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t>NNCL1305-4DDv2.0</w:t>
      </w:r>
    </w:p>
    <w:p>
      <w:pPr>
        <w:pStyle w:val="Normal"/>
        <w:jc w:val="both"/>
        <w:rPr>
          <w:b/>
          <w:b/>
          <w:bCs/>
          <w:sz w:val="48"/>
        </w:rPr>
      </w:pPr>
      <w:r>
        <w:rPr>
          <w:b/>
          <w:bCs/>
          <w:sz w:val="48"/>
        </w:rPr>
      </w:r>
    </w:p>
    <w:p>
      <w:pPr>
        <w:pStyle w:val="Normal"/>
        <w:jc w:val="both"/>
        <w:rPr>
          <w:b/>
          <w:b/>
          <w:bCs/>
          <w:sz w:val="48"/>
        </w:rPr>
      </w:pPr>
      <w:r>
        <w:rPr>
          <w:b/>
          <w:bCs/>
          <w:sz w:val="48"/>
        </w:rPr>
      </w:r>
    </w:p>
    <w:p>
      <w:pPr>
        <w:pStyle w:val="Normal"/>
        <w:jc w:val="both"/>
        <w:rPr>
          <w:b/>
          <w:b/>
          <w:bCs/>
          <w:sz w:val="48"/>
        </w:rPr>
      </w:pPr>
      <w:r>
        <w:rPr>
          <w:b/>
          <w:bCs/>
          <w:sz w:val="48"/>
        </w:rPr>
      </w:r>
    </w:p>
    <w:p>
      <w:pPr>
        <w:pStyle w:val="Normal"/>
        <w:jc w:val="both"/>
        <w:rPr>
          <w:b/>
          <w:b/>
          <w:bCs/>
          <w:sz w:val="48"/>
        </w:rPr>
      </w:pPr>
      <w:r>
        <w:rPr>
          <w:b/>
          <w:bCs/>
          <w:sz w:val="48"/>
        </w:rPr>
      </w:r>
    </w:p>
    <w:p>
      <w:pPr>
        <w:pStyle w:val="Normal"/>
        <w:jc w:val="both"/>
        <w:rPr>
          <w:b/>
          <w:b/>
          <w:bCs/>
          <w:sz w:val="48"/>
        </w:rPr>
      </w:pPr>
      <w:r>
        <w:rPr>
          <w:b/>
          <w:bCs/>
          <w:sz w:val="48"/>
        </w:rPr>
      </w:r>
    </w:p>
    <w:p>
      <w:pPr>
        <w:pStyle w:val="Heading1"/>
        <w:rPr/>
      </w:pPr>
      <w:r>
        <w:rPr/>
        <w:t>KŐSZEGI IM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Isteni</w:t>
      </w:r>
    </w:p>
    <w:p>
      <w:pPr>
        <w:pStyle w:val="Normal"/>
        <w:jc w:val="center"/>
        <w:rPr>
          <w:sz w:val="96"/>
        </w:rPr>
      </w:pPr>
      <w:r>
        <w:rPr>
          <w:sz w:val="96"/>
        </w:rPr>
        <w:t>Beatrice</w:t>
      </w:r>
    </w:p>
    <w:p>
      <w:pPr>
        <w:pStyle w:val="Normal"/>
        <w:jc w:val="both"/>
        <w:rPr>
          <w:sz w:val="96"/>
        </w:rPr>
      </w:pPr>
      <w:r>
        <w:rPr>
          <w:sz w:val="9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MAGVETŐ KIADÓ</w:t>
      </w:r>
    </w:p>
    <w:p>
      <w:pPr>
        <w:pStyle w:val="Normal"/>
        <w:jc w:val="center"/>
        <w:rPr/>
      </w:pPr>
      <w:r>
        <w:rPr/>
        <w:t>BUDAPEST</w:t>
      </w:r>
    </w:p>
    <w:p>
      <w:pPr>
        <w:pStyle w:val="Normal"/>
        <w:jc w:val="both"/>
        <w:rPr>
          <w:i/>
          <w:i/>
          <w:iCs/>
        </w:rPr>
      </w:pPr>
      <w:r>
        <w:rPr>
          <w:i/>
          <w:iCs/>
        </w:rPr>
      </w:r>
    </w:p>
    <w:p>
      <w:pPr>
        <w:pStyle w:val="Heading3"/>
        <w:rPr/>
      </w:pPr>
      <w:r>
        <w:rPr/>
        <w:t>Kőszegi Imre, 1979</w:t>
      </w:r>
    </w:p>
    <w:p>
      <w:pPr>
        <w:pStyle w:val="Normal"/>
        <w:jc w:val="both"/>
        <w:rPr/>
      </w:pPr>
      <w:r>
        <w:rPr/>
      </w:r>
    </w:p>
    <w:p>
      <w:pPr>
        <w:pStyle w:val="Normal"/>
        <w:jc w:val="both"/>
        <w:rPr/>
      </w:pPr>
      <w:r>
        <w:rPr/>
      </w:r>
    </w:p>
    <w:p>
      <w:pPr>
        <w:pStyle w:val="Normal"/>
        <w:jc w:val="both"/>
        <w:rPr/>
      </w:pPr>
      <w:r>
        <w:rPr/>
      </w:r>
    </w:p>
    <w:p>
      <w:pPr>
        <w:pStyle w:val="Heading4"/>
        <w:rPr/>
      </w:pPr>
      <w:r>
        <w:rPr/>
        <w:t>A királyné–király kisasszony íródeákja</w:t>
      </w:r>
    </w:p>
    <w:p>
      <w:pPr>
        <w:pStyle w:val="Normal"/>
        <w:jc w:val="both"/>
        <w:rPr/>
      </w:pPr>
      <w:r>
        <w:rPr/>
      </w:r>
    </w:p>
    <w:p>
      <w:pPr>
        <w:pStyle w:val="Normal"/>
        <w:jc w:val="both"/>
        <w:rPr/>
      </w:pPr>
      <w:r>
        <w:rPr/>
      </w:r>
    </w:p>
    <w:p>
      <w:pPr>
        <w:pStyle w:val="Normal"/>
        <w:jc w:val="both"/>
        <w:rPr/>
      </w:pPr>
      <w:r>
        <w:rPr/>
      </w:r>
    </w:p>
    <w:p>
      <w:pPr>
        <w:pStyle w:val="Normal"/>
        <w:jc w:val="right"/>
        <w:rPr>
          <w:sz w:val="20"/>
        </w:rPr>
      </w:pPr>
      <w:r>
        <w:rPr>
          <w:sz w:val="20"/>
        </w:rPr>
        <w:t>NÁPOLY, 1476. MÁJUS ELEJÉN</w:t>
      </w:r>
    </w:p>
    <w:p>
      <w:pPr>
        <w:pStyle w:val="Normal"/>
        <w:jc w:val="both"/>
        <w:rPr/>
      </w:pPr>
      <w:r>
        <w:rPr/>
        <w:t>A tengerparton, a Posilipo-hegylánc tövében jártam. Kedvelt szemlélődőhelyemre igyekeztem, a Mergellina utca végében emelkedő emlékműhöz, ahol kilenc oszlop hirdeti, hogy ott nyugszik Vergilius: „. . . tenet nunc Parthenopae." A tengerre néző fenségesen nyugodt lankáról gyönyörködik halhatatlan lelke a kék tenger békés egyensúlyában. Majdnem másfél ezer évvel halála után is még mindig ugyanolyan elérhetetlen közönséges halandónak földi életében a lélek békéje . . .</w:t>
      </w:r>
    </w:p>
    <w:p>
      <w:pPr>
        <w:pStyle w:val="Normal"/>
        <w:jc w:val="both"/>
        <w:rPr/>
      </w:pPr>
      <w:r>
        <w:rPr/>
        <w:tab/>
        <w:t>Ezen tűnődtem, amikor Eliza rám köszöntött:</w:t>
      </w:r>
    </w:p>
    <w:p>
      <w:pPr>
        <w:pStyle w:val="Normal"/>
        <w:jc w:val="both"/>
        <w:rPr/>
      </w:pPr>
      <w:r>
        <w:rPr/>
        <w:tab/>
        <w:t>– Hát te itt bujkálsz az emberek elől?</w:t>
      </w:r>
    </w:p>
    <w:p>
      <w:pPr>
        <w:pStyle w:val="Normal"/>
        <w:jc w:val="both"/>
        <w:rPr/>
      </w:pPr>
      <w:r>
        <w:rPr/>
        <w:tab/>
        <w:t>Kezében széles, lapos, üres háncskosár, szemében a déli nap fekete tüze.</w:t>
      </w:r>
    </w:p>
    <w:p>
      <w:pPr>
        <w:pStyle w:val="Normal"/>
        <w:jc w:val="both"/>
        <w:rPr/>
      </w:pPr>
      <w:r>
        <w:rPr/>
        <w:tab/>
        <w:t>– Nem bujkálok . . .</w:t>
      </w:r>
    </w:p>
    <w:p>
      <w:pPr>
        <w:pStyle w:val="Normal"/>
        <w:jc w:val="both"/>
        <w:rPr/>
      </w:pPr>
      <w:r>
        <w:rPr/>
        <w:tab/>
        <w:t>Eliza ellenségesen vágta szemembe:</w:t>
      </w:r>
    </w:p>
    <w:p>
      <w:pPr>
        <w:pStyle w:val="Normal"/>
        <w:jc w:val="both"/>
        <w:rPr/>
      </w:pPr>
      <w:r>
        <w:rPr/>
        <w:tab/>
        <w:t>– Igaz, hogy örökre elhagysz bennünket?</w:t>
      </w:r>
    </w:p>
    <w:p>
      <w:pPr>
        <w:pStyle w:val="Normal"/>
        <w:jc w:val="both"/>
        <w:rPr/>
      </w:pPr>
      <w:r>
        <w:rPr/>
        <w:tab/>
        <w:t>– Hogy érted ezt?</w:t>
      </w:r>
    </w:p>
    <w:p>
      <w:pPr>
        <w:pStyle w:val="Normal"/>
        <w:jc w:val="both"/>
        <w:rPr/>
      </w:pPr>
      <w:r>
        <w:rPr/>
        <w:tab/>
        <w:t>– Kolduló barátnak állasz be!</w:t>
      </w:r>
    </w:p>
    <w:p>
      <w:pPr>
        <w:pStyle w:val="Normal"/>
        <w:jc w:val="both"/>
        <w:rPr/>
      </w:pPr>
      <w:r>
        <w:rPr/>
        <w:tab/>
        <w:t xml:space="preserve">– Sokkal tartozom a ferences atyáknak. </w:t>
      </w:r>
    </w:p>
    <w:p>
      <w:pPr>
        <w:pStyle w:val="Normal"/>
        <w:jc w:val="both"/>
        <w:rPr/>
      </w:pPr>
      <w:r>
        <w:rPr/>
        <w:tab/>
        <w:t>– És a vérednek nem tartozol semmivel?</w:t>
      </w:r>
    </w:p>
    <w:p>
      <w:pPr>
        <w:pStyle w:val="Normal"/>
        <w:jc w:val="both"/>
        <w:rPr/>
      </w:pPr>
      <w:r>
        <w:rPr/>
        <w:tab/>
        <w:t>– Nem értelek . . .</w:t>
      </w:r>
    </w:p>
    <w:p>
      <w:pPr>
        <w:pStyle w:val="Normal"/>
        <w:jc w:val="both"/>
        <w:rPr/>
      </w:pPr>
      <w:r>
        <w:rPr/>
        <w:tab/>
        <w:t>Gyerekkorunk óta ismerjük egymást. Nagy bandában csatangoltunk a környéken, együtt fürödtünk, horgásztunk. Egyszer táncoltunk is mi ketten. A végén megöleltem, ő erre megcsókolt, s azt mondta: ha eljő az ideje, a feleségem lesz. Nevettem. Gyerekek voltunk akkor még, és én kevéssel utóbb beléptem szolgának a ferencesekhez. Azóta csak ritkán láttam, és nem beszéltünk. Nem értettem, mit akar most tőlem. Mielőtt válaszolhattam volna, már messze járt.</w:t>
      </w:r>
    </w:p>
    <w:p>
      <w:pPr>
        <w:pStyle w:val="Normal"/>
        <w:jc w:val="both"/>
        <w:rPr/>
      </w:pPr>
      <w:r>
        <w:rPr/>
        <w:tab/>
        <w:t>A ferences atyáknak valóban sokkal tartozom. Szegény nápolyi ifjú vagyok. Atyám – anyámtól tudtam – kedvelt lovásza volt Ferrante királynak; mindig ő lovagolt mögötte. Ha lóról szállt a felség, atyám fogta a kengyelt meg a kantárszárat. Elkísérte királyát akkor is, amikor nagyobb lovasosapat élén találkozott haragos sógorával, Marzano herceggel, 1460. május 30-án. A király és a herceg serege egymástól harmad mérföldnyire állt fel, középen találkozott a két rokon ellenfél.</w:t>
      </w:r>
    </w:p>
    <w:p>
      <w:pPr>
        <w:pStyle w:val="Normal"/>
        <w:jc w:val="both"/>
        <w:rPr/>
      </w:pPr>
      <w:r>
        <w:rPr/>
        <w:tab/>
        <w:t>A herceg öleléssel, két kísérője kézcsókkal köszöntötte a királyt; a két sógor különvált a kísérettől, és egymás mellett fel s alá lovagolva beszélte meg nézeteltéréseit. Egy óra múltán nagyon barátságosan köszöntek el egymástól, s a király csókra nyújtotta kezét Diofebónak, a herceg kísérőjének. A lovag tőrt rántott, és a király felé sújtott. Apám a király háta mögül, a nyeregből a merénylőre vetette magát. Mind a ketten a földre zuhantak, a tőr felhasította apám nyakát.</w:t>
      </w:r>
    </w:p>
    <w:p>
      <w:pPr>
        <w:pStyle w:val="Normal"/>
        <w:jc w:val="both"/>
        <w:rPr/>
      </w:pPr>
      <w:r>
        <w:rPr/>
        <w:tab/>
        <w:t>A király kísérői kivont karddal vágtattak a helyszínre, de akkor már Marzano herceg is odaugratott, s rácsapott kardjával a feltápászkodó Diofebóra, amivel elhitette, hogy hűbérese az ő tudta nélkül kísérelte meg a gyilkosságot.</w:t>
      </w:r>
    </w:p>
    <w:p>
      <w:pPr>
        <w:pStyle w:val="Normal"/>
        <w:jc w:val="both"/>
        <w:rPr/>
      </w:pPr>
      <w:r>
        <w:rPr/>
        <w:tab/>
        <w:t>Apám elvérzett. A király úgy rendelkezett, hogy anyám minden év május 30-án tíz dukát aranyat kapjon kegydíjként.</w:t>
      </w:r>
    </w:p>
    <w:p>
      <w:pPr>
        <w:pStyle w:val="Normal"/>
        <w:jc w:val="both"/>
        <w:rPr/>
      </w:pPr>
      <w:r>
        <w:rPr/>
        <w:tab/>
        <w:t>Én akkor négyéves voltam, eleven eszű kis utcagyerek a Szent Gennaro-dóm környékén. Néhány évvel később a templom igazgatója befogott oltári szolgálatra, pártfogásába vett, és latinra oktatott. Később azt ajánlotta anyámnak, hogy taníttasson, mert vihetnem valamire. De a tíz aranyak éppen akkor elmaradtak, nagy nyomorba zuhantunk. Anyám elment a királyi Castellóba, hogy segítséget kérjen. Az udvarmester helyettese, a főlovászmester, aki ismerte volt apámat, kieszközölte, hogy a tíz aranyat ismét folyósítsák, engem pedig bejuttatott a minoritákhoz ferences szolgának; könnyű teendők ellenében az atyák betűvetésre, latin nyelvre és aritmetikára oktattak.</w:t>
      </w:r>
    </w:p>
    <w:p>
      <w:pPr>
        <w:pStyle w:val="Normal"/>
        <w:jc w:val="both"/>
        <w:rPr/>
      </w:pPr>
      <w:r>
        <w:rPr/>
        <w:tab/>
        <w:t>Már nagyobbacska voltam, amikor anyám elbeszélte, hogy várbeli könyörgésének sikere és az én felkarolásom miatt a szomszédok meggyanúsították, hogy talán a király szeretője lett; ez azonban nevetséges állítás, mert Ferrante király ugyan tömérdek nővel folytat viszonyt, de főként a szűz hercegnőket szereti elcsábítani; olyan szegény és korán elnyűtt asszonyt, mint amilyen ő volt már abban az időben, elébe sem bocsátottak.</w:t>
      </w:r>
    </w:p>
    <w:p>
      <w:pPr>
        <w:pStyle w:val="Normal"/>
        <w:jc w:val="both"/>
        <w:rPr/>
      </w:pPr>
      <w:r>
        <w:rPr/>
        <w:tab/>
        <w:t>Abban a teremben, ahol őt a helyettes udvarmester annak idején fogadta, volt egy falikép, amelyen a nevezetes torricellai jelenetet örökítette meg az udvari festő. Ezen a freskón az előtérben maga a király ledöfi támadóját, oldalt látható Marzano herceg, hátul vágtatva közeledik a király két kísérője, de boldogult apámnak nyoma sincs a képen. Anyám szerint ez arra vall, hogy a király rég megfeledkezett életét megmentő apámról.</w:t>
      </w:r>
    </w:p>
    <w:p>
      <w:pPr>
        <w:pStyle w:val="Normal"/>
        <w:jc w:val="both"/>
        <w:rPr>
          <w:b/>
          <w:b/>
          <w:bCs/>
        </w:rPr>
      </w:pPr>
      <w:r>
        <w:rPr>
          <w:b/>
          <w:bCs/>
        </w:rPr>
      </w:r>
    </w:p>
    <w:p>
      <w:pPr>
        <w:pStyle w:val="Normal"/>
        <w:jc w:val="both"/>
        <w:rPr>
          <w:b/>
          <w:b/>
          <w:bCs/>
        </w:rPr>
      </w:pPr>
      <w:r>
        <w:rPr>
          <w:b/>
          <w:bCs/>
        </w:rPr>
      </w:r>
    </w:p>
    <w:p>
      <w:pPr>
        <w:pStyle w:val="Normal"/>
        <w:jc w:val="right"/>
        <w:rPr>
          <w:sz w:val="20"/>
        </w:rPr>
      </w:pPr>
      <w:r>
        <w:rPr>
          <w:sz w:val="20"/>
        </w:rPr>
        <w:t>NÁPOLY, 1476. MÁJUS VÉGÉN</w:t>
      </w:r>
    </w:p>
    <w:p>
      <w:pPr>
        <w:pStyle w:val="Normal"/>
        <w:jc w:val="both"/>
        <w:rPr/>
      </w:pPr>
      <w:r>
        <w:rPr/>
        <w:tab/>
        <w:t>A király mégsem feledkezett meg önfeláldozó, hű lovászáról. Egy hónappal azután, hogy novícius lettem, Timót gvárdián behívott a refektóriumba, és így szólt hozzám: – Roberto fiam, rád mosolygott a Magasság kegyelme. Felséges urunk kisebbik lánya, Beatrice hercegnő szolgálatába rendel mint apródját és második írnokát. Holnap reggel az ő udvarmesterénél jelentkezzél a Tojásvárban. Ő fog illő módon felöltöztetni, utasításokkal ellátni, s mielőtt úrnőd elé vezetne, átadja neked nemesi okleveledet, amelyre nagy királyunk kegyelme méltatott. Attól kezdve Roberto de Torricella lesz a neved. A névről is láthatod, hogy atyád érdemeiért ér a felséges úr jutalma. Igyekezzél, hogy magad is méltónak bizonyulj rá, és atyádhoz illő hűséggel szolgáljad úrnődet, Beatrice hercegnőt, akinek kíséretében Magyarországra fogsz utazni.</w:t>
      </w:r>
    </w:p>
    <w:p>
      <w:pPr>
        <w:pStyle w:val="Normal"/>
        <w:jc w:val="both"/>
        <w:rPr/>
      </w:pPr>
      <w:r>
        <w:rPr/>
        <w:tab/>
        <w:t>Forgott velem a terem. A gvárdián mosolygott, és folytatta:</w:t>
      </w:r>
    </w:p>
    <w:p>
      <w:pPr>
        <w:pStyle w:val="Normal"/>
        <w:jc w:val="both"/>
        <w:rPr/>
      </w:pPr>
      <w:r>
        <w:rPr/>
        <w:tab/>
        <w:t>– No, azért nekem is van némi részem a szerencsédben. Beatrice hercegkisasszony kérvényt akar intézni a pápához Bonaventura, réges-rég elhunyt minorita szerzetestársunk szentté avatása ügyében. Bonaventura teste elporladt, csak a nyelve maradt meg teljes épségben, nyilván Isten különös akaratából, a nyelve, amellyel, amíg élt, az ő dicsőségét hirdette. Segítségére vagyok a hercegnőnek a kérvény megszerkesztésében, és így tőle magától tudtam meg, hogy megbízható titkárra lenne szüksége, aki tud írni, lehetőleg több nyelven beszél, s könnyen tanul. Mivel ugyanis a magyar királyhoz megy feleségül, szükséges, hogy környezetében olyanok is legyenek, akik a magyarok rendkívül nehéz nyelvét hamar elsajátítják. Eszembe jutott, hogy amikor egy missziós csoporttal Dalmáciában jártál, igen gyorsan megtanultál görögül és horvátul, ezért mint kitűnő nyelvtehetséget és minden tekintetben megbízható fiatalembert a figyelmébe ajánlottalak. Nem hallgattam el persze azt sem, hogy atyád élete árán is milyen híven szolgálta az ő édesatyját.</w:t>
      </w:r>
    </w:p>
    <w:p>
      <w:pPr>
        <w:pStyle w:val="Normal"/>
        <w:jc w:val="both"/>
        <w:rPr/>
      </w:pPr>
      <w:r>
        <w:rPr/>
        <w:tab/>
        <w:t>A Castello Nuovónak nevezett királyi palotában másnap megkaptam nemesi diplomámat, azután elmentem a Tojásvárba, Beatrice kastélyába. Del Sangro udvarnagy elé vezettek, ő aprólékosan kikérdezett mindarról, amit úgyis tudott rólam, majd a hercegnő főszabászát hívatta, hogy mérték után készítse el apródruhámat. Elámultam a bőkezűségén. Később megtudtam, hogy a hercegnő évente háromezer dukátot költ el udvartartására; ebben a költségvetésben bizony egy-két ruha nem nagy tétel.</w:t>
      </w:r>
    </w:p>
    <w:p>
      <w:pPr>
        <w:pStyle w:val="Normal"/>
        <w:jc w:val="both"/>
        <w:rPr/>
      </w:pPr>
      <w:r>
        <w:rPr/>
        <w:tab/>
        <w:t>Ezután együtt mentünk a hercegnőhoz, Del Sangro bemutatott Beatricének. A hercegnő pazar öltözéket viselt, alig mertem megbámulni, annyira vakító jelenség volt. Arcát nem találtam különösen szépnek, de elbűvölő volt szőke hajkoronája. Egészében okos és erőszakos nő benyomását keltette. Világos, hogy alázatosan kell őt szolgálnom; nem járnék jól, ha magamra haragítanám.</w:t>
      </w:r>
    </w:p>
    <w:p>
      <w:pPr>
        <w:pStyle w:val="Normal"/>
        <w:jc w:val="both"/>
        <w:rPr/>
      </w:pPr>
      <w:r>
        <w:rPr/>
        <w:tab/>
        <w:t>Egy pillanatig rám nézett, igen áthatóan, aztán bólintott. „De Sarcelli mester" – mondotta, és elfordult. Mélyen meghajolva kihátráltunk a szőnyegekkel borított szobából, és mentünk Antonio de Sarcelli karmelita abbéhoz, Beatrice tanítójához.</w:t>
      </w:r>
    </w:p>
    <w:p>
      <w:pPr>
        <w:pStyle w:val="Normal"/>
        <w:jc w:val="both"/>
        <w:rPr/>
      </w:pPr>
      <w:r>
        <w:rPr/>
        <w:tab/>
        <w:t>„Páter Toniónak szólíts" – ezzel kezdte az atya több órás előadását, amelyet állva hallgattam végig, míg ő hol leült, hol föl s alá sétált. Magas, kövér, kopasz ember volt; hájas arca, apró szeme ravaszságról árulkodott.</w:t>
      </w:r>
    </w:p>
    <w:p>
      <w:pPr>
        <w:pStyle w:val="Normal"/>
        <w:jc w:val="both"/>
        <w:rPr/>
      </w:pPr>
      <w:r>
        <w:rPr/>
        <w:tab/>
        <w:t>– Timót atya a legjobbakat mondta rólad – ütött a vállamra –, ezért kertelés nélkül elmondok neked mindent, ami rád tartozik. Az első és legfontosabb: az udvari életben tudnod kell hallgatni. Bármit hallasz a palotában, az hétpecsétes titok. Egy elszólás az életedbe kerülhet. Viszont: amit máshol hallasz a palotáról vagy lakóiról, azt azonnal jelentened kell. Egyelőre nekem. De ha ügyes és okos leszel, később magának Beatrice királynénak is jelentheted. S az már pályád csúcsa lehet.</w:t>
      </w:r>
    </w:p>
    <w:p>
      <w:pPr>
        <w:pStyle w:val="Normal"/>
        <w:jc w:val="both"/>
        <w:rPr/>
      </w:pPr>
      <w:r>
        <w:rPr/>
        <w:tab/>
        <w:t xml:space="preserve">– Fizetésed egyelőre lakás, teljes ellátás és évente két dukát. És sem kapok, csak hatot, nincs is szükségem többre. Most vásároltam meg Cicero </w:t>
      </w:r>
      <w:r>
        <w:rPr>
          <w:b/>
          <w:bCs/>
          <w:i/>
          <w:iCs/>
        </w:rPr>
        <w:t>De senectute</w:t>
      </w:r>
      <w:r>
        <w:rPr/>
        <w:t xml:space="preserve"> című művét tíz dukátért. Szép pénz egy marék pergamenért, mi? És már most tanuld meg, Cicero és Vergilius Beatrice királyné kedvenc szerzői. Olvashatod itt könyveiket, de pénzre ne számíts. Idővel talán esztergomi érsek, az lehet belőled. Az legalább húszezer dukát jövedelem egy évben.</w:t>
      </w:r>
    </w:p>
    <w:p>
      <w:pPr>
        <w:pStyle w:val="Normal"/>
        <w:jc w:val="both"/>
        <w:rPr/>
      </w:pPr>
      <w:r>
        <w:rPr/>
        <w:tab/>
        <w:t>– Nem vagyok fölszentelt pap – jegyeztem meg.</w:t>
      </w:r>
    </w:p>
    <w:p>
      <w:pPr>
        <w:pStyle w:val="Normal"/>
        <w:jc w:val="both"/>
        <w:rPr/>
      </w:pPr>
      <w:r>
        <w:rPr/>
        <w:tab/>
        <w:t>– Ilyesmi abban a keleti országban nem számít – legyintett Tonio atya.</w:t>
      </w:r>
    </w:p>
    <w:p>
      <w:pPr>
        <w:pStyle w:val="Normal"/>
        <w:jc w:val="both"/>
        <w:rPr/>
      </w:pPr>
      <w:r>
        <w:rPr/>
        <w:tab/>
        <w:t>Igyekeztem úgy mosolyogni, hogy ne áruljam el kétkedésemet. Novíciusból érsek, semmi fizetés után évi húszezer dukát? ...</w:t>
      </w:r>
    </w:p>
    <w:p>
      <w:pPr>
        <w:pStyle w:val="Normal"/>
        <w:jc w:val="both"/>
        <w:rPr/>
      </w:pPr>
      <w:r>
        <w:rPr/>
        <w:tab/>
        <w:t>A továbbiakban megtudtam: most az a legfontosabb, hogy megtanuljak magyarul. A lánykérő küldöttségbe érkezett magyar urak egyikének az apródja jól beszél horvátul is. Attól kell a magyar nyelvet megtanulnom a lehető leggyorsabban.</w:t>
      </w:r>
    </w:p>
    <w:p>
      <w:pPr>
        <w:pStyle w:val="Normal"/>
        <w:jc w:val="both"/>
        <w:rPr/>
      </w:pPr>
      <w:r>
        <w:rPr/>
        <w:tab/>
        <w:t>– És persze ne csak a nyelv érdekeljen, hanem minden, amit a magyarok országáról megtudhatsz. A magyar követekkel latinul beszélünk, de nem sokra megyünk, mert ha valami kényes dologra tereljük a szót, egyszerre úgy tesznek, mintha nem értenék a kérdést. Jött velük egy magyarrá lett olasz is, Francesco Fontana, az a legravaszabb közöttük. Nagyon lelkesedik mindenért; képes azt állítani, hogy Mátyás király a legszebb és legdélcegebb férfi a világon, a legnépszerűbb király, a legnagyobb hadvezér és leggazdagabb főúr. A követség vezetőjéről, a kimondhatatlan nevű szlavóniai bánról mindenki látja, hogy adott esetben ő lesz az első, aki elárulja Mátyás királyt, és egy-két kis várért átáll a császárhoz. Az apródok őszintébbek, azoktól megtudhatod azt is, mi a baj. Még inkább a lovászoktól, ha tudsz velük beszélni. Ne hallgasd el előttük, hogy a te apád királyi lovász volt, s menten megnyílik szívük és szájuk. A horvát apródot, Stefano lovagot egyébként idekérettem, mindjárt itt lesz; megtarthatjátok vele az első leckét. Hamarosan érkezik egy magyarországi bencés barát is, aki a királyné magyar nyelvtanára lesz. Neked kell majd segítségére lenned, gyorsan megszerzendő magyar tudásoddal.</w:t>
      </w:r>
    </w:p>
    <w:p>
      <w:pPr>
        <w:pStyle w:val="Normal"/>
        <w:jc w:val="both"/>
        <w:rPr/>
      </w:pPr>
      <w:r>
        <w:rPr/>
        <w:tab/>
        <w:t>Hallgatott darab ideig, majd elém állt:</w:t>
      </w:r>
    </w:p>
    <w:p>
      <w:pPr>
        <w:pStyle w:val="Normal"/>
        <w:jc w:val="both"/>
        <w:rPr/>
      </w:pPr>
      <w:r>
        <w:rPr/>
        <w:tab/>
        <w:t>– Láttad Beatrice királynét? Ugye, gyönyörű teremtés? Isten csodálatos alkotása. Nagyszerű elme, nagy jövőre hivatott fejedelemasszony. Eszedbe ne jusson, hogy apród létedre ne csak parancsolódat, hanem a nőt is meglásd benne. Akkor nemhogy érsek, de még íródeák se leszel Magyarországon. Mátyás király nem szép ember, nem is éppen dalia, de aki csak egy merész pillantást vet arra, akit ő a magáénak mond, az könnyen a hóna alá kaphatja a kalapját, de úgy, hogy a feje is benne van . . . Vigyázz magadra. Egy királyi udvarban nemcsask a dicsőség, hanem a halál is mindig készen áll, hogy bárkit elvigyen.</w:t>
      </w:r>
    </w:p>
    <w:p>
      <w:pPr>
        <w:pStyle w:val="Normal"/>
        <w:jc w:val="both"/>
        <w:rPr/>
      </w:pPr>
      <w:r>
        <w:rPr/>
      </w:r>
    </w:p>
    <w:p>
      <w:pPr>
        <w:pStyle w:val="Normal"/>
        <w:jc w:val="both"/>
        <w:rPr/>
      </w:pPr>
      <w:r>
        <w:rPr/>
      </w:r>
    </w:p>
    <w:p>
      <w:pPr>
        <w:pStyle w:val="Normal"/>
        <w:jc w:val="right"/>
        <w:rPr>
          <w:sz w:val="20"/>
        </w:rPr>
      </w:pPr>
      <w:r>
        <w:rPr>
          <w:sz w:val="20"/>
        </w:rPr>
        <w:t>NÁPOLY, 1476. JÚNIUS</w:t>
      </w:r>
    </w:p>
    <w:p>
      <w:pPr>
        <w:pStyle w:val="Normal"/>
        <w:jc w:val="both"/>
        <w:rPr/>
      </w:pPr>
      <w:r>
        <w:rPr/>
        <w:t>Nápolyban a nép körében állandó szóbeszéd tárgya a királyi udvar „feslett" élete. A „feslett" szó azonban eléggé határozatlan megjelölés volt eleddig nekem is, akár a magamfajta egyszerű fiataloknak általában, akiknek sem az udvarról, sem a feslettségről, de még csak a szerelmi életről sem voltak tapasztalataink. Csak néhány napot töltöttem a Tojásvárban, máris sokat megtudtam. Röviden összefoglalva első benyomásaimat: rájöttem, hogy a házasság csak az alacsonyabb néposztályok számára isteni szentség, ellenben a főrangúak világában a holtomiglan-holtáiglan fogadott hűségnek semmi, de semmi jelentősége sincsen. A kastélyokban összevissza szeretkezés folyik, és senki sem talál kivetnivalót abban, hogy Ferrante őfelségének hat törvényes gyermeke mellett bevallottan nyolc törvénytelenje is van, akiket grófi címmel ruházott föl, sőt egyik fiát püspökké tette, holott az egyházi törvények szerint csak házasságból született egyén szentelhető pappá. Igaz, maga Ferrante király is törvénytelen fia a nagy és bölcs Alfonso királynak.</w:t>
      </w:r>
    </w:p>
    <w:p>
      <w:pPr>
        <w:pStyle w:val="Normal"/>
        <w:jc w:val="both"/>
        <w:rPr/>
      </w:pPr>
      <w:r>
        <w:rPr/>
        <w:tab/>
        <w:t>Persze nem mindenki és nem mindig huny szemet a hűtlenkedés fölött. III. Niccoló, a szintén törvénytelen származású ferrarai uralkodó gróf, Beatrice nővérének apósa például lenyakaztatta második feleségét és Ugo nevű törvénytelen fiát, mert tetten érte őket. Niccoló egyébként több mint húsz, házasságon kívül született gyermeket vall magáénak.</w:t>
      </w:r>
    </w:p>
    <w:p>
      <w:pPr>
        <w:pStyle w:val="Normal"/>
        <w:jc w:val="both"/>
        <w:rPr/>
      </w:pPr>
      <w:r>
        <w:rPr/>
        <w:tab/>
        <w:t>Többször elgondolkoztam azon, hogy az ilyen szabados szerelmi élet közepette a nőfaló hercegek és grófok leánygyermekei megóvhatják-e szüzességüket? Vajon Beatrice, az én úrnőm, húszéves korára birtokában van-e még ártatlanságának? Eddig csak néhány pillanatra láttam őt; élveteg szeméről, csiga vonalú szájáról azt mertem volna következtetni – bár nem értettem hozzá, honnan is értettem volna –, hogy kacér teremtés, aki mért mondana le az udvarnál kínálkozó divatos szórakozásokról?</w:t>
      </w:r>
    </w:p>
    <w:p>
      <w:pPr>
        <w:pStyle w:val="Normal"/>
        <w:jc w:val="both"/>
        <w:rPr/>
      </w:pPr>
      <w:r>
        <w:rPr/>
        <w:tab/>
        <w:t>Hamarosan megtudtam, hogy Beatricét már hatéves korában eljegyezték a négyéves Giovanni Battista Marzanóval, Ferrante király sógorának fiával. A két rokon békéjét kívánták megpecsételni ezzel. Beatricét a király zálogul adta Marzanónak, csak dajkája, Nardella kísérte el Sessa várába, meg egy rabszolganő. Mikor azonban Ferranténak a rokoni kötelék nem volt többé fontos, elfogatta, és börtönbe záratta sógorát, Marzano herceget, majd annak ötéves fiát, s a szerencsétlen ifjú börtönben ül most is. Beatricét így szerezte vissza saját hatalmi céljaira apja, Marzano sógor birtokait pedig egyszerűen elkobozta. Ha Beatricében él a tiszta keresztény becsület, lehet-e egyetlen nyugodt perce kiszemelt apósának és hatéves kori vőlegényének szomorú sorsa miatt? ... Én akkor még nagyon komolyan vettem a ferencesektől kapott erkölcsi tanítást.</w:t>
      </w:r>
    </w:p>
    <w:p>
      <w:pPr>
        <w:pStyle w:val="Normal"/>
        <w:jc w:val="both"/>
        <w:rPr/>
      </w:pPr>
      <w:r>
        <w:rPr/>
        <w:tab/>
        <w:t>A főúri világ házasságairól más furcsaságokat is hallottam. Két évvel ezelőtt megkérte Beatrice kezét Filiberto, Savoya akkor hétéves uralkodó hercege. Kosarat kapott azzal az indokolással, hogy a kérő több mint tíz évvel fiatalabb Beatricénél. Kevéssel ezután megkérték Beatrice kezét Károly, a hároméves francia trónörökös számára. Ferrantét ebben az esetben nem aggasztotta a tizennégy év korkülönbség, s az eljegyzést csak Burgundia fenyegetőzése akadályozta meg. Ha létrejön a házasság, a két kiskorú vőlegényjelölt közül bármelyikkel, ugyan miféle házasélete lett volna Beatricének? Azt kívánták volna a menyasszonytól, hogy még évekig őrizze hajadonságát? Ha ugyan a vőlegény – a későbbi VIII. Károly – férfivá érve nem nézett volna azonnal más, fiatalabb szerető után. . .</w:t>
      </w:r>
    </w:p>
    <w:p>
      <w:pPr>
        <w:pStyle w:val="Normal"/>
        <w:jc w:val="both"/>
        <w:rPr/>
      </w:pPr>
      <w:r>
        <w:rPr/>
        <w:tab/>
        <w:t>Hogyan és kitől mertem volna megkérdezni, hogy ezek után úrnőmnek van-e szeretője? De hamarosan mégis megtudtam valamit.</w:t>
      </w:r>
    </w:p>
    <w:p>
      <w:pPr>
        <w:pStyle w:val="Normal"/>
        <w:jc w:val="both"/>
        <w:rPr/>
      </w:pPr>
      <w:r>
        <w:rPr/>
        <w:tab/>
        <w:t>Szemet vetett rám Carola, Beatrice királyné első szobalánya. Nem tétovázott; megmondta szemembe, hogy a vén hercegek és grófok ölelése nem sok örömet szerez neki, rólam meg látja, hogy teljesen tapasztalatlan vagyok, én tehát sokat tanulhatok tőle. Szívesen engedtem neki. Azt mondta, jó tanítvány vagyok, s miután jobban megismert, éjszakánként mesélt is nekem a királyi paloták hálószobatitkairól.</w:t>
      </w:r>
    </w:p>
    <w:p>
      <w:pPr>
        <w:pStyle w:val="Normal"/>
        <w:jc w:val="both"/>
        <w:rPr/>
      </w:pPr>
      <w:r>
        <w:rPr/>
        <w:tab/>
        <w:t>Nagyon óvott attól, hogy Beatricének valaha is bizalmasa akarjak lenni. Veszedelmes dolog az ilyesmi, a bizalmasság legkisebb jelét is szívesen félreértik, félremagyarázzák az irigykedők. Carolám eleinte csak célozgatott titokzatos eltűnésekre, aztán egyszer kimondta: az én elődöm Beatrice hálószobájában halt meg. Bizony, ott találták egy hajnalon, nyakán a kötéllel, amellyel megfojtották. Hogy ki tette? Azt sohasem lehet megtudni. Nem Beatrice. Tudott róla? Lehet. De miért? Amikor a magyar király feleségül kérte Beatricét, akkor a kényelmetlenné vált szerető elintézésére az udvari szokások legegyszerűbbikét alkalmazták: a fölösleges embert eltették láb alól.</w:t>
      </w:r>
    </w:p>
    <w:p>
      <w:pPr>
        <w:pStyle w:val="Normal"/>
        <w:jc w:val="both"/>
        <w:rPr/>
      </w:pPr>
      <w:r>
        <w:rPr/>
        <w:tab/>
        <w:t>Napokig rosszullét környékezett, valahányszor ez az „elintézés" eszembe jutott. Ha százszor szebb lenne Beatrice, akkor se kívánkoznék én ezek után az ágyába! Próbáltam meggyőzni magamat, hogy Carolám csak fecseg, alaptalan pletykát terjeszt. De egy alkalommal Tonio mestertől megtudtam, hogy volt már a magyar és a nápolyi királyságnak házassági kapcsolata. Több mint száz évvel ezelőtt Endre herceg, Lajos magyar király öccse feleségül vette Anjou Johannát, hogy övé legyen a nápolyi trón. És mi lett? – kérdeztem. „Aversa várában megfojtották Endrét, hogy Johanna egyedül uralkodhassak" – felelte mesterem.</w:t>
      </w:r>
    </w:p>
    <w:p>
      <w:pPr>
        <w:pStyle w:val="Normal"/>
        <w:jc w:val="both"/>
        <w:rPr/>
      </w:pPr>
      <w:r>
        <w:rPr/>
        <w:tab/>
        <w:t>Tudtam, hogy Aversa most Ferrante birtoka, s a várban nevelkedtek gyermekei. Vajon találkozott-e ott Beatrice a férjgyilkos Johanna szellemével?</w:t>
      </w:r>
    </w:p>
    <w:p>
      <w:pPr>
        <w:pStyle w:val="Normal"/>
        <w:jc w:val="both"/>
        <w:rPr/>
      </w:pPr>
      <w:r>
        <w:rPr/>
      </w:r>
    </w:p>
    <w:p>
      <w:pPr>
        <w:pStyle w:val="Normal"/>
        <w:jc w:val="both"/>
        <w:rPr/>
      </w:pPr>
      <w:r>
        <w:rPr/>
      </w:r>
    </w:p>
    <w:p>
      <w:pPr>
        <w:pStyle w:val="Normal"/>
        <w:jc w:val="right"/>
        <w:rPr>
          <w:sz w:val="20"/>
        </w:rPr>
      </w:pPr>
      <w:r>
        <w:rPr>
          <w:sz w:val="20"/>
        </w:rPr>
        <w:t>NÁPOLY, 1476. JÚNIUS VÉGE</w:t>
      </w:r>
    </w:p>
    <w:p>
      <w:pPr>
        <w:pStyle w:val="Normal"/>
        <w:jc w:val="both"/>
        <w:rPr/>
      </w:pPr>
      <w:r>
        <w:rPr/>
        <w:t>És Mátyás nem babonás? Nem rettenti őt az, hogy elődje öccsére végzetes tragédiát hozott a Nápollyal kötött házassági kapcsolat? Egyáltalában: miért házasodik össze Mátyás a nápolyi király lányával? És ki ez a Mátyás? Miféle országon uralkodik? Olyan hatalmas fejedelem, hogy királyom nem mondhat neki nemet? És miután idősebbik lánya, Eleonóra a sok száz éves és mérhetetlenül gazdag ferrarai Este-ház uralkodónője lett, képes Beatricét egy barbár északi országba eladni? Milyen sors vár ott ránk? Eddig nem sokat sikerült megtudnom Magyarországról. Stefano apród urának várában élt, valahol Zágráb környékén. Azt mondta, Zágráb ugyan püspöki város, de kicsiny sárfészek, unalmas és sötét háztömeg. Igaz, Nápolyban elég büdös van, de az itteni élet vidámsága feledteti a város számos kellemetlenségét. Borzasztó itt a zsúfoltság, a piszok! Odahaza életük nagy részét erdőben, sátorban töltik, vadászaton. Este tábortűznél pompás vadpecsenyét esznek, meglocsolják borral, nótára gyújtanak ... Ez az igazi élet! Városban nem lehet aludni, csak a sátorban van igazi csönd. És főként akkor, ha egész nap az erdőt járták vad után.</w:t>
      </w:r>
    </w:p>
    <w:p>
      <w:pPr>
        <w:pStyle w:val="Normal"/>
        <w:jc w:val="both"/>
        <w:rPr/>
      </w:pPr>
      <w:r>
        <w:rPr/>
        <w:tab/>
        <w:t>Tudtam, hogy a mi nagyuraink is vadásznak, lóháton követik a rókát, szarvast űző kutyákat. Nők is velük tartanak, kitűnő alkalom ez nekik lovaglótudományuk és lovaglóruhájuk fitogtatására. A zágrábi Stefano azt mondta: Isten ments, asszonyt vinni vadászatra. Férfimulatság az! Hatalmas erdeikben medve, farkas és vadkan búvik. Veszedelmes vadállatok; ha hibáz a vadász, könnyen az életével fizethet. Ha este nőt kívánnak? Akad szép fiatal szolgalány!</w:t>
      </w:r>
    </w:p>
    <w:p>
      <w:pPr>
        <w:pStyle w:val="TextBody"/>
        <w:rPr/>
      </w:pPr>
      <w:r>
        <w:rPr/>
        <w:tab/>
        <w:t>Apródtársam beszélgetéseink során mindig visszatért a pusztai élet idilljére. Nem sokat tudtam meg tőle Magyarországról, mert ő is csak keveset tudott. A magyar szókincset, amelyet tőle elsajátítottam, nem nagyon használhattam Beatrice udvarában.</w:t>
      </w:r>
    </w:p>
    <w:p>
      <w:pPr>
        <w:pStyle w:val="Normal"/>
        <w:jc w:val="both"/>
        <w:rPr/>
      </w:pPr>
      <w:r>
        <w:rPr/>
        <w:tab/>
        <w:t>A magyar lovász, akivel beszélgetni próbáltam, nem volt beszédes. Az istállón és a lovakon nem terjedt túl az érdeklődése. A gazdája jó ember, nem üt meg senkit, ajándékot is ad. És azt mondják, Mátyás király még nála is bőkezűbb szolgáihoz. A királyt nem látta soha. Városban nem járt. Tanyán él, istállóban lakik.</w:t>
      </w:r>
    </w:p>
    <w:p>
      <w:pPr>
        <w:pStyle w:val="Normal"/>
        <w:jc w:val="both"/>
        <w:rPr/>
      </w:pPr>
      <w:r>
        <w:rPr/>
        <w:tab/>
        <w:t>Kénytelen voltam bevallani mesteremnek, páter Toniónak, hogy a magyarok nyelvéből már megtanultam valami keveset, de az országukról jóformán semmit sem tudok. Még azt sem, hogy kik a magyarok, honnan jöttek. S amit életmódjukról és ismereteikről hallottam, aszerint igaz, amit mondanak, hogy barbárok.</w:t>
      </w:r>
    </w:p>
    <w:p>
      <w:pPr>
        <w:pStyle w:val="Normal"/>
        <w:jc w:val="both"/>
        <w:rPr/>
      </w:pPr>
      <w:r>
        <w:rPr/>
        <w:tab/>
        <w:t>– Barbár vagy te is, Roberto fiam – jegyezte meg Tonio atya.</w:t>
      </w:r>
    </w:p>
    <w:p>
      <w:pPr>
        <w:pStyle w:val="Normal"/>
        <w:jc w:val="both"/>
        <w:rPr/>
      </w:pPr>
      <w:r>
        <w:rPr/>
        <w:tab/>
        <w:t>Hivatkoztam arra, hogy mi mindent tanultam.</w:t>
      </w:r>
    </w:p>
    <w:p>
      <w:pPr>
        <w:pStyle w:val="Normal"/>
        <w:jc w:val="both"/>
        <w:rPr/>
      </w:pPr>
      <w:r>
        <w:rPr/>
        <w:tab/>
        <w:t>– Mit tudsz például Nápoly múltjáról? Mit tudsz Itália történetéről?</w:t>
      </w:r>
    </w:p>
    <w:p>
      <w:pPr>
        <w:pStyle w:val="Normal"/>
        <w:jc w:val="both"/>
        <w:rPr/>
      </w:pPr>
      <w:r>
        <w:rPr/>
        <w:tab/>
        <w:t>Beismertem, hogy majdnem semmit.</w:t>
      </w:r>
    </w:p>
    <w:p>
      <w:pPr>
        <w:pStyle w:val="Normal"/>
        <w:jc w:val="both"/>
        <w:rPr/>
      </w:pPr>
      <w:r>
        <w:rPr/>
        <w:tab/>
        <w:t>– Látod, te is barbár vagy!</w:t>
      </w:r>
    </w:p>
    <w:p>
      <w:pPr>
        <w:pStyle w:val="Normal"/>
        <w:jc w:val="both"/>
        <w:rPr/>
      </w:pPr>
      <w:r>
        <w:rPr/>
        <w:tab/>
        <w:t>Elképedésemet látva, Tonio atya elnevette magát, hozzám lépett, vállamra tette két kezét, majd lenyomott egy székre.</w:t>
      </w:r>
    </w:p>
    <w:p>
      <w:pPr>
        <w:pStyle w:val="Normal"/>
        <w:jc w:val="both"/>
        <w:rPr/>
      </w:pPr>
      <w:r>
        <w:rPr/>
        <w:tab/>
        <w:t>– Nem a te hibád – mondta barátságos mosollyal. – Te csak kolostori nevelést kaptál, ami ott, Isten szolgálatára elég. De új idők járnak, fiam. Istenen kívül meg kell ismernünk az ő képére teremtett embert is. Ez a törekvés a humanizmus, az új eszme. Ettől lesz szép a világ, és benne nagy az ember! S aki nem humanista, az barbár.</w:t>
      </w:r>
    </w:p>
    <w:p>
      <w:pPr>
        <w:pStyle w:val="Normal"/>
        <w:jc w:val="both"/>
        <w:rPr/>
      </w:pPr>
      <w:r>
        <w:rPr/>
        <w:tab/>
        <w:t>Növekvő lelkesedésében lihegett, két karját a mennyezet felé nyújtogatta.</w:t>
      </w:r>
    </w:p>
    <w:p>
      <w:pPr>
        <w:pStyle w:val="Normal"/>
        <w:jc w:val="both"/>
        <w:rPr/>
      </w:pPr>
      <w:r>
        <w:rPr/>
        <w:tab/>
        <w:t>– Én sokat tudok a magyarokról – folytatta később, lecsillapodottan. – Nem most lettem Beatrice oktatója, nem most kaptam megbízást, hogy szerezzek számára ismereteket Mátyás király országáról. Beszéltem minden nápolyival, aki csak megfordult abban az országban. Követek, katonák, kereskedők sokat meséltek nekem. Mert már csaknem kétszáz esztendeje sok olasz él a magyarok között. Hazajárnak, panaszkodnak. – Sóhajtott. – Panaszkodnak. Nem szeretik ott őket. Gyűlölik őket, akár a zsidókat.</w:t>
      </w:r>
    </w:p>
    <w:p>
      <w:pPr>
        <w:pStyle w:val="Normal"/>
        <w:jc w:val="both"/>
        <w:rPr/>
      </w:pPr>
      <w:r>
        <w:rPr/>
        <w:tab/>
        <w:t>– De miért? – kérdeztem csodálkozva.</w:t>
      </w:r>
    </w:p>
    <w:p>
      <w:pPr>
        <w:pStyle w:val="Normal"/>
        <w:jc w:val="both"/>
        <w:rPr/>
      </w:pPr>
      <w:r>
        <w:rPr/>
        <w:tab/>
        <w:t>– Bonyolult eset. – Tonio atya ismét sóhajtott. Széket húzott mellém, leült. Megfogta karomat. – Itália a világ közepe, immár újra az, mint volt másfél ezer évvel ezelőtt. Az etruszkok és a rómaiak köveiben nagy és fényes kultúra maradt ránk, s nemzedékek sora tudta és tudja, mivel tartozik ezért a világnak. Valamikor egy világbirodalom központja volt, most városállamokra oszlik félszigetünk. Kis állomokra, de nagy országokra. Folyton háborúskodunk, pénzéhes hadvezérek és kegyetlen zsoldos katonák dúlják földjeinket. De csodálatos dolog: a sok ádáz kegyetlenség, számító ravaszság és gonosz szeszély árnyékában kultúra és civilizáció virágzik Itáliában. Szerte a világon zsarnokok nyomják el a népeket; eltompítják alattvalóik akaratát és képességeit, csírájában elfojtják a szép és jó szolgálatának emberhez méltó vágyát. A mi földünk kivétel. Keménykezű zsarnokok szigorú és önző rendjében itt az emberi elme virágkora illatozik, új tudomány és újjászületett művészet lepi el a régi romokat, s a leigazolt nép meg tudja győzni urait, hogy minden ember tiszteletre méltó.</w:t>
      </w:r>
    </w:p>
    <w:p>
      <w:pPr>
        <w:pStyle w:val="Normal"/>
        <w:jc w:val="both"/>
        <w:rPr/>
      </w:pPr>
      <w:r>
        <w:rPr/>
        <w:tab/>
        <w:t>– Más földeken – folytatta a páter –, ahol Róma egykor gyarmatot létesített, mint a magyarok mai országában, a nép még nem tudott kiszabadulni a szolgaság testi és lelki láncaiból. S az ilyen elmaradottak gyűlölik az olasz embert, aki a szép eszméket és a sok drága holmit elviszi nekik, no és persze megkéri az árát. Csak kevesek tanulnak tőlünk; felvilágosult uralkodók megpróbálják a kormányzás újmódi eszközeit, szorgalmas emberek megtanulják tőlünk a szép szeretetét, az élet élvezésének bonyolult és rafinált lehetőségeit, átveszik, gyakorolják; maguk is készítenek szép kelméket, míves dísztárgyakat, ékes szobrokat. Megtanulnak olvasni, könyveket írnak, szép házakat és jó utakat építenek, mint ahogyan a rómaiak tették azokon a földeken is ezer-ezerötszáz évvel ezelőtt. De ott vándorló nomád törzsek mindent elpusztítottak.</w:t>
      </w:r>
    </w:p>
    <w:p>
      <w:pPr>
        <w:pStyle w:val="Normal"/>
        <w:jc w:val="both"/>
        <w:rPr/>
      </w:pPr>
      <w:r>
        <w:rPr/>
        <w:tab/>
        <w:t>– Mátyás király, úgy mondják, sokat tanult, és sokat alkotott. Haladó király. Kedveli az olaszokat. Székvárosában egész utcát csak honfitársaink laknak; kereskedők, akik mindennel ellátják a királyi udvart és azokat, akikben szintén igény támadt az itáliai civilizáció termékeire. Nem kis számban vannak ilyenek is. De a nagy többség tunya és lusta; nem akar újat, nem akar többet, ellenben irigyli az újat, irigyli a többet.</w:t>
      </w:r>
    </w:p>
    <w:p>
      <w:pPr>
        <w:pStyle w:val="Normal"/>
        <w:jc w:val="both"/>
        <w:rPr/>
      </w:pPr>
      <w:r>
        <w:rPr/>
        <w:tab/>
        <w:t>Egyszerre rettegés fogott el. Eddig csak örvendeztem magamban: milyen színes, élményekben mennyire gazdag utazás előtt állok, nemesi rangban, könnyű szolgálat árán. De hogy gyűlölet, ellenségeskedés fogadja egy országban a király idegen világból érkező hitvesét?! Összeesküvők talán meg is gyilkolják egész kíséretével együtt? Ha ugyan egyáltalában eljutunk Budára . . . Nem mertem bevallani, hogy megijedtem. Ravaszul így tettem föl a kérdést:</w:t>
      </w:r>
    </w:p>
    <w:p>
      <w:pPr>
        <w:pStyle w:val="Normal"/>
        <w:jc w:val="both"/>
        <w:rPr/>
      </w:pPr>
      <w:r>
        <w:rPr/>
        <w:tab/>
        <w:t>– És Ferrante királyunk, aki élete legnagyobb gyönyörének mondja Beatricét, mindenkinél jobban szereti, Ferrante király miért küldi ilyen veszedelembe kedvelt lányát?</w:t>
      </w:r>
    </w:p>
    <w:p>
      <w:pPr>
        <w:pStyle w:val="Normal"/>
        <w:jc w:val="both"/>
        <w:rPr/>
      </w:pPr>
      <w:r>
        <w:rPr/>
        <w:tab/>
        <w:t>Tonio atya fölállt, sétálni kezdett a szobában:</w:t>
      </w:r>
    </w:p>
    <w:p>
      <w:pPr>
        <w:pStyle w:val="Normal"/>
        <w:jc w:val="both"/>
        <w:rPr/>
      </w:pPr>
      <w:r>
        <w:rPr/>
        <w:tab/>
        <w:t>– A királyoknak Isten hatalmat és gazdagságot ad, de elvárja tőlük, hogy az ő dicsőségére gazdálkodjanak vele. Vad erkölcsű pogány népek megszelídítése, megtérítése az ő kötelességük, s ennek bevált eszköze, hogy a királyuknak haladottabb országból adnak feleséget, akivel együtt hitet és kultúrát küldünk oda, hogy aztán az körülötte tovább gyűrűzzék, mint bedobott kő körül a víz.</w:t>
      </w:r>
    </w:p>
    <w:p>
      <w:pPr>
        <w:pStyle w:val="Normal"/>
        <w:jc w:val="both"/>
        <w:rPr/>
      </w:pPr>
      <w:r>
        <w:rPr/>
        <w:tab/>
        <w:t>Ezt túlságosan kenetesnek találtam, határozottabb magyarázatot szerettem volna hallani. Megkérdeztem:</w:t>
      </w:r>
    </w:p>
    <w:p>
      <w:pPr>
        <w:pStyle w:val="Normal"/>
        <w:jc w:val="both"/>
        <w:rPr/>
      </w:pPr>
      <w:r>
        <w:rPr/>
        <w:tab/>
        <w:t>– A királyok honnan tudják Isten ilyetén akaratát?</w:t>
      </w:r>
    </w:p>
    <w:p>
      <w:pPr>
        <w:pStyle w:val="Normal"/>
        <w:jc w:val="both"/>
        <w:rPr/>
      </w:pPr>
      <w:r>
        <w:rPr/>
        <w:tab/>
        <w:t>– A pápától, fiam, az ő földi helytartójától. Magadtól is rájöhettél volna. Különben sem titok, hogy a pápa őszentsége kívánságára jött létre ez a házasság.</w:t>
      </w:r>
    </w:p>
    <w:p>
      <w:pPr>
        <w:pStyle w:val="Normal"/>
        <w:jc w:val="both"/>
        <w:rPr/>
      </w:pPr>
      <w:r>
        <w:rPr/>
        <w:tab/>
        <w:t>Az ámulattól nem tudtam szólni. Az atya folytatta:</w:t>
      </w:r>
    </w:p>
    <w:p>
      <w:pPr>
        <w:pStyle w:val="Normal"/>
        <w:jc w:val="both"/>
        <w:rPr/>
      </w:pPr>
      <w:r>
        <w:rPr/>
        <w:tab/>
        <w:t>– Mátyás egyszerű családból származik. Nagyapja talán még juhokat őrzött az erdélyi hegyi, legelőkön. Apja, a törökverő nagy Hunyadi János Európa hadvezére, Magyarország kormányzója, leggazdagabb főura lett. Sorra leverte vetélytársait, a királyi családokkal rokon régi főnemeseket. Fiát az ő érdemeiért választotta királlyá a kisnemesség. Elsősorban azt várták tőle, hogy folytassa apja művét, kergesse ki a törököt Európából. Ő azonban ehelyett elfoglalta Morvaországot, Sziléziai, és a német császárral hadakozik. Azt mondja, azért, mert Magyarország egymaga nem elég erős a török legyőzésére, előbb tehát kiterjeszti birodalma határait, hogy több katonája legyen. De a pápa hiába sürgeti a török megtámadását. Fridrik császár meg zargatja a pápát, hogy Mátyás vezetésével indítson keresztes háborút a török ellen, persze valójában csak azt szeretné, hogy ne kelljen féltenie örökös tartományait a magyaroktól.</w:t>
      </w:r>
    </w:p>
    <w:p>
      <w:pPr>
        <w:pStyle w:val="Normal"/>
        <w:jc w:val="both"/>
        <w:rPr/>
      </w:pPr>
      <w:r>
        <w:rPr/>
        <w:tab/>
        <w:t>– Hát miért nem megy ő is a török ellen?</w:t>
      </w:r>
    </w:p>
    <w:p>
      <w:pPr>
        <w:pStyle w:val="Normal"/>
        <w:jc w:val="both"/>
        <w:rPr/>
      </w:pPr>
      <w:r>
        <w:rPr/>
        <w:tab/>
        <w:t>– Ő is gyenge ahhoz! Egy diplomata jóakaróm megsúgta nekem: Velence találta ki és sugalmazta a pápának, hogy Mátyással otthoni tekintélye érdekében királylányt kell feleségül vétetni, saját szerény származásának feledtetéséül. Mátyás egyetértett ezzel. Tíz év alatt sorra kopogtatott minden királyi udvarban, ahol eladó lány volt, de mindenütt kosarat kapott. Velence sürgette: olyan királylányt kell adni Mátyásnak, aki elég szép és elég erős ahhoz, hogy Mátyást megszelídítse, a pápa kocsijába fogja. Érted? Persze Velence nem a nápolyi Beatricére gondolt, hanem másvalakire, olyasvalakire, aki kibékítené a magyarokat Velencével, de úgy, hogy meghagyná nekik Dalmáciát. A pápa választása esett Beatricénkre, aki szép és okos, szereti a pompát, s megnyerheti nemcsak a magyar király, hanem a pápa szerint nem eléggé keresztény magyar főurak barátságát is.</w:t>
      </w:r>
    </w:p>
    <w:p>
      <w:pPr>
        <w:pStyle w:val="Normal"/>
        <w:jc w:val="both"/>
        <w:rPr/>
      </w:pPr>
      <w:r>
        <w:rPr/>
        <w:tab/>
        <w:t>– Bölcs királyunk – folytatta mesterem – azonnal ráállt. De alighanem azért, hogy lánya segítségével Velence ellen nyerje meg a magyarokat. Velence most mindent elkövet a házasság megakadályozására.</w:t>
      </w:r>
    </w:p>
    <w:p>
      <w:pPr>
        <w:pStyle w:val="Normal"/>
        <w:jc w:val="both"/>
        <w:rPr/>
      </w:pPr>
      <w:r>
        <w:rPr/>
        <w:tab/>
        <w:t>– Királyunk nem félti lányát a barbár magyaroktól? – tettem föl ismét a kérdést, most már nem is saját megérzésem, hanem a páter kijelentései alapján.</w:t>
      </w:r>
    </w:p>
    <w:p>
      <w:pPr>
        <w:pStyle w:val="Normal"/>
        <w:jc w:val="both"/>
        <w:rPr/>
      </w:pPr>
      <w:r>
        <w:rPr/>
        <w:tab/>
        <w:t>S az ő válasza megdöbbentett:</w:t>
      </w:r>
    </w:p>
    <w:p>
      <w:pPr>
        <w:pStyle w:val="Normal"/>
        <w:jc w:val="both"/>
        <w:rPr/>
      </w:pPr>
      <w:r>
        <w:rPr/>
        <w:tab/>
        <w:t>– Bizony, az idegen királylányok élete nem éppen biztonságos a magyaroknál. Volt már olyan eset is, hogy a király legfőbb bizalmasai ölték meg a királynét, II. Endre Gertrudisát. Némely krónikások azt állítják, hogy a király nem is nagyon haragudott feleségének gyilkosaira.</w:t>
      </w:r>
    </w:p>
    <w:p>
      <w:pPr>
        <w:pStyle w:val="Normal"/>
        <w:jc w:val="both"/>
        <w:rPr/>
      </w:pPr>
      <w:r>
        <w:rPr/>
        <w:tab/>
        <w:t>– Szent Isten! – kiáltottam föl. – És ha Mátyás is ilyesmire vetemednék?</w:t>
      </w:r>
    </w:p>
    <w:p>
      <w:pPr>
        <w:pStyle w:val="Normal"/>
        <w:jc w:val="both"/>
        <w:rPr/>
      </w:pPr>
      <w:r>
        <w:rPr/>
        <w:tab/>
        <w:t>– Beatrice okos lesz, uralkodni fog férjén és a magyarokon – bólogatott pater Antonio.</w:t>
      </w:r>
    </w:p>
    <w:p>
      <w:pPr>
        <w:pStyle w:val="Normal"/>
        <w:jc w:val="both"/>
        <w:rPr/>
      </w:pPr>
      <w:r>
        <w:rPr/>
        <w:tab/>
        <w:t>– Az élete örökre veszélyben lesz!</w:t>
      </w:r>
    </w:p>
    <w:p>
      <w:pPr>
        <w:pStyle w:val="Normal"/>
        <w:jc w:val="both"/>
        <w:rPr/>
      </w:pPr>
      <w:r>
        <w:rPr/>
        <w:tab/>
        <w:t>– Veszély? Életveszély? – Mesterem a távolba bámult. – Nem hallottál arról a görög királyról, aki pogány áldozatul megölette lányát, csak azért, hogy hajói kedvező szelet kapjanak!?</w:t>
      </w:r>
    </w:p>
    <w:p>
      <w:pPr>
        <w:pStyle w:val="Normal"/>
        <w:jc w:val="both"/>
        <w:rPr/>
      </w:pPr>
      <w:r>
        <w:rPr/>
        <w:tab/>
        <w:t>Szívem megtelt szánalommal Beatrice iránt. Fiatalon ilyen kockázatos feladatra kell vállalkoznia. Vagy nem is tudja, mi vár rá?</w:t>
      </w:r>
    </w:p>
    <w:p>
      <w:pPr>
        <w:pStyle w:val="Normal"/>
        <w:jc w:val="both"/>
        <w:rPr/>
      </w:pPr>
      <w:r>
        <w:rPr/>
        <w:tab/>
        <w:t>Az atya leolvashatta arcomról, hogy mennyire sajnálom a hercegkisasszony-királynét. Hátamra veregetett:</w:t>
      </w:r>
    </w:p>
    <w:p>
      <w:pPr>
        <w:pStyle w:val="Normal"/>
        <w:jc w:val="both"/>
        <w:rPr/>
      </w:pPr>
      <w:r>
        <w:rPr/>
        <w:tab/>
        <w:t>– Ne féltsd a mi Beatricénket! A bölcs Alfonso unokája ő, jó eszű királylány. Különben se sajnáld soha azt, aki nálad följebb való. Vagy netalán inkább magadat félted?</w:t>
      </w:r>
    </w:p>
    <w:p>
      <w:pPr>
        <w:pStyle w:val="Normal"/>
        <w:jc w:val="both"/>
        <w:rPr/>
      </w:pPr>
      <w:r>
        <w:rPr/>
        <w:tab/>
        <w:t>Lelkesen válaszoltam:</w:t>
      </w:r>
    </w:p>
    <w:p>
      <w:pPr>
        <w:pStyle w:val="Normal"/>
        <w:jc w:val="both"/>
        <w:rPr/>
      </w:pPr>
      <w:r>
        <w:rPr/>
        <w:tab/>
        <w:t>– Atyám életét áldozta Ferrante királyért. Ezért lettem én nemes és a királyné apródja. Tudom, elvárják tőlem, hogy ha kell, életemet áldozzam én is. Nem fogok félni, ha erre kerül sor. Büszke vagyok rá, hogy nehéz harcában én lehetek Beatrice királyné pajzsa!</w:t>
      </w:r>
    </w:p>
    <w:p>
      <w:pPr>
        <w:pStyle w:val="Normal"/>
        <w:jc w:val="both"/>
        <w:rPr/>
      </w:pPr>
      <w:r>
        <w:rPr/>
        <w:tab/>
        <w:t>– Nagy szavak! Nagy szavak! – csóválta fejét Tonio atya. – A fiatalságod mondatja veled. Vigyázz, a rajongás veszedelmes érzés. Beatricének nincs szüksége a te tested pajzsára. Van neki fegyvere ... – Hallgatott darab ideig, aztán fölkiáltott. – A szeme! A szeme, fiacskám. Szende arcából két ártatlan kék szem világol, de milyen kéken és hogyan? Azzal a szemmel leigázni tud, de gyilkolni is, akár egyszerű ránézéssel. Én csak a gyóntatószékből ismerem a nőket, más dolgom nem volt velük, de így is félem a nőt. Mert Isten démoni erővel tetézte meg szánandó gyöngeségüket. Boszorkány van bennük, démon, minden titkos hatalmával. . . Óvakodj a nőktől, fiam.</w:t>
      </w:r>
    </w:p>
    <w:p>
      <w:pPr>
        <w:pStyle w:val="Normal"/>
        <w:jc w:val="both"/>
        <w:rPr/>
      </w:pPr>
      <w:r>
        <w:rPr/>
        <w:tab/>
        <w:t>Megköszöntem mesterem sokféle tanítását. Távozóban – a nagy hőség ellenére – reszkettem, dideregtem; fogadkoztam, hogy vigyázok magamra, s távol maradok a veszélyes nőktől.</w:t>
      </w:r>
    </w:p>
    <w:p>
      <w:pPr>
        <w:pStyle w:val="Normal"/>
        <w:jc w:val="both"/>
        <w:rPr/>
      </w:pPr>
      <w:r>
        <w:rPr/>
      </w:r>
    </w:p>
    <w:p>
      <w:pPr>
        <w:pStyle w:val="Normal"/>
        <w:jc w:val="both"/>
        <w:rPr/>
      </w:pPr>
      <w:r>
        <w:rPr/>
      </w:r>
    </w:p>
    <w:p>
      <w:pPr>
        <w:pStyle w:val="Normal"/>
        <w:jc w:val="right"/>
        <w:rPr>
          <w:sz w:val="20"/>
        </w:rPr>
      </w:pPr>
      <w:r>
        <w:rPr>
          <w:sz w:val="20"/>
        </w:rPr>
        <w:t>NÁPOLY, JÚLIUS ELEJE</w:t>
      </w:r>
    </w:p>
    <w:p>
      <w:pPr>
        <w:pStyle w:val="Normal"/>
        <w:jc w:val="both"/>
        <w:rPr/>
      </w:pPr>
      <w:r>
        <w:rPr/>
        <w:t>Fiatal vagyok, rajongok a kaland bizonytalanságáért, de Tonio mester utolsó oktatása óta többször elfogott a nyugtalanság, miféle veszedelmeknek megyek elébe. Igazában a vergiliusi benső békére vágyom én, azt bizony könnyebben megtalálnám a kolostorban, mint egy barbár királyi udvar elképzelhetetlen villongásai között.</w:t>
      </w:r>
    </w:p>
    <w:p>
      <w:pPr>
        <w:pStyle w:val="Normal"/>
        <w:jc w:val="both"/>
        <w:rPr/>
      </w:pPr>
      <w:r>
        <w:rPr/>
        <w:tab/>
        <w:t>Meglátogattam anyámat, hogy megmutassam neki aranypaszomántos bársony apródruhámat; büszkévé tettem őt. Nem beszéltünk feladatom kockázatairól. Rég látott anyám közelében elmúltak szorongásaim. Jókedvűen indultam vissza a Tojásvárba, de alig tettem néhány lépést a szűk sikátorban etállták utamat:</w:t>
      </w:r>
    </w:p>
    <w:p>
      <w:pPr>
        <w:pStyle w:val="Normal"/>
        <w:jc w:val="both"/>
        <w:rPr/>
      </w:pPr>
      <w:r>
        <w:rPr/>
        <w:tab/>
        <w:t>– Hová siet, szép lovag?</w:t>
      </w:r>
    </w:p>
    <w:p>
      <w:pPr>
        <w:pStyle w:val="Normal"/>
        <w:jc w:val="both"/>
        <w:rPr/>
      </w:pPr>
      <w:r>
        <w:rPr/>
        <w:tab/>
        <w:t>Eliza volt. Hátrált két lépést, úgy vette szemügyre, fennhéjázó mosollyal, cifra gúnyámat.</w:t>
      </w:r>
    </w:p>
    <w:p>
      <w:pPr>
        <w:pStyle w:val="Normal"/>
        <w:jc w:val="both"/>
        <w:rPr/>
      </w:pPr>
      <w:r>
        <w:rPr/>
        <w:tab/>
        <w:t>– Megéri? – kérdezte. – Ez a cifra rongy, hogy eladtad magad?</w:t>
      </w:r>
    </w:p>
    <w:p>
      <w:pPr>
        <w:pStyle w:val="Normal"/>
        <w:jc w:val="both"/>
        <w:rPr/>
      </w:pPr>
      <w:r>
        <w:rPr/>
        <w:tab/>
        <w:t>– Nem adtam el magam – szóltam indulatosan.</w:t>
      </w:r>
    </w:p>
    <w:p>
      <w:pPr>
        <w:pStyle w:val="Normal"/>
        <w:jc w:val="both"/>
        <w:rPr/>
      </w:pPr>
      <w:r>
        <w:rPr/>
        <w:tab/>
        <w:t>– Nem bizony. Kolduló fráternek készültél, tékozló főúr lesz belőled. Nem te vagy az egyetlen. Aki Isten szolgálatába indul, az mind a királyok cselédje lesz. Isten messze van, de a király közel, s nem a mennyben ad jutalmat, hanem a földön.</w:t>
      </w:r>
    </w:p>
    <w:p>
      <w:pPr>
        <w:pStyle w:val="Normal"/>
        <w:jc w:val="both"/>
        <w:rPr/>
      </w:pPr>
      <w:r>
        <w:rPr/>
        <w:tab/>
        <w:t>Igazságtalannak éreztem Eliza gúnyolódását. Nekem nem volt semmiféle mellékes gondolatom, amikor elfogadtam a fölkínált nagy lehetőséget.</w:t>
      </w:r>
    </w:p>
    <w:p>
      <w:pPr>
        <w:pStyle w:val="Normal"/>
        <w:jc w:val="both"/>
        <w:rPr/>
      </w:pPr>
      <w:r>
        <w:rPr/>
        <w:tab/>
        <w:t>– Nézd – mondtam csillapítón. – Nem tudom, megértesz-e. Feladatom van. Küldetésem. Messze idegenbe kísérem királyunk lányát, a mi kultúránkat viszem el vad népeknek; szent hivatás ez. Humanizmus. Nem tudom, érted-e, mit jelent ez a szó.</w:t>
      </w:r>
    </w:p>
    <w:p>
      <w:pPr>
        <w:pStyle w:val="Normal"/>
        <w:jc w:val="both"/>
        <w:rPr/>
      </w:pPr>
      <w:r>
        <w:rPr/>
        <w:tab/>
        <w:t>– Nem tudom, mit jelent, de megmondom az igazságot. Akármit takar ez a szó. Mi nem tudunk írni, olvasni, de ne hidd, hogy ostobák vagyunk. Látunk mi mindent, és kiolvassuk az értelmét mindennek, betűk nélkül. Ha egy királynak már nincs mit elvennie saját alattvalóitól, akkor háborút indít, vagy elküldi a lányát feleségnek idegenbe, hogy abban az országban is jól megszedhesse magát. Viszitek a kultúrát, mint te mondod, és elhozzátok az aranyat, ezt én mondom.</w:t>
      </w:r>
    </w:p>
    <w:p>
      <w:pPr>
        <w:pStyle w:val="Normal"/>
        <w:jc w:val="both"/>
        <w:rPr/>
      </w:pPr>
      <w:r>
        <w:rPr/>
        <w:tab/>
        <w:t>– Nem, nem Eliza. Én nem vagyok rabló!</w:t>
      </w:r>
    </w:p>
    <w:p>
      <w:pPr>
        <w:pStyle w:val="Normal"/>
        <w:jc w:val="both"/>
        <w:rPr/>
      </w:pPr>
      <w:r>
        <w:rPr/>
        <w:tab/>
        <w:t>– Még csak nem is vagy rabló. Csak segítesz mást kifosztani.</w:t>
      </w:r>
    </w:p>
    <w:p>
      <w:pPr>
        <w:pStyle w:val="Normal"/>
        <w:jc w:val="both"/>
        <w:rPr/>
      </w:pPr>
      <w:r>
        <w:rPr/>
        <w:tab/>
        <w:t>– Egy idegen nép javát akarjuk.</w:t>
      </w:r>
    </w:p>
    <w:p>
      <w:pPr>
        <w:pStyle w:val="Normal"/>
        <w:jc w:val="both"/>
        <w:rPr/>
      </w:pPr>
      <w:r>
        <w:rPr/>
        <w:tab/>
        <w:t>– Az az idegen nép nálatok jobban tudja, hogy mi van az ő javára! Szicíliában mit tett a nép a francia kultúra behozóival? Egyetlen vecsernyén tízezer idegent öltünk meg. Egyetlen francia asszony, gyermek nem maradt életben. Ez lesz a te sorsod is.</w:t>
      </w:r>
    </w:p>
    <w:p>
      <w:pPr>
        <w:pStyle w:val="Normal"/>
        <w:jc w:val="both"/>
        <w:rPr/>
      </w:pPr>
      <w:r>
        <w:rPr/>
        <w:tab/>
        <w:t>Iszonyat és féltés volt a tekintetében. Meg akartam nyugtatni:</w:t>
      </w:r>
    </w:p>
    <w:p>
      <w:pPr>
        <w:pStyle w:val="Normal"/>
        <w:jc w:val="both"/>
        <w:rPr/>
      </w:pPr>
      <w:r>
        <w:rPr/>
        <w:tab/>
        <w:t>– Az régen volt. És Szicíliában mindenféle vad nép él...</w:t>
      </w:r>
    </w:p>
    <w:p>
      <w:pPr>
        <w:pStyle w:val="Normal"/>
        <w:jc w:val="both"/>
        <w:rPr/>
      </w:pPr>
      <w:r>
        <w:rPr/>
        <w:tab/>
        <w:t>– És a magyarok?! – kiáltotta Eliza villogó szemmel. – Nem is olyan rég volt, hogy meghívták a nápolyi királyt, tegyen rendet az országukban, de amikor odaért, agyonverték. Hírmondó sem maradt Károly kíséretéből.</w:t>
      </w:r>
    </w:p>
    <w:p>
      <w:pPr>
        <w:pStyle w:val="Normal"/>
        <w:jc w:val="both"/>
        <w:rPr/>
      </w:pPr>
      <w:r>
        <w:rPr/>
        <w:tab/>
        <w:t>– Vásári bábjátékot láttál? – legyintettem.</w:t>
      </w:r>
    </w:p>
    <w:p>
      <w:pPr>
        <w:pStyle w:val="Normal"/>
        <w:jc w:val="both"/>
        <w:rPr/>
      </w:pPr>
      <w:r>
        <w:rPr/>
        <w:tab/>
        <w:t>– Igaz a törtéhet, mondták a bábosok. Mindig megölik az idegent. Elpusztulsz parancsolod helyett, mint apád! – kiáltotta sírós hangon Eliza. – Hallgass rám! Vesd le ezt a ruhát, nem rád való. A feleséged leszek. Gyerekeink lesznek. Itt a mi Nápolyunkban. – Sírva fakadt. Előbb rám akart borulni, de mintha megriadt volna az aranydíszes ruhától, nekidőlt a falnak, s zokogott. – Ne menj el, Roberto. Menjenek az urak, pusztuljanak csak ők ...</w:t>
      </w:r>
    </w:p>
    <w:p>
      <w:pPr>
        <w:pStyle w:val="Normal"/>
        <w:jc w:val="both"/>
        <w:rPr/>
      </w:pPr>
      <w:r>
        <w:rPr/>
        <w:tab/>
        <w:t>Megint elfutott, akár a múltkor.</w:t>
      </w:r>
    </w:p>
    <w:p>
      <w:pPr>
        <w:pStyle w:val="Normal"/>
        <w:jc w:val="both"/>
        <w:rPr/>
      </w:pPr>
      <w:r>
        <w:rPr/>
      </w:r>
    </w:p>
    <w:p>
      <w:pPr>
        <w:pStyle w:val="Normal"/>
        <w:jc w:val="both"/>
        <w:rPr/>
      </w:pPr>
      <w:r>
        <w:rPr/>
      </w:r>
    </w:p>
    <w:p>
      <w:pPr>
        <w:pStyle w:val="Heading5"/>
        <w:rPr>
          <w:b w:val="false"/>
          <w:b w:val="false"/>
          <w:bCs w:val="false"/>
        </w:rPr>
      </w:pPr>
      <w:r>
        <w:rPr>
          <w:b w:val="false"/>
          <w:bCs w:val="false"/>
        </w:rPr>
        <w:t>NÁPOLY, 1476. JÚLIUS VÉGE</w:t>
      </w:r>
    </w:p>
    <w:p>
      <w:pPr>
        <w:pStyle w:val="Normal"/>
        <w:jc w:val="both"/>
        <w:rPr/>
      </w:pPr>
      <w:r>
        <w:rPr/>
        <w:t>Már úgy-ahogy értettem és beszéltem magyarul, amikor parancsot kaptam, hogy másnap délelőtt jelentkezzem Beatrice királynőnél.</w:t>
      </w:r>
    </w:p>
    <w:p>
      <w:pPr>
        <w:pStyle w:val="Normal"/>
        <w:jc w:val="both"/>
        <w:rPr/>
      </w:pPr>
      <w:r>
        <w:rPr/>
        <w:tab/>
        <w:t>Harisnyás lakáj nyitotta ki előttem az ajtót; beléptem, s megálltam egy buja puhaságra valló szobában, ráncolt habselyem függönyök között, egy nagy keleti szőnyeg szélén. Mélyen meghajoltam, eközben még láttam, hogy Beatrice intésére Carolám leteszi a kezében tartott fésűt, és nesztelen lépésekkel az ajtó felé surran.</w:t>
      </w:r>
    </w:p>
    <w:p>
      <w:pPr>
        <w:pStyle w:val="Normal"/>
        <w:jc w:val="both"/>
        <w:rPr/>
      </w:pPr>
      <w:r>
        <w:rPr/>
        <w:tab/>
        <w:t>Beatrice nagy ezüsttükör előtt ült, pehelytolldíszes rózsaszínű köpenyben, amely szabadon hagyta karját, nyakát s az alatta viselt kék ing egy részét is.</w:t>
      </w:r>
    </w:p>
    <w:p>
      <w:pPr>
        <w:pStyle w:val="Normal"/>
        <w:jc w:val="both"/>
        <w:rPr/>
      </w:pPr>
      <w:r>
        <w:rPr/>
        <w:tab/>
        <w:t>Lesütött szemmel a szőnyeget néztem; csak sejtettem, hogy úrnőm ültében lassan felém fordul, és szemügyre vesz.</w:t>
      </w:r>
    </w:p>
    <w:p>
      <w:pPr>
        <w:pStyle w:val="Normal"/>
        <w:jc w:val="both"/>
        <w:rPr/>
      </w:pPr>
      <w:r>
        <w:rPr/>
        <w:tab/>
        <w:t>Éreztem, hogy elpirulok.</w:t>
      </w:r>
    </w:p>
    <w:p>
      <w:pPr>
        <w:pStyle w:val="Normal"/>
        <w:jc w:val="both"/>
        <w:rPr/>
      </w:pPr>
      <w:r>
        <w:rPr/>
        <w:tab/>
        <w:t>– Lépj közelebb – hangzott a nyájas parancs dallamos hangon, amely lant zengésére emlékeztetett. Megindultam. – Állj! – szólt az előbbi hang sokkal keményebben, éles pengéssel. Szigorún folytatta. – Akivel én beszélek, attól megkívánom, hogy a szemembe nézzen. Ne kerülgesse a tekintetemet. Az én szemem a lélek mélyéig hatol; tudni akarom, miféle ember az, akit szóra méltatok.</w:t>
      </w:r>
    </w:p>
    <w:p>
      <w:pPr>
        <w:pStyle w:val="Normal"/>
        <w:jc w:val="both"/>
        <w:rPr/>
      </w:pPr>
      <w:r>
        <w:rPr/>
        <w:tab/>
        <w:t>Fölnéztem mély lélegzettel, és megláttam Beatrice szemét. Nem kék volt, hanem kékeszöld valamilyen ibolyaárnyalattal. Fényes volt a tekintete, mint a meztelen kard, szikrázó, mint gyémántékszer.</w:t>
      </w:r>
    </w:p>
    <w:p>
      <w:pPr>
        <w:pStyle w:val="Normal"/>
        <w:jc w:val="both"/>
        <w:rPr/>
      </w:pPr>
      <w:r>
        <w:rPr/>
        <w:tab/>
        <w:t>Úgy hajtottam meg kissé fejemet, hogy nem vettem le róla szememet. Beatrice szigorúan folytatta:</w:t>
      </w:r>
    </w:p>
    <w:p>
      <w:pPr>
        <w:pStyle w:val="Normal"/>
        <w:jc w:val="both"/>
        <w:rPr/>
      </w:pPr>
      <w:r>
        <w:rPr/>
        <w:tab/>
        <w:t>– Az első és legfontosabb parancsom: amit tőlem, általam, környezetemben hallasz, az halálos titok. Amit máshol rólam hallasz, nekem, csak nekem azonnal jelented. Erre most esküt teszel.</w:t>
      </w:r>
    </w:p>
    <w:p>
      <w:pPr>
        <w:pStyle w:val="Normal"/>
        <w:jc w:val="both"/>
        <w:rPr/>
      </w:pPr>
      <w:r>
        <w:rPr/>
        <w:tab/>
        <w:t>– Igen, királyné asszony. – Igyekeztem határozottnak mutatkozni.</w:t>
      </w:r>
    </w:p>
    <w:p>
      <w:pPr>
        <w:pStyle w:val="Normal"/>
        <w:jc w:val="both"/>
        <w:rPr/>
      </w:pPr>
      <w:r>
        <w:rPr/>
        <w:tab/>
        <w:t>Beatrice megrázott egy kis csengettyűt. Azonnal belépett az udvarmester, kezében ébenfa feszületre szegezett ezüst Jézussal. Ujjamat a korpuszra téve megesküdtem a titoktartásra. Az udvarmester Beatrice intésére a sarokban álló, aranylábú asztalról fölemelt egy vékony könyvet, kezembe adta, meghajtotta magát, és távozott. A sötétbarna puha bőrkötés közepére préselt képen Beatrice trónon ült, egy előtte térdelő főpap könyvet nyújtott feléje.</w:t>
      </w:r>
    </w:p>
    <w:p>
      <w:pPr>
        <w:pStyle w:val="Normal"/>
        <w:jc w:val="both"/>
        <w:rPr/>
      </w:pPr>
      <w:r>
        <w:rPr/>
        <w:tab/>
        <w:t xml:space="preserve">– Ezt a </w:t>
      </w:r>
      <w:r>
        <w:rPr>
          <w:i/>
          <w:iCs/>
        </w:rPr>
        <w:t>Memóriálét –</w:t>
      </w:r>
      <w:r>
        <w:rPr/>
        <w:t xml:space="preserve"> mondta a királyné – az én kérésemre atyám, a király megbízásából házunk barátja, Diomede Carafa szerkesztette, és ő maga adta át nekem. Ez családunk házassági szokásainak summázata. Olvasd föl hangosan, mert engem fárasztanak a kódexíró Joannes Marcus gömbölyű betűi. Rajta, kezdd el.</w:t>
      </w:r>
    </w:p>
    <w:p>
      <w:pPr>
        <w:pStyle w:val="Normal"/>
        <w:jc w:val="both"/>
        <w:rPr/>
      </w:pPr>
      <w:r>
        <w:rPr/>
        <w:tab/>
        <w:t>Az első bekezdés istenfélelemre intette a leendő királynét, továbbá atyjának tiszteletére és szeretetére. Figyelmeztette: ha a távolban vétene atyja ellen, kérjen tőle bocsánatot. A végbúcsúnál csókolja meg kezét és lábát.</w:t>
      </w:r>
    </w:p>
    <w:p>
      <w:pPr>
        <w:pStyle w:val="Normal"/>
        <w:jc w:val="both"/>
        <w:rPr/>
      </w:pPr>
      <w:r>
        <w:rPr/>
        <w:tab/>
        <w:t>A királynői mivoltában neki másoktól megadott tiszteletet mindenkor köszönje meg. Aranyat és ezüstöt nem adhat mindenkinek, de jó szót annál könnyebben.</w:t>
      </w:r>
    </w:p>
    <w:p>
      <w:pPr>
        <w:pStyle w:val="Normal"/>
        <w:jc w:val="both"/>
        <w:rPr/>
      </w:pPr>
      <w:r>
        <w:rPr/>
        <w:tab/>
        <w:t>Ebből a mondatból megsejtettem, hogy a memorandum nemcsak az általános családi magatartásra vonatkozik, hanem különlegesen Beatrice hibáira is gondol, így könnyű kezű ajándékozás helyett az olcsóbb kedveskedést javasolja.</w:t>
      </w:r>
    </w:p>
    <w:p>
      <w:pPr>
        <w:pStyle w:val="Normal"/>
        <w:jc w:val="both"/>
        <w:rPr/>
      </w:pPr>
      <w:r>
        <w:rPr/>
        <w:tab/>
        <w:t>A Magyarországra való utazás rendjét illető részletes utasítások közül kirítt a következő: „Hölgyei között tartson fegyelmet, legyenek vigyázatosak és tartózkodók a férfiakkal való érintkezésben, mert a magyarok féltékeny természetűek."</w:t>
      </w:r>
    </w:p>
    <w:p>
      <w:pPr>
        <w:pStyle w:val="Normal"/>
        <w:jc w:val="both"/>
        <w:rPr/>
      </w:pPr>
      <w:r>
        <w:rPr/>
        <w:tab/>
        <w:t>Rómában adja meg a kellő tiszteletet a pápának és a tábornokoknak. Kérje a pápa áldását, és ígérje meg neki, hogy férjét mindig buzdítani fogja a kereszténység ügyének támogatására. Ferrarában ne éreztesse nővérével, Eleonórával, hogy ő mint királyné fölötte áll a hercegnének.</w:t>
      </w:r>
    </w:p>
    <w:p>
      <w:pPr>
        <w:pStyle w:val="Normal"/>
        <w:jc w:val="both"/>
        <w:rPr/>
      </w:pPr>
      <w:r>
        <w:rPr/>
        <w:tab/>
        <w:t xml:space="preserve">Amikor a német birodalom területére lép – folytatódott a </w:t>
      </w:r>
      <w:r>
        <w:rPr>
          <w:i/>
          <w:iCs/>
        </w:rPr>
        <w:t>Memóriálé –,</w:t>
      </w:r>
      <w:r>
        <w:rPr/>
        <w:t xml:space="preserve"> meg kell emlékeznie arról, hogy rokona a császárnak.</w:t>
      </w:r>
    </w:p>
    <w:p>
      <w:pPr>
        <w:pStyle w:val="Normal"/>
        <w:jc w:val="both"/>
        <w:rPr/>
      </w:pPr>
      <w:r>
        <w:rPr/>
        <w:tab/>
        <w:t>Megeshetik, hogy férje álruhában elébe jön; ha fölismerné, titkolja ezt addig, ameddig maga a király föl nem fedi kilétét. Akkor azonnal szálljon le a lóról, de ne engedje, hogy a király a kezén kívül mást is megérintsen. Ha anyósa, Szilágyi Erzsébet elébe jön, mutasson sok szeretetet iránta, mert rá mint közvetítőre szüksége lesz. A férj iránt való kötelességnek nehezebb eleget tenni, mint a szülők irányában valónak.</w:t>
      </w:r>
    </w:p>
    <w:p>
      <w:pPr>
        <w:pStyle w:val="Normal"/>
        <w:jc w:val="both"/>
        <w:rPr/>
      </w:pPr>
      <w:r>
        <w:rPr/>
        <w:tab/>
        <w:t>Az első találkozáskor legyen hallgatag, mert „a beszédes asszonyt szeretjük mindenütt, csak nem a saját házunkban". Férje jelenlétében ne üljön le addig, amíg ő maga le nem ült; mások előtt ne bizalmaskodjék vele.</w:t>
      </w:r>
    </w:p>
    <w:p>
      <w:pPr>
        <w:pStyle w:val="Normal"/>
        <w:jc w:val="both"/>
        <w:rPr/>
      </w:pPr>
      <w:r>
        <w:rPr/>
        <w:tab/>
        <w:t>Ne idegenkedjék féltékenységből azoktól, akiket férje kedvel. Az asszonynak a maga természetét a férjéé szerint át kell alakítania. Kérje meg a királyt, hogy hazájából magával vitt kísérőit megtarthassa.</w:t>
      </w:r>
    </w:p>
    <w:p>
      <w:pPr>
        <w:pStyle w:val="Normal"/>
        <w:jc w:val="both"/>
        <w:rPr/>
      </w:pPr>
      <w:r>
        <w:rPr/>
        <w:tab/>
        <w:t>Gazdálkodjék jól, vágya tartson lépést anyagi helyzetével. „Inkább hagyjuk vagyonunkat halálunk után ellenségünkre, mintsem hogy életünkben valamit kérnünk kelljen tőlük . . . Több tiszteletben részesül a posztóba öltözött király, mint az olyan, aki aranyos ruhában jár, de nem fizeti ki tartozását."</w:t>
      </w:r>
    </w:p>
    <w:p>
      <w:pPr>
        <w:pStyle w:val="Normal"/>
        <w:jc w:val="both"/>
        <w:rPr/>
      </w:pPr>
      <w:r>
        <w:rPr/>
        <w:tab/>
        <w:t>Nem állhattam meg, hogy lapozás közben ne vessek egy pillantást Beatricére. Keményen összeszorította száját, arcán most nyoma sem volt a szőke szelídségnek.</w:t>
      </w:r>
    </w:p>
    <w:p>
      <w:pPr>
        <w:pStyle w:val="Normal"/>
        <w:jc w:val="both"/>
        <w:rPr/>
      </w:pPr>
      <w:r>
        <w:rPr/>
        <w:tab/>
        <w:t>A következőkben arra intették a királynét, hogy mielőbb tanuljon meg magyarul, s a kapott ajándékokat ajánlja föl férjének. Igyekezzék azon, hogy férje megszeresse lelkét és testét. Ne feledje, hogy embert könnyebb ésszel, mint erővel meghódítani.</w:t>
      </w:r>
    </w:p>
    <w:p>
      <w:pPr>
        <w:pStyle w:val="Normal"/>
        <w:jc w:val="both"/>
        <w:rPr/>
      </w:pPr>
      <w:r>
        <w:rPr/>
        <w:tab/>
        <w:t>Az írásmű ezzel végződött: „A Gondviselés gazdagon megajándékozta Aragóniai Beatricét a szív és az értelem ama kincseivel, amelyeket elkölteni nem lehet; ezeket jól értékesítve, istenfélelemben, férje iránt való szeretetben és engedelmességben élve, maga is elégedett lesz, amennyire a földön megelégedés található. És ne higgye, hogy van élő ember, aki bírja mindazt, amit bírni szeretne; de hát nem is ez a föld a mi életünk célja, hanem az, hogy itteni cselekedeteinkkel kiérdemeljük ama másik élet üdvét. Ámen."</w:t>
      </w:r>
    </w:p>
    <w:p>
      <w:pPr>
        <w:pStyle w:val="Normal"/>
        <w:jc w:val="both"/>
        <w:rPr/>
      </w:pPr>
      <w:r>
        <w:rPr/>
        <w:tab/>
        <w:t>A bőrkötéses iratot két kézzel mellemhez szorítva mélyen meghajoltam; akadozó lélegzettel vártam sorsomra. A legrosszabbra készültem föl. Amikor a kereszténység ügyében a pápának teendő ígéretről szóló részt olvastam, még halvány öröm villant föl bennem, hogy lám, Tonio mesterem értesülése helytálló, de aztán mondatról mondatra jobban szorította szívemet a félelem. Szavam olykor elelakadt, néha attól tartottam, nem is tudok a végére jutni.</w:t>
      </w:r>
    </w:p>
    <w:p>
      <w:pPr>
        <w:pStyle w:val="Normal"/>
        <w:jc w:val="both"/>
        <w:rPr/>
      </w:pPr>
      <w:r>
        <w:rPr/>
        <w:tab/>
        <w:t>De befejeztem az olvasást. Amit felolvastam, az nem a szerető atya kedélyes jó tanácsa volt férjhez menő lánya számára, hanem a nápolyi király dorgáló parancsa. Egyenes fogalmazásban így hangzott volna: „Tudom, hogy hiú vagy, nyegle, tékozló és hanyag, hebehurgya fecsegő, szertelen és komolytalan. Pedig születésednél fogva jámbornak és melegszívűnek kellene lenned. Ott az idegen ország zord világában nagyon vigyázz magadra s arra, mit ígértél. Kedvességgel győzd meg férjedet és tanácsadóit, hogy a török ellen hadat kell indítani."</w:t>
      </w:r>
    </w:p>
    <w:p>
      <w:pPr>
        <w:pStyle w:val="Normal"/>
        <w:jc w:val="both"/>
        <w:rPr/>
      </w:pPr>
      <w:r>
        <w:rPr/>
        <w:tab/>
        <w:t xml:space="preserve">Bizonyos, hogy Beatricét arculütésként érte Carafa </w:t>
      </w:r>
      <w:r>
        <w:rPr>
          <w:i/>
          <w:iCs/>
        </w:rPr>
        <w:t>Memorialé-</w:t>
      </w:r>
      <w:r>
        <w:rPr/>
        <w:t>ja. Ha csak sejti, milyen megszégyenítő a tartalma, veszi magának a fáradságot, és kibetűzi a szöveget, nem köti egy idegen, alig ismert ifjú, egy cseléd orrára, hogy őt, a leendő királynét, egy nagy birodalom a császárral és olykor a pápával is dacoló uralkodójának feleségét kioktatják, mint egy éretlen nebulót.</w:t>
      </w:r>
    </w:p>
    <w:p>
      <w:pPr>
        <w:pStyle w:val="Normal"/>
        <w:jc w:val="both"/>
        <w:rPr/>
      </w:pPr>
      <w:r>
        <w:rPr/>
        <w:tab/>
        <w:t>Fél szemmel figyeltem, mint pirul el, mint harapja össze ajkait egy-egy erősebb kifejezésnél. Ha bízik is eskümben, tűrheti-e, hogy szolgája előtt letorkollják? Ha igaz, hogy elődömet az ő lakosztályában fojtották meg, alig hihetem, hogy ma élve hagyom el úrnőm termeit. Könnyű lesz helyettem új titkár apródot szerezni.</w:t>
      </w:r>
    </w:p>
    <w:p>
      <w:pPr>
        <w:pStyle w:val="Normal"/>
        <w:jc w:val="both"/>
        <w:rPr/>
      </w:pPr>
      <w:r>
        <w:rPr/>
        <w:tab/>
        <w:t>De a leendő királyné máris úrrá lett ingerültségén. Arca kisimult, sárgás bőrén derűs hangulatra valló piros foltok ékeskedtek. Megköszörülte torkát, aztán kissé érdes hangon kezdett beszélni.</w:t>
      </w:r>
    </w:p>
    <w:p>
      <w:pPr>
        <w:pStyle w:val="Normal"/>
        <w:jc w:val="both"/>
        <w:rPr/>
      </w:pPr>
      <w:r>
        <w:rPr/>
        <w:tab/>
        <w:t xml:space="preserve">– Újólag figyelmeztetlek titoktartási esküdre. Nem láttad a </w:t>
      </w:r>
      <w:r>
        <w:rPr>
          <w:i/>
          <w:iCs/>
        </w:rPr>
        <w:t>Memorialé-</w:t>
      </w:r>
      <w:r>
        <w:rPr/>
        <w:t>t, nem is hallottál róla. Következő parancsom pedig az: senkinek ne áruld el fölöslegesen, hogy értesz és beszélsz magyarul, így gyanút nem keltve kihallgathatod magyar kíséretem beszélgetéseit. Azonnal tudatod velem, hogyan vélekednek és beszélnek rólam. Érted?</w:t>
      </w:r>
    </w:p>
    <w:p>
      <w:pPr>
        <w:pStyle w:val="TextBody"/>
        <w:rPr/>
      </w:pPr>
      <w:r>
        <w:rPr/>
        <w:tab/>
        <w:t>Értettem. S megértettem azt is, hogy ezúttal (kissé még gyatra) nyelvtudásom mentette meg életemet. Legalábbis egy időre. De közben talán nélkülözhetetlenné válok úrnőm számára. Tőlem függ, van-e bennem képesség, hajlandóság az udvari élet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Nászú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sz w:val="20"/>
        </w:rPr>
      </w:pPr>
      <w:r>
        <w:rPr>
          <w:sz w:val="20"/>
        </w:rPr>
        <w:t>NÁPOLY, 1476. SZEPTEMBER 14.</w:t>
      </w:r>
    </w:p>
    <w:p>
      <w:pPr>
        <w:pStyle w:val="Normal"/>
        <w:jc w:val="both"/>
        <w:rPr/>
      </w:pPr>
      <w:r>
        <w:rPr/>
        <w:t>Mátyás király lánykérő küldöttsége szeptember 7-én vonult be Nápolyba. Hatalmas tömeg bámulta az utcákon a csaknem ezerfőnyi, tarka ruházatú lovas csapatot. Magyar, cseh, morva, német, dalmata, horvát főurak és főpapok vállalták a „vőfélyutat", amely Ferrarán át kerek három hónapig tartott, és ugyanannyi lesz visszafelé. Egy-egy herceg és püspök ötven-hatvan lovast hozott magával, sokféle volt a ruhájuk, és mind idegen. A szeptemberben még forró-meleg Nápoly népe nem győzött álmélkodni az északról jött nagyurak prémekkel, sujtásokkal, boglárokkal súlyosított, sarkig érő, vaskos díszruháin. A kíséret többnyire vörös, de különböző szabású zekéi és bugyogói is nagy látványosságot szolgáltattak, hát még a sosem hallott melódiákat trombitáló, pengető és doboló zenészek! Meg az udvari bohócok maskaráinak tucatjai. De a legnagyobb feltűnést a török foglyok keltették: Mátyás tíz, Sabácnál elfogott török főtisztet is beállított a menetbe.</w:t>
      </w:r>
    </w:p>
    <w:p>
      <w:pPr>
        <w:pStyle w:val="Normal"/>
        <w:jc w:val="both"/>
        <w:rPr/>
      </w:pPr>
      <w:r>
        <w:rPr/>
        <w:tab/>
        <w:t>Két főpap volt a királyi jegyesért küldött sereg vezetője: Rudolf von Rüdesheim boroszlói és a morva származású Filipec János nagyváradi püspök, akit alacsony sorból Mátyás emelt kancellárjává. A küldöttség legfontosabb tagjának azonban Dengelegi Pongrác János erdélyi vajda számított, a király unokatestvére, aki a felséges vőlegényt fogja képviselni az esküvői szertartáson. Két Szentgyörgyi gróf, János és Péter, Geréb Péter sziléziai főkapitány, Frangepán Bertalan, a ferrarai uralkodócsaláddal rokon modrusi gróf, továbbá Ratibor, Oppeln és Münsterberg hereege is a menetben lovagolt, és még sok előkelő család feje.</w:t>
      </w:r>
    </w:p>
    <w:p>
      <w:pPr>
        <w:pStyle w:val="Normal"/>
        <w:jc w:val="both"/>
        <w:rPr/>
      </w:pPr>
      <w:r>
        <w:rPr/>
        <w:tab/>
        <w:t>Szeptember 15-ére tűzték ki az esküvői szertartást, napok óta együtt volt már a nápolyi királyi család. Abban a kitüntetésben részesültem, hogy jelen lehettem a küldöttség vezetőinek tiszteletére egy héten át rendezett összejöveteleken is.</w:t>
      </w:r>
    </w:p>
    <w:p>
      <w:pPr>
        <w:pStyle w:val="Normal"/>
        <w:jc w:val="both"/>
        <w:rPr/>
      </w:pPr>
      <w:r>
        <w:rPr/>
        <w:tab/>
        <w:t xml:space="preserve">Majd megérkezett Bódog atya, magyarországi bencés, és közreműködésemmel hármasban megkezdődtek a királyné magyar nyelvleckéi. Én könnyen tanultam, mert már tudtam is valamit, s mint említettem, kitűnő nyelvérzékkel rendelkeztem. Bódog atya nem győzött álmélkodni gyors haladásomon. Annál nehezebben ment a tanulás Beatricének. Ő azonban lemaradását egyáltalán nem vette tragikusan, sőt vidáman kacarászott nyelvi baklövésein. Nem titkolta, hogy nehezen tanul, a nápolyinál finomultabb toscanai olasz nyelv megismerése is csak azért sikerült neki – árulta egyszer el magát –, mert nagyon kívánta olvasni Boccaccio </w:t>
      </w:r>
      <w:r>
        <w:rPr>
          <w:i/>
          <w:iCs/>
        </w:rPr>
        <w:t>Decameroné</w:t>
      </w:r>
      <w:r>
        <w:rPr/>
        <w:t>-ját</w:t>
      </w:r>
      <w:r>
        <w:rPr>
          <w:i/>
          <w:iCs/>
        </w:rPr>
        <w:t>.</w:t>
      </w:r>
    </w:p>
    <w:p>
      <w:pPr>
        <w:pStyle w:val="TextBody"/>
        <w:rPr/>
      </w:pPr>
      <w:r>
        <w:rPr/>
        <w:tab/>
        <w:t>Ezekben a napokban dőlt el véglegesen, kit vihet magával a királyné Magyarországra. Le kellett mondania udvarmesteréről, tanítójáról, főszakácsáról, szakácsáról, bevásárlójáról, kuktájáról, pohárnokáról, pincemesteréről, étekfogójáról, sütőmesteréről, szobamesteréről, kapusáról, istállómesteréről és lovászairól – helyükbe Mátyás magyarokat fog kinevezni. Csak négyen maradtunk nápolyiak: Bartolomeo Loret titkár és számadó, Christoforo Dartaldo orvos, Carolina és én.</w:t>
      </w:r>
    </w:p>
    <w:p>
      <w:pPr>
        <w:pStyle w:val="Normal"/>
        <w:jc w:val="both"/>
        <w:rPr/>
      </w:pPr>
      <w:r>
        <w:rPr/>
        <w:tab/>
        <w:t xml:space="preserve">Ötödiknek vehetjük a tanítónak már Nápolyban kinevezett pannonhalmi Bódogot, akivel igen hamar jó barátságba kerültem. Egyszerű sorból emelkedett föl ő is, kovácsmester fia volt, két évig tanult Rómában és Montecassinóban. Gyorsan egyetértettünk mindenben, hála egy a magyarok tiszteletére rendezett színházi előadásról való azonos vélekedésünknek. Ennek a </w:t>
      </w:r>
      <w:r>
        <w:rPr>
          <w:i/>
          <w:iCs/>
        </w:rPr>
        <w:t>farse allegriché-</w:t>
      </w:r>
      <w:r>
        <w:rPr/>
        <w:t>nek a főszereplője egy „isteni küldött" volt, tehát a két lánykérő püspöknél is magasabb rangú valaki. Igaz, őt nem ezer lovas, hanem csak három gyalogos kísérő követte, ámde így hívták őket: Szépség, Tisztesség, Apolló. Ez a három kisisten egyenkint jelent meg, és sorolta föl Beatrice erényeit és bájait. Az első a szőkeségéről mondott fennkölt szavakat, továbbá nyílt tekintetéről, mely a paradicsom tükre, s a szerelem fényét lövelli; arcán a hajnalpír rózsái nyílnak, szájának minden mondása édes zene; születésének örült a nap és a hold. A hízelgés áradatát ezzel végezte:</w:t>
      </w:r>
    </w:p>
    <w:p>
      <w:pPr>
        <w:pStyle w:val="Normal"/>
        <w:jc w:val="both"/>
        <w:rPr>
          <w:i/>
          <w:i/>
          <w:iCs/>
        </w:rPr>
      </w:pPr>
      <w:r>
        <w:rPr>
          <w:i/>
          <w:iCs/>
        </w:rPr>
      </w:r>
    </w:p>
    <w:p>
      <w:pPr>
        <w:pStyle w:val="Normal"/>
        <w:ind w:left="2160" w:hanging="0"/>
        <w:jc w:val="both"/>
        <w:rPr>
          <w:i/>
          <w:i/>
          <w:iCs/>
        </w:rPr>
      </w:pPr>
      <w:r>
        <w:rPr>
          <w:i/>
          <w:iCs/>
        </w:rPr>
        <w:t xml:space="preserve">Mira la gola el pecto bianchegianle, </w:t>
      </w:r>
    </w:p>
    <w:p>
      <w:pPr>
        <w:pStyle w:val="Normal"/>
        <w:ind w:left="2160" w:hanging="0"/>
        <w:jc w:val="both"/>
        <w:rPr>
          <w:i/>
          <w:i/>
          <w:iCs/>
        </w:rPr>
      </w:pPr>
      <w:r>
        <w:rPr>
          <w:i/>
          <w:iCs/>
        </w:rPr>
        <w:t xml:space="preserve">Il comparer constante in ogni cosa </w:t>
      </w:r>
    </w:p>
    <w:p>
      <w:pPr>
        <w:pStyle w:val="Normal"/>
        <w:ind w:left="2160" w:hanging="0"/>
        <w:jc w:val="both"/>
        <w:rPr>
          <w:i/>
          <w:i/>
          <w:iCs/>
        </w:rPr>
      </w:pPr>
      <w:r>
        <w:rPr>
          <w:i/>
          <w:iCs/>
        </w:rPr>
        <w:t xml:space="preserve">Prudente et graciosa, che beato </w:t>
      </w:r>
    </w:p>
    <w:p>
      <w:pPr>
        <w:pStyle w:val="Normal"/>
        <w:ind w:left="2160" w:hanging="0"/>
        <w:jc w:val="both"/>
        <w:rPr>
          <w:i/>
          <w:i/>
          <w:iCs/>
        </w:rPr>
      </w:pPr>
      <w:r>
        <w:rPr>
          <w:i/>
          <w:iCs/>
        </w:rPr>
        <w:t>Qualucha e destinato al tuo servizio.</w:t>
      </w:r>
    </w:p>
    <w:p>
      <w:pPr>
        <w:pStyle w:val="Normal"/>
        <w:jc w:val="both"/>
        <w:rPr/>
      </w:pPr>
      <w:r>
        <w:rPr/>
      </w:r>
    </w:p>
    <w:p>
      <w:pPr>
        <w:pStyle w:val="TextBody"/>
        <w:rPr/>
      </w:pPr>
      <w:r>
        <w:rPr/>
        <w:tab/>
        <w:t>– Szóval boldog, aki őt szolgálhatja – ismételte meg magyar nyelven, fülembe súgva Bódog. Ránéztem. Tekintetünk egyetértett a silány udvarlás értékelésében.</w:t>
      </w:r>
    </w:p>
    <w:p>
      <w:pPr>
        <w:pStyle w:val="Normal"/>
        <w:jc w:val="both"/>
        <w:rPr/>
      </w:pPr>
      <w:r>
        <w:rPr/>
        <w:tab/>
        <w:t>Ezután előlépett a Tisztességet alakító színész, és már első mondatával Beatricét a Biblia legszebb nőalakjai fölé emelte. Majd Apolló szállt alá a színpadra. Kíváncsi volt – úgymond –, hogy a hercegkisasszony csakugyan olyan dicső-e, mint a hír mondta. Látja, hogy igen. Sőt, ő még dicsőbbnek találja. Ég, föld és tenger méltán visszhangozza Beatrice dicséretét. Boldog uralkodást jósolt neki, s végül hódolata jeléül Apolló átnyújtotta saját lantját a mosolygó hercegnőnek.</w:t>
      </w:r>
    </w:p>
    <w:p>
      <w:pPr>
        <w:pStyle w:val="Normal"/>
        <w:jc w:val="both"/>
        <w:rPr/>
      </w:pPr>
      <w:r>
        <w:rPr/>
        <w:tab/>
        <w:t xml:space="preserve">A nagy tetszéssel fogadott előadás után Bódog elmondott nekem néhány verssort a </w:t>
      </w:r>
      <w:r>
        <w:rPr>
          <w:i/>
          <w:iCs/>
        </w:rPr>
        <w:t xml:space="preserve">Fortunáim szép históriája </w:t>
      </w:r>
      <w:r>
        <w:rPr/>
        <w:t>című énekből, amelyet egy augsburgi nyomtatványból ő fordított le magyarra:</w:t>
      </w:r>
    </w:p>
    <w:p>
      <w:pPr>
        <w:pStyle w:val="Normal"/>
        <w:jc w:val="both"/>
        <w:rPr>
          <w:i/>
          <w:i/>
          <w:iCs/>
        </w:rPr>
      </w:pPr>
      <w:r>
        <w:rPr>
          <w:i/>
          <w:iCs/>
        </w:rPr>
      </w:r>
    </w:p>
    <w:p>
      <w:pPr>
        <w:pStyle w:val="Normal"/>
        <w:ind w:left="2160" w:hanging="0"/>
        <w:jc w:val="both"/>
        <w:rPr>
          <w:i/>
          <w:i/>
          <w:iCs/>
        </w:rPr>
      </w:pPr>
      <w:r>
        <w:rPr>
          <w:i/>
          <w:iCs/>
        </w:rPr>
        <w:t>Mind főképpen esik ez az császárokon</w:t>
      </w:r>
    </w:p>
    <w:p>
      <w:pPr>
        <w:pStyle w:val="Normal"/>
        <w:ind w:left="2160" w:hanging="0"/>
        <w:jc w:val="both"/>
        <w:rPr>
          <w:i/>
          <w:i/>
          <w:iCs/>
        </w:rPr>
      </w:pPr>
      <w:r>
        <w:rPr>
          <w:i/>
          <w:iCs/>
        </w:rPr>
        <w:t>És a méltóságban való királyokon,</w:t>
      </w:r>
    </w:p>
    <w:p>
      <w:pPr>
        <w:pStyle w:val="Normal"/>
        <w:ind w:left="2160" w:hanging="0"/>
        <w:jc w:val="both"/>
        <w:rPr>
          <w:i/>
          <w:i/>
          <w:iCs/>
        </w:rPr>
      </w:pPr>
      <w:r>
        <w:rPr>
          <w:i/>
          <w:iCs/>
        </w:rPr>
        <w:t>Ő utánok való hatalmas urakon,</w:t>
      </w:r>
    </w:p>
    <w:p>
      <w:pPr>
        <w:pStyle w:val="Normal"/>
        <w:ind w:left="2160" w:hanging="0"/>
        <w:jc w:val="both"/>
        <w:rPr>
          <w:i/>
          <w:i/>
          <w:iCs/>
        </w:rPr>
      </w:pPr>
      <w:r>
        <w:rPr>
          <w:i/>
          <w:iCs/>
        </w:rPr>
        <w:t>Az kik uralkodnak nagy sok országokon.</w:t>
      </w:r>
    </w:p>
    <w:p>
      <w:pPr>
        <w:pStyle w:val="Normal"/>
        <w:ind w:left="2160" w:hanging="0"/>
        <w:jc w:val="both"/>
        <w:rPr>
          <w:i/>
          <w:i/>
          <w:iCs/>
        </w:rPr>
      </w:pPr>
      <w:r>
        <w:rPr>
          <w:i/>
          <w:iCs/>
        </w:rPr>
        <w:t>Ezt ugyan törvénnyé már közöttük tartják:</w:t>
      </w:r>
    </w:p>
    <w:p>
      <w:pPr>
        <w:pStyle w:val="Normal"/>
        <w:ind w:left="2160" w:hanging="0"/>
        <w:jc w:val="both"/>
        <w:rPr/>
      </w:pPr>
      <w:r>
        <w:rPr>
          <w:i/>
          <w:iCs/>
        </w:rPr>
        <w:t>Királynak, császárnak ha lányát hallják,</w:t>
      </w:r>
    </w:p>
    <w:p>
      <w:pPr>
        <w:pStyle w:val="Normal"/>
        <w:ind w:left="2160" w:hanging="0"/>
        <w:jc w:val="both"/>
        <w:rPr>
          <w:i/>
          <w:i/>
          <w:iCs/>
        </w:rPr>
      </w:pPr>
      <w:r>
        <w:rPr>
          <w:i/>
          <w:iCs/>
        </w:rPr>
        <w:t>Annak ábrázatját szépen megíratják,</w:t>
      </w:r>
    </w:p>
    <w:p>
      <w:pPr>
        <w:pStyle w:val="Normal"/>
        <w:ind w:left="2160" w:hanging="0"/>
        <w:jc w:val="both"/>
        <w:rPr>
          <w:i/>
          <w:i/>
          <w:iCs/>
        </w:rPr>
      </w:pPr>
      <w:r>
        <w:rPr>
          <w:i/>
          <w:iCs/>
        </w:rPr>
        <w:t>De valóban a lányt ők meg nem láthatják.</w:t>
      </w:r>
    </w:p>
    <w:p>
      <w:pPr>
        <w:pStyle w:val="Normal"/>
        <w:jc w:val="both"/>
        <w:rPr/>
      </w:pPr>
      <w:r>
        <w:rPr/>
      </w:r>
    </w:p>
    <w:p>
      <w:pPr>
        <w:pStyle w:val="Normal"/>
        <w:jc w:val="both"/>
        <w:rPr/>
      </w:pPr>
      <w:r>
        <w:rPr/>
        <w:tab/>
        <w:t>Megtanultam a nyolc sort – az első magyar verset, amelyet megismertem –, mert azt hallottam ki belőle, hogy Mátyás országában, ott a Duna mentén egyszerűbb és tisztább az élet, mint itt, Nápolyban, Európa legfényűzőbb udvarában.</w:t>
      </w:r>
    </w:p>
    <w:p>
      <w:pPr>
        <w:pStyle w:val="Normal"/>
        <w:jc w:val="both"/>
        <w:rPr/>
      </w:pPr>
      <w:r>
        <w:rPr/>
        <w:tab/>
        <w:t xml:space="preserve">Másnap én vezettem el a küldöttség magyar tagjait a </w:t>
      </w:r>
      <w:r>
        <w:rPr>
          <w:i/>
          <w:iCs/>
        </w:rPr>
        <w:t>Santa Maria di Donna</w:t>
      </w:r>
      <w:r>
        <w:rPr/>
        <w:t xml:space="preserve"> </w:t>
      </w:r>
      <w:r>
        <w:rPr>
          <w:i/>
          <w:iCs/>
        </w:rPr>
        <w:t>Regina</w:t>
      </w:r>
      <w:r>
        <w:rPr/>
        <w:t>-templomba. A Mennyország királynéjának templomában van ugyanis az Árpádok véréből származott V. István magyar király lányának, Máriának síremléke. Mária felesége volt II. (Sánta) Károly nápolyi királynak, aki azután felesége jogán fölvette a magyar király címet, s azt mindmáig viselik a nápolyi királyok, tehát Ferrante is. Árpád-házi Máriának gyermeke volt Martell Károly és annak a fia, Károly Róbert, a magyarok egyik legnagyobb királya, dédunokája Lajos, akit a magyarok Nagynak neveznek. Ezt a nápolyi Mária-templomot kereken százötven évvel ezelőtt Mária királyné festette ki. A legjobb római és sienai mesterek örökítették meg a templom falain az Árpád-ház kiváló szentjeinek, István és László királynak, Türingiai Erzsébetnek és az apáca Margitnak alakját és címerét.</w:t>
      </w:r>
    </w:p>
    <w:p>
      <w:pPr>
        <w:pStyle w:val="TextBody"/>
        <w:rPr/>
      </w:pPr>
      <w:r>
        <w:rPr/>
        <w:tab/>
        <w:t>Amikor minderről beszámoltam, Beatrice megkérdezte, hogy az ő személyéről nem esett-e szó?</w:t>
      </w:r>
    </w:p>
    <w:p>
      <w:pPr>
        <w:pStyle w:val="Normal"/>
        <w:jc w:val="both"/>
        <w:rPr/>
      </w:pPr>
      <w:r>
        <w:rPr/>
        <w:tab/>
        <w:t>Esett bizony, nem éppen hízelgő módon. Volt, aki az állát túl húsosnak mondta, volt, akinek az orra piszesége nem tetszett, ismét mások túl sok festéket véltek látni az ő orcáján. Azok után, amiket a színdarabbeli Szépség-istennő ejtegetett Beatrice gyönyörű voltáról, nem tartottam tanácsosnak, hogy őszintén elmondjak mindent.</w:t>
      </w:r>
    </w:p>
    <w:p>
      <w:pPr>
        <w:pStyle w:val="Normal"/>
        <w:jc w:val="both"/>
        <w:rPr/>
      </w:pPr>
      <w:r>
        <w:rPr/>
        <w:tab/>
        <w:t>Azt feleltem, úrnőm külsejét illetően a magyar urak tökéletesen egyetértettek, mert hajának szőkesége, nyakának klasszikus ívelése mindenkit elbűvölt. Elhitte.</w:t>
      </w:r>
    </w:p>
    <w:p>
      <w:pPr>
        <w:pStyle w:val="Normal"/>
        <w:jc w:val="both"/>
        <w:rPr/>
      </w:pPr>
      <w:r>
        <w:rPr/>
      </w:r>
    </w:p>
    <w:p>
      <w:pPr>
        <w:pStyle w:val="Normal"/>
        <w:jc w:val="both"/>
        <w:rPr/>
      </w:pPr>
      <w:r>
        <w:rPr/>
      </w:r>
    </w:p>
    <w:p>
      <w:pPr>
        <w:pStyle w:val="Normal"/>
        <w:jc w:val="right"/>
        <w:rPr/>
      </w:pPr>
      <w:r>
        <w:rPr/>
        <w:t>NÁPOLY, 1476. SZEPTEMBER</w:t>
      </w:r>
    </w:p>
    <w:p>
      <w:pPr>
        <w:pStyle w:val="Normal"/>
        <w:jc w:val="both"/>
        <w:rPr/>
      </w:pPr>
      <w:r>
        <w:rPr/>
        <w:t>Lezajlott az esküvő és a koronázás, páratlan fényességgel. Pár nappal előbb izgalmas ügybe keveredtem, amely mint később megtudtam – megbízhatóságom újabb próbatétele volt. Megálltam benne helyemet; ennek köszönhettem, hogy tagja maradtam Beatrice magyarhoni kíséretének, méghozzá ha rangban nem is, de személyi értékelésben magasabb szinten. Nehéz eset volt.</w:t>
      </w:r>
    </w:p>
    <w:p>
      <w:pPr>
        <w:pStyle w:val="Normal"/>
        <w:jc w:val="both"/>
        <w:rPr/>
      </w:pPr>
      <w:r>
        <w:rPr/>
        <w:tab/>
        <w:t>Beatrice esküvőjére megérkezett Nápolyba nővére, Eleonóra, ferrarai hercegné, tekintélyes számú kísérettel. Ennek tagjai között volt két Ferrarában dolgozó magyar művész is, Michele Ongaro és Bernardo de Buda, mindketten festők. Az egyik fogadáson kihallgattam magyar nyelven folytatott beszélgetésüket, s megtudtam: a ferrarai herceg azzal bízta meg őket, puhatolózzanak a magyar küldöttség vezetőinél, nem csatlakozhatna-e a hazatérő magyarokhoz nagyobb számú ferrarai műiparos és kereskedő, akik előkészítenék Budán Magyarország és Ferrara szorosabb gazdasági kapcsolatának kiépítését. A herceg föltevése szerint a magyarok szívesebben látják a ferrarai olaszokat, mint a nápolyiakat, mivel a nápolyi kapcsolatok – Endre és Johanna, illetve Mária és Kis Károly szerencsétlen ügye miatt – nem rokonszenvesek nekik. Úgy vettem ki, hogy a két magyar festő közvetítője mesterem, Tonio páter.</w:t>
      </w:r>
    </w:p>
    <w:p>
      <w:pPr>
        <w:pStyle w:val="Normal"/>
        <w:jc w:val="both"/>
        <w:rPr/>
      </w:pPr>
      <w:r>
        <w:rPr/>
        <w:tab/>
        <w:t>Első izgalmamban neki akartam szemrehányást tenni a veszedelmes konspiráció miatt, amely méltán váltotta volna ki Ferrante őfelségének haragját, de még jókor eszembe jutott Beatrice királyné intelme, hogy elsősorban neki kell mindent jelentenem. Különben is, ha Toniónak szólok, ki tudja, miféle pletykát indítok el, érdemet ellenben azzal szerezhetek, ha úrnőmet tudósítom sógorának budai terveiről. S mivel nem tudhattam, hogy nem áll-e atyjával szemben a ferrarai herceg oldalán, a közlés magyarázatául azt adtam, hogy érzésem szerint a két ferrarai magyar úrnőmet hozná kellemetlen helyzetbe.</w:t>
      </w:r>
    </w:p>
    <w:p>
      <w:pPr>
        <w:pStyle w:val="Normal"/>
        <w:jc w:val="both"/>
        <w:rPr/>
      </w:pPr>
      <w:r>
        <w:rPr/>
        <w:tab/>
        <w:t>Magánkihallgatáson mindent elmondtam, azt is, hogy a beszélgetés során a két festő igazat adott a Budáról érkezett Kalot lovagnak abban, hogy az olaszok földjén nem lehet rendes eledelt kapni, mert a besózott angolna, a firenzei dinnye, a gesztenyés saláta, az olajbogyó és a mindenféle sajt emészthetetlen a magyar gyomornak. Még jobban kárhoztatták azt az itáliai szokást, hogy vízzel hígítják a sűrű, erős magyar borokhoz amúgy sem hasonlítható, gyönge lőréiket.</w:t>
      </w:r>
    </w:p>
    <w:p>
      <w:pPr>
        <w:pStyle w:val="Normal"/>
        <w:jc w:val="both"/>
        <w:rPr/>
      </w:pPr>
      <w:r>
        <w:rPr/>
        <w:tab/>
        <w:t>A királyné úgy tett, mintha az utóbbi közlés jobban érdekelné az elsőnél. Még jelenlétemben utasítást adott Loret titkárnak, hogy poggyászát kellő mennyiségű itáliai csemegével és borral egészítsék ki. De hogy Ferrara és Nápoly között valamiféle vetélkedés indul budai pozíciókért, arra is következtethettem abból, hogy a két nap múlva rendezett udvari összejövetelről hiányzott a ferrarai két magyar festő, nemkülönben patrónusuk, az én mesterem, Tonio is.</w:t>
      </w:r>
    </w:p>
    <w:p>
      <w:pPr>
        <w:pStyle w:val="Normal"/>
        <w:jc w:val="both"/>
        <w:rPr/>
      </w:pPr>
      <w:r>
        <w:rPr/>
        <w:tab/>
        <w:t>De ekkor már mindent háttérbe szorítottak az esküvő és a koronázás előkészületei.</w:t>
      </w:r>
    </w:p>
    <w:p>
      <w:pPr>
        <w:pStyle w:val="Normal"/>
        <w:jc w:val="both"/>
        <w:rPr/>
      </w:pPr>
      <w:r>
        <w:rPr/>
        <w:tab/>
        <w:t>Magas emelvényt építettek az Új Castello homlokzata előtt, s ezt a koronázás órájában hatalmas tömeg fogta körül. Ferrante király lóháton léptetett elő a várkastély kapuján, teljes díszben, koronával fején, az ország fő méltóságainak és testőreinek karéjában. Miután az országnagyok lóról szálltak, és elfoglalták helyüket az emelvényen, Beatrice jelent meg a kapuban gyalog. Carafa tengernagy, bíboros, pápai legátus vezette kézen fogva, a püspökök egész raja követte. Majd a királyi vőlegényt képviselő Pongrác vajda ment föl az emelvényre, ugyancsak pompázatos kísérettel. Oliviero Carafa elvégezte az esketést, majd Beatrice fejére tette a pápa ajándékozta koronát.</w:t>
      </w:r>
    </w:p>
    <w:p>
      <w:pPr>
        <w:pStyle w:val="TextBody"/>
        <w:rPr/>
      </w:pPr>
      <w:r>
        <w:rPr/>
        <w:tab/>
        <w:t>A szertartást, az utána következő lovagi tornát, majd az emelvényen rendezett lakodalmi ebédet, a résztvevők pazar ruháit és ékszereit megbámulta az ünneplő ruhás sokadalom. Az emelvényről időnkint aprósüteményeket dobtak a bámészkodóknak, akik ilyenkor egymás ruháit nem kímélve harcoltak az édességért.</w:t>
      </w:r>
    </w:p>
    <w:p>
      <w:pPr>
        <w:pStyle w:val="Normal"/>
        <w:jc w:val="both"/>
        <w:rPr/>
      </w:pPr>
      <w:r>
        <w:rPr/>
        <w:tab/>
        <w:t>Eredetileg az volt a terv, hogy a vőlegény nélküli nászút első nagy állomása Róma lesz, ahol a magyar királyné bemutatja hódolatát IV. Sixtusnak. El is készült Beatricének a pápához intézendő rövid beszéde, de mivel Sixtus a pestis miatt elhagyta Rómát, a nászmenet egyenesen a legközelebb eső adriai kikötőbe, Manfredoniába indult, hogy hajóra szálljon, és úgy utazzék Ferraráig.</w:t>
      </w:r>
    </w:p>
    <w:p>
      <w:pPr>
        <w:pStyle w:val="Normal"/>
        <w:jc w:val="both"/>
        <w:rPr/>
      </w:pPr>
      <w:r>
        <w:rPr/>
        <w:tab/>
        <w:t>A búcsúzkodást a kastélykápolnában mondott ünnepi mise vezette be, majd Beatrice végigjárta az Újkastély és a Tojásvár termeit, végül koronával a fején körbelovagolta Nápoly tágasabb utcáit és tereit. Én a királyné kíséretében a paripáját vezető főlovász mellett gyalogoltam, és így láttam, hogy arcáról könnyek peregnek, őszintén sajnáltam úrnőmet, mert tudtam, hogy fél az úttól. Valahányszor Bódog atyát jelenlétemben Magyarország felől faggatta, mindig megesett rajta a szívem, mert nem titkolta: nehéz elhagynia a szép és vidám várost a szigorú észak kedvéért. Miután visszatértünk a Castellóba, ott a trónterembe vezettek bennünket: Beatricét, Loret titkárt és engem, udvari népéből csak mi kettőnket. Nagy kitüntetésnek látszott ez, de hogy milyen nagy, csak akkor éreztem át igazán, amikor Ferrante király is megjelent, koronával a fején, néhány udvari emberével. Helyet foglalt trónján, intett lányának, hogy foglaljon helyet a dobogóra helyezett, az övével egyformán díszes karosszéken.</w:t>
      </w:r>
    </w:p>
    <w:p>
      <w:pPr>
        <w:pStyle w:val="Normal"/>
        <w:jc w:val="both"/>
        <w:rPr/>
      </w:pPr>
      <w:r>
        <w:rPr/>
        <w:tab/>
        <w:t>– Kedves lányunk, Beatrice, Magyarország királynéja – kezdett beszélni a király ünnepélyes hangsúlyozással. – Mielőtt atyai áldásunk adnánk rád, az eltávozóra, néhány nagyon komoly szót kell intéznünk hozzád azoknak a jelenlétében, akiket mi és te, királyné lányom, érdemesnek találtunk arra, hogy ügyünk érdekében is meghallgassák, mit kívánunk mi tőled magas méltóságodban.</w:t>
      </w:r>
    </w:p>
    <w:p>
      <w:pPr>
        <w:pStyle w:val="Normal"/>
        <w:jc w:val="both"/>
        <w:rPr/>
      </w:pPr>
      <w:r>
        <w:rPr/>
        <w:tab/>
        <w:t>– Uralomnak leszel részese, írásban megkaptad a családi hagyományainkon épülő tanítást, miként kell viselkedned egy hatalmas távoli uralkodó oldalán, hogy annak boldogulását előmozdíthassad. Ezt kiegészítendő, mi magunk kívánjuk most átadni neked az uralkodás magasiskolájának törvényeit úgy, ahogyan atyám, a bölcs és dicsőséges Alfonso mutatta meg az utat, amelyen járva családunk, a nagy Aragoniai-ház dicsőségét és hatalmát szolgálhatjuk. Nehéz lesz a feladatod, mert nemcsak más éghajlat, más épületek és szokások, más erkölcsök és szórakozások közé kerülsz, de Nápoly és Buda hatalma között is alapvető, nagy különbség van.</w:t>
      </w:r>
    </w:p>
    <w:p>
      <w:pPr>
        <w:pStyle w:val="Normal"/>
        <w:jc w:val="both"/>
        <w:rPr/>
      </w:pPr>
      <w:r>
        <w:rPr/>
        <w:tab/>
        <w:t>– Mi, Aragoniaiak örököltük az Istentől való hatalmat. A mi alattvalóink tisztelik isteni jogunkat, megszokták az országnak ezt a rendjét, és tudják: jobb, ha a fejedelem örökli, mintha szerzi országát, mert könnyebb és helyesebb is az ősök által létrehozott rendet megtartani, okosabb a meglevő viszonyokhoz alkalmazkodni.</w:t>
      </w:r>
    </w:p>
    <w:p>
      <w:pPr>
        <w:pStyle w:val="Normal"/>
        <w:jc w:val="both"/>
        <w:rPr/>
      </w:pPr>
      <w:r>
        <w:rPr/>
        <w:tab/>
        <w:t>– Férjed, Mátyás király azonban nem örökölte, hanem szerezte hatalmát. Nehezebb a helyzete, mint a miénk, mert szabadsághoz szokott alattvalóit újra meg újra meg kellett hódítania. Fegyver, vitézség és szerencse szükséges, hogy az új fejedelem legyőzze alattvalóit. A te férjed urad rendelkezik ezzel a hárommal, és már nem csekély eredményekre hivatkozhatik.</w:t>
      </w:r>
    </w:p>
    <w:p>
      <w:pPr>
        <w:pStyle w:val="Normal"/>
        <w:jc w:val="both"/>
        <w:rPr/>
      </w:pPr>
      <w:r>
        <w:rPr/>
        <w:tab/>
        <w:t>– Királyi férjednek a folytonosság biztosítására kell törekednie, szerzett uralmát hagyományossá kell tennie. Az említett három tényező segíti őt ebben, te leszel a negyedik, a legfontosabb tényező. Te vérségi uralkodó vagy, leszel és kell hogy legyél. Te biztosítod Mátyás királynak uralkodása hagyományosságát, általad, a te őseid tekintélye által fogadják el alattvalói az uralom folytonosságát. Ez szünteti meg a nyughatatlan magyar urak lelkében a változás vágyát. Ha királynéhoz illő magatartást tanúsítasz, könnyű dolgod lesz, meg fognak szeretni, és a te személyednek fogják tulajdonítani azt az előnyös változást, amelyet a folyamatosság jelent országuk életében. Vagyis hogy a falat, amelyet őseik építettek, nem kell mindig újra lebontani, újra fölépíteni.</w:t>
      </w:r>
    </w:p>
    <w:p>
      <w:pPr>
        <w:pStyle w:val="Normal"/>
        <w:jc w:val="both"/>
        <w:rPr/>
      </w:pPr>
      <w:r>
        <w:rPr/>
        <w:tab/>
        <w:t>– Sok gondja lehet az olyan birodalomnak, mint amilyen Mátyás országa. Minden új keletű hatalomnak közös a baja: az emberek szívesen cserélnének uralkodót, mert gyermeteg módon ettől várják sorsuk jobbra fordulását. Ebben a hiedelmükben készek fegyvert is ragadni a király ellen. Erő, vitézség és szerencse kell ahhoz, hogy a fegyverrel kísérletezőket a hatalom kellő időben józan belátásra bírja. De ezzel sérelmeket okoz, és esetleg barátokat veszít el.</w:t>
      </w:r>
    </w:p>
    <w:p>
      <w:pPr>
        <w:pStyle w:val="TextBody"/>
        <w:rPr/>
      </w:pPr>
      <w:r>
        <w:rPr/>
        <w:tab/>
        <w:t>– Fellázadt birodalmat másodszor meghódítván, nehezebb újra elveszíteni, mert az uralkodó a lázadás örvén kíméletlen lehet az ellene fölkeltek büntetésében. Felséges férjed már túl van ezen a második foglaláson, de nem büntetett elég szigorúan, sőt talán nagyon is elnézőn gyakorolt kegyelmet. A te feladatod, gyermekem, hogy őt saját érdekedben is kíméletlenebb föllépésre szorítsad. Hivatkozzál bátran arra, hogy mi nem ismernénk kíméletet az ellenünk lázadókkal szemben. Ez a tanácsa boldogult dicső nagyatyádnak, a bölcs Alfonsónak, akit a te királyi férjed, mint nekünk írta, példaképének fogadott el.</w:t>
      </w:r>
    </w:p>
    <w:p>
      <w:pPr>
        <w:pStyle w:val="Normal"/>
        <w:jc w:val="both"/>
        <w:rPr/>
      </w:pPr>
      <w:r>
        <w:rPr/>
        <w:tab/>
        <w:t>– Mátyás sok országot meghódított, ezek vezetőivel is kegyelmesen bánt el. Nem helyes; a régi uralkodó osztályt meg kell semmisítenie, ha hódítását tartóssá akarja tenni. Bölcsen teszi ellenben Mátyás, hogy a meghódított ország belső rendjén sohasem változtat, hogy hosszú időket tölt birodalmának új részében, és alkalmazkodik az ott élők szokásaihoz. Ezzel lehet egységessé tenni egy sokféle népből álló birodalmat.</w:t>
      </w:r>
    </w:p>
    <w:p>
      <w:pPr>
        <w:pStyle w:val="Normal"/>
        <w:jc w:val="both"/>
        <w:rPr/>
      </w:pPr>
      <w:r>
        <w:rPr/>
        <w:tab/>
        <w:t>– Ha a fejedelem a meghódított országban marad, nagyszámú katonasággal kell gondoskodnia személyének biztonságáról. Állandóan azonban nem maradhat ott sem ő, sem a serege. Ezért fontos, hogy megbízható telepesekkel rakja tele a meghódított országot. Néhány alattvaló érdekeit sérti ezzel, de kevesen lesznek a sértettek, a helyüket elfoglaló telepesek pedig sokan. A telepítés nem kerül semmibe.</w:t>
      </w:r>
    </w:p>
    <w:p>
      <w:pPr>
        <w:pStyle w:val="Normal"/>
        <w:jc w:val="both"/>
        <w:rPr/>
      </w:pPr>
      <w:r>
        <w:rPr/>
        <w:tab/>
        <w:t>– Ami személyedet illeti, ügyelj arra, hogy te légy az udvarban a legerősebb erő. Akkor könnyen és sértődés nélkül gyámolíthatod a nálad gyöngébbeket. Ne tűrd, hogy a becsvágyók kívülről kérjenek ellened segítséget, mindenkinek mindenkor hozzád kelljen fordulnia. Éppen ezért erős idegent ne tűrj meg környezetedben. Férjed, a király, miután sok honfitársában csalódott, szívesen alkalmaz idegeneket. Győzd meg királyi férjedet, hogy ha nem morva, német és oláh országnagyokkal veszi körül magát, hanem sok évszázados kormányzási tapasztalattal bíró nagy itáliai családok kiválóságait tünteti ki bizalmával, birodalmának magas tisztségeivel, nemcsak te jársz jól, hanem ő is.</w:t>
      </w:r>
    </w:p>
    <w:p>
      <w:pPr>
        <w:pStyle w:val="Normal"/>
        <w:jc w:val="both"/>
        <w:rPr/>
      </w:pPr>
      <w:r>
        <w:rPr/>
        <w:tab/>
        <w:t>. . . Ennél a pontnál eszméltem rá, hogy öntudatlanul milyen nagy szolgálatot tettem Ferrante királynak, amikor a ferrarai herceg „behatolási" tervét lelepleztem Beatrice előtt. Megtudtam továbbá azt is, mi az a magasabb szempont, amelyért Ferrante király esetleg kész föláldozni legkedvesebb lányát. Milyen ravasz módja a fegyvertelen hódításnak: Beatrice királyné sorra honfitársait ülteti majd új országa legfőbb polcaira, és Nápoly így lassan úrrá lesz Budán. Mátyás még nem látta Beatricét; nem tudja, felesége szép-e vagy csúnya, sudár-e vagy kövér, alabástrom bőrű-e vagy rücskös képű? ... És még semmi esetre sem sejti, milyen összeesküvés készül ellene, hogy nemcsak feleséget kap, hanem uralkodótársat is. Ősi királyi vérből való életpárt fognak mellé, birodalmának szekere elé, hogy fogatolt társának szilajságát megfogja, a kocsit megfordítsa, talán idegen érdekek szolgálatába irányítsa.</w:t>
      </w:r>
    </w:p>
    <w:p>
      <w:pPr>
        <w:pStyle w:val="Normal"/>
        <w:jc w:val="both"/>
        <w:rPr/>
      </w:pPr>
      <w:r>
        <w:rPr/>
        <w:tab/>
        <w:t>S míg Ferrante király tovább beszélt az uralkodás módszereiről, az én agyamban most már az forgott, vajon képes lesz-e az élvezethajhász ifjú királylány ennek a súlyos hatalmi feladatnak a megoldására? Vaktában küldi-e őt atyja a nehéz küzdelembe, csak bizalomból, más megoldás híján, avagy hittel hiszi, hogy a bölcs Alfonso unokája meg fegja állni a helyét, teljesíteni fogja küldetését a vad magyarok pogány birodalmában?</w:t>
      </w:r>
    </w:p>
    <w:p>
      <w:pPr>
        <w:pStyle w:val="Normal"/>
        <w:jc w:val="both"/>
        <w:rPr/>
      </w:pPr>
      <w:r>
        <w:rPr/>
        <w:tab/>
        <w:t>Uralkodó lesz-e Beatrice? Puha kezével keményen megragadja-e a gyeplőt, vagy udvari hölgy marad a magyarcseh-német-szerb-oláh-török érdekek bonyolult útvesztőjében?</w:t>
      </w:r>
    </w:p>
    <w:p>
      <w:pPr>
        <w:pStyle w:val="Normal"/>
        <w:jc w:val="both"/>
        <w:rPr/>
      </w:pPr>
      <w:r>
        <w:rPr/>
        <w:tab/>
      </w:r>
    </w:p>
    <w:p>
      <w:pPr>
        <w:pStyle w:val="Normal"/>
        <w:jc w:val="both"/>
        <w:rPr/>
      </w:pPr>
      <w:r>
        <w:rPr/>
      </w:r>
    </w:p>
    <w:p>
      <w:pPr>
        <w:pStyle w:val="Normal"/>
        <w:jc w:val="both"/>
        <w:rPr/>
      </w:pPr>
      <w:r>
        <w:rPr/>
        <w:tab/>
        <w:t>. . . Anyám sírt, amikor elbúcsúztam tőle. Aggódott, hogy vesztembe indulok.</w:t>
      </w:r>
    </w:p>
    <w:p>
      <w:pPr>
        <w:pStyle w:val="Normal"/>
        <w:jc w:val="both"/>
        <w:rPr/>
      </w:pPr>
      <w:r>
        <w:rPr/>
        <w:tab/>
        <w:t>Tonio mester, amikor búcsúzni mentem hozzá, letörten üldögélt az ablakfülkében. Talán azért búsult, mert helyét Beatrice oldalán a pannonhalmi Bódog foglalta el? Ő azt mondta: nem is ment volna el Budára, öreg már az ilyen hosszú utazáshoz, észak hidegét se bírná megszokni. Azért szomorkodik – úgymond –, mert kétségei támadtak, hogy elbírom-e a Magyarországon rám nehezedő felelősséget.</w:t>
      </w:r>
    </w:p>
    <w:p>
      <w:pPr>
        <w:pStyle w:val="Normal"/>
        <w:jc w:val="both"/>
        <w:rPr/>
      </w:pPr>
      <w:r>
        <w:rPr/>
        <w:tab/>
        <w:t>– Akarva, nem-akarva te leszel Beatrice fő bizalmasa, mert ő, mint minden ember, csak anyanyelvén tudja igazán kifejezni magát, kiönteni bánatát, ünnepelni örömét, pontosan megfogalmazni parancsát. Senkire sem számíthat. Bartaldo doktor rögeszmés tudós, hisz csodatevő szerszámaiban és életmentő poraiban, igazában semmihez sem ért, s ezért mogorvasággal veszi körül magát, nehogy lelepleződjék. Bartolomeo Loret pedig, megjósolom, nehéz helyzetbe fog kerülni, mert minduntalan nemet kell majd mondania Beatrice kívánságaira.</w:t>
      </w:r>
    </w:p>
    <w:p>
      <w:pPr>
        <w:pStyle w:val="Normal"/>
        <w:jc w:val="both"/>
        <w:rPr/>
      </w:pPr>
      <w:r>
        <w:rPr/>
        <w:tab/>
        <w:t>– Nem lesz elég pénzünk? – kérdeztem.</w:t>
      </w:r>
    </w:p>
    <w:p>
      <w:pPr>
        <w:pStyle w:val="Normal"/>
        <w:jc w:val="both"/>
        <w:rPr/>
      </w:pPr>
      <w:r>
        <w:rPr/>
        <w:tab/>
        <w:t>– Beatricénk itt, Nápolyban mindenkor a háromszorosát költötte el annak, amennyit apja engedélyezett neki. Budán apai szigor helyett újdonsült férj előzékenységével találkozik.</w:t>
      </w:r>
    </w:p>
    <w:p>
      <w:pPr>
        <w:pStyle w:val="Normal"/>
        <w:jc w:val="both"/>
        <w:rPr/>
      </w:pPr>
      <w:r>
        <w:rPr/>
        <w:tab/>
        <w:t>– Tehát Beatricének lesz pénze bőven?</w:t>
      </w:r>
    </w:p>
    <w:p>
      <w:pPr>
        <w:pStyle w:val="Normal"/>
        <w:jc w:val="both"/>
        <w:rPr/>
      </w:pPr>
      <w:r>
        <w:rPr/>
        <w:tab/>
        <w:t>– Bőven? Nem hiszem. Hiába állítják, hogy Mátyásnak több a jövedelme, mint bármelyik más európai uralkodónak. Állítólag egymillió arany az évi bevétele.</w:t>
      </w:r>
    </w:p>
    <w:p>
      <w:pPr>
        <w:pStyle w:val="Normal"/>
        <w:jc w:val="both"/>
        <w:rPr/>
      </w:pPr>
      <w:r>
        <w:rPr/>
        <w:tab/>
        <w:t>– Egymillió! – kiáltottam föl. – Én egy évre hat aranyat kapok Budán, s azt mondják, az ott többet ér, mint Nápolyban.</w:t>
      </w:r>
    </w:p>
    <w:p>
      <w:pPr>
        <w:pStyle w:val="Normal"/>
        <w:jc w:val="both"/>
        <w:rPr/>
      </w:pPr>
      <w:r>
        <w:rPr/>
        <w:tab/>
        <w:t>– Egymilliót is el lehet költeni. Bízd csak Beatricénkre. Ha a mi déli pompánkat, amelyhez a nap és a tenger ingyen szolgáltat fényt és meleget, ott északon utánozni akarja ... és miért ne akarná, hiszen nem tud nélküle élni.. . reménytelenül sok pénzre lesz szüksége.</w:t>
      </w:r>
    </w:p>
    <w:p>
      <w:pPr>
        <w:pStyle w:val="Normal"/>
        <w:jc w:val="both"/>
        <w:rPr/>
      </w:pPr>
      <w:r>
        <w:rPr/>
        <w:tab/>
        <w:t>– Férje, a király ...</w:t>
      </w:r>
    </w:p>
    <w:p>
      <w:pPr>
        <w:pStyle w:val="Normal"/>
        <w:jc w:val="both"/>
        <w:rPr/>
      </w:pPr>
      <w:r>
        <w:rPr/>
        <w:tab/>
        <w:t>– Még mindig nem érted a történelmet? Nálunk a fejedelem korlátlan úr. A nép hiszi, hogy a király Isten akaratából azt teszi, ami neki tetszik. Ott, északon a nép beleüti az orrát mindenbe. Engedélyezi az adószedést, ellenőrzi a kiadásokat. Mit mennyiért vettek, és kinek? Mire jó? Ők maguk. . . persze zsugoriságból vagy barbárságból . . . putriban laknak, csak vadhúst és halat esznek, mert az ingyen van nekik. . . egy öltő ruhát három nemzedék hord, amíg elszaggatódik . . .</w:t>
      </w:r>
    </w:p>
    <w:p>
      <w:pPr>
        <w:pStyle w:val="Normal"/>
        <w:jc w:val="both"/>
        <w:rPr/>
      </w:pPr>
      <w:r>
        <w:rPr/>
        <w:tab/>
        <w:t>– De ha a király . . .</w:t>
      </w:r>
    </w:p>
    <w:p>
      <w:pPr>
        <w:pStyle w:val="Normal"/>
        <w:jc w:val="both"/>
        <w:rPr/>
      </w:pPr>
      <w:r>
        <w:rPr/>
        <w:tab/>
        <w:t>– Volt egyszer egy magyar király, aki elment háborúzni, s ezalatt odahaza egyik helyettese megölte a királynét. A király hazajött, és megbocsátott neki, sőt azóta a magyar nemesnek törvényes joga, hogy szembeszálljon a királlyal, ha valami nem tetszik neki. Érted, fiam, ott nem babra megy a játék!</w:t>
      </w:r>
    </w:p>
    <w:p>
      <w:pPr>
        <w:pStyle w:val="Normal"/>
        <w:jc w:val="both"/>
        <w:rPr/>
      </w:pPr>
      <w:r>
        <w:rPr/>
        <w:tab/>
        <w:t>– Beatrice szép és okos.</w:t>
      </w:r>
    </w:p>
    <w:p>
      <w:pPr>
        <w:pStyle w:val="Normal"/>
        <w:jc w:val="both"/>
        <w:rPr/>
      </w:pPr>
      <w:r>
        <w:rPr/>
        <w:tab/>
        <w:t>– És könnyelmű és meggondolatlan. Gazella a medvék között. Neked kell majd vigyáznod, fiam, mindnyájunk helyett a nápolyi királylányra, hogy szőrös mancsukkal véletlenül le ne üssék.</w:t>
      </w:r>
    </w:p>
    <w:p>
      <w:pPr>
        <w:pStyle w:val="Normal"/>
        <w:jc w:val="both"/>
        <w:rPr/>
      </w:pPr>
      <w:r>
        <w:rPr/>
        <w:tab/>
        <w:t>Mesterem fölkelt, megölelt.</w:t>
      </w:r>
    </w:p>
    <w:p>
      <w:pPr>
        <w:pStyle w:val="Normal"/>
        <w:jc w:val="both"/>
        <w:rPr/>
      </w:pPr>
      <w:r>
        <w:rPr/>
        <w:tab/>
        <w:t>– Isten vezéreljen, drága fiam, ne fájdítsd tovább a szívemet azzal, hogy a rád váró veszélyeket ecsetelem. Isten veled.</w:t>
      </w:r>
    </w:p>
    <w:p>
      <w:pPr>
        <w:pStyle w:val="Normal"/>
        <w:jc w:val="both"/>
        <w:rPr/>
      </w:pPr>
      <w:r>
        <w:rPr/>
      </w:r>
    </w:p>
    <w:p>
      <w:pPr>
        <w:pStyle w:val="Normal"/>
        <w:jc w:val="both"/>
        <w:rPr/>
      </w:pPr>
      <w:r>
        <w:rPr/>
      </w:r>
    </w:p>
    <w:p>
      <w:pPr>
        <w:pStyle w:val="Normal"/>
        <w:jc w:val="right"/>
        <w:rPr>
          <w:sz w:val="20"/>
        </w:rPr>
      </w:pPr>
      <w:r>
        <w:rPr>
          <w:sz w:val="20"/>
        </w:rPr>
        <w:t>FERRARA, 1476. OKTÓBER 20.</w:t>
      </w:r>
    </w:p>
    <w:p>
      <w:pPr>
        <w:pStyle w:val="Normal"/>
        <w:jc w:val="both"/>
        <w:rPr/>
      </w:pPr>
      <w:r>
        <w:rPr/>
        <w:t>Magas hegyeken keltünk át, nagyon lassan haladtunk a tenger felé.. Foggiában több napig pihentünk, mielőtt Manfredoniában hajóra szálltunk volna. Közben utolért minket Beatrice udvartartásának még két tagja, akikkel kiegészítették magyarhoni kíséretét: dajkája, Nardelle di Nora és Giovanni Tinctor zenész.</w:t>
      </w:r>
    </w:p>
    <w:p>
      <w:pPr>
        <w:pStyle w:val="Normal"/>
        <w:jc w:val="both"/>
        <w:rPr/>
      </w:pPr>
      <w:r>
        <w:rPr/>
        <w:tab/>
        <w:t>Manfredonia erős bástyái alatt négy nagy gálya horgonyzott a kikötőben, mellettük számtalan kisebb hajó. Én a legnagyobbikra kerültem, arra, amelyen a királyné és Federico fivére utazott. Fél napig várakoztunk, mert a tenger viharos volt, de tovább nem késlekedhettünk. A kifutás után süvítő északi széllökések kapták el a hajókat, s néhány óra múltán egyedül maradtunk a vízen, a nagy és kis hajókból álló raj szétszóródott, csak olykor bukkant elő egy-egy árboc a messzeségben.</w:t>
      </w:r>
    </w:p>
    <w:p>
      <w:pPr>
        <w:pStyle w:val="Normal"/>
        <w:jc w:val="both"/>
        <w:rPr/>
      </w:pPr>
      <w:r>
        <w:rPr/>
        <w:tab/>
        <w:t>Beatrice szinte azonnal megbetegedett. Ágyán hánykolódott, csak dajkáját és Carolát tűrte meg maga mellett, nem tudott enni, zöldült-kékült, gyötrelmében olykor a halált hívta. Október 5-ére kellett volna Ferrarába érkeznünk, de csak 23-án értük el a Po torkolatát; kis darabon felfelé haladtunk a folyamon, végül kikötöttünk ott, ahol a ferrarai hercegné és kísérete égő fáklyákkal, aggódó szívvel várta a nászmenetet.</w:t>
      </w:r>
    </w:p>
    <w:p>
      <w:pPr>
        <w:pStyle w:val="Normal"/>
        <w:jc w:val="both"/>
        <w:rPr/>
      </w:pPr>
      <w:r>
        <w:rPr/>
        <w:tab/>
        <w:t>A betegek azonnal erőre kaptak a szárazföldön, és harmadnapra, 16-án megtarthatták a káprázatos fényű ferrarai bevonulást. Az udvari nemesek díszruhás csapatai haladtak az élen, az utcákat és tereket ragyogó drapériák és zászlók borították. Az uralkodó palotája előtt aranyos brokátból szőtt mennyezet várta Beatricét, az alatt vonult be a herceg karján, nagy éljenrivalgás, harsonák zengése közepette.</w:t>
      </w:r>
    </w:p>
    <w:p>
      <w:pPr>
        <w:pStyle w:val="Normal"/>
        <w:jc w:val="both"/>
        <w:rPr/>
      </w:pPr>
      <w:r>
        <w:rPr/>
        <w:tab/>
        <w:t>Beatrice lelkes rajongással állapította meg, hogy Ferrara Nápolynál is jobban ért az ünnepléshez, mire nővére, a hercegné azzal biztatta: nem lesz hiánya pompában Budán sem, mert Mátyás jól tudja, mivel tartozik egy királylánynak. Pár héttel ezelőtt sok tízezer dukát értékű szövetet és egyéb dekorációt indítottak, útnak Firenzéből Budára.</w:t>
      </w:r>
    </w:p>
    <w:p>
      <w:pPr>
        <w:pStyle w:val="TextBody"/>
        <w:rPr/>
      </w:pPr>
      <w:r>
        <w:rPr/>
        <w:tab/>
        <w:t>A belső lépcső alján Eleonóra két apró leánykája köszöntötte mély bókkal királynő nagynénjét, a pár hónapos kisfiút, a ferrarai trón örökösét pedig dajkája hozta Beatrice elébe.</w:t>
      </w:r>
    </w:p>
    <w:p>
      <w:pPr>
        <w:pStyle w:val="Normal"/>
        <w:jc w:val="both"/>
        <w:rPr/>
      </w:pPr>
      <w:r>
        <w:rPr/>
        <w:tab/>
        <w:t>Beatrice karjába vette a kis Ercolét, ügyetlenkedve ringatta, és kényszeredetten mosolygott.</w:t>
      </w:r>
    </w:p>
    <w:p>
      <w:pPr>
        <w:pStyle w:val="Normal"/>
        <w:jc w:val="both"/>
        <w:rPr/>
      </w:pPr>
      <w:r>
        <w:rPr/>
        <w:tab/>
        <w:t>– Remélem – nevetett Eleonóra –, hamarosan a Hunyadiak trónjának örökösét tartod így a karodban.</w:t>
      </w:r>
    </w:p>
    <w:p>
      <w:pPr>
        <w:pStyle w:val="Normal"/>
        <w:jc w:val="both"/>
        <w:rPr/>
      </w:pPr>
      <w:r>
        <w:rPr/>
        <w:tab/>
        <w:t>A kíséretet az udvari nemesek és előkelő polgárok házaiba kvártélyozták be; nem csekély feladatot adott ez, mert – megtudtam a pontos számokat – Mátyás király részéről 529 lovas volt a kíséretben, és 350 emberével kísértette lányát Ferrante király.</w:t>
      </w:r>
    </w:p>
    <w:p>
      <w:pPr>
        <w:pStyle w:val="Normal"/>
        <w:jc w:val="both"/>
        <w:rPr/>
      </w:pPr>
      <w:r>
        <w:rPr/>
        <w:tab/>
        <w:t>Nagyszabású volt a hercegi palota belső díszítése is: tarka szőnyegek, berakásos bútorok, lándzsákra aggatott kárpitok. Ámulva jártuk be a várost; megcsodáltuk a kikövezett folyópartot, a szebbnél szebb köztereket, a gyönyörű kolostorokat és templomokat.</w:t>
      </w:r>
    </w:p>
    <w:p>
      <w:pPr>
        <w:pStyle w:val="Normal"/>
        <w:jc w:val="both"/>
        <w:rPr/>
      </w:pPr>
      <w:r>
        <w:rPr/>
      </w:r>
    </w:p>
    <w:p>
      <w:pPr>
        <w:pStyle w:val="Normal"/>
        <w:jc w:val="both"/>
        <w:rPr/>
      </w:pPr>
      <w:r>
        <w:rPr/>
      </w:r>
    </w:p>
    <w:p>
      <w:pPr>
        <w:pStyle w:val="Normal"/>
        <w:jc w:val="right"/>
        <w:rPr>
          <w:sz w:val="20"/>
        </w:rPr>
      </w:pPr>
      <w:r>
        <w:rPr>
          <w:sz w:val="20"/>
        </w:rPr>
        <w:t>PETTAU, 1476. NOVEMBER 15.</w:t>
      </w:r>
    </w:p>
    <w:p>
      <w:pPr>
        <w:pStyle w:val="Normal"/>
        <w:jc w:val="both"/>
        <w:rPr/>
      </w:pPr>
      <w:r>
        <w:rPr/>
        <w:t>Öt napot töltöttünk Ferrarában, kápráztató ünnepségek között. Október 29-én utaztunk tovább. A hajók rakományát előbb szekerekre rakták át, majd a hegyek lábánál málhás lovak százaira.</w:t>
      </w:r>
    </w:p>
    <w:p>
      <w:pPr>
        <w:pStyle w:val="Normal"/>
        <w:jc w:val="both"/>
        <w:rPr/>
      </w:pPr>
      <w:r>
        <w:rPr/>
        <w:tab/>
        <w:t>A szelíd nyár végéből szinte átmenet nélkül érkeztünk meg a havas télbe. A meredek, síkos alpesi utakon, a szél söpörte hegyoldalakon keserves lassúsággal haladtunk. Beatrice lovát ketten vezették a szorosban, ő maga alig látszott a tömérdek ráaggatott ruhától.</w:t>
      </w:r>
    </w:p>
    <w:p>
      <w:pPr>
        <w:pStyle w:val="Normal"/>
        <w:jc w:val="both"/>
        <w:rPr/>
      </w:pPr>
      <w:r>
        <w:rPr/>
        <w:tab/>
        <w:t>Villachban száz magyar lovas vitéz élén egy főtiszt jelentkezett illő tisztelettel, és bizalmas beszélgetésre kérte Geréb főkapitányt. Ő azután aggodalmas arccal kezdett tanácskozni a két érsekkel és a magyar főurakkal. Gyanút fogva mi Bódog barátommal vállatóra fogtunk egy most érkezett lovas tisztet, és megtudtuk tőle, hogy török portyázó csapat tört át Szlavónián és Horvátországon, Krajnában keresztezte a mi útvonalunkat, és most már valahol Salzburg felé nyargalászik, ha ugyan még nem fordult vissza.</w:t>
      </w:r>
    </w:p>
    <w:p>
      <w:pPr>
        <w:pStyle w:val="Normal"/>
        <w:jc w:val="both"/>
        <w:rPr/>
      </w:pPr>
      <w:r>
        <w:rPr/>
        <w:tab/>
        <w:t>A hír eljutott Beatricéhez. Carola kivörösödött szemmel találta. A királyné azt állította, hogy a kibírhatatlan faszénfüsttől könnyes a szeme, de a komorna megsúgta nekem, hogy úrnője sírva fél a töröktől, nem akarna fogságba, rablánypiacra kerülni. S nagyon megrendült a hite Mátyás birodalmának, seregének erejében, ha még feleségének sem képes veszélytelen utazást biztosítani.</w:t>
      </w:r>
    </w:p>
    <w:p>
      <w:pPr>
        <w:pStyle w:val="Normal"/>
        <w:jc w:val="both"/>
        <w:rPr/>
      </w:pPr>
      <w:r>
        <w:rPr/>
        <w:tab/>
        <w:t>Közben egy másik, most érkezett lovas katonával is beszéltünk. Ő meg azt állította, nem kell félnünk, mert a törökök ezúttal Mátyás király titkos beleegyezésével dúlják a császár földjeit, de a nászmenet útját el kell kerülniök. Úrnőnket azzal is vigasztalták, hogy pár nap múlva Pettauban teljes városi kényelem és biztonság közepette a király édesanya fogja köszöntem.</w:t>
      </w:r>
    </w:p>
    <w:p>
      <w:pPr>
        <w:pStyle w:val="Normal"/>
        <w:jc w:val="both"/>
        <w:rPr/>
      </w:pPr>
      <w:r>
        <w:rPr/>
        <w:tab/>
        <w:t>A király édesanyja, Szilágyi Erzsébet, a világ legnagyobb hősének, Hunyadi Jánosnak özvegye! Ez nagy kitüntetés. De Beatrice lelkében a túlzó önbizalmat hamarosan riadt szorongás váltotta föl. Nyomban feltűnt ez még Bódognak is. Szemérmes mosollyal – mintha röstellné, hogy ilyen izgalmak között is megőrzi derűjét –, halkan így szólt hozzám:</w:t>
      </w:r>
    </w:p>
    <w:p>
      <w:pPr>
        <w:pStyle w:val="Normal"/>
        <w:jc w:val="both"/>
        <w:rPr/>
      </w:pPr>
      <w:r>
        <w:rPr/>
        <w:tab/>
        <w:t>– Vajon a töröktől fél-e jobban felséges úrnőnk, vagy a Törökverő özvegyétől?</w:t>
      </w:r>
    </w:p>
    <w:p>
      <w:pPr>
        <w:pStyle w:val="Normal"/>
        <w:jc w:val="both"/>
        <w:rPr/>
      </w:pPr>
      <w:r>
        <w:rPr/>
        <w:tab/>
        <w:t>. . . Néhány napig pihentünk Villach városában, valamivel kényelmesebb körülmények között, de Beatrice jókedve nem tért vissza; félt a töröktől, félt az anyósával leendő találkozásától. Nápolyban is tudták: Szilágyi Erzsébet nem bocsátotta meg fiának, hogy nem vette feleségül Gara Erzsébetet, akit ő már megkért számára . . .</w:t>
      </w:r>
    </w:p>
    <w:p>
      <w:pPr>
        <w:pStyle w:val="Normal"/>
        <w:jc w:val="both"/>
        <w:rPr/>
      </w:pPr>
      <w:r>
        <w:rPr/>
        <w:tab/>
        <w:t>Harmadnap egy széles völgyben felperzselt falu üszkös romjaihoz érkeztünk. A kormos falak között holttestek hevertek. A királyné sikoltozott, eltakarta két szemét, és kijelentette, hogy azonnal visszafordul. Majd Dengelegit hívatta, s arra igyekezett rávenni, hogy várják meg Villach falai között, amíg a török vész elmúlik.</w:t>
      </w:r>
    </w:p>
    <w:p>
      <w:pPr>
        <w:pStyle w:val="Normal"/>
        <w:jc w:val="both"/>
        <w:rPr/>
      </w:pPr>
      <w:r>
        <w:rPr/>
        <w:tab/>
        <w:t>Dengelegi nyugtatta, hogy nincs török veszély, aztán mint aki megsejtett valamit – arról kezdett beszélni, hogy a király édesanyját nem lehet megváratni. Nagy hiba lenne az ő jóakaratát kockáztatni.</w:t>
      </w:r>
    </w:p>
    <w:p>
      <w:pPr>
        <w:pStyle w:val="Normal"/>
        <w:jc w:val="both"/>
        <w:rPr/>
      </w:pPr>
      <w:r>
        <w:rPr/>
        <w:tab/>
        <w:t>Ha ő most hosszú távollét után előjött az erdélyi havasok közül, sőt királyi követként hajlandó fogadni menyét, ez nyilvánvalóan azt jelenti, hogy Erzsébet elégedett fia választásával, neki is tetszik a nápolyi királyi házzal való rokonság. Lehet, hogy Erzsébet asszony az általános magyarhoni véleménnyel szakítva most már helyesli, hogy fia minden erejével a császári korona megszerzésére törekszik – s esélyét az Aragon feleség csak növeli.</w:t>
      </w:r>
    </w:p>
    <w:p>
      <w:pPr>
        <w:pStyle w:val="TextBody"/>
        <w:rPr/>
      </w:pPr>
      <w:r>
        <w:rPr/>
        <w:tab/>
        <w:t>Beatricét igyekeztünk minderről meggyőzni, de őt aggasztották a hős özvegyének jelleméről, szigorú puritánságáról hallottak. Azt mondták, hogy Erzsébet sokallja még azt a szerény, inkább csak polgárias életmódot is, amit fia folytat Budán és az egyszerű vadászlakokban; Hunyadiné fegyverre, katonára szívesen ad pénzt, de a cifraságot gyűlöli; szerzetesi egyszerűségben él abban a nagyszabású várkastélyban, amelyet férje építtetett, és senki nincs rá nagyobb befolyással, mint kolduló barát gyóntatója.</w:t>
      </w:r>
    </w:p>
    <w:p>
      <w:pPr>
        <w:pStyle w:val="Normal"/>
        <w:jc w:val="both"/>
        <w:rPr/>
      </w:pPr>
      <w:r>
        <w:rPr/>
        <w:tab/>
        <w:t>Úrnőm többször felolvastatta velem Diomede Carafa emlékiratának az anyósára vonatkozó részét:</w:t>
      </w:r>
    </w:p>
    <w:p>
      <w:pPr>
        <w:pStyle w:val="Normal"/>
        <w:jc w:val="both"/>
        <w:rPr/>
      </w:pPr>
      <w:r>
        <w:rPr/>
      </w:r>
    </w:p>
    <w:p>
      <w:pPr>
        <w:pStyle w:val="Normal"/>
        <w:jc w:val="both"/>
        <w:rPr/>
      </w:pPr>
      <w:r>
        <w:rPr/>
        <w:t>„</w:t>
      </w:r>
      <w:r>
        <w:rPr/>
        <w:t>Írjál utadról gyakran Anyósodnak, kifejezve vágyadat, hogy őt látni óhajtod. Sok szeretetet mutassál iránta. Szükséged lesz rá, hogy közted és férjed között közvetítsen; sok dolgok vannak ugyanis, melyeket férjednek közvetlenül el nem mondhatol, s a bizalom, mit anyja iránt mutatsz, a királynak is tetszeni fog. Még inkább, ha Anyósodat arra kéred, hogy adjon tanácsokat, miként nyerheted el férjed szeretetét. Kérdezd ki őt férjed természetéről."</w:t>
      </w:r>
    </w:p>
    <w:p>
      <w:pPr>
        <w:pStyle w:val="Normal"/>
        <w:jc w:val="both"/>
        <w:rPr/>
      </w:pPr>
      <w:r>
        <w:rPr/>
      </w:r>
    </w:p>
    <w:p>
      <w:pPr>
        <w:pStyle w:val="Normal"/>
        <w:jc w:val="both"/>
        <w:rPr/>
      </w:pPr>
      <w:r>
        <w:rPr/>
        <w:t>Helyes ez? Beatrice nyolcéves korában vesztette el édesanyját, azóta férfiak nevelték, oktatták. Hogyan találja meg a kellő hangot egy ilyen idős, más világból való asszonyhoz?</w:t>
      </w:r>
    </w:p>
    <w:p>
      <w:pPr>
        <w:pStyle w:val="Normal"/>
        <w:jc w:val="both"/>
        <w:rPr/>
      </w:pPr>
      <w:r>
        <w:rPr/>
      </w:r>
    </w:p>
    <w:p>
      <w:pPr>
        <w:pStyle w:val="Normal"/>
        <w:jc w:val="both"/>
        <w:rPr/>
      </w:pPr>
      <w:r>
        <w:rPr/>
      </w:r>
    </w:p>
    <w:p>
      <w:pPr>
        <w:pStyle w:val="Normal"/>
        <w:jc w:val="both"/>
        <w:rPr/>
      </w:pPr>
      <w:r>
        <w:rPr/>
        <w:tab/>
        <w:t>– No, ma végre a szemébe nézek annak a királyi fruskának – mondotta Erzsébet nagyasszony a találkozás reggelén kísérete vezetőjének, Bánfi Miklós pozsonyi grófnak.</w:t>
      </w:r>
    </w:p>
    <w:p>
      <w:pPr>
        <w:pStyle w:val="Normal"/>
        <w:jc w:val="both"/>
        <w:rPr/>
      </w:pPr>
      <w:r>
        <w:rPr/>
        <w:tab/>
        <w:t>Húsz előkelő hölgy volt Szilágyi Erzsébettel, akiket Mátyás kért fel feleségének üdvözlésére. A Dráva-parti dombon római palotaromra épült vár tövében, a hóra terített szőnyegen várták érkezését. Gyöngyös fekete főkötőt, egyszerű ruhát, prémmel díszített posztóköpenyt viseltek valamennyien.</w:t>
      </w:r>
    </w:p>
    <w:p>
      <w:pPr>
        <w:pStyle w:val="Normal"/>
        <w:jc w:val="both"/>
        <w:rPr/>
      </w:pPr>
      <w:r>
        <w:rPr/>
        <w:tab/>
        <w:t>Én segítettem le lováról a fehér prémmel díszített piros köpenyt viselő Beatricét. Harkály szállt le varjak közé. Hunyadi özvegye előrelépett a leterített szőnyeg széléig. Beatrice odasietett hozzá, térdet hajtva bókolt, és az özvegy keze után nyúlt, hogy megcsókolja. De Szilágyi Erzsébet nem engedte, megfogta Beatrice kezét, magához vonta, két karral átölelte, és magyarul mondta:</w:t>
      </w:r>
    </w:p>
    <w:p>
      <w:pPr>
        <w:pStyle w:val="Normal"/>
        <w:jc w:val="both"/>
        <w:rPr/>
      </w:pPr>
      <w:r>
        <w:rPr/>
        <w:tab/>
        <w:t>– Isten hozott, felséges gyermekem.</w:t>
      </w:r>
    </w:p>
    <w:p>
      <w:pPr>
        <w:pStyle w:val="Normal"/>
        <w:jc w:val="both"/>
        <w:rPr/>
      </w:pPr>
      <w:r>
        <w:rPr/>
        <w:tab/>
        <w:t>– Boldog vagyok – felelt latinul Beatrice –, hogy megismerhetem Krisztus dicső hősének özvegyét, édesanyját királyi férjem őfelségének, aki méltó folytatója atyja művének. Nehezen várom a pillanatot, amikor találkozhatom a felséges úrral, a hatalmas és nemes erényű lovaggal, a keresztény világ legerősebb oltalmazójával, Sabác diadalmas hősével.</w:t>
      </w:r>
    </w:p>
    <w:p>
      <w:pPr>
        <w:pStyle w:val="Normal"/>
        <w:jc w:val="both"/>
        <w:rPr/>
      </w:pPr>
      <w:r>
        <w:rPr/>
        <w:tab/>
        <w:t>Erzsébet asszony újra megölelte menyét, majd bemutatta neki a kíséretében levő hölgyeket, azután kocsijához vezette Beatricét. Mind a ketten beszálltak a zöld bársonnyal bevont aranyozott hintóba. A várban Beatrice kényelembe helyezte magát, megfürdött, majd beszélgetésre ült össze anyósával. Csak Bódog atya volt jelen tolmácsként, ő számolt be nekem az izgalmas párbeszédről. Tulajdonképpen ekkor határoztam el, hogy írásba foglalok mindent, amit úrnőmről tudok és ezután fogok megtudni.</w:t>
      </w:r>
    </w:p>
    <w:p>
      <w:pPr>
        <w:pStyle w:val="Normal"/>
        <w:jc w:val="both"/>
        <w:rPr/>
      </w:pPr>
      <w:r>
        <w:rPr/>
        <w:tab/>
        <w:t>Beatrice illatosított violaszín szövetruhát vett föl, derekára aranyövet csatolt; a ruha csipkés mellrészén násfa villogott. Erzsébet asszony magas nyakú, sima, fekete ruháján semmi ékesség sem volt.</w:t>
      </w:r>
    </w:p>
    <w:p>
      <w:pPr>
        <w:pStyle w:val="Normal"/>
        <w:jc w:val="both"/>
        <w:rPr/>
      </w:pPr>
      <w:r>
        <w:rPr/>
        <w:tab/>
        <w:t>Első kérdése – az utazásra vonatkozó közhelyek után ez volt:</w:t>
      </w:r>
    </w:p>
    <w:p>
      <w:pPr>
        <w:pStyle w:val="Normal"/>
        <w:jc w:val="both"/>
        <w:rPr/>
      </w:pPr>
      <w:r>
        <w:rPr/>
        <w:tab/>
        <w:t>– Meséld el, édes lányom, miként teltek napjaid a messzi Nápoly városában? – Szigorú, beszámoltató hang volt.</w:t>
      </w:r>
    </w:p>
    <w:p>
      <w:pPr>
        <w:pStyle w:val="Normal"/>
        <w:jc w:val="both"/>
        <w:rPr/>
      </w:pPr>
      <w:r>
        <w:rPr/>
        <w:tab/>
        <w:t>– Angyali életem volt, kedves anyám – felelte Beatrice, szintén iskolásan. – Testem ápolásán kívül minden időmet magasztos tanulmányokkal töltöttem. Hajnalban istentiszteletre mentem, azután fivéreimmel együtt tanítóink oktatását fogadtuk. Lecke után atyánkat köszöntöttük. Tőle nevelőnőm a kelmeszövő és -festő műhelybe vezetett, majd hozzáültem a tanuláshoz. Később rövid sétát tettünk fivéreimmel az oszlopos csarnokban vagy a kertben. Atyám mindkét helyen szentképeket állíttatott föl, hogy elménket ott is Istenre irányozzuk. Ebéd után tanultunk, ájtatoskodtunk. Leszállván az est, megvacsoráztunk, és lefekvés előtt még olvasgattunk.</w:t>
      </w:r>
    </w:p>
    <w:p>
      <w:pPr>
        <w:pStyle w:val="Normal"/>
        <w:jc w:val="both"/>
        <w:rPr/>
      </w:pPr>
      <w:r>
        <w:rPr/>
        <w:tab/>
        <w:t>Erzsébet asszony elképedve figyelt. Más hírét hallotta ő Nápolynak, az erkölcstelen dalok és táncok városának. Gyanút fogott, hogy betanult szöveget hall. A nápolyi király gyermekei sohasem rosszalkodnak? Az ő fiai bezzeg mennyit csintalankodtak Vajdahunyadon! Megkérdezte, megfontolt lassúsággal:</w:t>
      </w:r>
    </w:p>
    <w:p>
      <w:pPr>
        <w:pStyle w:val="Normal"/>
        <w:jc w:val="both"/>
        <w:rPr/>
      </w:pPr>
      <w:r>
        <w:rPr/>
        <w:tab/>
        <w:t>– Azt mondják, lányom, hogy a ti napfényes országotokban mindenféle erkölcstelen könyvek forognak közkézen. Igaz ez?</w:t>
      </w:r>
    </w:p>
    <w:p>
      <w:pPr>
        <w:pStyle w:val="Normal"/>
        <w:jc w:val="both"/>
        <w:rPr/>
      </w:pPr>
      <w:r>
        <w:rPr/>
        <w:tab/>
        <w:t>Beatrice lesütötte szemét:</w:t>
      </w:r>
    </w:p>
    <w:p>
      <w:pPr>
        <w:pStyle w:val="Normal"/>
        <w:jc w:val="both"/>
        <w:rPr/>
      </w:pPr>
      <w:r>
        <w:rPr/>
        <w:tab/>
        <w:t>– Hallottam könyvekről, amelyeket egy Boccaccio nevű ember írt, tele sikamlós történetekkel, többnyire kikapós papokról. De a mi könyvtárunkban ilyesmi nem volt. Mi főként Cicerót és Vergiliust olvastuk, semmi olyat, amiben erkölcstelenség fordulhat elő. Még Ovidiustól is tiltott gyóntatóm. Atyám udvari költője, a salernói Massuccio nekem ajánlotta egy könyvét – folytatta Beatrice kissé élénkebben. – Abban sincs semmiféle bűnös dolog, noha az előszóban a szerző Boccaccio tanítványának mondja magát.</w:t>
      </w:r>
    </w:p>
    <w:p>
      <w:pPr>
        <w:pStyle w:val="Normal"/>
        <w:jc w:val="both"/>
        <w:rPr/>
      </w:pPr>
      <w:r>
        <w:rPr/>
        <w:tab/>
        <w:t>– És miről beszél az a könyv? – kérdezte szigorúan Erzsébet asszony, mert ő életében nem olvasott könyvet, s tudtával más asszony sem.</w:t>
      </w:r>
    </w:p>
    <w:p>
      <w:pPr>
        <w:pStyle w:val="Normal"/>
        <w:jc w:val="both"/>
        <w:rPr/>
      </w:pPr>
      <w:r>
        <w:rPr/>
        <w:tab/>
        <w:t xml:space="preserve">– Nagyon megható történetet ír le; sírtam, miközben olvastam. Egy szerelmespárt elszakít egymástól a háború. A férfi fogságba esik, arája férfiruhát ölt, és keresésére indul a nagyvilágba. Megtalálja, megszökteti. De elfogják őket, a férfit megölik, a nő öngyilkossá lesz. </w:t>
      </w:r>
    </w:p>
    <w:p>
      <w:pPr>
        <w:pStyle w:val="Normal"/>
        <w:jc w:val="both"/>
        <w:rPr/>
      </w:pPr>
      <w:r>
        <w:rPr/>
        <w:tab/>
        <w:t>Mátyás anyja elgondolkozott:</w:t>
      </w:r>
    </w:p>
    <w:p>
      <w:pPr>
        <w:pStyle w:val="Normal"/>
        <w:jc w:val="both"/>
        <w:rPr/>
      </w:pPr>
      <w:r>
        <w:rPr/>
        <w:tab/>
        <w:t>– Hm. Szép az ilyen hűség. Meg voltak esküdve?</w:t>
      </w:r>
    </w:p>
    <w:p>
      <w:pPr>
        <w:pStyle w:val="Normal"/>
        <w:jc w:val="both"/>
        <w:rPr/>
      </w:pPr>
      <w:r>
        <w:rPr/>
        <w:tab/>
        <w:t xml:space="preserve">– Nem. De ez csak kitalált történet. </w:t>
      </w:r>
    </w:p>
    <w:p>
      <w:pPr>
        <w:pStyle w:val="Normal"/>
        <w:jc w:val="both"/>
        <w:rPr/>
      </w:pPr>
      <w:r>
        <w:rPr/>
        <w:tab/>
        <w:t>– Az én felséges fiam sok könyvet íratott magának, egész szobányit. De azok között mesét aligha lelsz. Másolóirodája is van a fiamnak, ő a bölcselőket és a hadtudományi írókat kedveli. Ilyesmi téged aligha érdekel. Van valami újmódi könyve is, amelyet nem írtak, hanem préseléssel készítettek. Hallottál már ilyesmiről?</w:t>
      </w:r>
    </w:p>
    <w:p>
      <w:pPr>
        <w:pStyle w:val="Normal"/>
        <w:jc w:val="both"/>
        <w:rPr/>
      </w:pPr>
      <w:r>
        <w:rPr/>
        <w:tab/>
        <w:t>– Természetesen – mondta Beatrice nem titkolt büszkeséggel. – Sőt, azt is hallottam, hogy felséges fiad Itáliából hozatott Budára egy nyomtatóműhelyt.</w:t>
      </w:r>
    </w:p>
    <w:p>
      <w:pPr>
        <w:pStyle w:val="Normal"/>
        <w:jc w:val="both"/>
        <w:rPr/>
      </w:pPr>
      <w:r>
        <w:rPr/>
        <w:tab/>
        <w:t xml:space="preserve">– Igen – felelt Erzsébet asszony, ugyancsak büszkén, némi elismeréssel menye tájékozottsága iránt. – Nemrég meg is ajándékozott az első ott készült könyvvel, a </w:t>
      </w:r>
      <w:r>
        <w:rPr>
          <w:i/>
          <w:iCs/>
        </w:rPr>
        <w:t>Budai Króniká</w:t>
      </w:r>
      <w:r>
        <w:rPr/>
        <w:t>-val. Azt is úgy köttette be, mint írott könyveit, vörös bársonyba, ezüstcímerünkkel, aranybetűs címmel. Óbudai házamban megmutatom majd neked. Hoztál magaddal könyveket?</w:t>
      </w:r>
    </w:p>
    <w:p>
      <w:pPr>
        <w:pStyle w:val="TextBody"/>
        <w:rPr/>
      </w:pPr>
      <w:r>
        <w:rPr/>
        <w:tab/>
        <w:t>– Nem. Arra nem maradt hely a poggyászomban. Sok ékszert, arany- és ezüstedényt kellett elhoznom, úgy tudom, harmincezer dukát értékűt, nem is szólva a ruhákról. Azt tanácsolták, nagyon sok ruhát hozzak, mert ki tudja.. . legalábbis a nálunk járt magyar urak nem tudták . . . van-e Budán olyan szabó, aki... aki... tud nekem . ..</w:t>
      </w:r>
    </w:p>
    <w:p>
      <w:pPr>
        <w:pStyle w:val="Normal"/>
        <w:jc w:val="both"/>
        <w:rPr/>
      </w:pPr>
      <w:r>
        <w:rPr/>
        <w:tab/>
        <w:t>A nagyasszony közbevágásából sértődöttség érződött:</w:t>
      </w:r>
    </w:p>
    <w:p>
      <w:pPr>
        <w:pStyle w:val="Normal"/>
        <w:jc w:val="both"/>
        <w:rPr/>
      </w:pPr>
      <w:r>
        <w:rPr/>
        <w:tab/>
        <w:t>– Van, biztosan van, mit képzelsz .. . Bár én nem tudom. Én feketében járok húsz éve, amióta drága jó uramat a kór, nagyobbik fiamat a német ármány elragadta. Hallgass rám, lányom; ruhában, ékszerben mértékletes légy. A cicomázást mi veszedelmesnek tartjuk. Mi száz éve harcban állunk a törökkel, a mi férfiaink a kardot tartják a legszebb ékességnek, de nem a díszes markolatját, hanem a meztelen pengéjét... És gyakran kell gyászt öltenünk . . .</w:t>
      </w:r>
    </w:p>
    <w:p>
      <w:pPr>
        <w:pStyle w:val="Normal"/>
        <w:jc w:val="both"/>
        <w:rPr/>
      </w:pPr>
      <w:r>
        <w:rPr/>
        <w:tab/>
        <w:t>– Sógorom, a ferrarai Ercole herceg – menekült a tárgytól Beatrice – a világ legkülönb bajvívója, nem ok nélkül nevezik gáncs és félelem nélküli lovagnak. De nálunk a nőktől megkívánják a férfiak, hogy pazar ruhákban és szép ékszerekkel tündököljenek körülöttük. A király hatalmát a királyné ékei ragyogják . . .</w:t>
      </w:r>
    </w:p>
    <w:p>
      <w:pPr>
        <w:pStyle w:val="Normal"/>
        <w:jc w:val="both"/>
        <w:rPr/>
      </w:pPr>
      <w:r>
        <w:rPr/>
        <w:tab/>
        <w:t>– Az én fiam szerint az ország ékszerei a városok!</w:t>
      </w:r>
    </w:p>
    <w:p>
      <w:pPr>
        <w:pStyle w:val="Normal"/>
        <w:jc w:val="both"/>
        <w:rPr/>
      </w:pPr>
      <w:r>
        <w:rPr/>
        <w:tab/>
        <w:t>– A magyar küldöttek el voltak ragadtatva Nápoly város nagyságától, atyám várkastélyaitól. Idefelé utunkban megbámultuk Ferrara városát és Velence dogéinak mesésen szép palotáját. . .</w:t>
      </w:r>
    </w:p>
    <w:p>
      <w:pPr>
        <w:pStyle w:val="Normal"/>
        <w:jc w:val="both"/>
        <w:rPr/>
      </w:pPr>
      <w:r>
        <w:rPr/>
        <w:tab/>
        <w:t>– A budai királyi palotán is lesz mit nézni – vágott közbe Erzsébet. – De tornyai nem telvék arannyal, mint a nápolyi király kastélyai.</w:t>
      </w:r>
    </w:p>
    <w:p>
      <w:pPr>
        <w:pStyle w:val="Normal"/>
        <w:jc w:val="both"/>
        <w:rPr/>
      </w:pPr>
      <w:r>
        <w:rPr/>
        <w:tab/>
        <w:t>Beatrice hallgatott. Tudta, atyja maga terjeszti a hírt, hogy a Castello Nuovo öt vaskos tornyát a pincétől a tetőig megtöltötte arannyal. De az igazság az, hogy nővére, Eleonóra 80 000 dukátos hozományát is csak úgy tudta kifizetni, hogy külön megadóztatta a bárókat és a városokat. Királyi atyja egy éven át különleges adó formájában gyűjtötte főnemesei hozzájárulását lányai kiházasításához. Geronimo herceg háromezer aranyat adott, az abruzzi tartomány kétezret, Amalfi hercege és a zsidóság ezer-ezer aranyat. Évekig tartó alku előzte meg az ő eljegyzését is, mert Mátyás a török hadjáratra Nápolytól megígért, de ki nem fizetett összegeket is követelte. Csak a múlt nyáron sikerült megegyezni 200 000 aranyban, amelyből 170 000 dukátokban, 30 000 ékszerben volt fizetendő. Amivel szemben Mátyás 70 000 dukát értékű jegyajándékot ígért. A nápolyi palota kincstárában a két lány kiházasítása után semmi arany sem maradt. S a jó Ferrante papa hajlott kora ellenére ezért keres most magának gazdag menyasszonyt. De minderről a nápolyi királylány nem beszélhetett.</w:t>
      </w:r>
    </w:p>
    <w:p>
      <w:pPr>
        <w:pStyle w:val="Normal"/>
        <w:jc w:val="both"/>
        <w:rPr/>
      </w:pPr>
      <w:r>
        <w:rPr/>
        <w:tab/>
        <w:t>– Ki kell válni a sokaságból az öltözködéssel – szólt végre bizonytalanul. – Régebben eléggé megkülönböztető volt egy selyemből való ruha, de Itália földjén ma már minden nőnek van selyemruhájá.</w:t>
      </w:r>
    </w:p>
    <w:p>
      <w:pPr>
        <w:pStyle w:val="Normal"/>
        <w:jc w:val="both"/>
        <w:rPr/>
      </w:pPr>
      <w:r>
        <w:rPr/>
        <w:tab/>
        <w:t>– Tudom, Itáliában sok selymet készítenek, de nálunk kevés és drága a kelme. – Erzsébet nagyasszony fölemelte hangját. – Itt nem szégyen a daróc! Minden ruhát több nemzedék visel, változtatás nélkül, mi nem játszunk divatot, mint a franciák, akik eldobják a ruhát, ha a formáját megunták.</w:t>
      </w:r>
    </w:p>
    <w:p>
      <w:pPr>
        <w:pStyle w:val="Normal"/>
        <w:jc w:val="both"/>
        <w:rPr/>
      </w:pPr>
      <w:r>
        <w:rPr/>
        <w:tab/>
        <w:t>– Nemcsak a franciáknál, nálunk is parancs a divat – sietett kijelenteni Beatrice. – Mikor anyám meghalt... én csak nyolcéves voltam ... a királyi számadó az udvartartás kétszáz tagjának csináltatott gyászruhát.</w:t>
      </w:r>
    </w:p>
    <w:p>
      <w:pPr>
        <w:pStyle w:val="Normal"/>
        <w:jc w:val="both"/>
        <w:rPr/>
      </w:pPr>
      <w:r>
        <w:rPr/>
        <w:tab/>
        <w:t>Erzsébet nagyasszony uralkodott megbotránkozásán, csak csöndesen ingatta fejét.</w:t>
      </w:r>
    </w:p>
    <w:p>
      <w:pPr>
        <w:pStyle w:val="Normal"/>
        <w:jc w:val="both"/>
        <w:rPr/>
      </w:pPr>
      <w:r>
        <w:rPr/>
        <w:tab/>
        <w:t xml:space="preserve">– Az udvari élet megköveteli a gondos öltözködést – folytatta nekihevülten Beatrice. – Nálunk az egyház is megkívánja a díszes öltözéket; a nagyheti játékokon, a </w:t>
      </w:r>
      <w:r>
        <w:rPr>
          <w:i/>
          <w:iCs/>
        </w:rPr>
        <w:t>ludi sacri</w:t>
      </w:r>
      <w:r>
        <w:rPr/>
        <w:t xml:space="preserve">-n és a </w:t>
      </w:r>
      <w:r>
        <w:rPr>
          <w:i/>
          <w:iCs/>
        </w:rPr>
        <w:t>sacra rappresentazioné</w:t>
      </w:r>
      <w:r>
        <w:rPr/>
        <w:t xml:space="preserve">-n álarccal, különleges jelmezben kell megjelennünk, s a termekben díszleteket állítanak föl. Hoztam is magammal több tucat álarcot. A farsanghoz tartoznak a </w:t>
      </w:r>
      <w:r>
        <w:rPr>
          <w:i/>
          <w:iCs/>
        </w:rPr>
        <w:t>farse allegoriché</w:t>
      </w:r>
      <w:r>
        <w:rPr/>
        <w:t>-k</w:t>
      </w:r>
      <w:r>
        <w:rPr>
          <w:i/>
          <w:iCs/>
        </w:rPr>
        <w:t>,</w:t>
      </w:r>
      <w:r>
        <w:rPr/>
        <w:t xml:space="preserve"> párbeszédek, színpadi jelenetek is. Nagyatyám, Alfonso maga is írt </w:t>
      </w:r>
      <w:r>
        <w:rPr>
          <w:i/>
          <w:iCs/>
        </w:rPr>
        <w:t>spettacoli dramatici</w:t>
      </w:r>
      <w:r>
        <w:rPr/>
        <w:t xml:space="preserve">-ket, tanulságos mondanivalóval. Ilyen előadásokkal pótolta a hagyományos udvari </w:t>
      </w:r>
      <w:r>
        <w:rPr>
          <w:i/>
          <w:iCs/>
        </w:rPr>
        <w:t>buffoni</w:t>
      </w:r>
      <w:r>
        <w:rPr/>
        <w:t>-k, bolondok gyakorta otromba tréfáit.</w:t>
      </w:r>
    </w:p>
    <w:p>
      <w:pPr>
        <w:pStyle w:val="TextBody"/>
        <w:rPr/>
      </w:pPr>
      <w:r>
        <w:rPr/>
        <w:tab/>
        <w:t>– Tudom, gyermekem, tudom – bólogatott türelmetlenül Erzsébet nagyasszony. – A fiam azért lépett már korábban kapcsolatba itáliai udvarokkal, hogy azoknak újmódi eszméit és szokásait nálunk is meghonosítsa. Elvárja tőled, lányom, hogy sokat segíts neki ebben. Én pedig elvárom, hogy tarts mértéket – mondta szigorúan. – A ti országotokban a nő a trón ékessége, de minálunk... én harcostársa voltam boldogult férjemnek... és a fiam is meghallgatja a véleményemet. És arra kérlek, fékezzed őt, ha kell, a magad érdekébén. Mert, ha túlzásba viszitek a dolgot, magatokra haragítjátok az egész nemességet. És ezt nem akarhatjátok.</w:t>
      </w:r>
    </w:p>
    <w:p>
      <w:pPr>
        <w:pStyle w:val="Normal"/>
        <w:jc w:val="both"/>
        <w:rPr/>
      </w:pPr>
      <w:r>
        <w:rPr/>
        <w:tab/>
        <w:t>– A küldöttség uraitól úgy tudom – jegyezte meg Beatrice meggondolatlanul –, hogy királyi férjem szava itt szentírás.</w:t>
      </w:r>
    </w:p>
    <w:p>
      <w:pPr>
        <w:pStyle w:val="Normal"/>
        <w:jc w:val="both"/>
        <w:rPr/>
      </w:pPr>
      <w:r>
        <w:rPr/>
        <w:tab/>
        <w:t>– Hazudnak! – tört ki Mátyás anyja. – Szembe alázatosak, a háta mögött lázadást szítanak. Vigyázz nagyon, kivel beszélsz, mit akarhat tőled. A koronára gondolj mindig!</w:t>
      </w:r>
    </w:p>
    <w:p>
      <w:pPr>
        <w:pStyle w:val="Normal"/>
        <w:jc w:val="both"/>
        <w:rPr/>
      </w:pPr>
      <w:r>
        <w:rPr/>
        <w:tab/>
        <w:t>Beatrice fölényesen mosolygott. Udvaroncokkal játszani lehet; szédíteni, kijátszani őket... ez mulatságos; és mennél magasabban van valaki, annál könnyebben teheti, annál kisebb veszéllyel... De a korona? Persze hogy mindig gondolni kell a koronára. Az udvari formák finomságával felelt:</w:t>
      </w:r>
    </w:p>
    <w:p>
      <w:pPr>
        <w:pStyle w:val="Normal"/>
        <w:jc w:val="both"/>
        <w:rPr/>
      </w:pPr>
      <w:r>
        <w:rPr/>
        <w:tab/>
        <w:t>– Drága anyám tanácsaiból pajzsot fogok kovácsolni magam és férjem számára – hajtott fejet.</w:t>
      </w:r>
    </w:p>
    <w:p>
      <w:pPr>
        <w:pStyle w:val="Normal"/>
        <w:jc w:val="both"/>
        <w:rPr/>
      </w:pPr>
      <w:r>
        <w:rPr/>
        <w:tab/>
        <w:t>„Beszélni, azt megtanítottak", gondolta magában Hunyadi özvegye. Kemény hangon válaszolt:</w:t>
      </w:r>
    </w:p>
    <w:p>
      <w:pPr>
        <w:pStyle w:val="Normal"/>
        <w:jc w:val="both"/>
        <w:rPr/>
      </w:pPr>
      <w:r>
        <w:rPr/>
        <w:tab/>
        <w:t>– Mindig szívesen látlak óbudai házamban vagy a vajdahunyadi várban, ha olykor csöndre vágyódol. A fiam csak ritkán jön hozzám. – Nem folytatta. Úgy vélte, máris túl sokat mondott. – No, pihenjünk le, lányom, holnap utazunk tovább.</w:t>
      </w:r>
    </w:p>
    <w:p>
      <w:pPr>
        <w:pStyle w:val="Normal"/>
        <w:jc w:val="both"/>
        <w:rPr/>
      </w:pPr>
      <w:r>
        <w:rPr/>
        <w:tab/>
        <w:t>Carolától tudom, hogy a beszélgetés után Beatrice jó óra hosszat zokogott. Hason feküdt tábori ágyán, karjába temette arcát, és hangtalanul, egész testében rázkódva sírt.</w:t>
      </w:r>
    </w:p>
    <w:p>
      <w:pPr>
        <w:pStyle w:val="Normal"/>
        <w:jc w:val="both"/>
        <w:rPr/>
      </w:pPr>
      <w:r>
        <w:rPr/>
        <w:tab/>
        <w:t>Bódog atya úgy vélte: Beatricének volt oka zokogni, a találkozás rosszul sikerült. Erzsébet asszony láthatóan eleve bizalmatlan volt Beatricével szemben, és az is maradt az első beszélgetés után. A bencés barát szerint Erzsébet asszonynak észre kellett vennie azt is, mennyire meghökkent a menye az ő csúnyaságától. Hunyadi özvegye nem kendőzte arcát; ráncai és táskái közt mélyen ülő szeme minden találkozásnál azt figyelte, milyen hatást tesz külseje a megismertre. És Beatrice nem tudta leplezni megdöbbenését az öregasszony ápolatlan csúnyasága miatt.</w:t>
      </w:r>
    </w:p>
    <w:p>
      <w:pPr>
        <w:pStyle w:val="Normal"/>
        <w:jc w:val="both"/>
        <w:rPr/>
      </w:pPr>
      <w:r>
        <w:rPr/>
        <w:tab/>
        <w:t>Szilágyi Erzsébet mindennél többre becsülte az egyenes szókimondást. Annak idején igen kíméletlen szavakkal vetette szemére fiának, a királynak, hogy szembeszállt gyámjával, Szilágyi Mihállyal, az ő bátyjával, akinek serege, föllépése és önzetlensége nélkül Mátyás aligha lehetett volna király. De ő megmondta Mihály bátyjának is, amikor a királyválasztó országgyűlésre indult: „Inkább lássam Mátyást ravatalon, mint korona nélkül." Mihály engedett öccse javára, de Mátyás hálátlansággal fizetett érte, eltávolította őt Budáról, elhitte a rá szórt rágalmakat, elfogatta. Igaz, hogy kegyelmet adott neki, és hadsereg élére helyezte, de amikor török fogságba esett, nem követett el mindent, hogy kiszabadítsa. Ki tudja, talán nem is bánta, hogy a szultán lefejeztette.</w:t>
      </w:r>
    </w:p>
    <w:p>
      <w:pPr>
        <w:pStyle w:val="Normal"/>
        <w:jc w:val="both"/>
        <w:rPr/>
      </w:pPr>
      <w:r>
        <w:rPr/>
        <w:tab/>
        <w:t>Erzsébet családja még két kiváló embert adott Mátyásnak segítségül, Vitéz János érseket és Janus Pannoniust, a pécsi költő-püspököt, akik mind a ketten a Gorázda családból származtak. Ameddig ők Mátyás oldalán álltak, nem is volt baj, de Mátyás rájuk sem hallgatott, s a dacos főurak ezért hívták be – elég szerencsétlenül – Kázmér lengyel királyfit, a két főpap tudtával. Az ő életüket megmentette Erzsébet asszony, rokon vér ne szennyezze be a király kezét, de nagyon gyorsan és váratlanul meghaltak mind a ketten; ki tudja, hogyan és mi okból?</w:t>
      </w:r>
    </w:p>
    <w:p>
      <w:pPr>
        <w:pStyle w:val="Normal"/>
        <w:jc w:val="both"/>
        <w:rPr/>
      </w:pPr>
      <w:r>
        <w:rPr/>
        <w:tab/>
        <w:t>Öt éve ennek. A lázadás leverése óta nem mozdult ki Vajdahunyadról, csak most engedett végre az anyai kötelesség szavának.</w:t>
      </w:r>
    </w:p>
    <w:p>
      <w:pPr>
        <w:pStyle w:val="Normal"/>
        <w:jc w:val="both"/>
        <w:rPr/>
      </w:pPr>
      <w:r>
        <w:rPr/>
        <w:tab/>
        <w:t>Nem tette jól Beatrice, hogy annyit emlegette Nápoly ragyogását. A király anyja nem akar látni fényűzést, érsek rokonától is rossz néven vette, hogy reneszánsz pompával vette körül magát, előbb Nagyváradon, azután Esztergomban, s erre nevelte a gyermek Mátyást, erre buzdította mint kancellárja a fiatal királyt.</w:t>
      </w:r>
    </w:p>
    <w:p>
      <w:pPr>
        <w:pStyle w:val="Normal"/>
        <w:jc w:val="both"/>
        <w:rPr/>
      </w:pPr>
      <w:r>
        <w:rPr/>
        <w:tab/>
        <w:t>Zsigmond császár ékes palotája nem volt elég szép Mátyásnak, sok ezer aranyakat költött már eddig is az átépítésre a Hunyadi-vagyonból. S mennyi pénz ment el Itáliába drága könyvekért, szobrokért. Sokan egyetértenek a király anyjával, hogy fölösleges cifrálkodás ez, de a főurak egy része hajlik a királyi példa követésére, és némelyik úgy teleaggatja magát gyöngyökkel és gyémántokkal, hogy céda asszonynak is sok lenne. Szerencsére Bánfival együtt úgy válogatták össze a kíséretet, hogy egy katonanemzet nemes egyszerűségét hirdessék meg a király messziről érkező hitvesének.</w:t>
      </w:r>
    </w:p>
    <w:p>
      <w:pPr>
        <w:pStyle w:val="Normal"/>
        <w:jc w:val="both"/>
        <w:rPr/>
      </w:pPr>
      <w:r>
        <w:rPr/>
        <w:tab/>
        <w:t>Bódog mindehhez hozzáfűzte, hogy ő mint tolmács a lelkébe látott mind a két asszonynak, szerinte isteni csoda lenne, ha megértenék, őszintén megszeretnék egymást.</w:t>
      </w:r>
    </w:p>
    <w:p>
      <w:pPr>
        <w:pStyle w:val="Normal"/>
        <w:jc w:val="both"/>
        <w:rPr/>
      </w:pPr>
      <w:r>
        <w:rPr/>
      </w:r>
    </w:p>
    <w:p>
      <w:pPr>
        <w:pStyle w:val="Normal"/>
        <w:jc w:val="both"/>
        <w:rPr/>
      </w:pPr>
      <w:r>
        <w:rPr/>
      </w:r>
    </w:p>
    <w:p>
      <w:pPr>
        <w:pStyle w:val="Normal"/>
        <w:jc w:val="right"/>
        <w:rPr>
          <w:sz w:val="20"/>
        </w:rPr>
      </w:pPr>
      <w:r>
        <w:rPr>
          <w:sz w:val="20"/>
        </w:rPr>
        <w:t>SZÉKESFEHÉRVÁR, 1476. DECEMBER</w:t>
      </w:r>
    </w:p>
    <w:p>
      <w:pPr>
        <w:pStyle w:val="Normal"/>
        <w:jc w:val="both"/>
        <w:rPr/>
      </w:pPr>
      <w:r>
        <w:rPr/>
        <w:t>Pettautól kezdve a király bársonnyal bevont, aranyküllős hintóján utazott tovább a királyné. Az úti batár fejedelmi volt, az út annál pocsékabb. A hóval feltöltődött kátyúkon gyakran elakadtak a kocsik, így mi, lovasok is keserves lassúsággal haladtunk.</w:t>
      </w:r>
    </w:p>
    <w:p>
      <w:pPr>
        <w:pStyle w:val="Normal"/>
        <w:jc w:val="both"/>
        <w:rPr/>
      </w:pPr>
      <w:r>
        <w:rPr/>
        <w:tab/>
        <w:t>Hat napig tartott az út Fehérvárig.</w:t>
      </w:r>
    </w:p>
    <w:p>
      <w:pPr>
        <w:pStyle w:val="Normal"/>
        <w:jc w:val="both"/>
        <w:rPr/>
      </w:pPr>
      <w:r>
        <w:rPr/>
        <w:tab/>
        <w:t>Megkönnyebbülés fogott el mindenkit, amikor megpillantottuk a koronázó város főtemplomának magas tornyait.</w:t>
      </w:r>
    </w:p>
    <w:p>
      <w:pPr>
        <w:pStyle w:val="Normal"/>
        <w:jc w:val="both"/>
        <w:rPr/>
      </w:pPr>
      <w:r>
        <w:rPr/>
        <w:tab/>
        <w:t>Egyórányira a város előtt sátrak álltak a havon, előttük kék posztó szőnyegezte a talajt, körös-körül nagy máglyák lobogtak. Háromezer válogatott lovas karéjában itt várta feleségét Mátyás király. Dengelegi vajda vezette föl a találkozásra az arát. Előttük Bánfi lépdelt ékszerekből összerakott óriási csokorral.</w:t>
      </w:r>
    </w:p>
    <w:p>
      <w:pPr>
        <w:pStyle w:val="Normal"/>
        <w:jc w:val="both"/>
        <w:rPr/>
      </w:pPr>
      <w:r>
        <w:rPr/>
        <w:tab/>
        <w:t>Rangoni Gábor olasz nyelven mondott üdvözlő beszédet, királynénk latinul válaszolt.</w:t>
      </w:r>
    </w:p>
    <w:p>
      <w:pPr>
        <w:pStyle w:val="Normal"/>
        <w:jc w:val="both"/>
        <w:rPr/>
      </w:pPr>
      <w:r>
        <w:rPr/>
        <w:tab/>
        <w:t>A bíborrojtos díszsátort körülvevő nagyurak és főúri hölgyek pompája valóban elképesztő volt. Az aranycsatokkal terhes prémes köpenyek, a gyémántboglártól ékes fövegek, ékköves láncok és gombok, tarkán kivert kardok sokaságának csillogása pazar keretet alkotott a király körül, aki arannyal gazdagon hímzett köpenyében, kissé tömzsi termete ellenére, vaskos nyaka, erős orra, húsos álla ellenére is tekintélyt sugárzott. Kucsmáját arany babérág díszítette, kardja egyszerűbb volt a többiekénél. Mint később megtudtam, ez a kard valaha Anjou Lajos király kiváló hadvezérének, Laczkfi Andrásnak volt a fegyvere, Mátyás király tizenötödik születésnapjára kapta atyjától, a nándorfehérvári győzőtől.</w:t>
      </w:r>
    </w:p>
    <w:p>
      <w:pPr>
        <w:pStyle w:val="Normal"/>
        <w:jc w:val="both"/>
        <w:rPr/>
      </w:pPr>
      <w:r>
        <w:rPr/>
        <w:tab/>
        <w:t>A borús égből hó szállingózott, amikor megalakult a menet. Eközben honfitársaim rávetették magukat a havon fekvő, összetaposott, kék posztókra és nyilván emlékül igyekeztek maguknak kisebb-nagyobb darabot lehasítani. Ez a magyarok körében nagy visszatetszést keltett, pedig Nápolyban senki sem botránkozott volna meg miatta. Alkalmam volt megcsodálni a lovak és lószerszámok pompáját is. Beatrice hófehér lovának aranyhímzésű takaróján dió nagyságú ékkövek csillogtak. Mátyás hasonlóan földíszített barna ménen lovagolt mellette. Előttük gyalogos papok vállukon ereklyetartót vittek, benne az első magyar király épen megőrzött jobb kezével.</w:t>
      </w:r>
    </w:p>
    <w:p>
      <w:pPr>
        <w:pStyle w:val="Normal"/>
        <w:jc w:val="both"/>
        <w:rPr/>
      </w:pPr>
      <w:r>
        <w:rPr/>
        <w:tab/>
        <w:t>Az emberek és lovak ragyogása után a koronázó város nagyon is egyszerű benyomást keltett. Alacsony, rozzant házak között lovagoltunk a külsőre mutatós, de belül nagyon kopár Boldogasszony-templomhoz. Mint a kíséret egy tagja megjegyezte, a magyarok templomuk legszebb ékének az ellenségtől elvett zászlók erdejét tartják.</w:t>
      </w:r>
    </w:p>
    <w:p>
      <w:pPr>
        <w:pStyle w:val="Normal"/>
        <w:jc w:val="both"/>
        <w:rPr/>
      </w:pPr>
      <w:r>
        <w:rPr/>
        <w:tab/>
        <w:t>Egyszerű kis ház volt a királyi lak is, ahová Beatrice a templomi Te Deum után visszavonult pihenni, míg a király a prépost házában szállt meg.</w:t>
      </w:r>
    </w:p>
    <w:p>
      <w:pPr>
        <w:pStyle w:val="Normal"/>
        <w:jc w:val="both"/>
        <w:rPr/>
      </w:pPr>
      <w:r>
        <w:rPr/>
        <w:tab/>
        <w:t>Harmadnap volt a koronázás, amelyre meghívták a német császárt és a lengyel királyt is, de egyikük sem jött el. Csak a Mátyástól függő királyok és hercegek vonultak föl.</w:t>
      </w:r>
    </w:p>
    <w:p>
      <w:pPr>
        <w:pStyle w:val="Normal"/>
        <w:jc w:val="both"/>
        <w:rPr/>
      </w:pPr>
      <w:r>
        <w:rPr/>
        <w:tab/>
        <w:t>Beatrice arannyal átszőtt, piros ruhában érkezett a templomba, kibontott hajában több száz gyöngy villogott. A tizenkét lépcsős trónemelvényen Mátyás balján foglalt helyet. Jobbról Szilágyi Erzsébet ült. Áldozás után Beatrice egy spanyolfal mögé vonult, ott leeresztette ruháját jobb válláról, hogy az érsek fölkenhesse szentelt olajjal. Eskütétel után tették fejére a gyémántos koronát.</w:t>
      </w:r>
    </w:p>
    <w:p>
      <w:pPr>
        <w:pStyle w:val="Normal"/>
        <w:jc w:val="both"/>
        <w:rPr/>
      </w:pPr>
      <w:r>
        <w:rPr/>
        <w:tab/>
        <w:t>Koronázási ebéd, lovagi torna fejezte be a napot.</w:t>
      </w:r>
    </w:p>
    <w:p>
      <w:pPr>
        <w:pStyle w:val="Normal"/>
        <w:jc w:val="both"/>
        <w:rPr/>
      </w:pPr>
      <w:r>
        <w:rPr/>
      </w:r>
    </w:p>
    <w:p>
      <w:pPr>
        <w:pStyle w:val="Normal"/>
        <w:jc w:val="both"/>
        <w:rPr/>
      </w:pPr>
      <w:r>
        <w:rPr/>
      </w:r>
    </w:p>
    <w:p>
      <w:pPr>
        <w:pStyle w:val="Normal"/>
        <w:jc w:val="right"/>
        <w:rPr>
          <w:sz w:val="20"/>
        </w:rPr>
      </w:pPr>
      <w:r>
        <w:rPr>
          <w:sz w:val="20"/>
        </w:rPr>
        <w:t>BUDA, 1476. DECEMBER</w:t>
      </w:r>
    </w:p>
    <w:p>
      <w:pPr>
        <w:pStyle w:val="Normal"/>
        <w:jc w:val="both"/>
        <w:rPr/>
      </w:pPr>
      <w:r>
        <w:rPr/>
        <w:t>December 15-én vonultunk be Budára, a király székhelyére. A dombon álló, soktornyú palota már messziről feltűnt. A Várhegy tövében alakult meg a menet. Négyezer lovas katona haladt az élen, huszonnégy kürtös fújta nekik a marsot. A külföldi követek, főpapok, főurak után a király kilenc kamarása és kilenc apródja következett, gyöngydíszes nyeregtakarókkal díszített lovakon, aranypajzsukon a király címereivel.</w:t>
      </w:r>
    </w:p>
    <w:p>
      <w:pPr>
        <w:pStyle w:val="Normal"/>
        <w:jc w:val="both"/>
        <w:rPr/>
      </w:pPr>
      <w:r>
        <w:rPr/>
        <w:tab/>
        <w:t>A királyné ezúttal is fehér paripán ült; sárga selyempalástja alatt arannyal átszőtt, kék ruhát, fején koronát viselt. A király anyja – talpig feketében –, a menet végén hajtó udvari fogatok elsejében ült.</w:t>
      </w:r>
    </w:p>
    <w:p>
      <w:pPr>
        <w:pStyle w:val="Normal"/>
        <w:jc w:val="both"/>
        <w:rPr/>
      </w:pPr>
      <w:r>
        <w:rPr/>
        <w:tab/>
        <w:t>Én messze hátul, a kocsik után lovagoltam, így mindent alaposan szemügyre vehettem. A vár fekvése igazán királyi volt, három oldalról széles völgyekkel elválasztott magas hegyek őrizték, a negyedik oldalon a hatalmas folyam hömpölygött.</w:t>
      </w:r>
    </w:p>
    <w:p>
      <w:pPr>
        <w:pStyle w:val="Normal"/>
        <w:jc w:val="both"/>
        <w:rPr/>
      </w:pPr>
      <w:r>
        <w:rPr/>
        <w:tab/>
        <w:t>Az erős kaputorony tövében megnyitották a boltíves kapu rácsát és vaskapuját, s felvonóhídon áthaladva a Duna felőli oldalra kanyarodott a lassan emelkedő út. A hosszú, kanyargós, kőfallal védett folyosó újabb kapun át tágas udvarba vezetett. Jobbról négy öl magas vastag kőfal határolta el a királyi palotát a polgárok városától. A kőfal tetején nagy sokaság éljenezte a királyi párt. Az udvar másik oldalán oszlopokon nyugvó lakóházak sorakoztak. A sarokban magányosan egy kisebb épület állt, a várlelkészek otthona.</w:t>
      </w:r>
    </w:p>
    <w:p>
      <w:pPr>
        <w:pStyle w:val="Normal"/>
        <w:jc w:val="both"/>
        <w:rPr/>
      </w:pPr>
      <w:r>
        <w:rPr/>
        <w:tab/>
        <w:t>Újabb kapun keresztül érkeztünk a második udvarra, melynek közepén Pallasz Athéné szobrával díszített, óriási kút állott. Mögötte torony magasodott föl, kapuja előtt két kivont kardú bronzvitéz őrködött. A torony ablakából kiáltozás hallatszott, s amikor a menet megállt, és a lódobogás megszűnt, megértettem, hogy rabok kegyelemért kiáltanak. Hátunk mögött kőszobrok sora állongott. Magyaros ruhájukról ítélve, régebbi magyar királyok főembereit ábrázolhatták, de voltak közöttük főpapi palástot viselő alakok is.</w:t>
      </w:r>
    </w:p>
    <w:p>
      <w:pPr>
        <w:pStyle w:val="Normal"/>
        <w:jc w:val="both"/>
        <w:rPr/>
      </w:pPr>
      <w:r>
        <w:rPr/>
        <w:tab/>
        <w:t>Mire ebbe az árkádos belső udvarba értünk, a király és felesége már fölfelé tartott a széles lépcsőn, a palotának abba a részébe, ahol a dísztermek vannak. Balra több kis udvarféle nyílt, ezeknek az emeletén konzolos erkély futott körbe. Itt voltak a király, a királyné és a királyi vendégek ágyasházai, ahová a környező hegyekből csöveken vezették a friss ivó- és fürdővizet.</w:t>
      </w:r>
    </w:p>
    <w:p>
      <w:pPr>
        <w:pStyle w:val="Normal"/>
        <w:jc w:val="both"/>
        <w:rPr/>
      </w:pPr>
      <w:r>
        <w:rPr/>
        <w:tab/>
        <w:t>A jobb sarokban építési állványzat rejtőzött az ez alkalomra felvont vörös és kék drapériák mögött. Itt még Zsigmond király-császár kezdett építtetni, a negyven évvel ezelőtt befejezetlenül hagyott részt most hozza tető alá Mátyás király, a firenzei Fieravanti Aristoteles építőmester vezetésével.</w:t>
      </w:r>
    </w:p>
    <w:p>
      <w:pPr>
        <w:pStyle w:val="Normal"/>
        <w:jc w:val="both"/>
        <w:rPr/>
      </w:pPr>
      <w:r>
        <w:rPr/>
        <w:tab/>
        <w:t>Sokáig kellett ácsorognunk az udvaron, mert rólunk, a királyné kíséretéről megfeledkeztek. Sürgetésünkre nagy futkosás kezdődött, aztán végre megkaptuk szobánkat, a külső udvar lakóépületeinek legfelső emeletén. Fölálltam az ablakpárkányra, és ágaskodva átnéztem a nagy fal fölött a polgárvárosra. Útközben sokat hallottam a magyar útitársaktól Budáról. Mondták, hogy a város Mátyás királysága alatt páratlan fejlődésnek indult. Eddig inkább csak kereskedők lakták, de most főurak és főpapok is házat tartanak Budán, és a kereskedőket kiszorítják a külvárosokba, Kelenföldre, Pétervárosba, Tótfaluba. A falon túl kövezetlen nagy teret láttam, csinos emeletes polgárházak keretezték, részben fakeretes téglaházak, aminőket az Alpok völgyeiben láttunk. Olyanfajta főúri építkezés, amilyen Ferrarát vagy Velencét tette rendkívüli látványossággá, itt nem volt.</w:t>
      </w:r>
    </w:p>
    <w:p>
      <w:pPr>
        <w:pStyle w:val="Normal"/>
        <w:jc w:val="both"/>
        <w:rPr/>
      </w:pPr>
      <w:r>
        <w:rPr/>
        <w:tab/>
        <w:t>Dartaldo doktorral és Loret titkárral közösen kaptunk egy szobácskát, amelyben három igen kemény fekvőhely és néhány fogas volt. Az ajtó melletti sarokban fehérre meszelt kályha domborodott, amelyet kívülről lehetett fűteni. De a szoba egyelőre hideg volt. Elindultunk tehát nézelődni, úgy, ahogyan voltunk, vastag úti ruháinkban. Senki sem állta utunkat, úgy jutottunk el a fogadótermek házába, amelyet már kellemesen melegre fűtöttek. Itt gyönyörű cserépkályhák voltak, csempéiken állatképekkel, címerekkel. Hát még milyen kellemes volt melléjük állni, érezni a belőlük sugárzó meleget! A nápolyi tél sokkal enyhébb, mint a budai, mégis mennyit kellett ott fáznunk ilyen nagyszerű építmények híján.</w:t>
      </w:r>
    </w:p>
    <w:p>
      <w:pPr>
        <w:pStyle w:val="Normal"/>
        <w:jc w:val="both"/>
        <w:rPr/>
      </w:pPr>
      <w:r>
        <w:rPr/>
        <w:tab/>
        <w:t>Az ablakfülkék márványpadjain, a fal mellé állított ezüstszékeken sokan üldögéltek, várakoztak az ünnep kezdetére.</w:t>
      </w:r>
    </w:p>
    <w:p>
      <w:pPr>
        <w:pStyle w:val="Normal"/>
        <w:jc w:val="both"/>
        <w:rPr/>
      </w:pPr>
      <w:r>
        <w:rPr/>
        <w:tab/>
        <w:t>Az étkezőterem már készen várta a vendégeket. Selyem, szövet borította a falakat. Az asztalfő fölött szőnyegmennyezet borult a királyi pár trónszékére, gyöngyökből kirakott címerekkel.</w:t>
      </w:r>
    </w:p>
    <w:p>
      <w:pPr>
        <w:pStyle w:val="Normal"/>
        <w:jc w:val="both"/>
        <w:rPr/>
      </w:pPr>
      <w:r>
        <w:rPr/>
        <w:tab/>
        <w:t>A terem közepén két nyolcszögletű oszlop állott, amelyekből legyezőbordák nyúltak föl minden irányban. Az oszlopokat pohárszékekkel rakták körül, rajtuk arany- és ezüstedények csillogtak. Két ezüst orrszarvú őrizte őket; az egyik szamár, a másik kutya nagyságú volt. A királyi pár asztalán aranyozott lószobor ágaskodott, az asztal előtt szökőkút állott. Ezüstből font, nagy kosarakban tornyosult a kenyér, ezüsttel kivert hordók álltak csapra verve.</w:t>
      </w:r>
    </w:p>
    <w:p>
      <w:pPr>
        <w:pStyle w:val="Normal"/>
        <w:jc w:val="both"/>
        <w:rPr/>
      </w:pPr>
      <w:r>
        <w:rPr/>
        <w:tab/>
        <w:t>A vendégsereg – élén a királyi párral – a közeli Boldogassszony-templomba vonult. Az egyház belseje építési állványzattól volt zavaros. A vaskos félkör alakú ívek alatt karcsú, csúcsíves oltárok díszlettek, egy kerek rozetta mellett hosszú, vékony ablakot vágtak a falba, a főoltár mennyezetét bordákkal magasították.</w:t>
      </w:r>
    </w:p>
    <w:p>
      <w:pPr>
        <w:pStyle w:val="Normal"/>
        <w:jc w:val="both"/>
        <w:rPr/>
      </w:pPr>
      <w:r>
        <w:rPr/>
        <w:tab/>
        <w:t>A templom kapujában királyi szolgák égő gyertyát nyomtak mindnyájunk kezébe azzal, hogy a főoltár előtt levő óriási tartóba állítsuk be. A vastag viaszgyertya hihetetlenül nehéz volt. Később tudtam meg: ilyen ünnepi alkalmakkor a király olyan gyertyákkal ajándékozza meg a budavári plébániatemplomot, amelyekbe aranypénzeket öntet. A király igen bőkezű a templomhoz, mert plébánosa, Barius Miklós kedvelt embere.</w:t>
      </w:r>
    </w:p>
    <w:p>
      <w:pPr>
        <w:pStyle w:val="Normal"/>
        <w:jc w:val="both"/>
        <w:rPr/>
      </w:pPr>
      <w:r>
        <w:rPr/>
        <w:tab/>
        <w:t>Az istentisztelet után, amelynek során a királyi pár is megáldozott, visszavonultunk a palotába, és az ebédlőházban gyülekeztünk. Itt sokan vették körül a két Szentgyörgyi grófot és Geréb Pétert, akik nyakukban viselték a nápolyi királytól kapott mutatós Szűz Mária Rendjel szalagját.</w:t>
      </w:r>
    </w:p>
    <w:p>
      <w:pPr>
        <w:pStyle w:val="Normal"/>
        <w:jc w:val="both"/>
        <w:rPr/>
      </w:pPr>
      <w:r>
        <w:rPr/>
        <w:tab/>
        <w:t>Előbb a férfiak, aztán a nők mentek be az ebédlőbe, párosával. A bejáratnál szolgák álltak illatos vízzel telt melencékkel és törülközőkkel. Mindenki megmosta kezét.</w:t>
      </w:r>
    </w:p>
    <w:p>
      <w:pPr>
        <w:pStyle w:val="Normal"/>
        <w:jc w:val="both"/>
        <w:rPr/>
      </w:pPr>
      <w:r>
        <w:rPr/>
        <w:tab/>
        <w:t>Engem a főasztal mögé rendeltek; ketten álltunk a királyné háta mögött Carolámmal. Én azért, hogy szükség esetén mint tolmács legyek Beatrice segítségére, Carola pedig fésűvel és kefével készenlétben, hogy ha úrnője szőke hajából csak egy szál is elszabadul, azonnal a helyére simítsa.</w:t>
      </w:r>
    </w:p>
    <w:p>
      <w:pPr>
        <w:pStyle w:val="Normal"/>
        <w:jc w:val="both"/>
        <w:rPr/>
      </w:pPr>
      <w:r>
        <w:rPr/>
        <w:tab/>
        <w:t>A királyi pár elé aranytányért, aranypoharat tettek, a többiek ezüstből étkeztek. Négy királyi étekfogó: a boszniai király, a lignitzi, a glogaui és a ratibori herceg jelentette be a lakoma kezdetét. Mögöttük szolgák hosszú sora vonult be, édességgel megrakott tányérokat tettek a vendégek elé, és megtöltötték poharukat.</w:t>
      </w:r>
    </w:p>
    <w:p>
      <w:pPr>
        <w:pStyle w:val="Normal"/>
        <w:jc w:val="both"/>
        <w:rPr/>
      </w:pPr>
      <w:r>
        <w:rPr/>
        <w:tab/>
        <w:t>Ezután hat szolga emeletes alkotmányt cipelt be, szinte roskadozva, két aranyozott rúdon. Hatalmas puszpángbokor volt az építmény közepén, jobbról és balról egy-egy mesterséges fa. A fákon kitömött madarak, mókusok voltak elhelyezve, valahonnan madárcsicsergés hallatszott. Az építményt letették a királyi pár asztala elé, és ekkor a bokor kettényílt, kilépett belőle egy díszruhás dalnok, és lantját pengetve dalt adott elő. Egy bolognai főúr, Cino di Pistoia versét mondta el:</w:t>
      </w:r>
    </w:p>
    <w:p>
      <w:pPr>
        <w:pStyle w:val="Normal"/>
        <w:jc w:val="both"/>
        <w:rPr/>
      </w:pPr>
      <w:r>
        <w:rPr/>
      </w:r>
    </w:p>
    <w:p>
      <w:pPr>
        <w:pStyle w:val="Normal"/>
        <w:ind w:left="2160" w:hanging="0"/>
        <w:jc w:val="both"/>
        <w:rPr>
          <w:i/>
          <w:i/>
          <w:iCs/>
        </w:rPr>
      </w:pPr>
      <w:r>
        <w:rPr>
          <w:i/>
          <w:iCs/>
        </w:rPr>
        <w:t>Kezedbe teszem híven, drága hölgyem</w:t>
      </w:r>
    </w:p>
    <w:p>
      <w:pPr>
        <w:pStyle w:val="Normal"/>
        <w:ind w:left="2160" w:hanging="0"/>
        <w:jc w:val="both"/>
        <w:rPr/>
      </w:pPr>
      <w:r>
        <w:rPr>
          <w:i/>
          <w:iCs/>
        </w:rPr>
        <w:t>a lelkemet</w:t>
      </w:r>
      <w:r>
        <w:rPr/>
        <w:t>...</w:t>
      </w:r>
    </w:p>
    <w:p>
      <w:pPr>
        <w:pStyle w:val="Normal"/>
        <w:ind w:left="2160" w:hanging="0"/>
        <w:jc w:val="both"/>
        <w:rPr>
          <w:i/>
          <w:i/>
          <w:iCs/>
        </w:rPr>
      </w:pPr>
      <w:r>
        <w:rPr>
          <w:i/>
          <w:iCs/>
        </w:rPr>
        <w:t>örömtől zeng a lélek,</w:t>
      </w:r>
    </w:p>
    <w:p>
      <w:pPr>
        <w:pStyle w:val="Normal"/>
        <w:ind w:left="2160" w:hanging="0"/>
        <w:jc w:val="both"/>
        <w:rPr>
          <w:i/>
          <w:i/>
          <w:iCs/>
        </w:rPr>
      </w:pPr>
      <w:r>
        <w:rPr>
          <w:i/>
          <w:iCs/>
        </w:rPr>
        <w:t>zengj szeretetről, ének.</w:t>
      </w:r>
    </w:p>
    <w:p>
      <w:pPr>
        <w:pStyle w:val="Normal"/>
        <w:ind w:left="2160" w:hanging="0"/>
        <w:jc w:val="both"/>
        <w:rPr/>
      </w:pPr>
      <w:r>
        <w:rPr>
          <w:i/>
          <w:iCs/>
        </w:rPr>
        <w:t>Ha az öröm megárad,</w:t>
      </w:r>
      <w:r>
        <w:rPr/>
        <w:t xml:space="preserve"> -</w:t>
      </w:r>
    </w:p>
    <w:p>
      <w:pPr>
        <w:pStyle w:val="Normal"/>
        <w:ind w:left="2160" w:hanging="0"/>
        <w:jc w:val="both"/>
        <w:rPr>
          <w:i/>
          <w:i/>
          <w:iCs/>
        </w:rPr>
      </w:pPr>
      <w:r>
        <w:rPr>
          <w:i/>
          <w:iCs/>
        </w:rPr>
        <w:t>dalolni kell!</w:t>
      </w:r>
    </w:p>
    <w:p>
      <w:pPr>
        <w:pStyle w:val="Normal"/>
        <w:jc w:val="both"/>
        <w:rPr/>
      </w:pPr>
      <w:r>
        <w:rPr/>
      </w:r>
    </w:p>
    <w:p>
      <w:pPr>
        <w:pStyle w:val="TextBody"/>
        <w:rPr/>
      </w:pPr>
      <w:r>
        <w:rPr/>
        <w:tab/>
        <w:t>A királyné boldogan mosolyogva tapsolt, a király csak bólogatott, majd egy aranyat dobott a dalnoknak.</w:t>
      </w:r>
    </w:p>
    <w:p>
      <w:pPr>
        <w:pStyle w:val="Normal"/>
        <w:jc w:val="both"/>
        <w:rPr/>
      </w:pPr>
      <w:r>
        <w:rPr/>
        <w:tab/>
        <w:t>Máris hozták az első igazi fogást: hatalmas tálakon vadpecsenyét: nyulat, őzet, vaddisznót, s minden asztal közepére letettek egy tálat.</w:t>
      </w:r>
    </w:p>
    <w:p>
      <w:pPr>
        <w:pStyle w:val="Normal"/>
        <w:jc w:val="both"/>
        <w:rPr/>
      </w:pPr>
      <w:r>
        <w:rPr/>
        <w:tab/>
        <w:t>Ezután gombócba formált vagdalt hús következett rizszsel, majd nyárson sült gyöngytyúk és kappan légióját hordták föl. Minden madarat külön ezüsttálon tálaltak, amelynek pereme sült almákkal volt körülrakva. Ezüstcsészékben sárga mártást is helyeztek az asztalokra.</w:t>
      </w:r>
    </w:p>
    <w:p>
      <w:pPr>
        <w:pStyle w:val="Normal"/>
        <w:jc w:val="both"/>
        <w:rPr/>
      </w:pPr>
      <w:r>
        <w:rPr/>
        <w:tab/>
        <w:t>Bő leveses csirkebecsinált volt a következő fogás. A terem kellemes melege izzasztó hőséggé sűrűsödött. A vadhúsok, fűszerek erős illata már-már nyomasztóvá tette a levegőt. Zajos beszélgetés folyt, s csak akkor támadt csönd, amikor Újlaki, a boszniai király magasra emelte poharát, és elkiáltotta: „Vivát a király! Vivát a királyné!" Pillanatnyi csönd után mindenki felugrott, és harsányan vivátozott.</w:t>
      </w:r>
    </w:p>
    <w:p>
      <w:pPr>
        <w:pStyle w:val="Normal"/>
        <w:jc w:val="both"/>
        <w:rPr/>
      </w:pPr>
      <w:r>
        <w:rPr/>
        <w:tab/>
        <w:t>A király a királynéval beszélgetett latinul; tolmácsolásra nem volt szükség, jól megértették egymást. Most alkalmam volt végre közelről megfigyelni a magyarok királyát. Alacsony, vállas férfi volt, bikanyakkal. Erős álla, húsos füle, alacsony homloka és vaskos orra miatt semmiképpen sem volt szépnek mondható, ellenben rendkívüli erő, öntudat és ész sugárzott arcáról. Beatrice oldalt fordított, kissé hátravetett fejjel nézett a király szemébe; tudta, hogy így a legszebb, pufók arca és pisze orra így mutatkozik a legelőnyösebb szögben.</w:t>
      </w:r>
    </w:p>
    <w:p>
      <w:pPr>
        <w:pStyle w:val="Normal"/>
        <w:jc w:val="both"/>
        <w:rPr/>
      </w:pPr>
      <w:r>
        <w:rPr/>
        <w:tab/>
        <w:t>A királynénak melege volt, sárgás bőrét egyre élénkebb pír borította. A király erőteljes, majdnem hogy szenvedélyes harapásokkal evett, Beatrice inkább csak csipegetett az ételekből. Mikor ezt Mátyás észrevette, megkérdezte: nem ízlik az étel? nem érzi jól magát?</w:t>
      </w:r>
    </w:p>
    <w:p>
      <w:pPr>
        <w:pStyle w:val="Normal"/>
        <w:jc w:val="both"/>
        <w:rPr/>
      </w:pPr>
      <w:r>
        <w:rPr/>
        <w:tab/>
        <w:t>– Ó, nagyon is jól érzem magamat – felelt a királyné –, hiszen nagy tiszteletben van részem, de ... minden olyan szokatlan . . .</w:t>
      </w:r>
    </w:p>
    <w:p>
      <w:pPr>
        <w:pStyle w:val="Normal"/>
        <w:jc w:val="both"/>
        <w:rPr/>
      </w:pPr>
      <w:r>
        <w:rPr/>
        <w:tab/>
        <w:t>Elmondta, hogy odahaza legtöbbször nyitott erkélyen étkeztek, és az ételek illata mindig friss tengeri levegővel keveredett. A fűszerek itt pompásak, talán még jobbak, mint Nápolyban, ahol szintén bőven élnek velük, de itt megüli a levegőt, nyomasztóvá teszi az ételszag, ők is gyakran esznek nyulat, foglyot, fácánt, legtöbbször erős pácokban készítve, de a súlyos fogások közt pihentetésül sohasem hiányzik a hal, rák, csiga és sok mindenféle ízes konyhanövény.</w:t>
      </w:r>
    </w:p>
    <w:p>
      <w:pPr>
        <w:pStyle w:val="Normal"/>
        <w:jc w:val="both"/>
        <w:rPr/>
      </w:pPr>
      <w:r>
        <w:rPr/>
        <w:tab/>
        <w:t>Mátyás megmagyarázta: az ízes olasz konyhanövények nem teremnek meg a magyarhoni éghajlatban, de sürgősen fog hozatni belőlük. S itt súlyosabb ételeket kell fogyasztani, éppen a hideg miatt. Szabadban étkezni csak vadászatok alkalmával szokás.</w:t>
      </w:r>
    </w:p>
    <w:p>
      <w:pPr>
        <w:pStyle w:val="Normal"/>
        <w:jc w:val="both"/>
        <w:rPr/>
      </w:pPr>
      <w:r>
        <w:rPr/>
        <w:tab/>
        <w:t>Beatrice megjegyezte, hogy szeret vadászni, és igyekszik majd megszokni a zárt helyiségeket, de ez nem lesz könnyű; Pettauban is, Székesfehérvárott is álmatlan volt az éjszakája, alkalmasint a fűtött szoba miatt. Majd megjegyezte, hogy a királyi várat kivéve a házak külseje nem árulja el, hogy milyen szilárd építmények.</w:t>
      </w:r>
    </w:p>
    <w:p>
      <w:pPr>
        <w:pStyle w:val="Normal"/>
        <w:jc w:val="both"/>
        <w:rPr/>
      </w:pPr>
      <w:r>
        <w:rPr/>
        <w:tab/>
        <w:t>Erre a finoman bíráló megjegyzésre Mátyás azzal válaszolt: itt a házak belsejével többet törődnek, a magyarok a házak külsejét alig látják, mert az utca itt sokkal kisebb jelentőségű valami, mint a déli városokban, amelyek lakói életük java részét a szabadban töltik. A királyi palota külsejének azonban sugároznia kell az erőt és a hatalmat; nagyon hálás lesz hitvesének, ha segíti őt a palota külsejének és belső életének korszerű átalakításában.</w:t>
      </w:r>
    </w:p>
    <w:p>
      <w:pPr>
        <w:pStyle w:val="Normal"/>
        <w:jc w:val="both"/>
        <w:rPr/>
      </w:pPr>
      <w:r>
        <w:rPr/>
        <w:tab/>
        <w:t>Beatrice azzal felelt: tulajdonképpen meglepő, hogy itt a palotába úgyszólván mindenkinek szabad bejárása van. Ő nem fél, és tudja, hogy felséges férjének sincs oka félni az alattvalóitól, de szerinte a hatalomhoz hozzátartozik a távolság tartása.</w:t>
      </w:r>
    </w:p>
    <w:p>
      <w:pPr>
        <w:pStyle w:val="Normal"/>
        <w:jc w:val="both"/>
        <w:rPr/>
      </w:pPr>
      <w:r>
        <w:rPr/>
        <w:tab/>
        <w:t>Erről még beszélnek majd, mondotta Mátyás. S mivel éppen ekkor vörös borban főtt halat szolgáltak föl, felhívta a királyné figyelmét: a halról itt sem kell lemondania, és meg fogja látni, a folyami halak sokkal ízletesebbek, mint a tengeriek. Majd megkérdezte: miért nem hozott magával nápolyi szakácsot, aki az ő szája íze szerint készítené az ételeket; ő maga is szívesen megkóstolná a nápolyi ínyességeket.</w:t>
      </w:r>
    </w:p>
    <w:p>
      <w:pPr>
        <w:pStyle w:val="Normal"/>
        <w:jc w:val="both"/>
        <w:rPr/>
      </w:pPr>
      <w:r>
        <w:rPr/>
        <w:tab/>
        <w:t>Beatrice szemérmes mosollyal azt felelte, hogy udvari személyzetének nagyobb részét takarékosságból Nápolyban kellett hagynia. Mátyás komor arcán most először látszott mosolyféle; nagy nyomatékkal közölte, hogy az ő királyasszonyának semmivel sem kell takarékoskodnia.</w:t>
      </w:r>
    </w:p>
    <w:p>
      <w:pPr>
        <w:pStyle w:val="Normal"/>
        <w:jc w:val="both"/>
        <w:rPr/>
      </w:pPr>
      <w:r>
        <w:rPr/>
        <w:tab/>
        <w:t>Kocsonyát, majd malacpecsenyét szolgáltak föl. Beatrice ujjongva tapogatta, majd kóstolgatta a malac ropogósra sült bőrét. Kitolófánk és aprósütemények jelezték, hogy végéhez közeledik a lakoma. Amikor sakktábla mintájára kockázott mandulacukrot tettek le az asztalokra, egy kamarás lépett a királyhoz, és jelentette, hogy futár érkezett Glogauból.</w:t>
      </w:r>
    </w:p>
    <w:p>
      <w:pPr>
        <w:pStyle w:val="Normal"/>
        <w:jc w:val="both"/>
        <w:rPr/>
      </w:pPr>
      <w:r>
        <w:rPr/>
        <w:tab/>
        <w:t>Mátyás fölpattant helyéről, két erélyes lépést tett kifelé, aztán visszafordult, meglátta a királyné arcán a bánatossértődött kifejezést.</w:t>
      </w:r>
    </w:p>
    <w:p>
      <w:pPr>
        <w:pStyle w:val="Normal"/>
        <w:jc w:val="both"/>
        <w:rPr/>
      </w:pPr>
      <w:r>
        <w:rPr/>
        <w:tab/>
        <w:t>– Fontos államügy szólít – mondta. – Ilyen az én életem. De megtisztelne felséged, ha velem együtt meghallgatná a futár jelentését.</w:t>
      </w:r>
    </w:p>
    <w:p>
      <w:pPr>
        <w:pStyle w:val="Normal"/>
        <w:jc w:val="both"/>
        <w:rPr/>
      </w:pPr>
      <w:r>
        <w:rPr/>
        <w:tab/>
        <w:t>Ma már tudom, a nápolyi királylány volt az egyetlen személy, és talán ez az eset az egyetlen alkalom, amikor a király visszafordult.</w:t>
      </w:r>
    </w:p>
    <w:p>
      <w:pPr>
        <w:pStyle w:val="Normal"/>
        <w:jc w:val="both"/>
        <w:rPr/>
      </w:pPr>
      <w:r>
        <w:rPr/>
        <w:tab/>
        <w:t>A királyné kellemes mosollyal indult.</w:t>
      </w:r>
    </w:p>
    <w:p>
      <w:pPr>
        <w:pStyle w:val="Normal"/>
        <w:jc w:val="both"/>
        <w:rPr/>
      </w:pPr>
      <w:r>
        <w:rPr/>
        <w:tab/>
        <w:t>A teremben már olyan boros volt a hangulat, hogy a legtöbben csak nagy sokára vették észre a királyi pár eltűnését. De ez csak arra volt ok, hogy a zajos hangulat még magasabbra emelkedj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Az isteni királyn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rPr>
      </w:pPr>
      <w:r>
        <w:rPr>
          <w:sz w:val="20"/>
        </w:rPr>
        <w:t>BUDA, 1477. JANUÁR</w:t>
      </w:r>
    </w:p>
    <w:p>
      <w:pPr>
        <w:pStyle w:val="Normal"/>
        <w:jc w:val="both"/>
        <w:rPr/>
      </w:pPr>
      <w:r>
        <w:rPr/>
        <w:t>December 22-én volt a királyi pár menyegzője. Lázas beteg voltam, ágyban kellett maradnom. Mindarról, amit ezek folytán nem láthattam, beiktatom feljegyzéseim közé Bódog testvér jelentését, amelyet úrnőnk megbízásából szerkesztett a budai ünnepségekről Ferrante király részére.</w:t>
      </w:r>
    </w:p>
    <w:p>
      <w:pPr>
        <w:pStyle w:val="Normal"/>
        <w:jc w:val="both"/>
        <w:rPr/>
      </w:pPr>
      <w:r>
        <w:rPr/>
        <w:tab/>
        <w:t>„Reggel nyolc órakor gyűltek össze a király előszobájában az idegen hatalmasságok követei, a hercegek és az ország nagyjai. A fő udvari marsall mindenkinek kimutatta helyét, majd a királynak minden vendégek jelenlétét bejelenté. Erre megjelent a fejedelmi pár, mindenkit üdvözölt, és azután az egész társaság lóra ült, és a Szűz Mária egyházához lovagolt, melyben két ülés volt készítve a király és a királyné számára aranypárnával; efölött állott egy gazdagon aranyozott mennyezet, melyet hat herceg tartott.</w:t>
      </w:r>
    </w:p>
    <w:p>
      <w:pPr>
        <w:pStyle w:val="Normal"/>
        <w:jc w:val="both"/>
        <w:rPr/>
      </w:pPr>
      <w:r>
        <w:rPr/>
        <w:tab/>
        <w:t>Gábor püspök az oltár előtt megjelenvén, a király mátkáját kezénél fogva előrevezette, és ezután megtörtént az összeesketés a bevett szokás szerint, mire a király anyja és a nápolyi királyfi az új házaspárnak szerencsét kívánt. Követte ezt a nagymise. Az áldás előtt Mátyás vezette feleségét az oltárig, hol mindketten letérdelvén, egész áhítatossággal fogadták azt.</w:t>
      </w:r>
    </w:p>
    <w:p>
      <w:pPr>
        <w:pStyle w:val="Normal"/>
        <w:jc w:val="both"/>
        <w:rPr/>
      </w:pPr>
      <w:r>
        <w:rPr/>
        <w:tab/>
        <w:t>Mise után megint mindnyájan lóra ültek, és a marsall által kiszabott rendben a királyi lakba tértek vissza. A fejedelmi pár a nagy teremben vált meg a kísérettől, és Mátyás még az ebéd ideje előtt tanácskozott a hercegekkel országos dolgok fölött. Az ebéd, amelyen tizenkét válogatottan ízletes étel jött asztalra, úgy ment véghez, mint az előző kedden; utána a követek rendre átnyújták a királyné számára hozott ajándékokat; Beatrice köszönetét Stein György közölte. A nap mulatságait bajnokjáték fejezte be. Az első tréfás volt: tíz bajnok nyereg és pajzs nélkül, kitömött hassal, bolond öltözetben és alakban dárda helyett mankóval csapván össze; a következők komolyak voltak.</w:t>
      </w:r>
    </w:p>
    <w:p>
      <w:pPr>
        <w:pStyle w:val="Normal"/>
        <w:jc w:val="both"/>
        <w:rPr/>
      </w:pPr>
      <w:r>
        <w:rPr/>
        <w:tab/>
        <w:t>Az ezt követő nap aranyozott kocsin járta meg a királyi pár az egész várost; azután megint bajnokjátékok mulattatták a vendégeket. Az ünnepélyes mulatságoknak tovább is kellett volna tartaniok, és már szombaton meg voltak híva a követek az udvarhoz hétfőn ebédre, amidőn ugyanazon éjjel Dengelegi Pongrác erdélyi vajda, a király rokona, meghalálozván, minden mulatságok félbeszakíttattak, és az egész udvar gyászba öltözködött.</w:t>
      </w:r>
    </w:p>
    <w:p>
      <w:pPr>
        <w:pStyle w:val="Normal"/>
        <w:jc w:val="both"/>
        <w:rPr/>
      </w:pPr>
      <w:r>
        <w:rPr/>
        <w:tab/>
        <w:t>Hétfőn tartatott temetése. Fekete bársonnyal bevont saraglyán vitetett a holttest az egyházba, sok pap által kísértetve, 34 égő szövetnek között, melyek alján ezer arany volt. Az egyházban minden padok feketén voltak bársonnyal bevonva, és a koporsó előtt vitt zászló a karban szétszaggattatott.</w:t>
      </w:r>
    </w:p>
    <w:p>
      <w:pPr>
        <w:pStyle w:val="Normal"/>
        <w:jc w:val="both"/>
        <w:rPr/>
      </w:pPr>
      <w:r>
        <w:rPr/>
        <w:tab/>
        <w:t>Január elsején megint megkezdődtek az ünneplések isteni tisztelettel, melyet fényes ebéd követett. Az erdélyiek és más városiak az asztalnál ülő királynénak harminckilenc aranyozott serleget, hat szép lovat és három sólymot ajánlottak. Bevégezte a nap mulatságát egy táncvigalom, melyben az első tánc a német követeké és tanácsosoké volt, a másodikat Kristóf bajor herceg, a harmadikat a királyi pár nyitotta meg, a negyediket a nápolyi királyfi testvérével, Beatrice királynéval, az ötödiket a nádor, a hatodikat végre Újlaki Lőrinc. Ezek után mindennek vége lett, és a követek elbocsáttattak."</w:t>
      </w:r>
    </w:p>
    <w:p>
      <w:pPr>
        <w:pStyle w:val="Normal"/>
        <w:jc w:val="right"/>
        <w:rPr>
          <w:sz w:val="20"/>
        </w:rPr>
      </w:pPr>
      <w:r>
        <w:rPr>
          <w:sz w:val="20"/>
        </w:rPr>
        <w:t>BUDA, 1477. FEBRUÁR</w:t>
      </w:r>
    </w:p>
    <w:p>
      <w:pPr>
        <w:pStyle w:val="Normal"/>
        <w:jc w:val="both"/>
        <w:rPr/>
      </w:pPr>
      <w:r>
        <w:rPr/>
        <w:t>A mulatságok félbeszakításának oka az volt, hogy a törökök – megtudván, hogy mindenki a király lakodalmával van elfoglalva – megrohantak Szendrő vidékén öt erősséget. Negyvenezer emberük ment át a tizennégy lábnyira befagyott Dunán. Az öt bástya közül, amelyet ötezer ember védelmezett, négyet megvívtak, az ötödik megadta magát. Minden ágyú és készlet az ozmánok birtokába került, magukat az erősségeket tüstént szétverték. Ezután a sereg kétfelé oszlott: harmincezer ember Erdélybe rontott, és minden ellenállás nélkül feldúlta az egész tartományt, végül nagy zsákmánnyal és negyvenezer fogollyal elvonult; a másik csapat Frigyes császár országába, Arlberg tartományba nyomult, dúlt és zsákmányolt.</w:t>
      </w:r>
    </w:p>
    <w:p>
      <w:pPr>
        <w:pStyle w:val="Normal"/>
        <w:jc w:val="both"/>
        <w:rPr/>
      </w:pPr>
      <w:r>
        <w:rPr/>
        <w:tab/>
        <w:t>Mátyás király az elhunyt Pongrác helyébe legkiválóbb hadvezérét, Báthori Istvánt, az országbírót nevezte ki erdélyi vajdává, és nagy sereg élén Erdély oltalmára küldte. A déli határ védelmét Thuz János és Egervári László tótországi bánokra bízta.</w:t>
      </w:r>
    </w:p>
    <w:p>
      <w:pPr>
        <w:pStyle w:val="Normal"/>
        <w:jc w:val="both"/>
        <w:rPr/>
      </w:pPr>
      <w:r>
        <w:rPr/>
      </w:r>
    </w:p>
    <w:p>
      <w:pPr>
        <w:pStyle w:val="Normal"/>
        <w:jc w:val="both"/>
        <w:rPr/>
      </w:pPr>
      <w:r>
        <w:rPr/>
      </w:r>
    </w:p>
    <w:p>
      <w:pPr>
        <w:pStyle w:val="Normal"/>
        <w:jc w:val="right"/>
        <w:rPr>
          <w:sz w:val="20"/>
        </w:rPr>
      </w:pPr>
      <w:r>
        <w:rPr>
          <w:sz w:val="20"/>
        </w:rPr>
        <w:t>BUDA, 1477. MÁJUS</w:t>
      </w:r>
    </w:p>
    <w:p>
      <w:pPr>
        <w:pStyle w:val="Normal"/>
        <w:jc w:val="both"/>
        <w:rPr/>
      </w:pPr>
      <w:r>
        <w:rPr/>
        <w:t>Carolám a királyné ágyasházában kapott kamrácskát, hogy minden pillanatban rendelkezésére állhasson úrnőjének. Szemfüles, kíváncsi teremtés az én szeretőm; amit megtud a belső termekben, azt sürgősen közli velem. Találkozásaink útjában csak néhány napig volt akadály, aztán fölfedeztünk egy benyílót a ritkán használt kisebbik ebédlő mellett, ott észrevétlenül csókolózhattunk és pletykálkodhattunk. Carola nem sokat ért abból, amit kihallgat, az uralkodók és a városok nevét nem tudja hova tenni, de a szavak megmaradnak fejében, és én összerakom értelmüket. Carola a dél leánya, rajong az ünnepségekért, élvezi a fényt és a pompát, kedveli a titkos emberi kapcsolatok rejtelmeit. Nem győz csodálkozni, hogy a szürke budai ég alatt mennyire másféle emberek élnek, mint amilyeneket Beatrice nápolyi Tojásvárában ismert meg.</w:t>
      </w:r>
    </w:p>
    <w:p>
      <w:pPr>
        <w:pStyle w:val="Normal"/>
        <w:jc w:val="both"/>
        <w:rPr/>
      </w:pPr>
      <w:r>
        <w:rPr/>
        <w:tab/>
        <w:t>– Nem délceg olasz lovag a mi királyunk – mesélte Carola. – Minden estéjét a királyné szobájában tölti, de hát már ide s tova negyvenesztendős, bizony mindig fáradtan érkezik, és gondterhelten távozik. – Kuncogott. – És nem hinnéd, egész idő alatt mindig csak beszélnek, beszélnek. De ugyancsak nehéz az embernek kiismerni magát abban, hogy mit beszélnek.</w:t>
      </w:r>
    </w:p>
    <w:p>
      <w:pPr>
        <w:pStyle w:val="Normal"/>
        <w:jc w:val="both"/>
        <w:rPr/>
      </w:pPr>
      <w:r>
        <w:rPr/>
        <w:tab/>
        <w:t>Valóban, királynak kellett lenni a talpán annak, aki az ez időben Budán összefutó sok szálról tudta, melyik honnan hová vezet. A törökök például az erdélyi betöréssel egy időben szövetséget ajánlottaik Jagelló Ulászlónak, de ő nem fogadta el. Mátyás nem örült neki; gyanús, hajtogatta, és a királyné egyetértett vele.</w:t>
      </w:r>
    </w:p>
    <w:p>
      <w:pPr>
        <w:pStyle w:val="Normal"/>
        <w:jc w:val="both"/>
        <w:rPr/>
      </w:pPr>
      <w:r>
        <w:rPr/>
        <w:tab/>
        <w:t>Most a glogaui ügy izgatta föl őket. A király remélte, hogy a brandenburgi őrgróf eljön az esküvőjére. De nem jött, és ez világosan azt jelentette, hogy Albrecht úr nagyobb súlyt helyez Frigyes császár barátságára, mint Mátyáséra. A német lovagrend vezetői ugyanekkor védnökséget kértek a magyar királytól, s Mátyás örömmel vállalta, hogy megvédi támadás ellen a lovagrend poroszországi birtokait. Ezt meg a lengyel király vette rossz néven.</w:t>
      </w:r>
    </w:p>
    <w:p>
      <w:pPr>
        <w:pStyle w:val="Normal"/>
        <w:jc w:val="both"/>
        <w:rPr/>
      </w:pPr>
      <w:r>
        <w:rPr/>
        <w:tab/>
        <w:t>Közben Henrik glogaui herceg meghalt, végrendeletében feleségére, Brandenburgi Borbálára hagyta országát. Mátyás hűbéresének tekintette Glogau urát, s azt kívánta, hogy Borbála asszony tegyen neki hűbéri nyilatkozatot. De Albrecht nem engedte meg ezt lányának, sőt eljegyezte őt Ulászlóval, akit a cseh rendek kevéssel előbb az országuk felét megszállva tartó Mátyás ellenére cseh királlyá választottak. A magyar király nem tűrhette, hogy ellenfele a glogaui hercegség területével erősödjék, ezért János sagani hercegnek ajándékozta Glogaut.</w:t>
      </w:r>
    </w:p>
    <w:p>
      <w:pPr>
        <w:pStyle w:val="Normal"/>
        <w:jc w:val="both"/>
        <w:rPr/>
      </w:pPr>
      <w:r>
        <w:rPr/>
        <w:tab/>
        <w:t>Ulászló csalódásában fölbontotta az eljegyzést, és Frigyes császárnál bepanaszolta a magyar királyt. Frigyes – Mátyás nagy felháborodására – elismerte Ulászlót cseh királynak, mint kiderült, azzal a föltétellel, hogy indítson hadat Mátyás ellen. Ez még csak első fuvalma volt annak a viharnak, amely feldúlta Mátyás és Beatrice házasságának első heteit, hónapjait. Cseh támadás érte Mátyás morvaországi hadát, segítséget kellett odaiküldeni. Ulászló minden tiltakozás ellenére sereget gyűjtött és vezetett Frigyes császárhoz. Az ellene indított magyar támadás csak hátráltatta, de nem akadályozta meg e had felvonulását.</w:t>
      </w:r>
    </w:p>
    <w:p>
      <w:pPr>
        <w:pStyle w:val="Normal"/>
        <w:jc w:val="both"/>
        <w:rPr/>
      </w:pPr>
      <w:r>
        <w:rPr/>
        <w:tab/>
        <w:t>Mátyás bősz oroszlánként föl s alá járva, szitkozódva osztogatta parancsait, s csak egyetlen elégedett napja volt, az, amelyen híradást kapott Miksa császárfi házasságának akadályairól. Frigyes császár, akinek családja nem harctéren, hanem házasságkötésekkel hatalmas területet gyűjtött már hatalma alá, most érkezett el újabb, minden eddiginél nagyobb lehetőséghez: fia, Miksa főherceg eljegyezte Burgundi Máriát, Európa leggazdagabb hajadonját. A burgundiak azt várták a hercegnő vőlegényétől, hogy védje meg őket seregével a francia király és a lotaringiai herceg várható támadásával szemben. Nagy vagyont és egy országot ígért jutalmul ez a védelem a Habsburgoknak, de Miksa el sem tudott indulni Ausztriából, mert az egész családnak együtt nem volt annyi pénze, hogy illő fegyveres kíséretet szerződtessen a nagy reményű vőlegénynek. Ha Mátyás, a magyar király, nyolcszáz lovast küldött menyasszonyáért Nápolyba, akkor a császár fiának legalább ezredmagával illik beállítania mátkájához.</w:t>
      </w:r>
    </w:p>
    <w:p>
      <w:pPr>
        <w:pStyle w:val="Normal"/>
        <w:jc w:val="both"/>
        <w:rPr/>
      </w:pPr>
      <w:r>
        <w:rPr/>
        <w:tab/>
        <w:t>Mátyás kaján kárörömmel újságolta a mulatságos hírt országnagyjainak. S aztán egyszerre csak elment a jókedve. Újabb hír jött: Johannes Beckensloer, a német származású esztergomi érsek, akit az áruló rokon, Vitéz János helyére ültetett Mátyás, ezzel halálra sértve az érseki stallumra vágyó magyar főpapokat, elhagyta székhelyét, Frigyes császárhoz szökött, és magával vitte az esztergomi kincstárt, egyebek közt annyi aranyat, hogy százezer dukáttal kisegítheti új gazdáját lánykérőbe induló fia érdekében.</w:t>
      </w:r>
    </w:p>
    <w:p>
      <w:pPr>
        <w:pStyle w:val="Normal"/>
        <w:jc w:val="both"/>
        <w:rPr/>
      </w:pPr>
      <w:r>
        <w:rPr/>
        <w:tab/>
        <w:t>A király tajtékozott. Érezte, hogy káröröm vibrál körülötte. Hiszen eleget kérlelték, ne adja németnek az ország első méltóságát, leggazdagabb, kiskirálysággal fölérő egyházmegyéjét. Az érsek árulása az utolsó csepp volt a színültig telt pohárban, Mátyás elérkezettnek látta az időt, hogy leszámoljon fogadott atyjával, a császárral, aki közben azzal is megtetézte bűneit, hogy a sereg élén Bécsbe érkezett Ulászlót mint hűbéres cseh királyt a Szent István-templomban ünnepélyesen beiktatta, fölkenette, megajándékozta, aztán elindította Magyarország ellen.</w:t>
      </w:r>
    </w:p>
    <w:p>
      <w:pPr>
        <w:pStyle w:val="Normal"/>
        <w:jc w:val="both"/>
        <w:rPr/>
      </w:pPr>
      <w:r>
        <w:rPr/>
        <w:tab/>
        <w:t>Mátyás király csapatokat gyűjtött; fölkészült arra, hogy ő maga áll a hadak élére. A királyasszony könnyeket hullatott, hogy mézes hónapjaiban itt marad egyedül. . . Itáliában bezzeg az uralkodóval együtt a feleség is táborba száll. . . Mátyás úgy döntött, hogy elviszi Beatricét és anyját az ausztriai hadjáratra. Lázasan csomagoltak, hogy az egész udvar átköltözzék Pozsonyba.</w:t>
      </w:r>
    </w:p>
    <w:p>
      <w:pPr>
        <w:pStyle w:val="Normal"/>
        <w:jc w:val="both"/>
        <w:rPr/>
      </w:pPr>
      <w:r>
        <w:rPr/>
        <w:tab/>
        <w:t>Száznál több szekér fuvarozta az udvartartást, egyelőre csak a tatai vadászkastélyba. Ott sokat kellett várnunk, amíg Pozsonyban kvártélyt szereztek a felségek kísérete számára. Vadászattal és más vidám szórakozással teltek itt a napok, Mátyásnak naponta többször lovas futárok hozták a hadijelentéseket. Végre Beatricével és szűkebb kíséretével indult el Pozsonyba. Engem ugyanakkor úrnőm visszaküldött Budára, hogy ott várjam meg a Firenzéből érkező olasz muzsikusokat.</w:t>
      </w:r>
    </w:p>
    <w:p>
      <w:pPr>
        <w:pStyle w:val="Normal"/>
        <w:jc w:val="right"/>
        <w:rPr>
          <w:sz w:val="20"/>
        </w:rPr>
      </w:pPr>
      <w:r>
        <w:rPr>
          <w:sz w:val="20"/>
        </w:rPr>
      </w:r>
    </w:p>
    <w:p>
      <w:pPr>
        <w:pStyle w:val="Normal"/>
        <w:jc w:val="right"/>
        <w:rPr>
          <w:sz w:val="20"/>
        </w:rPr>
      </w:pPr>
      <w:r>
        <w:rPr>
          <w:sz w:val="20"/>
        </w:rPr>
        <w:t>BUDA, 1477. JÚLIUS</w:t>
      </w:r>
    </w:p>
    <w:p>
      <w:pPr>
        <w:pStyle w:val="Normal"/>
        <w:jc w:val="both"/>
        <w:rPr/>
      </w:pPr>
      <w:r>
        <w:rPr/>
        <w:t>Giovanni Tinctor udvari főzenésszel együtt vártam a Firenzéből érkező muzsikusokat. Tinctor bőbeszédű, nagyzoló művész, aki a valóságosnál sokkal nagyobb jelentőséget tulajdonít önmagának. Azok közé az olaszok közé tartozik, akik miatt általánosságban nem szeretnek itt bennünket Magyarhonban. A budai palotán dolgozó Baccio építész és Camicia műasztalos sem kedveli őt, és kerüli társaságát, ők bronzöntőket és más ércműveseket kértek, hogy a palota vörös márványba foglalandó ércajtóit elkészítsék, de Beatrice sügősebbnek mondta a zenészeket.</w:t>
      </w:r>
    </w:p>
    <w:p>
      <w:pPr>
        <w:pStyle w:val="Normal"/>
        <w:jc w:val="both"/>
        <w:rPr/>
      </w:pPr>
      <w:r>
        <w:rPr/>
        <w:tab/>
        <w:t xml:space="preserve">Szerintem Tinctor harmadrendű muzsikus, de behízelegte magát a királyné kegyeibe, mert </w:t>
      </w:r>
      <w:r>
        <w:rPr>
          <w:i/>
          <w:iCs/>
        </w:rPr>
        <w:t>Diffimitorium Musicae</w:t>
      </w:r>
      <w:r>
        <w:rPr/>
        <w:t xml:space="preserve"> című művét neki ajánlotta. Elhitette úrnőjével, hogy a magyar zene elviselhetetlen, holott nekem – és még sok honfitársunknak – nagyon tetszik, éppen azért az egyszerűségéért, amelyet Tinctor kifogásol. A tamburán vagy kobozzal kísért régi szép magyar dalokat addig szidalmazta a főzenész, amíg a királyné elrendelte, hogy Firenzéből síposok, lantosok, hegedősök jöjjenek; újmódi zenét és újmódi hangszereket kell meghonosítani a budai udvarban.</w:t>
      </w:r>
    </w:p>
    <w:p>
      <w:pPr>
        <w:pStyle w:val="Normal"/>
        <w:jc w:val="both"/>
        <w:rPr/>
      </w:pPr>
      <w:r>
        <w:rPr/>
        <w:tab/>
        <w:t>Sokat jártam a budai olaszokhoz; Chavalcanti, Buontempi, Caturi és Voltera kereskedőkhöz. Buontempinek több megbízottja Itáliában gemmákat gyűjtött a király számára. Caturi a Budától pár napi járásra levő római kori romoknál végzett kutatásokat a király megbízásából. Mátyás ugyanis nagy tisztelője az antik kultúrának, és nemcsak Itáliából hív meg tudósokat, hanem a hajdani Pannóniában élt rómaiak emlékeit is gyűjti. Voltera ennek a gyűjteménynek a számára különleges asztalokat készíttet, amelynek üveglapja alatt a régiségeket szokás tárolni.</w:t>
      </w:r>
    </w:p>
    <w:p>
      <w:pPr>
        <w:pStyle w:val="Normal"/>
        <w:jc w:val="both"/>
        <w:rPr/>
      </w:pPr>
      <w:r>
        <w:rPr/>
        <w:tab/>
        <w:t>Engedélyt kaptam, hogy bejárhassak a könyvtárba. A Dunára néző kisebb terem ez, díszes mennyezete alatt faragott szekrényekben sok száz kézirat és kéziratos könyv sorakozik példás rendben, jól hozzáférhetően. Ez volt az első dolog Budán, amely megítélésem szerint sokkal különb volt a Nápolyban látottaknál.</w:t>
      </w:r>
    </w:p>
    <w:p>
      <w:pPr>
        <w:pStyle w:val="Normal"/>
        <w:jc w:val="both"/>
        <w:rPr/>
      </w:pPr>
      <w:r>
        <w:rPr/>
        <w:tab/>
        <w:t>A könyvtárban barátságot kötöttem Bertold domonkos baráttal, aki forró érdeklődést mutatott az itáliai városok élete és műkincsei iránt, ő hívta föl figyelmemet a könyvtár egyik sarkában szerényen meghúzódó miniatúra arcképre. Fiatal nő képmása volt, a fehér arcot a mester zöld keverésével árnyalta. Elragadó szépséget ábrázolt; szelídség s jóság teljessége és rokonszenvet ébresztő szomorúság áradt belőle. Vékonyka arca, keskeny válla, szép hajlású nyaka együtt és külön-külön olyan finom volt, hogy megrettentem: milyen kár, hogy az ilyen szépség és jóság eredendően gyors pusztulásra van ítélve. Kérdő tekintetemre Bertold halkan megmondta: – Podjebrád Katalin, a király első felesége.</w:t>
      </w:r>
    </w:p>
    <w:p>
      <w:pPr>
        <w:pStyle w:val="Normal"/>
        <w:jc w:val="both"/>
        <w:rPr/>
      </w:pPr>
      <w:r>
        <w:rPr/>
        <w:tab/>
        <w:t>Erről az első feleségről Nápolyban csak annyit hallottam, hogy gyermekágyban meghalt, miután halott fiúgyermeket hozott világra. Bertold fráter Vitéz János kancellár, nagyváradi püspök udvari papjaként Prágában járt 1457 decemberében, s így sokat tudott a korai házasságról.</w:t>
      </w:r>
    </w:p>
    <w:p>
      <w:pPr>
        <w:pStyle w:val="Normal"/>
        <w:jc w:val="both"/>
        <w:rPr/>
      </w:pPr>
      <w:r>
        <w:rPr/>
        <w:tab/>
        <w:t>Tizenhét éves volt Hunyadi Mátyás, amikor V. László király őt László bátyjával, Vitéz érsekkel és a Hunyadi-ház más híveivel együtt halálra ítéltette a vetélytárs családok tagjaiból alakított bíróság által, de csak Lászlót fejezték le, Mátyásnak V. László megkegyelmezett, s fogolyként magával vitte Bécsbe, majd onnan Prágába. November 24-én érkezett Mátyás a csehek fővárosába, egy nappal azelőtt ugyanott gyanús hirtelenséggel meghalt V. László, tizenhét éves korában. Halálával a cseh trón is megüresedett, a teljes hatalom Podjebrád György kormányzó kezébe került, aki – cseh krónikása szerint – „a kritikus időben óvatos volt, mint a kígyó, és ártatlan, mint a bárány, a Biblia szavai értelmében". Mátyást neki fogolyként kellett volna őriznie, ő azonban baráti vendégként fogadta, és hamarosan rokonává hívta meg, mert eljegyezte kilencéves lányával.</w:t>
      </w:r>
    </w:p>
    <w:p>
      <w:pPr>
        <w:pStyle w:val="Normal"/>
        <w:jc w:val="both"/>
        <w:rPr/>
      </w:pPr>
      <w:r>
        <w:rPr/>
        <w:tab/>
        <w:t>Kevéssel utóbb megérkezett hozzá Vitéz érsek Mátyás kiszabadítására. Az anyja, Szilágyi Erzsébet hajlandó volt bármekkora összeget megadni, hogy a fogolyból királyt csinálhasson. De Podjebrád nem akart váltságdíjat. Kijelentette, hogy természetesen anélkül is mindent elkövet veje királysága érdekében. Mátyás legerősebb magyar ellenjelöltjének, Újlaki Miklós erdélyi vajdának lánya, Hieronima ez időben Podjebrád udvarában élt mint leendő menye, és így a cseh kormányzó volt a legalkalmasabb arra, hogy közvetítsen a Hunyadiak és az Újlakiak között. Ha Mátyás lesz a király, Újlakinak ne lehessen baja amiatt, hogy fél évvel előbb aláírta a Hunyadi-fiúk halálos ítéletét. Okos volt Podjebrád is, Vitéz is; tudták, hogy ígéret szép szó, de erő beszél. Megegyeztek, hogy Giskrát, a cseh hadvezért, aki a Habsburgok szolgálatában megszállva tartja a Felvidéket, s aki V. László halálával elvesztette gazdáját, áttéríti György úr Mátyás pártjára. Ennek költségeire hatvanezer aranyat, tizennégy mázsa ezüstöt és több száz marhát kapott. Giskra katonái ugyan nem jelentek meg Budán, amikor a királyválasztásra került sor (és később még sok galibát okoztak Mátyásnak), de Gara nádor és mások jól tudták, hogy miért egyeznek bele vetélytársuk, Hunyadi Mátyás megválasztásába.</w:t>
      </w:r>
    </w:p>
    <w:p>
      <w:pPr>
        <w:pStyle w:val="Normal"/>
        <w:jc w:val="both"/>
        <w:rPr/>
      </w:pPr>
      <w:r>
        <w:rPr/>
        <w:tab/>
        <w:t>Megkérdeztem a frátert, miért nem Újlakit támogatta Podjebrád, aki szintén rokona volt leendő. Bertold azt felelte: Podjebrádnak elsősorban saját királysága érdekében volt fontos, hogy a köznemes Mátyás legyen a magyar király, mert ez a példa segíthette a legbiztosabban, hogy Vilmos szász herceg, Albrecht brandenburgi őrgróf és Lajos bajor herceg ellenében őt meg cseh királlyá válasszák. Az események megmutatták, hogy Podjebrád nagyon okosan tervezett.</w:t>
      </w:r>
    </w:p>
    <w:p>
      <w:pPr>
        <w:pStyle w:val="Normal"/>
        <w:jc w:val="both"/>
        <w:rPr/>
      </w:pPr>
      <w:r>
        <w:rPr/>
        <w:tab/>
        <w:t>Még mindig kezemben tartottam a szép miniatúrát, s most magasabbra emeltem, annak jelzésére, hogy elkanyarodtunk a tárgytól. A fráter megértette a mozdulatot, és folytatta:</w:t>
      </w:r>
    </w:p>
    <w:p>
      <w:pPr>
        <w:pStyle w:val="Normal"/>
        <w:jc w:val="both"/>
        <w:rPr/>
      </w:pPr>
      <w:r>
        <w:rPr/>
        <w:tab/>
        <w:t>– Mikor Podjebrád király lett, végre Szilágyi Erzsébet is elfogadta menyének Katalint, hiszen fia királylányt kapott feleségül. De öt évig kellett várni az esküvővel, s a tizennégy éves Katalin (vagy mint a csehek nevezték, Kunigunda, vagy ahogyan Mátyás becézte, Kunhuta) alig feslő bimbó, törékeny virágszál volt még ekkor is. Nehéz volt nagyobb ellentétet elképzelni, mint a már húszévesen is öreges komor, félelmetesen kemény tekintetű Mátyás és csupa báj gyermek felesége. Alighanem ezért tudták egymást annyira végtelenül szeretni, mint két végső ellentét. Mátyás, aki akkorra már egy-két ügyben alaposan kimutatta foga fehérjét, elképzelhetetlen gyöngédséggel bálványozta kis asszonykáját. És elmondhatatlan volt a gyásza, amikor az a gyerekszülésbe belehalt. Talán a lelkiismeret is furdalta, hogy még várni kellett volna, amíg Katalin megerősödik . . .</w:t>
      </w:r>
    </w:p>
    <w:p>
      <w:pPr>
        <w:pStyle w:val="Normal"/>
        <w:jc w:val="both"/>
        <w:rPr/>
      </w:pPr>
      <w:r>
        <w:rPr/>
        <w:tab/>
        <w:t>– Azt mondják – szólalt meg Bódog barát –, hogy minden férfinak legalább egy nőt szeretnie kell.</w:t>
      </w:r>
    </w:p>
    <w:p>
      <w:pPr>
        <w:pStyle w:val="Normal"/>
        <w:jc w:val="both"/>
        <w:rPr/>
      </w:pPr>
      <w:r>
        <w:rPr/>
        <w:tab/>
        <w:t>Nem vettük észre, hogy a terem sarkából, ahol egy vaskos kötetben olvasott elmerülten, nesztelenül hozzánk jött. Ki tudja, mióta hallgatta beszélgetésünket. Észrevette riadtságunkat.</w:t>
      </w:r>
    </w:p>
    <w:p>
      <w:pPr>
        <w:pStyle w:val="Normal"/>
        <w:jc w:val="both"/>
        <w:rPr/>
      </w:pPr>
      <w:r>
        <w:rPr/>
        <w:tab/>
        <w:t>– Egyetértek veletek, ne féljetek – mosolygott. – S örülnék, ha ti is egyetértenétek velem abban, amit mondtam. Egy nőt szeret minden férfi, az édesanyját, s a második nőben, akit szerethet, anyját keresi.</w:t>
      </w:r>
    </w:p>
    <w:p>
      <w:pPr>
        <w:pStyle w:val="Normal"/>
        <w:jc w:val="both"/>
        <w:rPr/>
      </w:pPr>
      <w:r>
        <w:rPr/>
        <w:tab/>
        <w:t>– Vagy anyja ellentétét – szólt Bertold. – Mert a szelíd Katalin tökéletes ellentéte volt a hős lelkű matrónának. Erzsébet nagyasszony bálványozza fiát, de csak azért, mert az ő fia; s ha a fiú mást tesz, mint amit ő kíván, tigrisanyai lelkében rögtön meginog a szeretet.</w:t>
      </w:r>
    </w:p>
    <w:p>
      <w:pPr>
        <w:pStyle w:val="Normal"/>
        <w:jc w:val="both"/>
        <w:rPr/>
      </w:pPr>
      <w:r>
        <w:rPr/>
        <w:tab/>
        <w:t>– Beatrice nyolcéves korában elvesztette anyját – jegyeztem meg.</w:t>
      </w:r>
    </w:p>
    <w:p>
      <w:pPr>
        <w:pStyle w:val="Normal"/>
        <w:jc w:val="both"/>
        <w:rPr/>
      </w:pPr>
      <w:r>
        <w:rPr/>
        <w:tab/>
        <w:t>– Nőkre ez a törvény nem vonatkozik – rázta fejét Bódog. – A nők csak önmagukat szeretik, no meg gyermeküket, mindegyik a maga módján, férjüket pedig csak mint gyermekük apját.</w:t>
      </w:r>
    </w:p>
    <w:p>
      <w:pPr>
        <w:pStyle w:val="Normal"/>
        <w:jc w:val="both"/>
        <w:rPr/>
      </w:pPr>
      <w:r>
        <w:rPr/>
        <w:tab/>
        <w:t>– Hát még ha az a gyermek trónörökös, akinek révén az anyja még a királynál is nagyobb hatalom lehet – fejtegette Bertold.</w:t>
      </w:r>
    </w:p>
    <w:p>
      <w:pPr>
        <w:pStyle w:val="Normal"/>
        <w:jc w:val="both"/>
        <w:rPr/>
      </w:pPr>
      <w:r>
        <w:rPr/>
        <w:tab/>
        <w:t>– Beatricére gondolsz? – kérdeztem.</w:t>
      </w:r>
    </w:p>
    <w:p>
      <w:pPr>
        <w:pStyle w:val="Normal"/>
        <w:jc w:val="both"/>
        <w:rPr/>
      </w:pPr>
      <w:r>
        <w:rPr/>
        <w:tab/>
        <w:t>– Hogy ő milyen, csak sejtem – szólt közbe Bódog. – Megismerni nem nagyon van alkalmam. Órákig várakoztat az előszobában, aztán végül elhalasztja a magyarleckét. Más dolga van. Zenekart szervez. A szolgáktól csíp föl egy-két magyar szót, azokkal büszkélkedik el férjének. Mátyás meg csak mosolyog. Már ahogyan ő mosolyogni szokott.</w:t>
      </w:r>
    </w:p>
    <w:p>
      <w:pPr>
        <w:pStyle w:val="Normal"/>
        <w:jc w:val="both"/>
        <w:rPr/>
      </w:pPr>
      <w:r>
        <w:rPr/>
        <w:tab/>
        <w:t>– No látod – mondtam. – Mátyás szereti Beatricét is.</w:t>
      </w:r>
    </w:p>
    <w:p>
      <w:pPr>
        <w:pStyle w:val="Normal"/>
        <w:jc w:val="both"/>
        <w:rPr/>
      </w:pPr>
      <w:r>
        <w:rPr/>
        <w:tab/>
        <w:t>– Mint harmadik asszonyt? Nem hiszem – ingatta fejét Bertold. – Szerintem ma is Katalint szereti. Persze mint minden önző ember, a saját ifjúságát szereti emlékeiben.</w:t>
      </w:r>
    </w:p>
    <w:p>
      <w:pPr>
        <w:pStyle w:val="Normal"/>
        <w:jc w:val="both"/>
        <w:rPr/>
      </w:pPr>
      <w:r>
        <w:rPr/>
        <w:tab/>
        <w:t>– Gyászában maradt tehát tizenkét évig özvegyen? – kérdeztem.</w:t>
      </w:r>
    </w:p>
    <w:p>
      <w:pPr>
        <w:pStyle w:val="Normal"/>
        <w:jc w:val="both"/>
        <w:rPr/>
      </w:pPr>
      <w:r>
        <w:rPr/>
        <w:tab/>
        <w:t>– Azt hiszem, azért. Én hiszek abban, hogy a házasságok az égben köttetnek. De az udvari pletyka mást is beszél. Csakugyan van itt valami megfoghatatlanul rejtélyes dolog, ha csak ... Ki tudja? Nos, Mátyás király 1463 májusában megegyezett Frigyes császárral a nála őrzött szent korona visszaadásáról, és vállalta azt a szerződési pontot, hogy ha ő fiúörökös nélkül halna meg, a magyar korona Frigyes császárra száll. Érted ezt? Ha ebben az időpontban talán még nem is, de június végén a szerződés aláírásakor a királyné már áldott állapotban volt. Lehetett-e jóhiszemű Mátyás az ígérettel, hiszen úgy tudta, hogy apává lesz ... És Frigyes? Talán a csillagokból jósolták meg neki, hogy Katalin asszony mégsem szül trónörököst Mátyásnak? De mindezen felül Mátyás huszonhárom, Frigyes negyvennyolc éves volt ebben az évben. Komoly dolog volt közöttük ilyen öröklési szerződést kötni?</w:t>
      </w:r>
    </w:p>
    <w:p>
      <w:pPr>
        <w:pStyle w:val="TextBody"/>
        <w:rPr/>
      </w:pPr>
      <w:r>
        <w:rPr/>
        <w:tab/>
        <w:t>– Menjünk tovább – folytatta töprengő arccal a barát. – Katalin 1464. február elején meghal, nincsen trónörökös; múlnak az évek, a király nem házasodik meg . . . Mintha csak Frigyesnek kezére játszana. És ebben az időben kezd elterjedni a mendemonda, hogy Mátyás annak idején titkos egyezményben ígéretet tett Frigyesnek: ha Katalin utód hátrahagyása nélkül meghalna, ő többé nem fog megnősülni. Miért? Miért nem? Képtelenség! Teljesen érthetetlen. – Széttárta két karját, majd leejtette a combjára. – Inkább elhiszem a másik föltevést: Mátyás a császárra bízta, hogy válasszon neki feleséget. Frigyes erre megkérte Kázmér királytól egyszerre két lányának kezét: Hedvigát fogadott fia, Mátyás, és Sophie-t édesfia, Miksa számára. Ezzel együtt odaígérte Mátyásnak a cseh koronát. A koronát királyunk megkapta, a menyasszonyt nem. Még néhány kosár jutott osztályrészéül, amíg végül Frigyes ellenére elvette Aragon Beatricét, éppen hogy olyan királyi család lányát, amelyben igen szapora a gyermekáldás; Frigyes reményei tehát a magyar trónra évei szaporodtával egyre csökkennek. De ki érti ezt a sok összevissza szerződést? Azt kell hinnem, hogy néha maguk a királyok sem tudják, mit akarnak, mit akarjanak.</w:t>
      </w:r>
    </w:p>
    <w:p>
      <w:pPr>
        <w:pStyle w:val="Normal"/>
        <w:jc w:val="both"/>
        <w:rPr/>
      </w:pPr>
      <w:r>
        <w:rPr/>
        <w:tab/>
        <w:t>Megjegyeztem: hallottam Budán olyan véleményt, hogy Mátyás más fejedelmekkel ellentétben tiszteli a női erényt.</w:t>
      </w:r>
    </w:p>
    <w:p>
      <w:pPr>
        <w:pStyle w:val="Normal"/>
        <w:jc w:val="both"/>
        <w:rPr/>
      </w:pPr>
      <w:r>
        <w:rPr/>
        <w:tab/>
        <w:t>Bertold elnevette magát, és karomat fogva halkan mondta:</w:t>
      </w:r>
    </w:p>
    <w:p>
      <w:pPr>
        <w:pStyle w:val="Normal"/>
        <w:jc w:val="both"/>
        <w:rPr/>
      </w:pPr>
      <w:r>
        <w:rPr/>
        <w:tab/>
        <w:t>– Ezt én is hallottam. De mást is hallottam. Lehet, hogy Budán tisztelte a nőket, Katalin életében, de később cseh tartományaiban nem. Nagylelkű és lovagias ő, ha érdekei ezt követelik, de gőgös és makacs nőkkel szemben is; gúnyos megjegyzései nincsenek figyelemmel nemre és korra, kíméletlenül lehordja legidősebb tanácsosait. Ami pedig a nőket illeti, Boroszlóban szóbeszéd tárgya, hogy Mátyás sorra magához rendelte a város legszebb nőit. . . – Elhallgatott, azután huncut mosollyal suttogta. – Viszont láttam egy Ulrich Kalenic nevű cseh papnak a hódító királyról írt gúnyos versét, amely szerint az olomouci papok szószékről kinyilatkoztatták: mindazok a hajadanok, akiket Mátyás az ágyába rendelt, birtokában maradtak sértetlen szüzességüknek.</w:t>
      </w:r>
    </w:p>
    <w:p>
      <w:pPr>
        <w:pStyle w:val="Normal"/>
        <w:jc w:val="both"/>
        <w:rPr/>
      </w:pPr>
      <w:r>
        <w:rPr/>
      </w:r>
    </w:p>
    <w:p>
      <w:pPr>
        <w:pStyle w:val="Normal"/>
        <w:jc w:val="both"/>
        <w:rPr/>
      </w:pPr>
      <w:r>
        <w:rPr/>
      </w:r>
    </w:p>
    <w:p>
      <w:pPr>
        <w:pStyle w:val="Normal"/>
        <w:jc w:val="right"/>
        <w:rPr>
          <w:sz w:val="20"/>
        </w:rPr>
      </w:pPr>
      <w:r>
        <w:rPr>
          <w:sz w:val="20"/>
        </w:rPr>
        <w:t>POZSONY, 1477. AUGUSZTUS</w:t>
      </w:r>
    </w:p>
    <w:p>
      <w:pPr>
        <w:pStyle w:val="Normal"/>
        <w:jc w:val="both"/>
        <w:rPr/>
      </w:pPr>
      <w:r>
        <w:rPr/>
        <w:t>Végre megérkezett az öt zenész. Velük együtt jött Nápolyba Beatrice két udvari bolondja. Züllött, léha alakok valamennyien, zenészek és bohócok. Nem is sejtették, hogy régi keresztény királyságba küldöttek őket; azt képzelték, hogy valami „csavargó-országba" jönnek komédiázni; csinálhatnak itt akármit, lophatnak is, ha ügyesek, amennyit csak akarnak.</w:t>
      </w:r>
    </w:p>
    <w:p>
      <w:pPr>
        <w:pStyle w:val="Normal"/>
        <w:jc w:val="both"/>
        <w:rPr/>
      </w:pPr>
      <w:r>
        <w:rPr/>
        <w:tab/>
        <w:t>Nem volt valami öröm velük utazni; reménykedtem, hogy a király, mihelyt meglátja, hazakergeti őket.</w:t>
      </w:r>
    </w:p>
    <w:p>
      <w:pPr>
        <w:pStyle w:val="Normal"/>
        <w:jc w:val="both"/>
        <w:rPr/>
      </w:pPr>
      <w:r>
        <w:rPr/>
        <w:tab/>
        <w:t>De nem így történt. A király táborban volt, valamelyik ausztriai várat ostromolta, s a tornyos pozsonyi városháza, ahol hadiszállását tartotta, kongott az ürességtől, A királyné az Olasz utcai Királyi Kúriában lakott. Emeletes ház ez, alig valamivel nagyobb, mint a szomszédos kereskedőház, amelyben egy Ventur nevű család lakott. Tágas szobák akadtak a Kúriában, de összevéve kevés volt a hely, s a zenészekkel együtt egyelőre a Vár alján egy vityillóban helyeztek el bennünket.</w:t>
      </w:r>
    </w:p>
    <w:p>
      <w:pPr>
        <w:pStyle w:val="Normal"/>
        <w:jc w:val="both"/>
        <w:rPr/>
      </w:pPr>
      <w:r>
        <w:rPr/>
        <w:tab/>
        <w:t>Viszontláttam Carolámat, de helyhiány és a sok teendő miatt jó néhány napba tellett, amíg végre egy édes órára találkozhattunk. Beatrice – mesélte Carola – mindenáron a táborba akar menni, látni akarja a háborút. Ő, aki Krajnában néhány holttest láttára idegrohamot kapott? Ki érti ezt? A király hadgyakorlatot rendeztetett neki: egy elfoglalt kisebb várkastélyt a királyné szeme láttára újból megostromoltatott. Úrnőnk azonban rájött a turpisságra, és duzzogott. Ő igazi csatát akar, mert – sűrűn hangoztatta – a jó feleséget rész illeti férje hadi dicsőségéből. Mátyás hiába óvta, hogy a csatatéren nemcsak dicsőség terem, hanem sebesülés is (őt magát is nemegyszer érte már nyíl), nemcsak babér nő, hanem a halál is arat. . . Beatricénk erősködött, hogy ő nem fél, és győzött.</w:t>
      </w:r>
    </w:p>
    <w:p>
      <w:pPr>
        <w:pStyle w:val="Normal"/>
        <w:jc w:val="both"/>
        <w:rPr/>
      </w:pPr>
      <w:r>
        <w:rPr/>
        <w:tab/>
        <w:t>Most az a helyzet – folytatta beszámolóját Carola –, hogy a király Bécstől nem messze elfoglalt valami kimondhatatlan nevű várat, azt berendezteti királynéi hadiszállásul. Ahány építő, asztalos, kárpitozó és egyéb berendező iparos él Pozsonyban, mind azon fáradozik, hogy az elfoglalt vár méltó otthona legyen a nápolyi királylánynak. Még orgona is készül a várkápolna számára. Hamarosan oda költözünk.</w:t>
      </w:r>
    </w:p>
    <w:p>
      <w:pPr>
        <w:pStyle w:val="Normal"/>
        <w:jc w:val="both"/>
        <w:rPr/>
      </w:pPr>
      <w:r>
        <w:rPr/>
        <w:tab/>
        <w:t>Pozsony örült a háborúnak, mert a királyi udvar szórja a pénzt, fényűzésre és hadigépekre egyaránt. A város egyébként is nagyon gazdag; szép, emeletes házai vannak, sok nagy tere, a Dunán cölöphídja. A nemrég fölépült csúcsíves dóm hatalmas épület, de a királyné hodálynak nevezi, és inkább a ferencesek kis templomába jár imádkozni. Ezt a templomot éppen kétszáz évvel ezelőtt alapították annak emlékére, hogy az ausztriai Habsburgokkal szövetkezett magyarok Dürnkrutnál legyőzték Otakár cseh királyt. Mátyás megígérte a cseri barátoknak, hogy ha sikerül legyőznie az ellene támadó német-cseh szövetséget, szép alapítványt tesz a kolostoruk javára.</w:t>
      </w:r>
    </w:p>
    <w:p>
      <w:pPr>
        <w:pStyle w:val="Normal"/>
        <w:jc w:val="both"/>
        <w:rPr/>
      </w:pPr>
      <w:r>
        <w:rPr/>
        <w:tab/>
        <w:t>Azt lehet modnani, egész Pozsony, noha lakói legnagyobbrészt németek, Mátyás és a magyarok győzelméért imádkozik.</w:t>
      </w:r>
    </w:p>
    <w:p>
      <w:pPr>
        <w:pStyle w:val="Normal"/>
        <w:jc w:val="both"/>
        <w:rPr/>
      </w:pPr>
      <w:r>
        <w:rPr/>
        <w:tab/>
        <w:t>Én annyira gyűlölöm a háborút, hogy győzelemért sem tudok imádkozni. Itt igazán semleges lehetek, és nem tudok másra gondolni, mint hogy hány paraszt kunyhóját, városi polgár kis házát emészti el a háború tüze, minden szegény ingóságával együtt. Mondják, hogy a csapatok között olyanok is vannak, amelyek a levágott fejek száma szerint kapják zsoldjukat. Mit számít egy ilyen martalócnak; ha olyan ember fejét is levágja, aki nem gyilkos golyót rejtő stucot, hanem békés gereblyét szorít a markában.</w:t>
      </w:r>
    </w:p>
    <w:p>
      <w:pPr>
        <w:pStyle w:val="Normal"/>
        <w:jc w:val="both"/>
        <w:rPr/>
      </w:pPr>
      <w:r>
        <w:rPr/>
        <w:tab/>
        <w:t>Nem vágyódtam tehát Bécs közelébe, ahol sorra hamvadnak el a falvak, hanem örültem, hogy újabb megbízással visszatérhetek Budára. Beatrice özvegy édesapja, Ferrante király ugyanis újból megnősült, s a magyar királyi pár pazar nászajándékot küld neki: tizennégy lovat aranyrojtos bíborvörös takaróval. Közülük hat pompás hátasló, nyolc pedig teherhordó; ezeknek a hátára kerül az ezüstszekrény és a hozzá való, kilencvenkét darabból álló asztalkészlet. Tálak, tálcák, korsók, billikomok, tányérok, csészék, sótartók, kések, gyertyatartók. Minden színezüstből!</w:t>
      </w:r>
    </w:p>
    <w:p>
      <w:pPr>
        <w:pStyle w:val="Normal"/>
        <w:jc w:val="both"/>
        <w:rPr/>
      </w:pPr>
      <w:r>
        <w:rPr/>
        <w:tab/>
        <w:t>Beatrice külön ajándékot is küld: atyjának hat brokáttakarós mént, amelyek szövettel behúzott, aranyozott kocsit vontatnak, öccse és unokaöccsei részére egy-egy ezüsttel szerszámozott hátaslovat. A hajtok és kísérők összeválogatásában kell részt vennem, s ellenőriznem, hogy minden elmenjen. Amikor elállt a lélegzetem a vagyont érő ajándék jegyzékének olvastára, és csak sóhajtottam, Calentre lovag, az adomány vivők vezetője megbotránkozva figyelmeztetett: nagyon szerény ajándék ez olyan királynak, aki egyik-másik kedvelt nemesét jókedvében háromszáz lóval ajándékozta meg.</w:t>
      </w:r>
    </w:p>
    <w:p>
      <w:pPr>
        <w:pStyle w:val="Normal"/>
        <w:jc w:val="both"/>
        <w:rPr/>
      </w:pPr>
      <w:r>
        <w:rPr/>
        <w:tab/>
        <w:t>A lovaggal együtt mentünk a Bécshez közel fekvő Mestenburg várába, ahol a királyné hadiszállását tartotta. A sziklára épült zömök erődítmény körül parasztok tucatjai ástak, ültettek, hengereltek, öntöztek, hogy díszkertet létesítsenek a várdomb tövében. A közeli erdőből kisebb fákat hoztak s helyeztek át ide. Vajon meddig akar itt maradni Beatrice, ha ezeknek a fáknak az árnyékát élvezni akarja?</w:t>
      </w:r>
    </w:p>
    <w:p>
      <w:pPr>
        <w:pStyle w:val="Normal"/>
        <w:jc w:val="both"/>
        <w:rPr/>
      </w:pPr>
      <w:r>
        <w:rPr/>
        <w:tab/>
        <w:t>De a hegy tövében nyüzsgő munka semmiség volt ahhoz képest, ami a várkastély belsejében folyt. A seregek nyomában járva nemegyszer láttam feldúlt, félig rombolt, tűztől perzselt házakat, és mindig szomorúan gondoltam eltűnt lakóik boldogtalanságára. Itt tudatos romboló-építő tevékenység forgatott föl mindent egy asszony szeszélyéből.</w:t>
      </w:r>
    </w:p>
    <w:p>
      <w:pPr>
        <w:pStyle w:val="Normal"/>
        <w:jc w:val="both"/>
        <w:rPr/>
      </w:pPr>
      <w:r>
        <w:rPr/>
        <w:tab/>
        <w:t>Közvetlenül a sziklákra eredetileg két lépés vastag falak épültek, amelyek födémjeit nehézkes, széles boltívek tartották, s oldalát csak apró nyílások szakították meg. A későbbi felső emeletek korszerűbb módon épültek, külső pillérekre támaszkodó vékonyabb falakkal s oszlopok tartotta, magas ablakokkal megvilágított, sokszögű termekkel.</w:t>
      </w:r>
    </w:p>
    <w:p>
      <w:pPr>
        <w:pStyle w:val="Normal"/>
        <w:jc w:val="both"/>
        <w:rPr/>
      </w:pPr>
      <w:r>
        <w:rPr/>
        <w:tab/>
        <w:t>A királyné parancsára most termekből szobákat, szobákból termeket alakítottak ki; válaszfalakat húztak, indadíszes márvány ajtókereteket állítottak be, az eddigi kőpadozatot fényesre égetett csempékkel burkolták, lépcsőket szélesítettek, rejtett benyílókat alakítottak ki, s az egyik nagyterem boltozatára márvány hálódíszt raktak föl. A sok száz éves zordon erősségből – amelyet, mint mondták, még a portyázó ősmagyarok ellen építettek – olaszos palotavár volt kialakulóban.</w:t>
      </w:r>
    </w:p>
    <w:p>
      <w:pPr>
        <w:pStyle w:val="Normal"/>
        <w:jc w:val="both"/>
        <w:rPr/>
      </w:pPr>
      <w:r>
        <w:rPr/>
        <w:tab/>
        <w:t>Meszes ládákon átugrálva, szétbontott lépcsőkre helyezett pallókon egyensúlyozva jutottunk föl a már átalakított legfelső emeletre, ahol márványos falak és keleti kelmék pompájában fogadott a királyné, hogy megadja nekünk végső utasításait.</w:t>
      </w:r>
    </w:p>
    <w:p>
      <w:pPr>
        <w:pStyle w:val="Normal"/>
        <w:jc w:val="both"/>
        <w:rPr/>
      </w:pPr>
      <w:r>
        <w:rPr/>
        <w:tab/>
        <w:t>Indulásom előtt lediktálta nekem a kísérőlevelet atyja számára. Maga és férje szerencsekívánatai után írt a hadi eseményekről is:</w:t>
      </w:r>
    </w:p>
    <w:p>
      <w:pPr>
        <w:pStyle w:val="Normal"/>
        <w:jc w:val="both"/>
        <w:rPr/>
      </w:pPr>
      <w:r>
        <w:rPr/>
        <w:tab/>
        <w:t>„Röviden már elmondtam dolgainknak mikénti alakulását, most örömmel számolok be a Királyi Felség szerencsés előrehaladásáról. A Király hadi műveletei és vállalkozásai hasznosan és sikeresen folynak le, s bár újabb támadást nem indított, Alsó-Ausztria nagyobb felét birtokában tartja, több mint száz várkastéllyal és harminc nagyobb megerősített hellyel, s az ezeket birtokoló előkelő nemesurak csatlakoztak Király Urunkhoz, csak kevesen vannak, akik ellenállnak, de ha ezt teszik, a magyar vitézség majd legyőzi őket. Legújabban a Duna túlsó partján néhány vár még ellenáll, de nem kételkedünk, hogy le fogjuk verni őket. A Királyi Felség ennek ellenére hajlik a békére, hogy minden erejét a török ellen fordíthassa, s ezért javaslatomra a váradi püspököt és Bánfi Miklóst a császárhoz küldte békeajánlattal. Ha valami újabb adódik az ügyben, gondoskodni fogunk annak kellő közléséről..."</w:t>
      </w:r>
    </w:p>
    <w:p>
      <w:pPr>
        <w:pStyle w:val="Normal"/>
        <w:jc w:val="both"/>
        <w:rPr/>
      </w:pPr>
      <w:r>
        <w:rPr/>
        <w:tab/>
        <w:t>Nem valami stílusremek ez a levél, de a királynő ragaszkodott saját eredeti fogalmazásához, talán mert úgy vélte, atyja kiveheti belőle, milyen nagy hadvezér lett lányából Mátyás oldalán.</w:t>
      </w:r>
    </w:p>
    <w:p>
      <w:pPr>
        <w:pStyle w:val="Normal"/>
        <w:jc w:val="both"/>
        <w:rPr/>
      </w:pPr>
      <w:r>
        <w:rPr/>
      </w:r>
    </w:p>
    <w:p>
      <w:pPr>
        <w:pStyle w:val="Normal"/>
        <w:jc w:val="both"/>
        <w:rPr/>
      </w:pPr>
      <w:r>
        <w:rPr/>
      </w:r>
    </w:p>
    <w:p>
      <w:pPr>
        <w:pStyle w:val="Normal"/>
        <w:jc w:val="right"/>
        <w:rPr>
          <w:sz w:val="20"/>
        </w:rPr>
      </w:pPr>
      <w:r>
        <w:rPr>
          <w:sz w:val="20"/>
        </w:rPr>
        <w:t>BUDA, 1477. SZEPTEMBER</w:t>
      </w:r>
    </w:p>
    <w:p>
      <w:pPr>
        <w:pStyle w:val="Normal"/>
        <w:jc w:val="both"/>
        <w:rPr/>
      </w:pPr>
      <w:r>
        <w:rPr/>
        <w:t>Mire Budára értem, itt már fegyverszünetről és béketárgyalásról beszéltek. Úgy látszik, a kereskedők hírszolgálata a leggyorsabb. Budán általában nem nagyon hisznek a békében. Mátyás háromnegyed millió arany kártérítést követel Frigyestől, s az örökös pénzszűkében szenvedő császár ezt még akkor sem tudná megfizetni, ha akarná. Mások azt mondták, hogy a király a pápa kedvéért Beatrice közvetítésével tesz tessék-lássék ajánlatokat, és hamarosan Csehországba teszi át a háború színhelyét. Ismét mások fölháborodtak azon, hogy a király állítólag hajlandó visszaadni Frigyesnek a nagy áldozattal megszerzett ausztriai területeket.</w:t>
      </w:r>
    </w:p>
    <w:p>
      <w:pPr>
        <w:pStyle w:val="Normal"/>
        <w:jc w:val="both"/>
        <w:rPr/>
      </w:pPr>
      <w:r>
        <w:rPr/>
        <w:tab/>
        <w:t>A cseh háborúért nem lelkesednek. Majdnem tíz éve, hogy Mátyás a pápa kívánságára bevonult Morvaországba és Sziléziába, hogy a kelyheseket „megtérítse". A pápista morva urak egy része szolgálatába szegődött, de a városokat egyenkint kellett megostromolni, megszállva tartani, s az óvatos budai kereskedők nem bíznak abban, hogy a csehek valaha is hű alattvalói lesznek a magyar királynak.</w:t>
      </w:r>
    </w:p>
    <w:p>
      <w:pPr>
        <w:pStyle w:val="Normal"/>
        <w:jc w:val="both"/>
        <w:rPr/>
      </w:pPr>
      <w:r>
        <w:rPr/>
        <w:tab/>
        <w:t>Messzire látó emberek persze tudják: Mátyásnak a cseh trón csak azért kell, hogy német császár lehessen. Ezért békejavaslata első pontja az, hogy a császár iktassa be őt cseh királynak. A császárság nagy nyeremény lenne Budának, mert császári székhelyként, akár Zsigmond idejében, Európa első városává fejlődhetne. De nagyon sokan nem látnak messzebb az orruk hegyénél, és elhiszik azt a rágalmat, hogy az egész német háborút Beatrice találta ki a maga dicsőségére. Holott az igazság az, hogy Beatricének semmi köze nem volt ehhez a háborúhoz, ő azt tartotta királynéi feladatának, hogy férjét kibékítse a császárral. A pápai legátus segítségével ő hozta létre a fegyverszünetet. A békeföltételek közé mindenesetre bevétette, hogy Frigyes császár a Sforzákat letéve ültesse be a milánói hercegségbe az ő kisebbik bátyját, Federigót, aki elkísérte őt Magyarországra, és most is vele van az ausztriai táborban.</w:t>
      </w:r>
    </w:p>
    <w:p>
      <w:pPr>
        <w:pStyle w:val="Normal"/>
        <w:jc w:val="both"/>
        <w:rPr/>
      </w:pPr>
      <w:r>
        <w:rPr/>
        <w:tab/>
        <w:t>Mikor Budán ennek híre terjedt, az olaszok gyűlölői rögtön fegyvert kovácsoltak belőle: azt állították, hogy az egész ausztriai hadjáratot csak a nápolyi királyfi milánói trónja érdekében indították.</w:t>
      </w:r>
    </w:p>
    <w:p>
      <w:pPr>
        <w:pStyle w:val="Normal"/>
        <w:jc w:val="both"/>
        <w:rPr/>
      </w:pPr>
      <w:r>
        <w:rPr/>
        <w:tab/>
        <w:t>Bécs környékén kiújult a háború, Linzben tovább folyt a béketárgyalás, a királyi pár pedig hazaindult, előbb azonban meglátogatta a bányavárosokat. Pazar fogadtatásban volt részük. Apróra megnézték, hogyan lesz a hegyek ércéből az ország aranya, és Mátyás feleségének ajándékozta a bányavárosokat. Másnap Beatrice Körmöcbánya főterén lebontatta a bódékat, mert zavarták az ablakából nyíló szép kilátást. Közben szertartásos ünnepélyességgel fogadták Aragóniai Jánost, a királyné öccsét, a huszonkét éves bíbornokot. Beatrice javasolta: a rokonszenves fiatalembert nevezzék ki esztergomi érsekké a megszökött Beckensloer helyébe. Megint idegent az ország első méltóságára? Nem idegen – érvelt Beatrice –, hiszen a király sógora; tehetséges, kiváló fiatalember; ha ő lesz az érsek, nem kell tartani Esztergom újabb árulásától. Persze meg kell szerezni a pápa jóváhagyását, ami nem lesz könnyű dolog, illetve attól függ, hogy a bíboros atyjára, Ferrante királyra éppen szüksége van-e a pápának.</w:t>
      </w:r>
    </w:p>
    <w:p>
      <w:pPr>
        <w:pStyle w:val="Normal"/>
        <w:jc w:val="both"/>
        <w:rPr/>
      </w:pPr>
      <w:r>
        <w:rPr/>
        <w:tab/>
        <w:t>A tervet nem titkolták, a terv nem talált tetszésre. Sőt, növelte az olasz ellenszenvet. Buzgón terjesztették ezt a püspökök, akik joggal mellőztetést éreztek, s a főurak, akik máris túl nagynak találták a királynéval érkezett és egyre érkező olaszok számát.</w:t>
      </w:r>
    </w:p>
    <w:p>
      <w:pPr>
        <w:pStyle w:val="Normal"/>
        <w:jc w:val="both"/>
        <w:rPr/>
      </w:pPr>
      <w:r>
        <w:rPr/>
        <w:tab/>
        <w:t>Maga Beatrice különben sem tudott személye iránt rokonszenvet ébreszteni, sőt a házasságkötés óta eltelt egy év alatt határozottan népszerűtlenné vált. Külseje sem nyerte meg a magyarok tetszését; kicsinységét és gömbölyűségét eltúlozva mosolyogták, alabástrom bőrét sápkórosnak mondták.</w:t>
      </w:r>
    </w:p>
    <w:p>
      <w:pPr>
        <w:pStyle w:val="Normal"/>
        <w:jc w:val="both"/>
        <w:rPr/>
      </w:pPr>
      <w:r>
        <w:rPr/>
        <w:tab/>
        <w:t>Jó, jó – mondogatták –, Mátyás úr királyi vérből való anyát akar fiának. Ez érthető. Ez helyes. De miért nem tudott egészségesebb, erőteljesebb asszonyt választani? Beatrice nem fog olyan vasgyúró gyerekeket szülni, mint amilyenekkel Szilágyi Erzsébet ajándékozta meg Hunyadi Jánost és az országot. Beatrice kényes, elpuhult nő, csak a szórakozást hajszolja, annak fogja föl a háborút is. Miért kellett neki oda menni? S ha már vállalja a tábori életet, akkor miért vitt magával arany fürdőkádat? Ez a nő –mondogatták – nem fog kemény katonautódot szülni Mátyásnak, legföljebb ványadt leánykával ajándékozza meg.</w:t>
      </w:r>
    </w:p>
    <w:p>
      <w:pPr>
        <w:pStyle w:val="Normal"/>
        <w:jc w:val="both"/>
        <w:rPr/>
      </w:pPr>
      <w:r>
        <w:rPr/>
        <w:tab/>
        <w:t>Rásütötték Beatricére azt is, hogy ő honosította meg az udvarban a „csillagász hóbortot". Holott Mátyás atyjától, a nagy hadvezértől örökölte a csillagok előrejelzéseibe vetett hitét, és apja udvari csillagászát vitte magával Budára.</w:t>
      </w:r>
    </w:p>
    <w:p>
      <w:pPr>
        <w:pStyle w:val="Normal"/>
        <w:jc w:val="both"/>
        <w:rPr/>
      </w:pPr>
      <w:r>
        <w:rPr/>
        <w:tab/>
        <w:t>Mindenféle pletykát terjesztenek ezzel a „keleti kaldeus kabbalistával" kapcsolatban. Hogy aranyért mindenre kapható, és hajlandó volt kiolvasni a csillagokból azt is, hogy Mátyásnak akkor lesz hadiszerencséje Ausztriában, ha Beatricét is magával viszi.</w:t>
      </w:r>
    </w:p>
    <w:p>
      <w:pPr>
        <w:pStyle w:val="Normal"/>
        <w:jc w:val="both"/>
        <w:rPr/>
      </w:pPr>
      <w:r>
        <w:rPr/>
        <w:tab/>
        <w:t>De akármit beszélnek, tény, hogy Mátyás nagy sikert ért el: a császár beismerte vereségét, békét kért; miután ezt megkötik, a király gyorsan leszámolhat Ulászlóval, azután teljes erővel a török ellen fordul, amely egyre vakmerőbb betörésekkel fosztogatja az országot.</w:t>
      </w:r>
    </w:p>
    <w:p>
      <w:pPr>
        <w:pStyle w:val="Normal"/>
        <w:jc w:val="both"/>
        <w:rPr/>
      </w:pPr>
      <w:r>
        <w:rPr/>
        <w:tab/>
        <w:t>Buda zászlódíszben, hangos ujjongással fogadta a győzelmes hadjáratból hazatérő királyi párt. Mátyás fején babérkoszorúval vonult be a Várba, s a kipirult arccal mellette lovagló Beatricét sokan most egyszerre gyönyörűnek látták, és az ország üdvöskéjének mondották.</w:t>
      </w:r>
    </w:p>
    <w:p>
      <w:pPr>
        <w:pStyle w:val="Normal"/>
        <w:jc w:val="both"/>
        <w:rPr/>
      </w:pPr>
      <w:r>
        <w:rPr/>
        <w:tab/>
        <w:t>Beatrice ragyogott a diadaltól. Összehívta udvartartása tagjait és sugárzó arccal magyarázta: nagy diadalt hozott ő Mátyásnak, személyes föllépésével segítette a békét. Most az egyesült magyar-morva-sziléziai hatalom mélyen benyúlik a németség testébe, és állandó veszéllyel fenyegeti. Ulászló békéért könyörög.</w:t>
      </w:r>
    </w:p>
    <w:p>
      <w:pPr>
        <w:pStyle w:val="Normal"/>
        <w:jc w:val="both"/>
        <w:rPr/>
      </w:pPr>
      <w:r>
        <w:rPr/>
        <w:tab/>
        <w:t>– Tönkretettük a német császári hatalmat – magyarázta a királyné. – Most szövetségben állunk Svájccal, számíthatunk a franciákra, Velence is kénytelen lesz barátságunkat keresni. Három német fejedelem, a pfalzi, a bajor és a szász vetélkedik kegyünkért. Csak a brandenburgi áll még ellen, de talán már ő is békülni akar. Frigyes „atyai érzelmeket" fogadott, nyitva az utunk a római királyság és a császári trón felé.</w:t>
      </w:r>
    </w:p>
    <w:p>
      <w:pPr>
        <w:pStyle w:val="Normal"/>
        <w:jc w:val="both"/>
        <w:rPr/>
      </w:pPr>
      <w:r>
        <w:rPr/>
        <w:tab/>
        <w:t>E kihallgatás után öltözőszobájába szólított, hogy levelet mondjon tollba.</w:t>
      </w:r>
    </w:p>
    <w:p>
      <w:pPr>
        <w:pStyle w:val="Normal"/>
        <w:jc w:val="both"/>
        <w:rPr/>
      </w:pPr>
      <w:r>
        <w:rPr/>
        <w:tab/>
        <w:t>Meglepetésemre a nagy győzelemről nem esett szó benne, hanem csak egyebekről:</w:t>
      </w:r>
    </w:p>
    <w:p>
      <w:pPr>
        <w:pStyle w:val="Normal"/>
        <w:jc w:val="both"/>
        <w:rPr/>
      </w:pPr>
      <w:r>
        <w:rPr/>
        <w:t>„</w:t>
      </w:r>
      <w:r>
        <w:rPr/>
        <w:t>Igen tisztelt Nővérem! Főméltóságú és kegyelmes Úrnő!</w:t>
      </w:r>
    </w:p>
    <w:p>
      <w:pPr>
        <w:pStyle w:val="Normal"/>
        <w:jc w:val="both"/>
        <w:rPr/>
      </w:pPr>
      <w:r>
        <w:rPr/>
        <w:tab/>
        <w:t>Francisco Captivello itt tartózkodott, nem engedtem továbbutazni. A parmezánok, amelyeket Kegyelmességed általa küldött, nagyok és szépek, a gesztenyék és a hagymák gyönyörűek. Három edényben hal és bádogedényekben olíva is érkezett, ezeknek különösen örültünk. Nem tudunk egyebet mondani, mert most adva az alkalom, hogy a mondott dolgokat megköszönjük Kegyelmességednek, amiért ezeket küldte. Annál inkább köszönjük, mert tudta, hogy mennyire kedveljük, és kétszeresen örült főméltóságú Király Uram, hitvestársam, aki soha nem látott örömmel ünnepelte a hagymát, mert úgy gondolta, Kegyelmességed a legízletesebb valamit küldte, ami Ferrarában létezik. És ha gyöngyök lettek volna, akkor sem szerzett volna ekkora örömet; úgy rendelkezett, hogy jól ügyeljenek rájuk, nehogy valaki egyet is elvegyen belőlük. Házába küldette, hogy edényekben eltegye; és amikor eljön az ideje, kertjében termeszteni akarja. A gesztenyét és az olívát is meg akarja kóstolni Őfelsége, a többit tegnap este Őfelsége és mi megettük, így a kitűnő salátát is.</w:t>
      </w:r>
    </w:p>
    <w:p>
      <w:pPr>
        <w:pStyle w:val="Normal"/>
        <w:jc w:val="both"/>
        <w:rPr/>
      </w:pPr>
      <w:r>
        <w:rPr/>
        <w:tab/>
        <w:t>Így hát újfent tanúsíthatjuk Kegyelmességednek, hogy minden, amit küldött, kitűnő és ízletes volt. És nem lévén másra szükségünk, magamat ajánlom. Főméltóságú Asszonyomnak engedelmes húga: Magyarország királynéja, Beatrice."</w:t>
      </w:r>
    </w:p>
    <w:p>
      <w:pPr>
        <w:pStyle w:val="Normal"/>
        <w:jc w:val="both"/>
        <w:rPr/>
      </w:pPr>
      <w:r>
        <w:rPr/>
        <w:tab/>
        <w:t>Aláírása után odarajzoltam az én nevemet: Roberto di Torricella. És törtem a fejemet: mikor és hol tartóztatta Beatrice honfitársunkat, Francisco Captivellót, mert sem én, sem Carola nem találkoztunk vele.</w:t>
      </w:r>
    </w:p>
    <w:p>
      <w:pPr>
        <w:pStyle w:val="Normal"/>
        <w:jc w:val="both"/>
        <w:rPr/>
      </w:pPr>
      <w:r>
        <w:rPr/>
      </w:r>
    </w:p>
    <w:p>
      <w:pPr>
        <w:pStyle w:val="Normal"/>
        <w:jc w:val="both"/>
        <w:rPr/>
      </w:pPr>
      <w:r>
        <w:rPr/>
      </w:r>
    </w:p>
    <w:p>
      <w:pPr>
        <w:pStyle w:val="Normal"/>
        <w:jc w:val="right"/>
        <w:rPr>
          <w:sz w:val="20"/>
        </w:rPr>
      </w:pPr>
      <w:r>
        <w:rPr>
          <w:sz w:val="20"/>
        </w:rPr>
        <w:t>BUDA, 1478. FEBRUÁR</w:t>
      </w:r>
    </w:p>
    <w:p>
      <w:pPr>
        <w:pStyle w:val="Normal"/>
        <w:jc w:val="both"/>
        <w:rPr/>
      </w:pPr>
      <w:r>
        <w:rPr/>
        <w:t>Töprengtem, vajon a csehországi hadjáratra is el kell-e majd mennem úrnőmmel, amikor váratlanul azt hallom, hogy Mátyás és Ulászló hat hónapra fegyverszünetet kötöttek, s Filipecz érsek máris elutazott Brünnbe, hogy békéről tárgyaljon. Örültem a békének, a csöndes budai életnek, a könyvtárban tölthető kellemes napoknak. Bertolddal és Bódoggal igen jól megértettük egymást, és sűrűn cserélgettük a palota folyosóin szerzett értesüléseinket.</w:t>
      </w:r>
    </w:p>
    <w:p>
      <w:pPr>
        <w:pStyle w:val="Normal"/>
        <w:jc w:val="both"/>
        <w:rPr/>
      </w:pPr>
      <w:r>
        <w:rPr/>
        <w:tab/>
        <w:t>Bertold hozta a hírt, hogy Filipecz nagyobb csapattal, zarándoknak öltözve, elment Brünnből Prágába, megszimatolni, miként vélekedik a cseh nép Ulászlóról. Bementek egy prágai templomba is, ahol kelyhes papok tartottak istentiszteletet. Amikor a felmutatott ostya előtt az egész nép leborult, a magyar küldöttség állva maradt, mire a sokaság „pápisták! piszok pápisták!" kiáltozással rájuk rontott, s néhányukat alaposan elagyabugyálta.</w:t>
      </w:r>
    </w:p>
    <w:p>
      <w:pPr>
        <w:pStyle w:val="Normal"/>
        <w:jc w:val="both"/>
        <w:rPr/>
      </w:pPr>
      <w:r>
        <w:rPr/>
        <w:tab/>
        <w:t>– Tán megverték Filipeczet is? Kancellárunkat?</w:t>
      </w:r>
    </w:p>
    <w:p>
      <w:pPr>
        <w:pStyle w:val="Normal"/>
        <w:jc w:val="both"/>
        <w:rPr/>
      </w:pPr>
      <w:r>
        <w:rPr/>
        <w:tab/>
        <w:t>– Őt nem – felelt Bertold. – Ő ugyanis kellő időben letérdelt, ami nem esett nehezére, mert tudjátok meg, ő huszita vallású.</w:t>
      </w:r>
    </w:p>
    <w:p>
      <w:pPr>
        <w:pStyle w:val="Normal"/>
        <w:jc w:val="both"/>
        <w:rPr/>
      </w:pPr>
      <w:r>
        <w:rPr/>
        <w:tab/>
        <w:t>– Nem lehet! – kiáltottam föl. – Hogyan nevezhette ki akkor érsekké a pap??</w:t>
      </w:r>
    </w:p>
    <w:p>
      <w:pPr>
        <w:pStyle w:val="Normal"/>
        <w:jc w:val="both"/>
        <w:rPr/>
      </w:pPr>
      <w:r>
        <w:rPr/>
        <w:tab/>
        <w:t>– Ebből láthatod, milyen nagy ember Mátyás király. Még egy huszitából is tud pápista érseket csinálni!</w:t>
      </w:r>
    </w:p>
    <w:p>
      <w:pPr>
        <w:pStyle w:val="Normal"/>
        <w:jc w:val="both"/>
        <w:rPr/>
      </w:pPr>
      <w:r>
        <w:rPr/>
        <w:tab/>
        <w:t>... A könyvtárból egyébként néhány hónapra ki kell költöznünk, mert átalakítják, megnagyobbítják. Mint az egész királyi palotát.</w:t>
      </w:r>
    </w:p>
    <w:p>
      <w:pPr>
        <w:pStyle w:val="Normal"/>
        <w:jc w:val="both"/>
        <w:rPr/>
      </w:pPr>
      <w:r>
        <w:rPr/>
        <w:tab/>
        <w:t>A csúcsíves, boltozatos szobákat Beatrice elviselhetetlenül póriasnak mondotta. Új, sima mennyezeteket építenek be a termekbe, fából, kazettákra osztottan. A kazetták széle aranyozva, közepén holló, liba, rózsa, kígyó és más állatok féldomborműve. Az ablaknyílásokba ércbe rakott üvegtáblák kerülnek, csaknem minden ablakkal szemközt ezüsttükröt helyeznek el, hogy „behozzák a tájat", és világosabbá tegyék a helyiséget.</w:t>
      </w:r>
    </w:p>
    <w:p>
      <w:pPr>
        <w:pStyle w:val="Normal"/>
        <w:jc w:val="both"/>
        <w:rPr/>
      </w:pPr>
      <w:r>
        <w:rPr/>
        <w:tab/>
        <w:t>A padozatokat fölbontották; mozaik, földviasszal égetett kövek kerülnek helyükre. Az eddigieknél is nagyobb kályhákat rakatnak. Az erősen kidomborodó csempeszemeken a királyné kívánságára állatképeket formálnak ki. A legkisebb udvarban is márvány díszkút épül. Némelyikből már állandóan csurog a víz a reliefekkel díszített márványkádba. A szobák sarkában érckandelábereket helyeznek el.</w:t>
      </w:r>
    </w:p>
    <w:p>
      <w:pPr>
        <w:pStyle w:val="Normal"/>
        <w:jc w:val="both"/>
        <w:rPr/>
      </w:pPr>
      <w:r>
        <w:rPr/>
        <w:tab/>
        <w:t>A Duna felőli oldalon a könyvtár mellett újabb kápolnát emelnek, orgonával és kétféle márványból összerakott keresztelőmedencével. A könyvtár mennyezetére fölfestik az égboltot. Átrendezik a lakószobákat is, mert Beatrice több napfényt akar.</w:t>
      </w:r>
    </w:p>
    <w:p>
      <w:pPr>
        <w:pStyle w:val="Normal"/>
        <w:jc w:val="both"/>
        <w:rPr/>
      </w:pPr>
      <w:r>
        <w:rPr/>
      </w:r>
    </w:p>
    <w:p>
      <w:pPr>
        <w:pStyle w:val="Normal"/>
        <w:jc w:val="both"/>
        <w:rPr/>
      </w:pPr>
      <w:r>
        <w:rPr/>
      </w:r>
    </w:p>
    <w:p>
      <w:pPr>
        <w:pStyle w:val="Normal"/>
        <w:jc w:val="right"/>
        <w:rPr>
          <w:sz w:val="20"/>
        </w:rPr>
      </w:pPr>
      <w:r>
        <w:rPr>
          <w:sz w:val="20"/>
        </w:rPr>
        <w:t>BUDA, 1479. FEBRUÁR</w:t>
      </w:r>
    </w:p>
    <w:p>
      <w:pPr>
        <w:pStyle w:val="Normal"/>
        <w:jc w:val="both"/>
        <w:rPr/>
      </w:pPr>
      <w:r>
        <w:rPr/>
        <w:t>Az átalakított termekben 1478/79 telén megvolt az első udvari bál. A meghívottak – a király kívánságára – pazar díszruhákban vonultak föl; gyémántok, ékkövek és gyöngyök ezrei ragyogtak a fáklyák fényében. A pompa valósággal szédítő volt. Beatrice azonban talált kifogásolnivalót. A temesi gróf hatalmas tömött szakállát tíz sor gyönggyel fonatta be, s a fekete szőrzeten különös fénnyel ragyogtak a kis golyók. A királyné e lelemény láttára elbiggyesztette ajkát. Nem szerette a szakállviseletet, a gyöngyökkel átfont szakállt pedig kifejezetten barbárságnak minősítette.</w:t>
      </w:r>
    </w:p>
    <w:p>
      <w:pPr>
        <w:pStyle w:val="Normal"/>
        <w:jc w:val="both"/>
        <w:rPr/>
      </w:pPr>
      <w:r>
        <w:rPr/>
        <w:tab/>
        <w:t xml:space="preserve">A mulatságon a Tinctor szervezte új zenekar szolgáltatta a zenét. Egyik táncszám követte a másikat. Először Beatrice tiszteletére a </w:t>
      </w:r>
      <w:r>
        <w:rPr>
          <w:i/>
          <w:iCs/>
        </w:rPr>
        <w:t>hassa danzá</w:t>
      </w:r>
      <w:r>
        <w:rPr/>
        <w:t xml:space="preserve">-t járták el kíséretének olasz tagjai. Majd Mátyás kedvéért </w:t>
      </w:r>
      <w:r>
        <w:rPr>
          <w:i/>
          <w:iCs/>
        </w:rPr>
        <w:t>lassú magyar</w:t>
      </w:r>
      <w:r>
        <w:rPr/>
        <w:t xml:space="preserve"> tánc, azután </w:t>
      </w:r>
      <w:r>
        <w:rPr>
          <w:i/>
          <w:iCs/>
        </w:rPr>
        <w:t>lapockás</w:t>
      </w:r>
      <w:r>
        <w:rPr/>
        <w:t xml:space="preserve"> került sorra.</w:t>
      </w:r>
    </w:p>
    <w:p>
      <w:pPr>
        <w:pStyle w:val="Normal"/>
        <w:jc w:val="both"/>
        <w:rPr/>
      </w:pPr>
      <w:r>
        <w:rPr/>
        <w:tab/>
        <w:t xml:space="preserve">Ilyen bevezetés után játékos tánc következett, az </w:t>
      </w:r>
      <w:r>
        <w:rPr>
          <w:i/>
          <w:iCs/>
        </w:rPr>
        <w:t>egeres</w:t>
      </w:r>
      <w:r>
        <w:rPr/>
        <w:t>: tíz-tíz férfiból álló csapatok keringtek, és igyekeztek bezárni maguk közé a magányos „egér" táncost, illetve az őt üldöző „macskát".</w:t>
      </w:r>
    </w:p>
    <w:p>
      <w:pPr>
        <w:pStyle w:val="Normal"/>
        <w:jc w:val="both"/>
        <w:rPr/>
      </w:pPr>
      <w:r>
        <w:rPr/>
        <w:tab/>
        <w:t xml:space="preserve">Nagyon hasonló volt ehhez a </w:t>
      </w:r>
      <w:r>
        <w:rPr>
          <w:i/>
          <w:iCs/>
        </w:rPr>
        <w:t>Zauner</w:t>
      </w:r>
      <w:r>
        <w:rPr/>
        <w:t xml:space="preserve"> nevű tánc, amelyet a budai német polgárok mutattak be. A táncosok – egy férfi, egy nő – egymás kezét fogva sövényt alkottak, és kívül-belül két lány kergetőzött.</w:t>
      </w:r>
    </w:p>
    <w:p>
      <w:pPr>
        <w:pStyle w:val="Normal"/>
        <w:jc w:val="both"/>
        <w:rPr/>
      </w:pPr>
      <w:r>
        <w:rPr/>
        <w:tab/>
        <w:t xml:space="preserve">Járták a lengyel </w:t>
      </w:r>
      <w:r>
        <w:rPr>
          <w:i/>
          <w:iCs/>
        </w:rPr>
        <w:t>változó</w:t>
      </w:r>
      <w:r>
        <w:rPr/>
        <w:t>-t</w:t>
      </w:r>
      <w:r>
        <w:rPr>
          <w:i/>
          <w:iCs/>
        </w:rPr>
        <w:t>,</w:t>
      </w:r>
      <w:r>
        <w:rPr/>
        <w:t xml:space="preserve"> amelynél a táncoló kettősök forogva cserélgetik párjukat. Volt </w:t>
      </w:r>
      <w:r>
        <w:rPr>
          <w:i/>
          <w:iCs/>
        </w:rPr>
        <w:t>süveges</w:t>
      </w:r>
      <w:r>
        <w:rPr/>
        <w:t xml:space="preserve"> tánc, s ennél majdnem baj keletkezett, amikor egy elhajított süveg égő fáklyára esett, és meggyulladt. A táncosok sikoltozva menekültek, de komolyabb baj nem lett belőle.</w:t>
      </w:r>
    </w:p>
    <w:p>
      <w:pPr>
        <w:pStyle w:val="Normal"/>
        <w:jc w:val="both"/>
        <w:rPr/>
      </w:pPr>
      <w:r>
        <w:rPr/>
        <w:tab/>
        <w:t>A királyi pár nem vett részt a táncban, s amikor az álarcos táncra került sor, hirtelen eltűntek. Mindenféle vad ábrázat bukkant föl a táncteremben: szakállas szaracén, ormányos elefánt, kakasfej, nagy szarvú bölény és hasonlók. Az álarcokat a királyné hozatta Ferrarából. Azt mondták, az álarcos táncban ő is részt vett, mert tulajdonképpen nagyon szeret táncolni, de Mátyás inkább csak nézi a mulatságot. Bódog szerint Beatrice nem is akart részt venni a bálon, mert nem tetszett neki, hogy a király „mindenféle budai serfőzőt" meghívott.</w:t>
      </w:r>
    </w:p>
    <w:p>
      <w:pPr>
        <w:pStyle w:val="Normal"/>
        <w:jc w:val="both"/>
        <w:rPr/>
      </w:pPr>
      <w:r>
        <w:rPr/>
      </w:r>
    </w:p>
    <w:p>
      <w:pPr>
        <w:pStyle w:val="Normal"/>
        <w:jc w:val="both"/>
        <w:rPr/>
      </w:pPr>
      <w:r>
        <w:rPr/>
      </w:r>
    </w:p>
    <w:p>
      <w:pPr>
        <w:pStyle w:val="Normal"/>
        <w:jc w:val="right"/>
        <w:rPr>
          <w:sz w:val="20"/>
        </w:rPr>
      </w:pPr>
      <w:r>
        <w:rPr>
          <w:sz w:val="20"/>
        </w:rPr>
        <w:t>POZSONY, 1479. MÁJUS</w:t>
      </w:r>
    </w:p>
    <w:p>
      <w:pPr>
        <w:pStyle w:val="Normal"/>
        <w:jc w:val="both"/>
        <w:rPr/>
      </w:pPr>
      <w:r>
        <w:rPr/>
        <w:t>Tavasszal a budai Várhegy tövében megkezdődött a nyári nyaralópalota építése. Az alapzatra kerek oszlopokat állítottak, majd kanelurás csíkokat faragtak beléjük. A homlokzat előtt fákból útvesztőt ültettek a kertészek.</w:t>
      </w:r>
    </w:p>
    <w:p>
      <w:pPr>
        <w:pStyle w:val="Normal"/>
        <w:jc w:val="both"/>
        <w:rPr/>
      </w:pPr>
      <w:r>
        <w:rPr/>
        <w:tab/>
        <w:t>Fönn a várban ezalatt magyar-cseh béketárgyalás folyt. Előbb Brünnben kezdődtek megbeszélések. Miközben a fegyverszünet ellenére kisebb csatározás folyt, a két küldöttség megállapodott tizenhét pontból álló tervezetben. Amikor a hazatért delegáció ezt előterjesztette, Mátyás éktelen haragra gerjedt, és árulással vádolta küldötteit. Nem fogadja el azt, hogy fegyverrel szerzett tartományokat csak zálogként tarthasson meg, és nem tűri, hogy Ulászló őt ne ismerje el cseh királynak! Ezek után a tárgyalást Budán folytatták, és Mátyás kívánságai szerint készítették el az új szöveget azzal, hogy a két uralkodó személyes találkozása során Olomoucban fogják aláírni. Háború helyett béketalálkozó? Néhány nyugodt hónapot reméltem Budán.</w:t>
      </w:r>
    </w:p>
    <w:p>
      <w:pPr>
        <w:pStyle w:val="Normal"/>
        <w:jc w:val="both"/>
        <w:rPr/>
      </w:pPr>
      <w:r>
        <w:rPr/>
        <w:tab/>
        <w:t>– Ne remélj – világosított föl Carola, aki ezúttal is mindenkinél többet tudott. – Úrnőm is elmegy az egész udvartartással. Mátyás úr meghívta oda Kázmér lengyel királyt, Albrecht szász herceget és Ottó pfalzi grófot is. Úrnőm lesz Olomoucban a háziasszony és főrendező. Azt mondta neki király urunk: „Királynőm, most mutasd meg a cseheknek és fejedelmi vendégeinknek, hogy Buda és Nápoly összefogása minő fénnyel sugározza be egész Közép-Európát. A vendégeket el kell bűvölni! Tegyen meg felséged mindent, hogy az a polyák Ulászló csak tátsa a száját, és szólni se tudjon."</w:t>
      </w:r>
    </w:p>
    <w:p>
      <w:pPr>
        <w:pStyle w:val="Normal"/>
        <w:jc w:val="both"/>
        <w:rPr/>
      </w:pPr>
      <w:r>
        <w:rPr/>
        <w:tab/>
        <w:t>A királyné azt felelte: Ulászlónak ez nem fog nehezére esni, mert azt hallja, hogy tunya és ostoba ember. Nem is érti, hogy felséges férje miért tárgyal vele, miért nem kergeti el egyszerűen Prágából.</w:t>
      </w:r>
    </w:p>
    <w:p>
      <w:pPr>
        <w:pStyle w:val="Normal"/>
        <w:jc w:val="both"/>
        <w:rPr/>
      </w:pPr>
      <w:r>
        <w:rPr/>
        <w:tab/>
        <w:t>– Nem akarok több háborút a csehekkel – felelte Mátyás a királynénak. – Legyőzhetem a cseheket, de a szívüket nem tudom megnyerni. Nem akarok gyűlölet árán uralkodni. Megvárom tehát, amíg ráunnak Ulászlóra, és behívnak. Tőlem idegenkednek, de Ulászlót megvetik. Prágában napirenden vannak a tüntetések, s a husziták már nyíltan „lengyel disznó"-nak szidják királyukat. Legutóbb nyilakat lőttek palotája ablakaira. Az idő nekem dolgozik. Olomoucban most a magyar királynénak kell csatát nyernie, békés, de döntő csatát: elszédíteni mindenkit!</w:t>
      </w:r>
    </w:p>
    <w:p>
      <w:pPr>
        <w:pStyle w:val="Normal"/>
        <w:jc w:val="both"/>
        <w:rPr/>
      </w:pPr>
      <w:r>
        <w:rPr/>
        <w:tab/>
        <w:t>Ötezer főnyi kíséretet toboroztak a királynak. Vantucchi barátom, a bőrműves megjegyezte: „Akármit csinál Mátyás, mindig olyan nagyot akar, amekkorára az ellenfele képtelen."</w:t>
      </w:r>
    </w:p>
    <w:p>
      <w:pPr>
        <w:pStyle w:val="Normal"/>
        <w:jc w:val="both"/>
        <w:rPr/>
      </w:pPr>
      <w:r>
        <w:rPr/>
        <w:tab/>
        <w:t>Végtelen hosszú menetben először Pozsonyba vonultunk. Ott is nagy építkezés folyt: a Várban királyi palota készül díszes kapuzattal, az Olasz utcai Királyi Kúria mellett pedig a tíz évvel előbb alapított egyetem, az Academia Istropolitana új épületének alapjait ássák. Mátyás többször fogadta az egyetem professzorait, akik panaszkodtak, hogy kevés a diákjuk. Mondják, Mátyás ennek hallatára dühbe gurult, és kiáltozni kezdett:</w:t>
      </w:r>
    </w:p>
    <w:p>
      <w:pPr>
        <w:pStyle w:val="Normal"/>
        <w:jc w:val="both"/>
        <w:rPr/>
      </w:pPr>
      <w:r>
        <w:rPr/>
        <w:tab/>
        <w:t>– Mit tegyek? Meghagytam a báróimnak, hogy küldjék iskolába fiaikat. Hiába beszélek nekik? Mi lesz az országból, ha senki sem akar tanulni? Majd kiíratom az új épület homlokzatára Hoseás jóslatát: „Elvész az én népem, mivelhogy tudomány nélkül való."</w:t>
      </w:r>
    </w:p>
    <w:p>
      <w:pPr>
        <w:pStyle w:val="Normal"/>
        <w:jc w:val="both"/>
        <w:rPr/>
      </w:pPr>
      <w:r>
        <w:rPr/>
        <w:tab/>
        <w:t>Mátyás mérgesen fújtatott. Az egyik professzor bólogatva folytatta a bibliai idézetet:</w:t>
      </w:r>
    </w:p>
    <w:p>
      <w:pPr>
        <w:pStyle w:val="Normal"/>
        <w:jc w:val="both"/>
        <w:rPr/>
      </w:pPr>
      <w:r>
        <w:rPr/>
        <w:tab/>
        <w:t>– Mivelhogy ők megvetik a tudományt, mi is megvetjük őket, hogy papunk ne légyenek.</w:t>
      </w:r>
    </w:p>
    <w:p>
      <w:pPr>
        <w:pStyle w:val="Normal"/>
        <w:jc w:val="both"/>
        <w:rPr/>
      </w:pPr>
      <w:r>
        <w:rPr/>
        <w:tab/>
        <w:t>A célzás érthető volt: Mátyásnak a humanizmus iránt közömbös főuraira. De a király – meglepetésre – így felelt:</w:t>
      </w:r>
    </w:p>
    <w:p>
      <w:pPr>
        <w:pStyle w:val="Normal"/>
        <w:jc w:val="both"/>
        <w:rPr/>
      </w:pPr>
      <w:r>
        <w:rPr/>
        <w:tab/>
        <w:t>– Ezt én nem engedhetem meg magamnak. Én megbocsátok. Mit is tehetek egyebet? Amióta király lettem, örökké csak megbocsátok.</w:t>
      </w:r>
    </w:p>
    <w:p>
      <w:pPr>
        <w:pStyle w:val="Normal"/>
        <w:jc w:val="both"/>
        <w:rPr/>
      </w:pPr>
      <w:r>
        <w:rPr/>
      </w:r>
    </w:p>
    <w:p>
      <w:pPr>
        <w:pStyle w:val="Normal"/>
        <w:jc w:val="both"/>
        <w:rPr/>
      </w:pPr>
      <w:r>
        <w:rPr/>
      </w:r>
    </w:p>
    <w:p>
      <w:pPr>
        <w:pStyle w:val="Normal"/>
        <w:jc w:val="right"/>
        <w:rPr>
          <w:sz w:val="20"/>
        </w:rPr>
      </w:pPr>
      <w:r>
        <w:rPr>
          <w:sz w:val="20"/>
        </w:rPr>
        <w:t>BRÜNN, 1479. JÚLIUS</w:t>
      </w:r>
    </w:p>
    <w:p>
      <w:pPr>
        <w:pStyle w:val="Normal"/>
        <w:jc w:val="both"/>
        <w:rPr/>
      </w:pPr>
      <w:r>
        <w:rPr/>
        <w:t>Június közepéig időztünk Pozsonyban. Ott vártuk meg az ötezer ember számára kiállított bátorságlevelet és Ulászló üzenetét, hogy Olomouc közelében, Morva-Újhelyen várja Mátyás királyt kétezer főnyi kíséretével.</w:t>
      </w:r>
    </w:p>
    <w:p>
      <w:pPr>
        <w:pStyle w:val="Normal"/>
        <w:jc w:val="both"/>
        <w:rPr/>
      </w:pPr>
      <w:r>
        <w:rPr/>
        <w:tab/>
        <w:t>Az indulás előtt egy teljes napot tölthettem Carolával. Kisétáltunk a várost környező erdők egyikébe; külön-külön mentünk ki a kapun, nehogy együtt lássanak bennünket. Kedvesemnek ugyanis az a véleménye, hogy úrnője haragudnék, ha tudomást szerezne viszonyunkról.</w:t>
      </w:r>
    </w:p>
    <w:p>
      <w:pPr>
        <w:pStyle w:val="Normal"/>
        <w:jc w:val="both"/>
        <w:rPr/>
      </w:pPr>
      <w:r>
        <w:rPr/>
        <w:tab/>
        <w:t>– Miért haragudnék?</w:t>
      </w:r>
    </w:p>
    <w:p>
      <w:pPr>
        <w:pStyle w:val="Normal"/>
        <w:jc w:val="both"/>
        <w:rPr/>
      </w:pPr>
      <w:r>
        <w:rPr/>
        <w:tab/>
        <w:t>Carola rövid habozás után válaszolt: – Irigységből. Ez hízelgő volt, de elutasítottam a föltevést.</w:t>
      </w:r>
    </w:p>
    <w:p>
      <w:pPr>
        <w:pStyle w:val="Normal"/>
        <w:jc w:val="both"/>
        <w:rPr/>
      </w:pPr>
      <w:r>
        <w:rPr/>
        <w:tab/>
        <w:t>– Te csacsi – mond Carola –, csak nem hiszed, hogy a királyné szerelmes beléd. Nem képes ő szerelemre.</w:t>
      </w:r>
    </w:p>
    <w:p>
      <w:pPr>
        <w:pStyle w:val="Normal"/>
        <w:jc w:val="both"/>
        <w:rPr/>
      </w:pPr>
      <w:r>
        <w:rPr/>
        <w:tab/>
        <w:t>– Hát akkor?</w:t>
      </w:r>
    </w:p>
    <w:p>
      <w:pPr>
        <w:pStyle w:val="Normal"/>
        <w:jc w:val="both"/>
        <w:rPr/>
      </w:pPr>
      <w:r>
        <w:rPr/>
        <w:tab/>
        <w:t>– Magát a szerelmet irigyli, mert persze éppen az kell neki, ami nincs.</w:t>
      </w:r>
    </w:p>
    <w:p>
      <w:pPr>
        <w:pStyle w:val="Normal"/>
        <w:jc w:val="both"/>
        <w:rPr/>
      </w:pPr>
      <w:r>
        <w:rPr/>
        <w:tab/>
        <w:t xml:space="preserve">Fölülmúlhatatlanul kedves, de együgyű kis teremtésnek gondoltam sokáig Carolát, de lassan kiderült, mennyi esze van, s hogy éles tekintetével mennyire mélyen lát az emberek lelkébe. Tőle tudtam meg, hogy a nápolyi udvarban a nagyurak és a dámák között senki sem szeret senkit, ők csak szerelmeskedni szeretnek. Szemjátékkal megbolondítani egy férfit, amíg vallomásra nem bátorkodik, s akkor aztán kinevetni. Találkát ígérni, de nem menni el, vagy mást küldeni maguk helyett. Engedni magukat „elcsábítani", csak azért, hogy a megszédült férfit rávegyék valami lehetetlenre. Vagy még ennyit sem, csak szép szavakat mondani, szellemes válaszokat adni és kapni, ám minden értelem és jelentőség nélkül. Ez az udvarlás királyi művészete, és mit tudja a pórfi, amikor </w:t>
      </w:r>
      <w:r>
        <w:rPr>
          <w:i/>
          <w:iCs/>
        </w:rPr>
        <w:t>„udvarolni"</w:t>
      </w:r>
      <w:r>
        <w:rPr/>
        <w:t xml:space="preserve"> kezd, a szó értelmére nem is gondolva, hogy mennyivel fölötte áll ő az </w:t>
      </w:r>
      <w:r>
        <w:rPr>
          <w:i/>
          <w:iCs/>
        </w:rPr>
        <w:t>udvari</w:t>
      </w:r>
      <w:r>
        <w:rPr/>
        <w:t xml:space="preserve"> hercegeknek és báróknak, mert ő a szívét teszi le a szerelem oltárára.</w:t>
      </w:r>
    </w:p>
    <w:p>
      <w:pPr>
        <w:pStyle w:val="Normal"/>
        <w:jc w:val="both"/>
        <w:rPr/>
      </w:pPr>
      <w:r>
        <w:rPr/>
        <w:tab/>
        <w:t>Ilyen gyönyörűen mondta Carola, aztán kétszer megfricskázta orrom hegyét, s végül szenvedélyesen magához ölelt. Nem siettem kibontakozni az ölelésből, talán nem is kell mondanom.</w:t>
      </w:r>
    </w:p>
    <w:p>
      <w:pPr>
        <w:pStyle w:val="Normal"/>
        <w:jc w:val="both"/>
        <w:rPr/>
      </w:pPr>
      <w:r>
        <w:rPr/>
        <w:tab/>
        <w:t>Végül ismét szépen egymás mellett feküdtünk a rugalmas erdei pázsiton. Carola azt mondta:</w:t>
      </w:r>
    </w:p>
    <w:p>
      <w:pPr>
        <w:pStyle w:val="Normal"/>
        <w:jc w:val="both"/>
        <w:rPr/>
      </w:pPr>
      <w:r>
        <w:rPr/>
        <w:tab/>
        <w:t>– Te lovagként is pórfi maradtál a szerelemben. Hála Isten!</w:t>
      </w:r>
    </w:p>
    <w:p>
      <w:pPr>
        <w:pStyle w:val="Normal"/>
        <w:jc w:val="both"/>
        <w:rPr/>
      </w:pPr>
      <w:r>
        <w:rPr/>
        <w:tab/>
        <w:t>Megkérdeztem:</w:t>
      </w:r>
    </w:p>
    <w:p>
      <w:pPr>
        <w:pStyle w:val="Normal"/>
        <w:jc w:val="both"/>
        <w:rPr/>
      </w:pPr>
      <w:r>
        <w:rPr/>
        <w:tab/>
        <w:t>– A szerelmi semmittevés, az hiányzik úrnőnknek Budán, vagy a szerelem?</w:t>
      </w:r>
    </w:p>
    <w:p>
      <w:pPr>
        <w:pStyle w:val="Normal"/>
        <w:jc w:val="both"/>
        <w:rPr/>
      </w:pPr>
      <w:r>
        <w:rPr/>
        <w:tab/>
        <w:t>– Nagyon kíváncsi vagy?</w:t>
      </w:r>
    </w:p>
    <w:p>
      <w:pPr>
        <w:pStyle w:val="Normal"/>
        <w:jc w:val="both"/>
        <w:rPr/>
      </w:pPr>
      <w:r>
        <w:rPr/>
        <w:tab/>
        <w:t>– Nagyon.</w:t>
      </w:r>
    </w:p>
    <w:p>
      <w:pPr>
        <w:pStyle w:val="Normal"/>
        <w:jc w:val="both"/>
        <w:rPr/>
      </w:pPr>
      <w:r>
        <w:rPr/>
        <w:tab/>
        <w:t>Megint megfricskázta orrom hegyét:</w:t>
      </w:r>
    </w:p>
    <w:p>
      <w:pPr>
        <w:pStyle w:val="Normal"/>
        <w:jc w:val="both"/>
        <w:rPr/>
      </w:pPr>
      <w:r>
        <w:rPr/>
        <w:tab/>
        <w:t>– Látod, ezért szeretlek, mert engem jobban kívántál, mint a királynőnk titkát.</w:t>
      </w:r>
    </w:p>
    <w:p>
      <w:pPr>
        <w:pStyle w:val="Normal"/>
        <w:jc w:val="both"/>
        <w:rPr/>
      </w:pPr>
      <w:r>
        <w:rPr/>
        <w:tab/>
        <w:t>Nevettem:</w:t>
      </w:r>
    </w:p>
    <w:p>
      <w:pPr>
        <w:pStyle w:val="Normal"/>
        <w:jc w:val="both"/>
        <w:rPr/>
      </w:pPr>
      <w:r>
        <w:rPr/>
        <w:tab/>
        <w:t>– Pedig igazán kíváncsi vagyok rá, elhiheted.</w:t>
      </w:r>
    </w:p>
    <w:p>
      <w:pPr>
        <w:pStyle w:val="Normal"/>
        <w:jc w:val="both"/>
        <w:rPr/>
      </w:pPr>
      <w:r>
        <w:rPr/>
        <w:tab/>
        <w:t>– Elhiszem – és végre mesélni kezdett. A maga egyszerű mondataival aprólékosan és világosan előadta azt, amit én itt most összefoglalva leírok.</w:t>
      </w:r>
    </w:p>
    <w:p>
      <w:pPr>
        <w:pStyle w:val="Normal"/>
        <w:jc w:val="both"/>
        <w:rPr/>
      </w:pPr>
      <w:r>
        <w:rPr/>
        <w:tab/>
        <w:t>Mátyás nagyon művelt ember, jól ismeri a latin költőket is, sűrűn idézi beszélgetésben is, mint ez tanult emberhez illik. De szerelmi játékról sejtelme sincs. És különben sem volna hozzá ideje, hiszen naponta több tucatszor zavarják meg államügyekben sürgős hírekkel, mert egyik nap Velencével akar szövetkezni, másnap Velence ellen, mikor hogyan kívánják érdekei. Persze így kell tennie, mert ez az uralkodás. Ha Beatrice ránéz azzal a szép szemével, örül, de azért nem veszti el az eszét, nem gyúl lángra, és nem rohanja meg asszonyát szenvedélyével. Ráér este. Ha éppen ráér.</w:t>
      </w:r>
    </w:p>
    <w:p>
      <w:pPr>
        <w:pStyle w:val="Normal"/>
        <w:jc w:val="both"/>
        <w:rPr/>
      </w:pPr>
      <w:r>
        <w:rPr/>
        <w:tab/>
        <w:t>A déli udvarokban örökös a szerelmi játék. De Budán nincs kivel játszani. A királyhoz bejáratos szakállas nagyurak döcögve beszélnek latinul, nem tudják, mi fán terem a vers meg a bók. Feleségüket sose hozzák el, az csak várjon szépen otthon, amíg eszébe jut férjeurának; s nem illik szegény asszonyoknak nagyon neheztelni azért, ha a férj olykor más nőt kíván meg, persze nem más hercegnét, hanem valami olcsó, de ügyes lotyót.</w:t>
      </w:r>
    </w:p>
    <w:p>
      <w:pPr>
        <w:pStyle w:val="Normal"/>
        <w:jc w:val="both"/>
        <w:rPr/>
      </w:pPr>
      <w:r>
        <w:rPr/>
        <w:tab/>
        <w:t>– Szóval medvék ezek, nem udvaroncok- – ismételgette Carola. – Beatrice nagyon okos, jól látja, hogy ezekkel nem lehet játszani, mert egy kis dorombolásra vagy rögtön karmolnának, vagy ijedten elszaladnának.</w:t>
      </w:r>
    </w:p>
    <w:p>
      <w:pPr>
        <w:pStyle w:val="Normal"/>
        <w:jc w:val="both"/>
        <w:rPr/>
      </w:pPr>
      <w:r>
        <w:rPr/>
        <w:tab/>
        <w:t>Én meg hozzátettem:</w:t>
      </w:r>
    </w:p>
    <w:p>
      <w:pPr>
        <w:pStyle w:val="Normal"/>
        <w:jc w:val="both"/>
        <w:rPr/>
      </w:pPr>
      <w:r>
        <w:rPr/>
        <w:tab/>
        <w:t>– Az utóbbi nem is lenne csoda, hiszen tudják, hogy Mátyás bilinccsel felel annak, aki meg akarja lopni. Megtanulta apjától, hogy mindjárt erőset kell ütni, akkor elég egyet is ...</w:t>
      </w:r>
    </w:p>
    <w:p>
      <w:pPr>
        <w:pStyle w:val="Normal"/>
        <w:jc w:val="both"/>
        <w:rPr/>
      </w:pPr>
      <w:r>
        <w:rPr/>
        <w:tab/>
        <w:t>Még azt is megtudtam Carolámtól, hogy az udvari bálon a királyné álarcosan a táncolok közé elegyedett, hogy fölismeretlenül és fölismerhetetlenül kísérletezzék veszélyesen szép játékkal. De amikor az első kis kacérságra egy pityókos nagyúr vastag mancsával rávert a hátsójára, akkor elment a kedve az egésztől. S most sóhajtozva töri fejecskéjét, miképpen teremtsen ő Budán „humanista" udvari életet.</w:t>
      </w:r>
    </w:p>
    <w:p>
      <w:pPr>
        <w:pStyle w:val="Normal"/>
        <w:jc w:val="both"/>
        <w:rPr/>
      </w:pPr>
      <w:r>
        <w:rPr/>
        <w:tab/>
        <w:t>Talán ezzel a gondjával függ össze az is, amit egy velem íratott levélből tudtam meg. Királynénk kérte ferrarai nővérét, küldjön neki néhány ügyes komornát, közöttük gyakorlott levatricét is – vajon ki és mi lehet az? –, s vezetőjükül néhány értelmes lovagot, akik az olasz költészetnek lehetnének szószólói Mátyás udvarában.</w:t>
      </w:r>
    </w:p>
    <w:p>
      <w:pPr>
        <w:pStyle w:val="Normal"/>
        <w:jc w:val="both"/>
        <w:rPr/>
      </w:pPr>
      <w:r>
        <w:rPr/>
      </w:r>
    </w:p>
    <w:p>
      <w:pPr>
        <w:pStyle w:val="Normal"/>
        <w:jc w:val="both"/>
        <w:rPr/>
      </w:pPr>
      <w:r>
        <w:rPr/>
      </w:r>
    </w:p>
    <w:p>
      <w:pPr>
        <w:pStyle w:val="Normal"/>
        <w:jc w:val="right"/>
        <w:rPr>
          <w:sz w:val="20"/>
        </w:rPr>
      </w:pPr>
      <w:r>
        <w:rPr>
          <w:sz w:val="20"/>
        </w:rPr>
        <w:t>BRÜNN, 1479. JÚLIUS</w:t>
      </w:r>
    </w:p>
    <w:p>
      <w:pPr>
        <w:pStyle w:val="Normal"/>
        <w:jc w:val="both"/>
        <w:rPr/>
      </w:pPr>
      <w:r>
        <w:rPr/>
        <w:t>Fájó szívvel hagyom el ezt a várost, Brünnt, vagy mint morva bennszülöttei nevezik: Brnót. Nem csodálom a magyarokat, akik velem együtt szívesebben használják a kimondhatatlan Brno helyett a német Brünn elnevezést.</w:t>
      </w:r>
    </w:p>
    <w:p>
      <w:pPr>
        <w:pStyle w:val="Normal"/>
        <w:jc w:val="both"/>
        <w:rPr/>
      </w:pPr>
      <w:r>
        <w:rPr/>
        <w:tab/>
        <w:t>Ez a Brno-Brünn a legszebb város, amelyet eddig láttam, amióta elhagytam olasz hazámat. Régi és gazdag település; két hegyecskét foglal magában, szűk utcái lépten-nyomon három- és négyszögletű hangulatos terekké szélesednek ki, amelyeket gazdag nemes polgárok gyönyörű palotái szegélyeznek.</w:t>
      </w:r>
    </w:p>
    <w:p>
      <w:pPr>
        <w:pStyle w:val="Normal"/>
        <w:jc w:val="both"/>
        <w:rPr/>
      </w:pPr>
      <w:r>
        <w:rPr/>
        <w:tab/>
        <w:t>Az egyik hegyen, a Spilberken várkastély tömör négyszöge terpeszkedik, a másikon, a püspök székhelyén kecses templom magasodik, a Petrov. Még nem láttam ilyen jellegzetesen északi templomot. Kicsinységéhez képest nagyon magas, s a szentély mintha tiszta üvegből volna; a tartófalak alig látszanak a tarka festményekkel elborított hat ablak között. Sötét a templom, s az ablakok fényhatása titokzatosságot, áhítatot sugall.</w:t>
      </w:r>
    </w:p>
    <w:p>
      <w:pPr>
        <w:pStyle w:val="Normal"/>
        <w:jc w:val="both"/>
        <w:rPr/>
      </w:pPr>
      <w:r>
        <w:rPr/>
        <w:tab/>
        <w:t>Még egy ilyen ablakcsodája van a városnak, a falakon kívül eső augusztinus kolostor hatalmas, Mária-temploma, amelynek ugyancsak magasba nyúló tetődongáit szürkészöldre festett oszlopnyalábok tartják.</w:t>
      </w:r>
    </w:p>
    <w:p>
      <w:pPr>
        <w:pStyle w:val="Normal"/>
        <w:jc w:val="both"/>
        <w:rPr/>
      </w:pPr>
      <w:r>
        <w:rPr/>
        <w:tab/>
        <w:t>De olyan gazdag ez a város, hogy még egy harmadik, óriási temploma is van, a középpontban, Szent Jakab tiszteletére. Ez is csúcsíves, fehér márványfalai, fehér márvány oszlopkötegei szinte felrepülnek a magasba, s a tejfehér ablakok karéjában álló, gazdagon aranyozott oltár valóságos mennyei ragyogással tölti be a tágas belső teret.</w:t>
      </w:r>
    </w:p>
    <w:p>
      <w:pPr>
        <w:pStyle w:val="TextBody"/>
        <w:rPr/>
      </w:pPr>
      <w:r>
        <w:rPr/>
        <w:tab/>
        <w:t>Egészen mások ezek a templomok, mint az itáliai bazilikák. De, azt hiszem, nemcsak újszerűségük tett rám lelkesítő hatást. A fenyőerdőre emlékeztető oszlopok és az imádságos kezeket idéző csúcsos ívek értették meg velem, hogy itt, északon más lelkiségből fakad a félelemmel teljes istenhit, mint dél népeinek fényes-tarka ünnepekben tobzódó vallásossága.</w:t>
      </w:r>
    </w:p>
    <w:p>
      <w:pPr>
        <w:pStyle w:val="Normal"/>
        <w:jc w:val="both"/>
        <w:rPr/>
      </w:pPr>
      <w:r>
        <w:rPr/>
        <w:tab/>
        <w:t>Brno buzgó katolikus polgárai kezdettől fogva ádáz ellenségei voltak a huszitáknak, ezért támogatták testvéreikkel szemben korábban Zsigmond császárt, majd később lelkes fogadtatásban részesítették Mátyás királyt, ötven évvel ezelőtt a husziták kétszer is megostromolták a várost, de az erős falakon kudarcot vallottak. Tíz évvel ezelőtt a huszitákat üldöző Mátyás előtt megnyitották a város kapuit. Csak a spilberki erődítmény őrsége állt ellen, amíg élelemmel bírta. Kilenchavi ostromzár után kénytelen volt megadni magát. Ebben az ostromban pusztultak el a spilberki vár oldalain addig virágzó szőlők és gyümölcsösök.</w:t>
      </w:r>
    </w:p>
    <w:p>
      <w:pPr>
        <w:pStyle w:val="Normal"/>
        <w:jc w:val="both"/>
        <w:rPr/>
      </w:pPr>
      <w:r>
        <w:rPr/>
        <w:tab/>
        <w:t>Az uralkodópár a pozsonyi királyi kúriánál sakkalta díszesebb polgárházban szállásolta el magát, a Jakab-templomtól nem messze táruló, szépen kövezett téren. Ezt a teret, csakúgy, mint a többit, elborították a kíséret és az őrség sátrai.</w:t>
      </w:r>
    </w:p>
    <w:p>
      <w:pPr>
        <w:pStyle w:val="Normal"/>
        <w:jc w:val="both"/>
        <w:rPr/>
      </w:pPr>
      <w:r>
        <w:rPr/>
        <w:tab/>
        <w:t>Beatrice itt is a ferencesek kerek íves, alacsony mennyezetű templomába járt misére. Nem szívlelhette a Jakab-templom feltornyosuló fehérségét. Jó, hogy csak rövid ideig vagyunk itt; talán csak azért nem vette fejébe, hogy lapos léctetővel bazilikává alakítja át a brünniek sok pénzzel és nagy munkával emelt, remek büszkeségét.</w:t>
      </w:r>
    </w:p>
    <w:p>
      <w:pPr>
        <w:pStyle w:val="Normal"/>
        <w:jc w:val="both"/>
        <w:rPr/>
      </w:pPr>
      <w:r>
        <w:rPr/>
      </w:r>
    </w:p>
    <w:p>
      <w:pPr>
        <w:pStyle w:val="Normal"/>
        <w:jc w:val="both"/>
        <w:rPr/>
      </w:pPr>
      <w:r>
        <w:rPr/>
      </w:r>
    </w:p>
    <w:p>
      <w:pPr>
        <w:pStyle w:val="Normal"/>
        <w:jc w:val="right"/>
        <w:rPr>
          <w:sz w:val="20"/>
        </w:rPr>
      </w:pPr>
      <w:r>
        <w:rPr>
          <w:sz w:val="20"/>
        </w:rPr>
        <w:t>OLOMOUC, 1479. JÚLIUS</w:t>
      </w:r>
    </w:p>
    <w:p>
      <w:pPr>
        <w:pStyle w:val="Normal"/>
        <w:jc w:val="both"/>
        <w:rPr/>
      </w:pPr>
      <w:r>
        <w:rPr/>
        <w:t>Ünnepélyes bevonulás és néhány napi pihenés után megvolt a nehezen várt találkozás. Albert szász herceg, Ottó és Kristóf bajor hercegek már a városban voltak, amikor július 2-án megérkezett Mátyás király, kis csapattal, szinte észrevétlenül. Pár nappal később annál pazarabb bevonulást rendezett Beatrice királyné: aranyozott kocsiban hajtott végig az utcákon, bátyja oldalán, ötezer válogatott lovas kíséretében.</w:t>
      </w:r>
    </w:p>
    <w:p>
      <w:pPr>
        <w:pStyle w:val="Normal"/>
        <w:jc w:val="both"/>
        <w:rPr/>
      </w:pPr>
      <w:r>
        <w:rPr/>
        <w:tab/>
        <w:t>Ott álltam az álmélkodó tömegben. „Ilyen fény még nem volt a világon!" – kiáltott föl mellettem egy olomouci polgár a tömérdek arany, ezüst és gyöngy láttára.</w:t>
      </w:r>
    </w:p>
    <w:p>
      <w:pPr>
        <w:pStyle w:val="Normal"/>
        <w:jc w:val="both"/>
        <w:rPr/>
      </w:pPr>
      <w:r>
        <w:rPr/>
        <w:tab/>
        <w:t>Másnap találkozott a két uralkodó. A város kapuja előtt Mátyás ötezer lovasa és Ulászló kétezer főnyi kísérete két elnyúlt negyedkörben állott föl, s a két ív húrjában helyezkedett el a két fejedelem, szűkebb kíséretével. A királyné és fivére – teljes díszben – a városfal egyik oromdíszes tornyából nézte a nagy jelenetet.</w:t>
      </w:r>
    </w:p>
    <w:p>
      <w:pPr>
        <w:pStyle w:val="Normal"/>
        <w:jc w:val="both"/>
        <w:rPr/>
      </w:pPr>
      <w:r>
        <w:rPr/>
        <w:tab/>
        <w:t>Mátyás egyedül indult a két körív középpontja felé. Rögtön kivált kis csapatából Ulászló is, ugyancsak egyedül.</w:t>
      </w:r>
    </w:p>
    <w:p>
      <w:pPr>
        <w:pStyle w:val="Normal"/>
        <w:jc w:val="both"/>
        <w:rPr/>
      </w:pPr>
      <w:r>
        <w:rPr/>
        <w:tab/>
        <w:t>A magyar király födetlen fővel volt, csupán babérkoszorú övezte fejét. Azért így – magyarázták később –, hogy Ulászlót üdvözölve ne kelljen kalapot emelnie.</w:t>
      </w:r>
    </w:p>
    <w:p>
      <w:pPr>
        <w:pStyle w:val="Normal"/>
        <w:jc w:val="both"/>
        <w:rPr/>
      </w:pPr>
      <w:r>
        <w:rPr/>
        <w:tab/>
        <w:t>Ulászló viszont, átlátva ellenfele ravaszságát, zsinórral állához kötözte fővegét, hogy ne lehessen levennie.</w:t>
      </w:r>
    </w:p>
    <w:p>
      <w:pPr>
        <w:pStyle w:val="Normal"/>
        <w:jc w:val="both"/>
        <w:rPr/>
      </w:pPr>
      <w:r>
        <w:rPr/>
        <w:tab/>
        <w:t>A két király lóhátról fogott kezet, utána csókot váltott, majd nyeregből szálltak, a közelben fölállított sátorba mentek, és ott három óra hosszat négyszemközt tanácskoztak. Ennek befejeztével Mátyás visszatért Olomoucba, Ulászló pedig táborába.</w:t>
      </w:r>
    </w:p>
    <w:p>
      <w:pPr>
        <w:pStyle w:val="Normal"/>
        <w:jc w:val="both"/>
        <w:rPr/>
      </w:pPr>
      <w:r>
        <w:rPr/>
        <w:tab/>
        <w:t>A következő találkozás alkalmával Mátyás meghívta Ulászlót, foglalja el a városban neki készített szállást, és jó szándékának bizonyítására egyedül, fegyvertelenül megjelent a cseh táborban.</w:t>
      </w:r>
    </w:p>
    <w:p>
      <w:pPr>
        <w:pStyle w:val="Normal"/>
        <w:jc w:val="both"/>
        <w:rPr/>
      </w:pPr>
      <w:r>
        <w:rPr/>
        <w:tab/>
        <w:t>A látogatást viszonzó Ulászlót a város kapujában Mátyás nagy pompával fogadta. Zúgtak a harangok, a brokátmennyezet alatt egymás mellett lovagoló két uralkodót főpapok és főurak csapata kísérte Szent Móric templomához. Ez a legkülönösebb istenháza, amelyet eddig láttam. Két tornya van; az egyik magasabb, négyszögletes, lapos tetején csipkés oromzattal. Kisebb, vékonyka henger simul a nagy toronyhasáb mellé: ez a torony kőlépcsőzetét rejti magában. A rendkívül magas bejárati ajtó másik oldalán alacsonyabb torony emelkedik; ez legfelső emeletéig szintén szögletes, onnan kezdve azonban lapos tetejű hengerben végződik.</w:t>
      </w:r>
    </w:p>
    <w:p>
      <w:pPr>
        <w:pStyle w:val="Normal"/>
        <w:jc w:val="both"/>
        <w:rPr/>
      </w:pPr>
      <w:r>
        <w:rPr/>
        <w:tab/>
        <w:t>A brünni Augusztinus-templomra emlékeztető, hatalmas dómban a hercegérsek pontifikált ünnepélyes Te Deumot, majd a menet a főtérre vonult. Olomouc zegzugos, szűk utcáinak középpontjában óriási, trapéz alakú teret szegélyeznek a gazdag polgárok díszes, emeletes házai. A tér közepén áll a városháza, valóban királyi palotának beillő épület. A belső udvar maga is jókora térség, s ezt négy oldalról veszi körül a csúcsíves kerengőre épített palota.</w:t>
      </w:r>
    </w:p>
    <w:p>
      <w:pPr>
        <w:pStyle w:val="Normal"/>
        <w:jc w:val="both"/>
        <w:rPr/>
      </w:pPr>
      <w:r>
        <w:rPr/>
        <w:tab/>
        <w:t>Mátyás és hitvese a városháza emeletén lakik, Ulászlónak a toronnyal szemközt nyíló utca második házában rendeztek be szállást. Ez épület ajtajában Beatrice fogadta a két királyt. Ulászló leugrott lováról, kinyitotta állszíját, és kalpagját bal kézzel szívére szorítva mélyen meghajolt, azután megcsókolta a felé nyújtott kezet.</w:t>
      </w:r>
    </w:p>
    <w:p>
      <w:pPr>
        <w:pStyle w:val="Normal"/>
        <w:jc w:val="both"/>
        <w:rPr/>
      </w:pPr>
      <w:r>
        <w:rPr/>
        <w:tab/>
        <w:t>– Örülök, hogy felséged elfogadta meghívásunkat – szólt Beatrice.</w:t>
      </w:r>
    </w:p>
    <w:p>
      <w:pPr>
        <w:pStyle w:val="Normal"/>
        <w:jc w:val="both"/>
        <w:rPr/>
      </w:pPr>
      <w:r>
        <w:rPr/>
        <w:tab/>
        <w:t>– Megtiszteltetés volt felségtek kegyessége.</w:t>
      </w:r>
    </w:p>
    <w:p>
      <w:pPr>
        <w:pStyle w:val="Normal"/>
        <w:jc w:val="both"/>
        <w:rPr/>
      </w:pPr>
      <w:r>
        <w:rPr/>
        <w:tab/>
        <w:t>– Lépjen beljebb, felséged.</w:t>
      </w:r>
    </w:p>
    <w:p>
      <w:pPr>
        <w:pStyle w:val="Normal"/>
        <w:jc w:val="both"/>
        <w:rPr/>
      </w:pPr>
      <w:r>
        <w:rPr/>
        <w:tab/>
        <w:t>A házat csodálatos fényűzéssel rendezte be maga a királyné. Aranyszövetek, brokátok, selymek, bársonyok ékesítették a falakat, nehéz keleti szőnyegek borították a padlót. Polcokon szobrok és aranyserlegek sorakoztak, ezüstasztalon arany étszer volt kirakva.</w:t>
      </w:r>
    </w:p>
    <w:p>
      <w:pPr>
        <w:pStyle w:val="Normal"/>
        <w:jc w:val="both"/>
        <w:rPr/>
      </w:pPr>
      <w:r>
        <w:rPr/>
        <w:tab/>
        <w:t>– Lehet-e harcolni oly király ellen – kiáltott fel Ulászló –, akinek ennyi a kincse!</w:t>
      </w:r>
    </w:p>
    <w:p>
      <w:pPr>
        <w:pStyle w:val="Normal"/>
        <w:jc w:val="both"/>
        <w:rPr/>
      </w:pPr>
      <w:r>
        <w:rPr/>
        <w:tab/>
        <w:t>– Érezze jól magát, felséged – felelt Mátyás.</w:t>
      </w:r>
    </w:p>
    <w:p>
      <w:pPr>
        <w:pStyle w:val="Normal"/>
        <w:jc w:val="both"/>
        <w:rPr/>
      </w:pPr>
      <w:r>
        <w:rPr/>
        <w:tab/>
        <w:t>Beatrice elégtétellel látta Ulászló elragadtatását. Vállalta: olyan lakást rendez be, hogy „annak a polyáknak leesik az. álla". S miután a királyné a városkapu erkélyéről megnézte a „polyák"-ot, még egyszer átrendezte, még szebbé varázsolta a szállást.</w:t>
      </w:r>
    </w:p>
    <w:p>
      <w:pPr>
        <w:pStyle w:val="Normal"/>
        <w:jc w:val="both"/>
        <w:rPr/>
      </w:pPr>
      <w:r>
        <w:rPr/>
        <w:tab/>
        <w:t>Beatrice és vele volt néhány hölgye nem egyformán vélekedtek a két ellenséges fejedelem kézfogásáról. Egyik főúri asszonynak szemet szúrt, hogy Ulászló nem valami jó lovas.</w:t>
      </w:r>
    </w:p>
    <w:p>
      <w:pPr>
        <w:pStyle w:val="Normal"/>
        <w:jc w:val="both"/>
        <w:rPr/>
      </w:pPr>
      <w:r>
        <w:rPr/>
        <w:tab/>
        <w:t>– Mátyás a nyereghez nőtt, Ulászlót csak viszi a lova – ez volt a véleménye.</w:t>
      </w:r>
    </w:p>
    <w:p>
      <w:pPr>
        <w:pStyle w:val="Normal"/>
        <w:jc w:val="both"/>
        <w:rPr/>
      </w:pPr>
      <w:r>
        <w:rPr/>
        <w:tab/>
        <w:t>Ám a lengyel király fia magasabb, arányosabb termetű volt, mint magyar ellenfele, s csiszolt mozgásán látszott a királyi iskola. Ez ragadta meg Beatricét, de ő csak ennyit mondott:</w:t>
      </w:r>
    </w:p>
    <w:p>
      <w:pPr>
        <w:pStyle w:val="Normal"/>
        <w:jc w:val="both"/>
        <w:rPr/>
      </w:pPr>
      <w:r>
        <w:rPr/>
        <w:tab/>
        <w:t>– Jó megjelenésű, ha rosszul lovagol is.</w:t>
      </w:r>
    </w:p>
    <w:p>
      <w:pPr>
        <w:pStyle w:val="Normal"/>
        <w:jc w:val="both"/>
        <w:rPr/>
      </w:pPr>
      <w:r>
        <w:rPr/>
        <w:tab/>
        <w:t>Az elismerés, de főként a hangsúly meglepetést, ellenérzést váltott ki a környezetből, és később sok gyanúsítás elsuttogására adott okot.</w:t>
      </w:r>
    </w:p>
    <w:p>
      <w:pPr>
        <w:pStyle w:val="Normal"/>
        <w:jc w:val="both"/>
        <w:rPr/>
      </w:pPr>
      <w:r>
        <w:rPr/>
        <w:tab/>
        <w:t>... A vendégház belsejébe most csak hárman mentek be. Miután Ulászló a szobákban jobbra-balra forogva többször elragadtatásának adott kifejezést, majd egy-két műtárgyat kezébe fogva is megcsodált, Beatrice bűvölő mosolylyal így szólt:</w:t>
      </w:r>
    </w:p>
    <w:p>
      <w:pPr>
        <w:pStyle w:val="Normal"/>
        <w:jc w:val="both"/>
        <w:rPr/>
      </w:pPr>
      <w:r>
        <w:rPr/>
        <w:tab/>
        <w:t>– Szenteljen felséged egy kis figyelmet az ágyának is. Tudja-e, hogy jó ágyat csak Itáliában készítenek; a mienket is onnan hozattam, felségedét is.</w:t>
      </w:r>
    </w:p>
    <w:p>
      <w:pPr>
        <w:pStyle w:val="Normal"/>
        <w:jc w:val="both"/>
        <w:rPr/>
      </w:pPr>
      <w:r>
        <w:rPr/>
        <w:tab/>
        <w:t>– Köszönöm a gondoskodását, királyné asszonyom.</w:t>
      </w:r>
    </w:p>
    <w:p>
      <w:pPr>
        <w:pStyle w:val="Normal"/>
        <w:jc w:val="both"/>
        <w:rPr/>
      </w:pPr>
      <w:r>
        <w:rPr/>
        <w:tab/>
        <w:t>– Nem elég megköszönni. Győződjék meg róla. Ne zavartassa magát. Tapasztalja ki jelenlétünkben, milyen nagyszerűen rugózik egy olasz fekvőhely.</w:t>
      </w:r>
    </w:p>
    <w:p>
      <w:pPr>
        <w:pStyle w:val="Normal"/>
        <w:jc w:val="both"/>
        <w:rPr/>
      </w:pPr>
      <w:r>
        <w:rPr/>
        <w:tab/>
        <w:t>Olyan ellenállhatatlan mosolygással mondta, hogy Ulászló csaknem megzavarodott. Mátyás unszolására leült az ágy szélére, és térdből meghintáztatta magát.</w:t>
      </w:r>
    </w:p>
    <w:p>
      <w:pPr>
        <w:pStyle w:val="Normal"/>
        <w:jc w:val="both"/>
        <w:rPr/>
      </w:pPr>
      <w:r>
        <w:rPr/>
        <w:tab/>
        <w:t>– Pompás! Csodás! – kiáltott föl.</w:t>
      </w:r>
    </w:p>
    <w:p>
      <w:pPr>
        <w:pStyle w:val="Normal"/>
        <w:jc w:val="both"/>
        <w:rPr/>
      </w:pPr>
      <w:r>
        <w:rPr/>
        <w:tab/>
        <w:t>– Ne a szélére, a közepébe – kacarászott Beatrice. Mátyás úgy mozdult, mintha be akarná segíteni az ágy közepére vendégét. Erre Ulászló beljebb csúsztatta ülőrészét az ágyon, s annak váratlan süllyedésétől egyensúlyát vesztve majdnem hanyatt esett. Beatrice nevetett, Mátyás kedélyeskedőn bólintott.</w:t>
      </w:r>
    </w:p>
    <w:p>
      <w:pPr>
        <w:pStyle w:val="Normal"/>
        <w:jc w:val="both"/>
        <w:rPr/>
      </w:pPr>
      <w:r>
        <w:rPr/>
        <w:tab/>
        <w:t>– Nagy művésze a kényelemnek az én királyi asszonyom – jegyezte meg.</w:t>
      </w:r>
    </w:p>
    <w:p>
      <w:pPr>
        <w:pStyle w:val="Normal"/>
        <w:jc w:val="both"/>
        <w:rPr/>
      </w:pPr>
      <w:r>
        <w:rPr/>
        <w:tab/>
        <w:t>– Mint látja felséged – tette hozzá a királyné –, a szövetségeseinktől semmi jót nem sajnálunk.</w:t>
      </w:r>
    </w:p>
    <w:p>
      <w:pPr>
        <w:pStyle w:val="Normal"/>
        <w:jc w:val="both"/>
        <w:rPr/>
      </w:pPr>
      <w:r>
        <w:rPr/>
        <w:tab/>
        <w:t>Ennyi volt, ami most sokféle tálalásban és még több körítéssel asztaltól asztalra vándorol. Hogy a királyné semmit sem tagad meg Ulászlótól. A hármas beszélgetést senki más nem hallotta, nem jegyezhette föl, alighanem csak föltevés volt az is, hogy a királyné utolsó, felkínálkozásnak is érthető mondatára megrándult Mátyás szája sarka. De ha így történt, akkor sem tudhatja senki, valóban azért rándult-e, mert sokallta a királyné negédjét. . .</w:t>
      </w:r>
    </w:p>
    <w:p>
      <w:pPr>
        <w:pStyle w:val="Normal"/>
        <w:jc w:val="both"/>
        <w:rPr/>
      </w:pPr>
      <w:r>
        <w:rPr/>
        <w:tab/>
        <w:t>... Az olomouci főtéren már ácsolták – a nápolyi szokást utánzó – nyilvános ebédlőlugast. Tizennégy lépcső vezet föl az ötven rőf hosszú és ugyanolyan széles fedett, királyi emelvényre. A közepére pohárszéket építettek, s azon az arany- és aranynál drágább kristályüveg edények garmadáját helyezték el. Beatrice – arannyal átszőtt kék palástban –, a két király s a hercegek itt a főasztalnál étkeznek napról napra; körülöttük kilenc mellékasztalnál tálalnak a fő méltóságoknak. A lugas végében külön, magasabb dobogón foglaltak helyet a zenészek és a szavalók.</w:t>
      </w:r>
    </w:p>
    <w:p>
      <w:pPr>
        <w:pStyle w:val="Normal"/>
        <w:jc w:val="both"/>
        <w:rPr/>
      </w:pPr>
      <w:r>
        <w:rPr/>
        <w:tab/>
        <w:t>A magas emelvény tövében állandóan százakra menő tömeg bámulja a királyi lakomázást és a csodálatos kincseket, közöttük a hegyet formáló, ezüst sótartót és a gyöngyszemű sárkányfejjel ékesített hordócsapokat.</w:t>
      </w:r>
    </w:p>
    <w:p>
      <w:pPr>
        <w:pStyle w:val="Normal"/>
        <w:jc w:val="both"/>
        <w:rPr/>
      </w:pPr>
      <w:r>
        <w:rPr/>
        <w:tab/>
        <w:t>Zene szól. Étkezés után Ulászló táncra kérte a királynét. A vendég király remekül táncolt, jól járta az olasz táncokat is, és megtanította párját a lengyelkére. Federigo herceg egy német hölggyel járta. Mátyás székében hátradőlve elégedetten nézte a kellemkedést. A lakoma végeztével saját szállására hívta Ulászlót egy-két játszma sakkra, mert a királyné asszony abban is ugyancsak jeleskedik.</w:t>
      </w:r>
    </w:p>
    <w:p>
      <w:pPr>
        <w:pStyle w:val="Normal"/>
        <w:jc w:val="both"/>
        <w:rPr/>
      </w:pPr>
      <w:r>
        <w:rPr/>
        <w:tab/>
        <w:t>Délutánonkint a követek tárgyalják a békeszerződés pontjait, délelőtt mindenki otthon pihen, mert rettentő a meleg. Estére az egész város és az egész vendégsereg a városháza körül nyüzsög. Bámulják a királyok és hercegek bájkodását, hallgatják a szokatlan nápolyi muzsikát.</w:t>
      </w:r>
    </w:p>
    <w:p>
      <w:pPr>
        <w:pStyle w:val="Normal"/>
        <w:jc w:val="both"/>
        <w:rPr/>
      </w:pPr>
      <w:r>
        <w:rPr/>
        <w:tab/>
        <w:t>A fejedelmek lugasától jobbra és balra, körbe a nagy téren „állás"-ok sorakoznak. Az egyik emelvényről lantosok és mimusok szórakoztatják az összesereglőket; van hely, ahol a nagyurak bohócai birkóznak. Vívók és gerelyhajítók is szerepelnek. A közönség válogathat néznivalóban.</w:t>
      </w:r>
    </w:p>
    <w:p>
      <w:pPr>
        <w:pStyle w:val="Normal"/>
        <w:jc w:val="both"/>
        <w:rPr/>
      </w:pPr>
      <w:r>
        <w:rPr/>
        <w:tab/>
        <w:t>Mindenesetre csapra vernek néhány hordó bort, s ingyen mérik, pohárba, két marékra vagy sapkába, ki ahova kéri. Persze, részegekben sincs hiány; több helyen volt már verekedés, főként polgárok és katonák között.</w:t>
      </w:r>
    </w:p>
    <w:p>
      <w:pPr>
        <w:pStyle w:val="Normal"/>
        <w:jc w:val="both"/>
        <w:rPr/>
      </w:pPr>
      <w:r>
        <w:rPr/>
        <w:tab/>
        <w:t>Tele vannak a kocsmák. Jómagam – szabad lévén – a morvák fekete sörét kóstolgattam, s hallgattam az érdekes kocsmai beszélgetéseket. Nagy, hosszú asztaloknál ültünk válogatás nélkül, s ahogy ürültek a kancsók, melegedett a hangulat, nyíltabb lett a szó. Amikor megtudták, hogy nápolyi olasz vagyok, az érdeklődés középpontjába kerültem.</w:t>
      </w:r>
    </w:p>
    <w:p>
      <w:pPr>
        <w:pStyle w:val="Normal"/>
        <w:jc w:val="both"/>
        <w:rPr/>
      </w:pPr>
      <w:r>
        <w:rPr/>
        <w:tab/>
        <w:t>– Micsoda nemzetközi világ van itt – kiáltott föl szomszédom, Varbec vászonkereskedő. – A Hunyadi és a Jagelló király alkuszik a mi bőrünkön, ti, olaszok meg nézitek.</w:t>
      </w:r>
    </w:p>
    <w:p>
      <w:pPr>
        <w:pStyle w:val="Normal"/>
        <w:jc w:val="both"/>
        <w:rPr/>
      </w:pPr>
      <w:r>
        <w:rPr/>
        <w:tab/>
        <w:t>– Hanem a ti olasz királynétok – kedveskedett egy másik asztaltárs –, az aztán igen! Ilyen szépséget még nem láttunk itt Olomoucban. Szőke, mint az árpalé, és duzzad, mint a sör habja. Sok ilyen szép nő terem ott a messzi Nápolyban.</w:t>
      </w:r>
    </w:p>
    <w:p>
      <w:pPr>
        <w:pStyle w:val="Normal"/>
        <w:jc w:val="both"/>
        <w:rPr/>
      </w:pPr>
      <w:r>
        <w:rPr/>
        <w:tab/>
        <w:t>Hazsenek kulcskészítő, miután többször hátba vert, és kijelentette: „előtted ugye nyugodtan beszélhetünk, pajtás?", végül átkarolta hátamat, és megkérdezte: „Tudod-e, hogy mi nem szeretjük a ti királyotokat, mert a hódítót sehol sem szeretik!" Azt feleltem, hogy tudtommal Mátyás nem mint hódító lett cseh király, hanem az itteni katolikusokat szabadította föl a kelyhesek erőszakosságától.</w:t>
      </w:r>
    </w:p>
    <w:p>
      <w:pPr>
        <w:pStyle w:val="Normal"/>
        <w:jc w:val="both"/>
        <w:rPr/>
      </w:pPr>
      <w:r>
        <w:rPr/>
        <w:tab/>
        <w:t>Az asztal túlsó oldaláról valaki átszólt:</w:t>
      </w:r>
    </w:p>
    <w:p>
      <w:pPr>
        <w:pStyle w:val="Normal"/>
        <w:jc w:val="both"/>
        <w:rPr/>
      </w:pPr>
      <w:r>
        <w:rPr/>
        <w:tab/>
        <w:t>– Szabadítani? És Ulászlótól ki fog megszabadítani bennünket?</w:t>
      </w:r>
    </w:p>
    <w:p>
      <w:pPr>
        <w:pStyle w:val="Normal"/>
        <w:jc w:val="both"/>
        <w:rPr/>
      </w:pPr>
      <w:r>
        <w:rPr/>
        <w:tab/>
        <w:t>– Ulászlótól? – csodálkoztam.</w:t>
      </w:r>
    </w:p>
    <w:p>
      <w:pPr>
        <w:pStyle w:val="Normal"/>
        <w:jc w:val="both"/>
        <w:rPr/>
      </w:pPr>
      <w:r>
        <w:rPr/>
        <w:tab/>
        <w:t>– Hát nem tudod? Te ne tudnád? A királynétok feleségül adja a húgát Ulászlóhoz, és nászajándékul nekik adja Morvaországot. Minket senki sem kérdez.</w:t>
      </w:r>
    </w:p>
    <w:p>
      <w:pPr>
        <w:pStyle w:val="Normal"/>
        <w:jc w:val="both"/>
        <w:rPr/>
      </w:pPr>
      <w:r>
        <w:rPr/>
        <w:tab/>
        <w:t>Körülnéztem. Egyszerre beszélt az egész kocsma, a nagy hangkavarodásban minden vélemény elszabadult.</w:t>
      </w:r>
    </w:p>
    <w:p>
      <w:pPr>
        <w:pStyle w:val="Normal"/>
        <w:jc w:val="both"/>
        <w:rPr/>
      </w:pPr>
      <w:r>
        <w:rPr/>
        <w:tab/>
        <w:t>– Beatrice királyné húga? Ha hozzámegy Ulászlóhoz, Mátyás akkor se adja nekik ezt a földet.</w:t>
      </w:r>
    </w:p>
    <w:p>
      <w:pPr>
        <w:pStyle w:val="Normal"/>
        <w:jc w:val="both"/>
        <w:rPr/>
      </w:pPr>
      <w:r>
        <w:rPr/>
        <w:tab/>
        <w:t>– Mert nem az övé!</w:t>
      </w:r>
    </w:p>
    <w:p>
      <w:pPr>
        <w:pStyle w:val="Normal"/>
        <w:jc w:val="both"/>
        <w:rPr/>
      </w:pPr>
      <w:r>
        <w:rPr/>
        <w:tab/>
        <w:t>Hazsenek kulcsos megragadta mellemen zekémet, és megrázta:</w:t>
      </w:r>
    </w:p>
    <w:p>
      <w:pPr>
        <w:pStyle w:val="Normal"/>
        <w:jc w:val="both"/>
        <w:rPr/>
      </w:pPr>
      <w:r>
        <w:rPr/>
        <w:tab/>
        <w:t>– Rám hallgass, te olasz! Én mondom neked, itt minden Mátyásé marad. Az egész dimbes-dombos ország! Mert kemény legény ő; amit egyszer megfogott, azt nem ereszti el, mint a farkas a zsákmányát. Tudod, hogy elbánt a magyar nagyurakkal? Még a rokonaival is? Azok királyt csináltak belőle, mert azt hitték, hogy a vérpadtól menekült, börtönből kiszabadított, tapasztalatlan ifjú engedelmes játékszer lesz a kezükben. De ő már tizenhét évesen is mindenkin keresztüllátott, mindenkin megérezte az ellenséges szándékot és a titkolt gyűlöletet. Az első pillanattól kezdve korlátlan úrként viselkedett, nem vett tekintetbe személyt, véleményt, tekintélyt. Apja fia! Csak jogot ismer, de kötelességet nem. Akiknek örök hálát fogadott, mert trónra segítették, azoknak sorra fölmondta a barátságot. Lecsukatta nagybátyját, Szilágyi Mihályt, halálba kergette legravaszabb tanácsadóját, Vitéz érseket, háborúval támadta meg legfőbb jótevőjét, a mi Podjebrád Jirzsi királyunkat, apósát, kiszabadítóját, naggyátevőjét. Állítólag azért, mert nem volt eléggé katolikus, és titokban a huszitákat pártolta. Hát mit gondolsz, te dikó, törődött Mátyás úr valaha is azzal, hogy kehelyből áldoz-e valaki, vagy sem?! Neki az oltáriszentség csak ürügy. Nem szeret ő senkit önmagán, a saját dicsőségén, a saját önzésén kívül. Jólelkűen cirkuszt rendez itt nekünk, de mi fizetjük ki a cécó árát. . . Nem, sohasem közönséges vagy kicsinyes, ízlése van, humanista, mecénás, de ítélkezéseiben nem a törvény vagy az erkölcs, hanem kizárólag a saját érdeke irányítja. Hála, jóság, könyörület, gyöngédség nem az ő erényei, anyján kívül soha senkihez nem volt jó ...</w:t>
      </w:r>
    </w:p>
    <w:p>
      <w:pPr>
        <w:pStyle w:val="Normal"/>
        <w:jc w:val="both"/>
        <w:rPr/>
      </w:pPr>
      <w:r>
        <w:rPr/>
        <w:tab/>
        <w:t>– És Katalinhoz, Podjebrád lányához! – vágtam közbe.</w:t>
      </w:r>
    </w:p>
    <w:p>
      <w:pPr>
        <w:pStyle w:val="Normal"/>
        <w:jc w:val="both"/>
        <w:rPr/>
      </w:pPr>
      <w:r>
        <w:rPr/>
        <w:tab/>
        <w:t>– Hallottál valamit? – kérdezte a kulcsos. – Igen, mondták, hogy őt is szerette ...</w:t>
      </w:r>
    </w:p>
    <w:p>
      <w:pPr>
        <w:pStyle w:val="Normal"/>
        <w:jc w:val="both"/>
        <w:rPr/>
      </w:pPr>
      <w:r>
        <w:rPr/>
        <w:tab/>
        <w:t>– Ha szerette, akkor miért gyilkoltatta meg? – kérdezte valaki.</w:t>
      </w:r>
    </w:p>
    <w:p>
      <w:pPr>
        <w:pStyle w:val="Normal"/>
        <w:jc w:val="both"/>
        <w:rPr/>
      </w:pPr>
      <w:r>
        <w:rPr/>
        <w:tab/>
        <w:t>– Szerette – mondta nyomatékkal Hazsenek. – Szerette, mert a tökéletes ellentéte volt. Szelíd és szende, kissé gyámoltalan és tudatlan, de mindenesetre jóhiszemű, és soha nem jutott volna eszébe, hogy beleszóljon férje dolgába.</w:t>
      </w:r>
    </w:p>
    <w:p>
      <w:pPr>
        <w:pStyle w:val="Normal"/>
        <w:jc w:val="both"/>
        <w:rPr/>
      </w:pPr>
      <w:r>
        <w:rPr/>
        <w:tab/>
        <w:t>– Ha ő nem hal meg, akkor bizonyosan minden másképpen van – jegyezte meg Varbec. – Akkor békességben élnénk ma is, a derék Jirzsi király oltalma alatt.. .</w:t>
      </w:r>
    </w:p>
    <w:p>
      <w:pPr>
        <w:pStyle w:val="Normal"/>
        <w:jc w:val="both"/>
        <w:rPr/>
      </w:pPr>
      <w:r>
        <w:rPr/>
        <w:tab/>
        <w:t>A szomszéd, asztaltól átbillegett a nagy hasú pap. Hátam mögé állt, vállamra tette kezét, kissé lehajolva beszélt. Botladozott a nyelve, de azért amit mondott, azon látszott, hogy tanult, okos ember mondja.</w:t>
      </w:r>
    </w:p>
    <w:p>
      <w:pPr>
        <w:pStyle w:val="Normal"/>
        <w:jc w:val="both"/>
        <w:rPr/>
      </w:pPr>
      <w:r>
        <w:rPr/>
        <w:tab/>
        <w:t>– Te olasz, én megmondom neked az igazat. De ha van eszed, nem adod tovább olyannak, aki emiatt bajba keverne mind a kettőnket. Én azt mondom neked, a magyaroknak lehet legnagyobb királya ez a Mátyás, de nekünk a leghatalmasabb ellenségünk.</w:t>
      </w:r>
    </w:p>
    <w:p>
      <w:pPr>
        <w:pStyle w:val="Normal"/>
        <w:jc w:val="both"/>
        <w:rPr/>
      </w:pPr>
      <w:r>
        <w:rPr/>
        <w:tab/>
        <w:t>– Ellenség? – kiáltottam föl. – Miért mondod? Neki az az érdeke, hogy minden népe gazdag és erős legyen, tehát a cseh és a morva is.</w:t>
      </w:r>
    </w:p>
    <w:p>
      <w:pPr>
        <w:pStyle w:val="Normal"/>
        <w:jc w:val="both"/>
        <w:rPr/>
      </w:pPr>
      <w:r>
        <w:rPr/>
        <w:tab/>
        <w:t>– Szolga nép nem lehet gazdag és erős! Tehát ellenség, igenis, azt mondom, ellenség! – ismételte meg a pap, s úgy kihúzta magát, mintha a szószékről a legfőbb igazságot hirdetné. – Jártál a városházán, te dikó?</w:t>
      </w:r>
    </w:p>
    <w:p>
      <w:pPr>
        <w:pStyle w:val="Normal"/>
        <w:jc w:val="both"/>
        <w:rPr/>
      </w:pPr>
      <w:r>
        <w:rPr/>
        <w:tab/>
        <w:t>– Nem, még nem jártam.</w:t>
      </w:r>
    </w:p>
    <w:p>
      <w:pPr>
        <w:pStyle w:val="Normal"/>
        <w:jc w:val="both"/>
        <w:rPr/>
      </w:pPr>
      <w:r>
        <w:rPr/>
        <w:tab/>
        <w:t>– Be sem engednének – emelte a magasba mutatóujját a pap. – Engem sem engednek be, pedig azelőtt naponta bejáratos voltam, és szavam volt a boltozatos hosszúteremben. A házban, amelyet mi építettünk, mi, olomouci polgárok, hogy onnan kormányozzuk a magunk városát. Hogyan higgyem, hogy Mátyás úr a mi javunkat akarja, ha egyszer kidobott minket a saját palotánkból, ő ült bele, és mint hallom, az a legfőbb gondja, hogy címerét fösteti föl a tanácsteremben meg a kápolnában . . .</w:t>
      </w:r>
    </w:p>
    <w:p>
      <w:pPr>
        <w:pStyle w:val="Normal"/>
        <w:jc w:val="both"/>
        <w:rPr/>
      </w:pPr>
      <w:r>
        <w:rPr/>
        <w:tab/>
        <w:t>– És miért baj ez?</w:t>
      </w:r>
    </w:p>
    <w:p>
      <w:pPr>
        <w:pStyle w:val="Normal"/>
        <w:jc w:val="both"/>
        <w:rPr/>
      </w:pPr>
      <w:r>
        <w:rPr/>
        <w:tab/>
        <w:t>– Nem a festés! Annyi baj legyen. Mátyás sem él örökké, és ha meghal, azután majd levakartatjuk a címerét. Azaz ... ha lesz még erőnk. Ha lesz, aki még emlékszik arra, hogy mi, olomouci szabad polgárok valamikor azt tettük, amit mi jónak láttunk a magunk érdekében. Az akaratunkat vette el a ti hódító királyotok, az építő kedvünket, a leleményünket. Mert az most nem kell senkinek, s az utódok talán megfeledkeznek róla. Én mondom neked, fiam, a ti Mátyás királyotok úgy tönkretette Csehországot, hogy sohasem fog többé fölemelkedni. Mátyásnak valóban hatalmas szellemi képességei, erényei vannak; méltán állítják egy sorba a világ leghatalmasabb uralkodóival. De én pap vagyok, én nem fizikai és értelmi képessége alapján ítélem meg az embert, hanem erkölcsi adottságai szerint. Mátyás szívesen mutatkozik nagylelkűnek, igazságosnak, nemes érzületűnek s barátságosnak, de csak addig, ameddig ezek a személyes jó tulajdonságai nem állnak útjában akaratának. Dicséretére váló okosság, hogy a tudósokkal, művészekkel nagyvonalúan bánik, ezzel örök hírnevet szerez magának. De önzése durva és féktelen, nem ismer el törvényt maga fölött, képtelen önmegtagadásra, az ellenséggel szemben nem igazságos, jótevőjének nem hálás; kevés hozzá fogható színlelőt látott a világ. És végső soron országa is nagy kárát fogja látni annak, hogy választott uralkodó létére nincs törvényes utóda akaratának, mert halála után a magyar főurak gyönge kezű uralkodót fognak keresni...</w:t>
      </w:r>
    </w:p>
    <w:p>
      <w:pPr>
        <w:pStyle w:val="Normal"/>
        <w:jc w:val="both"/>
        <w:rPr/>
      </w:pPr>
      <w:r>
        <w:rPr/>
        <w:tab/>
        <w:t>– Mátyás csak nemrég nősült. Fiatal felesége van . ..</w:t>
      </w:r>
    </w:p>
    <w:p>
      <w:pPr>
        <w:pStyle w:val="Normal"/>
        <w:jc w:val="both"/>
        <w:rPr/>
      </w:pPr>
      <w:r>
        <w:rPr/>
        <w:tab/>
        <w:t>– Láttad, hogyan táncol az a nő? Hogyan ül a nyeregben? Ilyen nőnek nem ad Isten gyereket, mert az mindig csak a hatalomra gondol. Méltó hitvestársa ő Mátyásnak!</w:t>
      </w:r>
    </w:p>
    <w:p>
      <w:pPr>
        <w:pStyle w:val="Normal"/>
        <w:jc w:val="both"/>
        <w:rPr/>
      </w:pPr>
      <w:r>
        <w:rPr/>
        <w:tab/>
        <w:t>. . . Csaknem két hétig tartott az olomouci mulatozás, amíg végre aláírták a békeszerződést, amely elismerte Mátyást cseh királynak, és élete végéig meghagyta morva és sziléziai hódításainak birtokában. Ulászló visszatért Prágába, és magával vitte olomouci otthonának teljes berendezését Mátyás és Beatrice ajándékaként. A többi vendég is indult, Mátyás is tábort bontott; sietett haza, mert török betörésről érkezett híradás. Olomouc, amelynek a „szép napok" idején hétezer vendéget és húszezer lovat kellett ellátnia élelemmel, föllélegzett.</w:t>
      </w:r>
    </w:p>
    <w:p>
      <w:pPr>
        <w:pStyle w:val="Normal"/>
        <w:jc w:val="both"/>
        <w:rPr/>
      </w:pPr>
      <w:r>
        <w:rPr/>
        <w:tab/>
        <w:t>Én magam némi csalódással hagytam el a morvák szép kis fővárosát. Nagyon reménykedtem, hogy itt is lesz edgy-két olyan szép szerelmeskedő napunk, mint amilyennel Pozsonyban ajándékozott meg Carolám kifogyhatatlan szeretetreméltósága. De hiába kértem őt, most egy percre sem mozdulhatott el a városházáról.</w:t>
      </w:r>
    </w:p>
    <w:p>
      <w:pPr>
        <w:pStyle w:val="Normal"/>
        <w:jc w:val="both"/>
        <w:rPr/>
      </w:pPr>
      <w:r>
        <w:rPr/>
        <w:tab/>
        <w:t>Azt mondta Beatrice: senki sem olyan nélkülözhetetlen neki, mint hűséges első szobalánya. Aki nemcsak minden szeszélyét ismeri és kielégíti, de még hasznos tanácsokkal, megfigyelésekkel is rendelkezésére áll. A királyné jó emberismerőnek tartja magát, és azt hiszi, első látásra megmondja bárkiről, bízhat-e benne. A fogadásokon a háttérben mindig ott áll Carola, fésűvel kezében, és így mindenkinél jobban megfigyelheti azt, akivel úrnője társalog. És utána Beatrice megkérdi a véleményét: milyennek tartod ezt vagy azt az embert? Volt eset, hogy nem egyformán ítéltek meg valakit, és utólag kiderült, hogy Carola látott jól.</w:t>
      </w:r>
    </w:p>
    <w:p>
      <w:pPr>
        <w:pStyle w:val="Normal"/>
        <w:jc w:val="both"/>
        <w:rPr/>
      </w:pPr>
      <w:r>
        <w:rPr/>
        <w:tab/>
        <w:t>– Ellent mertél mondani? – kérdeztem ámuldozva.</w:t>
      </w:r>
    </w:p>
    <w:p>
      <w:pPr>
        <w:pStyle w:val="Normal"/>
        <w:jc w:val="both"/>
        <w:rPr/>
      </w:pPr>
      <w:r>
        <w:rPr/>
        <w:tab/>
        <w:t>– Ha magáról a királynéról van szó, persze hallgatok, de az udvaroncokról lehet külön véleményem. Zápolya eleinte nem tetszett úrnőmnek, de később belátta, hogy nekem volt igazam, rá bizton számíthat minden körülmények között. Bakócz hűségét én nem tartom korlátlannak, de ő mindenkinél jobban bízik benne. Ne adja Isten, hogy nekem legyen valaha igazam . . .</w:t>
      </w:r>
    </w:p>
    <w:p>
      <w:pPr>
        <w:pStyle w:val="Normal"/>
        <w:jc w:val="both"/>
        <w:rPr/>
      </w:pPr>
      <w:r>
        <w:rPr/>
        <w:tab/>
        <w:t>Büszke voltam kis Carolám nagy eszére.</w:t>
      </w:r>
    </w:p>
    <w:p>
      <w:pPr>
        <w:pStyle w:val="Normal"/>
        <w:jc w:val="both"/>
        <w:rPr/>
      </w:pPr>
      <w:r>
        <w:rPr/>
      </w:r>
    </w:p>
    <w:p>
      <w:pPr>
        <w:pStyle w:val="Normal"/>
        <w:jc w:val="both"/>
        <w:rPr/>
      </w:pPr>
      <w:r>
        <w:rPr/>
      </w:r>
    </w:p>
    <w:p>
      <w:pPr>
        <w:pStyle w:val="Normal"/>
        <w:jc w:val="right"/>
        <w:rPr>
          <w:sz w:val="20"/>
        </w:rPr>
      </w:pPr>
      <w:r>
        <w:rPr>
          <w:sz w:val="20"/>
        </w:rPr>
        <w:t>BUDA, 1479. SZEPTEMBER</w:t>
      </w:r>
    </w:p>
    <w:p>
      <w:pPr>
        <w:pStyle w:val="Normal"/>
        <w:jc w:val="both"/>
        <w:rPr/>
      </w:pPr>
      <w:r>
        <w:rPr/>
        <w:t>Nem volt alaptalan az a vélemény, hogy Mátyás főként azért tett engedményeket Ulászlónak, mert hírét vette a török készülődésének. Még Olomoucban voltunk, amikor jelentették, hogy Horvátországon át mintegy harmincezer főnyi török sereg tört előre Vasvárig, ellenállás nélkül feldúlt és elpusztított mindent, és harmincezer rabláncra fűzött kereszténnyel, nagy zsákmánnyal visszavonult. Mátyás Kassára küldte a királynét, magához vette Zápolya és Geréb seregét, és sietett a déli határra. De a töröknek már csak az utóvédjét kapta el, és semmisítette meg Boszniában. S bár a pápa követe támadásra biztatta, a király részben csúzos betegsége, részben pénzhiány miatt nem folytatta a hadjáratot, hanem Budára indult, miután követeket küldött Boroszlóba és a nürnbergi országgyűlésre, hogy szerezzenek hozzájárulást a háború költségeihez.</w:t>
      </w:r>
    </w:p>
    <w:p>
      <w:pPr>
        <w:pStyle w:val="Normal"/>
        <w:jc w:val="both"/>
        <w:rPr/>
      </w:pPr>
      <w:r>
        <w:rPr/>
        <w:tab/>
        <w:t>Mátyás Buda közelében találkozott Beatricével, hogy együtt vonuljanak be fővárosukba. A királyné Tinctort már korábban előreküldte, hogy készítse elő a királyi pár diadalmenetét nápolyi módra. A zenemester remekelt a fogadtatással. A Várhegy tövében diadalkaput ácsoltatott; fél Buda ott várta a bevonulókat. A kelenföldi révnél Mátyás és felesége két fehér szarvas vontatta, aranyozott diadalszekérre szálltak, és azon állva érkeztek oda. Páncélos vitézek vezették a szarvasokat, az ördögárok mentén megkerülték a Várhegyet, és a bécsi kapun át vonultak be Budára, körbejárták az utcákat és végül a Boldogasszony templománál állapodtak meg.</w:t>
      </w:r>
    </w:p>
    <w:p>
      <w:pPr>
        <w:pStyle w:val="Normal"/>
        <w:jc w:val="both"/>
        <w:rPr/>
      </w:pPr>
      <w:r>
        <w:rPr/>
        <w:tab/>
        <w:t>A királyi pár leszállt a szekérről, és udvari népétől, hadvezéreitől kísérve vonult be a plébániatemplomba. Zúgott az orgona, a papság a Te Deumot énekelte, utána trombitaharsogás közepette elhelyezték a falakon a legutóbbi hadjáratokban zsákmányolt zászlókat.</w:t>
      </w:r>
    </w:p>
    <w:p>
      <w:pPr>
        <w:pStyle w:val="Normal"/>
        <w:jc w:val="both"/>
        <w:rPr/>
      </w:pPr>
      <w:r>
        <w:rPr/>
        <w:tab/>
        <w:t>Másnapra a külső várudvaron tartandó nagyszabású farsára invitálták meg Buda népét harsonás heroldok. Deszkából ácsolt „állás" volt az udvar közepén, vele szemközt ez alkalomra gerendákkal udvari páhollyá toldott erkélyen helyezkedett el a királyi pár fő méltóságaival.</w:t>
      </w:r>
    </w:p>
    <w:p>
      <w:pPr>
        <w:pStyle w:val="Normal"/>
        <w:jc w:val="both"/>
        <w:rPr/>
      </w:pPr>
      <w:r>
        <w:rPr/>
        <w:tab/>
        <w:t>. .. Elvonták a színpad körleplét, és előtűnt a Dunát jelképező Danuvius-szobor, illetve a palota homlokfalán látható szobormű pontos embermása.</w:t>
      </w:r>
    </w:p>
    <w:p>
      <w:pPr>
        <w:pStyle w:val="Normal"/>
        <w:jc w:val="both"/>
        <w:rPr/>
      </w:pPr>
      <w:r>
        <w:rPr/>
        <w:tab/>
        <w:t>Görög leples férfialak feküdt kis emelvényen, bal könyökére támaszkodva; jobbjával bőségszarut szorított melléhez. A férfi vállán öreg, kopott, kitömött sas ült, fején a császári koronával. A háttérből szárnyrepesés hallatszott, kitárt szárnyú hollót lebegtettek zsinóron a szobor felé, mire a sas rémült rikácsolással eltűnt.</w:t>
      </w:r>
    </w:p>
    <w:p>
      <w:pPr>
        <w:pStyle w:val="Normal"/>
        <w:jc w:val="both"/>
        <w:rPr/>
      </w:pPr>
      <w:r>
        <w:rPr/>
        <w:tab/>
        <w:t>Miután a nevetés lecsillapodott, kürtök harsantak, s udvarhölgyek karéjában föllépett az állásra Beatrice királyné színpadi alakja. Valamivel vékonyabb, valamennyivel magasabb volt, mint az igazi királyné, de ugyanolyan szőke és fenséges megjelenésű, s a fején csillogó korona semmi kétséget sem hagyott, hogy kit ábrázol.</w:t>
      </w:r>
    </w:p>
    <w:p>
      <w:pPr>
        <w:pStyle w:val="Normal"/>
        <w:jc w:val="both"/>
        <w:rPr/>
      </w:pPr>
      <w:r>
        <w:rPr/>
        <w:tab/>
        <w:t>Danuvius fölpattant helyéről, Beatrice alakítója elé sietett, térdre borult, és kiöntötte elébe a bőségszaru tartalmát: az ékkövekből összeállított, csillogó, csörömpölő virágfüzért. Udvarhölgyek fölvették, és Beatrice feje fölé emelték a füzért, Danuvius pedig szavalni kezdett:</w:t>
      </w:r>
    </w:p>
    <w:p>
      <w:pPr>
        <w:pStyle w:val="Normal"/>
        <w:jc w:val="both"/>
        <w:rPr>
          <w:i/>
          <w:i/>
          <w:iCs/>
        </w:rPr>
      </w:pPr>
      <w:r>
        <w:rPr>
          <w:i/>
          <w:iCs/>
        </w:rPr>
      </w:r>
    </w:p>
    <w:p>
      <w:pPr>
        <w:pStyle w:val="Normal"/>
        <w:ind w:left="2160" w:hanging="0"/>
        <w:jc w:val="both"/>
        <w:rPr>
          <w:i/>
          <w:i/>
          <w:iCs/>
        </w:rPr>
      </w:pPr>
      <w:r>
        <w:rPr>
          <w:i/>
          <w:iCs/>
        </w:rPr>
        <w:t xml:space="preserve">Nápolyi úrnő, drága királynőnk, olmützi győztes, </w:t>
      </w:r>
    </w:p>
    <w:p>
      <w:pPr>
        <w:pStyle w:val="Normal"/>
        <w:ind w:left="2160" w:hanging="0"/>
        <w:jc w:val="both"/>
        <w:rPr>
          <w:i/>
          <w:i/>
          <w:iCs/>
        </w:rPr>
      </w:pPr>
      <w:r>
        <w:rPr>
          <w:i/>
          <w:iCs/>
        </w:rPr>
        <w:t xml:space="preserve">Megtértél haza hát, üdvöt hozva nekünk. </w:t>
      </w:r>
    </w:p>
    <w:p>
      <w:pPr>
        <w:pStyle w:val="Normal"/>
        <w:ind w:left="2160" w:hanging="0"/>
        <w:jc w:val="both"/>
        <w:rPr>
          <w:i/>
          <w:i/>
          <w:iCs/>
        </w:rPr>
      </w:pPr>
      <w:r>
        <w:rPr>
          <w:i/>
          <w:iCs/>
        </w:rPr>
        <w:t xml:space="preserve">Morva–cseh földeken hirdetted meg nagy Buda hírét, </w:t>
      </w:r>
    </w:p>
    <w:p>
      <w:pPr>
        <w:pStyle w:val="Normal"/>
        <w:ind w:left="2160" w:hanging="0"/>
        <w:jc w:val="both"/>
        <w:rPr>
          <w:i/>
          <w:i/>
          <w:iCs/>
        </w:rPr>
      </w:pPr>
      <w:r>
        <w:rPr>
          <w:i/>
          <w:iCs/>
        </w:rPr>
        <w:t xml:space="preserve">Kardunk félte világ, eszménk látta a táv. </w:t>
      </w:r>
    </w:p>
    <w:p>
      <w:pPr>
        <w:pStyle w:val="Normal"/>
        <w:ind w:left="2160" w:hanging="0"/>
        <w:jc w:val="both"/>
        <w:rPr/>
      </w:pPr>
      <w:r>
        <w:rPr>
          <w:i/>
          <w:iCs/>
        </w:rPr>
        <w:t xml:space="preserve">Nagy királyunk oldala mellett isteni társ vagy, </w:t>
      </w:r>
    </w:p>
    <w:p>
      <w:pPr>
        <w:pStyle w:val="Normal"/>
        <w:ind w:left="2160" w:hanging="0"/>
        <w:jc w:val="both"/>
        <w:rPr>
          <w:i/>
          <w:i/>
          <w:iCs/>
        </w:rPr>
      </w:pPr>
      <w:r>
        <w:rPr>
          <w:i/>
          <w:iCs/>
        </w:rPr>
        <w:t xml:space="preserve">Mars meg Apolló is büszke lehetne reád. </w:t>
      </w:r>
    </w:p>
    <w:p>
      <w:pPr>
        <w:pStyle w:val="Normal"/>
        <w:ind w:left="2160" w:hanging="0"/>
        <w:jc w:val="both"/>
        <w:rPr>
          <w:i/>
          <w:i/>
          <w:iCs/>
        </w:rPr>
      </w:pPr>
      <w:r>
        <w:rPr>
          <w:i/>
          <w:iCs/>
        </w:rPr>
        <w:t xml:space="preserve">Hála a tetteidért, ó díva beata Regina, </w:t>
      </w:r>
    </w:p>
    <w:p>
      <w:pPr>
        <w:pStyle w:val="Normal"/>
        <w:ind w:left="2160" w:hanging="0"/>
        <w:jc w:val="both"/>
        <w:rPr>
          <w:i/>
          <w:i/>
          <w:iCs/>
        </w:rPr>
      </w:pPr>
      <w:r>
        <w:rPr>
          <w:i/>
          <w:iCs/>
        </w:rPr>
        <w:t>Szót repes ajkadról, néped a büszke s a hű.</w:t>
      </w:r>
    </w:p>
    <w:p>
      <w:pPr>
        <w:pStyle w:val="Normal"/>
        <w:jc w:val="both"/>
        <w:rPr/>
      </w:pPr>
      <w:r>
        <w:rPr/>
      </w:r>
    </w:p>
    <w:p>
      <w:pPr>
        <w:pStyle w:val="TextBody"/>
        <w:rPr/>
      </w:pPr>
      <w:r>
        <w:rPr/>
        <w:tab/>
        <w:t>Az „isteni" Beatrice képviselője kegyesen bólintott, majd beszélni kezdett, ő is mértékes versben:</w:t>
      </w:r>
    </w:p>
    <w:p>
      <w:pPr>
        <w:pStyle w:val="Normal"/>
        <w:jc w:val="both"/>
        <w:rPr>
          <w:i/>
          <w:i/>
          <w:iCs/>
        </w:rPr>
      </w:pPr>
      <w:r>
        <w:rPr>
          <w:i/>
          <w:iCs/>
        </w:rPr>
      </w:r>
    </w:p>
    <w:p>
      <w:pPr>
        <w:pStyle w:val="Normal"/>
        <w:ind w:left="2160" w:hanging="0"/>
        <w:jc w:val="both"/>
        <w:rPr>
          <w:i/>
          <w:i/>
          <w:iCs/>
        </w:rPr>
      </w:pPr>
      <w:r>
        <w:rPr>
          <w:i/>
          <w:iCs/>
        </w:rPr>
        <w:t xml:space="preserve">Még csak alig hogy győzelmes lobogókkal arattunk </w:t>
      </w:r>
    </w:p>
    <w:p>
      <w:pPr>
        <w:pStyle w:val="Normal"/>
        <w:ind w:left="2160" w:hanging="0"/>
        <w:jc w:val="both"/>
        <w:rPr>
          <w:i/>
          <w:i/>
          <w:iCs/>
        </w:rPr>
      </w:pPr>
      <w:r>
        <w:rPr>
          <w:i/>
          <w:iCs/>
        </w:rPr>
        <w:t xml:space="preserve">Napnyugaton diadalt, s már Kelet érzi vasunk, </w:t>
      </w:r>
    </w:p>
    <w:p>
      <w:pPr>
        <w:pStyle w:val="Heading6"/>
        <w:ind w:left="2160" w:hanging="0"/>
        <w:rPr/>
      </w:pPr>
      <w:r>
        <w:rPr/>
        <w:t xml:space="preserve">Vígan örültem s egyre mondtam: most hogy a császár </w:t>
      </w:r>
    </w:p>
    <w:p>
      <w:pPr>
        <w:pStyle w:val="Normal"/>
        <w:ind w:left="2160" w:hanging="0"/>
        <w:jc w:val="both"/>
        <w:rPr>
          <w:i/>
          <w:i/>
          <w:iCs/>
        </w:rPr>
      </w:pPr>
      <w:r>
        <w:rPr>
          <w:i/>
          <w:iCs/>
        </w:rPr>
        <w:t xml:space="preserve">Verve s alázva hever, eljön a boldog időm: </w:t>
      </w:r>
    </w:p>
    <w:p>
      <w:pPr>
        <w:pStyle w:val="Normal"/>
        <w:ind w:left="2160" w:hanging="0"/>
        <w:jc w:val="both"/>
        <w:rPr>
          <w:i/>
          <w:i/>
          <w:iCs/>
        </w:rPr>
      </w:pPr>
      <w:r>
        <w:rPr>
          <w:i/>
          <w:iCs/>
        </w:rPr>
        <w:t xml:space="preserve">Béke lesz, és nem üres az új feleség nyoszolyája, </w:t>
      </w:r>
    </w:p>
    <w:p>
      <w:pPr>
        <w:pStyle w:val="Normal"/>
        <w:ind w:left="2160" w:hanging="0"/>
        <w:jc w:val="both"/>
        <w:rPr>
          <w:i/>
          <w:i/>
          <w:iCs/>
        </w:rPr>
      </w:pPr>
      <w:r>
        <w:rPr>
          <w:i/>
          <w:iCs/>
        </w:rPr>
        <w:t xml:space="preserve">Örvendj népem, jő hitvesi frigyből utód. </w:t>
      </w:r>
    </w:p>
    <w:p>
      <w:pPr>
        <w:pStyle w:val="Normal"/>
        <w:ind w:left="2160" w:hanging="0"/>
        <w:jc w:val="both"/>
        <w:rPr>
          <w:i/>
          <w:i/>
          <w:iCs/>
        </w:rPr>
      </w:pPr>
      <w:r>
        <w:rPr>
          <w:i/>
          <w:iCs/>
        </w:rPr>
        <w:t xml:space="preserve">Díva Beata lesz a nevem s nem oktalanul már! </w:t>
      </w:r>
    </w:p>
    <w:p>
      <w:pPr>
        <w:pStyle w:val="Normal"/>
        <w:ind w:left="2160" w:hanging="0"/>
        <w:jc w:val="both"/>
        <w:rPr>
          <w:i/>
          <w:i/>
          <w:iCs/>
        </w:rPr>
      </w:pPr>
      <w:r>
        <w:rPr>
          <w:i/>
          <w:iCs/>
        </w:rPr>
        <w:t>Névbeli boldogság többé nem fecsegés!</w:t>
      </w:r>
    </w:p>
    <w:p>
      <w:pPr>
        <w:pStyle w:val="Normal"/>
        <w:jc w:val="both"/>
        <w:rPr/>
      </w:pPr>
      <w:r>
        <w:rPr/>
      </w:r>
    </w:p>
    <w:p>
      <w:pPr>
        <w:pStyle w:val="Normal"/>
        <w:jc w:val="both"/>
        <w:rPr/>
      </w:pPr>
      <w:r>
        <w:rPr/>
        <w:tab/>
        <w:t>A színpadi királynő ezután Mátyás felé fordult, és folytatta:</w:t>
      </w:r>
    </w:p>
    <w:p>
      <w:pPr>
        <w:pStyle w:val="Normal"/>
        <w:jc w:val="both"/>
        <w:rPr>
          <w:i/>
          <w:i/>
          <w:iCs/>
        </w:rPr>
      </w:pPr>
      <w:r>
        <w:rPr>
          <w:i/>
          <w:iCs/>
        </w:rPr>
      </w:r>
    </w:p>
    <w:p>
      <w:pPr>
        <w:pStyle w:val="Normal"/>
        <w:ind w:left="2160" w:hanging="0"/>
        <w:jc w:val="both"/>
        <w:rPr>
          <w:i/>
          <w:i/>
          <w:iCs/>
        </w:rPr>
      </w:pPr>
      <w:r>
        <w:rPr>
          <w:i/>
          <w:iCs/>
        </w:rPr>
        <w:t>S íme siralmas hír jelez újra háborúságot;</w:t>
      </w:r>
    </w:p>
    <w:p>
      <w:pPr>
        <w:pStyle w:val="Normal"/>
        <w:tabs>
          <w:tab w:val="clear" w:pos="288"/>
          <w:tab w:val="left" w:pos="4668" w:leader="none"/>
        </w:tabs>
        <w:ind w:left="2160" w:hanging="0"/>
        <w:jc w:val="both"/>
        <w:rPr>
          <w:i/>
          <w:i/>
          <w:iCs/>
        </w:rPr>
      </w:pPr>
      <w:r>
        <w:rPr>
          <w:i/>
          <w:iCs/>
        </w:rPr>
        <w:t>Szörnyeteg ellenfél, szörnyű erő s hatalom..</w:t>
        <w:tab/>
      </w:r>
    </w:p>
    <w:p>
      <w:pPr>
        <w:pStyle w:val="Normal"/>
        <w:ind w:left="2160" w:hanging="0"/>
        <w:jc w:val="both"/>
        <w:rPr>
          <w:i/>
          <w:i/>
          <w:iCs/>
        </w:rPr>
      </w:pPr>
      <w:r>
        <w:rPr>
          <w:i/>
          <w:iCs/>
        </w:rPr>
        <w:t>Itt kell hagynod az ágyam, messze visz újra a kényszer,</w:t>
      </w:r>
    </w:p>
    <w:p>
      <w:pPr>
        <w:pStyle w:val="Normal"/>
        <w:ind w:left="2160" w:hanging="0"/>
        <w:jc w:val="both"/>
        <w:rPr>
          <w:i/>
          <w:i/>
          <w:iCs/>
        </w:rPr>
      </w:pPr>
      <w:r>
        <w:rPr>
          <w:i/>
          <w:iCs/>
        </w:rPr>
        <w:t>Félelem és a remény játszanak újra velem.</w:t>
      </w:r>
    </w:p>
    <w:p>
      <w:pPr>
        <w:pStyle w:val="Normal"/>
        <w:ind w:left="2160" w:hanging="0"/>
        <w:jc w:val="both"/>
        <w:rPr>
          <w:i/>
          <w:i/>
          <w:iCs/>
        </w:rPr>
      </w:pPr>
      <w:r>
        <w:rPr>
          <w:i/>
          <w:iCs/>
        </w:rPr>
        <w:t>Ismerem én ám, harci erényed és a szerencséd</w:t>
      </w:r>
    </w:p>
    <w:p>
      <w:pPr>
        <w:pStyle w:val="Normal"/>
        <w:ind w:left="2160" w:hanging="0"/>
        <w:jc w:val="both"/>
        <w:rPr>
          <w:i/>
          <w:i/>
          <w:iCs/>
        </w:rPr>
      </w:pPr>
      <w:r>
        <w:rPr>
          <w:i/>
          <w:iCs/>
        </w:rPr>
        <w:t>És a kegyes Marshoz illő tetteidet.</w:t>
      </w:r>
    </w:p>
    <w:p>
      <w:pPr>
        <w:pStyle w:val="Normal"/>
        <w:ind w:left="2160" w:hanging="0"/>
        <w:jc w:val="both"/>
        <w:rPr>
          <w:i/>
          <w:i/>
          <w:iCs/>
        </w:rPr>
      </w:pPr>
      <w:r>
        <w:rPr>
          <w:i/>
          <w:iCs/>
        </w:rPr>
        <w:t>Mily nagy erő rejlik mindig győztes kezeidben,</w:t>
      </w:r>
    </w:p>
    <w:p>
      <w:pPr>
        <w:pStyle w:val="Normal"/>
        <w:ind w:left="2160" w:hanging="0"/>
        <w:jc w:val="both"/>
        <w:rPr/>
      </w:pPr>
      <w:r>
        <w:rPr>
          <w:i/>
          <w:iCs/>
        </w:rPr>
        <w:t>Fennen hirdetik már hírneved oszlopai.</w:t>
      </w:r>
    </w:p>
    <w:p>
      <w:pPr>
        <w:pStyle w:val="Normal"/>
        <w:ind w:left="2160" w:hanging="0"/>
        <w:jc w:val="both"/>
        <w:rPr>
          <w:i/>
          <w:i/>
          <w:iCs/>
        </w:rPr>
      </w:pPr>
      <w:r>
        <w:rPr>
          <w:i/>
          <w:iCs/>
        </w:rPr>
        <w:t>Ámde beérni nem tudom azzal, hogy fut a szultán</w:t>
      </w:r>
    </w:p>
    <w:p>
      <w:pPr>
        <w:pStyle w:val="Normal"/>
        <w:ind w:left="2160" w:hanging="0"/>
        <w:jc w:val="both"/>
        <w:rPr>
          <w:i/>
          <w:i/>
          <w:iCs/>
        </w:rPr>
      </w:pPr>
      <w:r>
        <w:rPr>
          <w:i/>
          <w:iCs/>
        </w:rPr>
        <w:t>És a pogány ellen már letiporva hever-,</w:t>
      </w:r>
    </w:p>
    <w:p>
      <w:pPr>
        <w:pStyle w:val="Normal"/>
        <w:ind w:left="2160" w:hanging="0"/>
        <w:jc w:val="both"/>
        <w:rPr>
          <w:i/>
          <w:i/>
          <w:iCs/>
        </w:rPr>
      </w:pPr>
      <w:r>
        <w:rPr>
          <w:i/>
          <w:iCs/>
        </w:rPr>
        <w:t>Hogy üres ágyba feküdjek, míg te csatára csatát nyersz</w:t>
      </w:r>
    </w:p>
    <w:p>
      <w:pPr>
        <w:pStyle w:val="Normal"/>
        <w:ind w:left="2160" w:hanging="0"/>
        <w:jc w:val="both"/>
        <w:rPr>
          <w:i/>
          <w:i/>
          <w:iCs/>
        </w:rPr>
      </w:pPr>
      <w:r>
        <w:rPr>
          <w:i/>
          <w:iCs/>
        </w:rPr>
        <w:t>S tőlem, uram, védőm messze szakadva legyen.</w:t>
      </w:r>
    </w:p>
    <w:p>
      <w:pPr>
        <w:pStyle w:val="Normal"/>
        <w:ind w:left="2160" w:hanging="0"/>
        <w:jc w:val="both"/>
        <w:rPr/>
      </w:pPr>
      <w:r>
        <w:rPr>
          <w:i/>
          <w:iCs/>
        </w:rPr>
        <w:t>Ám a dicsőség tetszik nékem, tetszik az új rang.</w:t>
      </w:r>
    </w:p>
    <w:p>
      <w:pPr>
        <w:pStyle w:val="Normal"/>
        <w:ind w:left="2160" w:hanging="0"/>
        <w:jc w:val="both"/>
        <w:rPr>
          <w:i/>
          <w:i/>
          <w:iCs/>
        </w:rPr>
      </w:pPr>
      <w:r>
        <w:rPr>
          <w:i/>
          <w:iCs/>
        </w:rPr>
        <w:t>Dicskoszorúzta fejed érjen a csillagokig;</w:t>
      </w:r>
    </w:p>
    <w:p>
      <w:pPr>
        <w:pStyle w:val="Normal"/>
        <w:ind w:left="2160" w:hanging="0"/>
        <w:jc w:val="both"/>
        <w:rPr>
          <w:i/>
          <w:i/>
          <w:iCs/>
        </w:rPr>
      </w:pPr>
      <w:r>
        <w:rPr>
          <w:i/>
          <w:iCs/>
        </w:rPr>
        <w:t>Eddig emberi fajtánk legfőbb támasza voltál,</w:t>
      </w:r>
    </w:p>
    <w:p>
      <w:pPr>
        <w:pStyle w:val="Normal"/>
        <w:ind w:left="2160" w:hanging="0"/>
        <w:jc w:val="both"/>
        <w:rPr>
          <w:i/>
          <w:i/>
          <w:iCs/>
        </w:rPr>
      </w:pPr>
      <w:r>
        <w:rPr>
          <w:i/>
          <w:iCs/>
        </w:rPr>
        <w:t>Kőszálként fedezed már az egek kapuját.</w:t>
      </w:r>
    </w:p>
    <w:p>
      <w:pPr>
        <w:pStyle w:val="Normal"/>
        <w:ind w:left="2160" w:hanging="0"/>
        <w:jc w:val="both"/>
        <w:rPr>
          <w:i/>
          <w:i/>
          <w:iCs/>
        </w:rPr>
      </w:pPr>
      <w:r>
        <w:rPr>
          <w:i/>
          <w:iCs/>
        </w:rPr>
        <w:t>Egykor atyád, úgy most a te vállad alá meneküljön</w:t>
      </w:r>
    </w:p>
    <w:p>
      <w:pPr>
        <w:pStyle w:val="Normal"/>
        <w:ind w:left="2160" w:hanging="0"/>
        <w:jc w:val="both"/>
        <w:rPr>
          <w:i/>
          <w:i/>
          <w:iCs/>
        </w:rPr>
      </w:pPr>
      <w:r>
        <w:rPr>
          <w:i/>
          <w:iCs/>
        </w:rPr>
        <w:t>Vallásunk! Légy te üdvöt adó menedék!</w:t>
      </w:r>
    </w:p>
    <w:p>
      <w:pPr>
        <w:pStyle w:val="Normal"/>
        <w:ind w:left="2160" w:hanging="0"/>
        <w:jc w:val="both"/>
        <w:rPr/>
      </w:pPr>
      <w:r>
        <w:rPr/>
      </w:r>
    </w:p>
    <w:p>
      <w:pPr>
        <w:pStyle w:val="TextBody"/>
        <w:rPr/>
      </w:pPr>
      <w:r>
        <w:rPr/>
        <w:tab/>
        <w:t>Az udvari dámák éljeneztek a színpadon, majd hordszékre emelték a királynét.</w:t>
      </w:r>
    </w:p>
    <w:p>
      <w:pPr>
        <w:pStyle w:val="Normal"/>
        <w:jc w:val="both"/>
        <w:rPr/>
      </w:pPr>
      <w:r>
        <w:rPr/>
        <w:tab/>
        <w:t>Danuvius fölállt, áldásra tárta két karját, és úgy búcsúztatta a színpadi Beatricét:</w:t>
      </w:r>
    </w:p>
    <w:p>
      <w:pPr>
        <w:pStyle w:val="Normal"/>
        <w:jc w:val="both"/>
        <w:rPr>
          <w:i/>
          <w:i/>
          <w:iCs/>
        </w:rPr>
      </w:pPr>
      <w:r>
        <w:rPr>
          <w:i/>
          <w:iCs/>
        </w:rPr>
      </w:r>
    </w:p>
    <w:p>
      <w:pPr>
        <w:pStyle w:val="Normal"/>
        <w:ind w:left="2160" w:hanging="0"/>
        <w:jc w:val="both"/>
        <w:rPr>
          <w:i/>
          <w:i/>
          <w:iCs/>
        </w:rPr>
      </w:pPr>
      <w:r>
        <w:rPr>
          <w:i/>
          <w:iCs/>
        </w:rPr>
        <w:t xml:space="preserve">Tisztelet és nagy hála teneked, isteni úrnő, </w:t>
      </w:r>
    </w:p>
    <w:p>
      <w:pPr>
        <w:pStyle w:val="Normal"/>
        <w:ind w:left="2160" w:hanging="0"/>
        <w:jc w:val="both"/>
        <w:rPr>
          <w:i/>
          <w:i/>
          <w:iCs/>
        </w:rPr>
      </w:pPr>
      <w:r>
        <w:rPr>
          <w:i/>
          <w:iCs/>
        </w:rPr>
        <w:t xml:space="preserve">Diva Beatrice, hitvese Mátyásnak. </w:t>
      </w:r>
    </w:p>
    <w:p>
      <w:pPr>
        <w:pStyle w:val="Normal"/>
        <w:ind w:left="2160" w:hanging="0"/>
        <w:jc w:val="both"/>
        <w:rPr/>
      </w:pPr>
      <w:r>
        <w:rPr>
          <w:i/>
          <w:iCs/>
        </w:rPr>
        <w:t xml:space="preserve">Itt lévén egyedül, mer' a férjed megy a csatába, </w:t>
      </w:r>
    </w:p>
    <w:p>
      <w:pPr>
        <w:pStyle w:val="Normal"/>
        <w:ind w:left="2160" w:hanging="0"/>
        <w:jc w:val="both"/>
        <w:rPr>
          <w:i/>
          <w:i/>
          <w:iCs/>
        </w:rPr>
      </w:pPr>
      <w:r>
        <w:rPr>
          <w:i/>
          <w:iCs/>
        </w:rPr>
        <w:t xml:space="preserve">Menj el a templomba s kérjed az Égnek urát: </w:t>
      </w:r>
    </w:p>
    <w:p>
      <w:pPr>
        <w:pStyle w:val="Normal"/>
        <w:ind w:left="2160" w:hanging="0"/>
        <w:jc w:val="both"/>
        <w:rPr>
          <w:i/>
          <w:i/>
          <w:iCs/>
        </w:rPr>
      </w:pPr>
      <w:r>
        <w:rPr>
          <w:i/>
          <w:iCs/>
        </w:rPr>
        <w:t xml:space="preserve">Áldja meg férjed fegyvereit és téged is áldjon </w:t>
      </w:r>
    </w:p>
    <w:p>
      <w:pPr>
        <w:pStyle w:val="Normal"/>
        <w:ind w:left="2160" w:hanging="0"/>
        <w:jc w:val="both"/>
        <w:rPr>
          <w:i/>
          <w:i/>
          <w:iCs/>
        </w:rPr>
      </w:pPr>
      <w:r>
        <w:rPr>
          <w:i/>
          <w:iCs/>
        </w:rPr>
        <w:t>Hő diadallal és délceg utódot szülj.</w:t>
      </w:r>
    </w:p>
    <w:p>
      <w:pPr>
        <w:pStyle w:val="Normal"/>
        <w:jc w:val="both"/>
        <w:rPr/>
      </w:pPr>
      <w:r>
        <w:rPr/>
      </w:r>
    </w:p>
    <w:p>
      <w:pPr>
        <w:pStyle w:val="TextBody"/>
        <w:rPr/>
      </w:pPr>
      <w:r>
        <w:rPr/>
        <w:tab/>
        <w:t>Az „állás"-ról Beatrice jobbra, Danuvius bal felé vonult el, nagy éljenrivalgás közben.</w:t>
      </w:r>
    </w:p>
    <w:p>
      <w:pPr>
        <w:pStyle w:val="Normal"/>
        <w:jc w:val="both"/>
        <w:rPr/>
      </w:pPr>
      <w:r>
        <w:rPr/>
        <w:tab/>
        <w:t>– Vivat Matthias! Vivat Matthias! – kiáltozta a tömeg az erkély felé.</w:t>
      </w:r>
    </w:p>
    <w:p>
      <w:pPr>
        <w:pStyle w:val="Normal"/>
        <w:jc w:val="both"/>
        <w:rPr/>
      </w:pPr>
      <w:r>
        <w:rPr/>
        <w:tab/>
        <w:t>A király méltóságosan bólogatott. Beatrice megragadta ura kezét, és megcsókolta. Az udvari nép sorra járult a királyi pár elé kézcsókra, és lelkesen ismételgették a színpadról bizonyára nem cél nélkül elhangzott új megszólítást:</w:t>
      </w:r>
    </w:p>
    <w:p>
      <w:pPr>
        <w:pStyle w:val="Normal"/>
        <w:jc w:val="both"/>
        <w:rPr/>
      </w:pPr>
      <w:r>
        <w:rPr/>
        <w:tab/>
        <w:t>– Diva Regina! Beatrice Divina! Isteni Beatrice!</w:t>
      </w:r>
    </w:p>
    <w:p>
      <w:pPr>
        <w:pStyle w:val="Normal"/>
        <w:jc w:val="both"/>
        <w:rPr/>
      </w:pPr>
      <w:r>
        <w:rPr/>
      </w:r>
    </w:p>
    <w:p>
      <w:pPr>
        <w:pStyle w:val="Normal"/>
        <w:jc w:val="both"/>
        <w:rPr/>
      </w:pPr>
      <w:r>
        <w:rPr/>
      </w:r>
    </w:p>
    <w:p>
      <w:pPr>
        <w:pStyle w:val="Normal"/>
        <w:jc w:val="right"/>
        <w:rPr>
          <w:sz w:val="20"/>
        </w:rPr>
      </w:pPr>
      <w:r>
        <w:rPr>
          <w:sz w:val="20"/>
        </w:rPr>
      </w:r>
    </w:p>
    <w:p>
      <w:pPr>
        <w:pStyle w:val="Normal"/>
        <w:jc w:val="right"/>
        <w:rPr>
          <w:sz w:val="20"/>
        </w:rPr>
      </w:pPr>
      <w:r>
        <w:rPr>
          <w:sz w:val="20"/>
        </w:rPr>
        <w:t>BUDA, 1479. SZEPTEMBER</w:t>
      </w:r>
    </w:p>
    <w:p>
      <w:pPr>
        <w:pStyle w:val="Normal"/>
        <w:jc w:val="both"/>
        <w:rPr/>
      </w:pPr>
      <w:r>
        <w:rPr/>
        <w:t>Július vége óta, tehát csaknem két hónapja nem találkoztam Carolámmal. Ö ugyanis Olomoucból egyenesen Kassára ment a királyné kíséretében, míg nekem az udvar nagyobbik felével Budára kellett visszatérnem.</w:t>
      </w:r>
    </w:p>
    <w:p>
      <w:pPr>
        <w:pStyle w:val="Normal"/>
        <w:jc w:val="both"/>
        <w:rPr/>
      </w:pPr>
      <w:r>
        <w:rPr/>
        <w:tab/>
        <w:t>Unalmas heteket töltöttem a fővárosban. A királyi pár távollétében Buda csöndes kisvárossá válik, akkor azonban valósággal kihalt – közeledő pestisjárvány hírére. Még templomba sem igen jártak az emberek; féltek a kapuban kuporgó koldusok betegségeitől. Otthon imádkoztak, énekeltek és naphosszat füstölőt lóbáltak, amelyhez ügyes kereskedők árulták a járványelhárító tömjént. A városkapukat szigorúan őrizték, nem bocsátottak be senkit, akinek nem volt rokona vagy sürgős dolga Budán. Mert a falvakból sokan menekültek volna a városba, abban a hitben, hogy a magas és vastag várfalak a betegséget is visszaverik. Féltek és bújtak a papok is, csak a ferencesek jártak rendületlenül házról házra, gyógyítani s vigasztalni a betegeket; ha kell, kenettel látni el a nagy útra.</w:t>
      </w:r>
    </w:p>
    <w:p>
      <w:pPr>
        <w:pStyle w:val="Normal"/>
        <w:jc w:val="both"/>
        <w:rPr/>
      </w:pPr>
      <w:r>
        <w:rPr/>
        <w:tab/>
        <w:t>Megkérdeztem Konrád atyát, nem félnek-e járvány idején betegekhez járni?</w:t>
      </w:r>
    </w:p>
    <w:p>
      <w:pPr>
        <w:pStyle w:val="Normal"/>
        <w:jc w:val="both"/>
        <w:rPr/>
      </w:pPr>
      <w:r>
        <w:rPr/>
        <w:tab/>
        <w:t>– Az igét visszük – felelt ferences barátom –, és aki az igével él, bízhat egészségében.</w:t>
      </w:r>
    </w:p>
    <w:p>
      <w:pPr>
        <w:pStyle w:val="Normal"/>
        <w:jc w:val="both"/>
        <w:rPr/>
      </w:pPr>
      <w:r>
        <w:rPr/>
        <w:tab/>
        <w:t>A járvány szerencsére elkerülte Budát, s a királyi udvar visszatérése után a nagy ünnepségek egyszerre felpezsdítették az életet.</w:t>
      </w:r>
    </w:p>
    <w:p>
      <w:pPr>
        <w:pStyle w:val="Normal"/>
        <w:jc w:val="both"/>
        <w:rPr/>
      </w:pPr>
      <w:r>
        <w:rPr/>
        <w:tab/>
        <w:t>A hosszú távollét után boldogan zártam karomba Carolámat. Tréfásan kérdeztem tőle: hű maradt-e hozzám az egyedüllét heteiben?</w:t>
      </w:r>
    </w:p>
    <w:p>
      <w:pPr>
        <w:pStyle w:val="Normal"/>
        <w:jc w:val="both"/>
        <w:rPr/>
      </w:pPr>
      <w:r>
        <w:rPr/>
        <w:tab/>
        <w:t>– Úgy éltünk Kassán, mint a zárdaszüzek – felelt ő sóhajtva.</w:t>
      </w:r>
    </w:p>
    <w:p>
      <w:pPr>
        <w:pStyle w:val="Normal"/>
        <w:jc w:val="both"/>
        <w:rPr/>
      </w:pPr>
      <w:r>
        <w:rPr/>
        <w:tab/>
        <w:t>– A királyné is? – kérdeztem, gyanakvást jelző kacsintással. – Azt mesélik, hogy ő ...</w:t>
      </w:r>
    </w:p>
    <w:p>
      <w:pPr>
        <w:pStyle w:val="Normal"/>
        <w:jc w:val="both"/>
        <w:rPr/>
      </w:pPr>
      <w:r>
        <w:rPr/>
        <w:tab/>
        <w:t>– Ó, hát te is beállsz a rágalmazók közé!? – támadt rám kedvesem. – A királyné lábát fájlalta, naphosszat csak hevert és pihent.</w:t>
      </w:r>
    </w:p>
    <w:p>
      <w:pPr>
        <w:pStyle w:val="Normal"/>
        <w:jc w:val="both"/>
        <w:rPr/>
      </w:pPr>
      <w:r>
        <w:rPr/>
        <w:tab/>
        <w:t>– Vagyis az Ulászló körül kifejtett buzgólkodás fáradalmait pihente ki? – tartottam ki gonosz célzásaim mellett.</w:t>
      </w:r>
    </w:p>
    <w:p>
      <w:pPr>
        <w:pStyle w:val="Normal"/>
        <w:jc w:val="both"/>
        <w:rPr/>
      </w:pPr>
      <w:r>
        <w:rPr/>
        <w:tab/>
        <w:t>– Ulászló? – nevetett Carola. – Ha az egyetlen férfi volna a világon, akkor sem kellene úrnőmnek. Mutatós, csinos ember, de közönyös és lusta s eléggé műveletlen. Nem tudta követni úrnőnket az ő szárnyaló mitológiai utalásaiban, márpedig ő aszerint értékeli a férfiakat, hogy az antik világ milyen istennő-jelzőivel tudják őt szemtől szembe magasztalni.</w:t>
      </w:r>
    </w:p>
    <w:p>
      <w:pPr>
        <w:pStyle w:val="Normal"/>
        <w:jc w:val="both"/>
        <w:rPr/>
      </w:pPr>
      <w:r>
        <w:rPr/>
        <w:tab/>
        <w:t>– Tudom, Mátyás klasszikus műveltsége igen kiváló – szóltam –, de Ulászló fiatal és tetterős. Az is valami. Az ilyenfajta alamuszi külsejű bivaly egyszerűen lerohanja a nőket...</w:t>
      </w:r>
    </w:p>
    <w:p>
      <w:pPr>
        <w:pStyle w:val="Normal"/>
        <w:jc w:val="both"/>
        <w:rPr/>
      </w:pPr>
      <w:r>
        <w:rPr/>
        <w:tab/>
        <w:t>– De nem Beatricét, akinek fontosabb a köret, mint a pecsenye. – Carola mosolygott. – Két hét alatt különben egyszer sem voltak négyszemközt, erre azért Mátyás úr vigyázott, ámbár nagyon biztos ő a felesége hűségében. – Kis szünet után így folytatta: – De azért biztonság okából megfizet egy-két szolgát is úrnőnk környezetében, hogy mindent jelentsenek neki.</w:t>
      </w:r>
    </w:p>
    <w:p>
      <w:pPr>
        <w:pStyle w:val="Normal"/>
        <w:jc w:val="both"/>
        <w:rPr/>
      </w:pPr>
      <w:r>
        <w:rPr/>
        <w:tab/>
        <w:t>– Komolyan? – csodálkoztam.</w:t>
      </w:r>
    </w:p>
    <w:p>
      <w:pPr>
        <w:pStyle w:val="Normal"/>
        <w:jc w:val="both"/>
        <w:rPr/>
      </w:pPr>
      <w:r>
        <w:rPr/>
        <w:tab/>
        <w:t>– A legkomolyabban. Úrnőnk természetesen jól tudja, hogy férje megfigyelteti, s óvakodik minden félreérthető tettől vagy szótól.</w:t>
      </w:r>
    </w:p>
    <w:p>
      <w:pPr>
        <w:pStyle w:val="Normal"/>
        <w:jc w:val="both"/>
        <w:rPr/>
      </w:pPr>
      <w:r>
        <w:rPr/>
        <w:tab/>
        <w:t>– Furcsa állapot lehet – merengtem el.</w:t>
      </w:r>
    </w:p>
    <w:p>
      <w:pPr>
        <w:pStyle w:val="Normal"/>
        <w:jc w:val="both"/>
        <w:rPr/>
      </w:pPr>
      <w:r>
        <w:rPr/>
        <w:tab/>
        <w:t>– Légy nyugodt, királynőnknek is vannak emberei férje környezetében.</w:t>
      </w:r>
    </w:p>
    <w:p>
      <w:pPr>
        <w:pStyle w:val="Normal"/>
        <w:jc w:val="both"/>
        <w:rPr/>
      </w:pPr>
      <w:r>
        <w:rPr/>
        <w:tab/>
        <w:t>– Féltékeny?</w:t>
      </w:r>
    </w:p>
    <w:p>
      <w:pPr>
        <w:pStyle w:val="Normal"/>
        <w:jc w:val="both"/>
        <w:rPr/>
      </w:pPr>
      <w:r>
        <w:rPr/>
        <w:tab/>
        <w:t>– Nem nőkre. Attól tart, hogy Mátyás úr az ő tudta nélkül tesz valamilyen fontos politikai lépést. A hatalom sokkal jobban érdekli úrnőnket, mint a legmutatósabb, leggálánsabb férfi. Ulászlót azonban egyenesen lenézi. Hiszen köztudomású, hogy a lengyel király fiát a nőknél jobban érdekli a pénz. Brandenburgi Borbálával, jegyesével szakított, mert kiderült, hogy kevés a hozománya. A Habsburgok példájára házasság révén szeretne pénzhez és hatalomhoz jutni, de ahhoz, úgy látszik, nem elég ügyes. Csak nem képzeled, hogy egy ilyen kalandorral úrnőnk összeadja magát!? Hiszen ez képes volna megzsarolni! . . . Hallottad volna, mint vélekedtek róla gazdáink? A szegénységéről. Mint egy gyermek a játékoknak, úgy örült Ulászló, amikor neki ajándékozták olomouci szállásának berendezését. Egy igazi királynak nem lehetne ilyen ajándékot adni, jegyezte meg Mátyás úr.</w:t>
      </w:r>
    </w:p>
    <w:p>
      <w:pPr>
        <w:pStyle w:val="Normal"/>
        <w:jc w:val="both"/>
        <w:rPr/>
      </w:pPr>
      <w:r>
        <w:rPr/>
        <w:tab/>
        <w:t>– Meggyőztél, angyalom – mondtam.</w:t>
      </w:r>
    </w:p>
    <w:p>
      <w:pPr>
        <w:pStyle w:val="Normal"/>
        <w:jc w:val="both"/>
        <w:rPr/>
      </w:pPr>
      <w:r>
        <w:rPr/>
        <w:tab/>
        <w:t>– No látod – simult hozzám az édes. – Akkor hát elárulok neked egy nagy titkot. A királyné végre állapotos. Képzelheted, milyen boldo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Meddő év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rPr>
      </w:pPr>
      <w:r>
        <w:rPr>
          <w:sz w:val="20"/>
        </w:rPr>
        <w:t>BUDA,1479. NOVEMBER</w:t>
      </w:r>
    </w:p>
    <w:p>
      <w:pPr>
        <w:pStyle w:val="Normal"/>
        <w:jc w:val="both"/>
        <w:rPr/>
      </w:pPr>
      <w:r>
        <w:rPr/>
        <w:t>Úgy volt, hogy az Erdélyt dúló török megfékezésére maga a király is hadba vonul, s a királyné addig ismét Kassára megy, állítólag azért, mert fél egyedül Budán maradni. Ekkor azonban megérkezett a hír, hogy a király két kiváló magyar hadvezére, Báthori és Kinizsi Kenyérmezőnél tönkreverte a betört sereget.</w:t>
      </w:r>
    </w:p>
    <w:p>
      <w:pPr>
        <w:pStyle w:val="Normal"/>
        <w:jc w:val="both"/>
        <w:rPr/>
      </w:pPr>
      <w:r>
        <w:rPr/>
        <w:tab/>
        <w:t>Napokon át levelet írt a királyi pár minden írnoka. Mátyás többek között a pápának és apósának jelentette a nagy győzelmet, úrnőnk pedig bátyját, a calabriai herceget és nővérét, a ferrarai hercegnét értesítette a szerencsés eseményről. Ezt az utóbbi levelet én írtam:</w:t>
      </w:r>
    </w:p>
    <w:p>
      <w:pPr>
        <w:pStyle w:val="Normal"/>
        <w:jc w:val="both"/>
        <w:rPr/>
      </w:pPr>
      <w:r>
        <w:rPr/>
        <w:tab/>
        <w:t>„Nagyra becsült Hercegné Asszonyom! Legkedvesebb Nővérünk!</w:t>
      </w:r>
    </w:p>
    <w:p>
      <w:pPr>
        <w:pStyle w:val="Normal"/>
        <w:jc w:val="both"/>
        <w:rPr/>
      </w:pPr>
      <w:r>
        <w:rPr/>
        <w:tab/>
        <w:t>Mivel tudjuk, hogy meg fogják örvendeztetni azok a szerencsés fejlemények, amelyeket Király úr Férjünk elért, és amely ügyek a keresztény hit üdvét érintik, mi magunk sietünk értesíteni Fenségedet, Őfelsége hogyan foglalta vissza kapitányainak segítségével Erdély némely területét, amelyet a törökök már jó ideje hatalmukban tartottak. Őfelsége összegyűjtötte egész seregét; vele voltak kapitányai és István moldovai vajda, aki Őfelségének békét és engedelmességet fogadott; mindezekkel együtt a sereg mintegy hatezer embert számlált, lovasokkal és gyalogokkal. Ezek Krisztus nevének ünnepén benyomultak Erdély említett területére, melyet Gran Valachiának neveznek. A török és oláh csapatok mintegy húszezer embert tettek ki. Gondolván, hogy ezzel a sokasággal le fogják győzni a mi embereinket, nem ismervén azok számát, rögtön támadást kezdtek a mieink ellen. De mivel a terület erdős vidék, és dombocskák is vannak, vezetésük úgy rendelte embereinek, hogy figyeljék a lapályt. Rögtön ahogy meglátták, hogy mekkora tömeg közeledik, feladták harci szándékukat, és elmenekültek. Király Urunk emberei, akik a közelben voltak, hátba támadták őket, és körülbelül nyolcezret levágtak közülük, tízezret üldözőbe vettek, és egészen a Dunáig kergettek, és csak halottakat lehetett ott találni. Sokan félelmükben a Dunába vetették magukat. Ezen a vidéken várakat is elfoglaltak.</w:t>
      </w:r>
    </w:p>
    <w:p>
      <w:pPr>
        <w:pStyle w:val="Normal"/>
        <w:jc w:val="both"/>
        <w:rPr/>
      </w:pPr>
      <w:r>
        <w:rPr/>
        <w:tab/>
        <w:t>Két másik várat is ostrom alá vettek, amelyek szemben Nicopolival Erdély más részén a Duna mellett vannak, ahol elegendő számú embert és szükséges harci eszközöket hagytak. És többen Bulgáriába mentek, ahol zavart keltettek. Képzelheti, mik történtek ezeken a helyeken őfelsége Király Urunk akaratából, ő telve van reménységgel, hogy nem sok idő elteltével a Duna másik oldalán levő várak – melyeket még a török tart kézben – Őfelsége kezére jutnak, aki Isten kegyelméből személyében a legegészségesebb. És nem lévén egyéb írnivalóm Kegyelmességednek, arra kérem, adjon hírt hogyléte felől. Magamat ajánlom, engedelmes húga: Beatrice, Magyarország és Csehország királynéja."</w:t>
      </w:r>
    </w:p>
    <w:p>
      <w:pPr>
        <w:pStyle w:val="Normal"/>
        <w:jc w:val="both"/>
        <w:rPr/>
      </w:pPr>
      <w:r>
        <w:rPr/>
        <w:tab/>
        <w:t>Magyarország keleti részéről vajmi keveset tudtam, de az volt az érzésem, hogy úrnőm még kevésbé sejti, hol és hogyan játszódhattak le a levelében elsorolt csaták. A Duna nem folyik Erdély határán, és gyanakodtam, hogy Nicopoli nem más, mint az Erdélytől messze eső Nikápoly, az a bolgár város, ahol félszáz évvel ezelőtt nagy királyunk elődje, Zsigmond császár súlyos vereséget szenvedett a töröktől. Szólnom azonban nem volt szabad. Több mint két éve, amikor Beatrice első levelét diktálta nekem, és én stiláris módosítást mertem javasolni, olyan hegyesen nézett rám kegyetlen szemével,, hogy szinte átdöfött. „A te dolgod az írás és a hallgatás" – mondta fellebbezhetetlenül, majdnem gyűlölettel. Gyarló ember és egyszerű apród létemre hogyan is merészeltem bírálni a királyné „isteni" szövegét. Azt azonban el kellett ismernem: a levél ügyesen elkerülte annak a bevallását, hogy a nagy győzelem a király távollétében esett meg.</w:t>
      </w:r>
    </w:p>
    <w:p>
      <w:pPr>
        <w:pStyle w:val="Normal"/>
        <w:jc w:val="both"/>
        <w:rPr/>
      </w:pPr>
      <w:r>
        <w:rPr/>
        <w:tab/>
        <w:t>Beatrice egyébként érthetetlenül rosszkedvű. A külseje betegségre árulkodik. Karikás a szeme, a bőre érdes, járása bizonytalan. Azt vártuk, hogy a törökök fölött aratott győzelem megünneplésére Tinctor mester újabb látványos előadásokat fog rendezni, de talán a királyné betegsége miatt mindez elmaradt. Férjével együtt sorra járják ellenben a budai templomokat, mert mindenhol hálaadó istentiszteletet mondanak a pogányok fölött aratott győzelemért.</w:t>
      </w:r>
    </w:p>
    <w:p>
      <w:pPr>
        <w:pStyle w:val="Normal"/>
        <w:jc w:val="both"/>
        <w:rPr/>
      </w:pPr>
      <w:r>
        <w:rPr/>
      </w:r>
    </w:p>
    <w:p>
      <w:pPr>
        <w:pStyle w:val="Normal"/>
        <w:jc w:val="both"/>
        <w:rPr/>
      </w:pPr>
      <w:r>
        <w:rPr/>
      </w:r>
    </w:p>
    <w:p>
      <w:pPr>
        <w:pStyle w:val="Normal"/>
        <w:jc w:val="right"/>
        <w:rPr>
          <w:sz w:val="20"/>
        </w:rPr>
      </w:pPr>
      <w:r>
        <w:rPr>
          <w:sz w:val="20"/>
        </w:rPr>
        <w:t>VISEGRÁD, 1479. DECEMBER</w:t>
      </w:r>
    </w:p>
    <w:p>
      <w:pPr>
        <w:pStyle w:val="Normal"/>
        <w:jc w:val="both"/>
        <w:rPr/>
      </w:pPr>
      <w:r>
        <w:rPr/>
        <w:t>Jelentették, hogy a pilisi erdőben medvéket láttak. Pár napra ezután átköltöztünk a visegrádi palotába, s mivel ott még nem voltak készen a kályhák, faszénparazsas kosarak mellett fagyoskodtunk két napig, amíg a nagy vadászat előkészületeit befejezték.</w:t>
      </w:r>
    </w:p>
    <w:p>
      <w:pPr>
        <w:pStyle w:val="Normal"/>
        <w:jc w:val="both"/>
        <w:rPr/>
      </w:pPr>
      <w:r>
        <w:rPr/>
        <w:tab/>
        <w:t>A királyné azt mondta: okvetlenül elmegy, mert még sohasem látott medvét. A király figyelmeztette, hogy a medve nagy vad, nők sohasem vesznek részt vadászatán; de Beatrice könnyes szemmel kérlelte férjét, s Mátyás végre engedett, csak azt kötötte ki, hogy a királynénak az ő közelében kell maradnia.</w:t>
      </w:r>
    </w:p>
    <w:p>
      <w:pPr>
        <w:pStyle w:val="Normal"/>
        <w:jc w:val="both"/>
        <w:rPr/>
      </w:pPr>
      <w:r>
        <w:rPr/>
        <w:tab/>
        <w:t>Sűrű tar fákkal ellepett, hó borította, kúp alakú emelkedés volt a hajtás színhelye. A hegy alját néhány tucat lándzsás lovas vezetésével husángos hajtok százai vették körül, majd a vadászok a kutyafalkával a hegy csúcsa felé lovagoltak.</w:t>
      </w:r>
    </w:p>
    <w:p>
      <w:pPr>
        <w:pStyle w:val="Normal"/>
        <w:jc w:val="both"/>
        <w:rPr/>
      </w:pPr>
      <w:r>
        <w:rPr/>
        <w:tab/>
        <w:t>Kürtszóra indult meg a hajtás, fölfelé a hegyen. A medve először lefelé rohant, de a nagy kiáltozástól megriadt, és fölfelé menekült. Széles hágó nyílásában álltak a vadászok, a nyiladék másik végében bukkant elő a medve. Megtorpant, de abban a pillanatban ráeresztették a kutyákat, s a vadászok is arra vágtattak, Mátyással az élükön. A medve először lekuporodott, azután az oda érkező két kutyát valósággal fölröpítette a levegőbe, majd a falka láttára megfordult, és bemenekült a sűrűbe.</w:t>
      </w:r>
    </w:p>
    <w:p>
      <w:pPr>
        <w:pStyle w:val="Normal"/>
        <w:jc w:val="both"/>
        <w:rPr/>
      </w:pPr>
      <w:r>
        <w:rPr/>
        <w:tab/>
        <w:t>Két gyalogos hajtóval találta szemben ott magát. Nekik rontott, és leteperte őket, de akkor már ott volt Mátyás király, lova ügyesen vitte be a fák sűrűjébe a medvéhez. A vadállat fölugrott, a ló felé rohant, de amikor a király dárdája torkába fúródott, rémes hördüléssel hanyatt esett. Újra fölugrott, új támadásra indult, ám a király vadászmesterének lándzsája megadta neki a kegyelemdöfést.</w:t>
      </w:r>
    </w:p>
    <w:p>
      <w:pPr>
        <w:pStyle w:val="Normal"/>
        <w:jc w:val="both"/>
        <w:rPr/>
      </w:pPr>
      <w:r>
        <w:rPr/>
        <w:tab/>
        <w:t>A királyné ekkor érkezett oda lován. Eleresztette a kantárt, és tapsra verte össze kesztyűs két kezét. Aztán a közeli tölgyfáról letört egy gallyat, amelyen néhány barnára száradt levél volt, s odanyújtotta férjének.</w:t>
      </w:r>
    </w:p>
    <w:p>
      <w:pPr>
        <w:pStyle w:val="Normal"/>
        <w:jc w:val="both"/>
        <w:rPr/>
      </w:pPr>
      <w:r>
        <w:rPr/>
        <w:tab/>
        <w:t>... A hideg ellenére még maradtunk, mert a királyné ki akarta próbálni azt a különlegesen idomított solymászlovat, amelyet bátyjától kapott ajándékba. A király a solymászást nem tartotta eléggé izgalmas szórakozásnak, de az úrnő kedvéért azért ő is részt vett benne. Az olasz paripa nagyszerű mozgását, a sólyom gyorsaságát mindenki megcsodálta, de a zsákmány nem volt kielégítő, mert a vizslák csak kevés madarat tudtak fölverni.</w:t>
      </w:r>
    </w:p>
    <w:p>
      <w:pPr>
        <w:pStyle w:val="Normal"/>
        <w:jc w:val="both"/>
        <w:rPr/>
      </w:pPr>
      <w:r>
        <w:rPr/>
        <w:tab/>
        <w:t>Beatrice kérte, hogy tavasszal okvetlenül rendezzenek karvalyos vadászatot fürjre és fogolyra. Van azonkívül egy rendkívül erős sólyma, azzal szeretne gólyára vadászni. Az urak közül valaki azt mondta, hogy a gólya Magyarországon úgyszólván szent madár, mert a gyermekáldást neki tulajdonítja a nép. Ahol gólya kelepel a háztetőn, ott hamarosan keresztelő lesz. A királyné nem ismerte ezt a hiedelmet, és makacskodott, hogy az ő sólyma a legerősebb gólyát is levágja; igaz, a földről fölemelni már nem tudja, úgyhogy kutyával kell a gólyazsákmányt behozatni.</w:t>
      </w:r>
    </w:p>
    <w:p>
      <w:pPr>
        <w:pStyle w:val="Normal"/>
        <w:jc w:val="both"/>
        <w:rPr/>
      </w:pPr>
      <w:r>
        <w:rPr/>
        <w:tab/>
        <w:t>De Magyarországon télen nincsenek gólyák, és így a bemutató szerencsére elmaradt.</w:t>
      </w:r>
    </w:p>
    <w:p>
      <w:pPr>
        <w:pStyle w:val="Normal"/>
        <w:jc w:val="both"/>
        <w:rPr/>
      </w:pPr>
      <w:r>
        <w:rPr/>
        <w:tab/>
        <w:t>Este a királyné didergett, rosszul érezte magát, és Dartaldo tanácsára reggel kocsin visszatért Budára. A király és szűkebb kísérete még Visegrádon maradt, mert Esztergom közelében bölénynyomokat láttak.</w:t>
      </w:r>
    </w:p>
    <w:p>
      <w:pPr>
        <w:pStyle w:val="Normal"/>
        <w:jc w:val="both"/>
        <w:rPr/>
      </w:pPr>
      <w:r>
        <w:rPr/>
        <w:tab/>
        <w:t>Csaknem egyheti cserkészés után leltek rá a hatalmas állatra, amely vadul harcolt életéért, de végül is tizenkét lándzsa döfésétől elesett és kimúlt. Ritka nagy példány volt, szarvai közt két ember elfért a homlokán.</w:t>
      </w:r>
    </w:p>
    <w:p>
      <w:pPr>
        <w:pStyle w:val="Normal"/>
        <w:jc w:val="both"/>
        <w:rPr/>
      </w:pPr>
      <w:r>
        <w:rPr/>
        <w:tab/>
        <w:t>A bölény után egy vadorzó is „terítékre" került. A vadászmester, aki zöld zekéjéhez német módi buggyos nadrágot viselt – ez Zsigmond óta szokás itt –, egyszerűen fel akarta húzatni egy fára. De a nagyszerű bölénynek örvendő király kegyelmet gyakorolt: az orvvadászt fejjel lefelé háromszor megmártották a zajló Dunában, azután futni engedték.</w:t>
      </w:r>
    </w:p>
    <w:p>
      <w:pPr>
        <w:pStyle w:val="Normal"/>
        <w:jc w:val="both"/>
        <w:rPr/>
      </w:pPr>
      <w:r>
        <w:rPr/>
      </w:r>
    </w:p>
    <w:p>
      <w:pPr>
        <w:pStyle w:val="Normal"/>
        <w:jc w:val="both"/>
        <w:rPr/>
      </w:pPr>
      <w:r>
        <w:rPr/>
      </w:r>
    </w:p>
    <w:p>
      <w:pPr>
        <w:pStyle w:val="Normal"/>
        <w:jc w:val="right"/>
        <w:rPr>
          <w:sz w:val="20"/>
        </w:rPr>
      </w:pPr>
      <w:r>
        <w:rPr>
          <w:sz w:val="20"/>
        </w:rPr>
        <w:t>BUDA, 1480. FEBRUÁR</w:t>
      </w:r>
    </w:p>
    <w:p>
      <w:pPr>
        <w:pStyle w:val="Normal"/>
        <w:jc w:val="both"/>
        <w:rPr/>
      </w:pPr>
      <w:r>
        <w:rPr/>
        <w:t>Hosszú hetekig nem láttam úrnőmet, de Carolát sem. Dartaldo doktor gondterhelten járkál a lakosztály előtti függőfolyosón, de Beatrice, úgy látszik, őt sem kívánja látni.</w:t>
      </w:r>
    </w:p>
    <w:p>
      <w:pPr>
        <w:pStyle w:val="Normal"/>
        <w:jc w:val="both"/>
        <w:rPr/>
      </w:pPr>
      <w:r>
        <w:rPr/>
        <w:tab/>
        <w:t>Tegnap azután hívatott a királyné, és a következő levelet mondta tollba:</w:t>
      </w:r>
    </w:p>
    <w:p>
      <w:pPr>
        <w:pStyle w:val="Normal"/>
        <w:jc w:val="both"/>
        <w:rPr/>
      </w:pPr>
      <w:r>
        <w:rPr/>
        <w:tab/>
        <w:t xml:space="preserve">„Eleonóra, legmagasságosabb hercegnének, Ferrarában. </w:t>
      </w:r>
    </w:p>
    <w:p>
      <w:pPr>
        <w:pStyle w:val="Normal"/>
        <w:jc w:val="both"/>
        <w:rPr/>
      </w:pPr>
      <w:r>
        <w:rPr/>
        <w:tab/>
        <w:t>Köszönjük Kegyelmességednek azt a szeretetet, amelyet odaveszett terhességünk miatt együttérzése jeléül kimutatott. Várjuk az újabb teherbe esést, és részünkről mindent megteszünk, hogy kisdedeink legyenek, bízva az isteni elrendezésben. Kegyelmes Úrasszonyságodnak engedelmes húga: Beatrice, Magyarország és Csehország királynéja."</w:t>
      </w:r>
    </w:p>
    <w:p>
      <w:pPr>
        <w:pStyle w:val="Normal"/>
        <w:jc w:val="both"/>
        <w:rPr/>
      </w:pPr>
      <w:r>
        <w:rPr/>
        <w:tab/>
        <w:t>Gondolkodóba estem, mikor történhetett a baj. Ha a lesújtó híradásra Ferrarából már meg is érkezett a válasz, akkor legalább egy hónapja, de inkább hat hete, hogy bekövetkezett. Ez összeesik azzal az időponttal, amikor a királyné a visegrádi vadászaton hirtelen megbetegedett, úgyhogy Budára kellett vinni.</w:t>
      </w:r>
    </w:p>
    <w:p>
      <w:pPr>
        <w:pStyle w:val="Normal"/>
        <w:jc w:val="both"/>
        <w:rPr/>
      </w:pPr>
      <w:r>
        <w:rPr/>
        <w:tab/>
        <w:t>Nehezen vártam, hogy mindentudó Carolámmal találkozzam. Ezúttal sem csalódtam benne, ő azután mindenféle összefüggésre is rámutatott. Például arra is, hogy Szilágyi Erzsébet miért neheztel a királyi párra.</w:t>
      </w:r>
    </w:p>
    <w:p>
      <w:pPr>
        <w:pStyle w:val="Normal"/>
        <w:jc w:val="both"/>
        <w:rPr/>
      </w:pPr>
      <w:r>
        <w:rPr/>
        <w:tab/>
        <w:t>Szilágyi Erzsébet, a király anyja valószínűleg nemcsak azért ment el a Frigyes elleni hadjáratra, hogy lássa fia bosszúját a László bátyját megölető ausztriai Habsburg-fajzaton, hanem azért is, mert majdnemhogy elsőként akarta volna megtudni, amikor megfogan az új Hunyadi-nemzedék első sarja, aki a János nevet fogja viselni, s folytatja nagyapjának hadi dicsőségét és apjának országszervező munkáját.</w:t>
      </w:r>
    </w:p>
    <w:p>
      <w:pPr>
        <w:pStyle w:val="Normal"/>
        <w:jc w:val="both"/>
        <w:rPr/>
      </w:pPr>
      <w:r>
        <w:rPr/>
        <w:tab/>
        <w:t>Beatrice azonban vidám tábori életre rendezkedett be Pozsonyban és Mestenburgban; azt hangoztatta, hogy férjének a fárasztó háborús és diplomáciai tevékenység közepette pihenésül mulatságra van szüksége. Erzsébet asszony ellenben szeretett volna mindig kora este jó éjszakát kívánni az ifjú házaspárnak, s aztán még imádkozni jó ideig az előszobájukban, hogy Isten tegye termékennyé a házaspári boldog együttlétet. A királyné nem kedveli anyósát, menekül előle, talán emiatt többet lovagolt és táncolt is, mint máskülönben tette volna. Erzsébet nagyasszony egyre ingerültebb lett, mert valamilyen vajákos asszonytól azt hallotta, hogy az ilyen zaklatott élet nem alkalmas magzat elindítására az asszonyi testben. A fogantatás hosszú ideig való elmaradása mindenesetre ezt látszott igazolni. Az ausztriai hadjáratról visszatérve Erzsébet elégedetlenül elvonult óbudai házába, és az olomouci diadalúton – Mátyás nagy szomorúságára – nem vett részt.</w:t>
      </w:r>
    </w:p>
    <w:p>
      <w:pPr>
        <w:pStyle w:val="Normal"/>
        <w:jc w:val="both"/>
        <w:rPr/>
      </w:pPr>
      <w:r>
        <w:rPr/>
        <w:t>A „világszédítő pénzpocsékolás"-t – így nevezte a kormányzó özvegye az olomouci tündöklő heteket – nem tudta megbocsátani az ifjú párnak, és Erzsébet még a budai nagy ünnepségeken sem jelent meg. Mátyás, hogy megbékítse, egy udvarhölgy bizalmasával megsúgatta anyjának: Beatrice gyermeket vár; a színpadi jelenetben tehát Beatrice alakítója nem alaptalanul hangoztatta: „Örvendj, nép, mert hitvesi frigyből támad utódunk." Szilágyi Erzsébet bizalmatlanul megjegyezte:</w:t>
      </w:r>
    </w:p>
    <w:p>
      <w:pPr>
        <w:pStyle w:val="TextBody"/>
        <w:rPr/>
      </w:pPr>
      <w:r>
        <w:rPr/>
        <w:tab/>
        <w:t>– Most, amikor istennőnek címezteti magát?! Az istennők nem szülnek gyereket!</w:t>
      </w:r>
    </w:p>
    <w:p>
      <w:pPr>
        <w:pStyle w:val="Normal"/>
        <w:jc w:val="both"/>
        <w:rPr/>
      </w:pPr>
      <w:r>
        <w:rPr/>
        <w:tab/>
        <w:t>Valami másért is haragudhatott, hogy nem akarta elhinni a jó hírt. Hangoztatta: már rég visszatért volna Vajdahunyadra, de a török beütések miatt most nem biztonságos az utazás. Ám lehet, csak azért maradt, mert mégis reménykedett a magzatban. Mikor azonban hozzá is eljutott a terhesség megszakadásának híre, azonnal csomagoltatni kezdett, és megüzente fiának: addig nem jön elő hegyei közül, amíg neki trónörökös unokát föl nem mutatnak.</w:t>
      </w:r>
    </w:p>
    <w:p>
      <w:pPr>
        <w:pStyle w:val="Normal"/>
        <w:jc w:val="both"/>
        <w:rPr/>
      </w:pPr>
      <w:r>
        <w:rPr/>
        <w:tab/>
        <w:t>Neheztelt fiára is, de azért tőle el akart búcsúzni. Szokása szerint bejelentés nélkül elment a palotába, a belső termek előtt azonban most alabárdos őr állta útját. „A fiamhoz megyek!", szólt méltatlakodva az öregasszony, de az őr csak tartotta fegyverét keresztben az ajtó előtt. „Nem érted? Én a király anyja vagyok!", harsogta Szilágyi Erzsébet. Az őr nem mozdította a fegyverét, fejét rázta. A felbőszült özvegy nem teketóriázott; bal kézzel elkapta az alabárd nyelét, maga felé rántotta, s amikor az őr karközeibe rántódott, hatalmas pofont teremtett az arcára. S mielőtt a testőr magához tért, két előszobán át berontott fia dolgozószobájába.</w:t>
      </w:r>
    </w:p>
    <w:p>
      <w:pPr>
        <w:pStyle w:val="Normal"/>
        <w:jc w:val="both"/>
        <w:rPr/>
      </w:pPr>
      <w:r>
        <w:rPr/>
        <w:tab/>
        <w:t>– Miféle új módi ez, felséges fiam? – kérdezte kiáltva. – Csak azért jöttem, hogy megmondjam, visszamegyek a havasaimba, a medvék közé, s csak akkor jövök elő, ha keresztelőre hívtok.</w:t>
      </w:r>
    </w:p>
    <w:p>
      <w:pPr>
        <w:pStyle w:val="Normal"/>
        <w:jc w:val="both"/>
        <w:rPr/>
      </w:pPr>
      <w:r>
        <w:rPr/>
        <w:tab/>
        <w:t>– Reméljük, mihamarabb – mondta hűvösen a királyné.</w:t>
      </w:r>
    </w:p>
    <w:p>
      <w:pPr>
        <w:pStyle w:val="Normal"/>
        <w:jc w:val="both"/>
        <w:rPr/>
      </w:pPr>
      <w:r>
        <w:rPr/>
        <w:tab/>
        <w:t>– Vigyázz hát jobban mindnyájunk magzatára, királyi lánykám, ne sokat lovagolj, hanem annál többet pihenjél. – Az öregasszony hirtelen elérzékenyült. S hogy ezt leplezze, így folytatta: – Annak a te silbakodnak meg odakinn, felséges fiam, veress huszonötöt a talpára, amiért csak úgy vigyáz, hogy még egy vénasszony is könnyűszerrel betör hozzátok.</w:t>
      </w:r>
    </w:p>
    <w:p>
      <w:pPr>
        <w:pStyle w:val="Normal"/>
        <w:jc w:val="both"/>
        <w:rPr/>
      </w:pPr>
      <w:r>
        <w:rPr/>
        <w:tab/>
        <w:t>„Szorul szóra így történt" – erősítette meg Carola.</w:t>
      </w:r>
    </w:p>
    <w:p>
      <w:pPr>
        <w:pStyle w:val="Normal"/>
        <w:jc w:val="both"/>
        <w:rPr/>
      </w:pPr>
      <w:r>
        <w:rPr/>
        <w:tab/>
        <w:t>– Félek – mondta aztán elkomorodva –, Mátyás úr elhitte anyjának, hogy a sok lovaglás, táncolás miatt esett meg a baj. Most már nagyon türelmetlen, mert hiszen elmúlt az ifjúsága, csúz és régi hadi sérülése gyötri, talán érzi férfierejének hanyatlását is ... Ki tudja, annak idején talán azért választotta feleségül úrnőmet, mert annak nővére nyakra-főre szülte a gyerekeket a ferrarai hercegnek ... S most, tessék, neki a húgával nincs szerencséje . . . Úrnőm is megszeppent, mert érzi, hogy a sok ezer léhűtő olaszért, akiket idecsődített, legalább egy fél-olasz csecsemővel kellene kárpótolnia a magyarokat. Most már hajlandó kevesebbet lovagolni. Aztán három tudós asszonyt is hozatott Itáliából, s azok mindenféle porokból főzött teákkal itatják, meg csodasókban fürösztik. De Dartaldo doktort elcsapta, mert elő merte hozni, hogy Capuában élő csillagjós barátja ki tudja számítani, a tisztulás után melyik napon kell a házaspárnak szerelmeskednie, hogy biztosan legyen gyümölcs.</w:t>
      </w:r>
    </w:p>
    <w:p>
      <w:pPr>
        <w:pStyle w:val="Normal"/>
        <w:jc w:val="both"/>
        <w:rPr/>
      </w:pPr>
      <w:r>
        <w:rPr/>
        <w:tab/>
        <w:t>– Mit vétett Dartaldo? – csodálkoztam.</w:t>
      </w:r>
    </w:p>
    <w:p>
      <w:pPr>
        <w:pStyle w:val="Normal"/>
        <w:jc w:val="both"/>
        <w:rPr/>
      </w:pPr>
      <w:r>
        <w:rPr/>
        <w:tab/>
        <w:t>– Hogyan jutott eszébe férfi létére ilyen dolgokba beleszólni! – méltatlankodott Carola. – No de van itt más baj is.</w:t>
      </w:r>
    </w:p>
    <w:p>
      <w:pPr>
        <w:pStyle w:val="Normal"/>
        <w:jc w:val="both"/>
        <w:rPr/>
      </w:pPr>
      <w:r>
        <w:rPr/>
        <w:tab/>
        <w:t>Elmondta, hogy a királyi pár viszonya feszültté vált, gyakran veszekednek. Mátyás elvesztette bizalmát. .. Valamelyik csillagásza elhitette vele, hogy Beatricének nem is lehet gyermeke; ha teherbe esik is, megint nem lesz képes kihordani a magzatot. (Carola nem tudta, lehetséges-e ilyen hiba, s ha igen, ki lehet-e olvasni a csillagokból.) A felségek egymást okolják, s ilyenkor sok mindent egymás fejéhez vágnak.</w:t>
      </w:r>
    </w:p>
    <w:p>
      <w:pPr>
        <w:pStyle w:val="Normal"/>
        <w:jc w:val="both"/>
        <w:rPr/>
      </w:pPr>
      <w:r>
        <w:rPr/>
        <w:tab/>
        <w:t>A király például felhozta, hogy Beatrice túl gőgös az ő embereihez, ezért nem tud velük fényes udvari életet teremteni. Miért nem kedvesebb hozzájuk? Carola ezt a szemrehányást nagyon meglepőnek találta; Mátyás ugyanis ez ideig mindig megadta feleségének a legnagyobb tiszteletet, és illő elismeréssel szólt magatartásáról. A királyné nem is volt rest, megmondta: nem Mátyás figyelmeztette-e őt, hogy Buda nem Nápoly, itt férjes asszonynak nem illik kacérkodni, s a házasságtörő feleséget élve eltemetik satöbbi. De ugyan mit is kezdene férjeura esetleg barbár főembereivel, akik egyáltalában nem alkalmasak társasági életre! Vadembereket nem lehet megszelídíteni.</w:t>
      </w:r>
    </w:p>
    <w:p>
      <w:pPr>
        <w:pStyle w:val="Normal"/>
        <w:jc w:val="both"/>
        <w:rPr/>
      </w:pPr>
      <w:r>
        <w:rPr/>
        <w:tab/>
        <w:t>Nemegyszer vitáztak ilyesmiről, mígnem a király kikottyantotta, hogy Olomoucban bezzeg a királyné nagyon jól értett ahhoz, hogyan kell valakit levenni a lábáról. Beatrice felháborodottan méltatlankodott: hiszen ott a király kérte őt, hogy legyen kedves . . . „Most meg itt kérem felségedet" – mond a király.</w:t>
      </w:r>
    </w:p>
    <w:p>
      <w:pPr>
        <w:pStyle w:val="Normal"/>
        <w:jc w:val="both"/>
        <w:rPr/>
      </w:pPr>
      <w:r>
        <w:rPr/>
        <w:tab/>
        <w:t>– Valami mégiscsak történt ott Olomoucban – jegyeztem meg erre.</w:t>
      </w:r>
    </w:p>
    <w:p>
      <w:pPr>
        <w:pStyle w:val="Normal"/>
        <w:jc w:val="both"/>
        <w:rPr/>
      </w:pPr>
      <w:r>
        <w:rPr/>
        <w:tab/>
        <w:t>– Történt, történt, de egészen más, mint amire te gondolsz – szólt Carola. – Magam is csak most kezdek rájönni, mi történt. A cseh király s a német hercegek udvarlásától királynénkban fölébredt az alvó párduc, s egyre éhesebb lesz. Most nem bánná, ha mindig széptevők vennék körül. Ez hiányzik neki. . .</w:t>
      </w:r>
    </w:p>
    <w:p>
      <w:pPr>
        <w:pStyle w:val="Normal"/>
        <w:jc w:val="both"/>
        <w:rPr/>
      </w:pPr>
      <w:r>
        <w:rPr/>
        <w:tab/>
        <w:t>– És nem bánná – jegyeztem meg epésen –, ha a nagy tolongásban valaki mégiscsak gyerekhez segítené . . .</w:t>
      </w:r>
    </w:p>
    <w:p>
      <w:pPr>
        <w:pStyle w:val="Normal"/>
        <w:jc w:val="both"/>
        <w:rPr/>
      </w:pPr>
      <w:r>
        <w:rPr/>
        <w:tab/>
        <w:t>– Ó, ti férfiak! – csapott két tenyérrel mellemre Carola. – Mit tudjátok ti, mi az, amikor egy asszony hódolatra éhes. Szép szavakra, simogató tekintetekre, gyöngédségre, vágyakozó sóhajtásokra . . .</w:t>
      </w:r>
    </w:p>
    <w:p>
      <w:pPr>
        <w:pStyle w:val="Normal"/>
        <w:jc w:val="both"/>
        <w:rPr/>
      </w:pPr>
      <w:r>
        <w:rPr/>
        <w:tab/>
        <w:t>– Honnan tudod, hogy erre vágyik? Elmondta neked?</w:t>
      </w:r>
    </w:p>
    <w:p>
      <w:pPr>
        <w:pStyle w:val="Normal"/>
        <w:jc w:val="both"/>
        <w:rPr/>
      </w:pPr>
      <w:r>
        <w:rPr/>
        <w:tab/>
        <w:t>– Sose lenne képes elmondani. Ha volna barátnője, annak sem vallaná be, hogy szenved, hogy szerelemre vágyik. Hát még a komornájának!?</w:t>
      </w:r>
    </w:p>
    <w:p>
      <w:pPr>
        <w:pStyle w:val="Normal"/>
        <w:jc w:val="both"/>
        <w:rPr/>
      </w:pPr>
      <w:r>
        <w:rPr/>
        <w:tab/>
        <w:t>– Akkor honnan tudod?</w:t>
      </w:r>
    </w:p>
    <w:p>
      <w:pPr>
        <w:pStyle w:val="Normal"/>
        <w:jc w:val="both"/>
        <w:rPr/>
      </w:pPr>
      <w:r>
        <w:rPr/>
        <w:tab/>
        <w:t xml:space="preserve">– Ahogyan ránéz minden fekete hajú, délceg olaszra, aki csak elébe kerül. Meg aztán... – Carola habozott, ujjait húzogatta, csak egy idő múlva folytatta. – Meg aztán a múltkor, mialatt fésültem, és a haját dicsértem . . . mert a haját olyankor mindig magasztalni kell.. . hirtelen hátrafordult: „Te, Carola, hány szeretőd van itt az udvaromban?" Elpirultam. „Egy sincs, királyné asszonyom." Kacéran hátravetette fejét: „Ne hazudj. Akinek mindig jó a kedve, mindig sima az arca, azt sokan szeretik." Egy pillanatig arra gondoltam, hogy bevallom neki kapcsolatunkat, de mégis kitérő válasz mellett döntöttem. „Mióta eljöttünk </w:t>
      </w:r>
    </w:p>
    <w:p>
      <w:pPr>
        <w:pStyle w:val="Normal"/>
        <w:jc w:val="both"/>
        <w:rPr/>
      </w:pPr>
      <w:r>
        <w:rPr/>
        <w:t>Nápolyból, királyné asszony, eszembe sem jutott, hogy elcsábítsak valakit."</w:t>
      </w:r>
    </w:p>
    <w:p>
      <w:pPr>
        <w:pStyle w:val="Normal"/>
        <w:jc w:val="both"/>
        <w:rPr/>
      </w:pPr>
      <w:r>
        <w:rPr/>
        <w:tab/>
        <w:t>– S ez igaz? – kérdeztem lelkesülten, kezét megragadva.</w:t>
      </w:r>
    </w:p>
    <w:p>
      <w:pPr>
        <w:pStyle w:val="Normal"/>
        <w:jc w:val="both"/>
        <w:rPr/>
      </w:pPr>
      <w:r>
        <w:rPr/>
        <w:tab/>
        <w:t>– Hiszen tudod – mosolygott ő, és egy pillanatra lehunyta szemét.</w:t>
      </w:r>
    </w:p>
    <w:p>
      <w:pPr>
        <w:pStyle w:val="Normal"/>
        <w:jc w:val="both"/>
        <w:rPr/>
      </w:pPr>
      <w:r>
        <w:rPr/>
        <w:tab/>
        <w:t>Elhittem neki. Ő folytatta:</w:t>
      </w:r>
    </w:p>
    <w:p>
      <w:pPr>
        <w:pStyle w:val="Normal"/>
        <w:jc w:val="both"/>
        <w:rPr/>
      </w:pPr>
      <w:r>
        <w:rPr/>
        <w:tab/>
        <w:t>– „Egy sincs? . . . Egy is elég volna?" – kérdezte hitetlenkedve a királyné. „Elég, nagyon is elég" – feleltem, és elszédültem, mert úgy éreztem, mintha megölelnél. A királyné megsejtett valamit. „És most kire gondolsz?" – kérdezte. Ennyi bizalmaskodást igazán nem vártam tőle. Azt feleltem: „Elég nekem látni felséges úrasszonyom boldogságát." Rám villantotta azt a csodálatos szemét. Láttad már villámlani? Hát én úgy éreztem, pofon ütött vele. „No, menj, takarodj!" – kiáltotta, és miközben kifelé iparkodtam, utánam hajított egy festékestégelyt.</w:t>
      </w:r>
    </w:p>
    <w:p>
      <w:pPr>
        <w:pStyle w:val="Normal"/>
        <w:jc w:val="both"/>
        <w:rPr/>
      </w:pPr>
      <w:r>
        <w:rPr/>
        <w:tab/>
        <w:t>Ahogyan elmondta most, Carolát újból elfogta az izgalom. Nyakamba borulva súgta:</w:t>
      </w:r>
    </w:p>
    <w:p>
      <w:pPr>
        <w:pStyle w:val="Normal"/>
        <w:jc w:val="both"/>
        <w:rPr/>
      </w:pPr>
      <w:r>
        <w:rPr/>
        <w:tab/>
        <w:t>– Micsoda boldogság, hogy mi ketten így megértjük egymást.</w:t>
      </w:r>
    </w:p>
    <w:p>
      <w:pPr>
        <w:pStyle w:val="Normal"/>
        <w:jc w:val="both"/>
        <w:rPr/>
      </w:pPr>
      <w:r>
        <w:rPr/>
      </w:r>
    </w:p>
    <w:p>
      <w:pPr>
        <w:pStyle w:val="Normal"/>
        <w:jc w:val="both"/>
        <w:rPr/>
      </w:pPr>
      <w:r>
        <w:rPr/>
      </w:r>
    </w:p>
    <w:p>
      <w:pPr>
        <w:pStyle w:val="Normal"/>
        <w:jc w:val="right"/>
        <w:rPr>
          <w:sz w:val="20"/>
        </w:rPr>
      </w:pPr>
      <w:r>
        <w:rPr>
          <w:sz w:val="20"/>
        </w:rPr>
        <w:t>BUDA,1480 NYARÁN</w:t>
      </w:r>
    </w:p>
    <w:p>
      <w:pPr>
        <w:pStyle w:val="Normal"/>
        <w:jc w:val="both"/>
        <w:rPr/>
      </w:pPr>
      <w:r>
        <w:rPr/>
        <w:t>Az egész világ felbolydult, a király és a királyné ontja a leveleket; az íródeákok csak ritkán találkozhatnak, hogy kicseréljék értesüléseiket.</w:t>
      </w:r>
    </w:p>
    <w:p>
      <w:pPr>
        <w:pStyle w:val="Normal"/>
        <w:jc w:val="both"/>
        <w:rPr/>
      </w:pPr>
      <w:r>
        <w:rPr/>
        <w:tab/>
        <w:t>A királyné, aki eddig csak Mátyás külön fölkérésére hébe-hóba írt egy-egy államügyi levelet, az olomouci diadalmas szerepléstől nagy étvágyat kapott a politikára. Nápolyi és ferrarai rokonaihoz sűrűn küld leveleket sikereiről, de még több levelet írat velem a német birodalomba, mert Beatrice – otthon kapott feladatának megfelelőn – most egyszerre mindent elkövet, hogy férjét kibékítse Frigyes császárral.</w:t>
      </w:r>
    </w:p>
    <w:p>
      <w:pPr>
        <w:pStyle w:val="Normal"/>
        <w:jc w:val="both"/>
        <w:rPr/>
      </w:pPr>
      <w:r>
        <w:rPr/>
        <w:tab/>
        <w:t>Levélben kértük Frigyest: engedje le vámmentesen a Dunán huszonnégy hajónkat, amelyek nyilat, puskát és más hadiszert hoznak Regensburgból; bizonygattuk, hogy mindezt kizárólag a törökök ellen kívánjuk felhasználni. Egy másik levélben igen szelíden tiltakoztunk az ellen hogy stájer grófok vezetésével ötszáz lovas becsapott a Dunántúlra, és Győrig hatolva nagy pusztítást végzett.</w:t>
      </w:r>
    </w:p>
    <w:p>
      <w:pPr>
        <w:pStyle w:val="Normal"/>
        <w:jc w:val="both"/>
        <w:rPr/>
      </w:pPr>
      <w:r>
        <w:rPr/>
        <w:tab/>
        <w:t>Mérsékletünkre jellemző az is, hogy a királyné maga írt Salzburgba a szökevény Beckensloernak; érseknek titulálta őt, és felajánlotta neki a győri püspökséget arra az esetre, ha hajlandó lenne lemondani az érsekségről, és visszahozni az országba mindazt a kincset, amit Esztergomból elvitt magával. A királyné levelet ír egy szökevény és tolvaj főpapnak, akit a király megfosztott érseki rangjától!? És szépen kéri, hogy adja vissza a lopott holmit!? A császár pedig menedéket ad egy ilyen züllött alaknak, sőt kinevezi salzburgi érsekké!? Más embernek csekély tolvajlásért levágják a kezét!</w:t>
      </w:r>
    </w:p>
    <w:p>
      <w:pPr>
        <w:pStyle w:val="Normal"/>
        <w:jc w:val="both"/>
        <w:rPr/>
      </w:pPr>
      <w:r>
        <w:rPr/>
        <w:tab/>
        <w:t>A királyné mostanában csaknem naponta összehívja szűkebb környezetét, és előadást tart nekünk a nemzetközi helyzetről. Azzal magyarázza ezt: illik, hogy tájékozottak legyünk a Magyarországot érintő eseményekről. Mellékesen elmondta, hogy Olomouc óta kiújult a király podagrája, ezért sok teendőben ő helyettesíti; szerencsére az épp itt tartózkodó casertai püspök kiváló orvos is, különösen jól ért a lábbajokhoz, és ő gyógyítja a király betegségét, máris igen eredményesen.</w:t>
      </w:r>
    </w:p>
    <w:p>
      <w:pPr>
        <w:pStyle w:val="Normal"/>
        <w:jc w:val="both"/>
        <w:rPr/>
      </w:pPr>
      <w:r>
        <w:rPr/>
        <w:tab/>
        <w:t>Kérdezni nem szabad a felséges asszonytól, de ő szerencsére nagyon közlékeny, nyilván azért, hogy személyének fontosságát hangsúlyozza előttünk sokoldalú szerepével. Elárulta nekünk, hogy a győri stájer betörés ügyében Mátyás nem érte be a tiltakozással, hanem parancsára Zápolya berontott Stájerországba, és ostrom alá vette Radkersburgot, hogy azután tovább nyomulhasson előre. Megírta a császárnak, hogy ehhez a megtorláshoz jogunk van, mert ő adós maradt a hadi kárpótlás esedékes részletével. (Frigyes egyébként a német városokon behajtotta a Magyarországnak fizetendő összeget, de nekünk nem fizetett, a pénzt megtartotta magának.)</w:t>
      </w:r>
    </w:p>
    <w:p>
      <w:pPr>
        <w:pStyle w:val="Normal"/>
        <w:jc w:val="both"/>
        <w:rPr/>
      </w:pPr>
      <w:r>
        <w:rPr/>
        <w:tab/>
        <w:t>Erélyesebb megtorlásra most mégsem kerülhet sor, mert a békét kell keresni a császárral, hangsúlyozta minduntalan a királyné. A törökök ugyanis megint betörtek Erdélybe, ugyanakkor vitorlás hajókkal partra szálltak a nápolyi királyság területén, és elfoglalták Otrantót, arra hivatkozva, hogy az Bizánchoz tartozott, így tehát Isztambul jogos birtoka. Mátyás Kinizsit küldte Erdélybe, apósa megsegítésére pedig Magyar Bálintot indította útnak kisebb sereggel.</w:t>
      </w:r>
    </w:p>
    <w:p>
      <w:pPr>
        <w:pStyle w:val="Normal"/>
        <w:jc w:val="both"/>
        <w:rPr/>
      </w:pPr>
      <w:r>
        <w:rPr/>
        <w:tab/>
        <w:t>Otrantóban a törökök irtózatos vérengzést folytattak, felkoncolták a város tízezer lakosát. A pápa a törökök ellen harcba szólított minden olasz államot, de egyik sem akar hadakozni, sőt Velence paktálni kezdett a törökkel, és megszállta a Magyarországhoz tartozó Veglia-szigetet.</w:t>
      </w:r>
    </w:p>
    <w:p>
      <w:pPr>
        <w:pStyle w:val="Normal"/>
        <w:jc w:val="both"/>
        <w:rPr/>
      </w:pPr>
      <w:r>
        <w:rPr/>
        <w:tab/>
        <w:t>Kisebb nehézségekről is beszámolt a királyné, érzésem szerint némi kárörömmel, mintha azt akarná kifejezésre juttatni előttünk, hogy akadozik a szekér, ha nem ő fogja a gyeplőt. Zápolya – például – sokáig késlekedett Radkersburg elfoglalásával, s azzal mentegetőzött, hogy tüzérei nem hajlandók a falak alá vontatni ágyúikat, mert nem kapták meg a zsoldjukat. Ment vissza az üzenet Zápolyának: ne tekintse olyan nagy uraknak a tüzéreket, hanem ha ellenkeznek, húzássa le őket, és veressen rájuk háromhárom kemény pálcaütést, mert igenis fél évre előre megkapták zsoldjukat. Ha a pálca nem használ, szúrássa ki a szemüket, vagy akasztassa fel őket. . . Pár nap múlva elesett a vár.</w:t>
      </w:r>
    </w:p>
    <w:p>
      <w:pPr>
        <w:pStyle w:val="Normal"/>
        <w:jc w:val="both"/>
        <w:rPr/>
      </w:pPr>
      <w:r>
        <w:rPr/>
        <w:tab/>
        <w:t>Cifrább eset volt Thuz János szlovén báné. Ez a főúr sereggel támadta meg szomszédját, Herendics Györgyöt, fogságra vetette, és birtokát kifosztotta. Mátyás parancsára, hogy mindent tegyen jóvá, azzal felelt, hogy összes jószágával Velencébe szökött. Püspök fivére, Osvát elintézte, hogy ott menedékjogot kapjon. A király vagyonelkobzással büntette a szökevényt, de megengedte, hogy püspök fivére évente hatszáz aranyat küldjön neki Zágrábból.</w:t>
      </w:r>
    </w:p>
    <w:p>
      <w:pPr>
        <w:pStyle w:val="Normal"/>
        <w:jc w:val="both"/>
        <w:rPr/>
      </w:pPr>
      <w:r>
        <w:rPr/>
        <w:tab/>
        <w:t>Legérdekesebbnek találtam Mátyásnak a pápához intézett kérését: engedje meg a török hadifogságba hurcoltak itthon maradt házastársának, hogy új frigyre lépjenek. Kevés az emberünk, magyarázta a királyné, ezért azt is kérni fogjuk, hogy külföldről keresztény foglyokat telepítsünk Magyarországra.</w:t>
      </w:r>
    </w:p>
    <w:p>
      <w:pPr>
        <w:pStyle w:val="Normal"/>
        <w:jc w:val="both"/>
        <w:rPr/>
      </w:pPr>
      <w:r>
        <w:rPr/>
      </w:r>
    </w:p>
    <w:p>
      <w:pPr>
        <w:pStyle w:val="Normal"/>
        <w:jc w:val="both"/>
        <w:rPr/>
      </w:pPr>
      <w:r>
        <w:rPr/>
      </w:r>
    </w:p>
    <w:p>
      <w:pPr>
        <w:pStyle w:val="Normal"/>
        <w:jc w:val="right"/>
        <w:rPr>
          <w:sz w:val="20"/>
        </w:rPr>
      </w:pPr>
      <w:r>
        <w:rPr>
          <w:sz w:val="20"/>
        </w:rPr>
        <w:t>BUDA, 1481. JÚNIUS</w:t>
      </w:r>
    </w:p>
    <w:p>
      <w:pPr>
        <w:pStyle w:val="Normal"/>
        <w:jc w:val="both"/>
        <w:rPr/>
      </w:pPr>
      <w:r>
        <w:rPr/>
        <w:t>Bódognak még mindig nincs dolga, mindig megtalálom őt a könyvtárban. Sokat tanulok tőle a magyarok történetéről és nyelvéről.</w:t>
      </w:r>
    </w:p>
    <w:p>
      <w:pPr>
        <w:pStyle w:val="Normal"/>
        <w:jc w:val="both"/>
        <w:rPr/>
      </w:pPr>
      <w:r>
        <w:rPr/>
        <w:tab/>
        <w:t>A minap azt mondja Bódog testvér: Kelenföld külvárosában kocsmázik állítólag egy igric, aki új dalokat mond. Szeretné, meghallgatni, nincs-e kedvem vele tartani? De van, hogyne volna! Bódog figyelmeztetett, hogy ne jöjjek cifra udvari ruhámban, és ne áruljam el senkinek, hogy olasz vagyok, mert abból baj lehet. Baj? – csodálkoztam. Barátom megmagyarázta: a köznép közt az a hiedelem, hogy Beatrice és a sok jövevény miatt van a folytonos háború, s a király ezért nem ér rá foglalkozni a szegény nép dolgával.</w:t>
      </w:r>
    </w:p>
    <w:p>
      <w:pPr>
        <w:pStyle w:val="Normal"/>
        <w:jc w:val="both"/>
        <w:rPr/>
      </w:pPr>
      <w:r>
        <w:rPr/>
        <w:tab/>
        <w:t>Példaként az ellenszenvre elmondott egy történetet, jobban mondva mesét, amelyet nyilvánvalóan a nép képzelete talált ki. Bódog buzgón gyűjti az ilyen történeteket; az a terve: ha lesz belőlük egy csokornyi, kinyomatja Hess mester műhelyében.</w:t>
      </w:r>
    </w:p>
    <w:p>
      <w:pPr>
        <w:pStyle w:val="Normal"/>
        <w:jc w:val="both"/>
        <w:rPr/>
      </w:pPr>
      <w:r>
        <w:rPr/>
        <w:tab/>
        <w:t>Szóval Mátyás király és Bea királyné – a nép nem kedveli a hosszú neveket, nem használja a latin Beatrixet, még kevésbé az olasz Beatricét – elmentek sétálni, de előbb megtudakolták kedvelt olasz csillagászuktól, szép időt jósol-e az égbolt? A kimondhatatlan nevű csillagleső azt mondta: mára gyönyörű idő van írva a csillagokban. „Akkor hát biztonság okából gyere te is velünk" – szólt a király. És elindultak hárman. Ahogy mendegélnek, messziről hallják, hogy eszeveszetten ordít egy szamár. Odasétálnak, s a király megkérdi a szamár gazdáját: „Mondsza, fiam, miért ordít ez a jámbor állat?" A királyné húzogatja a király ujjasát, hogy ne álljon szóba mindenféle szamaras emberrel, de őfelsége csak megvárja a kérdezett alattvaló válaszát, amely így szóla: „Azért, felség, mert bejelenti, hogy eső lesz." A királyné megcsóválja fejét: „Hogyan mer egy szamár ellentmondani a nagy olasz tudós jóslatának?" De hát alig mennek tovább, máris iszonyú fekete felhő kerekedik, s a sűrű záporesőtől bőrig ázik a király, a királyné meg a nagyhangú csillagász. És akkor mond a király a feleségének: „Látod, asszony, ez a szamár csillagász a javából, de a te csillagászod az szamár."</w:t>
      </w:r>
    </w:p>
    <w:p>
      <w:pPr>
        <w:pStyle w:val="Normal"/>
        <w:jc w:val="both"/>
        <w:rPr/>
      </w:pPr>
      <w:r>
        <w:rPr/>
        <w:tab/>
        <w:t>Bódog azt találta ki, hogy cseri barátnak öltözzünk. A ferenceseket ugyanis mindenki szereti. Szereztünk tehát két daróccsuhát és alkonyatkor a Zsidó-kapun kisétáltunk a városból. Az átkelőrév közelében roskadozott a csárda, oda tértünk be, egy pohár vízre. Sokan üldögéltek a lócákon, hellyel és borral kínáltak, de mi csak leültünk, ételtitalt el nem fogadtunk, mondván, hogy ma már eleget ettünk. Kérdezték, mit ettünk. Feleltük: egy tányér borsót kenyérrel.</w:t>
      </w:r>
    </w:p>
    <w:p>
      <w:pPr>
        <w:pStyle w:val="Normal"/>
        <w:jc w:val="both"/>
        <w:rPr/>
      </w:pPr>
      <w:r>
        <w:rPr/>
        <w:tab/>
        <w:t>Volt ott egy hegyes sipkájú, szurtos öreg, aki mintha koldulni jött volna be. Odaáll elénk, és kérdi: tudjuk-e, hogyan járt a külhoni művész a borsóval? S már mondta is:</w:t>
      </w:r>
    </w:p>
    <w:p>
      <w:pPr>
        <w:pStyle w:val="Normal"/>
        <w:jc w:val="both"/>
        <w:rPr/>
      </w:pPr>
      <w:r>
        <w:rPr/>
        <w:tab/>
        <w:t>Egy német mutatványos érkezett Budára, és bebocsátást kért a királyhoz, hogy bemutassa művészetét. „Mit tudsz te?" – kérdezte a király, aki ebédelés közben fogadta a vándort. „Egy szakajtó borsót áthajítok a kulcslyukon, de úgy, hogy egyetlen szem sem téveszt célt." A király parancsára hoztak egy szakajtó borsót, s a művész csakugyan egyenkint úgy áthajigálta a szemeket a kulcslyukon, hogy egy szem sem pattant vissza, vagy szorult bele. Aztán kérte a jutalmát. És mond a király: „Adjatok a művésznek tíz zsák borsót, hogy mindig legyen mivel hajigálnia." Nevettek az urak, merthogy a király így adta tudtára az egész világnak, hogy haszontalanságokért nem ad aranyat.</w:t>
      </w:r>
    </w:p>
    <w:p>
      <w:pPr>
        <w:pStyle w:val="Normal"/>
        <w:jc w:val="both"/>
        <w:rPr/>
      </w:pPr>
      <w:r>
        <w:rPr/>
        <w:tab/>
        <w:t>A mesét, bár láthatóan mindenki ismerte, igen lelkesen hallgatták; jót nevettek az idegen művészen és az urakon; s a mesélőnek mi is adtunk egy-egy garast. Ekkor állított be a kobzos: meszelőnyélnél soványabb és hosszabb férfi, kopott, zöld zekében, bő gályában, fején feltűrt karimájú katonasipkával, nyakában spárgán lógó hasas pengető szerszámmal.</w:t>
      </w:r>
    </w:p>
    <w:p>
      <w:pPr>
        <w:pStyle w:val="Normal"/>
        <w:jc w:val="both"/>
        <w:rPr/>
      </w:pPr>
      <w:r>
        <w:rPr/>
        <w:tab/>
        <w:t>– Szép kobzusod van – nyúlt Bódog a hangszer felé.</w:t>
      </w:r>
    </w:p>
    <w:p>
      <w:pPr>
        <w:pStyle w:val="Normal"/>
        <w:jc w:val="both"/>
        <w:rPr/>
      </w:pPr>
      <w:r>
        <w:rPr/>
        <w:tab/>
        <w:t>– Koboz a becsületes neve – felelte az érkező. – Szép darab bizony, magam készítettem, akár a sarumat is magam vágtam, Sabácnál, egy elhullott ló nyergéből. De a koboz dalolni is tud.</w:t>
      </w:r>
    </w:p>
    <w:p>
      <w:pPr>
        <w:pStyle w:val="Normal"/>
        <w:jc w:val="both"/>
        <w:rPr/>
      </w:pPr>
      <w:r>
        <w:rPr/>
        <w:tab/>
        <w:t>Valaki egy kupa bort nyomott az orra alá, a kocsmáros egy darab lepénnyel jött elő a háttérből.</w:t>
      </w:r>
    </w:p>
    <w:p>
      <w:pPr>
        <w:pStyle w:val="Normal"/>
        <w:jc w:val="both"/>
        <w:rPr/>
      </w:pPr>
      <w:r>
        <w:rPr/>
        <w:tab/>
        <w:t>– A sebeidet mutasd meg – szólt a mesélő koldus.</w:t>
      </w:r>
    </w:p>
    <w:p>
      <w:pPr>
        <w:pStyle w:val="Normal"/>
        <w:jc w:val="both"/>
        <w:rPr/>
      </w:pPr>
      <w:r>
        <w:rPr/>
        <w:tab/>
        <w:t>A kobzos leoldotta derekáról a kötelet, kinyitotta zekéjét. Hosszú vágott seb hege piroslott jobb mellkasán.</w:t>
      </w:r>
    </w:p>
    <w:p>
      <w:pPr>
        <w:pStyle w:val="Normal"/>
        <w:jc w:val="both"/>
        <w:rPr/>
      </w:pPr>
      <w:r>
        <w:rPr/>
        <w:tab/>
        <w:t>– Át is fúrhatott volna ... – csak ennyit mondott, és ismét összehúzta mellén a ruhát.</w:t>
      </w:r>
    </w:p>
    <w:p>
      <w:pPr>
        <w:pStyle w:val="Normal"/>
        <w:jc w:val="both"/>
        <w:rPr/>
      </w:pPr>
      <w:r>
        <w:rPr/>
        <w:tab/>
        <w:t>Egyszerre mélységes csönd támadt a vastag levegőjű helyiségben, ahol közben annyian zsúfolódtak össze, hogy már a földön is kuporogtak.</w:t>
      </w:r>
    </w:p>
    <w:p>
      <w:pPr>
        <w:pStyle w:val="Normal"/>
        <w:jc w:val="both"/>
        <w:rPr/>
      </w:pPr>
      <w:r>
        <w:rPr/>
        <w:tab/>
        <w:t>– Meséld el a várat – szólt egy hang.</w:t>
      </w:r>
    </w:p>
    <w:p>
      <w:pPr>
        <w:pStyle w:val="Normal"/>
        <w:jc w:val="both"/>
        <w:rPr/>
      </w:pPr>
      <w:r>
        <w:rPr/>
        <w:tab/>
        <w:t>– Igen, a várat. Az ostromot.</w:t>
      </w:r>
    </w:p>
    <w:p>
      <w:pPr>
        <w:pStyle w:val="Normal"/>
        <w:jc w:val="both"/>
        <w:rPr/>
      </w:pPr>
      <w:r>
        <w:rPr/>
        <w:tab/>
        <w:t>A meszelőnyél ember kihúzta magát, megmarkolta a hangszerét, végigpengette öt húrját, azután reszelés hangon, de jól érthetően kántálni kezdett:</w:t>
      </w:r>
    </w:p>
    <w:p>
      <w:pPr>
        <w:pStyle w:val="Normal"/>
        <w:jc w:val="both"/>
        <w:rPr>
          <w:i/>
          <w:i/>
          <w:iCs/>
        </w:rPr>
      </w:pPr>
      <w:r>
        <w:rPr>
          <w:i/>
          <w:iCs/>
        </w:rPr>
      </w:r>
    </w:p>
    <w:p>
      <w:pPr>
        <w:pStyle w:val="Normal"/>
        <w:ind w:left="2160" w:hanging="0"/>
        <w:jc w:val="both"/>
        <w:rPr>
          <w:i/>
          <w:i/>
          <w:iCs/>
        </w:rPr>
      </w:pPr>
      <w:r>
        <w:rPr>
          <w:i/>
          <w:iCs/>
        </w:rPr>
        <w:t xml:space="preserve">Pál Kinizsi mégyen Fehérvárra, </w:t>
      </w:r>
    </w:p>
    <w:p>
      <w:pPr>
        <w:pStyle w:val="Normal"/>
        <w:ind w:left="2160" w:hanging="0"/>
        <w:jc w:val="both"/>
        <w:rPr>
          <w:i/>
          <w:i/>
          <w:iCs/>
        </w:rPr>
      </w:pPr>
      <w:r>
        <w:rPr>
          <w:i/>
          <w:iCs/>
        </w:rPr>
        <w:t xml:space="preserve">hol király Sabácról hírt vára. </w:t>
        <w:tab/>
      </w:r>
    </w:p>
    <w:p>
      <w:pPr>
        <w:pStyle w:val="Normal"/>
        <w:ind w:left="2160" w:hanging="0"/>
        <w:jc w:val="both"/>
        <w:rPr>
          <w:i/>
          <w:i/>
          <w:iCs/>
        </w:rPr>
      </w:pPr>
      <w:r>
        <w:rPr>
          <w:i/>
          <w:iCs/>
        </w:rPr>
        <w:t xml:space="preserve">Legottan számtalan sok hajókat, </w:t>
      </w:r>
    </w:p>
    <w:p>
      <w:pPr>
        <w:pStyle w:val="Normal"/>
        <w:ind w:left="2160" w:hanging="0"/>
        <w:jc w:val="both"/>
        <w:rPr>
          <w:i/>
          <w:i/>
          <w:iCs/>
        </w:rPr>
      </w:pPr>
      <w:r>
        <w:rPr>
          <w:i/>
          <w:iCs/>
        </w:rPr>
        <w:t xml:space="preserve">Fehérvárnál a Dunán valókat </w:t>
      </w:r>
    </w:p>
    <w:p>
      <w:pPr>
        <w:pStyle w:val="Normal"/>
        <w:ind w:left="2160" w:hanging="0"/>
        <w:jc w:val="both"/>
        <w:rPr/>
      </w:pPr>
      <w:r>
        <w:rPr>
          <w:i/>
          <w:iCs/>
        </w:rPr>
        <w:t xml:space="preserve">nagy hamar fölvonultató az Száván </w:t>
      </w:r>
    </w:p>
    <w:p>
      <w:pPr>
        <w:pStyle w:val="Normal"/>
        <w:ind w:left="2160" w:hanging="0"/>
        <w:jc w:val="both"/>
        <w:rPr>
          <w:i/>
          <w:i/>
          <w:iCs/>
        </w:rPr>
      </w:pPr>
      <w:r>
        <w:rPr>
          <w:i/>
          <w:iCs/>
        </w:rPr>
        <w:t xml:space="preserve">és Sabác vár táját véteté számán. </w:t>
      </w:r>
    </w:p>
    <w:p>
      <w:pPr>
        <w:pStyle w:val="Normal"/>
        <w:ind w:left="2160" w:hanging="0"/>
        <w:jc w:val="both"/>
        <w:rPr>
          <w:i/>
          <w:i/>
          <w:iCs/>
        </w:rPr>
      </w:pPr>
      <w:r>
        <w:rPr>
          <w:i/>
          <w:iCs/>
        </w:rPr>
        <w:t xml:space="preserve">Nép számtalansága környül állván </w:t>
      </w:r>
    </w:p>
    <w:p>
      <w:pPr>
        <w:pStyle w:val="Normal"/>
        <w:ind w:left="2160" w:hanging="0"/>
        <w:jc w:val="both"/>
        <w:rPr>
          <w:i/>
          <w:i/>
          <w:iCs/>
        </w:rPr>
      </w:pPr>
      <w:r>
        <w:rPr>
          <w:i/>
          <w:iCs/>
        </w:rPr>
        <w:t>nagy erősséget víz felől, csinálván</w:t>
      </w:r>
    </w:p>
    <w:p>
      <w:pPr>
        <w:pStyle w:val="Normal"/>
        <w:ind w:left="2160" w:hanging="0"/>
        <w:jc w:val="both"/>
        <w:rPr>
          <w:i/>
          <w:i/>
          <w:iCs/>
        </w:rPr>
      </w:pPr>
      <w:r>
        <w:rPr>
          <w:i/>
          <w:iCs/>
        </w:rPr>
        <w:t xml:space="preserve"> </w:t>
      </w:r>
      <w:r>
        <w:rPr>
          <w:i/>
          <w:iCs/>
        </w:rPr>
        <w:t>hajókat mond árokba vontatni,</w:t>
      </w:r>
    </w:p>
    <w:p>
      <w:pPr>
        <w:pStyle w:val="Normal"/>
        <w:ind w:left="2160" w:hanging="0"/>
        <w:jc w:val="both"/>
        <w:rPr>
          <w:i/>
          <w:i/>
          <w:iCs/>
        </w:rPr>
      </w:pPr>
      <w:r>
        <w:rPr>
          <w:i/>
          <w:iCs/>
        </w:rPr>
        <w:t xml:space="preserve"> </w:t>
      </w:r>
      <w:r>
        <w:rPr>
          <w:i/>
          <w:iCs/>
        </w:rPr>
        <w:t xml:space="preserve">környül pattantyúkkal falat bontatni. </w:t>
      </w:r>
    </w:p>
    <w:p>
      <w:pPr>
        <w:pStyle w:val="Normal"/>
        <w:ind w:left="2160" w:hanging="0"/>
        <w:jc w:val="both"/>
        <w:rPr>
          <w:i/>
          <w:i/>
          <w:iCs/>
        </w:rPr>
      </w:pPr>
      <w:r>
        <w:rPr>
          <w:i/>
          <w:iCs/>
        </w:rPr>
        <w:t xml:space="preserve">Vízárokból viadalt is tartottak, </w:t>
      </w:r>
    </w:p>
    <w:p>
      <w:pPr>
        <w:pStyle w:val="Normal"/>
        <w:ind w:left="2160" w:hanging="0"/>
        <w:jc w:val="both"/>
        <w:rPr/>
      </w:pPr>
      <w:r>
        <w:rPr>
          <w:i/>
          <w:iCs/>
        </w:rPr>
        <w:t xml:space="preserve">azzal Sabácnak igyen sem árthattak, </w:t>
      </w:r>
    </w:p>
    <w:p>
      <w:pPr>
        <w:pStyle w:val="Normal"/>
        <w:ind w:left="2160" w:hanging="0"/>
        <w:jc w:val="both"/>
        <w:rPr>
          <w:i/>
          <w:i/>
          <w:iCs/>
        </w:rPr>
      </w:pPr>
      <w:r>
        <w:rPr>
          <w:i/>
          <w:iCs/>
        </w:rPr>
        <w:t xml:space="preserve">mert sok puskával, pattantyúkkal </w:t>
      </w:r>
    </w:p>
    <w:p>
      <w:pPr>
        <w:pStyle w:val="Normal"/>
        <w:ind w:left="2160" w:hanging="0"/>
        <w:jc w:val="both"/>
        <w:rPr>
          <w:i/>
          <w:i/>
          <w:iCs/>
        </w:rPr>
      </w:pPr>
      <w:r>
        <w:rPr>
          <w:i/>
          <w:iCs/>
        </w:rPr>
        <w:t xml:space="preserve">és rajtunk lőttek sebes ágyúkkal. </w:t>
      </w:r>
    </w:p>
    <w:p>
      <w:pPr>
        <w:pStyle w:val="Normal"/>
        <w:ind w:left="2160" w:hanging="0"/>
        <w:jc w:val="both"/>
        <w:rPr>
          <w:i/>
          <w:i/>
          <w:iCs/>
        </w:rPr>
      </w:pPr>
      <w:r>
        <w:rPr>
          <w:i/>
          <w:iCs/>
        </w:rPr>
        <w:t xml:space="preserve">Azaz magoknak sok sebet vettek, </w:t>
      </w:r>
    </w:p>
    <w:p>
      <w:pPr>
        <w:pStyle w:val="Normal"/>
        <w:ind w:left="2160" w:hanging="0"/>
        <w:jc w:val="both"/>
        <w:rPr>
          <w:i/>
          <w:i/>
          <w:iCs/>
        </w:rPr>
      </w:pPr>
      <w:r>
        <w:rPr>
          <w:i/>
          <w:iCs/>
        </w:rPr>
        <w:t xml:space="preserve">halált is vallottak bizon némelyek. </w:t>
      </w:r>
    </w:p>
    <w:p>
      <w:pPr>
        <w:pStyle w:val="Normal"/>
        <w:ind w:left="2160" w:hanging="0"/>
        <w:jc w:val="both"/>
        <w:rPr>
          <w:i/>
          <w:i/>
          <w:iCs/>
        </w:rPr>
      </w:pPr>
      <w:r>
        <w:rPr>
          <w:i/>
          <w:iCs/>
        </w:rPr>
        <w:t>Minden ott vitézségét mutatta,</w:t>
      </w:r>
    </w:p>
    <w:p>
      <w:pPr>
        <w:pStyle w:val="Normal"/>
        <w:ind w:left="2160" w:hanging="0"/>
        <w:jc w:val="both"/>
        <w:rPr>
          <w:i/>
          <w:i/>
          <w:iCs/>
        </w:rPr>
      </w:pPr>
      <w:r>
        <w:rPr>
          <w:i/>
          <w:iCs/>
        </w:rPr>
        <w:t xml:space="preserve"> </w:t>
      </w:r>
      <w:r>
        <w:rPr>
          <w:i/>
          <w:iCs/>
        </w:rPr>
        <w:t>mert királynőköt hozzá nugatta.</w:t>
      </w:r>
    </w:p>
    <w:p>
      <w:pPr>
        <w:pStyle w:val="Normal"/>
        <w:jc w:val="both"/>
        <w:rPr/>
      </w:pPr>
      <w:r>
        <w:rPr/>
      </w:r>
    </w:p>
    <w:p>
      <w:pPr>
        <w:pStyle w:val="TextBody"/>
        <w:rPr/>
      </w:pPr>
      <w:r>
        <w:rPr/>
        <w:tab/>
        <w:t>– Igyál, pajtás – közeledett a lantoshoz egy harcsabajszú halászmester, kezében bütyköst tartva.</w:t>
      </w:r>
    </w:p>
    <w:p>
      <w:pPr>
        <w:pStyle w:val="TextBody"/>
        <w:rPr/>
      </w:pPr>
      <w:r>
        <w:rPr/>
        <w:tab/>
        <w:t>A regölő ember bal kezével elhárította a kínálást, hármat pöngetett, majd rendületlenül folytatta:</w:t>
      </w:r>
    </w:p>
    <w:p>
      <w:pPr>
        <w:pStyle w:val="Normal"/>
        <w:jc w:val="both"/>
        <w:rPr>
          <w:i/>
          <w:i/>
          <w:iCs/>
        </w:rPr>
      </w:pPr>
      <w:r>
        <w:rPr>
          <w:i/>
          <w:iCs/>
        </w:rPr>
      </w:r>
    </w:p>
    <w:p>
      <w:pPr>
        <w:pStyle w:val="Normal"/>
        <w:ind w:left="2160" w:hanging="0"/>
        <w:jc w:val="both"/>
        <w:rPr>
          <w:i/>
          <w:i/>
          <w:iCs/>
        </w:rPr>
      </w:pPr>
      <w:r>
        <w:rPr>
          <w:i/>
          <w:iCs/>
        </w:rPr>
        <w:t xml:space="preserve">De jelentsük Ali bég jövését, </w:t>
      </w:r>
    </w:p>
    <w:p>
      <w:pPr>
        <w:pStyle w:val="Normal"/>
        <w:ind w:left="2160" w:hanging="0"/>
        <w:jc w:val="both"/>
        <w:rPr>
          <w:i/>
          <w:i/>
          <w:iCs/>
        </w:rPr>
      </w:pPr>
      <w:r>
        <w:rPr>
          <w:i/>
          <w:iCs/>
        </w:rPr>
        <w:t xml:space="preserve">ki is készíte fal kötését </w:t>
      </w:r>
    </w:p>
    <w:p>
      <w:pPr>
        <w:pStyle w:val="Normal"/>
        <w:ind w:left="2160" w:hanging="0"/>
        <w:jc w:val="both"/>
        <w:rPr>
          <w:i/>
          <w:i/>
          <w:iCs/>
        </w:rPr>
      </w:pPr>
      <w:r>
        <w:rPr>
          <w:i/>
          <w:iCs/>
        </w:rPr>
        <w:t xml:space="preserve">Sabáchoz nem messze; </w:t>
      </w:r>
    </w:p>
    <w:p>
      <w:pPr>
        <w:pStyle w:val="Normal"/>
        <w:ind w:left="2160" w:hanging="0"/>
        <w:jc w:val="both"/>
        <w:rPr/>
      </w:pPr>
      <w:r>
        <w:rPr>
          <w:i/>
          <w:iCs/>
        </w:rPr>
        <w:t xml:space="preserve">egy kis halmon mögsereglék, </w:t>
      </w:r>
    </w:p>
    <w:p>
      <w:pPr>
        <w:pStyle w:val="Normal"/>
        <w:ind w:left="2160" w:hanging="0"/>
        <w:jc w:val="both"/>
        <w:rPr>
          <w:i/>
          <w:i/>
          <w:iCs/>
        </w:rPr>
      </w:pPr>
      <w:r>
        <w:rPr>
          <w:i/>
          <w:iCs/>
        </w:rPr>
        <w:t>hogy beszédet halljon:</w:t>
      </w:r>
    </w:p>
    <w:p>
      <w:pPr>
        <w:pStyle w:val="Normal"/>
        <w:ind w:left="2160" w:hanging="0"/>
        <w:jc w:val="both"/>
        <w:rPr>
          <w:i/>
          <w:i/>
          <w:iCs/>
        </w:rPr>
      </w:pPr>
      <w:r>
        <w:rPr>
          <w:i/>
          <w:iCs/>
        </w:rPr>
        <w:t xml:space="preserve"> </w:t>
      </w:r>
      <w:r>
        <w:rPr>
          <w:i/>
          <w:iCs/>
        </w:rPr>
        <w:t>Sabácba nagy fölszóval kiáltnak.</w:t>
      </w:r>
    </w:p>
    <w:p>
      <w:pPr>
        <w:pStyle w:val="Normal"/>
        <w:ind w:left="2160" w:hanging="0"/>
        <w:jc w:val="both"/>
        <w:rPr>
          <w:i/>
          <w:i/>
          <w:iCs/>
        </w:rPr>
      </w:pPr>
      <w:r>
        <w:rPr>
          <w:i/>
          <w:iCs/>
        </w:rPr>
        <w:t xml:space="preserve"> </w:t>
      </w:r>
      <w:r>
        <w:rPr>
          <w:i/>
          <w:iCs/>
        </w:rPr>
        <w:t xml:space="preserve">Ámde bölcsessége lőn királynak: </w:t>
      </w:r>
    </w:p>
    <w:p>
      <w:pPr>
        <w:pStyle w:val="Normal"/>
        <w:ind w:left="2160" w:hanging="0"/>
        <w:jc w:val="both"/>
        <w:rPr>
          <w:i/>
          <w:i/>
          <w:iCs/>
        </w:rPr>
      </w:pPr>
      <w:r>
        <w:rPr>
          <w:i/>
          <w:iCs/>
        </w:rPr>
        <w:t xml:space="preserve">hagya nagy sok dobot doboltatni, </w:t>
      </w:r>
    </w:p>
    <w:p>
      <w:pPr>
        <w:pStyle w:val="Normal"/>
        <w:ind w:left="2160" w:hanging="0"/>
        <w:jc w:val="both"/>
        <w:rPr>
          <w:i/>
          <w:i/>
          <w:iCs/>
        </w:rPr>
      </w:pPr>
      <w:r>
        <w:rPr>
          <w:i/>
          <w:iCs/>
        </w:rPr>
        <w:t xml:space="preserve">trombitákkal is trombitáltatni; </w:t>
      </w:r>
    </w:p>
    <w:p>
      <w:pPr>
        <w:pStyle w:val="Normal"/>
        <w:ind w:left="2160" w:hanging="0"/>
        <w:jc w:val="both"/>
        <w:rPr>
          <w:i/>
          <w:i/>
          <w:iCs/>
        </w:rPr>
      </w:pPr>
      <w:r>
        <w:rPr>
          <w:i/>
          <w:iCs/>
        </w:rPr>
        <w:t xml:space="preserve">olyha hasas volt ég mindezektül, </w:t>
      </w:r>
    </w:p>
    <w:p>
      <w:pPr>
        <w:pStyle w:val="Normal"/>
        <w:ind w:left="2160" w:hanging="0"/>
        <w:jc w:val="both"/>
        <w:rPr>
          <w:i/>
          <w:i/>
          <w:iCs/>
        </w:rPr>
      </w:pPr>
      <w:r>
        <w:rPr>
          <w:i/>
          <w:iCs/>
        </w:rPr>
        <w:t xml:space="preserve">és volt nagy kiáltás vitézektül, </w:t>
      </w:r>
    </w:p>
    <w:p>
      <w:pPr>
        <w:pStyle w:val="Normal"/>
        <w:ind w:left="2160" w:hanging="0"/>
        <w:jc w:val="both"/>
        <w:rPr/>
      </w:pPr>
      <w:r>
        <w:rPr>
          <w:i/>
          <w:iCs/>
        </w:rPr>
        <w:t xml:space="preserve">hogy szózatot ők ne vehessenek. </w:t>
      </w:r>
    </w:p>
    <w:p>
      <w:pPr>
        <w:pStyle w:val="Normal"/>
        <w:ind w:left="2160" w:hanging="0"/>
        <w:jc w:val="both"/>
        <w:rPr>
          <w:i/>
          <w:i/>
          <w:iCs/>
        </w:rPr>
      </w:pPr>
      <w:r>
        <w:rPr>
          <w:i/>
          <w:iCs/>
        </w:rPr>
        <w:t xml:space="preserve">Ali bég jötte lőn csak önkára, </w:t>
      </w:r>
    </w:p>
    <w:p>
      <w:pPr>
        <w:pStyle w:val="Normal"/>
        <w:ind w:left="2160" w:hanging="0"/>
        <w:jc w:val="both"/>
        <w:rPr>
          <w:i/>
          <w:i/>
          <w:iCs/>
        </w:rPr>
      </w:pPr>
      <w:r>
        <w:rPr>
          <w:i/>
          <w:iCs/>
        </w:rPr>
        <w:t xml:space="preserve">mög is fordula, semmi munkája. </w:t>
      </w:r>
    </w:p>
    <w:p>
      <w:pPr>
        <w:pStyle w:val="Normal"/>
        <w:ind w:left="2160" w:hanging="0"/>
        <w:jc w:val="both"/>
        <w:rPr>
          <w:i/>
          <w:i/>
          <w:iCs/>
        </w:rPr>
      </w:pPr>
      <w:r>
        <w:rPr>
          <w:i/>
          <w:iCs/>
        </w:rPr>
        <w:t xml:space="preserve">Erős Sabácból törökök közöl </w:t>
      </w:r>
    </w:p>
    <w:p>
      <w:pPr>
        <w:pStyle w:val="Normal"/>
        <w:ind w:left="2160" w:hanging="0"/>
        <w:jc w:val="both"/>
        <w:rPr>
          <w:i/>
          <w:i/>
          <w:iCs/>
        </w:rPr>
      </w:pPr>
      <w:r>
        <w:rPr>
          <w:i/>
          <w:iCs/>
        </w:rPr>
        <w:t xml:space="preserve">ezért ifjú Hamza szökni készől. </w:t>
      </w:r>
    </w:p>
    <w:p>
      <w:pPr>
        <w:pStyle w:val="Normal"/>
        <w:ind w:left="2160" w:hanging="0"/>
        <w:jc w:val="both"/>
        <w:rPr>
          <w:i/>
          <w:i/>
          <w:iCs/>
        </w:rPr>
      </w:pPr>
      <w:r>
        <w:rPr>
          <w:i/>
          <w:iCs/>
        </w:rPr>
        <w:t>Kiszökvén szorgost királyhoz juta,</w:t>
      </w:r>
    </w:p>
    <w:p>
      <w:pPr>
        <w:pStyle w:val="Normal"/>
        <w:ind w:left="2160" w:hanging="0"/>
        <w:jc w:val="both"/>
        <w:rPr>
          <w:i/>
          <w:i/>
          <w:iCs/>
        </w:rPr>
      </w:pPr>
      <w:r>
        <w:rPr>
          <w:i/>
          <w:iCs/>
        </w:rPr>
        <w:t xml:space="preserve"> </w:t>
      </w:r>
      <w:r>
        <w:rPr>
          <w:i/>
          <w:iCs/>
        </w:rPr>
        <w:t xml:space="preserve">legottan neki helyet mutata, </w:t>
      </w:r>
    </w:p>
    <w:p>
      <w:pPr>
        <w:pStyle w:val="Normal"/>
        <w:ind w:left="2160" w:hanging="0"/>
        <w:jc w:val="both"/>
        <w:rPr>
          <w:i/>
          <w:i/>
          <w:iCs/>
        </w:rPr>
      </w:pPr>
      <w:r>
        <w:rPr>
          <w:i/>
          <w:iCs/>
        </w:rPr>
        <w:t xml:space="preserve">honnét könnyebb Sabácot veretni </w:t>
      </w:r>
    </w:p>
    <w:p>
      <w:pPr>
        <w:pStyle w:val="Normal"/>
        <w:ind w:left="2160" w:hanging="0"/>
        <w:jc w:val="both"/>
        <w:rPr/>
      </w:pPr>
      <w:r>
        <w:rPr>
          <w:i/>
          <w:iCs/>
        </w:rPr>
        <w:t xml:space="preserve">és könnyebb lészen őt megvehetni. </w:t>
      </w:r>
    </w:p>
    <w:p>
      <w:pPr>
        <w:pStyle w:val="Normal"/>
        <w:ind w:left="2160" w:hanging="0"/>
        <w:jc w:val="both"/>
        <w:rPr>
          <w:i/>
          <w:i/>
          <w:iCs/>
        </w:rPr>
      </w:pPr>
      <w:r>
        <w:rPr>
          <w:i/>
          <w:iCs/>
        </w:rPr>
        <w:t xml:space="preserve">Az helyről kezdték szörnyen veretni, </w:t>
      </w:r>
    </w:p>
    <w:p>
      <w:pPr>
        <w:pStyle w:val="Normal"/>
        <w:ind w:left="2160" w:hanging="0"/>
        <w:jc w:val="both"/>
        <w:rPr>
          <w:i/>
          <w:i/>
          <w:iCs/>
        </w:rPr>
      </w:pPr>
      <w:r>
        <w:rPr>
          <w:i/>
          <w:iCs/>
        </w:rPr>
        <w:t xml:space="preserve">mind környül nagy erőssen töretni. </w:t>
      </w:r>
    </w:p>
    <w:p>
      <w:pPr>
        <w:pStyle w:val="Normal"/>
        <w:ind w:left="2160" w:hanging="0"/>
        <w:jc w:val="both"/>
        <w:rPr>
          <w:i/>
          <w:i/>
          <w:iCs/>
        </w:rPr>
      </w:pPr>
      <w:r>
        <w:rPr>
          <w:i/>
          <w:iCs/>
        </w:rPr>
        <w:t>Mely nagy mondhatatlan veszödelembe</w:t>
      </w:r>
    </w:p>
    <w:p>
      <w:pPr>
        <w:pStyle w:val="Normal"/>
        <w:ind w:left="2160" w:hanging="0"/>
        <w:jc w:val="both"/>
        <w:rPr>
          <w:i/>
          <w:i/>
          <w:iCs/>
        </w:rPr>
      </w:pPr>
      <w:r>
        <w:rPr>
          <w:i/>
          <w:iCs/>
        </w:rPr>
        <w:t xml:space="preserve"> </w:t>
      </w:r>
      <w:r>
        <w:rPr>
          <w:i/>
          <w:iCs/>
        </w:rPr>
        <w:t>lőnek azután és kegyes kegyeimbe,</w:t>
      </w:r>
    </w:p>
    <w:p>
      <w:pPr>
        <w:pStyle w:val="Normal"/>
        <w:ind w:left="2160" w:hanging="0"/>
        <w:jc w:val="both"/>
        <w:rPr>
          <w:i/>
          <w:i/>
          <w:iCs/>
        </w:rPr>
      </w:pPr>
      <w:r>
        <w:rPr>
          <w:i/>
          <w:iCs/>
        </w:rPr>
        <w:t xml:space="preserve"> </w:t>
      </w:r>
      <w:r>
        <w:rPr>
          <w:i/>
          <w:iCs/>
        </w:rPr>
        <w:t>mert ösmérék, hogy meg nem bírhatják,</w:t>
      </w:r>
    </w:p>
    <w:p>
      <w:pPr>
        <w:pStyle w:val="Normal"/>
        <w:ind w:left="2160" w:hanging="0"/>
        <w:jc w:val="both"/>
        <w:rPr>
          <w:i/>
          <w:i/>
          <w:iCs/>
        </w:rPr>
      </w:pPr>
      <w:r>
        <w:rPr>
          <w:i/>
          <w:iCs/>
        </w:rPr>
        <w:t xml:space="preserve"> </w:t>
      </w:r>
      <w:r>
        <w:rPr>
          <w:i/>
          <w:iCs/>
        </w:rPr>
        <w:t xml:space="preserve">azért tökéllet tanács lőn közöttük, </w:t>
      </w:r>
    </w:p>
    <w:p>
      <w:pPr>
        <w:pStyle w:val="Normal"/>
        <w:ind w:left="2160" w:hanging="0"/>
        <w:jc w:val="both"/>
        <w:rPr/>
      </w:pPr>
      <w:r>
        <w:rPr>
          <w:i/>
          <w:iCs/>
        </w:rPr>
        <w:t xml:space="preserve">hogy minden szabad lenne önköztük: </w:t>
      </w:r>
    </w:p>
    <w:p>
      <w:pPr>
        <w:pStyle w:val="Normal"/>
        <w:ind w:left="2160" w:hanging="0"/>
        <w:jc w:val="both"/>
        <w:rPr>
          <w:i/>
          <w:i/>
          <w:iCs/>
        </w:rPr>
      </w:pPr>
      <w:r>
        <w:rPr>
          <w:i/>
          <w:iCs/>
        </w:rPr>
        <w:t xml:space="preserve">ki akarna, az válnék császárhoz, </w:t>
      </w:r>
    </w:p>
    <w:p>
      <w:pPr>
        <w:pStyle w:val="Normal"/>
        <w:ind w:left="2160" w:hanging="0"/>
        <w:jc w:val="both"/>
        <w:rPr>
          <w:i/>
          <w:i/>
          <w:iCs/>
        </w:rPr>
      </w:pPr>
      <w:r>
        <w:rPr>
          <w:i/>
          <w:iCs/>
        </w:rPr>
        <w:t>avagy magyar Mátyás királyhoz.</w:t>
      </w:r>
    </w:p>
    <w:p>
      <w:pPr>
        <w:pStyle w:val="Normal"/>
        <w:ind w:left="2160" w:hanging="0"/>
        <w:jc w:val="both"/>
        <w:rPr>
          <w:i/>
          <w:i/>
          <w:iCs/>
        </w:rPr>
      </w:pPr>
      <w:r>
        <w:rPr>
          <w:i/>
          <w:iCs/>
        </w:rPr>
        <w:t xml:space="preserve"> </w:t>
      </w:r>
      <w:r>
        <w:rPr>
          <w:i/>
          <w:iCs/>
        </w:rPr>
        <w:t xml:space="preserve">Az kincset, ki ott császárt illetné, </w:t>
      </w:r>
    </w:p>
    <w:p>
      <w:pPr>
        <w:pStyle w:val="Normal"/>
        <w:ind w:left="2160" w:hanging="0"/>
        <w:jc w:val="both"/>
        <w:rPr>
          <w:i/>
          <w:i/>
          <w:iCs/>
        </w:rPr>
      </w:pPr>
      <w:r>
        <w:rPr>
          <w:i/>
          <w:iCs/>
        </w:rPr>
        <w:t>azon szerént Sabácban benn hagynák</w:t>
      </w:r>
    </w:p>
    <w:p>
      <w:pPr>
        <w:pStyle w:val="Normal"/>
        <w:ind w:left="2160" w:hanging="0"/>
        <w:jc w:val="both"/>
        <w:rPr>
          <w:i/>
          <w:i/>
          <w:iCs/>
        </w:rPr>
      </w:pPr>
      <w:r>
        <w:rPr>
          <w:i/>
          <w:iCs/>
        </w:rPr>
        <w:t xml:space="preserve">és Sabácot királynak megadnák, </w:t>
      </w:r>
    </w:p>
    <w:p>
      <w:pPr>
        <w:pStyle w:val="Normal"/>
        <w:ind w:left="2160" w:hanging="0"/>
        <w:jc w:val="both"/>
        <w:rPr>
          <w:i/>
          <w:i/>
          <w:iCs/>
        </w:rPr>
      </w:pPr>
      <w:r>
        <w:rPr>
          <w:i/>
          <w:iCs/>
        </w:rPr>
        <w:t xml:space="preserve">így megadok Sabác erősségét, </w:t>
      </w:r>
    </w:p>
    <w:p>
      <w:pPr>
        <w:pStyle w:val="Normal"/>
        <w:ind w:left="2160" w:hanging="0"/>
        <w:jc w:val="both"/>
        <w:rPr>
          <w:i/>
          <w:i/>
          <w:iCs/>
        </w:rPr>
      </w:pPr>
      <w:r>
        <w:rPr>
          <w:i/>
          <w:iCs/>
        </w:rPr>
        <w:t>benne hagyok álgyunak bőségét,</w:t>
      </w:r>
    </w:p>
    <w:p>
      <w:pPr>
        <w:pStyle w:val="Normal"/>
        <w:ind w:left="2160" w:hanging="0"/>
        <w:jc w:val="both"/>
        <w:rPr/>
      </w:pPr>
      <w:r>
        <w:rPr>
          <w:i/>
          <w:iCs/>
        </w:rPr>
        <w:t xml:space="preserve"> </w:t>
      </w:r>
      <w:r>
        <w:rPr>
          <w:i/>
          <w:iCs/>
        </w:rPr>
        <w:t xml:space="preserve">a király ott hagyá vitézek javát, </w:t>
      </w:r>
    </w:p>
    <w:p>
      <w:pPr>
        <w:pStyle w:val="Normal"/>
        <w:ind w:left="2160" w:hanging="0"/>
        <w:jc w:val="both"/>
        <w:rPr>
          <w:i/>
          <w:i/>
          <w:iCs/>
        </w:rPr>
      </w:pPr>
      <w:r>
        <w:rPr>
          <w:i/>
          <w:iCs/>
        </w:rPr>
        <w:t xml:space="preserve">hogy ne látná tovább az kárát. </w:t>
      </w:r>
    </w:p>
    <w:p>
      <w:pPr>
        <w:pStyle w:val="Normal"/>
        <w:ind w:left="2160" w:hanging="0"/>
        <w:jc w:val="both"/>
        <w:rPr>
          <w:i/>
          <w:i/>
          <w:iCs/>
        </w:rPr>
      </w:pPr>
      <w:r>
        <w:rPr>
          <w:i/>
          <w:iCs/>
        </w:rPr>
        <w:t>Ezt meghallák mind Törökországba,</w:t>
      </w:r>
    </w:p>
    <w:p>
      <w:pPr>
        <w:pStyle w:val="Normal"/>
        <w:ind w:left="2160" w:hanging="0"/>
        <w:jc w:val="both"/>
        <w:rPr>
          <w:i/>
          <w:i/>
          <w:iCs/>
        </w:rPr>
      </w:pPr>
      <w:r>
        <w:rPr>
          <w:i/>
          <w:iCs/>
        </w:rPr>
        <w:t xml:space="preserve"> </w:t>
      </w:r>
      <w:r>
        <w:rPr>
          <w:i/>
          <w:iCs/>
        </w:rPr>
        <w:t>török császár lőn nagy bosszúságba!</w:t>
      </w:r>
    </w:p>
    <w:p>
      <w:pPr>
        <w:pStyle w:val="Normal"/>
        <w:jc w:val="both"/>
        <w:rPr/>
      </w:pPr>
      <w:r>
        <w:rPr/>
      </w:r>
    </w:p>
    <w:p>
      <w:pPr>
        <w:pStyle w:val="TextBody"/>
        <w:rPr/>
      </w:pPr>
      <w:r>
        <w:rPr/>
        <w:tab/>
        <w:t>Nyújtottam hullámzott a kobzos éneke, a sorok végén mikor magasabbra szállott, mikor alacsonyabbra ereszkedett a hangja. A sor végén mindig kettőt pengetett, az éneklés végén pedig öklével háromszor csapott a hangszer hasas fájára.</w:t>
      </w:r>
    </w:p>
    <w:p>
      <w:pPr>
        <w:pStyle w:val="Normal"/>
        <w:jc w:val="both"/>
        <w:rPr/>
      </w:pPr>
      <w:r>
        <w:rPr/>
        <w:tab/>
        <w:t>– Magad költötted? – kérdezte Bódog az igrictől, tenyerét vállára helyezve.</w:t>
      </w:r>
    </w:p>
    <w:p>
      <w:pPr>
        <w:pStyle w:val="Normal"/>
        <w:jc w:val="both"/>
        <w:rPr/>
      </w:pPr>
      <w:r>
        <w:rPr/>
        <w:tab/>
        <w:t>– Mint ahogyan én magam is ott voltam Sabác viadaljánál – felelt önérzetesen a költő.</w:t>
      </w:r>
    </w:p>
    <w:p>
      <w:pPr>
        <w:pStyle w:val="Normal"/>
        <w:jc w:val="both"/>
        <w:rPr/>
      </w:pPr>
      <w:r>
        <w:rPr/>
        <w:tab/>
        <w:t>– Megtanítanál énekedre? – kérdezte Bódog.</w:t>
      </w:r>
    </w:p>
    <w:p>
      <w:pPr>
        <w:pStyle w:val="Normal"/>
        <w:jc w:val="both"/>
        <w:rPr/>
      </w:pPr>
      <w:r>
        <w:rPr/>
        <w:tab/>
        <w:t>– Dehogy én! – rázta fejét a kobzos. – Ez az én históriás énekem, ezt csak én mondhatom.</w:t>
      </w:r>
    </w:p>
    <w:p>
      <w:pPr>
        <w:pStyle w:val="Normal"/>
        <w:jc w:val="both"/>
        <w:rPr/>
      </w:pPr>
      <w:r>
        <w:rPr/>
        <w:tab/>
        <w:t>– Más dalod nincs?</w:t>
      </w:r>
    </w:p>
    <w:p>
      <w:pPr>
        <w:pStyle w:val="Normal"/>
        <w:jc w:val="both"/>
        <w:rPr/>
      </w:pPr>
      <w:r>
        <w:rPr/>
        <w:tab/>
        <w:t>– Készül.</w:t>
      </w:r>
    </w:p>
    <w:p>
      <w:pPr>
        <w:pStyle w:val="Normal"/>
        <w:jc w:val="both"/>
        <w:rPr/>
      </w:pPr>
      <w:r>
        <w:rPr/>
        <w:tab/>
        <w:t>– Hogyan?</w:t>
      </w:r>
    </w:p>
    <w:p>
      <w:pPr>
        <w:pStyle w:val="Normal"/>
        <w:jc w:val="both"/>
        <w:rPr/>
      </w:pPr>
      <w:r>
        <w:rPr/>
        <w:tab/>
        <w:t>– Mikoron megyek az úton, mondom a szavakat, amíg sorba nem állnak. Mindig újrakezdem, hogy el ne felejtsem. Mikorra a végét kieszelem, már enyém az egész. De csak én tudhatom.</w:t>
      </w:r>
    </w:p>
    <w:p>
      <w:pPr>
        <w:pStyle w:val="Normal"/>
        <w:jc w:val="both"/>
        <w:rPr/>
      </w:pPr>
      <w:r>
        <w:rPr/>
        <w:tab/>
        <w:t>– Miről készül az új ének?</w:t>
      </w:r>
    </w:p>
    <w:p>
      <w:pPr>
        <w:pStyle w:val="Normal"/>
        <w:jc w:val="both"/>
        <w:rPr/>
      </w:pPr>
      <w:r>
        <w:rPr/>
        <w:tab/>
        <w:t>– A királyról, akit aranyos hálóval megfogtak. – A kobzos rácsapott a húrokra, és versmondó énekhangon folytatta: – Szegény kunyhóból jőve el király – két pengetés – hadi fáradtságot nem ismére – két pengetés – Izabella szeme igézése – két pengetés – jámborítá a király nézése... Eddig van. – Elhallgatott.</w:t>
      </w:r>
    </w:p>
    <w:p>
      <w:pPr>
        <w:pStyle w:val="Normal"/>
        <w:jc w:val="both"/>
        <w:rPr/>
      </w:pPr>
      <w:r>
        <w:rPr/>
        <w:tab/>
        <w:t>Faggattuk, kiről van szó; ki az az Izabella, aki a királyt megigézte? A lantos csak fejét rázta.</w:t>
      </w:r>
    </w:p>
    <w:p>
      <w:pPr>
        <w:pStyle w:val="Normal"/>
        <w:jc w:val="both"/>
        <w:rPr/>
      </w:pPr>
      <w:r>
        <w:rPr/>
        <w:tab/>
        <w:t>– Hagyjátok, fráterek, hadd pihenjen s igyék – szóltak a csárda vendégei, és hordták a lantosnak egyik kupát a másik után.</w:t>
      </w:r>
    </w:p>
    <w:p>
      <w:pPr>
        <w:pStyle w:val="Normal"/>
        <w:jc w:val="both"/>
        <w:rPr/>
      </w:pPr>
      <w:r>
        <w:rPr/>
        <w:tab/>
        <w:t>Ettől később mégis megoldódott a lantos nyelve:</w:t>
      </w:r>
    </w:p>
    <w:p>
      <w:pPr>
        <w:pStyle w:val="Normal"/>
        <w:jc w:val="both"/>
        <w:rPr/>
      </w:pPr>
      <w:r>
        <w:rPr/>
        <w:tab/>
        <w:t>– A mese, amit találok, igaz mese.</w:t>
      </w:r>
    </w:p>
    <w:p>
      <w:pPr>
        <w:pStyle w:val="Normal"/>
        <w:jc w:val="both"/>
        <w:rPr/>
      </w:pPr>
      <w:r>
        <w:rPr/>
        <w:tab/>
        <w:t>– Mi a történet?</w:t>
      </w:r>
    </w:p>
    <w:p>
      <w:pPr>
        <w:pStyle w:val="Normal"/>
        <w:jc w:val="both"/>
        <w:rPr/>
      </w:pPr>
      <w:r>
        <w:rPr/>
        <w:tab/>
        <w:t>– Csak én tudom.</w:t>
      </w:r>
    </w:p>
    <w:p>
      <w:pPr>
        <w:pStyle w:val="Normal"/>
        <w:jc w:val="both"/>
        <w:rPr/>
      </w:pPr>
      <w:r>
        <w:rPr/>
        <w:tab/>
        <w:t>– Hiszen akkor majd elmondod?</w:t>
      </w:r>
    </w:p>
    <w:p>
      <w:pPr>
        <w:pStyle w:val="Normal"/>
        <w:jc w:val="both"/>
        <w:rPr/>
      </w:pPr>
      <w:r>
        <w:rPr/>
        <w:tab/>
        <w:t>– Akkor.</w:t>
      </w:r>
    </w:p>
    <w:p>
      <w:pPr>
        <w:pStyle w:val="Normal"/>
        <w:jc w:val="both"/>
        <w:rPr/>
      </w:pPr>
      <w:r>
        <w:rPr/>
        <w:tab/>
        <w:t>Nem hiszem, hogy odafönn a Várban, az Ugoletti kormányozta könyvtárban valaha is úgy megküzdöttek volna bármilyen szövegért, mint ahogyan mi szedtük ki e vándor dalosból készülő históriás énekét.</w:t>
      </w:r>
    </w:p>
    <w:p>
      <w:pPr>
        <w:pStyle w:val="Normal"/>
        <w:jc w:val="both"/>
        <w:rPr/>
      </w:pPr>
      <w:r>
        <w:rPr/>
        <w:tab/>
        <w:t>A mese hőse kunyhóban született, vitézkedett, híres katona lett, úgy választották királlyá. Érezte, hogy a férfias vadság, amit a táborban tanult, nem illő a királyi trónra. Gondolta, szerez feleségül egy híres királylányt, akkor a gyöngébb nem szava megszelídíti az országot. Ezért olyan asszonyt keresett, aki megérdemelné kezét és tündöklő tulajdonságait, de emellett a királyi méltóság fényeit ragyogtatni tudná.</w:t>
      </w:r>
    </w:p>
    <w:p>
      <w:pPr>
        <w:pStyle w:val="Normal"/>
        <w:jc w:val="both"/>
        <w:rPr/>
      </w:pPr>
      <w:r>
        <w:rPr/>
        <w:tab/>
        <w:t>Elsőbben Kázmér lengyel király lányának, Hedvigának kérette meg kezét, de ott megaláztatásban lett része. A szarmata udvarnál ugyanis kigúnyolták azt, hogy a nem születésből, hanem puszta szerencséből lett király, ki mással, mint dicsőséges tettekkel nem tud hivalkodni, Albrecht császár unokáját kívánja magának feleségül.</w:t>
      </w:r>
    </w:p>
    <w:p>
      <w:pPr>
        <w:pStyle w:val="Normal"/>
        <w:jc w:val="both"/>
        <w:rPr/>
      </w:pPr>
      <w:r>
        <w:rPr/>
        <w:tab/>
        <w:t>Csalódásában találkozott a király szíve a szép Izabelláéval, ki egyszerű származása ellenére méltó párja lehetne bármely királynak. A király az ő karjai között tanulta meg, mily hatalmas befolyása lehet a szép nemnek a nemzet haladásában. Nem is késett volna őt feleségül venni, de főurai nem akartak polgárlányt elfogadni a trónon, s a pápa őnagyságához fordultak tilalomért. A pápa úr megüzente Mátyásnak: egy fejedelmi udvarban olyan hölgyet talált számára, akinek követésében felocsúdnának országa hölgyei, és férjeik kénytelenek lennének darabos külsejükből kivetkőzni, hogy asszonyaik kiművelt kellemihez közelebb jussanak.</w:t>
      </w:r>
    </w:p>
    <w:p>
      <w:pPr>
        <w:pStyle w:val="Normal"/>
        <w:jc w:val="both"/>
        <w:rPr/>
      </w:pPr>
      <w:r>
        <w:rPr/>
        <w:tab/>
        <w:t>A királynak engednie kellett. Eltaszította magától Izabellát, hogy bírhassa Beát, a napfénykirály tündérszép lányát. Annak szemeiből szépség és érzékenység áramlott a királyra, a bájoló hatalom a legjobb ígéretekkel kecsegtetett. A királyné nemcsak szép és okos volt, de neves tanítók kiváló neveltje is. Ő végezte a királyon azt, amit Izabella elkezdett volt: mérsékelte megátalkodottságát, engedelmes készségre bírta, a szép mesterségek és tudományok szeretetét megerősítette benne.</w:t>
      </w:r>
    </w:p>
    <w:p>
      <w:pPr>
        <w:pStyle w:val="Normal"/>
        <w:jc w:val="both"/>
        <w:rPr/>
      </w:pPr>
      <w:r>
        <w:rPr/>
        <w:tab/>
        <w:t>. . . Félbeszakítottam a dalnokot, mert néhány szavát nem értettem, s magyarázatot kértem Bódogtól. Ő nem akarta, hogy idegen voltom kiderüljön, ezért karomat megfogva hallgatásra intett, s a dalnokhoz fordult:</w:t>
      </w:r>
    </w:p>
    <w:p>
      <w:pPr>
        <w:pStyle w:val="Normal"/>
        <w:jc w:val="both"/>
        <w:rPr/>
      </w:pPr>
      <w:r>
        <w:rPr/>
        <w:tab/>
        <w:t>– Ha jól értem, költeményed Bea királynét kívánja dicsőíteni.</w:t>
      </w:r>
    </w:p>
    <w:p>
      <w:pPr>
        <w:pStyle w:val="Normal"/>
        <w:jc w:val="both"/>
        <w:rPr/>
      </w:pPr>
      <w:r>
        <w:rPr/>
        <w:tab/>
        <w:t>Aztán latinul ezt mondta nekem: bejuttatja a kobzost a királynéhoz, hátha versétől kedvet kapna magyarul tanulni.</w:t>
      </w:r>
    </w:p>
    <w:p>
      <w:pPr>
        <w:pStyle w:val="Normal"/>
        <w:jc w:val="both"/>
        <w:rPr/>
      </w:pPr>
      <w:r>
        <w:rPr/>
        <w:tab/>
        <w:t>A kobzos férfiú értett latinul.</w:t>
      </w:r>
    </w:p>
    <w:p>
      <w:pPr>
        <w:pStyle w:val="Normal"/>
        <w:jc w:val="both"/>
        <w:rPr/>
      </w:pPr>
      <w:r>
        <w:rPr/>
        <w:tab/>
        <w:t>– Nem – szólt közbe. – Nem vagyok én odavaló. Bejártam többször az országot, Sabáctól a lengyel határig, Erdélytől Bécs város aljáig, ahol most a király hadat visel a császár ellen. De Bécset elfoglalni nem tudja, és én megmondanám a királynak magának is, hogy miért nem. Mert Bea megváltoztatta őt. A királynét okos és szép dolgokra tanították, de a napfénykirály udvarában mindeneken felül gőg uralkodik, a királyi ősök gőgje. A koldusruhát viselő embert is becsülni nem tanulta ő otthon, ezért aggódva félti a király becsületét, amikor a hazának legalacsonyabb sorsú fia is szólhat vele, bajait elébe adhatja. Bea nehezen tűri, hogy mindenféle népség tisztátalan leheletével órákig undokíthatja őket. Bosszúság hervasztja Bea orcájának kellemeit, ha férje valamely közvitéznek különös bátor tettét csókkal jutalmazza, avagy őt bizonyos udvari pompán mágnásai és vezérei közé királyi asztalához ülteti. Midőn táborban nyugovás idején a király mellőle eltűnt, Bea döbbenve hallotta, hogy férje meglátogatja beteg vitézeit, maga nyújtaná nekik eledeleiköt, és sebeiket maga kötözné. Bea azon való törekvése, hogy illő udvari hiú rendtartást hozhasson be, sikeressé lőn. Az efféle hívságok ma választófal gyanánt emelkednek az emberek és királyuk között. Azt mondják, mindez a gyáva lelkű udvarnak méltatlanságit födözi. Bécs alatt ezért már nem ugyanazok a katonák harcolnak, akik Sabácnál tűzbe-vízbe mentek a királyért. És nem ugyanúgy harcolnak, mint hajdanában.</w:t>
      </w:r>
    </w:p>
    <w:p>
      <w:pPr>
        <w:pStyle w:val="Normal"/>
        <w:jc w:val="both"/>
        <w:rPr/>
      </w:pPr>
      <w:r>
        <w:rPr/>
        <w:tab/>
        <w:t>– Rágalmazzák a királynét – szólt Bódog. – Akik nem kedvelik az ő hazájából hozott csinosodást, azok terjesztik róla, hogy távol tartja a királytól a legérdemesebbeket. De a míves olasz mesterektől sokat tanulhat az ország.</w:t>
      </w:r>
    </w:p>
    <w:p>
      <w:pPr>
        <w:pStyle w:val="Normal"/>
        <w:jc w:val="both"/>
        <w:rPr/>
      </w:pPr>
      <w:r>
        <w:rPr/>
        <w:tab/>
        <w:t>– Papi beszéd – csóválta fejét az igric. – Tudom. Én is papnak indultam, de lettem szabad krónikás, mert nem más hamis hírét, hanem az igazságot akarom szolgálni. S ha módotok van a királlyal beszélni, fráterek, mondjátok meg neki helyettem: Kinizsire és a többi szegény emberből lett nagy férfiúra hallgasson ő, ne azokra, akik aranyhálóval fogják, és távol tartják a néptől.</w:t>
      </w:r>
    </w:p>
    <w:p>
      <w:pPr>
        <w:pStyle w:val="Normal"/>
        <w:jc w:val="both"/>
        <w:rPr/>
      </w:pPr>
      <w:r>
        <w:rPr/>
      </w:r>
    </w:p>
    <w:p>
      <w:pPr>
        <w:pStyle w:val="Normal"/>
        <w:jc w:val="both"/>
        <w:rPr/>
      </w:pPr>
      <w:r>
        <w:rPr/>
      </w:r>
    </w:p>
    <w:p>
      <w:pPr>
        <w:pStyle w:val="Normal"/>
        <w:jc w:val="right"/>
        <w:rPr>
          <w:sz w:val="20"/>
        </w:rPr>
      </w:pPr>
      <w:r>
        <w:rPr>
          <w:sz w:val="20"/>
        </w:rPr>
        <w:t>BUDA, 1482 TAVASZÁN</w:t>
      </w:r>
    </w:p>
    <w:p>
      <w:pPr>
        <w:pStyle w:val="Normal"/>
        <w:jc w:val="both"/>
        <w:rPr/>
      </w:pPr>
      <w:r>
        <w:rPr/>
        <w:t>Öt éve múlt, hogy megvolt a nagy lagzi Budán; az évforduló alkalmából a király tenyérnyi széles gyöngyös diadémmal ajándékozta meg hitvesét. De Carolám azt mondja: ez már csak merő formaság volt, Mátyás végleg csalódott Beatricében, mert az nem tud neki örököst szülni, a királyné pedig igen nehezen viseli el meddőségét éppen úgy, mint a miatta kapott szemrehányásokat. Állandóan érezni Mátyás hangjában a keserűséget; bár szavait a falon keresztül nem érti meg, de sejtelmeit rendszerint igazolja a kifakadásokra következő keserves sírás.</w:t>
      </w:r>
    </w:p>
    <w:p>
      <w:pPr>
        <w:pStyle w:val="Normal"/>
        <w:jc w:val="both"/>
        <w:rPr/>
      </w:pPr>
      <w:r>
        <w:rPr/>
        <w:tab/>
        <w:t>Szóval a királyi pár között napirenden vannak a kínos súrlódások. Carola előttem hálátlansággal vádolja a királyt; mennyit segít nelti nehéz állami ügyekben a felesége, méltánytalanság, hogy mégis elhidegül tőle olyasmi miatt, amiről az nem tehet.</w:t>
      </w:r>
    </w:p>
    <w:p>
      <w:pPr>
        <w:pStyle w:val="Normal"/>
        <w:jc w:val="both"/>
        <w:rPr/>
      </w:pPr>
      <w:r>
        <w:rPr/>
        <w:tab/>
        <w:t>Én erre elmondtam, hogy Ferrante király búcsúztató beszédében nyomatékosan figyelmeztette lányát: az olyan uralkodónak, aki maga szerezte trónját, mint Mátyás, semmi sem tontosabb, mint az, hogy törvényes fiúörökösre hagyhassa országát. S nemcsak a királynak, hanem minden magyarnak fontos ez. Érthető tehát a türelmetlen uralkodó ingerültsége.</w:t>
      </w:r>
    </w:p>
    <w:p>
      <w:pPr>
        <w:pStyle w:val="Normal"/>
        <w:jc w:val="both"/>
        <w:rPr/>
      </w:pPr>
      <w:r>
        <w:rPr/>
        <w:tab/>
        <w:t>Tudtuk mind a ketten, hogy a királyné – enyhe szóval – szertelen; elég sokat álltunk ki tőle mind a ketten. Mégis elképesztett,, hogy talán elmezavar határáig feszülő idegességében egyszer mire volt képes kettőnk jelenlétében.</w:t>
      </w:r>
    </w:p>
    <w:p>
      <w:pPr>
        <w:pStyle w:val="Normal"/>
        <w:jc w:val="both"/>
        <w:rPr/>
      </w:pPr>
      <w:r>
        <w:rPr/>
        <w:tab/>
        <w:t>. . . Egy kora délelőtt úrnőm megparancsolta, hogy hozzam el neki a könyvtárból a Bibliát. Rögtön indultam, s amikor visszatértem, öltözőszobájában találtam Carolát is. A királyné tükre előtt ült, s annak kétszeres fényében észrevettem, hogy szeme körül a bőre nagyon megviselt. Mintha sokat sírt volna. Carola mintegy parancsra várva, kissé távolabb állt tőle.</w:t>
      </w:r>
    </w:p>
    <w:p>
      <w:pPr>
        <w:pStyle w:val="Normal"/>
        <w:jc w:val="both"/>
        <w:rPr/>
      </w:pPr>
      <w:r>
        <w:rPr/>
        <w:tab/>
        <w:t>– Ismered a Bibliát? – kérdezte sebes szóval királynőm. – Van benne olyan rész, amely szerint Rachel Isten átka miatt nem tudott gyereket szülni?</w:t>
      </w:r>
    </w:p>
    <w:p>
      <w:pPr>
        <w:pStyle w:val="Normal"/>
        <w:jc w:val="both"/>
        <w:rPr/>
      </w:pPr>
      <w:r>
        <w:rPr/>
        <w:tab/>
        <w:t>Miközben gyorsan fellapoztam Mózes Első könyvében a Jákob házasságáról szóló fejezetet, megsejtettem: talán a király idézte szemrehányásként Beatrice fejére Rachel hosszú meddőségét.</w:t>
      </w:r>
    </w:p>
    <w:p>
      <w:pPr>
        <w:pStyle w:val="Normal"/>
        <w:jc w:val="both"/>
        <w:rPr/>
      </w:pPr>
      <w:r>
        <w:rPr/>
        <w:tab/>
        <w:t>– Itt van – mutattam messziről a széttárt könyvben.</w:t>
      </w:r>
    </w:p>
    <w:p>
      <w:pPr>
        <w:pStyle w:val="Normal"/>
        <w:jc w:val="both"/>
        <w:rPr/>
      </w:pPr>
      <w:r>
        <w:rPr/>
        <w:tab/>
        <w:t>– Olvasd! – parancsolta kurtán.</w:t>
      </w:r>
    </w:p>
    <w:p>
      <w:pPr>
        <w:pStyle w:val="Normal"/>
        <w:jc w:val="both"/>
        <w:rPr/>
      </w:pPr>
      <w:r>
        <w:rPr/>
        <w:tab/>
        <w:t>Olvastam: Látá Rachel, hogy ő nem szüle Jákobnak, irigykedni kezde az ő nénjére, és monda Jákobnak: „Adj nékem gyermekeket, mert ha nem, meghalok." Felgerjede ezért Jákob haragja Rachel ellen, és monda: „Avagy Isten vagyok-e én, ki megtagadta tőled a méhnek gyümölcsét .. ."</w:t>
      </w:r>
    </w:p>
    <w:p>
      <w:pPr>
        <w:pStyle w:val="Normal"/>
        <w:jc w:val="both"/>
        <w:rPr/>
      </w:pPr>
      <w:r>
        <w:rPr/>
        <w:tab/>
        <w:t>Horkantásféle hallatszott, fölnéztem. Beatrice arcára tapasztotta két kezét; válla csöndes sírásban reszketett.</w:t>
      </w:r>
    </w:p>
    <w:p>
      <w:pPr>
        <w:pStyle w:val="Normal"/>
        <w:jc w:val="both"/>
        <w:rPr/>
      </w:pPr>
      <w:r>
        <w:rPr/>
        <w:tab/>
        <w:t>– Folytassam? – kérdeztem. Szótlanul igent bólintott.</w:t>
      </w:r>
    </w:p>
    <w:p>
      <w:pPr>
        <w:pStyle w:val="TextBody"/>
        <w:rPr/>
      </w:pPr>
      <w:r>
        <w:rPr/>
        <w:tab/>
        <w:t>Olvastam: És monda ez: „Imhol az én szolgálóm, Bilha, menj be hozzá, hogy szüljön az én térdeimen, és én is megépüljek ő általa." És teherbe esék Bilha, és szüle Jákobnak fiat. És monda Rachel: „Ítélt felőlem az Isten, és meg is hallgatta szavamat, és adott énnekem fiat" . . .</w:t>
      </w:r>
    </w:p>
    <w:p>
      <w:pPr>
        <w:pStyle w:val="Normal"/>
        <w:jc w:val="both"/>
        <w:rPr/>
      </w:pPr>
      <w:r>
        <w:rPr/>
        <w:tab/>
        <w:t>Az utolsó szavak alatt Beatrice lassan fölemelte fejét, és arca – a könyv fölött figyeltem – valamiféle eszmélkedést árult el. Végül megköszörülte torkát.</w:t>
      </w:r>
    </w:p>
    <w:p>
      <w:pPr>
        <w:pStyle w:val="Normal"/>
        <w:jc w:val="both"/>
        <w:rPr/>
      </w:pPr>
      <w:r>
        <w:rPr/>
        <w:tab/>
        <w:t>– Elég! – mondta keményen. Carolához fordult, és lágy, kérő hangon szólt. – Te szolgálóm vagy; kész vagy-e énértem megtenni azt, amire Bilha vállalkozott. – Akadozva tette hozzá. – És... szülnél-e az én... térdemen, hogy . .. hogy ... – elvesztette önuralmát, és hangos sírásban tört ki.</w:t>
      </w:r>
    </w:p>
    <w:p>
      <w:pPr>
        <w:pStyle w:val="Normal"/>
        <w:jc w:val="both"/>
        <w:rPr/>
      </w:pPr>
      <w:r>
        <w:rPr/>
        <w:tab/>
        <w:t>Dermedten hallgattunk. Ő kis idő múlva fölvetette fejét, fölváltva kémlelt kettőnkre. Vajon sejt-e valamit viszonyunkról; miért éppen az én jelenlétemben fordul ilyen lehetetlen kéréssel komornájához? Vallomásra akar kényszeríteni? Puszta gonoszságból? Nem, nem! Csak sajnálni szabad őt e szerencsétlen jelenetért. De hiheti-e komolyan, megfontoltan, hogy az Egyház szentesítene ilyen ószövetségi módszert!?</w:t>
      </w:r>
    </w:p>
    <w:p>
      <w:pPr>
        <w:pStyle w:val="Normal"/>
        <w:jc w:val="both"/>
        <w:rPr/>
      </w:pPr>
      <w:r>
        <w:rPr/>
        <w:tab/>
        <w:t>– Te nem tennél meg királynődért mindent? – rivallt rá váratlan keménységgel komornájára a királyné.</w:t>
      </w:r>
    </w:p>
    <w:p>
      <w:pPr>
        <w:pStyle w:val="Normal"/>
        <w:jc w:val="both"/>
        <w:rPr/>
      </w:pPr>
      <w:r>
        <w:rPr/>
        <w:tab/>
        <w:t>Carola zokogva térdre vetette magát a királyné előtt, és földig hajtotta fejét. Ezt igennek lehetett érteni. . . Rosszullét kerülgetett. Tudtam: ha Mátyás bele is menne az ilyen ókori, elavult, tilos játékba, sem az Egyház, sem a főurak nem ismernék el soha a trón örökösének Carola esetleges fiúgyermekét.</w:t>
      </w:r>
    </w:p>
    <w:p>
      <w:pPr>
        <w:pStyle w:val="Normal"/>
        <w:jc w:val="both"/>
        <w:rPr/>
      </w:pPr>
      <w:r>
        <w:rPr/>
        <w:tab/>
        <w:t>Beatrice rám függesztette szemét: – Te pap vagy . . .</w:t>
      </w:r>
    </w:p>
    <w:p>
      <w:pPr>
        <w:pStyle w:val="Normal"/>
        <w:jc w:val="both"/>
        <w:rPr/>
      </w:pPr>
      <w:r>
        <w:rPr/>
        <w:tab/>
        <w:t>Beszélnem kellett:</w:t>
      </w:r>
    </w:p>
    <w:p>
      <w:pPr>
        <w:pStyle w:val="Normal"/>
        <w:jc w:val="both"/>
        <w:rPr/>
      </w:pPr>
      <w:r>
        <w:rPr/>
        <w:tab/>
        <w:t>– Felséges úrnőnk, ez céltalan ... – dadogtam.</w:t>
      </w:r>
    </w:p>
    <w:p>
      <w:pPr>
        <w:pStyle w:val="Normal"/>
        <w:jc w:val="both"/>
        <w:rPr/>
      </w:pPr>
      <w:r>
        <w:rPr/>
        <w:tab/>
        <w:t>A vakmerő ellentmondásra a királyné meglepő higgadtsággal és halkan így válaszolt:</w:t>
      </w:r>
    </w:p>
    <w:p>
      <w:pPr>
        <w:pStyle w:val="Normal"/>
        <w:jc w:val="both"/>
        <w:rPr/>
      </w:pPr>
      <w:r>
        <w:rPr/>
        <w:tab/>
        <w:t>– Atyámnak és nagyatyámnak, éppen úgy, mint az Este és Sforza uralkodó hercegeknek sok gyermekük született oldalházasságokból. Hercegek, püspökök, királyok lettek belőlük. – Rám nézett.</w:t>
      </w:r>
    </w:p>
    <w:p>
      <w:pPr>
        <w:pStyle w:val="Normal"/>
        <w:jc w:val="both"/>
        <w:rPr/>
      </w:pPr>
      <w:r>
        <w:rPr/>
        <w:tab/>
        <w:t>Nehezen mondtam ki:</w:t>
      </w:r>
    </w:p>
    <w:p>
      <w:pPr>
        <w:pStyle w:val="Normal"/>
        <w:jc w:val="both"/>
        <w:rPr/>
      </w:pPr>
      <w:r>
        <w:rPr/>
        <w:tab/>
        <w:t>– Nagyságos királyné asszony, ez Magyarországon nem szokás, és Csehországban sem. Nem tudok rá példát. A törvénytelen származás itt meg nem bocsátható bűn.</w:t>
      </w:r>
    </w:p>
    <w:p>
      <w:pPr>
        <w:pStyle w:val="Normal"/>
        <w:jc w:val="both"/>
        <w:rPr/>
      </w:pPr>
      <w:r>
        <w:rPr/>
        <w:tab/>
        <w:t>– Én törvényesítem Carola magzatát, önnön térdeimmel!</w:t>
      </w:r>
    </w:p>
    <w:p>
      <w:pPr>
        <w:pStyle w:val="Normal"/>
        <w:jc w:val="both"/>
        <w:rPr/>
      </w:pPr>
      <w:r>
        <w:rPr/>
        <w:tab/>
        <w:t xml:space="preserve">– Krisztusunk tanítása szerint ez halálos bűn lenne. </w:t>
      </w:r>
    </w:p>
    <w:p>
      <w:pPr>
        <w:pStyle w:val="Normal"/>
        <w:jc w:val="both"/>
        <w:rPr/>
      </w:pPr>
      <w:r>
        <w:rPr/>
        <w:tab/>
        <w:t>Reszkettem a félelemtől, amiért így meg kellett aláznom a királynét. Gyűlölni fog, és bosszút fog állni. De mit tehettem volna? Mennyivel okosabban viselkedett Carola! Csak sírt, hangosan zokogott. A nőknek néha könnyebb válságos helyzeteket megoldanak könnyeikkel.</w:t>
      </w:r>
    </w:p>
    <w:p>
      <w:pPr>
        <w:pStyle w:val="Normal"/>
        <w:jc w:val="both"/>
        <w:rPr/>
      </w:pPr>
      <w:r>
        <w:rPr/>
        <w:tab/>
        <w:t>Aggódva emeltem föl tekintetemet; szabad-e ilyen helyzetben úrnőm szemébe néznem? Arca tűnődést árult el. Majd hirtelen fölkiáltott:</w:t>
      </w:r>
    </w:p>
    <w:p>
      <w:pPr>
        <w:pStyle w:val="Normal"/>
        <w:jc w:val="both"/>
        <w:rPr/>
      </w:pPr>
      <w:r>
        <w:rPr/>
        <w:tab/>
        <w:t>– Menjetek! Hagyjatok magamra!</w:t>
      </w:r>
    </w:p>
    <w:p>
      <w:pPr>
        <w:pStyle w:val="Normal"/>
        <w:jc w:val="both"/>
        <w:rPr/>
      </w:pPr>
      <w:r>
        <w:rPr/>
        <w:tab/>
        <w:t>Carola egy pillanat alatt eltűnt a hátsó ajtón; én, miközben becsuktam a főbejárat ajtaját, még láttam, hogy Beatrice szokatlanul nagy lépésekkel kezd járkálni a szobában.</w:t>
      </w:r>
    </w:p>
    <w:p>
      <w:pPr>
        <w:pStyle w:val="Normal"/>
        <w:jc w:val="both"/>
        <w:rPr/>
      </w:pPr>
      <w:r>
        <w:rPr/>
        <w:tab/>
        <w:t>Sokáig várakoztam, de a királyné csak órák múltán hívatott. Jéghideg, kemény tekintetét a szemembe fúrta, és halkan, majdnem sziszegve, parancsoló szigorúsággal mondta:</w:t>
      </w:r>
    </w:p>
    <w:p>
      <w:pPr>
        <w:pStyle w:val="Normal"/>
        <w:jc w:val="both"/>
        <w:rPr/>
      </w:pPr>
      <w:r>
        <w:rPr/>
        <w:tab/>
        <w:t>– Az előbb. . . történteket. . . felejtsd el. Mintha ma most hívatnálak először. Eszedbe ne jusson, hogy a komornámmal beszélj a hallottakról, ő sem emlékszik semmire.</w:t>
      </w:r>
    </w:p>
    <w:p>
      <w:pPr>
        <w:pStyle w:val="Normal"/>
        <w:jc w:val="both"/>
        <w:rPr/>
      </w:pPr>
      <w:r>
        <w:rPr/>
        <w:tab/>
        <w:t>– Tartom magamat eskümhöz, királyné úrnőm – feleltem feszes meghajlással.</w:t>
      </w:r>
    </w:p>
    <w:p>
      <w:pPr>
        <w:pStyle w:val="Normal"/>
        <w:jc w:val="both"/>
        <w:rPr/>
      </w:pPr>
      <w:r>
        <w:rPr/>
        <w:tab/>
        <w:t>Intéssel elbocsátott.</w:t>
      </w:r>
    </w:p>
    <w:p>
      <w:pPr>
        <w:pStyle w:val="Normal"/>
        <w:jc w:val="both"/>
        <w:rPr/>
      </w:pPr>
      <w:r>
        <w:rPr/>
        <w:tab/>
        <w:t>Csak másnap találkoztam Carolával. Bár senki sem volt a közelben, súgva kérdeztem meg:</w:t>
      </w:r>
    </w:p>
    <w:p>
      <w:pPr>
        <w:pStyle w:val="Normal"/>
        <w:jc w:val="both"/>
        <w:rPr/>
      </w:pPr>
      <w:r>
        <w:rPr/>
        <w:tab/>
        <w:t>– Összeszedted már magadat? – Csodálkozva nézett rám. – Amit... izé ... – megzavarodtam – hát tegnap hármasban ... – Elakadt a szavam Carola szemének villanásától.</w:t>
      </w:r>
    </w:p>
    <w:p>
      <w:pPr>
        <w:pStyle w:val="Normal"/>
        <w:jc w:val="both"/>
        <w:rPr/>
      </w:pPr>
      <w:r>
        <w:rPr/>
        <w:tab/>
        <w:t>– Tegnap nem is láttalak – felelt nagy sokára. – És vigyázz, mert az életeddel játszol.</w:t>
      </w:r>
    </w:p>
    <w:p>
      <w:pPr>
        <w:pStyle w:val="Normal"/>
        <w:jc w:val="both"/>
        <w:rPr/>
      </w:pPr>
      <w:r>
        <w:rPr/>
        <w:tab/>
        <w:t>Beláttam, nem tehetek okosabbat, mint hogy hallgatok. De naplómban megörökítettem a jelenetet, s félelemben, de kíváncsian várom a folytatást.</w:t>
      </w:r>
    </w:p>
    <w:p>
      <w:pPr>
        <w:pStyle w:val="Normal"/>
        <w:jc w:val="both"/>
        <w:rPr/>
      </w:pPr>
      <w:r>
        <w:rPr/>
      </w:r>
    </w:p>
    <w:p>
      <w:pPr>
        <w:pStyle w:val="Normal"/>
        <w:jc w:val="both"/>
        <w:rPr/>
      </w:pPr>
      <w:r>
        <w:rPr/>
      </w:r>
    </w:p>
    <w:p>
      <w:pPr>
        <w:pStyle w:val="Normal"/>
        <w:jc w:val="right"/>
        <w:rPr>
          <w:sz w:val="20"/>
        </w:rPr>
      </w:pPr>
      <w:r>
        <w:rPr>
          <w:sz w:val="20"/>
        </w:rPr>
        <w:t>BUDA, 1482. DECEMBER</w:t>
      </w:r>
    </w:p>
    <w:p>
      <w:pPr>
        <w:pStyle w:val="Normal"/>
        <w:jc w:val="both"/>
        <w:rPr/>
      </w:pPr>
      <w:r>
        <w:rPr/>
        <w:t>Hosszabb időszak, talán több mint egy év különös módon összefüggő eseményeit és jelenségeit foglalom össze mai följegyzéseinben.</w:t>
      </w:r>
    </w:p>
    <w:p>
      <w:pPr>
        <w:pStyle w:val="Normal"/>
        <w:jc w:val="both"/>
        <w:rPr/>
      </w:pPr>
      <w:r>
        <w:rPr/>
        <w:tab/>
        <w:t>Hívatott a királyné; egy levelet adott kezembe, hogy menjek vele férjéhez, és olvassam föl neki. Mivel Beatrice üzenetével jöttem, azonnal bebocsátottak a királyhoz, aki Filipecz váradi püspökkel tanácskozott. Fennhangon olvasni kezdtem a levelet:</w:t>
      </w:r>
    </w:p>
    <w:p>
      <w:pPr>
        <w:pStyle w:val="Normal"/>
        <w:jc w:val="both"/>
        <w:rPr/>
      </w:pPr>
      <w:r>
        <w:rPr/>
        <w:tab/>
      </w:r>
    </w:p>
    <w:p>
      <w:pPr>
        <w:pStyle w:val="Normal"/>
        <w:jc w:val="both"/>
        <w:rPr/>
      </w:pPr>
      <w:r>
        <w:rPr/>
        <w:tab/>
        <w:t>„Beatrice úrasszonynak, Magyarország és Csehország királynéjának. Legnagyságosabb Királyi Néném! Előterjesztjük az urbinói Dominicus" de Propheta mestert, aki rendkívül képzett férfiú, és a sebészet mesterségében . . ."</w:t>
      </w:r>
    </w:p>
    <w:p>
      <w:pPr>
        <w:pStyle w:val="Normal"/>
        <w:jc w:val="both"/>
        <w:rPr/>
      </w:pPr>
      <w:r>
        <w:rPr/>
        <w:tab/>
      </w:r>
    </w:p>
    <w:p>
      <w:pPr>
        <w:pStyle w:val="Normal"/>
        <w:jc w:val="both"/>
        <w:rPr/>
      </w:pPr>
      <w:r>
        <w:rPr/>
        <w:tab/>
        <w:t>A király az asztalra csapott, ijedten elhallgattam. Ránéztem; arca sárga volt a dühtől, ökle remegett.</w:t>
      </w:r>
    </w:p>
    <w:p>
      <w:pPr>
        <w:pStyle w:val="Normal"/>
        <w:jc w:val="both"/>
        <w:rPr/>
      </w:pPr>
      <w:r>
        <w:rPr/>
        <w:tab/>
        <w:t>– Mit zavartok? Megkaptam én is szó szerint ezt a levelet. Takarodj!</w:t>
      </w:r>
    </w:p>
    <w:p>
      <w:pPr>
        <w:pStyle w:val="Normal"/>
        <w:jc w:val="both"/>
        <w:rPr/>
      </w:pPr>
      <w:r>
        <w:rPr/>
        <w:tab/>
        <w:t>Rémületemben gyökeret vert a lábam, de két ajtónálló a hónom alá nyúlt, és valóságosan kivonszolt. Odakinn összeszedtem magam, és végigolvastam a levelet:</w:t>
      </w:r>
    </w:p>
    <w:p>
      <w:pPr>
        <w:pStyle w:val="Normal"/>
        <w:jc w:val="both"/>
        <w:rPr/>
      </w:pPr>
      <w:r>
        <w:rPr/>
        <w:tab/>
      </w:r>
    </w:p>
    <w:p>
      <w:pPr>
        <w:pStyle w:val="Normal"/>
        <w:jc w:val="both"/>
        <w:rPr/>
      </w:pPr>
      <w:r>
        <w:rPr/>
        <w:tab/>
        <w:t>„ . . . igen jártas és tapasztalt, és szívesen felajánlja szolgálatait Felségteknek, és mi nem tudjuk őt eléggé ajánlani, mert minden, amit értünk tett, a legjobban megfelelt. Capua, atyai váramban, Boldogasszony havában. Alfonso, Calabria hercege. Utószó. Ugyanilyen tartalmú levelet állítottam ki kedves Sógorom, Mátyás őfelsége, Magyarország és Csehország királya számára."</w:t>
      </w:r>
    </w:p>
    <w:p>
      <w:pPr>
        <w:pStyle w:val="Normal"/>
        <w:jc w:val="both"/>
        <w:rPr/>
      </w:pPr>
      <w:r>
        <w:rPr/>
        <w:tab/>
      </w:r>
    </w:p>
    <w:p>
      <w:pPr>
        <w:pStyle w:val="Normal"/>
        <w:jc w:val="both"/>
        <w:rPr/>
      </w:pPr>
      <w:r>
        <w:rPr/>
        <w:tab/>
        <w:t>Ó, hát Beatrice végig sem olvasta a levelet, úgy küldte el velem férjéhez. Ajtaja előtt láttam az új orvost; vékony, barna képű emberke volt, hosszú, vékony szakállal s olyan hegyes, elálló fülekkel, hogy bármely ördög irigyelhetné tőle. Nekem semmi esetre se lenne sok bizalmam hozzá. A budaiak közt – úgy hallom – szóbeszéd: olasz doktor csak addig orvos, ameddig valaki nem kevertél vele mérget a gazdája számára. Beszélnek titokzatos, lassan ölő mérgekről is. De miért hívnak Mátyás királyhoz sebészt? Hiszen podagra a baja! Vagy a nyíllal lőtt régi seb okoz gondot megint?</w:t>
      </w:r>
    </w:p>
    <w:p>
      <w:pPr>
        <w:pStyle w:val="Normal"/>
        <w:jc w:val="both"/>
        <w:rPr/>
      </w:pPr>
      <w:r>
        <w:rPr/>
        <w:tab/>
        <w:t>Jobbnak láttam, ha megszégyenítésemről nem teszek jelentést úrnőmnek. A levelet megtartottam; legyen emlékem arról, milyen mondatokat kanyarít egy uralkodó herceg, ha deákja nélkül, maga írja meg levelét.</w:t>
      </w:r>
    </w:p>
    <w:p>
      <w:pPr>
        <w:pStyle w:val="Normal"/>
        <w:jc w:val="both"/>
        <w:rPr/>
      </w:pPr>
      <w:r>
        <w:rPr/>
        <w:tab/>
        <w:t>Kevés idő múlva úrnőm ismét hívatott. Egyedül volt öltözőszobájában.</w:t>
      </w:r>
    </w:p>
    <w:p>
      <w:pPr>
        <w:pStyle w:val="Normal"/>
        <w:jc w:val="both"/>
        <w:rPr/>
      </w:pPr>
      <w:r>
        <w:rPr/>
        <w:tab/>
        <w:t>– Roberto – kezdte kedves hangon, amilyet alárendeltekkel szemben csak ritkán alkalmazott –, azt halljuk, sokat járkálsz vásárra, csapszékbe, táncos meg egyéb helyekre. No, no, ne szabadkozzál, nem haragszunk miatta. Sőt, örülünk neki.</w:t>
      </w:r>
    </w:p>
    <w:p>
      <w:pPr>
        <w:pStyle w:val="Normal"/>
        <w:jc w:val="both"/>
        <w:rPr/>
      </w:pPr>
      <w:r>
        <w:rPr/>
        <w:tab/>
        <w:t>Egymás után kétszer mélyen meghajoltam.</w:t>
      </w:r>
    </w:p>
    <w:p>
      <w:pPr>
        <w:pStyle w:val="Normal"/>
        <w:jc w:val="both"/>
        <w:rPr/>
      </w:pPr>
      <w:r>
        <w:rPr/>
        <w:tab/>
        <w:t>– Hibáztatom ellenben – folytatta –, hogy sohasem jelented, mit beszél rólunk a nép. – Szigorúan nézett rám.</w:t>
      </w:r>
    </w:p>
    <w:p>
      <w:pPr>
        <w:pStyle w:val="Normal"/>
        <w:jc w:val="both"/>
        <w:rPr/>
      </w:pPr>
      <w:r>
        <w:rPr/>
        <w:tab/>
        <w:t>Elrémültem a gondolatától is, hogy szemtől szembe kelljen megmondanom, kocsmákban, nyílt utcán mi mindennel gyanúsítják a királynét. Félek, hazug gazembernek nevezne, és bilincsbe veretne. Hiszen Dartaldót elkergette csak azért, mert az föltételezte, hogy ő nem a legjobban vigyáz egészségére. Merjek-e csak annyit is mondani: alattvalói neki tulajdonítják, sajnálkozással, hogy királyi férje már nem járja álruhában az országot, úgy, amint régi mondák mesélik róla, hogy meghallgassa a szegény emberek panaszait. Eszembe jutott mesterem, Tonio atya intelme: a hazugság a védtelen udvaroncok legerősebb fegyvere.</w:t>
      </w:r>
    </w:p>
    <w:p>
      <w:pPr>
        <w:pStyle w:val="Normal"/>
        <w:jc w:val="both"/>
        <w:rPr/>
      </w:pPr>
      <w:r>
        <w:rPr/>
        <w:tab/>
        <w:t>– Felséges királyné – feleltem –, a budai nép elvakultan bámulja magasságotok tündöklő fényét. Az udvar ragyogása meggyőz mindenkit, hogy tökéletes elvek szerint igazgatják ügyeit.</w:t>
      </w:r>
    </w:p>
    <w:p>
      <w:pPr>
        <w:pStyle w:val="Normal"/>
        <w:jc w:val="both"/>
        <w:rPr/>
      </w:pPr>
      <w:r>
        <w:rPr/>
        <w:tab/>
        <w:t>– Szépen beszélsz – mosolyodott el Beatrice. – Csak nem képzeled, hogy érdekel, mit beszélnek kormányzatunkról tudatlan és piszkos utcai csavargók? Azt szeretnénk tudni, mit beszélnek férjem szeretőjéről.</w:t>
      </w:r>
    </w:p>
    <w:p>
      <w:pPr>
        <w:pStyle w:val="Normal"/>
        <w:jc w:val="both"/>
        <w:rPr/>
      </w:pPr>
      <w:r>
        <w:rPr/>
        <w:tab/>
        <w:t>Elképedten hallgattam. Ő hitt csodálkozó arcomnak.</w:t>
      </w:r>
    </w:p>
    <w:p>
      <w:pPr>
        <w:pStyle w:val="Normal"/>
        <w:jc w:val="both"/>
        <w:rPr/>
      </w:pPr>
      <w:r>
        <w:rPr/>
        <w:tab/>
        <w:t>– Nem beszélnek arról sehol – firtatta –, hogy mi történt a király kedvesével, akit elhagyott, mielőtt engem feleségül kért?</w:t>
      </w:r>
    </w:p>
    <w:p>
      <w:pPr>
        <w:pStyle w:val="Normal"/>
        <w:jc w:val="both"/>
        <w:rPr/>
      </w:pPr>
      <w:r>
        <w:rPr/>
        <w:tab/>
        <w:t>– Izabella? – csúszott ki a számon.</w:t>
      </w:r>
    </w:p>
    <w:p>
      <w:pPr>
        <w:pStyle w:val="Normal"/>
        <w:jc w:val="both"/>
        <w:rPr/>
      </w:pPr>
      <w:r>
        <w:rPr/>
        <w:tab/>
        <w:t>– Izabella? – csattant föl a királyné. – Barbara! – Csodálkozva bámultam. Ő folytatta. – Vagy talán ketten is voltak? . . . Miért hallgatsz?</w:t>
      </w:r>
    </w:p>
    <w:p>
      <w:pPr>
        <w:pStyle w:val="Normal"/>
        <w:jc w:val="both"/>
        <w:rPr/>
      </w:pPr>
      <w:r>
        <w:rPr/>
        <w:tab/>
        <w:t>Nem volt nagyon kedvemre a dolog, kifejezetten féltem. De valamit kellett válaszolnom:</w:t>
      </w:r>
    </w:p>
    <w:p>
      <w:pPr>
        <w:pStyle w:val="Normal"/>
        <w:jc w:val="both"/>
        <w:rPr/>
      </w:pPr>
      <w:r>
        <w:rPr/>
        <w:tab/>
        <w:t>– Izabella nevét hallottam, felséges asszonyom. Azt mondják, egyszerű polgárlány volt, akinek szerény elmebeli képességei nem elégítették ki a nagy királyt.</w:t>
      </w:r>
    </w:p>
    <w:p>
      <w:pPr>
        <w:pStyle w:val="Normal"/>
        <w:jc w:val="both"/>
        <w:rPr/>
      </w:pPr>
      <w:r>
        <w:rPr/>
        <w:tab/>
        <w:t>– És tőle volna a gyereke? – kérdezte élesen a királyné.</w:t>
      </w:r>
    </w:p>
    <w:p>
      <w:pPr>
        <w:pStyle w:val="Normal"/>
        <w:jc w:val="both"/>
        <w:rPr/>
      </w:pPr>
      <w:r>
        <w:rPr/>
        <w:tab/>
        <w:t>– Gyereke? – hüledeztem.</w:t>
      </w:r>
    </w:p>
    <w:p>
      <w:pPr>
        <w:pStyle w:val="Normal"/>
        <w:jc w:val="both"/>
        <w:rPr/>
      </w:pPr>
      <w:r>
        <w:rPr/>
        <w:tab/>
        <w:t>– Méghozzá fia! – kiáltott fel fojtottan Beatrice. – Barbara fia János. Úgy becézik: Januta.</w:t>
      </w:r>
    </w:p>
    <w:p>
      <w:pPr>
        <w:pStyle w:val="Normal"/>
        <w:jc w:val="both"/>
        <w:rPr/>
      </w:pPr>
      <w:r>
        <w:rPr/>
        <w:tab/>
        <w:t>– Ezt a nevet most hallom először.</w:t>
      </w:r>
    </w:p>
    <w:p>
      <w:pPr>
        <w:pStyle w:val="Normal"/>
        <w:jc w:val="both"/>
        <w:rPr/>
      </w:pPr>
      <w:r>
        <w:rPr/>
        <w:tab/>
        <w:t>– Mindegy! – vágta rá a királyné. – Sürgősen tudni akarjuk, ki ez a fattyú, ki az anyja, és hol vannak ők ketten. Érted? Ravasz légy, mint a kígyó, szemfüles, mint a bagoly. Senkinek sem szabad megsejtenie, hogy ki akar megtudni valamit.</w:t>
      </w:r>
    </w:p>
    <w:p>
      <w:pPr>
        <w:pStyle w:val="Normal"/>
        <w:jc w:val="both"/>
        <w:rPr/>
      </w:pPr>
      <w:r>
        <w:rPr/>
        <w:tab/>
        <w:t>– Ez természetes, felséges úrnőm. És természetes, hogy mindent el fogok követni.</w:t>
      </w:r>
    </w:p>
    <w:p>
      <w:pPr>
        <w:pStyle w:val="Normal"/>
        <w:jc w:val="both"/>
        <w:rPr/>
      </w:pPr>
      <w:r>
        <w:rPr/>
        <w:tab/>
        <w:t>– Ne sokat beszélj, hanem indulj! Figyelmeztetlek, kudarcot nekünk nem jelenthet senki. De ha eredménnyel jársz ... és mindent kiderítesz . .. akkor . .. Hallottad, hogy dajkámat, Nardellát elbocsátván, magyarországi földbirtokkal ajándékoztuk meg?</w:t>
      </w:r>
    </w:p>
    <w:p>
      <w:pPr>
        <w:pStyle w:val="Normal"/>
        <w:jc w:val="both"/>
        <w:rPr/>
      </w:pPr>
      <w:r>
        <w:rPr/>
        <w:tab/>
        <w:t>Mélyen meghajoltam.</w:t>
      </w:r>
    </w:p>
    <w:p>
      <w:pPr>
        <w:pStyle w:val="Normal"/>
        <w:jc w:val="both"/>
        <w:rPr/>
      </w:pPr>
      <w:r>
        <w:rPr/>
        <w:tab/>
        <w:t>Mindenekelőtt Carolámmal akartam beszélni, öt esztendeje már, hogy jó csillagzatom az ő karjaiba vezetett, karjaiba, amelyek nemcsak ölelni tudtak, hanem védelmezni és irányítani is. E hosszú idő alatt kötelék nélküli szerelmünk nemhogy gyöngült volna, hanem éppen hogy erősödött. A kölcsönös gyöngédség megszépítette mindkettőnk életét, s a kölcsönös hűség megkönnyítette mindkettőnk nem könnyű helyzetét.</w:t>
      </w:r>
    </w:p>
    <w:p>
      <w:pPr>
        <w:pStyle w:val="Normal"/>
        <w:jc w:val="both"/>
        <w:rPr/>
      </w:pPr>
      <w:r>
        <w:rPr/>
        <w:tab/>
        <w:t>Többször eszembe jutott már, hogy feleségül venném Carolát, így biztosítandó őt magamnak örökre. De ő higgadtan lebeszélt róla. Ha összeházasodunk, tehát bevalljuk szerelmünket, mind a ketten azonnal távozhatunk az udvarból – magyarázta.</w:t>
      </w:r>
    </w:p>
    <w:p>
      <w:pPr>
        <w:pStyle w:val="Normal"/>
        <w:jc w:val="both"/>
        <w:rPr/>
      </w:pPr>
      <w:r>
        <w:rPr/>
        <w:tab/>
        <w:t>– Biztos ez? – kételkedtem. – Mi indítaná a királynét elbocsátásunkra? Mi kifogása az ellen, hogy környezetében két hű alkalmazottja egymást is hűséggel szereti?</w:t>
      </w:r>
    </w:p>
    <w:p>
      <w:pPr>
        <w:pStyle w:val="Normal"/>
        <w:jc w:val="both"/>
        <w:rPr/>
      </w:pPr>
      <w:r>
        <w:rPr/>
        <w:tab/>
        <w:t>– Nem ismered őt – mondotta Carola. – Nem tűr hűséget senki más, csak ő maga iránt. Sértésnek fogná fel, hogy én hozzád is hű vagyok.</w:t>
      </w:r>
    </w:p>
    <w:p>
      <w:pPr>
        <w:pStyle w:val="Normal"/>
        <w:jc w:val="both"/>
        <w:rPr/>
      </w:pPr>
      <w:r>
        <w:rPr/>
        <w:tab/>
        <w:t>Még mindig tamáskodtam, mire Carolám elmagyarázta:</w:t>
      </w:r>
    </w:p>
    <w:p>
      <w:pPr>
        <w:pStyle w:val="Normal"/>
        <w:jc w:val="both"/>
        <w:rPr/>
      </w:pPr>
      <w:r>
        <w:rPr/>
        <w:tab/>
        <w:t>– Irigység, ez a szó talán erős, de azt kell mondanom: ő irigyli mások felhőtlen boldogságát, önzetlenség a szegények erénye. Az uralkodócsaládokban mindenki haszonleső. Nem is lehet más. Te jobban tudod, mint én, hogy Beatrice miért lett magyar királyné. Én jobban tudom, mint te, hogy ő mást várt ettől a házasságtól. Igen, tudta, hogy férje már nem egészen fiatal, de én láttam megdöbbenését, amikor először megpillantotta öregedő és valljuk meg, szépnek semmiképpen sem mondható jegyesét. Mátyás kezdetben nagyon figyelmes férj volt, mérhetetlen tisztelettel vette körül királyi vérből származó hitvesét. Tudod, mit mondok? Túl nagy tisztelettel. Királynőnk a szépségének szóló szenvedélyt többre becsülte volna, mint a származásának kijáró tiszteletet.</w:t>
      </w:r>
    </w:p>
    <w:p>
      <w:pPr>
        <w:pStyle w:val="Normal"/>
        <w:jc w:val="both"/>
        <w:rPr/>
      </w:pPr>
      <w:r>
        <w:rPr/>
        <w:tab/>
        <w:t>Megjegyeztem: királyi és főúri hölgyek könnyen kárpótolják magukat; a szenvedélyt megtalálják másnál.</w:t>
      </w:r>
    </w:p>
    <w:p>
      <w:pPr>
        <w:pStyle w:val="Normal"/>
        <w:jc w:val="both"/>
        <w:rPr/>
      </w:pPr>
      <w:r>
        <w:rPr/>
        <w:tab/>
        <w:t>– Itáliában – vágott közbe Carola. – Ahol a férfiak szerelemről beszélnek, dalolnak, álmodoznak. De itt. .. ezeknek a férfiaknak paripák, vadászkutyák, sólymok szerzik a legfőbb gyönyörűséget. Kemények, férfiasak. Azt hinnéd, keménységük tetszik a nőknek? De valami hiányzik ebből a keménységből. Hidd el nekem, Beatrice mint feleség régóta boldogtalan. . .</w:t>
      </w:r>
    </w:p>
    <w:p>
      <w:pPr>
        <w:pStyle w:val="Normal"/>
        <w:jc w:val="both"/>
        <w:rPr/>
      </w:pPr>
      <w:r>
        <w:rPr/>
        <w:tab/>
        <w:t>Megint elmondta Carolám azt a gyanúját, hogy: Mátyásnak nagyon nagy a tekintélye, hirtelen haragjának félelmetes a híre, ezért a magyar urak közül senki sem mer csak ránézni sem a királynéra. Itáliában is megesett, hogy az uralkodó lenyakaztatta hűtlen feleségét csábítójával együtt, de mit művelne egy ilyen északi zsarnok, ha megtudná. . .</w:t>
      </w:r>
    </w:p>
    <w:p>
      <w:pPr>
        <w:pStyle w:val="Normal"/>
        <w:jc w:val="both"/>
        <w:rPr/>
      </w:pPr>
      <w:r>
        <w:rPr/>
        <w:tab/>
        <w:t>– És Ulászló? – kérdeztem.</w:t>
      </w:r>
    </w:p>
    <w:p>
      <w:pPr>
        <w:pStyle w:val="Normal"/>
        <w:jc w:val="both"/>
        <w:rPr/>
      </w:pPr>
      <w:r>
        <w:rPr/>
        <w:tab/>
        <w:t>– Szép ember, daliás férfi – merengett el Carola.</w:t>
      </w:r>
    </w:p>
    <w:p>
      <w:pPr>
        <w:pStyle w:val="Normal"/>
        <w:jc w:val="both"/>
        <w:rPr/>
      </w:pPr>
      <w:r>
        <w:rPr/>
        <w:tab/>
        <w:t>– Talán te se tudnál neki ellenállni?</w:t>
      </w:r>
    </w:p>
    <w:p>
      <w:pPr>
        <w:pStyle w:val="Normal"/>
        <w:jc w:val="both"/>
        <w:rPr/>
      </w:pPr>
      <w:r>
        <w:rPr/>
        <w:tab/>
        <w:t>– Én igen – felelt Carola. – Nagy gyakorlatom van az ilyesmiben, mert az urak, akik a királynéra ránézni sem mernek, megpróbálják vágyukat felém irányítani. – Nevetett. – De Ulászlónak én sem kellettem.</w:t>
      </w:r>
    </w:p>
    <w:p>
      <w:pPr>
        <w:pStyle w:val="Normal"/>
        <w:jc w:val="both"/>
        <w:rPr/>
      </w:pPr>
      <w:r>
        <w:rPr/>
        <w:tab/>
        <w:t>– Tehát úrnőnk csalódott Ulászlóban?</w:t>
      </w:r>
    </w:p>
    <w:p>
      <w:pPr>
        <w:pStyle w:val="Normal"/>
        <w:jc w:val="both"/>
        <w:rPr/>
      </w:pPr>
      <w:r>
        <w:rPr/>
        <w:tab/>
        <w:t>– Tulajdonképpen igen. Meséltem már, nagy kacérkodás folyt ott Olomoucban. Mátyásnak volt szüksége Ulászló teljes megpuhítására. Ő maga kérte hitvesét, hogy segítsen megszédíteni a polyákot.</w:t>
      </w:r>
    </w:p>
    <w:p>
      <w:pPr>
        <w:pStyle w:val="Normal"/>
        <w:jc w:val="both"/>
        <w:rPr/>
      </w:pPr>
      <w:r>
        <w:rPr/>
        <w:tab/>
        <w:t>– Meg is szédült a polyák – vettem át a szót. – De talán nem is annyira úrnőnktől, mint inkább Mátyás nagyságától. De attól is csak kis időre, mert most már megint a császárral kacérkodik.</w:t>
      </w:r>
    </w:p>
    <w:p>
      <w:pPr>
        <w:pStyle w:val="Normal"/>
        <w:jc w:val="both"/>
        <w:rPr/>
      </w:pPr>
      <w:r>
        <w:rPr/>
        <w:tab/>
        <w:t>– Hát ez az, ami fáj úrnőnknek – kiáltott fel Carola. – Ulászló politikai hűtlensége. Hogy személyes varázsa elenyészett, és a lengyel királyfi átpártolt az ellenséghez.</w:t>
      </w:r>
    </w:p>
    <w:p>
      <w:pPr>
        <w:pStyle w:val="Normal"/>
        <w:jc w:val="both"/>
        <w:rPr/>
      </w:pPr>
      <w:r>
        <w:rPr/>
        <w:tab/>
        <w:t>– De legjobban mégsem ez fáj neki, hanem egészen másvalami – szóltam, és végre előadtam, mit kell megtudnom a királyné számára.</w:t>
      </w:r>
    </w:p>
    <w:p>
      <w:pPr>
        <w:pStyle w:val="Normal"/>
        <w:jc w:val="both"/>
        <w:rPr/>
      </w:pPr>
      <w:r>
        <w:rPr/>
        <w:tab/>
        <w:t>– Napok óta engem is ezzel gyötör – mondta Carola –, de én nem hallottam semmit; s ha én nem hallottam, akkor állítom, hogy a palotában nem beszélnek róla. Igaza van a királynénak, a piacon meg a kocsmákban kell hallgatózni.</w:t>
      </w:r>
    </w:p>
    <w:p>
      <w:pPr>
        <w:pStyle w:val="Normal"/>
        <w:jc w:val="both"/>
        <w:rPr/>
      </w:pPr>
      <w:r>
        <w:rPr/>
        <w:tab/>
        <w:t>Bódogot magam mellé vettem. Ő erősen felbuzdult azon, hogy a Sabác viadalján kívül néhány Mátyás-mesét is hallott a kelenföldi csárdában; mikor javasoltam neki, hogy folytassuk a kutatást, nagy örömmel ráállt. Megint beöltöztünk kolduló barátnak, s jártuk a piacokat, csapszékeket, füleltünk, beszédbe elegyedtünk a révnél várakozókkal meg a templom előtt tereferélőkkel is.</w:t>
      </w:r>
    </w:p>
    <w:p>
      <w:pPr>
        <w:pStyle w:val="TextBody"/>
        <w:rPr/>
      </w:pPr>
      <w:r>
        <w:rPr/>
        <w:tab/>
        <w:t>Asszonyok locsogtak arról, hogy Mátyás, miután évekig gyászolta Katuskáját, a fölszabadított Boroszlóban őt fogadó tömegben, a fehér ruhás lányok között meglátott egy szüzet, és azonnal heves szerelemre lobbant iránta. Föl is vitette magához szállására, a nagy tornyú városházára, de a hajadon, aki Izabella névre hallgatott, szilárdan ellenállt a király minden ostromlásának. Mígnem egyszer álmot látott: két angyal jelent meg neki, kezükben a koronával, és azt mondták, „fogadj szót, leányzó, a királynak, mert gyermeked arra hivatott, hogy koronát viseljen az Úr dicsőségére". A nász után s hálából, hogy az Egek megáldották, Mátyás elrendelte, hogy asszonyt többé nem szabad eke elé fogni. De az urak meghamisították az akaratját.</w:t>
      </w:r>
    </w:p>
    <w:p>
      <w:pPr>
        <w:pStyle w:val="Normal"/>
        <w:jc w:val="both"/>
        <w:rPr/>
      </w:pPr>
      <w:r>
        <w:rPr/>
        <w:tab/>
        <w:t>A fogantatásnak ez a legendája többféle formában bukkant föl, és némelyek úgy tudták, hogy Izabella vagy Borbála – ismét mások szerint: Mária – itt lakik a nyéki vadászkastélyban, s a király meg a felesége minden héten nála vacsorálnak, mert megegyeztek, hogy ha Beatricének nem lesz fiúgyereke, örökbe fogadja Izabella-Borbála-Mária fattyát.</w:t>
      </w:r>
    </w:p>
    <w:p>
      <w:pPr>
        <w:pStyle w:val="Normal"/>
        <w:jc w:val="both"/>
        <w:rPr/>
      </w:pPr>
      <w:r>
        <w:rPr/>
        <w:tab/>
        <w:t>Azt könnyű volt megállapítanom, hogy a nyéki kastélyban nem lakik sem a király fia, sem édesanyja, de valami igazságnak kellett lenni abban, hogy Sziléziából eljöttek Magyarországra, s volt, aki azt állította: Hunyadi János özvegye látomás parancsára magához vette unokáját, aki igen-nagyon hasonlít a dicső Törökverőre, az ő megboldogult kiváló férjére. Volt, aki úgy tudta, Erzsébet asszony féltékenyen őrzi a kis Jánoskát, még fiának sem engedi meg látogatását.</w:t>
      </w:r>
    </w:p>
    <w:p>
      <w:pPr>
        <w:pStyle w:val="Normal"/>
        <w:jc w:val="both"/>
        <w:rPr/>
      </w:pPr>
      <w:r>
        <w:rPr/>
        <w:tab/>
        <w:t>Óbudán a halászoknál üldögéltünk napokig, és hallgattuk történeteiket; lestük, mikor bukkan föl Mátyás király alakja. De halljuk egyszer, hogy „a király anyja elutazott, és magával vitte unokáját, merthogy félti az új asszony rontásától". Carola megerősítette, hogy Szilágyi Erzsébet szűkebb kísérettel elutazott óbudai várából a távoli Vajdahunyadra.</w:t>
      </w:r>
    </w:p>
    <w:p>
      <w:pPr>
        <w:pStyle w:val="Normal"/>
        <w:jc w:val="both"/>
        <w:rPr/>
      </w:pPr>
      <w:r>
        <w:rPr/>
        <w:tab/>
        <w:t>Nem volt kedvem jelenteni Beatricének, hogy Januta nagyanyjánál van.</w:t>
      </w:r>
    </w:p>
    <w:p>
      <w:pPr>
        <w:pStyle w:val="Normal"/>
        <w:jc w:val="both"/>
        <w:rPr/>
      </w:pPr>
      <w:r>
        <w:rPr/>
        <w:tab/>
        <w:t>Néhány nappal később Carola ajtó résén át kihallgatott egy beszélgetést a királyi pár között. Beatrice panaszkodott, hogy neki itt mindenki ellensége, és kérte a királyt, hogy Itáliából az ő rokonai közül hadd hozasson el még valakit magas udvari méltóságra. Olyat, akiben mind a ketten megbízhatnának. Mátyás azt felelte, hogy a király öccse, János bíboros hamarosan megkapja a pápai jóváhagyást az esztergomi kinevezésre, és akkor ő mindig itt lesz az oldala mellett. De a királyné kevesellte ezt, és azt mondta, ő fél egyedül Budán maradni, ha a király – mint tervezi – megint hosszabb időre hadba száll Frigyes császár ellen. A király biztatta feleségét, hogy nem kell félnie. „A magyarok nem dolgoznak méreggel – érvelt Mátyás, nem minden célzás nélkül a nápolyi szokásokra –, hanem szemtől szembe karddal támadnak; de asszonyra magyar még nem ütött karddal." Beatrice kapásból odavágta: „Hát Endre király feleségét ki ölte meg, mialatt ő háborúban volt!?"</w:t>
      </w:r>
    </w:p>
    <w:p>
      <w:pPr>
        <w:pStyle w:val="Normal"/>
        <w:jc w:val="both"/>
        <w:rPr/>
      </w:pPr>
      <w:r>
        <w:rPr/>
        <w:tab/>
        <w:t>. . . Beatrice mostanában sűrűn küldözget leveleket. Atyjának, sógorának, bátyjának írt, hogy öccsét, Federigót ne hívják vissza Magyarországról. Minden tollbamondás alkalmával sürget: mit hallottam a király fiáról? Mivel arról, amit hallottam, nem akartam beszámolni, elhatároztam, hogy kitalált történettel szaporítom a Mátyásról mesélt regéket. Mondtam: azt terjesztik, hogy Isten angyal útján tudatta a királlyal, hogy ha nem lenne fiúgyermeke feleségétől, a Szentlélek erejéből a nép valamely egyszerű lánya fog neki fiat szülni, aki méltó lesz a koronára, és aki átveszi tőle a háborúskodás fáradalmait, úgyhogy öregkorára minden igyekezetét népe boldogításának szentelheti.</w:t>
      </w:r>
    </w:p>
    <w:p>
      <w:pPr>
        <w:pStyle w:val="Normal"/>
        <w:jc w:val="both"/>
        <w:rPr/>
      </w:pPr>
      <w:r>
        <w:rPr/>
        <w:tab/>
        <w:t>Tonio atya tanított rá: bátran kell hazudni urainknak. És megint úgy látszott, hogy a királyné elhitte gyarló mesémet. Hamarosan rájöttem azonban: Beatrice ekkor már sok mindent tudott, és csak titkolta tájékozottságát. Lehetetlen is, hogy ne súgták volna meg neki, milyen intézkedéseket tesz a király természetes fia javára. Hiszen kevéssel utóbb már szinte köztudottá vált, hogy királyi hercegi címmel és nagy birtokokkal ajándékozta meg fiát, s nem lehetett titok Beatrice előtt az sem, hogy Szilágyi Erzsébet a kis herceget tette meg végrendeletében egyetemes örökösévé; övé lesz tehát a hatalmas Hunyadi-vagyon, ő kapja meg a koronára visszaszállt óriási Gara-vagyont, s övé lesz az a sok „királynői birtok" is, amelyeket Podjebrád Katalin halála után a király anyja magának foglalt le, és minden követelés ellenére sem volt hajlandó menyének átadni. Ez nemcsak súlyos anyagi veszteség volt Beatricének, hanem személyi sérelem is.</w:t>
      </w:r>
    </w:p>
    <w:p>
      <w:pPr>
        <w:pStyle w:val="Normal"/>
        <w:jc w:val="both"/>
        <w:rPr/>
      </w:pPr>
      <w:r>
        <w:rPr/>
        <w:tab/>
        <w:t>Bizonyosság formájában kellett már éreznie mindezekből, hogy Mátyásnak „tervei vannak" természetes fiával.</w:t>
      </w:r>
    </w:p>
    <w:p>
      <w:pPr>
        <w:pStyle w:val="Normal"/>
        <w:jc w:val="both"/>
        <w:rPr/>
      </w:pPr>
      <w:r>
        <w:rPr/>
        <w:tab/>
        <w:t>Hiába faggattam Carolát; ő azt állította, sohasem hallotta, hogy a királyi pár a fattyúból csinált kis hercegről beszélt volna. Igaz, Carola sem hallhatott minden szót, azonfelül gyanakodtam, hogy ama borzalmas jelenet óta talán még nekem sem mer mindent elmondani.</w:t>
      </w:r>
    </w:p>
    <w:p>
      <w:pPr>
        <w:pStyle w:val="Normal"/>
        <w:jc w:val="both"/>
        <w:rPr/>
      </w:pPr>
      <w:r>
        <w:rPr/>
        <w:tab/>
        <w:t>Vagy olyan kényes a fattyú ügye, hogy király és királyné óvatosságból nem hozza szóba egymás előtt? Mátyás nem az az ember, aki hallgatással tér ki fontos kérdések megvitatása elől, már amennyiben megvitatásnak nevezhető, hogy közli megfellebbezhetetlen elhatározását. Beatricét sem úgy ismerem, mint aki meghátrál, főként nem akkor, amikor legfontosabb magánérdekéről van szó. Mert hiszen világos: a királyné társuralkodói súlyát csökkenti meddősége, és szinte megsemmisíti, ha a király természetes fiát magas méltóságba ülteti.</w:t>
      </w:r>
    </w:p>
    <w:p>
      <w:pPr>
        <w:pStyle w:val="Normal"/>
        <w:jc w:val="both"/>
        <w:rPr/>
      </w:pPr>
      <w:r>
        <w:rPr/>
        <w:tab/>
        <w:t>Hamarosan kiderült, hogy sejtelmem nem alaptalan. A királyné maga és férje nevében levelet diktált a pápa számára: iktassa be a győri püspökségbe Corvinus János herceget. Ha püspököt csinálnak a király törvénytelen fiából, akkor eldöntötték, hogy Januta nem keresztezheti Beatrice útjait. Királyi családokban régi szokás, hogy az idősebbik fiú koronát, a fiatalabbik püspöksüveget kap. Itt a meg nem született kisebbik fiúnak biztosítják a trónt az idősebbik, de törvénytelen fiú ellenében. Beatrice győzött!</w:t>
      </w:r>
    </w:p>
    <w:p>
      <w:pPr>
        <w:pStyle w:val="Normal"/>
        <w:jc w:val="both"/>
        <w:rPr/>
      </w:pPr>
      <w:r>
        <w:rPr/>
        <w:tab/>
        <w:t>De Mátyást nem lehet legyőzni. Pár nap múlva megsúgták nekem: a király a pozsonyi prépostot Rómába küldte, hogy visszavonja Januta ajánlását. Mátyás Dóczi Orbán egri püspöknek adományozta a győri javadalmat, és ehhez kérte a pápa megerősítését.</w:t>
      </w:r>
    </w:p>
    <w:p>
      <w:pPr>
        <w:pStyle w:val="Normal"/>
        <w:jc w:val="both"/>
        <w:rPr/>
      </w:pPr>
      <w:r>
        <w:rPr/>
      </w:r>
    </w:p>
    <w:p>
      <w:pPr>
        <w:pStyle w:val="Normal"/>
        <w:jc w:val="both"/>
        <w:rPr/>
      </w:pPr>
      <w:r>
        <w:rPr/>
      </w:r>
    </w:p>
    <w:p>
      <w:pPr>
        <w:pStyle w:val="Normal"/>
        <w:jc w:val="right"/>
        <w:rPr>
          <w:sz w:val="20"/>
        </w:rPr>
      </w:pPr>
      <w:r>
        <w:rPr>
          <w:sz w:val="20"/>
        </w:rPr>
        <w:t>BUDA, 1483. JANUÁR</w:t>
      </w:r>
    </w:p>
    <w:p>
      <w:pPr>
        <w:pStyle w:val="Normal"/>
        <w:jc w:val="both"/>
        <w:rPr/>
      </w:pPr>
      <w:r>
        <w:rPr/>
        <w:t>Levél jött Ausztriából, Mátyás valamelyik hűbéresétől. Közli, hogy Frigyes császár arra akarta rávenni Beckensloer érseket: mérgeztesse meg Beatrice királynét. Az érsek azt válaszolta volna: „Gyáva fortélyú plánum végrehajtására nem vállalkozik, Beatrice orvosát ellenben olyan embernek tudja, kinek mestersége könnyen lehetségessé tenné azt, amin a politikusnak kétségbe kellene esnie. Töltse meg a császár az orvosnak mindkét markát arannyal, s mondja neki röviden: Beatrice anyai baj és gond nélkül őszüljön meg Mátyással; a többit aztán várja az orvos mesterségének titkaitól és szereinek foganatjától."</w:t>
      </w:r>
    </w:p>
    <w:p>
      <w:pPr>
        <w:pStyle w:val="Normal"/>
        <w:jc w:val="both"/>
        <w:rPr/>
      </w:pPr>
      <w:r>
        <w:rPr/>
        <w:tab/>
        <w:t>S a királyné talán még most is leveleket vált a császárral és aljas bíborosával? Egyszerű keresztény ember hogyan igazodjék el a hatalmasok erkölcsi világában!?</w:t>
      </w:r>
    </w:p>
    <w:p>
      <w:pPr>
        <w:pStyle w:val="Normal"/>
        <w:jc w:val="both"/>
        <w:rPr/>
      </w:pPr>
      <w:r>
        <w:rPr/>
      </w:r>
    </w:p>
    <w:p>
      <w:pPr>
        <w:pStyle w:val="Normal"/>
        <w:jc w:val="both"/>
        <w:rPr/>
      </w:pPr>
      <w:r>
        <w:rPr/>
      </w:r>
    </w:p>
    <w:p>
      <w:pPr>
        <w:pStyle w:val="Normal"/>
        <w:jc w:val="right"/>
        <w:rPr>
          <w:sz w:val="20"/>
        </w:rPr>
      </w:pPr>
      <w:r>
        <w:rPr>
          <w:sz w:val="20"/>
        </w:rPr>
        <w:t>BUDA, 1483 TAVASZÁN</w:t>
      </w:r>
    </w:p>
    <w:p>
      <w:pPr>
        <w:pStyle w:val="Normal"/>
        <w:jc w:val="both"/>
        <w:rPr/>
      </w:pPr>
      <w:r>
        <w:rPr/>
        <w:t>A király egyszer Zágrábban van, másszor Pozsonyban, csapatainál. Közben hosszabb ideig pihent Tatán, egyedül. Budán csak húsvétkor jelent meg, néhány napra. A királyné oldalán részt vett a föltámadási körmenetben, azután megint egyedül utazott el.</w:t>
      </w:r>
    </w:p>
    <w:p>
      <w:pPr>
        <w:pStyle w:val="Normal"/>
        <w:jc w:val="both"/>
        <w:rPr/>
      </w:pPr>
      <w:r>
        <w:rPr/>
        <w:tab/>
        <w:t>Csak a vak kételkedhetik még abban, hogy a király és a királyné között napról napra romlik a viszony. A kancellárián és a könyvtárban folyó pusmogásokon alig esik szó másról, mint hogy az uralkodópár politikája sarkasan elvált egymástól. De miért?</w:t>
      </w:r>
    </w:p>
    <w:p>
      <w:pPr>
        <w:pStyle w:val="Normal"/>
        <w:jc w:val="both"/>
        <w:rPr/>
      </w:pPr>
      <w:r>
        <w:rPr/>
        <w:tab/>
        <w:t>– Beatrice rokona Frigyes császárnak; apja és a pápa egyaránt elvárja tőle, hogy kibékítse férjét Frigyessel. S volt idő, amikor Mátyás átengedte feleségének a Frigyessel való levelezést, nyilván az említettekre való tekintettel. De a királyné újabban nem ír levelet sem a császárnak, sem Beckensloernak. Valami történt!</w:t>
      </w:r>
    </w:p>
    <w:p>
      <w:pPr>
        <w:pStyle w:val="Normal"/>
        <w:jc w:val="both"/>
        <w:rPr/>
      </w:pPr>
      <w:r>
        <w:rPr/>
        <w:tab/>
        <w:t>– Bizony történt! – bólintott rá fejtegetéseimre a mindig jól tájékozott Bertold barát. – A király szeretne tartós és szilárd békét kötni...</w:t>
      </w:r>
    </w:p>
    <w:p>
      <w:pPr>
        <w:pStyle w:val="Normal"/>
        <w:jc w:val="both"/>
        <w:rPr/>
      </w:pPr>
      <w:r>
        <w:rPr/>
        <w:tab/>
        <w:t>Közbevetettem: nem nagyon értem, tulajdonképpen miért folyik ez a végeláthatatlan háborúskodás Frigyessel.</w:t>
      </w:r>
    </w:p>
    <w:p>
      <w:pPr>
        <w:pStyle w:val="Normal"/>
        <w:jc w:val="both"/>
        <w:rPr/>
      </w:pPr>
      <w:r>
        <w:rPr/>
        <w:tab/>
        <w:t>– A kezdetekre kell visszapillantani – világosított föl Bertold. – Mátyás, hogy visszaszerezze Frigyestől a nála elzálogosított szent koronát, mit is tehetett mást, 62-ben elismerte a Habsburgoknak azt a jogát, hogy ha utód nélkül hal meg, ők öröklik az országot.</w:t>
      </w:r>
    </w:p>
    <w:p>
      <w:pPr>
        <w:pStyle w:val="Normal"/>
        <w:jc w:val="both"/>
        <w:rPr/>
      </w:pPr>
      <w:r>
        <w:rPr/>
        <w:tab/>
        <w:t>– Nagy könnyelműség volt – jegyeztem meg. – De a fiatal Mátyás...</w:t>
      </w:r>
    </w:p>
    <w:p>
      <w:pPr>
        <w:pStyle w:val="Normal"/>
        <w:jc w:val="both"/>
        <w:rPr/>
      </w:pPr>
      <w:r>
        <w:rPr/>
        <w:tab/>
        <w:t>– Nem tehetett mást. A magyar nagyurak nem szívesen ismerték el királynak a Hunyadi-fiút, s amíg a korona nem érintette fejét, Mátyás egy pillanatra sem érezhette magát biztonságban. Kénytelen-kelletlen aláírta tehát a Habsburgok utóöröklésének jogát. És több mint húsz éve harcol azért, hogy Frigyest erről a jogról való lemondásra kényszerítse. De valljuk be őszintén, nem tud elbánni vele. A császár eddig még egyetlen ígéretét sem tartotta meg; kevés a katonája, még kevesebb a pénze, de ördögi ügyességgel bujkál-csúszkál a nehézségek között. A pápa védi őt, mert lekötelezettje, s ezért döntő pillanatokban mindig kierőszakolja a fegyverszünetet.</w:t>
      </w:r>
    </w:p>
    <w:p>
      <w:pPr>
        <w:pStyle w:val="Normal"/>
        <w:jc w:val="both"/>
        <w:rPr/>
      </w:pPr>
      <w:r>
        <w:rPr/>
        <w:tab/>
        <w:t>– De miért vette ki most a királyné kezéből a közvetítést? – kérdeztem.</w:t>
      </w:r>
    </w:p>
    <w:p>
      <w:pPr>
        <w:pStyle w:val="Normal"/>
        <w:jc w:val="both"/>
        <w:rPr/>
      </w:pPr>
      <w:r>
        <w:rPr/>
        <w:tab/>
        <w:t>– Ezt persze biztosan csak maga Mátyás tudja, és legföljebb még György barát, aki legutóbb titokban a császárnál járt. Én csak következtetni tudok a helyzetre. Mátyás messzire néz: biztonságban csak akkor tudja birodalmát, ha annak az ő halála után nem kell a habsburgi igénnyel harcolnia. Minthogy Beatricétől már nem várhat gyermeket, azt kívánja, hogy a császár ismerje el utódjának a magyar és a cseh trónon törvénytelen fiát, Corvinus Jánost. Báthori, Zápolya, Újlaki és a többiek persze tiltakoznának az ellen, hogy a „fattyú" legyen az uruk. De ha a császár már elfogadta Corvinust, akkor Janutát azonnal meg lehet koronáztatni, s akkor a nagyuraknak többé nem lehet ellenkezniük, mert aki a felkent király ellen van, az felségáruló és életével lakol.</w:t>
      </w:r>
    </w:p>
    <w:p>
      <w:pPr>
        <w:pStyle w:val="Normal"/>
        <w:jc w:val="both"/>
        <w:rPr/>
      </w:pPr>
      <w:r>
        <w:rPr/>
        <w:tab/>
        <w:t>– Nehéz ügy!</w:t>
      </w:r>
    </w:p>
    <w:p>
      <w:pPr>
        <w:pStyle w:val="Normal"/>
        <w:jc w:val="both"/>
        <w:rPr/>
      </w:pPr>
      <w:r>
        <w:rPr/>
        <w:tab/>
        <w:t>– Nagyon nehéz. De a legfőbb nehézség természetesen a királynéval van. Mátyás tudta, hogy neki tetszenék legkevésbé ez a megoldás, bizonyára ezért vette ki a kezéből a császárral folyó levelezést, hogy az ő tudta nélkül hozza létre a megegyezést. És akkor alighanem kellemetlen meglepetés érte. Előre kell bocsátanom, hogy mivel Mátyás egészségi állapota sajnos nagyon romlik, az utódlás kérdése nemegyszer fölvetődött az uralkodópár között. Beatricének az az elképzelése vált ismeretessé, hogy születendő gyermeke helyett – ha még kiskorú lesz Mátyás halálakor; ami valószínű, mert hiszen még meg sem született – koronatanács kormányozza a birodalmat. A tanács tagjai: az özvegy királyné, a nádor és az esztergomi érsek. És ha az érsek nem más, mint Beatrice fivére, akkor a nádor szava nem sokat számít a tanácsban.</w:t>
      </w:r>
    </w:p>
    <w:p>
      <w:pPr>
        <w:pStyle w:val="Normal"/>
        <w:jc w:val="both"/>
        <w:rPr/>
      </w:pPr>
      <w:r>
        <w:rPr/>
        <w:tab/>
        <w:t>– Értem, hát ezért lesz mindenáron Giovanni úr az érsek!?</w:t>
      </w:r>
    </w:p>
    <w:p>
      <w:pPr>
        <w:pStyle w:val="Normal"/>
        <w:jc w:val="both"/>
        <w:rPr/>
      </w:pPr>
      <w:r>
        <w:rPr/>
        <w:tab/>
        <w:t>– Ezért! Csak Beatrice közben elmúlt harmincéves, hétévi meddőség után ő maga is rájött, ha másoknak még nem is vallotta be, hogy már nem remélhet gyermeket. Itt látom én a fordulat titkos tényezőjét. Beatrice, a császárral levelezve, becsempészte a békefeltételek közé, hogy a császár a kötendő békében őt ismerje el Mátyás utódának ...</w:t>
      </w:r>
    </w:p>
    <w:p>
      <w:pPr>
        <w:pStyle w:val="Normal"/>
        <w:jc w:val="both"/>
        <w:rPr/>
      </w:pPr>
      <w:r>
        <w:rPr/>
        <w:tab/>
        <w:t>– Én ilyen levelet nem írtam!</w:t>
      </w:r>
    </w:p>
    <w:p>
      <w:pPr>
        <w:pStyle w:val="Normal"/>
        <w:jc w:val="both"/>
        <w:rPr/>
      </w:pPr>
      <w:r>
        <w:rPr/>
        <w:tab/>
        <w:t>– Hát akkor futár vitte a szóbeli javaslatot Bécsbe. Frigyesnek persze tetszett a terv. Beatrice meddő, gyermeke nem lehet, az ő halála után tehát örökös hiányában a Habsburgok harc nélkül érvényesíthetik követelésüket. A nagy eszű Beatrice így akart hasznot szerezni legnagyobb hibájából, a meddőségéből!</w:t>
      </w:r>
    </w:p>
    <w:p>
      <w:pPr>
        <w:pStyle w:val="Normal"/>
        <w:jc w:val="both"/>
        <w:rPr/>
      </w:pPr>
      <w:r>
        <w:rPr/>
        <w:tab/>
        <w:t>– Képzelem Mátyás dühét, amikor erről tudomást szerzett!</w:t>
      </w:r>
    </w:p>
    <w:p>
      <w:pPr>
        <w:pStyle w:val="Normal"/>
        <w:jc w:val="both"/>
        <w:rPr/>
      </w:pPr>
      <w:r>
        <w:rPr/>
        <w:tab/>
        <w:t>– Én is el tudom képzelni. De persze ő sem levélben javasolta a fiát, és a titkos követ jött rá, hogy Beatrice miről tárgyalgat a király háta mögött. Ezért mentette fel tehát őt a tárgyalások vezetésétől.</w:t>
      </w:r>
    </w:p>
    <w:p>
      <w:pPr>
        <w:pStyle w:val="Normal"/>
        <w:jc w:val="both"/>
        <w:rPr/>
      </w:pPr>
      <w:r>
        <w:rPr/>
        <w:tab/>
        <w:t>Így már sok minden érthető. Ezért nem látja szívesen Mátyás a pápa közvetítését, mert sejti, hogy őszentsége titokban támogatja Beatrice titkos igényét. De a király most más okból akarja a békét mindenáron fenntartani. Ezért van az, hogy miután Beckensloer, az áruló érsek nemrégiben Marburgnál megtámadta, és súlyosan megverte Zápolya seregét, majd betört a Dunántúlra, Mátyás ezt is hajlandó volt elnézni. Más, nagy lehetőségen tartotta szemét. Meghalt Mohamed szultán, két fia közt belső háború támadt a trónért, soha vissza nem térő alkalom kínálkozott arra, hogy az ozmánságot kiszorítsák Európából. Mátyás segélycsapatokat kért a nürnbergi birodalmi gyűléstől, a német fejedelmek azonban nem a török, hanem Mátyás ellen szavaztak meg pénzt és katonát a császárnak. A Szentatya tehetetlen legátusa csak még jobban elmérgesítette a helyzetet. Mátyás megírta a pápának, hogy „kénytelen ügyét a törökkel a császárra való tekintet nélkül úgy fejezni be, ahogyan lehet".</w:t>
      </w:r>
    </w:p>
    <w:p>
      <w:pPr>
        <w:pStyle w:val="TextBody"/>
        <w:rPr/>
      </w:pPr>
      <w:r>
        <w:rPr/>
        <w:tab/>
        <w:t>Közben a magyar segítő sereg kiverte a pogányt Otrantóból, Kinizsi meg Szerbiában aratott nagy győzelmet a török felett. Az itáliai fejedelmek azonban beérték hálaadó istentiszteletekkel, de pénzt vagy katonát ők sem ajánlottak Európa megmentésére. Az olasz államok (Ferrara, Nápoly, Velence, Firenze) egymással háborúskodtak, és a nápolyiak harcba vetették az Otrantóban elfogott janicsárokat is. Mikor azután Stájerországban Zápolya seregét újabb német támadás érte, Mátyás nem késlekedett tovább, megüzente a hadat Frigyesnek, látva, hogy a tervének megfelelő békét csak a harctéren szerezheti meg. Hetekig másoltuk a hadüzenet szövegét:</w:t>
      </w:r>
    </w:p>
    <w:p>
      <w:pPr>
        <w:pStyle w:val="Normal"/>
        <w:jc w:val="both"/>
        <w:rPr/>
      </w:pPr>
      <w:r>
        <w:rPr/>
        <w:tab/>
        <w:t>„Felséged a közöttünk fennálló szerződést megszegte, tartományaimat igaz ok nélkül megtámadta, több ellenségeket biztatott föl ellenem, ezért kénytelennek érzem magamat tartományaim oltalmára, megsértett jogaim orvoslására fegyvert fogni. Mire nézve Felségednek, tartományainak, különösen Osztrák- és Stájerhonnak ünnepélyesen hadat izenek, és tudtul adom, hogy Felségedet ezentúl nyilvános ellenségemnek, tartományait ellenséges földnek tekintendem."</w:t>
      </w:r>
    </w:p>
    <w:p>
      <w:pPr>
        <w:pStyle w:val="Normal"/>
        <w:jc w:val="both"/>
        <w:rPr/>
      </w:pPr>
      <w:r>
        <w:rPr/>
        <w:tab/>
        <w:t>A pápának és számos fejedelemnek megküldtük a hadüzenet szövegét és magyarázatát.</w:t>
      </w:r>
    </w:p>
    <w:p>
      <w:pPr>
        <w:pStyle w:val="Normal"/>
        <w:jc w:val="both"/>
        <w:rPr/>
      </w:pPr>
      <w:r>
        <w:rPr/>
        <w:tab/>
        <w:t>Mátyás azonnal Hainburg megvételére indult. Elővédjét azonban Rupprecht von Reichenberg súlyosan megverte, szétszórta. Maga a vezér, Zápolya is fogságba esett, de két őrzőjét vitézül levágva kiszabadult. Mátyás a főhaddal Pozsonyig vonult vissza, ott várta meg a Dóczi kincstárnok gyűjtötte ötezer zsoldos megérkezését, azután új támadásra indult. Ezúttal győzött; Hamburgot, Alsó-Ausztria kapuját elfoglalta, előőrsei most már Bécsig nyargalhattak.</w:t>
      </w:r>
    </w:p>
    <w:p>
      <w:pPr>
        <w:pStyle w:val="Normal"/>
        <w:jc w:val="both"/>
        <w:rPr/>
      </w:pPr>
      <w:r>
        <w:rPr/>
      </w:r>
    </w:p>
    <w:p>
      <w:pPr>
        <w:pStyle w:val="Normal"/>
        <w:jc w:val="both"/>
        <w:rPr/>
      </w:pPr>
      <w:r>
        <w:rPr/>
      </w:r>
    </w:p>
    <w:p>
      <w:pPr>
        <w:pStyle w:val="Normal"/>
        <w:jc w:val="right"/>
        <w:rPr>
          <w:sz w:val="20"/>
        </w:rPr>
      </w:pPr>
      <w:r>
        <w:rPr>
          <w:sz w:val="20"/>
        </w:rPr>
        <w:t>BUDA, 1483 NYARÁN</w:t>
      </w:r>
    </w:p>
    <w:p>
      <w:pPr>
        <w:pStyle w:val="Normal"/>
        <w:jc w:val="both"/>
        <w:rPr/>
      </w:pPr>
      <w:r>
        <w:rPr/>
        <w:t>A király a tavasz végén váratlanul Budára érkezett. Jöttek-mentek a követek, új tervek voltak érőben. György barát, aki ausztriai bernardinus barátból lett a király fő diplomatája, nagyon ügyesen lecsöndesítette az elégedetlenkedő sziléziai hercegeket, s eközben Mátyás III. Iván muszka fejedelemmel tárgyalt, hogy adott helyzetben támadják meg együtt Lengyelországot. Mátyás ágyúöntő mesterek, földmérők, házépítők és bányászok küldését ígérte meg Moszkvának, III. Iván viszont ezzel fejezte be Mátyás királynak küldött levelét: „Légy irántunk kedvezéssel, és mi is örömmel szolgálunk azzal, ami országunkban találtatik."</w:t>
      </w:r>
    </w:p>
    <w:p>
      <w:pPr>
        <w:pStyle w:val="Normal"/>
        <w:jc w:val="both"/>
        <w:rPr/>
      </w:pPr>
      <w:r>
        <w:rPr/>
        <w:tab/>
        <w:t>Eközben az ausztriai hadjárat csak félerővel folyt, s Bécset a magyar sereg csak távolról fogta körül. A király Budán tanácskozott, hogy milyen választ adjon a pápa részéről kezdeményezett újabb békeközvetítésre. A királyné sürgette ki a pápától békelegátus küldését, s növekvő ingerültséggel látta, hogy a király fő tanácsadói, György barát és Várday kalocsai érsek, akiket a maga híveinek tudott, egyetértenek a királlyal abban, hogy igen súlyos, sőt megalázó feltételeket kell támasztani, másként a békének semmi értelme. Beatrice nyugtalanságát a végsőkig feszítette, hogy sejtette: valamilyen előtte titkolt érv lehet a császárt megalázni kívánó szándék mögött, amely mindenesetre vagy lehetetlenné, vagy értelmetlenné teszi, hogy a császár elismerje az ő utódlását. Új reményt merített a királyné abból, hogy a pápa „a Megváltó emlékére" kérte Mátyást, „mondjon le a gyűlölségről és a további ellenségeskedésről". De a király válasz helyett újabb csapatokat küldött nyugatra, és elrendelte a kulcsfontosságú Bruck megszállását.</w:t>
      </w:r>
    </w:p>
    <w:p>
      <w:pPr>
        <w:pStyle w:val="Normal"/>
        <w:jc w:val="both"/>
        <w:rPr/>
      </w:pPr>
      <w:r>
        <w:rPr/>
        <w:tab/>
        <w:t>Hosszú várakozás után elindult Rómából az új békekövet, a castellai püspök. Előbb Gréczben Frigyes császárt kereste föl; vele folytatott tárgyalásairól igen pontos kémjelentések érkeztek Budára, így megtudta a király: Frigyes szinte győzelmes békeföltételeket szab, mert Budáról úgy hallja, hogy a magyarok pénzforrásai a háborúzás következtében kiapadtak, ezért Mátyás hamarosan úgyis kénytelen lesz hódításait feladva a hadjáratot abbahagyni.</w:t>
      </w:r>
    </w:p>
    <w:p>
      <w:pPr>
        <w:pStyle w:val="Normal"/>
        <w:jc w:val="both"/>
        <w:rPr/>
      </w:pPr>
      <w:r>
        <w:rPr/>
        <w:tab/>
        <w:t>Nem tudom, sejti-e Mátyás, hogy ki jelentette ezt Budáról Gréczbe, de mindenesetre csattanós választ eszelt ki. Úgy rendezte, hogy a Buda felé közeledő pápai követnek látnia kelljen, mint vontatnak tizenhét, egyenkint tizennyolc lóval fogatolt nagy ágyút Pozsony felé, Bruck ostromához. A király fényűző fogadtatást rendezett a püspöknek, s megengedte, hogy egy bizalmi embere „titokban" megmutassa a legátusnak a kincstárban őrzött, mintegy ötven társzekérnyi aranyat, ezüstöt, gyöngyöt, drágakövet. Azután kivitték a Szentanya küldöttét Visegrádra, hogy lássa Mátyás kéjlakát. „A király úr itt valóságos paradicsomot teremtett", álmélkodott a püspök. „E királyi laknál nagyobb és szebb egész Itáliában nincsen."</w:t>
      </w:r>
    </w:p>
    <w:p>
      <w:pPr>
        <w:pStyle w:val="Normal"/>
        <w:jc w:val="both"/>
        <w:rPr/>
      </w:pPr>
      <w:r>
        <w:rPr/>
        <w:tab/>
        <w:t>Mindezt a püspök megismételte a Szentszékhez küldött jelentésében, amelyet alkalmam volt elolvasni a legátusi titkár, régi nápolyi ferences ismerősöm jóvoltából. A jelentés így kezdődött:</w:t>
      </w:r>
    </w:p>
    <w:p>
      <w:pPr>
        <w:pStyle w:val="Normal"/>
        <w:jc w:val="both"/>
        <w:rPr/>
      </w:pPr>
      <w:r>
        <w:rPr/>
        <w:tab/>
        <w:t>„Budán jól megismertem Mátyás minden jogait. Mérséklettel igyekszik azokat fenntartani. Hivatalos ügyekbe való belátásának mélységét nehéz felfogni, magas röptét kábulás nélkül kísérni. Személyi tulajdonai által ő és udvara fénye túltesz minden más fejedelmen; rendszeresen állítja össze a legszövevényesebb kérdésekben is eszméit, és könnyűséggel adja elő mind latin, mind olasz nyelven."</w:t>
      </w:r>
    </w:p>
    <w:p>
      <w:pPr>
        <w:pStyle w:val="Normal"/>
        <w:jc w:val="both"/>
        <w:rPr/>
      </w:pPr>
      <w:r>
        <w:rPr/>
        <w:tab/>
        <w:t>A követ ünnepélyes fogadásán a királyné is jelen volt. A legátus ilyen érvekkel próbálta lebeszélni Mátyást a Frigyes elleni háborúról:</w:t>
      </w:r>
    </w:p>
    <w:p>
      <w:pPr>
        <w:pStyle w:val="Normal"/>
        <w:jc w:val="both"/>
        <w:rPr/>
      </w:pPr>
      <w:r>
        <w:rPr/>
        <w:tab/>
        <w:t>– Ezen háború a császár, az elgyengült aggastyán ellen felségednek éppoly kevés dicsőséget adhat, mint az oroszlán harca az egér ellen.</w:t>
      </w:r>
    </w:p>
    <w:p>
      <w:pPr>
        <w:pStyle w:val="Normal"/>
        <w:jc w:val="both"/>
        <w:rPr/>
      </w:pPr>
      <w:r>
        <w:rPr/>
        <w:tab/>
        <w:t>Mátyás közölte szigorú föltételeit: a tartozások megfizetése, tízezer német lovas a török elleni háborúra. Ennek teljesítése után hajlandó ausztriai foglalásait letétül a pápa kezére adni.</w:t>
      </w:r>
    </w:p>
    <w:p>
      <w:pPr>
        <w:pStyle w:val="Normal"/>
        <w:jc w:val="both"/>
        <w:rPr/>
      </w:pPr>
      <w:r>
        <w:rPr/>
        <w:tab/>
        <w:t>A püspök erre azt bizonygatta, hogy a császár már szavát adta mindezek teljesítésére, mire Mátyás felkacagott:</w:t>
      </w:r>
    </w:p>
    <w:p>
      <w:pPr>
        <w:pStyle w:val="Normal"/>
        <w:jc w:val="both"/>
        <w:rPr/>
      </w:pPr>
      <w:r>
        <w:rPr/>
        <w:tab/>
        <w:t>– Jobban ismerem én Frigyest! – és legyintett. – Ha visszaadom birtokait, kisebb gondja is nagyobb lesz a kötelezettségek beváltásánál.</w:t>
      </w:r>
    </w:p>
    <w:p>
      <w:pPr>
        <w:pStyle w:val="Normal"/>
        <w:jc w:val="both"/>
        <w:rPr/>
      </w:pPr>
      <w:r>
        <w:rPr/>
        <w:tab/>
        <w:t>A királyné közbevetette magát, de nem tudta Mátyást megtántorítani. A püspök megállapította, hogy „Mátyás önmeggyőződése szerint rendelkezik és intézkedik mindenben, semmi befolyás nem képes egyszer megállapodott akarata szilárdságát megtörni".</w:t>
      </w:r>
    </w:p>
    <w:p>
      <w:pPr>
        <w:pStyle w:val="Normal"/>
        <w:jc w:val="both"/>
        <w:rPr/>
      </w:pPr>
      <w:r>
        <w:rPr/>
        <w:tab/>
        <w:t>A legátus végül csak ahhoz kérte a király hozzájárulását, hogy a pápa az ügy rendezésére összehívja a német fejedelmek tanácskozását. A király ezt céltalannak mondta, de beleegyezett. A követ elküldte jelentését Budáról a pápának, s indult vissza Frigyeshez.</w:t>
      </w:r>
    </w:p>
    <w:p>
      <w:pPr>
        <w:pStyle w:val="Normal"/>
        <w:jc w:val="both"/>
        <w:rPr/>
      </w:pPr>
      <w:r>
        <w:rPr/>
        <w:tab/>
        <w:t>De nem járhatott még messzire, amikor megérkezett Budára Bajazid török császár követe, és buzgón hízelgő kifejezések között öt évre kötendő fegyverszünetet, sőt esetleg örök békét ajánlott Magyarországnak. „Nem mintha félnék Felséged hatalmától, hanem mert fegyverszünet mindkét félre előnyös: nekem az egyiptomi basával való összeütközésemben, Felségednek pedig a német császárral folyó háborújában jelentene könnyebbséget."</w:t>
      </w:r>
    </w:p>
    <w:p>
      <w:pPr>
        <w:pStyle w:val="Normal"/>
        <w:jc w:val="both"/>
        <w:rPr/>
      </w:pPr>
      <w:r>
        <w:rPr/>
        <w:tab/>
        <w:t>A király országos tanács elé bocsátotta a javaslatot. A királyné és Várday érsek élesen ellene szólottak, de a többség a király mellé állt, s ő így válaszolt a szultánnak:</w:t>
      </w:r>
    </w:p>
    <w:p>
      <w:pPr>
        <w:pStyle w:val="Normal"/>
        <w:jc w:val="both"/>
        <w:rPr/>
      </w:pPr>
      <w:r>
        <w:rPr/>
        <w:tab/>
        <w:t>„Hatalmas fejedelem, szeretett uram és barátom! Ajánlásodat a fegyverszünetre nézve vettük. Úgy, mint indítványoztad, örömest elfogadjuk, mivel mi is kényszerítve látjuk magunkat némely kötelességükről megfeledkezett alattvalóinkat engedelmességre szorítani. Legyen tehát kívánságod szerint öt esztendeig béke közöttünk, és mi ezennel keresztény hitünkre fogadjuk annak hű és szilárd megtartását, de mégis azon föltétellel, hogy nem fogsz ezalatt egy országot is megtámadni, mely hitünkhöz tartozik, és különösen a tengerpart felől senki is alattvalóid közül tartományainkba fegyveresen és ellenségesen ne lépjen; a kereskedők ellenben ezen fegyverszünet ideje alatt áruikkal akadály nélkül jöhessenek át határainkon, és mehessenek vissza. Ha Istennek is úgy tetszik, jövendőre állandó béke is köttethetik közöttünk."</w:t>
      </w:r>
    </w:p>
    <w:p>
      <w:pPr>
        <w:pStyle w:val="Normal"/>
        <w:jc w:val="both"/>
        <w:rPr/>
      </w:pPr>
      <w:r>
        <w:rPr/>
        <w:tab/>
        <w:t>Ezzel a levéllel bocsátotta el a király a török követet, s vele küldte saját megbízottját, hogy az mindent bővebben előadjon.</w:t>
      </w:r>
    </w:p>
    <w:p>
      <w:pPr>
        <w:pStyle w:val="Normal"/>
        <w:jc w:val="both"/>
        <w:rPr/>
      </w:pPr>
      <w:r>
        <w:rPr/>
        <w:tab/>
        <w:t>A castellai püspök tizenhat napi távollét után tért vissza Budára a császár semmitmondó, halogató, megegyezésre semmi reményt sem nyújtó válaszával. Nagy megdöbbenéssel értesült a törökkel kötött fegyverszünetről, majd arról, hogy Mátyás még szigorúbb föltételekhez köti a Frigyessel való megbékülést.</w:t>
      </w:r>
    </w:p>
    <w:p>
      <w:pPr>
        <w:pStyle w:val="Normal"/>
        <w:jc w:val="both"/>
        <w:rPr/>
      </w:pPr>
      <w:r>
        <w:rPr/>
        <w:tab/>
        <w:t>„Így a várt közelítés helyett a felek még jobban eltávolodtak egymástól", jelentette a püspök a pápának. „Az elkeseredés a két fél között olyan mértékre emelkedett, hogy nincs ékesszólás, amely makacsságukat megtörhesse. Ezért rendkívüli módokat kellett megkísértenem az akadályok elhárítására s a kedélyek lecsillapítására. A velem egy értelemben és egyesült erővel dolgozó királyné helybenhagyása mellett azt indítványoztam, hogy Mátyás király maga menjen el Frigyeshez, és személyesen igyekezzék mindent tisztába hozni. A király azonban azt felelte: nem teheti ki magát annak, hogy a császár e személyes találkozást gúnyosan megtagadja, mint ezt már egy ízben tette, midőn a királynét szándékozott hozzá küldeni az alkudozások lebonyolítására."</w:t>
      </w:r>
    </w:p>
    <w:p>
      <w:pPr>
        <w:pStyle w:val="Normal"/>
        <w:jc w:val="both"/>
        <w:rPr/>
      </w:pPr>
      <w:r>
        <w:rPr/>
        <w:tab/>
        <w:t>A palotában egyébként azt beszélték: a püspöknek arra a javaslatára, hogy ő maga menjen el Frigyeshez, Mátyás király szó szerint így válaszolt:</w:t>
      </w:r>
    </w:p>
    <w:p>
      <w:pPr>
        <w:pStyle w:val="Normal"/>
        <w:jc w:val="both"/>
        <w:rPr/>
      </w:pPr>
      <w:r>
        <w:rPr/>
        <w:tab/>
        <w:t>– Ha Frigyesnek valóságos kedve van rám várakozni, én nemsokára kétségen kívül szomszédságában leendek!</w:t>
      </w:r>
    </w:p>
    <w:p>
      <w:pPr>
        <w:pStyle w:val="Normal"/>
        <w:jc w:val="both"/>
        <w:rPr/>
      </w:pPr>
      <w:r>
        <w:rPr/>
        <w:tab/>
        <w:t>S a püspök elutazása után azonnal megkezdte az előkészületeket, hogy újabb csapatok élén Ausztriába menjen.</w:t>
      </w:r>
    </w:p>
    <w:p>
      <w:pPr>
        <w:pStyle w:val="Normal"/>
        <w:jc w:val="both"/>
        <w:rPr/>
      </w:pPr>
      <w:r>
        <w:rPr/>
      </w:r>
    </w:p>
    <w:p>
      <w:pPr>
        <w:pStyle w:val="Normal"/>
        <w:jc w:val="both"/>
        <w:rPr/>
      </w:pPr>
      <w:r>
        <w:rPr/>
      </w:r>
    </w:p>
    <w:p>
      <w:pPr>
        <w:pStyle w:val="Normal"/>
        <w:jc w:val="right"/>
        <w:rPr>
          <w:sz w:val="20"/>
        </w:rPr>
      </w:pPr>
      <w:r>
        <w:rPr>
          <w:sz w:val="20"/>
        </w:rPr>
      </w:r>
    </w:p>
    <w:p>
      <w:pPr>
        <w:pStyle w:val="Normal"/>
        <w:jc w:val="right"/>
        <w:rPr>
          <w:sz w:val="20"/>
        </w:rPr>
      </w:pPr>
      <w:r>
        <w:rPr>
          <w:sz w:val="20"/>
        </w:rPr>
        <w:t>POZSONY, 1485. JANUÁR</w:t>
      </w:r>
    </w:p>
    <w:p>
      <w:pPr>
        <w:pStyle w:val="Normal"/>
        <w:jc w:val="both"/>
        <w:rPr/>
      </w:pPr>
      <w:r>
        <w:rPr/>
        <w:t>Hónapok múltak el még az indulásig. Sokféle ügy tartóztatta a királyt. Meghalt Országh nádor, székét helyettesként Dóczi Orbán foglalta el. Beckensloer, a szökevény érsek végre lemondott Esztergomról, s Aragóniái János, az új érsek elfoglalhatta trónját. Öröm Mátyásnak, támasz Beatricének.</w:t>
      </w:r>
    </w:p>
    <w:p>
      <w:pPr>
        <w:pStyle w:val="Normal"/>
        <w:jc w:val="both"/>
        <w:rPr/>
      </w:pPr>
      <w:r>
        <w:rPr/>
        <w:tab/>
        <w:t>Aztán egy váratlan esemény. A törökök a fegyverszünet ellenére beütöttek Moldavába. Mátyás tiltakozására a szultán azzal magyarázkodott, hogy Moldava nem olyan ország, mely „Mátyás hitéhez tartozik", tehát a fegyverszünet rá nem vonatkozik. A király megállapította, hogy a szöveg valóban pontatlan, s felelősségre vonta az irat szerkesztőjét, Várday kancellárt. A rossz modoráról ismert püspök durva kifejezésekkel védekezett: megmondta ő, hogy ne szerződjenek az ozmánnal! S egy, személyét sértő kifejezés hallatára a királyt olyan düh fogta el, hogy ott a tanácsülésben megpofozta a főpapot. Az érsek-kancellár bocsánatot kért, és felajánlotta lemondását, a király azonban ráparancsolt, hogy folytassa munkáját, és hozza helyre hibáját.</w:t>
      </w:r>
    </w:p>
    <w:p>
      <w:pPr>
        <w:pStyle w:val="Normal"/>
        <w:jc w:val="both"/>
        <w:rPr/>
      </w:pPr>
      <w:r>
        <w:rPr/>
        <w:tab/>
        <w:t>Feltűnést keltett, hogy a királyné nem kelt Várday védelmére, holott a törökügyben teljes egyetértés volt közöttük. Sok találgatás hangzott el, s a mindentudó Bertold könyvtáros több lehetőségről is beszélt. A királyné – úgymond – békülni akar férjével, nem akarja tovább élezni ellentéteiket. Beletörődött a német háborúba, minthogy mást nem tehetett, és ezért elejtette Péter érseket. Bertold szerint a királyné most fordított stratégiáján: arra törekszik, hogy Bécs eleste után ő legyen Ausztria királyi helytartója. Lehet, hogy a saját hatalmi vágyából született ez a terve, de az is lehet, hogy új bizalmasa, a kancelláriában alantas beosztású Tamás apát súgta meg a királynénak: mint Ausztria tényleges uralkodója több eséllyel pályázik a magyar trónra Mátyás halála esetén. A ravasz titeli apát arra számít, hogy Péter érsek várható bukása után ő ülhet a helyére.</w:t>
      </w:r>
    </w:p>
    <w:p>
      <w:pPr>
        <w:pStyle w:val="Normal"/>
        <w:jc w:val="both"/>
        <w:rPr/>
      </w:pPr>
      <w:r>
        <w:rPr/>
        <w:tab/>
        <w:t>Carola arról számolt be nekem, hogy a király szemrehányást tett asszonyának: mit remél még Frigyestől? Beatrice azt felelte: nem a császár, a pápa kedvéért kívánja ő a békét. Mátyás kifakadt:</w:t>
      </w:r>
    </w:p>
    <w:p>
      <w:pPr>
        <w:pStyle w:val="Normal"/>
        <w:jc w:val="both"/>
        <w:rPr/>
      </w:pPr>
      <w:r>
        <w:rPr/>
        <w:tab/>
        <w:t>– Elég sokáig engedtem magamat hízelgések által a pápai szándékok előmozdítására eszközül, használtatni; most már erős vagyok ilyen parancsok el nem fogadására.</w:t>
      </w:r>
    </w:p>
    <w:p>
      <w:pPr>
        <w:pStyle w:val="Normal"/>
        <w:jc w:val="both"/>
        <w:rPr/>
      </w:pPr>
      <w:r>
        <w:rPr/>
        <w:tab/>
        <w:t>Pillanatnyi habozás után a királyné kezet csókolt férjének:</w:t>
      </w:r>
    </w:p>
    <w:p>
      <w:pPr>
        <w:pStyle w:val="Normal"/>
        <w:jc w:val="both"/>
        <w:rPr/>
      </w:pPr>
      <w:r>
        <w:rPr/>
        <w:tab/>
        <w:t>– Igaza van feleségednek! És ha megengedi, én is elmegyek a Frigyes elleni háborúba.</w:t>
      </w:r>
    </w:p>
    <w:p>
      <w:pPr>
        <w:pStyle w:val="Normal"/>
        <w:jc w:val="both"/>
        <w:rPr/>
      </w:pPr>
      <w:r>
        <w:rPr/>
        <w:tab/>
        <w:t>Az egyetértés tehát – legalább egyelőre – helyreállt.</w:t>
      </w:r>
    </w:p>
    <w:p>
      <w:pPr>
        <w:pStyle w:val="Normal"/>
        <w:jc w:val="both"/>
        <w:rPr/>
      </w:pPr>
      <w:r>
        <w:rPr/>
        <w:tab/>
        <w:t>Mire a király a sereghez indult, csapatai elfoglalták Klosterneuburgot, Bécs teljes körülzárásának egyik fontos pontját. Az utolsó védőbástya, a bal parti Korneuburg ostromát maga a király kívánta vezetni.</w:t>
      </w:r>
    </w:p>
    <w:p>
      <w:pPr>
        <w:pStyle w:val="Normal"/>
        <w:jc w:val="both"/>
        <w:rPr/>
      </w:pPr>
      <w:r>
        <w:rPr/>
        <w:tab/>
        <w:t>Kevéssel utóbb Pozsonyba utaztunk a királyné kíséretében. A dombtetőn épülő királyi palota még nem volt készen, ezért Beatrice ismét a Királyi Kúriában szállt meg. Naponta jelentést kapott a harctérről, és diadalmasan közölte velünk a sikereket. Befagyott a Duna, Mátyás átkelt a bal partra, és ostrom alá vette a dunai híd három erődítményét. Miután a jég elolvadt, láncot feszítettek ki a Dunán, hogy vízi úton Bécs ne kaphasson eleséget, de az ellenséges hajóknak sikerült átszakítaniok a láncot. Erre Mátyás kövekkel megrakott hordókat dobatott a mederbe, hogy a szállító vízi járművek közelebb kényszerüljenek a parthoz, s onnan nyílzápor árasztotta el őket.</w:t>
      </w:r>
    </w:p>
    <w:p>
      <w:pPr>
        <w:pStyle w:val="Normal"/>
        <w:jc w:val="both"/>
        <w:rPr/>
      </w:pPr>
      <w:r>
        <w:rPr/>
        <w:tab/>
        <w:t>Bécsben járvány és éhínség pusztított. A kutyákat, macskákat már megették, most az egerekre került sor. Sokan főzött bőrt ettek, és megbetegedtek. Hatezer ember halt meg Frigyes fővárosában az ostrom kezdete óta. S a császár – meglepetésünkre a királyné gúnyolódva mesélte – pénz és katona híján az egész birodalomban miséket mondat és körmeneteket rendeztet Bécs megmeneküléséért.</w:t>
      </w:r>
    </w:p>
    <w:p>
      <w:pPr>
        <w:pStyle w:val="Normal"/>
        <w:jc w:val="both"/>
        <w:rPr/>
      </w:pPr>
      <w:r>
        <w:rPr/>
        <w:tab/>
        <w:t>De a város teljes körülzárásához még mindig nem volt elég embere Mátyásnak. Bécs alá rendelte tehát Újlaki seregét is, azután rohammal elfoglalt több külvárost, és megkezdte a falak ágyúzását. A Budáról hozatott nagy ágyúk is munkába álltak. (A király egyébként az ágyúknál jobban kedveli a hajítógépeket. mert azokhoz nem kell puskapor, s vasgolyó helyett a mindenhol található kőgolyó is megfelel.)</w:t>
      </w:r>
    </w:p>
    <w:p>
      <w:pPr>
        <w:pStyle w:val="Normal"/>
        <w:jc w:val="both"/>
        <w:rPr/>
      </w:pPr>
      <w:r>
        <w:rPr/>
        <w:tab/>
        <w:t>Május 15-én általános roham indult a falak ellen. Az elszánt védők visszaverték, de az éhező lakosság egyre hangosabban követelte, hogy adják föl a reménytelen és céltalan küzdelmet. Mátyás pontosan értesült a városban dúló bel viszályról, és most már nyugodtan várakozott.</w:t>
      </w:r>
    </w:p>
    <w:p>
      <w:pPr>
        <w:pStyle w:val="Normal"/>
        <w:jc w:val="both"/>
        <w:rPr/>
      </w:pPr>
      <w:r>
        <w:rPr/>
        <w:tab/>
        <w:t>Egy hét múlva futár jelentette Pozsonyban: Bécs kapitulált, a császári őrség megkezdte a kivonulást, a királyné készüljön a fényes bevonulásra. Beatrice Tinctor főzenészt bízta meg a páratlan látványosság előkészítésével.</w:t>
      </w:r>
    </w:p>
    <w:p>
      <w:pPr>
        <w:pStyle w:val="Normal"/>
        <w:jc w:val="both"/>
        <w:rPr/>
      </w:pPr>
      <w:r>
        <w:rPr/>
        <w:tab/>
        <w:t>– A bécsiek ájult csodálkozással kell hogy köszöntsék úrnőjüket – mondogatta Beatrice boldog mosollyal, az „úrnőt" úgy hangsúlyozva, hogy akár császárnőnek is lehetett ért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A gyermekérs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rPr>
      </w:pPr>
      <w:r>
        <w:rPr>
          <w:sz w:val="20"/>
        </w:rPr>
        <w:t>BÉCS, 1485. JÚNIUS</w:t>
      </w:r>
    </w:p>
    <w:p>
      <w:pPr>
        <w:pStyle w:val="Normal"/>
        <w:jc w:val="both"/>
        <w:rPr/>
      </w:pPr>
      <w:r>
        <w:rPr/>
        <w:t>Június elsején megmozdult a föld Bécs városa alatt. Falak repedtek, omlottak. És a földrengéssel egy időben megroppantak a német birodalom bástyái: a magyar király bevonult Bécsbe, a császár fővárosába. A Hunyadiak Frigyes ellen harmincnyolc éve folyó háborúja elérte legnagyobb sikerét.</w:t>
      </w:r>
    </w:p>
    <w:p>
      <w:pPr>
        <w:pStyle w:val="Normal"/>
        <w:jc w:val="both"/>
        <w:rPr/>
      </w:pPr>
      <w:r>
        <w:rPr/>
        <w:tab/>
        <w:t>Talán döntő sikerét? Hunyadi János vezette még 1447-ben az első támadást, amelynek eredményeként 1452-ben Magyarország visszakapta Győrt, a szent koronát és a nagy Hunyadi kezesnek adott fiát, Lászlót. Hét évvel később Frigyes indított támadást magyar főurak biztatására, hogy elűzze Mátyás királyt. Vereséget szenvedett, és 1462-ben kénytelen volt újból visszaadni a koronát, amelyet Erzsébet, Albert király özvegye zálogosított el nála férje halála után.</w:t>
      </w:r>
    </w:p>
    <w:p>
      <w:pPr>
        <w:pStyle w:val="Normal"/>
        <w:jc w:val="both"/>
        <w:rPr/>
      </w:pPr>
      <w:r>
        <w:rPr/>
        <w:tab/>
        <w:t>Frigyes, ez a tunya és tehetetlen Habsburg-uralkodó talán még ahhoz is lusta, hogy megadja magát. Ezért tartja magát negyven éve. Huszonöt éves korában, 1440-ben lett német királlyá, és hamarosan magára vonta az egész birodalom gyűlöletét. De nagy szolgálatot tett Rómának: zsoldosokkal szétverette a bázeli zsinatot, és ezzel megakadályozta az egyház korszerű reformját. A hálás Jenő pápa császárrá koronázta, és háromszázezer aranyat fizetett neki. A pénz hamar elfogyott, Frigyes – Mátyás szerint a legnagyobb senki, aki valaha uralkodott – pénz és hadsereg nélkül vereséget vereségre szenvedett, de soha nem vette tudomásul, hogy legyőzték.</w:t>
      </w:r>
    </w:p>
    <w:p>
      <w:pPr>
        <w:pStyle w:val="Normal"/>
        <w:jc w:val="both"/>
        <w:rPr/>
      </w:pPr>
      <w:r>
        <w:rPr/>
        <w:tab/>
        <w:t>Lehet, hogy ez most a kegyelemdöfés? Frigyes elmenekült Linzbe, fölmentő sereget ígért, de a fejedelmek nem adtak neki katonát. Bécs gyűlölte a hitszegő császárt, a magyar király bécsi hívei kezdettől fogva meg akartak hódolni a „fekete sereg" előtt. De az ellenpárt csak akkor adta meg magát, amikor már fogytán volt az ennivaló.</w:t>
      </w:r>
    </w:p>
    <w:p>
      <w:pPr>
        <w:pStyle w:val="Normal"/>
        <w:jc w:val="both"/>
        <w:rPr/>
      </w:pPr>
      <w:r>
        <w:rPr/>
        <w:tab/>
        <w:t>Június elsejének délutánján, kevéssel a földrengés után, a Stuben-kapu előtti kőhídon várta Bécs város tanácsa a magyar királyt, hogy átnyújtsa neki a város kulcsait. A király aranyhímzésű szerszámmal díszített lovon ült, bíborpalástban, mellette egy tizenkét éves fiúcska lovagolt, Corvinus János herceg, a király természetes fia és reménybeli utóda, aki most először jelent meg atyja oldalán a nyilvánosság előtt.</w:t>
      </w:r>
    </w:p>
    <w:p>
      <w:pPr>
        <w:pStyle w:val="Normal"/>
        <w:jc w:val="both"/>
        <w:rPr/>
      </w:pPr>
      <w:r>
        <w:rPr/>
        <w:tab/>
        <w:t>Bécs örült a békének, beláthatatlan embertömeg köszöntötte a katonákat és a mögöttük hosszú sorban vonuló élelmiszeres szekereket. Megbámulták a nyolcezer főnyi, példás fegyelmű, tekintélyes hadsereget – mi is megbámuljuk majd az ötvenezer lakosú gazdag várost, amely kétezer lépés hosszú, rendkívül szilárd erődrendszerével együtt sértetlenül került Mátyás hatalmába.</w:t>
      </w:r>
    </w:p>
    <w:p>
      <w:pPr>
        <w:pStyle w:val="Normal"/>
        <w:jc w:val="both"/>
        <w:rPr/>
      </w:pPr>
      <w:r>
        <w:rPr/>
        <w:tab/>
        <w:t>A menet a páratlanul hatalmas, faragott köveivel égbe nyúló Szent István-dómhoz vonult, a király és kísérete Te Deumot hallgatott, miután előbb a Hunyadiak hollós címerét feltűzték a templom belső falára. Ezután fogadta a hódoló küldöttségeket, s a meghívásra, hogy töltsön hosszabb időt a Duna völgyének legnagyobb városában, igennel felelt. Mátyás bejelentette, hogy fölveszi az Ausztria hercege címet. Elfogadta a templom közelében neki szállásul felajánlott terjedelmes Walter-palotát. Intézkedett, hogy Ausztria rendjei üljenek össze; a távolmaradók helyébe másokat fog kinevezni, s elsőként Dóczi Orbán győri püspököt megtette a császárral elmenekült bécsi püspök utódjává. Azután futárt küldött a királynéhoz Pozsonyba: jöjjön, és foglalja el helyét birodalmuk új fővárosában.</w:t>
      </w:r>
    </w:p>
    <w:p>
      <w:pPr>
        <w:pStyle w:val="Normal"/>
        <w:jc w:val="both"/>
        <w:rPr/>
      </w:pPr>
      <w:r>
        <w:rPr/>
        <w:tab/>
        <w:t>Beatrice négy nap múlva volt érkezendő Bécsbe. Addig az ő helyét a király oldalán Corvinus János foglalta el. Vele együtt fogadta Mátyás a küldöttségeket, s egy alkalommal hangsúlyozottan közölte: Frigyesnek semmi jogalapja az ő trónjának öröklésére, mert egyezségük csak fiúutód hiányának esetére szólt, de nem zárta ki természetes fiának elsőbbségét. S hogy ezt még jobban hangsúlyozza, egyik lakomán rosszullétére hivatkozva nem jelent meg, s ott a királyi széket fia foglalta el. A bécsiek János iránt sem éreztek mást, mint Mátyás iránt, de a rokonszenves, bal lábára kissé bicegő ifjú talán inkább megnyerte tetszésüket, mint keménységéről és hirtelen indulatairól ismert apja.</w:t>
      </w:r>
    </w:p>
    <w:p>
      <w:pPr>
        <w:pStyle w:val="Normal"/>
        <w:jc w:val="both"/>
        <w:rPr/>
      </w:pPr>
      <w:r>
        <w:rPr/>
        <w:tab/>
        <w:t>Beatricének mindezt jelentették Pozsonyban, s képzelhető, hogy még akkor is forrott benne a méreg, amikor Bécs felé lovagolt. Őt maga Mátyás fogadta a Stuben-kapunál, illő tisztelettel, kirendelte a tanácsot is, s a bécsi lakosság nem győzött álmélkodni a királyné és udvara arany-ezüst-gyémánt pompáján. A menet ezúttal is a dómba vonult, ott most Miklós teológus mester, az egyetem rektora köszöntötte a királyi párt, és kegyébe ajánlotta az egyetemet. Mátyás latin nyelven válaszolt: megígérte, hogy az egyetem szabadságjogait nemcsak megőrzi, de gyarapítani is fogja.</w:t>
      </w:r>
    </w:p>
    <w:p>
      <w:pPr>
        <w:pStyle w:val="Normal"/>
        <w:jc w:val="both"/>
        <w:rPr/>
      </w:pPr>
      <w:r>
        <w:rPr/>
        <w:tab/>
        <w:t>A királyi pár az apácazárda egyik üresen álló traktusát foglalta el ideiglenes szállásul, s Mátyás bemutatta feleségének a leendő „császári" palotát, a Walter-házat. Beatrice itt szabad kezet kapott az átalakításra, s nem kötötte a császári előd hagyománya, mint Budán. Azonnal intézkedett, hogy Giovanni Dalmata és Benedetto de Majano jöjjenek Budáról Bécsbe, a palota átépítése és berendezése végett. Olasz kertészeket hívatott Ferrarából, hogy a terjedelmes telken nagyszabású parkot létesítsenek teraszokkal, kutakkal, sétálócsarnokokkal, madárházzal és minden egyébbel, amivel nápolyi fogalmak szerint egy királyi lakhelynek ékeskednie kell. Elrendelte, hogy a Verocchio-szobrot, amely Itáliából most érkezendő, ne Budára, hanem Bécsbe szállítsák. Rögtön egyetértett Mátyással abban, hogy Bécs legyen a fő székhelyük. Mátyásnak fontos volt ez azért, hogy mutassa nagyságát, és hogy közelebb legyen a Nyugathoz; Beatricének még fontosabb, hogy távol legyen Budától, ahol már nyomasztóan érezte egy ország gyűlöletét.</w:t>
      </w:r>
    </w:p>
    <w:p>
      <w:pPr>
        <w:pStyle w:val="Normal"/>
        <w:jc w:val="both"/>
        <w:rPr/>
      </w:pPr>
      <w:r>
        <w:rPr/>
        <w:tab/>
        <w:t>A király mindenben engedett uralkodótársának, de mihelyt ketten maradtak, nem kerülhette el annak keserű szemrehányásait, amiért a fattyú foglalta el az ő helyét Mátyás oldalán. De ebben aztán Mátyás nem engedett. Kereken megmondta: ennek így kell lenni, nincs más megoldás, a Hunyadiak művét az ő fiának kell folytatnia. Ha a királyné fiút szül, természetesen az lesz a trónörökös, de erre már nincs reménye, s öregsége és betegsége arra készteti, hogy az utódlás kérdését napirendre tűzze. Fia törvénytelen származása ellen nem lehet komoly kifogása Beatricének, hiszen az ő atyja, Ferrante király is törvénytelen fia Alfonso királynak. Jánoska kitűnő neveltetésben részesül, humanista művészetekben, politikában és hadtudományban egyaránt szép előrehaladást tett, és bécsi szereplése igen jó hatást keltett.</w:t>
      </w:r>
    </w:p>
    <w:p>
      <w:pPr>
        <w:pStyle w:val="Normal"/>
        <w:jc w:val="both"/>
        <w:rPr/>
      </w:pPr>
      <w:r>
        <w:rPr/>
        <w:tab/>
        <w:t>A királynénak nem maradtak érvei, Mátyás mindenre gondolt, női könnyek nem indították meg. Beatrice végül látszólag belenyugodott a változhatatlanba. Marad elég feladata: a király továbbvonul fiával és hadával Bécsújhely alá, megvívja a császár második nagyvárosát; ezalatt Beatrice dolga lesz Bécsben, hogy kibontsa és felragyogtassa a Nyugat előtt a Hunyadi-Aragon ház fényét és dicsőségét.</w:t>
      </w:r>
    </w:p>
    <w:p>
      <w:pPr>
        <w:pStyle w:val="Normal"/>
        <w:jc w:val="right"/>
        <w:rPr>
          <w:sz w:val="20"/>
        </w:rPr>
      </w:pPr>
      <w:r>
        <w:rPr>
          <w:sz w:val="20"/>
        </w:rPr>
      </w:r>
    </w:p>
    <w:p>
      <w:pPr>
        <w:pStyle w:val="Normal"/>
        <w:jc w:val="right"/>
        <w:rPr>
          <w:sz w:val="20"/>
        </w:rPr>
      </w:pPr>
      <w:r>
        <w:rPr>
          <w:sz w:val="20"/>
        </w:rPr>
        <w:t>BÉCS, 1485. JÚNIUS</w:t>
      </w:r>
    </w:p>
    <w:p>
      <w:pPr>
        <w:pStyle w:val="Normal"/>
        <w:jc w:val="both"/>
        <w:rPr/>
      </w:pPr>
      <w:r>
        <w:rPr/>
        <w:t>A király elvonult fiával és seregével dél felé. Velük ment Ugoletti tudós könyvtáros is, a királyfi nevelője. Beatrice lázasan rendezkedik, és izgatottan várja új olasz társalkodóját, valami Galeotto nevű tudóst.</w:t>
      </w:r>
    </w:p>
    <w:p>
      <w:pPr>
        <w:pStyle w:val="Normal"/>
        <w:jc w:val="both"/>
        <w:rPr/>
      </w:pPr>
      <w:r>
        <w:rPr/>
        <w:tab/>
        <w:t>Eközben megérkezett Bécsbe Bartolomeo Loret, a gazdasági titkár. A királyné rendelte ide, hogy közölje vele: a bécsi berendezkedéshez sok százezer aranyra van szükség. Kihallgatása után Bartolomeo elpanaszolta nekem, hogy Beatrice szinte beteges dühvel szidalmazta, amikor őszintén megmondta neki, hogy nem százezrek, de ezrek felhajtása is nehézségekkel jár.</w:t>
      </w:r>
    </w:p>
    <w:p>
      <w:pPr>
        <w:pStyle w:val="Normal"/>
        <w:jc w:val="both"/>
        <w:rPr/>
      </w:pPr>
      <w:r>
        <w:rPr/>
        <w:tab/>
        <w:t>Csodálkoztam. Hová lett a százhetvenezer arany hozomány? Loret nevetett; hol van az már?! . . . Vannak a magyar királynénak külön jövedelmei, amelyeket Loret kezel? Külön adósságai vannak, hangzott a keserű felelet. Hozománya egy részéből a királyné birtokokat vásárolt. Ezek jövedelme azonban vajmi kevés, mert rosszul kezelik őket. Az olaszok nem ismerik a hűvösebb éghajlat különös követelményeit, az itteni növények és állatok gyöngéit, és mindent tönkretesznek. Éppen csak a vásárjogok és a vámok hoznak valamit. Sajnos, az úgynevezett királynéi birtokok mind a király anyjának kezébe kerültek, ő pedig semmit sem volt hajlandó átadni menyének, aki még unokát sem tud szülni neki. Most Szilágyi Erzsébet meghalt, és minden jószágát Corvinus Jánosra hagyta. Amikor Bartolomeo elősorolta Beatricének, hány megyényi birtokot örökölt az ő mostohafia, a királyné levegő után kapkodott; a titkár attól félt, hogy megfullad a méregtől.</w:t>
      </w:r>
    </w:p>
    <w:p>
      <w:pPr>
        <w:pStyle w:val="Normal"/>
        <w:jc w:val="both"/>
        <w:rPr/>
      </w:pPr>
      <w:r>
        <w:rPr/>
        <w:tab/>
        <w:t>Igaz, a király feleségének adományozta a nemesfémbányák jövedelmét. Ez bizony nem kevés, mintegy húszezer arany évente, de már több évre előre fölvettük és elköltöttük, vallotta be a titkár.</w:t>
      </w:r>
    </w:p>
    <w:p>
      <w:pPr>
        <w:pStyle w:val="Normal"/>
        <w:jc w:val="both"/>
        <w:rPr/>
      </w:pPr>
      <w:r>
        <w:rPr/>
        <w:tab/>
        <w:t>Bartolomeo végül megsúgta nekem: a királynénak remek ötlete támadt, hogyan menthetne meg valamit az Aragon-családnak a Hunyadi-javakból. Kitalálta azt, hogy János királyfihoz feleségül adja bátyjának, Federigónak az időközben elhunyt Anna savoyai hercegnőtől született lányát, Carlottát. A királyné bízik abban, hogy férjének is tetszeni fog a terv, mert ezzel Beatrice mintegy áldását adja a fattyú trónörökössé való előléptetéséhez.</w:t>
      </w:r>
    </w:p>
    <w:p>
      <w:pPr>
        <w:pStyle w:val="Normal"/>
        <w:jc w:val="both"/>
        <w:rPr/>
      </w:pPr>
      <w:r>
        <w:rPr/>
        <w:tab/>
        <w:t>Loret nem akarta elárulni, honnan hallotta ezt a házassági tervet. Én kételkedtem, hogy igaz lenne, mert akkor levelet kellett volna írnunk ebben az ügyben Federigo hercegnek vagy Ferrante királynak.</w:t>
      </w:r>
    </w:p>
    <w:p>
      <w:pPr>
        <w:pStyle w:val="Normal"/>
        <w:jc w:val="both"/>
        <w:rPr/>
      </w:pPr>
      <w:r>
        <w:rPr/>
        <w:tab/>
        <w:t>– És ha a királyné saját kezűleg írt? Nem bízta rád a titkát? – ugratott Bartolomeo.</w:t>
      </w:r>
    </w:p>
    <w:p>
      <w:pPr>
        <w:pStyle w:val="Normal"/>
        <w:jc w:val="both"/>
        <w:rPr/>
      </w:pPr>
      <w:r>
        <w:rPr/>
        <w:tab/>
        <w:t>Meg voltam győződve arról, hogy Beatrice teljes bizalmát bírom, és tudtam, hogy nem szeret saját kezével írni.</w:t>
      </w:r>
    </w:p>
    <w:p>
      <w:pPr>
        <w:pStyle w:val="Normal"/>
        <w:jc w:val="both"/>
        <w:rPr/>
      </w:pPr>
      <w:r>
        <w:rPr/>
        <w:tab/>
        <w:t>Bartolomeóval egyébként felújítottuk régi, még Nápolyból származó barátságunkat. Körülvittem Bécs városában, őt is meglepte, milyen nagy ez a város, és mennyi a kőház! Valamennyi szépen kifestve! Fazsindelyük, üvegablakaik vannak. Minden épülethez mély pince és nagy istálló tartozik. Az utcákat szilárd kövezet borítja. Mindenütt nagy a tisztaság, de általános a ledérség is. Budán szigorú erkölcsök uralkodnak, ott még a papok is szerényen és józanul élnek; viharos mulatság, szerelmi botrány elő sem fordulhat. Itt tömérdek a kocsma, rengeteg a kapatos ember. S azt tartják, bécsi asszony általában nem éri be a férjével. Legalábbis erről pletykáztak nekünk a bormérésekben, ahol az italozók szívesen látják az olaszokat, örömmel hallanak messzi országokról, ők maguk sem fukarkodnak értesüléseikkel. Megtudtuk tőlük, hogy Beatrice királyné máris nagyon népszerű városukban. Magához rendelt több gazdag polgárasszonyt, és igen kedvesen beszélgetett velük. Érdeklődött a bécsi farsang szokásai iránt, és megígérte, hogy ha addigra elkészül az új palota, nagy udvari bált fog rendezni. Tetszett a bécsieknek, hogy a királyné szereti a zenét, a táncot, a vidámságot, ellentétben mindig komor férjével.</w:t>
      </w:r>
    </w:p>
    <w:p>
      <w:pPr>
        <w:pStyle w:val="Normal"/>
        <w:jc w:val="both"/>
        <w:rPr/>
      </w:pPr>
      <w:r>
        <w:rPr/>
        <w:tab/>
        <w:t>Kevésbé népszerűek Bécsben Mátyás király katonái. Az itt hagyott helyőrség élvezi a békességet, a kocsmák tele vannak katonával, nagyon gyakran összeverekednek a polgárokkal. A bécsiek megtanultak már tőlük néhány ízes káromkodást magyar és cseh nyelven. Asztaltársaink elmeséltek egy mulatságos történetet is, amely azonban alighanem képzelet szüleménye.</w:t>
      </w:r>
    </w:p>
    <w:p>
      <w:pPr>
        <w:pStyle w:val="Normal"/>
        <w:jc w:val="both"/>
        <w:rPr/>
      </w:pPr>
      <w:r>
        <w:rPr/>
        <w:tab/>
        <w:t>Mátyás egyszer álruhába öltözve járta a bécsi éjszakát. Beült egy kocsmába, és meglátta, hogy egy huszárja, mert nem tudott fizetni, zálogba adta kardját. Nagyon megharagudott, hogy egy katona – még ha részegen is – megválik fegyverétől, és másnap reggel sorakoztatta a huszárokat. A részeges katona fából faragott magának kardot, azt dugta a hüvelyébe, de Mátyás rögtön meglátott mindent. Odalépett hozzá:</w:t>
      </w:r>
    </w:p>
    <w:p>
      <w:pPr>
        <w:pStyle w:val="Normal"/>
        <w:jc w:val="both"/>
        <w:rPr/>
      </w:pPr>
      <w:r>
        <w:rPr/>
        <w:tab/>
        <w:t>– Te huszár, azt parancsolom neked, hogy most rögtön csapd le a melletted álló pajtásod fejét, különben én nyakaztatlak le, de azonnal.</w:t>
      </w:r>
    </w:p>
    <w:p>
      <w:pPr>
        <w:pStyle w:val="Normal"/>
        <w:jc w:val="both"/>
        <w:rPr/>
      </w:pPr>
      <w:r>
        <w:rPr/>
        <w:tab/>
        <w:t>Megijedt a huszár szomszédja, de még jobban maga a részeges huszár. Mégsem vesztette el fejét, összetette két kezét, és az Éghez fohászkodott:</w:t>
      </w:r>
    </w:p>
    <w:p>
      <w:pPr>
        <w:pStyle w:val="Normal"/>
        <w:jc w:val="both"/>
        <w:rPr/>
      </w:pPr>
      <w:r>
        <w:rPr/>
        <w:tab/>
        <w:t>– Istenem, Atyám, változtasd át fakarddá az én fringiámat. – Azzal kirántotta a fakardot, és odahúzott a pajtása nyakára.</w:t>
      </w:r>
    </w:p>
    <w:p>
      <w:pPr>
        <w:pStyle w:val="Normal"/>
        <w:jc w:val="both"/>
        <w:rPr/>
      </w:pPr>
      <w:r>
        <w:rPr/>
        <w:tab/>
        <w:t>Volt nagy öröm, hogy a fakard suhintásától nem esett le a huszár feje. Mátyás megbocsátott a részeges katonának.</w:t>
      </w:r>
    </w:p>
    <w:p>
      <w:pPr>
        <w:pStyle w:val="Normal"/>
        <w:jc w:val="both"/>
        <w:rPr>
          <w:b/>
          <w:b/>
          <w:bCs/>
        </w:rPr>
      </w:pPr>
      <w:r>
        <w:rPr>
          <w:b/>
          <w:bCs/>
        </w:rPr>
      </w:r>
    </w:p>
    <w:p>
      <w:pPr>
        <w:pStyle w:val="Normal"/>
        <w:jc w:val="both"/>
        <w:rPr>
          <w:b/>
          <w:b/>
          <w:bCs/>
        </w:rPr>
      </w:pPr>
      <w:r>
        <w:rPr>
          <w:b/>
          <w:bCs/>
        </w:rPr>
      </w:r>
    </w:p>
    <w:p>
      <w:pPr>
        <w:pStyle w:val="Normal"/>
        <w:jc w:val="right"/>
        <w:rPr>
          <w:sz w:val="20"/>
        </w:rPr>
      </w:pPr>
      <w:r>
        <w:rPr>
          <w:sz w:val="20"/>
        </w:rPr>
        <w:t>BÉCS, 1485. SZEPTEMBER</w:t>
      </w:r>
    </w:p>
    <w:p>
      <w:pPr>
        <w:pStyle w:val="Normal"/>
        <w:jc w:val="both"/>
        <w:rPr/>
      </w:pPr>
      <w:r>
        <w:rPr/>
        <w:t xml:space="preserve">A király nem tudta bevenni Bécsújhelyt, dolgavégzetlenül, betegen és rosszkedvűen érkezett vissza. Carolámtól tudom, hogy rettenetes jelenet játszódott le a királyi pár között. Beatrice közölte férjével, hogy utólagos jóváhagyása reményében levelet írt bátyjának, és megkérdezte, szabad volna-e Carlotta lányának keze Corvinus Jánoska számára. A király, aki feleségével máskülönben rendkívül előzékeny, mint senkivel mással, most kiabálni kezdett. Hogy az ő fia dolgaiba ne avatkozzék senki! Az ő fia! – ez kellett csak Beatricének. A meddősége miatt való elkeseredés és a friss sértés majdnem hogy elvette eszét, és rikácsolni kezdett, hogy ő mi mindent intézett el már okosan! . . . </w:t>
        <w:tab/>
        <w:t>Mátyás felesége izgalmát látva, rögtön hűvösen tudtára adta, hogy ő már választott menyasszonyt fiának, éspedig nem mást, mint a meggyilkolt Galeazzo Mária milánói hercegnek savoyai Bonától való tizenhat éves lányát, Sforza Bianca Mariát, és követ útján már meg is kérette kezét. Az, hogy a „királyfi" az Aragon-házat mellőzve Európa egyik leggazdagabb családjába nősül be, úgy lesújtotta Beatricét, hogy szólni sem tudott. Leroskadt, hangtalanul sírt. Mátyás állt ott néhány pillanatig, azután kemény lépésekkel távozott.</w:t>
      </w:r>
    </w:p>
    <w:p>
      <w:pPr>
        <w:pStyle w:val="Normal"/>
        <w:jc w:val="both"/>
        <w:rPr/>
      </w:pPr>
      <w:r>
        <w:rPr/>
        <w:tab/>
        <w:t>De a királyné nem adta meg magát. Néhány órával később papírt és írószerszámot kért, rövid levelet írt, majd átadta nekem azzal, hogy különösen kedvelt apródja, Arcorsa lovag vágtasson Ferrarába „a király személyes üzenetével", és adja át Eleonóra hercegasszonynak.</w:t>
      </w:r>
    </w:p>
    <w:p>
      <w:pPr>
        <w:pStyle w:val="TextBody"/>
        <w:rPr/>
      </w:pPr>
      <w:r>
        <w:rPr/>
        <w:tab/>
        <w:t>Felbontottam a levelet, elolvastam. A király nem tudhatott erről a levélről. Beatrice kérte benne nővérét, Eleonórát, hogy „megfelelő, ügyes, háttérbe maradó ember útján hitesse el a milánói udvarban, hogy Bianca Mária kérője sánta, csaknem nyomorék, testi hibái miatt se járni, se lovagolni nem tud, s amellett rút is, mint az ördög" .. . „Később mindent megmagyarázunk, csak gyorsan cselekedjék fenséged, és mi maradjunk az ismeretlenségben" fejezte be saját kezű levelét Beatrice királyné.</w:t>
      </w:r>
    </w:p>
    <w:p>
      <w:pPr>
        <w:pStyle w:val="Normal"/>
        <w:jc w:val="both"/>
        <w:rPr/>
      </w:pPr>
      <w:r>
        <w:rPr/>
      </w:r>
    </w:p>
    <w:p>
      <w:pPr>
        <w:pStyle w:val="Normal"/>
        <w:jc w:val="both"/>
        <w:rPr/>
      </w:pPr>
      <w:r>
        <w:rPr/>
      </w:r>
    </w:p>
    <w:p>
      <w:pPr>
        <w:pStyle w:val="Normal"/>
        <w:jc w:val="right"/>
        <w:rPr>
          <w:sz w:val="20"/>
        </w:rPr>
      </w:pPr>
      <w:r>
        <w:rPr>
          <w:sz w:val="20"/>
        </w:rPr>
        <w:t>BUDA, 1485. OKTÓBER</w:t>
      </w:r>
    </w:p>
    <w:p>
      <w:pPr>
        <w:pStyle w:val="Normal"/>
        <w:jc w:val="both"/>
        <w:rPr/>
      </w:pPr>
      <w:r>
        <w:rPr/>
        <w:t>Az egész udvar visszaköltözött Budára, de csak ideiglenesen. A király országgyűlést hívott össze, a királyné pedig azt mondta, unja a bécsi apácáknál levő szükséglakást, inkább Budán várja meg, amíg a bécsi palota elkészül.</w:t>
      </w:r>
    </w:p>
    <w:p>
      <w:pPr>
        <w:pStyle w:val="Normal"/>
        <w:jc w:val="both"/>
        <w:rPr/>
      </w:pPr>
      <w:r>
        <w:rPr/>
        <w:tab/>
        <w:t>Gyászhír várta a királyi párt Budán: János érsek, a királyné bíboros öccse, aki csak nemrég foglalta el az esztergomi érseki széket, s azután hivatalos ügyben a Szentszékhez utazott, Rómában, huszonkilenc éves korában váratlanul meghalt. Meghalt a fiatal főpap, akitől Mátyás azt várta, hogy mint az ország első méltósága föltétlen hűséggel szolgálja majd a Hunyadi-családdal közös Aragon-érdekeket, és támasza lesz még akár Beatricével szemben is János királyfi mellett. Beatrice elvesztette azt a rokonát, akit legfőbb segítőjének remélt beteges férje korai halála esetére.</w:t>
      </w:r>
    </w:p>
    <w:p>
      <w:pPr>
        <w:pStyle w:val="Normal"/>
        <w:jc w:val="both"/>
        <w:rPr/>
      </w:pPr>
      <w:r>
        <w:rPr/>
        <w:tab/>
        <w:t>Néhány nappal a hír vétele után követ érkezett Budára Ascanio Sforza bíborostól, Jánoska menyasszonyának nagybátyjától. Jelen voltam, amikor a királyné Várday Péter kalocsai érsek és Filipecz János püspök-kancellár jelenlétében fogadta a bíboros megbízottját. A küldött prépost közölte, hogy a bíboros örömmel szerzett tudomást a családjaik között készülő házassági kapcsolatról, és jelentést tett róla a pápa őszentségének, aki általa szintén szerencsekívánatait fejezi ki a kötendő frigy alkalmából. Majd átadta a milánói uralkodó herceg, Gian Galeazzo levelét. Én olvastam föl a levelet; a herceg János érsek halála fölött való fájdalmának bizonygatása után arra kérte Mátyás királyt, hogy adományozza nagybátyjának, a nemrég bíborossá emelt Ascanio Sforzának az esztergomi érsekséget.</w:t>
      </w:r>
    </w:p>
    <w:p>
      <w:pPr>
        <w:pStyle w:val="Normal"/>
        <w:jc w:val="both"/>
        <w:rPr/>
      </w:pPr>
      <w:r>
        <w:rPr/>
        <w:tab/>
        <w:t>A kérés láthatóan nagyon meglepte a királynét.</w:t>
      </w:r>
    </w:p>
    <w:p>
      <w:pPr>
        <w:pStyle w:val="Normal"/>
        <w:jc w:val="both"/>
        <w:rPr/>
      </w:pPr>
      <w:r>
        <w:rPr/>
        <w:tab/>
        <w:t>Azt hittem volna, hogy ilyen esetben Beatrice udvariasan közli: a beteg férjéhez továbbítja a kérést, s a döntés után hívatni fogja a követet satöbbi satöbbi. Ehelyett ő hűvösen, szinte barátságtalanul elutasító választ adott: Magyarországon bíbornok nem kaphat érsekséget vagy püspökséget.</w:t>
      </w:r>
    </w:p>
    <w:p>
      <w:pPr>
        <w:pStyle w:val="Normal"/>
        <w:jc w:val="both"/>
        <w:rPr/>
      </w:pPr>
      <w:r>
        <w:rPr/>
        <w:tab/>
        <w:t>Filipecz és Várday csodálkozva nézett össze, de a követ meglepetése sem volt kisebb. Tisztelettel emlékeztette a királynét, hogy a most elhunyt Aragóniai János, továbbá Veronai Gábor is bíborosok voltak.</w:t>
      </w:r>
    </w:p>
    <w:p>
      <w:pPr>
        <w:pStyle w:val="Normal"/>
        <w:jc w:val="both"/>
        <w:rPr/>
      </w:pPr>
      <w:r>
        <w:rPr/>
        <w:tab/>
        <w:t>– Igen, de előbb kapták a magyar egyházi javadalmat, és csak azután lettek bíborosok.</w:t>
      </w:r>
    </w:p>
    <w:p>
      <w:pPr>
        <w:pStyle w:val="Normal"/>
        <w:jc w:val="both"/>
        <w:rPr/>
      </w:pPr>
      <w:r>
        <w:rPr/>
        <w:tab/>
        <w:t>A követ megjegyezte, hogy Veronai Gábor esetére áll ez, de nem Aragóniai Jánosra, aki...</w:t>
      </w:r>
    </w:p>
    <w:p>
      <w:pPr>
        <w:pStyle w:val="Normal"/>
        <w:jc w:val="both"/>
        <w:rPr/>
      </w:pPr>
      <w:r>
        <w:rPr/>
        <w:tab/>
        <w:t>– Vele a király őfelsége kivételt tett – kiáltott közbe Beatrice –, mert a fivérünkről volt szó.</w:t>
      </w:r>
    </w:p>
    <w:p>
      <w:pPr>
        <w:pStyle w:val="Normal"/>
        <w:jc w:val="both"/>
        <w:rPr/>
      </w:pPr>
      <w:r>
        <w:rPr/>
        <w:tab/>
        <w:t>A megbízott emlékeztette a királynét, hogy Ascanio Sforza bíborosnak döntő szava van a pápánál a főpapi székek betöltésében.</w:t>
      </w:r>
    </w:p>
    <w:p>
      <w:pPr>
        <w:pStyle w:val="Normal"/>
        <w:jc w:val="both"/>
        <w:rPr/>
      </w:pPr>
      <w:r>
        <w:rPr/>
        <w:tab/>
        <w:t>A királyné ingerülten azt felelte: ebben az országban az egyházi javadalmakat azok kapják, akiket a király erre kiszemel; a pápa csak megerősíti a kinevezést. Ha őszentsége most ezt a gyakorlatot meg akarja változtatni, ebbe a király őfelsége sohasem fog belenyugodni, és nem hiszi, hogy a pápa a hagyományos gyakorlatot újításokkal akarná megzavarni. Ezzel fölállt, jelezve, hogy a kihallgatás véget ért. A követ távozása után intett a két főpapnak, hogy maradjanak, s azzal fordult hozzájuk: reméli, meg vannak elégedve a magyar papságot védő erélyes állásfoglalással.</w:t>
      </w:r>
    </w:p>
    <w:p>
      <w:pPr>
        <w:pStyle w:val="Normal"/>
        <w:jc w:val="both"/>
        <w:rPr/>
      </w:pPr>
      <w:r>
        <w:rPr/>
        <w:tab/>
        <w:t>– Felség – szólt Várday érsek –, nagy megnyugvással hallottuk, hogy őfelsége a király magyar főpapokat kíván kinevezni a két megüresedett székre.</w:t>
      </w:r>
    </w:p>
    <w:p>
      <w:pPr>
        <w:pStyle w:val="Normal"/>
        <w:jc w:val="both"/>
        <w:rPr/>
      </w:pPr>
      <w:r>
        <w:rPr/>
        <w:tab/>
        <w:t>Beatrice, mintha ezt nem is hallotta volna, így folytatta:</w:t>
      </w:r>
    </w:p>
    <w:p>
      <w:pPr>
        <w:pStyle w:val="Normal"/>
        <w:jc w:val="both"/>
        <w:rPr/>
      </w:pPr>
      <w:r>
        <w:rPr/>
        <w:tab/>
        <w:t>– Királyi férjemmel megbeszéltük már, hogy esztergomi érsekké nővérünk fiát, Estei Ippolitót fogja kinevezni.</w:t>
      </w:r>
    </w:p>
    <w:p>
      <w:pPr>
        <w:pStyle w:val="Normal"/>
        <w:jc w:val="both"/>
        <w:rPr/>
      </w:pPr>
      <w:r>
        <w:rPr/>
        <w:tab/>
        <w:t>– Felséges asszony – mondta Várday érsek nem titkolt megdöbbenéssel –, hiszen Don Ippolito... ha jól tudom . .. még semmiféle egyházi funkciót sem tölt be.</w:t>
      </w:r>
    </w:p>
    <w:p>
      <w:pPr>
        <w:pStyle w:val="Normal"/>
        <w:jc w:val="both"/>
        <w:rPr/>
      </w:pPr>
      <w:r>
        <w:rPr/>
        <w:tab/>
        <w:t>– Nem. Hogyan is tölthetne. Tudnia kellene – leckéztette a királyné az érseket –, hogy Ippolito unokaöcsénk hatéves. De már édesanyja méhében főpapi elhivatásra rendeltetett.</w:t>
      </w:r>
    </w:p>
    <w:p>
      <w:pPr>
        <w:pStyle w:val="Normal"/>
        <w:jc w:val="both"/>
        <w:rPr/>
      </w:pPr>
      <w:r>
        <w:rPr/>
        <w:tab/>
        <w:t>Filipecz sóhajtott, Várday folytatta:</w:t>
      </w:r>
    </w:p>
    <w:p>
      <w:pPr>
        <w:pStyle w:val="Normal"/>
        <w:jc w:val="both"/>
        <w:rPr/>
      </w:pPr>
      <w:r>
        <w:rPr/>
        <w:tab/>
        <w:t>– Fontolják meg felségedék ezt a lépést – kérlelte a királynét. – Felségeiteknek érdemes, püspöki székre méltó híveik vannak a magyar főpapság körében, akik nem indokolatlanul várják érdemeik elismerését.</w:t>
      </w:r>
    </w:p>
    <w:p>
      <w:pPr>
        <w:pStyle w:val="Normal"/>
        <w:jc w:val="both"/>
        <w:rPr/>
      </w:pPr>
      <w:r>
        <w:rPr/>
        <w:tab/>
        <w:t>– Saját magadra gondolsz, érsek úr? – kérdezte élesen a királyné.</w:t>
      </w:r>
    </w:p>
    <w:p>
      <w:pPr>
        <w:pStyle w:val="Normal"/>
        <w:jc w:val="both"/>
        <w:rPr/>
      </w:pPr>
      <w:r>
        <w:rPr/>
        <w:tab/>
        <w:t>– Felséges királyasszony, én magasabbra már nem juthatok, mint ahová királyom állított, és nem is kívánkozom . . .</w:t>
      </w:r>
    </w:p>
    <w:p>
      <w:pPr>
        <w:pStyle w:val="Normal"/>
        <w:jc w:val="both"/>
        <w:rPr/>
      </w:pPr>
      <w:r>
        <w:rPr/>
        <w:tab/>
        <w:t>– Három főpap szökése után nem engedhetjük meg, hogy . . .</w:t>
      </w:r>
    </w:p>
    <w:p>
      <w:pPr>
        <w:pStyle w:val="Normal"/>
        <w:jc w:val="both"/>
        <w:rPr/>
      </w:pPr>
      <w:r>
        <w:rPr/>
        <w:tab/>
        <w:t>– Beckensloer és Rangoni nem voltak magyarok, míg Vitéz ... – vágott közbe az érsek.</w:t>
      </w:r>
    </w:p>
    <w:p>
      <w:pPr>
        <w:pStyle w:val="Normal"/>
        <w:jc w:val="both"/>
        <w:rPr/>
      </w:pPr>
      <w:r>
        <w:rPr/>
        <w:tab/>
        <w:t>A királyné nyersen rárivallt:</w:t>
      </w:r>
    </w:p>
    <w:p>
      <w:pPr>
        <w:pStyle w:val="Normal"/>
        <w:jc w:val="both"/>
        <w:rPr/>
      </w:pPr>
      <w:r>
        <w:rPr/>
        <w:tab/>
        <w:t>– Olyan magasan érzed magad, érsek, hogy már végig sem hallgatod királynődet. . . hogy följebb már nem is kívánkozol? . . . Hát majd meglátod . . . magasabban . . . – elharapta a szót. – Döntöttünk, az a dolgotok, hogy a kinevezés formaságait elintézzétek.</w:t>
      </w:r>
    </w:p>
    <w:p>
      <w:pPr>
        <w:pStyle w:val="Normal"/>
        <w:jc w:val="both"/>
        <w:rPr/>
      </w:pPr>
      <w:r>
        <w:rPr/>
        <w:tab/>
        <w:t>Fölkelt, és gyors lépésekkel kisuhogott.</w:t>
      </w:r>
    </w:p>
    <w:p>
      <w:pPr>
        <w:pStyle w:val="Normal"/>
        <w:jc w:val="both"/>
        <w:rPr/>
      </w:pPr>
      <w:r>
        <w:rPr/>
        <w:tab/>
        <w:t>Miközben követtem őt, visszanézve még láttam, hogy Filipecz kancellár szemközt állva megragadja az érsek két könyökét, és rosszallón csóválja fejét.</w:t>
      </w:r>
    </w:p>
    <w:p>
      <w:pPr>
        <w:pStyle w:val="Normal"/>
        <w:jc w:val="both"/>
        <w:rPr/>
      </w:pPr>
      <w:r>
        <w:rPr/>
      </w:r>
    </w:p>
    <w:p>
      <w:pPr>
        <w:pStyle w:val="Normal"/>
        <w:jc w:val="both"/>
        <w:rPr/>
      </w:pPr>
      <w:r>
        <w:rPr/>
      </w:r>
    </w:p>
    <w:p>
      <w:pPr>
        <w:pStyle w:val="Normal"/>
        <w:jc w:val="right"/>
        <w:rPr>
          <w:sz w:val="20"/>
        </w:rPr>
      </w:pPr>
      <w:r>
        <w:rPr>
          <w:sz w:val="20"/>
        </w:rPr>
        <w:t>BUDA, 1485. NOVEMBER</w:t>
      </w:r>
    </w:p>
    <w:p>
      <w:pPr>
        <w:pStyle w:val="Normal"/>
        <w:jc w:val="both"/>
        <w:rPr/>
      </w:pPr>
      <w:r>
        <w:rPr/>
        <w:t>A palota tele van aggpdalmas suttogással. Rossz idők járnak a főpapokra. Híradás érkezett Rómából, hogy János érsek állítólag nem természetes halállal halt meg. Hirtelen lett rosszul, mérgezési tünetek között, előtte állítólag fügét evett, amelyet egy bíbornoktársa küldött neki kóstolóba. Azt mondják, a füge Rómában nemritkán okoz mérgezést, főként olyan, vele megajándékozott egyházi méltóságoknak, akik útjában álltak valakinek.</w:t>
      </w:r>
    </w:p>
    <w:p>
      <w:pPr>
        <w:pStyle w:val="Normal"/>
        <w:jc w:val="both"/>
        <w:rPr/>
      </w:pPr>
      <w:r>
        <w:rPr/>
        <w:tab/>
        <w:t>Volt ellenben egy valóságos tény, amelyet senki sem tagadhatott. Várday Péter kalocsai érseket a király elfogatta, és Árva várába záratta. Ez a fellegvár az Árva folyó völgyében magányos szemfogként fölemelkedő, megközelíthetetlen szikla vetejére épült, magasan, nagyon magasan . . . Szegény érsek aligha gondolta, hogy ilyen „magasra" kerül!</w:t>
      </w:r>
    </w:p>
    <w:p>
      <w:pPr>
        <w:pStyle w:val="Normal"/>
        <w:jc w:val="both"/>
        <w:rPr/>
      </w:pPr>
      <w:r>
        <w:rPr/>
        <w:tab/>
        <w:t>Csak találgatás folyt, hogy a király miért lépett föl ilyen kegyetlenül egyik legbizalmasabb híve ellen, aki lelkes szószólója volt Jánoska királyságának. Hiszen annak érdekében foglalt állást Ascanio Sforza javára! Mindenki a királynéra gyanakodott; így állt bosszút, amiért az érsek vakmerőn szembeszállt vele. De ki bizonyíthatta volna ezt?</w:t>
      </w:r>
    </w:p>
    <w:p>
      <w:pPr>
        <w:pStyle w:val="Normal"/>
        <w:jc w:val="both"/>
        <w:rPr/>
      </w:pPr>
      <w:r>
        <w:rPr/>
        <w:tab/>
        <w:t>A könyvtárban szolgálatot teljesítő magyar pap, Ambrus atya megmutatta Bódognak egy eltépett levél töredékét. A tépés helyétől az írás így folytatódott: „. . . órában, amikor neked írok, egy jó kereskedőtől származó pénzes levelet kaptam. Küldője a levél végén elmondja, miként kerekedett föl és szökött meg Budáról a magyar királyné, a király minden kincsével, az értékes koronával, általa választott kísérettel. Mint mondják, Ulászló királyhoz indult. A királynét a fent említett magyar király nagyon szereti, de a bárói – lévén a királyné olasz – felette gyűlölik. A királynét elfogták, és a fent nevezett helyre vezették, kísérőit megfosztották hivataluktól. Az udvaroncok pedig, akik velük voltak, ugyancsak ráfizettek. Valójában nekem Francesco de Palludáért és Margheritájáért, ezért a kedves teremtésért fáj a szívem. Isten segítse őket igaz könyörülettel."</w:t>
      </w:r>
    </w:p>
    <w:p>
      <w:pPr>
        <w:pStyle w:val="Normal"/>
        <w:jc w:val="both"/>
        <w:rPr/>
      </w:pPr>
      <w:r>
        <w:rPr/>
        <w:tab/>
        <w:t>A levelet az itáliai Pesaróban írta egy Pandolfo nevű kereskedő. A királyné szökése kétségtelenül koholt hír, teljesen alaptalan. Ilyesmi nem maradhatott volna titokban előttünk. De ha valakire ráfogják, sőt rábizonyítják, hogy kapcsolatban állt az ismeretlen rágalmazóval, arra, ha közember, pallos vár, ha egyházfő, életfogytiglani börtön.</w:t>
      </w:r>
    </w:p>
    <w:p>
      <w:pPr>
        <w:pStyle w:val="Normal"/>
        <w:jc w:val="both"/>
        <w:rPr/>
      </w:pPr>
      <w:r>
        <w:rPr/>
      </w:r>
    </w:p>
    <w:p>
      <w:pPr>
        <w:pStyle w:val="Normal"/>
        <w:jc w:val="both"/>
        <w:rPr/>
      </w:pPr>
      <w:r>
        <w:rPr/>
      </w:r>
    </w:p>
    <w:p>
      <w:pPr>
        <w:pStyle w:val="Normal"/>
        <w:jc w:val="right"/>
        <w:rPr>
          <w:sz w:val="20"/>
        </w:rPr>
      </w:pPr>
      <w:r>
        <w:rPr>
          <w:sz w:val="20"/>
        </w:rPr>
        <w:t>BUDA, 1486. MÁRCIUS</w:t>
      </w:r>
    </w:p>
    <w:p>
      <w:pPr>
        <w:pStyle w:val="Normal"/>
        <w:jc w:val="both"/>
        <w:rPr/>
      </w:pPr>
      <w:r>
        <w:rPr/>
        <w:t>Röstellem leírni, micsoda hercehurca előzi meg azt a képtelenséget, hogy egy hatéves olasz gyermeket hívnak meg a legmagasabb magyar főpapi méltóságra. Ki ellen, miféle támaszt vár a királyné egy fiúcskától, akinek a játékon kívül aligha jár más az eszében. Hát ennyire fél Beatrice a magyarok gyűlöletétől, hogy zavarában ilyen esztelenségeket agyal ki és valósít meg? Pedig tudnia kell, hogy a magyar urak egyenes és szótartó emberek, akik ha nem is kedvelik őt, de hűséggel szolgálják királyukat és annak hitvesét.</w:t>
      </w:r>
    </w:p>
    <w:p>
      <w:pPr>
        <w:pStyle w:val="Normal"/>
        <w:jc w:val="both"/>
        <w:rPr/>
      </w:pPr>
      <w:r>
        <w:rPr/>
        <w:tab/>
        <w:t>Nos, ha Beatrice fél a gyűlölet lángjától, akkor Ippolito meghívásával olajat öntött a tűzre. Elképzelhetetlenül nagy a felháborodás – nem is jogtalanul – a gyermek-érsek miatt, de ezzel a királyné nem törődik. Olyan könnyedén megkerülte a magyarok ellenkezését, akárcsak Ascanio bíboros ajánlkozását. Bár ennek az utóbbinak a maga szempontjából nem csekély a haszna: megrontotta a jó viszonyt férje és a milánói hercegi család között.</w:t>
      </w:r>
    </w:p>
    <w:p>
      <w:pPr>
        <w:pStyle w:val="Normal"/>
        <w:jc w:val="both"/>
        <w:rPr/>
      </w:pPr>
      <w:r>
        <w:rPr/>
        <w:tab/>
        <w:t>Beatrice számára nehézséget csak az okozott, hogy apja, Ferrante nápolyi király tiltakozott tulajdon unokájának, Ippolitónak kinevezése ellen, ő ugyanis valamelyik törvénytelen fiának szánta az esztergomi rangot és jövedelmet. Rebesgették azt is, hogy a pápa egyik unokaöccsét szeretné kineveztetni, mert a pápáknak mindig vannak stallumra áhítozó unokaöccseik. Mindenesetre még hónapok múltak el, amíg sor került az itt következő levél megírására és elküldésére. Mialatt ezt a királyné tollba mondta, arcán dialalmas mosolyt véltem látni, de lehet, hogy csak képzelődtem.</w:t>
      </w:r>
    </w:p>
    <w:p>
      <w:pPr>
        <w:pStyle w:val="Normal"/>
        <w:jc w:val="both"/>
        <w:rPr/>
      </w:pPr>
      <w:r>
        <w:rPr/>
        <w:tab/>
      </w:r>
    </w:p>
    <w:p>
      <w:pPr>
        <w:pStyle w:val="Normal"/>
        <w:jc w:val="both"/>
        <w:rPr/>
      </w:pPr>
      <w:r>
        <w:rPr/>
        <w:tab/>
        <w:t>„Közös testvérünk, a boldog emlékű bíbornok halálának gyászhírétől lesújtva – így kezdődött az Eleonórához intézett levél – és elszomorítva, némi üdülésünkre szolgált Hercegséged és Főméltóságú Férje, nemkülönben összes gyermekeik jólétéről értesülni. Annál inkább örvendeztünk küldöttjük érkezésének, mert így alkalmat nyertünk jobban adhatni Hercegségtek értesülésére azt, amit Felséges Férjünk a Király s mi magunk kigondoltunk és elhatároztunk és elrendeztünk főméltóságú családja java, dísze és emelkedése érdekében, s amit visszatérő követük majd bővebben is ki fog fejteni. Tudja meg tehát, Főméltóságú Asszonyom, és közölje Férje Urával, hogy legnagyobb levertségünkben is eszünkbe jutottak kedves fiaik, őket felséges Férjünk kegyeibe ajánlottuk, kérve, adományozná a néhai fivérünk elhunytával megüresedett érsekséget Don Ippolitónak, fiuknak, kiről hallottuk, hogy papi pályára készül, és már apostoli protonotáriusi ranggal bír.</w:t>
      </w:r>
    </w:p>
    <w:p>
      <w:pPr>
        <w:pStyle w:val="Normal"/>
        <w:jc w:val="both"/>
        <w:rPr/>
      </w:pPr>
      <w:r>
        <w:rPr/>
        <w:tab/>
        <w:t>Őfelsége a mi kedvünkért legkészségesebben ráállott erre; amit ilyképpen biztosítván unokaöcsénk számára, megírtuk a dolgot őfelségének, közös Atyánknak a Királynak is, ki bizonnyal maga sem ajánlhatna méltóbb és szívéhez közelebb álló személyt e méltóságra, mint Hercegségtek fiát, mert az ő törvényes szülöttei, Don Federigo és Don Francesco őfenségéik éppen olyan kevéssé jöhetnek komolyan szóba, mint a calabriai Herceg őfenségének fiai, miután csak ketten vannak; király-atyánk törvénytelen fiai valamelyikének kinevezésébe pedig, ha Felséges Urunk és Férjünk mégoly élénken kívánta volna is, az országnagyok semmi áron sem egyeztek volna bele. A minap megtartott országgyűlés alkalmával elhatároztuk, hogy az érsekség a Mi kedvünkért Ippolito öcsénknek adományoztassék, kinek azonban itt az országban kell majd székelnie, s egyelőre helynökkel bírnia; ellenben más olasz, legyen bár főpap vagy éppen bíbornok, nem részesedhetik a javadalomban, mert akkor őfelsége inkább ez országbeli egyénnek adományozná azt.</w:t>
      </w:r>
    </w:p>
    <w:p>
      <w:pPr>
        <w:pStyle w:val="Normal"/>
        <w:jc w:val="both"/>
        <w:rPr/>
      </w:pPr>
      <w:r>
        <w:rPr/>
        <w:tab/>
        <w:t>Mindezeket azért írjuk Főméltóságodnak, hogy róluk értesülve meggyőződjék róla, mennyire gondolunk Reá és gyermekeire, és mert föltételezzük, hogy azt, amit fölajánlunk, Hercegségetek el is fogadják. Kérjük tehát, kezdjen hozzá mindjárt a dolgok elrendezéséhez, hogy követük visszatérésekor Don Ippolito készen legyen, és Isten nevében mielőbb ide jöhessen, és élvezhesse érsekségét. Kimondhatatlan vággyal várjuk őt, s hogy egész szeretetünket, amellyel iránta nem mint unokaöcsénk, de úgy, mint saját fiunk iránt viseltetünk, kimutassuk, kívánjuk, hogy itt székeljen ebben a várunkban, ahol már berendeztetjük szobáit, hogy mindig közelünkben legyen, mert minden óra, mely tőle elválaszt, ezer évnek látszik minekünk. Ajánljuk magunkat Hercegségednek, és kérjük, kegyeskedjék nevünkben üdvözölni és csókolni összes gyermekét. Kelt budai Várunkban 1486. március 8-án. Főméltóságodnak engedelmes nővére, a Magyar Királyné."</w:t>
      </w:r>
    </w:p>
    <w:p>
      <w:pPr>
        <w:pStyle w:val="Normal"/>
        <w:jc w:val="both"/>
        <w:rPr/>
      </w:pPr>
      <w:r>
        <w:rPr/>
      </w:r>
    </w:p>
    <w:p>
      <w:pPr>
        <w:pStyle w:val="Normal"/>
        <w:jc w:val="both"/>
        <w:rPr/>
      </w:pPr>
      <w:r>
        <w:rPr/>
        <w:tab/>
        <w:t>Növekvő ellenszenvvel hallgattam ezt a levelet. Olasz vagyok, de éreztem, hogy annak minden mondata a magyar urak arculcsapása. Hát a királyné ennyire családi birtokának tekinti Magyarországot? Mi haszna ebből a kinevezésből? Hiszen még legalább húsz év kell, amíg a magyarok az olasz ifjút – ha akkor méltónak mutatkozik rá elfogadják, befogadják.</w:t>
      </w:r>
    </w:p>
    <w:p>
      <w:pPr>
        <w:pStyle w:val="Normal"/>
        <w:jc w:val="both"/>
        <w:rPr/>
      </w:pPr>
      <w:r>
        <w:rPr/>
        <w:tab/>
        <w:t>De ha Beatrice családi szenvedélye talán érthető is, még meglepőbb Mátyás király magatartása! Neki sincs más vágya, mint hogy egy ferrarai kisfiút tegyen meg úgynevezett első tanácsosává? Szabad-e ennyire kimutatnia, hogy nincs szüksége tanácsosra; azt teszi, amit akar. A királynak nem sok híve van már a nagyurak között, de ez után a választás után még kevesebb marad. Hát még, ha megtudnák, hogy a királyi pár szerint „ez országbeli egyén" csak végső esetben lehet esztergomi érsek!</w:t>
      </w:r>
    </w:p>
    <w:p>
      <w:pPr>
        <w:pStyle w:val="Normal"/>
        <w:jc w:val="both"/>
        <w:rPr/>
      </w:pPr>
      <w:r>
        <w:rPr/>
        <w:tab/>
        <w:t>Vajon miért teszi ezt Mátyás? Higgyem azt, hogy tízévi magtalan és viszályokban gazdag házasság után is bálványozza feleségét – ha ugyan valaha is bálványozta? –, és nem tud tőle megtagadni semmit? ... De hiszen csak a vak nem látja, hogy a házastársak között jó ideje feszült a viszony, Mátyás elégedetlen uralkodótársának számos ténykedésével. Csak azért egyezett bele Ippolito kinevezésébe, hogy Beatricét viszonzásul rávegye természetes fia, Jánoska trónörökségének támogatására? Megéri neki, hogy ezen az áron elveszti összes főpapjának együttérzését és támogatását? Ám mit jelent Beatrice beleegyezése Jánoska trónörökösi kinevezésébe? Hát nem ismeri Mátyás a királynét? Nem ismeri az olasz udvari diplomácia módszereit? Ha egyszer Ippolitót beiktatták érseki székébe, Beatrice azonnal megfeledkezik majd Mátyásnak tett ellenígéretéről .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A furfangos főp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rPr>
      </w:pPr>
      <w:r>
        <w:rPr>
          <w:sz w:val="20"/>
        </w:rPr>
        <w:t>BUDA, 1486. JÚNIUS VÉGÉN</w:t>
      </w:r>
    </w:p>
    <w:p>
      <w:pPr>
        <w:pStyle w:val="Normal"/>
        <w:jc w:val="both"/>
        <w:rPr/>
      </w:pPr>
      <w:r>
        <w:rPr/>
        <w:t>Tíz éve, hogy enyém Carol a, a szép és odaadó, a hű és okos Carola. Nagy részben neki köszönhetem, hogy biztonságban élek a Hunyadi-Aragon-ház cselszövényei és féltékenységei közepette. Ha ő nem tölti be teljesen életemet, aligha tudtam volna ellenállni minden csábításnak, könnyen estem volna a királyi házban rejtőző vermek valamelyikébe.</w:t>
      </w:r>
    </w:p>
    <w:p>
      <w:pPr>
        <w:pStyle w:val="Normal"/>
        <w:jc w:val="both"/>
        <w:rPr/>
      </w:pPr>
      <w:r>
        <w:rPr/>
        <w:tab/>
        <w:t>Amikor mindezt most elmondtam neki, sokszor fölemlegetve hálámat, ő mosolyogva, de könnyes szemmel azt felelte: ugyanannyit köszönhet ő is nekem. Mert tudná-e annyi időn át zokszó, sőt lázadó gondolat nélkül elviselni egy szeszélyes úrnő hóbortjait, ha a kitartást nem tenné érdemessé egy becsületes és igaz szándékú férfi állandó közelsége.</w:t>
      </w:r>
    </w:p>
    <w:p>
      <w:pPr>
        <w:pStyle w:val="Normal"/>
        <w:jc w:val="both"/>
        <w:rPr/>
      </w:pPr>
      <w:r>
        <w:rPr/>
        <w:tab/>
        <w:t>Megegyeztünk abban, hogy különös és szabálytalan jelenség lehet nem-különös és szabályos szerelmünk Buda és Nápoly találkozó és egymást keresztező útjainak gyújtópontjában; a sors szertelensége virágoztatta ki e tömérdek gaz és tövis között tiszta szerelmünk szépséget sugárzó világát.</w:t>
      </w:r>
    </w:p>
    <w:p>
      <w:pPr>
        <w:pStyle w:val="Normal"/>
        <w:jc w:val="both"/>
        <w:rPr/>
      </w:pPr>
      <w:r>
        <w:rPr/>
        <w:tab/>
        <w:t>– És hozzá: sikerült eltakarnunk a sugárzást idegen szemek elől – tette hozzá Carola.</w:t>
      </w:r>
    </w:p>
    <w:p>
      <w:pPr>
        <w:pStyle w:val="Normal"/>
        <w:jc w:val="both"/>
        <w:rPr/>
      </w:pPr>
      <w:r>
        <w:rPr/>
        <w:tab/>
        <w:t>– Bizony – mondtam. – Egyezzünk meg abban, drágaságom: csoda vagyunk.</w:t>
      </w:r>
    </w:p>
    <w:p>
      <w:pPr>
        <w:pStyle w:val="Normal"/>
        <w:jc w:val="both"/>
        <w:rPr/>
      </w:pPr>
      <w:r>
        <w:rPr/>
        <w:tab/>
        <w:t>Az évforduló emlékére Carolának ajándékoztam aranygyűrűmet, amelyet a boldogult János bíbornoktól kaptam egy kisebb szolgálat jutalmául.</w:t>
      </w:r>
    </w:p>
    <w:p>
      <w:pPr>
        <w:pStyle w:val="Normal"/>
        <w:jc w:val="both"/>
        <w:rPr/>
      </w:pPr>
      <w:r>
        <w:rPr/>
      </w:r>
    </w:p>
    <w:p>
      <w:pPr>
        <w:pStyle w:val="Normal"/>
        <w:jc w:val="both"/>
        <w:rPr/>
      </w:pPr>
      <w:r>
        <w:rPr/>
      </w:r>
    </w:p>
    <w:p>
      <w:pPr>
        <w:pStyle w:val="Normal"/>
        <w:jc w:val="right"/>
        <w:rPr>
          <w:sz w:val="20"/>
        </w:rPr>
      </w:pPr>
      <w:r>
        <w:rPr>
          <w:sz w:val="20"/>
        </w:rPr>
        <w:t>ZNOJMO, 1486. AUGUSZTUS</w:t>
      </w:r>
    </w:p>
    <w:p>
      <w:pPr>
        <w:pStyle w:val="Normal"/>
        <w:jc w:val="both"/>
        <w:rPr/>
      </w:pPr>
      <w:r>
        <w:rPr/>
        <w:t>Hónapok óta alig foglalkozom mással, csak Ippolito herceg meghívásának és jövetelének ügyeivel. A ferrarai herceg és felesége, Eleonóra, a szülők, boldog örömmel fogadták a meghívást, mire rádupláztunk a jó hírre, és pótlólag megírtuk, hogy az esztergomi érsek Magyarország prímása, egyben pápai legátus és tekintélyes javadalom élvezője. „Egész életünkre és egész családunkra kiterjedő halhatatlan hálánknak adunk kifejezést" – válaszolták a főméltóságú uraságok, és ajándékul míves ezüsttárgyakat, drága kelméket küldöttek. De közölték aggodalmukat is: Ascanio Sforza és a Rómában élő Veronai Gábor mindent elkövetnek, hogy a pápa ne hagyja jóvá a kinevezést.</w:t>
      </w:r>
    </w:p>
    <w:p>
      <w:pPr>
        <w:pStyle w:val="Normal"/>
        <w:jc w:val="both"/>
        <w:rPr/>
      </w:pPr>
      <w:r>
        <w:rPr/>
        <w:tab/>
        <w:t>Valóban, megjött a június 6-án kelt pápai bréve, amely szerint „a Szent Kollégium kereken megtagadja Ippolito elismerését, mert képtelenség egy idegen gyermeket helyezni erre az állásra, amikor magában az országban annyi érdemes főpap tarthat rá igényt".</w:t>
      </w:r>
    </w:p>
    <w:p>
      <w:pPr>
        <w:pStyle w:val="Normal"/>
        <w:jc w:val="both"/>
        <w:rPr/>
      </w:pPr>
      <w:r>
        <w:rPr/>
        <w:tab/>
        <w:t>Hiába volt ez az intés, Beatrice azt válaszolta Ferrarának: a király nem törődik a pápai határozattal; ő kinevezte Ippolitót, és pápai megerősítés nélkül is az érsekség birtokába fogja helyezni. Utasította a javadalom kormányzóját, Bernabo Branciát, hogy mintegy ízelítőül küldjön Ferrarába az érsekség jövedelméből kétezer aranyat. Mátyás király ír majd a pápának, és megmagyarázza neki: ő sem kíván tőle egyebet, mint amit a Szentszék más fejedelmeknek számtalanszor megengedett.</w:t>
      </w:r>
    </w:p>
    <w:p>
      <w:pPr>
        <w:pStyle w:val="Normal"/>
        <w:jc w:val="both"/>
        <w:rPr/>
      </w:pPr>
      <w:r>
        <w:rPr/>
        <w:tab/>
        <w:t>Közben a király ismét táborba szállt, hogy folytassa a császár hatalmának megsemmisítését. Az udvar a morva-osztrák határon fekvő Znojmóban telepedett meg. Sohasem hallottam ilyen nevű városról; most födöztem fel, hogy szép és nevezetes hely. Síkság felől érkeztünk oda, lassú emelkedő tetején áll a város és a vár, az utóbbi mély szakadék fölött, amelyben a Dije vize rohan.</w:t>
      </w:r>
    </w:p>
    <w:p>
      <w:pPr>
        <w:pStyle w:val="Normal"/>
        <w:jc w:val="both"/>
        <w:rPr/>
      </w:pPr>
      <w:r>
        <w:rPr/>
        <w:tab/>
        <w:t>A városnak szép házai, hatalmas kolostorai vannak, úgyhogy elég kényelmes elhelyezés jutott mindnyájunknak. A lakosság szívélyes, és büszkén beszél a százéves Jakab-templomról meg a soktornyú városházáról. Azt állítják, hogy cseh földön itt építettek először kőből, a tizedik században; ma is áll az ötszáz éves kerek Katalin-templom, bár a husziták sörfőzőt csináltak belőle, s azóta nem használják egyházi célokra. De azért megnéztük, mert falain a lekopott mészréteg alól igen szép festmények bukkantak elő a cseh nemzet történetének legrégibb eseményeiről.</w:t>
      </w:r>
    </w:p>
    <w:p>
      <w:pPr>
        <w:pStyle w:val="Normal"/>
        <w:jc w:val="both"/>
        <w:rPr/>
      </w:pPr>
      <w:r>
        <w:rPr/>
        <w:tab/>
        <w:t>A királyi pár a várban szállt meg. Nevezetes hely ez; mondják, itt használtak először ágyút az 1404. évi ostrom alkalmával. Zsigmond, miután sokévi harc árán végre a csehek is elfogadták királyuknak, 1437-ben, éppen ötven éve megszállt a híres várban, mert Prágából Budára utaztában megbetegedett. Közeledni érezte halálát, s ekkor trónra ült, nagy erővel tartotta magát, és így várta a halált.</w:t>
      </w:r>
    </w:p>
    <w:p>
      <w:pPr>
        <w:pStyle w:val="Normal"/>
        <w:jc w:val="both"/>
        <w:rPr/>
      </w:pPr>
      <w:r>
        <w:rPr/>
        <w:tab/>
        <w:t>Itt ravatalozták föl 1278-ban a dürnkruti csatában elesett Nagy Otakár cseh királyt. Uralkodók számára végzetes helynek mondják a várat a babonások. Királyunk azonban nem babonás. Azt hallottam, több mint egy óra hosszat állongott a nevezetes trónteremben. Vajon mire gondolt? Kire? Zsigmond balsikereire? Vagy csak a halálra? Mátyás sokat betegeskedik, de szűkebb környezete előtt mindig úgy beszél magáról, terveiről, mintha örök életűnek hinné magát. Hogy miként vélekedik hányatott életű elődjének uralkodásáról, amely egyforma gyakran látott sikert és balsikert, senki sem tudhatja.</w:t>
      </w:r>
    </w:p>
    <w:p>
      <w:pPr>
        <w:pStyle w:val="Normal"/>
        <w:jc w:val="both"/>
        <w:rPr/>
      </w:pPr>
      <w:r>
        <w:rPr/>
        <w:tab/>
        <w:t>Én úgy képzelem, hogy olyan nagy ember, mint ő, megadta a tiszteletet elődjének. Zsigmond is fél Európával háborúskodott, sok csatát vesztett, de sohasem adta meg magát. Még a halálnak sem. Elképzelem, hogy Mátyás is trónján állva vagy éppen ülve fogja várni élete utolsó perceit.</w:t>
      </w:r>
    </w:p>
    <w:p>
      <w:pPr>
        <w:pStyle w:val="Normal"/>
        <w:jc w:val="both"/>
        <w:rPr/>
      </w:pPr>
      <w:r>
        <w:rPr/>
        <w:tab/>
        <w:t>Még október végén is itt voltunk, amikor nehezen várt fontos hírt hozott a római követ. Jelentéstétele után a királyné azonnal hívatta ferrarai követét, és közölte vele: miután az ügy legádázabb ellenzője, Rangoni Gábor érsek hirtelen meghalt, a pápa megerősítette Ippolito kinevezését. Pár nap múlva a követ is hírt kapott a döntésről Ferrarából, s a királynénak tett jelentésében elhangzott ez a sokértelmű mondat: „A hercegi pár hálás lehet Rangoni bíboros orvosának, mert nagy szolgálatot tett nekik ..."</w:t>
      </w:r>
    </w:p>
    <w:p>
      <w:pPr>
        <w:pStyle w:val="Normal"/>
        <w:jc w:val="both"/>
        <w:rPr/>
      </w:pPr>
      <w:r>
        <w:rPr/>
        <w:tab/>
        <w:t>Az érsek halála végre lehetővé tette Mátyás királynak azt is, hogy a sértett magyar püspöki kart megengesztelje: a megüresedett egri javadalmat Dóczi Orbán győri püspöknek adományozta, győri püspökké pedig erdődi Bakócz Tamást nevezte ki.</w:t>
      </w:r>
    </w:p>
    <w:p>
      <w:pPr>
        <w:pStyle w:val="Normal"/>
        <w:jc w:val="both"/>
        <w:rPr/>
      </w:pPr>
      <w:r>
        <w:rPr/>
        <w:tab/>
        <w:t>Bakócz kinevezése – sok mellőztetése után – nagy meglepetést keltett. Én jól ismerem, sőt barátomnak tekinthetem féktelen becsvágyú királyi írnoktársamat. A könyvtárban ismerkedtem meg vele, s mert ő is póri származású volt, akárcsak én, sok közös gondolat élesztette egymáshoz való vonzalmunkat. Egyszer nevetve megemlítettem neki mesterem, Tonio atya jóslatát: akár esztergomi érsek is lehet belőlem Magyarországon. Bakócz erre megjegyezte:</w:t>
      </w:r>
    </w:p>
    <w:p>
      <w:pPr>
        <w:pStyle w:val="Normal"/>
        <w:jc w:val="both"/>
        <w:rPr/>
      </w:pPr>
      <w:r>
        <w:rPr/>
        <w:tab/>
        <w:t>– Ne nevess! A királyné bizalmasa vagy. Rajtad múlik, hogy egyházi méltóság legyen belőled.</w:t>
      </w:r>
    </w:p>
    <w:p>
      <w:pPr>
        <w:pStyle w:val="Normal"/>
        <w:jc w:val="both"/>
        <w:rPr/>
      </w:pPr>
      <w:r>
        <w:rPr/>
        <w:tab/>
        <w:t>– Csak ferences novícius voltam – mondtam.</w:t>
      </w:r>
    </w:p>
    <w:p>
      <w:pPr>
        <w:pStyle w:val="Normal"/>
        <w:jc w:val="both"/>
        <w:rPr/>
      </w:pPr>
      <w:r>
        <w:rPr/>
        <w:tab/>
        <w:t>– Az is elég! Püspökséget itt az kap, aki királyának vagy a királynénak hasznos és fontos embere. Ha az illető papi személy, kinevezéséhez könnyebb Róma jóváhagyását megkapni, mint egy világi zászlósúr egyházi javadalmához. De a klerikusból lett püspöknek éppen olyan kevés az egyházi tennivalója, mint a báróból lettnek. Az egyházi ügyeket elvezeti a vikáriusod.</w:t>
      </w:r>
    </w:p>
    <w:p>
      <w:pPr>
        <w:pStyle w:val="Normal"/>
        <w:jc w:val="both"/>
        <w:rPr/>
      </w:pPr>
      <w:r>
        <w:rPr/>
        <w:tab/>
        <w:t>– Az enyémet soha, én nem leszek püspök – mondtam derűsen.</w:t>
      </w:r>
    </w:p>
    <w:p>
      <w:pPr>
        <w:pStyle w:val="Normal"/>
        <w:jc w:val="both"/>
        <w:rPr/>
      </w:pPr>
      <w:r>
        <w:rPr/>
        <w:tab/>
        <w:t>– De én igen! – döngette meg erre bikamellkasát a király írnoka. – S ha rám hallgatsz, te is püspök leszel.</w:t>
      </w:r>
    </w:p>
    <w:p>
      <w:pPr>
        <w:pStyle w:val="Normal"/>
        <w:jc w:val="both"/>
        <w:rPr/>
      </w:pPr>
      <w:r>
        <w:rPr/>
        <w:tab/>
        <w:t>Szép pályát futott meg ő máris. Apja kerékgyártó jobbágy volt egy uradalomban, őt bátyja, a titeli prépost taníttatta előbb a szatmárnémeti domonkosoknál, utóbb Krakkóban és az itáliai Padova egyetemén. Jogi doktorként tért haza, és Rangoni Gábor egri püspök titkára lett. Vele együtt részt vett Mátyás király csehországi hadjáratában; ő is ott rekedt Boroszlóban, amikor a királyt az ellenség sokszoros túlereje körülzárta. Püspöke háta mögött állt a haditanácsban, amelynek az ostrom vállalása vagy kitörés végrehajtása között kellett döntenie. A fiatal Tamás pap – akkor harminckét éves volt – bele mert szólni a katonák dolgába, és azt indítványozta: a sereg egy része zárkózzék be a várba, másik része a külvárosokból rajtaütésekkel nyugtalanítsa az ostromlókat, és pusztítsa utánpótlásukat. Mátyás elfogadta, és győzelemre vitte a pap javaslatát; végül a túlerőben levő, de kiéheztetett ostromló sereg kénytelen volt békét kérni.</w:t>
      </w:r>
    </w:p>
    <w:p>
      <w:pPr>
        <w:pStyle w:val="Normal"/>
        <w:jc w:val="both"/>
        <w:rPr/>
      </w:pPr>
      <w:r>
        <w:rPr/>
        <w:tab/>
        <w:t>Ekkor került Bakócz a királyi kancelláriába, de eléggé alantas beosztásban. Hamar elérte mégis azt, hogy eszét és főként ravaszságát sűrűn igénybe vegyék. Ám a kinevezésekből eddig kimaradt.</w:t>
      </w:r>
    </w:p>
    <w:p>
      <w:pPr>
        <w:pStyle w:val="Normal"/>
        <w:jc w:val="both"/>
        <w:rPr/>
      </w:pPr>
      <w:r>
        <w:rPr/>
        <w:tab/>
        <w:t>– Nem baj – mondogatta komor homlokát ráncolva. – Eljön az én időm.</w:t>
      </w:r>
    </w:p>
    <w:p>
      <w:pPr>
        <w:pStyle w:val="Normal"/>
        <w:jc w:val="both"/>
        <w:rPr/>
      </w:pPr>
      <w:r>
        <w:rPr/>
        <w:tab/>
        <w:t>– Olyan biztos vagy benne?</w:t>
      </w:r>
    </w:p>
    <w:p>
      <w:pPr>
        <w:pStyle w:val="Normal"/>
        <w:jc w:val="both"/>
        <w:rPr/>
      </w:pPr>
      <w:r>
        <w:rPr/>
        <w:tab/>
        <w:t>– Olyan biztos. Akár a te becsületességedben. Hamarosan rangot kapok, és akkor szeretnélek téged is kiemelni. Megvan hozzá az eszed, csak nem használod.</w:t>
      </w:r>
    </w:p>
    <w:p>
      <w:pPr>
        <w:pStyle w:val="Normal"/>
        <w:jc w:val="both"/>
        <w:rPr/>
      </w:pPr>
      <w:r>
        <w:rPr/>
        <w:tab/>
        <w:t>Kételkedő megjegyzéseimre közelebb hajolt, és öklével mellemet veregetve magyarázta nekem módszerét. Rang nélkül Mátyás király tanácsadói közé került. De biztosan tartja helyét – magyarázta –, mert tudja, mit kell tenni. Az olyan félelmetesen nagy eszű és irtózatos tetterejű nagyúrnak, amilyen Mátyás, csak azt szabad tanácsolni, amit ő tenni akar.</w:t>
      </w:r>
    </w:p>
    <w:p>
      <w:pPr>
        <w:pStyle w:val="Normal"/>
        <w:jc w:val="both"/>
        <w:rPr/>
      </w:pPr>
      <w:r>
        <w:rPr/>
        <w:tab/>
        <w:t>– Én megérzem, hogy milyen tanácsot akar hallani. Nos, ennyi az egész. – Most ő nevetett, diadalmasan. – Figyelni kell, testvér – tette még hozzá.</w:t>
      </w:r>
    </w:p>
    <w:p>
      <w:pPr>
        <w:pStyle w:val="Normal"/>
        <w:jc w:val="both"/>
        <w:rPr/>
      </w:pPr>
      <w:r>
        <w:rPr/>
        <w:tab/>
        <w:t>– Csakhogy – szóltam suttogva – mindenki tudja, hogy Bakócz nemcsak a királynak, hanem a királynénak is bizalmasa. Ezt hogy csinálod?</w:t>
      </w:r>
    </w:p>
    <w:p>
      <w:pPr>
        <w:pStyle w:val="Normal"/>
        <w:jc w:val="both"/>
        <w:rPr/>
      </w:pPr>
      <w:r>
        <w:rPr/>
        <w:tab/>
        <w:t>– Nem nagy dolog. Éppen a közöttük levő ellentét miatt. Szívleld meg, amit mondok. Mátyás király, ha jól szolgálod, kitüntet, jutalmaz. Ha elégedetlen veled, elejt, félretol. Beatrice királyné, ha csalódik benned, bosszút áll rajtad. Nos, kitől kell jobban félned?</w:t>
      </w:r>
    </w:p>
    <w:p>
      <w:pPr>
        <w:pStyle w:val="Normal"/>
        <w:jc w:val="both"/>
        <w:rPr/>
      </w:pPr>
      <w:r>
        <w:rPr/>
        <w:tab/>
        <w:t>Értelmetlenül néztem, mire tovább magyarázott. A királyi pár között a trónöröklés kérdésében áthidalhatatlan ellentét van.</w:t>
      </w:r>
    </w:p>
    <w:p>
      <w:pPr>
        <w:pStyle w:val="Normal"/>
        <w:jc w:val="both"/>
        <w:rPr/>
      </w:pPr>
      <w:r>
        <w:rPr/>
        <w:tab/>
        <w:t>– Én a királyt szolgálom, de eközben a királynénak igazat adok.</w:t>
      </w:r>
    </w:p>
    <w:p>
      <w:pPr>
        <w:pStyle w:val="Normal"/>
        <w:jc w:val="both"/>
        <w:rPr/>
      </w:pPr>
      <w:r>
        <w:rPr/>
        <w:tab/>
        <w:t>– Corvinus János ügyében? – csodálkoztam.</w:t>
      </w:r>
    </w:p>
    <w:p>
      <w:pPr>
        <w:pStyle w:val="Normal"/>
        <w:jc w:val="both"/>
        <w:rPr/>
      </w:pPr>
      <w:r>
        <w:rPr/>
        <w:tab/>
        <w:t>– Bizony – felelt ő. – Szerintem Beatricének nincs igaza. Én mégis igazat adok neki.</w:t>
      </w:r>
    </w:p>
    <w:p>
      <w:pPr>
        <w:pStyle w:val="Normal"/>
        <w:jc w:val="both"/>
        <w:rPr/>
      </w:pPr>
      <w:r>
        <w:rPr/>
        <w:tab/>
        <w:t>– És mit szól ehhez Mátyás?</w:t>
      </w:r>
    </w:p>
    <w:p>
      <w:pPr>
        <w:pStyle w:val="Normal"/>
        <w:jc w:val="both"/>
        <w:rPr/>
      </w:pPr>
      <w:r>
        <w:rPr/>
        <w:tab/>
        <w:t xml:space="preserve">– Neki fontos tudni, mit gondol a felesége. Kész. </w:t>
      </w:r>
    </w:p>
    <w:p>
      <w:pPr>
        <w:pStyle w:val="Normal"/>
        <w:jc w:val="both"/>
        <w:rPr/>
      </w:pPr>
      <w:r>
        <w:rPr/>
        <w:tab/>
        <w:t>Most, hogy végre püspök lett, diadalmasan szorongatta kezemet.</w:t>
      </w:r>
    </w:p>
    <w:p>
      <w:pPr>
        <w:pStyle w:val="Normal"/>
        <w:jc w:val="both"/>
        <w:rPr/>
      </w:pPr>
      <w:r>
        <w:rPr/>
        <w:tab/>
        <w:t>– Látod, hogy így kell eljárni, ahogyan én ...</w:t>
      </w:r>
    </w:p>
    <w:p>
      <w:pPr>
        <w:pStyle w:val="Normal"/>
        <w:jc w:val="both"/>
        <w:rPr/>
      </w:pPr>
      <w:r>
        <w:rPr/>
        <w:tab/>
        <w:t xml:space="preserve">– De meddig </w:t>
      </w:r>
      <w:r>
        <w:rPr>
          <w:i/>
          <w:iCs/>
        </w:rPr>
        <w:t>lehet</w:t>
      </w:r>
      <w:r>
        <w:rPr/>
        <w:t xml:space="preserve"> ezt csinálni? – kételkedtem.</w:t>
      </w:r>
    </w:p>
    <w:p>
      <w:pPr>
        <w:pStyle w:val="Normal"/>
        <w:jc w:val="both"/>
        <w:rPr/>
      </w:pPr>
      <w:r>
        <w:rPr/>
        <w:tab/>
        <w:t xml:space="preserve">– Ameddig ezt </w:t>
      </w:r>
      <w:r>
        <w:rPr>
          <w:i/>
          <w:iCs/>
        </w:rPr>
        <w:t>kell</w:t>
      </w:r>
      <w:r>
        <w:rPr/>
        <w:t xml:space="preserve"> csinálni – közölte Bakócz. – Most itt volt a nagy alkalom: igazat adni a királynénak Várday ellen, míg az érsek kegyvesztett lesz a királynál. Ezzel megnyílt az út az előlépésre, és az ügyes tanácsosból győri püspök lett. A győri püspöknek már sokkal könnyebb elérni azt, hogy a király is, a királyné is megfogadja tanácsait, különösen ha mind a ketten tudják, hogy a győri püspök útján esetleg többet érhetnek el házastársuknál, mint közvetlen föllépéssel. Érted, testvér?</w:t>
      </w:r>
    </w:p>
    <w:p>
      <w:pPr>
        <w:pStyle w:val="Normal"/>
        <w:jc w:val="both"/>
        <w:rPr/>
      </w:pPr>
      <w:r>
        <w:rPr/>
        <w:tab/>
        <w:t>Levegő után kapkodtam. Ő meg orrom elé tolta jobb kezét, amelyen hatalmas, zöld köves aranygyűrű csillogott.</w:t>
      </w:r>
    </w:p>
    <w:p>
      <w:pPr>
        <w:pStyle w:val="Normal"/>
        <w:jc w:val="both"/>
        <w:rPr/>
      </w:pPr>
      <w:r>
        <w:rPr/>
        <w:tab/>
        <w:t xml:space="preserve">– A királyné ajándéka – mondta – a királyi kinevezéshez. Csókold meg szépen a pásztorgyűrűt, fiacskám, és igyekezzél mihamarabb ilyet szerezni. Sok előnyöd van hozzá: okos vagy, olasz vagy, a királyné kegyeltje, félig-meddig klerikus. </w:t>
      </w:r>
      <w:r>
        <w:rPr>
          <w:i/>
          <w:iCs/>
        </w:rPr>
        <w:t>Sic itur ad astra,</w:t>
      </w:r>
      <w:r>
        <w:rPr/>
        <w:t xml:space="preserve"> mint Vergilius mester írja.</w:t>
      </w:r>
    </w:p>
    <w:p>
      <w:pPr>
        <w:pStyle w:val="Normal"/>
        <w:jc w:val="both"/>
        <w:rPr/>
      </w:pPr>
      <w:r>
        <w:rPr/>
        <w:tab/>
        <w:t>Az öntudatos Tamás sikere nem lelkesített; úgy éreztem, nekem rangnál és vagyonnál fontosabb az a tudat, hogy egyenes úton járok.</w:t>
      </w:r>
    </w:p>
    <w:p>
      <w:pPr>
        <w:pStyle w:val="Normal"/>
        <w:jc w:val="both"/>
        <w:rPr>
          <w:b/>
          <w:b/>
          <w:bCs/>
        </w:rPr>
      </w:pPr>
      <w:r>
        <w:rPr>
          <w:b/>
          <w:bCs/>
        </w:rPr>
      </w:r>
    </w:p>
    <w:p>
      <w:pPr>
        <w:pStyle w:val="Normal"/>
        <w:jc w:val="both"/>
        <w:rPr>
          <w:b/>
          <w:b/>
          <w:bCs/>
        </w:rPr>
      </w:pPr>
      <w:r>
        <w:rPr>
          <w:b/>
          <w:bCs/>
        </w:rPr>
      </w:r>
    </w:p>
    <w:p>
      <w:pPr>
        <w:pStyle w:val="Normal"/>
        <w:jc w:val="right"/>
        <w:rPr>
          <w:sz w:val="20"/>
        </w:rPr>
      </w:pPr>
      <w:r>
        <w:rPr>
          <w:sz w:val="20"/>
        </w:rPr>
        <w:t>JlHLAVA, 1486. SZEPTEMBER</w:t>
      </w:r>
    </w:p>
    <w:p>
      <w:pPr>
        <w:pStyle w:val="Normal"/>
        <w:jc w:val="both"/>
        <w:rPr/>
      </w:pPr>
      <w:r>
        <w:rPr/>
        <w:t>Megvolt az újabb Mátyás-Ulászló találkozó; de egészen más összejövetel volt ez, mint a hét év előtti Olomoucban. Akkor Mátyás hatalmát fitogtatta Ulászló előtt – magyarázta nekem Bakócz –, teljes sikerrel, mert egy időre elszakította a cseh királyt a német császártól. Most más a helyzet: a császár megsértette a cseh királyt, mert nem hívta meg a birodalmi választófejedelmeknek arra a gyűlésére, amelyen fiát német királlyá választatja, s ezért most Ulászlónak és Mátyásnak közös érdeke, hogy ezt a gyűlést megakadályozzák.</w:t>
      </w:r>
    </w:p>
    <w:p>
      <w:pPr>
        <w:pStyle w:val="Normal"/>
        <w:jc w:val="both"/>
        <w:rPr/>
      </w:pPr>
      <w:r>
        <w:rPr/>
        <w:tab/>
        <w:t>Ez az egyenlőség kifejezésre jutott abban is, hogy a találkozó helyéül a Prága és Znojmo közötti útvonal felezőpontját jelölték ki. Kisszámú kísérettel majdnem egyszerre érkezett ide a két uralkodó; Mátyást Beatrice és Jánoska is elkísérte.</w:t>
      </w:r>
    </w:p>
    <w:p>
      <w:pPr>
        <w:pStyle w:val="Normal"/>
        <w:jc w:val="both"/>
        <w:rPr/>
      </w:pPr>
      <w:r>
        <w:rPr/>
        <w:tab/>
        <w:t>Tar domb tetőpontján találkozott a két király. Most nem volt kalpagcsel, hanem amikor kíséret nélkül szembetalálkoztak, azon vetélkedtek, melyikük engedje át a másiknak a jobb oldalt? Az ajándékozást most Ulászló kezdte: két sisakot, két aranyozott kalpagot, hat vadászkutyát, két palástot, ékköves szablyát ajándékozott Mátyásnak. Ő ezt ezüstkosárba rakott délszaki gyümölcsökkel viszonozta, s megtetézte az ajándékot Beatrice: arannyal hímzett ágyneműt küldött Ulászlónak. Ágyneműt? Célzás ez az olomouci találkozó állítólagos ágyjelenetére?</w:t>
      </w:r>
    </w:p>
    <w:p>
      <w:pPr>
        <w:pStyle w:val="Normal"/>
        <w:jc w:val="both"/>
        <w:rPr/>
      </w:pPr>
      <w:r>
        <w:rPr/>
        <w:tab/>
        <w:t>A királyok a domb tetején lovagoltak föl és alá kettesben. Mi a domb oldalán várakoztunk, ahonnan be lehetett látni Jihlava városába. A magas falakkal körülzárt kicsiny városka közepén nagy négyszögletes teret hagytak. Szélén állt a csúcsíves templom, két tornyán kétféle sisakkal, nem messze tőle az ugyancsak tornyos városháza. Jól láttuk azt is, hogy a főtér tömve van emberekkel, akik felénk mutogatnak.</w:t>
      </w:r>
    </w:p>
    <w:p>
      <w:pPr>
        <w:pStyle w:val="Normal"/>
        <w:jc w:val="both"/>
        <w:rPr/>
      </w:pPr>
      <w:r>
        <w:rPr/>
        <w:tab/>
        <w:t>Hátunk mögött sötét felhők kezdtek tornyosulni. A szolgák gyorsan hozzáláttak egy tanácskozósátor fölállításához, de ekkor a dombon fölfelé futva megérkezett a városka küldöttsége, hogy biztonságos fedél alá invitálja a tárgyaló feleket. Büszkén mondta a polgármester, hogy a városháza boltívei alatt mindnyájan jól elférünk.</w:t>
      </w:r>
    </w:p>
    <w:p>
      <w:pPr>
        <w:pStyle w:val="Normal"/>
        <w:jc w:val="both"/>
        <w:rPr/>
      </w:pPr>
      <w:r>
        <w:rPr/>
        <w:tab/>
        <w:t>Sűrű permet hullott már az égből, mire a főtérre érkeztünk. Közben eldöntötték, hogy a kíséret szoruljon össze a városháza földszinti csarnokában, mialatt a két király a posztósok székházában folytatja tanácskozását.</w:t>
      </w:r>
    </w:p>
    <w:p>
      <w:pPr>
        <w:pStyle w:val="Normal"/>
        <w:jc w:val="both"/>
        <w:rPr/>
      </w:pPr>
      <w:r>
        <w:rPr/>
        <w:tab/>
        <w:t>Másnap, elutazásunk előtt láttam a céhház belsejét is. Ilyen érdekes házban, amilyen ez, még nem jártam. Az udvarát magas boltívek teljesen befödik, csúcsíves ablakoktól ékes, loggiákkal megszakított falak veszik körül a díszteremnek beillő udvart. Megtudtam, hogy az ilyenfajta építkezés jihlavai helyi hagyomány; vagy két tucatnyi ilyen előkelő, fedett udvaros házzal dicsekedhetik a város.</w:t>
      </w:r>
    </w:p>
    <w:p>
      <w:pPr>
        <w:pStyle w:val="TextBody"/>
        <w:rPr/>
      </w:pPr>
      <w:r>
        <w:rPr/>
        <w:tab/>
        <w:t>Egy ilyen házban töltötte az éjszakát Beatrice. Reggel sápadt volt, megviselt. Carola szerint nagyon bosszantotta, hogy Ulászló neki nem hozott ajándékot. Rosszkedvét fokozta bizonyára az is, hogy az uralkodók végig kettesben tárgyaltak; nem volt se bál, se sakkverseny. A búcsúvacsorát Ulászló adta; Mátyás hét ezüsttálon küldött ételekkel járult hozzá. Másnap reggel fél mérföldnyire elkísérte távozó uralkodótársát. Beatrice otthon ült, és hallgatott.</w:t>
      </w:r>
    </w:p>
    <w:p>
      <w:pPr>
        <w:pStyle w:val="Normal"/>
        <w:jc w:val="both"/>
        <w:rPr/>
      </w:pPr>
      <w:r>
        <w:rPr/>
        <w:tab/>
        <w:t>Hallgatott Mátyás is. Jelentés nem készült a találkozóról. Bakócz szerint azért nem, mert nem végeztek semmit. Ulászló udvarias volt, de közönyös. Állítólag ilyen a természete. Vagy talán észrevette, hogy Mátyás nagyon beteg, évei meg vannak számlálva, s úgy vélte, nem érdemes már vele szövetkezni.</w:t>
      </w:r>
    </w:p>
    <w:p>
      <w:pPr>
        <w:pStyle w:val="Normal"/>
        <w:jc w:val="both"/>
        <w:rPr/>
      </w:pPr>
      <w:r>
        <w:rPr/>
      </w:r>
    </w:p>
    <w:p>
      <w:pPr>
        <w:pStyle w:val="Normal"/>
        <w:jc w:val="both"/>
        <w:rPr/>
      </w:pPr>
      <w:r>
        <w:rPr/>
      </w:r>
    </w:p>
    <w:p>
      <w:pPr>
        <w:pStyle w:val="Normal"/>
        <w:jc w:val="right"/>
        <w:rPr>
          <w:sz w:val="20"/>
        </w:rPr>
      </w:pPr>
      <w:r>
        <w:rPr>
          <w:sz w:val="20"/>
        </w:rPr>
        <w:t>BÉCS, 1487 NYARÁN</w:t>
      </w:r>
    </w:p>
    <w:p>
      <w:pPr>
        <w:pStyle w:val="Normal"/>
        <w:jc w:val="both"/>
        <w:rPr/>
      </w:pPr>
      <w:r>
        <w:rPr/>
        <w:t>Még mindig ontjuk a leveleket a főméltóságú Ippolito ifjúúr jövetele ügyében. A fiúcska tavaly negyednapos hideglelésben szenvedett, és az idén tavasszal még gyöngének találtatott az utazásra. Szülei nem engedték el a hosszú útra. Aztán kiderült, hogy az út veszedelmes is: a ferrarai követet Buda és a határ között kirabolták. Mi lesz, ha a drágalátos hercegi csemete rablók kezébe kerül!? Számos levélben bizonygattuk, hogy a követ maga okozta balesetét vigyázatlanságával, és hogy Ippolitóra erős kíséret fog vigyázni.</w:t>
      </w:r>
    </w:p>
    <w:p>
      <w:pPr>
        <w:pStyle w:val="Normal"/>
        <w:jc w:val="both"/>
        <w:rPr/>
      </w:pPr>
      <w:r>
        <w:rPr/>
        <w:tab/>
        <w:t>Meghívtuk Ferrandót, Ippolito kilencéves bátyját is, jöjjön katonáskodást tanulni Mátyáshoz. De a ferrarai szülők őt inkább Nápolyba küldték a nagypapához.</w:t>
      </w:r>
    </w:p>
    <w:p>
      <w:pPr>
        <w:pStyle w:val="Normal"/>
        <w:jc w:val="both"/>
        <w:rPr/>
      </w:pPr>
      <w:r>
        <w:rPr/>
        <w:tab/>
        <w:t>Már tavaly nyáron készen volt a részletes terv: kik kísérjék a hétéves érseket, kik fogadják a határon, mit hozzon ajándékba Mátyás királynak, mit kapjanak Beatricétől kíséretének tagjai? Több levélben nyomatékosan hangsúlyoztuk, hogy küldjenek a gyermekkel olasz püspök-helynököt is, mert Beatrice magyar papra nem bízná az esztergomi egyházmegye kormányzását. Beleegyeztünk, hogy „tapasztalt nőszemély" is legyen a kíséretben, és persze tudtuk, hogy ez a két gyanús szó magyarán dajkát jelent, aki vigyáz az érsek gyomrocskájára és tisztaságára. Még arra is figyelmeztettük Eleonóra hercegnét, hogy „a fiút legjobb lenne Zenggtől Zágrábig hordszéken szállítani, olyan formájúban, amelyben ülhet is, állhat is tetszése szerint, amely födve legyen, mégis olyan könnyű, hogy négy váltott szolga vihesse".</w:t>
      </w:r>
    </w:p>
    <w:p>
      <w:pPr>
        <w:pStyle w:val="TextBody"/>
        <w:rPr/>
      </w:pPr>
      <w:r>
        <w:rPr/>
        <w:tab/>
        <w:t>A tavaszi gyengélkedés, majd a nyári hőség miatt még egyre késett a gyermek eljövetele, és csak június 7-ére tűzték ki az indulást. Már Pozsonyban voltunk, amikor megérkezett Ferrarából Cesare Valentini követ, és elhozta a kis főpap arcképét. A királyné, aki ez időben állandóan fájlalta térdét, azonnal fogadta a követet, és annak ceremóniás köszöntésébe belevágott:</w:t>
      </w:r>
    </w:p>
    <w:p>
      <w:pPr>
        <w:pStyle w:val="Normal"/>
        <w:jc w:val="both"/>
        <w:rPr/>
      </w:pPr>
      <w:r>
        <w:rPr/>
        <w:tab/>
        <w:t>– Cesare mester, nekem elárulták, hogy te magaddal hoztad az én drága fogadott fiam, Don Ippolito képét. Ha meg akarsz örvendeztetni, mutasd meg tüstént.</w:t>
      </w:r>
    </w:p>
    <w:p>
      <w:pPr>
        <w:pStyle w:val="Normal"/>
        <w:jc w:val="both"/>
        <w:rPr/>
      </w:pPr>
      <w:r>
        <w:rPr/>
        <w:tab/>
        <w:t>A követ átadta, Beatrice kebléhez szorította a képet, majd hosszan gyönyörködött benne, és végül átadta nekem, hogy azonnal vigyem a királyhoz.</w:t>
      </w:r>
    </w:p>
    <w:p>
      <w:pPr>
        <w:pStyle w:val="Normal"/>
        <w:jc w:val="both"/>
        <w:rPr/>
      </w:pPr>
      <w:r>
        <w:rPr/>
        <w:tab/>
        <w:t>– Lám, itt van az én kis magyarom – mondta tőle telhető kedvességgel a király a kép láttára.</w:t>
      </w:r>
    </w:p>
    <w:p>
      <w:pPr>
        <w:pStyle w:val="Normal"/>
        <w:jc w:val="both"/>
        <w:rPr/>
      </w:pPr>
      <w:r>
        <w:rPr/>
        <w:tab/>
        <w:t>Megcsókolta, továbbadta, mire a jelenlevő urak mind fennhangon dicsérték a „magyar" fiúcska szépségét, és megcsókolták arcmását, mint vénasszonyok a szent ereklyét. Örülök, hogy nekem nem nyújtották csókra a képet, így megmenekültem ettől a szégyenletes szertartástól.</w:t>
      </w:r>
    </w:p>
    <w:p>
      <w:pPr>
        <w:pStyle w:val="Normal"/>
        <w:jc w:val="both"/>
        <w:rPr/>
      </w:pPr>
      <w:r>
        <w:rPr/>
        <w:tab/>
        <w:t>Visszasiettem a királynéhoz, és jelentettem neki, milyen tiszteletadásban volt része fiává fogadott unokaöccsének. Beatrice elpirult a a boldogságtól.</w:t>
      </w:r>
    </w:p>
    <w:p>
      <w:pPr>
        <w:pStyle w:val="Normal"/>
        <w:jc w:val="both"/>
        <w:rPr>
          <w:b/>
          <w:b/>
          <w:bCs/>
        </w:rPr>
      </w:pPr>
      <w:r>
        <w:rPr>
          <w:b/>
          <w:bCs/>
        </w:rPr>
      </w:r>
    </w:p>
    <w:p>
      <w:pPr>
        <w:pStyle w:val="Normal"/>
        <w:jc w:val="both"/>
        <w:rPr>
          <w:b/>
          <w:b/>
          <w:bCs/>
        </w:rPr>
      </w:pPr>
      <w:r>
        <w:rPr>
          <w:b/>
          <w:bCs/>
        </w:rPr>
      </w:r>
    </w:p>
    <w:p>
      <w:pPr>
        <w:pStyle w:val="Normal"/>
        <w:jc w:val="right"/>
        <w:rPr>
          <w:sz w:val="20"/>
        </w:rPr>
      </w:pPr>
      <w:r>
        <w:rPr>
          <w:sz w:val="20"/>
        </w:rPr>
        <w:t>LlCHTERWÖRTH, 1487. AUGUSZTUS</w:t>
      </w:r>
    </w:p>
    <w:p>
      <w:pPr>
        <w:pStyle w:val="Normal"/>
        <w:jc w:val="both"/>
        <w:rPr/>
      </w:pPr>
      <w:r>
        <w:rPr/>
        <w:t>Mielőtt a főméltóságú gyermek elindult volna Ferrarából, még egy rendkívül sürgős levelet vitt a gyorsposta Itáliába:</w:t>
      </w:r>
    </w:p>
    <w:p>
      <w:pPr>
        <w:pStyle w:val="Normal"/>
        <w:jc w:val="both"/>
        <w:rPr/>
      </w:pPr>
      <w:r>
        <w:rPr/>
      </w:r>
    </w:p>
    <w:p>
      <w:pPr>
        <w:pStyle w:val="Normal"/>
        <w:jc w:val="both"/>
        <w:rPr/>
      </w:pPr>
      <w:r>
        <w:rPr/>
        <w:tab/>
        <w:t>„Nagyra becsült Nővér Úrnőm! Kérjük, hogy Signor Don Ippolitóval egy elismert orvos jöjjön, mert szükség van rá, hogy mindig jelen legyen, nert amikor szükséges lenne, nincs ezen a poszton senki. Rendkívül váratlanul következett be Francischino mesternek, Főméltóságú Király Uram és a Mi orvosunknak súlyos betegsége, életben maradásához nincs remény. Ezért szükséges, hogy egy másik orvossal lássuk el magunkat. Ezért újra hangsúlyozottan kérjük nagyra becsült Kegyelmességedet, gondoskodjék valakiről, aki jó doktor lenne, megbízható, jóravaló, tisztességes, becsületes, nem túl fiatal. Mint tudja, azért szükséges, hogy ilyen legyen, mert kezébe adjuk életünket, és hogy kötelességtudó legyen Király Uram és Magam szolgálatában.</w:t>
      </w:r>
    </w:p>
    <w:p>
      <w:pPr>
        <w:pStyle w:val="Normal"/>
        <w:jc w:val="both"/>
        <w:rPr/>
      </w:pPr>
      <w:r>
        <w:rPr/>
        <w:tab/>
        <w:t>Még egyszer kérjük, küldje gyorsan, és ha lehetséges, sürgesse Don Ippolito jövetelét, mert nem járathatunk a végtelenségig futárokat. Ne törődjék azzal, hogy ki kíséri, mert ha már itt lesz, úgy el lesz látva, hogy örökké itt fog maradni, és ebben ne kételkedjék. Ha az késlelteti, hogy holmiját is vele akarja küldeni, ne várjon emiatt, jöjjön csak ő maga, a holmijáért utólag elküldünk, ez ne hátráltassa jövetelét. Azonkívül ha található egy jó sebész, őt is küldje. Ezenkívül nem akarunk másról írni, mert ez a fő kívánságunk. A sebész szintén megbízható és tanult legyen; sürgősen jöjjön, mint ahogyan az orvosról is írtuk. Úrasszonyságodnak alázatos lánya: Magyarország királynéja satöbbi."</w:t>
      </w:r>
    </w:p>
    <w:p>
      <w:pPr>
        <w:pStyle w:val="Normal"/>
        <w:jc w:val="both"/>
        <w:rPr/>
      </w:pPr>
      <w:r>
        <w:rPr/>
      </w:r>
    </w:p>
    <w:p>
      <w:pPr>
        <w:pStyle w:val="Normal"/>
        <w:jc w:val="both"/>
        <w:rPr/>
      </w:pPr>
      <w:r>
        <w:rPr/>
        <w:tab/>
        <w:t>Júniusban költöztünk ide, Bécsújhely közelébe, mert a király azt mondta, most addig nem enged, amíg a császár második fővárosa is kezére nem kerül. Futár ment Zenggbe, hogy Ippolito uracska Zágrábban várja meg a jelentést, hol lészen találkozása a királyi párral. Odament Valentini követ is, odaindultak Budáról a fogatok. Közben megjött a hír, hogy az érsekecske Zenggbe érkezett, majd később Zágrábból jelentették: Ippolito már ott van, de a fogatok Budáról még nem érkeztek meg.</w:t>
      </w:r>
    </w:p>
    <w:p>
      <w:pPr>
        <w:pStyle w:val="Normal"/>
        <w:jc w:val="both"/>
        <w:rPr/>
      </w:pPr>
      <w:r>
        <w:rPr/>
        <w:tab/>
        <w:t>Zágrábnak nagy gondot okozott az érseki menet elhelyezése és élelmezése. Budáról harmincnyolc kocsi és nyolcvanöt lovas volt érkezendő, de tekintélyes létszámú volt a Ferrarából jött kíséret is. A pontos jelentés szerint Ippolito kétszáznegyvenöt főnyi olasz kíséretéhez tartozik: Taddeo Lardi udvarmester, egy olasz püspök, aki Esztergomban Ippolito helyettese lesz, egy káplán, aki majd á püspök helyett misézik, két „házi ember", két orvos (akik közül az egyik csak a személyzet gyógyításával foglalkozik), külön sebész, dajka, kincstárnok, kancellár. Nevelő: Costabili protonotarius. Jószágigazgató, két kamarás, főszámvevő, fővárnagy, két titkár. És végül, de nem utoljára: hat játszópajtás. Hiszen az érsek úr csak hétéves, s a játék fontosabb neki, mint a misézés vagy bármi más. Két szekérderék játékszer (labda, miegymás) is tartozik a főpapi fölszereléshez.</w:t>
      </w:r>
    </w:p>
    <w:p>
      <w:pPr>
        <w:pStyle w:val="Normal"/>
        <w:jc w:val="both"/>
        <w:rPr/>
      </w:pPr>
      <w:r>
        <w:rPr/>
        <w:tab/>
        <w:t>Beatrice nagyon nehezen várta új orvosát; lába annyira fájt, hogy mozdulni sem bírt. Maga helyett Fodor prépostot küldte Sopronba, a fiúcska fogadására. A király képviseletében Báthori István erdélyi vajda üdvözölte ott a kis rokont.</w:t>
      </w:r>
    </w:p>
    <w:p>
      <w:pPr>
        <w:pStyle w:val="Normal"/>
        <w:jc w:val="both"/>
        <w:rPr/>
      </w:pPr>
      <w:r>
        <w:rPr/>
        <w:tab/>
        <w:t>A lichterwörthi találkozásnál nem voltam jelen. Carola szerint a királyné könnyeket hullatott örömében, amikor kis unokaöccsét végre magához ölelte. Lakosztálya készen várta Ippolitót, de már másnap a király magával vitte a táborba. Bécsújhely eleste ugyanis küszöbön állt.</w:t>
      </w:r>
    </w:p>
    <w:p>
      <w:pPr>
        <w:pStyle w:val="Normal"/>
        <w:jc w:val="both"/>
        <w:rPr/>
      </w:pPr>
      <w:r>
        <w:rPr/>
        <w:tab/>
        <w:t>Tizennyolc hónapja tartott az ostrom. A vastag fallal, bástyákkal, széles árkokkal védett város hősiesen védekezett; Mátyás serege meg nem volt elég erős ahhoz, hogy teljesen körülzárja a várost, így a kiéheztetés nagyon hosszú időt vett igénybe. De az érsekecske megérkezését követő napon a város megadta magát. Negyednap megvolt az ünnepélyes bevonulás. Beatrice mozgásra képtelenül ágyban feküdt, Corvinus Jánoska lovagolt a király balján, mögöttük vezetékes lovon Ippolito herceg kocogott be Bécsújhely városába. Volt nagy ünnepség megint!</w:t>
      </w:r>
    </w:p>
    <w:p>
      <w:pPr>
        <w:pStyle w:val="Normal"/>
        <w:jc w:val="both"/>
        <w:rPr/>
      </w:pPr>
      <w:r>
        <w:rPr/>
        <w:tab/>
        <w:t>De ez a győzelem elkésett, nem volt már jelentősége. Miksát megválasztották német királlyá, s ez megsemmisítette Mátyás reményét a császári trón elérésére.</w:t>
      </w:r>
    </w:p>
    <w:p>
      <w:pPr>
        <w:pStyle w:val="Normal"/>
        <w:jc w:val="both"/>
        <w:rPr/>
      </w:pPr>
      <w:r>
        <w:rPr/>
      </w:r>
    </w:p>
    <w:p>
      <w:pPr>
        <w:pStyle w:val="Normal"/>
        <w:jc w:val="both"/>
        <w:rPr/>
      </w:pPr>
      <w:r>
        <w:rPr/>
      </w:r>
    </w:p>
    <w:p>
      <w:pPr>
        <w:pStyle w:val="Normal"/>
        <w:jc w:val="right"/>
        <w:rPr>
          <w:sz w:val="20"/>
        </w:rPr>
      </w:pPr>
      <w:r>
        <w:rPr>
          <w:sz w:val="20"/>
        </w:rPr>
        <w:t>BÉCS, 1488. JANUÁR</w:t>
      </w:r>
    </w:p>
    <w:p>
      <w:pPr>
        <w:pStyle w:val="Normal"/>
        <w:jc w:val="both"/>
        <w:rPr/>
      </w:pPr>
      <w:r>
        <w:rPr/>
        <w:t>A királyné ingerült, a király rosszkedvű. Mind a ketten podagrásak. Beatrice visít és jajgat a szaggatások miatt, Mátyás ordít és átkozódik. De míg Beatrice betegségén kívül látszólag csak azzal törődik, hogy kisöccse mennél jobban érezze magát Bécsben, Mátyást a bénító fájdalmaknál, az ismétlődő fejgörcsöknél is jobban gyötrik az állami gondok.</w:t>
      </w:r>
    </w:p>
    <w:p>
      <w:pPr>
        <w:pStyle w:val="Normal"/>
        <w:jc w:val="both"/>
        <w:rPr/>
      </w:pPr>
      <w:r>
        <w:rPr/>
        <w:tab/>
        <w:t>Békülni szeretne a császárral, miután legyőzte. De hiába mutatkozik nagylelkűnek, Frigyes, mint az angolna, siklik ide-oda az ígéretek és a fenyegetések között. Folytatja azt a taktikát, amelynek segítségével immár negyven esztendeje tartja magát – pénz és katonaság nélkül – császári méltóságában.</w:t>
      </w:r>
    </w:p>
    <w:p>
      <w:pPr>
        <w:pStyle w:val="Normal"/>
        <w:jc w:val="both"/>
        <w:rPr/>
      </w:pPr>
      <w:r>
        <w:rPr/>
        <w:tab/>
        <w:t>Legyőzhetetlen ellenfél Velence! Vonakodik visszaadni Mátyásnak a dalmáciai területeket; egyszer ezzel szövetkezik, másszor azzal, kiismerhetetlen szálak kötik Firenze, Ferrara, Milánó, Nápoly és Róma érdekeihez és érdekellentéteihez, de még erősebben kerül ki minden viszályból.</w:t>
      </w:r>
    </w:p>
    <w:p>
      <w:pPr>
        <w:pStyle w:val="Normal"/>
        <w:jc w:val="both"/>
        <w:rPr/>
      </w:pPr>
      <w:r>
        <w:rPr/>
        <w:tab/>
        <w:t>Az itáliai helyzet kellemetlen kötelességek elé állította Mátyást: apósa szerencsétlen háborút kezdett, s a magyar segítség ellenére vesztett; rossz békét kötött, aztán szavát megszegve, kivégeztette azokat, akiknek kegyelmet ígért.</w:t>
      </w:r>
    </w:p>
    <w:p>
      <w:pPr>
        <w:pStyle w:val="Normal"/>
        <w:jc w:val="both"/>
        <w:rPr/>
      </w:pPr>
      <w:r>
        <w:rPr/>
        <w:tab/>
        <w:t>Az erővonalak bozótjában, cselszövések erdejében képtelenség megoldani a Dsem-ügyet. Mátyás igényt tart a török szultán öccsére, mert vele szövetkezve, belső ellenzéket támasztva döntő csapást mérhetne a török szultánra. De a franciák és a pápa összejátszanak Mátyás ellen; mit nekik a török kiverése, ha ezen az áron Mátyás lesz az egész Balkán ura! És ki tudja, Mátyás, ha szultánt csinál Dsemből, képes vele szövetkezni a császár ellen.</w:t>
      </w:r>
    </w:p>
    <w:p>
      <w:pPr>
        <w:pStyle w:val="Normal"/>
        <w:jc w:val="both"/>
        <w:rPr/>
      </w:pPr>
      <w:r>
        <w:rPr/>
        <w:tab/>
        <w:t>Mindezek közben az örökös harc a trónöröklés kérdésében, harc a magyar és a morva urakkal Jánoska elismertetéséért. Hogyan tartson jó viszonyt Ulászlóval, ha cseh királlyá akarja koronáztatni fiát? ... Pedig Ulászlóra szüksége van!</w:t>
      </w:r>
    </w:p>
    <w:p>
      <w:pPr>
        <w:pStyle w:val="Normal"/>
        <w:jc w:val="both"/>
        <w:rPr/>
      </w:pPr>
      <w:r>
        <w:rPr/>
        <w:tab/>
        <w:t>Megoldhatatlan nehézségek! A milánói hercegkisasszonyt csak akkor adják feleségül a liptói herceghez, ha előbb a magyar országgyűlés megválasztja trónörökössé. De Mátyás tudja: felesége elég erős ahhoz, hogy a választást megakadályozza. És különben is ki koronázza meg Jánoskát? Az esztergomi érsek egy hétéves olasz gyermek! „Ezt jól kitalálta Beatrice királyné" – mondta nekem Bakócz püspök kaján mosollyal. „Nem értem, hogy olyan okos ember, mint Mátyás úr, belement a dologba, kinevezte érsekké a gyereket, nem látott át a szitán . .."</w:t>
      </w:r>
    </w:p>
    <w:p>
      <w:pPr>
        <w:pStyle w:val="Normal"/>
        <w:jc w:val="both"/>
        <w:rPr/>
      </w:pPr>
      <w:r>
        <w:rPr/>
        <w:tab/>
        <w:t>„Persze, azért Mátyás úr sem esett a feje lágyára" mondta más alkalommal Bakócz, aki nagyon kedveli az ilyen erőteljes kifejezéseket. „Már évekkel ezelőtt elfogadtatta az országgyűléssel a nádori törvényt, amelynek értelmében királyválasztáskor az első szavazat a nádort illeti; ha kiskorú a király, ő a gyámja, és nevében a teljes hatalmat gyakorolja. Nádornak megtette Zápolya Imrét, legjobb hívét, a Hunyadi-család régi csatlósát. Az ő feladata lett volna, hogy Mátyás korai halála esetén Jánoskát királlyá választassa, s aztán kormányozzon a nevében. A királyné ugyan nem sokra menne a gyermek prímással a nádor ellenében. De sajnos, Zápolya Imre meghalt, öccse szeretne nádor lenni; Mátyás és Jánoska után ma ő a leggazdagabb ember az országban, amióta Hedvig tescheni hercegnőt feleségül vette. De Mátyás úr benne nem bízik ... én mondom, joggal. Megint Dóczi lesz az ideiglenes nádor . . . Hiszen még van idő rendezni a kérdést. Ennyi gond, ennyi izgalom ereje teljében levő fiatal cézárnak is sok lenne. Ám Mátyás az ötvenedik évéhez közeledik; mindenki láthatja, hogy súlyos beteg, szervezete nem sokáig bírhatja ezt a négy emberre méretezett tevékenységet."</w:t>
      </w:r>
    </w:p>
    <w:p>
      <w:pPr>
        <w:pStyle w:val="Normal"/>
        <w:jc w:val="both"/>
        <w:rPr/>
      </w:pPr>
      <w:r>
        <w:rPr/>
      </w:r>
    </w:p>
    <w:p>
      <w:pPr>
        <w:pStyle w:val="Normal"/>
        <w:jc w:val="both"/>
        <w:rPr/>
      </w:pPr>
      <w:r>
        <w:rPr/>
      </w:r>
    </w:p>
    <w:p>
      <w:pPr>
        <w:pStyle w:val="Normal"/>
        <w:jc w:val="right"/>
        <w:rPr>
          <w:sz w:val="20"/>
        </w:rPr>
      </w:pPr>
      <w:r>
        <w:rPr>
          <w:sz w:val="20"/>
        </w:rPr>
        <w:t>BÉCS, 1489. JANUÁR</w:t>
      </w:r>
    </w:p>
    <w:p>
      <w:pPr>
        <w:pStyle w:val="Normal"/>
        <w:jc w:val="both"/>
        <w:rPr/>
      </w:pPr>
      <w:r>
        <w:rPr/>
        <w:t>A királyné hívatott. Elképedésemre ezzel a kérdéssel fogadott:</w:t>
      </w:r>
    </w:p>
    <w:p>
      <w:pPr>
        <w:pStyle w:val="Normal"/>
        <w:jc w:val="both"/>
        <w:rPr/>
      </w:pPr>
      <w:r>
        <w:rPr/>
        <w:tab/>
        <w:t>– Roberto, hány magyar szeretőd van?</w:t>
      </w:r>
    </w:p>
    <w:p>
      <w:pPr>
        <w:pStyle w:val="Normal"/>
        <w:jc w:val="both"/>
        <w:rPr/>
      </w:pPr>
      <w:r>
        <w:rPr/>
        <w:tab/>
        <w:t>– Egy sincs, felség ... – dadogtam. – Én, aki a királynét szolgálom . . . gondolni sem tudok más nő szolgálatára</w:t>
      </w:r>
    </w:p>
    <w:p>
      <w:pPr>
        <w:pStyle w:val="Normal"/>
        <w:jc w:val="both"/>
        <w:rPr/>
      </w:pPr>
      <w:r>
        <w:rPr/>
        <w:tab/>
        <w:t>Szemében szokatlan kedvesség jelent meg:</w:t>
      </w:r>
    </w:p>
    <w:p>
      <w:pPr>
        <w:pStyle w:val="Normal"/>
        <w:jc w:val="both"/>
        <w:rPr/>
      </w:pPr>
      <w:r>
        <w:rPr/>
        <w:tab/>
        <w:t>– No, no Roberto – mondotta duzzogó ajakgörbítéssel. – Tudom én, milyenek a férfiak. Ismerlek, ilyen egyenes és hű emberem nincs még egy, éppen ezért neked még szerelmedben sem szabad hazudnod énnekem.</w:t>
      </w:r>
    </w:p>
    <w:p>
      <w:pPr>
        <w:pStyle w:val="Normal"/>
        <w:jc w:val="both"/>
        <w:rPr/>
      </w:pPr>
      <w:r>
        <w:rPr/>
        <w:tab/>
        <w:t>Kétségbeesés kerülgetett. Nem vallhatom be Carolát, hazudnom kell. De mit hazudjak, hogy elhiggye?</w:t>
      </w:r>
    </w:p>
    <w:p>
      <w:pPr>
        <w:pStyle w:val="Normal"/>
        <w:jc w:val="both"/>
        <w:rPr/>
      </w:pPr>
      <w:r>
        <w:rPr/>
        <w:tab/>
        <w:t>– Felséges asszonyom – mondtam –, én ... én magyar nőben . . . nem bíznék meg.</w:t>
      </w:r>
    </w:p>
    <w:p>
      <w:pPr>
        <w:pStyle w:val="Normal"/>
        <w:jc w:val="both"/>
        <w:rPr/>
      </w:pPr>
      <w:r>
        <w:rPr/>
        <w:tab/>
        <w:t>– Jóképű férfi vagy, szép termetű, idegen . ; . mi kell itt még?</w:t>
      </w:r>
    </w:p>
    <w:p>
      <w:pPr>
        <w:pStyle w:val="Normal"/>
        <w:jc w:val="both"/>
        <w:rPr/>
      </w:pPr>
      <w:r>
        <w:rPr/>
        <w:tab/>
        <w:t>– Ó, felség, én ...</w:t>
      </w:r>
    </w:p>
    <w:p>
      <w:pPr>
        <w:pStyle w:val="Normal"/>
        <w:jc w:val="both"/>
        <w:rPr/>
      </w:pPr>
      <w:r>
        <w:rPr/>
        <w:tab/>
        <w:t xml:space="preserve">– Félsz, hogy kifaggatnának titkaimról? – kérdezte. </w:t>
      </w:r>
    </w:p>
    <w:p>
      <w:pPr>
        <w:pStyle w:val="Normal"/>
        <w:jc w:val="both"/>
        <w:rPr/>
      </w:pPr>
      <w:r>
        <w:rPr/>
        <w:tab/>
        <w:t>Tehát erről van szó? – kérdeztem magamtól. Nem. Nyugtalanságom még egyre nőtt. Világos, hogy valami van ennek az üres fecsegésnek a hátterében.</w:t>
      </w:r>
    </w:p>
    <w:p>
      <w:pPr>
        <w:pStyle w:val="Normal"/>
        <w:jc w:val="both"/>
        <w:rPr/>
      </w:pPr>
      <w:r>
        <w:rPr/>
        <w:tab/>
        <w:t>– Félek – ismertem be.</w:t>
      </w:r>
    </w:p>
    <w:p>
      <w:pPr>
        <w:pStyle w:val="Normal"/>
        <w:jc w:val="both"/>
        <w:rPr/>
      </w:pPr>
      <w:r>
        <w:rPr/>
        <w:tab/>
        <w:t>– Helyes – bólintott a királyné. – De hogyan élhetsz szerelem nélkül? – Megértőn sóhajtott.</w:t>
      </w:r>
    </w:p>
    <w:p>
      <w:pPr>
        <w:pStyle w:val="Normal"/>
        <w:jc w:val="both"/>
        <w:rPr/>
      </w:pPr>
      <w:r>
        <w:rPr/>
        <w:tab/>
        <w:t>Nem válaszoltam.</w:t>
      </w:r>
    </w:p>
    <w:p>
      <w:pPr>
        <w:pStyle w:val="Normal"/>
        <w:jc w:val="both"/>
        <w:rPr/>
      </w:pPr>
      <w:r>
        <w:rPr/>
        <w:tab/>
        <w:t>– Jól gondolom-e rólad, Roberto, hogy az én kedvemért mindent megtennél? – kérdezte kissé előrehajolva.</w:t>
      </w:r>
    </w:p>
    <w:p>
      <w:pPr>
        <w:pStyle w:val="Normal"/>
        <w:jc w:val="both"/>
        <w:rPr/>
      </w:pPr>
      <w:r>
        <w:rPr/>
        <w:tab/>
        <w:t>Megremegtem. Az előbbi dicsérete, majd sóhajtása után arra kellett gondolnom: szegény királyném, szenved a szerelem hiányától; micsoda vidám örök farsangot élhetne Nápolyban, de neki ide kellett jönnie, ehhez a szigorú vénemberhez . . . Nehogy túlságosan megsajnáljam, fölidéztem Ferrante király szavait a nápolyi búcsúztatómból, és keményen kimondtam magamban: kellett neki a hatalom, szenvedjen meg érte! Ki így, ki úgy . . . Szabadulni akartam attól a félelemtől, hogy a királyné talán nálam keresne kárpótlást.</w:t>
      </w:r>
    </w:p>
    <w:p>
      <w:pPr>
        <w:pStyle w:val="Normal"/>
        <w:jc w:val="both"/>
        <w:rPr/>
      </w:pPr>
      <w:r>
        <w:rPr/>
        <w:tab/>
        <w:t>– Isteni királyné – mondtam –, atyám életét áldozta Ferrante királyért. Én is megvédeném felségedet, akár életem árán is, minden támadás esetén.</w:t>
      </w:r>
    </w:p>
    <w:p>
      <w:pPr>
        <w:pStyle w:val="Normal"/>
        <w:jc w:val="both"/>
        <w:rPr/>
      </w:pPr>
      <w:r>
        <w:rPr/>
        <w:tab/>
        <w:t>– Könnyű egy kivont kardba beleszaladni, fiú – intett meg Beatrice. – Nehezebb hűnek maradni; hűnek, akár hűtlenség árán.</w:t>
      </w:r>
    </w:p>
    <w:p>
      <w:pPr>
        <w:pStyle w:val="Normal"/>
        <w:jc w:val="both"/>
        <w:rPr/>
      </w:pPr>
      <w:r>
        <w:rPr/>
        <w:tab/>
        <w:t>– Tegyen próbára felséged – mondtam alázatos főhajtással.</w:t>
      </w:r>
    </w:p>
    <w:p>
      <w:pPr>
        <w:pStyle w:val="Normal"/>
        <w:jc w:val="both"/>
        <w:rPr/>
      </w:pPr>
      <w:r>
        <w:rPr/>
        <w:tab/>
        <w:t>– Elmehetsz, Roberto – intett kegyesen a királyné, és elfordult.</w:t>
      </w:r>
    </w:p>
    <w:p>
      <w:pPr>
        <w:pStyle w:val="Normal"/>
        <w:jc w:val="both"/>
        <w:rPr/>
      </w:pPr>
      <w:r>
        <w:rPr/>
        <w:tab/>
        <w:t>Napokig rám se nézett, írtam a leveleket, felolvastam a válaszokat, hordtam az üzeneteket. Mostanában ritkábban hívatott a királyné, amióta kegyeibe fogadta Antonio Bonfini, Ascoliból jött tudóst. Az olasz mester értett hozzá, hogyan kell a magyar király udvarában rangot és vagyont szerezni! Három könyvét hozta el magával, egyiket a királynak, másikat a királynénak, harmadikat Corvinus Jánosnak ajánlotta. A király – bokros teendői közepette is – elolvasta a három könyvet. A királyné nem olvasta el a könyveket, de szívesen beszélgetett a messziről érkezett tudóssal a rég látott Itáliáról. Mátyás újév napján beszédet mondatott mester Bonfinival, a beszédnek sikere volt; a király nagy tiszteletdíjjal szerződtette Bonfinit a királyné első felolvasójául, és megbízta, hogy írjon könyvet a magyarok történetéről.</w:t>
      </w:r>
    </w:p>
    <w:p>
      <w:pPr>
        <w:pStyle w:val="Normal"/>
        <w:jc w:val="both"/>
        <w:rPr/>
      </w:pPr>
      <w:r>
        <w:rPr/>
        <w:tab/>
        <w:t>Nem tudom, mikor írja Bonfini a könyvet, szerintem még a források gyűjtését sem kezdte el, mert egész nap a királyné körül lebzsel. Szinte már meglepődtem, amikor a királyné szokatlan időpontban hívatott, s egyedül találtam. A díványon feküdt, térdén vizes borogatással.</w:t>
      </w:r>
    </w:p>
    <w:p>
      <w:pPr>
        <w:pStyle w:val="Normal"/>
        <w:jc w:val="both"/>
        <w:rPr/>
      </w:pPr>
      <w:r>
        <w:rPr/>
        <w:tab/>
        <w:t>Elébe kuporodtam magammal hozott kis zsámolyomra, kezemben az írószerszámokkal. A beteg királyasszony megint Eleonóra asszonynak írt, de meglepetésemre ezúttal Ippolitóról egy szót sem ejtett.</w:t>
      </w:r>
    </w:p>
    <w:p>
      <w:pPr>
        <w:pStyle w:val="Normal"/>
        <w:jc w:val="both"/>
        <w:rPr/>
      </w:pPr>
      <w:r>
        <w:rPr/>
      </w:r>
    </w:p>
    <w:p>
      <w:pPr>
        <w:pStyle w:val="Normal"/>
        <w:jc w:val="both"/>
        <w:rPr/>
      </w:pPr>
      <w:r>
        <w:rPr/>
        <w:tab/>
        <w:t>„Nagyra becsült és legkiválóbb, tiszteletre méltó Nővérem! Hallom, hogy ezekben az időkben a franciaországi Lyonban vásárt rendeznek, melynek szép neve és nagy híre van, és oda Kegyelmességed minden évben elküldi embereit, hogy beszerezzék mindazt, amire házának, szüksége van. Szeretném, ha nekem is vásároltatna azokból a holmikból, ötszáz dukát értékben, mégpedig széles és keskeny, igen szép cambrayt, valami egyebet, a legszebbet, nem hollandi, hanem casarescai mintájú vásznat, hogy lássam, milyen az a vászon, és szövetet mindenféle színben, középminőségűt, de ne kerüljenek sokba, mint mondtam, ötszáz dukátot lehet rá költeni, ám szép legyen. Amint lesz megbízható emberünk, küldöm a pénzt. Kegyelmességedet pedig kérem, küldje el egy emberét az említett nekem való dolgokért az előirányzott ötszáz dukáttal, és juttassa el Nápolyba, mester Pasquale saját kezébe, én írok neki. Ezzel Kegyelmességed egyedülálló örömet szerez nekem. Legszeretőbb és legszívélyesebb nővére, Magyarország királynéja satöbbi."</w:t>
      </w:r>
    </w:p>
    <w:p>
      <w:pPr>
        <w:pStyle w:val="Normal"/>
        <w:jc w:val="both"/>
        <w:rPr/>
      </w:pPr>
      <w:r>
        <w:rPr/>
      </w:r>
    </w:p>
    <w:p>
      <w:pPr>
        <w:pStyle w:val="Normal"/>
        <w:jc w:val="both"/>
        <w:rPr/>
      </w:pPr>
      <w:r>
        <w:rPr/>
        <w:tab/>
        <w:t>Föltápászkodtam, fogtam a zsámolyt, meghajoltam, megfordultam.</w:t>
      </w:r>
    </w:p>
    <w:p>
      <w:pPr>
        <w:pStyle w:val="Normal"/>
        <w:jc w:val="both"/>
        <w:rPr/>
      </w:pPr>
      <w:r>
        <w:rPr/>
        <w:tab/>
        <w:t xml:space="preserve">– Maradj! Még egy levelet írsz. </w:t>
      </w:r>
    </w:p>
    <w:p>
      <w:pPr>
        <w:pStyle w:val="Normal"/>
        <w:jc w:val="both"/>
        <w:rPr/>
      </w:pPr>
      <w:r>
        <w:rPr/>
        <w:tab/>
        <w:t>Leültem. Mondani kezdte:</w:t>
      </w:r>
    </w:p>
    <w:p>
      <w:pPr>
        <w:pStyle w:val="Normal"/>
        <w:jc w:val="both"/>
        <w:rPr/>
      </w:pPr>
      <w:r>
        <w:rPr/>
      </w:r>
    </w:p>
    <w:p>
      <w:pPr>
        <w:pStyle w:val="Normal"/>
        <w:jc w:val="both"/>
        <w:rPr/>
      </w:pPr>
      <w:r>
        <w:rPr/>
        <w:tab/>
        <w:t>„Nagyra becsült püspököm és kancellárom! A Császárral megnyílt újabb tárgyalási alapok miatt szükségessé vált, hogy János herceg házasságának megkötését elhalasszuk. Térj vissza haladéktalanul Hozzánk, hogy tájékoztathassunk az újabb fejleményekről, és megadjuk az eligazítást . . ."</w:t>
      </w:r>
    </w:p>
    <w:p>
      <w:pPr>
        <w:pStyle w:val="Normal"/>
        <w:jc w:val="both"/>
        <w:rPr/>
      </w:pPr>
      <w:r>
        <w:rPr/>
      </w:r>
    </w:p>
    <w:p>
      <w:pPr>
        <w:pStyle w:val="Normal"/>
        <w:jc w:val="both"/>
        <w:rPr/>
      </w:pPr>
      <w:r>
        <w:rPr/>
        <w:t>Nehezen szedtem a lélegzetet. Tudtam: Filipecz püspökkancellár sokszori halasztás után két nappal ezelőtt indult el Milánóba, hogy János herceg képviseletében megkösse a házasságot Sforza Bianca Mária hercegnővel. Meggondolta a dolgot a király? Hogy ne kelljen saját rendelkezését visszavonnia, felesége útján állítja le az ügyet? Nem volt időm törni a fejemet, mert Beatrice fölemelte hangját:</w:t>
      </w:r>
    </w:p>
    <w:p>
      <w:pPr>
        <w:pStyle w:val="Normal"/>
        <w:jc w:val="both"/>
        <w:rPr/>
      </w:pPr>
      <w:r>
        <w:rPr/>
        <w:tab/>
        <w:t>– A levél aláírása: Matthias Rex Hungáriae, Bohemiae etcetera.</w:t>
      </w:r>
    </w:p>
    <w:p>
      <w:pPr>
        <w:pStyle w:val="Normal"/>
        <w:jc w:val="both"/>
        <w:rPr/>
      </w:pPr>
      <w:r>
        <w:rPr/>
        <w:tab/>
        <w:t xml:space="preserve">Leeresztettem a papírt ölemből, lassan fölemeltem fejemet. Már nem volt kétségem, Beatrice Mátyás tudta és akarata ellenére rendeli vissza Filipeczet. Talán arra számít, hogy a jelképes vőlegény elmaradása olyan sértés, amely végleg megakadályozza a neki nem kívánatos házasság megkötését? Vagy csak egyszerűen haladékot akar nyerni? </w:t>
      </w:r>
      <w:r>
        <w:rPr>
          <w:i/>
          <w:iCs/>
        </w:rPr>
        <w:t>Habet vitam, qui habet tempus?</w:t>
      </w:r>
    </w:p>
    <w:p>
      <w:pPr>
        <w:pStyle w:val="Normal"/>
        <w:jc w:val="both"/>
        <w:rPr/>
      </w:pPr>
      <w:r>
        <w:rPr/>
        <w:tab/>
        <w:t>– ... megbízásából ... – folytattam kérdezőn . . . Beatrix Regina.</w:t>
      </w:r>
    </w:p>
    <w:p>
      <w:pPr>
        <w:pStyle w:val="Normal"/>
        <w:jc w:val="both"/>
        <w:rPr/>
      </w:pPr>
      <w:r>
        <w:rPr/>
        <w:tab/>
        <w:t>– Nem! – mondta keményen a királyné. Láttam, dühtől vonagló ajkát összeharapja. – A levelet a Király Őfelsége írta és küldi.</w:t>
      </w:r>
    </w:p>
    <w:p>
      <w:pPr>
        <w:pStyle w:val="Normal"/>
        <w:jc w:val="both"/>
        <w:rPr/>
      </w:pPr>
      <w:r>
        <w:rPr/>
        <w:tab/>
        <w:t>– Diva Regina! Én nem vagyok Őfelsége Király Urunk titkára.</w:t>
      </w:r>
    </w:p>
    <w:p>
      <w:pPr>
        <w:pStyle w:val="Normal"/>
        <w:jc w:val="both"/>
        <w:rPr/>
      </w:pPr>
      <w:r>
        <w:rPr/>
        <w:tab/>
        <w:t>– Én parancsolom! Az ő nevében. Tudod az aláírásának betűit?</w:t>
      </w:r>
    </w:p>
    <w:p>
      <w:pPr>
        <w:pStyle w:val="Normal"/>
        <w:jc w:val="both"/>
        <w:rPr/>
      </w:pPr>
      <w:r>
        <w:rPr/>
        <w:tab/>
        <w:t>– Ha tudom is, csak látom, olvasom, de leírni nem tudom. Királyné asszonyom, ez felségárulás volna!</w:t>
      </w:r>
    </w:p>
    <w:p>
      <w:pPr>
        <w:pStyle w:val="Normal"/>
        <w:jc w:val="both"/>
        <w:rPr/>
      </w:pPr>
      <w:r>
        <w:rPr/>
        <w:tab/>
        <w:t>– Én parancsolom!</w:t>
      </w:r>
    </w:p>
    <w:p>
      <w:pPr>
        <w:pStyle w:val="Normal"/>
        <w:jc w:val="both"/>
        <w:rPr/>
      </w:pPr>
      <w:r>
        <w:rPr/>
        <w:tab/>
        <w:t>– Divina Regina! Isteni Királyasszonyom a törvény fölött áll, de én közönséges halandó és gyarló ember vagyok.</w:t>
      </w:r>
    </w:p>
    <w:p>
      <w:pPr>
        <w:pStyle w:val="Normal"/>
        <w:jc w:val="both"/>
        <w:rPr/>
      </w:pPr>
      <w:r>
        <w:rPr/>
        <w:tab/>
        <w:t>A királyné megfeszített erővel fölkelt, felém mozdult. De a lába nem bírta – vagy elbotlott? –, előrebukott; rám esett volna, ha két kézzel el nem kapom. Melle a mellemen, arca az arcomon pihent meg. Éreztem kábító illatszerét. Olyan iszonytató félelem fogott el, hogy az árulás veszélyén kívül másra nem tudtam figyelni. Bocsánatkérés közt leültettem a királynét a heverő szélére.</w:t>
      </w:r>
    </w:p>
    <w:p>
      <w:pPr>
        <w:pStyle w:val="Normal"/>
        <w:jc w:val="both"/>
        <w:rPr/>
      </w:pPr>
      <w:r>
        <w:rPr/>
        <w:tab/>
        <w:t>– Szabad a komornát hívnom? – kérdeztem. – Vagy orvost?</w:t>
      </w:r>
    </w:p>
    <w:p>
      <w:pPr>
        <w:pStyle w:val="Normal"/>
        <w:jc w:val="both"/>
        <w:rPr/>
      </w:pPr>
      <w:r>
        <w:rPr/>
        <w:tab/>
        <w:t>– Kérhetsz, amit akarsz – mondta Beatrice kissé rekedten. – írd alá.</w:t>
      </w:r>
    </w:p>
    <w:p>
      <w:pPr>
        <w:pStyle w:val="Normal"/>
        <w:jc w:val="both"/>
        <w:rPr/>
      </w:pPr>
      <w:r>
        <w:rPr/>
        <w:tab/>
        <w:t>Némán ráztam fejemet.</w:t>
      </w:r>
    </w:p>
    <w:p>
      <w:pPr>
        <w:pStyle w:val="Normal"/>
        <w:jc w:val="both"/>
        <w:rPr/>
      </w:pPr>
      <w:r>
        <w:rPr/>
        <w:tab/>
        <w:t>– Parancsolom! Gyere ide!</w:t>
      </w:r>
    </w:p>
    <w:p>
      <w:pPr>
        <w:pStyle w:val="Normal"/>
        <w:jc w:val="both"/>
        <w:rPr/>
      </w:pPr>
      <w:r>
        <w:rPr/>
        <w:tab/>
        <w:t>Kiegyenesedtem, fogtam a megírt levelet, és egyetlen rántással kettéhasítottam.</w:t>
      </w:r>
    </w:p>
    <w:p>
      <w:pPr>
        <w:pStyle w:val="Normal"/>
        <w:jc w:val="both"/>
        <w:rPr/>
      </w:pPr>
      <w:r>
        <w:rPr/>
        <w:tab/>
        <w:t>– Takarodj! – rivallt rám a királyné. – Többé ne lássalak! Még ma visszamégy Nápolyba!</w:t>
      </w:r>
    </w:p>
    <w:p>
      <w:pPr>
        <w:pStyle w:val="Normal"/>
        <w:jc w:val="both"/>
        <w:rPr/>
      </w:pPr>
      <w:r>
        <w:rPr/>
        <w:tab/>
        <w:t>Teljes rémületben hátráltam kifelé. Vártam, hogy az ajtóban hátulról ledöfjenek. De nem volt senki a közelben.</w:t>
      </w:r>
    </w:p>
    <w:p>
      <w:pPr>
        <w:pStyle w:val="Normal"/>
        <w:jc w:val="both"/>
        <w:rPr/>
      </w:pPr>
      <w:r>
        <w:rPr/>
        <w:tab/>
        <w:t>Megfordultam, gyors lépésekkel mentem el az alabárdos őrök mellett, lesiettem a lépcsőn. Az utcán fellélegzettem, de kétségbeesésem nem csökkent. Nem fogok eljutni Nápolyba. „A király elhajít, a királyné bosszút áll" jutott eszembe Tamás püspök intése.</w:t>
      </w:r>
    </w:p>
    <w:p>
      <w:pPr>
        <w:pStyle w:val="Normal"/>
        <w:jc w:val="both"/>
        <w:rPr/>
      </w:pPr>
      <w:r>
        <w:rPr/>
        <w:tab/>
        <w:t>Elindultam a kancelláriára. Ott kell kikérni útlevelemet. És ha lehet, beszélek Bakóczcal.</w:t>
      </w:r>
    </w:p>
    <w:p>
      <w:pPr>
        <w:pStyle w:val="Normal"/>
        <w:jc w:val="both"/>
        <w:rPr/>
      </w:pPr>
      <w:r>
        <w:rPr/>
      </w:r>
    </w:p>
    <w:p>
      <w:pPr>
        <w:pStyle w:val="Normal"/>
        <w:jc w:val="both"/>
        <w:rPr/>
      </w:pPr>
      <w:r>
        <w:rPr/>
      </w:r>
    </w:p>
    <w:p>
      <w:pPr>
        <w:pStyle w:val="Normal"/>
        <w:jc w:val="right"/>
        <w:rPr>
          <w:sz w:val="20"/>
        </w:rPr>
      </w:pPr>
      <w:r>
        <w:rPr>
          <w:sz w:val="20"/>
        </w:rPr>
        <w:t>GYŐR, 1489. MÁJUS</w:t>
      </w:r>
    </w:p>
    <w:p>
      <w:pPr>
        <w:pStyle w:val="Normal"/>
        <w:jc w:val="both"/>
        <w:rPr/>
      </w:pPr>
      <w:r>
        <w:rPr/>
        <w:t>Az életem, amelyet a sok utazás tarkává színezett, most új világban folytatódik. Négy hónapja vagyok Győrben, névleg az itteni ferences rendházban folytatom Nápolyban abbahagyott novíciusi gyakorlatomat, de egész napomat a püspökvárban töltöm mint Tamás úr egyházmegyéjének meghatározatlan, de mindenre kiterjedő hatáskörű megbízottja.</w:t>
      </w:r>
    </w:p>
    <w:p>
      <w:pPr>
        <w:pStyle w:val="Normal"/>
        <w:jc w:val="both"/>
        <w:rPr/>
      </w:pPr>
      <w:r>
        <w:rPr/>
        <w:tab/>
        <w:t>Nagy hatalmú barátomat sokan vádolják azzal, hogy mindig csak a saját érdekeit nézi, és aszerint bánik az emberekkel, de nagy bajomban hozzám olyan jó volt, mint még senki soha. Azonnal fogadott a kancellárián, és végighallgatta súgva tett jelentésemet a királynénál lejátszódott jelenetről. Arca olyan mozdulatlan maradt, mintha fából volna kifaragva. Amikor befejeztem azzal, hogy útlevelet kérek, és hazamegyek Nápolyba, néhány pillanatig összeráncolt szemmel nézett rám, azután beszélni kezdett:</w:t>
      </w:r>
    </w:p>
    <w:p>
      <w:pPr>
        <w:pStyle w:val="Normal"/>
        <w:jc w:val="both"/>
        <w:rPr/>
      </w:pPr>
      <w:r>
        <w:rPr/>
        <w:tab/>
        <w:t>– Butaság. Sohasem érnél haza Nápolyba. Persze megkapod az útlevelet, de elmész Győrbe, álnéven. Jelentkezel a jószágkormányzómnál, hogy te vagy az én mindenesem. Miért ne legyen nekem is egy olaszom, amikor már nincs hivatalos hely az országban, ahol többen is nem ülnének közületek. A neved mától kezdve Enrico de Taruzza, és a múltadat felejtsd el. Hazudj magadról valamit, például hogy most jöttél Ippolito érsekkel. Beatricét sohasem láttad, ha kedves az életed.</w:t>
      </w:r>
    </w:p>
    <w:p>
      <w:pPr>
        <w:pStyle w:val="Normal"/>
        <w:jc w:val="both"/>
        <w:rPr/>
      </w:pPr>
      <w:r>
        <w:rPr/>
        <w:tab/>
        <w:t>Néma főhajtásokkal jeleztem, hogy mindent elfogadok. Tamás úr még halkabban folytatta:</w:t>
      </w:r>
    </w:p>
    <w:p>
      <w:pPr>
        <w:pStyle w:val="Normal"/>
        <w:jc w:val="both"/>
        <w:rPr/>
      </w:pPr>
      <w:r>
        <w:rPr/>
        <w:tab/>
        <w:t>– Jól tetted, amit tettél. Ilyen hamisítás ötlete csak egy eszét vesztett királyné agyában születhetett meg. Mit ér vele? Elűz magától egy becsületes embert. Szerencsére nekem szükségem van az illetőre. Elődöm, Orbán püspök új székesegyházat kezdett építtetni a várdombon. Nagyon lassan halad a munka; nem értenek hozzá; van ott néhány olasz kőfaragó is, azok meg csak lopják a napot. Hozzad kerékvágásba a munkát. És nézz körül a megyémben, hol mindenhol csapnak be, rövidítenek meg. Ha már ti, olaszok behoztátok ide nekünk a ledérséget, legalább egy olasz üldözze a lazaságot.</w:t>
      </w:r>
    </w:p>
    <w:p>
      <w:pPr>
        <w:pStyle w:val="TextBody"/>
        <w:rPr/>
      </w:pPr>
      <w:r>
        <w:rPr/>
        <w:tab/>
        <w:t>Tiltakozón fölemeltem kezemet; ő megfogta, még hevesebben folytatta:</w:t>
      </w:r>
    </w:p>
    <w:p>
      <w:pPr>
        <w:pStyle w:val="Normal"/>
        <w:jc w:val="both"/>
        <w:rPr/>
      </w:pPr>
      <w:r>
        <w:rPr/>
        <w:tab/>
        <w:t>– Nézz csak körül. Látni fogod, milyen olaszgyűlölet lobog már az országban. Tudomány és művészet ürügyén olyan szokásokat hoztatok be ide, a hízelgéssel való pénzkeresés olyan aljas elveit valósítottátok meg, hogy főuraink nem ok nélkül követelik a királytól: tiltsa el törvényben, hogy magyar ifjú tudományos képzésre Itáliába mehessen . . .</w:t>
      </w:r>
    </w:p>
    <w:p>
      <w:pPr>
        <w:pStyle w:val="Normal"/>
        <w:jc w:val="both"/>
        <w:rPr/>
      </w:pPr>
      <w:r>
        <w:rPr/>
        <w:tab/>
        <w:t>Kiszabadítottam kezemet a püspök markából, és erélyesen szóltam:</w:t>
      </w:r>
    </w:p>
    <w:p>
      <w:pPr>
        <w:pStyle w:val="Normal"/>
        <w:jc w:val="both"/>
        <w:rPr/>
      </w:pPr>
      <w:r>
        <w:rPr/>
        <w:tab/>
        <w:t>– Eminenciás uram! Nem olasz hazánknak rovandó föl az, hogy némely olasz emberek hálátlanok és hitszegők. Minálunk a tudományokkal együtt a feddhetetlen erkölcsöt is tanítják. Tekegyelmed is olasz egyetemen tanultál! Nem a tanultság a vétkes azért, ha valaki a szabad tudományokban kiművelve elvetemül és megromlik, hanem azok bűne, akik a jóval visszaélnek. Ismersz-e bármi olyan hasznos dolgot, amit valaki, ha akarja, balul ne alkalmazhatna.</w:t>
      </w:r>
    </w:p>
    <w:p>
      <w:pPr>
        <w:pStyle w:val="Normal"/>
        <w:jc w:val="both"/>
        <w:rPr/>
      </w:pPr>
      <w:r>
        <w:rPr/>
        <w:tab/>
        <w:t>A püspök szembeállt velem, meleg tekintettel nézett rám:</w:t>
      </w:r>
    </w:p>
    <w:p>
      <w:pPr>
        <w:pStyle w:val="Normal"/>
        <w:jc w:val="both"/>
        <w:rPr/>
      </w:pPr>
      <w:r>
        <w:rPr/>
        <w:tab/>
        <w:t>– Nem általánosítok. Ha minden olaszt gazembernek tartanék, nem adnék neked ilyen megbízást. Ama ritka emberek közé tartozol, akikben a tudás szorgalommal párosul, és az ilyen ember csodákra képes. De mondok valamit: ne is légy te Győrött Enrico Taruzza nevű olasz, vagy hogyan is neveztelek el? Növesszél szakállt, mint kolduló baráthoz illik, legyél Róbert fráter, a király egyik horvát lovászának szent életre vágyó fia. De azért ne bújj cellába, járd be egész egyházmegyémet és csinálj rendet. Kell a pénz templomra. Meg nekem is. Hiszen tudod, egy püspöktől fényes megjelenést kíván nemcsak a királya, hanem a népe is. Hallgasd meg azt is, mit beszélnek rólam. Hitesd el az embereimmel: én mindent megteszek, ami a királyomnak jó. Tudok engedelmeskedni. Mátyás urunk mondja: „Ha mindenki maga döntene életéről, a nagy célokért senki sem harcolna."</w:t>
      </w:r>
    </w:p>
    <w:p>
      <w:pPr>
        <w:pStyle w:val="Normal"/>
        <w:jc w:val="both"/>
        <w:rPr/>
      </w:pPr>
      <w:r>
        <w:rPr/>
        <w:tab/>
        <w:t>Némi habozás után megkérdeztem új gazdámat: mit tegyek Carolával? És töredelmesen bevallottam neki szerelmünket.</w:t>
      </w:r>
    </w:p>
    <w:p>
      <w:pPr>
        <w:pStyle w:val="Normal"/>
        <w:jc w:val="both"/>
        <w:rPr/>
      </w:pPr>
      <w:r>
        <w:rPr/>
        <w:tab/>
        <w:t>– Elbúcsúzom tőle. De megmondhatom-e neki, hová megyek?</w:t>
      </w:r>
    </w:p>
    <w:p>
      <w:pPr>
        <w:pStyle w:val="Normal"/>
        <w:jc w:val="both"/>
        <w:rPr/>
      </w:pPr>
      <w:r>
        <w:rPr/>
        <w:tab/>
        <w:t>– Neki legkevésbé – ingatta fejét a püspök. – Neki nem lehet és nem lesz titka úrnője előtt. Mind a ketten elbukhattok. Ne is búcsúzz el tőle. Majd eljön az ideje, hogy meggyőződjél róla, hű maradt-e hozzád.</w:t>
      </w:r>
    </w:p>
    <w:p>
      <w:pPr>
        <w:pStyle w:val="Normal"/>
        <w:jc w:val="both"/>
        <w:rPr/>
      </w:pPr>
      <w:r>
        <w:rPr/>
        <w:tab/>
        <w:t>Meginogtam. A püspök szigorúan figyelmeztetett: fogadjak szót neki, mert nem babra megy itt a játék . . .</w:t>
      </w:r>
    </w:p>
    <w:p>
      <w:pPr>
        <w:pStyle w:val="Normal"/>
        <w:jc w:val="both"/>
        <w:rPr/>
      </w:pPr>
      <w:r>
        <w:rPr/>
        <w:tab/>
        <w:t>– Ez árulás – suttogtam.</w:t>
      </w:r>
    </w:p>
    <w:p>
      <w:pPr>
        <w:pStyle w:val="Normal"/>
        <w:jc w:val="both"/>
        <w:rPr/>
      </w:pPr>
      <w:r>
        <w:rPr/>
        <w:tab/>
        <w:t>– Jóvátehető árulás – mond a püspök.</w:t>
      </w:r>
    </w:p>
    <w:p>
      <w:pPr>
        <w:pStyle w:val="Normal"/>
        <w:jc w:val="both"/>
        <w:rPr/>
      </w:pPr>
      <w:r>
        <w:rPr/>
        <w:tab/>
        <w:t xml:space="preserve">... A győri püspökség, amelynek immár négy hónapja </w:t>
      </w:r>
      <w:r>
        <w:rPr>
          <w:i/>
          <w:iCs/>
        </w:rPr>
        <w:t>factotum</w:t>
      </w:r>
      <w:r>
        <w:rPr/>
        <w:t>-ja vagyok, nagyság és jövedelem szempontjából csak a nyolcadik Magyarországon, de azért Bakócz Tamásnak is százhatvan ember áll személyes szolgálatára. Mit számít, hogy én lettem a százhatvanegyedik. Jó munkát végzek. Az olasz építők, amikor látták, hogy Róbert frátert nem vezethetik falnak, jól megfogták a dolog végét, s épültek a falak. Még néhány helyen sikerült megtalálnom a bajok gyökerét és a tolvajok zsákját. Tamás úr igen elégedett volt, amikor három hónap múltán megérkezett Győrbe.</w:t>
      </w:r>
    </w:p>
    <w:p>
      <w:pPr>
        <w:pStyle w:val="TextBody"/>
        <w:rPr/>
      </w:pPr>
      <w:r>
        <w:rPr/>
        <w:tab/>
        <w:t>Sok mindent megtudtam tőle. A hamis levelet megírta helyettem Sanctus de Aversa, a második írnok. De a levél csak Bécs kapujáig jutott. A király egy megbízható emberétől tudomást szerzett a készülő csalásról, s attól kezdve minden távozó futár iszákját alaposan átkutatták.</w:t>
      </w:r>
    </w:p>
    <w:p>
      <w:pPr>
        <w:pStyle w:val="Normal"/>
        <w:jc w:val="both"/>
        <w:rPr/>
      </w:pPr>
      <w:r>
        <w:rPr/>
        <w:tab/>
        <w:t>– Ne aggódj, Jánoska házasságát Milánóban annak rendje-módja szerint megkötötték.</w:t>
      </w:r>
    </w:p>
    <w:p>
      <w:pPr>
        <w:pStyle w:val="Normal"/>
        <w:jc w:val="both"/>
        <w:rPr/>
      </w:pPr>
      <w:r>
        <w:rPr/>
        <w:tab/>
        <w:t>– És mit csinál most Aversa?</w:t>
      </w:r>
    </w:p>
    <w:p>
      <w:pPr>
        <w:pStyle w:val="Normal"/>
        <w:jc w:val="both"/>
        <w:rPr/>
      </w:pPr>
      <w:r>
        <w:rPr/>
        <w:tab/>
        <w:t>– Róla bizony már csak múlt időben beszélhetsz.</w:t>
      </w:r>
    </w:p>
    <w:p>
      <w:pPr>
        <w:pStyle w:val="Normal"/>
        <w:jc w:val="both"/>
        <w:rPr/>
      </w:pPr>
      <w:r>
        <w:rPr/>
        <w:tab/>
        <w:t>– Szegény.</w:t>
      </w:r>
    </w:p>
    <w:p>
      <w:pPr>
        <w:pStyle w:val="Normal"/>
        <w:jc w:val="both"/>
        <w:rPr/>
      </w:pPr>
      <w:r>
        <w:rPr/>
        <w:tab/>
        <w:t>– Nem kell gaztettre vállalkozni.</w:t>
      </w:r>
    </w:p>
    <w:p>
      <w:pPr>
        <w:pStyle w:val="Normal"/>
        <w:jc w:val="both"/>
        <w:rPr/>
      </w:pPr>
      <w:r>
        <w:rPr/>
        <w:tab/>
        <w:t>– Szóval nem sikerült a házasságot megakadályozni?</w:t>
      </w:r>
    </w:p>
    <w:p>
      <w:pPr>
        <w:pStyle w:val="Normal"/>
        <w:jc w:val="both"/>
        <w:rPr/>
      </w:pPr>
      <w:r>
        <w:rPr/>
        <w:tab/>
        <w:t>– Filipecz korlátnok Milánóban két nagy értékű gyűrűt nyújtott át Biancának, s apa és fia írásos meghatalmazása alapján megkötötte vele a házasságot. Megalkudott a nászajándékban is. A menyasszony százezer aranyat kap készpénzben, negyvenezret mindenféle drágaságokban, tízezret ruhákban és házi eszközökben. Mindezek egy év múlva az arával együtt adandók át. Mátyás és fia viszont kötelezték magukat, hogy a menyasszonyi ajándékot egy összegben visszafizetik, ha Bianca vagy örökösei követelik, a szerződés szavai szerint „ami, mint reményleni lehet, sohasem történik meg". Biztosítékul lekötöttük az ausztriai főhercegséget, a hunyadi grófságot, a munkácsi hercegséget Debrecennel, Turóc, Árva és Liptó vármegyét összes váraikkal, végül Oppeln, Ratibor és Sagan sziléziai hercegségeket.</w:t>
      </w:r>
    </w:p>
    <w:p>
      <w:pPr>
        <w:pStyle w:val="Normal"/>
        <w:jc w:val="both"/>
        <w:rPr/>
      </w:pPr>
      <w:r>
        <w:rPr/>
        <w:tab/>
        <w:t>– Egy év múlva tehát lagzi lesz?</w:t>
      </w:r>
    </w:p>
    <w:p>
      <w:pPr>
        <w:pStyle w:val="Normal"/>
        <w:jc w:val="both"/>
        <w:rPr/>
      </w:pPr>
      <w:r>
        <w:rPr/>
        <w:tab/>
        <w:t>– Ha lesz. Mert a milánói herceg nagyon óvatos egy fattyúval szemben! Külön titkos egyezményben kikötötte, hogy Magyarország a menyegző megtörténte előtt nyilvánítsa Mátyás örökösévé Jánost. Ezt az időt pedig nem tölti tétlenül a királyné. Hogy mi módon, nem tudni, de máris elérte, hogy a sziléziai hercegségek nem fogadják el Jánost, mert a korábbi egyezség értelmében Mátyás fiúágának kihalása esetén visszaszáll a hercegekre a terület. Márpedig a három sziléziai hercegség bekerült a házassági szerződésbe ... A királyné nem megy a szomszédba egy kis diplomáciai csalafintaságért!</w:t>
      </w:r>
    </w:p>
    <w:p>
      <w:pPr>
        <w:pStyle w:val="Normal"/>
        <w:jc w:val="both"/>
        <w:rPr/>
      </w:pPr>
      <w:r>
        <w:rPr/>
        <w:tab/>
        <w:t>– Mit szólt hozzá Mátyás úr?</w:t>
      </w:r>
    </w:p>
    <w:p>
      <w:pPr>
        <w:pStyle w:val="Normal"/>
        <w:jc w:val="both"/>
        <w:rPr/>
      </w:pPr>
      <w:r>
        <w:rPr/>
        <w:tab/>
        <w:t>– Azt még én sem tudom. Egyikük sem mondta el nekem, négyszemközt mit beszéltek. De szerintem király urunk végül egyezségre fogja kényszeríteni Beatricét. A királyné addig is éli világát. Bonfini és Francesco Cattivello futár vannak nála állandóan. Az utóbbi igen csinos, délceg ifjú, három ország asszonyainak bálványa. A királyné lábát meggyógyította az új orvos vagy másvalaki. Nápolyból új szabót hozatott magának, új szakácsot, új fűszerezőt, sőt három edénymosót is. Nyilván fél, hogy a magyarok megmérgezik a tányérjait. Különben sem lehet az, hogy az esztergomi érseknek több konyhaszemélyzete legyen, mint a magyar királynénak. Ippolito úrral fodrászon kívül olasz szappanozó is érkezett, pedig Isten bizony, messze van még az idő, amikor borotválni lehet őpicinysége orcáját. Jött vele azonkívül ajtónálló, teremőr, inas, portás, küldönc, hajómester, főlovász, két istállómester, négy kengyelfutó, tizenkilenc kocsis, hét istállószolga, egy kengyeltartó, két ruhainas és külön pohárnok és fölmetélő, mert úgy látszik, egyedül még nem tud metélni.</w:t>
      </w:r>
    </w:p>
    <w:p>
      <w:pPr>
        <w:pStyle w:val="Normal"/>
        <w:jc w:val="both"/>
        <w:rPr/>
      </w:pPr>
      <w:r>
        <w:rPr/>
        <w:tab/>
        <w:t>– És őfelsége a király?</w:t>
      </w:r>
    </w:p>
    <w:p>
      <w:pPr>
        <w:pStyle w:val="Normal"/>
        <w:jc w:val="both"/>
        <w:rPr/>
      </w:pPr>
      <w:r>
        <w:rPr/>
        <w:tab/>
        <w:t>– Fáradtan és betegen ontja az ötleteket; a felét is alig bírjuk elindítani.</w:t>
      </w:r>
    </w:p>
    <w:p>
      <w:pPr>
        <w:pStyle w:val="Normal"/>
        <w:jc w:val="both"/>
        <w:rPr/>
      </w:pPr>
      <w:r>
        <w:rPr/>
        <w:tab/>
        <w:t xml:space="preserve">– S a királyné árulását megbocsátotta? </w:t>
      </w:r>
    </w:p>
    <w:p>
      <w:pPr>
        <w:pStyle w:val="Normal"/>
        <w:jc w:val="both"/>
        <w:rPr/>
      </w:pPr>
      <w:r>
        <w:rPr/>
        <w:tab/>
        <w:t>Tamás úr felvonta két vállát:</w:t>
      </w:r>
    </w:p>
    <w:p>
      <w:pPr>
        <w:pStyle w:val="Normal"/>
        <w:jc w:val="both"/>
        <w:rPr/>
      </w:pPr>
      <w:r>
        <w:rPr/>
        <w:tab/>
        <w:t>– Ki tudja, mi történik négyszemközt? De ha együtt megjelennek valahol, csak úgy sugárzik róluk egymás kölcsönös megbecsülése. Az ember azt hinné, még mindig szerelmesek egymásba, pedig . . . szerintem sohasem voltak.</w:t>
      </w:r>
    </w:p>
    <w:p>
      <w:pPr>
        <w:pStyle w:val="Normal"/>
        <w:jc w:val="both"/>
        <w:rPr/>
      </w:pPr>
      <w:r>
        <w:rPr/>
        <w:tab/>
        <w:t>Néhány pillanatig hallgatott, csak azután folytatta:</w:t>
      </w:r>
    </w:p>
    <w:p>
      <w:pPr>
        <w:pStyle w:val="Normal"/>
        <w:jc w:val="both"/>
        <w:rPr/>
      </w:pPr>
      <w:r>
        <w:rPr/>
        <w:tab/>
        <w:t>– Nem tudni, hogyan, az európai udvarokban sejtenek valamit a hamis, de elkapott levélről. Itt van nálam a királyné apjának levele, amelyet a király parancsára nem kézbesítettek a címzettnek, Beatricének. Olvasd csak:</w:t>
      </w:r>
    </w:p>
    <w:p>
      <w:pPr>
        <w:pStyle w:val="Normal"/>
        <w:jc w:val="both"/>
        <w:rPr/>
      </w:pPr>
      <w:r>
        <w:rPr/>
      </w:r>
    </w:p>
    <w:p>
      <w:pPr>
        <w:pStyle w:val="Normal"/>
        <w:jc w:val="both"/>
        <w:rPr/>
      </w:pPr>
      <w:r>
        <w:rPr/>
        <w:t>„</w:t>
      </w:r>
      <w:r>
        <w:rPr/>
        <w:t>Nagyra becsült Királyné, legkedvesebb Lányunk! A lucerai püspök, magyarországi követünk levelében azt írja, hogy Bécsben nagy kellemetlenségek történtek, melyekről Itáliában és a világ más részein megvan a vélemény. De hogy mi történt, arról a püspök nem tesz említést. Várom leveledet, mielőtt újabb kellemetlenség híre érkeznék. Nevezett püspök kért, hogy személyesen jöhessen Nápolyba, és szóval adjon hírt a történtekről, de Felséges Férjed nem adta meg neki a távozási engedélyt. Ha tehát van valami tudomásod a püspök által elhallgatott dolgokról, küldj hírt valamelyik bizalmasoddal, hogy szükség esetén intézkedéseket tehessek."</w:t>
      </w:r>
    </w:p>
    <w:p>
      <w:pPr>
        <w:pStyle w:val="Normal"/>
        <w:jc w:val="both"/>
        <w:rPr/>
      </w:pPr>
      <w:r>
        <w:rPr/>
      </w:r>
    </w:p>
    <w:p>
      <w:pPr>
        <w:pStyle w:val="Normal"/>
        <w:jc w:val="both"/>
        <w:rPr/>
      </w:pPr>
      <w:r>
        <w:rPr/>
        <w:tab/>
        <w:t>Kérdőn néztem gazdámra. Ő megint vállat vont.</w:t>
      </w:r>
    </w:p>
    <w:p>
      <w:pPr>
        <w:pStyle w:val="Normal"/>
        <w:jc w:val="both"/>
        <w:rPr/>
      </w:pPr>
      <w:r>
        <w:rPr/>
        <w:tab/>
        <w:t>– Mátyás úr a minap nyilvánosan vén hülyének nevezte apósát, és ezt valaki sürgősen elmondta a királynénak. Elképzelheted, hogy ilyen körülmények között milyen nehéz a helyzete annak, aki a király hűséges szolgája, de eközben a királynénak is bizalmasa. – Mellére tette kezét, és meghajolt. – A „nevezett" olasz püspök egyébként nem hagyhatja el Bécset, mert nem kap útlevelet.</w:t>
      </w:r>
    </w:p>
    <w:p>
      <w:pPr>
        <w:pStyle w:val="Normal"/>
        <w:jc w:val="both"/>
        <w:rPr/>
      </w:pPr>
      <w:r>
        <w:rPr/>
        <w:tab/>
        <w:t>Az ajtóból Bakócz visszahívott:</w:t>
      </w:r>
    </w:p>
    <w:p>
      <w:pPr>
        <w:pStyle w:val="Normal"/>
        <w:jc w:val="both"/>
        <w:rPr/>
      </w:pPr>
      <w:r>
        <w:rPr/>
        <w:tab/>
        <w:t>– Most jut eszembe . . . Hogyan is hívják a te cicuskádat? Carola? Igen? . . . Akkor róla volt szó.</w:t>
      </w:r>
    </w:p>
    <w:p>
      <w:pPr>
        <w:pStyle w:val="Normal"/>
        <w:jc w:val="both"/>
        <w:rPr/>
      </w:pPr>
      <w:r>
        <w:rPr/>
        <w:tab/>
        <w:t>Elmondta, hogy hosszabb beszélgetése volt a királynéval, eközben bejött a komorna, és fülbe súgva jelentett valamit.</w:t>
      </w:r>
    </w:p>
    <w:p>
      <w:pPr>
        <w:pStyle w:val="Normal"/>
        <w:jc w:val="both"/>
        <w:rPr/>
      </w:pPr>
      <w:r>
        <w:rPr/>
        <w:tab/>
        <w:t>– Csinos fehérnép, mondhatom neked. Jól megnéztem; már nem egészen fiatal, de ... no hagyjuk. A királyné asszony észrevette, hogy nagyon megnéztem a nőszemélyt, s azt mondta, vigyázzak, mert Carolának egyházi személyek nemigen tudnak ellenállni.</w:t>
      </w:r>
    </w:p>
    <w:p>
      <w:pPr>
        <w:pStyle w:val="Normal"/>
        <w:jc w:val="both"/>
        <w:rPr/>
      </w:pPr>
      <w:r>
        <w:rPr/>
        <w:tab/>
        <w:t>Elsápadtam, reszketni kezdtem. A püspök úgy tett, mintha nem vette volna észre, és folytatta:</w:t>
      </w:r>
    </w:p>
    <w:p>
      <w:pPr>
        <w:pStyle w:val="Normal"/>
        <w:jc w:val="both"/>
        <w:rPr/>
      </w:pPr>
      <w:r>
        <w:rPr/>
        <w:tab/>
        <w:t>– Sajnállak, de nem árt, ha megtudod. Ne legyen lelkifurdalásod. Szóval a királyné elmondta: sokáig azt hitte komornájáról, hogy zárdaszűzként él mellette. Nem értette, de nem bánta. Gondolta, így csak hozzá hűséges. Van ám esze a királynénak, különösen ha saját érdekéről van szó. De hát egyszer csak meglát egy szép gyűrűt a komorna ujján, a kövén háromszor tekeredő kígyóval, amilyen az Aragóniák régi címerében látható. Lecsap rá: „Honnan van ez a gyűrűd?" A lány ... a te Carolád . . . nagy zavarba jön, hebeg, dadog, csak éppen válaszolni nem tud. ,,No jó, ne mondd meg" – mondta kegyesen a királynő, mert hát közben bizonyára rájött, hogy ha öccsének, János bíbornoknak valami dolga volt a szép Carolával. . . mástól kitől kaphatta volna a címeres gyűrűt. . . akkor ő bizony, hogy úgy mondjam, sógornője lett a komornájának, és erről mégis jobb hallgatni.</w:t>
      </w:r>
    </w:p>
    <w:p>
      <w:pPr>
        <w:pStyle w:val="Normal"/>
        <w:jc w:val="both"/>
        <w:rPr/>
      </w:pPr>
      <w:r>
        <w:rPr/>
        <w:tab/>
        <w:t>Hatalmas kő esett le szívemről, de igyekeztem leplezni megkönnyebbülésemet.</w:t>
      </w:r>
    </w:p>
    <w:p>
      <w:pPr>
        <w:pStyle w:val="Normal"/>
        <w:jc w:val="both"/>
        <w:rPr/>
      </w:pPr>
      <w:r>
        <w:rPr/>
        <w:tab/>
        <w:t>– És? Semmi folytatás? – kérdeztem. Szívem még torkomban dobogott.</w:t>
      </w:r>
    </w:p>
    <w:p>
      <w:pPr>
        <w:pStyle w:val="Normal"/>
        <w:jc w:val="both"/>
        <w:rPr/>
      </w:pPr>
      <w:r>
        <w:rPr/>
        <w:tab/>
        <w:t>– Csak a tanulság számodra. Gombház, ha leszakad, lesz más.</w:t>
      </w:r>
    </w:p>
    <w:p>
      <w:pPr>
        <w:pStyle w:val="Normal"/>
        <w:jc w:val="both"/>
        <w:rPr/>
      </w:pPr>
      <w:r>
        <w:rPr/>
      </w:r>
    </w:p>
    <w:p>
      <w:pPr>
        <w:pStyle w:val="Normal"/>
        <w:jc w:val="both"/>
        <w:rPr/>
      </w:pPr>
      <w:r>
        <w:rPr/>
      </w:r>
    </w:p>
    <w:p>
      <w:pPr>
        <w:pStyle w:val="Normal"/>
        <w:jc w:val="right"/>
        <w:rPr>
          <w:sz w:val="20"/>
        </w:rPr>
      </w:pPr>
      <w:r>
        <w:rPr>
          <w:sz w:val="20"/>
        </w:rPr>
        <w:t>GYŐR, 1489 ŐSZÉN</w:t>
      </w:r>
    </w:p>
    <w:p>
      <w:pPr>
        <w:pStyle w:val="Normal"/>
        <w:jc w:val="both"/>
        <w:rPr/>
      </w:pPr>
      <w:r>
        <w:rPr/>
        <w:t>Csaknem egy éve dolgozom Győrött. Szorgosan. Élvezem, hogy a mindig feszült udvari levegő után egy kisváros teljes nyugalmában élhetek. Vizslaszememnek, fürge kezemnek hamarosan híre ment az egyházmegyében, pár hónapja már csak megjelenek valahol, s a tolvajok maguktól hozzák a pénzt, mondván, hogy hátralékos elszámolásuk van a püspök úrral.</w:t>
      </w:r>
    </w:p>
    <w:p>
      <w:pPr>
        <w:pStyle w:val="Normal"/>
        <w:jc w:val="both"/>
        <w:rPr/>
      </w:pPr>
      <w:r>
        <w:rPr/>
        <w:tab/>
        <w:t>Egy késő nyári estén lovas futár jelentette gazdám érkezését, s mire összehívtam a szolgákat, már meg is jött, kis csapat élén, vágtatva. Hamarosan itt lesz a király, közölte, úgy készüljünk. Bécsből Budára utaztában néhány napig nálunk fog pihenni.</w:t>
      </w:r>
    </w:p>
    <w:p>
      <w:pPr>
        <w:pStyle w:val="Normal"/>
        <w:jc w:val="both"/>
        <w:rPr/>
      </w:pPr>
      <w:r>
        <w:rPr/>
        <w:tab/>
        <w:t>Megérkezett nemsokára a király, azaz meghozták, hordszéken cipelte négy szolga, mögöttük jött a négy váltó ember. Sárga volt a király arca, meggyötört a tartása, mialatt a szolgák föltámogatták az emeletre. „Irtózatos, mit áll ki szegény" – súgta fülembe a püspök.</w:t>
      </w:r>
    </w:p>
    <w:p>
      <w:pPr>
        <w:pStyle w:val="Normal"/>
        <w:jc w:val="both"/>
        <w:rPr/>
      </w:pPr>
      <w:r>
        <w:rPr/>
        <w:tab/>
        <w:t>Tamás úr dús vacsorát evett, s megivott néhány kupa. bort, aztán a számadásokat kérte. Elámult az összegek láttán; s amikor befejezésül fölnyitottam a háromlakatos vasalt szuszék tetejét, a dugig levő aranyak láttán lelkesült föl csak igazán. Megölelt, hátamat veregette:</w:t>
      </w:r>
    </w:p>
    <w:p>
      <w:pPr>
        <w:pStyle w:val="Normal"/>
        <w:jc w:val="both"/>
        <w:rPr/>
      </w:pPr>
      <w:r>
        <w:rPr/>
        <w:tab/>
        <w:t>– Nagyszerű ember vagy, fráterkám! Mégis igaza volt Tonio atyának ott, Nápolyban. Érsek lesz belőled.</w:t>
      </w:r>
    </w:p>
    <w:p>
      <w:pPr>
        <w:pStyle w:val="Normal"/>
        <w:jc w:val="both"/>
        <w:rPr/>
      </w:pPr>
      <w:r>
        <w:rPr/>
        <w:tab/>
        <w:t>Szabadkoztam; nagyon elégedett vagyok így is sorsommal.</w:t>
      </w:r>
    </w:p>
    <w:p>
      <w:pPr>
        <w:pStyle w:val="Normal"/>
        <w:jc w:val="both"/>
        <w:rPr/>
      </w:pPr>
      <w:r>
        <w:rPr/>
        <w:tab/>
        <w:t>– Jól van, fráter, jól van – ütött vállamra Bakócz. – Jól teszed, ha nem akarsz esztergomi érsek lenni, mert akkor megharagudnék rád, mivel hamarosan én akarok az lenni. Csak még azt nem tudom – tette hozzá derűs kacsintással –, hogy Mátyás úr fog-e kinevezni, avagy János király?</w:t>
      </w:r>
    </w:p>
    <w:p>
      <w:pPr>
        <w:pStyle w:val="TextBody"/>
        <w:rPr/>
      </w:pPr>
      <w:r>
        <w:rPr/>
        <w:tab/>
        <w:t>Erre rosszat sejtve megjegyeztem: – Király urunk egészségi állapota nem látszik éppen jónak.</w:t>
      </w:r>
    </w:p>
    <w:p>
      <w:pPr>
        <w:pStyle w:val="Normal"/>
        <w:jc w:val="both"/>
        <w:rPr/>
      </w:pPr>
      <w:r>
        <w:rPr/>
        <w:tab/>
        <w:t>– Nagyon rossz, nagyon is rossz – felelte a püspök, és elkomorodott. – Köszvényes fájdalmai napról napra erősödnek; nem hiszem, hogy a nehéz borok, amiket orvosi tanácsra iszik, jót tennének állapotának. Néha oly gyenge, hogy alig tud lábán állni, s meginog, mintha szélütés kerülgetné. Nagy baj, hogy kedvelt orvosa, Julius Emilius mester, akiben király urunk tökéletesen megbízott, háttérbe szorult a királyné pártfogolta, új olasz orvos kedvéért. Talán az is nagy baj, hogy gyakran fölizgatja magát, vagy talán éppen a baja okozza túlságos izgalmát? Ki tudja?</w:t>
      </w:r>
    </w:p>
    <w:p>
      <w:pPr>
        <w:pStyle w:val="Normal"/>
        <w:jc w:val="both"/>
        <w:rPr/>
      </w:pPr>
      <w:r>
        <w:rPr/>
        <w:tab/>
        <w:t>Hátratett kézzel állt, a padlót nézte, tömzsi nyakán megfeszültek az izmok. Hirtelen felütötte fejét:</w:t>
      </w:r>
    </w:p>
    <w:p>
      <w:pPr>
        <w:pStyle w:val="Normal"/>
        <w:jc w:val="both"/>
        <w:rPr/>
      </w:pPr>
      <w:r>
        <w:rPr/>
        <w:tab/>
        <w:t>– Hanem a szelleme, az töretlen! Csodálatosan erős lélek. Bécsben járt most Angelo ortonai püspök, a pápa követe, akinek békét kellene közvetítenie Frigyessel, de az a kétszínű kígyó inkább új háború mérgét keveri. Alázatosan, de fenyegetést is éreztetve, előadta a pápa úr őszentsége rosszallását a törökkel folytatott béketárgyalásunk miatt. Mátyás urat elfutotta az indulat, homlokáig elkékült, aztán fölkelt: „Holnap megkapod, legátus úr, illő válaszomat." Magával vitt dolgozószobájába, s azt mondta: fogalmazzam meg illő válaszban az ő véleményét a pápa mesterkedéseiről. Megírtam azt, amit helyesnek tartottam, másnap felolvastam neki. Bólintott, nálam hagyta az írást, és máris hivatta Angelót. Majdnem szorul szóra elmondta neki azt, amit én írtam. Csodálatos az emlékezőtehetsége. Itt a papír, olvasd.</w:t>
      </w:r>
    </w:p>
    <w:p>
      <w:pPr>
        <w:pStyle w:val="Normal"/>
        <w:jc w:val="both"/>
        <w:rPr/>
      </w:pPr>
      <w:r>
        <w:rPr/>
      </w:r>
    </w:p>
    <w:p>
      <w:pPr>
        <w:pStyle w:val="Normal"/>
        <w:jc w:val="both"/>
        <w:rPr/>
      </w:pPr>
      <w:r>
        <w:rPr/>
        <w:tab/>
        <w:t>„Valamint egykoron boldog emlékezetű apám, úgy én is kora ifjúságomtól fogva a kereszténység és a Szentszék buzgó oltalmazásában nőttem fel. Hadjárataim alatt, tömérdek pénzáldozatról nem szólva, számos jó barátomat, rokonomat és nagybátyámat is elvesztettem. Sebek borítják testemet, és csak én tudom, hogy azok mennyi fájdalmat okoznak most, törődött koromban. Az egész világ előtt köztudomású tény, hogy mit tettem, milyen harcokat vívtam a kereszténységért. Mindig kész voltam fegyvert ragadni a törökök ellen, a Szentszék beleegyezése nélkül békét soha nem kötöttem. Ha kitartásommal a törökök előnyomulását meg nem akadályozom, Bosnyákország több más tartománnyal még mindig az átkozott ellenség kezében volna. Biztosíthatom, követ úr, a magyarok önfeláldozó vitézsége nélkül Itália és a Szentszék sorsa már rég eldőlt volna.</w:t>
      </w:r>
    </w:p>
    <w:p>
      <w:pPr>
        <w:pStyle w:val="Normal"/>
        <w:jc w:val="both"/>
        <w:rPr/>
      </w:pPr>
      <w:r>
        <w:rPr/>
        <w:tab/>
        <w:t>Mikor pedig Csehországban az eretnekség veszélyes módon terjedt, a Szentszék fölhívására egymagám indítottam meg ellene a harcot, miután sem a császár, sem más fejedelem, akikhez a boldog emlékezetű Pál pápa előbb fordult, nem vállalkozott a súlyos feladatra.</w:t>
      </w:r>
    </w:p>
    <w:p>
      <w:pPr>
        <w:pStyle w:val="Normal"/>
        <w:jc w:val="both"/>
        <w:rPr/>
      </w:pPr>
      <w:r>
        <w:rPr/>
        <w:tab/>
        <w:t>Következett a török betörése Itáliába és Otranto megszállása. Ezen alkalommal is Sixtus pápa egyszerű levelére haladéktalanul válogatott vitézek csapatát küldtem Otranto visszafoglalására, és csak akkor hívtam vissza, amikor Itália békéjét biztosítva láttam. Ezen vállalat összes költségeit saját erszényemből födöztem. Ha pedig Otrantót az ellenség kezéből ki nem ragadom, elfoglalásának következményei súlyosan nehezedtek volna a Szentszékre és egész Itáliára.</w:t>
      </w:r>
    </w:p>
    <w:p>
      <w:pPr>
        <w:pStyle w:val="Normal"/>
        <w:jc w:val="both"/>
        <w:rPr/>
      </w:pPr>
      <w:r>
        <w:rPr/>
        <w:tab/>
        <w:t>Ezután jött Boccolino lázadása, melynek leveréséhez felajánlottam őszentségének hadseregemet és személyes megjelenésemet. Ennek híre elegendő volt a veszély elhárítására, mert a török hajóhad, amely erős sereggel megrakva készen állott a támadásra, rögtön felhagyott tervével. Ennyi veszedelem kiállásáért, ennyi fáradság és költség viseléséért vajon mi volt a jutalmam?</w:t>
      </w:r>
    </w:p>
    <w:p>
      <w:pPr>
        <w:pStyle w:val="Normal"/>
        <w:jc w:val="both"/>
        <w:rPr/>
      </w:pPr>
      <w:r>
        <w:rPr/>
        <w:tab/>
        <w:t>Őszentsége jól tudta, hő vággyal óhajtom, hogy a török császár testvéröccse, Dsem herceg kezeimbe kerüljön. Ezt kívánta ő maga is, számos török országnagy is. Ő ugyanis vérrokonom, mert nagyanyám nővére török rabságba jutván, a török császár felesége lett, s tőle származik a mostani császár és Dsem herceg. Ez utóbbinak hívei biztosítottak afelől, hogy ővelük karöltve az uralkodó török császárt könnyűszerrel a Kaukázusba szoríthatom vissza. Azt a reménységet is táplálhattam, hogy a törököket a keresztény hitre téríthetem.</w:t>
      </w:r>
    </w:p>
    <w:p>
      <w:pPr>
        <w:pStyle w:val="Normal"/>
        <w:jc w:val="both"/>
        <w:rPr/>
      </w:pPr>
      <w:r>
        <w:rPr/>
        <w:tab/>
        <w:t>Mindezek dacára őszentsége kérésemet nem hallgatta meg. Úgy járt el, mintha tekintélyemet és dicsőségemet irigyelné. Nem érte be azzal, hogy ellenségeim ösztönzésére a francia királyt a török herceg kiszolgáltatásának megtagadására intette, de az én követemet, a váradi püspököt, akit Franciaországba küldöttem, árulásra késztette. A francia király legelőkelőbb tanácsosainak leveléből ismerem őszentsége eljárásának indítóokait. A szegény török herceget a velenceieknek akarja átadni, mert néhány százezer aranyat kínálnak érte.</w:t>
      </w:r>
    </w:p>
    <w:p>
      <w:pPr>
        <w:pStyle w:val="Normal"/>
        <w:jc w:val="both"/>
        <w:rPr/>
      </w:pPr>
      <w:r>
        <w:rPr/>
        <w:tab/>
        <w:t>És ne higgye, legátus úr, hogy a velenceiek a kereszténység közös javára akarják őt felhasználni. Éppen nem! Át akarják őt adni bátyjának, hogy ezen az úton egyet s mást visszaszerezzenek, amit pulya asszonyok gyanánt elvesztettek.</w:t>
      </w:r>
    </w:p>
    <w:p>
      <w:pPr>
        <w:pStyle w:val="Normal"/>
        <w:jc w:val="both"/>
        <w:rPr/>
      </w:pPr>
      <w:r>
        <w:rPr/>
        <w:tab/>
        <w:t>Úgy látszik, mintha őszentsége azt állítaná, hogy a velenceiekkel szövetkezve a törökök ellen háborút akar viselni. A tenger felől a törökök megtámadhatatlanok. És a velencei hajóhad vajon milyen tetteket művelt ekkorig a kereszténység javára? A velencei érdekek szolgálatában kizárólag arra használtatik, hogy fegyvert, szerszámot és egyéb árucikket szállítson a kereszténység ellenségeinek. A velencei bevitelből a törökök több hasznot húznak, mint fél birodalmuk jövedelmeiből. És ennek dacára a velenceiek, akik lelkiismeretlenebbek a törököknél, őszentsége előtt nagy becsülésben állnak. Pedig számos idegen várost, tömérdek egyházi vagyont bitorolnak, az egyházi büntetéseket és tilalmakat semmibe sem veszik, s ezzel még kérkednek is. És az ő tanácsukra tagadja meg tőlem őszentsége a török herceget, habár jól tudja, hogy csak a magyarok képesek sikerrel harcolni a törökök ellen.</w:t>
      </w:r>
    </w:p>
    <w:p>
      <w:pPr>
        <w:pStyle w:val="Normal"/>
        <w:jc w:val="both"/>
        <w:rPr/>
      </w:pPr>
      <w:r>
        <w:rPr/>
        <w:tab/>
        <w:t>Egyszóval a velenceiek most a Szentszék tanácsadói és szövetségesei, ők uralkodnak őszentsége nevében. Ellenben engem őszentsége félreismer, kigúnyol, eltaszít. Sőt, mivel a velenceiek azzal vádolnak, hogy az anconaiakat a Szentszéktől való elszakadásra indítom, őszentsége Ancona városát egyházi átokkal sújtotta, azonfelül rabló- és zsaroló hadjáratokkal zaklatja. Továbbá, szintén a velenceiek kedvéért, őszentsége elfogadta Miksa római király követeit. Bár ígéretet tett követeim előtt, hogy azokat nem bocsátja maga elé, és bár tudja, hogy a jogtalan és szokatlan módon létrejött királyválasztás megsemmisítésén fáradozom: meghajolt a Velence által gyakorolt nyomás alatt.</w:t>
      </w:r>
    </w:p>
    <w:p>
      <w:pPr>
        <w:pStyle w:val="Normal"/>
        <w:jc w:val="both"/>
        <w:rPr/>
      </w:pPr>
      <w:r>
        <w:rPr/>
        <w:tab/>
        <w:t>De még ezzel sincs a sérelmek hosszú sora bezárva. A Szentszék ígéretei üres szavak. Ünnepélyes ígéretet bírtam arra nézve, hogy a Szentszék cseh királynak kívülem mást nem tesz meg, nem ismer el. És ezen ígéretről megfeledkezve, tekintélyem csorbulásával Ulászló követeit maga elé bocsátotta, s ezzel elismerte és megerősítette. Ezen esetben a leggyalázatosabb az, hogy őszentsége megerősítette azt a királyválasztást, amelyet előtte Sixtus pápa megsemmisített, a választókat mint eretnekeket egyházi átokkal sújtván. A német és cseh követeket csak azért fogadta el őszentsége, mert azok Velence érdekeit pártolják, és irányomban ellenséges szándékkal viseltetnek.</w:t>
      </w:r>
    </w:p>
    <w:p>
      <w:pPr>
        <w:pStyle w:val="Normal"/>
        <w:jc w:val="both"/>
        <w:rPr/>
      </w:pPr>
      <w:r>
        <w:rPr/>
        <w:tab/>
        <w:t>Ám, lássuk még egyebekben is őszentsége cselekedeteit. Mikor esztergomi egyházam megüresedett, és én nőmnek, a királynénak unokaöccsét kívántam abba behelyezni, őszentsége birodalmam első javadalmát másnak ajándékozta. És annak visszalépése után is többszöri folyamodásomra sem adta meg a királyné unokaöccsének a megerősítést. Ellenben a ferrarai herceg legszerényebb ajánlása elegendő volt a megerősítés kieszközlésére. Természetesen nem tudtam meg, mennyi hasznot kötött ki magának a Szentszék.</w:t>
      </w:r>
    </w:p>
    <w:p>
      <w:pPr>
        <w:pStyle w:val="Normal"/>
        <w:jc w:val="both"/>
        <w:rPr/>
      </w:pPr>
      <w:r>
        <w:rPr/>
        <w:tab/>
        <w:t>Az egri és zenggi püspökség betöltésénél ugyanígy járt el őszentsége. Egyszóval, az ő részéről semmiféle szívességet nem tapasztaltam. Őszentsége engem megró, mert az anconaiakkal alkuba bocsátkoztam. Pedig Velence megelőzőleg mindent megkísértett, hogy Anconával szövetséget kössön. De a Szentszék ezen kedvelt és kegyelt gyermeke nem kellett az anconaiaknak. A köztársaság kormánya ugyanis az adriai hajóhad parancsnokait kegyetlen vámok és adók behajtására hatalmazta föl, és Anconába küldött ügynökei által a velencei területre induló hajókat megvámolja. Az anconaiak, elkeseredve ezen önkény miatt, és ismerve a velenceiek csalfa, tisztességtelen viselkedését, elkergették az ügynököket. És mégis őszentsége tiszteli, becsüli, méltányolja a velenceieket.</w:t>
      </w:r>
    </w:p>
    <w:p>
      <w:pPr>
        <w:pStyle w:val="Normal"/>
        <w:jc w:val="both"/>
        <w:rPr/>
      </w:pPr>
      <w:r>
        <w:rPr/>
        <w:tab/>
        <w:t>Sokat kellene még szólanom, ha mindazon eseteket, amelyekben őszentsége megsértett, fel akarnám sorolni. Ezekből tisztán látom, hogy őszentsége nem jóindulatot, hanem inkább gyűlöletet táplál irántam. Ám cselekedjék csak őszentsége az ő tetszése szerint, folytassa ellenséges magaviseletét. Nékem az mindegy. Királyságom érdekeit kellő eréllyel és tapintattal megvédelmezem. Ha majd a velenceiek megkapják áldozatukat, a török herceget, és a veszedelem tüze fellobog, megmutatom, hogy nem tartozom a föld utolsó hatalmasságai közé. Akkor aztán a Szentszék, Itália és az egész kereszténység érezni fogja a török herceg föláldozásának következményeit. Én egész biztossággal állíthatom, hogy a törökök annyira senkivel sem kívánnak békét kötni, mint velem, és hogy a békekötésből senki annyi hasznot nem húzhat, mint én. Ezekből őszentsége megértheti, hogy mi következik be, ha majd a török herceget Velencének kiszolgáltatja."</w:t>
      </w:r>
    </w:p>
    <w:p>
      <w:pPr>
        <w:pStyle w:val="Normal"/>
        <w:jc w:val="both"/>
        <w:rPr/>
      </w:pPr>
      <w:r>
        <w:rPr/>
      </w:r>
    </w:p>
    <w:p>
      <w:pPr>
        <w:pStyle w:val="Normal"/>
        <w:jc w:val="both"/>
        <w:rPr/>
      </w:pPr>
      <w:r>
        <w:rPr/>
        <w:tab/>
        <w:t>... Az izgalomtól sápadtan eresztettem le az iratot, s kémlőn a püspökre néztem. Valóban ő írta a pápát leleplező és súlyosan gyalázó mondatokat? Ő merészelte a Szentatya tetteit a „leggyalázatosabb"-nak nevezni? S a király ezt így elmondta?</w:t>
      </w:r>
    </w:p>
    <w:p>
      <w:pPr>
        <w:pStyle w:val="Normal"/>
        <w:jc w:val="both"/>
        <w:rPr/>
      </w:pPr>
      <w:r>
        <w:rPr/>
        <w:tab/>
        <w:t>– A király indulatosan, mintegy dühöngve beszélt – mondta el Bakócz. – Szeméből és szájából mintha lángözön tört volna elő. Félek, hogy ez az izgalom ártott meg neki. Lóra sem tudott ülni, a kocsi rázását sem bírta, ezért jött hajón és hordszéken.</w:t>
      </w:r>
    </w:p>
    <w:p>
      <w:pPr>
        <w:pStyle w:val="Normal"/>
        <w:jc w:val="both"/>
        <w:rPr/>
      </w:pPr>
      <w:r>
        <w:rPr/>
        <w:tab/>
        <w:t>Lesújtottan tértem pihenőre.</w:t>
      </w:r>
    </w:p>
    <w:p>
      <w:pPr>
        <w:pStyle w:val="Normal"/>
        <w:jc w:val="both"/>
        <w:rPr/>
      </w:pPr>
      <w:r>
        <w:rPr/>
        <w:tab/>
        <w:t>Másnap reggel püspököm feltűnő jókedvű volt. Örömmel újságolta, hogy király urunk jobban érzi magát.</w:t>
      </w:r>
    </w:p>
    <w:p>
      <w:pPr>
        <w:pStyle w:val="Normal"/>
        <w:jc w:val="both"/>
        <w:rPr/>
      </w:pPr>
      <w:r>
        <w:rPr/>
        <w:tab/>
        <w:t>– Tudod, mivel fogadott? Azt mondta: „Jól megadtuk a magunkét a képmutató pápának; most itt az ideje, hogy bíboroskalapot kérjek tőle számodra; most nem mer majd nekem ellentmondani."</w:t>
      </w:r>
    </w:p>
    <w:p>
      <w:pPr>
        <w:pStyle w:val="Normal"/>
        <w:jc w:val="both"/>
        <w:rPr/>
      </w:pPr>
      <w:r>
        <w:rPr/>
        <w:tab/>
        <w:t>Ámuldoztam.</w:t>
      </w:r>
    </w:p>
    <w:p>
      <w:pPr>
        <w:pStyle w:val="Normal"/>
        <w:jc w:val="both"/>
        <w:rPr/>
      </w:pPr>
      <w:r>
        <w:rPr/>
        <w:tab/>
        <w:t>– Lehet, hogy két bíboroskalapom lesz – folytatta rejtélyes mosollyal a kiismerhetetlen Bakócz. Aztán megmagyarázta: – Neked elárulom, ki ajánlotta föl még nekem a bíboroskalapot. No, ki? Beatrice királyné. Csak legyek segítségére, hogy férje halála után ő legyen a magyarok királya.</w:t>
      </w:r>
    </w:p>
    <w:p>
      <w:pPr>
        <w:pStyle w:val="Normal"/>
        <w:jc w:val="both"/>
        <w:rPr/>
      </w:pPr>
      <w:r>
        <w:rPr/>
        <w:tab/>
        <w:t>– De hiszen ez képtelenség! Nem?</w:t>
      </w:r>
    </w:p>
    <w:p>
      <w:pPr>
        <w:pStyle w:val="Normal"/>
        <w:jc w:val="both"/>
        <w:rPr/>
      </w:pPr>
      <w:r>
        <w:rPr/>
        <w:tab/>
        <w:t>– De az. Bölcs olasz tanácsadói. . . mert itt mindenhol akad egy rakás bölcs olasz, de tisztességes csak egy van közöttük – tenyere élével hasba bökött, aztán elképedésemet látva, felkacagott –, bölcs tanácsadói kitalálták, hogy Magyarországon a királyné, ha egyszer megkoronázták, egész életére királyné marad, s e jogától meg nem fosztható; ha férje magtalanul hal meg, néhány főúrból álló tanács élén ő veszi át az ország kormányzatát, de ... de ... most figyelj, fráter. . . tartozik újra férjhez menni, s férje e puszta tény által az ország királyává leszen. No, mit szólsz hozzá?</w:t>
      </w:r>
    </w:p>
    <w:p>
      <w:pPr>
        <w:pStyle w:val="Normal"/>
        <w:jc w:val="both"/>
        <w:rPr/>
      </w:pPr>
      <w:r>
        <w:rPr/>
        <w:tab/>
        <w:t>Fel voltam háborodva. Meg is mondtam:</w:t>
      </w:r>
    </w:p>
    <w:p>
      <w:pPr>
        <w:pStyle w:val="Normal"/>
        <w:jc w:val="both"/>
        <w:rPr/>
      </w:pPr>
      <w:r>
        <w:rPr/>
        <w:tab/>
        <w:t>– Még él a férje, s már arra gondol, hogy annak koronáját hozományként árulva, új férjet keressen magának?</w:t>
      </w:r>
    </w:p>
    <w:p>
      <w:pPr>
        <w:pStyle w:val="Normal"/>
        <w:jc w:val="both"/>
        <w:rPr/>
      </w:pPr>
      <w:r>
        <w:rPr/>
        <w:tab/>
        <w:t>– Nem kell nagyon keresnie. Vannak jelöltjei, talán már azok is tudnak róla, hogy a nagy király napjai meg vannak számlálva.</w:t>
      </w:r>
    </w:p>
    <w:p>
      <w:pPr>
        <w:pStyle w:val="Normal"/>
        <w:jc w:val="both"/>
        <w:rPr/>
      </w:pPr>
      <w:r>
        <w:rPr/>
        <w:tab/>
        <w:t>– Napjai?</w:t>
      </w:r>
    </w:p>
    <w:p>
      <w:pPr>
        <w:pStyle w:val="Normal"/>
        <w:jc w:val="both"/>
        <w:rPr/>
      </w:pPr>
      <w:r>
        <w:rPr/>
        <w:tab/>
        <w:t>– Sajnos. Megmondtam a királynénak, felejtse el ezt a tervet, mert teljesen téves, közjogi tudatlanságra épít. A példa, akire hivatkozik, Nagy Lajosnak lánya volt, Erzsébet, ő vitte tehát magával a korona jogfolytonosságát férje, Zsigmond király fejére; de éppen ez a rosszul sikerült házasság győzte meg nagyjainkat, hogy nem lehet jót várni asszonyi uralomtól. Kérdeztem, tudja-e, hogy Zsigmond börtönbe záratta feleségét, amiért állítólag egy trónkövetelővel szövetkezett. És tudja-e, hogy király urunkat állapotára való tekintettel meg kell kímélni minden fölösleges izgalomtól? Tudja, hogyne tudná, de neki gondolnia kell az ország jövőjére. Neki? Az ország jövőjére? Kérleltem, hagyja, hogy arról Mátyás úr gondoskodjék. De már késő, felbolydította rokonait, bátyját, apját, s azok mind levélben könyörögtek Mátyásnak, jelölje utódjává a feleségét. A király toporzékolt. Hát nincs már túl sok olasz itt? Már azt is bánja, hogy fiának olasz feleséget szemelt ki.</w:t>
      </w:r>
    </w:p>
    <w:p>
      <w:pPr>
        <w:pStyle w:val="Normal"/>
        <w:jc w:val="both"/>
        <w:rPr/>
      </w:pPr>
      <w:r>
        <w:rPr/>
        <w:tab/>
        <w:t>Alacsony gömbölyűségéhez képest óriási lépésekkel szaladgált föl és alá a püspök. Hirtelen megfordult, elém állt:</w:t>
      </w:r>
    </w:p>
    <w:p>
      <w:pPr>
        <w:pStyle w:val="Normal"/>
        <w:jc w:val="both"/>
        <w:rPr/>
      </w:pPr>
      <w:r>
        <w:rPr/>
        <w:tab/>
        <w:t>– De jó, hogy itt vagy! Elmondhatok valakinek mindent, ami a szívemet nyomja, anélkül hogy félnem kellene.</w:t>
      </w:r>
    </w:p>
    <w:p>
      <w:pPr>
        <w:pStyle w:val="Normal"/>
        <w:jc w:val="both"/>
        <w:rPr/>
      </w:pPr>
      <w:r>
        <w:rPr/>
        <w:tab/>
        <w:t>– Tudok hallgatni, püspököm.</w:t>
      </w:r>
    </w:p>
    <w:p>
      <w:pPr>
        <w:pStyle w:val="Normal"/>
        <w:jc w:val="both"/>
        <w:rPr/>
      </w:pPr>
      <w:r>
        <w:rPr/>
        <w:tab/>
        <w:t>– Hiszem. Hát hallgasd meg ezt. Egy napon János herceg azzal jön apjához: tudja-e, hogy az ő édesanyját el akarják emészteni? Kicsoda? A fiú nem mondott mindjárt nevet, de folytatta, hogy előbb orgyilkosokat béreltek föl ellene, de mert ő jól elbújtatta, és nem találtak nyomára, most az inkvizíció kezére akarják adni. Inkvizíció?, ámuldozott Mátyás úr. Gyűlöli ő nagyon a domonkosokat. Elmondja erre János herceg: „Beatrice királyasszony olasz orvosok véleménye alapján azt a vádat emelte anyám ellen a szent hivatalnál, hogy boszorkány, bűbájolásával ő okozza meddőségét, azt, hogy a királyasszony nem képes magzatát kihordani." Mátyás úr reszkető szájjal, orrcimpával hallgatta kedves fiát, végre kitört: „Dajkamesékkel jössz nekem?" A fiú: „A királyasszony talál ki meséket!" A király úr olyan haragra gerjedt, hogy arcul ütötte fiát. „Mit gondolsz rólam, te fiú, eltűrnék én ilyen gyalázatosságot!?" Aztán megölelte a herceget, és sírva fakadt. „Hallgass a vádról, fiam, ne beszélj többé senkinek." Másnap útilaput kötött valamennyi olasz orvos talpa alá; inkább itt maradt betegen, orvos nélkül. Csomagoltatott, a királynénak általam üzente, hogy kormányozza az osztrák tartományokat, amíg ő távol lesz, és búcsú nélkül indult Budára. Van a pécsváradi kolostorban egy híres iraló barát, azt hozatjuk föl neki Budára. Filipecz püspököt meg elküldte Linzbe, tárgyaljon Frigyessel a békéről. Lemond császársági igényéről, visszaadja Ausztriát, Bécs kivételével, elengedi a hadikárpótlás felét, ha a császár hajlandó támogatni Jánoska magyar királyságát. Legyen már vége a sok háborúnak. Király urunk békét és nyugalmat akar. – Bakócz elhallgatott, majd halkan hozzátette. – Nagyon beteg lehet.</w:t>
      </w:r>
    </w:p>
    <w:p>
      <w:pPr>
        <w:pStyle w:val="Normal"/>
        <w:jc w:val="both"/>
        <w:rPr/>
      </w:pPr>
      <w:r>
        <w:rPr/>
        <w:tab/>
        <w:t>Szomorúan hallgattam. A püspök átölelt:</w:t>
      </w:r>
    </w:p>
    <w:p>
      <w:pPr>
        <w:pStyle w:val="Normal"/>
        <w:jc w:val="both"/>
        <w:rPr/>
      </w:pPr>
      <w:r>
        <w:rPr/>
        <w:tab/>
        <w:t>– Nagyon nagyok az én gondjaim, fráter. Mi lesz velem, hogy egy napon drága jó királyunk hirtelen itt hagy, mielőtt kibékülne a császárral, és megkoronáztatná János herceget? Mit kezdek ezzel a megveszekedett némberrel, akinek okosságánál csak a gonoszsága nagyobb. És mi lesz unokaöccsével, a hétéves esztergomi érsekkel? Azzal akarja megkoronáztatni magát? A magyart fogja nevetni az egész világ!</w:t>
      </w:r>
    </w:p>
    <w:p>
      <w:pPr>
        <w:pStyle w:val="Normal"/>
        <w:jc w:val="both"/>
        <w:rPr/>
      </w:pPr>
      <w:r>
        <w:rPr/>
        <w:tab/>
        <w:t>Teste fájdalmasan megremegett. Aztán kibontakozott az ölelésből.</w:t>
      </w:r>
    </w:p>
    <w:p>
      <w:pPr>
        <w:pStyle w:val="Normal"/>
        <w:jc w:val="both"/>
        <w:rPr/>
      </w:pPr>
      <w:r>
        <w:rPr/>
        <w:tab/>
        <w:t xml:space="preserve">– No, gyerünk pihenni, holnap sok dolgunk lesz. </w:t>
      </w:r>
    </w:p>
    <w:p>
      <w:pPr>
        <w:pStyle w:val="Normal"/>
        <w:jc w:val="both"/>
        <w:rPr/>
      </w:pPr>
      <w:r>
        <w:rPr/>
        <w:tab/>
        <w:t>Másnap megérkezett Sánkfalvi Antal pozsonyi prépost a király hívására. Titkos követségbe küldi, azért indítja Győrből, hogy a királyné meg ne sejtsen, ki ne szimatolhasson semmit. Én fogom írni a levelet; máris induljunk hozzá.</w:t>
      </w:r>
    </w:p>
    <w:p>
      <w:pPr>
        <w:pStyle w:val="Normal"/>
        <w:jc w:val="both"/>
        <w:rPr/>
      </w:pPr>
      <w:r>
        <w:rPr/>
        <w:tab/>
        <w:t>... A király kipihente az út fáradalmát. Frissnek látszott, csak két mély barázda jelezte arcán, hogy az idő súlyos megpróbáltatásokkal járt el fölötte. Tamás úr megsúgta nekem: elmondta király urunknak, hogy én megtagadtam a levélhamisítást. Azt üzeni nekem: lássam be, hogy most nem jutalmazhat meg hűségemért. Mondtam: nekem elég jutalom, hogy írnoka lehetek, ha csak egyszer is.</w:t>
      </w:r>
    </w:p>
    <w:p>
      <w:pPr>
        <w:pStyle w:val="Normal"/>
        <w:jc w:val="both"/>
        <w:rPr/>
      </w:pPr>
      <w:r>
        <w:rPr/>
        <w:tab/>
        <w:t>Sánkfalvi hajlott hátú, apró és vékony pap; arca fekete a leborotvált szakálltól, feje teljesen kopasz, pedig nem lehet több negyvennél. Az a fajta ember, akiből kínpadon sem veszik ki a rábízott titkot, s akinél nem találhatják meg a titkos levelet, mert inkább megeszi a hártyát.</w:t>
      </w:r>
    </w:p>
    <w:p>
      <w:pPr>
        <w:pStyle w:val="Normal"/>
        <w:jc w:val="both"/>
        <w:rPr/>
      </w:pPr>
      <w:r>
        <w:rPr/>
        <w:tab/>
        <w:t>A király egyenesen ült székén, én előtte kuporogtam. Bakócz és Sánkfalvi szemközt álltak.</w:t>
      </w:r>
    </w:p>
    <w:p>
      <w:pPr>
        <w:pStyle w:val="Normal"/>
        <w:jc w:val="both"/>
        <w:rPr/>
      </w:pPr>
      <w:r>
        <w:rPr/>
        <w:tab/>
        <w:t>– A levelet a capuai hercegnek viszed el, Nápolyt elkerülve. Ferrante királynak kár lenne írnom – fakadt ki –, annyi bajom volt már a szószátyár vénember miatt, hogy egy ökör bőre sem szolgáltatna elég hártyát leírásához.</w:t>
      </w:r>
    </w:p>
    <w:p>
      <w:pPr>
        <w:pStyle w:val="Normal"/>
        <w:jc w:val="both"/>
        <w:rPr/>
      </w:pPr>
      <w:r>
        <w:rPr/>
        <w:tab/>
        <w:t>Gondoltam: „akárki" előtt nem kelne ki így a király tulajdon apósa ellen. De kezdődött a tollbamondás:</w:t>
      </w:r>
    </w:p>
    <w:p>
      <w:pPr>
        <w:pStyle w:val="Normal"/>
        <w:jc w:val="both"/>
        <w:rPr/>
      </w:pPr>
      <w:r>
        <w:rPr/>
      </w:r>
    </w:p>
    <w:p>
      <w:pPr>
        <w:pStyle w:val="Normal"/>
        <w:jc w:val="both"/>
        <w:rPr/>
      </w:pPr>
      <w:r>
        <w:rPr/>
        <w:t>,,Mi készséggel megteszünk mindent Ferrante királynak, Atyánk őfelségének, nemkülönben trónja fenséges Örökösének és Királyné Asszonyunknak, ami hatalmunkban van, és készséggel megtesszük a jövőben is, de amikor oly dolgokat követelnek, amelyek nincsenek hatalmunkban, vagy egyébként kivihetetlenek, ne Nekünk tulajdonítsák, hogy azokat megtagadni vagyunk kénytelenek. Arról van ugyanis szó, hogy Ferrante őfelsége és Alfonso őfensége is Nekünk a Királyasszonyt, hitvesünket ajánlja utódunkul; ámde jól tudjuk, ezek az ajánlások nem Őfelségétől, nem is Őfenségétől, hanem magától a Királynétól erednek, aki, ha nem is nyíltan, de leplezetten olyvalamire törekszik, amit Mi semmiképpen meg nem tehetünk. A Királyné tudniillik azt akarja elérni, hogy a Mi halálunk után – amennyiben ez megelőzné az övét – ő legyen utódunk az uralkodásban, s ő vegye kezébe a kormányzás gyeplőjét, amit még, ha úgy akarnánk is, kieszközölni nem tudnánk, sőt, még csak szóba sem hozhatunk alattvalóink előtt, hacsak örök gyűlöletüket Magunk és a Királyné ellen fölidézni nem akarjuk. A magyar nép ugyanis készebb magát egy szálig levágatni, mintsem asszony uralmát eltűrni; nagyon jól emlékszik még rá, s még most is szájában az íze, hogy amikor egyszer hajdan asszonyi uralom alatt állott, ez az uralom vajmi rossz volt, és az országnak kárt okozott."</w:t>
      </w:r>
    </w:p>
    <w:p>
      <w:pPr>
        <w:pStyle w:val="Normal"/>
        <w:jc w:val="both"/>
        <w:rPr/>
      </w:pPr>
      <w:r>
        <w:rPr/>
      </w:r>
    </w:p>
    <w:p>
      <w:pPr>
        <w:pStyle w:val="Normal"/>
        <w:jc w:val="both"/>
        <w:rPr/>
      </w:pPr>
      <w:r>
        <w:rPr/>
        <w:tab/>
        <w:t>A király gyorsan diktált; én élvezettel írtam szép latinsággal tömörre formázott körmondatait.</w:t>
      </w:r>
    </w:p>
    <w:p>
      <w:pPr>
        <w:pStyle w:val="Normal"/>
        <w:jc w:val="both"/>
        <w:rPr/>
      </w:pPr>
      <w:r>
        <w:rPr/>
      </w:r>
    </w:p>
    <w:p>
      <w:pPr>
        <w:pStyle w:val="Normal"/>
        <w:jc w:val="both"/>
        <w:rPr/>
      </w:pPr>
      <w:r>
        <w:rPr/>
        <w:tab/>
        <w:t xml:space="preserve">„Ehhez járul, hogy a királynét – őszintén és bizalmasan szólva – alattvalói nem szeretik, amit sajnálattal látunk, de szeretetet beléjük utóvégre nem önthetünk, a királyné pedig hajlamukra és jóindulatukra rászolgálni nem igyekszik. Ez a körülmény és sok más okozza, hogy az ő kívánságát nem teljesíthetjük, ő azonban folytonos sopánkodással, perpatvarkodással, könnyekkel zaklat bennünket éjjel-nappal. Hogy helyzete iránt megnyugtassuk, szándékunkban volt nemrégen olyan módon rendezni az ügyeket, hogy ha nőnktől gyermekünk nem születnék, halálunk esetére tisztes ellátása biztosítva legyen, ő azonban ezt visszautasította, mert ő uralmunk teljességében akar utódunk lenni, ami pedig képtelenség, nemcsak a magyarokra, hanem több népeinkre való tekintettel is. Bizalmasan puhatolóztunk is, de alattvalóink lelkületét e tekintetben sziklánál keményebbnek találtuk. Ellenkezőleg, azt kívánnák, s erre sürgősen kérnek is, hogy fiunkat, Corvinus János sziléziai herceget még életünkben választassuk meg, és jelöltessük ki utódunknak, azzal a kikötéssel, hogy amennyiben a királynétól fiunk születnék, az lenne a trón örököse. De ebben meg nem egyeztünk a királyné ellenkezése miatt. Gondunk, aggodalmunk emiatt egyre nő. Úgy akartunk intézkedni, hogy említett fiunk, kit alattvalóim utódunkul kívánnak, fogadja már mostaniul anyjává a királynét, jogaiban és vagyonában megvédje, sőt hajlandók lettünk volna annak keresztülvitelére is, hogy az ország rendjei mindenkorra ismerjék el őt idősebb királynéjuknak és úrnőjüknek. Miután azonban őt minden józan érvelés inkább fölizgatja, mintsem megnyugtatja, úgy véljük, legjobb minderről hallgatnunk, és többé szóba se hoztuk jövendő helyzetét, sorsát a Mi halálunk esetére. Ha tehát a királyné sorsa rosszra fordul, ne Minket okoljanak, hanem magát a királynét. </w:t>
      </w:r>
    </w:p>
    <w:p>
      <w:pPr>
        <w:pStyle w:val="Normal"/>
        <w:jc w:val="both"/>
        <w:rPr/>
      </w:pPr>
      <w:r>
        <w:rPr/>
        <w:tab/>
        <w:t>Kérje tehát Hercegséged Atyjaurát, a királyt, intse lányát magatartásának megváltoztatására. Tudjuk, mit beszélünk, ha kijelentjük: ha a királyné erre nem hajlandó, nemcsak jó hírnevünket és dicsőségünket fogja örök gyalázat elhomályosítani, hanem saját magának és fiunknak is vesztét fogja előidézni. Mert tudja meg, hercegi Fenséged, ha mi életünkben meg nem választjuk a jövendő királyt, az halálunk után többé nem fog hatalmunkban állni. A választás a nemzet joga, s az választhat olyat is, akit Mi nem kívánunk; csak Isten tudja, mit rejt az alattvalók szíve, mert csak ő lát a szívekbe és vesékbe. Mi, halandók csak szavak és tettek után ítélhetünk, s nem tudhatjuk, hogy az emberek utóbb mit cselekszenek. Megeshetik, hogy igen sokan megfeledkeznek majd jótéteményeinkről, és hálátlanul éppen azt fogják megválasztani, aki ez idő szerint személyünknek és országunknak legnagyobb ellensége, s aki mihelyt bejő, magát a királynét és fiunkat is csúfosan ki fogja űzni, és minden birtokuktól meg fogja fosztani; sőt, még az is lehetséges, hogy a királynét kegyetlenül meg fogják ölni, mert ő szeretetnek nem örvend, s a magyarok természetét senki sem ismeri jobban mint Mi, miután őket annyi idő óta féken tartjuk.</w:t>
      </w:r>
    </w:p>
    <w:p>
      <w:pPr>
        <w:pStyle w:val="Normal"/>
        <w:jc w:val="both"/>
        <w:rPr/>
      </w:pPr>
      <w:r>
        <w:rPr/>
        <w:tab/>
        <w:t>Mindezektől a királyné úgy óvhatja meg magát, ha lemond szerencsétlen igyekezetéről, és beleegyezik Corvinus Jánosnak még a Mi életünkben leendő megválasztásába. Ha nem, megtörténhetik, hogy János herceget a Mi érdemeink vagy saját hatalma alapján mégis megválasztják halálunk után, s könnyű elképzelni, miként bánik majd akkor a királynéval. Hiszen a herceg tudja, hogy a királyné mindig ellene ármánykodott, s ő volt, aki atyja életében megválasztását megakadályozta. Márpedig János herceget alighanem megválasztják, mert az országban senki sem lesz nála hatalmasabb, mert őt uralja máris a legtöbb vár és város, mert a kincstárnok hűséget fogadott neki, a hadsereg s a nemzet is szereti, az országnagyok mind atyjának köszönhetik fölemelkedésüket."</w:t>
      </w:r>
    </w:p>
    <w:p>
      <w:pPr>
        <w:pStyle w:val="Normal"/>
        <w:jc w:val="both"/>
        <w:rPr/>
      </w:pPr>
      <w:r>
        <w:rPr/>
      </w:r>
    </w:p>
    <w:p>
      <w:pPr>
        <w:pStyle w:val="Normal"/>
        <w:jc w:val="both"/>
        <w:rPr/>
      </w:pPr>
      <w:r>
        <w:rPr/>
        <w:tab/>
        <w:t>Velem együtt Tamás püspök és Sánkfalvi apát is mély megrendültséggel hallgatták a nagy király vészterhes jóslatát. Mintha végrendeletet diktált volna; de hangja komorságát a tetterőnek egyre nagyobb tüze fényesítette át. Aláírta a levelet, mély sóhajtással hátradőlt székén, és magához intve az apátot, kézcsókra nyújtotta kezét:</w:t>
      </w:r>
    </w:p>
    <w:p>
      <w:pPr>
        <w:pStyle w:val="Normal"/>
        <w:jc w:val="both"/>
        <w:rPr/>
      </w:pPr>
      <w:r>
        <w:rPr/>
        <w:tab/>
        <w:t>– Menj, és járj szerencsével.</w:t>
      </w:r>
    </w:p>
    <w:p>
      <w:pPr>
        <w:pStyle w:val="Normal"/>
        <w:jc w:val="both"/>
        <w:rPr/>
      </w:pPr>
      <w:r>
        <w:rPr/>
      </w:r>
    </w:p>
    <w:p>
      <w:pPr>
        <w:pStyle w:val="Normal"/>
        <w:jc w:val="both"/>
        <w:rPr/>
      </w:pPr>
      <w:r>
        <w:rPr/>
      </w:r>
    </w:p>
    <w:p>
      <w:pPr>
        <w:pStyle w:val="Normal"/>
        <w:jc w:val="right"/>
        <w:rPr>
          <w:sz w:val="20"/>
        </w:rPr>
      </w:pPr>
      <w:r>
        <w:rPr>
          <w:sz w:val="20"/>
        </w:rPr>
        <w:t>GYŐR, 1489. DECEMBER</w:t>
      </w:r>
    </w:p>
    <w:p>
      <w:pPr>
        <w:pStyle w:val="Normal"/>
        <w:jc w:val="both"/>
        <w:rPr/>
      </w:pPr>
      <w:r>
        <w:rPr/>
        <w:t>Tél idején kevesebb a dolgom, csak újra meg újra átvizsgálom a számadásokat, és szapora aranyakkal gyarapítóm gazdám tekintélyes vagyonát. Gondolatom azonban mindig Budán jár, mert a király győri időzése, bécsi beszéde, sógorához írt keserű levele és püspököm elbeszélései után feszült nyugtalansággal várom a fejleményeket. Sajnos, kevés és pontatlan értesülésem van, mert más forrásom nincs, csak Bakócznak hozzám utasításokkal érkező futárjai mesélnek a budai pletykákról.</w:t>
      </w:r>
    </w:p>
    <w:p>
      <w:pPr>
        <w:pStyle w:val="Normal"/>
        <w:jc w:val="both"/>
        <w:rPr/>
      </w:pPr>
      <w:r>
        <w:rPr/>
        <w:tab/>
        <w:t>A király után hamarosan odaérkezett a királyné is, miután Ausztria védelmét Zápolyára hagyta. Nem volt maradása Bécsben, mert kémei bizonyára jelentették, hogy férje minden erejével János fia trónörökössé választásán fáradozik. A jövő év tavaszán országgyűlést akar tartani Budán, s elébe terjeszti a trónöröklési javaslatot, most pedig sorra maga elé idézi országa nagyjait, hogy föleskesse őket fiára.</w:t>
      </w:r>
    </w:p>
    <w:p>
      <w:pPr>
        <w:pStyle w:val="Normal"/>
        <w:jc w:val="both"/>
        <w:rPr/>
      </w:pPr>
      <w:r>
        <w:rPr/>
        <w:tab/>
        <w:t>Ez azonban nem megy valami eredményesen. A testőrség vezetői hűséget fogadtak a hercegnek, és Jánoskáé lett Visegrád is, ahol a koronát őrzik. De az ország nagyjai közül többen ellentmondtak a királynak, mert nem helyeslik a szabad királyválasztás jogának csorbítását. Mások meg egyszerűen megfutamodtak: annak hallatára, hogy a király mit kíván fő méltóságaitól a magánkihallgatásokon, mielőtt sorra kerültek volna, eltűntek Budáról, azzal, hogy távoli birtokaikon vannak halaszthatatlan teendőik. A királyné megjelenése után hívei bátran fölléptek a király terve ellen.</w:t>
      </w:r>
    </w:p>
    <w:p>
      <w:pPr>
        <w:pStyle w:val="Normal"/>
        <w:jc w:val="both"/>
        <w:rPr/>
      </w:pPr>
      <w:r>
        <w:rPr/>
        <w:tab/>
        <w:t>Mátyás – mint mindig – több vasat tart a tűzben. Stein Györgyöt Boroszlóba küldte, hogy szervezze meg tavaszra a fiát Szilézia hercegévé választó országgyűlést. A sziléziai városokat, amelyeket eddig igen keményen adóztatott, most elhalmozta kegyeivel, és felhatalmazta Stein György barátot, hogy a választás érdekében bátran vesztegesse meg azokat a sziléziai főurakat, akiknek szavazata döntő fontosságú.</w:t>
      </w:r>
    </w:p>
    <w:p>
      <w:pPr>
        <w:pStyle w:val="Normal"/>
        <w:jc w:val="both"/>
        <w:rPr/>
      </w:pPr>
      <w:r>
        <w:rPr/>
        <w:tab/>
        <w:t>Újabb pápai követ érkezett Budára, és a királyné támogatásával sürgeti, hogy Mátyás szakítsa meg fegyverszüneti tárgyalását a törökkel. Mondják, hogy Beatrice biztatására a főurak egész csoportja kért kihallgatást, és fejtette ki Mátyás előtt, hogy az ország érdeke a pápával és a császárral való szövetségben háborút kíván a pogány török ellen. Mátyás tombolva mondott nemet:</w:t>
      </w:r>
    </w:p>
    <w:p>
      <w:pPr>
        <w:pStyle w:val="Normal"/>
        <w:jc w:val="both"/>
        <w:rPr/>
      </w:pPr>
      <w:r>
        <w:rPr/>
        <w:tab/>
        <w:t>– Ha a lengyel király fiának szabad az eretnek cseh kelyhesekkel élnie, én miért ne szövetkezhetnék hitetlenekkel? Békét akarok a töröktől, hogy szabad kezem legyen egyéb ellenségeimmel szemben.</w:t>
      </w:r>
    </w:p>
    <w:p>
      <w:pPr>
        <w:pStyle w:val="Normal"/>
        <w:jc w:val="both"/>
        <w:rPr/>
      </w:pPr>
      <w:r>
        <w:rPr/>
        <w:tab/>
        <w:t>Az urak megemlítették, hogy Frigyes békét akar.</w:t>
      </w:r>
    </w:p>
    <w:p>
      <w:pPr>
        <w:pStyle w:val="Normal"/>
        <w:jc w:val="both"/>
        <w:rPr/>
      </w:pPr>
      <w:r>
        <w:rPr/>
        <w:tab/>
        <w:t>– Csak követeket küldött – világosította fel őket Mátyás –, de valójában nem akar békét kötni, sőt a háború folytatására készül, mert hírét vette elmúlt betgeségemnek, s azt hiszi, nem lesz már erőm vele elbánni!</w:t>
      </w:r>
    </w:p>
    <w:p>
      <w:pPr>
        <w:pStyle w:val="Normal"/>
        <w:jc w:val="both"/>
        <w:rPr/>
      </w:pPr>
      <w:r>
        <w:rPr/>
        <w:tab/>
        <w:t>A futárok mesélték, hogy a király frissen és fiatalos eréllyel intézkedik, hamarosan ismét Bécsbe utazik. Gazdám minden esetben üzente: percnyi ideje sincs egyháza számára, annyira lefoglalja őt a király, különösen amióta Filipecz püspök Sziléziába utaz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A végz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rPr>
      </w:pPr>
      <w:r>
        <w:rPr>
          <w:sz w:val="20"/>
        </w:rPr>
        <w:t>BÉCS, 1490. ÁPRILIS</w:t>
      </w:r>
    </w:p>
    <w:p>
      <w:pPr>
        <w:pStyle w:val="Normal"/>
        <w:jc w:val="both"/>
        <w:rPr/>
      </w:pPr>
      <w:r>
        <w:rPr/>
        <w:t>Nyolcadikán késő éjjel lovas futár keltett föl. Gazdám küldte Bécs városából: azonnal üljek lóra, és jöjjek. Mialatt öltöztem, megtudtam a futártól, hogy a királyt negyedikén, Virágvasárnap szélhűdés érte, és két nap múlva meghalt. Mielőtt elmondanám a szerencsétlenség részleteit, úgy, ahogyan később Tamás püspöktől megtudtam, össze kell foglalnom az utolsó tíz hónap eseményeit.</w:t>
      </w:r>
    </w:p>
    <w:p>
      <w:pPr>
        <w:pStyle w:val="Normal"/>
        <w:jc w:val="both"/>
        <w:rPr/>
      </w:pPr>
      <w:r>
        <w:rPr/>
        <w:tab/>
        <w:t>Győrből akkor Budára utazott királyunk. Állapota lényegesen javult, arcán az egészség színe jelent meg, kedélye fölengedett, többször még vadászaton is részt vett.</w:t>
      </w:r>
    </w:p>
    <w:p>
      <w:pPr>
        <w:pStyle w:val="Normal"/>
        <w:jc w:val="both"/>
        <w:rPr/>
      </w:pPr>
      <w:r>
        <w:rPr/>
        <w:tab/>
        <w:t>Senki sem tudja, kapott-e választ panaszára Alfonso hercegtől vagy Ferrante királytól, avagy, hogy írtak-e Beatricének, és higgadtságra intették-e. Beavatottak szerint a királyi házaspár viszonya kelletlen volt, a királyasszony nem vett részt a vadászatokon, ellenben a királyi hajón elutazott zarándoklásra valahová egy Pécs környéki, csodatevő kápolnához. Mondják, hogy lába már korábban rendbe jött, és talán csak azért ment el, hogy ne legyenek kényelmetlen találkozásai férjével.</w:t>
      </w:r>
    </w:p>
    <w:p>
      <w:pPr>
        <w:pStyle w:val="Normal"/>
        <w:jc w:val="both"/>
        <w:rPr/>
      </w:pPr>
      <w:r>
        <w:rPr/>
        <w:tab/>
        <w:t>A király állapota viszont késő ősszel megint romlani kezdett, éppen akkor, amikor Bécsbe volt indulandó. Lába egyre jobban megdagadt, mozdulni is alig bírt. Napról napra halasztotta az indulást, a felmálházott szekerek nem kevesebb, mint három hónapig vesztegeltek a vár udvarán. A király iszonyúan szenvedett, de nem panaszkodott senkinek; a pécsváradi barátban már nem bízott, olasz doktort nem engedett a maga közelébe. Azt mondta híveinek: utazását azért halogatja, mert a csillagjós nem tartja alkalmasnak az időt a Frigyes császárral való találkozásra.</w:t>
      </w:r>
    </w:p>
    <w:p>
      <w:pPr>
        <w:pStyle w:val="Normal"/>
        <w:jc w:val="both"/>
        <w:rPr/>
      </w:pPr>
      <w:r>
        <w:rPr/>
        <w:tab/>
        <w:t>Végre január nyolcadikán megjavult a csillagok állása, és a királyi pár elindult hajón Bécsbe. Megálltak Visegrádon, Esztergomban, Komáromban, Pozsonyban, és február 28-án érkeztek Bécsbe. A király ott is minden idejét János fia ügyének szentelte. Filipecz püspök-kancellárt már korábban Morvaországba küldte, hogy a herceg megválasztását nyélbe üsse, az ausztriai várakat átadatta fia parancsnoksága alá, Szent György napjára országgyűlést hívatott össze Budára. Gazdám úgy tudja, a királyné már nem perpatvarkodott, de egyben nem engedett: Mátyás ne választassa trónörökössé fiát. Tamás úr szerint a király ennek ellenére az országgyűlés elé vitte volna az ügyet.</w:t>
      </w:r>
    </w:p>
    <w:p>
      <w:pPr>
        <w:pStyle w:val="Normal"/>
        <w:jc w:val="both"/>
        <w:rPr/>
      </w:pPr>
      <w:r>
        <w:rPr/>
        <w:tab/>
        <w:t>Jánoska házasságáról Mátyás hallgatott. Mindennél többet nyomott a latban az a lehetőség, hogy Miksa király lányát kínálták feleségül Jánosnak. Ez a házasság tökéletesen megerősítette volna helyzetét. De Frigyessel a tárgyalások igen vontatottan haladtak, mint gyanítják, azért, mert a császárnak asztrológusai azt ígérték: Mátyás hamarosan meghal. Fölösleges tehát vele egyezkedni, Frigyes felújíthatja igényét a magyar trónra.</w:t>
      </w:r>
    </w:p>
    <w:p>
      <w:pPr>
        <w:pStyle w:val="Normal"/>
        <w:jc w:val="both"/>
        <w:rPr/>
      </w:pPr>
      <w:r>
        <w:rPr/>
        <w:tab/>
        <w:t>Virágvasárnapján a király gyöngélkedett, ezért nem a Szent István-dómban, hanem a palota udvarán ácsolt kápolnában avatta lovaggá Velence követét, majd lakosztályába ment, és csak a királyné indult el a dómbeli nagymisére. A király megéhezett, fügét kért, de az első gyümölcs, amelybe beleharapott, romlott volt. Kiköpte, és átkozódni kezdett. Arcát elöntötte a vér, kezével kapkodott, elhanyatlott. Ágyba fektették. Az udvarnagyok sietve jöttek, és rémülten látták, hogy a király szeme elhomályosul. Megérkezett Beatrice, gyógycsöppeket erőltetett a király ajkai közé, de Mátyás nem látott, nem hallott, csak vérfagyasztón üvöltött. Két napig tartott a haláltusája, húsvét előtti kedden, hatodikán reggel kiadta lelkét.</w:t>
      </w:r>
    </w:p>
    <w:p>
      <w:pPr>
        <w:pStyle w:val="Normal"/>
        <w:jc w:val="both"/>
        <w:rPr/>
      </w:pPr>
      <w:r>
        <w:rPr/>
        <w:tab/>
        <w:t>Bakócz püspök imádkozott a holttest fölött, azután az ágy lábánál álló János felé fordult:</w:t>
      </w:r>
    </w:p>
    <w:p>
      <w:pPr>
        <w:pStyle w:val="Normal"/>
        <w:jc w:val="both"/>
        <w:rPr/>
      </w:pPr>
      <w:r>
        <w:rPr/>
        <w:tab/>
        <w:t xml:space="preserve">– A nap leáldozott, a holdra függesztjük szemünket. </w:t>
      </w:r>
    </w:p>
    <w:p>
      <w:pPr>
        <w:pStyle w:val="Normal"/>
        <w:jc w:val="both"/>
        <w:rPr/>
      </w:pPr>
      <w:r>
        <w:rPr/>
        <w:tab/>
        <w:t>De Jánoska tizenhét éves szívének érzelgősségével a legrosszabbat tette, amit tehetett: térdre vetette magát mostohaanyja előtt, és zokogva kérte, ne hagyja el őt, az árvát . . . anyjaként fogja tisztelni.</w:t>
      </w:r>
    </w:p>
    <w:p>
      <w:pPr>
        <w:pStyle w:val="Normal"/>
        <w:jc w:val="both"/>
        <w:rPr/>
      </w:pPr>
      <w:r>
        <w:rPr/>
        <w:tab/>
        <w:t>Beatrice nyomban felülkerekedett. Fölemelte, megölelte Jánoskát, viszonzásként azt hazudta, hogy fiának fogja tekinteni. Aztán a holttestre borult, és haját tépve jajgatott, siránkozott. A jelenvolt országnagyok megrendülten nézték, mikor a zilált hajú, vörös és karmolt arcú királynét komornái a lakosztályába támogatták.</w:t>
      </w:r>
    </w:p>
    <w:p>
      <w:pPr>
        <w:pStyle w:val="Normal"/>
        <w:jc w:val="both"/>
        <w:rPr/>
      </w:pPr>
      <w:r>
        <w:rPr/>
        <w:tab/>
        <w:t>De néhány óra múlva már János herceggel együtt fogadta az ország nagyjait, kormánytanácsot tartott, bezáratta a vár kapuit, hazahívatta Filipecz érseket, Magyarország királynéja nevében összehívatta az országgyűlést, összetörette a király pecsétjeit, rendelkezett a végtisztességről.</w:t>
      </w:r>
    </w:p>
    <w:p>
      <w:pPr>
        <w:pStyle w:val="Normal"/>
        <w:jc w:val="both"/>
        <w:rPr/>
      </w:pPr>
      <w:r>
        <w:rPr/>
        <w:tab/>
        <w:t>– János úr lesz a király? – kérdeztem Bakócztól. – Úgy, ahogyan püspökséged olyan bölcsen elgondolta?</w:t>
      </w:r>
    </w:p>
    <w:p>
      <w:pPr>
        <w:pStyle w:val="Normal"/>
        <w:jc w:val="both"/>
        <w:rPr/>
      </w:pPr>
      <w:r>
        <w:rPr/>
        <w:tab/>
        <w:t>– Sajnos, János herceg ügye a lehető legrosszabbul áll – hangzott a válasz. – Mátyás urunk túl korán halt meg. Végzetes elbizakodottsággal túlbecsülte életerejét, elmulasztotta kinevezni nádorrá azt a megfelelő urat, aki ellensúlyozná a királyné jogait és cselvetéseit, késleltette fia házasságát. . .</w:t>
      </w:r>
    </w:p>
    <w:p>
      <w:pPr>
        <w:pStyle w:val="Normal"/>
        <w:jc w:val="both"/>
        <w:rPr/>
      </w:pPr>
      <w:r>
        <w:rPr/>
        <w:tab/>
        <w:t>– De püspök atyám támogatásával ... – kezdtem.</w:t>
      </w:r>
    </w:p>
    <w:p>
      <w:pPr>
        <w:pStyle w:val="Normal"/>
        <w:jc w:val="both"/>
        <w:rPr/>
      </w:pPr>
      <w:r>
        <w:rPr/>
        <w:tab/>
        <w:t>– Püspök atyád – vágott közbe Tamás úr szelíd gúnnyal, főként önmagának szóló gúnnyal – nem támogatja Jánoska királyságát. Az ő megválasztása a trónjára vágyó idegen uralkodók hadi támadását idézné elő, és ezért végzetes veszélyeket hozna az országra.</w:t>
      </w:r>
    </w:p>
    <w:p>
      <w:pPr>
        <w:pStyle w:val="Normal"/>
        <w:jc w:val="both"/>
        <w:rPr/>
      </w:pPr>
      <w:r>
        <w:rPr/>
        <w:tab/>
        <w:t>– Mátyás urunk ne tudta volna ezt? – kételkedtem.</w:t>
      </w:r>
    </w:p>
    <w:p>
      <w:pPr>
        <w:pStyle w:val="Normal"/>
        <w:jc w:val="both"/>
        <w:rPr/>
      </w:pPr>
      <w:r>
        <w:rPr/>
        <w:tab/>
        <w:t>– Mátyás úr elgondolása, amelyet én és kancellártársam egyaránt támogattunk, az volt, hogy János herceget mint Szilézia tényleges urát, a Sforza-ház valóságos rokoni összeköttetéseinek birtokosát emeljük trónra. De a sors kegyetlenségéből ezek nem valósultak meg. Corvinus János ma nem más, csak egy nagy király törvénytelen gyermeke, tapasztalatlan ifjú, aki várakat és kincseket kapott apjától, de azzal együtt atyja ellenségeinek gyűlöletét is.</w:t>
      </w:r>
    </w:p>
    <w:p>
      <w:pPr>
        <w:pStyle w:val="Normal"/>
        <w:jc w:val="both"/>
        <w:rPr/>
      </w:pPr>
      <w:r>
        <w:rPr/>
        <w:tab/>
        <w:t>Megdöbbenten hallgattam. Tamás úr folytatta:</w:t>
      </w:r>
    </w:p>
    <w:p>
      <w:pPr>
        <w:pStyle w:val="Normal"/>
        <w:jc w:val="both"/>
        <w:rPr/>
      </w:pPr>
      <w:r>
        <w:rPr/>
        <w:tab/>
        <w:t>– Fel kell adnunk a nemzeti királyság eszméjét, és nem választhatunk más, csak Habsburg vagy Jagelló között. A Habsburgok népszerűtlenek, gyöngék. A Jagellók a dicső Lajos király leszármazottai; már adtak egy királyt nekünk, I. Ulászlót, aki csatamezőn esett el Magyarországért. II. Ulászló cseh király ügyes diplomata, jogok tisztelője, jó katona; a magyar, cseh és morva főurak szívesen egyetértenek az ő személyében.</w:t>
      </w:r>
    </w:p>
    <w:p>
      <w:pPr>
        <w:pStyle w:val="TextBody"/>
        <w:rPr/>
      </w:pPr>
      <w:r>
        <w:rPr/>
        <w:tab/>
        <w:t>Eszembe jutottak az olomouci szép napok, mint kellemkedett ott Ulászló a magyar királyi pár körül. A szép asszony nem kellett neki, vajon már akkor is a szép országra fájt a foga? És ravasz nagyurak talán már akkor is a jövendő cseh-magyar királyt tisztelték benne? Mielőtt elmondhattam volna kételyemet, Tamás püspök karon fogott:</w:t>
      </w:r>
    </w:p>
    <w:p>
      <w:pPr>
        <w:pStyle w:val="Normal"/>
        <w:jc w:val="both"/>
        <w:rPr/>
      </w:pPr>
      <w:r>
        <w:rPr/>
        <w:tab/>
        <w:t>– Nem azért hozattalak föl, testvér, hogy a jövendőn elmélkedjünk. A mában vár rád fontos feladat. – Álhatón rám nézett, azután folytatta. – Két ellenjelöltje van Ulászlónak, János és Beatrice . . .</w:t>
      </w:r>
    </w:p>
    <w:p>
      <w:pPr>
        <w:pStyle w:val="TextBody"/>
        <w:rPr/>
      </w:pPr>
      <w:r>
        <w:rPr/>
        <w:tab/>
        <w:t>– Beatrice?</w:t>
      </w:r>
    </w:p>
    <w:p>
      <w:pPr>
        <w:pStyle w:val="Normal"/>
        <w:jc w:val="both"/>
        <w:rPr/>
      </w:pPr>
      <w:r>
        <w:rPr/>
        <w:tab/>
        <w:t>– Nem adta föl közjogi elméletét a királyné jogairól, és éjjel-nappal tárgyal, hogy híveket gyűjtsön. A többiek is úgy vannak vele, mint Filipecz és én: megígértük neki támogatásunkat, de eszünk ágában sincs ígéretünket megtartani. János hercegnek pénze és katonája van; ha él vele, talán ő lesz a király az ország, nagy veszedelmére. De Beatricében közelebbi veszélyt sejtünk. Király urunk megbízásából ő vezette a béketárgyalást Frigyessel és Miksával, külön futárai jöttek és mentek; senki sem tudja, mi mindent végeztek. Az a gyanúnk, hogy az olasz Beatrice a magyar koronát kínálja kezével együtt a német Miksának. Még egy Habsburg-házasság, még egy Habsburgok elnyelte ország! De ez az elnyelt ország a mi országunk lenne. Alámerülnénk a már Burgundián túl nyújtózó fekete-sárga tengerben. Tudnunk kell, mit tervei Beatrice Miksával. – Elhallgatott. Én is hallgattam, vártam. – Rád számítok.</w:t>
      </w:r>
    </w:p>
    <w:p>
      <w:pPr>
        <w:pStyle w:val="Normal"/>
        <w:jc w:val="both"/>
        <w:rPr/>
      </w:pPr>
      <w:r>
        <w:rPr/>
        <w:tab/>
        <w:t>– Rám?</w:t>
      </w:r>
    </w:p>
    <w:p>
      <w:pPr>
        <w:pStyle w:val="Normal"/>
        <w:jc w:val="both"/>
        <w:rPr/>
      </w:pPr>
      <w:r>
        <w:rPr/>
        <w:tab/>
        <w:t>– A szép kis szobacicusodra. Hogy is hívják?</w:t>
      </w:r>
    </w:p>
    <w:p>
      <w:pPr>
        <w:pStyle w:val="Normal"/>
        <w:jc w:val="both"/>
        <w:rPr/>
      </w:pPr>
      <w:r>
        <w:rPr/>
        <w:tab/>
        <w:t>– Carola? Ötnegyed éve szó nélkül elhagytam, magamról hírt nem adtam; hogyan kerülök a szeme elé?</w:t>
      </w:r>
    </w:p>
    <w:p>
      <w:pPr>
        <w:pStyle w:val="Normal"/>
        <w:jc w:val="both"/>
        <w:rPr/>
      </w:pPr>
      <w:r>
        <w:rPr/>
        <w:tab/>
        <w:t>– Erre nem nekem, a pókhasú papnak, a faragatlan pórivadéknak kell megtanítanom egy csinos és délceg olasz lovagot!</w:t>
      </w:r>
    </w:p>
    <w:p>
      <w:pPr>
        <w:pStyle w:val="Normal"/>
        <w:jc w:val="both"/>
        <w:rPr/>
      </w:pPr>
      <w:r>
        <w:rPr/>
        <w:tab/>
        <w:t>– S ha a királyné meglát?</w:t>
      </w:r>
    </w:p>
    <w:p>
      <w:pPr>
        <w:pStyle w:val="Normal"/>
        <w:jc w:val="both"/>
        <w:rPr/>
      </w:pPr>
      <w:r>
        <w:rPr/>
        <w:tab/>
        <w:t>– Ne lásson meg! Megbocsátod szépen Carolinádnak János bíborost, és megígéred neki, hogy ha okosan dolgozik, a koronázás után házasságot köthettek, és visszavonulhattok nemesi birtokotokra. Vagy ha egyházi javadalmat akarsz . . .</w:t>
      </w:r>
    </w:p>
    <w:p>
      <w:pPr>
        <w:pStyle w:val="Normal"/>
        <w:jc w:val="both"/>
        <w:rPr/>
      </w:pPr>
      <w:r>
        <w:rPr/>
        <w:tab/>
        <w:t>Nem állhattam meg, hogy közbe ne vessem:</w:t>
      </w:r>
    </w:p>
    <w:p>
      <w:pPr>
        <w:pStyle w:val="Normal"/>
        <w:jc w:val="both"/>
        <w:rPr/>
      </w:pPr>
      <w:r>
        <w:rPr/>
        <w:tab/>
        <w:t>– És ez esetben Carola . . .</w:t>
      </w:r>
    </w:p>
    <w:p>
      <w:pPr>
        <w:pStyle w:val="Normal"/>
        <w:jc w:val="both"/>
        <w:rPr/>
      </w:pPr>
      <w:r>
        <w:rPr/>
        <w:tab/>
        <w:t>– Ez esetben nem a feleséged lesz, hanem háztartásodat vezető unokahúgod – vágott vissza nevetve a püspök. – Most nem ez a fontos. – Ezzel elbocsátott.</w:t>
      </w:r>
    </w:p>
    <w:p>
      <w:pPr>
        <w:pStyle w:val="Normal"/>
        <w:jc w:val="both"/>
        <w:rPr/>
      </w:pPr>
      <w:r>
        <w:rPr/>
        <w:tab/>
        <w:t>Féltem, Tamás püspök túlbecsüli az én „lovagi" csalafintaságomat; ő alighanem nálam sokkal jobban értett az úgynevezett „olasz módszerek"-hez, ahogyan a magyar urak a királynéra célozva nevezni szeretik az ígéretekkel űzött játékot. Egész éjszaka töprengtem. A tét nagyon nagy volt: Carolám visszaszerzése, magyar nemesi birtok s emellett az a lehetőség is, hogy bosszút állhatok megaláztatásomért.</w:t>
      </w:r>
    </w:p>
    <w:p>
      <w:pPr>
        <w:pStyle w:val="Normal"/>
        <w:jc w:val="both"/>
        <w:rPr/>
      </w:pPr>
      <w:r>
        <w:rPr/>
        <w:tab/>
        <w:t>Tudtam, hogy Carolina minden csütörtökön gyónni jár a dómba. Akkor tehát ott egyedül találom, megpróbálom kikönyörögni bocsánatát – persze ki kell találnom valamit, hol voltam –, és azután meglátom, lesz, ami lesz. Abban biztos voltam: ha megbocsát, akkor nem marad előttem titka a királynénak.</w:t>
      </w:r>
    </w:p>
    <w:p>
      <w:pPr>
        <w:pStyle w:val="Normal"/>
        <w:jc w:val="both"/>
        <w:rPr/>
      </w:pPr>
      <w:r>
        <w:rPr/>
        <w:tab/>
        <w:t>Szereztem egy nagyon bő csuhát, amely teljesen eltakarta egész alakomat, fejembe húztam a csuklyát, hogy felborzolt szakállam és szemem között alig látszott valami arcomból. Lassan, majdnem sántikálva cammogtam csütörtök délben a dóm felé, nehogy a járásom legyen árulóm.</w:t>
      </w:r>
    </w:p>
    <w:p>
      <w:pPr>
        <w:pStyle w:val="Normal"/>
        <w:jc w:val="both"/>
        <w:rPr/>
      </w:pPr>
      <w:r>
        <w:rPr/>
        <w:tab/>
        <w:t>Jó néhány óráig ácsorogtam a Palota felé eső főkapunál a koldusok között, amikor végre megláttam Carolát közeledni. Elhaladt mellettem, bement a kapun, én utánadöcögtem. Amikor a szenteltvíztartóba nyúlt, megfogtam karját:</w:t>
      </w:r>
    </w:p>
    <w:p>
      <w:pPr>
        <w:pStyle w:val="Normal"/>
        <w:jc w:val="both"/>
        <w:rPr/>
      </w:pPr>
      <w:r>
        <w:rPr/>
        <w:tab/>
        <w:t>– Carluccia – súgtam.</w:t>
      </w:r>
    </w:p>
    <w:p>
      <w:pPr>
        <w:pStyle w:val="Normal"/>
        <w:jc w:val="both"/>
        <w:rPr/>
      </w:pPr>
      <w:r>
        <w:rPr/>
        <w:tab/>
        <w:t>– Ki vagy? – nézett a csuklyám alá.</w:t>
      </w:r>
    </w:p>
    <w:p>
      <w:pPr>
        <w:pStyle w:val="Normal"/>
        <w:jc w:val="both"/>
        <w:rPr/>
      </w:pPr>
      <w:r>
        <w:rPr/>
        <w:tab/>
        <w:t>– Roberto.</w:t>
      </w:r>
    </w:p>
    <w:p>
      <w:pPr>
        <w:pStyle w:val="Normal"/>
        <w:jc w:val="both"/>
        <w:rPr/>
      </w:pPr>
      <w:r>
        <w:rPr/>
        <w:tab/>
        <w:t>– Roberto meghalt.</w:t>
      </w:r>
    </w:p>
    <w:p>
      <w:pPr>
        <w:pStyle w:val="Normal"/>
        <w:jc w:val="both"/>
        <w:rPr/>
      </w:pPr>
      <w:r>
        <w:rPr/>
        <w:tab/>
        <w:t>– Élek. Börtönben voltam.</w:t>
      </w:r>
    </w:p>
    <w:p>
      <w:pPr>
        <w:pStyle w:val="Normal"/>
        <w:jc w:val="both"/>
        <w:rPr/>
      </w:pPr>
      <w:r>
        <w:rPr/>
        <w:tab/>
        <w:t>– Elhagytál.</w:t>
      </w:r>
    </w:p>
    <w:p>
      <w:pPr>
        <w:pStyle w:val="Normal"/>
        <w:jc w:val="both"/>
        <w:rPr/>
      </w:pPr>
      <w:r>
        <w:rPr/>
        <w:tab/>
        <w:t>– Elvittek.</w:t>
      </w:r>
    </w:p>
    <w:p>
      <w:pPr>
        <w:pStyle w:val="Normal"/>
        <w:jc w:val="both"/>
        <w:rPr/>
      </w:pPr>
      <w:r>
        <w:rPr/>
        <w:tab/>
        <w:t>– Kik?</w:t>
      </w:r>
    </w:p>
    <w:p>
      <w:pPr>
        <w:pStyle w:val="Normal"/>
        <w:jc w:val="both"/>
        <w:rPr/>
      </w:pPr>
      <w:r>
        <w:rPr/>
        <w:tab/>
        <w:t>– A királyné megharagudott rám . . .</w:t>
      </w:r>
    </w:p>
    <w:p>
      <w:pPr>
        <w:pStyle w:val="Normal"/>
        <w:jc w:val="both"/>
        <w:rPr/>
      </w:pPr>
      <w:r>
        <w:rPr/>
        <w:tab/>
        <w:t>– Tudom.</w:t>
      </w:r>
    </w:p>
    <w:p>
      <w:pPr>
        <w:pStyle w:val="Normal"/>
        <w:jc w:val="both"/>
        <w:rPr/>
      </w:pPr>
      <w:r>
        <w:rPr/>
        <w:tab/>
        <w:t>– Mindent elmondok, ha hiszel nekem.</w:t>
      </w:r>
    </w:p>
    <w:p>
      <w:pPr>
        <w:pStyle w:val="Normal"/>
        <w:jc w:val="both"/>
        <w:rPr/>
      </w:pPr>
      <w:r>
        <w:rPr/>
        <w:tab/>
        <w:t xml:space="preserve">– Itt nem beszélhetünk. </w:t>
      </w:r>
    </w:p>
    <w:p>
      <w:pPr>
        <w:pStyle w:val="Normal"/>
        <w:jc w:val="both"/>
        <w:rPr/>
      </w:pPr>
      <w:r>
        <w:rPr/>
        <w:tab/>
        <w:t>– Gyere velem.</w:t>
      </w:r>
    </w:p>
    <w:p>
      <w:pPr>
        <w:pStyle w:val="Normal"/>
        <w:jc w:val="both"/>
        <w:rPr/>
      </w:pPr>
      <w:r>
        <w:rPr/>
        <w:tab/>
        <w:t>A templom homályos végébe húztam. Kinyitottam egy rácsos gyóntatószék ajtaját, és intettem neki, hogy térdeljen le kívül a hallgatórács előtt.</w:t>
      </w:r>
    </w:p>
    <w:p>
      <w:pPr>
        <w:pStyle w:val="Normal"/>
        <w:jc w:val="both"/>
        <w:rPr/>
      </w:pPr>
      <w:r>
        <w:rPr/>
        <w:tab/>
        <w:t>– Neked kellene gyónnod – mondta mesterkélt haraggal.</w:t>
      </w:r>
    </w:p>
    <w:p>
      <w:pPr>
        <w:pStyle w:val="Normal"/>
        <w:jc w:val="both"/>
        <w:rPr/>
      </w:pPr>
      <w:r>
        <w:rPr/>
        <w:tab/>
        <w:t>Már tudtam, hogy nyert ügyem van. Szeret, megbocsátott.</w:t>
      </w:r>
    </w:p>
    <w:p>
      <w:pPr>
        <w:pStyle w:val="Normal"/>
        <w:jc w:val="both"/>
        <w:rPr/>
      </w:pPr>
      <w:r>
        <w:rPr/>
        <w:tab/>
        <w:t>– Nos, hát te oldozz föl – súgtam. – A királyné elkergetett, nem jutottam ki az utcára sem, vasra vertek, egy püspök elé hurcoltak, aki azt mondta, halálra kellene ítélnie, de megkegyelmez. Láncon vittek el messzire, Árva várába. Ott raboskodott a kalocsai érsek, annak a mindenese lettem. Most János herceg kiszabadította, és én vele jöttem.</w:t>
      </w:r>
    </w:p>
    <w:p>
      <w:pPr>
        <w:pStyle w:val="Normal"/>
        <w:jc w:val="both"/>
        <w:rPr/>
      </w:pPr>
      <w:r>
        <w:rPr/>
        <w:tab/>
        <w:t>– Szent Isten! – Carola tenyerét szájára tapasztotta, hogy elfojtsa sikoltását. – Ő a mi legnagyobb ellenségünk.</w:t>
      </w:r>
    </w:p>
    <w:p>
      <w:pPr>
        <w:pStyle w:val="Normal"/>
        <w:jc w:val="both"/>
        <w:rPr/>
      </w:pPr>
      <w:r>
        <w:rPr/>
        <w:tab/>
        <w:t>Nem kerülte el figyelmemet a többes szám.</w:t>
      </w:r>
    </w:p>
    <w:p>
      <w:pPr>
        <w:pStyle w:val="Normal"/>
        <w:jc w:val="both"/>
        <w:rPr/>
      </w:pPr>
      <w:r>
        <w:rPr/>
        <w:tab/>
        <w:t>– Neked is ellenséged? – kérdeztem.</w:t>
      </w:r>
    </w:p>
    <w:p>
      <w:pPr>
        <w:pStyle w:val="Normal"/>
        <w:jc w:val="both"/>
        <w:rPr/>
      </w:pPr>
      <w:r>
        <w:rPr/>
        <w:tab/>
        <w:t>– Királyném oly szerencsétlen, a világ legboldogtalanabb királynéja. Férje halálakor ébredt rá arra, hogy kije volt neki Mátyás úr. Kolostorba akart vonulni, hogy lemondjon a világ örömeiről, de egyik nagyúr a másik után könyörög neki, hogy vegye ő a kezébe a kormánypálcát.</w:t>
      </w:r>
    </w:p>
    <w:p>
      <w:pPr>
        <w:pStyle w:val="Normal"/>
        <w:jc w:val="both"/>
        <w:rPr/>
      </w:pPr>
      <w:r>
        <w:rPr/>
        <w:tab/>
        <w:t>– Könyörögnek neki? Én úgy tudom, gyűlölik.</w:t>
      </w:r>
    </w:p>
    <w:p>
      <w:pPr>
        <w:pStyle w:val="Normal"/>
        <w:jc w:val="both"/>
        <w:rPr/>
      </w:pPr>
      <w:r>
        <w:rPr/>
        <w:tab/>
        <w:t>– Gyűlölték. De a magyar lovagias nemzet, a gyászoló özvegy iránt nem érez mást, csak sajnálatot.</w:t>
      </w:r>
    </w:p>
    <w:p>
      <w:pPr>
        <w:pStyle w:val="Normal"/>
        <w:jc w:val="both"/>
        <w:rPr/>
      </w:pPr>
      <w:r>
        <w:rPr/>
        <w:tab/>
        <w:t>Meghökkentett, hogy Carolám ennyire imádja úrnőjét.</w:t>
      </w:r>
    </w:p>
    <w:p>
      <w:pPr>
        <w:pStyle w:val="Normal"/>
        <w:jc w:val="both"/>
        <w:rPr/>
      </w:pPr>
      <w:r>
        <w:rPr/>
        <w:tab/>
        <w:t>– Gyűlölik most is – súgtam. – Sajnos. Mert emiatt minden itteni olasznak félnie kell. Azt hallottam, Budán megverték több kereskedő honfitársunkat, a palotában pedig kalapáccsal, kard markolatával verték szét a királyné márványszobrait.</w:t>
      </w:r>
    </w:p>
    <w:p>
      <w:pPr>
        <w:pStyle w:val="Normal"/>
        <w:jc w:val="both"/>
        <w:rPr/>
      </w:pPr>
      <w:r>
        <w:rPr/>
        <w:tab/>
        <w:t>– Ó! – Carola kezébe temette arcát.</w:t>
      </w:r>
    </w:p>
    <w:p>
      <w:pPr>
        <w:pStyle w:val="Normal"/>
        <w:jc w:val="both"/>
        <w:rPr/>
      </w:pPr>
      <w:r>
        <w:rPr/>
        <w:tab/>
        <w:t>– Azt hiszem, nem tévedek – folytattam –, hogy ugyanazok az urak, akik délelőtt a királynénál előszobáznak, délután Filipecz érseknél kilincselnek.</w:t>
      </w:r>
    </w:p>
    <w:p>
      <w:pPr>
        <w:pStyle w:val="Normal"/>
        <w:jc w:val="both"/>
        <w:rPr/>
      </w:pPr>
      <w:r>
        <w:rPr/>
        <w:tab/>
        <w:t>– Filipecz a mi emberünk – szólt Carola.</w:t>
      </w:r>
    </w:p>
    <w:p>
      <w:pPr>
        <w:pStyle w:val="Normal"/>
        <w:jc w:val="both"/>
        <w:rPr/>
      </w:pPr>
      <w:r>
        <w:rPr/>
        <w:tab/>
        <w:t>– Csak úgy, mint akik a királynénak könyörögnek – magyaráztam. Közben még egyre törtem a fejem, miért és mivel nyerte meg Carolámat a nagyravágyó Beatrice? Csak a részvét? Aztán lelkiismeretemet vizsgáltam, nemcsak azért álltam-e én Tamás püspök oldalára, mert meggyűlöltem a királynét?</w:t>
      </w:r>
    </w:p>
    <w:p>
      <w:pPr>
        <w:pStyle w:val="Normal"/>
        <w:jc w:val="both"/>
        <w:rPr/>
      </w:pPr>
      <w:r>
        <w:rPr/>
        <w:tab/>
        <w:t>– Szegény úrnőnk sokat sír – folytatta Carola. – Kesereg mindenkinek, hogy még ki sem hűlt férjének teteme, máris feleségül kényszerítenék őt azok, akik királlyá akarnak lenni az ő keze által.</w:t>
      </w:r>
    </w:p>
    <w:p>
      <w:pPr>
        <w:pStyle w:val="Normal"/>
        <w:jc w:val="both"/>
        <w:rPr/>
      </w:pPr>
      <w:r>
        <w:rPr/>
        <w:tab/>
        <w:t>Hegyeztem fülemet.</w:t>
      </w:r>
    </w:p>
    <w:p>
      <w:pPr>
        <w:pStyle w:val="Normal"/>
        <w:jc w:val="both"/>
        <w:rPr/>
      </w:pPr>
      <w:r>
        <w:rPr/>
        <w:tab/>
        <w:t>– Például kik? – kérdeztem.</w:t>
      </w:r>
    </w:p>
    <w:p>
      <w:pPr>
        <w:pStyle w:val="Normal"/>
        <w:jc w:val="both"/>
        <w:rPr/>
      </w:pPr>
      <w:r>
        <w:rPr/>
        <w:tab/>
        <w:t>– Hiszen tudod, hogy a cseh király ott Olomoucban halálosan beleszeretett Beatricébe.</w:t>
      </w:r>
    </w:p>
    <w:p>
      <w:pPr>
        <w:pStyle w:val="Normal"/>
        <w:jc w:val="both"/>
        <w:rPr/>
      </w:pPr>
      <w:r>
        <w:rPr/>
        <w:tab/>
        <w:t>– Kitől tudod?</w:t>
      </w:r>
    </w:p>
    <w:p>
      <w:pPr>
        <w:pStyle w:val="Normal"/>
        <w:jc w:val="both"/>
        <w:rPr/>
      </w:pPr>
      <w:r>
        <w:rPr/>
        <w:tab/>
        <w:t>– Magától úrnőnktől. De van más kérője is. Valami vajda, Zapolli? A nevét nem tudom megtanulni. Meg a német császár fia.</w:t>
      </w:r>
    </w:p>
    <w:p>
      <w:pPr>
        <w:pStyle w:val="Normal"/>
        <w:jc w:val="both"/>
        <w:rPr/>
      </w:pPr>
      <w:r>
        <w:rPr/>
        <w:tab/>
        <w:t>– Aha! – kiáltottam föl.</w:t>
      </w:r>
    </w:p>
    <w:p>
      <w:pPr>
        <w:pStyle w:val="Normal"/>
        <w:jc w:val="both"/>
        <w:rPr/>
      </w:pPr>
      <w:r>
        <w:rPr/>
        <w:tab/>
        <w:t>– Csöndesebben, szentatyám – figyelmeztetett Carola.</w:t>
      </w:r>
    </w:p>
    <w:p>
      <w:pPr>
        <w:pStyle w:val="Normal"/>
        <w:jc w:val="both"/>
        <w:rPr/>
      </w:pPr>
      <w:r>
        <w:rPr/>
        <w:tab/>
        <w:t>– Hallottam már, hogy királynéd még férje életében felajánlotta magát a római királynak.</w:t>
      </w:r>
    </w:p>
    <w:p>
      <w:pPr>
        <w:pStyle w:val="Normal"/>
        <w:jc w:val="both"/>
        <w:rPr/>
      </w:pPr>
      <w:r>
        <w:rPr/>
        <w:tab/>
        <w:t>– Rágalom!</w:t>
      </w:r>
    </w:p>
    <w:p>
      <w:pPr>
        <w:pStyle w:val="Normal"/>
        <w:jc w:val="both"/>
        <w:rPr/>
      </w:pPr>
      <w:r>
        <w:rPr/>
        <w:tab/>
        <w:t>– Tudsz valamit?</w:t>
      </w:r>
    </w:p>
    <w:p>
      <w:pPr>
        <w:pStyle w:val="Normal"/>
        <w:jc w:val="both"/>
        <w:rPr/>
      </w:pPr>
      <w:r>
        <w:rPr/>
        <w:tab/>
        <w:t>– Tudd meg, a pápa őszentsége kérésére a király tudtával levelezett a királyné a császárral és fiával.</w:t>
      </w:r>
    </w:p>
    <w:p>
      <w:pPr>
        <w:pStyle w:val="Normal"/>
        <w:jc w:val="both"/>
        <w:rPr/>
      </w:pPr>
      <w:r>
        <w:rPr/>
        <w:tab/>
        <w:t>– Talán olvastad a leveleiket? – kérdeztem gyúnyosan.</w:t>
      </w:r>
    </w:p>
    <w:p>
      <w:pPr>
        <w:pStyle w:val="Normal"/>
        <w:jc w:val="both"/>
        <w:rPr/>
      </w:pPr>
      <w:r>
        <w:rPr/>
        <w:tab/>
        <w:t>– Nem tudok olvasni – felelt Carola. – A királyné maga olvasta el a levelet jelenlétemben. „No, tessék, ez is feleségül kér" – mondta, azután gyertyát kért, és ő maga elégette a levelet.</w:t>
      </w:r>
    </w:p>
    <w:p>
      <w:pPr>
        <w:pStyle w:val="Normal"/>
        <w:jc w:val="both"/>
        <w:rPr/>
      </w:pPr>
      <w:r>
        <w:rPr/>
        <w:tab/>
        <w:t>– Miért kell elégetni egy ilyen levelet?</w:t>
      </w:r>
    </w:p>
    <w:p>
      <w:pPr>
        <w:pStyle w:val="Normal"/>
        <w:jc w:val="both"/>
        <w:rPr/>
      </w:pPr>
      <w:r>
        <w:rPr/>
        <w:tab/>
        <w:t>– Ha nem akar hozzámenni . . .</w:t>
      </w:r>
    </w:p>
    <w:p>
      <w:pPr>
        <w:pStyle w:val="Normal"/>
        <w:jc w:val="both"/>
        <w:rPr/>
      </w:pPr>
      <w:r>
        <w:rPr/>
        <w:tab/>
        <w:t>– Azért még nem kell elégetni – makacskodtam.</w:t>
      </w:r>
    </w:p>
    <w:p>
      <w:pPr>
        <w:pStyle w:val="Normal"/>
        <w:jc w:val="both"/>
        <w:rPr/>
      </w:pPr>
      <w:r>
        <w:rPr/>
        <w:tab/>
        <w:t>– Mit tudom én – szólt kisvártatva Carola. – De talán nagyon kérlelhette, mert egy darab hártya megmaradt belőle ott, ahol a királyné két ujjal a tűz fölött fogta, és annak szív alakja lett.</w:t>
      </w:r>
    </w:p>
    <w:p>
      <w:pPr>
        <w:pStyle w:val="Normal"/>
        <w:jc w:val="both"/>
        <w:rPr/>
      </w:pPr>
      <w:r>
        <w:rPr/>
        <w:tab/>
        <w:t>– És mi volt a Miksa szívén? Ami a száján?</w:t>
      </w:r>
    </w:p>
    <w:p>
      <w:pPr>
        <w:pStyle w:val="Normal"/>
        <w:jc w:val="both"/>
        <w:rPr/>
      </w:pPr>
      <w:r>
        <w:rPr/>
        <w:tab/>
        <w:t>– Nem tudok olvasni, de őrzöm a király írását.</w:t>
      </w:r>
    </w:p>
    <w:p>
      <w:pPr>
        <w:pStyle w:val="Normal"/>
        <w:jc w:val="both"/>
        <w:rPr/>
      </w:pPr>
      <w:r>
        <w:rPr/>
        <w:tab/>
        <w:t>– Mutasd meg nekem – szóltam habozás nélkül.</w:t>
      </w:r>
    </w:p>
    <w:p>
      <w:pPr>
        <w:pStyle w:val="Normal"/>
        <w:jc w:val="both"/>
        <w:rPr/>
      </w:pPr>
      <w:r>
        <w:rPr/>
        <w:tab/>
        <w:t xml:space="preserve">– Szóval, csak ezért kellek neked!? </w:t>
      </w:r>
    </w:p>
    <w:p>
      <w:pPr>
        <w:pStyle w:val="Normal"/>
        <w:jc w:val="both"/>
        <w:rPr/>
      </w:pPr>
      <w:r>
        <w:rPr/>
        <w:tab/>
        <w:t>Megelégeltem a játékot, őszintén akartam beszélni:</w:t>
      </w:r>
    </w:p>
    <w:p>
      <w:pPr>
        <w:pStyle w:val="Normal"/>
        <w:jc w:val="both"/>
        <w:rPr/>
      </w:pPr>
      <w:r>
        <w:rPr/>
        <w:tab/>
        <w:t>– Carolám, szolgálatába fogadott egy nagyúr, akire még fő hatalom vár. Ha nemesi birtokot adományozna nekem, eljönnél-e velem akkor valami szép kis helyre, békés boldogságban élni, csak egymást szolgálni, nem mások szeszélyét?</w:t>
      </w:r>
    </w:p>
    <w:p>
      <w:pPr>
        <w:pStyle w:val="Normal"/>
        <w:jc w:val="both"/>
        <w:rPr/>
      </w:pPr>
      <w:r>
        <w:rPr/>
        <w:tab/>
        <w:t>Meghallottam a rácson át, hogy csöndesen sír.</w:t>
      </w:r>
    </w:p>
    <w:p>
      <w:pPr>
        <w:pStyle w:val="Normal"/>
        <w:jc w:val="both"/>
        <w:rPr/>
      </w:pPr>
      <w:r>
        <w:rPr/>
      </w:r>
    </w:p>
    <w:p>
      <w:pPr>
        <w:pStyle w:val="Normal"/>
        <w:jc w:val="both"/>
        <w:rPr/>
      </w:pPr>
      <w:r>
        <w:rPr/>
      </w:r>
    </w:p>
    <w:p>
      <w:pPr>
        <w:pStyle w:val="Normal"/>
        <w:jc w:val="right"/>
        <w:rPr>
          <w:sz w:val="20"/>
        </w:rPr>
      </w:pPr>
      <w:r>
        <w:rPr>
          <w:sz w:val="20"/>
        </w:rPr>
        <w:t>BUDA, 1490. JÚLIUS</w:t>
      </w:r>
    </w:p>
    <w:p>
      <w:pPr>
        <w:pStyle w:val="Normal"/>
        <w:jc w:val="both"/>
        <w:rPr/>
      </w:pPr>
      <w:r>
        <w:rPr/>
        <w:t>A királynak fényes ravatalra helyezett holtteste már másnap erős szagot terjesztett, azért az István-dómban tartott gyászszertartás után április 13-án számos hajón elindult a gyászmenet, és 20-án Budára érkezett. János herceg tovább kísérte a holttestet Székesfehérvárra, Beatrice Budán maradt; oda tért vissza Corvinus János is a sírbatétel után. A királyi Várpalotában laktak mind a ketten; az őrség a halott király parancsa szerint fiának hódolt, de az özvegy magánál tartotta ezüstös páncéljáról híres testőrezredét.</w:t>
      </w:r>
    </w:p>
    <w:p>
      <w:pPr>
        <w:pStyle w:val="Normal"/>
        <w:jc w:val="both"/>
        <w:rPr/>
      </w:pPr>
      <w:r>
        <w:rPr/>
        <w:tab/>
        <w:t>Még Bécsben megmutattam Tamás püspöknek a Carolától kapott, kormos szélű hártyadarabkát. Ennyi volt kivehető rajta: ,,. . . ndkettőnk emelkedésének és díszének előmozdí. . ." Gazdám rejtélyesen megjegyezte, hogy ennél ő többet tud. Kívánságára Budán maradtam.</w:t>
      </w:r>
    </w:p>
    <w:p>
      <w:pPr>
        <w:pStyle w:val="Normal"/>
        <w:jc w:val="both"/>
        <w:rPr/>
      </w:pPr>
      <w:r>
        <w:rPr/>
        <w:tab/>
        <w:t>Most minden idejét a királyválasztó országgyűlés veszi igénybe. Május végén kezdtek gyülekezni a rendek Rákos mezején. A főrendek a pesti Nagyboldogasszony-templomban gyűléseztek; egyelőre csak arról volt szó, mit vállaljon feltételként a megválasztandó király. Rákoson a gyűlés elé terjesztették a négy jelölt személyét: Filipecz és Bakócz Corvinus Jánost ajánlotta, Báthori és Kinizsi a lengyel király kisebbik fiát, János Albertet javasolta, Zápolya István Ulászló mellett tört lándzsát; amikor Miksa küldöttei beszéltek, már oda sem figyelt senki.</w:t>
      </w:r>
    </w:p>
    <w:p>
      <w:pPr>
        <w:pStyle w:val="Normal"/>
        <w:jc w:val="both"/>
        <w:rPr/>
      </w:pPr>
      <w:r>
        <w:rPr/>
        <w:tab/>
        <w:t>Ezután ismét titkos tanácskozások kezdődtek. Július elsején el kellett kísérnem Bakóczot a nagyváradi püspök budai palotájába, hogy mint íródeák kéznél legyek, ha bizonyos dolgok megszövegezésére kerül sor. Három úr ülte körül a vaskos, kerek asztalt: a két püspök és Zápolya István, az elhunyt király hadvezére, Bécs és Ausztria kormányzója. Hatalmas szál férfi, aki az udvari szokásokkal ellentétben megtartotta hosszú bajuszát és tömör szakállát. Vaskos ökleit az asztalon nyugtatta, és sűrűn ürítgette az elébe rakott kupákat, míg a két főpap alig nyúlt italhoz.</w:t>
      </w:r>
    </w:p>
    <w:p>
      <w:pPr>
        <w:pStyle w:val="Normal"/>
        <w:jc w:val="both"/>
        <w:rPr/>
      </w:pPr>
      <w:r>
        <w:rPr/>
        <w:tab/>
        <w:t>Filipecz, a püspök-kancellár vitte a szót. Azzal kezdte, hogy a rendkívül bonyolult helyzetben módszeresen kell sorra venni a lehetőségeket. Kezdjék Corvinus János herceggel. Megmondja őszintén, Mátyás életében, az ő nagy tekintélyével sem sikerült keresztülvinnie, hogy a cseh, a morva és a sziléziai rendek uralkodójuknak fogadják el a nagy király törvénytelen fiát. Most meg már teljesen kilátástalan ez a kívánság. A cseh rendek majdnem egységesen állnak Ulászló mögött, akitől kettészakadt országuk egyesítését, régi nagyságának helyreállítását várják. Itthon pedig Báthori szintén átlépett Ulászló híveinek táborába.</w:t>
      </w:r>
    </w:p>
    <w:p>
      <w:pPr>
        <w:pStyle w:val="Normal"/>
        <w:jc w:val="both"/>
        <w:rPr/>
      </w:pPr>
      <w:r>
        <w:rPr/>
        <w:tab/>
        <w:t>Ilyen körülmények között ő felszólította János herceget, hogy mondjon le a magyar koronáról, érje be Bosznia királyi címével és a déli tartományok birtoklásával. A herceg csak nehezen engedett. Beatrice már attól tartott, hogy János fegyveres föllépéssel választatja meg magát, és ezért a Várból átköltözött Dóczi püspök várpalotájába, Báthori pedig körülzárta seregével a Várat. Végül a herceg igent mondott. Kijelentette, hogy hajlandó a birtokában levő várak egy részét és a kincstárt átadni. De az egyezség aláírását halogatja. Lehet, hogy azért, mert a minap hozzá érkezett Budára Ernuszt pécsi püspök és Újlaki Lőrinc herceg, akikről föltehető, hogy fegyveres föllépésre akarják rábeszélni. Ez a helyzet.</w:t>
      </w:r>
    </w:p>
    <w:p>
      <w:pPr>
        <w:pStyle w:val="Normal"/>
        <w:jc w:val="both"/>
        <w:rPr/>
      </w:pPr>
      <w:r>
        <w:rPr/>
        <w:tab/>
        <w:t>Zápolya vette át a szót: sajnos, nemcsak Morvaországot és Sziléziai, de Ausztriát és Bécset sem lehet tartani, ha Frigyes császár erőt tud gyűjteni a támadáshoz Corvinus János ellen. De talán remélhető, hogy a koronát igényelve magyar területekre nem támad.</w:t>
      </w:r>
    </w:p>
    <w:p>
      <w:pPr>
        <w:pStyle w:val="Normal"/>
        <w:jc w:val="both"/>
        <w:rPr/>
      </w:pPr>
      <w:r>
        <w:rPr/>
        <w:tab/>
        <w:t>– Tehát János herceg mellett való minden érvünk elveszett – szögezte le Filipecz.</w:t>
      </w:r>
    </w:p>
    <w:p>
      <w:pPr>
        <w:pStyle w:val="Normal"/>
        <w:jc w:val="both"/>
        <w:rPr/>
      </w:pPr>
      <w:r>
        <w:rPr/>
        <w:tab/>
        <w:t>– Esküt tettünk a királynak, hogy híven szolgáljuk fiát – mondta Zápolya. – De más eredményt nem érhetünk el hűségünkkel, csak az ország pusztulását. Míg ellenben Ulászló jogara alatt az ország nagyobb lesz, mint Mátyás idejében.</w:t>
      </w:r>
    </w:p>
    <w:p>
      <w:pPr>
        <w:pStyle w:val="Normal"/>
        <w:jc w:val="both"/>
        <w:rPr/>
      </w:pPr>
      <w:r>
        <w:rPr/>
        <w:tab/>
        <w:t>– Tudjuk, hogy Ulászló nádorának kért fel – jegyezte meg Filipecz.</w:t>
      </w:r>
    </w:p>
    <w:p>
      <w:pPr>
        <w:pStyle w:val="Normal"/>
        <w:jc w:val="both"/>
        <w:rPr/>
      </w:pPr>
      <w:r>
        <w:rPr/>
        <w:tab/>
        <w:t>– S neked érseki primátust ígért – vágott vissza Zápolya.</w:t>
      </w:r>
      <w:r>
        <w:rPr>
          <w:i/>
          <w:iCs/>
        </w:rPr>
        <w:t xml:space="preserve"> –</w:t>
      </w:r>
      <w:r>
        <w:rPr/>
        <w:t xml:space="preserve"> Tamás úrnak bíboros kalapot. </w:t>
      </w:r>
    </w:p>
    <w:p>
      <w:pPr>
        <w:pStyle w:val="Normal"/>
        <w:jc w:val="both"/>
        <w:rPr/>
      </w:pPr>
      <w:r>
        <w:rPr/>
        <w:tab/>
        <w:t>Tamás püspöknek volt lélekjelenléte nevetni:</w:t>
      </w:r>
    </w:p>
    <w:p>
      <w:pPr>
        <w:pStyle w:val="Normal"/>
        <w:jc w:val="both"/>
        <w:rPr/>
      </w:pPr>
      <w:r>
        <w:rPr/>
        <w:tab/>
        <w:t>– Lehet, hogy Ulászló a legalkalmasabb királyjelölt, de egyre biztosan nem alkalmas: bíbornoki méltóságot szerezni. Hiszen mint eretneket a pápa gyűlöli.</w:t>
      </w:r>
    </w:p>
    <w:p>
      <w:pPr>
        <w:pStyle w:val="Normal"/>
        <w:jc w:val="both"/>
        <w:rPr/>
      </w:pPr>
      <w:r>
        <w:rPr/>
        <w:tab/>
        <w:t>– A primátus előbb-utóbb a tiéd lesz – fordult Filipecz Bakóczhoz.</w:t>
      </w:r>
    </w:p>
    <w:p>
      <w:pPr>
        <w:pStyle w:val="Normal"/>
        <w:jc w:val="both"/>
        <w:rPr/>
      </w:pPr>
      <w:r>
        <w:rPr/>
        <w:tab/>
        <w:t>– Hát te?</w:t>
      </w:r>
    </w:p>
    <w:p>
      <w:pPr>
        <w:pStyle w:val="Normal"/>
        <w:jc w:val="both"/>
        <w:rPr/>
      </w:pPr>
      <w:r>
        <w:rPr/>
        <w:tab/>
        <w:t>– Elhatározott szándékomat közlöm – szólt komor ünnepélyességgel a nagyváradi püspök. – Kancellári hatalmammal mindent megteszek ama békés megoldás érdekében, hogy Ulászló legyen a király, János herceg Bosznia ura, Beatrice királyasszony pedig térjen haza Itáliába. Ha ezt elértem, kolostorba vonulok, és mint egyszerű ferences barát fogok vezekelni azért, mert megszegtem uramnak tett eskümet. Remélve, hogy az Ippolito fiú is hazamegy az özvegy királynéval, Esztergom a tied lehet – hajolt Bakócz felé. Majd kisvártatva hozzátette. – Föltéve, hogy egyetértesz velünk Ulászló személyét illetően.</w:t>
      </w:r>
    </w:p>
    <w:p>
      <w:pPr>
        <w:pStyle w:val="Normal"/>
        <w:jc w:val="both"/>
        <w:rPr/>
      </w:pPr>
      <w:r>
        <w:rPr/>
        <w:tab/>
        <w:t>Zavart csönd nehezült rájuk. A kancellár szegény morva polgárcsaládból származott, kishivatalnok lett, gyorsan emelkedett a kancellári tisztségbe. Mátyás püspökké tette, noha a rossz nyelvek szerint huszita volt. Méltóságát páratlan fénnyel töltötte be, háromszáz főnyi udvari kísérettel utazgatott a király képviseletében. Hogy ezt a fejedelmi életet most egy szűk cellával és imádkozással cserélje föl? . . .</w:t>
      </w:r>
    </w:p>
    <w:p>
      <w:pPr>
        <w:pStyle w:val="Normal"/>
        <w:jc w:val="both"/>
        <w:rPr/>
      </w:pPr>
      <w:r>
        <w:rPr/>
        <w:tab/>
        <w:t>Senki sem tett megjegyzést.</w:t>
      </w:r>
    </w:p>
    <w:p>
      <w:pPr>
        <w:pStyle w:val="Normal"/>
        <w:jc w:val="both"/>
        <w:rPr/>
      </w:pPr>
      <w:r>
        <w:rPr/>
        <w:tab/>
        <w:t>Tamás püspök hátradőlt székén, hasán összekulcsolta két kezét, lehunyta szemét.</w:t>
      </w:r>
    </w:p>
    <w:p>
      <w:pPr>
        <w:pStyle w:val="Normal"/>
        <w:jc w:val="both"/>
        <w:rPr/>
      </w:pPr>
      <w:r>
        <w:rPr/>
        <w:tab/>
        <w:t>– Egyetértek – bólintott csukott szemmel. – Egyetértek abban, hogy az ország érdekében Ulászlót kell királylyá emelnünk. De mi lesz, ha János herceg nem éri be a boszniai királysággal, nem hajlandó átadni várait és seregét? Egyelőre övé a legnagyobb erő az országban; a délvidékiek, értve a pécsi püspököt és az Újlakiakat, kitartanak mellette. Ők tudják, miért. De a legnagyobb nehézséget az özvegy királynéban látom. – Meglepetten néztek rá. A püspök kinyitotta szemét, úgy folytatta. – Beatrice királyné megüzente Ulászlónak, hogy több mint félmillió arany hozománnyal hajlandó vele megosztani az uralkodást. De Isten ments, hogy az özvegy itt maradjon. Ha a kemény kezű Mátyás mellett a tönk szélére juttatta az országot, hogyan fog pazarolni az előzékeny, finomkodó Ulászló oldalán!? Rossz rágondolni. És hogy még tovább is olasz főhivatalnokokkal tömje az adókkal túlontúl kizsarolt országot? Nem! Igaza van a kancellárnak, Beatricét haza kell küldeni. De ő szép szóra nem fog menni. Ha Ulászló nem veszi feleségül, képes átadni várait és katonáit Miksának, mert a pénzhiányban szenvedő Habsburgoknak a félmilliós hozomány mindent megér.</w:t>
      </w:r>
    </w:p>
    <w:p>
      <w:pPr>
        <w:pStyle w:val="Normal"/>
        <w:jc w:val="both"/>
        <w:rPr/>
      </w:pPr>
      <w:r>
        <w:rPr/>
        <w:tab/>
        <w:t>– Megállj! – szólt a váradi püspök. – Honnan veszi Beatrice a félmilliót? Hiszen te mondod, tönk szélére juttatta az országot. Most fűnek-fának ígér birtokot, aranyat, címet, rangot, hogy rá szavazzanak; de félmilliót? Dóczi kincstárnoktól tudom, hogy Mátyás úr üres pénztárt hagyott ránk, s Beatricének több az adóssága, mint arany ékszere. Pedig az sem kevés, bár egy része zálogban van.</w:t>
      </w:r>
    </w:p>
    <w:p>
      <w:pPr>
        <w:pStyle w:val="Normal"/>
        <w:jc w:val="both"/>
        <w:rPr/>
      </w:pPr>
      <w:r>
        <w:rPr/>
        <w:tab/>
        <w:t>– Beatrice menjen haza! – ütött az asztalra Zápolya.</w:t>
      </w:r>
    </w:p>
    <w:p>
      <w:pPr>
        <w:pStyle w:val="Normal"/>
        <w:jc w:val="both"/>
        <w:rPr/>
      </w:pPr>
      <w:r>
        <w:rPr/>
        <w:tab/>
        <w:t>– Bölcs Mátyás urunknak is ez volt a véleménye – bólintott Tamás püspök. – Egyik utolsó beszélgetésünk alkalmával, már halálsejtelmek közt, azt mondta: tegyem Jánost királlyá, küldjem Beatricét haza. Küldeném én, de azonnal, összes olaszaival. Ám akkor visszakéri a kétszázezer arany hozományt, s mert nem tudunk fizetni, botrányba, szégyenbe kerül az ország. És különben is Beatricének sok híve van, akiknek hivatalt ígért, ha azoknak csak egy része is hű marad hozzá, már az is sok. Aztán itt van a vértes ezrede. E pillanatban a legépebb katonai erő. Ha talál a maga pártján okos hadvezért, simán királlyá választathatja magát. Mert ez a vágya. A többi csak beszéd.</w:t>
      </w:r>
    </w:p>
    <w:p>
      <w:pPr>
        <w:pStyle w:val="Normal"/>
        <w:jc w:val="both"/>
        <w:rPr/>
      </w:pPr>
      <w:r>
        <w:rPr/>
        <w:tab/>
        <w:t>Kopogtatás után a kancellár kamarása rontott be. Izgatottan jelentette Báthori híradását: János herceg csapatai élén, Ernuszt püspök és Újlaki herceg társaságában elhagyta a Várat, és a Duna mentén déli irányban elvonul.</w:t>
      </w:r>
    </w:p>
    <w:p>
      <w:pPr>
        <w:pStyle w:val="Normal"/>
        <w:jc w:val="both"/>
        <w:rPr/>
      </w:pPr>
      <w:r>
        <w:rPr/>
        <w:tab/>
        <w:t>A két püspök megőrizte nyugalmát, legalábbis szobrokként meredtek a kamarásra. Zápolya ellenben két ököllel csapott az asztalra:</w:t>
      </w:r>
    </w:p>
    <w:p>
      <w:pPr>
        <w:pStyle w:val="Normal"/>
        <w:jc w:val="both"/>
        <w:rPr/>
      </w:pPr>
      <w:r>
        <w:rPr/>
        <w:tab/>
        <w:t>– És Báthori tűri, hagyja? – kiáltotta.</w:t>
      </w:r>
    </w:p>
    <w:p>
      <w:pPr>
        <w:pStyle w:val="Normal"/>
        <w:jc w:val="both"/>
        <w:rPr/>
      </w:pPr>
      <w:r>
        <w:rPr/>
        <w:tab/>
        <w:t>Amikor elült az asztalon táncoló kupák csengése, Filipecz halkan ezt mondta:</w:t>
      </w:r>
    </w:p>
    <w:p>
      <w:pPr>
        <w:pStyle w:val="Normal"/>
        <w:jc w:val="both"/>
        <w:rPr/>
      </w:pPr>
      <w:r>
        <w:rPr/>
        <w:tab/>
        <w:t>– Remélem, hagyja – és intett a kamarásnak, hogy távozhat. Azután folytatta. – Báthorinak csak ezer katonája van. De úton van Buda felé Kinizsi hadosztálya, s ha Corvinus leveréséhez meg tudjuk szerezni a királyasszony ezüstvérteseit, akkor már fölényben leszünk. Akkor jönnének az esztergomi érsek csapatai is. Ennek a túlerőnek Corvinus herceg engedni fog.</w:t>
      </w:r>
    </w:p>
    <w:p>
      <w:pPr>
        <w:pStyle w:val="Normal"/>
        <w:jc w:val="both"/>
        <w:rPr/>
      </w:pPr>
      <w:r>
        <w:rPr/>
        <w:tab/>
        <w:t>Bakócz nagyot lélegzett, fölállt, karjait nyújtóztatta. Aztán állva beszélni kezdett:</w:t>
      </w:r>
    </w:p>
    <w:p>
      <w:pPr>
        <w:pStyle w:val="Normal"/>
        <w:jc w:val="both"/>
        <w:rPr/>
      </w:pPr>
      <w:r>
        <w:rPr/>
        <w:tab/>
        <w:t xml:space="preserve">– Ezzel feladatunk egyszerűbbé válik. Ha a herceg kiesik a küzdelemből, akkor már csak Beatrice lesz Ulászló egyetlen komoly ellenjelöltje. De még mindig megmarad a belső háború veszélye, mert Ulászló katonasággal jön, Beatrice harcolhat ellene, segítségül hívja Miksát. Végzetes veszedelmek. Mi lesz, ha közben támad a török? – Hatásosan hallgatott, azután diadalmasan kimondta. – Itt csak egy segít: Beatrice! feleségül kell adni Ulászlóhoz. </w:t>
      </w:r>
    </w:p>
    <w:p>
      <w:pPr>
        <w:pStyle w:val="Normal"/>
        <w:jc w:val="both"/>
        <w:rPr/>
      </w:pPr>
      <w:r>
        <w:rPr/>
        <w:tab/>
        <w:t>Filipecz tiltakozón fölemelte karját:</w:t>
      </w:r>
    </w:p>
    <w:p>
      <w:pPr>
        <w:pStyle w:val="Normal"/>
        <w:jc w:val="both"/>
        <w:rPr/>
      </w:pPr>
      <w:r>
        <w:rPr/>
        <w:tab/>
        <w:t>– Az nem megy! János herceg föltételei között szerepel, hogy Ulászló nem veheti feleségül mostohaanyját. De maga Ulászló mondotta énnekem: a Jagelló-család átokkal fenyegette meg e házasság esetére. A cseh törvények sem engedik meg, hogy a király meddő feleséget válasszon.</w:t>
      </w:r>
    </w:p>
    <w:p>
      <w:pPr>
        <w:pStyle w:val="Normal"/>
        <w:jc w:val="both"/>
        <w:rPr/>
      </w:pPr>
      <w:r>
        <w:rPr/>
        <w:tab/>
        <w:t>– Nem szólva arról – harsogta Zápolya –, hogy Beatrice az ujja köré csavarná újdonsült férjét. S ezt ő is tudja. Beatrice menjen haza!</w:t>
      </w:r>
    </w:p>
    <w:p>
      <w:pPr>
        <w:pStyle w:val="Normal"/>
        <w:jc w:val="both"/>
        <w:rPr/>
      </w:pPr>
      <w:r>
        <w:rPr/>
        <w:tab/>
        <w:t>– Eszményi megoldás – mondotta Bakócz. – De előbb adja rendelkezésünkre ezüstvérteseit, és fizesse meg azt, ami kárt tett az országban. Ez becslésem szerint háromszázezer arany.</w:t>
      </w:r>
    </w:p>
    <w:p>
      <w:pPr>
        <w:pStyle w:val="Normal"/>
        <w:jc w:val="both"/>
        <w:rPr/>
      </w:pPr>
      <w:r>
        <w:rPr/>
        <w:tab/>
        <w:t>– Honnan vegye?</w:t>
      </w:r>
    </w:p>
    <w:p>
      <w:pPr>
        <w:pStyle w:val="Normal"/>
        <w:jc w:val="both"/>
        <w:rPr/>
      </w:pPr>
      <w:r>
        <w:rPr/>
        <w:tab/>
        <w:t>– Ulászlónak azt írta, hogy félmillió arany a hozománya, ebből kétszázezret Nápolyból hozott.</w:t>
      </w:r>
    </w:p>
    <w:p>
      <w:pPr>
        <w:pStyle w:val="Normal"/>
        <w:jc w:val="both"/>
        <w:rPr/>
      </w:pPr>
      <w:r>
        <w:rPr/>
        <w:tab/>
        <w:t>– A királyné alighanem nagyzol, Ulászlónak azonban bizonyosan nincs egy petákja sem . . .</w:t>
      </w:r>
    </w:p>
    <w:p>
      <w:pPr>
        <w:pStyle w:val="Normal"/>
        <w:jc w:val="both"/>
        <w:rPr/>
      </w:pPr>
      <w:r>
        <w:rPr/>
        <w:tab/>
        <w:t>– De van tizenötezer katonája, akiknek élén a határhoz közeledik – szólt halkan Filipecz.</w:t>
      </w:r>
    </w:p>
    <w:p>
      <w:pPr>
        <w:pStyle w:val="Normal"/>
        <w:jc w:val="both"/>
        <w:rPr/>
      </w:pPr>
      <w:r>
        <w:rPr/>
        <w:tab/>
        <w:t>– Akkor hát – verte megint az asztalt Zápolya – Ulászló vegye feleségül a Sforza-lányt. Annak annyi a pénze, mint nálunk a pelyva, így minden megoldódik.</w:t>
      </w:r>
    </w:p>
    <w:p>
      <w:pPr>
        <w:pStyle w:val="Normal"/>
        <w:jc w:val="both"/>
        <w:rPr/>
      </w:pPr>
      <w:r>
        <w:rPr/>
        <w:tab/>
        <w:t xml:space="preserve">– Csak éppen Beatrice háborút indít ellenünk. </w:t>
      </w:r>
    </w:p>
    <w:p>
      <w:pPr>
        <w:pStyle w:val="Normal"/>
        <w:jc w:val="both"/>
        <w:rPr/>
      </w:pPr>
      <w:r>
        <w:rPr/>
        <w:tab/>
        <w:t>Erre megint csönd támadt.</w:t>
      </w:r>
    </w:p>
    <w:p>
      <w:pPr>
        <w:pStyle w:val="Normal"/>
        <w:jc w:val="both"/>
        <w:rPr/>
      </w:pPr>
      <w:r>
        <w:rPr/>
        <w:tab/>
        <w:t>– Várjatok, urak – szólt Bakócz. Két lépéssel az asztalnál termett, és úgy dobta magát a székébe, hogy az megreccsent. – Hallgassatok meg. Püspök lettem, mindeddig nem sok bajom volt házasságokkal. Most én leszek a világ legnagyobb házassági üzletszerzője. Először: nem kell a Sforza-pénz; nagyon ráfizettünk az Aragon-hozományra is. Másodszor: Bosznia királya persze nem elég jó férj egy Sforza-lánynak, javasoljuk ezért a milánói hercegnek, hogy Mária Biancát adja feleségül Miksához.</w:t>
      </w:r>
    </w:p>
    <w:p>
      <w:pPr>
        <w:pStyle w:val="Normal"/>
        <w:jc w:val="both"/>
        <w:rPr/>
      </w:pPr>
      <w:r>
        <w:rPr/>
        <w:tab/>
        <w:t>– És Mária Bianca mit szól hozzá?</w:t>
      </w:r>
    </w:p>
    <w:p>
      <w:pPr>
        <w:pStyle w:val="Normal"/>
        <w:jc w:val="both"/>
        <w:rPr/>
      </w:pPr>
      <w:r>
        <w:rPr/>
        <w:tab/>
        <w:t>– El tudsz képzelni olyan nőt, aki boszniai királyné helyett ne akarna német császárné lenni?! A világ, első asszonya!? . . . Nohát! A házassági szerződésbe belevetetjük, hogy Miksa hagyja békén Magyarországot. De ez csak mellékes vonal. A nagy, a hasznos, az országmentő házasság igenis Ulászló és Beatrice frigye. Ez a házasság megmenti a belső békét, itthon tartja az ország aranyát, biztosítja Csehország támogatását. . .</w:t>
      </w:r>
    </w:p>
    <w:p>
      <w:pPr>
        <w:pStyle w:val="Normal"/>
        <w:jc w:val="both"/>
        <w:rPr/>
      </w:pPr>
      <w:r>
        <w:rPr/>
        <w:tab/>
        <w:t>– Álomlátás. Hiszen tudjuk, hogy Ulászló nem veheti el az özvegyet.</w:t>
      </w:r>
    </w:p>
    <w:p>
      <w:pPr>
        <w:pStyle w:val="Normal"/>
        <w:jc w:val="both"/>
        <w:rPr/>
      </w:pPr>
      <w:r>
        <w:rPr/>
        <w:tab/>
        <w:t>– Az én ötletem az, jól vigyázzatok, hogy Ulászló csak ígérjen házasságot Beatricének, de ugyanakkor esküdjön meg arra, hogy nem veszi el. Különben is idő kell, amíg a pápa felbontja Ulászló formális házasságát a brandenburgi hercegnővel. Tudjátok, mennyi ideig tart egy házassági per Rómában? Azalatt mindent elintézhetünk. Most nincs vesztegetni való idő. Küldöttség induljon Ulászló elé. Közölje vele az országgyűlés kikötéseit, vagyis a Mátyás-féle adók eltörlését, a birtokok visszaadását satöbbi satöbbi, és titkos föltételként azt a kívánságunkat: vegye feleségül Beatricét úgy, hogy nem veszi feleségül.</w:t>
      </w:r>
    </w:p>
    <w:p>
      <w:pPr>
        <w:pStyle w:val="Normal"/>
        <w:jc w:val="both"/>
        <w:rPr/>
      </w:pPr>
      <w:r>
        <w:rPr/>
        <w:tab/>
        <w:t>– Ilyet nem lehet kívánni! Elvenni, és nem elvenni. Ebből beláthatatlan bonyodalmak keletkezhetnek – ellenkezett Filipecz.</w:t>
      </w:r>
    </w:p>
    <w:p>
      <w:pPr>
        <w:pStyle w:val="Normal"/>
        <w:jc w:val="both"/>
        <w:rPr/>
      </w:pPr>
      <w:r>
        <w:rPr/>
        <w:tab/>
        <w:t>– A bonyodalmakat meg fogjuk oldani – érvelt Bakócz. – Javaslom, hogy fogalmazzuk meg most mindjárt, mit mondjon a királyt üdvözlő küldöttség vezetője.</w:t>
      </w:r>
    </w:p>
    <w:p>
      <w:pPr>
        <w:pStyle w:val="Normal"/>
        <w:jc w:val="both"/>
        <w:rPr/>
      </w:pPr>
      <w:r>
        <w:rPr/>
        <w:tab/>
        <w:t>Intett nekem, hogy menjek közelebb. Papírra-mondta a szöveget:</w:t>
      </w:r>
    </w:p>
    <w:p>
      <w:pPr>
        <w:pStyle w:val="Normal"/>
        <w:jc w:val="both"/>
        <w:rPr/>
      </w:pPr>
      <w:r>
        <w:rPr/>
      </w:r>
    </w:p>
    <w:p>
      <w:pPr>
        <w:pStyle w:val="Normal"/>
        <w:jc w:val="both"/>
        <w:rPr/>
      </w:pPr>
      <w:r>
        <w:rPr/>
        <w:tab/>
        <w:t>„Országunkban van Corvinus Mátyás király özvegye, a nápolyi király lánya, kit híréből bizonyára jól ismersz. Tudjuk, hogy ő téged házasságra akar csábítani, drága áron igyekszik az ország főbbjeit a terv szószólójául megnyerni. De tudd meg, hogy vele a magyarok olasz módon kívánnak elbánni, ámítani akarják őt mindaddig, amíg pénzét, amelyben legnagyobb ereje rejlik, mind el nem szedték. Óvakodjál tehát, nehogy ígéreteitől elcsábulva meddő házasságra add magad, amit Mátyás király is megbánt, vagy családod hagyományos becsületét könnyelműen olyan ígérettel kösd le, amelynek teljesítését megtagadni volnál kénytelen. A tartózkodás egyéb okait szeméremérzetből inkább elhallgatom ... – ez célzás a meddőségre, jegyezte meg Bakócz – ... de hogy baráti kötelességemnek és Magyarország megbízásának teljesen megfeleljek, azt tanácsolom, hogy ezt a nápolyi asszonyt kerüld, mint a dögvészt vagy a gonosz szellemet, s az ő kecsegtetéseit tekintsd mérgezetteknek. Okulj Mátyás úr balsorsán, alapítsd meg szerencsésebben házi életedet, őrizd meg egyszerű cseh erkölcsödet minden tengerentúli minta mételyétől."</w:t>
      </w:r>
    </w:p>
    <w:p>
      <w:pPr>
        <w:pStyle w:val="Normal"/>
        <w:jc w:val="both"/>
        <w:rPr/>
      </w:pPr>
      <w:r>
        <w:rPr/>
      </w:r>
    </w:p>
    <w:p>
      <w:pPr>
        <w:pStyle w:val="Normal"/>
        <w:jc w:val="both"/>
        <w:rPr/>
      </w:pPr>
      <w:r>
        <w:rPr/>
        <w:tab/>
        <w:t>– Mi ez? – emelkedett föl helyéről a kancellár. – Nem erről volt szó! Lebeszéljük a házasságról Ulászlót?</w:t>
      </w:r>
    </w:p>
    <w:p>
      <w:pPr>
        <w:pStyle w:val="Normal"/>
        <w:jc w:val="both"/>
        <w:rPr/>
      </w:pPr>
      <w:r>
        <w:rPr/>
        <w:tab/>
        <w:t>Bakócz szélesre húzott szájjal mosolygott, azután elkomorodva magyarázta:</w:t>
      </w:r>
    </w:p>
    <w:p>
      <w:pPr>
        <w:pStyle w:val="Normal"/>
        <w:jc w:val="both"/>
        <w:rPr/>
      </w:pPr>
      <w:r>
        <w:rPr/>
        <w:tab/>
        <w:t>– Igenis először lebeszéljük, hogy azután később, amikor rábeszéljük, elhiggye, hogy nem beszéljük rá. Nem lehet egyszerre minden kártyát kiteríteni. Hát mit gondoltok, Beatricének megmondhatjuk valaha: add ide az aranyaidat, és eredj haza? Eleget ámított engem, most majd én ámítgatom egy kicsit. De mindnyájunk üdvére.</w:t>
      </w:r>
    </w:p>
    <w:p>
      <w:pPr>
        <w:pStyle w:val="Normal"/>
        <w:jc w:val="both"/>
        <w:rPr/>
      </w:pPr>
      <w:r>
        <w:rPr/>
      </w:r>
    </w:p>
    <w:p>
      <w:pPr>
        <w:pStyle w:val="Normal"/>
        <w:jc w:val="both"/>
        <w:rPr/>
      </w:pPr>
      <w:r>
        <w:rPr/>
      </w:r>
    </w:p>
    <w:p>
      <w:pPr>
        <w:pStyle w:val="Normal"/>
        <w:jc w:val="right"/>
        <w:rPr>
          <w:sz w:val="20"/>
        </w:rPr>
      </w:pPr>
      <w:r>
        <w:rPr>
          <w:sz w:val="20"/>
        </w:rPr>
        <w:t>BUDA, 1490. JÚLIUS</w:t>
      </w:r>
    </w:p>
    <w:p>
      <w:pPr>
        <w:pStyle w:val="Normal"/>
        <w:jc w:val="both"/>
        <w:rPr/>
      </w:pPr>
      <w:r>
        <w:rPr/>
        <w:t>Hazakísértem Tamás urat. Behívott házának legbelső szobájába és ezt mondta: „Fráter, vissza kell menned a királyné szolgálatába." Tiltakoztam, hogy ez képtelenség; a királyné elkergetett, s ha megtudja, hogy nem mentem Nápolyba . . .</w:t>
      </w:r>
    </w:p>
    <w:p>
      <w:pPr>
        <w:pStyle w:val="Normal"/>
        <w:jc w:val="both"/>
        <w:rPr/>
      </w:pPr>
      <w:r>
        <w:rPr/>
        <w:tab/>
        <w:t>– Más királyné volt az, aki elkergetett, más az, aki visszafogad – oktatott a püspök. – Neki ma szüksége van minden emberre, s a bűnös visszatérésében annak jelét fogja látni, persze boldogan, hogy napját emelkedőben látják. De az a fontos: nekem van szükségem arra, hogy megbízható emberem legyen az ő környezetében.</w:t>
      </w:r>
    </w:p>
    <w:p>
      <w:pPr>
        <w:pStyle w:val="Normal"/>
        <w:jc w:val="both"/>
        <w:rPr/>
      </w:pPr>
      <w:r>
        <w:rPr/>
        <w:tab/>
        <w:t>– Nem vállaltam, hogy levelet hamisítsak; most hogyan állhatnék rá kettős szerepre? – méltatlankodtam.</w:t>
      </w:r>
    </w:p>
    <w:p>
      <w:pPr>
        <w:pStyle w:val="Normal"/>
        <w:jc w:val="both"/>
        <w:rPr/>
      </w:pPr>
      <w:r>
        <w:rPr/>
        <w:tab/>
        <w:t>– Nagy szavak, üres szavak – csóválta fejét a püspök. – Hallottad, országunk legfőbb érdeke, hogy Beatrice ne legyen az uralkodónk. És azt gondolod, Nápoly királyának érdeke még, hogy itt tartsa a lányát?</w:t>
      </w:r>
    </w:p>
    <w:p>
      <w:pPr>
        <w:pStyle w:val="Normal"/>
        <w:jc w:val="both"/>
        <w:rPr/>
      </w:pPr>
      <w:r>
        <w:rPr/>
        <w:tab/>
        <w:t>– Mint Ulászló feleségét. . .</w:t>
      </w:r>
    </w:p>
    <w:p>
      <w:pPr>
        <w:pStyle w:val="Normal"/>
        <w:jc w:val="both"/>
        <w:rPr/>
      </w:pPr>
      <w:r>
        <w:rPr/>
        <w:tab/>
        <w:t>– De erről nem lehet szó! A királyné legföljebb kisöccse, az érsek nyakán fogna élni, ha ugyan nem tartóztatjuk le. Az ő érdekét is szolgálod tehát, ha segítesz eltávolítani.</w:t>
      </w:r>
    </w:p>
    <w:p>
      <w:pPr>
        <w:pStyle w:val="Normal"/>
        <w:jc w:val="both"/>
        <w:rPr/>
      </w:pPr>
      <w:r>
        <w:rPr/>
        <w:tab/>
        <w:t>Az érvelés gyönge volt, de a püspök nagyon erős. Ahogyan állt velem szemben két karomat megmarkolva, szemét szemembe mélyesztve, éreztem, hogy az ő akarata fog érvényesülni, nem az enyém.</w:t>
      </w:r>
    </w:p>
    <w:p>
      <w:pPr>
        <w:pStyle w:val="Normal"/>
        <w:jc w:val="both"/>
        <w:rPr/>
      </w:pPr>
      <w:r>
        <w:rPr/>
        <w:tab/>
        <w:t>– Mit tehetek én? – próbáltam menekülni.</w:t>
      </w:r>
    </w:p>
    <w:p>
      <w:pPr>
        <w:pStyle w:val="Normal"/>
        <w:jc w:val="both"/>
        <w:rPr/>
      </w:pPr>
      <w:r>
        <w:rPr/>
        <w:tab/>
        <w:t>– Jelentsed neki, hogy megtudtad: Corvinus elszökött Budáról, elvitte magával a koronát. Tudhatja, akié a korona, azé a trón. Szövetkezzék Báthorival, hogy feltartóztassák a herceget, megszerezzék tőle a koronát. Nem szabad engedni, hogy a pécsi püspök királlyá koronázza Jánost. Ez a hír megéri neki, hogy néhány percig jószívű legyen. Én meg tudni akarom, milyen hatással volt rá.</w:t>
      </w:r>
    </w:p>
    <w:p>
      <w:pPr>
        <w:pStyle w:val="Normal"/>
        <w:jc w:val="both"/>
        <w:rPr/>
      </w:pPr>
      <w:r>
        <w:rPr/>
        <w:tab/>
        <w:t>– Azután? Ha nem fogad vissza? Ha letartóztat?</w:t>
      </w:r>
    </w:p>
    <w:p>
      <w:pPr>
        <w:pStyle w:val="Normal"/>
        <w:jc w:val="both"/>
        <w:rPr/>
      </w:pPr>
      <w:r>
        <w:rPr/>
        <w:tab/>
        <w:t>– Légy ügyes. Ne feledd, hogy nekem teszel szolgálatot.</w:t>
      </w:r>
    </w:p>
    <w:p>
      <w:pPr>
        <w:pStyle w:val="Normal"/>
        <w:jc w:val="both"/>
        <w:rPr/>
      </w:pPr>
      <w:r>
        <w:rPr/>
        <w:tab/>
        <w:t>Tudtam volna még ellenvetéseket tenni, de beláttam, hogy céltalan. Tapasztaltam már néhányszor, hogy Bakócz mindenkire rá tudja kényszeríteni akaratát.</w:t>
      </w:r>
    </w:p>
    <w:p>
      <w:pPr>
        <w:pStyle w:val="Normal"/>
        <w:jc w:val="both"/>
        <w:rPr/>
      </w:pPr>
      <w:r>
        <w:rPr/>
        <w:tab/>
        <w:t>. . . Dóczi püspök házának kapusával lehívattam Carolát, akivel nem találkoztam azóta, hogy Bécsben az elégetett levél kis maradványát átadta nekem. Sírva fakadt, amikor meglátott, harag fogta el, amikor megkértem, hogy juttasson be a királynéhoz, mert fontos hírem van számára.</w:t>
      </w:r>
    </w:p>
    <w:p>
      <w:pPr>
        <w:pStyle w:val="Normal"/>
        <w:jc w:val="both"/>
        <w:rPr/>
      </w:pPr>
      <w:r>
        <w:rPr/>
        <w:tab/>
        <w:t>– Te már csak akkor jössz hozzám, ha az úrnőmtől akarsz valamit. Nem félsz, hogy addig járkálsz a hátsó ajtókon, amíg majd bakó kezére adnak?</w:t>
      </w:r>
    </w:p>
    <w:p>
      <w:pPr>
        <w:pStyle w:val="Normal"/>
        <w:jc w:val="both"/>
        <w:rPr/>
      </w:pPr>
      <w:r>
        <w:rPr/>
        <w:tab/>
        <w:t>– Carolám, gondolj arra, milyen boldogan éltünk, amíg mindig egymás közelében voltunk.</w:t>
      </w:r>
    </w:p>
    <w:p>
      <w:pPr>
        <w:pStyle w:val="Normal"/>
        <w:jc w:val="both"/>
        <w:rPr/>
      </w:pPr>
      <w:r>
        <w:rPr/>
        <w:tab/>
        <w:t>Ez hatott. Talán azért, mert ez a mondat őszinte és igaz volt.</w:t>
      </w:r>
    </w:p>
    <w:p>
      <w:pPr>
        <w:pStyle w:val="Normal"/>
        <w:jc w:val="both"/>
        <w:rPr/>
      </w:pPr>
      <w:r>
        <w:rPr/>
        <w:tab/>
        <w:t>Elintézte, hogy a királyné azonnal fogadjon. Ő vezetett föl a szobájába, s ott maradt hátam mögött állva. A királyné nem viszonozta alázatos köszönésemet, hanem ezt kérdezte:</w:t>
      </w:r>
    </w:p>
    <w:p>
      <w:pPr>
        <w:pStyle w:val="Normal"/>
        <w:jc w:val="both"/>
        <w:rPr/>
      </w:pPr>
      <w:r>
        <w:rPr/>
        <w:tab/>
        <w:t>– Tehát megbántad engedetlenségedet?</w:t>
      </w:r>
    </w:p>
    <w:p>
      <w:pPr>
        <w:pStyle w:val="Normal"/>
        <w:jc w:val="both"/>
        <w:rPr/>
      </w:pPr>
      <w:r>
        <w:rPr/>
        <w:tab/>
        <w:t>– Olyan hírt hoztam, felséges királyasszony, amely jóváteszi hibámat. János herceg szökik a koronával.</w:t>
      </w:r>
    </w:p>
    <w:p>
      <w:pPr>
        <w:pStyle w:val="Normal"/>
        <w:jc w:val="both"/>
        <w:rPr/>
      </w:pPr>
      <w:r>
        <w:rPr/>
        <w:tab/>
        <w:t>– Honnan tudod?</w:t>
      </w:r>
    </w:p>
    <w:p>
      <w:pPr>
        <w:pStyle w:val="Normal"/>
        <w:jc w:val="both"/>
        <w:rPr/>
      </w:pPr>
      <w:r>
        <w:rPr/>
        <w:tab/>
        <w:t>– Bakócz püspöknek jelentette Báthori úr. Én a püspök íródeákja vagyok.</w:t>
      </w:r>
    </w:p>
    <w:p>
      <w:pPr>
        <w:pStyle w:val="Normal"/>
        <w:jc w:val="both"/>
        <w:rPr/>
      </w:pPr>
      <w:r>
        <w:rPr/>
        <w:tab/>
        <w:t>– Bakócz a fattyút pártolja! – kiáltotta a királyné villámló tekintettel.</w:t>
      </w:r>
    </w:p>
    <w:p>
      <w:pPr>
        <w:pStyle w:val="Normal"/>
        <w:jc w:val="both"/>
        <w:rPr/>
      </w:pPr>
      <w:r>
        <w:rPr/>
        <w:tab/>
        <w:t>– Felséged téved.</w:t>
      </w:r>
    </w:p>
    <w:p>
      <w:pPr>
        <w:pStyle w:val="Normal"/>
        <w:jc w:val="both"/>
        <w:rPr/>
      </w:pPr>
      <w:r>
        <w:rPr/>
        <w:tab/>
        <w:t>– Az országgyűlésen Corvinust javasolta királynak.</w:t>
      </w:r>
    </w:p>
    <w:p>
      <w:pPr>
        <w:pStyle w:val="Normal"/>
        <w:jc w:val="both"/>
        <w:rPr/>
      </w:pPr>
      <w:r>
        <w:rPr/>
        <w:tab/>
        <w:t>– Az régen volt, királyné asszony. Én írtam le a minap új javaslatát, amelyben Ulászló megválasztását indítványozza azzal a föltétellel, hogy Ulászló vegye feleségül az özvegy királynét, és vele . . .</w:t>
      </w:r>
    </w:p>
    <w:p>
      <w:pPr>
        <w:pStyle w:val="Normal"/>
        <w:jc w:val="both"/>
        <w:rPr/>
      </w:pPr>
      <w:r>
        <w:rPr/>
        <w:tab/>
        <w:t>Beatrice nem tudott uralkodni örömén. Kiripult arccal kérdezte:</w:t>
      </w:r>
    </w:p>
    <w:p>
      <w:pPr>
        <w:pStyle w:val="Normal"/>
        <w:jc w:val="both"/>
        <w:rPr/>
      </w:pPr>
      <w:r>
        <w:rPr/>
        <w:tab/>
        <w:t>– Ez igaz? Megesküszöl rá? ... És akkor... és akkor ... De ha a korona a fattyú kezében marad . . .</w:t>
      </w:r>
    </w:p>
    <w:p>
      <w:pPr>
        <w:pStyle w:val="Normal"/>
        <w:jc w:val="both"/>
        <w:rPr/>
      </w:pPr>
      <w:r>
        <w:rPr/>
        <w:tab/>
        <w:t>– El kell venni tőle, ezt mondta a püspököm Báthorinak. Elvenni és Visegrádra vinni, ott az országgyűlés megbízottaival őriztetni. De Báthorinak kevés a katonája.</w:t>
      </w:r>
    </w:p>
    <w:p>
      <w:pPr>
        <w:pStyle w:val="Normal"/>
        <w:jc w:val="both"/>
        <w:rPr/>
      </w:pPr>
      <w:r>
        <w:rPr/>
        <w:tab/>
        <w:t xml:space="preserve">– S ha én fogom el a fattyút? Enyém lesz a korona? – kérdezte a királyné félhangon, inkább önmagától, aztán riadtan nézett rám; talán félt attól, hogy meghallottam. Carolához fordult. – Hívasd a vértesek kapitányát. </w:t>
      </w:r>
    </w:p>
    <w:p>
      <w:pPr>
        <w:pStyle w:val="Normal"/>
        <w:jc w:val="both"/>
        <w:rPr/>
      </w:pPr>
      <w:r>
        <w:rPr/>
        <w:tab/>
        <w:t>Miután ketten maradtunk, rám támadt. – Vissza akarsz jönni hozzám? Azt képzeled, hogy királyi kegyem határtalan?</w:t>
      </w:r>
    </w:p>
    <w:p>
      <w:pPr>
        <w:pStyle w:val="Normal"/>
        <w:jc w:val="both"/>
        <w:rPr/>
      </w:pPr>
      <w:r>
        <w:rPr/>
        <w:tab/>
        <w:t>– Én csak kegyelmet kérek, királyné asszony.</w:t>
      </w:r>
    </w:p>
    <w:p>
      <w:pPr>
        <w:pStyle w:val="Normal"/>
        <w:jc w:val="both"/>
        <w:rPr/>
      </w:pPr>
      <w:r>
        <w:rPr/>
        <w:tab/>
        <w:t>– Még egy próbát teszek veled, nem bánom. Úgy fogsz szolgálni, hogy megmaradsz a püspöknél. És jelented nekem, ha árulásra készül ellenem. Érted? Vállalod?</w:t>
      </w:r>
    </w:p>
    <w:p>
      <w:pPr>
        <w:pStyle w:val="Normal"/>
        <w:jc w:val="both"/>
        <w:rPr/>
      </w:pPr>
      <w:r>
        <w:rPr/>
        <w:tab/>
        <w:t>Ez a fordulat mélyen lesújtott. Féltem a kettős kémkedés beláthatatlan bonyodalmaitól. De eszembe jutott a püspök mondása: a bonyodalmak azért vannak, hogy megoldjuk őket. Az ő kettős játéka, amit Ulászló és Beatrice között tervez, sokkal nagyobb veszedelmeket idézhet föl. Talán nem tart sokáig a játék, s tétként már közelről int a nemesi birtok. Filipecz püspök példáját követem: a köz érdekében vállalom a kétes szerepet, de azután elvonulok a magányba vezekelni. Magányba, Carolámmal? Vezeklés lesz az? Eh, Filipecz is csak mondja a cellát, vigasztalják majd elegen a kolostorban . . .</w:t>
      </w:r>
    </w:p>
    <w:p>
      <w:pPr>
        <w:pStyle w:val="Normal"/>
        <w:jc w:val="both"/>
        <w:rPr/>
      </w:pPr>
      <w:r>
        <w:rPr/>
      </w:r>
    </w:p>
    <w:p>
      <w:pPr>
        <w:pStyle w:val="Normal"/>
        <w:jc w:val="both"/>
        <w:rPr/>
      </w:pPr>
      <w:r>
        <w:rPr/>
      </w:r>
    </w:p>
    <w:p>
      <w:pPr>
        <w:pStyle w:val="Normal"/>
        <w:jc w:val="right"/>
        <w:rPr>
          <w:sz w:val="20"/>
        </w:rPr>
      </w:pPr>
      <w:r>
        <w:rPr>
          <w:sz w:val="20"/>
        </w:rPr>
        <w:t>BUDA, 1490. OKTÓBER</w:t>
      </w:r>
    </w:p>
    <w:p>
      <w:pPr>
        <w:pStyle w:val="Normal"/>
        <w:jc w:val="both"/>
        <w:rPr/>
      </w:pPr>
      <w:r>
        <w:rPr/>
        <w:t>Báthori a királyné csapataival megerősítve – az esztergomi érsek katonái elkéstek a csatából – legyőzte Corvinus és Újlaki hadát. Óriási volt a zsákmány, de Mátyás király páratlan aranykincséből csak kevés darab érkezett vissza Budára, nagy része „eltűnt" a csatatéren. A korona azonban megvolt, Báthori és Kinizsi Visegrádra vitették, a királynénak ők maguk tettek jelentést „diadaláról". Beatrice bosszúért lihegett.</w:t>
      </w:r>
    </w:p>
    <w:p>
      <w:pPr>
        <w:pStyle w:val="Normal"/>
        <w:jc w:val="both"/>
        <w:rPr/>
      </w:pPr>
      <w:r>
        <w:rPr/>
        <w:tab/>
        <w:t>Bakócz békét ajánlott a legyőzött hercegnek: ha lemond a királyságról, mindent megkap, amit a korábbi egyezményben neki ajánlottak. Corvinus ráállt, elvonult Boszniába, fogságból kiváltott híveivel. Kezdődhetett a Beatrice-Ulászló-komédia.</w:t>
      </w:r>
    </w:p>
    <w:p>
      <w:pPr>
        <w:pStyle w:val="Normal"/>
        <w:jc w:val="both"/>
        <w:rPr/>
      </w:pPr>
      <w:r>
        <w:rPr/>
        <w:tab/>
        <w:t>Gazdám elégült mosollyal fogadta a királynénak személyemet illető javaslatát, amelyet természetesen őszintén elébe tártam, tanácsát kérve. Azt mondta, amit vártam tőle: vállaljam el, s ő bőven ellát „titkos" jelentésekkel; ha azokat elhitetem a királynéval, számíthatok hálájára.</w:t>
      </w:r>
    </w:p>
    <w:p>
      <w:pPr>
        <w:pStyle w:val="Normal"/>
        <w:jc w:val="both"/>
        <w:rPr/>
      </w:pPr>
      <w:r>
        <w:rPr/>
        <w:tab/>
        <w:t>Július 12-én hódoltak a győztesek a királynénál, két nappal később Bakócz vezetésével küldöttség tisztelgett nála, és kérte: ,,adja beleegyezését ahhoz, hogy Ulászló Magyarország királyává választassák, és fogadja el őt férjéül, hogy így továbbra is az ország királynéja maradjon. Ha Ulászló ördögi kísértésnek engedve vonakodnék a házasságot végrehajtani, mindnyájan el fogják hagyni, és a királyné mellé állnak."</w:t>
      </w:r>
    </w:p>
    <w:p>
      <w:pPr>
        <w:pStyle w:val="Normal"/>
        <w:jc w:val="both"/>
        <w:rPr/>
      </w:pPr>
      <w:r>
        <w:rPr/>
        <w:tab/>
        <w:t>Beatrice kijelentette, hogy az ajánlott házasságba beleegyezik, az Ulászló nevében tett ígéretet elfogadja, és megengedi, hogy az országgyűlés Ulászlót királlyá, őt királynévá kiáltsa ki. A küldöttség ezek után fölkérte a királynét, hogy a Mátyásért viselt gyászt vesse le.</w:t>
      </w:r>
    </w:p>
    <w:p>
      <w:pPr>
        <w:pStyle w:val="Normal"/>
        <w:jc w:val="both"/>
        <w:rPr/>
      </w:pPr>
      <w:r>
        <w:rPr/>
        <w:tab/>
        <w:t>Bakóczék távozása után a királyné négyszemközt fogadott. Könnyes szemmel mondta: visszatérésem óta nem bírtam teljes bizalmát, de most látja, hogy magatartásom őszinte és értesülésem helytálló volt. Kérjek, amit akarok.</w:t>
      </w:r>
    </w:p>
    <w:p>
      <w:pPr>
        <w:pStyle w:val="Normal"/>
        <w:jc w:val="both"/>
        <w:rPr/>
      </w:pPr>
      <w:r>
        <w:rPr/>
        <w:tab/>
        <w:t>– Köszönöm, felséges királyasszony – feleltem hirtelen elhatározással –, de bocsánatával én már túlontúl nagy jutalmat nyertem, amelyet még hosszú ideig meg kell szolgálnom.</w:t>
      </w:r>
    </w:p>
    <w:p>
      <w:pPr>
        <w:pStyle w:val="Normal"/>
        <w:jc w:val="both"/>
        <w:rPr/>
      </w:pPr>
      <w:r>
        <w:rPr/>
        <w:tab/>
        <w:t>– Jól van, Roberto – felelt a királyné. – Jólesik, hogy olaszaim között olyanok is vannak, akik nemcsak a hasznot lesik, hanem önzetlenül mellettem állnak.</w:t>
      </w:r>
    </w:p>
    <w:p>
      <w:pPr>
        <w:pStyle w:val="Normal"/>
        <w:jc w:val="both"/>
        <w:rPr/>
      </w:pPr>
      <w:r>
        <w:rPr/>
        <w:tab/>
        <w:t>Carola hallgatózott. Amikor távoztam, előlépett a homályos ajtózugból, megszorította kezemet, azután megcsókolt.</w:t>
      </w:r>
    </w:p>
    <w:p>
      <w:pPr>
        <w:pStyle w:val="Normal"/>
        <w:jc w:val="both"/>
        <w:rPr/>
      </w:pPr>
      <w:r>
        <w:rPr/>
        <w:tab/>
        <w:t>– Jól beszéltél – suttogta.</w:t>
      </w:r>
    </w:p>
    <w:p>
      <w:pPr>
        <w:pStyle w:val="Normal"/>
        <w:jc w:val="both"/>
        <w:rPr/>
      </w:pPr>
      <w:r>
        <w:rPr/>
        <w:tab/>
        <w:t>Carola tehát mindent kitalált. Én meg törni kezdtem fejemet, vajon nem ő-e az a titokzatos személy, aki mindenről tudósítja Bakóczot, ami a királyné környezetében történik. Talán még arról is, hogyan viselkedem, mit beszélek én? . . . Nem, nem! Carolám ilyen árulásra nem lenne képes.</w:t>
      </w:r>
    </w:p>
    <w:p>
      <w:pPr>
        <w:pStyle w:val="Normal"/>
        <w:jc w:val="both"/>
        <w:rPr/>
      </w:pPr>
      <w:r>
        <w:rPr/>
        <w:tab/>
        <w:t>. . . Másnap a főrendek a budavári Szent György-templomban gyűltek össze. Szentmise hallgatása után Dóczi érsek nádorhelyettes javaslatára Ulászlót királlyá választották, azzal a föltétellel, hogy a választási hitlevelet megerősíteni, Beatricét nőül és uralkodótársául elfogadni tartozik. Futár útján tudatták mindezt Ulászlóval; július 24-én az országgyűlés küldöttsége Farkashidán köszöntötte az új királyt, majd Filipecz érsek négyszemközt közölte vele, hogy az országgyűlés határozatát nem szabad komolyan vennie. A hetekkel előbb elkészített, erre vonatkozó nyilatkozatot a király aláírta.</w:t>
      </w:r>
    </w:p>
    <w:p>
      <w:pPr>
        <w:pStyle w:val="Normal"/>
        <w:jc w:val="both"/>
        <w:rPr/>
      </w:pPr>
      <w:r>
        <w:rPr/>
        <w:tab/>
        <w:t>Augusztus 9-én Ulászló bevonult Budára. Beatrice a királyi palotában szerette volna fogadni leendő férjét, de maradnia kellett a püspök házában. Ulászlónak sürgősebb dolga volt, mint a házasság: Pest alatt táborozott öccse és ellenjelöltje, János Albert – hozzá ment alkudozni. Felajánlotta neki, hogy lemond javára a lengyel koronáról, mire az visszavonult az északi országrészbe.</w:t>
      </w:r>
    </w:p>
    <w:p>
      <w:pPr>
        <w:pStyle w:val="Normal"/>
        <w:jc w:val="both"/>
        <w:rPr/>
      </w:pPr>
      <w:r>
        <w:rPr/>
        <w:tab/>
        <w:t>Ulászló augusztus 14-én végre meglátogatta „menyasszonyát". A jelenvoltak szerint kínos volt a találkozó. Ulászló nem úgy viselkedett, mint aki régi ismerősét és leendő asszonyát köszönti. Fagyos udvariassággal közölte: olyan tiszteletben és érdekeit olyan védelemben fogja részesíteni, mintha a nővére volna, mert Mátyás király iránt érzett testvéri szeretetből nővérének tekinti őt.</w:t>
      </w:r>
    </w:p>
    <w:p>
      <w:pPr>
        <w:pStyle w:val="Normal"/>
        <w:jc w:val="both"/>
        <w:rPr/>
      </w:pPr>
      <w:r>
        <w:rPr/>
        <w:tab/>
        <w:t>Nővér? Beatrice nem erre a szerepre vágyakozott. Meglepetésében szólni sem tudott, ő, aki mindig olyan bőbeszédű. Szótlanságát Ulászló arra használta föl, hogy mélyen meghajolt, és eltávozott. Beatrice Bakóczhoz küldött, hogy azonnal jöjjön. Keserű szemrehányást tett neki, hűtlenségről beszélt. A ravasz püspök bölcs szavakkal igyekezett megnyugtatni a királynét, de ez nem volt könnyű dolog. Beatrice azzal fenyegetőzött, hogy visszaköveteli hozományát és a király halála óta elköltött háromszázezer aranyát. Bakócz azzal mentegetőzött: Ulászlónak talán az a kifogása, hogy a hozomány ügyét nem tisztázták, de különben is meg kell várni a koronázást. Beatrice nyolcnapi határidőt adott a püspöknek az ügy rendezésére.</w:t>
      </w:r>
    </w:p>
    <w:p>
      <w:pPr>
        <w:pStyle w:val="Normal"/>
        <w:jc w:val="both"/>
        <w:rPr/>
      </w:pPr>
      <w:r>
        <w:rPr/>
        <w:tab/>
        <w:t>De Bakócznak most más, sürgősebb dolga volt, amelyről természetesen nem számoltam be a királynénak, nevezetesen a milánói követtel folyó tárgyalásról. A követ szemére vetette Bakócznak, hogy ígérete ellenére nem csinált királyt Corvinus Jánosból, szószegéssel vádolta a magyar urakat, amiért elhagyták s fegyverrel lemondatták a Sforza-lány férjét. Bakócz csodálatosan vakmerő javaslattal válaszolt: Mária Biancát János herceg helyett adják feleségül Ulászló királyhoz. Ebben már nem látott hitszegést a derék követ, és jelentéstételre Milánóba utazott.</w:t>
      </w:r>
    </w:p>
    <w:p>
      <w:pPr>
        <w:pStyle w:val="Normal"/>
        <w:jc w:val="both"/>
        <w:rPr/>
      </w:pPr>
      <w:r>
        <w:rPr/>
        <w:tab/>
        <w:t>Szeptember 18-án megkoronázták Ulászlót Székesfehérvárott. Mivel a gyermek esztergomi érsek nem koronázhatott, a börtönből szabadult kalocsai érsek pedig távolmaradásával tüntetett Corvinus mellett, Thuz Osvát zágrábi püspök végezte az egyszerűsített szertartást. Sietni kellett, mert ellenség közeledett a városhoz: Miksa király. Ebben a helyzetben súlyos csapás volt a Budára visszatért királynak és nagyjainak, hogy Beatrice elvonult az esztergomi várba kisöccséhez, és általam üzente Bakócznak: ha Ulászló nem váltja be házassági ígéretét, átadja Miksának várait, Esztergomot, Zólyomot és Diósgyőrt, csapataival együtt.</w:t>
      </w:r>
    </w:p>
    <w:p>
      <w:pPr>
        <w:pStyle w:val="Normal"/>
        <w:jc w:val="both"/>
        <w:rPr/>
      </w:pPr>
      <w:r>
        <w:rPr/>
        <w:tab/>
        <w:t>Ebben a válságos helyzetben lelépett a küzdőtérről Filipecz kancellár. A püspök otthagyta reneszánsz váradi udvarát, és elment Olomoucba ferences barátnak. Azt mondta: vezekelni akar, mert megszegte Mátyás királynak tett esküjét. De Bakócz azt állította: Filipecz voltaképpen fél Beatrice bosszújától, ezért fut olyan messzire. Hiszen itt is imádkozhatna, böjtölhetne a sok ferences kolostor bármelyikében; tőle egyébként is azzal búcsúzott, hogy nem egyhamar, de később rendelkezésre áll, ha szükség lesz rá.</w:t>
      </w:r>
    </w:p>
    <w:p>
      <w:pPr>
        <w:pStyle w:val="Normal"/>
        <w:jc w:val="both"/>
        <w:rPr/>
      </w:pPr>
      <w:r>
        <w:rPr/>
        <w:tab/>
        <w:t xml:space="preserve">Filipecz távozása nagy veszteség volt. Morva létére, nagy odaadással szolgálta a magyarok ügyét, és szép áldozatokat is hozott: saját költségén például ő nyomatta ki Thuróczi </w:t>
      </w:r>
      <w:r>
        <w:rPr>
          <w:i/>
          <w:iCs/>
        </w:rPr>
        <w:t>Króniká-</w:t>
      </w:r>
      <w:r>
        <w:rPr/>
        <w:t xml:space="preserve">ját és Rogerius mester </w:t>
      </w:r>
      <w:r>
        <w:rPr>
          <w:i/>
          <w:iCs/>
        </w:rPr>
        <w:t>Siralmas ének</w:t>
      </w:r>
      <w:r>
        <w:rPr/>
        <w:t>-ét</w:t>
      </w:r>
      <w:r>
        <w:rPr>
          <w:i/>
          <w:iCs/>
        </w:rPr>
        <w:t>.</w:t>
      </w:r>
    </w:p>
    <w:p>
      <w:pPr>
        <w:pStyle w:val="TextBody"/>
        <w:rPr/>
      </w:pPr>
      <w:r>
        <w:rPr/>
        <w:tab/>
        <w:t>A király megrémült tanácsadói megrohanták Ulászlót, figyelmeztették, hogy Miksa feleségül fogja kérni Beatricét. Javasolták, hogy békítse meg a haragvó özvegyet. Csakhogy ekkor már a megkoronázott Ulászló javában tárgyalt – Bakócz közvetítésével – Maffei Trivilliense milánói követtel, aki éjszaka, álruhában kereste fel őt. A király háromszázezer arany hozományt kért Mária Bianca Sforzával. A milánói hercegek sokallták, Bakócz segített a követnek alkudni, olyan eredményesen, hogy Milánó egyéb jutalmon kívül megígérte püspökömnek: megszerzi neki Rómában a bíboroskalapot.</w:t>
      </w:r>
    </w:p>
    <w:p>
      <w:pPr>
        <w:pStyle w:val="Normal"/>
        <w:jc w:val="both"/>
        <w:rPr/>
      </w:pPr>
      <w:r>
        <w:rPr/>
        <w:tab/>
        <w:t>Mikor már úgy látszott, hogy a milánói házasság ügye egyenesbe kerül, Ulászló október 4-ére összehívta országa nagyjait, és felolvasta előttük az alábbi nyilatkozatot:</w:t>
      </w:r>
    </w:p>
    <w:p>
      <w:pPr>
        <w:pStyle w:val="Normal"/>
        <w:jc w:val="both"/>
        <w:rPr/>
      </w:pPr>
      <w:r>
        <w:rPr/>
        <w:tab/>
        <w:t xml:space="preserve">– Amikor Magyarország királyává választattam, többen sürgetőleg kértek, fogadnám el Aragóniái Beatricét hitvesemül, s ígérték, hogy ez esetben ő nemcsak kétszázezer arany hozományának, hanem az őt egyéb címeken megillető háromszázezer aranyának visszakövetelésétől is eláll, illetőleg ez összegeket a hadi költségek fedezésére átengedi. Beatrice azonban szándéka megváltoztatásával ígéretei teljesítését megtagadta, s miközben a házasság megkötését követelte, hatalmas sereget szervezett, külföldi uralkodókkal szövetkezett, őket titkon ellenem való támadásra ösztökélte. Fenyegetéssel élt: hogy ha nőül nem veszem, várait az ellenségnek adja át, engem az országból kiűz, híveimet ellenségekül fogja tekinteni. Ezek után Isten és ember előtt kijelentem, hogy én mindezen okoknál fogva, de főként meddőségére való tekintettel, Beatrice királynéval házasságot kötni nem akarok, s ha mégis ilyen értelmű nyilatkozatot tettem, és fogok tenni, erre csak a ti buzgó kérésetek, az ország érdeke és a szükség kényszerít. Elbocsátván ugyanis cseh seregeimet, a királyné részéről az országot és a kereszténységet fenyegető veszedelmeket másképp elhárítani módom nincs. Ennek következtében a ti tanácsotok kikérése után fölhívásotokra, fortélyt fortéllyal lévén kénytelen kijátszani, színleg házasságot fogok kötni Beatricével, hogy így elhárítván a veszélyt, az ellenséget annál könnyebben elűzhessük. De nehogy valaki gonosz csellel vádolhasson, tanúságot teszek előttetek afelől, hogy Beatricét nőül sosem kívántam, most sem kívánom, és ha vele – mint mondják – </w:t>
      </w:r>
      <w:r>
        <w:rPr>
          <w:i/>
          <w:iCs/>
        </w:rPr>
        <w:t>per verba de presenti</w:t>
      </w:r>
      <w:r>
        <w:rPr/>
        <w:t xml:space="preserve"> házasságot kötök is, azt mindenkor érvénytelennek és semmisnek fogom tekinteni.</w:t>
      </w:r>
    </w:p>
    <w:p>
      <w:pPr>
        <w:pStyle w:val="Normal"/>
        <w:jc w:val="both"/>
        <w:rPr/>
      </w:pPr>
      <w:r>
        <w:rPr/>
        <w:tab/>
        <w:t>Bakócz már másnap hívatott, és elolvastatta velem Ulászló nyilatkozatának szövegét. Figyelmeztetett, csak nagyon kevesen voltak jelen, és azok közül – saját érdekében – senki sem fog fecsegni, így tehát Beatrice erről a megbeszélésről csak azt tudhatja meg, amit én mondok neki. Én tehát súgjam meg a királynénak, hogy megtudtam – de nem tőle, Bakócztól –, hogy Ulászló a nagyurak rábeszélésére elszánta magát a házasság megkötésére, de bizonyos anyagi fenntartásai vannak. Hogy ezek micsodák, azt én nem is sejtem.</w:t>
      </w:r>
    </w:p>
    <w:p>
      <w:pPr>
        <w:pStyle w:val="Normal"/>
        <w:jc w:val="both"/>
        <w:rPr/>
      </w:pPr>
      <w:r>
        <w:rPr/>
        <w:tab/>
        <w:t>Esztergomban pontosan eleget tettem a megbízásnak. A királyné megjegyezte: Ulászló környezetében lehet valaki, aki zsarolásra akarja a helyzetet kihasználni; majd ő rákoppint a körmére, csak legyen vége a hercehurcának. A fő, hogy most már megkötik a házasságot.</w:t>
      </w:r>
    </w:p>
    <w:p>
      <w:pPr>
        <w:pStyle w:val="Normal"/>
        <w:jc w:val="both"/>
        <w:rPr/>
      </w:pPr>
      <w:r>
        <w:rPr/>
        <w:tab/>
        <w:t>Nem is kellett sokáig várnunk. Néhány nap múlva lovas futár hozta a királynénak Bakócz levelét, hogy legszűkebb környezetével jöjjön azonnal Budára, október 4-én lesz a házasságkötési szertartás.</w:t>
      </w:r>
    </w:p>
    <w:p>
      <w:pPr>
        <w:pStyle w:val="Normal"/>
        <w:jc w:val="both"/>
        <w:rPr/>
      </w:pPr>
      <w:r>
        <w:rPr/>
        <w:tab/>
        <w:t>A királyné aggályai egy pillanat alatt elmúltak, egyszerre csak úgy sugárzott a boldogságtól, s engem, ki elsőnek hoztam a jó hírt, egy aranyozott pohárral jutalmazott meg. Nyomban hozzáfogtunk a „legszűkebb környezet" kiválogatásához. A házhoz tartozók közül én és Carola megyünk vele; levélben hívtuk meg az esküvőre a királyné tanúiként a nápolyi követet, Geréb Pétert és Losonczi Lászlót.</w:t>
      </w:r>
    </w:p>
    <w:p>
      <w:pPr>
        <w:pStyle w:val="Normal"/>
        <w:jc w:val="both"/>
        <w:rPr/>
      </w:pPr>
      <w:r>
        <w:rPr/>
        <w:tab/>
        <w:t>Az egri püspök palotájában Bakócz fogadta a királynét, a betegsége miatt visszavonuló Dóczi helyébe ugyanis a király őt nevezte ki egri érsekké. (Nem volt titok, hogy a megerősítéssel baj lesz, mert a pápa az előd, Rangoni Gábor Rómában bekövetkezett halála folytán önmagát tartja illetékesnek az egri szék betöltésére.)</w:t>
      </w:r>
    </w:p>
    <w:p>
      <w:pPr>
        <w:pStyle w:val="Normal"/>
        <w:jc w:val="both"/>
        <w:rPr/>
      </w:pPr>
      <w:r>
        <w:rPr/>
        <w:tab/>
        <w:t>Másnap már hajnalban talpon volt a palota apraja-nagyja. A királyné lakosztályát takarították, díszítették, a királyné ágyas szobája melletti helyiségben mennyezetes ágyat állítottak föl a vőlegény számára; szőnyegekkel és függönyökkel maga Beatrice úgy rendezett el mindent, mint ahogyan több mint tíz évvel ezelőtt Ulászló olomouci szobájában. Ha a király azóta Prágában is használta a Mátyástól nekiajándékozott berendezést, akkor ma este az egri püspök palotájában igazán otthon érezheti magát.</w:t>
      </w:r>
    </w:p>
    <w:p>
      <w:pPr>
        <w:pStyle w:val="Normal"/>
        <w:jc w:val="both"/>
        <w:rPr/>
      </w:pPr>
      <w:r>
        <w:rPr/>
        <w:tab/>
        <w:t>Délután Beatrice lepihent, majd Carola segítségével hozzálátott, hogy kiszépítse magát. Sokáig vizsgálgatták, milyen hajviselet lenne a legelőnyösebb, s szín szerint sokáig válogattak a ruhák között is.</w:t>
      </w:r>
    </w:p>
    <w:p>
      <w:pPr>
        <w:pStyle w:val="Normal"/>
        <w:jc w:val="both"/>
        <w:rPr/>
      </w:pPr>
      <w:r>
        <w:rPr/>
        <w:tab/>
        <w:t>Este a palota dísztermébe, amelynek sarkában a püspök házi oltára áll, majdnem egyszerre léptünk be Ulászlóval és kíséretével. A jegyespár szertartásosan üdvözölte egymást a gyéren megvilágított teremben, majd Bakócz kézen fogva az oltársarokba vezette a házasulandókat. A hátuk mögé felsorakozott Báthori, Kinizsi, Geréb és Schellenberg cseh kancellár, valamint a nápolyi követ, és félig eltakarták a szertartás három főszereplőjét. De azért láttam, hogy Bakócz összefogja a király és a királyné jobb kezét, s hallottam, hogy megkérdi, latinul:</w:t>
      </w:r>
    </w:p>
    <w:p>
      <w:pPr>
        <w:pStyle w:val="Normal"/>
        <w:jc w:val="both"/>
        <w:rPr/>
      </w:pPr>
      <w:r>
        <w:rPr/>
        <w:tab/>
        <w:t>– Felséged akarja-e az itt jelenlevő királyné őfelségét a szent római egyház rendje szerint hitvesül fogadni?</w:t>
      </w:r>
    </w:p>
    <w:p>
      <w:pPr>
        <w:pStyle w:val="Normal"/>
        <w:jc w:val="both"/>
        <w:rPr/>
      </w:pPr>
      <w:r>
        <w:rPr/>
        <w:tab/>
        <w:t>Meglepett, hogy a király nem a szabályos „akarom"mal, hanem kurta igennel válaszolt.</w:t>
      </w:r>
    </w:p>
    <w:p>
      <w:pPr>
        <w:pStyle w:val="Normal"/>
        <w:jc w:val="both"/>
        <w:rPr/>
      </w:pPr>
      <w:r>
        <w:rPr/>
        <w:tab/>
        <w:t>– Akarja-e felséged – fordult a királyné felé Bakócz – az itt jelenlevő király őfelségét törvényes hitveséül elfogadni?</w:t>
      </w:r>
    </w:p>
    <w:p>
      <w:pPr>
        <w:pStyle w:val="Normal"/>
        <w:jc w:val="both"/>
        <w:rPr/>
      </w:pPr>
      <w:r>
        <w:rPr/>
        <w:tab/>
        <w:t>– Akarom – felelt Beatrice.</w:t>
      </w:r>
    </w:p>
    <w:p>
      <w:pPr>
        <w:pStyle w:val="Normal"/>
        <w:jc w:val="both"/>
        <w:rPr/>
      </w:pPr>
      <w:r>
        <w:rPr/>
        <w:tab/>
        <w:t>A püspök kereszt jelével megáldotta a házasfeleket, majd fennhangon, hogy mi is meghallottuk, ezt mondta:</w:t>
      </w:r>
    </w:p>
    <w:p>
      <w:pPr>
        <w:pStyle w:val="Normal"/>
        <w:jc w:val="both"/>
        <w:rPr/>
      </w:pPr>
      <w:r>
        <w:rPr/>
        <w:tab/>
        <w:t>– Megígérjük mindnyájan az Úr színe előtt, hogy bizonyos akadály elhárulásáig e kötést titokban tartjuk.</w:t>
      </w:r>
    </w:p>
    <w:p>
      <w:pPr>
        <w:pStyle w:val="Normal"/>
        <w:jc w:val="both"/>
        <w:rPr/>
      </w:pPr>
      <w:r>
        <w:rPr/>
        <w:tab/>
        <w:t>Bakócz püspök meghajtotta fejét az oltár felé, és eltűnt egy oldalajtóban.</w:t>
      </w:r>
    </w:p>
    <w:p>
      <w:pPr>
        <w:pStyle w:val="Normal"/>
        <w:jc w:val="both"/>
        <w:rPr/>
      </w:pPr>
      <w:r>
        <w:rPr/>
        <w:tab/>
        <w:t>A királyné Ulászló felé fordította gondosan kikészített arcát. Hullámosra sütött fürtjei feje két oldalára csavarodtak, így vékonyabbnak és fiatalabbnak látszott. Egy lépést tett előre, hitvesi szóra várva, a király azonban komor, mozdulatlan arccal mélyen meghajolt, sarkon fordult, és kísérőitől követve, gyorsan eltávozott.</w:t>
      </w:r>
    </w:p>
    <w:p>
      <w:pPr>
        <w:pStyle w:val="Normal"/>
        <w:jc w:val="both"/>
        <w:rPr/>
      </w:pPr>
      <w:r>
        <w:rPr/>
        <w:tab/>
        <w:t>Megdöbbent csönd maradt utána. A szertartásnak falazó öt nagyúr igyekezett gyorsan eltűnni, s a távolabb állók is siettek kifelé. Nem lehetett nem érezni Ulászló magatartásának sértő voltát.</w:t>
      </w:r>
    </w:p>
    <w:p>
      <w:pPr>
        <w:pStyle w:val="Normal"/>
        <w:jc w:val="both"/>
        <w:rPr/>
      </w:pPr>
      <w:r>
        <w:rPr/>
        <w:tab/>
        <w:t>Nem volt kétségem, hogy a király püspököm tanácsára járt így el, s most egyszerre villanásszerűen megértettem Bakócz taktikáját. A házasságkötés órájának kitűzésével elérte, hogy Beatrice katonáit és maradék aranyát átadta az ország védelmére, Ulászlót pedig megnyugtatta, hogy az esketés nem lesz „igazi" esküvő, még az „akarom"-ot sem kell kimondania, de semmiképpen sem házasság az a kötés, amelyet testi egyesülés nem követ.</w:t>
      </w:r>
    </w:p>
    <w:p>
      <w:pPr>
        <w:pStyle w:val="Normal"/>
        <w:jc w:val="both"/>
        <w:rPr/>
      </w:pPr>
      <w:r>
        <w:rPr/>
        <w:tab/>
        <w:t xml:space="preserve">Ki ne tudná, ha nem Bakócz, hogy a megbízott útján feleségül vett Brandenburgi Borbála és a személyesen oltár elé vezetett Aragon Beatrice ellenére Ulászló – ha erkölcsi aggályai nincsenek – szabad, nyugodtan tárgyalhat akár még egy harmadik, negyedik jelölttel is hozományról; végső esetben a pápa azt a házasságot fogja érvényesnek tekinteni, amelyben a végrehajtás, a </w:t>
      </w:r>
      <w:r>
        <w:rPr>
          <w:i/>
          <w:iCs/>
        </w:rPr>
        <w:t>copula carnalis</w:t>
      </w:r>
      <w:r>
        <w:rPr/>
        <w:t xml:space="preserve"> bizonyítható.</w:t>
      </w:r>
    </w:p>
    <w:p>
      <w:pPr>
        <w:pStyle w:val="Normal"/>
        <w:jc w:val="both"/>
        <w:rPr/>
      </w:pPr>
      <w:r>
        <w:rPr/>
        <w:tab/>
        <w:t>Ulászló ügyességén múlott, hogy a hazug szertartás ellenére ne kerüljön sor valóságos házasságra. De Ulászló szökéséből Beatrice egyszerre tudatára ébredt, hogy csúnyán kijátszották, s ő, aki olyan méltósággal tudott mindig uralkodni magán, most szédülten megingott, mintha ájultan mindjárt elvágódnék. Carola fésűt és kefét elhajítva, már ott állt mellette, rajta kívül csak én mozdultam segítségére, két karomat előrenyújtva néhány ugrással a két nő mellett termettem. Beatrice karjával egy pillanatig karomra támaszkodott, azután visszanyerte egyensúlyát és önuralmát is. Könnyedén Carolába karolt, egy halk köszönömmel felém biccentett, és elindult lakosztálya felé.</w:t>
      </w:r>
    </w:p>
    <w:p>
      <w:pPr>
        <w:pStyle w:val="Normal"/>
        <w:jc w:val="both"/>
        <w:rPr/>
      </w:pPr>
      <w:r>
        <w:rPr/>
        <w:tab/>
        <w:t>Undort és megvetést éreztem Ulászló és mestere iránt. Mennyivel becsületesebb eljárás lett volna Beatricét őrizetbe venni, írásbeli lemondásra kényszeríteni. Erre a perfid házassági játékra még akkor sincs mentség, ha királyok, főpapok, főurak tudtával tervelődött ki és hajtódott végre a hamis szertartás.</w:t>
      </w:r>
    </w:p>
    <w:p>
      <w:pPr>
        <w:pStyle w:val="Normal"/>
        <w:jc w:val="both"/>
        <w:rPr/>
      </w:pPr>
      <w:r>
        <w:rPr/>
        <w:tab/>
        <w:t>Később hívatott a királyné. Arca már ismét kemény volt, csak én véltem látni rajta a szomorúságot. Örültem, hogy nem sajnálatomat, hanem együttérzésemet olvasta le arcomról.</w:t>
      </w:r>
    </w:p>
    <w:p>
      <w:pPr>
        <w:pStyle w:val="Normal"/>
        <w:jc w:val="both"/>
        <w:rPr/>
      </w:pPr>
      <w:r>
        <w:rPr/>
        <w:tab/>
        <w:t>– Köszönöm, hogy mellettem maradtál – mondotta könnyedén.</w:t>
      </w:r>
    </w:p>
    <w:p>
      <w:pPr>
        <w:pStyle w:val="Normal"/>
        <w:jc w:val="both"/>
        <w:rPr/>
      </w:pPr>
      <w:r>
        <w:rPr/>
        <w:tab/>
        <w:t>Mélyen meghajoltam, és nagy bátorsággal így szóltam:</w:t>
      </w:r>
    </w:p>
    <w:p>
      <w:pPr>
        <w:pStyle w:val="Normal"/>
        <w:jc w:val="both"/>
        <w:rPr/>
      </w:pPr>
      <w:r>
        <w:rPr/>
        <w:tab/>
        <w:t>– Isteni felség, nem ért az a szerencse, hogy felséged tanácsosa lehetnék, de könyörögve kérem, engedje meg, hogy egy közönséges íródeák kimondja gondolatát: úgy lenne szép és méltó az én úrnőmhöz, hogy vallásos hite és bőkezű jószívűsége által legyőzné önmagát és a csapásokat, amelyeket királyi férje halála óta . . .</w:t>
      </w:r>
    </w:p>
    <w:p>
      <w:pPr>
        <w:pStyle w:val="Normal"/>
        <w:jc w:val="both"/>
        <w:rPr/>
      </w:pPr>
      <w:r>
        <w:rPr/>
        <w:tab/>
        <w:t>Kézmozdulattal félbeszakított, de nem utasított rendre, pedig súlyosan vétettem az udvari szokások ellen.</w:t>
      </w:r>
    </w:p>
    <w:p>
      <w:pPr>
        <w:pStyle w:val="Normal"/>
        <w:jc w:val="both"/>
        <w:rPr/>
      </w:pPr>
      <w:r>
        <w:rPr/>
        <w:tab/>
        <w:t>– Szép, hogy tanácsot adsz, Roberto – mondta. – Szép szavaidat vésesd majdan síremlékemre. Én azonban életemben győzni akarok! Tudom, hogy becsületes vagy, szükségem van rád; fölmentelek az alól, hogy azt a főpapot is szolgáljad. Végleg visszatérhetsz hozzám, ha akarsz.</w:t>
      </w:r>
    </w:p>
    <w:p>
      <w:pPr>
        <w:pStyle w:val="Normal"/>
        <w:jc w:val="both"/>
        <w:rPr/>
      </w:pPr>
      <w:r>
        <w:rPr/>
        <w:tab/>
        <w:t>Kézcsókra nyújtotta kezét.</w:t>
      </w:r>
    </w:p>
    <w:p>
      <w:pPr>
        <w:pStyle w:val="Normal"/>
        <w:jc w:val="both"/>
        <w:rPr/>
      </w:pPr>
      <w:r>
        <w:rPr/>
      </w:r>
    </w:p>
    <w:p>
      <w:pPr>
        <w:pStyle w:val="Normal"/>
        <w:jc w:val="both"/>
        <w:rPr/>
      </w:pPr>
      <w:r>
        <w:rPr/>
      </w:r>
    </w:p>
    <w:p>
      <w:pPr>
        <w:pStyle w:val="Normal"/>
        <w:jc w:val="right"/>
        <w:rPr>
          <w:sz w:val="20"/>
        </w:rPr>
      </w:pPr>
      <w:r>
        <w:rPr>
          <w:sz w:val="20"/>
        </w:rPr>
        <w:t>ESZTERGOM, 1491. OKTÓBER</w:t>
      </w:r>
    </w:p>
    <w:p>
      <w:pPr>
        <w:pStyle w:val="Normal"/>
        <w:jc w:val="both"/>
        <w:rPr/>
      </w:pPr>
      <w:r>
        <w:rPr/>
        <w:t>Amikor közöltem Bakóczcal, hogy királyném kívánságára elmegyek Esztergomba, és hogy szeretnék ott csak az ő szolgálatára állni, gúnyosan elmosolyodott:</w:t>
      </w:r>
    </w:p>
    <w:p>
      <w:pPr>
        <w:pStyle w:val="Normal"/>
        <w:jc w:val="both"/>
        <w:rPr/>
      </w:pPr>
      <w:r>
        <w:rPr/>
        <w:tab/>
        <w:t>– Nem mintha pótolhatatlan hiány maradna utánad, csak nagyon csodálkozom.</w:t>
      </w:r>
    </w:p>
    <w:p>
      <w:pPr>
        <w:pStyle w:val="Normal"/>
        <w:jc w:val="both"/>
        <w:rPr/>
      </w:pPr>
      <w:r>
        <w:rPr/>
        <w:tab/>
        <w:t>– Püspök úr, tizennégy évvel ezelőtt esküt tettem Nápolyban a királyné titkának megőrzésére; most amikor mindenki elhagyta, itt, idegenek között, mint olasz, úgy érzem, nem tagadhatom meg kérését.</w:t>
      </w:r>
    </w:p>
    <w:p>
      <w:pPr>
        <w:pStyle w:val="Normal"/>
        <w:jc w:val="both"/>
        <w:rPr/>
      </w:pPr>
      <w:r>
        <w:rPr/>
        <w:tab/>
        <w:t>– Nem őt hagytuk el, hanem a jogtalanságot.</w:t>
      </w:r>
    </w:p>
    <w:p>
      <w:pPr>
        <w:pStyle w:val="Normal"/>
        <w:jc w:val="both"/>
        <w:rPr/>
      </w:pPr>
      <w:r>
        <w:rPr/>
        <w:tab/>
        <w:t>– Akárhol van az igazság, a gyöngék és üldözöttek oldalán keresem a helyemet, akkor is, ha . .</w:t>
      </w:r>
    </w:p>
    <w:p>
      <w:pPr>
        <w:pStyle w:val="Normal"/>
        <w:jc w:val="both"/>
        <w:rPr/>
      </w:pPr>
      <w:r>
        <w:rPr/>
        <w:tab/>
        <w:t>– Igazság? Gyöngeség? Fráter, ha egy ferences kolostorban papolsz így, az érthető. Ott nem merülnek fel az élet véres valóságai. Itt, testvér, a hatalomról van szó. Az a legnagyobb dolog a világon; ha tiéd a hatalom, lesz vagyonod, hírneved, mindened. Akkor talán még azt is megengedheted magadnak, hogy erkölcsös légy. De hatalmat szerezni, hatalmat megtartani. . . főként egy ország érdekében . . . ezért mindent szabad, sőt mindent kell. Ám ha így elfogott az érzelgés, akkor hát menj, de barátságból figyelmeztetlek, én ezentúl is tudni fogom, kinek milyen levelet írtok ti ott Esztergomban. És még egyet: előfordulhat, hogy hamarosan nem lesz szükség ott a te hűségedre. Akkor visszajöhetsz hozzám. A kancellária mindig használhat olyan embereket, akik szépen írnak latinul.</w:t>
      </w:r>
    </w:p>
    <w:p>
      <w:pPr>
        <w:pStyle w:val="Normal"/>
        <w:jc w:val="both"/>
        <w:rPr/>
      </w:pPr>
      <w:r>
        <w:rPr/>
        <w:tab/>
        <w:t>Csókra nyújtotta gyűrűjét, hátba vert, és elindított az ajtó felé, hangosan nevetve. Kacagott még akkor is, miután az ajtó már becsukódott mögöttem. Világosan éreztem, hogy bár valamiért becsül még, milyen keveset jelentek neki én vagy akárki más a hatalomhoz képest.</w:t>
      </w:r>
    </w:p>
    <w:p>
      <w:pPr>
        <w:pStyle w:val="Normal"/>
        <w:jc w:val="both"/>
        <w:rPr/>
      </w:pPr>
      <w:r>
        <w:rPr/>
        <w:tab/>
        <w:t>. . . Másnap visszatértünk Esztergomba. A királyné Carolával az érseki várpalotába szállott, amely valamikor királyi laknak készült, Ippolito elődei több fényűző toldalékkal bővítették, a gyermekérsek udvarának tekintélyes létszáma pedig további, pazarló bővítéseket tett szükségessé. Én így is csak a várhegy tövében lapuló gazdasági épületek egyikben kaptam lakást.</w:t>
      </w:r>
    </w:p>
    <w:p>
      <w:pPr>
        <w:pStyle w:val="Normal"/>
        <w:jc w:val="both"/>
        <w:rPr/>
      </w:pPr>
      <w:r>
        <w:rPr/>
        <w:tab/>
        <w:t>Sok dolgom volt. A bányavárosoktól, amelyek közvetlenül a királynénak voltak alárendelve, előlegeket kértünk, gyorssegélyért rimánkodtunk Ferrante királynak és hozományért; ezt az utóbbi levelet előbb Budára vittem, hogy Ulászló záradékkal láthassa el. Ferrante király válasza egy ígéret volt, hogy Velencében eladott olaj terhére harmincezer aranyat küld, de a pénz egyre késett, mire Velencében próbáltunk rá kölcsönt szerezni.</w:t>
      </w:r>
    </w:p>
    <w:p>
      <w:pPr>
        <w:pStyle w:val="Normal"/>
        <w:jc w:val="both"/>
        <w:rPr/>
      </w:pPr>
      <w:r>
        <w:rPr/>
        <w:tab/>
        <w:t>Közben Ulászló és Beatrice együttes serege végleg kiszorította az országból a trónkövetelő János Albert csapatait, majd Ulászló megegyezett öccsével, s zálogul átadta neki Eperjest, azonfelül lekötötte magát, hogy magtalan halála esetére királyul fogja őt javasolni a magyar rendeknek. A királyné tiltakozott emiatt, és sürgette, mikor költözhet be a budai Várba. Válaszul Ulászló közölte, hogy eljön Esztergomba.</w:t>
      </w:r>
    </w:p>
    <w:p>
      <w:pPr>
        <w:pStyle w:val="Normal"/>
        <w:jc w:val="both"/>
        <w:rPr/>
      </w:pPr>
      <w:r>
        <w:rPr/>
        <w:tab/>
        <w:t>Beatrice ezúttal óvatosabb volt, és valamivel hűvösebb fogadtatásban részesítette ellenálló férjét, aki most finomabb és előzékenyebb volt, mint valaha, de főként csak az iránt érdeklődött, mikor érkezik meg Ferrante velencei aranya. Mert János Albert legyőzése után most Miksát is ki akarja verni az országból.</w:t>
      </w:r>
    </w:p>
    <w:p>
      <w:pPr>
        <w:pStyle w:val="Normal"/>
        <w:jc w:val="both"/>
        <w:rPr/>
      </w:pPr>
      <w:r>
        <w:rPr/>
        <w:tab/>
        <w:t>Sietett is vissza csapataihoz, az esztergomi vár fokáról a Dunára nyíló gyönyörű kilátás sem érdekelte. Viszont készséggel aláírta Beatrice birtokajándékozási okleveleit, és tudomásul vette, hogy felesége a pénzverés jövedelmét magához kaparintotta.</w:t>
      </w:r>
    </w:p>
    <w:p>
      <w:pPr>
        <w:pStyle w:val="Normal"/>
        <w:jc w:val="both"/>
        <w:rPr/>
      </w:pPr>
      <w:r>
        <w:rPr/>
        <w:tab/>
        <w:t>Lehet, hogy Bakócz minden levelünkről tudott, hiszen nem volt nehéz a királynéi udvarban csellengő olasz semmittevők között kémet találnia, viszont mi is tudomást szereztünk egy leveléről, amelyet a milánói hercegnek írt, s amelyben mentegetőzött, hogy Ulászló nem ér rá házassági ügyekkel foglalkozni, hadi elfoglaltsága miatt; jó lenne, ha ez ügyben különmegbízott jönne Milánóból Magyarországra, méghozzá azzal az ürüggyel, hogy Ascanio bíboros pécsváradi javadalmainak elszámolását akarja megvizsgálni – nehogy Beatrice megsejtsen valamit. A levél végén ismételten hálájáról biztosította a herceget, amiért felajánlotta neki, hogy bíborossá nevezteti ki.</w:t>
      </w:r>
    </w:p>
    <w:p>
      <w:pPr>
        <w:pStyle w:val="Normal"/>
        <w:jc w:val="both"/>
        <w:rPr/>
      </w:pPr>
      <w:r>
        <w:rPr/>
        <w:tab/>
        <w:t>A levél másolata valamilyen kerülő úton jutott el Beatricéhez. Örültem, hogy a királyné mégis tudomást szerez Bakócz kétszínű játékáról – anélkül hogy én leplezném le jótevőmet. Féltem azonban fájdalmas csalódásában várható dührohamától. Ám egészen másvalami történt, bizonyítva, milyen jól ismeri Bakócz ellenfeleit, s milyen pontosan tudja, mennyire feszítheti meg a húrt. A királyné nevetett.</w:t>
      </w:r>
    </w:p>
    <w:p>
      <w:pPr>
        <w:pStyle w:val="Normal"/>
        <w:jc w:val="both"/>
        <w:rPr/>
      </w:pPr>
      <w:r>
        <w:rPr/>
        <w:tab/>
        <w:t>– Ármányos fickó ez a püspök – jegyezte meg. – Az orránál fova vezeti a milánói herceget. Pénzzel kecsegteti Ascaniót, küldjön csak érte, és arra számít, hogy a megbízott elhozza neki a bíboroskalapot. Ez a Bakócz furfangosabb, mint három olasz bíboros együttvéve.</w:t>
      </w:r>
    </w:p>
    <w:p>
      <w:pPr>
        <w:pStyle w:val="Normal"/>
        <w:jc w:val="both"/>
        <w:rPr/>
      </w:pPr>
      <w:r>
        <w:rPr/>
      </w:r>
    </w:p>
    <w:p>
      <w:pPr>
        <w:pStyle w:val="Normal"/>
        <w:jc w:val="both"/>
        <w:rPr/>
      </w:pPr>
      <w:r>
        <w:rPr/>
      </w:r>
    </w:p>
    <w:p>
      <w:pPr>
        <w:pStyle w:val="Normal"/>
        <w:jc w:val="right"/>
        <w:rPr>
          <w:sz w:val="20"/>
        </w:rPr>
      </w:pPr>
      <w:r>
        <w:rPr>
          <w:sz w:val="20"/>
        </w:rPr>
        <w:t>BUDA, 1493 NYARÁN</w:t>
      </w:r>
    </w:p>
    <w:p>
      <w:pPr>
        <w:pStyle w:val="Normal"/>
        <w:jc w:val="both"/>
        <w:rPr/>
      </w:pPr>
      <w:r>
        <w:rPr/>
        <w:t>Ulászló kiverte a Dunántúlról Miksa csapatait. Békét kötött vele, nem valami előnyöset. Neki is megígérte, hogy magtalan halála esetén övé lesz a magyar trón. Aztán országgyűlést hívott össze, hogy beszámoljon diadaláról. De a nemesség felháborodva értesült arról, hogy a király két ellenfélnek is szerződésben biztosította az utódlást. Elég volt a külföldi trónkövetelőkből, Ulászló gondoskodjék trónörökösről – követelte az országgyűlés; és első lépésként bontsa fel házasságát a meddő Beatricével.</w:t>
      </w:r>
    </w:p>
    <w:p>
      <w:pPr>
        <w:pStyle w:val="Normal"/>
        <w:jc w:val="both"/>
        <w:rPr/>
      </w:pPr>
      <w:r>
        <w:rPr/>
        <w:tab/>
        <w:t>Egy, csak egy ember volt az országgyűlésben, aki a királyné védelmére kelt: Várday Péter püspök, éppen az, akit köztudomás szerint a királyné panaszára börtönöztetett be Mátyás, és Mátyás halála után Corvinus János szabadított ki. De könnyű volt kitalálni, mi a püspök hátsó gondolata. Ha magtalan házasságban tartják Ulászlót, akkor halála után Corvinus János, az ő kiszabadítója lehet a király.</w:t>
      </w:r>
    </w:p>
    <w:p>
      <w:pPr>
        <w:pStyle w:val="Normal"/>
        <w:jc w:val="both"/>
        <w:rPr/>
      </w:pPr>
      <w:r>
        <w:rPr/>
        <w:tab/>
        <w:t>Az országgyűlés nem hozott határozatot. Beatrice pedig – az együgyűségig reménykedő volt most – levelet íratott a püspöknek, volt ellenségének; köszönetet mondott, és látogatását kérte. A püspök kitérő választ adott. Világos, hogy ő nem Beatrice, hanem Corvinus János érdekében beszélt.</w:t>
      </w:r>
    </w:p>
    <w:p>
      <w:pPr>
        <w:pStyle w:val="Normal"/>
        <w:jc w:val="both"/>
        <w:rPr/>
      </w:pPr>
      <w:r>
        <w:rPr/>
        <w:tab/>
        <w:t>Ulászló újra megjelent a királynénál, újra pénzt kért. Újra kapott. Újra leveleket írtunk Ferranténak, hogy küldjön pénzt.</w:t>
      </w:r>
    </w:p>
    <w:p>
      <w:pPr>
        <w:pStyle w:val="Normal"/>
        <w:jc w:val="both"/>
        <w:rPr/>
      </w:pPr>
      <w:r>
        <w:rPr/>
      </w:r>
    </w:p>
    <w:p>
      <w:pPr>
        <w:pStyle w:val="Normal"/>
        <w:jc w:val="both"/>
        <w:rPr/>
      </w:pPr>
      <w:r>
        <w:rPr/>
      </w:r>
    </w:p>
    <w:p>
      <w:pPr>
        <w:pStyle w:val="Normal"/>
        <w:jc w:val="right"/>
        <w:rPr>
          <w:sz w:val="20"/>
        </w:rPr>
      </w:pPr>
      <w:r>
        <w:rPr>
          <w:sz w:val="20"/>
        </w:rPr>
        <w:t>NÁPOLY, 1493. JANUÁR</w:t>
      </w:r>
    </w:p>
    <w:p>
      <w:pPr>
        <w:pStyle w:val="Normal"/>
        <w:jc w:val="both"/>
        <w:rPr/>
      </w:pPr>
      <w:r>
        <w:rPr/>
        <w:t>Ismét Nápolyban vagyok, s lassan leszek úrrá a szinte mámoros örömön, amely napról napra növekedett bennem azután, hogy végre ismét a kék olasz ég alatt lovagolhattam, dél felé. A derűs arculatú, de öldöklő miazmájú pontusi mocsarakon öt óra alatt vágtattunk át; igaz, a legjobb úton, amelyet Itáliában csak találtunk. Ujjongtam örömömben, amikor megláttam Monticellit, a nápolyi zsiványok hírhedt hegyi fészkét, ahonnan láthatatlanul észrevehetnek mindenkit, aki Nápoly felé tart. De minket nem érdemesítettek támadásukra. Gaetánál dallal köszöntöttem az első narancserdőt, s a rossz emlékű Aversa mellett elhaladva a szokott úton érkeztünk meg a Nápolyt övező hegyek hágójára. Könny szökkent szemembe, amikor elém tárult a kék víz partján összeszorult város tetőcserepeinek piros-barna vidám tömkelege. Két kísérőm, a királyné két vértese szintén megállította lovát; a derék cseh fiúk, akik a hosszú és viszontagságos úton kísértek és védelmeztek, csodálkozva néztek rám.</w:t>
      </w:r>
    </w:p>
    <w:p>
      <w:pPr>
        <w:pStyle w:val="Normal"/>
        <w:jc w:val="both"/>
        <w:rPr/>
      </w:pPr>
      <w:r>
        <w:rPr/>
        <w:tab/>
        <w:t>Magyarázni kezdtem nekik: itt voltam gyermek, ott, azoknak a házaknak a szakadékaiban nyargaltam gondtalanul vesszőparipán, vagy labdáztam pajtásaimmal; ott, a tenger partján, mintás kavicsot szedtünk, és közben nagy bátran, előredöntött testtel álltuk a törő hullámok ütéseit; semmi bajunk, gondunk nem volt, legföljebb megéheztünk, de egy-két kagyló kihörpölésével könnyű volt azon segíteni . . .</w:t>
      </w:r>
    </w:p>
    <w:p>
      <w:pPr>
        <w:pStyle w:val="Normal"/>
        <w:jc w:val="both"/>
        <w:rPr/>
      </w:pPr>
      <w:r>
        <w:rPr/>
        <w:tab/>
        <w:t>Az első pillanatban nem akartam gondolni arra, hogy Nápolyban is van király, körülötte udvar, ellentétes érdekek, gonosz indulatok, hirtelen megalkuvások hínárja. És szívesen elfelejtettem azt is, hogy most már nem leszek lovacskázó kisfiú az Óvárosban, hanem az Új Várpalotában kell nehéz feladatot teljesítenem.</w:t>
      </w:r>
    </w:p>
    <w:p>
      <w:pPr>
        <w:pStyle w:val="Normal"/>
        <w:jc w:val="both"/>
        <w:rPr/>
      </w:pPr>
      <w:r>
        <w:rPr/>
        <w:tab/>
        <w:t>. . . Néhány hónappal ezelőtt villámcsapásként ért, amikor Carolám hamiskás mosollyal azt kérdezte tőlem: szeretném-e újra meglátni Nápolyt? Hát hogyne, feleltem; lehunytam szemem, és máris láttam az öböl fölött villódzó kékes fényt, s éreztem bőrömön a nap tüzes melegét.</w:t>
      </w:r>
    </w:p>
    <w:p>
      <w:pPr>
        <w:pStyle w:val="Normal"/>
        <w:jc w:val="both"/>
        <w:rPr/>
      </w:pPr>
      <w:r>
        <w:rPr/>
        <w:tab/>
        <w:t>– Úrnőnk nagyon megbízható futárt akar küldeni édesapjához; rábeszéljem-e, hogy téged indítson útnak?</w:t>
      </w:r>
    </w:p>
    <w:p>
      <w:pPr>
        <w:pStyle w:val="Normal"/>
        <w:jc w:val="both"/>
        <w:rPr/>
      </w:pPr>
      <w:r>
        <w:rPr/>
        <w:tab/>
        <w:t>A meglepetéstől megmerevedtem:</w:t>
      </w:r>
    </w:p>
    <w:p>
      <w:pPr>
        <w:pStyle w:val="Normal"/>
        <w:jc w:val="both"/>
        <w:rPr/>
      </w:pPr>
      <w:r>
        <w:rPr/>
        <w:tab/>
        <w:t>– Te fogod ezt javasolni?</w:t>
      </w:r>
    </w:p>
    <w:p>
      <w:pPr>
        <w:pStyle w:val="Normal"/>
        <w:jc w:val="both"/>
        <w:rPr/>
      </w:pPr>
      <w:r>
        <w:rPr/>
        <w:tab/>
        <w:t>– Én. Én.</w:t>
      </w:r>
    </w:p>
    <w:p>
      <w:pPr>
        <w:pStyle w:val="Normal"/>
        <w:jc w:val="both"/>
        <w:rPr/>
      </w:pPr>
      <w:r>
        <w:rPr/>
        <w:tab/>
        <w:t>– Szóval így akarsz szabadulni tőlem? – tört ki belőlem a féltékenység.</w:t>
      </w:r>
    </w:p>
    <w:p>
      <w:pPr>
        <w:pStyle w:val="Normal"/>
        <w:jc w:val="both"/>
        <w:rPr/>
      </w:pPr>
      <w:r>
        <w:rPr/>
        <w:tab/>
        <w:t>– Bolond vagy? – kérdezte Carola szomorkás mosollyal. – Éppen hogy a magam javát akarom.</w:t>
      </w:r>
    </w:p>
    <w:p>
      <w:pPr>
        <w:pStyle w:val="Normal"/>
        <w:jc w:val="both"/>
        <w:rPr/>
      </w:pPr>
      <w:r>
        <w:rPr/>
        <w:tab/>
        <w:t>Látszott a szemén, hogy így ez nem igaz. Fejemet ráztam. Ő meg folytatta:</w:t>
      </w:r>
    </w:p>
    <w:p>
      <w:pPr>
        <w:pStyle w:val="Normal"/>
        <w:jc w:val="both"/>
        <w:rPr/>
      </w:pPr>
      <w:r>
        <w:rPr/>
        <w:tab/>
        <w:t>– A minap belenéztem úrnőm tükrébe, és meghökkentem, miféle öregasszony nézett vissza rám. Bizony, nemsokára negyvenéves leszek, szemem és szájam körül ráncok vannak, a hajam már fénytelen, a mozgásom fáradt. A derék Roberto, aki maholnap húsz éve hűséges párom, igazán megérdemli már, hogy tüzes nápolyi lánykákat ültessen a térdére... – Könnyes huncutsággal megcsípte arcomat.</w:t>
      </w:r>
    </w:p>
    <w:p>
      <w:pPr>
        <w:pStyle w:val="Normal"/>
        <w:jc w:val="both"/>
        <w:rPr/>
      </w:pPr>
      <w:r>
        <w:rPr/>
        <w:tab/>
        <w:t>– Bolond vagy? – most én kérdeztem.</w:t>
      </w:r>
    </w:p>
    <w:p>
      <w:pPr>
        <w:pStyle w:val="Normal"/>
        <w:jc w:val="both"/>
        <w:rPr/>
      </w:pPr>
      <w:r>
        <w:rPr/>
        <w:tab/>
        <w:t>– Nagyon is okos – rázta fejét Carola. – Úrnőnknek egy nem is távoli napon szednie kell a sátorfáját, s vele együtt sok ezer honfitársunk között nekünk is. Nem közömbös nekem, hogy akkor az én Robertom tárt karokkal várjon nápolyi otthonában, biztos állásában! Tudod, az a magyar nemesi birtok engem igazán nem csábít. Félek a magyaroktól. Szóval, láthatod, csak saját magamra gondolok. Nápolyban veled akarom eltölteni öregségemet. Együtt dalolgatni, nézni a táncot meg a halászhajók bukdácsolását a hullámokon, kavicsokkal játszani, a meleg parti fövényen üldögélve. Elég volt már nekem a hóból és a kormos füstből. Haza akarok menni.</w:t>
      </w:r>
    </w:p>
    <w:p>
      <w:pPr>
        <w:pStyle w:val="Normal"/>
        <w:jc w:val="both"/>
        <w:rPr/>
      </w:pPr>
      <w:r>
        <w:rPr/>
        <w:tab/>
        <w:t>Mindig ilyen tökéletes volt; így tudta az én javamra fordítani saját indulatait. De most kételkedtem. Megragadtam kezét, és rákiáltottam:</w:t>
      </w:r>
    </w:p>
    <w:p>
      <w:pPr>
        <w:pStyle w:val="Normal"/>
        <w:jc w:val="both"/>
        <w:rPr/>
      </w:pPr>
      <w:r>
        <w:rPr/>
        <w:tab/>
        <w:t xml:space="preserve">– Az igazat akarom tudni! </w:t>
      </w:r>
    </w:p>
    <w:p>
      <w:pPr>
        <w:pStyle w:val="Normal"/>
        <w:jc w:val="both"/>
        <w:rPr/>
      </w:pPr>
      <w:r>
        <w:rPr/>
        <w:tab/>
        <w:t>Vállamra borult, hüppögve mondta:</w:t>
      </w:r>
    </w:p>
    <w:p>
      <w:pPr>
        <w:pStyle w:val="Normal"/>
        <w:jc w:val="both"/>
        <w:rPr/>
      </w:pPr>
      <w:r>
        <w:rPr/>
        <w:tab/>
        <w:t>– Nem sokáig bírod ezt a kétszínű játékot. Túl becsületes vagy hozzá. Ezért én találtam ki, hogy te menj Nápolyba. Mire visszajössz, talán megoldódik minden.</w:t>
      </w:r>
    </w:p>
    <w:p>
      <w:pPr>
        <w:pStyle w:val="Normal"/>
        <w:jc w:val="both"/>
        <w:rPr/>
      </w:pPr>
      <w:r>
        <w:rPr/>
        <w:tab/>
        <w:t>Fejemet csóváltam:</w:t>
      </w:r>
    </w:p>
    <w:p>
      <w:pPr>
        <w:pStyle w:val="Normal"/>
        <w:jc w:val="both"/>
        <w:rPr/>
      </w:pPr>
      <w:r>
        <w:rPr/>
        <w:tab/>
        <w:t>– A hazugság ördögei sohasem fognak visszatakarodni a pokolba.</w:t>
      </w:r>
    </w:p>
    <w:p>
      <w:pPr>
        <w:pStyle w:val="Normal"/>
        <w:jc w:val="both"/>
        <w:rPr/>
      </w:pPr>
      <w:r>
        <w:rPr/>
        <w:tab/>
        <w:t>És pár nap múlva csakugyan közölte velem a királyné, hogy Nápolyba kell utaznom, levelet vinni atyjának, Ferrante királynak, pénzt hozni tőle. Addig ne mozduljak Nápolyból, míg az ígért aranyakat meg nem kapom. A levelet már ő maga megírta, le is pecsételte, saját kezével.</w:t>
      </w:r>
    </w:p>
    <w:p>
      <w:pPr>
        <w:pStyle w:val="Normal"/>
        <w:jc w:val="both"/>
        <w:rPr/>
      </w:pPr>
      <w:r>
        <w:rPr/>
        <w:tab/>
        <w:t>Tizenhét éve szolgáltam az udvarban ismertem jól a szokásokat, utam első éjszakai pihenőjén, Székesfehérvár előtt felbontottam a levelet, és elolvastam. Jogom van tudni, milyen írást viszek. Megborzadtam. A királyné szokott kusza mondataival, egyetlen közbülső írásjel nélkül tudatta atyjával, hogy megvolt az esküvő, és „Ferenc-nap éjszakáján", azaz október 4-én megtörtént a házasság testi betetőzése is; frigye Ulászlóval tehát végleges és visszavonhatatlan. Együtt él vele a püspöki palotában, hamarosan visszaköltözik a királyi Várba. Az ígért pénz nagyon sürgős, de harmincezer kevés, legalább százezer arany kellene. Sürgősen küldje el velem, és adjon mellém erős kíséretet. Továbbá kéri, sürgesse a pápánál Ulászló és Brandenburgi Borbála házasságának érvénytelenítését.</w:t>
      </w:r>
    </w:p>
    <w:p>
      <w:pPr>
        <w:pStyle w:val="Normal"/>
        <w:jc w:val="both"/>
        <w:rPr/>
      </w:pPr>
      <w:r>
        <w:rPr/>
        <w:tab/>
        <w:t>Csak ámultam a vakmerő hazugságon. Ott voltam a házasságkötésnél, Ferenc napján, a királynéval együtt tértem vissza Esztergomba; Ulászló egész magatartása és a királyné kétségbeesése is elárulta, hogy az uralkodó a kopulációt szántszándékkal halasztja, ha ugyan egyáltalában végre akarja hajtani. És ki tudta, ha nem én: itt nem arról van szó, hogy Beatrice negyvenéves, túlontúl kövér, fonnyadt és nehézkes, beteg és már egyáltalában nem olyan szórakoztató, kívánatos lény, mint másfél évtizeddel ezelőtt volt, hanem Ulászló a magyar főurakkal teljes egyetértésben ki akarja játszani szánni való úrnőnket.</w:t>
      </w:r>
    </w:p>
    <w:p>
      <w:pPr>
        <w:pStyle w:val="Normal"/>
        <w:jc w:val="both"/>
        <w:rPr/>
      </w:pPr>
      <w:r>
        <w:rPr/>
        <w:tab/>
        <w:t>A király helyett unokája, a huszonöt éves Ferrandino fogadott. Azzal kezdtem, hogy úrnőm levelét magának a királynak kell átadnom, mire ő szó nélkül kivette kezemből a tekercset, feltörte pecsétjét, és jelenlétemben elolvasta. Közben elmosolyodott; tudtam, hogy melyik mondatnál. Csak az elolvasás után magyarázta meg:</w:t>
      </w:r>
    </w:p>
    <w:p>
      <w:pPr>
        <w:pStyle w:val="Normal"/>
        <w:jc w:val="both"/>
        <w:rPr/>
      </w:pPr>
      <w:r>
        <w:rPr/>
        <w:tab/>
        <w:t>– Átadom a levelet felséges nagyapámnak. És akár azonnal megírhatnád felséges nagynénémnek, hogy mi kérés nélkül is sokat foglalkozunk házasságának ügyével. Sok a tennivalónk, mert egy Sánkfalvi nevű magyar apát, akiről, úgy látszik, nagynéném nem tud, beadványt intézett a Szentszékhez, s azt állítja, hogy az Ulászlóval kötött házasság érvénytelenítése a kereszténység egyetemes érdeke, mert a magyar királynak természetes utódról kell gondoskodnia a török veszély elhárítása végett. Nos, megtettük a lépéseket, hogy ezt a vakmerően nevetséges beállítást megsemmisítsük. S mivel Házunk éppen a közelmúltban házasság révén rokoni kapcsolatba került öszentségével, a pápával, jó kilátásaink vannak. Atyám megbízásából hamarosan Rómába utazom. Készülj úgy, hogy velem jössz, mert bármikor szükségem lehet arra, logy a magyarországi viszonyokról tájékoztassál.</w:t>
      </w:r>
    </w:p>
    <w:p>
      <w:pPr>
        <w:pStyle w:val="Normal"/>
        <w:jc w:val="both"/>
        <w:rPr/>
      </w:pPr>
      <w:r>
        <w:rPr/>
        <w:tab/>
        <w:t>A pénzről nem szólt. Pár napig tétlenül élveztem Nápoly ragyogását, akkor ismét hívatott Ferrandino. Levelet mondott tollba nagyatyja nevében Beatrice címére. Ebben mérsékletre intette: mindent megtesznek érte, de ne rontsa helyzetét heves kifakadásokkal és fenyegetőzésekkel; a helyzeten javítani csak okos és tapintatos magatartással lehet, nem erőszakkal; ezért nagyon helytelen, hogy a királyné katonákat toboroz, és várait hadiállapotba helyezi.</w:t>
      </w:r>
    </w:p>
    <w:p>
      <w:pPr>
        <w:pStyle w:val="Normal"/>
        <w:jc w:val="both"/>
        <w:rPr/>
      </w:pPr>
      <w:r>
        <w:rPr/>
        <w:tab/>
        <w:t>Meglepetve hallottam ezt; Nápolyban, úgy látszik, sok mindenről többet tudnak, mint Esztergomban.</w:t>
      </w:r>
    </w:p>
    <w:p>
      <w:pPr>
        <w:pStyle w:val="Normal"/>
        <w:jc w:val="both"/>
        <w:rPr/>
      </w:pPr>
      <w:r>
        <w:rPr/>
        <w:tab/>
        <w:t>Ferrandino közölte velem: nincs Ulászlónál szégyentelenebb hazug a világon. Levelet írt Ferrante királynak mint leendő apósának, mentegetőzve, hogy a házasság végrehajtásában hadi elfoglaltsága miatt késlekedni kénytelen. És megírta azt is, hogy Sánkfalvi apátot, akit időközben nyitrai püspökké nevezett ki, Rómába küldte „a Szentszék kellő felvilágosítása végett". Persze nem sejti a nyomorult így címezte nagynénje király férjét Ferrandino –, hogy Borgia vatikáni alkancellár bizalmasan közölte velünk a Sánkfalvi-féle „tényleírás" tartalmát. A beadvány jogi érveket sorakoztat föl, hogy „Ulászlónak kényszerből kötött és formai, de végre nem hajtott házassága nem lehet érvényes, méghozzá a Brandenburgi Borbálával fennálló megelőző házassági kötelékkel szemben". Annak -bizonyítására, hogy a házasság szentségét nem szolgáltatták ki, a tényleírás vázolta, hogy Ulászló király Bakócz közreműködésével cselszertartással ejtette tévedésbe Beatricét.</w:t>
      </w:r>
    </w:p>
    <w:p>
      <w:pPr>
        <w:pStyle w:val="Normal"/>
        <w:jc w:val="both"/>
        <w:rPr/>
      </w:pPr>
      <w:r>
        <w:rPr/>
        <w:tab/>
        <w:t>Mindezek tudatában Ferrante király kenetteljes levelet írt magának Ulászlónak a házasság sürgetésére, s őt – saját szememmel láttam! – „Kedves Fiam és Vőm" megszólítással tisztelte meg. De hiszen tudhattam volna már Esztergomban, hogy Nápolyban is csak a hazugság poklában kell tevékenykednem.</w:t>
      </w:r>
    </w:p>
    <w:p>
      <w:pPr>
        <w:pStyle w:val="Normal"/>
        <w:jc w:val="both"/>
        <w:rPr/>
      </w:pPr>
      <w:r>
        <w:rPr/>
        <w:tab/>
        <w:t>Néhány nap múlva utazunk Rómába, ahol úrnőm ügyében kedvező szentszéki határozat készül.</w:t>
      </w:r>
    </w:p>
    <w:p>
      <w:pPr>
        <w:pStyle w:val="Normal"/>
        <w:jc w:val="both"/>
        <w:rPr>
          <w:b/>
          <w:b/>
          <w:bCs/>
        </w:rPr>
      </w:pPr>
      <w:r>
        <w:rPr>
          <w:b/>
          <w:bCs/>
        </w:rPr>
      </w:r>
    </w:p>
    <w:p>
      <w:pPr>
        <w:pStyle w:val="Normal"/>
        <w:jc w:val="both"/>
        <w:rPr>
          <w:b/>
          <w:b/>
          <w:bCs/>
        </w:rPr>
      </w:pPr>
      <w:r>
        <w:rPr>
          <w:b/>
          <w:bCs/>
        </w:rPr>
      </w:r>
    </w:p>
    <w:p>
      <w:pPr>
        <w:pStyle w:val="Normal"/>
        <w:jc w:val="right"/>
        <w:rPr>
          <w:sz w:val="20"/>
        </w:rPr>
      </w:pPr>
      <w:r>
        <w:rPr>
          <w:sz w:val="20"/>
        </w:rPr>
        <w:t>RÓMA, 1493 NYARÁN</w:t>
      </w:r>
    </w:p>
    <w:p>
      <w:pPr>
        <w:pStyle w:val="Normal"/>
        <w:jc w:val="both"/>
        <w:rPr/>
      </w:pPr>
      <w:r>
        <w:rPr/>
        <w:t>Meg kell hagyni, Ferrante király mestere a politikának. Óvatosan és okosan vagdalkozik, és sok váratlan körülmény is Beatrice segítségére sietett.</w:t>
      </w:r>
    </w:p>
    <w:p>
      <w:pPr>
        <w:pStyle w:val="Normal"/>
        <w:jc w:val="both"/>
        <w:rPr/>
      </w:pPr>
      <w:r>
        <w:rPr/>
        <w:tab/>
        <w:t>Pedig reménytelennek látszott már a helyzet, amikor VIII. Ince pápa meghalt, és VI. Sándor lett az utóda. A hírhedt Borgia főpap régi haragosa volt a nápolyi uralkodócsaládnak, és neheztelt a magyarokra is, mert Mátyás ugyan nekiajándékozta a péterváradi apátságot, de ő az egri érsekségre tartott igényt. Ferrante jól ismerte emberét, tudta, hogy mivel lehet legjobban hatni egy ötgyermekes főpapra, akiről megválasztása napján már ezt skandálta a római nép:</w:t>
      </w:r>
    </w:p>
    <w:p>
      <w:pPr>
        <w:pStyle w:val="Normal"/>
        <w:jc w:val="both"/>
        <w:rPr>
          <w:i/>
          <w:i/>
          <w:iCs/>
        </w:rPr>
      </w:pPr>
      <w:r>
        <w:rPr>
          <w:i/>
          <w:iCs/>
        </w:rPr>
      </w:r>
    </w:p>
    <w:p>
      <w:pPr>
        <w:pStyle w:val="Normal"/>
        <w:ind w:left="2160" w:hanging="0"/>
        <w:jc w:val="both"/>
        <w:rPr>
          <w:i/>
          <w:i/>
          <w:iCs/>
        </w:rPr>
      </w:pPr>
      <w:r>
        <w:rPr>
          <w:i/>
          <w:iCs/>
        </w:rPr>
        <w:t xml:space="preserve">Sándor elad kulcsot, oltárt, eladó maga Krisztus; </w:t>
      </w:r>
    </w:p>
    <w:p>
      <w:pPr>
        <w:pStyle w:val="Normal"/>
        <w:ind w:left="2160" w:hanging="0"/>
        <w:jc w:val="both"/>
        <w:rPr>
          <w:i/>
          <w:i/>
          <w:iCs/>
        </w:rPr>
      </w:pPr>
      <w:r>
        <w:rPr>
          <w:i/>
          <w:iCs/>
        </w:rPr>
        <w:t>Elpazarol mindent, kótyavetyére bocsát.</w:t>
      </w:r>
    </w:p>
    <w:p>
      <w:pPr>
        <w:pStyle w:val="Normal"/>
        <w:jc w:val="both"/>
        <w:rPr/>
      </w:pPr>
      <w:r>
        <w:rPr/>
      </w:r>
    </w:p>
    <w:p>
      <w:pPr>
        <w:pStyle w:val="Normal"/>
        <w:jc w:val="both"/>
        <w:rPr/>
      </w:pPr>
      <w:r>
        <w:rPr/>
        <w:tab/>
        <w:t>Nos, a nápolyi király megüzente a pápának: ha felbontja az Ulászló-Beatrice-házasságot, nagy kellemetlenségeket várhat; ha ellenben érvényesnek jelenti ki a házasságot, akkor gyermekei dús javadalmakat kaphatnak Magyarországon. A Szentatya az utóbbi megoldást választotta, s az egyezség megpecsételéséül legkisebbik fia, Gioffré gyorsan feleségül vette Alfonso nápolyi trónörökös Sancia nevű törvénytelen lányát.</w:t>
      </w:r>
    </w:p>
    <w:p>
      <w:pPr>
        <w:pStyle w:val="Normal"/>
        <w:jc w:val="both"/>
        <w:rPr/>
      </w:pPr>
      <w:r>
        <w:rPr/>
        <w:tab/>
        <w:t>Közben meghalt az ősellenség, III. Frigyes császár. Utódja fia lett, Miksa, aki feleségül kívánta Bianca Mária Sforzát, és kérte, hogy a Szentszék érvénytelenítse annak Corvinus Jánossal kötött formális házasságát. Ezzel az addig ellenséges Sforzák semlegessé váltak Beatrice ügyében, Miksa pedig éppen Beatrice oldalára állott, hiszen neki érdeke volt, hogy Ulászlónak ne lehessen törvényes gyermeke, mert akkor övé lesz a magyar trón.</w:t>
      </w:r>
    </w:p>
    <w:p>
      <w:pPr>
        <w:pStyle w:val="Normal"/>
        <w:jc w:val="both"/>
        <w:rPr/>
      </w:pPr>
      <w:r>
        <w:rPr/>
        <w:tab/>
        <w:t>Egy napon Ferrandino sugárzó arccal rendelkezett: sürgős levelet küldünk Esztergomba, tudatjuk a királynéval, hogy a pápai konzisztórium hét óra hosszat foglalkozott ügyével. Az ülés után a pápa hívatta, és közölte vele: Ulászlót brévében fogja felszólítani a Beatricével kötött házasság beteljesítésére. Megírtam a levelet, elküldtük; a herceg hazautazott Nápolyba, s engem megfigyelőnek Rómában hagyott. Két nap múlva a nápolyi király vatikáni bizalmasától megtudtam, hogy VI. Sándor pápa ígéretével ellentétben olyan brévét íratott, amely éppenséggel nem kedvező úrnőmre. Lehetséges, hogy Isten helynöke meghazudtolja önmagát? Lehetséges. Most már világosan láttam, hogy a pogányként megvetett magyarok országában mégiscsak tisztább az erkölcs, mint Krisztus helytartójának udvarában, noha Mátyás környezetében sem válogattak éppen eszközökben, ha a cél úgy kívánta.</w:t>
      </w:r>
    </w:p>
    <w:p>
      <w:pPr>
        <w:pStyle w:val="TextBody"/>
        <w:rPr/>
      </w:pPr>
      <w:r>
        <w:rPr/>
        <w:tab/>
        <w:t>Lóhalálában vágtattam Nápolyba, jelentettem értesülésemet. Ferrandino herceg egyáltalában nem lepődött meg ettől az álnokságtól; ő jól ismerte a Borgiák szokásait. Másnap velem együtt nyargalt vissza Rómába, rohant a pápai hivatalokba. És eljárása néhány nap alatt eredményt hozott: Sándor az eredeti brévét küldette el Ulászlónak, másolatát pedig továbbította a budai követének, hogy ha Ulászló nem kapná meg, vagy eltitkolná a pápa levelét, azzal ő állhasson elő. A pápa előrelátása viszont Ulászló erkölcsére jellemző.</w:t>
      </w:r>
    </w:p>
    <w:p>
      <w:pPr>
        <w:pStyle w:val="Normal"/>
        <w:jc w:val="both"/>
        <w:rPr/>
      </w:pPr>
      <w:r>
        <w:rPr/>
        <w:tab/>
        <w:t>Örültem, hogy dolgunk végeztével visszatérhetek Nápolyba. Nem éreztem jól magamat az örök városban. Régi szép paloták romos maradékai között mindenfelé újgazdagok hivalkodó épületeit húzzák föl lázas gyorsasággal, s megdöbbenve néztem, amikor szép antik szobrokat törtek szét, hogy a márványdarabkákból mozaikot vagy közönséges utcakövezetet rakjanak össze. Nagyobb a forgalom az utcákon, mint Nápolyban, de ott jókedvű élet zsibong, míg itt koncért, üzletért lihegő kalmárok, kalmárszellemű papok és urak rohangálnak, vágtatnak az utcákon, tömérdek részeg ember között. Abban az órában, amikor Nápoly tengeröblén még bíbor fényben fodrozódik a lenyugodott nap megolvadt aranya, hűvös szellő hoz enyhet az utcára tódult népnek a legmelegebb nap után is. Itt alkonyatkor már nem tanácsos a szűk utcákban járni, mert mindenfelé útonállók és orgyilkosok leselkednek zsákmányra.</w:t>
      </w:r>
    </w:p>
    <w:p>
      <w:pPr>
        <w:pStyle w:val="Normal"/>
        <w:jc w:val="both"/>
        <w:rPr/>
      </w:pPr>
      <w:r>
        <w:rPr/>
        <w:tab/>
        <w:t>Minden út Rómába vezet, a világ szemetje is utat talált oda.</w:t>
      </w:r>
    </w:p>
    <w:p>
      <w:pPr>
        <w:pStyle w:val="Normal"/>
        <w:jc w:val="both"/>
        <w:rPr/>
      </w:pPr>
      <w:r>
        <w:rPr/>
      </w:r>
    </w:p>
    <w:p>
      <w:pPr>
        <w:pStyle w:val="Normal"/>
        <w:jc w:val="both"/>
        <w:rPr/>
      </w:pPr>
      <w:r>
        <w:rPr/>
      </w:r>
    </w:p>
    <w:p>
      <w:pPr>
        <w:pStyle w:val="Normal"/>
        <w:jc w:val="right"/>
        <w:rPr>
          <w:sz w:val="20"/>
        </w:rPr>
      </w:pPr>
      <w:r>
        <w:rPr>
          <w:sz w:val="20"/>
        </w:rPr>
        <w:t>NÁPOLY, 1496 NYARÁN</w:t>
      </w:r>
    </w:p>
    <w:p>
      <w:pPr>
        <w:pStyle w:val="Normal"/>
        <w:jc w:val="both"/>
        <w:rPr/>
      </w:pPr>
      <w:r>
        <w:rPr/>
        <w:t>Ferrante királynak még mindig nincs pénze, amit lányának küldhetne, s én itt rostokolok tétlenül. Sürgetnem nem illik a dolgot; megmondták, várjam meg nyugodtan, amíg hívatnak. Fölsétálok a hegyekre, Vergilius oszlopaitól gyönyörködöm a tengeri naplementében, a békésen füstölgő Vezúvban, vagy a kikötő valamelyik kövén üldögélve szemlélem az élet pezsgését, amely sehol a világon nem zubog olyan elevenséggel, mint itt, Nápolyban.</w:t>
      </w:r>
    </w:p>
    <w:p>
      <w:pPr>
        <w:pStyle w:val="Normal"/>
        <w:jc w:val="both"/>
        <w:rPr/>
      </w:pPr>
      <w:r>
        <w:rPr/>
        <w:tab/>
        <w:t>Olykor kimegyek a temetőbe, szüleim sírjához, vagy meglátogatom a ferences barátokat, akik közül ugyan már senki sem emlékezik az én fiatalkori ottlétemre, de mindenki szívesen hallgatja a messze északról jött vándor elbeszéléseit az ott kitárult és minden komorsága ellenére is színes világról.</w:t>
      </w:r>
    </w:p>
    <w:p>
      <w:pPr>
        <w:pStyle w:val="Normal"/>
        <w:jc w:val="both"/>
        <w:rPr/>
      </w:pPr>
      <w:r>
        <w:rPr/>
        <w:tab/>
        <w:t>Sürgető követek jönnek Esztergomból. Némelyik nemcsak a királynak, nekem is hoz üdvözletet – Carolától. Faggatom az üzenethozókat, hogyan haladnak a királyné dolgai Magyarországon. A válasz: sehogy. Vagy: bizony, rosszul. Beatrice hívei közül már a legtöbben elmaradoztak, néhányan meghaltak, közöttük Báthori István erdélyi vajda, mások átálltak Ulászlóhoz, velük együtt Bonfini is. Érezhető, hogy a király szigorúan szemmel tartja az esztergomi udvart. Alig érkezett meg például Filipecz olomouci ferences barát, az egykori püspök-kancellár, máris kiutasító végzést kézbesítettek neki.</w:t>
      </w:r>
    </w:p>
    <w:p>
      <w:pPr>
        <w:pStyle w:val="Normal"/>
        <w:jc w:val="both"/>
        <w:rPr/>
      </w:pPr>
      <w:r>
        <w:rPr/>
        <w:tab/>
        <w:t>A királynénak fogytán a pénze, könnyelmű gazdálkodása folytán már az esztergomi érsekség is teljesen eladósodott. Ferrarában meghalt Eleonóra, a királyné nővére. Vele Beatrice egész életén át gyöngéd testvérbarátságot tartott, de utoljára feszült viszonyba került. Eleonóra ugyanis aggodalmaskodott amiatt, hogy Beatrice elkölti Ippolito érsek jövedelmét, ezért igyekezett Itáliában még egy javadalmat szerezni fiának. Beatrice erre megijedt, hogy emiatt kisöccsét, ha egyben olasz főpap is lesz, megfosztják magyar stallumától. „Ezek a magyarok ugyanis nem ismernek tiszteletet, s minden józan ész és becsület nélkül valók" – írta nővérének. Nem tudom, milyen jogon formált éppen ő ilyen véleményt a magyarokról, akik gyűlölve is mindig megadták neki a tiszteletet.</w:t>
      </w:r>
    </w:p>
    <w:p>
      <w:pPr>
        <w:pStyle w:val="Normal"/>
        <w:jc w:val="both"/>
        <w:rPr/>
      </w:pPr>
      <w:r>
        <w:rPr/>
        <w:tab/>
        <w:t>De a jövedelmek, az ajándékozási lehetőség csökkenésével párhuzamosan most már a tisztelet is csökkenőben van Beatrice iránt. Olyan vakmerő (de bizonyosan alaptalan) vádakat is hangoztatnak, hogy a királynénak része volt Mátyás halálában, mérgezett fügét etetett vele.</w:t>
      </w:r>
    </w:p>
    <w:p>
      <w:pPr>
        <w:pStyle w:val="Normal"/>
        <w:jc w:val="both"/>
        <w:rPr/>
      </w:pPr>
      <w:r>
        <w:rPr/>
        <w:tab/>
        <w:t>Én mindezzel szemben örömhírt jelenthettem Esztergomba. Sándor pápa bíborossá nevezte ki Ippolito d'Estét, az immár tizennégy éves esztergomi érsekecskét, a királynénak saját gyermekeként bálványozott unokaöccsét. A felséges rokonság természetesen a fiúcska rendkívüli képességeinek tulajdonítja a kitüntetést, én azonban megtudtam a kinevezés valódi okát. A pápa bíborost akart csinálni saját, tizenhét éves fiából, Cesaréből, s nehogy fia iránt való elfogultsággal vádolhassák, Cesarén kívül még négy ifjoncot részesített kegyében.</w:t>
      </w:r>
    </w:p>
    <w:p>
      <w:pPr>
        <w:pStyle w:val="Normal"/>
        <w:jc w:val="both"/>
        <w:rPr/>
      </w:pPr>
      <w:r>
        <w:rPr/>
        <w:tab/>
        <w:t>Mondják, hogy a bíborosok latin neve, cardinalis, azt jelenti, hogy ők a cardói, tartóoszlopai az egyház épületének. Attól tartok, a pápa nemcsak hogy eladja Krisztust, hanem alaposan meg is gyöngíti az egyház épületét, ha érdemtelen és tudatlan gyerkőcök vállára helyezi a nagyszabású épületet.</w:t>
      </w:r>
    </w:p>
    <w:p>
      <w:pPr>
        <w:pStyle w:val="Normal"/>
        <w:jc w:val="both"/>
        <w:rPr>
          <w:b/>
          <w:b/>
          <w:bCs/>
        </w:rPr>
      </w:pPr>
      <w:r>
        <w:rPr>
          <w:b/>
          <w:bCs/>
        </w:rPr>
      </w:r>
    </w:p>
    <w:p>
      <w:pPr>
        <w:pStyle w:val="Normal"/>
        <w:jc w:val="both"/>
        <w:rPr>
          <w:b/>
          <w:b/>
          <w:bCs/>
        </w:rPr>
      </w:pPr>
      <w:r>
        <w:rPr>
          <w:b/>
          <w:bCs/>
        </w:rPr>
      </w:r>
    </w:p>
    <w:p>
      <w:pPr>
        <w:pStyle w:val="Normal"/>
        <w:jc w:val="right"/>
        <w:rPr>
          <w:sz w:val="20"/>
        </w:rPr>
      </w:pPr>
      <w:r>
        <w:rPr>
          <w:sz w:val="20"/>
        </w:rPr>
        <w:t>NÁPOLY, 1496 NYARÁN</w:t>
      </w:r>
    </w:p>
    <w:p>
      <w:pPr>
        <w:pStyle w:val="Normal"/>
        <w:jc w:val="both"/>
        <w:rPr/>
      </w:pPr>
      <w:r>
        <w:rPr/>
        <w:t>Mily végzetes fordulatai a sorsnak! S mily szerencsés volt menekvésem a vérzivatar elől! A nápolyi ferences kolostorban írom ezeket a sorokat, névtelenség takarója alatt lapulva várom az idők jobbra fordulását. Esztergommal semmi kapcsolatom.</w:t>
      </w:r>
    </w:p>
    <w:p>
      <w:pPr>
        <w:pStyle w:val="Normal"/>
        <w:jc w:val="both"/>
        <w:rPr/>
      </w:pPr>
      <w:r>
        <w:rPr/>
        <w:tab/>
        <w:t>Meghalt Ferrante király. Három év óta köszvényben szenvedett, de csodálatos akaraterővel uralkodott bénító fájdalmain. Miután elmúlt hetvenéves, egyszerre gyöngeség fogta el. Búskomorrá vált, alig nyúlt ételhez; mondják, az áldatlan itáliai helyzet, Eleonóra lánya halála, Beatrice balsorsa egyaránt nagyon megviselte. Elméje megháborodott, magányában heves beszédeket mondott, környezete jelenlétében összefüggéstelen szavakat kiáltozott. Végezetül gutaütést kapott, és meghalt.</w:t>
      </w:r>
    </w:p>
    <w:p>
      <w:pPr>
        <w:pStyle w:val="Normal"/>
        <w:jc w:val="both"/>
        <w:rPr/>
      </w:pPr>
      <w:r>
        <w:rPr/>
        <w:tab/>
        <w:t>Tulajdonképpen szerencséje volt: nem érte meg családja bukását. Nápolyt már jó ideje sötét felhők riasztották. A francia király mindenféle címen, főleg az Anjouk jogán magának követelte a nápolyi trónt, s törekvése olasz fejedelmek között támogatókra talált. VIII. Károly király, akit gyermekkorában Beatricével kívántak eljegyezni, támadásra indult: serege egy részével átkelt az Alpokon, más részét hajókon szállította Liguriába.</w:t>
      </w:r>
    </w:p>
    <w:p>
      <w:pPr>
        <w:pStyle w:val="Normal"/>
        <w:jc w:val="both"/>
        <w:rPr/>
      </w:pPr>
      <w:r>
        <w:rPr/>
        <w:tab/>
        <w:t>Nápolyban nem ismerték föl a veszély nagyságát. Ferrante fia, Alfonso, az új király, ősi szokás szerint lóháton járta be Nápoly utcáit, majd páratlan koronázási ünnepséget rendezett magának. A nápolyi nép rettegte Ferrante kegyetlenségét, de tisztelte okosságát. Ám Alfonsót csak gyűlölték. Mindenre képesnek tartották, mert tudták, hogy Velencében – a köztársasággal támadt viszálya idején – megmérgeztette a kutakat, s attól féltek, hogy Nápollyal is ezt tenné, ha ellenállásra találna.</w:t>
      </w:r>
    </w:p>
    <w:p>
      <w:pPr>
        <w:pStyle w:val="Normal"/>
        <w:jc w:val="both"/>
        <w:rPr/>
      </w:pPr>
      <w:r>
        <w:rPr/>
        <w:tab/>
        <w:t>A farsangi mulatság nem tartott sokáig, Károly francia király elfoglalta Firenzét, és onnan jelentette be, hogy célja az erkölcstelenné züllött pápai uralom megrendszabályozása és Nápoly felszabadítása az Aragonok rémuralma alól. Hajóhada Rapallónál szétverte a nápolyi flottát, szárazföldi serege pedig ellenállás nélkül jutott el Rómáig, s ez év januárjának végén felvonult Nápoly ellen.</w:t>
      </w:r>
    </w:p>
    <w:p>
      <w:pPr>
        <w:pStyle w:val="Normal"/>
        <w:jc w:val="both"/>
        <w:rPr/>
      </w:pPr>
      <w:r>
        <w:rPr/>
        <w:tab/>
        <w:t>A végzetes helyzetben Alfonso király megőrült. Rémlátomásoktól gyötörten rohangált palotájában, atyja szellemével vitázott, s éjszakákon át kiáltozta, hogy bűnei miatt egész nemzetségének el kell pusztulnia. A királyság városai sorra kaput nyitottak a francia katonaság előtt, mire Alfonsót a család kincseivel együtt Szicíliába menekítették, s a trónra elsőszülött fia, Ferrandino, az én nápolyi gazdám ült, Ferrante unokája, akinek születésekor a csillagjósok azt mondták: ez a gyermek fogja az Aragonház bukását előidézni, és Itáliát lángba borítani.</w:t>
      </w:r>
    </w:p>
    <w:p>
      <w:pPr>
        <w:pStyle w:val="Normal"/>
        <w:jc w:val="both"/>
        <w:rPr/>
      </w:pPr>
      <w:r>
        <w:rPr/>
        <w:tab/>
        <w:t>S valóban, február 16-án már Ferrandinónak is menekülnie kellett; Nápolyban fölborult a rend, a nép fosztogatni kezdte a királyi épületeket. Ferrandino családjával együtt az Ischia partján álló bevehetetlen várban húzódott meg. A február 22-én bevonuló franciákat a lakosság lelkesen fogadta. A franciák nem törődtek Ischiával, ostrom alá vették a hátrahagyott őrségtől védelmezett Új Várpalotát, a Pizzofalcone-erődöt és a Tojásvárat. A város hangulata azonban a katonák viselkedése folytán hamarosan a „szabadítok" ellen fordult, mire az idegen járom nyomása még kegyetlenebb lett.</w:t>
      </w:r>
    </w:p>
    <w:p>
      <w:pPr>
        <w:pStyle w:val="Normal"/>
        <w:jc w:val="both"/>
        <w:rPr/>
      </w:pPr>
      <w:r>
        <w:rPr/>
        <w:tab/>
        <w:t>Nápolyban hónapok óta hadiállapot van. Senkinek vagyona, élete nincs biztonságban. Én nem kaptam helyet a kiürítő hajókon, így a ferencesekhez menekültem, náluk leltem otthonra. Ha nem is nyugalomban, de békességben kivárhatom, amíg ismét jelentkezhetem úrnőm szolgálatára.</w:t>
      </w:r>
    </w:p>
    <w:p>
      <w:pPr>
        <w:pStyle w:val="Normal"/>
        <w:jc w:val="both"/>
        <w:rPr/>
      </w:pPr>
      <w:r>
        <w:rPr/>
      </w:r>
    </w:p>
    <w:p>
      <w:pPr>
        <w:pStyle w:val="Normal"/>
        <w:jc w:val="both"/>
        <w:rPr/>
      </w:pPr>
      <w:r>
        <w:rPr/>
      </w:r>
    </w:p>
    <w:p>
      <w:pPr>
        <w:pStyle w:val="Normal"/>
        <w:jc w:val="right"/>
        <w:rPr>
          <w:sz w:val="20"/>
        </w:rPr>
      </w:pPr>
      <w:r>
        <w:rPr>
          <w:sz w:val="20"/>
        </w:rPr>
        <w:t>ISCHIA, 1496 NYARÁN</w:t>
      </w:r>
    </w:p>
    <w:p>
      <w:pPr>
        <w:pStyle w:val="Normal"/>
        <w:jc w:val="both"/>
        <w:rPr/>
      </w:pPr>
      <w:r>
        <w:rPr/>
        <w:t>Mivel a helyzet valamivel biztonságosabbá vált, elhatároztam, hogy felajánlom szolgálataimat a királyi családnak. A nápolyi kikötőben találtam csónakot, amelynek gazdája csekély poggyászommal együtt hajlandó volt engem a szigetre szállítani nyolc ezüstpénz ellenében.</w:t>
      </w:r>
    </w:p>
    <w:p>
      <w:pPr>
        <w:pStyle w:val="Normal"/>
        <w:jc w:val="both"/>
        <w:rPr/>
      </w:pPr>
      <w:r>
        <w:rPr/>
        <w:tab/>
        <w:t>Négy izmos legény ragadta meg az evezőket; értették a dolgukat, s a csónak minden rántásukra öleket csúszott előre a vízen. Én ernyő árnyékából figyeltem őket s a mögöttünk elmaradó partot. Elgondolkoztam, miért van az, hogy a magyarok olykor dologtalannak, lustának nevezik az olasz népet? Lehet, hogy az olaszok szeretnek pihenni, de amihez hozzáfognak, azt egész erővel végzik. A magyarok és az északi népek ellenben a lassú pepecselést kedvelik, s napokig elpiszmognak valamely munkán, míg a nápolyi nép ezt nem szenvedheti, s amit tesz, mindig jókedvvel végzi.</w:t>
      </w:r>
    </w:p>
    <w:p>
      <w:pPr>
        <w:pStyle w:val="Normal"/>
        <w:jc w:val="both"/>
        <w:rPr/>
      </w:pPr>
      <w:r>
        <w:rPr/>
        <w:tab/>
        <w:t>De a délszaki nép nem is lehet dologtalan, hiszen decemberben éppúgy munkálkodnia kell a földeken, mint júniusban; nem ismeri tehát az északiak hosszú, tétlen téli éjjeleit s rövid nappalait, amelyeken legföljebb fát vágnak, vagy szecskát metszenek.</w:t>
      </w:r>
    </w:p>
    <w:p>
      <w:pPr>
        <w:pStyle w:val="Normal"/>
        <w:jc w:val="both"/>
        <w:rPr/>
      </w:pPr>
      <w:r>
        <w:rPr/>
        <w:tab/>
        <w:t>Élvezettel gyönyörködtem az otthonias tájban. A Posilipo-hegy tenger felőli oldalairól szőlő- és fügeligetek, csinos villák, apró falucskák integettek, miközben változatosan szeszélyes tengeröblök előtt haladtunk el. Egy sziklás helyen remetekunyhó állott a parton, s belőle kinyúló hosszú póznán persely volt kiakasztva a tenger fölé. A remete hajlongva integetett, majd áldást hintett felénk, miután én egy garast dobtam a perselybe.</w:t>
      </w:r>
    </w:p>
    <w:p>
      <w:pPr>
        <w:pStyle w:val="Normal"/>
        <w:jc w:val="both"/>
        <w:rPr/>
      </w:pPr>
      <w:r>
        <w:rPr/>
        <w:tab/>
        <w:t>Jobb felől elhagytuk Nisida szigetét, és a nyílt vízen Procida felé fordultunk. Távolból Procida egynek látszik Ischia szigetével; a kettőt elválasztó csatorna csak akkor vált láthatóvá, amikor négyórai kemény evezés után a közeibe érkeztünk. Procida volt a birtoka a híres Giovanni Procidának, aki kereken kétszáz évvel ezelőtt a nevezetes „szicíliai vecsernyét" szervezte, vagyis az olasz nép véres fölkelését a francia Anjouk uralma ellen. Most ismét francia járom alatt nyög az olasz nép. Vajon meddig fogjuk tűrni? – gondolkoztam el.</w:t>
      </w:r>
    </w:p>
    <w:p>
      <w:pPr>
        <w:pStyle w:val="Normal"/>
        <w:jc w:val="both"/>
        <w:rPr/>
      </w:pPr>
      <w:r>
        <w:rPr/>
        <w:tab/>
        <w:t>Ischia kikötőjében a vízbe övig gázoló koldusok hada rohanta meg csónakomat. A Castello, a királyi család menedékhelye, amelyet Bölcs Alfonso, Beatrice nagyatyja építtetett, a sziget törzsétől elszakadt, alig ezer lépés kerületű sziklacsúcs; tetején áll a királyi lak zordon négyszöge, mellette az apácazárda, kupolás kis templom, körülöttük, mint fecskefészkek, apró házak.</w:t>
      </w:r>
    </w:p>
    <w:p>
      <w:pPr>
        <w:pStyle w:val="Normal"/>
        <w:jc w:val="both"/>
        <w:rPr/>
      </w:pPr>
      <w:r>
        <w:rPr/>
        <w:tab/>
        <w:t>A sziget egyetlen, alagútféle bejárata előtt kicsiny kikötőhelyet rendeztek be. Itt őrség állott, és amikor csónakom oda közeledett, ránk kiáltottak,. hogy ne tovább, mert nyilat eresztenek belénk. Kérésemre előhívták az őrség parancsnokát, de ő sem engedhette meg a partraszállást. Végül abba beleegyezett, hogy a partig evezzünk; a csónakból fölkiáltottam neki, hogy ki vagyok, s kértem, tudassa a királyi kancelláriával: ha szükség lesz rám, a ferencesek rendházában megtalálnak.</w:t>
      </w:r>
    </w:p>
    <w:p>
      <w:pPr>
        <w:pStyle w:val="Normal"/>
        <w:jc w:val="both"/>
        <w:rPr/>
      </w:pPr>
      <w:r>
        <w:rPr/>
        <w:tab/>
        <w:t>Az éjszakát a kikötő egyik halászkunyhójában töltöttük. Reggel, mielőtt visszaindultunk volna, rövid sétát tettem a dimbes-dombos, igen termékeny szigeten. Egy halásztól megtudtam, hogy a sziget voltaképpen tűzhányó, s a föld belsejéből számtalan helyen meleg források fakadnak. A vizek sokféle betegségen segítenek, a megromlott szemet és fület gyógyítják, sőt a székrekedést is. Azt állította, hogy a sziget túlsó oldalán van egy Cetara nevű tavacska, és az abban való fürdés gyermeket ígér a magtalan asszonynak.</w:t>
      </w:r>
    </w:p>
    <w:p>
      <w:pPr>
        <w:pStyle w:val="Normal"/>
        <w:jc w:val="both"/>
        <w:rPr/>
      </w:pPr>
      <w:r>
        <w:rPr/>
        <w:tab/>
        <w:t>Carolámra is gondoltam; milyen kár, hogy nem láthatja ezt a bájos szigetet, amelynek szépségénél csak a csöndje nagyobb. Itt jutalmazna bennünket királynénk birtokkal, ahol mindig süt a nap, ahol minden csupa liget és vörös homok, s ezek a színek a kék ég és tenger pompájával egyetemben hosszú ideig, akár örökösen is elgyönyörködtetnék az embert.</w:t>
      </w:r>
    </w:p>
    <w:p>
      <w:pPr>
        <w:pStyle w:val="Normal"/>
        <w:jc w:val="both"/>
        <w:rPr/>
      </w:pPr>
      <w:r>
        <w:rPr/>
        <w:tab/>
        <w:t>Mielőtt visszahajóztam volna Nápolyba, megtudtam már, hogy Alfonso király időközben meghalt. Úgy mondják, végrendeletében meghagyta fiának, hogy gondoljon Beatricére, és szükség esetén fogadja vissza a királyságba. De az Aragon királyság ma már csak ezt a kis szigetet jelenti.</w:t>
      </w:r>
    </w:p>
    <w:p>
      <w:pPr>
        <w:pStyle w:val="Normal"/>
        <w:jc w:val="both"/>
        <w:rPr/>
      </w:pPr>
      <w:r>
        <w:rPr/>
      </w:r>
    </w:p>
    <w:p>
      <w:pPr>
        <w:pStyle w:val="Normal"/>
        <w:jc w:val="both"/>
        <w:rPr/>
      </w:pPr>
      <w:r>
        <w:rPr/>
      </w:r>
    </w:p>
    <w:p>
      <w:pPr>
        <w:pStyle w:val="Normal"/>
        <w:jc w:val="right"/>
        <w:rPr>
          <w:sz w:val="20"/>
        </w:rPr>
      </w:pPr>
      <w:r>
        <w:rPr>
          <w:sz w:val="20"/>
        </w:rPr>
        <w:t>NÁPOLY, 1496. SZEPTEMBER</w:t>
      </w:r>
    </w:p>
    <w:p>
      <w:pPr>
        <w:pStyle w:val="Normal"/>
        <w:jc w:val="both"/>
        <w:rPr/>
      </w:pPr>
      <w:r>
        <w:rPr/>
        <w:t>A franciák nápolyi uralma nem tartott sokáig. VIII. Károly megkoronáztatta magát, és visszatért Franciaországba. Távozása után helytartóival és maradék seregével könnyen elbánt Ferrandino, és már július elején spanyol segítséggel visszafoglalta Nápolyt. A huszonhét éves király ezután feleségül vette nagyatyja második házasságából származó nagynénjét, a tizenöt éves Giovannát. Pár nap múlva azonban meghalt. Isten lesújtott a vérfertőzőre, mondogatták Nápoly utcáin.</w:t>
      </w:r>
    </w:p>
    <w:p>
      <w:pPr>
        <w:pStyle w:val="Normal"/>
        <w:jc w:val="both"/>
        <w:rPr/>
      </w:pPr>
      <w:r>
        <w:rPr/>
        <w:tab/>
        <w:t>Alfonso öccse, Ferrante lett a király. Harmincnégy éves, bölcs, művészetet és tudományt kedvelő férfiú, aki – alig lévén esélye a trónra – mindeddig távol tartotta magát a hatalomért folyó versengéstől. Három év alatt a negyedik király Nápolyban! De végre olyan uralkodó, aki országára és népére gondol elsősorban.</w:t>
      </w:r>
    </w:p>
    <w:p>
      <w:pPr>
        <w:pStyle w:val="Normal"/>
        <w:jc w:val="both"/>
        <w:rPr/>
      </w:pPr>
      <w:r>
        <w:rPr/>
        <w:tab/>
        <w:t>Ferrante a viszontagságos körülmények között sem feledkezett el nénje ügyéről. Amikor szolgálatra jelentkeztem az Új Várkastélyban, ő maga fogadott, és biztosított arról, hogy Beatrice ügyében állandó ostrom alatt tartja a pápai udvart; álljak készenlétben, hogy szükség esetén futárként induljak Esztergomba. Megtudtam tőle, hogy időközben pápai küldött is járt Budán, és Orsini püspök a pápa nevében felszólította Ulászlót: „megkötött házasságuknak megfelelően Beatricét fogadja hitvesi szeretetébe." Késznek nyilatkozott a pápa arra, hogy „Ulászlót Brandenburgi Borbálával előbb állítólag megkötött házasságának minden jogkövetkezménye alól feloldja", de egyben „kiközösítés terhe mellett eltiltja attól, hogy más házasságra lépjen". Ulászló határozatlanul válaszolt, Bakócz püspök azonban szemtelenül azt felelte: „csodálkozik a zaklatás miatt."</w:t>
      </w:r>
    </w:p>
    <w:p>
      <w:pPr>
        <w:pStyle w:val="Normal"/>
        <w:jc w:val="both"/>
        <w:rPr/>
      </w:pPr>
      <w:r>
        <w:rPr/>
        <w:tab/>
        <w:t>Ezek után Ulászló új ostromot indított a Szentszéknél a házasság érvénytelenítése érdekében; megint a török veszélyre, Európa érdekére hivatkozott a „gyűlölt házasság" ellenében. De a nápolyi király megbízottai résen voltak, megadták a megfelelő választ, elhitették Sándor pápával, hogy Ulászló titkon szövetkezett ellene a francia királlyal. Ennek következtében a pápa igen ridegen fogadta Ulászló követeit, és kijelentette: „Magyarországot mai bajaival Isten bünteti a király bűneiért, aki megtagadja érvényes házasságát, és most a vérszopó franciákkal szövetkezik."</w:t>
      </w:r>
    </w:p>
    <w:p>
      <w:pPr>
        <w:pStyle w:val="Normal"/>
        <w:jc w:val="both"/>
        <w:rPr/>
      </w:pPr>
      <w:r>
        <w:rPr/>
      </w:r>
    </w:p>
    <w:p>
      <w:pPr>
        <w:pStyle w:val="Normal"/>
        <w:jc w:val="both"/>
        <w:rPr/>
      </w:pPr>
      <w:r>
        <w:rPr/>
      </w:r>
    </w:p>
    <w:p>
      <w:pPr>
        <w:pStyle w:val="Normal"/>
        <w:jc w:val="right"/>
        <w:rPr>
          <w:sz w:val="20"/>
        </w:rPr>
      </w:pPr>
      <w:r>
        <w:rPr>
          <w:sz w:val="20"/>
        </w:rPr>
        <w:t>BUDA, 1496. NOVEMBER VÉGÉN</w:t>
      </w:r>
    </w:p>
    <w:p>
      <w:pPr>
        <w:pStyle w:val="Normal"/>
        <w:jc w:val="both"/>
        <w:rPr/>
      </w:pPr>
      <w:r>
        <w:rPr/>
        <w:t>A király utasítására csatlakoztam Bartolomeo de Miranda futárhoz, aki pápai brévével indult Ulászlóhoz Magyarországra. A pápa felszólítja a magyar királyt, hogy két hónapon belül vegye feleségül Beatricét, vagy ha ezt megtagadja, tegyen jelentést tette okáról, különben a Szentatya az ő meghallgatása nélkül fog az ügyben határozni.</w:t>
      </w:r>
    </w:p>
    <w:p>
      <w:pPr>
        <w:pStyle w:val="Normal"/>
        <w:jc w:val="both"/>
        <w:rPr/>
      </w:pPr>
      <w:r>
        <w:rPr/>
        <w:tab/>
        <w:t>Budára érkezve hamarosan megtudtam, mik azok a bajok, amelyeket a pápa Isten büntetésének tulajdonít a magyarokon. A magyarok csalódtak Ulászlóban – közölték velem. Eleinte azt hitték, hogy csak fiatal és tapasztalatlan, de fokozatosan kiderült róla, hogy nem alkalmas uralkodásra. Határozatlan, befolyásolható, átlátszó ravaszkodással pedig nem lesz képes arra, hogy lecsillapítsa a miatta támadt indulatokat.</w:t>
      </w:r>
    </w:p>
    <w:p>
      <w:pPr>
        <w:pStyle w:val="Normal"/>
        <w:jc w:val="both"/>
        <w:rPr/>
      </w:pPr>
      <w:r>
        <w:rPr/>
        <w:tab/>
        <w:t>A magyarok visszasírják Mátyást. Amíg élt, lázadoztak a sok adó és háború miatt. Most, hogy Ulászló is kénytelen volt az országgyűlés ellenére adót kivetni és behajtani, mindenki sóhajtozik: „Meghalt Mátyás, oda az igazság!" Ulászló tekintélye rohamosan hanyatlik, rendelkezéseinek csak kevesen tesznek eleget, sőt Erdélyben nyílt lázadás tört ki ellene az adók miatt.</w:t>
      </w:r>
    </w:p>
    <w:p>
      <w:pPr>
        <w:pStyle w:val="Normal"/>
        <w:jc w:val="both"/>
        <w:rPr/>
      </w:pPr>
      <w:r>
        <w:rPr/>
        <w:tab/>
        <w:t>A királyt megvetik, a mindenható Zápolya nádort és a telhetetlenül kapzsi Bakócz kancellárt gyűlölik. Felháborítónak tartják, hogy Bakócz a kihaló családok utolsó sarjaival örökbe fogadtatja magát, és így a korona helyett ő örökli vagyonukat. Hazaárulással is megvádolták amiatt, mert elismerte Miksa utódlási jogát. Azt mondják, tízezer forintot kapott érte a császártól, és további húszezerét vesztegetésre. A királynénak állítólag felajánlotta: kész őt támogatni, ha Ippolitót – akit csak „maszkabálos, kéjenc érsek-kölyök" címzéssel emlegetnek – hazaküldi, és így ő megkaphatja az esztergomi érsekséget.</w:t>
      </w:r>
    </w:p>
    <w:p>
      <w:pPr>
        <w:pStyle w:val="TextBody"/>
        <w:rPr/>
      </w:pPr>
      <w:r>
        <w:rPr/>
        <w:tab/>
        <w:t>A királynéról minden olasz tudja, hogy pénze fogytán, de mégis – vajon miből? – fényűzőn él, elhalmozza hivatalokkal és birtokokkal honfitársait. Emiatt az országgyűlésen törvényeket hoztak az olaszok ellen. Kimondták, hogy aki mástól, mint a királytól elfogad javadalmat, az vízbe fullasztatik. S a püspököt, aki nem él székhelyén, meg kell fosztani méltóságától.</w:t>
      </w:r>
    </w:p>
    <w:p>
      <w:pPr>
        <w:pStyle w:val="Normal"/>
        <w:jc w:val="both"/>
        <w:rPr/>
      </w:pPr>
      <w:r>
        <w:rPr/>
      </w:r>
    </w:p>
    <w:p>
      <w:pPr>
        <w:pStyle w:val="Normal"/>
        <w:jc w:val="both"/>
        <w:rPr/>
      </w:pPr>
      <w:r>
        <w:rPr/>
      </w:r>
    </w:p>
    <w:p>
      <w:pPr>
        <w:pStyle w:val="Normal"/>
        <w:jc w:val="right"/>
        <w:rPr>
          <w:sz w:val="20"/>
        </w:rPr>
      </w:pPr>
      <w:r>
        <w:rPr>
          <w:sz w:val="20"/>
        </w:rPr>
        <w:t>ESZTERGOM, 1497. JANUÁR</w:t>
      </w:r>
    </w:p>
    <w:p>
      <w:pPr>
        <w:pStyle w:val="Normal"/>
        <w:jc w:val="both"/>
        <w:rPr/>
      </w:pPr>
      <w:r>
        <w:rPr/>
        <w:t>Amikor Esztergomba érkezve szemtől szembe kerültem a királynéval, alig bírtam úrrá lenni megdöbbenésemen. Távollétem rövid ideje alatt tíz évet öregedett. Arcán a kövérség petyhüdtté vált, szeme alatt sárga táskák ráncosodtak. Karosszékben ült, de vallanak ejtettsége elárulta megtörtségét.</w:t>
      </w:r>
    </w:p>
    <w:p>
      <w:pPr>
        <w:pStyle w:val="Normal"/>
        <w:jc w:val="both"/>
        <w:rPr/>
      </w:pPr>
      <w:r>
        <w:rPr/>
        <w:tab/>
        <w:t>– Hát megjöttél, Roberto? – kérdezte bágyadt mosollyal.</w:t>
      </w:r>
    </w:p>
    <w:p>
      <w:pPr>
        <w:pStyle w:val="Normal"/>
        <w:jc w:val="both"/>
        <w:rPr/>
      </w:pPr>
      <w:r>
        <w:rPr/>
        <w:tab/>
        <w:t>– Jelentést hoztam, királyné asszonyom . . .</w:t>
      </w:r>
    </w:p>
    <w:p>
      <w:pPr>
        <w:pStyle w:val="Normal"/>
        <w:jc w:val="both"/>
        <w:rPr/>
      </w:pPr>
      <w:r>
        <w:rPr/>
        <w:tab/>
        <w:t>– Szóval megvagy még? – meredt maga elé, mintha nem értette volna meg, mit mondok. – Öröm, hogy valaki visszatér.. . Olyan sokan hagytak el, akikkel jót tettem. Csak elmennek, nem törődve azzal, hogy nekem szükségem volna rájuk.</w:t>
      </w:r>
    </w:p>
    <w:p>
      <w:pPr>
        <w:pStyle w:val="Normal"/>
        <w:jc w:val="both"/>
        <w:rPr/>
      </w:pPr>
      <w:r>
        <w:rPr/>
        <w:tab/>
        <w:t>– Felséged fivérének, Ferrante királynak sikerült elérnie... – kezdtem bele.</w:t>
      </w:r>
    </w:p>
    <w:p>
      <w:pPr>
        <w:pStyle w:val="Normal"/>
        <w:jc w:val="both"/>
        <w:rPr/>
      </w:pPr>
      <w:r>
        <w:rPr/>
        <w:tab/>
        <w:t>De ő csak mondta a magáét:</w:t>
      </w:r>
    </w:p>
    <w:p>
      <w:pPr>
        <w:pStyle w:val="Normal"/>
        <w:jc w:val="both"/>
        <w:rPr/>
      </w:pPr>
      <w:r>
        <w:rPr/>
        <w:tab/>
        <w:t>– Itt hagyott Carola is... Tudod, az első komornám . . . Váltólázban meghalt.</w:t>
      </w:r>
    </w:p>
    <w:p>
      <w:pPr>
        <w:pStyle w:val="Normal"/>
        <w:jc w:val="both"/>
        <w:rPr/>
      </w:pPr>
      <w:r>
        <w:rPr/>
        <w:tab/>
        <w:t>Egyszerre megfeledkeztem Ferrante király üzenetéről, kábultan hallgattam a királyné panaszkodását:</w:t>
      </w:r>
    </w:p>
    <w:p>
      <w:pPr>
        <w:pStyle w:val="Normal"/>
        <w:jc w:val="both"/>
        <w:rPr/>
      </w:pPr>
      <w:r>
        <w:rPr/>
        <w:tab/>
        <w:t>– Mikor is?... Már egy éve talán . . . Borzasztó! Pár napig volt csak beteg.</w:t>
      </w:r>
    </w:p>
    <w:p>
      <w:pPr>
        <w:pStyle w:val="Normal"/>
        <w:jc w:val="both"/>
        <w:rPr/>
      </w:pPr>
      <w:r>
        <w:rPr/>
        <w:tab/>
        <w:t>Forgott velem a világ! Carolám, a drága, a hűséges! Odaadó párom, okos élettársam két évtizeden át! Bűntudatot éreztem, hogy Nápolyban olyan keveset gondoltam rá. De hát hibás nem vagyok, hogyan segíthettem volna a messzi távolból? Mégis szemrehányást tettem magamnak, büntetés fájdalmát szenvedtem.</w:t>
      </w:r>
    </w:p>
    <w:p>
      <w:pPr>
        <w:pStyle w:val="Normal"/>
        <w:jc w:val="both"/>
        <w:rPr/>
      </w:pPr>
      <w:r>
        <w:rPr/>
        <w:tab/>
        <w:t>– Loretet Körmöcbányára kellett küldenem – folytatta a királyné –, mert a bányák rendetlenül fizetnek. Most ő a kormánybiztos, de pénzt ő sem küld. A sóbányák sem fizetnek.. . Esztergom jövedelme majdnem semmi. Apám meghalt. S persze te sem hoztál pénzt. Ferrante fivérem is csak ígér . . . Tudom . . .</w:t>
      </w:r>
    </w:p>
    <w:p>
      <w:pPr>
        <w:pStyle w:val="Normal"/>
        <w:jc w:val="both"/>
        <w:rPr/>
      </w:pPr>
      <w:r>
        <w:rPr/>
        <w:tab/>
        <w:t>Úrnőm, aki alantasok előtt sohasem beszélt bajairól, pénzről, most nekem, az egyszerű írnoknak leplezetlenül elsírta gondjait. Milyen súlyos lehet a helyzete. Kavarogtak bennem a gondolatok, alig tudtam odafigyelni. Jó, hogy a királyné ilyen könnyen átsiklott Carola halálán, hiszen, ha szólnom kell a szerencsétlenségről, menthetetlenül elárulom magamat. Ámbár mit számít az most már?</w:t>
      </w:r>
    </w:p>
    <w:p>
      <w:pPr>
        <w:pStyle w:val="Normal"/>
        <w:jc w:val="both"/>
        <w:rPr/>
      </w:pPr>
      <w:r>
        <w:rPr/>
        <w:tab/>
        <w:t>A királyné pedig folytatta a panaszkodást. A bányák jövedelmének egy részét Ulászló magához ragadta. Földbirtokairól alig kap valamit. Egy nagy drágakövét ellopták ... Majd hirtelen elhallgatott, aztán rám kiáltott:</w:t>
      </w:r>
    </w:p>
    <w:p>
      <w:pPr>
        <w:pStyle w:val="Normal"/>
        <w:jc w:val="both"/>
        <w:rPr/>
      </w:pPr>
      <w:r>
        <w:rPr/>
        <w:tab/>
        <w:t>– No menj, Roberto! . . . Vagy akarsz valamit?</w:t>
      </w:r>
    </w:p>
    <w:p>
      <w:pPr>
        <w:pStyle w:val="Normal"/>
        <w:jc w:val="both"/>
        <w:rPr/>
      </w:pPr>
      <w:r>
        <w:rPr/>
        <w:tab/>
        <w:t>Ekkor jutottam végre szóhoz, s megmondhattam, hogy neki kedvező brévét hoztunk Ulászlónak. De Miranda Tatára lovagolt, hogy személyesen adja át a pápa levelét a királynak, aki most már két hónapnál tovább nem halogathatja ügyeinek rendezését.</w:t>
      </w:r>
    </w:p>
    <w:p>
      <w:pPr>
        <w:pStyle w:val="Normal"/>
        <w:jc w:val="both"/>
        <w:rPr/>
      </w:pPr>
      <w:r>
        <w:rPr/>
        <w:tab/>
        <w:t>A királyné szemébe könnyek szöktek.</w:t>
      </w:r>
    </w:p>
    <w:p>
      <w:pPr>
        <w:pStyle w:val="Normal"/>
        <w:jc w:val="both"/>
        <w:rPr/>
      </w:pPr>
      <w:r>
        <w:rPr/>
        <w:tab/>
        <w:t>– Hát jó hírt hoztál? Miért nem szóltál előbb? . . . Majd megkapod jutalmadat. Most menj és szólj, hogy küldjék be a kincstárnokomat.</w:t>
      </w:r>
    </w:p>
    <w:p>
      <w:pPr>
        <w:pStyle w:val="Normal"/>
        <w:jc w:val="both"/>
        <w:rPr/>
      </w:pPr>
      <w:r>
        <w:rPr/>
        <w:tab/>
        <w:t>Magamban megállapítottam: a királyné egész magatartása, beszédmódja megfelel elgyötört külsejének.</w:t>
      </w:r>
    </w:p>
    <w:p>
      <w:pPr>
        <w:pStyle w:val="Normal"/>
        <w:jc w:val="both"/>
        <w:rPr/>
      </w:pPr>
      <w:r>
        <w:rPr/>
        <w:tab/>
        <w:t>Másnap megtudtam, kinek a hűtlensége fáj a legjobban királynémnak. A következő levelet íratta velem Ippolitóhoz:</w:t>
      </w:r>
    </w:p>
    <w:p>
      <w:pPr>
        <w:pStyle w:val="Normal"/>
        <w:jc w:val="both"/>
        <w:rPr/>
      </w:pPr>
      <w:r>
        <w:rPr/>
      </w:r>
    </w:p>
    <w:p>
      <w:pPr>
        <w:pStyle w:val="Normal"/>
        <w:jc w:val="both"/>
        <w:rPr/>
      </w:pPr>
      <w:r>
        <w:rPr/>
        <w:tab/>
        <w:t>„Főtisztelendő és főméltóságú unokaöcsénk és legkedvesebb fiunk! A múlt napokban vettük levelét, mely bár későn jött, örömünkre szolgált, mert jó egészségéről hozott hírt. De egy dolog miatt panaszt kell emelnünk, s ez az, hogy vagy a saját hibájából, vagy titkára mulasztásából úgy ír nekünk, mint egy idegennek, nem mint egy anyának; pedig anyja vagyunk főtisztelendőségednek, és akarunk maradni, amíg csak élünk. Levele úgy hangzik, mintha nyomtatva volna, s mintha egyebet nem is akarnánk tudni egymásról, mint azt, hogy egészségesek vagyunk-e. Kérjük Főméltóságodat, jövőre ne bánjék velünk mint egy idegennel, s ne kényszerítsen, hogy levelét válasz nélkül hagyjuk, mert ilyen bánásmódot valóban nem érdemlünk."</w:t>
      </w:r>
    </w:p>
    <w:p>
      <w:pPr>
        <w:pStyle w:val="Normal"/>
        <w:jc w:val="both"/>
        <w:rPr/>
      </w:pPr>
      <w:r>
        <w:rPr/>
      </w:r>
    </w:p>
    <w:p>
      <w:pPr>
        <w:pStyle w:val="Normal"/>
        <w:jc w:val="both"/>
        <w:rPr/>
      </w:pPr>
      <w:r>
        <w:rPr/>
        <w:tab/>
        <w:t>Ippolito, amióta „szabadságot" kapott Ulászlótól, Ferrarában éli világát, egész Itália hangos szerelmi botrányaitól. Például alattomos módon, bérgyilkosokkal kiszúratta a szemét egy olasz lovagnak, mert udvarolni merészelt az ő szerelmesének.</w:t>
      </w:r>
    </w:p>
    <w:p>
      <w:pPr>
        <w:pStyle w:val="Normal"/>
        <w:jc w:val="both"/>
        <w:rPr/>
      </w:pPr>
      <w:r>
        <w:rPr/>
        <w:tab/>
        <w:t>Nem is meglepő, hogy a hétéves kora óta királyi pompával körülvett kis semmirekellő legénykorára léha, felelőtlen nagyúri gonosztevővé vált, akit az érseki és bíborosi cím, úgy látszik, semmire sem kötelez. De hogy nagynénjének úgy ír, mint egy idegennek, mintha nyomtatott szöveget másoltatna!? Nagynénjének, aki nehéz helyzetét tekintélyes részben annak köszönheti, hogy öcsikéjét méltatlanul és érdemtelenül a magyarok első főpapjává tette.</w:t>
      </w:r>
    </w:p>
    <w:p>
      <w:pPr>
        <w:pStyle w:val="Normal"/>
        <w:jc w:val="both"/>
        <w:rPr/>
      </w:pPr>
      <w:r>
        <w:rPr/>
      </w:r>
    </w:p>
    <w:p>
      <w:pPr>
        <w:pStyle w:val="Normal"/>
        <w:jc w:val="both"/>
        <w:rPr/>
      </w:pPr>
      <w:r>
        <w:rPr/>
      </w:r>
    </w:p>
    <w:p>
      <w:pPr>
        <w:pStyle w:val="Normal"/>
        <w:jc w:val="right"/>
        <w:rPr>
          <w:sz w:val="20"/>
        </w:rPr>
      </w:pPr>
      <w:r>
        <w:rPr>
          <w:sz w:val="20"/>
        </w:rPr>
        <w:t>ESZTERGOM, 1497. MÁRCIUS</w:t>
      </w:r>
    </w:p>
    <w:p>
      <w:pPr>
        <w:pStyle w:val="Normal"/>
        <w:jc w:val="both"/>
        <w:rPr/>
      </w:pPr>
      <w:r>
        <w:rPr/>
        <w:t>Nem volt igazi öröm, amikor régi barátommal, Bódoggal újra találkoztam. Arca vonásain keserűség ült, és hangja mintha megkopott volna. Aggodalmasan szorongattam kezét. Ő azzal kezdte: okosabb lett volna Itáliában maradnom, mert itt rosszul mennek a dolgok.</w:t>
      </w:r>
    </w:p>
    <w:p>
      <w:pPr>
        <w:pStyle w:val="Normal"/>
        <w:jc w:val="both"/>
        <w:rPr/>
      </w:pPr>
      <w:r>
        <w:rPr/>
        <w:tab/>
        <w:t>– Látszik a királynén is – szóltam.</w:t>
      </w:r>
    </w:p>
    <w:p>
      <w:pPr>
        <w:pStyle w:val="Normal"/>
        <w:jc w:val="both"/>
        <w:rPr/>
      </w:pPr>
      <w:r>
        <w:rPr/>
        <w:tab/>
        <w:t>– Az ő boldogtalansága ugyanabból a forrásból ered, mint népünké, amelyről ő sohasem vett tudomást. A királyné szegényedik, máról holnapra szedi össze az aranyakat, amelyek azután elfolynak kezei között; pompára már egyáltalában nem telik neki. Pedig az ő élete a pompa; arany, drágakő, márvány, drapéria, brokát, selyem, ragyogás, tündöklés. Hogy az olasz tudósok és művészek elhagyják sorra az országot, az nem fáj neki, csak nekünk, akik sokat vártunk tőlük országunk gyarapodására. A szegénység pedig nemcsak a fényűzéstől fosztja meg az országot, hanem mindennapi kenyerétől is.</w:t>
      </w:r>
    </w:p>
    <w:p>
      <w:pPr>
        <w:pStyle w:val="Normal"/>
        <w:jc w:val="both"/>
        <w:rPr/>
      </w:pPr>
      <w:r>
        <w:rPr/>
        <w:tab/>
        <w:t>– Mindennapi kenyerétől? – csodálkoztam.</w:t>
      </w:r>
    </w:p>
    <w:p>
      <w:pPr>
        <w:pStyle w:val="Normal"/>
        <w:jc w:val="both"/>
        <w:rPr/>
      </w:pPr>
      <w:r>
        <w:rPr/>
        <w:tab/>
        <w:t>– Hét éve, hogy meghalt Mátyás, s miközben látszólag minden maradt a régiben, a felszín alatt mégis nagy a változás. Mátyás nem kedvezett a népnek, szigorú volt a néphez, éppúgy, mint a nemesekhez. De a nádor sem érezhette magát nagyobb biztonságban a palotájában, mint a földmíves a kunyhójában. Ez az egyenlőség megszűnt. Ulászló közdolgokkal nem foglalkozik; akik helyette kormányoznak, maguk a nép legzsarnokabb nyúzói. Olyannyira, hogy sok helyen a jobbágyok elszöktek ősi telkeikről, s az erdőben keresnek menedéket; kóbor csapataik az úton levőket fosztogatják, éppen úgy, mint zabolátlan nemesurak a békés kereskedőket. Aki még földjén van, az is lázong, és nem dolgozik, márpedig országunk minden jövedelme a jobbágyok munkájából adódik. Ennek éhínség lesz a vége. Vagy... ki se merem mondani... a szomszéd országban az éhező parasztok már gyilkolják a nemeseket, fölgyújtják a várakat.</w:t>
      </w:r>
    </w:p>
    <w:p>
      <w:pPr>
        <w:pStyle w:val="Normal"/>
        <w:jc w:val="both"/>
        <w:rPr/>
      </w:pPr>
      <w:r>
        <w:rPr/>
        <w:tab/>
        <w:t>– Az itteni nép istenfélő, és hallgat papjaira – vetettem közbe.</w:t>
      </w:r>
    </w:p>
    <w:p>
      <w:pPr>
        <w:pStyle w:val="Normal"/>
        <w:jc w:val="both"/>
        <w:rPr/>
      </w:pPr>
      <w:r>
        <w:rPr/>
        <w:tab/>
        <w:t>– Csakhogy az alsópapság, amelyre a nép hallgat, éppúgy szenved főpapjaitól, mint a nép földesuraitól. Bakócznak huszonöt javadalma van, s a többi püspök őt utánozza; a jobb plébániákat nemesurak tudatlan gyermekeivel töltik be, ugyanakkor a falusi papokra tömérdek adót vetnek, pedig nyomorban élnek. Bizonyosan akadnak közöttük, akik nem csillapítják, hanem éppen bujtogatják a szegény népet.</w:t>
      </w:r>
    </w:p>
    <w:p>
      <w:pPr>
        <w:pStyle w:val="Normal"/>
        <w:jc w:val="both"/>
        <w:rPr/>
      </w:pPr>
      <w:r>
        <w:rPr/>
        <w:tab/>
        <w:t>Elmondtam, mit hallottam a budai olaszoktól az ország bajairól. Bódog legyintett:</w:t>
      </w:r>
    </w:p>
    <w:p>
      <w:pPr>
        <w:pStyle w:val="Normal"/>
        <w:jc w:val="both"/>
        <w:rPr/>
      </w:pPr>
      <w:r>
        <w:rPr/>
        <w:tab/>
        <w:t>– Nekik csak a saját bajaik fájnak, sejtelmük sincs arról, hogyan és miből él a föld népe. A városoknak is vannak földjeik, ők is nyúzzák jobbágyaikat.</w:t>
      </w:r>
    </w:p>
    <w:p>
      <w:pPr>
        <w:pStyle w:val="Normal"/>
        <w:jc w:val="both"/>
        <w:rPr/>
      </w:pPr>
      <w:r>
        <w:rPr/>
        <w:tab/>
        <w:t>– A király – tértem át más tárgyra – két hónapon belül el kell hogy vegye úrnőnket feleségül.</w:t>
      </w:r>
    </w:p>
    <w:p>
      <w:pPr>
        <w:pStyle w:val="Normal"/>
        <w:jc w:val="both"/>
        <w:rPr/>
      </w:pPr>
      <w:r>
        <w:rPr/>
        <w:tab/>
        <w:t>– Nem fogja elvenni – felelt Bódog. – Talál kibúvót, ebben ő utolérhetetlen, különösen ha arról van szó, hogy ne csináljon valamit. Az egész világot felbolydítják egy házasság miatt, amelyről mindenki tudja, hogy rossz és értelmetlen. Csak a németnek jó, mert a végén övé lesz az ország, ha Ulászlónak sem lesz törvényes fia. Bakócz bánja már, hogy a házasság ellen dolgozott, mert kihívta magára a császár haragját, s az ő támogatása nélkül sohasem lehet belőle pápa.</w:t>
      </w:r>
    </w:p>
    <w:p>
      <w:pPr>
        <w:pStyle w:val="Normal"/>
        <w:jc w:val="both"/>
        <w:rPr/>
      </w:pPr>
      <w:r>
        <w:rPr/>
        <w:tab/>
        <w:t>– Hát pápa akar lenni? – csodálkoztam.</w:t>
      </w:r>
    </w:p>
    <w:p>
      <w:pPr>
        <w:pStyle w:val="Normal"/>
        <w:jc w:val="both"/>
        <w:rPr/>
      </w:pPr>
      <w:r>
        <w:rPr/>
        <w:tab/>
        <w:t>– Beszélik. Azzal érvel állítólag: ha jobbágy fiából érsekké lehetett, miért ne lehetne bíboros, azután pápa!? Persze, más volt Jézus idejében, aki szegény halászok közül választotta helyetteseit. A római nagyurak vigyáznak arra, hogy Jézus földi helytartója mindig közülük kerüljön ki. Egy ilyen pórfiról nem tudhatják, hátha korbácsot fog a kezébe, és kiveri az egyházból a kalmárokat. Vagyis őket, akik üzletet csinálnak a hitből.</w:t>
      </w:r>
    </w:p>
    <w:p>
      <w:pPr>
        <w:pStyle w:val="Normal"/>
        <w:jc w:val="both"/>
        <w:rPr/>
      </w:pPr>
      <w:r>
        <w:rPr/>
      </w:r>
    </w:p>
    <w:p>
      <w:pPr>
        <w:pStyle w:val="Normal"/>
        <w:jc w:val="both"/>
        <w:rPr/>
      </w:pPr>
      <w:r>
        <w:rPr/>
      </w:r>
    </w:p>
    <w:p>
      <w:pPr>
        <w:pStyle w:val="Normal"/>
        <w:jc w:val="right"/>
        <w:rPr>
          <w:sz w:val="20"/>
        </w:rPr>
      </w:pPr>
      <w:r>
        <w:rPr>
          <w:sz w:val="20"/>
        </w:rPr>
        <w:t>ESZTERGOM, 1497. MÁJUS</w:t>
      </w:r>
    </w:p>
    <w:p>
      <w:pPr>
        <w:pStyle w:val="Normal"/>
        <w:jc w:val="both"/>
        <w:rPr/>
      </w:pPr>
      <w:r>
        <w:rPr/>
        <w:t xml:space="preserve">Bódog kezembe adott egy vékony könyvecskét, a híres haguenaui nyomtatóműhelyben készült. Szentbeszédek gyűjteménye. Címe: </w:t>
      </w:r>
      <w:r>
        <w:rPr>
          <w:i/>
          <w:iCs/>
        </w:rPr>
        <w:t>Sermones.</w:t>
      </w:r>
      <w:r>
        <w:rPr/>
        <w:t xml:space="preserve"> Szerzője: Pelbartus Ladislaus de Themeswar, baccalaureatus, a szent tudományok mestere, a budai hittudományi iskola professzora, ferences tartományi főnök.</w:t>
      </w:r>
    </w:p>
    <w:p>
      <w:pPr>
        <w:pStyle w:val="Normal"/>
        <w:jc w:val="both"/>
        <w:rPr/>
      </w:pPr>
      <w:r>
        <w:rPr/>
        <w:tab/>
        <w:t>– Ismered?</w:t>
      </w:r>
    </w:p>
    <w:p>
      <w:pPr>
        <w:pStyle w:val="Normal"/>
        <w:jc w:val="both"/>
        <w:rPr/>
      </w:pPr>
      <w:r>
        <w:rPr/>
        <w:tab/>
        <w:t>– Hogyne ismerném. A királyi könyvtárból. Az egyházatyák műveit bújta, és nem vett részt soha beszélgetéseinkben.</w:t>
      </w:r>
    </w:p>
    <w:p>
      <w:pPr>
        <w:pStyle w:val="Normal"/>
        <w:jc w:val="both"/>
        <w:rPr/>
      </w:pPr>
      <w:r>
        <w:rPr/>
        <w:tab/>
        <w:t>– No, olvasd el például ezt a beszédét: A jelzett helyen olvasni kezdtem:</w:t>
      </w:r>
    </w:p>
    <w:p>
      <w:pPr>
        <w:pStyle w:val="Normal"/>
        <w:jc w:val="both"/>
        <w:rPr/>
      </w:pPr>
      <w:r>
        <w:rPr/>
        <w:tab/>
        <w:t>„Íme, vannak, akik ruháikkal pompáznak, holott Krisztus darócba öltözött. Vannak, akik dús javadalmat élveznek, holott Krisztusnak nem volt fejét hol lehajtania. Vannak, akik ételben és italban, drágaságokban dúslakodnak és dölyfösködnek, holott Krisztus tejjel táplálkozott; vannak, akik palotában laknak, míg Krisztus istállóban született; elefántcsontból való ágyba fekszenek, holott az Egek ura szénára pihent le. Vannak, akik nagy udvarral díszlenek, míg Krisztus urunk, kinek az angyalok ezrei szolgáltak, ökör és szamár társaságában jött világra.</w:t>
      </w:r>
    </w:p>
    <w:p>
      <w:pPr>
        <w:pStyle w:val="Normal"/>
        <w:jc w:val="both"/>
        <w:rPr/>
      </w:pPr>
      <w:r>
        <w:rPr/>
        <w:tab/>
        <w:t>A mai fejedelmek, főurak és kormányzók könyörület nélkül valók, zsarolják a szegényt, mindig csak követelnek, és még az egyház javait is elrabolják. Beteljesedett, amit Ezékiel próféta mond: a fejedelmek ragadozó farkasokká lesznek közöttetek. Mert bizony sok fejedelem van mai nap, aki kifosztja az egyházakat, kifosztja azokat az apátságokat és püspökségeket, amelyeket szent elődeik alapítottak . . . Azok istenfélelemből egyházakat építettek, ezek maguknak építenek palotákat, hogy azokat az emberek megbámulják, s nem törődnek vele, hogy a szegények az utcán halnak meg. Gyakran lakmároznak a gazdagokkal, megtöltvén gyomrukat, s nem bánják, ha a szegények éhen vesznek."</w:t>
      </w:r>
    </w:p>
    <w:p>
      <w:pPr>
        <w:pStyle w:val="Normal"/>
        <w:jc w:val="both"/>
        <w:rPr/>
      </w:pPr>
      <w:r>
        <w:rPr/>
        <w:tab/>
        <w:t>Bódogra néztem, fejemet csóváltam:</w:t>
      </w:r>
    </w:p>
    <w:p>
      <w:pPr>
        <w:pStyle w:val="Normal"/>
        <w:jc w:val="both"/>
        <w:rPr/>
      </w:pPr>
      <w:r>
        <w:rPr/>
        <w:tab/>
        <w:t xml:space="preserve">– Gondolod, hogy valaha elhangzott ez a beszéd? </w:t>
      </w:r>
    </w:p>
    <w:p>
      <w:pPr>
        <w:pStyle w:val="Normal"/>
        <w:jc w:val="both"/>
        <w:rPr/>
      </w:pPr>
      <w:r>
        <w:rPr/>
        <w:tab/>
        <w:t>Barátom elnéző mosollyal felelt:</w:t>
      </w:r>
    </w:p>
    <w:p>
      <w:pPr>
        <w:pStyle w:val="Normal"/>
        <w:jc w:val="both"/>
        <w:rPr/>
      </w:pPr>
      <w:r>
        <w:rPr/>
        <w:tab/>
        <w:t>– Ugyan hol hangzott volna el? Talán amikor a János-templomban a német polgároknak prédikált? Gondolod, hogy a királyi palotától százlépésnyire így lehetett emlegetni az egyházat fosztogató ragadozó fejedelmet? Nos, jó, Mátyás nagy ember volt, magasan állott, el tudott nézni emberek gyöngesége fölött. Gondolhatta: hadd beszéljen a csuhás. De a királyné? Ő aztán nem ismert volna könyörületet! Olvasd csak tovább.</w:t>
      </w:r>
    </w:p>
    <w:p>
      <w:pPr>
        <w:pStyle w:val="Normal"/>
        <w:jc w:val="both"/>
        <w:rPr/>
      </w:pPr>
      <w:r>
        <w:rPr/>
        <w:tab/>
        <w:t>Olvastam.</w:t>
      </w:r>
    </w:p>
    <w:p>
      <w:pPr>
        <w:pStyle w:val="Normal"/>
        <w:jc w:val="both"/>
        <w:rPr/>
      </w:pPr>
      <w:r>
        <w:rPr/>
        <w:tab/>
        <w:t>„Teljesedve látjuk a Zsoltár szavait: ne bízzatok a fejedelmekben és az emberek fiaiban. Az igazat gyermekekkel áldja meg az Úr. A farkas csakúgy szaporodik, mint a juh, ezt amaz fölfalja, az emberek is öldösik és eszik, mégis több a világon a juh, mint a farkas. Honnan van az? A természetes okokon kívül azért van ez így, mert Isten így akarja. A hitetlenek se mély gyökeret, se állandó fundamentumot nem vernek. Ennek bizonyságául rendelte Isten, hogy amint a ragadozó állatok nem szaporodnak, azonképpen az igazságtalan embereknek sincsenek gyermekeik, vagy ha vannak, azok kevéssel vagy ritkán élik túl őket."</w:t>
      </w:r>
    </w:p>
    <w:p>
      <w:pPr>
        <w:pStyle w:val="Normal"/>
        <w:jc w:val="both"/>
        <w:rPr/>
      </w:pPr>
      <w:r>
        <w:rPr/>
        <w:tab/>
        <w:t>– De mit vétett ez az ország – mondta keményen Bódog –, ez a boldogtalan nép? Miért kell elpusztulnunk azért, mert egy meddő asszony körül elszabadult a pokol!</w:t>
      </w:r>
    </w:p>
    <w:p>
      <w:pPr>
        <w:pStyle w:val="Normal"/>
        <w:jc w:val="both"/>
        <w:rPr/>
      </w:pPr>
      <w:r>
        <w:rPr/>
      </w:r>
    </w:p>
    <w:p>
      <w:pPr>
        <w:pStyle w:val="Normal"/>
        <w:jc w:val="both"/>
        <w:rPr/>
      </w:pPr>
      <w:r>
        <w:rPr/>
      </w:r>
    </w:p>
    <w:p>
      <w:pPr>
        <w:pStyle w:val="Normal"/>
        <w:jc w:val="right"/>
        <w:rPr>
          <w:sz w:val="20"/>
        </w:rPr>
      </w:pPr>
      <w:r>
        <w:rPr>
          <w:sz w:val="20"/>
        </w:rPr>
        <w:t>ESZTERGOM, 1947 NYARÁN</w:t>
      </w:r>
    </w:p>
    <w:p>
      <w:pPr>
        <w:pStyle w:val="Normal"/>
        <w:jc w:val="both"/>
        <w:rPr/>
      </w:pPr>
      <w:r>
        <w:rPr/>
        <w:t>Ulászló egyszerűen fittyet hány a kéthónapos határidőre. Sőt, összehívatta az országgyűlést, és elérte, hogy az – válaszként a pápának – a Beatricével kötött házasság nyílt megtagadására szólítsa fel őt. Nem csoda, hogy a királyné megfeledkezett a nekem ígért jutalomról.</w:t>
      </w:r>
    </w:p>
    <w:p>
      <w:pPr>
        <w:pStyle w:val="Normal"/>
        <w:jc w:val="both"/>
        <w:rPr/>
      </w:pPr>
      <w:r>
        <w:rPr/>
        <w:tab/>
        <w:t>Ippolito érseket egyre marasztalják Itáliában, s ő maradni akar, pedig ez azzal a veszéllyel jár, hogy megfosztják esztergomi stallumától. Végül olyan bonyolult csereberélés kezdődött, hogy a magamfajta jámbor keresztény nem győz álmélkodni: valóban Isten nyájának pásztorai-e ezek, akik így veszik és adják a pásztorbotot, mit sem gondolva a Szent Pétertől rájuk bízott kötelességekkel.</w:t>
      </w:r>
    </w:p>
    <w:p>
      <w:pPr>
        <w:pStyle w:val="Normal"/>
        <w:jc w:val="both"/>
        <w:rPr/>
      </w:pPr>
      <w:r>
        <w:rPr/>
        <w:tab/>
        <w:t>Beatrice rokonainak sikerült elérniök, hogy Ascanio Sforza bíboros két apátság (a szekszárdi és a lodi) árán lemondott az egri érsekséget illető igényéről. Ezek után a pápa beiktatta Eger székébe a már rég kinevezett Bakóczot, majd hozzájárult ahhoz, hogy Bakócz cseréljen Ippolitóval, s az utóbbi, az egri érsekséget megtartva, Itáliában maradjon.</w:t>
      </w:r>
    </w:p>
    <w:p>
      <w:pPr>
        <w:pStyle w:val="Normal"/>
        <w:jc w:val="both"/>
        <w:rPr/>
      </w:pPr>
      <w:r>
        <w:rPr/>
        <w:tab/>
        <w:t>A királyné nem akart a gyűlölt Bakócz Esztergomában élni. Arra gondolt, hogy Egerbe költözik, de a ravasz kancellár-érsek ezt a szőnyeget is kihúzta a lába alól, mert az egri érsekség jövedelmét bérbe vette az olasz bíboros ifjútól. Beatrice nem megy Egerbe, hogy ott Bakócz megtűrt vendége legyen. Megpróbálta megbuktatni az agyafúrt prímást. Sikerült híveket találnia, akik az országgyűlésen szóvá tették, mint halmozza Bakócz az állásokat és javadalmakat; maholnap övé lesz az egész ország! . . . Vihar támadt, de a főpap kígyó ügyességével kisiklott ellenségei gyűrűjéből. Lemondott a kancellárságról, a titeli prépostságról, kiadta kezéből a koronát – de maradt esztergomi érsek és a legnagyobb hatalom.</w:t>
      </w:r>
    </w:p>
    <w:p>
      <w:pPr>
        <w:pStyle w:val="Normal"/>
        <w:jc w:val="both"/>
        <w:rPr/>
      </w:pPr>
      <w:r>
        <w:rPr/>
        <w:tab/>
        <w:t>És Beatrice támadására fölényes gesztussal válaszolt: átengedte neki lakóhelyül az esztergomi várat, rendelkezésére bocsátotta saját várőrségét.</w:t>
      </w:r>
    </w:p>
    <w:p>
      <w:pPr>
        <w:pStyle w:val="Normal"/>
        <w:jc w:val="both"/>
        <w:rPr/>
      </w:pPr>
      <w:r>
        <w:rPr/>
        <w:tab/>
        <w:t>Nekem alig van dolgom. Gabriele Stagnolo titkár írja most a királyné leveleit, Moncajo majordomus viszi a háztartás ügyeit. Gazdasági tanácsadó a Selmecbányai Steck Boldizsár, a környezete egyetlen magyar tagja. Legtöbb idejét Cattivellóval, a szép ferrarai lovaggal tölti, aki már egyszer Bécsben is időzött a királyné környezetében, most pedig szinte állandóan körülötte lebzsel. Mint irigyei mondják: „A királyné lábánál ül, és áhítattal hallgatja őt, de nemcsak hallgatja . . ."</w:t>
      </w:r>
    </w:p>
    <w:p>
      <w:pPr>
        <w:pStyle w:val="Normal"/>
        <w:jc w:val="both"/>
        <w:rPr/>
      </w:pPr>
      <w:r>
        <w:rPr/>
        <w:tab/>
        <w:t>Azt hiszem, hamarosan vissza kell térnem Nápolyba.</w:t>
      </w:r>
    </w:p>
    <w:p>
      <w:pPr>
        <w:pStyle w:val="Normal"/>
        <w:jc w:val="both"/>
        <w:rPr/>
      </w:pPr>
      <w:r>
        <w:rPr/>
      </w:r>
    </w:p>
    <w:p>
      <w:pPr>
        <w:pStyle w:val="Normal"/>
        <w:jc w:val="both"/>
        <w:rPr/>
      </w:pPr>
      <w:r>
        <w:rPr/>
      </w:r>
    </w:p>
    <w:p>
      <w:pPr>
        <w:pStyle w:val="Normal"/>
        <w:jc w:val="right"/>
        <w:rPr>
          <w:sz w:val="20"/>
        </w:rPr>
      </w:pPr>
      <w:r>
        <w:rPr>
          <w:sz w:val="20"/>
        </w:rPr>
        <w:t>ESZTERGOM, 1499 NYARÁN</w:t>
      </w:r>
    </w:p>
    <w:p>
      <w:pPr>
        <w:pStyle w:val="Normal"/>
        <w:jc w:val="both"/>
        <w:rPr/>
      </w:pPr>
      <w:r>
        <w:rPr/>
        <w:t>Több mint két éve, hogy visszatértem Magyarországra, de itt, ahol annyi szép napom volt, most nem találom helyemet. Merengek a vár bástyáján, sétálok a Duna partján, nézem a nagy folyót, amely éppen úgy elsiet a láthatatlan messzeségbe, mint eltűnt Carolám. Most tudom csak igazán, hogy az életem értelme volt. Amikor királynői szolgálatba léptem, azt hittem, a paradicsomba lépek be. Rég tudom, hogy ezt a paradicsomot kígyók népesítik be, csak az én Évám érdemelte meg benne az ember nevet. Bűntelen és tiszta maradt a hamis fények, aljas indulatok, mérges gyümölcsök kertjében.</w:t>
      </w:r>
    </w:p>
    <w:p>
      <w:pPr>
        <w:pStyle w:val="Normal"/>
        <w:jc w:val="both"/>
        <w:rPr/>
      </w:pPr>
      <w:r>
        <w:rPr/>
        <w:tab/>
        <w:t>S megtartott annak engem is. Ha ő nincs, ki tudja, engem is elcsábít a hiúság, megtanulok a szennyes mocsárban vidáman élni. És ez talán még annál is rosszabb lenne, mint mostani életem: számkivetetten nézni a bűn orgiáját, és reszketni, hogy egy napon elfogy az erőm az ellenálláshoz.</w:t>
      </w:r>
    </w:p>
    <w:p>
      <w:pPr>
        <w:pStyle w:val="Normal"/>
        <w:jc w:val="both"/>
        <w:rPr/>
      </w:pPr>
      <w:r>
        <w:rPr/>
      </w:r>
    </w:p>
    <w:p>
      <w:pPr>
        <w:pStyle w:val="Normal"/>
        <w:jc w:val="both"/>
        <w:rPr/>
      </w:pPr>
      <w:r>
        <w:rPr/>
      </w:r>
    </w:p>
    <w:p>
      <w:pPr>
        <w:pStyle w:val="Normal"/>
        <w:jc w:val="right"/>
        <w:rPr>
          <w:sz w:val="20"/>
        </w:rPr>
      </w:pPr>
      <w:r>
        <w:rPr>
          <w:sz w:val="20"/>
        </w:rPr>
        <w:t>ESZTERGOM, 1500. JANUÁR</w:t>
      </w:r>
    </w:p>
    <w:p>
      <w:pPr>
        <w:pStyle w:val="Normal"/>
        <w:jc w:val="both"/>
        <w:rPr/>
      </w:pPr>
      <w:r>
        <w:rPr/>
        <w:t>Bakócz kihallgatást kért úrnőnktől. Ő kikötötte, hogy négyszemközt nem fogadja. Talán azért, mert rossz tapasztalata van Bakócz ígéreteit illetően, s tanúkkal akarja igazmondásra kényszeríteni? Mintha Bakóczot valaha is kényszeríthetné bárki vagy bármi más, mint saját anyagi érdeke.</w:t>
      </w:r>
    </w:p>
    <w:p>
      <w:pPr>
        <w:pStyle w:val="Normal"/>
        <w:jc w:val="both"/>
        <w:rPr/>
      </w:pPr>
      <w:r>
        <w:rPr/>
        <w:tab/>
        <w:t>Mindenesetre így én is jelen voltam a beszélgetésnél. Heten álltuk körül úrnőnk trónszékét, amelyet a kápolna melletti fogadóteremben, a lakosztályba vezető lépcsőtől balra, dobogóra állíttatott.</w:t>
      </w:r>
    </w:p>
    <w:p>
      <w:pPr>
        <w:pStyle w:val="Normal"/>
        <w:jc w:val="both"/>
        <w:rPr/>
      </w:pPr>
      <w:r>
        <w:rPr/>
        <w:tab/>
        <w:t>Bakócz egyedül jött, mélyen meghajolt, tisztes távolban megállt, s egy szemvillanással tudatta velem, hogy meglátott. Hangsúlyozott tisztelettel kérdezte: hogyan érzi magát a királyné asszony az esztergomi ősi királyi palotában, amelyet még III. Béla király építtetett háromszáz évvel ezelőtt. A királyné ezt felelte:</w:t>
      </w:r>
    </w:p>
    <w:p>
      <w:pPr>
        <w:pStyle w:val="Normal"/>
        <w:jc w:val="both"/>
        <w:rPr/>
      </w:pPr>
      <w:r>
        <w:rPr/>
        <w:tab/>
        <w:t>– Hiszen eminenciád vendége vagyok.</w:t>
      </w:r>
    </w:p>
    <w:p>
      <w:pPr>
        <w:pStyle w:val="Normal"/>
        <w:jc w:val="both"/>
        <w:rPr/>
      </w:pPr>
      <w:r>
        <w:rPr/>
        <w:tab/>
        <w:t>Ebben köszönet is volt, de még inkább figyelmeztetés, hogy vendégével áll szemközt az érsek.</w:t>
      </w:r>
    </w:p>
    <w:p>
      <w:pPr>
        <w:pStyle w:val="Normal"/>
        <w:jc w:val="both"/>
        <w:rPr/>
      </w:pPr>
      <w:r>
        <w:rPr/>
        <w:tab/>
        <w:t>Bakócz meghajolt. A királyné némi éllel kérdezte:</w:t>
      </w:r>
    </w:p>
    <w:p>
      <w:pPr>
        <w:pStyle w:val="Normal"/>
        <w:jc w:val="both"/>
        <w:rPr/>
      </w:pPr>
      <w:r>
        <w:rPr/>
        <w:tab/>
        <w:t>– Milyen minőségedben üdvözölhetünk, érsek úr?</w:t>
      </w:r>
    </w:p>
    <w:p>
      <w:pPr>
        <w:pStyle w:val="Normal"/>
        <w:jc w:val="both"/>
        <w:rPr/>
      </w:pPr>
      <w:r>
        <w:rPr/>
        <w:tab/>
        <w:t>– Mint Ulászló őfelsége tanácsosát s az elmondandókban az ő szószólóját – hangzott az önérzetes válasz.</w:t>
      </w:r>
    </w:p>
    <w:p>
      <w:pPr>
        <w:pStyle w:val="Normal"/>
        <w:jc w:val="both"/>
        <w:rPr/>
      </w:pPr>
      <w:r>
        <w:rPr/>
        <w:tab/>
        <w:t>– Halljuk tehát – mondta a királyné fagyosan.</w:t>
      </w:r>
    </w:p>
    <w:p>
      <w:pPr>
        <w:pStyle w:val="Normal"/>
        <w:jc w:val="both"/>
        <w:rPr/>
      </w:pPr>
      <w:r>
        <w:rPr/>
        <w:tab/>
        <w:t>Bakócz jól fölkészült; gyorsan beszélt, pontosan megfogalmazott mondatokban. Előadta: immár nyolc éve, hogy a király és a királyné között nem sikerül egyezséget teremteni a házasság kérdésében. A nehézségek áthidalása egyre valószínűtlenebbé vált, ezért kérték mindkét részről a Szentatya döntését, s a Konzisztórium immár két éve tárgyalja a bonyolult jogi ügyet. De számos hatalom magatartásában és terveiben történt módosulás következtében a döntés e pillanatban a diplomácia egyik legfontosabb láncszemévé vált.</w:t>
      </w:r>
    </w:p>
    <w:p>
      <w:pPr>
        <w:pStyle w:val="Normal"/>
        <w:jc w:val="both"/>
        <w:rPr/>
      </w:pPr>
      <w:r>
        <w:rPr/>
        <w:tab/>
        <w:t>A királyné nyugtalanul mozdult trónszékén. Bakócz lesütött szemmel folytatta. XII. Lajos, az új francia király elődjétől eltérőn nem Milánóval, hanem Milánó ellen akarja itáliai terveit megvalósítani; szövetséget hozott létre Velencével, s ehhez megnyerte Őszentsége helyeslését is. Királyunkat az a tisztesség érte, hogy csatlakozásra szólíttatott föl. A négyes szövetség fő célja a török ellen vezetendő nagyszabású hadjárat lenne, élén Magyarországgal és Ulászló királlyal.</w:t>
      </w:r>
    </w:p>
    <w:p>
      <w:pPr>
        <w:pStyle w:val="Normal"/>
        <w:jc w:val="both"/>
        <w:rPr/>
      </w:pPr>
      <w:r>
        <w:rPr/>
        <w:tab/>
        <w:t>Éreztem, a királyné agya ugyanolyan gyorsan kapcsol, mint az enyém. Talán több titkot is tud, mint én. Lehet, hogy a négyes szövetség a török ellen irányul, de addig még sok idő telik el, amíg Velence pénzén magyar, német, francia, cseh és más seregek megindulhatnak a Balkánra. Első támadásuk azonban alighanem Nápolyt fogja érni, amely Ferrarával együtt kimaradt a szövetségből. A derék Federigo király napjai meg vannak számlálva, ha a francia támadást a pápa is támogatja. Nápolyból tehát védelmet, segítséget nem várhatunk. Beatrice elvesztette perét.</w:t>
      </w:r>
    </w:p>
    <w:p>
      <w:pPr>
        <w:pStyle w:val="Normal"/>
        <w:jc w:val="both"/>
        <w:rPr/>
      </w:pPr>
      <w:r>
        <w:rPr/>
        <w:tab/>
        <w:t>A királyné lehunyta szemét; olyan egyenesen ült trónján, mintha karót nyelt volna.</w:t>
      </w:r>
    </w:p>
    <w:p>
      <w:pPr>
        <w:pStyle w:val="Normal"/>
        <w:jc w:val="both"/>
        <w:rPr/>
      </w:pPr>
      <w:r>
        <w:rPr/>
        <w:tab/>
        <w:t>A félelmetes eszű Bakócz tudta, hogy abból a kevésből, amit elmondott, a királynénak ki kellett találnia a többit. A rá nézve végzeteset. Ugrott egyet előadásában. Nem beszélt többé Nápolyról és európai szövetségről. Elhallgatta, hogy Ulászló francia menyasszonyt kért a velencei aranyakhoz, azonkívül kikötötte, hogy Beatricével kötött házasságát fel kell bontani. Eddig is tudhatta a királyné, hogy VI. Sándor bíróságát nem a jog és a törvény, hanem a pápa családi érdeke fogja vezetni.</w:t>
      </w:r>
    </w:p>
    <w:p>
      <w:pPr>
        <w:pStyle w:val="Normal"/>
        <w:jc w:val="both"/>
        <w:rPr/>
      </w:pPr>
      <w:r>
        <w:rPr/>
        <w:tab/>
        <w:t>– Király uram – folytatta Bakócz – a közelmúltban beadvánnyal fordult Őszentségéhez az őt ért sérelmek miatt. Őfelsége megengedte nekem, hogy a beadványt is felolvassam.</w:t>
      </w:r>
    </w:p>
    <w:p>
      <w:pPr>
        <w:pStyle w:val="Normal"/>
        <w:jc w:val="both"/>
        <w:rPr/>
      </w:pPr>
      <w:r>
        <w:rPr/>
        <w:tab/>
        <w:t>Bő talárjából előhúzott egy tekercset, kigöngyölte és olvasta:</w:t>
      </w:r>
    </w:p>
    <w:p>
      <w:pPr>
        <w:pStyle w:val="Normal"/>
        <w:jc w:val="both"/>
        <w:rPr/>
      </w:pPr>
      <w:r>
        <w:rPr/>
        <w:tab/>
        <w:t>„Mióta, hányszor szorgalmazom már ügyünk elintézését, anélkül hogy meghallgatásra találnék! Hajdan a Szentszék a keresztény fejedelmeket népeik és a vallás érdekében kötendő új házasságokra kényszerítette, Mi pedig csak igazságot kérünk, nem magunk, hanem a kereszténység tekintélyének megóvása érdekében. Nem tudjuk, vajon Őszentsége elfoglaltsága okozza-e a huzavonát, vagy a viszonyok nem kellő ismerete, vagy ellenségeinknek és megvesztegetett embereknek a besúgása.</w:t>
      </w:r>
    </w:p>
    <w:p>
      <w:pPr>
        <w:pStyle w:val="Normal"/>
        <w:jc w:val="both"/>
        <w:rPr/>
      </w:pPr>
      <w:r>
        <w:rPr/>
        <w:tab/>
        <w:t>Két ország gondjait viseljük, a pogány törökkel kell minduntalan hadakoznunk; mi történik, ha Mi is – mint némely elődünk – fiúutód nélkül találunk kimúlni? Ha Mi méltatlanok volnánk Őszentsége kegyére, tekintse a Szentszék elődünk érdemeit és országunk veszélyes helyzetét.</w:t>
      </w:r>
    </w:p>
    <w:p>
      <w:pPr>
        <w:pStyle w:val="Normal"/>
        <w:jc w:val="both"/>
        <w:rPr/>
      </w:pPr>
      <w:r>
        <w:rPr/>
        <w:tab/>
        <w:t>Úgy halljuk, bizonyos emberek elhitették Öszentségével, hogy Beatrice királynéval titkos egyetértésben vagyunk, és az a reménységünk, hogy a házasság szentszéki elismerése mentesít bennünket bizonyos szemrehányásoktól; akik ezt híresztelik, a hazugság magvát vetik el, az Úr szőlejét pusztítják, mert tudja meg Őszentsége, Mi semmi szín alatt nem kívánjuk nőül venni azt a hölgyet, sőt országaink érdekét tekintve még kényszer előtt sem hajolhatnánk meg.</w:t>
      </w:r>
    </w:p>
    <w:p>
      <w:pPr>
        <w:pStyle w:val="Normal"/>
        <w:jc w:val="both"/>
        <w:rPr/>
      </w:pPr>
      <w:r>
        <w:rPr/>
        <w:tab/>
        <w:t>Mint az apostoli szék engedelmes fia, kérjük Őszentségét, ne hallgasson a rágalmazókra, hallgasson meg Minket, mert a kereszténység érdeke fölötte áll egynémely uralkodó hajlamainak. Tanúul hívjuk Istent, aki a Szentszék és a mennyország fölött is uralkodik, hogy minden erőnkkel igyekezni fogunk országainktól és keresztény híveink nyakáról eltávoztatni ezt a fenyegető veszedelmet, a Beatricével való házasságot."</w:t>
      </w:r>
    </w:p>
    <w:p>
      <w:pPr>
        <w:pStyle w:val="Normal"/>
        <w:jc w:val="both"/>
        <w:rPr/>
      </w:pPr>
      <w:r>
        <w:rPr/>
        <w:tab/>
        <w:t>– Befejezted? – kérdezte rekedt hangon, fenyegetőn a királyné.</w:t>
      </w:r>
    </w:p>
    <w:p>
      <w:pPr>
        <w:pStyle w:val="Normal"/>
        <w:jc w:val="both"/>
        <w:rPr/>
      </w:pPr>
      <w:r>
        <w:rPr/>
        <w:tab/>
        <w:t>– Még nem, legkegyelmesebb asszonyom. Nem hallgathatom el, hogy a Konzisztórium ismételten felolvastatta és megvitatta ezt a beadványt, de határozni nem tudott, föltehetően bizonyos befolyásolások súlya alatt. Ezért király uram a minap futárral újabb levelet küldött Őszentségének. Ezt nem olvashatom föl, mert még nincs az illetékesek kezében. De királyom megbízásából közölhetem, az áll benne: ha három hónap leforgása alatt nem kap elválasztó ítéletet, visszalép a francia szerződéstől, és a török szultánnal lép szövetségre. – Bakócz szünetet tartott, azután nagyon halkan, kissé gúnyosan folytatta. – Felséged emlékezhetik rá, milyen nagy hatással volt a Szentszékre, amikor boldogult nagy királyunk, Mátyás úr élt hasonló fenyegetéssel. Ulászló királytól távol áll minden gonosz indulat, fátyolt kíván vetni az őt ért sérelmekre, s ennek bizonyságául küldött engem ide, hogy felségednek ne a Szentszék küldöttétől kelljen megtudnia a legközelebbi időben várható döntést.</w:t>
      </w:r>
    </w:p>
    <w:p>
      <w:pPr>
        <w:pStyle w:val="Normal"/>
        <w:jc w:val="both"/>
        <w:rPr/>
      </w:pPr>
      <w:r>
        <w:rPr/>
        <w:tab/>
        <w:t>– De királyom a békesség híve – emelte föl ismét hangját az érsek –, ezért még egy utolsó javaslatot tesz felségednek. Csatlakozzék a házasság feloldására vonatkozó kérelemhez, vagy mondjon le a házasságról önként, hiszen mást úgysem tehet. Ha megszűnik a per, elmarad az ítélet, királyom illő búcsúünnepséget fog rendezni nagy elődje özvegyének, hazautazásához fényes kíséretet állít és hajlandó egyszer s mindenkorra fizetett tisztes összeggel felséged háztartásának költségeihez hozzájárulni. – Meghajolt, buzgalmában talán kissé mélyebben, mint ahogyan ehhez az ajánlathoz illett volna.</w:t>
      </w:r>
    </w:p>
    <w:p>
      <w:pPr>
        <w:pStyle w:val="Normal"/>
        <w:jc w:val="both"/>
        <w:rPr/>
      </w:pPr>
      <w:r>
        <w:rPr/>
        <w:tab/>
        <w:t>A királyné előbb hátradőlt trónján, mintha támasztékot keresne, azután visszalendült, és halkan beszélni kezdett:</w:t>
      </w:r>
    </w:p>
    <w:p>
      <w:pPr>
        <w:pStyle w:val="Normal"/>
        <w:jc w:val="both"/>
        <w:rPr/>
      </w:pPr>
      <w:r>
        <w:rPr/>
        <w:tab/>
        <w:t>– Nem kutatom, személy szerint kitől származik az itt elhangzott javaslat, de téves, ha ugyan nem hamis állításainak szövedékén mindenki könnyen keresztülláthat. Ha urad az igazság nevében a kereszténység tekintélyét óhajtja megóvni, akkor ne beszéljen kényszerített házasság feloldásáról, hanem a házasság szentségének megóvására legyen gondja, s ezt legjobban te tudod, érsek úr, aki Isten színe előtt kezünket a stólával áthurkolva egybekötötted azt, amit embernek nem lehet szétválasztania – hirtelen fölerősítette hangját –, még a római pápának sem!</w:t>
      </w:r>
    </w:p>
    <w:p>
      <w:pPr>
        <w:pStyle w:val="Normal"/>
        <w:jc w:val="both"/>
        <w:rPr/>
      </w:pPr>
      <w:r>
        <w:rPr/>
        <w:tab/>
        <w:t>– Nem átallja urad boldogult dicső férjem érdemeit említeni a maga javára? Ő, aki annyi hasznát látta a nagy Mátyás úr barátságának, de mindig csak ármánnyal, csellel fizetett érte! Ő veti el a hazugság magvát, ő pusztítja az Úr szőlejét. . .</w:t>
      </w:r>
    </w:p>
    <w:p>
      <w:pPr>
        <w:pStyle w:val="Normal"/>
        <w:jc w:val="both"/>
        <w:rPr/>
      </w:pPr>
      <w:r>
        <w:rPr/>
        <w:tab/>
        <w:t>Mély volt a királyné hangja, keserű a csengése. Láttam őt hajdan a trón oldalán ülni, amikor római ellenfelei aljasságától felindult férje reszkető szájjal és orrcimpával sorolta elő sérelmeit és követeléseit a pápai követeknek. Beatrice akkor mozdulatlanul őrizte arcának szelídségét. Talán megegyezés volt ez férjével és uralkodótársával? Talán akkor ezzel jelezte a királyné, hogy ő kevésbé harcias, ő engedelmes lánya az Egyháznak? ... De a mostani hang, a belső méltatlankodás ereje, a kitörés növekvő hevessége határozottan a nagy Mátyásra emlékeztetett:</w:t>
      </w:r>
    </w:p>
    <w:p>
      <w:pPr>
        <w:pStyle w:val="Normal"/>
        <w:jc w:val="both"/>
        <w:rPr/>
      </w:pPr>
      <w:r>
        <w:rPr/>
        <w:tab/>
        <w:t>– És van merszed, érsek úr, aranyakat ajánlani szentségtörésért? Igen, van merszed, neked is, királyodnak is. Jól tudjuk, hogy szégyentelen beadványát VI. Sándornak fizetendő harmincezer arannyal ígérte megtoldani, ha a Szentszék neki ad igazat. Tudjuk azt is, hogy ezenfelül két-két ezer arany üti a bíráskodó bíborosok markát – a királyné most már nem válogatott szavakban –, és száz-száz arany jut a többi ülnöknek. Isteni igazságért csengő aranyat kínáltok? De hát mit is várhatnánk tőled, aki a kötés és feloldozás rád ruházott isteni hatalmát velem űzött becstelen játékhoz adtad oda! – Hangja elcsuklott, elhallgatott.</w:t>
      </w:r>
    </w:p>
    <w:p>
      <w:pPr>
        <w:pStyle w:val="Normal"/>
        <w:jc w:val="both"/>
        <w:rPr/>
      </w:pPr>
      <w:r>
        <w:rPr/>
        <w:tab/>
        <w:t>Bakócz úgy húzta ki magát, mintha az előbb égi dicséret sugárzott volna fejére:</w:t>
      </w:r>
    </w:p>
    <w:p>
      <w:pPr>
        <w:pStyle w:val="Normal"/>
        <w:jc w:val="both"/>
        <w:rPr/>
      </w:pPr>
      <w:r>
        <w:rPr/>
        <w:tab/>
        <w:t>– Megengeded, királyné asszonyom, hogy nemleges válaszodat a saját szavaid szerint közöljem megbízómmal, a királlyal?</w:t>
      </w:r>
    </w:p>
    <w:p>
      <w:pPr>
        <w:pStyle w:val="Normal"/>
        <w:jc w:val="both"/>
        <w:rPr/>
      </w:pPr>
      <w:r>
        <w:rPr/>
        <w:tab/>
        <w:t>– Menj, és közöld utolsó szavamat – mondta keményen Beatrice. Jobb kezét fölfelé lendítette, mintha „kifelé"-! akarna mutatni vele, de aztán erőtlenül leejtette a trónszék karfájára.</w:t>
      </w:r>
    </w:p>
    <w:p>
      <w:pPr>
        <w:pStyle w:val="Normal"/>
        <w:jc w:val="both"/>
        <w:rPr/>
      </w:pPr>
      <w:r>
        <w:rPr/>
        <w:tab/>
        <w:t>Bakócz néhány lépést tett hátrafelé, majd lendületesen megfordult, hogy palástja csak úgy röppent, s gyors lépésekkel távozott.</w:t>
      </w:r>
    </w:p>
    <w:p>
      <w:pPr>
        <w:pStyle w:val="Normal"/>
        <w:jc w:val="both"/>
        <w:rPr/>
      </w:pPr>
      <w:r>
        <w:rPr/>
        <w:tab/>
        <w:t>A királyné maga elé nézve, alig hallhatóan mondta:</w:t>
      </w:r>
    </w:p>
    <w:p>
      <w:pPr>
        <w:pStyle w:val="Normal"/>
        <w:jc w:val="both"/>
        <w:rPr/>
      </w:pPr>
      <w:r>
        <w:rPr/>
        <w:tab/>
        <w:t>– És ez a hitvány, mindenre képes ember most bíboros lesz, mert Velence ezzel jutalmaztatja, hogy Magyarország lemond a javára Dalmáciáról, amelyért én és dicső férjem olyan sokat harcoltunk. – Egy pillanatra megint hátradőlt, aztán összeszedte magát, és fölkelt. – Soha! – kiáltotta félhangon.</w:t>
      </w:r>
    </w:p>
    <w:p>
      <w:pPr>
        <w:pStyle w:val="Normal"/>
        <w:jc w:val="both"/>
        <w:rPr/>
      </w:pPr>
      <w:r>
        <w:rPr/>
        <w:tab/>
        <w:t>Intett Cattivellónak, és tőle követve fölment a lépcsőn.</w:t>
      </w:r>
    </w:p>
    <w:p>
      <w:pPr>
        <w:pStyle w:val="Normal"/>
        <w:jc w:val="both"/>
        <w:rPr/>
      </w:pPr>
      <w:r>
        <w:rPr/>
      </w:r>
    </w:p>
    <w:p>
      <w:pPr>
        <w:pStyle w:val="Normal"/>
        <w:jc w:val="both"/>
        <w:rPr/>
      </w:pPr>
      <w:r>
        <w:rPr/>
      </w:r>
    </w:p>
    <w:p>
      <w:pPr>
        <w:pStyle w:val="Normal"/>
        <w:jc w:val="right"/>
        <w:rPr>
          <w:sz w:val="20"/>
        </w:rPr>
      </w:pPr>
      <w:r>
        <w:rPr>
          <w:sz w:val="20"/>
        </w:rPr>
        <w:t>ESZTERGOM, 1500. ÁPRILIS VÉGÉN</w:t>
      </w:r>
    </w:p>
    <w:p>
      <w:pPr>
        <w:pStyle w:val="Normal"/>
        <w:jc w:val="both"/>
        <w:rPr/>
      </w:pPr>
      <w:r>
        <w:rPr/>
        <w:t>Különfutár hozta meg Rómából az ítéletet. Rövid és lesújtó szöveg:</w:t>
      </w:r>
    </w:p>
    <w:p>
      <w:pPr>
        <w:pStyle w:val="Normal"/>
        <w:jc w:val="both"/>
        <w:rPr/>
      </w:pPr>
      <w:r>
        <w:rPr/>
        <w:tab/>
        <w:t>„Krisztus nevében és egyedül Istent tartva szem előtt, a meghallgatandók meghallgatása után, Őszentsége a Pápa végérvényesen kimondja, hogy Krisztusban szeretett lánya, Aragóniai Beatrice, a nagy emlékmű Mátyás király özvegye mint felperes s Ulászló magyar és cseh király mint alperes között fennforgó, fennállónak mondott házasságból eredő mindenféle zaklatások ügyében dönteni lévén hivatva, a szóban forgó állítólagos házasságot semmisnek, s még ha létrejött volna is, megsemmisítendőnek nyilvánítja. A Beatrice részéről emiatt Ulászlóval szemben gyakorolt háborgatásokat, zaklatásokat és akadékoskodásokat jogtalanoknak és meg nem engedetteknek jelenti ki, miért is azok alól Ulászló – még a pápától kiindultaktól is – fölmentendő, és ezzel föl is mentetik; Beatricének pedig hallgatás parancsoltatik.</w:t>
      </w:r>
    </w:p>
    <w:p>
      <w:pPr>
        <w:pStyle w:val="Normal"/>
        <w:jc w:val="both"/>
        <w:rPr/>
      </w:pPr>
      <w:r>
        <w:rPr/>
        <w:tab/>
        <w:t>A később megállapítandó perköltségek Beatrice királynét terhelik."</w:t>
      </w:r>
    </w:p>
    <w:p>
      <w:pPr>
        <w:pStyle w:val="Normal"/>
        <w:jc w:val="both"/>
        <w:rPr/>
      </w:pPr>
      <w:r>
        <w:rPr/>
        <w:tab/>
        <w:t>Jézus nevében és egyedül Istent tartva szem előtt hozták tehát ezt az igazságtalan és szégyenletes ítéletet, mint tudjuk, harminc-egynéhány ezer aranypénzért.</w:t>
      </w:r>
    </w:p>
    <w:p>
      <w:pPr>
        <w:pStyle w:val="Normal"/>
        <w:jc w:val="both"/>
        <w:rPr/>
      </w:pPr>
      <w:r>
        <w:rPr/>
        <w:tab/>
        <w:t>Ulászló kétségtelenül fenntartással kötötte meg a házasságot; lehet azt állítani, bár bizonyítani aligha, hogy Ulászlónak nemzetközi érdekből meg kell szabadulnia meddő házastársától. Igaz, hogy Beatrice méltatlanul viselkedett, amikor sietve elfelejtette Mátyást, és minden eszközzel magához akarta kötni Ulászlót. De joggal hitte, hogy főpap áldotta kötése érvényes.</w:t>
      </w:r>
    </w:p>
    <w:p>
      <w:pPr>
        <w:pStyle w:val="Normal"/>
        <w:jc w:val="both"/>
        <w:rPr/>
      </w:pPr>
      <w:r>
        <w:rPr/>
        <w:tab/>
        <w:t xml:space="preserve">Felháborító, hogy az ítélet szemet hunyt Ulászló és Bakócz csalárdsága fölött, sőt a zaklató Beatricével szemben Ulászlót mint üldözött erényhőst állítja be. </w:t>
      </w:r>
      <w:r>
        <w:rPr>
          <w:i/>
          <w:iCs/>
        </w:rPr>
        <w:t>Romae omnia venalia sunt –</w:t>
      </w:r>
      <w:r>
        <w:rPr/>
        <w:t xml:space="preserve"> az antik Róma közmondása a mai Rómára is áll: ott minden megvásárolható.</w:t>
      </w:r>
    </w:p>
    <w:p>
      <w:pPr>
        <w:pStyle w:val="Normal"/>
        <w:jc w:val="both"/>
        <w:rPr/>
      </w:pPr>
      <w:r>
        <w:rPr/>
        <w:tab/>
        <w:t>A pápa egyidejűleg megsemmisítette Ulászlónak Brandenburgi Borbálával kötött korábbi házasságát is; nem volt nehéz kitalálni, hogy az új házasság érdekében. De mivel Mária Bianca Sforza időközben Miksa császár felesége lett, Ulászló a francia király rokonát, Candalai Annát óhajtotta feleségül venni.</w:t>
      </w:r>
    </w:p>
    <w:p>
      <w:pPr>
        <w:pStyle w:val="Normal"/>
        <w:jc w:val="both"/>
        <w:rPr/>
      </w:pPr>
      <w:r>
        <w:rPr/>
      </w:r>
    </w:p>
    <w:p>
      <w:pPr>
        <w:pStyle w:val="Normal"/>
        <w:jc w:val="both"/>
        <w:rPr/>
      </w:pPr>
      <w:r>
        <w:rPr/>
      </w:r>
    </w:p>
    <w:p>
      <w:pPr>
        <w:pStyle w:val="Normal"/>
        <w:jc w:val="right"/>
        <w:rPr>
          <w:sz w:val="20"/>
        </w:rPr>
      </w:pPr>
      <w:r>
        <w:rPr>
          <w:sz w:val="20"/>
        </w:rPr>
        <w:t>ESZTERGOM, 1501. MÁJUS</w:t>
      </w:r>
    </w:p>
    <w:p>
      <w:pPr>
        <w:pStyle w:val="Normal"/>
        <w:jc w:val="both"/>
        <w:rPr/>
      </w:pPr>
      <w:r>
        <w:rPr/>
        <w:t>Lázasan csomagolunk, már akinek van mit. Kilenc szekér és kocsi sorakozik az udvaron a királyné holmijával. A testőrökön kívül csak négyen kísérik majd el, én leszek az ötödik, de csak addig, ameddig magyar területen tolmácsra lehet szüksége. Aztán mehetek Isten hírével; poggyászom szerencsére olyan kevés, hogy nem fogja nyomni vállamat.</w:t>
      </w:r>
    </w:p>
    <w:p>
      <w:pPr>
        <w:pStyle w:val="Normal"/>
        <w:jc w:val="both"/>
        <w:rPr/>
      </w:pPr>
      <w:r>
        <w:rPr/>
        <w:tab/>
        <w:t>Búcsút kell vennem Bódogtól, drága barátomtól. A királyné nem tanult tőle magyarul, de szolgálatában tartotta őt mindaddig, ameddig szüksége lehetett rá, hogy magyartanulással igazolja jóakaratát. Ennek most már nincs értelme; a királyné hazamegy Nápolyba a visszatérés minden reménye nélkül.</w:t>
      </w:r>
    </w:p>
    <w:p>
      <w:pPr>
        <w:pStyle w:val="Normal"/>
        <w:jc w:val="both"/>
        <w:rPr/>
      </w:pPr>
      <w:r>
        <w:rPr/>
        <w:tab/>
        <w:t>Utolsó estéink egyikén a sok száz éves bástyák tetején állongtunk Bódoggal, szívünkben a búcsúzás fájdalmával. Szemben, a Dunán túl, távoli hegyektől keretezett síkság, hátunk mögött félkaréjban a pilisi hegyek, minden oldalon az alkonyat szomorúsága . . . Most éreztem igazán, szívemhez nőtt ez a pannóniai vidék is, amely olyan sokban emlékeztet Közép-Itália hegyes-dombos tájaira. És lehangolt, hogy életem is – Bódogéval egyetemben – alkonyatához közeledik; negyedszázad hűséges, becsületes munkája bizonyult semminek és fölöslegesnek, úgy, mint úrnőnknek a házassága is, amelyet tíz évvel ezelőtt egy ország megmentésével indokoltak.</w:t>
      </w:r>
    </w:p>
    <w:p>
      <w:pPr>
        <w:pStyle w:val="TextBody"/>
        <w:rPr/>
      </w:pPr>
      <w:r>
        <w:rPr/>
        <w:tab/>
        <w:t>Másnap még Budára kellett lovagolnom küldetésben, s negyednap, mielőtt visszatértem volna Esztergomba, reggel kisétáltam a Várból a városba. Az öt öl széles árkon átvezető hídon megálltam, s elnéztem a fényes királyi lakot. Ez a palota igen lassan készült, s megtartotta különböző korok jellegét. Zsigmond király hat szép tornya illőn koronázta a Mátyás emelte oszlopos részeket, s az egész fölött uralkodott a bevégzetlen csonka torony.</w:t>
      </w:r>
    </w:p>
    <w:p>
      <w:pPr>
        <w:pStyle w:val="Normal"/>
        <w:jc w:val="both"/>
        <w:rPr/>
      </w:pPr>
      <w:r>
        <w:rPr/>
        <w:tab/>
        <w:t>A Dunára néző oldalon még mindig ugyanúgy álltak, befejezetlenül, az építkezések, mint ahogyan Mátyás halálakor maradtak. A falak részben az első, részben a második emeletig készültek el, a faragott ablakkeretek üresen tátongtak, két oszlop között kötélen mindenféle ruhanemű száradt. Az építésre odahordott faragott és faragatlan kövek szanaszét hevertek, az építési állványok elbillentek, leroskadtak. A szökőkutakból nem folyt a víz. Évek óta nem jártam itt, azóta semmi sem történt, s engem egyszerre elfogott a hanyatlás, pusztulás rossz érzése.</w:t>
      </w:r>
    </w:p>
    <w:p>
      <w:pPr>
        <w:pStyle w:val="Normal"/>
        <w:jc w:val="both"/>
        <w:rPr/>
      </w:pPr>
      <w:r>
        <w:rPr/>
        <w:tab/>
        <w:t>Megfordultam, elindultam a Szent György tér felé. Míg a Várpalota kihaltnak látszott, a templom körül eleven élet pezsgett. Nem olyan zárt, meghatározott egység ez a tér, mint az olasz városok piazzái, de a szélén álló templom köré épült polgárházak az olasz ízlés mintái. A város eleven lüktetése is az itáliai városokra emlékeztetett, de együtt az egész mégis nagyon más volt. Most állapíthattam meg, hogy ama negyedszázad alatt, amelyben sorsom ide kötött, milyen sokat épült és szépült a magyarok fővárosa.</w:t>
      </w:r>
    </w:p>
    <w:p>
      <w:pPr>
        <w:pStyle w:val="Normal"/>
        <w:jc w:val="both"/>
        <w:rPr/>
      </w:pPr>
      <w:r>
        <w:rPr/>
      </w:r>
    </w:p>
    <w:p>
      <w:pPr>
        <w:pStyle w:val="Normal"/>
        <w:jc w:val="both"/>
        <w:rPr/>
      </w:pPr>
      <w:r>
        <w:rPr/>
      </w:r>
    </w:p>
    <w:p>
      <w:pPr>
        <w:pStyle w:val="Normal"/>
        <w:jc w:val="right"/>
        <w:rPr>
          <w:sz w:val="20"/>
        </w:rPr>
      </w:pPr>
      <w:r>
        <w:rPr>
          <w:sz w:val="20"/>
        </w:rPr>
        <w:t>NÁPOLY, 1501 ŐSZÉN</w:t>
      </w:r>
    </w:p>
    <w:p>
      <w:pPr>
        <w:pStyle w:val="Normal"/>
        <w:jc w:val="both"/>
        <w:rPr/>
      </w:pPr>
      <w:r>
        <w:rPr/>
        <w:t>Az utolsó napokban a király küldöttei maradásra akarták bírni Beatricét. Ulászló nevében ígértek fűt-fát, királynői udvartartást, évi járadékot, tiszteletet. De úrnőnk jól sejtette, hogy ezek csak halasztgató kísérletek; a király és lelki atyja, Bakócz attól félnek, hogy a királyné külföldről anyagi és erkölcsi kellemetlenségeket okozhat nekik. De ha tudna hinni nekik, a királyné még akkor sem maradna, mert Candalai Anna hamarosan érkezendő, és Beatrice büszkesége nem engedi, hogy idegen nőt királynőjének ismerjen el.</w:t>
      </w:r>
    </w:p>
    <w:p>
      <w:pPr>
        <w:pStyle w:val="Normal"/>
        <w:jc w:val="both"/>
        <w:rPr/>
      </w:pPr>
      <w:r>
        <w:rPr/>
        <w:tab/>
        <w:t>Így hát búcsú nélkül, majdnem szökésszerűen hagytuk el Esztergomot, már amennyire szökésről lehet beszélni kilenc kocsi és társzekér, több tucat lovas katona kivonulása esetén.</w:t>
      </w:r>
    </w:p>
    <w:p>
      <w:pPr>
        <w:pStyle w:val="Normal"/>
        <w:jc w:val="both"/>
        <w:rPr/>
      </w:pPr>
      <w:r>
        <w:rPr/>
        <w:tab/>
        <w:t>A királyné titkos reménységekkel készült Bécsbe, legnagyobb diadalainak színhelyére. Engem már Bécs előtt elbocsátott útiköltség nélkül. Csókra nyújtotta kezét:</w:t>
      </w:r>
    </w:p>
    <w:p>
      <w:pPr>
        <w:pStyle w:val="Normal"/>
        <w:jc w:val="both"/>
        <w:rPr/>
      </w:pPr>
      <w:r>
        <w:rPr/>
        <w:tab/>
        <w:t>– Isten veled, Roberto. Nápolyban talán még segíthetek rajtad valamivel.</w:t>
      </w:r>
    </w:p>
    <w:p>
      <w:pPr>
        <w:pStyle w:val="Normal"/>
        <w:jc w:val="both"/>
        <w:rPr/>
      </w:pPr>
      <w:r>
        <w:rPr/>
        <w:tab/>
        <w:t>Nem kérdezte, mi a szándékom, de én megmondtam:</w:t>
      </w:r>
    </w:p>
    <w:p>
      <w:pPr>
        <w:pStyle w:val="Normal"/>
        <w:jc w:val="both"/>
        <w:rPr/>
      </w:pPr>
      <w:r>
        <w:rPr/>
        <w:tab/>
        <w:t>– Köszönöm, királyné asszony, de aligha. Én ugyanis szerzetbe vonulok, s az imádkozásnak és alamizsnálkodásnak szentelem hátralevő időmet.</w:t>
      </w:r>
    </w:p>
    <w:p>
      <w:pPr>
        <w:pStyle w:val="Normal"/>
        <w:jc w:val="both"/>
        <w:rPr/>
      </w:pPr>
      <w:r>
        <w:rPr/>
        <w:tab/>
        <w:t>Jól megfontoltan gyalog vágtam neki az útnak, és úgy is jártam végig. Több mint három hónapig vándoroltam. Elkerültem a várakat és kastélyokat, szándékosan mindig kicsiny falvakban kértem szállást, ott is a legszegényebb parasztok kunyhóiban; eledelül csak száraz kenyeret fogadtam el, annak ellenében is fölajánlottam a ház körüli segítségemet. A szegényeknél sokkal több emberséget láttam, mint a hatalmasoknál, igazi békesség költözött lelkembe, és így a vezeklő zarándoklásnak szánt hosszú gyaloglás nem megpróbáltatás volt, hanem lelki fölemelkedés. Megerősödött hitem: igazi boldogság csak tökéletes szegénységben lehetséges, ez volt szilárd meggyőződésem, amikor Nápolyba érkezve huszonöt évvel ezelőtt megszakadt próbaidőm folytatására jelentkeztem a régi ferences kolostorban.</w:t>
      </w:r>
    </w:p>
    <w:p>
      <w:pPr>
        <w:pStyle w:val="Normal"/>
        <w:jc w:val="both"/>
        <w:rPr/>
      </w:pPr>
      <w:r>
        <w:rPr/>
      </w:r>
    </w:p>
    <w:p>
      <w:pPr>
        <w:pStyle w:val="Normal"/>
        <w:jc w:val="both"/>
        <w:rPr/>
      </w:pPr>
      <w:r>
        <w:rPr/>
      </w:r>
    </w:p>
    <w:p>
      <w:pPr>
        <w:pStyle w:val="Normal"/>
        <w:jc w:val="right"/>
        <w:rPr>
          <w:sz w:val="20"/>
        </w:rPr>
      </w:pPr>
      <w:r>
        <w:rPr>
          <w:sz w:val="20"/>
        </w:rPr>
        <w:t>NÁPOLY, 1502 TAVASZÁN</w:t>
      </w:r>
    </w:p>
    <w:p>
      <w:pPr>
        <w:pStyle w:val="Normal"/>
        <w:jc w:val="both"/>
        <w:rPr/>
      </w:pPr>
      <w:r>
        <w:rPr/>
        <w:t>A capuai egyházi birtokkezelő, akitől kenyérgabona-ellátásunkat kapjuk, közölte, hogy beszünteti a szállítást, mert Ippolito érsek parancsára az egész meglevő készletet az ischiai Castellóba kell küldenie Beatrice királyasszony udvartartása számára. Máról holnapra élő rendházunkat éhínség fenyegette, ezért a gvárdián parancsára Ulrico fráterrel kettesben Ischia szigetére indultunk.</w:t>
      </w:r>
    </w:p>
    <w:p>
      <w:pPr>
        <w:pStyle w:val="Normal"/>
        <w:jc w:val="both"/>
        <w:rPr/>
      </w:pPr>
      <w:r>
        <w:rPr/>
        <w:tab/>
        <w:t>Úgy érzem, el kell mondanom, miképpen került egykori úrnőm arra a tündérszigetre, amelyet legutóbbi ittlétem alkalmával megcsodáltam. Kevéssel Nápolyba érkezésem után hallottam, hogy Beatrice is megérkezett, váratlanul gyorsan. A királynét ugyanis súlyos csalódás érte Bécsben; akihez csak fordult, mindenki szabadulni igyekezett tőle. Elindult tehát haza, először Villachon át Velencébe. A köztársaság is a lehető legridegebben fogadta, és csak Ferrara adta meg neki azt a tiszteletet és pompát, amelyet igényelt. De Ferrarában most nem örömünnep volt, hanem gyász: Eleonóra fejedelemasszony után lánya, Beatrice is meghalt, fia, Fernando átállt az ellenséghez. A francia király foglya volt a rokon Lodovico Sforza, aki nemrég még azzal hivalkodott, hogy a pápa a káplánja, és a császár a zsoldosa. Fogoly volt Ascanio Sforza, az egykor mindenható bíboros is. A Borgia-pápa és nála is züllöttebb fia, Cesare csillaga ragyogott az itáliai ég tetőpontján; ők pedig az Aragonok ádáz ellenségei; Cesare nem titkolja, hogy nápolyi király akar lenni.</w:t>
      </w:r>
    </w:p>
    <w:p>
      <w:pPr>
        <w:pStyle w:val="Normal"/>
        <w:jc w:val="both"/>
        <w:rPr/>
      </w:pPr>
      <w:r>
        <w:rPr/>
        <w:tab/>
        <w:t>Nápolyban fényes fogadtatás után a királyné a Castello Capuanában szállt meg, amely majdnem egyidős az esztergomi királyi palotával, s annak idején gyakran szolgált szállásul a Hohenstauf császároknak; Beatrice bátyja még trónörökös korában fényesen újjávarázsolta, és kényelmessé tette; gyönyörű parkot létesített mellette, lovardát, szökőkutakat építtetett hozzá. A tündöklő palotában két királyné volt Beatrice lakótársa: mostohaanyja, Giovanna, atyjának második felesége, és annak lánya, az ifjabbik Giovanna, aki csak huszonegy éves, de már öt éve II. Ferrante király özvegye. S aki anyjával együtt csupa keserűség és gyűlölet, mert magukat tartják Nápoly jogos uralkodójának.</w:t>
      </w:r>
    </w:p>
    <w:p>
      <w:pPr>
        <w:pStyle w:val="Normal"/>
        <w:jc w:val="both"/>
        <w:rPr/>
      </w:pPr>
      <w:r>
        <w:rPr/>
        <w:tab/>
        <w:t>A két szomorú királyné mellett Beatrice valószínűleg megpróbálta élvezni a fényes Nápoly régi örömeit, csakhogy háború veszélye erősen megrontotta a kedélyeket. A franciák ugyanis a spanyolokkal szövetkeztek Nápoly ellen, és már júniusban benyomultak az országba. A nemesek hűséget esküdtek Federigo királynak, de mihelyt ő elment, és közeledett az ellenség, átpártoltak a másik oldalra. A spanyolok és a franciák borzalmas vérfürdőt rendeztek az elfoglalt városokban, ezernyi holttest borította az utcákat. A nőket összeterelték, Cesare Borgia, az Egyház főkapitánya mindenütt kiválasztotta magának a legszebbet, a többieket átengedte a katonáknak.</w:t>
      </w:r>
    </w:p>
    <w:p>
      <w:pPr>
        <w:pStyle w:val="Normal"/>
        <w:jc w:val="both"/>
        <w:rPr/>
      </w:pPr>
      <w:r>
        <w:rPr/>
        <w:tab/>
        <w:t>Nápolyból mindenki menekült. Beatrice a királyi családdal együtt Ischia szigetére hajózott, illetve a Castellóba, amelynek kövei közé a tenger és a szél zúgásán kívül semmi más zaj nem hatol föl.</w:t>
      </w:r>
    </w:p>
    <w:p>
      <w:pPr>
        <w:pStyle w:val="Normal"/>
        <w:jc w:val="both"/>
        <w:rPr/>
      </w:pPr>
      <w:r>
        <w:rPr/>
        <w:tab/>
        <w:t>Ez a szikla maradt még meg a hatalmas család birtokából, ez is csak az uralmukat megdöntő spanyolok jóvoltából. Beatrice itt a két Isabellával, Federigo elhagyott feleségével és a milánói herceg özvegyével osztozott a száműzetésben. A jólelkű nápolyi nép sajnálta, és „legszerencsétlenebb királynék" elnevezéssel emlegette őket.</w:t>
      </w:r>
    </w:p>
    <w:p>
      <w:pPr>
        <w:pStyle w:val="Normal"/>
        <w:jc w:val="both"/>
        <w:rPr/>
      </w:pPr>
      <w:r>
        <w:rPr/>
        <w:tab/>
        <w:t>Nápolyban Louis d'Artagnac herceg mint francia alkirály véres rémuralmat gyakorolt, amely rettegéssel töltötte el az éhező népet. A három elhagyott királyasszonyon megkönyörült a spanyol király, és ellátta őket pénzzel.</w:t>
      </w:r>
    </w:p>
    <w:p>
      <w:pPr>
        <w:pStyle w:val="Normal"/>
        <w:jc w:val="both"/>
        <w:rPr/>
      </w:pPr>
      <w:r>
        <w:rPr/>
        <w:tab/>
        <w:t>Azt mondták, Beatrice királyné a veszély dacára hajón ki-kijár a szárazföldre, a sziget erődjétől nem messze eső Pozzuoliba, s ott fürdőzéssel keres gyógyulást köszvényére. Ismerem a helyet, gyermekkoromban többször megfordultam a kis városban, amelynek házsorai között hatalmas római oszlopok hirdetik egykori dicső nagyságát. Vajon a Solfatarába jár-e a királyné, ahol egy kapuval elzárt barlangban kénes gőz száll föl a hegy gyomrából? Félelmetes hely; a talaj homokjába tett ezüstpénz tüstént megfeketedik, s a sziklák mögül állandóan vészes mormogás hallatszik. A betegek a gőzölgő lyukak fölé tett deszkákon kuporognak, s a kénes füsttől remélik egészségük helyreállását.</w:t>
      </w:r>
    </w:p>
    <w:p>
      <w:pPr>
        <w:pStyle w:val="Normal"/>
        <w:jc w:val="both"/>
        <w:rPr/>
      </w:pPr>
      <w:r>
        <w:rPr/>
        <w:tab/>
        <w:t>Valamivel odébb, az ókori templomok maradványai közt a rómaiak idejéből maradt négy boltozatos helyiségben szüntelenül meleg gőz párázik a földből, olyan melegen, hogy szinte elviselhetetlen. Erről a gőzről is azt hiszik, hogy gyógyítja a köszvényt, de beszélnek a fürdőzés veszedelmeiről is. Nyáron ugyanis olyan erősen füstölög az egész környék, hogy a levegő megromlik, és ez a malária, vagyis rossz levegő hideglelést és más lázas nyavalyákat okoz, amelyeket azután szintén maláriának neveznek.</w:t>
      </w:r>
    </w:p>
    <w:p>
      <w:pPr>
        <w:pStyle w:val="Normal"/>
        <w:jc w:val="both"/>
        <w:rPr/>
      </w:pPr>
      <w:r>
        <w:rPr/>
        <w:tab/>
        <w:t>Ugyan hol fürdik a királyné? Csak nem a Misericordia (Irgalmasság) közfürdőben, amelynek fedett tornácán kőteknők sorakoznak egymás mellett, s közöttük térség nyílik, amelyen a fürdőzők nemebéli emberek szabadon járkálhatnak? Miért nem Ischián fürdőzik? Igaz, gyermeket már nem kívánhat, de az ottani meleg források sem lehetnek rosszabbak a szárazföldieknél.</w:t>
      </w:r>
    </w:p>
    <w:p>
      <w:pPr>
        <w:pStyle w:val="Normal"/>
        <w:jc w:val="both"/>
        <w:rPr/>
      </w:pPr>
      <w:r>
        <w:rPr/>
        <w:tab/>
        <w:t>Mi Ulrico testvéremmel a pozzuolói öbölben kéredzkedtünk föl egy halászbárkára, amely a nyílt tengerre indulva, hajlandó volt bennünket könyörületességből Ischiára elvinni. Mialatt az ottani kikötőben csónakot kerestünk, amely átvinne a Castellóba, Nápoly felől színes zászlókkal díszített hajó siklott a Castello bejárata elé, s díszes ruhájú hölgyek és urak tucatjai szálltak ki belőle.</w:t>
      </w:r>
    </w:p>
    <w:p>
      <w:pPr>
        <w:pStyle w:val="Normal"/>
        <w:jc w:val="both"/>
        <w:rPr/>
      </w:pPr>
      <w:r>
        <w:rPr/>
        <w:tab/>
        <w:t>Kevéssel utóbb mi is bebocsátást nyertünk a várba, és bizonyára hamuszürke ferences csuhánknak köszönhettük, hogy azonnal beléphettünk. A hatalmas belső udvaron nyűzsgő készülődés folyt, szolgák tucatjai cipekedtek, szorgoskodtak. Láthatóan ünnepségre készült a palota, csak nagy sokára kerülhettünk a kincstáros elé, s adhattuk elő: legalább néhány száz font gabonát utalványozzon számunkra a felséges királyné.</w:t>
      </w:r>
    </w:p>
    <w:p>
      <w:pPr>
        <w:pStyle w:val="Normal"/>
        <w:jc w:val="both"/>
        <w:rPr/>
      </w:pPr>
      <w:r>
        <w:rPr/>
        <w:tab/>
        <w:t>– Rosszkor jöttetek, fráterek – mondta a különben jóindulatú kincstáros –, mert nagy esti mulatság készül, s ma már ezzel az üggyel nem zavarhatom úrnőmet. Tudjátok, mit, mivel ma már úgysem tudtok visszamenni Nápolyba, töltsétek itt az éjszakát, s ha a királyné asszony jókedvében lesz. remélem, holnap elintézhetem kéréseteket.</w:t>
      </w:r>
    </w:p>
    <w:p>
      <w:pPr>
        <w:pStyle w:val="Normal"/>
        <w:jc w:val="both"/>
        <w:rPr/>
      </w:pPr>
      <w:r>
        <w:rPr/>
        <w:tab/>
        <w:t>Egy felső helyiségben kaptunk alvóhelyet, leterített szalmán, ott, ahol a cselédség szállásai voltak.</w:t>
      </w:r>
    </w:p>
    <w:p>
      <w:pPr>
        <w:pStyle w:val="Normal"/>
        <w:jc w:val="both"/>
        <w:rPr/>
      </w:pPr>
      <w:r>
        <w:rPr/>
        <w:tab/>
        <w:t>Miután beesteledett, és nagy durrogás kezdődött, egy öreg szolga elvezetett minket a legfelső bástyára.</w:t>
      </w:r>
    </w:p>
    <w:p>
      <w:pPr>
        <w:pStyle w:val="Normal"/>
        <w:jc w:val="both"/>
        <w:rPr/>
      </w:pPr>
      <w:r>
        <w:rPr/>
        <w:tab/>
        <w:t>– Innen láthatjátok a mulatságot. Nem lesz az közönséges látvány nektek, barlangban élő barátoknak.</w:t>
      </w:r>
    </w:p>
    <w:p>
      <w:pPr>
        <w:pStyle w:val="Normal"/>
        <w:jc w:val="both"/>
        <w:rPr/>
      </w:pPr>
      <w:r>
        <w:rPr/>
        <w:tab/>
        <w:t>A derék öreg nyilván remetéknek képzelt bennünket, de Ulrico valóban nem látott még udvari mulatságot. Az öreg, aki az előkészületekből kivette a részét, s most másnak adta át a szolgálatot, mindent elmagyarázott, s elmesélte azt is, amit figyelőhelyünkről nem láthattunk.</w:t>
      </w:r>
    </w:p>
    <w:p>
      <w:pPr>
        <w:pStyle w:val="Normal"/>
        <w:jc w:val="both"/>
        <w:rPr/>
      </w:pPr>
      <w:r>
        <w:rPr/>
        <w:tab/>
        <w:t>A vendégek a nagy lovagteremben gyülekeztek, s miután a királynék is megjelentek, az udvari marsall behozta a szerencse-bögrét, amelyben cédulákra írva a jelenlevő dámák nevét helyezték el. A vendég urak egymás után nyúltak az edénybe, és a húzás szerint kaptak a hölgyek közül párt, akit aztán a vacsoránál, a táncban s a hajókiránduláson kísérniök kell.</w:t>
      </w:r>
    </w:p>
    <w:p>
      <w:pPr>
        <w:pStyle w:val="Normal"/>
        <w:jc w:val="both"/>
        <w:rPr/>
      </w:pPr>
      <w:r>
        <w:rPr/>
        <w:tab/>
        <w:t>A vacsora alatt tizenkét fogást szolgáltak föl, majd Beatrice jelt adott az indulásra. Párosával mentek le a sziklába vájt folyosón a kikötőbe, ahol színes lámpákkal földíszített három evezős bárka várta őket.</w:t>
      </w:r>
    </w:p>
    <w:p>
      <w:pPr>
        <w:pStyle w:val="Normal"/>
        <w:jc w:val="both"/>
        <w:rPr/>
      </w:pPr>
      <w:r>
        <w:rPr/>
        <w:tab/>
        <w:t>A hajók egy fáklyás csónak vezetésével elindultak a part mentén, s amikor bizonyos távolságra jutottak, a Castello tornyának csúcsából vörös fénycsóva lövellt a magasba, s nyomban ezután hatalmas dörrenés hallatszott. A torony alján is vörös fények gyúltak, majd a Castellóval szemközt Ischia magas partján kék színű máglya gyulladt ki, és égett zajos ropogás közben.</w:t>
      </w:r>
    </w:p>
    <w:p>
      <w:pPr>
        <w:pStyle w:val="Normal"/>
        <w:jc w:val="both"/>
        <w:rPr/>
      </w:pPr>
      <w:r>
        <w:rPr/>
        <w:tab/>
        <w:t>Az öreg szolga elmondta nekünk, hogy a királyné egy indiai tiszttel készíttette a tűzijátékot – így nevezte a látványosságot. Ulrico testvér fölsóhajtott, hogy milyen hatalmas sok pénzbe kerülhet ez! Én erre elmeséltem neki, hogy micsoda pazar mulatságokat rendezett a királyné Olomoucban huszonöt évvel ezelőtt.</w:t>
      </w:r>
    </w:p>
    <w:p>
      <w:pPr>
        <w:pStyle w:val="Normal"/>
        <w:jc w:val="both"/>
        <w:rPr/>
      </w:pPr>
      <w:r>
        <w:rPr/>
        <w:tab/>
        <w:t>Mialatt a hajók a sziget mentén fel s alá jártak zeneszó mellett, az öreg szolga megmutatta nekünk a báltermet. Ennek csupa virág borította minden oldalát, s hatalmas hordókban pálmafák álltak őrt az ajtókban. Éppen akkor vonult föl a terembe tizenkét-tizenkét díszesen öltözött fiú és lány, hogy sorfalat álljanak a visszatérő vendégseregnek, majd táncokat mutassanak be.</w:t>
      </w:r>
    </w:p>
    <w:p>
      <w:pPr>
        <w:pStyle w:val="Normal"/>
        <w:jc w:val="both"/>
        <w:rPr/>
      </w:pPr>
      <w:r>
        <w:rPr/>
        <w:tab/>
        <w:t>Éjjel nem sokat aludtunk, mert a tánc, a zene, az ujjongás zaja felhallatszott a bástyára is. Annak fokáról néztük, amikor hajnalban a nápolyi vendégek ismét hajójukra szálltak, hogy visszatérjenek a városba. Kérdeztem, nem félnek-e a megszálló spanyoloktól és franciáktól? Az öreg megmondta: spanyol és francia főtisztek is voltak a vendégek között.</w:t>
      </w:r>
    </w:p>
    <w:p>
      <w:pPr>
        <w:pStyle w:val="Normal"/>
        <w:jc w:val="both"/>
        <w:rPr/>
      </w:pPr>
      <w:r>
        <w:rPr/>
        <w:tab/>
        <w:t>Én magamban megállapítottam, hogy „a világ legszomorúbb királyasszonya" könnyen vigasztalódik; talán már nem is gondol se Mátyásra, se Ulászlóra . . .</w:t>
      </w:r>
    </w:p>
    <w:p>
      <w:pPr>
        <w:pStyle w:val="Normal"/>
        <w:jc w:val="both"/>
        <w:rPr/>
      </w:pPr>
      <w:r>
        <w:rPr/>
        <w:tab/>
        <w:t>Késő délután volt, amikor a kincstárnok meghozta nekünk a gabona kiadását engedélyező iratot, s minket az őrség csónakja átvitt a főszigetre, hogy ott keressünk magunknak alkalmatosságot, amely visszavinne Nápolyba.</w:t>
      </w:r>
    </w:p>
    <w:p>
      <w:pPr>
        <w:pStyle w:val="Normal"/>
        <w:jc w:val="both"/>
        <w:rPr/>
      </w:pPr>
      <w:r>
        <w:rPr/>
      </w:r>
    </w:p>
    <w:p>
      <w:pPr>
        <w:pStyle w:val="Normal"/>
        <w:jc w:val="both"/>
        <w:rPr/>
      </w:pPr>
      <w:r>
        <w:rPr/>
      </w:r>
    </w:p>
    <w:p>
      <w:pPr>
        <w:pStyle w:val="Normal"/>
        <w:jc w:val="right"/>
        <w:rPr>
          <w:sz w:val="20"/>
        </w:rPr>
      </w:pPr>
      <w:r>
        <w:rPr>
          <w:sz w:val="20"/>
        </w:rPr>
        <w:t>NÁPOLY, 1505 TELÉN</w:t>
      </w:r>
    </w:p>
    <w:p>
      <w:pPr>
        <w:pStyle w:val="Normal"/>
        <w:jc w:val="both"/>
        <w:rPr/>
      </w:pPr>
      <w:r>
        <w:rPr/>
        <w:t>Nápoly spanyol és francia megszállói között hamarosan nézeteltérések támadtak, és ebből háború következett. A spanyolok győzelmet arattak.</w:t>
      </w:r>
    </w:p>
    <w:p>
      <w:pPr>
        <w:pStyle w:val="Normal"/>
        <w:jc w:val="both"/>
        <w:rPr/>
      </w:pPr>
      <w:r>
        <w:rPr/>
        <w:tab/>
        <w:t>Eközben VI. Sándor pápa meghalt. Beatrice bizonyára nagy reménységeket fűzött ellensége és elítélője halálához. Levélben tárta föl az új pápa előtt „sanyarú" helyzetét, s a Szentatya Ulászlóhoz fordult, figyelmeztetve, hogy „Beatrice királyi háza csúfságára úgyszólván koldulni kényszerülne, ha a spanyol király nem segítené".</w:t>
      </w:r>
    </w:p>
    <w:p>
      <w:pPr>
        <w:pStyle w:val="Normal"/>
        <w:jc w:val="both"/>
        <w:rPr/>
      </w:pPr>
      <w:r>
        <w:rPr/>
        <w:tab/>
        <w:t>Ulászló, majd Bakócz válaszolt a figyelmeztetésre. Egyaránt azt állították, hogy az országgyűlés elé terjesztik az ügyet. De nem tettek semmit, különben is tudhatták, hogy a spanyol király nem éppen koldus sorban tartja rokonát, a magyar király özvegyét.</w:t>
      </w:r>
    </w:p>
    <w:p>
      <w:pPr>
        <w:pStyle w:val="Normal"/>
        <w:jc w:val="both"/>
        <w:rPr/>
      </w:pPr>
      <w:r>
        <w:rPr/>
        <w:tab/>
        <w:t>A „koldus" özvegy beköltözött Nápolyba, a Capuano-kastélyba, ahol a királyi hölgyeket valóságos, vidáman mulatozó udvartartás vette körül. Bíbornokok, tengernagyok, hadvezérek, hercegek és hercegnők sokasága mellett nem volt hiány udvari poétákban sem.</w:t>
      </w:r>
    </w:p>
    <w:p>
      <w:pPr>
        <w:pStyle w:val="Normal"/>
        <w:jc w:val="both"/>
        <w:rPr/>
      </w:pPr>
      <w:r>
        <w:rPr/>
        <w:tab/>
        <w:t>Teofil testvér, akit Beatrice gyóntatójául választott, egy napon a palotából visszatérve díszes hártyapapírt hozott nekem. Beatrice megajándékozta őt Enea Irpino és Benedetto Garethe verseivel.</w:t>
      </w:r>
    </w:p>
    <w:p>
      <w:pPr>
        <w:pStyle w:val="Normal"/>
        <w:jc w:val="both"/>
        <w:rPr/>
      </w:pPr>
      <w:r>
        <w:rPr/>
        <w:tab/>
        <w:t>Az udvari poéták költeményeit a királyné tizenkét példányban finom hártyára másoltatta, és tarka iniciálékkal díszíttette. A minapi ünnepély fő vendégei ezt kapták ajándékul, s a megmaradt példánnyal gyóntatóját ajándékozta meg az ünnepelt.</w:t>
      </w:r>
    </w:p>
    <w:p>
      <w:pPr>
        <w:pStyle w:val="Normal"/>
        <w:jc w:val="both"/>
        <w:rPr/>
      </w:pPr>
      <w:r>
        <w:rPr/>
        <w:tab/>
        <w:t>Együtt olvastuk el a verset, íme, Garethe ezt írta:</w:t>
      </w:r>
    </w:p>
    <w:p>
      <w:pPr>
        <w:pStyle w:val="Normal"/>
        <w:jc w:val="both"/>
        <w:rPr>
          <w:i/>
          <w:i/>
          <w:iCs/>
        </w:rPr>
      </w:pPr>
      <w:r>
        <w:rPr>
          <w:i/>
          <w:iCs/>
        </w:rPr>
      </w:r>
    </w:p>
    <w:p>
      <w:pPr>
        <w:pStyle w:val="Normal"/>
        <w:ind w:left="2880" w:hanging="0"/>
        <w:jc w:val="both"/>
        <w:rPr>
          <w:i/>
          <w:i/>
          <w:iCs/>
        </w:rPr>
      </w:pPr>
      <w:r>
        <w:rPr>
          <w:i/>
          <w:iCs/>
        </w:rPr>
        <w:t>Nincs dal, mely méltóképp dicsérné</w:t>
      </w:r>
    </w:p>
    <w:p>
      <w:pPr>
        <w:pStyle w:val="Normal"/>
        <w:ind w:left="2880" w:hanging="0"/>
        <w:jc w:val="both"/>
        <w:rPr>
          <w:i/>
          <w:i/>
          <w:iCs/>
        </w:rPr>
      </w:pPr>
      <w:r>
        <w:rPr>
          <w:i/>
          <w:iCs/>
        </w:rPr>
        <w:t>a bíboros Aragoni Egeriát,</w:t>
      </w:r>
    </w:p>
    <w:p>
      <w:pPr>
        <w:pStyle w:val="Normal"/>
        <w:ind w:left="2880" w:hanging="0"/>
        <w:jc w:val="both"/>
        <w:rPr>
          <w:i/>
          <w:i/>
          <w:iCs/>
        </w:rPr>
      </w:pPr>
      <w:r>
        <w:rPr>
          <w:i/>
          <w:iCs/>
        </w:rPr>
        <w:t>ily tisztelt Hesperist nem látott a világ;</w:t>
      </w:r>
    </w:p>
    <w:p>
      <w:pPr>
        <w:pStyle w:val="Normal"/>
        <w:ind w:left="2880" w:hanging="0"/>
        <w:jc w:val="both"/>
        <w:rPr>
          <w:i/>
          <w:i/>
          <w:iCs/>
        </w:rPr>
      </w:pPr>
      <w:r>
        <w:rPr>
          <w:i/>
          <w:iCs/>
        </w:rPr>
        <w:t>Királyi nővér, húg és feleség,</w:t>
      </w:r>
    </w:p>
    <w:p>
      <w:pPr>
        <w:pStyle w:val="Normal"/>
        <w:ind w:left="2880" w:hanging="0"/>
        <w:jc w:val="both"/>
        <w:rPr>
          <w:i/>
          <w:i/>
          <w:iCs/>
        </w:rPr>
      </w:pPr>
      <w:r>
        <w:rPr>
          <w:i/>
          <w:iCs/>
        </w:rPr>
        <w:t>s magyar királyné is, kit</w:t>
      </w:r>
    </w:p>
    <w:p>
      <w:pPr>
        <w:pStyle w:val="Normal"/>
        <w:ind w:left="2880" w:hanging="0"/>
        <w:jc w:val="both"/>
        <w:rPr>
          <w:i/>
          <w:i/>
          <w:iCs/>
        </w:rPr>
      </w:pPr>
      <w:r>
        <w:rPr>
          <w:i/>
          <w:iCs/>
        </w:rPr>
        <w:t>nem győzött le senki még!</w:t>
      </w:r>
    </w:p>
    <w:p>
      <w:pPr>
        <w:pStyle w:val="Normal"/>
        <w:jc w:val="both"/>
        <w:rPr/>
      </w:pPr>
      <w:r>
        <w:rPr/>
      </w:r>
    </w:p>
    <w:p>
      <w:pPr>
        <w:pStyle w:val="TextBody"/>
        <w:rPr/>
      </w:pPr>
      <w:r>
        <w:rPr/>
        <w:tab/>
        <w:t>Gyönge vers, fűzfa-rímek. Azt még elfogadnám, hogy a költő a mítoszbeli aranyalmák őrzőjének, bölcs gondolatok sugallójának mondja az ünnepeltet. De hogy nem győzte le még senki? Bakóczról, úgy látszik, hallgatnak a királyné nápolyi környezetében.</w:t>
      </w:r>
    </w:p>
    <w:p>
      <w:pPr>
        <w:pStyle w:val="Normal"/>
        <w:jc w:val="both"/>
        <w:rPr/>
      </w:pPr>
      <w:r>
        <w:rPr/>
        <w:tab/>
        <w:t>Micsoda lelki szegénység az, amely ilyen hazugságokban keres feledést. Ismerem Beatricét; ő még képes elhinni magának, hogy trón és gazdagság várja Magyarországon.</w:t>
      </w:r>
    </w:p>
    <w:p>
      <w:pPr>
        <w:pStyle w:val="Normal"/>
        <w:jc w:val="both"/>
        <w:rPr/>
      </w:pPr>
      <w:r>
        <w:rPr/>
      </w:r>
    </w:p>
    <w:p>
      <w:pPr>
        <w:pStyle w:val="Normal"/>
        <w:jc w:val="both"/>
        <w:rPr/>
      </w:pPr>
      <w:r>
        <w:rPr/>
      </w:r>
    </w:p>
    <w:p>
      <w:pPr>
        <w:pStyle w:val="Normal"/>
        <w:jc w:val="right"/>
        <w:rPr>
          <w:sz w:val="20"/>
        </w:rPr>
      </w:pPr>
      <w:r>
        <w:rPr>
          <w:sz w:val="20"/>
        </w:rPr>
        <w:t>NÁPOLY, 1507 NYARÁN</w:t>
      </w:r>
    </w:p>
    <w:p>
      <w:pPr>
        <w:pStyle w:val="Normal"/>
        <w:jc w:val="both"/>
        <w:rPr/>
      </w:pPr>
      <w:r>
        <w:rPr/>
        <w:t>Találkoztam Elizával. Szelíd, békés szavakkal szólított meg; én nem ismertem volna föl hajdani báját ráncos arcában, hajlott testében.</w:t>
      </w:r>
    </w:p>
    <w:p>
      <w:pPr>
        <w:pStyle w:val="Normal"/>
        <w:jc w:val="both"/>
        <w:rPr/>
      </w:pPr>
      <w:r>
        <w:rPr/>
        <w:tab/>
        <w:t>– Dicsértessék, Roberto atya – állított meg.</w:t>
      </w:r>
    </w:p>
    <w:p>
      <w:pPr>
        <w:pStyle w:val="Normal"/>
        <w:jc w:val="both"/>
        <w:rPr/>
      </w:pPr>
      <w:r>
        <w:rPr/>
        <w:tab/>
        <w:t>– Szent rendünkben az Enrico nevet nyertem . . .</w:t>
      </w:r>
    </w:p>
    <w:p>
      <w:pPr>
        <w:pStyle w:val="Normal"/>
        <w:jc w:val="both"/>
        <w:rPr/>
      </w:pPr>
      <w:r>
        <w:rPr/>
        <w:tab/>
        <w:t>– Én sem vagyok már a régi Eliza. De azért talán megismersz.</w:t>
      </w:r>
    </w:p>
    <w:p>
      <w:pPr>
        <w:pStyle w:val="Normal"/>
        <w:jc w:val="both"/>
        <w:rPr/>
      </w:pPr>
      <w:r>
        <w:rPr/>
        <w:tab/>
        <w:t>– Inkább csak a hangodról. Hogyan élsz?</w:t>
      </w:r>
    </w:p>
    <w:p>
      <w:pPr>
        <w:pStyle w:val="Normal"/>
        <w:jc w:val="both"/>
        <w:rPr/>
      </w:pPr>
      <w:r>
        <w:rPr/>
        <w:tab/>
        <w:t>– Beppóhoz, hajdani pajtásodhoz mentem feleségül. Nyolc gyermekkel áldott meg az ég, tizenkét unokával.</w:t>
      </w:r>
    </w:p>
    <w:p>
      <w:pPr>
        <w:pStyle w:val="Normal"/>
        <w:jc w:val="both"/>
        <w:rPr/>
      </w:pPr>
      <w:r>
        <w:rPr/>
        <w:tab/>
        <w:t>– Szép áldás – mondtam, és Beatrice magtalanságára gondoltam. – Egykori királyném mily sokat adott volna egyért is. Boldogabb lett volna. Sőt, talán boldog.</w:t>
      </w:r>
    </w:p>
    <w:p>
      <w:pPr>
        <w:pStyle w:val="Normal"/>
        <w:jc w:val="both"/>
        <w:rPr/>
      </w:pPr>
      <w:r>
        <w:rPr/>
        <w:tab/>
        <w:t>– Én voltam boldog ... a szegénységben is – mosolygott Eliza, de foghíjas volt a mosolya.</w:t>
      </w:r>
    </w:p>
    <w:p>
      <w:pPr>
        <w:pStyle w:val="Normal"/>
        <w:jc w:val="both"/>
        <w:rPr/>
      </w:pPr>
      <w:r>
        <w:rPr/>
        <w:tab/>
        <w:t>– Én is megtaláltam az egyetlen boldogság forrását, a szegénységet – feleltem főhajtással.</w:t>
      </w:r>
    </w:p>
    <w:p>
      <w:pPr>
        <w:pStyle w:val="Normal"/>
        <w:jc w:val="both"/>
        <w:rPr/>
      </w:pPr>
      <w:r>
        <w:rPr/>
        <w:tab/>
        <w:t>– De milyen kerülővel, Enrico atya – mondta az öreg Eliza, s hangjában fölcsillant a régi pajkosság.</w:t>
      </w:r>
    </w:p>
    <w:p>
      <w:pPr>
        <w:pStyle w:val="Normal"/>
        <w:jc w:val="both"/>
        <w:rPr/>
      </w:pPr>
      <w:r>
        <w:rPr/>
        <w:tab/>
        <w:t>– Az Úr útjai kiszámíthatatlanok, lányom.</w:t>
      </w:r>
    </w:p>
    <w:p>
      <w:pPr>
        <w:pStyle w:val="Normal"/>
        <w:jc w:val="both"/>
        <w:rPr/>
      </w:pPr>
      <w:r>
        <w:rPr/>
        <w:tab/>
        <w:t>– Dicsértessék, atyám.</w:t>
      </w:r>
    </w:p>
    <w:p>
      <w:pPr>
        <w:pStyle w:val="Normal"/>
        <w:jc w:val="both"/>
        <w:rPr/>
      </w:pPr>
      <w:r>
        <w:rPr/>
      </w:r>
    </w:p>
    <w:p>
      <w:pPr>
        <w:pStyle w:val="Normal"/>
        <w:jc w:val="both"/>
        <w:rPr/>
      </w:pPr>
      <w:r>
        <w:rPr/>
      </w:r>
    </w:p>
    <w:p>
      <w:pPr>
        <w:pStyle w:val="Normal"/>
        <w:jc w:val="right"/>
        <w:rPr>
          <w:sz w:val="20"/>
        </w:rPr>
      </w:pPr>
      <w:r>
        <w:rPr>
          <w:sz w:val="20"/>
        </w:rPr>
        <w:t>NÁPOLY, 1507 ŐSZÉN</w:t>
      </w:r>
    </w:p>
    <w:p>
      <w:pPr>
        <w:pStyle w:val="Normal"/>
        <w:jc w:val="both"/>
        <w:rPr/>
      </w:pPr>
      <w:r>
        <w:rPr/>
        <w:t>Katolikus Ferdinánd spanyol király látogatást tett Nápolyban mint a birodalmához tartozó városban. Uralma már annyira elvitathatatlan, hogy nemcsak a rég elhunyt száműzött királyi hívei, de még a trónját vesztett Aragon-család tagjai is részt vettek az ünneplésében, Beatricével együtt. A spanyol király meglátogatta a magyar király özvegyét, s ő megragadta az alkalmat, az uralkodó segítségét kérte hozományának visszaszerzéséhez, ígéretet is kapott ...</w:t>
      </w:r>
    </w:p>
    <w:p>
      <w:pPr>
        <w:pStyle w:val="Normal"/>
        <w:jc w:val="right"/>
        <w:rPr>
          <w:sz w:val="20"/>
        </w:rPr>
      </w:pPr>
      <w:r>
        <w:rPr>
          <w:sz w:val="20"/>
        </w:rPr>
        <w:t>NÁPOLY, 1508. SZEPTEMBER VÉGÉN</w:t>
      </w:r>
    </w:p>
    <w:p>
      <w:pPr>
        <w:pStyle w:val="Normal"/>
        <w:jc w:val="both"/>
        <w:rPr/>
      </w:pPr>
      <w:r>
        <w:rPr/>
        <w:t>Ide másolom Giacomo jegyző hivatalos följegyzését: „Szeptember 13-án reggel Isten végzése szerint elköltözött az életből Madamma Beatrice de Aragónia, Magyarország királynéja, a Castello Capuanában, ahol több napon át ápolta őt két királyasszony, a két Giovanna, anya és lánya. Felöltöztették őt fehér selyemruhába, királynői koronával a fején, az országalmával kezében és brokátpalásttal a hátán, így őrizte őt a fiatalabbik királyasszony estig, amikor is szokás szerint kivették belső részeit. És 14-én, csütörtökön koporsóba tették, s ravatalra állították a Sancto Pietro Martiro monostorában, ahol tíz confraternitas tagjai, a Sancto Marinó-beliek kivételével valamennyi szerzetes, úgyszintén háromszáz, feketébe öltözött gyászoló vették körül sok száz fáklyával. Itt, a koporsón, nyugodott a korona, a jogar, az ország almája, és elvégeztetvén a gyásszertartás, eltemették a királynét anyja oldalára. Temetésének költségét a királyi udvar viselte. Sok könnyhullatással temették el, mert Nápolyban hatszáz személynek adott élelmet, nem is számítva a kolostoroknak nyújtott alamizsnát, amiért is jó emlékezete maradt. Nyugodjék lelke a szent angyalokkal. Ámen."</w:t>
      </w:r>
    </w:p>
    <w:p>
      <w:pPr>
        <w:pStyle w:val="Normal"/>
        <w:jc w:val="both"/>
        <w:rPr/>
      </w:pPr>
      <w:r>
        <w:rPr/>
        <w:tab/>
        <w:t>A királyné váratlanul, négynapi lázas betegség után halt meg. (Pár nappal előbb még sürgősen pénzt kért Ippolito capuai javadalmától, ahonnan rendszeres támogatást kapott.) A királyné végrendeletet hagyott hátra. Egyetemes örökösévé fivére, az 1505-ben elhunyt Federigo király gyermekeit (Carlotta, Ferrante, Giulia, Isabella, Cesare) tette meg; pótvégrendeletében számos hagyományt rendelt. Ötvenezer aranyat hagyott Giovanna anyakirálynéra és ötvenezret annak lányára; negyvenezret Luigi d'Aragona bíborosnak, tizenötezer aranyat a római új Szent Péter Bazilika építésére. A kisebb adományok között kolostorunkról is megemlékezett száz arannyal. Nem tudom, a nagy és fő örökösök megkapták-e pénzüket, de a kolostorral közölték, hogy a királyné után adósságon kívül más nem maradt.</w:t>
      </w:r>
    </w:p>
    <w:p>
      <w:pPr>
        <w:pStyle w:val="TextBody"/>
        <w:rPr/>
      </w:pPr>
      <w:r>
        <w:rPr/>
        <w:tab/>
        <w:t>Mi lehet ezek után a magyarázata a nagy összegek fölött való rendelkezésnek? Talán a fényűzés vágya, amely koporsójába is elkísérte a „legboldogtalanabb" királynét? Talán némi káröröm: Az épülő Péter-templomra hagyott tekintélyes összeg ösztönözze arra a mindenkori pápát, hogy Beatrice hozománya terhére behajtson a magyar államon tizenötezer aranyat?</w:t>
      </w:r>
    </w:p>
    <w:p>
      <w:pPr>
        <w:pStyle w:val="Normal"/>
        <w:jc w:val="both"/>
        <w:rPr/>
      </w:pPr>
      <w:r>
        <w:rPr/>
        <w:tab/>
        <w:t>Vértanú Szent Péter temploma, ahol Beatrice nyugszik, a mi kolostorunkhoz tartozik. Gvárdiánom oldalán részt vettem a temetési szertartások megbeszélésében, és amikor a felirat kérdése vetődött fel, szót kértem. Elmondtam, hogy egyszer azt tanácsoltam úrnőmnek: vallásos hite és bőkezűsége által győzze le magát, és fogadja megadással az őt ért méltatlan csapást. Mire ő azt felelte:</w:t>
      </w:r>
    </w:p>
    <w:p>
      <w:pPr>
        <w:pStyle w:val="TextBody"/>
        <w:rPr/>
      </w:pPr>
      <w:r>
        <w:rPr/>
        <w:tab/>
        <w:t>– Életemben győzni akarok! A szép mondatot a megadásról vésesd síremlékemre.</w:t>
      </w:r>
    </w:p>
    <w:p>
      <w:pPr>
        <w:pStyle w:val="Normal"/>
        <w:jc w:val="both"/>
        <w:rPr/>
      </w:pPr>
      <w:r>
        <w:rPr/>
        <w:tab/>
        <w:t>Így történt, hogy a templom falában, a Szent Tamás nagy, olajfestésű képének oldalán elhelyezett koporsó alatt latin nyelvű emléktáblán ez olvasható:</w:t>
      </w:r>
    </w:p>
    <w:p>
      <w:pPr>
        <w:pStyle w:val="Normal"/>
        <w:jc w:val="both"/>
        <w:rPr>
          <w:b/>
          <w:b/>
          <w:bCs/>
        </w:rPr>
      </w:pPr>
      <w:r>
        <w:rPr>
          <w:b/>
          <w:bCs/>
        </w:rPr>
      </w:r>
    </w:p>
    <w:p>
      <w:pPr>
        <w:pStyle w:val="Normal"/>
        <w:jc w:val="center"/>
        <w:rPr>
          <w:b/>
          <w:b/>
          <w:bCs/>
        </w:rPr>
      </w:pPr>
      <w:r>
        <w:rPr>
          <w:b/>
          <w:bCs/>
        </w:rPr>
        <w:t>BEATRIX ARAGONEA PANNONIAE REGINA</w:t>
      </w:r>
    </w:p>
    <w:p>
      <w:pPr>
        <w:pStyle w:val="Normal"/>
        <w:jc w:val="center"/>
        <w:rPr>
          <w:b/>
          <w:b/>
          <w:bCs/>
        </w:rPr>
      </w:pPr>
      <w:r>
        <w:rPr>
          <w:b/>
          <w:bCs/>
        </w:rPr>
        <w:t>FERDINANDI PRIMI NEAP. REGIS FILIA</w:t>
      </w:r>
    </w:p>
    <w:p>
      <w:pPr>
        <w:pStyle w:val="Normal"/>
        <w:jc w:val="center"/>
        <w:rPr>
          <w:b/>
          <w:b/>
          <w:bCs/>
        </w:rPr>
      </w:pPr>
      <w:r>
        <w:rPr>
          <w:b/>
          <w:bCs/>
        </w:rPr>
        <w:t>DE SACRO HOC COLLEGIG OPT. MERITA</w:t>
      </w:r>
    </w:p>
    <w:p>
      <w:pPr>
        <w:pStyle w:val="Normal"/>
        <w:jc w:val="center"/>
        <w:rPr>
          <w:b/>
          <w:b/>
          <w:bCs/>
        </w:rPr>
      </w:pPr>
      <w:r>
        <w:rPr>
          <w:b/>
          <w:bCs/>
        </w:rPr>
        <w:t>HOC SITA EST</w:t>
      </w:r>
    </w:p>
    <w:p>
      <w:pPr>
        <w:pStyle w:val="Normal"/>
        <w:jc w:val="center"/>
        <w:rPr>
          <w:b/>
          <w:b/>
          <w:bCs/>
        </w:rPr>
      </w:pPr>
      <w:r>
        <w:rPr>
          <w:b/>
          <w:bCs/>
        </w:rPr>
        <w:t>HAEC RELIGIONE ET MUNIFICENTIA SE IPSAM VICIT</w:t>
      </w:r>
    </w:p>
    <w:p>
      <w:pPr>
        <w:pStyle w:val="Normal"/>
        <w:jc w:val="both"/>
        <w:rPr/>
      </w:pPr>
      <w:r>
        <w:rPr/>
      </w:r>
    </w:p>
    <w:p>
      <w:pPr>
        <w:pStyle w:val="Normal"/>
        <w:jc w:val="both"/>
        <w:rPr/>
      </w:pPr>
      <w:r>
        <w:rPr/>
        <w:tab/>
        <w:t>Magyarul: Aragóniai Beatrix, Magyarország királynéja, I. Ferdinánd nápolyi király lánya, ki e szent kollégium körül igen sok érdemet szerzett, itt nyugszik. – Vallásosságával és jótevő bőkezűségével önmagát győzte le.</w:t>
      </w:r>
    </w:p>
    <w:p>
      <w:pPr>
        <w:pStyle w:val="Normal"/>
        <w:jc w:val="both"/>
        <w:rPr/>
      </w:pPr>
      <w:r>
        <w:rPr/>
        <w:tab/>
        <w:t>Az egykor istennőnek ünnepelt déli királylány, aki „legboldogtalanabb" királyasszonyként végezte, legyőzte-e valaha is önmagát? Soha! Tehát még egy hazugság: nem titkolt, letagadott, hanem márványba vésett hazugság. Tucatnyi király, herceg, annyi pápa és főpap, uralkodó és udvaronc kegyetlen hazugsága után még egy, kegyes hazugsá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Forrása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zt a csalafinta cselszövényt, amellyel II. Ulászló és Bakócz érsek megtévesztette, és mindenéből kiforgatta Beatricét, Mátyás királyunk hiú és nagyravágyó özvegyét, ma alighanem minden bíróság közönséges házasságszédelgésnek minősítené. De félezer évvel ezelőtt Aragóniai Beatricének emiatt Ulászló ellen emelt vádját VI. (Borgia) Sándor pápa zaklatásnak minősítette. E perről és előzményeiről szól ez a történelmi regény. Minden részlete okiratokon nyugszik, amelyek egy részét idézetként közli.</w:t>
      </w:r>
    </w:p>
    <w:p>
      <w:pPr>
        <w:pStyle w:val="Normal"/>
        <w:jc w:val="both"/>
        <w:rPr/>
      </w:pPr>
      <w:r>
        <w:rPr/>
        <w:tab/>
        <w:t xml:space="preserve">A történelmi háttér megrajzolásában Elekes Lajos </w:t>
      </w:r>
      <w:r>
        <w:rPr>
          <w:i/>
          <w:iCs/>
        </w:rPr>
        <w:t>(A középkori magyar állam története, Mátyás és kora),</w:t>
      </w:r>
      <w:r>
        <w:rPr/>
        <w:t xml:space="preserve"> Fraknói Vilmos </w:t>
      </w:r>
      <w:r>
        <w:rPr>
          <w:i/>
          <w:iCs/>
        </w:rPr>
        <w:t>(Mátyás király)</w:t>
      </w:r>
      <w:r>
        <w:rPr/>
        <w:t xml:space="preserve"> és Teleki József </w:t>
      </w:r>
      <w:r>
        <w:rPr>
          <w:i/>
          <w:iCs/>
        </w:rPr>
        <w:t>(A Hunyadiak kora)</w:t>
      </w:r>
      <w:r>
        <w:rPr/>
        <w:t xml:space="preserve"> műveihez igazodtam. Beatrice életét gazdag részletességgel dolgozta föl Berzeviczy Albert. A magyar reneszánsz értékelésében Kardos Tibor tanulmányaiból merítettem. Hasznos és fontos részletadatokat találtam Csánky Dénes, Géresi Mihály, Mályusz Elemér, Nyáry Albert, Óváry Lipót, Radvánszky Albert, Ráth György, Zsilinszky Mihály és mások tanulmányaiban. Mátyás és Beatrice személyes viszonyáról fontos forrásmunka Feszler-Mihalkovics műve: </w:t>
      </w:r>
      <w:r>
        <w:rPr>
          <w:i/>
          <w:iCs/>
        </w:rPr>
        <w:t>Korvinus Mátyás.</w:t>
      </w:r>
      <w:r>
        <w:rPr/>
        <w:t xml:space="preserve"> Bakócz Tamás alakját Fraknói Vilmos életrajza alapján mintáztam.</w:t>
      </w:r>
    </w:p>
    <w:p>
      <w:pPr>
        <w:pStyle w:val="Normal"/>
        <w:jc w:val="both"/>
        <w:rPr/>
      </w:pPr>
      <w:r>
        <w:rPr/>
        <w:tab/>
        <w:t xml:space="preserve">Buda és a Várpalota egykori állapotát illetően Gerevich és Gerő művéhez alkalmazkodtam; a cseh- és morvaországi színhelyek és események leírásában Palacky művét </w:t>
      </w:r>
      <w:r>
        <w:rPr>
          <w:i/>
          <w:iCs/>
        </w:rPr>
        <w:t>(Geschichte der Böhmen)</w:t>
      </w:r>
      <w:r>
        <w:rPr/>
        <w:t xml:space="preserve"> használtam, de helyszíni tanulmányokat is végeztem.</w:t>
      </w:r>
    </w:p>
    <w:p>
      <w:pPr>
        <w:pStyle w:val="Normal"/>
        <w:jc w:val="both"/>
        <w:rPr/>
      </w:pPr>
      <w:r>
        <w:rPr/>
        <w:tab/>
        <w:t xml:space="preserve">Az egykorú okmányok szövegét Teleki és Berzeviczy könyvéből idézem, a magyarul még nem publikált leveleket olaszból K. Vadász Lili fordította, a latin szövegeket magam fordítottam. Ferrante király beszéde az uralkodásról – mintegy előérzete Machiavelli akkor hamarosan megjelenő művének, az </w:t>
      </w:r>
      <w:r>
        <w:rPr>
          <w:i/>
          <w:iCs/>
        </w:rPr>
        <w:t>Il</w:t>
      </w:r>
      <w:r>
        <w:rPr/>
        <w:t xml:space="preserve"> </w:t>
      </w:r>
      <w:r>
        <w:rPr>
          <w:i/>
          <w:iCs/>
        </w:rPr>
        <w:t>Principé-nek.</w:t>
      </w:r>
      <w:r>
        <w:rPr/>
        <w:t xml:space="preserve"> Diomede Carafa </w:t>
      </w:r>
      <w:r>
        <w:rPr>
          <w:i/>
          <w:iCs/>
        </w:rPr>
        <w:t>Memoriale-</w:t>
      </w:r>
      <w:r>
        <w:rPr/>
        <w:t>ját Berzeviczy szövegéből kivonatoltam. A budai színjáték farsája Kallimakhosz művét idézi, Huszti József fordításában, hely- és időszerű változtatásokkal és toldásokkal.</w:t>
      </w:r>
    </w:p>
    <w:p>
      <w:pPr>
        <w:pStyle w:val="Normal"/>
        <w:jc w:val="both"/>
        <w:rPr>
          <w:i/>
          <w:i/>
          <w:iCs/>
        </w:rPr>
      </w:pPr>
      <w:r>
        <w:rPr>
          <w:i/>
          <w:iCs/>
        </w:rPr>
      </w:r>
    </w:p>
    <w:p>
      <w:pPr>
        <w:pStyle w:val="Normal"/>
        <w:jc w:val="both"/>
        <w:rPr>
          <w:i/>
          <w:i/>
          <w:iCs/>
        </w:rPr>
      </w:pPr>
      <w:r>
        <w:rPr>
          <w:i/>
          <w:iCs/>
        </w:rPr>
      </w:r>
    </w:p>
    <w:p>
      <w:pPr>
        <w:pStyle w:val="Normal"/>
        <w:jc w:val="right"/>
        <w:rPr>
          <w:i/>
          <w:i/>
          <w:iCs/>
        </w:rPr>
      </w:pPr>
      <w:r>
        <w:rPr>
          <w:i/>
          <w:iCs/>
        </w:rPr>
        <w:t>K. 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elelős kiadó a Magvető Könyvkiadó igazgatója</w:t>
      </w:r>
    </w:p>
    <w:p>
      <w:pPr>
        <w:pStyle w:val="Normal"/>
        <w:jc w:val="center"/>
        <w:rPr/>
      </w:pPr>
      <w:r>
        <w:rPr/>
        <w:t>Felelős szerkesztő S. Varga Katalin</w:t>
      </w:r>
    </w:p>
    <w:p>
      <w:pPr>
        <w:pStyle w:val="Normal"/>
        <w:jc w:val="center"/>
        <w:rPr/>
      </w:pPr>
      <w:r>
        <w:rPr/>
        <w:t>Műszaki vezető Sebestyén Lajos</w:t>
      </w:r>
    </w:p>
    <w:p>
      <w:pPr>
        <w:pStyle w:val="Normal"/>
        <w:jc w:val="center"/>
        <w:rPr/>
      </w:pPr>
      <w:r>
        <w:rPr/>
        <w:t>A kötetet Fraunhoffer Péter tervezte</w:t>
      </w:r>
    </w:p>
    <w:p>
      <w:pPr>
        <w:pStyle w:val="Normal"/>
        <w:jc w:val="center"/>
        <w:rPr/>
      </w:pPr>
      <w:r>
        <w:rPr/>
        <w:t>Kiadványszám 4217</w:t>
      </w:r>
    </w:p>
    <w:p>
      <w:pPr>
        <w:pStyle w:val="Normal"/>
        <w:jc w:val="center"/>
        <w:rPr/>
      </w:pPr>
      <w:r>
        <w:rPr/>
        <w:t>Megjelent 17 (A/5) ív terjedelemben, New Times betűtípusból,</w:t>
      </w:r>
    </w:p>
    <w:p>
      <w:pPr>
        <w:pStyle w:val="Normal"/>
        <w:jc w:val="center"/>
        <w:rPr/>
      </w:pPr>
      <w:r>
        <w:rPr/>
        <w:t>1979-ben MA 3352</w:t>
      </w:r>
    </w:p>
    <w:p>
      <w:pPr>
        <w:pStyle w:val="Normal"/>
        <w:jc w:val="center"/>
        <w:rPr/>
      </w:pPr>
      <w:r>
        <w:rPr/>
        <w:t>Készült a Zrínyi Nyomdában (78.1465/1-2551)</w:t>
      </w:r>
    </w:p>
    <w:p>
      <w:pPr>
        <w:pStyle w:val="Normal"/>
        <w:jc w:val="center"/>
        <w:rPr/>
      </w:pPr>
      <w:r>
        <w:rPr/>
        <w:t>rotációs ofszeteljárással</w:t>
      </w:r>
    </w:p>
    <w:p>
      <w:pPr>
        <w:pStyle w:val="Normal"/>
        <w:jc w:val="center"/>
        <w:rPr/>
      </w:pPr>
      <w:r>
        <w:rPr/>
        <w:t>Felelős vezető: Bolgár Imre vezérigazgató</w:t>
      </w:r>
    </w:p>
    <w:p>
      <w:pPr>
        <w:pStyle w:val="Normal"/>
        <w:jc w:val="center"/>
        <w:rPr/>
      </w:pPr>
      <w:r>
        <w:rPr/>
        <w:t>ISBN 9632708768</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ind w:left="2160" w:hanging="0"/>
      <w:jc w:val="both"/>
      <w:outlineLvl w:val="5"/>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8:31:00Z</dcterms:created>
  <dc:creator>user</dc:creator>
  <dc:description/>
  <dc:language>en-US</dc:language>
  <cp:lastModifiedBy>MT</cp:lastModifiedBy>
  <dcterms:modified xsi:type="dcterms:W3CDTF">2005-03-22T12:16:00Z</dcterms:modified>
  <cp:revision>49</cp:revision>
  <dc:subject/>
  <dc:title>KÕSZEGI IMRE</dc:title>
</cp:coreProperties>
</file>