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NNCL1505-524v2.0</w:t>
      </w:r>
    </w:p>
    <w:p>
      <w:pPr>
        <w:pStyle w:val="Normal1"/>
        <w:rPr/>
      </w:pPr>
      <w:r>
        <w:rPr/>
      </w:r>
    </w:p>
    <w:p>
      <w:pPr>
        <w:pStyle w:val="Normal1"/>
        <w:rPr/>
      </w:pPr>
      <w:r>
        <w:rPr/>
      </w:r>
    </w:p>
    <w:p>
      <w:pPr>
        <w:pStyle w:val="Normal1"/>
        <w:rPr/>
      </w:pPr>
      <w:r>
        <w:rPr/>
      </w:r>
    </w:p>
    <w:p>
      <w:pPr>
        <w:pStyle w:val="Szerzo"/>
        <w:rPr/>
      </w:pPr>
      <w:r>
        <w:rPr/>
        <w:t>KŐSZEGI IMRE</w:t>
      </w:r>
    </w:p>
    <w:p>
      <w:pPr>
        <w:pStyle w:val="Normal1"/>
        <w:rPr/>
      </w:pPr>
      <w:r>
        <w:rPr/>
      </w:r>
    </w:p>
    <w:p>
      <w:pPr>
        <w:pStyle w:val="Focim"/>
        <w:rPr/>
      </w:pPr>
      <w:r>
        <w:rPr/>
        <w:t>A jezsuiták végnapjai</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Adatok"/>
        <w:rPr/>
      </w:pPr>
      <w:r>
        <w:rPr/>
        <w:t>MÓRA KÖNYVKIADÓ</w:t>
      </w:r>
    </w:p>
    <w:p>
      <w:pPr>
        <w:pStyle w:val="Adatok"/>
        <w:rPr/>
      </w:pPr>
      <w:r>
        <w:rPr/>
        <w:t>A fedél Kosch Péter munkája</w:t>
      </w:r>
    </w:p>
    <w:p>
      <w:pPr>
        <w:pStyle w:val="Adatok"/>
        <w:rPr/>
      </w:pPr>
      <w:r>
        <w:rPr/>
        <w:t>© Kőszegi Imre, 1982</w:t>
      </w:r>
    </w:p>
    <w:p>
      <w:pPr>
        <w:pStyle w:val="Fejezet1"/>
        <w:rPr/>
      </w:pPr>
      <w:r>
        <w:rPr/>
        <w:t>A diéta</w:t>
      </w:r>
    </w:p>
    <w:p>
      <w:pPr>
        <w:pStyle w:val="Fejezet2"/>
        <w:rPr/>
      </w:pPr>
      <w:r>
        <w:rPr/>
        <w:t>1.</w:t>
      </w:r>
    </w:p>
    <w:p>
      <w:pPr>
        <w:pStyle w:val="Bekezdes"/>
        <w:rPr/>
      </w:pPr>
      <w:r>
        <w:rPr/>
        <w:t>Arra a hírre, hogy a város követe visszaérkezett a diétáról, seregleni kezdtek a férfiak a tanácsháza elé. Május 18-ára hívták össze Pozsonyba a karokat és rendeket, most szeptember végére jár. Ugyancsak fontos dolgok és vitatkozások lehettek ott, hogy Tompsch Ignác követ ennyi idő alatt nem jött haza meglátogatni távollétében született fiát.</w:t>
      </w:r>
    </w:p>
    <w:p>
      <w:pPr>
        <w:pStyle w:val="Bekezdes"/>
        <w:rPr/>
      </w:pPr>
      <w:r>
        <w:rPr/>
        <w:t>Hogy a diéta ilyen sokáig tartott, ez talán arra is mutat, hogy a porosz veszedelem nem olyan nagy; ámbár a háborúnál nem nagyobb baj-e, hogy a követek asszony fejére tették föl a magyar koronát?! Ahányszor csak királynő akarta kormányozni Magyarországot, mindig szerencsétlenség lett belőle.</w:t>
      </w:r>
    </w:p>
    <w:p>
      <w:pPr>
        <w:pStyle w:val="Bekezdes"/>
        <w:rPr/>
      </w:pPr>
      <w:r>
        <w:rPr/>
        <w:t>A hónapok óta tartó kétség és aggódás után most végre megtudhatnak valamit első kézből, hitelesen.</w:t>
      </w:r>
    </w:p>
    <w:p>
      <w:pPr>
        <w:pStyle w:val="Bekezdes"/>
        <w:rPr/>
      </w:pPr>
      <w:r>
        <w:rPr/>
        <w:t>Mikor tehát a falakon belül és kívül körbefutott a hír, hogy Tompsch ma reggel szekéren hazaérkezett, a tanácstagok és választóik sorra elindultak a városháza felé. A belvárosiak csak úgy jöttek, ahogyan félbehagyták a munkát, bőrsapkával fejükön, hosszú, zöld kötényben, ingük felgyűrt ujját leeresztve csuklóig. Az alsó és felső külvárosból jövők mándlit húztak, némelyek lódengallért kanyarítottak nyakukba, elvégre az Óház mögött gyülekező szürke felhőkből hirtelen megjöhet az őszi eső.</w:t>
      </w:r>
    </w:p>
    <w:p>
      <w:pPr>
        <w:pStyle w:val="Bekezdes"/>
        <w:rPr/>
      </w:pPr>
      <w:r>
        <w:rPr/>
        <w:t>Az ellipszis alakú, falakkal körített belváros kapujáig elkísérte férjét Schedl Karolina asszony, férjezett Bada Lajosné.</w:t>
      </w:r>
    </w:p>
    <w:p>
      <w:pPr>
        <w:pStyle w:val="Bekezdes"/>
        <w:rPr/>
      </w:pPr>
      <w:r>
        <w:rPr/>
        <w:t>–</w:t>
      </w:r>
      <w:r>
        <w:rPr>
          <w:rFonts w:eastAsia="Palatino Linotype" w:cs="Palatino Linotype"/>
        </w:rPr>
        <w:t xml:space="preserve"> </w:t>
      </w:r>
      <w:r>
        <w:rPr/>
        <w:t>Aztán meg kell kérdezni Nácit – szólt búcsúzóul –, hogy van a gyerek.</w:t>
      </w:r>
    </w:p>
    <w:p>
      <w:pPr>
        <w:pStyle w:val="Bekezdes"/>
        <w:rPr/>
      </w:pPr>
      <w:r>
        <w:rPr/>
        <w:t>–</w:t>
      </w:r>
      <w:r>
        <w:rPr>
          <w:rFonts w:eastAsia="Palatino Linotype" w:cs="Palatino Linotype"/>
        </w:rPr>
        <w:t xml:space="preserve"> </w:t>
      </w:r>
      <w:r>
        <w:rPr/>
        <w:t>Hiszen csak ma ért haza...</w:t>
      </w:r>
    </w:p>
    <w:p>
      <w:pPr>
        <w:pStyle w:val="Bekezdes"/>
        <w:rPr/>
      </w:pPr>
      <w:r>
        <w:rPr/>
        <w:t>–</w:t>
      </w:r>
      <w:r>
        <w:rPr>
          <w:rFonts w:eastAsia="Palatino Linotype" w:cs="Palatino Linotype"/>
        </w:rPr>
        <w:t xml:space="preserve"> </w:t>
      </w:r>
      <w:r>
        <w:rPr/>
        <w:t>Elég lelketlenség volt tőle, hogy itt hagyta kilencedik hónapját sínylő feleségét, Friderikát, a követség kedvéért.</w:t>
      </w:r>
    </w:p>
    <w:p>
      <w:pPr>
        <w:pStyle w:val="Bekezdes"/>
        <w:rPr/>
      </w:pPr>
      <w:r>
        <w:rPr/>
        <w:t>–</w:t>
      </w:r>
      <w:r>
        <w:rPr>
          <w:rFonts w:eastAsia="Palatino Linotype" w:cs="Palatino Linotype"/>
        </w:rPr>
        <w:t xml:space="preserve"> </w:t>
      </w:r>
      <w:r>
        <w:rPr/>
        <w:t>Nem a követség kedvéért, hanem a város érdekében – oktatta ki feleségét szenátorhoz illő tekintélyességgel Bada. – Férfidolgot végzett; jó is, hogy nem pityergő asszonyok intézik az ország ügyeit.</w:t>
      </w:r>
    </w:p>
    <w:p>
      <w:pPr>
        <w:pStyle w:val="Bekezdes"/>
        <w:rPr/>
      </w:pPr>
      <w:r>
        <w:rPr/>
        <w:t>–</w:t>
      </w:r>
      <w:r>
        <w:rPr>
          <w:rFonts w:eastAsia="Palatino Linotype" w:cs="Palatino Linotype"/>
        </w:rPr>
        <w:t xml:space="preserve"> </w:t>
      </w:r>
      <w:r>
        <w:rPr/>
        <w:t>Talán nem tudod – vágott vissza Karolina –, hogy éppen most asszony lett a király? Férfi lelkű ifiasszony.</w:t>
      </w:r>
    </w:p>
    <w:p>
      <w:pPr>
        <w:pStyle w:val="Bekezdes"/>
        <w:rPr/>
      </w:pPr>
      <w:r>
        <w:rPr/>
        <w:t>–</w:t>
      </w:r>
      <w:r>
        <w:rPr>
          <w:rFonts w:eastAsia="Palatino Linotype" w:cs="Palatino Linotype"/>
        </w:rPr>
        <w:t xml:space="preserve"> </w:t>
      </w:r>
      <w:r>
        <w:rPr/>
        <w:t>De a férje csak herceg, legföljebb nagyherceg...</w:t>
      </w:r>
    </w:p>
    <w:p>
      <w:pPr>
        <w:pStyle w:val="Bekezdes"/>
        <w:rPr/>
      </w:pPr>
      <w:r>
        <w:rPr/>
        <w:t>Megállt mellettük Schedl Márton, az asszony bátyja, s beleszólt:</w:t>
      </w:r>
    </w:p>
    <w:p>
      <w:pPr>
        <w:pStyle w:val="Bekezdes"/>
        <w:rPr/>
      </w:pPr>
      <w:r>
        <w:rPr/>
        <w:t>–</w:t>
      </w:r>
      <w:r>
        <w:rPr>
          <w:rFonts w:eastAsia="Palatino Linotype" w:cs="Palatino Linotype"/>
        </w:rPr>
        <w:t xml:space="preserve"> </w:t>
      </w:r>
      <w:r>
        <w:rPr/>
        <w:t>Nem is cserélnék én vele. Hogy a feleségem viselje a koronát?!</w:t>
      </w:r>
    </w:p>
    <w:p>
      <w:pPr>
        <w:pStyle w:val="Bekezdes"/>
        <w:rPr/>
      </w:pPr>
      <w:r>
        <w:rPr/>
        <w:t>–</w:t>
      </w:r>
      <w:r>
        <w:rPr>
          <w:rFonts w:eastAsia="Palatino Linotype" w:cs="Palatino Linotype"/>
        </w:rPr>
        <w:t xml:space="preserve"> </w:t>
      </w:r>
      <w:r>
        <w:rPr/>
        <w:t>Vajon a kardot is átengedte-e az asszonynak? – ingerkedett Bada.</w:t>
      </w:r>
    </w:p>
    <w:p>
      <w:pPr>
        <w:pStyle w:val="Bekezdes"/>
        <w:rPr/>
      </w:pPr>
      <w:r>
        <w:rPr/>
        <w:t>Az asszony nem hagyta magát:</w:t>
      </w:r>
    </w:p>
    <w:p>
      <w:pPr>
        <w:pStyle w:val="Bekezdes"/>
        <w:rPr/>
      </w:pPr>
      <w:r>
        <w:rPr/>
        <w:t>–</w:t>
      </w:r>
      <w:r>
        <w:rPr>
          <w:rFonts w:eastAsia="Palatino Linotype" w:cs="Palatino Linotype"/>
        </w:rPr>
        <w:t xml:space="preserve"> </w:t>
      </w:r>
      <w:r>
        <w:rPr/>
        <w:t>Kardos menyecske az! Elbánik mindenkivel.</w:t>
      </w:r>
    </w:p>
    <w:p>
      <w:pPr>
        <w:pStyle w:val="Bekezdes"/>
        <w:rPr/>
      </w:pPr>
      <w:r>
        <w:rPr/>
        <w:t>–</w:t>
      </w:r>
      <w:r>
        <w:rPr>
          <w:rFonts w:eastAsia="Palatino Linotype" w:cs="Palatino Linotype"/>
        </w:rPr>
        <w:t xml:space="preserve"> </w:t>
      </w:r>
      <w:r>
        <w:rPr/>
        <w:t>Ha hagyják!</w:t>
      </w:r>
    </w:p>
    <w:p>
      <w:pPr>
        <w:pStyle w:val="Bekezdes"/>
        <w:rPr/>
      </w:pPr>
      <w:r>
        <w:rPr/>
        <w:t>Hónapok óta rosszabbnál rosszabb háborús híreket hoztak az észak felől bördöncével érkező hátas kalmárok. Friedrich, a burkus király betört Sziléziába, rendre megrakta Mária Terézia seregeit, hamarosan Csehországban lesz, s aztán az irány Magyarország. De legújabban olyan hír is volt, hogy a magyar nemesi fölkelés puszta hírére Friedrich király megfutamodott, és hazatakarodott Berlinbe.</w:t>
      </w:r>
    </w:p>
    <w:p>
      <w:pPr>
        <w:pStyle w:val="Bekezdes"/>
        <w:rPr/>
      </w:pPr>
      <w:r>
        <w:rPr/>
        <w:t>–</w:t>
      </w:r>
      <w:r>
        <w:rPr>
          <w:rFonts w:eastAsia="Palatino Linotype" w:cs="Palatino Linotype"/>
        </w:rPr>
        <w:t xml:space="preserve"> </w:t>
      </w:r>
      <w:r>
        <w:rPr/>
        <w:t>Jaj most a lutheristáknak! Ők kerülnek sorra – mondta Schedl.</w:t>
      </w:r>
    </w:p>
    <w:p>
      <w:pPr>
        <w:pStyle w:val="Bekezdes"/>
        <w:rPr/>
      </w:pPr>
      <w:r>
        <w:rPr/>
        <w:t>–</w:t>
      </w:r>
      <w:r>
        <w:rPr>
          <w:rFonts w:eastAsia="Palatino Linotype" w:cs="Palatino Linotype"/>
        </w:rPr>
        <w:t xml:space="preserve"> </w:t>
      </w:r>
      <w:r>
        <w:rPr/>
        <w:t>Pedig már arra számítottak, hogy Friedrich visszaszerzi nekik a templomaikat – tódította Badáné.</w:t>
      </w:r>
    </w:p>
    <w:p>
      <w:pPr>
        <w:pStyle w:val="Bekezdes"/>
        <w:rPr/>
      </w:pPr>
      <w:r>
        <w:rPr/>
        <w:t>–</w:t>
      </w:r>
      <w:r>
        <w:rPr>
          <w:rFonts w:eastAsia="Palatino Linotype" w:cs="Palatino Linotype"/>
        </w:rPr>
        <w:t xml:space="preserve"> </w:t>
      </w:r>
      <w:r>
        <w:rPr/>
        <w:t>Asszonybeszéd – mordult Bada uram. – Ad egy: Friedrich nem Mária Terézia szép szemétől rettent meg, hanem a magyar ármádiától. Ad kettő: a lutheránusok nem biztos, hogy jól jártak volna, mert a németek nem kérdik, ki milyen vallású, hanem viszik a holmiját. Mint hetvenkettőben...</w:t>
      </w:r>
    </w:p>
    <w:p>
      <w:pPr>
        <w:pStyle w:val="Bekezdes"/>
        <w:rPr/>
      </w:pPr>
      <w:r>
        <w:rPr/>
        <w:t>Ez akkor volt, amikor császári német vasasok felvonultatásával elvették a városbeli, többségben lévő német hitűektől két szép templomukat, és odaadták az alig százfőnyi pápista egyháznak, úgyhogy aztán a páterek évekig üres falaknak miséztek. Mígnem...</w:t>
      </w:r>
    </w:p>
    <w:p>
      <w:pPr>
        <w:pStyle w:val="Bekezdes"/>
        <w:rPr/>
      </w:pPr>
      <w:r>
        <w:rPr/>
        <w:t>Mígnem a jezsuiták rendre visszaterelték a lutheránusokat a régi hitre. S akik a békesség kedvéért engedtek a szép vagy zord szónak, azok most a poroszok közeledtére ugyancsak nyugtalanok lehettek, nem kérik-e majd számon árulásukat. Mert az Esterházyak, a Nádasdyak és a többi főúr megint fölvenné a reformált vallást, és persze megtartaná a katolikus klérustól meg Rákóczitól elvett birtokait, de az „átírási költséget” ismét a városi polgárok fizetnék, mert őket szokták ilyen változáskor kerékbe törni, száműzni, vagyonuktól megfosztani.</w:t>
      </w:r>
    </w:p>
    <w:p>
      <w:pPr>
        <w:pStyle w:val="Bekezdes"/>
        <w:rPr/>
      </w:pPr>
      <w:r>
        <w:rPr/>
        <w:t>Ez utóbbi gondolatokat Bada uram már nem mondta ki, csak magában füstölögte, mert ha valaki szenátor, akkor ne terjesszen rémhíreket, hiszen a neofita katolikusok amúgy is hajlamosak az ijedezésre.</w:t>
      </w:r>
    </w:p>
    <w:p>
      <w:pPr>
        <w:pStyle w:val="Bekezdes"/>
        <w:rPr/>
      </w:pPr>
      <w:r>
        <w:rPr/>
        <w:t>A várfal belső oldalán keskeny utca vezetett majdnem körbe; Bada és sógora az átlós utcán elhaladt a gimnázium mellett, és kiért a városházával, lábas házakkal és díszes oromzatokkal ékeskedő nagy térre, amelynek közepét a két egyház foglalja el. A régebbi, a Jakab, itt állt már a török ostrom idején, s lett száz év múlva német templom, a másikat később építették magyar ajkú lutheránusoknak; s most már hetven éve mind a kettő a pápistáké.</w:t>
      </w:r>
    </w:p>
    <w:p>
      <w:pPr>
        <w:pStyle w:val="Bekezdes"/>
        <w:rPr/>
      </w:pPr>
      <w:r>
        <w:rPr/>
        <w:t>Bada megállt a Szűz Mária-szobor tövében. Ott is a lutheránusokról beszéltek.</w:t>
      </w:r>
    </w:p>
    <w:p>
      <w:pPr>
        <w:pStyle w:val="Bekezdes"/>
        <w:rPr/>
      </w:pPr>
      <w:r>
        <w:rPr/>
        <w:t>–</w:t>
      </w:r>
      <w:r>
        <w:rPr>
          <w:rFonts w:eastAsia="Palatino Linotype" w:cs="Palatino Linotype"/>
        </w:rPr>
        <w:t xml:space="preserve"> </w:t>
      </w:r>
      <w:r>
        <w:rPr/>
        <w:t>Én mondom, legjobb, ha a lutheristák csöndben maradnak. Terézia úgy gyűlöli a reformáltakat, hogy látni sem akarja őket. Ha protestánsot kell fogadnia, spanyolfalat állíttat kettőjük közé.</w:t>
      </w:r>
    </w:p>
    <w:p>
      <w:pPr>
        <w:pStyle w:val="Bekezdes"/>
        <w:rPr/>
      </w:pPr>
      <w:r>
        <w:rPr/>
        <w:t>–</w:t>
      </w:r>
      <w:r>
        <w:rPr>
          <w:rFonts w:eastAsia="Palatino Linotype" w:cs="Palatino Linotype"/>
        </w:rPr>
        <w:t xml:space="preserve"> </w:t>
      </w:r>
      <w:r>
        <w:rPr/>
        <w:t>És ha mégis a poroszok győznek?</w:t>
      </w:r>
    </w:p>
    <w:p>
      <w:pPr>
        <w:pStyle w:val="Bekezdes"/>
        <w:rPr/>
      </w:pPr>
      <w:r>
        <w:rPr/>
        <w:t>–</w:t>
      </w:r>
      <w:r>
        <w:rPr>
          <w:rFonts w:eastAsia="Palatino Linotype" w:cs="Palatino Linotype"/>
        </w:rPr>
        <w:t xml:space="preserve"> </w:t>
      </w:r>
      <w:r>
        <w:rPr/>
        <w:t>Mindenesetre erősíteni kellene a falakat – javasolta Korbasics Balázs építőmester.</w:t>
      </w:r>
    </w:p>
    <w:p>
      <w:pPr>
        <w:pStyle w:val="Bekezdes"/>
        <w:rPr/>
      </w:pPr>
      <w:r>
        <w:rPr/>
        <w:t>–</w:t>
      </w:r>
      <w:r>
        <w:rPr>
          <w:rFonts w:eastAsia="Palatino Linotype" w:cs="Palatino Linotype"/>
        </w:rPr>
        <w:t xml:space="preserve"> </w:t>
      </w:r>
      <w:r>
        <w:rPr/>
        <w:t>Mit érünk vele? Azt mondják, Friedrichnek olyan ágyúi vannak, hogy három golyóval szétverik a legerősebb bástyát.</w:t>
      </w:r>
    </w:p>
    <w:p>
      <w:pPr>
        <w:pStyle w:val="Bekezdes"/>
        <w:rPr/>
      </w:pPr>
      <w:r>
        <w:rPr/>
        <w:t>–</w:t>
      </w:r>
      <w:r>
        <w:rPr>
          <w:rFonts w:eastAsia="Palatino Linotype" w:cs="Palatino Linotype"/>
        </w:rPr>
        <w:t xml:space="preserve"> </w:t>
      </w:r>
      <w:r>
        <w:rPr/>
        <w:t>Ha hagyják őket! De a huszárjaink majd elkergetik őket.</w:t>
      </w:r>
    </w:p>
    <w:p>
      <w:pPr>
        <w:pStyle w:val="Bekezdes"/>
        <w:rPr/>
      </w:pPr>
      <w:r>
        <w:rPr/>
        <w:t>–</w:t>
      </w:r>
      <w:r>
        <w:rPr>
          <w:rFonts w:eastAsia="Palatino Linotype" w:cs="Palatino Linotype"/>
        </w:rPr>
        <w:t xml:space="preserve"> </w:t>
      </w:r>
      <w:r>
        <w:rPr/>
        <w:t>Csakhogy a huszárokat nem küldik ide. Azok a királynőt védik Bécsnél.</w:t>
      </w:r>
    </w:p>
    <w:p>
      <w:pPr>
        <w:pStyle w:val="Bekezdes"/>
        <w:rPr/>
      </w:pPr>
      <w:r>
        <w:rPr/>
        <w:t>–</w:t>
      </w:r>
      <w:r>
        <w:rPr>
          <w:rFonts w:eastAsia="Palatino Linotype" w:cs="Palatino Linotype"/>
        </w:rPr>
        <w:t xml:space="preserve"> </w:t>
      </w:r>
      <w:r>
        <w:rPr/>
        <w:t>Várjuk csak meg, milyen hírt hozott Náci.</w:t>
      </w:r>
    </w:p>
    <w:p>
      <w:pPr>
        <w:pStyle w:val="Bekezdes"/>
        <w:rPr/>
      </w:pPr>
      <w:r>
        <w:rPr/>
        <w:t>–</w:t>
      </w:r>
      <w:r>
        <w:rPr>
          <w:rFonts w:eastAsia="Palatino Linotype" w:cs="Palatino Linotype"/>
        </w:rPr>
        <w:t xml:space="preserve"> </w:t>
      </w:r>
      <w:r>
        <w:rPr/>
        <w:t>Ha ugyan megmondták neki a nagyurak az igazat.</w:t>
      </w:r>
    </w:p>
    <w:p>
      <w:pPr>
        <w:pStyle w:val="Bekezdes"/>
        <w:rPr/>
      </w:pPr>
      <w:r>
        <w:rPr/>
        <w:t>–</w:t>
      </w:r>
      <w:r>
        <w:rPr>
          <w:rFonts w:eastAsia="Palatino Linotype" w:cs="Palatino Linotype"/>
        </w:rPr>
        <w:t xml:space="preserve"> </w:t>
      </w:r>
      <w:r>
        <w:rPr/>
        <w:t>Zsinóros mentében volt ő is!</w:t>
      </w:r>
    </w:p>
    <w:p>
      <w:pPr>
        <w:pStyle w:val="Bekezdes"/>
        <w:rPr/>
      </w:pPr>
      <w:r>
        <w:rPr/>
        <w:t>–</w:t>
      </w:r>
      <w:r>
        <w:rPr>
          <w:rFonts w:eastAsia="Palatino Linotype" w:cs="Palatino Linotype"/>
        </w:rPr>
        <w:t xml:space="preserve"> </w:t>
      </w:r>
      <w:r>
        <w:rPr/>
        <w:t>De itthon mándliban jár, és ez lerí róla.</w:t>
      </w:r>
    </w:p>
    <w:p>
      <w:pPr>
        <w:pStyle w:val="Bekezdes"/>
        <w:rPr/>
      </w:pPr>
      <w:r>
        <w:rPr/>
        <w:t>–</w:t>
      </w:r>
      <w:r>
        <w:rPr>
          <w:rFonts w:eastAsia="Palatino Linotype" w:cs="Palatino Linotype"/>
        </w:rPr>
        <w:t xml:space="preserve"> </w:t>
      </w:r>
      <w:r>
        <w:rPr/>
        <w:t>Nem a ruha teszi az embert.</w:t>
      </w:r>
    </w:p>
    <w:p>
      <w:pPr>
        <w:pStyle w:val="Bekezdes"/>
        <w:rPr/>
      </w:pPr>
      <w:r>
        <w:rPr/>
        <w:t>–</w:t>
      </w:r>
      <w:r>
        <w:rPr>
          <w:rFonts w:eastAsia="Palatino Linotype" w:cs="Palatino Linotype"/>
        </w:rPr>
        <w:t xml:space="preserve"> </w:t>
      </w:r>
      <w:r>
        <w:rPr/>
        <w:t>Majd meghalljuk, mit végzett.</w:t>
      </w:r>
    </w:p>
    <w:p>
      <w:pPr>
        <w:pStyle w:val="Fejezet2"/>
        <w:rPr/>
      </w:pPr>
      <w:r>
        <w:rPr/>
        <w:t>2.</w:t>
      </w:r>
    </w:p>
    <w:p>
      <w:pPr>
        <w:pStyle w:val="Bekezdes"/>
        <w:rPr/>
      </w:pPr>
      <w:r>
        <w:rPr/>
        <w:t>Tompsch Ignác, a hazatért követ a paszomántos bársonyból most öltözött át sima kék abába, nem messze a főtértől, Iskola utcai házának emeletén. Alacsony, majdnem vézna ember volt, nem éppen tekintélyes külsejű. Hogy mégis őt küldték követnek a pozsonyi diétára – a főbíró helyett, annak javaslatára –, ez mutatja, hogy az irigykedő és fitymáló nézetek ellenére a többség mégis elismerte nagy eszét. Igaz, hajlandó volt a magáéból is hozzájárulni a tetemes költségekhez, amelyeket a két forint napidíj alig fedezett, és saját pénzén csináltatott követhez illő díszmagyart, mert pitykés kékposztóban mégsem lehet képviselni egy szabad királyi várost.</w:t>
      </w:r>
    </w:p>
    <w:p>
      <w:pPr>
        <w:pStyle w:val="Bekezdes"/>
        <w:rPr/>
      </w:pPr>
      <w:r>
        <w:rPr/>
        <w:t>A konyhában megmosdott, törülközővel dörzsölve magát bement a szobába, megállt a fehér mennyezetes, faragott bölcső előtt, és fiacskája fölé hajolt. A maga vonásait kereste a kissé még puha arcban, de nem szomorkodott, amiért inkább felesége képmása mosolygott rá a pólya vánkosáról. Lányos arcú, szőke fiúszépség lesz belőle? Tompsch Ignác marcona, kemény férfiúnak szerette elképzelni fiát, az ő békés, alkut kedvelő, a sors viszontagságaihoz igazodó természetének ellentétéül. Hátha örökölte anyja, a szép és törékeny Friderika vastag nyakú őseinek törhetetlenségét? De vajon milyen élet vár rá? Békés vagy háborús? Milyen égbolt? Derűs vagy felhős?</w:t>
      </w:r>
    </w:p>
    <w:p>
      <w:pPr>
        <w:pStyle w:val="Bekezdes"/>
        <w:rPr/>
      </w:pPr>
      <w:r>
        <w:rPr/>
        <w:t>–</w:t>
      </w:r>
      <w:r>
        <w:rPr>
          <w:rFonts w:eastAsia="Palatino Linotype" w:cs="Palatino Linotype"/>
        </w:rPr>
        <w:t xml:space="preserve"> </w:t>
      </w:r>
      <w:r>
        <w:rPr/>
        <w:t>Egészséges a kicsi? – kérdezte belépő feleségét.</w:t>
      </w:r>
    </w:p>
    <w:p>
      <w:pPr>
        <w:pStyle w:val="Bekezdes"/>
        <w:rPr/>
      </w:pPr>
      <w:r>
        <w:rPr/>
        <w:t>Az asszony szemét könny harmatozta be a látvány boldogságától.</w:t>
      </w:r>
    </w:p>
    <w:p>
      <w:pPr>
        <w:pStyle w:val="Bekezdes"/>
        <w:rPr/>
      </w:pPr>
      <w:r>
        <w:rPr/>
        <w:t>–</w:t>
      </w:r>
      <w:r>
        <w:rPr>
          <w:rFonts w:eastAsia="Palatino Linotype" w:cs="Palatino Linotype"/>
        </w:rPr>
        <w:t xml:space="preserve"> </w:t>
      </w:r>
      <w:r>
        <w:rPr/>
        <w:t>Meghiszem azt! Sokat eszik. Gyönyörűen fejlődik.</w:t>
      </w:r>
    </w:p>
    <w:p>
      <w:pPr>
        <w:pStyle w:val="Bekezdes"/>
        <w:rPr/>
      </w:pPr>
      <w:r>
        <w:rPr/>
        <w:t>Kopogtattak. Tompsch fölrántotta ingét, és lement ajtót nyitni. Matics főbíró érkezett, hogy a városházára vezesse a követet, rögtönzött beszámolóra.</w:t>
      </w:r>
    </w:p>
    <w:p>
      <w:pPr>
        <w:pStyle w:val="Bekezdes"/>
        <w:rPr/>
      </w:pPr>
      <w:r>
        <w:rPr/>
        <w:t>–</w:t>
      </w:r>
      <w:r>
        <w:rPr>
          <w:rFonts w:eastAsia="Palatino Linotype" w:cs="Palatino Linotype"/>
        </w:rPr>
        <w:t xml:space="preserve"> </w:t>
      </w:r>
      <w:r>
        <w:rPr/>
        <w:t>Aztán mit hoztál a városnak, Náci? – kérdezte.</w:t>
      </w:r>
    </w:p>
    <w:p>
      <w:pPr>
        <w:pStyle w:val="Bekezdes"/>
        <w:rPr/>
      </w:pPr>
      <w:r>
        <w:rPr/>
        <w:t>–</w:t>
      </w:r>
      <w:r>
        <w:rPr>
          <w:rFonts w:eastAsia="Palatino Linotype" w:cs="Palatino Linotype"/>
        </w:rPr>
        <w:t xml:space="preserve"> </w:t>
      </w:r>
      <w:r>
        <w:rPr/>
        <w:t>Semmit, Jóska, semmit. Pozsonyban kimeszelték a házakat, és kijavították a kövezetét, sőt a dóm és a ferences templom között kideszkázták a gyalogjárót, hogy oda vonulva sáros ne legyen a csizmánk. Ez, meg az újmódi közvilágítás, amit bécsi mintára most csináltak, megmaradt Pozsonynak. Nekünk... csak az adónk lesz több.</w:t>
      </w:r>
    </w:p>
    <w:p>
      <w:pPr>
        <w:pStyle w:val="Bekezdes"/>
        <w:rPr/>
      </w:pPr>
      <w:r>
        <w:rPr/>
        <w:t>–</w:t>
      </w:r>
      <w:r>
        <w:rPr>
          <w:rFonts w:eastAsia="Palatino Linotype" w:cs="Palatino Linotype"/>
        </w:rPr>
        <w:t xml:space="preserve"> </w:t>
      </w:r>
      <w:r>
        <w:rPr/>
        <w:t>Ajaj, ezt csak módjával add be a magisztrátusnak.</w:t>
      </w:r>
    </w:p>
    <w:p>
      <w:pPr>
        <w:pStyle w:val="Bekezdes"/>
        <w:rPr/>
      </w:pPr>
      <w:r>
        <w:rPr/>
        <w:t>Tompsch felesége kihozta a konyhába az újszülöttet bemutatni. Matics összecsapta két kezét.</w:t>
      </w:r>
    </w:p>
    <w:p>
      <w:pPr>
        <w:pStyle w:val="Bekezdes"/>
        <w:rPr/>
      </w:pPr>
      <w:r>
        <w:rPr/>
        <w:t>–</w:t>
      </w:r>
      <w:r>
        <w:rPr>
          <w:rFonts w:eastAsia="Palatino Linotype" w:cs="Palatino Linotype"/>
        </w:rPr>
        <w:t xml:space="preserve"> </w:t>
      </w:r>
      <w:r>
        <w:rPr/>
        <w:t>Mennyi idős? Háromhónapos? Hiszen ez már kész férfiú! – dörmögte a nagydarab ember. – Sok szerencsét! Mi a neve? József? Józsika? Úgy, mint nekem?... No de most elviszem egy időre az atyját. Gyere, Náci, várnak.</w:t>
      </w:r>
    </w:p>
    <w:p>
      <w:pPr>
        <w:pStyle w:val="Bekezdes"/>
        <w:rPr/>
      </w:pPr>
      <w:r>
        <w:rPr/>
        <w:t>Az asszony kivitte a pólyást.</w:t>
      </w:r>
    </w:p>
    <w:p>
      <w:pPr>
        <w:pStyle w:val="Bekezdes"/>
        <w:rPr/>
      </w:pPr>
      <w:r>
        <w:rPr/>
        <w:t>–</w:t>
      </w:r>
      <w:r>
        <w:rPr>
          <w:rFonts w:eastAsia="Palatino Linotype" w:cs="Palatino Linotype"/>
        </w:rPr>
        <w:t xml:space="preserve"> </w:t>
      </w:r>
      <w:r>
        <w:rPr/>
        <w:t>Csuda édes pockot találtál itthon a bölcsőben, mi? – folytatta a főbíró. – Igazi vasgyúró! – Nehezen hitte el, hogy a széllelbélelt házaspárnak ilyen erős, vaskos porontyot adjon a gondviselés.</w:t>
      </w:r>
    </w:p>
    <w:p>
      <w:pPr>
        <w:pStyle w:val="Bekezdes"/>
        <w:rPr/>
      </w:pPr>
      <w:r>
        <w:rPr/>
        <w:t>Ignác arról beszélt, milyen jó meglepetés egy apának, ha mikor először látja elsőszülöttjét, nem vörös képű, vaksi, néhány órás embervakarcsban kell saját maga mását fölfedeznie, hanem már háromhónapos, patyolatbőrű, tiszta szemű, értelmes kis jószággal találja szemközt magát, s udvarlás nélkül mondhatja az anyjának: „A te szépséged mása, édes.”</w:t>
      </w:r>
    </w:p>
    <w:p>
      <w:pPr>
        <w:pStyle w:val="Bekezdes"/>
        <w:rPr/>
      </w:pPr>
      <w:r>
        <w:rPr/>
        <w:t>–</w:t>
      </w:r>
      <w:r>
        <w:rPr>
          <w:rFonts w:eastAsia="Palatino Linotype" w:cs="Palatino Linotype"/>
        </w:rPr>
        <w:t xml:space="preserve"> </w:t>
      </w:r>
      <w:r>
        <w:rPr/>
        <w:t>Hát igen – mondja a főbíró –, hogy most a szülés után kissé kitelt Friderika asszony, igazán ő lett a város legszebb asszonya.</w:t>
      </w:r>
    </w:p>
    <w:p>
      <w:pPr>
        <w:pStyle w:val="Bekezdes"/>
        <w:rPr/>
      </w:pPr>
      <w:r>
        <w:rPr/>
        <w:t>–</w:t>
      </w:r>
      <w:r>
        <w:rPr>
          <w:rFonts w:eastAsia="Palatino Linotype" w:cs="Palatino Linotype"/>
        </w:rPr>
        <w:t xml:space="preserve"> </w:t>
      </w:r>
      <w:r>
        <w:rPr/>
        <w:t>S láttad gyermekem szemét? Csupa értelem.</w:t>
      </w:r>
    </w:p>
    <w:p>
      <w:pPr>
        <w:pStyle w:val="Bekezdes"/>
        <w:rPr/>
      </w:pPr>
      <w:r>
        <w:rPr/>
        <w:t>–</w:t>
      </w:r>
      <w:r>
        <w:rPr>
          <w:rFonts w:eastAsia="Palatino Linotype" w:cs="Palatino Linotype"/>
        </w:rPr>
        <w:t xml:space="preserve"> </w:t>
      </w:r>
      <w:r>
        <w:rPr/>
        <w:t>Ha pap lesz belőle, püspökségig viszi... Ha az anyja is úgy akarja... – A főbíró elhallgatott, kényes kérdést érintett meggondolatlanul.</w:t>
      </w:r>
    </w:p>
    <w:p>
      <w:pPr>
        <w:pStyle w:val="Bekezdes"/>
        <w:rPr/>
      </w:pPr>
      <w:r>
        <w:rPr/>
        <w:t>Unszolásra a főbíró leült a szobában, amíg a követ felöltözik. Amikor ketten maradtak, megkérdezte:</w:t>
      </w:r>
    </w:p>
    <w:p>
      <w:pPr>
        <w:pStyle w:val="Bekezdes"/>
        <w:rPr/>
      </w:pPr>
      <w:r>
        <w:rPr/>
        <w:t>–</w:t>
      </w:r>
      <w:r>
        <w:rPr>
          <w:rFonts w:eastAsia="Palatino Linotype" w:cs="Palatino Linotype"/>
        </w:rPr>
        <w:t xml:space="preserve"> </w:t>
      </w:r>
      <w:r>
        <w:rPr/>
        <w:t>Legalább jó híreket hoztál, Náci?</w:t>
      </w:r>
    </w:p>
    <w:p>
      <w:pPr>
        <w:pStyle w:val="Bekezdes"/>
        <w:rPr/>
      </w:pPr>
      <w:r>
        <w:rPr/>
        <w:t>–</w:t>
      </w:r>
      <w:r>
        <w:rPr>
          <w:rFonts w:eastAsia="Palatino Linotype" w:cs="Palatino Linotype"/>
        </w:rPr>
        <w:t xml:space="preserve"> </w:t>
      </w:r>
      <w:r>
        <w:rPr/>
        <w:t>Nem mondhatnám. A főrendek reménykedtek, hogy a fiatal királynő szorongatott helyzetében engedékeny lesz, de végül bizony mindenben az országgyűlés engedett. Most abban reménykednek, hogy ha megmentik a királynőt, hálából lemond újító terveiről, vagyis hogy minden marad a régiben.</w:t>
      </w:r>
    </w:p>
    <w:p>
      <w:pPr>
        <w:pStyle w:val="Bekezdes"/>
        <w:rPr/>
      </w:pPr>
      <w:r>
        <w:rPr/>
        <w:t>–</w:t>
      </w:r>
      <w:r>
        <w:rPr>
          <w:rFonts w:eastAsia="Palatino Linotype" w:cs="Palatino Linotype"/>
        </w:rPr>
        <w:t xml:space="preserve"> </w:t>
      </w:r>
      <w:r>
        <w:rPr/>
        <w:t>Szóval ezután is csak vérüket adják, de pénzüket nem?</w:t>
      </w:r>
    </w:p>
    <w:p>
      <w:pPr>
        <w:pStyle w:val="Bekezdes"/>
        <w:rPr/>
      </w:pPr>
      <w:r>
        <w:rPr/>
        <w:t>–</w:t>
      </w:r>
      <w:r>
        <w:rPr>
          <w:rFonts w:eastAsia="Palatino Linotype" w:cs="Palatino Linotype"/>
        </w:rPr>
        <w:t xml:space="preserve"> </w:t>
      </w:r>
      <w:r>
        <w:rPr/>
        <w:t>Ahogyan mondod. De hallottam biztató híreket. Egy főrend, gróf Golonay titoknokával barátságba kerültem. Tőle hallottam, hogy Bécsben valamilyen új szövetség van alakulóban, amely szeretné elűzni a királynő jezsuita tanácsadóit, és valamiféle filozofikus eszme szerint átalakítani a habsburgi birodalmat. Szabadságot, békét, jólétet akarnak minden ember számára, akármilyen istenben hisz. Nem szabad beavatkozni senki nemzeti vagy vallási érzületébe, ez a biztosítéka annak, hogy nem lesz többé háború. Olyan államot akarnak, amelyben mindenki egyenlő, tehát mindenki adózik, s az állam jövedelméből egyformán kell juttatni mindenkinek, hogy megtalálja boldogulását. Ha lerombolják a nemzeti, vallási és gazdasági választófalakat, nem lesz többé akadálya annak, hogy az emberek egymást szeretve a tökéletességre törekedjenek. Furcsa és érthetetlen módon szabadkőművesnek nevezik magukat.</w:t>
      </w:r>
    </w:p>
    <w:p>
      <w:pPr>
        <w:pStyle w:val="Bekezdes"/>
        <w:rPr/>
      </w:pPr>
      <w:r>
        <w:rPr/>
        <w:t>–</w:t>
      </w:r>
      <w:r>
        <w:rPr>
          <w:rFonts w:eastAsia="Palatino Linotype" w:cs="Palatino Linotype"/>
        </w:rPr>
        <w:t xml:space="preserve"> </w:t>
      </w:r>
      <w:r>
        <w:rPr/>
        <w:t>Ez nagyon szép – bólintott a főbíró. – De mit szólnak hozzá a papok?</w:t>
      </w:r>
    </w:p>
    <w:p>
      <w:pPr>
        <w:pStyle w:val="Bekezdes"/>
        <w:rPr/>
      </w:pPr>
      <w:r>
        <w:rPr/>
        <w:t>–</w:t>
      </w:r>
      <w:r>
        <w:rPr>
          <w:rFonts w:eastAsia="Palatino Linotype" w:cs="Palatino Linotype"/>
        </w:rPr>
        <w:t xml:space="preserve"> </w:t>
      </w:r>
      <w:r>
        <w:rPr/>
        <w:t>Gondolhatod. – Tompsch lelkesülten folytatta: – Állítólag Angliából indult el ez a világmozgalom, s nyugaton már sok országban elterjedt. Terézia királynő férje is híve, nyugatról vele jött tanácsadóival egyetemben. Több ausztriai és csehországi főúr is az újítás mellett van; Golonay gróf azt szeretné, ha a magyar főrendek is belépnének a szövetségbe. Nem ő az egyetlen magyar főrend, aki elismeri, hogy a nemességnek nemcsak vért, hanem pénzt is kell áldoznia az ország érdekében.</w:t>
      </w:r>
    </w:p>
    <w:p>
      <w:pPr>
        <w:pStyle w:val="Bekezdes"/>
        <w:rPr/>
      </w:pPr>
      <w:r>
        <w:rPr/>
        <w:t>–</w:t>
      </w:r>
      <w:r>
        <w:rPr>
          <w:rFonts w:eastAsia="Palatino Linotype" w:cs="Palatino Linotype"/>
        </w:rPr>
        <w:t xml:space="preserve"> </w:t>
      </w:r>
      <w:r>
        <w:rPr/>
        <w:t>S a püspökök is fizessenek adót? – tamáskodott a főbíró.</w:t>
      </w:r>
    </w:p>
    <w:p>
      <w:pPr>
        <w:pStyle w:val="Bekezdes"/>
        <w:rPr/>
      </w:pPr>
      <w:r>
        <w:rPr/>
        <w:t>–</w:t>
      </w:r>
      <w:r>
        <w:rPr>
          <w:rFonts w:eastAsia="Palatino Linotype" w:cs="Palatino Linotype"/>
        </w:rPr>
        <w:t xml:space="preserve"> </w:t>
      </w:r>
      <w:r>
        <w:rPr/>
        <w:t>Az erősebbel nem fognak szembeszállni. De egyelőre övék a hatalom, és ők másfajta egységen fáradoznak. Azt hirdetik, akkor erős az ország, ha egységes a vallása; először tehát katolikussá kell tenni a magyarokat, aztán majd meg lehet szüntetni a szegénységet. S a királynő elhiszi nekik, hogy az a legfontosabb: Németalföldtől a Havasalföldig katolikus módon áldozzon minden ember.</w:t>
      </w:r>
    </w:p>
    <w:p>
      <w:pPr>
        <w:pStyle w:val="Bekezdes"/>
        <w:rPr/>
      </w:pPr>
      <w:r>
        <w:rPr/>
        <w:t>–</w:t>
      </w:r>
      <w:r>
        <w:rPr>
          <w:rFonts w:eastAsia="Palatino Linotype" w:cs="Palatino Linotype"/>
        </w:rPr>
        <w:t xml:space="preserve"> </w:t>
      </w:r>
      <w:r>
        <w:rPr/>
        <w:t>S ennek megvalósítását, miként boldogult édesapja, ő is a vasas vértesekre és a fekete palástos papokra bízza. Igen?</w:t>
      </w:r>
    </w:p>
    <w:p>
      <w:pPr>
        <w:pStyle w:val="Bekezdes"/>
        <w:rPr/>
      </w:pPr>
      <w:r>
        <w:rPr/>
        <w:t>Tompsch sóhajtott.</w:t>
      </w:r>
    </w:p>
    <w:p>
      <w:pPr>
        <w:pStyle w:val="Bekezdes"/>
        <w:rPr/>
      </w:pPr>
      <w:r>
        <w:rPr/>
        <w:t>–</w:t>
      </w:r>
      <w:r>
        <w:rPr>
          <w:rFonts w:eastAsia="Palatino Linotype" w:cs="Palatino Linotype"/>
        </w:rPr>
        <w:t xml:space="preserve"> </w:t>
      </w:r>
      <w:r>
        <w:rPr/>
        <w:t>Akkor hát gyerünk – állt föl a főbíró. – De ajánlom neked, hogy az újmódi szövetségről ne beszélj másnak a városban. Hiszen úgyis eretnekség gyanújában állasz sokak előtt.</w:t>
      </w:r>
    </w:p>
    <w:p>
      <w:pPr>
        <w:pStyle w:val="Fejezet2"/>
        <w:rPr/>
      </w:pPr>
      <w:r>
        <w:rPr/>
        <w:t>3.</w:t>
      </w:r>
    </w:p>
    <w:p>
      <w:pPr>
        <w:pStyle w:val="Bekezdes"/>
        <w:rPr/>
      </w:pPr>
      <w:r>
        <w:rPr/>
        <w:t>Amikor a tanácsháza kétoszlopos kapujához értek, már szenvedélyes viták lángoltak mindenfelé. A vén Hodikus Mihály vitte a szót:</w:t>
      </w:r>
    </w:p>
    <w:p>
      <w:pPr>
        <w:pStyle w:val="Bekezdes"/>
        <w:rPr/>
      </w:pPr>
      <w:r>
        <w:rPr/>
        <w:t>–</w:t>
      </w:r>
      <w:r>
        <w:rPr>
          <w:rFonts w:eastAsia="Palatino Linotype" w:cs="Palatino Linotype"/>
        </w:rPr>
        <w:t xml:space="preserve"> </w:t>
      </w:r>
      <w:r>
        <w:rPr/>
        <w:t>Nem adok két hónapot, ismét kurucok fognak nyargalászni a falaink alatt. Itt az alkalom, hogy megcsinálják azt, amit annyiszor elpaccoltak. A törökök tavaly szétverték a császári seregeket, a maradványokat most elintézi Friedrich király. Ha Rákóczi ismét kibontja a zászlót...</w:t>
      </w:r>
    </w:p>
    <w:p>
      <w:pPr>
        <w:pStyle w:val="Bekezdes"/>
        <w:rPr/>
      </w:pPr>
      <w:r>
        <w:rPr/>
        <w:t>A főbíró megragadta a rozzant öreg karját, és süket füléhez hajolva, hangos szóval csendesítette:</w:t>
      </w:r>
    </w:p>
    <w:p>
      <w:pPr>
        <w:pStyle w:val="Bekezdes"/>
        <w:rPr/>
      </w:pPr>
      <w:r>
        <w:rPr/>
        <w:t>–</w:t>
      </w:r>
      <w:r>
        <w:rPr>
          <w:rFonts w:eastAsia="Palatino Linotype" w:cs="Palatino Linotype"/>
        </w:rPr>
        <w:t xml:space="preserve"> </w:t>
      </w:r>
      <w:r>
        <w:rPr/>
        <w:t>Nem tudod, Mihály, hogy a fejedelem meghalt Rodostóban?</w:t>
      </w:r>
    </w:p>
    <w:p>
      <w:pPr>
        <w:pStyle w:val="Bekezdes"/>
        <w:rPr/>
      </w:pPr>
      <w:r>
        <w:rPr/>
        <w:t>–</w:t>
      </w:r>
      <w:r>
        <w:rPr>
          <w:rFonts w:eastAsia="Palatino Linotype" w:cs="Palatino Linotype"/>
        </w:rPr>
        <w:t xml:space="preserve"> </w:t>
      </w:r>
      <w:r>
        <w:rPr/>
        <w:t>Nem igaz! Csak halála hírét költik. Mert félnek tőle; még mindig tőle félnek.</w:t>
      </w:r>
    </w:p>
    <w:p>
      <w:pPr>
        <w:pStyle w:val="Bekezdes"/>
        <w:rPr/>
      </w:pPr>
      <w:r>
        <w:rPr/>
        <w:t>–</w:t>
      </w:r>
      <w:r>
        <w:rPr>
          <w:rFonts w:eastAsia="Palatino Linotype" w:cs="Palatino Linotype"/>
        </w:rPr>
        <w:t xml:space="preserve"> </w:t>
      </w:r>
      <w:r>
        <w:rPr/>
        <w:t>Száműzött társai kegyelemre visszatértek. Csupa öreg, megtört ember. A nyalka legények, akik itt a belvárosban elfogták Bezerédj ezredest, azok már mind göthös aggastyánok. Hiába szól nekik a tárogató, a csizmájukat sem tudják már lábukra fölvonni.</w:t>
      </w:r>
    </w:p>
    <w:p>
      <w:pPr>
        <w:pStyle w:val="Bekezdes"/>
        <w:rPr/>
      </w:pPr>
      <w:r>
        <w:rPr/>
        <w:t>–</w:t>
      </w:r>
      <w:r>
        <w:rPr>
          <w:rFonts w:eastAsia="Palatino Linotype" w:cs="Palatino Linotype"/>
        </w:rPr>
        <w:t xml:space="preserve"> </w:t>
      </w:r>
      <w:r>
        <w:rPr/>
        <w:t>De él a szellemük! Helyükbe állnak a fiaik – erősködött az öreg ziháló tüdővel.</w:t>
      </w:r>
    </w:p>
    <w:p>
      <w:pPr>
        <w:pStyle w:val="Bekezdes"/>
        <w:rPr/>
      </w:pPr>
      <w:r>
        <w:rPr/>
        <w:t>–</w:t>
      </w:r>
      <w:r>
        <w:rPr>
          <w:rFonts w:eastAsia="Palatino Linotype" w:cs="Palatino Linotype"/>
        </w:rPr>
        <w:t xml:space="preserve"> </w:t>
      </w:r>
      <w:r>
        <w:rPr/>
        <w:t>No gyere csak, hallgasd meg a Nácit, ő most érkezett Pozsonyból, elmondja neked, hogy az egykor büszke kurucok elpuhult fiai mint sietnek a bajba jutott labanc segítségére.</w:t>
      </w:r>
    </w:p>
    <w:p>
      <w:pPr>
        <w:pStyle w:val="Bekezdes"/>
        <w:rPr/>
      </w:pPr>
      <w:r>
        <w:rPr/>
        <w:t>Karjánál fogva húzta maga után Hodikust. Az meg engedelmesen követte az öles főbírót, meg sem próbálta kirángatni vasmarkából jobbjának csont-bőr alszárát. A követ mögöttük ment, nyomukban az egész gyülekezet, a város minden valaminek számító férfiembere.</w:t>
      </w:r>
    </w:p>
    <w:p>
      <w:pPr>
        <w:pStyle w:val="Bekezdes"/>
        <w:rPr/>
      </w:pPr>
      <w:r>
        <w:rPr/>
        <w:t>A hosszú, széles kapuszín lapos bolthajtása alól kifordultak a szögletes udvarra, annak sarkából nyílt a keskeny, meredek kőlépcső az L alakú épület emeletére. Onnan szűk folyosó vezetett az előtérbe, majd a tanácsterembe.</w:t>
      </w:r>
    </w:p>
    <w:p>
      <w:pPr>
        <w:pStyle w:val="Bekezdes"/>
        <w:rPr/>
      </w:pPr>
      <w:r>
        <w:rPr/>
        <w:t>Matics uram helyet foglalt a félkör alakú, nagy berakott asztal egyenes oldalának közepén álló, öblös karosszékben. Mellette a belső, túlnan, az asztal íve mentén a külső tanács tagjai ültek le; az egyszerű polgárok állva maradtak. A túlsó fal tövében, Ferdinánd király életnagyságú festett képe alatt sorakozó székekhez nem nyúltak. Mindenki mennél közelebb akart lenni a szólóhoz.</w:t>
      </w:r>
    </w:p>
    <w:p>
      <w:pPr>
        <w:pStyle w:val="Bekezdes"/>
        <w:rPr/>
      </w:pPr>
      <w:r>
        <w:rPr/>
        <w:t>A főbíró megnyitó szavai után Tompsch fölállt és kissé meghajolt; nem tudni, a polgárság vagy a királyi arckép előtt. Fakó, rekedtes hangján bizonytalanul beszélni kezdett:</w:t>
      </w:r>
    </w:p>
    <w:p>
      <w:pPr>
        <w:pStyle w:val="Bekezdes"/>
        <w:rPr/>
      </w:pPr>
      <w:r>
        <w:rPr/>
        <w:t>–</w:t>
      </w:r>
      <w:r>
        <w:rPr>
          <w:rFonts w:eastAsia="Palatino Linotype" w:cs="Palatino Linotype"/>
        </w:rPr>
        <w:t xml:space="preserve"> </w:t>
      </w:r>
      <w:r>
        <w:rPr/>
        <w:t>Tisztelt polgártársak! Nem tudom, utolsó követünk, a jeles Bada György, aki négy országgyűlésen képviselte városunkat, annak idején mit észlelt; ő nem mondhatja el, mert már rég nyugovóra tért a temetőben. Engem nagy csalódás ért Pozsonyban; egyszerű polgári eszemmel egészen másként, amolyan fenséges ünnepségnek képzeltem el az ország jövőjét meghatározó tanácskozást. Gyűléseztünk mi rengeteget. Rendetlen és egészséget rontó életet kellett folytatnunk, mert egyik nap háromkor ebédeztünk, másnap négykor, némely esetben azonban hatkor is. Az ember már nem tudta, ülve egyék-e vagy állva, mert minden tagja fájt, de nem mozdulhattunk, mert a városokat minduntalan erősen támadták a nemesurak. A sok beszédnek nagyon kevés volt a magva, mert semmire sem lehetett menni.</w:t>
      </w:r>
    </w:p>
    <w:p>
      <w:pPr>
        <w:pStyle w:val="Bekezdes"/>
        <w:rPr/>
      </w:pPr>
      <w:r>
        <w:rPr/>
        <w:t>–</w:t>
      </w:r>
      <w:r>
        <w:rPr>
          <w:rFonts w:eastAsia="Palatino Linotype" w:cs="Palatino Linotype"/>
        </w:rPr>
        <w:t xml:space="preserve"> </w:t>
      </w:r>
      <w:r>
        <w:rPr/>
        <w:t>Ülve vagy állva enni? Csak ez érdekelte őt! – mormogta Pokl György, a lakatos. – Megmondtam én, ne küldjünk diétára kefekötőt.</w:t>
      </w:r>
    </w:p>
    <w:p>
      <w:pPr>
        <w:pStyle w:val="Bekezdes"/>
        <w:rPr/>
      </w:pPr>
      <w:r>
        <w:rPr/>
        <w:t>–</w:t>
      </w:r>
      <w:r>
        <w:rPr>
          <w:rFonts w:eastAsia="Palatino Linotype" w:cs="Palatino Linotype"/>
        </w:rPr>
        <w:t xml:space="preserve"> </w:t>
      </w:r>
      <w:r>
        <w:rPr/>
        <w:t>A gyűlés első napja azzal telt el – folytatta Tompsch –, hogy az alsó- meg a felsőtábla küldöttségek útján üdvözölték egymást, aztán szűkebb konventikulumokban megkezdődött a nemzeti sérelmek összeszedése, hogy azok alapján mit ígértessenek a királynővel esküjében. A porosz király Prágát fenyegette, a bajor választó, a királynő sógora meg elfoglalta Linzet, most tehát követelni kell, most nincs erő ellenkezésre.</w:t>
      </w:r>
    </w:p>
    <w:p>
      <w:pPr>
        <w:pStyle w:val="Bekezdes"/>
        <w:rPr/>
      </w:pPr>
      <w:r>
        <w:rPr/>
        <w:t>Múltak a napok. A döntő szót a főúri palotákban kellett, hogy kimondják. Ott ebédeltek napról napra egymás vendégeiként a grófok és a püspökök. Volt ebéd, amely déli tizenkettőtől esti harangszóig tartott. A nagyurak sokat ettek, még többet ittak. És erre nagy szüksége volt Pálffy Jánosnak, a kiöregedett tábornoknak, aki akkor országbíró volt, s azóta már nádor lett, hogy borgőzben főzze puhára a berzenkedőket.</w:t>
      </w:r>
    </w:p>
    <w:p>
      <w:pPr>
        <w:pStyle w:val="Bekezdes"/>
        <w:rPr/>
      </w:pPr>
      <w:r>
        <w:rPr/>
        <w:t>Én egy öreg pozsonyi pékmester padlásszobájában laktam. Hoffernek hívták, csak németül beszélt, jól megértettük egymást. Ő mindjárt az elején megmondta nekem: mindig úgy van, hogy a magyarok panaszkodnak, követelnek, fenyegetőznek, a bécsi urak alkudoznak, ígérgetnek, s végül az történik, amit az uralkodó akar. Ez lett most is, ha nem is ilyen egyszerűen.</w:t>
      </w:r>
    </w:p>
    <w:p>
      <w:pPr>
        <w:pStyle w:val="Bekezdes"/>
        <w:rPr/>
      </w:pPr>
      <w:r>
        <w:rPr/>
        <w:t>Tíz napig tartott a cécó, akkor aztán tizenhét fogaton fölhajtott Bécsbe a koronázásra invitáló küldöttség. A Burgban jóltartották őket, ebédre egy asztalhoz ültették a felső- és az alsótábla urait, s egyforma ezüsttel evett a nádor és a kassai követ, aki pedig tudvalevően cipészmester odahaza. Négy napig tartott a bécsi hercehurca, voltak megint nagy veszekedések, úgy hallottam, főként a püspökök között, akik majdhogy ölre nem mentek, mikor ki misézzen a királyi családnak, ki mondja az asztali áldást.</w:t>
      </w:r>
    </w:p>
    <w:p>
      <w:pPr>
        <w:pStyle w:val="Bekezdes"/>
        <w:rPr/>
      </w:pPr>
      <w:r>
        <w:rPr/>
        <w:t>–</w:t>
      </w:r>
      <w:r>
        <w:rPr>
          <w:rFonts w:eastAsia="Palatino Linotype" w:cs="Palatino Linotype"/>
        </w:rPr>
        <w:t xml:space="preserve"> </w:t>
      </w:r>
      <w:r>
        <w:rPr/>
        <w:t>Aztán milyen nyelven folyt mindez? – kérdezte Matics.</w:t>
      </w:r>
    </w:p>
    <w:p>
      <w:pPr>
        <w:pStyle w:val="Bekezdes"/>
        <w:rPr/>
      </w:pPr>
      <w:r>
        <w:rPr/>
        <w:t>–</w:t>
      </w:r>
      <w:r>
        <w:rPr>
          <w:rFonts w:eastAsia="Palatino Linotype" w:cs="Palatino Linotype"/>
        </w:rPr>
        <w:t xml:space="preserve"> </w:t>
      </w:r>
      <w:r>
        <w:rPr/>
        <w:t xml:space="preserve">Deákul. A királynő franciául beszél a németekkel, a magyarok németül beszélnek a pozsonyiakkal. Németül köszön ott a postás, hogy </w:t>
      </w:r>
      <w:r>
        <w:rPr>
          <w:i/>
        </w:rPr>
        <w:t>gehorsamster diener</w:t>
      </w:r>
      <w:r>
        <w:rPr/>
        <w:t xml:space="preserve">, esetleg franciául, hogy </w:t>
      </w:r>
      <w:r>
        <w:rPr>
          <w:i/>
        </w:rPr>
        <w:t>trézmöbl szervitőr</w:t>
      </w:r>
      <w:r>
        <w:rPr/>
        <w:t>. Úrinő, ha magyarul köszöntik, meg sem hallja. Bizonyára a sok nyelv is oka, hogy olyan nehezen értjük meg egymást. Csaknem két hónapba telt, amíg a királynő végre lejött Pozsonyba. A télen ugyanis terhes volt, márciusban fiút szült, az is József lett, mint az én fiam... – sokértelmű morgás röppent át a termen – és megvárta, amíg újra teljes szépségében állhat főurai elé. Mert meg kell hagyni, nagyon szép asszony. Ért a ruhához, a cicomához, olyan parádéval vonult be Pozsonyba, amilyet mi itt elképzelni sem tudunk. Hát még a főnemesek gyémántjai és prémjei! A püspökök ornátusai! Az aranyozott hintó! Az ezüst lószerszámok! Volt nagy ágyúdörgés, kulcsátadás, vivátozás, aztán másnapra kiderült, hogy csak éppen egyetértés nincsen.</w:t>
      </w:r>
    </w:p>
    <w:p>
      <w:pPr>
        <w:pStyle w:val="Bekezdes"/>
        <w:rPr/>
      </w:pPr>
      <w:r>
        <w:rPr/>
        <w:t>A podagras öreg nádor már majd összeroskadt a fáradtságtól, annyit szaladgált ide meg oda. A királynő ragaszkodott a régimódi esküszöveghez, amit még atyja mondott, a rendek megtagadták Ferenc nagyherceg elismerését uralkodótársnak. Már úgy volt, hogy az udvar pakol és visszamegy Bécsbe, aztán egyszerre mindenki engedett, és végre megtartották a koronázást, még nagyobb fénnyel, mint a bevonulást. Ami kincset ott csillogtattak, ami pénzt ott elherdáltak, abból bizony jó néhány ezredet ültethettek volna lóra.</w:t>
      </w:r>
    </w:p>
    <w:p>
      <w:pPr>
        <w:pStyle w:val="Bekezdes"/>
        <w:rPr/>
      </w:pPr>
      <w:r>
        <w:rPr/>
        <w:t>No de csak ezután jött a dolog komolya. A diéta újból előadta félretett panaszait, követeléseit. A királynő fel volt háborodva, hogy a magyarok megzsarolják őt szorongatott helyzetében! Hogyan tartson rendet a többi országában, ha a magyaroknak különleges jogokat enged?!</w:t>
      </w:r>
    </w:p>
    <w:p>
      <w:pPr>
        <w:pStyle w:val="Bekezdes"/>
        <w:rPr/>
      </w:pPr>
      <w:r>
        <w:rPr/>
        <w:t>Tompsch krákogott, azután hangot váltva folytatta:</w:t>
      </w:r>
    </w:p>
    <w:p>
      <w:pPr>
        <w:pStyle w:val="Bekezdes"/>
        <w:rPr/>
      </w:pPr>
      <w:r>
        <w:rPr/>
        <w:t>–</w:t>
      </w:r>
      <w:r>
        <w:rPr>
          <w:rFonts w:eastAsia="Palatino Linotype" w:cs="Palatino Linotype"/>
        </w:rPr>
        <w:t xml:space="preserve"> </w:t>
      </w:r>
      <w:r>
        <w:rPr/>
        <w:t>Házigazdám, Hoffer pék alighanem fején találta a szöget, amikor elmagyarázta: nem igazság, hogy a magyar nemesek több jogot kapjanak, mint a többi nemzet, miközben csak harmadannyi adót fizetünk, mint például a csehek vagy a németek. De hiszen éppen ez a magyar jog! – érveltek a mágnások. A királynő – erősítette föl ismét hangját Tompsch – elutasította a diéta fölterjesztését. Úgy volt, hogy hazamegyünk. A fiatalok föl akartak vonulni a várba, hogy macskazenét csapjanak a királynőnek, a városban Teréziát gúnyoló röpcédulákat osztogattak. A várban az osztrák tüzérek megtöltötték az ágyúkat.</w:t>
      </w:r>
    </w:p>
    <w:p>
      <w:pPr>
        <w:pStyle w:val="Bekezdes"/>
        <w:rPr/>
      </w:pPr>
      <w:r>
        <w:rPr/>
        <w:t>Elhallgatott, sóhajtott. Kisvártatva folytatta:</w:t>
      </w:r>
    </w:p>
    <w:p>
      <w:pPr>
        <w:pStyle w:val="Bekezdes"/>
        <w:rPr/>
      </w:pPr>
      <w:r>
        <w:rPr/>
        <w:t>–</w:t>
      </w:r>
      <w:r>
        <w:rPr>
          <w:rFonts w:eastAsia="Palatino Linotype" w:cs="Palatino Linotype"/>
        </w:rPr>
        <w:t xml:space="preserve"> </w:t>
      </w:r>
      <w:r>
        <w:rPr/>
        <w:t>Szégyenkezve vallom be: nem értek én a magas politikához. Nem jöttem rá, mikor, melyik ebéden fundálták ki a megoldást, és mi volt az igazi alapja. Mindentudó házigazdám szerint osztrák tanácsosai óva intették a királynőt: ne engedjen a magyaroknak, mert romlásba dönti birodalmát. De Mária Terézia, aki női mivoltához és fiatal korához képest nagyon makacs és kemény akaratú személy, toppantott, és azt mondta: „Ha a magyarok nem adnak katonát, elvesztem trónomat. A kezükben vagyok, akkor hát mindegy, egészen kiszolgáltatom-e magamat nekik.”</w:t>
      </w:r>
    </w:p>
    <w:p>
      <w:pPr>
        <w:pStyle w:val="Bekezdes"/>
        <w:rPr/>
      </w:pPr>
      <w:r>
        <w:rPr/>
        <w:t>És ezután jött az, hogy szeptember 11-ére a várba hívatta az országgyűlés tagjait. Talpig feketében, fején a koronával állott elénk a trónemelvényen. Batthyány kancellár beszéde után a királynő latinul így szólt: „Az ellenség betört birodalmunkba. A trón, a magyar királyság, gyermekeim sorsáról van szó. Mindenkitől elhagyatva, a magyar karok és rendek hűségéhez, fegyveréhez és az ősi magyar erényhez menekülünk: kérve a rendeket, adjanak tanácsot, mit tegyünk, és cselekedjék azt, amit kell.”</w:t>
      </w:r>
    </w:p>
    <w:p>
      <w:pPr>
        <w:pStyle w:val="Bekezdes"/>
        <w:rPr/>
      </w:pPr>
      <w:r>
        <w:rPr/>
        <w:t>–</w:t>
      </w:r>
      <w:r>
        <w:rPr>
          <w:rFonts w:eastAsia="Palatino Linotype" w:cs="Palatino Linotype"/>
        </w:rPr>
        <w:t xml:space="preserve"> </w:t>
      </w:r>
      <w:r>
        <w:rPr/>
        <w:t>No ugye? – szólt valaki.</w:t>
      </w:r>
    </w:p>
    <w:p>
      <w:pPr>
        <w:pStyle w:val="Bekezdes"/>
        <w:rPr/>
      </w:pPr>
      <w:r>
        <w:rPr/>
        <w:t>–</w:t>
      </w:r>
      <w:r>
        <w:rPr>
          <w:rFonts w:eastAsia="Palatino Linotype" w:cs="Palatino Linotype"/>
        </w:rPr>
        <w:t xml:space="preserve"> </w:t>
      </w:r>
      <w:r>
        <w:rPr/>
        <w:t>A királynő fátyolos hangon beszélt – folytatta a követ. Amikor gyermekeit említette, elcsuklott a hangja. Könnyek csillogtak szemében. Mindannyian mély megrendülést éreztünk. A gyámoltalan, végső veszélybe jutott szépség látása kit ne töltene el részvéttel? Én azt mondom nektek, ez a férfias jellemű, kemény fiatalasszony úgy játszott a trón magasából az elöregedett kurucok érzelgős lelkével, mint ahogyan Isten tartja tenyerén az embert, s ha akarja, lefújja őt onnan. Akik hetekig dacoltak az uralkodói kívánságokkal, azok most egyszerre elérzékenyülten kiáltozták, hogy: mindent odaadunk.</w:t>
      </w:r>
    </w:p>
    <w:p>
      <w:pPr>
        <w:pStyle w:val="Bekezdes"/>
        <w:rPr/>
      </w:pPr>
      <w:r>
        <w:rPr/>
        <w:t>–</w:t>
      </w:r>
      <w:r>
        <w:rPr>
          <w:rFonts w:eastAsia="Palatino Linotype" w:cs="Palatino Linotype"/>
        </w:rPr>
        <w:t xml:space="preserve"> </w:t>
      </w:r>
      <w:r>
        <w:rPr/>
        <w:t>S igazán odaadtatok mindent? – kérdezték egyszerre ketten is, riadt józansággal.</w:t>
      </w:r>
    </w:p>
    <w:p>
      <w:pPr>
        <w:pStyle w:val="Bekezdes"/>
        <w:rPr/>
      </w:pPr>
      <w:r>
        <w:rPr/>
        <w:t>–</w:t>
      </w:r>
      <w:r>
        <w:rPr>
          <w:rFonts w:eastAsia="Palatino Linotype" w:cs="Palatino Linotype"/>
        </w:rPr>
        <w:t xml:space="preserve"> </w:t>
      </w:r>
      <w:r>
        <w:rPr/>
        <w:t>Azt nem – rázta kesernyés mosollyal fejét a követ. – Pár nap múlva mi, városi követek külön összeültünk, és megállapítottuk: nagy komédia volt az egész. A nagyurak csak azért dacoltak, hogy látszólag többet adhassanak, hogy egész biztosan elérhessék azt, ami az egyetlen céljuk: nem adóznak. Inkább felülnek a lóra, mennek háborúzni a porosz ellen, hiszen nekik az csak olyan mulatság, mint a vadászat. De hogy a magyar iparosok is kapjanak a hadi megrendelésekből, hogy nálunk is megjavítsák az utakat, hogy a városokért is történjék valami, arról megint szépen és persze tudatosan megfeledkeztek.</w:t>
      </w:r>
    </w:p>
    <w:p>
      <w:pPr>
        <w:pStyle w:val="Bekezdes"/>
        <w:rPr/>
      </w:pPr>
      <w:r>
        <w:rPr/>
        <w:t>–</w:t>
      </w:r>
      <w:r>
        <w:rPr>
          <w:rFonts w:eastAsia="Palatino Linotype" w:cs="Palatino Linotype"/>
        </w:rPr>
        <w:t xml:space="preserve"> </w:t>
      </w:r>
      <w:r>
        <w:rPr/>
        <w:t>Szóval a városoknak semmi?</w:t>
      </w:r>
    </w:p>
    <w:p>
      <w:pPr>
        <w:pStyle w:val="Bekezdes"/>
        <w:rPr/>
      </w:pPr>
      <w:r>
        <w:rPr/>
        <w:t>–</w:t>
      </w:r>
      <w:r>
        <w:rPr>
          <w:rFonts w:eastAsia="Palatino Linotype" w:cs="Palatino Linotype"/>
        </w:rPr>
        <w:t xml:space="preserve"> </w:t>
      </w:r>
      <w:r>
        <w:rPr/>
        <w:t>Pozsonyban a diéta és a koronázás tiszteletére kifoltozták a kövezet híjait, színes póznákon olajlámpákat állítottak az utcákra, ennyi haszon volt, de csak Pozsonynak. No de eltértem a tárgytól. Még ott vagyunk a pozsonyi vár tróntermében. Mialatt a nagy vivátozás folyt, a trón lábánál valamelyik bécsi úriember dühösen elfordult, ökölbe szorította kezét, és kifakadt: „Inkább az ördögtől kértünk volna segítséget, mint a magyaroktól!” Közel álló főuraink meghallották, felordítottak. Néhányan kardot rántottak, hogy lekaszabolják a gúnyolódókat. A királynő sietve távozott, a verekedést megakadályozták.</w:t>
      </w:r>
    </w:p>
    <w:p>
      <w:pPr>
        <w:pStyle w:val="Bekezdes"/>
        <w:rPr/>
      </w:pPr>
      <w:r>
        <w:rPr/>
        <w:t>Megdöbbent csönd támadt a városháza termében. Végre valaki ingerülten megszólalt:</w:t>
      </w:r>
    </w:p>
    <w:p>
      <w:pPr>
        <w:pStyle w:val="Bekezdes"/>
        <w:rPr/>
      </w:pPr>
      <w:r>
        <w:rPr/>
        <w:t>–</w:t>
      </w:r>
      <w:r>
        <w:rPr>
          <w:rFonts w:eastAsia="Palatino Linotype" w:cs="Palatino Linotype"/>
        </w:rPr>
        <w:t xml:space="preserve"> </w:t>
      </w:r>
      <w:r>
        <w:rPr/>
        <w:t>És végül mennyi katonát adtatok, Náci?</w:t>
      </w:r>
    </w:p>
    <w:p>
      <w:pPr>
        <w:pStyle w:val="Bekezdes"/>
        <w:rPr/>
      </w:pPr>
      <w:r>
        <w:rPr/>
        <w:t>–</w:t>
      </w:r>
      <w:r>
        <w:rPr>
          <w:rFonts w:eastAsia="Palatino Linotype" w:cs="Palatino Linotype"/>
        </w:rPr>
        <w:t xml:space="preserve"> </w:t>
      </w:r>
      <w:r>
        <w:rPr/>
        <w:t>Ki tudja? A királynő százezret kért. De honnan vegyünk annyit? Húszezer nemes vállalja, hogy lóra ül. De Pálffy megmondta, hogy az inszurgens már csak portyázó huszárnak jó, a tanult porosz harcos ellen nem használható. A császári csapatokat vezénylő magyar ezredesek nem kérnek a nemesurakból, akiknek nem mindig lehet parancsolni, s akik aratásra hazamennek. A sorkatonaság kiegészítésére a porcionális rend alapján húszezer embert állítunk, ebből a mi városunk ötven főt. Aztán Erdély és Horvátország is ad katonát. Sokan azt hiszik, hogy a magyar fölkelés híre is elég lesz ahhoz, hogy Friedrich visszavonuljon, hiszen ő arra számított, hogy a magyarok, legalább közülük az ő protestáns hittestvérei a bécsi udvar ellen kelnek föl, úgy, mint Bocskai óta mindig...</w:t>
      </w:r>
    </w:p>
    <w:p>
      <w:pPr>
        <w:pStyle w:val="Bekezdes"/>
        <w:rPr/>
      </w:pPr>
      <w:r>
        <w:rPr/>
        <w:t>Elemi erővel tört ki az elégedetlenség. Főként az ötven katonát sokallták.</w:t>
      </w:r>
    </w:p>
    <w:p>
      <w:pPr>
        <w:pStyle w:val="Bekezdes"/>
        <w:rPr/>
      </w:pPr>
      <w:r>
        <w:rPr/>
        <w:t>–</w:t>
      </w:r>
      <w:r>
        <w:rPr>
          <w:rFonts w:eastAsia="Palatino Linotype" w:cs="Palatino Linotype"/>
        </w:rPr>
        <w:t xml:space="preserve"> </w:t>
      </w:r>
      <w:r>
        <w:rPr/>
        <w:t>Aztán most lepingáltatjuk Mária Teréziát is! – mutatott valaki Ferdinánd képére.</w:t>
      </w:r>
    </w:p>
    <w:p>
      <w:pPr>
        <w:pStyle w:val="Bekezdes"/>
        <w:rPr/>
      </w:pPr>
      <w:r>
        <w:rPr/>
        <w:t>Szavai elvesztek a növekvő lármában. Matics fölállt helyéről, jelezve, hogy a hivatalos beszélgetés véget ért, folytassa majd Tompsch a tanács hivatalos ülésén. De a követet sokan körülvették s faggatták. Kérdezték: személy szerint mit cselekedett odafönn az ország hatalmasai között?</w:t>
      </w:r>
    </w:p>
    <w:p>
      <w:pPr>
        <w:pStyle w:val="Bekezdes"/>
        <w:rPr/>
      </w:pPr>
      <w:r>
        <w:rPr/>
        <w:t>–</w:t>
      </w:r>
      <w:r>
        <w:rPr>
          <w:rFonts w:eastAsia="Palatino Linotype" w:cs="Palatino Linotype"/>
        </w:rPr>
        <w:t xml:space="preserve"> </w:t>
      </w:r>
      <w:r>
        <w:rPr/>
        <w:t>Beválasztottak egy bizottságba – folytatta erre a követ.</w:t>
      </w:r>
    </w:p>
    <w:p>
      <w:pPr>
        <w:pStyle w:val="Bekezdes"/>
        <w:rPr/>
      </w:pPr>
      <w:r>
        <w:rPr/>
        <w:t>–</w:t>
      </w:r>
      <w:r>
        <w:rPr>
          <w:rFonts w:eastAsia="Palatino Linotype" w:cs="Palatino Linotype"/>
        </w:rPr>
        <w:t xml:space="preserve"> </w:t>
      </w:r>
      <w:r>
        <w:rPr/>
        <w:t>Merthogy új nádort választottunk, a nádori irattárt leltározva kellett neki átadni; mivel ez nagy pepecselő munka, ebben egy városi küldöttnek is helyet adtak. Azt hittem, hetekig éjjel-nappal az iratokat kell böngésznünk. De hát akár hiszitek, akár nem, a nádori irattár elfér egy közepes ládikóban, akkorában, mint nálunk a kefekötők céhládája. De micsoda ócska, korhadt, szúette jószág az! Alig mertünk hozzányúlni, hogy szét ne essék. Vigyázva nyitottuk ki; hát képzeljétek, az akták koszos vászonrongyokba voltak bugyolálva. Utálkozva vettük kezünkbe, de bele kellett olvasnunk, hogy leltárba vehessük őket. Jelentésünkben javasoltuk, hogy új, a nádor rangjához illő, díszes szuszék faragtassék az okmányok őrzésére. „Ilyesmire nem költhetünk” – volt a válasz. Persze lószerszámra, kócsagos forgóra nem sajnálják a pénzt. Mondtam, a mi főbírónk rézgombos mándliban jár, de a városi irattár vasalt ládáját, azt megnézheti mindenki!</w:t>
      </w:r>
    </w:p>
    <w:p>
      <w:pPr>
        <w:pStyle w:val="Bekezdes"/>
        <w:rPr/>
      </w:pPr>
      <w:r>
        <w:rPr/>
        <w:t>Ezzel ért véget a tájékoztatás.</w:t>
      </w:r>
    </w:p>
    <w:p>
      <w:pPr>
        <w:pStyle w:val="Bekezdes"/>
        <w:rPr/>
      </w:pPr>
      <w:r>
        <w:rPr/>
        <w:t>–</w:t>
      </w:r>
      <w:r>
        <w:rPr>
          <w:rFonts w:eastAsia="Palatino Linotype" w:cs="Palatino Linotype"/>
        </w:rPr>
        <w:t xml:space="preserve"> </w:t>
      </w:r>
      <w:r>
        <w:rPr/>
        <w:t>Napi két aranyért nem sokat végzett ez a jöttment sváb – súgta a meredek lépcsőn lefelé ügyeskedő társának Rozványi bábos. Régi ellensége Tompschnak, s újabban még nagyobb haragosa, amiért a főbíró őt javasolta követnek maga helyett.</w:t>
      </w:r>
    </w:p>
    <w:p>
      <w:pPr>
        <w:pStyle w:val="Bekezdes"/>
        <w:rPr/>
      </w:pPr>
      <w:r>
        <w:rPr/>
        <w:t>A megszólított úgy védte meg Tompschot, hogy maga is belecsípett:</w:t>
      </w:r>
    </w:p>
    <w:p>
      <w:pPr>
        <w:pStyle w:val="Bekezdes"/>
        <w:rPr/>
      </w:pPr>
      <w:r>
        <w:rPr/>
        <w:t>–</w:t>
      </w:r>
      <w:r>
        <w:rPr>
          <w:rFonts w:eastAsia="Palatino Linotype" w:cs="Palatino Linotype"/>
        </w:rPr>
        <w:t xml:space="preserve"> </w:t>
      </w:r>
      <w:r>
        <w:rPr/>
        <w:t>Hát amennyi képességgel ő el van eresztve...</w:t>
      </w:r>
    </w:p>
    <w:p>
      <w:pPr>
        <w:pStyle w:val="Bekezdes"/>
        <w:rPr/>
      </w:pPr>
      <w:r>
        <w:rPr/>
        <w:t>A „jöttment” jelző alapja az volt, hogy Rozványi őse, Bedőcs András már a török ostrom idején a város falain vitézkedett, míg a tanácsosnak csak nagyapja vándorolt be Türingiából.</w:t>
      </w:r>
    </w:p>
    <w:p>
      <w:pPr>
        <w:pStyle w:val="Bekezdes"/>
        <w:rPr/>
      </w:pPr>
      <w:r>
        <w:rPr/>
        <w:t>–</w:t>
      </w:r>
      <w:r>
        <w:rPr>
          <w:rFonts w:eastAsia="Palatino Linotype" w:cs="Palatino Linotype"/>
        </w:rPr>
        <w:t xml:space="preserve"> </w:t>
      </w:r>
      <w:r>
        <w:rPr/>
        <w:t>Annyi esze azért van – folytatta zord arccal –, hogy a püspökökre fogja a kudarcot. Hogy azokat csak az érdekelte, mikor ki misézzen a királynőnek? Nem tudom, Jácint atya mit fog szólni, ha meghallja...</w:t>
      </w:r>
    </w:p>
    <w:p>
      <w:pPr>
        <w:pStyle w:val="Bekezdes"/>
        <w:rPr/>
      </w:pPr>
      <w:r>
        <w:rPr/>
        <w:t>–</w:t>
      </w:r>
      <w:r>
        <w:rPr>
          <w:rFonts w:eastAsia="Palatino Linotype" w:cs="Palatino Linotype"/>
        </w:rPr>
        <w:t xml:space="preserve"> </w:t>
      </w:r>
      <w:r>
        <w:rPr/>
        <w:t>Nem volt itt...</w:t>
      </w:r>
    </w:p>
    <w:p>
      <w:pPr>
        <w:pStyle w:val="Bekezdes"/>
        <w:rPr/>
      </w:pPr>
      <w:r>
        <w:rPr/>
        <w:t>–</w:t>
      </w:r>
      <w:r>
        <w:rPr>
          <w:rFonts w:eastAsia="Palatino Linotype" w:cs="Palatino Linotype"/>
        </w:rPr>
        <w:t xml:space="preserve"> </w:t>
      </w:r>
      <w:r>
        <w:rPr/>
        <w:t>Meghallja – mondta határozottan a bábos.</w:t>
      </w:r>
    </w:p>
    <w:p>
      <w:pPr>
        <w:pStyle w:val="Fejezet2"/>
        <w:rPr/>
      </w:pPr>
      <w:r>
        <w:rPr/>
        <w:t>4.</w:t>
      </w:r>
    </w:p>
    <w:p>
      <w:pPr>
        <w:pStyle w:val="Bekezdes"/>
        <w:rPr/>
      </w:pPr>
      <w:r>
        <w:rPr/>
        <w:t>Jó darab idővel az emlékezetes országgyűlési beszámoló után, alkonyat táján zörgettek Tompsch Ignác Iskola utcai házának tölgyfa lapokból harántosan szögelt kapuján. A kefekötő a verandának használt kapuszínben ült, és felriadt mélázásából.</w:t>
      </w:r>
    </w:p>
    <w:p>
      <w:pPr>
        <w:pStyle w:val="Bekezdes"/>
        <w:rPr/>
      </w:pPr>
      <w:r>
        <w:rPr/>
        <w:t>–</w:t>
      </w:r>
      <w:r>
        <w:rPr>
          <w:rFonts w:eastAsia="Palatino Linotype" w:cs="Palatino Linotype"/>
        </w:rPr>
        <w:t xml:space="preserve"> </w:t>
      </w:r>
      <w:r>
        <w:rPr/>
        <w:t>Ki az? – fogta a nehéz kilincset belülről.</w:t>
      </w:r>
    </w:p>
    <w:p>
      <w:pPr>
        <w:pStyle w:val="Bekezdes"/>
        <w:rPr/>
      </w:pPr>
      <w:r>
        <w:rPr/>
        <w:t>–</w:t>
      </w:r>
      <w:r>
        <w:rPr>
          <w:rFonts w:eastAsia="Palatino Linotype" w:cs="Palatino Linotype"/>
        </w:rPr>
        <w:t xml:space="preserve"> </w:t>
      </w:r>
      <w:r>
        <w:rPr/>
        <w:t>A csóti pap.</w:t>
      </w:r>
    </w:p>
    <w:p>
      <w:pPr>
        <w:pStyle w:val="Bekezdes"/>
        <w:rPr/>
      </w:pPr>
      <w:r>
        <w:rPr/>
        <w:t>–</w:t>
      </w:r>
      <w:r>
        <w:rPr>
          <w:rFonts w:eastAsia="Palatino Linotype" w:cs="Palatino Linotype"/>
        </w:rPr>
        <w:t xml:space="preserve"> </w:t>
      </w:r>
      <w:r>
        <w:rPr/>
        <w:t>Sartorius uram? Tessék befáradni – nyitott kaput a házigazda. – Minek köszönhetem a szerencsét?</w:t>
      </w:r>
    </w:p>
    <w:p>
      <w:pPr>
        <w:pStyle w:val="Bekezdes"/>
        <w:rPr/>
      </w:pPr>
      <w:r>
        <w:rPr/>
        <w:t>A magas, szőke szakállú tiszteletes parolázás közben szelíd öngúnnyal mondta:</w:t>
      </w:r>
    </w:p>
    <w:p>
      <w:pPr>
        <w:pStyle w:val="Bekezdes"/>
        <w:rPr/>
      </w:pPr>
      <w:r>
        <w:rPr/>
        <w:t>–</w:t>
      </w:r>
      <w:r>
        <w:rPr>
          <w:rFonts w:eastAsia="Palatino Linotype" w:cs="Palatino Linotype"/>
        </w:rPr>
        <w:t xml:space="preserve"> </w:t>
      </w:r>
      <w:r>
        <w:rPr/>
        <w:t>Nem tudom, olyan nagy szerencse-e; ha egy tisztes házba az eretnekek papja kér bebocsátást.</w:t>
      </w:r>
    </w:p>
    <w:p>
      <w:pPr>
        <w:pStyle w:val="Bekezdes"/>
        <w:rPr/>
      </w:pPr>
      <w:r>
        <w:rPr/>
        <w:t>–</w:t>
      </w:r>
      <w:r>
        <w:rPr>
          <w:rFonts w:eastAsia="Palatino Linotype" w:cs="Palatino Linotype"/>
        </w:rPr>
        <w:t xml:space="preserve"> </w:t>
      </w:r>
      <w:r>
        <w:rPr/>
        <w:t>Tessék beljebb fáradni.</w:t>
      </w:r>
    </w:p>
    <w:p>
      <w:pPr>
        <w:pStyle w:val="Bekezdes"/>
        <w:rPr/>
      </w:pPr>
      <w:r>
        <w:rPr/>
        <w:t>Az oldalajtón a ház asszonya lépett ki.</w:t>
      </w:r>
    </w:p>
    <w:p>
      <w:pPr>
        <w:pStyle w:val="Bekezdes"/>
        <w:rPr/>
      </w:pPr>
      <w:r>
        <w:rPr/>
        <w:t>–</w:t>
      </w:r>
      <w:r>
        <w:rPr>
          <w:rFonts w:eastAsia="Palatino Linotype" w:cs="Palatino Linotype"/>
        </w:rPr>
        <w:t xml:space="preserve"> </w:t>
      </w:r>
      <w:r>
        <w:rPr/>
        <w:t>Isten hozta, nagytiszteletű úr!</w:t>
      </w:r>
    </w:p>
    <w:p>
      <w:pPr>
        <w:pStyle w:val="Bekezdes"/>
        <w:rPr/>
      </w:pPr>
      <w:r>
        <w:rPr/>
        <w:t>–</w:t>
      </w:r>
      <w:r>
        <w:rPr>
          <w:rFonts w:eastAsia="Palatino Linotype" w:cs="Palatino Linotype"/>
        </w:rPr>
        <w:t xml:space="preserve"> </w:t>
      </w:r>
      <w:r>
        <w:rPr/>
        <w:t>Az Úr áldjon meg, lányom! Látom, jó egészségben vagy. S a gyermek?</w:t>
      </w:r>
    </w:p>
    <w:p>
      <w:pPr>
        <w:pStyle w:val="Bekezdes"/>
        <w:rPr/>
      </w:pPr>
      <w:r>
        <w:rPr/>
        <w:t>–</w:t>
      </w:r>
      <w:r>
        <w:rPr>
          <w:rFonts w:eastAsia="Palatino Linotype" w:cs="Palatino Linotype"/>
        </w:rPr>
        <w:t xml:space="preserve"> </w:t>
      </w:r>
      <w:r>
        <w:rPr/>
        <w:t>Alszik már.</w:t>
      </w:r>
    </w:p>
    <w:p>
      <w:pPr>
        <w:pStyle w:val="Bekezdes"/>
        <w:rPr/>
      </w:pPr>
      <w:r>
        <w:rPr/>
        <w:t>–</w:t>
      </w:r>
      <w:r>
        <w:rPr>
          <w:rFonts w:eastAsia="Palatino Linotype" w:cs="Palatino Linotype"/>
        </w:rPr>
        <w:t xml:space="preserve"> </w:t>
      </w:r>
      <w:r>
        <w:rPr/>
        <w:t>Megnézhetem?</w:t>
      </w:r>
    </w:p>
    <w:p>
      <w:pPr>
        <w:pStyle w:val="Bekezdes"/>
        <w:rPr/>
      </w:pPr>
      <w:r>
        <w:rPr/>
        <w:t>A konyhából balra, az utca felé nyílt a nagy, kétablakos hálószoba. A hitvesi páros ágy lábánál, zöld fonatrácsos ágyban szunnyadt a kis Jóska. A pap ide-oda forgatta fejét, hogy jobban lássa a párnába mélyedt szöszke fejecskét.</w:t>
      </w:r>
    </w:p>
    <w:p>
      <w:pPr>
        <w:pStyle w:val="Bekezdes"/>
        <w:rPr/>
      </w:pPr>
      <w:r>
        <w:rPr/>
        <w:t>–</w:t>
      </w:r>
      <w:r>
        <w:rPr>
          <w:rFonts w:eastAsia="Palatino Linotype" w:cs="Palatino Linotype"/>
        </w:rPr>
        <w:t xml:space="preserve"> </w:t>
      </w:r>
      <w:r>
        <w:rPr/>
        <w:t>Szép gyermek – suttogta. – Anyja fia.</w:t>
      </w:r>
    </w:p>
    <w:p>
      <w:pPr>
        <w:pStyle w:val="Bekezdes"/>
        <w:rPr/>
      </w:pPr>
      <w:r>
        <w:rPr/>
        <w:t>–</w:t>
      </w:r>
      <w:r>
        <w:rPr>
          <w:rFonts w:eastAsia="Palatino Linotype" w:cs="Palatino Linotype"/>
        </w:rPr>
        <w:t xml:space="preserve"> </w:t>
      </w:r>
      <w:r>
        <w:rPr/>
        <w:t>Egészen – bólintott a tanácsos, és kifelé indult. – Ne ébresszük föl. – A konyha padkáján helyet mutatva folytatta:</w:t>
      </w:r>
    </w:p>
    <w:p>
      <w:pPr>
        <w:pStyle w:val="Bekezdes"/>
        <w:rPr/>
      </w:pPr>
      <w:r>
        <w:rPr/>
        <w:t>–</w:t>
      </w:r>
      <w:r>
        <w:rPr>
          <w:rFonts w:eastAsia="Palatino Linotype" w:cs="Palatino Linotype"/>
        </w:rPr>
        <w:t xml:space="preserve"> </w:t>
      </w:r>
      <w:r>
        <w:rPr/>
        <w:t>Igen, anyjára ütött, anyjára. Teljesen ő.</w:t>
      </w:r>
    </w:p>
    <w:p>
      <w:pPr>
        <w:pStyle w:val="Bekezdes"/>
        <w:rPr/>
      </w:pPr>
      <w:r>
        <w:rPr/>
        <w:t>–</w:t>
      </w:r>
      <w:r>
        <w:rPr>
          <w:rFonts w:eastAsia="Palatino Linotype" w:cs="Palatino Linotype"/>
        </w:rPr>
        <w:t xml:space="preserve"> </w:t>
      </w:r>
      <w:r>
        <w:rPr/>
        <w:t>Ugyan, Náci, hagyjad – szólt közbe az asszony.</w:t>
      </w:r>
    </w:p>
    <w:p>
      <w:pPr>
        <w:pStyle w:val="Bekezdes"/>
        <w:rPr/>
      </w:pPr>
      <w:r>
        <w:rPr/>
        <w:t>–</w:t>
      </w:r>
      <w:r>
        <w:rPr>
          <w:rFonts w:eastAsia="Palatino Linotype" w:cs="Palatino Linotype"/>
        </w:rPr>
        <w:t xml:space="preserve"> </w:t>
      </w:r>
      <w:r>
        <w:rPr/>
        <w:t>De elmondom! – intette le a férje. – Tudja, nagytiszteletű uram, a gyermek hat fonttal született, igazi vasgyúrónak mondták, de azóta... Bár jól eszik, és semmi baja... nem fejlődik kellőképpen.</w:t>
      </w:r>
    </w:p>
    <w:p>
      <w:pPr>
        <w:pStyle w:val="Bekezdes"/>
        <w:rPr/>
      </w:pPr>
      <w:r>
        <w:rPr/>
        <w:t>–</w:t>
      </w:r>
      <w:r>
        <w:rPr>
          <w:rFonts w:eastAsia="Palatino Linotype" w:cs="Palatino Linotype"/>
        </w:rPr>
        <w:t xml:space="preserve"> </w:t>
      </w:r>
      <w:r>
        <w:rPr/>
        <w:t>Egészséges – vágott közbe Friderika asszony.</w:t>
      </w:r>
    </w:p>
    <w:p>
      <w:pPr>
        <w:pStyle w:val="Bekezdes"/>
        <w:rPr/>
      </w:pPr>
      <w:r>
        <w:rPr/>
        <w:t>–</w:t>
      </w:r>
      <w:r>
        <w:rPr>
          <w:rFonts w:eastAsia="Palatino Linotype" w:cs="Palatino Linotype"/>
        </w:rPr>
        <w:t xml:space="preserve"> </w:t>
      </w:r>
      <w:r>
        <w:rPr/>
        <w:t>Én... ha már fiúnak... s ilyen... izé, biztatón született, katonának szántam. Mindig elképzelem őt nyalka ruhában, vállasan, magyar huszárként, fejjel kimagasodva, ezred élén. – Szomorú sóhajtással elhallgatott.</w:t>
      </w:r>
    </w:p>
    <w:p>
      <w:pPr>
        <w:pStyle w:val="Bekezdes"/>
        <w:rPr/>
      </w:pPr>
      <w:r>
        <w:rPr/>
        <w:t>–</w:t>
      </w:r>
      <w:r>
        <w:rPr>
          <w:rFonts w:eastAsia="Palatino Linotype" w:cs="Palatino Linotype"/>
        </w:rPr>
        <w:t xml:space="preserve"> </w:t>
      </w:r>
      <w:r>
        <w:rPr/>
        <w:t>De édes jó tanácsos uram – mondta kissé sajnálkozva a pap –, miért gondol ilyesmire? A fiúcska nagyapja is kefekötő volt, ezzel a múlttal nem sokra viheti a huszárezredekben. Hogy ő ott közemberségből magas rangra emelkedhessek... amire talán már volt példa... egy-egy csatában az ellenség tucatjait kell lemészárolnia! Hát ilyen életet szánna kegyelmed kedves fiának, ennek a szende kis tündérnek – intett fejével a szoba felé –, a mi szelíd békeangyalunk, Friderika asszony fiacskájának?</w:t>
      </w:r>
    </w:p>
    <w:p>
      <w:pPr>
        <w:pStyle w:val="Bekezdes"/>
        <w:rPr/>
      </w:pPr>
      <w:r>
        <w:rPr/>
        <w:t>–</w:t>
      </w:r>
      <w:r>
        <w:rPr>
          <w:rFonts w:eastAsia="Palatino Linotype" w:cs="Palatino Linotype"/>
        </w:rPr>
        <w:t xml:space="preserve"> </w:t>
      </w:r>
      <w:r>
        <w:rPr/>
        <w:t>Anyja fia, anyámasszony katonája, sopánkodik folyton az uram. Meg hogy nyápic.</w:t>
      </w:r>
    </w:p>
    <w:p>
      <w:pPr>
        <w:pStyle w:val="Bekezdes"/>
        <w:rPr/>
      </w:pPr>
      <w:r>
        <w:rPr/>
        <w:t>A tiszteletes fölemelte fejét, kék szemében huncut fény villant.</w:t>
      </w:r>
    </w:p>
    <w:p>
      <w:pPr>
        <w:pStyle w:val="Bekezdes"/>
        <w:rPr/>
      </w:pPr>
      <w:r>
        <w:rPr/>
        <w:t>–</w:t>
      </w:r>
      <w:r>
        <w:rPr>
          <w:rFonts w:eastAsia="Palatino Linotype" w:cs="Palatino Linotype"/>
        </w:rPr>
        <w:t xml:space="preserve"> </w:t>
      </w:r>
      <w:r>
        <w:rPr/>
        <w:t>De szenátor uram, hiszen kegyelmed sem állhat szobormintát Héraklésznek, kegyelmed is mint iparos a szellem pályája felé lépett, s nem lett hadfi. A gyermek, ahogyan futólag láttam lányos arcát, finom száját, nem leventének való, tekintetes uram, hanem költőnek.</w:t>
      </w:r>
    </w:p>
    <w:p>
      <w:pPr>
        <w:pStyle w:val="Bekezdes"/>
        <w:rPr/>
      </w:pPr>
      <w:r>
        <w:rPr/>
        <w:t>–</w:t>
      </w:r>
      <w:r>
        <w:rPr>
          <w:rFonts w:eastAsia="Palatino Linotype" w:cs="Palatino Linotype"/>
        </w:rPr>
        <w:t xml:space="preserve"> </w:t>
      </w:r>
      <w:r>
        <w:rPr/>
        <w:t>Jaj, költő! Az én fiam! – kapott fejéhez Tompsch.</w:t>
      </w:r>
    </w:p>
    <w:p>
      <w:pPr>
        <w:pStyle w:val="Bekezdes"/>
        <w:rPr/>
      </w:pPr>
      <w:r>
        <w:rPr/>
        <w:t>–</w:t>
      </w:r>
      <w:r>
        <w:rPr>
          <w:rFonts w:eastAsia="Palatino Linotype" w:cs="Palatino Linotype"/>
        </w:rPr>
        <w:t xml:space="preserve"> </w:t>
      </w:r>
      <w:r>
        <w:rPr/>
        <w:t>Miért? – békítette a pap. – Hát Gyöngyösi István nem lett-e nagyja a hazának azzal, hogy ékes versekbe szedte kora eseményeit? Bár lehet, hogy hazabeszélek. – A prédikátor elmosolyodott, vállán hagyott malaclopója feneketlen zsebéből előbányászott valamit, letette az asztalra, két tenyere alá rejtette. – Magam is létrehoztam egy könyvecskét, s hoztam belőle egy exemplumot</w:t>
      </w:r>
      <w:r>
        <w:rPr>
          <w:rStyle w:val="Lbjegyzetkarakterek"/>
          <w:rStyle w:val="FootnoteAnchor"/>
        </w:rPr>
        <w:footnoteReference w:customMarkFollows="1" w:id="2"/>
        <w:t>*</w:t>
      </w:r>
      <w:r>
        <w:rPr/>
        <w:t xml:space="preserve"> Friderika asszonynak.</w:t>
      </w:r>
    </w:p>
    <w:p>
      <w:pPr>
        <w:pStyle w:val="Bekezdes"/>
        <w:rPr/>
      </w:pPr>
      <w:r>
        <w:rPr/>
        <w:t xml:space="preserve">Átadta a vékony, keménypapírba kötött könyvecskét. A belső címlapon ez állott: </w:t>
      </w:r>
      <w:r>
        <w:rPr>
          <w:i/>
        </w:rPr>
        <w:t>Magyar lelki óra</w:t>
      </w:r>
      <w:r>
        <w:rPr/>
        <w:t>.</w:t>
      </w:r>
    </w:p>
    <w:p>
      <w:pPr>
        <w:pStyle w:val="Bekezdes"/>
        <w:rPr/>
      </w:pPr>
      <w:r>
        <w:rPr/>
        <w:t>–</w:t>
      </w:r>
      <w:r>
        <w:rPr>
          <w:rFonts w:eastAsia="Palatino Linotype" w:cs="Palatino Linotype"/>
        </w:rPr>
        <w:t xml:space="preserve"> </w:t>
      </w:r>
      <w:r>
        <w:rPr/>
        <w:t>Mit fizetek érte? – kérdezte az asszony.</w:t>
      </w:r>
    </w:p>
    <w:p>
      <w:pPr>
        <w:pStyle w:val="Bekezdes"/>
        <w:rPr/>
      </w:pPr>
      <w:r>
        <w:rPr/>
        <w:t>–</w:t>
      </w:r>
      <w:r>
        <w:rPr>
          <w:rFonts w:eastAsia="Palatino Linotype" w:cs="Palatino Linotype"/>
        </w:rPr>
        <w:t xml:space="preserve"> </w:t>
      </w:r>
      <w:r>
        <w:rPr/>
        <w:t>Ajándékba hoztam.</w:t>
      </w:r>
    </w:p>
    <w:p>
      <w:pPr>
        <w:pStyle w:val="Bekezdes"/>
        <w:rPr/>
      </w:pPr>
      <w:r>
        <w:rPr/>
        <w:t>–</w:t>
      </w:r>
      <w:r>
        <w:rPr>
          <w:rFonts w:eastAsia="Palatino Linotype" w:cs="Palatino Linotype"/>
        </w:rPr>
        <w:t xml:space="preserve"> </w:t>
      </w:r>
      <w:r>
        <w:rPr/>
        <w:t>Nem fogadhatom el. Legalább a csóti árvaház növendékei javára hadd küldjek valamit.</w:t>
      </w:r>
    </w:p>
    <w:p>
      <w:pPr>
        <w:pStyle w:val="Bekezdes"/>
        <w:rPr/>
      </w:pPr>
      <w:r>
        <w:rPr/>
        <w:t>Tompsch eddig ide-oda lapozgatott a könyvben, most megszólalt:</w:t>
      </w:r>
    </w:p>
    <w:p>
      <w:pPr>
        <w:pStyle w:val="Bekezdes"/>
        <w:rPr/>
      </w:pPr>
      <w:r>
        <w:rPr/>
        <w:t>–</w:t>
      </w:r>
      <w:r>
        <w:rPr>
          <w:rFonts w:eastAsia="Palatino Linotype" w:cs="Palatino Linotype"/>
        </w:rPr>
        <w:t xml:space="preserve"> </w:t>
      </w:r>
      <w:r>
        <w:rPr/>
        <w:t>Szép munka. Itt készült Feigl műhelyében?</w:t>
      </w:r>
    </w:p>
    <w:p>
      <w:pPr>
        <w:pStyle w:val="Bekezdes"/>
        <w:rPr/>
      </w:pPr>
      <w:r>
        <w:rPr/>
        <w:t>A lelkész arcán valamelyes zavar mutatkozott. Friderikára nézett, szemük találkozott, válluk egyszerre rezzent meg.</w:t>
      </w:r>
    </w:p>
    <w:p>
      <w:pPr>
        <w:pStyle w:val="Bekezdes"/>
        <w:rPr/>
      </w:pPr>
      <w:r>
        <w:rPr/>
        <w:t>–</w:t>
      </w:r>
      <w:r>
        <w:rPr>
          <w:rFonts w:eastAsia="Palatino Linotype" w:cs="Palatino Linotype"/>
        </w:rPr>
        <w:t xml:space="preserve"> </w:t>
      </w:r>
      <w:r>
        <w:rPr/>
        <w:t>Nem, nem – felelt végre. – Wittenbergában nyomattam ki. Így nem kell előzetesen cenzúráztatni.</w:t>
      </w:r>
    </w:p>
    <w:p>
      <w:pPr>
        <w:pStyle w:val="Bekezdes"/>
        <w:rPr/>
      </w:pPr>
      <w:r>
        <w:rPr/>
        <w:t>–</w:t>
      </w:r>
      <w:r>
        <w:rPr>
          <w:rFonts w:eastAsia="Palatino Linotype" w:cs="Palatino Linotype"/>
        </w:rPr>
        <w:t xml:space="preserve"> </w:t>
      </w:r>
      <w:r>
        <w:rPr/>
        <w:t>Csak utólag, a határon – jegyezte meg szigorú hangon a kefekötő.</w:t>
      </w:r>
    </w:p>
    <w:p>
      <w:pPr>
        <w:pStyle w:val="Bekezdes"/>
        <w:rPr/>
      </w:pPr>
      <w:r>
        <w:rPr/>
        <w:t>A pap rejtett mosollyal válaszolt:</w:t>
      </w:r>
    </w:p>
    <w:p>
      <w:pPr>
        <w:pStyle w:val="Bekezdes"/>
        <w:rPr/>
      </w:pPr>
      <w:r>
        <w:rPr/>
        <w:t>–</w:t>
      </w:r>
      <w:r>
        <w:rPr>
          <w:rFonts w:eastAsia="Palatino Linotype" w:cs="Palatino Linotype"/>
        </w:rPr>
        <w:t xml:space="preserve"> </w:t>
      </w:r>
      <w:r>
        <w:rPr/>
        <w:t>Ha találkozik az őrökkel.</w:t>
      </w:r>
    </w:p>
    <w:p>
      <w:pPr>
        <w:pStyle w:val="Bekezdes"/>
        <w:rPr/>
      </w:pPr>
      <w:r>
        <w:rPr/>
        <w:t>–</w:t>
      </w:r>
      <w:r>
        <w:rPr>
          <w:rFonts w:eastAsia="Palatino Linotype" w:cs="Palatino Linotype"/>
        </w:rPr>
        <w:t xml:space="preserve"> </w:t>
      </w:r>
      <w:r>
        <w:rPr/>
        <w:t>Hallom – szólt komoran Tompsch –, hogy a minap Kismartonban boroshordóban találtak protestáns iratokat.</w:t>
      </w:r>
    </w:p>
    <w:p>
      <w:pPr>
        <w:pStyle w:val="Bekezdes"/>
        <w:rPr/>
      </w:pPr>
      <w:r>
        <w:rPr/>
        <w:t>A pap bólogatott.</w:t>
      </w:r>
    </w:p>
    <w:p>
      <w:pPr>
        <w:pStyle w:val="Bekezdes"/>
        <w:rPr/>
      </w:pPr>
      <w:r>
        <w:rPr/>
        <w:t>–</w:t>
      </w:r>
      <w:r>
        <w:rPr>
          <w:rFonts w:eastAsia="Palatino Linotype" w:cs="Palatino Linotype"/>
        </w:rPr>
        <w:t xml:space="preserve"> </w:t>
      </w:r>
      <w:r>
        <w:rPr/>
        <w:t>Sok baj megesik. Gönczi András gencsi prédikátor annak idején pár könyvet hozott magával Szászországból. Elvették tőle, s a pozsonyi jezsuiták hét évig olvasták, a sorok közt bűnt keresve, míg nagy kegyesen visszaadták neki.</w:t>
      </w:r>
    </w:p>
    <w:p>
      <w:pPr>
        <w:pStyle w:val="Bekezdes"/>
        <w:rPr/>
      </w:pPr>
      <w:r>
        <w:rPr/>
        <w:t>–</w:t>
      </w:r>
      <w:r>
        <w:rPr>
          <w:rFonts w:eastAsia="Palatino Linotype" w:cs="Palatino Linotype"/>
        </w:rPr>
        <w:t xml:space="preserve"> </w:t>
      </w:r>
      <w:r>
        <w:rPr/>
        <w:t>Hét évig?</w:t>
      </w:r>
    </w:p>
    <w:p>
      <w:pPr>
        <w:pStyle w:val="Bekezdes"/>
        <w:rPr/>
      </w:pPr>
      <w:r>
        <w:rPr/>
        <w:t>–</w:t>
      </w:r>
      <w:r>
        <w:rPr>
          <w:rFonts w:eastAsia="Palatino Linotype" w:cs="Palatino Linotype"/>
        </w:rPr>
        <w:t xml:space="preserve"> </w:t>
      </w:r>
      <w:r>
        <w:rPr/>
        <w:t>Egy Leydenben járt magyar diák könyvei tizenkét évig ültek a pozsonyi cenzorok kolostorában. Komáromi Csipkés György bibliafordításának négyezer példányát kobozták el a határon, s küldték vizsgálatra. Tessék elképzelni – gúny vegyült hangjába –, a jezsuita cenzorok bizonyosan szórul szóra összevetik György testvér szövegét a latin Vulgatával, hogy nem hamisította-e meg. Esetleg olyan jezsuiták, akik se latinul, se magyarul nem tudnak rendesen.</w:t>
      </w:r>
    </w:p>
    <w:p>
      <w:pPr>
        <w:pStyle w:val="Bekezdes"/>
        <w:rPr/>
      </w:pPr>
      <w:r>
        <w:rPr/>
        <w:t>–</w:t>
      </w:r>
      <w:r>
        <w:rPr>
          <w:rFonts w:eastAsia="Palatino Linotype" w:cs="Palatino Linotype"/>
        </w:rPr>
        <w:t xml:space="preserve"> </w:t>
      </w:r>
      <w:r>
        <w:rPr/>
        <w:t>És mi lett a vége?</w:t>
      </w:r>
    </w:p>
    <w:p>
      <w:pPr>
        <w:pStyle w:val="Bekezdes"/>
        <w:rPr/>
      </w:pPr>
      <w:r>
        <w:rPr/>
        <w:t>–</w:t>
      </w:r>
      <w:r>
        <w:rPr>
          <w:rFonts w:eastAsia="Palatino Linotype" w:cs="Palatino Linotype"/>
        </w:rPr>
        <w:t xml:space="preserve"> </w:t>
      </w:r>
      <w:r>
        <w:rPr/>
        <w:t>Nincs még vége; több mint húsz éve olvassák! – A prédikátor kitört: – Vajon azért létesült a katolikus egyház, hogy Krisztus igéjét ne engedje eljutni az emberekhez?!</w:t>
      </w:r>
    </w:p>
    <w:p>
      <w:pPr>
        <w:pStyle w:val="Bekezdes"/>
        <w:rPr/>
      </w:pPr>
      <w:r>
        <w:rPr/>
        <w:t>–</w:t>
      </w:r>
      <w:r>
        <w:rPr>
          <w:rFonts w:eastAsia="Palatino Linotype" w:cs="Palatino Linotype"/>
        </w:rPr>
        <w:t xml:space="preserve"> </w:t>
      </w:r>
      <w:r>
        <w:rPr/>
        <w:t>Bécs és Pozsony veszedelmet szimatol minden nyomtatványban – szólt kissé riadtan a tanácsos. Mereven nézte a kis könyvet.</w:t>
      </w:r>
    </w:p>
    <w:p>
      <w:pPr>
        <w:pStyle w:val="Bekezdes"/>
        <w:rPr/>
      </w:pPr>
      <w:r>
        <w:rPr/>
        <w:t xml:space="preserve">A prédikátor megsimogatta </w:t>
      </w:r>
      <w:r>
        <w:rPr>
          <w:i/>
        </w:rPr>
        <w:t>Lelki óráját</w:t>
      </w:r>
      <w:r>
        <w:rPr/>
        <w:t>.</w:t>
      </w:r>
    </w:p>
    <w:p>
      <w:pPr>
        <w:pStyle w:val="Bekezdes"/>
        <w:rPr/>
      </w:pPr>
      <w:r>
        <w:rPr/>
        <w:t>–</w:t>
      </w:r>
      <w:r>
        <w:rPr>
          <w:rFonts w:eastAsia="Palatino Linotype" w:cs="Palatino Linotype"/>
        </w:rPr>
        <w:t xml:space="preserve"> </w:t>
      </w:r>
      <w:r>
        <w:rPr/>
        <w:t>Ez csak egy kis énekeskönyv.</w:t>
      </w:r>
    </w:p>
    <w:p>
      <w:pPr>
        <w:pStyle w:val="Bekezdes"/>
        <w:rPr/>
      </w:pPr>
      <w:r>
        <w:rPr/>
        <w:t>–</w:t>
      </w:r>
      <w:r>
        <w:rPr>
          <w:rFonts w:eastAsia="Palatino Linotype" w:cs="Palatino Linotype"/>
        </w:rPr>
        <w:t xml:space="preserve"> </w:t>
      </w:r>
      <w:r>
        <w:rPr/>
        <w:t>Majd halkan dúdolgatok belőle – szólt férje felé kérlelőn az asszony. – Hisz, sajna, úgyis oly ritkán jutok el a csóti templomba.</w:t>
      </w:r>
    </w:p>
    <w:p>
      <w:pPr>
        <w:pStyle w:val="Bekezdes"/>
        <w:rPr/>
      </w:pPr>
      <w:r>
        <w:rPr/>
        <w:t>–</w:t>
      </w:r>
      <w:r>
        <w:rPr>
          <w:rFonts w:eastAsia="Palatino Linotype" w:cs="Palatino Linotype"/>
        </w:rPr>
        <w:t xml:space="preserve"> </w:t>
      </w:r>
      <w:r>
        <w:rPr/>
        <w:t>Én tudom, áhítatból épül a lélek – válaszolt a férj. – Én nem félek még nagyobb könyvtől sem. De majd azt mondják, beleolvas a könyvbe katolikus fiunk...</w:t>
      </w:r>
    </w:p>
    <w:p>
      <w:pPr>
        <w:pStyle w:val="Bekezdes"/>
        <w:rPr/>
      </w:pPr>
      <w:r>
        <w:rPr/>
        <w:t>–</w:t>
      </w:r>
      <w:r>
        <w:rPr>
          <w:rFonts w:eastAsia="Palatino Linotype" w:cs="Palatino Linotype"/>
        </w:rPr>
        <w:t xml:space="preserve"> </w:t>
      </w:r>
      <w:r>
        <w:rPr/>
        <w:t>Mikor fog ő olvasni még! – mondta szelíd megbotránkozással a prédikátor. – Különben is benne van még a minket sújtó törvényben is: nem artikuláris helyen</w:t>
      </w:r>
      <w:r>
        <w:rPr>
          <w:rStyle w:val="Lbjegyzetkarakterek"/>
          <w:rStyle w:val="FootnoteAnchor"/>
        </w:rPr>
        <w:footnoteReference w:customMarkFollows="1" w:id="3"/>
        <w:t>*</w:t>
      </w:r>
      <w:r>
        <w:rPr/>
        <w:t>, tehát itt sem lehet eltiltani a protestáns hivőt, hogy felekezetének könyveit olvassa. Tehát otthon is szabad könyvet tartani.</w:t>
      </w:r>
    </w:p>
    <w:p>
      <w:pPr>
        <w:pStyle w:val="Bekezdes"/>
        <w:rPr/>
      </w:pPr>
      <w:r>
        <w:rPr/>
        <w:t>–</w:t>
      </w:r>
      <w:r>
        <w:rPr>
          <w:rFonts w:eastAsia="Palatino Linotype" w:cs="Palatino Linotype"/>
        </w:rPr>
        <w:t xml:space="preserve"> </w:t>
      </w:r>
      <w:r>
        <w:rPr/>
        <w:t>De a hit szigorú őrei... tudja, kikre gondolok... – makacskodott Tompsch – ezt úgy fordítják ki, hogy katolikus házban nem szabad evangélikus könyvet tartani.</w:t>
      </w:r>
    </w:p>
    <w:p>
      <w:pPr>
        <w:pStyle w:val="Bekezdes"/>
        <w:rPr/>
      </w:pPr>
      <w:r>
        <w:rPr/>
        <w:t>–</w:t>
      </w:r>
      <w:r>
        <w:rPr>
          <w:rFonts w:eastAsia="Palatino Linotype" w:cs="Palatino Linotype"/>
        </w:rPr>
        <w:t xml:space="preserve"> </w:t>
      </w:r>
      <w:r>
        <w:rPr/>
        <w:t>Akkor hát elnézést – mondta szomorú hangon a pap, és keze a könyvvel megindult a malaclopó zsebe felé.</w:t>
      </w:r>
    </w:p>
    <w:p>
      <w:pPr>
        <w:pStyle w:val="Bekezdes"/>
        <w:rPr/>
      </w:pPr>
      <w:r>
        <w:rPr/>
        <w:t>Friderika szemébe könnyek szöktek, torkán csukló hang tört ki. Félősen a könyv után nyúlt. A tanácsos elszégyellte magát.</w:t>
      </w:r>
    </w:p>
    <w:p>
      <w:pPr>
        <w:pStyle w:val="Bekezdes"/>
        <w:rPr/>
      </w:pPr>
      <w:r>
        <w:rPr/>
        <w:t>–</w:t>
      </w:r>
      <w:r>
        <w:rPr>
          <w:rFonts w:eastAsia="Palatino Linotype" w:cs="Palatino Linotype"/>
        </w:rPr>
        <w:t xml:space="preserve"> </w:t>
      </w:r>
      <w:r>
        <w:rPr/>
        <w:t>Hát tessék csak itt hagyni... kérem. – Feleségéhez fordult. – Ugye, jól elzárod mindig?</w:t>
      </w:r>
    </w:p>
    <w:p>
      <w:pPr>
        <w:pStyle w:val="Bekezdes"/>
        <w:rPr/>
      </w:pPr>
      <w:r>
        <w:rPr/>
        <w:t>Kínosan hallgattak darab ideig. Tompsch törte meg a csöndet:</w:t>
      </w:r>
    </w:p>
    <w:p>
      <w:pPr>
        <w:pStyle w:val="Bekezdes"/>
        <w:rPr/>
      </w:pPr>
      <w:r>
        <w:rPr/>
        <w:t>–</w:t>
      </w:r>
      <w:r>
        <w:rPr>
          <w:rFonts w:eastAsia="Palatino Linotype" w:cs="Palatino Linotype"/>
        </w:rPr>
        <w:t xml:space="preserve"> </w:t>
      </w:r>
      <w:r>
        <w:rPr/>
        <w:t>A városkapunál nem okvetetlenkedtek nagytisztelendőségeddel?</w:t>
      </w:r>
    </w:p>
    <w:p>
      <w:pPr>
        <w:pStyle w:val="Bekezdes"/>
        <w:rPr/>
      </w:pPr>
      <w:r>
        <w:rPr/>
        <w:t>–</w:t>
      </w:r>
      <w:r>
        <w:rPr>
          <w:rFonts w:eastAsia="Palatino Linotype" w:cs="Palatino Linotype"/>
        </w:rPr>
        <w:t xml:space="preserve"> </w:t>
      </w:r>
      <w:r>
        <w:rPr/>
        <w:t>Dehogynem! Csakhogy írásom van. Minthogy megidéztek a Sopron megyei vicispánhoz, engedélyt kaptam, hogy két napig itt lehetek a városban, amíg szekeret találok.</w:t>
      </w:r>
    </w:p>
    <w:p>
      <w:pPr>
        <w:pStyle w:val="Bekezdes"/>
        <w:rPr/>
      </w:pPr>
      <w:r>
        <w:rPr/>
        <w:t>–</w:t>
      </w:r>
      <w:r>
        <w:rPr>
          <w:rFonts w:eastAsia="Palatino Linotype" w:cs="Palatino Linotype"/>
        </w:rPr>
        <w:t xml:space="preserve"> </w:t>
      </w:r>
      <w:r>
        <w:rPr/>
        <w:t>Én holnapután indulok, éppen a csornai vásárra.</w:t>
      </w:r>
    </w:p>
    <w:p>
      <w:pPr>
        <w:pStyle w:val="Bekezdes"/>
        <w:rPr/>
      </w:pPr>
      <w:r>
        <w:rPr/>
        <w:t>–</w:t>
      </w:r>
      <w:r>
        <w:rPr>
          <w:rFonts w:eastAsia="Palatino Linotype" w:cs="Palatino Linotype"/>
        </w:rPr>
        <w:t xml:space="preserve"> </w:t>
      </w:r>
      <w:r>
        <w:rPr/>
        <w:t>Tudom – mosolyodott el a prédikátor –, mondták. Azért is jöttem. Nem vinne el Vadosfáig? Vagy legalább Mihályiig. Onnan Fábri Gergely visz el Nemeskérre. Itt a városban éppen két éjszakát tölthetek, de csak az alumneumban.</w:t>
      </w:r>
    </w:p>
    <w:p>
      <w:pPr>
        <w:pStyle w:val="Bekezdes"/>
        <w:rPr/>
      </w:pPr>
      <w:r>
        <w:rPr/>
        <w:t>–</w:t>
      </w:r>
      <w:r>
        <w:rPr>
          <w:rFonts w:eastAsia="Palatino Linotype" w:cs="Palatino Linotype"/>
        </w:rPr>
        <w:t xml:space="preserve"> </w:t>
      </w:r>
      <w:r>
        <w:rPr/>
        <w:t>A koldusok kunyhójában? – háborodott fel az asszony.</w:t>
      </w:r>
    </w:p>
    <w:p>
      <w:pPr>
        <w:pStyle w:val="Bekezdes"/>
        <w:rPr/>
      </w:pPr>
      <w:r>
        <w:rPr/>
        <w:t>–</w:t>
      </w:r>
      <w:r>
        <w:rPr>
          <w:rFonts w:eastAsia="Palatino Linotype" w:cs="Palatino Linotype"/>
        </w:rPr>
        <w:t xml:space="preserve"> </w:t>
      </w:r>
      <w:r>
        <w:rPr/>
        <w:t>És ott lakik most a város bolondja is – szólt gondterhelten a házigazda. – De miért kell a vicispánhoz mennie a nagytiszteletű úrnak?</w:t>
      </w:r>
    </w:p>
    <w:p>
      <w:pPr>
        <w:pStyle w:val="Bekezdes"/>
        <w:rPr/>
      </w:pPr>
      <w:r>
        <w:rPr/>
        <w:t>–</w:t>
      </w:r>
      <w:r>
        <w:rPr>
          <w:rFonts w:eastAsia="Palatino Linotype" w:cs="Palatino Linotype"/>
        </w:rPr>
        <w:t xml:space="preserve"> </w:t>
      </w:r>
      <w:r>
        <w:rPr/>
        <w:t>Tanúként, Fábri Gergely vadosfai prédikátortársam ügyében. Zichy Ferenc győri püspök kriminális bűnpert akasztott a nyakába istenkáromlás miatt.</w:t>
      </w:r>
    </w:p>
    <w:p>
      <w:pPr>
        <w:pStyle w:val="Bekezdes"/>
        <w:rPr/>
      </w:pPr>
      <w:r>
        <w:rPr/>
        <w:t>–</w:t>
      </w:r>
      <w:r>
        <w:rPr>
          <w:rFonts w:eastAsia="Palatino Linotype" w:cs="Palatino Linotype"/>
        </w:rPr>
        <w:t xml:space="preserve"> </w:t>
      </w:r>
      <w:r>
        <w:rPr/>
        <w:t>Istenkáromlási vád? Egy pap ellen?! – szörnyülködött Friderika.</w:t>
      </w:r>
    </w:p>
    <w:p>
      <w:pPr>
        <w:pStyle w:val="Bekezdes"/>
        <w:rPr/>
      </w:pPr>
      <w:r>
        <w:rPr/>
        <w:t>–</w:t>
      </w:r>
      <w:r>
        <w:rPr>
          <w:rFonts w:eastAsia="Palatino Linotype" w:cs="Palatino Linotype"/>
        </w:rPr>
        <w:t xml:space="preserve"> </w:t>
      </w:r>
      <w:r>
        <w:rPr/>
        <w:t>Tehát elvisz magával, tanácsos uram? – kérdezte a pap.</w:t>
      </w:r>
    </w:p>
    <w:p>
      <w:pPr>
        <w:pStyle w:val="Bekezdes"/>
        <w:rPr/>
      </w:pPr>
      <w:r>
        <w:rPr/>
        <w:t>–</w:t>
      </w:r>
      <w:r>
        <w:rPr>
          <w:rFonts w:eastAsia="Palatino Linotype" w:cs="Palatino Linotype"/>
        </w:rPr>
        <w:t xml:space="preserve"> </w:t>
      </w:r>
      <w:r>
        <w:rPr/>
        <w:t>El én... szívesen – mondta Tompsch, de nem tudta visszafojtani aggodalmas sóhajtását. – Hogy tehetett olyat Fábri?</w:t>
      </w:r>
    </w:p>
    <w:p>
      <w:pPr>
        <w:pStyle w:val="Bekezdes"/>
        <w:rPr/>
      </w:pPr>
      <w:r>
        <w:rPr/>
        <w:t>–</w:t>
      </w:r>
      <w:r>
        <w:rPr>
          <w:rFonts w:eastAsia="Palatino Linotype" w:cs="Palatino Linotype"/>
        </w:rPr>
        <w:t xml:space="preserve"> </w:t>
      </w:r>
      <w:r>
        <w:rPr/>
        <w:t>Elmondhatom, de hosszú a történet.</w:t>
      </w:r>
    </w:p>
    <w:p>
      <w:pPr>
        <w:pStyle w:val="Bekezdes"/>
        <w:rPr/>
      </w:pPr>
      <w:r>
        <w:rPr/>
        <w:t>–</w:t>
      </w:r>
      <w:r>
        <w:rPr>
          <w:rFonts w:eastAsia="Palatino Linotype" w:cs="Palatino Linotype"/>
        </w:rPr>
        <w:t xml:space="preserve"> </w:t>
      </w:r>
      <w:r>
        <w:rPr/>
        <w:t>Vacsorázzék velünk, nagytiszteletű úr – javasolta az asszony.</w:t>
      </w:r>
    </w:p>
    <w:p>
      <w:pPr>
        <w:pStyle w:val="Bekezdes"/>
        <w:rPr/>
      </w:pPr>
      <w:r>
        <w:rPr/>
        <w:t>–</w:t>
      </w:r>
      <w:r>
        <w:rPr>
          <w:rFonts w:eastAsia="Palatino Linotype" w:cs="Palatino Linotype"/>
        </w:rPr>
        <w:t xml:space="preserve"> </w:t>
      </w:r>
      <w:r>
        <w:rPr/>
        <w:t>Köszönöm, lányomasszony.</w:t>
      </w:r>
    </w:p>
    <w:p>
      <w:pPr>
        <w:pStyle w:val="Bekezdes"/>
        <w:rPr/>
      </w:pPr>
      <w:r>
        <w:rPr/>
        <w:t>–</w:t>
      </w:r>
      <w:r>
        <w:rPr>
          <w:rFonts w:eastAsia="Palatino Linotype" w:cs="Palatino Linotype"/>
        </w:rPr>
        <w:t xml:space="preserve"> </w:t>
      </w:r>
      <w:r>
        <w:rPr/>
        <w:t>Megeszi a földialmát? – kérdezte a házigazda.</w:t>
      </w:r>
    </w:p>
    <w:p>
      <w:pPr>
        <w:pStyle w:val="Bekezdes"/>
        <w:rPr/>
      </w:pPr>
      <w:r>
        <w:rPr/>
        <w:t>–</w:t>
      </w:r>
      <w:r>
        <w:rPr>
          <w:rFonts w:eastAsia="Palatino Linotype" w:cs="Palatino Linotype"/>
        </w:rPr>
        <w:t xml:space="preserve"> </w:t>
      </w:r>
      <w:r>
        <w:rPr/>
        <w:t>Nem vagyok válogatós.</w:t>
      </w:r>
    </w:p>
    <w:p>
      <w:pPr>
        <w:pStyle w:val="Bekezdes"/>
        <w:rPr/>
      </w:pPr>
      <w:r>
        <w:rPr/>
        <w:t>–</w:t>
      </w:r>
      <w:r>
        <w:rPr>
          <w:rFonts w:eastAsia="Palatino Linotype" w:cs="Palatino Linotype"/>
        </w:rPr>
        <w:t xml:space="preserve"> </w:t>
      </w:r>
      <w:r>
        <w:rPr/>
        <w:t>Evett már földialmát?</w:t>
      </w:r>
    </w:p>
    <w:p>
      <w:pPr>
        <w:pStyle w:val="Bekezdes"/>
        <w:rPr/>
      </w:pPr>
      <w:r>
        <w:rPr/>
        <w:t>–</w:t>
      </w:r>
      <w:r>
        <w:rPr>
          <w:rFonts w:eastAsia="Palatino Linotype" w:cs="Palatino Linotype"/>
        </w:rPr>
        <w:t xml:space="preserve"> </w:t>
      </w:r>
      <w:r>
        <w:rPr/>
        <w:t>Földialma? Mi az?</w:t>
      </w:r>
    </w:p>
    <w:p>
      <w:pPr>
        <w:pStyle w:val="Bekezdes"/>
        <w:rPr/>
      </w:pPr>
      <w:r>
        <w:rPr/>
        <w:t>Tompschné levette a tűzhelyről a fazekat, és fölemelte a fedőjét. A fortyogó vízben félökölnyi, szürkés, hosszúkás gombócok bukdácsoltak. A pap ámulva nézett az edényre, aztán vendéglátóira.</w:t>
      </w:r>
    </w:p>
    <w:p>
      <w:pPr>
        <w:pStyle w:val="Bekezdes"/>
        <w:rPr/>
      </w:pPr>
      <w:r>
        <w:rPr/>
        <w:t>–</w:t>
      </w:r>
      <w:r>
        <w:rPr>
          <w:rFonts w:eastAsia="Palatino Linotype" w:cs="Palatino Linotype"/>
        </w:rPr>
        <w:t xml:space="preserve"> </w:t>
      </w:r>
      <w:r>
        <w:rPr/>
        <w:t>Pozsonyból hoztam – magyarázta a szenátor –, másképpen krumlérnak is nevezik. Újmódi étel, Amerikából jött olasz hajósokkal, s mint sok újítás, ez is Bécsen át jutott hozzánk. Valami nagyúr küldött újfajta gumókat bécsi barátjának, az meg elültette a kertjében, és büszkén mutogatta a belőlük lett bokrok fehér virágait. A kertész szaporította a növényt, s amikor egy gumó a máglyára dobott gaz között megpörkölődött, fölfigyelt kellemes illatára. Feltörte, megkóstolta, úgy találta, hogy jóízű. Gazdája nagyot nevetett, és legközelebb megírta barátjának az esetet. Az meg azt felelte: Itáliában már egy ideje ez az eledele a szegény embernek; igénytelen növény, és gazdag termést hoz. No, ez a bécsi úr, valami Eggenberg herceg bevettetett egy táblát krumlérgumóval, s nagy szüretet csapott. Azóta már több birtokon termesztik. A herceg a királynőt meghívó, Bécsben járt magyar küldöttség tagjait megajándékozta egy-egy zsákocska földialmával. Én is kaptam másodkézből néhány szemet, itthon elültettem, s ezidén már vagy egy mázsa földialmám termett. No kóstolja meg, nagytiszteletű úr!</w:t>
      </w:r>
    </w:p>
    <w:p>
      <w:pPr>
        <w:pStyle w:val="Bekezdes"/>
        <w:rPr/>
      </w:pPr>
      <w:r>
        <w:rPr/>
        <w:t>Friderika leöntötte a vizet a főtt földialmáról, s a párolgó gumókat egy fatálba borította. Az asztal közepére tette, szalonnát és sót tálalt hozzá. Tompsch ráütött öklével a tányér közepére helyezett gumóra, mire a héja fölpattant, és kimutatta étvágygerjesztő fehér belét.</w:t>
      </w:r>
    </w:p>
    <w:p>
      <w:pPr>
        <w:pStyle w:val="Bekezdes"/>
        <w:rPr/>
      </w:pPr>
      <w:r>
        <w:rPr/>
        <w:t>–</w:t>
      </w:r>
      <w:r>
        <w:rPr>
          <w:rFonts w:eastAsia="Palatino Linotype" w:cs="Palatino Linotype"/>
        </w:rPr>
        <w:t xml:space="preserve"> </w:t>
      </w:r>
      <w:r>
        <w:rPr/>
        <w:t>Vigyázzon, forró!</w:t>
      </w:r>
    </w:p>
    <w:p>
      <w:pPr>
        <w:pStyle w:val="Bekezdes"/>
        <w:rPr/>
      </w:pPr>
      <w:r>
        <w:rPr/>
        <w:t>Amíg kihűlt, a tanácsos azt is elmondta: több polgártársát megajándékozta már egy-két gumóval, hogy próbálják ki, de valamennyien eldobták, merthogy ők nem próbálkoznak ismeretlen étellel.</w:t>
      </w:r>
    </w:p>
    <w:p>
      <w:pPr>
        <w:pStyle w:val="Bekezdes"/>
        <w:rPr/>
      </w:pPr>
      <w:r>
        <w:rPr/>
        <w:t>–</w:t>
      </w:r>
      <w:r>
        <w:rPr>
          <w:rFonts w:eastAsia="Palatino Linotype" w:cs="Palatino Linotype"/>
        </w:rPr>
        <w:t xml:space="preserve"> </w:t>
      </w:r>
      <w:r>
        <w:rPr/>
        <w:t>Pedig jóízű – állapította meg Sartorius. – A héja is ehető?</w:t>
      </w:r>
    </w:p>
    <w:p>
      <w:pPr>
        <w:pStyle w:val="Bekezdes"/>
        <w:rPr/>
      </w:pPr>
      <w:r>
        <w:rPr/>
        <w:t>Lassan majszolták a földialmák darabos húsát, meg-megfújva és szalonnával korcsolyázva. Hosszú hallgatás után a pap megkérdezte:</w:t>
      </w:r>
    </w:p>
    <w:p>
      <w:pPr>
        <w:pStyle w:val="Bekezdes"/>
        <w:rPr/>
      </w:pPr>
      <w:r>
        <w:rPr/>
        <w:t>–</w:t>
      </w:r>
      <w:r>
        <w:rPr>
          <w:rFonts w:eastAsia="Palatino Linotype" w:cs="Palatino Linotype"/>
        </w:rPr>
        <w:t xml:space="preserve"> </w:t>
      </w:r>
      <w:r>
        <w:rPr/>
        <w:t>Kegyelmed követ volt Pozsonyban, sokat tudhat. Igaz-e, hogy a királyné végleg Magyarországra költözik?</w:t>
      </w:r>
    </w:p>
    <w:p>
      <w:pPr>
        <w:pStyle w:val="Bekezdes"/>
        <w:rPr/>
      </w:pPr>
      <w:r>
        <w:rPr/>
        <w:t>Tompsch fejét rázta.</w:t>
      </w:r>
    </w:p>
    <w:p>
      <w:pPr>
        <w:pStyle w:val="Bekezdes"/>
        <w:rPr/>
      </w:pPr>
      <w:r>
        <w:rPr/>
        <w:t>–</w:t>
      </w:r>
      <w:r>
        <w:rPr>
          <w:rFonts w:eastAsia="Palatino Linotype" w:cs="Palatino Linotype"/>
        </w:rPr>
        <w:t xml:space="preserve"> </w:t>
      </w:r>
      <w:r>
        <w:rPr/>
        <w:t>Tudja, ott a pozsonyi várban, amikor a gyászdrapériás trón alatt, koronával a fején, könnyes szemmel kérlelt bennünket, hogy mentsük meg birodalmát... mi is könnyeztünk, mind a hatszázötvenen... mindent megígértünk egymásnak. Mi palotát Budán, s ő, hogy beleköltözik. Azóta a nádorhoz írt pár soros levelére másodszor is adtunk katonát Frigyes és a bajor választó ellen, ő meg visszaköltözött Pozsonyból Bécsbe, mihelyt nem kellett félnie a bajor betöréstől. Való igaz, Budán épül a királyi palota; de azt halljuk, Mária Terézia egyhamar nem fog odaköltözni. Mert ha a rezidencia szép lesz is, a környezete... falusias. Hatvan év után még mindig ott éktelenkednek Budán a török megszállás és a nagy ostrom pusztításának nyomai. Ha egy budai polgár eljutna ide hozzánk, a mi kis város-szigetünkre, az ugyancsak álmélkodnék. Pedig hiszen ha a török csak pár hétig állt is városunk falai alatt, azóta jó néhány kuruc-labanc ostromot éltek át itt eleink. S mennyi tűzvészt! De minden romlás után csak szebb lett a város.</w:t>
      </w:r>
    </w:p>
    <w:p>
      <w:pPr>
        <w:pStyle w:val="Bekezdes"/>
        <w:rPr/>
      </w:pPr>
      <w:r>
        <w:rPr/>
        <w:t>A pap gondterhelten támasztotta könyökét az asztal szélén.</w:t>
      </w:r>
    </w:p>
    <w:p>
      <w:pPr>
        <w:pStyle w:val="Bekezdes"/>
        <w:rPr/>
      </w:pPr>
      <w:r>
        <w:rPr/>
        <w:t>–</w:t>
      </w:r>
      <w:r>
        <w:rPr>
          <w:rFonts w:eastAsia="Palatino Linotype" w:cs="Palatino Linotype"/>
        </w:rPr>
        <w:t xml:space="preserve"> </w:t>
      </w:r>
      <w:r>
        <w:rPr/>
        <w:t>Mondják, a királynő minden polgára anyjának vallja magát, ám a protestánsokat mostohagyermekeinek tekinti.</w:t>
      </w:r>
    </w:p>
    <w:p>
      <w:pPr>
        <w:pStyle w:val="Bekezdes"/>
        <w:rPr/>
      </w:pPr>
      <w:r>
        <w:rPr/>
        <w:t>Tompsch örült, hogy a beszélgetés elkanyarodott a vadosfai pap istenkáromlási ügyétől, ám Friderika kíváncsisága csak nem akart alábbhagyni.</w:t>
      </w:r>
    </w:p>
    <w:p>
      <w:pPr>
        <w:pStyle w:val="Bekezdes"/>
        <w:rPr/>
      </w:pPr>
      <w:r>
        <w:rPr/>
        <w:t>–</w:t>
      </w:r>
      <w:r>
        <w:rPr>
          <w:rFonts w:eastAsia="Palatino Linotype" w:cs="Palatino Linotype"/>
        </w:rPr>
        <w:t xml:space="preserve"> </w:t>
      </w:r>
      <w:r>
        <w:rPr/>
        <w:t>Nagytiszteletű úr adós még nekünk a Fábri-pörrel – jegyezte meg szerénykedő mosollyal.</w:t>
      </w:r>
    </w:p>
    <w:p>
      <w:pPr>
        <w:pStyle w:val="Bekezdes"/>
        <w:rPr/>
      </w:pPr>
      <w:r>
        <w:rPr/>
        <w:t>–</w:t>
      </w:r>
      <w:r>
        <w:rPr>
          <w:rFonts w:eastAsia="Palatino Linotype" w:cs="Palatino Linotype"/>
        </w:rPr>
        <w:t xml:space="preserve"> </w:t>
      </w:r>
      <w:r>
        <w:rPr/>
        <w:t>Hát igen, mondom, hosszú ügy, és fura előzménye van. Takácsné Kis Erzsébet boszorkánysággal vádolta meg Vízközi Mihály vadosfai tanító feleségét. A Sopron megyei ítélőbiztos kiszállt a faluba. A tanúk mindenféle nevetséges mesét adtak elő. Hogy Vízköziné némelyeknek háromszor megtapogatta a fejét. Hogy Deseritsnét egy varakas béka követte az utcán, Vízköziné parancsára. Hogy aki Vízköziné nevét kiejti, az tüstént megnémul. De hát a tanúk mind sorra kimondták a „boszorkány” nevét, és mégsem némultak meg. S miután Fábri prédikátor nyilatkozatot tett a vádlók megbízhatatlanságáról, a biztos szigorúan megdorgálta a vádak kiagyalóit, és megszüntette az eljárást.</w:t>
      </w:r>
    </w:p>
    <w:p>
      <w:pPr>
        <w:pStyle w:val="Bekezdes"/>
        <w:rPr/>
      </w:pPr>
      <w:r>
        <w:rPr/>
        <w:t>Kis Erzsébet erre – nyilván bosszúból – vádat emelt Fábri ellen. Azt állította, hogy a prédikátor Vízköziék hároméves Mihály fiának temetésén búcsúztatójában ezt mondta a katolikusokról: „Azok a külső atyafiak csinálnak fából, kőből, ezüstből, aranyból képeket, azokat Isten gyanánt imádják, kurva a hitük.”</w:t>
      </w:r>
    </w:p>
    <w:p>
      <w:pPr>
        <w:pStyle w:val="Bekezdes"/>
        <w:rPr/>
      </w:pPr>
      <w:r>
        <w:rPr/>
        <w:t>–</w:t>
      </w:r>
      <w:r>
        <w:rPr>
          <w:rFonts w:eastAsia="Palatino Linotype" w:cs="Palatino Linotype"/>
        </w:rPr>
        <w:t xml:space="preserve"> </w:t>
      </w:r>
      <w:r>
        <w:rPr/>
        <w:t>Ilyet prédikált volna?! – kiáltott föl Tompsch. Látszott rajta, mennyire megdöbbentik a hallottak.</w:t>
      </w:r>
    </w:p>
    <w:p>
      <w:pPr>
        <w:pStyle w:val="Bekezdes"/>
        <w:rPr/>
      </w:pPr>
      <w:r>
        <w:rPr/>
        <w:t>–</w:t>
      </w:r>
      <w:r>
        <w:rPr>
          <w:rFonts w:eastAsia="Palatino Linotype" w:cs="Palatino Linotype"/>
        </w:rPr>
        <w:t xml:space="preserve"> </w:t>
      </w:r>
      <w:r>
        <w:rPr/>
        <w:t>Ugyan! – csóválta fejét a pap méltatlankodva. – Én ott voltam! Emlékszem Fábri minden szavára. A textus a Jelenések 14. részéből volt. E helyen János evangélista Babilont nevezi nagy kurvának, kivel „paráználkodtanak a földnek királyai, és megrészegedtenek az ő paráznaságának borától a földnek lakosai”. S mondta: a lelki paráznaság azért tulajdoníttatik Babilonnak, mert ott támadott először bálványozás. Nem vonatkozik ez tisztességes házasságban élő, gyermekeiket isteni félelemben nevelő szülőkre. Minden jóravaló asszony üdvözül a gyermekszülésért, ha megmarad tisztességgel hitben és szeretetben.</w:t>
      </w:r>
    </w:p>
    <w:p>
      <w:pPr>
        <w:pStyle w:val="Bekezdes"/>
        <w:rPr/>
      </w:pPr>
      <w:r>
        <w:rPr/>
        <w:t>Végül azt hangoztatta Fábri, hogy a szülőknek nincs okuk szomorkodni a megholt gyermekért, mert az születésének ferdője által megtartatott. Víztől és Szentlélektől újonnan született lévén, tiszta és ártatlan, s követi a Bárányt mindörökké, a mennyek országába.</w:t>
      </w:r>
    </w:p>
    <w:p>
      <w:pPr>
        <w:pStyle w:val="Bekezdes"/>
        <w:rPr/>
      </w:pPr>
      <w:r>
        <w:rPr/>
        <w:t>„</w:t>
      </w:r>
      <w:r>
        <w:rPr/>
        <w:t>Ti, öregek, ha olyanokká nem lesztek, mint a gyermekek, nem mehettek be a mennyeknek országába.”</w:t>
      </w:r>
    </w:p>
    <w:p>
      <w:pPr>
        <w:pStyle w:val="Bekezdes"/>
        <w:rPr/>
      </w:pPr>
      <w:r>
        <w:rPr/>
        <w:t>–</w:t>
      </w:r>
      <w:r>
        <w:rPr>
          <w:rFonts w:eastAsia="Palatino Linotype" w:cs="Palatino Linotype"/>
        </w:rPr>
        <w:t xml:space="preserve"> </w:t>
      </w:r>
      <w:r>
        <w:rPr/>
        <w:t>Félreértette az a nő – mondta a kefekötő. – Pláne, mert szívesen értette félre.</w:t>
      </w:r>
    </w:p>
    <w:p>
      <w:pPr>
        <w:pStyle w:val="Bekezdes"/>
        <w:rPr/>
      </w:pPr>
      <w:r>
        <w:rPr/>
        <w:t>–</w:t>
      </w:r>
      <w:r>
        <w:rPr>
          <w:rFonts w:eastAsia="Palatino Linotype" w:cs="Palatino Linotype"/>
        </w:rPr>
        <w:t xml:space="preserve"> </w:t>
      </w:r>
      <w:r>
        <w:rPr/>
        <w:t>Így van.</w:t>
      </w:r>
    </w:p>
    <w:p>
      <w:pPr>
        <w:pStyle w:val="Bekezdes"/>
        <w:rPr/>
      </w:pPr>
      <w:r>
        <w:rPr/>
        <w:t>Az esti harang megkondult.</w:t>
      </w:r>
    </w:p>
    <w:p>
      <w:pPr>
        <w:pStyle w:val="Bekezdes"/>
        <w:rPr/>
      </w:pPr>
      <w:r>
        <w:rPr/>
        <w:t>–</w:t>
      </w:r>
      <w:r>
        <w:rPr>
          <w:rFonts w:eastAsia="Palatino Linotype" w:cs="Palatino Linotype"/>
        </w:rPr>
        <w:t xml:space="preserve"> </w:t>
      </w:r>
      <w:r>
        <w:rPr/>
        <w:t>Megyek – állt föl a prédikátor. – Az engedélyem szerint harangszóra az alumneumban kell lennem.</w:t>
      </w:r>
    </w:p>
    <w:p>
      <w:pPr>
        <w:pStyle w:val="Bekezdes"/>
        <w:rPr/>
      </w:pPr>
      <w:r>
        <w:rPr/>
        <w:t>–</w:t>
      </w:r>
      <w:r>
        <w:rPr>
          <w:rFonts w:eastAsia="Palatino Linotype" w:cs="Palatino Linotype"/>
        </w:rPr>
        <w:t xml:space="preserve"> </w:t>
      </w:r>
      <w:r>
        <w:rPr/>
        <w:t>Akkor hát holnapután reggel négy órakor várom a szegényház előtt a szekeremmel – búcsúzott el Tompsch vendégétől.</w:t>
      </w:r>
    </w:p>
    <w:p>
      <w:pPr>
        <w:pStyle w:val="Fejezet1"/>
        <w:rPr/>
      </w:pPr>
      <w:r>
        <w:rPr/>
        <w:t>A vadosfai zendülés</w:t>
      </w:r>
    </w:p>
    <w:p>
      <w:pPr>
        <w:pStyle w:val="Fejezet2"/>
        <w:rPr/>
      </w:pPr>
      <w:r>
        <w:rPr/>
        <w:t>l.</w:t>
      </w:r>
    </w:p>
    <w:p>
      <w:pPr>
        <w:pStyle w:val="Bekezdes"/>
        <w:rPr/>
      </w:pPr>
      <w:r>
        <w:rPr/>
        <w:t>Tompsch Ignác élete minden mozzanatában nehéz kettősséggel küzdött. Jó ember volt, szeretett segíteni a rászorulókon, néha talán túlzásba is vitte más érdekeinek istápolását, másrészt azonban örökké szorongás gyötörte, hogy mit szólnak „beavatkozásaihoz” mások; nem sért-e valamikor harmadik érdeket, nem szerez-e magának újabb ellenséget. Házasságával is így volt: büszkén érezte lelkiismereti szabadságát, amikor feleségül vette az evangélikus vallású Friderikát, „hiszen egy istent imádunk mind a ketten”, és evangélikus volt azelőtt az ő családja is. A házasságot csak úgy lehetett megkötni, ha Friderika reverzálist ad a születendő gyermekek katolikus nevelésére; ezt aláírta, de magában félig-meddig Tompsch is árulásként röstellte. S az „eretnek” asszonyra azóta gyakran tettek rosszindulatú célzást éppen olyanok, akiknek nagyszülei Tompsch felmenőivel együtt hagyták el Luther hitét.</w:t>
      </w:r>
    </w:p>
    <w:p>
      <w:pPr>
        <w:pStyle w:val="Bekezdes"/>
        <w:rPr/>
      </w:pPr>
      <w:r>
        <w:rPr/>
        <w:t>Hatvan esztendeje lehet, hogy egy napon katonai kísérettel a városba érkezett Rádonai Ignác Mátyás szalavári apát, maga elé hívatta, megbilincseltette és Németújvárra vitette Simon János és Gombos Dániel protestáns szenátorokat. Majd kihirdette, hogy a város katolikus házai menedéklevelet kaphatnak tőle tizenöt krajcárért. Ki is osztotta a papírokat, ezzel az írással: „Felséges Urunk salva guardiája</w:t>
      </w:r>
      <w:r>
        <w:rPr>
          <w:rStyle w:val="Lbjegyzetkarakterek"/>
          <w:rStyle w:val="FootnoteAnchor"/>
        </w:rPr>
        <w:footnoteReference w:customMarkFollows="1" w:id="4"/>
        <w:t>*</w:t>
      </w:r>
      <w:r>
        <w:rPr/>
        <w:t xml:space="preserve"> ... -nak. Rádonai Ignác Mátyás szalavári apát úr és főkapitány.”</w:t>
      </w:r>
    </w:p>
    <w:p>
      <w:pPr>
        <w:pStyle w:val="Bekezdes"/>
        <w:rPr/>
      </w:pPr>
      <w:r>
        <w:rPr/>
        <w:t>Közben a katonák betörtek több protestáns házba, és rabolni kezdtek. A megrémült protestánsok seregestül menekültek az erdőbe. Az üresen hagyott házakat az apát úr lefoglaltatta, s csak annak szolgáltatta vissza, aki kész volt áttérni a katolikus hitre. Sokan megadták magukat. Nehéz ma már elítélni az ősök gyöngeségét; nem lehet ma már pontosan átérezni, mi volt akkor a helyzet.</w:t>
      </w:r>
    </w:p>
    <w:p>
      <w:pPr>
        <w:pStyle w:val="Bekezdes"/>
        <w:rPr/>
      </w:pPr>
      <w:r>
        <w:rPr/>
        <w:t>De akinek elei így lettek katolikussá, annak nem illik kétségbe vonni sorstársai vallásosságának őszinteségét, igaz katolikus voltát. Még ma is járja a városban: „rádonai katolikus”. Éppen az ilyen rádonaiak leszármazottai esnek a túlbuzgóság vétkébe, s keresik a szálkát a „pöttyös” pápisták szemében. Bele fognak kötni abba is, hogy felveszi szekerére Sartoriust. Hát kössenek! Méla dac fogta el Tompschot, és büszkeség erkölcsi fölényéért. Igenis elviszi a prédikátort, még ha ezt is a terhére írják. Szerencse azonban, hogy Sartorius csak a kapun kívül, a német külvárosban csatlakozik hozzá, s legföljebb egy-két koldus fogja látni, amikor az ő szekerére fölszáll.</w:t>
      </w:r>
    </w:p>
    <w:p>
      <w:pPr>
        <w:pStyle w:val="Bekezdes"/>
        <w:rPr/>
      </w:pPr>
      <w:r>
        <w:rPr/>
        <w:t>Malaclopó köpenyében, széles karimájú, fekete kalapjában a szőke szakállú, magas ember inkább diáknak látszott, mint papnak. Fiatalosan fölpattant a bakra, és leült a csizmát, bekecset viselő kefekötő mellé. Hüvelykujjával hátrafelé bökött, ahol a kasban három nagy láda sorakozott egymás mellett.</w:t>
      </w:r>
    </w:p>
    <w:p>
      <w:pPr>
        <w:pStyle w:val="Bekezdes"/>
        <w:rPr/>
      </w:pPr>
      <w:r>
        <w:rPr/>
        <w:t>–</w:t>
      </w:r>
      <w:r>
        <w:rPr>
          <w:rFonts w:eastAsia="Palatino Linotype" w:cs="Palatino Linotype"/>
        </w:rPr>
        <w:t xml:space="preserve"> </w:t>
      </w:r>
      <w:r>
        <w:rPr/>
        <w:t>Ez mind kefe? – kérdezte.</w:t>
      </w:r>
    </w:p>
    <w:p>
      <w:pPr>
        <w:pStyle w:val="Bekezdes"/>
        <w:rPr/>
      </w:pPr>
      <w:r>
        <w:rPr/>
        <w:t>–</w:t>
      </w:r>
      <w:r>
        <w:rPr>
          <w:rFonts w:eastAsia="Palatino Linotype" w:cs="Palatino Linotype"/>
        </w:rPr>
        <w:t xml:space="preserve"> </w:t>
      </w:r>
      <w:r>
        <w:rPr/>
        <w:t>Az – bólintott Tompsch, és a lovak közé csapott. – Háromszáz darab; sokféle, hogy minden vevő megtalálja a neki valót.</w:t>
      </w:r>
    </w:p>
    <w:p>
      <w:pPr>
        <w:pStyle w:val="Bekezdes"/>
        <w:rPr/>
      </w:pPr>
      <w:r>
        <w:rPr/>
        <w:t>Elhaladtak a városszéli Nepomuki-szobor előtt, átkeltek a patak magas fahídján, s hallgattak, míg csak az ólmodi domb emelkedőjén lépésbe nem váltottak a lovak.</w:t>
      </w:r>
    </w:p>
    <w:p>
      <w:pPr>
        <w:pStyle w:val="Bekezdes"/>
        <w:rPr/>
      </w:pPr>
      <w:r>
        <w:rPr/>
        <w:t>–</w:t>
      </w:r>
      <w:r>
        <w:rPr>
          <w:rFonts w:eastAsia="Palatino Linotype" w:cs="Palatino Linotype"/>
        </w:rPr>
        <w:t xml:space="preserve"> </w:t>
      </w:r>
      <w:r>
        <w:rPr/>
        <w:t>Mit gondol, szenátor úr – kérdezte ekkor Sartorius –, a Fábri ellen emelt vád mögött nem a jezsuiták állnak?</w:t>
      </w:r>
    </w:p>
    <w:p>
      <w:pPr>
        <w:pStyle w:val="Bekezdes"/>
        <w:rPr/>
      </w:pPr>
      <w:r>
        <w:rPr/>
        <w:t>–</w:t>
      </w:r>
      <w:r>
        <w:rPr>
          <w:rFonts w:eastAsia="Palatino Linotype" w:cs="Palatino Linotype"/>
        </w:rPr>
        <w:t xml:space="preserve"> </w:t>
      </w:r>
      <w:r>
        <w:rPr/>
        <w:t>Miért állnának? – jegyezte meg óvatosan a kefekötő.</w:t>
      </w:r>
    </w:p>
    <w:p>
      <w:pPr>
        <w:pStyle w:val="Bekezdes"/>
        <w:rPr/>
      </w:pPr>
      <w:r>
        <w:rPr/>
        <w:t>–</w:t>
      </w:r>
      <w:r>
        <w:rPr>
          <w:rFonts w:eastAsia="Palatino Linotype" w:cs="Palatino Linotype"/>
        </w:rPr>
        <w:t xml:space="preserve"> </w:t>
      </w:r>
      <w:r>
        <w:rPr/>
        <w:t>Különben igaza van. Nincs azoknak szükségük eszelős némberekre, ha el akarnak veszejteni valakit.</w:t>
      </w:r>
    </w:p>
    <w:p>
      <w:pPr>
        <w:pStyle w:val="Bekezdes"/>
        <w:rPr/>
      </w:pPr>
      <w:r>
        <w:rPr/>
        <w:t>–</w:t>
      </w:r>
      <w:r>
        <w:rPr>
          <w:rFonts w:eastAsia="Palatino Linotype" w:cs="Palatino Linotype"/>
        </w:rPr>
        <w:t xml:space="preserve"> </w:t>
      </w:r>
      <w:r>
        <w:rPr/>
        <w:t>Azt hiszem, általában eltúlozzák az úgynevezett jezsuita veszedelmet.</w:t>
      </w:r>
    </w:p>
    <w:p>
      <w:pPr>
        <w:pStyle w:val="Bekezdes"/>
        <w:rPr/>
      </w:pPr>
      <w:r>
        <w:rPr/>
        <w:t>A lelkipásztor Tompsch arcába kémlelt, azután elmosolyodott, és hamiskásan így szólt:</w:t>
      </w:r>
    </w:p>
    <w:p>
      <w:pPr>
        <w:pStyle w:val="Bekezdes"/>
        <w:rPr/>
      </w:pPr>
      <w:r>
        <w:rPr/>
        <w:t>–</w:t>
      </w:r>
      <w:r>
        <w:rPr>
          <w:rFonts w:eastAsia="Palatino Linotype" w:cs="Palatino Linotype"/>
        </w:rPr>
        <w:t xml:space="preserve"> </w:t>
      </w:r>
      <w:r>
        <w:rPr/>
        <w:t>Az a kérdés, szenátor uram, melyik veszedelemről beszélünk. Arról-e, amellyel a jezsuiták minket fenyegetnek, avagy inkább arról, amely őket fenyegeti.</w:t>
      </w:r>
    </w:p>
    <w:p>
      <w:pPr>
        <w:pStyle w:val="Bekezdes"/>
        <w:rPr/>
      </w:pPr>
      <w:r>
        <w:rPr/>
        <w:t>Tompsch meglepetten kapta föl fejét.</w:t>
      </w:r>
    </w:p>
    <w:p>
      <w:pPr>
        <w:pStyle w:val="Bekezdes"/>
        <w:rPr/>
      </w:pPr>
      <w:r>
        <w:rPr/>
        <w:t>–</w:t>
      </w:r>
      <w:r>
        <w:rPr>
          <w:rFonts w:eastAsia="Palatino Linotype" w:cs="Palatino Linotype"/>
        </w:rPr>
        <w:t xml:space="preserve"> </w:t>
      </w:r>
      <w:r>
        <w:rPr/>
        <w:t>A jezsuitákat... veszedelem? Ki merné őket bántani? A királynő kedvenceit!</w:t>
      </w:r>
    </w:p>
    <w:p>
      <w:pPr>
        <w:pStyle w:val="Bekezdes"/>
        <w:rPr/>
      </w:pPr>
      <w:r>
        <w:rPr/>
        <w:t>–</w:t>
      </w:r>
      <w:r>
        <w:rPr>
          <w:rFonts w:eastAsia="Palatino Linotype" w:cs="Palatino Linotype"/>
        </w:rPr>
        <w:t xml:space="preserve"> </w:t>
      </w:r>
      <w:r>
        <w:rPr/>
        <w:t>Hát igen – felelt a pap. – Itt nálunk még nincs látszatja a veszedelemnek, itt még korlátlan urak, itt még mindenbe beleszólnak, itt még minden tőlük függ. Sőt határtalan, bár indokolatlan tisztelet övezi őket. Hatalmuknak köszönhetik azt is, hogy itt még nem tudják, nyugaton miféle harcban szorongatják őket.</w:t>
      </w:r>
    </w:p>
    <w:p>
      <w:pPr>
        <w:pStyle w:val="Bekezdes"/>
        <w:rPr/>
      </w:pPr>
      <w:r>
        <w:rPr/>
        <w:t>–</w:t>
      </w:r>
      <w:r>
        <w:rPr>
          <w:rFonts w:eastAsia="Palatino Linotype" w:cs="Palatino Linotype"/>
        </w:rPr>
        <w:t xml:space="preserve"> </w:t>
      </w:r>
      <w:r>
        <w:rPr/>
        <w:t>Harc? Semmit sem hallottam.</w:t>
      </w:r>
    </w:p>
    <w:p>
      <w:pPr>
        <w:pStyle w:val="Bekezdes"/>
        <w:rPr/>
      </w:pPr>
      <w:r>
        <w:rPr/>
        <w:t>–</w:t>
      </w:r>
      <w:r>
        <w:rPr>
          <w:rFonts w:eastAsia="Palatino Linotype" w:cs="Palatino Linotype"/>
        </w:rPr>
        <w:t xml:space="preserve"> </w:t>
      </w:r>
      <w:r>
        <w:rPr/>
        <w:t>Bármennyire megnehezítették a külföldre utazást, sok hittestvérünk jut el Wittenbergába, Svájcba, Németalföldre, és ők mindig reményt keltő híreket hoznak. A világ kezdi megelégelni a jezsuiták... – gondolkozott egy ideig, azután kimondta – gaztetteit.</w:t>
      </w:r>
    </w:p>
    <w:p>
      <w:pPr>
        <w:pStyle w:val="Bekezdes"/>
        <w:rPr/>
      </w:pPr>
      <w:r>
        <w:rPr/>
        <w:t>Tompsch kérdezőn sem akarta megismételni a „gaztett” szót. Feje ingatásával jelezte kétkedését. Sartorius tűzbe jött:</w:t>
      </w:r>
    </w:p>
    <w:p>
      <w:pPr>
        <w:pStyle w:val="Bekezdes"/>
        <w:rPr/>
      </w:pPr>
      <w:r>
        <w:rPr/>
        <w:t>–</w:t>
      </w:r>
      <w:r>
        <w:rPr>
          <w:rFonts w:eastAsia="Palatino Linotype" w:cs="Palatino Linotype"/>
        </w:rPr>
        <w:t xml:space="preserve"> </w:t>
      </w:r>
      <w:r>
        <w:rPr/>
        <w:t>Hát minek nevezzem azt, hogy összeesküvést szőttek Erzsébet angol királynő ellen, majd fel akarták robbantani a Parlamentet?</w:t>
      </w:r>
    </w:p>
    <w:p>
      <w:pPr>
        <w:pStyle w:val="Bekezdes"/>
        <w:rPr/>
      </w:pPr>
      <w:r>
        <w:rPr/>
        <w:t>–</w:t>
      </w:r>
      <w:r>
        <w:rPr>
          <w:rFonts w:eastAsia="Palatino Linotype" w:cs="Palatino Linotype"/>
        </w:rPr>
        <w:t xml:space="preserve"> </w:t>
      </w:r>
      <w:r>
        <w:rPr/>
        <w:t>Hihetetlen!</w:t>
      </w:r>
    </w:p>
    <w:p>
      <w:pPr>
        <w:pStyle w:val="Bekezdes"/>
        <w:rPr/>
      </w:pPr>
      <w:r>
        <w:rPr/>
        <w:t>–</w:t>
      </w:r>
      <w:r>
        <w:rPr>
          <w:rFonts w:eastAsia="Palatino Linotype" w:cs="Palatino Linotype"/>
        </w:rPr>
        <w:t xml:space="preserve"> </w:t>
      </w:r>
      <w:r>
        <w:rPr/>
        <w:t>Az elfogott tettesek jezsuita felbujtókra vallottak. Aztán szenátor uram Pozsonyban nem hallott arról, hogy Lipót császárt arzénes gyertyákkal akarták eltenni láb alól?</w:t>
      </w:r>
    </w:p>
    <w:p>
      <w:pPr>
        <w:pStyle w:val="Bekezdes"/>
        <w:rPr/>
      </w:pPr>
      <w:r>
        <w:rPr/>
        <w:t>–</w:t>
      </w:r>
      <w:r>
        <w:rPr>
          <w:rFonts w:eastAsia="Palatino Linotype" w:cs="Palatino Linotype"/>
        </w:rPr>
        <w:t xml:space="preserve"> </w:t>
      </w:r>
      <w:r>
        <w:rPr/>
        <w:t>Elképesztő! De ugyan miért tennék? Szent életű emberek.</w:t>
      </w:r>
    </w:p>
    <w:p>
      <w:pPr>
        <w:pStyle w:val="Bekezdes"/>
        <w:rPr/>
      </w:pPr>
      <w:r>
        <w:rPr/>
        <w:t>–</w:t>
      </w:r>
      <w:r>
        <w:rPr>
          <w:rFonts w:eastAsia="Palatino Linotype" w:cs="Palatino Linotype"/>
        </w:rPr>
        <w:t xml:space="preserve"> </w:t>
      </w:r>
      <w:r>
        <w:rPr/>
        <w:t>Szentek? Szentek, akiknek maguk felé hajlik a kezük. Hát persze esküt tesznek, hogy mindenáron megtérítik a pogányokat és az eretnekeket, ezt a mindenáront aztán úgy értelmezik, hogy céljuk érdekében bármilyen eszközt használhatnak.</w:t>
      </w:r>
    </w:p>
    <w:p>
      <w:pPr>
        <w:pStyle w:val="Bekezdes"/>
        <w:rPr/>
      </w:pPr>
      <w:r>
        <w:rPr/>
        <w:t>–</w:t>
      </w:r>
      <w:r>
        <w:rPr>
          <w:rFonts w:eastAsia="Palatino Linotype" w:cs="Palatino Linotype"/>
        </w:rPr>
        <w:t xml:space="preserve"> </w:t>
      </w:r>
      <w:r>
        <w:rPr/>
        <w:t>Bombát és mérget?</w:t>
      </w:r>
    </w:p>
    <w:p>
      <w:pPr>
        <w:pStyle w:val="Bekezdes"/>
        <w:rPr/>
      </w:pPr>
      <w:r>
        <w:rPr/>
        <w:t>–</w:t>
      </w:r>
      <w:r>
        <w:rPr>
          <w:rFonts w:eastAsia="Palatino Linotype" w:cs="Palatino Linotype"/>
        </w:rPr>
        <w:t xml:space="preserve"> </w:t>
      </w:r>
      <w:r>
        <w:rPr/>
        <w:t>Azt is. Egy kiváló jezsuita morálteológus kitalálta azt a fennkölt elvet, hogy zsarnokot és bitorlót szabad megölni. Jézus nevében, aki azt hirdette, hogy ha arcul ütnek jobbfelől, tartsd oda a másik arcodat is. De ők nem! Ha Erzsébet királynő nem ismeri el a pápát, akkor nekik szabad őt megöletniök. S ha nehéz a közelébe férkőzni, akkor szabad őt az egész Parlamenttel együtt felrobbantani. Jézus nevében. – Felkacagott. – Ó, mit meg nem engednek maguknak Jézus nevében és generálisuk szavára, aki azt állítja, hogy ő éppen úgy Isten földi helytartója, mint a pápa!</w:t>
      </w:r>
    </w:p>
    <w:p>
      <w:pPr>
        <w:pStyle w:val="Bekezdes"/>
        <w:rPr/>
      </w:pPr>
      <w:r>
        <w:rPr/>
        <w:t>Tompsch hallgatott. A lovak fölértek a domb tetejére, s a meredek úton lefelé szaporán kezdték szedni lábukat. A köveken, kátyúkon erősen zörgött a szekér, nehéz lett volna egymás szavát megérteni. Csak amikor a következő kapaszkodón ismét lassítottak a lovak, a kefekötő csak akkor mondta ki sokáig fontolgatott kételyét:</w:t>
      </w:r>
    </w:p>
    <w:p>
      <w:pPr>
        <w:pStyle w:val="Bekezdes"/>
        <w:rPr/>
      </w:pPr>
      <w:r>
        <w:rPr/>
        <w:t>–</w:t>
      </w:r>
      <w:r>
        <w:rPr>
          <w:rFonts w:eastAsia="Palatino Linotype" w:cs="Palatino Linotype"/>
        </w:rPr>
        <w:t xml:space="preserve"> </w:t>
      </w:r>
      <w:r>
        <w:rPr/>
        <w:t>Vajon nemcsak alaptalan rágalmak ezek?</w:t>
      </w:r>
    </w:p>
    <w:p>
      <w:pPr>
        <w:pStyle w:val="Bekezdes"/>
        <w:rPr/>
      </w:pPr>
      <w:r>
        <w:rPr/>
        <w:t>–</w:t>
      </w:r>
      <w:r>
        <w:rPr>
          <w:rFonts w:eastAsia="Palatino Linotype" w:cs="Palatino Linotype"/>
        </w:rPr>
        <w:t xml:space="preserve"> </w:t>
      </w:r>
      <w:r>
        <w:rPr/>
        <w:t>A mérgező gyertyákat gyártó jezsuita beismerő vallomást tett. Franciaországban felakasztottak egy jezsuitát, mert merényletet kísérelt meg III. Henrik király ellen.</w:t>
      </w:r>
    </w:p>
    <w:p>
      <w:pPr>
        <w:pStyle w:val="Bekezdes"/>
        <w:rPr/>
      </w:pPr>
      <w:r>
        <w:rPr/>
        <w:t>–</w:t>
      </w:r>
      <w:r>
        <w:rPr>
          <w:rFonts w:eastAsia="Palatino Linotype" w:cs="Palatino Linotype"/>
        </w:rPr>
        <w:t xml:space="preserve"> </w:t>
      </w:r>
      <w:r>
        <w:rPr/>
        <w:t>Ha valakit el kell pusztítani, bizonyítékot mindig lehet találni. Kínvallatás árán könnyen lehet beismerő vallomást kapni.</w:t>
      </w:r>
    </w:p>
    <w:p>
      <w:pPr>
        <w:pStyle w:val="Bekezdes"/>
        <w:rPr/>
      </w:pPr>
      <w:r>
        <w:rPr/>
        <w:t>–</w:t>
      </w:r>
      <w:r>
        <w:rPr>
          <w:rFonts w:eastAsia="Palatino Linotype" w:cs="Palatino Linotype"/>
        </w:rPr>
        <w:t xml:space="preserve"> </w:t>
      </w:r>
      <w:r>
        <w:rPr/>
        <w:t>Elismerem, hogy hüvelykszorítóval mindenfélére rá lehet venni az embereket. Bár a gályarabságra ítélt magyar prédikátorok kiállták a legválogatottabb kínzásokat is. Hát hagyjuk a gyilkosságokat. Ám kérdezem, mivel menti a jezsuiták pogányokhoz illő csalásait? Hogy közeli példát mondjak, I. József császárt trónörökös korában minden éjjel megkísértette az ördög, és rémítgette, hogy pokolra jut, ha elnéző lesz a protestánsokkal szemben. Végül egy bátor testőrtiszt elbújt a trónörökös hálószobájában, s amikor az „ördög” megint beszélni kezdett, előugrott, átnyalábolta, és kihajította az ablakon. Hát, uram bocsá’', mire leért az ördög a Burg udvarára, törött lábú jezsuita lett belőle.</w:t>
      </w:r>
    </w:p>
    <w:p>
      <w:pPr>
        <w:pStyle w:val="Bekezdes"/>
        <w:rPr/>
      </w:pPr>
      <w:r>
        <w:rPr/>
        <w:t>Tompsch nevetett.</w:t>
      </w:r>
    </w:p>
    <w:p>
      <w:pPr>
        <w:pStyle w:val="Bekezdes"/>
        <w:rPr/>
      </w:pPr>
      <w:r>
        <w:rPr/>
        <w:t>–</w:t>
      </w:r>
      <w:r>
        <w:rPr>
          <w:rFonts w:eastAsia="Palatino Linotype" w:cs="Palatino Linotype"/>
        </w:rPr>
        <w:t xml:space="preserve"> </w:t>
      </w:r>
      <w:r>
        <w:rPr/>
        <w:t>Száz ilyen történet szól róluk – folytatta nekihevülten a pap. – Kézről kézre járnak könyvek, amelyeket szent életű jezsuiták írtak, s amelyekből kitűnik, hogy a nagy hírű, sőt hírhedt Societas hittel vallja: a cél szentesíti az eszközt. Még a hit hirdetésében is túlteszik magukat dogmán és erkölcsön. Kínában például térdet hajtanak a császár előtt, mintha Isten volna; s a szent tanból elsikkasztották Jézus kereszthalálát, mert az viszolygást keltene a sárgákban.</w:t>
      </w:r>
    </w:p>
    <w:p>
      <w:pPr>
        <w:pStyle w:val="Bekezdes"/>
        <w:rPr/>
      </w:pPr>
      <w:r>
        <w:rPr/>
        <w:t>–</w:t>
      </w:r>
      <w:r>
        <w:rPr>
          <w:rFonts w:eastAsia="Palatino Linotype" w:cs="Palatino Linotype"/>
        </w:rPr>
        <w:t xml:space="preserve"> </w:t>
      </w:r>
      <w:r>
        <w:rPr/>
        <w:t>Ne mondja!</w:t>
      </w:r>
    </w:p>
    <w:p>
      <w:pPr>
        <w:pStyle w:val="Bekezdes"/>
        <w:rPr/>
      </w:pPr>
      <w:r>
        <w:rPr/>
        <w:t>–</w:t>
      </w:r>
      <w:r>
        <w:rPr>
          <w:rFonts w:eastAsia="Palatino Linotype" w:cs="Palatino Linotype"/>
        </w:rPr>
        <w:t xml:space="preserve"> </w:t>
      </w:r>
      <w:r>
        <w:rPr/>
        <w:t>Aztán az üzleteik! Dél-amerikai, mintaállamnak elhíresztelt ültetvényeiken milliókat jövedelmez nekik a bennszülöttek rabszolgamunkája. És ha kell, tisztességtelen csődbejelentéstől sem riadnak vissza. Tudja, mit énekel a nép Portugáliában? „Jezsuita csuhásoknak lehet szent talán a hit – De legjobban imádják ők a cukornád árait.”</w:t>
      </w:r>
    </w:p>
    <w:p>
      <w:pPr>
        <w:pStyle w:val="Bekezdes"/>
        <w:rPr/>
      </w:pPr>
      <w:r>
        <w:rPr/>
        <w:t>A lovak megint ügetni kezdtek, a beszélgetés félbeszakadt. Több domb már nem következett, kiértek a Kisalföldre, szétterült előttük a Rábaköz termékeny síksága. Majd a földek laposságáról hirtelen fölemelkedett a magas, gombos tornyú, kétszintes ablaksorú vadosfai templom. A szomszédos szerény kis paplak tornácán egy fekete ruhás férfiú állt, Fábri Gergely, majd kilépett az ajtón telt alakú felesége, nyomában hét kisgyermekkel. Nagy örömmel köszöntötték Sartoriust. Tompsch csak kezet fogott a pappal, aztán visszaült a bakra, és elhajtott, hogy még jókor érkezzék a csornai vásárra.</w:t>
      </w:r>
    </w:p>
    <w:p>
      <w:pPr>
        <w:pStyle w:val="Fejezet2"/>
        <w:rPr/>
      </w:pPr>
      <w:r>
        <w:rPr/>
        <w:t>2.</w:t>
      </w:r>
    </w:p>
    <w:p>
      <w:pPr>
        <w:pStyle w:val="Bekezdes"/>
        <w:rPr/>
      </w:pPr>
      <w:r>
        <w:rPr/>
        <w:t>Vegyest jó és rossz hírekkel fogadta Sartoriust a vadosfai tiszteletes. Elmarad a tárgyalás istenkáromlási perében, mert megszüntették az eljárást. Elfogadták azt, hogy a vádló Takácsné és egész családja idegbeteg, beszámíthatatlan.</w:t>
      </w:r>
    </w:p>
    <w:p>
      <w:pPr>
        <w:pStyle w:val="Bekezdes"/>
        <w:rPr/>
      </w:pPr>
      <w:r>
        <w:rPr/>
        <w:t>Minden jel arra mutat azonban, hogy a támadás más vonalon folytatódik. Nemrég itt járt vizitáción Zichy Ferenc győri püspök. Két szomszéd falu fegyveres bandériuma kísérte. Megszállt Radó Lajosnál, egy helybéli protestáns nemesnél – helyesebben, megszállta házát hívatlanul, mint ahogyan az ellenség foglal el egy várat. Úgy vélte, máshoz nem állíthat be, lévén hogy Vadosfa egyetlen katolikus családja az eszelős Deserits-Kis-Takács család, s ő csak nemesemberhez szállhat. De kezet nem nyújtott Radónak, mert hiszen egy protestáns nem csókolna kezet, ezért köszöntés helyett csak némán biccentett.</w:t>
      </w:r>
    </w:p>
    <w:p>
      <w:pPr>
        <w:pStyle w:val="Bekezdes"/>
        <w:rPr/>
      </w:pPr>
      <w:r>
        <w:rPr/>
        <w:t>Áthívatta a Radó-kúriára Fábri tiszteletest, és közölte vele: hivatalból megvizsgálja szakmai készültségét, mert tudnia kell, hogy helyesen keresztel-e.</w:t>
      </w:r>
    </w:p>
    <w:p>
      <w:pPr>
        <w:pStyle w:val="Bekezdes"/>
        <w:rPr/>
      </w:pPr>
      <w:r>
        <w:rPr/>
        <w:t>Ezután néhány kérdést intézett hozzá a keresztelés jelentőségéről, a szertartás fontosságáról, majd fölkelt, és újabb biccentéssel távozni készült. De éppen ekkor furcsa menet érkezett a faluba, s a kapu előtt megállásra késztette Zichy püspököt. Két rongyos ruhájú jobbágyot vezettek elő, pórázon vonszolva, mint engedetlen kutyákat. A két emberpecér mély meghajtással köszönt az uraságoknak.</w:t>
      </w:r>
    </w:p>
    <w:p>
      <w:pPr>
        <w:pStyle w:val="Bekezdes"/>
        <w:rPr/>
      </w:pPr>
      <w:r>
        <w:rPr/>
        <w:t>Fábri kitalálta, hogy miről van szó. A püspök a minap megparancsolta himódi uradalma protestáns jobbágyságának, hogy térjen át a katolikus hitre. Mire másnap a térítő jezsuiták megérkeztek, a faluból százhúsz jobbágy elszökött. De elfogták közülük Garab Andrást és Pap Istvánt, őket kísérték imigyen Vadosfára, amelynek egyházához tartoztak.</w:t>
      </w:r>
    </w:p>
    <w:p>
      <w:pPr>
        <w:pStyle w:val="Bekezdes"/>
        <w:rPr/>
      </w:pPr>
      <w:r>
        <w:rPr/>
        <w:t>A lelkész – nem törődve a püspök gőgös magatartásával – bocsánatot kért két híve számára, s Zichy kegyesen intett, hogy engedjék szabadon a „bűnösöket”. Távozóban aztán megjegyezte:</w:t>
      </w:r>
    </w:p>
    <w:p>
      <w:pPr>
        <w:pStyle w:val="Bekezdes"/>
        <w:rPr/>
      </w:pPr>
      <w:r>
        <w:rPr/>
        <w:t>–</w:t>
      </w:r>
      <w:r>
        <w:rPr>
          <w:rFonts w:eastAsia="Palatino Linotype" w:cs="Palatino Linotype"/>
        </w:rPr>
        <w:t xml:space="preserve"> </w:t>
      </w:r>
      <w:r>
        <w:rPr/>
        <w:t>Az ügy nem zárul le. Ha kiderül, hogy tisztelendőséged buzdította szökésre himódi jobbágyaimat, akkor meg fog gyűlni a baja a törvénnyel.</w:t>
      </w:r>
    </w:p>
    <w:p>
      <w:pPr>
        <w:pStyle w:val="Bekezdes"/>
        <w:rPr/>
      </w:pPr>
      <w:r>
        <w:rPr/>
        <w:t>Harmadnap – körülbelül két hónappal ezelőtt – megjelent a faluban három idegen ember, és a templom közelében méricskélni kezdtek. A kérdezősködőknek elmondták, hogy Kisfaludi Balázs répcelaki nemesember bízta meg őket a fölméréssel, mert telkén fogadalomból katolikus kápolnát akar építtetni. Az első kérdés, amely Vadosfán fölvetődött, az volt: miből telik a koldusszegény, részeges nemesnek templomépítésre? Találgatták, hogy a győri püspök vagy a jezsuiták támogatják-e az ötletet. Vagyis azt, hogy a színtiszta evangélikus Vadosfán a templom közelében pápista „bálványt” állítsanak föl. A méricskélőktől megtudták ugyanis, hogy csak három fala lesz a kápolnának, a negyedik oldal nyitott marad, a háromszögű homloktetőzet alatt színes kő Mária-szobrot helyeznek el.</w:t>
      </w:r>
    </w:p>
    <w:p>
      <w:pPr>
        <w:pStyle w:val="Bekezdes"/>
        <w:rPr/>
      </w:pPr>
      <w:r>
        <w:rPr/>
        <w:t>Valakinek eszébe jutott és harmadnap mindenki tudta Vadosfán, hogy a kápolnával beépítendő telek nem is Kisfaludi Balázsé. Nemrég halt meg a községben egy protestáns Kisfaludi, annak a hagyatékához tartozik a telek, amelyre a répcelaki katolikus rokon korábban kölcsönt adott. Kisfaludi Balázs tehát csak zálogjogon birtokolja a telket, beépítésére csak az örökös lenne jogosult. Két vadosfai presbiter elment Répcelakra, hogy figyelmeztessék erre Kisfaludit, de az kidobta őket. Másnap ásni kezdték az alapokat. Vadosfa a megyétől kért igazságot, aztán a helytartótanácstól, s mert választ sem kapott, Fábri szép latin folyamodványt írt a királynőhöz, minden magyar alattvalója édesanyjához, hogy védje meg őket az értelmetlen kihívástól.</w:t>
      </w:r>
    </w:p>
    <w:p>
      <w:pPr>
        <w:pStyle w:val="Bekezdes"/>
        <w:rPr/>
      </w:pPr>
      <w:r>
        <w:rPr/>
        <w:t>A királynőtől sem jött válasz, annál serényebben dolgoztak a kőművesek. Felhúzták a falakat, poharat ürítettek a gleichni tiszteletére, s a minap reggelre – honnan, honnan nem? – ott termett a kápolna fülkéjében Szűz Mária picinyke szobra is, fejtől sarkig kék palástban, piros ruhában, karján a kisdeddel. S készen volt már az imádkozózsámoly, faragott kőből, hogy a járókelők arra térdepelve – a vadosfaiak bosszantására – valóságos istenként imádják Jézus anyját.</w:t>
      </w:r>
    </w:p>
    <w:p>
      <w:pPr>
        <w:pStyle w:val="Bekezdes"/>
        <w:rPr/>
      </w:pPr>
      <w:r>
        <w:rPr/>
        <w:t>Fábri megmutatta az építményt Sartoriusnak. Lerítt a falról az elhamarkodottság, elárulta, hogy fő célja a kihívás. A csóti prédikátor egyetértett vendéglátójával, hogy nem szabad hozzányúlni. Néhány fenekedő legényt Fábri megdorgált, csöndre intett. Mialatt ott nézelődtek, odalépett hozzájuk Szanyi Lajos, és azt mondta:</w:t>
      </w:r>
    </w:p>
    <w:p>
      <w:pPr>
        <w:pStyle w:val="Bekezdes"/>
        <w:rPr/>
      </w:pPr>
      <w:r>
        <w:rPr/>
        <w:t>–</w:t>
      </w:r>
      <w:r>
        <w:rPr>
          <w:rFonts w:eastAsia="Palatino Linotype" w:cs="Palatino Linotype"/>
        </w:rPr>
        <w:t xml:space="preserve"> </w:t>
      </w:r>
      <w:r>
        <w:rPr/>
        <w:t>Tudják-e a tiszteletes urak, hogy holnap itt katolikus mise és kápolnaszentelés lesz? Én Mihályiból jövök, ahol kidobolták: holnap az egész falu templomi zászlók alatt vonuljon föl Vadosfára, a szentelésre. S azt beszélik, ez csak ürügy lesz arra, hogy elfoglalják a szentegyházunkat.</w:t>
      </w:r>
    </w:p>
    <w:p>
      <w:pPr>
        <w:pStyle w:val="Bekezdes"/>
        <w:rPr/>
      </w:pPr>
      <w:r>
        <w:rPr/>
        <w:t>–</w:t>
      </w:r>
      <w:r>
        <w:rPr>
          <w:rFonts w:eastAsia="Palatino Linotype" w:cs="Palatino Linotype"/>
        </w:rPr>
        <w:t xml:space="preserve"> </w:t>
      </w:r>
      <w:r>
        <w:rPr/>
        <w:t>A templomunkat nem adjuk – szólt Fábri.</w:t>
      </w:r>
    </w:p>
    <w:p>
      <w:pPr>
        <w:pStyle w:val="Bekezdes"/>
        <w:rPr/>
      </w:pPr>
      <w:r>
        <w:rPr/>
        <w:t>–</w:t>
      </w:r>
      <w:r>
        <w:rPr>
          <w:rFonts w:eastAsia="Palatino Linotype" w:cs="Palatino Linotype"/>
        </w:rPr>
        <w:t xml:space="preserve"> </w:t>
      </w:r>
      <w:r>
        <w:rPr/>
        <w:t>Ellenállunk? – kaptak a szón az izgága legények.</w:t>
      </w:r>
    </w:p>
    <w:p>
      <w:pPr>
        <w:pStyle w:val="Bekezdes"/>
        <w:rPr/>
      </w:pPr>
      <w:r>
        <w:rPr/>
        <w:t>–</w:t>
      </w:r>
      <w:r>
        <w:rPr>
          <w:rFonts w:eastAsia="Palatino Linotype" w:cs="Palatino Linotype"/>
        </w:rPr>
        <w:t xml:space="preserve"> </w:t>
      </w:r>
      <w:r>
        <w:rPr/>
        <w:t>Az ellenállást nem itt kell kezdeni – mondta fenyegetőn Szanyi.</w:t>
      </w:r>
    </w:p>
    <w:p>
      <w:pPr>
        <w:pStyle w:val="Bekezdes"/>
        <w:rPr/>
      </w:pPr>
      <w:r>
        <w:rPr/>
        <w:t>–</w:t>
      </w:r>
      <w:r>
        <w:rPr>
          <w:rFonts w:eastAsia="Palatino Linotype" w:cs="Palatino Linotype"/>
        </w:rPr>
        <w:t xml:space="preserve"> </w:t>
      </w:r>
      <w:r>
        <w:rPr/>
        <w:t>Az Úr Jézus tiltja az erőszakot.</w:t>
      </w:r>
    </w:p>
    <w:p>
      <w:pPr>
        <w:pStyle w:val="Bekezdes"/>
        <w:rPr/>
      </w:pPr>
      <w:r>
        <w:rPr/>
        <w:t>–</w:t>
      </w:r>
      <w:r>
        <w:rPr>
          <w:rFonts w:eastAsia="Palatino Linotype" w:cs="Palatino Linotype"/>
        </w:rPr>
        <w:t xml:space="preserve"> </w:t>
      </w:r>
      <w:r>
        <w:rPr/>
        <w:t>A pápistáknak nem tiltja? – fakadt ki Szanyi. – Hát mi majd lebeszéljük őket az erőszakról – fejezte be indulatosan, és kurtán elköszönt.</w:t>
      </w:r>
    </w:p>
    <w:p>
      <w:pPr>
        <w:pStyle w:val="Bekezdes"/>
        <w:rPr/>
      </w:pPr>
      <w:r>
        <w:rPr/>
        <w:t>Fábri is attól tartott, hogy a misére és szentelésre felvonuló tömeg nem éri majd be a kápolnával, hanem be fog törni az evangélikus templomba. S ha akkor a papjuk az oltárra leteszi a kelyhet az ostyával, azzal a templomot visszavonhatatlanul a katolikusok birtokába veszi. A legokosabb tehát, ha holnap istentiszteletre hívja a falu népét. Ha tele a templom, akkor nem lehet összetűzés sem, foglalás sem.</w:t>
      </w:r>
    </w:p>
    <w:p>
      <w:pPr>
        <w:pStyle w:val="Bekezdes"/>
        <w:rPr/>
      </w:pPr>
      <w:r>
        <w:rPr/>
        <w:t>–</w:t>
      </w:r>
      <w:r>
        <w:rPr>
          <w:rFonts w:eastAsia="Palatino Linotype" w:cs="Palatino Linotype"/>
        </w:rPr>
        <w:t xml:space="preserve"> </w:t>
      </w:r>
      <w:r>
        <w:rPr/>
        <w:t>Legföljebb ránk gyújtják a templomot, mint Szenicén történt – jegyezte meg Sartorius.</w:t>
      </w:r>
    </w:p>
    <w:p>
      <w:pPr>
        <w:pStyle w:val="Bekezdes"/>
        <w:rPr/>
      </w:pPr>
      <w:r>
        <w:rPr/>
        <w:t>Szanyi Lajos önállósította magát. Összeszedte a fiatalokat, és kora hajnalban a falu összes szekerét mozgósítva, torlaszokat emelt belőlük a faluba vezető utakon. A toronyba figyelő őrt állított, s amikor az délelőtt meglátta, hogy Mihályi és Páli felől, két ellentétes irányból, templomi zászlók alatt nagy seregek közelednek az országúton, meghúzta a harangot.</w:t>
      </w:r>
    </w:p>
    <w:p>
      <w:pPr>
        <w:pStyle w:val="Bekezdes"/>
        <w:rPr/>
      </w:pPr>
      <w:r>
        <w:rPr/>
        <w:t>Az asszonyok és az idősebbek a templomba siettek, a fiatalok kapát-kaszát fogtak föl, és mentek a torlaszokhoz. Vadosfára pápista nem teszi be a lábát!</w:t>
      </w:r>
    </w:p>
    <w:p>
      <w:pPr>
        <w:pStyle w:val="Bekezdes"/>
        <w:rPr/>
      </w:pPr>
      <w:r>
        <w:rPr/>
        <w:t>A több ezer főnyi búcsús tömeg megtorpant a szekérfalak és őrzőik előtt. Elhalt az éneklés. Sokan letelepedtek az árok szélére, és falatozni, italozni kezdtek. Szekéren megérkezett Niczky alispán Szöllősi Ádám és Dugonits József főbírókkal.</w:t>
      </w:r>
    </w:p>
    <w:p>
      <w:pPr>
        <w:pStyle w:val="Bekezdes"/>
        <w:rPr/>
      </w:pPr>
      <w:r>
        <w:rPr/>
        <w:t>–</w:t>
      </w:r>
      <w:r>
        <w:rPr>
          <w:rFonts w:eastAsia="Palatino Linotype" w:cs="Palatino Linotype"/>
        </w:rPr>
        <w:t xml:space="preserve"> </w:t>
      </w:r>
      <w:r>
        <w:rPr/>
        <w:t>Micsoda tilalom ez itt?! – kérdezték az akadályokra mutatva. – Ki tiltja itt a szabad átjárást?</w:t>
      </w:r>
    </w:p>
    <w:p>
      <w:pPr>
        <w:pStyle w:val="Bekezdes"/>
        <w:rPr/>
      </w:pPr>
      <w:r>
        <w:rPr/>
        <w:t>–</w:t>
      </w:r>
      <w:r>
        <w:rPr>
          <w:rFonts w:eastAsia="Palatino Linotype" w:cs="Palatino Linotype"/>
        </w:rPr>
        <w:t xml:space="preserve"> </w:t>
      </w:r>
      <w:r>
        <w:rPr/>
        <w:t>Ki adott engedélyt a kápolna építésére? – kérdezték vissza harciasán a vadosfaiak.</w:t>
      </w:r>
    </w:p>
    <w:p>
      <w:pPr>
        <w:pStyle w:val="Bekezdes"/>
        <w:rPr/>
      </w:pPr>
      <w:r>
        <w:rPr/>
        <w:t>Valaki elszaladt a tiszteletesért, s mire Fábri megjött, megjelent Radó Lajos is, akinek faluszéli kertjébe közben benyomult az ostromló had.</w:t>
      </w:r>
    </w:p>
    <w:p>
      <w:pPr>
        <w:pStyle w:val="Bekezdes"/>
        <w:rPr/>
      </w:pPr>
      <w:r>
        <w:rPr/>
        <w:t>–</w:t>
      </w:r>
      <w:r>
        <w:rPr>
          <w:rFonts w:eastAsia="Palatino Linotype" w:cs="Palatino Linotype"/>
        </w:rPr>
        <w:t xml:space="preserve"> </w:t>
      </w:r>
      <w:r>
        <w:rPr/>
        <w:t>Nyissák meg az utat! – parancsolták a megyei urak.</w:t>
      </w:r>
    </w:p>
    <w:p>
      <w:pPr>
        <w:pStyle w:val="Bekezdes"/>
        <w:rPr/>
      </w:pPr>
      <w:r>
        <w:rPr/>
        <w:t>–</w:t>
      </w:r>
      <w:r>
        <w:rPr>
          <w:rFonts w:eastAsia="Palatino Linotype" w:cs="Palatino Linotype"/>
        </w:rPr>
        <w:t xml:space="preserve"> </w:t>
      </w:r>
      <w:r>
        <w:rPr/>
        <w:t>Én nem vagyok a földesuruk, nem parancsolhatok nekik – tért ki Fábri.</w:t>
      </w:r>
    </w:p>
    <w:p>
      <w:pPr>
        <w:pStyle w:val="Bekezdes"/>
        <w:rPr/>
      </w:pPr>
      <w:r>
        <w:rPr/>
        <w:t>Közben a Radó-kúriáról kiszaladt a kertbe Lajos úr fia, István, és ráparancsolt a benyomultakra, hogy távozzanak. De azok megfogták a fiatalembert, és karjánál fogva magukkal ráncigálták. A Radó-cselédség a kisebbik gazda segítségére rohant, az asszonyok magasra emelt seprűvel rohamoztak, és a betolakodók szaladtak, ahogyan bírtak. Radó István kiszabadította magát foglyul ejtői közül, kikapta egy asszony kezéből a seprűt, és csépelni kezdte a támadókat.</w:t>
      </w:r>
    </w:p>
    <w:p>
      <w:pPr>
        <w:pStyle w:val="Bekezdes"/>
        <w:rPr/>
      </w:pPr>
      <w:r>
        <w:rPr/>
        <w:t>–</w:t>
      </w:r>
      <w:r>
        <w:rPr>
          <w:rFonts w:eastAsia="Palatino Linotype" w:cs="Palatino Linotype"/>
        </w:rPr>
        <w:t xml:space="preserve"> </w:t>
      </w:r>
      <w:r>
        <w:rPr/>
        <w:t>Lutránus kutya! – ordították a megvertek.</w:t>
      </w:r>
    </w:p>
    <w:p>
      <w:pPr>
        <w:pStyle w:val="Bekezdes"/>
        <w:rPr/>
      </w:pPr>
      <w:r>
        <w:rPr/>
        <w:t>–</w:t>
      </w:r>
      <w:r>
        <w:rPr>
          <w:rFonts w:eastAsia="Palatino Linotype" w:cs="Palatino Linotype"/>
        </w:rPr>
        <w:t xml:space="preserve"> </w:t>
      </w:r>
      <w:r>
        <w:rPr/>
        <w:t>Bálványimádó pápisták! – zúgott a torlasz innenső oldalán.</w:t>
      </w:r>
    </w:p>
    <w:p>
      <w:pPr>
        <w:pStyle w:val="Bekezdes"/>
        <w:rPr/>
      </w:pPr>
      <w:r>
        <w:rPr/>
        <w:t>Mindkét oldalról kődobálás kezdődött. Néhányan megsebesültek, az ordításba jajgatás vegyült.</w:t>
      </w:r>
    </w:p>
    <w:p>
      <w:pPr>
        <w:pStyle w:val="Bekezdes"/>
        <w:rPr/>
      </w:pPr>
      <w:r>
        <w:rPr/>
        <w:t>A mihályiak egy kisebb csoportja eközben megkerülte a szekereket, és a földön kúszva észrevétlenül behatolt a faluba. Egyszerre csak ott futottak már az utca közepén, élükön egy zarándokféle, szakállas alakkal.</w:t>
      </w:r>
    </w:p>
    <w:p>
      <w:pPr>
        <w:pStyle w:val="Bekezdes"/>
        <w:rPr/>
      </w:pPr>
      <w:r>
        <w:rPr/>
        <w:t>–</w:t>
      </w:r>
      <w:r>
        <w:rPr>
          <w:rFonts w:eastAsia="Palatino Linotype" w:cs="Palatino Linotype"/>
        </w:rPr>
        <w:t xml:space="preserve"> </w:t>
      </w:r>
      <w:r>
        <w:rPr/>
        <w:t>Rajta, építsétek az oltárt! – parancsolta a többieknek.</w:t>
      </w:r>
    </w:p>
    <w:p>
      <w:pPr>
        <w:pStyle w:val="Bekezdes"/>
        <w:rPr/>
      </w:pPr>
      <w:r>
        <w:rPr/>
        <w:t>A rejtve magukkal hozott lécekből, zsámolyokból, rudakból, ponyvákból építeni kezdték a tábori oltárt a kápolna mellett.</w:t>
      </w:r>
    </w:p>
    <w:p>
      <w:pPr>
        <w:pStyle w:val="Bekezdes"/>
        <w:rPr/>
      </w:pPr>
      <w:r>
        <w:rPr/>
        <w:t>–</w:t>
      </w:r>
      <w:r>
        <w:rPr>
          <w:rFonts w:eastAsia="Palatino Linotype" w:cs="Palatino Linotype"/>
        </w:rPr>
        <w:t xml:space="preserve"> </w:t>
      </w:r>
      <w:r>
        <w:rPr/>
        <w:t>Kezdheti a misét – jelentették a mihályi plébánosnak, Graffl Jánosnak, aki kezében hozta a letakart kelyhet.</w:t>
      </w:r>
    </w:p>
    <w:p>
      <w:pPr>
        <w:pStyle w:val="Bekezdes"/>
        <w:rPr/>
      </w:pPr>
      <w:r>
        <w:rPr/>
        <w:t>A nagy zajra a templomban maradt hívek Sartoriussal kirohantak, neki a sátornak. Feldöntötték a bakokat, püfölni kezdték az építőket.</w:t>
      </w:r>
    </w:p>
    <w:p>
      <w:pPr>
        <w:pStyle w:val="Bekezdes"/>
        <w:rPr/>
      </w:pPr>
      <w:r>
        <w:rPr/>
        <w:t>–</w:t>
      </w:r>
      <w:r>
        <w:rPr>
          <w:rFonts w:eastAsia="Palatino Linotype" w:cs="Palatino Linotype"/>
        </w:rPr>
        <w:t xml:space="preserve"> </w:t>
      </w:r>
      <w:r>
        <w:rPr/>
        <w:t>Csak a papot! A papot verjétek! – kiáltotta valaki.</w:t>
      </w:r>
    </w:p>
    <w:p>
      <w:pPr>
        <w:pStyle w:val="Bekezdes"/>
        <w:rPr/>
      </w:pPr>
      <w:r>
        <w:rPr/>
        <w:t>Grafflt Sartorius mentette meg. Ekkor már általános dulakodás, verekedés folyt a torlasz két oldalán, a falu utcáján, a templom előtti téren. Néhányan bicskával hadonásztak. A vadosfaiak egy csoportja kitört a szekerek mögül, a kívül meglepettek szaladni kezdtek, hátrahagyva elemózsiás kosaraikat, pincetokjaikat. Néhány ember, aki már részegre itta magát, elesett, és hörögve jajveszékelt.</w:t>
      </w:r>
    </w:p>
    <w:p>
      <w:pPr>
        <w:pStyle w:val="Bekezdes"/>
        <w:rPr/>
      </w:pPr>
      <w:r>
        <w:rPr/>
        <w:t>A vadosfaiak győztek. Kikergették a faluból a benyomultakat, elzavarták a szekértábort ostromlókat. Az üldözést hamarosan abbahagyták, szitkokat kiáltozva vagy kacagva hirdették győzelmüket. Ápolni kezdték a sebesülteket.</w:t>
      </w:r>
    </w:p>
    <w:p>
      <w:pPr>
        <w:pStyle w:val="Bekezdes"/>
        <w:rPr/>
      </w:pPr>
      <w:r>
        <w:rPr/>
        <w:t>A Radó-kúria kerítésén kívül egy mozdulatlan ember hevert. Kezében szorította a karót, amelyet még éppen kitépett a kerítésből, amikor is – talán a nagy erőfeszítés következtében – felbukott. Bevitték a kúriára. Már nem volt élet benne.</w:t>
      </w:r>
    </w:p>
    <w:p>
      <w:pPr>
        <w:pStyle w:val="Bekezdes"/>
        <w:rPr/>
      </w:pPr>
      <w:r>
        <w:rPr/>
        <w:t>Mihályi felől lovas megyei katonák közeledtek vágtatva.</w:t>
      </w:r>
    </w:p>
    <w:p>
      <w:pPr>
        <w:pStyle w:val="Fejezet2"/>
        <w:rPr/>
      </w:pPr>
      <w:r>
        <w:rPr/>
        <w:t>3.</w:t>
      </w:r>
    </w:p>
    <w:p>
      <w:pPr>
        <w:pStyle w:val="Bekezdes"/>
        <w:rPr/>
      </w:pPr>
      <w:r>
        <w:rPr/>
        <w:t>Tompsch jó vásárt csinált Csornán. Ott töltötte az éjszakát a kasban, pokrócok közé csavarodva, s hajnalban indult a kapuvári vásárra. Oda érkezve még sátra fölállításával volt elfoglalva, amikor egy vevőtől azt hallotta, hogy Vadosfán tegnap katolikus templomszentelés volt, de vér is folyt. Nyugtalanság fogta el. Többet senki sem tudott.</w:t>
      </w:r>
    </w:p>
    <w:p>
      <w:pPr>
        <w:pStyle w:val="Bekezdes"/>
        <w:rPr/>
      </w:pPr>
      <w:r>
        <w:rPr/>
        <w:t>Délután indult hazafelé jócskán megüresedett ládákkal. Amikor a babóti útelágazásnál letért a Kis-Rába hídja felé, Kisfalud felől gyászos menetet látott közeledni, s megállt.</w:t>
      </w:r>
    </w:p>
    <w:p>
      <w:pPr>
        <w:pStyle w:val="Bekezdes"/>
        <w:rPr/>
      </w:pPr>
      <w:r>
        <w:rPr/>
        <w:t>Lovas katonák közt megláncolt rabok vonszolódtak. Tépett ingű-gatyájú parasztembereket vezettek egymás mögé kötve, némelyiknek véres volt az arca, keze, ruhája. Leghátul néhány asszony baktatott, bilincs volt rajtuk is. Néhány vásáros szekér utolérte Tompschot, együtt nézték a siralmas vonulást. Az egyik pandúr hajlandó volt annyit közölni velük, hogy Vadosfán zendülés volt, megöltek egy mihályi parasztot, és kődobással megsebesítették a papot.</w:t>
      </w:r>
    </w:p>
    <w:p>
      <w:pPr>
        <w:pStyle w:val="Bekezdes"/>
        <w:rPr/>
      </w:pPr>
      <w:r>
        <w:rPr/>
        <w:t>Tompsch gyors elhatározással visszafordította a szekerét, hogy Kisfaludon át Vadosfára menjen, s ha kell, segítséget nyújtson a két prédikátornak. Remélte, hogy a hivatalos személyek már elmentek onnan.</w:t>
      </w:r>
    </w:p>
    <w:p>
      <w:pPr>
        <w:pStyle w:val="Bekezdes"/>
        <w:rPr/>
      </w:pPr>
      <w:r>
        <w:rPr/>
        <w:t>A parókia előtt hangyabolyként nyüzsgött a falu. A pandúrok mindenkit összefogtak, akinek véres volt a keze vagy a ruhája, úgyhogy alig volt család, amelyből ne vittek volna el valakit. Most kenyeret, szalonnát hordtak össze, hogy a befogottak után küldjék, éhen ne vesszenek. Két malacot is előhoztak a fogdmegek és a börtönőrök számára, hogy jobban bánjanak a rabokkal. Összesen negyvenkét embert vittek el; egy se gyilkos közülük – magyarázták –, alaptalanul vádolják őket, a holtan talált ember testén nem volt seb; vénember volt, aki az erőlködéstől halt meg.</w:t>
      </w:r>
    </w:p>
    <w:p>
      <w:pPr>
        <w:pStyle w:val="Bekezdes"/>
        <w:rPr/>
      </w:pPr>
      <w:r>
        <w:rPr/>
        <w:t>Fábrinak megmondta az egyik főbíró, hogy ennyi embernek nincs hely a kapuvári börtönben, ezért a foglyok egy részét Németkeresztúrra viszik tovább, de jut belőlük a lándzséri és a lakompaki várba is.</w:t>
      </w:r>
    </w:p>
    <w:p>
      <w:pPr>
        <w:pStyle w:val="Bekezdes"/>
        <w:rPr/>
      </w:pPr>
      <w:r>
        <w:rPr/>
        <w:t>A kefekötő vállalta, hogy még egy kis kerülőt tesz, és elviszi Lövőig Sartoriust a foglyoknak szánt élelmiszerrel. Várakoznia kellett egy óra hosszat, mert vita folyt. Kérlelték Fábrit, hogy küldjön valami vigasztaló írást elfogott híveinek. A prédikátor nem látta értelmét ennek, hiszen a szerencsétlenek nem tudnak olvasni. Erre aztán Horváth Ádám írt néhány sort elfogott rokonához, és Sartoriust magával vitte.</w:t>
      </w:r>
    </w:p>
    <w:p>
      <w:pPr>
        <w:pStyle w:val="Fejezet1"/>
        <w:rPr/>
      </w:pPr>
      <w:r>
        <w:rPr/>
        <w:t>Boszorkánypör</w:t>
      </w:r>
    </w:p>
    <w:p>
      <w:pPr>
        <w:pStyle w:val="Fejezet2"/>
        <w:rPr/>
      </w:pPr>
      <w:r>
        <w:rPr/>
        <w:t>l.</w:t>
      </w:r>
    </w:p>
    <w:p>
      <w:pPr>
        <w:pStyle w:val="Bekezdes"/>
        <w:rPr/>
      </w:pPr>
      <w:r>
        <w:rPr/>
        <w:t>Tompsch Ignác aprólékosan beszámolt feleségének, mit látott Vadosfán, mit hallott a történtekről. Friderika könnyes szemmel hallgatta, milyen szerencsétlenség szakadt egy egész falura.</w:t>
      </w:r>
    </w:p>
    <w:p>
      <w:pPr>
        <w:pStyle w:val="Bekezdes"/>
        <w:rPr/>
      </w:pPr>
      <w:r>
        <w:rPr/>
        <w:t>Megállapodtak abban, hogy senkinek sem beszélnek a vadosfai eseményekről. Senki ne sejthesse, hogy Tompsch kefekötő is ott járt, senki ne mondhassa, hogy Tompsch kefekötő hozta a hírt. S ha előbb-utóbb mégis beszélnek majd a dologról a városban, úgy tesznek, mintha most hallanák először.</w:t>
      </w:r>
    </w:p>
    <w:p>
      <w:pPr>
        <w:pStyle w:val="Bekezdes"/>
        <w:rPr/>
      </w:pPr>
      <w:r>
        <w:rPr/>
        <w:t>Egylovas fakószekéren érkezett a véres szörnyűségről szóló jelentés a külvárosba, Plechl házába. Zágrábi alkalmatosság volt a szekér, üres hordóval ment Sopronba, most vörös borral hazafelé tartott. Hajtója bement Plechl Tódor házába, amelynek kapuja fölött sárga szalagos forgácsbokrétát lóbált a szellő, leült a kecskelábú gyalulatlan asztalhoz, s valami ennivalót is kért a borhoz. Nem akadt már korcsolya a háznál, csak pampuska, tegnapi maradék fánk, hideg, s abból nem kért a szekeres. De friss, meleg, még omlós szatyi volt éppen, s a vendég élvezettel harapdált a cipóból, nagyokat kortyolva hozzá.</w:t>
      </w:r>
    </w:p>
    <w:p>
      <w:pPr>
        <w:pStyle w:val="Bekezdes"/>
        <w:rPr/>
      </w:pPr>
      <w:r>
        <w:rPr/>
        <w:t>Az asztal másik végében két „kapás” sustákos dardlit játszott olyan piszkos kártyákkal, hogy majdnem kés kellett az osztáshoz. A nyerési vonásokat krétával írták az asztalra, nyúllábbal törölték le. A fuvaros fél szemmel odafigyelt, de azok nem törődtek vele, egyre csapkodták a blattot, és ordítottak is. Csak akkor hallgattak el, amikor Pokl György lépett be, a nagyhírű lakatosmester és tanácstag. Letelepedett a szekeres mellé. Ahogy szokás, megkérdezte az idegent, mi hírt hozott a nagyvilágból.</w:t>
      </w:r>
    </w:p>
    <w:p>
      <w:pPr>
        <w:pStyle w:val="Bekezdes"/>
        <w:rPr/>
      </w:pPr>
      <w:r>
        <w:rPr/>
        <w:t>–</w:t>
      </w:r>
      <w:r>
        <w:rPr>
          <w:rFonts w:eastAsia="Palatino Linotype" w:cs="Palatino Linotype"/>
        </w:rPr>
        <w:t xml:space="preserve"> </w:t>
      </w:r>
      <w:r>
        <w:rPr/>
        <w:t>Vér folyt Vadosfán, hallotta-e? – kezdte a szekeres ember, mire a kártyázok is nyomban odafigyeltek.</w:t>
      </w:r>
    </w:p>
    <w:p>
      <w:pPr>
        <w:pStyle w:val="Bekezdes"/>
        <w:rPr/>
      </w:pPr>
      <w:r>
        <w:rPr/>
        <w:t>Az idegen tudta: messziről jött embertől elvárják, hogy nagyokat mondjon, és ő szívesen megfelelt a várakozásnak.</w:t>
      </w:r>
    </w:p>
    <w:p>
      <w:pPr>
        <w:pStyle w:val="Bekezdes"/>
        <w:rPr/>
      </w:pPr>
      <w:r>
        <w:rPr/>
        <w:t>A vadosfai lutheránusok – mesélte – felgyújtották a katolikus templomot, s a plébánost, aki a tüzet oltani akarta, alaposan helybenhagyták. Úgy összetörték a bordáit, akár tűzoltó sajtárjának dongáit. A hívek nem hagyták papjukat, általános verekedés kezdődött. A pandúrok összefogdosták a gyilkosokat, s megtöltötték velük Sopron megye tömlöceit. Vadosfán még ötödnap is, amikor ő áthajtott, véres volt a föld.</w:t>
      </w:r>
    </w:p>
    <w:p>
      <w:pPr>
        <w:pStyle w:val="Bekezdes"/>
        <w:rPr/>
      </w:pPr>
      <w:r>
        <w:rPr/>
        <w:t>A borfuvarozó ember továbbhajtott, de hamarost megérkeztek Pokl poharazótársai, Rozványi bábos és Pammer skriba. Az utóbbi a nagy meleg ellenére is sarkig érő wiklert hordott, s le nem vetette; mert olyan az ő tüdeje, hogy a szellő érintése is halálos legyintéssé lehet. Pokl nyomban mesélni kezdte, mit hallott az előbb, és a bábos nem késett kijelenteni:</w:t>
      </w:r>
    </w:p>
    <w:p>
      <w:pPr>
        <w:pStyle w:val="Bekezdes"/>
        <w:rPr/>
      </w:pPr>
      <w:r>
        <w:rPr/>
        <w:t>–</w:t>
      </w:r>
      <w:r>
        <w:rPr>
          <w:rFonts w:eastAsia="Palatino Linotype" w:cs="Palatino Linotype"/>
        </w:rPr>
        <w:t xml:space="preserve"> </w:t>
      </w:r>
      <w:r>
        <w:rPr/>
        <w:t>Már megint kezdik azok a szemtelen lutheránusok.</w:t>
      </w:r>
    </w:p>
    <w:p>
      <w:pPr>
        <w:pStyle w:val="Bekezdes"/>
        <w:rPr/>
      </w:pPr>
      <w:r>
        <w:rPr/>
        <w:t>Kihúzta magát, és két kézzel simította le dús szőke arcszőrzetét, amely nagyon emlékeztetett a mézeskalácsból sütött, pirosítóval festett huszárjainak daliásan kihívó ábrázatára.</w:t>
      </w:r>
    </w:p>
    <w:p>
      <w:pPr>
        <w:pStyle w:val="Bekezdes"/>
        <w:rPr/>
      </w:pPr>
      <w:r>
        <w:rPr/>
        <w:t>A bormérő Plechl odaült hozzájuk, miután felhívta figyelmüket, hogy egy vándor festővel milyen szép, virágdíszes feliratokat készíttetett az ivóul szolgáló kapualj két falára. Az egyiken ez állt, nefelejcsek között: „Vas és bor kell az embernek, völgy és rét az állatoké.” A másikon rózsakoszorú-keretben, köriraton – kissé nehezen – volt olvasható: „Minden szalmaláng, csak a bor szeretete állandó.”</w:t>
      </w:r>
    </w:p>
    <w:p>
      <w:pPr>
        <w:pStyle w:val="Bekezdes"/>
        <w:rPr/>
      </w:pPr>
      <w:r>
        <w:rPr/>
        <w:t>–</w:t>
      </w:r>
      <w:r>
        <w:rPr>
          <w:rFonts w:eastAsia="Palatino Linotype" w:cs="Palatino Linotype"/>
        </w:rPr>
        <w:t xml:space="preserve"> </w:t>
      </w:r>
      <w:r>
        <w:rPr/>
        <w:t>Nagyon jó mondások – ismerte el a mézeskalácsarcú bábos. – Ki találta ki?</w:t>
      </w:r>
    </w:p>
    <w:p>
      <w:pPr>
        <w:pStyle w:val="Bekezdes"/>
        <w:rPr/>
      </w:pPr>
      <w:r>
        <w:rPr/>
        <w:t>–</w:t>
      </w:r>
      <w:r>
        <w:rPr>
          <w:rFonts w:eastAsia="Palatino Linotype" w:cs="Palatino Linotype"/>
        </w:rPr>
        <w:t xml:space="preserve"> </w:t>
      </w:r>
      <w:r>
        <w:rPr/>
        <w:t>A festő sem tudta, csak azt állította, hogy valami nagy ember mondásai.</w:t>
      </w:r>
    </w:p>
    <w:p>
      <w:pPr>
        <w:pStyle w:val="Bekezdes"/>
        <w:rPr/>
      </w:pPr>
      <w:r>
        <w:rPr/>
        <w:t>–</w:t>
      </w:r>
      <w:r>
        <w:rPr>
          <w:rFonts w:eastAsia="Palatino Linotype" w:cs="Palatino Linotype"/>
        </w:rPr>
        <w:t xml:space="preserve"> </w:t>
      </w:r>
      <w:r>
        <w:rPr/>
        <w:t>Hát nagy ember volt, az szent, hogy ilyen okosan kitalálta.</w:t>
      </w:r>
    </w:p>
    <w:p>
      <w:pPr>
        <w:pStyle w:val="Bekezdes"/>
        <w:rPr/>
      </w:pPr>
      <w:r>
        <w:rPr/>
        <w:t>Pokl, a hórihorgas lakatos újra elmondta a vadosfai eseményeket, nem csekély hozzátoldásokkal, azután átkanyarodott kedvelt témájára, a háborúra. Ő toborozta a város nevében a hazáért és királyért kiállítandó hadcsapatot. Gyorsan és jól dolgozott; a városi harcosok már Bécs környékén gyakorolták a fegyverforgatást, amikor a környékbeli nemesek még javában vitatkoztak, hogy egyáltalában lóra üljenek-e. Pokl toborzottjai természetesen Mária Terézia legjobb katonái, mindig ott vannak, ahol veszedelmes a helyzet, csak tábornokaik ostobaságán múlik, hogy még nem foglalták vissza Sziléziát. De közben leigázták Bajorországot, és a Rajnánál megszalasztották a franciákat.</w:t>
      </w:r>
    </w:p>
    <w:p>
      <w:pPr>
        <w:pStyle w:val="Bekezdes"/>
        <w:rPr/>
      </w:pPr>
      <w:r>
        <w:rPr/>
        <w:t>A minap jött meg Bécsből, bőségével új híreknek. Miután a magyarok visszafoglalták Prágát, a királynő diadalmenetben vonult be a cseh fővárosba, és megkoronáztatta magát. Ott bezzeg hat hétig időzött, nem fél napig, mint Budán. Kegyetlenül elbánt azokkal, akik a poroszokkal cimboráltak. Hatezer zsidót kergetett ki Prágából.</w:t>
      </w:r>
    </w:p>
    <w:p>
      <w:pPr>
        <w:pStyle w:val="Bekezdes"/>
        <w:rPr/>
      </w:pPr>
      <w:r>
        <w:rPr/>
        <w:t>–</w:t>
      </w:r>
      <w:r>
        <w:rPr>
          <w:rFonts w:eastAsia="Palatino Linotype" w:cs="Palatino Linotype"/>
        </w:rPr>
        <w:t xml:space="preserve"> </w:t>
      </w:r>
      <w:r>
        <w:rPr/>
        <w:t>Jól tette – szólt közbe zordul Rozványi. – Én innen is kikergetném őket, ha volnának.</w:t>
      </w:r>
    </w:p>
    <w:p>
      <w:pPr>
        <w:pStyle w:val="Bekezdes"/>
        <w:rPr/>
      </w:pPr>
      <w:r>
        <w:rPr/>
        <w:t>–</w:t>
      </w:r>
      <w:r>
        <w:rPr>
          <w:rFonts w:eastAsia="Palatino Linotype" w:cs="Palatino Linotype"/>
        </w:rPr>
        <w:t xml:space="preserve"> </w:t>
      </w:r>
      <w:r>
        <w:rPr/>
        <w:t>A Friedrichhel kacérkodott cseh főuraktól pedig elkobozta birtokaikat.</w:t>
      </w:r>
    </w:p>
    <w:p>
      <w:pPr>
        <w:pStyle w:val="Bekezdes"/>
        <w:rPr/>
      </w:pPr>
      <w:r>
        <w:rPr/>
        <w:t>–</w:t>
      </w:r>
      <w:r>
        <w:rPr>
          <w:rFonts w:eastAsia="Palatino Linotype" w:cs="Palatino Linotype"/>
        </w:rPr>
        <w:t xml:space="preserve"> </w:t>
      </w:r>
      <w:r>
        <w:rPr/>
        <w:t>Jól tette – mondta Rozványi, mézeskalácsarcához nem illő szigorúsággal. – Én is elvennék mindent a cselákoktól.</w:t>
      </w:r>
    </w:p>
    <w:p>
      <w:pPr>
        <w:pStyle w:val="Bekezdes"/>
        <w:rPr/>
      </w:pPr>
      <w:r>
        <w:rPr/>
        <w:t>–</w:t>
      </w:r>
      <w:r>
        <w:rPr>
          <w:rFonts w:eastAsia="Palatino Linotype" w:cs="Palatino Linotype"/>
        </w:rPr>
        <w:t xml:space="preserve"> </w:t>
      </w:r>
      <w:r>
        <w:rPr/>
        <w:t>Miért haragszol úgy rájuk?</w:t>
      </w:r>
    </w:p>
    <w:p>
      <w:pPr>
        <w:pStyle w:val="Bekezdes"/>
        <w:rPr/>
      </w:pPr>
      <w:r>
        <w:rPr/>
        <w:t>–</w:t>
      </w:r>
      <w:r>
        <w:rPr>
          <w:rFonts w:eastAsia="Palatino Linotype" w:cs="Palatino Linotype"/>
        </w:rPr>
        <w:t xml:space="preserve"> </w:t>
      </w:r>
      <w:r>
        <w:rPr/>
        <w:t>Mert eretnekek! Katolikus templomba járnak, de a lelkük mélyén mindnyájan kelyhesek, és szentként imádják azt a Husz Jánost, akit Zsigmond királyunk nagyon helyesen megégetett. De most az egyszer emberükre, azaz asszonyukra találtak! Ott most aztán nem lehet ugrálni a lutheránusoknak; ha eretnek könyvet találnak, a rejtegetővel együtt elégetik. Legjobb helyről tudom, hogy a királynő teljes hatalmat adott az eretnekek fölött a jezsuita testvéreknek, azok pedig nem végeznek félmunkát.</w:t>
      </w:r>
    </w:p>
    <w:p>
      <w:pPr>
        <w:pStyle w:val="Bekezdes"/>
        <w:rPr/>
      </w:pPr>
      <w:r>
        <w:rPr/>
        <w:t>„</w:t>
      </w:r>
      <w:r>
        <w:rPr/>
        <w:t>Legjobb helyről tudom” – ez kedvelt kifejezése volt a bábsütőnek, s aki ebből nem találta ki, annak világosabban is értésére adta, hogy ő a helybéli jezsuita rektor bizalmasa.</w:t>
      </w:r>
    </w:p>
    <w:p>
      <w:pPr>
        <w:pStyle w:val="Bekezdes"/>
        <w:rPr/>
      </w:pPr>
      <w:r>
        <w:rPr/>
        <w:t>–</w:t>
      </w:r>
      <w:r>
        <w:rPr>
          <w:rFonts w:eastAsia="Palatino Linotype" w:cs="Palatino Linotype"/>
        </w:rPr>
        <w:t xml:space="preserve"> </w:t>
      </w:r>
      <w:r>
        <w:rPr/>
        <w:t>Bécsben nagy dolgok vannak – vette vissza a szót Pokl. A királynő lóháton vonult be Bécsbe, amazonnak öltözve. Azóta egymást érik a fényes ünnepségek. Lovas quadrille a nagy divat: a főurak négyesével fehér lovakat táncoltatnak a karusszelben. A királynő megőrizte lányos karcsúságát, noha minden évben szül egy gyermeket a férjének. Közben többször elkezdődtek a béketárgyalások, de a franciák mindig felborítják.</w:t>
      </w:r>
    </w:p>
    <w:p>
      <w:pPr>
        <w:pStyle w:val="Bekezdes"/>
        <w:rPr/>
      </w:pPr>
      <w:r>
        <w:rPr/>
        <w:t>–</w:t>
      </w:r>
      <w:r>
        <w:rPr>
          <w:rFonts w:eastAsia="Palatino Linotype" w:cs="Palatino Linotype"/>
        </w:rPr>
        <w:t xml:space="preserve"> </w:t>
      </w:r>
      <w:r>
        <w:rPr/>
        <w:t>Hát miért harcolnak ellenünk a katolikus franciák? – kérdezte vékony hangján az írnok, aki eddig hallgatott. – A vegyes házasokra nagyon haragszunk, de miért engedi a pápa, hogy egy katolikus király az istentagadó Friedrichhel összefogva harcoljon a legkatolikusabb magyar uralkodó ellen?</w:t>
      </w:r>
    </w:p>
    <w:p>
      <w:pPr>
        <w:pStyle w:val="Bekezdes"/>
        <w:rPr/>
      </w:pPr>
      <w:r>
        <w:rPr/>
        <w:t>–</w:t>
      </w:r>
      <w:r>
        <w:rPr>
          <w:rFonts w:eastAsia="Palatino Linotype" w:cs="Palatino Linotype"/>
        </w:rPr>
        <w:t xml:space="preserve"> </w:t>
      </w:r>
      <w:r>
        <w:rPr/>
        <w:t>Mert ő meg az angol szakadárokkal lépett szövetségre. De most baj van azokkal a pogány angolokkal. – Pokl intett két társának, hogy hajoljanak közelebb. Súgva mondta: – Ezért akadt meg a béketárgyalás. No meg a mi fiaink is beleköptek a levesbe.</w:t>
      </w:r>
    </w:p>
    <w:p>
      <w:pPr>
        <w:pStyle w:val="Bekezdes"/>
        <w:rPr/>
      </w:pPr>
      <w:r>
        <w:rPr/>
        <w:t>–</w:t>
      </w:r>
      <w:r>
        <w:rPr>
          <w:rFonts w:eastAsia="Palatino Linotype" w:cs="Palatino Linotype"/>
        </w:rPr>
        <w:t xml:space="preserve"> </w:t>
      </w:r>
      <w:r>
        <w:rPr/>
        <w:t>Hogyan? A mieink?</w:t>
      </w:r>
    </w:p>
    <w:p>
      <w:pPr>
        <w:pStyle w:val="Bekezdes"/>
        <w:rPr/>
      </w:pPr>
      <w:r>
        <w:rPr/>
        <w:t>–</w:t>
      </w:r>
      <w:r>
        <w:rPr>
          <w:rFonts w:eastAsia="Palatino Linotype" w:cs="Palatino Linotype"/>
        </w:rPr>
        <w:t xml:space="preserve"> </w:t>
      </w:r>
      <w:r>
        <w:rPr/>
        <w:t>Hát egyszer úgy megkergették a burkusokat, hogy Friedrich sátra is a kezükbe került. Az ott talált titkos leveleket elküldték Teréziának Bécsbe. Volt nagy elképedés, amikor az iratokból kiderült, hogy Friedrich titokban levelez György angol királlyal, a királynő szövetségesével, és a levélben kerek perec osztrák ribancnak nevezi a mi szentséges királynőnket.</w:t>
      </w:r>
    </w:p>
    <w:p>
      <w:pPr>
        <w:pStyle w:val="Bekezdes"/>
        <w:rPr/>
      </w:pPr>
      <w:r>
        <w:rPr/>
        <w:t>Pokl vigyorgott, két társa hahotában tört ki. A kártyázók vihogtak.</w:t>
      </w:r>
    </w:p>
    <w:p>
      <w:pPr>
        <w:pStyle w:val="Bekezdes"/>
        <w:rPr/>
      </w:pPr>
      <w:r>
        <w:rPr/>
        <w:t>–</w:t>
      </w:r>
      <w:r>
        <w:rPr>
          <w:rFonts w:eastAsia="Palatino Linotype" w:cs="Palatino Linotype"/>
        </w:rPr>
        <w:t xml:space="preserve"> </w:t>
      </w:r>
      <w:r>
        <w:rPr/>
        <w:t>Meg kellene égetni a porosz királyt! – kiáltotta a szigorú bábos. – Mint egy boszorkányt.</w:t>
      </w:r>
    </w:p>
    <w:p>
      <w:pPr>
        <w:pStyle w:val="Bekezdes"/>
        <w:rPr/>
      </w:pPr>
      <w:r>
        <w:rPr/>
        <w:t>–</w:t>
      </w:r>
      <w:r>
        <w:rPr>
          <w:rFonts w:eastAsia="Palatino Linotype" w:cs="Palatino Linotype"/>
        </w:rPr>
        <w:t xml:space="preserve"> </w:t>
      </w:r>
      <w:r>
        <w:rPr/>
        <w:t>Az már nem divat – jegyezte meg Pokl.</w:t>
      </w:r>
    </w:p>
    <w:p>
      <w:pPr>
        <w:pStyle w:val="Bekezdes"/>
        <w:rPr/>
      </w:pPr>
      <w:r>
        <w:rPr/>
        <w:t>–</w:t>
      </w:r>
      <w:r>
        <w:rPr>
          <w:rFonts w:eastAsia="Palatino Linotype" w:cs="Palatino Linotype"/>
        </w:rPr>
        <w:t xml:space="preserve"> </w:t>
      </w:r>
      <w:r>
        <w:rPr/>
        <w:t>Nem-e? – kiáltott föl Rozványi. – Skriba uram, mit szól hozzá?</w:t>
      </w:r>
    </w:p>
    <w:p>
      <w:pPr>
        <w:pStyle w:val="Bekezdes"/>
        <w:rPr/>
      </w:pPr>
      <w:r>
        <w:rPr/>
        <w:t>Pammer skriba ravaszul tekergette nyakát, aztán elmekegte:</w:t>
      </w:r>
    </w:p>
    <w:p>
      <w:pPr>
        <w:pStyle w:val="Bekezdes"/>
        <w:rPr/>
      </w:pPr>
      <w:r>
        <w:rPr/>
        <w:t>–</w:t>
      </w:r>
      <w:r>
        <w:rPr>
          <w:rFonts w:eastAsia="Palatino Linotype" w:cs="Palatino Linotype"/>
        </w:rPr>
        <w:t xml:space="preserve"> </w:t>
      </w:r>
      <w:r>
        <w:rPr/>
        <w:t>Alighanem városunkban is hamarosan boszorkányégetés lesz.</w:t>
      </w:r>
    </w:p>
    <w:p>
      <w:pPr>
        <w:pStyle w:val="Bekezdes"/>
        <w:rPr/>
      </w:pPr>
      <w:r>
        <w:rPr/>
        <w:t>–</w:t>
      </w:r>
      <w:r>
        <w:rPr>
          <w:rFonts w:eastAsia="Palatino Linotype" w:cs="Palatino Linotype"/>
        </w:rPr>
        <w:t xml:space="preserve"> </w:t>
      </w:r>
      <w:r>
        <w:rPr/>
        <w:t>Mire jó az? – tamáskodott Pokl.</w:t>
      </w:r>
    </w:p>
    <w:p>
      <w:pPr>
        <w:pStyle w:val="Bekezdes"/>
        <w:rPr/>
      </w:pPr>
      <w:r>
        <w:rPr/>
        <w:t>–</w:t>
      </w:r>
      <w:r>
        <w:rPr>
          <w:rFonts w:eastAsia="Palatino Linotype" w:cs="Palatino Linotype"/>
        </w:rPr>
        <w:t xml:space="preserve"> </w:t>
      </w:r>
      <w:r>
        <w:rPr/>
        <w:t>Talán eretnek vagy? – kérdezte élesen a bábos. – Legjobb helyen tudják, hogy az ördögök ismét mozgósítják a boszorkányokat az igaz hit ellen. Tenni kell ellenük!</w:t>
      </w:r>
    </w:p>
    <w:p>
      <w:pPr>
        <w:pStyle w:val="Bekezdes"/>
        <w:rPr/>
      </w:pPr>
      <w:r>
        <w:rPr/>
        <w:t>Pammer előrehajolt, suttogva közölte:</w:t>
      </w:r>
    </w:p>
    <w:p>
      <w:pPr>
        <w:pStyle w:val="Bekezdes"/>
        <w:rPr/>
      </w:pPr>
      <w:r>
        <w:rPr/>
        <w:t>–</w:t>
      </w:r>
      <w:r>
        <w:rPr>
          <w:rFonts w:eastAsia="Palatino Linotype" w:cs="Palatino Linotype"/>
        </w:rPr>
        <w:t xml:space="preserve"> </w:t>
      </w:r>
      <w:r>
        <w:rPr/>
        <w:t>Följelentések vannak a magisztrátus előtt. A főbíró sokáig habozott...</w:t>
      </w:r>
    </w:p>
    <w:p>
      <w:pPr>
        <w:pStyle w:val="Bekezdes"/>
        <w:rPr/>
      </w:pPr>
      <w:r>
        <w:rPr/>
        <w:t>–</w:t>
      </w:r>
      <w:r>
        <w:rPr>
          <w:rFonts w:eastAsia="Palatino Linotype" w:cs="Palatino Linotype"/>
        </w:rPr>
        <w:t xml:space="preserve"> </w:t>
      </w:r>
      <w:r>
        <w:rPr/>
        <w:t>De magas helyről rászóltak – fejezte be Rozványi.</w:t>
      </w:r>
    </w:p>
    <w:p>
      <w:pPr>
        <w:pStyle w:val="Bekezdes"/>
        <w:rPr/>
      </w:pPr>
      <w:r>
        <w:rPr/>
        <w:t>–</w:t>
      </w:r>
      <w:r>
        <w:rPr>
          <w:rFonts w:eastAsia="Palatino Linotype" w:cs="Palatino Linotype"/>
        </w:rPr>
        <w:t xml:space="preserve"> </w:t>
      </w:r>
      <w:r>
        <w:rPr/>
        <w:t>Úgy van – bólintott a skriba. – És nagy lesz a meglepetés, hogy ki mindenki tartozik közéjük.</w:t>
      </w:r>
    </w:p>
    <w:p>
      <w:pPr>
        <w:pStyle w:val="Fejezet2"/>
        <w:rPr/>
      </w:pPr>
      <w:r>
        <w:rPr/>
        <w:t>2.</w:t>
      </w:r>
    </w:p>
    <w:p>
      <w:pPr>
        <w:pStyle w:val="Bekezdes"/>
        <w:rPr/>
      </w:pPr>
      <w:r>
        <w:rPr/>
        <w:t>A belső tanács ülésén, pár nappal később, Matics főbíró kijelentette:</w:t>
      </w:r>
    </w:p>
    <w:p>
      <w:pPr>
        <w:pStyle w:val="Bekezdes"/>
        <w:rPr/>
      </w:pPr>
      <w:r>
        <w:rPr/>
        <w:t>–</w:t>
      </w:r>
      <w:r>
        <w:rPr>
          <w:rFonts w:eastAsia="Palatino Linotype" w:cs="Palatino Linotype"/>
        </w:rPr>
        <w:t xml:space="preserve"> </w:t>
      </w:r>
      <w:r>
        <w:rPr/>
        <w:t>Nem halogathatjuk tovább, föl kell lépnünk a boszorkányok ellen.</w:t>
      </w:r>
    </w:p>
    <w:p>
      <w:pPr>
        <w:pStyle w:val="Bekezdes"/>
        <w:rPr/>
      </w:pPr>
      <w:r>
        <w:rPr/>
        <w:t>–</w:t>
      </w:r>
      <w:r>
        <w:rPr>
          <w:rFonts w:eastAsia="Palatino Linotype" w:cs="Palatino Linotype"/>
        </w:rPr>
        <w:t xml:space="preserve"> </w:t>
      </w:r>
      <w:r>
        <w:rPr/>
        <w:t>Boszorkányok? – kérdezte rémülten Tompsch, a vadosfai eszelős családra gondolva. – Hát vannak boszorkányok?</w:t>
      </w:r>
    </w:p>
    <w:p>
      <w:pPr>
        <w:pStyle w:val="Bekezdes"/>
        <w:rPr/>
      </w:pPr>
      <w:r>
        <w:rPr/>
        <w:t>–</w:t>
      </w:r>
      <w:r>
        <w:rPr>
          <w:rFonts w:eastAsia="Palatino Linotype" w:cs="Palatino Linotype"/>
        </w:rPr>
        <w:t xml:space="preserve"> </w:t>
      </w:r>
      <w:r>
        <w:rPr/>
        <w:t>Vannak! Tudhatod – szólt komoran Matics.</w:t>
      </w:r>
    </w:p>
    <w:p>
      <w:pPr>
        <w:pStyle w:val="Bekezdes"/>
        <w:rPr/>
      </w:pPr>
      <w:r>
        <w:rPr/>
        <w:t>–</w:t>
      </w:r>
      <w:r>
        <w:rPr>
          <w:rFonts w:eastAsia="Palatino Linotype" w:cs="Palatino Linotype"/>
        </w:rPr>
        <w:t xml:space="preserve"> </w:t>
      </w:r>
      <w:r>
        <w:rPr/>
        <w:t>Én úgy tudom – mondotta halkan, szerényen Tompsch –, hogy bölcs királyunk rég kijelentette: boszorkányokról szó ne essék, mert nincsenek. Vénasszonyok fecsegnek. Vannak mindenféle gyógyfüves íralók meg kenőasszonyok. Ártalmatlan füvekből haszontalan teákat főznek. De ha nemsokára megnyitják patikájukat a jezsuita atyák, akkor kihúzzák a talajt az ilyesfélék lába alól.</w:t>
      </w:r>
    </w:p>
    <w:p>
      <w:pPr>
        <w:pStyle w:val="Bekezdes"/>
        <w:rPr/>
      </w:pPr>
      <w:r>
        <w:rPr/>
        <w:t>Mély csönd volt egy ideig, többen helyeslőn bólogattak, de végre a főbíró gondterhelten így szólt:</w:t>
      </w:r>
    </w:p>
    <w:p>
      <w:pPr>
        <w:pStyle w:val="Bekezdes"/>
        <w:rPr/>
      </w:pPr>
      <w:r>
        <w:rPr/>
        <w:t>–</w:t>
      </w:r>
      <w:r>
        <w:rPr>
          <w:rFonts w:eastAsia="Palatino Linotype" w:cs="Palatino Linotype"/>
        </w:rPr>
        <w:t xml:space="preserve"> </w:t>
      </w:r>
      <w:r>
        <w:rPr/>
        <w:t>Szóval... azt beszélik, Náci, hogy te vagy a patrónusa a boszorkányságnak ebben a városban.</w:t>
      </w:r>
    </w:p>
    <w:p>
      <w:pPr>
        <w:pStyle w:val="Bekezdes"/>
        <w:rPr/>
      </w:pPr>
      <w:r>
        <w:rPr/>
        <w:t>Tompsch Ignácnak elállt a lélegzete. Lassan fölemelkedett helyéről, az asztal fölé hajolt, és nagy lélegzetvétel után majdnem suttogva csak ennyit tudott mondani:</w:t>
      </w:r>
    </w:p>
    <w:p>
      <w:pPr>
        <w:pStyle w:val="Bekezdes"/>
        <w:rPr/>
      </w:pPr>
      <w:r>
        <w:rPr/>
        <w:t>–</w:t>
      </w:r>
      <w:r>
        <w:rPr>
          <w:rFonts w:eastAsia="Palatino Linotype" w:cs="Palatino Linotype"/>
        </w:rPr>
        <w:t xml:space="preserve"> </w:t>
      </w:r>
      <w:r>
        <w:rPr/>
        <w:t>Éééééén?</w:t>
      </w:r>
    </w:p>
    <w:p>
      <w:pPr>
        <w:pStyle w:val="Bekezdes"/>
        <w:rPr/>
      </w:pPr>
      <w:r>
        <w:rPr/>
        <w:t>–</w:t>
      </w:r>
      <w:r>
        <w:rPr>
          <w:rFonts w:eastAsia="Palatino Linotype" w:cs="Palatino Linotype"/>
        </w:rPr>
        <w:t xml:space="preserve"> </w:t>
      </w:r>
      <w:r>
        <w:rPr/>
        <w:t>Én nem hiszem – mondta Rozványi Gábor, a bábos. Fölemelkedve, két ököllel az asztalra támaszkodott, és úgy folytatta: – De az egész város beszéli, hogy te valamiféle arkánumot</w:t>
      </w:r>
      <w:r>
        <w:rPr>
          <w:rStyle w:val="Lbjegyzetkarakterek"/>
          <w:rStyle w:val="FootnoteAnchor"/>
        </w:rPr>
        <w:footnoteReference w:customMarkFollows="1" w:id="5"/>
        <w:t>*</w:t>
      </w:r>
      <w:r>
        <w:rPr/>
        <w:t xml:space="preserve"> hoztál Pozsonyból, s adtál nekik... mármint ezeknek a gyanús némbereknek, ők meg annak szárából vagy leveléből kotyvasztanak mindenféle félelmetes maszlagot. Én is csak hallottam, de nem egy helyről. S szerintem már csak azért is meg kell vizsgálnunk a dolgot, hogy eloszlassuk a gyanút belső tanácsunk egy érdemes tagjának feje felől.</w:t>
      </w:r>
    </w:p>
    <w:p>
      <w:pPr>
        <w:pStyle w:val="Bekezdes"/>
        <w:rPr/>
      </w:pPr>
      <w:r>
        <w:rPr/>
        <w:t>–</w:t>
      </w:r>
      <w:r>
        <w:rPr>
          <w:rFonts w:eastAsia="Palatino Linotype" w:cs="Palatino Linotype"/>
        </w:rPr>
        <w:t xml:space="preserve"> </w:t>
      </w:r>
      <w:r>
        <w:rPr/>
        <w:t>A földialma... – sóhajtotta maga elé Tompsch. Sápadtan hanyatlott vissza székére. – De hiszen ez képtelenség!</w:t>
      </w:r>
    </w:p>
    <w:p>
      <w:pPr>
        <w:pStyle w:val="Bekezdes"/>
        <w:rPr/>
      </w:pPr>
      <w:r>
        <w:rPr/>
        <w:t>–</w:t>
      </w:r>
      <w:r>
        <w:rPr>
          <w:rFonts w:eastAsia="Palatino Linotype" w:cs="Palatino Linotype"/>
        </w:rPr>
        <w:t xml:space="preserve"> </w:t>
      </w:r>
      <w:r>
        <w:rPr/>
        <w:t>Följelentés érkezett – vette vissza a szót a főbíró. – Nem ellened, hanem a régóta gyanús Dierntal Katalin férjezett Schue Jánosné ellen. S a számos följelentők igen befolyásos és hatalmas urak véleményére hivatkoznak, akikről föl sem tételezhető, hogy kóbor babonának ülnének föl.</w:t>
      </w:r>
    </w:p>
    <w:p>
      <w:pPr>
        <w:pStyle w:val="Bekezdes"/>
        <w:rPr/>
      </w:pPr>
      <w:r>
        <w:rPr/>
        <w:t>–</w:t>
      </w:r>
      <w:r>
        <w:rPr>
          <w:rFonts w:eastAsia="Palatino Linotype" w:cs="Palatino Linotype"/>
        </w:rPr>
        <w:t xml:space="preserve"> </w:t>
      </w:r>
      <w:r>
        <w:rPr/>
        <w:t>Igenis krumlért osztogattam – tört ki most egyszerre a kefekötő. – Bécsben hercegek osztogatják, s szintén igyekeznek a nép között elterjeszteni.</w:t>
      </w:r>
    </w:p>
    <w:p>
      <w:pPr>
        <w:pStyle w:val="Bekezdes"/>
        <w:rPr/>
      </w:pPr>
      <w:r>
        <w:rPr/>
        <w:t>–</w:t>
      </w:r>
      <w:r>
        <w:rPr>
          <w:rFonts w:eastAsia="Palatino Linotype" w:cs="Palatino Linotype"/>
        </w:rPr>
        <w:t xml:space="preserve"> </w:t>
      </w:r>
      <w:r>
        <w:rPr/>
        <w:t>Amit szabad a hercegnek... – jegyezte meg valaki halkan.</w:t>
      </w:r>
    </w:p>
    <w:p>
      <w:pPr>
        <w:pStyle w:val="Bekezdes"/>
        <w:rPr/>
      </w:pPr>
      <w:r>
        <w:rPr/>
        <w:t>–</w:t>
      </w:r>
      <w:r>
        <w:rPr>
          <w:rFonts w:eastAsia="Palatino Linotype" w:cs="Palatino Linotype"/>
        </w:rPr>
        <w:t xml:space="preserve"> </w:t>
      </w:r>
      <w:r>
        <w:rPr/>
        <w:t>Én és családom gyakran eszünk belőle – folytatta a szenátor. – Semmi bajunk tőle. Bárkit szívesen látok földialmára.</w:t>
      </w:r>
    </w:p>
    <w:p>
      <w:pPr>
        <w:pStyle w:val="Bekezdes"/>
        <w:rPr/>
      </w:pPr>
      <w:r>
        <w:rPr/>
        <w:t>–</w:t>
      </w:r>
      <w:r>
        <w:rPr>
          <w:rFonts w:eastAsia="Palatino Linotype" w:cs="Palatino Linotype"/>
        </w:rPr>
        <w:t xml:space="preserve"> </w:t>
      </w:r>
      <w:r>
        <w:rPr/>
        <w:t>Igen, hallom, ami a földben van, az olyan, mint egy koszos alma, de a zöldje mérges. Vannak ilyen növények – magyarázta Rozványi.</w:t>
      </w:r>
    </w:p>
    <w:p>
      <w:pPr>
        <w:pStyle w:val="Bekezdes"/>
        <w:rPr/>
      </w:pPr>
      <w:r>
        <w:rPr/>
        <w:t>–</w:t>
      </w:r>
      <w:r>
        <w:rPr>
          <w:rFonts w:eastAsia="Palatino Linotype" w:cs="Palatino Linotype"/>
        </w:rPr>
        <w:t xml:space="preserve"> </w:t>
      </w:r>
      <w:r>
        <w:rPr/>
        <w:t>Valamiféle bolondgomba – próbált valaki tréfálkozni.</w:t>
      </w:r>
    </w:p>
    <w:p>
      <w:pPr>
        <w:pStyle w:val="Bekezdes"/>
        <w:rPr/>
      </w:pPr>
      <w:r>
        <w:rPr/>
        <w:t>–</w:t>
      </w:r>
      <w:r>
        <w:rPr>
          <w:rFonts w:eastAsia="Palatino Linotype" w:cs="Palatino Linotype"/>
        </w:rPr>
        <w:t xml:space="preserve"> </w:t>
      </w:r>
      <w:r>
        <w:rPr/>
        <w:t>Ez nem ránk tartozik – intette le a főbíró. – Több polgártársunk állítja, hogy Dierntal Katalin megétette Erős Rosinát, Palis András helybéli kalmár feleségét, s iszonyú fájdalmakat bocsátott rá. Szegény asszony hat álló órán át rugdosott kínjában, s csak akkor gyógyult meg, amikor Dierntal Katalin lehasított a küszöbből három forgácsot, kihúzott a seprűből három ágat, kitépett a szolgáló hajából három szálat, mindezt bekötözte a kötényéből lemetszett darabba, elégette, s azzal megfüstölte Erős Rosinát. Mi más ez, mint boszorkányság?</w:t>
      </w:r>
    </w:p>
    <w:p>
      <w:pPr>
        <w:pStyle w:val="Bekezdes"/>
        <w:rPr/>
      </w:pPr>
      <w:r>
        <w:rPr/>
        <w:t>–</w:t>
      </w:r>
      <w:r>
        <w:rPr>
          <w:rFonts w:eastAsia="Palatino Linotype" w:cs="Palatino Linotype"/>
        </w:rPr>
        <w:t xml:space="preserve"> </w:t>
      </w:r>
      <w:r>
        <w:rPr/>
        <w:t>Miért tette beteggé? – kérdezte Tompsch. – Hogy azután meggyógyítsa?</w:t>
      </w:r>
    </w:p>
    <w:p>
      <w:pPr>
        <w:pStyle w:val="Bekezdes"/>
        <w:rPr/>
      </w:pPr>
      <w:r>
        <w:rPr/>
        <w:t>–</w:t>
      </w:r>
      <w:r>
        <w:rPr>
          <w:rFonts w:eastAsia="Palatino Linotype" w:cs="Palatino Linotype"/>
        </w:rPr>
        <w:t xml:space="preserve"> </w:t>
      </w:r>
      <w:r>
        <w:rPr/>
        <w:t>Bosszúból tette, mert Rosina nem adta kölcsön neki a puttonyát. Mások azzal vádolják a boszorkányt, hogy valamiféle fűvel megrontotta Frayberger Pál tehenét, s ez véres tejet adott.</w:t>
      </w:r>
    </w:p>
    <w:p>
      <w:pPr>
        <w:pStyle w:val="Bekezdes"/>
        <w:rPr/>
      </w:pPr>
      <w:r>
        <w:rPr/>
        <w:t>–</w:t>
      </w:r>
      <w:r>
        <w:rPr>
          <w:rFonts w:eastAsia="Palatino Linotype" w:cs="Palatino Linotype"/>
        </w:rPr>
        <w:t xml:space="preserve"> </w:t>
      </w:r>
      <w:r>
        <w:rPr/>
        <w:t>Majd én folytatom, főbíró uram – állott föl Flaismann Antal prókátor. – Előre kell bocsátanom, hogy a gyanúsított nem vénasszony, hanem éppen hogy fiatal nő. Kötelességünk kideríteni, hogy van-e kapcsolata azokkal a veszedelmes banyákkal, akik városunkban mindenféle kuruzslásokat végeznek. A följelentő szerint Dierntal Katalin a vizelő tehén alá tartotta kötényét, majd felakasztotta a kéményben, mindazáltal a tehén teje véres maradt. Megbetegítette a szolgálót is, de miután az meggyógyult, Frayberger Pál egyik lovának szája úgy becsukódott, hogy azt a templom kulcsával sem tudták felnyitni, s emiatt a lónak el kellett vesznie.</w:t>
      </w:r>
    </w:p>
    <w:p>
      <w:pPr>
        <w:pStyle w:val="Bekezdes"/>
        <w:rPr/>
      </w:pPr>
      <w:r>
        <w:rPr/>
        <w:t>–</w:t>
      </w:r>
      <w:r>
        <w:rPr>
          <w:rFonts w:eastAsia="Palatino Linotype" w:cs="Palatino Linotype"/>
        </w:rPr>
        <w:t xml:space="preserve"> </w:t>
      </w:r>
      <w:r>
        <w:rPr/>
        <w:t>Elrettentő példát kell szolgáltatnunk – szólt közbe egy tanácstag.</w:t>
      </w:r>
    </w:p>
    <w:p>
      <w:pPr>
        <w:pStyle w:val="Bekezdes"/>
        <w:rPr/>
      </w:pPr>
      <w:r>
        <w:rPr/>
        <w:t>Az ügyvéd papírról olvasta a további vádpontokat:</w:t>
      </w:r>
    </w:p>
    <w:p>
      <w:pPr>
        <w:pStyle w:val="Bekezdes"/>
        <w:rPr/>
      </w:pPr>
      <w:r>
        <w:rPr/>
        <w:t>–</w:t>
      </w:r>
      <w:r>
        <w:rPr>
          <w:rFonts w:eastAsia="Palatino Linotype" w:cs="Palatino Linotype"/>
        </w:rPr>
        <w:t xml:space="preserve"> </w:t>
      </w:r>
      <w:r>
        <w:rPr/>
        <w:t>Béka képében jelent meg Raff Istvánnál, mire a tehén teje elapadt, a szolgáló pedig hideglelésbe esett. Továbbá...</w:t>
      </w:r>
    </w:p>
    <w:p>
      <w:pPr>
        <w:pStyle w:val="Bekezdes"/>
        <w:rPr/>
      </w:pPr>
      <w:r>
        <w:rPr/>
        <w:t>–</w:t>
      </w:r>
      <w:r>
        <w:rPr>
          <w:rFonts w:eastAsia="Palatino Linotype" w:cs="Palatino Linotype"/>
        </w:rPr>
        <w:t xml:space="preserve"> </w:t>
      </w:r>
      <w:r>
        <w:rPr/>
        <w:t>Ostoba kuruzslások – mondotta Pár György.</w:t>
      </w:r>
    </w:p>
    <w:p>
      <w:pPr>
        <w:pStyle w:val="Bekezdes"/>
        <w:rPr/>
      </w:pPr>
      <w:r>
        <w:rPr/>
        <w:t>–</w:t>
      </w:r>
      <w:r>
        <w:rPr>
          <w:rFonts w:eastAsia="Palatino Linotype" w:cs="Palatino Linotype"/>
        </w:rPr>
        <w:t xml:space="preserve"> </w:t>
      </w:r>
      <w:r>
        <w:rPr/>
        <w:t>Nono! – emelte föl szemét egy pillanatra papírjáról a fiskális. – Most jön a dolog veleje. Vután Jánosné vallomása bizonyítja, hogy Dierntal Katalin ablakán éjjel beugrott a pulyka, és asztaláról falatozott. Vagyis pulyka képében az ördög jelent meg nála.</w:t>
      </w:r>
    </w:p>
    <w:p>
      <w:pPr>
        <w:pStyle w:val="Bekezdes"/>
        <w:rPr/>
      </w:pPr>
      <w:r>
        <w:rPr/>
        <w:t>Moraj futott végig a teremben.</w:t>
      </w:r>
    </w:p>
    <w:p>
      <w:pPr>
        <w:pStyle w:val="Bekezdes"/>
        <w:rPr/>
      </w:pPr>
      <w:r>
        <w:rPr/>
        <w:t>–</w:t>
      </w:r>
      <w:r>
        <w:rPr>
          <w:rFonts w:eastAsia="Palatino Linotype" w:cs="Palatino Linotype"/>
        </w:rPr>
        <w:t xml:space="preserve"> </w:t>
      </w:r>
      <w:r>
        <w:rPr/>
        <w:t>Többen írásban vallották – folytatta Flaismann –, így Kanicsár Lajosné, Tecsér András és Schiefer Alojzia, hogy Dierntal Katalin eldicsekedett nekik földöntúli hatalmával, mellyel bárkit beteggé tud tenni.</w:t>
      </w:r>
    </w:p>
    <w:p>
      <w:pPr>
        <w:pStyle w:val="Bekezdes"/>
        <w:rPr/>
      </w:pPr>
      <w:r>
        <w:rPr/>
        <w:t>–</w:t>
      </w:r>
      <w:r>
        <w:rPr>
          <w:rFonts w:eastAsia="Palatino Linotype" w:cs="Palatino Linotype"/>
        </w:rPr>
        <w:t xml:space="preserve"> </w:t>
      </w:r>
      <w:r>
        <w:rPr/>
        <w:t>Írni nem tudó asszonyok – mormogta Tompsch.</w:t>
      </w:r>
    </w:p>
    <w:p>
      <w:pPr>
        <w:pStyle w:val="Bekezdes"/>
        <w:rPr/>
      </w:pPr>
      <w:r>
        <w:rPr/>
        <w:t>Szomszédja meghallotta, és fennen szólott:</w:t>
      </w:r>
    </w:p>
    <w:p>
      <w:pPr>
        <w:pStyle w:val="Bekezdes"/>
        <w:rPr/>
      </w:pPr>
      <w:r>
        <w:rPr/>
        <w:t>–</w:t>
      </w:r>
      <w:r>
        <w:rPr>
          <w:rFonts w:eastAsia="Palatino Linotype" w:cs="Palatino Linotype"/>
        </w:rPr>
        <w:t xml:space="preserve"> </w:t>
      </w:r>
      <w:r>
        <w:rPr/>
        <w:t>Ha nem tudnak írni, mégis írásba adták, akkor ez is boszorkányság. Az ördög vezette kezüket.</w:t>
      </w:r>
    </w:p>
    <w:p>
      <w:pPr>
        <w:pStyle w:val="Bekezdes"/>
        <w:rPr/>
      </w:pPr>
      <w:r>
        <w:rPr/>
        <w:t>–</w:t>
      </w:r>
      <w:r>
        <w:rPr>
          <w:rFonts w:eastAsia="Palatino Linotype" w:cs="Palatino Linotype"/>
        </w:rPr>
        <w:t xml:space="preserve"> </w:t>
      </w:r>
      <w:r>
        <w:rPr/>
        <w:t>Hiszen akadnak többen is városunkban – harsogta túl a közbeszólókat Flaismann. – Ezért kell legalább egyre lecsapnunk, hogy a többi némbert elriasszuk az ördöggel való gonosz cimborálástól. Folytatom tehát. Tecsérné saját szemével látta, hogy a boszorkány a Temető utcában köddel befedte magát és eltűnt. Blahus Jozefa a boszorkány háza előtt ismételten látott egy sárga kutyát fel s alá szaladni, míg végül Katalin asszony a dögöt bebocsátotta ablakán. Ördög volt a kutya, mert égett a szeme. Nevezett más alkalommal látta, hogy Katalin asszony házának kéményén varjak képében ördögök repültek ki.</w:t>
      </w:r>
    </w:p>
    <w:p>
      <w:pPr>
        <w:pStyle w:val="Bekezdes"/>
        <w:rPr/>
      </w:pPr>
      <w:r>
        <w:rPr/>
        <w:t>Érezhető volt, mint fokozódik a tanács megdöbbenése. Tompsch magába roskadtan ült székén; vigyázott, hogy újabb kétkedő közbeszólással gyanússá ne tegye magát.</w:t>
      </w:r>
    </w:p>
    <w:p>
      <w:pPr>
        <w:pStyle w:val="Bekezdes"/>
        <w:rPr/>
      </w:pPr>
      <w:r>
        <w:rPr/>
        <w:t>Az ügyész fölemelte hangját:</w:t>
      </w:r>
    </w:p>
    <w:p>
      <w:pPr>
        <w:pStyle w:val="Bekezdes"/>
        <w:rPr/>
      </w:pPr>
      <w:r>
        <w:rPr/>
        <w:t>–</w:t>
      </w:r>
      <w:r>
        <w:rPr>
          <w:rFonts w:eastAsia="Palatino Linotype" w:cs="Palatino Linotype"/>
        </w:rPr>
        <w:t xml:space="preserve"> </w:t>
      </w:r>
      <w:r>
        <w:rPr/>
        <w:t>Végül Pirker János panasztételét ismertetem. Nevezett állítja, hogy amióta egyszer a templomban Schue felesége a szemébe nézett, megbabonázódott. Azóta se éjjele, se nappala, mindig Katalin asszonyra kell gondolnia. Nem tud enni, nem képes dolgozni. Valamilyen mágneses erő húzza a boszorkány ablaka alá, ott kell sétálnia órák hosszat. Amikor Katalin megjelenik az ablakban, úgy érzi, hogy tüzes sárkány készül ráugrani. Otthon éjjel sincs nyugta a boszorkánytól; mindig vele álmodik, a gonosz perszóna a szerencsétlen fiatalember mellére térdel, és úgy gyötri.</w:t>
      </w:r>
    </w:p>
    <w:p>
      <w:pPr>
        <w:pStyle w:val="Bekezdes"/>
        <w:rPr/>
      </w:pPr>
      <w:r>
        <w:rPr/>
        <w:t>A fiskális végül felhatalmazást kért, hogy a gyanúsítottat befogathassa és kihallgathassa. Mindenki mélyen hallgatott. A főbíró kihirdette a határozatot, hogy a magisztrátus megadja az engedélyt.</w:t>
      </w:r>
    </w:p>
    <w:p>
      <w:pPr>
        <w:pStyle w:val="Bekezdes"/>
        <w:rPr/>
      </w:pPr>
      <w:r>
        <w:rPr/>
        <w:t>Tompsch Ignácot a hideg rázta, amikor keservesen fölemelkedett székéről. Egyre törte a fejét, kinek juttatott a földialmából, de sem Schue, sem Dierntal Katalin nem szerepelt a megajándékozottak között. Talán felesége adott volna az asszonykának? Hiszen az olykor megfordult házuknál... Tompsch Ignác tisztában volt azzal, hogy ha Dierntal Katalin valamiféle kotyvasztást beismer, a vizsgálóbiztos igen könnyen ráerőszakolhatja, hogy krumlér szárából vagy virágából is főzött szert; csak egy kis rosszakarat kell hozzá, és az Flaismannból nem hiányzik.</w:t>
      </w:r>
    </w:p>
    <w:p>
      <w:pPr>
        <w:pStyle w:val="Bekezdes"/>
        <w:rPr/>
      </w:pPr>
      <w:r>
        <w:rPr/>
        <w:t>Mire hazaért, már alig állt a lábán. Szinte beesett az ajtón. Friderika asszony az ágyhoz támogatta, lefektette, vizes borogatást rakott fejére, lázcsillapító tapaszt tett csuklójára. A kefekötő kapkodva lélegzett, nagy sokára szedte össze magát annyira, hogy elsóhajtotta, mivel gyanúsítják.</w:t>
      </w:r>
    </w:p>
    <w:p>
      <w:pPr>
        <w:pStyle w:val="Bekezdes"/>
        <w:rPr/>
      </w:pPr>
      <w:r>
        <w:rPr/>
        <w:t>–</w:t>
      </w:r>
      <w:r>
        <w:rPr>
          <w:rFonts w:eastAsia="Palatino Linotype" w:cs="Palatino Linotype"/>
        </w:rPr>
        <w:t xml:space="preserve"> </w:t>
      </w:r>
      <w:r>
        <w:rPr/>
        <w:t>Adtál krumlérgumót Katalinnak?</w:t>
      </w:r>
    </w:p>
    <w:p>
      <w:pPr>
        <w:pStyle w:val="Bekezdes"/>
        <w:rPr/>
      </w:pPr>
      <w:r>
        <w:rPr/>
        <w:t>–</w:t>
      </w:r>
      <w:r>
        <w:rPr>
          <w:rFonts w:eastAsia="Palatino Linotype" w:cs="Palatino Linotype"/>
        </w:rPr>
        <w:t xml:space="preserve"> </w:t>
      </w:r>
      <w:r>
        <w:rPr/>
        <w:t>Nem. Szerencsére nem.</w:t>
      </w:r>
    </w:p>
    <w:p>
      <w:pPr>
        <w:pStyle w:val="Bekezdes"/>
        <w:rPr/>
      </w:pPr>
      <w:r>
        <w:rPr/>
        <w:t>A tanácsos elsorolta, kik mivel vádolják a szerencsétlen nőt. Amikor Pirker János nevét kiejtette, felesége fölkiáltott:</w:t>
      </w:r>
    </w:p>
    <w:p>
      <w:pPr>
        <w:pStyle w:val="Bekezdes"/>
        <w:rPr/>
      </w:pPr>
      <w:r>
        <w:rPr/>
        <w:t>–</w:t>
      </w:r>
      <w:r>
        <w:rPr>
          <w:rFonts w:eastAsia="Palatino Linotype" w:cs="Palatino Linotype"/>
        </w:rPr>
        <w:t xml:space="preserve"> </w:t>
      </w:r>
      <w:r>
        <w:rPr/>
        <w:t>Ó, az a nyomorult! Ő van a háttérben.</w:t>
      </w:r>
    </w:p>
    <w:p>
      <w:pPr>
        <w:pStyle w:val="Bekezdes"/>
        <w:rPr/>
      </w:pPr>
      <w:r>
        <w:rPr/>
        <w:t>–</w:t>
      </w:r>
      <w:r>
        <w:rPr>
          <w:rFonts w:eastAsia="Palatino Linotype" w:cs="Palatino Linotype"/>
        </w:rPr>
        <w:t xml:space="preserve"> </w:t>
      </w:r>
      <w:r>
        <w:rPr/>
        <w:t>Tudsz valamit?</w:t>
      </w:r>
    </w:p>
    <w:p>
      <w:pPr>
        <w:pStyle w:val="Bekezdes"/>
        <w:rPr/>
      </w:pPr>
      <w:r>
        <w:rPr/>
        <w:t>–</w:t>
      </w:r>
      <w:r>
        <w:rPr>
          <w:rFonts w:eastAsia="Palatino Linotype" w:cs="Palatino Linotype"/>
        </w:rPr>
        <w:t xml:space="preserve"> </w:t>
      </w:r>
      <w:r>
        <w:rPr/>
        <w:t>Hetekig járt az imposztor Katalin után. A lányok nem állnak vele szóba, mert hírhedt korhely, munkakerülő. Hát más felesége után vetette magát. Nem sárkány húzza őt Katalin ablaka alá, hanem a bűnös vére!... A nyomorult! Ti meg ahelyett, hogy az ilyen gazfickót pellengérre ültetnétek, deresre húzatnátok, elhiszitek a vádját. Szerencsétlen kis asszony! Mi lesz vele?</w:t>
      </w:r>
    </w:p>
    <w:p>
      <w:pPr>
        <w:pStyle w:val="Bekezdes"/>
        <w:rPr/>
      </w:pPr>
      <w:r>
        <w:rPr/>
        <w:t>–</w:t>
      </w:r>
      <w:r>
        <w:rPr>
          <w:rFonts w:eastAsia="Palatino Linotype" w:cs="Palatino Linotype"/>
        </w:rPr>
        <w:t xml:space="preserve"> </w:t>
      </w:r>
      <w:r>
        <w:rPr/>
        <w:t>Befogják még ma, és Flaismann kivallatja. Aztán a magisztrátus elé kerül a vallomás.</w:t>
      </w:r>
    </w:p>
    <w:p>
      <w:pPr>
        <w:pStyle w:val="Bekezdes"/>
        <w:rPr/>
      </w:pPr>
      <w:r>
        <w:rPr/>
        <w:t>–</w:t>
      </w:r>
      <w:r>
        <w:rPr>
          <w:rFonts w:eastAsia="Palatino Linotype" w:cs="Palatino Linotype"/>
        </w:rPr>
        <w:t xml:space="preserve"> </w:t>
      </w:r>
      <w:r>
        <w:rPr/>
        <w:t>Mit tehetsz érte?</w:t>
      </w:r>
    </w:p>
    <w:p>
      <w:pPr>
        <w:pStyle w:val="Bekezdes"/>
        <w:rPr/>
      </w:pPr>
      <w:r>
        <w:rPr/>
        <w:t>–</w:t>
      </w:r>
      <w:r>
        <w:rPr>
          <w:rFonts w:eastAsia="Palatino Linotype" w:cs="Palatino Linotype"/>
        </w:rPr>
        <w:t xml:space="preserve"> </w:t>
      </w:r>
      <w:r>
        <w:rPr/>
        <w:t>Semmit. Hiszen ha szólok, azt hiszik, magamat mentegetem. Flaismann ellenségem, aztán Rozványinak is jó alkalom lesz, hogy belém rúgjon.</w:t>
      </w:r>
    </w:p>
    <w:p>
      <w:pPr>
        <w:pStyle w:val="Bekezdes"/>
        <w:rPr/>
      </w:pPr>
      <w:r>
        <w:rPr/>
        <w:t>–</w:t>
      </w:r>
      <w:r>
        <w:rPr>
          <w:rFonts w:eastAsia="Palatino Linotype" w:cs="Palatino Linotype"/>
        </w:rPr>
        <w:t xml:space="preserve"> </w:t>
      </w:r>
      <w:r>
        <w:rPr/>
        <w:t>S a többiek mind boszorkányt látnak?</w:t>
      </w:r>
    </w:p>
    <w:p>
      <w:pPr>
        <w:pStyle w:val="Bekezdes"/>
        <w:rPr/>
      </w:pPr>
      <w:r>
        <w:rPr/>
        <w:t>–</w:t>
      </w:r>
      <w:r>
        <w:rPr>
          <w:rFonts w:eastAsia="Palatino Linotype" w:cs="Palatino Linotype"/>
        </w:rPr>
        <w:t xml:space="preserve"> </w:t>
      </w:r>
      <w:r>
        <w:rPr/>
        <w:t>Nem hiszem. Néha arra gondoltam, senki sem tart Flaismann-nal, aki, isten tudja, miféle pecsenyét akar sütni a boszorkánymáglyán, de senki sem mer neki ellentmondani. Hiszen akkor rásüthetik, hogy az ördög cimborája. És tudod, hogy a jezsuiták milyen szigorúan őrködnek. Ők mindenben eretnekséget szimatolnak. Erős fegyver van a kezükben.</w:t>
      </w:r>
    </w:p>
    <w:p>
      <w:pPr>
        <w:pStyle w:val="Bekezdes"/>
        <w:rPr/>
      </w:pPr>
      <w:r>
        <w:rPr/>
        <w:t>–</w:t>
      </w:r>
      <w:r>
        <w:rPr>
          <w:rFonts w:eastAsia="Palatino Linotype" w:cs="Palatino Linotype"/>
        </w:rPr>
        <w:t xml:space="preserve"> </w:t>
      </w:r>
      <w:r>
        <w:rPr/>
        <w:t>Erős vár a mi Istenünk – suttogta Friderika.</w:t>
      </w:r>
    </w:p>
    <w:p>
      <w:pPr>
        <w:pStyle w:val="Bekezdes"/>
        <w:rPr/>
      </w:pPr>
      <w:r>
        <w:rPr/>
        <w:t>A férfi testének forrósága ijesztőn fokozódott. Kivörösödött arcán verejtékerek szivárogtak, cserepes ajka meg-megremegett; elbódult, s lázas álmában olykor rémlátomásokról nyöszörgött:</w:t>
      </w:r>
    </w:p>
    <w:p>
      <w:pPr>
        <w:pStyle w:val="Bekezdes"/>
        <w:rPr/>
      </w:pPr>
      <w:r>
        <w:rPr/>
        <w:t>–</w:t>
      </w:r>
      <w:r>
        <w:rPr>
          <w:rFonts w:eastAsia="Palatino Linotype" w:cs="Palatino Linotype"/>
        </w:rPr>
        <w:t xml:space="preserve"> </w:t>
      </w:r>
      <w:r>
        <w:rPr/>
        <w:t>Ne engedd!... Jaj nekünk, ha koporsó szögével keresztet rajzol az ajtónkra. Ne engedd!</w:t>
      </w:r>
    </w:p>
    <w:p>
      <w:pPr>
        <w:pStyle w:val="Bekezdes"/>
        <w:rPr/>
      </w:pPr>
      <w:r>
        <w:rPr/>
        <w:t>Napokig tartott a lázas vívódás; a városi orvos. Schermann mester hiába végzett érvágást s rendelt borogatásokat. Csak sokára lett jobban a beteg, de még azután is halálos kimerültség béklyózta. A doktor parancsára nappal is sötétben kellett lennie. A sovány táplálkozástól teste elgyengült. Az orvos olykor olyan komor arcot vágott, hogy Friderika már a legrosszabbra gondolt.</w:t>
      </w:r>
    </w:p>
    <w:p>
      <w:pPr>
        <w:pStyle w:val="Bekezdes"/>
        <w:rPr/>
      </w:pPr>
      <w:r>
        <w:rPr/>
        <w:t>Múltak a hetek, közben többször megjelent a háznál Matics főbíró, hogy aláírassa a jegyzőkönyveket, de Friderika az orvoson kívül senkit sem bocsátott férje közelébe.</w:t>
      </w:r>
    </w:p>
    <w:p>
      <w:pPr>
        <w:pStyle w:val="Bekezdes"/>
        <w:rPr/>
      </w:pPr>
      <w:r>
        <w:rPr/>
        <w:t>A főbíró aztán jó hírt hozott: Dierntal Katalin bevallotta Flaismann-nak, hogy János-nap éjjelén szedett bürökből, porrá tört kőrisbogárból és fehér mákmagból készítette a füstölő port, és több ízben használta. Flaismann faggatta, milyen növényekből kotyvasztott még boszorkányszereket, de eredménytelenül. A krumlér szóba sem került a kihallgatáson. A főbíró felolvasta Friderika asszonynak a jegyzőkönyvet:</w:t>
      </w:r>
    </w:p>
    <w:p>
      <w:pPr>
        <w:pStyle w:val="Bekezdes"/>
        <w:rPr/>
      </w:pPr>
      <w:r>
        <w:rPr/>
        <w:t>„</w:t>
      </w:r>
      <w:r>
        <w:rPr/>
        <w:t>Schue János kapásgazda felesége, született Dierntal Katalin, tizennyolc éves, lutheránus asszony. A füstölést mint gyógyítást egy másik asszonytól látta, aki nyughatatlan gyermekénél alkalmazta. A többi vádpontot tagadta. Minthogy a vádlott első kihallgatásakor az általa véghezvitt füstölést elismerte, ezen cselekedet babonaság lévén, a Prologiales Questiones 16. cikkére hivatkozva, továbbá a Discursus Kitthonichiani 6. quest, végül a Praxis Criminalis 35. cikke alapján a magisztrátus a vádlottat a kínvallatás minden fokozata alá vetni rendelte.”</w:t>
      </w:r>
    </w:p>
    <w:p>
      <w:pPr>
        <w:pStyle w:val="Bekezdes"/>
        <w:rPr/>
      </w:pPr>
      <w:r>
        <w:rPr/>
        <w:t>(Friderika magában arra gondolt: amikor a pap a templomban vagy a körmenetben tömjénnel füstöl, az nem babonaság-e? De természetesen óvakodnék ilyet kérdezni, hiszen az életével fizethetne érte.)</w:t>
      </w:r>
    </w:p>
    <w:p>
      <w:pPr>
        <w:pStyle w:val="Bekezdes"/>
        <w:rPr/>
      </w:pPr>
      <w:r>
        <w:rPr/>
        <w:t>A tortúrát a közbeeső ünnepek miatt egy héttel elhalasztották, egzaminálásával</w:t>
      </w:r>
      <w:r>
        <w:rPr>
          <w:rStyle w:val="Lbjegyzetkarakterek"/>
          <w:rStyle w:val="FootnoteAnchor"/>
        </w:rPr>
        <w:footnoteReference w:customMarkFollows="1" w:id="6"/>
        <w:t>*</w:t>
      </w:r>
      <w:r>
        <w:rPr/>
        <w:t xml:space="preserve"> Glick Antal, Pürgler József városkapitány és Lada Ferenc bízattak meg. A főbíró elhozta az erről szóló újabb jegyzőkönyvet is.</w:t>
      </w:r>
    </w:p>
    <w:p>
      <w:pPr>
        <w:pStyle w:val="Bekezdes"/>
        <w:rPr/>
      </w:pPr>
      <w:r>
        <w:rPr/>
        <w:t>„</w:t>
      </w:r>
      <w:r>
        <w:rPr/>
        <w:t>Az alperes ellen a kínvallatás három fokozata eszközlésre vétetett, de miután mit sem vallott, másnap újból kínpadra vonatott; ez alkalommal beismerte, hogy a vádlevélben fölemlített személyeket különféle varázsszerek használata által megkárosította.</w:t>
      </w:r>
    </w:p>
    <w:p>
      <w:pPr>
        <w:pStyle w:val="Bekezdes"/>
        <w:rPr/>
      </w:pPr>
      <w:r>
        <w:rPr/>
        <w:t>Beismerte továbbá, hogy az ördöggel háromszor összejött, és vele paráználkodott a jezsuiták téglakemencéjénél, amidőn az ördög vadászöltözetben kísértette meg. Hazáig el is kísérte, ételt és italt kért tőle, de ő szegénysége miatt csak italt adott neki. Véréből is akart, de azt ő megtagadta. Máskor Kanicsár kertjének kapujánál találkozott az ördöggel. Harmadszor férje házában.</w:t>
      </w:r>
    </w:p>
    <w:p>
      <w:pPr>
        <w:pStyle w:val="Bekezdes"/>
        <w:rPr/>
      </w:pPr>
      <w:r>
        <w:rPr/>
        <w:t>A törvényszék megkérdezte a vádlottat: hol vagyon testén jele az ördögnek? Mivel erről mit sem akart vallani, újból kínpadra vonatott, s ekkor a »spanyolcsizma« alkalmazása során megerősítette, hogy az ördöggel szövetséget kötött, vele mulatozott és bujálkodott, előtte térdet hajtott, s az ördög ellátta talpát bélyegével.”</w:t>
      </w:r>
    </w:p>
    <w:p>
      <w:pPr>
        <w:pStyle w:val="Bekezdes"/>
        <w:rPr/>
      </w:pPr>
      <w:r>
        <w:rPr/>
        <w:t>Friderika asszony mit sem szólt beteg férjének a főbíró látogatásairól, jegyzőkönyveiről. Matics még egyszer eljött, ekkor már az ítéletet hozta el, mondván, hogy Tompsch Ignácnak is alá kell írnia. Az ítélet így szólt:</w:t>
      </w:r>
    </w:p>
    <w:p>
      <w:pPr>
        <w:pStyle w:val="Bekezdes"/>
        <w:rPr/>
      </w:pPr>
      <w:r>
        <w:rPr/>
        <w:t>„</w:t>
      </w:r>
      <w:r>
        <w:rPr/>
        <w:t>Miután vádlott alperes a kínpadon beismerte, majd a bíróság előtt újabb kihallgatásakor megismételte, hogy nemcsak a vádlevélben ellene felhozott bűbájos cselekedeteket követte el, melyekkel ördöngös és boszorkányos mesterség által az embereknek ártalmat okozott, majd azokat úgyszinte boszorkánymesterséggel meggyógyította, hanem kézfogás mellett az ördöggel szövetséget kötött avégett, hogy vele társaloghassék, és ennek folytán jobb lába talpán az ördög bélyegét elfogadta. Más, hasonló ördöngös mesterségekben megrögzött asszonyokkal éjjeli időben összegyülekezeteket tartott, ezekben táncolás és lakmározás közben az ördögöt istenének imádta, igazi teremtőjét és megváltóját megtagadta, s mi több, két ízben az ördöggel magjának bevevése mellett testileg közösködött, így magát valóságos boszorkánnyá avatta föl.</w:t>
      </w:r>
    </w:p>
    <w:p>
      <w:pPr>
        <w:pStyle w:val="Bekezdes"/>
        <w:rPr/>
      </w:pPr>
      <w:r>
        <w:rPr/>
        <w:t>Mivel pedig hasonló kárhozatra méltó, borzasztó és tilalmas cselekedetek mások elrettentő példájára megbosszulandók lennének, a vádlott alperes mint megátalkodott boszorkány igazságosan megérdemelt büntetéséül és mások elrettentő példájául halálra ítéltetik, és a hóhér által elevenen megégettetni, ekképpen az élők sorából kitörültetni rendeltetik. Matics József városbíró, Palocsay János, Glick Antal, Pár György, Pokl György, Pirrchler József, Lada Ferenc, Némethy László és Rozványi Gábor belső tanácsi személyek, Fodor Ferenc és Ambrosy Mihály formunderek és Pammer Elek városi jegyző.”</w:t>
      </w:r>
    </w:p>
    <w:p>
      <w:pPr>
        <w:pStyle w:val="Bekezdes"/>
        <w:rPr/>
      </w:pPr>
      <w:r>
        <w:rPr/>
        <w:t>Újabb tanácsülésen a magisztrátus kegyelmet gyakorolt. „Mivel az alperes rab a maga istentelenségit töredelmesen, keserves siránkozásokkal megbánta, továbbá az ördög minden cimborálásiról lemondott, a N. Magisztrátus a kemény büntetést megkönnyítette, úgyhogy először a hóhér által feje vétetődgyék, azután úgy teste elégettessék.”</w:t>
      </w:r>
    </w:p>
    <w:p>
      <w:pPr>
        <w:pStyle w:val="Bekezdes"/>
        <w:rPr/>
      </w:pPr>
      <w:r>
        <w:rPr/>
        <w:t>A már lábadozó Tompsch Ignác ágya mellett a karosszékben omladozva aláírta az ítéletet. Nagyot sóhajtott, majd kifejezte aggályát amiatt, hogy az ítélet „más megrögzött asszonyokkal való boszorkánykodásról” beszél. Lehet, hogy folytatni akarják a boszorkánypöröket?</w:t>
      </w:r>
    </w:p>
    <w:p>
      <w:pPr>
        <w:pStyle w:val="Bekezdes"/>
        <w:rPr/>
      </w:pPr>
      <w:r>
        <w:rPr/>
        <w:t>Matics hosszan és mélyen hallgatott.</w:t>
      </w:r>
    </w:p>
    <w:p>
      <w:pPr>
        <w:pStyle w:val="Bekezdes"/>
        <w:rPr/>
      </w:pPr>
      <w:r>
        <w:rPr/>
        <w:t>–</w:t>
      </w:r>
      <w:r>
        <w:rPr>
          <w:rFonts w:eastAsia="Palatino Linotype" w:cs="Palatino Linotype"/>
        </w:rPr>
        <w:t xml:space="preserve"> </w:t>
      </w:r>
      <w:r>
        <w:rPr/>
        <w:t>Nem – mondta végül csöndesen, fejét rázva. – Elég volt. Sőt sok volt ez is. Meg fogjuk akadályozni az ügy folytatását. Hiszen így akárkit perbe lehet fogni. És számítok rád is. De nagyon kérlek, ne osztogass ismeretlen növényeket.</w:t>
      </w:r>
    </w:p>
    <w:p>
      <w:pPr>
        <w:pStyle w:val="Bekezdes"/>
        <w:rPr/>
      </w:pPr>
      <w:r>
        <w:rPr/>
        <w:t>Tompsch nem válaszolt. Sejtette, hogy a főbírónak nehéz harcai voltak, amelyekről nem szívesen beszél senkivel.</w:t>
      </w:r>
    </w:p>
    <w:p>
      <w:pPr>
        <w:pStyle w:val="Bekezdes"/>
        <w:rPr/>
      </w:pPr>
      <w:r>
        <w:rPr/>
        <w:t>Az ítéletet másnap végrehajtották a Gyöngyös patak túlsó oldalán emelkedő kis dombon. A hóhér kísérte szekerén a megkötözött kis Katalint, aki a hosszú kínzás alatt elvesztette arca édességét és termete deliségét, s most valóságos boszorkánynak látszott.</w:t>
      </w:r>
    </w:p>
    <w:p>
      <w:pPr>
        <w:pStyle w:val="Bekezdes"/>
        <w:rPr/>
      </w:pPr>
      <w:r>
        <w:rPr/>
        <w:t>A város pallosát két tanácsnok vitte a menetben. A vérpad tövében a hóhér kihúzta hüvelyéből, s miután elvágta az elítélt nyakát, az áldozat ruhájában megtörülte és visszadugta. Azután a máglyára dobta a holttestet, és elégette.</w:t>
      </w:r>
    </w:p>
    <w:p>
      <w:pPr>
        <w:pStyle w:val="Bekezdes"/>
        <w:rPr/>
      </w:pPr>
      <w:r>
        <w:rPr/>
        <w:t>A kivégzés után a magisztrátus tagjai levetették hivatalos fekete köpenyüket, és sörözni mentek.</w:t>
      </w:r>
    </w:p>
    <w:p>
      <w:pPr>
        <w:pStyle w:val="Bekezdes"/>
        <w:rPr/>
      </w:pPr>
      <w:r>
        <w:rPr/>
        <w:t>A sörmérő megsúgta a tanácsosoknak, hogy Vanekné, a vén szipirtyó és Karpen Róza fiatal özvegy eltűntek a városból. Féltek, hogy rájuk is sor kerül, mert többen észrevették, hogy Róza sántikálva jár azóta, hogy a szomszédban kővel megdobtak egy kóbor fekete macskát. Ez a két bolond nő állítólag többeknek dicsekedett azzal, hogy földöntúli hatalmuk van, s jó pénzért valamiféle kenőcsöt osztogattak. Aki azzal bekeni magát, élvezheti a boszorkányszombat kéjeit. Súgva kérdezte: nem kellene-e befogatni azokat a nőket, akik ilyenképpen boszorkánynak akarnak állni.</w:t>
      </w:r>
    </w:p>
    <w:p>
      <w:pPr>
        <w:pStyle w:val="Bekezdes"/>
        <w:rPr/>
      </w:pPr>
      <w:r>
        <w:rPr/>
        <w:t>–</w:t>
      </w:r>
      <w:r>
        <w:rPr>
          <w:rFonts w:eastAsia="Palatino Linotype" w:cs="Palatino Linotype"/>
        </w:rPr>
        <w:t xml:space="preserve"> </w:t>
      </w:r>
      <w:r>
        <w:rPr/>
        <w:t>Isten ments! – tiltakozott a főbíró. – Aki igazán bűnös, az most elszökik innen. Vesződjenek velük más magisztrátusok.</w:t>
      </w:r>
    </w:p>
    <w:p>
      <w:pPr>
        <w:pStyle w:val="Bekezdes"/>
        <w:rPr/>
      </w:pPr>
      <w:r>
        <w:rPr/>
        <w:t>Matics másnap még egy jegyzőkönyvet vétetett föl. Eszerint a rab asszony, miután a hóhérnak átadatott, visszavonta vallomásának azt a részét, amelyben más, ártatlan asszonyokat vádolt meg boszorkánysággal.</w:t>
      </w:r>
    </w:p>
    <w:p>
      <w:pPr>
        <w:pStyle w:val="Fejezet2"/>
        <w:rPr/>
      </w:pPr>
      <w:r>
        <w:rPr/>
        <w:t>3.</w:t>
      </w:r>
    </w:p>
    <w:p>
      <w:pPr>
        <w:pStyle w:val="Bekezdes"/>
        <w:rPr/>
      </w:pPr>
      <w:r>
        <w:rPr/>
        <w:t>Betegségének ideje alatt Tompsch Ignácot többször fölkereste Jácint atya, a jezsuita rektor, és megkérdezte, hogy nem óhajt-e gyónni. Az ilyen ajánlatot persze nem illik elutasítani, és még Tompschnál elszántabb ember sem mert volna kitérő választ adni. Aki nem akar gyónni, annak bizonyosan féltett titka van, az nem jár az igaz hit egyenes útján. Különben is Tompsch szívesen könnyített lelkiismeretén. S jól tudta, hogy amilyen szigorúak a Jézus Társaság atyái az eretnekség dolgában, ugyanolyan elnézők a gyónásban. Mintha az volna a legfőbb vágyuk, hogy mindenki mindig nekik mondjon el mindent.</w:t>
      </w:r>
    </w:p>
    <w:p>
      <w:pPr>
        <w:pStyle w:val="Bekezdes"/>
        <w:rPr/>
      </w:pPr>
      <w:r>
        <w:rPr/>
        <w:t>Miután tehát Friderika asszony láthatatlanná vált a házban, a tanácsos beszámolt a papnak bűnös gondolatairól, szavairól és tetteiről. S a második gyónás alkalmával említést tett a krumlérról is. Jó szándékkal osztogatta a gumókat polgártársai között, miután ő maga és családja bőven és következmény nélkül fogyasztgatta az újfajta terményt; mégis nem tudhatja, hogy más embernek nem ártott-e meg az eddig ismeretlen eledel.</w:t>
      </w:r>
    </w:p>
    <w:p>
      <w:pPr>
        <w:pStyle w:val="Bekezdes"/>
        <w:rPr/>
      </w:pPr>
      <w:r>
        <w:rPr/>
        <w:t>A gyóntató atya megnyugtatta az aggódó kefekötőt. Szándék nélkül nincs bűn! Ha ő táplálkozás céljára ajándékozta a növényt, abban a tudatban, hogy az ártalmatlan, még akkor sem bűnös, ha a krumlér valóban alkalmas lenne emberek károsítására. Még ha tudta volna is, hogy a szára mérgező, mivel a gumó fogyasztására buzdította őket, mentes a szárával űzött akármilyen boszorkányság alól.</w:t>
      </w:r>
    </w:p>
    <w:p>
      <w:pPr>
        <w:pStyle w:val="Bekezdes"/>
        <w:rPr/>
      </w:pPr>
      <w:r>
        <w:rPr/>
        <w:t>Ártatlanságát illetőn megnyugtató volt ez, de kevésbé meggyőző az atyának Tompschról és az ügyről való véleménye tekintetében. Ám a legközelebbi alkalommal Jácint atya nem tért vissza a krumlérra, ellenben meglepő kérdéssel állt elő. A vékony, szögletes testű és mozgású szerzetes cél és értelem nélkül soha nem tett, nem mondott semmit, nyilván nem volt véletlen az sem, hogy nyomban a feloldozás megadása után, pillanatnyi megszakítás nélkül, tehát már nem magában a gyónásban, hanem a szentség kiszolgáltatása után föltette a kérdést:</w:t>
      </w:r>
    </w:p>
    <w:p>
      <w:pPr>
        <w:pStyle w:val="Bekezdes"/>
        <w:rPr/>
      </w:pPr>
      <w:r>
        <w:rPr/>
        <w:t>–</w:t>
      </w:r>
      <w:r>
        <w:rPr>
          <w:rFonts w:eastAsia="Palatino Linotype" w:cs="Palatino Linotype"/>
        </w:rPr>
        <w:t xml:space="preserve"> </w:t>
      </w:r>
      <w:r>
        <w:rPr/>
        <w:t>Kedves hívünk, nem szokott-e gondolkozni azon, eleget tesz-e kötelességének azon a téren, hogy házastársát az egyetlen igaz anyaszentegyházba vezesse?</w:t>
      </w:r>
    </w:p>
    <w:p>
      <w:pPr>
        <w:pStyle w:val="Bekezdes"/>
        <w:rPr/>
      </w:pPr>
      <w:r>
        <w:rPr/>
        <w:t>A kefekötő-szenátor jól tudta, hogy a jezsuiták fő célja az úgynevezett eretnekség felszámolása, s hogy ebben nem ismernek tréfát. Eszébe sem jutott tehát, hogy megvallja: ő bizony teljes békességben él Luther-hitű házastársával, soha egy szóval sem említik a jezsuita felfogással közöttük elképzelt „végzetes” ellentétet. Jácint atya előtt ez árulás bevallása volna; két lélek ilyetén „pusztulását” ő nem nézhetné közönyösen. Ilyen vallomás mindenféle következménnyel járhat. S hogy miféle következménnyel, azt Tompsch könnyen kitalálhatta, csak a karóba húzott, elégetett és gályarabságra küldött reformáltak százaira kellett gondolnia. Kétségbeesetten igyekezett kitalálni valamilyen választ, amely az atyát kielégíthetné. Mialatt késlekedett, Jácint atya ismét megszólalt:</w:t>
      </w:r>
    </w:p>
    <w:p>
      <w:pPr>
        <w:pStyle w:val="Bekezdes"/>
        <w:rPr/>
      </w:pPr>
      <w:r>
        <w:rPr/>
        <w:t>–</w:t>
      </w:r>
      <w:r>
        <w:rPr>
          <w:rFonts w:eastAsia="Palatino Linotype" w:cs="Palatino Linotype"/>
        </w:rPr>
        <w:t xml:space="preserve"> </w:t>
      </w:r>
      <w:r>
        <w:rPr/>
        <w:t>Kedves hívünk, mint az egyház hű fia, nem élhet tartósan és javító szándék nélkül ilyen istennek nem tetsző házasságban.</w:t>
      </w:r>
    </w:p>
    <w:p>
      <w:pPr>
        <w:pStyle w:val="Bekezdes"/>
        <w:rPr/>
      </w:pPr>
      <w:r>
        <w:rPr/>
        <w:t>A szenátor megtalálta a feleletet:</w:t>
      </w:r>
    </w:p>
    <w:p>
      <w:pPr>
        <w:pStyle w:val="Bekezdes"/>
        <w:rPr/>
      </w:pPr>
      <w:r>
        <w:rPr/>
        <w:t>–</w:t>
      </w:r>
      <w:r>
        <w:rPr>
          <w:rFonts w:eastAsia="Palatino Linotype" w:cs="Palatino Linotype"/>
        </w:rPr>
        <w:t xml:space="preserve"> </w:t>
      </w:r>
      <w:r>
        <w:rPr/>
        <w:t>Tisztelendő atyám – mondotta alázatos főhajtással –, az egyház, a katolikus egyház megáldotta frigyünket, és ezzel, gondolom, Istennek tetszőül elismerte, nyilván annak az engedménynek ellenében, hogy gyermekeinket katolikus hitre kereszteltetjük.</w:t>
      </w:r>
    </w:p>
    <w:p>
      <w:pPr>
        <w:pStyle w:val="Bekezdes"/>
        <w:rPr/>
      </w:pPr>
      <w:r>
        <w:rPr/>
        <w:t>–</w:t>
      </w:r>
      <w:r>
        <w:rPr>
          <w:rFonts w:eastAsia="Palatino Linotype" w:cs="Palatino Linotype"/>
        </w:rPr>
        <w:t xml:space="preserve"> </w:t>
      </w:r>
      <w:r>
        <w:rPr/>
        <w:t>Nem engedmény, hanem egyházunk különös kegye – szólt ridegen a pap.</w:t>
      </w:r>
    </w:p>
    <w:p>
      <w:pPr>
        <w:pStyle w:val="Bekezdes"/>
        <w:rPr/>
      </w:pPr>
      <w:r>
        <w:rPr/>
        <w:t>–</w:t>
      </w:r>
      <w:r>
        <w:rPr>
          <w:rFonts w:eastAsia="Palatino Linotype" w:cs="Palatino Linotype"/>
        </w:rPr>
        <w:t xml:space="preserve"> </w:t>
      </w:r>
      <w:r>
        <w:rPr/>
        <w:t>A fő, hogy egyházunk híveit gyarapítjuk – mondta rosszul leplezett ingerültséggel Tompsch.</w:t>
      </w:r>
    </w:p>
    <w:p>
      <w:pPr>
        <w:pStyle w:val="Bekezdes"/>
        <w:rPr/>
      </w:pPr>
      <w:r>
        <w:rPr/>
        <w:t>–</w:t>
      </w:r>
      <w:r>
        <w:rPr>
          <w:rFonts w:eastAsia="Palatino Linotype" w:cs="Palatino Linotype"/>
        </w:rPr>
        <w:t xml:space="preserve"> </w:t>
      </w:r>
      <w:r>
        <w:rPr/>
        <w:t>De nem mindegy, hogy milyen hívekkel – emelte magasra mutatóujját a jezsuita. – Lehet-e igaz kereszténységben nevelődni olyan házban, ahol egyetlen szentkép sincs a falon! – mutatott körbe.</w:t>
      </w:r>
    </w:p>
    <w:p>
      <w:pPr>
        <w:pStyle w:val="Bekezdes"/>
        <w:rPr/>
      </w:pPr>
      <w:r>
        <w:rPr/>
        <w:t>„</w:t>
      </w:r>
      <w:r>
        <w:rPr/>
        <w:t>Micsoda szemtelenség!” – gondolta Tompsch, és kínosan mosolygott.</w:t>
      </w:r>
    </w:p>
    <w:p>
      <w:pPr>
        <w:pStyle w:val="Bekezdes"/>
        <w:rPr/>
      </w:pPr>
      <w:r>
        <w:rPr/>
        <w:t>–</w:t>
      </w:r>
      <w:r>
        <w:rPr>
          <w:rFonts w:eastAsia="Palatino Linotype" w:cs="Palatino Linotype"/>
        </w:rPr>
        <w:t xml:space="preserve"> </w:t>
      </w:r>
      <w:r>
        <w:rPr/>
        <w:t>A család békéje... öööö... és az egység...</w:t>
      </w:r>
    </w:p>
    <w:p>
      <w:pPr>
        <w:pStyle w:val="Bekezdes"/>
        <w:rPr/>
      </w:pPr>
      <w:r>
        <w:rPr/>
        <w:t>–</w:t>
      </w:r>
      <w:r>
        <w:rPr>
          <w:rFonts w:eastAsia="Palatino Linotype" w:cs="Palatino Linotype"/>
        </w:rPr>
        <w:t xml:space="preserve"> </w:t>
      </w:r>
      <w:r>
        <w:rPr/>
        <w:t>Kedves hívünk, a család egysége azt követeli, hogy...</w:t>
      </w:r>
    </w:p>
    <w:p>
      <w:pPr>
        <w:pStyle w:val="Bekezdes"/>
        <w:rPr/>
      </w:pPr>
      <w:r>
        <w:rPr/>
        <w:t>Tompsch a közbevágással nem törődve folytatta:</w:t>
      </w:r>
    </w:p>
    <w:p>
      <w:pPr>
        <w:pStyle w:val="Bekezdes"/>
        <w:rPr/>
      </w:pPr>
      <w:r>
        <w:rPr/>
        <w:t>–</w:t>
      </w:r>
      <w:r>
        <w:rPr>
          <w:rFonts w:eastAsia="Palatino Linotype" w:cs="Palatino Linotype"/>
        </w:rPr>
        <w:t xml:space="preserve"> </w:t>
      </w:r>
      <w:r>
        <w:rPr/>
        <w:t>Feleségem végtelenül tapintatos. Nem jutott és nem fog eszébe jutni, hogy gyermekünk vallási neveltetésébe beleszóljon. Ugyanilyen tapintatból lemondtam arról, hogy a Szűzanya képét elhelyezzem a falon.</w:t>
      </w:r>
    </w:p>
    <w:p>
      <w:pPr>
        <w:pStyle w:val="Bekezdes"/>
        <w:rPr/>
      </w:pPr>
      <w:r>
        <w:rPr/>
        <w:t>Az atya hangsúllyal adott kifejezést sértődöttségének:</w:t>
      </w:r>
    </w:p>
    <w:p>
      <w:pPr>
        <w:pStyle w:val="Bekezdes"/>
        <w:rPr/>
      </w:pPr>
      <w:r>
        <w:rPr/>
        <w:t>–</w:t>
      </w:r>
      <w:r>
        <w:rPr>
          <w:rFonts w:eastAsia="Palatino Linotype" w:cs="Palatino Linotype"/>
        </w:rPr>
        <w:t xml:space="preserve"> </w:t>
      </w:r>
      <w:r>
        <w:rPr/>
        <w:t>Tanácsos uram, ez nem tapintat kérdése. Egy eretnek puszta jelenléte nagy veszéllyel jár. Ha a gyermek látja, hogy szeretett édesanyja nem megy templomba, nem járul a szent gyónáshoz, el fogja veszíteni igaz tiszteletét az édesanya iránt, és ez nagy rombolást fogna végezni kicsiny lelkében.</w:t>
      </w:r>
    </w:p>
    <w:p>
      <w:pPr>
        <w:pStyle w:val="Bekezdes"/>
        <w:rPr/>
      </w:pPr>
      <w:r>
        <w:rPr/>
        <w:t>A kefekötő sejtette, hogy a pap nem az édesanya tiszteletének elvesztésétől fél, hanem a katolikus egyedülvalóságot látja veszélyben a „vegyes” házasság miatt. Ha valaki az ő áldott családi hármasukban rombolással fenyeget, az nem más, mint a páter és a mögötte álló sötét hatalom, így felelt:</w:t>
      </w:r>
    </w:p>
    <w:p>
      <w:pPr>
        <w:pStyle w:val="Bekezdes"/>
        <w:rPr/>
      </w:pPr>
      <w:r>
        <w:rPr/>
        <w:t>–</w:t>
      </w:r>
      <w:r>
        <w:rPr>
          <w:rFonts w:eastAsia="Palatino Linotype" w:cs="Palatino Linotype"/>
        </w:rPr>
        <w:t xml:space="preserve"> </w:t>
      </w:r>
      <w:r>
        <w:rPr/>
        <w:t>A gyermek a jezsuiták iskolájába fog járni, s az atyáknak lesz alkalmuk meggyőződni házam kereszténységének igaz voltáról.</w:t>
      </w:r>
    </w:p>
    <w:p>
      <w:pPr>
        <w:pStyle w:val="Bekezdes"/>
        <w:rPr/>
      </w:pPr>
      <w:r>
        <w:rPr/>
        <w:t>–</w:t>
      </w:r>
      <w:r>
        <w:rPr>
          <w:rFonts w:eastAsia="Palatino Linotype" w:cs="Palatino Linotype"/>
        </w:rPr>
        <w:t xml:space="preserve"> </w:t>
      </w:r>
      <w:r>
        <w:rPr/>
        <w:t>De amire iskolába kerül, talán már megfertőződik eretnekséggel. S ha a romlás bekövetkezett, mit tegyen az egyház? – kérdezte fenyegetőn.</w:t>
      </w:r>
    </w:p>
    <w:p>
      <w:pPr>
        <w:pStyle w:val="Bekezdes"/>
        <w:rPr/>
      </w:pPr>
      <w:r>
        <w:rPr/>
        <w:t>Tompsch torkát kétségbeesés szorongatta. A jezsuita minden szava gyanúsítás, sértés volt szeretett felesége ellen. Ha bárki világi személy ilyen tiszteletlenül nyilatkozik Friderikáról, tudta volna, mit kell mondania, tennie. De a fekete talár, amelyet Jácint páter visel, a jezsuita generális, a „fekete pápa” hadseregének egyenruhája sérthetetlenséget, minden fölött valóságot biztosít viselőjének. Reménytelenül elveszett az, aki – a legcsekélyebb apróságban is – szembekerül ezzel a bosszúra mindig kész hatalommal, amelynek keze mindenhová elér.</w:t>
      </w:r>
    </w:p>
    <w:p>
      <w:pPr>
        <w:pStyle w:val="Bekezdes"/>
        <w:rPr/>
      </w:pPr>
      <w:r>
        <w:rPr/>
        <w:t>... Az ajtón keskeny rés nyílt. Tompsch meglátta benne felesége fele arcát. Tudta, hogy beljebb nem fog jönni, mert fél a ház hívatlan vendégétől, s nem akarja magát kitenni tekintetének.</w:t>
      </w:r>
    </w:p>
    <w:p>
      <w:pPr>
        <w:pStyle w:val="Bekezdes"/>
        <w:rPr/>
      </w:pPr>
      <w:r>
        <w:rPr/>
        <w:t>–</w:t>
      </w:r>
      <w:r>
        <w:rPr>
          <w:rFonts w:eastAsia="Palatino Linotype" w:cs="Palatino Linotype"/>
        </w:rPr>
        <w:t xml:space="preserve"> </w:t>
      </w:r>
      <w:r>
        <w:rPr/>
        <w:t>Sartorius uram van itt – mondotta halkan, és eltűnt.</w:t>
      </w:r>
    </w:p>
    <w:p>
      <w:pPr>
        <w:pStyle w:val="Bekezdes"/>
        <w:rPr/>
      </w:pPr>
      <w:r>
        <w:rPr/>
        <w:t>–</w:t>
      </w:r>
      <w:r>
        <w:rPr>
          <w:rFonts w:eastAsia="Palatino Linotype" w:cs="Palatino Linotype"/>
        </w:rPr>
        <w:t xml:space="preserve"> </w:t>
      </w:r>
      <w:r>
        <w:rPr/>
        <w:t>Igazán? – kérdezte fölszabadultan Tompsch, aztán kétszeres rémület zuhant rá. A jezsuitának észre kellett vennie örömét. Eh, bizonyára úgyis tud arról, hogy Sartorius már megfordult náluk, s talán azt is jelentették neki, hogy a múltkor a csóti prédikátorral együtt távozott a városból.</w:t>
      </w:r>
    </w:p>
    <w:p>
      <w:pPr>
        <w:pStyle w:val="Bekezdes"/>
        <w:rPr/>
      </w:pPr>
      <w:r>
        <w:rPr/>
        <w:t>De most kiderült, hogy az atyák ennél sokkal többet is tudnak. Jácint ugyanis halkan, de igen szigorúan így szólt:</w:t>
      </w:r>
    </w:p>
    <w:p>
      <w:pPr>
        <w:pStyle w:val="Bekezdes"/>
        <w:rPr/>
      </w:pPr>
      <w:r>
        <w:rPr/>
        <w:t>–</w:t>
      </w:r>
      <w:r>
        <w:rPr>
          <w:rFonts w:eastAsia="Palatino Linotype" w:cs="Palatino Linotype"/>
        </w:rPr>
        <w:t xml:space="preserve"> </w:t>
      </w:r>
      <w:r>
        <w:rPr/>
        <w:t>Gondolkozzék szenátor uram arról, helyes-e gyanús egyénekkel érintkeznie. S örültem volna, ha önként, szent gyónásban mondja el nekem, miként került szenátor uramhoz az a levél, amelyet a vadosfai prédikátor küldött lázadó híveinek.</w:t>
      </w:r>
    </w:p>
    <w:p>
      <w:pPr>
        <w:pStyle w:val="Bekezdes"/>
        <w:rPr/>
      </w:pPr>
      <w:r>
        <w:rPr/>
        <w:t>–</w:t>
      </w:r>
      <w:r>
        <w:rPr>
          <w:rFonts w:eastAsia="Palatino Linotype" w:cs="Palatino Linotype"/>
        </w:rPr>
        <w:t xml:space="preserve"> </w:t>
      </w:r>
      <w:r>
        <w:rPr/>
        <w:t>Hozzám?!</w:t>
      </w:r>
    </w:p>
    <w:p>
      <w:pPr>
        <w:pStyle w:val="Bekezdes"/>
        <w:rPr/>
      </w:pPr>
      <w:r>
        <w:rPr/>
        <w:t>Az ajtó lassan kinyílt.</w:t>
      </w:r>
    </w:p>
    <w:p>
      <w:pPr>
        <w:pStyle w:val="Bekezdes"/>
        <w:rPr/>
      </w:pPr>
      <w:r>
        <w:rPr/>
        <w:t>–</w:t>
      </w:r>
      <w:r>
        <w:rPr>
          <w:rFonts w:eastAsia="Palatino Linotype" w:cs="Palatino Linotype"/>
        </w:rPr>
        <w:t xml:space="preserve"> </w:t>
      </w:r>
      <w:r>
        <w:rPr/>
        <w:t>Majd legközelebb – súgta titokzatosan Jácint atya, és úgy indult a kijárat felé, hogy mennél távolabb maradhasson a mosolyogva belépő lelkésztől. – Dicsértessék az Úr Jézus Krisztus, mindörökké ámen! – harsogta eközben mintegy ördögűző varázsigeként.</w:t>
      </w:r>
    </w:p>
    <w:p>
      <w:pPr>
        <w:pStyle w:val="Fejezet2"/>
        <w:rPr/>
      </w:pPr>
      <w:r>
        <w:rPr/>
        <w:t>4.</w:t>
      </w:r>
    </w:p>
    <w:p>
      <w:pPr>
        <w:pStyle w:val="Bekezdes"/>
        <w:rPr/>
      </w:pPr>
      <w:r>
        <w:rPr/>
        <w:t>–</w:t>
      </w:r>
      <w:r>
        <w:rPr>
          <w:rFonts w:eastAsia="Palatino Linotype" w:cs="Palatino Linotype"/>
        </w:rPr>
        <w:t xml:space="preserve"> </w:t>
      </w:r>
      <w:r>
        <w:rPr/>
        <w:t>Bocsánat, hogy ilyen rosszkor jöttem – hebegte a prédikátor.</w:t>
      </w:r>
    </w:p>
    <w:p>
      <w:pPr>
        <w:pStyle w:val="Bekezdes"/>
        <w:rPr/>
      </w:pPr>
      <w:r>
        <w:rPr/>
        <w:t>–</w:t>
      </w:r>
      <w:r>
        <w:rPr>
          <w:rFonts w:eastAsia="Palatino Linotype" w:cs="Palatino Linotype"/>
        </w:rPr>
        <w:t xml:space="preserve"> </w:t>
      </w:r>
      <w:r>
        <w:rPr/>
        <w:t>Nagytiszteletű uram sohasem jöhet rosszkor – mondta a nyomában belépő Friderika asszony, és megtörülte a pap felé tolt szék lapját.</w:t>
      </w:r>
    </w:p>
    <w:p>
      <w:pPr>
        <w:pStyle w:val="Bekezdes"/>
        <w:rPr/>
      </w:pPr>
      <w:r>
        <w:rPr/>
        <w:t>–</w:t>
      </w:r>
      <w:r>
        <w:rPr>
          <w:rFonts w:eastAsia="Palatino Linotype" w:cs="Palatino Linotype"/>
        </w:rPr>
        <w:t xml:space="preserve"> </w:t>
      </w:r>
      <w:r>
        <w:rPr/>
        <w:t>A baj már megtörtént – szólt őszintén a kefekötő, olyan kézmozdulattal, amely fölényességet éppen úgy jelenthetett, mint beletörődést. S miután a másik kettő hallgatott, kénytelen volt ő folytatni: – A páter... egyebek között... nem kevesebbet kíván tőlem, mint azt, hogy térítsem át feleségemet a katolikus hitre, és aggassam tele szentképekkel a falakat.</w:t>
      </w:r>
    </w:p>
    <w:p>
      <w:pPr>
        <w:pStyle w:val="Bekezdes"/>
        <w:rPr/>
      </w:pPr>
      <w:r>
        <w:rPr/>
        <w:t>–</w:t>
      </w:r>
      <w:r>
        <w:rPr>
          <w:rFonts w:eastAsia="Palatino Linotype" w:cs="Palatino Linotype"/>
        </w:rPr>
        <w:t xml:space="preserve"> </w:t>
      </w:r>
      <w:r>
        <w:rPr/>
        <w:t>És te mit feleltél? – kérdezte riadtan, egyszerre pirossá vált arccal a feleség.</w:t>
      </w:r>
    </w:p>
    <w:p>
      <w:pPr>
        <w:pStyle w:val="Bekezdes"/>
        <w:rPr/>
      </w:pPr>
      <w:r>
        <w:rPr/>
        <w:t>–</w:t>
      </w:r>
      <w:r>
        <w:rPr>
          <w:rFonts w:eastAsia="Palatino Linotype" w:cs="Palatino Linotype"/>
        </w:rPr>
        <w:t xml:space="preserve"> </w:t>
      </w:r>
      <w:r>
        <w:rPr/>
        <w:t>Hm! Legszívesebben kérdéssel feleltem volna. Hogy ismeri-e őatyasága azt a törvényt, amely szerint katolikus hivőt protestánssá csábítani főbenjáró bűn. Hasonló esetben a protestáns Seybold György kénytelen volt a megtorlás elől elbujdosni.</w:t>
      </w:r>
    </w:p>
    <w:p>
      <w:pPr>
        <w:pStyle w:val="Bekezdes"/>
        <w:rPr/>
      </w:pPr>
      <w:r>
        <w:rPr/>
        <w:t>–</w:t>
      </w:r>
      <w:r>
        <w:rPr>
          <w:rFonts w:eastAsia="Palatino Linotype" w:cs="Palatino Linotype"/>
        </w:rPr>
        <w:t xml:space="preserve"> </w:t>
      </w:r>
      <w:r>
        <w:rPr/>
        <w:t>És én azt is megkérdeztem volna – vette át a szót Sartorius –, hogy tudnak-e a jezsuiták a győri püspök és a dömölki apát védnöksége alatt Dömölkön alakult, Szent Károly nevét viselő főúri szövetségről, amelynek tagjai mellükön aranycsillagot viselve, arra kötelezik magukat, hogy évente legalább egy protestáns lelket megszereznek a katolikus egyháznak. S azt állítják, hogy a dömölki oltárnál mondott minden mise egy-egy általuk megjelölt bűnös lelket szabadít ki a purgatóriumból. Mi más ez, mint a gyalázatos búcsúcédula föltámasztása? De hát lehet ma ilyet kérdeznem?</w:t>
      </w:r>
    </w:p>
    <w:p>
      <w:pPr>
        <w:pStyle w:val="Bekezdes"/>
        <w:rPr/>
      </w:pPr>
      <w:r>
        <w:rPr/>
        <w:t>–</w:t>
      </w:r>
      <w:r>
        <w:rPr>
          <w:rFonts w:eastAsia="Palatino Linotype" w:cs="Palatino Linotype"/>
        </w:rPr>
        <w:t xml:space="preserve"> </w:t>
      </w:r>
      <w:r>
        <w:rPr/>
        <w:t>Én pedig – szólt gyönge, de határozott hangon az ifjú asszony –, én, ha a páter előttem mond ilyet, én, lesz, ami lesz, kimondom: Simon és Gombos tanácsosainkat vasra verve vitette el a városból a szalavári apát-főkapitány, mégsem voltak hajlandók áttérni. Mert egy Istenünk van, akit imádunk, de faragott képet szenteknek nem csinálunk!</w:t>
      </w:r>
    </w:p>
    <w:p>
      <w:pPr>
        <w:pStyle w:val="Bekezdes"/>
        <w:rPr/>
      </w:pPr>
      <w:r>
        <w:rPr/>
        <w:t>Tompsch felesége mellett termett, és úgy szorította magához, mintha el akarnák ragadni tőle. A prédikátor kihúzta magát.</w:t>
      </w:r>
    </w:p>
    <w:p>
      <w:pPr>
        <w:pStyle w:val="Bekezdes"/>
        <w:rPr/>
      </w:pPr>
      <w:r>
        <w:rPr/>
        <w:t>–</w:t>
      </w:r>
      <w:r>
        <w:rPr>
          <w:rFonts w:eastAsia="Palatino Linotype" w:cs="Palatino Linotype"/>
        </w:rPr>
        <w:t xml:space="preserve"> </w:t>
      </w:r>
      <w:r>
        <w:rPr/>
        <w:t>Isten áldása legyen ezen a türelemmel megszentelt, békés házon! – Láthatón az elérzékenyüléssel küzdött. Szószéki hangon folytatta: – Gúny és megaláztatás, néhol fegyveres támadás csak arra jó, hogy megerősítse hitünket.</w:t>
      </w:r>
    </w:p>
    <w:p>
      <w:pPr>
        <w:pStyle w:val="Bekezdes"/>
        <w:rPr/>
      </w:pPr>
      <w:r>
        <w:rPr/>
        <w:t>–</w:t>
      </w:r>
      <w:r>
        <w:rPr>
          <w:rFonts w:eastAsia="Palatino Linotype" w:cs="Palatino Linotype"/>
        </w:rPr>
        <w:t xml:space="preserve"> </w:t>
      </w:r>
      <w:r>
        <w:rPr/>
        <w:t>Mit tud a vadosfai szerencsétlenekről? – kérdezett közbe a szenátor.</w:t>
      </w:r>
    </w:p>
    <w:p>
      <w:pPr>
        <w:pStyle w:val="Bekezdes"/>
        <w:rPr/>
      </w:pPr>
      <w:r>
        <w:rPr/>
        <w:t>–</w:t>
      </w:r>
      <w:r>
        <w:rPr>
          <w:rFonts w:eastAsia="Palatino Linotype" w:cs="Palatino Linotype"/>
        </w:rPr>
        <w:t xml:space="preserve"> </w:t>
      </w:r>
      <w:r>
        <w:rPr/>
        <w:t>Szörnyű folytatása lesz a dolognak – felelt a pap. Nem látta Tompsch riadt mozdulatát, vitte a szónoki hév: – Irigykednek ránk, mert a hit bevisz minket az üdvösségbe. A pécsi püspök azt írta pásztorlevelében, hogy „ökör, szamár és minden csúszó és vízben élő állat, sőt még az alvilági ördög is előbb fog üdvözülni, mint egy lutheránus”. De ahol küzdeni kell a vallás szabad gyakorlásáért, ott a hit drága kincs, amelyhez féltékenyen ragaszkodunk. Ez a titka hitünk szilárdságának. A bizonytalan életben magasabb rendű célt kerestünk, s megtaláltuk az élő hitben. Erkölcsi lazaság, közöny csak az előkelő katolikusoknál terjed, a protestáns mindig kész áldozatot hozni veszélyben forgó hitéért. Ezek a könyörtelen jezsuiták térítő papnak mondják magukat? Igazában zsoldos katonák ők. De dragonyosok és huszárok sohasem lesznek képesek arra, amit hajdan a szelíd apostolok végeztek. Ezek nem emberhalászok, hanem kegyetlen lélekvadászok!</w:t>
      </w:r>
    </w:p>
    <w:p>
      <w:pPr>
        <w:pStyle w:val="Bekezdes"/>
        <w:rPr/>
      </w:pPr>
      <w:r>
        <w:rPr/>
        <w:t>A prédikátor hangja elcsuklott. Lehajtotta fejét.</w:t>
      </w:r>
    </w:p>
    <w:p>
      <w:pPr>
        <w:pStyle w:val="Bekezdes"/>
        <w:rPr/>
      </w:pPr>
      <w:r>
        <w:rPr/>
        <w:t>Tompsch végre megtudakolhatta:</w:t>
      </w:r>
    </w:p>
    <w:p>
      <w:pPr>
        <w:pStyle w:val="Bekezdes"/>
        <w:rPr/>
      </w:pPr>
      <w:r>
        <w:rPr/>
        <w:t>–</w:t>
      </w:r>
      <w:r>
        <w:rPr>
          <w:rFonts w:eastAsia="Palatino Linotype" w:cs="Palatino Linotype"/>
        </w:rPr>
        <w:t xml:space="preserve"> </w:t>
      </w:r>
      <w:r>
        <w:rPr/>
        <w:t>Bocsánat, de... fontos kérdésem van. Mi történt azzal a levéllel, amelyet Vadosfán tisztelendőségedre bíztak? És mi volt a levélben?</w:t>
      </w:r>
    </w:p>
    <w:p>
      <w:pPr>
        <w:pStyle w:val="Bekezdes"/>
        <w:rPr/>
      </w:pPr>
      <w:r>
        <w:rPr/>
        <w:t>–</w:t>
      </w:r>
      <w:r>
        <w:rPr>
          <w:rFonts w:eastAsia="Palatino Linotype" w:cs="Palatino Linotype"/>
        </w:rPr>
        <w:t xml:space="preserve"> </w:t>
      </w:r>
      <w:r>
        <w:rPr/>
        <w:t>Néhány vigasztaló szó a raboknak. Németkeresztúron sikerült rábíznom egy derék őrre, aki vállalta a továbbítást. Miért érdekli kegyelmedet?</w:t>
      </w:r>
    </w:p>
    <w:p>
      <w:pPr>
        <w:pStyle w:val="Bekezdes"/>
        <w:rPr/>
      </w:pPr>
      <w:r>
        <w:rPr/>
        <w:t>Tompsch szorongva beszélt:</w:t>
      </w:r>
    </w:p>
    <w:p>
      <w:pPr>
        <w:pStyle w:val="Bekezdes"/>
        <w:rPr/>
      </w:pPr>
      <w:r>
        <w:rPr/>
        <w:t>–</w:t>
      </w:r>
      <w:r>
        <w:rPr>
          <w:rFonts w:eastAsia="Palatino Linotype" w:cs="Palatino Linotype"/>
        </w:rPr>
        <w:t xml:space="preserve"> </w:t>
      </w:r>
      <w:r>
        <w:rPr/>
        <w:t>Valami lehet azzal a levéllel, mert már Jácint atya is tud róla.</w:t>
      </w:r>
    </w:p>
    <w:p>
      <w:pPr>
        <w:pStyle w:val="Bekezdes"/>
        <w:rPr/>
      </w:pPr>
      <w:r>
        <w:rPr/>
        <w:t>–</w:t>
      </w:r>
      <w:r>
        <w:rPr>
          <w:rFonts w:eastAsia="Palatino Linotype" w:cs="Palatino Linotype"/>
        </w:rPr>
        <w:t xml:space="preserve"> </w:t>
      </w:r>
      <w:r>
        <w:rPr/>
        <w:t>Tudhat. Nem volt abban semmi tilos.</w:t>
      </w:r>
    </w:p>
    <w:p>
      <w:pPr>
        <w:pStyle w:val="Bekezdes"/>
        <w:rPr/>
      </w:pPr>
      <w:r>
        <w:rPr/>
        <w:t>–</w:t>
      </w:r>
      <w:r>
        <w:rPr>
          <w:rFonts w:eastAsia="Palatino Linotype" w:cs="Palatino Linotype"/>
        </w:rPr>
        <w:t xml:space="preserve"> </w:t>
      </w:r>
      <w:r>
        <w:rPr/>
        <w:t>Úgy látszik, engem gyanúsítanak a továbbításával. Fábri urunk írt valakinek?</w:t>
      </w:r>
    </w:p>
    <w:p>
      <w:pPr>
        <w:pStyle w:val="Bekezdes"/>
        <w:rPr/>
      </w:pPr>
      <w:r>
        <w:rPr/>
        <w:t>–</w:t>
      </w:r>
      <w:r>
        <w:rPr>
          <w:rFonts w:eastAsia="Palatino Linotype" w:cs="Palatino Linotype"/>
        </w:rPr>
        <w:t xml:space="preserve"> </w:t>
      </w:r>
      <w:r>
        <w:rPr/>
        <w:t>Nem, ő nem akart írni. Hiszen sejthette, hogy az úgynevezett zendülés miatt neki is meggyűlik a baja. Behívták tanúnak a nemeskéri megyeházára. Ott szemére vetették, hogy miért nem akadályozta meg a vérengzést. Mintha ő tehetett volna valamiről! Ottfogták a tárgyalásig; no nem a tömlöcben, hanem tisztes házi őrizetben, egy igen derék katolikus huszár őrizete mellett. A jóságos lélek még protestáns szent könyveket is szerzett Fábrinak, s bevitte hozzá gyermekeit, hogy tanítsa őket imádkozni. Meglátogatta őt a keresztúri plébános is. Világos, hogy a levéllel nem lehetett baj, mert akkor engem nem tanúnak idéztek volna.</w:t>
      </w:r>
    </w:p>
    <w:p>
      <w:pPr>
        <w:pStyle w:val="Bekezdes"/>
        <w:rPr/>
      </w:pPr>
      <w:r>
        <w:rPr/>
        <w:t>Tompsch hallgatott arról az aggodalmáról, hogy hiszen először Fábrit is tanúnak idézték.</w:t>
      </w:r>
    </w:p>
    <w:p>
      <w:pPr>
        <w:pStyle w:val="Bekezdes"/>
        <w:rPr/>
      </w:pPr>
      <w:r>
        <w:rPr/>
        <w:t>–</w:t>
      </w:r>
      <w:r>
        <w:rPr>
          <w:rFonts w:eastAsia="Palatino Linotype" w:cs="Palatino Linotype"/>
        </w:rPr>
        <w:t xml:space="preserve"> </w:t>
      </w:r>
      <w:r>
        <w:rPr/>
        <w:t>Akkor mit akarhat tőlem Jácint atya a levéllel? – kérdezte félhangon. – Nem volt elég nekem ez a boszorkánykomédia?</w:t>
      </w:r>
    </w:p>
    <w:p>
      <w:pPr>
        <w:pStyle w:val="Bekezdes"/>
        <w:rPr/>
      </w:pPr>
      <w:r>
        <w:rPr/>
        <w:t>Most Sartoriuson volt a csodálkozás sora: hogyan kerül a városi belső tanács tagja boszorkánypártoló gyanújába. A tanácsos elmondta, mint rágalmazták volna őt is a földialma miatt a boszorkányügyben. Ki tudja, mi lett volna a vége, ha a derék főbíró nem véteti jegyzőkönyvbe: Dierntal Katalin visszavonta beismerését, hogy szövetségesei voltak.</w:t>
      </w:r>
    </w:p>
    <w:p>
      <w:pPr>
        <w:pStyle w:val="Bekezdes"/>
        <w:rPr/>
      </w:pPr>
      <w:r>
        <w:rPr/>
        <w:t>A tiszteletes némán szörnyülködött.</w:t>
      </w:r>
    </w:p>
    <w:p>
      <w:pPr>
        <w:pStyle w:val="Bekezdes"/>
        <w:rPr/>
      </w:pPr>
      <w:r>
        <w:rPr/>
        <w:t>–</w:t>
      </w:r>
      <w:r>
        <w:rPr>
          <w:rFonts w:eastAsia="Palatino Linotype" w:cs="Palatino Linotype"/>
        </w:rPr>
        <w:t xml:space="preserve"> </w:t>
      </w:r>
      <w:r>
        <w:rPr/>
        <w:t>Erről a szerencsétlen asszonykáról azóta azt hallottam – folytatta Tompsch –, hogy lányerkölcse bizony nem volt éppen a legjobb. Mondják, pettyes menyasszony volt, akinek igazság szerint szalmakoszorúval kellett volna a pap elé mennie. Igaz, nem igaz? Nem tudom, nem firtatom. De házasságában tiszta maradt, az ura csak áldani tudja emlékét. Az a pernahajder Pirker János hetekig hiába leselkedett utána, mígnem a férj alaposan eltángálta. Az istentelen himpellér bosszúból rávett néhány vénasszonyt a vádaskodásra. Azok persze könnyen kaphatók arra, hogy egy csinos fiatalasszonyban az ördög szeretőjét lássák. A tisztesség csődöt mond egy hitvány alak és néhány féleszű némber gonoszságával szemben. Persze akik a szószékről örökké az ördöggel riogatják a híveiket, azok nem bánják, ha a laikusok bizonyítják a gonosz lélek létezését. Az ész megáll, hogy egy varjút egyszerűen ki lehet nevezni ördögnek! S aki csak varjúnak látja a varjút, az őszerintük rejtegetni akarja a sátánt. A szerencsétlen nő után egyéves kislány maradt; boldogtalan apja attól fél, hogy valaki megmérgezi, mert a vénasszonyok arról pusmognak, hogy a boszorkány lányában bizonyosan benne van az ördög. Schue János gazda, az apa, szívesen venné, ha kislányát álnéven befogadnák a csóti gyülekezet kis árvaházába, ott biztonságban tudná.</w:t>
      </w:r>
    </w:p>
    <w:p>
      <w:pPr>
        <w:pStyle w:val="Bekezdes"/>
        <w:rPr/>
      </w:pPr>
      <w:r>
        <w:rPr/>
        <w:t>–</w:t>
      </w:r>
      <w:r>
        <w:rPr>
          <w:rFonts w:eastAsia="Palatino Linotype" w:cs="Palatino Linotype"/>
        </w:rPr>
        <w:t xml:space="preserve"> </w:t>
      </w:r>
      <w:r>
        <w:rPr/>
        <w:t>Szívesen befogadjuk – felelt a pap. – De figyelmeztetem, a gyermek nem sokáig lesz biztonságban Csóton. Az evangélikus alumneum szemet szúrt már a Jézus Társaságnak, és mindent elkövetnek, hogy más pénzén saját maguknak létesítsenek tápházat, természetesen reformált gyermekek katolikus hitben leendő nevelésére.</w:t>
      </w:r>
    </w:p>
    <w:p>
      <w:pPr>
        <w:pStyle w:val="Bekezdes"/>
        <w:rPr/>
      </w:pPr>
      <w:r>
        <w:rPr/>
        <w:t>Elkomorodva hallgattak.</w:t>
      </w:r>
    </w:p>
    <w:p>
      <w:pPr>
        <w:pStyle w:val="Bekezdes"/>
        <w:rPr/>
      </w:pPr>
      <w:r>
        <w:rPr/>
        <w:t>–</w:t>
      </w:r>
      <w:r>
        <w:rPr>
          <w:rFonts w:eastAsia="Palatino Linotype" w:cs="Palatino Linotype"/>
        </w:rPr>
        <w:t xml:space="preserve"> </w:t>
      </w:r>
      <w:r>
        <w:rPr/>
        <w:t>Ahová nézünk, mindenhol csak veszély – sóhajtotta Friderika asszony.</w:t>
      </w:r>
    </w:p>
    <w:p>
      <w:pPr>
        <w:pStyle w:val="Bekezdes"/>
        <w:rPr/>
      </w:pPr>
      <w:r>
        <w:rPr/>
        <w:t>A prédikátor fölkelt, ünnepélyes állásba helyezkedett.</w:t>
      </w:r>
    </w:p>
    <w:p>
      <w:pPr>
        <w:pStyle w:val="Bekezdes"/>
        <w:rPr/>
      </w:pPr>
      <w:r>
        <w:rPr/>
        <w:t>–</w:t>
      </w:r>
      <w:r>
        <w:rPr>
          <w:rFonts w:eastAsia="Palatino Linotype" w:cs="Palatino Linotype"/>
        </w:rPr>
        <w:t xml:space="preserve"> </w:t>
      </w:r>
      <w:r>
        <w:rPr/>
        <w:t>Voltaképpen azért jöttem, hogy még egyszer megköszönjem szenátor uramnak hozzám való kedvességét és bátorságát. Amikor fölkéredzkedtem a szekerére, bizony nem gondoltam volna, hogy veszélyek felé hajtunk. Adja Isten, hogy baj ne legyen. Sose bocsátanám meg magamnak, ha veszedelmet hoznék a keresztyén megértésnek erre a hajlékára. Ezért kötelességem, hogy a lehetőségekre figyelmeztessem, és óvatosságra intsem.</w:t>
      </w:r>
    </w:p>
    <w:p>
      <w:pPr>
        <w:pStyle w:val="Bekezdes"/>
        <w:rPr/>
      </w:pPr>
      <w:r>
        <w:rPr/>
        <w:t>Tompsch nagylelkűen vigasztalta a papot:</w:t>
      </w:r>
    </w:p>
    <w:p>
      <w:pPr>
        <w:pStyle w:val="Bekezdes"/>
        <w:rPr/>
      </w:pPr>
      <w:r>
        <w:rPr/>
        <w:t>–</w:t>
      </w:r>
      <w:r>
        <w:rPr>
          <w:rFonts w:eastAsia="Palatino Linotype" w:cs="Palatino Linotype"/>
        </w:rPr>
        <w:t xml:space="preserve"> </w:t>
      </w:r>
      <w:r>
        <w:rPr/>
        <w:t>Ne nyugtalankodjék, nagytiszteletű úr. Talán mégsem olyan nagy a veszedelem. Ha megszerzem Jácint atya jóindulatát, az csak javamra lehet. Párizs megért egy misét annak a francia királynak, az én családom nyugalma is megér egy gyónást. – Megpróbált könnyedén mosolyogni, pedig nagyon nehéz volt a szíve.</w:t>
      </w:r>
    </w:p>
    <w:p>
      <w:pPr>
        <w:pStyle w:val="Bekezdes"/>
        <w:rPr/>
      </w:pPr>
      <w:r>
        <w:rPr/>
        <w:t>A lelkész gondterhelten bólogatott.</w:t>
      </w:r>
    </w:p>
    <w:p>
      <w:pPr>
        <w:pStyle w:val="Bekezdes"/>
        <w:rPr/>
      </w:pPr>
      <w:r>
        <w:rPr/>
        <w:t>–</w:t>
      </w:r>
      <w:r>
        <w:rPr>
          <w:rFonts w:eastAsia="Palatino Linotype" w:cs="Palatino Linotype"/>
        </w:rPr>
        <w:t xml:space="preserve"> </w:t>
      </w:r>
      <w:r>
        <w:rPr/>
        <w:t>Hiszen mint akkor a szekéren mondtam, látszanak már jelei az enyhülésnek. Azóta hallottam, hogy a királynő tanácsosai között vannak libertinus férfiak, akik igyekeznek őt a vallásszabadság kérdésében jobb belátásra bírni. Ami késik, az nem múlik. De aggasztó jelek is akadnak. Megszereztem az új jezsuita hittankönyvet. Ijesztő tanításokat olvastam benne.</w:t>
      </w:r>
    </w:p>
    <w:p>
      <w:pPr>
        <w:pStyle w:val="Bekezdes"/>
        <w:rPr/>
      </w:pPr>
      <w:r>
        <w:rPr/>
        <w:t>Malaclopója mély zsebébe nyúlt, elővett egy kis könyvet, Canisius katekizmusát. Felütötte.</w:t>
      </w:r>
    </w:p>
    <w:p>
      <w:pPr>
        <w:pStyle w:val="Bekezdes"/>
        <w:rPr/>
      </w:pPr>
      <w:r>
        <w:rPr/>
        <w:t>–</w:t>
      </w:r>
      <w:r>
        <w:rPr>
          <w:rFonts w:eastAsia="Palatino Linotype" w:cs="Palatino Linotype"/>
        </w:rPr>
        <w:t xml:space="preserve"> </w:t>
      </w:r>
      <w:r>
        <w:rPr/>
        <w:t>Ezt hallgassák! „Csak az keresztény, ki a pápát Jézus helytartójának elismeri, aki ezt nem teszi, a pokol örök büntetését vonja magára. Az eretnekekkel való érintkezés már magában nagy bűn, mert a tévelygés elragadásának veszélyével jár, de elpártoltakkal barátkozni vagy éppen összeházasodni örök kárhozatra vezet. Jó katolikusnak protestánst bélpoklosként kell kerülnie... – a lelkipásztor mély lélegzetet vett, és suttogva fejezte be: – sőt nemcsak kerülnie, hanem küzdeni ellene, és irtani őt.” – Fölnézett. – Már ne haragudjanak.</w:t>
      </w:r>
    </w:p>
    <w:p>
      <w:pPr>
        <w:pStyle w:val="Bekezdes"/>
        <w:rPr/>
      </w:pPr>
      <w:r>
        <w:rPr/>
        <w:t>Az asszony szemében könnyek ültek. De összeszorította száját, és mozdulatlanul állt.</w:t>
      </w:r>
    </w:p>
    <w:p>
      <w:pPr>
        <w:pStyle w:val="Bekezdes"/>
        <w:rPr/>
      </w:pPr>
      <w:r>
        <w:rPr/>
        <w:t>–</w:t>
      </w:r>
      <w:r>
        <w:rPr>
          <w:rFonts w:eastAsia="Palatino Linotype" w:cs="Palatino Linotype"/>
        </w:rPr>
        <w:t xml:space="preserve"> </w:t>
      </w:r>
      <w:r>
        <w:rPr/>
        <w:t>De hát ez sem újság – folytatta Sartorius, mintegy vigasztalón –, mert a jezsuiták híres tanítója, Bellarmin bíboros már százötven évvel előbb azt írta: „Eretneket szabad lévén exkommunikálni, szabad tehát megölni is.” – Lehajtotta fejét, fojtott hangon még hozzátette: – Mi azért maradjunk keresztyének, ámen!</w:t>
      </w:r>
    </w:p>
    <w:p>
      <w:pPr>
        <w:pStyle w:val="Bekezdes"/>
        <w:rPr/>
      </w:pPr>
      <w:r>
        <w:rPr/>
        <w:t>És elment. Ignác magához vonta feleségét.</w:t>
      </w:r>
    </w:p>
    <w:p>
      <w:pPr>
        <w:pStyle w:val="Bekezdes"/>
        <w:rPr/>
      </w:pPr>
      <w:r>
        <w:rPr/>
        <w:t>–</w:t>
      </w:r>
      <w:r>
        <w:rPr>
          <w:rFonts w:eastAsia="Palatino Linotype" w:cs="Palatino Linotype"/>
        </w:rPr>
        <w:t xml:space="preserve"> </w:t>
      </w:r>
      <w:r>
        <w:rPr/>
        <w:t>Kell-e mondanom, hogy...</w:t>
      </w:r>
    </w:p>
    <w:p>
      <w:pPr>
        <w:pStyle w:val="Bekezdes"/>
        <w:rPr/>
      </w:pPr>
      <w:r>
        <w:rPr/>
        <w:t>–</w:t>
      </w:r>
      <w:r>
        <w:rPr>
          <w:rFonts w:eastAsia="Palatino Linotype" w:cs="Palatino Linotype"/>
        </w:rPr>
        <w:t xml:space="preserve"> </w:t>
      </w:r>
      <w:r>
        <w:rPr/>
        <w:t>Ne mondj semmit – vágott közbe az asszony. – Ismerem a tisztességedet. És bízom benne... bízzunk benne, hogy a mi közös Istenünk is becsüli, védelmezi a tisztességet.</w:t>
      </w:r>
    </w:p>
    <w:p>
      <w:pPr>
        <w:pStyle w:val="Fejezet1"/>
        <w:rPr/>
      </w:pPr>
      <w:r>
        <w:rPr/>
        <w:t>Hadi cselekmények</w:t>
      </w:r>
    </w:p>
    <w:p>
      <w:pPr>
        <w:pStyle w:val="Fejezet2"/>
        <w:rPr/>
      </w:pPr>
      <w:r>
        <w:rPr/>
        <w:t>1.</w:t>
      </w:r>
    </w:p>
    <w:p>
      <w:pPr>
        <w:pStyle w:val="Bekezdes"/>
        <w:rPr/>
      </w:pPr>
      <w:r>
        <w:rPr/>
        <w:t>A házaspár becsületes békéjének és összetartásának megvolt az a jutalma, hogy a mindennapi egyetértés világosabbnak láttatta a legsötétebb sorsfelhőket is.</w:t>
      </w:r>
    </w:p>
    <w:p>
      <w:pPr>
        <w:pStyle w:val="Bekezdes"/>
        <w:rPr/>
      </w:pPr>
      <w:r>
        <w:rPr/>
        <w:t>Egyetértettek abban, hogy Ignác mondjon el mindent vadosfai útjáról Jácint atyának.</w:t>
      </w:r>
    </w:p>
    <w:p>
      <w:pPr>
        <w:pStyle w:val="Bekezdes"/>
        <w:rPr/>
      </w:pPr>
      <w:r>
        <w:rPr/>
        <w:t>Ez meg is történt, s a jezsuita kemény arcán mintha megkönnyebbülés suhant volna át.</w:t>
      </w:r>
    </w:p>
    <w:p>
      <w:pPr>
        <w:pStyle w:val="Bekezdes"/>
        <w:rPr/>
      </w:pPr>
      <w:r>
        <w:rPr/>
        <w:t>–</w:t>
      </w:r>
      <w:r>
        <w:rPr>
          <w:rFonts w:eastAsia="Palatino Linotype" w:cs="Palatino Linotype"/>
        </w:rPr>
        <w:t xml:space="preserve"> </w:t>
      </w:r>
      <w:r>
        <w:rPr/>
        <w:t>Így képzelték kedves hívünknek a vadosfai eseményekben való részvételét bizonyos magas helyen. Ilyen ártatlannak. És ezért biztosra veheti, hogy tanúként sem fogják kihallgatni annak a protestáns külföldre csempészett levélnek az ügyében, mert Tompsch szenátor lelkiségéhez nem fér a hazaárulás gyanúja. De okuljon az ügyből: óvakodjék az ilyenfajta vállalkozásoktól. Egyelőre érje be ennyivel. Magas helyen jól tudják, kiben mennyire lehet bízni. Tompsch Ignáctól magas helyen méltó elhatározásokat várnak.</w:t>
      </w:r>
    </w:p>
    <w:p>
      <w:pPr>
        <w:pStyle w:val="Bekezdes"/>
        <w:rPr/>
      </w:pPr>
      <w:r>
        <w:rPr/>
        <w:t>Ez kedvezően magyarázható, némileg megnyugtató volt. Még nagyobb bizakodást keltett a szenátorban, hogy kevéssel ezután Jácint atyát elhelyezték Kassára.</w:t>
      </w:r>
    </w:p>
    <w:p>
      <w:pPr>
        <w:pStyle w:val="Bekezdes"/>
        <w:rPr/>
      </w:pPr>
      <w:r>
        <w:rPr/>
        <w:t>Nem volt ebben semmi rendkívüli. Jezsuita szerzetes egy-két évnél többet ritkán töltött ugyanegy székházban. A tanítás nem volt főfoglalkozásuk: változó pasztorálás</w:t>
      </w:r>
      <w:r>
        <w:rPr>
          <w:rStyle w:val="Lbjegyzetkarakterek"/>
          <w:rStyle w:val="FootnoteAnchor"/>
        </w:rPr>
        <w:footnoteReference w:customMarkFollows="1" w:id="7"/>
        <w:t>*</w:t>
      </w:r>
      <w:r>
        <w:rPr/>
        <w:t>, misszió, prédikáció, gazdasági ügyintézés egyenrangú feladat volt a tanítással.</w:t>
      </w:r>
    </w:p>
    <w:p>
      <w:pPr>
        <w:pStyle w:val="Bekezdes"/>
        <w:rPr/>
      </w:pPr>
      <w:r>
        <w:rPr/>
        <w:t>Jácint atya nem búcsúzott el senkitől, rendtársait kivéve. Magas, szögletes alakja, csontos arca egyszerűen eltűnt a belvárosból. Tompsch föllélegzett. „Bűneinek” tudója az ország távoli részén most mások hibái után fog nyomozni.</w:t>
      </w:r>
    </w:p>
    <w:p>
      <w:pPr>
        <w:pStyle w:val="Bekezdes"/>
        <w:rPr/>
      </w:pPr>
      <w:r>
        <w:rPr/>
        <w:t>De megkönnyebbülése nem volt jogos. Mert mielőtt Jácint atya gyalog elindult volna Kassára, a Szatmárról ugyancsak gyalog érkezett Szevér atyát, utódát írásban tájékoztatta a város fontosabb embereinek jellembeli sajátosságairól vagy – mint ő mondta – fogyatékosságairól. A Jézus Társaság 1675-ben vette át a helybeli plébániát a ferences kistestvérektől, azóta a városban csaknem megtízszereződött a katolikusok száma, és vastag iratcsomók gyűltek össze a rektori irattárban arról, hogy ki miért nem eléggé harcos katonája a szentegyháznak.</w:t>
      </w:r>
    </w:p>
    <w:p>
      <w:pPr>
        <w:pStyle w:val="Bekezdes"/>
        <w:rPr/>
      </w:pPr>
      <w:r>
        <w:rPr/>
        <w:t>–</w:t>
      </w:r>
      <w:r>
        <w:rPr>
          <w:rFonts w:eastAsia="Palatino Linotype" w:cs="Palatino Linotype"/>
        </w:rPr>
        <w:t xml:space="preserve"> </w:t>
      </w:r>
      <w:r>
        <w:rPr/>
        <w:t>Mert ez a helyzet, testvérem – ismételgette Jácint atya utódának. – Alig száz év alatt, mint mindenütt, itt is ezreket hódítottunk vissza a pápaság zászlaja alá, de csak a Tirolból frissen hozott telepesek az igazi katolikusok, a többiek csaknem valamennyien félelemből vagy haszonlesésből tértek vissza az egyházba, és ha kelet felől újabb magyar fölkelő sereg fog közeledni a városhoz, akkor el fogják árulni az ausztriai házat és az igaz hitet, úgy, mint Rákóczi György vagy Thököly idején tették.</w:t>
      </w:r>
    </w:p>
    <w:p>
      <w:pPr>
        <w:pStyle w:val="Bekezdes"/>
        <w:rPr/>
      </w:pPr>
      <w:r>
        <w:rPr/>
        <w:t>–</w:t>
      </w:r>
      <w:r>
        <w:rPr>
          <w:rFonts w:eastAsia="Palatino Linotype" w:cs="Palatino Linotype"/>
        </w:rPr>
        <w:t xml:space="preserve"> </w:t>
      </w:r>
      <w:r>
        <w:rPr/>
        <w:t>Ma felkelőktől nem kell már félni. A királynő megérdemli az apostoli címet, megtörte a reformáltak erejét.</w:t>
      </w:r>
    </w:p>
    <w:p>
      <w:pPr>
        <w:pStyle w:val="Bekezdes"/>
        <w:rPr/>
      </w:pPr>
      <w:r>
        <w:rPr/>
        <w:t>–</w:t>
      </w:r>
      <w:r>
        <w:rPr>
          <w:rFonts w:eastAsia="Palatino Linotype" w:cs="Palatino Linotype"/>
        </w:rPr>
        <w:t xml:space="preserve"> </w:t>
      </w:r>
      <w:r>
        <w:rPr/>
        <w:t>Igen, ma már mi vagyunk erősek. Első két testvérünket, akik több mint hetven évvel ezelőtt ide érkeztek, csak a karhatalom védte meg attól, hogy kiverjék a városból. Azután éjnek évadján koporsót égettek el a plébánia előtt; a főbíró is bűnös volt a tüntetésben. A vármegye szigorú pénzbírságokat szabott ki, kétezer forintig, s a bűnösöknek saját kezükkel építeniük kellett székházunkat.</w:t>
      </w:r>
    </w:p>
    <w:p>
      <w:pPr>
        <w:pStyle w:val="Bekezdes"/>
        <w:rPr/>
      </w:pPr>
      <w:r>
        <w:rPr/>
        <w:t>–</w:t>
      </w:r>
      <w:r>
        <w:rPr>
          <w:rFonts w:eastAsia="Palatino Linotype" w:cs="Palatino Linotype"/>
        </w:rPr>
        <w:t xml:space="preserve"> </w:t>
      </w:r>
      <w:r>
        <w:rPr/>
        <w:t>Látom, a város legmagasabb épülete a mi rendházunk – mosolygott Szevér atya. – Ez jelkép.</w:t>
      </w:r>
    </w:p>
    <w:p>
      <w:pPr>
        <w:pStyle w:val="Bekezdes"/>
        <w:rPr/>
      </w:pPr>
      <w:r>
        <w:rPr/>
        <w:t>–</w:t>
      </w:r>
      <w:r>
        <w:rPr>
          <w:rFonts w:eastAsia="Palatino Linotype" w:cs="Palatino Linotype"/>
        </w:rPr>
        <w:t xml:space="preserve"> </w:t>
      </w:r>
      <w:r>
        <w:rPr/>
        <w:t>Földjeink és alapítványaink száma is szépen szaporodik. Hamarosan lesz árvaházunk. Reméljük, minden veszélyeztetett gyermek számára lesz benne hely.</w:t>
      </w:r>
    </w:p>
    <w:p>
      <w:pPr>
        <w:pStyle w:val="Bekezdes"/>
        <w:rPr/>
      </w:pPr>
      <w:r>
        <w:rPr/>
        <w:t>... A „veszélyeztetett” gyermekeket, a vegyes házasságból születetteket, akiknek harcos katolikussá fejlődésére nincs elegendő biztosíték, külön jegyzéken is felsorolta Jácint atya. Végül fogta batyuját, és elment, hogy Kassán építse tovább azt az egyetlen aklot, amelybe minden bárányt be kell terelni.</w:t>
      </w:r>
    </w:p>
    <w:p>
      <w:pPr>
        <w:pStyle w:val="Bekezdes"/>
        <w:rPr/>
      </w:pPr>
      <w:r>
        <w:rPr/>
        <w:t>Szevér atya bemutatkozott a városházán, és alaposan szemügyre vette Tompsch tanácsost, mint a gondosan szemmel tartandó katolikusok egyikét. Néhány nappal később az utcán szembejött vele a kefekötő-szenátor, egy kezénél fogott fiúcskával. Szevér atya azonnal kitalálta, hogy ez az a gyermek, akinek megmentése egyebek között az ő feladata.</w:t>
      </w:r>
    </w:p>
    <w:p>
      <w:pPr>
        <w:pStyle w:val="Bekezdes"/>
        <w:rPr/>
      </w:pPr>
      <w:r>
        <w:rPr/>
        <w:t>Tompsch, aki messze földön híres kefekötő volt, szabad idejének nagy részét a tanács székházában töltötte. Ha más dolga éppen nem akadt, a hivatalból rábízott kulccsal kinyitotta az iratok szépen faragott, vasalt ládáját, s elbetűzgetett a régi okmányokon, jegyzőkönyveken. Ha nagy ritkán otthon maradt délután, felesége kezébe adta botját, fejére tette kalapját.</w:t>
      </w:r>
    </w:p>
    <w:p>
      <w:pPr>
        <w:pStyle w:val="Bekezdes"/>
        <w:rPr/>
      </w:pPr>
      <w:r>
        <w:rPr/>
        <w:t>–</w:t>
      </w:r>
      <w:r>
        <w:rPr>
          <w:rFonts w:eastAsia="Palatino Linotype" w:cs="Palatino Linotype"/>
        </w:rPr>
        <w:t xml:space="preserve"> </w:t>
      </w:r>
      <w:r>
        <w:rPr/>
        <w:t>Vidd sétálni Jocikát.</w:t>
      </w:r>
    </w:p>
    <w:p>
      <w:pPr>
        <w:pStyle w:val="Bekezdes"/>
        <w:rPr/>
      </w:pPr>
      <w:r>
        <w:rPr/>
        <w:t>A puszta gyereksétáltatás méltóságán aluli feladat lett volna egy volt diétai követ számára, ezért – ha olykor mégis vállalta – olvasógyakorlattal kötötte össze. A fiú anyja segítségével már megtanulta az ábécét az öreg Bibliából, tudományát séta közben az egyes házak falába erősített vascégéreken gyakorolta, azokon például, ahol a gyalu formája alatt a Tischler vagy egy nagy olló körül a Schneider szó volt olvasható.</w:t>
      </w:r>
    </w:p>
    <w:p>
      <w:pPr>
        <w:pStyle w:val="Bekezdes"/>
        <w:rPr/>
      </w:pPr>
      <w:r>
        <w:rPr/>
        <w:t>Amikor a szenátor a közeledő rektort meglátta, úgy vélte, el kell büszkélkednie fia tudományával ama férfiú előtt, aki néhány év múlva legfőbb oktatója leend. Lassított tehát, és kalapját mélyen levéve, dicsértessékkel köszöntötte a papot.</w:t>
      </w:r>
    </w:p>
    <w:p>
      <w:pPr>
        <w:pStyle w:val="Bekezdes"/>
        <w:rPr/>
      </w:pPr>
      <w:r>
        <w:rPr/>
        <w:t>–</w:t>
      </w:r>
      <w:r>
        <w:rPr>
          <w:rFonts w:eastAsia="Palatino Linotype" w:cs="Palatino Linotype"/>
        </w:rPr>
        <w:t xml:space="preserve"> </w:t>
      </w:r>
      <w:r>
        <w:rPr/>
        <w:t>A fia, tanácsos uram? – állt meg a rektor.</w:t>
      </w:r>
    </w:p>
    <w:p>
      <w:pPr>
        <w:pStyle w:val="Bekezdes"/>
        <w:rPr/>
      </w:pPr>
      <w:r>
        <w:rPr/>
        <w:t>–</w:t>
      </w:r>
      <w:r>
        <w:rPr>
          <w:rFonts w:eastAsia="Palatino Linotype" w:cs="Palatino Linotype"/>
        </w:rPr>
        <w:t xml:space="preserve"> </w:t>
      </w:r>
      <w:r>
        <w:rPr/>
        <w:t>Igen, főtisztelendő úr. – Tompsch lehajolt, félhangon figyelmeztette fiát: – Köszönj szépen, Jocikám!</w:t>
      </w:r>
    </w:p>
    <w:p>
      <w:pPr>
        <w:pStyle w:val="Bekezdes"/>
        <w:rPr/>
      </w:pPr>
      <w:r>
        <w:rPr/>
        <w:t>A fiú kissé nyitott szájjal, elképedten szemlélte a nagy, kövér embert, aki furcsa, szögletes kalapot és mély hangja ellenére fekete szoknyát viselt. Meglepetésében elfelejtett köszönni, és a buzdítás hallatára végleg elhatározta, hogy ő bizony ezt a fura szerzetet nem fogja üdvözölni.</w:t>
      </w:r>
    </w:p>
    <w:p>
      <w:pPr>
        <w:pStyle w:val="Bekezdes"/>
        <w:rPr/>
      </w:pPr>
      <w:r>
        <w:rPr/>
        <w:t>–</w:t>
      </w:r>
      <w:r>
        <w:rPr>
          <w:rFonts w:eastAsia="Palatino Linotype" w:cs="Palatino Linotype"/>
        </w:rPr>
        <w:t xml:space="preserve"> </w:t>
      </w:r>
      <w:r>
        <w:rPr/>
        <w:t>Köszönj szépen a pap bácsinak! – nógatta bosszúsan apja.</w:t>
      </w:r>
    </w:p>
    <w:p>
      <w:pPr>
        <w:pStyle w:val="Bekezdes"/>
        <w:rPr/>
      </w:pPr>
      <w:r>
        <w:rPr/>
        <w:t>–</w:t>
      </w:r>
      <w:r>
        <w:rPr>
          <w:rFonts w:eastAsia="Palatino Linotype" w:cs="Palatino Linotype"/>
        </w:rPr>
        <w:t xml:space="preserve"> </w:t>
      </w:r>
      <w:r>
        <w:rPr/>
        <w:t xml:space="preserve">Pap bácsi? – kérdezte meglepetésében sóhajtásszerűen a gyermek. – A bácsi pap? – És választ nem várva énekelni kezdett: – </w:t>
      </w:r>
      <w:r>
        <w:rPr>
          <w:i/>
        </w:rPr>
        <w:t>Elment a pap répát lopni, elfelejtett zsákot hozni, levetette a csizmáját...</w:t>
      </w:r>
    </w:p>
    <w:p>
      <w:pPr>
        <w:pStyle w:val="Bekezdes"/>
        <w:rPr/>
      </w:pPr>
      <w:r>
        <w:rPr/>
        <w:t xml:space="preserve">Erélyes rántást érzett karján, rémülten elhallgatott. Valami hibát követett el... Persze, lopni nem szabad, legkevésbé papnak! De hiszen apja is szokta ezt énekelni! Reggel, amikor fáj a lába meg a dereka, fél lábon ugrál, és előbb azt énekli: </w:t>
      </w:r>
      <w:r>
        <w:rPr>
          <w:i/>
        </w:rPr>
        <w:t>Jaj, a csúzom,jaj, a csúzom</w:t>
      </w:r>
      <w:r>
        <w:rPr/>
        <w:t>, majd utána ezt a répásat...</w:t>
      </w:r>
    </w:p>
    <w:p>
      <w:pPr>
        <w:pStyle w:val="Bekezdes"/>
        <w:rPr/>
      </w:pPr>
      <w:r>
        <w:rPr/>
        <w:t>–</w:t>
      </w:r>
      <w:r>
        <w:rPr>
          <w:rFonts w:eastAsia="Palatino Linotype" w:cs="Palatino Linotype"/>
        </w:rPr>
        <w:t xml:space="preserve"> </w:t>
      </w:r>
      <w:r>
        <w:rPr/>
        <w:t>Szép nótákat tudsz, fiacskám – szólalt meg a pap, s ide-oda tekergette nyakát. – Hol tanultad?</w:t>
      </w:r>
    </w:p>
    <w:p>
      <w:pPr>
        <w:pStyle w:val="Bekezdes"/>
        <w:rPr/>
      </w:pPr>
      <w:r>
        <w:rPr/>
        <w:t>Jocit a veszély érzete fogta el.</w:t>
      </w:r>
    </w:p>
    <w:p>
      <w:pPr>
        <w:pStyle w:val="Bekezdes"/>
        <w:rPr/>
      </w:pPr>
      <w:r>
        <w:rPr/>
        <w:t>–</w:t>
      </w:r>
      <w:r>
        <w:rPr>
          <w:rFonts w:eastAsia="Palatino Linotype" w:cs="Palatino Linotype"/>
        </w:rPr>
        <w:t xml:space="preserve"> </w:t>
      </w:r>
      <w:r>
        <w:rPr/>
        <w:t>Az utcán hallottam – füllentette. – Egy kocsma előtt.</w:t>
      </w:r>
    </w:p>
    <w:p>
      <w:pPr>
        <w:pStyle w:val="Bekezdes"/>
        <w:rPr/>
      </w:pPr>
      <w:r>
        <w:rPr/>
        <w:t>A jezsuita megkönnyebbülést olvasott le az apa arcáról. Eleget tudott. Nem kétséges: a papa is hallotta ezt a nótát a kölyöktől, és persze nem verte meg érte. Világos eset: jezsuitára gúnydalt énekelni csak olyan házban lehet, ahol az asszony eretnek.</w:t>
      </w:r>
    </w:p>
    <w:p>
      <w:pPr>
        <w:pStyle w:val="Bekezdes"/>
        <w:rPr/>
      </w:pPr>
      <w:r>
        <w:rPr/>
        <w:t>–</w:t>
      </w:r>
      <w:r>
        <w:rPr>
          <w:rFonts w:eastAsia="Palatino Linotype" w:cs="Palatino Linotype"/>
        </w:rPr>
        <w:t xml:space="preserve"> </w:t>
      </w:r>
      <w:r>
        <w:rPr/>
        <w:t>És még milyen szép nótákat tudsz, kisfiam? – kérdezte.</w:t>
      </w:r>
    </w:p>
    <w:p>
      <w:pPr>
        <w:pStyle w:val="Bekezdes"/>
        <w:rPr/>
      </w:pPr>
      <w:r>
        <w:rPr/>
        <w:t>Joci összeszorította száját dacosan.</w:t>
      </w:r>
    </w:p>
    <w:p>
      <w:pPr>
        <w:pStyle w:val="Bekezdes"/>
        <w:rPr/>
      </w:pPr>
      <w:r>
        <w:rPr/>
        <w:t>A pap így is elégedett volt zsákmányával. Köszönt, és diadalmasan továbbment.</w:t>
      </w:r>
    </w:p>
    <w:p>
      <w:pPr>
        <w:pStyle w:val="Bekezdes"/>
        <w:rPr/>
      </w:pPr>
      <w:r>
        <w:rPr/>
        <w:t>Tompsch otthon mindent elmondott a feleségének, és hozzátette: szerencse, hogy a fiú tőle nem hallotta...</w:t>
      </w:r>
    </w:p>
    <w:p>
      <w:pPr>
        <w:pStyle w:val="Bekezdes"/>
        <w:rPr/>
      </w:pPr>
      <w:r>
        <w:rPr/>
        <w:t>–</w:t>
      </w:r>
      <w:r>
        <w:rPr>
          <w:rFonts w:eastAsia="Palatino Linotype" w:cs="Palatino Linotype"/>
        </w:rPr>
        <w:t xml:space="preserve"> </w:t>
      </w:r>
      <w:r>
        <w:rPr/>
        <w:t>Dehogynem tőled! – mondta az anya. – Protestáns őseitől örökölte a tudományt: hol, miről kell hallgatni.</w:t>
      </w:r>
    </w:p>
    <w:p>
      <w:pPr>
        <w:pStyle w:val="Fejezet2"/>
        <w:rPr/>
      </w:pPr>
      <w:r>
        <w:rPr/>
        <w:t>2.</w:t>
      </w:r>
    </w:p>
    <w:p>
      <w:pPr>
        <w:pStyle w:val="Bekezdes"/>
        <w:rPr/>
      </w:pPr>
      <w:r>
        <w:rPr/>
        <w:t>Néhány nappal később látogatást tettek Falusi Juszti néninél. Voltaképpen a tanácsosnak volt vele félig-meddig hivatalos dolga, de ő Tompsch családját is látni kívánta. Juszti néni, miután átvette a nemrég elhunyt férje után járó hagyatékot, valamilyen jámbor alapítványt kívánt tenni; a város vezetőitől kért tanácsot, s azok az ügyet Ignác úrra bízták, mint aki barátságot tartott az alapítványozó férjével is. Elmentek hozzá tehát mind a hárman, és miután az özvegy megmondta, hogy száz forintot áldozna, a kefekötő azt találta ki, hogy ebből a pénzből festessen oltárképet a kálváriatemplom mellékoltárára. A háromtornyú templom nemrég készült el a várost övező hegylánc legszélső csúcsán; büszkén nézett le a városra, és a város büszkén nézett föl rá. A polgárok gyűjtötték össze a pénzt, hogy a hegy lejtőjén régebben fölállított nyolc „keresztúti” stáció betetőzéséül egyház létesüljön, s mivel szekérnek való út nem vezetett a meredek hegyre, maguk a polgárok hordták föl a téglát kézben, nem csekély fáradsággal. A jobb módúak ezenfelül még egy-egy színes ablakkal, kovácsolt kapuval, gyertyatartóval is hozzájárultak az épület díszítéséhez. Matics bíró rokona, Matics személynök nyolcvan forintért Bécsben orgonát csináltatott. A minap volt ennek a fölavatása, melyre a jezsuiták menetben, dob- és trombitaszóval, mozsárágyúk sütögetése közben vezették föl a város lakosságát. Az özvegy remélte, hogy az elkészült kép fölavatása is hasonló ünnepség keretében megy majd végbe. Két kikötése volt: férje lelki üdvéért mondjanak minden évben misét a kálvárián, s a Golgota-kép sarkába fessék fel az ő családjának, a Radosticsoknak három ágaskodó oroszlánnal ékes címerét.</w:t>
      </w:r>
    </w:p>
    <w:p>
      <w:pPr>
        <w:pStyle w:val="Bekezdes"/>
        <w:rPr/>
      </w:pPr>
      <w:r>
        <w:rPr/>
        <w:t>Mindent megbeszéltek, és a szenátor vállalta, hogy elkíséri az özvegyet a plébániára. Aztán még maradtak, mert az özvegy asszonylánya uzsonnára terített; cserépkorsókban aludttejet, hozzá foszlós kalácsot.</w:t>
      </w:r>
    </w:p>
    <w:p>
      <w:pPr>
        <w:pStyle w:val="Bekezdes"/>
        <w:rPr/>
      </w:pPr>
      <w:r>
        <w:rPr/>
        <w:t>Alig ültek asztalhoz, váratlan vendégek érkeztek. Illetve vendégnek csak az egyik volt vendég, a másik az özvegynek Rómából most hazaérkezett fia. Mind a ketten sarkig érő fekete reverendát viseltek, és Joci most már figyelmeztetés nélkül is tudta, hogy a fekete szoknyás klepetust viselő férfiak Jézus Társaságának tagjai, akiket tisztelendő cím és azonfelül is kivételes tisztelet illet.</w:t>
      </w:r>
    </w:p>
    <w:p>
      <w:pPr>
        <w:pStyle w:val="Bekezdes"/>
        <w:rPr/>
      </w:pPr>
      <w:r>
        <w:rPr/>
        <w:t>Ferenc atya, özvegy Falusiné fia nem sokkal múlt negyvenéves, de már erősen kopaszodott, s piros arca meg jókora pocakja gyaníttatta, hogy nem veti meg a földi jókat. Harsogó kedélyességgel magyarul kezdett beszélni, örömének adott kifejezést, hogy Tompsch követ és tanácsos úr családjával megismerkedhetett, azután leült, maga elé állította Jocit, és két könyökét fogva, hájas mosollyal kérdezte:</w:t>
      </w:r>
    </w:p>
    <w:p>
      <w:pPr>
        <w:pStyle w:val="Bekezdes"/>
        <w:rPr/>
      </w:pPr>
      <w:r>
        <w:rPr/>
        <w:t>–</w:t>
      </w:r>
      <w:r>
        <w:rPr>
          <w:rFonts w:eastAsia="Palatino Linotype" w:cs="Palatino Linotype"/>
        </w:rPr>
        <w:t xml:space="preserve"> </w:t>
      </w:r>
      <w:r>
        <w:rPr/>
        <w:t>Hány éves vagy, gyermekem?</w:t>
      </w:r>
    </w:p>
    <w:p>
      <w:pPr>
        <w:pStyle w:val="Bekezdes"/>
        <w:rPr/>
      </w:pPr>
      <w:r>
        <w:rPr/>
        <w:t>–</w:t>
      </w:r>
      <w:r>
        <w:rPr>
          <w:rFonts w:eastAsia="Palatino Linotype" w:cs="Palatino Linotype"/>
        </w:rPr>
        <w:t xml:space="preserve"> </w:t>
      </w:r>
      <w:r>
        <w:rPr/>
        <w:t>Josef Tompsch, sechs Jahre alt – mutatkozott be igen tisztelettudóan a fiú.</w:t>
      </w:r>
    </w:p>
    <w:p>
      <w:pPr>
        <w:pStyle w:val="Bekezdes"/>
        <w:rPr/>
      </w:pPr>
      <w:r>
        <w:rPr/>
        <w:t>A kövér pap fölcsattant:</w:t>
      </w:r>
    </w:p>
    <w:p>
      <w:pPr>
        <w:pStyle w:val="Bekezdes"/>
        <w:rPr/>
      </w:pPr>
      <w:r>
        <w:rPr/>
        <w:t>–</w:t>
      </w:r>
      <w:r>
        <w:rPr>
          <w:rFonts w:eastAsia="Palatino Linotype" w:cs="Palatino Linotype"/>
        </w:rPr>
        <w:t xml:space="preserve"> </w:t>
      </w:r>
      <w:r>
        <w:rPr/>
        <w:t>Miért felelsz te németül, ha én magyarul kérdezlek. Nem vagy talán magyar gyermek?</w:t>
      </w:r>
    </w:p>
    <w:p>
      <w:pPr>
        <w:pStyle w:val="Bekezdes"/>
        <w:rPr/>
      </w:pPr>
      <w:r>
        <w:rPr/>
        <w:t>Az apa sietett a fiú védelmére:</w:t>
      </w:r>
    </w:p>
    <w:p>
      <w:pPr>
        <w:pStyle w:val="Bekezdes"/>
        <w:rPr/>
      </w:pPr>
      <w:r>
        <w:rPr/>
        <w:t>–</w:t>
      </w:r>
      <w:r>
        <w:rPr>
          <w:rFonts w:eastAsia="Palatino Linotype" w:cs="Palatino Linotype"/>
        </w:rPr>
        <w:t xml:space="preserve"> </w:t>
      </w:r>
      <w:r>
        <w:rPr/>
        <w:t>Jocika édesanyja Türingiában született, még nem tud elég jól magyarul, így hát gyermekünk tőle német nyelven szerzi első ismereteit.</w:t>
      </w:r>
    </w:p>
    <w:p>
      <w:pPr>
        <w:pStyle w:val="Bekezdes"/>
        <w:rPr/>
      </w:pPr>
      <w:r>
        <w:rPr/>
        <w:t>–</w:t>
      </w:r>
      <w:r>
        <w:rPr>
          <w:rFonts w:eastAsia="Palatino Linotype" w:cs="Palatino Linotype"/>
        </w:rPr>
        <w:t xml:space="preserve"> </w:t>
      </w:r>
      <w:r>
        <w:rPr/>
        <w:t>De az édesapja, nemde, egy magyar királyi szabad város tanácsosa és országgyűlési követe?! Minden magyar embernek kötelessége, de neki kétszeresen, hogy a nemzeti szellemet hordozó magyar nyelvet művelje és műveltesse. Vagy talán német ez a város?</w:t>
      </w:r>
    </w:p>
    <w:p>
      <w:pPr>
        <w:pStyle w:val="Bekezdes"/>
        <w:rPr/>
      </w:pPr>
      <w:r>
        <w:rPr/>
        <w:t>–</w:t>
      </w:r>
      <w:r>
        <w:rPr>
          <w:rFonts w:eastAsia="Palatino Linotype" w:cs="Palatino Linotype"/>
        </w:rPr>
        <w:t xml:space="preserve"> </w:t>
      </w:r>
      <w:r>
        <w:rPr/>
        <w:t>Mint főtisztelendőséged, aki szintén Vas vármegye szülötte, jól tudja, városunk másfél száz évre Ausztriához csatoltatott, és csak kettő híján száz éve térhetett vissza a régi haza kötelékébe, pontosan 1649-ben. Mellesleg megjegyzem, hogy a tanács akkor a német jegyzőkönyv vezetését azon nyomban beszüntette, sőt mi több, a magyar nyelvben járatlan városi jegyzőt elmozdította, s utódává Gombosy Mátyást választotta. S azóta is persze magyar a hivatalos nyelv, de német ajkú polgártársaink természetesen német nyelven adhatják elő kívánságaikat, panaszaikat, javaslataikat. Nézetem szerint ez nem helyteleníthető.</w:t>
      </w:r>
    </w:p>
    <w:p>
      <w:pPr>
        <w:pStyle w:val="Bekezdes"/>
        <w:rPr/>
      </w:pPr>
      <w:r>
        <w:rPr/>
        <w:t>Ferenc atya kissé hátradőlt székén.</w:t>
      </w:r>
    </w:p>
    <w:p>
      <w:pPr>
        <w:pStyle w:val="Bekezdes"/>
        <w:rPr/>
      </w:pPr>
      <w:r>
        <w:rPr/>
        <w:t>–</w:t>
      </w:r>
      <w:r>
        <w:rPr>
          <w:rFonts w:eastAsia="Palatino Linotype" w:cs="Palatino Linotype"/>
        </w:rPr>
        <w:t xml:space="preserve"> </w:t>
      </w:r>
      <w:r>
        <w:rPr/>
        <w:t>Nem helyteleníthető. Egyáltalában nem. És elnézést kérek, ha az előbb talán túlságosan szenvedélyes szavakkal szálltam harcba magyar anyanyelvemért. Távol állt tőlem mindenféle rosszindulat. Megérti, követ és tanácsos uram, hogy én, aki Rómában évekig irigykedve néztem a nemzeti szellem fölemelkedését, az olasz nyelv virágzását, bizonyos keserűséget érzek az itthoni elmaradott viszonyok láttára.</w:t>
      </w:r>
    </w:p>
    <w:p>
      <w:pPr>
        <w:pStyle w:val="Bekezdes"/>
        <w:rPr/>
      </w:pPr>
      <w:r>
        <w:rPr/>
        <w:t>A szenátor mereven meghajolt, de sértődöttsége láthatón nem múlt el egészen. A páter – még mindig Jocika két könyökét fogva – kissé előrehajolt, és – németül – beszélt hozzá:</w:t>
      </w:r>
    </w:p>
    <w:p>
      <w:pPr>
        <w:pStyle w:val="Bekezdes"/>
        <w:rPr/>
      </w:pPr>
      <w:r>
        <w:rPr/>
        <w:t>–</w:t>
      </w:r>
      <w:r>
        <w:rPr>
          <w:rFonts w:eastAsia="Palatino Linotype" w:cs="Palatino Linotype"/>
        </w:rPr>
        <w:t xml:space="preserve"> </w:t>
      </w:r>
      <w:r>
        <w:rPr/>
        <w:t>Nektek, fiacskám, az új nemzedéknek különb magyarnak kell lennetek, mint mi vagyunk. – A többes szám első személyre a kefekötő észrevehetően föllélegzett; még jobban megnyugtatta a folytatás. – Belátom, iskoláinkban latin nyelven folyik a tanítás; szép eredményeket mutat föl, de a magyar nyelv mellőzése folytán a nemzeti szellem csak pislog. Külföldről nézve, az ember sok hibát meglát. Főuraink is bűnösek, mert úgyszólván megvetik a szerintük pallérozatlan, csak parasztoknak való nyelvet...</w:t>
      </w:r>
    </w:p>
    <w:p>
      <w:pPr>
        <w:pStyle w:val="Bekezdes"/>
        <w:rPr/>
      </w:pPr>
      <w:r>
        <w:rPr/>
        <w:t>–</w:t>
      </w:r>
      <w:r>
        <w:rPr>
          <w:rFonts w:eastAsia="Palatino Linotype" w:cs="Palatino Linotype"/>
        </w:rPr>
        <w:t xml:space="preserve"> </w:t>
      </w:r>
      <w:r>
        <w:rPr/>
        <w:t>Bécsbe tódulnak – vette át a szót Tompsch – és Pozsonyba, ahol szintén a német szó járja. De hát az iskola az iskola, ameddig az latin...</w:t>
      </w:r>
    </w:p>
    <w:p>
      <w:pPr>
        <w:pStyle w:val="Bekezdes"/>
        <w:rPr/>
      </w:pPr>
      <w:r>
        <w:rPr/>
        <w:t>–</w:t>
      </w:r>
      <w:r>
        <w:rPr>
          <w:rFonts w:eastAsia="Palatino Linotype" w:cs="Palatino Linotype"/>
        </w:rPr>
        <w:t xml:space="preserve"> </w:t>
      </w:r>
      <w:r>
        <w:rPr/>
        <w:t>Ez az! Ez az! – szólt Ferenc atya, és igyekezett kihúzni tokás nyakát. – Egy iskolai rendszert átalakítani azonban nem könnyű és főként nem gyorsan megoldható feladat. Mivel most úgyis Bécsbe vagyok menendő, nagy tudományú provinciálisunknak javaslatot fogok tenni a magyar nyelvnek Társaságunk magyarországi iskoláiban való oktatására. Nem állok egyedül ezzel az elgondolásommal a rendben. Nemde, Péter testvér?</w:t>
      </w:r>
    </w:p>
    <w:p>
      <w:pPr>
        <w:pStyle w:val="Bekezdes"/>
        <w:rPr/>
      </w:pPr>
      <w:r>
        <w:rPr/>
        <w:t>A szólított társa, a középtermetű, fekete, mélyen barázdált arcú jezsuita, aki mindeddig merev arccal hallgatott, előrehajolt székén, és bólintott.</w:t>
      </w:r>
    </w:p>
    <w:p>
      <w:pPr>
        <w:pStyle w:val="Bekezdes"/>
        <w:rPr/>
      </w:pPr>
      <w:r>
        <w:rPr/>
        <w:t>–</w:t>
      </w:r>
      <w:r>
        <w:rPr>
          <w:rFonts w:eastAsia="Palatino Linotype" w:cs="Palatino Linotype"/>
        </w:rPr>
        <w:t xml:space="preserve"> </w:t>
      </w:r>
      <w:r>
        <w:rPr/>
        <w:t>Egyetértek. A mi rendünknek kell megteremtenie a magyar irodalmat.</w:t>
      </w:r>
    </w:p>
    <w:p>
      <w:pPr>
        <w:pStyle w:val="Bekezdes"/>
        <w:rPr/>
      </w:pPr>
      <w:r>
        <w:rPr/>
        <w:t>–</w:t>
      </w:r>
      <w:r>
        <w:rPr>
          <w:rFonts w:eastAsia="Palatino Linotype" w:cs="Palatino Linotype"/>
        </w:rPr>
        <w:t xml:space="preserve"> </w:t>
      </w:r>
      <w:r>
        <w:rPr/>
        <w:t>Megteremteni? – fordult feléje Ferenc atya. – Volt már és van itt irodalom! – Mellére csapott. – Gyöngyösi nyomdokán járok. A gyöngyösi vicispánnál különb poétát nem szült még magyar anya. Ha rendünk kezébe veszi a dolgot, tűzzel-vassal keresztül is viszi! – kiáltotta majdnem fenyegetőn.</w:t>
      </w:r>
    </w:p>
    <w:p>
      <w:pPr>
        <w:pStyle w:val="Bekezdes"/>
        <w:rPr/>
      </w:pPr>
      <w:r>
        <w:rPr/>
        <w:t>„</w:t>
      </w:r>
      <w:r>
        <w:rPr/>
        <w:t>Tűzzel-vassal, azt tudom” – gondolta szomorúan, megölt és száműzött hittestvéreire gondolva Friderika; s mintha az ő sajnálkozása a többieket, még a jezsuitákat is megérintette volna, egy pillanatra majdnem gyászos csönd támadt. Ferenc atya megérezte, mi a baj, Friderika asszony felé fordult.</w:t>
      </w:r>
    </w:p>
    <w:p>
      <w:pPr>
        <w:pStyle w:val="Bekezdes"/>
        <w:rPr/>
      </w:pPr>
      <w:r>
        <w:rPr/>
        <w:t>–</w:t>
      </w:r>
      <w:r>
        <w:rPr>
          <w:rFonts w:eastAsia="Palatino Linotype" w:cs="Palatino Linotype"/>
        </w:rPr>
        <w:t xml:space="preserve"> </w:t>
      </w:r>
      <w:r>
        <w:rPr/>
        <w:t>A jelenlevő ifjú anya tiszteletére – mondta megnyerő mosollyal – legyen szabad egy versemmel szolgálnom. Rómában írtam, régi példákat követve. Csak néhány sort idézek belőle. – Szenvedélyt erőltetett hangjára:</w:t>
      </w:r>
    </w:p>
    <w:p>
      <w:pPr>
        <w:pStyle w:val="Normal1"/>
        <w:rPr/>
      </w:pPr>
      <w:r>
        <w:rPr/>
      </w:r>
    </w:p>
    <w:p>
      <w:pPr>
        <w:pStyle w:val="Vers"/>
        <w:rPr>
          <w:i/>
          <w:i/>
        </w:rPr>
      </w:pPr>
      <w:r>
        <w:rPr>
          <w:i/>
        </w:rPr>
        <w:t>Szeme kökény, csillag fénye,</w:t>
        <w:br/>
        <w:t>Ámor csuda épitménye.</w:t>
        <w:br/>
        <w:t>Tüzet lobbant pillantása,</w:t>
        <w:br/>
        <w:t>mint az egek villámlása!</w:t>
      </w:r>
    </w:p>
    <w:p>
      <w:pPr>
        <w:pStyle w:val="Normal1"/>
        <w:rPr>
          <w:i/>
          <w:i/>
        </w:rPr>
      </w:pPr>
      <w:r>
        <w:rPr>
          <w:i/>
        </w:rPr>
      </w:r>
    </w:p>
    <w:p>
      <w:pPr>
        <w:pStyle w:val="Bekezdes"/>
        <w:rPr/>
      </w:pPr>
      <w:r>
        <w:rPr/>
        <w:t>–</w:t>
      </w:r>
      <w:r>
        <w:rPr>
          <w:rFonts w:eastAsia="Palatino Linotype" w:cs="Palatino Linotype"/>
        </w:rPr>
        <w:t xml:space="preserve"> </w:t>
      </w:r>
      <w:r>
        <w:rPr/>
        <w:t>Majd rendes hangján folytatta, miközben két tenyere közé fogta Joci fejét. – S mily öröm e csillagfényű kökényszemet itt előttem másolatban látni. Anyja fia! – Ismét könyéken fogta a fiút, és kissé távolabbra tolta magától.</w:t>
      </w:r>
    </w:p>
    <w:p>
      <w:pPr>
        <w:pStyle w:val="Bekezdes"/>
        <w:rPr/>
      </w:pPr>
      <w:r>
        <w:rPr/>
        <w:t>Az anya boldogan elpirult, az apa idegesen fészkelődött.</w:t>
      </w:r>
    </w:p>
    <w:p>
      <w:pPr>
        <w:pStyle w:val="Bekezdes"/>
        <w:rPr/>
      </w:pPr>
      <w:r>
        <w:rPr/>
        <w:t>Péter atya szólalt meg:</w:t>
      </w:r>
    </w:p>
    <w:p>
      <w:pPr>
        <w:pStyle w:val="Bekezdes"/>
        <w:rPr/>
      </w:pPr>
      <w:r>
        <w:rPr/>
        <w:t>–</w:t>
      </w:r>
      <w:r>
        <w:rPr>
          <w:rFonts w:eastAsia="Palatino Linotype" w:cs="Palatino Linotype"/>
        </w:rPr>
        <w:t xml:space="preserve"> </w:t>
      </w:r>
      <w:r>
        <w:rPr/>
        <w:t>Ferenc testvérem nemcsak gyönyörű költeményeket szerzett a messze idegenben, hanem spanyolból és olaszból magyarra fordított több művet is. És elárulhatom, az a szándékunk, hogy itáliai testvéreink példáját követve, együtt drámai művet alkotunk, amelyet növendékeink eljátszhatnak majd iskoláinkban.</w:t>
      </w:r>
    </w:p>
    <w:p>
      <w:pPr>
        <w:pStyle w:val="Bekezdes"/>
        <w:rPr/>
      </w:pPr>
      <w:r>
        <w:rPr/>
        <w:t>–</w:t>
      </w:r>
      <w:r>
        <w:rPr>
          <w:rFonts w:eastAsia="Palatino Linotype" w:cs="Palatino Linotype"/>
        </w:rPr>
        <w:t xml:space="preserve"> </w:t>
      </w:r>
      <w:r>
        <w:rPr/>
        <w:t>Drámát? Magyar nyelven? – kérdezte Tompsch tanácsos, kevéssé rejtett támadó éllel.</w:t>
      </w:r>
    </w:p>
    <w:p>
      <w:pPr>
        <w:pStyle w:val="Bekezdes"/>
        <w:rPr/>
      </w:pPr>
      <w:r>
        <w:rPr/>
        <w:t>A szúrás ült. Ferenc atya sietve válaszolt:</w:t>
      </w:r>
    </w:p>
    <w:p>
      <w:pPr>
        <w:pStyle w:val="Bekezdes"/>
        <w:rPr/>
      </w:pPr>
      <w:r>
        <w:rPr/>
        <w:t>–</w:t>
      </w:r>
      <w:r>
        <w:rPr>
          <w:rFonts w:eastAsia="Palatino Linotype" w:cs="Palatino Linotype"/>
        </w:rPr>
        <w:t xml:space="preserve"> </w:t>
      </w:r>
      <w:r>
        <w:rPr/>
        <w:t>Egyelőre latin nyelven, de annyira bízunk a jövőben, hogy máris elhatároztuk, egyidejűleg magyar nyelven is elkészítjük. – Ismét Jocihoz fordult. – Te talán, kisfiam... Hogyan is hívnak? Jocinak? Józsefnek, mint a kalazanthi nagy nevelő szentet?... Te már magyar nyelven fogod az egyik szerepet játszani. Mi akarsz lenni, gyermekem?</w:t>
      </w:r>
    </w:p>
    <w:p>
      <w:pPr>
        <w:pStyle w:val="Bekezdes"/>
        <w:rPr/>
      </w:pPr>
      <w:r>
        <w:rPr/>
        <w:t>A fiú gyenge hangon felelt:</w:t>
      </w:r>
    </w:p>
    <w:p>
      <w:pPr>
        <w:pStyle w:val="Bekezdes"/>
        <w:rPr/>
      </w:pPr>
      <w:r>
        <w:rPr/>
        <w:t>–</w:t>
      </w:r>
      <w:r>
        <w:rPr>
          <w:rFonts w:eastAsia="Palatino Linotype" w:cs="Palatino Linotype"/>
        </w:rPr>
        <w:t xml:space="preserve"> </w:t>
      </w:r>
      <w:r>
        <w:rPr/>
        <w:t>Parádés kocsis a grófi udvarban.</w:t>
      </w:r>
    </w:p>
    <w:p>
      <w:pPr>
        <w:pStyle w:val="Bekezdes"/>
        <w:rPr/>
      </w:pPr>
      <w:r>
        <w:rPr/>
        <w:t>A pap meghökkenten eleresztette a gyerek karját, mire az gyorsan hátralépett, s megszabadultan, hangosabban folytatta:</w:t>
      </w:r>
    </w:p>
    <w:p>
      <w:pPr>
        <w:pStyle w:val="Bekezdes"/>
        <w:rPr/>
      </w:pPr>
      <w:r>
        <w:rPr/>
        <w:t>–</w:t>
      </w:r>
      <w:r>
        <w:rPr>
          <w:rFonts w:eastAsia="Palatino Linotype" w:cs="Palatino Linotype"/>
        </w:rPr>
        <w:t xml:space="preserve"> </w:t>
      </w:r>
      <w:r>
        <w:rPr/>
        <w:t>A bakon ülni... ostort pattogtatni... s keményen fogni a gyeplőt! A legszebb dolog a világon.</w:t>
      </w:r>
    </w:p>
    <w:p>
      <w:pPr>
        <w:pStyle w:val="Bekezdes"/>
        <w:rPr/>
      </w:pPr>
      <w:r>
        <w:rPr/>
        <w:t>Ferenc atya arcán mosoly futott át. Hevesen megrázta fejét.</w:t>
      </w:r>
    </w:p>
    <w:p>
      <w:pPr>
        <w:pStyle w:val="Bekezdes"/>
        <w:rPr/>
      </w:pPr>
      <w:r>
        <w:rPr/>
        <w:t>–</w:t>
      </w:r>
      <w:r>
        <w:rPr>
          <w:rFonts w:eastAsia="Palatino Linotype" w:cs="Palatino Linotype"/>
        </w:rPr>
        <w:t xml:space="preserve"> </w:t>
      </w:r>
      <w:r>
        <w:rPr/>
        <w:t>Micsoda bohóság! Édes fiacskám, ifjú József! Keményen fogni a gyeplőt, vad lovakat zabolázni... arra a te kezecskéd, ez a finom, vékony kacsó – ujjai hegye közé fogta a gyermek vézna jobbját – nem lesz alkalmas... Ilyen álmodozó, fényes kökényszempárral... Tudod, mi legyél? Költő! Magyar költő!</w:t>
      </w:r>
    </w:p>
    <w:p>
      <w:pPr>
        <w:pStyle w:val="Bekezdes"/>
        <w:rPr/>
      </w:pPr>
      <w:r>
        <w:rPr/>
        <w:t>A fiú összeszedte magát, gondolkozott, mozgatta száját, végre németül kezdett bele:</w:t>
      </w:r>
    </w:p>
    <w:p>
      <w:pPr>
        <w:pStyle w:val="Bekezdes"/>
        <w:rPr/>
      </w:pPr>
      <w:r>
        <w:rPr/>
        <w:t>–</w:t>
      </w:r>
      <w:r>
        <w:rPr>
          <w:rFonts w:eastAsia="Palatino Linotype" w:cs="Palatino Linotype"/>
        </w:rPr>
        <w:t xml:space="preserve"> </w:t>
      </w:r>
      <w:r>
        <w:rPr/>
        <w:t>Hochwürdiger Vater! – Majd kis szünet után magyarul kérdezte. – Mit tesz asz, hoty köldő?</w:t>
      </w:r>
    </w:p>
    <w:p>
      <w:pPr>
        <w:pStyle w:val="Bekezdes"/>
        <w:rPr/>
      </w:pPr>
      <w:r>
        <w:rPr/>
        <w:t>A meglepő fordulat más-más hatással volt a jelenlevőkre. Az özvegy és lánya kezükkel eltakarták szájukat, és kuncogtak. A gyermek anyja mosolygott, mert rendkívüli bájt látott fiacskája megnyilatkozásában. Az apa bosszúsan harapdálta bajuszát. „Már megint kínos helyzetbe hoz ez a kölyök” – gondolta. Péter atya szelíden nevetett. Ferenc atyában a pedagógus kerekedett fölül, de olyannyira, hogy a szomorú tényekről megfeledkezve, magyarul kezdett beszélni:</w:t>
      </w:r>
    </w:p>
    <w:p>
      <w:pPr>
        <w:pStyle w:val="Bekezdes"/>
        <w:rPr/>
      </w:pPr>
      <w:r>
        <w:rPr/>
        <w:t>–</w:t>
      </w:r>
      <w:r>
        <w:rPr>
          <w:rFonts w:eastAsia="Palatino Linotype" w:cs="Palatino Linotype"/>
        </w:rPr>
        <w:t xml:space="preserve"> </w:t>
      </w:r>
      <w:r>
        <w:rPr/>
        <w:t>Édes gyermekem, először is nem asz, hanem az, és természetesen nem hoty, hanem hogy, de főként nem köldő, hanem költő. Költő, költő – fölemelte hangját, szónokiasan zengette: – köl-tő! Tudod, ki a költő? Olyan ember, akinek saját gondolatai vannak, és azokat úgy tudja kifejezni, ahogyan más még nem beszélt. A költő a királyok és a főpapok után az emberek legkülönbje. Mert semmiből hoz létre valamit, nem is akármit! Úgy rakja össze a szavakat, amelyek önmagukban csak tárgyakat és fogalmakat jelölnek meg, hogy azokban értelem támad. Isten bocsássa meg vakmerő hasonlatomat, de a költő munkája az evangélistáé, aki a Szentlélek sugalmazására lelket önt az élettelenbe, Igévé teszi a szót. Érted, fiacskám?</w:t>
      </w:r>
    </w:p>
    <w:p>
      <w:pPr>
        <w:pStyle w:val="Bekezdes"/>
        <w:rPr/>
      </w:pPr>
      <w:r>
        <w:rPr/>
        <w:t>Jocika nem értette. Hiszen csak annyit tudott magyarul, amennyit a cselédtől és a műhely inasaitól fölcsipegetett, de a fennkölt mondatokat németül sem értette volna meg, mert túl magasan szálltak az ő gyermeki értelme fölött. Mégis elragadtatottan nézte a szónokló embert, akinek piros arca fénylett a lelkesedéstől, hangja ércesen zengett. Az Igét nem értette meg, de a szavak zenéje lelke mélyéig hatolt; ráeszmélt, milyen különbség van hétköznapi beszéd és költői lángolás között. Szeme tiszta fénnyel ragyogott a lelkes férfiúra.</w:t>
      </w:r>
    </w:p>
    <w:p>
      <w:pPr>
        <w:pStyle w:val="Bekezdes"/>
        <w:rPr/>
      </w:pPr>
      <w:r>
        <w:rPr/>
        <w:t>És az megsejtette, mi megy végbe a kisfiú lelkében.</w:t>
      </w:r>
    </w:p>
    <w:p>
      <w:pPr>
        <w:pStyle w:val="Bekezdes"/>
        <w:rPr/>
      </w:pPr>
      <w:r>
        <w:rPr/>
        <w:t>–</w:t>
      </w:r>
      <w:r>
        <w:rPr>
          <w:rFonts w:eastAsia="Palatino Linotype" w:cs="Palatino Linotype"/>
        </w:rPr>
        <w:t xml:space="preserve"> </w:t>
      </w:r>
      <w:r>
        <w:rPr/>
        <w:t>No – mondta elégedetten, és hátradőlt székén. Németül folytatta: – Bécsből Pozsonyba megyek, onnan Nagyszombatba, és kinyomtatom magyar nyelvű könyveimet. Alkalomadtán küldök neked egyet. De az a kikötésem, hogy addigra megtanulj ám magyarul becsületesen.</w:t>
      </w:r>
    </w:p>
    <w:p>
      <w:pPr>
        <w:pStyle w:val="Bekezdes"/>
        <w:rPr/>
      </w:pPr>
      <w:r>
        <w:rPr/>
        <w:t>Tompsch tanácsos fölkelt. Nem akarja tovább zavarni a családi együttlétet. Megbeszélné még, mikor menjen az özveggyel a plébániára.</w:t>
      </w:r>
    </w:p>
    <w:p>
      <w:pPr>
        <w:pStyle w:val="Bekezdes"/>
        <w:rPr/>
      </w:pPr>
      <w:r>
        <w:rPr/>
        <w:t>–</w:t>
      </w:r>
      <w:r>
        <w:rPr>
          <w:rFonts w:eastAsia="Palatino Linotype" w:cs="Palatino Linotype"/>
        </w:rPr>
        <w:t xml:space="preserve"> </w:t>
      </w:r>
      <w:r>
        <w:rPr/>
        <w:t>Hacsak nem főtisztelendő úr akar intézkedni – fordult Ferenc atya felé.</w:t>
      </w:r>
    </w:p>
    <w:p>
      <w:pPr>
        <w:pStyle w:val="Bekezdes"/>
        <w:rPr/>
      </w:pPr>
      <w:r>
        <w:rPr/>
        <w:t>Végre elköszöntek ők hárman, az özvegy lánya a kertkapuig kísérte őket. Tompsch haragja csillapodott, csak hazaérve fakadt ki:</w:t>
      </w:r>
    </w:p>
    <w:p>
      <w:pPr>
        <w:pStyle w:val="Bekezdes"/>
        <w:rPr/>
      </w:pPr>
      <w:r>
        <w:rPr/>
        <w:t>–</w:t>
      </w:r>
      <w:r>
        <w:rPr>
          <w:rFonts w:eastAsia="Palatino Linotype" w:cs="Palatino Linotype"/>
        </w:rPr>
        <w:t xml:space="preserve"> </w:t>
      </w:r>
      <w:r>
        <w:rPr/>
        <w:t>Beszélni tudnak ezek a papok! De szeretném látni, meri-e a magyartudást követelni Bécsben német főnökétől?! Hiába, a magyar papság és nemesség ma Bécs felé tájékozódik; majd éppen egy szerzetes fogja megváltoztatni a világot!</w:t>
      </w:r>
    </w:p>
    <w:p>
      <w:pPr>
        <w:pStyle w:val="Bekezdes"/>
        <w:rPr/>
      </w:pPr>
      <w:r>
        <w:rPr/>
        <w:t>–</w:t>
      </w:r>
      <w:r>
        <w:rPr>
          <w:rFonts w:eastAsia="Palatino Linotype" w:cs="Palatino Linotype"/>
        </w:rPr>
        <w:t xml:space="preserve"> </w:t>
      </w:r>
      <w:r>
        <w:rPr/>
        <w:t>Ez az első jezsuita, akitől nem féltem – vallotta be Friderika.</w:t>
      </w:r>
    </w:p>
    <w:p>
      <w:pPr>
        <w:pStyle w:val="Bekezdes"/>
        <w:rPr/>
      </w:pPr>
      <w:r>
        <w:rPr/>
        <w:t>–</w:t>
      </w:r>
      <w:r>
        <w:rPr>
          <w:rFonts w:eastAsia="Palatino Linotype" w:cs="Palatino Linotype"/>
        </w:rPr>
        <w:t xml:space="preserve"> </w:t>
      </w:r>
      <w:r>
        <w:rPr/>
        <w:t>No csak vigyázz! Ez is feketében jár.</w:t>
      </w:r>
    </w:p>
    <w:p>
      <w:pPr>
        <w:pStyle w:val="Bekezdes"/>
        <w:rPr/>
      </w:pPr>
      <w:r>
        <w:rPr/>
        <w:t>–</w:t>
      </w:r>
      <w:r>
        <w:rPr>
          <w:rFonts w:eastAsia="Palatino Linotype" w:cs="Palatino Linotype"/>
        </w:rPr>
        <w:t xml:space="preserve"> </w:t>
      </w:r>
      <w:r>
        <w:rPr/>
        <w:t>Nagyon szeretném tudni – szólt a fiú –, hogy mit mondott nekem olyan hosszan a pap bácsi.</w:t>
      </w:r>
    </w:p>
    <w:p>
      <w:pPr>
        <w:pStyle w:val="Bekezdes"/>
        <w:rPr/>
      </w:pPr>
      <w:r>
        <w:rPr/>
        <w:t>–</w:t>
      </w:r>
      <w:r>
        <w:rPr>
          <w:rFonts w:eastAsia="Palatino Linotype" w:cs="Palatino Linotype"/>
        </w:rPr>
        <w:t xml:space="preserve"> </w:t>
      </w:r>
      <w:r>
        <w:rPr/>
        <w:t>Hosszan... – mormogta bosszúsan az apa, és a konyhanappaliból átment saját szobájába.</w:t>
      </w:r>
    </w:p>
    <w:p>
      <w:pPr>
        <w:pStyle w:val="Bekezdes"/>
        <w:rPr/>
      </w:pPr>
      <w:r>
        <w:rPr/>
        <w:t>Friderika leült, öléhez vonta gyermekét. Haját simogatva magyarázta:</w:t>
      </w:r>
    </w:p>
    <w:p>
      <w:pPr>
        <w:pStyle w:val="Bekezdes"/>
        <w:rPr/>
      </w:pPr>
      <w:r>
        <w:rPr/>
        <w:t>–</w:t>
      </w:r>
      <w:r>
        <w:rPr>
          <w:rFonts w:eastAsia="Palatino Linotype" w:cs="Palatino Linotype"/>
        </w:rPr>
        <w:t xml:space="preserve"> </w:t>
      </w:r>
      <w:r>
        <w:rPr/>
        <w:t>Arról beszélt, hogy a költő írása szépre és jóra tanítja embertársait, akár az evangélium. Pár év, és megérted ezt. Sose feledd el, arra buzdított téged, hogy légy költő vagy legalább igazi ember, aki nemcsak beszél, hanem értelmet is sugall. – Elakadt a szava. – Ez is nehéz még neked, fiacskám... Én nagyon boldog vagyok, gyermekem, merthogy egy költő megjósolta neked, hogy te...</w:t>
      </w:r>
    </w:p>
    <w:p>
      <w:pPr>
        <w:pStyle w:val="Bekezdes"/>
        <w:rPr/>
      </w:pPr>
      <w:r>
        <w:rPr/>
        <w:t>Nem merte kimondani, de boldog reménykedéssel hitte, amit egy idegen vallás papja mondott az ő magzatáról, hogy hivatása van, ember lesz belőle. Magához szorította, forrón megcsókolta.</w:t>
      </w:r>
    </w:p>
    <w:p>
      <w:pPr>
        <w:pStyle w:val="Bekezdes"/>
        <w:rPr/>
      </w:pPr>
      <w:r>
        <w:rPr/>
        <w:t>–</w:t>
      </w:r>
      <w:r>
        <w:rPr>
          <w:rFonts w:eastAsia="Palatino Linotype" w:cs="Palatino Linotype"/>
        </w:rPr>
        <w:t xml:space="preserve"> </w:t>
      </w:r>
      <w:r>
        <w:rPr/>
        <w:t>Macskák – dörmögte az ajtóban az éppen visszatérő családapa.</w:t>
      </w:r>
    </w:p>
    <w:p>
      <w:pPr>
        <w:pStyle w:val="Bekezdes"/>
        <w:rPr/>
      </w:pPr>
      <w:r>
        <w:rPr/>
        <w:t>Szétrebbentek.</w:t>
      </w:r>
    </w:p>
    <w:p>
      <w:pPr>
        <w:pStyle w:val="Fejezet2"/>
        <w:rPr/>
      </w:pPr>
      <w:r>
        <w:rPr/>
        <w:t>3.</w:t>
      </w:r>
    </w:p>
    <w:p>
      <w:pPr>
        <w:pStyle w:val="Bekezdes"/>
        <w:rPr/>
      </w:pPr>
      <w:r>
        <w:rPr/>
        <w:t>A Szent György-napi tisztújítás ritkán járt izgalommal; most is bizonyossággal tudta előre mindenki, hogy Rozványi ellenében, aki a jezsuiták jelöltjének mondotta magát, a derék Maticsot újból megválasztják. Az ő családjából való volt a főbíró akkor is, amikor a város visszatért Magyarországhoz, majd hamarosan szabad királyi várossá lett. Igaz, huszonötezer forintot és ezerszáz akó bort kellett eljuttatni oda, ahová kellett, de ma már elismerik: megérte. Így szabad polgárok maradtak, amúgy meg a Nádasdyak jobbágyai lennének.</w:t>
      </w:r>
    </w:p>
    <w:p>
      <w:pPr>
        <w:pStyle w:val="Bekezdes"/>
        <w:rPr/>
      </w:pPr>
      <w:r>
        <w:rPr/>
        <w:t>Meglepetéssel – szokás szerint – a kormány küldötte szolgált. Minden Szent Györgykor lenyírnak valamit a város kiváltságaiból. Régente száz küldött választotta a tisztségviselőket; előbb hatvanra, aztán harmincra csökkentették számukat, s egyre rontották az arányt a protestánsok kárára. Még 1698-ban megengedte a kormány, hogy a virátusok fele újhitű legyen, a mostani választáson már azzal állt elő Ránk János küldött, hogy szava csak annak lehet, aki Szűz Máriára és a szentekre is felesküszik – erre azonban egyetlen hű lutheránus sem kapható.</w:t>
      </w:r>
    </w:p>
    <w:p>
      <w:pPr>
        <w:pStyle w:val="Bekezdes"/>
        <w:rPr/>
      </w:pPr>
      <w:r>
        <w:rPr/>
        <w:t>Matics megválasztása után a közgyűlés átvonult a plébániatemplomba, hogy a főbíró letegye az esküt. Mire ezzel végeztek, két óra lett, s a komisszárius ebédezni kívánt, megkezdődött tehát a Richteressen. Másnapra maradt a belső tanács, a kamarás, a hegymesterek, a húsvigyázó, a vásárbíró, a pincemester, az egyházfi és a formunderek</w:t>
      </w:r>
      <w:r>
        <w:rPr>
          <w:rStyle w:val="Lbjegyzetkarakterek"/>
          <w:rStyle w:val="FootnoteAnchor"/>
        </w:rPr>
        <w:footnoteReference w:customMarkFollows="1" w:id="8"/>
        <w:t>*</w:t>
      </w:r>
      <w:r>
        <w:rPr/>
        <w:t xml:space="preserve"> megválasztása. Ők is letették az esküt, majd a főbíró fizetéséül száz tallért és három hordó bort, a kisebb tisztségviselőknek fejenként száz forintot engedélyeztek. Ezután a városi pincéből felgurított hordóból szép áldomást ittak. Seybold mészáros azt mondta: más városokban ilyenkor ökröt sütnek a népnek. Tompsch ellentmondott: Pozsonyban a koronázás után volt ökörsütés, de összedőlt a fakonyha, és két mestert agyonütött. A mészáros erre lemondott az ökörsütésről.</w:t>
      </w:r>
    </w:p>
    <w:p>
      <w:pPr>
        <w:pStyle w:val="Bekezdes"/>
        <w:rPr/>
      </w:pPr>
      <w:r>
        <w:rPr/>
        <w:t>Már végére jártak a hordónak, amikor mégis beütött a szenzáció. Beállított a tanácsházára egy daliás kapitány, mellén tömérdek zsinórzattal és két medáliával, nem más, mint Állásy Gusztáv tömördi gazdalegény, akit 41-ben a város nevében Pokl toborzott Mária Terézia hadseregébe, ötvenedmagával. Állásy megjárta Sziléziát, a nyugati harcteret, igen jelesül harcolt, s nemcsak hogy kapitányi rangot kapott, hanem nemességet is; neve immáron löwenbachi Állásy Gusztáv.</w:t>
      </w:r>
    </w:p>
    <w:p>
      <w:pPr>
        <w:pStyle w:val="Bekezdes"/>
        <w:rPr/>
      </w:pPr>
      <w:r>
        <w:rPr/>
        <w:t>–</w:t>
      </w:r>
      <w:r>
        <w:rPr>
          <w:rFonts w:eastAsia="Palatino Linotype" w:cs="Palatino Linotype"/>
        </w:rPr>
        <w:t xml:space="preserve"> </w:t>
      </w:r>
      <w:r>
        <w:rPr/>
        <w:t>A királynőt látta-e, kapitány uram? – kérdezte Lada György.</w:t>
      </w:r>
    </w:p>
    <w:p>
      <w:pPr>
        <w:pStyle w:val="Bekezdes"/>
        <w:rPr/>
      </w:pPr>
      <w:r>
        <w:rPr/>
        <w:t>–</w:t>
      </w:r>
      <w:r>
        <w:rPr>
          <w:rFonts w:eastAsia="Palatino Linotype" w:cs="Palatino Linotype"/>
        </w:rPr>
        <w:t xml:space="preserve"> </w:t>
      </w:r>
      <w:r>
        <w:rPr/>
        <w:t>Láttam bizony én!</w:t>
      </w:r>
    </w:p>
    <w:p>
      <w:pPr>
        <w:pStyle w:val="Bekezdes"/>
        <w:rPr/>
      </w:pPr>
      <w:r>
        <w:rPr/>
        <w:t>–</w:t>
      </w:r>
      <w:r>
        <w:rPr>
          <w:rFonts w:eastAsia="Palatino Linotype" w:cs="Palatino Linotype"/>
        </w:rPr>
        <w:t xml:space="preserve"> </w:t>
      </w:r>
      <w:r>
        <w:rPr/>
        <w:t>Csakugyan olyan szép asszony?</w:t>
      </w:r>
    </w:p>
    <w:p>
      <w:pPr>
        <w:pStyle w:val="Bekezdes"/>
        <w:rPr/>
      </w:pPr>
      <w:r>
        <w:rPr/>
        <w:t>–</w:t>
      </w:r>
      <w:r>
        <w:rPr>
          <w:rFonts w:eastAsia="Palatino Linotype" w:cs="Palatino Linotype"/>
        </w:rPr>
        <w:t xml:space="preserve"> </w:t>
      </w:r>
      <w:r>
        <w:rPr/>
        <w:t>Gyönyörű!</w:t>
      </w:r>
    </w:p>
    <w:p>
      <w:pPr>
        <w:pStyle w:val="Bekezdes"/>
        <w:rPr/>
      </w:pPr>
      <w:r>
        <w:rPr/>
        <w:t>–</w:t>
      </w:r>
      <w:r>
        <w:rPr>
          <w:rFonts w:eastAsia="Palatino Linotype" w:cs="Palatino Linotype"/>
        </w:rPr>
        <w:t xml:space="preserve"> </w:t>
      </w:r>
      <w:r>
        <w:rPr/>
        <w:t>Igaz-e, hogy fölötte kedveli a magyar katonákat?</w:t>
      </w:r>
    </w:p>
    <w:p>
      <w:pPr>
        <w:pStyle w:val="Bekezdes"/>
        <w:rPr/>
      </w:pPr>
      <w:r>
        <w:rPr/>
        <w:t>–</w:t>
      </w:r>
      <w:r>
        <w:rPr>
          <w:rFonts w:eastAsia="Palatino Linotype" w:cs="Palatino Linotype"/>
        </w:rPr>
        <w:t xml:space="preserve"> </w:t>
      </w:r>
      <w:r>
        <w:rPr/>
        <w:t>A seregnél azt beszélték róla, annyi a dolga, hogy a férje számára is csak ritkán van ideje.</w:t>
      </w:r>
    </w:p>
    <w:p>
      <w:pPr>
        <w:pStyle w:val="Bekezdes"/>
        <w:rPr/>
      </w:pPr>
      <w:r>
        <w:rPr/>
        <w:t>–</w:t>
      </w:r>
      <w:r>
        <w:rPr>
          <w:rFonts w:eastAsia="Palatino Linotype" w:cs="Palatino Linotype"/>
        </w:rPr>
        <w:t xml:space="preserve"> </w:t>
      </w:r>
      <w:r>
        <w:rPr/>
        <w:t>S a férje?</w:t>
      </w:r>
    </w:p>
    <w:p>
      <w:pPr>
        <w:pStyle w:val="Bekezdes"/>
        <w:rPr/>
      </w:pPr>
      <w:r>
        <w:rPr/>
        <w:t>–</w:t>
      </w:r>
      <w:r>
        <w:rPr>
          <w:rFonts w:eastAsia="Palatino Linotype" w:cs="Palatino Linotype"/>
        </w:rPr>
        <w:t xml:space="preserve"> </w:t>
      </w:r>
      <w:r>
        <w:rPr/>
        <w:t>Annak annál több a szeretője. Úgy hívják őket, hogy „ismeretlen hölgy”, és sorszámot viselnek.</w:t>
      </w:r>
    </w:p>
    <w:p>
      <w:pPr>
        <w:pStyle w:val="Bekezdes"/>
        <w:rPr/>
      </w:pPr>
      <w:r>
        <w:rPr/>
        <w:t>Állásy kapitány Bécsből a trieszti postakocsival jött Bükig, ott szekeret bérelt, hogy visszatérjen szülőfalujába. De távollétében özvegy édesanyja meghalt, a faluban senkihez sem kívánkozott, ezért beállított a toborzó városba, hátha kaphatna valamilyen stallumot. Hiszen kiérdemelte.</w:t>
      </w:r>
    </w:p>
    <w:p>
      <w:pPr>
        <w:pStyle w:val="Bekezdes"/>
        <w:rPr/>
      </w:pPr>
      <w:r>
        <w:rPr/>
        <w:t>Matics megígérte, hogy a belső tanács első ülésén előveszi a dolgot, és szállásra meghívta magához a vitéz kapitányt.</w:t>
      </w:r>
    </w:p>
    <w:p>
      <w:pPr>
        <w:pStyle w:val="Bekezdes"/>
        <w:rPr/>
      </w:pPr>
      <w:r>
        <w:rPr/>
        <w:t>Tompsch meghatottan nézett föl a daliás, sőt dicső férfiúra, s egyszerre Joci fiacskáját vélte látni dagadó, zsinóros dolmányban, bojtokkal és rojtokkal, hatalmas fringiával, legalábbis ezredesi rangban. Hirtelen elhatározással meghívta a délceg tisztet – mint fiának mutatható nemes példát – vacsorára, Matics főbíróval és Pokl Györggyel, a hórihorgas lakatossal egyetemben.</w:t>
      </w:r>
    </w:p>
    <w:p>
      <w:pPr>
        <w:pStyle w:val="Bekezdes"/>
        <w:rPr/>
      </w:pPr>
      <w:r>
        <w:rPr/>
        <w:t>A Tompsch-házban jól felkészültek a vacsorára. Természetesen nem a konyhával egybenyíló nappaliban, a Zimmerben terítettek, hanem a vizitszobának is nevezett Stubéban. Itt álltak azok az ódon, német reneszánsz ebédlőbútorok, amelyeket még Friderika anyja, a Hopp nagymama hozott magával társzekéren Zwickauból. Az emeletes kredenc felső részének mintás üvegei mögül kivillogtak a metszett és színes poharak tucatjai, az alsó rész tetején kiképzett tálalón látványos edények díszlettek: ezüstből és csiszolt üvegből épített háromszintes „aufzacc” az apró süteménnyel, ezüstkeretes, hólyagos üveg szőlőmosó veder és tengelye körül forgatható, vízhűtős vajtartó.</w:t>
      </w:r>
    </w:p>
    <w:p>
      <w:pPr>
        <w:pStyle w:val="Bekezdes"/>
        <w:rPr/>
      </w:pPr>
      <w:r>
        <w:rPr/>
        <w:t>A négyszögletes asztal gömbölyített lábai és puritán faragásai egyeztek a szekrényével és a szalmafonatos székekével. Az ünnepi ón étszerrel nyolc személyre terítettek, mert a család három tagján és a három vendégen kívül hely illeti az asztalnál Balázst, a műhely első segédjét és Treszkát, a szakácsnőt is, aki egyben a szenátor kis szőlejének vincelléri tisztét is betölti. Jocinak természetesen többször lelkére kötötték, amit különben úgyis tudott, hogy gyereknek az asztalnál csak akkor szabad szólni, ha kérdezik. Treszka asszony pedig, miután kivitte a levesestálat, tányért váltott, és föladta a töltött káposztát a sült karajokkal, csak ezután ült le az asztalhoz, és kanalazta ki levesét.</w:t>
      </w:r>
    </w:p>
    <w:p>
      <w:pPr>
        <w:pStyle w:val="Bekezdes"/>
        <w:rPr/>
      </w:pPr>
      <w:r>
        <w:rPr/>
        <w:t>Pokl lakatos-tanácsos vitte a szót. Fölényeskedve faggatta az érdemes vitézt, hogy hát milyen is a háború, aztán a nehezen indító katona helyett ő maga válaszolt:</w:t>
      </w:r>
    </w:p>
    <w:p>
      <w:pPr>
        <w:pStyle w:val="Bekezdes"/>
        <w:rPr/>
      </w:pPr>
      <w:r>
        <w:rPr/>
        <w:t>–</w:t>
      </w:r>
      <w:r>
        <w:rPr>
          <w:rFonts w:eastAsia="Palatino Linotype" w:cs="Palatino Linotype"/>
        </w:rPr>
        <w:t xml:space="preserve"> </w:t>
      </w:r>
      <w:r>
        <w:rPr/>
        <w:t>Mert bizony a mai modern háború, tudom, egészen más, mint akár csak a közelmúlti is volt. A török elleni utolsó háborúban még a Montecuccoli-féle tudományos hadvezetés volt a divat, de most más a stratégia. A tömegtámadást ugyan még ma is alkalmazzák, de a lövőfegyverek tökéletesedésével ennek sok veszélye keletkezett; zárt kötelék ellen a puskatűz sokkal hatásosabb, mint széthúzott csapategységekkel szemben. Ugye, Gusztáv? Így megnőtt a gyalogság jelentősége; nekik kell az ellenség erejét puskázással megtörni, majd szuronyrohammal megingatni; a lovasság csak a végső, csatadöntő rohamot hajtja végre. Igaz, Gusztáv?</w:t>
      </w:r>
    </w:p>
    <w:p>
      <w:pPr>
        <w:pStyle w:val="Bekezdes"/>
        <w:rPr/>
      </w:pPr>
      <w:r>
        <w:rPr/>
        <w:t>Állásy háromszor is belekezdett, de egy-egy szó után elakadt. Ám Pokl nem is hagyta beszélni. Végre kimondhatott ennyit:</w:t>
      </w:r>
    </w:p>
    <w:p>
      <w:pPr>
        <w:pStyle w:val="Bekezdes"/>
        <w:rPr/>
      </w:pPr>
      <w:r>
        <w:rPr/>
        <w:t>–</w:t>
      </w:r>
      <w:r>
        <w:rPr>
          <w:rFonts w:eastAsia="Palatino Linotype" w:cs="Palatino Linotype"/>
        </w:rPr>
        <w:t xml:space="preserve"> </w:t>
      </w:r>
      <w:r>
        <w:rPr/>
        <w:t>Az új módi gyalogsági harc, amit lineártaktikának neveznek, igen alapos és pontos gyakorlást, hosszú kiképzést kíván, és erre a sebtiben felállított magyar ezredeknél nem volt idő.</w:t>
      </w:r>
    </w:p>
    <w:p>
      <w:pPr>
        <w:pStyle w:val="Bekezdes"/>
        <w:rPr/>
      </w:pPr>
      <w:r>
        <w:rPr/>
        <w:t>Ez a kijelentés meglepetést és bizonyos lehangoltságot keltett. Pokl erősködött, hogy a magyar huszárnak a világ semmiféle katonája sem tud ellenállni, Állásy zordul csak annyit mondott, hogy zárt alakulatoknál a kiképzés mindennél fontosabb. Hogy ő és a vasiak megállták helyüket, az csak annak köszönhető, hogy mielőtt puskaport szagoltak volna, igen alaposan fölkészítették őket Hadik óbester altisztjei.</w:t>
      </w:r>
    </w:p>
    <w:p>
      <w:pPr>
        <w:pStyle w:val="Bekezdes"/>
        <w:rPr/>
      </w:pPr>
      <w:r>
        <w:rPr/>
        <w:t>–</w:t>
      </w:r>
      <w:r>
        <w:rPr>
          <w:rFonts w:eastAsia="Palatino Linotype" w:cs="Palatino Linotype"/>
        </w:rPr>
        <w:t xml:space="preserve"> </w:t>
      </w:r>
      <w:r>
        <w:rPr/>
        <w:t>És még valami nagyon fontos volt. Az, hogy Pokl tanácsos uram ránk erőszakolta a sátrakat. A nemesi fölkelők megtakarították a sátrat, merthogy télire úgyis hazamennek. Aztán jöttek a novemberi fagyok, és sokan szereztek emiatt halálos nyavalyát. Jól jöttek a sátrak!</w:t>
      </w:r>
    </w:p>
    <w:p>
      <w:pPr>
        <w:pStyle w:val="Bekezdes"/>
        <w:rPr/>
      </w:pPr>
      <w:r>
        <w:rPr/>
        <w:t>Pokl diadalmasan nézett körül. Annak idején meggyanúsították, hogy csak sógora, Balikó sátorkészítő haszna érdekében erőszakolt sátrakat a városi csapatra, s most lám, ő mentette meg katonáiknak életét!</w:t>
      </w:r>
    </w:p>
    <w:p>
      <w:pPr>
        <w:pStyle w:val="Bekezdes"/>
        <w:rPr/>
      </w:pPr>
      <w:r>
        <w:rPr/>
        <w:t>De Matics és Tompsch nem akartak a sátraknál időzni, hanem csaták leírására nógatták a vitéz kapitányt. Erre Pokl áttért a diadalmas háború siralmas befejezésére, az aacheni békére, amely megfosztotta a királynőt katonáink minden sikerétől.</w:t>
      </w:r>
    </w:p>
    <w:p>
      <w:pPr>
        <w:pStyle w:val="Bekezdes"/>
        <w:rPr/>
      </w:pPr>
      <w:r>
        <w:rPr/>
        <w:t>–</w:t>
      </w:r>
      <w:r>
        <w:rPr>
          <w:rFonts w:eastAsia="Palatino Linotype" w:cs="Palatino Linotype"/>
        </w:rPr>
        <w:t xml:space="preserve"> </w:t>
      </w:r>
      <w:r>
        <w:rPr/>
        <w:t>Ezekhez a magasabb dolgokhoz én nem értek – mondta Állásy –, de ne felejtsék el, kérem, hogy ellenünk a poroszokat a svédek, a bajorok és a franciák is segítették, míg mi az angol szövetségestől nem sok támogatást kaptunk.</w:t>
      </w:r>
    </w:p>
    <w:p>
      <w:pPr>
        <w:pStyle w:val="Bekezdes"/>
        <w:rPr/>
      </w:pPr>
      <w:r>
        <w:rPr/>
        <w:t>–</w:t>
      </w:r>
      <w:r>
        <w:rPr>
          <w:rFonts w:eastAsia="Palatino Linotype" w:cs="Palatino Linotype"/>
        </w:rPr>
        <w:t xml:space="preserve"> </w:t>
      </w:r>
      <w:r>
        <w:rPr/>
        <w:t>Elég különös! – kiáltott föl Pokl. – A katolikus francia király ellenünk, katolikusok ellen összeállt a protestáns porosz és svéd királlyal. Hol volt itt a katolikus testvériség?</w:t>
      </w:r>
    </w:p>
    <w:p>
      <w:pPr>
        <w:pStyle w:val="Bekezdes"/>
        <w:rPr/>
      </w:pPr>
      <w:r>
        <w:rPr/>
        <w:t>–</w:t>
      </w:r>
      <w:r>
        <w:rPr>
          <w:rFonts w:eastAsia="Palatino Linotype" w:cs="Palatino Linotype"/>
        </w:rPr>
        <w:t xml:space="preserve"> </w:t>
      </w:r>
      <w:r>
        <w:rPr/>
        <w:t>Hol? – ismételte meg a kérdést nyájas mosollyal a házigazda. – Hát az az igazság, hogy a királyokat csak saját állampolgáraik vallása érdekli, a szövetségesek eretnekeit elnézik. Ha azt hiszik, hogy el lehet foglalni egy országot, nem ismernek se istent, se hazát!</w:t>
      </w:r>
    </w:p>
    <w:p>
      <w:pPr>
        <w:pStyle w:val="Bekezdes"/>
        <w:rPr/>
      </w:pPr>
      <w:r>
        <w:rPr/>
        <w:t>–</w:t>
      </w:r>
      <w:r>
        <w:rPr>
          <w:rFonts w:eastAsia="Palatino Linotype" w:cs="Palatino Linotype"/>
        </w:rPr>
        <w:t xml:space="preserve"> </w:t>
      </w:r>
      <w:r>
        <w:rPr/>
        <w:t>Ez libertinus beszéd! – mondta megbotránkozottan Pokl.</w:t>
      </w:r>
    </w:p>
    <w:p>
      <w:pPr>
        <w:pStyle w:val="Bekezdes"/>
        <w:rPr/>
      </w:pPr>
      <w:r>
        <w:rPr/>
        <w:t>–</w:t>
      </w:r>
      <w:r>
        <w:rPr>
          <w:rFonts w:eastAsia="Palatino Linotype" w:cs="Palatino Linotype"/>
        </w:rPr>
        <w:t xml:space="preserve"> </w:t>
      </w:r>
      <w:r>
        <w:rPr/>
        <w:t>De igaz. A katolikus bajor király még közeli rokona is királynőnknek, mégis szószegő módon hadat indított ellene.</w:t>
      </w:r>
    </w:p>
    <w:p>
      <w:pPr>
        <w:pStyle w:val="Bekezdes"/>
        <w:rPr/>
      </w:pPr>
      <w:r>
        <w:rPr/>
        <w:t>–</w:t>
      </w:r>
      <w:r>
        <w:rPr>
          <w:rFonts w:eastAsia="Palatino Linotype" w:cs="Palatino Linotype"/>
        </w:rPr>
        <w:t xml:space="preserve"> </w:t>
      </w:r>
      <w:r>
        <w:rPr/>
        <w:t>Pórul is járt – vágta rá Pokl. – Bajorországot jól megvertük.</w:t>
      </w:r>
    </w:p>
    <w:p>
      <w:pPr>
        <w:pStyle w:val="Bekezdes"/>
        <w:rPr/>
      </w:pPr>
      <w:r>
        <w:rPr/>
        <w:t>–</w:t>
      </w:r>
      <w:r>
        <w:rPr>
          <w:rFonts w:eastAsia="Palatino Linotype" w:cs="Palatino Linotype"/>
        </w:rPr>
        <w:t xml:space="preserve"> </w:t>
      </w:r>
      <w:r>
        <w:rPr/>
        <w:t>De hiába rohantuk le Bajorországot – szólt Állásy –, a királynőnek végül mégis le kellett mondania Sziléziáról. Hiába nyertünk csatákat, Friedrich király legyőzetlen maradt. Ilyen a háború. A csaták néha úgy végződnek, hogy senki sem tudja, ki győzött, ki vesztett.</w:t>
      </w:r>
    </w:p>
    <w:p>
      <w:pPr>
        <w:pStyle w:val="Bekezdes"/>
        <w:rPr/>
      </w:pPr>
      <w:r>
        <w:rPr/>
        <w:t>–</w:t>
      </w:r>
      <w:r>
        <w:rPr>
          <w:rFonts w:eastAsia="Palatino Linotype" w:cs="Palatino Linotype"/>
        </w:rPr>
        <w:t xml:space="preserve"> </w:t>
      </w:r>
      <w:r>
        <w:rPr/>
        <w:t>No, ez hallatlanul érdekes! – kiáltott föl Tompsch. – Erről meséljen, kapitány uram. Személyesen nyert-e csatát? S milyen érzés az? – S mivel a katona csak fejét ingatta, bedobta ütőkártyáját. – Gondoljon arra, hogy itt ül az asztalnál két ifjú legény, akik mérhetetlenül boldogok, hogy egy igazi hőst láthatnak, és égnek a vágytól, hogy lássák, miként kell kortyolni a dicsőség kelyhéből.</w:t>
      </w:r>
    </w:p>
    <w:p>
      <w:pPr>
        <w:pStyle w:val="Bekezdes"/>
        <w:rPr/>
      </w:pPr>
      <w:r>
        <w:rPr/>
        <w:t>Matics helyeselt, Joci fülig pirult, Állásy mentegetőzött: nyargaltak, verekedtek, olykor futottak is...</w:t>
      </w:r>
    </w:p>
    <w:p>
      <w:pPr>
        <w:pStyle w:val="Bekezdes"/>
        <w:rPr/>
      </w:pPr>
      <w:r>
        <w:rPr/>
        <w:t>–</w:t>
      </w:r>
      <w:r>
        <w:rPr>
          <w:rFonts w:eastAsia="Palatino Linotype" w:cs="Palatino Linotype"/>
        </w:rPr>
        <w:t xml:space="preserve"> </w:t>
      </w:r>
      <w:r>
        <w:rPr/>
        <w:t>De valamiért csak adták a kapitányi rangot?</w:t>
      </w:r>
    </w:p>
    <w:p>
      <w:pPr>
        <w:pStyle w:val="Bekezdes"/>
        <w:rPr/>
      </w:pPr>
      <w:r>
        <w:rPr/>
        <w:t>–</w:t>
      </w:r>
      <w:r>
        <w:rPr>
          <w:rFonts w:eastAsia="Palatino Linotype" w:cs="Palatino Linotype"/>
        </w:rPr>
        <w:t xml:space="preserve"> </w:t>
      </w:r>
      <w:r>
        <w:rPr/>
        <w:t>Meg a nemességet! A Löwenbach címet. Bizonyosan azért, mert oroszlánként harcolt a kapitány úr!</w:t>
      </w:r>
    </w:p>
    <w:p>
      <w:pPr>
        <w:pStyle w:val="Bekezdes"/>
        <w:rPr/>
      </w:pPr>
      <w:r>
        <w:rPr/>
        <w:t>–</w:t>
      </w:r>
      <w:r>
        <w:rPr>
          <w:rFonts w:eastAsia="Palatino Linotype" w:cs="Palatino Linotype"/>
        </w:rPr>
        <w:t xml:space="preserve"> </w:t>
      </w:r>
      <w:r>
        <w:rPr/>
        <w:t>Hát... – a tiszt elmosolyodott – ez a név tulajdonképpen elég furcsa. A csata Rosentalnál kezdődött, Flandriában, közel a tengerhez. Zoom várát kellett volna fölmentenünk az Antwerpen felől közeledő erősítéssel szemben, de elkéstünk. Vesztettünk Löwendal svéd tábornok ellenében. – Elhallgatott.</w:t>
      </w:r>
    </w:p>
    <w:p>
      <w:pPr>
        <w:pStyle w:val="Bekezdes"/>
        <w:rPr/>
      </w:pPr>
      <w:r>
        <w:rPr/>
        <w:t>Treszka a háziasszonyhoz fordult. Súgva kérdezte, de mindenki hallotta:</w:t>
      </w:r>
    </w:p>
    <w:p>
      <w:pPr>
        <w:pStyle w:val="Bekezdes"/>
        <w:rPr/>
      </w:pPr>
      <w:r>
        <w:rPr/>
        <w:t>–</w:t>
      </w:r>
      <w:r>
        <w:rPr>
          <w:rFonts w:eastAsia="Palatino Linotype" w:cs="Palatino Linotype"/>
        </w:rPr>
        <w:t xml:space="preserve"> </w:t>
      </w:r>
      <w:r>
        <w:rPr/>
        <w:t>Szeretném megkérdezni a vitéz úrtól, hogy milyen a koszt abban a messzi országban? Van-e káposzta? Vagy csak hal?</w:t>
      </w:r>
    </w:p>
    <w:p>
      <w:pPr>
        <w:pStyle w:val="Bekezdes"/>
        <w:rPr/>
      </w:pPr>
      <w:r>
        <w:rPr/>
        <w:t>Mindenki nevetett, Treszka zavarában az asztal alatt dörzsölgette két kezét.</w:t>
      </w:r>
    </w:p>
    <w:p>
      <w:pPr>
        <w:pStyle w:val="Bekezdes"/>
        <w:rPr/>
      </w:pPr>
      <w:r>
        <w:rPr/>
        <w:t>–</w:t>
      </w:r>
      <w:r>
        <w:rPr>
          <w:rFonts w:eastAsia="Palatino Linotype" w:cs="Palatino Linotype"/>
        </w:rPr>
        <w:t xml:space="preserve"> </w:t>
      </w:r>
      <w:r>
        <w:rPr/>
        <w:t>Katonának – fordult feléje a kapitány – nincs rendes szakácsnéja. Sokszor csak a szesz tartja benne az erőt.</w:t>
      </w:r>
    </w:p>
    <w:p>
      <w:pPr>
        <w:pStyle w:val="Bekezdes"/>
        <w:rPr/>
      </w:pPr>
      <w:r>
        <w:rPr/>
        <w:t>–</w:t>
      </w:r>
      <w:r>
        <w:rPr>
          <w:rFonts w:eastAsia="Palatino Linotype" w:cs="Palatino Linotype"/>
        </w:rPr>
        <w:t xml:space="preserve"> </w:t>
      </w:r>
      <w:r>
        <w:rPr/>
        <w:t>Akkor igyunk egyet – emelte föl poharát a házigazda –, és kapitány urunk ezúttal merítsen erőt a szeszből hőstettének elmondásához.</w:t>
      </w:r>
    </w:p>
    <w:p>
      <w:pPr>
        <w:pStyle w:val="Bekezdes"/>
        <w:rPr/>
      </w:pPr>
      <w:r>
        <w:rPr/>
        <w:t>De ismét Pokl ragadta magához a szót, hogy hosszan méltassa a királynő trónjának megmentése körül szerzett érdemeit. Az ő, illetve a város ötven katonája már Bécsbe érkezett, amikor a megyeházán még mindig csak vitatkoztak a nemesi fölkelés mikéntjéről. Azaz eleinte azt állították, hogy a nemesség szegény, nem bírja a háborúval járó költséget, majd azt bizonygatták, hogy az inszurrekciónak csak akkor kell lóra ülnie, ha az uralkodó saját kezű levélben szólítja fel rá.</w:t>
      </w:r>
    </w:p>
    <w:p>
      <w:pPr>
        <w:pStyle w:val="Bekezdes"/>
        <w:rPr/>
      </w:pPr>
      <w:r>
        <w:rPr/>
        <w:t>... Közben Treszka elvitte a káposzta és a pecsenye maradványait, mazsolás és mandulás süteményeket hordott fel. Tompsch új palackot emelt ki a kredencből, és látópohárra nógatta vendégeit a somlai aszú tiszteletére.</w:t>
      </w:r>
    </w:p>
    <w:p>
      <w:pPr>
        <w:pStyle w:val="Bekezdes"/>
        <w:rPr/>
      </w:pPr>
      <w:r>
        <w:rPr/>
        <w:t>–</w:t>
      </w:r>
      <w:r>
        <w:rPr>
          <w:rFonts w:eastAsia="Palatino Linotype" w:cs="Palatino Linotype"/>
        </w:rPr>
        <w:t xml:space="preserve"> </w:t>
      </w:r>
      <w:r>
        <w:rPr/>
        <w:t>Ne látó-, hanem unszoló poharat ürítsünk – szólt a főbíró –, mert attól talán megered Gusztáv barátunk nyelve.</w:t>
      </w:r>
    </w:p>
    <w:p>
      <w:pPr>
        <w:pStyle w:val="Bekezdes"/>
        <w:rPr/>
      </w:pPr>
      <w:r>
        <w:rPr/>
        <w:t>Állásy kapitány végre belefogott, hogyan kapta a Löwenbach nemesi nevet.</w:t>
      </w:r>
    </w:p>
    <w:p>
      <w:pPr>
        <w:pStyle w:val="Bekezdes"/>
        <w:rPr/>
      </w:pPr>
      <w:r>
        <w:rPr/>
        <w:t>–</w:t>
      </w:r>
      <w:r>
        <w:rPr>
          <w:rFonts w:eastAsia="Palatino Linotype" w:cs="Palatino Linotype"/>
        </w:rPr>
        <w:t xml:space="preserve"> </w:t>
      </w:r>
      <w:r>
        <w:rPr/>
        <w:t>Laeffeld mellett folyt a harc, francia és német csapatok ellen. Szakadt az eső, köd sodródott a mezőkön; mi egy völgyben, a Rosentalban álltunk, és úgyszólván semmit sem láttunk. Ekkor Hadik brigadéros úrtól parancs jött, hogy kövessük az ő seregének elvonulását. Ő ugyanis válságos helyzetbe került, a franciák és a braunschweigiek közrefogták, majdnem bekerítették. Lonacken közelében egy patakon, a Rosenbachon kellett átkelnünk. Itt francia dragonyosok rohantak utánunk, akiket, úgy tudom, Bercsényi Miklós fia, László francia generális vezetett. Mi felvettük velük a harcot, és feltartottuk őket mindaddig, amíg főseregünk elvonult.</w:t>
      </w:r>
    </w:p>
    <w:p>
      <w:pPr>
        <w:pStyle w:val="Bekezdes"/>
        <w:rPr/>
      </w:pPr>
      <w:r>
        <w:rPr/>
        <w:t>–</w:t>
      </w:r>
      <w:r>
        <w:rPr>
          <w:rFonts w:eastAsia="Palatino Linotype" w:cs="Palatino Linotype"/>
        </w:rPr>
        <w:t xml:space="preserve"> </w:t>
      </w:r>
      <w:r>
        <w:rPr/>
        <w:t>Sok franciát lekaszaboltak?</w:t>
      </w:r>
    </w:p>
    <w:p>
      <w:pPr>
        <w:pStyle w:val="Bekezdes"/>
        <w:rPr/>
      </w:pPr>
      <w:r>
        <w:rPr/>
        <w:t>–</w:t>
      </w:r>
      <w:r>
        <w:rPr>
          <w:rFonts w:eastAsia="Palatino Linotype" w:cs="Palatino Linotype"/>
        </w:rPr>
        <w:t xml:space="preserve"> </w:t>
      </w:r>
      <w:r>
        <w:rPr/>
        <w:t>Köd volt, verekedtünk. Másnap a brigadéros úr hívatott, megdicsért, főként azért, hogy kevés volt a veszteségünk, és közölte, hogy nemességre terjesztett föl. – A tiszt elhallgatott.</w:t>
      </w:r>
    </w:p>
    <w:p>
      <w:pPr>
        <w:pStyle w:val="Bekezdes"/>
        <w:rPr/>
      </w:pPr>
      <w:r>
        <w:rPr/>
        <w:t>A rövid csöndet Matics törte meg:</w:t>
      </w:r>
    </w:p>
    <w:p>
      <w:pPr>
        <w:pStyle w:val="Bekezdes"/>
        <w:rPr/>
      </w:pPr>
      <w:r>
        <w:rPr/>
        <w:t>–</w:t>
      </w:r>
      <w:r>
        <w:rPr>
          <w:rFonts w:eastAsia="Palatino Linotype" w:cs="Palatino Linotype"/>
        </w:rPr>
        <w:t xml:space="preserve"> </w:t>
      </w:r>
      <w:r>
        <w:rPr/>
        <w:t>Hát a Rosenbachból hogyan lett Löwenbach?</w:t>
      </w:r>
    </w:p>
    <w:p>
      <w:pPr>
        <w:pStyle w:val="Bekezdes"/>
        <w:rPr/>
      </w:pPr>
      <w:r>
        <w:rPr/>
        <w:t>A kapitány zavart mosollyal felelt:</w:t>
      </w:r>
    </w:p>
    <w:p>
      <w:pPr>
        <w:pStyle w:val="Bekezdes"/>
        <w:rPr/>
      </w:pPr>
      <w:r>
        <w:rPr/>
        <w:t>–</w:t>
      </w:r>
      <w:r>
        <w:rPr>
          <w:rFonts w:eastAsia="Palatino Linotype" w:cs="Palatino Linotype"/>
        </w:rPr>
        <w:t xml:space="preserve"> </w:t>
      </w:r>
      <w:r>
        <w:rPr/>
        <w:t>A nevet a brigadéros úr adta, mint szokás, a csata színhelyéről. De talán nem tartotta elég katonásnak a Rózsavölgy nevet...</w:t>
      </w:r>
    </w:p>
    <w:p>
      <w:pPr>
        <w:pStyle w:val="Bekezdes"/>
        <w:rPr/>
      </w:pPr>
      <w:r>
        <w:rPr/>
        <w:t>A városi urak kissé csalódottan hallgattak, Miklós segéd és Joci az álom ellen küzdöttek. Ismét Pokl kezdett beszélni, aprólékosan fejtegette, hogy kettes sorban jobban sikerül a lovas roham, mint hármasban.</w:t>
      </w:r>
    </w:p>
    <w:p>
      <w:pPr>
        <w:pStyle w:val="Bekezdes"/>
        <w:rPr/>
      </w:pPr>
      <w:r>
        <w:rPr/>
        <w:t>Matics elunta, fölállt.</w:t>
      </w:r>
    </w:p>
    <w:p>
      <w:pPr>
        <w:pStyle w:val="Bekezdes"/>
        <w:rPr/>
      </w:pPr>
      <w:r>
        <w:rPr/>
        <w:t>–</w:t>
      </w:r>
      <w:r>
        <w:rPr>
          <w:rFonts w:eastAsia="Palatino Linotype" w:cs="Palatino Linotype"/>
        </w:rPr>
        <w:t xml:space="preserve"> </w:t>
      </w:r>
      <w:r>
        <w:rPr/>
        <w:t>Indulópohár – emelte föl az aszús kehelyt. – Szent János áldása.</w:t>
      </w:r>
    </w:p>
    <w:p>
      <w:pPr>
        <w:pStyle w:val="Bekezdes"/>
        <w:rPr/>
      </w:pPr>
      <w:r>
        <w:rPr/>
        <w:t>A vendégek távozása után Balázs azonnal eltűnt kamrácskája irányában, Jocit támogatni kellett az ágya felé. Ködön át még hallotta apja lelkendező szavait az érdekes estéről. De fölfigyelt édesanyjára, aki azt kérdezte: hogyan lehet az, hogy aki itthon maradt, az annyival többet tud a háborúról, mint aki ott volt.</w:t>
      </w:r>
    </w:p>
    <w:p>
      <w:pPr>
        <w:pStyle w:val="Bekezdes"/>
        <w:rPr/>
      </w:pPr>
      <w:r>
        <w:rPr/>
        <w:t>Az apa szelíden rázta fia vállát.</w:t>
      </w:r>
    </w:p>
    <w:p>
      <w:pPr>
        <w:pStyle w:val="Bekezdes"/>
        <w:rPr/>
      </w:pPr>
      <w:r>
        <w:rPr/>
        <w:t>–</w:t>
      </w:r>
      <w:r>
        <w:rPr>
          <w:rFonts w:eastAsia="Palatino Linotype" w:cs="Palatino Linotype"/>
        </w:rPr>
        <w:t xml:space="preserve"> </w:t>
      </w:r>
      <w:r>
        <w:rPr/>
        <w:t>Te meg miért vágtál folyton unatkozó arcokat?</w:t>
      </w:r>
    </w:p>
    <w:p>
      <w:pPr>
        <w:pStyle w:val="Bekezdes"/>
        <w:rPr/>
      </w:pPr>
      <w:r>
        <w:rPr/>
        <w:t>Joci bágyadtan védekezett: hiszen figyelt ő, de amit beszéltek, azt akárki itthon is kitalálhatta volna.</w:t>
      </w:r>
    </w:p>
    <w:p>
      <w:pPr>
        <w:pStyle w:val="Bekezdes"/>
        <w:rPr/>
      </w:pPr>
      <w:r>
        <w:rPr/>
        <w:t>–</w:t>
      </w:r>
      <w:r>
        <w:rPr>
          <w:rFonts w:eastAsia="Palatino Linotype" w:cs="Palatino Linotype"/>
        </w:rPr>
        <w:t xml:space="preserve"> </w:t>
      </w:r>
      <w:r>
        <w:rPr/>
        <w:t>Mert az volt a helyzet – tért vissza előbbi kérdéséhez az asszony –, hogy a harcteret járt tiszt nem akart beszélni, de annál jobban dőlt a szó Poklból, aki pedig sosem volt katona.</w:t>
      </w:r>
    </w:p>
    <w:p>
      <w:pPr>
        <w:pStyle w:val="Bekezdes"/>
        <w:rPr/>
      </w:pPr>
      <w:r>
        <w:rPr/>
        <w:t>–</w:t>
      </w:r>
      <w:r>
        <w:rPr>
          <w:rFonts w:eastAsia="Palatino Linotype" w:cs="Palatino Linotype"/>
        </w:rPr>
        <w:t xml:space="preserve"> </w:t>
      </w:r>
      <w:r>
        <w:rPr/>
        <w:t>Nagy szakértő lett – mondta Tompsch. – Sátorszakértő.</w:t>
      </w:r>
    </w:p>
    <w:p>
      <w:pPr>
        <w:pStyle w:val="Bekezdes"/>
        <w:rPr/>
      </w:pPr>
      <w:r>
        <w:rPr/>
        <w:t>–</w:t>
      </w:r>
      <w:r>
        <w:rPr>
          <w:rFonts w:eastAsia="Palatino Linotype" w:cs="Palatino Linotype"/>
        </w:rPr>
        <w:t xml:space="preserve"> </w:t>
      </w:r>
      <w:r>
        <w:rPr/>
        <w:t>Én azt hiszem – folytatta Friderika –, ez úgy van, hogy ha valaki harcolt, és kénytelen volt leszúrni néhányakat, az bizonyára nem szívesen emlékezik vissza az ilyesmire. Csak azoknak van nagy szájuk, akik nem érzik át, milyen borzalmas lehet megölni egy embert, aki nem vétett neki.</w:t>
      </w:r>
    </w:p>
    <w:p>
      <w:pPr>
        <w:pStyle w:val="Bekezdes"/>
        <w:rPr/>
      </w:pPr>
      <w:r>
        <w:rPr/>
        <w:t>–</w:t>
      </w:r>
      <w:r>
        <w:rPr>
          <w:rFonts w:eastAsia="Palatino Linotype" w:cs="Palatino Linotype"/>
        </w:rPr>
        <w:t xml:space="preserve"> </w:t>
      </w:r>
      <w:r>
        <w:rPr/>
        <w:t>Hm, hm! – krákogott a kefekötő. – Hát ez... izé... persze a háború az háború... Nem emberölés, hanem hősiesség. – Halkabban folytatta: – Talán nem kellene így beszélned a gyerek előtt.</w:t>
      </w:r>
    </w:p>
    <w:p>
      <w:pPr>
        <w:pStyle w:val="Fejezet2"/>
        <w:rPr/>
      </w:pPr>
      <w:r>
        <w:rPr/>
        <w:t>4.</w:t>
      </w:r>
    </w:p>
    <w:p>
      <w:pPr>
        <w:pStyle w:val="Bekezdes"/>
        <w:rPr/>
      </w:pPr>
      <w:r>
        <w:rPr/>
        <w:t>Másnap délután Schermann kocsmájában találkozott Pokl és Állásy, harmadiknak odaült hozzájuk Rozványi, a bábos. A faburkolatú kis ivóban megrekedtek a tegnapi disznóölés fűszeres illatai, és sűrűbb kortyantásokra biztatták az ivókat, akik elé Schermann-né cserépkancsóban tette a könnyű, helybeli vörös bort. Nemcsak könnyű volt ez a bor, hanem savanyú is, de igazi poharazó sohasem kedveli az édeset, s ennek a vörösnek termelői még azt a hírét is költötték, hogy gyógyítón pótolja a gyomor esetleges nedvhiányát.</w:t>
      </w:r>
    </w:p>
    <w:p>
      <w:pPr>
        <w:pStyle w:val="Bekezdes"/>
        <w:rPr/>
      </w:pPr>
      <w:r>
        <w:rPr/>
        <w:t>Schermann-né letette a bádogpoharakat is, azután fehér köténye alatt, a terjedelmes hasára kötött pohos pénzestáska fölött összefonta ujjait, és megkérdezte:</w:t>
      </w:r>
    </w:p>
    <w:p>
      <w:pPr>
        <w:pStyle w:val="Bekezdes"/>
        <w:rPr/>
      </w:pPr>
      <w:r>
        <w:rPr/>
        <w:t>–</w:t>
      </w:r>
      <w:r>
        <w:rPr>
          <w:rFonts w:eastAsia="Palatino Linotype" w:cs="Palatino Linotype"/>
        </w:rPr>
        <w:t xml:space="preserve"> </w:t>
      </w:r>
      <w:r>
        <w:rPr/>
        <w:t>Milyen volt a vacsora Ignácéknál?</w:t>
      </w:r>
    </w:p>
    <w:p>
      <w:pPr>
        <w:pStyle w:val="Bekezdes"/>
        <w:rPr/>
      </w:pPr>
      <w:r>
        <w:rPr/>
        <w:t>–</w:t>
      </w:r>
      <w:r>
        <w:rPr>
          <w:rFonts w:eastAsia="Palatino Linotype" w:cs="Palatino Linotype"/>
        </w:rPr>
        <w:t xml:space="preserve"> </w:t>
      </w:r>
      <w:r>
        <w:rPr/>
        <w:t>Elég jó, csak a vitéz kapitány úr maradt adós a hadi pecsenyével – mondta szellemesen Pokl. – Talán most pótolná. Tegnap persze nehezen jutott volna szóhoz, mert folyton a házigazda beszélt. S a vitéz úr, úgy látom, belefáradt a háborúba.</w:t>
      </w:r>
    </w:p>
    <w:p>
      <w:pPr>
        <w:pStyle w:val="Bekezdes"/>
        <w:rPr/>
      </w:pPr>
      <w:r>
        <w:rPr/>
        <w:t>Állásy bevallotta: így igaz, most inkább az lenne a vágya, hogy állást kapjon a városházán.</w:t>
      </w:r>
    </w:p>
    <w:p>
      <w:pPr>
        <w:pStyle w:val="Bekezdes"/>
        <w:rPr/>
      </w:pPr>
      <w:r>
        <w:rPr/>
        <w:t>–</w:t>
      </w:r>
      <w:r>
        <w:rPr>
          <w:rFonts w:eastAsia="Palatino Linotype" w:cs="Palatino Linotype"/>
        </w:rPr>
        <w:t xml:space="preserve"> </w:t>
      </w:r>
      <w:r>
        <w:rPr/>
        <w:t>Tompschsal és Maticcsal beszélt már róla? – kérdezte Rozványi.</w:t>
      </w:r>
    </w:p>
    <w:p>
      <w:pPr>
        <w:pStyle w:val="Bekezdes"/>
        <w:rPr/>
      </w:pPr>
      <w:r>
        <w:rPr/>
        <w:t>–</w:t>
      </w:r>
      <w:r>
        <w:rPr>
          <w:rFonts w:eastAsia="Palatino Linotype" w:cs="Palatino Linotype"/>
        </w:rPr>
        <w:t xml:space="preserve"> </w:t>
      </w:r>
      <w:r>
        <w:rPr/>
        <w:t>Nem jutott szóhoz szegény – ismételte meg szemérmetlenül Pokl –, mert Nácinak be nem állt a szája. – Közelebb hajolt Rozványihoz. – Képzeld, ezenközben még azt is kifejtette, hogy a királynő nem eléggé katolikus.</w:t>
      </w:r>
    </w:p>
    <w:p>
      <w:pPr>
        <w:pStyle w:val="Bekezdes"/>
        <w:rPr/>
      </w:pPr>
      <w:r>
        <w:rPr/>
        <w:t>–</w:t>
      </w:r>
      <w:r>
        <w:rPr>
          <w:rFonts w:eastAsia="Palatino Linotype" w:cs="Palatino Linotype"/>
        </w:rPr>
        <w:t xml:space="preserve"> </w:t>
      </w:r>
      <w:r>
        <w:rPr/>
        <w:t>No hiszen! – kiáltott föl az intransigens</w:t>
      </w:r>
      <w:r>
        <w:rPr>
          <w:rStyle w:val="Lbjegyzetkarakterek"/>
          <w:rStyle w:val="FootnoteAnchor"/>
        </w:rPr>
        <w:footnoteReference w:customMarkFollows="1" w:id="9"/>
        <w:t>*</w:t>
      </w:r>
      <w:r>
        <w:rPr/>
        <w:t xml:space="preserve"> bábos. – Éppen Tompsch beszél katolikusságról. Aki eretnek nővel él!</w:t>
      </w:r>
    </w:p>
    <w:p>
      <w:pPr>
        <w:pStyle w:val="Bekezdes"/>
        <w:rPr/>
      </w:pPr>
      <w:r>
        <w:rPr/>
        <w:t>–</w:t>
      </w:r>
      <w:r>
        <w:rPr>
          <w:rFonts w:eastAsia="Palatino Linotype" w:cs="Palatino Linotype"/>
        </w:rPr>
        <w:t xml:space="preserve"> </w:t>
      </w:r>
      <w:r>
        <w:rPr/>
        <w:t>Inkább a francia királyt szidta – szólt Állásy. – De az én állásomról nem esett szó, pedig a főbíró megígérte, hogy Tompschnál megbeszéljük a dolgot.</w:t>
      </w:r>
    </w:p>
    <w:p>
      <w:pPr>
        <w:pStyle w:val="Bekezdes"/>
        <w:rPr/>
      </w:pPr>
      <w:r>
        <w:rPr/>
        <w:t>A süteményszakállú bábos félig lehunyt szemhéja alól értékelőn szemlélte a kapitányt, majd most, mintha elhatározásra jutott volna, közelebb hajolt hozzá, és halkan figyelmeztette:</w:t>
      </w:r>
    </w:p>
    <w:p>
      <w:pPr>
        <w:pStyle w:val="Bekezdes"/>
        <w:rPr/>
      </w:pPr>
      <w:r>
        <w:rPr/>
        <w:t>–</w:t>
      </w:r>
      <w:r>
        <w:rPr>
          <w:rFonts w:eastAsia="Palatino Linotype" w:cs="Palatino Linotype"/>
        </w:rPr>
        <w:t xml:space="preserve"> </w:t>
      </w:r>
      <w:r>
        <w:rPr/>
        <w:t>Vitéz kapitány uram, ha kegyelmed akarja valamire vinni ebben a városban, akkor ne a bukásra álló szélkakas főbíróval és ne a hitetlen Tompsch szenátorral barátkozzék, hanem elsősorban a Társaság támogatását szerezze meg.</w:t>
      </w:r>
    </w:p>
    <w:p>
      <w:pPr>
        <w:pStyle w:val="Bekezdes"/>
        <w:rPr/>
      </w:pPr>
      <w:r>
        <w:rPr/>
        <w:t>–</w:t>
      </w:r>
      <w:r>
        <w:rPr>
          <w:rFonts w:eastAsia="Palatino Linotype" w:cs="Palatino Linotype"/>
        </w:rPr>
        <w:t xml:space="preserve"> </w:t>
      </w:r>
      <w:r>
        <w:rPr/>
        <w:t>Miféle Társaságét? – kérdezte a katona.</w:t>
      </w:r>
    </w:p>
    <w:p>
      <w:pPr>
        <w:pStyle w:val="Bekezdes"/>
        <w:rPr/>
      </w:pPr>
      <w:r>
        <w:rPr/>
        <w:t>–</w:t>
      </w:r>
      <w:r>
        <w:rPr>
          <w:rFonts w:eastAsia="Palatino Linotype" w:cs="Palatino Linotype"/>
        </w:rPr>
        <w:t xml:space="preserve"> </w:t>
      </w:r>
      <w:r>
        <w:rPr/>
        <w:t>Jézus Társaságáét, vagyis a jezsuita atyákét. Latinul ugyanis röviden Societasként említik őket. És mit mondott Tompsch a királynőről?</w:t>
      </w:r>
    </w:p>
    <w:p>
      <w:pPr>
        <w:pStyle w:val="Bekezdes"/>
        <w:rPr/>
      </w:pPr>
      <w:r>
        <w:rPr/>
        <w:t>–</w:t>
      </w:r>
      <w:r>
        <w:rPr>
          <w:rFonts w:eastAsia="Palatino Linotype" w:cs="Palatino Linotype"/>
        </w:rPr>
        <w:t xml:space="preserve"> </w:t>
      </w:r>
      <w:r>
        <w:rPr/>
        <w:t>Nem lényeges...</w:t>
      </w:r>
    </w:p>
    <w:p>
      <w:pPr>
        <w:pStyle w:val="Bekezdes"/>
        <w:rPr/>
      </w:pPr>
      <w:r>
        <w:rPr/>
        <w:t>–</w:t>
      </w:r>
      <w:r>
        <w:rPr>
          <w:rFonts w:eastAsia="Palatino Linotype" w:cs="Palatino Linotype"/>
        </w:rPr>
        <w:t xml:space="preserve"> </w:t>
      </w:r>
      <w:r>
        <w:rPr/>
        <w:t>De igenis lényeges! – mondta nyomatékosan a bábos. – Nekem mindent tudnom kell, és ha kegyelmed a várost kívánja szolgálni, nem szabad előttem titkolóznia.</w:t>
      </w:r>
    </w:p>
    <w:p>
      <w:pPr>
        <w:pStyle w:val="Bekezdes"/>
        <w:rPr/>
      </w:pPr>
      <w:r>
        <w:rPr/>
        <w:t>–</w:t>
      </w:r>
      <w:r>
        <w:rPr>
          <w:rFonts w:eastAsia="Palatino Linotype" w:cs="Palatino Linotype"/>
        </w:rPr>
        <w:t xml:space="preserve"> </w:t>
      </w:r>
      <w:r>
        <w:rPr/>
        <w:t>Nem értem – rázta fejét Állásy.</w:t>
      </w:r>
    </w:p>
    <w:p>
      <w:pPr>
        <w:pStyle w:val="Bekezdes"/>
        <w:rPr/>
      </w:pPr>
      <w:r>
        <w:rPr/>
        <w:t>Rozványi még közelebb húzódott hozzá.</w:t>
      </w:r>
    </w:p>
    <w:p>
      <w:pPr>
        <w:pStyle w:val="Bekezdes"/>
        <w:rPr/>
      </w:pPr>
      <w:r>
        <w:rPr/>
        <w:t>–</w:t>
      </w:r>
      <w:r>
        <w:rPr>
          <w:rFonts w:eastAsia="Palatino Linotype" w:cs="Palatino Linotype"/>
        </w:rPr>
        <w:t xml:space="preserve"> </w:t>
      </w:r>
      <w:r>
        <w:rPr/>
        <w:t>Értse meg, az atyák főbírójelöltje én vagyok. Csak alkalomra várnak, hogy eltávolítsák helyéről azt a Maticsot, aki nem átallotta kijelenteni, hogy ő az itteni evangélikusoknak is főbírája. Az alkalmat én fogom megkeresni, ezt várják tőlem. S ha kegyelmed hajlandó segíteni...</w:t>
      </w:r>
    </w:p>
    <w:p>
      <w:pPr>
        <w:pStyle w:val="Bekezdes"/>
        <w:rPr/>
      </w:pPr>
      <w:r>
        <w:rPr/>
        <w:t>–</w:t>
      </w:r>
      <w:r>
        <w:rPr>
          <w:rFonts w:eastAsia="Palatino Linotype" w:cs="Palatino Linotype"/>
        </w:rPr>
        <w:t xml:space="preserve"> </w:t>
      </w:r>
      <w:r>
        <w:rPr/>
        <w:t>Hogyan segíthetnék? Hiszen én nem vagyok senki.</w:t>
      </w:r>
    </w:p>
    <w:p>
      <w:pPr>
        <w:pStyle w:val="Bekezdes"/>
        <w:rPr/>
      </w:pPr>
      <w:r>
        <w:rPr/>
        <w:t>–</w:t>
      </w:r>
      <w:r>
        <w:rPr>
          <w:rFonts w:eastAsia="Palatino Linotype" w:cs="Palatino Linotype"/>
        </w:rPr>
        <w:t xml:space="preserve"> </w:t>
      </w:r>
      <w:r>
        <w:rPr/>
        <w:t>A malombíró tisztsége hamarosan megüresedik. Kegyelmed elfoglalhatja a helyet, ha vállalja, hogy nekünk dolgozik.</w:t>
      </w:r>
    </w:p>
    <w:p>
      <w:pPr>
        <w:pStyle w:val="Bekezdes"/>
        <w:rPr/>
      </w:pPr>
      <w:r>
        <w:rPr/>
        <w:t>–</w:t>
      </w:r>
      <w:r>
        <w:rPr>
          <w:rFonts w:eastAsia="Palatino Linotype" w:cs="Palatino Linotype"/>
        </w:rPr>
        <w:t xml:space="preserve"> </w:t>
      </w:r>
      <w:r>
        <w:rPr/>
        <w:t>Kiknek?</w:t>
      </w:r>
    </w:p>
    <w:p>
      <w:pPr>
        <w:pStyle w:val="Bekezdes"/>
        <w:rPr/>
      </w:pPr>
      <w:r>
        <w:rPr/>
        <w:t>–</w:t>
      </w:r>
      <w:r>
        <w:rPr>
          <w:rFonts w:eastAsia="Palatino Linotype" w:cs="Palatino Linotype"/>
        </w:rPr>
        <w:t xml:space="preserve"> </w:t>
      </w:r>
      <w:r>
        <w:rPr/>
        <w:t>Nekem és az atyáknak. Azoknak egy szavukba kerül, hogy Állásy kapitány tisztséget kapjon. Elvégre a városnak is érdeke, hogy egy hárompróbás vitéz kapitányt mondhasson tisztségviselőjének.</w:t>
      </w:r>
    </w:p>
    <w:p>
      <w:pPr>
        <w:pStyle w:val="Bekezdes"/>
        <w:rPr/>
      </w:pPr>
      <w:r>
        <w:rPr/>
        <w:t>–</w:t>
      </w:r>
      <w:r>
        <w:rPr>
          <w:rFonts w:eastAsia="Palatino Linotype" w:cs="Palatino Linotype"/>
        </w:rPr>
        <w:t xml:space="preserve"> </w:t>
      </w:r>
      <w:r>
        <w:rPr/>
        <w:t>Meghálálom, Rozványi uram, ha besegít – mondta a kapitány, és ültében kihúzta domború mellkasát.</w:t>
      </w:r>
    </w:p>
    <w:p>
      <w:pPr>
        <w:pStyle w:val="Bekezdes"/>
        <w:rPr/>
      </w:pPr>
      <w:r>
        <w:rPr/>
        <w:t>Kezet szorítottak.</w:t>
      </w:r>
    </w:p>
    <w:p>
      <w:pPr>
        <w:pStyle w:val="Fejezet2"/>
        <w:rPr/>
      </w:pPr>
      <w:r>
        <w:rPr/>
        <w:t>5.</w:t>
      </w:r>
    </w:p>
    <w:p>
      <w:pPr>
        <w:pStyle w:val="Bekezdes"/>
        <w:rPr/>
      </w:pPr>
      <w:r>
        <w:rPr/>
        <w:t xml:space="preserve">Az új magisztrátus – eléggé későn, úgyszólván az utolsó pillanatban – elhatározta, hogy valamiképpen megünnepli a város Magyarhonhoz való visszatérésének századik évfordulóját. Sok pénzt nem fordíthattak rá. Patrik rektor, Szevér utóda azt tanácsolta, hogy a </w:t>
      </w:r>
      <w:r>
        <w:rPr>
          <w:i/>
        </w:rPr>
        <w:t>Jezsuita Évkönyv</w:t>
      </w:r>
      <w:r>
        <w:rPr/>
        <w:t xml:space="preserve"> mintájára készíttessék el a város utolsó száz évének krónikáját. Milyen nyelven? Természetesen latinul. Matics főbíró azonban ragaszkodott a magyar nyelvhez. Igen ám, de ki gyűjtse össze az anyagot? Tompsch Ignác, természetesen, hiszen amúgy is folyton a régi iratokban búvárkodik.</w:t>
      </w:r>
    </w:p>
    <w:p>
      <w:pPr>
        <w:pStyle w:val="Bekezdes"/>
        <w:rPr/>
      </w:pPr>
      <w:r>
        <w:rPr/>
        <w:t>Tompsch összeválogatta a megörökítésre érdemes események okmányait. Amikor azonban böngészni kezdte a régies, szeszélyes krikszkrakszokat, szeme nagyon hamar könnybe lábadt. Nem akarta a városházán bevallani, hogy évek óta már inkább csak nézegeti, de nem olvasgatja a régi írásokat, ezért azt találta ki, hogy a kiszemelt fontosabb és hosszabb iratokat lemásoltatja, tiszta és világos, könnyen olvasható írásba. Joci fia – remélte – kiválóan alkalmas lesz erre a munkára.</w:t>
      </w:r>
    </w:p>
    <w:p>
      <w:pPr>
        <w:pStyle w:val="Bekezdes"/>
        <w:rPr/>
      </w:pPr>
      <w:r>
        <w:rPr/>
        <w:t>Nem sok idő, talán ha három esztendő telt el azóta, hogy ifjabb Tompsch József oly gyenge, legföljebb elégséges eredménnyel vizsgázott magyar nyelvből a nagy tekintélyű Falusi Ferenc jezsuita atya előtt. A kudarcnál, a szégyennél is nagyobb hatással volt az érzékeny lelkű gyermekre az, hogy a nevezetes férfiú költői hajlamot vélt fölfedezni az ő bimbófejecskéjében; édesanyja azóta sem szűnt meg biztatni őt, hogy tanuljon szorgalmasan, ha követni akarja a kivételesen kedves tisztelendő példáját, és könyvekkel másokat tanító, sokaknak példát mutató, jeles emberré akar lenni.</w:t>
      </w:r>
    </w:p>
    <w:p>
      <w:pPr>
        <w:pStyle w:val="Bekezdes"/>
        <w:rPr/>
      </w:pPr>
      <w:r>
        <w:rPr/>
        <w:t>Annak az évnek az őszén Jocit beíratták a plébánosi iskolába, a többieknél egy évvel fiatalabb korban, mert a német betűket akkor már folyékonyan olvasta és írta, úgy, ahogyan a cégtáblákról és a kalendáriumról tanulta.</w:t>
      </w:r>
    </w:p>
    <w:p>
      <w:pPr>
        <w:pStyle w:val="Bekezdes"/>
        <w:rPr/>
      </w:pPr>
      <w:r>
        <w:rPr/>
        <w:t xml:space="preserve">Férje távollétében Friderika asszony titoktartást parancsolva olykor fia kezébe adta Sartorius tiszteletes </w:t>
      </w:r>
      <w:r>
        <w:rPr>
          <w:i/>
        </w:rPr>
        <w:t>Lelki órá</w:t>
      </w:r>
      <w:r>
        <w:rPr/>
        <w:t>ját, amelyet máskülönben a padló egy meglazult deszkája alatt tartott, hogy latin betűket és magyar szavakat is tanuljon, „szellemi” szavakat is, ne csak olyan tárgyias egyszerűeket, amilyeneket a kefekötő inasoktól hallhat. De a magyar énekeskönyv olvasása az anyának sem ment éppen nagyon könnyen.</w:t>
      </w:r>
    </w:p>
    <w:p>
      <w:pPr>
        <w:pStyle w:val="Bekezdes"/>
        <w:rPr/>
      </w:pPr>
      <w:r>
        <w:rPr/>
        <w:t>A plébánosi iskolában Klingsbögel atya a németen kívül magyarul is tanította a miatyánkot, az üdvözlégyet és a hiszekegyet, azonkívül elmondott magyarul is bibliai történeteket. A fiú szókincse szépen bővült, de magyar kiejtése még éppen olyan rossz volt, mint apjáé vagy Klingsbögel páteré.</w:t>
      </w:r>
    </w:p>
    <w:p>
      <w:pPr>
        <w:pStyle w:val="Bekezdes"/>
        <w:rPr/>
      </w:pPr>
      <w:r>
        <w:rPr/>
        <w:t>Ekkor Sartorius tanácsára az iskolai szünidőben elküldték a fiút magyar szóra Treszka vincellér-szakácsnő fivéréhez, a vasvári plébánia egyházfi-harangozójához. Két vakációt töltött ott ifjú barátunk, s a színmagyar környezetben magyartudása és kiejtése korához, főként többi otthoni kortársához képest csaknem hibátlanná fejlődött, mert a templomszolga családján és gyerekeinek pajtásain kívül sokat tanult az ottani káptalan egy derék fiatal szerzetesétől is.</w:t>
      </w:r>
    </w:p>
    <w:p>
      <w:pPr>
        <w:pStyle w:val="Bekezdes"/>
        <w:rPr/>
      </w:pPr>
      <w:r>
        <w:rPr/>
        <w:t xml:space="preserve">Ez a zömök, pirospozsgás Márton pap a szomszéd Zalából került a vasvári rendházba, fölfigyelt a vendég fiúcska rendkívüli értelmére, s nagy örömmel bővítgette nyelvkincsét, a göcsejivel rokon nyelvének ízes szavait sem titkolva előle. A hazatért Tompsch Joci kétféle é hangtól ékes, dallamosán </w:t>
      </w:r>
      <w:r>
        <w:rPr>
          <w:i/>
        </w:rPr>
        <w:t>édesanyám</w:t>
      </w:r>
      <w:r>
        <w:rPr/>
        <w:t xml:space="preserve">at, </w:t>
      </w:r>
      <w:r>
        <w:rPr>
          <w:i/>
        </w:rPr>
        <w:t>aptyá</w:t>
      </w:r>
      <w:r>
        <w:rPr/>
        <w:t xml:space="preserve">t, </w:t>
      </w:r>
      <w:r>
        <w:rPr>
          <w:i/>
        </w:rPr>
        <w:t>pacsértá</w:t>
      </w:r>
      <w:r>
        <w:rPr/>
        <w:t xml:space="preserve">t, </w:t>
      </w:r>
      <w:r>
        <w:rPr>
          <w:i/>
        </w:rPr>
        <w:t>hatfan</w:t>
      </w:r>
      <w:r>
        <w:rPr/>
        <w:t xml:space="preserve">t és </w:t>
      </w:r>
      <w:r>
        <w:rPr>
          <w:i/>
        </w:rPr>
        <w:t>tesfír</w:t>
      </w:r>
      <w:r>
        <w:rPr/>
        <w:t>t használó magyar beszéde a kőszegi utca svábos keveréknyelvében úgy virított, mint fehér százszorszép-sziget a zöld réten. Most már a plébánosi iskola harmadik, utolsó osztályát végezte; folyékonyan, sőt szenvedéllyel olvasott magyar, német és latin nyelven. A másolás jó alkalom lesz – vélte Tompsch tanácsos –, hogy gyermeke gyakorolja magát.</w:t>
      </w:r>
    </w:p>
    <w:p>
      <w:pPr>
        <w:pStyle w:val="Bekezdes"/>
        <w:rPr/>
      </w:pPr>
      <w:r>
        <w:rPr/>
        <w:t>Jocit boldoggá tette a feladat. „Aptya” hazahozott egy köteg pergament, ismételten lelkére kötötte fiának a régi okmányok fontosságát, értékét és kímélendő voltát, aztán elment, s a fiú fogta a lúdtollat, hogy szép, sima betűkkel lemásolja a legfölül talált okiratot, amely a Városi Tanács 1654. május 28-i ülése elé terjesztett átirat volt:</w:t>
      </w:r>
    </w:p>
    <w:p>
      <w:pPr>
        <w:pStyle w:val="Bekezdes"/>
        <w:rPr/>
      </w:pPr>
      <w:r>
        <w:rPr/>
        <w:t>„</w:t>
      </w:r>
      <w:r>
        <w:rPr/>
        <w:t>Gróf Pálffy Nádor úr parancsára én, Gálossy György, a vasvári káptalan kiküldötte megjelentem a városban, hogy a helyszínen tájékozódjam a Pünkösd hava harmadik napján történt sajnálatos eseményről. Nagy György úr, nagyságos Nádor urunk megbízottja eladdig már kihallgatott számosokat, akik a történtekről tudomással bírtak.”</w:t>
      </w:r>
    </w:p>
    <w:p>
      <w:pPr>
        <w:pStyle w:val="Bekezdes"/>
        <w:rPr/>
      </w:pPr>
      <w:r>
        <w:rPr/>
        <w:t>Az átirat megfakult, szeszélyes kacskaringóit nem volt könnyű megfejteni. Először valóságosan betűzni kellett, aztán lehetett csak a szavakat kimondani. Számos szó külön-külön megfejtése után állt össze egy-egy mondat. Mielőtt leírta, Joci hangosan megismételte a mondatokat, bekezdéseket, nem is egyszer. Mire végig az ő szép másolatába került a százéves szöveg, addigra úgyszólván betéve tudta az egész elképesztő történetet:</w:t>
      </w:r>
    </w:p>
    <w:p>
      <w:pPr>
        <w:pStyle w:val="Bekezdes"/>
        <w:rPr/>
      </w:pPr>
      <w:r>
        <w:rPr/>
        <w:t>„</w:t>
      </w:r>
      <w:r>
        <w:rPr/>
        <w:t>Mindezek alapján megállapíttatott, miszerint Simon, másképpen Kimpelmann Ágost helybéli kőmívest a város tanácsa utasította, hogy az ősi katolikus Szent Jakab-templomban, amelyet a német lutheránusok az 1580. év óta birtokolnak, és csaknem száz éven át érintetlenül megőriztek, a templom hét oltárát lerontsa, s azoknak köveiből a készülő lutherikus oskolát építse. A katolikus vallású kőmíves a parancsot végrehajtotta, ám az oltárokban talált ereklyéket a tanácsházra vitte. Később a tanács börtönbe záratta Simon-Kimpelmann kőmívest azzal a váddal, hogy az ereklyékről jegyzéket adott a katolikusoknak. A főbíró őt szidalmazván azt mondta: megérdemelné, hogy tűzre vettessék.</w:t>
      </w:r>
    </w:p>
    <w:p>
      <w:pPr>
        <w:pStyle w:val="Bekezdes"/>
        <w:rPr/>
      </w:pPr>
      <w:r>
        <w:rPr/>
        <w:t>A további kihallgatások alkalmával tényként állapíttatott meg, hogy a tanács türelmetlenül elnyomja a katolikusokat azon állítással, hogy számuk a városban állítólag néhány százra csökkent. S amidőn a pápisták az 1647:XIV. t. c. alapján Nádor urunkhoz folyamodva, vallásuk szabad gyakorlását, a belvárosban egyház építhetését, továbbá paplak és oskolák felállíthatását kérelmezték volt, a tanács mindezek végrehajtását megakadályozta.</w:t>
      </w:r>
    </w:p>
    <w:p>
      <w:pPr>
        <w:pStyle w:val="Bekezdes"/>
        <w:rPr/>
      </w:pPr>
      <w:r>
        <w:rPr/>
        <w:t>Igazolt valóság, hogy a mesteremberek maguk közé pápistát be nem vesznek, hacsak át nem tér a lutheránus hitre. Több ízben a piacról is eltiltották a pápistákat. Amikor a Luther-hitű Gyürkei Zsuzsanna pápistának akarta eladni házát, ezt a tanács megakadályozta. Gyürkei Zsuzsanna vallotta, hogy pápista hitű első férje temetésén a lutheránus prédikátor megholt urának teteme fölött kijelentette volt: ez a bestia hitű nem érdemelné, hogy mi eltemetnénk őtet, de amit cselekszünk, azt a magunk emberségéért cselekesszük.</w:t>
      </w:r>
    </w:p>
    <w:p>
      <w:pPr>
        <w:pStyle w:val="Bekezdes"/>
        <w:rPr/>
      </w:pPr>
      <w:r>
        <w:rPr/>
        <w:t>Továbbá több esetben lutheránus asszonyt pápistához nőül menni a tanács nem engedte. A pápistákat nagyobb adóval sújtották, és ha lefizetésével késlekedtek, azonnal tömlöcre vetették. Karácsony napján egy jezsuita jött a városba, hogy eltemessen egy megholt öregasszonyt, mire a városbíró kihirdette: oda ne menjenek a jezsuiták a halottas házhoz processióval, mert ha mi esik rajtok, magoknak tulajdonítsák.</w:t>
      </w:r>
    </w:p>
    <w:p>
      <w:pPr>
        <w:pStyle w:val="Bekezdes"/>
        <w:rPr/>
      </w:pPr>
      <w:r>
        <w:rPr/>
        <w:t>Mindezek alapján...”</w:t>
      </w:r>
    </w:p>
    <w:p>
      <w:pPr>
        <w:pStyle w:val="Bekezdes"/>
        <w:rPr/>
      </w:pPr>
      <w:r>
        <w:rPr/>
        <w:t>Joci növekvő értetlenséggel olvasta-írta a sorokat. Miről van itt szó? Homályosan hallott arról, hogy Luther követői – akik közé édesanyja is tartozik – hátrányba kerülhetnek más polgárokkal szemben. A csóti tiszteletesnek például, aki meg-megfordul náluk, nincs szabad járása a városban, mint ahogyan a lutheristáknak nem lehet templomuk, s ezért Csótra járnak úrvacsorára. Hallott panaszos szót amiatt, hogy a katolikus körmeneteken a lutherista iparosoknak is részt kell venniök; megbüntetik, ha valaki otthon marad... Hamarjában más nem jutott eszébe. De ez a hivatalos írás azt mondja, hogy a nagyszámú lutheránusok hatalmaskodnak a pápistákkal, bestia hitűnek nevezik őket... Ezek szerint ő maga is atyjával együtt bestia hitű lenne?</w:t>
      </w:r>
    </w:p>
    <w:p>
      <w:pPr>
        <w:pStyle w:val="Bekezdes"/>
        <w:rPr/>
      </w:pPr>
      <w:r>
        <w:rPr/>
        <w:t>Szülei éppen nem voltak otthon; nyugtalanságában átszaladt a harmadik szomszédba, anyja fivéréhez, Franci bácsihoz, a kötélverőhöz. A vastag bajuszú, tömzsi mester tágra nyílt szemmel hallgatta unokaöccsét. Hogy a jezsuitákat elkergetéssel fenyegették volna?! Nem, erről ő nem hallott soha. Ki merne ilyet tenni? Joci egy darab ideig eljátszott az udvaron unokatestvérével, a kis Francival. Mire hazaért, anyja már otthon volt.</w:t>
      </w:r>
    </w:p>
    <w:p>
      <w:pPr>
        <w:pStyle w:val="Bekezdes"/>
        <w:rPr/>
      </w:pPr>
      <w:r>
        <w:rPr/>
        <w:t>–</w:t>
      </w:r>
      <w:r>
        <w:rPr>
          <w:rFonts w:eastAsia="Palatino Linotype" w:cs="Palatino Linotype"/>
        </w:rPr>
        <w:t xml:space="preserve"> </w:t>
      </w:r>
      <w:r>
        <w:rPr/>
        <w:t>Mama, igaz, hogy ti, lutheristák bestia hitűnek mondotok bennünket? – támadt rá kérdésével.</w:t>
      </w:r>
    </w:p>
    <w:p>
      <w:pPr>
        <w:pStyle w:val="Bekezdes"/>
        <w:rPr/>
      </w:pPr>
      <w:r>
        <w:rPr/>
        <w:t>–</w:t>
      </w:r>
      <w:r>
        <w:rPr>
          <w:rFonts w:eastAsia="Palatino Linotype" w:cs="Palatino Linotype"/>
        </w:rPr>
        <w:t xml:space="preserve"> </w:t>
      </w:r>
      <w:r>
        <w:rPr/>
        <w:t>Honnan veszed ezt? – képedt el Friderika.</w:t>
      </w:r>
    </w:p>
    <w:p>
      <w:pPr>
        <w:pStyle w:val="Bekezdes"/>
        <w:rPr/>
      </w:pPr>
      <w:r>
        <w:rPr/>
        <w:t>Joci németre fordította az okmányról készített másolatát. Anyja ámuldozott. Ő csak azt tudja, hogy valamikor a városka csaknem minden polgára az új hitnek nevezett reformált valláson volt. De hogy azok hatalmaskodtak?...</w:t>
      </w:r>
    </w:p>
    <w:p>
      <w:pPr>
        <w:pStyle w:val="Bekezdes"/>
        <w:rPr/>
      </w:pPr>
      <w:r>
        <w:rPr/>
        <w:t>–</w:t>
      </w:r>
      <w:r>
        <w:rPr>
          <w:rFonts w:eastAsia="Palatino Linotype" w:cs="Palatino Linotype"/>
        </w:rPr>
        <w:t xml:space="preserve"> </w:t>
      </w:r>
      <w:r>
        <w:rPr/>
        <w:t>Voltaképpen mi az a reformált vallás? – firtatta a fiú. Ugyanaz, mint az evangélikus?</w:t>
      </w:r>
    </w:p>
    <w:p>
      <w:pPr>
        <w:pStyle w:val="Bekezdes"/>
        <w:rPr/>
      </w:pPr>
      <w:r>
        <w:rPr/>
        <w:t>–</w:t>
      </w:r>
      <w:r>
        <w:rPr>
          <w:rFonts w:eastAsia="Palatino Linotype" w:cs="Palatino Linotype"/>
        </w:rPr>
        <w:t xml:space="preserve"> </w:t>
      </w:r>
      <w:r>
        <w:rPr/>
        <w:t>Ugyanaz, gyermekem. Sőt a pápista hit is lényegében ugyanaz. Mert Jézus Krisztus mindnyájunkat megváltott. Csakhogy a lutheránusok nem fogadják el a pápát.</w:t>
      </w:r>
    </w:p>
    <w:p>
      <w:pPr>
        <w:pStyle w:val="Bekezdes"/>
        <w:rPr/>
      </w:pPr>
      <w:r>
        <w:rPr/>
        <w:t>A megváltás fogalma nem volt ismeretlen a fiú előtt, a katekizmusban tanulta, de a pápa szót még nem hallotta. Megkérdezte: ki légyen az?</w:t>
      </w:r>
    </w:p>
    <w:p>
      <w:pPr>
        <w:pStyle w:val="Bekezdes"/>
        <w:rPr/>
      </w:pPr>
      <w:r>
        <w:rPr/>
        <w:t>–</w:t>
      </w:r>
      <w:r>
        <w:rPr>
          <w:rFonts w:eastAsia="Palatino Linotype" w:cs="Palatino Linotype"/>
        </w:rPr>
        <w:t xml:space="preserve"> </w:t>
      </w:r>
      <w:r>
        <w:rPr/>
        <w:t>Rómában van... főpap... Nagyon nagy úr. Mint egy császár.</w:t>
      </w:r>
    </w:p>
    <w:p>
      <w:pPr>
        <w:pStyle w:val="Bekezdes"/>
        <w:rPr/>
      </w:pPr>
      <w:r>
        <w:rPr/>
        <w:t>–</w:t>
      </w:r>
      <w:r>
        <w:rPr>
          <w:rFonts w:eastAsia="Palatino Linotype" w:cs="Palatino Linotype"/>
        </w:rPr>
        <w:t xml:space="preserve"> </w:t>
      </w:r>
      <w:r>
        <w:rPr/>
        <w:t>Rómában? Talán nála volt Ferenc atya?</w:t>
      </w:r>
    </w:p>
    <w:p>
      <w:pPr>
        <w:pStyle w:val="Bekezdes"/>
        <w:rPr/>
      </w:pPr>
      <w:r>
        <w:rPr/>
        <w:t>–</w:t>
      </w:r>
      <w:r>
        <w:rPr>
          <w:rFonts w:eastAsia="Palatino Linotype" w:cs="Palatino Linotype"/>
        </w:rPr>
        <w:t xml:space="preserve"> </w:t>
      </w:r>
      <w:r>
        <w:rPr/>
        <w:t>El kell hozzá menni minden pápistának, és térdelve megcsókolni a lábát.</w:t>
      </w:r>
    </w:p>
    <w:p>
      <w:pPr>
        <w:pStyle w:val="Bekezdes"/>
        <w:rPr/>
      </w:pPr>
      <w:r>
        <w:rPr/>
        <w:t>–</w:t>
      </w:r>
      <w:r>
        <w:rPr>
          <w:rFonts w:eastAsia="Palatino Linotype" w:cs="Palatino Linotype"/>
        </w:rPr>
        <w:t xml:space="preserve"> </w:t>
      </w:r>
      <w:r>
        <w:rPr/>
        <w:t>A lábát? – A fiú gyanakodva nézett anyjára. – Te megtennéd?</w:t>
      </w:r>
    </w:p>
    <w:p>
      <w:pPr>
        <w:pStyle w:val="Bekezdes"/>
        <w:rPr/>
      </w:pPr>
      <w:r>
        <w:rPr/>
        <w:t>–</w:t>
      </w:r>
      <w:r>
        <w:rPr>
          <w:rFonts w:eastAsia="Palatino Linotype" w:cs="Palatino Linotype"/>
        </w:rPr>
        <w:t xml:space="preserve"> </w:t>
      </w:r>
      <w:r>
        <w:rPr/>
        <w:t>Én nem! – tiltakozott az anya. – Ember ne térdeljen ember előtt. Én nem vagyok pápista, vagyis katolikus.</w:t>
      </w:r>
    </w:p>
    <w:p>
      <w:pPr>
        <w:pStyle w:val="Bekezdes"/>
        <w:rPr/>
      </w:pPr>
      <w:r>
        <w:rPr/>
        <w:t>–</w:t>
      </w:r>
      <w:r>
        <w:rPr>
          <w:rFonts w:eastAsia="Palatino Linotype" w:cs="Palatino Linotype"/>
        </w:rPr>
        <w:t xml:space="preserve"> </w:t>
      </w:r>
      <w:r>
        <w:rPr/>
        <w:t>Semmit sem értek – mondta majdnem sírva Joci.</w:t>
      </w:r>
    </w:p>
    <w:p>
      <w:pPr>
        <w:pStyle w:val="Bekezdes"/>
        <w:rPr/>
      </w:pPr>
      <w:r>
        <w:rPr/>
        <w:t>Friderika asszony kétségbeesetten fogta kisfia kezét, maga felé húzta. Félt, hogy emiatt az érthetetlen különbség miatt elszakad tőle a gyerek. Férjével – a házasságkötés óta – nem beszéltek vallásról. Ő akkor meghozta az áldozatot, elment az idegen pap elé, aki latinul eskette meg őket. Másként nem házasodhattak volna össze. Akkor megfogadták, hogy soha nem beszélnek a különbségről.</w:t>
      </w:r>
    </w:p>
    <w:p>
      <w:pPr>
        <w:pStyle w:val="Bekezdes"/>
        <w:rPr/>
      </w:pPr>
      <w:r>
        <w:rPr/>
        <w:t>Nem is volt különbség. Ignác vasárnap elment a katolikus templomba, hivatalos miséken ott ült a piros posztós első padsorban – a város volt a plébánia kegyura, s így minden tanácsnok a templom gazdájának érezhette magát. Friderika ritkábban eljárt a csóti gyülekezetbe. Az ő vallása nem ismerte a fülgyónást, míg Ignácnak legalább minden húsvét táján meg kellett gyónnia, de nem szívesen tette. Ignác a sokféle körmenet bandukolásait is unalmas időtöltésnek tartotta. Friderikának nem kellett böjtölnie, de pénteken ő sem evett húst, s így ebből sem támadt ellentét.</w:t>
      </w:r>
    </w:p>
    <w:p>
      <w:pPr>
        <w:pStyle w:val="Bekezdes"/>
        <w:rPr/>
      </w:pPr>
      <w:r>
        <w:rPr/>
        <w:t>S most a gyerek, közös gyermekük majdnemhogy felelősségre vonja őt, miért bántják a pápistákat? Ezzel a gúnyos hangzású „pápista” szóval, amelyet ő férjére való tekintettel sohasem használt. Alig nőtt ki a földből a gyerek... éppen csak megtanult olvasni... és már kibetűzte a „pápistá”-t. Holnap viszont meg eretneknek fogja mondani édesanyját!</w:t>
      </w:r>
    </w:p>
    <w:p>
      <w:pPr>
        <w:pStyle w:val="Bekezdes"/>
        <w:rPr/>
      </w:pPr>
      <w:r>
        <w:rPr/>
        <w:t>A hazatérő apa csodálkozva állt meg a küszöbön.</w:t>
      </w:r>
    </w:p>
    <w:p>
      <w:pPr>
        <w:pStyle w:val="Bekezdes"/>
        <w:rPr/>
      </w:pPr>
      <w:r>
        <w:rPr/>
        <w:t>–</w:t>
      </w:r>
      <w:r>
        <w:rPr>
          <w:rFonts w:eastAsia="Palatino Linotype" w:cs="Palatino Linotype"/>
        </w:rPr>
        <w:t xml:space="preserve"> </w:t>
      </w:r>
      <w:r>
        <w:rPr/>
        <w:t>Hát itt mi történt?</w:t>
      </w:r>
    </w:p>
    <w:p>
      <w:pPr>
        <w:pStyle w:val="Bekezdes"/>
        <w:rPr/>
      </w:pPr>
      <w:r>
        <w:rPr/>
        <w:t>–</w:t>
      </w:r>
      <w:r>
        <w:rPr>
          <w:rFonts w:eastAsia="Palatino Linotype" w:cs="Palatino Linotype"/>
        </w:rPr>
        <w:t xml:space="preserve"> </w:t>
      </w:r>
      <w:r>
        <w:rPr/>
        <w:t>Nem, Náci, ezt nem kellett volna! – tört ki Friderika. – Miért kell a gyermeknek ilyen valótlanságokkal foglalkoznia? Az élet majd úgyis... – legyintett.</w:t>
      </w:r>
    </w:p>
    <w:p>
      <w:pPr>
        <w:pStyle w:val="Bekezdes"/>
        <w:rPr/>
      </w:pPr>
      <w:r>
        <w:rPr/>
        <w:t>–</w:t>
      </w:r>
      <w:r>
        <w:rPr>
          <w:rFonts w:eastAsia="Palatino Linotype" w:cs="Palatino Linotype"/>
        </w:rPr>
        <w:t xml:space="preserve"> </w:t>
      </w:r>
      <w:r>
        <w:rPr/>
        <w:t>Mit? Mit? – kérdezte a kefekötő. Végül átvette fiától a tisztázatot, és végigolvasta. Fölemelte a fejét. – De hát ez... ez tiszta igazság. Ez így volt.</w:t>
      </w:r>
    </w:p>
    <w:p>
      <w:pPr>
        <w:pStyle w:val="Bekezdes"/>
        <w:rPr/>
      </w:pPr>
      <w:r>
        <w:rPr/>
        <w:t>–</w:t>
      </w:r>
      <w:r>
        <w:rPr>
          <w:rFonts w:eastAsia="Palatino Linotype" w:cs="Palatino Linotype"/>
        </w:rPr>
        <w:t xml:space="preserve"> </w:t>
      </w:r>
      <w:r>
        <w:rPr/>
        <w:t>Azt akarod mondani – fakadt sírásra az asszony –, hogy én képes lennék akárki emberfiát bántani azért, mert katolikus. Éppen te mondod ezt?</w:t>
      </w:r>
    </w:p>
    <w:p>
      <w:pPr>
        <w:pStyle w:val="Bekezdes"/>
        <w:rPr/>
      </w:pPr>
      <w:r>
        <w:rPr/>
        <w:t>–</w:t>
      </w:r>
      <w:r>
        <w:rPr>
          <w:rFonts w:eastAsia="Palatino Linotype" w:cs="Palatino Linotype"/>
        </w:rPr>
        <w:t xml:space="preserve"> </w:t>
      </w:r>
      <w:r>
        <w:rPr/>
        <w:t>Nem, te nem, ó, dehogy! – A férj csillapítón felesége vállára tette kezét. – Sajnos megtörténtek mindazok, amiket az írás eleink szemére vet. Mi isszuk a levét.</w:t>
      </w:r>
    </w:p>
    <w:p>
      <w:pPr>
        <w:pStyle w:val="Bekezdes"/>
        <w:rPr/>
      </w:pPr>
      <w:r>
        <w:rPr/>
        <w:t>–</w:t>
      </w:r>
      <w:r>
        <w:rPr>
          <w:rFonts w:eastAsia="Palatino Linotype" w:cs="Palatino Linotype"/>
        </w:rPr>
        <w:t xml:space="preserve"> </w:t>
      </w:r>
      <w:r>
        <w:rPr/>
        <w:t>Te iszod a levét?! – kiáltott fel Friderika. – Csak én, csak én, egyedül!</w:t>
      </w:r>
    </w:p>
    <w:p>
      <w:pPr>
        <w:pStyle w:val="Bekezdes"/>
        <w:rPr/>
      </w:pPr>
      <w:r>
        <w:rPr/>
        <w:t>–</w:t>
      </w:r>
      <w:r>
        <w:rPr>
          <w:rFonts w:eastAsia="Palatino Linotype" w:cs="Palatino Linotype"/>
        </w:rPr>
        <w:t xml:space="preserve"> </w:t>
      </w:r>
      <w:r>
        <w:rPr/>
        <w:t>Frida! Tudod, nekem mennyire fáj a megkülönböztetés. De nem tehetek semmit. És tárgyilagosan el kell ismerni, hogy az, ami most van, régi bűnök megtorlása.</w:t>
      </w:r>
    </w:p>
    <w:p>
      <w:pPr>
        <w:pStyle w:val="Bekezdes"/>
        <w:rPr/>
      </w:pPr>
      <w:r>
        <w:rPr/>
        <w:t>–</w:t>
      </w:r>
      <w:r>
        <w:rPr>
          <w:rFonts w:eastAsia="Palatino Linotype" w:cs="Palatino Linotype"/>
        </w:rPr>
        <w:t xml:space="preserve"> </w:t>
      </w:r>
      <w:r>
        <w:rPr/>
        <w:t>És a megtorlás nem bűn? Amit ma tesztek velünk...</w:t>
      </w:r>
    </w:p>
    <w:p>
      <w:pPr>
        <w:pStyle w:val="Bekezdes"/>
        <w:rPr/>
      </w:pPr>
      <w:r>
        <w:rPr/>
        <w:t>–</w:t>
      </w:r>
      <w:r>
        <w:rPr>
          <w:rFonts w:eastAsia="Palatino Linotype" w:cs="Palatino Linotype"/>
        </w:rPr>
        <w:t xml:space="preserve"> </w:t>
      </w:r>
      <w:r>
        <w:rPr/>
        <w:t>Én, drágám?</w:t>
      </w:r>
    </w:p>
    <w:p>
      <w:pPr>
        <w:pStyle w:val="Bekezdes"/>
        <w:rPr/>
      </w:pPr>
      <w:r>
        <w:rPr/>
        <w:t>–</w:t>
      </w:r>
      <w:r>
        <w:rPr>
          <w:rFonts w:eastAsia="Palatino Linotype" w:cs="Palatino Linotype"/>
        </w:rPr>
        <w:t xml:space="preserve"> </w:t>
      </w:r>
      <w:r>
        <w:rPr/>
        <w:t>Mindnyájan. Mindenki mindenki ellen. Miért kell a hibát megtorolni? Krisztus urunk azt mondotta: ha arcul ütnek, tartsd oda másik arcodat.</w:t>
      </w:r>
    </w:p>
    <w:p>
      <w:pPr>
        <w:pStyle w:val="Bekezdes"/>
        <w:rPr/>
      </w:pPr>
      <w:r>
        <w:rPr/>
        <w:t>–</w:t>
      </w:r>
      <w:r>
        <w:rPr>
          <w:rFonts w:eastAsia="Palatino Linotype" w:cs="Palatino Linotype"/>
        </w:rPr>
        <w:t xml:space="preserve"> </w:t>
      </w:r>
      <w:r>
        <w:rPr/>
        <w:t>Krisztus csak egy volt. Mi gyarló emberek vagyunk.</w:t>
      </w:r>
    </w:p>
    <w:p>
      <w:pPr>
        <w:pStyle w:val="Bekezdes"/>
        <w:rPr/>
      </w:pPr>
      <w:r>
        <w:rPr/>
        <w:t>–</w:t>
      </w:r>
      <w:r>
        <w:rPr>
          <w:rFonts w:eastAsia="Palatino Linotype" w:cs="Palatino Linotype"/>
        </w:rPr>
        <w:t xml:space="preserve"> </w:t>
      </w:r>
      <w:r>
        <w:rPr/>
        <w:t>Hát kétszáz év alatt semmit sem haladtunk? Mi lesz ennek a vége? – Friderika az asztalra ejtette fejét, hangosan zokogott.</w:t>
      </w:r>
    </w:p>
    <w:p>
      <w:pPr>
        <w:pStyle w:val="Bekezdes"/>
        <w:rPr/>
      </w:pPr>
      <w:r>
        <w:rPr/>
        <w:t>Ignác odalépett, kezét a fején nyugtatta.</w:t>
      </w:r>
    </w:p>
    <w:p>
      <w:pPr>
        <w:pStyle w:val="Bekezdes"/>
        <w:rPr/>
      </w:pPr>
      <w:r>
        <w:rPr/>
        <w:t>Joci szeretett volna anyjához rohanni, vele sírni, vagy inkább verekedni: ütni-vágni – de kit, és miért? Bénultan tapadt a konyhasarokhoz, ahová visszahúzódott. Még nem látott ilyen kínos jelenetet, még nem hallott ilyen éles hangokat; nem tudta, hogy jelenetek és mondatok nyomtalanul elmúlnak; azt hitte, itt égszakadásnak kell következnie.</w:t>
      </w:r>
    </w:p>
    <w:p>
      <w:pPr>
        <w:pStyle w:val="Bekezdes"/>
        <w:rPr/>
      </w:pPr>
      <w:r>
        <w:rPr/>
        <w:t>Friderika hüppögve így szólt:</w:t>
      </w:r>
    </w:p>
    <w:p>
      <w:pPr>
        <w:pStyle w:val="Bekezdes"/>
        <w:rPr/>
      </w:pPr>
      <w:r>
        <w:rPr/>
        <w:t>–</w:t>
      </w:r>
      <w:r>
        <w:rPr>
          <w:rFonts w:eastAsia="Palatino Linotype" w:cs="Palatino Linotype"/>
        </w:rPr>
        <w:t xml:space="preserve"> </w:t>
      </w:r>
      <w:r>
        <w:rPr/>
        <w:t>Jó, mit tehetünk mi ketten a világ ostobasága és gonoszsága ellen. De legalább ezt az ártatlan gyereket kellett volna kímélni. Minek az ő gyanútlan lelkét időnek előtte megfertőzni?</w:t>
      </w:r>
    </w:p>
    <w:p>
      <w:pPr>
        <w:pStyle w:val="Bekezdes"/>
        <w:rPr/>
      </w:pPr>
      <w:r>
        <w:rPr/>
        <w:t>Az apa kihúzta magát.</w:t>
      </w:r>
    </w:p>
    <w:p>
      <w:pPr>
        <w:pStyle w:val="Bekezdes"/>
        <w:rPr/>
      </w:pPr>
      <w:r>
        <w:rPr/>
        <w:t>–</w:t>
      </w:r>
      <w:r>
        <w:rPr>
          <w:rFonts w:eastAsia="Palatino Linotype" w:cs="Palatino Linotype"/>
        </w:rPr>
        <w:t xml:space="preserve"> </w:t>
      </w:r>
      <w:r>
        <w:rPr/>
        <w:t>Soha sincs elég korán, hogy az élettel szembenézzünk. Annál erősebben tudunk ellenállni. Csak tudja meg az igazságot. – Turkálni kezdett a konyhaasztalon fekvő iratok között, és kiemelt egy köteget. – Itt van ez a másik! A megtorlásról. Tanulja csak meg a gyerek idejekorán, hogy bűnre bűn, megtorlásra megtorlás következik. Tudd meg, Joci, és tanulj belőle. Fogd és másold!</w:t>
      </w:r>
    </w:p>
    <w:p>
      <w:pPr>
        <w:pStyle w:val="Bekezdes"/>
        <w:rPr/>
      </w:pPr>
      <w:r>
        <w:rPr/>
        <w:t>Tompsch Joci fennhangon olvasva másolni kezdte a kezébe adott iratot:</w:t>
      </w:r>
    </w:p>
    <w:p>
      <w:pPr>
        <w:pStyle w:val="Bekezdes"/>
        <w:rPr/>
      </w:pPr>
      <w:r>
        <w:rPr/>
        <w:t>„</w:t>
      </w:r>
      <w:r>
        <w:rPr/>
        <w:t>Az újhitűek üldözése nem kímélte meg városunkat sem, amely az egyik főfészke volt a dunántúli protestantizmusnak. A Wesselényi nádorról elnevezett összeesküvés leleplezésekor, 1669-ben kiderült, hogy annak terveibe sok evangélikus pap és tanító volt beavatva. Vitnyédi István 1669. pünkösd hava tizedik napján Bethlen Miklóshoz intézett levelében megemlítette városunk protestáns lelkészeit, mint akik a mozgalom dunántúli hívei és hangulatkeltői. Nagy István és Pap Farkas a vasvári káptalan részéről 1671. Boldogasszony hava 30-án megjelentek városunkban avégett, hogy Hodikus városbírót és tanácsostársait eskü alatt vallomásra szorítsák: kik gyalázták a királyt? kik esküdtek össze? kik izgatják ellene az országot? Ezen vallatás eredménye Fekete István helybeli magyar prédikátorra és gróf Széchy György várúrra volt terhelő. Az előbbi elmenekült, az utóbbi nagy pénzbírság – mintegy húszezer forint – árán menekült a kárhozattól.”</w:t>
      </w:r>
    </w:p>
    <w:p>
      <w:pPr>
        <w:pStyle w:val="Bekezdes"/>
        <w:rPr/>
      </w:pPr>
      <w:r>
        <w:rPr/>
        <w:t>–</w:t>
      </w:r>
      <w:r>
        <w:rPr>
          <w:rFonts w:eastAsia="Palatino Linotype" w:cs="Palatino Linotype"/>
        </w:rPr>
        <w:t xml:space="preserve"> </w:t>
      </w:r>
      <w:r>
        <w:rPr/>
        <w:t>Kárhozat? – állította meg a másolást Friderika. Az írás lassúságú felolvasást értéssel tudta követni, most először akadt meg: mit jelentsen itt a kárhozat?</w:t>
      </w:r>
    </w:p>
    <w:p>
      <w:pPr>
        <w:pStyle w:val="Bekezdes"/>
        <w:rPr/>
      </w:pPr>
      <w:r>
        <w:rPr/>
        <w:t>–</w:t>
      </w:r>
      <w:r>
        <w:rPr>
          <w:rFonts w:eastAsia="Palatino Linotype" w:cs="Palatino Linotype"/>
        </w:rPr>
        <w:t xml:space="preserve"> </w:t>
      </w:r>
      <w:r>
        <w:rPr/>
        <w:t>Halálbüntetést és poklot – magyarázta meg a családfő.</w:t>
      </w:r>
    </w:p>
    <w:p>
      <w:pPr>
        <w:pStyle w:val="Bekezdes"/>
        <w:rPr/>
      </w:pPr>
      <w:r>
        <w:rPr/>
        <w:t>Joci folytatta munkáját.</w:t>
      </w:r>
    </w:p>
    <w:p>
      <w:pPr>
        <w:pStyle w:val="Bekezdes"/>
        <w:rPr/>
      </w:pPr>
      <w:r>
        <w:rPr/>
        <w:t>„</w:t>
      </w:r>
      <w:r>
        <w:rPr/>
        <w:t>Ezen vizsgálat során értesült a kizárólag protestánsokból álló belső és külső tanács arról, hogy a kormány a Jakab-egyházat a katolikusok számára visszafoglalni szándékozik. A tanács Simon Jánost, a lutheránusok legokosabb fejét és Feyerabendt Jánost, a legbuzgóbb lutheránust némely ajándékok kíséretében Lipót királyhoz menesztette, hogy a fennálló hazai törvények szentségére hivatkozva, a vallás szabad gyakorlásának fenntartásáért esedezzenek. A küldöttek Bécsben az ajándékokkal egyetemben átnyújtották kérvényüket Lobkowitz és Montecuccoli titkos tanácsosoknak, kik a küldött bort és gyümölcsöt szívesen fogadták, és a várost atyai jóindulatokról biztosították, de végül kijelentették, hogy ez magyar ügy lévén, ők magokat bele nem árthatják. Később a kancellárral tárgyalva úgy nyilatkoztak, hogy a katolikusok szatiszfakciójának</w:t>
      </w:r>
      <w:r>
        <w:rPr>
          <w:rStyle w:val="Lbjegyzetkarakterek"/>
          <w:rStyle w:val="FootnoteAnchor"/>
        </w:rPr>
        <w:footnoteReference w:customMarkFollows="1" w:id="10"/>
        <w:t>*</w:t>
      </w:r>
      <w:r>
        <w:rPr/>
        <w:t xml:space="preserve"> eleget kell tenni, mert különben németeket küldenek a városra. A küldöttek a soproni és a pozsonyi lutheránusokkal is értekeztek, azok egyhangúlag javallották, hogy a város az Istenért semmi oppozíciót ne tegyen, mert ha őfelsége a nagyuraktól elvehette a várakat, akkor egy városban többet cselekedhetik. A soproniak is odaengedik a Szent Mihály-templomot a katolikusoknak. Másoknak ne láttassunk rossz példát.</w:t>
      </w:r>
    </w:p>
    <w:p>
      <w:pPr>
        <w:pStyle w:val="Bekezdes"/>
        <w:rPr/>
      </w:pPr>
      <w:r>
        <w:rPr/>
        <w:t>A küldöttek hazatérése után pár nappal megérkezett Széchenyi György győri püspök, és a király nevében felszólította a várost, hogy a német templomot, amely már a Szulejmán-féle ostrom idején megvolt, adja át. Közölte, hogy a királynak felolvasták a város kérelmét, és őfelsége nagyon elcsodálkozott, hogy országának egyik városában a katolikusoknak nincsen templomuk, sőt álnokul eltávolították abból a városból a katolikusokat. Az ottani prédikátorok nyíltan kikiáltották, hány pápistát tettek lutheránussá, s e bűnök csak azért nem toroltattak meg, mert őfelsége a város iránt szánalommal viseltetett.</w:t>
      </w:r>
    </w:p>
    <w:p>
      <w:pPr>
        <w:pStyle w:val="Bekezdes"/>
        <w:rPr/>
      </w:pPr>
      <w:r>
        <w:rPr/>
        <w:t>A közgyűlés hosszú tanácskozás után úgy döntött: a város a törvényeket mindenkoron megtartotta, őfelsége által adott szabadságjogaihoz azonban ragaszkodik; mivelhogy az érseknek pecsétes utasítása a királytól nincsen, követelésének helyt nem adnak, és magukat a koronás király oltalma alá helyezik. Mire az érsek egynapi haladékot adott a templom átadására, s ez újabb megtagadás után Szent György hava huszadikán elhagyta a várost, majd a következő hó tizenkettedikén nagy királyi küldöttséggel ismét megérkezett. Vele voltak: Pálffy Tamás püspök kancellár, gróf Széchy Péter főispán, Falusy András alispán, több kanonok, szolgabíró és jegyző, Nagy Imre pálos atya, Eissinger János és Kovács M., a Jézus Társaság tagjai.</w:t>
      </w:r>
    </w:p>
    <w:p>
      <w:pPr>
        <w:pStyle w:val="Bekezdes"/>
        <w:rPr/>
      </w:pPr>
      <w:r>
        <w:rPr/>
        <w:t>Nagy Mihály kanonok kézbesítette a tanácsnak a király parancsát a templom átadására. A közgyűlés úgy döntött, hogy a templomot önként át nem adja, de hajlandó a helybeli katolikusoknak templomot építtetni. Hivatkoztak arra, hogy a Jakab-templom száztizenhét évvel ezelőtt azért került a lutheránusok birtokába, mert a katolikusok eltávoztak a városból.</w:t>
      </w:r>
    </w:p>
    <w:p>
      <w:pPr>
        <w:pStyle w:val="Bekezdes"/>
        <w:rPr/>
      </w:pPr>
      <w:r>
        <w:rPr/>
        <w:t>A királyi bizottság szállása előtt huszonöt katona helyezkedett el, és közölték, hogy további háromszáz fegyveres számára kell szállást biztosítani. De a tanács úgy határozott, hogy nem enged. A főpap erre kemény kifejezésekkel támadt a város küldötteire, lázadás és hűtlenség vádját hangoztatta. Ha okoskodnak, úgy járnak mint Lőcse, ahová őfelsége nagy hadat szállított; Bártfa pedig előbb opponált, majd nagy summa aranyat adott őfelsége vitézi elöljáróinak, de végül pénzük is elveszett, templomukat is elvették, s a város bíráját vasra verve elvitték. Széchenyi érsek azzal fenyegette a város szószólóit, hogy az egész tanácsot a pozsonyi bíróság elé viteti, és a várost ezer katonával szállatja meg, ha nem adják át azonnal a templom kulcsait.</w:t>
      </w:r>
    </w:p>
    <w:p>
      <w:pPr>
        <w:pStyle w:val="Bekezdes"/>
        <w:rPr/>
      </w:pPr>
      <w:r>
        <w:rPr/>
        <w:t>A város küldötteit Falusy alispán visszakísérte a tanácsházba, és ott azt mondotta: a város magatartása zendülés; gondoljanak arra, mi vég érte a lázadó Zrínyit és Nádasdyt. A tanács azzal válaszolt: ha kell, az egész város fölmegy a királyhoz Bécsbe, esedezni a templomért. Ezalatt a tanácsháza előtt összegyülekezett a nép; zajos lárma és keserű kifakadások, zokogások közt kiáltozták, hogy a templomot önakarattal át nem adják, felnyittatni nem engedik.</w:t>
      </w:r>
    </w:p>
    <w:p>
      <w:pPr>
        <w:pStyle w:val="Bekezdes"/>
        <w:rPr/>
      </w:pPr>
      <w:r>
        <w:rPr/>
        <w:t>Pálffy kancellár erre elrendelte, hogy a tanács tagjai egyenként hívassanak elébe, és kihallgatásuk után egyenként elzárassanak. Előbb Hodikus városbírót, majd a tanács tagjait így sorra elfogatta. Ennek hírére a nép a kancellár szállása elé vonult, és betört a kapun. A behatolókat a katonaság elfogta, a kaput bezárta. Az utcán rekedt sokaság kiáltozni kezdett: fegyverre! A német katonaság erre sorakozott, és tüzelésre készen várta a parancsot. Végül a kancellár a tanácsháza ablakából csillapító szavakat intézett a tömeghez, ám hatástalanul, mire végül megígérte, hogy az elfogott polgárokat szabadon bocsátja. Az őrizetbe vett tanácsosok azonban vonakodtak foghelyeiket elhagyni, mondván, hogy ők ártatlanok. Végül a kancellár és más hivatalos személyek karon fogva vitték az ablakhoz a városbírót és a többieket, s megmutatták a népnek.</w:t>
      </w:r>
    </w:p>
    <w:p>
      <w:pPr>
        <w:pStyle w:val="Bekezdes"/>
        <w:rPr/>
      </w:pPr>
      <w:r>
        <w:rPr/>
        <w:t>A csonka tanács ezalatt összeült; ezúttal az ellenszegülés következményeitől megrettent higgadtabb férfiak véleménye kerekedett felül. Kívánságukra Újváry jegyző fölkereste a kancellárt, mentegette a nép magaviseletét, és kíméletért esedezett. Egész éjjel folyt a tanácskozás és üzenetváltás, végül a község meghajolt a kényszerűségnek: sírás és zokogás között, csüggedt kényszerűséggel elhatározta, hogy átadja a templom kulcsait.”</w:t>
      </w:r>
    </w:p>
    <w:p>
      <w:pPr>
        <w:pStyle w:val="Bekezdes"/>
        <w:rPr/>
      </w:pPr>
      <w:r>
        <w:rPr/>
        <w:t>Joci hangja elcsuklott a következő mondat olvasása közben:</w:t>
      </w:r>
    </w:p>
    <w:p>
      <w:pPr>
        <w:pStyle w:val="Bekezdes"/>
        <w:rPr/>
      </w:pPr>
      <w:r>
        <w:rPr/>
        <w:t>„</w:t>
      </w:r>
      <w:r>
        <w:rPr/>
        <w:t>Láttál volna itt nem kevés síró és könnyhullató városi és külföldi sok számtalan evangélikust, mindkét nembelieket, kicsinyeket és nagyokat, egyenlő keserűséggel, kiken, ha kő lett volna is, szíved megesett volna. A szabadon engedett városbíró és tanácsostársai tizennegyedikén délelőtt tizenegy órakor, miközben a templom harangjai szokás szerint az ostromot feladó török elvonulásának örömét hirdették, átadták a német templom kulcsait és tartozékait. A kancellár püspöki díszben kívül-belül körüljárta a templomot, trombiták rivalgása és fegyverek ropogása közben megszentelte, majd Te Deum-szolgálatot tartott. Utána közölte, hogy a prédikátor házát plébánia céljára lefoglalja, s abból lakójának négy nap alatt ki kell költöznie...”</w:t>
      </w:r>
    </w:p>
    <w:p>
      <w:pPr>
        <w:pStyle w:val="Bekezdes"/>
        <w:rPr/>
      </w:pPr>
      <w:r>
        <w:rPr/>
        <w:t>A fiúnak a fáradtságtól fokozatosan halkuló olvasását hangos zokogás szakította félbe. Tompschné ráborult a konyhaasztalra, karjára ejtette fejét, és csuklások közt, szakadozottan kiáltozta, magyarul:</w:t>
      </w:r>
    </w:p>
    <w:p>
      <w:pPr>
        <w:pStyle w:val="Bekezdes"/>
        <w:rPr/>
      </w:pPr>
      <w:r>
        <w:rPr/>
        <w:t>–</w:t>
      </w:r>
      <w:r>
        <w:rPr>
          <w:rFonts w:eastAsia="Palatino Linotype" w:cs="Palatino Linotype"/>
        </w:rPr>
        <w:t xml:space="preserve"> </w:t>
      </w:r>
      <w:r>
        <w:rPr/>
        <w:t>Nem bírok tovább! Hagyjátok! Szegény ember, aki...</w:t>
      </w:r>
    </w:p>
    <w:p>
      <w:pPr>
        <w:pStyle w:val="Bekezdes"/>
        <w:rPr/>
      </w:pPr>
      <w:r>
        <w:rPr/>
        <w:t>–</w:t>
      </w:r>
      <w:r>
        <w:rPr>
          <w:rFonts w:eastAsia="Palatino Linotype" w:cs="Palatino Linotype"/>
        </w:rPr>
        <w:t xml:space="preserve"> </w:t>
      </w:r>
      <w:r>
        <w:rPr/>
        <w:t>A tanács azonnal szerzett más helyet a prédikátornak – csillapította a férje.</w:t>
      </w:r>
    </w:p>
    <w:p>
      <w:pPr>
        <w:pStyle w:val="Bekezdes"/>
        <w:rPr/>
      </w:pPr>
      <w:r>
        <w:rPr/>
        <w:t>–</w:t>
      </w:r>
      <w:r>
        <w:rPr>
          <w:rFonts w:eastAsia="Palatino Linotype" w:cs="Palatino Linotype"/>
        </w:rPr>
        <w:t xml:space="preserve"> </w:t>
      </w:r>
      <w:r>
        <w:rPr/>
        <w:t>És a gyülekezet? Az utcára dobott gyülekezet?</w:t>
      </w:r>
    </w:p>
    <w:p>
      <w:pPr>
        <w:pStyle w:val="Bekezdes"/>
        <w:rPr/>
      </w:pPr>
      <w:r>
        <w:rPr/>
        <w:t>–</w:t>
      </w:r>
      <w:r>
        <w:rPr>
          <w:rFonts w:eastAsia="Palatino Linotype" w:cs="Palatino Linotype"/>
        </w:rPr>
        <w:t xml:space="preserve"> </w:t>
      </w:r>
      <w:r>
        <w:rPr/>
        <w:t>A magyar lutheránusok jó szívvel befogadták hajléktalanná lett német testvéreiket. Ha szűkösen is, de megvoltak. A kancellárnak végeredményben igaza volt, a Jakab-templomot annak idején a Gara család katolikus egyháznak építtette. A mellette álló új templomot, ha jól tudom, 1615-ben az ágostai vallású hívek emelték, s ekkor, a Jakab elkobzása után megnagyobbították. Azt hitték, abban nem fenyegeti őket veszedelem.</w:t>
      </w:r>
    </w:p>
    <w:p>
      <w:pPr>
        <w:pStyle w:val="Bekezdes"/>
        <w:rPr/>
      </w:pPr>
      <w:r>
        <w:rPr/>
        <w:t>–</w:t>
      </w:r>
      <w:r>
        <w:rPr>
          <w:rFonts w:eastAsia="Palatino Linotype" w:cs="Palatino Linotype"/>
        </w:rPr>
        <w:t xml:space="preserve"> </w:t>
      </w:r>
      <w:r>
        <w:rPr/>
        <w:t>És mi történt? – kérdezte a fiú.</w:t>
      </w:r>
    </w:p>
    <w:p>
      <w:pPr>
        <w:pStyle w:val="Bekezdes"/>
        <w:rPr/>
      </w:pPr>
      <w:r>
        <w:rPr/>
        <w:t>–</w:t>
      </w:r>
      <w:r>
        <w:rPr>
          <w:rFonts w:eastAsia="Palatino Linotype" w:cs="Palatino Linotype"/>
        </w:rPr>
        <w:t xml:space="preserve"> </w:t>
      </w:r>
      <w:r>
        <w:rPr/>
        <w:t>Olvasd föl ezt! – Tompsch rövid keresgélés után kiemelt egy újabb iratot, és fia kezébe adta. Jocó lassan betűzte:</w:t>
      </w:r>
    </w:p>
    <w:p>
      <w:pPr>
        <w:pStyle w:val="Bekezdes"/>
        <w:rPr/>
      </w:pPr>
      <w:r>
        <w:rPr/>
        <w:t>„</w:t>
      </w:r>
      <w:r>
        <w:rPr/>
        <w:t>Az 1673. év Szent András havának első napján német katonaság megrohanta a belvárost, és elfoglalta. Két nap múlva Pálffy kancellár és Széchenyi érsek a városba érkeztek, hívatták a tanácsot, és közölték, hogy az evangélikus templomot kötelességükből kifolyólag meg fogják vizsgálni, ezért nyissák ki a kapukat. Időközben újabb katonaság érkezett, megszállta a falakat és a kapukat, csak a katolikusoknak engedte meg a ki- és bejárást. A tanács kérte, hogy engedjék be a városba a külvárosokból az evangélikus lakosokat is, mire a háromtagú küldöttséget letartóztatták.</w:t>
      </w:r>
    </w:p>
    <w:p>
      <w:pPr>
        <w:pStyle w:val="Bekezdes"/>
        <w:rPr/>
      </w:pPr>
      <w:r>
        <w:rPr/>
        <w:t>Ezalatt a német katonaság az egész belvárost megszállta, és védelmük alatt a városbeli katolikusok körülfogták a magyar templomot. A két püspök odaérkezése után a lakatokat leverték, majd a két oldalkaput bedöntötték, s magukkal vonszolván a bírót, harangzúgás közepette bementek a templomba, és azt birtokukba vették. Ezután a prédikátor házát és az iskolákat is elfoglalták, s a prédikátoroknak és a tanítóknak meghagyták, hogy két órán belül hagyják el a várost.”</w:t>
      </w:r>
    </w:p>
    <w:p>
      <w:pPr>
        <w:pStyle w:val="Bekezdes"/>
        <w:rPr/>
      </w:pPr>
      <w:r>
        <w:rPr/>
        <w:t>–</w:t>
      </w:r>
      <w:r>
        <w:rPr>
          <w:rFonts w:eastAsia="Palatino Linotype" w:cs="Palatino Linotype"/>
        </w:rPr>
        <w:t xml:space="preserve"> </w:t>
      </w:r>
      <w:r>
        <w:rPr/>
        <w:t>Eddig van – tette le a fiú a papírt, és anyjára nézett. Könnyes volt a szeme.</w:t>
      </w:r>
    </w:p>
    <w:p>
      <w:pPr>
        <w:pStyle w:val="Bekezdes"/>
        <w:rPr/>
      </w:pPr>
      <w:r>
        <w:rPr/>
        <w:t>–</w:t>
      </w:r>
      <w:r>
        <w:rPr>
          <w:rFonts w:eastAsia="Palatino Linotype" w:cs="Palatino Linotype"/>
        </w:rPr>
        <w:t xml:space="preserve"> </w:t>
      </w:r>
      <w:r>
        <w:rPr/>
        <w:t>És ezt a gyalázatosságot, ezt a rablást két országos nagyúr, két keresztény főpap követte el? – kérdezte iszonyodva Friderika.</w:t>
      </w:r>
    </w:p>
    <w:p>
      <w:pPr>
        <w:pStyle w:val="Bekezdes"/>
        <w:rPr/>
      </w:pPr>
      <w:r>
        <w:rPr/>
        <w:t>Kínos szünet után a kefekötő halkan megjegyezte:</w:t>
      </w:r>
    </w:p>
    <w:p>
      <w:pPr>
        <w:pStyle w:val="Bekezdes"/>
        <w:rPr/>
      </w:pPr>
      <w:r>
        <w:rPr/>
        <w:t>–</w:t>
      </w:r>
      <w:r>
        <w:rPr>
          <w:rFonts w:eastAsia="Palatino Linotype" w:cs="Palatino Linotype"/>
        </w:rPr>
        <w:t xml:space="preserve"> </w:t>
      </w:r>
      <w:r>
        <w:rPr/>
        <w:t>Nem akarom őket menteni, de a jezsuiták voltak az ügy mozgatói. Isten nagyobb dicsőségére, mint hirdetik, így akarták előbbre vinni a kereszténység ügyét. És mi értelme lett volna az ellenállásnak? Ugyanazon évben ugyanígy elvették a komáromi evangélikusok templomát is. Másnap kigyulladt az elkobzott épület. Gyújtogatás vádjával Száki János prédikátort és Suti Lőrincnét máglyára vetették, két fiatal legényt fejvesztésre ítéltek, egy katonát tüzes fogókkal megkínoztak, azután élőn elégették.</w:t>
      </w:r>
    </w:p>
    <w:p>
      <w:pPr>
        <w:pStyle w:val="Bekezdes"/>
        <w:rPr/>
      </w:pPr>
      <w:r>
        <w:rPr/>
        <w:t>Vette szíjas pálcáját, felszögezett kalapját, és elment.</w:t>
      </w:r>
    </w:p>
    <w:p>
      <w:pPr>
        <w:pStyle w:val="Fejezet2"/>
        <w:rPr/>
      </w:pPr>
      <w:r>
        <w:rPr/>
        <w:t>7.</w:t>
      </w:r>
    </w:p>
    <w:p>
      <w:pPr>
        <w:pStyle w:val="Bekezdes"/>
        <w:rPr/>
      </w:pPr>
      <w:r>
        <w:rPr/>
        <w:t>Alkonyodott. A tágas konyhában elmosódtak a körvonalak. Friderika asszony még mindig az asztalnál ült, hüppögött; fia odasomfordált hozzá, vállára fonta karját, majd odaszorította arcát anyja nedves arcához. Az asszony átölelte fiát.</w:t>
      </w:r>
    </w:p>
    <w:p>
      <w:pPr>
        <w:pStyle w:val="Bekezdes"/>
        <w:rPr/>
      </w:pPr>
      <w:r>
        <w:rPr/>
        <w:t>–</w:t>
      </w:r>
      <w:r>
        <w:rPr>
          <w:rFonts w:eastAsia="Palatino Linotype" w:cs="Palatino Linotype"/>
        </w:rPr>
        <w:t xml:space="preserve"> </w:t>
      </w:r>
      <w:r>
        <w:rPr/>
        <w:t>Mama – szólt nagy sokára a gyerek.</w:t>
      </w:r>
    </w:p>
    <w:p>
      <w:pPr>
        <w:pStyle w:val="Bekezdes"/>
        <w:rPr/>
      </w:pPr>
      <w:r>
        <w:rPr/>
        <w:t>–</w:t>
      </w:r>
      <w:r>
        <w:rPr>
          <w:rFonts w:eastAsia="Palatino Linotype" w:cs="Palatino Linotype"/>
        </w:rPr>
        <w:t xml:space="preserve"> </w:t>
      </w:r>
      <w:r>
        <w:rPr/>
        <w:t>Igen.</w:t>
      </w:r>
    </w:p>
    <w:p>
      <w:pPr>
        <w:pStyle w:val="Bekezdes"/>
        <w:rPr/>
      </w:pPr>
      <w:r>
        <w:rPr/>
        <w:t>–</w:t>
      </w:r>
      <w:r>
        <w:rPr>
          <w:rFonts w:eastAsia="Palatino Linotype" w:cs="Palatino Linotype"/>
        </w:rPr>
        <w:t xml:space="preserve"> </w:t>
      </w:r>
      <w:r>
        <w:rPr/>
        <w:t>Én áttérek evangélikusnak.</w:t>
      </w:r>
    </w:p>
    <w:p>
      <w:pPr>
        <w:pStyle w:val="Bekezdes"/>
        <w:rPr/>
      </w:pPr>
      <w:r>
        <w:rPr/>
        <w:t>Friderika fölpattant helyéről, szembefordult fiával.</w:t>
      </w:r>
    </w:p>
    <w:p>
      <w:pPr>
        <w:pStyle w:val="Bekezdes"/>
        <w:rPr/>
      </w:pPr>
      <w:r>
        <w:rPr/>
        <w:t>–</w:t>
      </w:r>
      <w:r>
        <w:rPr>
          <w:rFonts w:eastAsia="Palatino Linotype" w:cs="Palatino Linotype"/>
        </w:rPr>
        <w:t xml:space="preserve"> </w:t>
      </w:r>
      <w:r>
        <w:rPr/>
        <w:t>Azt nem lehet! Nem, nem! Mi értelme?</w:t>
      </w:r>
    </w:p>
    <w:p>
      <w:pPr>
        <w:pStyle w:val="Bekezdes"/>
        <w:rPr/>
      </w:pPr>
      <w:r>
        <w:rPr/>
        <w:t>–</w:t>
      </w:r>
      <w:r>
        <w:rPr>
          <w:rFonts w:eastAsia="Palatino Linotype" w:cs="Palatino Linotype"/>
        </w:rPr>
        <w:t xml:space="preserve"> </w:t>
      </w:r>
      <w:r>
        <w:rPr/>
        <w:t>Átlépek.</w:t>
      </w:r>
    </w:p>
    <w:p>
      <w:pPr>
        <w:pStyle w:val="Bekezdes"/>
        <w:rPr/>
      </w:pPr>
      <w:r>
        <w:rPr/>
        <w:t>–</w:t>
      </w:r>
      <w:r>
        <w:rPr>
          <w:rFonts w:eastAsia="Palatino Linotype" w:cs="Palatino Linotype"/>
        </w:rPr>
        <w:t xml:space="preserve"> </w:t>
      </w:r>
      <w:r>
        <w:rPr/>
        <w:t>Hiszen azt sem tudod, honnan hová.</w:t>
      </w:r>
    </w:p>
    <w:p>
      <w:pPr>
        <w:pStyle w:val="Bekezdes"/>
        <w:rPr/>
      </w:pPr>
      <w:r>
        <w:rPr/>
        <w:t>–</w:t>
      </w:r>
      <w:r>
        <w:rPr>
          <w:rFonts w:eastAsia="Palatino Linotype" w:cs="Palatino Linotype"/>
        </w:rPr>
        <w:t xml:space="preserve"> </w:t>
      </w:r>
      <w:r>
        <w:rPr/>
        <w:t>Ott akarok lenni, ahol te vagy.</w:t>
      </w:r>
    </w:p>
    <w:p>
      <w:pPr>
        <w:pStyle w:val="Bekezdes"/>
        <w:rPr/>
      </w:pPr>
      <w:r>
        <w:rPr/>
        <w:t>–</w:t>
      </w:r>
      <w:r>
        <w:rPr>
          <w:rFonts w:eastAsia="Palatino Linotype" w:cs="Palatino Linotype"/>
        </w:rPr>
        <w:t xml:space="preserve"> </w:t>
      </w:r>
      <w:r>
        <w:rPr/>
        <w:t>Az üldözöttek között?</w:t>
      </w:r>
    </w:p>
    <w:p>
      <w:pPr>
        <w:pStyle w:val="Bekezdes"/>
        <w:rPr/>
      </w:pPr>
      <w:r>
        <w:rPr/>
        <w:t>–</w:t>
      </w:r>
      <w:r>
        <w:rPr>
          <w:rFonts w:eastAsia="Palatino Linotype" w:cs="Palatino Linotype"/>
        </w:rPr>
        <w:t xml:space="preserve"> </w:t>
      </w:r>
      <w:r>
        <w:rPr/>
        <w:t>Hogy védjelek.</w:t>
      </w:r>
    </w:p>
    <w:p>
      <w:pPr>
        <w:pStyle w:val="Bekezdes"/>
        <w:rPr/>
      </w:pPr>
      <w:r>
        <w:rPr/>
        <w:t>–</w:t>
      </w:r>
      <w:r>
        <w:rPr>
          <w:rFonts w:eastAsia="Palatino Linotype" w:cs="Palatino Linotype"/>
        </w:rPr>
        <w:t xml:space="preserve"> </w:t>
      </w:r>
      <w:r>
        <w:rPr/>
        <w:t>Akkor éppen hogy elszakítanak tőlem!</w:t>
      </w:r>
    </w:p>
    <w:p>
      <w:pPr>
        <w:pStyle w:val="Bekezdes"/>
        <w:rPr/>
      </w:pPr>
      <w:r>
        <w:rPr/>
        <w:t>–</w:t>
      </w:r>
      <w:r>
        <w:rPr>
          <w:rFonts w:eastAsia="Palatino Linotype" w:cs="Palatino Linotype"/>
        </w:rPr>
        <w:t xml:space="preserve"> </w:t>
      </w:r>
      <w:r>
        <w:rPr/>
        <w:t>Hogyan?</w:t>
      </w:r>
    </w:p>
    <w:p>
      <w:pPr>
        <w:pStyle w:val="Bekezdes"/>
        <w:rPr/>
      </w:pPr>
      <w:r>
        <w:rPr/>
        <w:t>–</w:t>
      </w:r>
      <w:r>
        <w:rPr>
          <w:rFonts w:eastAsia="Palatino Linotype" w:cs="Palatino Linotype"/>
        </w:rPr>
        <w:t xml:space="preserve"> </w:t>
      </w:r>
      <w:r>
        <w:rPr/>
        <w:t>Csillapodj, fiacskám. Ülj ide mellém.</w:t>
      </w:r>
    </w:p>
    <w:p>
      <w:pPr>
        <w:pStyle w:val="Bekezdes"/>
        <w:rPr/>
      </w:pPr>
      <w:r>
        <w:rPr/>
        <w:t>Az anya nehezen lett úrrá felindultságán. Ziháló melle emelkedett, süllyedt, miközben lassú szavakkal beszélt.</w:t>
      </w:r>
    </w:p>
    <w:p>
      <w:pPr>
        <w:pStyle w:val="Bekezdes"/>
        <w:rPr/>
      </w:pPr>
      <w:r>
        <w:rPr/>
        <w:t>Elmondta, hogy katolikusnak reformálttá lenni ma súlyos bűn. Nemcsak hogy pokollal fenyegetik érte a jezsuiták, hanem az állam is közbeszól. Aki kitér a katolikus vallásból, az hitszegést követ el. Ha megbánja bűnét, és visszatér, kegyelmet kap; ha nem, négy-hat hétre fogdába csukják, s a jezsuiták napokon át órákig foglalkoznak visszatérítésével. Ha nem tér vissza, huszonöt botot mérnek rá a templom előtt...</w:t>
      </w:r>
    </w:p>
    <w:p>
      <w:pPr>
        <w:pStyle w:val="Bekezdes"/>
        <w:rPr/>
      </w:pPr>
      <w:r>
        <w:rPr/>
        <w:t>–</w:t>
      </w:r>
      <w:r>
        <w:rPr>
          <w:rFonts w:eastAsia="Palatino Linotype" w:cs="Palatino Linotype"/>
        </w:rPr>
        <w:t xml:space="preserve"> </w:t>
      </w:r>
      <w:r>
        <w:rPr/>
        <w:t>Kibírom! – kiáltotta dacosan a fiú.</w:t>
      </w:r>
    </w:p>
    <w:p>
      <w:pPr>
        <w:pStyle w:val="Bekezdes"/>
        <w:rPr/>
      </w:pPr>
      <w:r>
        <w:rPr/>
        <w:t>–</w:t>
      </w:r>
      <w:r>
        <w:rPr>
          <w:rFonts w:eastAsia="Palatino Linotype" w:cs="Palatino Linotype"/>
        </w:rPr>
        <w:t xml:space="preserve"> </w:t>
      </w:r>
      <w:r>
        <w:rPr/>
        <w:t>De én nem bírnám ki, Jocikám. És én még rosszabbul járnék, mert rám bizonyítanák, hogy én csábítottalak az új hitre, s engem több évi fogságra ítélnének.</w:t>
      </w:r>
    </w:p>
    <w:p>
      <w:pPr>
        <w:pStyle w:val="Bekezdes"/>
        <w:rPr/>
      </w:pPr>
      <w:r>
        <w:rPr/>
        <w:t>–</w:t>
      </w:r>
      <w:r>
        <w:rPr>
          <w:rFonts w:eastAsia="Palatino Linotype" w:cs="Palatino Linotype"/>
        </w:rPr>
        <w:t xml:space="preserve"> </w:t>
      </w:r>
      <w:r>
        <w:rPr/>
        <w:t>Fogságra?</w:t>
      </w:r>
    </w:p>
    <w:p>
      <w:pPr>
        <w:pStyle w:val="Bekezdes"/>
        <w:rPr/>
      </w:pPr>
      <w:r>
        <w:rPr/>
        <w:t>–</w:t>
      </w:r>
      <w:r>
        <w:rPr>
          <w:rFonts w:eastAsia="Palatino Linotype" w:cs="Palatino Linotype"/>
        </w:rPr>
        <w:t xml:space="preserve"> </w:t>
      </w:r>
      <w:r>
        <w:rPr/>
        <w:t>Visszaeső térítőt halálra lehet ítélni.</w:t>
      </w:r>
    </w:p>
    <w:p>
      <w:pPr>
        <w:pStyle w:val="Bekezdes"/>
        <w:rPr/>
      </w:pPr>
      <w:r>
        <w:rPr/>
        <w:t>A fiú anyjába kapaszkodott, reszketett.</w:t>
      </w:r>
    </w:p>
    <w:p>
      <w:pPr>
        <w:pStyle w:val="Bekezdes"/>
        <w:rPr/>
      </w:pPr>
      <w:r>
        <w:rPr/>
        <w:t>–</w:t>
      </w:r>
      <w:r>
        <w:rPr>
          <w:rFonts w:eastAsia="Palatino Linotype" w:cs="Palatino Linotype"/>
        </w:rPr>
        <w:t xml:space="preserve"> </w:t>
      </w:r>
      <w:r>
        <w:rPr/>
        <w:t>A református Wesselényi gróf – folytatta anyja – feleségül vette Csere Helénát; írást adott, hogy katolikus lesz minden gyerekük. Aztán az újszülöttet mégis titokban református pappal kereszteltette meg. A dolog kiderült, Wesselényi feleségét zárdába csukatták, élete fogytáig. Ezt akarnád?</w:t>
      </w:r>
    </w:p>
    <w:p>
      <w:pPr>
        <w:pStyle w:val="Bekezdes"/>
        <w:rPr/>
      </w:pPr>
      <w:r>
        <w:rPr/>
        <w:t>–</w:t>
      </w:r>
      <w:r>
        <w:rPr>
          <w:rFonts w:eastAsia="Palatino Linotype" w:cs="Palatino Linotype"/>
        </w:rPr>
        <w:t xml:space="preserve"> </w:t>
      </w:r>
      <w:r>
        <w:rPr/>
        <w:t>Nem! Nem!</w:t>
      </w:r>
    </w:p>
    <w:p>
      <w:pPr>
        <w:pStyle w:val="Bekezdes"/>
        <w:rPr/>
      </w:pPr>
      <w:r>
        <w:rPr/>
        <w:t>–</w:t>
      </w:r>
      <w:r>
        <w:rPr>
          <w:rFonts w:eastAsia="Palatino Linotype" w:cs="Palatino Linotype"/>
        </w:rPr>
        <w:t xml:space="preserve"> </w:t>
      </w:r>
      <w:r>
        <w:rPr/>
        <w:t>Még nem fejeztem be. Két katolikust, akik áttértek az új hitre, azután elbujdostak, előtaláltak; vasárnap délelőtt pórázon vezették őket a templom elé, mint a kutyákat.</w:t>
      </w:r>
    </w:p>
    <w:p>
      <w:pPr>
        <w:pStyle w:val="Bekezdes"/>
        <w:rPr/>
      </w:pPr>
      <w:r>
        <w:rPr/>
        <w:t>A fiú befogta fülét.</w:t>
      </w:r>
    </w:p>
    <w:p>
      <w:pPr>
        <w:pStyle w:val="Bekezdes"/>
        <w:rPr/>
      </w:pPr>
      <w:r>
        <w:rPr/>
        <w:t>–</w:t>
      </w:r>
      <w:r>
        <w:rPr>
          <w:rFonts w:eastAsia="Palatino Linotype" w:cs="Palatino Linotype"/>
        </w:rPr>
        <w:t xml:space="preserve"> </w:t>
      </w:r>
      <w:r>
        <w:rPr/>
        <w:t>Lutherünk írja – folytatta anyja -: „Az emberi akarat szolga. Olyan, mint a ló; ha Isten ül rajta, úgy megyen; ha ördög lovagol rajta, mint az ördög akarja.” Isten cselekszik bennünk, de a jezsuitákban az ördög ül, ők minden feltétel nélkül szolgálják a pápát, aki pedig, mint Luther mondta, maga az antikrisztus, vagyis a sátán.</w:t>
      </w:r>
    </w:p>
    <w:p>
      <w:pPr>
        <w:pStyle w:val="Bekezdes"/>
        <w:rPr/>
      </w:pPr>
      <w:r>
        <w:rPr/>
        <w:t>–</w:t>
      </w:r>
      <w:r>
        <w:rPr>
          <w:rFonts w:eastAsia="Palatino Linotype" w:cs="Palatino Linotype"/>
        </w:rPr>
        <w:t xml:space="preserve"> </w:t>
      </w:r>
      <w:r>
        <w:rPr/>
        <w:t>És én pápista vagyok – suttogta elkeseredetten a fiú. – És azt akarod, hogy az maradjak.</w:t>
      </w:r>
    </w:p>
    <w:p>
      <w:pPr>
        <w:pStyle w:val="Bekezdes"/>
        <w:rPr/>
      </w:pPr>
      <w:r>
        <w:rPr/>
        <w:t>–</w:t>
      </w:r>
      <w:r>
        <w:rPr>
          <w:rFonts w:eastAsia="Palatino Linotype" w:cs="Palatino Linotype"/>
        </w:rPr>
        <w:t xml:space="preserve"> </w:t>
      </w:r>
      <w:r>
        <w:rPr/>
        <w:t>Gyermekem, nekem nincs tudományom, én nem értem azt a sok bölcsességet, amit Luther, Zwingli és Melanchton, a mi nagy embereink írtak és tanítottak. De az csak világos, hogy az embert Isten teremtette, bűneit tehát csak Isten bocsáthatja meg, nem pedig egy ember, a pápa, aki méghozzá attól teszi függővé a bűnbocsánatot, hogy mennyi pénzt ad az illető.</w:t>
      </w:r>
    </w:p>
    <w:p>
      <w:pPr>
        <w:pStyle w:val="Bekezdes"/>
        <w:rPr/>
      </w:pPr>
      <w:r>
        <w:rPr/>
        <w:t>–</w:t>
      </w:r>
      <w:r>
        <w:rPr>
          <w:rFonts w:eastAsia="Palatino Linotype" w:cs="Palatino Linotype"/>
        </w:rPr>
        <w:t xml:space="preserve"> </w:t>
      </w:r>
      <w:r>
        <w:rPr/>
        <w:t>Én nem megyek gyónni!</w:t>
      </w:r>
    </w:p>
    <w:p>
      <w:pPr>
        <w:pStyle w:val="Bekezdes"/>
        <w:rPr/>
      </w:pPr>
      <w:r>
        <w:rPr/>
        <w:t>–</w:t>
      </w:r>
      <w:r>
        <w:rPr>
          <w:rFonts w:eastAsia="Palatino Linotype" w:cs="Palatino Linotype"/>
        </w:rPr>
        <w:t xml:space="preserve"> </w:t>
      </w:r>
      <w:r>
        <w:rPr/>
        <w:t>El kell menned, különben elvesztél. Térdelj csak le a gyóntatószékben, és mondj el mindent, de azt érezd, hogy nem a papnak mondod, hanem Istennek. Jézus nem adott papi hatalmat senkinek. A fülgyónást azért találták ki, hogy a gyóntatók markukban tarthassák a királyokat, a főurakat, a hatalmasokat. De neked is gyónnod kell.</w:t>
      </w:r>
    </w:p>
    <w:p>
      <w:pPr>
        <w:pStyle w:val="Bekezdes"/>
        <w:rPr/>
      </w:pPr>
      <w:r>
        <w:rPr/>
        <w:t>–</w:t>
      </w:r>
      <w:r>
        <w:rPr>
          <w:rFonts w:eastAsia="Palatino Linotype" w:cs="Palatino Linotype"/>
        </w:rPr>
        <w:t xml:space="preserve"> </w:t>
      </w:r>
      <w:r>
        <w:rPr/>
        <w:t>Mama, én nem akarok elszakadni tőled! – simult még jobban anyjához a fiú.</w:t>
      </w:r>
    </w:p>
    <w:p>
      <w:pPr>
        <w:pStyle w:val="Bekezdes"/>
        <w:rPr/>
      </w:pPr>
      <w:r>
        <w:rPr/>
        <w:t>–</w:t>
      </w:r>
      <w:r>
        <w:rPr>
          <w:rFonts w:eastAsia="Palatino Linotype" w:cs="Palatino Linotype"/>
        </w:rPr>
        <w:t xml:space="preserve"> </w:t>
      </w:r>
      <w:r>
        <w:rPr/>
        <w:t>Tedd hát azt, amit én mondok. Fájó szívvel mondom, de a te érdekedben, mindnyájunk érdekében mondom. Maradj katolikus, mert másképpen elvesztél te is, elveszünk mi is, a szüleid. Hamarosan a jezsuita atyák gimnáziumába kerülsz; légy engedelmes tanítványuk. Hidd el, borzasztó egy anyának, hogy álságra buzdítsa gyermekét, de nem tehetek mást. Eljön az idő, te biztosan megéred, amikor egy igazságos király visszaadja az elkobzott szabadságot, amelyet Bocskai és Bethlen Gábor vívtak ki. És akkor majd úgy cselekedhetsz, ahogyan érzel. A pápa persze sohasem bocsátaná meg tettedet, de ő felfuvalkodott, gonosz ember; az Isten, a mi keresztyén Istenünk ellenben türelmes, szerető szívű és megbocsátó.</w:t>
      </w:r>
    </w:p>
    <w:p>
      <w:pPr>
        <w:pStyle w:val="Fejezet1"/>
        <w:rPr/>
      </w:pPr>
      <w:r>
        <w:rPr/>
        <w:t>Latin iskola</w:t>
      </w:r>
    </w:p>
    <w:p>
      <w:pPr>
        <w:pStyle w:val="Fejezet2"/>
        <w:rPr/>
      </w:pPr>
      <w:r>
        <w:rPr/>
        <w:t>l.</w:t>
      </w:r>
    </w:p>
    <w:p>
      <w:pPr>
        <w:pStyle w:val="Bekezdes"/>
        <w:rPr/>
      </w:pPr>
      <w:r>
        <w:rPr/>
        <w:t>A gimnáziumba való beiratkozás küszöbén vált mindennapos együttlétté Joci barátsága Sikus Pistával, majd ismeretsége Feigl Nándorral, a nyomdásszal.</w:t>
      </w:r>
    </w:p>
    <w:p>
      <w:pPr>
        <w:pStyle w:val="Bekezdes"/>
        <w:rPr/>
      </w:pPr>
      <w:r>
        <w:rPr/>
        <w:t>Sikus bácsi posztós volt, a külvárosban állt tekintélyes nagyságú háza, majdnem szemközt a belváros tornyos, alsó kapujával. Az emeletes ház a hozzá csatlakozó raktárépületekkel, istállóval, pajtával, udvarral, szekérszínnel és virágoskerttel olyan nagy területet foglalt el, hogy a szűk belváros nyolcvan háza között semmiképpen sem fért volna el.</w:t>
      </w:r>
    </w:p>
    <w:p>
      <w:pPr>
        <w:pStyle w:val="Bekezdes"/>
        <w:rPr/>
      </w:pPr>
      <w:r>
        <w:rPr/>
        <w:t>Sikus és felesége keresztszülei voltak Jocinak. Annak idején erősen elhatározták, hogy gondjuk lesz a gyermek vallásos nevelésére, különös tekintettel anyjának nem katolikus voltára. De a házaspárnak tömérdek elfoglaltsága volt, úgyhogy saját gyermekeivel sem tudott törődni. Sikus maga járta be szekéren a dunántúli uradalmakat, „lábon” vette meg a birkanyájak gyapját, majd amikor eljött az ideje, nagy kockákba préselve ő maga szekerezte haza. Otthon a fészerben szétteregették a gyapjútömböket, kézzel kiszedték a belekeveredett idegen anyagokat, azután újból szekérre rakták, és kivitték a kallóba.</w:t>
      </w:r>
    </w:p>
    <w:p>
      <w:pPr>
        <w:pStyle w:val="Bekezdes"/>
        <w:rPr/>
      </w:pPr>
      <w:r>
        <w:rPr/>
        <w:t>A tizenkét posztósnak a várostól északra közös kikészítője volt, a patak partján; ásott meder vezette be a vizet az épületbe. A gyapjút laza kosarakban szódás lúggal addig mosták a vízben, amíg teljesen kifehéredett. Ezt közösen végezték, ezen túl minden mester maga festette, szárította, fonta a gyapjúját, szőtte, kefélte, nyírta a posztóját. Nagy híre volt a város kelméinek; azt tartották: a fekete posztóruha, amelyet a vőlegény csináltatott magának, a koporsóba is el kell, hogy kísérje viselőjét.</w:t>
      </w:r>
    </w:p>
    <w:p>
      <w:pPr>
        <w:pStyle w:val="Bekezdes"/>
        <w:rPr/>
      </w:pPr>
      <w:r>
        <w:rPr/>
        <w:t>A Sikus-pajtákban sorakozó vásáros szekerek, irdatlan nagy ládák, elhasznált szerszámok között csodálatosan jól lehetett bújócskát játszani, és kegynek számított, ha Pista meghívott valakit udvarukba. Joci hamarosan fő-fő pajtása lett Pistának. A két gyerek kettesben, Pista testvérei előtt titkot tartva hajtotta végre életének első felfedező vállalkozását, amelynek azután nem csekély befolyása lett Joci életére.</w:t>
      </w:r>
    </w:p>
    <w:p>
      <w:pPr>
        <w:pStyle w:val="Bekezdes"/>
        <w:rPr/>
      </w:pPr>
      <w:r>
        <w:rPr/>
        <w:t>Magas palánk választotta el a Sikus-telket a szomszéd háztól, de a palánkban lyukak voltak, s miután azokon kapaszkodva fölmásztak, csodálatos látvány tárult elébük. A szomszéd ház fészerében volt ugyanis Feigl mester nyomtató officinája, ahol a mester és segédje szorgosan jártak-keltek, motozva állongtak, különös szerkezeteken csavargattak, sehol máshol nem látható, rejtélyes működést fejtettek ki. A nagy bajuszú, piros orrú, festékes kezű és kötényű mester észrevette a leselkedőket, de nem kergette el, hanem azt mondta: jöjjenek át a kerítésen, nézzék meg, miként készül a könyv.</w:t>
      </w:r>
    </w:p>
    <w:p>
      <w:pPr>
        <w:pStyle w:val="Bekezdes"/>
        <w:rPr/>
      </w:pPr>
      <w:r>
        <w:rPr/>
        <w:t>Joci ekkor jött rá, hogy az a könyv, amelyből olvasni tanult, nemcsak egyszerűen van, hanem valahogyan készül is. És persze hogy fölötte kíváncsi volt ennek mikéntjére. Habozás nélkül leereszkedett tehát a palánk túlsó oldalán, és Pistától követve odaállt a mester elé. Ő pedig mutatva elmagyarázta nekik, hogy a ferdén álló, sokrekeszes ládafiából miként szedik, rakják a „winkli”-be a kis pálcák végén ékeskedő ólombetűket, hogyan kell az összeállított betűsort lemezkék közbeiktatásával megfeszíteni, lénia segítségével sort sorra rakni, mígnem elkészül egy hasábnyi, majd egy oldalnyi „szedés”. A mester a fiúk szeme láttára rámába zárta a sok kis ólomdarabból összerakott oldalt, fakalapáccsal simára verte, hajónak nevezett vaslapra csúsztatta, felületét bekente fekete festékkel. Azután enyhén megvizezett papírt simított rá, fölébe rakott néhány védőlapot. A segéd az egészet betolta a présbe, és kerék forgatásával rányomott egy deszkalapot. Pár pillanat múlva az egész műveletet visszafelé pergette le, óvatosan leemelte a papírt az ólomról, és íme, ott feküdt előttük a telenyomtatott papírlap, amilyennek tucatjai alkotják a könyveket. Csodálatos volt!</w:t>
      </w:r>
    </w:p>
    <w:p>
      <w:pPr>
        <w:pStyle w:val="Bekezdes"/>
        <w:rPr/>
      </w:pPr>
      <w:r>
        <w:rPr/>
        <w:t>–</w:t>
      </w:r>
      <w:r>
        <w:rPr>
          <w:rFonts w:eastAsia="Palatino Linotype" w:cs="Palatino Linotype"/>
        </w:rPr>
        <w:t xml:space="preserve"> </w:t>
      </w:r>
      <w:r>
        <w:rPr/>
        <w:t>Tudsz olvasni? – kérdezte a mester. – No lássam! Ne érintsd, mert összemaszatolod.</w:t>
      </w:r>
    </w:p>
    <w:p>
      <w:pPr>
        <w:pStyle w:val="Bekezdes"/>
        <w:rPr/>
      </w:pPr>
      <w:r>
        <w:rPr/>
        <w:t>Miközben a segéd új papírlapot készített a prés alá, Joci – a mester elismerő bólogatása közben – szépen olvasta:</w:t>
      </w:r>
    </w:p>
    <w:p>
      <w:pPr>
        <w:pStyle w:val="Bekezdes"/>
        <w:rPr/>
      </w:pPr>
      <w:r>
        <w:rPr/>
        <w:t>„</w:t>
      </w:r>
      <w:r>
        <w:rPr>
          <w:i/>
        </w:rPr>
        <w:t>A római tiszta csatornák.</w:t>
      </w:r>
      <w:r>
        <w:rPr/>
        <w:t xml:space="preserve"> A régi rómaiak, hogy fürdőházak számára elegendő vizet gyűjthessenek, a hegyekig vezetett csatornákban vizet folyattak be a városba. A tömérdek vízcsatornák magas bolthajtásokon haladtak, s a meder olyan széles volt, hogy egész folyóvizeket elnyelhetett...”</w:t>
      </w:r>
    </w:p>
    <w:p>
      <w:pPr>
        <w:pStyle w:val="Bekezdes"/>
        <w:rPr/>
      </w:pPr>
      <w:r>
        <w:rPr/>
        <w:t>–</w:t>
      </w:r>
      <w:r>
        <w:rPr>
          <w:rFonts w:eastAsia="Palatino Linotype" w:cs="Palatino Linotype"/>
        </w:rPr>
        <w:t xml:space="preserve"> </w:t>
      </w:r>
      <w:r>
        <w:rPr/>
        <w:t>Jól van – szólt Feigl mester, és megsimogatta a fiú fejét. Látom, tudós ember lesz belőled. De hadd lám, alkalmas vagy-e könyvnyomtató mesternek, ami a legszebb foglalkozás a világon. Ezt olvasd el. – Odavitte a fiút egy másik asztalhoz, egy másik összezsinegelt ólomoldalhoz. – Olvasd!</w:t>
      </w:r>
    </w:p>
    <w:p>
      <w:pPr>
        <w:pStyle w:val="Bekezdes"/>
        <w:rPr/>
      </w:pPr>
      <w:r>
        <w:rPr/>
        <w:t>Joci csak ákombákomokat látott az ólom felszínén. Összehúzta szemhéjait, belepirult az erőlködésbe, de nem ment semmire.</w:t>
      </w:r>
    </w:p>
    <w:p>
      <w:pPr>
        <w:pStyle w:val="Bekezdes"/>
        <w:rPr/>
      </w:pPr>
      <w:r>
        <w:rPr/>
        <w:t>–</w:t>
      </w:r>
      <w:r>
        <w:rPr>
          <w:rFonts w:eastAsia="Palatino Linotype" w:cs="Palatino Linotype"/>
        </w:rPr>
        <w:t xml:space="preserve"> </w:t>
      </w:r>
      <w:r>
        <w:rPr/>
        <w:t>Olyan ez, mint a tükör – magyarázta a mester. – Ólomban minden tótágast és fordítva van, hogy a papíron majd egyenesen álljon. Mi, nyomdászok így is tudunk olvasni. Figyelj! – és folyékonyán olvasta: – „A római utakról” ez a nagybetűs cím. „Az Appia útja szélességén két szekér elfér. Négyszegű kősziklával van megterítve, s a köveket úgy összeszerkesztették, hogy közeik sem láttatnak; az egész út egyetlen sziklatáblának látszik. Az utak mellett vendégfogadók is készen valának, ott lehetett lovakat is változtatni.” No, mit szólsz hozzá? – emelte föl fejét a szedésről Feigl Nándor.</w:t>
      </w:r>
    </w:p>
    <w:p>
      <w:pPr>
        <w:pStyle w:val="Bekezdes"/>
        <w:rPr/>
      </w:pPr>
      <w:r>
        <w:rPr/>
        <w:t>–</w:t>
      </w:r>
      <w:r>
        <w:rPr>
          <w:rFonts w:eastAsia="Palatino Linotype" w:cs="Palatino Linotype"/>
        </w:rPr>
        <w:t xml:space="preserve"> </w:t>
      </w:r>
      <w:r>
        <w:rPr/>
        <w:t>Tessék tovább olvasni – kérte Joci. – Olyan érdekes!</w:t>
      </w:r>
    </w:p>
    <w:p>
      <w:pPr>
        <w:pStyle w:val="Bekezdes"/>
        <w:rPr/>
      </w:pPr>
      <w:r>
        <w:rPr/>
        <w:t>–</w:t>
      </w:r>
      <w:r>
        <w:rPr>
          <w:rFonts w:eastAsia="Palatino Linotype" w:cs="Palatino Linotype"/>
        </w:rPr>
        <w:t xml:space="preserve"> </w:t>
      </w:r>
      <w:r>
        <w:rPr/>
        <w:t>Most nem érek rá – mondta a mester. – De várj csak! – Körülnézett, s a sarokból fölszedett néhány meggyűrődött papírlapot. – Ezt neked adom. Ugyanennek a könyvnek az elrontott lapjai. Otthon olvashatod, amennyit csak akarod.</w:t>
      </w:r>
    </w:p>
    <w:p>
      <w:pPr>
        <w:pStyle w:val="Bekezdes"/>
        <w:rPr/>
      </w:pPr>
      <w:r>
        <w:rPr/>
        <w:t>–</w:t>
      </w:r>
      <w:r>
        <w:rPr>
          <w:rFonts w:eastAsia="Palatino Linotype" w:cs="Palatino Linotype"/>
        </w:rPr>
        <w:t xml:space="preserve"> </w:t>
      </w:r>
      <w:r>
        <w:rPr/>
        <w:t>Köszönöm szépen – mondta Joci végtelenül boldogan. Fordítva tartotta maga elé a papírt, és betűzte. – A pa-ra-dicsom-nak ker-té-ről... – Jaj, bácsi kérem, nagyon nehéz ez!</w:t>
      </w:r>
    </w:p>
    <w:p>
      <w:pPr>
        <w:pStyle w:val="Bekezdes"/>
        <w:rPr/>
      </w:pPr>
      <w:r>
        <w:rPr/>
        <w:t>–</w:t>
      </w:r>
      <w:r>
        <w:rPr>
          <w:rFonts w:eastAsia="Palatino Linotype" w:cs="Palatino Linotype"/>
        </w:rPr>
        <w:t xml:space="preserve"> </w:t>
      </w:r>
      <w:r>
        <w:rPr/>
        <w:t>Meg lehet tanulni – mondta fölényesen a mester. – Jegyezd meg, mindent meg lehet tanulni.</w:t>
      </w:r>
    </w:p>
    <w:p>
      <w:pPr>
        <w:pStyle w:val="Bekezdes"/>
        <w:rPr/>
      </w:pPr>
      <w:r>
        <w:rPr/>
        <w:t>Ez biztató volt.</w:t>
      </w:r>
    </w:p>
    <w:p>
      <w:pPr>
        <w:pStyle w:val="Bekezdes"/>
        <w:rPr/>
      </w:pPr>
      <w:r>
        <w:rPr/>
        <w:t>–</w:t>
      </w:r>
      <w:r>
        <w:rPr>
          <w:rFonts w:eastAsia="Palatino Linotype" w:cs="Palatino Linotype"/>
        </w:rPr>
        <w:t xml:space="preserve"> </w:t>
      </w:r>
      <w:r>
        <w:rPr/>
        <w:t>És érdemes megtanulni – folytatta Feigl, megérezve a fiúban ébredő érdeklődést. – Nagy jövő vár a nyomtatóiparra. Még csak kétszáz éve, hogy egy német aranyműves feltalálta a gépes könyvcsinálást, s azóta az ólombetű többet ér, mint az arany. Érted?</w:t>
      </w:r>
    </w:p>
    <w:p>
      <w:pPr>
        <w:pStyle w:val="Bekezdes"/>
        <w:rPr/>
      </w:pPr>
      <w:r>
        <w:rPr/>
        <w:t>Jocó nem értette. A mester magyarázta:</w:t>
      </w:r>
    </w:p>
    <w:p>
      <w:pPr>
        <w:pStyle w:val="Bekezdes"/>
        <w:rPr/>
      </w:pPr>
      <w:r>
        <w:rPr/>
        <w:t>–</w:t>
      </w:r>
      <w:r>
        <w:rPr>
          <w:rFonts w:eastAsia="Palatino Linotype" w:cs="Palatino Linotype"/>
        </w:rPr>
        <w:t xml:space="preserve"> </w:t>
      </w:r>
      <w:r>
        <w:rPr/>
        <w:t>Hajdanában szerzetesek kézzel írták a könyveket; évekig tartott egy-egy mű másolása; ezt a drága munkát csak a leggazdagabb urak és püspökök tudták megfizetni. De a sajtológéppel odáig fejlődtünk, hogy egy nap alatt több ilyen oldalt kiszedünk, és ha jól megy, százötvenszer lenyomtatunk. Néhány hónap alatt ezernyi könyv készül el, és az olcsó könyv széthordja a gondolatokat az egész világra. Érted ennek a jelentőségét? Biblia csak azóta lehet minden házban, amióta az a német feltalálta a nyomtatást. Aki megtanul olvasni, megtudhatja a Bibliából, hogy miben kell hinnie. Hát nem nagyszerű ez? A tudás! Az arany csak csillog, de néma, az ólom ellenben sokszorozódik, és ékesen beszél mindenkihez. Nincs messze az az idő, amikor a nyomdászat lesz a világ legelső mestersége.</w:t>
      </w:r>
    </w:p>
    <w:p>
      <w:pPr>
        <w:pStyle w:val="Bekezdes"/>
        <w:rPr/>
      </w:pPr>
      <w:r>
        <w:rPr/>
        <w:t>Joci megkérdezte:</w:t>
      </w:r>
    </w:p>
    <w:p>
      <w:pPr>
        <w:pStyle w:val="Bekezdes"/>
        <w:rPr/>
      </w:pPr>
      <w:r>
        <w:rPr/>
        <w:t>–</w:t>
      </w:r>
      <w:r>
        <w:rPr>
          <w:rFonts w:eastAsia="Palatino Linotype" w:cs="Palatino Linotype"/>
        </w:rPr>
        <w:t xml:space="preserve"> </w:t>
      </w:r>
      <w:r>
        <w:rPr/>
        <w:t>Feigl bácsi, eljöhetünk máskor is?</w:t>
      </w:r>
    </w:p>
    <w:p>
      <w:pPr>
        <w:pStyle w:val="Bekezdes"/>
        <w:rPr/>
      </w:pPr>
      <w:r>
        <w:rPr/>
        <w:t>–</w:t>
      </w:r>
      <w:r>
        <w:rPr>
          <w:rFonts w:eastAsia="Palatino Linotype" w:cs="Palatino Linotype"/>
        </w:rPr>
        <w:t xml:space="preserve"> </w:t>
      </w:r>
      <w:r>
        <w:rPr/>
        <w:t>Mindig szívesen látlak. Ha már nagyobb leszel, beszélek apáddal, hogy adjon be hozzám inasnak.</w:t>
      </w:r>
    </w:p>
    <w:p>
      <w:pPr>
        <w:pStyle w:val="Bekezdes"/>
        <w:rPr/>
      </w:pPr>
      <w:r>
        <w:rPr/>
        <w:t>Joci elhatározta, hogy nyomdásznak áll be.</w:t>
      </w:r>
    </w:p>
    <w:p>
      <w:pPr>
        <w:pStyle w:val="Bekezdes"/>
        <w:rPr/>
      </w:pPr>
      <w:r>
        <w:rPr/>
        <w:t>... Megdördült az ég, a két fiú sietett, mászott biztos fedél alá, a Sikus-pajtába. Egy szekér oldalában hasalva, minden villámcsapáskor keresztet vetve, gyér szavakkal összegezték kirándulásuk tanulságait. Pistának is tetszett a nyomtatás, de ő nem lehet más, csak posztós, folytatnia kell apja mesterségét.</w:t>
      </w:r>
    </w:p>
    <w:p>
      <w:pPr>
        <w:pStyle w:val="Bekezdes"/>
        <w:rPr/>
      </w:pPr>
      <w:r>
        <w:rPr/>
        <w:t>Mihelyt elállt az eső, Joci hazaindult. A posztós portája és a belváros alsó kapuja között valóságos tó hullámzott. A felhőszakadás elárasztotta az egész várkerületet, csak egy-egy sáros szigetecske emelkedett ki belőle. Joci levetette cipőjét, és mezítláb folytatta útját. A latyakban gázolva egyszerre eszébe jutott: vajon azon a római úton, amelyen a kövek köze sem látszik, úgy összeszerkesztették, van-e sár, vagy nyomban lefolyik-e róla a víz, úgy, mint az ő házuk kövezett udvaráról? Büszkeség fogta el: rajta kívül ugyan hányan tudják még, hogy van város a világon, ahol kősziklával terítik meg az utat.</w:t>
      </w:r>
    </w:p>
    <w:p>
      <w:pPr>
        <w:pStyle w:val="Bekezdes"/>
        <w:rPr/>
      </w:pPr>
      <w:r>
        <w:rPr/>
        <w:t>A városkapun belül, a belvárosban jobb volt a helyzet. A lejtős, nagy téren a víz lefolyt a mélyebben fekvő részekre, s a sárga tó onnan csordogált patakban a Lombay-kapu felé. A tér felső részén a már alig nedves földből hatalmas macskakövek álltak ki, s azokon ugrálva – amit Joci nagyon élvezetes játéknak talált – majdnem száraz lábbal lehetett továbbjutni.</w:t>
      </w:r>
    </w:p>
    <w:p>
      <w:pPr>
        <w:pStyle w:val="Bekezdes"/>
        <w:rPr/>
      </w:pPr>
      <w:r>
        <w:rPr/>
        <w:t>Az Imre-templom oldalában kisebb csődület állongott. Itt volt a „város kútja”, szép boltívekkel tetőzött kerekes kút, ahonnan az ivóvizet hordták a város lakói. A kút káváját a minap lebontották, és most hosszú csövet nyomtak a földbe. A bámészkodóknak maga Matics főbíró magyarázta:</w:t>
      </w:r>
    </w:p>
    <w:p>
      <w:pPr>
        <w:pStyle w:val="Bekezdes"/>
        <w:rPr/>
      </w:pPr>
      <w:r>
        <w:rPr/>
        <w:t>–</w:t>
      </w:r>
      <w:r>
        <w:rPr>
          <w:rFonts w:eastAsia="Palatino Linotype" w:cs="Palatino Linotype"/>
        </w:rPr>
        <w:t xml:space="preserve"> </w:t>
      </w:r>
      <w:r>
        <w:rPr/>
        <w:t>Megszüntetjük a régimódi láncos kutat, és helyette korszerű, csöves kutat építünk. Nem kell többé vödröt leereszteni, felhúzni, csak fel-le kell húzogatni a kút fogantyúját, a többit elvégzi a szivattyú, s a cső nyílásán folyamatosan, egyenletesen ömlik majd a víz.</w:t>
      </w:r>
    </w:p>
    <w:p>
      <w:pPr>
        <w:pStyle w:val="Bekezdes"/>
        <w:rPr/>
      </w:pPr>
      <w:r>
        <w:rPr/>
        <w:t>Csodálkozó mormogás kelt a nyílást övező embergyűrűből. Joci előrefurakodott, és megkérdezte a főbírót:</w:t>
      </w:r>
    </w:p>
    <w:p>
      <w:pPr>
        <w:pStyle w:val="Bekezdes"/>
        <w:rPr/>
      </w:pPr>
      <w:r>
        <w:rPr/>
        <w:t>–</w:t>
      </w:r>
      <w:r>
        <w:rPr>
          <w:rFonts w:eastAsia="Palatino Linotype" w:cs="Palatino Linotype"/>
        </w:rPr>
        <w:t xml:space="preserve"> </w:t>
      </w:r>
      <w:r>
        <w:rPr/>
        <w:t>Jóska bácsi, milyen víz fog folyni a csőből? Kútvíz?</w:t>
      </w:r>
    </w:p>
    <w:p>
      <w:pPr>
        <w:pStyle w:val="Bekezdes"/>
        <w:rPr/>
      </w:pPr>
      <w:r>
        <w:rPr/>
        <w:t>–</w:t>
      </w:r>
      <w:r>
        <w:rPr>
          <w:rFonts w:eastAsia="Palatino Linotype" w:cs="Palatino Linotype"/>
        </w:rPr>
        <w:t xml:space="preserve"> </w:t>
      </w:r>
      <w:r>
        <w:rPr/>
        <w:t>Hát nem tudod? Ejnye! – A főbíró barackot nyomott a fiú fejére. – Föld alatti mederben egy forrás vizét vezetjük be ide, hogy mindenki tiszta hegyi vizet ihasson.</w:t>
      </w:r>
    </w:p>
    <w:p>
      <w:pPr>
        <w:pStyle w:val="Bekezdes"/>
        <w:rPr/>
      </w:pPr>
      <w:r>
        <w:rPr/>
        <w:t>–</w:t>
      </w:r>
      <w:r>
        <w:rPr>
          <w:rFonts w:eastAsia="Palatino Linotype" w:cs="Palatino Linotype"/>
        </w:rPr>
        <w:t xml:space="preserve"> </w:t>
      </w:r>
      <w:r>
        <w:rPr/>
        <w:t>A föld alatt jön a víz? – csodálkozott Joci.</w:t>
      </w:r>
    </w:p>
    <w:p>
      <w:pPr>
        <w:pStyle w:val="Bekezdes"/>
        <w:rPr/>
      </w:pPr>
      <w:r>
        <w:rPr/>
        <w:t>–</w:t>
      </w:r>
      <w:r>
        <w:rPr>
          <w:rFonts w:eastAsia="Palatino Linotype" w:cs="Palatino Linotype"/>
        </w:rPr>
        <w:t xml:space="preserve"> </w:t>
      </w:r>
      <w:r>
        <w:rPr/>
        <w:t>Ott. Nem hiszed?</w:t>
      </w:r>
    </w:p>
    <w:p>
      <w:pPr>
        <w:pStyle w:val="Bekezdes"/>
        <w:rPr/>
      </w:pPr>
      <w:r>
        <w:rPr/>
        <w:t>–</w:t>
      </w:r>
      <w:r>
        <w:rPr>
          <w:rFonts w:eastAsia="Palatino Linotype" w:cs="Palatino Linotype"/>
        </w:rPr>
        <w:t xml:space="preserve"> </w:t>
      </w:r>
      <w:r>
        <w:rPr/>
        <w:t>A régi rómaiak – mondta a fiú új tudományát – magas bolthajtásokon vezették be a városba a vizet, olyan széles kőpályán, hogy az egész folyókat nyelt el. Hatszáz vízfogó tó volt a városban, és száz ugrókút... Nem tetszik tudni, mi az az ugrókút?</w:t>
      </w:r>
    </w:p>
    <w:p>
      <w:pPr>
        <w:pStyle w:val="Bekezdes"/>
        <w:rPr/>
      </w:pPr>
      <w:r>
        <w:rPr/>
        <w:t>Többen nevettek. A főbíró visszafogott indulattal felelt:</w:t>
      </w:r>
    </w:p>
    <w:p>
      <w:pPr>
        <w:pStyle w:val="Bekezdes"/>
        <w:rPr/>
      </w:pPr>
      <w:r>
        <w:rPr/>
        <w:t>–</w:t>
      </w:r>
      <w:r>
        <w:rPr>
          <w:rFonts w:eastAsia="Palatino Linotype" w:cs="Palatino Linotype"/>
        </w:rPr>
        <w:t xml:space="preserve"> </w:t>
      </w:r>
      <w:r>
        <w:rPr/>
        <w:t>Nem tudom, honnan veszed ezt a butaságot. Víznek a földön vagy a földben kell folynia, nem a magasban. Úgy marad tiszta és hideg. Ilyen kút, mint a mienk, egyetlen más városban sincsen.</w:t>
      </w:r>
    </w:p>
    <w:p>
      <w:pPr>
        <w:pStyle w:val="Bekezdes"/>
        <w:rPr/>
      </w:pPr>
      <w:r>
        <w:rPr/>
        <w:t>–</w:t>
      </w:r>
      <w:r>
        <w:rPr>
          <w:rFonts w:eastAsia="Palatino Linotype" w:cs="Palatino Linotype"/>
        </w:rPr>
        <w:t xml:space="preserve"> </w:t>
      </w:r>
      <w:r>
        <w:rPr/>
        <w:t>Én csak... izé... – hebegett a fiú.</w:t>
      </w:r>
    </w:p>
    <w:p>
      <w:pPr>
        <w:pStyle w:val="Bekezdes"/>
        <w:rPr/>
      </w:pPr>
      <w:r>
        <w:rPr/>
        <w:t>–</w:t>
      </w:r>
      <w:r>
        <w:rPr>
          <w:rFonts w:eastAsia="Palatino Linotype" w:cs="Palatino Linotype"/>
        </w:rPr>
        <w:t xml:space="preserve"> </w:t>
      </w:r>
      <w:r>
        <w:rPr/>
        <w:t>Honnan vagy te ilyen nagyokos? – kérdezte szigorúan Matics.</w:t>
      </w:r>
    </w:p>
    <w:p>
      <w:pPr>
        <w:pStyle w:val="Bekezdes"/>
        <w:rPr/>
      </w:pPr>
      <w:r>
        <w:rPr/>
        <w:t>–</w:t>
      </w:r>
      <w:r>
        <w:rPr>
          <w:rFonts w:eastAsia="Palatino Linotype" w:cs="Palatino Linotype"/>
        </w:rPr>
        <w:t xml:space="preserve"> </w:t>
      </w:r>
      <w:r>
        <w:rPr/>
        <w:t>Könyvben olvastam... azaz...</w:t>
      </w:r>
    </w:p>
    <w:p>
      <w:pPr>
        <w:pStyle w:val="Bekezdes"/>
        <w:rPr/>
      </w:pPr>
      <w:r>
        <w:rPr/>
        <w:t>–</w:t>
      </w:r>
      <w:r>
        <w:rPr>
          <w:rFonts w:eastAsia="Palatino Linotype" w:cs="Palatino Linotype"/>
        </w:rPr>
        <w:t xml:space="preserve"> </w:t>
      </w:r>
      <w:r>
        <w:rPr/>
        <w:t>Nem tudom, hol szerezted azt a könyvet, de majd megmondom apádnak, nézze meg, hol és miféle olvasmányokat szedegetsz te magadba – mennydörögte a főbíró, sarkon fordult, és elindult hivatalába.</w:t>
      </w:r>
    </w:p>
    <w:p>
      <w:pPr>
        <w:pStyle w:val="Bekezdes"/>
        <w:rPr/>
      </w:pPr>
      <w:r>
        <w:rPr/>
        <w:t>Joci megszégyenülten merengett a kút bámulói között. Aztán valamelyes dac ágaskodott föl ifjú szívében. Hátha mégis Feigl könyvének van igaza? Végre is az a magas vízpálya nemcsak amolyan szóbeszéd, hanem könyvbe, aranynál becsesebb ólomba foglalt tudás. Miközben eloldalgott az Iskola utca felé, az is felmerült benne, hogy a könyvek útja talán nem is olyan egyszerű, mint amilyennek a Feigl mester műhelyében bámészkodó kisfiúknak első pillantásra tetszik.</w:t>
      </w:r>
    </w:p>
    <w:p>
      <w:pPr>
        <w:pStyle w:val="Fejezet2"/>
        <w:rPr/>
      </w:pPr>
      <w:r>
        <w:rPr/>
        <w:t>2.</w:t>
      </w:r>
    </w:p>
    <w:p>
      <w:pPr>
        <w:pStyle w:val="Bekezdes"/>
        <w:rPr/>
      </w:pPr>
      <w:r>
        <w:rPr/>
        <w:t>Apja szigorú szemmel ellenőrizte, hogy ruhája, keze, füle tiszta-e, azután kézen fogta, és elindult Jocival beiratkozásra. Csaknem száz éve működött már a városban a jezsuita gimnázium. A protestánsok kiűzése után Széchenyi püspök a plébániát ellátó ferenceseket áthelyezte Komáromba, s helyükbe két jezsuitát küldött. Két évvel később a püspök ötvenezer forintot adott gimnázium létesítésére, és a volt evangélikus iskola helyén fölépítették a jezsuita rendházat meg a négy tantermes gimnáziumot. Az első tanévben, 1677-ben négy osztály száznyolcvan diákját tanította két jezsuita páter.</w:t>
      </w:r>
    </w:p>
    <w:p>
      <w:pPr>
        <w:pStyle w:val="Bekezdes"/>
        <w:rPr/>
      </w:pPr>
      <w:r>
        <w:rPr/>
        <w:t>Hat év múlva, amikor Thököly hadai közeledtek a városhoz, a tudós atyák elmenekültek Stájerországba, s csak a törökön aratott nagy bécsi győzelem után tértek vissza. Ekkor hatosztályosra fejlesztették intézetüket. Iskola és székház tűznek esett áldozatul 1700-ban, ez háromévi szünetet okozott a tanításban. A Rákóczi-felkelés idején megint öt évre eltávoztak a jezsuiták, de most már több mint harminc éve egyfolytában működött az iskola.</w:t>
      </w:r>
    </w:p>
    <w:p>
      <w:pPr>
        <w:pStyle w:val="Bekezdes"/>
        <w:rPr/>
      </w:pPr>
      <w:r>
        <w:rPr/>
        <w:t>A Jakab-templom szentélye mögött nyílt a gimnázium kapuja, amelynek lépcsőzetes homlokzatát három királyszobor díszítette. Joci eddig a plébániai iskolába járt, ahol egy szobában zsúfolódtak össze igen sokan, akikkel szüleik az írás és olvasás tudományát szerették volna elsajátíttatni. De az egyetlen oktató nehezen boldogult a fegyelmezetlen és figyelmetlen nebulókkal, legtöbbjük írástudatlanul maradt ki az iskolából; Joci meg csak unatkozott, mert ő már rég tudta azt, amit itt tanítottak. Alig várta, hogy gimnáziumba, komoly, igazi iskolába kerüljön. Szerette volna most mindjárt megnézni a „tantermet”, amelynek padjairól, falitábláiról már hallott idősebb fiúktól, de apja nem oda vezette, hanem a rendház kapuján léptek be. Fölmentek a vasoszlopokon nyugvó széles lépcsőn, és bekopogtattak az igazgató irodájába.</w:t>
      </w:r>
    </w:p>
    <w:p>
      <w:pPr>
        <w:pStyle w:val="Bekezdes"/>
        <w:rPr/>
      </w:pPr>
      <w:r>
        <w:rPr/>
        <w:t>A szobába lépve Joci dicsértessékkel köszönt, majd ráfeledkezett az ajtó belső bélésére, amelyhez hasonló szépet még nem látott. A barna fában világosabb színből cikornyákkal keretezett virágok futottak minden irányba, és magán az ajtón is lendületes tekervények ágaskodtak. Csodálatos mű volt. Tompsch Ignác oldalba döfte fiát, mire a gyerek észbe kapott, és úgy, ahogyan otthon begyakoroltatták, összezárta sarkait, és mélyen meghajolt.</w:t>
      </w:r>
    </w:p>
    <w:p>
      <w:pPr>
        <w:pStyle w:val="Bekezdes"/>
        <w:rPr/>
      </w:pPr>
      <w:r>
        <w:rPr/>
        <w:t>Titusz atya, a vékony, széllelbélelt, kemény arcú igazgató – tavaly érkezett Erdélyből – ismerősként üdvözölte a tanácsost, és hellyel kínálta, majd az íróasztal elé szólította a fiút, megkérdezte és fölírta nevét, életkorát, szüleinek nevét.</w:t>
      </w:r>
    </w:p>
    <w:p>
      <w:pPr>
        <w:pStyle w:val="Bekezdes"/>
        <w:rPr/>
      </w:pPr>
      <w:r>
        <w:rPr/>
        <w:t>Ezután következett a fölvételi vizsga. Titusz atya levett a polcról egy vaskos kötetet, amely ujjnyi nagyságú német betűkkel volt nyomtatva, és maga elé tette. Joci kíváncsian előrehajolt, és – bár a könyv neki fordítva feküdt az asztalon – nyomban hangosan olvasni kezdte a szöveget.</w:t>
      </w:r>
    </w:p>
    <w:p>
      <w:pPr>
        <w:pStyle w:val="Bekezdes"/>
        <w:rPr/>
      </w:pPr>
      <w:r>
        <w:rPr/>
        <w:t>–</w:t>
      </w:r>
      <w:r>
        <w:rPr>
          <w:rFonts w:eastAsia="Palatino Linotype" w:cs="Palatino Linotype"/>
        </w:rPr>
        <w:t xml:space="preserve"> </w:t>
      </w:r>
      <w:r>
        <w:rPr/>
        <w:t>Hát te így olvasol! – ámult el a szerzetes. – Ennyire ismered a betűket?</w:t>
      </w:r>
    </w:p>
    <w:p>
      <w:pPr>
        <w:pStyle w:val="Bekezdes"/>
        <w:rPr/>
      </w:pPr>
      <w:r>
        <w:rPr/>
        <w:t>–</w:t>
      </w:r>
      <w:r>
        <w:rPr>
          <w:rFonts w:eastAsia="Palatino Linotype" w:cs="Palatino Linotype"/>
        </w:rPr>
        <w:t xml:space="preserve"> </w:t>
      </w:r>
      <w:r>
        <w:rPr/>
        <w:t>Me... megtanultam így is. Nem volt nehéz...</w:t>
      </w:r>
    </w:p>
    <w:p>
      <w:pPr>
        <w:pStyle w:val="Bekezdes"/>
        <w:rPr/>
      </w:pPr>
      <w:r>
        <w:rPr/>
        <w:t>Igazat szólva, nem ment könnyen, de Joci szorgalma egyszerűen lebírhatatlan volt. Amiután a nyomtatóofficínából hazatért, napjának túlnyomó részében a fáskamra lapos tetejéhez támasztott létra legfelső fokán ült, és nem lankadó buzgalommal tanulmányozta az ajándékba kapott lapokat. Olvasta szabályosan és fordítva, magába szedve nyomdai olvasógyakorlatot és új tudományt.</w:t>
      </w:r>
    </w:p>
    <w:p>
      <w:pPr>
        <w:pStyle w:val="Bekezdes"/>
        <w:rPr/>
      </w:pPr>
      <w:r>
        <w:rPr/>
        <w:t>Különösen sokat olvasgatta az Édenkertről szóló fejezetet. Klingsbögel atya tanításában Ádám és Éva országa fakó pusztaságnak látszott, Feigl papírjáról buja kert nőtt ki. Négy nagy folyó öntözte a kertet, ahol sohasem volt árvíz, jégeső, hideg, földrengés...</w:t>
      </w:r>
    </w:p>
    <w:p>
      <w:pPr>
        <w:pStyle w:val="Bekezdes"/>
        <w:rPr/>
      </w:pPr>
      <w:r>
        <w:rPr/>
        <w:t>–</w:t>
      </w:r>
      <w:r>
        <w:rPr>
          <w:rFonts w:eastAsia="Palatino Linotype" w:cs="Palatino Linotype"/>
        </w:rPr>
        <w:t xml:space="preserve"> </w:t>
      </w:r>
      <w:r>
        <w:rPr/>
        <w:t>Írni is tudsz? – kérdezte Titusz rektor. – Fekete táblát tolt Joci elé, krétát adott a kezébe. – Írjad saját fölvételi igazolásodat. – Diktálta. – Igazolás a Jézus Társaság gimnáziumának declinista osztályába való befogadás ügyében, az 1741-ben született Tompsch József, Tompsch Ignác kefekötő polgár és tanácsos fia számára. – Megvárta, amíg a fiú lassan felrajzolta a betűket, aztán maga elé vonta a táblát. Elnevette magát. – Csacsiságot írtál, fiam. Avagy csakugyan van szamarad? – Ujjával az utolsó szóra bökött. – Én azt diktáltam, hogy „számára”, te pedig azt írtad „szamara”.</w:t>
      </w:r>
    </w:p>
    <w:p>
      <w:pPr>
        <w:pStyle w:val="Bekezdes"/>
        <w:rPr/>
      </w:pPr>
      <w:r>
        <w:rPr/>
        <w:t>–</w:t>
      </w:r>
      <w:r>
        <w:rPr>
          <w:rFonts w:eastAsia="Palatino Linotype" w:cs="Palatino Linotype"/>
        </w:rPr>
        <w:t xml:space="preserve"> </w:t>
      </w:r>
      <w:r>
        <w:rPr/>
        <w:t>Lemaradt a vessző – hebegte Joci.</w:t>
      </w:r>
    </w:p>
    <w:p>
      <w:pPr>
        <w:pStyle w:val="Bekezdes"/>
        <w:rPr/>
      </w:pPr>
      <w:r>
        <w:rPr/>
        <w:t>–</w:t>
      </w:r>
      <w:r>
        <w:rPr>
          <w:rFonts w:eastAsia="Palatino Linotype" w:cs="Palatino Linotype"/>
        </w:rPr>
        <w:t xml:space="preserve"> </w:t>
      </w:r>
      <w:r>
        <w:rPr/>
        <w:t>Nem vessző, hanem ékezet – javította ki Titusz atya. – Az nem mindegy. Vesszőt a rossz diák kap a hátára!</w:t>
      </w:r>
    </w:p>
    <w:p>
      <w:pPr>
        <w:pStyle w:val="Bekezdes"/>
        <w:rPr/>
      </w:pPr>
      <w:r>
        <w:rPr/>
        <w:t>Joci sírással küzdött.</w:t>
      </w:r>
    </w:p>
    <w:p>
      <w:pPr>
        <w:pStyle w:val="Bekezdes"/>
        <w:rPr/>
      </w:pPr>
      <w:r>
        <w:rPr/>
        <w:t>–</w:t>
      </w:r>
      <w:r>
        <w:rPr>
          <w:rFonts w:eastAsia="Palatino Linotype" w:cs="Palatino Linotype"/>
        </w:rPr>
        <w:t xml:space="preserve"> </w:t>
      </w:r>
      <w:r>
        <w:rPr/>
        <w:t>No, elmehetsz, fiam – szólt a rektor vigasztalásnak szánt nyájassággal. – Atyáddal van egy kis megbeszélésem.</w:t>
      </w:r>
    </w:p>
    <w:p>
      <w:pPr>
        <w:pStyle w:val="Fejezet2"/>
        <w:rPr/>
      </w:pPr>
      <w:r>
        <w:rPr/>
        <w:t>3.</w:t>
      </w:r>
    </w:p>
    <w:p>
      <w:pPr>
        <w:pStyle w:val="Bekezdes"/>
        <w:rPr/>
      </w:pPr>
      <w:r>
        <w:rPr/>
        <w:t>Az igazgató jóakaratú mosollyal nézett a távozó után. Tetszett neki a gyermek értelme és fegyelmezettségre valló félénk alázata. De a kétes hitű szülői ház hatásától meg kell szabadítani. Kemény dolog, de – hittel hitte – célravezető. Jézus és a Társaság szolgálata joggal követel áldozatot.</w:t>
      </w:r>
    </w:p>
    <w:p>
      <w:pPr>
        <w:pStyle w:val="Bekezdes"/>
        <w:rPr/>
      </w:pPr>
      <w:r>
        <w:rPr/>
        <w:t>–</w:t>
      </w:r>
      <w:r>
        <w:rPr>
          <w:rFonts w:eastAsia="Palatino Linotype" w:cs="Palatino Linotype"/>
        </w:rPr>
        <w:t xml:space="preserve"> </w:t>
      </w:r>
      <w:r>
        <w:rPr/>
        <w:t>Nagyra becsült tanácsos uram – kezdte, miután az ajtó becsukódott –, a fiú megüti a mértéket. Fölvételének egyetlen föltétele van. Az, hogy tápintézetünkben kell laknia.</w:t>
      </w:r>
    </w:p>
    <w:p>
      <w:pPr>
        <w:pStyle w:val="Bekezdes"/>
        <w:rPr/>
      </w:pPr>
      <w:r>
        <w:rPr/>
        <w:t>–</w:t>
      </w:r>
      <w:r>
        <w:rPr>
          <w:rFonts w:eastAsia="Palatino Linotype" w:cs="Palatino Linotype"/>
        </w:rPr>
        <w:t xml:space="preserve"> </w:t>
      </w:r>
      <w:r>
        <w:rPr/>
        <w:t>Tá... tá... táp... – Tompsch kábultan dadogott. – Ha jól tudom – szedte össze magát –, a tápintézet protestáns diákok számára létesült.</w:t>
      </w:r>
    </w:p>
    <w:p>
      <w:pPr>
        <w:pStyle w:val="Bekezdes"/>
        <w:rPr/>
      </w:pPr>
      <w:r>
        <w:rPr/>
        <w:t>Titusz atya fölemelte mutatóujját.</w:t>
      </w:r>
    </w:p>
    <w:p>
      <w:pPr>
        <w:pStyle w:val="Bekezdes"/>
        <w:rPr/>
      </w:pPr>
      <w:r>
        <w:rPr/>
        <w:t>–</w:t>
      </w:r>
      <w:r>
        <w:rPr>
          <w:rFonts w:eastAsia="Palatino Linotype" w:cs="Palatino Linotype"/>
        </w:rPr>
        <w:t xml:space="preserve"> </w:t>
      </w:r>
      <w:r>
        <w:rPr/>
        <w:t>Az alapítólevél szerint a szemináriumba olyan fiatalok vétetnek föl, akik protestáns szülőktől származnak, vagy eretnekség veszélyének vannak kitéve.</w:t>
      </w:r>
    </w:p>
    <w:p>
      <w:pPr>
        <w:pStyle w:val="Bekezdes"/>
        <w:rPr/>
      </w:pPr>
      <w:r>
        <w:rPr/>
        <w:t>–</w:t>
      </w:r>
      <w:r>
        <w:rPr>
          <w:rFonts w:eastAsia="Palatino Linotype" w:cs="Palatino Linotype"/>
        </w:rPr>
        <w:t xml:space="preserve"> </w:t>
      </w:r>
      <w:r>
        <w:rPr/>
        <w:t>De az én fiam... – kezdte sértődötten Tompsch.</w:t>
      </w:r>
    </w:p>
    <w:p>
      <w:pPr>
        <w:pStyle w:val="Bekezdes"/>
        <w:rPr/>
      </w:pPr>
      <w:r>
        <w:rPr/>
        <w:t>–</w:t>
      </w:r>
      <w:r>
        <w:rPr>
          <w:rFonts w:eastAsia="Palatino Linotype" w:cs="Palatino Linotype"/>
        </w:rPr>
        <w:t xml:space="preserve"> </w:t>
      </w:r>
      <w:r>
        <w:rPr/>
        <w:t>A fia – vágott közbe a rektor emelt hangon – származására nézve féleretnek, s ki van téve a teljes eretnekké válás veszélyének.</w:t>
      </w:r>
    </w:p>
    <w:p>
      <w:pPr>
        <w:pStyle w:val="Bekezdes"/>
        <w:rPr/>
      </w:pPr>
      <w:r>
        <w:rPr/>
        <w:t>–</w:t>
      </w:r>
      <w:r>
        <w:rPr>
          <w:rFonts w:eastAsia="Palatino Linotype" w:cs="Palatino Linotype"/>
        </w:rPr>
        <w:t xml:space="preserve"> </w:t>
      </w:r>
      <w:r>
        <w:rPr/>
        <w:t>A feleségemnek, kérem, soha eszébe nem fog jutni, hogy beleszóljon az iskola katolikus nevelésébe.</w:t>
      </w:r>
    </w:p>
    <w:p>
      <w:pPr>
        <w:pStyle w:val="Bekezdes"/>
        <w:rPr/>
      </w:pPr>
      <w:r>
        <w:rPr/>
        <w:t>–</w:t>
      </w:r>
      <w:r>
        <w:rPr>
          <w:rFonts w:eastAsia="Palatino Linotype" w:cs="Palatino Linotype"/>
        </w:rPr>
        <w:t xml:space="preserve"> </w:t>
      </w:r>
      <w:r>
        <w:rPr/>
        <w:t>Ez nem elég! A Tompsch-házban gyakran megfordulnak protestáns prédikátorok! Be kell tehát látnia... – Az igazgató nyelt egyet. – Egyébként nem ragaszkodunk a fia fölvételéhez.</w:t>
      </w:r>
    </w:p>
    <w:p>
      <w:pPr>
        <w:pStyle w:val="Bekezdes"/>
        <w:rPr/>
      </w:pPr>
      <w:r>
        <w:rPr/>
        <w:t>–</w:t>
      </w:r>
      <w:r>
        <w:rPr>
          <w:rFonts w:eastAsia="Palatino Linotype" w:cs="Palatino Linotype"/>
        </w:rPr>
        <w:t xml:space="preserve"> </w:t>
      </w:r>
      <w:r>
        <w:rPr/>
        <w:t>Az istenért, mit tegyek?! – tördelte kezét Tompsch.</w:t>
      </w:r>
    </w:p>
    <w:p>
      <w:pPr>
        <w:pStyle w:val="Bekezdes"/>
        <w:rPr/>
      </w:pPr>
      <w:r>
        <w:rPr/>
        <w:t>A rektor előrehajolt, halkan beszélt:</w:t>
      </w:r>
    </w:p>
    <w:p>
      <w:pPr>
        <w:pStyle w:val="Bekezdes"/>
        <w:rPr/>
      </w:pPr>
      <w:r>
        <w:rPr/>
        <w:t>–</w:t>
      </w:r>
      <w:r>
        <w:rPr>
          <w:rFonts w:eastAsia="Palatino Linotype" w:cs="Palatino Linotype"/>
        </w:rPr>
        <w:t xml:space="preserve"> </w:t>
      </w:r>
      <w:r>
        <w:rPr/>
        <w:t>Tanácsos uram, félek, nagy mulasztás terheli. Kérdem, mit tett az évek során annak érdekében, hogy tévelygő házastársát visszatérítse az igaz hitre?</w:t>
      </w:r>
    </w:p>
    <w:p>
      <w:pPr>
        <w:pStyle w:val="Bekezdes"/>
        <w:rPr/>
      </w:pPr>
      <w:r>
        <w:rPr/>
        <w:t>–</w:t>
      </w:r>
      <w:r>
        <w:rPr>
          <w:rFonts w:eastAsia="Palatino Linotype" w:cs="Palatino Linotype"/>
        </w:rPr>
        <w:t xml:space="preserve"> </w:t>
      </w:r>
      <w:r>
        <w:rPr/>
        <w:t>A békesség...</w:t>
      </w:r>
    </w:p>
    <w:p>
      <w:pPr>
        <w:pStyle w:val="Bekezdes"/>
        <w:rPr/>
      </w:pPr>
      <w:r>
        <w:rPr/>
        <w:t>–</w:t>
      </w:r>
      <w:r>
        <w:rPr>
          <w:rFonts w:eastAsia="Palatino Linotype" w:cs="Palatino Linotype"/>
        </w:rPr>
        <w:t xml:space="preserve"> </w:t>
      </w:r>
      <w:r>
        <w:rPr/>
        <w:t>Ez bűn volt! Elmulasztotta a jó katolikus legelemibb kötelességének teljesítését.</w:t>
      </w:r>
    </w:p>
    <w:p>
      <w:pPr>
        <w:pStyle w:val="Bekezdes"/>
        <w:rPr/>
      </w:pPr>
      <w:r>
        <w:rPr/>
        <w:t>–</w:t>
      </w:r>
      <w:r>
        <w:rPr>
          <w:rFonts w:eastAsia="Palatino Linotype" w:cs="Palatino Linotype"/>
        </w:rPr>
        <w:t xml:space="preserve"> </w:t>
      </w:r>
      <w:r>
        <w:rPr/>
        <w:t>A katolikus egyház megáldotta házasságunkat...</w:t>
      </w:r>
    </w:p>
    <w:p>
      <w:pPr>
        <w:pStyle w:val="Bekezdes"/>
        <w:rPr/>
      </w:pPr>
      <w:r>
        <w:rPr/>
        <w:t>–</w:t>
      </w:r>
      <w:r>
        <w:rPr>
          <w:rFonts w:eastAsia="Palatino Linotype" w:cs="Palatino Linotype"/>
        </w:rPr>
        <w:t xml:space="preserve"> </w:t>
      </w:r>
      <w:r>
        <w:rPr/>
        <w:t>Abban a reményben, hogy a tévelygő lélek a házasság kötelékében előbb-utóbb visszatér az igaz hitre. – A szenátor lehorgasztott fejjel hallgatott. A páter halkan kérdezte: – Most itt az alkalom. A gyermek érdekében a kedves felesége nem hozná meg az áldozatot?</w:t>
      </w:r>
    </w:p>
    <w:p>
      <w:pPr>
        <w:pStyle w:val="Bekezdes"/>
        <w:rPr/>
      </w:pPr>
      <w:r>
        <w:rPr/>
        <w:t>–</w:t>
      </w:r>
      <w:r>
        <w:rPr>
          <w:rFonts w:eastAsia="Palatino Linotype" w:cs="Palatino Linotype"/>
        </w:rPr>
        <w:t xml:space="preserve"> </w:t>
      </w:r>
      <w:r>
        <w:rPr/>
        <w:t>Szentatyám! – kiáltott fel Tompsch. – Ő hisz az én Istenemben, és többet nem kívánhatok valakitől, akinek egész családja az új egyházhoz tartozik.</w:t>
      </w:r>
    </w:p>
    <w:p>
      <w:pPr>
        <w:pStyle w:val="Bekezdes"/>
        <w:rPr/>
      </w:pPr>
      <w:r>
        <w:rPr/>
        <w:t>–</w:t>
      </w:r>
      <w:r>
        <w:rPr>
          <w:rFonts w:eastAsia="Palatino Linotype" w:cs="Palatino Linotype"/>
        </w:rPr>
        <w:t xml:space="preserve"> </w:t>
      </w:r>
      <w:r>
        <w:rPr/>
        <w:t>Nem egyház, hanem felekezet.</w:t>
      </w:r>
    </w:p>
    <w:p>
      <w:pPr>
        <w:pStyle w:val="Bekezdes"/>
        <w:rPr/>
      </w:pPr>
      <w:r>
        <w:rPr/>
        <w:t>–</w:t>
      </w:r>
      <w:r>
        <w:rPr>
          <w:rFonts w:eastAsia="Palatino Linotype" w:cs="Palatino Linotype"/>
        </w:rPr>
        <w:t xml:space="preserve"> </w:t>
      </w:r>
      <w:r>
        <w:rPr/>
        <w:t>És atyja lelkész nagybátyja a gályarabságot vállalta a hitéért. Hát a mártíromság nem kötelez?</w:t>
      </w:r>
    </w:p>
    <w:p>
      <w:pPr>
        <w:pStyle w:val="Bekezdes"/>
        <w:rPr/>
      </w:pPr>
      <w:r>
        <w:rPr/>
        <w:t>–</w:t>
      </w:r>
      <w:r>
        <w:rPr>
          <w:rFonts w:eastAsia="Palatino Linotype" w:cs="Palatino Linotype"/>
        </w:rPr>
        <w:t xml:space="preserve"> </w:t>
      </w:r>
      <w:r>
        <w:rPr/>
        <w:t>Az nem mártíromság volt, hanem Isten büntetése. Most már látom, hogy esetünkben az atya személye sem biztosíték a fiú vallásos nevelésére. Még szigorúbban ragaszkodnom kell tehát a tápintézetben leendő elhelyezéshez.</w:t>
      </w:r>
    </w:p>
    <w:p>
      <w:pPr>
        <w:pStyle w:val="Bekezdes"/>
        <w:rPr/>
      </w:pPr>
      <w:r>
        <w:rPr/>
        <w:t>Csönd volt egy ideig. A páter lassan tagolta:</w:t>
      </w:r>
    </w:p>
    <w:p>
      <w:pPr>
        <w:pStyle w:val="Bekezdes"/>
        <w:rPr/>
      </w:pPr>
      <w:r>
        <w:rPr/>
        <w:t>–</w:t>
      </w:r>
      <w:r>
        <w:rPr>
          <w:rFonts w:eastAsia="Palatino Linotype" w:cs="Palatino Linotype"/>
        </w:rPr>
        <w:t xml:space="preserve"> </w:t>
      </w:r>
      <w:r>
        <w:rPr/>
        <w:t>Ha tehát az anya visszatér az egyházba...</w:t>
      </w:r>
    </w:p>
    <w:p>
      <w:pPr>
        <w:pStyle w:val="Bekezdes"/>
        <w:rPr/>
      </w:pPr>
      <w:r>
        <w:rPr/>
        <w:t>–</w:t>
      </w:r>
      <w:r>
        <w:rPr>
          <w:rFonts w:eastAsia="Palatino Linotype" w:cs="Palatino Linotype"/>
        </w:rPr>
        <w:t xml:space="preserve"> </w:t>
      </w:r>
      <w:r>
        <w:rPr/>
        <w:t>Nem kérhetem őt hittestvéreinek elárulására!</w:t>
      </w:r>
    </w:p>
    <w:p>
      <w:pPr>
        <w:pStyle w:val="Bekezdes"/>
        <w:rPr/>
      </w:pPr>
      <w:r>
        <w:rPr/>
        <w:t>Az atya elmosolyodott.</w:t>
      </w:r>
    </w:p>
    <w:p>
      <w:pPr>
        <w:pStyle w:val="Bekezdes"/>
        <w:rPr/>
      </w:pPr>
      <w:r>
        <w:rPr/>
        <w:t>–</w:t>
      </w:r>
      <w:r>
        <w:rPr>
          <w:rFonts w:eastAsia="Palatino Linotype" w:cs="Palatino Linotype"/>
        </w:rPr>
        <w:t xml:space="preserve"> </w:t>
      </w:r>
      <w:r>
        <w:rPr/>
        <w:t>Szent könyveink megengednek bizonyos enyhítéseket – közölte oldalt billentett fejjel. – Van a közösségnek láthatatlan megtérés is. Az eretnek elfogadja az igaz hitet, belép az egyedül üdvözítő anyaszentegyházba, vállalja, hogy megtanulja a hit igéit, ezzel alkalmassá teszi magát egy katolikus gyermek nevelésére; ezenközben a világ, a látszat kedvéért eljárhat régi felekezetének összejöveteleire, részt vehet az úgynevezett úrvacsorában is, nem tekintjük bűnnek.</w:t>
      </w:r>
    </w:p>
    <w:p>
      <w:pPr>
        <w:pStyle w:val="Bekezdes"/>
        <w:rPr/>
      </w:pPr>
      <w:r>
        <w:rPr/>
        <w:t>A szenátorral forgott a világ. Majdnem kimondta: az ő felesége sokkal egyenesebb jellemű ember, semhogy ilyen kétszínűségre vállalkozzék. Szerencsére elharapta a szót. Hát igaz – töprengett –, hogy a jezsuitáknak minden paragrafus alól van kibúvó paragrafusuk is, és semmiféle erkölcstelenségtől sem riadnak vissza, ha arról van szó, hogy eggyel kevesebb evangélikus és eggyel több katolikus legyen?! Eddig rágalomnak hitte az ilyen, suttogva elmondott „jezsuitizmusokat”. „Jézusom, védj meg!” – ismételgette magában.</w:t>
      </w:r>
    </w:p>
    <w:p>
      <w:pPr>
        <w:pStyle w:val="Bekezdes"/>
        <w:rPr/>
      </w:pPr>
      <w:r>
        <w:rPr/>
        <w:t>A rektor újabb érvet keresett:</w:t>
      </w:r>
    </w:p>
    <w:p>
      <w:pPr>
        <w:pStyle w:val="Bekezdes"/>
        <w:rPr/>
      </w:pPr>
      <w:r>
        <w:rPr/>
        <w:t>–</w:t>
      </w:r>
      <w:r>
        <w:rPr>
          <w:rFonts w:eastAsia="Palatino Linotype" w:cs="Palatino Linotype"/>
        </w:rPr>
        <w:t xml:space="preserve"> </w:t>
      </w:r>
      <w:r>
        <w:rPr/>
        <w:t>Még egyet. Hallottuk, éppen most, hogy a Tompsch család békés egyetértésben él. Ámde gondolniuk kell arra, hogy odaát a másvilágon, az üdvösség országában a család nélkülözni fogja az édesanyát, mert ő mint eretnek nem juthat az Úr színe elé. Hát egy ilyen kis formaság miatt szabad lemondani arról, hogy a család együtt lehessen az örök boldogságban?</w:t>
      </w:r>
    </w:p>
    <w:p>
      <w:pPr>
        <w:pStyle w:val="Bekezdes"/>
        <w:rPr/>
      </w:pPr>
      <w:r>
        <w:rPr/>
        <w:t>Tompsch hátrahőkölt. Úgy látszik, gondolta, csakugyan nem jó katolikus, mert ez magától sohasem jutott volna eszébe. A jövőbeli üdvösségről eleget hallott a templomban; otthon beérte a szeretet és a békesség szavak nélküli boldogságával. A páter figyelmeztetéséből a gyilkosság vádja lóg ki: a férj felelős azért, hogy szeretett felesége nem jut be a mennyek országába. A túlvilágról még senki sem jött vissza, az ottani boldogság mibenlétéről a páterek nem beszélnek. De az ő házi üdvössége jelenvaló, kétségbevonhatatlan tény. Polgártársai közül sokan ismerik, tisztelik az ő családi életüket. Ám mit ér mindez? Felhívhat-e bárkit tanúságtételre? Vajon a tanút nem vádolnák-e meg azzal, hogy nem tartja szem előtt az örök fényességet, Krisztus igéjét?! Ki vallhatja be, hogy mindeddig sohasem gondolt határozott formában a lelki üdvösségére! Hiszen akkor egy ravasz jezsuita rá fogja bizonyítani: aki nem gondol a mennyországra, az nem fél a kárhozattól, aki nem fél a kárhozattól, az az ördög cimborája. Ettől már csak egy lépés a boszorkányvád és a kínvallatás. Válságos lelkiállapotáról tehát nem beszélhet senkivel sem, egyedül feleségével, az eretnekkel. És most ezt a meghitt élettársi viszonyt tenné kockára, ha árulásra akarná rábeszélni feleségét. Fekete szédülés fogta el, mert egyszerre megérezte a jezsuiták hatalmának végtelenségét. Lehajtotta fejét.</w:t>
      </w:r>
    </w:p>
    <w:p>
      <w:pPr>
        <w:pStyle w:val="Bekezdes"/>
        <w:rPr/>
      </w:pPr>
      <w:r>
        <w:rPr/>
        <w:t>–</w:t>
      </w:r>
      <w:r>
        <w:rPr>
          <w:rFonts w:eastAsia="Palatino Linotype" w:cs="Palatino Linotype"/>
        </w:rPr>
        <w:t xml:space="preserve"> </w:t>
      </w:r>
      <w:r>
        <w:rPr/>
        <w:t>Főtisztelendő atyám – mondta –, tisztelettel esedezem, kegyeskedjék fiacskámat a tanodába és egyidejűleg a tápintézetbe fölvenni. Ebben látom biztosítékát annak, ami legfőbb óhajtásom, hogy gyermekünkből igaz hitű katolikus legyen.</w:t>
      </w:r>
    </w:p>
    <w:p>
      <w:pPr>
        <w:pStyle w:val="Bekezdes"/>
        <w:rPr/>
      </w:pPr>
      <w:r>
        <w:rPr/>
        <w:t>Az igazgató fölállt, kezet nyújtott.</w:t>
      </w:r>
    </w:p>
    <w:p>
      <w:pPr>
        <w:pStyle w:val="Bekezdes"/>
        <w:rPr/>
      </w:pPr>
      <w:r>
        <w:rPr/>
        <w:t>–</w:t>
      </w:r>
      <w:r>
        <w:rPr>
          <w:rFonts w:eastAsia="Palatino Linotype" w:cs="Palatino Linotype"/>
        </w:rPr>
        <w:t xml:space="preserve"> </w:t>
      </w:r>
      <w:r>
        <w:rPr/>
        <w:t>Egyelőre ennyi elég. – Megismételte: – Egyelőre. És számíthat ránk. A továbbiakat már a gyermek fejlődése, lelki magatartása dönti el. Holnap jöjjön el hozzám a fiú, egyedül.</w:t>
      </w:r>
    </w:p>
    <w:p>
      <w:pPr>
        <w:pStyle w:val="Bekezdes"/>
        <w:rPr/>
      </w:pPr>
      <w:r>
        <w:rPr/>
        <w:t>Tompsch összetörten botorkált ki a szép mívű ajtón.</w:t>
      </w:r>
    </w:p>
    <w:p>
      <w:pPr>
        <w:pStyle w:val="Fejezet2"/>
        <w:rPr/>
      </w:pPr>
      <w:r>
        <w:rPr/>
        <w:t>4.</w:t>
      </w:r>
    </w:p>
    <w:p>
      <w:pPr>
        <w:pStyle w:val="Bekezdes"/>
        <w:rPr/>
      </w:pPr>
      <w:r>
        <w:rPr/>
        <w:t>Joci nyargalt haza, és elújságolta édesanyjának, hogy megvolt a felvételi vizsga, és ő maga írta meg a beiratkozási igazolást. Apja még ottmaradt valami megbeszélésre, ő most – ha szabad – elmegy, hogy elmondja Sikus Pistának és Feigl Nándi bácsinak az újságot.</w:t>
      </w:r>
    </w:p>
    <w:p>
      <w:pPr>
        <w:pStyle w:val="Bekezdes"/>
        <w:rPr/>
      </w:pPr>
      <w:r>
        <w:rPr/>
        <w:t>Friderika asszony nem osztozott fiacskájának derűlátásában, férjének késedelmében valami rosszat sejtett. Olyan nyugtalan és türelmetlen lett, hogy az utcai ablakhoz ült, ahol dobogón állott kézimunkaasztala és százesztendős karosszéke; leült, és tétlenül kibámult az üres utcára, mikor bukkan már elő a sarkon az ura.</w:t>
      </w:r>
    </w:p>
    <w:p>
      <w:pPr>
        <w:pStyle w:val="Bekezdes"/>
        <w:rPr/>
      </w:pPr>
      <w:r>
        <w:rPr/>
        <w:t>Ignác lehajtott fejjel, lassú lépésekkel jött az Iskola utcán. Olyan roggyantan járt, mint aki mázsás terhet cipel a vállán. Friderika elébe sietett a kapuszínbe.</w:t>
      </w:r>
    </w:p>
    <w:p>
      <w:pPr>
        <w:pStyle w:val="Bekezdes"/>
        <w:rPr/>
      </w:pPr>
      <w:r>
        <w:rPr/>
        <w:t>–</w:t>
      </w:r>
      <w:r>
        <w:rPr>
          <w:rFonts w:eastAsia="Palatino Linotype" w:cs="Palatino Linotype"/>
        </w:rPr>
        <w:t xml:space="preserve"> </w:t>
      </w:r>
      <w:r>
        <w:rPr/>
        <w:t>Mi történt?</w:t>
      </w:r>
    </w:p>
    <w:p>
      <w:pPr>
        <w:pStyle w:val="Bekezdes"/>
        <w:rPr/>
      </w:pPr>
      <w:r>
        <w:rPr/>
        <w:t>–</w:t>
      </w:r>
      <w:r>
        <w:rPr>
          <w:rFonts w:eastAsia="Palatino Linotype" w:cs="Palatino Linotype"/>
        </w:rPr>
        <w:t xml:space="preserve"> </w:t>
      </w:r>
      <w:r>
        <w:rPr/>
        <w:t>Joci?</w:t>
      </w:r>
    </w:p>
    <w:p>
      <w:pPr>
        <w:pStyle w:val="Bekezdes"/>
        <w:rPr/>
      </w:pPr>
      <w:r>
        <w:rPr/>
        <w:t>–</w:t>
      </w:r>
      <w:r>
        <w:rPr>
          <w:rFonts w:eastAsia="Palatino Linotype" w:cs="Palatino Linotype"/>
        </w:rPr>
        <w:t xml:space="preserve"> </w:t>
      </w:r>
      <w:r>
        <w:rPr/>
        <w:t>Sikusékhoz ment.</w:t>
      </w:r>
    </w:p>
    <w:p>
      <w:pPr>
        <w:pStyle w:val="Bekezdes"/>
        <w:rPr/>
      </w:pPr>
      <w:r>
        <w:rPr/>
        <w:t>–</w:t>
      </w:r>
      <w:r>
        <w:rPr>
          <w:rFonts w:eastAsia="Palatino Linotype" w:cs="Palatino Linotype"/>
        </w:rPr>
        <w:t xml:space="preserve"> </w:t>
      </w:r>
      <w:r>
        <w:rPr/>
        <w:t>Négyszemközt kell beszélnünk. – A férj leroskadt a kapuszínben álló nádszékre, és maga elé bámult.</w:t>
      </w:r>
    </w:p>
    <w:p>
      <w:pPr>
        <w:pStyle w:val="Bekezdes"/>
        <w:rPr/>
      </w:pPr>
      <w:r>
        <w:rPr/>
        <w:t>–</w:t>
      </w:r>
      <w:r>
        <w:rPr>
          <w:rFonts w:eastAsia="Palatino Linotype" w:cs="Palatino Linotype"/>
        </w:rPr>
        <w:t xml:space="preserve"> </w:t>
      </w:r>
      <w:r>
        <w:rPr/>
        <w:t>Ne kínozz! – tört ki a felesége. – Mi történt? Valami szerencsétlenség?</w:t>
      </w:r>
    </w:p>
    <w:p>
      <w:pPr>
        <w:pStyle w:val="Bekezdes"/>
        <w:rPr/>
      </w:pPr>
      <w:r>
        <w:rPr/>
        <w:t>–</w:t>
      </w:r>
      <w:r>
        <w:rPr>
          <w:rFonts w:eastAsia="Palatino Linotype" w:cs="Palatino Linotype"/>
        </w:rPr>
        <w:t xml:space="preserve"> </w:t>
      </w:r>
      <w:r>
        <w:rPr/>
        <w:t>A fiút csak úgy veszik föl, ha beadjuk a tápintézetbe.</w:t>
      </w:r>
    </w:p>
    <w:p>
      <w:pPr>
        <w:pStyle w:val="Bekezdes"/>
        <w:rPr/>
      </w:pPr>
      <w:r>
        <w:rPr/>
        <w:t>–</w:t>
      </w:r>
      <w:r>
        <w:rPr>
          <w:rFonts w:eastAsia="Palatino Linotype" w:cs="Palatino Linotype"/>
        </w:rPr>
        <w:t xml:space="preserve"> </w:t>
      </w:r>
      <w:r>
        <w:rPr/>
        <w:t>Helybelit? Miért?</w:t>
      </w:r>
    </w:p>
    <w:p>
      <w:pPr>
        <w:pStyle w:val="Bekezdes"/>
        <w:rPr/>
      </w:pPr>
      <w:r>
        <w:rPr/>
        <w:t>Tompsch ide-oda himbálta magát, szavakat keresett, azután nyersen kimondta:</w:t>
      </w:r>
    </w:p>
    <w:p>
      <w:pPr>
        <w:pStyle w:val="Bekezdes"/>
        <w:rPr/>
      </w:pPr>
      <w:r>
        <w:rPr/>
        <w:t>–</w:t>
      </w:r>
      <w:r>
        <w:rPr>
          <w:rFonts w:eastAsia="Palatino Linotype" w:cs="Palatino Linotype"/>
        </w:rPr>
        <w:t xml:space="preserve"> </w:t>
      </w:r>
      <w:r>
        <w:rPr/>
        <w:t>Tőled féltik. Katolikus voltát.</w:t>
      </w:r>
    </w:p>
    <w:p>
      <w:pPr>
        <w:pStyle w:val="Bekezdes"/>
        <w:rPr/>
      </w:pPr>
      <w:r>
        <w:rPr/>
        <w:t>–</w:t>
      </w:r>
      <w:r>
        <w:rPr>
          <w:rFonts w:eastAsia="Palatino Linotype" w:cs="Palatino Linotype"/>
        </w:rPr>
        <w:t xml:space="preserve"> </w:t>
      </w:r>
      <w:r>
        <w:rPr/>
        <w:t>Aljas gazemberek! – suttogta Friderika, s az asztal szélét fogva leereszkedett egy székre.</w:t>
      </w:r>
    </w:p>
    <w:p>
      <w:pPr>
        <w:pStyle w:val="Bekezdes"/>
        <w:rPr/>
      </w:pPr>
      <w:r>
        <w:rPr/>
        <w:t>Tompsch előrecsúszott a karosszékben, lábát térdben meghajlítva hátrahúzta. Mintha gyóntatószék oldalán térdelne.</w:t>
      </w:r>
    </w:p>
    <w:p>
      <w:pPr>
        <w:pStyle w:val="Bekezdes"/>
        <w:rPr/>
      </w:pPr>
      <w:r>
        <w:rPr/>
        <w:t>–</w:t>
      </w:r>
      <w:r>
        <w:rPr>
          <w:rFonts w:eastAsia="Palatino Linotype" w:cs="Palatino Linotype"/>
        </w:rPr>
        <w:t xml:space="preserve"> </w:t>
      </w:r>
      <w:r>
        <w:rPr/>
        <w:t>Nemcsak tőled féltik, Sartoriustól is. Tőlem is, mert gyönge vagyok, és nem akarlak téged megtéríteni. Mert szem elől tévesztem – folytatta keserű gúnnyal –, hogy családunk együtt folytathassa életét a mennyben is.</w:t>
      </w:r>
    </w:p>
    <w:p>
      <w:pPr>
        <w:pStyle w:val="Bekezdes"/>
        <w:rPr/>
      </w:pPr>
      <w:r>
        <w:rPr/>
        <w:t>–</w:t>
      </w:r>
      <w:r>
        <w:rPr>
          <w:rFonts w:eastAsia="Palatino Linotype" w:cs="Palatino Linotype"/>
        </w:rPr>
        <w:t xml:space="preserve"> </w:t>
      </w:r>
      <w:r>
        <w:rPr/>
        <w:t>Ahová én mint protestáns...</w:t>
      </w:r>
    </w:p>
    <w:p>
      <w:pPr>
        <w:pStyle w:val="Bekezdes"/>
        <w:rPr/>
      </w:pPr>
      <w:r>
        <w:rPr/>
        <w:t>A férj bólintott.</w:t>
      </w:r>
    </w:p>
    <w:p>
      <w:pPr>
        <w:pStyle w:val="Bekezdes"/>
        <w:rPr/>
      </w:pPr>
      <w:r>
        <w:rPr/>
        <w:t>–</w:t>
      </w:r>
      <w:r>
        <w:rPr>
          <w:rFonts w:eastAsia="Palatino Linotype" w:cs="Palatino Linotype"/>
        </w:rPr>
        <w:t xml:space="preserve"> </w:t>
      </w:r>
      <w:r>
        <w:rPr/>
        <w:t>És mit feleltél?</w:t>
      </w:r>
    </w:p>
    <w:p>
      <w:pPr>
        <w:pStyle w:val="Bekezdes"/>
        <w:rPr/>
      </w:pPr>
      <w:r>
        <w:rPr/>
        <w:t>–</w:t>
      </w:r>
      <w:r>
        <w:rPr>
          <w:rFonts w:eastAsia="Palatino Linotype" w:cs="Palatino Linotype"/>
        </w:rPr>
        <w:t xml:space="preserve"> </w:t>
      </w:r>
      <w:r>
        <w:rPr/>
        <w:t>Mindent felhoztam, amit fölhozhattam. De nem mondhattam, hogy nem hiszek a külön katolikus mennyországban; a Paradicsomban minden tisztességes embernek helye kell legyen, bármilyen vallást kapott vagy választott. Nem mondhattam, hogy gyermekünk a szülői szeretet hiányában szenvedni fog. Nem mondhattam... – váratlanul fölpattant, és kiáltva folytatta: – nem mondhattam, nem ordíthattam, hogy ilyen inzultust szenvedve legszívesebben áttérnék Luther hitére, mert nem kell nekem a pápa, akinek ilyen hadserege van, mint a főtisztelendő urak, akik olyan elvakultak, hogy a színleges áttérést is elfogadnák...</w:t>
      </w:r>
    </w:p>
    <w:p>
      <w:pPr>
        <w:pStyle w:val="Bekezdes"/>
        <w:rPr/>
      </w:pPr>
      <w:r>
        <w:rPr/>
        <w:t>–</w:t>
      </w:r>
      <w:r>
        <w:rPr>
          <w:rFonts w:eastAsia="Palatino Linotype" w:cs="Palatino Linotype"/>
        </w:rPr>
        <w:t xml:space="preserve"> </w:t>
      </w:r>
      <w:r>
        <w:rPr/>
        <w:t>Mi az a színleges áttérés?</w:t>
      </w:r>
    </w:p>
    <w:p>
      <w:pPr>
        <w:pStyle w:val="Bekezdes"/>
        <w:rPr/>
      </w:pPr>
      <w:r>
        <w:rPr/>
        <w:t>–</w:t>
      </w:r>
      <w:r>
        <w:rPr>
          <w:rFonts w:eastAsia="Palatino Linotype" w:cs="Palatino Linotype"/>
        </w:rPr>
        <w:t xml:space="preserve"> </w:t>
      </w:r>
      <w:r>
        <w:rPr/>
        <w:t>Hogy légy katolikus, de maradj meg az evangélikus közösségben; ne tudja ott senki, hogy áttértél.</w:t>
      </w:r>
    </w:p>
    <w:p>
      <w:pPr>
        <w:pStyle w:val="Bekezdes"/>
        <w:rPr/>
      </w:pPr>
      <w:r>
        <w:rPr/>
        <w:t>–</w:t>
      </w:r>
      <w:r>
        <w:rPr>
          <w:rFonts w:eastAsia="Palatino Linotype" w:cs="Palatino Linotype"/>
        </w:rPr>
        <w:t xml:space="preserve"> </w:t>
      </w:r>
      <w:r>
        <w:rPr/>
        <w:t>De a páterek fülgyónásra köteleznek – találta ki az asszony –, és vallatnak, hogy mondjak valami rosszat a csóti gyülekezetről.</w:t>
      </w:r>
    </w:p>
    <w:p>
      <w:pPr>
        <w:pStyle w:val="Bekezdes"/>
        <w:rPr/>
      </w:pPr>
      <w:r>
        <w:rPr/>
        <w:t>–</w:t>
      </w:r>
      <w:r>
        <w:rPr>
          <w:rFonts w:eastAsia="Palatino Linotype" w:cs="Palatino Linotype"/>
        </w:rPr>
        <w:t xml:space="preserve"> </w:t>
      </w:r>
      <w:r>
        <w:rPr/>
        <w:t>Erre nem is gondoltam – sóhajtott Tompsch, és leült. – De ha én lutheránus leszek, kidobnak a tanácsból, kizárnak a céhből, és mehetek veletek együtt koldulni.</w:t>
      </w:r>
    </w:p>
    <w:p>
      <w:pPr>
        <w:pStyle w:val="Bekezdes"/>
        <w:rPr/>
      </w:pPr>
      <w:r>
        <w:rPr/>
        <w:t>–</w:t>
      </w:r>
      <w:r>
        <w:rPr>
          <w:rFonts w:eastAsia="Palatino Linotype" w:cs="Palatino Linotype"/>
        </w:rPr>
        <w:t xml:space="preserve"> </w:t>
      </w:r>
      <w:r>
        <w:rPr/>
        <w:t>Ezt én nem engedném – mondotta Friderika nagyon erélyesen. – Ami az én áttérésemet illeti...</w:t>
      </w:r>
    </w:p>
    <w:p>
      <w:pPr>
        <w:pStyle w:val="Bekezdes"/>
        <w:rPr/>
      </w:pPr>
      <w:r>
        <w:rPr/>
        <w:t>–</w:t>
      </w:r>
      <w:r>
        <w:rPr>
          <w:rFonts w:eastAsia="Palatino Linotype" w:cs="Palatino Linotype"/>
        </w:rPr>
        <w:t xml:space="preserve"> </w:t>
      </w:r>
      <w:r>
        <w:rPr/>
        <w:t>Elutasítottam.</w:t>
      </w:r>
    </w:p>
    <w:p>
      <w:pPr>
        <w:pStyle w:val="Bekezdes"/>
        <w:rPr/>
      </w:pPr>
      <w:r>
        <w:rPr/>
        <w:t>–</w:t>
      </w:r>
      <w:r>
        <w:rPr>
          <w:rFonts w:eastAsia="Palatino Linotype" w:cs="Palatino Linotype"/>
        </w:rPr>
        <w:t xml:space="preserve"> </w:t>
      </w:r>
      <w:r>
        <w:rPr/>
        <w:t>Köszönöm.</w:t>
      </w:r>
    </w:p>
    <w:p>
      <w:pPr>
        <w:pStyle w:val="Bekezdes"/>
        <w:rPr/>
      </w:pPr>
      <w:r>
        <w:rPr/>
        <w:t>–</w:t>
      </w:r>
      <w:r>
        <w:rPr>
          <w:rFonts w:eastAsia="Palatino Linotype" w:cs="Palatino Linotype"/>
        </w:rPr>
        <w:t xml:space="preserve"> </w:t>
      </w:r>
      <w:r>
        <w:rPr/>
        <w:t>A fiú útján újból próbálkozni fognak. Biztosra veszem. Azért kell nekik a tápintézetben, hogy a markukban legyünk. Rémséges perceket éltem át. A páter úgy ült ott, mintha maga az Isten, a mindentudó Isten volna. És el is hiszem, hogy mindent tud rólunk. Hogy társaságunk vegyesen katolikus és evangélikus, csupa olyan ember, aki türelmes és elnéző. Hogy nincs szentképünk, hogy én csak húsvétkor megyek gyónni, hogy bíráltam a főpapokat, hogy...</w:t>
      </w:r>
    </w:p>
    <w:p>
      <w:pPr>
        <w:pStyle w:val="Bekezdes"/>
        <w:rPr/>
      </w:pPr>
      <w:r>
        <w:rPr/>
        <w:t>–</w:t>
      </w:r>
      <w:r>
        <w:rPr>
          <w:rFonts w:eastAsia="Palatino Linotype" w:cs="Palatino Linotype"/>
        </w:rPr>
        <w:t xml:space="preserve"> </w:t>
      </w:r>
      <w:r>
        <w:rPr/>
        <w:t>Ne folytasd! Miben maradtatok?</w:t>
      </w:r>
    </w:p>
    <w:p>
      <w:pPr>
        <w:pStyle w:val="Bekezdes"/>
        <w:rPr/>
      </w:pPr>
      <w:r>
        <w:rPr/>
        <w:t>Tompsch hallgatott. Nem volt ereje bevallani, hogy engedett.</w:t>
      </w:r>
    </w:p>
    <w:p>
      <w:pPr>
        <w:pStyle w:val="Bekezdes"/>
        <w:rPr/>
      </w:pPr>
      <w:r>
        <w:rPr/>
        <w:t>A vékony asszony könnyített összeomlott férjén:</w:t>
      </w:r>
    </w:p>
    <w:p>
      <w:pPr>
        <w:pStyle w:val="Bekezdes"/>
        <w:rPr/>
      </w:pPr>
      <w:r>
        <w:rPr/>
        <w:t>–</w:t>
      </w:r>
      <w:r>
        <w:rPr>
          <w:rFonts w:eastAsia="Palatino Linotype" w:cs="Palatino Linotype"/>
        </w:rPr>
        <w:t xml:space="preserve"> </w:t>
      </w:r>
      <w:r>
        <w:rPr/>
        <w:t>Hát beadjuk a fiút a tápintézetbe. Én nem féltem őt. Anyja fia. Hiszem, hogy mennél jobban próbálják majd velem szembeállítani, annál inkább mellém fog állni. Rá fog jönni, hogy mivel tartozik gályarab ősének. S ha megtanulja a jezsuiták kétszínűségét, hát majd ellenük fogja alkalmazni. A fő az, hogy tanult ember legyen belőle, jó hírű iskolából lépjen az életbe. És... és ez a rettenetes elnyomás már nem tarthat sokáig.</w:t>
      </w:r>
    </w:p>
    <w:p>
      <w:pPr>
        <w:pStyle w:val="Bekezdes"/>
        <w:rPr/>
      </w:pPr>
      <w:r>
        <w:rPr/>
        <w:t>Tompsch reménytelenül megemelte két kezét. Az asszony új erővel folytatta:</w:t>
      </w:r>
    </w:p>
    <w:p>
      <w:pPr>
        <w:pStyle w:val="Bekezdes"/>
        <w:rPr/>
      </w:pPr>
      <w:r>
        <w:rPr/>
        <w:t>–</w:t>
      </w:r>
      <w:r>
        <w:rPr>
          <w:rFonts w:eastAsia="Palatino Linotype" w:cs="Palatino Linotype"/>
        </w:rPr>
        <w:t xml:space="preserve"> </w:t>
      </w:r>
      <w:r>
        <w:rPr/>
        <w:t>Kellene nekik az én fiam! – Dacosan toppantott. – Nem adom! Rosszabbak ezek a pogány törököknél, akik keresztény fiúkat raboltak, hogy janicsárjaik legyenek. De a töröknek már leáldozott, s ezeknek a reverendás gyermekrablóknak a végnapjai sem lehetnek már messze! Eljön az ideje hamarosan az új protestációnak, amely kivívja a vallások egyenjogúságát. Én nem félek.</w:t>
      </w:r>
    </w:p>
    <w:p>
      <w:pPr>
        <w:pStyle w:val="Bekezdes"/>
        <w:rPr/>
      </w:pPr>
      <w:r>
        <w:rPr/>
        <w:t>Tompsch megindultan ölelte át feleségét.</w:t>
      </w:r>
    </w:p>
    <w:p>
      <w:pPr>
        <w:pStyle w:val="Bekezdes"/>
        <w:rPr/>
      </w:pPr>
      <w:r>
        <w:rPr/>
        <w:t>–</w:t>
      </w:r>
      <w:r>
        <w:rPr>
          <w:rFonts w:eastAsia="Palatino Linotype" w:cs="Palatino Linotype"/>
        </w:rPr>
        <w:t xml:space="preserve"> </w:t>
      </w:r>
      <w:r>
        <w:rPr/>
        <w:t>Tudtam, hogy nagy lélek lakozik benned.</w:t>
      </w:r>
    </w:p>
    <w:p>
      <w:pPr>
        <w:pStyle w:val="Bekezdes"/>
        <w:rPr/>
      </w:pPr>
      <w:r>
        <w:rPr/>
        <w:t>–</w:t>
      </w:r>
      <w:r>
        <w:rPr>
          <w:rFonts w:eastAsia="Palatino Linotype" w:cs="Palatino Linotype"/>
        </w:rPr>
        <w:t xml:space="preserve"> </w:t>
      </w:r>
      <w:r>
        <w:rPr/>
        <w:t>Csak egy kikötésem van. Jocinak nem szabad tudnia, hogy a jezsuiták zsarolása miatt kerül a tápintézetbe. Higgye, hogy a mi akaratunkból.</w:t>
      </w:r>
    </w:p>
    <w:p>
      <w:pPr>
        <w:pStyle w:val="Bekezdes"/>
        <w:rPr/>
      </w:pPr>
      <w:r>
        <w:rPr/>
        <w:t>–</w:t>
      </w:r>
      <w:r>
        <w:rPr>
          <w:rFonts w:eastAsia="Palatino Linotype" w:cs="Palatino Linotype"/>
        </w:rPr>
        <w:t xml:space="preserve"> </w:t>
      </w:r>
      <w:r>
        <w:rPr/>
        <w:t>Értem.</w:t>
      </w:r>
    </w:p>
    <w:p>
      <w:pPr>
        <w:pStyle w:val="Bekezdes"/>
        <w:rPr/>
      </w:pPr>
      <w:r>
        <w:rPr/>
        <w:t>Majdnem végszóra érkezett haza a fiú.</w:t>
      </w:r>
    </w:p>
    <w:p>
      <w:pPr>
        <w:pStyle w:val="Bekezdes"/>
        <w:rPr/>
      </w:pPr>
      <w:r>
        <w:rPr/>
        <w:t>–</w:t>
      </w:r>
      <w:r>
        <w:rPr>
          <w:rFonts w:eastAsia="Palatino Linotype" w:cs="Palatino Linotype"/>
        </w:rPr>
        <w:t xml:space="preserve"> </w:t>
      </w:r>
      <w:r>
        <w:rPr/>
        <w:t>Papa, képzeld, Feigl bácsi azt mondta, ne menjek gimnáziumba, tanuljak inkább nála nyomdászatot. Szép mesterség.</w:t>
      </w:r>
    </w:p>
    <w:p>
      <w:pPr>
        <w:pStyle w:val="Bekezdes"/>
        <w:rPr/>
      </w:pPr>
      <w:r>
        <w:rPr/>
        <w:t>–</w:t>
      </w:r>
      <w:r>
        <w:rPr>
          <w:rFonts w:eastAsia="Palatino Linotype" w:cs="Palatino Linotype"/>
        </w:rPr>
        <w:t xml:space="preserve"> </w:t>
      </w:r>
      <w:r>
        <w:rPr/>
        <w:t>Szép. De előbb jól meg kell tanulnod latinul.</w:t>
      </w:r>
    </w:p>
    <w:p>
      <w:pPr>
        <w:pStyle w:val="Bekezdes"/>
        <w:rPr/>
      </w:pPr>
      <w:r>
        <w:rPr/>
        <w:t>–</w:t>
      </w:r>
      <w:r>
        <w:rPr>
          <w:rFonts w:eastAsia="Palatino Linotype" w:cs="Palatino Linotype"/>
        </w:rPr>
        <w:t xml:space="preserve"> </w:t>
      </w:r>
      <w:r>
        <w:rPr/>
        <w:t>Feigl bácsi azt mondta, a jezsuiták nem tudnak jól latinul.</w:t>
      </w:r>
    </w:p>
    <w:p>
      <w:pPr>
        <w:pStyle w:val="Bekezdes"/>
        <w:rPr/>
      </w:pPr>
      <w:r>
        <w:rPr/>
        <w:t>Friderika asszony boldogan elmosolyodott.</w:t>
      </w:r>
    </w:p>
    <w:p>
      <w:pPr>
        <w:pStyle w:val="Bekezdes"/>
        <w:rPr/>
      </w:pPr>
      <w:r>
        <w:rPr/>
        <w:t>–</w:t>
      </w:r>
      <w:r>
        <w:rPr>
          <w:rFonts w:eastAsia="Palatino Linotype" w:cs="Palatino Linotype"/>
        </w:rPr>
        <w:t xml:space="preserve"> </w:t>
      </w:r>
      <w:r>
        <w:rPr/>
        <w:t>Annyira azért biztosan tudnak – szólt az apa –, hogy egy ideig tanulhatsz tőlük. És hogy mennél gyorsabban haladjál, anyáddal úgy döntöttünk: beadunk a tápintézetbe. Ott a fiúkkal is mindig latinul beszélhetsz. Különben sem árt, ha veled egyidős gyermekek közé kerülsz. Nagy fiú vagy már.</w:t>
      </w:r>
    </w:p>
    <w:p>
      <w:pPr>
        <w:pStyle w:val="Bekezdes"/>
        <w:rPr/>
      </w:pPr>
      <w:r>
        <w:rPr/>
        <w:t>Joci egyáltalában nem rendült meg a közléstől.</w:t>
      </w:r>
    </w:p>
    <w:p>
      <w:pPr>
        <w:pStyle w:val="Bekezdes"/>
        <w:rPr/>
      </w:pPr>
      <w:r>
        <w:rPr/>
        <w:t>–</w:t>
      </w:r>
      <w:r>
        <w:rPr>
          <w:rFonts w:eastAsia="Palatino Linotype" w:cs="Palatino Linotype"/>
        </w:rPr>
        <w:t xml:space="preserve"> </w:t>
      </w:r>
      <w:r>
        <w:rPr/>
        <w:t>Egyenruhát is kapok? – kérdezte.</w:t>
      </w:r>
    </w:p>
    <w:p>
      <w:pPr>
        <w:pStyle w:val="Bekezdes"/>
        <w:rPr/>
      </w:pPr>
      <w:r>
        <w:rPr/>
        <w:t>–</w:t>
      </w:r>
      <w:r>
        <w:rPr>
          <w:rFonts w:eastAsia="Palatino Linotype" w:cs="Palatino Linotype"/>
        </w:rPr>
        <w:t xml:space="preserve"> </w:t>
      </w:r>
      <w:r>
        <w:rPr/>
        <w:t>Természetesen. És ha jól tanulsz, aranygombokat a gallérodra.</w:t>
      </w:r>
    </w:p>
    <w:p>
      <w:pPr>
        <w:pStyle w:val="Fejezet2"/>
        <w:rPr/>
      </w:pPr>
      <w:r>
        <w:rPr/>
        <w:t>5.</w:t>
      </w:r>
    </w:p>
    <w:p>
      <w:pPr>
        <w:pStyle w:val="Bekezdes"/>
        <w:rPr/>
      </w:pPr>
      <w:r>
        <w:rPr/>
        <w:t>A széllelbélelt Titusz rektor maga elé állította a fiút, keményen nézett rá. Értelmet, engedelmességre való hajlamot olvasott ki a szürkéskék szemből, tanulásra való vágyat a napfény alig érte, áttetsző arcbőrből. Példák sora villant át agyán, hány vegyes házasságbeli gyermekből lett kiváló szerzetes, nagyra hivatott püspök. De addig nagyon kell vigyázni rájuk.</w:t>
      </w:r>
    </w:p>
    <w:p>
      <w:pPr>
        <w:pStyle w:val="Bekezdes"/>
        <w:rPr/>
      </w:pPr>
      <w:r>
        <w:rPr/>
        <w:t>Ez azonban a távoli jövő, a fiú jövője. A Társaságnak a jelen a fontos: hogy szilárd pontot nyerjen egy vegyes vallású házaspár között, ledöntse a közöttük álló tudásfát, elsorvassza a libertinus gondolkozás csábító gyümölcseit, s az egész családot az egységes engedelmesség aklába zárja. Itt nem is csak egy családról lesz szó, hanem egy tekintélyes ember legyőzése által a protestáns polgárok tág körében kell megvetni a lábukat. Nagy szüksége mutatkozik, hogy elhatározó lépés történjék.</w:t>
      </w:r>
    </w:p>
    <w:p>
      <w:pPr>
        <w:pStyle w:val="Bekezdes"/>
        <w:rPr/>
      </w:pPr>
      <w:r>
        <w:rPr/>
        <w:t>Háromszáz katolikus volt ebben a városban, amikor az első két jezsuita a falak közé költözött, vállalva gúnyt, megvetést, talán életveszélyt; alig félszáz év alatt kétezer új hívet szereztek itt az egyháznak. De több mint tíz évvel ezelőtt megrekedt a konvertálás</w:t>
      </w:r>
      <w:r>
        <w:rPr>
          <w:rStyle w:val="Lbjegyzetkarakterek"/>
          <w:rStyle w:val="FootnoteAnchor"/>
        </w:rPr>
        <w:footnoteReference w:customMarkFollows="1" w:id="11"/>
        <w:t>*</w:t>
      </w:r>
      <w:r>
        <w:rPr/>
        <w:t xml:space="preserve"> folyamata, a megmaradt ezer lutheránus megmakacsolta magát, megközelíthetetlenné vált, legyőzte templom, iskola és pap tilalmának következményeit, a nagy távolság ellenére szorgalmasan eljárt gyalog a csóti gyülekezetbe. Az ottani prédikátor is állt rendíthetetlenül, tűrte szótlanul a kellemetlenkedéseket.</w:t>
      </w:r>
    </w:p>
    <w:p>
      <w:pPr>
        <w:pStyle w:val="Bekezdes"/>
        <w:rPr/>
      </w:pPr>
      <w:r>
        <w:rPr/>
        <w:t>Tompschné lesz az az archimedesi pont, amelyről kimozdítja helyéből a makacs eretnekséget!</w:t>
      </w:r>
    </w:p>
    <w:p>
      <w:pPr>
        <w:pStyle w:val="Bekezdes"/>
        <w:rPr/>
      </w:pPr>
      <w:r>
        <w:rPr/>
        <w:t>... Észrevette, hogy a fiú már reszket a türelmetlenségtől. Előreszegezte ujját, és rákiáltott:</w:t>
      </w:r>
    </w:p>
    <w:p>
      <w:pPr>
        <w:pStyle w:val="Bekezdes"/>
        <w:rPr/>
      </w:pPr>
      <w:r>
        <w:rPr/>
        <w:t>–</w:t>
      </w:r>
      <w:r>
        <w:rPr>
          <w:rFonts w:eastAsia="Palatino Linotype" w:cs="Palatino Linotype"/>
        </w:rPr>
        <w:t xml:space="preserve"> </w:t>
      </w:r>
      <w:r>
        <w:rPr/>
        <w:t>Mi végett vagy a földön?</w:t>
      </w:r>
    </w:p>
    <w:p>
      <w:pPr>
        <w:pStyle w:val="Bekezdes"/>
        <w:rPr/>
      </w:pPr>
      <w:r>
        <w:rPr/>
        <w:t>Joci fölvágta fejét, és majdnem harsánnyá erősítette vékony hangját:</w:t>
      </w:r>
    </w:p>
    <w:p>
      <w:pPr>
        <w:pStyle w:val="Bekezdes"/>
        <w:rPr/>
      </w:pPr>
      <w:r>
        <w:rPr/>
        <w:t>–</w:t>
      </w:r>
      <w:r>
        <w:rPr>
          <w:rFonts w:eastAsia="Palatino Linotype" w:cs="Palatino Linotype"/>
        </w:rPr>
        <w:t xml:space="preserve"> </w:t>
      </w:r>
      <w:r>
        <w:rPr/>
        <w:t>Avégett vagyunk a földön, hogy Istent megismerjük, őt szeressük, neki szolgáljunk, és ezáltal üdvözüljünk.</w:t>
      </w:r>
    </w:p>
    <w:p>
      <w:pPr>
        <w:pStyle w:val="Bekezdes"/>
        <w:rPr/>
      </w:pPr>
      <w:r>
        <w:rPr/>
        <w:t>A páter nem árulta el megelégedettségét; változatlan szigorúsággal újabb és újabb kérdéseket tett föl: szentségekről, bűnökről, Szűz Máriáról, anyaszentegyházról. A fiú hibátlanul fújta a katekizmust.</w:t>
      </w:r>
    </w:p>
    <w:p>
      <w:pPr>
        <w:pStyle w:val="Bekezdes"/>
        <w:rPr/>
      </w:pPr>
      <w:r>
        <w:rPr/>
        <w:t>–</w:t>
      </w:r>
      <w:r>
        <w:rPr>
          <w:rFonts w:eastAsia="Palatino Linotype" w:cs="Palatino Linotype"/>
        </w:rPr>
        <w:t xml:space="preserve"> </w:t>
      </w:r>
      <w:r>
        <w:rPr/>
        <w:t>No jól van – mondta végül a jezsuita. – Miután korodhoz képest eléggé ismered vallásodat, és látom tanulásra való készségedet, abban a kitüntetésben részesítünk, hogy beléphetsz a gimnázium tápintézetébe. Örülsz neki?</w:t>
      </w:r>
    </w:p>
    <w:p>
      <w:pPr>
        <w:pStyle w:val="Bekezdes"/>
        <w:rPr/>
      </w:pPr>
      <w:r>
        <w:rPr/>
        <w:t>–</w:t>
      </w:r>
      <w:r>
        <w:rPr>
          <w:rFonts w:eastAsia="Palatino Linotype" w:cs="Palatino Linotype"/>
        </w:rPr>
        <w:t xml:space="preserve"> </w:t>
      </w:r>
      <w:r>
        <w:rPr/>
        <w:t>Igen, örülök.</w:t>
      </w:r>
    </w:p>
    <w:p>
      <w:pPr>
        <w:pStyle w:val="Bekezdes"/>
        <w:rPr/>
      </w:pPr>
      <w:r>
        <w:rPr/>
        <w:t>–</w:t>
      </w:r>
      <w:r>
        <w:rPr>
          <w:rFonts w:eastAsia="Palatino Linotype" w:cs="Palatino Linotype"/>
        </w:rPr>
        <w:t xml:space="preserve"> </w:t>
      </w:r>
      <w:r>
        <w:rPr/>
        <w:t>Helyes. Még nem is tudod, milyen nagy szerencse ér. Amikor a Jézus Társaság intézményének bennlakó tagja leszel, ezzel Jézus társaságába kerülsz. Bizonyára megérted, milyen nagy dolog, ha valaki Isten fiának közelségében lehet, az Ő társaságához tartozik, s ha jól buzgólkodik, még közelebb kerülhet Hozzá.</w:t>
      </w:r>
    </w:p>
    <w:p>
      <w:pPr>
        <w:pStyle w:val="Bekezdes"/>
        <w:rPr/>
      </w:pPr>
      <w:r>
        <w:rPr/>
        <w:t>A fennkölt szavak megtették hatásukat. Joci könnyekkel küzdött.</w:t>
      </w:r>
    </w:p>
    <w:p>
      <w:pPr>
        <w:pStyle w:val="Bekezdes"/>
        <w:rPr/>
      </w:pPr>
      <w:r>
        <w:rPr/>
        <w:t>–</w:t>
      </w:r>
      <w:r>
        <w:rPr>
          <w:rFonts w:eastAsia="Palatino Linotype" w:cs="Palatino Linotype"/>
        </w:rPr>
        <w:t xml:space="preserve"> </w:t>
      </w:r>
      <w:r>
        <w:rPr/>
        <w:t>Igyekezni fogok – suttogta.</w:t>
      </w:r>
    </w:p>
    <w:p>
      <w:pPr>
        <w:pStyle w:val="Bekezdes"/>
        <w:rPr/>
      </w:pPr>
      <w:r>
        <w:rPr/>
        <w:t>–</w:t>
      </w:r>
      <w:r>
        <w:rPr>
          <w:rFonts w:eastAsia="Palatino Linotype" w:cs="Palatino Linotype"/>
        </w:rPr>
        <w:t xml:space="preserve"> </w:t>
      </w:r>
      <w:r>
        <w:rPr/>
        <w:t>Hogy méltó légy rá, úgy érted? Helyes. Vedd tudomásul, nem elég, ha sokat imádkozol, ha jól tanulsz és megtartod az isteni törvényeket. Aki Jézus társaságában kér helyet magának, annak jól meg kell válogatnia, kikkel érintkezik. Egyáltalában mi szüksége pajtásra, barátra, rokonra, szülőkre annak, akit Isten fia fogad katonájának? Ha Őt engedelmesen követni akarod, minden egyéb mellékes és jelentéktelen. Érted?</w:t>
      </w:r>
    </w:p>
    <w:p>
      <w:pPr>
        <w:pStyle w:val="Bekezdes"/>
        <w:rPr/>
      </w:pPr>
      <w:r>
        <w:rPr/>
        <w:t>–</w:t>
      </w:r>
      <w:r>
        <w:rPr>
          <w:rFonts w:eastAsia="Palatino Linotype" w:cs="Palatino Linotype"/>
        </w:rPr>
        <w:t xml:space="preserve"> </w:t>
      </w:r>
      <w:r>
        <w:rPr/>
        <w:t>Értem – suttogta a fiú elfogódottan.</w:t>
      </w:r>
    </w:p>
    <w:p>
      <w:pPr>
        <w:pStyle w:val="Bekezdes"/>
        <w:rPr/>
      </w:pPr>
      <w:r>
        <w:rPr/>
        <w:t>–</w:t>
      </w:r>
      <w:r>
        <w:rPr>
          <w:rFonts w:eastAsia="Palatino Linotype" w:cs="Palatino Linotype"/>
        </w:rPr>
        <w:t xml:space="preserve"> </w:t>
      </w:r>
      <w:r>
        <w:rPr/>
        <w:t>Nem lehetnek a Társulat előtt titkaid. Amit látsz, amit hallasz, amit gondolsz, azt közölnöd kell velünk, elöljáróiddal. Egyenruhát fogsz viselni annak jeléül, hogy hozzánk tartozol, hogy az Úr előtt mindnyájan egyformák vagyunk. Polgár és főúr gyermeke... sok ilyennel is fogsz találkozni... az Úr előtt és előttünk, szerzetes katonái előtt tökéletesen egyformák. Közöttük csak a buzgalom és a szorgosság tehet különbséget. Szorgos és buzgó leszel?</w:t>
      </w:r>
    </w:p>
    <w:p>
      <w:pPr>
        <w:pStyle w:val="Bekezdes"/>
        <w:rPr/>
      </w:pPr>
      <w:r>
        <w:rPr/>
        <w:t>–</w:t>
      </w:r>
      <w:r>
        <w:rPr>
          <w:rFonts w:eastAsia="Palatino Linotype" w:cs="Palatino Linotype"/>
        </w:rPr>
        <w:t xml:space="preserve"> </w:t>
      </w:r>
      <w:r>
        <w:rPr/>
        <w:t>Minden erőmmel azon leszek – felelt Joci úgy, ahogyan apja a szájába rágta.</w:t>
      </w:r>
    </w:p>
    <w:p>
      <w:pPr>
        <w:pStyle w:val="Bekezdes"/>
        <w:rPr/>
      </w:pPr>
      <w:r>
        <w:rPr/>
        <w:t>–</w:t>
      </w:r>
      <w:r>
        <w:rPr>
          <w:rFonts w:eastAsia="Palatino Linotype" w:cs="Palatino Linotype"/>
        </w:rPr>
        <w:t xml:space="preserve"> </w:t>
      </w:r>
      <w:r>
        <w:rPr/>
        <w:t>Szoktál-e olvasni?</w:t>
      </w:r>
    </w:p>
    <w:p>
      <w:pPr>
        <w:pStyle w:val="Bekezdes"/>
        <w:rPr/>
      </w:pPr>
      <w:r>
        <w:rPr/>
        <w:t>–</w:t>
      </w:r>
      <w:r>
        <w:rPr>
          <w:rFonts w:eastAsia="Palatino Linotype" w:cs="Palatino Linotype"/>
        </w:rPr>
        <w:t xml:space="preserve"> </w:t>
      </w:r>
      <w:r>
        <w:rPr/>
        <w:t>Igen. A Szent Bibliát és...</w:t>
      </w:r>
    </w:p>
    <w:p>
      <w:pPr>
        <w:pStyle w:val="Bekezdes"/>
        <w:rPr/>
      </w:pPr>
      <w:r>
        <w:rPr/>
        <w:t>–</w:t>
      </w:r>
      <w:r>
        <w:rPr>
          <w:rFonts w:eastAsia="Palatino Linotype" w:cs="Palatino Linotype"/>
        </w:rPr>
        <w:t xml:space="preserve"> </w:t>
      </w:r>
      <w:r>
        <w:rPr/>
        <w:t>És?</w:t>
      </w:r>
    </w:p>
    <w:p>
      <w:pPr>
        <w:pStyle w:val="Bekezdes"/>
        <w:rPr/>
      </w:pPr>
      <w:r>
        <w:rPr/>
        <w:t>Ebben az elnyújtott és mégis éles „éééés”-ben volt valami, amitől elakadt Joci lélegzete. Alig múlt tizenkét éves, meggondoltságot még nem lehetett föltételezni róla. De jók voltak a megérzései. Otthon megtanulta már, hogy vannak a világban „veszedelmes” mondatok. Már éppen azon volt, hogy elbüszkélkedik, milyen érdekes iratokat másolt le apja számára, de egyszerre megtorpant. Magán érezte anyja aggódó szemét. Tudta már: vigyázni kell itt mindenre, ami édesanyjával kapcsolatos.</w:t>
      </w:r>
    </w:p>
    <w:p>
      <w:pPr>
        <w:pStyle w:val="Bekezdes"/>
        <w:rPr/>
      </w:pPr>
      <w:r>
        <w:rPr/>
        <w:t>–</w:t>
      </w:r>
      <w:r>
        <w:rPr>
          <w:rFonts w:eastAsia="Palatino Linotype" w:cs="Palatino Linotype"/>
        </w:rPr>
        <w:t xml:space="preserve"> </w:t>
      </w:r>
      <w:r>
        <w:rPr/>
        <w:t>Nos, mit még? – sürgette a páter gyanakvón.</w:t>
      </w:r>
    </w:p>
    <w:p>
      <w:pPr>
        <w:pStyle w:val="Bekezdes"/>
        <w:rPr/>
      </w:pPr>
      <w:r>
        <w:rPr/>
        <w:t>A fiú feltalálta magát:</w:t>
      </w:r>
    </w:p>
    <w:p>
      <w:pPr>
        <w:pStyle w:val="Bekezdes"/>
        <w:rPr/>
      </w:pPr>
      <w:r>
        <w:rPr/>
        <w:t>–</w:t>
      </w:r>
      <w:r>
        <w:rPr>
          <w:rFonts w:eastAsia="Palatino Linotype" w:cs="Palatino Linotype"/>
        </w:rPr>
        <w:t xml:space="preserve"> </w:t>
      </w:r>
      <w:r>
        <w:rPr/>
        <w:t>Feigl bácsitól, a nyomdásztól kaptam néhány lapot egy készülő könyvből. Azt olvasgatom.</w:t>
      </w:r>
    </w:p>
    <w:p>
      <w:pPr>
        <w:pStyle w:val="Bekezdes"/>
        <w:rPr/>
      </w:pPr>
      <w:r>
        <w:rPr/>
        <w:t>–</w:t>
      </w:r>
      <w:r>
        <w:rPr>
          <w:rFonts w:eastAsia="Palatino Linotype" w:cs="Palatino Linotype"/>
        </w:rPr>
        <w:t xml:space="preserve"> </w:t>
      </w:r>
      <w:r>
        <w:rPr/>
        <w:t>Miről szól az a könyv? – kérdezte Titusz atya.</w:t>
      </w:r>
    </w:p>
    <w:p>
      <w:pPr>
        <w:pStyle w:val="Bekezdes"/>
        <w:rPr/>
      </w:pPr>
      <w:r>
        <w:rPr/>
        <w:t>–</w:t>
      </w:r>
      <w:r>
        <w:rPr>
          <w:rFonts w:eastAsia="Palatino Linotype" w:cs="Palatino Linotype"/>
        </w:rPr>
        <w:t xml:space="preserve"> </w:t>
      </w:r>
      <w:r>
        <w:rPr/>
        <w:t>A régi Rómáról meg a Paradicsomnak kertjéről.</w:t>
      </w:r>
    </w:p>
    <w:p>
      <w:pPr>
        <w:pStyle w:val="Bekezdes"/>
        <w:rPr/>
      </w:pPr>
      <w:r>
        <w:rPr/>
        <w:t>–</w:t>
      </w:r>
      <w:r>
        <w:rPr>
          <w:rFonts w:eastAsia="Palatino Linotype" w:cs="Palatino Linotype"/>
        </w:rPr>
        <w:t xml:space="preserve"> </w:t>
      </w:r>
      <w:r>
        <w:rPr/>
        <w:t>Ne mondd! – kiáltott föl a páter.</w:t>
      </w:r>
    </w:p>
    <w:p>
      <w:pPr>
        <w:pStyle w:val="Bekezdes"/>
        <w:rPr/>
      </w:pPr>
      <w:r>
        <w:rPr/>
        <w:t>–</w:t>
      </w:r>
      <w:r>
        <w:rPr>
          <w:rFonts w:eastAsia="Palatino Linotype" w:cs="Palatino Linotype"/>
        </w:rPr>
        <w:t xml:space="preserve"> </w:t>
      </w:r>
      <w:r>
        <w:rPr/>
        <w:t>Az a legszebb benne, a Paradicsom.</w:t>
      </w:r>
    </w:p>
    <w:p>
      <w:pPr>
        <w:pStyle w:val="Bekezdes"/>
        <w:rPr/>
      </w:pPr>
      <w:r>
        <w:rPr/>
        <w:t>–</w:t>
      </w:r>
      <w:r>
        <w:rPr>
          <w:rFonts w:eastAsia="Palatino Linotype" w:cs="Palatino Linotype"/>
        </w:rPr>
        <w:t xml:space="preserve"> </w:t>
      </w:r>
      <w:r>
        <w:rPr/>
        <w:t>No mondd csak akkor, hány folyó öntözte az Édenkertet?</w:t>
      </w:r>
    </w:p>
    <w:p>
      <w:pPr>
        <w:pStyle w:val="Bekezdes"/>
        <w:rPr/>
      </w:pPr>
      <w:r>
        <w:rPr/>
        <w:t>–</w:t>
      </w:r>
      <w:r>
        <w:rPr>
          <w:rFonts w:eastAsia="Palatino Linotype" w:cs="Palatino Linotype"/>
        </w:rPr>
        <w:t xml:space="preserve"> </w:t>
      </w:r>
      <w:r>
        <w:rPr/>
        <w:t>Négy – felelt Joci. – De azóta kettő már másfelé folyik. A Nílus és aaaa... A másikat elfelejtettem.</w:t>
      </w:r>
    </w:p>
    <w:p>
      <w:pPr>
        <w:pStyle w:val="Bekezdes"/>
        <w:rPr/>
      </w:pPr>
      <w:r>
        <w:rPr/>
        <w:t>–</w:t>
      </w:r>
      <w:r>
        <w:rPr>
          <w:rFonts w:eastAsia="Palatino Linotype" w:cs="Palatino Linotype"/>
        </w:rPr>
        <w:t xml:space="preserve"> </w:t>
      </w:r>
      <w:r>
        <w:rPr/>
        <w:t>A Gangesz – mondta a pap. – Nem baj, fiam. – A száraz, vékony arcról valami titokzatos dicsőség ragyogott Jocira. – Hát még mire emlékszel?</w:t>
      </w:r>
    </w:p>
    <w:p>
      <w:pPr>
        <w:pStyle w:val="Bekezdes"/>
        <w:rPr/>
      </w:pPr>
      <w:r>
        <w:rPr/>
        <w:t>–</w:t>
      </w:r>
      <w:r>
        <w:rPr>
          <w:rFonts w:eastAsia="Palatino Linotype" w:cs="Palatino Linotype"/>
        </w:rPr>
        <w:t xml:space="preserve"> </w:t>
      </w:r>
      <w:r>
        <w:rPr/>
        <w:t>Hogy ott gyöngybe borult harmat kedveskedett testnek, léleknek, s a barom szót fogadott, jóllehet se ésszel, se nyelvvel nem bírt. Nyalták vala Ádám apánk lábát a vad természetű állatok.</w:t>
      </w:r>
    </w:p>
    <w:p>
      <w:pPr>
        <w:pStyle w:val="Bekezdes"/>
        <w:rPr/>
      </w:pPr>
      <w:r>
        <w:rPr/>
        <w:t>–</w:t>
      </w:r>
      <w:r>
        <w:rPr>
          <w:rFonts w:eastAsia="Palatino Linotype" w:cs="Palatino Linotype"/>
        </w:rPr>
        <w:t xml:space="preserve"> </w:t>
      </w:r>
      <w:r>
        <w:rPr/>
        <w:t>A kígyó is? – kérdezte Titusz atya.</w:t>
      </w:r>
    </w:p>
    <w:p>
      <w:pPr>
        <w:pStyle w:val="Bekezdes"/>
        <w:rPr/>
      </w:pPr>
      <w:r>
        <w:rPr/>
        <w:t>–</w:t>
      </w:r>
      <w:r>
        <w:rPr>
          <w:rFonts w:eastAsia="Palatino Linotype" w:cs="Palatino Linotype"/>
        </w:rPr>
        <w:t xml:space="preserve"> </w:t>
      </w:r>
      <w:r>
        <w:rPr/>
        <w:t>Igen, mert undokká csak akkor vált, midőn rávette a bűnre szegény édesanyánkat, Évát.</w:t>
      </w:r>
    </w:p>
    <w:p>
      <w:pPr>
        <w:pStyle w:val="Bekezdes"/>
        <w:rPr/>
      </w:pPr>
      <w:r>
        <w:rPr/>
        <w:t>–</w:t>
      </w:r>
      <w:r>
        <w:rPr>
          <w:rFonts w:eastAsia="Palatino Linotype" w:cs="Palatino Linotype"/>
        </w:rPr>
        <w:t xml:space="preserve"> </w:t>
      </w:r>
      <w:r>
        <w:rPr/>
        <w:t>Valde bene, jól van, amice! Tovább nem tudod?</w:t>
      </w:r>
    </w:p>
    <w:p>
      <w:pPr>
        <w:pStyle w:val="Bekezdes"/>
        <w:rPr/>
      </w:pPr>
      <w:r>
        <w:rPr/>
        <w:t>–</w:t>
      </w:r>
      <w:r>
        <w:rPr>
          <w:rFonts w:eastAsia="Palatino Linotype" w:cs="Palatino Linotype"/>
        </w:rPr>
        <w:t xml:space="preserve"> </w:t>
      </w:r>
      <w:r>
        <w:rPr/>
        <w:t>Itt egy vers következik, nagyon szép vers. Olyan gyönyörűen lüktet, hullámzik, ugrándozik. Megtanultam...</w:t>
      </w:r>
    </w:p>
    <w:p>
      <w:pPr>
        <w:pStyle w:val="Bekezdes"/>
        <w:rPr/>
      </w:pPr>
      <w:r>
        <w:rPr/>
        <w:t>–</w:t>
      </w:r>
      <w:r>
        <w:rPr>
          <w:rFonts w:eastAsia="Palatino Linotype" w:cs="Palatino Linotype"/>
        </w:rPr>
        <w:t xml:space="preserve"> </w:t>
      </w:r>
      <w:r>
        <w:rPr/>
        <w:t>No, szavald el! A fiú belevágott:</w:t>
      </w:r>
    </w:p>
    <w:p>
      <w:pPr>
        <w:pStyle w:val="Bekezdes"/>
        <w:rPr/>
      </w:pPr>
      <w:r>
        <w:rPr/>
        <w:t>–</w:t>
      </w:r>
      <w:r>
        <w:rPr>
          <w:rFonts w:eastAsia="Palatino Linotype" w:cs="Palatino Linotype"/>
        </w:rPr>
        <w:t xml:space="preserve"> </w:t>
      </w:r>
      <w:r>
        <w:rPr/>
        <w:t>Ovidius verse a Paradicsomról.</w:t>
      </w:r>
    </w:p>
    <w:p>
      <w:pPr>
        <w:pStyle w:val="Normal1"/>
        <w:rPr/>
      </w:pPr>
      <w:r>
        <w:rPr/>
      </w:r>
    </w:p>
    <w:p>
      <w:pPr>
        <w:pStyle w:val="Vers"/>
        <w:rPr>
          <w:i/>
          <w:i/>
        </w:rPr>
      </w:pPr>
      <w:r>
        <w:rPr>
          <w:i/>
        </w:rPr>
        <w:t>Égi szerencse szerint éltek, nem fog vala rajtok</w:t>
        <w:br/>
        <w:t>sem bú, sem bánat; sáncnak, katonának, adónak</w:t>
        <w:br/>
        <w:t>híre se volt, nem kelle biró, nem pengete senki</w:t>
        <w:br/>
        <w:t>vas láncot, ki-ki jókedvvel töltötte világát.</w:t>
        <w:br/>
        <w:t>Álnokság, harag és tábor még nem vere sátort</w:t>
        <w:br/>
        <w:t>a kerekes földön, minden munkájuk azonban</w:t>
        <w:br/>
        <w:t>csak vendégség volt: eledelt nem kelle dologgal</w:t>
        <w:br/>
        <w:t>és szántó vassal a föld gyomrába keresni.</w:t>
      </w:r>
    </w:p>
    <w:p>
      <w:pPr>
        <w:pStyle w:val="Normal1"/>
        <w:rPr>
          <w:i/>
          <w:i/>
        </w:rPr>
      </w:pPr>
      <w:r>
        <w:rPr>
          <w:i/>
        </w:rPr>
      </w:r>
    </w:p>
    <w:p>
      <w:pPr>
        <w:pStyle w:val="Bekezdes"/>
        <w:rPr/>
      </w:pPr>
      <w:r>
        <w:rPr/>
        <w:t>A föld... a föld... – megakadt, homlokát ráncolva lehajtotta fejét. A rektor verselő ritmusban szavalta helyette:</w:t>
      </w:r>
    </w:p>
    <w:p>
      <w:pPr>
        <w:pStyle w:val="Bekezdes"/>
        <w:rPr/>
      </w:pPr>
      <w:r>
        <w:rPr/>
        <w:t>–</w:t>
      </w:r>
      <w:r>
        <w:rPr>
          <w:rFonts w:eastAsia="Palatino Linotype" w:cs="Palatino Linotype"/>
        </w:rPr>
        <w:t xml:space="preserve"> </w:t>
      </w:r>
      <w:r>
        <w:rPr/>
        <w:t xml:space="preserve">... </w:t>
      </w:r>
      <w:r>
        <w:rPr>
          <w:i/>
        </w:rPr>
        <w:t>A föld ő javait készen és szüntelen önté.</w:t>
      </w:r>
      <w:r>
        <w:rPr/>
        <w:t xml:space="preserve"> – Lelkesen folytatta: – Látod, ez egy hexameter, hatlábú verssor, daktilus és trocheus váltakozik benne. Ugye, gyönyörű?</w:t>
      </w:r>
    </w:p>
    <w:p>
      <w:pPr>
        <w:pStyle w:val="Bekezdes"/>
        <w:rPr/>
      </w:pPr>
      <w:r>
        <w:rPr/>
        <w:t>–</w:t>
      </w:r>
      <w:r>
        <w:rPr>
          <w:rFonts w:eastAsia="Palatino Linotype" w:cs="Palatino Linotype"/>
        </w:rPr>
        <w:t xml:space="preserve"> </w:t>
      </w:r>
      <w:r>
        <w:rPr/>
        <w:t>Ilyen szépet – örvendezett a fiú – semmit sem láttam, semmit sem hallottam még, mint ez a vers. Csupa zene! Exame? Így kell mondani?</w:t>
      </w:r>
    </w:p>
    <w:p>
      <w:pPr>
        <w:pStyle w:val="Bekezdes"/>
        <w:rPr/>
      </w:pPr>
      <w:r>
        <w:rPr/>
        <w:t>–</w:t>
      </w:r>
      <w:r>
        <w:rPr>
          <w:rFonts w:eastAsia="Palatino Linotype" w:cs="Palatino Linotype"/>
        </w:rPr>
        <w:t xml:space="preserve"> </w:t>
      </w:r>
      <w:r>
        <w:rPr/>
        <w:t>Hexameter! Hexameter! – lelkendezett a páter. – És nem kérdezed, édes fiacskám, hogy honnan tudom én ezt a verset?</w:t>
      </w:r>
    </w:p>
    <w:p>
      <w:pPr>
        <w:pStyle w:val="Bekezdes"/>
        <w:rPr/>
      </w:pPr>
      <w:r>
        <w:rPr/>
        <w:t>–</w:t>
      </w:r>
      <w:r>
        <w:rPr>
          <w:rFonts w:eastAsia="Palatino Linotype" w:cs="Palatino Linotype"/>
        </w:rPr>
        <w:t xml:space="preserve"> </w:t>
      </w:r>
      <w:r>
        <w:rPr/>
        <w:t>Szeretném kérdezni, ha szabad.</w:t>
      </w:r>
    </w:p>
    <w:p>
      <w:pPr>
        <w:pStyle w:val="Bekezdes"/>
        <w:rPr/>
      </w:pPr>
      <w:r>
        <w:rPr/>
        <w:t>–</w:t>
      </w:r>
      <w:r>
        <w:rPr>
          <w:rFonts w:eastAsia="Palatino Linotype" w:cs="Palatino Linotype"/>
        </w:rPr>
        <w:t xml:space="preserve"> </w:t>
      </w:r>
      <w:r>
        <w:rPr/>
        <w:t xml:space="preserve">Szabad! Szabad! Én fordítottam ezt latinból. Az én munkám! Először csak játékképpen fogtam hozzá, hogy bebizonyítsam, magyarul is lehet klasszikus verset alkotni. Aztán sikerült, látod? Ovidius nevét hallottad már? Nagy költő, római költő. Majd tanulni fogod. És azt a könyvet a Paradicsomról, hát tudd meg, én írtam az egészet. Ha készen lesz a mű, megajándékozlak egy példányával, és beleírom: </w:t>
      </w:r>
      <w:r>
        <w:rPr>
          <w:i/>
        </w:rPr>
        <w:t>Első kedves olvasómnak, Tompsch Józsefnek szeretettel P. Molnár Titusz S. J.</w:t>
      </w:r>
      <w:r>
        <w:rPr/>
        <w:t xml:space="preserve"> – Megölelte a fiút, az ajtóig vezette. – Szeretettel várunk, fiacskám, a tápintézetben, egy nappal a tanévnyitás előtt, pontosan reggel hat órakor.</w:t>
      </w:r>
    </w:p>
    <w:p>
      <w:pPr>
        <w:pStyle w:val="Fejezet2"/>
        <w:rPr/>
      </w:pPr>
      <w:r>
        <w:rPr/>
        <w:t>6.</w:t>
      </w:r>
    </w:p>
    <w:p>
      <w:pPr>
        <w:pStyle w:val="Bekezdes"/>
        <w:rPr/>
      </w:pPr>
      <w:r>
        <w:rPr/>
        <w:t>Joci apróra elmesélt mindent édesanyjának. Friderika elfogult rajongással gyönyörködött fiában; lám, rendkívüli emlékezőtehetsége még azt a zord papot is megszelídítette. Apja a szőlőhegyben volt, és csak délután tért vissza; akkor vele újból részletesen megbeszélték a gyerek diadalát. A páter figyelmeztetésének, hogy Jézuson kívül ne ismerjen mást, és hogy elöljáróinak mindent el kell mondania, egyikük sem tulajdonított jelentőséget. Amolyan papi beszéd; úgy hozzátartozik a neveléshez, mint a misekönyv az istentisztelethez.</w:t>
      </w:r>
    </w:p>
    <w:p>
      <w:pPr>
        <w:pStyle w:val="Bekezdes"/>
        <w:rPr/>
      </w:pPr>
      <w:r>
        <w:rPr/>
        <w:t>A fiú persze a nyomdászmesternek is el akart büszkélkedni sikerével. Végre is neki köszönheti, hogy ilyen jelesen vizsgázott. Valóságos megkoronázása volt ez annak a sok szép órának, amelyet játékos tanulmányokkal Feigl officinájában töltött.</w:t>
      </w:r>
    </w:p>
    <w:p>
      <w:pPr>
        <w:pStyle w:val="Bekezdes"/>
        <w:rPr/>
      </w:pPr>
      <w:r>
        <w:rPr/>
        <w:t>Odamenet eszébe jutott, hogy ha gimnáziumba jár, ahol délelőtt és délután is lesz tanítás, s a tápintézetből talán nem is jöhet el akármikor, kevesebb ideje marad a nyomtatóműhelyben való bámészkodásra, segédkezésre. Ám a latin iskola valósággá lett reménysége olyan fényes csillag volt a feje fölött, amely mindent elhomályosított.</w:t>
      </w:r>
    </w:p>
    <w:p>
      <w:pPr>
        <w:pStyle w:val="Bekezdes"/>
        <w:rPr/>
      </w:pPr>
      <w:r>
        <w:rPr/>
        <w:t>Nem a szokott módon, a Sikus-telken és a palánkon át ment a mesterhez, hanem a hátsó utcából nyíló kapu felé került. A kapu nyitva volt, átsurrant a kövezett udvaron, ahol a lakóházzal szemközt istálló és disznóól sorakozott a kőkerítés mellett. Kis léckapu nyílt onnan a konyhakertbe, annak végében volt a fészerműhely. Embermagas paszulykarók rengetegében vezetett a keskeny ösvény.</w:t>
      </w:r>
    </w:p>
    <w:p>
      <w:pPr>
        <w:pStyle w:val="Bekezdes"/>
        <w:rPr/>
      </w:pPr>
      <w:r>
        <w:rPr/>
        <w:t>A szedő- és nyomtatóhelyiség üres volt, de a deszkafallal elválasztott kis irodarekeszből világosság szivárgott, és idegen hangok hallatszottak. Joci megállt, habozva, hogy szabad-e megzavarnia Nándi bácsit, amikor vendége van, s bekémlelt az ajtó hasadékán.</w:t>
      </w:r>
    </w:p>
    <w:p>
      <w:pPr>
        <w:pStyle w:val="Bekezdes"/>
        <w:rPr/>
      </w:pPr>
      <w:r>
        <w:rPr/>
        <w:t>Az idegen magas, sovány ember volt, csapzott bajusza álláig lelógott, szeme körül vastag párnák, szája két oldalán mély ráncok. Rongyos volt a ruhája, sáros a felleghajtó gallérja, amely egy zsámolyon hevert. Rekedt hangon panaszkodott:</w:t>
      </w:r>
    </w:p>
    <w:p>
      <w:pPr>
        <w:pStyle w:val="Bekezdes"/>
        <w:rPr/>
      </w:pPr>
      <w:r>
        <w:rPr/>
        <w:t>–</w:t>
      </w:r>
      <w:r>
        <w:rPr>
          <w:rFonts w:eastAsia="Palatino Linotype" w:cs="Palatino Linotype"/>
        </w:rPr>
        <w:t xml:space="preserve"> </w:t>
      </w:r>
      <w:r>
        <w:rPr/>
        <w:t>... Amint szekeremmel Veszprémbe érkeztem, azonnal elfogtak, és tömlöcbe zártak. Kérdeztem: mi lesz a szekeremmel? Azt felelték, azzal többé nem lesz gondom. Sejtettem mindjárt, megfosztanak betűimtől, présemtől, mert hiszen az a cél, hogy ne engedjék dolgozni azt, aki protestáns iratot kinyomtat. Mert ezzel vádoltak.</w:t>
      </w:r>
    </w:p>
    <w:p>
      <w:pPr>
        <w:pStyle w:val="Bekezdes"/>
        <w:rPr/>
      </w:pPr>
      <w:r>
        <w:rPr/>
        <w:t>–</w:t>
      </w:r>
      <w:r>
        <w:rPr>
          <w:rFonts w:eastAsia="Palatino Linotype" w:cs="Palatino Linotype"/>
        </w:rPr>
        <w:t xml:space="preserve"> </w:t>
      </w:r>
      <w:r>
        <w:rPr/>
        <w:t>Nem tilos.</w:t>
      </w:r>
    </w:p>
    <w:p>
      <w:pPr>
        <w:pStyle w:val="Bekezdes"/>
        <w:rPr/>
      </w:pPr>
      <w:r>
        <w:rPr/>
        <w:t>–</w:t>
      </w:r>
      <w:r>
        <w:rPr>
          <w:rFonts w:eastAsia="Palatino Linotype" w:cs="Palatino Linotype"/>
        </w:rPr>
        <w:t xml:space="preserve"> </w:t>
      </w:r>
      <w:r>
        <w:rPr/>
        <w:t>A szekeremben volt néhány tucat lutherista imádságoskönyv. Ez volt az úgynevezett bizonyíték. Azt hiszem, Somogyban valaki régi ellenségem megszimatolhatta, hogy Veszprémbe készülök, s megelőzte jöttömet a följelentéssel. Hiába mondtam, hogy olvassák el, csak ártalmatlan imakönyveket hoztam; azt felelték, még nagyobb lesz a bűnöm, ha őket is rá akarom venni a pokolból jött nyomtatványok olvasására. Egy évig tartottak fogva.</w:t>
      </w:r>
    </w:p>
    <w:p>
      <w:pPr>
        <w:pStyle w:val="Bekezdes"/>
        <w:rPr/>
      </w:pPr>
      <w:r>
        <w:rPr/>
        <w:t>–</w:t>
      </w:r>
      <w:r>
        <w:rPr>
          <w:rFonts w:eastAsia="Palatino Linotype" w:cs="Palatino Linotype"/>
        </w:rPr>
        <w:t xml:space="preserve"> </w:t>
      </w:r>
      <w:r>
        <w:rPr/>
        <w:t>Egy évig? Tömlöcben?</w:t>
      </w:r>
    </w:p>
    <w:p>
      <w:pPr>
        <w:pStyle w:val="Bekezdes"/>
        <w:rPr/>
      </w:pPr>
      <w:r>
        <w:rPr/>
        <w:t>–</w:t>
      </w:r>
      <w:r>
        <w:rPr>
          <w:rFonts w:eastAsia="Palatino Linotype" w:cs="Palatino Linotype"/>
        </w:rPr>
        <w:t xml:space="preserve"> </w:t>
      </w:r>
      <w:r>
        <w:rPr/>
        <w:t>Éjszakára mindig tömlöcbe zártak, de nappal a hajdúk szobájában lehettem, mert az öregesküdt megkönyörült rajtam. Ő tette lehetővé, hogy kérvényt intézzek a királynőhöz ártatlanságom védelmére. Hogy eljutott-e oda, nem tudom. Egy napon bíró elé állítottak, s az közölte velem, hogy gyújtogatással fenyegetőztem, a katolikus vallást a pogánynál alábbvalónak hirdettem, a királynőt sértegettem, a városban buja életet akartam folytatni, mindezért egyévi börtönre ítél, és elkobozza lovamat, szekeremet és nyomdafölszerelésemet. Fogságommal a büntetést kitöltöttnek veszi. Fellebbezni akartam, de nem hallgatott meg, kikísértek a városkapuhoz, és kilöktek, abban az egy börtön nyűtte göncben, ami rajtam volt; a köpenyt útközben kaptam egy jólelkű göbölyös gazdától.</w:t>
      </w:r>
    </w:p>
    <w:p>
      <w:pPr>
        <w:pStyle w:val="Bekezdes"/>
        <w:rPr/>
      </w:pPr>
      <w:r>
        <w:rPr/>
        <w:t>–</w:t>
      </w:r>
      <w:r>
        <w:rPr>
          <w:rFonts w:eastAsia="Palatino Linotype" w:cs="Palatino Linotype"/>
        </w:rPr>
        <w:t xml:space="preserve"> </w:t>
      </w:r>
      <w:r>
        <w:rPr/>
        <w:t>Mi a szándékod?</w:t>
      </w:r>
    </w:p>
    <w:p>
      <w:pPr>
        <w:pStyle w:val="Bekezdes"/>
        <w:rPr/>
      </w:pPr>
      <w:r>
        <w:rPr/>
        <w:t>–</w:t>
      </w:r>
      <w:r>
        <w:rPr>
          <w:rFonts w:eastAsia="Palatino Linotype" w:cs="Palatino Linotype"/>
        </w:rPr>
        <w:t xml:space="preserve"> </w:t>
      </w:r>
      <w:r>
        <w:rPr/>
        <w:t>Itt nálad nem dolgozhatnék?</w:t>
      </w:r>
    </w:p>
    <w:p>
      <w:pPr>
        <w:pStyle w:val="Bekezdes"/>
        <w:rPr/>
      </w:pPr>
      <w:r>
        <w:rPr/>
        <w:t>–</w:t>
      </w:r>
      <w:r>
        <w:rPr>
          <w:rFonts w:eastAsia="Palatino Linotype" w:cs="Palatino Linotype"/>
        </w:rPr>
        <w:t xml:space="preserve"> </w:t>
      </w:r>
      <w:r>
        <w:rPr/>
        <w:t>Az lehetetlen, nem fogadnak be. A minap figyelmeztetett a tanács, jól vigyázzak, mert panaszt tettek a város ellen, hogy nálunk is általánosan elterjedtek Luther iratai. Nyilvánosan el kell égetni minden reformációs nyomtatványt, és minden jószágát elveszti az, aki ilyet készít, elad, vesz vagy csak olvas is. Tilos a régi naptár is.</w:t>
      </w:r>
    </w:p>
    <w:p>
      <w:pPr>
        <w:pStyle w:val="Bekezdes"/>
        <w:rPr/>
      </w:pPr>
      <w:r>
        <w:rPr/>
        <w:t>–</w:t>
      </w:r>
      <w:r>
        <w:rPr>
          <w:rFonts w:eastAsia="Palatino Linotype" w:cs="Palatino Linotype"/>
        </w:rPr>
        <w:t xml:space="preserve"> </w:t>
      </w:r>
      <w:r>
        <w:rPr/>
        <w:t>Újat meg maholnap lehetetlen nyomni, mert minden magyar könyvre külön kell engedélyt kérni – méltatlankodott az idegen –, s ilyenkor követelik a királyi kiváltságlevelet. De olyan csak a nagyszombati jezsuita nyomdának van. Royer barátunk pozsonyi nyomdáját becsukatták, azzal a felháborító indokolással, hogy mint protestáns, bizonyára rossz könyveket nyomtat ki.</w:t>
      </w:r>
    </w:p>
    <w:p>
      <w:pPr>
        <w:pStyle w:val="Bekezdes"/>
        <w:rPr/>
      </w:pPr>
      <w:r>
        <w:rPr/>
        <w:t>–</w:t>
      </w:r>
      <w:r>
        <w:rPr>
          <w:rFonts w:eastAsia="Palatino Linotype" w:cs="Palatino Linotype"/>
        </w:rPr>
        <w:t xml:space="preserve"> </w:t>
      </w:r>
      <w:r>
        <w:rPr/>
        <w:t>A híres pozsonyi Royert?! – kiáltott föl Feigl.</w:t>
      </w:r>
    </w:p>
    <w:p>
      <w:pPr>
        <w:pStyle w:val="Bekezdes"/>
        <w:rPr/>
      </w:pPr>
      <w:r>
        <w:rPr/>
        <w:t>–</w:t>
      </w:r>
      <w:r>
        <w:rPr>
          <w:rFonts w:eastAsia="Palatino Linotype" w:cs="Palatino Linotype"/>
        </w:rPr>
        <w:t xml:space="preserve"> </w:t>
      </w:r>
      <w:r>
        <w:rPr/>
        <w:t>Ismerted?</w:t>
      </w:r>
    </w:p>
    <w:p>
      <w:pPr>
        <w:pStyle w:val="Bekezdes"/>
        <w:rPr/>
      </w:pPr>
      <w:r>
        <w:rPr/>
        <w:t>–</w:t>
      </w:r>
      <w:r>
        <w:rPr>
          <w:rFonts w:eastAsia="Palatino Linotype" w:cs="Palatino Linotype"/>
        </w:rPr>
        <w:t xml:space="preserve"> </w:t>
      </w:r>
      <w:r>
        <w:rPr/>
        <w:t xml:space="preserve">Már hogyne ismerném a Johann-Pault! Salzburgból jöttek ők is, mint az én családom. A hercegérsek támogatásával nyitotta meg a pozsonyi nyomdát, ha jól tudom, 1715-ben, és latin nyelvű újságot is adott ki </w:t>
      </w:r>
      <w:r>
        <w:rPr>
          <w:i/>
        </w:rPr>
        <w:t>Nova Posoniensis</w:t>
      </w:r>
      <w:r>
        <w:rPr/>
        <w:t xml:space="preserve"> címmel. Gyönyörű francia antikva betűket hozott magával.</w:t>
      </w:r>
    </w:p>
    <w:p>
      <w:pPr>
        <w:pStyle w:val="Bekezdes"/>
        <w:rPr/>
      </w:pPr>
      <w:r>
        <w:rPr/>
        <w:t>–</w:t>
      </w:r>
      <w:r>
        <w:rPr>
          <w:rFonts w:eastAsia="Palatino Linotype" w:cs="Palatino Linotype"/>
        </w:rPr>
        <w:t xml:space="preserve"> </w:t>
      </w:r>
      <w:r>
        <w:rPr/>
        <w:t>Jól dolgozott bizonyosan, ezért haragudtak meg rá az atyák. S azok sokkal erősebbek, mint az érsek.</w:t>
      </w:r>
    </w:p>
    <w:p>
      <w:pPr>
        <w:pStyle w:val="Bekezdes"/>
        <w:rPr/>
      </w:pPr>
      <w:r>
        <w:rPr/>
        <w:t>–</w:t>
      </w:r>
      <w:r>
        <w:rPr>
          <w:rFonts w:eastAsia="Palatino Linotype" w:cs="Palatino Linotype"/>
        </w:rPr>
        <w:t xml:space="preserve"> </w:t>
      </w:r>
      <w:r>
        <w:rPr/>
        <w:t>Hát... – ingatta fejét Feigl – jól tették Trattnerék, hogy elmentek innen. Most Bécsben dolgoznak, a Grabenen, saját betűöntővel, négy préssel, papírmalommal, s azt mondják, az ólomkészletük kitesz vagy tizennégy mázsát.</w:t>
      </w:r>
    </w:p>
    <w:p>
      <w:pPr>
        <w:pStyle w:val="Bekezdes"/>
        <w:rPr/>
      </w:pPr>
      <w:r>
        <w:rPr/>
        <w:t>–</w:t>
      </w:r>
      <w:r>
        <w:rPr>
          <w:rFonts w:eastAsia="Palatino Linotype" w:cs="Palatino Linotype"/>
        </w:rPr>
        <w:t xml:space="preserve"> </w:t>
      </w:r>
      <w:r>
        <w:rPr/>
        <w:t>Fontban? Ezernégyszáz font ólmuk van?</w:t>
      </w:r>
    </w:p>
    <w:p>
      <w:pPr>
        <w:pStyle w:val="Bekezdes"/>
        <w:rPr/>
      </w:pPr>
      <w:r>
        <w:rPr/>
        <w:t>–</w:t>
      </w:r>
      <w:r>
        <w:rPr>
          <w:rFonts w:eastAsia="Palatino Linotype" w:cs="Palatino Linotype"/>
        </w:rPr>
        <w:t xml:space="preserve"> </w:t>
      </w:r>
      <w:r>
        <w:rPr/>
        <w:t>Nem szólva az innsbrucki és a zágrábi fióknyomdáról. És azt beszélik az itt maradt rokonaik, hogy hamarosan Pesten is nyomdát létesítenek. Könnyű nekik, nemesemberek.</w:t>
      </w:r>
    </w:p>
    <w:p>
      <w:pPr>
        <w:pStyle w:val="Bekezdes"/>
        <w:rPr/>
      </w:pPr>
      <w:r>
        <w:rPr/>
        <w:t>–</w:t>
      </w:r>
      <w:r>
        <w:rPr>
          <w:rFonts w:eastAsia="Palatino Linotype" w:cs="Palatino Linotype"/>
        </w:rPr>
        <w:t xml:space="preserve"> </w:t>
      </w:r>
      <w:r>
        <w:rPr/>
        <w:t>Könnyű nekik. Szegény Hofenthalert egyszerűen elkergették Alsólendváról, mert kinyomtatta Kulcsár György lelkész postilláját</w:t>
      </w:r>
      <w:r>
        <w:rPr>
          <w:rStyle w:val="Lbjegyzetkarakterek"/>
          <w:rStyle w:val="FootnoteAnchor"/>
        </w:rPr>
        <w:footnoteReference w:customMarkFollows="1" w:id="12"/>
        <w:t>*</w:t>
      </w:r>
      <w:r>
        <w:rPr/>
        <w:t>.</w:t>
      </w:r>
    </w:p>
    <w:p>
      <w:pPr>
        <w:pStyle w:val="Bekezdes"/>
        <w:rPr/>
      </w:pPr>
      <w:r>
        <w:rPr/>
        <w:t>–</w:t>
      </w:r>
      <w:r>
        <w:rPr>
          <w:rFonts w:eastAsia="Palatino Linotype" w:cs="Palatino Linotype"/>
        </w:rPr>
        <w:t xml:space="preserve"> </w:t>
      </w:r>
      <w:r>
        <w:rPr/>
        <w:t>Sovány vigasztalás, hogy a veszprémi püspök könyvét is kicenzúrázták.</w:t>
      </w:r>
    </w:p>
    <w:p>
      <w:pPr>
        <w:pStyle w:val="Bekezdes"/>
        <w:rPr/>
      </w:pPr>
      <w:r>
        <w:rPr/>
        <w:t>–</w:t>
      </w:r>
      <w:r>
        <w:rPr>
          <w:rFonts w:eastAsia="Palatino Linotype" w:cs="Palatino Linotype"/>
        </w:rPr>
        <w:t xml:space="preserve"> </w:t>
      </w:r>
      <w:r>
        <w:rPr/>
        <w:t>Kicsodák?</w:t>
      </w:r>
    </w:p>
    <w:p>
      <w:pPr>
        <w:pStyle w:val="Bekezdes"/>
        <w:rPr/>
      </w:pPr>
      <w:r>
        <w:rPr/>
        <w:t>Feigl elnevette magát.</w:t>
      </w:r>
    </w:p>
    <w:p>
      <w:pPr>
        <w:pStyle w:val="Bekezdes"/>
        <w:rPr/>
      </w:pPr>
      <w:r>
        <w:rPr/>
        <w:t>–</w:t>
      </w:r>
      <w:r>
        <w:rPr>
          <w:rFonts w:eastAsia="Palatino Linotype" w:cs="Palatino Linotype"/>
        </w:rPr>
        <w:t xml:space="preserve"> </w:t>
      </w:r>
      <w:r>
        <w:rPr/>
        <w:t xml:space="preserve">No nem a pozsonyi jezsuita cenzorok. Padányi Bíró Márton püspök úr, aki egyben főispán és fékezhetetlen kiskirály, </w:t>
      </w:r>
      <w:r>
        <w:rPr>
          <w:i/>
        </w:rPr>
        <w:t>Enchiridion</w:t>
      </w:r>
      <w:r>
        <w:rPr/>
        <w:t xml:space="preserve"> címmel írt egy könyvet, és kinyomtatta. Az áll benne, hogy ő emberszerető főpap, nem kívánja a protestánsok vérét, hanem beéri azzal, ha Magyarországon minden eretneket máglyán elégetnek.</w:t>
      </w:r>
    </w:p>
    <w:p>
      <w:pPr>
        <w:pStyle w:val="Bekezdes"/>
        <w:rPr/>
      </w:pPr>
      <w:r>
        <w:rPr/>
        <w:t>–</w:t>
      </w:r>
      <w:r>
        <w:rPr>
          <w:rFonts w:eastAsia="Palatino Linotype" w:cs="Palatino Linotype"/>
        </w:rPr>
        <w:t xml:space="preserve"> </w:t>
      </w:r>
      <w:r>
        <w:rPr/>
        <w:t>Ó, Jézusnak jámbor pásztora! – kiáltott fel az idegen. – És ki ítélte el?</w:t>
      </w:r>
    </w:p>
    <w:p>
      <w:pPr>
        <w:pStyle w:val="Bekezdes"/>
        <w:rPr/>
      </w:pPr>
      <w:r>
        <w:rPr/>
        <w:t>–</w:t>
      </w:r>
      <w:r>
        <w:rPr>
          <w:rFonts w:eastAsia="Palatino Linotype" w:cs="Palatino Linotype"/>
        </w:rPr>
        <w:t xml:space="preserve"> </w:t>
      </w:r>
      <w:r>
        <w:rPr/>
        <w:t>Senki. De a könyvet kicsempészték Poroszországba, Frigyes király tiltakozását Schafgotts boroszlói püspök továbbította a förmedvénnyel együtt XIV. Benedek pápához, s az ő követelésére maga a királyné volt kénytelen kiadni a parancsot, hogy a püspök könyvét el kell kobozni.</w:t>
      </w:r>
    </w:p>
    <w:p>
      <w:pPr>
        <w:pStyle w:val="Bekezdes"/>
        <w:rPr/>
      </w:pPr>
      <w:r>
        <w:rPr/>
        <w:t>A sovány ember felkacagott, de aztán megint elkomorult.</w:t>
      </w:r>
    </w:p>
    <w:p>
      <w:pPr>
        <w:pStyle w:val="Bekezdes"/>
        <w:rPr/>
      </w:pPr>
      <w:r>
        <w:rPr/>
        <w:t>–</w:t>
      </w:r>
      <w:r>
        <w:rPr>
          <w:rFonts w:eastAsia="Palatino Linotype" w:cs="Palatino Linotype"/>
        </w:rPr>
        <w:t xml:space="preserve"> </w:t>
      </w:r>
      <w:r>
        <w:rPr/>
        <w:t>Még jó, hogy azt az egyet sikerült kicsempészni. A magyar könyveket, amelyeket Wittenbergában készíttetnek, már alig lehet behozni. Ha nyíltan hozzák, cenzúrára küldik a pozsonyi jezsuitákhoz, és ott évekig elfektetik. Csempész meg egyre kevesebb akad, mert a főurakat kivéve, egy idő óta senkinek sem adnak kiutazási engedélyt. Már odáig ment a szigorúság, hogy Selmecen Kersko Andrást pellengérre ültették, amiért jótállt egy útlevelet kérő diákért. Tavaly Egerben négyezer protestáns könyvet égettek el. Neked van munkád?</w:t>
      </w:r>
    </w:p>
    <w:p>
      <w:pPr>
        <w:pStyle w:val="Bekezdes"/>
        <w:rPr/>
      </w:pPr>
      <w:r>
        <w:rPr/>
        <w:t>–</w:t>
      </w:r>
      <w:r>
        <w:rPr>
          <w:rFonts w:eastAsia="Palatino Linotype" w:cs="Palatino Linotype"/>
        </w:rPr>
        <w:t xml:space="preserve"> </w:t>
      </w:r>
      <w:r>
        <w:rPr/>
        <w:t>A jezsuitáknak dolgozom.</w:t>
      </w:r>
    </w:p>
    <w:p>
      <w:pPr>
        <w:pStyle w:val="Bekezdes"/>
        <w:rPr/>
      </w:pPr>
      <w:r>
        <w:rPr/>
        <w:t>–</w:t>
      </w:r>
      <w:r>
        <w:rPr>
          <w:rFonts w:eastAsia="Palatino Linotype" w:cs="Palatino Linotype"/>
        </w:rPr>
        <w:t xml:space="preserve"> </w:t>
      </w:r>
      <w:r>
        <w:rPr/>
        <w:t>Azt még lehet. Az ő könyveiket engedélyezik. Cifra eseteket hallottam a cenzúráról. A Károli-féle Biblia utrechti kiadását elkobozták, ki tudja, miért. Egy másik könyvben azt a mondatot kifogásolták, hogy „minden, ami teremtve van, táplálékkal él”. Hát az angyalok is esznek? – kérdezte felháborodottan a cenzor. Egy naptárt elégettek, mert ez a mondás állt benne: „Káptalan a kend feje!” Mert hogy ez sértő a káptalanra. Jezsuita könyvekben ilyesmi nem fordul elő, mi?</w:t>
      </w:r>
    </w:p>
    <w:p>
      <w:pPr>
        <w:pStyle w:val="Bekezdes"/>
        <w:rPr/>
      </w:pPr>
      <w:r>
        <w:rPr/>
        <w:t>Feigl rövid fontolgatás után így válaszolt:</w:t>
      </w:r>
    </w:p>
    <w:p>
      <w:pPr>
        <w:pStyle w:val="Bekezdes"/>
        <w:rPr/>
      </w:pPr>
      <w:r>
        <w:rPr/>
        <w:t>–</w:t>
      </w:r>
      <w:r>
        <w:rPr>
          <w:rFonts w:eastAsia="Palatino Linotype" w:cs="Palatino Linotype"/>
        </w:rPr>
        <w:t xml:space="preserve"> </w:t>
      </w:r>
      <w:r>
        <w:rPr/>
        <w:t>Azt hiszem, rám is gyanakszanak. A jezsuita, akinek a könyvét most csinálom, többször eljött, és árgus szemekkel fürkészett ki minden zugot. Azt hiszi szegény, ha tilos munkát csinálnék, szanaszét hagynám a lapokat?</w:t>
      </w:r>
    </w:p>
    <w:p>
      <w:pPr>
        <w:pStyle w:val="Bekezdes"/>
        <w:rPr/>
      </w:pPr>
      <w:r>
        <w:rPr/>
        <w:t>–</w:t>
      </w:r>
      <w:r>
        <w:rPr>
          <w:rFonts w:eastAsia="Palatino Linotype" w:cs="Palatino Linotype"/>
        </w:rPr>
        <w:t xml:space="preserve"> </w:t>
      </w:r>
      <w:r>
        <w:rPr/>
        <w:t>Szóval van valami „olyan” munkád is? – kérdezte súgva az idegen.</w:t>
      </w:r>
    </w:p>
    <w:p>
      <w:pPr>
        <w:pStyle w:val="Bekezdes"/>
        <w:rPr/>
      </w:pPr>
      <w:r>
        <w:rPr/>
        <w:t>Feigl nem felelt a kérdésre.</w:t>
      </w:r>
    </w:p>
    <w:p>
      <w:pPr>
        <w:pStyle w:val="Bekezdes"/>
        <w:rPr/>
      </w:pPr>
      <w:r>
        <w:rPr/>
        <w:t>–</w:t>
      </w:r>
      <w:r>
        <w:rPr>
          <w:rFonts w:eastAsia="Palatino Linotype" w:cs="Palatino Linotype"/>
        </w:rPr>
        <w:t xml:space="preserve"> </w:t>
      </w:r>
      <w:r>
        <w:rPr/>
        <w:t>Ez nem elég – folytatta a panaszkodást. – Gusztit, a segédemet gyónás közben erősen faggatták, hogy nem csinálunk-e eretnekek számára nyomtatómunkát.</w:t>
      </w:r>
    </w:p>
    <w:p>
      <w:pPr>
        <w:pStyle w:val="Bekezdes"/>
        <w:rPr/>
      </w:pPr>
      <w:r>
        <w:rPr/>
        <w:t>–</w:t>
      </w:r>
      <w:r>
        <w:rPr>
          <w:rFonts w:eastAsia="Palatino Linotype" w:cs="Palatino Linotype"/>
        </w:rPr>
        <w:t xml:space="preserve"> </w:t>
      </w:r>
      <w:r>
        <w:rPr/>
        <w:t>És csináltok? – kérdezte az idegen.</w:t>
      </w:r>
    </w:p>
    <w:p>
      <w:pPr>
        <w:pStyle w:val="Bekezdes"/>
        <w:rPr/>
      </w:pPr>
      <w:r>
        <w:rPr/>
        <w:t>–</w:t>
      </w:r>
      <w:r>
        <w:rPr>
          <w:rFonts w:eastAsia="Palatino Linotype" w:cs="Palatino Linotype"/>
        </w:rPr>
        <w:t xml:space="preserve"> </w:t>
      </w:r>
      <w:r>
        <w:rPr/>
        <w:t>Van eszem – felelte Feigl.</w:t>
      </w:r>
    </w:p>
    <w:p>
      <w:pPr>
        <w:pStyle w:val="Bekezdes"/>
        <w:rPr/>
      </w:pPr>
      <w:r>
        <w:rPr/>
        <w:t>De ezt úgy mondta, hogy a hallgatózó Joci biztosra vette: a mester éjjel, titokban protestáns könyveket készít. És egyszerre nagyon tisztelte bátorságáért. De miközben ezt az izgalmas párbeszédet hallgatta, nemcsak csodálata, hanem félelme is nőttön-nőtt. Csodálkozott, hogy a nyomtatómesterség űzői hősiesen milyen veszedelmeket vállalnak azért, hogy szép és hasznos könyvekkel lássák el a tudni vágyó embereket. S elképzelte, hogy ő is vállalná az ilyen nemes feladatokat. De félelem is szorongatta. Eszébe jutott Titusz atya figyelmeztetése, hogy be kell számolnia mindenről, amit hall vagy lát. Megtarthatja-e maga titkának azt, amit most Feigl bácsi és társa beszélgetéséből megtudott? Hőstettet elárulni? Nem, ilyet nem tehet. Hiszen különben sem bűn, amit a nyomdászok csinálnak; ilyen bűn nincs a katekizmusban!</w:t>
      </w:r>
    </w:p>
    <w:p>
      <w:pPr>
        <w:pStyle w:val="Bekezdes"/>
        <w:rPr/>
      </w:pPr>
      <w:r>
        <w:rPr/>
        <w:t>Nem habozott sokáig, eldöntötte, hogy nem fog kárt okozni a derék nyomtatómesternek. Tehát titka lesz az atyák előtt? Első napon szembekerül Titusz rektorral? Fölidézte magában anyja arcát, hangját. Igen, ő azt mondaná: tiszteld a nyomdászokat, és őrizd meg titkukat.</w:t>
      </w:r>
    </w:p>
    <w:p>
      <w:pPr>
        <w:pStyle w:val="Bekezdes"/>
        <w:rPr/>
      </w:pPr>
      <w:r>
        <w:rPr/>
        <w:t>... Négykézlábra ereszkedett, úgy hátrált ki a fészerből, azután lábujjhegyen osont tovább.</w:t>
      </w:r>
    </w:p>
    <w:p>
      <w:pPr>
        <w:pStyle w:val="Bekezdes"/>
        <w:rPr/>
      </w:pPr>
      <w:r>
        <w:rPr/>
        <w:t>–</w:t>
      </w:r>
      <w:r>
        <w:rPr>
          <w:rFonts w:eastAsia="Palatino Linotype" w:cs="Palatino Linotype"/>
        </w:rPr>
        <w:t xml:space="preserve"> </w:t>
      </w:r>
      <w:r>
        <w:rPr/>
        <w:t>Joci! – hangzott a háta mögül.</w:t>
      </w:r>
    </w:p>
    <w:p>
      <w:pPr>
        <w:pStyle w:val="Bekezdes"/>
        <w:rPr/>
      </w:pPr>
      <w:r>
        <w:rPr/>
        <w:t>Sikus Pista könyökölt a palánk tetején. Gúnyosan kérdezte:</w:t>
      </w:r>
    </w:p>
    <w:p>
      <w:pPr>
        <w:pStyle w:val="Bekezdes"/>
        <w:rPr/>
      </w:pPr>
      <w:r>
        <w:rPr/>
        <w:t>–</w:t>
      </w:r>
      <w:r>
        <w:rPr>
          <w:rFonts w:eastAsia="Palatino Linotype" w:cs="Palatino Linotype"/>
        </w:rPr>
        <w:t xml:space="preserve"> </w:t>
      </w:r>
      <w:r>
        <w:rPr/>
        <w:t>Mi az? Négy lábon jársz?</w:t>
      </w:r>
    </w:p>
    <w:p>
      <w:pPr>
        <w:pStyle w:val="Bekezdes"/>
        <w:rPr/>
      </w:pPr>
      <w:r>
        <w:rPr/>
        <w:t>–</w:t>
      </w:r>
      <w:r>
        <w:rPr>
          <w:rFonts w:eastAsia="Palatino Linotype" w:cs="Palatino Linotype"/>
        </w:rPr>
        <w:t xml:space="preserve"> </w:t>
      </w:r>
      <w:r>
        <w:rPr/>
        <w:t>Nándi bácsi elaludt a műhelyben, nem akarom fölébreszteni – hazudta Joci első zavarában.</w:t>
      </w:r>
    </w:p>
    <w:p>
      <w:pPr>
        <w:pStyle w:val="Bekezdes"/>
        <w:rPr/>
      </w:pPr>
      <w:r>
        <w:rPr/>
        <w:t>–</w:t>
      </w:r>
      <w:r>
        <w:rPr>
          <w:rFonts w:eastAsia="Palatino Linotype" w:cs="Palatino Linotype"/>
        </w:rPr>
        <w:t xml:space="preserve"> </w:t>
      </w:r>
      <w:r>
        <w:rPr/>
        <w:t>Öhöm – nevetett erőltetetten Pista.</w:t>
      </w:r>
    </w:p>
    <w:p>
      <w:pPr>
        <w:pStyle w:val="Bekezdes"/>
        <w:rPr/>
      </w:pPr>
      <w:r>
        <w:rPr/>
        <w:t>Bosszantotta, hogy Joci az ő megkerülésével jár az officínába.</w:t>
      </w:r>
    </w:p>
    <w:p>
      <w:pPr>
        <w:pStyle w:val="Fejezet2"/>
        <w:rPr/>
      </w:pPr>
      <w:r>
        <w:rPr/>
        <w:t>7.</w:t>
      </w:r>
    </w:p>
    <w:p>
      <w:pPr>
        <w:pStyle w:val="Bekezdes"/>
        <w:rPr/>
      </w:pPr>
      <w:r>
        <w:rPr/>
        <w:t>A hegyekről lefutó kóbor szelek kellemetlenül hűvössé tették azt a szeptemberi hajnalt, amelyen Joci reggel fél hatkor elindult a tápintézetbe, apja kíséretében. Nem vitt magával semmit, mert az első az lesz, hogy ott egyenruhát, fehérneműt kap.</w:t>
      </w:r>
    </w:p>
    <w:p>
      <w:pPr>
        <w:pStyle w:val="Bekezdes"/>
        <w:rPr/>
      </w:pPr>
      <w:r>
        <w:rPr/>
        <w:t>–</w:t>
      </w:r>
      <w:r>
        <w:rPr>
          <w:rFonts w:eastAsia="Palatino Linotype" w:cs="Palatino Linotype"/>
        </w:rPr>
        <w:t xml:space="preserve"> </w:t>
      </w:r>
      <w:r>
        <w:rPr/>
        <w:t>Ne hidd, hogy az a páterek ajándéka – magyarázta apja. – Városunk alapította az intézetet, amelynek növendéke leszel. Minden városi telek eladási árának másfél százalékát a nevelési alap javára fizetjük be. Az árvák ingyen kapnak ellátást, de utánad én fizetek hatvan forintot, s a nemesifjakért nyolcvan forintot tesznek le szüleik. A különbség ellenében ők bársonyruhát kapnak, míg a többiek posztóban járnak.</w:t>
      </w:r>
    </w:p>
    <w:p>
      <w:pPr>
        <w:pStyle w:val="Bekezdes"/>
        <w:rPr/>
      </w:pPr>
      <w:r>
        <w:rPr/>
        <w:t>–</w:t>
      </w:r>
      <w:r>
        <w:rPr>
          <w:rFonts w:eastAsia="Palatino Linotype" w:cs="Palatino Linotype"/>
        </w:rPr>
        <w:t xml:space="preserve"> </w:t>
      </w:r>
      <w:r>
        <w:rPr/>
        <w:t>Eddig sem jártam bársonyban – jegyezte meg a fiú.</w:t>
      </w:r>
    </w:p>
    <w:p>
      <w:pPr>
        <w:pStyle w:val="Bekezdes"/>
        <w:rPr/>
      </w:pPr>
      <w:r>
        <w:rPr/>
        <w:t>–</w:t>
      </w:r>
      <w:r>
        <w:rPr>
          <w:rFonts w:eastAsia="Palatino Linotype" w:cs="Palatino Linotype"/>
        </w:rPr>
        <w:t xml:space="preserve"> </w:t>
      </w:r>
      <w:r>
        <w:rPr/>
        <w:t>Minek is a bársony – folytatta apja. – Eredetileg árváknak szántuk a tápintézetet, de amikor egy derék jezsuita házvétel céljára odaadta örökségét, a kis külvárosi házikóból átköltöztettük az intézetet a megvásárolt belvárosi vendéglő épületébe, és az atyák internátussá szervezték.</w:t>
      </w:r>
    </w:p>
    <w:p>
      <w:pPr>
        <w:pStyle w:val="Bekezdes"/>
        <w:rPr/>
      </w:pPr>
      <w:r>
        <w:rPr/>
        <w:t>A tápintézet az Iskola utca másik végében volt, hamarosan a kapu közelébe értek. Ekkor Tompsch tanácsos megállt, fölerősítette hangját:</w:t>
      </w:r>
    </w:p>
    <w:p>
      <w:pPr>
        <w:pStyle w:val="Bekezdes"/>
        <w:rPr/>
      </w:pPr>
      <w:r>
        <w:rPr/>
        <w:t>–</w:t>
      </w:r>
      <w:r>
        <w:rPr>
          <w:rFonts w:eastAsia="Palatino Linotype" w:cs="Palatino Linotype"/>
        </w:rPr>
        <w:t xml:space="preserve"> </w:t>
      </w:r>
      <w:r>
        <w:rPr/>
        <w:t>Természetesen méltóbb egyénekre nem bízhattuk a nevelést, mint a Jézus Társaság atyáira. – Fölnézett az emeletes épület ablaksorára. – Nagy tudású férfiak ők, a világ legképzettebb emberei, minden tudománynak kiváló művelői. Nagy tisztesség, fiam, hogy náluk tanulhatsz, és becsülettel tanulj meg tőlük mindent, amit csak lehet. A Társaság vasfegyelméről híres. A tanítványoknak is olyan keményen kell állniok helyükön, mint vasvitézeknek. Nemhiába, kiváló katonák alapították a rendet; lehet, hogy te is a rend segítségével találod meg majd egykor helyedet a királynő hadseregében.</w:t>
      </w:r>
    </w:p>
    <w:p>
      <w:pPr>
        <w:pStyle w:val="Bekezdes"/>
        <w:rPr/>
      </w:pPr>
      <w:r>
        <w:rPr/>
        <w:t>Azt már korábban megtudta Joci apjától, hogy növendéktársainak csak egy része jár majd vele együtt a jezsuiták gimnáziumába. Lesznek a tápintézetben olyanok is, akik egyelőre írni-olvasni tanulnak, s csak azután kerülnek a latin gimnáziumba. Aki nem lesz gimnazista, az iparra megy. Kötelezték a céhmestereket, hogy az árvaházi ifjakat két-három évig ingyen tanítsák, majd szabadítsák föl. (A céhek csak azt kötötték ki, hogy törvénytelen gyermeket nem fogadnak el inasnak.)</w:t>
      </w:r>
    </w:p>
    <w:p>
      <w:pPr>
        <w:pStyle w:val="Bekezdes"/>
        <w:rPr/>
      </w:pPr>
      <w:r>
        <w:rPr/>
        <w:t>–</w:t>
      </w:r>
      <w:r>
        <w:rPr>
          <w:rFonts w:eastAsia="Palatino Linotype" w:cs="Palatino Linotype"/>
        </w:rPr>
        <w:t xml:space="preserve"> </w:t>
      </w:r>
      <w:r>
        <w:rPr/>
        <w:t>Évről évre gazdagodik a mi árvaházunk – mondta büszkén Tompsch, és megindult a kapu felé. – Adományok, örökségek gyarapítják. Az én Lada barátom is az árvaházra hagyta minden vagyonát, azzal a kikötéssel, hogy ő és felesége lelki üdvéért imádkozzatok.</w:t>
      </w:r>
    </w:p>
    <w:p>
      <w:pPr>
        <w:pStyle w:val="Bekezdes"/>
        <w:rPr/>
      </w:pPr>
      <w:r>
        <w:rPr/>
        <w:t>Xavér atya, a tápintézet vezetője vette át a csukott kapuszínben a sorra érkező gyermekeket, s a szülőket mindjárt elbocsátotta. Kiosztotta a ruhákat, a nappaliban felcsapós fedelű íróasztalt, a hatszemélyes hálószobák egyikében ágyat jelölt ki számukra. Reggelire levest és barna kenyeret kaptak. Xavér atya közölte: így lesz ez mindennap; vegyék tudomásul, hogy a királynő gyermekei is csak vasárnap kapnak kávét.</w:t>
      </w:r>
    </w:p>
    <w:p>
      <w:pPr>
        <w:pStyle w:val="Bekezdes"/>
        <w:rPr/>
      </w:pPr>
      <w:r>
        <w:rPr/>
        <w:t>Ezután a gimnazisták párban átvonultak a nem messze levő iskolába, és ott a nagyteremben, amelynek egyik oldalán díszesen faragott szekrény rejtette magába az oltárt, Titusz atya felolvasta a fegyelmi szabályzatot. Joci erősen figyelt, hogy megmaradjon fejében a sok parancs és tilalom. Minden reggel misére mennek, havonta gyónnak és áldoznak. Tilos fölöslegesen beszélni, tilos esküdözni, hazudni, káromkodni. A napirendet pontosan be kell tartani. Tilos más könyvet olvasni, csak amit a prefektus ad nekik. Csak istenes dolgokról szabad beszélgetni. A közülük kijelölt dekuriónak (vagy vigyázónak) éppúgy engedelmességgel tartoznak, mint tanáruknak. Fegyvert és hangszert rejtegetni az intézetben tilos. Kocsmát látogatni, éjjel az utcán kóborolni, polgárok kertjéből gyümölcsöt csenni kizárás terhe mellett tilos. Egy hétig beszélhetnek még németül, de azontúl csak latin szót fognak hallani, és latinul is kell szólniuk.</w:t>
      </w:r>
    </w:p>
    <w:p>
      <w:pPr>
        <w:pStyle w:val="Bekezdes"/>
        <w:rPr/>
      </w:pPr>
      <w:r>
        <w:rPr/>
        <w:t>Addig nem is bocsátotta el a diákságot a rektor, amíg a miatyánkot és az üdvözlégyet szépen nem tudták fújni latinul.</w:t>
      </w:r>
    </w:p>
    <w:p>
      <w:pPr>
        <w:pStyle w:val="Bekezdes"/>
        <w:rPr/>
      </w:pPr>
      <w:r>
        <w:rPr/>
        <w:t>A tápintézetben kijelölték mindenkinek a helyét a hosszú étkezőasztalnál. Joci azzal az öt tanulóval került össze, akikkel együtt is fog aludni. A Bassány fiú a szobafőnökük, aki gróf, de itt csak Tádénak kell szólítani. Az alacsony termetű, széles vállú legény két évvel volt idősebb a többieknél. Poltri Demjén, akit Joci állandó sétáló- és tanulótársául jelöltek ki, egy fejjel volt nagyobb nála. Szőke, szlávos kamasz, akinek fél tenyerében elfért Joci mindkét keze.</w:t>
      </w:r>
    </w:p>
    <w:p>
      <w:pPr>
        <w:pStyle w:val="Bekezdes"/>
        <w:rPr/>
      </w:pPr>
      <w:r>
        <w:rPr/>
        <w:t xml:space="preserve">A jóízű ebéd örömét megrontotta, hogy mindennek azonnal meg kellett tanulni a deák nevét. Tádé gyanús nevetéssel közölte a latin kifejezéseket, aztán megjegyezte, hogy a deák nyelv nem mindig latin nyelv, mert az intézet régi lakói „szabálytalan” nevet adtak sok mindennek. A leves például </w:t>
      </w:r>
      <w:r>
        <w:rPr>
          <w:i/>
        </w:rPr>
        <w:t>szemper</w:t>
      </w:r>
      <w:r>
        <w:rPr/>
        <w:t xml:space="preserve">, a kenyér </w:t>
      </w:r>
      <w:r>
        <w:rPr>
          <w:i/>
        </w:rPr>
        <w:t>piko</w:t>
      </w:r>
      <w:r>
        <w:rPr/>
        <w:t xml:space="preserve">, a bab </w:t>
      </w:r>
      <w:r>
        <w:rPr>
          <w:i/>
        </w:rPr>
        <w:t>cibus</w:t>
      </w:r>
      <w:r>
        <w:rPr/>
        <w:t xml:space="preserve">, a káposzta </w:t>
      </w:r>
      <w:r>
        <w:rPr>
          <w:i/>
        </w:rPr>
        <w:t>abszurdum</w:t>
      </w:r>
      <w:r>
        <w:rPr/>
        <w:t xml:space="preserve">, a bádogpohár </w:t>
      </w:r>
      <w:r>
        <w:rPr>
          <w:i/>
        </w:rPr>
        <w:t>finak</w:t>
      </w:r>
      <w:r>
        <w:rPr/>
        <w:t xml:space="preserve">, a konyha </w:t>
      </w:r>
      <w:r>
        <w:rPr>
          <w:i/>
        </w:rPr>
        <w:t>kokvia</w:t>
      </w:r>
      <w:r>
        <w:rPr/>
        <w:t xml:space="preserve"> és így tovább.</w:t>
      </w:r>
    </w:p>
    <w:p>
      <w:pPr>
        <w:pStyle w:val="Bekezdes"/>
        <w:rPr/>
      </w:pPr>
      <w:r>
        <w:rPr/>
        <w:t>Ebéd után mindenki megkapta a latin nyelvtan- és olvasókönyvet, lapozhatott benne egy ideig, azután kolompszóra sorba álltak – mindenki a kijelölt helyére –, és elindultak sétálni.</w:t>
      </w:r>
    </w:p>
    <w:p>
      <w:pPr>
        <w:pStyle w:val="Bekezdes"/>
        <w:rPr/>
      </w:pPr>
      <w:r>
        <w:rPr/>
        <w:t>–</w:t>
      </w:r>
      <w:r>
        <w:rPr>
          <w:rFonts w:eastAsia="Palatino Linotype" w:cs="Palatino Linotype"/>
        </w:rPr>
        <w:t xml:space="preserve"> </w:t>
      </w:r>
      <w:r>
        <w:rPr/>
        <w:t>Halkan beszéljetek, és mindenki csak a párjával. Összevissza kiabálni, hátrafordulni tilos! Szemeteket lesütve tartsátok, ne bámészkodjatok, ne mutogassatok – figyelmeztette őket többször is Xavér atya.</w:t>
      </w:r>
    </w:p>
    <w:p>
      <w:pPr>
        <w:pStyle w:val="Bekezdes"/>
        <w:rPr/>
      </w:pPr>
      <w:r>
        <w:rPr/>
        <w:t>A sok tilalmat és utasítást Joci inkább mulatságosnak találta, mint terhesnek. Szótlanul baktatott Poltri mellett a néptelen német külvároson át, fejét kissé lehajtotta, s mereven figyelte a járda nagy macskaköveit, hogy ne essék a bámészkodás bűnébe. De látta, hogy Poltri ide-oda forogva ugyancsak megcsodál mindent; ámulatában néha meg is állt; ilyenkor a mögöttük jövők hátba döfték, hogy haladásra nógassák. De nem szólt egy szót sem mindaddig, amíg a széles utca túlsó oldalán meg nem látott néhány embert, akik ellenkező irányból közeledtek, egymástól teljesen függetlenül.</w:t>
      </w:r>
    </w:p>
    <w:p>
      <w:pPr>
        <w:pStyle w:val="Bekezdes"/>
        <w:rPr/>
      </w:pPr>
      <w:r>
        <w:rPr/>
        <w:t>–</w:t>
      </w:r>
      <w:r>
        <w:rPr>
          <w:rFonts w:eastAsia="Palatino Linotype" w:cs="Palatino Linotype"/>
        </w:rPr>
        <w:t xml:space="preserve"> </w:t>
      </w:r>
      <w:r>
        <w:rPr/>
        <w:t>Te, hát itt nem mindenki jár párban? – kérdezte ekkor Demjén, könyökével megérintve párja oldalát.</w:t>
      </w:r>
    </w:p>
    <w:p>
      <w:pPr>
        <w:pStyle w:val="Bekezdes"/>
        <w:rPr/>
      </w:pPr>
      <w:r>
        <w:rPr/>
        <w:t>Joci nem értette a kérdést.</w:t>
      </w:r>
    </w:p>
    <w:p>
      <w:pPr>
        <w:pStyle w:val="Bekezdes"/>
        <w:rPr/>
      </w:pPr>
      <w:r>
        <w:rPr/>
        <w:t>–</w:t>
      </w:r>
      <w:r>
        <w:rPr>
          <w:rFonts w:eastAsia="Palatino Linotype" w:cs="Palatino Linotype"/>
        </w:rPr>
        <w:t xml:space="preserve"> </w:t>
      </w:r>
      <w:r>
        <w:rPr/>
        <w:t>Nézd, azok ott... – mutatott át Demjén tilalmas módon az utca másik oldalára. – Mint a disznók.</w:t>
      </w:r>
    </w:p>
    <w:p>
      <w:pPr>
        <w:pStyle w:val="Bekezdes"/>
        <w:rPr/>
      </w:pPr>
      <w:r>
        <w:rPr/>
        <w:t>A körülöttük menetelők hangosan nevettek. A diák-kígyó élén haladó Xavér atya szigorú arccal hátranézett, de nem szólt.</w:t>
      </w:r>
    </w:p>
    <w:p>
      <w:pPr>
        <w:pStyle w:val="Bekezdes"/>
        <w:rPr/>
      </w:pPr>
      <w:r>
        <w:rPr/>
        <w:t>–</w:t>
      </w:r>
      <w:r>
        <w:rPr>
          <w:rFonts w:eastAsia="Palatino Linotype" w:cs="Palatino Linotype"/>
        </w:rPr>
        <w:t xml:space="preserve"> </w:t>
      </w:r>
      <w:r>
        <w:rPr/>
        <w:t>Nálatok otthon kétlábon járnak a disznók? – kérdezte a mögöttük baktató Kajtár Sebestyén.</w:t>
      </w:r>
    </w:p>
    <w:p>
      <w:pPr>
        <w:pStyle w:val="Bekezdes"/>
        <w:rPr/>
      </w:pPr>
      <w:r>
        <w:rPr/>
        <w:t>–</w:t>
      </w:r>
      <w:r>
        <w:rPr>
          <w:rFonts w:eastAsia="Palatino Linotype" w:cs="Palatino Linotype"/>
        </w:rPr>
        <w:t xml:space="preserve"> </w:t>
      </w:r>
      <w:r>
        <w:rPr/>
        <w:t>Ne figyelj oda – szólt Tádé –, mert disznók nem tudnak latinul, hanem röfröfül beszélnek.</w:t>
      </w:r>
    </w:p>
    <w:p>
      <w:pPr>
        <w:pStyle w:val="Bekezdes"/>
        <w:rPr/>
      </w:pPr>
      <w:r>
        <w:rPr/>
        <w:t>Demjén elvörösödött.</w:t>
      </w:r>
    </w:p>
    <w:p>
      <w:pPr>
        <w:pStyle w:val="Bekezdes"/>
        <w:rPr/>
      </w:pPr>
      <w:r>
        <w:rPr/>
        <w:t>–</w:t>
      </w:r>
      <w:r>
        <w:rPr>
          <w:rFonts w:eastAsia="Palatino Linotype" w:cs="Palatino Linotype"/>
        </w:rPr>
        <w:t xml:space="preserve"> </w:t>
      </w:r>
      <w:r>
        <w:rPr/>
        <w:t>Mi van ott hátul? – állt meg Xavér atya.</w:t>
      </w:r>
    </w:p>
    <w:p>
      <w:pPr>
        <w:pStyle w:val="Bekezdes"/>
        <w:rPr/>
      </w:pPr>
      <w:r>
        <w:rPr/>
        <w:t>Némán folytatták útjukat. Csak amikor a Gyöngyös hídjánál álló Nepomuki-szoborhoz közeledtek, amely szép kis nyitott kápolna közepén állong, kérdezte meg Poltri:</w:t>
      </w:r>
    </w:p>
    <w:p>
      <w:pPr>
        <w:pStyle w:val="Bekezdes"/>
        <w:rPr/>
      </w:pPr>
      <w:r>
        <w:rPr/>
        <w:t>–</w:t>
      </w:r>
      <w:r>
        <w:rPr>
          <w:rFonts w:eastAsia="Palatino Linotype" w:cs="Palatino Linotype"/>
        </w:rPr>
        <w:t xml:space="preserve"> </w:t>
      </w:r>
      <w:r>
        <w:rPr/>
        <w:t>Mi a franc az ott?</w:t>
      </w:r>
    </w:p>
    <w:p>
      <w:pPr>
        <w:pStyle w:val="Bekezdes"/>
        <w:rPr/>
      </w:pPr>
      <w:r>
        <w:rPr/>
        <w:t>Joci a városi gyerek fölényességével oktatta ki falusi társát:</w:t>
      </w:r>
    </w:p>
    <w:p>
      <w:pPr>
        <w:pStyle w:val="Bekezdes"/>
        <w:rPr/>
      </w:pPr>
      <w:r>
        <w:rPr/>
        <w:t>–</w:t>
      </w:r>
      <w:r>
        <w:rPr>
          <w:rFonts w:eastAsia="Palatino Linotype" w:cs="Palatino Linotype"/>
        </w:rPr>
        <w:t xml:space="preserve"> </w:t>
      </w:r>
      <w:r>
        <w:rPr/>
        <w:t>Az a Szent János-szobor. Arról nevezetes – nyelt egyet –, hogy amikor meghallja a harangszót, leveszi a sapkáját.</w:t>
      </w:r>
    </w:p>
    <w:p>
      <w:pPr>
        <w:pStyle w:val="Bekezdes"/>
        <w:rPr/>
      </w:pPr>
      <w:r>
        <w:rPr/>
        <w:t>Poltri eltátotta száját. A valóságos „csoda” hallatára nem tudott szavakat találni kétkedésének kifejezésére. Hogyan lehetséges ilyesmi? Hiszen a szobor kőből van! Hogyan hajlítja meg a könyökét? Falun nem történik csoda... Végül Joci csöndes kuncogással fölvilágosította, és elmagyarázta neki a tréfát, amelyet a városban már minden hatéves gyerek ismer: a szobor nem hall, tehát sohasem veszi le a sapkáját.</w:t>
      </w:r>
    </w:p>
    <w:p>
      <w:pPr>
        <w:pStyle w:val="Bekezdes"/>
        <w:rPr/>
      </w:pPr>
      <w:r>
        <w:rPr/>
        <w:t>–</w:t>
      </w:r>
      <w:r>
        <w:rPr>
          <w:rFonts w:eastAsia="Palatino Linotype" w:cs="Palatino Linotype"/>
        </w:rPr>
        <w:t xml:space="preserve"> </w:t>
      </w:r>
      <w:r>
        <w:rPr/>
        <w:t>Te marha! – szólt erre Demjén, és menet közben belerúgott Joci lábába.</w:t>
      </w:r>
    </w:p>
    <w:p>
      <w:pPr>
        <w:pStyle w:val="Bekezdes"/>
        <w:rPr/>
      </w:pPr>
      <w:r>
        <w:rPr/>
        <w:t>–</w:t>
      </w:r>
      <w:r>
        <w:rPr>
          <w:rFonts w:eastAsia="Palatino Linotype" w:cs="Palatino Linotype"/>
        </w:rPr>
        <w:t xml:space="preserve"> </w:t>
      </w:r>
      <w:r>
        <w:rPr/>
        <w:t>Aki mondja – felelte halkan a Tompsch fiú, és a maga részéről lezárta az ügyet. Némi lelkifurdalást érzett; talán nem szép dolog, hogy kinevetik a falusi gyereket, akinek itt csodálatos újdonságot kínál minden lépés.</w:t>
      </w:r>
    </w:p>
    <w:p>
      <w:pPr>
        <w:pStyle w:val="Bekezdes"/>
        <w:rPr/>
      </w:pPr>
      <w:r>
        <w:rPr/>
        <w:t>Aztán hogy jóvátegye hibáját, amikor a kálvária hegye felé kanyarodtak, és feltűnt a magasban a háromtornyú templom, mesélni kezdte: a templom úgy épült, hogy a polgárok kettesével vitték föl oda a téglákat. Az ő nagyapja is.</w:t>
      </w:r>
    </w:p>
    <w:p>
      <w:pPr>
        <w:pStyle w:val="Bekezdes"/>
        <w:rPr/>
      </w:pPr>
      <w:r>
        <w:rPr/>
        <w:t>–</w:t>
      </w:r>
      <w:r>
        <w:rPr>
          <w:rFonts w:eastAsia="Palatino Linotype" w:cs="Palatino Linotype"/>
        </w:rPr>
        <w:t xml:space="preserve"> </w:t>
      </w:r>
      <w:r>
        <w:rPr/>
        <w:t>Ketten vittek egyet? – kérdezte Demjén megvetőn.</w:t>
      </w:r>
    </w:p>
    <w:p>
      <w:pPr>
        <w:pStyle w:val="Bekezdes"/>
        <w:rPr/>
      </w:pPr>
      <w:r>
        <w:rPr/>
        <w:t>–</w:t>
      </w:r>
      <w:r>
        <w:rPr>
          <w:rFonts w:eastAsia="Palatino Linotype" w:cs="Palatino Linotype"/>
        </w:rPr>
        <w:t xml:space="preserve"> </w:t>
      </w:r>
      <w:r>
        <w:rPr/>
        <w:t>Nem. Mindenki kettőt vitt, egymáson keresztbe fektetve.</w:t>
      </w:r>
    </w:p>
    <w:p>
      <w:pPr>
        <w:pStyle w:val="Bekezdes"/>
        <w:rPr/>
      </w:pPr>
      <w:r>
        <w:rPr/>
        <w:t>Demjén megállt, hunyorogva fölnézett a templomra, végül megcsóválta fejét.</w:t>
      </w:r>
    </w:p>
    <w:p>
      <w:pPr>
        <w:pStyle w:val="Bekezdes"/>
        <w:rPr/>
      </w:pPr>
      <w:r>
        <w:rPr/>
        <w:t>–</w:t>
      </w:r>
      <w:r>
        <w:rPr>
          <w:rFonts w:eastAsia="Palatino Linotype" w:cs="Palatino Linotype"/>
        </w:rPr>
        <w:t xml:space="preserve"> </w:t>
      </w:r>
      <w:r>
        <w:rPr/>
        <w:t>Tedd bolonddá az öreganyádat.</w:t>
      </w:r>
    </w:p>
    <w:p>
      <w:pPr>
        <w:pStyle w:val="Bekezdes"/>
        <w:rPr/>
      </w:pPr>
      <w:r>
        <w:rPr/>
        <w:t>Körös-körül megint kuncogás támadt. A falusi gyerek megtorlásként beérte annyival, hogy erősen oldalba taszította sorbeli párját. De nem haragudott rá igazán, mert később súgva megkérdezte:</w:t>
      </w:r>
    </w:p>
    <w:p>
      <w:pPr>
        <w:pStyle w:val="Bekezdes"/>
        <w:rPr/>
      </w:pPr>
      <w:r>
        <w:rPr/>
        <w:t>–</w:t>
      </w:r>
      <w:r>
        <w:rPr>
          <w:rFonts w:eastAsia="Palatino Linotype" w:cs="Palatino Linotype"/>
        </w:rPr>
        <w:t xml:space="preserve"> </w:t>
      </w:r>
      <w:r>
        <w:rPr/>
        <w:t>Szereted te az oskolát?</w:t>
      </w:r>
    </w:p>
    <w:p>
      <w:pPr>
        <w:pStyle w:val="Bekezdes"/>
        <w:rPr/>
      </w:pPr>
      <w:r>
        <w:rPr/>
        <w:t>–</w:t>
      </w:r>
      <w:r>
        <w:rPr>
          <w:rFonts w:eastAsia="Palatino Linotype" w:cs="Palatino Linotype"/>
        </w:rPr>
        <w:t xml:space="preserve"> </w:t>
      </w:r>
      <w:r>
        <w:rPr/>
        <w:t>Igen – felelt Joci. – Miért is ne szeretném?</w:t>
      </w:r>
    </w:p>
    <w:p>
      <w:pPr>
        <w:pStyle w:val="Bekezdes"/>
        <w:rPr/>
      </w:pPr>
      <w:r>
        <w:rPr/>
        <w:t>–</w:t>
      </w:r>
      <w:r>
        <w:rPr>
          <w:rFonts w:eastAsia="Palatino Linotype" w:cs="Palatino Linotype"/>
        </w:rPr>
        <w:t xml:space="preserve"> </w:t>
      </w:r>
      <w:r>
        <w:rPr/>
        <w:t>Én nem. Mikor reggel behozott édesapám, titokban meg is kentem hájjal az épület falát.</w:t>
      </w:r>
    </w:p>
    <w:p>
      <w:pPr>
        <w:pStyle w:val="Bekezdes"/>
        <w:rPr/>
      </w:pPr>
      <w:r>
        <w:rPr/>
        <w:t>–</w:t>
      </w:r>
      <w:r>
        <w:rPr>
          <w:rFonts w:eastAsia="Palatino Linotype" w:cs="Palatino Linotype"/>
        </w:rPr>
        <w:t xml:space="preserve"> </w:t>
      </w:r>
      <w:r>
        <w:rPr/>
        <w:t>Aztán miért?</w:t>
      </w:r>
    </w:p>
    <w:p>
      <w:pPr>
        <w:pStyle w:val="Bekezdes"/>
        <w:rPr/>
      </w:pPr>
      <w:r>
        <w:rPr/>
        <w:t>–</w:t>
      </w:r>
      <w:r>
        <w:rPr>
          <w:rFonts w:eastAsia="Palatino Linotype" w:cs="Palatino Linotype"/>
        </w:rPr>
        <w:t xml:space="preserve"> </w:t>
      </w:r>
      <w:r>
        <w:rPr/>
        <w:t>Hogy megegyék a kutyák.</w:t>
      </w:r>
    </w:p>
    <w:p>
      <w:pPr>
        <w:pStyle w:val="Bekezdes"/>
        <w:rPr/>
      </w:pPr>
      <w:r>
        <w:rPr/>
        <w:t>–</w:t>
      </w:r>
      <w:r>
        <w:rPr>
          <w:rFonts w:eastAsia="Palatino Linotype" w:cs="Palatino Linotype"/>
        </w:rPr>
        <w:t xml:space="preserve"> </w:t>
      </w:r>
      <w:r>
        <w:rPr/>
        <w:t>Hm! – Joci elfojtotta nevethetnékjét.</w:t>
      </w:r>
    </w:p>
    <w:p>
      <w:pPr>
        <w:pStyle w:val="Bekezdes"/>
        <w:rPr/>
      </w:pPr>
      <w:r>
        <w:rPr/>
        <w:t>Többet nem beszéltek. Miután visszatértek a tápintézetbe, a prefektus atya leültette a fiúkat az íróasztaluk mellé, megállt velük szemben, mellén összefonta karját, és halkan így beszélt:</w:t>
      </w:r>
    </w:p>
    <w:p>
      <w:pPr>
        <w:pStyle w:val="Bekezdes"/>
        <w:rPr/>
      </w:pPr>
      <w:r>
        <w:rPr/>
        <w:t>–</w:t>
      </w:r>
      <w:r>
        <w:rPr>
          <w:rFonts w:eastAsia="Palatino Linotype" w:cs="Palatino Linotype"/>
        </w:rPr>
        <w:t xml:space="preserve"> </w:t>
      </w:r>
      <w:r>
        <w:rPr/>
        <w:t>Gyermekeim! Az a szándékunk, hogy igaz keresztény férfiakat neveljünk belőletek. A tökéletesedés útján fontos lépés az, hogy ne legyenek titkaitok. Az igaz keresztény élete nyitott könyv, amelybe bármikor bárki beletekinthet. Mivel ti még fiatalok és tapasztalatlanok vagytok, nemcsak egymással szemben vagytok teljes nyíltságra kötelezve, hanem elöljáróitok iránt is. Nekem mindenről tudnom kell. Ezért most egyenként bejöttök hozzám, és elmondjátok, ma éppen úgy, mint majd minden délután, hogy mit észleltetek, mit hallottatok a séta folyamán. Különös kötelességetek, hogy sorbeli párotokról mindent megjelentsetek nekem. Csak így ismerheti föl ki-ki a hibáit, csak így tudom megadni mindenkinek a szükséges irányítást, hogy egykoron majd igaz keresztény férfiként hagyhassa el intézetünket.</w:t>
      </w:r>
    </w:p>
    <w:p>
      <w:pPr>
        <w:pStyle w:val="Bekezdes"/>
        <w:rPr/>
      </w:pPr>
      <w:r>
        <w:rPr/>
        <w:t>Ez a szigorú felszólítás Jocinkban meglepő módon megnyugvást idézett elő. Mostig mindegyre didergette a kétség, hogy el kell-e mondania, mit hallott Nándi bácsi fészerében. Önként nem akart róla szólni senkinek, de mit tegyen, ha bűn terhe mellett felszólítják, hogy mondjon el mindent, amit az iskolába való beíratás óta hallott vagy látott. Most ez a felszólítás, hogy a sétáról és párjáról meséljen – mert hiszen amit a sétáról mondania lehet, az csak mese –, egyszerre megkönnyebbüléssel töltötte el.</w:t>
      </w:r>
    </w:p>
    <w:p>
      <w:pPr>
        <w:pStyle w:val="Bekezdes"/>
        <w:rPr/>
      </w:pPr>
      <w:r>
        <w:rPr/>
        <w:t>Xavér prefektus zöld szalmafonatos széken ült szobácskájában. Karját kis asztalon nyugtatta, amely a falhoz támaszkodott. Előtte feszület, alatta kopott imazsámoly. Maga elé állította Jocit, és kedves mosollyal mondta:</w:t>
      </w:r>
    </w:p>
    <w:p>
      <w:pPr>
        <w:pStyle w:val="Bekezdes"/>
        <w:rPr/>
      </w:pPr>
      <w:r>
        <w:rPr/>
        <w:t>–</w:t>
      </w:r>
      <w:r>
        <w:rPr>
          <w:rFonts w:eastAsia="Palatino Linotype" w:cs="Palatino Linotype"/>
        </w:rPr>
        <w:t xml:space="preserve"> </w:t>
      </w:r>
      <w:r>
        <w:rPr/>
        <w:t>Nos hát mondd el, milyen volt a séta.</w:t>
      </w:r>
    </w:p>
    <w:p>
      <w:pPr>
        <w:pStyle w:val="Bekezdes"/>
        <w:rPr/>
      </w:pPr>
      <w:r>
        <w:rPr/>
        <w:t>Joci mindent elmondott, igen aprólékosan, nagyon pontosan.</w:t>
      </w:r>
    </w:p>
    <w:p>
      <w:pPr>
        <w:pStyle w:val="Bekezdes"/>
        <w:rPr/>
      </w:pPr>
      <w:r>
        <w:rPr/>
        <w:t>Miután elhallgatott, az atya néhány pillanatra lehunyta szemét, azután hangsúlytalan folyamatossággal kezdett beszélni. Megdorgálta Jocit, amiért nem figyelte meg, hogy ki beszélt a disznók latintudásáról, majd emeltebb hangon arra figyelmeztette, hogy szent tárgyakkal nem illik tréfát űzni, a Nepomuki Szent János szobráról szóló tiszteletlen történetet tehát sürgősen felejtse el. Helyeselte, hogy a kálvária építéséről beszélt társának, s azt ajánlotta, hogy séta közben máskor is hívja fel Demjén figyelmét arra, milyen szép és nagy épületekkel fejezi ki hódolatát a polgárság Istennek.</w:t>
      </w:r>
    </w:p>
    <w:p>
      <w:pPr>
        <w:pStyle w:val="Bekezdes"/>
        <w:rPr/>
      </w:pPr>
      <w:r>
        <w:rPr/>
        <w:t>Rögtön ezután Demjén ment be az atyához. Sokáig volt benn, pirosan égő arccal lépett ki az ajtón. Körülnézett, dühös tekintetével megkereste Jocit, odaugrott, és fölemelte öklét, hogy fejére sújtson.</w:t>
      </w:r>
    </w:p>
    <w:p>
      <w:pPr>
        <w:pStyle w:val="Bekezdes"/>
        <w:rPr/>
      </w:pPr>
      <w:r>
        <w:rPr/>
        <w:t>–</w:t>
      </w:r>
      <w:r>
        <w:rPr>
          <w:rFonts w:eastAsia="Palatino Linotype" w:cs="Palatino Linotype"/>
        </w:rPr>
        <w:t xml:space="preserve"> </w:t>
      </w:r>
      <w:r>
        <w:rPr/>
        <w:t>Te piszok árulkodó Júdás! – kiáltotta.</w:t>
      </w:r>
    </w:p>
    <w:p>
      <w:pPr>
        <w:pStyle w:val="Bekezdes"/>
        <w:rPr/>
      </w:pPr>
      <w:r>
        <w:rPr/>
        <w:t>Tádé hatalmas szökkenéssel ott termett, és elkapta a felbőszült kamasz karját. Demjén szembefordult Tádéval, fejjel döfött a mellkasába, de az izmos fiú ügyesen kitért a támadás elől, a következő pillanatban hátracsavarta ellenfele karját, és féltérdre kényszerítette. Mind a ketten lihegtek az erőfeszítéstől.</w:t>
      </w:r>
    </w:p>
    <w:p>
      <w:pPr>
        <w:pStyle w:val="Bekezdes"/>
        <w:rPr/>
      </w:pPr>
      <w:r>
        <w:rPr/>
        <w:t>A prefektus már ott állott a verekedők mellett, előrenyújtott karjával mintegy megszelídítette őket.</w:t>
      </w:r>
    </w:p>
    <w:p>
      <w:pPr>
        <w:pStyle w:val="Bekezdes"/>
        <w:rPr/>
      </w:pPr>
      <w:r>
        <w:rPr/>
        <w:t>–</w:t>
      </w:r>
      <w:r>
        <w:rPr>
          <w:rFonts w:eastAsia="Palatino Linotype" w:cs="Palatino Linotype"/>
        </w:rPr>
        <w:t xml:space="preserve"> </w:t>
      </w:r>
      <w:r>
        <w:rPr/>
        <w:t>Itt nem verekszünk, te gyerek! – sziszegte. – Egyáltalában nem verekszünk, nem marakszunk. Nyújts kezet, Demjén, mind a két társadnak. – A fiú lehorgasztott fejjel megtette. – No jól van. Mert első nap vagy itt, ennyi elég. De a következő esetben nem úszód meg pálcázás nélkül.</w:t>
      </w:r>
    </w:p>
    <w:p>
      <w:pPr>
        <w:pStyle w:val="Bekezdes"/>
        <w:rPr/>
      </w:pPr>
      <w:r>
        <w:rPr/>
        <w:t>Mukkanás sem hallatszott. Joci fele vacsoráját átadta Poltrinak, s ettől szent lett közöttük a béke. Miután együtt elmondták a hosszú esti imát, amelyben a szentek után előbb a királynő, majd férje, a császár nevét említették, végül pedig az intézet jó lelkű adakozóira kértek áldást, megkapták a másnapi munkarendet. Mert holnap már „igazi” nap lesz: ébresztés ötkor, mosdás után ima fél hatkor, majd készülés az iskolára. Mise. Nyolctól tizenkettőig tanítás, utána ebéd, majd félóra szabad. Séta után két óra lecketanulás, fél óra az udvaron, hétkor vacsora, fél kilenckor ima és lefekvés.</w:t>
      </w:r>
    </w:p>
    <w:p>
      <w:pPr>
        <w:pStyle w:val="Bekezdes"/>
        <w:rPr/>
      </w:pPr>
      <w:r>
        <w:rPr/>
        <w:t>Lámpaoltás után Demjén súgva megkérdezte ágyszomszédját:</w:t>
      </w:r>
    </w:p>
    <w:p>
      <w:pPr>
        <w:pStyle w:val="Bekezdes"/>
        <w:rPr/>
      </w:pPr>
      <w:r>
        <w:rPr/>
        <w:t>–</w:t>
      </w:r>
      <w:r>
        <w:rPr>
          <w:rFonts w:eastAsia="Palatino Linotype" w:cs="Palatino Linotype"/>
        </w:rPr>
        <w:t xml:space="preserve"> </w:t>
      </w:r>
      <w:r>
        <w:rPr/>
        <w:t>Joci, alszol? Láttál már agnus Deit?</w:t>
      </w:r>
    </w:p>
    <w:p>
      <w:pPr>
        <w:pStyle w:val="Bekezdes"/>
        <w:rPr/>
      </w:pPr>
      <w:r>
        <w:rPr/>
        <w:t>A Tompsch fiú nem tudta, mi az. Demjén kibújt a paplan alól, és az ablakon bevetődő holdfénynél megmutatta, hogy nyakában zsinóron egy lapos bárányka csüng.</w:t>
      </w:r>
    </w:p>
    <w:p>
      <w:pPr>
        <w:pStyle w:val="Bekezdes"/>
        <w:rPr/>
      </w:pPr>
      <w:r>
        <w:rPr/>
        <w:t>–</w:t>
      </w:r>
      <w:r>
        <w:rPr>
          <w:rFonts w:eastAsia="Palatino Linotype" w:cs="Palatino Linotype"/>
        </w:rPr>
        <w:t xml:space="preserve"> </w:t>
      </w:r>
      <w:r>
        <w:rPr/>
        <w:t>Nem akármilyen – suttogta. – Keresztapám vette nekem a vásáron. Húsvéti gyertya viaszából való, és maga a pápa áldotta meg. Megvéd a boszorkányok ellen. Neked nincs?</w:t>
      </w:r>
    </w:p>
    <w:p>
      <w:pPr>
        <w:pStyle w:val="Bekezdes"/>
        <w:rPr/>
      </w:pPr>
      <w:r>
        <w:rPr/>
        <w:t>–</w:t>
      </w:r>
      <w:r>
        <w:rPr>
          <w:rFonts w:eastAsia="Palatino Linotype" w:cs="Palatino Linotype"/>
        </w:rPr>
        <w:t xml:space="preserve"> </w:t>
      </w:r>
      <w:r>
        <w:rPr/>
        <w:t>Nem is tudtam, hogy ilyesmi van.</w:t>
      </w:r>
    </w:p>
    <w:p>
      <w:pPr>
        <w:pStyle w:val="Bekezdes"/>
        <w:rPr/>
      </w:pPr>
      <w:r>
        <w:rPr/>
        <w:t>Poltri visszabújt ágyába, aztán kihajolt Joci felé.</w:t>
      </w:r>
    </w:p>
    <w:p>
      <w:pPr>
        <w:pStyle w:val="Bekezdes"/>
        <w:rPr/>
      </w:pPr>
      <w:r>
        <w:rPr/>
        <w:t>–</w:t>
      </w:r>
      <w:r>
        <w:rPr>
          <w:rFonts w:eastAsia="Palatino Linotype" w:cs="Palatino Linotype"/>
        </w:rPr>
        <w:t xml:space="preserve"> </w:t>
      </w:r>
      <w:r>
        <w:rPr/>
        <w:t>Persze, mert te félig-meddig eretnek vagy.</w:t>
      </w:r>
    </w:p>
    <w:p>
      <w:pPr>
        <w:pStyle w:val="Fejezet1"/>
        <w:rPr/>
      </w:pPr>
      <w:r>
        <w:rPr/>
        <w:t>Az új prefektus</w:t>
      </w:r>
    </w:p>
    <w:p>
      <w:pPr>
        <w:pStyle w:val="Fejezet2"/>
        <w:rPr/>
      </w:pPr>
      <w:r>
        <w:rPr/>
        <w:t>l.</w:t>
      </w:r>
    </w:p>
    <w:p>
      <w:pPr>
        <w:pStyle w:val="Bekezdes"/>
        <w:rPr/>
      </w:pPr>
      <w:r>
        <w:rPr/>
        <w:t>Joci könnyen tanult. Bámulatos emlékezőtehetsége állandóan emlegetett példa volt a jezsuita gimnáziumban. A nehéz latin nyelvtan játék volt neki, szinte értetlenül bámulta osztálytársait, akik az alany- és a birtokoseset kétértelműségeivel küszködtek; ő az accusativus cum infinitivót vagy a gerundiumos szerkezetet könnyedén illesztette be beszédébe vagy írásába; a rendhagyó igealakokat sebesen és hibátlanul fújta volna akkor is, ha álmából költik fel egy kis konjugálásra</w:t>
      </w:r>
      <w:r>
        <w:rPr>
          <w:rStyle w:val="Lbjegyzetkarakterek"/>
          <w:rStyle w:val="FootnoteAnchor"/>
        </w:rPr>
        <w:footnoteReference w:customMarkFollows="1" w:id="13"/>
        <w:t>*</w:t>
      </w:r>
      <w:r>
        <w:rPr/>
        <w:t>.</w:t>
      </w:r>
    </w:p>
    <w:p>
      <w:pPr>
        <w:pStyle w:val="Bekezdes"/>
        <w:rPr/>
      </w:pPr>
      <w:r>
        <w:rPr/>
        <w:t>Csöndes, átérzett fájdalommal szenvedte el, amikor a pálca ragozási hibák miatt társainak fenekén vagy tenyerén csattogott. A tanár Rudolfus Agricola, a neves humanista híres mondásával vigasztalta a pálcás ítélet kimondása után nyomban nyüszíteni kezdő diákokat: „Az iskola hasonló a börtönhöz, amelyben a verésnek és a sírásnak soha sincs vége.” Túlbuzgalma folytán egyszer Joci is megismerkedett a virgáccsal; előre tanult, ami szigorúan tilos volt, s ezért három botütésre ítéltetett. Nem követte a többiek példáját, hogy félelmét kimutatva és a büntetés jogosságát elismerve, mérsékelt erejű ütésekre bírja a korrektort. Ő összeszorította száját, rezzenés nélkül állta a kemény ütéseket, s nem a fájdalom, hanem a megszégyenítés volt a büntetése.</w:t>
      </w:r>
    </w:p>
    <w:p>
      <w:pPr>
        <w:pStyle w:val="Bekezdes"/>
        <w:rPr/>
      </w:pPr>
      <w:r>
        <w:rPr/>
        <w:t>Az egész gimnáziumban gyorsan híre ment, hogy a legjobb tanuló a megveretést rimánkodás, fogadkozás és könnyek nélkül szenvedte el. Titusz rektor ettől kezdve – egészen téves következtetéssel – napokig csak „kemény nyak” néven szólította tehetséges növendékét, s atyatársainak sűrűn emlegette, hogy a fiú láthatón örökölte anyjának kemény protestáns nyakát. De – tette hozzá – ez egyelőre nem hiba, mert a kemény lélekbe vésett tanítások kőnél maradandóbbak, míg a könnyen engedő puhányok magatartásán mutatkozó jellemi ráncok gyorsan elenyésznek.</w:t>
      </w:r>
    </w:p>
    <w:p>
      <w:pPr>
        <w:pStyle w:val="Bekezdes"/>
        <w:rPr/>
      </w:pPr>
      <w:r>
        <w:rPr/>
        <w:t>Joci magatartásával máskülönben nem volt baj. A kemény fegyelemhez, a szinte negyedórákra beosztott munkarendhez minden nehézség nélkül alkalmazkodott. Nem is kellett nagyon fegyelmeznie magát; szerette a rendet, készséggel alávetette magát a nála sokkal idősebb, sokkal képzettebb papok vezetésének.</w:t>
      </w:r>
    </w:p>
    <w:p>
      <w:pPr>
        <w:pStyle w:val="Bekezdes"/>
        <w:rPr/>
      </w:pPr>
      <w:r>
        <w:rPr/>
        <w:t>A többiek nagy része, különösen a falusi fiúk többsége szenvedett a szigorú rendtől. Az egyenruhát kényszerzubbonynak érezték, a szabályos sort karámnak, a pontos tanulási és életrendet béklyónak. Határtalan mezőkön nőttek fel ők; a hegyekkel karéjozott, falakkal szűkített, magas házakkal levegőtlenné tett börtönvárosban néha úgy érezték, hogy fuldokolnak.</w:t>
      </w:r>
    </w:p>
    <w:p>
      <w:pPr>
        <w:pStyle w:val="Bekezdes"/>
        <w:rPr/>
      </w:pPr>
      <w:r>
        <w:rPr/>
        <w:t>Minderről Joci csak Demjéntől értesült, séta közben. És természetesen beszámolt Demjén minden mondatáról Xavér atyának, mert elöljárója bölcs szavára hittel hitte, hogy Demjénnek éppúgy, mint neki magának, csak hasznára van, ha életük egyetlen mozzanata sem marad kielemezetlenül. Ezek a mindennapi beszélgetések a gyónás magasságába szentségesültek.</w:t>
      </w:r>
    </w:p>
    <w:p>
      <w:pPr>
        <w:pStyle w:val="Bekezdes"/>
        <w:rPr/>
      </w:pPr>
      <w:r>
        <w:rPr/>
        <w:t>Joci a fenyítés óta nem kacérkodott többé a neki nem javasolt ismeretekkel, hanem mindig engedélyt kért az „előre” olvasásra. S ha nem kapott engedélyt – indokolással vagy anélkül – becsületesen betartotta a tilalmat, így is nagy számban olvasta a klasszikus latin íróknak a tananyagban szereplő műveit. Oldalakat tudott betéve Ovidius és Vergilius költeményeiből.</w:t>
      </w:r>
    </w:p>
    <w:p>
      <w:pPr>
        <w:pStyle w:val="Bekezdes"/>
        <w:rPr/>
      </w:pPr>
      <w:r>
        <w:rPr/>
        <w:t>A tanulókat általában csak a második osztályból vették föl a Mária Kongregációba, Joci néhányad magával kitüntetésképpen már mint elsős tagja lett a vallásos egyesületnek. Az előkészítő órákon fokozatosan tudták meg, milyen különleges kötelességeik lesznek. A kongreganista „szíve mélyéből” tiszteli Szűz Máriát – ez majdnem semmit sem jelentett –, de azután következtek a konkrét feladatok: a vallásban tudatlanok oktatása, állandó gyóntató választása, böjt és önsanyargatás.</w:t>
      </w:r>
    </w:p>
    <w:p>
      <w:pPr>
        <w:pStyle w:val="Bekezdes"/>
        <w:rPr/>
      </w:pPr>
      <w:r>
        <w:rPr/>
        <w:t>A böjtnek szigorú szabályai voltak; az atyák nem tűrtek semmi túlzást, amely az ifjú szervezetnek kárára lehetne. És persze megtudták, hogy vannak növendékek, akik éjjel órákon át térdelnek a puszta padlón, imádkoznak, mezítláb vagy térden kúszva mennek a folyosó végében álló kis Mária-szoborhoz. Akadt, aki önmegtartóztatásból nem akart húst enni, de ez tilos volt, és amikor Xavér atya megtudta, hogy Demjén önsanyargatásból nem ette meg a vacsoráját, éjjel fölkeltette és megvacsoráztatta. Demjén egyébként megsúgta sétabeli párjának, hogy nyáron otthon keresztet fog ácsolni, és majd azon alszik; Joci természetesen jelentést tett erről, de az atya azt mondotta: otthon bárkinek joga van bármilyen sanyargatást végezni.</w:t>
      </w:r>
    </w:p>
    <w:p>
      <w:pPr>
        <w:pStyle w:val="Bekezdes"/>
        <w:rPr/>
      </w:pPr>
      <w:r>
        <w:rPr/>
        <w:t>Szeplőtelen fogantatás ünnepén volt a kongreganisták ünnepélyes fölvétele a Jakab-templomban. A szentély rácsa előtt állt föl a tizennyolc jelölt, kezében égő gyertyával. Az oltár előterében kisgyermekeket sorakoztattak, akik fehér inget és áttetsző hártyából készült szárnyacskákat viseltek; ők jelképezték az őrzőangyalokat, akik a kongreganistákra különös gonddal vigyáznak. Bodorkós nevű másodikos olvasta föl az esküszöveget, egyhangú zümmögéssel mondták utána a többiek, azután megáldoztak. A felavatásra fölkért vasvári apát püspöksüveges díszben ült a szentély trónján, s az egyenként elébe járuló fiúcskákat megáldotta, majd bal mellükre feltűzte a kék-fehér szalagra ezüstös cikornyákkal fölerősített Mária-érmet. Mise után a sekrestyében kijelölték, illetve megválasztották az elöljárókat, a prézest, az asszisztenseket, a titkárt és az ajtónállókat – és ezzel az ünnepség véget ért.</w:t>
      </w:r>
    </w:p>
    <w:p>
      <w:pPr>
        <w:pStyle w:val="Bekezdes"/>
        <w:rPr/>
      </w:pPr>
      <w:r>
        <w:rPr/>
        <w:t>Ezen a napon Joci otthon ebédelhetett. Hozzászegődött a közelükben lakó Maltz Jancsi, és súgva kérdezte:</w:t>
      </w:r>
    </w:p>
    <w:p>
      <w:pPr>
        <w:pStyle w:val="Bekezdes"/>
        <w:rPr/>
      </w:pPr>
      <w:r>
        <w:rPr/>
        <w:t>–</w:t>
      </w:r>
      <w:r>
        <w:rPr>
          <w:rFonts w:eastAsia="Palatino Linotype" w:cs="Palatino Linotype"/>
        </w:rPr>
        <w:t xml:space="preserve"> </w:t>
      </w:r>
      <w:r>
        <w:rPr/>
        <w:t>Nem éreztél semmi különöset?</w:t>
      </w:r>
    </w:p>
    <w:p>
      <w:pPr>
        <w:pStyle w:val="Bekezdes"/>
        <w:rPr/>
      </w:pPr>
      <w:r>
        <w:rPr/>
        <w:t>–</w:t>
      </w:r>
      <w:r>
        <w:rPr>
          <w:rFonts w:eastAsia="Palatino Linotype" w:cs="Palatino Linotype"/>
        </w:rPr>
        <w:t xml:space="preserve"> </w:t>
      </w:r>
      <w:r>
        <w:rPr/>
        <w:t>Mifélét?</w:t>
      </w:r>
    </w:p>
    <w:p>
      <w:pPr>
        <w:pStyle w:val="Bekezdes"/>
        <w:rPr/>
      </w:pPr>
      <w:r>
        <w:rPr/>
        <w:t>–</w:t>
      </w:r>
      <w:r>
        <w:rPr>
          <w:rFonts w:eastAsia="Palatino Linotype" w:cs="Palatino Linotype"/>
        </w:rPr>
        <w:t xml:space="preserve"> </w:t>
      </w:r>
      <w:r>
        <w:rPr/>
        <w:t>Az ördög szeret belebújni a kongreganisták testébe.</w:t>
      </w:r>
    </w:p>
    <w:p>
      <w:pPr>
        <w:pStyle w:val="Bekezdes"/>
        <w:rPr/>
      </w:pPr>
      <w:r>
        <w:rPr/>
        <w:t>–</w:t>
      </w:r>
      <w:r>
        <w:rPr>
          <w:rFonts w:eastAsia="Palatino Linotype" w:cs="Palatino Linotype"/>
        </w:rPr>
        <w:t xml:space="preserve"> </w:t>
      </w:r>
      <w:r>
        <w:rPr/>
        <w:t>Honnan veszed ezt?</w:t>
      </w:r>
    </w:p>
    <w:p>
      <w:pPr>
        <w:pStyle w:val="Bekezdes"/>
        <w:rPr/>
      </w:pPr>
      <w:r>
        <w:rPr/>
        <w:t>–</w:t>
      </w:r>
      <w:r>
        <w:rPr>
          <w:rFonts w:eastAsia="Palatino Linotype" w:cs="Palatino Linotype"/>
        </w:rPr>
        <w:t xml:space="preserve"> </w:t>
      </w:r>
      <w:r>
        <w:rPr/>
        <w:t>A bátyám olvasta egy jezsuita páter könyvében. Csuda dolgok vannak ott az ördögűzésről.</w:t>
      </w:r>
    </w:p>
    <w:p>
      <w:pPr>
        <w:pStyle w:val="Bekezdes"/>
        <w:rPr/>
      </w:pPr>
      <w:r>
        <w:rPr/>
        <w:t>–</w:t>
      </w:r>
      <w:r>
        <w:rPr>
          <w:rFonts w:eastAsia="Palatino Linotype" w:cs="Palatino Linotype"/>
        </w:rPr>
        <w:t xml:space="preserve"> </w:t>
      </w:r>
      <w:r>
        <w:rPr/>
        <w:t>Mondjad.</w:t>
      </w:r>
    </w:p>
    <w:p>
      <w:pPr>
        <w:pStyle w:val="Bekezdes"/>
        <w:rPr/>
      </w:pPr>
      <w:r>
        <w:rPr/>
        <w:t>–</w:t>
      </w:r>
      <w:r>
        <w:rPr>
          <w:rFonts w:eastAsia="Palatino Linotype" w:cs="Palatino Linotype"/>
        </w:rPr>
        <w:t xml:space="preserve"> </w:t>
      </w:r>
      <w:r>
        <w:rPr/>
        <w:t>Egy jezsuita növendéket megszállt az ördög. Egy elégetett boszorkányból kutyaszőr alakjában hatolt be a gyermekbe, amikor még egyéves sem volt, úgyhogy mit sem tudott róla. Ez az ördög azután észrevétlenül más ördögöket vonzott magához a fiú testébe, bor és alma fogyasztása közben. A főördög, akinek neve Feder-Hänssle volt, csak akkor kezdte gyötörni a fiút, amikor az tizenhárom éves lett, és belépett a Mária Kongregációba. Tíz ördögöt űztek ki belőle, utolsónak a Feder-Hänssle távozott, és akkor távozása jeléül elfújt egy gyertyát.</w:t>
      </w:r>
    </w:p>
    <w:p>
      <w:pPr>
        <w:pStyle w:val="Bekezdes"/>
        <w:rPr/>
      </w:pPr>
      <w:r>
        <w:rPr/>
        <w:t>Joci ámuldozott:</w:t>
      </w:r>
    </w:p>
    <w:p>
      <w:pPr>
        <w:pStyle w:val="Bekezdes"/>
        <w:rPr/>
      </w:pPr>
      <w:r>
        <w:rPr/>
        <w:t>–</w:t>
      </w:r>
      <w:r>
        <w:rPr>
          <w:rFonts w:eastAsia="Palatino Linotype" w:cs="Palatino Linotype"/>
        </w:rPr>
        <w:t xml:space="preserve"> </w:t>
      </w:r>
      <w:r>
        <w:rPr/>
        <w:t>Tudsz még valami ilyet?</w:t>
      </w:r>
    </w:p>
    <w:p>
      <w:pPr>
        <w:pStyle w:val="Bekezdes"/>
        <w:rPr/>
      </w:pPr>
      <w:r>
        <w:rPr/>
        <w:t>–</w:t>
      </w:r>
      <w:r>
        <w:rPr>
          <w:rFonts w:eastAsia="Palatino Linotype" w:cs="Palatino Linotype"/>
        </w:rPr>
        <w:t xml:space="preserve"> </w:t>
      </w:r>
      <w:r>
        <w:rPr/>
        <w:t>Hogyne. Egy angol provinciális különösen nagy mestere volt az ördögűzésnek. A megszállottat leültette, és olajból, kecskerutából, savóból és patikafüvekből kevert italt adott be neki. Ezután egy edény fölé hajoltatta, amelyben kén, ördögszar, gyanta, szentjánoskenyér és kecskeruta keveréke gőzölgött. Mialatt az illető ettől egészen elkábult, a provinciális az ördögűzés varázsigéjét mondta.</w:t>
      </w:r>
    </w:p>
    <w:p>
      <w:pPr>
        <w:pStyle w:val="Bekezdes"/>
        <w:rPr/>
      </w:pPr>
      <w:r>
        <w:rPr/>
        <w:t>–</w:t>
      </w:r>
      <w:r>
        <w:rPr>
          <w:rFonts w:eastAsia="Palatino Linotype" w:cs="Palatino Linotype"/>
        </w:rPr>
        <w:t xml:space="preserve"> </w:t>
      </w:r>
      <w:r>
        <w:rPr/>
        <w:t>És?</w:t>
      </w:r>
    </w:p>
    <w:p>
      <w:pPr>
        <w:pStyle w:val="Bekezdes"/>
        <w:rPr/>
      </w:pPr>
      <w:r>
        <w:rPr/>
        <w:t>–</w:t>
      </w:r>
      <w:r>
        <w:rPr>
          <w:rFonts w:eastAsia="Palatino Linotype" w:cs="Palatino Linotype"/>
        </w:rPr>
        <w:t xml:space="preserve"> </w:t>
      </w:r>
      <w:r>
        <w:rPr/>
        <w:t>Tovább nem tudom. Más alkalommal, amikor kezét a megszállottra helyezte, az felkiáltott: „A pokol minden ördögére kérlek, vedd el a kezedet!” De a provinciális keze végigtapogatta a beteg testében megbújt ördögöt, hátgerincén, combján, lábszárán keresztül egészen a talpáig, és ott megragadta az ördög nyakát. A megszállott úgy üvöltött, mintha ezer ember dühöngene a bensejében. Te nem félnél?</w:t>
      </w:r>
    </w:p>
    <w:p>
      <w:pPr>
        <w:pStyle w:val="Bekezdes"/>
        <w:rPr/>
      </w:pPr>
      <w:r>
        <w:rPr/>
        <w:t>–</w:t>
      </w:r>
      <w:r>
        <w:rPr>
          <w:rFonts w:eastAsia="Palatino Linotype" w:cs="Palatino Linotype"/>
        </w:rPr>
        <w:t xml:space="preserve"> </w:t>
      </w:r>
      <w:r>
        <w:rPr/>
        <w:t>Sosem hallottam, hogy itt a városban valakinek ördöge lett volna.</w:t>
      </w:r>
    </w:p>
    <w:p>
      <w:pPr>
        <w:pStyle w:val="Bekezdes"/>
        <w:rPr/>
      </w:pPr>
      <w:r>
        <w:rPr/>
        <w:t>–</w:t>
      </w:r>
      <w:r>
        <w:rPr>
          <w:rFonts w:eastAsia="Palatino Linotype" w:cs="Palatino Linotype"/>
        </w:rPr>
        <w:t xml:space="preserve"> </w:t>
      </w:r>
      <w:r>
        <w:rPr/>
        <w:t>Hát csak vigyázz!</w:t>
      </w:r>
    </w:p>
    <w:p>
      <w:pPr>
        <w:pStyle w:val="Bekezdes"/>
        <w:rPr/>
      </w:pPr>
      <w:r>
        <w:rPr/>
        <w:t>Ezzel elköszöntek egymástól. Joci – maga sem tudta pontosan, miért, de mindenesetre óvatosságból – elhatározta, hogy a hallottakról nem beszél senkinek.</w:t>
      </w:r>
    </w:p>
    <w:p>
      <w:pPr>
        <w:pStyle w:val="Bekezdes"/>
        <w:rPr/>
      </w:pPr>
      <w:r>
        <w:rPr/>
        <w:t>Amikor otthon beállított, mellén az éremmel, apja félrebillentett fejjel, furcsa tekintettel vizsgálgatta a Mária-képes medáliát, majd hirtelen mozdulattal levette a fiú melléről.</w:t>
      </w:r>
    </w:p>
    <w:p>
      <w:pPr>
        <w:pStyle w:val="Bekezdes"/>
        <w:rPr/>
      </w:pPr>
      <w:r>
        <w:rPr/>
        <w:t>–</w:t>
      </w:r>
      <w:r>
        <w:rPr>
          <w:rFonts w:eastAsia="Palatino Linotype" w:cs="Palatino Linotype"/>
        </w:rPr>
        <w:t xml:space="preserve"> </w:t>
      </w:r>
      <w:r>
        <w:rPr/>
        <w:t>Tedd zsebre, fiam- mondotta komoran. – Elég, ha a templomban viseled.</w:t>
      </w:r>
    </w:p>
    <w:p>
      <w:pPr>
        <w:pStyle w:val="Bekezdes"/>
        <w:rPr/>
      </w:pPr>
      <w:r>
        <w:rPr/>
        <w:t>A fiú kissé megütődve, de mégis diadalmasan közölte, hogy tegnap meggyónt, ma megáldozott, még benne hat Krisztus teste, és a kegyelemnek olyan tökéletes állapotában van, hogy ha most hirtelen meghalna, egyenesen a mennyországba jutna.</w:t>
      </w:r>
    </w:p>
    <w:p>
      <w:pPr>
        <w:pStyle w:val="Bekezdes"/>
        <w:rPr/>
      </w:pPr>
      <w:r>
        <w:rPr/>
        <w:t>Apja gondterhelten nézett rá, anyja kissé elpirult, szája körül fájdalmas vonás rebbent. Joci ebben a pillanatban nem gondolt arra, hogy anyja nem lehet részese a gyónás szentségének.</w:t>
      </w:r>
    </w:p>
    <w:p>
      <w:pPr>
        <w:pStyle w:val="Bekezdes"/>
        <w:rPr/>
      </w:pPr>
      <w:r>
        <w:rPr/>
        <w:t>Mostani gyónása ugyanolyan nagy élmény volt, mint annak idején az első. A kongregációs tagsággal bizonyos érettség, majdnemhogy felnőttség fogalmát kapcsolták össze, s a fölvétellel kapcsolatos gyónás rendkívüli jutalom jellegét annyira hangsúlyozták, hogy maga a bűnvallás szinte háttérbe szorult. Csak amikor Joci a bűnbánati imaszövegeket biflázva és a lehetséges bűnöket felsoroló nyomtatott cédulával – az utasításnak megfelelőn – visszavonult magába, és szabályszerű lelkiismeret-vizsgálatot tartott, akkor eszmélt rá, bizonyos megdöbbenéssel, hogy neki tulajdonképpen nincsenek bűnei. Hosszan gondolkozott a tízparancsolat és a hét főbűn minden egyes pontjáról, és így sikerült magában végre bűnöket fölfedeznie.</w:t>
      </w:r>
    </w:p>
    <w:p>
      <w:pPr>
        <w:pStyle w:val="Bekezdes"/>
        <w:rPr/>
      </w:pPr>
      <w:r>
        <w:rPr/>
        <w:t>Ezúttal nem templomban, gyóntatószékben, hanem Xavér atya cellájában gyónt meg. A szoba közepére készített párnázott zsámolyon térdelt, s az atya féloldalt ült előtte, tenyerével eltakarva arcát, hogy – ezt is tanították – ilyképpen a gyóntató személytelenségét fejezze ki. Magáról a gyónásról Joci sem most, sem régebben nem számolt be, mert a titkot magára nézve is kötelezőnek tartotta.</w:t>
      </w:r>
    </w:p>
    <w:p>
      <w:pPr>
        <w:pStyle w:val="Bekezdes"/>
        <w:rPr/>
      </w:pPr>
      <w:r>
        <w:rPr/>
        <w:t>Részletesen, izgatottan beszélt ellenben arról, milyen fontos, hogy a mennybe jutás lehetősége akkor se kerüljön veszélybe, ha két gyónás között bocsánatos bűnt követne el. Ha ilyen állapotban hirtelen meghal, feloldozás híján a bocsánatos bűn miatt hosszabb-rövidebb időt a tisztítótűzben, a pokol előtornácában kell elszenvednie. A tisztelendő atyák azonban gondoskodnak számukra megfelelő oltalomról, és aki kér, mindenki kaphat skapulárét.</w:t>
      </w:r>
    </w:p>
    <w:p>
      <w:pPr>
        <w:pStyle w:val="Bekezdes"/>
        <w:rPr/>
      </w:pPr>
      <w:r>
        <w:rPr/>
        <w:t>–</w:t>
      </w:r>
      <w:r>
        <w:rPr>
          <w:rFonts w:eastAsia="Palatino Linotype" w:cs="Palatino Linotype"/>
        </w:rPr>
        <w:t xml:space="preserve"> </w:t>
      </w:r>
      <w:r>
        <w:rPr/>
        <w:t>Mi az a skapuláré? – Tompsch sem tudta, hát még protestáns felesége.</w:t>
      </w:r>
    </w:p>
    <w:p>
      <w:pPr>
        <w:pStyle w:val="Bekezdes"/>
        <w:rPr/>
      </w:pPr>
      <w:r>
        <w:rPr/>
        <w:t>Joci leckeként fújta a könnyen megtanult szöveget:</w:t>
      </w:r>
    </w:p>
    <w:p>
      <w:pPr>
        <w:pStyle w:val="Bekezdes"/>
        <w:rPr/>
      </w:pPr>
      <w:r>
        <w:rPr/>
        <w:t>–</w:t>
      </w:r>
      <w:r>
        <w:rPr>
          <w:rFonts w:eastAsia="Palatino Linotype" w:cs="Palatino Linotype"/>
        </w:rPr>
        <w:t xml:space="preserve"> </w:t>
      </w:r>
      <w:r>
        <w:rPr/>
        <w:t>A skapuláré két kis négyszögletes gyapjúdarab, amelyeket zsinórok vagy szalagok kötnek egymáshoz. A két szalagot az ing alatt úgy helyezzük el a vállakon, hogy az egyik gyapjúdarab elöl a mellkasra, a másik hátul a lapockák közé csüng le. Innen a neve, mert scapulae a lapockák latin neve. A gyapjúlapok csakis állati szőrből készülhetnek és csakis szövés útján. Kötött vagy horgolt anyag, nemez alkalmazása tilos. A szín lehet különböző; a karmel-hegyi skapuláré barna, mi ilyet kapunk; aki ezt viseli, nem kárhozhat el, ha rendszeresen mond bizonyos imákat. A skapulárét külön erre feljogosított papnak kell feladnia, meghatározott szertartással. A theatinusok kék, a lazaristák piros skapulárét készítenek, de van fehér színű is, Jézus szívének tiszteletére. Több skapulárét is lehet egyszerre viselni, de a különböző színű gyapjúdarabok összeillesztésének pontos szabályai vannak, amelyeket a szertartások kongregációja állapított meg.</w:t>
      </w:r>
    </w:p>
    <w:p>
      <w:pPr>
        <w:pStyle w:val="Bekezdes"/>
        <w:rPr/>
      </w:pPr>
      <w:r>
        <w:rPr/>
        <w:t>–</w:t>
      </w:r>
      <w:r>
        <w:rPr>
          <w:rFonts w:eastAsia="Palatino Linotype" w:cs="Palatino Linotype"/>
        </w:rPr>
        <w:t xml:space="preserve"> </w:t>
      </w:r>
      <w:r>
        <w:rPr/>
        <w:t>Tehát ez is valamiféle búcsú? – kérdezte az apa. – És pénzért adják?</w:t>
      </w:r>
    </w:p>
    <w:p>
      <w:pPr>
        <w:pStyle w:val="Bekezdes"/>
        <w:rPr/>
      </w:pPr>
      <w:r>
        <w:rPr/>
        <w:t>–</w:t>
      </w:r>
      <w:r>
        <w:rPr>
          <w:rFonts w:eastAsia="Palatino Linotype" w:cs="Palatino Linotype"/>
        </w:rPr>
        <w:t xml:space="preserve"> </w:t>
      </w:r>
      <w:r>
        <w:rPr/>
        <w:t>Igen.</w:t>
      </w:r>
    </w:p>
    <w:p>
      <w:pPr>
        <w:pStyle w:val="Bekezdes"/>
        <w:rPr/>
      </w:pPr>
      <w:r>
        <w:rPr/>
        <w:t>Az anya hallgatott. Az édesanyjától hallott, régi, Luther korabeli gúnyvers járt az eszében: „Sobald das Geld im Kasten klingt, die Seel aus dem Fegfeuer springt”</w:t>
      </w:r>
      <w:r>
        <w:rPr>
          <w:rStyle w:val="Lbjegyzetkarakterek"/>
          <w:rStyle w:val="FootnoteAnchor"/>
        </w:rPr>
        <w:footnoteReference w:customMarkFollows="1" w:id="14"/>
        <w:t>*</w:t>
      </w:r>
      <w:r>
        <w:rPr/>
        <w:t>. Nagyon szomorú volt. Hősiesen hallgatott.</w:t>
      </w:r>
    </w:p>
    <w:p>
      <w:pPr>
        <w:pStyle w:val="Fejezet2"/>
        <w:rPr/>
      </w:pPr>
      <w:r>
        <w:rPr/>
        <w:t>2.</w:t>
      </w:r>
    </w:p>
    <w:p>
      <w:pPr>
        <w:pStyle w:val="Bekezdes"/>
        <w:rPr/>
      </w:pPr>
      <w:r>
        <w:rPr/>
        <w:t>A második év végén fontos változás történt a rendházban. Xavér atyát áthelyezték Leobenbe, görögöt tanulni.</w:t>
      </w:r>
    </w:p>
    <w:p>
      <w:pPr>
        <w:pStyle w:val="Bekezdes"/>
        <w:rPr/>
      </w:pPr>
      <w:r>
        <w:rPr/>
        <w:t>A tápintézet diákjai szép búcsúztatást rendeztek a távozónak. Joci négysoros latin versikét fabrikált, s azt karban elmondták. Bassány javaslatára a városi sípossal, aki az asztalosmesterséghez és egyéb faragásokhoz és vésésekhez is értett, elkészíttették Xavér atya rézbe karcolt képét.</w:t>
      </w:r>
    </w:p>
    <w:p>
      <w:pPr>
        <w:pStyle w:val="Bekezdes"/>
        <w:rPr/>
      </w:pPr>
      <w:r>
        <w:rPr/>
        <w:t>A szigorú, de jószívű atya meghatottan mondott köszönetet:</w:t>
      </w:r>
    </w:p>
    <w:p>
      <w:pPr>
        <w:pStyle w:val="Bekezdes"/>
        <w:rPr/>
      </w:pPr>
      <w:r>
        <w:rPr/>
        <w:t>–</w:t>
      </w:r>
      <w:r>
        <w:rPr>
          <w:rFonts w:eastAsia="Palatino Linotype" w:cs="Palatino Linotype"/>
        </w:rPr>
        <w:t xml:space="preserve"> </w:t>
      </w:r>
      <w:r>
        <w:rPr/>
        <w:t>Ilyen csúnya embert, mint én vagyok, kár rézben megörökíteni. Félek, hogy megijed, akinek megmutatom.</w:t>
      </w:r>
    </w:p>
    <w:p>
      <w:pPr>
        <w:pStyle w:val="Bekezdes"/>
        <w:rPr/>
      </w:pPr>
      <w:r>
        <w:rPr/>
        <w:t>Lehet, hogy a Stadtpfeifer munkájának nem éppen tökéletes voltára célzott, de az is igaz, hogy Xavér atya nem tartozott a csinos emberek közé.</w:t>
      </w:r>
    </w:p>
    <w:p>
      <w:pPr>
        <w:pStyle w:val="Bekezdes"/>
        <w:rPr/>
      </w:pPr>
      <w:r>
        <w:rPr/>
        <w:t>Annál szebb férfi volt Kolos, az új prefektus, aki Trencsénből érkezett. Közepes termetű, kifejezetten pompás jelenség volt. Széles, nyílt homloka, éles orra, keskeny szája, gödröcskével kettéválasztott gömbölyű álla erélyről, lendületről beszélt, nagy, szürkés szeméből rajongás áradt. Sokat adott a külső megjelenésre. Kissé ferdén viselte a széles karimájú városi kalapot, a bő talárt pedig olyan mesterien tudta átvetni bal vállán, hogy római államférfinak lehetett volna gondolni, ha fehér tógát és nem fekete palástot visel. Első nap bejelentette, hogy lényeges változásokat, korszerű újításokat fog bevezetni, csak előbb egyenként meg akar ismerkedni gondozottjaival.</w:t>
      </w:r>
    </w:p>
    <w:p>
      <w:pPr>
        <w:pStyle w:val="Bekezdes"/>
        <w:rPr/>
      </w:pPr>
      <w:r>
        <w:rPr/>
        <w:t>Az esetlen Demjént, minthogy képtelen volt a latin nyelvben előrehaladást felmutatni, eltanácsolták az intézetből, és Joci új sétapárjául Bassány Tádét kapta. Jocinak a grófi gyerek izgalmas újdonságokkal szolgált. A fiú nagyon szeretett beszélni, séta közben szinte szünet nélkül járt a szája, legföljebb egy-két pillanatig várt arra, hogy társa igent mondhasson. Mindig érdekes dolgokat mesélt, és mindig magyarul.</w:t>
      </w:r>
    </w:p>
    <w:p>
      <w:pPr>
        <w:pStyle w:val="Bekezdes"/>
        <w:rPr/>
      </w:pPr>
      <w:r>
        <w:rPr/>
        <w:t>Joci első napon latinul figyelmeztette, hogy ez tilos. Tádé nevetett. Nemcsak beszélni, nevetni is úgy tudott, hogy alig mozgatta ajkait, s a sorban előttük vagy utánuk haladók nem érthették szavát.</w:t>
      </w:r>
    </w:p>
    <w:p>
      <w:pPr>
        <w:pStyle w:val="Bekezdes"/>
        <w:rPr/>
      </w:pPr>
      <w:r>
        <w:rPr/>
        <w:t>–</w:t>
      </w:r>
      <w:r>
        <w:rPr>
          <w:rFonts w:eastAsia="Palatino Linotype" w:cs="Palatino Linotype"/>
        </w:rPr>
        <w:t xml:space="preserve"> </w:t>
      </w:r>
      <w:r>
        <w:rPr/>
        <w:t>Ide hallgass, Joci! – felelt a figyelmeztetésre változatlanul magyarul. – Elég nagy szégyen, hogy te ilyen labanc kiejtéssel beszélsz magyarul. – Jocit erősen eltúlozottan utánozva pötyögte: – Pee-szész ma-tyarul. Most itt az alkalom, hogy helyrehozzad. Tőlem megtanulsz szépen beszélni. De vedd tudomásul: ha elmondod az atyának, hogy én magyarul beszélek veled, akkor nemcsak piszok árulkodó vagy, hanem közönséges labanc hazaáruló is.</w:t>
      </w:r>
    </w:p>
    <w:p>
      <w:pPr>
        <w:pStyle w:val="Bekezdes"/>
        <w:rPr/>
      </w:pPr>
      <w:r>
        <w:rPr/>
        <w:t>–</w:t>
      </w:r>
      <w:r>
        <w:rPr>
          <w:rFonts w:eastAsia="Palatino Linotype" w:cs="Palatino Linotype"/>
        </w:rPr>
        <w:t xml:space="preserve"> </w:t>
      </w:r>
      <w:r>
        <w:rPr/>
        <w:t>Értelek – bólintott Joci, és igyekezett Tádé halk módszerével, de mégis keményebben ejteni ki a magyar szavakat. – Kolos atya talán nem fogja kérdezni, hogy latinul beszélünk-e. De meg kell gyónnom, hogy a szabályzat ellenére magyarul beszéltem. És akkor...</w:t>
      </w:r>
    </w:p>
    <w:p>
      <w:pPr>
        <w:pStyle w:val="Bekezdes"/>
        <w:rPr/>
      </w:pPr>
      <w:r>
        <w:rPr/>
        <w:t>A Bassány fiú száját alig mozgatva is tudott gúnyos lenni:</w:t>
      </w:r>
    </w:p>
    <w:p>
      <w:pPr>
        <w:pStyle w:val="Bekezdes"/>
        <w:rPr/>
      </w:pPr>
      <w:r>
        <w:rPr/>
        <w:t>–</w:t>
      </w:r>
      <w:r>
        <w:rPr>
          <w:rFonts w:eastAsia="Palatino Linotype" w:cs="Palatino Linotype"/>
        </w:rPr>
        <w:t xml:space="preserve"> </w:t>
      </w:r>
      <w:r>
        <w:rPr/>
        <w:t>Melyik parancsolat tiltja a magyarul szólást? Magyar embernek! A jezsuiták nem magyarok, provinciálisuk Bécsben székel, és soha, még csak véletlenül sem magyar. Világos, hogy a császári udvarnak akar kedvében járni, amikor eltilt minket a magyar szótól, és németté akar nevelni. Csakhogy nagyatyám nem azért küzdött Thököly és Rákóczi zászlaja alatt, hogy az unokájából labancot faragjanak. Nem ám! Itt nálatok mi volt a szabadságharcok idején?</w:t>
      </w:r>
    </w:p>
    <w:p>
      <w:pPr>
        <w:pStyle w:val="Bekezdes"/>
        <w:rPr/>
      </w:pPr>
      <w:r>
        <w:rPr/>
        <w:t>–</w:t>
      </w:r>
      <w:r>
        <w:rPr>
          <w:rFonts w:eastAsia="Palatino Linotype" w:cs="Palatino Linotype"/>
        </w:rPr>
        <w:t xml:space="preserve"> </w:t>
      </w:r>
      <w:r>
        <w:rPr/>
        <w:t>Ahányszor Thököly vagy Rákóczi tábornokai közeledtek, az atyák elmentek Stíriába.</w:t>
      </w:r>
    </w:p>
    <w:p>
      <w:pPr>
        <w:pStyle w:val="Bekezdes"/>
        <w:rPr/>
      </w:pPr>
      <w:r>
        <w:rPr/>
        <w:t>–</w:t>
      </w:r>
      <w:r>
        <w:rPr>
          <w:rFonts w:eastAsia="Palatino Linotype" w:cs="Palatino Linotype"/>
        </w:rPr>
        <w:t xml:space="preserve"> </w:t>
      </w:r>
      <w:r>
        <w:rPr/>
        <w:t>No látod, hogy mindenkor a császárral tartanak. Ha a barátom akarsz lenni, akkor ne engedj a magyar szabadságból. Akarsz velem vérszövetséget kötni?</w:t>
      </w:r>
    </w:p>
    <w:p>
      <w:pPr>
        <w:pStyle w:val="Bekezdes"/>
        <w:rPr/>
      </w:pPr>
      <w:r>
        <w:rPr/>
        <w:t>Joci megremegett. Félt a törvényszegéstől, félt a német atyáktól, de még jobban félt színmagyar iskolatársainak megvetésétől, a „gyáva labanc” gúnynévtől. Nem, ő nem gyáva, csak óvatos. Talán túl óvatos? Az ősmagyar grófi család fiáról kell bátran példát vennie.</w:t>
      </w:r>
    </w:p>
    <w:p>
      <w:pPr>
        <w:pStyle w:val="Bekezdes"/>
        <w:rPr/>
      </w:pPr>
      <w:r>
        <w:rPr/>
        <w:t>–</w:t>
      </w:r>
      <w:r>
        <w:rPr>
          <w:rFonts w:eastAsia="Palatino Linotype" w:cs="Palatino Linotype"/>
        </w:rPr>
        <w:t xml:space="preserve"> </w:t>
      </w:r>
      <w:r>
        <w:rPr/>
        <w:t>A szabadságért a mi városunk is bátran harcolt – mondta. – A török ellen.</w:t>
      </w:r>
    </w:p>
    <w:p>
      <w:pPr>
        <w:pStyle w:val="Bekezdes"/>
        <w:rPr/>
      </w:pPr>
      <w:r>
        <w:rPr/>
        <w:t>–</w:t>
      </w:r>
      <w:r>
        <w:rPr>
          <w:rFonts w:eastAsia="Palatino Linotype" w:cs="Palatino Linotype"/>
        </w:rPr>
        <w:t xml:space="preserve"> </w:t>
      </w:r>
      <w:r>
        <w:rPr/>
        <w:t>Tudom – felelt elismerően Tádé. – A példát követni kell!</w:t>
      </w:r>
    </w:p>
    <w:p>
      <w:pPr>
        <w:pStyle w:val="Bekezdes"/>
        <w:rPr/>
      </w:pPr>
      <w:r>
        <w:rPr/>
        <w:t>Néhány nap múlva megkötötték a vérszerződést. Tádé tollkése hegyével fölsebezte mind a kettőjük mutatóujjának begyét, a kibuggyant vércseppet felfogta egy bádogpohárban. Vízzel keverve megosztották, megitták. Kézszorítással pecsételték meg örök barátságukat.</w:t>
      </w:r>
    </w:p>
    <w:p>
      <w:pPr>
        <w:pStyle w:val="Fejezet2"/>
        <w:rPr/>
      </w:pPr>
      <w:r>
        <w:rPr/>
        <w:t>3.</w:t>
      </w:r>
    </w:p>
    <w:p>
      <w:pPr>
        <w:pStyle w:val="Bekezdes"/>
        <w:rPr/>
      </w:pPr>
      <w:r>
        <w:rPr/>
        <w:t>Az újítások bevezetésére hamarosan sor került. A délelőtti tanítás felezőidejében és a délutáni stúdiumidő szünetében a fiúk lemehettek az udvarra. Xavér atya közöttük breviáriumozott; szeme a zsoltároskönyv fölött mindent megfigyelt, füle mindent meghallott. Ezért a fiúk a falat támasztva csak némán bámulták az udvar fölött elszálló madarakat, vagy tanultak.</w:t>
      </w:r>
    </w:p>
    <w:p>
      <w:pPr>
        <w:pStyle w:val="Bekezdes"/>
        <w:rPr/>
      </w:pPr>
      <w:r>
        <w:rPr/>
        <w:t>Az új prefektus halkan is jól zengő szavakkal helytelenítette ezt. A szünet azért van, hangoztatta, hogy pihenjenek. A szigorú napirend amúgy is kevés időt hagy kikapcsolódásra, a rendelkezésre álló félórákat mozgásra kell kihasználni.</w:t>
      </w:r>
    </w:p>
    <w:p>
      <w:pPr>
        <w:pStyle w:val="Bekezdes"/>
        <w:rPr/>
      </w:pPr>
      <w:r>
        <w:rPr/>
        <w:t>–</w:t>
      </w:r>
      <w:r>
        <w:rPr>
          <w:rFonts w:eastAsia="Palatino Linotype" w:cs="Palatino Linotype"/>
        </w:rPr>
        <w:t xml:space="preserve"> </w:t>
      </w:r>
      <w:r>
        <w:rPr/>
        <w:t xml:space="preserve">Én a </w:t>
      </w:r>
      <w:r>
        <w:rPr>
          <w:i/>
        </w:rPr>
        <w:t>testnevelés</w:t>
      </w:r>
      <w:r>
        <w:rPr/>
        <w:t xml:space="preserve"> híve vagyok – mondta büszkén, az eddig ismeretlen szót erősen hangsúlyozva a tápintézet összessége előtt. – Ezért megtanítalak benneteket olyan labdajátékokra, amelyek testet és lelket egyaránt gyönyörködtetnek, s az egészséges lélek számára erős testet építenek. Mivel pedig az a tapasztalatom, hogy az ilyen lehetőségeket többnyire azok sajátítják ki, akiknek legkevésbé volna rá szükségük, és ekként félreszorítják éppen azokat, akiknek leginkább kellene testüket edzeniök, ezért kezdetben majd én választom ki a legjobban rászorulókat, és megtanítom őket labdázni. Ők lesznek a játékcsapat törzse, amely az idők folyamán mindig újabb és újabb tagokkal fog kiegészülni.</w:t>
      </w:r>
    </w:p>
    <w:p>
      <w:pPr>
        <w:pStyle w:val="Bekezdes"/>
        <w:rPr/>
      </w:pPr>
      <w:r>
        <w:rPr/>
        <w:t xml:space="preserve">Másnap délelőtt a prefektus hat kiválasztott fiúval bemutatta a </w:t>
      </w:r>
      <w:r>
        <w:rPr>
          <w:i/>
        </w:rPr>
        <w:t>rótázást</w:t>
      </w:r>
      <w:r>
        <w:rPr/>
        <w:t>. Az udvar közepére hat lyukat kapartatott, körben. A kör közepére letette az ökölnyi, keményre kötözött rongylabdát. A hat fiú odaállt, a labda fölé hajolt. Kolos atya elkiáltotta valamelyikük nevét; annak kellett a labdát a földről felkapnia, míg a többiek szétfutottak. A labdával valamelyik fiút el kellett találni, a megdobott fiúnak a fölszedett labdával egy másik társát kellett megcéloznia. Miközben a hat fiú célzóként és mozgó célként ide-oda cikázott az udvaron, addig folyt a játék, amíg valamelyikük el nem hibázta a dobást. Akkor annak a gödröcskéjébe egy kavicsot tettek, s egy másik név elkiáltásával újból kezdetét vette a játék. Akinek három büntető kavicsa gyűlt össze, az kiesett a játékból. Mozgalmas, izgalmas dolog volt a rótázás. A játékosok kipirult arccal rohangáltak, kiáltoztak, a nézők pedig lassan csoportokba verődtek, és biztatták a labdadobókat.</w:t>
      </w:r>
    </w:p>
    <w:p>
      <w:pPr>
        <w:pStyle w:val="Bekezdes"/>
        <w:rPr/>
      </w:pPr>
      <w:r>
        <w:rPr/>
        <w:t>Sem Tádé, sem Joci nem került a kiválasztottak közé, velük együtt még sokan törhették a fejüket, hogy Kolos atya milyen szempontok szerint válogatott össze vasgyúrókat és nyápicokat.</w:t>
      </w:r>
    </w:p>
    <w:p>
      <w:pPr>
        <w:pStyle w:val="Bekezdes"/>
        <w:rPr/>
      </w:pPr>
      <w:r>
        <w:rPr/>
        <w:t>Amikor a tanítás folytatására szólított a harangszó, a játék félbeszakadt. A diákok izgatottan tódultak a tantermek felé, Kolos atya pedig a bejárathoz állt, láthatóan élvezte az arcokról feléje sugárzó elismerést, és sűrűn ismételgette:</w:t>
      </w:r>
    </w:p>
    <w:p>
      <w:pPr>
        <w:pStyle w:val="Bekezdes"/>
        <w:rPr/>
      </w:pPr>
      <w:r>
        <w:rPr/>
        <w:t>–</w:t>
      </w:r>
      <w:r>
        <w:rPr>
          <w:rFonts w:eastAsia="Palatino Linotype" w:cs="Palatino Linotype"/>
        </w:rPr>
        <w:t xml:space="preserve"> </w:t>
      </w:r>
      <w:r>
        <w:rPr/>
        <w:t>Remek volt, ugye? És az ilyen labdázástól tiltja az embereket Luther.</w:t>
      </w:r>
    </w:p>
    <w:p>
      <w:pPr>
        <w:pStyle w:val="Bekezdes"/>
        <w:rPr/>
      </w:pPr>
      <w:r>
        <w:rPr/>
        <w:t>A délutáni sétán Tádé s Joci röviden megállapították: kár, hogy kimaradtak az érdekes játékból, de aztán a Bassány fiú otthoni életéről kezdett mesélni, s egészen különleges, Jocinak majdnem hihetetlen történetekkel elrepült az egyórás sétaidő.</w:t>
      </w:r>
    </w:p>
    <w:p>
      <w:pPr>
        <w:pStyle w:val="Bekezdes"/>
        <w:rPr/>
      </w:pPr>
      <w:r>
        <w:rPr/>
        <w:t>Tádé eddig a Rába menti ősi kastélyban lakott szüleivel, és naponta lovagolt. Náluk sokáig majdnem olyan házirend volt, mint a tápintézetben. Reggel hatkor keltek, fél hétkor család és cselédség együtt volt már a kastély kápolnájában, misén. A házat Tádé erélyes nagymamája kormányozza; megpofozza a cselédeket, és az unokákat is veri. Nagyon szereti a tokaji bort, s a világ legkitűnőbb italának tartja. A pezsgőt lenézi. Amikor egy francia rokonuk több ládányi pezsgőt küldött a feltaláló Perignon bencés barát híres pincéjéből Tádé apjának, az öreg grófné a bejegelt pezsgőt vödörbe öntette, s abban hűtötte a tokaji borát, mert szerinte a francia ital csak hűtőnedve lehet a magyar bornak. Behűtés után a cselédek itták meg a francia nedűt.</w:t>
      </w:r>
    </w:p>
    <w:p>
      <w:pPr>
        <w:pStyle w:val="Bekezdes"/>
        <w:rPr/>
      </w:pPr>
      <w:r>
        <w:rPr/>
        <w:t>Nagyon vallásos asszony volt a grófné. Családnak, cselédnek naponta ötször kellett imádkoznia, s ha a déli angelus csendítésekor az udvaron valaki késlekedett a kalapja levételével, hosszú botjával sebesen leütötte a fejéről.</w:t>
      </w:r>
    </w:p>
    <w:p>
      <w:pPr>
        <w:pStyle w:val="Bekezdes"/>
        <w:rPr/>
      </w:pPr>
      <w:r>
        <w:rPr/>
        <w:t>Sokat gyötörte a házi káplánt, hogy tegyen valamit a kastély kísértete ellen. De mivel a szellemet mindezek után újra csak látni vélte, elhozatta Szekszárdról Lázárt, a híres exorcista jezsuitát. Az atya szentségtartóval a kezében, tömjént füstölő két ministráns kíséretében, zsolozsmázva végigjárta a kétemeletes kastélyt. Amikor az utolsó, nyolcvanhetedik szobába lépett, ott az ablak magától kivágódott, és a gonosz szellem füst alakjában kirepült az udvarra. Örökre eltűnt.</w:t>
      </w:r>
    </w:p>
    <w:p>
      <w:pPr>
        <w:pStyle w:val="Fejezet2"/>
        <w:rPr/>
      </w:pPr>
      <w:r>
        <w:rPr/>
        <w:t>4.</w:t>
      </w:r>
    </w:p>
    <w:p>
      <w:pPr>
        <w:pStyle w:val="Bekezdes"/>
        <w:rPr/>
      </w:pPr>
      <w:r>
        <w:rPr/>
        <w:t>Az új prefektus játékos újításának hamar híre futott a városban, és személyét még nagyobb érdeklődés fogta körül. Már első sétája általános feltűnést keltett. Nem lesütött szemmel járt, mint társai, hanem magasra emelte szép fejét, s nemcsak előre tekintett, hanem okkal-móddal oldalt is, talán éppen akkor, ha valamelyik ablakban a szép nemhez tartozó kíváncsiskodó mutatkozott. De csak egyetlen meleg pillantást engedélyezett a bámészkodónak, azután kissé ferdén lehajtotta fejét, és ment tovább a maga egyenes útján. De ami a legfeltűnőbb volt, jobbjában ezüstfogantyús botot vitt.</w:t>
      </w:r>
    </w:p>
    <w:p>
      <w:pPr>
        <w:pStyle w:val="Bekezdes"/>
        <w:rPr/>
      </w:pPr>
      <w:r>
        <w:rPr/>
        <w:t>–</w:t>
      </w:r>
      <w:r>
        <w:rPr>
          <w:rFonts w:eastAsia="Palatino Linotype" w:cs="Palatino Linotype"/>
        </w:rPr>
        <w:t xml:space="preserve"> </w:t>
      </w:r>
      <w:r>
        <w:rPr/>
        <w:t>A legszebb pap, akit valaha láttam – súgták egymásnak lányok, asszonyok.</w:t>
      </w:r>
    </w:p>
    <w:p>
      <w:pPr>
        <w:pStyle w:val="Bekezdes"/>
        <w:rPr/>
      </w:pPr>
      <w:r>
        <w:rPr/>
        <w:t>–</w:t>
      </w:r>
      <w:r>
        <w:rPr>
          <w:rFonts w:eastAsia="Palatino Linotype" w:cs="Palatino Linotype"/>
        </w:rPr>
        <w:t xml:space="preserve"> </w:t>
      </w:r>
      <w:r>
        <w:rPr/>
        <w:t>Nincs az a huszártiszt, aki délcegebb lenne nála – tetéztek rá.</w:t>
      </w:r>
    </w:p>
    <w:p>
      <w:pPr>
        <w:pStyle w:val="Bekezdes"/>
        <w:rPr/>
      </w:pPr>
      <w:r>
        <w:rPr/>
        <w:t>Kolos atya testének férfiassága, széles válla, domború melle a formátlanító fekete klepetus alól is ellenállhatatlanul sugárzott.</w:t>
      </w:r>
    </w:p>
    <w:p>
      <w:pPr>
        <w:pStyle w:val="Bekezdes"/>
        <w:rPr/>
      </w:pPr>
      <w:r>
        <w:rPr/>
        <w:t>Jó barátnők bizalmasan elárulták egymásnak, mikor és hol gyóntat az új páter, s az ő gyóntatóóráján jobban megtelt a templom, mint eddig bármikor, a misét kivéve.</w:t>
      </w:r>
    </w:p>
    <w:p>
      <w:pPr>
        <w:pStyle w:val="Bekezdes"/>
        <w:rPr/>
      </w:pPr>
      <w:r>
        <w:rPr/>
        <w:t>Annyi bizonyos, hogy Kolos páter pompás és lelkes gyóntató volt. A gyóntatószék rácsán át úgy tudott a gyónó szemébe nézni, hogy a bűnös lélekben nyomban felágaskodott a lelki igazság, és görnyedő töredelmet parancsolt a gyarló testekre. A rettegést és a félelmet a páter meleg hangja hamar feloldotta; úgy tudta lányomnak vagy gyermekemnek szólítani a neki vallomást tevőket, hogy azok könnyen kitárták lelkűket. Tőle penitenciát kapni valóságos boldogságot jelentett.</w:t>
      </w:r>
    </w:p>
    <w:p>
      <w:pPr>
        <w:pStyle w:val="Bekezdes"/>
        <w:rPr/>
      </w:pPr>
      <w:r>
        <w:rPr/>
        <w:t>Előző állomáshelyéről – rövid ottani munkálkodás után – azért helyeztették el, mert a rendfőnök megsokallta a lányok és asszonyok érette való – fogadjuk el, mégoly ártatlan – rajongását. Ide azzal küldötték, hogy női kongregációt nem vezethet. Kolost bántotta ez az eljárás. Amellett érezte, hogy a gyónók tódulása valóban kirívó méretet öltött. Aggódott, hogy előmenetelének árthat a dolog. Ezért az volt a terve, hogy bármennyire szenvedélye is a gyóntatás, új állomáshelyén csak a tápintézeti fiúk bűneivel foglalkozik. Titusz atyának, új főnökének – talán kissé túlozva is – megvallotta, hogy mindaz, amit a gyóntatószékben nőktől hallott, fölkavarta lelki egyensúlyát. Nem, a nők bizalma nem ébresztett benne férfias érzelmeket, hanem aggálya támadt a gyónás intézményét illetően.</w:t>
      </w:r>
    </w:p>
    <w:p>
      <w:pPr>
        <w:pStyle w:val="Bekezdes"/>
        <w:rPr/>
      </w:pPr>
      <w:r>
        <w:rPr/>
        <w:t>Az evangéliumokban nem talált olyan helyet, bármennyit kereste is, amely a fülgyónást kötelezővé tenné. Akárhogyan harcol is önmagával, föl-föltámad benne a kétely, hogy az őskeresztények személytelen bűnbánata közelebb állott a krisztusi tanhoz. Titusz rektor fölhívta ingadozó szerzetestársa figyelmét arra, hogy a mennyek és a Társaság országának érdekeit mindennél hathatósabban szolgálja az, hogy uralkodóknak és más főembereknek a gyóntatószékben isteni tanácsokat adhatnak elhatározásaikhoz, eleve megvédik őket attól, hogy keresztényietlen intézkedéseket tegyenek.</w:t>
      </w:r>
    </w:p>
    <w:p>
      <w:pPr>
        <w:pStyle w:val="Bekezdes"/>
        <w:rPr/>
      </w:pPr>
      <w:r>
        <w:rPr/>
        <w:t>Titusz igyekezett megnyugtatni a fiatal papot: nem ő az egyetlen rendtag, akinek egyik vagy másik dogmával kapcsolatban kételyei támadtak. De higgye el, nem az áhítatos lélekből támad a kétely, hanem mindenkor az ördög próbálkozik, elsősorban éppen a legjobb papokkal, hogy megzavarja és aztán a maga táborába térítse őket. A kísértésnek keményen ellen kell állni, önsanyargatással és buzgó imával kell ellene védekezni.</w:t>
      </w:r>
    </w:p>
    <w:p>
      <w:pPr>
        <w:pStyle w:val="Bekezdes"/>
        <w:rPr/>
      </w:pPr>
      <w:r>
        <w:rPr/>
        <w:t>De – folytatta a főnök – a gyóntatás kötelezettsége alól nem menti föl; szerinte éppen a szentség kiszolgáltatásának gyakorlása a legjobb eszköz, hogy meggyőződjék az intézmény fontosságáról, krisztusi rendeltetéséről. Ha gyóntat, látnia, éreznie kell, milyen sokat tesz a szenvedő és bűnöző emberekért, a módjával alkalmazott korholásokkal és az üdvre vezető penitenciákkal.</w:t>
      </w:r>
    </w:p>
    <w:p>
      <w:pPr>
        <w:pStyle w:val="Bekezdes"/>
        <w:rPr/>
      </w:pPr>
      <w:r>
        <w:rPr/>
        <w:t>Kolos tehát tovább gyóntatta, és mert egyénisége nem változott, továbbra is vonzotta a nőket. Nem lehet azt mondani, hogy engedelmes megadással beletörődött a parancsba, inkább egyre növekvő beleéléssel végezte munkáját. De túltette magát aggályain, lelke egyensúlya érdekében ő le akart mondani erről az élményről, ám a vezető parancsának engedelmeskedni mindennél előbbre való. S az élmény bővült, és a gyónók bizalma egyre növekedett irányában; az atya hamarosan olyan titkokat tudott meg a város életéből, amelyek az élet és az ember mélységeit tárták elébe.</w:t>
      </w:r>
    </w:p>
    <w:p>
      <w:pPr>
        <w:pStyle w:val="Bekezdes"/>
        <w:rPr/>
      </w:pPr>
      <w:r>
        <w:rPr/>
        <w:t>Némelyik gyónójának megkérdezte keresztnevét, hogy jobban hathasson rá, és hogy védőszentjét is segítségül hívhassa. A Vilmának, Józsának, Lujzinak szólítottak természetesen továbbra is atyaként tisztelték őt; s kinek is lehetne őszintébben elkeseregni egy család bajait, a férj hidegségét, az udvarló hűtlenségét, a test és a lélek lázongásait, mint az Isten nevében megjelenő, isteni hatalma jeléül stólát viselő atyának.</w:t>
      </w:r>
    </w:p>
    <w:p>
      <w:pPr>
        <w:pStyle w:val="Bekezdes"/>
        <w:rPr/>
      </w:pPr>
      <w:r>
        <w:rPr/>
        <w:t>Volt Kolosnak egy gyónója: fiatalos, szőke asszony, finoman érzéki szempillákkal, ingerlő, piros ajakkal, gyöngéden pirosló arcrózsákkal. Idős férje nem tudta kielégíteni, ezért állandóan féltékenységével gyötörte, olykor meg is ütötte. Az asszony hangoztatta a gyónásban, hogy tisztességes életre vágyik, de fél, mert vére nem hagyja nyugton. Minden alkalommal védelmet kért, hogy a kínálkozó alkalomnak ne vesse oda áldozatul házastársi hűségét.</w:t>
      </w:r>
    </w:p>
    <w:p>
      <w:pPr>
        <w:pStyle w:val="Bekezdes"/>
        <w:rPr/>
      </w:pPr>
      <w:r>
        <w:rPr/>
        <w:t>–</w:t>
      </w:r>
      <w:r>
        <w:rPr>
          <w:rFonts w:eastAsia="Palatino Linotype" w:cs="Palatino Linotype"/>
        </w:rPr>
        <w:t xml:space="preserve"> </w:t>
      </w:r>
      <w:r>
        <w:rPr/>
        <w:t>Gyermekem, Lujzi – mondta a gyóntató –, légy erős. A szépségnek és jóságnak, amellyel Isten megajándékozott, meg kell kapnia méltó elismerését. El fog jönni az az idő, amikor az ég kárpótol minden mostani szenvedésedért és küzdelmedért. Nem tudhatjuk, hogyan lesz, miként lesz, de hűségedért és tisztességedért el fogod nyerni jutalmadat.</w:t>
      </w:r>
    </w:p>
    <w:p>
      <w:pPr>
        <w:pStyle w:val="Bekezdes"/>
        <w:rPr/>
      </w:pPr>
      <w:r>
        <w:rPr/>
        <w:t>–</w:t>
      </w:r>
      <w:r>
        <w:rPr>
          <w:rFonts w:eastAsia="Palatino Linotype" w:cs="Palatino Linotype"/>
        </w:rPr>
        <w:t xml:space="preserve"> </w:t>
      </w:r>
      <w:r>
        <w:rPr/>
        <w:t>Atyám – suttogta az asszony –, kérd meg Istent, hogy küldjön nekem angyalt, aki lehűtené forró testemet.</w:t>
      </w:r>
    </w:p>
    <w:p>
      <w:pPr>
        <w:pStyle w:val="Bekezdes"/>
        <w:rPr/>
      </w:pPr>
      <w:r>
        <w:rPr/>
        <w:t>–</w:t>
      </w:r>
      <w:r>
        <w:rPr>
          <w:rFonts w:eastAsia="Palatino Linotype" w:cs="Palatino Linotype"/>
        </w:rPr>
        <w:t xml:space="preserve"> </w:t>
      </w:r>
      <w:r>
        <w:rPr/>
        <w:t>Kérni fogom az Urat – mondta a pap elakadó lélegzettel.</w:t>
      </w:r>
    </w:p>
    <w:p>
      <w:pPr>
        <w:pStyle w:val="Bekezdes"/>
        <w:rPr/>
      </w:pPr>
      <w:r>
        <w:rPr/>
        <w:t>Nyugtalanul megérezte, hogy az asszony őt kívánja mentőangyalának, és egyszerre végtelenül gyöngének tudta magát. Körmeit tenyerébe vájta, és hálát adott Istennek, hogy rács oltalmazza.</w:t>
      </w:r>
    </w:p>
    <w:p>
      <w:pPr>
        <w:pStyle w:val="Bekezdes"/>
        <w:rPr/>
      </w:pPr>
      <w:r>
        <w:rPr/>
        <w:t>De amikor a legközelebbi alkalommal, a gyóntatószékbe beülve megpillantotta a várakozók között a padban térdelő szépséget, forróság öntötte el. Vajon nem az ördög teszi próbára ezzel a szőke veszedelemmel? Vagy Isten adja feladatául, hogy az erényre vágyó ártatlanságnak őrzőangyala legyen? De hogyan?</w:t>
      </w:r>
    </w:p>
    <w:p>
      <w:pPr>
        <w:pStyle w:val="Bekezdes"/>
        <w:rPr/>
      </w:pPr>
      <w:r>
        <w:rPr/>
        <w:t>Kolos atya ebben az időszakban a kötelező napi meditáció során egyre többet elmélkedett ördög és pokol kérdéséről. Hivatásának megfelelően gyakran beszélt a gyóntatószékben az ördög csábításairól, és látta, mint reszketnek a gyónni járók attól, hogy örök kárhozat lehet az osztályrészük; tudta, hogy Lujzi is emiatt gyötrődik. Töprengett: miért az a sorsa az emberek millióinak, hogy örök tűzön, férgek között, pokolbéli pribékek döfködései között kelljen gyötrődniök az idők végtelenségéig. Miért teremtette meg akkor Isten ezeket az elkárhozó embereket? A mindenható Úrnak része van minden egyes fogantatásban; végtelen jóságához nem az illenék-e, hogy meddővé tegye azt az anyát, akinek magzatára a pokol várna?! Egyáltalában miért van szükség arra, hogy évezredeken át a pokolnak gyártsanak tölteléket az emberek?</w:t>
      </w:r>
    </w:p>
    <w:p>
      <w:pPr>
        <w:pStyle w:val="Bekezdes"/>
        <w:rPr/>
      </w:pPr>
      <w:r>
        <w:rPr/>
        <w:t>Az oltár előtt térdelve végzett meditáció negyedóráiban a kitűzött témától eltérően többször megjelent képzeletében Lujzi, hűségének problémájával. Majd látta őt derékig az ördögkatlan lángoló folyadékába merülten, amint kétségbeesetten csapkodja még égetlen gyönyörű felsőtestét. Az is előfordult, hogy őt hívta segítségül. Ha a jó szándékú nő bűnét megbocsáthatja, büntetését miért nem engedheti el? Vagy az ördög hatalmasabb Istennél? Kétségbeejtő gondolatai voltak, Loyolai Ignác bizonyára nem azért parancsolta meg a naponta többszöri meditációt rendtársainak, hogy ilyen gondolatokkal küszködjenek.</w:t>
      </w:r>
    </w:p>
    <w:p>
      <w:pPr>
        <w:pStyle w:val="Bekezdes"/>
        <w:rPr/>
      </w:pPr>
      <w:r>
        <w:rPr/>
        <w:t>Hiába harcolt a látomások ellen, vissza-visszatértek. És egyszer önmagát is megpillantotta, amint erős kézzel nyúl a lángokban szenvedő szőke szépség után, átkarolja karcsú derekát, melléhez szorítja gömbölyű mellét... – és rémületében önfeledten fölkiáltott. De nem utasíthatta el a gyóntatószéki szolgálatot, hiszen kötelességévé tétetett, hogy a bűnösöket vigasztalja, védelmezze, erősítse.</w:t>
      </w:r>
    </w:p>
    <w:p>
      <w:pPr>
        <w:pStyle w:val="Bekezdes"/>
        <w:rPr/>
      </w:pPr>
      <w:r>
        <w:rPr/>
        <w:t xml:space="preserve">Amikor egyszer az asszony meggyónta, hogy álmában házasságtörést követett el, méghozzá nem mással, mint gyóntató atyjával, Kolos befogta fülét, úgy mondta az </w:t>
      </w:r>
      <w:r>
        <w:rPr>
          <w:i/>
        </w:rPr>
        <w:t>apage satanas</w:t>
      </w:r>
      <w:r>
        <w:rPr/>
        <w:t xml:space="preserve">t. Azt, hogy: </w:t>
      </w:r>
      <w:r>
        <w:rPr>
          <w:i/>
        </w:rPr>
        <w:t>távozz tőlem, sátán!</w:t>
      </w:r>
      <w:r>
        <w:rPr/>
        <w:t xml:space="preserve"> Végül természetesen fel kellett oldoznia a tudat alatt őreá vágyakozó szépséget.</w:t>
      </w:r>
    </w:p>
    <w:p>
      <w:pPr>
        <w:pStyle w:val="Bekezdes"/>
        <w:rPr/>
      </w:pPr>
      <w:r>
        <w:rPr/>
        <w:t>Titusz rektor egy ízben figyelmeztette: gyóntatói minőségében ne használjon olyan eszközöket, amelyek paphoz nem illő módon növelik népszerűségét. Ő nem gyanúsítja semmivel, de a városban mindenfélét beszélnek, s ha a tartományfőnök fülébe jut, hogy Kolos atya ismét a nők bálványa lett, nem fog elmaradni az újabb áthelyezés, és szerinte ezúttal Kínába vagy Argentínába fogják küldeni misszióra.</w:t>
      </w:r>
    </w:p>
    <w:p>
      <w:pPr>
        <w:pStyle w:val="Bekezdes"/>
        <w:rPr/>
      </w:pPr>
      <w:r>
        <w:rPr/>
        <w:t>Kolos megijedt. Titusz, ha így beszél, már meg is tette a jelentést. Talán meg is mondták neki, hová készülnek őt vezényelni. Rettegett a tengerentúli missziótól.</w:t>
      </w:r>
    </w:p>
    <w:p>
      <w:pPr>
        <w:pStyle w:val="Bekezdes"/>
        <w:rPr/>
      </w:pPr>
      <w:r>
        <w:rPr/>
        <w:t>Közben éppen ekkor fölkereste öccse, hogy elbúcsúzzék tőle, mert elmegy Németföldre közös bátyjukhoz, aki ott játékkészítő műhelyt virágoztatott föl, s jólétéből szívesen részelteti családját. Néhány napig marad még itt, a jövő héten Sopronban találkozik bátyjukkal, aki oláhszekéren árut hozott Magyarországra, s ő a megürült alkalmatosságon feleségével együtt elköltözik vele.</w:t>
      </w:r>
    </w:p>
    <w:p>
      <w:pPr>
        <w:pStyle w:val="Bekezdes"/>
        <w:rPr/>
      </w:pPr>
      <w:r>
        <w:rPr/>
        <w:t>Új kísértés jelent meg Kolos életében: mi lenne, ha ő is elmenne? Hátha már csak ez az egyetlen lehetősége van arra, hogy elkerülje a kínai kiküldetést: a szökés. Ha bejelenti főnökének, hogy ki akar lépni a rendből, talán fogságba záratná; hallott arról, hogy a Rajna mentén van egy úgynevezett elmegyógyintézet, az Isteni Szeretet Otthona, ahol az árulással kacérkodó jezsuitákat „gyógykezelik”...</w:t>
      </w:r>
    </w:p>
    <w:p>
      <w:pPr>
        <w:pStyle w:val="Bekezdes"/>
        <w:rPr/>
      </w:pPr>
      <w:r>
        <w:rPr/>
        <w:t>Nem tudott dönteni. A fegyelem fogadalma, a belé nevelt isteni elrendeltetés tudata bilincsként fonódott rá. Érezte, csak a kényszer tudná árulásra rávenni, de akkor már alighanem későn lenne.</w:t>
      </w:r>
    </w:p>
    <w:p>
      <w:pPr>
        <w:pStyle w:val="Bekezdes"/>
        <w:rPr/>
      </w:pPr>
      <w:r>
        <w:rPr/>
        <w:t>... Gondolataiba mélyedten sétált ki a városkapun, hogy a patakon átkelve, kedvelt sétahelyére, a jezsuita kertbe menjen (oda, ahol a szerencsétlen Dierntal Katalin látta meg az ördögöt vadász képében). A sűrű lombos parkrészen túl veteményeskert volt, azon túl sűrű ősfenyvesbe nyúlt bele a jezsuita sétahely.</w:t>
      </w:r>
    </w:p>
    <w:p>
      <w:pPr>
        <w:pStyle w:val="Bekezdes"/>
        <w:rPr/>
      </w:pPr>
      <w:r>
        <w:rPr/>
        <w:t>Alig tett néhány lépést, mélyeket lélegezve a gyantás, üdítő illatból, amikor sűrű facsoport mögül Lujzi lépett elő. Szépségéhez, elbűvölő mosolyához itt a gyóntatószékből sohasem látott kedves alakjának ingerlő volta társult. Nyájasan bólintott a jelenség felé. Lujzi útját állta. Nyomban beszélni kezdett arról: itt végre elmondhatja azt, amit templomi istenfélelmében el kellett hallgatnia. Tudja, hogy Isten az ő vigasztalására Kolos atyát szemelte ki; erényének megóvása másként nem lehetséges, csak ha az atya többre is vállalkozik az ő életében, mint a gyóntatóéra.</w:t>
      </w:r>
    </w:p>
    <w:p>
      <w:pPr>
        <w:pStyle w:val="Bekezdes"/>
        <w:rPr/>
      </w:pPr>
      <w:r>
        <w:rPr/>
        <w:t>Kolos elszédült. Nekivetette hátát egy vastag fának, de lába a síkos tűleveleken megcsúszott, s hogy ne mutatkozzék előnytelenül félszeg testtartásban, a fának támaszkodva, ülő helyzetbe ereszkedett a fa tövébe, így eltűnt szeme elől a kísértő arc. De Lujzi mellé térdelt, átfogta nyakát, és csókolni kezdte. A pátert fullasztó rémület kerítette hatalmába. Szája rémülten vonaglott, testében lángolni kezdett az a vágy, amelyet magányában már sokszor elképzelt, de akkor könnyebb volt küzdeni ellene, mint most, kettesben, egy végtelenül szenvedélyes nő rohamai közben. Lujzi ördögi vagy angyali sebességgel hajtotta végre mindazt, amire a gyakorlatlan és készületlen pap képtelen volt, aztán ráomlott, és magáévá tette. Majd újra és újra olyan gyönyörűségekkel borzongatta végig a fiatal férfi testét, amilyeneket az a legbűnösebb ördögi kísértés idején sem tudott elképzelni.</w:t>
      </w:r>
    </w:p>
    <w:p>
      <w:pPr>
        <w:pStyle w:val="Bekezdes"/>
        <w:rPr/>
      </w:pPr>
      <w:r>
        <w:rPr/>
        <w:t>... Reszkető lábon tápászkodott fel Kolos. Szédült, támolygott. Boldogan fogadta el Lujzi támogató ölelését.</w:t>
      </w:r>
    </w:p>
    <w:p>
      <w:pPr>
        <w:pStyle w:val="Bekezdes"/>
        <w:rPr/>
      </w:pPr>
      <w:r>
        <w:rPr/>
        <w:t>–</w:t>
      </w:r>
      <w:r>
        <w:rPr>
          <w:rFonts w:eastAsia="Palatino Linotype" w:cs="Palatino Linotype"/>
        </w:rPr>
        <w:t xml:space="preserve"> </w:t>
      </w:r>
      <w:r>
        <w:rPr/>
        <w:t>Ennek nem szabad megismétlődnie – dadogta nem teljes meggyőződéssel, s ugyanakkor borzadozva, hogy iszonyú bűnét miként fogja meggyónni Titusz atyának. – Én... én... megszegtem szent eskümet... Én... én... elbújdosom...</w:t>
      </w:r>
    </w:p>
    <w:p>
      <w:pPr>
        <w:pStyle w:val="Bekezdes"/>
        <w:rPr/>
      </w:pPr>
      <w:r>
        <w:rPr/>
        <w:t>–</w:t>
      </w:r>
      <w:r>
        <w:rPr>
          <w:rFonts w:eastAsia="Palatino Linotype" w:cs="Palatino Linotype"/>
        </w:rPr>
        <w:t xml:space="preserve"> </w:t>
      </w:r>
      <w:r>
        <w:rPr/>
        <w:t>Vigyél magaddal – suttogta a nő. – Akárhová elmegyek veled.</w:t>
      </w:r>
    </w:p>
    <w:p>
      <w:pPr>
        <w:pStyle w:val="Bekezdes"/>
        <w:rPr/>
      </w:pPr>
      <w:r>
        <w:rPr/>
        <w:t>Kolos nem felelt. Külön-külön, kerülővel tértek vissza a városba.</w:t>
      </w:r>
    </w:p>
    <w:p>
      <w:pPr>
        <w:pStyle w:val="Fejezet2"/>
        <w:rPr/>
      </w:pPr>
      <w:r>
        <w:rPr/>
        <w:t>5.</w:t>
      </w:r>
    </w:p>
    <w:p>
      <w:pPr>
        <w:pStyle w:val="Bekezdes"/>
        <w:rPr/>
      </w:pPr>
      <w:r>
        <w:rPr/>
        <w:t>Az árvaházi udvar ifjú népét másnap új labdajátékokkal ismertette meg az új prefektus. A tetőre kellett feldobni a labdát, és estében elkapni, de miután előbb hármat-négyet tapsoltak, vagy tengelyük körül megfordultak. Ha kevés volt az idő, balmozást játszottak, vagyis ököllel ütögettek a magasba egy labdát, amely a rótázáshoz használtnál jóval nagyobb volt.</w:t>
      </w:r>
    </w:p>
    <w:p>
      <w:pPr>
        <w:pStyle w:val="Bekezdes"/>
        <w:rPr/>
      </w:pPr>
      <w:r>
        <w:rPr/>
        <w:t>Délután a városon kívül labdáztak a kiválasztottak egy tágas legelőn is. A többiek nézték. Ott grenzen-markent, magyarul pécézést játszottak. A legelő közepére zászlócskát szúrtak le; a fiúk két csapatra oszlottak, és felváltva hajították a rongygömböt, minél messzebbre. Ha az nem esett túl a zászlón, akkor a dobó csapata vesztett. Nagyon izgalmas volt ez a kiszorító játék; az atya megígérte, hogy ha megfelelő sima terepet talál, a méta-eszkó-kifutósra is megtanítja őket. Az aztán a legszebb labdajáték!</w:t>
      </w:r>
    </w:p>
    <w:p>
      <w:pPr>
        <w:pStyle w:val="Bekezdes"/>
        <w:rPr/>
      </w:pPr>
      <w:r>
        <w:rPr/>
        <w:t>A kiválasztottak csapata már tíz főre szaporodott, de sem Tádé, sem Joci nem került a szerencsések közé. Velük együtt más mellőzöttek is törték a fejüket, mi a hibájuk, de mivel sétapárjukon kívül mással ritkán váltottak szót, az elégedetlenség a pusmogásig sem jutott.</w:t>
      </w:r>
    </w:p>
    <w:p>
      <w:pPr>
        <w:pStyle w:val="Bekezdes"/>
        <w:rPr/>
      </w:pPr>
      <w:r>
        <w:rPr/>
        <w:t>Úton hazafelé Tádé rendkívül fontoskodó arccal szólt Jocinak: ő már tudja, hogyan lehet valaki a labdázócsapat tagjává. És rögtön magyarázta is, fogai közül, összeszorított szájjal.</w:t>
      </w:r>
    </w:p>
    <w:p>
      <w:pPr>
        <w:pStyle w:val="Bekezdes"/>
        <w:rPr/>
      </w:pPr>
      <w:r>
        <w:rPr/>
        <w:t>Nem volt-e gyanús Jocinak, hogy az atya milyen sokszor beszél a gyakori bűnbánat jelentőségéről. Bár az egyház évente csak egyszeri gyónást mond kötelezőnek, és a tápintézeti szabályzat is beéri a havi gyónással, Kolos nemegyszer hangsúlyozta, hogy a lelki tökéletesség eléréséhez az állandó lelki igazgatót hetente vagy még gyakrabban föl kell keresni. Ez biztosítja a katolikus nevelés folyamatosságát és egyenes célratörését. Ő nem tekinti tehernek, ha a növendékek akár naponta is meggyónnak neki.</w:t>
      </w:r>
    </w:p>
    <w:p>
      <w:pPr>
        <w:pStyle w:val="Bekezdes"/>
        <w:rPr/>
      </w:pPr>
      <w:r>
        <w:rPr/>
        <w:t>A Tompsch fiú megjegyezte: hallotta ezt ő is, és látta már a templomban, hogy Koloshoz milyen sokan járnak gyónni, de neki olyan kevés a bűne, hogy elég, ha havonta egyszer könnyít a lelkén.</w:t>
      </w:r>
    </w:p>
    <w:p>
      <w:pPr>
        <w:pStyle w:val="Bekezdes"/>
        <w:rPr/>
      </w:pPr>
      <w:r>
        <w:rPr/>
        <w:t>–</w:t>
      </w:r>
      <w:r>
        <w:rPr>
          <w:rFonts w:eastAsia="Palatino Linotype" w:cs="Palatino Linotype"/>
        </w:rPr>
        <w:t xml:space="preserve"> </w:t>
      </w:r>
      <w:r>
        <w:rPr/>
        <w:t>Csakhogy... – hangsúlyozta különös módon a szája sarkából a kis gróf – csakhogy én megfigyeltem: azok, akik labdázhatnak, mind gyakrabban és mindig hosszabb ideig gyónnak, mint mondjuk te meg én.</w:t>
      </w:r>
    </w:p>
    <w:p>
      <w:pPr>
        <w:pStyle w:val="Bekezdes"/>
        <w:rPr/>
      </w:pPr>
      <w:r>
        <w:rPr/>
        <w:t>–</w:t>
      </w:r>
      <w:r>
        <w:rPr>
          <w:rFonts w:eastAsia="Palatino Linotype" w:cs="Palatino Linotype"/>
        </w:rPr>
        <w:t xml:space="preserve"> </w:t>
      </w:r>
      <w:r>
        <w:rPr/>
        <w:t>Ez biztos?</w:t>
      </w:r>
    </w:p>
    <w:p>
      <w:pPr>
        <w:pStyle w:val="Bekezdes"/>
        <w:rPr/>
      </w:pPr>
      <w:r>
        <w:rPr/>
        <w:t>–</w:t>
      </w:r>
      <w:r>
        <w:rPr>
          <w:rFonts w:eastAsia="Palatino Linotype" w:cs="Palatino Linotype"/>
        </w:rPr>
        <w:t xml:space="preserve"> </w:t>
      </w:r>
      <w:r>
        <w:rPr/>
        <w:t>A legbiztosabb. Azt is észrevettem, hogy Vajthy és Korbasics, akik legutóbb jutottak be Kolos csapatába, korábban magunk fajta rövid gyónók voltak, de nyilván nem véletlenül, nemrég hosszú gyónókká, később csapattagokká lettek.</w:t>
      </w:r>
    </w:p>
    <w:p>
      <w:pPr>
        <w:pStyle w:val="Bekezdes"/>
        <w:rPr/>
      </w:pPr>
      <w:r>
        <w:rPr/>
        <w:t>–</w:t>
      </w:r>
      <w:r>
        <w:rPr>
          <w:rFonts w:eastAsia="Palatino Linotype" w:cs="Palatino Linotype"/>
        </w:rPr>
        <w:t xml:space="preserve"> </w:t>
      </w:r>
      <w:r>
        <w:rPr/>
        <w:t>Csak ámulok.</w:t>
      </w:r>
    </w:p>
    <w:p>
      <w:pPr>
        <w:pStyle w:val="Bekezdes"/>
        <w:rPr/>
      </w:pPr>
      <w:r>
        <w:rPr/>
        <w:t>–</w:t>
      </w:r>
      <w:r>
        <w:rPr>
          <w:rFonts w:eastAsia="Palatino Linotype" w:cs="Palatino Linotype"/>
        </w:rPr>
        <w:t xml:space="preserve"> </w:t>
      </w:r>
      <w:r>
        <w:rPr/>
        <w:t>Ámulhatsz is, öregem, az accusativusát! Mást is észrevettem. A hosszú gyónók, vagy ha úgy tetszik, a boldog labdázók valamennyien elkezdenek másképpen járni, másképpen nézni, másképpen enni, mint mi, többiek. Ők úgy tudják lesütni a szemüket, mint senki más. És figyeld meg, hogy billentik félre állandóan a fejüket, hogyan teszik össze imára vagy karba a kezüket, hogyan húzzák szűkre a szájukat. Csupa fiók Kolos atya! Emlékszel, egyszer azt magyarázta: az igazi katolikusnak minden pillanatban, még álmában is a keresztényi eszme tökéletességét kell külsejével nyomatékosan kifejeznie.</w:t>
      </w:r>
    </w:p>
    <w:p>
      <w:pPr>
        <w:pStyle w:val="Bekezdes"/>
        <w:rPr/>
      </w:pPr>
      <w:r>
        <w:rPr/>
        <w:t>–</w:t>
      </w:r>
      <w:r>
        <w:rPr>
          <w:rFonts w:eastAsia="Palatino Linotype" w:cs="Palatino Linotype"/>
        </w:rPr>
        <w:t xml:space="preserve"> </w:t>
      </w:r>
      <w:r>
        <w:rPr/>
        <w:t>Óriási elme vagy! – ismerte el Joci.</w:t>
      </w:r>
    </w:p>
    <w:p>
      <w:pPr>
        <w:pStyle w:val="Bekezdes"/>
        <w:rPr/>
      </w:pPr>
      <w:r>
        <w:rPr/>
        <w:t>–</w:t>
      </w:r>
      <w:r>
        <w:rPr>
          <w:rFonts w:eastAsia="Palatino Linotype" w:cs="Palatino Linotype"/>
        </w:rPr>
        <w:t xml:space="preserve"> </w:t>
      </w:r>
      <w:r>
        <w:rPr/>
        <w:t>Annál sokkal több – nevetett Tádé. – Fogadjunk, hogy pár napon belül én is balmozni és rótázni fogok.</w:t>
      </w:r>
    </w:p>
    <w:p>
      <w:pPr>
        <w:pStyle w:val="Bekezdes"/>
        <w:rPr/>
      </w:pPr>
      <w:r>
        <w:rPr/>
        <w:t>Hazaérkezve a Tompsch fiú árgus szemekkel figyelt. Látta, hogy barátja soron kívül gyónásra jelentkezik az atyánál, és több százig számolva megállapította, hogy Tádé hosszú gyónást hajtott végre. Aztán hogyan jött ki a cellából! Összetett kézzel, mereven a földet bámulva, kicsinyre szabott lépésekkel, feszes derékkal. Leült tanulópadjába, aztán a szomszédjához fordult.</w:t>
      </w:r>
    </w:p>
    <w:p>
      <w:pPr>
        <w:pStyle w:val="Bekezdes"/>
        <w:rPr/>
      </w:pPr>
      <w:r>
        <w:rPr/>
        <w:t>–</w:t>
      </w:r>
      <w:r>
        <w:rPr>
          <w:rFonts w:eastAsia="Palatino Linotype" w:cs="Palatino Linotype"/>
        </w:rPr>
        <w:t xml:space="preserve"> </w:t>
      </w:r>
      <w:r>
        <w:rPr/>
        <w:t>Megnézhetem a szószedetedet? – kérdezte pontosan olyan rekedten zengő hangon, mint amilyennel Kolos atya igézte a hallgatóit.</w:t>
      </w:r>
    </w:p>
    <w:p>
      <w:pPr>
        <w:pStyle w:val="Bekezdes"/>
        <w:rPr/>
      </w:pPr>
      <w:r>
        <w:rPr/>
        <w:t>Másnap a sétán ugyanúgy rakta a lábát, lógatta a nyakát, akár Csigár és Böröcz, akikről mindenki tudta már, hogy jezsuita hittérítőnek készülnek. Persze ők is a játékcsapat tagjai voltak, noha döcögve futottak, s játék közben legtöbbször rajtuk puffant a labda.</w:t>
      </w:r>
    </w:p>
    <w:p>
      <w:pPr>
        <w:pStyle w:val="Bekezdes"/>
        <w:rPr/>
      </w:pPr>
      <w:r>
        <w:rPr/>
        <w:t>Tádé szokása ellenére egy ideig nem szólt, s olyan átszellemülten hallgatott, hogy nem is lehetett megszólítani.</w:t>
      </w:r>
    </w:p>
    <w:p>
      <w:pPr>
        <w:pStyle w:val="Bekezdes"/>
        <w:rPr/>
      </w:pPr>
      <w:r>
        <w:rPr/>
        <w:t>Egyszerre csak kis papírcsomagot húzott elő zsebéből:</w:t>
      </w:r>
    </w:p>
    <w:p>
      <w:pPr>
        <w:pStyle w:val="Bekezdes"/>
        <w:rPr/>
      </w:pPr>
      <w:r>
        <w:rPr/>
        <w:t>–</w:t>
      </w:r>
      <w:r>
        <w:rPr>
          <w:rFonts w:eastAsia="Palatino Linotype" w:cs="Palatino Linotype"/>
        </w:rPr>
        <w:t xml:space="preserve"> </w:t>
      </w:r>
      <w:r>
        <w:rPr/>
        <w:t>Nagyanyám küldött süteményt. – Kivett egy mézescsókot, s odamutatta társának. – Szűzanyás édesség, ő így nevezi. A kerek sütemény barna alapanyagán fej forma gömbölyödött, fölötte tojáshabból glória, alatta citromhéjból szőke hajkorona, málnalekvárból arcocska, azon a két szem és a száj helyén három szem mazsola. Tádé tenyerén illegette. – Aki megeszi, és elmond egy rózsafüzért, annak kívánságát bizton teljesíti a Madonna – mondta gyanús hangsúllyal. Bekapta a süteményt, falánk arccal bólintott, rágott, nyelt, s közben a csomagocskát visszasüllyesztette zsebébe. Kissé fölszegte fejét, és úgy suttogta: – Kiscica legyek, ha holnap nem vesz be labdásznak az atya.</w:t>
      </w:r>
    </w:p>
    <w:p>
      <w:pPr>
        <w:pStyle w:val="Bekezdes"/>
        <w:rPr/>
      </w:pPr>
      <w:r>
        <w:rPr/>
        <w:t>Másnap Kolos valóban beszólította a balmozásba.</w:t>
      </w:r>
    </w:p>
    <w:p>
      <w:pPr>
        <w:pStyle w:val="Bekezdes"/>
        <w:rPr/>
      </w:pPr>
      <w:r>
        <w:rPr/>
        <w:t>–</w:t>
      </w:r>
      <w:r>
        <w:rPr>
          <w:rFonts w:eastAsia="Palatino Linotype" w:cs="Palatino Linotype"/>
        </w:rPr>
        <w:t xml:space="preserve"> </w:t>
      </w:r>
      <w:r>
        <w:rPr/>
        <w:t>Hogy csináltad? – támadt rá Joci a séta elején.</w:t>
      </w:r>
    </w:p>
    <w:p>
      <w:pPr>
        <w:pStyle w:val="Bekezdes"/>
        <w:rPr/>
      </w:pPr>
      <w:r>
        <w:rPr/>
        <w:t>Tádé elmondott mindent. Kérte az atyát, segítse őt a lelki tökéletesség elérésében, és az atya a mindennapi gyónást, másokkal szemben a zárkózott magatartást, a szigorú önfegyelmet, a következetes hallgatást jelölte meg a tökéletesedés útjául. Rajongva beszélt a fiúnak arról, hogy ő milyen boldog, mert az egész világról, minden földi jó lehetőségéről lemondott Isten és az üdvösség kedvéért. Benne csak Isten van, ő Istenért van, hiszen Isten azért teremtette őt, hogy az övé legyen.</w:t>
      </w:r>
    </w:p>
    <w:p>
      <w:pPr>
        <w:pStyle w:val="Bekezdes"/>
        <w:rPr/>
      </w:pPr>
      <w:r>
        <w:rPr/>
        <w:t>–</w:t>
      </w:r>
      <w:r>
        <w:rPr>
          <w:rFonts w:eastAsia="Palatino Linotype" w:cs="Palatino Linotype"/>
        </w:rPr>
        <w:t xml:space="preserve"> </w:t>
      </w:r>
      <w:r>
        <w:rPr/>
        <w:t>De mit tudtál annyit gyónni? – kérdezte Joci.</w:t>
      </w:r>
    </w:p>
    <w:p>
      <w:pPr>
        <w:pStyle w:val="Bekezdes"/>
        <w:rPr/>
      </w:pPr>
      <w:r>
        <w:rPr/>
        <w:t>–</w:t>
      </w:r>
      <w:r>
        <w:rPr>
          <w:rFonts w:eastAsia="Palatino Linotype" w:cs="Palatino Linotype"/>
        </w:rPr>
        <w:t xml:space="preserve"> </w:t>
      </w:r>
      <w:r>
        <w:rPr/>
        <w:t>Hát te igazán buta vagy! Vedd elő az utasítást, és olvasd addig, amíg csak rá nem jössz, hogy minden pontja ellen vétettél. Nem is egyszer, sokszor. Pontosan számold meg, hányszor. Ez nagyon hatásos.</w:t>
      </w:r>
    </w:p>
    <w:p>
      <w:pPr>
        <w:pStyle w:val="Bekezdes"/>
        <w:rPr/>
      </w:pPr>
      <w:r>
        <w:rPr/>
        <w:t>Tádé minden szavában és minden mozdulatában fénylő fölényessége kezdettől fogva megigézte Jocit. A sváb polgárgyerek eleve tisztelettel nézett föl az ősmagyar grófi ivadékra, s a napok és megnyilatkozások során a tisztelethez rajongó szeretet párosult.. A „szűzanyás édesség” a puritán szülői házban alighanem megmosolyogtatta volna hősünket, de a grófi tartományban parancsoló nagymama ilyen küldeménye hódolatot követelt tőle. Hatásában dehogy kételkedett! Ha Tádé ad neki a csodás eledelből, ő bizony elmond egy rózsafüzért, hogy példaképe mindörökre az ő barátja maradjon.</w:t>
      </w:r>
    </w:p>
    <w:p>
      <w:pPr>
        <w:pStyle w:val="Bekezdes"/>
        <w:rPr/>
      </w:pPr>
      <w:r>
        <w:rPr/>
        <w:t>A kis gróf sikere, Kolos atya tartózkodásának legyőzése csodálattal töltötte el. Tádénak joga van ahhoz, hogy a többiekkel labdázzék, s ha kitalálta, miként szerezhet érvényt a maga igazának, megérdemelte a diadalt. Joci már hajlamos volt arra, hogy lángészként ünnepelje a Bassány fiút. Utolsó mondata azonban meghökkentette. „Ez nagyon hatásos.” Ez úgy hangzott, mintha Tádé nem igazán hitből cselekedett volna, hanem csak a célt tartotta szem előtt. Tudna-e ő is így tenni? Rászedni az atyát? Lehet, hogy az atya éppen elvárja ezt. Ha elvárja, akkor igaza van Tádénak. Tádénak mindig igaza van! Ő a legtökéletesebb fiú az iskolában! Őt követni nem lehet hiba.</w:t>
      </w:r>
    </w:p>
    <w:p>
      <w:pPr>
        <w:pStyle w:val="Bekezdes"/>
        <w:rPr/>
      </w:pPr>
      <w:r>
        <w:rPr/>
        <w:t>Akkor legalábbis megpróbálhatná, hogy Kolos atya érdemesítené-e őt is a labdázásra... Megkísérelje?</w:t>
      </w:r>
    </w:p>
    <w:p>
      <w:pPr>
        <w:pStyle w:val="Bekezdes"/>
        <w:rPr/>
      </w:pPr>
      <w:r>
        <w:rPr/>
        <w:t>Egyelőre nem akart dönteni. Egyelőre hallgatni fog.</w:t>
      </w:r>
    </w:p>
    <w:p>
      <w:pPr>
        <w:pStyle w:val="Bekezdes"/>
        <w:rPr/>
      </w:pPr>
      <w:r>
        <w:rPr/>
        <w:t>De ha Tádé még egyszer buzdítaná a példa követésére, akkor engedelmeskedni fog neki!</w:t>
      </w:r>
    </w:p>
    <w:p>
      <w:pPr>
        <w:pStyle w:val="Bekezdes"/>
        <w:rPr/>
      </w:pPr>
      <w:r>
        <w:rPr/>
        <w:t>... Már az erdőben jártak; éles csöngetés hallatszott. A madarak ijedten elhallgattak, a gyereksereg hangos csivitelésben tört ki. Ez is Kolos újítása volt: a csengő jelére tíz percig mindenki elszakadhatott párjától, mással is beszélhetett, fogócskázhatott, sőt fára is mászhatott, ha nem féltette ruháját. Tíz perc múlva újabb csöngetés parancsolta: párba állni, a szokott módon hazafelé indulni.</w:t>
      </w:r>
    </w:p>
    <w:p>
      <w:pPr>
        <w:pStyle w:val="Bekezdes"/>
        <w:rPr/>
      </w:pPr>
      <w:r>
        <w:rPr/>
        <w:t>–</w:t>
      </w:r>
      <w:r>
        <w:rPr>
          <w:rFonts w:eastAsia="Palatino Linotype" w:cs="Palatino Linotype"/>
        </w:rPr>
        <w:t xml:space="preserve"> </w:t>
      </w:r>
      <w:r>
        <w:rPr/>
        <w:t>Nem szólok hozzád – mondta Tádé. – Készülj a hosszú gyónásra, holnapután veled akarok balmozni.</w:t>
      </w:r>
    </w:p>
    <w:p>
      <w:pPr>
        <w:pStyle w:val="Bekezdes"/>
        <w:rPr/>
      </w:pPr>
      <w:r>
        <w:rPr/>
        <w:t>A tanulószobában Joci elővette az utasítást, és öklére támasztott fejjel gyűjteni kezdte a bűnöket:</w:t>
      </w:r>
    </w:p>
    <w:p>
      <w:pPr>
        <w:pStyle w:val="Bekezdes"/>
        <w:rPr/>
      </w:pPr>
      <w:r>
        <w:rPr/>
        <w:t>Imádkozása nem volt eléggé áhítatos – tizenötször.</w:t>
      </w:r>
    </w:p>
    <w:p>
      <w:pPr>
        <w:pStyle w:val="Bekezdes"/>
        <w:rPr/>
      </w:pPr>
      <w:r>
        <w:rPr/>
        <w:t>Engedetlen volt – négyszer.</w:t>
      </w:r>
    </w:p>
    <w:p>
      <w:pPr>
        <w:pStyle w:val="Bekezdes"/>
        <w:rPr/>
      </w:pPr>
      <w:r>
        <w:rPr/>
        <w:t>A templomban komolytalan volt – ötször.</w:t>
      </w:r>
    </w:p>
    <w:p>
      <w:pPr>
        <w:pStyle w:val="Bekezdes"/>
        <w:rPr/>
      </w:pPr>
      <w:r>
        <w:rPr/>
        <w:t>Füllentett – hétszer.</w:t>
      </w:r>
    </w:p>
    <w:p>
      <w:pPr>
        <w:pStyle w:val="Bekezdes"/>
        <w:rPr/>
      </w:pPr>
      <w:r>
        <w:rPr/>
        <w:t>Megtaszította osztálytársát – nyolcszor.</w:t>
      </w:r>
    </w:p>
    <w:p>
      <w:pPr>
        <w:pStyle w:val="Bekezdes"/>
        <w:rPr/>
      </w:pPr>
      <w:r>
        <w:rPr/>
        <w:t>Torkoskodott – hatszor.</w:t>
      </w:r>
    </w:p>
    <w:p>
      <w:pPr>
        <w:pStyle w:val="Bekezdes"/>
        <w:rPr/>
      </w:pPr>
      <w:r>
        <w:rPr/>
        <w:t>Hosszan tűnődött, hogy vétett-e a szüzesség ellen. Szinte verejtékezve kisütötte:</w:t>
      </w:r>
    </w:p>
    <w:p>
      <w:pPr>
        <w:pStyle w:val="Bekezdes"/>
        <w:rPr/>
      </w:pPr>
      <w:r>
        <w:rPr/>
        <w:t>Babrálta a saját testét – tizenháromszor.</w:t>
      </w:r>
    </w:p>
    <w:p>
      <w:pPr>
        <w:pStyle w:val="Bekezdes"/>
        <w:rPr/>
      </w:pPr>
      <w:r>
        <w:rPr/>
        <w:t>Odanézett, amikor Treszka asszony szoknyája felcsúszott a bokájáról, – kétszer.</w:t>
      </w:r>
    </w:p>
    <w:p>
      <w:pPr>
        <w:pStyle w:val="Bekezdes"/>
        <w:rPr/>
      </w:pPr>
      <w:r>
        <w:rPr/>
        <w:t>Hogyan lehet az, hogy eddig mindezen átsiklott?</w:t>
      </w:r>
    </w:p>
    <w:p>
      <w:pPr>
        <w:pStyle w:val="Bekezdes"/>
        <w:rPr/>
      </w:pPr>
      <w:r>
        <w:rPr/>
        <w:t>Kolos atya elégedett mosollyal hallgatta Joci hosszú gyónását. Megdicsérte azért, hogy pontosan figyeli, milyen hibát hányszor követett el. Tökéletesedni csak a legszigorúbb önellenőrzéssel lehet. Joci hálát érzett Tádé iránt.</w:t>
      </w:r>
    </w:p>
    <w:p>
      <w:pPr>
        <w:pStyle w:val="Bekezdes"/>
        <w:rPr/>
      </w:pPr>
      <w:r>
        <w:rPr/>
        <w:t>De a legnagyobb elismerést mégsem ezekért kapta. Hosszú készülődése során eszébe jutott valami Jocinak, s azt rövid töprengés után bűnévé nyilvánította. Ő otthon Treszka szakácsnétól úgy tanulta az üdvözlégyben, hogy „... bitte für uns arme Sünder”, de itt az intézetben latinul azt kell mondani: „ora pro nobis peccatoribus”. tehát a „bűnösökért” könyörögjön Mária, ne a „szegény bűnösökért”. Nyilván úgy helyes, ahogyan az atyák tanítják. Most a szent gyónásban föltárta hibáját, hogy eddig nem vette észre a különbséget, tehát hanyagul imádkozott. Kolos igen nyájasan megdicsérte. Igen, értelemmel kell imádkozni, nem a betanult szöveghez tapadva, azt mereven ismételve, hanem elmélyülve, átszellemülten.</w:t>
      </w:r>
    </w:p>
    <w:p>
      <w:pPr>
        <w:pStyle w:val="Bekezdes"/>
        <w:rPr/>
      </w:pPr>
      <w:r>
        <w:rPr/>
        <w:t>Feloldozás után az atya jobbját Joci vállára téve, bal kézzel megveregette arcocskáját; kérte, még alaposabban figyelje magát; meglátja, milyen üdvöt adó érzés fogja el a lelket a tökéletes megtisztulás után.</w:t>
      </w:r>
    </w:p>
    <w:p>
      <w:pPr>
        <w:pStyle w:val="Bekezdes"/>
        <w:rPr/>
      </w:pPr>
      <w:r>
        <w:rPr/>
        <w:t>Egy nappal később a prefektus a tanítás szünetében új labdajátékot akart begyakoroltatni, és ehhez még egy fiúra volt szükség. Jocit szólította. Tulajdonképpen csak az előkészítést kezdte meg az atya. A Clausen-erdőben talált ugyanis egy lapos, széles, füves tisztást, ahol a kifutós métát lehetne játszani. Egyelőre csak a játék lényegét magyarázta: hogyan váltogatják egymást a két csapat tagjai a labdának egy bottal való kiütésében, azután a kifutásban; mit kell tennie a mátornak, az első métának, az öreg métának, a cékafutónak, s hogyan keletkezik ütésből „gyertyagyújtás”. Bonyolult, nehéz játéknak látszott, Kolos nagy buzgalommal magyarázta, mutatta a mozdulatokat; amikor most Joci egészen közelről figyelhette, arcán különös, vonzó elragadtatást észlelt.</w:t>
      </w:r>
    </w:p>
    <w:p>
      <w:pPr>
        <w:pStyle w:val="Bekezdes"/>
        <w:rPr/>
      </w:pPr>
      <w:r>
        <w:rPr/>
        <w:t>Alig várta, hogy Tádénak köszönetet mondjon a hasznos tanácsért, de a kis gróf megfázott, az óráról kísérték az elkülönítőbe, ott ágyba fektették. Délután Csigár, a leendő hittérítő került a Tompsch fiú mellé a sétasorba.</w:t>
      </w:r>
    </w:p>
    <w:p>
      <w:pPr>
        <w:pStyle w:val="Bekezdes"/>
        <w:rPr/>
      </w:pPr>
      <w:r>
        <w:rPr/>
        <w:t>–</w:t>
      </w:r>
      <w:r>
        <w:rPr>
          <w:rFonts w:eastAsia="Palatino Linotype" w:cs="Palatino Linotype"/>
        </w:rPr>
        <w:t xml:space="preserve"> </w:t>
      </w:r>
      <w:r>
        <w:rPr/>
        <w:t>Örülök, hogy te is a kiválasztottak csapatához tartozol – mondta Csigár, mihelyt a sor megindult. – Ugyebár csodálatos nevelő a mi Kolos atyánk! Én imádságot szerkesztek, amelyben megköszönöm a Mindenhatónak, hogy ilyen tökéletes példaképet és értő vezetőt adott nekem, mert őt követve, gyarlóságaim ellenére eljutok talán az üdvösséghez.</w:t>
      </w:r>
    </w:p>
    <w:p>
      <w:pPr>
        <w:pStyle w:val="Bekezdes"/>
        <w:rPr/>
      </w:pPr>
      <w:r>
        <w:rPr/>
        <w:t>–</w:t>
      </w:r>
      <w:r>
        <w:rPr>
          <w:rFonts w:eastAsia="Palatino Linotype" w:cs="Palatino Linotype"/>
        </w:rPr>
        <w:t xml:space="preserve"> </w:t>
      </w:r>
      <w:r>
        <w:rPr/>
        <w:t>Mutasd meg majd nekem az imát – kérte Joci.</w:t>
      </w:r>
    </w:p>
    <w:p>
      <w:pPr>
        <w:pStyle w:val="Bekezdes"/>
        <w:rPr/>
      </w:pPr>
      <w:r>
        <w:rPr/>
        <w:t>–</w:t>
      </w:r>
      <w:r>
        <w:rPr>
          <w:rFonts w:eastAsia="Palatino Linotype" w:cs="Palatino Linotype"/>
        </w:rPr>
        <w:t xml:space="preserve"> </w:t>
      </w:r>
      <w:r>
        <w:rPr/>
        <w:t>Hogyne, megmutatom – felelt Csigár. – Ha az atya jóváhagyta.</w:t>
      </w:r>
    </w:p>
    <w:p>
      <w:pPr>
        <w:pStyle w:val="Bekezdes"/>
        <w:rPr/>
      </w:pPr>
      <w:r>
        <w:rPr/>
        <w:t>Csigár most lesz tizennégy éves, hamarosan belép a rendbe. A tanulást megszakítva tölti ki valahol a kétévi noviciátust, azután folytatja a tanulást, esetleg már Kínában. De az is lehet, hogy előbb valahol tanítani fog. A tanév előtt megtanulja azt, amit elő kell adnia.</w:t>
      </w:r>
    </w:p>
    <w:p>
      <w:pPr>
        <w:pStyle w:val="Bekezdes"/>
        <w:rPr/>
      </w:pPr>
      <w:r>
        <w:rPr/>
        <w:t>–</w:t>
      </w:r>
      <w:r>
        <w:rPr>
          <w:rFonts w:eastAsia="Palatino Linotype" w:cs="Palatino Linotype"/>
        </w:rPr>
        <w:t xml:space="preserve"> </w:t>
      </w:r>
      <w:r>
        <w:rPr>
          <w:i/>
        </w:rPr>
        <w:t>Docendo discimus</w:t>
      </w:r>
      <w:r>
        <w:rPr>
          <w:rStyle w:val="Lbjegyzetkarakterek"/>
          <w:rStyle w:val="FootnoteAnchor"/>
          <w:i/>
        </w:rPr>
        <w:footnoteReference w:customMarkFollows="1" w:id="15"/>
        <w:t>*</w:t>
      </w:r>
      <w:r>
        <w:rPr/>
        <w:t xml:space="preserve"> – jegyezte meg büszkén. – Csak akarat kérdése, hogy valaki nyomban tanítani tudja azt, amit éppen megtanult.</w:t>
      </w:r>
    </w:p>
    <w:p>
      <w:pPr>
        <w:pStyle w:val="Fejezet1"/>
        <w:rPr/>
      </w:pPr>
      <w:r>
        <w:rPr/>
        <w:t>Bűnök</w:t>
      </w:r>
    </w:p>
    <w:p>
      <w:pPr>
        <w:pStyle w:val="Fejezet2"/>
        <w:rPr/>
      </w:pPr>
      <w:r>
        <w:rPr/>
        <w:t>1.</w:t>
      </w:r>
    </w:p>
    <w:p>
      <w:pPr>
        <w:pStyle w:val="Bekezdes"/>
        <w:rPr/>
      </w:pPr>
      <w:r>
        <w:rPr/>
        <w:t>Feigl Sikushoz készült, amikor észrevette, hogy veteményeskertjük között elbillent a palánk egyik tartóoszlopa, két deszka kiesett a helyéről. Átlépett a romlott helyen, elhatározva, hogy előbb a palánkról szól a posztósnak, csinálják meg a kerítést együttes erővel. Közben meglátja, előjöhet-e igazi kérésével. Kopogtatott a konyhaajtón, nem kapott választ; lenyomta a kilincset, szélesre tárta az ajtót. Sikusék Pista fia riadtan lapult a falhoz, a szobából kiáltozás, sikoltozás hallatszott.</w:t>
      </w:r>
    </w:p>
    <w:p>
      <w:pPr>
        <w:pStyle w:val="Bekezdes"/>
        <w:rPr/>
      </w:pPr>
      <w:r>
        <w:rPr/>
        <w:t>–</w:t>
      </w:r>
      <w:r>
        <w:rPr>
          <w:rFonts w:eastAsia="Palatino Linotype" w:cs="Palatino Linotype"/>
        </w:rPr>
        <w:t xml:space="preserve"> </w:t>
      </w:r>
      <w:r>
        <w:rPr/>
        <w:t>Tedd le a kést! Esküszöm, hogy bűntelen vagyok.</w:t>
      </w:r>
    </w:p>
    <w:p>
      <w:pPr>
        <w:pStyle w:val="Bekezdes"/>
        <w:rPr/>
      </w:pPr>
      <w:r>
        <w:rPr/>
        <w:t>A nyomdász egy pillanatig tétovázott, visszavonuljon-e, vagy a sikoltozó segítségére siessen-e. Pista kirohant az udvarra. Közben Sikusné kiugrott az ajtón, a szomszéd láttára megtorpant, azután hozzá szaladt.</w:t>
      </w:r>
    </w:p>
    <w:p>
      <w:pPr>
        <w:pStyle w:val="Bekezdes"/>
        <w:rPr/>
      </w:pPr>
      <w:r>
        <w:rPr/>
        <w:t>–</w:t>
      </w:r>
      <w:r>
        <w:rPr>
          <w:rFonts w:eastAsia="Palatino Linotype" w:cs="Palatino Linotype"/>
        </w:rPr>
        <w:t xml:space="preserve"> </w:t>
      </w:r>
      <w:r>
        <w:rPr/>
        <w:t>Nándi bácsi! Mentsen meg ettől a vadembertől.</w:t>
      </w:r>
    </w:p>
    <w:p>
      <w:pPr>
        <w:pStyle w:val="Bekezdes"/>
        <w:rPr/>
      </w:pPr>
      <w:r>
        <w:rPr/>
        <w:t>A fiatalasszony arcán könnyek folytak. Húsz évvel öregebb, fekete szakállas férje eltorzult arccal törtetett utána. Kezében konyhakés.</w:t>
      </w:r>
    </w:p>
    <w:p>
      <w:pPr>
        <w:pStyle w:val="Bekezdes"/>
        <w:rPr/>
      </w:pPr>
      <w:r>
        <w:rPr/>
        <w:t>–</w:t>
      </w:r>
      <w:r>
        <w:rPr>
          <w:rFonts w:eastAsia="Palatino Linotype" w:cs="Palatino Linotype"/>
        </w:rPr>
        <w:t xml:space="preserve"> </w:t>
      </w:r>
      <w:r>
        <w:rPr/>
        <w:t>Sikus uram, mit csinál?! – szólt az öreg nyomdász hősies nyugalommal; az asszony elé állt, kezét előrenyújtotta. – Tegye le, adja ide azt a bicskát.</w:t>
      </w:r>
    </w:p>
    <w:p>
      <w:pPr>
        <w:pStyle w:val="Bekezdes"/>
        <w:rPr/>
      </w:pPr>
      <w:r>
        <w:rPr/>
        <w:t>–</w:t>
      </w:r>
      <w:r>
        <w:rPr>
          <w:rFonts w:eastAsia="Palatino Linotype" w:cs="Palatino Linotype"/>
        </w:rPr>
        <w:t xml:space="preserve"> </w:t>
      </w:r>
      <w:r>
        <w:rPr/>
        <w:t>Pusztuljon innen – tajtékzott az öreg -, mert leszúrom! Elegem van! – A kést lengette.</w:t>
      </w:r>
    </w:p>
    <w:p>
      <w:pPr>
        <w:pStyle w:val="Bekezdes"/>
        <w:rPr/>
      </w:pPr>
      <w:r>
        <w:rPr/>
        <w:t>–</w:t>
      </w:r>
      <w:r>
        <w:rPr>
          <w:rFonts w:eastAsia="Palatino Linotype" w:cs="Palatino Linotype"/>
        </w:rPr>
        <w:t xml:space="preserve"> </w:t>
      </w:r>
      <w:r>
        <w:rPr/>
        <w:t>Sikus uram! Nagyon kérem... Mit vétettünk mi magának?</w:t>
      </w:r>
    </w:p>
    <w:p>
      <w:pPr>
        <w:pStyle w:val="Bekezdes"/>
        <w:rPr/>
      </w:pPr>
      <w:r>
        <w:rPr/>
        <w:t>–</w:t>
      </w:r>
      <w:r>
        <w:rPr>
          <w:rFonts w:eastAsia="Palatino Linotype" w:cs="Palatino Linotype"/>
        </w:rPr>
        <w:t xml:space="preserve"> </w:t>
      </w:r>
      <w:r>
        <w:rPr/>
        <w:t>Még csak az kellene, hogy magával is vétkezett légyen!</w:t>
      </w:r>
    </w:p>
    <w:p>
      <w:pPr>
        <w:pStyle w:val="Bekezdes"/>
        <w:rPr/>
      </w:pPr>
      <w:r>
        <w:rPr/>
        <w:t>–</w:t>
      </w:r>
      <w:r>
        <w:rPr>
          <w:rFonts w:eastAsia="Palatino Linotype" w:cs="Palatino Linotype"/>
        </w:rPr>
        <w:t xml:space="preserve"> </w:t>
      </w:r>
      <w:r>
        <w:rPr/>
        <w:t>Ne bomoljon már.</w:t>
      </w:r>
    </w:p>
    <w:p>
      <w:pPr>
        <w:pStyle w:val="Bekezdes"/>
        <w:rPr/>
      </w:pPr>
      <w:r>
        <w:rPr/>
        <w:t>–</w:t>
      </w:r>
      <w:r>
        <w:rPr>
          <w:rFonts w:eastAsia="Palatino Linotype" w:cs="Palatino Linotype"/>
        </w:rPr>
        <w:t xml:space="preserve"> </w:t>
      </w:r>
      <w:r>
        <w:rPr/>
        <w:t>Mindenki gyanús!</w:t>
      </w:r>
    </w:p>
    <w:p>
      <w:pPr>
        <w:pStyle w:val="Bekezdes"/>
        <w:rPr/>
      </w:pPr>
      <w:r>
        <w:rPr/>
        <w:t>A nyomdász megőrizte nyugalmát.</w:t>
      </w:r>
    </w:p>
    <w:p>
      <w:pPr>
        <w:pStyle w:val="Bekezdes"/>
        <w:rPr/>
      </w:pPr>
      <w:r>
        <w:rPr/>
        <w:t>–</w:t>
      </w:r>
      <w:r>
        <w:rPr>
          <w:rFonts w:eastAsia="Palatino Linotype" w:cs="Palatino Linotype"/>
        </w:rPr>
        <w:t xml:space="preserve"> </w:t>
      </w:r>
      <w:r>
        <w:rPr/>
        <w:t>Öreg ember vagyok én, és nagyon kérem...</w:t>
      </w:r>
    </w:p>
    <w:p>
      <w:pPr>
        <w:pStyle w:val="Bekezdes"/>
        <w:rPr/>
      </w:pPr>
      <w:r>
        <w:rPr/>
        <w:t>–</w:t>
      </w:r>
      <w:r>
        <w:rPr>
          <w:rFonts w:eastAsia="Palatino Linotype" w:cs="Palatino Linotype"/>
        </w:rPr>
        <w:t xml:space="preserve"> </w:t>
      </w:r>
      <w:r>
        <w:rPr/>
        <w:t>Én is öreg vagyok. – Sikus hangja elcsuklott, leeresztette fegyverét. – Megcsal a gyalázatos – mondta hanyatló indulattal.</w:t>
      </w:r>
    </w:p>
    <w:p>
      <w:pPr>
        <w:pStyle w:val="Bekezdes"/>
        <w:rPr/>
      </w:pPr>
      <w:r>
        <w:rPr/>
        <w:t>–</w:t>
      </w:r>
      <w:r>
        <w:rPr>
          <w:rFonts w:eastAsia="Palatino Linotype" w:cs="Palatino Linotype"/>
        </w:rPr>
        <w:t xml:space="preserve"> </w:t>
      </w:r>
      <w:r>
        <w:rPr/>
        <w:t>Nem vagyok bűnös! Nem vagyok bűnös! – kiáltozta felesége, és féltérdre esve fogta Feigl kezét.</w:t>
      </w:r>
    </w:p>
    <w:p>
      <w:pPr>
        <w:pStyle w:val="Bekezdes"/>
        <w:rPr/>
      </w:pPr>
      <w:r>
        <w:rPr/>
        <w:t>–</w:t>
      </w:r>
      <w:r>
        <w:rPr>
          <w:rFonts w:eastAsia="Palatino Linotype" w:cs="Palatino Linotype"/>
        </w:rPr>
        <w:t xml:space="preserve"> </w:t>
      </w:r>
      <w:r>
        <w:rPr/>
        <w:t>Esküdj meg, ha mersz! – szólt a férj.</w:t>
      </w:r>
    </w:p>
    <w:p>
      <w:pPr>
        <w:pStyle w:val="Bekezdes"/>
        <w:rPr/>
      </w:pPr>
      <w:r>
        <w:rPr/>
        <w:t>–</w:t>
      </w:r>
      <w:r>
        <w:rPr>
          <w:rFonts w:eastAsia="Palatino Linotype" w:cs="Palatino Linotype"/>
        </w:rPr>
        <w:t xml:space="preserve"> </w:t>
      </w:r>
      <w:r>
        <w:rPr/>
        <w:t>Megesküszöm! Megesküszöm. Mindenre, ami szent – fogadkozott a feleség. – Csak... előbb megkérdem gyóntatómat, szabad-e erre esküdnöm.</w:t>
      </w:r>
    </w:p>
    <w:p>
      <w:pPr>
        <w:pStyle w:val="Bekezdes"/>
        <w:rPr/>
      </w:pPr>
      <w:r>
        <w:rPr/>
        <w:t>–</w:t>
      </w:r>
      <w:r>
        <w:rPr>
          <w:rFonts w:eastAsia="Palatino Linotype" w:cs="Palatino Linotype"/>
        </w:rPr>
        <w:t xml:space="preserve"> </w:t>
      </w:r>
      <w:r>
        <w:rPr/>
        <w:t>Ezért jársz naponta gyónni?</w:t>
      </w:r>
    </w:p>
    <w:p>
      <w:pPr>
        <w:pStyle w:val="Bekezdes"/>
        <w:rPr/>
      </w:pPr>
      <w:r>
        <w:rPr/>
        <w:t>–</w:t>
      </w:r>
      <w:r>
        <w:rPr>
          <w:rFonts w:eastAsia="Palatino Linotype" w:cs="Palatino Linotype"/>
        </w:rPr>
        <w:t xml:space="preserve"> </w:t>
      </w:r>
      <w:r>
        <w:rPr/>
        <w:t>Hogy mindig tiszta legyen az én lelkem. De Istennek nevét hiába ne vegyed! Esküre sem. Ez az első parancsolat.</w:t>
      </w:r>
    </w:p>
    <w:p>
      <w:pPr>
        <w:pStyle w:val="Bekezdes"/>
        <w:rPr/>
      </w:pPr>
      <w:r>
        <w:rPr/>
        <w:t>–</w:t>
      </w:r>
      <w:r>
        <w:rPr>
          <w:rFonts w:eastAsia="Palatino Linotype" w:cs="Palatino Linotype"/>
        </w:rPr>
        <w:t xml:space="preserve"> </w:t>
      </w:r>
      <w:r>
        <w:rPr/>
        <w:t>Elmegyek veled a paphoz. Őelőtte esküdjél meg! – szólt Sikus, és a kést a konyhaasztalra dobta.</w:t>
      </w:r>
    </w:p>
    <w:p>
      <w:pPr>
        <w:pStyle w:val="Bekezdes"/>
        <w:rPr/>
      </w:pPr>
      <w:r>
        <w:rPr/>
        <w:t>Feigl rátette kezét.</w:t>
      </w:r>
    </w:p>
    <w:p>
      <w:pPr>
        <w:pStyle w:val="Bekezdes"/>
        <w:rPr/>
      </w:pPr>
      <w:r>
        <w:rPr/>
        <w:t>–</w:t>
      </w:r>
      <w:r>
        <w:rPr>
          <w:rFonts w:eastAsia="Palatino Linotype" w:cs="Palatino Linotype"/>
        </w:rPr>
        <w:t xml:space="preserve"> </w:t>
      </w:r>
      <w:r>
        <w:rPr/>
        <w:t>Addig is legyenek békességgel.</w:t>
      </w:r>
    </w:p>
    <w:p>
      <w:pPr>
        <w:pStyle w:val="Bekezdes"/>
        <w:rPr/>
      </w:pPr>
      <w:r>
        <w:rPr/>
        <w:t>A posztós mormogott valamit, leejtette magát a konyhaszékre. A nyomdász odalépett hozzá: jöjjön, nézze meg a leroggyant kerítést.</w:t>
      </w:r>
    </w:p>
    <w:p>
      <w:pPr>
        <w:pStyle w:val="Bekezdes"/>
        <w:rPr/>
      </w:pPr>
      <w:r>
        <w:rPr/>
        <w:t>Az udvaron Sikus megállt.</w:t>
      </w:r>
    </w:p>
    <w:p>
      <w:pPr>
        <w:pStyle w:val="Bekezdes"/>
        <w:rPr/>
      </w:pPr>
      <w:r>
        <w:rPr/>
        <w:t>–</w:t>
      </w:r>
      <w:r>
        <w:rPr>
          <w:rFonts w:eastAsia="Palatino Linotype" w:cs="Palatino Linotype"/>
        </w:rPr>
        <w:t xml:space="preserve"> </w:t>
      </w:r>
      <w:r>
        <w:rPr/>
        <w:t>Megölöm, ha megcsalt.</w:t>
      </w:r>
    </w:p>
    <w:p>
      <w:pPr>
        <w:pStyle w:val="Bekezdes"/>
        <w:rPr/>
      </w:pPr>
      <w:r>
        <w:rPr/>
        <w:t>–</w:t>
      </w:r>
      <w:r>
        <w:rPr>
          <w:rFonts w:eastAsia="Palatino Linotype" w:cs="Palatino Linotype"/>
        </w:rPr>
        <w:t xml:space="preserve"> </w:t>
      </w:r>
      <w:r>
        <w:rPr/>
        <w:t>Miért gondolja, hogy megcsalta?</w:t>
      </w:r>
    </w:p>
    <w:p>
      <w:pPr>
        <w:pStyle w:val="Bekezdes"/>
        <w:rPr/>
      </w:pPr>
      <w:r>
        <w:rPr/>
        <w:t>–</w:t>
      </w:r>
      <w:r>
        <w:rPr>
          <w:rFonts w:eastAsia="Palatino Linotype" w:cs="Palatino Linotype"/>
        </w:rPr>
        <w:t xml:space="preserve"> </w:t>
      </w:r>
      <w:r>
        <w:rPr/>
        <w:t>Levelet kaptam. Hogy amíg én szekerezek, ő összeadta magát mással. Talán egy posztóslegénnyel.</w:t>
      </w:r>
    </w:p>
    <w:p>
      <w:pPr>
        <w:pStyle w:val="Bekezdes"/>
        <w:rPr/>
      </w:pPr>
      <w:r>
        <w:rPr/>
        <w:t>–</w:t>
      </w:r>
      <w:r>
        <w:rPr>
          <w:rFonts w:eastAsia="Palatino Linotype" w:cs="Palatino Linotype"/>
        </w:rPr>
        <w:t xml:space="preserve"> </w:t>
      </w:r>
      <w:r>
        <w:rPr/>
        <w:t>Névtelen levél?</w:t>
      </w:r>
    </w:p>
    <w:p>
      <w:pPr>
        <w:pStyle w:val="Bekezdes"/>
        <w:rPr/>
      </w:pPr>
      <w:r>
        <w:rPr/>
        <w:t>–</w:t>
      </w:r>
      <w:r>
        <w:rPr>
          <w:rFonts w:eastAsia="Palatino Linotype" w:cs="Palatino Linotype"/>
        </w:rPr>
        <w:t xml:space="preserve"> </w:t>
      </w:r>
      <w:r>
        <w:rPr/>
        <w:t>Az.</w:t>
      </w:r>
    </w:p>
    <w:p>
      <w:pPr>
        <w:pStyle w:val="Bekezdes"/>
        <w:rPr/>
      </w:pPr>
      <w:r>
        <w:rPr/>
        <w:t>–</w:t>
      </w:r>
      <w:r>
        <w:rPr>
          <w:rFonts w:eastAsia="Palatino Linotype" w:cs="Palatino Linotype"/>
        </w:rPr>
        <w:t xml:space="preserve"> </w:t>
      </w:r>
      <w:r>
        <w:rPr/>
        <w:t>Kár volt elolvasni. Szerencséje, hogy még jókor jöttem.</w:t>
      </w:r>
    </w:p>
    <w:p>
      <w:pPr>
        <w:pStyle w:val="Bekezdes"/>
        <w:rPr/>
      </w:pPr>
      <w:r>
        <w:rPr/>
        <w:t>–</w:t>
      </w:r>
      <w:r>
        <w:rPr>
          <w:rFonts w:eastAsia="Palatino Linotype" w:cs="Palatino Linotype"/>
        </w:rPr>
        <w:t xml:space="preserve"> </w:t>
      </w:r>
      <w:r>
        <w:rPr/>
        <w:t>Ha nem jön, talán belevágom a kést.</w:t>
      </w:r>
    </w:p>
    <w:p>
      <w:pPr>
        <w:pStyle w:val="Bekezdes"/>
        <w:rPr/>
      </w:pPr>
      <w:r>
        <w:rPr/>
        <w:t>–</w:t>
      </w:r>
      <w:r>
        <w:rPr>
          <w:rFonts w:eastAsia="Palatino Linotype" w:cs="Palatino Linotype"/>
        </w:rPr>
        <w:t xml:space="preserve"> </w:t>
      </w:r>
      <w:r>
        <w:rPr/>
        <w:t>Nem lett volna kár egy ilyen szép, fiatal teremtésért? Aztán egy ilyen derék iparosembert is sajnálnék, ha vérpadra kerülne.</w:t>
      </w:r>
    </w:p>
    <w:p>
      <w:pPr>
        <w:pStyle w:val="Bekezdes"/>
        <w:rPr/>
      </w:pPr>
      <w:r>
        <w:rPr/>
        <w:t>–</w:t>
      </w:r>
      <w:r>
        <w:rPr>
          <w:rFonts w:eastAsia="Palatino Linotype" w:cs="Palatino Linotype"/>
        </w:rPr>
        <w:t xml:space="preserve"> </w:t>
      </w:r>
      <w:r>
        <w:rPr/>
        <w:t>Furcsa ember kegyelmed, Feigl uram.</w:t>
      </w:r>
    </w:p>
    <w:p>
      <w:pPr>
        <w:pStyle w:val="Bekezdes"/>
        <w:rPr/>
      </w:pPr>
      <w:r>
        <w:rPr/>
        <w:t>–</w:t>
      </w:r>
      <w:r>
        <w:rPr>
          <w:rFonts w:eastAsia="Palatino Linotype" w:cs="Palatino Linotype"/>
        </w:rPr>
        <w:t xml:space="preserve"> </w:t>
      </w:r>
      <w:r>
        <w:rPr/>
        <w:t>Özvegy vagyok, de nekem is megvan a gondom. Nagyobb baj fenyeget, mint a féltékenység.</w:t>
      </w:r>
    </w:p>
    <w:p>
      <w:pPr>
        <w:pStyle w:val="Bekezdes"/>
        <w:rPr/>
      </w:pPr>
      <w:r>
        <w:rPr/>
        <w:t>Már ott álltak a megroskadt kerítésnél.</w:t>
      </w:r>
    </w:p>
    <w:p>
      <w:pPr>
        <w:pStyle w:val="Bekezdes"/>
        <w:rPr/>
      </w:pPr>
      <w:r>
        <w:rPr/>
        <w:t>–</w:t>
      </w:r>
      <w:r>
        <w:rPr>
          <w:rFonts w:eastAsia="Palatino Linotype" w:cs="Palatino Linotype"/>
        </w:rPr>
        <w:t xml:space="preserve"> </w:t>
      </w:r>
      <w:r>
        <w:rPr/>
        <w:t>Ez a baja? – vonogatta vállát Sikus. – Egy óra alatt helyrepofozzuk.</w:t>
      </w:r>
    </w:p>
    <w:p>
      <w:pPr>
        <w:pStyle w:val="Bekezdes"/>
        <w:rPr/>
      </w:pPr>
      <w:r>
        <w:rPr/>
        <w:t>–</w:t>
      </w:r>
      <w:r>
        <w:rPr>
          <w:rFonts w:eastAsia="Palatino Linotype" w:cs="Palatino Linotype"/>
        </w:rPr>
        <w:t xml:space="preserve"> </w:t>
      </w:r>
      <w:r>
        <w:rPr/>
        <w:t>Az én bajomat is helyre tehetné egy óra alatt – mondta Feigl.</w:t>
      </w:r>
    </w:p>
    <w:p>
      <w:pPr>
        <w:pStyle w:val="Bekezdes"/>
        <w:rPr/>
      </w:pPr>
      <w:r>
        <w:rPr/>
        <w:t>–</w:t>
      </w:r>
      <w:r>
        <w:rPr>
          <w:rFonts w:eastAsia="Palatino Linotype" w:cs="Palatino Linotype"/>
        </w:rPr>
        <w:t xml:space="preserve"> </w:t>
      </w:r>
      <w:r>
        <w:rPr/>
        <w:t>Mi a baja?</w:t>
      </w:r>
    </w:p>
    <w:p>
      <w:pPr>
        <w:pStyle w:val="Bekezdes"/>
        <w:rPr/>
      </w:pPr>
      <w:r>
        <w:rPr/>
        <w:t>–</w:t>
      </w:r>
      <w:r>
        <w:rPr>
          <w:rFonts w:eastAsia="Palatino Linotype" w:cs="Palatino Linotype"/>
        </w:rPr>
        <w:t xml:space="preserve"> </w:t>
      </w:r>
      <w:r>
        <w:rPr/>
        <w:t>Tud hallgatni és segíteni?</w:t>
      </w:r>
    </w:p>
    <w:p>
      <w:pPr>
        <w:pStyle w:val="Bekezdes"/>
        <w:rPr/>
      </w:pPr>
      <w:r>
        <w:rPr/>
        <w:t>–</w:t>
      </w:r>
      <w:r>
        <w:rPr>
          <w:rFonts w:eastAsia="Palatino Linotype" w:cs="Palatino Linotype"/>
        </w:rPr>
        <w:t xml:space="preserve"> </w:t>
      </w:r>
      <w:r>
        <w:rPr/>
        <w:t>Ha arra érdemes emberről van szó.</w:t>
      </w:r>
    </w:p>
    <w:p>
      <w:pPr>
        <w:pStyle w:val="Bekezdes"/>
        <w:rPr/>
      </w:pPr>
      <w:r>
        <w:rPr/>
        <w:t>–</w:t>
      </w:r>
      <w:r>
        <w:rPr>
          <w:rFonts w:eastAsia="Palatino Linotype" w:cs="Palatino Linotype"/>
        </w:rPr>
        <w:t xml:space="preserve"> </w:t>
      </w:r>
      <w:r>
        <w:rPr/>
        <w:t>Talán saját érdekéről is. Ha a kegyelmedével szomszédos telken találnak valami tilosat, abból olyan tüzet csinálnak, hogy több ház is leéghet.</w:t>
      </w:r>
    </w:p>
    <w:p>
      <w:pPr>
        <w:pStyle w:val="Bekezdes"/>
        <w:rPr/>
      </w:pPr>
      <w:r>
        <w:rPr/>
        <w:t>–</w:t>
      </w:r>
      <w:r>
        <w:rPr>
          <w:rFonts w:eastAsia="Palatino Linotype" w:cs="Palatino Linotype"/>
        </w:rPr>
        <w:t xml:space="preserve"> </w:t>
      </w:r>
      <w:r>
        <w:rPr/>
        <w:t>Miféle tűzről beszél?</w:t>
      </w:r>
    </w:p>
    <w:p>
      <w:pPr>
        <w:pStyle w:val="Bekezdes"/>
        <w:rPr/>
      </w:pPr>
      <w:r>
        <w:rPr/>
        <w:t>–</w:t>
      </w:r>
      <w:r>
        <w:rPr>
          <w:rFonts w:eastAsia="Palatino Linotype" w:cs="Palatino Linotype"/>
        </w:rPr>
        <w:t xml:space="preserve"> </w:t>
      </w:r>
      <w:r>
        <w:rPr/>
        <w:t>Autodaféról, mint a domonkos testvérek mondják az eretnekek megégetését. Hozzám került néhány könyv, amelyet a jezsuiták tűzre valónak tartanak.</w:t>
      </w:r>
    </w:p>
    <w:p>
      <w:pPr>
        <w:pStyle w:val="Bekezdes"/>
        <w:rPr/>
      </w:pPr>
      <w:r>
        <w:rPr/>
        <w:t>–</w:t>
      </w:r>
      <w:r>
        <w:rPr>
          <w:rFonts w:eastAsia="Palatino Linotype" w:cs="Palatino Linotype"/>
        </w:rPr>
        <w:t xml:space="preserve"> </w:t>
      </w:r>
      <w:r>
        <w:rPr/>
        <w:t>Kidobolták, hogy a rejtegetők és a terjesztők is tűzre kerülnek.</w:t>
      </w:r>
    </w:p>
    <w:p>
      <w:pPr>
        <w:pStyle w:val="Bekezdes"/>
        <w:rPr/>
      </w:pPr>
      <w:r>
        <w:rPr/>
        <w:t>–</w:t>
      </w:r>
      <w:r>
        <w:rPr>
          <w:rFonts w:eastAsia="Palatino Linotype" w:cs="Palatino Linotype"/>
        </w:rPr>
        <w:t xml:space="preserve"> </w:t>
      </w:r>
      <w:r>
        <w:rPr/>
        <w:t>Éppen ezt szeretném elkerülni.</w:t>
      </w:r>
    </w:p>
    <w:p>
      <w:pPr>
        <w:pStyle w:val="Bekezdes"/>
        <w:rPr/>
      </w:pPr>
      <w:r>
        <w:rPr/>
        <w:t>–</w:t>
      </w:r>
      <w:r>
        <w:rPr>
          <w:rFonts w:eastAsia="Palatino Linotype" w:cs="Palatino Linotype"/>
        </w:rPr>
        <w:t xml:space="preserve"> </w:t>
      </w:r>
      <w:r>
        <w:rPr/>
        <w:t>Kegyelmed olyan kedélyesen beszél erről, mintha nem a fejével játszana.</w:t>
      </w:r>
    </w:p>
    <w:p>
      <w:pPr>
        <w:pStyle w:val="Bekezdes"/>
        <w:rPr/>
      </w:pPr>
      <w:r>
        <w:rPr/>
        <w:t>–</w:t>
      </w:r>
      <w:r>
        <w:rPr>
          <w:rFonts w:eastAsia="Palatino Linotype" w:cs="Palatino Linotype"/>
        </w:rPr>
        <w:t xml:space="preserve"> </w:t>
      </w:r>
      <w:r>
        <w:rPr/>
        <w:t>Tudok valakit, aki hajlandó a könyveket eltüntetni a városból biztosabb helyre, de ő a belvárosban lakik, s nem szeretné, ha a felpakolást látva, gyanút fogna valaki. Kegyelmed úgyis megy gyapjúért, ő meg ugyanakkor a soproni vásárra indul. Azt gondoltam ki, én itt az udvaron föltennék egy ládát a gyapjas szekérre, onnan aztán, amikor tiszta a levegő, áttesszük a kefék közé.</w:t>
      </w:r>
    </w:p>
    <w:p>
      <w:pPr>
        <w:pStyle w:val="Bekezdes"/>
        <w:rPr/>
      </w:pPr>
      <w:r>
        <w:rPr/>
        <w:t>–</w:t>
      </w:r>
      <w:r>
        <w:rPr>
          <w:rFonts w:eastAsia="Palatino Linotype" w:cs="Palatino Linotype"/>
        </w:rPr>
        <w:t xml:space="preserve"> </w:t>
      </w:r>
      <w:r>
        <w:rPr/>
        <w:t>Kitaláltam, hogy Tompschról van szó.</w:t>
      </w:r>
    </w:p>
    <w:p>
      <w:pPr>
        <w:pStyle w:val="Bekezdes"/>
        <w:rPr/>
      </w:pPr>
      <w:r>
        <w:rPr/>
        <w:t>–</w:t>
      </w:r>
      <w:r>
        <w:rPr>
          <w:rFonts w:eastAsia="Palatino Linotype" w:cs="Palatino Linotype"/>
        </w:rPr>
        <w:t xml:space="preserve"> </w:t>
      </w:r>
      <w:r>
        <w:rPr/>
        <w:t>Úgy jó, ha becsületes emberek tudnak egymás dolgáról. A palánkot ráérünk megigazítani majd azután, ha a láda eltűnt.</w:t>
      </w:r>
    </w:p>
    <w:p>
      <w:pPr>
        <w:pStyle w:val="Bekezdes"/>
        <w:rPr/>
      </w:pPr>
      <w:r>
        <w:rPr/>
        <w:t>–</w:t>
      </w:r>
      <w:r>
        <w:rPr>
          <w:rFonts w:eastAsia="Palatino Linotype" w:cs="Palatino Linotype"/>
        </w:rPr>
        <w:t xml:space="preserve"> </w:t>
      </w:r>
      <w:r>
        <w:rPr/>
        <w:t>Ezt jól kitalálta.</w:t>
      </w:r>
    </w:p>
    <w:p>
      <w:pPr>
        <w:pStyle w:val="Fejezet2"/>
        <w:rPr/>
      </w:pPr>
      <w:r>
        <w:rPr/>
        <w:t>2.</w:t>
      </w:r>
    </w:p>
    <w:p>
      <w:pPr>
        <w:pStyle w:val="Bekezdes"/>
        <w:rPr/>
      </w:pPr>
      <w:r>
        <w:rPr/>
        <w:t>Sikusné Lujzi asszony délután férje kíséretével ment el gyónni a Jakab-templomba. A férj a pad szélén ült le, a lehető legközelebb a gyóntatószékhez. Kissé elszégyellte magát, amikor látta, milyen hő buzgalommal és áhítattal térdel felesége a rács elé, és veti a keresztet.</w:t>
      </w:r>
    </w:p>
    <w:p>
      <w:pPr>
        <w:pStyle w:val="Bekezdes"/>
        <w:rPr/>
      </w:pPr>
      <w:r>
        <w:rPr/>
        <w:t>–</w:t>
      </w:r>
      <w:r>
        <w:rPr>
          <w:rFonts w:eastAsia="Palatino Linotype" w:cs="Palatino Linotype"/>
        </w:rPr>
        <w:t xml:space="preserve"> </w:t>
      </w:r>
      <w:r>
        <w:rPr/>
        <w:t>Atyám! Kolosom! – suttogta a nő. – Férjem sejt valamit. Levelet kapott, hogy én... valakivel...</w:t>
      </w:r>
    </w:p>
    <w:p>
      <w:pPr>
        <w:pStyle w:val="Bekezdes"/>
        <w:rPr/>
      </w:pPr>
      <w:r>
        <w:rPr/>
        <w:t>–</w:t>
      </w:r>
      <w:r>
        <w:rPr>
          <w:rFonts w:eastAsia="Palatino Linotype" w:cs="Palatino Linotype"/>
        </w:rPr>
        <w:t xml:space="preserve"> </w:t>
      </w:r>
      <w:r>
        <w:rPr/>
        <w:t>Engem nem láttak? – kérdezte rémülten a pap.</w:t>
      </w:r>
    </w:p>
    <w:p>
      <w:pPr>
        <w:pStyle w:val="Bekezdes"/>
        <w:rPr/>
      </w:pPr>
      <w:r>
        <w:rPr/>
        <w:t>–</w:t>
      </w:r>
      <w:r>
        <w:rPr>
          <w:rFonts w:eastAsia="Palatino Linotype" w:cs="Palatino Linotype"/>
        </w:rPr>
        <w:t xml:space="preserve"> </w:t>
      </w:r>
      <w:r>
        <w:rPr/>
        <w:t>Késsel rohant rám! Késsel rohant rám, s megölt volna, ha éppen nem jön a szomszéd. Mire őt is meggyanúsította. Félek tőle. De most elmegy gyapjúért... pár napra. El tudsz jönni?</w:t>
      </w:r>
    </w:p>
    <w:p>
      <w:pPr>
        <w:pStyle w:val="Bekezdes"/>
        <w:rPr/>
      </w:pPr>
      <w:r>
        <w:rPr/>
        <w:t>–</w:t>
      </w:r>
      <w:r>
        <w:rPr>
          <w:rFonts w:eastAsia="Palatino Linotype" w:cs="Palatino Linotype"/>
        </w:rPr>
        <w:t xml:space="preserve"> </w:t>
      </w:r>
      <w:r>
        <w:rPr/>
        <w:t>Képtelenség – suttogta a páter. – Ha botrány támad, szörnyű sors vár rám.</w:t>
      </w:r>
    </w:p>
    <w:p>
      <w:pPr>
        <w:pStyle w:val="Bekezdes"/>
        <w:rPr/>
      </w:pPr>
      <w:r>
        <w:rPr/>
        <w:t>–</w:t>
      </w:r>
      <w:r>
        <w:rPr>
          <w:rFonts w:eastAsia="Palatino Linotype" w:cs="Palatino Linotype"/>
        </w:rPr>
        <w:t xml:space="preserve"> </w:t>
      </w:r>
      <w:r>
        <w:rPr/>
        <w:t>Beszélnem kell veled. S addig is, a gyónás után nyugtasd meg férjemet, hogy nem vetkeztem.</w:t>
      </w:r>
    </w:p>
    <w:p>
      <w:pPr>
        <w:pStyle w:val="Bekezdes"/>
        <w:rPr/>
      </w:pPr>
      <w:r>
        <w:rPr/>
        <w:t>–</w:t>
      </w:r>
      <w:r>
        <w:rPr>
          <w:rFonts w:eastAsia="Palatino Linotype" w:cs="Palatino Linotype"/>
        </w:rPr>
        <w:t xml:space="preserve"> </w:t>
      </w:r>
      <w:r>
        <w:rPr/>
        <w:t>A gyónás titok.</w:t>
      </w:r>
    </w:p>
    <w:p>
      <w:pPr>
        <w:pStyle w:val="Bekezdes"/>
        <w:rPr/>
      </w:pPr>
      <w:r>
        <w:rPr/>
        <w:t>–</w:t>
      </w:r>
      <w:r>
        <w:rPr>
          <w:rFonts w:eastAsia="Palatino Linotype" w:cs="Palatino Linotype"/>
        </w:rPr>
        <w:t xml:space="preserve"> </w:t>
      </w:r>
      <w:r>
        <w:rPr/>
        <w:t>Meg kell, hogy nyugtassad.</w:t>
      </w:r>
    </w:p>
    <w:p>
      <w:pPr>
        <w:pStyle w:val="Bekezdes"/>
        <w:rPr/>
      </w:pPr>
      <w:r>
        <w:rPr/>
        <w:t>–</w:t>
      </w:r>
      <w:r>
        <w:rPr>
          <w:rFonts w:eastAsia="Palatino Linotype" w:cs="Palatino Linotype"/>
        </w:rPr>
        <w:t xml:space="preserve"> </w:t>
      </w:r>
      <w:r>
        <w:rPr/>
        <w:t>Ha feloldoztalak, bűntelen leszel. Ezt megmondhatod, hogy nincs bűnöd.</w:t>
      </w:r>
    </w:p>
    <w:p>
      <w:pPr>
        <w:pStyle w:val="Bekezdes"/>
        <w:rPr/>
      </w:pPr>
      <w:r>
        <w:rPr/>
        <w:t>–</w:t>
      </w:r>
      <w:r>
        <w:rPr>
          <w:rFonts w:eastAsia="Palatino Linotype" w:cs="Palatino Linotype"/>
        </w:rPr>
        <w:t xml:space="preserve"> </w:t>
      </w:r>
      <w:r>
        <w:rPr/>
        <w:t>Te mondd meg! Atyám! Kolos! És gyere el hozzám, amikor ő elmegy.</w:t>
      </w:r>
    </w:p>
    <w:p>
      <w:pPr>
        <w:pStyle w:val="Bekezdes"/>
        <w:rPr/>
      </w:pPr>
      <w:r>
        <w:rPr/>
        <w:t>–</w:t>
      </w:r>
      <w:r>
        <w:rPr>
          <w:rFonts w:eastAsia="Palatino Linotype" w:cs="Palatino Linotype"/>
        </w:rPr>
        <w:t xml:space="preserve"> </w:t>
      </w:r>
      <w:r>
        <w:rPr/>
        <w:t>Azt nem!</w:t>
      </w:r>
    </w:p>
    <w:p>
      <w:pPr>
        <w:pStyle w:val="Bekezdes"/>
        <w:rPr/>
      </w:pPr>
      <w:r>
        <w:rPr/>
        <w:t>–</w:t>
      </w:r>
      <w:r>
        <w:rPr>
          <w:rFonts w:eastAsia="Palatino Linotype" w:cs="Palatino Linotype"/>
        </w:rPr>
        <w:t xml:space="preserve"> </w:t>
      </w:r>
      <w:r>
        <w:rPr/>
        <w:t>Nem lehet, hogy többé ne találkozzunk.</w:t>
      </w:r>
    </w:p>
    <w:p>
      <w:pPr>
        <w:pStyle w:val="Bekezdes"/>
        <w:rPr/>
      </w:pPr>
      <w:r>
        <w:rPr/>
        <w:t>A páter gondolkozott, azután felelt:</w:t>
      </w:r>
    </w:p>
    <w:p>
      <w:pPr>
        <w:pStyle w:val="Bekezdes"/>
        <w:rPr/>
      </w:pPr>
      <w:r>
        <w:rPr/>
        <w:t>–</w:t>
      </w:r>
      <w:r>
        <w:rPr>
          <w:rFonts w:eastAsia="Palatino Linotype" w:cs="Palatino Linotype"/>
        </w:rPr>
        <w:t xml:space="preserve"> </w:t>
      </w:r>
      <w:r>
        <w:rPr/>
        <w:t>Az erdőben. De ne a jezsuita kertnél. Tudod, hol van a Clausen-tisztás? Holnap alkonyatkor ott várlak.</w:t>
      </w:r>
    </w:p>
    <w:p>
      <w:pPr>
        <w:pStyle w:val="Bekezdes"/>
        <w:rPr/>
      </w:pPr>
      <w:r>
        <w:rPr/>
        <w:t>–</w:t>
      </w:r>
      <w:r>
        <w:rPr>
          <w:rFonts w:eastAsia="Palatino Linotype" w:cs="Palatino Linotype"/>
        </w:rPr>
        <w:t xml:space="preserve"> </w:t>
      </w:r>
      <w:r>
        <w:rPr/>
        <w:t>És most beszélsz a férjemmel?</w:t>
      </w:r>
    </w:p>
    <w:p>
      <w:pPr>
        <w:pStyle w:val="Bekezdes"/>
        <w:rPr/>
      </w:pPr>
      <w:r>
        <w:rPr/>
        <w:t>–</w:t>
      </w:r>
      <w:r>
        <w:rPr>
          <w:rFonts w:eastAsia="Palatino Linotype" w:cs="Palatino Linotype"/>
        </w:rPr>
        <w:t xml:space="preserve"> </w:t>
      </w:r>
      <w:r>
        <w:rPr/>
        <w:t>Beszélek.</w:t>
      </w:r>
    </w:p>
    <w:p>
      <w:pPr>
        <w:pStyle w:val="Bekezdes"/>
        <w:rPr/>
      </w:pPr>
      <w:r>
        <w:rPr/>
        <w:t>Lujzi meggyónt, Kolos feloldozta. Azután behívta a házaspárt a sekrestyébe, és ott a pap felszólítására Lujzi a feszületre illesztve ujját megesküdött, hogy bűntől tiszta a lelke, házasságtörés nem nyomja.</w:t>
      </w:r>
    </w:p>
    <w:p>
      <w:pPr>
        <w:pStyle w:val="Fejezet2"/>
        <w:rPr/>
      </w:pPr>
      <w:r>
        <w:rPr/>
        <w:t>3.</w:t>
      </w:r>
    </w:p>
    <w:p>
      <w:pPr>
        <w:pStyle w:val="Bekezdes"/>
        <w:rPr/>
      </w:pPr>
      <w:r>
        <w:rPr/>
        <w:t>Amikor másnap hajnalban Sikus Ede elindult Somogyba, ott volt a szekerén a nyomdász nehéz ládája. Maga Feigl csak a városon kívül kérezkedett föl. A soproni elágazásnál várakoztak Tompsch érkezésére.</w:t>
      </w:r>
    </w:p>
    <w:p>
      <w:pPr>
        <w:pStyle w:val="Bekezdes"/>
        <w:rPr/>
      </w:pPr>
      <w:r>
        <w:rPr/>
        <w:t>–</w:t>
      </w:r>
      <w:r>
        <w:rPr>
          <w:rFonts w:eastAsia="Palatino Linotype" w:cs="Palatino Linotype"/>
        </w:rPr>
        <w:t xml:space="preserve"> </w:t>
      </w:r>
      <w:r>
        <w:rPr/>
        <w:t>Aztán most nyugodt lehet – mondta Feigl hosszú fontolgatás után. – Amíg odalesz, fél szemem a feleségén tartom.</w:t>
      </w:r>
    </w:p>
    <w:p>
      <w:pPr>
        <w:pStyle w:val="Bekezdes"/>
        <w:rPr/>
      </w:pPr>
      <w:r>
        <w:rPr/>
        <w:t>–</w:t>
      </w:r>
      <w:r>
        <w:rPr>
          <w:rFonts w:eastAsia="Palatino Linotype" w:cs="Palatino Linotype"/>
        </w:rPr>
        <w:t xml:space="preserve"> </w:t>
      </w:r>
      <w:r>
        <w:rPr/>
        <w:t>Nem bűnös – mondta látható megkönnyebbüléssel a posztós. – Elmentem vele Kolos atyához. Feleségem előbb meggyónt, azután a páter énelőttem megeskette a feszületre, hogy tiszta a lelkiismerete.</w:t>
      </w:r>
    </w:p>
    <w:p>
      <w:pPr>
        <w:pStyle w:val="Bekezdes"/>
        <w:rPr/>
      </w:pPr>
      <w:r>
        <w:rPr/>
        <w:t>–</w:t>
      </w:r>
      <w:r>
        <w:rPr>
          <w:rFonts w:eastAsia="Palatino Linotype" w:cs="Palatino Linotype"/>
        </w:rPr>
        <w:t xml:space="preserve"> </w:t>
      </w:r>
      <w:r>
        <w:rPr/>
        <w:t>No lám. – A nyomdász csak ennyit mondott. Nagyon vigyázott, hogy ennek a hangsúlyán se érződjék meg a kétkedés, amely bensejében ármánykodik. – Akkor hát nem is kell hogy vigyázzak?</w:t>
      </w:r>
    </w:p>
    <w:p>
      <w:pPr>
        <w:pStyle w:val="Bekezdes"/>
        <w:rPr/>
      </w:pPr>
      <w:r>
        <w:rPr/>
        <w:t>–</w:t>
      </w:r>
      <w:r>
        <w:rPr>
          <w:rFonts w:eastAsia="Palatino Linotype" w:cs="Palatino Linotype"/>
        </w:rPr>
        <w:t xml:space="preserve"> </w:t>
      </w:r>
      <w:r>
        <w:rPr/>
        <w:t>Azért nem árt, ha a fehérnép tudja, hogy őrzik.</w:t>
      </w:r>
    </w:p>
    <w:p>
      <w:pPr>
        <w:pStyle w:val="Bekezdes"/>
        <w:rPr/>
      </w:pPr>
      <w:r>
        <w:rPr/>
        <w:t>... Feltűnt Tompsch szekere. Másodmagával jött, vadonatúj kötözött kocsiján, amelyet néhány ügyes fogással eladópulttá lehet átalakítani.</w:t>
      </w:r>
    </w:p>
    <w:p>
      <w:pPr>
        <w:pStyle w:val="Bekezdes"/>
        <w:rPr/>
      </w:pPr>
      <w:r>
        <w:rPr/>
        <w:t>–</w:t>
      </w:r>
      <w:r>
        <w:rPr>
          <w:rFonts w:eastAsia="Palatino Linotype" w:cs="Palatino Linotype"/>
        </w:rPr>
        <w:t xml:space="preserve"> </w:t>
      </w:r>
      <w:r>
        <w:rPr/>
        <w:t>Segédjét hozza? – biccentett a közeledő jármű felé a posztós.</w:t>
      </w:r>
    </w:p>
    <w:p>
      <w:pPr>
        <w:pStyle w:val="Bekezdes"/>
        <w:rPr/>
      </w:pPr>
      <w:r>
        <w:rPr/>
        <w:t>–</w:t>
      </w:r>
      <w:r>
        <w:rPr>
          <w:rFonts w:eastAsia="Palatino Linotype" w:cs="Palatino Linotype"/>
        </w:rPr>
        <w:t xml:space="preserve"> </w:t>
      </w:r>
      <w:r>
        <w:rPr/>
        <w:t>Nem a saját segédjét, hanem Sartoriusét – felelt a nyomdász. – Derék ember a csóti prédikátor.</w:t>
      </w:r>
    </w:p>
    <w:p>
      <w:pPr>
        <w:pStyle w:val="Bekezdes"/>
        <w:rPr/>
      </w:pPr>
      <w:r>
        <w:rPr/>
        <w:t>–</w:t>
      </w:r>
      <w:r>
        <w:rPr>
          <w:rFonts w:eastAsia="Palatino Linotype" w:cs="Palatino Linotype"/>
        </w:rPr>
        <w:t xml:space="preserve"> </w:t>
      </w:r>
      <w:r>
        <w:rPr/>
        <w:t>Én is becsülöm – bólintott a posztós. – De mondja, miféle segédje van egy lutheránus papnak?</w:t>
      </w:r>
    </w:p>
    <w:p>
      <w:pPr>
        <w:pStyle w:val="Bekezdes"/>
        <w:rPr/>
      </w:pPr>
      <w:r>
        <w:rPr/>
        <w:t>–</w:t>
      </w:r>
      <w:r>
        <w:rPr>
          <w:rFonts w:eastAsia="Palatino Linotype" w:cs="Palatino Linotype"/>
        </w:rPr>
        <w:t xml:space="preserve"> </w:t>
      </w:r>
      <w:r>
        <w:rPr/>
        <w:t>Hát lelkészsegédje, akit most a hallei egyetemre küld pietizmust tanulni.</w:t>
      </w:r>
    </w:p>
    <w:p>
      <w:pPr>
        <w:pStyle w:val="Bekezdes"/>
        <w:rPr/>
      </w:pPr>
      <w:r>
        <w:rPr/>
        <w:t>–</w:t>
      </w:r>
      <w:r>
        <w:rPr>
          <w:rFonts w:eastAsia="Palatino Linotype" w:cs="Palatino Linotype"/>
        </w:rPr>
        <w:t xml:space="preserve"> </w:t>
      </w:r>
      <w:r>
        <w:rPr/>
        <w:t>Az szép. De mi az a pietizmus?</w:t>
      </w:r>
    </w:p>
    <w:p>
      <w:pPr>
        <w:pStyle w:val="Bekezdes"/>
        <w:rPr/>
      </w:pPr>
      <w:r>
        <w:rPr/>
        <w:t>–</w:t>
      </w:r>
      <w:r>
        <w:rPr>
          <w:rFonts w:eastAsia="Palatino Linotype" w:cs="Palatino Linotype"/>
        </w:rPr>
        <w:t xml:space="preserve"> </w:t>
      </w:r>
      <w:r>
        <w:rPr/>
        <w:t>A pietisták a reformáltak... hogy is mondjam... szerzetesei. Csak éppen nem élnek kolostorban, nem fenyegetőznek a pokollal, és nem kell másoknak borral ellátni őket. Mert... és ez tetszik nekem a lutherizmusban... ott nincs különbség pap és hivő között. A pietista lelkész híveinél buzgóbban keresi Istent, de nem handabandázik érthetetlen dogmákkal, sőt a türelmet tanítja a legfőbb erénynek. Várni kell békésen, ameddig megjön az igazi hit. Nem kell folyton gyóntatni a híveket.</w:t>
      </w:r>
    </w:p>
    <w:p>
      <w:pPr>
        <w:pStyle w:val="Bekezdes"/>
        <w:rPr/>
      </w:pPr>
      <w:r>
        <w:rPr/>
        <w:t>–</w:t>
      </w:r>
      <w:r>
        <w:rPr>
          <w:rFonts w:eastAsia="Palatino Linotype" w:cs="Palatino Linotype"/>
        </w:rPr>
        <w:t xml:space="preserve"> </w:t>
      </w:r>
      <w:r>
        <w:rPr/>
        <w:t>Én se haragszom a reformáltakra – jegyezte meg Sikus. – De a gyónás nem rossz dolog. Megnyugszik tőle az ember.</w:t>
      </w:r>
    </w:p>
    <w:p>
      <w:pPr>
        <w:pStyle w:val="Bekezdes"/>
        <w:rPr/>
      </w:pPr>
      <w:r>
        <w:rPr/>
        <w:t>–</w:t>
      </w:r>
      <w:r>
        <w:rPr>
          <w:rFonts w:eastAsia="Palatino Linotype" w:cs="Palatino Linotype"/>
        </w:rPr>
        <w:t xml:space="preserve"> </w:t>
      </w:r>
      <w:r>
        <w:rPr/>
        <w:t>Olykor nemcsak a gyónó, hanem a férje is – mosolygott a nyomdász.</w:t>
      </w:r>
    </w:p>
    <w:p>
      <w:pPr>
        <w:pStyle w:val="Bekezdes"/>
        <w:rPr/>
      </w:pPr>
      <w:r>
        <w:rPr/>
        <w:t>Tompsch kocsija odaérkezett. Először apróra megcsodálták az újmódi közlekedési eszközt és ügyes szerkezetét, aztán emelték csak át a ládát. A „segéd” a bak szélére ült, hogy helyet szorítson a nyomdásznak. Elbúcsúztak Sikustól.</w:t>
      </w:r>
    </w:p>
    <w:p>
      <w:pPr>
        <w:pStyle w:val="Bekezdes"/>
        <w:rPr/>
      </w:pPr>
      <w:r>
        <w:rPr/>
        <w:t>–</w:t>
      </w:r>
      <w:r>
        <w:rPr>
          <w:rFonts w:eastAsia="Palatino Linotype" w:cs="Palatino Linotype"/>
        </w:rPr>
        <w:t xml:space="preserve"> </w:t>
      </w:r>
      <w:r>
        <w:rPr/>
        <w:t>Aztán, kedves fiam – kezdte nyomban azután a nyomdász a „segéd”-hez fordulva –, ha szerencsésen átjut a határon Isten és a szenátor úr segítségével, akkor visszajövet hozzon valamelyes utánpótlást a bőgőtakaró alatt. – Megsimogatta a lelkészsegéd bő gallérkabátját, aztán a kefekötő felé fordult. – A Clausen-erdőben megállunk, ugye?</w:t>
      </w:r>
    </w:p>
    <w:p>
      <w:pPr>
        <w:pStyle w:val="Bekezdes"/>
        <w:rPr/>
      </w:pPr>
      <w:r>
        <w:rPr/>
        <w:t>Tompsch csak bólintott. Később érdeklődött:</w:t>
      </w:r>
    </w:p>
    <w:p>
      <w:pPr>
        <w:pStyle w:val="Bekezdes"/>
        <w:rPr/>
      </w:pPr>
      <w:r>
        <w:rPr/>
        <w:t>–</w:t>
      </w:r>
      <w:r>
        <w:rPr>
          <w:rFonts w:eastAsia="Palatino Linotype" w:cs="Palatino Linotype"/>
        </w:rPr>
        <w:t xml:space="preserve"> </w:t>
      </w:r>
      <w:r>
        <w:rPr/>
        <w:t>Sikus tudja, hogy mit viszünk?</w:t>
      </w:r>
    </w:p>
    <w:p>
      <w:pPr>
        <w:pStyle w:val="Bekezdes"/>
        <w:rPr/>
      </w:pPr>
      <w:r>
        <w:rPr/>
        <w:t>–</w:t>
      </w:r>
      <w:r>
        <w:rPr>
          <w:rFonts w:eastAsia="Palatino Linotype" w:cs="Palatino Linotype"/>
        </w:rPr>
        <w:t xml:space="preserve"> </w:t>
      </w:r>
      <w:r>
        <w:rPr/>
        <w:t>Tudja – felelt Feigl. – Nem fog fecsegni. Neki most nagyobb gondjai vannak.</w:t>
      </w:r>
    </w:p>
    <w:p>
      <w:pPr>
        <w:pStyle w:val="Bekezdes"/>
        <w:rPr/>
      </w:pPr>
      <w:r>
        <w:rPr/>
        <w:t>Jó ideig hallgattak mind a hárman, mígnem a nyomdász megkérdezte:</w:t>
      </w:r>
    </w:p>
    <w:p>
      <w:pPr>
        <w:pStyle w:val="Bekezdes"/>
        <w:rPr/>
      </w:pPr>
      <w:r>
        <w:rPr/>
        <w:t>–</w:t>
      </w:r>
      <w:r>
        <w:rPr>
          <w:rFonts w:eastAsia="Palatino Linotype" w:cs="Palatino Linotype"/>
        </w:rPr>
        <w:t xml:space="preserve"> </w:t>
      </w:r>
      <w:r>
        <w:rPr/>
        <w:t>Szenátor uram, kegyelmed a város legokosabb embere. Bizonyára asszonydolgokban is. Ha egy nő a gyóntató papja jelenlétében megesküszik, hogy nem házasságtörő, elhiszi, hogy valóban ártatlan?</w:t>
      </w:r>
    </w:p>
    <w:p>
      <w:pPr>
        <w:pStyle w:val="Bekezdes"/>
        <w:rPr/>
      </w:pPr>
      <w:r>
        <w:rPr/>
        <w:t>–</w:t>
      </w:r>
      <w:r>
        <w:rPr>
          <w:rFonts w:eastAsia="Palatino Linotype" w:cs="Palatino Linotype"/>
        </w:rPr>
        <w:t xml:space="preserve"> </w:t>
      </w:r>
      <w:r>
        <w:rPr/>
        <w:t>Könnyebbet kérdezzen – nevetett a kefekötő.</w:t>
      </w:r>
    </w:p>
    <w:p>
      <w:pPr>
        <w:pStyle w:val="Bekezdes"/>
        <w:rPr/>
      </w:pPr>
      <w:r>
        <w:rPr/>
        <w:t>Megszólalt Molnárik, a Halléba induló tudós diák:</w:t>
      </w:r>
    </w:p>
    <w:p>
      <w:pPr>
        <w:pStyle w:val="Bekezdes"/>
        <w:rPr/>
      </w:pPr>
      <w:r>
        <w:rPr/>
        <w:t>–</w:t>
      </w:r>
      <w:r>
        <w:rPr>
          <w:rFonts w:eastAsia="Palatino Linotype" w:cs="Palatino Linotype"/>
        </w:rPr>
        <w:t xml:space="preserve"> </w:t>
      </w:r>
      <w:r>
        <w:rPr/>
        <w:t>Jezsuita-e a gyóntató?</w:t>
      </w:r>
    </w:p>
    <w:p>
      <w:pPr>
        <w:pStyle w:val="Bekezdes"/>
        <w:rPr/>
      </w:pPr>
      <w:r>
        <w:rPr/>
        <w:t>–</w:t>
      </w:r>
      <w:r>
        <w:rPr>
          <w:rFonts w:eastAsia="Palatino Linotype" w:cs="Palatino Linotype"/>
        </w:rPr>
        <w:t xml:space="preserve"> </w:t>
      </w:r>
      <w:r>
        <w:rPr/>
        <w:t>Az – felelt Feigl.</w:t>
      </w:r>
    </w:p>
    <w:p>
      <w:pPr>
        <w:pStyle w:val="Bekezdes"/>
        <w:rPr/>
      </w:pPr>
      <w:r>
        <w:rPr/>
        <w:t>–</w:t>
      </w:r>
      <w:r>
        <w:rPr>
          <w:rFonts w:eastAsia="Palatino Linotype" w:cs="Palatino Linotype"/>
        </w:rPr>
        <w:t xml:space="preserve"> </w:t>
      </w:r>
      <w:r>
        <w:rPr/>
        <w:t>Akkor én nem hiszem – jelentette ki a leendő lelkész.</w:t>
      </w:r>
    </w:p>
    <w:p>
      <w:pPr>
        <w:pStyle w:val="Bekezdes"/>
        <w:rPr/>
      </w:pPr>
      <w:r>
        <w:rPr/>
        <w:t>–</w:t>
      </w:r>
      <w:r>
        <w:rPr>
          <w:rFonts w:eastAsia="Palatino Linotype" w:cs="Palatino Linotype"/>
        </w:rPr>
        <w:t xml:space="preserve"> </w:t>
      </w:r>
      <w:r>
        <w:rPr/>
        <w:t>Miért nem?</w:t>
      </w:r>
    </w:p>
    <w:p>
      <w:pPr>
        <w:pStyle w:val="Bekezdes"/>
        <w:rPr/>
      </w:pPr>
      <w:r>
        <w:rPr/>
        <w:t>–</w:t>
      </w:r>
      <w:r>
        <w:rPr>
          <w:rFonts w:eastAsia="Palatino Linotype" w:cs="Palatino Linotype"/>
        </w:rPr>
        <w:t xml:space="preserve"> </w:t>
      </w:r>
      <w:r>
        <w:rPr/>
        <w:t xml:space="preserve">Feigl mester, van az elásandó könyvei között néhány ama bizonyos </w:t>
      </w:r>
      <w:r>
        <w:rPr>
          <w:i/>
        </w:rPr>
        <w:t>Vidéki levelek</w:t>
      </w:r>
      <w:r>
        <w:rPr/>
        <w:t xml:space="preserve"> közül?</w:t>
      </w:r>
    </w:p>
    <w:p>
      <w:pPr>
        <w:pStyle w:val="Bekezdes"/>
        <w:rPr/>
      </w:pPr>
      <w:r>
        <w:rPr/>
        <w:t>–</w:t>
      </w:r>
      <w:r>
        <w:rPr>
          <w:rFonts w:eastAsia="Palatino Linotype" w:cs="Palatino Linotype"/>
        </w:rPr>
        <w:t xml:space="preserve"> </w:t>
      </w:r>
      <w:r>
        <w:rPr/>
        <w:t>Nincs.</w:t>
      </w:r>
    </w:p>
    <w:p>
      <w:pPr>
        <w:pStyle w:val="Bekezdes"/>
        <w:rPr/>
      </w:pPr>
      <w:r>
        <w:rPr/>
        <w:t>–</w:t>
      </w:r>
      <w:r>
        <w:rPr>
          <w:rFonts w:eastAsia="Palatino Linotype" w:cs="Palatino Linotype"/>
        </w:rPr>
        <w:t xml:space="preserve"> </w:t>
      </w:r>
      <w:r>
        <w:rPr/>
        <w:t xml:space="preserve">Mert azokból megtudhatná, miként vélekednek a jezsuiták a gyónásról és a bűnről. Olvastam benne, mit ad elő Ligouri Alfonz, az erkölcstan nagy jezsuita tudósa </w:t>
      </w:r>
      <w:r>
        <w:rPr>
          <w:i/>
        </w:rPr>
        <w:t>Instruzione</w:t>
      </w:r>
      <w:r>
        <w:rPr/>
        <w:t xml:space="preserve"> című könyvében. Nemrég hoztak egy ilyen levelet Sartoriusnak.</w:t>
      </w:r>
    </w:p>
    <w:p>
      <w:pPr>
        <w:pStyle w:val="Bekezdes"/>
        <w:rPr/>
      </w:pPr>
      <w:r>
        <w:rPr/>
        <w:t>Nem kellett unszolni, a diák-pap előadta, mit olvasott a jeles műben.</w:t>
      </w:r>
    </w:p>
    <w:p>
      <w:pPr>
        <w:pStyle w:val="Bekezdes"/>
        <w:rPr/>
      </w:pPr>
      <w:r>
        <w:rPr/>
        <w:t>–</w:t>
      </w:r>
      <w:r>
        <w:rPr>
          <w:rFonts w:eastAsia="Palatino Linotype" w:cs="Palatino Linotype"/>
        </w:rPr>
        <w:t xml:space="preserve"> </w:t>
      </w:r>
      <w:r>
        <w:rPr/>
        <w:t>Egy asszony házasságtörést követett el; férjének első, gyanúsító kérdésére azzal felelt, hogy nem követett el házasságtörést; a második faggatáskor, miután közben bűne alól gyónásban feloldozást kapott, így felelt: „Nem vagyok bűnös ilyen tettben.” Végül harmadszor, amikor a férj tovább vallatta, egyenesen tagadta a házasságtörést, és ezt mondta: „Nem követtem el” – miközben magában olyan házasságtörésre gondolt, amelyet meg kellene gyónnia.</w:t>
      </w:r>
    </w:p>
    <w:p>
      <w:pPr>
        <w:pStyle w:val="Bekezdes"/>
        <w:rPr/>
      </w:pPr>
      <w:r>
        <w:rPr/>
        <w:t>„</w:t>
      </w:r>
      <w:r>
        <w:rPr/>
        <w:t>El kell-e ítélni az asszonyt?” – kérdi a bölcs püspök – folytatta Molnárik. – Szerinte az említett háromszoros esetben az asszony hazugsága megbocsátható. Mert az első kérdésre csak azt mondotta, hogy nem tört házasságot, s valóban, a házasság töretlenül fennáll. A második esetben mondhatta, hogy mentes a házasságtörés bűnétől, minthogy a gyónás és a feloldozás után az már nem terhelte lelkiismeretét. Ligouri Alfonz Lessiusra és a salamancai hittudósokra, továbbá Suarezre hivatkozva azt állítja, hogy az a nő akár eskü alatt is megtehette volna ezt a kijelentést. A harmadik esetre is valószínűnek mondja, hogy tagadhatta a házasságtörés elkövetését, tudniillik abban az értelemben, hogy azt gondolta, nem úgy követte el, hogy be kellene vallania. A püspök nem átallja bizonygatni, hogy az asszony magyarázkodásai jó cél elérését szolgálták.</w:t>
      </w:r>
    </w:p>
    <w:p>
      <w:pPr>
        <w:pStyle w:val="Bekezdes"/>
        <w:rPr/>
      </w:pPr>
      <w:r>
        <w:rPr/>
        <w:t>–</w:t>
      </w:r>
      <w:r>
        <w:rPr>
          <w:rFonts w:eastAsia="Palatino Linotype" w:cs="Palatino Linotype"/>
        </w:rPr>
        <w:t xml:space="preserve"> </w:t>
      </w:r>
      <w:r>
        <w:rPr/>
        <w:t>És tisztelendőséged véleménye szerint? – bökött ujjával Molnárik felé a nyomdász.</w:t>
      </w:r>
    </w:p>
    <w:p>
      <w:pPr>
        <w:pStyle w:val="Bekezdes"/>
        <w:rPr/>
      </w:pPr>
      <w:r>
        <w:rPr/>
        <w:t>–</w:t>
      </w:r>
      <w:r>
        <w:rPr>
          <w:rFonts w:eastAsia="Palatino Linotype" w:cs="Palatino Linotype"/>
        </w:rPr>
        <w:t xml:space="preserve"> </w:t>
      </w:r>
      <w:r>
        <w:rPr/>
        <w:t>Talán tudja, mester uram, hogy mi, evangélikusok a fülgyónást nem műveljük. Luther szerint valótlanságot mondani hazugság, még ha kegyes célra hazudnak is. No de hol van itt a kegyes cél? Nyilván csak abban, hogy a jezsuiták, akik a szószékről a legszigorúbb erkölcsi elveket hirdetik, négyszemközt a gyónásban nagyon is elnézők, hogy ezzel megnyerjék maguknak és az ő fülükbe teendő vallomásokra buzdítsák híveiket.</w:t>
      </w:r>
    </w:p>
    <w:p>
      <w:pPr>
        <w:pStyle w:val="Bekezdes"/>
        <w:rPr/>
      </w:pPr>
      <w:r>
        <w:rPr/>
        <w:t>–</w:t>
      </w:r>
      <w:r>
        <w:rPr>
          <w:rFonts w:eastAsia="Palatino Linotype" w:cs="Palatino Linotype"/>
        </w:rPr>
        <w:t xml:space="preserve"> </w:t>
      </w:r>
      <w:r>
        <w:rPr/>
        <w:t>Most értem csak! – ütött fejére a kefekötő. – Mivel a katolikus vallás szerint a házasság felbonthatatlan, a nő a házasságtöréssel nem bontotta fel azt, vagyis a püspök szerint csalhatja a férjét, ha meggyónja bűnét. Játék ez a szavakkal, tisztelt uraim.</w:t>
      </w:r>
    </w:p>
    <w:p>
      <w:pPr>
        <w:pStyle w:val="Bekezdes"/>
        <w:rPr/>
      </w:pPr>
      <w:r>
        <w:rPr/>
        <w:t>–</w:t>
      </w:r>
      <w:r>
        <w:rPr>
          <w:rFonts w:eastAsia="Palatino Linotype" w:cs="Palatino Linotype"/>
        </w:rPr>
        <w:t xml:space="preserve"> </w:t>
      </w:r>
      <w:r>
        <w:rPr/>
        <w:t>Hát persze! Gonosz játék! – kiáltott föl a pap-diák. – Aki a szavak értelmét facsargatva letagadja az elkövetett házasságtörést, az súlyos hazugságot követ el férjével szemben, és ha ezt a hazugságot esküvel erősíti meg, akkor hamisan esküszik. És aki ezt a hazugságot és ezt a hamis esküt jezsuita módon védelmezi, az általában és minden értelemben a hazugságot és a hamis esküt védelmezi. Mert amiként itt a „házasságtörés” szónak, ugyanúgy más esetben bármely más szónak is lehet ilyen fölismerhetetlen, teljesen idegen s helytelen értelmet kölcsönözni. Akkor az ezerszeres tolvaj megesküdhetik, hogy sohasem lopott, miközben a „lopott” szónak, mondjuk, „örökölt” értelmet tulajdonít; így a közbeszédben igent mondva nemet lehet gondolni és viszont...</w:t>
      </w:r>
    </w:p>
    <w:p>
      <w:pPr>
        <w:pStyle w:val="Bekezdes"/>
        <w:rPr/>
      </w:pPr>
      <w:r>
        <w:rPr/>
        <w:t>–</w:t>
      </w:r>
      <w:r>
        <w:rPr>
          <w:rFonts w:eastAsia="Palatino Linotype" w:cs="Palatino Linotype"/>
        </w:rPr>
        <w:t xml:space="preserve"> </w:t>
      </w:r>
      <w:r>
        <w:rPr/>
        <w:t>Teszik is! – méltatlankodott a kefekötő. – De hogy végül még a gyónás szentségét is igénybe veszik a hűtlen asszony védelmére! Ha az asszony meggyónta tettét, feloldozást kapott, akkor mondhatja megcsalt férjének: „Nem vagyok bűnös házasságtörésben.” Hát akkor a gyilkos vagy a tolvaj a gyónás elvégzése után nem tehet-e esküt: „Nem vagyok bűnös gyilkosságban, lopásban.” Kétértelmű játék folyik itt a bűnös szóval. A gyónásban Isten megbocsátja a bűnt, de a tettes felelősségét nem szünteti meg a gyónás.</w:t>
      </w:r>
    </w:p>
    <w:p>
      <w:pPr>
        <w:pStyle w:val="Bekezdes"/>
        <w:rPr/>
      </w:pPr>
      <w:r>
        <w:rPr/>
        <w:t>–</w:t>
      </w:r>
      <w:r>
        <w:rPr>
          <w:rFonts w:eastAsia="Palatino Linotype" w:cs="Palatino Linotype"/>
        </w:rPr>
        <w:t xml:space="preserve"> </w:t>
      </w:r>
      <w:r>
        <w:rPr/>
        <w:t>Úgy bizony – szólt Feigl, de arcáról eltűnt a felháborodás, inkább a jókedv sugárzott, amelyet felfedezése okozott.</w:t>
      </w:r>
    </w:p>
    <w:p>
      <w:pPr>
        <w:pStyle w:val="Bekezdes"/>
        <w:rPr/>
      </w:pPr>
      <w:r>
        <w:rPr/>
        <w:t>–</w:t>
      </w:r>
      <w:r>
        <w:rPr>
          <w:rFonts w:eastAsia="Palatino Linotype" w:cs="Palatino Linotype"/>
        </w:rPr>
        <w:t xml:space="preserve"> </w:t>
      </w:r>
      <w:r>
        <w:rPr/>
        <w:t>Feigl uram, van valami határozott gondolata ezzel a gyónási üggyel kapcsolatban? – kérdezte gyanakodva Tompsch. – Hallott valamit?</w:t>
      </w:r>
    </w:p>
    <w:p>
      <w:pPr>
        <w:pStyle w:val="Bekezdes"/>
        <w:rPr/>
      </w:pPr>
      <w:r>
        <w:rPr/>
        <w:t>–</w:t>
      </w:r>
      <w:r>
        <w:rPr>
          <w:rFonts w:eastAsia="Palatino Linotype" w:cs="Palatino Linotype"/>
        </w:rPr>
        <w:t xml:space="preserve"> </w:t>
      </w:r>
      <w:r>
        <w:rPr/>
        <w:t>Ó, dehogy! – tiltakozott a nyomdász, és elmélyült kajánsággal rágta bajuszát.</w:t>
      </w:r>
    </w:p>
    <w:p>
      <w:pPr>
        <w:pStyle w:val="Fejezet2"/>
        <w:rPr/>
      </w:pPr>
      <w:r>
        <w:rPr/>
        <w:t>4.</w:t>
      </w:r>
    </w:p>
    <w:p>
      <w:pPr>
        <w:pStyle w:val="Bekezdes"/>
        <w:rPr/>
      </w:pPr>
      <w:r>
        <w:rPr/>
        <w:t>A lassan keskenyülő völgyben a patak folyásával ellenkező irányban kocogtak a lovak. Az országút szelíd dombok alján kanyargott, s egy helyen enyhe emelkedővel befutott az erdőbe.</w:t>
      </w:r>
    </w:p>
    <w:p>
      <w:pPr>
        <w:pStyle w:val="Bekezdes"/>
        <w:rPr/>
      </w:pPr>
      <w:r>
        <w:rPr/>
        <w:t>–</w:t>
      </w:r>
      <w:r>
        <w:rPr>
          <w:rFonts w:eastAsia="Palatino Linotype" w:cs="Palatino Linotype"/>
        </w:rPr>
        <w:t xml:space="preserve"> </w:t>
      </w:r>
      <w:r>
        <w:rPr/>
        <w:t>Itt álljunk meg – mondta Feigl. – Amott följebb van egy alkalmas hely, ahol...</w:t>
      </w:r>
    </w:p>
    <w:p>
      <w:pPr>
        <w:pStyle w:val="Bekezdes"/>
        <w:rPr/>
      </w:pPr>
      <w:r>
        <w:rPr/>
        <w:t>–</w:t>
      </w:r>
      <w:r>
        <w:rPr>
          <w:rFonts w:eastAsia="Palatino Linotype" w:cs="Palatino Linotype"/>
        </w:rPr>
        <w:t xml:space="preserve"> </w:t>
      </w:r>
      <w:r>
        <w:rPr/>
        <w:t>No, ezt jól kinézte – nevetett Tompsch. – Itt volt az evangélikusok titkos kápolnája, amely miatt szegény Gombost vasra verve vitték el.</w:t>
      </w:r>
    </w:p>
    <w:p>
      <w:pPr>
        <w:pStyle w:val="Bekezdes"/>
        <w:rPr/>
      </w:pPr>
      <w:r>
        <w:rPr/>
        <w:t>–</w:t>
      </w:r>
      <w:r>
        <w:rPr>
          <w:rFonts w:eastAsia="Palatino Linotype" w:cs="Palatino Linotype"/>
        </w:rPr>
        <w:t xml:space="preserve"> </w:t>
      </w:r>
      <w:r>
        <w:rPr/>
        <w:t>Mikor volt az?</w:t>
      </w:r>
    </w:p>
    <w:p>
      <w:pPr>
        <w:pStyle w:val="Bekezdes"/>
        <w:rPr/>
      </w:pPr>
      <w:r>
        <w:rPr/>
        <w:t>–</w:t>
      </w:r>
      <w:r>
        <w:rPr>
          <w:rFonts w:eastAsia="Palatino Linotype" w:cs="Palatino Linotype"/>
        </w:rPr>
        <w:t xml:space="preserve"> </w:t>
      </w:r>
      <w:r>
        <w:rPr/>
        <w:t>Thököly bukása után, amikor visszajöttek a jezsuiták, és rendet csinálni behívták a szalavári apátot.</w:t>
      </w:r>
    </w:p>
    <w:p>
      <w:pPr>
        <w:pStyle w:val="Bekezdes"/>
        <w:rPr/>
      </w:pPr>
      <w:r>
        <w:rPr/>
        <w:t>A bozótos őstölgyesben hárman cipelték a ládát, míg csak a sűrű sűrűjében korhadt lugasféléhez nem érkeztek. Ez volt egykor a titkos imahely. Mögötte jókora gödör tátongott, Feigl már tegnap itt járt, és kiásta elrejtendő kincseinek helyét.</w:t>
      </w:r>
    </w:p>
    <w:p>
      <w:pPr>
        <w:pStyle w:val="Bekezdes"/>
        <w:rPr/>
      </w:pPr>
      <w:r>
        <w:rPr/>
        <w:t>–</w:t>
      </w:r>
      <w:r>
        <w:rPr>
          <w:rFonts w:eastAsia="Palatino Linotype" w:cs="Palatino Linotype"/>
        </w:rPr>
        <w:t xml:space="preserve"> </w:t>
      </w:r>
      <w:r>
        <w:rPr/>
        <w:t>Bádogbélése van a ládának, megvédi a könyveket – nyugtatta magát a nyomdász, miközben a földet lapátolták.</w:t>
      </w:r>
    </w:p>
    <w:p>
      <w:pPr>
        <w:pStyle w:val="Bekezdes"/>
        <w:rPr/>
      </w:pPr>
      <w:r>
        <w:rPr/>
        <w:t>Feigl a völgy túlsó oldalán, a patak menti gyalogösvényen ment vissza a városba, a szekér pedig folytatta útját.</w:t>
      </w:r>
    </w:p>
    <w:p>
      <w:pPr>
        <w:pStyle w:val="Bekezdes"/>
        <w:rPr/>
      </w:pPr>
      <w:r>
        <w:rPr/>
        <w:t>Tompsch útba ejtette Keresztúrt, mert Molnárik levelet hozott Sartoriustól a bebörtönzött Fábrinak. A foglyok azonban már nem voltak ott a várban, Kapuvárra vitték őket, mert az ottani várkastélyban tartják a főtárgyalást. Sopronból egy ismerős vitte tovább a határ felé Molnárikot. Tompsch pedig megszabadulva árujának egy részétől, Kapuvárra hajtott.</w:t>
      </w:r>
    </w:p>
    <w:p>
      <w:pPr>
        <w:pStyle w:val="Bekezdes"/>
        <w:rPr/>
      </w:pPr>
      <w:r>
        <w:rPr/>
        <w:t>Mire odaért, éppen vége volt a tárgyalásnak. Napokig tartott, amíg a Mihályiból megidézett tanúkat kihallgatták. Ők, a katolikus búcsúsok voltak a verekedés tanúi, a vadosfai evangélikusok a vádlottai. Ott álltak a teremben, a fal mellett a megbilincselt protestánsok, s akire valaki a tanúk közül rámutatott, hogy „ő ütött”, annak már rossz volt. Birkás Jánosra és Rosta Istvánra így bizonyították rá, hogy a kerítésnél holtan talált öregember gyilkosai, s nagy kegyként pallos helyett tízévi várfogságot kaptak.</w:t>
      </w:r>
    </w:p>
    <w:p>
      <w:pPr>
        <w:pStyle w:val="Bekezdes"/>
        <w:rPr/>
      </w:pPr>
      <w:r>
        <w:rPr/>
        <w:t>A többi befogott nem nemes vadosfait – férfit és nőt – egyenként 50-200 botütésre ítélték; ezt négy részletben kellett végrehajtani, az utolsó negyedet a tett színhelyén, azaz a vadosfai főtéren. A huszonöt elítéltet azonnal jezsuiták vették körül, s közölték velük: ha áttérnek a katolikus hitre, mentesülnek a botozás alól. Csak két asszony vállalta pálcázás helyett a pápista hitvallást.</w:t>
      </w:r>
    </w:p>
    <w:p>
      <w:pPr>
        <w:pStyle w:val="Bekezdes"/>
        <w:rPr/>
      </w:pPr>
      <w:r>
        <w:rPr/>
        <w:t>A tizenhárom nemes vádlott ügyét más bíróság tárgyalta. A két Radó ellen az volt a fő vád, hogy ők bujtották föl harcra a vadosfaiakat. Az apát kétévi, fiát egyévi börtönre ítélték. A többi tizenegy „zendülő” nemest fejenként 200-300 forint pénzbüntetéssel sújtották. Ez több, mint büntetés, csapás, mert a legtöbben csak úgy tudják megfizetni, ha pénzzé teszik egyetlen telküket. De ez is a cél, amely az eszközt szentesíti. A telkeket katolikusok szerzik meg, s a büntetéspénzekből katolikus templomot kell építeni Vadosfán.</w:t>
      </w:r>
    </w:p>
    <w:p>
      <w:pPr>
        <w:pStyle w:val="Bekezdes"/>
        <w:rPr/>
      </w:pPr>
      <w:r>
        <w:rPr/>
        <w:t>Fábri ellen súlyos vádat kovácsoltak. Hogyan, hogy nem, Horváth Ádám levele, amelyet fogoly rokonának, Mikolics Mihálynak írt, a bíróság kezébe került. A levél így szólt: „Jó reménységgel legyetek, mert Isten támasztott patrónusokat a külső országokban is. Tiszteletes Fábri úr köszöntet benneteket.” Mivel a vadosfai zendülés híre kijutott a határokon, és Poroszországban viharos, Bécsnek kellemetlen visszhangot keltett, a levél alapján Fábrira fogták, hogy az ország hitelét rontotta külföldön. A lelkész hiába bizonyította, hogy ő megtagadta a levélírást; Horváth azt vallotta, hogy egyenesen Fábri kérésére, helyette írta meg a levelet. De a tanúk Horváth ellen vallottak. Ki tudja, mégis milyen büntetést kapott volna Fábri, ha közben nem derül ki, hogy egy Abay nevű protestáns nemes vitte el a hírt Berlinbe, így Fábrit csak abban mondották ki bűnösnek, hogy nem akadályozta meg a vérontást. Ezért állásvesztésre, Vadosfáról való kitiltásra ítélték.</w:t>
      </w:r>
    </w:p>
    <w:p>
      <w:pPr>
        <w:pStyle w:val="Bekezdes"/>
        <w:rPr/>
      </w:pPr>
      <w:r>
        <w:rPr/>
        <w:t>A levélíró Horváth Ádám dorgálással úszta meg.</w:t>
      </w:r>
    </w:p>
    <w:p>
      <w:pPr>
        <w:pStyle w:val="Fejezet2"/>
        <w:rPr/>
      </w:pPr>
      <w:r>
        <w:rPr/>
        <w:t>5.</w:t>
      </w:r>
    </w:p>
    <w:p>
      <w:pPr>
        <w:pStyle w:val="Bekezdes"/>
        <w:rPr/>
      </w:pPr>
      <w:r>
        <w:rPr/>
        <w:t>A kefekötő letörten, rosszkedvűen érkezett haza fárasztó útjáról. Felesége azzal fogadta, hogy rettenetes hírt kell közölnie. Komaasszonyuk, Lujzi, Sikus felesége eltűnt. Délben még látták, másnap reggel hűlt helye volt a házban.</w:t>
      </w:r>
    </w:p>
    <w:p>
      <w:pPr>
        <w:pStyle w:val="Bekezdes"/>
        <w:rPr/>
      </w:pPr>
      <w:r>
        <w:rPr/>
        <w:t>–</w:t>
      </w:r>
      <w:r>
        <w:rPr>
          <w:rFonts w:eastAsia="Palatino Linotype" w:cs="Palatino Linotype"/>
        </w:rPr>
        <w:t xml:space="preserve"> </w:t>
      </w:r>
      <w:r>
        <w:rPr/>
        <w:t>Sikus itt volt – mesélte Frida –, sírt, mint egy gyermek, aztán átkozódott, hogy miért is nem ölte meg a gyalázatost. Kérdeztem: miért lett volna gyalázatos? Ede olyan ádáz arccal nézett rám, mintha engem gyanúsítana felesége eltüntetésével. Mindenki gyanús neki, a jó öreg Feiglt is cinkossággal vádolja.</w:t>
      </w:r>
    </w:p>
    <w:p>
      <w:pPr>
        <w:pStyle w:val="Bekezdes"/>
        <w:rPr/>
      </w:pPr>
      <w:r>
        <w:rPr/>
        <w:t>Tompsch lerakta a visszahozott keféket, megmosdott, tisztát váltott, aztán ment a városházára. A kapuban Feigl nyomdásszal találkozott. Az kérte, jöjjön vele Sikushoz, mert ő már belefáradt az elhagyott ember csillapításába, s fél, hogy egy őrizetlen pillanatban megszúrja magát, s talán gyerekeit is megöli dühében.</w:t>
      </w:r>
    </w:p>
    <w:p>
      <w:pPr>
        <w:pStyle w:val="Bekezdes"/>
        <w:rPr/>
      </w:pPr>
      <w:r>
        <w:rPr/>
        <w:t>–</w:t>
      </w:r>
      <w:r>
        <w:rPr>
          <w:rFonts w:eastAsia="Palatino Linotype" w:cs="Palatino Linotype"/>
        </w:rPr>
        <w:t xml:space="preserve"> </w:t>
      </w:r>
      <w:r>
        <w:rPr/>
        <w:t>Van hír az asszonyról? – kérdezte Tompsch.</w:t>
      </w:r>
    </w:p>
    <w:p>
      <w:pPr>
        <w:pStyle w:val="Bekezdes"/>
        <w:rPr/>
      </w:pPr>
      <w:r>
        <w:rPr/>
        <w:t>–</w:t>
      </w:r>
      <w:r>
        <w:rPr>
          <w:rFonts w:eastAsia="Palatino Linotype" w:cs="Palatino Linotype"/>
        </w:rPr>
        <w:t xml:space="preserve"> </w:t>
      </w:r>
      <w:r>
        <w:rPr/>
        <w:t>Nincs. Azaz van mindenféle pletyka. Nem szívesen mondom el. Két kolduló barátot látott valaki az Ausztriai-kapun kívül, az erdőszélen, s az egyikben... esküszik rá... Sikusnéra ismert.</w:t>
      </w:r>
    </w:p>
    <w:p>
      <w:pPr>
        <w:pStyle w:val="Bekezdes"/>
        <w:rPr/>
      </w:pPr>
      <w:r>
        <w:rPr/>
        <w:t>–</w:t>
      </w:r>
      <w:r>
        <w:rPr>
          <w:rFonts w:eastAsia="Palatino Linotype" w:cs="Palatino Linotype"/>
        </w:rPr>
        <w:t xml:space="preserve"> </w:t>
      </w:r>
      <w:r>
        <w:rPr/>
        <w:t>Csuhát akárki húzhat, és a csuklya árnyékában annak az arcát látom, akiét akarom.</w:t>
      </w:r>
    </w:p>
    <w:p>
      <w:pPr>
        <w:pStyle w:val="Bekezdes"/>
        <w:rPr/>
      </w:pPr>
      <w:r>
        <w:rPr/>
        <w:t>Tompsch egyenesen Maticshoz ment. A főbíró íves boltozatú szobájában találta Állásy Gusztávot is. A vitéz katona már a malombírói tisztet viselte, amelynek megszerzésében Tompsch is támogatta. Rövid hivatali működése alatt népszerűtlenné vált a városban. Súlyhiányt keresett mindenkinek a búzájában, árpájában, és már-már nevetségessé tette magát azzal, hogy többeket alaptalanul meggyanúsított a zab malátázásával. Súlyos, huszonnégy forintos büntetés járt ezért, s fele a malombírót illette.</w:t>
      </w:r>
    </w:p>
    <w:p>
      <w:pPr>
        <w:pStyle w:val="Bekezdes"/>
        <w:rPr/>
      </w:pPr>
      <w:r>
        <w:rPr/>
        <w:t>–</w:t>
      </w:r>
      <w:r>
        <w:rPr>
          <w:rFonts w:eastAsia="Palatino Linotype" w:cs="Palatino Linotype"/>
        </w:rPr>
        <w:t xml:space="preserve"> </w:t>
      </w:r>
      <w:r>
        <w:rPr/>
        <w:t>Mi van ezzel a szerencsétlen Sikussal? – ezzel állított be Maticshoz a szenátor.</w:t>
      </w:r>
    </w:p>
    <w:p>
      <w:pPr>
        <w:pStyle w:val="Bekezdes"/>
        <w:rPr/>
      </w:pPr>
      <w:r>
        <w:rPr/>
        <w:t>–</w:t>
      </w:r>
      <w:r>
        <w:rPr>
          <w:rFonts w:eastAsia="Palatino Linotype" w:cs="Palatino Linotype"/>
        </w:rPr>
        <w:t xml:space="preserve"> </w:t>
      </w:r>
      <w:r>
        <w:rPr/>
        <w:t>Szerencsétlen?! – kiáltotta méltatlankodva a főbíró. Tisztességes keresztény házban nem fordulhat elő ilyesmi!</w:t>
      </w:r>
    </w:p>
    <w:p>
      <w:pPr>
        <w:pStyle w:val="Bekezdes"/>
        <w:rPr/>
      </w:pPr>
      <w:r>
        <w:rPr/>
        <w:t>–</w:t>
      </w:r>
      <w:r>
        <w:rPr>
          <w:rFonts w:eastAsia="Palatino Linotype" w:cs="Palatino Linotype"/>
        </w:rPr>
        <w:t xml:space="preserve"> </w:t>
      </w:r>
      <w:r>
        <w:rPr/>
        <w:t>Hát mi történt?</w:t>
      </w:r>
    </w:p>
    <w:p>
      <w:pPr>
        <w:pStyle w:val="Bekezdes"/>
        <w:rPr/>
      </w:pPr>
      <w:r>
        <w:rPr/>
        <w:t>–</w:t>
      </w:r>
      <w:r>
        <w:rPr>
          <w:rFonts w:eastAsia="Palatino Linotype" w:cs="Palatino Linotype"/>
        </w:rPr>
        <w:t xml:space="preserve"> </w:t>
      </w:r>
      <w:r>
        <w:rPr/>
        <w:t>Nem tudom. Mindenesetre botrány, amilyen a mi városunkban még nem esett meg.</w:t>
      </w:r>
    </w:p>
    <w:p>
      <w:pPr>
        <w:pStyle w:val="Bekezdes"/>
        <w:rPr/>
      </w:pPr>
      <w:r>
        <w:rPr/>
        <w:t>–</w:t>
      </w:r>
      <w:r>
        <w:rPr>
          <w:rFonts w:eastAsia="Palatino Linotype" w:cs="Palatino Linotype"/>
        </w:rPr>
        <w:t xml:space="preserve"> </w:t>
      </w:r>
      <w:r>
        <w:rPr/>
        <w:t>Mégis, mire gyanakosztok?</w:t>
      </w:r>
    </w:p>
    <w:p>
      <w:pPr>
        <w:pStyle w:val="Bekezdes"/>
        <w:rPr/>
      </w:pPr>
      <w:r>
        <w:rPr/>
        <w:t>–</w:t>
      </w:r>
      <w:r>
        <w:rPr>
          <w:rFonts w:eastAsia="Palatino Linotype" w:cs="Palatino Linotype"/>
        </w:rPr>
        <w:t xml:space="preserve"> </w:t>
      </w:r>
      <w:r>
        <w:rPr/>
        <w:t>Otthagyta idős férjét és gyerekeit. Megszökött, mint egy rossz lány a kifosztott áldozatától. Keresztény nő létére.</w:t>
      </w:r>
    </w:p>
    <w:p>
      <w:pPr>
        <w:pStyle w:val="Bekezdes"/>
        <w:rPr/>
      </w:pPr>
      <w:r>
        <w:rPr/>
        <w:t>–</w:t>
      </w:r>
      <w:r>
        <w:rPr>
          <w:rFonts w:eastAsia="Palatino Linotype" w:cs="Palatino Linotype"/>
        </w:rPr>
        <w:t xml:space="preserve"> </w:t>
      </w:r>
      <w:r>
        <w:rPr/>
        <w:t>De még milyen nagyon keresztény volt! – csóválta fejét a kefekötő. – Ha jól tudom, naponta gyónni járt az atyákhoz.</w:t>
      </w:r>
    </w:p>
    <w:p>
      <w:pPr>
        <w:pStyle w:val="Bekezdes"/>
        <w:rPr/>
      </w:pPr>
      <w:r>
        <w:rPr/>
        <w:t>–</w:t>
      </w:r>
      <w:r>
        <w:rPr>
          <w:rFonts w:eastAsia="Palatino Linotype" w:cs="Palatino Linotype"/>
        </w:rPr>
        <w:t xml:space="preserve"> </w:t>
      </w:r>
      <w:r>
        <w:rPr/>
        <w:t>A te komaasszonyod – felelte kissé élesen a főbíró.</w:t>
      </w:r>
    </w:p>
    <w:p>
      <w:pPr>
        <w:pStyle w:val="Bekezdes"/>
        <w:rPr/>
      </w:pPr>
      <w:r>
        <w:rPr/>
        <w:t>–</w:t>
      </w:r>
      <w:r>
        <w:rPr>
          <w:rFonts w:eastAsia="Palatino Linotype" w:cs="Palatino Linotype"/>
        </w:rPr>
        <w:t xml:space="preserve"> </w:t>
      </w:r>
      <w:r>
        <w:rPr/>
        <w:t>Szerencse, hogy a fiam hitére a keresztszülők helyett a jezsuita atyák vigyáznak, és bizonyára a legjobban vigyáznak.</w:t>
      </w:r>
    </w:p>
    <w:p>
      <w:pPr>
        <w:pStyle w:val="Bekezdes"/>
        <w:rPr/>
      </w:pPr>
      <w:r>
        <w:rPr/>
        <w:t>–</w:t>
      </w:r>
      <w:r>
        <w:rPr>
          <w:rFonts w:eastAsia="Palatino Linotype" w:cs="Palatino Linotype"/>
        </w:rPr>
        <w:t xml:space="preserve"> </w:t>
      </w:r>
      <w:r>
        <w:rPr/>
        <w:t>Ezt hogy érti, szenátor uram? – csattant föl váratlanul, majdnem ellenségesen Állásy.</w:t>
      </w:r>
    </w:p>
    <w:p>
      <w:pPr>
        <w:pStyle w:val="Bekezdes"/>
        <w:rPr/>
      </w:pPr>
      <w:r>
        <w:rPr/>
        <w:t>–</w:t>
      </w:r>
      <w:r>
        <w:rPr>
          <w:rFonts w:eastAsia="Palatino Linotype" w:cs="Palatino Linotype"/>
        </w:rPr>
        <w:t xml:space="preserve"> </w:t>
      </w:r>
      <w:r>
        <w:rPr/>
        <w:t>Ahogy mondom – felelt elcsodálkozva Tompsch. A főbíróhoz fordult. – Van valami elképzelésetek?</w:t>
      </w:r>
    </w:p>
    <w:p>
      <w:pPr>
        <w:pStyle w:val="Bekezdes"/>
        <w:rPr/>
      </w:pPr>
      <w:r>
        <w:rPr/>
        <w:t>–</w:t>
      </w:r>
      <w:r>
        <w:rPr>
          <w:rFonts w:eastAsia="Palatino Linotype" w:cs="Palatino Linotype"/>
        </w:rPr>
        <w:t xml:space="preserve"> </w:t>
      </w:r>
      <w:r>
        <w:rPr/>
        <w:t>Nincs – mordult a főbíró.</w:t>
      </w:r>
    </w:p>
    <w:p>
      <w:pPr>
        <w:pStyle w:val="Bekezdes"/>
        <w:rPr/>
      </w:pPr>
      <w:r>
        <w:rPr/>
        <w:t>–</w:t>
      </w:r>
      <w:r>
        <w:rPr>
          <w:rFonts w:eastAsia="Palatino Linotype" w:cs="Palatino Linotype"/>
        </w:rPr>
        <w:t xml:space="preserve"> </w:t>
      </w:r>
      <w:r>
        <w:rPr/>
        <w:t>Nem értem az egész izgalmat – szólt Tompsch. Törte a fejét, hogy miféle titok lehet itt, amiről senki sem akar nyíltan beszélni. – Mit mondott Sikus? Gyanakszik valakire? Hogy elszöktették? Volt nála vagy a városban idegen?</w:t>
      </w:r>
    </w:p>
    <w:p>
      <w:pPr>
        <w:pStyle w:val="Bekezdes"/>
        <w:rPr/>
      </w:pPr>
      <w:r>
        <w:rPr/>
        <w:t>–</w:t>
      </w:r>
      <w:r>
        <w:rPr>
          <w:rFonts w:eastAsia="Palatino Linotype" w:cs="Palatino Linotype"/>
        </w:rPr>
        <w:t xml:space="preserve"> </w:t>
      </w:r>
      <w:r>
        <w:rPr/>
        <w:t>Hová akarsz kilyukadni?</w:t>
      </w:r>
    </w:p>
    <w:p>
      <w:pPr>
        <w:pStyle w:val="Bekezdes"/>
        <w:rPr/>
      </w:pPr>
      <w:r>
        <w:rPr/>
        <w:t>–</w:t>
      </w:r>
      <w:r>
        <w:rPr>
          <w:rFonts w:eastAsia="Palatino Linotype" w:cs="Palatino Linotype"/>
        </w:rPr>
        <w:t xml:space="preserve"> </w:t>
      </w:r>
      <w:r>
        <w:rPr/>
        <w:t>Keresem a dolog értelmét. Ha gyanús idegen nem fordult meg a városban, és ezt végre lehet tudni, akkor... vagy egyedül ment el, vagy... valaki helybélivel. De hát könnyű megállapítani, hogy eltűnt-e valamilyen fiatal férfiember is a városból.</w:t>
      </w:r>
    </w:p>
    <w:p>
      <w:pPr>
        <w:pStyle w:val="Bekezdes"/>
        <w:rPr/>
      </w:pPr>
      <w:r>
        <w:rPr/>
        <w:t>–</w:t>
      </w:r>
      <w:r>
        <w:rPr>
          <w:rFonts w:eastAsia="Palatino Linotype" w:cs="Palatino Linotype"/>
        </w:rPr>
        <w:t xml:space="preserve"> </w:t>
      </w:r>
      <w:r>
        <w:rPr/>
        <w:t>Kegyelmed csak összevissza szaval itt – szólt indulatosan a malombíró.</w:t>
      </w:r>
    </w:p>
    <w:p>
      <w:pPr>
        <w:pStyle w:val="Bekezdes"/>
        <w:rPr/>
      </w:pPr>
      <w:r>
        <w:rPr/>
        <w:t>–</w:t>
      </w:r>
      <w:r>
        <w:rPr>
          <w:rFonts w:eastAsia="Palatino Linotype" w:cs="Palatino Linotype"/>
        </w:rPr>
        <w:t xml:space="preserve"> </w:t>
      </w:r>
      <w:r>
        <w:rPr/>
        <w:t>Te érted ezt? – fordult Maticshoz a kefekötő.</w:t>
      </w:r>
    </w:p>
    <w:p>
      <w:pPr>
        <w:pStyle w:val="Bekezdes"/>
        <w:rPr/>
      </w:pPr>
      <w:r>
        <w:rPr/>
        <w:t>A főbíró nem nyilatkozott. Másra terelte a szót:</w:t>
      </w:r>
    </w:p>
    <w:p>
      <w:pPr>
        <w:pStyle w:val="Bekezdes"/>
        <w:rPr/>
      </w:pPr>
      <w:r>
        <w:rPr/>
        <w:t>–</w:t>
      </w:r>
      <w:r>
        <w:rPr>
          <w:rFonts w:eastAsia="Palatino Linotype" w:cs="Palatino Linotype"/>
        </w:rPr>
        <w:t xml:space="preserve"> </w:t>
      </w:r>
      <w:r>
        <w:rPr/>
        <w:t>Jó, hogy jöttél. Összehívom a belső tanácsot, hogy tegyünk végre rendet a csizmadiák és a vargák háborúságában.</w:t>
      </w:r>
    </w:p>
    <w:p>
      <w:pPr>
        <w:pStyle w:val="Bekezdes"/>
        <w:rPr/>
      </w:pPr>
      <w:r>
        <w:rPr/>
        <w:t>–</w:t>
      </w:r>
      <w:r>
        <w:rPr>
          <w:rFonts w:eastAsia="Palatino Linotype" w:cs="Palatino Linotype"/>
        </w:rPr>
        <w:t xml:space="preserve"> </w:t>
      </w:r>
      <w:r>
        <w:rPr/>
        <w:t>Mintha nem volna mindegy, hogy csinálhat-e kerek cipőorrot ez, végezhet-e kívülvarrást az – mondta mérgesen Állásy.</w:t>
      </w:r>
    </w:p>
    <w:p>
      <w:pPr>
        <w:pStyle w:val="Bekezdes"/>
        <w:rPr/>
      </w:pPr>
      <w:r>
        <w:rPr/>
        <w:t>–</w:t>
      </w:r>
      <w:r>
        <w:rPr>
          <w:rFonts w:eastAsia="Palatino Linotype" w:cs="Palatino Linotype"/>
        </w:rPr>
        <w:t xml:space="preserve"> </w:t>
      </w:r>
      <w:r>
        <w:rPr/>
        <w:t>Nemcsak arról van szó – utasította rendre Matics. – Ki dolgozhat háznál, ki mehet piacra, ez tisztázandó. És nem tartozik a malombíróra.</w:t>
      </w:r>
    </w:p>
    <w:p>
      <w:pPr>
        <w:pStyle w:val="Bekezdes"/>
        <w:rPr/>
      </w:pPr>
      <w:r>
        <w:rPr/>
        <w:t>–</w:t>
      </w:r>
      <w:r>
        <w:rPr>
          <w:rFonts w:eastAsia="Palatino Linotype" w:cs="Palatino Linotype"/>
        </w:rPr>
        <w:t xml:space="preserve"> </w:t>
      </w:r>
      <w:r>
        <w:rPr/>
        <w:t>Akkor én el is mehetek – kapta föl háromszögletű csákóját a volt kapitány. Kurtán köszönt és kivonult.</w:t>
      </w:r>
    </w:p>
    <w:p>
      <w:pPr>
        <w:pStyle w:val="Bekezdes"/>
        <w:rPr/>
      </w:pPr>
      <w:r>
        <w:rPr/>
        <w:t>–</w:t>
      </w:r>
      <w:r>
        <w:rPr>
          <w:rFonts w:eastAsia="Palatino Linotype" w:cs="Palatino Linotype"/>
        </w:rPr>
        <w:t xml:space="preserve"> </w:t>
      </w:r>
      <w:r>
        <w:rPr/>
        <w:t>Csakhogy elment – szólt Tompsch. – Mi baja velem?</w:t>
      </w:r>
    </w:p>
    <w:p>
      <w:pPr>
        <w:pStyle w:val="Bekezdes"/>
        <w:rPr/>
      </w:pPr>
      <w:r>
        <w:rPr/>
        <w:t>–</w:t>
      </w:r>
      <w:r>
        <w:rPr>
          <w:rFonts w:eastAsia="Palatino Linotype" w:cs="Palatino Linotype"/>
        </w:rPr>
        <w:t xml:space="preserve"> </w:t>
      </w:r>
      <w:r>
        <w:rPr/>
        <w:t>Nem volt bölcs dolog, hogy beerőszakoltátok a városházára – mondta Matics.</w:t>
      </w:r>
    </w:p>
    <w:p>
      <w:pPr>
        <w:pStyle w:val="Bekezdes"/>
        <w:rPr/>
      </w:pPr>
      <w:r>
        <w:rPr/>
        <w:t>–</w:t>
      </w:r>
      <w:r>
        <w:rPr>
          <w:rFonts w:eastAsia="Palatino Linotype" w:cs="Palatino Linotype"/>
        </w:rPr>
        <w:t xml:space="preserve"> </w:t>
      </w:r>
      <w:r>
        <w:rPr/>
        <w:t>Vitézi érdemeiért.</w:t>
      </w:r>
    </w:p>
    <w:p>
      <w:pPr>
        <w:pStyle w:val="Bekezdes"/>
        <w:rPr/>
      </w:pPr>
      <w:r>
        <w:rPr/>
        <w:t>–</w:t>
      </w:r>
      <w:r>
        <w:rPr>
          <w:rFonts w:eastAsia="Palatino Linotype" w:cs="Palatino Linotype"/>
        </w:rPr>
        <w:t xml:space="preserve"> </w:t>
      </w:r>
      <w:r>
        <w:rPr/>
        <w:t>Mindenbe beleüti az orrát. És figyelmeztetlek, folyton a te dolgaid után szaglászik. Nagyon megértik egymást Rozványi Gáborral, a te fő ellenségeddel. Most egyenesen hozzá megy. Aztán a rendházba. Jelenteni.</w:t>
      </w:r>
    </w:p>
    <w:p>
      <w:pPr>
        <w:pStyle w:val="Bekezdes"/>
        <w:rPr/>
      </w:pPr>
      <w:r>
        <w:rPr/>
        <w:t>–</w:t>
      </w:r>
      <w:r>
        <w:rPr>
          <w:rFonts w:eastAsia="Palatino Linotype" w:cs="Palatino Linotype"/>
        </w:rPr>
        <w:t xml:space="preserve"> </w:t>
      </w:r>
      <w:r>
        <w:rPr/>
        <w:t>Ugyan mit jelentene?</w:t>
      </w:r>
    </w:p>
    <w:p>
      <w:pPr>
        <w:pStyle w:val="Bekezdes"/>
        <w:rPr/>
      </w:pPr>
      <w:r>
        <w:rPr/>
        <w:t>A főbíró összeráncolta homlokát, lassan beszélt:</w:t>
      </w:r>
    </w:p>
    <w:p>
      <w:pPr>
        <w:pStyle w:val="Bekezdes"/>
        <w:rPr/>
      </w:pPr>
      <w:r>
        <w:rPr/>
        <w:t>–</w:t>
      </w:r>
      <w:r>
        <w:rPr>
          <w:rFonts w:eastAsia="Palatino Linotype" w:cs="Palatino Linotype"/>
        </w:rPr>
        <w:t xml:space="preserve"> </w:t>
      </w:r>
      <w:r>
        <w:rPr/>
        <w:t>Valamit mondtál talán, amit ott hasznosítani remél. Hogy mit, csak sejtem, de kimondani se merem. Nagyon paprikás lett attól a gyanúsításodtól, hogy valaki helybéli a szöktető.</w:t>
      </w:r>
    </w:p>
    <w:p>
      <w:pPr>
        <w:pStyle w:val="Bekezdes"/>
        <w:rPr/>
      </w:pPr>
      <w:r>
        <w:rPr/>
        <w:t>–</w:t>
      </w:r>
      <w:r>
        <w:rPr>
          <w:rFonts w:eastAsia="Palatino Linotype" w:cs="Palatino Linotype"/>
        </w:rPr>
        <w:t xml:space="preserve"> </w:t>
      </w:r>
      <w:r>
        <w:rPr/>
        <w:t>Hát nem?</w:t>
      </w:r>
    </w:p>
    <w:p>
      <w:pPr>
        <w:pStyle w:val="Bekezdes"/>
        <w:rPr/>
      </w:pPr>
      <w:r>
        <w:rPr/>
        <w:t>–</w:t>
      </w:r>
      <w:r>
        <w:rPr>
          <w:rFonts w:eastAsia="Palatino Linotype" w:cs="Palatino Linotype"/>
        </w:rPr>
        <w:t xml:space="preserve"> </w:t>
      </w:r>
      <w:r>
        <w:rPr/>
        <w:t>Hátha azért tiltakozik Állásy, mert tudja, ki a szöktető.</w:t>
      </w:r>
    </w:p>
    <w:p>
      <w:pPr>
        <w:pStyle w:val="Bekezdes"/>
        <w:rPr/>
      </w:pPr>
      <w:r>
        <w:rPr/>
        <w:t>–</w:t>
      </w:r>
      <w:r>
        <w:rPr>
          <w:rFonts w:eastAsia="Palatino Linotype" w:cs="Palatino Linotype"/>
        </w:rPr>
        <w:t xml:space="preserve"> </w:t>
      </w:r>
      <w:r>
        <w:rPr/>
        <w:t>Honnan tudná? – képedt el Tompsch.</w:t>
      </w:r>
    </w:p>
    <w:p>
      <w:pPr>
        <w:pStyle w:val="Bekezdes"/>
        <w:rPr/>
      </w:pPr>
      <w:r>
        <w:rPr/>
        <w:t>–</w:t>
      </w:r>
      <w:r>
        <w:rPr>
          <w:rFonts w:eastAsia="Palatino Linotype" w:cs="Palatino Linotype"/>
        </w:rPr>
        <w:t xml:space="preserve"> </w:t>
      </w:r>
      <w:r>
        <w:rPr/>
        <w:t>Hogy honnan tud meg ő és Rozványi mindent, azt nem tudjuk. Hogy kit gyanúsít, azt nem is sejtem. És ezek után neked is azt ajánlom, hogy ne beszélj a gyanúdról senkinek.</w:t>
      </w:r>
    </w:p>
    <w:p>
      <w:pPr>
        <w:pStyle w:val="Fejezet2"/>
        <w:rPr/>
      </w:pPr>
      <w:r>
        <w:rPr/>
        <w:t>6.</w:t>
      </w:r>
    </w:p>
    <w:p>
      <w:pPr>
        <w:pStyle w:val="Bekezdes"/>
        <w:rPr/>
      </w:pPr>
      <w:r>
        <w:rPr/>
        <w:t>Lujza asszony eltűnéséről elsők között Állásy kapitány értesült. Késő délután éppen elment a Sikus-ház előtt, amikor a gyapjúbálákkal hazatért posztós haját tépve rohangált egyik szomszédtól a másikig: ki mikor látta feleségét, ki hallotta hangját? Tegnapelőtt délután még látták. De lehet, hogy három napja...</w:t>
      </w:r>
    </w:p>
    <w:p>
      <w:pPr>
        <w:pStyle w:val="Bekezdes"/>
        <w:rPr/>
      </w:pPr>
      <w:r>
        <w:rPr/>
        <w:t>Pista és két kishúga az udvar sarkában lapult. Apjuk, ahányszor elrohant előttük, dühösen rájuk kiabált. Előkerült Feigl Nándor is, és Sikus Ede – Állásy füle hallatára – ingerülten szemrehányást tett neki, hogy így vigyázott az ő asszonyára. A támadás miatt méltatlankodva, a nyomdász nagy bölcsen azt mondta, hogy könnyebb egy zsák bolhára vigyázni, mint egy kikapós asszonyra, mire Sikus szidni kezdte, hogyan merészeli kikapósnak nevezni az ő feleségét. Aztán megint Pistával ordított, hogy miért nem vigyázott az anyjára.</w:t>
      </w:r>
    </w:p>
    <w:p>
      <w:pPr>
        <w:pStyle w:val="Bekezdes"/>
        <w:rPr/>
      </w:pPr>
      <w:r>
        <w:rPr/>
        <w:t>Nem tudni, hogy a harctéri felderítő vagy az őrlemény-visszaélések vizsgálója kerekedett-e felül Állásyban, de részletek után szimatolva nem tágított addig, amíg Sikus el nem árulta, hogy az asszony elvitte magával összes ékszerét és a ház minden készpénzét. Eltűnt a nagy wiklerje is, a szürkésbarna, csuklyás gallérköpeny.</w:t>
      </w:r>
    </w:p>
    <w:p>
      <w:pPr>
        <w:pStyle w:val="Bekezdes"/>
        <w:rPr/>
      </w:pPr>
      <w:r>
        <w:rPr/>
        <w:t>Állásy nem volt rest, és végigjárta a városkapukat. Az Ausztriai-kapunál az egyik őr emlékezett rá, hogy egy nő csuklyás köpenyben tegnapelőtt délután kiment a kapun. Lehet, hogy Sikusné volt, az mostanában többször kisétált az erdő felé. Ennyi részlet birtokában Állásy elment barátjához, Rozványi báboshoz, hogy tájékoztassa a város szenzációjáról.</w:t>
      </w:r>
    </w:p>
    <w:p>
      <w:pPr>
        <w:pStyle w:val="Bekezdes"/>
        <w:rPr/>
      </w:pPr>
      <w:r>
        <w:rPr/>
        <w:t>A kalácshuszár-szőrzetű bábos eltátotta száját, feje búbjára tolta bőrsipkáját, és keresztet vetett.</w:t>
      </w:r>
    </w:p>
    <w:p>
      <w:pPr>
        <w:pStyle w:val="Bekezdes"/>
        <w:rPr/>
      </w:pPr>
      <w:r>
        <w:rPr/>
        <w:t>–</w:t>
      </w:r>
      <w:r>
        <w:rPr>
          <w:rFonts w:eastAsia="Palatino Linotype" w:cs="Palatino Linotype"/>
        </w:rPr>
        <w:t xml:space="preserve"> </w:t>
      </w:r>
      <w:r>
        <w:rPr/>
        <w:t>Szentséges Atya Úristen – suttogta –, eltűnt Kolos atya is! Csak nem együtt szöktek?</w:t>
      </w:r>
    </w:p>
    <w:p>
      <w:pPr>
        <w:pStyle w:val="Bekezdes"/>
        <w:rPr/>
      </w:pPr>
      <w:r>
        <w:rPr/>
        <w:t>A prefektust tegnapelőtt látták utoljára. Azt mondta, sétálni megy. Késő délután, amikor a tápintézetben szilencium volt, máskor is elment rövid erdei sétára, mert gyakori erős fejfájása az erdei levegőtől gyorsan elmúlt. De a páter ezúttal vacsorára sem került elő; gondolták, elkésett. Schedl Mainrad, a legidősebb dekurió vezette az esti ájtatosságot. Kolos lefekvéskor sem jelent meg, ami már aggasztó volt; a városkapukat már becsukták, ilyenkor lámpás nélkül az utcán járni tilos.</w:t>
      </w:r>
    </w:p>
    <w:p>
      <w:pPr>
        <w:pStyle w:val="Bekezdes"/>
        <w:rPr/>
      </w:pPr>
      <w:r>
        <w:rPr/>
        <w:t>Amikor ébresztőre sem került elő az atya, a dekurió átsietett a rendházba, hogy jelentse a prefektus eltűnését. Titusz rektor elképedt; húsz éve a rend tagja, ilyen kimaradásra nem emlékezik. Bizonyára baleset történt, Kolos rosszul lett az erdőben, ott fekszik ájultan, vagy rablók támadták meg és megölték. Két szerzetes rögtön elindult, hogy végigjárja azokat az erdei utakat, ahol társuk sétálgatni szokott. A legcsekélyebb nyom nélkül tértek vissza. Titusz emlékezett Kolos dogmabeli aggályaira; az ördög annyira megzavarta volna a fiatal szerzetest, hogy szökésre vetemedett? Kétségbeesetten töprengett, és tanácskozott bizalmasaival, hogy mit tegyenek. A feltűnést el kell kerülni, ezen a véleményen volt mindenki. A botrány szót senki sem merte kimondani.</w:t>
      </w:r>
    </w:p>
    <w:p>
      <w:pPr>
        <w:pStyle w:val="Bekezdes"/>
        <w:rPr/>
      </w:pPr>
      <w:r>
        <w:rPr/>
        <w:t>Délután beállított Rozványi, és elújságolta: nagy a lárma a városban, mert Sikust elhagyta a felesége. Folyik a találgatás, kivel szökött el.</w:t>
      </w:r>
    </w:p>
    <w:p>
      <w:pPr>
        <w:pStyle w:val="Bekezdes"/>
        <w:rPr/>
      </w:pPr>
      <w:r>
        <w:rPr/>
        <w:t>A rektor levegő után kapkodott.</w:t>
      </w:r>
    </w:p>
    <w:p>
      <w:pPr>
        <w:pStyle w:val="Bekezdes"/>
        <w:rPr/>
      </w:pPr>
      <w:r>
        <w:rPr/>
        <w:t>–</w:t>
      </w:r>
      <w:r>
        <w:rPr>
          <w:rFonts w:eastAsia="Palatino Linotype" w:cs="Palatino Linotype"/>
        </w:rPr>
        <w:t xml:space="preserve"> </w:t>
      </w:r>
      <w:r>
        <w:rPr/>
        <w:t>Gyanakszanak?</w:t>
      </w:r>
    </w:p>
    <w:p>
      <w:pPr>
        <w:pStyle w:val="Bekezdes"/>
        <w:rPr/>
      </w:pPr>
      <w:r>
        <w:rPr/>
        <w:t>–</w:t>
      </w:r>
      <w:r>
        <w:rPr>
          <w:rFonts w:eastAsia="Palatino Linotype" w:cs="Palatino Linotype"/>
        </w:rPr>
        <w:t xml:space="preserve"> </w:t>
      </w:r>
      <w:r>
        <w:rPr/>
        <w:t>Mire?</w:t>
      </w:r>
    </w:p>
    <w:p>
      <w:pPr>
        <w:pStyle w:val="Bekezdes"/>
        <w:rPr/>
      </w:pPr>
      <w:r>
        <w:rPr/>
        <w:t>–</w:t>
      </w:r>
      <w:r>
        <w:rPr>
          <w:rFonts w:eastAsia="Palatino Linotype" w:cs="Palatino Linotype"/>
        </w:rPr>
        <w:t xml:space="preserve"> </w:t>
      </w:r>
      <w:r>
        <w:rPr/>
        <w:t>Hogy Kolos is... – Későn eszmélt rá, hogy elárulta azt, amit a városban még senki sem tudhat: Kolos eltűnését. Tombolni kezdett. – Aljas gyanúsítás! A két eltűnés között nem lehet összefüggés. Nagyon kérem kegyelmedet, hallgasson. Ki terjeszti a hírt?</w:t>
      </w:r>
    </w:p>
    <w:p>
      <w:pPr>
        <w:pStyle w:val="Bekezdes"/>
        <w:rPr/>
      </w:pPr>
      <w:r>
        <w:rPr/>
        <w:t>–</w:t>
      </w:r>
      <w:r>
        <w:rPr>
          <w:rFonts w:eastAsia="Palatino Linotype" w:cs="Palatino Linotype"/>
        </w:rPr>
        <w:t xml:space="preserve"> </w:t>
      </w:r>
      <w:r>
        <w:rPr/>
        <w:t>Sikusnéról mindenki tud, de a páterről senki.</w:t>
      </w:r>
    </w:p>
    <w:p>
      <w:pPr>
        <w:pStyle w:val="Bekezdes"/>
        <w:rPr/>
      </w:pPr>
      <w:r>
        <w:rPr/>
        <w:t>–</w:t>
      </w:r>
      <w:r>
        <w:rPr>
          <w:rFonts w:eastAsia="Palatino Linotype" w:cs="Palatino Linotype"/>
        </w:rPr>
        <w:t xml:space="preserve"> </w:t>
      </w:r>
      <w:r>
        <w:rPr/>
        <w:t>Nem hallott semmit – fenyegette mutatóujjával Titusz a bábsütőt. – Kolost szerencsétlenség érte. Ezt kell mondani.</w:t>
      </w:r>
    </w:p>
    <w:p>
      <w:pPr>
        <w:pStyle w:val="Bekezdes"/>
        <w:rPr/>
      </w:pPr>
      <w:r>
        <w:rPr/>
        <w:t>Rozványi lesújtottan botorkált haza. Nem volt kétsége, hogy a szép jezsuita szöktette meg a posztós asszonyát; ez titok nem maradhat; ha beszélni senki sem mer róla, annál több lesz a suttogás. Iszonyú csapás Jézus Társaságára és minden hívére. Éppen az a pap csábult érzéki bűnbe, aki a leglelkesebben tudott beszélni a lemondás szépségéről.</w:t>
      </w:r>
    </w:p>
    <w:p>
      <w:pPr>
        <w:pStyle w:val="Bekezdes"/>
        <w:rPr/>
      </w:pPr>
      <w:r>
        <w:rPr/>
        <w:t>Otthon Állásy várta, új hírekkel:</w:t>
      </w:r>
    </w:p>
    <w:p>
      <w:pPr>
        <w:pStyle w:val="Bekezdes"/>
        <w:rPr/>
      </w:pPr>
      <w:r>
        <w:rPr/>
        <w:t>–</w:t>
      </w:r>
      <w:r>
        <w:rPr>
          <w:rFonts w:eastAsia="Palatino Linotype" w:cs="Palatino Linotype"/>
        </w:rPr>
        <w:t xml:space="preserve"> </w:t>
      </w:r>
      <w:r>
        <w:rPr/>
        <w:t>Feigl nyomdász segítette a szöktetőt. A két szomszéd telek között szándékosan ledöntötte a palánkot; arra közlekedett a csábító. A Pista gyerekből kivettem, hogy a napokban valami nehéz ládát csempésztek ki a Sikus-házból. Állítólag Tompsch is ott volt. Abban vitték el az asszony holmiját.</w:t>
      </w:r>
    </w:p>
    <w:p>
      <w:pPr>
        <w:pStyle w:val="Bekezdes"/>
        <w:rPr/>
      </w:pPr>
      <w:r>
        <w:rPr/>
        <w:t>Rozványi leintette a fecsegőt:</w:t>
      </w:r>
    </w:p>
    <w:p>
      <w:pPr>
        <w:pStyle w:val="Bekezdes"/>
        <w:rPr/>
      </w:pPr>
      <w:r>
        <w:rPr/>
        <w:t>–</w:t>
      </w:r>
      <w:r>
        <w:rPr>
          <w:rFonts w:eastAsia="Palatino Linotype" w:cs="Palatino Linotype"/>
        </w:rPr>
        <w:t xml:space="preserve"> </w:t>
      </w:r>
      <w:r>
        <w:rPr/>
        <w:t>Ne beszélj szökésről, ha kedves az állásod.</w:t>
      </w:r>
    </w:p>
    <w:p>
      <w:pPr>
        <w:pStyle w:val="Bekezdes"/>
        <w:rPr/>
      </w:pPr>
      <w:r>
        <w:rPr/>
        <w:t>–</w:t>
      </w:r>
      <w:r>
        <w:rPr>
          <w:rFonts w:eastAsia="Palatino Linotype" w:cs="Palatino Linotype"/>
        </w:rPr>
        <w:t xml:space="preserve"> </w:t>
      </w:r>
      <w:r>
        <w:rPr/>
        <w:t>De ha Feigl és Tompsch is benne volna? Mi? – kacsintott a kapitány. – Talán az atyák se bánnák, ha kiderülne róluk egy és más!...</w:t>
      </w:r>
    </w:p>
    <w:p>
      <w:pPr>
        <w:pStyle w:val="Fejezet1"/>
        <w:rPr/>
      </w:pPr>
      <w:r>
        <w:rPr/>
        <w:t>A legjobb tanuló</w:t>
      </w:r>
    </w:p>
    <w:p>
      <w:pPr>
        <w:pStyle w:val="Fejezet2"/>
        <w:rPr/>
      </w:pPr>
      <w:r>
        <w:rPr/>
        <w:t>1.</w:t>
      </w:r>
    </w:p>
    <w:p>
      <w:pPr>
        <w:pStyle w:val="Bekezdes"/>
        <w:rPr/>
      </w:pPr>
      <w:r>
        <w:rPr/>
        <w:t>A tápintézetben Titusz rektor parancsára Schedl átvette a felügyeletet. A fiúk a hallgatásnak rájuk parancsolt fegyelmében csak némán töprengtek, de arcukról le lehetett olvasni az aggodalmat. Mi történhetett Kolossal?</w:t>
      </w:r>
    </w:p>
    <w:p>
      <w:pPr>
        <w:pStyle w:val="Bekezdes"/>
        <w:rPr/>
      </w:pPr>
      <w:r>
        <w:rPr/>
        <w:t>Harmadnap a reggelinél megjelent a rektor, és közölte: Kolos atya súlyosan megbetegedett, és minthogy az itteni „erős” levegő ártott neki, sürgősen elküldték enyhébb éghajlat alá. A tanévnek már úgyis vége van, Te Deumig a rendbe fölvételre jelölt Schedl Mainrad helyettesíti őt.</w:t>
      </w:r>
    </w:p>
    <w:p>
      <w:pPr>
        <w:pStyle w:val="Bekezdes"/>
        <w:rPr/>
      </w:pPr>
      <w:r>
        <w:rPr/>
        <w:t>Schedl vezette a tanítási szünetben a labdajátékot; ő mindenkit befogadott a rótázásba.</w:t>
      </w:r>
    </w:p>
    <w:p>
      <w:pPr>
        <w:pStyle w:val="Bekezdes"/>
        <w:rPr/>
      </w:pPr>
      <w:r>
        <w:rPr/>
        <w:t>A sétánál Tádé szája sarkából megkérdezte Jocitól:</w:t>
      </w:r>
    </w:p>
    <w:p>
      <w:pPr>
        <w:pStyle w:val="Bekezdes"/>
        <w:rPr/>
      </w:pPr>
      <w:r>
        <w:rPr/>
        <w:t>–</w:t>
      </w:r>
      <w:r>
        <w:rPr>
          <w:rFonts w:eastAsia="Palatino Linotype" w:cs="Palatino Linotype"/>
        </w:rPr>
        <w:t xml:space="preserve"> </w:t>
      </w:r>
      <w:r>
        <w:rPr/>
        <w:t>Te elhiszed a betegséget?</w:t>
      </w:r>
    </w:p>
    <w:p>
      <w:pPr>
        <w:pStyle w:val="Bekezdes"/>
        <w:rPr/>
      </w:pPr>
      <w:r>
        <w:rPr/>
        <w:t>–</w:t>
      </w:r>
      <w:r>
        <w:rPr>
          <w:rFonts w:eastAsia="Palatino Linotype" w:cs="Palatino Linotype"/>
        </w:rPr>
        <w:t xml:space="preserve"> </w:t>
      </w:r>
      <w:r>
        <w:rPr/>
        <w:t>El – felelte Joci habozás nélkül, mert nem tudta elképzelni, hogy azok, akik más hazugságát Isten nevében megbocsáthatják, maguk hazugság bűnébe esnének.</w:t>
      </w:r>
    </w:p>
    <w:p>
      <w:pPr>
        <w:pStyle w:val="Bekezdes"/>
        <w:rPr/>
      </w:pPr>
      <w:r>
        <w:rPr/>
        <w:t>–</w:t>
      </w:r>
      <w:r>
        <w:rPr>
          <w:rFonts w:eastAsia="Palatino Linotype" w:cs="Palatino Linotype"/>
        </w:rPr>
        <w:t xml:space="preserve"> </w:t>
      </w:r>
      <w:r>
        <w:rPr/>
        <w:t>Akkor miért nem búcsúzott el? – tette föl a szónoki kérdést Tádé.</w:t>
      </w:r>
    </w:p>
    <w:p>
      <w:pPr>
        <w:pStyle w:val="Bekezdes"/>
        <w:rPr/>
      </w:pPr>
      <w:r>
        <w:rPr/>
        <w:t>Joci gondolkozott, de hiába; képtelen volt titkolnivalót találni az atya eltűnése mögött. Tanítóik és nevelőik olyan gyakorta cserélődnek! Ők maguk mondják magukról: a jezsuita csak fél lábbal van egy városban, fél lába örökké a levegőben.</w:t>
      </w:r>
    </w:p>
    <w:p>
      <w:pPr>
        <w:pStyle w:val="Bekezdes"/>
        <w:rPr/>
      </w:pPr>
      <w:r>
        <w:rPr/>
        <w:t>Titusz rektor néhány nap múlva Sopronból keltezett levelet kapott. Kolos küldte. Bocsánatot kért, hogy búcsú nélkül távozott, de súlyos lelkiismereti aggályai, bizonyos dogmákban való kétkedése következtében nem érez magában már erőt a papi hivatás gyakorlására. Más választása nincs. Együtt és külön-külön kér bocsánatot minden rendtársától. Mire a levelet kezükhöz veszik, ő már a protestáns Németföldön lesz. Reméli, Isten irgalmas lesz hozzá.</w:t>
      </w:r>
    </w:p>
    <w:p>
      <w:pPr>
        <w:pStyle w:val="Bekezdes"/>
        <w:rPr/>
      </w:pPr>
      <w:r>
        <w:rPr/>
        <w:t>Titusz hívatta Rozványit, és megmutatta neki a levelet. Fenségesen megdorgálta, amiért asszonyszöktetéssel gyanúsította az ő rendháza egyik tagját. Bizonyosra vehető, hogy a hitében megingott szerzetes – mert akármit tesz, az marad, szerzetes – rá fog eszmélni hibájára, újból megtalálja csorbíthatatlan hitét, és visszatér a régi kötelékbe, ahol kellő penitencia után folytathatja hivatásának gyakorlását.</w:t>
      </w:r>
    </w:p>
    <w:p>
      <w:pPr>
        <w:pStyle w:val="Bekezdes"/>
        <w:rPr/>
      </w:pPr>
      <w:r>
        <w:rPr/>
        <w:t>Rozványit lesújtotta ez a beszéd. Egy jezsuita házfőnök milyen könnyedén veszi a súlyos bűnt! Ő, noha csak egyszerű katolikus hivő és csupán a Társaság mély tisztelője, nem tud belenyugodni, és megtorlásról szeretne hallani. Ezért némi fontolgatás után célzást mert tenni fészkelődő gyanújára:</w:t>
      </w:r>
    </w:p>
    <w:p>
      <w:pPr>
        <w:pStyle w:val="Bekezdes"/>
        <w:rPr/>
      </w:pPr>
      <w:r>
        <w:rPr/>
        <w:t>–</w:t>
      </w:r>
      <w:r>
        <w:rPr>
          <w:rFonts w:eastAsia="Palatino Linotype" w:cs="Palatino Linotype"/>
        </w:rPr>
        <w:t xml:space="preserve"> </w:t>
      </w:r>
      <w:r>
        <w:rPr/>
        <w:t>Talán mégsem a hit hiánya, hanem a szerelem jelenléte miatt hagyta el Kolos a rendházat. Majd kiderül ez, ha odakinn házasságot köt...</w:t>
      </w:r>
    </w:p>
    <w:p>
      <w:pPr>
        <w:pStyle w:val="Bekezdes"/>
        <w:rPr/>
      </w:pPr>
      <w:r>
        <w:rPr/>
        <w:t>Titusz felhördült:</w:t>
      </w:r>
    </w:p>
    <w:p>
      <w:pPr>
        <w:pStyle w:val="Bekezdes"/>
        <w:rPr/>
      </w:pPr>
      <w:r>
        <w:rPr/>
        <w:t>–</w:t>
      </w:r>
      <w:r>
        <w:rPr>
          <w:rFonts w:eastAsia="Palatino Linotype" w:cs="Palatino Linotype"/>
        </w:rPr>
        <w:t xml:space="preserve"> </w:t>
      </w:r>
      <w:r>
        <w:rPr/>
        <w:t>Megőrült, barátom?! – szakította félbe felháborodottan a bábost. – Ha hite meg is ingott, a papi nőtlenség szent fogadalma továbbra is köti őt. Azt megszegni éppen olyan halálos bűn, mint a házasságtörő asszonyé, akit a törvények értelmében le kell fejezni!</w:t>
      </w:r>
    </w:p>
    <w:p>
      <w:pPr>
        <w:pStyle w:val="Bekezdes"/>
        <w:rPr/>
      </w:pPr>
      <w:r>
        <w:rPr/>
        <w:t>–</w:t>
      </w:r>
      <w:r>
        <w:rPr>
          <w:rFonts w:eastAsia="Palatino Linotype" w:cs="Palatino Linotype"/>
        </w:rPr>
        <w:t xml:space="preserve"> </w:t>
      </w:r>
      <w:r>
        <w:rPr/>
        <w:t>Csakhogy... tisztelendő főatyám... abban a német protestáns országban már egyszer büntetlenül megházasodott egy Luther Márton nevű Ágoston-rendi barát is, noha a szüzesség fogadalma éppen úgy kötötte őt, mint választott feleségét, Katalin apácanőt.</w:t>
      </w:r>
    </w:p>
    <w:p>
      <w:pPr>
        <w:pStyle w:val="Fejezet2"/>
        <w:rPr/>
      </w:pPr>
      <w:r>
        <w:rPr/>
        <w:t>2.</w:t>
      </w:r>
    </w:p>
    <w:p>
      <w:pPr>
        <w:pStyle w:val="Bekezdes"/>
        <w:rPr/>
      </w:pPr>
      <w:r>
        <w:rPr/>
        <w:t>A nyilvános záróünnepségre való készülődés közben gyorsan teltek a napok. A díszteremben megjelentek az apák, végighallgatták a Savoyai Jenő hőstetteiről szóló párbeszédes játékot, azután a hat osztály visszavonult – a hozzájuk tartozó apákkal együtt – az egyes osztálytermekbe, és megtartották a nyilvános vizsgát. Latin nyelven sorolták a nyelvtani szabályokat és példákat, ragozták az igéket, és bonyolult mellékmondatok illeszkedését oldották meg.</w:t>
      </w:r>
    </w:p>
    <w:p>
      <w:pPr>
        <w:pStyle w:val="Bekezdes"/>
        <w:rPr/>
      </w:pPr>
      <w:r>
        <w:rPr/>
        <w:t>A parádés feladatot, mint legjobb tanuló, Joci kapta. Németről latinra kellett fordítania a következő mondatot:</w:t>
      </w:r>
    </w:p>
    <w:p>
      <w:pPr>
        <w:pStyle w:val="Bekezdes"/>
        <w:rPr/>
      </w:pPr>
      <w:r>
        <w:rPr/>
        <w:t>„</w:t>
      </w:r>
      <w:r>
        <w:rPr/>
        <w:t>Lám, mily csodálatos az isteni gondviselés rendje a világ kormányzásában, amely gyakran a legkisebbszerű eszközöket szokta kiválasztani a legnagyobb dolgok végrehajtásához. Rendelkezzél bár a világ minden kincsével, légy bár király vagy fejedelem, el kell ismerned, hogy mindez attól ered, aki az eget és a földet semmiből teremtette meg.”</w:t>
      </w:r>
    </w:p>
    <w:p>
      <w:pPr>
        <w:pStyle w:val="Bekezdes"/>
        <w:rPr/>
      </w:pPr>
      <w:r>
        <w:rPr/>
        <w:t>A vizsgafordítás kitűnően sikerült; a feladat csak látszatra volt nehéz, Joci valamelyik egyházatya könyvében olvasta már latin nyelven a neki feladott német szöveget.</w:t>
      </w:r>
    </w:p>
    <w:p>
      <w:pPr>
        <w:pStyle w:val="Bekezdes"/>
        <w:rPr/>
      </w:pPr>
      <w:r>
        <w:rPr/>
        <w:t>Ezután következett az ünnepélyes díjkiosztás. Titusz rektor két, heroldnak öltözött hatodikos kíséretében megjelent a tantermekben. A heroldok kürtjelzést adtak, majd pontosan egyszerre kiáltva közölték:</w:t>
      </w:r>
    </w:p>
    <w:p>
      <w:pPr>
        <w:pStyle w:val="Bekezdes"/>
        <w:rPr/>
      </w:pPr>
      <w:r>
        <w:rPr/>
        <w:t>–</w:t>
      </w:r>
      <w:r>
        <w:rPr>
          <w:rFonts w:eastAsia="Palatino Linotype" w:cs="Palatino Linotype"/>
        </w:rPr>
        <w:t xml:space="preserve"> </w:t>
      </w:r>
      <w:r>
        <w:rPr/>
        <w:t>Sok szerencsét és elismerést a tudománynak és gimnáziumunk minden növendékének!</w:t>
      </w:r>
    </w:p>
    <w:p>
      <w:pPr>
        <w:pStyle w:val="Bekezdes"/>
        <w:rPr/>
      </w:pPr>
      <w:r>
        <w:rPr/>
        <w:t>Ezután a rektor szólt:</w:t>
      </w:r>
    </w:p>
    <w:p>
      <w:pPr>
        <w:pStyle w:val="Bekezdes"/>
        <w:rPr/>
      </w:pPr>
      <w:r>
        <w:rPr/>
        <w:t>–</w:t>
      </w:r>
      <w:r>
        <w:rPr>
          <w:rFonts w:eastAsia="Palatino Linotype" w:cs="Palatino Linotype"/>
        </w:rPr>
        <w:t xml:space="preserve"> </w:t>
      </w:r>
      <w:r>
        <w:rPr/>
        <w:t>Kihirdetem, hogy a tercia osztály legjobb latinistája Tompsch József.</w:t>
      </w:r>
    </w:p>
    <w:p>
      <w:pPr>
        <w:pStyle w:val="Bekezdes"/>
        <w:rPr/>
      </w:pPr>
      <w:r>
        <w:rPr/>
        <w:t>A diákok éljenzésben törtek ki, a vendég apák tapsoltak.</w:t>
      </w:r>
    </w:p>
    <w:p>
      <w:pPr>
        <w:pStyle w:val="Bekezdes"/>
        <w:rPr/>
      </w:pPr>
      <w:r>
        <w:rPr/>
        <w:t>–</w:t>
      </w:r>
      <w:r>
        <w:rPr>
          <w:rFonts w:eastAsia="Palatino Linotype" w:cs="Palatino Linotype"/>
        </w:rPr>
        <w:t xml:space="preserve"> </w:t>
      </w:r>
      <w:r>
        <w:rPr/>
        <w:t>Második helyezett – folytatta a rektor – Komor Lajos.</w:t>
      </w:r>
    </w:p>
    <w:p>
      <w:pPr>
        <w:pStyle w:val="Bekezdes"/>
        <w:rPr/>
      </w:pPr>
      <w:r>
        <w:rPr/>
        <w:t>A két megjutalmazottat a rektor megáldotta, és egy-egy rózsafüzérrel jutalmazta. A heroldok ismét kürtjükbe fújtak, a rektor indult a következő osztályba.</w:t>
      </w:r>
    </w:p>
    <w:p>
      <w:pPr>
        <w:pStyle w:val="Bekezdes"/>
        <w:rPr/>
      </w:pPr>
      <w:r>
        <w:rPr/>
        <w:t>Tompsch Ignácnak könnyek gyűltek a szemébe, miközben a közelben ülő többi apa szerencsekívánatait fogadta. Rozványi Gábor leküzdötte gyűlöletét, és kezet nyújtott a győztes apjának.</w:t>
      </w:r>
    </w:p>
    <w:p>
      <w:pPr>
        <w:pStyle w:val="Bekezdes"/>
        <w:rPr/>
      </w:pPr>
      <w:r>
        <w:rPr/>
        <w:t>–</w:t>
      </w:r>
      <w:r>
        <w:rPr>
          <w:rFonts w:eastAsia="Palatino Linotype" w:cs="Palatino Linotype"/>
        </w:rPr>
        <w:t xml:space="preserve"> </w:t>
      </w:r>
      <w:r>
        <w:rPr/>
        <w:t>Köszöntöm, szenátor uram. Boldogság lehet ilyen fiú apjának lenni. Az én Szörényem, sajnos...</w:t>
      </w:r>
    </w:p>
    <w:p>
      <w:pPr>
        <w:pStyle w:val="Bekezdes"/>
        <w:rPr/>
      </w:pPr>
      <w:r>
        <w:rPr/>
        <w:t>Torkán akadt a szó, mert odapattant Bassány Tádé gróf, megölelte, meggratulálta barátját, aztán kérte, hogy mutassa őt be édesapjának.</w:t>
      </w:r>
    </w:p>
    <w:p>
      <w:pPr>
        <w:pStyle w:val="Bekezdes"/>
        <w:rPr/>
      </w:pPr>
      <w:r>
        <w:rPr/>
        <w:t>A kefekötő megdicsőülten szorongatta a főúri ifjú kezét. Milyen kár, hogy Frida nem lehet itt. Elmond neki mindent. És szeme sarkából elégtétellel figyelte, hogy a bábos majd megpukkad az irigységtől.</w:t>
      </w:r>
    </w:p>
    <w:p>
      <w:pPr>
        <w:pStyle w:val="Bekezdes"/>
        <w:rPr/>
      </w:pPr>
      <w:r>
        <w:rPr/>
        <w:t xml:space="preserve">Ünnepi, háromfogásos ebéd zárta be a tápintézet esztendejét. </w:t>
      </w:r>
      <w:r>
        <w:rPr>
          <w:i/>
        </w:rPr>
        <w:t>Drei-Teller-Fressen</w:t>
      </w:r>
      <w:r>
        <w:rPr/>
        <w:t xml:space="preserve"> volt ennek a diákos elnevezése, mert a teríték három egymásra helyezett tányérból állott.</w:t>
      </w:r>
    </w:p>
    <w:p>
      <w:pPr>
        <w:pStyle w:val="Bekezdes"/>
        <w:rPr/>
      </w:pPr>
      <w:r>
        <w:rPr/>
        <w:t>–</w:t>
      </w:r>
      <w:r>
        <w:rPr>
          <w:rFonts w:eastAsia="Palatino Linotype" w:cs="Palatino Linotype"/>
        </w:rPr>
        <w:t xml:space="preserve"> </w:t>
      </w:r>
      <w:r>
        <w:rPr>
          <w:i/>
        </w:rPr>
        <w:t>Hodie est Deo Gratias!</w:t>
      </w:r>
      <w:r>
        <w:rPr/>
        <w:t xml:space="preserve"> – kiáltozással foglalták el a fiúk helyüket.</w:t>
      </w:r>
    </w:p>
    <w:p>
      <w:pPr>
        <w:pStyle w:val="Bekezdes"/>
        <w:rPr/>
      </w:pPr>
      <w:r>
        <w:rPr/>
        <w:t>Vakáció volt már, nem kötötte őket a merev fegyelem.</w:t>
      </w:r>
    </w:p>
    <w:p>
      <w:pPr>
        <w:pStyle w:val="Fejezet2"/>
        <w:rPr/>
      </w:pPr>
      <w:r>
        <w:rPr/>
        <w:t>3.</w:t>
      </w:r>
    </w:p>
    <w:p>
      <w:pPr>
        <w:pStyle w:val="Bekezdes"/>
        <w:rPr/>
      </w:pPr>
      <w:r>
        <w:rPr/>
        <w:t>Friderika asszony elsírta magát, amikor végre meglátta fiát. Eddig is itt volt vele egy városban, mégis olyan messze tőle; ártatlan gyermek a gonosz sárkány tátott torkában. Ölelgette, tapogatta, sértetlenek-e tagjai, majd két kézzel maga elé tartva őt, kékesszürke szemébe mélyedt. Örömére az árulásnak semmi nyomát nem lelte tiszta fényében. A fiú megerősödött, tartózkodó viselete, fegyelmezett mozgása szinte felnőttnek mutatta.</w:t>
      </w:r>
    </w:p>
    <w:p>
      <w:pPr>
        <w:pStyle w:val="Bekezdes"/>
        <w:rPr/>
      </w:pPr>
      <w:r>
        <w:rPr/>
        <w:t>–</w:t>
      </w:r>
      <w:r>
        <w:rPr>
          <w:rFonts w:eastAsia="Palatino Linotype" w:cs="Palatino Linotype"/>
        </w:rPr>
        <w:t xml:space="preserve"> </w:t>
      </w:r>
      <w:r>
        <w:rPr/>
        <w:t>S hallom, milyen szépen feleltél.</w:t>
      </w:r>
    </w:p>
    <w:p>
      <w:pPr>
        <w:pStyle w:val="Bekezdes"/>
        <w:rPr/>
      </w:pPr>
      <w:r>
        <w:rPr/>
        <w:t>–</w:t>
      </w:r>
      <w:r>
        <w:rPr>
          <w:rFonts w:eastAsia="Palatino Linotype" w:cs="Palatino Linotype"/>
        </w:rPr>
        <w:t xml:space="preserve"> </w:t>
      </w:r>
      <w:r>
        <w:rPr/>
        <w:t>Nem volt nehéz.</w:t>
      </w:r>
    </w:p>
    <w:p>
      <w:pPr>
        <w:pStyle w:val="Bekezdes"/>
        <w:rPr/>
      </w:pPr>
      <w:r>
        <w:rPr/>
        <w:t>Nők nem lehettek jelen gyermekük vizsgáján, be sem tehették lábukat az intézetbe. Frida asszonyt minden apró részlet érdekelte.</w:t>
      </w:r>
    </w:p>
    <w:p>
      <w:pPr>
        <w:pStyle w:val="Bekezdes"/>
        <w:rPr/>
      </w:pPr>
      <w:r>
        <w:rPr/>
        <w:t>–</w:t>
      </w:r>
      <w:r>
        <w:rPr>
          <w:rFonts w:eastAsia="Palatino Linotype" w:cs="Palatino Linotype"/>
        </w:rPr>
        <w:t xml:space="preserve"> </w:t>
      </w:r>
      <w:r>
        <w:rPr/>
        <w:t>Nagyszerű labdajátékokat tanultunk – mesélte a fiú. – Kár, hogy azt a vizsgán nem mutathattuk be. Ha itt lett volna még Kolos atya...</w:t>
      </w:r>
    </w:p>
    <w:p>
      <w:pPr>
        <w:pStyle w:val="Bekezdes"/>
        <w:rPr/>
      </w:pPr>
      <w:r>
        <w:rPr/>
        <w:t>–</w:t>
      </w:r>
      <w:r>
        <w:rPr>
          <w:rFonts w:eastAsia="Palatino Linotype" w:cs="Palatino Linotype"/>
        </w:rPr>
        <w:t xml:space="preserve"> </w:t>
      </w:r>
      <w:r>
        <w:rPr/>
        <w:t>Melyik az a Kolos atya?</w:t>
      </w:r>
    </w:p>
    <w:p>
      <w:pPr>
        <w:pStyle w:val="Bekezdes"/>
        <w:rPr/>
      </w:pPr>
      <w:r>
        <w:rPr/>
        <w:t>–</w:t>
      </w:r>
      <w:r>
        <w:rPr>
          <w:rFonts w:eastAsia="Palatino Linotype" w:cs="Palatino Linotype"/>
        </w:rPr>
        <w:t xml:space="preserve"> </w:t>
      </w:r>
      <w:r>
        <w:rPr/>
        <w:t>A tápintézet prefektusa volt. Gyönyörű, délceg ember, szép hangú, mindenkinél vallásosabb, és pap létére futott is, hogy a métázást bemutassa. Egészen másfajta volt, mint a többiek.</w:t>
      </w:r>
    </w:p>
    <w:p>
      <w:pPr>
        <w:pStyle w:val="Bekezdes"/>
        <w:rPr/>
      </w:pPr>
      <w:r>
        <w:rPr/>
        <w:t>–</w:t>
      </w:r>
      <w:r>
        <w:rPr>
          <w:rFonts w:eastAsia="Palatino Linotype" w:cs="Palatino Linotype"/>
        </w:rPr>
        <w:t xml:space="preserve"> </w:t>
      </w:r>
      <w:r>
        <w:rPr/>
        <w:t>Miért csak volt?</w:t>
      </w:r>
    </w:p>
    <w:p>
      <w:pPr>
        <w:pStyle w:val="Bekezdes"/>
        <w:rPr/>
      </w:pPr>
      <w:r>
        <w:rPr/>
        <w:t>–</w:t>
      </w:r>
      <w:r>
        <w:rPr>
          <w:rFonts w:eastAsia="Palatino Linotype" w:cs="Palatino Linotype"/>
        </w:rPr>
        <w:t xml:space="preserve"> </w:t>
      </w:r>
      <w:r>
        <w:rPr/>
        <w:t>Elment. Beteg. Búcsú nélkül itt hagyott minket.</w:t>
      </w:r>
    </w:p>
    <w:p>
      <w:pPr>
        <w:pStyle w:val="Bekezdes"/>
        <w:rPr/>
      </w:pPr>
      <w:r>
        <w:rPr/>
        <w:t>–</w:t>
      </w:r>
      <w:r>
        <w:rPr>
          <w:rFonts w:eastAsia="Palatino Linotype" w:cs="Palatino Linotype"/>
        </w:rPr>
        <w:t xml:space="preserve"> </w:t>
      </w:r>
      <w:r>
        <w:rPr/>
        <w:t>Mikor? – kérdezte élénken az asszony.</w:t>
      </w:r>
    </w:p>
    <w:p>
      <w:pPr>
        <w:pStyle w:val="Bekezdes"/>
        <w:rPr/>
      </w:pPr>
      <w:r>
        <w:rPr/>
        <w:t>–</w:t>
      </w:r>
      <w:r>
        <w:rPr>
          <w:rFonts w:eastAsia="Palatino Linotype" w:cs="Palatino Linotype"/>
        </w:rPr>
        <w:t xml:space="preserve"> </w:t>
      </w:r>
      <w:r>
        <w:rPr/>
        <w:t>Mikor is? Talán két hete... egy napra azután, hogy az a nagy zivatar volt.</w:t>
      </w:r>
    </w:p>
    <w:p>
      <w:pPr>
        <w:pStyle w:val="Bekezdes"/>
        <w:rPr/>
      </w:pPr>
      <w:r>
        <w:rPr/>
        <w:t>Joci úgy vélte látni, hogy szülei összenéznek, arcuk aggodalmassá változik. Hallgattak mind a hárman. Joci értetlenül.</w:t>
      </w:r>
    </w:p>
    <w:p>
      <w:pPr>
        <w:pStyle w:val="Bekezdes"/>
        <w:rPr/>
      </w:pPr>
      <w:r>
        <w:rPr/>
        <w:t>–</w:t>
      </w:r>
      <w:r>
        <w:rPr>
          <w:rFonts w:eastAsia="Palatino Linotype" w:cs="Palatino Linotype"/>
        </w:rPr>
        <w:t xml:space="preserve"> </w:t>
      </w:r>
      <w:r>
        <w:rPr/>
        <w:t>Ha átmégy keresztapádhoz köszönni – szólt kisvártatva az anya –, akkor ne kérdezd tőle, hol van Lujzi néni. Ne okozz neki bánatot.</w:t>
      </w:r>
    </w:p>
    <w:p>
      <w:pPr>
        <w:pStyle w:val="Bekezdes"/>
        <w:rPr/>
      </w:pPr>
      <w:r>
        <w:rPr/>
        <w:t>–</w:t>
      </w:r>
      <w:r>
        <w:rPr>
          <w:rFonts w:eastAsia="Palatino Linotype" w:cs="Palatino Linotype"/>
        </w:rPr>
        <w:t xml:space="preserve"> </w:t>
      </w:r>
      <w:r>
        <w:rPr/>
        <w:t>Keresztanyám meghalt?</w:t>
      </w:r>
    </w:p>
    <w:p>
      <w:pPr>
        <w:pStyle w:val="Bekezdes"/>
        <w:rPr/>
      </w:pPr>
      <w:r>
        <w:rPr/>
        <w:t>–</w:t>
      </w:r>
      <w:r>
        <w:rPr>
          <w:rFonts w:eastAsia="Palatino Linotype" w:cs="Palatino Linotype"/>
        </w:rPr>
        <w:t xml:space="preserve"> </w:t>
      </w:r>
      <w:r>
        <w:rPr/>
        <w:t>Elment. Nem tudni, hová. Itt hagyta férjét és gyerekeit.</w:t>
      </w:r>
    </w:p>
    <w:p>
      <w:pPr>
        <w:pStyle w:val="Bekezdes"/>
        <w:rPr/>
      </w:pPr>
      <w:r>
        <w:rPr/>
        <w:t>–</w:t>
      </w:r>
      <w:r>
        <w:rPr>
          <w:rFonts w:eastAsia="Palatino Linotype" w:cs="Palatino Linotype"/>
        </w:rPr>
        <w:t xml:space="preserve"> </w:t>
      </w:r>
      <w:r>
        <w:rPr/>
        <w:t>Ilyet szabad tenni? – ámuldozott a fiú.</w:t>
      </w:r>
    </w:p>
    <w:p>
      <w:pPr>
        <w:pStyle w:val="Bekezdes"/>
        <w:rPr/>
      </w:pPr>
      <w:r>
        <w:rPr/>
        <w:t>–</w:t>
      </w:r>
      <w:r>
        <w:rPr>
          <w:rFonts w:eastAsia="Palatino Linotype" w:cs="Palatino Linotype"/>
        </w:rPr>
        <w:t xml:space="preserve"> </w:t>
      </w:r>
      <w:r>
        <w:rPr/>
        <w:t>Nem szabad – mondta nyomatékkal a kefekötő. – De más tilos dolog is megesik... Nekünk, magunkfajta egyszerű polgároknak nem illik... nem helyes ilyesmiről beszélnünk.</w:t>
      </w:r>
    </w:p>
    <w:p>
      <w:pPr>
        <w:pStyle w:val="Bekezdes"/>
        <w:rPr/>
      </w:pPr>
      <w:r>
        <w:rPr/>
        <w:t>–</w:t>
      </w:r>
      <w:r>
        <w:rPr>
          <w:rFonts w:eastAsia="Palatino Linotype" w:cs="Palatino Linotype"/>
        </w:rPr>
        <w:t xml:space="preserve"> </w:t>
      </w:r>
      <w:r>
        <w:rPr/>
        <w:t>Tehát mégis igaz, hogy vele ment el – mondta révülten suttogva az asszony, miután a fiú távozott.</w:t>
      </w:r>
    </w:p>
    <w:p>
      <w:pPr>
        <w:pStyle w:val="Bekezdes"/>
        <w:rPr/>
      </w:pPr>
      <w:r>
        <w:rPr/>
        <w:t>–</w:t>
      </w:r>
      <w:r>
        <w:rPr>
          <w:rFonts w:eastAsia="Palatino Linotype" w:cs="Palatino Linotype"/>
        </w:rPr>
        <w:t xml:space="preserve"> </w:t>
      </w:r>
      <w:r>
        <w:rPr/>
        <w:t>Mi lesz, ha mégis kitudódik? – töprengett Tompsch.</w:t>
      </w:r>
    </w:p>
    <w:p>
      <w:pPr>
        <w:pStyle w:val="Bekezdes"/>
        <w:rPr/>
      </w:pPr>
      <w:r>
        <w:rPr/>
        <w:t>–</w:t>
      </w:r>
      <w:r>
        <w:rPr>
          <w:rFonts w:eastAsia="Palatino Linotype" w:cs="Palatino Linotype"/>
        </w:rPr>
        <w:t xml:space="preserve"> </w:t>
      </w:r>
      <w:r>
        <w:rPr/>
        <w:t>Ne féltsd az atyákat – mondta megvetően az anya. – Úgyse hagyják, hogy a Társaságot szégyen érje.</w:t>
      </w:r>
    </w:p>
    <w:p>
      <w:pPr>
        <w:pStyle w:val="Bekezdes"/>
        <w:rPr/>
      </w:pPr>
      <w:r>
        <w:rPr/>
        <w:t>–</w:t>
      </w:r>
      <w:r>
        <w:rPr>
          <w:rFonts w:eastAsia="Palatino Linotype" w:cs="Palatino Linotype"/>
        </w:rPr>
        <w:t xml:space="preserve"> </w:t>
      </w:r>
      <w:r>
        <w:rPr/>
        <w:t>De mekkora rombolást végezne diákjaik lelkében, ha kiderülne... Nem, Jocinak nem szabad megtudnia! – Tompsch hirtelen gyanút fogott: azon a reggelen a főbírónál Állásy azért volt olyan ingerült, mert ő már akkor tudta, hogy milyen szégyen esett bálványozott társulatán. Zúgó fejjel indult le a műhelybe.</w:t>
      </w:r>
    </w:p>
    <w:p>
      <w:pPr>
        <w:pStyle w:val="Bekezdes"/>
        <w:rPr/>
      </w:pPr>
      <w:r>
        <w:rPr/>
        <w:t xml:space="preserve">Friderika a konyhába ment. Ott ült Joci az asztalnál, és olvasott. Csak nem a </w:t>
      </w:r>
      <w:r>
        <w:rPr>
          <w:i/>
        </w:rPr>
        <w:t>Lelki óra</w:t>
      </w:r>
      <w:r>
        <w:rPr/>
        <w:t xml:space="preserve"> van a kezében? – rémült meg az anya. Elfelejtette eldugni az imakönyvet nagy örömében, amikor a fiát meglátta.</w:t>
      </w:r>
    </w:p>
    <w:p>
      <w:pPr>
        <w:pStyle w:val="Bekezdes"/>
        <w:rPr/>
      </w:pPr>
      <w:r>
        <w:rPr/>
        <w:t>–</w:t>
      </w:r>
      <w:r>
        <w:rPr>
          <w:rFonts w:eastAsia="Palatino Linotype" w:cs="Palatino Linotype"/>
        </w:rPr>
        <w:t xml:space="preserve"> </w:t>
      </w:r>
      <w:r>
        <w:rPr/>
        <w:t>Milyen szép ez! – emelte föl fejét a könyvből a fiú. – Még sose láttam az imakönyvedet.</w:t>
      </w:r>
    </w:p>
    <w:p>
      <w:pPr>
        <w:pStyle w:val="Bekezdes"/>
        <w:rPr/>
      </w:pPr>
      <w:r>
        <w:rPr/>
        <w:t>–</w:t>
      </w:r>
      <w:r>
        <w:rPr>
          <w:rFonts w:eastAsia="Palatino Linotype" w:cs="Palatino Linotype"/>
        </w:rPr>
        <w:t xml:space="preserve"> </w:t>
      </w:r>
      <w:r>
        <w:rPr/>
        <w:t>Dugnom kell előled – mondta ki meggondolás nélkül Frida asszony.</w:t>
      </w:r>
    </w:p>
    <w:p>
      <w:pPr>
        <w:pStyle w:val="Bekezdes"/>
        <w:rPr/>
      </w:pPr>
      <w:r>
        <w:rPr/>
        <w:t>Aztán aggódva kérdezte magától: helyes volt-e ezt bevallania? De Joci egyáltalában nem lepődött meg a közléstől.</w:t>
      </w:r>
    </w:p>
    <w:p>
      <w:pPr>
        <w:pStyle w:val="Bekezdes"/>
        <w:rPr/>
      </w:pPr>
      <w:r>
        <w:rPr/>
        <w:t>–</w:t>
      </w:r>
      <w:r>
        <w:rPr>
          <w:rFonts w:eastAsia="Palatino Linotype" w:cs="Palatino Linotype"/>
        </w:rPr>
        <w:t xml:space="preserve"> </w:t>
      </w:r>
      <w:r>
        <w:rPr/>
        <w:t>Értem – bólintott.</w:t>
      </w:r>
    </w:p>
    <w:p>
      <w:pPr>
        <w:pStyle w:val="Bekezdes"/>
        <w:rPr/>
      </w:pPr>
      <w:r>
        <w:rPr/>
        <w:t>–</w:t>
      </w:r>
      <w:r>
        <w:rPr>
          <w:rFonts w:eastAsia="Palatino Linotype" w:cs="Palatino Linotype"/>
        </w:rPr>
        <w:t xml:space="preserve"> </w:t>
      </w:r>
      <w:r>
        <w:rPr/>
        <w:t>Mit értel? – ámult el anyja.</w:t>
      </w:r>
    </w:p>
    <w:p>
      <w:pPr>
        <w:pStyle w:val="Bekezdes"/>
        <w:rPr/>
      </w:pPr>
      <w:r>
        <w:rPr/>
        <w:t>–</w:t>
      </w:r>
      <w:r>
        <w:rPr>
          <w:rFonts w:eastAsia="Palatino Linotype" w:cs="Palatino Linotype"/>
        </w:rPr>
        <w:t xml:space="preserve"> </w:t>
      </w:r>
      <w:r>
        <w:rPr/>
        <w:t>Tudom, hogy lutherista könyvet tartani, olvasni tilos.</w:t>
      </w:r>
    </w:p>
    <w:p>
      <w:pPr>
        <w:pStyle w:val="Bekezdes"/>
        <w:rPr/>
      </w:pPr>
      <w:r>
        <w:rPr/>
        <w:t>Hát persze hogy tudja! A nyomdásztól hallotta. Vagy itthon?</w:t>
      </w:r>
    </w:p>
    <w:p>
      <w:pPr>
        <w:pStyle w:val="Bekezdes"/>
        <w:rPr/>
      </w:pPr>
      <w:r>
        <w:rPr/>
        <w:t>–</w:t>
      </w:r>
      <w:r>
        <w:rPr>
          <w:rFonts w:eastAsia="Palatino Linotype" w:cs="Palatino Linotype"/>
        </w:rPr>
        <w:t xml:space="preserve"> </w:t>
      </w:r>
      <w:r>
        <w:rPr/>
        <w:t>Az iskolában az atyák sokat beszélnek a rossz könyvekről – adta meg Joci kérdezetlenül a felvilágosítást.</w:t>
      </w:r>
    </w:p>
    <w:p>
      <w:pPr>
        <w:pStyle w:val="Bekezdes"/>
        <w:rPr/>
      </w:pPr>
      <w:r>
        <w:rPr/>
        <w:t>Olyan hangsúllyal mondta a „rossz”-at, hogy nem hagyott kétséget – ő nem is tartja igazán rossznak. Tompschnénak az az érzése támadt, az ő okos kisfia sokkal több „igazságot” tud, mint szülei gondolnák. Talán a szökött tanárról is? Megkérdezze? De hogyan beszéljen ilyen fiatal gyerekkel szerelemről, házasságtörésről?</w:t>
      </w:r>
    </w:p>
    <w:p>
      <w:pPr>
        <w:pStyle w:val="Bekezdes"/>
        <w:rPr/>
      </w:pPr>
      <w:r>
        <w:rPr/>
        <w:t>–</w:t>
      </w:r>
      <w:r>
        <w:rPr>
          <w:rFonts w:eastAsia="Palatino Linotype" w:cs="Palatino Linotype"/>
        </w:rPr>
        <w:t xml:space="preserve"> </w:t>
      </w:r>
      <w:r>
        <w:rPr/>
        <w:t>Jocikám – szólt végre óvatosan –, apád szerint nekünk, egyszerű polgároknak...</w:t>
      </w:r>
    </w:p>
    <w:p>
      <w:pPr>
        <w:pStyle w:val="Bekezdes"/>
        <w:rPr/>
      </w:pPr>
      <w:r>
        <w:rPr/>
        <w:t>–</w:t>
      </w:r>
      <w:r>
        <w:rPr>
          <w:rFonts w:eastAsia="Palatino Linotype" w:cs="Palatino Linotype"/>
        </w:rPr>
        <w:t xml:space="preserve"> </w:t>
      </w:r>
      <w:r>
        <w:rPr/>
        <w:t>Tudom, hallgatnunk kell – mondta a fiú olyan fölényesen, mint aki ezt sem tartja tökéletes igazságnak.</w:t>
      </w:r>
    </w:p>
    <w:p>
      <w:pPr>
        <w:pStyle w:val="Bekezdes"/>
        <w:rPr/>
      </w:pPr>
      <w:r>
        <w:rPr/>
        <w:t>–</w:t>
      </w:r>
      <w:r>
        <w:rPr>
          <w:rFonts w:eastAsia="Palatino Linotype" w:cs="Palatino Linotype"/>
        </w:rPr>
        <w:t xml:space="preserve"> </w:t>
      </w:r>
      <w:r>
        <w:rPr/>
        <w:t>Mi ketten, egymás között... – folytatta anyja.</w:t>
      </w:r>
    </w:p>
    <w:p>
      <w:pPr>
        <w:pStyle w:val="Bekezdes"/>
        <w:rPr/>
      </w:pPr>
      <w:r>
        <w:rPr/>
        <w:t>Joci fölállt, anyjához lépett és átkarolta. Friderika forró jóérzéssel födözte fel, hogy fia már magasabb, mint apja, éppen akkora, mint ő. Kétsége oszladozni kezdett.</w:t>
      </w:r>
    </w:p>
    <w:p>
      <w:pPr>
        <w:pStyle w:val="Bekezdes"/>
        <w:rPr/>
      </w:pPr>
      <w:r>
        <w:rPr/>
        <w:t>–</w:t>
      </w:r>
      <w:r>
        <w:rPr>
          <w:rFonts w:eastAsia="Palatino Linotype" w:cs="Palatino Linotype"/>
        </w:rPr>
        <w:t xml:space="preserve"> </w:t>
      </w:r>
      <w:r>
        <w:rPr/>
        <w:t>Ti odabenn... beszéltetek az elment tanárról?</w:t>
      </w:r>
    </w:p>
    <w:p>
      <w:pPr>
        <w:pStyle w:val="Bekezdes"/>
        <w:rPr/>
      </w:pPr>
      <w:r>
        <w:rPr/>
        <w:t>–</w:t>
      </w:r>
      <w:r>
        <w:rPr>
          <w:rFonts w:eastAsia="Palatino Linotype" w:cs="Palatino Linotype"/>
        </w:rPr>
        <w:t xml:space="preserve"> </w:t>
      </w:r>
      <w:r>
        <w:rPr/>
        <w:t>Tádé, a gróf barátom rögtön azt mondta: nem hiszi, hogy beteg volna, s amiatt ment el. Ő sok mindenben kételkedik.</w:t>
      </w:r>
    </w:p>
    <w:p>
      <w:pPr>
        <w:pStyle w:val="Bekezdes"/>
        <w:rPr/>
      </w:pPr>
      <w:r>
        <w:rPr/>
        <w:t>–</w:t>
      </w:r>
      <w:r>
        <w:rPr>
          <w:rFonts w:eastAsia="Palatino Linotype" w:cs="Palatino Linotype"/>
        </w:rPr>
        <w:t xml:space="preserve"> </w:t>
      </w:r>
      <w:r>
        <w:rPr/>
        <w:t>És te?</w:t>
      </w:r>
    </w:p>
    <w:p>
      <w:pPr>
        <w:pStyle w:val="Bekezdes"/>
        <w:rPr/>
      </w:pPr>
      <w:r>
        <w:rPr/>
        <w:t>–</w:t>
      </w:r>
      <w:r>
        <w:rPr>
          <w:rFonts w:eastAsia="Palatino Linotype" w:cs="Palatino Linotype"/>
        </w:rPr>
        <w:t xml:space="preserve"> </w:t>
      </w:r>
      <w:r>
        <w:rPr/>
        <w:t>Tádé a példaképem. Idősebb és sokkal okosabb nálam. Hatalmas nagyúr az apja. Sokszor intett óvatosságra... a hallottakkal kapcsolatban... hogy az életben minden más, mint az iskolában mondják. Apja szerint a jezsuita iskola nagyon régimódi, de más nincs, most egyelőre nem küldheti őt külföldre tanulni. Én meg persze máshol nem is tanulhatok... Érted? A kétségekről hallgatni kell, hogy ott maradhassak. Tádé sok mindenre gyanakszik, de én nehezen képzelem el, hogy valaki akarattal félrevezet...</w:t>
      </w:r>
    </w:p>
    <w:p>
      <w:pPr>
        <w:pStyle w:val="Bekezdes"/>
        <w:rPr/>
      </w:pPr>
      <w:r>
        <w:rPr/>
        <w:t>–</w:t>
      </w:r>
      <w:r>
        <w:rPr>
          <w:rFonts w:eastAsia="Palatino Linotype" w:cs="Palatino Linotype"/>
        </w:rPr>
        <w:t xml:space="preserve"> </w:t>
      </w:r>
      <w:r>
        <w:rPr/>
        <w:t>Talán nem akarattal. Muszájból.</w:t>
      </w:r>
    </w:p>
    <w:p>
      <w:pPr>
        <w:pStyle w:val="Bekezdes"/>
        <w:rPr/>
      </w:pPr>
      <w:r>
        <w:rPr/>
        <w:t>–</w:t>
      </w:r>
      <w:r>
        <w:rPr>
          <w:rFonts w:eastAsia="Palatino Linotype" w:cs="Palatino Linotype"/>
        </w:rPr>
        <w:t xml:space="preserve"> </w:t>
      </w:r>
      <w:r>
        <w:rPr/>
        <w:t>De főként: ha egy hazudott is, miért kell a többinek leplezni?</w:t>
      </w:r>
    </w:p>
    <w:p>
      <w:pPr>
        <w:pStyle w:val="Bekezdes"/>
        <w:rPr/>
      </w:pPr>
      <w:r>
        <w:rPr/>
        <w:t>–</w:t>
      </w:r>
      <w:r>
        <w:rPr>
          <w:rFonts w:eastAsia="Palatino Linotype" w:cs="Palatino Linotype"/>
        </w:rPr>
        <w:t xml:space="preserve"> </w:t>
      </w:r>
      <w:r>
        <w:rPr/>
        <w:t>A papi méltóságért.</w:t>
      </w:r>
    </w:p>
    <w:p>
      <w:pPr>
        <w:pStyle w:val="Bekezdes"/>
        <w:rPr/>
      </w:pPr>
      <w:r>
        <w:rPr/>
        <w:t>–</w:t>
      </w:r>
      <w:r>
        <w:rPr>
          <w:rFonts w:eastAsia="Palatino Linotype" w:cs="Palatino Linotype"/>
        </w:rPr>
        <w:t xml:space="preserve"> </w:t>
      </w:r>
      <w:r>
        <w:rPr/>
        <w:t>No ez az! – mondta Joci, és szeme villanásán látszott, hogy ez a dolog jobban izgatja, mint Kolos atya eltűnése. – Mama, ez a te imakönyved olyan szép! Miért tilos? Talán csak nem azért, mert érthetőbb, mint az atyák szigorú, körülményes és az unalomig bonyolult tanítása? A te könyved szerint Isten és ember között nem áll senki... egyetlen pap sem. A te imáidban lélek beszél a lélekkel... Jól mondom? De ne félj, az iskolában nem fogok erről senkivel sem beszélni.</w:t>
      </w:r>
    </w:p>
    <w:p>
      <w:pPr>
        <w:pStyle w:val="Bekezdes"/>
        <w:rPr/>
      </w:pPr>
      <w:r>
        <w:rPr/>
        <w:t>Tompschnét büszke álmélkodás töltötte el. Milyen okos az ő nagy fia! Felelt az ő föl sem tett kérdésére. Nem kell kínos szavakkal előhozakodnia. Milyen jól látja: nem az a szörnyű, hogy egy fiatal férfi az önként vállalt tilalom ellenére szerető nő után vágyódik, hanem a tömérdek hazugság, ami ebből adódik, és hogy egy hazugság védelmére hányan s mennyi új hazugságot képesek elmondani vagy akár hirdetni is.</w:t>
      </w:r>
    </w:p>
    <w:p>
      <w:pPr>
        <w:pStyle w:val="Fejezet2"/>
        <w:rPr/>
      </w:pPr>
      <w:r>
        <w:rPr/>
        <w:t>4.</w:t>
      </w:r>
    </w:p>
    <w:p>
      <w:pPr>
        <w:pStyle w:val="Bekezdes"/>
        <w:rPr/>
      </w:pPr>
      <w:r>
        <w:rPr/>
        <w:t>A helybeli kirakóvásárra Tompsch talicskán tolta ki sátrát és áruit az Iskola utcával szomszédos Templom térre. Átellenben a városházával, a szép, stukkódíszes Tipka-ház előtt volt az ő standja. Az Imre-templom szentélye mögött álltak a kis gabonás szekerek – széles jármű nem fért be a keskeny városkapun –, oldalt derékszögben a zöldségárusok, följebb, a plébánia előtt a háztartási holmik és a cserépedények eladói.</w:t>
      </w:r>
    </w:p>
    <w:p>
      <w:pPr>
        <w:pStyle w:val="Bekezdes"/>
        <w:rPr/>
      </w:pPr>
      <w:r>
        <w:rPr/>
        <w:t>A fehéren fénylő fakanalakon, a tányérok szépen csillogó mázán jókedvűen táncolt a nap. A vásár forgalma már kissé lanyhult, mire Állásy, aki a vásárbíró tisztét is betöltötte, a Mária-szobor előtt felvonta a zászlót, jelezve, hogy most már a kapu boltíve alatt állongók, a vidékről érkezettek is vásárolhatnak.</w:t>
      </w:r>
    </w:p>
    <w:p>
      <w:pPr>
        <w:pStyle w:val="Bekezdes"/>
        <w:rPr/>
      </w:pPr>
      <w:r>
        <w:rPr/>
        <w:t>Aztán elindult Rozványi bábos sátrához, amely közvetlenül a kefekötőé mellett állott. A mézes lisztből alakított fehér szegélyű, barna pólyásbabák és a mellük közepén kis, csillogó tükröt viselő huszárok között Rozványinak figyelemre méltó újszerű portékája is volt. A sütemény hosszú hajú, hosszú szakállú férfialakot mintázott, testét kék papírköntös ékesítette, annak közepén égőpiros szív világított, tetején fehér lángocskával. A hivő buzgalom hamar megállapíthatta, hogy a hitbuzgó és élénk képzelőerejű bábos „Jézus szent szíve” mézeskaláccsal akar kedveskedni vevőinek vagy talán elsősorban nem is nekik, hanem fekete taláros pártfogóinak.</w:t>
      </w:r>
    </w:p>
    <w:p>
      <w:pPr>
        <w:pStyle w:val="Bekezdes"/>
        <w:rPr/>
      </w:pPr>
      <w:r>
        <w:rPr/>
        <w:t>Állásy üdvözölte Tompschot, azután pusmogni kezdett Rozványival. A kefekötő figyelt, de nem értette, miről beszélnek, ám látta, hogy az ő sátrának másik oldalán levő árus felé biccentgetnek. Venant, az órás volt a szomszéd, aki egy évben ha egyszer jelent meg a vásáron szerény árukészletével. Nyílásával lefelé fordítva helyezte a földre puttonyát, annak fenekén rendezte el áruját. Venant magas, sovány ember volt, csapzott bajusza álláig lógott, szája két oldalát mély ráncok éktelenítették el. Egy kis polc- vagy zsámolyfélén üldögélt, és olykor közönyös szavakat váltott kefekötő szomszédjával.</w:t>
      </w:r>
    </w:p>
    <w:p>
      <w:pPr>
        <w:pStyle w:val="Bekezdes"/>
        <w:rPr/>
      </w:pPr>
      <w:r>
        <w:rPr/>
        <w:t>Venantra Rozványi hívta fel a vásárbíró figyelmét. A minap személyleírás érkezett a városházára három olyan emberről, akik föltehetően tilos könyveket terjesztenek. A bábos szerint az órásra ráillett az egyik keresett személy leírása. Nagyon reménykedett, hogy jó fogást csinál. A zugárus megvesszőzése, kalodába zárása, könyveinek nyilvános elégetése jó alkalom lenne az atyáknak arra, hogy eltereljék a figyelmet a rend egyik tagjának szégyenletes szökéséről, melyről – minden titkolózás és félelem dacára – mégis kezdtek sugdolózni a városban.</w:t>
      </w:r>
    </w:p>
    <w:p>
      <w:pPr>
        <w:pStyle w:val="Bekezdes"/>
        <w:rPr/>
      </w:pPr>
      <w:r>
        <w:rPr/>
        <w:t>–</w:t>
      </w:r>
      <w:r>
        <w:rPr>
          <w:rFonts w:eastAsia="Palatino Linotype" w:cs="Palatino Linotype"/>
        </w:rPr>
        <w:t xml:space="preserve"> </w:t>
      </w:r>
      <w:r>
        <w:rPr/>
        <w:t>Látott valamit? – kérdezte súgva Állásy.</w:t>
      </w:r>
    </w:p>
    <w:p>
      <w:pPr>
        <w:pStyle w:val="Bekezdes"/>
        <w:rPr/>
      </w:pPr>
      <w:r>
        <w:rPr/>
        <w:t>–</w:t>
      </w:r>
      <w:r>
        <w:rPr>
          <w:rFonts w:eastAsia="Palatino Linotype" w:cs="Palatino Linotype"/>
        </w:rPr>
        <w:t xml:space="preserve"> </w:t>
      </w:r>
      <w:r>
        <w:rPr/>
        <w:t>Csak egy konyhaórát adott el. De a vásárbíró megkeresheti az eladónál a titkos holmit.</w:t>
      </w:r>
    </w:p>
    <w:p>
      <w:pPr>
        <w:pStyle w:val="Bekezdes"/>
        <w:rPr/>
      </w:pPr>
      <w:r>
        <w:rPr/>
        <w:t>Állásy megvonta vállát, és Venanthoz lépett.</w:t>
      </w:r>
    </w:p>
    <w:p>
      <w:pPr>
        <w:pStyle w:val="Bekezdes"/>
        <w:rPr/>
      </w:pPr>
      <w:r>
        <w:rPr/>
        <w:t>–</w:t>
      </w:r>
      <w:r>
        <w:rPr>
          <w:rFonts w:eastAsia="Palatino Linotype" w:cs="Palatino Linotype"/>
        </w:rPr>
        <w:t xml:space="preserve"> </w:t>
      </w:r>
      <w:r>
        <w:rPr/>
        <w:t>Mit árul még órán kívül? – kérdezte nyersen.</w:t>
      </w:r>
    </w:p>
    <w:p>
      <w:pPr>
        <w:pStyle w:val="Bekezdes"/>
        <w:rPr/>
      </w:pPr>
      <w:r>
        <w:rPr/>
        <w:t>–</w:t>
      </w:r>
      <w:r>
        <w:rPr>
          <w:rFonts w:eastAsia="Palatino Linotype" w:cs="Palatino Linotype"/>
        </w:rPr>
        <w:t xml:space="preserve"> </w:t>
      </w:r>
      <w:r>
        <w:rPr/>
        <w:t>Könyvet is – felelt az árus.</w:t>
      </w:r>
    </w:p>
    <w:p>
      <w:pPr>
        <w:pStyle w:val="Bekezdes"/>
        <w:rPr/>
      </w:pPr>
      <w:r>
        <w:rPr/>
        <w:t>A nem várt vallomás meghökkentette a vásárbírót.</w:t>
      </w:r>
    </w:p>
    <w:p>
      <w:pPr>
        <w:pStyle w:val="Bekezdes"/>
        <w:rPr/>
      </w:pPr>
      <w:r>
        <w:rPr/>
        <w:t>–</w:t>
      </w:r>
      <w:r>
        <w:rPr>
          <w:rFonts w:eastAsia="Palatino Linotype" w:cs="Palatino Linotype"/>
        </w:rPr>
        <w:t xml:space="preserve"> </w:t>
      </w:r>
      <w:r>
        <w:rPr/>
        <w:t>Mutassa!</w:t>
      </w:r>
    </w:p>
    <w:p>
      <w:pPr>
        <w:pStyle w:val="Bekezdes"/>
        <w:rPr/>
      </w:pPr>
      <w:r>
        <w:rPr/>
        <w:t>Nagy hanggal igyekezett leplezni bizonytalanságát amiatt, hogy az olvasásban is elég gyenge, s mit sem konyít könyvekhez.</w:t>
      </w:r>
    </w:p>
    <w:p>
      <w:pPr>
        <w:pStyle w:val="Bekezdes"/>
        <w:rPr/>
      </w:pPr>
      <w:r>
        <w:rPr/>
        <w:t>–</w:t>
      </w:r>
      <w:r>
        <w:rPr>
          <w:rFonts w:eastAsia="Palatino Linotype" w:cs="Palatino Linotype"/>
        </w:rPr>
        <w:t xml:space="preserve"> </w:t>
      </w:r>
      <w:r>
        <w:rPr/>
        <w:t>Van kalendáriumom.</w:t>
      </w:r>
    </w:p>
    <w:p>
      <w:pPr>
        <w:pStyle w:val="Bekezdes"/>
        <w:rPr/>
      </w:pPr>
      <w:r>
        <w:rPr/>
        <w:t>–</w:t>
      </w:r>
      <w:r>
        <w:rPr>
          <w:rFonts w:eastAsia="Palatino Linotype" w:cs="Palatino Linotype"/>
        </w:rPr>
        <w:t xml:space="preserve"> </w:t>
      </w:r>
      <w:r>
        <w:rPr/>
        <w:t>Lutherista?</w:t>
      </w:r>
    </w:p>
    <w:p>
      <w:pPr>
        <w:pStyle w:val="Bekezdes"/>
        <w:rPr/>
      </w:pPr>
      <w:r>
        <w:rPr/>
        <w:t>–</w:t>
      </w:r>
      <w:r>
        <w:rPr>
          <w:rFonts w:eastAsia="Palatino Linotype" w:cs="Palatino Linotype"/>
        </w:rPr>
        <w:t xml:space="preserve"> </w:t>
      </w:r>
      <w:r>
        <w:rPr/>
        <w:t>Hová gondol! Kölnisch, a legeslegjobb katolikus naptár.</w:t>
      </w:r>
    </w:p>
    <w:p>
      <w:pPr>
        <w:pStyle w:val="Bekezdes"/>
        <w:rPr/>
      </w:pPr>
      <w:r>
        <w:rPr/>
        <w:t>–</w:t>
      </w:r>
      <w:r>
        <w:rPr>
          <w:rFonts w:eastAsia="Palatino Linotype" w:cs="Palatino Linotype"/>
        </w:rPr>
        <w:t xml:space="preserve"> </w:t>
      </w:r>
      <w:r>
        <w:rPr/>
        <w:t>Ez meg itt vers – lapozott bele a bíró egy másik könyvbe.</w:t>
      </w:r>
    </w:p>
    <w:p>
      <w:pPr>
        <w:pStyle w:val="Bekezdes"/>
        <w:rPr/>
      </w:pPr>
      <w:r>
        <w:rPr/>
        <w:t>–</w:t>
      </w:r>
      <w:r>
        <w:rPr>
          <w:rFonts w:eastAsia="Palatino Linotype" w:cs="Palatino Linotype"/>
        </w:rPr>
        <w:t xml:space="preserve"> </w:t>
      </w:r>
      <w:r>
        <w:rPr/>
        <w:t>Igen, vers.</w:t>
      </w:r>
    </w:p>
    <w:p>
      <w:pPr>
        <w:pStyle w:val="Bekezdes"/>
        <w:rPr/>
      </w:pPr>
      <w:r>
        <w:rPr/>
        <w:t>–</w:t>
      </w:r>
      <w:r>
        <w:rPr>
          <w:rFonts w:eastAsia="Palatino Linotype" w:cs="Palatino Linotype"/>
        </w:rPr>
        <w:t xml:space="preserve"> </w:t>
      </w:r>
      <w:r>
        <w:rPr/>
        <w:t>Nem erkölcsrontó? Istenkáromló? Vallja be, ha tilos portéka. A vers a hitet veszélyeztető rajongás – mondta Állásy úgy, ahogyan valahol hallotta.</w:t>
      </w:r>
    </w:p>
    <w:p>
      <w:pPr>
        <w:pStyle w:val="Bekezdes"/>
        <w:rPr/>
      </w:pPr>
      <w:r>
        <w:rPr/>
        <w:t>–</w:t>
      </w:r>
      <w:r>
        <w:rPr>
          <w:rFonts w:eastAsia="Palatino Linotype" w:cs="Palatino Linotype"/>
        </w:rPr>
        <w:t xml:space="preserve"> </w:t>
      </w:r>
      <w:r>
        <w:rPr/>
        <w:t>De kérem, nem ez! Nézze meg a címét.</w:t>
      </w:r>
    </w:p>
    <w:p>
      <w:pPr>
        <w:pStyle w:val="Bekezdes"/>
        <w:rPr/>
      </w:pPr>
      <w:r>
        <w:rPr/>
        <w:t xml:space="preserve">A cím nagyon hosszú volt: </w:t>
      </w:r>
      <w:r>
        <w:rPr>
          <w:i/>
        </w:rPr>
        <w:t>Sammlung geist- und sinnreicher Gedanken über verschiedene aus der Natur, Kunst und Wissenschaften vorgestellte Sinnbilder, durch alle Gattungen der hochdeutschen Reimkunst. Prag, 1749</w:t>
      </w:r>
      <w:r>
        <w:rPr/>
        <w:t>.</w:t>
      </w:r>
    </w:p>
    <w:p>
      <w:pPr>
        <w:pStyle w:val="Bekezdes"/>
        <w:rPr/>
      </w:pPr>
      <w:r>
        <w:rPr/>
        <w:t>–</w:t>
      </w:r>
      <w:r>
        <w:rPr>
          <w:rFonts w:eastAsia="Palatino Linotype" w:cs="Palatino Linotype"/>
        </w:rPr>
        <w:t xml:space="preserve"> </w:t>
      </w:r>
      <w:r>
        <w:rPr/>
        <w:t>Prága a husziták városa – mondta vádolón Állásy.</w:t>
      </w:r>
    </w:p>
    <w:p>
      <w:pPr>
        <w:pStyle w:val="Bekezdes"/>
        <w:rPr/>
      </w:pPr>
      <w:r>
        <w:rPr/>
        <w:t>–</w:t>
      </w:r>
      <w:r>
        <w:rPr>
          <w:rFonts w:eastAsia="Palatino Linotype" w:cs="Palatino Linotype"/>
        </w:rPr>
        <w:t xml:space="preserve"> </w:t>
      </w:r>
      <w:r>
        <w:rPr/>
        <w:t>A jezsuitáké is. Legalább éppen úgy, ha nem jobban. És nézze meg, ki írta.</w:t>
      </w:r>
    </w:p>
    <w:p>
      <w:pPr>
        <w:pStyle w:val="Bekezdes"/>
        <w:rPr/>
      </w:pPr>
      <w:r>
        <w:rPr/>
        <w:t>Odamutatott: „Johannes Oppelt, ein Dichter der S. J.”</w:t>
      </w:r>
    </w:p>
    <w:p>
      <w:pPr>
        <w:pStyle w:val="Bekezdes"/>
        <w:rPr/>
      </w:pPr>
      <w:r>
        <w:rPr/>
        <w:t>–</w:t>
      </w:r>
      <w:r>
        <w:rPr>
          <w:rFonts w:eastAsia="Palatino Linotype" w:cs="Palatino Linotype"/>
        </w:rPr>
        <w:t xml:space="preserve"> </w:t>
      </w:r>
      <w:r>
        <w:rPr/>
        <w:t>Mi az az S. J.? – kérdezte Állásy szigorúan.</w:t>
      </w:r>
    </w:p>
    <w:p>
      <w:pPr>
        <w:pStyle w:val="Bekezdes"/>
        <w:rPr/>
      </w:pPr>
      <w:r>
        <w:rPr/>
        <w:t>–</w:t>
      </w:r>
      <w:r>
        <w:rPr>
          <w:rFonts w:eastAsia="Palatino Linotype" w:cs="Palatino Linotype"/>
        </w:rPr>
        <w:t xml:space="preserve"> </w:t>
      </w:r>
      <w:r>
        <w:rPr/>
        <w:t>Jézus Társaságának latin rövidítése.</w:t>
      </w:r>
    </w:p>
    <w:p>
      <w:pPr>
        <w:pStyle w:val="Bekezdes"/>
        <w:rPr/>
      </w:pPr>
      <w:r>
        <w:rPr/>
        <w:t>–</w:t>
      </w:r>
      <w:r>
        <w:rPr>
          <w:rFonts w:eastAsia="Palatino Linotype" w:cs="Palatino Linotype"/>
        </w:rPr>
        <w:t xml:space="preserve"> </w:t>
      </w:r>
      <w:r>
        <w:rPr/>
        <w:t>Más könyve nincs? – kérdezte zavartan a vásárbíró.</w:t>
      </w:r>
    </w:p>
    <w:p>
      <w:pPr>
        <w:pStyle w:val="Bekezdes"/>
        <w:rPr/>
      </w:pPr>
      <w:r>
        <w:rPr/>
        <w:t>–</w:t>
      </w:r>
      <w:r>
        <w:rPr>
          <w:rFonts w:eastAsia="Palatino Linotype" w:cs="Palatino Linotype"/>
        </w:rPr>
        <w:t xml:space="preserve"> </w:t>
      </w:r>
      <w:r>
        <w:rPr/>
        <w:t>Van itt még. – Kezébe nyomott egyet. – De ez latinul van.</w:t>
      </w:r>
    </w:p>
    <w:p>
      <w:pPr>
        <w:pStyle w:val="Bekezdes"/>
        <w:rPr/>
      </w:pPr>
      <w:r>
        <w:rPr/>
        <w:t xml:space="preserve">Állásy megokosultan mindjárt a szerző nevét kereste. Mariana S. J.: </w:t>
      </w:r>
      <w:r>
        <w:rPr>
          <w:i/>
        </w:rPr>
        <w:t>De regimine Societatis</w:t>
      </w:r>
      <w:r>
        <w:rPr/>
        <w:t>. Visszaadta a könyvet és mérgesen odébbállott. Rozványi utána sompolygott. Amikor már elég messzire voltak, Venant Tompschhoz fordult.</w:t>
      </w:r>
    </w:p>
    <w:p>
      <w:pPr>
        <w:pStyle w:val="Bekezdes"/>
        <w:rPr/>
      </w:pPr>
      <w:r>
        <w:rPr/>
        <w:t>–</w:t>
      </w:r>
      <w:r>
        <w:rPr>
          <w:rFonts w:eastAsia="Palatino Linotype" w:cs="Palatino Linotype"/>
        </w:rPr>
        <w:t xml:space="preserve"> </w:t>
      </w:r>
      <w:r>
        <w:rPr/>
        <w:t xml:space="preserve">A kedves felesége számára volna könyvem – súgta. – Wieland </w:t>
      </w:r>
      <w:r>
        <w:rPr>
          <w:i/>
        </w:rPr>
        <w:t>Clementiná</w:t>
      </w:r>
      <w:r>
        <w:rPr/>
        <w:t>ja. Meg egy Hans Sachs.</w:t>
      </w:r>
    </w:p>
    <w:p>
      <w:pPr>
        <w:pStyle w:val="Bekezdes"/>
        <w:rPr/>
      </w:pPr>
      <w:r>
        <w:rPr/>
        <w:t>–</w:t>
      </w:r>
      <w:r>
        <w:rPr>
          <w:rFonts w:eastAsia="Palatino Linotype" w:cs="Palatino Linotype"/>
        </w:rPr>
        <w:t xml:space="preserve"> </w:t>
      </w:r>
      <w:r>
        <w:rPr/>
        <w:t>A kisfiamnak vennék valamit.</w:t>
      </w:r>
    </w:p>
    <w:p>
      <w:pPr>
        <w:pStyle w:val="Bekezdes"/>
        <w:rPr/>
      </w:pPr>
      <w:r>
        <w:rPr/>
        <w:t>–</w:t>
      </w:r>
      <w:r>
        <w:rPr>
          <w:rFonts w:eastAsia="Palatino Linotype" w:cs="Palatino Linotype"/>
        </w:rPr>
        <w:t xml:space="preserve"> </w:t>
      </w:r>
      <w:r>
        <w:rPr/>
        <w:t xml:space="preserve">Olvas magyarul? Van egy Gyöngyösim. </w:t>
      </w:r>
      <w:r>
        <w:rPr>
          <w:i/>
        </w:rPr>
        <w:t>Márssal társalkodó Murányi Vénus</w:t>
      </w:r>
      <w:r>
        <w:rPr/>
        <w:t>. A hősnője, Széchy Mária, úgy tudom, itt lakik.</w:t>
      </w:r>
    </w:p>
    <w:p>
      <w:pPr>
        <w:pStyle w:val="Bekezdes"/>
        <w:rPr/>
      </w:pPr>
      <w:r>
        <w:rPr/>
        <w:t>–</w:t>
      </w:r>
      <w:r>
        <w:rPr>
          <w:rFonts w:eastAsia="Palatino Linotype" w:cs="Palatino Linotype"/>
        </w:rPr>
        <w:t xml:space="preserve"> </w:t>
      </w:r>
      <w:r>
        <w:rPr/>
        <w:t>Csak lakott. Meghalt.</w:t>
      </w:r>
    </w:p>
    <w:p>
      <w:pPr>
        <w:pStyle w:val="Bekezdes"/>
        <w:rPr/>
      </w:pPr>
      <w:r>
        <w:rPr/>
        <w:t>–</w:t>
      </w:r>
      <w:r>
        <w:rPr>
          <w:rFonts w:eastAsia="Palatino Linotype" w:cs="Palatino Linotype"/>
        </w:rPr>
        <w:t xml:space="preserve"> </w:t>
      </w:r>
      <w:r>
        <w:rPr/>
        <w:t>Szép asszony lehetett.</w:t>
      </w:r>
    </w:p>
    <w:p>
      <w:pPr>
        <w:pStyle w:val="Bekezdes"/>
        <w:rPr/>
      </w:pPr>
      <w:r>
        <w:rPr/>
        <w:t>–</w:t>
      </w:r>
      <w:r>
        <w:rPr>
          <w:rFonts w:eastAsia="Palatino Linotype" w:cs="Palatino Linotype"/>
        </w:rPr>
        <w:t xml:space="preserve"> </w:t>
      </w:r>
      <w:r>
        <w:rPr/>
        <w:t>Nyolcvan évvel ezelőtt – nevetett Tompsch. – Hol vannak a könyvek? Biztos helyen?</w:t>
      </w:r>
    </w:p>
    <w:p>
      <w:pPr>
        <w:pStyle w:val="Bekezdes"/>
        <w:rPr/>
      </w:pPr>
      <w:r>
        <w:rPr/>
        <w:t>–</w:t>
      </w:r>
      <w:r>
        <w:rPr>
          <w:rFonts w:eastAsia="Palatino Linotype" w:cs="Palatino Linotype"/>
        </w:rPr>
        <w:t xml:space="preserve"> </w:t>
      </w:r>
      <w:r>
        <w:rPr/>
        <w:t>A fenekem alatt.</w:t>
      </w:r>
    </w:p>
    <w:p>
      <w:pPr>
        <w:pStyle w:val="Bekezdes"/>
        <w:rPr/>
      </w:pPr>
      <w:r>
        <w:rPr/>
        <w:t>Tompsch odanézett.</w:t>
      </w:r>
    </w:p>
    <w:p>
      <w:pPr>
        <w:pStyle w:val="Bekezdes"/>
        <w:rPr/>
      </w:pPr>
      <w:r>
        <w:rPr/>
        <w:t>–</w:t>
      </w:r>
      <w:r>
        <w:rPr>
          <w:rFonts w:eastAsia="Palatino Linotype" w:cs="Palatino Linotype"/>
        </w:rPr>
        <w:t xml:space="preserve"> </w:t>
      </w:r>
      <w:r>
        <w:rPr/>
        <w:t>A zsámolyban?</w:t>
      </w:r>
    </w:p>
    <w:p>
      <w:pPr>
        <w:pStyle w:val="Bekezdes"/>
        <w:rPr/>
      </w:pPr>
      <w:r>
        <w:rPr/>
        <w:t>–</w:t>
      </w:r>
      <w:r>
        <w:rPr>
          <w:rFonts w:eastAsia="Palatino Linotype" w:cs="Palatino Linotype"/>
        </w:rPr>
        <w:t xml:space="preserve"> </w:t>
      </w:r>
      <w:r>
        <w:rPr/>
        <w:t>A zsámoly fölött a nadrágomban.</w:t>
      </w:r>
    </w:p>
    <w:p>
      <w:pPr>
        <w:pStyle w:val="Bekezdes"/>
        <w:rPr/>
      </w:pPr>
      <w:r>
        <w:rPr/>
        <w:t>Megkötötték az üzletet.</w:t>
      </w:r>
    </w:p>
    <w:p>
      <w:pPr>
        <w:pStyle w:val="Fejezet2"/>
        <w:rPr/>
      </w:pPr>
      <w:r>
        <w:rPr/>
        <w:t>5.</w:t>
      </w:r>
    </w:p>
    <w:p>
      <w:pPr>
        <w:pStyle w:val="Bekezdes"/>
        <w:rPr/>
      </w:pPr>
      <w:r>
        <w:rPr/>
        <w:t>Tompsch Ignácnak nem jutott volna eszébe, hogy magyar könyvet vásároljon fiacskájának. Nagy büszkeséggel terjesztette, hogy Jocit egy Bassány fiú a bizalmába fogadta, s meglepetéssel bár, de ellenérzés nélkül vette tudomásul, hogy a két jóbarát a tilalom ellenére séta közben magyarul szokott beszélgetni. A szenátor-kefekötő a német és a latin nyelv tudását ugyan elegendőnek tartotta, de – gondolta – a magyar nyelv sem árt. Tudni valamit csak hasznos lehet, és a rossz ember az csak rossz ember, akármilyen nyelven beszél is. A váratlan könyvkínálat alkalmát megragadta, hirtelen elhatározással, hogy örömet szerezzen jeles tanuló fiának.</w:t>
      </w:r>
    </w:p>
    <w:p>
      <w:pPr>
        <w:pStyle w:val="Bekezdes"/>
        <w:rPr/>
      </w:pPr>
      <w:r>
        <w:rPr/>
        <w:t>A fiú nagyon örült, és a kefekötő, aki eléggé törte a magyar nyelvet, megjegyezte:</w:t>
      </w:r>
    </w:p>
    <w:p>
      <w:pPr>
        <w:pStyle w:val="Bekezdes"/>
        <w:rPr/>
      </w:pPr>
      <w:r>
        <w:rPr/>
        <w:t>–</w:t>
      </w:r>
      <w:r>
        <w:rPr>
          <w:rFonts w:eastAsia="Palatino Linotype" w:cs="Palatino Linotype"/>
        </w:rPr>
        <w:t xml:space="preserve"> </w:t>
      </w:r>
      <w:r>
        <w:rPr/>
        <w:t>Aztán hogyan boldogulsz te a hosszú szavakkal meg azzal a sok e-vel?</w:t>
      </w:r>
    </w:p>
    <w:p>
      <w:pPr>
        <w:pStyle w:val="Bekezdes"/>
        <w:rPr/>
      </w:pPr>
      <w:r>
        <w:rPr/>
        <w:t>Meglepetésére a fiú így vágott vissza:</w:t>
      </w:r>
    </w:p>
    <w:p>
      <w:pPr>
        <w:pStyle w:val="Bekezdes"/>
        <w:rPr/>
      </w:pPr>
      <w:r>
        <w:rPr/>
        <w:t>–</w:t>
      </w:r>
      <w:r>
        <w:rPr>
          <w:rFonts w:eastAsia="Palatino Linotype" w:cs="Palatino Linotype"/>
        </w:rPr>
        <w:t xml:space="preserve"> </w:t>
      </w:r>
      <w:r>
        <w:rPr/>
        <w:t xml:space="preserve">Papa, hiszen a német is sokszor halmozza az e-ket. Mit szól például ehhez: </w:t>
      </w:r>
      <w:r>
        <w:rPr>
          <w:i/>
        </w:rPr>
        <w:t>entgegengesetzteslen Felsen</w:t>
      </w:r>
      <w:r>
        <w:rPr/>
        <w:t>?</w:t>
      </w:r>
    </w:p>
    <w:p>
      <w:pPr>
        <w:pStyle w:val="Bekezdes"/>
        <w:rPr/>
      </w:pPr>
      <w:r>
        <w:rPr/>
        <w:t>Tompsch nevetett, Joci pedig elvonult kincsével a kiskert végébe. Ott a puszpángnégyzet négy sarkán négy fenyőfa állott egymással szemben. Az egyiken, körülbelül két öl magasságban, keresztben az ágak közé font botokkal ülőfészket készített magának, így igazán „elérhetetlen magasságban” tudta magát, amikor német versikék, latin auktorok után életében az első magyar költő könyvét tartotta kezében.</w:t>
      </w:r>
    </w:p>
    <w:p>
      <w:pPr>
        <w:pStyle w:val="Bekezdes"/>
        <w:rPr/>
      </w:pPr>
      <w:r>
        <w:rPr/>
        <w:t>A mű egyáltalában nem nyerte meg tetszését. A latin versekhez képest nehézkesnek, döcögőnek találta a szöveget; igaz, hogy latinul jobban is tudott olvasni. A második ének kezdete végre fölkeltette érdeklődését, ennyire átélt természeti képekkel nyomtatásban még nem találkozott. Bosszantotta azonban a rímek egyhangúsága: levetette, öltöztette – szaladva, haladva – nótájokot, munkájokot – vizekkel, szemekkel...</w:t>
      </w:r>
    </w:p>
    <w:p>
      <w:pPr>
        <w:pStyle w:val="Bekezdes"/>
        <w:rPr/>
      </w:pPr>
      <w:r>
        <w:rPr/>
        <w:t>Ezért újra meg újra kezdte a második éneket, s már ötödször mondta hangosan a sorokat – gondosan ügyelve arra, hogy a Tádétól tanultak szerint ne mondjon gyász helyett tyászt, piros helyett birost.</w:t>
      </w:r>
    </w:p>
    <w:p>
      <w:pPr>
        <w:pStyle w:val="Bekezdes"/>
        <w:rPr/>
      </w:pPr>
      <w:r>
        <w:rPr/>
        <w:t>... Délután váratlan vendég érkezett: Ferenc atya. Édesanyja, Falusiné Radostics Jusztina nemrég meghalt, és Tompsch megragadta az alkalmat, hogy részvétét nyilvánítsa.</w:t>
      </w:r>
    </w:p>
    <w:p>
      <w:pPr>
        <w:pStyle w:val="Bekezdes"/>
        <w:rPr/>
      </w:pPr>
      <w:r>
        <w:rPr/>
        <w:t>–</w:t>
      </w:r>
      <w:r>
        <w:rPr>
          <w:rFonts w:eastAsia="Palatino Linotype" w:cs="Palatino Linotype"/>
        </w:rPr>
        <w:t xml:space="preserve"> </w:t>
      </w:r>
      <w:r>
        <w:rPr/>
        <w:t>Igen – sóhajtott a páter –, nagy kár, hogy drága anyám már nem él, amikor most végre ide helyeztek... a kollégium házfőnökének.</w:t>
      </w:r>
    </w:p>
    <w:p>
      <w:pPr>
        <w:pStyle w:val="Bekezdes"/>
        <w:rPr/>
      </w:pPr>
      <w:r>
        <w:rPr/>
        <w:t>–</w:t>
      </w:r>
      <w:r>
        <w:rPr>
          <w:rFonts w:eastAsia="Palatino Linotype" w:cs="Palatino Linotype"/>
        </w:rPr>
        <w:t xml:space="preserve"> </w:t>
      </w:r>
      <w:r>
        <w:rPr/>
        <w:t>Hiszen ez nagyszerű! – kiáltott fel a kefekötő. – Akkor hát tisztelendőséged lesz a kisfiam rektora.</w:t>
      </w:r>
    </w:p>
    <w:p>
      <w:pPr>
        <w:pStyle w:val="Bekezdes"/>
        <w:rPr/>
      </w:pPr>
      <w:r>
        <w:rPr/>
        <w:t>–</w:t>
      </w:r>
      <w:r>
        <w:rPr>
          <w:rFonts w:eastAsia="Palatino Linotype" w:cs="Palatino Linotype"/>
        </w:rPr>
        <w:t xml:space="preserve"> </w:t>
      </w:r>
      <w:r>
        <w:rPr/>
        <w:t>Igen, igen – bólogatott Ferenc atya. – És nem feledkeztem meg kedves fiáról. Aki azóta, hogy nem láttam, bizonyára nagy legény lett. Igen? Már a humanisztikára kerül? Bravó! Csak az a kérdés, tartja-e ígéretét, és megtanult-e már magyarul. Ez esetben kap tőlem egy könyvecskét. Egészen frisset. Most jött ki a sajtóból, még meleg – tréfált a szerzetes.</w:t>
      </w:r>
    </w:p>
    <w:p>
      <w:pPr>
        <w:pStyle w:val="Bekezdes"/>
        <w:rPr/>
      </w:pPr>
      <w:r>
        <w:rPr/>
        <w:t>Jocit lekiáltották fenyőfájáról.</w:t>
      </w:r>
    </w:p>
    <w:p>
      <w:pPr>
        <w:pStyle w:val="Bekezdes"/>
        <w:rPr/>
      </w:pPr>
      <w:r>
        <w:rPr/>
        <w:t>Szaladva jött, és kétszeres buzgalommal adta meg a tiszteletet a jezsuitának.</w:t>
      </w:r>
    </w:p>
    <w:p>
      <w:pPr>
        <w:pStyle w:val="Bekezdes"/>
        <w:rPr/>
      </w:pPr>
      <w:r>
        <w:rPr/>
        <w:t>–</w:t>
      </w:r>
      <w:r>
        <w:rPr>
          <w:rFonts w:eastAsia="Palatino Linotype" w:cs="Palatino Linotype"/>
        </w:rPr>
        <w:t xml:space="preserve"> </w:t>
      </w:r>
      <w:r>
        <w:rPr/>
        <w:t>Megismersz, fráter? – kérdezte jóságosan Ferenc atya. – Egykoron nekem fogadtad meg, hogy megtanulsz szépen beszélni magyarul.</w:t>
      </w:r>
    </w:p>
    <w:p>
      <w:pPr>
        <w:pStyle w:val="Bekezdes"/>
        <w:rPr/>
      </w:pPr>
      <w:r>
        <w:rPr/>
        <w:t>–</w:t>
      </w:r>
      <w:r>
        <w:rPr>
          <w:rFonts w:eastAsia="Palatino Linotype" w:cs="Palatino Linotype"/>
        </w:rPr>
        <w:t xml:space="preserve"> </w:t>
      </w:r>
      <w:r>
        <w:rPr/>
        <w:t>Gyákorolgatom – mondotta elfogódottságában rossz kiejtéssel Joci.</w:t>
      </w:r>
    </w:p>
    <w:p>
      <w:pPr>
        <w:pStyle w:val="Bekezdes"/>
        <w:rPr/>
      </w:pPr>
      <w:r>
        <w:rPr/>
        <w:t>–</w:t>
      </w:r>
      <w:r>
        <w:rPr>
          <w:rFonts w:eastAsia="Palatino Linotype" w:cs="Palatino Linotype"/>
        </w:rPr>
        <w:t xml:space="preserve"> </w:t>
      </w:r>
      <w:r>
        <w:rPr/>
        <w:t>Hát halljam! Tudsz-e valami magyar memoritert?</w:t>
      </w:r>
    </w:p>
    <w:p>
      <w:pPr>
        <w:pStyle w:val="Bekezdes"/>
        <w:rPr/>
      </w:pPr>
      <w:r>
        <w:rPr/>
        <w:t>Joci meghajolt, hátralépett, félig lehunyta szemét, és mondani kezdte:</w:t>
      </w:r>
    </w:p>
    <w:p>
      <w:pPr>
        <w:pStyle w:val="Normal1"/>
        <w:rPr/>
      </w:pPr>
      <w:r>
        <w:rPr/>
      </w:r>
    </w:p>
    <w:p>
      <w:pPr>
        <w:pStyle w:val="Vers"/>
        <w:rPr>
          <w:i/>
          <w:i/>
        </w:rPr>
      </w:pPr>
      <w:r>
        <w:rPr>
          <w:i/>
        </w:rPr>
        <w:t>Az üdő éjjeli gyászát levetette,</w:t>
        <w:br/>
        <w:t>Piros hajnalszínbe magát öltöztette.</w:t>
        <w:br/>
        <w:t>Szép arany hajait rózsákkal hintette,</w:t>
        <w:br/>
        <w:t>S reggeli szellőnek folyni eresztette.</w:t>
      </w:r>
    </w:p>
    <w:p>
      <w:pPr>
        <w:pStyle w:val="Normal1"/>
        <w:rPr>
          <w:i/>
          <w:i/>
        </w:rPr>
      </w:pPr>
      <w:r>
        <w:rPr>
          <w:i/>
        </w:rPr>
      </w:r>
    </w:p>
    <w:p>
      <w:pPr>
        <w:pStyle w:val="Vers"/>
        <w:rPr>
          <w:i/>
          <w:i/>
          <w:iCs/>
        </w:rPr>
      </w:pPr>
      <w:r>
        <w:rPr>
          <w:i/>
          <w:iCs/>
        </w:rPr>
        <w:t>Napkeletrül magát emeli vígadva,</w:t>
        <w:br/>
        <w:t>Teként mindenfelé szeme mosolyodra,</w:t>
        <w:br/>
        <w:t>Megyen a setétség, előtte szaladva,</w:t>
        <w:br/>
        <w:t>S az tengereken túl vagyon már haladva.</w:t>
      </w:r>
    </w:p>
    <w:p>
      <w:pPr>
        <w:pStyle w:val="Normal1"/>
        <w:rPr>
          <w:i/>
          <w:i/>
          <w:iCs/>
        </w:rPr>
      </w:pPr>
      <w:r>
        <w:rPr>
          <w:i/>
          <w:iCs/>
        </w:rPr>
      </w:r>
    </w:p>
    <w:p>
      <w:pPr>
        <w:pStyle w:val="Bekezdes"/>
        <w:rPr/>
      </w:pPr>
      <w:r>
        <w:rPr/>
        <w:t>–</w:t>
      </w:r>
      <w:r>
        <w:rPr>
          <w:rFonts w:eastAsia="Palatino Linotype" w:cs="Palatino Linotype"/>
        </w:rPr>
        <w:t xml:space="preserve"> </w:t>
      </w:r>
      <w:r>
        <w:rPr/>
        <w:t>Pompás! Pompás! Tovább! – lelkendezett Ferenc atya.</w:t>
      </w:r>
    </w:p>
    <w:p>
      <w:pPr>
        <w:pStyle w:val="Bekezdes"/>
        <w:rPr/>
      </w:pPr>
      <w:r>
        <w:rPr/>
        <w:t>–</w:t>
      </w:r>
      <w:r>
        <w:rPr>
          <w:rFonts w:eastAsia="Palatino Linotype" w:cs="Palatino Linotype"/>
        </w:rPr>
        <w:t xml:space="preserve"> </w:t>
      </w:r>
      <w:r>
        <w:rPr/>
        <w:t>Eddig tudom – mondta a fiú. – Most olvastam.</w:t>
      </w:r>
    </w:p>
    <w:p>
      <w:pPr>
        <w:pStyle w:val="Bekezdes"/>
        <w:rPr/>
      </w:pPr>
      <w:r>
        <w:rPr/>
        <w:t>–</w:t>
      </w:r>
      <w:r>
        <w:rPr>
          <w:rFonts w:eastAsia="Palatino Linotype" w:cs="Palatino Linotype"/>
        </w:rPr>
        <w:t xml:space="preserve"> </w:t>
      </w:r>
      <w:r>
        <w:rPr/>
        <w:t>Ma kapta a könyvet tőlem, jó vizsgája jutalmául – örvendezett az apa. – Mert ő a tercia legjobb latinistája.</w:t>
      </w:r>
    </w:p>
    <w:p>
      <w:pPr>
        <w:pStyle w:val="Bekezdes"/>
        <w:rPr/>
      </w:pPr>
      <w:r>
        <w:rPr/>
        <w:t>–</w:t>
      </w:r>
      <w:r>
        <w:rPr>
          <w:rFonts w:eastAsia="Palatino Linotype" w:cs="Palatino Linotype"/>
        </w:rPr>
        <w:t xml:space="preserve"> </w:t>
      </w:r>
      <w:r>
        <w:rPr/>
        <w:t>És még a magyarban is szépen haladt – bólogatott elismerően a jezsuita. – Aztán hogy tetszik neked ez a magyar vers?</w:t>
      </w:r>
    </w:p>
    <w:p>
      <w:pPr>
        <w:pStyle w:val="Bekezdes"/>
        <w:rPr/>
      </w:pPr>
      <w:r>
        <w:rPr/>
        <w:t>Joci őszintén felelt:</w:t>
      </w:r>
    </w:p>
    <w:p>
      <w:pPr>
        <w:pStyle w:val="Bekezdes"/>
        <w:rPr/>
      </w:pPr>
      <w:r>
        <w:rPr/>
        <w:t>–</w:t>
      </w:r>
      <w:r>
        <w:rPr>
          <w:rFonts w:eastAsia="Palatino Linotype" w:cs="Palatino Linotype"/>
        </w:rPr>
        <w:t xml:space="preserve"> </w:t>
      </w:r>
      <w:r>
        <w:rPr/>
        <w:t>Szép a leírás, nagyon szép, de Vergiliust jobban szeretem.</w:t>
      </w:r>
    </w:p>
    <w:p>
      <w:pPr>
        <w:pStyle w:val="Bekezdes"/>
        <w:rPr/>
      </w:pPr>
      <w:r>
        <w:rPr/>
        <w:t>–</w:t>
      </w:r>
      <w:r>
        <w:rPr>
          <w:rFonts w:eastAsia="Palatino Linotype" w:cs="Palatino Linotype"/>
        </w:rPr>
        <w:t xml:space="preserve"> </w:t>
      </w:r>
      <w:r>
        <w:rPr/>
        <w:t>Hinnye, firlefánc! – kiáltott föl a pap, de csak játszotta a haragost. – Az ízlésed nem rossz. Szóval ha verset írnál...</w:t>
      </w:r>
    </w:p>
    <w:p>
      <w:pPr>
        <w:pStyle w:val="Bekezdes"/>
        <w:rPr/>
      </w:pPr>
      <w:r>
        <w:rPr/>
        <w:t>–</w:t>
      </w:r>
      <w:r>
        <w:rPr>
          <w:rFonts w:eastAsia="Palatino Linotype" w:cs="Palatino Linotype"/>
        </w:rPr>
        <w:t xml:space="preserve"> </w:t>
      </w:r>
      <w:r>
        <w:rPr/>
        <w:t>Vergiliust utánoznám.</w:t>
      </w:r>
    </w:p>
    <w:p>
      <w:pPr>
        <w:pStyle w:val="Bekezdes"/>
        <w:rPr/>
      </w:pPr>
      <w:r>
        <w:rPr/>
        <w:t>–</w:t>
      </w:r>
      <w:r>
        <w:rPr>
          <w:rFonts w:eastAsia="Palatino Linotype" w:cs="Palatino Linotype"/>
        </w:rPr>
        <w:t xml:space="preserve"> </w:t>
      </w:r>
      <w:r>
        <w:rPr/>
        <w:t>No, itt van még egy jutalomkönyv. – Reverendája zsebéből elővett egy keménytáblás könyvecskét. – Magától a szerzőtől kapod, gyermekem, további jó haladásra való ösztönzésül.</w:t>
      </w:r>
    </w:p>
    <w:p>
      <w:pPr>
        <w:pStyle w:val="Bekezdes"/>
        <w:rPr/>
      </w:pPr>
      <w:r>
        <w:rPr/>
        <w:t>A fiú megköszönte szépen, gyönyörködve megnézte kívül-belül, s végiglapozta.</w:t>
      </w:r>
    </w:p>
    <w:p>
      <w:pPr>
        <w:pStyle w:val="Bekezdes"/>
        <w:rPr/>
      </w:pPr>
      <w:r>
        <w:rPr/>
        <w:t>–</w:t>
      </w:r>
      <w:r>
        <w:rPr>
          <w:rFonts w:eastAsia="Palatino Linotype" w:cs="Palatino Linotype"/>
        </w:rPr>
        <w:t xml:space="preserve"> </w:t>
      </w:r>
      <w:r>
        <w:rPr/>
        <w:t>Mindjárt olvashatom? – kérdezte mohón.</w:t>
      </w:r>
    </w:p>
    <w:p>
      <w:pPr>
        <w:pStyle w:val="Bekezdes"/>
        <w:rPr/>
      </w:pPr>
      <w:r>
        <w:rPr/>
        <w:t>–</w:t>
      </w:r>
      <w:r>
        <w:rPr>
          <w:rFonts w:eastAsia="Palatino Linotype" w:cs="Palatino Linotype"/>
        </w:rPr>
        <w:t xml:space="preserve"> </w:t>
      </w:r>
      <w:r>
        <w:rPr/>
        <w:t>No eredj, fiam, faljad – nevetett a szerző. – Amúgy is beszélnivalóm van apáddal.</w:t>
      </w:r>
    </w:p>
    <w:p>
      <w:pPr>
        <w:pStyle w:val="Bekezdes"/>
        <w:rPr/>
      </w:pPr>
      <w:r>
        <w:rPr/>
        <w:t>Joci szaladt hátra a kertbe, a fenyő alsó ágait létraként használva fölmászott olvasó rejtekébe, kanyarító lendülettel leült a keresztrúdra, és középen kinyitotta a könyvet. Olvasta:</w:t>
      </w:r>
    </w:p>
    <w:p>
      <w:pPr>
        <w:pStyle w:val="Bekezdes"/>
        <w:rPr/>
      </w:pPr>
      <w:r>
        <w:rPr/>
        <w:t>„</w:t>
      </w:r>
      <w:r>
        <w:rPr/>
        <w:t>Rugaszkodjunk messze a várostól. Azok a kísértések, amelyek a városok utcáin fel és alá járnak, és a hivalkodókkal megütköznek, sok virágostáblákat vesztenek meg az ifjúságban. A kísértések nem jönnek faltörő ágyúkkal, hanem szerelmesen tapogatva, mesterül hízelkedve, az együgyű úrfiakat egyik erkölcsből a másikba beleszoktatják; így esnek tőrbe az ifjak. Könnyebb egy disznót a mély sárból kicsalni lágy szóval, mint tiszta életre rábeszélni azokat, akik az ördögnek szentelték fel magukat.”</w:t>
      </w:r>
    </w:p>
    <w:p>
      <w:pPr>
        <w:pStyle w:val="Bekezdes"/>
        <w:rPr/>
      </w:pPr>
      <w:r>
        <w:rPr/>
        <w:t>Elragadtatottan ropogtatta a szavakat. Milyen erőteljes beszéd ez; zeng, mint egy prédikáció. Sokkal szebben szól, mint amit Feiglnél olvasott Molnár Titusz atya könyvéből.</w:t>
      </w:r>
    </w:p>
    <w:p>
      <w:pPr>
        <w:pStyle w:val="Fejezet2"/>
        <w:rPr/>
      </w:pPr>
      <w:r>
        <w:rPr/>
        <w:t>6.</w:t>
      </w:r>
    </w:p>
    <w:p>
      <w:pPr>
        <w:pStyle w:val="Bekezdes"/>
        <w:rPr/>
      </w:pPr>
      <w:r>
        <w:rPr/>
        <w:t>–</w:t>
      </w:r>
      <w:r>
        <w:rPr>
          <w:rFonts w:eastAsia="Palatino Linotype" w:cs="Palatino Linotype"/>
        </w:rPr>
        <w:t xml:space="preserve"> </w:t>
      </w:r>
      <w:r>
        <w:rPr/>
        <w:t>El vagyok ragadtatva a kedves fiától, páratlan memóriájától, stílusos előadásától – mondta Falusi Ferenc, miután kettesben maradt az apával. Az évek során jócskán megnőtt pocakját elrendezte a széken, aztán jobb kézzel megfogta bal bokáját, és keresztbe húzta másik térdén.</w:t>
      </w:r>
    </w:p>
    <w:p>
      <w:pPr>
        <w:pStyle w:val="Bekezdes"/>
        <w:rPr/>
      </w:pPr>
      <w:r>
        <w:rPr/>
        <w:t>Tompsch hálásan mosolygott.</w:t>
      </w:r>
    </w:p>
    <w:p>
      <w:pPr>
        <w:pStyle w:val="Bekezdes"/>
        <w:rPr/>
      </w:pPr>
      <w:r>
        <w:rPr/>
        <w:t>–</w:t>
      </w:r>
      <w:r>
        <w:rPr>
          <w:rFonts w:eastAsia="Palatino Linotype" w:cs="Palatino Linotype"/>
        </w:rPr>
        <w:t xml:space="preserve"> </w:t>
      </w:r>
      <w:r>
        <w:rPr/>
        <w:t>Szeretném hinni – folytatta a páter –, hogy a fiú majdan értékes tagja leend Társaságunknak, előmozdítója a keresztény kultúrának.</w:t>
      </w:r>
    </w:p>
    <w:p>
      <w:pPr>
        <w:pStyle w:val="Bekezdes"/>
        <w:rPr/>
      </w:pPr>
      <w:r>
        <w:rPr/>
        <w:t>–</w:t>
      </w:r>
      <w:r>
        <w:rPr>
          <w:rFonts w:eastAsia="Palatino Linotype" w:cs="Palatino Linotype"/>
        </w:rPr>
        <w:t xml:space="preserve"> </w:t>
      </w:r>
      <w:r>
        <w:rPr/>
        <w:t>Már nem akar parádés kocsis lenni – suttogta szerényen a boldog apa. – A könyvek és régi írások jobban érdeklik.</w:t>
      </w:r>
    </w:p>
    <w:p>
      <w:pPr>
        <w:pStyle w:val="Bekezdes"/>
        <w:rPr/>
      </w:pPr>
      <w:r>
        <w:rPr/>
        <w:t>Ferenc atya fölemelte mutatóujját.</w:t>
      </w:r>
    </w:p>
    <w:p>
      <w:pPr>
        <w:pStyle w:val="Bekezdes"/>
        <w:rPr/>
      </w:pPr>
      <w:r>
        <w:rPr/>
        <w:t>–</w:t>
      </w:r>
      <w:r>
        <w:rPr>
          <w:rFonts w:eastAsia="Palatino Linotype" w:cs="Palatino Linotype"/>
        </w:rPr>
        <w:t xml:space="preserve"> </w:t>
      </w:r>
      <w:r>
        <w:rPr/>
        <w:t>Szerencse, hogy a gyermek Társaságunk tápintézetében tanul, gondos felügyeletünk alatt, elzárva a kísértésektől. Sok rossz könyv lát manapság napvilágot, különösen nyugaton. Keményen harcolnunk kell ellenük. Az a fő célunk, hogy rossz mű senkinek a kezébe ne kerülhessen. El kell égetni minden rossz könyvet. Az a szerény művecske, amellyel a gyermeket megajándékoztam, külföldi példa után készült, az ifjúság védő oktatására. Hasonlót alkottam a nemesember és a nemesasszony számára is. És most készítem az udvari ember helyes magatartását tanító alkotásomat.</w:t>
      </w:r>
    </w:p>
    <w:p>
      <w:pPr>
        <w:pStyle w:val="Bekezdes"/>
        <w:rPr/>
      </w:pPr>
      <w:r>
        <w:rPr/>
        <w:t>A kefekötő meghajolt.</w:t>
      </w:r>
    </w:p>
    <w:p>
      <w:pPr>
        <w:pStyle w:val="Bekezdes"/>
        <w:rPr/>
      </w:pPr>
      <w:r>
        <w:rPr/>
        <w:t>–</w:t>
      </w:r>
      <w:r>
        <w:rPr>
          <w:rFonts w:eastAsia="Palatino Linotype" w:cs="Palatino Linotype"/>
        </w:rPr>
        <w:t xml:space="preserve"> </w:t>
      </w:r>
      <w:r>
        <w:rPr/>
        <w:t>Remélem, a fiam sok szépet fog tanulni tisztelendőséged könyvéből, nemkülönben rektori működése folyamán. Azonkívül az irodalom terén is. Szabad érdeklődnöm, az említett írásművek között van az a magyar nyelvű színdarab is, amelynek tervét legutóbb olyan nagy érdeklődéssel hallhattam?</w:t>
      </w:r>
    </w:p>
    <w:p>
      <w:pPr>
        <w:pStyle w:val="Bekezdes"/>
        <w:rPr/>
      </w:pPr>
      <w:r>
        <w:rPr/>
        <w:t>A rektor arca elborult.</w:t>
      </w:r>
    </w:p>
    <w:p>
      <w:pPr>
        <w:pStyle w:val="Bekezdes"/>
        <w:rPr/>
      </w:pPr>
      <w:r>
        <w:rPr/>
        <w:t>–</w:t>
      </w:r>
      <w:r>
        <w:rPr>
          <w:rFonts w:eastAsia="Palatino Linotype" w:cs="Palatino Linotype"/>
        </w:rPr>
        <w:t xml:space="preserve"> </w:t>
      </w:r>
      <w:r>
        <w:rPr/>
        <w:t>Sajnos nem – felelte. – Bécsi tartózkodásom idején provinciálisunknak javaslatot tettem, hogy magyarországi iskoláinkban térjünk át a magyar nyelvre, és első lépésként engedélyezze magyar nyelvű drámák eljátszását. A provinciális atya nagyon szigorúan figyelmeztetett az alapító oklevélre: „A Rend és Hit egysége csak úgy tartható fenn, ha latin a nyelv.” De mint látja, nincs akadálya, hogy magyar nyelven könyvet írjunk. Ám kegyelmed Józsi fia nem elébe teszi-e a latin Vergiliust a magyar Gyöngyösinek?</w:t>
      </w:r>
    </w:p>
    <w:p>
      <w:pPr>
        <w:pStyle w:val="Bekezdes"/>
        <w:rPr/>
      </w:pPr>
      <w:r>
        <w:rPr/>
        <w:t>Tompsch tanácstalanul bólogatott.</w:t>
      </w:r>
    </w:p>
    <w:p>
      <w:pPr>
        <w:pStyle w:val="Bekezdes"/>
        <w:rPr/>
      </w:pPr>
      <w:r>
        <w:rPr/>
        <w:t>–</w:t>
      </w:r>
      <w:r>
        <w:rPr>
          <w:rFonts w:eastAsia="Palatino Linotype" w:cs="Palatino Linotype"/>
        </w:rPr>
        <w:t xml:space="preserve"> </w:t>
      </w:r>
      <w:r>
        <w:rPr/>
        <w:t>De hogy kedves fiának jövőjénél maradjunk – folytatta feltarthatatlanul a házfőnök atya –, nagyon örültem annak a jellemzésnek, amelyet róla intézetünkben kaptam. Számítunk arra, hogy fölvételét fogja kérni Jézus Társaságába, akár már az idén.</w:t>
      </w:r>
    </w:p>
    <w:p>
      <w:pPr>
        <w:pStyle w:val="Bekezdes"/>
        <w:rPr/>
      </w:pPr>
      <w:r>
        <w:rPr/>
        <w:t>Tompsch meghökkent. Kitérést keresett:</w:t>
      </w:r>
    </w:p>
    <w:p>
      <w:pPr>
        <w:pStyle w:val="Bekezdes"/>
        <w:rPr/>
      </w:pPr>
      <w:r>
        <w:rPr/>
        <w:t>–</w:t>
      </w:r>
      <w:r>
        <w:rPr>
          <w:rFonts w:eastAsia="Palatino Linotype" w:cs="Palatino Linotype"/>
        </w:rPr>
        <w:t xml:space="preserve"> </w:t>
      </w:r>
      <w:r>
        <w:rPr/>
        <w:t>Nagyon megtisztelő. De még nem tudom, szellemi pályát választ-e a fiam, katona akar-e lenni, avagy őseinek kefekötő iparát folytatja-e. És nem tudom, nem lenne-e akadálya fölvételének, hogy a gyermek anyja az evangélikus egyház tagja.</w:t>
      </w:r>
    </w:p>
    <w:p>
      <w:pPr>
        <w:pStyle w:val="Bekezdes"/>
        <w:rPr/>
      </w:pPr>
      <w:r>
        <w:rPr/>
        <w:t>–</w:t>
      </w:r>
      <w:r>
        <w:rPr>
          <w:rFonts w:eastAsia="Palatino Linotype" w:cs="Palatino Linotype"/>
        </w:rPr>
        <w:t xml:space="preserve"> </w:t>
      </w:r>
      <w:r>
        <w:rPr/>
        <w:t>Evangélikus felekezet – javította ki a páter elnéző mosollyal. – Nos, ez olyan hiba, amelyen lehet segíteni. A kedves Tompschné asszonyságnak csak egy szavába kerül, és visszatérhet az anyaszentegyházba.</w:t>
      </w:r>
    </w:p>
    <w:p>
      <w:pPr>
        <w:pStyle w:val="Bekezdes"/>
        <w:rPr/>
      </w:pPr>
      <w:r>
        <w:rPr/>
        <w:t>–</w:t>
      </w:r>
      <w:r>
        <w:rPr>
          <w:rFonts w:eastAsia="Palatino Linotype" w:cs="Palatino Linotype"/>
        </w:rPr>
        <w:t xml:space="preserve"> </w:t>
      </w:r>
      <w:r>
        <w:rPr/>
        <w:t>Ő evangélikusnak született.</w:t>
      </w:r>
    </w:p>
    <w:p>
      <w:pPr>
        <w:pStyle w:val="Bekezdes"/>
        <w:rPr/>
      </w:pPr>
      <w:r>
        <w:rPr/>
        <w:t>–</w:t>
      </w:r>
      <w:r>
        <w:rPr>
          <w:rFonts w:eastAsia="Palatino Linotype" w:cs="Palatino Linotype"/>
        </w:rPr>
        <w:t xml:space="preserve"> </w:t>
      </w:r>
      <w:r>
        <w:rPr/>
        <w:t>Mi mégis konvertálónak, visszatérőnek fogjuk tekinteni, és megadjuk az ilyen esetben megadható kedvezményeket. Kérem, éljenek az alkalommal, és küszöböljék ki végre a családból ezt a... libertinus... ööö... szépséghibát. Az ilyenfajta türelmes libertinizmus veszedelmes dolog, testvéréül megszületik az ateizmus. Vigyáznia kell, tanácsos uram, saját magára és zsenge fiára is.</w:t>
      </w:r>
    </w:p>
    <w:p>
      <w:pPr>
        <w:pStyle w:val="Bekezdes"/>
        <w:rPr/>
      </w:pPr>
      <w:r>
        <w:rPr/>
        <w:t>–</w:t>
      </w:r>
      <w:r>
        <w:rPr>
          <w:rFonts w:eastAsia="Palatino Linotype" w:cs="Palatino Linotype"/>
        </w:rPr>
        <w:t xml:space="preserve"> </w:t>
      </w:r>
      <w:r>
        <w:rPr/>
        <w:t>Biztosíthatom róla főtisztelendőségedet, hogy az ateizmus minálunk...</w:t>
      </w:r>
    </w:p>
    <w:p>
      <w:pPr>
        <w:pStyle w:val="Bekezdes"/>
        <w:rPr/>
      </w:pPr>
      <w:r>
        <w:rPr/>
        <w:t>–</w:t>
      </w:r>
      <w:r>
        <w:rPr>
          <w:rFonts w:eastAsia="Palatino Linotype" w:cs="Palatino Linotype"/>
        </w:rPr>
        <w:t xml:space="preserve"> </w:t>
      </w:r>
      <w:r>
        <w:rPr/>
        <w:t>Nincs olyan lélek – vágott közbe Ferenc atya –, amely meg ne eshetne. A legbiztonságosabb biztosíték a család katolikus egysége. És gondolja el, tanácsos uram, milyen példa lehet a városban ez a megtérés olyan eretnekek számára, akik még nem találták meg az egyház kebelébe visszavezető egyetlen utat.</w:t>
      </w:r>
    </w:p>
    <w:p>
      <w:pPr>
        <w:pStyle w:val="Bekezdes"/>
        <w:rPr/>
      </w:pPr>
      <w:r>
        <w:rPr/>
        <w:t>Tompsch mély lélegzetet vett, s törte a fejét, mit hozhatna még föl. De Ferenc házfőnök nem engedte szóhoz jutni.</w:t>
      </w:r>
    </w:p>
    <w:p>
      <w:pPr>
        <w:pStyle w:val="Bekezdes"/>
        <w:rPr/>
      </w:pPr>
      <w:r>
        <w:rPr/>
        <w:t>–</w:t>
      </w:r>
      <w:r>
        <w:rPr>
          <w:rFonts w:eastAsia="Palatino Linotype" w:cs="Palatino Linotype"/>
        </w:rPr>
        <w:t xml:space="preserve"> </w:t>
      </w:r>
      <w:r>
        <w:rPr/>
        <w:t>Nem, ne mondjon most semmit, tanácsos úr. Hányják-vessék meg a dolgot nyugodtan. Én türelemmel várok a válaszra. Tudom, hogy minden nap gondolkozás újabb érvvel viszi közelebb az én szerény javaslatomat a megvalósuláshoz.</w:t>
      </w:r>
    </w:p>
    <w:p>
      <w:pPr>
        <w:pStyle w:val="Bekezdes"/>
        <w:rPr/>
      </w:pPr>
      <w:r>
        <w:rPr/>
        <w:t>Nehézkesen fölkelt, és úgy búcsúzott el, mint aki jó hírt hozott a háznak.</w:t>
      </w:r>
    </w:p>
    <w:p>
      <w:pPr>
        <w:pStyle w:val="Fejezet2"/>
        <w:rPr/>
      </w:pPr>
      <w:r>
        <w:rPr/>
        <w:t>7.</w:t>
      </w:r>
    </w:p>
    <w:p>
      <w:pPr>
        <w:pStyle w:val="Bekezdes"/>
        <w:rPr/>
      </w:pPr>
      <w:r>
        <w:rPr/>
        <w:t>Tompsch a kapuig kísérte a szerzetest. Felesége, aki eltűnt, amikor jezsuita jelent meg a házban, a lépcső közepén várta.</w:t>
      </w:r>
    </w:p>
    <w:p>
      <w:pPr>
        <w:pStyle w:val="Bekezdes"/>
        <w:rPr/>
      </w:pPr>
      <w:r>
        <w:rPr/>
        <w:t>–</w:t>
      </w:r>
      <w:r>
        <w:rPr>
          <w:rFonts w:eastAsia="Palatino Linotype" w:cs="Palatino Linotype"/>
        </w:rPr>
        <w:t xml:space="preserve"> </w:t>
      </w:r>
      <w:r>
        <w:rPr/>
        <w:t>Mit akart ez a hájas kígyó? – kérdezte.</w:t>
      </w:r>
    </w:p>
    <w:p>
      <w:pPr>
        <w:pStyle w:val="Bekezdes"/>
        <w:rPr/>
      </w:pPr>
      <w:r>
        <w:rPr/>
        <w:t>–</w:t>
      </w:r>
      <w:r>
        <w:rPr>
          <w:rFonts w:eastAsia="Palatino Linotype" w:cs="Palatino Linotype"/>
        </w:rPr>
        <w:t xml:space="preserve"> </w:t>
      </w:r>
      <w:r>
        <w:rPr/>
        <w:t>Hallgatóztál?</w:t>
      </w:r>
    </w:p>
    <w:p>
      <w:pPr>
        <w:pStyle w:val="Bekezdes"/>
        <w:rPr/>
      </w:pPr>
      <w:r>
        <w:rPr/>
        <w:t>–</w:t>
      </w:r>
      <w:r>
        <w:rPr>
          <w:rFonts w:eastAsia="Palatino Linotype" w:cs="Palatino Linotype"/>
        </w:rPr>
        <w:t xml:space="preserve"> </w:t>
      </w:r>
      <w:r>
        <w:rPr/>
        <w:t>Megéreztem, nem azért jött, hogy könyvet adjon.</w:t>
      </w:r>
    </w:p>
    <w:p>
      <w:pPr>
        <w:pStyle w:val="Bekezdes"/>
        <w:rPr/>
      </w:pPr>
      <w:r>
        <w:rPr/>
        <w:t>A szenátor lehajtott fejjel hallgatott darab ideig.</w:t>
      </w:r>
    </w:p>
    <w:p>
      <w:pPr>
        <w:pStyle w:val="Bekezdes"/>
        <w:rPr/>
      </w:pPr>
      <w:r>
        <w:rPr/>
        <w:t>–</w:t>
      </w:r>
      <w:r>
        <w:rPr>
          <w:rFonts w:eastAsia="Palatino Linotype" w:cs="Palatino Linotype"/>
        </w:rPr>
        <w:t xml:space="preserve"> </w:t>
      </w:r>
      <w:r>
        <w:rPr/>
        <w:t>A gyerekünket akarja – szólt végül. – Kellene nekik a jó esze.</w:t>
      </w:r>
    </w:p>
    <w:p>
      <w:pPr>
        <w:pStyle w:val="Bekezdes"/>
        <w:rPr/>
      </w:pPr>
      <w:r>
        <w:rPr/>
        <w:t>–</w:t>
      </w:r>
      <w:r>
        <w:rPr>
          <w:rFonts w:eastAsia="Palatino Linotype" w:cs="Palatino Linotype"/>
        </w:rPr>
        <w:t xml:space="preserve"> </w:t>
      </w:r>
      <w:r>
        <w:rPr/>
        <w:t>Meg a bája, amely megszépítené azt, hogy a szeretet nevében a gyűlöletet hirdetik.</w:t>
      </w:r>
    </w:p>
    <w:p>
      <w:pPr>
        <w:pStyle w:val="Bekezdes"/>
        <w:rPr/>
      </w:pPr>
      <w:r>
        <w:rPr/>
        <w:t>–</w:t>
      </w:r>
      <w:r>
        <w:rPr>
          <w:rFonts w:eastAsia="Palatino Linotype" w:cs="Palatino Linotype"/>
        </w:rPr>
        <w:t xml:space="preserve"> </w:t>
      </w:r>
      <w:r>
        <w:rPr/>
        <w:t>És még valamit akar. Hogy te térj át.</w:t>
      </w:r>
    </w:p>
    <w:p>
      <w:pPr>
        <w:pStyle w:val="Bekezdes"/>
        <w:rPr/>
      </w:pPr>
      <w:r>
        <w:rPr/>
        <w:t>–</w:t>
      </w:r>
      <w:r>
        <w:rPr>
          <w:rFonts w:eastAsia="Palatino Linotype" w:cs="Palatino Linotype"/>
        </w:rPr>
        <w:t xml:space="preserve"> </w:t>
      </w:r>
      <w:r>
        <w:rPr/>
        <w:t>Nem az első. Mit feleltél?</w:t>
      </w:r>
    </w:p>
    <w:p>
      <w:pPr>
        <w:pStyle w:val="Bekezdes"/>
        <w:rPr/>
      </w:pPr>
      <w:r>
        <w:rPr/>
        <w:t>–</w:t>
      </w:r>
      <w:r>
        <w:rPr>
          <w:rFonts w:eastAsia="Palatino Linotype" w:cs="Palatino Linotype"/>
        </w:rPr>
        <w:t xml:space="preserve"> </w:t>
      </w:r>
      <w:r>
        <w:rPr/>
        <w:t>Nem várta meg válaszomat.</w:t>
      </w:r>
    </w:p>
    <w:p>
      <w:pPr>
        <w:pStyle w:val="Bekezdes"/>
        <w:rPr/>
      </w:pPr>
      <w:r>
        <w:rPr/>
        <w:t>–</w:t>
      </w:r>
      <w:r>
        <w:rPr>
          <w:rFonts w:eastAsia="Palatino Linotype" w:cs="Palatino Linotype"/>
        </w:rPr>
        <w:t xml:space="preserve"> </w:t>
      </w:r>
      <w:r>
        <w:rPr/>
        <w:t>Nem adjuk a fiút! – kiáltotta az asszony. – Ne járjon iskolába, maradjon a munkapadnál.</w:t>
      </w:r>
    </w:p>
    <w:p>
      <w:pPr>
        <w:pStyle w:val="Bekezdes"/>
        <w:rPr/>
      </w:pPr>
      <w:r>
        <w:rPr/>
        <w:t>Tompsch szomorú arccal ingatta fejét.</w:t>
      </w:r>
    </w:p>
    <w:p>
      <w:pPr>
        <w:pStyle w:val="Bekezdes"/>
        <w:rPr/>
      </w:pPr>
      <w:r>
        <w:rPr/>
        <w:t>–</w:t>
      </w:r>
      <w:r>
        <w:rPr>
          <w:rFonts w:eastAsia="Palatino Linotype" w:cs="Palatino Linotype"/>
        </w:rPr>
        <w:t xml:space="preserve"> </w:t>
      </w:r>
      <w:r>
        <w:rPr/>
        <w:t>Joci jól érzi magát az iskolában. Szeret tanulni. Boldogtalan lesz, ha kivesszük az intézetből és iparra fogjuk. Neheztelni fog ránk, és az atyáknak ad igazat, akik dicsérik tehetségét, és buzdítják. Értik ők jól, hogyan kell gyermek és szülő közé éket verni.</w:t>
      </w:r>
    </w:p>
    <w:p>
      <w:pPr>
        <w:pStyle w:val="Bekezdes"/>
        <w:rPr/>
      </w:pPr>
      <w:r>
        <w:rPr/>
        <w:t>–</w:t>
      </w:r>
      <w:r>
        <w:rPr>
          <w:rFonts w:eastAsia="Palatino Linotype" w:cs="Palatino Linotype"/>
        </w:rPr>
        <w:t xml:space="preserve"> </w:t>
      </w:r>
      <w:r>
        <w:rPr/>
        <w:t>Joci nem olyan, nála nem érnek el semmit. Én jobban ismerem őt. Nem lehet szembeállítani velem.</w:t>
      </w:r>
    </w:p>
    <w:p>
      <w:pPr>
        <w:pStyle w:val="Bekezdes"/>
        <w:rPr/>
      </w:pPr>
      <w:r>
        <w:rPr/>
        <w:t>–</w:t>
      </w:r>
      <w:r>
        <w:rPr>
          <w:rFonts w:eastAsia="Palatino Linotype" w:cs="Palatino Linotype"/>
        </w:rPr>
        <w:t xml:space="preserve"> </w:t>
      </w:r>
      <w:r>
        <w:rPr/>
        <w:t>Legyünk óvatosak – mondta a férj. – Halasztást kell szereznünk. Merthogy még fiatal. És te is gondolkozol még. S ezalatt értessük meg vele: ne mondjon le a világ olyan örömeiről, amelyeket még nem ismer. Érett fejjel hozza meg döntését.</w:t>
      </w:r>
    </w:p>
    <w:p>
      <w:pPr>
        <w:pStyle w:val="Bekezdes"/>
        <w:rPr/>
      </w:pPr>
      <w:r>
        <w:rPr/>
        <w:t>Frida azonnal beleegyezett:</w:t>
      </w:r>
    </w:p>
    <w:p>
      <w:pPr>
        <w:pStyle w:val="Bekezdes"/>
        <w:rPr/>
      </w:pPr>
      <w:r>
        <w:rPr/>
        <w:t>–</w:t>
      </w:r>
      <w:r>
        <w:rPr>
          <w:rFonts w:eastAsia="Palatino Linotype" w:cs="Palatino Linotype"/>
        </w:rPr>
        <w:t xml:space="preserve"> </w:t>
      </w:r>
      <w:r>
        <w:rPr/>
        <w:t>Igen, ez jó lesz. És nem is túl nehéz. Látom, vannak benne fenntartások a Társasággal szemben, ha más dolgaik tetszenek is neki. Hiszem, hogy végül az atyáknak fog csalódást okozni, és nem nekünk. A gályarab prédikátor rokonából nem lesz csuhás!</w:t>
      </w:r>
    </w:p>
    <w:p>
      <w:pPr>
        <w:pStyle w:val="Bekezdes"/>
        <w:rPr/>
      </w:pPr>
      <w:r>
        <w:rPr/>
        <w:t>Tompsch magához szorította feleségét.</w:t>
      </w:r>
    </w:p>
    <w:p>
      <w:pPr>
        <w:pStyle w:val="Bekezdes"/>
        <w:rPr/>
      </w:pPr>
      <w:r>
        <w:rPr/>
        <w:t>–</w:t>
      </w:r>
      <w:r>
        <w:rPr>
          <w:rFonts w:eastAsia="Palatino Linotype" w:cs="Palatino Linotype"/>
        </w:rPr>
        <w:t xml:space="preserve"> </w:t>
      </w:r>
      <w:r>
        <w:rPr/>
        <w:t>Okosnak kell lennünk. Mind a kettőnknek.</w:t>
      </w:r>
    </w:p>
    <w:p>
      <w:pPr>
        <w:pStyle w:val="Bekezdes"/>
        <w:rPr/>
      </w:pPr>
      <w:r>
        <w:rPr/>
        <w:t>–</w:t>
      </w:r>
      <w:r>
        <w:rPr>
          <w:rFonts w:eastAsia="Palatino Linotype" w:cs="Palatino Linotype"/>
        </w:rPr>
        <w:t xml:space="preserve"> </w:t>
      </w:r>
      <w:r>
        <w:rPr/>
        <w:t>Mind a hármunknak – javította ki Friderika.</w:t>
      </w:r>
    </w:p>
    <w:p>
      <w:pPr>
        <w:pStyle w:val="Fejezet1"/>
        <w:rPr/>
      </w:pPr>
      <w:r>
        <w:rPr/>
        <w:t>Versek</w:t>
      </w:r>
    </w:p>
    <w:p>
      <w:pPr>
        <w:pStyle w:val="Fejezet2"/>
        <w:rPr/>
      </w:pPr>
      <w:r>
        <w:rPr/>
        <w:t>1.</w:t>
      </w:r>
    </w:p>
    <w:p>
      <w:pPr>
        <w:pStyle w:val="Bekezdes"/>
        <w:rPr/>
      </w:pPr>
      <w:r>
        <w:rPr/>
        <w:t>A vakáció utolsó napján Bassány Tádé bekopogtatott Tompschékhoz. Joci áradó örömmel, szülei illő tisztelettel fogadták az előkelő vendéget.</w:t>
      </w:r>
    </w:p>
    <w:p>
      <w:pPr>
        <w:pStyle w:val="Bekezdes"/>
        <w:rPr/>
      </w:pPr>
      <w:r>
        <w:rPr/>
        <w:t>–</w:t>
      </w:r>
      <w:r>
        <w:rPr>
          <w:rFonts w:eastAsia="Palatino Linotype" w:cs="Palatino Linotype"/>
        </w:rPr>
        <w:t xml:space="preserve"> </w:t>
      </w:r>
      <w:r>
        <w:rPr/>
        <w:t>Kocsimat a Fehér Ló udvarán hagytam, és csak délután megyek be poggyászommal az intézetbe. Addig beszélgessünk, ha akarod. Odabenn hátha kevesebb alkalmunk lesz rá.</w:t>
      </w:r>
    </w:p>
    <w:p>
      <w:pPr>
        <w:pStyle w:val="Bekezdes"/>
        <w:rPr/>
      </w:pPr>
      <w:r>
        <w:rPr/>
        <w:t>–</w:t>
      </w:r>
      <w:r>
        <w:rPr>
          <w:rFonts w:eastAsia="Palatino Linotype" w:cs="Palatino Linotype"/>
        </w:rPr>
        <w:t xml:space="preserve"> </w:t>
      </w:r>
      <w:r>
        <w:rPr/>
        <w:t>Van egy remek helyem – karolt vendégébe Joci, és vitte a kert végébe. – Odafönn a fenyőfa fészkében ketten is elférünk.</w:t>
      </w:r>
    </w:p>
    <w:p>
      <w:pPr>
        <w:pStyle w:val="Bekezdes"/>
        <w:rPr/>
      </w:pPr>
      <w:r>
        <w:rPr/>
        <w:t>Tádé fölnézett, fitymálón elbiggyesztette száját.</w:t>
      </w:r>
    </w:p>
    <w:p>
      <w:pPr>
        <w:pStyle w:val="Bekezdes"/>
        <w:rPr/>
      </w:pPr>
      <w:r>
        <w:rPr/>
        <w:t>–</w:t>
      </w:r>
      <w:r>
        <w:rPr>
          <w:rFonts w:eastAsia="Palatino Linotype" w:cs="Palatino Linotype"/>
        </w:rPr>
        <w:t xml:space="preserve"> </w:t>
      </w:r>
      <w:r>
        <w:rPr/>
        <w:t>Ez már nem nekem való. El se bírna a fa.</w:t>
      </w:r>
    </w:p>
    <w:p>
      <w:pPr>
        <w:pStyle w:val="Bekezdes"/>
        <w:rPr/>
      </w:pPr>
      <w:r>
        <w:rPr/>
        <w:t>–</w:t>
      </w:r>
      <w:r>
        <w:rPr>
          <w:rFonts w:eastAsia="Palatino Linotype" w:cs="Palatino Linotype"/>
        </w:rPr>
        <w:t xml:space="preserve"> </w:t>
      </w:r>
      <w:r>
        <w:rPr/>
        <w:t>Hűha! – Joci megtapogatta barátja kerek vállát és karizmait. – Te már súlyos férfiú vagy!</w:t>
      </w:r>
    </w:p>
    <w:p>
      <w:pPr>
        <w:pStyle w:val="Bekezdes"/>
        <w:rPr/>
      </w:pPr>
      <w:r>
        <w:rPr/>
        <w:t>–</w:t>
      </w:r>
      <w:r>
        <w:rPr>
          <w:rFonts w:eastAsia="Palatino Linotype" w:cs="Palatino Linotype"/>
        </w:rPr>
        <w:t xml:space="preserve"> </w:t>
      </w:r>
      <w:r>
        <w:rPr/>
        <w:t>Az én – húzta ki magát Tádé. – És tudd meg, hogy a nyáron odahaza megsuvasztottam egy nőt.</w:t>
      </w:r>
    </w:p>
    <w:p>
      <w:pPr>
        <w:pStyle w:val="Bekezdes"/>
        <w:rPr/>
      </w:pPr>
      <w:r>
        <w:rPr/>
        <w:t>–</w:t>
      </w:r>
      <w:r>
        <w:rPr>
          <w:rFonts w:eastAsia="Palatino Linotype" w:cs="Palatino Linotype"/>
        </w:rPr>
        <w:t xml:space="preserve"> </w:t>
      </w:r>
      <w:r>
        <w:rPr/>
        <w:t>Su... suvaszt...? Mit tettél?</w:t>
      </w:r>
    </w:p>
    <w:p>
      <w:pPr>
        <w:pStyle w:val="Bekezdes"/>
        <w:rPr/>
      </w:pPr>
      <w:r>
        <w:rPr/>
        <w:t>–</w:t>
      </w:r>
      <w:r>
        <w:rPr>
          <w:rFonts w:eastAsia="Palatino Linotype" w:cs="Palatino Linotype"/>
        </w:rPr>
        <w:t xml:space="preserve"> </w:t>
      </w:r>
      <w:r>
        <w:rPr/>
        <w:t>Nem tudod? A mogyorót az ember kisuvasztja a héjából, ha meg akarja enni. A nőről is le kell hántani egyes burkokat, és akkor... No érted?- Kacsintott. – Ez az, amiről a jezsuiták örökre lemondanak.</w:t>
      </w:r>
    </w:p>
    <w:p>
      <w:pPr>
        <w:pStyle w:val="Bekezdes"/>
        <w:rPr/>
      </w:pPr>
      <w:r>
        <w:rPr/>
        <w:t>–</w:t>
      </w:r>
      <w:r>
        <w:rPr>
          <w:rFonts w:eastAsia="Palatino Linotype" w:cs="Palatino Linotype"/>
        </w:rPr>
        <w:t xml:space="preserve"> </w:t>
      </w:r>
      <w:r>
        <w:rPr/>
        <w:t>Nehéz lemondani? Te már tudod. Milyen volt?</w:t>
      </w:r>
    </w:p>
    <w:p>
      <w:pPr>
        <w:pStyle w:val="Bekezdes"/>
        <w:rPr/>
      </w:pPr>
      <w:r>
        <w:rPr/>
        <w:t>–</w:t>
      </w:r>
      <w:r>
        <w:rPr>
          <w:rFonts w:eastAsia="Palatino Linotype" w:cs="Palatino Linotype"/>
        </w:rPr>
        <w:t xml:space="preserve"> </w:t>
      </w:r>
      <w:r>
        <w:rPr/>
        <w:t>Tudj' isten. – Tádé a vállát vonogatta.</w:t>
      </w:r>
    </w:p>
    <w:p>
      <w:pPr>
        <w:pStyle w:val="Bekezdes"/>
        <w:rPr/>
      </w:pPr>
      <w:r>
        <w:rPr/>
        <w:t>–</w:t>
      </w:r>
      <w:r>
        <w:rPr>
          <w:rFonts w:eastAsia="Palatino Linotype" w:cs="Palatino Linotype"/>
        </w:rPr>
        <w:t xml:space="preserve"> </w:t>
      </w:r>
      <w:r>
        <w:rPr/>
        <w:t xml:space="preserve">Mit gondolsz, megéri egy barátnak, hogy </w:t>
      </w:r>
      <w:r>
        <w:rPr>
          <w:i/>
        </w:rPr>
        <w:t>ezért</w:t>
      </w:r>
      <w:r>
        <w:rPr/>
        <w:t xml:space="preserve"> kiugrik?</w:t>
      </w:r>
    </w:p>
    <w:p>
      <w:pPr>
        <w:pStyle w:val="Bekezdes"/>
        <w:rPr/>
      </w:pPr>
      <w:r>
        <w:rPr/>
        <w:t>–</w:t>
      </w:r>
      <w:r>
        <w:rPr>
          <w:rFonts w:eastAsia="Palatino Linotype" w:cs="Palatino Linotype"/>
        </w:rPr>
        <w:t xml:space="preserve"> </w:t>
      </w:r>
      <w:r>
        <w:rPr/>
        <w:t>Kolosra gondolsz?</w:t>
      </w:r>
    </w:p>
    <w:p>
      <w:pPr>
        <w:pStyle w:val="Bekezdes"/>
        <w:rPr/>
      </w:pPr>
      <w:r>
        <w:rPr/>
        <w:t>–</w:t>
      </w:r>
      <w:r>
        <w:rPr>
          <w:rFonts w:eastAsia="Palatino Linotype" w:cs="Palatino Linotype"/>
        </w:rPr>
        <w:t xml:space="preserve"> </w:t>
      </w:r>
      <w:r>
        <w:rPr/>
        <w:t>Nem értem őt. Oly szép dolog szerzetesnek lenni, gond nélkül csak a tudománynak élni.</w:t>
      </w:r>
    </w:p>
    <w:p>
      <w:pPr>
        <w:pStyle w:val="Bekezdes"/>
        <w:rPr/>
      </w:pPr>
      <w:r>
        <w:rPr/>
        <w:t>–</w:t>
      </w:r>
      <w:r>
        <w:rPr>
          <w:rFonts w:eastAsia="Palatino Linotype" w:cs="Palatino Linotype"/>
        </w:rPr>
        <w:t xml:space="preserve"> </w:t>
      </w:r>
      <w:r>
        <w:rPr/>
        <w:t>Neked... talán. De én semmi tudományért nem mondok le a nőkről!</w:t>
      </w:r>
    </w:p>
    <w:p>
      <w:pPr>
        <w:pStyle w:val="Bekezdes"/>
        <w:rPr/>
      </w:pPr>
      <w:r>
        <w:rPr/>
        <w:t>–</w:t>
      </w:r>
      <w:r>
        <w:rPr>
          <w:rFonts w:eastAsia="Palatino Linotype" w:cs="Palatino Linotype"/>
        </w:rPr>
        <w:t xml:space="preserve"> </w:t>
      </w:r>
      <w:r>
        <w:rPr/>
        <w:t>Olyan jó az a... hogy is mondják?</w:t>
      </w:r>
    </w:p>
    <w:p>
      <w:pPr>
        <w:pStyle w:val="Bekezdes"/>
        <w:rPr/>
      </w:pPr>
      <w:r>
        <w:rPr/>
        <w:t>Tádé bevallotta, hogy csalódást érzett. Igaz, hogy a lány – anyja egyik szobalánya, akit a parkban kapott el – erősen ellenkezett; valószínűleg ő rontotta el a dolgot.</w:t>
      </w:r>
    </w:p>
    <w:p>
      <w:pPr>
        <w:pStyle w:val="Bekezdes"/>
        <w:rPr/>
      </w:pPr>
      <w:r>
        <w:rPr/>
        <w:t>–</w:t>
      </w:r>
      <w:r>
        <w:rPr>
          <w:rFonts w:eastAsia="Palatino Linotype" w:cs="Palatino Linotype"/>
        </w:rPr>
        <w:t xml:space="preserve"> </w:t>
      </w:r>
      <w:r>
        <w:rPr/>
        <w:t>Szóval paráználkodtál – szögezte le Joci. – Meggyónod?</w:t>
      </w:r>
    </w:p>
    <w:p>
      <w:pPr>
        <w:pStyle w:val="Bekezdes"/>
        <w:rPr/>
      </w:pPr>
      <w:r>
        <w:rPr/>
        <w:t>–</w:t>
      </w:r>
      <w:r>
        <w:rPr>
          <w:rFonts w:eastAsia="Palatino Linotype" w:cs="Palatino Linotype"/>
        </w:rPr>
        <w:t xml:space="preserve"> </w:t>
      </w:r>
      <w:r>
        <w:rPr/>
        <w:t>Már meggyóntam. Vasváron egy ismeretlen papnak.</w:t>
      </w:r>
    </w:p>
    <w:p>
      <w:pPr>
        <w:pStyle w:val="Bekezdes"/>
        <w:rPr/>
      </w:pPr>
      <w:r>
        <w:rPr/>
        <w:t>–</w:t>
      </w:r>
      <w:r>
        <w:rPr>
          <w:rFonts w:eastAsia="Palatino Linotype" w:cs="Palatino Linotype"/>
        </w:rPr>
        <w:t xml:space="preserve"> </w:t>
      </w:r>
      <w:r>
        <w:rPr/>
        <w:t>De a tanévet összefoglaló gyónással kezdjük.</w:t>
      </w:r>
    </w:p>
    <w:p>
      <w:pPr>
        <w:pStyle w:val="Bekezdes"/>
        <w:rPr/>
      </w:pPr>
      <w:r>
        <w:rPr/>
        <w:t>–</w:t>
      </w:r>
      <w:r>
        <w:rPr>
          <w:rFonts w:eastAsia="Palatino Linotype" w:cs="Palatino Linotype"/>
        </w:rPr>
        <w:t xml:space="preserve"> </w:t>
      </w:r>
      <w:r>
        <w:rPr/>
        <w:t>Igaz. Hát majd lesz valahogy.</w:t>
      </w:r>
    </w:p>
    <w:p>
      <w:pPr>
        <w:pStyle w:val="Bekezdes"/>
        <w:rPr/>
      </w:pPr>
      <w:r>
        <w:rPr/>
        <w:t>Hallgattak kis ideig, aztán Tádé tovább mesélt. Odahaza a kastélyban nagy változások vannak. A nagymama meghalt, és az idősebbik Tádé gróf – Joci barátjának apja – megragadta az alkalmat, hogy véget vessen a papi uralomnak. A nagymama gyóntatója, Szaniszló atya korlátlan úr volt; ragaszkodott hozzá, hogy ennek jeléül elsőnek őt kínálják meg az asztalnál. Nos, az idősebbik Tádé a halál napján elrendelte, hogy ezentúl az ő felesége vegyen elsőnek a tálból. Szaniszló atya tiltakozott; azt állította, hogy ez az intézkedés Isten elsőségét sérti. Az idősebbik Tádé nem engedett; a páter csomagolt, és köszönés nélkül távozott.</w:t>
      </w:r>
    </w:p>
    <w:p>
      <w:pPr>
        <w:pStyle w:val="Bekezdes"/>
        <w:rPr/>
      </w:pPr>
      <w:r>
        <w:rPr/>
        <w:t>–</w:t>
      </w:r>
      <w:r>
        <w:rPr>
          <w:rFonts w:eastAsia="Palatino Linotype" w:cs="Palatino Linotype"/>
        </w:rPr>
        <w:t xml:space="preserve"> </w:t>
      </w:r>
      <w:r>
        <w:rPr/>
        <w:t>Azóta nincs házi papunk; apám nem kért új kastélykáplánt, azóta szabad nálunk az élet. Hajnalban nincs mise, vasárnap is lehet vadászni. Pénteken még nem eszünk húst, az igaz, de ki tudja, meddig.</w:t>
      </w:r>
    </w:p>
    <w:p>
      <w:pPr>
        <w:pStyle w:val="Bekezdes"/>
        <w:rPr/>
      </w:pPr>
      <w:r>
        <w:rPr/>
        <w:t>–</w:t>
      </w:r>
      <w:r>
        <w:rPr>
          <w:rFonts w:eastAsia="Palatino Linotype" w:cs="Palatino Linotype"/>
        </w:rPr>
        <w:t xml:space="preserve"> </w:t>
      </w:r>
      <w:r>
        <w:rPr/>
        <w:t>És paráználkodni is mertél – tette hozzá Joci.</w:t>
      </w:r>
    </w:p>
    <w:p>
      <w:pPr>
        <w:pStyle w:val="Bekezdes"/>
        <w:rPr/>
      </w:pPr>
      <w:r>
        <w:rPr/>
        <w:t>Tádé boldogan nevetett.</w:t>
      </w:r>
    </w:p>
    <w:p>
      <w:pPr>
        <w:pStyle w:val="Bekezdes"/>
        <w:rPr/>
      </w:pPr>
      <w:r>
        <w:rPr/>
        <w:t>–</w:t>
      </w:r>
      <w:r>
        <w:rPr>
          <w:rFonts w:eastAsia="Palatino Linotype" w:cs="Palatino Linotype"/>
        </w:rPr>
        <w:t xml:space="preserve"> </w:t>
      </w:r>
      <w:r>
        <w:rPr/>
        <w:t>Ez is az élethez és a szabadsághoz tartozik. Apám, akinek bevallottam, mit tettem, nem szidott össze, hanem megveregette vállamat. „Miért adta Isten a vágyat, ha nem szabad kielégíteni?” Sajnos a szobalány, Mariska, ettől kezdve vigyázott, hogy ne kaphassam el.</w:t>
      </w:r>
    </w:p>
    <w:p>
      <w:pPr>
        <w:pStyle w:val="Bekezdes"/>
        <w:rPr/>
      </w:pPr>
      <w:r>
        <w:rPr/>
        <w:t>–</w:t>
      </w:r>
      <w:r>
        <w:rPr>
          <w:rFonts w:eastAsia="Palatino Linotype" w:cs="Palatino Linotype"/>
        </w:rPr>
        <w:t xml:space="preserve"> </w:t>
      </w:r>
      <w:r>
        <w:rPr/>
        <w:t>És mi lesz veled a tápintézetben?</w:t>
      </w:r>
    </w:p>
    <w:p>
      <w:pPr>
        <w:pStyle w:val="Bekezdes"/>
        <w:rPr/>
      </w:pPr>
      <w:r>
        <w:rPr/>
        <w:t>–</w:t>
      </w:r>
      <w:r>
        <w:rPr>
          <w:rFonts w:eastAsia="Palatino Linotype" w:cs="Palatino Linotype"/>
        </w:rPr>
        <w:t xml:space="preserve"> </w:t>
      </w:r>
      <w:r>
        <w:rPr/>
        <w:t xml:space="preserve">Tudod, tavaly még nem éreztem különbséget, itt sem volt szigorúbb a fegyelem, mint otthon, de most... egyhónapi teljes szabadság után... nem tudom, hogyan bírom elviselni a napirendet. De hát ha magyar beszélgetéseinkből nem lett baj, majd az egyebekkel is megúszom. Te! Van egy magyar könyvem! – Kihúzta zsebéből Gyöngyösi </w:t>
      </w:r>
      <w:r>
        <w:rPr>
          <w:i/>
        </w:rPr>
        <w:t>Márssal társalkodó Murányi Vénus</w:t>
      </w:r>
      <w:r>
        <w:rPr/>
        <w:t>át.</w:t>
      </w:r>
    </w:p>
    <w:p>
      <w:pPr>
        <w:pStyle w:val="Bekezdes"/>
        <w:rPr/>
      </w:pPr>
      <w:r>
        <w:rPr/>
        <w:t>–</w:t>
      </w:r>
      <w:r>
        <w:rPr>
          <w:rFonts w:eastAsia="Palatino Linotype" w:cs="Palatino Linotype"/>
        </w:rPr>
        <w:t xml:space="preserve"> </w:t>
      </w:r>
      <w:r>
        <w:rPr/>
        <w:t>Nekem is megvan! – kiáltott föl Joci. – És képzeld, Ferenc atyának, az új rektornak felmondtam belőle néhány versszakot. Irtó boldog volt.</w:t>
      </w:r>
    </w:p>
    <w:p>
      <w:pPr>
        <w:pStyle w:val="Bekezdes"/>
        <w:rPr/>
      </w:pPr>
      <w:r>
        <w:rPr/>
        <w:t>–</w:t>
      </w:r>
      <w:r>
        <w:rPr>
          <w:rFonts w:eastAsia="Palatino Linotype" w:cs="Palatino Linotype"/>
        </w:rPr>
        <w:t xml:space="preserve"> </w:t>
      </w:r>
      <w:r>
        <w:rPr/>
        <w:t>Hiszen akkor szüret! – örvendezett Tádé. – Új világ kezdődik. Talán még magyaróra is lesz. Megjött az eszük. Apám azt mondta: ha a jezsuiták továbbra is mellőzik a magyar nyelvet, ők lesznek a vesztesek. Meg azt is mondta: ha már annyira ragaszkodnak a latinhoz, miért nem tanulnak meg latinul.</w:t>
      </w:r>
    </w:p>
    <w:p>
      <w:pPr>
        <w:pStyle w:val="Bekezdes"/>
        <w:rPr/>
      </w:pPr>
      <w:r>
        <w:rPr/>
        <w:t>Tompschné jelent meg a kertben, ebédre invitálta az ifjú gróf urat. Tádé köszönettel elfogadta a meghívást, és kijelentette:</w:t>
      </w:r>
    </w:p>
    <w:p>
      <w:pPr>
        <w:pStyle w:val="Bekezdes"/>
        <w:rPr/>
      </w:pPr>
      <w:r>
        <w:rPr/>
        <w:t>–</w:t>
      </w:r>
      <w:r>
        <w:rPr>
          <w:rFonts w:eastAsia="Palatino Linotype" w:cs="Palatino Linotype"/>
        </w:rPr>
        <w:t xml:space="preserve"> </w:t>
      </w:r>
      <w:r>
        <w:rPr/>
        <w:t>A jövő vakációnak legalább a felét Joci nálunk tölti. Apám ugyan haragszik a latinra, s a franciát jobban szereti, de ismerni akarja iskolánk legjobb latinistáját.</w:t>
      </w:r>
    </w:p>
    <w:p>
      <w:pPr>
        <w:pStyle w:val="Fejezet2"/>
        <w:rPr/>
      </w:pPr>
      <w:r>
        <w:rPr/>
        <w:t>2.</w:t>
      </w:r>
    </w:p>
    <w:p>
      <w:pPr>
        <w:pStyle w:val="Bekezdes"/>
        <w:rPr/>
      </w:pPr>
      <w:r>
        <w:rPr/>
        <w:t>„</w:t>
      </w:r>
      <w:r>
        <w:rPr/>
        <w:t>A szabadság utolsó órái” leperegtek a Tompschéknál töltött délutánon. A magyar verseket kedvelő Ferenc atya személye körül kialakított reménységeik másnap rakásra omlottak.</w:t>
      </w:r>
    </w:p>
    <w:p>
      <w:pPr>
        <w:pStyle w:val="Bekezdes"/>
        <w:rPr/>
      </w:pPr>
      <w:r>
        <w:rPr/>
        <w:t>A rektor ezzel fogadta Bassány Tádét:</w:t>
      </w:r>
    </w:p>
    <w:p>
      <w:pPr>
        <w:pStyle w:val="Bekezdes"/>
        <w:rPr/>
      </w:pPr>
      <w:r>
        <w:rPr/>
        <w:t>–</w:t>
      </w:r>
      <w:r>
        <w:rPr>
          <w:rFonts w:eastAsia="Palatino Linotype" w:cs="Palatino Linotype"/>
        </w:rPr>
        <w:t xml:space="preserve"> </w:t>
      </w:r>
      <w:r>
        <w:rPr/>
        <w:t>Szép, nagy legény vagy! De kérdem: mikor gyóntál utoljára?</w:t>
      </w:r>
    </w:p>
    <w:p>
      <w:pPr>
        <w:pStyle w:val="Bekezdes"/>
        <w:rPr/>
      </w:pPr>
      <w:r>
        <w:rPr/>
        <w:t>A fiú kitalálta, a kollégium már jelentést kapott a kastély vallási felszabadulásáról.</w:t>
      </w:r>
    </w:p>
    <w:p>
      <w:pPr>
        <w:pStyle w:val="Bekezdes"/>
        <w:rPr/>
      </w:pPr>
      <w:r>
        <w:rPr/>
        <w:t>A tanári karban nagy változások voltak. A tápintézet új prefektusa. Szerafino atya Csehországból érkezett, és olasz volt, már amennyire egy jezsuita olasz lehet. Kampós, vörös orra, bibircsókos képe ellenérzést keltett minden fiúban. Ő ezzel nem törődve, többeknek megsimogatta arcát, másoknak kezét fogdosta, Joci arcát pedig a magáéhoz szorította. Szúrt a borostája, tubákszaga undorító volt.</w:t>
      </w:r>
    </w:p>
    <w:p>
      <w:pPr>
        <w:pStyle w:val="Bekezdes"/>
        <w:rPr/>
      </w:pPr>
      <w:r>
        <w:rPr/>
        <w:t>–</w:t>
      </w:r>
      <w:r>
        <w:rPr>
          <w:rFonts w:eastAsia="Palatino Linotype" w:cs="Palatino Linotype"/>
        </w:rPr>
        <w:t xml:space="preserve"> </w:t>
      </w:r>
      <w:r>
        <w:rPr/>
        <w:t>Te vagy az első latinista, ugye?</w:t>
      </w:r>
    </w:p>
    <w:p>
      <w:pPr>
        <w:pStyle w:val="Bekezdes"/>
        <w:rPr/>
      </w:pPr>
      <w:r>
        <w:rPr/>
        <w:t xml:space="preserve">A negyedik osztály vezetését Ferenc atya magának tartotta meg. Amikor Joci a szertartásos köszöntés után bizalmaskodva, halkan megjegyezte: „Olvasom az </w:t>
      </w:r>
      <w:r>
        <w:rPr>
          <w:i/>
        </w:rPr>
        <w:t>Úrfi</w:t>
      </w:r>
      <w:r>
        <w:rPr/>
        <w:t>t”, szigorúan rászólt:</w:t>
      </w:r>
    </w:p>
    <w:p>
      <w:pPr>
        <w:pStyle w:val="Bekezdes"/>
        <w:rPr/>
      </w:pPr>
      <w:r>
        <w:rPr/>
        <w:t>–</w:t>
      </w:r>
      <w:r>
        <w:rPr>
          <w:rFonts w:eastAsia="Palatino Linotype" w:cs="Palatino Linotype"/>
        </w:rPr>
        <w:t xml:space="preserve"> </w:t>
      </w:r>
      <w:r>
        <w:rPr/>
        <w:t>Latinul beszélj! És itt ne olvass magyar könyvet!</w:t>
      </w:r>
    </w:p>
    <w:p>
      <w:pPr>
        <w:pStyle w:val="Bekezdes"/>
        <w:rPr/>
      </w:pPr>
      <w:r>
        <w:rPr/>
        <w:t>Ferenc atya rektori évnyitójából azután kiderült, hogy az eddiginél jóval szigorúbb rend fog uralkodni a kollégiumban. A tanulmányi rendet sokkal szorosabban kell követni, hangoztatta a beszéd, a fegyelemben tavaly észlelt lazaságokat, az egyénieskedéseket ki kell irtani. A továbbiakból mindenki megérthette, hogy Kolos a bűnös, mert az áhítatot világias egyénieskedéssel kapcsolta össze.</w:t>
      </w:r>
    </w:p>
    <w:p>
      <w:pPr>
        <w:pStyle w:val="Bekezdes"/>
        <w:rPr/>
      </w:pPr>
      <w:r>
        <w:rPr/>
        <w:t>–</w:t>
      </w:r>
      <w:r>
        <w:rPr>
          <w:rFonts w:eastAsia="Palatino Linotype" w:cs="Palatino Linotype"/>
        </w:rPr>
        <w:t xml:space="preserve"> </w:t>
      </w:r>
      <w:r>
        <w:rPr/>
        <w:t>Imádkozni mindig kórusban kell, egységes szöveggel, lassan és tagoltan, így van ereje az imának. És gyakran kell imádkozni.</w:t>
      </w:r>
    </w:p>
    <w:p>
      <w:pPr>
        <w:pStyle w:val="Bekezdes"/>
        <w:rPr/>
      </w:pPr>
      <w:r>
        <w:rPr/>
        <w:t>Részletesen ismertette a tartományfőnök nemrég kiadott új rendelkezéseit:</w:t>
      </w:r>
    </w:p>
    <w:p>
      <w:pPr>
        <w:pStyle w:val="Bekezdes"/>
        <w:rPr/>
      </w:pPr>
      <w:r>
        <w:rPr/>
        <w:t>–</w:t>
      </w:r>
      <w:r>
        <w:rPr>
          <w:rFonts w:eastAsia="Palatino Linotype" w:cs="Palatino Linotype"/>
        </w:rPr>
        <w:t xml:space="preserve"> </w:t>
      </w:r>
      <w:r>
        <w:rPr/>
        <w:t xml:space="preserve">A reggeli imát a hálószobában együttesen végzitek el, térden állva, a szobában levő szentkép felé fordulva, hangosan és jól tagoltan, nem hadarva. Utána elmondjátok az úrangyalát, mert amikor hajnali angelusra szólt a harang, ti még ágyban voltatok. Végül imádkozzatok el VIII. Sándor pápa </w:t>
      </w:r>
      <w:r>
        <w:rPr>
          <w:i/>
        </w:rPr>
        <w:t>Exercitium spiritualé</w:t>
      </w:r>
      <w:r>
        <w:rPr/>
        <w:t>ját.</w:t>
      </w:r>
    </w:p>
    <w:p>
      <w:pPr>
        <w:pStyle w:val="Bekezdes"/>
        <w:rPr/>
      </w:pPr>
      <w:r>
        <w:rPr/>
        <w:t>Tanulás kezdete előtt letérdeltek, imádkoztok, és magasra nyújtott karral kéritek a Szentlélek segítségét. Tanulás után ismét térdelve hálaimát mondotok. Mielőtt a tápintézetet elhagyjátok, a tanulószoba ajtajában elhelyezett tartóból szenteltvízzel kell meghintenetek magatokat, a kereszt jelével.</w:t>
      </w:r>
    </w:p>
    <w:p>
      <w:pPr>
        <w:pStyle w:val="Bekezdes"/>
        <w:rPr/>
      </w:pPr>
      <w:r>
        <w:rPr/>
        <w:t>Ha utcán ér benneteket az Ave Mariára szólító harangozás, letérdeltek az utcán, és fölemelt karral együtt mondjátok el az angelust. Az esti ima a hozzá tartozó lelkiismeret-vizsgálattal negyedóráig tartson, utána szenteltvízzel meghintitek ágyatokat. Függöny mögött vetkőztök.</w:t>
      </w:r>
    </w:p>
    <w:p>
      <w:pPr>
        <w:pStyle w:val="Bekezdes"/>
        <w:rPr/>
      </w:pPr>
      <w:r>
        <w:rPr/>
        <w:t>Miután ágyba feküdtetek, hüvelykujjal homlokotokra írjátok a I. N. R. I. betűket; helyette esetleg Mária nevét is a homlokotokra rajzolhatjátok. Utána nyakatokba akasztjátok a rózsafüzért, a feszületen megcsókoljátok az öt szent seb helyét, végül keresztbe fonjátok karjaitokat melleteken, és így alusztok el. Aki nem tud azonnal elaludni, imádkozzék a tisztítótűzben szenvedő lelkekért, vagy gondoljon a halálra és az utolsó ítéletre.</w:t>
      </w:r>
    </w:p>
    <w:p>
      <w:pPr>
        <w:pStyle w:val="Bekezdes"/>
        <w:rPr/>
      </w:pPr>
      <w:r>
        <w:rPr/>
        <w:t>Ágyban beszélgetni tilos, mert az elűzi a jó gondolatokat, és csak a Gonosznak szerez örömet. Szentelt viaszból készült agnus Dei minden diák nyakában legyen. Lehet ezenkívül skapulárét is viselni. Mindenkinek saját gyóntatója mondja majd meg, hogy milyen időközökben kell gyónnia és áldoznia. A gyónáskor igazoló cédulát kell leadni. A tanulószoba ajtaján kis nyílás lesz, hogy a viselkedést kívülről is ellenőrizhessék.</w:t>
      </w:r>
    </w:p>
    <w:p>
      <w:pPr>
        <w:pStyle w:val="Bekezdes"/>
        <w:rPr/>
      </w:pPr>
      <w:r>
        <w:rPr/>
        <w:t>Ha a tanulók egymásnak felmondják a leckét, előbb vessenek keresztet, és hangos szóval így kezdjék: „Isten nevében.”</w:t>
      </w:r>
    </w:p>
    <w:p>
      <w:pPr>
        <w:pStyle w:val="Bekezdes"/>
        <w:rPr/>
      </w:pPr>
      <w:r>
        <w:rPr/>
        <w:t>A rektor hangsúlyozta: a kollégiumnak kitűnő híre van, és ez kötelez. Eddig egy tanítóra száznál több diák jutott, ezért a Társaság fölemelte az oktatói kar létszámát.</w:t>
      </w:r>
    </w:p>
    <w:p>
      <w:pPr>
        <w:pStyle w:val="Bekezdes"/>
        <w:rPr/>
      </w:pPr>
      <w:r>
        <w:rPr/>
        <w:t>–</w:t>
      </w:r>
      <w:r>
        <w:rPr>
          <w:rFonts w:eastAsia="Palatino Linotype" w:cs="Palatino Linotype"/>
        </w:rPr>
        <w:t xml:space="preserve"> </w:t>
      </w:r>
      <w:r>
        <w:rPr/>
        <w:t>Nehéz a feladatunk a mai időben, amikor a libertinus szabadgondolkodás harcot folytat a keresztény ideál, elsősorban Jézus Társasága ellen. Isten velünk van, az ő ügyét szolgáljuk, győzni fogunk. De legyetek résen, mert nyugaton veszedelmes eszmék támadtak, s az ott tanuló eretnek ifjak behurcolják ide a mételyt.</w:t>
      </w:r>
    </w:p>
    <w:p>
      <w:pPr>
        <w:pStyle w:val="Bekezdes"/>
        <w:rPr/>
      </w:pPr>
      <w:r>
        <w:rPr/>
        <w:t>A fiúk nagy része nem is gyanította, miről van szó. Ki meri támadni a mindenható egyházat? A Társaságot?</w:t>
      </w:r>
    </w:p>
    <w:p>
      <w:pPr>
        <w:pStyle w:val="Fejezet2"/>
        <w:rPr/>
      </w:pPr>
      <w:r>
        <w:rPr/>
        <w:t>3.</w:t>
      </w:r>
    </w:p>
    <w:p>
      <w:pPr>
        <w:pStyle w:val="Bekezdes"/>
        <w:rPr/>
      </w:pPr>
      <w:r>
        <w:rPr/>
        <w:t>A bibircsókos és rosszul borotvált Szerafino atya felszólította a tápintézet diákjait, hogy mindenki álljon tavalyi sétatársa mellé. Miután ez megtörtént, szétszedte a párokat, új beosztást csinált.</w:t>
      </w:r>
    </w:p>
    <w:p>
      <w:pPr>
        <w:pStyle w:val="Bekezdes"/>
        <w:rPr/>
      </w:pPr>
      <w:r>
        <w:rPr/>
        <w:t>Másik újítása az volt, hogy minden vasárnap mise után nyilvánosan osztályozta a növendékek egész heti buzgóságát és szorgalmát. Akivel elégedetlen volt, azt rikácsolva szidta:</w:t>
      </w:r>
    </w:p>
    <w:p>
      <w:pPr>
        <w:pStyle w:val="Bekezdes"/>
        <w:rPr/>
      </w:pPr>
      <w:r>
        <w:rPr/>
        <w:t>–</w:t>
      </w:r>
      <w:r>
        <w:rPr>
          <w:rFonts w:eastAsia="Palatino Linotype" w:cs="Palatino Linotype"/>
        </w:rPr>
        <w:t xml:space="preserve"> </w:t>
      </w:r>
      <w:r>
        <w:rPr/>
        <w:t>Te szellemi szörnyszülött! Így viselkedel?!</w:t>
      </w:r>
    </w:p>
    <w:p>
      <w:pPr>
        <w:pStyle w:val="Bekezdes"/>
        <w:rPr/>
      </w:pPr>
      <w:r>
        <w:rPr/>
        <w:t>Aki nem volt elég szorgalmas, azt olykor lusta dögnek nevezte, és azzal fenyegette, hogy kiporoltatja a fenekét.</w:t>
      </w:r>
    </w:p>
    <w:p>
      <w:pPr>
        <w:pStyle w:val="Bekezdes"/>
        <w:rPr/>
      </w:pPr>
      <w:r>
        <w:rPr/>
        <w:t>Amikor az egyik napon az ebéd végeztével néhány tanuló fölpattant és kifelé sietett, Szerafino elállta útjukat.</w:t>
      </w:r>
    </w:p>
    <w:p>
      <w:pPr>
        <w:pStyle w:val="Bekezdes"/>
        <w:rPr/>
      </w:pPr>
      <w:r>
        <w:rPr/>
        <w:t>–</w:t>
      </w:r>
      <w:r>
        <w:rPr>
          <w:rFonts w:eastAsia="Palatino Linotype" w:cs="Palatino Linotype"/>
        </w:rPr>
        <w:t xml:space="preserve"> </w:t>
      </w:r>
      <w:r>
        <w:rPr/>
        <w:t>Olyan sürgős a reterátra menni? Olyanok vagytok, mint a kacsák: elül be, hátul ki.</w:t>
      </w:r>
    </w:p>
    <w:p>
      <w:pPr>
        <w:pStyle w:val="Bekezdes"/>
        <w:rPr/>
      </w:pPr>
      <w:r>
        <w:rPr/>
        <w:t>Új praesest kapott a Mária-kongregáció. A templomi összejövetelt az eddiginél fényesebben rendezte meg. Sok gyertya égett az oltáron, nagy kosarakban virág illatozott mindenfelé. A karinges Anzelm atya felszólította a tagságot, hogy otthon mindenki fogalmazza meg, miért és hogyan szereti Szűz Máriát. A legközelebbi összejövetelen a legjobb dolgozatokat fel fogja olvasni. Ezután énekeltek:</w:t>
      </w:r>
    </w:p>
    <w:p>
      <w:pPr>
        <w:pStyle w:val="Normal1"/>
        <w:rPr/>
      </w:pPr>
      <w:r>
        <w:rPr/>
      </w:r>
    </w:p>
    <w:p>
      <w:pPr>
        <w:pStyle w:val="Vers"/>
        <w:rPr>
          <w:i/>
          <w:i/>
          <w:iCs/>
        </w:rPr>
      </w:pPr>
      <w:r>
        <w:rPr>
          <w:i/>
          <w:iCs/>
        </w:rPr>
        <w:t>Égi szent virág,</w:t>
        <w:br/>
        <w:t>áldjon a világ</w:t>
        <w:br/>
        <w:t>téged, ó, Szűz Mária...</w:t>
      </w:r>
    </w:p>
    <w:p>
      <w:pPr>
        <w:pStyle w:val="Normal1"/>
        <w:rPr>
          <w:i/>
          <w:i/>
          <w:iCs/>
        </w:rPr>
      </w:pPr>
      <w:r>
        <w:rPr>
          <w:i/>
          <w:iCs/>
        </w:rPr>
      </w:r>
    </w:p>
    <w:p>
      <w:pPr>
        <w:pStyle w:val="Bekezdes"/>
        <w:rPr/>
      </w:pPr>
      <w:r>
        <w:rPr/>
        <w:t>Az üres templomban meghatón visszhangzó jámbor dal, a gyertyák lobogása és kábító füstje valamilyen meghatottságot ébresztett Jociban. Sajnálta, hogy otthon nincs Mária-képük, amely előtt gyertyát gyújthatna, és letérdepelhetne.</w:t>
      </w:r>
    </w:p>
    <w:p>
      <w:pPr>
        <w:pStyle w:val="Bekezdes"/>
        <w:rPr/>
      </w:pPr>
      <w:r>
        <w:rPr/>
        <w:t>De az elérzékenyülést gyors kijózanodás követte. A praeses a régi tagokkal megismételtette fogadalmukat, a tridenti hitvallást, kiegészítve a következőkkel: „Elítélek minden eretnekséget; igyekezem, hogy a katolikus vallást, amely nélkül senki sem üdvözülhet, mindenki megtartsa és hirdesse.”</w:t>
      </w:r>
    </w:p>
    <w:p>
      <w:pPr>
        <w:pStyle w:val="Bekezdes"/>
        <w:rPr/>
      </w:pPr>
      <w:r>
        <w:rPr/>
        <w:t>Joci nem először hallotta az intézetben, hogy „más vallásúak” nem juthatnak a mennyországba, agya eddig könnyedén átsiklott a fenyegetés fölött, mint ahogyan az imádságok szövegeinek értelmén sem akadt fönn soha. Hiszen például hogy „áldott a te méhednek gyümölcse”, teljesen értelmetlen volt neki. Miért a méheké a gyümölcs, és mitől áldott? Még otthon, Treszkától tanulta meg az üdvözlégyet, s elfogadta, ahogyan volt. Most itt, a kongregációban, egyszerre szemet bántó fénysugárként érte a közlés, hogy édesanyja nem juthat a mennyországba. S miközben Anzelm praeses már a magisztrátus tagjainak a többieket ellenőrző, vallásosságuk őszinteségét figyelő és jelentő kötelességét magyarázta – megemlítve, hogy a kongregáció tisztségviselőit havonta egyszer uzsonnán fogja vendégül látni –, az ő lelkét valamilyen meghatározhatatlan és alaktalan felelősségtudat kezdte marcangolni édesanyjának lelki üdve miatt.</w:t>
      </w:r>
    </w:p>
    <w:p>
      <w:pPr>
        <w:pStyle w:val="Bekezdes"/>
        <w:rPr/>
      </w:pPr>
      <w:r>
        <w:rPr/>
        <w:t>Az új tanévben az a kitüntetés érte, hogy a rektor gyónásra saját magához osztotta be. Ferenc atya buzgó jezsuita volt, és titkos szerelmese mindennek, ami magyar. Amennyire a rendi fegyelem, annak nemzetközi jellege tűrte, szolgálni akarta anyanyelvét s annak útján a magyar kulturális haladást. Jociban megragadta a vers iránt való egészen rendkívüli érzéke, elképesztette csodálatos memóriája, ezért elhatározta, hogy íróvá nevelését ő maga fogja irányítani, persze csak a Társaság szabályzata által megengedett keretek között. A gyóntató állandó lelki atya, ebből atyai-fiúi kapcsolatot lehet kiépíteni. A fiú érdekében való, ha az ingadozó, pipogya és műveletlen Tompsch helyett egy izzó magyarságú író-szerzetes hatása alá kerül. Ha jezsuita lesz a fiúból – márpedig ez a cél –, akkor nem árt, ha mielőtt a fogadalma előírná, már önként megszabadul a családi köteléktől.</w:t>
      </w:r>
    </w:p>
    <w:p>
      <w:pPr>
        <w:pStyle w:val="Bekezdes"/>
        <w:rPr/>
      </w:pPr>
      <w:r>
        <w:rPr/>
        <w:t>A fiú is örült új gyóntatójának. Nemcsak a kitüntetés miatt, hanem mert Ferenc atyában különleges jóakaratot érzett maga iránt, és tisztelte írói munkásságát. Elhatározta, hogy az első gyónásban szóvá teszi édesanyja üdvösségével kapcsolatos aggályait, s mivel általános, összefoglaló gyónást fog végezni, könnyít a lelkén azzal, hogy a Tádéval folytatott, eddig állandóan elhallgatott magyar beszélgetéseket is bűnnek minősíti.</w:t>
      </w:r>
    </w:p>
    <w:p>
      <w:pPr>
        <w:pStyle w:val="Bekezdes"/>
        <w:rPr/>
      </w:pPr>
      <w:r>
        <w:rPr/>
        <w:t>Ez a gyónás egészen másképpen folyt le, mint az előzők. Ferenc atya nem színészieskedett Isten képviselőjeként, mint például Kolos, nem ráncolta gondterhelten homlokát, nem csóválta elégedetlenül fejét, mint mások, hanem a szentség minden ünnepélyessége nélkül, baráti beszélgetésként vezette a fiú vallomását. S ehhez méltó volt a „lecke” is, amelyet a feloldozás előtt adott.</w:t>
      </w:r>
    </w:p>
    <w:p>
      <w:pPr>
        <w:pStyle w:val="Bekezdes"/>
        <w:rPr/>
      </w:pPr>
      <w:r>
        <w:rPr/>
        <w:t>A magyar beszélgetésekért nem kárhoztatta Jocit, csak azért, hogy aggályai ellenére nem gyónta meg hibáját. Hibát mondott, nem bűnt. Helyesnek mondotta azt a szándékát, hogy magyarul akar tanulni, s jól választott, hogy Bassány Tádétól, aki igen szép kiejtéssel beszél. Meg fogja engedni Tádénak, hogy minden második vasárnapját a Tompsch-házban töltse, s így a fegyelmi szabályzat megszegése nélkül gyakorolhatják a magyar nyelvet.</w:t>
      </w:r>
    </w:p>
    <w:p>
      <w:pPr>
        <w:pStyle w:val="Bekezdes"/>
        <w:rPr/>
      </w:pPr>
      <w:r>
        <w:rPr/>
        <w:t>–</w:t>
      </w:r>
      <w:r>
        <w:rPr>
          <w:rFonts w:eastAsia="Palatino Linotype" w:cs="Palatino Linotype"/>
        </w:rPr>
        <w:t xml:space="preserve"> </w:t>
      </w:r>
      <w:r>
        <w:rPr/>
        <w:t>Dicséret illet azért – folytatta meleg hangon – , hogy a szíveden hordozod a magyar szó ügyét. Mutass ebben példát a város német származású polgárainak. Nagy feladat ez! Elég baj, hogy úri rendünk nem érti a paraszt nyelvét. Úrinők nem veszik könyveinket kezükbe. A mecénás, aki százezreket költ könyvtárára, az élő irodalommal nem törődik. A nemesember csak korteskedik, a libertinus hazafi bolondságnak tart minden irkafirkát, ami nem politika, a politikai nagyságok virtusnak tartják, hogy ők soha nem olvasnak, és nem járnak színházba, a papoknál indexen a költészet, inkább kártyáznak, a parasztnak nincs vágya szellemi élvezet után. Ezen változtatni kell, fiam, a nyelv fölemelésével.</w:t>
      </w:r>
    </w:p>
    <w:p>
      <w:pPr>
        <w:pStyle w:val="Bekezdes"/>
        <w:rPr/>
      </w:pPr>
      <w:r>
        <w:rPr>
          <w:i/>
        </w:rPr>
        <w:t>Sed nunc venio ad fortissimum</w:t>
      </w:r>
      <w:r>
        <w:rPr>
          <w:rStyle w:val="Lbjegyzetkarakterek"/>
          <w:rStyle w:val="FootnoteAnchor"/>
        </w:rPr>
        <w:footnoteReference w:customMarkFollows="1" w:id="16"/>
        <w:t>*</w:t>
      </w:r>
      <w:r>
        <w:rPr/>
        <w:t xml:space="preserve"> – tért át a gyóntató páter a neki legfontosabbra, az üdvösség kérdésére. – Nagyon szép, nagyon finom a megérzésed, fiacskám, hogy bár tételes tilalom vagy parancs nincs rá, mégis rájöttél felelősségedre. Általánosságban mindenesetre kötelez kongreganista mivoltod, hogy harcolj az eretnekség ellen. Édesapád előttem arra hivatkozott anyád megtérésével szemben, hogy családi életetek békésen szép, nincs nálatok ellentét. De ez a példa a megtérésnek éppen hogy nem fölöslegességét, hanem szükségét jelzi. Mert ha olyan kevés az ellentét köztetek, milyen könnyű azt áthidalni azzal a természetes megoldással, hogy édesanyád visszatér az egyedül üdvözítő katolikus anyaszentegyházba. Távol áll tőlem, hogy valamilyen sürgős föllépésre biztassalak. Ez megbonthatná a családi békét, és veszélyeztetné a célt. Ne tegyél, ne mondjál egyelőre semmit. Magatartásoddal törekedjél a tökéletességre, úgy, amint keresztény embernek kötelessége. S a kötelesség teljesítésének végtelenül nagy a jutalma, az üdvösség. Milyen más az élete annak, aki bizton tudja, hogy övé a mennyeknek országa. Az édesanya szíve mindent megérez; megérzi, mitől vagy és mitől leszel te boldog, és ez fogja fölkelteni azt a kívánságát, hogy szeretett fiával közös hitben haladjon a mennyei boldogság felé.</w:t>
      </w:r>
    </w:p>
    <w:p>
      <w:pPr>
        <w:pStyle w:val="Bekezdes"/>
        <w:rPr/>
      </w:pPr>
      <w:r>
        <w:rPr/>
        <w:t>A fiú szemében könnyek jelentek meg, a szerzetes lelkesedése egyre fokozódott, hangja egyre áradóbban szólt, rajongása mind magasabbra szárnyalt.</w:t>
      </w:r>
    </w:p>
    <w:p>
      <w:pPr>
        <w:pStyle w:val="Bekezdes"/>
        <w:rPr/>
      </w:pPr>
      <w:r>
        <w:rPr/>
        <w:t>–</w:t>
      </w:r>
      <w:r>
        <w:rPr>
          <w:rFonts w:eastAsia="Palatino Linotype" w:cs="Palatino Linotype"/>
        </w:rPr>
        <w:t xml:space="preserve"> </w:t>
      </w:r>
      <w:r>
        <w:rPr/>
        <w:t>A szerzetesrendek azért vannak, hogy megkönnyítsék az embereknek a földi tökéletesség elérését. Ha szerzetbe lépsz, nemcsak magadnak nyitod meg a helyes utat, hanem édesanyádnak is. Ha ekként a nőtlenség tökéletességét is megvalósítod, ebből is látni fogja, hogy szívedben rajta és a Szűzanyán kívül nincs nő számára hely, s ez is buzdítani fogja őt, hogy mindenben veled legyen. És látsz-e nemesebb célt magad előtt, fiú, mint azt, hogy a magad tökéletességével mentsed meg anyádat az örök kárhozattól.</w:t>
      </w:r>
    </w:p>
    <w:p>
      <w:pPr>
        <w:pStyle w:val="Bekezdes"/>
        <w:rPr/>
      </w:pPr>
      <w:r>
        <w:rPr/>
        <w:t>Joci néhányat csuklott, azután hangosan zokogni kezdett.</w:t>
      </w:r>
    </w:p>
    <w:p>
      <w:pPr>
        <w:pStyle w:val="Bekezdes"/>
        <w:rPr/>
      </w:pPr>
      <w:r>
        <w:rPr/>
        <w:t>–</w:t>
      </w:r>
      <w:r>
        <w:rPr>
          <w:rFonts w:eastAsia="Palatino Linotype" w:cs="Palatino Linotype"/>
        </w:rPr>
        <w:t xml:space="preserve"> </w:t>
      </w:r>
      <w:r>
        <w:rPr/>
        <w:t>Szedd össze magad, gyermekem – biztatta szelíden az atya. – Fiatal vagy, de csak láss hozzá mielőbb a nagy feladat elvégzéséhez. S a másik feladat sem könnyű. Jeles, értő emberekre van szükség, hogy a magyar nyelvet kiműveljük, s ezzel a magyarok országát magyar országgá tegyük... Akartál valamit kérdezni?</w:t>
      </w:r>
    </w:p>
    <w:p>
      <w:pPr>
        <w:pStyle w:val="Bekezdes"/>
        <w:rPr/>
      </w:pPr>
      <w:r>
        <w:rPr/>
        <w:t>A fiú fölemelte fejét.</w:t>
      </w:r>
    </w:p>
    <w:p>
      <w:pPr>
        <w:pStyle w:val="Bekezdes"/>
        <w:rPr/>
      </w:pPr>
      <w:r>
        <w:rPr/>
        <w:t>–</w:t>
      </w:r>
      <w:r>
        <w:rPr>
          <w:rFonts w:eastAsia="Palatino Linotype" w:cs="Palatino Linotype"/>
        </w:rPr>
        <w:t xml:space="preserve"> </w:t>
      </w:r>
      <w:r>
        <w:rPr/>
        <w:t>Akkor miért tilos nekünk a magyar nyelv, tisztelendő atyám?</w:t>
      </w:r>
    </w:p>
    <w:p>
      <w:pPr>
        <w:pStyle w:val="Bekezdes"/>
        <w:rPr/>
      </w:pPr>
      <w:r>
        <w:rPr/>
        <w:t>–</w:t>
      </w:r>
      <w:r>
        <w:rPr>
          <w:rFonts w:eastAsia="Palatino Linotype" w:cs="Palatino Linotype"/>
        </w:rPr>
        <w:t xml:space="preserve"> </w:t>
      </w:r>
      <w:r>
        <w:rPr/>
        <w:t>Mit hallottál, miért? – kérdezte az atya.</w:t>
      </w:r>
    </w:p>
    <w:p>
      <w:pPr>
        <w:pStyle w:val="Bekezdes"/>
        <w:rPr/>
      </w:pPr>
      <w:r>
        <w:rPr/>
      </w:r>
    </w:p>
    <w:p>
      <w:pPr>
        <w:pStyle w:val="Bekezdes"/>
        <w:rPr/>
      </w:pPr>
      <w:r>
        <w:rPr/>
        <w:t>–</w:t>
      </w:r>
      <w:r>
        <w:rPr>
          <w:rFonts w:eastAsia="Palatino Linotype" w:cs="Palatino Linotype"/>
        </w:rPr>
        <w:t xml:space="preserve"> </w:t>
      </w:r>
      <w:r>
        <w:rPr/>
        <w:t>Hogy... hogy... a jezsuiták osztrák tartományfőnöke nem szereti a kuruc magyarok nyelvét, és ezért... ezért...</w:t>
      </w:r>
    </w:p>
    <w:p>
      <w:pPr>
        <w:pStyle w:val="Bekezdes"/>
        <w:rPr/>
      </w:pPr>
      <w:r>
        <w:rPr/>
        <w:t>–</w:t>
      </w:r>
      <w:r>
        <w:rPr>
          <w:rFonts w:eastAsia="Palatino Linotype" w:cs="Palatino Linotype"/>
        </w:rPr>
        <w:t xml:space="preserve"> </w:t>
      </w:r>
      <w:r>
        <w:rPr/>
        <w:t>Rágalom! Ez rágalom, fiacskám. Ma még a latin a hivatalos nyelv Magyarországon, s azért kell mindig latinul beszélnetek, hogy mint leendő vezetők, jól megtanuljátok azt a nyelvet. De nekünk szükségünk van magyarul szépen beszélő hitszónokokra is! És szeretnénk magyar költőket nevelni, akik a legmagasabb szinten zengjék Isten dicséretét. Hiszen a magad példáján is láthatod, hogy pártoljuk a magyar nyelvben való előhaladásodat, anélkül hogy megszegnők az iskolai szabályzatot. No menj, fiam, s amit mondtam, arról meditálj ezen a héten. Feloldozlak... – Megáldotta az ifjút.</w:t>
      </w:r>
    </w:p>
    <w:p>
      <w:pPr>
        <w:pStyle w:val="Fejezet2"/>
        <w:rPr/>
      </w:pPr>
      <w:r>
        <w:rPr/>
        <w:t>4.</w:t>
      </w:r>
    </w:p>
    <w:p>
      <w:pPr>
        <w:pStyle w:val="Bekezdes"/>
        <w:rPr/>
      </w:pPr>
      <w:r>
        <w:rPr/>
        <w:t>A labdajáték halódott. Szerafino atya nem vett részt benne, nem irányította; az labdázott, aki akart, de éppen ezért nehezen álltak össze a csapatok.</w:t>
      </w:r>
    </w:p>
    <w:p>
      <w:pPr>
        <w:pStyle w:val="Bekezdes"/>
        <w:rPr/>
      </w:pPr>
      <w:r>
        <w:rPr/>
        <w:t>A prefektus ellenben közölte: minden második szombaton hosszabb sétára, kirándulásra mennek, és uzsonnára az erdőben tábortűznél sütött szalonnát fognak fogyasztani. A városban lakó, vagyis externista diákok is részt vehetnek a tápintézetiek kirándulásán. Továbbá: a szombati kirándulásokon, a városon kívül, amikor a vezető prefektus csengővel jelt ad rá, szabad a magyar beszéd.</w:t>
      </w:r>
    </w:p>
    <w:p>
      <w:pPr>
        <w:pStyle w:val="Bekezdes"/>
        <w:rPr/>
      </w:pPr>
      <w:r>
        <w:rPr/>
        <w:t>A kirándulás reggelén Rásay Péter megkérdezte Szerafinót: szabad lesz-e az erdőben magyarul énekelni?</w:t>
      </w:r>
    </w:p>
    <w:p>
      <w:pPr>
        <w:pStyle w:val="Bekezdes"/>
        <w:rPr/>
      </w:pPr>
      <w:r>
        <w:rPr/>
        <w:t>–</w:t>
      </w:r>
      <w:r>
        <w:rPr>
          <w:rFonts w:eastAsia="Palatino Linotype" w:cs="Palatino Linotype"/>
        </w:rPr>
        <w:t xml:space="preserve"> </w:t>
      </w:r>
      <w:r>
        <w:rPr/>
        <w:t>Illedelmes dalokat, és nem ordítva – engedte meg a páter.</w:t>
      </w:r>
    </w:p>
    <w:p>
      <w:pPr>
        <w:pStyle w:val="Bekezdes"/>
        <w:rPr/>
      </w:pPr>
      <w:r>
        <w:rPr/>
        <w:t>Rásaynak volt egy kis csapata; az udvari foglalkozásokon mindig egymás mellett támasztották a falat, és halkan – nagyon halkan – dúdolgattak. Magyar szöveget nem volt szabad énekelni. Ezek a fiúk mind olyan vidékről jöttek, ahol nem szerették, legszívesebben csak gúnyolták a német szót; de a nemesfiúknak – jövőjük érdekében – meg kellett tanulniok, és ezért kerültek a határszéli német városba. Örömmel hallották most Rásaytól, hogy ma szabad lesz szöveggel is a magyar nóta.</w:t>
      </w:r>
    </w:p>
    <w:p>
      <w:pPr>
        <w:pStyle w:val="Bekezdes"/>
        <w:rPr/>
      </w:pPr>
      <w:r>
        <w:rPr/>
        <w:t>–</w:t>
      </w:r>
      <w:r>
        <w:rPr>
          <w:rFonts w:eastAsia="Palatino Linotype" w:cs="Palatino Linotype"/>
        </w:rPr>
        <w:t xml:space="preserve"> </w:t>
      </w:r>
      <w:r>
        <w:rPr/>
        <w:t>De vigyázzatok, veszélyes szöveget ne énekeljünk!</w:t>
      </w:r>
    </w:p>
    <w:p>
      <w:pPr>
        <w:pStyle w:val="Bekezdes"/>
        <w:rPr/>
      </w:pPr>
      <w:r>
        <w:rPr/>
        <w:t>–</w:t>
      </w:r>
      <w:r>
        <w:rPr>
          <w:rFonts w:eastAsia="Palatino Linotype" w:cs="Palatino Linotype"/>
        </w:rPr>
        <w:t xml:space="preserve"> </w:t>
      </w:r>
      <w:r>
        <w:rPr/>
        <w:t>Szerafino nem tud magyarul.</w:t>
      </w:r>
    </w:p>
    <w:p>
      <w:pPr>
        <w:pStyle w:val="Bekezdes"/>
        <w:rPr/>
      </w:pPr>
      <w:r>
        <w:rPr/>
        <w:t>–</w:t>
      </w:r>
      <w:r>
        <w:rPr>
          <w:rFonts w:eastAsia="Palatino Linotype" w:cs="Palatino Linotype"/>
        </w:rPr>
        <w:t xml:space="preserve"> </w:t>
      </w:r>
      <w:r>
        <w:rPr/>
        <w:t>Akkor is vigyázni kell. Lehetnek közöttünk labancok is.</w:t>
      </w:r>
    </w:p>
    <w:p>
      <w:pPr>
        <w:pStyle w:val="Bekezdes"/>
        <w:rPr/>
      </w:pPr>
      <w:r>
        <w:rPr/>
        <w:t>Délután az erdő szélén Szerafino megrázta csengőjét, és azonnal olyan erővel tört ki a fiúk csivitelése, mint amikor zivatar után egy egész erdő minden madara egyszerre kezd el beszélni. A kettős sor előbb tömör bollyá formátlanodott, majd széthúzódott; a fiúk jobbra-balra letértek az útról nyársnak való vesszőt metszeni. De Rásay csapata hamarosan összeverődött, és halkan énekelni kezdett:</w:t>
      </w:r>
    </w:p>
    <w:p>
      <w:pPr>
        <w:pStyle w:val="Normal1"/>
        <w:rPr/>
      </w:pPr>
      <w:r>
        <w:rPr/>
      </w:r>
    </w:p>
    <w:p>
      <w:pPr>
        <w:pStyle w:val="Vers"/>
        <w:rPr>
          <w:i/>
          <w:i/>
          <w:iCs/>
        </w:rPr>
      </w:pPr>
      <w:r>
        <w:rPr>
          <w:i/>
          <w:iCs/>
        </w:rPr>
        <w:t>Őszi harmat után,</w:t>
        <w:br/>
        <w:t>nagy hegyeknek ormán</w:t>
        <w:br/>
        <w:t>fújdogál a hideg szél...</w:t>
      </w:r>
    </w:p>
    <w:p>
      <w:pPr>
        <w:pStyle w:val="Normal1"/>
        <w:rPr>
          <w:i/>
          <w:i/>
          <w:iCs/>
        </w:rPr>
      </w:pPr>
      <w:r>
        <w:rPr>
          <w:i/>
          <w:iCs/>
        </w:rPr>
      </w:r>
    </w:p>
    <w:p>
      <w:pPr>
        <w:pStyle w:val="Bekezdes"/>
        <w:rPr/>
      </w:pPr>
      <w:r>
        <w:rPr/>
        <w:t>Szerafino fölfigyelt: mit énekelnek? Lefordították neki.</w:t>
      </w:r>
    </w:p>
    <w:p>
      <w:pPr>
        <w:pStyle w:val="Bekezdes"/>
        <w:rPr/>
      </w:pPr>
      <w:r>
        <w:rPr/>
        <w:t>–</w:t>
      </w:r>
      <w:r>
        <w:rPr>
          <w:rFonts w:eastAsia="Palatino Linotype" w:cs="Palatino Linotype"/>
        </w:rPr>
        <w:t xml:space="preserve"> </w:t>
      </w:r>
      <w:r>
        <w:rPr/>
        <w:t>Miért ilyen szomorút? Hiszen még nincs is hideg!</w:t>
      </w:r>
    </w:p>
    <w:p>
      <w:pPr>
        <w:pStyle w:val="Bekezdes"/>
        <w:rPr/>
      </w:pPr>
      <w:r>
        <w:rPr/>
        <w:t>Rásay vezényelt:</w:t>
      </w:r>
    </w:p>
    <w:p>
      <w:pPr>
        <w:pStyle w:val="Normal1"/>
        <w:rPr/>
      </w:pPr>
      <w:r>
        <w:rPr/>
      </w:r>
    </w:p>
    <w:p>
      <w:pPr>
        <w:pStyle w:val="Vers"/>
        <w:rPr>
          <w:i/>
          <w:i/>
          <w:iCs/>
        </w:rPr>
      </w:pPr>
      <w:r>
        <w:rPr>
          <w:i/>
          <w:iCs/>
        </w:rPr>
        <w:t>Csinom Palkó, Csinom Jankó,</w:t>
        <w:br/>
        <w:t>csontos karabélyom,</w:t>
        <w:br/>
        <w:t>szép selymes lódingom,</w:t>
        <w:br/>
        <w:t>dali pár pisztolyom...</w:t>
      </w:r>
    </w:p>
    <w:p>
      <w:pPr>
        <w:pStyle w:val="Normal1"/>
        <w:rPr>
          <w:i/>
          <w:i/>
          <w:iCs/>
        </w:rPr>
      </w:pPr>
      <w:r>
        <w:rPr>
          <w:i/>
          <w:iCs/>
        </w:rPr>
      </w:r>
    </w:p>
    <w:p>
      <w:pPr>
        <w:pStyle w:val="Bekezdes"/>
        <w:rPr/>
      </w:pPr>
      <w:r>
        <w:rPr/>
        <w:t>Ennek a lefordítása már nehezebben ment. A karabély Joci szerint a német Karabiner megfelelője, Tádé a francia carabine-t említette.</w:t>
      </w:r>
    </w:p>
    <w:p>
      <w:pPr>
        <w:pStyle w:val="Bekezdes"/>
        <w:rPr/>
      </w:pPr>
      <w:r>
        <w:rPr/>
        <w:t>–</w:t>
      </w:r>
      <w:r>
        <w:rPr>
          <w:rFonts w:eastAsia="Palatino Linotype" w:cs="Palatino Linotype"/>
        </w:rPr>
        <w:t xml:space="preserve"> </w:t>
      </w:r>
      <w:r>
        <w:rPr/>
        <w:t>Carabina! – mondta olaszul a páter.</w:t>
      </w:r>
    </w:p>
    <w:p>
      <w:pPr>
        <w:pStyle w:val="Bekezdes"/>
        <w:rPr/>
      </w:pPr>
      <w:r>
        <w:rPr/>
        <w:t>Még nehezebb volt a sok fiú előtt is ismeretlen lóding szó lefordítása. Volt, aki darócnak gyanította, egy erdélyi fiú meg éppen abaposztót mondott; de ki tudja ezek német vagy latin nevét? Joci vágta el a gordiuszi csomót:</w:t>
      </w:r>
    </w:p>
    <w:p>
      <w:pPr>
        <w:pStyle w:val="Bekezdes"/>
        <w:rPr/>
      </w:pPr>
      <w:r>
        <w:rPr/>
        <w:t>–</w:t>
      </w:r>
      <w:r>
        <w:rPr>
          <w:rFonts w:eastAsia="Palatino Linotype" w:cs="Palatino Linotype"/>
        </w:rPr>
        <w:t xml:space="preserve"> </w:t>
      </w:r>
      <w:r>
        <w:rPr/>
        <w:t>Lóding az németül biztosan loden.</w:t>
      </w:r>
    </w:p>
    <w:p>
      <w:pPr>
        <w:pStyle w:val="Bekezdes"/>
        <w:rPr/>
      </w:pPr>
      <w:r>
        <w:rPr/>
        <w:t>A pisztoly lefordításáig nem jutottak el, és Szerafino megnyugodott, hogy a fiúk illedelmes dalokat énekelnek. Az ő emlékezetük ködéből meg előtűntek az elbukott szabadságharc vitézei, és nekibátorodtak az „Őszi harmat” második versszakának is:</w:t>
      </w:r>
    </w:p>
    <w:p>
      <w:pPr>
        <w:pStyle w:val="Normal1"/>
        <w:rPr/>
      </w:pPr>
      <w:r>
        <w:rPr/>
      </w:r>
    </w:p>
    <w:p>
      <w:pPr>
        <w:pStyle w:val="Vers"/>
        <w:rPr>
          <w:i/>
          <w:i/>
          <w:iCs/>
        </w:rPr>
      </w:pPr>
      <w:r>
        <w:rPr>
          <w:i/>
          <w:iCs/>
        </w:rPr>
        <w:t>Szomorú az én sorsom,</w:t>
        <w:br/>
        <w:t>messzére bújdosom,</w:t>
        <w:br/>
        <w:t>hazámat itt hagyom...</w:t>
      </w:r>
    </w:p>
    <w:p>
      <w:pPr>
        <w:pStyle w:val="Normal1"/>
        <w:rPr>
          <w:i/>
          <w:i/>
          <w:iCs/>
        </w:rPr>
      </w:pPr>
      <w:r>
        <w:rPr>
          <w:i/>
          <w:iCs/>
        </w:rPr>
      </w:r>
    </w:p>
    <w:p>
      <w:pPr>
        <w:pStyle w:val="Bekezdes"/>
        <w:rPr/>
      </w:pPr>
      <w:r>
        <w:rPr/>
        <w:t>Többen ismerték a nótát, velük énekelték; tudták, hogy amolyan kesergő dal a német elnyomás ellen. Rég letűntek már a daliás idők, amikor Rákóczi sok diadalmas csatában megkergette a németeket.</w:t>
      </w:r>
    </w:p>
    <w:p>
      <w:pPr>
        <w:pStyle w:val="Bekezdes"/>
        <w:rPr/>
      </w:pPr>
      <w:r>
        <w:rPr/>
        <w:t>Jó félórai gyaloglás után, a szalonnasütő nyársak egész arzenáljával megérkeztek egy lejtős tisztásra, ahol terebélyes őstölgyfák alatt, egymáshoz közel több forrás tört elő a mohos sziklák közül; a vizek menekülő, ezüstös kígyókként tekeregtek lefelé az avarban, mígnem patakká egyesültek, és csobogva zuhogtak alá a meredélyen.</w:t>
      </w:r>
    </w:p>
    <w:p>
      <w:pPr>
        <w:pStyle w:val="Bekezdes"/>
        <w:rPr/>
      </w:pPr>
      <w:r>
        <w:rPr/>
        <w:t>Péter a legvastagabb sugarú forrás elé állt:</w:t>
      </w:r>
    </w:p>
    <w:p>
      <w:pPr>
        <w:pStyle w:val="Bekezdes"/>
        <w:rPr/>
      </w:pPr>
      <w:r>
        <w:rPr/>
        <w:t>–</w:t>
      </w:r>
      <w:r>
        <w:rPr>
          <w:rFonts w:eastAsia="Palatino Linotype" w:cs="Palatino Linotype"/>
        </w:rPr>
        <w:t xml:space="preserve"> </w:t>
      </w:r>
      <w:r>
        <w:rPr/>
        <w:t>Adjunk nevet neki. Nevezzük el Rákóczi-forrásnak.</w:t>
      </w:r>
    </w:p>
    <w:p>
      <w:pPr>
        <w:pStyle w:val="Bekezdes"/>
        <w:rPr/>
      </w:pPr>
      <w:r>
        <w:rPr/>
        <w:t>Izgalom támadt. Rákóczi nevét kimondani tilos volt, s hogy most emléket állítanak a fejedelemnek, ez valamelyes hősiességgel ajzotta föl lelküket.</w:t>
      </w:r>
    </w:p>
    <w:p>
      <w:pPr>
        <w:pStyle w:val="Bekezdes"/>
        <w:rPr/>
      </w:pPr>
      <w:r>
        <w:rPr/>
        <w:t>Péter fölmászott a szikla tetejére, szétvetett lábbal megállt, és elszavalta:</w:t>
      </w:r>
    </w:p>
    <w:p>
      <w:pPr>
        <w:pStyle w:val="Normal1"/>
        <w:rPr/>
      </w:pPr>
      <w:r>
        <w:rPr/>
      </w:r>
    </w:p>
    <w:p>
      <w:pPr>
        <w:pStyle w:val="Vers"/>
        <w:rPr>
          <w:i/>
          <w:i/>
          <w:iCs/>
        </w:rPr>
      </w:pPr>
      <w:r>
        <w:rPr>
          <w:i/>
          <w:iCs/>
        </w:rPr>
        <w:t>Zokogó sírással sírhatsz magyar nemzet,</w:t>
        <w:br/>
        <w:t>mert szemed bekötve idegen nép vezet;</w:t>
        <w:br/>
        <w:t>jóakaratodért, ládd, gonosszal fizet,</w:t>
        <w:br/>
        <w:t>hogy elpusztíthasson, bizony arra siet.</w:t>
      </w:r>
    </w:p>
    <w:p>
      <w:pPr>
        <w:pStyle w:val="Normal1"/>
        <w:rPr>
          <w:i/>
          <w:i/>
          <w:iCs/>
        </w:rPr>
      </w:pPr>
      <w:r>
        <w:rPr>
          <w:i/>
          <w:iCs/>
        </w:rPr>
      </w:r>
    </w:p>
    <w:p>
      <w:pPr>
        <w:pStyle w:val="Vers"/>
        <w:rPr>
          <w:i/>
          <w:i/>
          <w:iCs/>
        </w:rPr>
      </w:pPr>
      <w:r>
        <w:rPr>
          <w:i/>
          <w:iCs/>
        </w:rPr>
        <w:t>Hej Bocskay, Rákócziak!</w:t>
        <w:br/>
        <w:t>Bennetek volt a magyarnak</w:t>
        <w:br/>
        <w:t>hajdanában reménysége,</w:t>
        <w:br/>
        <w:t>segedelme, dícsősége.</w:t>
      </w:r>
    </w:p>
    <w:p>
      <w:pPr>
        <w:pStyle w:val="Normal1"/>
        <w:rPr>
          <w:i/>
          <w:i/>
          <w:iCs/>
        </w:rPr>
      </w:pPr>
      <w:r>
        <w:rPr>
          <w:i/>
          <w:iCs/>
        </w:rPr>
      </w:r>
    </w:p>
    <w:p>
      <w:pPr>
        <w:pStyle w:val="Bekezdes"/>
        <w:rPr/>
      </w:pPr>
      <w:r>
        <w:rPr/>
        <w:t>Szerafino, aki tűzrakáshoz keresett helyet, és köveket válogatott, most odaérkezett és érdeklődött, miről van szó.</w:t>
      </w:r>
    </w:p>
    <w:p>
      <w:pPr>
        <w:pStyle w:val="Bekezdes"/>
        <w:rPr/>
      </w:pPr>
      <w:r>
        <w:rPr/>
        <w:t>–</w:t>
      </w:r>
      <w:r>
        <w:rPr>
          <w:rFonts w:eastAsia="Palatino Linotype" w:cs="Palatino Linotype"/>
        </w:rPr>
        <w:t xml:space="preserve"> </w:t>
      </w:r>
      <w:r>
        <w:rPr/>
        <w:t>Nevet adunk a forrásoknak.</w:t>
      </w:r>
    </w:p>
    <w:p>
      <w:pPr>
        <w:pStyle w:val="Bekezdes"/>
        <w:rPr/>
      </w:pPr>
      <w:r>
        <w:rPr/>
        <w:t>–</w:t>
      </w:r>
      <w:r>
        <w:rPr>
          <w:rFonts w:eastAsia="Palatino Linotype" w:cs="Palatino Linotype"/>
        </w:rPr>
        <w:t xml:space="preserve"> </w:t>
      </w:r>
      <w:r>
        <w:rPr/>
        <w:t>Bene, bene – helyeselt az atya –, de nekem szükségem van néhány markos legényre, akik a nagy köveket szépen összeraknák.</w:t>
      </w:r>
    </w:p>
    <w:p>
      <w:pPr>
        <w:pStyle w:val="Bekezdes"/>
        <w:rPr/>
      </w:pPr>
      <w:r>
        <w:rPr/>
        <w:t>Akik legmarkosabbnak érezték magukat, mentek vele. A „lázadás” merészségétől megmámorosodottak összetömörültek, és találgatták, kiről nevezzék el a többi csörgőt.</w:t>
      </w:r>
    </w:p>
    <w:p>
      <w:pPr>
        <w:pStyle w:val="Bekezdes"/>
        <w:rPr/>
      </w:pPr>
      <w:r>
        <w:rPr/>
        <w:t>–</w:t>
      </w:r>
      <w:r>
        <w:rPr>
          <w:rFonts w:eastAsia="Palatino Linotype" w:cs="Palatino Linotype"/>
        </w:rPr>
        <w:t xml:space="preserve"> </w:t>
      </w:r>
      <w:r>
        <w:rPr/>
        <w:t>Bercsényi – ajánlotta Péter.</w:t>
      </w:r>
    </w:p>
    <w:p>
      <w:pPr>
        <w:pStyle w:val="Bekezdes"/>
        <w:rPr/>
      </w:pPr>
      <w:r>
        <w:rPr/>
        <w:t>–</w:t>
      </w:r>
      <w:r>
        <w:rPr>
          <w:rFonts w:eastAsia="Palatino Linotype" w:cs="Palatino Linotype"/>
        </w:rPr>
        <w:t xml:space="preserve"> </w:t>
      </w:r>
      <w:r>
        <w:rPr/>
        <w:t>Jó! Nagyon jó!</w:t>
      </w:r>
    </w:p>
    <w:p>
      <w:pPr>
        <w:pStyle w:val="Bekezdes"/>
        <w:rPr/>
      </w:pPr>
      <w:r>
        <w:rPr/>
        <w:t>–</w:t>
      </w:r>
      <w:r>
        <w:rPr>
          <w:rFonts w:eastAsia="Palatino Linotype" w:cs="Palatino Linotype"/>
        </w:rPr>
        <w:t xml:space="preserve"> </w:t>
      </w:r>
      <w:r>
        <w:rPr/>
        <w:t>Bezerédj – mondta valaki.</w:t>
      </w:r>
    </w:p>
    <w:p>
      <w:pPr>
        <w:pStyle w:val="Bekezdes"/>
        <w:rPr/>
      </w:pPr>
      <w:r>
        <w:rPr/>
        <w:t>–</w:t>
      </w:r>
      <w:r>
        <w:rPr>
          <w:rFonts w:eastAsia="Palatino Linotype" w:cs="Palatino Linotype"/>
        </w:rPr>
        <w:t xml:space="preserve"> </w:t>
      </w:r>
      <w:r>
        <w:rPr/>
        <w:t>Te szerencsétlen, hiszen az áruló volt!</w:t>
      </w:r>
    </w:p>
    <w:p>
      <w:pPr>
        <w:pStyle w:val="Bekezdes"/>
        <w:rPr/>
      </w:pPr>
      <w:r>
        <w:rPr/>
        <w:t>–</w:t>
      </w:r>
      <w:r>
        <w:rPr>
          <w:rFonts w:eastAsia="Palatino Linotype" w:cs="Palatino Linotype"/>
        </w:rPr>
        <w:t xml:space="preserve"> </w:t>
      </w:r>
      <w:r>
        <w:rPr/>
        <w:t>Tudjátok-e – szólalt meg Bassány Tádé –, hogy Nemeskéri Kiss Pál, aki az áruló Bezerédjt elfogta, nekem nagybátyám volt?</w:t>
      </w:r>
    </w:p>
    <w:p>
      <w:pPr>
        <w:pStyle w:val="Bekezdes"/>
        <w:rPr/>
      </w:pPr>
      <w:r>
        <w:rPr/>
        <w:t>–</w:t>
      </w:r>
      <w:r>
        <w:rPr>
          <w:rFonts w:eastAsia="Palatino Linotype" w:cs="Palatino Linotype"/>
        </w:rPr>
        <w:t xml:space="preserve"> </w:t>
      </w:r>
      <w:r>
        <w:rPr/>
        <w:t>Tudjátok-e -jelentkezett Tompsch Joci –, hogy a mi városunkban fogták el?</w:t>
      </w:r>
    </w:p>
    <w:p>
      <w:pPr>
        <w:pStyle w:val="Bekezdes"/>
        <w:rPr/>
      </w:pPr>
      <w:r>
        <w:rPr/>
        <w:t>–</w:t>
      </w:r>
      <w:r>
        <w:rPr>
          <w:rFonts w:eastAsia="Palatino Linotype" w:cs="Palatino Linotype"/>
        </w:rPr>
        <w:t xml:space="preserve"> </w:t>
      </w:r>
      <w:r>
        <w:rPr/>
        <w:t>Igaz? Hol? Hol?</w:t>
      </w:r>
    </w:p>
    <w:p>
      <w:pPr>
        <w:pStyle w:val="Bekezdes"/>
        <w:rPr/>
      </w:pPr>
      <w:r>
        <w:rPr/>
        <w:t>–</w:t>
      </w:r>
      <w:r>
        <w:rPr>
          <w:rFonts w:eastAsia="Palatino Linotype" w:cs="Palatino Linotype"/>
        </w:rPr>
        <w:t xml:space="preserve"> </w:t>
      </w:r>
      <w:r>
        <w:rPr/>
        <w:t>Az Ausztriai-kapuhoz vezető utcában, ott, ahol sarkosan állnak egymás mellett a házak.</w:t>
      </w:r>
    </w:p>
    <w:p>
      <w:pPr>
        <w:pStyle w:val="Bekezdes"/>
        <w:rPr/>
      </w:pPr>
      <w:r>
        <w:rPr/>
        <w:t>–</w:t>
      </w:r>
      <w:r>
        <w:rPr>
          <w:rFonts w:eastAsia="Palatino Linotype" w:cs="Palatino Linotype"/>
        </w:rPr>
        <w:t xml:space="preserve"> </w:t>
      </w:r>
      <w:r>
        <w:rPr/>
        <w:t>Hitvány áruló volt Bezerédj – folytatta Tádé –, de meg kell hagyni, bátran halt meg. Költő volt!</w:t>
      </w:r>
    </w:p>
    <w:p>
      <w:pPr>
        <w:pStyle w:val="Bekezdes"/>
        <w:rPr/>
      </w:pPr>
      <w:r>
        <w:rPr/>
        <w:t>–</w:t>
      </w:r>
      <w:r>
        <w:rPr>
          <w:rFonts w:eastAsia="Palatino Linotype" w:cs="Palatino Linotype"/>
        </w:rPr>
        <w:t xml:space="preserve"> </w:t>
      </w:r>
      <w:r>
        <w:rPr/>
        <w:t>Költő?</w:t>
      </w:r>
    </w:p>
    <w:p>
      <w:pPr>
        <w:pStyle w:val="Bekezdes"/>
        <w:rPr/>
      </w:pPr>
      <w:r>
        <w:rPr/>
        <w:t>–</w:t>
      </w:r>
      <w:r>
        <w:rPr>
          <w:rFonts w:eastAsia="Palatino Linotype" w:cs="Palatino Linotype"/>
        </w:rPr>
        <w:t xml:space="preserve"> </w:t>
      </w:r>
      <w:r>
        <w:rPr/>
        <w:t>Képzeljétek, a vérpadon, mielőtt a hóhér levágta a fejét, verset mondott. Ő maga írta. Otthon a kastélyban apám szobájában a falon lóg, az ő keze írásával. Pár sort tudok belőle:</w:t>
      </w:r>
    </w:p>
    <w:p>
      <w:pPr>
        <w:pStyle w:val="Normal1"/>
        <w:rPr/>
      </w:pPr>
      <w:r>
        <w:rPr/>
      </w:r>
    </w:p>
    <w:p>
      <w:pPr>
        <w:pStyle w:val="Vers"/>
        <w:rPr>
          <w:i/>
          <w:i/>
          <w:iCs/>
        </w:rPr>
      </w:pPr>
      <w:r>
        <w:rPr>
          <w:i/>
          <w:iCs/>
        </w:rPr>
        <w:t>Mindazáltal mostan kész vagyok halálra,</w:t>
        <w:br/>
        <w:t>kinyújtom nyakamat hóhér pallosára.</w:t>
        <w:br/>
        <w:t>Nem irtózom tőle, bátran megyek arra...</w:t>
        <w:br/>
        <w:t>Tudom, lelkem mégyen örök boldogságra!</w:t>
      </w:r>
    </w:p>
    <w:p>
      <w:pPr>
        <w:pStyle w:val="Normal1"/>
        <w:rPr>
          <w:i/>
          <w:i/>
          <w:iCs/>
        </w:rPr>
      </w:pPr>
      <w:r>
        <w:rPr>
          <w:i/>
          <w:iCs/>
        </w:rPr>
      </w:r>
    </w:p>
    <w:p>
      <w:pPr>
        <w:pStyle w:val="Bekezdes"/>
        <w:rPr/>
      </w:pPr>
      <w:r>
        <w:rPr/>
        <w:t>–</w:t>
      </w:r>
      <w:r>
        <w:rPr>
          <w:rFonts w:eastAsia="Palatino Linotype" w:cs="Palatino Linotype"/>
        </w:rPr>
        <w:t xml:space="preserve"> </w:t>
      </w:r>
      <w:r>
        <w:rPr/>
        <w:t>Csuda, mi? – döfte oldalba Tádé a barátját. – Odanyújtja a nyakát?</w:t>
      </w:r>
    </w:p>
    <w:p>
      <w:pPr>
        <w:pStyle w:val="Bekezdes"/>
        <w:rPr/>
      </w:pPr>
      <w:r>
        <w:rPr/>
        <w:t>–</w:t>
      </w:r>
      <w:r>
        <w:rPr>
          <w:rFonts w:eastAsia="Palatino Linotype" w:cs="Palatino Linotype"/>
        </w:rPr>
        <w:t xml:space="preserve"> </w:t>
      </w:r>
      <w:r>
        <w:rPr/>
        <w:t>S azt hiszi, hogy egy áruló a mennybe juthat?</w:t>
      </w:r>
    </w:p>
    <w:p>
      <w:pPr>
        <w:pStyle w:val="Bekezdes"/>
        <w:rPr/>
      </w:pPr>
      <w:r>
        <w:rPr/>
        <w:t>–</w:t>
      </w:r>
      <w:r>
        <w:rPr>
          <w:rFonts w:eastAsia="Palatino Linotype" w:cs="Palatino Linotype"/>
        </w:rPr>
        <w:t xml:space="preserve"> </w:t>
      </w:r>
      <w:r>
        <w:rPr/>
        <w:t>Ha meggyónt! De mit szólsz a vershez? Hogy lüktet, mi?</w:t>
      </w:r>
    </w:p>
    <w:p>
      <w:pPr>
        <w:pStyle w:val="Bekezdes"/>
        <w:rPr/>
      </w:pPr>
      <w:r>
        <w:rPr/>
        <w:t>Joci fintorgott.</w:t>
      </w:r>
    </w:p>
    <w:p>
      <w:pPr>
        <w:pStyle w:val="Bekezdes"/>
        <w:rPr/>
      </w:pPr>
      <w:r>
        <w:rPr/>
        <w:t>–</w:t>
      </w:r>
      <w:r>
        <w:rPr>
          <w:rFonts w:eastAsia="Palatino Linotype" w:cs="Palatino Linotype"/>
        </w:rPr>
        <w:t xml:space="preserve"> </w:t>
      </w:r>
      <w:r>
        <w:rPr/>
        <w:t>Vergilius sokkal szebben írt. Bezerédj verse döcög, de Vergilius valóságos muzsikát csinál a hosszú és rövid szótagokból, így ni! – Ujjai ízületein mutatta a hosszú és rövid szótagokat, úgy skandálta: – Arma vi | rumque ca | no Tro | jae qui | primus ab | oris.</w:t>
      </w:r>
    </w:p>
    <w:p>
      <w:pPr>
        <w:pStyle w:val="Bekezdes"/>
        <w:rPr/>
      </w:pPr>
      <w:r>
        <w:rPr/>
        <w:t>–</w:t>
      </w:r>
      <w:r>
        <w:rPr>
          <w:rFonts w:eastAsia="Palatino Linotype" w:cs="Palatino Linotype"/>
        </w:rPr>
        <w:t xml:space="preserve"> </w:t>
      </w:r>
      <w:r>
        <w:rPr/>
        <w:t>Latinul lehet – jegyezte meg Tádé. – De magyarul? Hidd el, én aztán tudok magyarul, nekem nem gond a helyes hangsúly és kiejtés, s én mondom, ilyen verset magyarul nem lehet csinálni.</w:t>
      </w:r>
    </w:p>
    <w:p>
      <w:pPr>
        <w:pStyle w:val="Bekezdes"/>
        <w:rPr/>
      </w:pPr>
      <w:r>
        <w:rPr/>
        <w:t>A fák koronájáig felcsapó lángok alatt már gyönyörű parázs izzott. A fiúk körülállták, és odatartották nyársra tűzött, bevágott szélű szalonnadarabjaikat...</w:t>
      </w:r>
    </w:p>
    <w:p>
      <w:pPr>
        <w:pStyle w:val="Fejezet2"/>
        <w:rPr/>
      </w:pPr>
      <w:r>
        <w:rPr/>
        <w:t>5.</w:t>
      </w:r>
    </w:p>
    <w:p>
      <w:pPr>
        <w:pStyle w:val="Bekezdes"/>
        <w:rPr/>
      </w:pPr>
      <w:r>
        <w:rPr/>
        <w:t>Ferenc rektor ismerte a „Bezerédj árultatásá”-t; népi ballada formájában regélték az ő gyerekkorában. Emlékezett is egynéhány sorára. Most elámult azon, hogy a főnemes gyermeke, akiből jó és hű állampolgárt kell nevelni, negyvenévi tilalom után is őrzi emlékezetében a kuruc időknek bizonyára nem is ezt az egyetlen dalát.</w:t>
      </w:r>
    </w:p>
    <w:p>
      <w:pPr>
        <w:pStyle w:val="Bekezdes"/>
        <w:rPr/>
      </w:pPr>
      <w:r>
        <w:rPr/>
        <w:t>A rektor ugyanis még aznap tudomást szerzett a dologról. Szerafino hazafelé menet, miután csengőrázással helyreállította a páros sort és a latin nyelv uralmát, leghátulra maradt két kedvencével, s vállukat karolva faggatni kezdte őket, mit ágáltak a forrásnál. A fiúk kikottyantották, hogy Tádé Rákóczi egyik áruló tábornokáról mondott verset. A prefektusnak Rákóczi és Bezerédj neve mit sem jelentett, s mert nem árult el semmi izgalmat, a fiúk bátran elmondták neki latinul – már amennyire tudták – a vers tartalmát és azt, hogy a forrásokat Rákócziról és főtábornokáról nevezték el.</w:t>
      </w:r>
    </w:p>
    <w:p>
      <w:pPr>
        <w:pStyle w:val="Bekezdes"/>
        <w:rPr/>
      </w:pPr>
      <w:r>
        <w:rPr/>
        <w:t>A derék szerzetes csak ekkor kezdett gyanakodni, hogy itt alighanem protestáns lázadókat dicsőítettek, akik a katolikus császár és az igaz hit ellen hadakoztak. Hazaérkezve azonnal jelentést tett a rektornak a rebellis jelenségről. Ferenc atya azután fölvilágosította, hogy Rákóczi és Bercsényi nem voltak ugyan protestánsok, de ennek ellenére fegyvert fogtak a császár ellen, s Rákóczi katolikus létére gyalázta és üldözte a jezsuitákat. Szerafino mentegetőzött: ő nem tanult magyar történelmet, s amit most hallott, abból csak azt látja, hogy a magyar összevisszaságot egy idegen sohasem értheti meg.</w:t>
      </w:r>
    </w:p>
    <w:p>
      <w:pPr>
        <w:pStyle w:val="Bekezdes"/>
        <w:rPr/>
      </w:pPr>
      <w:r>
        <w:rPr/>
        <w:t>Szerafino nem kapott választ, hiába állt és várakozott, arcát nyomogatva. A rektor gondolatai messze szálltak. Ő, a labanc főúr labanc tiszttartójának fia a tanulási időszak elzártságában, aztán a hosszú külföldi tartózkodás idején bizony elfelejtette, milyen mélyen él a nép lelkében a szabadság vágya, amelyet – a részben katolikus, részben protestáns – erdélyi fejedelmek testesítettek meg vagy száz éven át. Persze a nép költészetében az a szép – és a kuruc versek is a népköltészethez tartoznak –, hogy évszázadokon át fönnmaradnak, megőrzik a szókincset, az ősi gondolkozást, a régi formát... igen, ezt a jellegzetesen magyar, lüktető formát, a középen elvágott tizenkét szótagos sort... A rektoron már majdnem felülkerekedett a költő; hogy visszatérjen a regulához, fennhangon így szólt magára:</w:t>
      </w:r>
    </w:p>
    <w:p>
      <w:pPr>
        <w:pStyle w:val="Bekezdes"/>
        <w:rPr/>
      </w:pPr>
      <w:r>
        <w:rPr/>
        <w:t>–</w:t>
      </w:r>
      <w:r>
        <w:rPr>
          <w:rFonts w:eastAsia="Palatino Linotype" w:cs="Palatino Linotype"/>
        </w:rPr>
        <w:t xml:space="preserve"> </w:t>
      </w:r>
      <w:r>
        <w:rPr/>
        <w:t>Hát most mit csináljak?</w:t>
      </w:r>
    </w:p>
    <w:p>
      <w:pPr>
        <w:pStyle w:val="Bekezdes"/>
        <w:rPr/>
      </w:pPr>
      <w:r>
        <w:rPr/>
        <w:t>–</w:t>
      </w:r>
      <w:r>
        <w:rPr>
          <w:rFonts w:eastAsia="Palatino Linotype" w:cs="Palatino Linotype"/>
        </w:rPr>
        <w:t xml:space="preserve"> </w:t>
      </w:r>
      <w:r>
        <w:rPr/>
        <w:t>Példás büntetést... – kezdte Szerafino.</w:t>
      </w:r>
    </w:p>
    <w:p>
      <w:pPr>
        <w:pStyle w:val="Bekezdes"/>
        <w:rPr/>
      </w:pPr>
      <w:r>
        <w:rPr/>
        <w:t>Ferenc atya legyintéssel elhallgattatta. A prefektust elbocsátotta, s kérte, küldje föl hozzá Bassányit és Tompschot. Az ablakhoz állt és gondolkozott. Büntetés? Miért? A fiúknak nem jár rebellió az eszükben. Ha magyarul beszélhetnek, miért ne mondjanak magyar verseket? Ezért bölcs intézkedés, hogy az intézetben mindig latinul kell beszélni. De hát magyarul is kell tanulni! Elég hiba, hogy a nemesség közönyéből és a polgárság nagyrészt idegen származása miatt a magyar nyelv a cselédek, a jobbágyok nyelve lett, a finomkodó úri hölgyek már úgy irtóznak a magyar szavaktól, mint a trágár beszédtől. Addig is, amíg a bécsi tartományfőnök végre enged, és magyarórákat is beiktat a Ratióba, kötelesség a haza nyelvét máshogyan istápolni.</w:t>
      </w:r>
    </w:p>
    <w:p>
      <w:pPr>
        <w:pStyle w:val="Bekezdes"/>
        <w:rPr/>
      </w:pPr>
      <w:r>
        <w:rPr/>
        <w:t>Ha a magyar nyelvről volt szó, Ferenc atya mindig közel sodródott a fegyelem elleni vétséghez. Pázmány, a legnagyobb magyar jezsuita a maga korában a magyar nyelv leghatásosabb művelője volt; az ő beszédeiből tanulnak prédikálni ma is a jezsuita magiszterek. Csakhogy ők a népnek prédikálnak. Márpedig a vezető réteget kellene rászoktatni a magyar nyelvre. És ezért örülni kell, ha egy magyar főnemes fia magyar verseket mond; nem szabad kedvét venni tőle.</w:t>
      </w:r>
    </w:p>
    <w:p>
      <w:pPr>
        <w:pStyle w:val="Bekezdes"/>
        <w:rPr/>
      </w:pPr>
      <w:r>
        <w:rPr/>
        <w:t>–</w:t>
      </w:r>
      <w:r>
        <w:rPr>
          <w:rFonts w:eastAsia="Palatino Linotype" w:cs="Palatino Linotype"/>
        </w:rPr>
        <w:t xml:space="preserve"> </w:t>
      </w:r>
      <w:r>
        <w:rPr/>
        <w:t>Dicsértessék a Jézus Krisztus! – lépett be a két megidézett fiú, meglehetősen rossz előérzettel.</w:t>
      </w:r>
    </w:p>
    <w:p>
      <w:pPr>
        <w:pStyle w:val="Bekezdes"/>
        <w:rPr/>
      </w:pPr>
      <w:r>
        <w:rPr/>
        <w:t>A rektor megfordult, két lépést tett a „bűnösök” felé.</w:t>
      </w:r>
    </w:p>
    <w:p>
      <w:pPr>
        <w:pStyle w:val="Bekezdes"/>
        <w:rPr/>
      </w:pPr>
      <w:r>
        <w:rPr/>
        <w:t>–</w:t>
      </w:r>
      <w:r>
        <w:rPr>
          <w:rFonts w:eastAsia="Palatino Linotype" w:cs="Palatino Linotype"/>
        </w:rPr>
        <w:t xml:space="preserve"> </w:t>
      </w:r>
      <w:r>
        <w:rPr/>
        <w:t>Tádé fiam! Szeretném tudni véleményedet arról a versről, amelyet ma az erdőben elszavaltál.</w:t>
      </w:r>
    </w:p>
    <w:p>
      <w:pPr>
        <w:pStyle w:val="Bekezdes"/>
        <w:rPr/>
      </w:pPr>
      <w:r>
        <w:rPr/>
        <w:t>–</w:t>
      </w:r>
      <w:r>
        <w:rPr>
          <w:rFonts w:eastAsia="Palatino Linotype" w:cs="Palatino Linotype"/>
        </w:rPr>
        <w:t xml:space="preserve"> </w:t>
      </w:r>
      <w:r>
        <w:rPr/>
        <w:t>A... apámtól hallottam... mint régi, elegyes holmit... Ő szereti az ilyesmit. Amikor szóba került Bezerédj, eszembe jutott és elmondtam. Nem gondoltam semmi rosszra.</w:t>
      </w:r>
    </w:p>
    <w:p>
      <w:pPr>
        <w:pStyle w:val="Bekezdes"/>
        <w:rPr/>
      </w:pPr>
      <w:r>
        <w:rPr/>
        <w:t>–</w:t>
      </w:r>
      <w:r>
        <w:rPr>
          <w:rFonts w:eastAsia="Palatino Linotype" w:cs="Palatino Linotype"/>
        </w:rPr>
        <w:t xml:space="preserve"> </w:t>
      </w:r>
      <w:r>
        <w:rPr/>
        <w:t>Azt kérdeztem, tetszik-e neked ez a vers.</w:t>
      </w:r>
    </w:p>
    <w:p>
      <w:pPr>
        <w:pStyle w:val="Bekezdes"/>
        <w:rPr/>
      </w:pPr>
      <w:r>
        <w:rPr/>
        <w:t>–</w:t>
      </w:r>
      <w:r>
        <w:rPr>
          <w:rFonts w:eastAsia="Palatino Linotype" w:cs="Palatino Linotype"/>
        </w:rPr>
        <w:t xml:space="preserve"> </w:t>
      </w:r>
      <w:r>
        <w:rPr/>
        <w:t>Izé... nagyon érdekes, hogy a halálraítélt... önként kinyújtja a nyakát... és... és hogy nem fél, de...</w:t>
      </w:r>
    </w:p>
    <w:p>
      <w:pPr>
        <w:pStyle w:val="Bekezdes"/>
        <w:rPr/>
      </w:pPr>
      <w:r>
        <w:rPr/>
        <w:t>A kertelés türelmetlenné tette a rektort. Jocira nézett.</w:t>
      </w:r>
    </w:p>
    <w:p>
      <w:pPr>
        <w:pStyle w:val="Bekezdes"/>
        <w:rPr/>
      </w:pPr>
      <w:r>
        <w:rPr/>
        <w:t>–</w:t>
      </w:r>
      <w:r>
        <w:rPr>
          <w:rFonts w:eastAsia="Palatino Linotype" w:cs="Palatino Linotype"/>
        </w:rPr>
        <w:t xml:space="preserve"> </w:t>
      </w:r>
      <w:r>
        <w:rPr/>
        <w:t>Neked nincs mondanivalód?</w:t>
      </w:r>
    </w:p>
    <w:p>
      <w:pPr>
        <w:pStyle w:val="Bekezdes"/>
        <w:rPr/>
      </w:pPr>
      <w:r>
        <w:rPr/>
        <w:t>–</w:t>
      </w:r>
      <w:r>
        <w:rPr>
          <w:rFonts w:eastAsia="Palatino Linotype" w:cs="Palatino Linotype"/>
        </w:rPr>
        <w:t xml:space="preserve"> </w:t>
      </w:r>
      <w:r>
        <w:rPr/>
        <w:t>Szerintem a vers... ööö... elég kezdetleges. Vergilius...</w:t>
      </w:r>
    </w:p>
    <w:p>
      <w:pPr>
        <w:pStyle w:val="Bekezdes"/>
        <w:rPr/>
      </w:pPr>
      <w:r>
        <w:rPr/>
        <w:t>Ferenc atya piruló arccal hallgattatta el a Tompsch fiút:</w:t>
      </w:r>
    </w:p>
    <w:p>
      <w:pPr>
        <w:pStyle w:val="Bekezdes"/>
        <w:rPr/>
      </w:pPr>
      <w:r>
        <w:rPr/>
        <w:t>–</w:t>
      </w:r>
      <w:r>
        <w:rPr>
          <w:rFonts w:eastAsia="Palatino Linotype" w:cs="Palatino Linotype"/>
        </w:rPr>
        <w:t xml:space="preserve"> </w:t>
      </w:r>
      <w:r>
        <w:rPr/>
        <w:t>Hát ezt aztán nem! Hagyd most a fenébe a Vergiliusodat! Ez a tizenkettes vers ősi népi forma. Már száz évvel ezelőtt is jegyeztek föl ilyen költeményt. Figyelj csak! „Kegyelmes Úristen, tenéked könyörgünk: / pogány ellenséggel bátran megütközünk. / Az vitéz magyarok mikoron kiütnek, / pogány ellenséggel bátran szembe mennek. / Ottan sok pogányok csakhamar elesnek, / magyar fegyverétől sebekben feküsznek.” Hallod? Ugyanaz a megejtő lüktetés!</w:t>
      </w:r>
    </w:p>
    <w:p>
      <w:pPr>
        <w:pStyle w:val="Bekezdes"/>
        <w:rPr/>
      </w:pPr>
      <w:r>
        <w:rPr/>
        <w:t>–</w:t>
      </w:r>
      <w:r>
        <w:rPr>
          <w:rFonts w:eastAsia="Palatino Linotype" w:cs="Palatino Linotype"/>
        </w:rPr>
        <w:t xml:space="preserve"> </w:t>
      </w:r>
      <w:r>
        <w:rPr/>
        <w:t>De a rímek – próbálkozott a fiú.</w:t>
      </w:r>
    </w:p>
    <w:p>
      <w:pPr>
        <w:pStyle w:val="Bekezdes"/>
        <w:rPr/>
      </w:pPr>
      <w:r>
        <w:rPr/>
        <w:t>–</w:t>
      </w:r>
      <w:r>
        <w:rPr>
          <w:rFonts w:eastAsia="Palatino Linotype" w:cs="Palatino Linotype"/>
        </w:rPr>
        <w:t xml:space="preserve"> </w:t>
      </w:r>
      <w:r>
        <w:rPr/>
        <w:t>Hát Vergiliusnak vannak rímei? Nincsenek! – Falusi Ferenc kezével indulatosan vonalat húzott a levegőbe. – Sokat kell még tanulnod, Joci fiam. Te pedig, Bassány, ha a cselédek és egyéb köznépek között versikét hallasz, ne késlekedj följegyezni és nekem elhozni. Érted?</w:t>
      </w:r>
    </w:p>
    <w:p>
      <w:pPr>
        <w:pStyle w:val="Bekezdes"/>
        <w:rPr/>
      </w:pPr>
      <w:r>
        <w:rPr/>
        <w:t>–</w:t>
      </w:r>
      <w:r>
        <w:rPr>
          <w:rFonts w:eastAsia="Palatino Linotype" w:cs="Palatino Linotype"/>
        </w:rPr>
        <w:t xml:space="preserve"> </w:t>
      </w:r>
      <w:r>
        <w:rPr/>
        <w:t>Igenis, tisztelendő atyám. – Tádé meghajolt, és fordulni készült.</w:t>
      </w:r>
    </w:p>
    <w:p>
      <w:pPr>
        <w:pStyle w:val="Bekezdes"/>
        <w:rPr/>
      </w:pPr>
      <w:r>
        <w:rPr/>
        <w:t>–</w:t>
      </w:r>
      <w:r>
        <w:rPr>
          <w:rFonts w:eastAsia="Palatino Linotype" w:cs="Palatino Linotype"/>
        </w:rPr>
        <w:t xml:space="preserve"> </w:t>
      </w:r>
      <w:r>
        <w:rPr/>
        <w:t>Nem végeztem! – kiáltotta a rektor. – Micsoda ostobaságot akartatok azzal a forráskeresztelővel? Mi? No jó, tudom, a nép még emlegeti a kurucok vezéreit; de nem gondol már a múltra, csak mai panaszaira. Tilos névre ne kereszteljetek, mert az pogányság. Te fiam, Bassány, felejtsd már el, hogy nagyapád föllázadt a mi jóságos királynőnk nagyapja ellen. Akkor más világ volt. Királynőnk mindent megbocsátott, és mindent megtesz most, hogy a magyarok jobban éljenek. Ezért hála illeti és tisztelet. Nem okvetetlenkedés. Ha valami tilos, hát tilos. Tessék tudomásul venni!</w:t>
      </w:r>
    </w:p>
    <w:p>
      <w:pPr>
        <w:pStyle w:val="Bekezdes"/>
        <w:rPr/>
      </w:pPr>
      <w:r>
        <w:rPr/>
        <w:t>–</w:t>
      </w:r>
      <w:r>
        <w:rPr>
          <w:rFonts w:eastAsia="Palatino Linotype" w:cs="Palatino Linotype"/>
        </w:rPr>
        <w:t xml:space="preserve"> </w:t>
      </w:r>
      <w:r>
        <w:rPr/>
        <w:t>Igenis.</w:t>
      </w:r>
    </w:p>
    <w:p>
      <w:pPr>
        <w:pStyle w:val="Bekezdes"/>
        <w:rPr/>
      </w:pPr>
      <w:r>
        <w:rPr/>
        <w:t>–</w:t>
      </w:r>
      <w:r>
        <w:rPr>
          <w:rFonts w:eastAsia="Palatino Linotype" w:cs="Palatino Linotype"/>
        </w:rPr>
        <w:t xml:space="preserve"> </w:t>
      </w:r>
      <w:r>
        <w:rPr/>
        <w:t>Ezzel a dolog nincs befejezve. Ha vezérekről akartok forrást elnevezni, akkor gondoljatok azokra, akik a magyarokat ide vezették, ebbe a hazába. A vezéreknek szép nevük volt, nemde? Róluk nevezzétek el a forrást.</w:t>
      </w:r>
    </w:p>
    <w:p>
      <w:pPr>
        <w:pStyle w:val="Bekezdes"/>
        <w:rPr/>
      </w:pPr>
      <w:r>
        <w:rPr/>
        <w:t>–</w:t>
      </w:r>
      <w:r>
        <w:rPr>
          <w:rFonts w:eastAsia="Palatino Linotype" w:cs="Palatino Linotype"/>
        </w:rPr>
        <w:t xml:space="preserve"> </w:t>
      </w:r>
      <w:r>
        <w:rPr/>
        <w:t>Szabad szólnom, tisztelendő atya? – lépett előbbre Joci. – A honfoglaló vezérek heten voltak, de ott az erdőben csak négy forrás van.</w:t>
      </w:r>
    </w:p>
    <w:p>
      <w:pPr>
        <w:pStyle w:val="Bekezdes"/>
        <w:rPr/>
      </w:pPr>
      <w:r>
        <w:rPr/>
        <w:t>–</w:t>
      </w:r>
      <w:r>
        <w:rPr>
          <w:rFonts w:eastAsia="Palatino Linotype" w:cs="Palatino Linotype"/>
        </w:rPr>
        <w:t xml:space="preserve"> </w:t>
      </w:r>
      <w:r>
        <w:rPr/>
        <w:t>Ej, mit! – legyintett a rektor. – Ahol négy forrás van, abból könnyen csinálhattok hetet. Mához két hétre elmegy oda veletek Gábor atya, a matematika professzora. Ért ő mindenhez; kiszámítja a nap- és holdfogyatkozást, megjósolja az időjárást, horoszkópot is csinál, megjavítja a toronyórát, ismeri a füvek tulajdonságait, és érti a geológiát. Mi az neki, négy forrásból hetet csinálni! Faricskáljatok csöveket, tegyetek mindent tisztába, ahogyan ő rendeli. Megalkotjátok a hét vezér forrását. Elmehettek.</w:t>
      </w:r>
    </w:p>
    <w:p>
      <w:pPr>
        <w:pStyle w:val="Bekezdes"/>
        <w:rPr/>
      </w:pPr>
      <w:r>
        <w:rPr/>
        <w:t>A fiúk köszöntek. Az ajtón kívül Tádé Joci füléhez hajolt.</w:t>
      </w:r>
    </w:p>
    <w:p>
      <w:pPr>
        <w:pStyle w:val="Bekezdes"/>
        <w:rPr/>
      </w:pPr>
      <w:r>
        <w:rPr/>
        <w:t>–</w:t>
      </w:r>
      <w:r>
        <w:rPr>
          <w:rFonts w:eastAsia="Palatino Linotype" w:cs="Palatino Linotype"/>
        </w:rPr>
        <w:t xml:space="preserve"> </w:t>
      </w:r>
      <w:r>
        <w:rPr/>
        <w:t>A hét vezér az lehet hét kuruc vezér is. Igaz? Csak nem mondjuk ki a nevüket. Mit szólsz hozzá?</w:t>
      </w:r>
    </w:p>
    <w:p>
      <w:pPr>
        <w:pStyle w:val="Bekezdes"/>
        <w:rPr/>
      </w:pPr>
      <w:r>
        <w:rPr/>
        <w:t>Joci agya máshol járt. Suttogva közölte ő is, mit talált ki:</w:t>
      </w:r>
    </w:p>
    <w:p>
      <w:pPr>
        <w:pStyle w:val="Bekezdes"/>
        <w:rPr/>
      </w:pPr>
      <w:r>
        <w:rPr/>
        <w:t>–</w:t>
      </w:r>
      <w:r>
        <w:rPr>
          <w:rFonts w:eastAsia="Palatino Linotype" w:cs="Palatino Linotype"/>
        </w:rPr>
        <w:t xml:space="preserve"> </w:t>
      </w:r>
      <w:r>
        <w:rPr/>
        <w:t>Dorgatorium közben magamban átdolgoztam az atya versét. Hallgasd csak: „Kegyelmes Úristen, tenéked könyörgünk: / labanc ellenséggel bátran megütközünk...”</w:t>
      </w:r>
    </w:p>
    <w:p>
      <w:pPr>
        <w:pStyle w:val="Bekezdes"/>
        <w:rPr/>
      </w:pPr>
      <w:r>
        <w:rPr/>
        <w:t>–</w:t>
      </w:r>
      <w:r>
        <w:rPr>
          <w:rFonts w:eastAsia="Palatino Linotype" w:cs="Palatino Linotype"/>
        </w:rPr>
        <w:t xml:space="preserve"> </w:t>
      </w:r>
      <w:r>
        <w:rPr/>
        <w:t>Csudajó! – Tádé elismerően hátba verte pajtását.</w:t>
      </w:r>
    </w:p>
    <w:p>
      <w:pPr>
        <w:pStyle w:val="Fejezet2"/>
        <w:rPr/>
      </w:pPr>
      <w:r>
        <w:rPr/>
        <w:t>6.</w:t>
      </w:r>
    </w:p>
    <w:p>
      <w:pPr>
        <w:pStyle w:val="Bekezdes"/>
        <w:rPr/>
      </w:pPr>
      <w:r>
        <w:rPr/>
        <w:t xml:space="preserve">A humanisztikai osztályt Ferenc atya az év elején – szokás szerint – ismételtette a </w:t>
      </w:r>
      <w:r>
        <w:rPr>
          <w:i/>
        </w:rPr>
        <w:t>grammatica suprema</w:t>
      </w:r>
      <w:r>
        <w:rPr/>
        <w:t xml:space="preserve"> anyagából. Elégedetlen volt elődje tanítási eredményével; a fiúk közül sokan csak botorkáltak a latin nyelvtani szabályok között, s verstant egyáltalában nem is tanultak. Csupán négy hét múlva léptette életbe az osztálynak előírt tanrendet. Ettől kezdve minden délelőtt Cicero filozófiai műveit olvasták, majd megkezdték a görög nyelvtan tanulását; naponta felváltva végeztek latin fogalmazást vagy beszédgyakorlatot. A délutáni munkarend ez volt: a délelőtti anyag ismétlése, versmondás, versenyvizsga, görög nyelvtan, olvasás. A rektor az osztályt két csoportra osztotta: „karthágóiak” és „rómaiak” tettek föl egymásnak vizsgáztató kérdéseket a napi anyagból, s ő eldöntötte, melyik „nép” nyert a vetélkedésben.</w:t>
      </w:r>
    </w:p>
    <w:p>
      <w:pPr>
        <w:pStyle w:val="Bekezdes"/>
        <w:rPr/>
      </w:pPr>
      <w:r>
        <w:rPr/>
        <w:t xml:space="preserve">A második hónapban háromnapos </w:t>
      </w:r>
      <w:r>
        <w:rPr>
          <w:i/>
        </w:rPr>
        <w:t>exercitia</w:t>
      </w:r>
      <w:r>
        <w:rPr>
          <w:rStyle w:val="Lbjegyzetkarakterek"/>
          <w:rStyle w:val="FootnoteAnchor"/>
        </w:rPr>
        <w:footnoteReference w:customMarkFollows="1" w:id="17"/>
        <w:t>*</w:t>
      </w:r>
      <w:r>
        <w:rPr/>
        <w:t>. lelkigyakorlat következett. A kongregáció prézesének, az alacsony, gömbölyű, kékre beretvált arcú Anzelm atyának meglepő tárgyú és szokatlan hangú exhortatiója</w:t>
      </w:r>
      <w:r>
        <w:rPr>
          <w:rStyle w:val="Lbjegyzetkarakterek"/>
          <w:rStyle w:val="FootnoteAnchor"/>
        </w:rPr>
        <w:footnoteReference w:customMarkFollows="1" w:id="18"/>
        <w:t>*</w:t>
      </w:r>
      <w:r>
        <w:rPr/>
        <w:t xml:space="preserve"> vezette be a gyakorlatot. Az atya röviden beszélt a szüzesség jelentőségéről, majd a tisztaság elvesztésének borzalmát festette le rikító színekkel. Az asztalt csapkodva, felháborodottan beszélt azokról a felnőttekről, akik a maguk sekélyes életének igazolásaképpen azt magyarázzák fiatal tanulóknak, hogy az igazi élet majd akkor kezdődik, amikor megismerik a nőt. És hogyan ismerik meg? Miféle nőt? Nem tiszteletre méltó vagy éppen költői rajongásra érdemes tiszta szüzet, leendő édesanyát, testvéri szeretetre vágyó nővért, megértésre kívánkozó élettársat emelnek magasra, hanem azokat a hitvány és züllött perszónákat magasztalják, akik szennyes pénzért bárkinek hajlandók „testüket feltárva, megmutatni az élet igazi értelmét”.</w:t>
      </w:r>
    </w:p>
    <w:p>
      <w:pPr>
        <w:pStyle w:val="Bekezdes"/>
        <w:rPr/>
      </w:pPr>
      <w:r>
        <w:rPr/>
        <w:t>–</w:t>
      </w:r>
      <w:r>
        <w:rPr>
          <w:rFonts w:eastAsia="Palatino Linotype" w:cs="Palatino Linotype"/>
        </w:rPr>
        <w:t xml:space="preserve"> </w:t>
      </w:r>
      <w:r>
        <w:rPr/>
        <w:t>Micsoda szégyenteljes gondolkozás! – kiáltott fel Anzelm atya. – Fölvennétek-e másnak viselt, piszkos alsónadrágját? Ugye, nem! Hát akkor hogyan vágyhat valaki legbensőségesebb érintkezésre olyan nővel, akit előtte már férfiak tucatjai, ha ugyan nem százai használtak, teljes testi közelségben, aljas céljaikra. Nem az élet értelme ez, hanem legnagyobb veszedelme!</w:t>
      </w:r>
    </w:p>
    <w:p>
      <w:pPr>
        <w:pStyle w:val="Bekezdes"/>
        <w:rPr/>
      </w:pPr>
      <w:r>
        <w:rPr/>
        <w:t>A páter heves kitörések közt beszélt arról, hogy a test minő szörnyű betegségeit terjesztik az efféle elvetemült némberek. De semmivel sem kisebb a lélek veszedelme, ha elmerül a hamis élvezetek bűzös fertőjében. Végül elmondta a hallgatóságnak Tannhäuser legendáját. A megtévedt lovaggal még egy szűz fennkölt szerelme sem tudta feledtetni a bűn kéjbarlangjában eltöltött éveket, és Tannhäuser roncsolt lelke csak a halálban nyerhetett feloldozást iszonyú vétkei alól.</w:t>
      </w:r>
    </w:p>
    <w:p>
      <w:pPr>
        <w:pStyle w:val="Bekezdes"/>
        <w:rPr/>
      </w:pPr>
      <w:r>
        <w:rPr/>
        <w:t>A fiúk égő arccal, már az ilyenféle bűnök gondolatától is szégyenkezve hallgatták a pokollal sűrűn fenyegetőző beszédet.</w:t>
      </w:r>
    </w:p>
    <w:p>
      <w:pPr>
        <w:pStyle w:val="Bekezdes"/>
        <w:rPr/>
      </w:pPr>
      <w:r>
        <w:rPr/>
        <w:t>Mindez csak bevezetése volt a másnap kezdett lelkigyakorlatnak. Maga Ferenc atya tartott négy előadást. Azzal kezdte: a földi élet rövid, a túlvilág örök. Választanunk kell: szigorú megtartóztatás a földi életben és örök boldogság a mennyben, vagy rövid földi élvezethabzsolás után az örök tűz a pokolban. Ha valaki egy kis darab romlott kolbász elfogyasztása árán juthat hozzá a kiadósan nagy adag finom kolbászhoz, miért tenné a fordítottját, hogy egy kis darab finom falat elfogyasztásáért az örökkévalóságig bűzös, romlott kolbászon kelljen rágódnia?</w:t>
      </w:r>
    </w:p>
    <w:p>
      <w:pPr>
        <w:pStyle w:val="Bekezdes"/>
        <w:rPr/>
      </w:pPr>
      <w:r>
        <w:rPr/>
        <w:t>Végül a páter föladta a leckét: mindenki vegyen egy tiszta papírt, függőleges vonallal ossza ketté; elmélkedés közben az első részre írja föl, minő veszedelmek várnak rá a földi életben, a vonalon túl pedig azt jegyezze föl, milyen módon menekülhet meg biztosan a pokoltól.</w:t>
      </w:r>
    </w:p>
    <w:p>
      <w:pPr>
        <w:pStyle w:val="Bekezdes"/>
        <w:rPr/>
      </w:pPr>
      <w:r>
        <w:rPr/>
        <w:t xml:space="preserve">Az utolsó előadáson is a lélek földi veszedelmeiről volt szó. A páter elmagyarázta, milyen fontos az a tudat, hogy minden társunk ellenőrzőn figyel bennünket, mert ettől jobban látjuk önmagunkat, hibáinkat. Buzdított a </w:t>
      </w:r>
      <w:r>
        <w:rPr>
          <w:i/>
        </w:rPr>
        <w:t>lapidáció</w:t>
      </w:r>
      <w:r>
        <w:rPr/>
        <w:t>nak, megkövezésnek nevezett lelkigyakorlat vállalására. Ilyenektől edződik a lélek. Hivatkozott arra a tényre, hogy a foghúzás fájdalmát senki sem tudja úgy, mukkanás nélkül elviselni, mint a jezsuiták, akik fölkészülnek minden szenvedésre.</w:t>
      </w:r>
    </w:p>
    <w:p>
      <w:pPr>
        <w:pStyle w:val="Bekezdes"/>
        <w:rPr/>
      </w:pPr>
      <w:r>
        <w:rPr/>
        <w:t xml:space="preserve">Végül az emberi hiúság ellen beszélt. Ismerjük föl silány emberi mivoltunkat. Mert mi az ember? Mi vagy Te? A nagy Rodriguezt idézte, aki </w:t>
      </w:r>
      <w:r>
        <w:rPr>
          <w:i/>
        </w:rPr>
        <w:t>A keresztény tökéletesség gyakorlása</w:t>
      </w:r>
      <w:r>
        <w:rPr/>
        <w:t xml:space="preserve"> című könyvében három kérdést vet föl s válaszol meg. Mi voltál, ember? Rossz szagú sperma. Mi vagy? Egy vödör bélsár. Mi leszel? Férgek eledele.</w:t>
      </w:r>
    </w:p>
    <w:p>
      <w:pPr>
        <w:pStyle w:val="Bekezdes"/>
        <w:rPr/>
      </w:pPr>
      <w:r>
        <w:rPr/>
        <w:t>Ezzel ért véget az utolsó exhortatio. A nappali szobába érkezve ki-ki elfoglalta helyét. Elővették jegyzeteiket. Éles kiáltás hasított a halk zörejekbe:</w:t>
      </w:r>
    </w:p>
    <w:p>
      <w:pPr>
        <w:pStyle w:val="Bekezdes"/>
        <w:rPr/>
      </w:pPr>
      <w:r>
        <w:rPr/>
        <w:t>–</w:t>
      </w:r>
      <w:r>
        <w:rPr>
          <w:rFonts w:eastAsia="Palatino Linotype" w:cs="Palatino Linotype"/>
        </w:rPr>
        <w:t xml:space="preserve"> </w:t>
      </w:r>
      <w:r>
        <w:rPr/>
        <w:t>Lapidate me! – Horta Lajos, a legbuzgóbb tanulók egyike térdre esett asztala mellett, és annak sarkát fogva rágörnyedt.</w:t>
      </w:r>
    </w:p>
    <w:p>
      <w:pPr>
        <w:pStyle w:val="Bekezdes"/>
        <w:rPr/>
      </w:pPr>
      <w:r>
        <w:rPr/>
        <w:t>–</w:t>
      </w:r>
      <w:r>
        <w:rPr>
          <w:rFonts w:eastAsia="Palatino Linotype" w:cs="Palatino Linotype"/>
        </w:rPr>
        <w:t xml:space="preserve"> </w:t>
      </w:r>
      <w:r>
        <w:rPr/>
        <w:t>Lapidate me! – kiáltotta másodszor is. – Kövezzetek meg! A szomszéd asztalnál ülő tanuló fölébe hajolt.</w:t>
      </w:r>
    </w:p>
    <w:p>
      <w:pPr>
        <w:pStyle w:val="Bekezdes"/>
        <w:rPr/>
      </w:pPr>
      <w:r>
        <w:rPr/>
        <w:t>–</w:t>
      </w:r>
      <w:r>
        <w:rPr>
          <w:rFonts w:eastAsia="Palatino Linotype" w:cs="Palatino Linotype"/>
        </w:rPr>
        <w:t xml:space="preserve"> </w:t>
      </w:r>
      <w:r>
        <w:rPr/>
        <w:t>Úgy eszel, mint egy falánk disznó!</w:t>
      </w:r>
    </w:p>
    <w:p>
      <w:pPr>
        <w:pStyle w:val="Bekezdes"/>
        <w:rPr/>
      </w:pPr>
      <w:r>
        <w:rPr/>
        <w:t>Néhányan felpattantak, és rá szögezték ujjukat.</w:t>
      </w:r>
    </w:p>
    <w:p>
      <w:pPr>
        <w:pStyle w:val="Bekezdes"/>
        <w:rPr/>
      </w:pPr>
      <w:r>
        <w:rPr/>
        <w:t>–</w:t>
      </w:r>
      <w:r>
        <w:rPr>
          <w:rFonts w:eastAsia="Palatino Linotype" w:cs="Palatino Linotype"/>
        </w:rPr>
        <w:t xml:space="preserve"> </w:t>
      </w:r>
      <w:r>
        <w:rPr/>
        <w:t>Mindig szembe nézel, amikor beszélsz! Fancsali pofákat vágsz!</w:t>
      </w:r>
    </w:p>
    <w:p>
      <w:pPr>
        <w:pStyle w:val="Bekezdes"/>
        <w:rPr/>
      </w:pPr>
      <w:r>
        <w:rPr/>
        <w:t>Most már záporoztak a „kövek”:</w:t>
      </w:r>
    </w:p>
    <w:p>
      <w:pPr>
        <w:pStyle w:val="Bekezdes"/>
        <w:rPr/>
      </w:pPr>
      <w:r>
        <w:rPr/>
        <w:t>–</w:t>
      </w:r>
      <w:r>
        <w:rPr>
          <w:rFonts w:eastAsia="Palatino Linotype" w:cs="Palatino Linotype"/>
        </w:rPr>
        <w:t xml:space="preserve"> </w:t>
      </w:r>
      <w:r>
        <w:rPr/>
        <w:t>Nagyon hamar megsértődöl!</w:t>
      </w:r>
    </w:p>
    <w:p>
      <w:pPr>
        <w:pStyle w:val="Bekezdes"/>
        <w:rPr/>
      </w:pPr>
      <w:r>
        <w:rPr/>
        <w:t>–</w:t>
      </w:r>
      <w:r>
        <w:rPr>
          <w:rFonts w:eastAsia="Palatino Linotype" w:cs="Palatino Linotype"/>
        </w:rPr>
        <w:t xml:space="preserve"> </w:t>
      </w:r>
      <w:r>
        <w:rPr/>
        <w:t>Úgy vihogsz, mint egy fakutya.</w:t>
      </w:r>
    </w:p>
    <w:p>
      <w:pPr>
        <w:pStyle w:val="Bekezdes"/>
        <w:rPr/>
      </w:pPr>
      <w:r>
        <w:rPr/>
        <w:t>–</w:t>
      </w:r>
      <w:r>
        <w:rPr>
          <w:rFonts w:eastAsia="Palatino Linotype" w:cs="Palatino Linotype"/>
        </w:rPr>
        <w:t xml:space="preserve"> </w:t>
      </w:r>
      <w:r>
        <w:rPr/>
        <w:t>Szilencium! – harsant váratlanul a terem túlsó oldaláról.</w:t>
      </w:r>
    </w:p>
    <w:p>
      <w:pPr>
        <w:pStyle w:val="Bekezdes"/>
        <w:rPr/>
      </w:pPr>
      <w:r>
        <w:rPr/>
        <w:t>Egyszerre csönd támadt. Hiszen exercitium van, tilos minden fölösleges szó. A „kövezők” egymás után a helyükre sompolyogtak.</w:t>
      </w:r>
    </w:p>
    <w:p>
      <w:pPr>
        <w:pStyle w:val="Bekezdes"/>
        <w:rPr/>
      </w:pPr>
      <w:r>
        <w:rPr/>
        <w:t>Horta felzokogott. Mindenki megdöbbenten ült. Egy padfedél nagyot koppant, erre általános rakodás, pakolás, orrfúvás kezdődött. Végül a bűnbánó fiú fölkelt, leporolta térdét, és leült helyére.</w:t>
      </w:r>
    </w:p>
    <w:p>
      <w:pPr>
        <w:pStyle w:val="Bekezdes"/>
        <w:rPr/>
      </w:pPr>
      <w:r>
        <w:rPr/>
        <w:t>Most már csak a gyónás és az áldozás volt hátra. Joci elmélyült buzgósággal tett eleget kötelességeinek. Úgy érezte, a háromnapos lelkigyakorlat nagy hatással volt és lesz életére; jelentős lépést tett vele a tökéletesség felé vezető úton. Szent meggyőződése volt, hogy ezentúl kevesebb veszedelem fenyegeti lelki üdvösségét, mint eddig.</w:t>
      </w:r>
    </w:p>
    <w:p>
      <w:pPr>
        <w:pStyle w:val="Bekezdes"/>
        <w:rPr/>
      </w:pPr>
      <w:r>
        <w:rPr/>
        <w:t>A lelkigyakorlati íven – a tízparancsolat és a hét főbűn elemzése alapján – hosszú és ijesztő listát készített, hogy milyen könnyű vétkezni az Isten imádata, a szentek tisztelete, a vallási parancsok megtartása, a szülők tisztelete ellen; reszkető igyekezettel jegyezte föl, milyen kísértésekkel veszélyeztetheti tisztaságát a paráznaság. És így tovább és így tovább.</w:t>
      </w:r>
    </w:p>
    <w:p>
      <w:pPr>
        <w:pStyle w:val="Bekezdes"/>
        <w:rPr/>
      </w:pPr>
      <w:r>
        <w:rPr/>
        <w:t>A vonalon túl felsorolta a védekező magatartásnak minden lehetőségét, amelyekre az iskolai szabályok szorították: a szem lesütve tartásán kezdve a fölösleges beszédtől való megtartóztatásig és az „egyéb alkalmak” kerüléséig. És végül teljes meggyőződéssel leírta, hogy a szerzetesrendek nyújtják tagjaiknak a legbiztosabb védelmet a földi kísértések ellen.</w:t>
      </w:r>
    </w:p>
    <w:p>
      <w:pPr>
        <w:pStyle w:val="Bekezdes"/>
        <w:rPr/>
      </w:pPr>
      <w:r>
        <w:rPr/>
        <w:t>Tehát pontosan azt, amire Ferenc atya rá akarta vezetni hallgatóságát. Az első alkalommal fel is olvasta az osztálynak Tompsch kis dolgozatát, megjegyezvén, hogy nála pontosabban senki sem mutatott rá a helyes célokra és eszközökre.</w:t>
      </w:r>
    </w:p>
    <w:p>
      <w:pPr>
        <w:pStyle w:val="Bekezdes"/>
        <w:rPr/>
      </w:pPr>
      <w:r>
        <w:rPr/>
        <w:t>Jutalmul megengedte a győztesnek, hogy megtekintse az ő irodájában díszelgő aranykönyvet, amely a jezsuita rend fennállásának százéves jubileumára készült. Külön emelvényen nyugodott a fél rőf magas és széles, ezeroldalas, egy diák testsúlyával egyenlő nehéz nyomtatott papírépítmény, valóságos könyvbazilika a szerény könyvházacskák között, nagyszabású összefoglalója és kifejezője a Társaság száz év alatt világszerte elért elképesztő eredményeinek.</w:t>
      </w:r>
    </w:p>
    <w:p>
      <w:pPr>
        <w:pStyle w:val="Bekezdes"/>
        <w:rPr/>
      </w:pPr>
      <w:r>
        <w:rPr/>
        <w:t>Joci zavart érzett, mert dolgozata nem volt egészen őszinte. Voltak kétségei, de újra meg újra meggyőzte magát, hogy a tökéletesség egyetlen útja valóban az, amit Ferenc atya mutatott. Erősen elhatározta, hogy hinni fog! A saját életét könnyíti meg, ha nem hallgat aggályaira.</w:t>
      </w:r>
    </w:p>
    <w:p>
      <w:pPr>
        <w:pStyle w:val="Bekezdes"/>
        <w:rPr/>
      </w:pPr>
      <w:r>
        <w:rPr/>
        <w:t>Vasárnap mise után hazamehetett. Magával vitte Bassány Tádét. A szülők először meghökkentek: fiuk megnyúlt, lefogyott. De jó kedve volt, és jó étvággyal evett.</w:t>
      </w:r>
    </w:p>
    <w:p>
      <w:pPr>
        <w:pStyle w:val="Bekezdes"/>
        <w:rPr/>
      </w:pPr>
      <w:r>
        <w:rPr/>
        <w:t>Ebéd után elvonult Tádéval a kertbe, hogy kibeszélgessék magukat.</w:t>
      </w:r>
    </w:p>
    <w:p>
      <w:pPr>
        <w:pStyle w:val="Bekezdes"/>
        <w:rPr/>
      </w:pPr>
      <w:r>
        <w:rPr/>
        <w:t>Tádé már úton a kert felé közölte, hogy nagy vallomást akar tenni.</w:t>
      </w:r>
    </w:p>
    <w:p>
      <w:pPr>
        <w:pStyle w:val="Bekezdes"/>
        <w:rPr/>
      </w:pPr>
      <w:r>
        <w:rPr/>
        <w:t>–</w:t>
      </w:r>
      <w:r>
        <w:rPr>
          <w:rFonts w:eastAsia="Palatino Linotype" w:cs="Palatino Linotype"/>
        </w:rPr>
        <w:t xml:space="preserve"> </w:t>
      </w:r>
      <w:r>
        <w:rPr/>
        <w:t>Egyszer megkérdeztem még Xavér atyát – kezdte –, mi történik akkor, ha valaki nem tartja be a gyónás-áldozás törvényeit. Ő azt felelte, ilyen szörnyűséget elképzelni sem lehet, s ki tudja, Isten talán azon helyt villámmal ölné meg azt, aki megszentségteleníti az ő drága testét. Most képzeld, mi történt velem. Az áldozás reggelén, pár napos megszokással, amióta csomagot kaptam, oda se nézve, lecsíptem egy darabkát a hazulról kapott süteményből, és megettem. Aztán még egy csipetet bekaptam, és csak azután jutott eszembe, hogy áldozás lesz, üres gyomorral kell fogadnunk az ostyát. Megrémültem, mit tegyek? A páter nem fog irgalmat ismerni, hogy ennyire megfeledkeztem a nap nagy eseményéről. És képzeld el azt a szégyent, hogy az egész iskola csoportokban felvonul a szentély korlátjához áldozni, én meg ott térdelek egyedül a kövön, fejemen az egész hivő sereg megvetésével. Merész gondolatom támadt; az atyák haragja bizonyos, de Isten hátha könyörületes. Hátha nem is törődik azzal, hogy egy ilyen jelentéktelen alak, mint én, véletlenül formai hibát követ el.</w:t>
      </w:r>
    </w:p>
    <w:p>
      <w:pPr>
        <w:pStyle w:val="Bekezdes"/>
        <w:rPr/>
      </w:pPr>
      <w:r>
        <w:rPr/>
        <w:t>Nem szóltam senkinek – folytatta Tádé, izgalmát torz mosollyal leplezve –, és amikor az én divíziómra került sor, a csapattal együtt én is odatérdeltem a lépcsőre. Jött Ferenc atya a kehellyel, állam alá tartottam imakönyvemet, kinyitottam számat, lehunytam szememet. Éreztem nyelvemen az ostyát, aztán az ízét is... Vártam, hogy megdördül az ég, lecsap a villám, s engem talál. Nem történt semmi. Csak az orgona szólt azon a reszketeg regiszteren, amelyet Timót atya mindig megszólaltat az áldozásnál. Mondom, nem történt semmi...</w:t>
      </w:r>
    </w:p>
    <w:p>
      <w:pPr>
        <w:pStyle w:val="Bekezdes"/>
        <w:rPr/>
      </w:pPr>
      <w:r>
        <w:rPr/>
        <w:t>Elhallgatott. Joci behunyta szemét, várta, hogy villám csapjon a fenyőfába. Vajon őt megkíméli-e? Hiszen ő sem ártatlan, ha szótlanul hallgatja ezt az istenkáromlást.</w:t>
      </w:r>
    </w:p>
    <w:p>
      <w:pPr>
        <w:pStyle w:val="Bekezdes"/>
        <w:rPr/>
      </w:pPr>
      <w:r>
        <w:rPr/>
        <w:t>–</w:t>
      </w:r>
      <w:r>
        <w:rPr>
          <w:rFonts w:eastAsia="Palatino Linotype" w:cs="Palatino Linotype"/>
        </w:rPr>
        <w:t xml:space="preserve"> </w:t>
      </w:r>
      <w:r>
        <w:rPr/>
        <w:t>Borzasztó! – suttogta. – Meg kell gyónnod.</w:t>
      </w:r>
    </w:p>
    <w:p>
      <w:pPr>
        <w:pStyle w:val="Bekezdes"/>
        <w:rPr/>
      </w:pPr>
      <w:r>
        <w:rPr/>
        <w:t>–</w:t>
      </w:r>
      <w:r>
        <w:rPr>
          <w:rFonts w:eastAsia="Palatino Linotype" w:cs="Palatino Linotype"/>
        </w:rPr>
        <w:t xml:space="preserve"> </w:t>
      </w:r>
      <w:r>
        <w:rPr/>
        <w:t>Miért? Nincs a tízparancsolatban!</w:t>
      </w:r>
    </w:p>
    <w:p>
      <w:pPr>
        <w:pStyle w:val="Bekezdes"/>
        <w:rPr/>
      </w:pPr>
      <w:r>
        <w:rPr/>
        <w:t>–</w:t>
      </w:r>
      <w:r>
        <w:rPr>
          <w:rFonts w:eastAsia="Palatino Linotype" w:cs="Palatino Linotype"/>
        </w:rPr>
        <w:t xml:space="preserve"> </w:t>
      </w:r>
      <w:r>
        <w:rPr/>
        <w:t>Istenkáromlás. Szentségtörés.</w:t>
      </w:r>
    </w:p>
    <w:p>
      <w:pPr>
        <w:pStyle w:val="Bekezdes"/>
        <w:rPr/>
      </w:pPr>
      <w:r>
        <w:rPr/>
        <w:t>–</w:t>
      </w:r>
      <w:r>
        <w:rPr>
          <w:rFonts w:eastAsia="Palatino Linotype" w:cs="Palatino Linotype"/>
        </w:rPr>
        <w:t xml:space="preserve"> </w:t>
      </w:r>
      <w:r>
        <w:rPr/>
        <w:t>Bizonyos-e? Mit törődik Isten ilyen külsőségekkel? És te... mondok valamit... – Tádé hangja remegett az izgalomtól. – De csak neked. Mikor az volt a meditációs lecke, hogy képzeletünkben a megfeszített Jézussal társalogjunk szenvedéséről, akkor... képzeld... nekem folyton az jutott eszembe, hogy Isten mindenható Isten létére miért nem szabadította meg magát a kínoktól. Mi lett volna az neki? Csak akarnia kell...</w:t>
      </w:r>
    </w:p>
    <w:p>
      <w:pPr>
        <w:pStyle w:val="Bekezdes"/>
        <w:rPr/>
      </w:pPr>
      <w:r>
        <w:rPr/>
        <w:t>–</w:t>
      </w:r>
      <w:r>
        <w:rPr>
          <w:rFonts w:eastAsia="Palatino Linotype" w:cs="Palatino Linotype"/>
        </w:rPr>
        <w:t xml:space="preserve"> </w:t>
      </w:r>
      <w:r>
        <w:rPr/>
        <w:t>Az ördög sugallta neked ezt a gondolatot – nyöszörögte Joci. Féltette ingatag hitét.</w:t>
      </w:r>
    </w:p>
    <w:p>
      <w:pPr>
        <w:pStyle w:val="Bekezdes"/>
        <w:rPr/>
      </w:pPr>
      <w:r>
        <w:rPr/>
        <w:t>Tádé erőszakolt fölényességgel nevetett.</w:t>
      </w:r>
    </w:p>
    <w:p>
      <w:pPr>
        <w:pStyle w:val="Bekezdes"/>
        <w:rPr/>
      </w:pPr>
      <w:r>
        <w:rPr/>
        <w:t>–</w:t>
      </w:r>
      <w:r>
        <w:rPr>
          <w:rFonts w:eastAsia="Palatino Linotype" w:cs="Palatino Linotype"/>
        </w:rPr>
        <w:t xml:space="preserve"> </w:t>
      </w:r>
      <w:r>
        <w:rPr/>
        <w:t>Hogyan kerül ördög oda, ahol Ferenc atya beszél?</w:t>
      </w:r>
    </w:p>
    <w:p>
      <w:pPr>
        <w:pStyle w:val="Bekezdes"/>
        <w:rPr/>
      </w:pPr>
      <w:r>
        <w:rPr/>
        <w:t>–</w:t>
      </w:r>
      <w:r>
        <w:rPr>
          <w:rFonts w:eastAsia="Palatino Linotype" w:cs="Palatino Linotype"/>
        </w:rPr>
        <w:t xml:space="preserve"> </w:t>
      </w:r>
      <w:r>
        <w:rPr/>
        <w:t>Hagyd! Hagyd! Ne folytasd! – Joci ujjával bedugta fülét.</w:t>
      </w:r>
    </w:p>
    <w:p>
      <w:pPr>
        <w:pStyle w:val="Bekezdes"/>
        <w:rPr/>
      </w:pPr>
      <w:r>
        <w:rPr/>
        <w:t>Tádé lehúzta Joci kezét füléről.</w:t>
      </w:r>
    </w:p>
    <w:p>
      <w:pPr>
        <w:pStyle w:val="Bekezdes"/>
        <w:rPr/>
      </w:pPr>
      <w:r>
        <w:rPr/>
        <w:t>–</w:t>
      </w:r>
      <w:r>
        <w:rPr>
          <w:rFonts w:eastAsia="Palatino Linotype" w:cs="Palatino Linotype"/>
        </w:rPr>
        <w:t xml:space="preserve"> </w:t>
      </w:r>
      <w:r>
        <w:rPr/>
        <w:t>Gyerekes vagy.</w:t>
      </w:r>
    </w:p>
    <w:p>
      <w:pPr>
        <w:pStyle w:val="Bekezdes"/>
        <w:rPr/>
      </w:pPr>
      <w:r>
        <w:rPr/>
        <w:t>–</w:t>
      </w:r>
      <w:r>
        <w:rPr>
          <w:rFonts w:eastAsia="Palatino Linotype" w:cs="Palatino Linotype"/>
        </w:rPr>
        <w:t xml:space="preserve"> </w:t>
      </w:r>
      <w:r>
        <w:rPr/>
        <w:t>Gyerekes? Napokig azzal foglalkoztunk, hogyan kerülhetjük el azt, hogy halálos bűnbe essünk, hogy halálunk óráján bűnben leleddzünk, s akkor te mintha szándékosan keresnéd az alkalmat, hogy vétkezhessél.</w:t>
      </w:r>
    </w:p>
    <w:p>
      <w:pPr>
        <w:pStyle w:val="Bekezdes"/>
        <w:rPr/>
      </w:pPr>
      <w:r>
        <w:rPr/>
        <w:t>Joci riadalma még nagyobb fölényességre késztette a Bassány fiút:</w:t>
      </w:r>
    </w:p>
    <w:p>
      <w:pPr>
        <w:pStyle w:val="Bekezdes"/>
        <w:rPr/>
      </w:pPr>
      <w:r>
        <w:rPr/>
        <w:t>–</w:t>
      </w:r>
      <w:r>
        <w:rPr>
          <w:rFonts w:eastAsia="Palatino Linotype" w:cs="Palatino Linotype"/>
        </w:rPr>
        <w:t xml:space="preserve"> </w:t>
      </w:r>
      <w:r>
        <w:rPr/>
        <w:t>Halálom órája igen messze van, addig még ezerszer is megtérhetek. – Nevetett. – De azért a barátom maradhatsz.</w:t>
      </w:r>
    </w:p>
    <w:p>
      <w:pPr>
        <w:pStyle w:val="Bekezdes"/>
        <w:rPr/>
      </w:pPr>
      <w:r>
        <w:rPr/>
        <w:t>–</w:t>
      </w:r>
      <w:r>
        <w:rPr>
          <w:rFonts w:eastAsia="Palatino Linotype" w:cs="Palatino Linotype"/>
        </w:rPr>
        <w:t xml:space="preserve"> </w:t>
      </w:r>
      <w:r>
        <w:rPr/>
        <w:t>Persze hogy maradok. Hogy megtérítselek. Holnap mehetsz újra gyónni.</w:t>
      </w:r>
    </w:p>
    <w:p>
      <w:pPr>
        <w:pStyle w:val="Bekezdes"/>
        <w:rPr/>
      </w:pPr>
      <w:r>
        <w:rPr/>
        <w:t>–</w:t>
      </w:r>
      <w:r>
        <w:rPr>
          <w:rFonts w:eastAsia="Palatino Linotype" w:cs="Palatino Linotype"/>
        </w:rPr>
        <w:t xml:space="preserve"> </w:t>
      </w:r>
      <w:r>
        <w:rPr/>
        <w:t>Te sem gyóntad meg, hogy titokban magyarul beszélgettünk.</w:t>
      </w:r>
    </w:p>
    <w:p>
      <w:pPr>
        <w:pStyle w:val="Bekezdes"/>
        <w:rPr/>
      </w:pPr>
      <w:r>
        <w:rPr/>
        <w:t>–</w:t>
      </w:r>
      <w:r>
        <w:rPr>
          <w:rFonts w:eastAsia="Palatino Linotype" w:cs="Palatino Linotype"/>
        </w:rPr>
        <w:t xml:space="preserve"> </w:t>
      </w:r>
      <w:r>
        <w:rPr/>
        <w:t>De tudd meg, hogy igenis meggyóntam.</w:t>
      </w:r>
    </w:p>
    <w:p>
      <w:pPr>
        <w:pStyle w:val="Bekezdes"/>
        <w:rPr/>
      </w:pPr>
      <w:r>
        <w:rPr/>
        <w:t>–</w:t>
      </w:r>
      <w:r>
        <w:rPr>
          <w:rFonts w:eastAsia="Palatino Linotype" w:cs="Palatino Linotype"/>
        </w:rPr>
        <w:t xml:space="preserve"> </w:t>
      </w:r>
      <w:r>
        <w:rPr/>
        <w:t>És azt hiszed, hogy az árulkodás nem bűn? Súlyosabb, mint áldozás előtt diós kiflit enni!</w:t>
      </w:r>
    </w:p>
    <w:p>
      <w:pPr>
        <w:pStyle w:val="Bekezdes"/>
        <w:rPr/>
      </w:pPr>
      <w:r>
        <w:rPr/>
        <w:t>–</w:t>
      </w:r>
      <w:r>
        <w:rPr>
          <w:rFonts w:eastAsia="Palatino Linotype" w:cs="Palatino Linotype"/>
        </w:rPr>
        <w:t xml:space="preserve"> </w:t>
      </w:r>
      <w:r>
        <w:rPr/>
        <w:t>Ne légy már ilyen komolytalan.</w:t>
      </w:r>
    </w:p>
    <w:p>
      <w:pPr>
        <w:pStyle w:val="Bekezdes"/>
        <w:rPr/>
      </w:pPr>
      <w:r>
        <w:rPr/>
        <w:t>–</w:t>
      </w:r>
      <w:r>
        <w:rPr>
          <w:rFonts w:eastAsia="Palatino Linotype" w:cs="Palatino Linotype"/>
        </w:rPr>
        <w:t xml:space="preserve"> </w:t>
      </w:r>
      <w:r>
        <w:rPr/>
        <w:t>Hiszen csak tréfálok.</w:t>
      </w:r>
    </w:p>
    <w:p>
      <w:pPr>
        <w:pStyle w:val="Bekezdes"/>
        <w:rPr/>
      </w:pPr>
      <w:r>
        <w:rPr/>
        <w:t>–</w:t>
      </w:r>
      <w:r>
        <w:rPr>
          <w:rFonts w:eastAsia="Palatino Linotype" w:cs="Palatino Linotype"/>
        </w:rPr>
        <w:t xml:space="preserve"> </w:t>
      </w:r>
      <w:r>
        <w:rPr/>
        <w:t>Ugye, hogy tréfa az egész? – könnyebbült meg a Tompsch fiú.</w:t>
      </w:r>
    </w:p>
    <w:p>
      <w:pPr>
        <w:pStyle w:val="Bekezdes"/>
        <w:rPr/>
      </w:pPr>
      <w:r>
        <w:rPr/>
        <w:t>Tádé nem felelt. Ő nem tréfált; szerette volna, ha esete az ostyával nem megbotránkozást, hanem egyetértést vált ki barátjából.</w:t>
      </w:r>
    </w:p>
    <w:p>
      <w:pPr>
        <w:pStyle w:val="Bekezdes"/>
        <w:rPr/>
      </w:pPr>
      <w:r>
        <w:rPr/>
        <w:t>De Joci őszintén megbotránkozott. Ő hinni akart! „Az egészet nézd mindig” – oktatta Ferenc atya a gyóntatószékben, ha a kétségeiről vallott. Úgy érezte, a vallás átérzésében fölötte áll barátjának.</w:t>
      </w:r>
    </w:p>
    <w:p>
      <w:pPr>
        <w:pStyle w:val="Fejezet2"/>
        <w:rPr/>
      </w:pPr>
      <w:r>
        <w:rPr/>
        <w:t>7.</w:t>
      </w:r>
    </w:p>
    <w:p>
      <w:pPr>
        <w:pStyle w:val="Bekezdes"/>
        <w:rPr/>
      </w:pPr>
      <w:r>
        <w:rPr/>
        <w:t>Ferenc atya verstani ismereteket közölt az osztállyal. Felolvasta Vergilius néhány hexameterét. Rámutatott a szilárd formára: az első négy láb daktilus vagy spondeus, az ötödik mindig daktilus, a hatodik spondeus vagy trocheus. Így folytatta:</w:t>
      </w:r>
    </w:p>
    <w:p>
      <w:pPr>
        <w:pStyle w:val="Bekezdes"/>
        <w:rPr/>
      </w:pPr>
      <w:r>
        <w:rPr/>
        <w:t>–</w:t>
      </w:r>
      <w:r>
        <w:rPr>
          <w:rFonts w:eastAsia="Palatino Linotype" w:cs="Palatino Linotype"/>
        </w:rPr>
        <w:t xml:space="preserve"> </w:t>
      </w:r>
      <w:r>
        <w:rPr/>
        <w:t>Veresmarti Mihály bátai apát úr megpróbálta, hogy szapphói mintára magyar verset faragjon, de hiába mesterkedett, belebukott. A magyar nyelv nem alkalmas klasszikus verselésre. Hallgassátok csak, úgy lötyögnek az ő sorai, mint csontvázon a ruha:</w:t>
      </w:r>
    </w:p>
    <w:p>
      <w:pPr>
        <w:pStyle w:val="Normal1"/>
        <w:rPr/>
      </w:pPr>
      <w:r>
        <w:rPr/>
      </w:r>
    </w:p>
    <w:p>
      <w:pPr>
        <w:pStyle w:val="Vers"/>
        <w:ind w:left="1416" w:right="0" w:hanging="0"/>
        <w:rPr>
          <w:i/>
          <w:i/>
          <w:iCs/>
        </w:rPr>
      </w:pPr>
      <w:r>
        <w:rPr>
          <w:i/>
          <w:iCs/>
        </w:rPr>
        <w:t>Rontsd meg Isten a bálványozókat,</w:t>
        <w:br/>
        <w:t>kik hatalommal kergetik lelkünket,</w:t>
        <w:br/>
        <w:t>és kik csúfolják a te szent fiadat,</w:t>
      </w:r>
    </w:p>
    <w:p>
      <w:pPr>
        <w:pStyle w:val="Vers"/>
        <w:ind w:left="2124" w:right="0" w:hanging="0"/>
        <w:rPr>
          <w:i/>
          <w:i/>
          <w:iCs/>
        </w:rPr>
      </w:pPr>
      <w:r>
        <w:rPr>
          <w:i/>
          <w:iCs/>
        </w:rPr>
        <w:t>Krisztus urunkat.</w:t>
      </w:r>
    </w:p>
    <w:p>
      <w:pPr>
        <w:pStyle w:val="Normal1"/>
        <w:rPr>
          <w:i/>
          <w:i/>
          <w:iCs/>
        </w:rPr>
      </w:pPr>
      <w:r>
        <w:rPr>
          <w:i/>
          <w:iCs/>
        </w:rPr>
      </w:r>
    </w:p>
    <w:p>
      <w:pPr>
        <w:pStyle w:val="Bekezdes"/>
        <w:rPr/>
      </w:pPr>
      <w:r>
        <w:rPr/>
        <w:t>–</w:t>
      </w:r>
      <w:r>
        <w:rPr>
          <w:rFonts w:eastAsia="Palatino Linotype" w:cs="Palatino Linotype"/>
        </w:rPr>
        <w:t xml:space="preserve"> </w:t>
      </w:r>
      <w:r>
        <w:rPr/>
        <w:t>Szapphó foroghat a sírjában! Édes fiaim – emelte föl hangját –, magyar verset ősi tizenkettesre kell írni, nem klasszikus formára.</w:t>
      </w:r>
    </w:p>
    <w:p>
      <w:pPr>
        <w:pStyle w:val="Bekezdes"/>
        <w:rPr/>
      </w:pPr>
      <w:r>
        <w:rPr/>
        <w:t>Tompsch mindig áhítattal hallgatta mesterét, most azonban dacos kétség merült föl benne. Rejtett kézmozdulatokkal verset kezdett írni. Az óra végén a katedrához ment, és közölte, hogy mértékes verset írt. Az atya kikapta kezéből a papírt, és olvasta:</w:t>
      </w:r>
    </w:p>
    <w:p>
      <w:pPr>
        <w:pStyle w:val="Normal1"/>
        <w:rPr/>
      </w:pPr>
      <w:r>
        <w:rPr/>
      </w:r>
    </w:p>
    <w:p>
      <w:pPr>
        <w:pStyle w:val="Vers"/>
        <w:rPr>
          <w:i/>
          <w:i/>
          <w:iCs/>
        </w:rPr>
      </w:pPr>
      <w:r>
        <w:rPr>
          <w:i/>
          <w:iCs/>
        </w:rPr>
        <w:t>Bátor csudájuk vagy magyar poétáknak..</w:t>
      </w:r>
    </w:p>
    <w:p>
      <w:pPr>
        <w:pStyle w:val="Normal1"/>
        <w:rPr/>
      </w:pPr>
      <w:r>
        <w:rPr/>
        <w:t>.</w:t>
      </w:r>
    </w:p>
    <w:p>
      <w:pPr>
        <w:pStyle w:val="Bekezdes"/>
        <w:rPr/>
      </w:pPr>
      <w:r>
        <w:rPr/>
        <w:t>Fölnézett.</w:t>
      </w:r>
    </w:p>
    <w:p>
      <w:pPr>
        <w:pStyle w:val="Bekezdes"/>
        <w:rPr/>
      </w:pPr>
      <w:r>
        <w:rPr/>
        <w:t>–</w:t>
      </w:r>
      <w:r>
        <w:rPr>
          <w:rFonts w:eastAsia="Palatino Linotype" w:cs="Palatino Linotype"/>
        </w:rPr>
        <w:t xml:space="preserve"> </w:t>
      </w:r>
      <w:r>
        <w:rPr/>
        <w:t>Hékás, hol itt a mérték? – Folytatta:</w:t>
      </w:r>
    </w:p>
    <w:p>
      <w:pPr>
        <w:pStyle w:val="Normal1"/>
        <w:rPr/>
      </w:pPr>
      <w:r>
        <w:rPr/>
      </w:r>
    </w:p>
    <w:p>
      <w:pPr>
        <w:pStyle w:val="Vers"/>
        <w:rPr>
          <w:i/>
          <w:i/>
          <w:iCs/>
        </w:rPr>
      </w:pPr>
      <w:r>
        <w:rPr>
          <w:i/>
          <w:iCs/>
        </w:rPr>
        <w:t>S felette boldog, kit dicsér kegyes tollad,</w:t>
        <w:br/>
        <w:t>s felette nyomorult, kit gyaláz kemény tollad...</w:t>
      </w:r>
    </w:p>
    <w:p>
      <w:pPr>
        <w:pStyle w:val="Normal1"/>
        <w:rPr>
          <w:i/>
          <w:i/>
          <w:iCs/>
        </w:rPr>
      </w:pPr>
      <w:r>
        <w:rPr>
          <w:i/>
          <w:iCs/>
        </w:rPr>
      </w:r>
    </w:p>
    <w:p>
      <w:pPr>
        <w:pStyle w:val="Bekezdes"/>
        <w:rPr/>
      </w:pPr>
      <w:r>
        <w:rPr/>
        <w:t>–</w:t>
      </w:r>
      <w:r>
        <w:rPr>
          <w:rFonts w:eastAsia="Palatino Linotype" w:cs="Palatino Linotype"/>
        </w:rPr>
        <w:t xml:space="preserve"> </w:t>
      </w:r>
      <w:r>
        <w:rPr/>
        <w:t>Elég, elég! – rázta a papírt a professzor. – Hamis zene! Hol itt a klasszikus mérték? Összevissza csavart lábak tömkelege! Semmi mérték, csak rossz hangsúly! És kihez írod ezt? Hozzám? Énhozzám, fiam, ne irkálj verseket! – Ezzel kiment.</w:t>
      </w:r>
    </w:p>
    <w:p>
      <w:pPr>
        <w:pStyle w:val="Bekezdes"/>
        <w:rPr/>
      </w:pPr>
      <w:r>
        <w:rPr/>
        <w:t>Joci azt remélte, hogy a tanári szidalomért kárpótolni fogja az osztály csodálata.</w:t>
      </w:r>
    </w:p>
    <w:p>
      <w:pPr>
        <w:pStyle w:val="Bekezdes"/>
        <w:rPr/>
      </w:pPr>
      <w:r>
        <w:rPr/>
        <w:t>–</w:t>
      </w:r>
      <w:r>
        <w:rPr>
          <w:rFonts w:eastAsia="Palatino Linotype" w:cs="Palatino Linotype"/>
        </w:rPr>
        <w:t xml:space="preserve"> </w:t>
      </w:r>
      <w:r>
        <w:rPr/>
        <w:t>Úgy kell neked! Káposztába hús kellett! – kiabáltak azonban összevissza. – Mit ugrálsz folyton? Mit hízelegsz? Alaposan pórul jártál!</w:t>
      </w:r>
    </w:p>
    <w:p>
      <w:pPr>
        <w:pStyle w:val="Bekezdes"/>
        <w:rPr/>
      </w:pPr>
      <w:r>
        <w:rPr/>
        <w:t>Joci napokig lógó orral járt. Hogyan köszörülhetné ki a csorbát? Nem jutott eszébe semmi.</w:t>
      </w:r>
    </w:p>
    <w:p>
      <w:pPr>
        <w:pStyle w:val="Bekezdes"/>
        <w:rPr/>
      </w:pPr>
      <w:r>
        <w:rPr/>
        <w:t>A legközelebbi szombatok egyikén forrásépítő kirándulásra indultak. Ásót, lapátot vittek magukkal, nagy dobozokban finom homokot és egy kis ládában oltott meszet.</w:t>
      </w:r>
    </w:p>
    <w:p>
      <w:pPr>
        <w:pStyle w:val="Bekezdes"/>
        <w:rPr/>
      </w:pPr>
      <w:r>
        <w:rPr/>
        <w:t>A bővizű sugarat kőrekeszekkel négyfelé osztották, s máris hét lyukból csörgedezett a víz. A helyszínen bőségben heverő kövekből szintezőfalat húztak a források alá, hogy a vizek kővályúban csorogjanak egy kisebb mélyedés felé, majd ott egyesülve, széles zuhatagban omoljanak alá a köves mederbe. Joci ügyetlenül bánt ásóval, lapáttal. Megint kinevették.</w:t>
      </w:r>
    </w:p>
    <w:p>
      <w:pPr>
        <w:pStyle w:val="Bekezdes"/>
        <w:rPr/>
      </w:pPr>
      <w:r>
        <w:rPr/>
        <w:t>–</w:t>
      </w:r>
      <w:r>
        <w:rPr>
          <w:rFonts w:eastAsia="Palatino Linotype" w:cs="Palatino Linotype"/>
        </w:rPr>
        <w:t xml:space="preserve"> </w:t>
      </w:r>
      <w:r>
        <w:rPr/>
        <w:t>Költő kezébe nem való csak lúdtoll – gúnyolták.</w:t>
      </w:r>
    </w:p>
    <w:p>
      <w:pPr>
        <w:pStyle w:val="Bekezdes"/>
        <w:rPr/>
      </w:pPr>
      <w:r>
        <w:rPr/>
        <w:t>A „költő” sértődötten félrevonult. Leült egy kidőlt fatörzsre. Disztichonokat kellene faragni a forrásról. Fejben végigugratott egy sort, aztán ceruzát vett elő, és leírta. A második sor verslábait ujjának ízein mérte ki. A harmadik sor könnyen kiszaladt a grafitból, mintha benne szunnyadtak volna a szavak. Elmerülten dolgozott. Nem vette észre, hogy néhány fiú a háta mögé lopózik. Lecsaptak rá, kitépték kezéből a papírt.</w:t>
      </w:r>
    </w:p>
    <w:p>
      <w:pPr>
        <w:pStyle w:val="Bekezdes"/>
        <w:rPr/>
      </w:pPr>
      <w:r>
        <w:rPr/>
        <w:t>–</w:t>
      </w:r>
      <w:r>
        <w:rPr>
          <w:rFonts w:eastAsia="Palatino Linotype" w:cs="Palatino Linotype"/>
        </w:rPr>
        <w:t xml:space="preserve"> </w:t>
      </w:r>
      <w:r>
        <w:rPr/>
        <w:t>Hohó! Újabb vers! – rikkantották.</w:t>
      </w:r>
    </w:p>
    <w:p>
      <w:pPr>
        <w:pStyle w:val="Bekezdes"/>
        <w:rPr/>
      </w:pPr>
      <w:r>
        <w:rPr/>
        <w:t>Joci küzdött az írás visszaszerzéséért, de ketten lefogták, s Rásay Péter, a harmadik már kapaszkodott föl egy sziklára.</w:t>
      </w:r>
    </w:p>
    <w:p>
      <w:pPr>
        <w:pStyle w:val="Bekezdes"/>
        <w:rPr/>
      </w:pPr>
      <w:r>
        <w:rPr/>
        <w:t>Csípőre tette bal kezét, jobbjába fogta a papírt, és olvasta:</w:t>
      </w:r>
    </w:p>
    <w:p>
      <w:pPr>
        <w:pStyle w:val="Normal1"/>
        <w:rPr/>
      </w:pPr>
      <w:r>
        <w:rPr/>
      </w:r>
    </w:p>
    <w:p>
      <w:pPr>
        <w:pStyle w:val="Vers"/>
        <w:rPr>
          <w:i/>
          <w:i/>
          <w:iCs/>
        </w:rPr>
      </w:pPr>
      <w:r>
        <w:rPr>
          <w:i/>
          <w:iCs/>
        </w:rPr>
        <w:t>Bájteli völgyek! előbb mint nyári melegnek örültök,</w:t>
        <w:br/>
        <w:t>tollam akármicsodás szittyai dalra fakad...</w:t>
      </w:r>
    </w:p>
    <w:p>
      <w:pPr>
        <w:pStyle w:val="Normal1"/>
        <w:rPr>
          <w:i/>
          <w:i/>
          <w:iCs/>
        </w:rPr>
      </w:pPr>
      <w:r>
        <w:rPr>
          <w:i/>
          <w:iCs/>
        </w:rPr>
      </w:r>
    </w:p>
    <w:p>
      <w:pPr>
        <w:pStyle w:val="Bekezdes"/>
        <w:rPr/>
      </w:pPr>
      <w:r>
        <w:rPr/>
        <w:t>–</w:t>
      </w:r>
      <w:r>
        <w:rPr>
          <w:rFonts w:eastAsia="Palatino Linotype" w:cs="Palatino Linotype"/>
        </w:rPr>
        <w:t xml:space="preserve"> </w:t>
      </w:r>
      <w:r>
        <w:rPr/>
        <w:t>Tompsch mint szittya! Nohát! Ez már igen. Vivát!</w:t>
      </w:r>
    </w:p>
    <w:p>
      <w:pPr>
        <w:pStyle w:val="Bekezdes"/>
        <w:rPr/>
      </w:pPr>
      <w:r>
        <w:rPr/>
        <w:t>–</w:t>
      </w:r>
      <w:r>
        <w:rPr>
          <w:rFonts w:eastAsia="Palatino Linotype" w:cs="Palatino Linotype"/>
        </w:rPr>
        <w:t xml:space="preserve"> </w:t>
      </w:r>
      <w:r>
        <w:rPr/>
        <w:t>Hogyan szavalná ezt maga a költő uraság? – kérdezte a szikláról pukkadozó nevetéssel Péter. – Pájdeli föltyek, előbb mint a nyári meleknek örüldök...</w:t>
      </w:r>
    </w:p>
    <w:p>
      <w:pPr>
        <w:pStyle w:val="Bekezdes"/>
        <w:rPr/>
      </w:pPr>
      <w:r>
        <w:rPr/>
        <w:t>Zengett a hahota.</w:t>
      </w:r>
    </w:p>
    <w:p>
      <w:pPr>
        <w:pStyle w:val="Bekezdes"/>
        <w:rPr/>
      </w:pPr>
      <w:r>
        <w:rPr/>
        <w:t>–</w:t>
      </w:r>
      <w:r>
        <w:rPr>
          <w:rFonts w:eastAsia="Palatino Linotype" w:cs="Palatino Linotype"/>
        </w:rPr>
        <w:t xml:space="preserve"> </w:t>
      </w:r>
      <w:r>
        <w:rPr/>
        <w:t>Nem igaz! Én már rég nem beszélek így! – toppantott Joci, és a szikla felé lódult.</w:t>
      </w:r>
    </w:p>
    <w:p>
      <w:pPr>
        <w:pStyle w:val="Bekezdes"/>
        <w:rPr/>
      </w:pPr>
      <w:r>
        <w:rPr/>
        <w:t>Elkapták, lefogták.</w:t>
      </w:r>
    </w:p>
    <w:p>
      <w:pPr>
        <w:pStyle w:val="Bekezdes"/>
        <w:rPr/>
      </w:pPr>
      <w:r>
        <w:rPr/>
        <w:t>Péter meglátta Joci szemében a könnyeket. Megsajnálta őt, és elszégyellte magát. Hibátlan magyar kiejtéssel olvasta tovább a verset:</w:t>
      </w:r>
    </w:p>
    <w:p>
      <w:pPr>
        <w:pStyle w:val="Normal1"/>
        <w:rPr/>
      </w:pPr>
      <w:r>
        <w:rPr/>
      </w:r>
    </w:p>
    <w:p>
      <w:pPr>
        <w:pStyle w:val="Vers"/>
        <w:rPr>
          <w:i/>
          <w:i/>
          <w:iCs/>
        </w:rPr>
      </w:pPr>
      <w:r>
        <w:rPr>
          <w:i/>
          <w:iCs/>
        </w:rPr>
        <w:t>Kertnek örülsz, közel a Gyöngyös vize kerteket éltet,</w:t>
        <w:br/>
        <w:t>Ceres birtoka ez, friss levegővel itat...</w:t>
      </w:r>
    </w:p>
    <w:p>
      <w:pPr>
        <w:pStyle w:val="Normal1"/>
        <w:rPr>
          <w:i/>
          <w:i/>
          <w:iCs/>
        </w:rPr>
      </w:pPr>
      <w:r>
        <w:rPr>
          <w:i/>
          <w:iCs/>
        </w:rPr>
      </w:r>
    </w:p>
    <w:p>
      <w:pPr>
        <w:pStyle w:val="Bekezdes"/>
        <w:rPr/>
      </w:pPr>
      <w:r>
        <w:rPr/>
        <w:t>–</w:t>
      </w:r>
      <w:r>
        <w:rPr>
          <w:rFonts w:eastAsia="Palatino Linotype" w:cs="Palatino Linotype"/>
        </w:rPr>
        <w:t xml:space="preserve"> </w:t>
      </w:r>
      <w:r>
        <w:rPr/>
        <w:t>Ez szép – szólt közbe Gábor atya.</w:t>
      </w:r>
    </w:p>
    <w:p>
      <w:pPr>
        <w:pStyle w:val="Bekezdes"/>
        <w:rPr/>
      </w:pPr>
      <w:r>
        <w:rPr/>
        <w:t>Péter fölemelte hangját:</w:t>
      </w:r>
    </w:p>
    <w:p>
      <w:pPr>
        <w:pStyle w:val="Normal1"/>
        <w:rPr/>
      </w:pPr>
      <w:r>
        <w:rPr/>
      </w:r>
    </w:p>
    <w:p>
      <w:pPr>
        <w:pStyle w:val="Vers"/>
        <w:rPr>
          <w:i/>
          <w:i/>
          <w:iCs/>
        </w:rPr>
      </w:pPr>
      <w:r>
        <w:rPr>
          <w:i/>
          <w:iCs/>
        </w:rPr>
        <w:t>Itt a hives patakok kövecsen szaladozva csörögnek,</w:t>
        <w:br/>
        <w:t>ott ama hét forrás kelleti tiszta vizét!</w:t>
      </w:r>
    </w:p>
    <w:p>
      <w:pPr>
        <w:pStyle w:val="Normal1"/>
        <w:rPr>
          <w:i/>
          <w:i/>
          <w:iCs/>
        </w:rPr>
      </w:pPr>
      <w:r>
        <w:rPr>
          <w:i/>
          <w:iCs/>
        </w:rPr>
      </w:r>
    </w:p>
    <w:p>
      <w:pPr>
        <w:pStyle w:val="Bekezdes"/>
        <w:rPr/>
      </w:pPr>
      <w:r>
        <w:rPr/>
        <w:t>–</w:t>
      </w:r>
      <w:r>
        <w:rPr>
          <w:rFonts w:eastAsia="Palatino Linotype" w:cs="Palatino Linotype"/>
        </w:rPr>
        <w:t xml:space="preserve"> </w:t>
      </w:r>
      <w:r>
        <w:rPr/>
        <w:t>Éljen! – rikkantotta Tádé, és feldobta a levegőbe sapkáját.</w:t>
      </w:r>
    </w:p>
    <w:p>
      <w:pPr>
        <w:pStyle w:val="Bekezdes"/>
        <w:rPr/>
      </w:pPr>
      <w:r>
        <w:rPr/>
        <w:t>–</w:t>
      </w:r>
      <w:r>
        <w:rPr>
          <w:rFonts w:eastAsia="Palatino Linotype" w:cs="Palatino Linotype"/>
        </w:rPr>
        <w:t xml:space="preserve"> </w:t>
      </w:r>
      <w:r>
        <w:rPr/>
        <w:t>Még nincs vége – hadonászott a sziklán Péter.</w:t>
      </w:r>
    </w:p>
    <w:p>
      <w:pPr>
        <w:pStyle w:val="Bekezdes"/>
        <w:rPr/>
      </w:pPr>
      <w:r>
        <w:rPr/>
        <w:t>A sikertől bátorságra kapott Joci kitépte magát őrzői kezéből, és felszökkent a sziklára. Átfogta Péter vállát, és a papírra sem pillantva fejezte be költeményét:</w:t>
      </w:r>
    </w:p>
    <w:p>
      <w:pPr>
        <w:pStyle w:val="Normal1"/>
        <w:rPr/>
      </w:pPr>
      <w:r>
        <w:rPr/>
      </w:r>
    </w:p>
    <w:p>
      <w:pPr>
        <w:pStyle w:val="Vers"/>
        <w:rPr>
          <w:i/>
          <w:i/>
          <w:iCs/>
        </w:rPr>
      </w:pPr>
      <w:r>
        <w:rPr>
          <w:i/>
          <w:iCs/>
        </w:rPr>
        <w:t>Érzed a fűvek illatát? veszed észre körülted</w:t>
        <w:br/>
        <w:t>A szemedet késztő gyöngyi virágnak (h)avát?</w:t>
        <w:br/>
        <w:t>Hallod azon madarat, kinek éneke zöldes (h)omályban</w:t>
        <w:br/>
        <w:t>Úgy mint Merkuriusz néhai sípja zeneg.</w:t>
      </w:r>
    </w:p>
    <w:p>
      <w:pPr>
        <w:pStyle w:val="Normal1"/>
        <w:rPr>
          <w:i/>
          <w:i/>
          <w:iCs/>
        </w:rPr>
      </w:pPr>
      <w:r>
        <w:rPr>
          <w:i/>
          <w:iCs/>
        </w:rPr>
      </w:r>
    </w:p>
    <w:p>
      <w:pPr>
        <w:pStyle w:val="Bekezdes"/>
        <w:rPr/>
      </w:pPr>
      <w:r>
        <w:rPr/>
        <w:t>Tádé tapsolt. Gábor atya is összeverte tenyerét, majd leintette magához a verselő diákot.</w:t>
      </w:r>
    </w:p>
    <w:p>
      <w:pPr>
        <w:pStyle w:val="Bekezdes"/>
        <w:rPr/>
      </w:pPr>
      <w:r>
        <w:rPr/>
        <w:t>–</w:t>
      </w:r>
      <w:r>
        <w:rPr>
          <w:rFonts w:eastAsia="Palatino Linotype" w:cs="Palatino Linotype"/>
        </w:rPr>
        <w:t xml:space="preserve"> </w:t>
      </w:r>
      <w:r>
        <w:rPr/>
        <w:t xml:space="preserve">Te fiú, a há-kat elsikkasztod? Hogyan is szavaltad? Gyöngyi virágnak </w:t>
      </w:r>
      <w:r>
        <w:rPr>
          <w:i/>
        </w:rPr>
        <w:t>avát</w:t>
      </w:r>
      <w:r>
        <w:rPr/>
        <w:t xml:space="preserve">? Zölde </w:t>
      </w:r>
      <w:r>
        <w:rPr>
          <w:i/>
        </w:rPr>
        <w:t>somályban</w:t>
      </w:r>
      <w:r>
        <w:rPr/>
        <w:t>? Mi?</w:t>
      </w:r>
    </w:p>
    <w:p>
      <w:pPr>
        <w:pStyle w:val="Bekezdes"/>
        <w:rPr/>
      </w:pPr>
      <w:r>
        <w:rPr/>
        <w:t>–</w:t>
      </w:r>
      <w:r>
        <w:rPr>
          <w:rFonts w:eastAsia="Palatino Linotype" w:cs="Palatino Linotype"/>
        </w:rPr>
        <w:t xml:space="preserve"> </w:t>
      </w:r>
      <w:r>
        <w:rPr/>
        <w:t>Tisztelendő atyám, a szó eleji há a latin versben is néma.</w:t>
      </w:r>
    </w:p>
    <w:p>
      <w:pPr>
        <w:pStyle w:val="Bekezdes"/>
        <w:rPr/>
      </w:pPr>
      <w:r>
        <w:rPr/>
        <w:t>–</w:t>
      </w:r>
      <w:r>
        <w:rPr>
          <w:rFonts w:eastAsia="Palatino Linotype" w:cs="Palatino Linotype"/>
        </w:rPr>
        <w:t xml:space="preserve"> </w:t>
      </w:r>
      <w:r>
        <w:rPr/>
        <w:t>Más a latin, más a magyar.</w:t>
      </w:r>
    </w:p>
    <w:p>
      <w:pPr>
        <w:pStyle w:val="Bekezdes"/>
        <w:rPr/>
      </w:pPr>
      <w:r>
        <w:rPr/>
        <w:t>Szerafino latinul magyaráztatta magának, miről szólt a vers.</w:t>
      </w:r>
    </w:p>
    <w:p>
      <w:pPr>
        <w:pStyle w:val="Bekezdes"/>
        <w:rPr/>
      </w:pPr>
      <w:r>
        <w:rPr/>
        <w:t>–</w:t>
      </w:r>
      <w:r>
        <w:rPr>
          <w:rFonts w:eastAsia="Palatino Linotype" w:cs="Palatino Linotype"/>
        </w:rPr>
        <w:t xml:space="preserve"> </w:t>
      </w:r>
      <w:r>
        <w:rPr/>
        <w:t>És jó a vers? – kérdezte a fiúkat.</w:t>
      </w:r>
    </w:p>
    <w:p>
      <w:pPr>
        <w:pStyle w:val="Bekezdes"/>
        <w:rPr/>
      </w:pPr>
      <w:r>
        <w:rPr/>
        <w:t>–</w:t>
      </w:r>
      <w:r>
        <w:rPr>
          <w:rFonts w:eastAsia="Palatino Linotype" w:cs="Palatino Linotype"/>
        </w:rPr>
        <w:t xml:space="preserve"> </w:t>
      </w:r>
      <w:r>
        <w:rPr/>
        <w:t>Csudát jó – szólt Rozványi Szörény. – Én is tudnék ilyet. De szégyelleném.</w:t>
      </w:r>
    </w:p>
    <w:p>
      <w:pPr>
        <w:pStyle w:val="Fejezet2"/>
        <w:rPr/>
      </w:pPr>
      <w:r>
        <w:rPr/>
        <w:t>8.</w:t>
      </w:r>
    </w:p>
    <w:p>
      <w:pPr>
        <w:pStyle w:val="Bekezdes"/>
        <w:rPr/>
      </w:pPr>
      <w:r>
        <w:rPr/>
        <w:t>Rozványi Szörény még aznap beszámolt apjának, a bábsütőnek az erdei forrásfoglalásról.</w:t>
      </w:r>
    </w:p>
    <w:p>
      <w:pPr>
        <w:pStyle w:val="Bekezdes"/>
        <w:rPr/>
      </w:pPr>
      <w:r>
        <w:rPr/>
        <w:t>–</w:t>
      </w:r>
      <w:r>
        <w:rPr>
          <w:rFonts w:eastAsia="Palatino Linotype" w:cs="Palatino Linotype"/>
        </w:rPr>
        <w:t xml:space="preserve"> </w:t>
      </w:r>
      <w:r>
        <w:rPr/>
        <w:t>Volna a városban is elég tatarozni való, inkább azt malteroznátok – vélte a szenátor-bábsütő.</w:t>
      </w:r>
    </w:p>
    <w:p>
      <w:pPr>
        <w:pStyle w:val="Bekezdes"/>
        <w:rPr/>
      </w:pPr>
      <w:r>
        <w:rPr/>
        <w:t>Beállított Sikus Pista, akinek mostanában a pufók Szörény volt a fő barátja. Pista örült annak, hogy nem kell iskolába járnia, s a bakon ülve már hajthatja a lovakat, de azért irigykedett az ilyen csoportos kivonulásokra. Felhozta, hogy amikor apja az istálló falát javította, ő keverte neki teljesen önállóan a meszet. Falat is tud már húzni.</w:t>
      </w:r>
    </w:p>
    <w:p>
      <w:pPr>
        <w:pStyle w:val="Bekezdes"/>
        <w:rPr/>
      </w:pPr>
      <w:r>
        <w:rPr/>
        <w:t>Szörény megemlítette: a Tompsch fiú bezzeg olyan ügyetlenül fogta az ásót, hogy kész röhej. Nem is engedték dolgozni, mire ő duzzogva elvonult, s képzeljék, verset akart írni. De mindenféle hülyeség van benne, hogy „zöldesomályban”, meg hogy virág havazik.</w:t>
      </w:r>
    </w:p>
    <w:p>
      <w:pPr>
        <w:pStyle w:val="Bekezdes"/>
        <w:rPr/>
      </w:pPr>
      <w:r>
        <w:rPr/>
        <w:t>–</w:t>
      </w:r>
      <w:r>
        <w:rPr>
          <w:rFonts w:eastAsia="Palatino Linotype" w:cs="Palatino Linotype"/>
        </w:rPr>
        <w:t xml:space="preserve"> </w:t>
      </w:r>
      <w:r>
        <w:rPr/>
        <w:t>És ezzel barátkozol te!</w:t>
      </w:r>
    </w:p>
    <w:p>
      <w:pPr>
        <w:pStyle w:val="Bekezdes"/>
        <w:rPr/>
      </w:pPr>
      <w:r>
        <w:rPr/>
        <w:t>Ezt Sikus Pista kikérte magának. Régebben Tompsch Joci folyton ott lebzselt náluk, de miután ő kiadta az útját, attól kezdve Joci folyton a nyomtatóműhelybe jár, még késő este is.</w:t>
      </w:r>
    </w:p>
    <w:p>
      <w:pPr>
        <w:pStyle w:val="Bekezdes"/>
        <w:rPr/>
      </w:pPr>
      <w:r>
        <w:rPr/>
        <w:t>A bábos-szenátor fölfigyelt.</w:t>
      </w:r>
    </w:p>
    <w:p>
      <w:pPr>
        <w:pStyle w:val="Bekezdes"/>
        <w:rPr/>
      </w:pPr>
      <w:r>
        <w:rPr/>
        <w:t>–</w:t>
      </w:r>
      <w:r>
        <w:rPr>
          <w:rFonts w:eastAsia="Palatino Linotype" w:cs="Palatino Linotype"/>
        </w:rPr>
        <w:t xml:space="preserve"> </w:t>
      </w:r>
      <w:r>
        <w:rPr/>
        <w:t>Gondolod, hogy segített Feigl bácsinak? Este?</w:t>
      </w:r>
    </w:p>
    <w:p>
      <w:pPr>
        <w:pStyle w:val="Bekezdes"/>
        <w:rPr/>
      </w:pPr>
      <w:r>
        <w:rPr/>
        <w:t>–</w:t>
      </w:r>
      <w:r>
        <w:rPr>
          <w:rFonts w:eastAsia="Palatino Linotype" w:cs="Palatino Linotype"/>
        </w:rPr>
        <w:t xml:space="preserve"> </w:t>
      </w:r>
      <w:r>
        <w:rPr/>
        <w:t>Lehet.</w:t>
      </w:r>
    </w:p>
    <w:p>
      <w:pPr>
        <w:pStyle w:val="Bekezdes"/>
        <w:rPr/>
      </w:pPr>
      <w:r>
        <w:rPr/>
        <w:t>–</w:t>
      </w:r>
      <w:r>
        <w:rPr>
          <w:rFonts w:eastAsia="Palatino Linotype" w:cs="Palatino Linotype"/>
        </w:rPr>
        <w:t xml:space="preserve"> </w:t>
      </w:r>
      <w:r>
        <w:rPr/>
        <w:t>Igaz – kérdezte Pistitől Rozványi –, hogy apád haragban van a nyomdásszal?</w:t>
      </w:r>
    </w:p>
    <w:p>
      <w:pPr>
        <w:pStyle w:val="Bekezdes"/>
        <w:rPr/>
      </w:pPr>
      <w:r>
        <w:rPr/>
        <w:t>–</w:t>
      </w:r>
      <w:r>
        <w:rPr>
          <w:rFonts w:eastAsia="Palatino Linotype" w:cs="Palatino Linotype"/>
        </w:rPr>
        <w:t xml:space="preserve"> </w:t>
      </w:r>
      <w:r>
        <w:rPr/>
        <w:t>Igen, amióta... – Pisti nem fejezte be. – Azelőtt sokszor átjött hozzánk. De most nem jön. És én se járok a műhelyébe.</w:t>
      </w:r>
    </w:p>
    <w:p>
      <w:pPr>
        <w:pStyle w:val="Bekezdes"/>
        <w:rPr/>
      </w:pPr>
      <w:r>
        <w:rPr/>
        <w:t>–</w:t>
      </w:r>
      <w:r>
        <w:rPr>
          <w:rFonts w:eastAsia="Palatino Linotype" w:cs="Palatino Linotype"/>
        </w:rPr>
        <w:t xml:space="preserve"> </w:t>
      </w:r>
      <w:r>
        <w:rPr/>
        <w:t>Amikor még odajártál – kérdezte Rozványi Gábor –, nem láttad, hogy valami szokatlan dolog is készül ott?</w:t>
      </w:r>
    </w:p>
    <w:p>
      <w:pPr>
        <w:pStyle w:val="Bekezdes"/>
        <w:rPr/>
      </w:pPr>
      <w:r>
        <w:rPr/>
        <w:t>Pisti a vállát vonogatta.</w:t>
      </w:r>
    </w:p>
    <w:p>
      <w:pPr>
        <w:pStyle w:val="Fejezet1"/>
        <w:rPr/>
      </w:pPr>
      <w:r>
        <w:rPr/>
        <w:t>A kastély szelleme</w:t>
      </w:r>
    </w:p>
    <w:p>
      <w:pPr>
        <w:pStyle w:val="Fejezet2"/>
        <w:rPr/>
      </w:pPr>
      <w:r>
        <w:rPr/>
        <w:t>l.</w:t>
      </w:r>
    </w:p>
    <w:p>
      <w:pPr>
        <w:pStyle w:val="Bekezdes"/>
        <w:rPr/>
      </w:pPr>
      <w:r>
        <w:rPr/>
        <w:t xml:space="preserve">Az osztály legjobb tanulójául ebben az évben is Tompsch Józsefet nevezték meg. A vizsgán betéve mondta el Vergilius egyik Eclogáját, aztán ékes latinsággal magyarázta el a </w:t>
      </w:r>
      <w:r>
        <w:rPr>
          <w:i/>
        </w:rPr>
        <w:t>figurale constructió</w:t>
      </w:r>
      <w:r>
        <w:rPr/>
        <w:t>ját, verstani szabályait.</w:t>
      </w:r>
    </w:p>
    <w:p>
      <w:pPr>
        <w:pStyle w:val="Bekezdes"/>
        <w:rPr/>
      </w:pPr>
      <w:r>
        <w:rPr/>
        <w:t>Falusi rektor a szokottnál hosszabb és indulatosabb beszéddel zárta a tanévet. Azzal kezdte, hogy nyugatról veszedelmes eszmék szivárognak az országba. Azt akarják az emberek fejébe verni, hogy elméjét ki-ki szabadon jártathassa, hit és erkölcs dolgában a maga feje után haladjon, s azt tartsa jónak és szépnek, ami neki tetszik. A francia filozófusok mindezzel a katolikus egyházat akarják megsemmisíteni, hogy ilyként a keresztény hitet kiirtsák, azután elpusztítsák a polgári rendet és a királyságot. Szerintük Krisztus nem különb Mohamednél vagy más rajongóknál, az Atyaisten fogalma ugyanolyan ámítás, mint Jupiteré. Azt állítják, hogy a kereszténység rossz állampolgárokat nevel, mert egy másik élet gondolatával köti le őket, és szolgaságot hirdet. Az apostolok szerintük ostoba rajongók vagy csalók, nem kell nekik hinni; az egész keresztény tanítás mindenféle csodán nyugszik, amelyek a világ egy távoli zugában estek meg, hajdanában. Az Ószövetségről beszélni sem érdemes, az evangéliumok írói sohasem éltek, műveik regények, szimbolikus elbeszélések. Szűz Mária az állatkör Szűz nevű csillagát, Jézus a Napot, Péter Janust, a tizenkét apostol a hónapokat jelképezi. Mintha a katolikus egyház nem állna fenn ezernyolcszáz éve – dörögte a rektor –, az ilyesmit nem mint tréfát, hanem mint komoly tudományt képesek hirdetni. Ezek a filozófusok még egy isteni személy létezésében is kételkednek, szerintük az emberi tevékenység számára közömbös, hogy Isten vagy vak természeti erő hozta-e létre a világot.</w:t>
      </w:r>
    </w:p>
    <w:p>
      <w:pPr>
        <w:pStyle w:val="Bekezdes"/>
        <w:rPr/>
      </w:pPr>
      <w:r>
        <w:rPr/>
        <w:t>–</w:t>
      </w:r>
      <w:r>
        <w:rPr>
          <w:rFonts w:eastAsia="Palatino Linotype" w:cs="Palatino Linotype"/>
        </w:rPr>
        <w:t xml:space="preserve"> </w:t>
      </w:r>
      <w:r>
        <w:rPr/>
        <w:t>Így akarják aláásni a római vallás csodálatos épületét, amely évezredek óta áll teljes szépségében, és mindenre kiterjedő figyelmességgel megszabja azt az egyedül helyes utat, amelyen az ember a földön boldogulhat s végül a mennyben elnyeri üdvösségét.</w:t>
      </w:r>
    </w:p>
    <w:p>
      <w:pPr>
        <w:pStyle w:val="Bekezdes"/>
        <w:rPr/>
      </w:pPr>
      <w:r>
        <w:rPr/>
        <w:t>A mámorítás egyik gonosz eszköze a bor – tért ezután a rektor a második pontra. – A bor sokat tud. És mindenbe beleszól.</w:t>
      </w:r>
    </w:p>
    <w:p>
      <w:pPr>
        <w:pStyle w:val="Bekezdes"/>
        <w:rPr/>
      </w:pPr>
      <w:r>
        <w:rPr/>
        <w:t>Elmondta, mit látott pozsonyi tartózkodása során, amikor éppen diéta volt:</w:t>
      </w:r>
    </w:p>
    <w:p>
      <w:pPr>
        <w:pStyle w:val="Bekezdes"/>
        <w:rPr/>
      </w:pPr>
      <w:r>
        <w:rPr/>
        <w:t>–</w:t>
      </w:r>
      <w:r>
        <w:rPr>
          <w:rFonts w:eastAsia="Palatino Linotype" w:cs="Palatino Linotype"/>
        </w:rPr>
        <w:t xml:space="preserve"> </w:t>
      </w:r>
      <w:r>
        <w:rPr/>
        <w:t>Ilyenkor a főemberek összegyűlnek, ország és király egészségéért, ellenségek vesztéért iddogálnak. Egy óra múlva elvesztik eszüket. Láttam egy társaságot. Húsz vendég közül négy barommá lett: egyik jókedvében ordított, mint oroszlán, a másik mint farkas, a harmadik bömbölt, mint medve, a negyedik harsogott, mint az elefánt; sokan majmoskodtak.</w:t>
      </w:r>
    </w:p>
    <w:p>
      <w:pPr>
        <w:pStyle w:val="Bekezdes"/>
        <w:rPr/>
      </w:pPr>
      <w:r>
        <w:rPr/>
        <w:t>Itt szitkozódtak, amott egymás orcáját telerakták nyálas csókkal; ki lehullott lábáról, ki hortyogott, ki hányt. A szolgarend látta a komédiát, és röhögött, hörpögette a maradékot; aztán egyik kocsis a hintóba ült, s a bakra az úr igyekezett föl, de nem bírta a lába. Szolgák, inasok az urakat ágyba tették, aztán ők meg az udvaron hevertek mocskosan virradatig.</w:t>
      </w:r>
    </w:p>
    <w:p>
      <w:pPr>
        <w:pStyle w:val="Bekezdes"/>
        <w:rPr/>
      </w:pPr>
      <w:r>
        <w:rPr/>
        <w:t>Szép mulatás? Nem, fertelmes, lélekterhelő idővesztegetés. A szántszándékkal való részegség halálos bűn, egy azokból, amelyek bezárják a mennyország kapuját. És milyen vígság az, ha nyelvetek höbög és akadozik, szemetek kettőt mutat, fületek nem hall, lábatok reszket, gyomrotok böffent!</w:t>
      </w:r>
    </w:p>
    <w:p>
      <w:pPr>
        <w:pStyle w:val="Bekezdes"/>
        <w:rPr/>
      </w:pPr>
      <w:r>
        <w:rPr/>
        <w:t>A víg társaságot nem tiltom, magam is kedvelem, amíg valami erkölcstelenséggel meg nem utaltatja magát. Terhelt asztalokkal és untatott italokkal nem kívánom híremet foldoztatni. Inkább mondjanak józannak, mint részegesnek; jobban szeretem, ha jó miatt gyaláznak, mint ha rosszért dicsérnek.</w:t>
      </w:r>
    </w:p>
    <w:p>
      <w:pPr>
        <w:pStyle w:val="Bekezdes"/>
        <w:rPr/>
      </w:pPr>
      <w:r>
        <w:rPr/>
        <w:t>Kedves fiaim, ha odahaza itallal kínálnak benneteket, el ne fogadjátok, s mondjátok el a bor veszedelméről azt, amit tőlem hallottatok.</w:t>
      </w:r>
    </w:p>
    <w:p>
      <w:pPr>
        <w:pStyle w:val="Bekezdes"/>
        <w:rPr/>
      </w:pPr>
      <w:r>
        <w:rPr/>
        <w:t>Lelketekre kötöm azt is: hirdessétek, hogy a szolga is ember, őt is meg kell becsülni. Nem győzöm csudálni azokat az urakat, kik több gondot viselnek egy szekér elé fogott baromra, mint egy hív szolgára: felruházzák és táplálják, de a többivel nem törődnek; akár törökül hisz, akár keresztény módon. Holott az urat szolgájától nem a természet, hanem csak a szerencse választja el, s amannak egyenlő jussa vagyon a mennyországhoz; Isten előtt a buzgó inas kellemesebb és nemesebb gonosz életű uránál. A házigazda tehát ne csak eledellel, de oktatással is táplálja alattvalóit.</w:t>
      </w:r>
    </w:p>
    <w:p>
      <w:pPr>
        <w:pStyle w:val="Bekezdes"/>
        <w:rPr/>
      </w:pPr>
      <w:r>
        <w:rPr/>
        <w:t>Ugyancsak külországból közelít még egy sorscsapás: a teátrum. Züllött férfiak és némberek kordén járják az országot, és förtelmes dolgokat mutogatnak. Erkölcs ellen való játékkal megbájolják a teátrumok a vendégeket. Mint Kirké a fabulában: fogadják őket mint embereket, és visszaküldik mint barmokat. Lehordják a nézőről az erkölcsöt, fölkeverik a tüzes nedvességeket. S az aktriszek gyalázatos könnyen öltöznek, hogy a szellő is, a szem is megjárhassa a ritka gyolcsukat.</w:t>
      </w:r>
    </w:p>
    <w:p>
      <w:pPr>
        <w:pStyle w:val="Bekezdes"/>
        <w:rPr/>
      </w:pPr>
      <w:r>
        <w:rPr/>
        <w:t>A fiúk, akik már napok óta a vakáció játékos örömeiről ábrándoztak, megdöbbenten hallgatták a rektor szigorú figyelmeztetéseit. A hitetlenség lehetősége föl se merült bennük, annál meglepőbb volt, amit a borról hallottak. Alantas emberek között láttak már részeget, de hogy az ország nagyjai a haza üdve helyett féktelen mulatozásra pocsékolják idejüket, s állatnak alacsonyítják le magukat, ez szinte hihetetlen újdonság volt. Jociék hegyi és városi pincéjében sok-sok teli hordó sorakozott egymás mellett, minden étkezéshez ittak bort, de házukban ittas sohasem volt senki. Hogy a bort a mámor kedvéért is lehet fogyasztani, erre éppen úgy nem gondolt senki a házban, ahogyan arra sem, hogy másként is lehet élni, mint a vallás parancsai szerint. Apja és anyja más-más vallása mellett erkölcsi elveik azonosak voltak. Anyja gyakran idézte Sartorius tiszteletes bölcs elméletét, hogy egy az Isten, és ő a szíveket nézi, de nem érdekli, melyik pap milyen ruhában milyen mozdulatokat végez az oltár előtt. A keresztény isten türelmes, nem tiltja a borivást sem, mint a mohamedán, de ebből még nem adódik erkölcsi különbség török és magyar között.</w:t>
      </w:r>
    </w:p>
    <w:p>
      <w:pPr>
        <w:pStyle w:val="Bekezdes"/>
        <w:rPr/>
      </w:pPr>
      <w:r>
        <w:rPr/>
        <w:t>A különben eléggé türelmes Ferenc atya kirohanása a színjátszás ellen nagyon érthetetlen volt Jocinak. Az iskolában is játszanak drámákat, egymásnak és szüleiknek. Miért helytelen, ha vándorló színészcsapatok olyan helyeken is rendeznek ilyen játékokat, ahol nincs iskola. S hogyan kerül lenge ruhájú, szemérmetlen nő arra a dobogóra, amelyen bibliai és történelmi hősök szoktak beszélgetni? És mit tehetne éppen ő a szekéren vándorló „ritka gyolcsok” ellen?</w:t>
      </w:r>
    </w:p>
    <w:p>
      <w:pPr>
        <w:pStyle w:val="Fejezet2"/>
        <w:rPr/>
      </w:pPr>
      <w:r>
        <w:rPr/>
        <w:t>2.</w:t>
      </w:r>
    </w:p>
    <w:p>
      <w:pPr>
        <w:pStyle w:val="Bekezdes"/>
        <w:rPr/>
      </w:pPr>
      <w:r>
        <w:rPr/>
        <w:t>A tápintézetből a Tompsch-otthonba úgyszólván csak búcsúzni ment haza Joci. A déli kapu előtt már várta őt a grófi birtok magas, kétlovas csézája, hogy Tádéval együtt elröpítse a Bassány-kastélyba.</w:t>
      </w:r>
    </w:p>
    <w:p>
      <w:pPr>
        <w:pStyle w:val="Bekezdes"/>
        <w:rPr/>
      </w:pPr>
      <w:r>
        <w:rPr/>
        <w:t>Fűzfavesszőből font kasban készítette össze Tompschné a maga szőtte fehérneműt fiának, hozzá az újonnan beszerzett rámás csizmát. Az útikosarat két felére eszközölt füleken áthúzott fogantyús végű pálca tartotta össze; Joci elgondolkozva babrálgatta: jó lenne-e lovaglópálcának? Remélte, megengedik, hogy ő is lóra üljön. Fehér asztalkendőben egy kis elemózsiát is készített Frida asszony a két fiúnak, diós kifliket és almás pitéket; külön csomagban kolbászt és hagymát a kocsisnak. Hiszen hosszú út áll előttük!</w:t>
      </w:r>
    </w:p>
    <w:p>
      <w:pPr>
        <w:pStyle w:val="Bekezdes"/>
        <w:rPr/>
      </w:pPr>
      <w:r>
        <w:rPr/>
        <w:t>A déli, Szombathelyi-kapunál várt a kocsi. A magyar külvárost elhagyva, széles kerékvágáson kocogtak a Gyöngyös patak mentén. A város hamar elmaradt mögöttük, a belvárosi két magas torony beleveszett a hegyek kék oldalába, aztán a vékony szalaggá kicsinyedett hegylánc is eltűnt a látóhatárról. Joci most jutott először olyan messzire városától, hogy a tornyokat nem láthatta.</w:t>
      </w:r>
    </w:p>
    <w:p>
      <w:pPr>
        <w:pStyle w:val="Bekezdes"/>
        <w:rPr/>
      </w:pPr>
      <w:r>
        <w:rPr/>
        <w:t>Megérkeztek az első faluhoz. Az alacsony, rozzant vályogkunyhók, font birkahodályok, cserények, itatóvályúk, girbegurba gémeskutak, ágasfa köcsögszárítók, boglyák összevisszasága lehangolta Jocit. De büszkén gondolt városára, ahol az 1720. évi nagy tűzvész óta már csak cserép- és zsindelytetőt építenek, kövezettek az utcák, emeletesek a házak, és a külváros földszintes házai is rendezetten sorakoznak egymás mellett.</w:t>
      </w:r>
    </w:p>
    <w:p>
      <w:pPr>
        <w:pStyle w:val="Bekezdes"/>
        <w:rPr/>
      </w:pPr>
      <w:r>
        <w:rPr/>
        <w:t>Úgy, ahogyan apjától hallotta, beszélni kezdett a nagy tűzről, amely a német külvárosban lobbant lángra, és százötven házat hamvasztott el. Égett a városháza is, a mostani főbíró apja élete kockáztatásával mentette ki az okmányokat. Azóta tilos a szalmafödél, és minden ház udvarán szikrafogónak, csákánynak, vízzel telt hordónak kell használatra készen lenni.</w:t>
      </w:r>
    </w:p>
    <w:p>
      <w:pPr>
        <w:pStyle w:val="Bekezdes"/>
        <w:rPr/>
      </w:pPr>
      <w:r>
        <w:rPr/>
        <w:t>... Elmaradtak a talaj hullámai, jobbról és balról új keréknyomok futottak össze jelezve, hogy Szombathelyhez közelednek. S a városon túl ugyanúgy szétfutottak a csapások. Még egy kis darabig a Gyöngyös mentén vezetett útjuk, aztán az otthoni folyó elkanyarodott tőlük, s most már egyenesen a Rába felé haladtak. Joci kedélyén bizonytalan szorongás ült; sejtette, hogy valamilyen más világba kerül, olyan világba, amelyről semmilyen elképzelése nincs. Apja búcsúzóul nem is egyszer figyelmeztette: „Aztán vigyázz, megálld ott a helyedet!” Hát próbatétel vár ott rá?</w:t>
      </w:r>
    </w:p>
    <w:p>
      <w:pPr>
        <w:pStyle w:val="Bekezdes"/>
        <w:rPr/>
      </w:pPr>
      <w:r>
        <w:rPr/>
        <w:t xml:space="preserve">Tádé apjáról kezdett beszélni, hogy milyen nagyszerű ember, s bár odafönn Bécsben egy miniszternek volt a jobbkeze, otthon mégis kedves mindenkihez, a szolgákhoz is. Kegyelmes úrnak kell szólítani. Édesanyját pedig a </w:t>
      </w:r>
      <w:r>
        <w:rPr>
          <w:i/>
        </w:rPr>
        <w:t>sza prenszesz</w:t>
      </w:r>
      <w:r>
        <w:rPr/>
        <w:t xml:space="preserve"> címzés illeti, minthogy született francia hercegnő. Ő azonban a családon és társalkodónőjén kívül alig érintkezik valakivel, merthogy sem magyarul, sem latinul nem tud. Különben is csak ritkán van a rábapalkonyi birtokon, többnyire Bécsben él, a telet pedig Dél-Franciaországban levő kastélyukban tölti, mert nem bírja az itteni zord éghajlatot.</w:t>
      </w:r>
    </w:p>
    <w:p>
      <w:pPr>
        <w:pStyle w:val="Bekezdes"/>
        <w:rPr/>
      </w:pPr>
      <w:r>
        <w:rPr/>
        <w:t>Ennek az életmódnak az előkelősége eléggé felkavarta Jocit. Milyen fura kettősség az, hogy a gróf mindenkihez barátságos, felesége meg senkivel sem érintkezik.</w:t>
      </w:r>
    </w:p>
    <w:p>
      <w:pPr>
        <w:pStyle w:val="Bekezdes"/>
        <w:rPr/>
      </w:pPr>
      <w:r>
        <w:rPr/>
        <w:t>Miután átkeltek a Rába döngő fahídján, Tádé jobbfelé mutatott: „Ez már a mi kertünk” – intett egy végtelennek látszó erdő felé, amelyben gyönyörűen terebélyes égerfák, leomló fűzfák, sudár bükkök és karcsú fenyők váltakoztak. Ha kert ez, bizonyára vadaskert, és talán nevelt szarvasok sétáltatják benne hatalmas agancsaikat... Joci elszorult szívvel gondolt az otthoni négy szál fenyőcskére, puszpáng karéjában, s megremegett, hogy itt nem lesz könnyű „megállnia helyét”.</w:t>
      </w:r>
    </w:p>
    <w:p>
      <w:pPr>
        <w:pStyle w:val="Bekezdes"/>
        <w:rPr/>
      </w:pPr>
      <w:r>
        <w:rPr/>
        <w:t>Bekanyarodtak az erdőbe, ritkulni kezdtek a fák, nagy térség szélén előtűnt egy hatalmas, emeletes, sárga épület. Földtől a tetőig érő kerek oszlopok tartották a bejáratot, amely elé kavicsos felhajtó vezetett. Ott állt meg a kocsis, és levette pántlikás kucsmáját. A nyitott lépcsőn futva jött le a csíkos mellényt viselő inas. „Kezét csókolom, gróf úrfi!” – kiáltotta, és lekapta a csézáról a csomagokat. Joci félénken ereszkedett le a kocsiról a hihetetlenül nagyságos környezetbe. Menekvést keresőn nézett hátra, s még jobban megrendült a bejárat előtti tágas térség fényben úszó virágágyainak láttára, amelyeket végtelenül hosszú puszpángsorok kereteztek.</w:t>
      </w:r>
    </w:p>
    <w:p>
      <w:pPr>
        <w:pStyle w:val="Bekezdes"/>
        <w:rPr/>
      </w:pPr>
      <w:r>
        <w:rPr/>
        <w:t>Tádé észrevette elfogódottságát. Belekarolt, úgy vezette be a széles ajtón. Velük szemközt fehér márványlépcső emelkedett, oldalán szobrokkal. A lépcsőn ketten jöttek le, sietős, de mégis méltóságos lépésekkel. Egy nagyon délceg, parókás, karcsú, javakorú férfiú, aki virágos atlaszatillát és csizmát viselt, valamivel mögötte egy fiatalember, zsemlyeszínű fecskefarkos kabátban, amelyen kávéstányér nagyságú gyöngygombok voltak.</w:t>
      </w:r>
    </w:p>
    <w:p>
      <w:pPr>
        <w:pStyle w:val="Bekezdes"/>
        <w:rPr/>
      </w:pPr>
      <w:r>
        <w:rPr/>
        <w:t>A csizmás férfiú volt a kegyelmes úr, Tádé apja, aki – mint Joci már megtudta – Bécsben is magyar viseletet hord, vállalva az „ósdi” magatartásért kijáró mosolygást. Megölelte, megcsókolta fiát, kezet nyújtott a vendég fiúnak, s azt mondta, magyarul:</w:t>
      </w:r>
    </w:p>
    <w:p>
      <w:pPr>
        <w:pStyle w:val="Bekezdes"/>
        <w:rPr/>
      </w:pPr>
      <w:r>
        <w:rPr/>
        <w:t>–</w:t>
      </w:r>
      <w:r>
        <w:rPr>
          <w:rFonts w:eastAsia="Palatino Linotype" w:cs="Palatino Linotype"/>
        </w:rPr>
        <w:t xml:space="preserve"> </w:t>
      </w:r>
      <w:r>
        <w:rPr/>
        <w:t>Sok szépet hallottam rólad. – Aztán megint a fiához fordult. – Gyere, anyád és húgod odafönn vár – és egy sokat jelentő finom mozdulattal Jocit a frakkos fiatalember gondjaira bízta.</w:t>
      </w:r>
    </w:p>
    <w:p>
      <w:pPr>
        <w:pStyle w:val="Bekezdes"/>
        <w:rPr/>
      </w:pPr>
      <w:r>
        <w:rPr/>
        <w:t>Apa és fia fölmentek a lépcsőn, az ifjú ember – a gróf titkára, francia társalkodója és „mindenese” – balra vezette az idegen fiút a széles földszinti folyosón. Arról nyílt Joci teremnek beillő szobája, amelyben mennyezetes ágy, márványmosdó, görbe lábú, aranyozott asztal és hozzávaló párnás székek álltak a falig érő gyönyörű szőnyegen. Az ablakok közt egy hatalmas kép, Szűz Mária a meztelen gyermekkel. A fűzfa fonatos útikosár már ott állt egy alacsony asztalkán, láthatóan szégyellve magát az előkelő környezetben.</w:t>
      </w:r>
    </w:p>
    <w:p>
      <w:pPr>
        <w:pStyle w:val="Bekezdes"/>
        <w:rPr/>
      </w:pPr>
      <w:r>
        <w:rPr/>
        <w:t>Az oldalajtó kinyílt, Tádé jött át szomszédos szobájából. A titkár szobája a folyosó végéből nyílt, ő most szerényen oldalt állva várta Tádé közléseit.</w:t>
      </w:r>
    </w:p>
    <w:p>
      <w:pPr>
        <w:pStyle w:val="Bekezdes"/>
        <w:rPr/>
      </w:pPr>
      <w:r>
        <w:rPr/>
        <w:t>–</w:t>
      </w:r>
      <w:r>
        <w:rPr>
          <w:rFonts w:eastAsia="Palatino Linotype" w:cs="Palatino Linotype"/>
        </w:rPr>
        <w:t xml:space="preserve"> </w:t>
      </w:r>
      <w:r>
        <w:rPr/>
        <w:t>Minden rendben – mondta németül. – Anyám délután ötkor fogad bemutatkozásra, vacsorázni és ebédelni mindig hármasban fogunk Tonhazy titkár úrral. A kert a miénk, jöhetsz velem lovagolni, vadászni, s apám jelenlétében bemehetünk a könyvtárba. Ő azt mondta, előbb levizsgáztat bennünket, s annak eredményéhez képest kapunk tőle könyveket, tanulni. Most gyere, megmutatom a kertet. A titkár urat apám várja a dolgozószobájában.</w:t>
      </w:r>
    </w:p>
    <w:p>
      <w:pPr>
        <w:pStyle w:val="Fejezet2"/>
        <w:rPr/>
      </w:pPr>
      <w:r>
        <w:rPr/>
        <w:t>3.</w:t>
      </w:r>
    </w:p>
    <w:p>
      <w:pPr>
        <w:pStyle w:val="Bekezdes"/>
        <w:rPr/>
      </w:pPr>
      <w:r>
        <w:rPr/>
        <w:t>A hercegnő szalonjában fogadta a vendég fiút. Cifra, ezüstlábú asztal mellett ült, ugyanolyan széken, ezüst szálakkal átszőtt dobinból volt a ruhája. Abroncsos szoknyája úgy domborodott körülötte, mint aranyhímes harang. Nyakán csodálatos ékszer villogott. Tornyos, szőke frizurája volt, belefont aranylánccal; kedvesen mosolygott, és bólintással jelezte, hogy Joci közelebb léphet.</w:t>
      </w:r>
    </w:p>
    <w:p>
      <w:pPr>
        <w:pStyle w:val="Bekezdes"/>
        <w:rPr/>
      </w:pPr>
      <w:r>
        <w:rPr/>
        <w:t>A fiú érezte, hogy lába kissé reszket. Mélyen meghajolt, és amikor fölegyenesedett, akkor vette észre, hogy a szék háta mögött áll a hercegnő kisebbített mása, vele talán egyidős kislány, de ugyanolyan dámás külsejű, barna hajtoronnyal és akkora nagy fényes barna szemekkel, hogy anyja gyémántjai elfakultak mellette.</w:t>
      </w:r>
    </w:p>
    <w:p>
      <w:pPr>
        <w:pStyle w:val="Bekezdes"/>
        <w:rPr/>
      </w:pPr>
      <w:r>
        <w:rPr/>
        <w:t>A kegyelmes úr franciául végezte el a bemutatást. Nevének hallatára Joci ismét meghajolt, a hercegnő könnyedén mosolygott, lánya pedig édesdeden szétnyitotta száját, és megmutatta gyönyörű fogsorát. A gróf tolmácsolta feleségének francia szavait: örül a kedves vendégnek, és reméli, jól fogja érezni magát. A szertartás ezzel véget ért. Tádé megérintette barátjának könyökét, és szemével jelezte, hogy távozniuk illik.</w:t>
      </w:r>
    </w:p>
    <w:p>
      <w:pPr>
        <w:pStyle w:val="Bekezdes"/>
        <w:rPr/>
      </w:pPr>
      <w:r>
        <w:rPr/>
        <w:t>Az ajtó mögött a kefekötő fia megállt, és igyekezett úrrá lenni egész testének remegésén. Úgy érezte, mintha magával a királynővel ismerkedett volna meg. Nagyokat lélegzett. Tádé hátba verte, és azt mondta:</w:t>
      </w:r>
    </w:p>
    <w:p>
      <w:pPr>
        <w:pStyle w:val="Bekezdes"/>
        <w:rPr/>
      </w:pPr>
      <w:r>
        <w:rPr/>
        <w:t>–</w:t>
      </w:r>
      <w:r>
        <w:rPr>
          <w:rFonts w:eastAsia="Palatino Linotype" w:cs="Palatino Linotype"/>
        </w:rPr>
        <w:t xml:space="preserve"> </w:t>
      </w:r>
      <w:r>
        <w:rPr/>
        <w:t>Ezen túlestünk. Anyám XV. Lajos udvarában nevelkedett, ezért nem enged bizonyos dolgokból még apámnak sem. Jó, hogy mindig hármasban fogunk étkezni; fesztelenül beszélgethetünk, s ha azt akarjuk, hogy a titkár úr valamit ne értsen, akkor magyarra fordítjuk a szót. Tud ő olaszul, görögül és angolul is, de magyarul nem tanult meg.</w:t>
      </w:r>
    </w:p>
    <w:p>
      <w:pPr>
        <w:pStyle w:val="Fejezet2"/>
        <w:rPr/>
      </w:pPr>
      <w:r>
        <w:rPr/>
        <w:t>4.</w:t>
      </w:r>
    </w:p>
    <w:p>
      <w:pPr>
        <w:pStyle w:val="Bekezdes"/>
        <w:rPr/>
      </w:pPr>
      <w:r>
        <w:rPr/>
        <w:t>A vacsorát hatkor tálalták az úgynevezett gyermekebédlőben, amelynek falait aranysárga kárpit borította. Középen állott a nagy kerek asztal, amelynél hárman foglaltak helyet. Előétel, leves, sült csirke, valamilyen leheletszerű tészta (volovan – mondta a francia titkár) és gyümölcs volt vacsorára, – hozzá könnyű bor. A felszolgáló inas, Alex – sárga frakkban, fehér harisnyával – állandóan ott állt az asztalnál, és leste, kinek mivel szolgálhat. Tádé mindent elkövetett, hogy élénkké tegye a társalgást, de Joci elfogódottságán nem sikerült áttörnie.</w:t>
      </w:r>
    </w:p>
    <w:p>
      <w:pPr>
        <w:pStyle w:val="Bekezdes"/>
        <w:rPr/>
      </w:pPr>
      <w:r>
        <w:rPr/>
        <w:t>Miután fölkeltek az asztaltól, és átültek a széles ablakmélyedésben álló fotelokba, a hangulat még feszesebbé vált, és szinte fájón kiéleződött, amikor egy másik sárga frakkos inas végre jelentette, hogy a kegyelmes úr kéreti őket a könyvtárba. Jocinak az volt a sejtelme, hogy a mai este nagy eseménye lesz életének, s az érzet valamiféle bizonyossággá vált, amikor hármuk közül elsőnek lépett a nagy, előkelő terembe, amelyet a padlótól a mennyezetig szekrények kereteztek, s a polcokon ezernyi könyv sorakozott. A tudás harangszavának ünnepélyessége szólt ebből a könyvtoronyból.</w:t>
      </w:r>
    </w:p>
    <w:p>
      <w:pPr>
        <w:pStyle w:val="Bekezdes"/>
        <w:rPr/>
      </w:pPr>
      <w:r>
        <w:rPr/>
        <w:t>A kegyelmes úr, mivel feleségével vacsorázott, tiszteletére sötétkék selyemfrakkban volt, fehér mellénnyel és nyakkendővel. A könyvtárterem lekerekített végében kialakított, meghitt hangulatú félkörben ült egy nagy földgömb mellett, tucatnyi gyertya fénykoszorúja alatt, és kedvesen intett a belépőknek, hogy foglaljanak helyet ott mellette. Joci csak a brokáthuzatú karosszék szélére telepedett le félénken.</w:t>
      </w:r>
    </w:p>
    <w:p>
      <w:pPr>
        <w:pStyle w:val="Bekezdes"/>
        <w:rPr/>
      </w:pPr>
      <w:r>
        <w:rPr/>
        <w:t>–</w:t>
      </w:r>
      <w:r>
        <w:rPr>
          <w:rFonts w:eastAsia="Palatino Linotype" w:cs="Palatino Linotype"/>
        </w:rPr>
        <w:t xml:space="preserve"> </w:t>
      </w:r>
      <w:r>
        <w:rPr/>
        <w:t>Csak bátran, bátran, fiatal barátom – szólt rá a kegyelmes úr. – Akár otthon – tette hozzá.</w:t>
      </w:r>
    </w:p>
    <w:p>
      <w:pPr>
        <w:pStyle w:val="Bekezdes"/>
        <w:rPr/>
      </w:pPr>
      <w:r>
        <w:rPr/>
        <w:t>A gróf gyönyörű tajtékpipát szorított ajkai közé. Halványsárga volt a pipa feje, mester faragója szakállas-turbános törökfejjé alakította ki. Időnként szippantott belőle, közben fiát és Jocit felváltva faggatta latintudásuk, olvasmányaik felől. Aztán németre fordította a szót, földrajzi és történelmi kérdéseket tett föl. Fejét csóválva vette tudomásul, hogy a fiúk csak az ókori, pontosabban a görög és római történelemből tudnak egyet és mást.</w:t>
      </w:r>
    </w:p>
    <w:p>
      <w:pPr>
        <w:pStyle w:val="Bekezdes"/>
        <w:rPr/>
      </w:pPr>
      <w:r>
        <w:rPr/>
        <w:t>–</w:t>
      </w:r>
      <w:r>
        <w:rPr>
          <w:rFonts w:eastAsia="Palatino Linotype" w:cs="Palatino Linotype"/>
        </w:rPr>
        <w:t xml:space="preserve"> </w:t>
      </w:r>
      <w:r>
        <w:rPr/>
        <w:t>Mit tanultatok Mátyás királyról? – kérdezte Jocitól.</w:t>
      </w:r>
    </w:p>
    <w:p>
      <w:pPr>
        <w:pStyle w:val="Bekezdes"/>
        <w:rPr/>
      </w:pPr>
      <w:r>
        <w:rPr/>
        <w:t>–</w:t>
      </w:r>
      <w:r>
        <w:rPr>
          <w:rFonts w:eastAsia="Palatino Linotype" w:cs="Palatino Linotype"/>
        </w:rPr>
        <w:t xml:space="preserve"> </w:t>
      </w:r>
      <w:r>
        <w:rPr/>
        <w:t>Megtérítette a huszitákat, de aztán ellenszegült a pápának, és nem a pogány törököt verte le, hanem a római császár ellen hadakozott. Ez okozta balsikerét. – Joci elhallgatott.</w:t>
      </w:r>
    </w:p>
    <w:p>
      <w:pPr>
        <w:pStyle w:val="Bekezdes"/>
        <w:rPr/>
      </w:pPr>
      <w:r>
        <w:rPr/>
        <w:t>–</w:t>
      </w:r>
      <w:r>
        <w:rPr>
          <w:rFonts w:eastAsia="Palatino Linotype" w:cs="Palatino Linotype"/>
        </w:rPr>
        <w:t xml:space="preserve"> </w:t>
      </w:r>
      <w:r>
        <w:rPr/>
        <w:t>És? És? – sürgette kissé indulatosan a gróf. Nagy csönd volt, mire kitört: – Ti lesztek idővel az ország vezetői, és nem ismeritek az ország történelmét! A pun háborúkat tanuljátok, de hogy mi okozta a mohácsi vészt...</w:t>
      </w:r>
    </w:p>
    <w:p>
      <w:pPr>
        <w:pStyle w:val="Bekezdes"/>
        <w:rPr/>
      </w:pPr>
      <w:r>
        <w:rPr/>
        <w:t>–</w:t>
      </w:r>
      <w:r>
        <w:rPr>
          <w:rFonts w:eastAsia="Palatino Linotype" w:cs="Palatino Linotype"/>
        </w:rPr>
        <w:t xml:space="preserve"> </w:t>
      </w:r>
      <w:r>
        <w:rPr/>
        <w:t>A széthúzás – vágott közbe Tádé. – A pápa hiába küldött segélyt...</w:t>
      </w:r>
    </w:p>
    <w:p>
      <w:pPr>
        <w:pStyle w:val="Bekezdes"/>
        <w:rPr/>
      </w:pPr>
      <w:r>
        <w:rPr/>
        <w:t>Az apa olyan hevesen tárta szét két kezét, hogy fia riadtan elhallgatott. Lehorgasztott fejjel nézte egy ideig az asztal márványlapját, végre fölemelte fejét.</w:t>
      </w:r>
    </w:p>
    <w:p>
      <w:pPr>
        <w:pStyle w:val="Bekezdes"/>
        <w:rPr/>
      </w:pPr>
      <w:r>
        <w:rPr/>
        <w:t>–</w:t>
      </w:r>
      <w:r>
        <w:rPr>
          <w:rFonts w:eastAsia="Palatino Linotype" w:cs="Palatino Linotype"/>
        </w:rPr>
        <w:t xml:space="preserve"> </w:t>
      </w:r>
      <w:r>
        <w:rPr/>
        <w:t xml:space="preserve">Mi lesz veletek? Mi lesz ebből az országból – mondotta lassan, majdnem szótagolva –, ha továbbra is beérjük azzal, hogy a vezető réteg úgy-ahogy tud latinul írni és beszélni, ismeri a </w:t>
      </w:r>
      <w:r>
        <w:rPr>
          <w:i/>
        </w:rPr>
        <w:t>Tripartitum</w:t>
      </w:r>
      <w:r>
        <w:rPr/>
        <w:t>ot, fújja a katekizmust, konyít valamelyest számtanhoz és geometriához?! – Jocihoz fordult. – Te mi akarnál lenni, fiam?</w:t>
      </w:r>
    </w:p>
    <w:p>
      <w:pPr>
        <w:pStyle w:val="Bekezdes"/>
        <w:rPr/>
      </w:pPr>
      <w:r>
        <w:rPr/>
        <w:t>–</w:t>
      </w:r>
      <w:r>
        <w:rPr>
          <w:rFonts w:eastAsia="Palatino Linotype" w:cs="Palatino Linotype"/>
        </w:rPr>
        <w:t xml:space="preserve"> </w:t>
      </w:r>
      <w:r>
        <w:rPr/>
        <w:t>Még nem tudom – suttogta a fiú.</w:t>
      </w:r>
    </w:p>
    <w:p>
      <w:pPr>
        <w:pStyle w:val="Bekezdes"/>
        <w:rPr/>
      </w:pPr>
      <w:r>
        <w:rPr/>
        <w:t>–</w:t>
      </w:r>
      <w:r>
        <w:rPr>
          <w:rFonts w:eastAsia="Palatino Linotype" w:cs="Palatino Linotype"/>
        </w:rPr>
        <w:t xml:space="preserve"> </w:t>
      </w:r>
      <w:r>
        <w:rPr/>
        <w:t>A fiam azt mondja, verseket írsz.</w:t>
      </w:r>
    </w:p>
    <w:p>
      <w:pPr>
        <w:pStyle w:val="Bekezdes"/>
        <w:rPr/>
      </w:pPr>
      <w:r>
        <w:rPr/>
        <w:t>–</w:t>
      </w:r>
      <w:r>
        <w:rPr>
          <w:rFonts w:eastAsia="Palatino Linotype" w:cs="Palatino Linotype"/>
        </w:rPr>
        <w:t xml:space="preserve"> </w:t>
      </w:r>
      <w:r>
        <w:rPr/>
        <w:t>Próbálkozom – nyögte ki a fiú pirosra vált arccal.</w:t>
      </w:r>
    </w:p>
    <w:p>
      <w:pPr>
        <w:pStyle w:val="Bekezdes"/>
        <w:rPr/>
      </w:pPr>
      <w:r>
        <w:rPr/>
        <w:t>–</w:t>
      </w:r>
      <w:r>
        <w:rPr>
          <w:rFonts w:eastAsia="Palatino Linotype" w:cs="Palatino Linotype"/>
        </w:rPr>
        <w:t xml:space="preserve"> </w:t>
      </w:r>
      <w:r>
        <w:rPr/>
        <w:t>Csak sose röstelld! – kiáltott fel a gróf. – Mondd el egy versedet.</w:t>
      </w:r>
    </w:p>
    <w:p>
      <w:pPr>
        <w:pStyle w:val="Bekezdes"/>
        <w:rPr/>
      </w:pPr>
      <w:r>
        <w:rPr/>
        <w:t>Joci fölállt, meghajolt, és eldadogta a hét vezér forrásánál írt költeményét.</w:t>
      </w:r>
    </w:p>
    <w:p>
      <w:pPr>
        <w:pStyle w:val="Bekezdes"/>
        <w:rPr/>
      </w:pPr>
      <w:r>
        <w:rPr/>
        <w:t>–</w:t>
      </w:r>
      <w:r>
        <w:rPr>
          <w:rFonts w:eastAsia="Palatino Linotype" w:cs="Palatino Linotype"/>
        </w:rPr>
        <w:t xml:space="preserve"> </w:t>
      </w:r>
      <w:r>
        <w:rPr/>
        <w:t>Lám, te latinul verselsz akkor is, amikor magyarul írsz – csóválta fejét a gróf. – Nem helyes. Tizenkettes rímes sor, az kell a magyarnak.</w:t>
      </w:r>
    </w:p>
    <w:p>
      <w:pPr>
        <w:pStyle w:val="Bekezdes"/>
        <w:rPr/>
      </w:pPr>
      <w:r>
        <w:rPr/>
        <w:t>–</w:t>
      </w:r>
      <w:r>
        <w:rPr>
          <w:rFonts w:eastAsia="Palatino Linotype" w:cs="Palatino Linotype"/>
        </w:rPr>
        <w:t xml:space="preserve"> </w:t>
      </w:r>
      <w:r>
        <w:rPr/>
        <w:t>Ferenc atya is ezt mondta – szólt közbe Tádé.</w:t>
      </w:r>
    </w:p>
    <w:p>
      <w:pPr>
        <w:pStyle w:val="Bekezdes"/>
        <w:rPr/>
      </w:pPr>
      <w:r>
        <w:rPr/>
        <w:t>–</w:t>
      </w:r>
      <w:r>
        <w:rPr>
          <w:rFonts w:eastAsia="Palatino Linotype" w:cs="Palatino Linotype"/>
        </w:rPr>
        <w:t xml:space="preserve"> </w:t>
      </w:r>
      <w:r>
        <w:rPr/>
        <w:t>Megdicsért a versért? – kérdezte Jocitól Bassány.</w:t>
      </w:r>
    </w:p>
    <w:p>
      <w:pPr>
        <w:pStyle w:val="Bekezdes"/>
        <w:rPr/>
      </w:pPr>
      <w:r>
        <w:rPr/>
        <w:t>–</w:t>
      </w:r>
      <w:r>
        <w:rPr>
          <w:rFonts w:eastAsia="Palatino Linotype" w:cs="Palatino Linotype"/>
        </w:rPr>
        <w:t xml:space="preserve"> </w:t>
      </w:r>
      <w:r>
        <w:rPr/>
        <w:t>Nem mondhatnám.</w:t>
      </w:r>
    </w:p>
    <w:p>
      <w:pPr>
        <w:pStyle w:val="Bekezdes"/>
        <w:rPr/>
      </w:pPr>
      <w:r>
        <w:rPr/>
        <w:t>–</w:t>
      </w:r>
      <w:r>
        <w:rPr>
          <w:rFonts w:eastAsia="Palatino Linotype" w:cs="Palatino Linotype"/>
        </w:rPr>
        <w:t xml:space="preserve"> </w:t>
      </w:r>
      <w:r>
        <w:rPr/>
        <w:t>Társaid?</w:t>
      </w:r>
    </w:p>
    <w:p>
      <w:pPr>
        <w:pStyle w:val="Bekezdes"/>
        <w:rPr/>
      </w:pPr>
      <w:r>
        <w:rPr/>
        <w:t>–</w:t>
      </w:r>
      <w:r>
        <w:rPr>
          <w:rFonts w:eastAsia="Palatino Linotype" w:cs="Palatino Linotype"/>
        </w:rPr>
        <w:t xml:space="preserve"> </w:t>
      </w:r>
      <w:r>
        <w:rPr/>
        <w:t>Kinevettek.</w:t>
      </w:r>
    </w:p>
    <w:p>
      <w:pPr>
        <w:pStyle w:val="Bekezdes"/>
        <w:rPr/>
      </w:pPr>
      <w:r>
        <w:rPr/>
        <w:t>–</w:t>
      </w:r>
      <w:r>
        <w:rPr>
          <w:rFonts w:eastAsia="Palatino Linotype" w:cs="Palatino Linotype"/>
        </w:rPr>
        <w:t xml:space="preserve"> </w:t>
      </w:r>
      <w:r>
        <w:rPr/>
        <w:t>A klasszikus formáért?</w:t>
      </w:r>
    </w:p>
    <w:p>
      <w:pPr>
        <w:pStyle w:val="Bekezdes"/>
        <w:rPr/>
      </w:pPr>
      <w:r>
        <w:rPr/>
        <w:t>–</w:t>
      </w:r>
      <w:r>
        <w:rPr>
          <w:rFonts w:eastAsia="Palatino Linotype" w:cs="Palatino Linotype"/>
        </w:rPr>
        <w:t xml:space="preserve"> </w:t>
      </w:r>
      <w:r>
        <w:rPr/>
        <w:t>Azért, mert írtam.</w:t>
      </w:r>
    </w:p>
    <w:p>
      <w:pPr>
        <w:pStyle w:val="Bekezdes"/>
        <w:rPr/>
      </w:pPr>
      <w:r>
        <w:rPr/>
        <w:t>A gróf fejét csóválta.</w:t>
      </w:r>
    </w:p>
    <w:p>
      <w:pPr>
        <w:pStyle w:val="Bekezdes"/>
        <w:rPr/>
      </w:pPr>
      <w:r>
        <w:rPr/>
        <w:t>–</w:t>
      </w:r>
      <w:r>
        <w:rPr>
          <w:rFonts w:eastAsia="Palatino Linotype" w:cs="Palatino Linotype"/>
        </w:rPr>
        <w:t xml:space="preserve"> </w:t>
      </w:r>
      <w:r>
        <w:rPr/>
        <w:t>Ostobák! Bár sokan követnék példádat. Költőkre, írókra van szükségünk, hogy legyen nyelvünk, mert nyelv nélkül nincs nemzet! Egy író nem elég. Kellene sok tucat, sok száz, hogy egyik szebben akarjon írni, mint a másik, hogy vetélkedjenek, még ha aközben szidják is egymást. Küzdelemben érik a férfi, vitában a nyelv. Légy író. Úgy sejtem, van tehetséged hozzá. – Joci pirult, sápadt, csak mozgatta száját. – Nos? – sürgette a gróf a választ.</w:t>
      </w:r>
    </w:p>
    <w:p>
      <w:pPr>
        <w:pStyle w:val="Bekezdes"/>
        <w:rPr/>
      </w:pPr>
      <w:r>
        <w:rPr/>
        <w:t>–</w:t>
      </w:r>
      <w:r>
        <w:rPr>
          <w:rFonts w:eastAsia="Palatino Linotype" w:cs="Palatino Linotype"/>
        </w:rPr>
        <w:t xml:space="preserve"> </w:t>
      </w:r>
      <w:r>
        <w:rPr/>
        <w:t>Ke... kegyelmes úr, hogyan kell akarni, hogy író legyek?</w:t>
      </w:r>
    </w:p>
    <w:p>
      <w:pPr>
        <w:pStyle w:val="Bekezdes"/>
        <w:rPr/>
      </w:pPr>
      <w:r>
        <w:rPr/>
        <w:t>Bassány nevetett.</w:t>
      </w:r>
    </w:p>
    <w:p>
      <w:pPr>
        <w:pStyle w:val="Bekezdes"/>
        <w:rPr/>
      </w:pPr>
      <w:r>
        <w:rPr/>
        <w:t>–</w:t>
      </w:r>
      <w:r>
        <w:rPr>
          <w:rFonts w:eastAsia="Palatino Linotype" w:cs="Palatino Linotype"/>
        </w:rPr>
        <w:t xml:space="preserve"> </w:t>
      </w:r>
      <w:r>
        <w:rPr/>
        <w:t>Hogy megtanulj írni, sokat kell olvasnod. Nálunk ezer ember közül egy, ha olvas. De te bizonyára ez az egy vagy. Mik az olvasmányaid?</w:t>
      </w:r>
    </w:p>
    <w:p>
      <w:pPr>
        <w:pStyle w:val="Bekezdes"/>
        <w:rPr/>
      </w:pPr>
      <w:r>
        <w:rPr/>
        <w:t>–</w:t>
      </w:r>
      <w:r>
        <w:rPr>
          <w:rFonts w:eastAsia="Palatino Linotype" w:cs="Palatino Linotype"/>
        </w:rPr>
        <w:t xml:space="preserve"> </w:t>
      </w:r>
      <w:r>
        <w:rPr/>
        <w:t>Cicero, Vergilius, Ovidius.</w:t>
      </w:r>
    </w:p>
    <w:p>
      <w:pPr>
        <w:pStyle w:val="Bekezdes"/>
        <w:rPr/>
      </w:pPr>
      <w:r>
        <w:rPr/>
        <w:t>–</w:t>
      </w:r>
      <w:r>
        <w:rPr>
          <w:rFonts w:eastAsia="Palatino Linotype" w:cs="Palatino Linotype"/>
        </w:rPr>
        <w:t xml:space="preserve"> </w:t>
      </w:r>
      <w:r>
        <w:rPr/>
        <w:t>Ezek kötelezők – szólt türelmetlenül Bassány.</w:t>
      </w:r>
    </w:p>
    <w:p>
      <w:pPr>
        <w:pStyle w:val="Bekezdes"/>
        <w:rPr/>
      </w:pPr>
      <w:r>
        <w:rPr/>
        <w:t>–</w:t>
      </w:r>
      <w:r>
        <w:rPr>
          <w:rFonts w:eastAsia="Palatino Linotype" w:cs="Palatino Linotype"/>
        </w:rPr>
        <w:t xml:space="preserve"> </w:t>
      </w:r>
      <w:r>
        <w:rPr/>
        <w:t>Gyöngyösi.</w:t>
      </w:r>
    </w:p>
    <w:p>
      <w:pPr>
        <w:pStyle w:val="Bekezdes"/>
        <w:rPr/>
      </w:pPr>
      <w:r>
        <w:rPr/>
        <w:t>–</w:t>
      </w:r>
      <w:r>
        <w:rPr>
          <w:rFonts w:eastAsia="Palatino Linotype" w:cs="Palatino Linotype"/>
        </w:rPr>
        <w:t xml:space="preserve"> </w:t>
      </w:r>
      <w:r>
        <w:rPr/>
        <w:t>Pascal? Voltaire? Rousseau?... Persze a nevüket sem hallottad! – A gróf titkárához fordult, és a polcokra mutatott.</w:t>
      </w:r>
    </w:p>
    <w:p>
      <w:pPr>
        <w:pStyle w:val="Bekezdes"/>
        <w:rPr/>
      </w:pPr>
      <w:r>
        <w:rPr/>
        <w:t>–</w:t>
      </w:r>
      <w:r>
        <w:rPr>
          <w:rFonts w:eastAsia="Palatino Linotype" w:cs="Palatino Linotype"/>
        </w:rPr>
        <w:t xml:space="preserve"> </w:t>
      </w:r>
      <w:r>
        <w:rPr/>
        <w:t xml:space="preserve">Keressen valamit. – Tonhazy levett néhány könyvet. – Tudsz franciául?... Meg kell tanulnod... Hogyan olvasod el másként Voltaire </w:t>
      </w:r>
      <w:r>
        <w:rPr>
          <w:i/>
        </w:rPr>
        <w:t>Zaire</w:t>
      </w:r>
      <w:r>
        <w:rPr/>
        <w:t>-jét!? Persze, hogyan?... Hogyan juthatnál francia könyvekhez, a világ legnagyobb remekműveihez, amikor a határon elkoboznak minden idegen nyelven nyomtatott, tehát gyanús művet. És kitől tanulnál?</w:t>
      </w:r>
    </w:p>
    <w:p>
      <w:pPr>
        <w:pStyle w:val="Bekezdes"/>
        <w:rPr/>
      </w:pPr>
      <w:r>
        <w:rPr/>
        <w:t>–</w:t>
      </w:r>
      <w:r>
        <w:rPr>
          <w:rFonts w:eastAsia="Palatino Linotype" w:cs="Palatino Linotype"/>
        </w:rPr>
        <w:t xml:space="preserve"> </w:t>
      </w:r>
      <w:r>
        <w:rPr/>
        <w:t>Én tudok franciául – szólt közbe Tádé.</w:t>
      </w:r>
    </w:p>
    <w:p>
      <w:pPr>
        <w:pStyle w:val="Bekezdes"/>
        <w:rPr/>
      </w:pPr>
      <w:r>
        <w:rPr/>
        <w:t>Bassány kérdőn a titkárára nézett.</w:t>
      </w:r>
    </w:p>
    <w:p>
      <w:pPr>
        <w:pStyle w:val="Bekezdes"/>
        <w:rPr/>
      </w:pPr>
      <w:r>
        <w:rPr/>
        <w:t>–</w:t>
      </w:r>
      <w:r>
        <w:rPr>
          <w:rFonts w:eastAsia="Palatino Linotype" w:cs="Palatino Linotype"/>
        </w:rPr>
        <w:t xml:space="preserve"> </w:t>
      </w:r>
      <w:r>
        <w:rPr/>
        <w:t>Elég jól – mondta Tonhazy, vállai közé húzva fejét.</w:t>
      </w:r>
    </w:p>
    <w:p>
      <w:pPr>
        <w:pStyle w:val="Bekezdes"/>
        <w:rPr/>
      </w:pPr>
      <w:r>
        <w:rPr/>
        <w:t>–</w:t>
      </w:r>
      <w:r>
        <w:rPr>
          <w:rFonts w:eastAsia="Palatino Linotype" w:cs="Palatino Linotype"/>
        </w:rPr>
        <w:t xml:space="preserve"> </w:t>
      </w:r>
      <w:r>
        <w:rPr/>
        <w:t>Ezt olvasd – választott ki egy könyvet a gróf, és fia elé tolta. – Ez a legújabb, most jelent meg. És fordíts belőle a barátodnak, amennyit tudsz. – Tádé beleforgatott a Rousseau-könyvbe. – Nem lesz könnyű – folytatta a gróf. – De segít Tonhazy úr. Végy példát Ládóczy barátom fiaitól. Nem sokkal idősebbek nálatok, testőrök a Burgban. Délceg két fiú, a bécsi nők bolondulnak értük, de a fényes társaság egészen más hatással volt rájuk, mint gondolnátok. A pezsdülő nagyvárosi élet felrázta őket tunyaságukból. A szolgálat után olvasnak, írnak, mert észrevették és szégyelltek, milyen műveletlenek. Tanulni kezdtek előbb németül, aztán franciául. Rájöttek: aki nem olvas, sötétben marad. Az a tervük, hogy lefordítanak egy francia drámát magyarra. Ez igen! Ilyen fiatal magyarokra van szükségünk. – Jocihoz fordult. – Tonhazy úrtól megkapod az első francialeckéket. De ígérd meg, hogy odahaza folytatod a tanulást.</w:t>
      </w:r>
    </w:p>
    <w:p>
      <w:pPr>
        <w:pStyle w:val="Bekezdes"/>
        <w:rPr/>
      </w:pPr>
      <w:r>
        <w:rPr/>
        <w:t>–</w:t>
      </w:r>
      <w:r>
        <w:rPr>
          <w:rFonts w:eastAsia="Palatino Linotype" w:cs="Palatino Linotype"/>
        </w:rPr>
        <w:t xml:space="preserve"> </w:t>
      </w:r>
      <w:r>
        <w:rPr/>
        <w:t>Papa – szólt Tádé –, ha az atyák idegen könyvet találnak nálunk, jön a pálcázás.</w:t>
      </w:r>
    </w:p>
    <w:p>
      <w:pPr>
        <w:pStyle w:val="Bekezdes"/>
        <w:rPr/>
      </w:pPr>
      <w:r>
        <w:rPr/>
        <w:t>A gróf nem nagyon lepődött meg.</w:t>
      </w:r>
    </w:p>
    <w:p>
      <w:pPr>
        <w:pStyle w:val="Bekezdes"/>
        <w:rPr/>
      </w:pPr>
      <w:r>
        <w:rPr/>
        <w:t>–</w:t>
      </w:r>
      <w:r>
        <w:rPr>
          <w:rFonts w:eastAsia="Palatino Linotype" w:cs="Palatino Linotype"/>
        </w:rPr>
        <w:t xml:space="preserve"> </w:t>
      </w:r>
      <w:r>
        <w:rPr/>
        <w:t>Nem csodálom, hogy az atyák nem kedvelik a francia filozófusokat. Az atyák... – hirtelen fölállt. – Késő van. Menjetek aludni. Majd máskor.</w:t>
      </w:r>
    </w:p>
    <w:p>
      <w:pPr>
        <w:pStyle w:val="Bekezdes"/>
        <w:rPr/>
      </w:pPr>
      <w:r>
        <w:rPr/>
        <w:t>... Elgondolkozva, egymásba karolva ment végig a két fiú a széles folyosón. Joci szobája előtt Tádé kifűzte karját barátjáéból, szembefordult vele, és emelt fővel, lelkesen mondta:</w:t>
      </w:r>
    </w:p>
    <w:p>
      <w:pPr>
        <w:pStyle w:val="Bekezdes"/>
        <w:rPr/>
      </w:pPr>
      <w:r>
        <w:rPr/>
        <w:t>–</w:t>
      </w:r>
      <w:r>
        <w:rPr>
          <w:rFonts w:eastAsia="Palatino Linotype" w:cs="Palatino Linotype"/>
        </w:rPr>
        <w:t xml:space="preserve"> </w:t>
      </w:r>
      <w:r>
        <w:rPr/>
        <w:t>Tudd meg, én testőrtiszt leszek.</w:t>
      </w:r>
    </w:p>
    <w:p>
      <w:pPr>
        <w:pStyle w:val="Bekezdes"/>
        <w:rPr/>
      </w:pPr>
      <w:r>
        <w:rPr/>
        <w:t>–</w:t>
      </w:r>
      <w:r>
        <w:rPr>
          <w:rFonts w:eastAsia="Palatino Linotype" w:cs="Palatino Linotype"/>
        </w:rPr>
        <w:t xml:space="preserve"> </w:t>
      </w:r>
      <w:r>
        <w:rPr/>
        <w:t>És lefordítod azt a franciát? – kérdezte nagy tisztelettel Joci.</w:t>
      </w:r>
    </w:p>
    <w:p>
      <w:pPr>
        <w:pStyle w:val="Bekezdes"/>
        <w:rPr/>
      </w:pPr>
      <w:r>
        <w:rPr/>
        <w:t>–</w:t>
      </w:r>
      <w:r>
        <w:rPr>
          <w:rFonts w:eastAsia="Palatino Linotype" w:cs="Palatino Linotype"/>
        </w:rPr>
        <w:t xml:space="preserve"> </w:t>
      </w:r>
      <w:r>
        <w:rPr/>
        <w:t>Talán. Vagy inkább drámát fogok írni, esetleg vígjátékot, mint Plautus. Persze azért azt se bánnám, ha a nők bolondulnának értem. Mit szólsz hozzá?... Miért hallgatsz?</w:t>
      </w:r>
    </w:p>
    <w:p>
      <w:pPr>
        <w:pStyle w:val="Bekezdes"/>
        <w:rPr/>
      </w:pPr>
      <w:r>
        <w:rPr/>
        <w:t>Joci lehorgasztotta fejét.</w:t>
      </w:r>
    </w:p>
    <w:p>
      <w:pPr>
        <w:pStyle w:val="Bekezdes"/>
        <w:rPr/>
      </w:pPr>
      <w:r>
        <w:rPr/>
        <w:t>–</w:t>
      </w:r>
      <w:r>
        <w:rPr>
          <w:rFonts w:eastAsia="Palatino Linotype" w:cs="Palatino Linotype"/>
        </w:rPr>
        <w:t xml:space="preserve"> </w:t>
      </w:r>
      <w:r>
        <w:rPr/>
        <w:t>Apám szeretné, hogy katona legyek, de énbelőlem, egy iparos polgár fiából nem lehet királyi testőr. Pedig én nem törődnék a nőkkel, csak az irodalommal foglalkoznék.</w:t>
      </w:r>
    </w:p>
    <w:p>
      <w:pPr>
        <w:pStyle w:val="Bekezdes"/>
        <w:rPr/>
      </w:pPr>
      <w:r>
        <w:rPr/>
        <w:t>–</w:t>
      </w:r>
      <w:r>
        <w:rPr>
          <w:rFonts w:eastAsia="Palatino Linotype" w:cs="Palatino Linotype"/>
        </w:rPr>
        <w:t xml:space="preserve"> </w:t>
      </w:r>
      <w:r>
        <w:rPr/>
        <w:t>Majd csak lesz veled is valahogy – mondta vigasztalón Tádé, átérezve barátja bánatát. – Légy jezsuita, mint Ferenc atya. Akkor te is írhatsz.</w:t>
      </w:r>
    </w:p>
    <w:p>
      <w:pPr>
        <w:pStyle w:val="Bekezdes"/>
        <w:rPr/>
      </w:pPr>
      <w:r>
        <w:rPr/>
        <w:t>Ki-ki szobájába vonult a maga ábrándjaival.</w:t>
      </w:r>
    </w:p>
    <w:p>
      <w:pPr>
        <w:pStyle w:val="Fejezet2"/>
        <w:rPr/>
      </w:pPr>
      <w:r>
        <w:rPr/>
        <w:t>5.</w:t>
      </w:r>
    </w:p>
    <w:p>
      <w:pPr>
        <w:pStyle w:val="Bekezdes"/>
        <w:rPr/>
      </w:pPr>
      <w:r>
        <w:rPr/>
        <w:t>Tonhazy másnap reggel egy német-francia nyelvtant adott Jocinak, hogy mindenekelőtt azt böngéssze. A fiú egész nap a nyelvkönyvet forgatta, de úgy látta, nem megy vele semmire. Este a gróf ismét hívatta őket.</w:t>
      </w:r>
    </w:p>
    <w:p>
      <w:pPr>
        <w:pStyle w:val="Bekezdes"/>
        <w:rPr/>
      </w:pPr>
      <w:r>
        <w:rPr/>
        <w:t>–</w:t>
      </w:r>
      <w:r>
        <w:rPr>
          <w:rFonts w:eastAsia="Palatino Linotype" w:cs="Palatino Linotype"/>
        </w:rPr>
        <w:t xml:space="preserve"> </w:t>
      </w:r>
      <w:r>
        <w:rPr/>
        <w:t>Remélem – kezdte –, tegnap este nemhiába beszéltem nektek arról, hogy nekünk, magyaroknak a legfontosabb tanulni. Példát vesztek a bécsi Burgban tanuló Ládóczy fiúkról. Nem lesz könnyű a tanulás. Mert például miből ismeritek meg Magyarország múltját, amikor nincs történelemkönyvünk; mert nekünk nem volt és nincs Tacitusunk. Néhány elfogult idegen forrásból, elavult latin krónikából ki fogja végre megírni a magyar nemzet történelmét?</w:t>
      </w:r>
    </w:p>
    <w:p>
      <w:pPr>
        <w:pStyle w:val="Bekezdes"/>
        <w:rPr/>
      </w:pPr>
      <w:r>
        <w:rPr/>
        <w:t>–</w:t>
      </w:r>
      <w:r>
        <w:rPr>
          <w:rFonts w:eastAsia="Palatino Linotype" w:cs="Palatino Linotype"/>
        </w:rPr>
        <w:t xml:space="preserve"> </w:t>
      </w:r>
      <w:r>
        <w:rPr/>
        <w:t>Ugye, én is testőr leszek, papa? – kérdezte élénken Tádé. – A barátom pedig beáll jezsuitának, hogy...</w:t>
      </w:r>
    </w:p>
    <w:p>
      <w:pPr>
        <w:pStyle w:val="Bekezdes"/>
        <w:rPr/>
      </w:pPr>
      <w:r>
        <w:rPr/>
        <w:t>A gróf kutató szemmel nézett a vendég fiúra.</w:t>
      </w:r>
    </w:p>
    <w:p>
      <w:pPr>
        <w:pStyle w:val="Bekezdes"/>
        <w:rPr/>
      </w:pPr>
      <w:r>
        <w:rPr/>
        <w:t>–</w:t>
      </w:r>
      <w:r>
        <w:rPr>
          <w:rFonts w:eastAsia="Palatino Linotype" w:cs="Palatino Linotype"/>
        </w:rPr>
        <w:t xml:space="preserve"> </w:t>
      </w:r>
      <w:r>
        <w:rPr/>
        <w:t>Csakugyan be akarsz lépni a rendbe?</w:t>
      </w:r>
    </w:p>
    <w:p>
      <w:pPr>
        <w:pStyle w:val="Bekezdes"/>
        <w:rPr/>
      </w:pPr>
      <w:r>
        <w:rPr/>
        <w:t>–</w:t>
      </w:r>
      <w:r>
        <w:rPr>
          <w:rFonts w:eastAsia="Palatino Linotype" w:cs="Palatino Linotype"/>
        </w:rPr>
        <w:t xml:space="preserve"> </w:t>
      </w:r>
      <w:r>
        <w:rPr/>
        <w:t>Nagyon szeretnék Ferenc atya nyomdokába lépni – felelt a fiú, aztán fölbátorodott. -A földi élet tele van veszedelmekkel, s a lélek üdvét legjobban a jezsuita rendben lehet biztosítani.</w:t>
      </w:r>
    </w:p>
    <w:p>
      <w:pPr>
        <w:pStyle w:val="Bekezdes"/>
        <w:rPr/>
      </w:pPr>
      <w:r>
        <w:rPr/>
        <w:t>–</w:t>
      </w:r>
      <w:r>
        <w:rPr>
          <w:rFonts w:eastAsia="Palatino Linotype" w:cs="Palatino Linotype"/>
        </w:rPr>
        <w:t xml:space="preserve"> </w:t>
      </w:r>
      <w:r>
        <w:rPr/>
        <w:t>Ferenc atya? – kérdezte a gróf kissé gúnyosan.</w:t>
      </w:r>
    </w:p>
    <w:p>
      <w:pPr>
        <w:pStyle w:val="Bekezdes"/>
        <w:rPr/>
      </w:pPr>
      <w:r>
        <w:rPr/>
        <w:t>–</w:t>
      </w:r>
      <w:r>
        <w:rPr>
          <w:rFonts w:eastAsia="Palatino Linotype" w:cs="Palatino Linotype"/>
        </w:rPr>
        <w:t xml:space="preserve"> </w:t>
      </w:r>
      <w:r>
        <w:rPr/>
        <w:t>Igen, ő vezetett rá. De apám azt mondja, ne siessek a belépéssel, ne mondjak le a világról, amíg nem tudom, miről mondanék le.</w:t>
      </w:r>
    </w:p>
    <w:p>
      <w:pPr>
        <w:pStyle w:val="Bekezdes"/>
        <w:rPr/>
      </w:pPr>
      <w:r>
        <w:rPr/>
        <w:t>–</w:t>
      </w:r>
      <w:r>
        <w:rPr>
          <w:rFonts w:eastAsia="Palatino Linotype" w:cs="Palatino Linotype"/>
        </w:rPr>
        <w:t xml:space="preserve"> </w:t>
      </w:r>
      <w:r>
        <w:rPr/>
        <w:t>Okos ember az édesapád – bólintott Bassány. – Nem kell elsietni a rendbe való belépést. Nemcsak a külvilágról való lemondás miatt, hanem mert annak a belső világnak a vállalása sem könnyű. – Látta, hogy a fiúk nem értik, folytatta: – Elhiszem, hogy tiszta pap és derék tanár lesz belőled, de hát tudod-e, hogy igazában mit jelent a Társaság? Ha csatlakozol hozzá, milyen veszélyek elé mégy?</w:t>
      </w:r>
    </w:p>
    <w:p>
      <w:pPr>
        <w:pStyle w:val="Bekezdes"/>
        <w:rPr/>
      </w:pPr>
      <w:r>
        <w:rPr/>
        <w:t>–</w:t>
      </w:r>
      <w:r>
        <w:rPr>
          <w:rFonts w:eastAsia="Palatino Linotype" w:cs="Palatino Linotype"/>
        </w:rPr>
        <w:t xml:space="preserve"> </w:t>
      </w:r>
      <w:r>
        <w:rPr/>
        <w:t>Veszélyek? – csodálkozott Joci.</w:t>
      </w:r>
    </w:p>
    <w:p>
      <w:pPr>
        <w:pStyle w:val="Bekezdes"/>
        <w:rPr/>
      </w:pPr>
      <w:r>
        <w:rPr/>
        <w:t>–</w:t>
      </w:r>
      <w:r>
        <w:rPr>
          <w:rFonts w:eastAsia="Palatino Linotype" w:cs="Palatino Linotype"/>
        </w:rPr>
        <w:t xml:space="preserve"> </w:t>
      </w:r>
      <w:r>
        <w:rPr/>
        <w:t>Sejted-e, hogy miket követelhetnek majd tőled?</w:t>
      </w:r>
    </w:p>
    <w:p>
      <w:pPr>
        <w:pStyle w:val="Bekezdes"/>
        <w:rPr/>
      </w:pPr>
      <w:r>
        <w:rPr/>
        <w:t>–</w:t>
      </w:r>
      <w:r>
        <w:rPr>
          <w:rFonts w:eastAsia="Palatino Linotype" w:cs="Palatino Linotype"/>
        </w:rPr>
        <w:t xml:space="preserve"> </w:t>
      </w:r>
      <w:r>
        <w:rPr/>
        <w:t>Ferenc atya azt mondta: a Társaság sohasem kívánt tőle olyat, ami...</w:t>
      </w:r>
    </w:p>
    <w:p>
      <w:pPr>
        <w:pStyle w:val="Bekezdes"/>
        <w:rPr/>
      </w:pPr>
      <w:r>
        <w:rPr/>
        <w:t>–</w:t>
      </w:r>
      <w:r>
        <w:rPr>
          <w:rFonts w:eastAsia="Palatino Linotype" w:cs="Palatino Linotype"/>
        </w:rPr>
        <w:t xml:space="preserve"> </w:t>
      </w:r>
      <w:r>
        <w:rPr/>
        <w:t>Ferenc atya költő, alkalmasint jó szándékú ember, s mint ilyen, talán nem látja az élet fonákját.</w:t>
      </w:r>
    </w:p>
    <w:p>
      <w:pPr>
        <w:pStyle w:val="Bekezdes"/>
        <w:rPr/>
      </w:pPr>
      <w:r>
        <w:rPr/>
        <w:t>–</w:t>
      </w:r>
      <w:r>
        <w:rPr>
          <w:rFonts w:eastAsia="Palatino Linotype" w:cs="Palatino Linotype"/>
        </w:rPr>
        <w:t xml:space="preserve"> </w:t>
      </w:r>
      <w:r>
        <w:rPr/>
        <w:t>A jezsuiták tökéletes emberek, rendjük a keresztény világ legnagyobb előmozdítója – ismételte meg Joci az intézetben hallottakat.</w:t>
      </w:r>
    </w:p>
    <w:p>
      <w:pPr>
        <w:pStyle w:val="Bekezdes"/>
        <w:rPr/>
      </w:pPr>
      <w:r>
        <w:rPr/>
        <w:t>A gróf homlokát ráncolta.</w:t>
      </w:r>
    </w:p>
    <w:p>
      <w:pPr>
        <w:pStyle w:val="Bekezdes"/>
        <w:rPr/>
      </w:pPr>
      <w:r>
        <w:rPr/>
        <w:t>–</w:t>
      </w:r>
      <w:r>
        <w:rPr>
          <w:rFonts w:eastAsia="Palatino Linotype" w:cs="Palatino Linotype"/>
        </w:rPr>
        <w:t xml:space="preserve"> </w:t>
      </w:r>
      <w:r>
        <w:rPr/>
        <w:t xml:space="preserve">Ez nem egészen így van – szólt végre. – Meglehet, vannak a rendben kiváló férfiak, a lelki tökéletesség példaképei, a tudomány bajnokai. De – mély lélegzetet vett – a Társaság egésze, úgy, ahogyan ma működik, nem méltó ilyen bálványozásra. Az atyák, mestereitek bizonyára jeles tanítók és papok, de köti őket és visszafogja a tökéletességtől a százéves </w:t>
      </w:r>
      <w:r>
        <w:rPr>
          <w:i/>
        </w:rPr>
        <w:t>Ratio</w:t>
      </w:r>
      <w:r>
        <w:rPr/>
        <w:t xml:space="preserve">, az elavult és tökéletlen tanítási utasítás. A világ egyre gyorsabban fejlődik, ennek eredményei hiányoznak az ő iskolájuk elaggott tanrendjéből. De tudomásul kell vennetek azt is – emelte föl hangját –, hogy a jezsuiták sok tekintetben elfogultak. A Társaság azt vallja, hogy alapítója maga a Szentlélek, így tehát Loyola Ignác akaratának minden részlete megdönthetetlen dogma. Ennek szellemében hirdetik, hogy </w:t>
      </w:r>
      <w:r>
        <w:rPr>
          <w:i/>
        </w:rPr>
        <w:t>extra Societam non est vita</w:t>
      </w:r>
      <w:r>
        <w:rPr/>
        <w:t>, vagyis hogy ami a Társaságon, érdeklődésén, célján, rokonszenvén kívül esik, az nincsen. Ez hiba, gyermekeim. A saját tökéletességükbe vetett konok hit következményei most kezdenek megmutatkozni. De a hibáikat észrevenni nálunk még nem szabad. Csak én beszélhetek nektek hibáikról, akinek magas pártfogóim és védelmezőim vannak. Én nem félek tőlük, de jaj annak a közönséges halandónak, aki olyanokat mer mondani, amiket tőlem fogtok hallani.</w:t>
      </w:r>
    </w:p>
    <w:p>
      <w:pPr>
        <w:pStyle w:val="Bekezdes"/>
        <w:rPr/>
      </w:pPr>
      <w:r>
        <w:rPr/>
        <w:t>Rövid szünet után így folytatta:</w:t>
      </w:r>
    </w:p>
    <w:p>
      <w:pPr>
        <w:pStyle w:val="Bekezdes"/>
        <w:rPr/>
      </w:pPr>
      <w:r>
        <w:rPr/>
        <w:t>–</w:t>
      </w:r>
      <w:r>
        <w:rPr>
          <w:rFonts w:eastAsia="Palatino Linotype" w:cs="Palatino Linotype"/>
        </w:rPr>
        <w:t xml:space="preserve"> </w:t>
      </w:r>
      <w:r>
        <w:rPr/>
        <w:t>Jézus Társasága fennállásának első száz évében csodát művelt. Óriási hatalommá vált, visszaadta a római egyház régi tekintélyét. De a következő száz évben a Társaság ellenére változott a világ, értem itt elsősorban a politikai hatalmi viszonyokat. Öt nagyhatalom van a világon, közülük már csak kettő katolikus, és a másik három erősebb náluk. A janzenista</w:t>
      </w:r>
      <w:r>
        <w:rPr>
          <w:rStyle w:val="Lbjegyzetkarakterek"/>
          <w:rStyle w:val="FootnoteAnchor"/>
        </w:rPr>
        <w:footnoteReference w:customMarkFollows="1" w:id="19"/>
        <w:t>*</w:t>
      </w:r>
      <w:r>
        <w:rPr/>
        <w:t xml:space="preserve"> francia papoknak a bűnről és a kegyelemről vallott elveit a pápák eretnekségnek minősítették, de a vita tovább folyik. A jezsuiták a pápa védelmében harcolnak ellenük, a filozófusoknak nevezett francia parlamenti párt viszont az egyház hatalma ellen dolgozik a janzenisták oldalán, és hevesen támadja a jezsuitákat.</w:t>
      </w:r>
    </w:p>
    <w:p>
      <w:pPr>
        <w:pStyle w:val="Bekezdes"/>
        <w:rPr/>
      </w:pPr>
      <w:r>
        <w:rPr/>
        <w:t>Századunk elején még igen nagy hatalom volt Jézus Társasága; ők voltak a fejedelmek gyóntatói, gazdag kereskedelmi szervezetük az egész világot behálózta. Talán ez utóbbi miatt azonban elhanyagolták a szellemi munkát, és mialatt a filozófusok könyvek százaival támadják az egyházat, a tudós atyák csak egy-két irattal válaszolnak. A jezsuiták térítő tevékenységét maga a pápa is kifogásolta, amiért a siker érdekében engedtek a dogmákból, és elnézték, hogy a megtérített színes emberek továbbra is áldozzanak bálványaiknak. Még többet ártott nekik egy kereskedelmi botrány, amely miatt csődeljárás indult a martinique-i jezsuita ház ellen.</w:t>
      </w:r>
    </w:p>
    <w:p>
      <w:pPr>
        <w:pStyle w:val="Bekezdes"/>
        <w:rPr/>
      </w:pPr>
      <w:r>
        <w:rPr/>
        <w:t>–</w:t>
      </w:r>
      <w:r>
        <w:rPr>
          <w:rFonts w:eastAsia="Palatino Linotype" w:cs="Palatino Linotype"/>
        </w:rPr>
        <w:t xml:space="preserve"> </w:t>
      </w:r>
      <w:r>
        <w:rPr/>
        <w:t>Ha a jezsuitaellenes XIV. Benedek pápa tovább él, ő talán megrendszabályozza a túlbuzgó rendet, és ezzel békét teremt, leszerelve az ellenséget. Benedek azonban meghalt, és utódja, XIII. Kelemen teljes erővel a jezsuiták mellé állt. De erre még hevesebbek lettek a támadások az egyház ellen. Portugáliában megvádolták a rendet, hogy merényletet szervezett a király ellen. Franciaországban a jezsuiták alkotmányát kezdik támadni azzal, hogy az állam- és egyházellenes, istentelen és szentségtelen. A pápa hajlandóságot mutat arra, hogy a francia rendnek önállóságot biztosítson, de Ricci generális hajthatatlan. Sint ut sint, aut non sint</w:t>
      </w:r>
      <w:r>
        <w:rPr>
          <w:rStyle w:val="Lbjegyzetkarakterek"/>
          <w:rStyle w:val="FootnoteAnchor"/>
        </w:rPr>
        <w:footnoteReference w:customMarkFollows="1" w:id="20"/>
        <w:t>*</w:t>
      </w:r>
      <w:r>
        <w:rPr/>
        <w:t xml:space="preserve"> – mondja. Erre a francia parlament válaszul kinyilvánítja, hogy a jezsuita rend ellentétben áll a lelki és a világi tekintéllyel, tilos eszközökkel nyúl a hatalom után, ezért ki kell tiltani a jezsuitákat Franciaországból. A pápa tiltakozik, de ugyanekkor III. Károly spanyol király is a jezsuiták ellen fordul. Vádolja őket, hogy összeesküdtek ellene, és bezáratja a rendházakat. Nápoly és Párma követik a példát. Recseg és ropog a hatalmas épület. A pápát azzal fenyegetik, hogy katonai erővel megdöntik az egyházi államot, ő erre királynőnktől, Mária Teréziától kér segítséget, de a királynő nem tartja magát illetékesnek a beavatkozásra.</w:t>
      </w:r>
    </w:p>
    <w:p>
      <w:pPr>
        <w:pStyle w:val="Bekezdes"/>
        <w:rPr/>
      </w:pPr>
      <w:r>
        <w:rPr/>
        <w:t>A gróf eddig fölfelé fordította szemét, mint aki a mennyezet freskóján látható görög istenek ajkáról olvassa le a romboló igéket. Ekkor a tátott szájjal hallgató Jocira esett tekintete, és kiolvasta szeméből a rémületét. Könnyedén elmosolyodott.</w:t>
      </w:r>
    </w:p>
    <w:p>
      <w:pPr>
        <w:pStyle w:val="Bekezdes"/>
        <w:rPr/>
      </w:pPr>
      <w:r>
        <w:rPr/>
        <w:t>–</w:t>
      </w:r>
      <w:r>
        <w:rPr>
          <w:rFonts w:eastAsia="Palatino Linotype" w:cs="Palatino Linotype"/>
        </w:rPr>
        <w:t xml:space="preserve"> </w:t>
      </w:r>
      <w:r>
        <w:rPr/>
        <w:t>Te persze isteni tökélyt látsz a rendben – mondta ki a fiú gondolatát. Kissé közelebb hajolt hozzá. – Nem vagyok istenkáromló. Nem a hitet, csak azt a hadsereget bírálom, amely, nézetem szerint, ha nem módosít magatartásán, le fogja rombolni a népeknek az emberszerető keresztény istenen nyugvó vallását. Tudom, nehéz felfogni, amit most hallottál. De tudnod kell, mire vállalkozol. Egyébként is nagyon fontos, hogy mindenről többféle véleményt ismerj. Vélemény és ellenvélemény, e kettő vitájában fejlődik a világ. A jezsuiták legfőbb baja, hogy a saját gondolataikat istenítik, mást el nem ismernek, mert föl sem tételezik, hogy más is jót akarhat. Ennek a következménye elmaradottságuk.</w:t>
      </w:r>
    </w:p>
    <w:p>
      <w:pPr>
        <w:pStyle w:val="Bekezdes"/>
        <w:rPr/>
      </w:pPr>
      <w:r>
        <w:rPr/>
        <w:t>Fölállt, nagyot fújt.</w:t>
      </w:r>
    </w:p>
    <w:p>
      <w:pPr>
        <w:pStyle w:val="Bekezdes"/>
        <w:rPr/>
      </w:pPr>
      <w:r>
        <w:rPr/>
        <w:t>–</w:t>
      </w:r>
      <w:r>
        <w:rPr>
          <w:rFonts w:eastAsia="Palatino Linotype" w:cs="Palatino Linotype"/>
        </w:rPr>
        <w:t xml:space="preserve"> </w:t>
      </w:r>
      <w:r>
        <w:rPr/>
        <w:t>Hú! Sok volt egy szuszra? Hát pihenjünk rá egy kicsit.</w:t>
      </w:r>
    </w:p>
    <w:p>
      <w:pPr>
        <w:pStyle w:val="Bekezdes"/>
        <w:rPr/>
      </w:pPr>
      <w:r>
        <w:rPr/>
        <w:t>Elbocsátóan intett kezével.</w:t>
      </w:r>
    </w:p>
    <w:p>
      <w:pPr>
        <w:pStyle w:val="Bekezdes"/>
        <w:rPr/>
      </w:pPr>
      <w:r>
        <w:rPr/>
        <w:t>Tonhazy visszavonult. Tádé szobájába kísérte vendégét. Csak ott tört ki lelkendezve:</w:t>
      </w:r>
    </w:p>
    <w:p>
      <w:pPr>
        <w:pStyle w:val="Bekezdes"/>
        <w:rPr/>
      </w:pPr>
      <w:r>
        <w:rPr/>
        <w:t>–</w:t>
      </w:r>
      <w:r>
        <w:rPr>
          <w:rFonts w:eastAsia="Palatino Linotype" w:cs="Palatino Linotype"/>
        </w:rPr>
        <w:t xml:space="preserve"> </w:t>
      </w:r>
      <w:r>
        <w:rPr/>
        <w:t>Joci, ugye, apám a legnagyobb ember a világon!</w:t>
      </w:r>
    </w:p>
    <w:p>
      <w:pPr>
        <w:pStyle w:val="Bekezdes"/>
        <w:rPr/>
      </w:pPr>
      <w:r>
        <w:rPr/>
        <w:t>A kefekötő fia bizonytalanul felelt:</w:t>
      </w:r>
    </w:p>
    <w:p>
      <w:pPr>
        <w:pStyle w:val="Bekezdes"/>
        <w:rPr/>
      </w:pPr>
      <w:r>
        <w:rPr/>
        <w:t>–</w:t>
      </w:r>
      <w:r>
        <w:rPr>
          <w:rFonts w:eastAsia="Palatino Linotype" w:cs="Palatino Linotype"/>
        </w:rPr>
        <w:t xml:space="preserve"> </w:t>
      </w:r>
      <w:r>
        <w:rPr/>
        <w:t>Milyen messzire tekint! Úgy éreztem magamat mellette, mint fűszál a hatalmas tölgy tövében. Eddig hangya voltam, mely ha fölnézett, azt hitte, a fűszál a legmagasabb valami a világon. De...</w:t>
      </w:r>
    </w:p>
    <w:p>
      <w:pPr>
        <w:pStyle w:val="Bekezdes"/>
        <w:rPr/>
      </w:pPr>
      <w:r>
        <w:rPr/>
        <w:t>Tádé diadalmasan kiáltott föl:</w:t>
      </w:r>
    </w:p>
    <w:p>
      <w:pPr>
        <w:pStyle w:val="Bekezdes"/>
        <w:rPr/>
      </w:pPr>
      <w:r>
        <w:rPr/>
        <w:t>–</w:t>
      </w:r>
      <w:r>
        <w:rPr>
          <w:rFonts w:eastAsia="Palatino Linotype" w:cs="Palatino Linotype"/>
        </w:rPr>
        <w:t xml:space="preserve"> </w:t>
      </w:r>
      <w:r>
        <w:rPr/>
        <w:t>Te vagy a hangya, Ferenc páter a fűszál, apám a tölgyfa! Igaz?</w:t>
      </w:r>
    </w:p>
    <w:p>
      <w:pPr>
        <w:pStyle w:val="Bekezdes"/>
        <w:rPr/>
      </w:pPr>
      <w:r>
        <w:rPr/>
        <w:t>–</w:t>
      </w:r>
      <w:r>
        <w:rPr>
          <w:rFonts w:eastAsia="Palatino Linotype" w:cs="Palatino Linotype"/>
        </w:rPr>
        <w:t xml:space="preserve"> </w:t>
      </w:r>
      <w:r>
        <w:rPr/>
        <w:t>De... de... – Joci kezét tördelte, ide-oda forgatta fejét. – Voltaképpen borzasztó, amit mondott. Én az életemet a jezsuitáknak akarom adni, s most azt hallom, hogy amit én tökéletesen szép palotának vélek, az belül korhadt épület, már roskadozik. Én is a romok alá kerülök?</w:t>
      </w:r>
    </w:p>
    <w:p>
      <w:pPr>
        <w:pStyle w:val="Bekezdes"/>
        <w:rPr/>
      </w:pPr>
      <w:r>
        <w:rPr/>
        <w:t>–</w:t>
      </w:r>
      <w:r>
        <w:rPr>
          <w:rFonts w:eastAsia="Palatino Linotype" w:cs="Palatino Linotype"/>
        </w:rPr>
        <w:t xml:space="preserve"> </w:t>
      </w:r>
      <w:r>
        <w:rPr/>
        <w:t>Hát légy mégis katona!</w:t>
      </w:r>
    </w:p>
    <w:p>
      <w:pPr>
        <w:pStyle w:val="Bekezdes"/>
        <w:rPr/>
      </w:pPr>
      <w:r>
        <w:rPr/>
        <w:t>–</w:t>
      </w:r>
      <w:r>
        <w:rPr>
          <w:rFonts w:eastAsia="Palatino Linotype" w:cs="Palatino Linotype"/>
        </w:rPr>
        <w:t xml:space="preserve"> </w:t>
      </w:r>
      <w:r>
        <w:rPr/>
        <w:t>Hiszen tudod, hogy testőr nem lehetek. Ha én vinni akarom valamire, pappá kell lennem. De vajon mint jezsuitának, mit kellene vállalnom?</w:t>
      </w:r>
    </w:p>
    <w:p>
      <w:pPr>
        <w:pStyle w:val="Bekezdes"/>
        <w:rPr/>
      </w:pPr>
      <w:r>
        <w:rPr/>
        <w:t>–</w:t>
      </w:r>
      <w:r>
        <w:rPr>
          <w:rFonts w:eastAsia="Palatino Linotype" w:cs="Palatino Linotype"/>
        </w:rPr>
        <w:t xml:space="preserve"> </w:t>
      </w:r>
      <w:r>
        <w:rPr/>
        <w:t>Mondd el minden kétségedet apámnak. Ő nagyon kedvel téged, szívén viseli sorsodat. Mondta nekem. Hallgass őrá.</w:t>
      </w:r>
    </w:p>
    <w:p>
      <w:pPr>
        <w:pStyle w:val="Fejezet2"/>
        <w:rPr/>
      </w:pPr>
      <w:r>
        <w:rPr/>
        <w:t>6.</w:t>
      </w:r>
    </w:p>
    <w:p>
      <w:pPr>
        <w:pStyle w:val="Bekezdes"/>
        <w:rPr/>
      </w:pPr>
      <w:r>
        <w:rPr/>
        <w:t>Izabella napját nagy ünnepélyességgel ülték meg a kastélyban. A hercegnő megengedte, hogy fényes ünnepséget rendezzenek. Tonhazy mindent elkövetett, hogy bebizonyítsa: nagy nyelvtudásán és jó írókészségén kívül rendezői tehetsége is van.</w:t>
      </w:r>
    </w:p>
    <w:p>
      <w:pPr>
        <w:pStyle w:val="Bekezdes"/>
        <w:rPr/>
      </w:pPr>
      <w:r>
        <w:rPr/>
        <w:t>Az ünnepség reggel kilenc órakor kezdődött a nagy ebédlőben, ahová Joci most először lépett be. Emeletnél magasabb volt az óriási terem, oldalát faragott márványoszlopok, mennyezetét festmények díszítették. A hosszú fal közepén, szürke márványív alatt dobogót állítottak föl, két karosszékben ott foglalt helyet a főúri pár.</w:t>
      </w:r>
    </w:p>
    <w:p>
      <w:pPr>
        <w:pStyle w:val="Bekezdes"/>
        <w:rPr/>
      </w:pPr>
      <w:r>
        <w:rPr/>
        <w:t>Először – a dobogó elé állva – Tádé néhány köszöntő szót mondott magyarul, majd húga, a csodaszép Amália következett francia versikével. Harmadikként Joci lépett elő, s elszavalta erre az alkalomra írt, két disztichonból álló latin epigrammáját, amely a fenséges hercegasszony életére és házára tartós boldogságot, örökös szépséget, személyén keresztül népének tartós jólétet kívánt.</w:t>
      </w:r>
    </w:p>
    <w:p>
      <w:pPr>
        <w:pStyle w:val="Bekezdes"/>
        <w:rPr/>
      </w:pPr>
      <w:r>
        <w:rPr/>
        <w:t>A hercegnő magához ölelte két gyermekét, Joci felé kezét nyújtotta. A fiú – Tádé okítása szerint – csókot lehelt a kesztyűs kézre, csak ujjai hegyével érintve az ujjak hegyét.</w:t>
      </w:r>
    </w:p>
    <w:p>
      <w:pPr>
        <w:pStyle w:val="Bekezdes"/>
        <w:rPr/>
      </w:pPr>
      <w:r>
        <w:rPr/>
        <w:t>Az emelvénnyel szemközt, a terem túlsó oldalán álló főlakáj hoppmesteri minőségben kettőt koppintott fehér szalagos botjával, mire két inas kitárta az oldalajtót, s párosával bevonult a nép, parádés ruhákban. Két lovász haladt az élen, csizmásan, s hozták a gróf egyik ajándékát, a szattyánbőrből készült női nyerget. A kertészek kék kötényben, szerszámaikkal, a kocsisok cifraszűrben, a konyhai személyzet fehér bóbitával, a szobalányok pettyes pirosban vonultak föl s hajtottak térdet a főúri gazdák előtt.</w:t>
      </w:r>
    </w:p>
    <w:p>
      <w:pPr>
        <w:pStyle w:val="Bekezdes"/>
        <w:rPr/>
      </w:pPr>
      <w:r>
        <w:rPr/>
        <w:t>Végül aratók menete höndörgött be az ajtón; a férfiak szélesrojtos gatyában, mándliban, a nők piros viganóban, puffatag ujjú piros pruszlikban, derekukon átkötött pálmavirágos cickendővel. Búzakalászból font nagy koszorút hoztak, s letették az emelvény elé. Azután a vincellérek következtek, szironnyal kivarrott birkabőr bekecsben, mögöttük négy asszony keményített, tarajos főkötőben, amelyet cérnacsipke fodrozott. Füles kosarakban tömérdek virágot hoztak, és félkörben lerakták az ünnepelt elé.</w:t>
      </w:r>
    </w:p>
    <w:p>
      <w:pPr>
        <w:pStyle w:val="Bekezdes"/>
        <w:rPr/>
      </w:pPr>
      <w:r>
        <w:rPr/>
        <w:t>Akik már elvonultak, a terem túlsó oldalán dalra sorakoztak föl, kettős rendben, Gerafi rábapalkonyi rektor vezényletével. A hercegnő odasúgta férjének:</w:t>
      </w:r>
    </w:p>
    <w:p>
      <w:pPr>
        <w:pStyle w:val="Bekezdes"/>
        <w:rPr/>
      </w:pPr>
      <w:r>
        <w:rPr/>
        <w:t>–</w:t>
      </w:r>
      <w:r>
        <w:rPr>
          <w:rFonts w:eastAsia="Palatino Linotype" w:cs="Palatino Linotype"/>
        </w:rPr>
        <w:t xml:space="preserve"> </w:t>
      </w:r>
      <w:r>
        <w:rPr/>
        <w:t>Sose hittem volna, hogy ilyen szép a magyar népviselet.</w:t>
      </w:r>
    </w:p>
    <w:p>
      <w:pPr>
        <w:pStyle w:val="Bekezdes"/>
        <w:rPr/>
      </w:pPr>
      <w:r>
        <w:rPr/>
        <w:t>–</w:t>
      </w:r>
      <w:r>
        <w:rPr>
          <w:rFonts w:eastAsia="Palatino Linotype" w:cs="Palatino Linotype"/>
        </w:rPr>
        <w:t xml:space="preserve"> </w:t>
      </w:r>
      <w:r>
        <w:rPr/>
        <w:t>Én sem tudtam – bólintott a gróf. Nem árulta el, hogy francia titkára a Vas megyében található ruhákat nyilván megtoldotta saját hazája szerint való cifraságokkal.</w:t>
      </w:r>
    </w:p>
    <w:p>
      <w:pPr>
        <w:pStyle w:val="Bekezdes"/>
        <w:rPr/>
      </w:pPr>
      <w:r>
        <w:rPr/>
        <w:t>Mielőtt a köszöntő dal felhangzott volna, előlépett egy csinos fiatal nő, egyszerű ruhában, a rektortól átvette a dal cikornyásan lefestett (franciára fordított) szövegét, s a dobogó előtt mélyen bókolva, átnyújtotta a hercegnőnek.</w:t>
      </w:r>
    </w:p>
    <w:p>
      <w:pPr>
        <w:pStyle w:val="Bekezdes"/>
        <w:rPr/>
      </w:pPr>
      <w:r>
        <w:rPr/>
        <w:t>Tádé oldalba döfte Jocit.</w:t>
      </w:r>
    </w:p>
    <w:p>
      <w:pPr>
        <w:pStyle w:val="Bekezdes"/>
        <w:rPr/>
      </w:pPr>
      <w:r>
        <w:rPr/>
        <w:t>–</w:t>
      </w:r>
      <w:r>
        <w:rPr>
          <w:rFonts w:eastAsia="Palatino Linotype" w:cs="Palatino Linotype"/>
        </w:rPr>
        <w:t xml:space="preserve"> </w:t>
      </w:r>
      <w:r>
        <w:rPr/>
        <w:t>Látod ezt? Csuda, mi? Az új társalkodónő! Én tőle fogok franciául tanulni, aztán majd... – ismét oldalba döfte barátját.</w:t>
      </w:r>
    </w:p>
    <w:p>
      <w:pPr>
        <w:pStyle w:val="Bekezdes"/>
        <w:rPr/>
      </w:pPr>
      <w:r>
        <w:rPr/>
        <w:t>Joci azonban nem a társalkodónőt nézte, s vajmi keveset látott a vad színek pompájából. A dobogó oldalán lábát váltogatva áhítatosan bámulta a szülei mögött állongó Amália konteszt. Halványzöld selyemruhája csodálatosan illett rózsaszín arcához és barna hajához. Joci fulladozó lélegzettel gyönyörködött a finom vonalú, pufók arcban s az egész lény kecsességében, amelyhez hasonlót eddig elgondolni sem tudott volna.</w:t>
      </w:r>
    </w:p>
    <w:p>
      <w:pPr>
        <w:pStyle w:val="Bekezdes"/>
        <w:rPr/>
      </w:pPr>
      <w:r>
        <w:rPr/>
        <w:t>Elképzelte, hogy szemtől szemben áll ezzel a tüneménnyel, s meghallotta édes hangját: „Joci a neve?” Lehunyta szemét, látta magát, amint délceg testőrtisztté változik, mélyen meghajol, kezébe szorítja a selymes kezecskét, és karjába fűzi.</w:t>
      </w:r>
    </w:p>
    <w:p>
      <w:pPr>
        <w:pStyle w:val="Bekezdes"/>
        <w:rPr/>
      </w:pPr>
      <w:r>
        <w:rPr/>
        <w:t>–</w:t>
      </w:r>
      <w:r>
        <w:rPr>
          <w:rFonts w:eastAsia="Palatino Linotype" w:cs="Palatino Linotype"/>
        </w:rPr>
        <w:t xml:space="preserve"> </w:t>
      </w:r>
      <w:r>
        <w:rPr/>
        <w:t>Megkukultál? – döfte oldalba harmadszor is Tádé. – Szép nő, ugye? Istenem, meg kell őt hódítanom.</w:t>
      </w:r>
    </w:p>
    <w:p>
      <w:pPr>
        <w:pStyle w:val="Bekezdes"/>
        <w:rPr/>
      </w:pPr>
      <w:r>
        <w:rPr/>
        <w:t>A menet elvonult, Amália anyjával együtt eltűnt.</w:t>
      </w:r>
    </w:p>
    <w:p>
      <w:pPr>
        <w:pStyle w:val="Bekezdes"/>
        <w:rPr/>
      </w:pPr>
      <w:r>
        <w:rPr/>
        <w:t>Bassány gróf lépett hozzájuk. Tádé nézzen utána, megjöttek-e már a színészek. A gróf ugyanis a névünnep fő meglepetéséül színházzal akart szolgálni feleségének, és titkárát elküldte Szentgotthárdra az ott játszó német aktorokért.</w:t>
      </w:r>
    </w:p>
    <w:p>
      <w:pPr>
        <w:pStyle w:val="Bekezdes"/>
        <w:rPr/>
      </w:pPr>
      <w:r>
        <w:rPr/>
        <w:t>Joci megemlítette, hogy ő játszott már színházat.</w:t>
      </w:r>
    </w:p>
    <w:p>
      <w:pPr>
        <w:pStyle w:val="Bekezdes"/>
        <w:rPr/>
      </w:pPr>
      <w:r>
        <w:rPr/>
        <w:t>–</w:t>
      </w:r>
      <w:r>
        <w:rPr>
          <w:rFonts w:eastAsia="Palatino Linotype" w:cs="Palatino Linotype"/>
        </w:rPr>
        <w:t xml:space="preserve"> </w:t>
      </w:r>
      <w:r>
        <w:rPr/>
        <w:t>Ó, az nem igazi színház – jegyezte meg Bassány. – Ti csak párbeszédeket adtok elő a Bibliából. De ez igazi színház lesz. Mint az angliai, ahol drámákat játszanak el, az egész életet bemutatják színpadon, hősök ütköznek meg egymással, s végül győz az igazság, a gonosz elveszi büntetését. Rómában és Nápolyban kőből épült színházban színészek játszanak, akiknek ez a foglalkozásuk. A bécsi palotákban gyakran rendeznek zenés előadásokat énekes szerepekkel. Mi ebben is elmaradtunk a világtól, mert amíg a török zsarnokoskodott az ország nagyobbik felén; nem járhatták színésztruppok a városokat.</w:t>
      </w:r>
    </w:p>
    <w:p>
      <w:pPr>
        <w:pStyle w:val="Bekezdes"/>
        <w:rPr/>
      </w:pPr>
      <w:r>
        <w:rPr/>
        <w:t xml:space="preserve">A kiürült nagy ebédlőben megjelentek az uradalmi ácsok, s egyik végébe függönnyel elrekeszthető magaslatot építettek. Majd Tonhazy és Tádé vezetésével bevonult a szentgotthárdi színtársulat. Most érkeztek szekéren, nyolcan voltak; négy inas foszlott kosarakat, fakult ládákat cipelt utánuk. A titkár bemutatta a színészeket, a gróf kezet nyújtott nekik, s érdeklődött, mit fognak játszani. Vezetőjük meghajolva közölte, hogy a </w:t>
      </w:r>
      <w:r>
        <w:rPr>
          <w:i/>
        </w:rPr>
        <w:t>Bacchus</w:t>
      </w:r>
      <w:r>
        <w:rPr/>
        <w:t xml:space="preserve"> című vígjátékot mutatják be. Tonhazy megjegyezte, ő látta a darabot, nézete szerint a kastélyban is előadható, bár van benne bizonyos franciás sikamlósság.</w:t>
      </w:r>
    </w:p>
    <w:p>
      <w:pPr>
        <w:pStyle w:val="Bekezdes"/>
        <w:rPr/>
      </w:pPr>
      <w:r>
        <w:rPr/>
        <w:t>–</w:t>
      </w:r>
      <w:r>
        <w:rPr>
          <w:rFonts w:eastAsia="Palatino Linotype" w:cs="Palatino Linotype"/>
        </w:rPr>
        <w:t xml:space="preserve"> </w:t>
      </w:r>
      <w:r>
        <w:rPr/>
        <w:t>Remélem, csak módjával – jegyezte meg a gróf, majd rejtett mosollyal hozzátette:</w:t>
      </w:r>
    </w:p>
    <w:p>
      <w:pPr>
        <w:pStyle w:val="Bekezdes"/>
        <w:rPr/>
      </w:pPr>
      <w:r>
        <w:rPr/>
        <w:t>–</w:t>
      </w:r>
      <w:r>
        <w:rPr>
          <w:rFonts w:eastAsia="Palatino Linotype" w:cs="Palatino Linotype"/>
        </w:rPr>
        <w:t xml:space="preserve"> </w:t>
      </w:r>
      <w:r>
        <w:rPr/>
        <w:t>S amúgy is németül.</w:t>
      </w:r>
    </w:p>
    <w:p>
      <w:pPr>
        <w:pStyle w:val="Bekezdes"/>
        <w:rPr/>
      </w:pPr>
      <w:r>
        <w:rPr/>
        <w:t>A színészek az emelvényhez siettek, hogy segítsenek berendezni a deszkákból épülő országot.</w:t>
      </w:r>
    </w:p>
    <w:p>
      <w:pPr>
        <w:pStyle w:val="Bekezdes"/>
        <w:rPr/>
      </w:pPr>
      <w:r>
        <w:rPr/>
        <w:t>Bassány titkárától követve távozott. Tádé félrevonta barátját, és fülébe súgta: kár, hogy nő nincs a színészek közt. Úgy tudja, színésznőkkel „könnyű zöld ágra vergődni”. Joci nem felelt; arra gondolt, láthatja-e majd az előadáson a konteszt. Ha sikamlós a darab, a gyermeknek számító Amália megnézheti-e?</w:t>
      </w:r>
    </w:p>
    <w:p>
      <w:pPr>
        <w:pStyle w:val="Fejezet2"/>
        <w:rPr/>
      </w:pPr>
      <w:r>
        <w:rPr/>
        <w:t>7.</w:t>
      </w:r>
    </w:p>
    <w:p>
      <w:pPr>
        <w:pStyle w:val="Bekezdes"/>
        <w:rPr/>
      </w:pPr>
      <w:r>
        <w:rPr/>
        <w:t>A kis gróflány nem jelent meg az előadáson. A színpaddal szemben az első sorban ült a házigazda házaspár s néhány meghívott szomszédos birtokos, a rábapalkonyi plébános és rektor. A második sorban jelölték ki Tádé és Joci helyét, az urasági tisztségviselők között. Mögöttük az irodalom iparosai foglalták el a harmadik sort, leghátul állongott a cselédség.</w:t>
      </w:r>
    </w:p>
    <w:p>
      <w:pPr>
        <w:pStyle w:val="Bekezdes"/>
        <w:rPr/>
      </w:pPr>
      <w:r>
        <w:rPr/>
        <w:t>A színpadot kék vászonfüggöny takarta el. Tövében kétoldalt lécsorokon gyertyák égtek. Három koppantás hallatszott a függöny mögül; a gróf fölkelt, és háttal a színpadnak a közönség felé fordult. Kedves vendégeihez kívánt szólni, hogy előkészítse őket arra, amit látni és hallani fognak. A régi Athén és Róma színháza támad föl most előttünk, korszerű formában. Hazánkban még nincs színjátszás, és ez nagy hiba. Kultúránk sajnos nélkülözi azt a művészi formát, amelyben szó és cselekmény együtt hirdet erkölcsi tanulságot. Mivel magyar aktorok, magyar játszó társaságok, előadható magyar művek nem álltak rendelkezésére, ő elhozatott Szentgotthárdról egy stájer truppot, hogy kedves vendégeit szórakoztassák. Reméli, hogy a játék tetszést fog aratni, és a példa követésre talál. Ameddig nem lesznek magyar színészek, és nem lesznek darabot készítő magyar írók, hozassunk vendégeket, hogy utánzásra, majd önálló működésre serkentsék azokat, akik vállalják a nemzeti kultúra szolgálatának ezen nem könnyű feladatát.</w:t>
      </w:r>
    </w:p>
    <w:p>
      <w:pPr>
        <w:pStyle w:val="Bekezdes"/>
        <w:rPr/>
      </w:pPr>
      <w:r>
        <w:rPr/>
        <w:t>Meghajolt, és a helyére ült. Csikorgó dróton félrevonták a kék függönyt. A deszkaemelvény közepén karosszék állott, egy nagy szakállú férfi ült benne, fején koronával, jobb kezében szegletesre hajtogatott réz nyílvesszővel, Juppiter, a római főisten hatalmi jelvényével. A háttérben citera pengett. Előtte sarkig érő piszkos ingben, fején szőlőlevél-koszorúval vörös orrú, kuszált szakállú férfi állott, bal kezével nagy kancsót szorítva oldalához.</w:t>
      </w:r>
    </w:p>
    <w:p>
      <w:pPr>
        <w:pStyle w:val="Bekezdes"/>
        <w:rPr/>
      </w:pPr>
      <w:r>
        <w:rPr/>
        <w:t>A főisten intésére a zene elhallgatott, és ő zengő hangon beszélni kezdett:</w:t>
      </w:r>
    </w:p>
    <w:p>
      <w:pPr>
        <w:pStyle w:val="Bekezdes"/>
        <w:rPr/>
      </w:pPr>
      <w:r>
        <w:rPr/>
        <w:t>–</w:t>
      </w:r>
      <w:r>
        <w:rPr>
          <w:rFonts w:eastAsia="Palatino Linotype" w:cs="Palatino Linotype"/>
        </w:rPr>
        <w:t xml:space="preserve"> </w:t>
      </w:r>
      <w:r>
        <w:rPr/>
        <w:t>Vajon kinek ezen tisztelet? Ezen ékesen szóló muzsika? Ily nagy istenségre emeltetett az én Bacchus fiam? Hogy atyját dicsőségben meghaladja?!</w:t>
      </w:r>
    </w:p>
    <w:p>
      <w:pPr>
        <w:pStyle w:val="Bekezdes"/>
        <w:rPr/>
      </w:pPr>
      <w:r>
        <w:rPr/>
        <w:t>A kancsós Bacchus hetykén így felelt:</w:t>
      </w:r>
    </w:p>
    <w:p>
      <w:pPr>
        <w:pStyle w:val="Bekezdes"/>
        <w:rPr/>
      </w:pPr>
      <w:r>
        <w:rPr/>
        <w:t>–</w:t>
      </w:r>
      <w:r>
        <w:rPr>
          <w:rFonts w:eastAsia="Palatino Linotype" w:cs="Palatino Linotype"/>
        </w:rPr>
        <w:t xml:space="preserve"> </w:t>
      </w:r>
      <w:r>
        <w:rPr/>
        <w:t>Juppiter, fölséges atyám, mi háborgat? Más atyák vígan szemlélik magzatjuknak előmenetelét, dicsőségét. Te meg fiadtól félted isteni székedet? Nemde, a páva nem szégyelli, ha fiának hasonló fényességű tollai nőnek!</w:t>
      </w:r>
    </w:p>
    <w:p>
      <w:pPr>
        <w:pStyle w:val="Bekezdes"/>
        <w:rPr/>
      </w:pPr>
      <w:r>
        <w:rPr/>
        <w:t>Juppiter: Atyai szeretetemet tőled soha meg nem vontam, de ma fölháborodtam ellened, mert oltárom egy esztendeig annyit nem imádtatik, mint a tied csak ezen három napban.</w:t>
      </w:r>
    </w:p>
    <w:p>
      <w:pPr>
        <w:pStyle w:val="Bekezdes"/>
        <w:rPr/>
      </w:pPr>
      <w:r>
        <w:rPr/>
        <w:t>Bacchus: Könnyen észreveszem, fölséges Juppiter, mi tekeri nagyravágyó orrodat. Talán meguntad a sovány áldozatokat? Hogy nem zsírosabb-e Bacchus áldozatja? Talán kifogyott Ganymedes poharából a jó borocska? Könnyen megegyezhetünk. Bassaris! (Rövid tunikás szolga sietett elő.) Hozd elő Juppiter csobolyóját, töltsd meg serényen a jobbikbul.</w:t>
      </w:r>
    </w:p>
    <w:p>
      <w:pPr>
        <w:pStyle w:val="Bekezdes"/>
        <w:rPr/>
      </w:pPr>
      <w:r>
        <w:rPr/>
        <w:t>Juppiter hevesen ellökte a kupát, a bor kiloccsant, a szolga nagyot ugrott.</w:t>
      </w:r>
    </w:p>
    <w:p>
      <w:pPr>
        <w:pStyle w:val="Bekezdes"/>
        <w:rPr/>
      </w:pPr>
      <w:r>
        <w:rPr/>
        <w:t>–</w:t>
      </w:r>
      <w:r>
        <w:rPr>
          <w:rFonts w:eastAsia="Palatino Linotype" w:cs="Palatino Linotype"/>
        </w:rPr>
        <w:t xml:space="preserve"> </w:t>
      </w:r>
      <w:r>
        <w:rPr/>
        <w:t>Megállj, Bacchus! – kiáltott bőszen a főisten. – Hozzám való szemtelen adakozásodra rövid idő múlva ráfizetsz. Már annyira megszédültél, hogy úgy ítéled, az istenek istene kegyelmedre szorul?! Egek, nagy gyalázat ez Juppiternek! – Haragosan toppantott. – Tapasztalta haragomat Prometheus és Phaeton; tudják, mi Juppiternek haragja! Mindezeken felül te lészesz ennek bizonysága. – Fölkelt trónjáról, és dérrel-durral kiment a színpadról.</w:t>
      </w:r>
    </w:p>
    <w:p>
      <w:pPr>
        <w:pStyle w:val="Bekezdes"/>
        <w:rPr/>
      </w:pPr>
      <w:r>
        <w:rPr/>
        <w:t>Bacchus utána szólt: Phű, igen jóllakott babbal Juppiter, hogy ilyen nagy zöngéssel mennydörög.</w:t>
      </w:r>
    </w:p>
    <w:p>
      <w:pPr>
        <w:pStyle w:val="Bekezdes"/>
        <w:rPr/>
      </w:pPr>
      <w:r>
        <w:rPr/>
        <w:t>... Izgatott figyelésében Joci majd megdermedt. Milyen más ez a játék, mint az intézeti. Hiszen itt nemcsak beszélnek, itt történik is valami. A szavak itt nemcsak üres szavak. Vajon mi teszi ezt a bűvöletet? De nem ért rá tűnődni, a színpadi élet továbbrohant.</w:t>
      </w:r>
    </w:p>
    <w:p>
      <w:pPr>
        <w:pStyle w:val="Bekezdes"/>
        <w:rPr/>
      </w:pPr>
      <w:r>
        <w:rPr/>
        <w:t>Az emelvény másik oldaláról új alak lépett föl. Szárnyas süvege elárulta az értő nézőnek, hogy Mercurius.</w:t>
      </w:r>
    </w:p>
    <w:p>
      <w:pPr>
        <w:pStyle w:val="Bekezdes"/>
        <w:rPr/>
      </w:pPr>
      <w:r>
        <w:rPr/>
        <w:t>–</w:t>
      </w:r>
      <w:r>
        <w:rPr>
          <w:rFonts w:eastAsia="Palatino Linotype" w:cs="Palatino Linotype"/>
        </w:rPr>
        <w:t xml:space="preserve"> </w:t>
      </w:r>
      <w:r>
        <w:rPr/>
        <w:t>Az istenek hoztak, jó barátom! – üdvözölte őt Bacchus, de nyomban gúnyolni kezdte: – Mintha a szárnyas egerek istene volnál.</w:t>
      </w:r>
    </w:p>
    <w:p>
      <w:pPr>
        <w:pStyle w:val="Bekezdes"/>
        <w:rPr/>
      </w:pPr>
      <w:r>
        <w:rPr/>
        <w:t>–</w:t>
      </w:r>
      <w:r>
        <w:rPr>
          <w:rFonts w:eastAsia="Palatino Linotype" w:cs="Palatino Linotype"/>
        </w:rPr>
        <w:t xml:space="preserve"> </w:t>
      </w:r>
      <w:r>
        <w:rPr/>
        <w:t>Nagy hályog fogta el szemedet, hogy az istenek követét, Mercuriust meg nem ismered – vágott vissza az érkezett.</w:t>
      </w:r>
    </w:p>
    <w:p>
      <w:pPr>
        <w:pStyle w:val="Bekezdes"/>
        <w:rPr/>
      </w:pPr>
      <w:r>
        <w:rPr/>
        <w:t>Bacchus: Minémű istenek követségében fáradozol?</w:t>
      </w:r>
    </w:p>
    <w:p>
      <w:pPr>
        <w:pStyle w:val="Bekezdes"/>
        <w:rPr/>
      </w:pPr>
      <w:r>
        <w:rPr/>
        <w:t>Mercurius: Juppitertől hozzád küldettem, tudtodra adni, hogy haragra gerjedt szívét semmi meg nem csillapította, ezért a többi istenekkel együtt tüstént meg fog jelenni, s csak az egek tudják, mivel fogod vakmerőségedet fizetni.</w:t>
      </w:r>
    </w:p>
    <w:p>
      <w:pPr>
        <w:pStyle w:val="Bekezdes"/>
        <w:rPr/>
      </w:pPr>
      <w:r>
        <w:rPr/>
        <w:t>Bacchus ádáz kacagásban tört ki: Már jönnek is! Most veszem észre, hogy hajlékom szállást ad az isteneknek.</w:t>
      </w:r>
    </w:p>
    <w:p>
      <w:pPr>
        <w:pStyle w:val="Bekezdes"/>
        <w:rPr/>
      </w:pPr>
      <w:r>
        <w:rPr/>
        <w:t>Juppiter egész sereg istennel tért vissza a színpadra. Ismét helyet foglalt trónusán, körülötte helyezkedett el a kardos, sisakos, torzonborz szakállú Mars, a csak kis ágyékkötőt viselő, kezében szigonyt tartó Neptunus, a lantos Apolló és a feketébe öltözött, csuklyájától majdnem láthatatlan arcú Pluto. A főisten harsogva kiabált:</w:t>
      </w:r>
    </w:p>
    <w:p>
      <w:pPr>
        <w:pStyle w:val="Bekezdes"/>
        <w:rPr/>
      </w:pPr>
      <w:r>
        <w:rPr/>
        <w:t>–</w:t>
      </w:r>
      <w:r>
        <w:rPr>
          <w:rFonts w:eastAsia="Palatino Linotype" w:cs="Palatino Linotype"/>
        </w:rPr>
        <w:t xml:space="preserve"> </w:t>
      </w:r>
      <w:r>
        <w:rPr/>
        <w:t>A büdös babuták istene vetekedni akar velem, a nap, a hold és a csillagok istenével! Mennykövemmel verem le a kocsmák istenét szurtos trónusáról. Ti, istenek, adjatok tanácsot, minémű kegyetlenséggel álljam bosszúmat Bacchus ellen. Fosztassék meg istenségétől, törültessék a halhatatlanok sorából, vettessék ínségek és nyavalyák alá.</w:t>
      </w:r>
    </w:p>
    <w:p>
      <w:pPr>
        <w:pStyle w:val="Bekezdes"/>
        <w:rPr/>
      </w:pPr>
      <w:r>
        <w:rPr/>
        <w:t>Jocinak most az tűnt fel, hogy mialatt Juppiter beszélt, a többiek nem álltak merev fabábként, mint az iskolai előadásokon szokás, hanem a néma szereplők is valamilyen módon állandóan izegtek-mozogtak, részt vettek a játékban. Hogyan csinálják? Nem jött rá.</w:t>
      </w:r>
    </w:p>
    <w:p>
      <w:pPr>
        <w:pStyle w:val="Bekezdes"/>
        <w:rPr/>
      </w:pPr>
      <w:r>
        <w:rPr/>
        <w:t>A színpadon Mars szólt; védelmére kelt a bor és a vigasság istenének:</w:t>
      </w:r>
    </w:p>
    <w:p>
      <w:pPr>
        <w:pStyle w:val="Bekezdes"/>
        <w:rPr/>
      </w:pPr>
      <w:r>
        <w:rPr/>
        <w:t>–</w:t>
      </w:r>
      <w:r>
        <w:rPr>
          <w:rFonts w:eastAsia="Palatino Linotype" w:cs="Palatino Linotype"/>
        </w:rPr>
        <w:t xml:space="preserve"> </w:t>
      </w:r>
      <w:r>
        <w:rPr/>
        <w:t>Fölséges Juppiter, ki előtt reszket a föld, mint a kocsonya! Bacchusszal együtt Marsot is sújtod, mert Bacchus gyakran látogatja táborimat, bátorítja a félős szívűeket, ébren tartja a strázsákat.</w:t>
      </w:r>
    </w:p>
    <w:p>
      <w:pPr>
        <w:pStyle w:val="Bekezdes"/>
        <w:rPr/>
      </w:pPr>
      <w:r>
        <w:rPr/>
        <w:t>Juppiter: Ó, balgatag Mars, Bacchus többet árt, mint használ neked.</w:t>
      </w:r>
    </w:p>
    <w:p>
      <w:pPr>
        <w:pStyle w:val="Bekezdes"/>
        <w:rPr/>
      </w:pPr>
      <w:r>
        <w:rPr/>
        <w:t>Neptunus: Hadd szóljak én is a dologhoz. Míg te, Bacchus, ki nem estél Juppiter farából, én már az aranyidőkben uralkodtam, ahol bornak híre sem volt.</w:t>
      </w:r>
    </w:p>
    <w:p>
      <w:pPr>
        <w:pStyle w:val="Bekezdes"/>
        <w:rPr/>
      </w:pPr>
      <w:r>
        <w:rPr/>
        <w:t>Bacchus semmi jelét nem mutatta a megbánásnak. Hadonászva beszélt: Hector is dicsőbb volt atyjánál, Priamosnál. Csak annyi a te dicsőséged, Neptunus, mint a patak vizéé, hogy a vargák csávája nélküle el nem lehet.</w:t>
      </w:r>
    </w:p>
    <w:p>
      <w:pPr>
        <w:pStyle w:val="Bekezdes"/>
        <w:rPr/>
      </w:pPr>
      <w:r>
        <w:rPr/>
        <w:t>Neptunus: Ó, tengerek, tűritek?! Bacchus nemcsak hogy az embereket teszi barmokhoz hasonlóvá, de majd már az isteneket is vargákká változtatja.</w:t>
      </w:r>
    </w:p>
    <w:p>
      <w:pPr>
        <w:pStyle w:val="Bekezdes"/>
        <w:rPr/>
      </w:pPr>
      <w:r>
        <w:rPr/>
        <w:t>Juppiter: Szokása a hattyúnak, hogy halála előtt édesdeden énekel.</w:t>
      </w:r>
    </w:p>
    <w:p>
      <w:pPr>
        <w:pStyle w:val="Bekezdes"/>
        <w:rPr/>
      </w:pPr>
      <w:r>
        <w:rPr/>
        <w:t>Neptunus: Fölséges Juppiter, Bacchus nyakasságát a te leghatalmasabb markodba ajánlom.</w:t>
      </w:r>
    </w:p>
    <w:p>
      <w:pPr>
        <w:pStyle w:val="Bekezdes"/>
        <w:rPr/>
      </w:pPr>
      <w:r>
        <w:rPr/>
        <w:t>Bacchus: Ebszencia az ő markába!</w:t>
      </w:r>
    </w:p>
    <w:p>
      <w:pPr>
        <w:pStyle w:val="Bekezdes"/>
        <w:rPr/>
      </w:pPr>
      <w:r>
        <w:rPr/>
        <w:t>Pluto is védelmére kelt a vádlott istennek: Juppiter, édes bátyám! Bacchust, országom oszlopát, szemem fényét az istenek közül kidobni igyekszel? Szerelmes bátyám, ha a testvéri szeretetnek egy szikrája vagyon szívedben, távoztasd el öcsédtől ezen szerencsétlenséget.</w:t>
      </w:r>
    </w:p>
    <w:p>
      <w:pPr>
        <w:pStyle w:val="Bekezdes"/>
        <w:rPr/>
      </w:pPr>
      <w:r>
        <w:rPr/>
        <w:t>Juppiter: Hogyan? Bacchus is a pokolnak istápja?</w:t>
      </w:r>
    </w:p>
    <w:p>
      <w:pPr>
        <w:pStyle w:val="Bekezdes"/>
        <w:rPr/>
      </w:pPr>
      <w:r>
        <w:rPr/>
        <w:t>Pluto: Ha Bacchust megfosztod istenségétől, bezárattatnak a kocsmák és bordélyházak, melyek nagy gyarapodására voltak pokolbéli birodalmamnak. Ó, Juppiter, légy irgalmas Bacchus felől!</w:t>
      </w:r>
    </w:p>
    <w:p>
      <w:pPr>
        <w:pStyle w:val="Bekezdes"/>
        <w:rPr/>
      </w:pPr>
      <w:r>
        <w:rPr/>
        <w:t>Juppiter nem engedett: Előbb meglágyulnak Kafareus hegyének veszedelmes kősziklái, mint Bacchus ellen való haragom.</w:t>
      </w:r>
    </w:p>
    <w:p>
      <w:pPr>
        <w:pStyle w:val="Bekezdes"/>
        <w:rPr/>
      </w:pPr>
      <w:r>
        <w:rPr/>
        <w:t>Bacchus megjátszotta, most eszmél rá, milyen nagy veszedelem fenyegeti. Megváltozott hangon fordult lantos istentársához: Ó, Apolló, utolsó reménységem! Te tapasztaltad Juppiter haragját, midőn az egekből kivettetvén, emberi nyomorúságok között sínylődtél. Hasonló kelepcében forog Bacchus istensége.</w:t>
      </w:r>
    </w:p>
    <w:p>
      <w:pPr>
        <w:pStyle w:val="Bekezdes"/>
        <w:rPr/>
      </w:pPr>
      <w:r>
        <w:rPr/>
        <w:t>Apolló tiltakozott: Mit?! Apolló egy fejeket szédítő istentől függ?</w:t>
      </w:r>
    </w:p>
    <w:p>
      <w:pPr>
        <w:pStyle w:val="Bekezdes"/>
        <w:rPr/>
      </w:pPr>
      <w:r>
        <w:rPr/>
        <w:t>Bacchus tovább könyörgött: Ily hamar felejted jótéteményeimet? Hányszor élesítettem a tompa elméket? Nedvesítettem az énekesek torkát, hangosítottam a trombitákat.</w:t>
      </w:r>
    </w:p>
    <w:p>
      <w:pPr>
        <w:pStyle w:val="Bekezdes"/>
        <w:rPr/>
      </w:pPr>
      <w:r>
        <w:rPr/>
        <w:t>Apollo: Elég! Ne koptasd tovább nehezen mozgó nyelvedet.</w:t>
      </w:r>
    </w:p>
    <w:p>
      <w:pPr>
        <w:pStyle w:val="Bekezdes"/>
        <w:rPr/>
      </w:pPr>
      <w:r>
        <w:rPr/>
        <w:t>Bacchus: Jaj nekem, elsüllyedt minden reményem. Bassaris, szolgám, híjad előmbe kedves feleségemet, Ariadnét.</w:t>
      </w:r>
    </w:p>
    <w:p>
      <w:pPr>
        <w:pStyle w:val="Bekezdes"/>
        <w:rPr/>
      </w:pPr>
      <w:r>
        <w:rPr/>
        <w:t>Karcsú nőalak tipegett be a színpadra. Magasra tornyozott, szőke haja volt; vékony vászoninge ingerlőn megfeszült keblén és farán.</w:t>
      </w:r>
    </w:p>
    <w:p>
      <w:pPr>
        <w:pStyle w:val="Bekezdes"/>
        <w:rPr/>
      </w:pPr>
      <w:r>
        <w:rPr/>
        <w:t>–</w:t>
      </w:r>
      <w:r>
        <w:rPr>
          <w:rFonts w:eastAsia="Palatino Linotype" w:cs="Palatino Linotype"/>
        </w:rPr>
        <w:t xml:space="preserve"> </w:t>
      </w:r>
      <w:r>
        <w:rPr/>
        <w:t>Látod, hogy vannak nők – súgta Joci ámuló szemmel Tádénak.</w:t>
      </w:r>
    </w:p>
    <w:p>
      <w:pPr>
        <w:pStyle w:val="Bekezdes"/>
        <w:rPr/>
      </w:pPr>
      <w:r>
        <w:rPr/>
        <w:t>–</w:t>
      </w:r>
      <w:r>
        <w:rPr>
          <w:rFonts w:eastAsia="Palatino Linotype" w:cs="Palatino Linotype"/>
        </w:rPr>
        <w:t xml:space="preserve"> </w:t>
      </w:r>
      <w:r>
        <w:rPr/>
        <w:t>Álruhás férfi – súgta vissza az ifjú gróf, és elfintorította arcát.</w:t>
      </w:r>
    </w:p>
    <w:p>
      <w:pPr>
        <w:pStyle w:val="Bekezdes"/>
        <w:rPr/>
      </w:pPr>
      <w:r>
        <w:rPr/>
        <w:t>A szép nő ráborult Bacchusra, és vékony, de gyanúsan vékony hangon rebegte: Jelen vagyok, drága kincsem. Keserves ábrázatod, könnyes szemed mit jelent?</w:t>
      </w:r>
    </w:p>
    <w:p>
      <w:pPr>
        <w:pStyle w:val="Bekezdes"/>
        <w:rPr/>
      </w:pPr>
      <w:r>
        <w:rPr/>
        <w:t>Bacchus: Juppiter nem az istenek, hanem az istentelenek istene. Vétkem nélkül halandóságba dönti fejemet, mert szemébe tűnt isteni boldogságom. Te, ki Theseust megmentetted Minotaurus torkából, vajha nekem is üdvözítő fonállal utat mutathatnál.</w:t>
      </w:r>
    </w:p>
    <w:p>
      <w:pPr>
        <w:pStyle w:val="Bekezdes"/>
        <w:rPr/>
      </w:pPr>
      <w:r>
        <w:rPr/>
        <w:t>Ariadne: Szánakodom sorsodon, gyönyörűségem. Könnyebb lészen talán nékem állapotodon segítenem, minekutána általestél Juppiter csapásain.</w:t>
      </w:r>
    </w:p>
    <w:p>
      <w:pPr>
        <w:pStyle w:val="Bekezdes"/>
        <w:rPr/>
      </w:pPr>
      <w:r>
        <w:rPr/>
        <w:t>Juppiter haragos dobbantással felugrott, és kettőt előrelépett: Takarodj előlem, te istenségem csúfja! – Magasra emelt kezében megvillant a rézvillám, s a színfalak mögül dübörgés hallatszott. – El innen, te ocsmány féreg!</w:t>
      </w:r>
    </w:p>
    <w:p>
      <w:pPr>
        <w:pStyle w:val="Bekezdes"/>
        <w:rPr/>
      </w:pPr>
      <w:r>
        <w:rPr/>
        <w:t>Ariadne próbálta alázatosabb magatartásra bírni férjét, de az csak ennyire volt hajlandó megalázkodni Juppiter előtt:</w:t>
      </w:r>
    </w:p>
    <w:p>
      <w:pPr>
        <w:pStyle w:val="Bekezdes"/>
        <w:rPr/>
      </w:pPr>
      <w:r>
        <w:rPr/>
        <w:t>–</w:t>
      </w:r>
      <w:r>
        <w:rPr>
          <w:rFonts w:eastAsia="Palatino Linotype" w:cs="Palatino Linotype"/>
        </w:rPr>
        <w:t xml:space="preserve"> </w:t>
      </w:r>
      <w:r>
        <w:rPr/>
        <w:t>Ha büntetni akarsz, apám, ne halaszd sokáig.</w:t>
      </w:r>
    </w:p>
    <w:p>
      <w:pPr>
        <w:pStyle w:val="Bekezdes"/>
        <w:rPr/>
      </w:pPr>
      <w:r>
        <w:rPr/>
        <w:t>Juppiter még erősebben zengette öblös hangját: Nem rövid büntetés vár rád. Apolló, olvasd az ítéletet!</w:t>
      </w:r>
    </w:p>
    <w:p>
      <w:pPr>
        <w:pStyle w:val="Bekezdes"/>
        <w:rPr/>
      </w:pPr>
      <w:r>
        <w:rPr/>
        <w:t>A szólított kigöngyölte papírtekercsét.</w:t>
      </w:r>
    </w:p>
    <w:p>
      <w:pPr>
        <w:pStyle w:val="Bekezdes"/>
        <w:rPr/>
      </w:pPr>
      <w:r>
        <w:rPr/>
        <w:t>–</w:t>
      </w:r>
      <w:r>
        <w:rPr>
          <w:rFonts w:eastAsia="Palatino Linotype" w:cs="Palatino Linotype"/>
        </w:rPr>
        <w:t xml:space="preserve"> </w:t>
      </w:r>
      <w:r>
        <w:rPr/>
        <w:t>Fölséges Juppiternek, istenek istenének Bacchus ellen való szentenciája – kezdte ünnepélyesen. – Először: Bacchust kiforgatom isteni székéből, kivetkőztetem isteni dicsőségéből, azután pedig emberi halandóságra kárhoztatom, minden kigondolható gyarlóságok alá sajtolom éltét. Hervadni fog a nyomorúságokkal teli földön. Lelkét átkozott testéből kicsigázom, és a kegyetlen Rhadamantus hatalma alá taszítom.</w:t>
      </w:r>
    </w:p>
    <w:p>
      <w:pPr>
        <w:pStyle w:val="Bekezdes"/>
        <w:rPr/>
      </w:pPr>
      <w:r>
        <w:rPr/>
        <w:t>Juppiter: Pluto, állj elém. E gonosztevő istentelen lelkét dühösködésedre bízom. Egymaga bokrosan szenvedje mindazon kínokat, melyeket a többi egyetemben szenved. Lássák mindazok, akiket tiszteletemtől elcsábított, mely nyakszegő hegyre forgatott agyafúrt pártoskodása. Neptunus, forgassátok ki őt isteni székéből!</w:t>
      </w:r>
    </w:p>
    <w:p>
      <w:pPr>
        <w:pStyle w:val="Bekezdes"/>
        <w:rPr/>
      </w:pPr>
      <w:r>
        <w:rPr/>
        <w:t>Az istenek megragadták Bacchust, és kifelé ráncigálták. Ő vadul tusakodott és kiabált:</w:t>
      </w:r>
    </w:p>
    <w:p>
      <w:pPr>
        <w:pStyle w:val="Bekezdes"/>
        <w:rPr/>
      </w:pPr>
      <w:r>
        <w:rPr/>
        <w:t>–</w:t>
      </w:r>
      <w:r>
        <w:rPr>
          <w:rFonts w:eastAsia="Palatino Linotype" w:cs="Palatino Linotype"/>
        </w:rPr>
        <w:t xml:space="preserve"> </w:t>
      </w:r>
      <w:r>
        <w:rPr/>
        <w:t>Csak gyönyörködjetek! Mely sovány Juppiter boldogsága, ki más kárával hízik.</w:t>
      </w:r>
    </w:p>
    <w:p>
      <w:pPr>
        <w:pStyle w:val="Bekezdes"/>
        <w:rPr/>
      </w:pPr>
      <w:r>
        <w:rPr/>
        <w:t>Apolló (Juppiterhez): Hogyan tűrheti fölséged Bacchus durvaságát?</w:t>
      </w:r>
    </w:p>
    <w:p>
      <w:pPr>
        <w:pStyle w:val="Bekezdes"/>
        <w:rPr/>
      </w:pPr>
      <w:r>
        <w:rPr/>
        <w:t>Juppiter: Széttépheti a kártyát, ki mindenét elvesztette. Legázolom őt a pokol mélyére.</w:t>
      </w:r>
    </w:p>
    <w:p>
      <w:pPr>
        <w:pStyle w:val="Bekezdes"/>
        <w:rPr/>
      </w:pPr>
      <w:r>
        <w:rPr/>
        <w:t>Bacchus ekkor két kézzel a fenekéhez kapott: Igen nehéz a bugyogóm. Félremegyek, talán Juppiter az emberségért fizetséget vár. – Ezzel kirohant.</w:t>
      </w:r>
    </w:p>
    <w:p>
      <w:pPr>
        <w:pStyle w:val="Bekezdes"/>
        <w:rPr/>
      </w:pPr>
      <w:r>
        <w:rPr/>
        <w:t>Láthatatlan kéz elhúzta a függönyt. Apolló megszemélyesítője a kortina elé került, és jelentette:</w:t>
      </w:r>
    </w:p>
    <w:p>
      <w:pPr>
        <w:pStyle w:val="Bekezdes"/>
        <w:rPr/>
      </w:pPr>
      <w:r>
        <w:rPr/>
        <w:t>–</w:t>
      </w:r>
      <w:r>
        <w:rPr>
          <w:rFonts w:eastAsia="Palatino Linotype" w:cs="Palatino Linotype"/>
        </w:rPr>
        <w:t xml:space="preserve"> </w:t>
      </w:r>
      <w:r>
        <w:rPr/>
        <w:t>Tisztelt és kegyelmes uraságok! Az első végzés befejeztetett. Következik a második.</w:t>
      </w:r>
    </w:p>
    <w:p>
      <w:pPr>
        <w:pStyle w:val="Bekezdes"/>
        <w:ind w:left="0" w:right="0" w:firstLine="708"/>
        <w:rPr/>
      </w:pPr>
      <w:r>
        <w:rPr/>
        <w:t>A gróf felállt, tapsolt. A többiek követték példáját. Az oldalajtó megnyílt, sárga selyemruhás, fehér harisnyás inasok ezüsttálcákon habzó itallal telt poharakat hordtak körül.</w:t>
      </w:r>
    </w:p>
    <w:p>
      <w:pPr>
        <w:pStyle w:val="Bekezdes"/>
        <w:rPr/>
      </w:pPr>
      <w:r>
        <w:rPr/>
        <w:t>Joci bénultan ült a széken. A játékot hallgatva egyszer elpirult, másszor elsápadt, aszerint hogy forróság vagy jeges hideg futott át testén. A látványosság fölrepítette az Olümposzra. Ő a színpadon nem fakó deszkákat és nyűtt jelmezeket látott, hanem félelmetes sziklákat, gyönyörűen ráncolódó lepleket; az egymással vitázó, sértegető emberek az ő képzeletében igazi istenekké váltak. S ő is ott ült közöttük, mintha szintén istenfi volna.</w:t>
      </w:r>
    </w:p>
    <w:p>
      <w:pPr>
        <w:pStyle w:val="Bekezdes"/>
        <w:rPr/>
      </w:pPr>
      <w:r>
        <w:rPr/>
        <w:t>Tádé, kezében az üres pohárral, visszatért hozzá, háta mögé állt, és vállára tette kezét.</w:t>
      </w:r>
    </w:p>
    <w:p>
      <w:pPr>
        <w:pStyle w:val="Bekezdes"/>
        <w:rPr/>
      </w:pPr>
      <w:r>
        <w:rPr/>
        <w:t>–</w:t>
      </w:r>
      <w:r>
        <w:rPr>
          <w:rFonts w:eastAsia="Palatino Linotype" w:cs="Palatino Linotype"/>
        </w:rPr>
        <w:t xml:space="preserve"> </w:t>
      </w:r>
      <w:r>
        <w:rPr/>
        <w:t>Te, hátha mégis igazi nő a Bacchus felesége?</w:t>
      </w:r>
    </w:p>
    <w:p>
      <w:pPr>
        <w:pStyle w:val="Bekezdes"/>
        <w:rPr/>
      </w:pPr>
      <w:r>
        <w:rPr/>
        <w:t>Jocit taszításként érte a kiábrándító kérdés. Hát fontos az? Szerette volna ellökni barátja kezét, de erőt vett indulatán, és halkan beszélt:</w:t>
      </w:r>
    </w:p>
    <w:p>
      <w:pPr>
        <w:pStyle w:val="Bekezdes"/>
        <w:rPr/>
      </w:pPr>
      <w:r>
        <w:rPr/>
        <w:t>–</w:t>
      </w:r>
      <w:r>
        <w:rPr>
          <w:rFonts w:eastAsia="Palatino Linotype" w:cs="Palatino Linotype"/>
        </w:rPr>
        <w:t xml:space="preserve"> </w:t>
      </w:r>
      <w:r>
        <w:rPr/>
        <w:t>Nem érzed, mennyivel hatásosabb a színpadi játék, mint például Ferenc atya dikciója a részegségről.</w:t>
      </w:r>
    </w:p>
    <w:p>
      <w:pPr>
        <w:pStyle w:val="Bekezdes"/>
        <w:rPr/>
      </w:pPr>
      <w:r>
        <w:rPr/>
        <w:t>–</w:t>
      </w:r>
      <w:r>
        <w:rPr>
          <w:rFonts w:eastAsia="Palatino Linotype" w:cs="Palatino Linotype"/>
        </w:rPr>
        <w:t xml:space="preserve"> </w:t>
      </w:r>
      <w:r>
        <w:rPr/>
        <w:t>Durván beszélnek – jegyezte meg Tádé.</w:t>
      </w:r>
    </w:p>
    <w:p>
      <w:pPr>
        <w:pStyle w:val="Bekezdes"/>
        <w:rPr/>
      </w:pPr>
      <w:r>
        <w:rPr/>
        <w:t>–</w:t>
      </w:r>
      <w:r>
        <w:rPr>
          <w:rFonts w:eastAsia="Palatino Linotype" w:cs="Palatino Linotype"/>
        </w:rPr>
        <w:t xml:space="preserve"> </w:t>
      </w:r>
      <w:r>
        <w:rPr/>
        <w:t>Az is nagyszerű! Ezek az istenek teljesen emberek. Most értem végre, hogy az antik ember a maga képére formálta istenét. Mennyivel magasztosabb a keresztény isten, aki a maga képére alkotta meg az embert.</w:t>
      </w:r>
    </w:p>
    <w:p>
      <w:pPr>
        <w:pStyle w:val="Bekezdes"/>
        <w:rPr/>
      </w:pPr>
      <w:r>
        <w:rPr/>
        <w:t>De Tádénak most nem volt füle a komoly szóra.</w:t>
      </w:r>
    </w:p>
    <w:p>
      <w:pPr>
        <w:pStyle w:val="Bekezdes"/>
        <w:rPr/>
      </w:pPr>
      <w:r>
        <w:rPr/>
        <w:t>–</w:t>
      </w:r>
      <w:r>
        <w:rPr>
          <w:rFonts w:eastAsia="Palatino Linotype" w:cs="Palatino Linotype"/>
        </w:rPr>
        <w:t xml:space="preserve"> </w:t>
      </w:r>
      <w:r>
        <w:rPr/>
        <w:t>Mégiscsak nagy kár – mondotta –, hogy annak a szőkének rongyból van a csöcse.</w:t>
      </w:r>
    </w:p>
    <w:p>
      <w:pPr>
        <w:pStyle w:val="Bekezdes"/>
        <w:rPr/>
      </w:pPr>
      <w:r>
        <w:rPr/>
        <w:t>Ezt meg sem hallotta Joci. Már visszarepült az Olümposzra. A legmagasabb szikla tetején trónolt, fején babérkoszorúval, az ő intései szerint járt-kelt, gesztikulált, szavalt az egész istentábor. Micsoda szent dolog költőnek lenni, tollvonással isteneket és embereket teremteni, akik mind azt teszik, mondják, amit a költő rájuk szabott.</w:t>
      </w:r>
    </w:p>
    <w:p>
      <w:pPr>
        <w:pStyle w:val="Bekezdes"/>
        <w:rPr/>
      </w:pPr>
      <w:r>
        <w:rPr/>
        <w:t>Bassány állt meg Joci mellett.</w:t>
      </w:r>
    </w:p>
    <w:p>
      <w:pPr>
        <w:pStyle w:val="Bekezdes"/>
        <w:rPr/>
      </w:pPr>
      <w:r>
        <w:rPr/>
        <w:t>–</w:t>
      </w:r>
      <w:r>
        <w:rPr>
          <w:rFonts w:eastAsia="Palatino Linotype" w:cs="Palatino Linotype"/>
        </w:rPr>
        <w:t xml:space="preserve"> </w:t>
      </w:r>
      <w:r>
        <w:rPr/>
        <w:t>Tetszik? – kérdezte.</w:t>
      </w:r>
    </w:p>
    <w:p>
      <w:pPr>
        <w:pStyle w:val="Bekezdes"/>
        <w:rPr/>
      </w:pPr>
      <w:r>
        <w:rPr/>
        <w:t>A fiú csak értelmetlen szótagokat dadogott.</w:t>
      </w:r>
    </w:p>
    <w:p>
      <w:pPr>
        <w:pStyle w:val="Bekezdes"/>
        <w:rPr/>
      </w:pPr>
      <w:r>
        <w:rPr/>
        <w:t>–</w:t>
      </w:r>
      <w:r>
        <w:rPr>
          <w:rFonts w:eastAsia="Palatino Linotype" w:cs="Palatino Linotype"/>
        </w:rPr>
        <w:t xml:space="preserve"> </w:t>
      </w:r>
      <w:r>
        <w:rPr/>
        <w:t>Mi tetszik legjobban?</w:t>
      </w:r>
    </w:p>
    <w:p>
      <w:pPr>
        <w:pStyle w:val="Bekezdes"/>
        <w:rPr/>
      </w:pPr>
      <w:r>
        <w:rPr/>
        <w:t>–</w:t>
      </w:r>
      <w:r>
        <w:rPr>
          <w:rFonts w:eastAsia="Palatino Linotype" w:cs="Palatino Linotype"/>
        </w:rPr>
        <w:t xml:space="preserve"> </w:t>
      </w:r>
      <w:r>
        <w:rPr/>
        <w:t>A... a... legszebb álom... világ...</w:t>
      </w:r>
    </w:p>
    <w:p>
      <w:pPr>
        <w:pStyle w:val="Bekezdes"/>
        <w:rPr/>
      </w:pPr>
      <w:r>
        <w:rPr/>
        <w:t>–</w:t>
      </w:r>
      <w:r>
        <w:rPr>
          <w:rFonts w:eastAsia="Palatino Linotype" w:cs="Palatino Linotype"/>
        </w:rPr>
        <w:t xml:space="preserve"> </w:t>
      </w:r>
      <w:r>
        <w:rPr/>
        <w:t>Ne csak a mesét figyeld. Az erkölcsi tanítást érzed? Milyen ötletes, hogy amikor Bacchus mentségül érdemeire hivatkozik, akkor a rosszal büszkélkedik; ahogyan ez az életben is oly gyakori.</w:t>
      </w:r>
    </w:p>
    <w:p>
      <w:pPr>
        <w:pStyle w:val="Bekezdes"/>
        <w:rPr/>
      </w:pPr>
      <w:r>
        <w:rPr/>
        <w:t>Joci képtelen volt mondatokba foglalni tolongó gondolatait.</w:t>
      </w:r>
    </w:p>
    <w:p>
      <w:pPr>
        <w:pStyle w:val="Bekezdes"/>
        <w:rPr/>
      </w:pPr>
      <w:r>
        <w:rPr/>
        <w:t>... A függöny előtt megjelent Apollo, és mély meghajtással kérdezte a kegyelmes urat, hogy szabad-e folytatni a játékot. Mindenki visszaült a helyére, elhúzták a függönyt. Bacchus a szín közepén szalmára terített pokrócon feküdt, nyögdécselt; felesége aggodalmasan hajolt fölébe.</w:t>
      </w:r>
    </w:p>
    <w:p>
      <w:pPr>
        <w:pStyle w:val="Bekezdes"/>
        <w:rPr/>
      </w:pPr>
      <w:r>
        <w:rPr/>
        <w:t>Bacchus: Jaj jaj, odavagyok! Jaj, a hasam, jaj, a fejem, jaj, mindenem! Hol vagy Ariadne, édes feleségem?</w:t>
      </w:r>
    </w:p>
    <w:p>
      <w:pPr>
        <w:pStyle w:val="Bekezdes"/>
        <w:rPr/>
      </w:pPr>
      <w:r>
        <w:rPr/>
        <w:t>Ariadne: Mi köll, édes szerelmem? (Kikiáltott a színről.) Gyöszte, Berta, készíts jobb ágyat neki. (Lompos szolgáló lépett be, de csak kárörvendőn nézett, nem szólt és nem tett semmit.) Rázd föl jobban a tolla alját. Húzd le a bugyogóját.</w:t>
      </w:r>
    </w:p>
    <w:p>
      <w:pPr>
        <w:pStyle w:val="Bekezdes"/>
        <w:rPr/>
      </w:pPr>
      <w:r>
        <w:rPr/>
        <w:t>Bacchus: Hagyj békét a plundrának, csak hívass orvost.</w:t>
      </w:r>
    </w:p>
    <w:p>
      <w:pPr>
        <w:pStyle w:val="Bekezdes"/>
        <w:rPr/>
      </w:pPr>
      <w:r>
        <w:rPr/>
        <w:t>Ariadne: Rohanj, Berta! Sátánmaggal vessék be a feneked, vagy somfa követet küldök utánad. Siess, mely orvost legközelebb találsz, hívd el uramnak.</w:t>
      </w:r>
    </w:p>
    <w:p>
      <w:pPr>
        <w:pStyle w:val="Bekezdes"/>
        <w:rPr/>
      </w:pPr>
      <w:r>
        <w:rPr/>
        <w:t>Berta elment. Bacchus és Ariadne nagyszerűen komédiáztak a betegápolás mozdulataival. Az elcsapott isten jajveszékelt:</w:t>
      </w:r>
    </w:p>
    <w:p>
      <w:pPr>
        <w:pStyle w:val="Bekezdes"/>
        <w:rPr/>
      </w:pPr>
      <w:r>
        <w:rPr/>
        <w:t>–</w:t>
      </w:r>
      <w:r>
        <w:rPr>
          <w:rFonts w:eastAsia="Palatino Linotype" w:cs="Palatino Linotype"/>
        </w:rPr>
        <w:t xml:space="preserve"> </w:t>
      </w:r>
      <w:r>
        <w:rPr/>
        <w:t>Jaj, kegyetlenül szúrja a hasamat! Bort adj, kincsem!</w:t>
      </w:r>
    </w:p>
    <w:p>
      <w:pPr>
        <w:pStyle w:val="Bekezdes"/>
        <w:rPr/>
      </w:pPr>
      <w:r>
        <w:rPr/>
        <w:t>Végre megérkezett egy férfi, nagy táskával.</w:t>
      </w:r>
    </w:p>
    <w:p>
      <w:pPr>
        <w:pStyle w:val="Bekezdes"/>
        <w:rPr/>
      </w:pPr>
      <w:r>
        <w:rPr/>
        <w:t>–</w:t>
      </w:r>
      <w:r>
        <w:rPr>
          <w:rFonts w:eastAsia="Palatino Linotype" w:cs="Palatino Linotype"/>
        </w:rPr>
        <w:t xml:space="preserve"> </w:t>
      </w:r>
      <w:r>
        <w:rPr/>
        <w:t>Jó napot, édes asszonykám!</w:t>
      </w:r>
    </w:p>
    <w:p>
      <w:pPr>
        <w:pStyle w:val="Bekezdes"/>
        <w:rPr/>
      </w:pPr>
      <w:r>
        <w:rPr/>
        <w:t>–</w:t>
      </w:r>
      <w:r>
        <w:rPr>
          <w:rFonts w:eastAsia="Palatino Linotype" w:cs="Palatino Linotype"/>
        </w:rPr>
        <w:t xml:space="preserve"> </w:t>
      </w:r>
      <w:r>
        <w:rPr/>
        <w:t>Kend a doktor? – kérdezte Ariadne.</w:t>
      </w:r>
    </w:p>
    <w:p>
      <w:pPr>
        <w:pStyle w:val="Bekezdes"/>
        <w:rPr/>
      </w:pPr>
      <w:r>
        <w:rPr/>
        <w:t>–</w:t>
      </w:r>
      <w:r>
        <w:rPr>
          <w:rFonts w:eastAsia="Palatino Linotype" w:cs="Palatino Linotype"/>
        </w:rPr>
        <w:t xml:space="preserve"> </w:t>
      </w:r>
      <w:r>
        <w:rPr/>
        <w:t>Teljességgel nem mondhatom, hogy az vagyok – hangzott a válasz. – Professzióm csak borbély. Hol a páciens?</w:t>
      </w:r>
    </w:p>
    <w:p>
      <w:pPr>
        <w:pStyle w:val="Bekezdes"/>
        <w:rPr/>
      </w:pPr>
      <w:r>
        <w:rPr/>
        <w:t>–</w:t>
      </w:r>
      <w:r>
        <w:rPr>
          <w:rFonts w:eastAsia="Palatino Linotype" w:cs="Palatino Linotype"/>
        </w:rPr>
        <w:t xml:space="preserve"> </w:t>
      </w:r>
      <w:r>
        <w:rPr/>
        <w:t>Itt vagyon.</w:t>
      </w:r>
    </w:p>
    <w:p>
      <w:pPr>
        <w:pStyle w:val="Bekezdes"/>
        <w:rPr/>
      </w:pPr>
      <w:r>
        <w:rPr/>
        <w:t>A betegápoló mozdulatjáték folytatódott. A borbély ujjával tapogatta Bacchus kezét.</w:t>
      </w:r>
    </w:p>
    <w:p>
      <w:pPr>
        <w:pStyle w:val="Bekezdes"/>
        <w:rPr/>
      </w:pPr>
      <w:r>
        <w:rPr/>
        <w:t>–</w:t>
      </w:r>
      <w:r>
        <w:rPr>
          <w:rFonts w:eastAsia="Palatino Linotype" w:cs="Palatino Linotype"/>
        </w:rPr>
        <w:t xml:space="preserve"> </w:t>
      </w:r>
      <w:r>
        <w:rPr/>
        <w:t>Édes asszonykám, semmitől se féljen kend; a pulzusa helyesen jár, jobban, mint a város órája. Vagyon-e széke?</w:t>
      </w:r>
    </w:p>
    <w:p>
      <w:pPr>
        <w:pStyle w:val="Bekezdes"/>
        <w:rPr/>
      </w:pPr>
      <w:r>
        <w:rPr/>
        <w:t>–</w:t>
      </w:r>
      <w:r>
        <w:rPr>
          <w:rFonts w:eastAsia="Palatino Linotype" w:cs="Palatino Linotype"/>
        </w:rPr>
        <w:t xml:space="preserve"> </w:t>
      </w:r>
      <w:r>
        <w:rPr/>
        <w:t>Hiszen látja, három is.</w:t>
      </w:r>
    </w:p>
    <w:p>
      <w:pPr>
        <w:pStyle w:val="Bekezdes"/>
        <w:rPr/>
      </w:pPr>
      <w:r>
        <w:rPr/>
        <w:t>–</w:t>
      </w:r>
      <w:r>
        <w:rPr>
          <w:rFonts w:eastAsia="Palatino Linotype" w:cs="Palatino Linotype"/>
        </w:rPr>
        <w:t xml:space="preserve"> </w:t>
      </w:r>
      <w:r>
        <w:rPr/>
        <w:t>Azt kérdem, kincsecském, félre jár-e a páciens?</w:t>
      </w:r>
    </w:p>
    <w:p>
      <w:pPr>
        <w:pStyle w:val="Bekezdes"/>
        <w:rPr/>
      </w:pPr>
      <w:r>
        <w:rPr/>
        <w:t>–</w:t>
      </w:r>
      <w:r>
        <w:rPr>
          <w:rFonts w:eastAsia="Palatino Linotype" w:cs="Palatino Linotype"/>
        </w:rPr>
        <w:t xml:space="preserve"> </w:t>
      </w:r>
      <w:r>
        <w:rPr/>
        <w:t>Amióta véle lakom, sohasem járt egyenesen.</w:t>
      </w:r>
    </w:p>
    <w:p>
      <w:pPr>
        <w:pStyle w:val="Bekezdes"/>
        <w:rPr/>
      </w:pPr>
      <w:r>
        <w:rPr/>
        <w:t>–</w:t>
      </w:r>
      <w:r>
        <w:rPr>
          <w:rFonts w:eastAsia="Palatino Linotype" w:cs="Palatino Linotype"/>
        </w:rPr>
        <w:t xml:space="preserve"> </w:t>
      </w:r>
      <w:r>
        <w:rPr/>
        <w:t>Még mindig nem érti? Kakálhat-e a kend ura?</w:t>
      </w:r>
    </w:p>
    <w:p>
      <w:pPr>
        <w:pStyle w:val="Bekezdes"/>
        <w:rPr/>
      </w:pPr>
      <w:r>
        <w:rPr/>
        <w:t>–</w:t>
      </w:r>
      <w:r>
        <w:rPr>
          <w:rFonts w:eastAsia="Palatino Linotype" w:cs="Palatino Linotype"/>
        </w:rPr>
        <w:t xml:space="preserve"> </w:t>
      </w:r>
      <w:r>
        <w:rPr/>
        <w:t>Ó, be csúnyákat kérdez kend! Hogy kakálna, mikor semmit se papál. Ma is csak kilenc gombócot evett, de italból napjában tizenkét iccével sem éri be.</w:t>
      </w:r>
    </w:p>
    <w:p>
      <w:pPr>
        <w:pStyle w:val="Bekezdes"/>
        <w:rPr/>
      </w:pPr>
      <w:r>
        <w:rPr/>
        <w:t>–</w:t>
      </w:r>
      <w:r>
        <w:rPr>
          <w:rFonts w:eastAsia="Palatino Linotype" w:cs="Palatino Linotype"/>
        </w:rPr>
        <w:t xml:space="preserve"> </w:t>
      </w:r>
      <w:r>
        <w:rPr/>
        <w:t>Mijét fájlalja leginkább?</w:t>
      </w:r>
    </w:p>
    <w:p>
      <w:pPr>
        <w:pStyle w:val="Bekezdes"/>
        <w:rPr/>
      </w:pPr>
      <w:r>
        <w:rPr/>
        <w:t>–</w:t>
      </w:r>
      <w:r>
        <w:rPr>
          <w:rFonts w:eastAsia="Palatino Linotype" w:cs="Palatino Linotype"/>
        </w:rPr>
        <w:t xml:space="preserve"> </w:t>
      </w:r>
      <w:r>
        <w:rPr/>
        <w:t>Szüntelen a hasát. Hogy mintha tüskés disznó volna benne.</w:t>
      </w:r>
    </w:p>
    <w:p>
      <w:pPr>
        <w:pStyle w:val="Bekezdes"/>
        <w:rPr/>
      </w:pPr>
      <w:r>
        <w:rPr/>
        <w:t>–</w:t>
      </w:r>
      <w:r>
        <w:rPr>
          <w:rFonts w:eastAsia="Palatino Linotype" w:cs="Palatino Linotype"/>
        </w:rPr>
        <w:t xml:space="preserve"> </w:t>
      </w:r>
      <w:r>
        <w:rPr/>
        <w:t>Könnyen meglehet – bólogatott a borbély. – Talán valahol odaki hált? Kövér ember szájtátva szokott aludni.</w:t>
      </w:r>
    </w:p>
    <w:p>
      <w:pPr>
        <w:pStyle w:val="Bekezdes"/>
        <w:rPr/>
      </w:pPr>
      <w:r>
        <w:rPr/>
        <w:t>Bizony, szegényke a minap az egész éjszakát az árokban töltötte, mert kevéssé italos volt. Talán valamely korsóból itta be a sündisznót.</w:t>
      </w:r>
    </w:p>
    <w:p>
      <w:pPr>
        <w:pStyle w:val="Bekezdes"/>
        <w:rPr/>
      </w:pPr>
      <w:r>
        <w:rPr/>
        <w:t>Harsány nevetés szakította meg a játékot. A borbély nyomogatni kezdte a beteg hasát, s közben folyton beszélt:</w:t>
      </w:r>
    </w:p>
    <w:p>
      <w:pPr>
        <w:pStyle w:val="Bekezdes"/>
        <w:rPr/>
      </w:pPr>
      <w:r>
        <w:rPr/>
        <w:t>–</w:t>
      </w:r>
      <w:r>
        <w:rPr>
          <w:rFonts w:eastAsia="Palatino Linotype" w:cs="Palatino Linotype"/>
        </w:rPr>
        <w:t xml:space="preserve"> </w:t>
      </w:r>
      <w:r>
        <w:rPr/>
        <w:t>Mindjárt megtudom... Úgy segéljen, úgy vagyon... Mindjárt segítek rajta. (Könyvet vett elő, olvasta.) „Ha valakinek hasába tüskésdisznó bújt, recipe: fektesd egyik oldalára, tűzfogóval és vaskanállal tartsad, és pengessed hasánál. A pengést nem szenvedhetvén, a disznó a hátulsó ajtón kimégyen.” Hamar tűzfogót és kanalat ide!</w:t>
      </w:r>
    </w:p>
    <w:p>
      <w:pPr>
        <w:pStyle w:val="Bekezdes"/>
        <w:rPr/>
      </w:pPr>
      <w:r>
        <w:rPr/>
        <w:t>Ariadne kisietett, és Bertával tért vissza.</w:t>
      </w:r>
    </w:p>
    <w:p>
      <w:pPr>
        <w:pStyle w:val="Bekezdes"/>
        <w:rPr/>
      </w:pPr>
      <w:r>
        <w:rPr/>
        <w:t>–</w:t>
      </w:r>
      <w:r>
        <w:rPr>
          <w:rFonts w:eastAsia="Palatino Linotype" w:cs="Palatino Linotype"/>
        </w:rPr>
        <w:t xml:space="preserve"> </w:t>
      </w:r>
      <w:r>
        <w:rPr/>
        <w:t>Ehen a szerszám.</w:t>
      </w:r>
    </w:p>
    <w:p>
      <w:pPr>
        <w:pStyle w:val="Bekezdes"/>
        <w:rPr/>
      </w:pPr>
      <w:r>
        <w:rPr/>
        <w:t>A borbély kikapta a kezéből, és nagy csengést-bongást művelt a vasakkal. Lihegve beszélt:</w:t>
      </w:r>
    </w:p>
    <w:p>
      <w:pPr>
        <w:pStyle w:val="Bekezdes"/>
        <w:rPr/>
      </w:pPr>
      <w:r>
        <w:rPr/>
        <w:t>–</w:t>
      </w:r>
      <w:r>
        <w:rPr>
          <w:rFonts w:eastAsia="Palatino Linotype" w:cs="Palatino Linotype"/>
        </w:rPr>
        <w:t xml:space="preserve"> </w:t>
      </w:r>
      <w:r>
        <w:rPr/>
        <w:t>Nem jön... Nem jön... Ha a grazi harangot verik is neki. Ördög szülte... Mit csináljak? (Megint a könyvéből olvasott.) „Ha az foganatos nem volna, végy egy zsíros fazékfödőben eleven szenet, tartsd a páciens fenekéhez, probatum est tüzet.” Födőt ide!</w:t>
      </w:r>
    </w:p>
    <w:p>
      <w:pPr>
        <w:pStyle w:val="Bekezdes"/>
        <w:rPr/>
      </w:pPr>
      <w:r>
        <w:rPr/>
        <w:t>Ariadne hozta.</w:t>
      </w:r>
    </w:p>
    <w:p>
      <w:pPr>
        <w:pStyle w:val="Bekezdes"/>
        <w:rPr/>
      </w:pPr>
      <w:r>
        <w:rPr/>
        <w:t>–</w:t>
      </w:r>
      <w:r>
        <w:rPr>
          <w:rFonts w:eastAsia="Palatino Linotype" w:cs="Palatino Linotype"/>
        </w:rPr>
        <w:t xml:space="preserve"> </w:t>
      </w:r>
      <w:r>
        <w:rPr/>
        <w:t>Fogja kend.</w:t>
      </w:r>
    </w:p>
    <w:p>
      <w:pPr>
        <w:pStyle w:val="Bekezdes"/>
        <w:rPr/>
      </w:pPr>
      <w:r>
        <w:rPr/>
        <w:t>–</w:t>
      </w:r>
      <w:r>
        <w:rPr>
          <w:rFonts w:eastAsia="Palatino Linotype" w:cs="Palatino Linotype"/>
        </w:rPr>
        <w:t xml:space="preserve"> </w:t>
      </w:r>
      <w:r>
        <w:rPr/>
        <w:t>Adja kend – szólt a borbély, és újból munkához látott.</w:t>
      </w:r>
    </w:p>
    <w:p>
      <w:pPr>
        <w:pStyle w:val="Bekezdes"/>
        <w:rPr/>
      </w:pPr>
      <w:r>
        <w:rPr/>
        <w:t>–</w:t>
      </w:r>
      <w:r>
        <w:rPr>
          <w:rFonts w:eastAsia="Palatino Linotype" w:cs="Palatino Linotype"/>
        </w:rPr>
        <w:t xml:space="preserve"> </w:t>
      </w:r>
      <w:r>
        <w:rPr/>
        <w:t>Mégse jössz, te rühes sündisznó? – Abbahagyta a munkát, fáradtan törülgette homlokát. A nézők hangosan kacagtak. – Minden mesterségemből kifogytam – vallotta be végül a borbély. – Csak tanácsot adhatok. A pintes korsó a páciens szájától soha el ne szakadjon, hogy a tüskésdisznó az ő hasában szüntelen úszkáljon. Többet nem tehetek. Ha Aesculapius, az orvosok istene nem segít, nincs a világon, aki meggyógyítsa. Magamat ajánlom.</w:t>
      </w:r>
    </w:p>
    <w:p>
      <w:pPr>
        <w:pStyle w:val="Bekezdes"/>
        <w:rPr/>
      </w:pPr>
      <w:r>
        <w:rPr/>
        <w:t>A borbély kimenet összeütközött egy magas, derékig meztelen férfival, aki botra csavarodó kígyó nyakát markolta. Nyájasan szólt:</w:t>
      </w:r>
    </w:p>
    <w:p>
      <w:pPr>
        <w:pStyle w:val="Bekezdes"/>
        <w:rPr/>
      </w:pPr>
      <w:r>
        <w:rPr/>
        <w:t>–</w:t>
      </w:r>
      <w:r>
        <w:rPr>
          <w:rFonts w:eastAsia="Palatino Linotype" w:cs="Palatino Linotype"/>
        </w:rPr>
        <w:t xml:space="preserve"> </w:t>
      </w:r>
      <w:r>
        <w:rPr/>
        <w:t>Mi lelt, kedves lányom, Ariadne? Én vagyok Aesculapius. Meghallgattam fohászkodásodat, talpra állítom Bacchust, szívednek gyökerét.</w:t>
      </w:r>
    </w:p>
    <w:p>
      <w:pPr>
        <w:pStyle w:val="Bekezdes"/>
        <w:rPr/>
      </w:pPr>
      <w:r>
        <w:rPr/>
        <w:t>Ariadne: Egek, megbolondulok örömömben! (Férjéhez.) Nézd, drágám, más doktor jött hozzád.</w:t>
      </w:r>
    </w:p>
    <w:p>
      <w:pPr>
        <w:pStyle w:val="Bekezdes"/>
        <w:rPr/>
      </w:pPr>
      <w:r>
        <w:rPr/>
        <w:t>Aesculapius: Bacchus, kenyeres pajtásom, megismersz-é?</w:t>
      </w:r>
    </w:p>
    <w:p>
      <w:pPr>
        <w:pStyle w:val="Bekezdes"/>
        <w:rPr/>
      </w:pPr>
      <w:r>
        <w:rPr/>
        <w:t>Ariadne: Jaj, fölséges uram, egészséges korában is ritkán ismeri meg az embert.</w:t>
      </w:r>
    </w:p>
    <w:p>
      <w:pPr>
        <w:pStyle w:val="Bekezdes"/>
        <w:rPr/>
      </w:pPr>
      <w:r>
        <w:rPr/>
        <w:t>Aesculapius (a beteg kezét fogta): Hm! Hm! Szükséges az érvágás, mint pulzusa mutatja. (Miközben beszélt, gyúrta a beteget.) Obszerválom, nagy paroxizmusban vagyon, ez pedig a vérnek sokaságától viseltetik, mert melegsége konturbálja cerebrumát. Ilyen beteg gyakorta esze nélkül beszél.</w:t>
      </w:r>
    </w:p>
    <w:p>
      <w:pPr>
        <w:pStyle w:val="Bekezdes"/>
        <w:rPr/>
      </w:pPr>
      <w:r>
        <w:rPr/>
        <w:t>Ariadne: Nem tapasztaltam bolondabb beszédét, mint annak előtte.</w:t>
      </w:r>
    </w:p>
    <w:p>
      <w:pPr>
        <w:pStyle w:val="Bekezdes"/>
        <w:rPr/>
      </w:pPr>
      <w:r>
        <w:rPr/>
        <w:t>Aesculapius: Most megkötjük az eret. A kordiálist. (Dolgozás közben.) Hepar accensum pulmones in fallanti, bilis effusa... Jobban lészen, nem köll félni. Én elmegyek, de nemsokára Machaon fiammal térek vissza.</w:t>
      </w:r>
    </w:p>
    <w:p>
      <w:pPr>
        <w:pStyle w:val="Bekezdes"/>
        <w:rPr/>
      </w:pPr>
      <w:r>
        <w:rPr/>
        <w:t>A gyógyítás istene elment, a feleség lekuporodott férje mellé.</w:t>
      </w:r>
    </w:p>
    <w:p>
      <w:pPr>
        <w:pStyle w:val="Bekezdes"/>
        <w:rPr/>
      </w:pPr>
      <w:r>
        <w:rPr/>
        <w:t>–</w:t>
      </w:r>
      <w:r>
        <w:rPr>
          <w:rFonts w:eastAsia="Palatino Linotype" w:cs="Palatino Linotype"/>
        </w:rPr>
        <w:t xml:space="preserve"> </w:t>
      </w:r>
      <w:r>
        <w:rPr/>
        <w:t>Nagy malomkövet fordított le szívemről Aesculapius. Ó, drága violám, édes Bacchusom! Berta, hozzad ide a kulacsot!</w:t>
      </w:r>
    </w:p>
    <w:p>
      <w:pPr>
        <w:pStyle w:val="Bekezdes"/>
        <w:rPr/>
      </w:pPr>
      <w:r>
        <w:rPr/>
        <w:t>A szurtos szolgáló hozta a csobolyót, Bacchus nagyot húzott belőle. A cseléd felkiáltott:</w:t>
      </w:r>
    </w:p>
    <w:p>
      <w:pPr>
        <w:pStyle w:val="Bekezdes"/>
        <w:rPr/>
      </w:pPr>
      <w:r>
        <w:rPr/>
        <w:t>–</w:t>
      </w:r>
      <w:r>
        <w:rPr>
          <w:rFonts w:eastAsia="Palatino Linotype" w:cs="Palatino Linotype"/>
        </w:rPr>
        <w:t xml:space="preserve"> </w:t>
      </w:r>
      <w:r>
        <w:rPr/>
        <w:t>Hogy nem tud már egyszer megdögleni!</w:t>
      </w:r>
    </w:p>
    <w:p>
      <w:pPr>
        <w:pStyle w:val="Bekezdes"/>
        <w:rPr/>
      </w:pPr>
      <w:r>
        <w:rPr/>
        <w:t>Ariadne: Te átkozott, ördög szekerébe való, kilenc városból kicsapott kurva! Sátán tömlöcébe való! Kutya ágyából esett ringyó!</w:t>
      </w:r>
    </w:p>
    <w:p>
      <w:pPr>
        <w:pStyle w:val="Bekezdes"/>
        <w:rPr/>
      </w:pPr>
      <w:r>
        <w:rPr/>
        <w:t>Püfölni kezdte Bertát, az meg körbeszaladt előle. Eközben újra megjelent Aesculapius a fiával, s az utóbbi nyomban vizsgálni kezdte a beteget.</w:t>
      </w:r>
    </w:p>
    <w:p>
      <w:pPr>
        <w:pStyle w:val="Bekezdes"/>
        <w:rPr/>
      </w:pPr>
      <w:r>
        <w:rPr/>
        <w:t>–</w:t>
      </w:r>
      <w:r>
        <w:rPr>
          <w:rFonts w:eastAsia="Palatino Linotype" w:cs="Palatino Linotype"/>
        </w:rPr>
        <w:t xml:space="preserve"> </w:t>
      </w:r>
      <w:r>
        <w:rPr/>
        <w:t>Elhoztam fiamat, Machaont, aki sok híres kúrákat csinált.</w:t>
      </w:r>
    </w:p>
    <w:p>
      <w:pPr>
        <w:pStyle w:val="Bekezdes"/>
        <w:rPr/>
      </w:pPr>
      <w:r>
        <w:rPr/>
        <w:t>Ariadne: Jaj, szemtelen, elmehet vele, ha már sok híres kurvákat csinált.</w:t>
      </w:r>
    </w:p>
    <w:p>
      <w:pPr>
        <w:pStyle w:val="Bekezdes"/>
        <w:rPr/>
      </w:pPr>
      <w:r>
        <w:rPr/>
        <w:t>Aesculapius: Nem azt, balgatag asszony. Azt mondom, a fiam már sokakat meggyógyított.</w:t>
      </w:r>
    </w:p>
    <w:p>
      <w:pPr>
        <w:pStyle w:val="Bekezdes"/>
        <w:rPr/>
      </w:pPr>
      <w:r>
        <w:rPr/>
        <w:t>Machaon otthagyta a beteget, és közölte Ariadnéval:</w:t>
      </w:r>
    </w:p>
    <w:p>
      <w:pPr>
        <w:pStyle w:val="Bekezdes"/>
        <w:rPr/>
      </w:pPr>
      <w:r>
        <w:rPr/>
        <w:t>–</w:t>
      </w:r>
      <w:r>
        <w:rPr>
          <w:rFonts w:eastAsia="Palatino Linotype" w:cs="Palatino Linotype"/>
        </w:rPr>
        <w:t xml:space="preserve"> </w:t>
      </w:r>
      <w:r>
        <w:rPr/>
        <w:t>Kedves asszonykám, a vízkórság minden jeleit tapasztalom. Mutatja a páciens felpuffadása. Atyám az érvágással nem vétett, mert a vér sokasága lassanként vízzé válik, s a vízkórságos ember gyógyítása fölöttébb veszedelmes, ám néha szerencsés.</w:t>
      </w:r>
    </w:p>
    <w:p>
      <w:pPr>
        <w:pStyle w:val="Bekezdes"/>
        <w:rPr/>
      </w:pPr>
      <w:r>
        <w:rPr/>
        <w:t>Ariadne: Hogy a kőbe volna az uramon ilyen betegség? Bizony a torka soha vizet nem látott.</w:t>
      </w:r>
    </w:p>
    <w:p>
      <w:pPr>
        <w:pStyle w:val="Bekezdes"/>
        <w:rPr/>
      </w:pPr>
      <w:r>
        <w:rPr/>
        <w:t>Machaon: Mondom, az emberben a bor is vízzé válik. Fúrót és csapot!</w:t>
      </w:r>
    </w:p>
    <w:p>
      <w:pPr>
        <w:pStyle w:val="Bekezdes"/>
        <w:rPr/>
      </w:pPr>
      <w:r>
        <w:rPr/>
        <w:t>Ariadne (rémülten): Talán csapra veri az uram hasát?</w:t>
      </w:r>
    </w:p>
    <w:p>
      <w:pPr>
        <w:pStyle w:val="Bekezdes"/>
        <w:rPr/>
      </w:pPr>
      <w:r>
        <w:rPr/>
        <w:t>Machaon: Nincs más mód benne.</w:t>
      </w:r>
    </w:p>
    <w:p>
      <w:pPr>
        <w:pStyle w:val="Bekezdes"/>
        <w:rPr/>
      </w:pPr>
      <w:r>
        <w:rPr/>
        <w:t>Közben Berta nagy fúrót és sajtárt hozott elő. Machaon éktelen csörömpöléssel dolgozni kezdett. Víz bugyborékolt, Berta kárörvendező felkiáltások közt tartotta a vödröt, végül kivitte. Machaon homlokát törülgette, sóhajtozott.</w:t>
      </w:r>
    </w:p>
    <w:p>
      <w:pPr>
        <w:pStyle w:val="Bekezdes"/>
        <w:rPr/>
      </w:pPr>
      <w:r>
        <w:rPr/>
        <w:t>–</w:t>
      </w:r>
      <w:r>
        <w:rPr>
          <w:rFonts w:eastAsia="Palatino Linotype" w:cs="Palatino Linotype"/>
        </w:rPr>
        <w:t xml:space="preserve"> </w:t>
      </w:r>
      <w:r>
        <w:rPr/>
        <w:t>No, megtörtént. Jó reménység vagyon. Sietnem kell többi betegemhez.</w:t>
      </w:r>
    </w:p>
    <w:p>
      <w:pPr>
        <w:pStyle w:val="Bekezdes"/>
        <w:rPr/>
      </w:pPr>
      <w:r>
        <w:rPr/>
        <w:t>Ariadne hálálkodva szorongatta a doktor kezét, simogatta a karját. Ő meg szabadkozott, hogy mennie kell.</w:t>
      </w:r>
    </w:p>
    <w:p>
      <w:pPr>
        <w:pStyle w:val="Bekezdes"/>
        <w:rPr/>
      </w:pPr>
      <w:r>
        <w:rPr/>
        <w:t>Bacchus eközben feldobta magát az ágyon, szétvetette két karját, egyet hördült, aztán holtan zuhant vissza a párnára. Felesége odaugrott.</w:t>
      </w:r>
    </w:p>
    <w:p>
      <w:pPr>
        <w:pStyle w:val="Bekezdes"/>
        <w:rPr/>
      </w:pPr>
      <w:r>
        <w:rPr/>
        <w:t>–</w:t>
      </w:r>
      <w:r>
        <w:rPr>
          <w:rFonts w:eastAsia="Palatino Linotype" w:cs="Palatino Linotype"/>
        </w:rPr>
        <w:t xml:space="preserve"> </w:t>
      </w:r>
      <w:r>
        <w:rPr/>
        <w:t>No mint vagy, szívem? Jaj, nem vesz lélegzetet! – Felsikoltott. – Talán meghalt? Rohanjatok rám fene oroszlánok, szaggassatok szét tigrisek. Önmagammal végzem el boldogtalan életemet.</w:t>
      </w:r>
    </w:p>
    <w:p>
      <w:pPr>
        <w:pStyle w:val="Bekezdes"/>
        <w:rPr/>
      </w:pPr>
      <w:r>
        <w:rPr/>
        <w:t>Aesculapius futva érkezett Plutoval, és megnézte Bacchust. Fejét csóválta.</w:t>
      </w:r>
    </w:p>
    <w:p>
      <w:pPr>
        <w:pStyle w:val="Bekezdes"/>
        <w:rPr/>
      </w:pPr>
      <w:r>
        <w:rPr/>
        <w:t>–</w:t>
      </w:r>
      <w:r>
        <w:rPr>
          <w:rFonts w:eastAsia="Palatino Linotype" w:cs="Palatino Linotype"/>
        </w:rPr>
        <w:t xml:space="preserve"> </w:t>
      </w:r>
      <w:r>
        <w:rPr/>
        <w:t>Kegyetlen Juppiter! Ez a fizetése alattad levő isteneknek? Bézárád Bacchusnak szemeivel Plutonak kapuját. Hogy egyen bosszút állj, mindnyájunkat feláldoztál. Valamint a hold a naptól kölcsönzi ékességét, úgy Aesculapius Bacchustól minden dicsőségét. Zárd be immár a patikákat, ispotályokat, a gyógyító helyeket. Meghalt Bacchus, megszűnnek a podagrák, fájdalmak. Ó, Pluto, kérlek, ne engedd isteni méltóságunkat így megcsúfolni.</w:t>
      </w:r>
    </w:p>
    <w:p>
      <w:pPr>
        <w:pStyle w:val="Bekezdes"/>
        <w:rPr/>
      </w:pPr>
      <w:r>
        <w:rPr/>
        <w:t>Pluto átölelte az isteni orvost.</w:t>
      </w:r>
    </w:p>
    <w:p>
      <w:pPr>
        <w:pStyle w:val="Bekezdes"/>
        <w:rPr/>
      </w:pPr>
      <w:r>
        <w:rPr/>
        <w:t>–</w:t>
      </w:r>
      <w:r>
        <w:rPr>
          <w:rFonts w:eastAsia="Palatino Linotype" w:cs="Palatino Linotype"/>
        </w:rPr>
        <w:t xml:space="preserve"> </w:t>
      </w:r>
      <w:r>
        <w:rPr/>
        <w:t>Szerelmes barátom, bár Bacchust Juppiter hatalma alá vetette, életre hozom vissza.</w:t>
      </w:r>
    </w:p>
    <w:p>
      <w:pPr>
        <w:pStyle w:val="Bekezdes"/>
        <w:rPr/>
      </w:pPr>
      <w:r>
        <w:rPr/>
        <w:t>Ekkor Juppiter robbant be a színpadra. Fújtatott. Villámát rázta, lábával a padlót verte.</w:t>
      </w:r>
    </w:p>
    <w:p>
      <w:pPr>
        <w:pStyle w:val="Bekezdes"/>
        <w:rPr/>
      </w:pPr>
      <w:r>
        <w:rPr/>
        <w:t>–</w:t>
      </w:r>
      <w:r>
        <w:rPr>
          <w:rFonts w:eastAsia="Palatino Linotype" w:cs="Palatino Linotype"/>
        </w:rPr>
        <w:t xml:space="preserve"> </w:t>
      </w:r>
      <w:r>
        <w:rPr/>
        <w:t>Hallatlan vakmerőség! – kiáltotta. – Istenségeddel játszol. Nem fog késni rajtad való irgalmatlan bosszúállásom.</w:t>
      </w:r>
    </w:p>
    <w:p>
      <w:pPr>
        <w:pStyle w:val="Bekezdes"/>
        <w:rPr/>
      </w:pPr>
      <w:r>
        <w:rPr/>
        <w:t>A főisten háta mögött Venus, a szépség istennője bukkant föl:</w:t>
      </w:r>
    </w:p>
    <w:p>
      <w:pPr>
        <w:pStyle w:val="Bekezdes"/>
        <w:rPr/>
      </w:pPr>
      <w:r>
        <w:rPr/>
        <w:t>–</w:t>
      </w:r>
      <w:r>
        <w:rPr>
          <w:rFonts w:eastAsia="Palatino Linotype" w:cs="Palatino Linotype"/>
        </w:rPr>
        <w:t xml:space="preserve"> </w:t>
      </w:r>
      <w:r>
        <w:rPr/>
        <w:t>Kegyelemnek nagy tüköre, hatalmas Juppiter, egyetlenegyet kérek. Fülheggyel hallám, hogy Bacchus istenségétől megfosztatván Rhadamantes rabságában sínylődik. Szabadulása egyetlen kérelmem.</w:t>
      </w:r>
    </w:p>
    <w:p>
      <w:pPr>
        <w:pStyle w:val="Bekezdes"/>
        <w:rPr/>
      </w:pPr>
      <w:r>
        <w:rPr/>
        <w:t>Juppiter nem engedett:</w:t>
      </w:r>
    </w:p>
    <w:p>
      <w:pPr>
        <w:pStyle w:val="Bekezdes"/>
        <w:rPr/>
      </w:pPr>
      <w:r>
        <w:rPr/>
        <w:t>–</w:t>
      </w:r>
      <w:r>
        <w:rPr>
          <w:rFonts w:eastAsia="Palatino Linotype" w:cs="Palatino Linotype"/>
        </w:rPr>
        <w:t xml:space="preserve"> </w:t>
      </w:r>
      <w:r>
        <w:rPr/>
        <w:t>Kérjed istenségem felét, meg nem tagadom, de esküdt hitem mellől el nem állok. Erre isteni méltóságom kötelez. Bacchus boldogtalansága legyen intő példa. Tanuljanak belőle, akik elmerültek gyönyörűségekben, szájuk íze szerint folyó hívságokban, kik Bacchust mint főistent gyakori áldozattal tisztelték. Lássák, hogy Bacchuson felül is van istenség, kinek ég, föld és pokol térdet hajtson.</w:t>
      </w:r>
    </w:p>
    <w:p>
      <w:pPr>
        <w:pStyle w:val="Bekezdes"/>
        <w:rPr/>
      </w:pPr>
      <w:r>
        <w:rPr/>
        <w:t>A főisten fölvetette fejét, magasra emelte villámot szorító kezét. Diadalmasan állott, istenei alázatosan meghajoltak. Egy kéz elhúzta a függönyt.</w:t>
      </w:r>
    </w:p>
    <w:p>
      <w:pPr>
        <w:pStyle w:val="Bekezdes"/>
        <w:rPr/>
      </w:pPr>
      <w:r>
        <w:rPr/>
        <w:t>Zúgott a taps, a hátsó sorokban visszatartott kacagás böffent.</w:t>
      </w:r>
    </w:p>
    <w:p>
      <w:pPr>
        <w:pStyle w:val="Bekezdes"/>
        <w:rPr/>
      </w:pPr>
      <w:r>
        <w:rPr/>
        <w:t>–</w:t>
      </w:r>
      <w:r>
        <w:rPr>
          <w:rFonts w:eastAsia="Palatino Linotype" w:cs="Palatino Linotype"/>
        </w:rPr>
        <w:t xml:space="preserve"> </w:t>
      </w:r>
      <w:r>
        <w:rPr/>
        <w:t>Jól megadta a részegeskedőknek! – mondta egy borízű hang.</w:t>
      </w:r>
    </w:p>
    <w:p>
      <w:pPr>
        <w:pStyle w:val="Bekezdes"/>
        <w:rPr/>
      </w:pPr>
      <w:r>
        <w:rPr/>
        <w:t>Székek csikordultak. A színészek félrehúzták a függönyt, és egy sorba állva hajlongtak. A gróf fölkelt helyéről, a színház véget ért. A közönség kivonult. Joci még jó darabig megbűvölten ült a széken.</w:t>
      </w:r>
    </w:p>
    <w:p>
      <w:pPr>
        <w:pStyle w:val="Fejezet2"/>
        <w:rPr/>
      </w:pPr>
      <w:r>
        <w:rPr/>
        <w:t>8.</w:t>
      </w:r>
    </w:p>
    <w:p>
      <w:pPr>
        <w:pStyle w:val="Bekezdes"/>
        <w:rPr/>
      </w:pPr>
      <w:r>
        <w:rPr/>
        <w:t>Az ünnepi vacsorán – a kisebédlőben – csupán a család tagjai vettek részt, Tonhazy a színészekkel evett, így Joci egyedül ült az egyszerre naggyá vált kerek asztalnál. Az inas hiába kínálta, alig nyúlt ételhez.</w:t>
      </w:r>
    </w:p>
    <w:p>
      <w:pPr>
        <w:pStyle w:val="Bekezdes"/>
        <w:rPr/>
      </w:pPr>
      <w:r>
        <w:rPr/>
        <w:t>A játékban megelevenedett, testet kapott szó élménye felajzotta. Próbálta megfogalmazni magában, mi a rendkívüli benne; érezte, hogy olyasvalaminek volt a szemtanúja, ami nagy hatással lesz lehetőségeire. Mit ad egy vers? Pillanatnyi hangulatot. Elszáll, mint a madárfütty. De az ilyen játék valóságos mennydörgés, sok száz ember fülében ropog. A lehetetlent teszi valósággá – igen, ez a jó kifejezés: lehetetlent valósággá! Az ezer éve letűnt római istenek hús-vér emberré változva szólnak mai emberekhez; mulattatják és tanítják őket. Bacchus nem halt meg, hiszen nem is élt soha. De volt és van a sok mértéktelenül italozó emberben. Ravaszul igyekszik megszépíteni züllöttségét, de lelepleződik. Nagyszerű játék!</w:t>
      </w:r>
    </w:p>
    <w:p>
      <w:pPr>
        <w:pStyle w:val="Bekezdes"/>
        <w:rPr/>
      </w:pPr>
      <w:r>
        <w:rPr/>
        <w:t>Ilyet kell írni! De hogyan kell ezt elkezdeni? Elképzelte otthoni ismerőseit, tanárait, diáktársait, apjának barátait; színpadi alakok-e, vagy mitől lennének azzá? Mitől lesz játékból élet, életből játék?</w:t>
      </w:r>
    </w:p>
    <w:p>
      <w:pPr>
        <w:pStyle w:val="Bekezdes"/>
        <w:rPr/>
      </w:pPr>
      <w:r>
        <w:rPr/>
        <w:t>Az inas rég leszedte az asztalt, és távozott, Joci még mindig ott roskadozott, amikor berontott hozzá Tádé. Unta az ünnepélyes, szertartásos vacsorát. Apja ilyenkor kimért, körülményes, nem olyan beszédes, mint amikor kettőjükkel van. Jobb lett volna a színészekkel vacsorálni, azok bizonyosan mulatságos emberek. Szerette volna közelről látni Ariadnét. Noha férfi...</w:t>
      </w:r>
    </w:p>
    <w:p>
      <w:pPr>
        <w:pStyle w:val="Bekezdes"/>
        <w:rPr/>
      </w:pPr>
      <w:r>
        <w:rPr/>
        <w:t>–</w:t>
      </w:r>
      <w:r>
        <w:rPr>
          <w:rFonts w:eastAsia="Palatino Linotype" w:cs="Palatino Linotype"/>
        </w:rPr>
        <w:t xml:space="preserve"> </w:t>
      </w:r>
      <w:r>
        <w:rPr/>
        <w:t>Ez a nagyszerű a színházban! – kiáltott fel Joci. – Istent vagy embert, nőt vagy férfit mutat, ahogyan akarja.</w:t>
      </w:r>
    </w:p>
    <w:p>
      <w:pPr>
        <w:pStyle w:val="Bekezdes"/>
        <w:rPr/>
      </w:pPr>
      <w:r>
        <w:rPr/>
        <w:t xml:space="preserve">Beszélni kezdett darabírói ábrándjairól, de Tádé visszatért Ariadnéhez, majd az új társalkodónőre panaszkodott. Nagyon tartózkodó. Biztosan megtiltották neki, hogy vele szórakozzék. </w:t>
      </w:r>
      <w:r>
        <w:rPr>
          <w:i/>
        </w:rPr>
        <w:t>Sza prenszesz</w:t>
      </w:r>
      <w:r>
        <w:rPr/>
        <w:t xml:space="preserve"> ilyesmiben nagyon szigorú. De Tádé nem hagyja ennyiben: a nő övé kell, hogy legyen. Meglesi, merre sétál, és akkor majd elválik...</w:t>
      </w:r>
    </w:p>
    <w:p>
      <w:pPr>
        <w:pStyle w:val="Bekezdes"/>
        <w:rPr/>
      </w:pPr>
      <w:r>
        <w:rPr/>
        <w:t>Joci próbálta lebeszélni. Tádé nem engedett.</w:t>
      </w:r>
    </w:p>
    <w:p>
      <w:pPr>
        <w:pStyle w:val="Bekezdes"/>
        <w:rPr/>
      </w:pPr>
      <w:r>
        <w:rPr/>
        <w:t>–</w:t>
      </w:r>
      <w:r>
        <w:rPr>
          <w:rFonts w:eastAsia="Palatino Linotype" w:cs="Palatino Linotype"/>
        </w:rPr>
        <w:t xml:space="preserve"> </w:t>
      </w:r>
      <w:r>
        <w:rPr/>
        <w:t>Gyerek vagy még, ha nem vagy képes ezt megérteni mondta fölényesen. – Ideje lenne, hogy te is nő után nézzél.</w:t>
      </w:r>
    </w:p>
    <w:p>
      <w:pPr>
        <w:pStyle w:val="Bekezdes"/>
        <w:rPr/>
      </w:pPr>
      <w:r>
        <w:rPr/>
        <w:t>A vendég fiú kihúzta magát.</w:t>
      </w:r>
    </w:p>
    <w:p>
      <w:pPr>
        <w:pStyle w:val="Bekezdes"/>
        <w:rPr/>
      </w:pPr>
      <w:r>
        <w:rPr/>
        <w:t>–</w:t>
      </w:r>
      <w:r>
        <w:rPr>
          <w:rFonts w:eastAsia="Palatino Linotype" w:cs="Palatino Linotype"/>
        </w:rPr>
        <w:t xml:space="preserve"> </w:t>
      </w:r>
      <w:r>
        <w:rPr/>
        <w:t>Nem akarok bűnözni.</w:t>
      </w:r>
    </w:p>
    <w:p>
      <w:pPr>
        <w:pStyle w:val="Bekezdes"/>
        <w:rPr/>
      </w:pPr>
      <w:r>
        <w:rPr/>
        <w:t>–</w:t>
      </w:r>
      <w:r>
        <w:rPr>
          <w:rFonts w:eastAsia="Palatino Linotype" w:cs="Palatino Linotype"/>
        </w:rPr>
        <w:t xml:space="preserve"> </w:t>
      </w:r>
      <w:r>
        <w:rPr/>
        <w:t>Bűn? Miért bűn, amit a természet kíván? Miért adta Isten a vágyat?</w:t>
      </w:r>
    </w:p>
    <w:p>
      <w:pPr>
        <w:pStyle w:val="Bekezdes"/>
        <w:rPr/>
      </w:pPr>
      <w:r>
        <w:rPr/>
        <w:t>–</w:t>
      </w:r>
      <w:r>
        <w:rPr>
          <w:rFonts w:eastAsia="Palatino Linotype" w:cs="Palatino Linotype"/>
        </w:rPr>
        <w:t xml:space="preserve"> </w:t>
      </w:r>
      <w:r>
        <w:rPr/>
        <w:t>Az én vágyam nemes célokra irányul. Amit ma láttam, az is komoly célokra buzdít.</w:t>
      </w:r>
    </w:p>
    <w:p>
      <w:pPr>
        <w:pStyle w:val="Bekezdes"/>
        <w:rPr/>
      </w:pPr>
      <w:r>
        <w:rPr/>
        <w:t>–</w:t>
      </w:r>
      <w:r>
        <w:rPr>
          <w:rFonts w:eastAsia="Palatino Linotype" w:cs="Palatino Linotype"/>
        </w:rPr>
        <w:t xml:space="preserve"> </w:t>
      </w:r>
      <w:r>
        <w:rPr/>
        <w:t>Komoly cél? A színház is bűn! Ferenc atya nem megmondta, hogy az aktorok megfertőzik a nézőt, barmot csinálnak belőle? Mint ember mégy be a színházba, mint disznó jössz ki. – Tádé csúfondárosan nevetett. – Röf-röf – mondta végül, és kiment.</w:t>
      </w:r>
    </w:p>
    <w:p>
      <w:pPr>
        <w:pStyle w:val="Bekezdes"/>
        <w:rPr/>
      </w:pPr>
      <w:r>
        <w:rPr/>
        <w:t>Joci mereven állt zavarában. Ferenc atya évzáró intelmei mennydörögtek a fülében... Kis gróf barátjánál pontosabban emlékezett a rektor zord szavaira: „Mint Kirké a fabulában, bebocsátják az embereket, aztán mint barmokat küldik vissza.” Nem érzi magát megrontott baromnak. Vagy Tádé magatartása igazolná a tételt? Nem, hiszen ő már azelőtt is megbolondult a nő utáni vágytól, nem a színház csábította el. S az az igazság, hogy a lenge ruha, a néhol trágár szöveg őrá semmi hatással sem volt; csak az egészet tudja látni, az emberi karakterek bírálatát, a részegség, a tekintély ellen való lázadás kárhoztatását. Milyen könnyű ez antik környezetben: ahol az emberek között élnek önmagukról mintázott isteneik, ott milyen könnyű az erkölcsi kárt magasabb szinten mutatni meg. És ez is bizonyítja, hogy a keresztény isten mennyivel magasztosabb a görögnél. Nem, Ferenc atyának nincs igaza! Ha látná ezt a drámát, megváltoztatná a véleményét...</w:t>
      </w:r>
    </w:p>
    <w:p>
      <w:pPr>
        <w:pStyle w:val="Bekezdes"/>
        <w:rPr/>
      </w:pPr>
      <w:r>
        <w:rPr/>
        <w:t>Amikor reggel Joci fölébredt, és kinézett az ablakon, a park oldalsó részében megpillantotta Tádét; Annette-tel, a francia társalkodónővel sétált. Nem éppen szerelmespár képét mutatták; a nő mintha szabadulni akart volna udvarlójától, csak nem merte határozottan elutasítani.</w:t>
      </w:r>
    </w:p>
    <w:p>
      <w:pPr>
        <w:pStyle w:val="Bekezdes"/>
        <w:rPr/>
      </w:pPr>
      <w:r>
        <w:rPr/>
        <w:t>Délben, ebéd előtt Tádé elkeseregte Jocinak, hogy lerohanási kísérlete nem volt eredményes. Annette szemtelenül elutasította, mondván, hogy Tádé még gyermek, nem veszi őt komolyan. A gróffiú keserű volt és dühös. Fogadkozott, hogy nem hagyja ennyiben, elbánik azzal a nővel.</w:t>
      </w:r>
    </w:p>
    <w:p>
      <w:pPr>
        <w:pStyle w:val="Bekezdes"/>
        <w:rPr/>
      </w:pPr>
      <w:r>
        <w:rPr/>
        <w:t>Tonhazy elkésett az ebédről, a színésztruppot kísérte el egy darabig. Elmesélte, hogy a gróf gazdagon megjutalmazta a színészeket, és megígérte nekik, hogy más kastélyba is meghívatja őket.</w:t>
      </w:r>
    </w:p>
    <w:p>
      <w:pPr>
        <w:pStyle w:val="Bekezdes"/>
        <w:rPr/>
      </w:pPr>
      <w:r>
        <w:rPr/>
        <w:t>Este a könyvtárban Bassány a szokottnál is kedvesebben fogadta a fiúkat. Megviselt, rongyos szélű iratcsomó hevert előtte az asztalon.</w:t>
      </w:r>
    </w:p>
    <w:p>
      <w:pPr>
        <w:pStyle w:val="Bekezdes"/>
        <w:rPr/>
      </w:pPr>
      <w:r>
        <w:rPr/>
        <w:t>–</w:t>
      </w:r>
      <w:r>
        <w:rPr>
          <w:rFonts w:eastAsia="Palatino Linotype" w:cs="Palatino Linotype"/>
        </w:rPr>
        <w:t xml:space="preserve"> </w:t>
      </w:r>
      <w:r>
        <w:rPr/>
        <w:t xml:space="preserve">Megvásároltam a színészektől darabjuk szövegét. Ez a viharvert papírköteg nem más, mint a </w:t>
      </w:r>
      <w:r>
        <w:rPr>
          <w:i/>
        </w:rPr>
        <w:t>Bacchus</w:t>
      </w:r>
      <w:r>
        <w:rPr/>
        <w:t xml:space="preserve"> súgópéldánya. Fordítsátok le magyarra, bizonyára nagyon tanulságos munka lesz.</w:t>
      </w:r>
    </w:p>
    <w:p>
      <w:pPr>
        <w:pStyle w:val="Bekezdes"/>
        <w:rPr/>
      </w:pPr>
      <w:r>
        <w:rPr/>
        <w:t xml:space="preserve">Joci boldog volt, és ez bátorrá tette. Biztatás nélkül beszélni kezdett: vers helyett színművet fog írni. A </w:t>
      </w:r>
      <w:r>
        <w:rPr>
          <w:i/>
        </w:rPr>
        <w:t>Bacchust</w:t>
      </w:r>
      <w:r>
        <w:rPr/>
        <w:t xml:space="preserve"> lefordítva kiismeri a dráma fortélyait. Mert nagyon nehéznek látja, miképpen kell eszmét cselekménybe ültetni. A gróf bólogatott. Tádé is megszólalt:</w:t>
      </w:r>
    </w:p>
    <w:p>
      <w:pPr>
        <w:pStyle w:val="Bekezdes"/>
        <w:rPr/>
      </w:pPr>
      <w:r>
        <w:rPr/>
        <w:t>–</w:t>
      </w:r>
      <w:r>
        <w:rPr>
          <w:rFonts w:eastAsia="Palatino Linotype" w:cs="Palatino Linotype"/>
        </w:rPr>
        <w:t xml:space="preserve"> </w:t>
      </w:r>
      <w:r>
        <w:rPr/>
        <w:t xml:space="preserve">Elő kellene adni a darabot. Ferenc atya csak ígérgeti, hogy magyar darabot ír, de nekünk mindig csak azokat az unalmas latin párbeszédeket kell szajkóznunk. Játsszuk el a </w:t>
      </w:r>
      <w:r>
        <w:rPr>
          <w:i/>
        </w:rPr>
        <w:t>Bacchust</w:t>
      </w:r>
      <w:r>
        <w:rPr/>
        <w:t>!</w:t>
      </w:r>
    </w:p>
    <w:p>
      <w:pPr>
        <w:pStyle w:val="Bekezdes"/>
        <w:rPr/>
      </w:pPr>
      <w:r>
        <w:rPr/>
        <w:t>Joci lelkesedett. Előadni? Igen! De hol? Az iskolában? Van a várnak egy Zwinger nevű öreg bástyája; üresen áll, csak deszkakarzatok és emelvények vannak benne. Valódi színházépület! De kik játsszanak?</w:t>
      </w:r>
    </w:p>
    <w:p>
      <w:pPr>
        <w:pStyle w:val="Bekezdes"/>
        <w:rPr/>
      </w:pPr>
      <w:r>
        <w:rPr/>
        <w:t>–</w:t>
      </w:r>
      <w:r>
        <w:rPr>
          <w:rFonts w:eastAsia="Palatino Linotype" w:cs="Palatino Linotype"/>
        </w:rPr>
        <w:t xml:space="preserve"> </w:t>
      </w:r>
      <w:r>
        <w:rPr/>
        <w:t>Mi magunk – sütötte ki Tádé. – Én leszek Juppiter, te leszel Apolló.</w:t>
      </w:r>
    </w:p>
    <w:p>
      <w:pPr>
        <w:pStyle w:val="Bekezdes"/>
        <w:rPr/>
      </w:pPr>
      <w:r>
        <w:rPr/>
        <w:t>–</w:t>
      </w:r>
      <w:r>
        <w:rPr>
          <w:rFonts w:eastAsia="Palatino Linotype" w:cs="Palatino Linotype"/>
        </w:rPr>
        <w:t xml:space="preserve"> </w:t>
      </w:r>
      <w:r>
        <w:rPr/>
        <w:t>De ki legyen Bacchus?</w:t>
      </w:r>
    </w:p>
    <w:p>
      <w:pPr>
        <w:pStyle w:val="Bekezdes"/>
        <w:rPr/>
      </w:pPr>
      <w:r>
        <w:rPr/>
        <w:t>Sorra vették iskolatársaikat. Egyiket sem találták alkalmasnak. Az az aggályuk támadt, hogy a pórul járt isten szerepét senki sem fogja vállalni.</w:t>
      </w:r>
    </w:p>
    <w:p>
      <w:pPr>
        <w:pStyle w:val="Bekezdes"/>
        <w:rPr/>
      </w:pPr>
      <w:r>
        <w:rPr/>
        <w:t>–</w:t>
      </w:r>
      <w:r>
        <w:rPr>
          <w:rFonts w:eastAsia="Palatino Linotype" w:cs="Palatino Linotype"/>
        </w:rPr>
        <w:t xml:space="preserve"> </w:t>
      </w:r>
      <w:r>
        <w:rPr/>
        <w:t>Én eljátszom! – kiáltott fel Joci. – Nagyszerű szerep, hogy önmagát dicsérve akaratlanul önmagát gúnyolja.</w:t>
      </w:r>
    </w:p>
    <w:p>
      <w:pPr>
        <w:pStyle w:val="Bekezdes"/>
        <w:rPr/>
      </w:pPr>
      <w:r>
        <w:rPr/>
        <w:t>–</w:t>
      </w:r>
      <w:r>
        <w:rPr>
          <w:rFonts w:eastAsia="Palatino Linotype" w:cs="Palatino Linotype"/>
        </w:rPr>
        <w:t xml:space="preserve"> </w:t>
      </w:r>
      <w:r>
        <w:rPr/>
        <w:t>Így igaz – mondta a gróf.</w:t>
      </w:r>
    </w:p>
    <w:p>
      <w:pPr>
        <w:pStyle w:val="Bekezdes"/>
        <w:rPr/>
      </w:pPr>
      <w:r>
        <w:rPr/>
        <w:t>–</w:t>
      </w:r>
      <w:r>
        <w:rPr>
          <w:rFonts w:eastAsia="Palatino Linotype" w:cs="Palatino Linotype"/>
        </w:rPr>
        <w:t xml:space="preserve"> </w:t>
      </w:r>
      <w:r>
        <w:rPr/>
        <w:t>Különben is elhatároztam – vágta ki Joci a pillanat hangulatának hatása alatt –, hogy színész leszek. Színész és drámaíró.</w:t>
      </w:r>
    </w:p>
    <w:p>
      <w:pPr>
        <w:pStyle w:val="Bekezdes"/>
        <w:rPr/>
      </w:pPr>
      <w:r>
        <w:rPr/>
        <w:t>A gróf erre elmosolyodott, s némi éllel kérdezte:</w:t>
      </w:r>
    </w:p>
    <w:p>
      <w:pPr>
        <w:pStyle w:val="Bekezdes"/>
        <w:rPr/>
      </w:pPr>
      <w:r>
        <w:rPr/>
        <w:t>–</w:t>
      </w:r>
      <w:r>
        <w:rPr>
          <w:rFonts w:eastAsia="Palatino Linotype" w:cs="Palatino Linotype"/>
        </w:rPr>
        <w:t xml:space="preserve"> </w:t>
      </w:r>
      <w:r>
        <w:rPr/>
        <w:t>Szóval már nem akarsz jezsuita lenni?</w:t>
      </w:r>
    </w:p>
    <w:p>
      <w:pPr>
        <w:pStyle w:val="Bekezdes"/>
        <w:rPr/>
      </w:pPr>
      <w:r>
        <w:rPr/>
        <w:t>–</w:t>
      </w:r>
      <w:r>
        <w:rPr>
          <w:rFonts w:eastAsia="Palatino Linotype" w:cs="Palatino Linotype"/>
        </w:rPr>
        <w:t xml:space="preserve"> </w:t>
      </w:r>
      <w:r>
        <w:rPr/>
        <w:t>Nem – jelentette ki Joci önnön ötletétől még egyre mámorosan. – Színész leszek és drámaíró.</w:t>
      </w:r>
    </w:p>
    <w:p>
      <w:pPr>
        <w:pStyle w:val="Bekezdes"/>
        <w:rPr/>
      </w:pPr>
      <w:r>
        <w:rPr/>
        <w:t>–</w:t>
      </w:r>
      <w:r>
        <w:rPr>
          <w:rFonts w:eastAsia="Palatino Linotype" w:cs="Palatino Linotype"/>
        </w:rPr>
        <w:t xml:space="preserve"> </w:t>
      </w:r>
      <w:r>
        <w:rPr/>
        <w:t>No lám – mondta a gróf, s aztán megváltozott arckifejezéssel folytatta: – Örülök, hogy nem leszel jezsuita, és nem rohansz a vesztedbe.</w:t>
      </w:r>
    </w:p>
    <w:p>
      <w:pPr>
        <w:pStyle w:val="Bekezdes"/>
        <w:rPr/>
      </w:pPr>
      <w:r>
        <w:rPr/>
        <w:t>–</w:t>
      </w:r>
      <w:r>
        <w:rPr>
          <w:rFonts w:eastAsia="Palatino Linotype" w:cs="Palatino Linotype"/>
        </w:rPr>
        <w:t xml:space="preserve"> </w:t>
      </w:r>
      <w:r>
        <w:rPr/>
        <w:t>A vesztébe? – csodálkozott Tádé.</w:t>
      </w:r>
    </w:p>
    <w:p>
      <w:pPr>
        <w:pStyle w:val="Bekezdes"/>
        <w:rPr/>
      </w:pPr>
      <w:r>
        <w:rPr/>
        <w:t>–</w:t>
      </w:r>
      <w:r>
        <w:rPr>
          <w:rFonts w:eastAsia="Palatino Linotype" w:cs="Palatino Linotype"/>
        </w:rPr>
        <w:t xml:space="preserve"> </w:t>
      </w:r>
      <w:r>
        <w:rPr/>
        <w:t>A múltkor nem mondtam el nektek mindent; szemrehányást is tettem magamnak érte. Valamennyire felelősnek érzem magamat Joci barátunk jövendőjéért.</w:t>
      </w:r>
    </w:p>
    <w:p>
      <w:pPr>
        <w:pStyle w:val="Bekezdes"/>
        <w:rPr/>
      </w:pPr>
      <w:r>
        <w:rPr/>
        <w:t>–</w:t>
      </w:r>
      <w:r>
        <w:rPr>
          <w:rFonts w:eastAsia="Palatino Linotype" w:cs="Palatino Linotype"/>
        </w:rPr>
        <w:t xml:space="preserve"> </w:t>
      </w:r>
      <w:r>
        <w:rPr/>
        <w:t>Jocit mi veszély fenyegethetné? – kérdezte Tádé még nagyobb csodálkozással. – A jezsuiták nélkül nincs... nincs...</w:t>
      </w:r>
    </w:p>
    <w:p>
      <w:pPr>
        <w:pStyle w:val="Bekezdes"/>
        <w:rPr/>
      </w:pPr>
      <w:r>
        <w:rPr/>
        <w:t>A gróf kezével elhallgattatta fiát.</w:t>
      </w:r>
    </w:p>
    <w:p>
      <w:pPr>
        <w:pStyle w:val="Bekezdes"/>
        <w:rPr/>
      </w:pPr>
      <w:r>
        <w:rPr/>
        <w:t>–</w:t>
      </w:r>
      <w:r>
        <w:rPr>
          <w:rFonts w:eastAsia="Palatino Linotype" w:cs="Palatino Linotype"/>
        </w:rPr>
        <w:t xml:space="preserve"> </w:t>
      </w:r>
      <w:r>
        <w:rPr/>
        <w:t>A világ történelme során nem egy személy és nem egy testület hitte és hirdette magát pótolhatatlannak, de azután összeomlott, és jött helyette másvalami. Ne essetek abba a hibába, amelyben országunk nagyjai jórészt megrekedtek. Hogy a világ úgy maradhat, ahogyan van. Nálunk sem késhetnek sokáig azok a változások, amelyek a nyugat országaiban máris elképzelhetetlen jólétet teremtettek. A jezsuita rend sem örök.</w:t>
      </w:r>
    </w:p>
    <w:p>
      <w:pPr>
        <w:pStyle w:val="Bekezdes"/>
        <w:rPr/>
      </w:pPr>
      <w:r>
        <w:rPr/>
        <w:t>–</w:t>
      </w:r>
      <w:r>
        <w:rPr>
          <w:rFonts w:eastAsia="Palatino Linotype" w:cs="Palatino Linotype"/>
        </w:rPr>
        <w:t xml:space="preserve"> </w:t>
      </w:r>
      <w:r>
        <w:rPr/>
        <w:t>Ferenc atya azt szokta mondani – szólt Joci –, hogy a Társaság maga az egyház, s az egyház isteni és örök. És az egyház változhatatlan épület, de ha egy darab tégla kiemelését is elnéznék, összeomlanék az egész palota.</w:t>
      </w:r>
    </w:p>
    <w:p>
      <w:pPr>
        <w:pStyle w:val="Bekezdes"/>
        <w:rPr/>
      </w:pPr>
      <w:r>
        <w:rPr/>
        <w:t>–</w:t>
      </w:r>
      <w:r>
        <w:rPr>
          <w:rFonts w:eastAsia="Palatino Linotype" w:cs="Palatino Linotype"/>
        </w:rPr>
        <w:t xml:space="preserve"> </w:t>
      </w:r>
      <w:r>
        <w:rPr/>
        <w:t>Vigyázzatok, fiúk, nem egy téglát bontottak már ki a Társaság csorbíthatatlannak hitt fellegvárából. Bizony, miután mind a négy Bourbon-királyság a pápa ellen fordult, Mária Terézia őfelsége is kénytelen lesz megadni magát az európai közhangulatnak. A protestáns Poroszország és Nagy-Britannia, a szakadár Oroszország sem fogja támogatni Rómát, nem kétséges. Királynőnk saját udvarában is van ellensége a jezsuita rendnek. József, elsőszülött fia, a trónörökös, aki hanyatló egészségű atyja helyett hamarosan német-római császár lesz. Nem titok, hogy ő a vallásszabadság híve, hogy pártfogol minden haladó mozgalmat, lelkes olvasója a francia filozófusoknak. Mindenki tudja, hogy az ipar és a földmívelés előmozdítására nagy reformokat készít elő, kiválóan művelt tanácsosai vannak. Magyar nevelője, Batthyány Károly szintén az új eszmék híve. Azt mondják, Ferenc császárral együtt tagja a szabadkőműves páholynak.</w:t>
      </w:r>
    </w:p>
    <w:p>
      <w:pPr>
        <w:pStyle w:val="Bekezdes"/>
        <w:rPr/>
      </w:pPr>
      <w:r>
        <w:rPr/>
        <w:t>Királynőnk – folytatta a gróf – erősen hallgat gyóntatójára, Kampmiller jezsuitára. Amikor fia szemrehányást tett neki a Csehországban sötét módszerekkel folyó protestánsüldözés miatt, mondván, hogy az sok munkást bénít, vagy kivándorlásra késztet, a királynő azt felelte: „Nem szűnök meg imádkozni, hogy Isten óvjon meg a toleranciától. Hogyan lehet meg állam és uralkodó vallás nélkül?” József azzal válaszolt: „A tolerancia a legjobb szer a vallástalanság ellen. De inkább legyen hitetlenség, minthogy a babona uralkodjék.” S elősorolta a jezsuita túlzásokat, főként a csodatételek kitalálásában és híresztelésében. Képzelhetitek, hogyan tombolt Kampmiller. Aki amúgy is állandóan befeketíti a királynő előtt a libertinus főurakat. A királynő elrendelte, hogy készüljön jegyzék azokról az udvari férfiakról és nőkről, akik nem gyóntak meg a nagyhéten.</w:t>
      </w:r>
    </w:p>
    <w:p>
      <w:pPr>
        <w:pStyle w:val="Bekezdes"/>
        <w:rPr/>
      </w:pPr>
      <w:r>
        <w:rPr/>
        <w:t>–</w:t>
      </w:r>
      <w:r>
        <w:rPr>
          <w:rFonts w:eastAsia="Palatino Linotype" w:cs="Palatino Linotype"/>
        </w:rPr>
        <w:t xml:space="preserve"> </w:t>
      </w:r>
      <w:r>
        <w:rPr/>
        <w:t>Ferenc atya szerint – szólt Tádé – a jezsuita rend minden ármány ellenére legyőzhetetlen, tökéletes szervezet...</w:t>
      </w:r>
    </w:p>
    <w:p>
      <w:pPr>
        <w:pStyle w:val="Bekezdes"/>
        <w:rPr/>
      </w:pPr>
      <w:r>
        <w:rPr/>
        <w:t>–</w:t>
      </w:r>
      <w:r>
        <w:rPr>
          <w:rFonts w:eastAsia="Palatino Linotype" w:cs="Palatino Linotype"/>
        </w:rPr>
        <w:t xml:space="preserve"> </w:t>
      </w:r>
      <w:r>
        <w:rPr/>
        <w:t>Volt, fiam, volt – vágott közbe a gróf. – Igen, száz évvel ezelőtt a jezsuita rend a legfegyelmezettebb hadsereg volt. De csak volt. Ameddig vezetői eleget tettek kötelességüknek, és a tagok a régi eszméket szolgálták, legyőzhetetlenek voltak. Addig belső harcaik sem ártottak nekik. Mintegy százötven évvel ezelőtt, Aquaviva generális uralkodása idején kezdődtek a bajok. A spanyol jezsuiták nem tudtak belenyugodni, hogy az olasz generális főként nápolyi olaszokkal tölti be a legfőbb posztokat, ezért Mariana vezetésével el akartak szakadni Rómától. A spanyol inkvizíció és II. Fülöp király támogatta őket. De V. Sixtus pápa Aquaviva mellé állt, és az olasz generális minden vonalon győzött.</w:t>
      </w:r>
    </w:p>
    <w:p>
      <w:pPr>
        <w:pStyle w:val="Bekezdes"/>
        <w:rPr/>
      </w:pPr>
      <w:r>
        <w:rPr/>
        <w:t>Utóda, Vitelleschi azonban gyönge ember volt, az ő uralkodása idején indult meg a bomlás. Addig minden hatalom a generálisé volt. A ranglétra magas fokán álló professzusok azonban megunták a szerzetesi egyszerű életet, a fáradságos térítő munkát, és elfoglalták a kényelmesebb és jövedelmezőbb pozíciókat. Régebben a rendbe belépőknek le kellett mondaniuk vagyonukról; ezt a szabályt kijátszották, a szegénység fogadalmának már csak látszatra engedelmeskedtek, sok jezsuita üzleti ügyekkel foglalkozott.</w:t>
      </w:r>
    </w:p>
    <w:p>
      <w:pPr>
        <w:pStyle w:val="Bekezdes"/>
        <w:rPr/>
      </w:pPr>
      <w:r>
        <w:rPr/>
        <w:t>A másik visszaélés a tandíj körül következett be. Ignác, az alapító, az oktatás ingyenességét írta elő. Ezt sok rendház úgy játszotta ki, hogy tetemes ajándékokat követelt a növendékek szüleitől. Erről én is beszélhetnék. Több rendház kereskedni kezdett. A római kollégium például posztót gyárt, és még mise alatt is árusítja. Az indiai, antillai, mexikói és brazíliai missziók gyarmatáruval kereskednek. A martinique-i jezsuita főnök néger rabszolgákkal dolgoztat ültetvényein. Egyes rendházak szabályszerű banküzletet folytatnak, kölcsönöket folyósítanak, gyakran százszázalékos kamatra. A lengyel király panaszt tett a pápánál, hogy országában a jezsuiták csak az üzlettel és a vagyonszerzéssel törődnek. A generálisok hiába léptek föl a provinciálisok ellen, az utóbbiak erősebbek. Tehetetlen a központi irányítás a morálteológia káros elveivel szemben is.</w:t>
      </w:r>
    </w:p>
    <w:p>
      <w:pPr>
        <w:pStyle w:val="Bekezdes"/>
        <w:rPr/>
      </w:pPr>
      <w:r>
        <w:rPr/>
        <w:t>A nyugati világ a jezsuiták belső fegyelmezetlenségére akkor eszmélt rá, amikor Franciaországban szembeszálltak a pápa akaratával, és emiatt több könyvüket, iratukat nyilvánosan elégette a hóhér. Megtagadták az engedelmességet akkor is, amikor a pápa eltiltotta őket a kínai pogány szokásoknak tett engedményektől. Egyre több az ellenségük. Magukra haragították a többi szerzetesrendet is, mert minden vonalon kíméletlenül lépnek föl ellenük. Magukra haragítottak sok püspököt. Eközben egyre kevesebbet törődnek iskoláikkal, makacsul ragaszkodnak az elavult tanítási rendszerhez.</w:t>
      </w:r>
    </w:p>
    <w:p>
      <w:pPr>
        <w:pStyle w:val="Bekezdes"/>
        <w:rPr/>
      </w:pPr>
      <w:r>
        <w:rPr/>
        <w:t>De mindezt talán simán átvészelnék, ha nem akasztanak tengelyt a francia janzenistákkal s a mögöttük álló párizsi parlamenttel és egyetemmel. Ebben a száz éve folyó harcban most a felvilágosultság hívei alighanem fölülkerekednek, nemcsak Franciaországban, hanem másutt is. Elsőnek Portugáliában, ahol Pombal miniszterelnök, a szabadelvűség kiváló harcosa, megelégelte a jezsuiták támadásait, kikergette a rend tagjait Lisszabonból, és vizsgálatot indított a dél-amerikai gyarmatok ügyében. S amikor a király ellen merényletet kíséreltek meg, Pombal rábizonyította a jezsuitákra a felelősséget, Malagardia jezsuitát kivégeztette, s a rendet kegyetlen szigorral kitiltotta az országból. Ez jeladás világszerte a jezsuiták ellenségeinek. A franciák, a nápolyiak, a spanyolok követik a példát, végül még királynőnk is kénytelen lesz ellenük föllépni. Okosan teszed tehát, Joci fiam, ha nem szállsz föl a jezsuiták hajójára. Mert arról, hogy milyen veszélyek fenyegetik őket – fordult fiához –, csak azt mondom el, hogy Pombal portugál miniszterelnök több ezer jezsuitát hajókra zsúfolt össze, és étlen-szomjan partra tett az egyházi állam földjén. Már azokat, akik túlélték ezt a nem éppen szelíd és emberséges elbánást, amelyet persze nem lehet eléggé kárhoztatni.</w:t>
      </w:r>
    </w:p>
    <w:p>
      <w:pPr>
        <w:pStyle w:val="Bekezdes"/>
        <w:rPr/>
      </w:pPr>
      <w:r>
        <w:rPr/>
        <w:t>A gróf fáradtan hátradőlt karosszékében; megemelte és leejtette két karját. A fiúk kábultan, szédülten elköszöntek.</w:t>
      </w:r>
    </w:p>
    <w:p>
      <w:pPr>
        <w:pStyle w:val="Fejezet2"/>
        <w:rPr/>
      </w:pPr>
      <w:r>
        <w:rPr/>
        <w:t>9.</w:t>
      </w:r>
    </w:p>
    <w:p>
      <w:pPr>
        <w:pStyle w:val="Bekezdes"/>
        <w:rPr/>
      </w:pPr>
      <w:r>
        <w:rPr/>
        <w:t>Joci másnap reggel, mihelyt fölkelt, nekiült a német Bacchus magyarra fordításának. A szálkás, megfakult betűket alig tudta kibetűzni, de remélte, hogy idővel majd kiismeri az írást. Előbb végigolvasta a tizenhat lapra terjedő művet, azután tollat hegyezett, és várta, hogy megérkezzék Tádé – amint ígérte – az irodából szerzendő tiszta papírlapokkal. Tádé azonban nem mutatkozott.</w:t>
      </w:r>
    </w:p>
    <w:p>
      <w:pPr>
        <w:pStyle w:val="Bekezdes"/>
        <w:rPr/>
      </w:pPr>
      <w:r>
        <w:rPr/>
        <w:t>Joci az ablakhoz állt, és meglátta barátját, amint tegnapi sétahelyén fel s alá őgyeleg.</w:t>
      </w:r>
    </w:p>
    <w:p>
      <w:pPr>
        <w:pStyle w:val="Bekezdes"/>
        <w:rPr/>
      </w:pPr>
      <w:r>
        <w:rPr/>
        <w:t>Ekkor lépéseket hallott, közvetlenül a magasföldszinti ablak alatt. Kihajolt. Két nő cipője alatt recsegett a kavics. A társalkodónő volt az egyik, Amália a másik. Könnyű, fehér ruhában mind a ketten, kezükben fehér csipkés napernyővel.</w:t>
      </w:r>
    </w:p>
    <w:p>
      <w:pPr>
        <w:pStyle w:val="Bekezdes"/>
        <w:rPr/>
      </w:pPr>
      <w:r>
        <w:rPr/>
        <w:t>Joci csak egy pillanatig látta a kontesz arcát. Forróság futotta el, visszahúzódott az ablakból.</w:t>
      </w:r>
    </w:p>
    <w:p>
      <w:pPr>
        <w:pStyle w:val="Bekezdes"/>
        <w:rPr/>
      </w:pPr>
      <w:r>
        <w:rPr/>
        <w:t>Tádé eltűnt a fák között.</w:t>
      </w:r>
    </w:p>
    <w:p>
      <w:pPr>
        <w:pStyle w:val="Bekezdes"/>
        <w:rPr/>
      </w:pPr>
      <w:r>
        <w:rPr/>
        <w:t>Joci az asztalhoz botorkált; jóformán nem is tudta, mit csinál, de írni kezdett a színdarab barnára fakult papírjának hátuljára:</w:t>
      </w:r>
    </w:p>
    <w:p>
      <w:pPr>
        <w:pStyle w:val="Normal1"/>
        <w:rPr/>
      </w:pPr>
      <w:r>
        <w:rPr/>
      </w:r>
    </w:p>
    <w:p>
      <w:pPr>
        <w:pStyle w:val="Vers"/>
        <w:rPr>
          <w:i/>
          <w:i/>
        </w:rPr>
      </w:pPr>
      <w:r>
        <w:rPr>
          <w:i/>
        </w:rPr>
        <w:t>Csillagom, ó bár ég volnék, mikor égbe tekintesz!</w:t>
      </w:r>
    </w:p>
    <w:p>
      <w:pPr>
        <w:pStyle w:val="Vers"/>
        <w:ind w:left="1416" w:right="0" w:hanging="0"/>
        <w:rPr>
          <w:i/>
          <w:i/>
        </w:rPr>
      </w:pPr>
      <w:r>
        <w:rPr>
          <w:i/>
        </w:rPr>
        <w:t>Onnét néznének téged ezer szemeim!</w:t>
      </w:r>
    </w:p>
    <w:p>
      <w:pPr>
        <w:pStyle w:val="Normal1"/>
        <w:rPr>
          <w:i/>
          <w:i/>
        </w:rPr>
      </w:pPr>
      <w:r>
        <w:rPr>
          <w:i/>
        </w:rPr>
      </w:r>
    </w:p>
    <w:p>
      <w:pPr>
        <w:pStyle w:val="Bekezdes"/>
        <w:rPr/>
      </w:pPr>
      <w:r>
        <w:rPr/>
        <w:t>A ritmust kiemelve többször megismételte a disztichont. Aztán megrémült, hogy olyan papírra írta versét, amely nem az övé, s amely előbb-utóbb a gróf kezébe kerül. Más papírja nem volt. Lehunyta szemét, úgy mondogatta epigrammáját, s miután betéve tudta, a tollal aprólékosan áthuzigálta írását a Bacchus hátsó oldalán.</w:t>
      </w:r>
    </w:p>
    <w:p>
      <w:pPr>
        <w:pStyle w:val="Bekezdes"/>
        <w:rPr/>
      </w:pPr>
      <w:r>
        <w:rPr/>
        <w:t>Kevéssel ezután megérkezett Tádé. Nem beszélt a szép társalkodónőről, hallgatott ma reggeli kudarcáról, és nem sietett, hogy a dráma fordításához üljön. Nagy hangon azzal kezdte, hogy ördög van a kastélyban. Joci kétkedő megjegyzésére visszavágott: emlékszik-e, hogy nagymamája annak idején egy jezsuita páterrel űzette ki az ördögöt a kastélyból. Úgy látszik, a sátán még itt settenkedik valahol a közelben, és újabb tanúságát akarja tenni jelenlétének. Hosszan mesélte el, mit hallott az előbb az istállók környékén.</w:t>
      </w:r>
    </w:p>
    <w:p>
      <w:pPr>
        <w:pStyle w:val="Bekezdes"/>
        <w:rPr/>
      </w:pPr>
      <w:r>
        <w:rPr/>
        <w:t>Tegnap délután Ágasy gróf, a szomszéd birtokos áthajtott ide, hogy meggratulálja a hercegnőt. Csak rövid látogatásra jött, a lovait ki sem fogták. Amikor azután hazaindult volna, a lovak nem mozdultak, azaz nem bírták elmozdítani a kocsit. A kocsis biztatta őket szép szóval, füttyögetéssel, ostorcsattogtatással; nem indítottak. Leugrott a bakról, megfogta a gyeplős ló zabláját, és indulásra nógatta, de a ló megrázta fejét, és csak egy helyben toporgott. A gróf is leszállt. És Miska kocsis azt mondta neki: ördög van a dologban, annak a műve, hogy valaki szemmel megkötötte a fogatot. A gróf hitetlenkedve nevetett, a kocsis meg kijelentette: neki is van tudománya. A lajbijáról letépett egy pitykét, és jól a markába fogta, aztán a bak alól kivette a baltát, benyomakodott a rudas lovak közé, és ráverte a szegre a kocsirúd végében. „Mehetünk, méltóságos gróf úr” – jelentette pántlikás süvegét megemelve; fölsegítette gazdáját, s úgy vette kezébe a gyeplőt, mint aki egészen biztos a dolgában. A négyes fogat csakugyan első szóra egyszerre ráporolt, s ment, mint a szélvész, a kavicsolt úton, kifelé a parkból.</w:t>
      </w:r>
    </w:p>
    <w:p>
      <w:pPr>
        <w:pStyle w:val="Bekezdes"/>
        <w:rPr/>
      </w:pPr>
      <w:r>
        <w:rPr/>
        <w:t>Látva barátja kétkedő mosolyát, Tádé tűzbe jött. Ő kivallatta a lovászokat és a kocsisokat, mind nagy tisztelettel beszéltek Miskáról, Ágasy gróf emberéről, aki „hajt, mint Köcsön”. Köcsön az a hajdúsági híres legény, akinek lovain soha semmiféle rontás nem fog. Az is fejszével csap a rúdra, ha valaki megköti a lovait, s rögtön vége van a varázsolásnak. És amikor a balta foka a szeg fejét éri, egyben kivágja a szemét annak, aki meg akarta bűvölni. Majd itt is hamarosan kiderül, hogy a környéken kinek folyt ki tegnap a fél szeme.</w:t>
      </w:r>
    </w:p>
    <w:p>
      <w:pPr>
        <w:pStyle w:val="Bekezdes"/>
        <w:rPr/>
      </w:pPr>
      <w:r>
        <w:rPr/>
        <w:t>A vendég fiú egyre mosolygott. Tádé bizonyosan ugratni akarja, mert ő mint városi gyerek nem ért a négyes fogathoz. De barátja erősködött, hogy ilyesmi közönséges szekérrel is megesik, és hogy a tudós kocsisok sok mindenhez értenek. Ostor hozzáértő csördítgetésével például el tudják űzni a patkányokat.</w:t>
      </w:r>
    </w:p>
    <w:p>
      <w:pPr>
        <w:pStyle w:val="Bekezdes"/>
        <w:rPr/>
      </w:pPr>
      <w:r>
        <w:rPr/>
        <w:t>–</w:t>
      </w:r>
      <w:r>
        <w:rPr>
          <w:rFonts w:eastAsia="Palatino Linotype" w:cs="Palatino Linotype"/>
        </w:rPr>
        <w:t xml:space="preserve"> </w:t>
      </w:r>
      <w:r>
        <w:rPr/>
        <w:t>Te talán nem hiszel az ördögben? – kérdezte hirtelen támadón.</w:t>
      </w:r>
    </w:p>
    <w:p>
      <w:pPr>
        <w:pStyle w:val="Bekezdes"/>
        <w:rPr/>
      </w:pPr>
      <w:r>
        <w:rPr/>
        <w:t>–</w:t>
      </w:r>
      <w:r>
        <w:rPr>
          <w:rFonts w:eastAsia="Palatino Linotype" w:cs="Palatino Linotype"/>
        </w:rPr>
        <w:t xml:space="preserve"> </w:t>
      </w:r>
      <w:r>
        <w:rPr/>
        <w:t>Hiszek, hiszek, hinni kell. De még nem láttam ördögöt. Napjainkban, úgy látszik, ritkábban jelenik meg, mint korábban.</w:t>
      </w:r>
    </w:p>
    <w:p>
      <w:pPr>
        <w:pStyle w:val="Bekezdes"/>
        <w:rPr/>
      </w:pPr>
      <w:r>
        <w:rPr/>
        <w:t>Tádé gúnyt érzett Joci hangjából, paprikásan folytatta:</w:t>
      </w:r>
    </w:p>
    <w:p>
      <w:pPr>
        <w:pStyle w:val="Bekezdes"/>
        <w:rPr/>
      </w:pPr>
      <w:r>
        <w:rPr/>
        <w:t>–</w:t>
      </w:r>
      <w:r>
        <w:rPr>
          <w:rFonts w:eastAsia="Palatino Linotype" w:cs="Palatino Linotype"/>
        </w:rPr>
        <w:t xml:space="preserve"> </w:t>
      </w:r>
      <w:r>
        <w:rPr/>
        <w:t>Tudd meg, sok emberben van ördög, csak nem mindig adja jelét. Akit például rosszul kereszteltek meg, s a nyelvére tett só nem űzte ki belőle az ördögöt, abban élete végéig benne marad a gonosz lélek. Régebben, amikor még felnőtteket kereszteltek, ezért víz alá nyomták a keresztelendőt, hogy az ördög megfulladjon benne, de csecsemőkkel ezt manapság nem lehet csinálni.</w:t>
      </w:r>
    </w:p>
    <w:p>
      <w:pPr>
        <w:pStyle w:val="Bekezdes"/>
        <w:rPr/>
      </w:pPr>
      <w:r>
        <w:rPr/>
        <w:t>Elhallgatott, ellenségesen kémlelt Joci arcába. Aztán közelebb hajolt, és mély torokhangon közölte:</w:t>
      </w:r>
    </w:p>
    <w:p>
      <w:pPr>
        <w:pStyle w:val="Bekezdes"/>
        <w:rPr/>
      </w:pPr>
      <w:r>
        <w:rPr/>
        <w:t>–</w:t>
      </w:r>
      <w:r>
        <w:rPr>
          <w:rFonts w:eastAsia="Palatino Linotype" w:cs="Palatino Linotype"/>
        </w:rPr>
        <w:t xml:space="preserve"> </w:t>
      </w:r>
      <w:r>
        <w:rPr/>
        <w:t>Egyébként, ha ördögöt akarsz látni, megláthatod. Holnap mise után maradj velem a kápolnában, helyezkedjél el úgy, hogy közém és a szenteltvíztartó közé kerülj. Amikor csak ketten leszünk, én fel fogom ajánlani lelkemet az ördögnek arra az esetre, ha segít nekem megejteni az erényes Annette-et.</w:t>
      </w:r>
    </w:p>
    <w:p>
      <w:pPr>
        <w:pStyle w:val="Bekezdes"/>
        <w:rPr/>
      </w:pPr>
      <w:r>
        <w:rPr/>
        <w:t>–</w:t>
      </w:r>
      <w:r>
        <w:rPr>
          <w:rFonts w:eastAsia="Palatino Linotype" w:cs="Palatino Linotype"/>
        </w:rPr>
        <w:t xml:space="preserve"> </w:t>
      </w:r>
      <w:r>
        <w:rPr/>
        <w:t>Megbolondultál?! – képedt el Joci.</w:t>
      </w:r>
    </w:p>
    <w:p>
      <w:pPr>
        <w:pStyle w:val="Bekezdes"/>
        <w:rPr/>
      </w:pPr>
      <w:r>
        <w:rPr/>
        <w:t>–</w:t>
      </w:r>
      <w:r>
        <w:rPr>
          <w:rFonts w:eastAsia="Palatino Linotype" w:cs="Palatino Linotype"/>
        </w:rPr>
        <w:t xml:space="preserve"> </w:t>
      </w:r>
      <w:r>
        <w:rPr/>
        <w:t>Legkevésbé sem. Szerintem az ördög szívesen nyújt segítséget abban, hogy egy ártatlan lányt elbuktasson, pláne ha megkapja érte az én lelkemet.</w:t>
      </w:r>
    </w:p>
    <w:p>
      <w:pPr>
        <w:pStyle w:val="Bekezdes"/>
        <w:rPr/>
      </w:pPr>
      <w:r>
        <w:rPr/>
        <w:t>–</w:t>
      </w:r>
      <w:r>
        <w:rPr>
          <w:rFonts w:eastAsia="Palatino Linotype" w:cs="Palatino Linotype"/>
        </w:rPr>
        <w:t xml:space="preserve"> </w:t>
      </w:r>
      <w:r>
        <w:rPr/>
        <w:t>De az üdvösséged!</w:t>
      </w:r>
    </w:p>
    <w:p>
      <w:pPr>
        <w:pStyle w:val="Bekezdes"/>
        <w:rPr/>
      </w:pPr>
      <w:r>
        <w:rPr/>
        <w:t>–</w:t>
      </w:r>
      <w:r>
        <w:rPr>
          <w:rFonts w:eastAsia="Palatino Linotype" w:cs="Palatino Linotype"/>
        </w:rPr>
        <w:t xml:space="preserve"> </w:t>
      </w:r>
      <w:r>
        <w:rPr/>
        <w:t>Még fiatal vagyok – vont vállat Tádé –, és halálomig százszor is rendbe hozhatom a lelkem dolgát. – Kissé erőltetetten nevetett. – Tehát holnap, mise után... Vállalod? Vérszerződést kötöttünk, ott kell lenned mellettem abban a pillanatban. Ki tudja, hogyan megy végbe az ilyesmi.</w:t>
      </w:r>
    </w:p>
    <w:p>
      <w:pPr>
        <w:pStyle w:val="Bekezdes"/>
        <w:rPr/>
      </w:pPr>
      <w:r>
        <w:rPr/>
        <w:t>–</w:t>
      </w:r>
      <w:r>
        <w:rPr>
          <w:rFonts w:eastAsia="Palatino Linotype" w:cs="Palatino Linotype"/>
        </w:rPr>
        <w:t xml:space="preserve"> </w:t>
      </w:r>
      <w:r>
        <w:rPr/>
        <w:t>A hittel nem szabad játszani – mondta Joci nyugtalanul.</w:t>
      </w:r>
    </w:p>
    <w:p>
      <w:pPr>
        <w:pStyle w:val="Bekezdes"/>
        <w:rPr/>
      </w:pPr>
      <w:r>
        <w:rPr/>
        <w:t>–</w:t>
      </w:r>
      <w:r>
        <w:rPr>
          <w:rFonts w:eastAsia="Palatino Linotype" w:cs="Palatino Linotype"/>
        </w:rPr>
        <w:t xml:space="preserve"> </w:t>
      </w:r>
      <w:r>
        <w:rPr/>
        <w:t>Szóval félsz? – élesítette meg hangját Tádé. – Szóval nem leszel ott?... Esküt tettél!</w:t>
      </w:r>
    </w:p>
    <w:p>
      <w:pPr>
        <w:pStyle w:val="Bekezdes"/>
        <w:rPr/>
      </w:pPr>
      <w:r>
        <w:rPr/>
        <w:t>–</w:t>
      </w:r>
      <w:r>
        <w:rPr>
          <w:rFonts w:eastAsia="Palatino Linotype" w:cs="Palatino Linotype"/>
        </w:rPr>
        <w:t xml:space="preserve"> </w:t>
      </w:r>
      <w:r>
        <w:rPr/>
        <w:t>Ott leszek, de... de hátha nem történik semmi. Ha Isten erősebb az ördögnél, márpedig erősebb, akkor megvédhet téged, könnyelműséged ellenére.</w:t>
      </w:r>
    </w:p>
    <w:p>
      <w:pPr>
        <w:pStyle w:val="Bekezdes"/>
        <w:rPr/>
      </w:pPr>
      <w:r>
        <w:rPr/>
        <w:t>–</w:t>
      </w:r>
      <w:r>
        <w:rPr>
          <w:rFonts w:eastAsia="Palatino Linotype" w:cs="Palatino Linotype"/>
        </w:rPr>
        <w:t xml:space="preserve"> </w:t>
      </w:r>
      <w:r>
        <w:rPr/>
        <w:t>Legföljebb kiderül, hogy nincs ördög – vetette oda a gróf fia.</w:t>
      </w:r>
    </w:p>
    <w:p>
      <w:pPr>
        <w:pStyle w:val="Bekezdes"/>
        <w:rPr/>
      </w:pPr>
      <w:r>
        <w:rPr/>
        <w:t>–</w:t>
      </w:r>
      <w:r>
        <w:rPr>
          <w:rFonts w:eastAsia="Palatino Linotype" w:cs="Palatino Linotype"/>
        </w:rPr>
        <w:t xml:space="preserve"> </w:t>
      </w:r>
      <w:r>
        <w:rPr/>
        <w:t>Tádé! – kiáltott föl rémülten Joci.</w:t>
      </w:r>
    </w:p>
    <w:p>
      <w:pPr>
        <w:pStyle w:val="Bekezdes"/>
        <w:rPr/>
      </w:pPr>
      <w:r>
        <w:rPr/>
        <w:t>–</w:t>
      </w:r>
      <w:r>
        <w:rPr>
          <w:rFonts w:eastAsia="Palatino Linotype" w:cs="Palatino Linotype"/>
        </w:rPr>
        <w:t xml:space="preserve"> </w:t>
      </w:r>
      <w:r>
        <w:rPr/>
        <w:t>Azt hiszem, amit hiszek – szólt Tádé. – Várj, felolvasok neked valamit. – Kisietett a szobából, egy perc múlva kis könyvvel tért vissza. – Egy francia bölcselő írja, nem akárki, hanem egy nagy francia filozófus. Hallgass ide!</w:t>
      </w:r>
    </w:p>
    <w:p>
      <w:pPr>
        <w:pStyle w:val="Bekezdes"/>
        <w:rPr/>
      </w:pPr>
      <w:r>
        <w:rPr/>
        <w:t>Szamárfülek voltak a könyvbe behajlítva. Tádé felütötte az elsőnél, és – kissé akadozva – lefordította a megjelölt részt:</w:t>
      </w:r>
    </w:p>
    <w:p>
      <w:pPr>
        <w:pStyle w:val="Bekezdes"/>
        <w:rPr/>
      </w:pPr>
      <w:r>
        <w:rPr/>
        <w:t>–</w:t>
      </w:r>
      <w:r>
        <w:rPr>
          <w:rFonts w:eastAsia="Palatino Linotype" w:cs="Palatino Linotype"/>
        </w:rPr>
        <w:t xml:space="preserve"> </w:t>
      </w:r>
      <w:r>
        <w:rPr/>
        <w:t>„</w:t>
      </w:r>
      <w:r>
        <w:rPr/>
        <w:t>Olyan egyházban születtem, amely mindent eldönt, nem tűr semmi kételyt. Ha egy tételét elveted, el kell vetned valamennyit. Mikor azt mondják: higgy mindenben, meggátolnak abban, hogy bármit is higgyek.” Érted? Eszedbe ne jusson tehát tagadni azt, hogy az ördög megjelenhet, segíthet. Isten megengedi az ördögnek, hogy ártson, hogy segítsen, és meg fogja nekem bocsátani bűnömet. Ha tehát mindenben hiszel, akkor nem kell félned.</w:t>
      </w:r>
    </w:p>
    <w:p>
      <w:pPr>
        <w:pStyle w:val="Bekezdes"/>
        <w:rPr/>
      </w:pPr>
      <w:r>
        <w:rPr/>
        <w:t>Jocinak még sohasem jutott eszébe kételkedni abban, amiben hinni kell. Elképesztő vakmerőségnek látszott, hogy valaki az ördög megidézésétől tegye függővé hitét. Az ördög valóban sokszor megjelent már, Krisztusnak is, Luthernak is. De hogy mintegy rendelkezésre álljon, szerelmi ügyben segítségére siessen egy diáknak, még ha egy hatalmas gróf fiának is, ebben kételkedett; ugyanakkor aggodalom fogta el, amiért kételkedik, mert hogy ezzel nem az első téglát löki-e ki hitének szilárd épületéből. Az ő alázatos vallásossága sohasem jutott volna olyan vakmerő gondolatra, hogy szemtől szembe akarja látni az ördögöt. Vajon ez már hitetlenség? Nem, ő hiszi, hogy van ördög, máskülönben nem volna rossz a világon. Minden emberben ott lappang a rosszra való szándék, vagyis maga az ördög, de aki ez ellen harcol, mint ahogyan harcolni kell, az nem találkozik az ördöggel. Hogy Belzebub megjelenjék a kastély kápolnájában, úgy, mint Bacchus vagy akár Apollo a Szentgotthárdról jött színészek deszkáin – ezt nem bírta elképzelni.</w:t>
      </w:r>
    </w:p>
    <w:p>
      <w:pPr>
        <w:pStyle w:val="Bekezdes"/>
        <w:rPr/>
      </w:pPr>
      <w:r>
        <w:rPr/>
        <w:t>Ott lesz tehát Tádé vállalkozásánál, eleve kétkedéssel, remélve, hogy bizalmatlansága még nem hitetlenség, fogadkozva, hogy Tádé kísérletének kudarca még nem jelentené sem az ördög, sem a hit tagadásának jogosultságát.</w:t>
      </w:r>
    </w:p>
    <w:p>
      <w:pPr>
        <w:pStyle w:val="Bekezdes"/>
        <w:rPr/>
      </w:pPr>
      <w:r>
        <w:rPr/>
        <w:t>Amikor másnap a grófi pár és lánya mise után elvonult a házi kápolnából, ő mély meghajlás közben egy pillantást vetett Amália angyali arcára, és fölidézve minap költött epigrammáját, azzal folytatta: ím, az angyal, hogyha elmén, helyet ad az ördögnek... A román bolthajtás alatt az utolsó padban leült, s arcát tenyerébe rejtve imádkozást mímelt, majd amikor az ajtó becsukódott, balra pillantott, Tádéra, aki tőle karnyújtásnyira térdelt a padban, s most hangos roppanással felállt, átment a hajó másik oldalára. Joci rémülten kissé oldalt húzódott és figyelt.</w:t>
      </w:r>
    </w:p>
    <w:p>
      <w:pPr>
        <w:pStyle w:val="Bekezdes"/>
        <w:rPr/>
      </w:pPr>
      <w:r>
        <w:rPr/>
        <w:t>Tádé máskor mindig derűs arcán most ádáz erőszakoltság uralkodott. Éles vonások jelentek meg szája körül, talán mert homlokát ráncolta. Szája lassan mozgott, bizonyosan a varázsigét mormolta. Joci nem értette szavait. Az ördöghívó fiú arca lassan elvörösödött, két keze ökölbe szorult. Percek teltek el így, mígnem Tádé egyszerre csak a pad könyöklőjére csapott – ördöghöz illő mozdulat a templomban! –, aztán megfordult és kirohant. Joci még maradt, hálaimát mondott, amiért nem kellett a sátánt megpillantania, amiért barátja nem tudta eladni lelke üdvösségét egy kétes értékű nőért, végül szenteltvízzel keresztet vetett, és barátja után indult. De sem a folyosón, sem a park nyitott részében nem látta meg őt. Csak néhány órával később került elő: a kastély bejárata előtti puszpángsövény körül járt és olvasott. Joci lábujjhegyen megközelítette, azután elébe ugrott.</w:t>
      </w:r>
    </w:p>
    <w:p>
      <w:pPr>
        <w:pStyle w:val="Bekezdes"/>
        <w:rPr/>
      </w:pPr>
      <w:r>
        <w:rPr/>
        <w:t>–</w:t>
      </w:r>
      <w:r>
        <w:rPr>
          <w:rFonts w:eastAsia="Palatino Linotype" w:cs="Palatino Linotype"/>
        </w:rPr>
        <w:t xml:space="preserve"> </w:t>
      </w:r>
      <w:r>
        <w:rPr/>
        <w:t>Mi az, breviáriumozol? – kérdezte vidáman. Kivette kezéből a könyvet, és megnézte a címét. Pascal levelei. – Az ördög breviáriumát olvasod? – kérdezte.</w:t>
      </w:r>
    </w:p>
    <w:p>
      <w:pPr>
        <w:pStyle w:val="Bekezdes"/>
        <w:rPr/>
      </w:pPr>
      <w:r>
        <w:rPr/>
        <w:t>Tádé dühösen kiabált:</w:t>
      </w:r>
    </w:p>
    <w:p>
      <w:pPr>
        <w:pStyle w:val="Bekezdes"/>
        <w:rPr/>
      </w:pPr>
      <w:r>
        <w:rPr/>
        <w:t>–</w:t>
      </w:r>
      <w:r>
        <w:rPr>
          <w:rFonts w:eastAsia="Palatino Linotype" w:cs="Palatino Linotype"/>
        </w:rPr>
        <w:t xml:space="preserve"> </w:t>
      </w:r>
      <w:r>
        <w:rPr/>
        <w:t>Nagyon gőgös vagy a te rendíthetetlen hitedre. Vedd tudomásul – tenyerével a könyvre csapott –, hogy a vallás a legnagyobb tévedések forrása, mert az elvont eszmékből nem lesz semmi jó...</w:t>
      </w:r>
    </w:p>
    <w:p>
      <w:pPr>
        <w:pStyle w:val="Bekezdes"/>
        <w:rPr/>
      </w:pPr>
      <w:r>
        <w:rPr/>
        <w:t>–</w:t>
      </w:r>
      <w:r>
        <w:rPr>
          <w:rFonts w:eastAsia="Palatino Linotype" w:cs="Palatino Linotype"/>
        </w:rPr>
        <w:t xml:space="preserve"> </w:t>
      </w:r>
      <w:r>
        <w:rPr/>
        <w:t>Az ördög súgta ezt neked? – kérdezte Joci még mindig tréfálkozva. – Láthatatlanul.</w:t>
      </w:r>
    </w:p>
    <w:p>
      <w:pPr>
        <w:pStyle w:val="Bekezdes"/>
        <w:rPr/>
      </w:pPr>
      <w:r>
        <w:rPr/>
        <w:t>A gróffiú vadul hadonászott.</w:t>
      </w:r>
    </w:p>
    <w:p>
      <w:pPr>
        <w:pStyle w:val="Bekezdes"/>
        <w:rPr/>
      </w:pPr>
      <w:r>
        <w:rPr/>
        <w:t>–</w:t>
      </w:r>
      <w:r>
        <w:rPr>
          <w:rFonts w:eastAsia="Palatino Linotype" w:cs="Palatino Linotype"/>
        </w:rPr>
        <w:t xml:space="preserve"> </w:t>
      </w:r>
      <w:r>
        <w:rPr/>
        <w:t>Szóval nem hiszed, hogy megidéztem az ördögöt? Csak azért, mert te nem láttad.</w:t>
      </w:r>
    </w:p>
    <w:p>
      <w:pPr>
        <w:pStyle w:val="Bekezdes"/>
        <w:rPr/>
      </w:pPr>
      <w:r>
        <w:rPr/>
        <w:t>–</w:t>
      </w:r>
      <w:r>
        <w:rPr>
          <w:rFonts w:eastAsia="Palatino Linotype" w:cs="Palatino Linotype"/>
        </w:rPr>
        <w:t xml:space="preserve"> </w:t>
      </w:r>
      <w:r>
        <w:rPr/>
        <w:t>Miért? Te láttad?</w:t>
      </w:r>
    </w:p>
    <w:p>
      <w:pPr>
        <w:pStyle w:val="Bekezdes"/>
        <w:rPr/>
      </w:pPr>
      <w:r>
        <w:rPr/>
        <w:t>–</w:t>
      </w:r>
      <w:r>
        <w:rPr>
          <w:rFonts w:eastAsia="Palatino Linotype" w:cs="Palatino Linotype"/>
        </w:rPr>
        <w:t xml:space="preserve"> </w:t>
      </w:r>
      <w:r>
        <w:rPr/>
        <w:t>Én sem láttam, de én hiszek a segítségében. Olyan vagy, mint a süket, aki nem fogadja el, hogy van hang. Tudod, hogy a hegedű húrja megszólal, ha egy másik hegedűn ugyanaz a hang rezeg. De mert nem pengették meg a húrt, te nem hiszed el, hogy megszólalt.</w:t>
      </w:r>
    </w:p>
    <w:p>
      <w:pPr>
        <w:pStyle w:val="Bekezdes"/>
        <w:rPr/>
      </w:pPr>
      <w:r>
        <w:rPr/>
        <w:t>–</w:t>
      </w:r>
      <w:r>
        <w:rPr>
          <w:rFonts w:eastAsia="Palatino Linotype" w:cs="Palatino Linotype"/>
        </w:rPr>
        <w:t xml:space="preserve"> </w:t>
      </w:r>
      <w:r>
        <w:rPr/>
        <w:t>Ez más.</w:t>
      </w:r>
    </w:p>
    <w:p>
      <w:pPr>
        <w:pStyle w:val="Bekezdes"/>
        <w:rPr/>
      </w:pPr>
      <w:r>
        <w:rPr/>
        <w:t>–</w:t>
      </w:r>
      <w:r>
        <w:rPr>
          <w:rFonts w:eastAsia="Palatino Linotype" w:cs="Palatino Linotype"/>
        </w:rPr>
        <w:t xml:space="preserve"> </w:t>
      </w:r>
      <w:r>
        <w:rPr/>
        <w:t>Nem más. Az ördög nem jelent meg, talán mert te is ott voltál. De ha megtalálom azt a hangot, amelynek bennem húrja van, akkor meg fog szólalni nekem. Lehet, hogy máris elfogadta ajánlatomat, és teljesíti kívánságomat. Egyszerűen ráparancsol Annette-re, hogy legyen az enyém.</w:t>
      </w:r>
    </w:p>
    <w:p>
      <w:pPr>
        <w:pStyle w:val="Bekezdes"/>
        <w:rPr/>
      </w:pPr>
      <w:r>
        <w:rPr/>
        <w:t>–</w:t>
      </w:r>
      <w:r>
        <w:rPr>
          <w:rFonts w:eastAsia="Palatino Linotype" w:cs="Palatino Linotype"/>
        </w:rPr>
        <w:t xml:space="preserve"> </w:t>
      </w:r>
      <w:r>
        <w:rPr/>
        <w:t>Tudod, mi jut eszembe? – szólt Joci. – Amikor még kicsi voltam, Treszka, a szakácsnénk gyakran ijesztgetett a mumussal. Az se jött elő soha, azért én mégis féltem tőle.</w:t>
      </w:r>
    </w:p>
    <w:p>
      <w:pPr>
        <w:pStyle w:val="Bekezdes"/>
        <w:rPr/>
      </w:pPr>
      <w:r>
        <w:rPr/>
        <w:t>Tádé támadásba ment át:</w:t>
      </w:r>
    </w:p>
    <w:p>
      <w:pPr>
        <w:pStyle w:val="Bekezdes"/>
        <w:rPr/>
      </w:pPr>
      <w:r>
        <w:rPr/>
        <w:t>–</w:t>
      </w:r>
      <w:r>
        <w:rPr>
          <w:rFonts w:eastAsia="Palatino Linotype" w:cs="Palatino Linotype"/>
        </w:rPr>
        <w:t xml:space="preserve"> </w:t>
      </w:r>
      <w:r>
        <w:rPr/>
        <w:t>Te vagy az a híres hivő? És te vagy az a jóbarát? Az én szövetségesem? Ha az ördög a szövetségesem lesz, akkor te is kapcsolatba jössz vele, akár akarod, akár nem. – Ezzel faképnél hagyta Jocit.</w:t>
      </w:r>
    </w:p>
    <w:p>
      <w:pPr>
        <w:pStyle w:val="Bekezdes"/>
        <w:rPr/>
      </w:pPr>
      <w:r>
        <w:rPr/>
        <w:t>Tádé dúlt-fúlt. Hiába leselkedett a szép társalkodónő után, az soha nem jött elő egyedül a hercegnő lakosztályából. Joci közben egyedül dolgozott a fordításon, Tádét csak étkezéseknél látta.</w:t>
      </w:r>
    </w:p>
    <w:p>
      <w:pPr>
        <w:pStyle w:val="Bekezdes"/>
        <w:rPr/>
      </w:pPr>
      <w:r>
        <w:rPr/>
        <w:t>–</w:t>
      </w:r>
      <w:r>
        <w:rPr>
          <w:rFonts w:eastAsia="Palatino Linotype" w:cs="Palatino Linotype"/>
        </w:rPr>
        <w:t xml:space="preserve"> </w:t>
      </w:r>
      <w:r>
        <w:rPr/>
        <w:t>Semmi eredmény? – kérdezte meg egyszer tőle.</w:t>
      </w:r>
    </w:p>
    <w:p>
      <w:pPr>
        <w:pStyle w:val="Bekezdes"/>
        <w:rPr/>
      </w:pPr>
      <w:r>
        <w:rPr/>
        <w:t>–</w:t>
      </w:r>
      <w:r>
        <w:rPr>
          <w:rFonts w:eastAsia="Palatino Linotype" w:cs="Palatino Linotype"/>
        </w:rPr>
        <w:t xml:space="preserve"> </w:t>
      </w:r>
      <w:r>
        <w:rPr/>
        <w:t>Mi közöd hozzá!</w:t>
      </w:r>
    </w:p>
    <w:p>
      <w:pPr>
        <w:pStyle w:val="Bekezdes"/>
        <w:rPr/>
      </w:pPr>
      <w:r>
        <w:rPr/>
        <w:t>–</w:t>
      </w:r>
      <w:r>
        <w:rPr>
          <w:rFonts w:eastAsia="Palatino Linotype" w:cs="Palatino Linotype"/>
        </w:rPr>
        <w:t xml:space="preserve"> </w:t>
      </w:r>
      <w:r>
        <w:rPr/>
        <w:t>Úgy látszik, az ördögnek nincs hatalma a szép Annette fölött.</w:t>
      </w:r>
    </w:p>
    <w:p>
      <w:pPr>
        <w:pStyle w:val="Bekezdes"/>
        <w:rPr/>
      </w:pPr>
      <w:r>
        <w:rPr/>
        <w:t>Tádé fenyegetően Joci elé ugrott, fölemelte karját, hogy megüsse, de aztán teste ellazult, és majdnem sírva szólt:</w:t>
      </w:r>
    </w:p>
    <w:p>
      <w:pPr>
        <w:pStyle w:val="Bekezdes"/>
        <w:rPr/>
      </w:pPr>
      <w:r>
        <w:rPr/>
        <w:t>–</w:t>
      </w:r>
      <w:r>
        <w:rPr>
          <w:rFonts w:eastAsia="Palatino Linotype" w:cs="Palatino Linotype"/>
        </w:rPr>
        <w:t xml:space="preserve"> </w:t>
      </w:r>
      <w:r>
        <w:rPr/>
        <w:t>Hagyjál! Legalább te ne bánts.</w:t>
      </w:r>
    </w:p>
    <w:p>
      <w:pPr>
        <w:pStyle w:val="Bekezdes"/>
        <w:rPr/>
      </w:pPr>
      <w:r>
        <w:rPr/>
        <w:t>Elsietett, és csak másnap került elő. Megfogta Joci két karját, szemébe nézett, és komoran így szólt:</w:t>
      </w:r>
    </w:p>
    <w:p>
      <w:pPr>
        <w:pStyle w:val="Bekezdes"/>
        <w:rPr/>
      </w:pPr>
      <w:r>
        <w:rPr/>
        <w:t>–</w:t>
      </w:r>
      <w:r>
        <w:rPr>
          <w:rFonts w:eastAsia="Palatino Linotype" w:cs="Palatino Linotype"/>
        </w:rPr>
        <w:t xml:space="preserve"> </w:t>
      </w:r>
      <w:r>
        <w:rPr/>
        <w:t>Még egy napig várok. Ha akkor sem jelenik meg nekem az ördög, vagy nem ad parancsot Annette-nek engedelmességre, akkor vedd tudomásul, hogy nincs ördög.</w:t>
      </w:r>
    </w:p>
    <w:p>
      <w:pPr>
        <w:pStyle w:val="Bekezdes"/>
        <w:rPr/>
      </w:pPr>
      <w:r>
        <w:rPr/>
        <w:t>Joci ugyanolyan komoran válaszolt:</w:t>
      </w:r>
    </w:p>
    <w:p>
      <w:pPr>
        <w:pStyle w:val="Bekezdes"/>
        <w:rPr/>
      </w:pPr>
      <w:r>
        <w:rPr/>
        <w:t>–</w:t>
      </w:r>
      <w:r>
        <w:rPr>
          <w:rFonts w:eastAsia="Palatino Linotype" w:cs="Palatino Linotype"/>
        </w:rPr>
        <w:t xml:space="preserve"> </w:t>
      </w:r>
      <w:r>
        <w:rPr/>
        <w:t>Az istenért, Tádé, hiszen hittétel, hogy az angyalok egy része bűnt követett el, ezért Isten örök büntetéssel sújtja őket, de megengedi nekik, az ördögöknek, hogy a világ végéig az ő országa ellen áskálódjanak. Az ördög által jött létre a bűn és a halál, az ember az ő hatalma alá került, így lett az ördög a világ fejedelme, így sikerült bűnre csábítania az első emberpárt.</w:t>
      </w:r>
    </w:p>
    <w:p>
      <w:pPr>
        <w:pStyle w:val="Bekezdes"/>
        <w:rPr/>
      </w:pPr>
      <w:r>
        <w:rPr/>
        <w:t>–</w:t>
      </w:r>
      <w:r>
        <w:rPr>
          <w:rFonts w:eastAsia="Palatino Linotype" w:cs="Palatino Linotype"/>
        </w:rPr>
        <w:t xml:space="preserve"> </w:t>
      </w:r>
      <w:r>
        <w:rPr/>
        <w:t>Tudom, így tanultuk – kiáltott föl Tádé. – De ha sikerült elcsábítani Ádámot és Évát, akik tökéletes boldogságban éltek, tehát semmi vágyuk nem lehetett, akkor miért nem veszi el az ördög az én lelkemet, amely ellenszolgáltatásul beérné olyan csekélységgel, mint egy társalkodónő teste?</w:t>
      </w:r>
    </w:p>
    <w:p>
      <w:pPr>
        <w:pStyle w:val="Bekezdes"/>
        <w:rPr/>
      </w:pPr>
      <w:r>
        <w:rPr/>
        <w:t>–</w:t>
      </w:r>
      <w:r>
        <w:rPr>
          <w:rFonts w:eastAsia="Palatino Linotype" w:cs="Palatino Linotype"/>
        </w:rPr>
        <w:t xml:space="preserve"> </w:t>
      </w:r>
      <w:r>
        <w:rPr/>
        <w:t>Fogadd el, hogy Isten védelmez, mert ő is igényt tart a lelkedre.</w:t>
      </w:r>
    </w:p>
    <w:p>
      <w:pPr>
        <w:pStyle w:val="Bekezdes"/>
        <w:rPr/>
      </w:pPr>
      <w:r>
        <w:rPr/>
        <w:t>–</w:t>
      </w:r>
      <w:r>
        <w:rPr>
          <w:rFonts w:eastAsia="Palatino Linotype" w:cs="Palatino Linotype"/>
        </w:rPr>
        <w:t xml:space="preserve"> </w:t>
      </w:r>
      <w:r>
        <w:rPr/>
        <w:t>Ne tartson igényt! Vagy ha igényt tart, ne adjon nekem olyan vágyat, amelyet csak az ördög teljesíthet.</w:t>
      </w:r>
    </w:p>
    <w:p>
      <w:pPr>
        <w:pStyle w:val="Bekezdes"/>
        <w:rPr/>
      </w:pPr>
      <w:r>
        <w:rPr/>
        <w:t>–</w:t>
      </w:r>
      <w:r>
        <w:rPr>
          <w:rFonts w:eastAsia="Palatino Linotype" w:cs="Palatino Linotype"/>
        </w:rPr>
        <w:t xml:space="preserve"> </w:t>
      </w:r>
      <w:r>
        <w:rPr/>
        <w:t>Látod, hogy nem teljesítheti. Örülj neki. Ha egyszer eladtad magadat, nem lesz olyan könnyű az ördögtől megszabadulni. Te nem hallottál ördögűzésről? Vagy abban sem hiszel?</w:t>
      </w:r>
    </w:p>
    <w:p>
      <w:pPr>
        <w:pStyle w:val="Bekezdes"/>
        <w:rPr/>
      </w:pPr>
      <w:r>
        <w:rPr/>
        <w:t>–</w:t>
      </w:r>
      <w:r>
        <w:rPr>
          <w:rFonts w:eastAsia="Palatino Linotype" w:cs="Palatino Linotype"/>
        </w:rPr>
        <w:t xml:space="preserve"> </w:t>
      </w:r>
      <w:r>
        <w:rPr/>
        <w:t>Ha nincs ördög – mondta Tádé földre szegezett szemmel –, akkor az ördögűzés se más, mint szemfényvesztés. Papi trükk.</w:t>
      </w:r>
    </w:p>
    <w:p>
      <w:pPr>
        <w:pStyle w:val="Bekezdes"/>
        <w:rPr/>
      </w:pPr>
      <w:r>
        <w:rPr/>
        <w:t>–</w:t>
      </w:r>
      <w:r>
        <w:rPr>
          <w:rFonts w:eastAsia="Palatino Linotype" w:cs="Palatino Linotype"/>
        </w:rPr>
        <w:t xml:space="preserve"> </w:t>
      </w:r>
      <w:r>
        <w:rPr/>
        <w:t>Tádé! – kiáltott fel Joci. – Isten megengedte az ördögnek, hogy megkísértse az embert, de éppen ezért megadta a módját annak is, hogy az egyház megfékezze, távol tartsa, a megszállottakból kiűzze az ördögöt. A Szentírás leírja, hányszor kergette ki Jézus az ördögöt megszállott emberekből, s kifejezett rendelkezéssel hatalmat adott az egyháznak az ördögi befolyás gátolására.</w:t>
      </w:r>
    </w:p>
    <w:p>
      <w:pPr>
        <w:pStyle w:val="Bekezdes"/>
        <w:rPr/>
      </w:pPr>
      <w:r>
        <w:rPr/>
        <w:t>–</w:t>
      </w:r>
      <w:r>
        <w:rPr>
          <w:rFonts w:eastAsia="Palatino Linotype" w:cs="Palatino Linotype"/>
        </w:rPr>
        <w:t xml:space="preserve"> </w:t>
      </w:r>
      <w:r>
        <w:rPr/>
        <w:t>Tudom, tudom, tanultuk – hadarta Tádé. – De látni akarom az ördögöt! Nem vagyok én akárki, akinek a lelkéről olyan könnyen lemond. Ha van. Ha van! – ordította. – Még egy napig várok, s aztán... – Elsietett.</w:t>
      </w:r>
    </w:p>
    <w:p>
      <w:pPr>
        <w:pStyle w:val="Bekezdes"/>
        <w:rPr/>
      </w:pPr>
      <w:r>
        <w:rPr/>
        <w:t>Joci szomorú fejcsóválással nézett tébolyultan viselkedő barátja után. Nem lesz ennek jó vége. Isten büntetése le fog sújtani Tádéra. Vagy már meg is szállta az ördög, azért ilyen dühösködő? Félő, hogy ezt a változást mások is észreveszik rajta, és kiderül, milyen bűnök emésztik az ifjabbik grófot.</w:t>
      </w:r>
    </w:p>
    <w:p>
      <w:pPr>
        <w:pStyle w:val="Bekezdes"/>
        <w:rPr/>
      </w:pPr>
      <w:r>
        <w:rPr/>
        <w:t>Gyanúja beigazolódott, amikor legközelebb megint meghívást kapott a könyvtárba.</w:t>
      </w:r>
    </w:p>
    <w:p>
      <w:pPr>
        <w:pStyle w:val="Bekezdes"/>
        <w:rPr/>
      </w:pPr>
      <w:r>
        <w:rPr/>
        <w:t>–</w:t>
      </w:r>
      <w:r>
        <w:rPr>
          <w:rFonts w:eastAsia="Palatino Linotype" w:cs="Palatino Linotype"/>
        </w:rPr>
        <w:t xml:space="preserve"> </w:t>
      </w:r>
      <w:r>
        <w:rPr/>
        <w:t>Kész vagyok a fordítással – tette le Bassány elé a papírköteget ünnepélyes meghajtással a márványasztalra.</w:t>
      </w:r>
    </w:p>
    <w:p>
      <w:pPr>
        <w:pStyle w:val="Bekezdes"/>
        <w:rPr/>
      </w:pPr>
      <w:r>
        <w:rPr/>
        <w:t>A gróf érdeklődéssel lapozott bele. Átfutotta, azután meglepetéssel kérdezte:</w:t>
      </w:r>
    </w:p>
    <w:p>
      <w:pPr>
        <w:pStyle w:val="Bekezdes"/>
        <w:rPr/>
      </w:pPr>
      <w:r>
        <w:rPr/>
        <w:t>–</w:t>
      </w:r>
      <w:r>
        <w:rPr>
          <w:rFonts w:eastAsia="Palatino Linotype" w:cs="Palatino Linotype"/>
        </w:rPr>
        <w:t xml:space="preserve"> </w:t>
      </w:r>
      <w:r>
        <w:rPr/>
        <w:t>Te magad írtad az egészet, Tádé? – nézett a fiára.</w:t>
      </w:r>
    </w:p>
    <w:p>
      <w:pPr>
        <w:pStyle w:val="Bekezdes"/>
        <w:rPr/>
      </w:pPr>
      <w:r>
        <w:rPr/>
        <w:t>Tádé hallgatott. Bassány arcán látszott, hogy tudja, mivel lopja fia az időt, de nem firtatta. Visszatolta a papírt Joci elé, megjegyezve, hogy most már a mű előadását kell megszervezni. Hosszú csönd támadt. Végre Joci belefogott akadozva, hogy mivel úgyis haza kell mennie...</w:t>
      </w:r>
    </w:p>
    <w:p>
      <w:pPr>
        <w:pStyle w:val="Bekezdes"/>
        <w:rPr/>
      </w:pPr>
      <w:r>
        <w:rPr/>
        <w:t>–</w:t>
      </w:r>
      <w:r>
        <w:rPr>
          <w:rFonts w:eastAsia="Palatino Linotype" w:cs="Palatino Linotype"/>
        </w:rPr>
        <w:t xml:space="preserve"> </w:t>
      </w:r>
      <w:r>
        <w:rPr/>
        <w:t>Nem érzed itt jól magad? – kérdezte Bassány, és megint az ült az arcán, hogy mindent tud. Áthatón fiára nézett.</w:t>
      </w:r>
    </w:p>
    <w:p>
      <w:pPr>
        <w:pStyle w:val="Bekezdes"/>
        <w:rPr/>
      </w:pPr>
      <w:r>
        <w:rPr/>
        <w:t>–</w:t>
      </w:r>
      <w:r>
        <w:rPr>
          <w:rFonts w:eastAsia="Palatino Linotype" w:cs="Palatino Linotype"/>
        </w:rPr>
        <w:t xml:space="preserve"> </w:t>
      </w:r>
      <w:r>
        <w:rPr/>
        <w:t>Ó, dehogy... nagyon is jól – szabadkozott Joci –, de hát éppen az előadás miatt... Még vakációban kellene megcsinálni.</w:t>
      </w:r>
    </w:p>
    <w:p>
      <w:pPr>
        <w:pStyle w:val="Bekezdes"/>
        <w:rPr/>
      </w:pPr>
      <w:r>
        <w:rPr/>
        <w:t>–</w:t>
      </w:r>
      <w:r>
        <w:rPr>
          <w:rFonts w:eastAsia="Palatino Linotype" w:cs="Palatino Linotype"/>
        </w:rPr>
        <w:t xml:space="preserve"> </w:t>
      </w:r>
      <w:r>
        <w:rPr/>
        <w:t>Persze, az előadás – szólt közbe Tádé.</w:t>
      </w:r>
    </w:p>
    <w:p>
      <w:pPr>
        <w:pStyle w:val="Bekezdes"/>
        <w:rPr/>
      </w:pPr>
      <w:r>
        <w:rPr/>
        <w:t>–</w:t>
      </w:r>
      <w:r>
        <w:rPr>
          <w:rFonts w:eastAsia="Palatino Linotype" w:cs="Palatino Linotype"/>
        </w:rPr>
        <w:t xml:space="preserve"> </w:t>
      </w:r>
      <w:r>
        <w:rPr/>
        <w:t>És te abból is kimaradsz? – kérdezte apja.</w:t>
      </w:r>
    </w:p>
    <w:p>
      <w:pPr>
        <w:pStyle w:val="Bekezdes"/>
        <w:rPr/>
      </w:pPr>
      <w:r>
        <w:rPr/>
        <w:t>Tádé hallgatott. Joci zavarban volt. Hiszen ő meghívta barátját, viszonzásul a kastélyért, de Tádé hallgat arról, hogy visszaadná-e a látogatást. S a kastély főúri pompájából az ő szerény polgárházukba invitálni – erőszakoskodva – egy ifjú grófot, ehhez Jocinak nem volt mersze.</w:t>
      </w:r>
    </w:p>
    <w:p>
      <w:pPr>
        <w:pStyle w:val="Bekezdes"/>
        <w:rPr/>
      </w:pPr>
      <w:r>
        <w:rPr/>
        <w:t>A kínos helyzetet Bassány oldotta meg. A parancsoláshoz szokott férfi biztonságával rendelkezett. Tádé kísérje haza Jocit, és maradjon ott, rendezzék együtt az előadást. Tonhazy is velük megy, ő lesz a színházi vállalkozás igazgatója. Magán az előadáson ő is ott lesz, úgyis tartozik látogatással a szerdahelyi kastélynak. Tonhazy, ha kell, az ő nevében eljár a városházán. Joci megemlítette, hogy édesapja a belső tanács tagja, és bizonnyal készségesen rendelkezésre áll. A gróf ezt örömmel fogadta. Ami pedig Tádénak a városban való elhelyezését illeti...</w:t>
      </w:r>
    </w:p>
    <w:p>
      <w:pPr>
        <w:pStyle w:val="Bekezdes"/>
        <w:rPr/>
      </w:pPr>
      <w:r>
        <w:rPr/>
        <w:t>Joci erőt gyűjtött, és kimondta, hogy vele együtt szülei is nagyon boldogok lennének, ha Tádét vendégül láthatnák, bár csak nagyon egyszerű kis házuk van.</w:t>
      </w:r>
    </w:p>
    <w:p>
      <w:pPr>
        <w:pStyle w:val="Bekezdes"/>
        <w:rPr/>
      </w:pPr>
      <w:r>
        <w:rPr/>
        <w:t>–</w:t>
      </w:r>
      <w:r>
        <w:rPr>
          <w:rFonts w:eastAsia="Palatino Linotype" w:cs="Palatino Linotype"/>
        </w:rPr>
        <w:t xml:space="preserve"> </w:t>
      </w:r>
      <w:r>
        <w:rPr/>
        <w:t>Örülnék – vágott közbe Bassány –, ha Tádé fiam hosszabb időt tölthetne nálatok. Nagyon fontosnak tartom, hogy ne csak egy zárt intézetből lássa városotokat, hanem éljen szabad polgárok között legalább néhány hétig, és lássa azt a kört, amelyre társadalmi fejlődésünkben még szép jövő vár.</w:t>
      </w:r>
    </w:p>
    <w:p>
      <w:pPr>
        <w:pStyle w:val="Bekezdes"/>
        <w:rPr/>
      </w:pPr>
      <w:r>
        <w:rPr/>
        <w:t xml:space="preserve">Búcsúzóul a gróf Joci lelkére kötötte, hogy tanuljon szorgalmasan franciául. S addig is, amíg a felvilágosult és felvilágosító nagy francia szerzők műveit forgathatja, olvassa Spinozát. Levett a polcról egy szép kis könyvet, az </w:t>
      </w:r>
      <w:r>
        <w:rPr>
          <w:i/>
        </w:rPr>
        <w:t>Opera postumá</w:t>
      </w:r>
      <w:r>
        <w:rPr/>
        <w:t>t.</w:t>
      </w:r>
    </w:p>
    <w:p>
      <w:pPr>
        <w:pStyle w:val="Bekezdes"/>
        <w:rPr/>
      </w:pPr>
      <w:r>
        <w:rPr/>
        <w:t>–</w:t>
      </w:r>
      <w:r>
        <w:rPr>
          <w:rFonts w:eastAsia="Palatino Linotype" w:cs="Palatino Linotype"/>
        </w:rPr>
        <w:t xml:space="preserve"> </w:t>
      </w:r>
      <w:r>
        <w:rPr/>
        <w:t>Egy új istent fogsz megismerni belőle – mosolygott. – Aki nem azonos a jezsuiták istenével.</w:t>
      </w:r>
    </w:p>
    <w:p>
      <w:pPr>
        <w:pStyle w:val="Fejezet1"/>
        <w:rPr/>
      </w:pPr>
      <w:r>
        <w:rPr/>
        <w:t>Színház</w:t>
      </w:r>
    </w:p>
    <w:p>
      <w:pPr>
        <w:pStyle w:val="Fejezet2"/>
        <w:rPr/>
      </w:pPr>
      <w:r>
        <w:rPr/>
        <w:t>l.</w:t>
      </w:r>
    </w:p>
    <w:p>
      <w:pPr>
        <w:pStyle w:val="Bekezdes"/>
        <w:rPr/>
      </w:pPr>
      <w:r>
        <w:rPr/>
        <w:t xml:space="preserve">Amikor Rozványi bábos meghallotta, hogy a Tompsch-háznak egy igazi gróf úrfi a lakóvendége, az irigységtől gyomorgörcsöt kapott. A heverőre feküdt, vizes borogatással kigombolt inge alatt, és időnként egy kanál </w:t>
      </w:r>
      <w:r>
        <w:rPr>
          <w:i/>
        </w:rPr>
        <w:t>Klosterfrau</w:t>
      </w:r>
      <w:r>
        <w:rPr/>
        <w:t>t hörpintett fel. A helybeli domonkos apácák hatékony füvekből főzték és a püspökkel áldatták meg ezt a minden bajt gyógyító csodanedűt, és a lelküket gondozó papi személyeken kívül megajándékozták egy-egy üveggel a városka buzgó katolikus vezérférfiait is. De az irigység okozta lelki fájdalmakra sem gyógyfű, sem püspöki áldás, sem a káromkodás nem nyújtott írt. Néhány óra múltán a bábos föltápászkodott, mert betoppant legbizalmasabb barátja, Állásy kapitány. Elkeseregte neki, hogy ezzel a felkapaszkodott kefekötővel, amióta diétai követ volt, amúgy sem lehet bírni, most pedig bizalmas kapcsolatba hízelegte magát Bassány gróffal, s legközelebb bizonyosan a főbírói tisztségre fog törni. Állásy vigasztalásul azt a tanácsot adta, hogy legjobb lenne Tompsch ellen Matics főbírót felbiztatni, de a bábos ellenezte ezt, mert Tompsch és Matics – úgymond – jó barátok.</w:t>
      </w:r>
    </w:p>
    <w:p>
      <w:pPr>
        <w:pStyle w:val="Bekezdes"/>
        <w:rPr/>
      </w:pPr>
      <w:r>
        <w:rPr/>
        <w:t>–</w:t>
      </w:r>
      <w:r>
        <w:rPr>
          <w:rFonts w:eastAsia="Palatino Linotype" w:cs="Palatino Linotype"/>
        </w:rPr>
        <w:t xml:space="preserve"> </w:t>
      </w:r>
      <w:r>
        <w:rPr/>
        <w:t>Lehet, de közeledik a bíróválasztás! Tűrhetetlen, hogy egy katolikus városban ennyi szava és esélye legyen egy eretnek asszony férjének! – mondotta Állásy, tudva, hogy barátja és pártfogója ezt szeretné hallani. – Idején való lenne, hogy kinyissuk a város szemét. A páváskodást még jókor le kell törni. Ha én régi polgár volnék, és magasabb tisztséget viselnék, már régen fölléptem volna Tompsch ellen.</w:t>
      </w:r>
    </w:p>
    <w:p>
      <w:pPr>
        <w:pStyle w:val="Bekezdes"/>
        <w:rPr/>
      </w:pPr>
      <w:r>
        <w:rPr/>
        <w:t>Rozványi aggályoskodott: most nem tartja célravezetőnek a nyílt föllépést, amikor a megtámadandó háznak éppen grófi vendége, azaz kapcsolata van. Matics esetleg Tompsch mellé állna, hiszen ő különben is kedvez a lutheránusoknak.</w:t>
      </w:r>
    </w:p>
    <w:p>
      <w:pPr>
        <w:pStyle w:val="Bekezdes"/>
        <w:rPr/>
      </w:pPr>
      <w:r>
        <w:rPr/>
        <w:t>–</w:t>
      </w:r>
      <w:r>
        <w:rPr>
          <w:rFonts w:eastAsia="Palatino Linotype" w:cs="Palatino Linotype"/>
        </w:rPr>
        <w:t xml:space="preserve"> </w:t>
      </w:r>
      <w:r>
        <w:rPr/>
        <w:t>Akkor hát barátaid, a jezsuiták?</w:t>
      </w:r>
    </w:p>
    <w:p>
      <w:pPr>
        <w:pStyle w:val="Bekezdes"/>
        <w:rPr/>
      </w:pPr>
      <w:r>
        <w:rPr/>
        <w:t>–</w:t>
      </w:r>
      <w:r>
        <w:rPr>
          <w:rFonts w:eastAsia="Palatino Linotype" w:cs="Palatino Linotype"/>
        </w:rPr>
        <w:t xml:space="preserve"> </w:t>
      </w:r>
      <w:r>
        <w:rPr/>
        <w:t>Az atyák nagyon kedvelik a Tompsch fiút, nyilvánvalóan jezsuitát akarnak faragni belőle. Ezért elnézők az apával szemben.</w:t>
      </w:r>
    </w:p>
    <w:p>
      <w:pPr>
        <w:pStyle w:val="Bekezdes"/>
        <w:rPr/>
      </w:pPr>
      <w:r>
        <w:rPr/>
        <w:t>A volt kapitány vállát vonogatta. Több ötlete nem volt. De a bábos folytatta:</w:t>
      </w:r>
    </w:p>
    <w:p>
      <w:pPr>
        <w:pStyle w:val="Bekezdes"/>
        <w:rPr/>
      </w:pPr>
      <w:r>
        <w:rPr/>
        <w:t>–</w:t>
      </w:r>
      <w:r>
        <w:rPr>
          <w:rFonts w:eastAsia="Palatino Linotype" w:cs="Palatino Linotype"/>
        </w:rPr>
        <w:t xml:space="preserve"> </w:t>
      </w:r>
      <w:r>
        <w:rPr/>
        <w:t>Kész helyzet elé kell állítanunk a városházát is, a rendházat is. Például... például rá lehetne sütni Tompschra, hogy a boszorkányügyben titkon a Schue Kati pártját fogta.</w:t>
      </w:r>
    </w:p>
    <w:p>
      <w:pPr>
        <w:pStyle w:val="Bekezdes"/>
        <w:rPr/>
      </w:pPr>
      <w:r>
        <w:rPr/>
        <w:t>–</w:t>
      </w:r>
      <w:r>
        <w:rPr>
          <w:rFonts w:eastAsia="Palatino Linotype" w:cs="Palatino Linotype"/>
        </w:rPr>
        <w:t xml:space="preserve"> </w:t>
      </w:r>
      <w:r>
        <w:rPr/>
        <w:t>Hm! – tűnődött Állásy. – Flaismann prókátor azt állítja, a városháziak közül valakinek szerepe volt abban, hogy a boszorkány férje és gyermeke eltűnhetett a városból. A törvény szerint a boszorkány gyermekét is meg kellett volna égetni.</w:t>
      </w:r>
    </w:p>
    <w:p>
      <w:pPr>
        <w:pStyle w:val="Bekezdes"/>
        <w:rPr/>
      </w:pPr>
      <w:r>
        <w:rPr/>
        <w:t>–</w:t>
      </w:r>
      <w:r>
        <w:rPr>
          <w:rFonts w:eastAsia="Palatino Linotype" w:cs="Palatino Linotype"/>
        </w:rPr>
        <w:t xml:space="preserve"> </w:t>
      </w:r>
      <w:r>
        <w:rPr/>
        <w:t>Ha Flaismann tudna valami biztosat, már rég előjött volna vele. Nekem sokkal gyanúsabb Tompsch vadosfai szerepe. Jó barátja Sartoriusnak, az pedig vád alatt állt Fábrival együtt. Mondják, hogy valami levelet csempészett ebben az ügyben.</w:t>
      </w:r>
    </w:p>
    <w:p>
      <w:pPr>
        <w:pStyle w:val="Bekezdes"/>
        <w:rPr/>
      </w:pPr>
      <w:r>
        <w:rPr/>
        <w:t>–</w:t>
      </w:r>
      <w:r>
        <w:rPr>
          <w:rFonts w:eastAsia="Palatino Linotype" w:cs="Palatino Linotype"/>
        </w:rPr>
        <w:t xml:space="preserve"> </w:t>
      </w:r>
      <w:r>
        <w:rPr/>
        <w:t>És még egyet – szólt Állásy. – Feiglnek vajon nem ő szerzett nyomtatóengedélyt? Bizonyára nem ingyen tette. És Feigl alighanem titkos lutheránus.</w:t>
      </w:r>
    </w:p>
    <w:p>
      <w:pPr>
        <w:pStyle w:val="Bekezdes"/>
        <w:rPr/>
      </w:pPr>
      <w:r>
        <w:rPr/>
        <w:t>–</w:t>
      </w:r>
      <w:r>
        <w:rPr>
          <w:rFonts w:eastAsia="Palatino Linotype" w:cs="Palatino Linotype"/>
        </w:rPr>
        <w:t xml:space="preserve"> </w:t>
      </w:r>
      <w:r>
        <w:rPr/>
        <w:t>Sikussal kellene beszélni, okosan.</w:t>
      </w:r>
    </w:p>
    <w:p>
      <w:pPr>
        <w:pStyle w:val="Bekezdes"/>
        <w:rPr/>
      </w:pPr>
      <w:r>
        <w:rPr/>
        <w:t>–</w:t>
      </w:r>
      <w:r>
        <w:rPr>
          <w:rFonts w:eastAsia="Palatino Linotype" w:cs="Palatino Linotype"/>
        </w:rPr>
        <w:t xml:space="preserve"> </w:t>
      </w:r>
      <w:r>
        <w:rPr/>
        <w:t>A fiad jár Sikusékhoz. Nem nézhetne körül a nyomdász szomszédos portáján?</w:t>
      </w:r>
    </w:p>
    <w:p>
      <w:pPr>
        <w:pStyle w:val="Bekezdes"/>
        <w:rPr/>
      </w:pPr>
      <w:r>
        <w:rPr/>
        <w:t>Éppen ekkor érkezett haza a Szörény gyerek. Egyenesen a konyhába ment, hogy valami harapnivalót kérjen. Mert Rozványi Szörény a nap bármely szakában hajlamos volt enni, maradék húst, gyümölcsöt, kalácsot vagy akár kenyeret is, ha megkenték zsírral. A konyhából fülig zsíros képpel lépett be a szobába, ahol apja gondterhelten ült, míg löwenbachi Állásy – kapitány korából maradt szokása szerint – szétfeszített könyékkel, peckesen föl s alá járt, a heves gondolkozás jeléül. Az apa megkérdezte fiát, Sikus Pistától jön-e, s a válaszra izgatottan fölpattant helyéről, Állásy pedig szétvetett lábon, fölemelt sarokkal, lábujjhegyen kifeszült.</w:t>
      </w:r>
    </w:p>
    <w:p>
      <w:pPr>
        <w:pStyle w:val="Bekezdes"/>
        <w:rPr/>
      </w:pPr>
      <w:r>
        <w:rPr/>
        <w:t>–</w:t>
      </w:r>
      <w:r>
        <w:rPr>
          <w:rFonts w:eastAsia="Palatino Linotype" w:cs="Palatino Linotype"/>
        </w:rPr>
        <w:t xml:space="preserve"> </w:t>
      </w:r>
      <w:r>
        <w:rPr/>
        <w:t>Tompschéknál voltam – közölte ugyanis a fiú.</w:t>
      </w:r>
    </w:p>
    <w:p>
      <w:pPr>
        <w:pStyle w:val="Bekezdes"/>
        <w:rPr/>
      </w:pPr>
      <w:r>
        <w:rPr/>
        <w:t>Nem kellett faggatni, dőlt belőle a szó. Joci átjött Sikusékhoz Tádé gróffal, aki láthatóan a puszipajtása. Eddig Tompsch Joci volt Bassányék rábapalkonyi kastélyában, most Tádé visszaadja a látogatást.</w:t>
      </w:r>
    </w:p>
    <w:p>
      <w:pPr>
        <w:pStyle w:val="Bekezdes"/>
        <w:rPr/>
      </w:pPr>
      <w:r>
        <w:rPr/>
        <w:t>–</w:t>
      </w:r>
      <w:r>
        <w:rPr>
          <w:rFonts w:eastAsia="Palatino Linotype" w:cs="Palatino Linotype"/>
        </w:rPr>
        <w:t xml:space="preserve"> </w:t>
      </w:r>
      <w:r>
        <w:rPr/>
        <w:t>Visszaadja a látogatást a gróf úrfi – hörögte a dühtől fulladozva Rozványi. – És mit tud csinálni ő ott a kefekötőék kulipintyójában?</w:t>
      </w:r>
    </w:p>
    <w:p>
      <w:pPr>
        <w:pStyle w:val="Bekezdes"/>
        <w:rPr/>
      </w:pPr>
      <w:r>
        <w:rPr/>
        <w:t>–</w:t>
      </w:r>
      <w:r>
        <w:rPr>
          <w:rFonts w:eastAsia="Palatino Linotype" w:cs="Palatino Linotype"/>
        </w:rPr>
        <w:t xml:space="preserve"> </w:t>
      </w:r>
      <w:r>
        <w:rPr/>
        <w:t>Úgy látszik, unják magukat – folytatta Szörény –, mert azzal jöttek, hogy valami újfajta játékot találtak ki, s ahhoz sok fiúra van szükség. Amikor engem meglátott, Bassány igen megörült, s kért, hogy jöjjek én is, nagyszerű leszek Bacchusnak.</w:t>
      </w:r>
    </w:p>
    <w:p>
      <w:pPr>
        <w:pStyle w:val="Bekezdes"/>
        <w:rPr/>
      </w:pPr>
      <w:r>
        <w:rPr/>
        <w:t>–</w:t>
      </w:r>
      <w:r>
        <w:rPr>
          <w:rFonts w:eastAsia="Palatino Linotype" w:cs="Palatino Linotype"/>
        </w:rPr>
        <w:t xml:space="preserve"> </w:t>
      </w:r>
      <w:r>
        <w:rPr/>
        <w:t>Hát ez meg mifene játék? – kérdezte meghökkenten a vitéz malomellenőr.</w:t>
      </w:r>
    </w:p>
    <w:p>
      <w:pPr>
        <w:pStyle w:val="Bekezdes"/>
        <w:rPr/>
      </w:pPr>
      <w:r>
        <w:rPr/>
        <w:t>Elsőbben el kellett magyarázni neki, hogy Bacchus a római pogány vallás egyik istene, Juppiter főisten fia, a bortermesztés és a borivás pártfogó főhatalmassága.</w:t>
      </w:r>
    </w:p>
    <w:p>
      <w:pPr>
        <w:pStyle w:val="Bekezdes"/>
        <w:rPr/>
      </w:pPr>
      <w:r>
        <w:rPr/>
        <w:t>–</w:t>
      </w:r>
      <w:r>
        <w:rPr>
          <w:rFonts w:eastAsia="Palatino Linotype" w:cs="Palatino Linotype"/>
        </w:rPr>
        <w:t xml:space="preserve"> </w:t>
      </w:r>
      <w:r>
        <w:rPr/>
        <w:t>Úgy, mint Flórián a tűzoltók szentje – magyarázta a bábos.</w:t>
      </w:r>
    </w:p>
    <w:p>
      <w:pPr>
        <w:pStyle w:val="Bekezdes"/>
        <w:rPr/>
      </w:pPr>
      <w:r>
        <w:rPr/>
        <w:t>–</w:t>
      </w:r>
      <w:r>
        <w:rPr>
          <w:rFonts w:eastAsia="Palatino Linotype" w:cs="Palatino Linotype"/>
        </w:rPr>
        <w:t xml:space="preserve"> </w:t>
      </w:r>
      <w:r>
        <w:rPr/>
        <w:t>Csakhogy ezek pogány istenek – egészítette ki Szörény –, akik igazából nincsenek, csak a római költők képzeletének szülöttei. Bassány azt találta ki, hogy a játékban részt vevők mindegyikét nevezzük el valamelyik római istenről. Ő maga lesz persze Juppiter, a fő főnök, vagyishogy az én apám. Sikust Apollónak akarja; neki lantot kell szereznie, már el is ment a toronyba a Stadtpfeiferhez, és mindjárt megtanulja tőle a pengetést is.</w:t>
      </w:r>
    </w:p>
    <w:p>
      <w:pPr>
        <w:pStyle w:val="Bekezdes"/>
        <w:rPr/>
      </w:pPr>
      <w:r>
        <w:rPr/>
        <w:t>–</w:t>
      </w:r>
      <w:r>
        <w:rPr>
          <w:rFonts w:eastAsia="Palatino Linotype" w:cs="Palatino Linotype"/>
        </w:rPr>
        <w:t xml:space="preserve"> </w:t>
      </w:r>
      <w:r>
        <w:rPr/>
        <w:t>És a Tompsch fiú? – kérdezte türelmetlenül Rozványi.</w:t>
      </w:r>
    </w:p>
    <w:p>
      <w:pPr>
        <w:pStyle w:val="Bekezdes"/>
        <w:rPr/>
      </w:pPr>
      <w:r>
        <w:rPr/>
        <w:t>Szörény elnevette magát. Képzeljék, ő lesz valami Ariadne, aki nem más, mint Bacchus felesége. Merthogy olyan lányos képe van. Azt mondta Bassány, majd két didit kötnek Joci mellére, kitömik a farát, és parókát húznak a fejére. De vékony hangon kell beszélnie.</w:t>
      </w:r>
    </w:p>
    <w:p>
      <w:pPr>
        <w:pStyle w:val="Bekezdes"/>
        <w:rPr/>
      </w:pPr>
      <w:r>
        <w:rPr/>
        <w:t>–</w:t>
      </w:r>
      <w:r>
        <w:rPr>
          <w:rFonts w:eastAsia="Palatino Linotype" w:cs="Palatino Linotype"/>
        </w:rPr>
        <w:t xml:space="preserve"> </w:t>
      </w:r>
      <w:r>
        <w:rPr/>
        <w:t>És az a kis hülye vállalja ezt a szégyenletes dolgot? – kérdezett közbe Állásy.</w:t>
      </w:r>
    </w:p>
    <w:p>
      <w:pPr>
        <w:pStyle w:val="Bekezdes"/>
        <w:rPr/>
      </w:pPr>
      <w:r>
        <w:rPr/>
        <w:t>–</w:t>
      </w:r>
      <w:r>
        <w:rPr>
          <w:rFonts w:eastAsia="Palatino Linotype" w:cs="Palatino Linotype"/>
        </w:rPr>
        <w:t xml:space="preserve"> </w:t>
      </w:r>
      <w:r>
        <w:rPr/>
        <w:t>Hogyne vállalná, már csak a gróféknak való hízelgésből is – felelt meg szélesre húzott szájjal az apa.</w:t>
      </w:r>
    </w:p>
    <w:p>
      <w:pPr>
        <w:pStyle w:val="Bekezdes"/>
        <w:rPr/>
      </w:pPr>
      <w:r>
        <w:rPr/>
        <w:t>–</w:t>
      </w:r>
      <w:r>
        <w:rPr>
          <w:rFonts w:eastAsia="Palatino Linotype" w:cs="Palatino Linotype"/>
        </w:rPr>
        <w:t xml:space="preserve"> </w:t>
      </w:r>
      <w:r>
        <w:rPr/>
        <w:t>Csuda jókat fogunk röhögni rajta – nevetett Szörény.</w:t>
      </w:r>
    </w:p>
    <w:p>
      <w:pPr>
        <w:pStyle w:val="Bekezdes"/>
        <w:rPr/>
      </w:pPr>
      <w:r>
        <w:rPr/>
        <w:t>Majd azzal folytatta, hogy neki szőlőlevelekből koszorút kell készítenie a homlokára, és egy jókora kancsót kell majd tartania a kezében. Talán felhasználhatná a múlt évről maradt piros szalagos szalmakoszorút is, amely a házukra volt kitűzve akkor, amikor a tavalyi borukat árulták.</w:t>
      </w:r>
    </w:p>
    <w:p>
      <w:pPr>
        <w:pStyle w:val="Bekezdes"/>
        <w:rPr/>
      </w:pPr>
      <w:r>
        <w:rPr/>
        <w:t>–</w:t>
      </w:r>
      <w:r>
        <w:rPr>
          <w:rFonts w:eastAsia="Palatino Linotype" w:cs="Palatino Linotype"/>
        </w:rPr>
        <w:t xml:space="preserve"> </w:t>
      </w:r>
      <w:r>
        <w:rPr/>
        <w:t>Miért te leszel éppen a boristen? – kérdezte valamelyes nyugtalansággal Rozványi.</w:t>
      </w:r>
    </w:p>
    <w:p>
      <w:pPr>
        <w:pStyle w:val="Bekezdes"/>
        <w:rPr/>
      </w:pPr>
      <w:r>
        <w:rPr/>
        <w:t>–</w:t>
      </w:r>
      <w:r>
        <w:rPr>
          <w:rFonts w:eastAsia="Palatino Linotype" w:cs="Palatino Linotype"/>
        </w:rPr>
        <w:t xml:space="preserve"> </w:t>
      </w:r>
      <w:r>
        <w:rPr/>
        <w:t>Bassány azt mondta, hogy Bacchusnak kövér istennek kell lenni, mert a jó és vidám élettől megnőtt a hasa. Szerinte nálam senki sem alkalmasabb erre – és büszkén csapott csinosan domborodó, mellével egybeszabott pocakjára.</w:t>
      </w:r>
    </w:p>
    <w:p>
      <w:pPr>
        <w:pStyle w:val="Bekezdes"/>
        <w:rPr/>
      </w:pPr>
      <w:r>
        <w:rPr/>
        <w:t>A mellkas döngő hangja büszkeséggel töltötte el az apát; igen, az ő fia nem vékonypénzű, mint másoké, nem girhes, mint egy igásló. Az ő fia csakugyan a jólét megszemélyesítésére való.</w:t>
      </w:r>
    </w:p>
    <w:p>
      <w:pPr>
        <w:pStyle w:val="Bekezdes"/>
        <w:rPr/>
      </w:pPr>
      <w:r>
        <w:rPr/>
        <w:t>Az egész játék egyszerre nagyon megtetszett neki. Erősen reménykedett, hogy Tádé gróf úrfi, ha már ennyire kitünteti az ő gyermekét, bizonyosan el fog látogatni a Rozványi-házba is. És valóságos lelkesedés fogta el, amikor Szörény közölte: Bassány szerint édesapja, a kegyelmes gróf maga is megtekinti majd a játékot.</w:t>
      </w:r>
    </w:p>
    <w:p>
      <w:pPr>
        <w:pStyle w:val="Bekezdes"/>
        <w:rPr/>
      </w:pPr>
      <w:r>
        <w:rPr/>
        <w:t>Állásy nem csodálkozott, hogy barátjának a kefekötő ellen táplált haragja a háttérbe szorult.</w:t>
      </w:r>
    </w:p>
    <w:p>
      <w:pPr>
        <w:pStyle w:val="Fejezet2"/>
        <w:rPr/>
      </w:pPr>
      <w:r>
        <w:rPr/>
        <w:t>2.</w:t>
      </w:r>
    </w:p>
    <w:p>
      <w:pPr>
        <w:pStyle w:val="Bekezdes"/>
        <w:rPr/>
      </w:pPr>
      <w:r>
        <w:rPr/>
        <w:t xml:space="preserve">Tonhazyt Tompsch szenátor vitte el Matics főbíróhoz; átadták a grófnak a városi tanácshoz intézett levelét. A magyar nyelvű írás dicsérte a tanácsot a visszacsatolás óta eltelt száz esztendő alatt a magyar nyelv érvényesülése érdekében tett intézkedéseiért. A haza méltán várja a várostól, hogy támogassa a magyar szó ügyét más téren is. A világ számos városa példát mutat a nemzeti színjátszás pártolása, terjesztése és fejlesztése körül, nálunk is igen hasznos tett lenne színház létesítése. Kéri tehát a nemes tanácsot, hogy első lépésként támogassa Tádé fiát és buzgó iskolatársait a </w:t>
      </w:r>
      <w:r>
        <w:rPr>
          <w:i/>
        </w:rPr>
        <w:t>Bacchus</w:t>
      </w:r>
      <w:r>
        <w:rPr/>
        <w:t xml:space="preserve"> című vidám és tanulságos komédia nyilvános előadásában.</w:t>
      </w:r>
    </w:p>
    <w:p>
      <w:pPr>
        <w:pStyle w:val="Bekezdes"/>
        <w:rPr/>
      </w:pPr>
      <w:r>
        <w:rPr/>
        <w:t>Matics megilletődötten mondott igent. Azonnal összehívatja a belső tanácsot; reméli, hogy sem ott, se máshol nem merül föl ellenzés. A „máshol” szó mögött a jezsuita ház mindenre kiterjesztett ellenőrző figyelme járt az agyában. De hát – gondolta – a rektor maga is tollforgató ember, bizonyára másnál jobban szívén viseli a nyelv és a kultúra ügyét. A főbíró Tompsch és a grófi titkár társaságában elment a Zwingerbe helyszíni szemlére. Tonhazy a múlt dicsőség kissé rozzant maradványát igen alkalmasnak mondotta újfajta sikerek felragyogtatására. Matics nem fogadta el a gróf ajánlatát, hogy ácsot és deszkát küld a játékszín fölszerelésére; elvégzik ezt a helybeli ácsok, szívesen és ingyen, csak a titkár irányítsa őket. S meghívta Tonhazyt, hogy lakjék az ő házában.</w:t>
      </w:r>
    </w:p>
    <w:p>
      <w:pPr>
        <w:pStyle w:val="Bekezdes"/>
        <w:rPr/>
      </w:pPr>
      <w:r>
        <w:rPr/>
        <w:t>A tanácsban felbukkantak bizonyos aggályok. Pfeffer szabó például megdöbbenve kérdezte, hogy a szereplő diákok ugyan kitől fogják megtanulni a kardnyelést és a tűzokádást, s nem eshetik-e kár fiatal fejükben. Tompsch ügyes előadást rögtönzött: nem efféle vásári mutatványról van szó, hanem olyan játékról, amely hasznosan mulattatja és okítja a népet. Emlékeztette Pfeffer szabót a húsvéti passiójátékra; hasonló ez is... ő már a pozsonyi diétán hallott annak idején ilyesmiről, és csupán az a különbség, hogy itt nem hitünk igazságairól és szentek élettörténetéről lészen szó, hanem a mai mindennapi életnek a fonákságait és annak ítéletét fogják az ifjak a pódiumra állítani.</w:t>
      </w:r>
    </w:p>
    <w:p>
      <w:pPr>
        <w:pStyle w:val="Bekezdes"/>
        <w:rPr/>
      </w:pPr>
      <w:r>
        <w:rPr/>
        <w:t>Ferenc atya a főbírótól értesült a színházi készületekről. Az utcán találkoztak.</w:t>
      </w:r>
    </w:p>
    <w:p>
      <w:pPr>
        <w:pStyle w:val="Bekezdes"/>
        <w:rPr/>
      </w:pPr>
      <w:r>
        <w:rPr/>
        <w:t>–</w:t>
      </w:r>
      <w:r>
        <w:rPr>
          <w:rFonts w:eastAsia="Palatino Linotype" w:cs="Palatino Linotype"/>
        </w:rPr>
        <w:t xml:space="preserve"> </w:t>
      </w:r>
      <w:r>
        <w:rPr/>
        <w:t>Bizonyára tudja főtisztelendőséged... – ezzel kezdte Matics, de kiderült, hogy a rektor semmiről sem tud.</w:t>
      </w:r>
    </w:p>
    <w:p>
      <w:pPr>
        <w:pStyle w:val="Bekezdes"/>
        <w:rPr/>
      </w:pPr>
      <w:r>
        <w:rPr/>
        <w:t>–</w:t>
      </w:r>
      <w:r>
        <w:rPr>
          <w:rFonts w:eastAsia="Palatino Linotype" w:cs="Palatino Linotype"/>
        </w:rPr>
        <w:t xml:space="preserve"> </w:t>
      </w:r>
      <w:r>
        <w:rPr/>
        <w:t>Micsoda? Micsoda? – ráncolta homlokát. Természetesen bosszantotta, hogy régi tervét mások valósítják meg, méghozzá tulajdon diákjai, az ő megkerülésével. De a bosszúság gyorsan eltűnt arcáról, és elégedettségnek adott helyet. – No jól van, helyes – mondta. Hiszen örvendetes, hogy a magyar szóért történik valami; helyeselhető, hogy a fiatalok a maguk kezdeményezéséből és erejéből cselekszenek. És azzal fűzte tovább gondolatait: voltaképpen bölcs dolog, hogy a diákok csinálják, hiszen ő, mint a Társaság tagja, mit sem tehet a latin nyelvet parancsoló regula ellen. Ha kudarc lesz, csak éretlen gyerkőcök kudarca, ha siker – lehet példaként ajánlani a felsőbbségnek, aztán megtenni a második lépést.</w:t>
      </w:r>
    </w:p>
    <w:p>
      <w:pPr>
        <w:pStyle w:val="Bekezdes"/>
        <w:rPr/>
      </w:pPr>
      <w:r>
        <w:rPr/>
        <w:t>Nem örült az atya annak, hogy a libertinus Bassány gróf áll a dolog hátterében; az ő személye bizonyos ellenzékiség színezetével tölti meg az akciót. De ezzel szemben áll – győzte meg magát –, hogy a gróf közreműködése a gáncsoskodásoknak legalább egy részét elhárítja vagy magára vonja, ami megint csak a játékszín létesítésének veszélyességét csökkenti. Azt még nem tudta eldönteni Ferenc atya, hogy valamilyen formában felajánlja-e segítségét, vagy legalábbis tudassa-e egyetértését. Majd kialakul minden, gondolta végül, és előbb-utóbb Bassány Tádé fog jelentkezni nála. Búcsút véve a főbírótól, gondolatokba mélyedten elindult a rendház felé.</w:t>
      </w:r>
    </w:p>
    <w:p>
      <w:pPr>
        <w:pStyle w:val="Bekezdes"/>
        <w:rPr/>
      </w:pPr>
      <w:r>
        <w:rPr/>
        <w:t>A fiatalok ezalatt – Tonhazy irányításával – megkezdték a próbákat. A Sikus-ház kertjének végében, a szőlőlugas alatt hosszú, kecskelábú asztal állott, három oldalán lócákkal. Ezt ülték körül az összetoborzott színjátszók. Tádé apja nevében beszéddel üdvözölte őket, és méltatta feladatuk jelentőségét. Azután felolvasta a darabot, Joci fordításában; először folyamatosan, azután a szentgotthárdi színészektől látott jelenetek taglalásával, s közben mindenki leírta magának az egészet. A saját szerepét ki-ki pontosan biflázza be, de a többit is jól vésse emlékezetébe. Azután ismét összeülnek, és úgy fogják „előadni” a darabot, hogy mindenki papírral a kezében a maga szerepét mondja, szép egymásutánban, ügyelve a végszókra, hogy ekképpen a folyamatos rögtönzött beszéd érzetét keltsék. Később majd betéve ismétlik meg mindezt, azután Tonhazy fölépíti a jeleneteket, a színpadi mozgást.</w:t>
      </w:r>
    </w:p>
    <w:p>
      <w:pPr>
        <w:pStyle w:val="Fejezet2"/>
        <w:rPr/>
      </w:pPr>
      <w:r>
        <w:rPr/>
        <w:t>3.</w:t>
      </w:r>
    </w:p>
    <w:p>
      <w:pPr>
        <w:pStyle w:val="Bekezdes"/>
        <w:rPr/>
      </w:pPr>
      <w:r>
        <w:rPr/>
        <w:t>Rozványi Szörény jobb kezében nagy darab mazsolás kaláccsal, baljában hajtogatott papírlapokkal föl s alá járt a konyhában; időnként a papírba pillantva szerepét emlézte:</w:t>
      </w:r>
    </w:p>
    <w:p>
      <w:pPr>
        <w:pStyle w:val="Bekezdes"/>
        <w:rPr/>
      </w:pPr>
      <w:r>
        <w:rPr/>
        <w:t>–</w:t>
      </w:r>
      <w:r>
        <w:rPr>
          <w:rFonts w:eastAsia="Palatino Linotype" w:cs="Palatino Linotype"/>
        </w:rPr>
        <w:t xml:space="preserve"> </w:t>
      </w:r>
      <w:r>
        <w:rPr/>
        <w:t>Juppiter nem az istenek, hanem az istentelenek istene. Vétkem nélkül halandóságba dönti fejemet, mert szemébe tűnt isteni boldogságom.</w:t>
      </w:r>
    </w:p>
    <w:p>
      <w:pPr>
        <w:pStyle w:val="Bekezdes"/>
        <w:rPr/>
      </w:pPr>
      <w:r>
        <w:rPr/>
        <w:t>–</w:t>
      </w:r>
      <w:r>
        <w:rPr>
          <w:rFonts w:eastAsia="Palatino Linotype" w:cs="Palatino Linotype"/>
        </w:rPr>
        <w:t xml:space="preserve"> </w:t>
      </w:r>
      <w:r>
        <w:rPr/>
        <w:t>Miről vartyogsz te itt? – kérdezte meg apja, aki a sarokban, a padkán ülve pipázott.</w:t>
      </w:r>
    </w:p>
    <w:p>
      <w:pPr>
        <w:pStyle w:val="Bekezdes"/>
        <w:rPr/>
      </w:pPr>
      <w:r>
        <w:rPr/>
        <w:t>A fiú nagyot harapott a kalácsból, és tele szájjal felelt:</w:t>
      </w:r>
    </w:p>
    <w:p>
      <w:pPr>
        <w:pStyle w:val="Bekezdes"/>
        <w:rPr/>
      </w:pPr>
      <w:r>
        <w:rPr/>
        <w:t>–</w:t>
      </w:r>
      <w:r>
        <w:rPr>
          <w:rFonts w:eastAsia="Palatino Linotype" w:cs="Palatino Linotype"/>
        </w:rPr>
        <w:t xml:space="preserve"> </w:t>
      </w:r>
      <w:r>
        <w:rPr/>
        <w:t>Föllázadtam a római főisten zsarnoksága ellen, s ő meg akar büntetni. – A papírra nézett, és folytatta a dikciót: – Ariadne, drága feleségem, te, ki Theseust megmentetted Minotaurus torkából, vajha nekem is üdvözítő fonállal utat mutathatnál.</w:t>
      </w:r>
    </w:p>
    <w:p>
      <w:pPr>
        <w:pStyle w:val="Bekezdes"/>
        <w:rPr/>
      </w:pPr>
      <w:r>
        <w:rPr/>
        <w:t>–</w:t>
      </w:r>
      <w:r>
        <w:rPr>
          <w:rFonts w:eastAsia="Palatino Linotype" w:cs="Palatino Linotype"/>
        </w:rPr>
        <w:t xml:space="preserve"> </w:t>
      </w:r>
      <w:r>
        <w:rPr/>
        <w:t>Hallod-e, miféle értelmetlenségeket gajdolsz te itt? Apádnak tisztességesen válaszolj, azt mondom!</w:t>
      </w:r>
    </w:p>
    <w:p>
      <w:pPr>
        <w:pStyle w:val="Bekezdes"/>
        <w:rPr/>
      </w:pPr>
      <w:r>
        <w:rPr/>
        <w:t>–</w:t>
      </w:r>
      <w:r>
        <w:rPr>
          <w:rFonts w:eastAsia="Palatino Linotype" w:cs="Palatino Linotype"/>
        </w:rPr>
        <w:t xml:space="preserve"> </w:t>
      </w:r>
      <w:r>
        <w:rPr/>
        <w:t>Papa, az én darabbeli feleségem, Ariadne volt az, aki Kréta szigetén pamutgombolyag segítségével kivezette a hős Theseust a labirintus szövevényéből, és ezzel megmentette a bikaisten haragjától.</w:t>
      </w:r>
    </w:p>
    <w:p>
      <w:pPr>
        <w:pStyle w:val="Bekezdes"/>
        <w:rPr/>
      </w:pPr>
      <w:r>
        <w:rPr/>
        <w:t>–</w:t>
      </w:r>
      <w:r>
        <w:rPr>
          <w:rFonts w:eastAsia="Palatino Linotype" w:cs="Palatino Linotype"/>
        </w:rPr>
        <w:t xml:space="preserve"> </w:t>
      </w:r>
      <w:r>
        <w:rPr/>
        <w:t>Jó, jó – dörmögte a bábos, röstellve, hogy a fia magyarázta titokzatos ügyről még sohasem hallott. – De miért nem te vagy a pamutfonalas hős?</w:t>
      </w:r>
    </w:p>
    <w:p>
      <w:pPr>
        <w:pStyle w:val="Bekezdes"/>
        <w:rPr/>
      </w:pPr>
      <w:r>
        <w:rPr/>
        <w:t>–</w:t>
      </w:r>
      <w:r>
        <w:rPr>
          <w:rFonts w:eastAsia="Palatino Linotype" w:cs="Palatino Linotype"/>
        </w:rPr>
        <w:t xml:space="preserve"> </w:t>
      </w:r>
      <w:r>
        <w:rPr/>
        <w:t>Annak nincs szerepe a darabban, csak emlegetik – felelt Szörény. Harapott, nyelt, tovább járkált szerepét magolva. – Te, ki Theseust megmentetted...</w:t>
      </w:r>
    </w:p>
    <w:p>
      <w:pPr>
        <w:pStyle w:val="Bekezdes"/>
        <w:rPr/>
      </w:pPr>
      <w:r>
        <w:rPr/>
        <w:t>–</w:t>
      </w:r>
      <w:r>
        <w:rPr>
          <w:rFonts w:eastAsia="Palatino Linotype" w:cs="Palatino Linotype"/>
        </w:rPr>
        <w:t xml:space="preserve"> </w:t>
      </w:r>
      <w:r>
        <w:rPr/>
        <w:t>Ki játssza a feleségedet? – kérdezte apja.</w:t>
      </w:r>
    </w:p>
    <w:p>
      <w:pPr>
        <w:pStyle w:val="Bekezdes"/>
        <w:rPr/>
      </w:pPr>
      <w:r>
        <w:rPr/>
        <w:t>–</w:t>
      </w:r>
      <w:r>
        <w:rPr>
          <w:rFonts w:eastAsia="Palatino Linotype" w:cs="Palatino Linotype"/>
        </w:rPr>
        <w:t xml:space="preserve"> </w:t>
      </w:r>
      <w:r>
        <w:rPr/>
        <w:t>Tompsch. Már meg is van a gyönyörű aranyszőke haja. Valóságos sárga szőrtorony lesz a fején. Hát nem röhej? Nekem meg dús szakállat kell ragasztanom, tekintélyes, nagy, férfias szőrzetet. Már szereztem, is anyagot. – A konyhaasztal fiókjából papírba csomagolt kócot húzott elő; nyújtogatta, húzogatta, aztán az arcához illesztette, majdnem pontosan olyan formában, mint ahogyan apja mézeskalács huszárjai viselik férfidíszüket.</w:t>
      </w:r>
    </w:p>
    <w:p>
      <w:pPr>
        <w:pStyle w:val="Bekezdes"/>
        <w:rPr/>
      </w:pPr>
      <w:r>
        <w:rPr/>
        <w:t>–</w:t>
      </w:r>
      <w:r>
        <w:rPr>
          <w:rFonts w:eastAsia="Palatino Linotype" w:cs="Palatino Linotype"/>
        </w:rPr>
        <w:t xml:space="preserve"> </w:t>
      </w:r>
      <w:r>
        <w:rPr/>
        <w:t>No nézd, tiszta apja! – kiáltott föl Rozványiné, aki ebben a pillanatban lépett be a konyhába.</w:t>
      </w:r>
    </w:p>
    <w:p>
      <w:pPr>
        <w:pStyle w:val="Bekezdes"/>
        <w:rPr/>
      </w:pPr>
      <w:r>
        <w:rPr/>
        <w:t>–</w:t>
      </w:r>
      <w:r>
        <w:rPr>
          <w:rFonts w:eastAsia="Palatino Linotype" w:cs="Palatino Linotype"/>
        </w:rPr>
        <w:t xml:space="preserve"> </w:t>
      </w:r>
      <w:r>
        <w:rPr/>
        <w:t>Csakhogy én isten vagyok – állt a fiú anyja elébe.</w:t>
      </w:r>
    </w:p>
    <w:p>
      <w:pPr>
        <w:pStyle w:val="Bekezdes"/>
        <w:rPr/>
      </w:pPr>
      <w:r>
        <w:rPr/>
        <w:t>–</w:t>
      </w:r>
      <w:r>
        <w:rPr>
          <w:rFonts w:eastAsia="Palatino Linotype" w:cs="Palatino Linotype"/>
        </w:rPr>
        <w:t xml:space="preserve"> </w:t>
      </w:r>
      <w:r>
        <w:rPr/>
        <w:t>Mit szólsz hozzá? – nevetett a bábsütő.</w:t>
      </w:r>
    </w:p>
    <w:p>
      <w:pPr>
        <w:pStyle w:val="Bekezdes"/>
        <w:rPr/>
      </w:pPr>
      <w:r>
        <w:rPr/>
        <w:t>–</w:t>
      </w:r>
      <w:r>
        <w:rPr>
          <w:rFonts w:eastAsia="Palatino Linotype" w:cs="Palatino Linotype"/>
        </w:rPr>
        <w:t xml:space="preserve"> </w:t>
      </w:r>
      <w:r>
        <w:rPr/>
        <w:t>Hol szerezted a kócot? – kérdezte az anya.</w:t>
      </w:r>
    </w:p>
    <w:p>
      <w:pPr>
        <w:pStyle w:val="Bekezdes"/>
        <w:rPr/>
      </w:pPr>
      <w:r>
        <w:rPr/>
        <w:t>Szörény elhúzta arcától a szakállt, harapott az asztalra tett kalácsból, azután felelt:</w:t>
      </w:r>
    </w:p>
    <w:p>
      <w:pPr>
        <w:pStyle w:val="Bekezdes"/>
        <w:rPr/>
      </w:pPr>
      <w:r>
        <w:rPr/>
        <w:t>–</w:t>
      </w:r>
      <w:r>
        <w:rPr>
          <w:rFonts w:eastAsia="Palatino Linotype" w:cs="Palatino Linotype"/>
        </w:rPr>
        <w:t xml:space="preserve"> </w:t>
      </w:r>
      <w:r>
        <w:rPr/>
        <w:t>Stiasny bácsitól, a kárpitostól. De még más kellékekre is szükségem lesz, mama.</w:t>
      </w:r>
    </w:p>
    <w:p>
      <w:pPr>
        <w:pStyle w:val="Bekezdes"/>
        <w:rPr/>
      </w:pPr>
      <w:r>
        <w:rPr/>
        <w:t>–</w:t>
      </w:r>
      <w:r>
        <w:rPr>
          <w:rFonts w:eastAsia="Palatino Linotype" w:cs="Palatino Linotype"/>
        </w:rPr>
        <w:t xml:space="preserve"> </w:t>
      </w:r>
      <w:r>
        <w:rPr/>
        <w:t>Mi az a kellék?</w:t>
      </w:r>
    </w:p>
    <w:p>
      <w:pPr>
        <w:pStyle w:val="Bekezdes"/>
        <w:rPr/>
      </w:pPr>
      <w:r>
        <w:rPr/>
        <w:t>–</w:t>
      </w:r>
      <w:r>
        <w:rPr>
          <w:rFonts w:eastAsia="Palatino Linotype" w:cs="Palatino Linotype"/>
        </w:rPr>
        <w:t xml:space="preserve"> </w:t>
      </w:r>
      <w:r>
        <w:rPr/>
        <w:t>Olyasmi, ami a színházhoz szükséges. Nekem tölcsért és fúrót kell szereznem, de jó nagyot ám.</w:t>
      </w:r>
    </w:p>
    <w:p>
      <w:pPr>
        <w:pStyle w:val="Bekezdes"/>
        <w:rPr/>
      </w:pPr>
      <w:r>
        <w:rPr/>
        <w:t>És elmagyarázta: Juppiter atya azzal bünteti őt, szájaskodó fiát, hogy sündisznót varázsol a hasába. A borbély nem tudja kikúrálni, ezért a gyógyítás istenét, magát Aesculapiust hívják el. Ő azután belefúr a beteg hasába...</w:t>
      </w:r>
    </w:p>
    <w:p>
      <w:pPr>
        <w:pStyle w:val="Bekezdes"/>
        <w:rPr/>
      </w:pPr>
      <w:r>
        <w:rPr/>
        <w:t>–</w:t>
      </w:r>
      <w:r>
        <w:rPr>
          <w:rFonts w:eastAsia="Palatino Linotype" w:cs="Palatino Linotype"/>
        </w:rPr>
        <w:t xml:space="preserve"> </w:t>
      </w:r>
      <w:r>
        <w:rPr/>
        <w:t>A te hasadba? – jajdult fel az anya.</w:t>
      </w:r>
    </w:p>
    <w:p>
      <w:pPr>
        <w:pStyle w:val="Bekezdes"/>
        <w:rPr/>
      </w:pPr>
      <w:r>
        <w:rPr/>
        <w:t>–</w:t>
      </w:r>
      <w:r>
        <w:rPr>
          <w:rFonts w:eastAsia="Palatino Linotype" w:cs="Palatino Linotype"/>
        </w:rPr>
        <w:t xml:space="preserve"> </w:t>
      </w:r>
      <w:r>
        <w:rPr/>
        <w:t>Csak játékból – nyugtatta a fiú. – A levegőben forgatja a fúrót, én jajgatok, Tompsch a tölcsért és a sajtárt fogja, a láthatatlan Matachán meg vizet csorgat egy lábasba, mintha az én hasamból folynék. Jó, mi?</w:t>
      </w:r>
    </w:p>
    <w:p>
      <w:pPr>
        <w:pStyle w:val="Bekezdes"/>
        <w:rPr/>
      </w:pPr>
      <w:r>
        <w:rPr/>
        <w:t>–</w:t>
      </w:r>
      <w:r>
        <w:rPr>
          <w:rFonts w:eastAsia="Palatino Linotype" w:cs="Palatino Linotype"/>
        </w:rPr>
        <w:t xml:space="preserve"> </w:t>
      </w:r>
      <w:r>
        <w:rPr/>
        <w:t>Jaj, milyen ügyes! – ismerte el Rozványiné.</w:t>
      </w:r>
    </w:p>
    <w:p>
      <w:pPr>
        <w:pStyle w:val="Bekezdes"/>
        <w:rPr/>
      </w:pPr>
      <w:r>
        <w:rPr/>
        <w:t>–</w:t>
      </w:r>
      <w:r>
        <w:rPr>
          <w:rFonts w:eastAsia="Palatino Linotype" w:cs="Palatino Linotype"/>
        </w:rPr>
        <w:t xml:space="preserve"> </w:t>
      </w:r>
      <w:r>
        <w:rPr/>
        <w:t>Majd elkérem Tungli lakatos nagy fúróját. Az már maga óriási nevetség lesz.</w:t>
      </w:r>
    </w:p>
    <w:p>
      <w:pPr>
        <w:pStyle w:val="Bekezdes"/>
        <w:rPr/>
      </w:pPr>
      <w:r>
        <w:rPr/>
        <w:t>Rozványi az asztalra csapott.</w:t>
      </w:r>
    </w:p>
    <w:p>
      <w:pPr>
        <w:pStyle w:val="Bekezdes"/>
        <w:rPr/>
      </w:pPr>
      <w:r>
        <w:rPr/>
        <w:t>–</w:t>
      </w:r>
      <w:r>
        <w:rPr>
          <w:rFonts w:eastAsia="Palatino Linotype" w:cs="Palatino Linotype"/>
        </w:rPr>
        <w:t xml:space="preserve"> </w:t>
      </w:r>
      <w:r>
        <w:rPr/>
        <w:t>Elég ebből a hülyeségből! Ki lenne az orvos-isten?</w:t>
      </w:r>
    </w:p>
    <w:p>
      <w:pPr>
        <w:pStyle w:val="Bekezdes"/>
        <w:rPr/>
      </w:pPr>
      <w:r>
        <w:rPr/>
        <w:t>–</w:t>
      </w:r>
      <w:r>
        <w:rPr>
          <w:rFonts w:eastAsia="Palatino Linotype" w:cs="Palatino Linotype"/>
        </w:rPr>
        <w:t xml:space="preserve"> </w:t>
      </w:r>
      <w:r>
        <w:rPr/>
        <w:t>Ipsics.</w:t>
      </w:r>
    </w:p>
    <w:p>
      <w:pPr>
        <w:pStyle w:val="Bekezdes"/>
        <w:rPr/>
      </w:pPr>
      <w:r>
        <w:rPr/>
        <w:t>–</w:t>
      </w:r>
      <w:r>
        <w:rPr>
          <w:rFonts w:eastAsia="Palatino Linotype" w:cs="Palatino Linotype"/>
        </w:rPr>
        <w:t xml:space="preserve"> </w:t>
      </w:r>
      <w:r>
        <w:rPr/>
        <w:t>Még mit nem! – Rozványi még nagyobbat vágott az asztalra. – Nem engedem, hogy a senkiházi Stiasnytól és Tunglitól kérjetek kölcsön. Én szenátor vagyok. Az én fiam testén ne műveljenek mindenféle mókát. Egy fuvaros fia a Tungli fúrójával kilyukassza azt, aki az én képmásomat viseli!</w:t>
      </w:r>
    </w:p>
    <w:p>
      <w:pPr>
        <w:pStyle w:val="Bekezdes"/>
        <w:rPr/>
      </w:pPr>
      <w:r>
        <w:rPr/>
        <w:t>–</w:t>
      </w:r>
      <w:r>
        <w:rPr>
          <w:rFonts w:eastAsia="Palatino Linotype" w:cs="Palatino Linotype"/>
        </w:rPr>
        <w:t xml:space="preserve"> </w:t>
      </w:r>
      <w:r>
        <w:rPr/>
        <w:t>Bacchusét – mondta riadtan a fiú. – Egy istenét.</w:t>
      </w:r>
    </w:p>
    <w:p>
      <w:pPr>
        <w:pStyle w:val="Bekezdes"/>
        <w:rPr/>
      </w:pPr>
      <w:r>
        <w:rPr/>
        <w:t>A bábsütő már ordított:</w:t>
      </w:r>
    </w:p>
    <w:p>
      <w:pPr>
        <w:pStyle w:val="Bekezdes"/>
        <w:rPr/>
      </w:pPr>
      <w:r>
        <w:rPr/>
        <w:t>–</w:t>
      </w:r>
      <w:r>
        <w:rPr>
          <w:rFonts w:eastAsia="Palatino Linotype" w:cs="Palatino Linotype"/>
        </w:rPr>
        <w:t xml:space="preserve"> </w:t>
      </w:r>
      <w:r>
        <w:rPr/>
        <w:t>Az én fiam az én fiam! Mindenféle jöttment senkik nem csúfolhatják. Még játékból sem... És a tanácsban én még hozzájárultam ahhoz, hogy a Zwingerben legyen ez a komédia. Ott, ahol az én Bedőcs ősöm csákánnyal verte a török koponyákat, és védte a várost. Hol voltak akkor Tompschék, Tungliék meg a nemtudomkik ősei? Jobbágyok voltak, barmok, igavonók! Nem szabad polgárok! – Nagyot csapott mellére. – Vége! Nem mész el oda többet. Punctum!</w:t>
      </w:r>
    </w:p>
    <w:p>
      <w:pPr>
        <w:pStyle w:val="Bekezdes"/>
        <w:rPr/>
      </w:pPr>
      <w:r>
        <w:rPr/>
        <w:t>Szörény sírva fakadt.</w:t>
      </w:r>
    </w:p>
    <w:p>
      <w:pPr>
        <w:pStyle w:val="Bekezdes"/>
        <w:rPr/>
      </w:pPr>
      <w:r>
        <w:rPr/>
        <w:t>–</w:t>
      </w:r>
      <w:r>
        <w:rPr>
          <w:rFonts w:eastAsia="Palatino Linotype" w:cs="Palatino Linotype"/>
        </w:rPr>
        <w:t xml:space="preserve"> </w:t>
      </w:r>
      <w:r>
        <w:rPr/>
        <w:t>Mit fog szólni a gróf?</w:t>
      </w:r>
    </w:p>
    <w:p>
      <w:pPr>
        <w:pStyle w:val="Bekezdes"/>
        <w:rPr/>
      </w:pPr>
      <w:r>
        <w:rPr/>
        <w:t>–</w:t>
      </w:r>
      <w:r>
        <w:rPr>
          <w:rFonts w:eastAsia="Palatino Linotype" w:cs="Palatino Linotype"/>
        </w:rPr>
        <w:t xml:space="preserve"> </w:t>
      </w:r>
      <w:r>
        <w:rPr/>
        <w:t>Bánom is én! Legyen ő az, akinek a hasát kilyukasztják. Amiért hogy grófnak született, azt hiszi, hogy csak ő lehet a főisten? Mondd meg neki, hogy fúrássa ki ő a hasát.</w:t>
      </w:r>
    </w:p>
    <w:p>
      <w:pPr>
        <w:pStyle w:val="Bekezdes"/>
        <w:rPr/>
      </w:pPr>
      <w:r>
        <w:rPr/>
        <w:t>–</w:t>
      </w:r>
      <w:r>
        <w:rPr>
          <w:rFonts w:eastAsia="Palatino Linotype" w:cs="Palatino Linotype"/>
        </w:rPr>
        <w:t xml:space="preserve"> </w:t>
      </w:r>
      <w:r>
        <w:rPr/>
        <w:t>Én ilyet nem mondhatok neki.</w:t>
      </w:r>
    </w:p>
    <w:p>
      <w:pPr>
        <w:pStyle w:val="Bekezdes"/>
        <w:rPr/>
      </w:pPr>
      <w:r>
        <w:rPr/>
        <w:t>–</w:t>
      </w:r>
      <w:r>
        <w:rPr>
          <w:rFonts w:eastAsia="Palatino Linotype" w:cs="Palatino Linotype"/>
        </w:rPr>
        <w:t xml:space="preserve"> </w:t>
      </w:r>
      <w:r>
        <w:rPr/>
        <w:t>Miért ne mondhatnál? Mi éppen olyan emberek vagyunk, mint ők, ha ugyan nem különbek. Nem is szólva Tompschról meg a többi jöttmentről! – A bábos egyre jobban tűzbe jött. Két vállánál fogta és rázta fiát. – Szerepet cseréltek. Vagy te leszel a főisten, vagy nem játszol.</w:t>
      </w:r>
    </w:p>
    <w:p>
      <w:pPr>
        <w:pStyle w:val="Bekezdes"/>
        <w:rPr/>
      </w:pPr>
      <w:r>
        <w:rPr/>
        <w:t>A fiú szipákolva sírt. Nem akart volna kimaradni a játékból, bár tetszett neki apja véleménye, hogy övé kell legyen a legkülönb szerep. Rozványi fia fölé hajolt, és egyre veszettebbül mondta a magáét:</w:t>
      </w:r>
    </w:p>
    <w:p>
      <w:pPr>
        <w:pStyle w:val="Bekezdes"/>
        <w:rPr/>
      </w:pPr>
      <w:r>
        <w:rPr/>
        <w:t>–</w:t>
      </w:r>
      <w:r>
        <w:rPr>
          <w:rFonts w:eastAsia="Palatino Linotype" w:cs="Palatino Linotype"/>
        </w:rPr>
        <w:t xml:space="preserve"> </w:t>
      </w:r>
      <w:r>
        <w:rPr/>
        <w:t>A mi családunk háromszáz év óta az első család ebben a városban. Három ősöm volt főbíró, dédapám helytállt az osztrák vérbíróság előtt. Nem engedett, inkább lenyakaztatta magát. És akkor az én fiam, aki úgyszintén Rozványi-vérből való, pityeregni kezd, mert a grófi süvölvénynek meg a segédjének, annak a Tompsch fattyúnak a szemébe kell mondania az igazságot. Szégyelld magad!</w:t>
      </w:r>
    </w:p>
    <w:p>
      <w:pPr>
        <w:pStyle w:val="Bekezdes"/>
        <w:rPr/>
      </w:pPr>
      <w:r>
        <w:rPr/>
        <w:t>A fiú igyekezett megerősíteni magát.</w:t>
      </w:r>
    </w:p>
    <w:p>
      <w:pPr>
        <w:pStyle w:val="Bekezdes"/>
        <w:rPr/>
      </w:pPr>
      <w:r>
        <w:rPr/>
        <w:t>–</w:t>
      </w:r>
      <w:r>
        <w:rPr>
          <w:rFonts w:eastAsia="Palatino Linotype" w:cs="Palatino Linotype"/>
        </w:rPr>
        <w:t xml:space="preserve"> </w:t>
      </w:r>
      <w:r>
        <w:rPr/>
        <w:t>Igazad van, papa. Nem engedem megszégyeníteni magamat. És el se megyek oda többet. Már a mai próbára se!</w:t>
      </w:r>
    </w:p>
    <w:p>
      <w:pPr>
        <w:pStyle w:val="Bekezdes"/>
        <w:rPr/>
      </w:pPr>
      <w:r>
        <w:rPr/>
        <w:t>A bábos mérgesen toppantott.</w:t>
      </w:r>
    </w:p>
    <w:p>
      <w:pPr>
        <w:pStyle w:val="Bekezdes"/>
        <w:rPr/>
      </w:pPr>
      <w:r>
        <w:rPr/>
        <w:t>–</w:t>
      </w:r>
      <w:r>
        <w:rPr>
          <w:rFonts w:eastAsia="Palatino Linotype" w:cs="Palatino Linotype"/>
        </w:rPr>
        <w:t xml:space="preserve"> </w:t>
      </w:r>
      <w:r>
        <w:rPr/>
        <w:t>Igenis elmész, és megmondod nekik, hogy figurázzák ki az öregapjukat, de ne a Rozványi Bertalan dédunokáját. Mutasd meg nekik, hogy legény vagy a talpadon! Nincs már messze az az idő, amikor én leszek a főbíró és a város követe. Te leszel a város fiataljai közül a legelső. De hogyan akarod megmutatni, ki vagy, ha anyámasszony katonájaként megfutamodol a csata elől?!</w:t>
      </w:r>
    </w:p>
    <w:p>
      <w:pPr>
        <w:pStyle w:val="Fejezet2"/>
        <w:rPr/>
      </w:pPr>
      <w:r>
        <w:rPr/>
        <w:t>4.</w:t>
      </w:r>
    </w:p>
    <w:p>
      <w:pPr>
        <w:pStyle w:val="Bekezdes"/>
        <w:rPr/>
      </w:pPr>
      <w:r>
        <w:rPr/>
        <w:t>A Sikus-udvar fészerében, ahol a ládákból rögtönzött színpad körül próbára gyűltek össze a fiatalok, különlegesen nagy volt az izgalom. Amióta Tonhazy visszament a kastélyba jelentéstételre, Tádé vitte a rendezői szót, most azonban Joci a háttérbe szorította őt. Fölhívta ugyanis Tádé figyelmét arra, hogy a darabban ellentmondást födözött fel. A beteg Bacchusnak az odahívott borbély bort rendel, hogy hasában a sündisznó szüntelenül úszkálhasson. Aesculapius orvos-isten ellenben, éppen ellenkezőleg, lecsapolja Bacchus hasából a vízzé vált bort.</w:t>
      </w:r>
    </w:p>
    <w:p>
      <w:pPr>
        <w:pStyle w:val="Bekezdes"/>
        <w:rPr/>
      </w:pPr>
      <w:r>
        <w:rPr/>
        <w:t>–</w:t>
      </w:r>
      <w:r>
        <w:rPr>
          <w:rFonts w:eastAsia="Palatino Linotype" w:cs="Palatino Linotype"/>
        </w:rPr>
        <w:t xml:space="preserve"> </w:t>
      </w:r>
      <w:r>
        <w:rPr/>
        <w:t>Mert szerinte nem sündisznó okozza a bajt – vélte Tádé –, hanem vízkór.</w:t>
      </w:r>
    </w:p>
    <w:p>
      <w:pPr>
        <w:pStyle w:val="Bekezdes"/>
        <w:rPr/>
      </w:pPr>
      <w:r>
        <w:rPr/>
        <w:t>–</w:t>
      </w:r>
      <w:r>
        <w:rPr>
          <w:rFonts w:eastAsia="Palatino Linotype" w:cs="Palatino Linotype"/>
        </w:rPr>
        <w:t xml:space="preserve"> </w:t>
      </w:r>
      <w:r>
        <w:rPr/>
        <w:t>Szerintem azt kellene kihozni, hogy Aesculapius sem ért a gyógyításhoz. És figyeljetek ide! A sündisznóról többé nem esik szó – érvelt Joci. – Pedig ugyancsak jó jelenet lenne, ha Ipsics a nézők szeme láttára kiszedné Bacchus hasából.</w:t>
      </w:r>
    </w:p>
    <w:p>
      <w:pPr>
        <w:pStyle w:val="Bekezdes"/>
        <w:rPr/>
      </w:pPr>
      <w:r>
        <w:rPr/>
        <w:t>–</w:t>
      </w:r>
      <w:r>
        <w:rPr>
          <w:rFonts w:eastAsia="Palatino Linotype" w:cs="Palatino Linotype"/>
        </w:rPr>
        <w:t xml:space="preserve"> </w:t>
      </w:r>
      <w:r>
        <w:rPr/>
        <w:t>Mi ketten már megbeszéltük ezt Jocival, és fogtam is egy sündisznót – vette át a szót Ipsics, a fuvaros fia. Letette középre a hóna alatt szorongatott vaslábast, és levette a fedőjét. Kedves kicsi tüskés állat fészkelődött az edény fenekén.</w:t>
      </w:r>
    </w:p>
    <w:p>
      <w:pPr>
        <w:pStyle w:val="Bekezdes"/>
        <w:rPr/>
      </w:pPr>
      <w:r>
        <w:rPr/>
        <w:t>Fölébe hajoltak, óvatosan, szőrmentében tapogatták. Tádé aggodalmaskodott: szabad-e a gyógyítás istenének ilyen sündisznós badarságot elkövetnie, de Joci azzal érvelt: Aesculapius tücsköt-bogarat beszél, érthetetlen latin mondatokat darál, miért ne húzhatna ki egy sündisznót Bacchus hasából? Hiszen lyukat fúr bele és megcsapolja!</w:t>
      </w:r>
    </w:p>
    <w:p>
      <w:pPr>
        <w:pStyle w:val="Bekezdes"/>
        <w:rPr/>
      </w:pPr>
      <w:r>
        <w:rPr/>
        <w:t>Ekkor érkezett meg Rozványi. A nagy vidámság közepette senki sem vette észre, milyen dacos düh ül az arcán. Joci az orra elé tartotta a lábast.</w:t>
      </w:r>
    </w:p>
    <w:p>
      <w:pPr>
        <w:pStyle w:val="Bekezdes"/>
        <w:rPr/>
      </w:pPr>
      <w:r>
        <w:rPr/>
        <w:t>–</w:t>
      </w:r>
      <w:r>
        <w:rPr>
          <w:rFonts w:eastAsia="Palatino Linotype" w:cs="Palatino Linotype"/>
        </w:rPr>
        <w:t xml:space="preserve"> </w:t>
      </w:r>
      <w:r>
        <w:rPr/>
        <w:t>Ide nézz, Szörény, Ipsics ezt az igazi sündisznót fogja elővarázsolni a te hasadból a színpadon.</w:t>
      </w:r>
    </w:p>
    <w:p>
      <w:pPr>
        <w:pStyle w:val="Bekezdes"/>
        <w:rPr/>
      </w:pPr>
      <w:r>
        <w:rPr/>
        <w:t>A Rozványi fiú ellökte Jocinak a lábast tartó kezét.</w:t>
      </w:r>
    </w:p>
    <w:p>
      <w:pPr>
        <w:pStyle w:val="Bekezdes"/>
        <w:rPr/>
      </w:pPr>
      <w:r>
        <w:rPr/>
        <w:t>–</w:t>
      </w:r>
      <w:r>
        <w:rPr>
          <w:rFonts w:eastAsia="Palatino Linotype" w:cs="Palatino Linotype"/>
        </w:rPr>
        <w:t xml:space="preserve"> </w:t>
      </w:r>
      <w:r>
        <w:rPr/>
        <w:t>Az én hasamból ugyan nem! Ha neked úgy tetszik, húzasd ki a magadéból.</w:t>
      </w:r>
    </w:p>
    <w:p>
      <w:pPr>
        <w:pStyle w:val="Bekezdes"/>
        <w:rPr/>
      </w:pPr>
      <w:r>
        <w:rPr/>
        <w:t>–</w:t>
      </w:r>
      <w:r>
        <w:rPr>
          <w:rFonts w:eastAsia="Palatino Linotype" w:cs="Palatino Linotype"/>
        </w:rPr>
        <w:t xml:space="preserve"> </w:t>
      </w:r>
      <w:r>
        <w:rPr/>
        <w:t>Nem Ariadne a beteg, hanem Bacchus – figyelmeztette Tádé.</w:t>
      </w:r>
    </w:p>
    <w:p>
      <w:pPr>
        <w:pStyle w:val="Bekezdes"/>
        <w:rPr/>
      </w:pPr>
      <w:r>
        <w:rPr/>
        <w:t>–</w:t>
      </w:r>
      <w:r>
        <w:rPr>
          <w:rFonts w:eastAsia="Palatino Linotype" w:cs="Palatino Linotype"/>
        </w:rPr>
        <w:t xml:space="preserve"> </w:t>
      </w:r>
      <w:r>
        <w:rPr/>
        <w:t>Én nem vagyok és nem leszek Bacchus. Nem játszhatom ilyen alávaló szerepet.</w:t>
      </w:r>
    </w:p>
    <w:p>
      <w:pPr>
        <w:pStyle w:val="Bekezdes"/>
        <w:rPr/>
      </w:pPr>
      <w:r>
        <w:rPr/>
        <w:t>–</w:t>
      </w:r>
      <w:r>
        <w:rPr>
          <w:rFonts w:eastAsia="Palatino Linotype" w:cs="Palatino Linotype"/>
        </w:rPr>
        <w:t xml:space="preserve"> </w:t>
      </w:r>
      <w:r>
        <w:rPr/>
        <w:t>Éppen te nem? És más igen? – kérdezte Sikus.</w:t>
      </w:r>
    </w:p>
    <w:p>
      <w:pPr>
        <w:pStyle w:val="Bekezdes"/>
        <w:rPr/>
      </w:pPr>
      <w:r>
        <w:rPr/>
        <w:t>–</w:t>
      </w:r>
      <w:r>
        <w:rPr>
          <w:rFonts w:eastAsia="Palatino Linotype" w:cs="Palatino Linotype"/>
        </w:rPr>
        <w:t xml:space="preserve"> </w:t>
      </w:r>
      <w:r>
        <w:rPr/>
        <w:t>Nem tudom, mit szólnál, ha lant helyett sündisznót kellene pengetned – mérgeskedett Szörény.</w:t>
      </w:r>
    </w:p>
    <w:p>
      <w:pPr>
        <w:pStyle w:val="Bekezdes"/>
        <w:rPr/>
      </w:pPr>
      <w:r>
        <w:rPr/>
        <w:t>–</w:t>
      </w:r>
      <w:r>
        <w:rPr>
          <w:rFonts w:eastAsia="Palatino Linotype" w:cs="Palatino Linotype"/>
        </w:rPr>
        <w:t xml:space="preserve"> </w:t>
      </w:r>
      <w:r>
        <w:rPr/>
        <w:t>Ez butaság – szögezte le Tádé.</w:t>
      </w:r>
    </w:p>
    <w:p>
      <w:pPr>
        <w:pStyle w:val="Bekezdes"/>
        <w:rPr/>
      </w:pPr>
      <w:r>
        <w:rPr/>
        <w:t>–</w:t>
      </w:r>
      <w:r>
        <w:rPr>
          <w:rFonts w:eastAsia="Palatino Linotype" w:cs="Palatino Linotype"/>
        </w:rPr>
        <w:t xml:space="preserve"> </w:t>
      </w:r>
      <w:r>
        <w:rPr/>
        <w:t>Butaság? – fordult feléje Rozványi. – Kinek a butasága? De az meg aljasság... apám is mondta... hogy a legrondább szerepet a város legelőkelőbb családjának fiával akarjátok eljátszatni. Ezt ki találta ki? Valld be, nem te, nem is Tonhazy, hanem bizonyosan Tompsch.</w:t>
      </w:r>
    </w:p>
    <w:p>
      <w:pPr>
        <w:pStyle w:val="Bekezdes"/>
        <w:rPr/>
      </w:pPr>
      <w:r>
        <w:rPr/>
        <w:t>–</w:t>
      </w:r>
      <w:r>
        <w:rPr>
          <w:rFonts w:eastAsia="Palatino Linotype" w:cs="Palatino Linotype"/>
        </w:rPr>
        <w:t xml:space="preserve"> </w:t>
      </w:r>
      <w:r>
        <w:rPr/>
        <w:t>Bolond vagy – szólt Tádé. – Ez színház.</w:t>
      </w:r>
    </w:p>
    <w:p>
      <w:pPr>
        <w:pStyle w:val="Bekezdes"/>
        <w:rPr/>
      </w:pPr>
      <w:r>
        <w:rPr/>
        <w:t>–</w:t>
      </w:r>
      <w:r>
        <w:rPr>
          <w:rFonts w:eastAsia="Palatino Linotype" w:cs="Palatino Linotype"/>
        </w:rPr>
        <w:t xml:space="preserve"> </w:t>
      </w:r>
      <w:r>
        <w:rPr/>
        <w:t>Majd csinál nektek apám olyan színházat, hogy no!</w:t>
      </w:r>
    </w:p>
    <w:p>
      <w:pPr>
        <w:pStyle w:val="Bekezdes"/>
        <w:rPr/>
      </w:pPr>
      <w:r>
        <w:rPr/>
        <w:t>–</w:t>
      </w:r>
      <w:r>
        <w:rPr>
          <w:rFonts w:eastAsia="Palatino Linotype" w:cs="Palatino Linotype"/>
        </w:rPr>
        <w:t xml:space="preserve"> </w:t>
      </w:r>
      <w:r>
        <w:rPr/>
        <w:t>Fiúk, a Rozványi megbolondult – tárta szét a karját Ipsics.</w:t>
      </w:r>
    </w:p>
    <w:p>
      <w:pPr>
        <w:pStyle w:val="Bekezdes"/>
        <w:rPr/>
      </w:pPr>
      <w:r>
        <w:rPr/>
        <w:t>–</w:t>
      </w:r>
      <w:r>
        <w:rPr>
          <w:rFonts w:eastAsia="Palatino Linotype" w:cs="Palatino Linotype"/>
        </w:rPr>
        <w:t xml:space="preserve"> </w:t>
      </w:r>
      <w:r>
        <w:rPr/>
        <w:t>Te piszok! – ugrott neki Rozványi. – Istállóban van a helyed!</w:t>
      </w:r>
    </w:p>
    <w:p>
      <w:pPr>
        <w:pStyle w:val="Bekezdes"/>
        <w:rPr/>
      </w:pPr>
      <w:r>
        <w:rPr/>
        <w:t>Joci békítőén közbe akart lépni, de elkésett, a fuvaros fia hatalmas pofont mért a bábos fiának arcára. Szörény magasba emelte karját, de Ipsics Tóni félreugrott, és Szörény ökle a Joci kezében tartott lábasra, pontosabban a benne lapuló sündisznóra sújtott le. Az edény nagy csörömpöléssel a földre esett, Szörény fölordított, és szájához kapta kezének a kis állat tüskéitől vérző élét. Majd ráugrott a földön heverő sünre, és sarkával összetaposta.</w:t>
      </w:r>
    </w:p>
    <w:p>
      <w:pPr>
        <w:pStyle w:val="Bekezdes"/>
        <w:rPr/>
      </w:pPr>
      <w:r>
        <w:rPr/>
        <w:t>–</w:t>
      </w:r>
      <w:r>
        <w:rPr>
          <w:rFonts w:eastAsia="Palatino Linotype" w:cs="Palatino Linotype"/>
        </w:rPr>
        <w:t xml:space="preserve"> </w:t>
      </w:r>
      <w:r>
        <w:rPr/>
        <w:t>Nyomorult gyilkos! – kiáltotta Joci.</w:t>
      </w:r>
    </w:p>
    <w:p>
      <w:pPr>
        <w:pStyle w:val="Bekezdes"/>
        <w:rPr/>
      </w:pPr>
      <w:r>
        <w:rPr/>
        <w:t>Tádé elkapta Rozványi könyökét, és félrepöndörítette. A nagy erejű lökéstől a bábos fia hanyatt esett, de rögtön talpra ugrott, és öklét rázta Tádé felé. Többhöz nem volt mersze. Egy pillanatig még mereven állt, aztán megfordult, és szitkokat mormolva elrohant.</w:t>
      </w:r>
    </w:p>
    <w:p>
      <w:pPr>
        <w:pStyle w:val="Bekezdes"/>
        <w:rPr/>
      </w:pPr>
      <w:r>
        <w:rPr/>
        <w:t>–</w:t>
      </w:r>
      <w:r>
        <w:rPr>
          <w:rFonts w:eastAsia="Palatino Linotype" w:cs="Palatino Linotype"/>
        </w:rPr>
        <w:t xml:space="preserve"> </w:t>
      </w:r>
      <w:r>
        <w:rPr/>
        <w:t>Őrült ez? – kérdezte Tádé.</w:t>
      </w:r>
    </w:p>
    <w:p>
      <w:pPr>
        <w:pStyle w:val="Bekezdes"/>
        <w:rPr/>
      </w:pPr>
      <w:r>
        <w:rPr/>
        <w:t>A fiúk elképedten, mereven álltak. Rozványi sokszor büszkélkedett nekik törökverő Bedőcs ősével, és ezért a rokonáért tisztelték, sokan irigyelték. De hogy saját magát különbnek tartsa bárki másnál, ez érthetetlen volt, sőt elviselhetetlen. Hogyan lehet játékba ilyen érveket keverni?</w:t>
      </w:r>
    </w:p>
    <w:p>
      <w:pPr>
        <w:pStyle w:val="Bekezdes"/>
        <w:rPr/>
      </w:pPr>
      <w:r>
        <w:rPr/>
        <w:t>–</w:t>
      </w:r>
      <w:r>
        <w:rPr>
          <w:rFonts w:eastAsia="Palatino Linotype" w:cs="Palatino Linotype"/>
        </w:rPr>
        <w:t xml:space="preserve"> </w:t>
      </w:r>
      <w:r>
        <w:rPr/>
        <w:t>Most ki legyen Bacchus? – kérdezte végül Tádé.</w:t>
      </w:r>
    </w:p>
    <w:p>
      <w:pPr>
        <w:pStyle w:val="Bekezdes"/>
        <w:rPr/>
      </w:pPr>
      <w:r>
        <w:rPr/>
        <w:t>–</w:t>
      </w:r>
      <w:r>
        <w:rPr>
          <w:rFonts w:eastAsia="Palatino Linotype" w:cs="Palatino Linotype"/>
        </w:rPr>
        <w:t xml:space="preserve"> </w:t>
      </w:r>
      <w:r>
        <w:rPr/>
        <w:t>Á, nem kell komolyan venni – szólt Sikus. – Ismerem őt. Félóra múlva visszajön, de legkésőbb holnap.</w:t>
      </w:r>
    </w:p>
    <w:p>
      <w:pPr>
        <w:pStyle w:val="Fejezet2"/>
        <w:rPr/>
      </w:pPr>
      <w:r>
        <w:rPr/>
        <w:t>5.</w:t>
      </w:r>
    </w:p>
    <w:p>
      <w:pPr>
        <w:pStyle w:val="Bekezdes"/>
        <w:rPr/>
      </w:pPr>
      <w:r>
        <w:rPr/>
        <w:t>Másnap reggel Szörény beszámolt apjának a próbán történtekről. Telve ellenséges indulattal, kiszínezve mondta el, hogy társai rátámadtak, gorombáskodtak vele, sőt Ipsics meg is ütötte.</w:t>
      </w:r>
    </w:p>
    <w:p>
      <w:pPr>
        <w:pStyle w:val="Bekezdes"/>
        <w:rPr/>
      </w:pPr>
      <w:r>
        <w:rPr/>
        <w:t>–</w:t>
      </w:r>
      <w:r>
        <w:rPr>
          <w:rFonts w:eastAsia="Palatino Linotype" w:cs="Palatino Linotype"/>
        </w:rPr>
        <w:t xml:space="preserve"> </w:t>
      </w:r>
      <w:r>
        <w:rPr/>
        <w:t>És te?</w:t>
      </w:r>
    </w:p>
    <w:p>
      <w:pPr>
        <w:pStyle w:val="Bekezdes"/>
        <w:rPr/>
      </w:pPr>
      <w:r>
        <w:rPr/>
        <w:t>–</w:t>
      </w:r>
      <w:r>
        <w:rPr>
          <w:rFonts w:eastAsia="Palatino Linotype" w:cs="Palatino Linotype"/>
        </w:rPr>
        <w:t xml:space="preserve"> </w:t>
      </w:r>
      <w:r>
        <w:rPr/>
        <w:t>Lefogtak, amikor vissza akartam ütni. Tádé gróf meg karon fogott és félrevonszolt. Nem tehettem mást, eljöttem.</w:t>
      </w:r>
    </w:p>
    <w:p>
      <w:pPr>
        <w:pStyle w:val="Bekezdes"/>
        <w:rPr/>
      </w:pPr>
      <w:r>
        <w:rPr/>
        <w:t>–</w:t>
      </w:r>
      <w:r>
        <w:rPr>
          <w:rFonts w:eastAsia="Palatino Linotype" w:cs="Palatino Linotype"/>
        </w:rPr>
        <w:t xml:space="preserve"> </w:t>
      </w:r>
      <w:r>
        <w:rPr/>
        <w:t>Jól tetted. Nem is mégy vissza közéjük.</w:t>
      </w:r>
    </w:p>
    <w:p>
      <w:pPr>
        <w:pStyle w:val="Bekezdes"/>
        <w:rPr/>
      </w:pPr>
      <w:r>
        <w:rPr/>
        <w:t>–</w:t>
      </w:r>
      <w:r>
        <w:rPr>
          <w:rFonts w:eastAsia="Palatino Linotype" w:cs="Palatino Linotype"/>
        </w:rPr>
        <w:t xml:space="preserve"> </w:t>
      </w:r>
      <w:r>
        <w:rPr/>
        <w:t>Nem én. Majd meglátom, hogyan boldogulnak nélkülem. Ezek mind megbolondultak, még Sikus, a legjobb barátom is ellenem fordult, és Tompsch Joci mellé állt. Pedig őt ugyancsak utálja a Feigl nyomdász miatt.</w:t>
      </w:r>
    </w:p>
    <w:p>
      <w:pPr>
        <w:pStyle w:val="Bekezdes"/>
        <w:rPr/>
      </w:pPr>
      <w:r>
        <w:rPr/>
        <w:t>–</w:t>
      </w:r>
      <w:r>
        <w:rPr>
          <w:rFonts w:eastAsia="Palatino Linotype" w:cs="Palatino Linotype"/>
        </w:rPr>
        <w:t xml:space="preserve"> </w:t>
      </w:r>
      <w:r>
        <w:rPr/>
        <w:t>Hogyan kerül ez össze?</w:t>
      </w:r>
    </w:p>
    <w:p>
      <w:pPr>
        <w:pStyle w:val="Bekezdes"/>
        <w:rPr/>
      </w:pPr>
      <w:r>
        <w:rPr/>
        <w:t>–</w:t>
      </w:r>
      <w:r>
        <w:rPr>
          <w:rFonts w:eastAsia="Palatino Linotype" w:cs="Palatino Linotype"/>
        </w:rPr>
        <w:t xml:space="preserve"> </w:t>
      </w:r>
      <w:r>
        <w:rPr/>
        <w:t>Valamikor Sikus meg Tompsch együtt jártak a nyomdászhoz, és segítettek neki. De aztán Tompsch elkezdett titokban egyedül járni, és Sikust kiejtette az ügyből. Hogy miért, nem tudom. Mert ronda fráter.</w:t>
      </w:r>
    </w:p>
    <w:p>
      <w:pPr>
        <w:pStyle w:val="Bekezdes"/>
        <w:rPr/>
      </w:pPr>
      <w:r>
        <w:rPr/>
        <w:t>A bábos elgondolkozott. Miért jár a Tompsch fiú titokban a nyomdászhoz? Régóta gyanús már neki a kefekötő és Feigl mester kapcsolata...</w:t>
      </w:r>
    </w:p>
    <w:p>
      <w:pPr>
        <w:pStyle w:val="Bekezdes"/>
        <w:rPr/>
      </w:pPr>
      <w:r>
        <w:rPr/>
        <w:t>Megszólalt a kapucsengő. Nagyon hevesen rángatta valaki a húzóját. Szörény szaladt a kiskaput kinyitni.</w:t>
      </w:r>
    </w:p>
    <w:p>
      <w:pPr>
        <w:pStyle w:val="Bekezdes"/>
        <w:rPr/>
      </w:pPr>
      <w:r>
        <w:rPr/>
        <w:t>–</w:t>
      </w:r>
      <w:r>
        <w:rPr>
          <w:rFonts w:eastAsia="Palatino Linotype" w:cs="Palatino Linotype"/>
        </w:rPr>
        <w:t xml:space="preserve"> </w:t>
      </w:r>
      <w:r>
        <w:rPr/>
        <w:t>Oda nézz! – szólt a kapu előtt állongó Állásy, nem viszonozva a fiú köszönését.</w:t>
      </w:r>
    </w:p>
    <w:p>
      <w:pPr>
        <w:pStyle w:val="Bekezdes"/>
        <w:rPr/>
      </w:pPr>
      <w:r>
        <w:rPr/>
        <w:t>A nagy kapu két szárnyának felső hasadékából félrőfnyi bot állt ki, annak végén döglött sündisznó lógott.</w:t>
      </w:r>
    </w:p>
    <w:p>
      <w:pPr>
        <w:pStyle w:val="Bekezdes"/>
        <w:rPr/>
      </w:pPr>
      <w:r>
        <w:rPr/>
        <w:t>–</w:t>
      </w:r>
      <w:r>
        <w:rPr>
          <w:rFonts w:eastAsia="Palatino Linotype" w:cs="Palatino Linotype"/>
        </w:rPr>
        <w:t xml:space="preserve"> </w:t>
      </w:r>
      <w:r>
        <w:rPr/>
        <w:t>Gyalázat! – kiáltotta a fiú, és rohant apjáért. – Ezek a gazok nem hagynak békén a sündisznóval.</w:t>
      </w:r>
    </w:p>
    <w:p>
      <w:pPr>
        <w:pStyle w:val="Bekezdes"/>
        <w:rPr/>
      </w:pPr>
      <w:r>
        <w:rPr/>
        <w:t>–</w:t>
      </w:r>
      <w:r>
        <w:rPr>
          <w:rFonts w:eastAsia="Palatino Linotype" w:cs="Palatino Linotype"/>
        </w:rPr>
        <w:t xml:space="preserve"> </w:t>
      </w:r>
      <w:r>
        <w:rPr/>
        <w:t>Ezt ellenem csinálták – mondotta epésen Rozványi, miután zord arccal megszemlélte a házán esett csúfságot. – Gyerek nem mer engem gúnyolni, az biztos. – Kivette a résből a botot, bement az udvarra, és a dögöt mindenestül bedobta a szemétgödörbe. Csak ezután szólt az őt némán követő malomellenőrhöz: – Piszok merénylet!</w:t>
      </w:r>
    </w:p>
    <w:p>
      <w:pPr>
        <w:pStyle w:val="Bekezdes"/>
        <w:rPr/>
      </w:pPr>
      <w:r>
        <w:rPr/>
        <w:t>–</w:t>
      </w:r>
      <w:r>
        <w:rPr>
          <w:rFonts w:eastAsia="Palatino Linotype" w:cs="Palatino Linotype"/>
        </w:rPr>
        <w:t xml:space="preserve"> </w:t>
      </w:r>
      <w:r>
        <w:rPr/>
        <w:t xml:space="preserve">Valami készül – mondta halkan, gyűlölködőn lőwenbachi Állásy Gusztáv. – Íme, az újabb bizonyság. – Mellénye alól négyrét hajtogatott papírlapot vett elő. Verses nyomtatvány volt. Címe: </w:t>
      </w:r>
      <w:r>
        <w:rPr>
          <w:i/>
        </w:rPr>
        <w:t>A kemenesaljai gyülekezet elvételéről</w:t>
      </w:r>
      <w:r>
        <w:rPr/>
        <w:t>.</w:t>
      </w:r>
    </w:p>
    <w:p>
      <w:pPr>
        <w:pStyle w:val="Bekezdes"/>
        <w:rPr/>
      </w:pPr>
      <w:r>
        <w:rPr/>
        <w:t>–</w:t>
      </w:r>
      <w:r>
        <w:rPr>
          <w:rFonts w:eastAsia="Palatino Linotype" w:cs="Palatino Linotype"/>
        </w:rPr>
        <w:t xml:space="preserve"> </w:t>
      </w:r>
      <w:r>
        <w:rPr/>
        <w:t>Gyerünk a szobába – intett a szenátor a malomellenőrnek. Ott leültek, halkan mormolva olvasták:</w:t>
      </w:r>
    </w:p>
    <w:p>
      <w:pPr>
        <w:pStyle w:val="Normal"/>
        <w:rPr/>
      </w:pPr>
      <w:r>
        <w:rPr/>
      </w:r>
    </w:p>
    <w:p>
      <w:pPr>
        <w:pStyle w:val="Vers"/>
        <w:rPr>
          <w:i/>
          <w:i/>
        </w:rPr>
      </w:pPr>
      <w:r>
        <w:rPr>
          <w:i/>
        </w:rPr>
        <w:t>Felségedhez, Isten, mi bűnös fiaid</w:t>
        <w:br/>
        <w:t>kiáltunk aklodban, kik vagyunk juhaid.</w:t>
        <w:br/>
        <w:t>Gyásszal teljes sorsunk, mert te templomaid</w:t>
        <w:br/>
        <w:t>tőlünk elvétettek, ékes szent hajlékid.</w:t>
      </w:r>
    </w:p>
    <w:p>
      <w:pPr>
        <w:pStyle w:val="Normal"/>
        <w:rPr>
          <w:i/>
          <w:i/>
        </w:rPr>
      </w:pPr>
      <w:r>
        <w:rPr>
          <w:i/>
        </w:rPr>
      </w:r>
    </w:p>
    <w:p>
      <w:pPr>
        <w:pStyle w:val="Vers"/>
        <w:rPr>
          <w:i/>
          <w:i/>
        </w:rPr>
      </w:pPr>
      <w:r>
        <w:rPr>
          <w:i/>
        </w:rPr>
        <w:t>Mi vagyunk, ó, Isten, aklodnak nyájai,</w:t>
        <w:br/>
        <w:t>szent fiad vérének igaz becsülői,</w:t>
        <w:br/>
        <w:t>nem a bálványoknak rút s vak tisztelői</w:t>
        <w:br/>
        <w:t>és rút Mohametnek undok prófétái.</w:t>
      </w:r>
    </w:p>
    <w:p>
      <w:pPr>
        <w:pStyle w:val="Normal"/>
        <w:rPr>
          <w:i/>
          <w:i/>
        </w:rPr>
      </w:pPr>
      <w:r>
        <w:rPr>
          <w:i/>
        </w:rPr>
      </w:r>
    </w:p>
    <w:p>
      <w:pPr>
        <w:pStyle w:val="Bekezdes"/>
        <w:rPr/>
      </w:pPr>
      <w:r>
        <w:rPr/>
        <w:t>–</w:t>
      </w:r>
      <w:r>
        <w:rPr>
          <w:rFonts w:eastAsia="Palatino Linotype" w:cs="Palatino Linotype"/>
        </w:rPr>
        <w:t xml:space="preserve"> </w:t>
      </w:r>
      <w:r>
        <w:rPr/>
        <w:t>Bálványok rút tisztelői! Ezek mi volnánk?! – robbant ki a bábsütő.</w:t>
      </w:r>
    </w:p>
    <w:p>
      <w:pPr>
        <w:pStyle w:val="Bekezdes"/>
        <w:rPr/>
      </w:pPr>
      <w:r>
        <w:rPr/>
        <w:t>–</w:t>
      </w:r>
      <w:r>
        <w:rPr>
          <w:rFonts w:eastAsia="Palatino Linotype" w:cs="Palatino Linotype"/>
        </w:rPr>
        <w:t xml:space="preserve"> </w:t>
      </w:r>
      <w:r>
        <w:rPr/>
        <w:t>A törökkel vesznek egy kalap alá – rezegtette a papírt Állásy. – De lesznek itt még cifrább dolgok. – Tovább olvasta: –</w:t>
      </w:r>
    </w:p>
    <w:p>
      <w:pPr>
        <w:pStyle w:val="Normal"/>
        <w:rPr/>
      </w:pPr>
      <w:r>
        <w:rPr/>
      </w:r>
    </w:p>
    <w:p>
      <w:pPr>
        <w:pStyle w:val="Vers"/>
        <w:rPr>
          <w:i/>
          <w:i/>
        </w:rPr>
      </w:pPr>
      <w:r>
        <w:rPr>
          <w:i/>
        </w:rPr>
        <w:t>Most nyaggatják, rontják szép Kemenesalját,</w:t>
        <w:br/>
        <w:t>rajta az ellenség, dúlja Krisztus nyáját.</w:t>
        <w:br/>
        <w:t>Odavan Asszonyfa, Csönge és Mesteri,</w:t>
        <w:br/>
        <w:t>több szép eklézsiák, sír mostan Simányi.</w:t>
      </w:r>
    </w:p>
    <w:p>
      <w:pPr>
        <w:pStyle w:val="Normal"/>
        <w:rPr>
          <w:i/>
          <w:i/>
        </w:rPr>
      </w:pPr>
      <w:r>
        <w:rPr>
          <w:i/>
        </w:rPr>
      </w:r>
    </w:p>
    <w:p>
      <w:pPr>
        <w:pStyle w:val="Vers"/>
        <w:rPr>
          <w:i/>
          <w:i/>
        </w:rPr>
      </w:pPr>
      <w:r>
        <w:rPr>
          <w:i/>
        </w:rPr>
        <w:t>Isten, fordulj hozzánk, könnyebítsd sorsunkat,</w:t>
        <w:br/>
        <w:t>ne nézd bűneinket vagy gyarlóságunkat,</w:t>
        <w:br/>
        <w:t>térítsd üldözőink, légy mi segedelmünk,</w:t>
        <w:br/>
        <w:t>szánj meg, Isten, mert majd elmerülünk!</w:t>
      </w:r>
    </w:p>
    <w:p>
      <w:pPr>
        <w:pStyle w:val="Normal"/>
        <w:rPr>
          <w:i/>
          <w:i/>
        </w:rPr>
      </w:pPr>
      <w:r>
        <w:rPr>
          <w:i/>
        </w:rPr>
      </w:r>
    </w:p>
    <w:p>
      <w:pPr>
        <w:pStyle w:val="Bekezdes"/>
        <w:rPr/>
      </w:pPr>
      <w:r>
        <w:rPr/>
        <w:t>–</w:t>
      </w:r>
      <w:r>
        <w:rPr>
          <w:rFonts w:eastAsia="Palatino Linotype" w:cs="Palatino Linotype"/>
        </w:rPr>
        <w:t xml:space="preserve"> </w:t>
      </w:r>
      <w:r>
        <w:rPr/>
        <w:t>Hol szerezted? – kérdezte a végén tompa hangon Rozványi.</w:t>
      </w:r>
    </w:p>
    <w:p>
      <w:pPr>
        <w:pStyle w:val="Bekezdes"/>
        <w:rPr/>
      </w:pPr>
      <w:r>
        <w:rPr/>
        <w:t>–</w:t>
      </w:r>
      <w:r>
        <w:rPr>
          <w:rFonts w:eastAsia="Palatino Linotype" w:cs="Palatino Linotype"/>
        </w:rPr>
        <w:t xml:space="preserve"> </w:t>
      </w:r>
      <w:r>
        <w:rPr/>
        <w:t>Sikus posztós kapujára volt felszögezve. Elhozta nekem. Én már körüljártam a várost, hátha egyebütt is kifüggesztették a gazemberek, de nem leltem mást, csak ezt a dögöt a kapudon. Gondolod, hogy a kettő összefügg?</w:t>
      </w:r>
    </w:p>
    <w:p>
      <w:pPr>
        <w:pStyle w:val="Bekezdes"/>
        <w:rPr/>
      </w:pPr>
      <w:r>
        <w:rPr/>
        <w:t>A bábos összeráncolta homlokát. Van összefüggés, de egészen máshol – bolyongtak gyanakvó gondolatai. Ha a verses förmedvényt Feigl gyártotta, és ha a Tompsch gyerek a kinyomtatásban segített neki, természetesen apjának tudtával, akkor... Összeszorította öklét, és a markában érezte a kefekötő-szenátor nyakát.</w:t>
      </w:r>
    </w:p>
    <w:p>
      <w:pPr>
        <w:pStyle w:val="Bekezdes"/>
        <w:rPr/>
      </w:pPr>
      <w:r>
        <w:rPr/>
        <w:t>–</w:t>
      </w:r>
      <w:r>
        <w:rPr>
          <w:rFonts w:eastAsia="Palatino Linotype" w:cs="Palatino Linotype"/>
        </w:rPr>
        <w:t xml:space="preserve"> </w:t>
      </w:r>
      <w:r>
        <w:rPr/>
        <w:t>Vigyük el az atyákhoz – lebegtette Állásy a verset. – Az ő dolguk az eretnek iratok megsemmisítése.</w:t>
      </w:r>
    </w:p>
    <w:p>
      <w:pPr>
        <w:pStyle w:val="Bekezdes"/>
        <w:rPr/>
      </w:pPr>
      <w:r>
        <w:rPr/>
        <w:t>–</w:t>
      </w:r>
      <w:r>
        <w:rPr>
          <w:rFonts w:eastAsia="Palatino Linotype" w:cs="Palatino Linotype"/>
        </w:rPr>
        <w:t xml:space="preserve"> </w:t>
      </w:r>
      <w:r>
        <w:rPr/>
        <w:t>Persze hogy elviszem – szólt Rozványi. – De előbb szeretnék egyet s mást tisztázni.</w:t>
      </w:r>
    </w:p>
    <w:p>
      <w:pPr>
        <w:pStyle w:val="Bekezdes"/>
        <w:rPr/>
      </w:pPr>
      <w:r>
        <w:rPr/>
        <w:t>–</w:t>
      </w:r>
      <w:r>
        <w:rPr>
          <w:rFonts w:eastAsia="Palatino Linotype" w:cs="Palatino Linotype"/>
        </w:rPr>
        <w:t xml:space="preserve"> </w:t>
      </w:r>
      <w:r>
        <w:rPr/>
        <w:t>Bizony, jó lenne, ha beszélnél Sikussal. Ő alighanem sokat tud a szomszédjáról. Nagyon a bögyében van, mert rég gyanítja, hogy a kefekötővel együtt ő segített megszöktetni feleségét a protestáns Németországba. Most meg aztán különösen zabos, amiért a Tompsch gyerek a grófi pajtása kedvéért odacsődítette az ő udvarába a fél város gyerekeit. Valami újfajta játékot csinálnak, mindenféle pogány dolgokat. Ő maga hallotta, amikor valamelyikük azt szavalta, hogy az Isten nem az istenesek, hanem az istentelenek istene.</w:t>
      </w:r>
    </w:p>
    <w:p>
      <w:pPr>
        <w:pStyle w:val="Bekezdes"/>
        <w:rPr/>
      </w:pPr>
      <w:r>
        <w:rPr/>
        <w:t>–</w:t>
      </w:r>
      <w:r>
        <w:rPr>
          <w:rFonts w:eastAsia="Palatino Linotype" w:cs="Palatino Linotype"/>
        </w:rPr>
        <w:t xml:space="preserve"> </w:t>
      </w:r>
      <w:r>
        <w:rPr/>
        <w:t>Az én szerepem – szólt közbe Szörény. – De ezt a bor istene mondja a főistennek, és ezek mind pogány latin istenek.</w:t>
      </w:r>
    </w:p>
    <w:p>
      <w:pPr>
        <w:pStyle w:val="Bekezdes"/>
        <w:rPr/>
      </w:pPr>
      <w:r>
        <w:rPr/>
        <w:t>–</w:t>
      </w:r>
      <w:r>
        <w:rPr>
          <w:rFonts w:eastAsia="Palatino Linotype" w:cs="Palatino Linotype"/>
        </w:rPr>
        <w:t xml:space="preserve"> </w:t>
      </w:r>
      <w:r>
        <w:rPr/>
        <w:t>Istennek nevét hiába ne vegyed – figyelmeztette a fiút mutatóujját fölemelve a hitbuzgó malomellenőr.</w:t>
      </w:r>
    </w:p>
    <w:p>
      <w:pPr>
        <w:pStyle w:val="Bekezdes"/>
        <w:rPr/>
      </w:pPr>
      <w:r>
        <w:rPr/>
        <w:t>–</w:t>
      </w:r>
      <w:r>
        <w:rPr>
          <w:rFonts w:eastAsia="Palatino Linotype" w:cs="Palatino Linotype"/>
        </w:rPr>
        <w:t xml:space="preserve"> </w:t>
      </w:r>
      <w:r>
        <w:rPr/>
        <w:t>Nekem rég gyanús ez a játék, amit Tompsch meg Matics erőszakoltak rá a tanácsra.</w:t>
      </w:r>
    </w:p>
    <w:p>
      <w:pPr>
        <w:pStyle w:val="Bekezdes"/>
        <w:rPr/>
      </w:pPr>
      <w:r>
        <w:rPr/>
        <w:t>–</w:t>
      </w:r>
      <w:r>
        <w:rPr>
          <w:rFonts w:eastAsia="Palatino Linotype" w:cs="Palatino Linotype"/>
        </w:rPr>
        <w:t xml:space="preserve"> </w:t>
      </w:r>
      <w:r>
        <w:rPr/>
        <w:t>Szóval a főbíró is benne van? – kérdezte Állásy. – Akkor itt most két legyet üthetsz egy csapásra. Az eretnek vers meg a pogány színjáték! Luther bűzös barlangjából fújnak ezek a szelek.</w:t>
      </w:r>
    </w:p>
    <w:p>
      <w:pPr>
        <w:pStyle w:val="Bekezdes"/>
        <w:rPr/>
      </w:pPr>
      <w:r>
        <w:rPr/>
        <w:t>A bábos meg a malomellenőr egymás szájából kapkodták a gyanúsító igéket, s egyre szentebbül hitték, hogy nagy reformátor-összeesküvést fognak leleplezni.</w:t>
      </w:r>
    </w:p>
    <w:p>
      <w:pPr>
        <w:pStyle w:val="Bekezdes"/>
        <w:rPr/>
      </w:pPr>
      <w:r>
        <w:rPr/>
        <w:t>Rozványi kiküldte a szobából fiát; majd hívja, ha szükség lesz rá. Azután közölte a volt kapitánnyal, hogy most haditanácsot fognak tartani. Ő rég gyanakszik, hogy Feigl éjjelente eretnek nyomtatványokat készít. Most itt a bizonyíték, a protestáló vers. De rá kell sütni a nyomdászra azt is, hogy titokban Luther híve, csak kiadja magát katolikusnak.</w:t>
      </w:r>
    </w:p>
    <w:p>
      <w:pPr>
        <w:pStyle w:val="Bekezdes"/>
        <w:rPr/>
      </w:pPr>
      <w:r>
        <w:rPr/>
        <w:t>–</w:t>
      </w:r>
      <w:r>
        <w:rPr>
          <w:rFonts w:eastAsia="Palatino Linotype" w:cs="Palatino Linotype"/>
        </w:rPr>
        <w:t xml:space="preserve"> </w:t>
      </w:r>
      <w:r>
        <w:rPr/>
        <w:t>Súlyos büntetés jár érte! – kiáltott fel Állásy.</w:t>
      </w:r>
    </w:p>
    <w:p>
      <w:pPr>
        <w:pStyle w:val="Bekezdes"/>
        <w:rPr/>
      </w:pPr>
      <w:r>
        <w:rPr/>
        <w:t>–</w:t>
      </w:r>
      <w:r>
        <w:rPr>
          <w:rFonts w:eastAsia="Palatino Linotype" w:cs="Palatino Linotype"/>
        </w:rPr>
        <w:t xml:space="preserve"> </w:t>
      </w:r>
      <w:r>
        <w:rPr/>
        <w:t>Én azonban hajlandó vagyok megkegyelmezni neki – jelentette ki Rozványi. – Feigl csak mellékes személy. Én kalapácsnak akarom használni, amellyel lesújtok Tompschra.</w:t>
      </w:r>
    </w:p>
    <w:p>
      <w:pPr>
        <w:pStyle w:val="Bekezdes"/>
        <w:rPr/>
      </w:pPr>
      <w:r>
        <w:rPr/>
        <w:t>A malomellenőr értelmetlenül bámult. Rozványi a szoba sarkában meghúzódó kis írószekrényhez lépett, s annak egyik fiókjából írásokat szedett elő. Haragos szabad óráiban, hosszú és verejtékes munkával régóta fogalmazta, bővítette, toldozgatta Tompsch elleni vádiratát. Új adatokkal egészítette ki tegnap is. Még nem döntött, hogy ha majd munkáját befejezte, beszédet mondjon-e szenátortársa ellen a tanácsban, avagy – ha sikerül nyomdászt találnia – kinyomtassa és a városban osztogattassa-e Tompsch bűneinek lajstromát.</w:t>
      </w:r>
    </w:p>
    <w:p>
      <w:pPr>
        <w:pStyle w:val="Bekezdes"/>
        <w:rPr/>
      </w:pPr>
      <w:r>
        <w:rPr/>
        <w:t>A paszkvillus</w:t>
      </w:r>
      <w:r>
        <w:rPr>
          <w:rStyle w:val="Lbjegyzetkarakterek"/>
          <w:rStyle w:val="FootnoteAnchor"/>
        </w:rPr>
        <w:footnoteReference w:customMarkFollows="1" w:id="21"/>
        <w:t>*</w:t>
      </w:r>
      <w:r>
        <w:rPr/>
        <w:t xml:space="preserve"> élén nyolc pontban foglalta össze, hogy miért kell a kefekötőt kiseprűzni a városházáról, a céhből, akár a városból, ha ugyan nem börtönbe kell csukni. Állásynak most egyelőre csak ezt a rövid részt olvasta fel:</w:t>
      </w:r>
    </w:p>
    <w:p>
      <w:pPr>
        <w:pStyle w:val="Bekezdes"/>
        <w:rPr/>
      </w:pPr>
      <w:r>
        <w:rPr/>
        <w:t>1. Tompsch vegyes házasságban él; megengedi, hogy felesége sűrűn érintkezzék hittestvéreivel. Ezzel az eretnekség állandó veszedelmének teszi ki katolikus fiát.</w:t>
      </w:r>
    </w:p>
    <w:p>
      <w:pPr>
        <w:pStyle w:val="Bekezdes"/>
        <w:rPr/>
      </w:pPr>
      <w:r>
        <w:rPr/>
        <w:t>2. Szoros barátságot tart Sartorius lelkésszel, a csóti protestáns prédikátorral, gyakran látja őt házánál vendégül, sőt kocsiján is fuvarozza.</w:t>
      </w:r>
    </w:p>
    <w:p>
      <w:pPr>
        <w:pStyle w:val="Bekezdes"/>
        <w:rPr/>
      </w:pPr>
      <w:r>
        <w:rPr/>
        <w:t>3. Tompsch és Feigl együtt tüntettek el a városból egy nehéz ládát, tele titkos iratokkal.</w:t>
      </w:r>
    </w:p>
    <w:p>
      <w:pPr>
        <w:pStyle w:val="Bekezdes"/>
        <w:rPr/>
      </w:pPr>
      <w:r>
        <w:rPr/>
        <w:t>4. Tompsch felháborító módon bírálni merészeli a királynőt, hogy nem elég katolikus.</w:t>
      </w:r>
    </w:p>
    <w:p>
      <w:pPr>
        <w:pStyle w:val="Bekezdes"/>
        <w:rPr/>
      </w:pPr>
      <w:r>
        <w:rPr/>
        <w:t>5. Közreműködött abban, hogy az általa pártolt Schue Katalin elégetett boszorkány férje és gyermeke elmenekülhessen a városból.</w:t>
      </w:r>
    </w:p>
    <w:p>
      <w:pPr>
        <w:pStyle w:val="Bekezdes"/>
        <w:rPr/>
      </w:pPr>
      <w:r>
        <w:rPr/>
        <w:t>6. Ismeretlen, gyanús növényeket terjesztett, és csak a polgárok bölcs óvatossága akadályozta meg, hogy nem történt tömeges mérgezés.</w:t>
      </w:r>
    </w:p>
    <w:p>
      <w:pPr>
        <w:pStyle w:val="Bekezdes"/>
        <w:rPr/>
      </w:pPr>
      <w:r>
        <w:rPr/>
        <w:t>7. Fábri elcsapott evangélikus paphoz levelet csempészett a börtönbe. Segített vádaskodó protestáns iratoknak külföldre való kicsempészésében.</w:t>
      </w:r>
    </w:p>
    <w:p>
      <w:pPr>
        <w:pStyle w:val="Bekezdes"/>
        <w:rPr/>
      </w:pPr>
      <w:r>
        <w:rPr/>
        <w:t>8. Tűri a kétszínű kefekötő, hogy a fia a gyanús nyomtatóműhelyben segédkezzék. Bizonyára nem ok nélkül.</w:t>
      </w:r>
    </w:p>
    <w:p>
      <w:pPr>
        <w:pStyle w:val="Bekezdes"/>
        <w:rPr/>
      </w:pPr>
      <w:r>
        <w:rPr/>
        <w:t>Ennek felolvasása után kifejtette Rozványi: a tanácsban eddig nem állhatott elő vádjaival, mert Tompschot mindig pártfogolja barátja, Matics főbíró, s esetleg nevetségességbe fullasztotta volna az ő fellépését. Más azonban a helyzet, ha a Tompsch elleni vádak nyomtatásban olvashatók. Ami nyomtatva van, az olyan, mint a Szentírás. A röpirat alapján ő a tanácsban köztudott tényekre hivatkozhatik.</w:t>
      </w:r>
    </w:p>
    <w:p>
      <w:pPr>
        <w:pStyle w:val="Bekezdes"/>
        <w:rPr/>
      </w:pPr>
      <w:r>
        <w:rPr/>
        <w:t>Mindeddig nem látott lehetőséget a terv végrehajtására, mert Feigl nyilván megtagadta volna, hogy kefekötő barátjáról ilyen iratot nyomtasson ki. De most a megtalált verssel hatalmába került a nyomdász. Megígéri neki: ha kinyomtatja az ő paszkvillusát, akkor elintézi, hogy a bűnös versezet miatt nem lesz baja.</w:t>
      </w:r>
    </w:p>
    <w:p>
      <w:pPr>
        <w:pStyle w:val="Bekezdes"/>
        <w:rPr/>
      </w:pPr>
      <w:r>
        <w:rPr/>
        <w:t>–</w:t>
      </w:r>
      <w:r>
        <w:rPr>
          <w:rFonts w:eastAsia="Palatino Linotype" w:cs="Palatino Linotype"/>
        </w:rPr>
        <w:t xml:space="preserve"> </w:t>
      </w:r>
      <w:r>
        <w:rPr/>
        <w:t>Nagy stratéga vagy, barátom – ismerte el a volt kapitány. – De ne felejtsd ki a legnagyobb ágyút. A színjátékot. Sikus szerint igen cifra dolog az. Jó lenne, ha kifaggatnád a fiadat, ugyan mi mindent beszéltek ők, miközben megölték azt az ártalmatlan sündisznót.</w:t>
      </w:r>
    </w:p>
    <w:p>
      <w:pPr>
        <w:pStyle w:val="Bekezdes"/>
        <w:rPr/>
      </w:pPr>
      <w:r>
        <w:rPr/>
        <w:t>A sündisznó említése még jobban felpaprikázta a bábos mérgét. Bekiáltotta a fiát, mondaná el pontosan, mit is szavalgatnak Sikus pajtájában Tompsch meg a barátai. Megvan írásban, közölte a fiú, és máris hozta a Bacchus szerepfüzetét. A bábos és a malomellenőr belemélyedtek a kéziratba. Az előbbi hangosan olvasta, szinte szótagolta a szavakat, a másik sűrűn bólogatott hozzá.</w:t>
      </w:r>
    </w:p>
    <w:p>
      <w:pPr>
        <w:pStyle w:val="Bekezdes"/>
        <w:rPr/>
      </w:pPr>
      <w:r>
        <w:rPr/>
        <w:t>Aztán pipára gyújtottak, és hozzáláttak, hogy kidolgozzák az Állásy kapitány javasolta „kétfrontos” támadás minden részletét.</w:t>
      </w:r>
    </w:p>
    <w:p>
      <w:pPr>
        <w:pStyle w:val="Fejezet2"/>
        <w:rPr/>
      </w:pPr>
      <w:r>
        <w:rPr/>
        <w:t>6.</w:t>
      </w:r>
    </w:p>
    <w:p>
      <w:pPr>
        <w:pStyle w:val="Bekezdes"/>
        <w:rPr/>
      </w:pPr>
      <w:r>
        <w:rPr/>
        <w:t>Sikusék fészerében másnap is, harmadnap is hiába várták a bűnbánó Rozványit. A megpofozott Bacchus-jelölt nem mutatkozott. Ipsics hetvenkedett, hogy ha Szörény mégis ide merné tolni a pofáját, ő bizony alaposan ellátná a baját. Néhányan csillapították, ebből veszekedés támadt. A diáktársulat önként vállalt fegyelme fellazult.</w:t>
      </w:r>
    </w:p>
    <w:p>
      <w:pPr>
        <w:pStyle w:val="Bekezdes"/>
        <w:rPr/>
      </w:pPr>
      <w:r>
        <w:rPr/>
        <w:t>Sikus és néhányan átvonultak a kertbe, és rótázást játszottak. Mások céltalanul őgyelegtek. Joci és Tádé között szó és tekintet váltása nélkül kiújult a rábapalkonyi feszültség, talán mert magukban egymást okolták a zavaros helyzetért. De míg Joci reménykedett, hogy Tonhazy visszatérése hamarosan új lendületet ad a megrekedt vállalkozásnak, Tádé órák hosszat állt a kerítés mellett, s a lécközökön kibámult az utcára. Egyszer csak se szó, se beszéd, végigszaladt az udvaron, és máris csapódott mögötte a kapu.</w:t>
      </w:r>
    </w:p>
    <w:p>
      <w:pPr>
        <w:pStyle w:val="Bekezdes"/>
        <w:rPr/>
      </w:pPr>
      <w:r>
        <w:rPr/>
        <w:t>Csak este került elő, vacsorára érkezett meg a Tompsch-házba. Joci faggatására, hogy mi történt, eleinte kitérő válaszokat adott, de ezzel alighanem csak a dolog érdekességét akarta fokozni. Mert végre kibökte, hogy a léceken át meglátott egy csinos cigánylányt, utána iramodott, a városon kívül megszólította; együtt mentek a földbe vájt cigányputrik felé, mígnem a lányt sikerült becsalnia az erdőbe.</w:t>
      </w:r>
    </w:p>
    <w:p>
      <w:pPr>
        <w:pStyle w:val="Bekezdes"/>
        <w:rPr/>
      </w:pPr>
      <w:r>
        <w:rPr/>
        <w:t>–</w:t>
      </w:r>
      <w:r>
        <w:rPr>
          <w:rFonts w:eastAsia="Palatino Linotype" w:cs="Palatino Linotype"/>
        </w:rPr>
        <w:t xml:space="preserve"> </w:t>
      </w:r>
      <w:r>
        <w:rPr/>
        <w:t>És gondolhatod, hogy ott mi történt – fejezte be dicsekvőn. – Bár te nem nagyon értesz az ilyesmihez.</w:t>
      </w:r>
    </w:p>
    <w:p>
      <w:pPr>
        <w:pStyle w:val="Bekezdes"/>
        <w:rPr/>
      </w:pPr>
      <w:r>
        <w:rPr/>
        <w:t>Joci zavart érzett; nem faggatta barátját, hogy mi történt, nehogy olyasmit halljon, amit szigorú erkölcsi érzéke nem tudott volna megbocsátani.</w:t>
      </w:r>
    </w:p>
    <w:p>
      <w:pPr>
        <w:pStyle w:val="Bekezdes"/>
        <w:rPr/>
      </w:pPr>
      <w:r>
        <w:rPr/>
        <w:t>Másnap reggeli után Tádé megint szótlanul eltűnt. Joci és a megcsappant létszámú társulat hiába várta őt a pajtában. A meddő várakozásnak az lett a vége, hogy a csapat elszéledt.</w:t>
      </w:r>
    </w:p>
    <w:p>
      <w:pPr>
        <w:pStyle w:val="Bekezdes"/>
        <w:rPr/>
      </w:pPr>
      <w:r>
        <w:rPr/>
        <w:t xml:space="preserve">Joci hazament. Bizonytalan érzése az volt, hogy sürgősen új Bacchust kell keresnie, máskülönben Theszpisz kordéja végképpen megreked a kátyúban. De Tonhazy és Tádé nélkül nem mert kezdeményezni. Hogy meneküljön a kínzó szemrehányásoktól, előkereste a Bassány gróftól kapott könyvet. Amióta övé az </w:t>
      </w:r>
      <w:r>
        <w:rPr>
          <w:i/>
        </w:rPr>
        <w:t>Opera postuma</w:t>
      </w:r>
      <w:r>
        <w:rPr/>
        <w:t>, még belenézni sem volt ideje. Fogta tehát a könyvet, fölmászott vele az olvasóhelynek kiképzett fenyőfára. Mint minden új könyvvel szokása volt, először középen felütötte, és találomra olvasni kezdte:</w:t>
      </w:r>
    </w:p>
    <w:p>
      <w:pPr>
        <w:pStyle w:val="Bekezdes"/>
        <w:rPr/>
      </w:pPr>
      <w:r>
        <w:rPr/>
        <w:t>„</w:t>
      </w:r>
      <w:r>
        <w:rPr/>
        <w:t>Jón értem az öröm minden nemét s mindazt, ami örömhöz vezet, s főként azt, ami egy kívánságot teljesít, akármilyen is az. Rosszon pedig értem a szomorúság minden nemét, s főként, ami meghiúsítja egy kívánság teljesítését.”</w:t>
      </w:r>
    </w:p>
    <w:p>
      <w:pPr>
        <w:pStyle w:val="Bekezdes"/>
        <w:rPr/>
      </w:pPr>
      <w:r>
        <w:rPr/>
        <w:t xml:space="preserve">Összeráncolt homlokkal újra elolvasta ezt a két mondatot. Olyan meghökkentő volt, annyira nem illett semmihez, amire eddig tanították, hogy gondolatai egy időre bénultan elakadtak. Hiszen ez Tádé magatartását igazolja! Tádé és a csinos cigánylány nyilván örömteli kapcsolatára gondolt, majd egyszerre megjelent előtte a kastélybeli Amália grófnő szép arca. Verset kellene írni róla. Hiszen már megpróbálta. Utolsó palkonyi estéjén anakreóni versbe foglalta érzéseit; a </w:t>
      </w:r>
      <w:r>
        <w:rPr>
          <w:i/>
        </w:rPr>
        <w:t>Búcsúvétel</w:t>
      </w:r>
      <w:r>
        <w:rPr/>
        <w:t xml:space="preserve"> című költeményt azóta egyre faragta, csiszolta, s most fejből mondva megint javítani próbálta:</w:t>
      </w:r>
    </w:p>
    <w:p>
      <w:pPr>
        <w:pStyle w:val="Normal"/>
        <w:rPr/>
      </w:pPr>
      <w:r>
        <w:rPr/>
      </w:r>
    </w:p>
    <w:p>
      <w:pPr>
        <w:pStyle w:val="Vers"/>
        <w:rPr>
          <w:i/>
          <w:i/>
        </w:rPr>
      </w:pPr>
      <w:r>
        <w:rPr>
          <w:i/>
        </w:rPr>
        <w:t>Hát kell-e költöződnöm</w:t>
        <w:br/>
        <w:t>Tőled, szemem világa!</w:t>
        <w:br/>
        <w:t>Tőled, szelíd galambom!</w:t>
        <w:br/>
        <w:t>Hát kell-e költöződnöm?</w:t>
        <w:br/>
        <w:t>Ha úgy vagyon, galambom!</w:t>
        <w:br/>
        <w:t>Bár légyen úgy; de szívem</w:t>
        <w:br/>
        <w:t>Nem költözend el tőled;</w:t>
        <w:br/>
        <w:t>Lám, a kicsiny szerelmek,</w:t>
        <w:br/>
        <w:t>Kik szép arany tegezből</w:t>
        <w:br/>
        <w:t>Sok nyílakat röpítvén</w:t>
        <w:br/>
        <w:t>Orcádon üldögélnek:</w:t>
        <w:br/>
        <w:t>E nyugtalan szerelmek</w:t>
        <w:br/>
        <w:t>Megsebheték s orozva</w:t>
        <w:br/>
        <w:t>Szived mögé szegezték...</w:t>
      </w:r>
    </w:p>
    <w:p>
      <w:pPr>
        <w:pStyle w:val="Normal"/>
        <w:rPr>
          <w:i/>
          <w:i/>
        </w:rPr>
      </w:pPr>
      <w:r>
        <w:rPr>
          <w:i/>
        </w:rPr>
      </w:r>
    </w:p>
    <w:p>
      <w:pPr>
        <w:pStyle w:val="Bekezdes"/>
        <w:rPr/>
      </w:pPr>
      <w:r>
        <w:rPr/>
        <w:t>Nem ment! Erőszakoknak találta a mondatokat, az egész gondolatot, érzése bizonyára nem is igazi szerelem. Ő, aki tegnap még szerelemről lemondó szerzetes akart lenni, ma hogyan is tudná megénekelni a tilos érzéseket?! Ezért olyan suta a vers, ezért nem mond semmit, még neki magának sem.</w:t>
      </w:r>
    </w:p>
    <w:p>
      <w:pPr>
        <w:pStyle w:val="Bekezdes"/>
        <w:rPr/>
      </w:pPr>
      <w:r>
        <w:rPr/>
        <w:t xml:space="preserve">... Másnap megérkezett Palkonyról Tonhazy, és önhitt mosollyal vette tudomásul, hogy a Rozványi fiú makacssága, Tádé és Joci duzzogása miatt kudarc fenyegeti a színházi vállalkozást. Majd ő rendbe hoz mindent. Lelkére beszélt a gróf fiának, hogy törődjék ismét a </w:t>
      </w:r>
      <w:r>
        <w:rPr>
          <w:i/>
        </w:rPr>
        <w:t>Bacchus</w:t>
      </w:r>
      <w:r>
        <w:rPr/>
        <w:t xml:space="preserve">szal, a kefekötő fiát pedig titokban megajándékozta egy fára festett képecskével. A francia titkár értett valamit a festegetéshez, és megpróbálta a szép konteszt megörökíteni. Gyatra kis ábrázolat volt, de fölismerhető. Jocit boldoggá tette. Ábrándjainak bágyadtan hunyorgó parazsát, elcsüggedt versíró buzgalmát az emléktárgy lángra lobbantotta. Most Tonhazyhoz írt verset. Címül ezt adta: </w:t>
      </w:r>
      <w:r>
        <w:rPr>
          <w:i/>
        </w:rPr>
        <w:t>Egy igaz magyar ruhát öltözött leánynak, amelyet a képíró a poétának ajándékba adott</w:t>
      </w:r>
      <w:r>
        <w:rPr/>
        <w:t>. Két versszakot hozott össze, alkaioszi mértékben:</w:t>
      </w:r>
    </w:p>
    <w:p>
      <w:pPr>
        <w:pStyle w:val="Normal"/>
        <w:rPr/>
      </w:pPr>
      <w:r>
        <w:rPr/>
      </w:r>
    </w:p>
    <w:p>
      <w:pPr>
        <w:pStyle w:val="Vers"/>
        <w:rPr>
          <w:i/>
          <w:i/>
        </w:rPr>
      </w:pPr>
      <w:r>
        <w:rPr>
          <w:i/>
        </w:rPr>
        <w:t>Hogyhogy? te írtad, kedves Atyámfia!</w:t>
      </w:r>
    </w:p>
    <w:p>
      <w:pPr>
        <w:pStyle w:val="Vers"/>
        <w:ind w:left="1416" w:right="0" w:hanging="0"/>
        <w:rPr>
          <w:i/>
          <w:i/>
        </w:rPr>
      </w:pPr>
      <w:r>
        <w:rPr>
          <w:i/>
        </w:rPr>
        <w:t>Vajon te írtad? s énnekem írtad ezt</w:t>
      </w:r>
    </w:p>
    <w:p>
      <w:pPr>
        <w:pStyle w:val="Vers"/>
        <w:rPr>
          <w:i/>
          <w:i/>
        </w:rPr>
      </w:pPr>
      <w:r>
        <w:rPr>
          <w:i/>
        </w:rPr>
        <w:t>A ritka szépségű leányzót</w:t>
      </w:r>
    </w:p>
    <w:p>
      <w:pPr>
        <w:pStyle w:val="Vers"/>
        <w:ind w:left="1416" w:right="0" w:hanging="0"/>
        <w:rPr>
          <w:i/>
          <w:i/>
        </w:rPr>
      </w:pPr>
      <w:r>
        <w:rPr>
          <w:i/>
        </w:rPr>
        <w:t>Régi szokott magyar öltözetben?</w:t>
      </w:r>
    </w:p>
    <w:p>
      <w:pPr>
        <w:pStyle w:val="Normal"/>
        <w:rPr>
          <w:i/>
          <w:i/>
        </w:rPr>
      </w:pPr>
      <w:r>
        <w:rPr>
          <w:i/>
        </w:rPr>
      </w:r>
    </w:p>
    <w:p>
      <w:pPr>
        <w:pStyle w:val="Vers"/>
        <w:rPr>
          <w:i/>
          <w:i/>
        </w:rPr>
      </w:pPr>
      <w:r>
        <w:rPr>
          <w:i/>
        </w:rPr>
        <w:t>Lám, rendes haján, barna szemöldekén,</w:t>
      </w:r>
    </w:p>
    <w:p>
      <w:pPr>
        <w:pStyle w:val="Vers"/>
        <w:ind w:left="1416" w:right="0" w:hanging="0"/>
        <w:rPr>
          <w:i/>
          <w:i/>
        </w:rPr>
      </w:pPr>
      <w:r>
        <w:rPr>
          <w:i/>
        </w:rPr>
        <w:t>Szép orra dombján és piros ajkain</w:t>
      </w:r>
    </w:p>
    <w:p>
      <w:pPr>
        <w:pStyle w:val="Vers"/>
        <w:rPr>
          <w:i/>
          <w:i/>
        </w:rPr>
      </w:pPr>
      <w:r>
        <w:rPr>
          <w:i/>
        </w:rPr>
        <w:t>Múlatnak a tegzes szerelmek,</w:t>
      </w:r>
    </w:p>
    <w:p>
      <w:pPr>
        <w:pStyle w:val="Vers"/>
        <w:ind w:left="1416" w:right="0" w:hanging="0"/>
        <w:rPr>
          <w:i/>
          <w:i/>
        </w:rPr>
      </w:pPr>
      <w:r>
        <w:rPr>
          <w:i/>
        </w:rPr>
        <w:t>S onnan ezer sebet osztogatnak.</w:t>
      </w:r>
    </w:p>
    <w:p>
      <w:pPr>
        <w:pStyle w:val="Normal"/>
        <w:rPr>
          <w:i/>
          <w:i/>
        </w:rPr>
      </w:pPr>
      <w:r>
        <w:rPr>
          <w:i/>
        </w:rPr>
      </w:r>
    </w:p>
    <w:p>
      <w:pPr>
        <w:pStyle w:val="Bekezdes"/>
        <w:rPr/>
      </w:pPr>
      <w:r>
        <w:rPr/>
        <w:t>Ezt már valamivel jobbnak érezte, de még mindig elégedetlen volt. Ezek a sorok írójukkal, vele magával sem tudják elhitetni, hogy szerelmet érez egy barna lány iránt.</w:t>
      </w:r>
    </w:p>
    <w:p>
      <w:pPr>
        <w:pStyle w:val="Bekezdes"/>
        <w:rPr/>
      </w:pPr>
      <w:r>
        <w:rPr/>
        <w:t>De hát mi is a szerelem? Hátha csak költői hevülés? Mit szeretnek egy nőn? Azt, hogy Istennek tökéletes mása. A világot is azért szeretjük, mert Isten teremtette, és Istent azért szeretjük, mert a világot ő teremtette. Saját képére és a mi gyönyörűségünkre. Amáliában tehát Isten alkotását szereti, magát az Istent? Nem káromlás ez?...</w:t>
      </w:r>
    </w:p>
    <w:p>
      <w:pPr>
        <w:pStyle w:val="Bekezdes"/>
        <w:rPr/>
      </w:pPr>
      <w:r>
        <w:rPr/>
        <w:t>Tele volt kétséggel, zűrzavarral.</w:t>
      </w:r>
    </w:p>
    <w:p>
      <w:pPr>
        <w:pStyle w:val="Fejezet2"/>
        <w:rPr/>
      </w:pPr>
      <w:r>
        <w:rPr/>
        <w:t>7.</w:t>
      </w:r>
    </w:p>
    <w:p>
      <w:pPr>
        <w:pStyle w:val="Bekezdes"/>
        <w:rPr/>
      </w:pPr>
      <w:r>
        <w:rPr/>
        <w:t>Rozványi szükségesnek vélte, hogy Feigl ellen több bizonyítékot szerezzenek, mielőtt torkon ragadnák. Állásy vállalta, hogy óvatosan vallatóra veszi a nyomdász segédjét, Pajor Gusztit, akivel egyszer-kétszer már jól elbeszélgetett kocsmai asztaloknál.</w:t>
      </w:r>
    </w:p>
    <w:p>
      <w:pPr>
        <w:pStyle w:val="Bekezdes"/>
        <w:rPr/>
      </w:pPr>
      <w:r>
        <w:rPr/>
        <w:t>Pajor nyomdász szerette a bort, és éppen a kapatosság küszöbére itta magát azon a következő napon, amikor Plechl lócáján mellé telepedett a malomellenőr, és a söntéstől elhozott literes kancsóból teletöltötte kettőjük poharát.</w:t>
      </w:r>
    </w:p>
    <w:p>
      <w:pPr>
        <w:pStyle w:val="Bekezdes"/>
        <w:rPr/>
      </w:pPr>
      <w:r>
        <w:rPr/>
        <w:t>–</w:t>
      </w:r>
      <w:r>
        <w:rPr>
          <w:rFonts w:eastAsia="Palatino Linotype" w:cs="Palatino Linotype"/>
        </w:rPr>
        <w:t xml:space="preserve"> </w:t>
      </w:r>
      <w:r>
        <w:rPr/>
        <w:t>Gyerünk eggyel beljebb – mondta kedélyesen.</w:t>
      </w:r>
    </w:p>
    <w:p>
      <w:pPr>
        <w:pStyle w:val="Bekezdes"/>
        <w:rPr/>
      </w:pPr>
      <w:r>
        <w:rPr/>
        <w:t>A nyomdász kihúzta magát, és elmagyarázta, hogy ő nem a bor kedvéért iszik, hanem az ólom miatt. Merthogy egész nap ólom gőzét szívja, annak mérgező hatását csakis kellő mennyiségű borral lehet ellensúlyozni.</w:t>
      </w:r>
    </w:p>
    <w:p>
      <w:pPr>
        <w:pStyle w:val="Bekezdes"/>
        <w:rPr/>
      </w:pPr>
      <w:r>
        <w:rPr/>
        <w:t>–</w:t>
      </w:r>
      <w:r>
        <w:rPr>
          <w:rFonts w:eastAsia="Palatino Linotype" w:cs="Palatino Linotype"/>
        </w:rPr>
        <w:t xml:space="preserve"> </w:t>
      </w:r>
      <w:r>
        <w:rPr/>
        <w:t>Szép és titokzatos mesterség a nyomdászat – mondta a bizalom megnyerése érdekében Állásy.</w:t>
      </w:r>
    </w:p>
    <w:p>
      <w:pPr>
        <w:pStyle w:val="Bekezdes"/>
        <w:rPr/>
      </w:pPr>
      <w:r>
        <w:rPr/>
        <w:t>A nyomdász lelkesen szólt a betűk műhelyének nagy jelentőségéről és míves szépségéről. A malomellenőr türelemmel hallgatta, csak időnként koccintotta poharát Pajoréhoz, de végül kijött a színnel:</w:t>
      </w:r>
    </w:p>
    <w:p>
      <w:pPr>
        <w:pStyle w:val="Bekezdes"/>
        <w:rPr/>
      </w:pPr>
      <w:r>
        <w:rPr/>
        <w:t>–</w:t>
      </w:r>
      <w:r>
        <w:rPr>
          <w:rFonts w:eastAsia="Palatino Linotype" w:cs="Palatino Linotype"/>
        </w:rPr>
        <w:t xml:space="preserve"> </w:t>
      </w:r>
      <w:r>
        <w:rPr/>
        <w:t>Meg lehet-e mondani egy nyomtatványról, hogy az a Feigl mester officinájában készült-e?</w:t>
      </w:r>
    </w:p>
    <w:p>
      <w:pPr>
        <w:pStyle w:val="Bekezdes"/>
        <w:rPr/>
      </w:pPr>
      <w:r>
        <w:rPr/>
        <w:t>–</w:t>
      </w:r>
      <w:r>
        <w:rPr>
          <w:rFonts w:eastAsia="Palatino Linotype" w:cs="Palatino Linotype"/>
        </w:rPr>
        <w:t xml:space="preserve"> </w:t>
      </w:r>
      <w:r>
        <w:rPr/>
        <w:t>Már hogyne lehetne! – Gusztáv okítani kezdte tudatlan asztaltársát, hogy minden nyomdának más és más betűi vannak, s a vérbeli nyomdászok nemcsak a saját betűiket, de egyéb műhelyek betűit is megismerik, néven nevezik. Majd kitért a betűöntészet művészetének mesterfogásaira.</w:t>
      </w:r>
    </w:p>
    <w:p>
      <w:pPr>
        <w:pStyle w:val="Bekezdes"/>
        <w:rPr/>
      </w:pPr>
      <w:r>
        <w:rPr/>
        <w:t>De Állásy, akit ez nem érdekelt, félbeszakította:</w:t>
      </w:r>
    </w:p>
    <w:p>
      <w:pPr>
        <w:pStyle w:val="Bekezdes"/>
        <w:rPr/>
      </w:pPr>
      <w:r>
        <w:rPr/>
        <w:t>–</w:t>
      </w:r>
      <w:r>
        <w:rPr>
          <w:rFonts w:eastAsia="Palatino Linotype" w:cs="Palatino Linotype"/>
        </w:rPr>
        <w:t xml:space="preserve"> </w:t>
      </w:r>
      <w:r>
        <w:rPr/>
        <w:t>Ezt például hol nyomtatták? – húzta elő a Kemenesalja templomait sirató éneket.</w:t>
      </w:r>
    </w:p>
    <w:p>
      <w:pPr>
        <w:pStyle w:val="Bekezdes"/>
        <w:rPr/>
      </w:pPr>
      <w:r>
        <w:rPr/>
        <w:t>A nyomdász csak ránézett és kijelentette: ezt valami vándorló taligás kóceráj készítette, nem igazi nyomda.</w:t>
      </w:r>
    </w:p>
    <w:p>
      <w:pPr>
        <w:pStyle w:val="Bekezdes"/>
        <w:rPr/>
      </w:pPr>
      <w:r>
        <w:rPr/>
        <w:t>–</w:t>
      </w:r>
      <w:r>
        <w:rPr>
          <w:rFonts w:eastAsia="Palatino Linotype" w:cs="Palatino Linotype"/>
        </w:rPr>
        <w:t xml:space="preserve"> </w:t>
      </w:r>
      <w:r>
        <w:rPr/>
        <w:t>Taligás kóceráj? Mi az? – csodálkozott a kapitány.</w:t>
      </w:r>
    </w:p>
    <w:p>
      <w:pPr>
        <w:pStyle w:val="Bekezdes"/>
        <w:rPr/>
      </w:pPr>
      <w:r>
        <w:rPr/>
        <w:t>–</w:t>
      </w:r>
      <w:r>
        <w:rPr>
          <w:rFonts w:eastAsia="Palatino Linotype" w:cs="Palatino Linotype"/>
        </w:rPr>
        <w:t xml:space="preserve"> </w:t>
      </w:r>
      <w:r>
        <w:rPr/>
        <w:t>A letelepedett protestáns nyomdákat árgus szemmel figyelik a jezsuiták – magyarázta Pajor –, de a vándorló kontárokkal szemben jóformán tehetetlenek.</w:t>
      </w:r>
    </w:p>
    <w:p>
      <w:pPr>
        <w:pStyle w:val="Bekezdes"/>
        <w:rPr/>
      </w:pPr>
      <w:r>
        <w:rPr/>
        <w:t>–</w:t>
      </w:r>
      <w:r>
        <w:rPr>
          <w:rFonts w:eastAsia="Palatino Linotype" w:cs="Palatino Linotype"/>
        </w:rPr>
        <w:t xml:space="preserve"> </w:t>
      </w:r>
      <w:r>
        <w:rPr/>
        <w:t>De azért bizonyosan előfordul – ravaszkodott Állásy –, hogy jó katolikusnak látszó nyomdász titokban kinyomtat egy eretnek iratot. Vagy jó pénzért valamilyen paszkvillust, amelynek szerzője nem akarja fölfedni kilétét.</w:t>
      </w:r>
    </w:p>
    <w:p>
      <w:pPr>
        <w:pStyle w:val="Bekezdes"/>
        <w:rPr/>
      </w:pPr>
      <w:r>
        <w:rPr/>
        <w:t>A nyomdász kissé már imbolygó teste megmerevedett. Szigorú hangsúly vegyült kásás beszédébe:</w:t>
      </w:r>
    </w:p>
    <w:p>
      <w:pPr>
        <w:pStyle w:val="Bekezdes"/>
        <w:rPr/>
      </w:pPr>
      <w:r>
        <w:rPr/>
        <w:t>–</w:t>
      </w:r>
      <w:r>
        <w:rPr>
          <w:rFonts w:eastAsia="Palatino Linotype" w:cs="Palatino Linotype"/>
        </w:rPr>
        <w:t xml:space="preserve"> </w:t>
      </w:r>
      <w:r>
        <w:rPr/>
        <w:t>Ilyen nincs! Mi, nyomdászok szegény emberek vagyunk, de becsületesek. Ilyesmire pénzért sem vállalkozunk. Már csak azért sem, mert az úgy van, hogy egy nagyúr kinyomtat valamit egy másik nagyúr ellen, ezen hajba kapnak, de végül kibékülnek, és akkor együtt verik el a port a szegény nyomdászon.</w:t>
      </w:r>
    </w:p>
    <w:p>
      <w:pPr>
        <w:pStyle w:val="Bekezdes"/>
        <w:rPr/>
      </w:pPr>
      <w:r>
        <w:rPr/>
        <w:t>Állásy választ kapott arra is, amit még meg sem mert kérdezni: vállalná-e Feigl a névtelen támadó nyomtatvány elkészítését.</w:t>
      </w:r>
    </w:p>
    <w:p>
      <w:pPr>
        <w:pStyle w:val="Bekezdes"/>
        <w:rPr/>
      </w:pPr>
      <w:r>
        <w:rPr/>
        <w:t>–</w:t>
      </w:r>
      <w:r>
        <w:rPr>
          <w:rFonts w:eastAsia="Palatino Linotype" w:cs="Palatino Linotype"/>
        </w:rPr>
        <w:t xml:space="preserve"> </w:t>
      </w:r>
      <w:r>
        <w:rPr/>
        <w:t>No de ha jól megfizetik? – kérdezte hízelgő mosollyal.</w:t>
      </w:r>
    </w:p>
    <w:p>
      <w:pPr>
        <w:pStyle w:val="Bekezdes"/>
        <w:rPr/>
      </w:pPr>
      <w:r>
        <w:rPr/>
        <w:t>–</w:t>
      </w:r>
      <w:r>
        <w:rPr>
          <w:rFonts w:eastAsia="Palatino Linotype" w:cs="Palatino Linotype"/>
        </w:rPr>
        <w:t xml:space="preserve"> </w:t>
      </w:r>
      <w:r>
        <w:rPr/>
        <w:t>Nix ta! – legyintett a nyomdász. – Tisztességes iparosnak a pénz mellékes. Mi művészek vagyunk. A mi munkánknak nagyobb az értéke, mint az aranyműveseké; nálunk az arany a becsület... De különben is, ide hallgass! – Bizalmaskodva oldalba döfte társát, akit eddig még nem mert tegezni. – Ide hallgass, cimbora! A lutheránusok szegények, mint a templom egerei... Már templomaik se nagyon vannak, hát képzeld a nem létező templomok egereit... azok hogyan éheznek. Izé, hát annyi pénze a leggazdagabb prédikátornak sincsen, hogy a kedvéért a legszegényebb nyomdász levágassa a nyakát.</w:t>
      </w:r>
    </w:p>
    <w:p>
      <w:pPr>
        <w:pStyle w:val="Bekezdes"/>
        <w:rPr/>
      </w:pPr>
      <w:r>
        <w:rPr/>
        <w:t>Állásy még megpróbálkozott azzal a kérdéssel, hogy mit gondol Pajor, elégedetlen vagy gazdájára haragvó nyomdászsegéd nem vállal-e szívesen valami kis titkos munkát, akár pénzért, akár becsületből. De Guszti legény, aki közben teljesen elázott, kiáltozni kezdett, hogy minek nézik őt, és olyan vadul hadonászott poharával, hogy a malomellenőr megijedt. Megfogta az önérzetes részeg kezét, csillapította, derék és kötelességtudó embernek becézte. Az megnyugodott, de nem úgy Állásy. Nem tudta megérteni, hogy valaki semmire sem becsüli az anyagiakat, holott ő az érvényesülés érdekében akármit megengedhetőnek tartott. Hogy az erkölcsi szemlélet még egy pityókás embert is fogva tarthat, erre már csak azért sem gondolhatott a volt kapitány, mert nem gondolta volna, hogy erkölcsi álláspont egyáltalában lehetséges.</w:t>
      </w:r>
    </w:p>
    <w:p>
      <w:pPr>
        <w:pStyle w:val="Bekezdes"/>
        <w:rPr/>
      </w:pPr>
      <w:r>
        <w:rPr/>
        <w:t>A nyomdásznál ugyan kudarcot vallott, de több sikerrel hajtotta végre másik feladatát. Törleszkedő ember volt, mindig szeretett megállni kis utcai beszélgetésekre, naponta tucatnyi polgárt is megszólított. Most nagy szakértelemmel pletykázott a színjátszókra. Ügyesen elhelyezett mondatocskákban azt a hírt terjesztette, hogy a Sikus-pajtában eretnek szektát alakítottak diákok a Tompsch fiú vezetésével, apja és a főbíró támogatása mellett. Amolyan passiófélét készülnek eljátszani, de nem ám a templomban, ahol ilyesminek a helye, hanem az istentelen dologhoz méltón a Zwinger sötétségében. Mint kis lavinák gördültek a kósza hírek. Hogy a diákok olyan istent hirdetnek, aki kurvákkal foglalkozik, meg izzó szenet dugnak élő ember fenekébe. S hogy részeges fráternek mondják az isten fiát, akit pedig mindennek betetőzéséül nem Jézusnak, hanem Bacchusnak neveznek. Meg kellene őket lesni és szétverni idejében, nehogy ország-világ tudomást szerezzen arról, mire vetemedtek az ő városukban a fiatalok a tanácstagok pártfogásával.</w:t>
      </w:r>
    </w:p>
    <w:p>
      <w:pPr>
        <w:pStyle w:val="Bekezdes"/>
        <w:rPr/>
      </w:pPr>
      <w:r>
        <w:rPr/>
        <w:t>Persze voltak, akik hírt adtak különös értesüléseikről a jezsuita pátereknek is. De hiszen Ferenc atya már tudott a dologról! Eleinte örvendezett a fiúk irodalmi vállalkozásának, most azonban nyugtalanság fogta el, és végül elhatározta, hogy egy napon meglepetésszerűen elmegy a próbájukra.</w:t>
      </w:r>
    </w:p>
    <w:p>
      <w:pPr>
        <w:pStyle w:val="Bekezdes"/>
        <w:rPr/>
      </w:pPr>
      <w:r>
        <w:rPr/>
        <w:t>Eközben Rozványi mester füle tövét a lúdtoll végével vakargatva, bőszen írta mekegő vádiratát a magáról megfeledkezett, istenáruló Tompsch kefekötő ellen. Állásy ugyanis végre jó hírt hozott. Guszti nyomdászsegéd – némi megvetéssel – beszélt neki egy falusi nyomdászról, aki a közeli Mörödön állapodott meg szekerével, és ott mindenféle nyomtatványokat készít. De micsoda nyomtatványokat! A sorok úgy táncolnak rajtuk, mint részeg némberek, s fordított betű is akad a szövegben. A margó tele van maszattal, elkent festékkel... Szégyene a mesterségnek az ilyen készítvény. Nem is érti, hogy valaki pénzt adjon azokért az ima- és énekszövegekért, amelyeket ez a kóbor legény eszkábál és árusít.</w:t>
      </w:r>
    </w:p>
    <w:p>
      <w:pPr>
        <w:pStyle w:val="Bekezdes"/>
        <w:rPr/>
      </w:pPr>
      <w:r>
        <w:rPr/>
        <w:t>Állásy először kikutyagolt Mörödre, beszélt a targoncás nyomda tulajdonosával. S az készséggel elvállalta, hogy száz példányban kinyomtat néhány lapnyi írásművet. A tartalom és a szerző neve nem érdekelte, ő nyomdász és nem iratkészítő. Állásy sürgette pártfogóját, fejezze be iratát, ő azonnal kiviszi Mörödre, némi előleggel egyetemben.</w:t>
      </w:r>
    </w:p>
    <w:p>
      <w:pPr>
        <w:pStyle w:val="Fejezet2"/>
        <w:rPr/>
      </w:pPr>
      <w:r>
        <w:rPr/>
        <w:t>8.</w:t>
      </w:r>
    </w:p>
    <w:p>
      <w:pPr>
        <w:pStyle w:val="Bekezdes"/>
        <w:rPr/>
      </w:pPr>
      <w:r>
        <w:rPr/>
        <w:t>A Sikus-porta négylábú fészerének három nyitott oldalát egymás tetejébe rakott ládákkal majdnem zárt térséggé, próbahelyiséggé képezték ki a színjátszók. Eszményi hely volt!</w:t>
      </w:r>
    </w:p>
    <w:p>
      <w:pPr>
        <w:pStyle w:val="Bekezdes"/>
        <w:rPr/>
      </w:pPr>
      <w:r>
        <w:rPr/>
        <w:t>A csapat ismét teljes létszámra töltődött fel. Itt volt Tonhazy, és megtalálták Bacchus új megszemélyesítőjét Farkas Zoltán személyében. Ő ugyan hosszú, sovány legény, de a francia titkár javaslatára a szerep érdekében hajlandó volt arra, hogy ruhája alatt rongyokból hasat dagasszon magának. A sündisznót „eltávolító” műtét közben eltüntetik a rongyokat, és Bacchus bemutathatja a közönségnek lelappadt hasát.</w:t>
      </w:r>
    </w:p>
    <w:p>
      <w:pPr>
        <w:pStyle w:val="Bekezdes"/>
        <w:rPr/>
      </w:pPr>
      <w:r>
        <w:rPr/>
        <w:t>Farkasnak is volt ötlete; ő ugyanis egy színültig töltött bádogbögréből, amelyet a keze használata nélkül csak a szájával tart, kiissza a vizet úgy, hogy eközben egy csepp sem csurran félre. Jó, majd a próbák során kifundálják, melyik jelenetben produkálja magát Bacchus a különleges ivótudományával. Persze a vízre azt fogják mondani, hogy bor. Tádé megjegyezte, hogy hasonló dolog már a kánai menyegzőn is történt, de mindenki úgy tett, mintha nem hallotta volna meg ezt a vakmerő megjegyzést.</w:t>
      </w:r>
    </w:p>
    <w:p>
      <w:pPr>
        <w:pStyle w:val="Bekezdes"/>
        <w:rPr/>
      </w:pPr>
      <w:r>
        <w:rPr/>
        <w:t>Joci, mivel már betéve tudta szerepét, átadta a maga olvasópéldányát az új aktornak. A játékot jelenetről jelenetre Tonhazy fogja neki elmagyarázni. Megkezdődött az újabb próba. Tádé méltóságosan leült juppiteri trónjára. „Apollo” közölte, hogy beszélt a Stadtpfeiferrel, s az vállalta, hogy bevezetésül valamilyen fúvóhangszerrel elzengi Bacchus dicsőségét, addig csak ő pengeti a lantját.</w:t>
      </w:r>
    </w:p>
    <w:p>
      <w:pPr>
        <w:pStyle w:val="Bekezdes"/>
        <w:rPr/>
      </w:pPr>
      <w:r>
        <w:rPr/>
        <w:t>–</w:t>
      </w:r>
      <w:r>
        <w:rPr>
          <w:rFonts w:eastAsia="Palatino Linotype" w:cs="Palatino Linotype"/>
        </w:rPr>
        <w:t xml:space="preserve"> </w:t>
      </w:r>
      <w:r>
        <w:rPr/>
        <w:t>Vajon kinek ez a tisztelet? – kezdte el megjátszott indulattal Tádé-Juppiter. – Kinek szól ezen ékesen zengő muzsika? – Kezének heves intésével elhallgattatta a pengetést. – Ilyen nagy istenségre emeltetett az én fiam?...</w:t>
      </w:r>
    </w:p>
    <w:p>
      <w:pPr>
        <w:pStyle w:val="Bekezdes"/>
        <w:rPr/>
      </w:pPr>
      <w:r>
        <w:rPr/>
        <w:t>Halk reccsenés hallatszott a háttérből, de senki sem fülelt föl rá. A ládafal szélénél előnyomult Ferenc atya termetes alakja és mozdulatlanná merevedett.</w:t>
      </w:r>
    </w:p>
    <w:p>
      <w:pPr>
        <w:pStyle w:val="Bekezdes"/>
        <w:rPr/>
      </w:pPr>
      <w:r>
        <w:rPr/>
        <w:t>–</w:t>
      </w:r>
      <w:r>
        <w:rPr>
          <w:rFonts w:eastAsia="Palatino Linotype" w:cs="Palatino Linotype"/>
        </w:rPr>
        <w:t xml:space="preserve"> </w:t>
      </w:r>
      <w:r>
        <w:rPr/>
        <w:t>Hogy isten-atyját dicsőségben meghaladja? – fejezte be a kérdést Tádé.</w:t>
      </w:r>
    </w:p>
    <w:p>
      <w:pPr>
        <w:pStyle w:val="Bekezdes"/>
        <w:rPr/>
      </w:pPr>
      <w:r>
        <w:rPr/>
        <w:t>Ferenc rektor rosszalló arccal ingatta fejét.</w:t>
      </w:r>
    </w:p>
    <w:p>
      <w:pPr>
        <w:pStyle w:val="Bekezdes"/>
        <w:rPr/>
      </w:pPr>
      <w:r>
        <w:rPr/>
        <w:t>Joci oldalba bökte Farkast: – Te jössz.</w:t>
      </w:r>
    </w:p>
    <w:p>
      <w:pPr>
        <w:pStyle w:val="Bekezdes"/>
        <w:rPr/>
      </w:pPr>
      <w:r>
        <w:rPr/>
        <w:t>–</w:t>
      </w:r>
      <w:r>
        <w:rPr>
          <w:rFonts w:eastAsia="Palatino Linotype" w:cs="Palatino Linotype"/>
        </w:rPr>
        <w:t xml:space="preserve"> </w:t>
      </w:r>
      <w:r>
        <w:rPr/>
        <w:t>Felséges isten, mi háborgat? – szavalta szép tenor hangján Farkas Zoltán. – Fiadtól félted isteni széked?</w:t>
      </w:r>
    </w:p>
    <w:p>
      <w:pPr>
        <w:pStyle w:val="Bekezdes"/>
        <w:rPr/>
      </w:pPr>
      <w:r>
        <w:rPr/>
        <w:t>–</w:t>
      </w:r>
      <w:r>
        <w:rPr>
          <w:rFonts w:eastAsia="Palatino Linotype" w:cs="Palatino Linotype"/>
        </w:rPr>
        <w:t xml:space="preserve"> </w:t>
      </w:r>
      <w:r>
        <w:rPr/>
        <w:t>Elég! – szólt ércesen Falusi páter, és belépett a térségbe. Mindenki feléje fordult, de a hangos dicsértessékre a páter nem köszönt vissza, hanem keményebben megismételte: – Elég! Hiszen ez istenkáromlás!</w:t>
      </w:r>
    </w:p>
    <w:p>
      <w:pPr>
        <w:pStyle w:val="Bekezdes"/>
        <w:rPr/>
      </w:pPr>
      <w:r>
        <w:rPr/>
        <w:t>Juppiter fölemelkedett trónusáról, levette fejéről papírkoronáját, és meghajolt az igazgató felé.</w:t>
      </w:r>
    </w:p>
    <w:p>
      <w:pPr>
        <w:pStyle w:val="Bekezdes"/>
        <w:rPr/>
      </w:pPr>
      <w:r>
        <w:rPr/>
        <w:t>–</w:t>
      </w:r>
      <w:r>
        <w:rPr>
          <w:rFonts w:eastAsia="Palatino Linotype" w:cs="Palatino Linotype"/>
        </w:rPr>
        <w:t xml:space="preserve"> </w:t>
      </w:r>
      <w:r>
        <w:rPr/>
        <w:t>Csak színházat játszunk, főtisztelendő atya.</w:t>
      </w:r>
    </w:p>
    <w:p>
      <w:pPr>
        <w:pStyle w:val="Bekezdes"/>
        <w:rPr/>
      </w:pPr>
      <w:r>
        <w:rPr/>
        <w:t>–</w:t>
      </w:r>
      <w:r>
        <w:rPr>
          <w:rFonts w:eastAsia="Palatino Linotype" w:cs="Palatino Linotype"/>
        </w:rPr>
        <w:t xml:space="preserve"> </w:t>
      </w:r>
      <w:r>
        <w:rPr/>
        <w:t>És azt hiszitek, színházban, játékból mindent lehet? Amiért ott lenge ruhájú nők jelenlétében trágárságokat beszélnek, azért Istent is lehet káromolni?</w:t>
      </w:r>
    </w:p>
    <w:p>
      <w:pPr>
        <w:pStyle w:val="Bekezdes"/>
        <w:rPr/>
      </w:pPr>
      <w:r>
        <w:rPr/>
        <w:t>–</w:t>
      </w:r>
      <w:r>
        <w:rPr>
          <w:rFonts w:eastAsia="Palatino Linotype" w:cs="Palatino Linotype"/>
        </w:rPr>
        <w:t xml:space="preserve"> </w:t>
      </w:r>
      <w:r>
        <w:rPr/>
        <w:t>Antik témájú darabot játszunk, amelyben a rómaiak isteneit gúnyoljuk ki. Atyám javasolta, hogy...</w:t>
      </w:r>
    </w:p>
    <w:p>
      <w:pPr>
        <w:pStyle w:val="Bekezdes"/>
        <w:rPr/>
      </w:pPr>
      <w:r>
        <w:rPr/>
        <w:t>–</w:t>
      </w:r>
      <w:r>
        <w:rPr>
          <w:rFonts w:eastAsia="Palatino Linotype" w:cs="Palatino Linotype"/>
        </w:rPr>
        <w:t xml:space="preserve"> </w:t>
      </w:r>
      <w:r>
        <w:rPr/>
        <w:t>Minden tiszteletem a kegyelmes grófé – mondta a páter kissé visszafogott indulattal –, ámde a színpadi kultúra művelését bízzátok a szerzetesrendekre, elsősorban Jézus Társaságára.</w:t>
      </w:r>
    </w:p>
    <w:p>
      <w:pPr>
        <w:pStyle w:val="Bekezdes"/>
        <w:rPr/>
      </w:pPr>
      <w:r>
        <w:rPr/>
        <w:t>Tonhazy közbevetette magát. Ő ez ügyben magának a kegyelmes gróf úrnak a képviselője. Megbízójának az a nemes szándéka, hogy a templomi misztériumok példájára világi környezetben mutasson be színpadi játékot nem latin, hanem magyar nyelven, hogy ezzel a magyar nyelv terjedését, megkedvelését mozdítsa elő nagyobb tömegek körében.</w:t>
      </w:r>
    </w:p>
    <w:p>
      <w:pPr>
        <w:pStyle w:val="Bekezdes"/>
        <w:rPr/>
      </w:pPr>
      <w:r>
        <w:rPr/>
        <w:t>Ferenc atya nem engedett:</w:t>
      </w:r>
    </w:p>
    <w:p>
      <w:pPr>
        <w:pStyle w:val="Bekezdes"/>
        <w:rPr/>
      </w:pPr>
      <w:r>
        <w:rPr/>
        <w:t>–</w:t>
      </w:r>
      <w:r>
        <w:rPr>
          <w:rFonts w:eastAsia="Palatino Linotype" w:cs="Palatino Linotype"/>
        </w:rPr>
        <w:t xml:space="preserve"> </w:t>
      </w:r>
      <w:r>
        <w:rPr/>
        <w:t xml:space="preserve">Ha magyar nyelvű világi játékot akarnak, akkor is jezsuita művet kell előadni. Illei János, barátom és rendtársam, jó ideje dolgozik egy színpadon játszandó magyar társasági szatírán; </w:t>
      </w:r>
      <w:r>
        <w:rPr>
          <w:i/>
        </w:rPr>
        <w:t>Tornyos Péter</w:t>
      </w:r>
      <w:r>
        <w:rPr/>
        <w:t xml:space="preserve"> lesz a címe, azt kell majd bemutatni. De nem ilyen szedett-vedett frivolságot. Hát nem érzitek, mi bujdosik ebben a szövegben, legalábbis abban a néhány mondatban, amelyet én... bevallom, pirulva... meghallgattam. Hogy Isten féltékeny az ő egyszülött fiára! Ilyen érzést tulajdonítani a szeretet atyjának? Fiaim!</w:t>
      </w:r>
    </w:p>
    <w:p>
      <w:pPr>
        <w:pStyle w:val="Bekezdes"/>
        <w:rPr/>
      </w:pPr>
      <w:r>
        <w:rPr/>
        <w:t>–</w:t>
      </w:r>
      <w:r>
        <w:rPr>
          <w:rFonts w:eastAsia="Palatino Linotype" w:cs="Palatino Linotype"/>
        </w:rPr>
        <w:t xml:space="preserve"> </w:t>
      </w:r>
      <w:r>
        <w:rPr/>
        <w:t>Főtisztelendő atya! – vette vissza a szót Tádé. – Az istenfiú, kiről itt szó van, nem Jézus, hanem Bacchus, Juppiter fia, a borivók védelmezője.</w:t>
      </w:r>
    </w:p>
    <w:p>
      <w:pPr>
        <w:pStyle w:val="Bekezdes"/>
        <w:rPr/>
      </w:pPr>
      <w:r>
        <w:rPr/>
        <w:t>–</w:t>
      </w:r>
      <w:r>
        <w:rPr>
          <w:rFonts w:eastAsia="Palatino Linotype" w:cs="Palatino Linotype"/>
        </w:rPr>
        <w:t xml:space="preserve"> </w:t>
      </w:r>
      <w:r>
        <w:rPr/>
        <w:t>Isten csak egy van, a Fiú vele egy és oszthatatlan. Bacchus nem isten fia, mint ahogyan Juppiter sem isten, hanem az elfajzott pogány képzelet szüleménye. Ha Isten fiáról esik szó, tisztességes keresztény ember csak Jézus Krisztusra gondolhat. Ti tehát istensértő gondolatokat akartok a nép elé bocsátani! Hiszen ez rosszabb, mint ha eretnek istentagadásba esnétek! – Az atya az ég felé emelte két karját, fölerősítette hangját, valósággal tisztítótűz lövellt ki száján. – Azonnal hagyjátok abba ezt a szentségtelen tevékenykedést. Engedelmességgel és megbánással jóvátehetitek bűnötöket.</w:t>
      </w:r>
    </w:p>
    <w:p>
      <w:pPr>
        <w:pStyle w:val="Bekezdes"/>
        <w:rPr/>
      </w:pPr>
      <w:r>
        <w:rPr/>
        <w:t>... Távoli mennydörgés hallatszott. Azután mélységes csönd következett. Tádé Tonhazyra nézett, de a titkár kerülte gazdája fiának tekintetét. A detronizált Juppiter a kezében tartott koronát letette ülőhelyére, lelépett a dobogóról, és fejet hajtva mondta:</w:t>
      </w:r>
    </w:p>
    <w:p>
      <w:pPr>
        <w:pStyle w:val="Bekezdes"/>
        <w:rPr/>
      </w:pPr>
      <w:r>
        <w:rPr/>
        <w:t>–</w:t>
      </w:r>
      <w:r>
        <w:rPr>
          <w:rFonts w:eastAsia="Palatino Linotype" w:cs="Palatino Linotype"/>
        </w:rPr>
        <w:t xml:space="preserve"> </w:t>
      </w:r>
      <w:r>
        <w:rPr/>
        <w:t>Belátom, tévedtünk. Ha atyaságod így ítéli meg a dolgot, természetesen... – elcsuklott a hangja.</w:t>
      </w:r>
    </w:p>
    <w:p>
      <w:pPr>
        <w:pStyle w:val="Bekezdes"/>
        <w:rPr/>
      </w:pPr>
      <w:r>
        <w:rPr/>
        <w:t>Joci érezte, hogy könnyek törnek fel torkán.</w:t>
      </w:r>
    </w:p>
    <w:p>
      <w:pPr>
        <w:pStyle w:val="Bekezdes"/>
        <w:rPr/>
      </w:pPr>
      <w:r>
        <w:rPr/>
        <w:t>–</w:t>
      </w:r>
      <w:r>
        <w:rPr>
          <w:rFonts w:eastAsia="Palatino Linotype" w:cs="Palatino Linotype"/>
        </w:rPr>
        <w:t xml:space="preserve"> </w:t>
      </w:r>
      <w:r>
        <w:rPr/>
        <w:t>Tessék elhinni, jót akartunk... A költészet... a magyar nyelv...</w:t>
      </w:r>
    </w:p>
    <w:p>
      <w:pPr>
        <w:pStyle w:val="Bekezdes"/>
        <w:rPr/>
      </w:pPr>
      <w:r>
        <w:rPr/>
        <w:t>–</w:t>
      </w:r>
      <w:r>
        <w:rPr>
          <w:rFonts w:eastAsia="Palatino Linotype" w:cs="Palatino Linotype"/>
        </w:rPr>
        <w:t xml:space="preserve"> </w:t>
      </w:r>
      <w:r>
        <w:rPr/>
        <w:t>Elhiszem, fiaim. Ha nem hinném, nem ilyen szépen beszélnék veletek. Majd én keresek nektek vagy írok... nemes tárgyú, fölemelő érzéseket keltő művet... És megszerzem az engedélyt, hogy magyar nyelven előadhassátok... Talán nem az iskolában, hanem... kedvetek szerint... a Zwingerben.</w:t>
      </w:r>
    </w:p>
    <w:p>
      <w:pPr>
        <w:pStyle w:val="Bekezdes"/>
        <w:rPr/>
      </w:pPr>
      <w:r>
        <w:rPr/>
        <w:t>... Dörömböltek a nagy kapun, erős csattanással kivágódott az egyik szárny, és a fészer felé gyors lépések közeledtek.</w:t>
      </w:r>
    </w:p>
    <w:p>
      <w:pPr>
        <w:pStyle w:val="Bekezdes"/>
        <w:rPr/>
      </w:pPr>
      <w:r>
        <w:rPr/>
        <w:t>–</w:t>
      </w:r>
      <w:r>
        <w:rPr>
          <w:rFonts w:eastAsia="Palatino Linotype" w:cs="Palatino Linotype"/>
        </w:rPr>
        <w:t xml:space="preserve"> </w:t>
      </w:r>
      <w:r>
        <w:rPr/>
        <w:t>Hová bújtak? Hol vannak azok a fickók?!</w:t>
      </w:r>
    </w:p>
    <w:p>
      <w:pPr>
        <w:pStyle w:val="Bekezdes"/>
        <w:rPr/>
      </w:pPr>
      <w:r>
        <w:rPr/>
        <w:t>Húsz-harminc ember rohamozta meg a Sikus-házat. Néhány suhanc futott az élen, ők voltak a leggyorsabbak. Rozványi Szörény mutatta nekik az utat. Hátrább néhány idősebb ember loholt szuszogva, botját lóbálva, fejkendős asszonyokkal vegyesen, akik öklüket rázva sipítoztak:</w:t>
      </w:r>
    </w:p>
    <w:p>
      <w:pPr>
        <w:pStyle w:val="Bekezdes"/>
        <w:rPr/>
      </w:pPr>
      <w:r>
        <w:rPr/>
        <w:t>–</w:t>
      </w:r>
      <w:r>
        <w:rPr>
          <w:rFonts w:eastAsia="Palatino Linotype" w:cs="Palatino Linotype"/>
        </w:rPr>
        <w:t xml:space="preserve"> </w:t>
      </w:r>
      <w:r>
        <w:rPr/>
        <w:t>Boszorkány! Boszorkány!</w:t>
      </w:r>
    </w:p>
    <w:p>
      <w:pPr>
        <w:pStyle w:val="Bekezdes"/>
        <w:rPr/>
      </w:pPr>
      <w:r>
        <w:rPr/>
        <w:t>Villámlott, dörgött. Egy emeleti ablak éles csattanással kivágódott; Sikus posztós a párkányon kihajolva lengette két kezét, és ordított:</w:t>
      </w:r>
    </w:p>
    <w:p>
      <w:pPr>
        <w:pStyle w:val="Bekezdes"/>
        <w:rPr/>
      </w:pPr>
      <w:r>
        <w:rPr/>
        <w:t>–</w:t>
      </w:r>
      <w:r>
        <w:rPr>
          <w:rFonts w:eastAsia="Palatino Linotype" w:cs="Palatino Linotype"/>
        </w:rPr>
        <w:t xml:space="preserve"> </w:t>
      </w:r>
      <w:r>
        <w:rPr/>
        <w:t>Miféle csürhe ez? Kifelé az én portámról! Kifelé! Aló mars! Pusztuljatok! Du verfluchte Bande!</w:t>
      </w:r>
    </w:p>
    <w:p>
      <w:pPr>
        <w:pStyle w:val="Bekezdes"/>
        <w:rPr/>
      </w:pPr>
      <w:r>
        <w:rPr/>
        <w:t>Az asszonyok közül néhányan megálltak, hátráltak, annál buzgóbban, mert nagy, ritka cseppekben hullani kezdett az eső, s előle az eresz alá húzódtak.</w:t>
      </w:r>
    </w:p>
    <w:p>
      <w:pPr>
        <w:pStyle w:val="Bekezdes"/>
        <w:rPr/>
      </w:pPr>
      <w:r>
        <w:rPr/>
        <w:t>Az élcsapat még futott néhány lépést, azután megtorpant. Ferenc páter lépett elő a fészer ládafala mögül. Láttára a Rozványi fiú szeretett volna a föld alá bújni.</w:t>
      </w:r>
    </w:p>
    <w:p>
      <w:pPr>
        <w:pStyle w:val="Bekezdes"/>
        <w:rPr/>
      </w:pPr>
      <w:r>
        <w:rPr/>
        <w:t>–</w:t>
      </w:r>
      <w:r>
        <w:rPr>
          <w:rFonts w:eastAsia="Palatino Linotype" w:cs="Palatino Linotype"/>
        </w:rPr>
        <w:t xml:space="preserve"> </w:t>
      </w:r>
      <w:r>
        <w:rPr/>
        <w:t>Mi történt, atyafiak? – kérdezte a szerzetes a sokféle zajt túlkiáltva.</w:t>
      </w:r>
    </w:p>
    <w:p>
      <w:pPr>
        <w:pStyle w:val="Bekezdes"/>
        <w:rPr/>
      </w:pPr>
      <w:r>
        <w:rPr/>
        <w:t>A szaladó emberek lihegtek, s az eső elől igyekeztek a fészer fedele alá benyomakodni.</w:t>
      </w:r>
    </w:p>
    <w:p>
      <w:pPr>
        <w:pStyle w:val="Bekezdes"/>
        <w:rPr/>
      </w:pPr>
      <w:r>
        <w:rPr/>
        <w:t>–</w:t>
      </w:r>
      <w:r>
        <w:rPr>
          <w:rFonts w:eastAsia="Palatino Linotype" w:cs="Palatino Linotype"/>
        </w:rPr>
        <w:t xml:space="preserve"> </w:t>
      </w:r>
      <w:r>
        <w:rPr/>
        <w:t>Hol vannak a boszorkányok? – visította hátul egy asszony. – Üssük a boszorkányokat, amíg nem késő. Mindnyájunkat elveszejtenek!</w:t>
      </w:r>
    </w:p>
    <w:p>
      <w:pPr>
        <w:pStyle w:val="Bekezdes"/>
        <w:rPr/>
      </w:pPr>
      <w:r>
        <w:rPr/>
        <w:t>De mihelyt meglátta a tanáruk mögé felsorakozó, jámbor, riadt diákokat, egyszerre lecsillapodott. Az eső most már sűrű cseppekben kopogott. Ferenc atya fölfelé nézett, és csak ennyit mondott:</w:t>
      </w:r>
    </w:p>
    <w:p>
      <w:pPr>
        <w:pStyle w:val="Bekezdes"/>
        <w:rPr/>
      </w:pPr>
      <w:r>
        <w:rPr/>
        <w:t>–</w:t>
      </w:r>
      <w:r>
        <w:rPr>
          <w:rFonts w:eastAsia="Palatino Linotype" w:cs="Palatino Linotype"/>
        </w:rPr>
        <w:t xml:space="preserve"> </w:t>
      </w:r>
      <w:r>
        <w:rPr/>
        <w:t>Futó zápor, mindjárt vége lesz. Várják meg itt nyugodtan, aztán menjenek szépen a dolgukra.</w:t>
      </w:r>
    </w:p>
    <w:p>
      <w:pPr>
        <w:pStyle w:val="Bekezdes"/>
        <w:rPr/>
      </w:pPr>
      <w:r>
        <w:rPr/>
        <w:t>A támadó csapat megszeppenten, behúzott nyakkal lapult a fedél alatt.</w:t>
      </w:r>
    </w:p>
    <w:p>
      <w:pPr>
        <w:pStyle w:val="Fejezet2"/>
        <w:rPr/>
      </w:pPr>
      <w:r>
        <w:rPr/>
        <w:t>9.</w:t>
      </w:r>
    </w:p>
    <w:p>
      <w:pPr>
        <w:pStyle w:val="Bekezdes"/>
        <w:rPr/>
      </w:pPr>
      <w:r>
        <w:rPr/>
        <w:t>A roham, amely a Sikus-portán folyó istentelenséget akarta legázolni, de ilyképpen egy-két haragos szó és néhány csöpp eső után hirtelen elakadt, nem a véletlen műve volt. Állásy kapitány (de Löwenbach) – mint Rozványi tábornok vezérkari főnöke – nagyszabású tervet agyalt ki: oldaltámadás a Tompsch fiú és színjátszó pajtásai ellen, annak bizonyítására, hogy a nép haragja az istentelen merénylet megtorlását kívánja – ugyanakkor főtámadás a Tompsch apa ellen, bizonyítandó, hogy az tevékenyen bűnös protestáns nyomtatványok készítésében és terjesztésében.</w:t>
      </w:r>
    </w:p>
    <w:p>
      <w:pPr>
        <w:pStyle w:val="Bekezdes"/>
        <w:rPr/>
      </w:pPr>
      <w:r>
        <w:rPr/>
        <w:t>A roham előkészítése a kaputorony alatt kezdődött. A környékbeliek szokás szerint ott várakoztak az engedélyre, hogy a hetipiacon ők is vásárolhassanak. Állásy vásárbíró ott járt közöttük, és türelemre intette őket. S megjegyzéseket ejtegetett el, hogy jó lesz vigyázni, mert a városban titokzatos ármánykodások mennek végbe. A vásárbíró odébbállt, az általa fölkeltett érdeklődést Rozványi Szörény tartotta ébren, aki apja tanítása szerint mesélni kezdett arról, hogy Sikus posztós udvarában a helybeli fiatalok egy része pogány istentiszteleteket rendez. Fényes nappal fennen gúnyolják a keresztények Istenét és gyalázatos párbeszédeket folytatnak.</w:t>
      </w:r>
    </w:p>
    <w:p>
      <w:pPr>
        <w:pStyle w:val="Bekezdes"/>
        <w:rPr/>
      </w:pPr>
      <w:r>
        <w:rPr/>
        <w:t>A falusiak nemsokára tolongva, hadonászva kiabáltak egymásnak boszorkányról, rontásról, és a közéjük visszatért Állásy megerősítette: ő is hallott némely fiatalok istentelen dolgairól. Szombatot tartanak, mint a boszorkányok, bizonyosan az ördög is jelen van, és ki tudja, mit művelnek. Nagy hangon közölte: idején volna, hogy közelebbről is megnézzék, mi folyik ilyenkor Sikus Ede házában. Mert nagy hiba, hogy a tanácsházán tétlenül nézik az ilyesmit.</w:t>
      </w:r>
    </w:p>
    <w:p>
      <w:pPr>
        <w:pStyle w:val="Bekezdes"/>
        <w:rPr/>
      </w:pPr>
      <w:r>
        <w:rPr/>
        <w:t>–</w:t>
      </w:r>
      <w:r>
        <w:rPr>
          <w:rFonts w:eastAsia="Palatino Linotype" w:cs="Palatino Linotype"/>
        </w:rPr>
        <w:t xml:space="preserve"> </w:t>
      </w:r>
      <w:r>
        <w:rPr/>
        <w:t>Isten mindent tud, bizonyosan tudomást szerzett már a dologról – vélte valaki –, és haragjában küldte ez idén az egész környékre ezt a borzasztó időjárást.</w:t>
      </w:r>
    </w:p>
    <w:p>
      <w:pPr>
        <w:pStyle w:val="Bekezdes"/>
        <w:rPr/>
      </w:pPr>
      <w:r>
        <w:rPr/>
        <w:t>Ezen a nyáron csakugyan sok eső volt, nehezen folyt a gabona betakarítása, a gyümölcsök sehogyan sem akartak megnőni a fákon, a szőlőt ilonca ette. Kézenfekvő, hogy a rossz időjárással az emberek gonoszságát bünteti Isten, s a jó embereknek ezért kell a sarkukra állniok és cselekedniök, hogy megengeszteljék az egek haragját.</w:t>
      </w:r>
    </w:p>
    <w:p>
      <w:pPr>
        <w:pStyle w:val="Bekezdes"/>
        <w:rPr/>
      </w:pPr>
      <w:r>
        <w:rPr/>
        <w:t>Valaki emlékezett arra, hogy abban a bizonyos évben, mielőtt Schue Katalint megégették, korábban véres tejet adtak a tehenek, és a réteken nem nőtt fű; a birkák tömegestül éhen vesztek. Többen fölidézték, hogy akkoriban a máglya füstjének varázsereje volt az idő mostohasága ellen, mert mihelyt tűzre vetették a boszorkány Kati testét, nyomban kiderült az ég. Addig minden nap jégeső verte a határt.</w:t>
      </w:r>
    </w:p>
    <w:p>
      <w:pPr>
        <w:pStyle w:val="Bekezdes"/>
        <w:rPr/>
      </w:pPr>
      <w:r>
        <w:rPr/>
        <w:t>–</w:t>
      </w:r>
      <w:r>
        <w:rPr>
          <w:rFonts w:eastAsia="Palatino Linotype" w:cs="Palatino Linotype"/>
        </w:rPr>
        <w:t xml:space="preserve"> </w:t>
      </w:r>
      <w:r>
        <w:rPr/>
        <w:t>Mint ahogyan jég készül most is! – kiáltotta Állásy, és a nyugati égboltra mutatott.</w:t>
      </w:r>
    </w:p>
    <w:p>
      <w:pPr>
        <w:pStyle w:val="Bekezdes"/>
        <w:rPr/>
      </w:pPr>
      <w:r>
        <w:rPr/>
        <w:t>A hegyek hosszan elnyúló karéja mögül sötét felhők kúsztak elő; lassan, mint ahogyan a teknősbéka vonszolja magát. A fekete gomolyagok szélén félelmetes sárga fény derengett.</w:t>
      </w:r>
    </w:p>
    <w:p>
      <w:pPr>
        <w:pStyle w:val="Bekezdes"/>
        <w:rPr/>
      </w:pPr>
      <w:r>
        <w:rPr/>
        <w:t>–</w:t>
      </w:r>
      <w:r>
        <w:rPr>
          <w:rFonts w:eastAsia="Palatino Linotype" w:cs="Palatino Linotype"/>
        </w:rPr>
        <w:t xml:space="preserve"> </w:t>
      </w:r>
      <w:r>
        <w:rPr/>
        <w:t>Jég, az a jég! Itt az új csapás. Oda a maradék szőlőnk.</w:t>
      </w:r>
    </w:p>
    <w:p>
      <w:pPr>
        <w:pStyle w:val="Bekezdes"/>
        <w:rPr/>
      </w:pPr>
      <w:r>
        <w:rPr/>
        <w:t>Távoli zivatar vészes moraja dübörögtette a levegőt. Sokan keresztet vetettek, fohászkodtak, imára kulcsolták kezüket. Keresték az egyházfit, menne föl már a toronyba a vihar elé harangozni. Néhány vásáros bontani kezdte a sátrát.</w:t>
      </w:r>
    </w:p>
    <w:p>
      <w:pPr>
        <w:pStyle w:val="Bekezdes"/>
        <w:rPr/>
      </w:pPr>
      <w:r>
        <w:rPr/>
        <w:t>–</w:t>
      </w:r>
      <w:r>
        <w:rPr>
          <w:rFonts w:eastAsia="Palatino Linotype" w:cs="Palatino Linotype"/>
        </w:rPr>
        <w:t xml:space="preserve"> </w:t>
      </w:r>
      <w:r>
        <w:rPr/>
        <w:t>Bizonyosan most is istentelenkednek – hangoztatta Szörény.</w:t>
      </w:r>
    </w:p>
    <w:p>
      <w:pPr>
        <w:pStyle w:val="Bekezdes"/>
        <w:rPr/>
      </w:pPr>
      <w:r>
        <w:rPr/>
        <w:t>Állásy odaintette magához a fiút.</w:t>
      </w:r>
    </w:p>
    <w:p>
      <w:pPr>
        <w:pStyle w:val="Bekezdes"/>
        <w:rPr/>
      </w:pPr>
      <w:r>
        <w:rPr/>
        <w:t>–</w:t>
      </w:r>
      <w:r>
        <w:rPr>
          <w:rFonts w:eastAsia="Palatino Linotype" w:cs="Palatino Linotype"/>
        </w:rPr>
        <w:t xml:space="preserve"> </w:t>
      </w:r>
      <w:r>
        <w:rPr/>
        <w:t>Mit tudsz róla, mi folyik Sikuséknál a búvóhelyükön?</w:t>
      </w:r>
    </w:p>
    <w:p>
      <w:pPr>
        <w:pStyle w:val="Bekezdes"/>
        <w:rPr/>
      </w:pPr>
      <w:r>
        <w:rPr/>
        <w:t>Szörény tudta a leckéjét:</w:t>
      </w:r>
    </w:p>
    <w:p>
      <w:pPr>
        <w:pStyle w:val="Bekezdes"/>
        <w:rPr/>
      </w:pPr>
      <w:r>
        <w:rPr/>
        <w:t>–</w:t>
      </w:r>
      <w:r>
        <w:rPr>
          <w:rFonts w:eastAsia="Palatino Linotype" w:cs="Palatino Linotype"/>
        </w:rPr>
        <w:t xml:space="preserve"> </w:t>
      </w:r>
      <w:r>
        <w:rPr/>
        <w:t>Az egyiknek korona van a fején – hadarta –, a másiknak lant a kezében, folyvást hókuszpókuszolnak. Aztán a borbélyt hívják, hogy fúrja ki valakinek a hasát.</w:t>
      </w:r>
    </w:p>
    <w:p>
      <w:pPr>
        <w:pStyle w:val="Bekezdes"/>
        <w:rPr/>
      </w:pPr>
      <w:r>
        <w:rPr/>
        <w:t>–</w:t>
      </w:r>
      <w:r>
        <w:rPr>
          <w:rFonts w:eastAsia="Palatino Linotype" w:cs="Palatino Linotype"/>
        </w:rPr>
        <w:t xml:space="preserve"> </w:t>
      </w:r>
      <w:r>
        <w:rPr/>
        <w:t>Szent Isten! Igazán? Kifúrják?</w:t>
      </w:r>
    </w:p>
    <w:p>
      <w:pPr>
        <w:pStyle w:val="Bekezdes"/>
        <w:rPr/>
      </w:pPr>
      <w:r>
        <w:rPr/>
        <w:t>A mozgolódásra, zajongásra mind többen tömörültek a városkapu aljához. Tompsch is otthagyta sátrát, és Venant órástól követve a tömegbe furakodott. A babonás jajgatásra elfogta az indulat:</w:t>
      </w:r>
    </w:p>
    <w:p>
      <w:pPr>
        <w:pStyle w:val="Bekezdes"/>
        <w:rPr/>
      </w:pPr>
      <w:r>
        <w:rPr/>
        <w:t>–</w:t>
      </w:r>
      <w:r>
        <w:rPr>
          <w:rFonts w:eastAsia="Palatino Linotype" w:cs="Palatino Linotype"/>
        </w:rPr>
        <w:t xml:space="preserve"> </w:t>
      </w:r>
      <w:r>
        <w:rPr/>
        <w:t>Emberek! Mit beszélnek?... Ugyan. Ártalmatlan játék az.</w:t>
      </w:r>
    </w:p>
    <w:p>
      <w:pPr>
        <w:pStyle w:val="Bekezdes"/>
        <w:rPr/>
      </w:pPr>
      <w:r>
        <w:rPr/>
        <w:t>–</w:t>
      </w:r>
      <w:r>
        <w:rPr>
          <w:rFonts w:eastAsia="Palatino Linotype" w:cs="Palatino Linotype"/>
        </w:rPr>
        <w:t xml:space="preserve"> </w:t>
      </w:r>
      <w:r>
        <w:rPr/>
        <w:t>Akkor miért rejtezkednek? – kérdezte Allásy, és rákacsintott a tömegben ágáló Kühár Flórisra, hogy itt a perc: most kell cselekednie. – Kegyelmed védi őket? – állt a szenátor elé.</w:t>
      </w:r>
    </w:p>
    <w:p>
      <w:pPr>
        <w:pStyle w:val="Bekezdes"/>
        <w:rPr/>
      </w:pPr>
      <w:r>
        <w:rPr/>
        <w:t>–</w:t>
      </w:r>
      <w:r>
        <w:rPr>
          <w:rFonts w:eastAsia="Palatino Linotype" w:cs="Palatino Linotype"/>
        </w:rPr>
        <w:t xml:space="preserve"> </w:t>
      </w:r>
      <w:r>
        <w:rPr/>
        <w:t>Nem szorulnak védelemre. Nem tesznek semmi rosszat. Arra készülnek, hogy mindnyájunk gyönyörűségére bemutassák azt az újmódi játékot, amely más országokban már igen elterjedt. Magam is láttam Pozsonyban.</w:t>
      </w:r>
    </w:p>
    <w:p>
      <w:pPr>
        <w:pStyle w:val="Bekezdes"/>
        <w:rPr/>
      </w:pPr>
      <w:r>
        <w:rPr/>
        <w:t>–</w:t>
      </w:r>
      <w:r>
        <w:rPr>
          <w:rFonts w:eastAsia="Palatino Linotype" w:cs="Palatino Linotype"/>
        </w:rPr>
        <w:t xml:space="preserve"> </w:t>
      </w:r>
      <w:r>
        <w:rPr/>
        <w:t>Még védi őket!</w:t>
      </w:r>
    </w:p>
    <w:p>
      <w:pPr>
        <w:pStyle w:val="Bekezdes"/>
        <w:rPr/>
      </w:pPr>
      <w:r>
        <w:rPr/>
        <w:t>–</w:t>
      </w:r>
      <w:r>
        <w:rPr>
          <w:rFonts w:eastAsia="Palatino Linotype" w:cs="Palatino Linotype"/>
        </w:rPr>
        <w:t xml:space="preserve"> </w:t>
      </w:r>
      <w:r>
        <w:rPr/>
        <w:t>Nekünk ugyan ne mutassanak semmit az ördög cimborái!</w:t>
      </w:r>
    </w:p>
    <w:p>
      <w:pPr>
        <w:pStyle w:val="Bekezdes"/>
        <w:rPr/>
      </w:pPr>
      <w:r>
        <w:rPr/>
        <w:t>A tömeg mormogását túlmorajlotta a következő égi dörrenés.</w:t>
      </w:r>
    </w:p>
    <w:p>
      <w:pPr>
        <w:pStyle w:val="Bekezdes"/>
        <w:rPr/>
      </w:pPr>
      <w:r>
        <w:rPr/>
        <w:t>–</w:t>
      </w:r>
      <w:r>
        <w:rPr>
          <w:rFonts w:eastAsia="Palatino Linotype" w:cs="Palatino Linotype"/>
        </w:rPr>
        <w:t xml:space="preserve"> </w:t>
      </w:r>
      <w:r>
        <w:rPr/>
        <w:t>Haragszik az Isten! – kiáltotta egy öreg falusi, és keresztet vetett.</w:t>
      </w:r>
    </w:p>
    <w:p>
      <w:pPr>
        <w:pStyle w:val="Bekezdes"/>
        <w:rPr/>
      </w:pPr>
      <w:r>
        <w:rPr/>
        <w:t>–</w:t>
      </w:r>
      <w:r>
        <w:rPr>
          <w:rFonts w:eastAsia="Palatino Linotype" w:cs="Palatino Linotype"/>
        </w:rPr>
        <w:t xml:space="preserve"> </w:t>
      </w:r>
      <w:r>
        <w:rPr/>
        <w:t>Engeszteljük meg. Fogjuk el az ördög kolomposait!</w:t>
      </w:r>
    </w:p>
    <w:p>
      <w:pPr>
        <w:pStyle w:val="Bekezdes"/>
        <w:rPr/>
      </w:pPr>
      <w:r>
        <w:rPr/>
        <w:t>Tompsch nyugtalan pillantást vetett a feketülő ég felé. Indult volna vissza sátrához, hogy lebontsa, de Állásy – mintegy véletlenül – úgy állt elébe, hogy nem nyílt szabad útja az őt körülfogó, dühösen kiáltozó tömegből. Állásy lábujjhegyre állva követte szemével Kühárt, és csak akkor lépett félre a kefekötő útjából, amikor látta, hogy a fiú már visszafordul a kefés sátortól. Tompsch végre két könyökkel tört ki a sokadalomból.</w:t>
      </w:r>
    </w:p>
    <w:p>
      <w:pPr>
        <w:pStyle w:val="Bekezdes"/>
        <w:rPr/>
      </w:pPr>
      <w:r>
        <w:rPr/>
        <w:t>–</w:t>
      </w:r>
      <w:r>
        <w:rPr>
          <w:rFonts w:eastAsia="Palatino Linotype" w:cs="Palatino Linotype"/>
        </w:rPr>
        <w:t xml:space="preserve"> </w:t>
      </w:r>
      <w:r>
        <w:rPr/>
        <w:t>Az ő fia a főkolompos! – kiáltotta utána öklét rázva Szörény.</w:t>
      </w:r>
    </w:p>
    <w:p>
      <w:pPr>
        <w:pStyle w:val="Bekezdes"/>
        <w:rPr/>
      </w:pPr>
      <w:r>
        <w:rPr/>
        <w:t>–</w:t>
      </w:r>
      <w:r>
        <w:rPr>
          <w:rFonts w:eastAsia="Palatino Linotype" w:cs="Palatino Linotype"/>
        </w:rPr>
        <w:t xml:space="preserve"> </w:t>
      </w:r>
      <w:r>
        <w:rPr/>
        <w:t>Az eretnek asszony fia – mormogták ketten is.</w:t>
      </w:r>
    </w:p>
    <w:p>
      <w:pPr>
        <w:pStyle w:val="Bekezdes"/>
        <w:rPr/>
      </w:pPr>
      <w:r>
        <w:rPr/>
        <w:t>Még közelebbről dördült az ég haragja. Hideg szélroham fújt keresztül a kapu alatt.</w:t>
      </w:r>
    </w:p>
    <w:p>
      <w:pPr>
        <w:pStyle w:val="Bekezdes"/>
        <w:rPr/>
      </w:pPr>
      <w:r>
        <w:rPr/>
        <w:t>–</w:t>
      </w:r>
      <w:r>
        <w:rPr>
          <w:rFonts w:eastAsia="Palatino Linotype" w:cs="Palatino Linotype"/>
        </w:rPr>
        <w:t xml:space="preserve"> </w:t>
      </w:r>
      <w:r>
        <w:rPr/>
        <w:t>Mutasd, hol bújnak – szólt a kapitány.</w:t>
      </w:r>
    </w:p>
    <w:p>
      <w:pPr>
        <w:pStyle w:val="Bekezdes"/>
        <w:rPr/>
      </w:pPr>
      <w:r>
        <w:rPr/>
        <w:t>–</w:t>
      </w:r>
      <w:r>
        <w:rPr>
          <w:rFonts w:eastAsia="Palatino Linotype" w:cs="Palatino Linotype"/>
        </w:rPr>
        <w:t xml:space="preserve"> </w:t>
      </w:r>
      <w:r>
        <w:rPr/>
        <w:t>Gyerünk! Rajta!</w:t>
      </w:r>
    </w:p>
    <w:p>
      <w:pPr>
        <w:pStyle w:val="Bekezdes"/>
        <w:rPr/>
      </w:pPr>
      <w:r>
        <w:rPr/>
        <w:t>Rozványi Szörény nyomában húsz-harminc ember nekilódult, kifelé a toronyaljából, át az árkot fedő hídon, egyenesen a posztós emeletes háza felé.</w:t>
      </w:r>
    </w:p>
    <w:p>
      <w:pPr>
        <w:pStyle w:val="Fejezet2"/>
        <w:rPr/>
      </w:pPr>
      <w:r>
        <w:rPr/>
        <w:t>10.</w:t>
      </w:r>
    </w:p>
    <w:p>
      <w:pPr>
        <w:pStyle w:val="Bekezdes"/>
        <w:rPr/>
      </w:pPr>
      <w:r>
        <w:rPr/>
        <w:t>Löwenbachi Állásy volt kapitány elégülten nézett a városkapuból kiiramodott csapat után. Könnyen ment a dolog. A „nép haragja” most szétveri a Tompsch-féle gyülekezetet, vagyis a keresztény hit ellen készült árulást megakadályozza a tömeg buzgósága. A többit rábízza az atyákra. Neki fontosabb dolga van most. Hadvezéri önérzettel tudatosította magában, hogy a Sikus-ház ellen indított roham csak taktikai oldaltámadás, a főerő egyenesen Tompschra mér csapást. Sietett a kefekötő után.</w:t>
      </w:r>
    </w:p>
    <w:p>
      <w:pPr>
        <w:pStyle w:val="Bekezdes"/>
        <w:rPr/>
      </w:pPr>
      <w:r>
        <w:rPr/>
        <w:t>Sátrához érve Tompsch Ignác előhúzta a pult alól csukható kosarait, és ölre markolva dobálta beléjük a keféket. Negyediknek egy ládát rántott elő. Ebben a pillanatban ért oda Állásy, és megragadta Tompsch karját. Felnyalábolta, kinyitotta a ládát, és diadalmasan felkiáltott:</w:t>
      </w:r>
    </w:p>
    <w:p>
      <w:pPr>
        <w:pStyle w:val="Bekezdes"/>
        <w:rPr/>
      </w:pPr>
      <w:r>
        <w:rPr/>
        <w:t>–</w:t>
      </w:r>
      <w:r>
        <w:rPr>
          <w:rFonts w:eastAsia="Palatino Linotype" w:cs="Palatino Linotype"/>
        </w:rPr>
        <w:t xml:space="preserve"> </w:t>
      </w:r>
      <w:r>
        <w:rPr/>
        <w:t>Megvan! Itt van! – Kimarkolt egy papírköteget, magasra mutatta. – Látjátok? Láttátok, honnan vettem ki? A tanúim vagytok. Gyerünk mindannyian a városházára. Te is velünk jössz! – csapott le fél fordulattal a kefekötő sátra mellett csomagoló Venant órásra. – Hozzátok a puttonyát!</w:t>
      </w:r>
    </w:p>
    <w:p>
      <w:pPr>
        <w:pStyle w:val="Bekezdes"/>
        <w:rPr/>
      </w:pPr>
      <w:r>
        <w:rPr/>
        <w:t>A vásárbíró kiáltására két drabant is ott termett, és összeterelte a közelben állókat. Állásy megindult a méltatlankodva tiltakozó kefekötővel, mögötte egy alabárdos őr karjánál fogva vonszolta Venantot. Kühár a ládikót markolta, és biztatta a szemtanúkat, hogy jöjjenek a tanácsra. A bámészkodók között két suhanc hozta Venant puttonyát, amely alatt – mikor megfordították – ugyancsak verssel telenyomott lapokat találtak, néhány könyvvel egyetemben. Ezeket behányták a puttony fenekére, és vitték diadalmasan.</w:t>
      </w:r>
    </w:p>
    <w:p>
      <w:pPr>
        <w:pStyle w:val="Bekezdes"/>
        <w:rPr/>
      </w:pPr>
      <w:r>
        <w:rPr/>
        <w:t>–</w:t>
      </w:r>
      <w:r>
        <w:rPr>
          <w:rFonts w:eastAsia="Palatino Linotype" w:cs="Palatino Linotype"/>
        </w:rPr>
        <w:t xml:space="preserve"> </w:t>
      </w:r>
      <w:r>
        <w:rPr/>
        <w:t>Itt van! Elfogtam a csempészárut! – rontott be a vásárbíró Matics boltíves szobájába. A főbíró arca előtt lebegtette a papírokat. – A gyalázkodó lutheránus irat! Amely miatt már két kormányleirat is érkezett. Én elkaptam a terjesztőkkel együtt – mutatott a csapattól kísért Tompschra és Venantra. Azután újból a verseket lengette. – A bűnjelek. És itt vannak a tanúk. Flaismann ügyészért már elküldtem. Mindjárt itt lesz Rozványi is, csak hazaviszi a sátrát.</w:t>
      </w:r>
    </w:p>
    <w:p>
      <w:pPr>
        <w:pStyle w:val="Bekezdes"/>
        <w:rPr/>
      </w:pPr>
      <w:r>
        <w:rPr/>
        <w:t>... Zuhogott már az eső, verte az ablakot, csapkodtak a villámok, egyetlen dübörgéssé folyt egybe a mennydörgés. Matics főbíró asztala mögött állott, kissé leejtett fejjel. Tompsch kínosan rángatózó arca idegessé tette. Egy pillanatig sem kételkedett, hogy Náci barátja ártatlan; sokkal óvatosabb ember ő, már csak protestáns felesége miatt is, semhogy veszedelmes iratokhoz nyúlna. Állásy magatartása gyanús volt; ő szervezte ezt a leleplezést, világos, alighanem patrónusa, Rozványi megbízásából. Hogy ez a Náci nem tudott jobban vigyázni! Inkább Venant lehet a bűnös, ez a gyanús órakereskedő. Akaratlanul (vagy szándékkal?) ő keverhette bajba vásári szomszédját. Mit tegyen? Mit mondjon? Élesen figyelte az egyre szavaló malomfelügyelőt; leste, hol szólja el magát, hol köthet bele.</w:t>
      </w:r>
    </w:p>
    <w:p>
      <w:pPr>
        <w:pStyle w:val="Bekezdes"/>
        <w:rPr/>
      </w:pPr>
      <w:r>
        <w:rPr/>
        <w:t>Rozványi rontott be a szobába. Alig köszönt, egyenesen Venanthoz ugrott, és öklét rázta az orra előtt:</w:t>
      </w:r>
    </w:p>
    <w:p>
      <w:pPr>
        <w:pStyle w:val="Bekezdes"/>
        <w:rPr/>
      </w:pPr>
      <w:r>
        <w:rPr/>
        <w:t>–</w:t>
      </w:r>
      <w:r>
        <w:rPr>
          <w:rFonts w:eastAsia="Palatino Linotype" w:cs="Palatino Linotype"/>
        </w:rPr>
        <w:t xml:space="preserve"> </w:t>
      </w:r>
      <w:r>
        <w:rPr/>
        <w:t>Itt van! Ő az! Rég gyanús már nekem.</w:t>
      </w:r>
    </w:p>
    <w:p>
      <w:pPr>
        <w:pStyle w:val="Bekezdes"/>
        <w:rPr/>
      </w:pPr>
      <w:r>
        <w:rPr/>
        <w:t>–</w:t>
      </w:r>
      <w:r>
        <w:rPr>
          <w:rFonts w:eastAsia="Palatino Linotype" w:cs="Palatino Linotype"/>
        </w:rPr>
        <w:t xml:space="preserve"> </w:t>
      </w:r>
      <w:r>
        <w:rPr/>
        <w:t>Tompsch ládája mélyén is voltak versek – jegyezte meg Állásy.</w:t>
      </w:r>
    </w:p>
    <w:p>
      <w:pPr>
        <w:pStyle w:val="Bekezdes"/>
        <w:rPr/>
      </w:pPr>
      <w:r>
        <w:rPr/>
        <w:t>A hátul állók utat engedtek a sebbel-lobbal érkező prókátornak.</w:t>
      </w:r>
    </w:p>
    <w:p>
      <w:pPr>
        <w:pStyle w:val="Bekezdes"/>
        <w:rPr/>
      </w:pPr>
      <w:r>
        <w:rPr/>
        <w:t>–</w:t>
      </w:r>
      <w:r>
        <w:rPr>
          <w:rFonts w:eastAsia="Palatino Linotype" w:cs="Palatino Linotype"/>
        </w:rPr>
        <w:t xml:space="preserve"> </w:t>
      </w:r>
      <w:r>
        <w:rPr/>
        <w:t>Hol a bűnjel? – kérdezte Flaismann. – Aha, itt! – Nézegette a verset. – Ez volt a Sikus Ede kapuján is? No, lefoglaljuk a nyomtatványokat, és fölvesszük a jegyzőkönyvet. – Rendezkedni kezdett a főbíró asztalán.</w:t>
      </w:r>
    </w:p>
    <w:p>
      <w:pPr>
        <w:pStyle w:val="Bekezdes"/>
        <w:rPr/>
      </w:pPr>
      <w:r>
        <w:rPr/>
        <w:t>A főbíró megelégelte az összevisszaságot, fölemelte karját, csöndet kért, beszélni kezdett. Sort kell tartani. Először a vásárbíró tegye meg jelentését írásban, azután hallgassák meg a tanúkat, vegyék föl a jegyzőkönyvet, s végül sor kerül a gyanúsítottakra.</w:t>
      </w:r>
    </w:p>
    <w:p>
      <w:pPr>
        <w:pStyle w:val="Bekezdes"/>
        <w:rPr/>
      </w:pPr>
      <w:r>
        <w:rPr/>
        <w:t>Tompsch lement a főtérre, hogy hazavigye vásári holmiját. Az eső már csak szemerkélt, a déli égbolton előtűnt a nap.</w:t>
      </w:r>
    </w:p>
    <w:p>
      <w:pPr>
        <w:pStyle w:val="Bekezdes"/>
        <w:rPr/>
      </w:pPr>
      <w:r>
        <w:rPr/>
        <w:t>A főbíró szobájában Rozványi szónokolt. Napok óta nyugtalanságot észlel a városban – kezdte. Több polgártársa kérte, vezesse őket küldöttségben a főbíróhoz, és szólítsák fel, hogy vessen véget a protestánsok mozgolódásának. Általános kívánság, hogy ne lehessen szava a város vezetésében annak sem, akinek eretnek kapcsolatai vannak.</w:t>
      </w:r>
    </w:p>
    <w:p>
      <w:pPr>
        <w:pStyle w:val="Bekezdes"/>
        <w:rPr/>
      </w:pPr>
      <w:r>
        <w:rPr/>
        <w:t>–</w:t>
      </w:r>
      <w:r>
        <w:rPr>
          <w:rFonts w:eastAsia="Palatino Linotype" w:cs="Palatino Linotype"/>
        </w:rPr>
        <w:t xml:space="preserve"> </w:t>
      </w:r>
      <w:r>
        <w:rPr/>
        <w:t>Ha korábban szerez érvényt ez a követelés – emelte föl hangját a bábszakállú szenátor –, és már lemondattuk volna azokat, akiknek nem lehetne helyük a belső és a külső tanácsban, akkor nem áll elő most az a kellemetlen helyzet, hogy a város egyik fő tisztségviselőjét kell felelősségre vonnunk bűnös machinációk miatt. A kormányszékek elég sokszor tudatták már velünk elégedetlenségüket lagymatag magatartásunk miatt. Itt az alkalom, hogy bebizonyítsuk az igaz egyházhoz való harcos és töretlen hűségünket.</w:t>
      </w:r>
    </w:p>
    <w:p>
      <w:pPr>
        <w:pStyle w:val="Bekezdes"/>
        <w:rPr/>
      </w:pPr>
      <w:r>
        <w:rPr/>
        <w:t>A főbíró háttal állt az ablakoknak, amelyeken már teljes fénnyel ragyogott be a nap, és világos kockákat vetített a barna padozatra. Mielőtt felelhetett volna, kopogtattak; nyomban kinyílt az ajtó, és egész csapat mándlis, kalapos polgár tódult be a szobába. Megálltak a főbíróval szemben, előlépett Tamauf Tódor, és mondani kezdte azt, amit Rozványi az előbb mintegy megjósolt.</w:t>
      </w:r>
    </w:p>
    <w:p>
      <w:pPr>
        <w:pStyle w:val="Bekezdes"/>
        <w:rPr/>
      </w:pPr>
      <w:r>
        <w:rPr/>
        <w:t>Könnyű volt megjósolnia, gondolta mindjárt az elején a főbíró, hiszen nyilvánvalóan ő rendelte ide őket. Valamennyien a bábos hívei és barátai, jól ismeri állásfoglalásuk rugóit. Nem is nagyon figyelt Tamauf szavaira. Tudta előre, hogy a lutheránusok szidalmazása után a féleretnek és eretnekgyanús polgártársak ellen fog kikelni. Sejtette azt is, konkrét javaslat nem lesz, csak tiltakozik és vádaskodik, az elintézést kényelmesen a főbíróra hagyja.</w:t>
      </w:r>
    </w:p>
    <w:p>
      <w:pPr>
        <w:pStyle w:val="Bekezdes"/>
        <w:rPr/>
      </w:pPr>
      <w:r>
        <w:rPr/>
        <w:t>Megvadult ez a Rozványi, állapította meg Matics. Elvesztette maradék józanságát, nem képes már féken tartani becsvágyát. Bizonyosan Állásy hergeli, aki Rozványi főbírói széke mögött már kinézte magának a helyét. Éppen most látja jónak ilyen vádakkal előállni, most, amikor Bécs felől enyhébb szelek fújdogálnak, és csak a süket nem hallja, hogy a türelmes József császár el fogja töröltetni édesanyja, a királynő túlbuzgó katolikus rendelkezéseit. Most, amikor hamarosan a város érdeme lenne, hogy évtizedek óta jóindulattal nézte a más vallású keresztényeket, most erőszakolnak ki ilyen kellemetlen heccpert. Árt ez a város tekintélyének, és megrontja a lutheránus német kereskedőkkel való jó kapcsolatot is.</w:t>
      </w:r>
    </w:p>
    <w:p>
      <w:pPr>
        <w:pStyle w:val="Bekezdes"/>
        <w:rPr/>
      </w:pPr>
      <w:r>
        <w:rPr/>
        <w:t>Hibáztatta magát a főbíró, hogy későn vette észre, mi készül; csírájában kellett volna elfojtani a mozgolódást. Most már késő; bűnjelek, tanúk, bizonyítékok vannak. Mozgósítani fogják a jezsuita atyákat is. Egy pillanatig néma dühvel arra gondolt, hogy most rögtön bejelenti lemondását. De észbe kapott; ha ő elmegy, elszabadulnak az indulatok, Tompsch után őt is vád alá helyezik, nekibőszítik a lutheránusüldözést.</w:t>
      </w:r>
    </w:p>
    <w:p>
      <w:pPr>
        <w:pStyle w:val="Bekezdes"/>
        <w:rPr/>
      </w:pPr>
      <w:r>
        <w:rPr/>
        <w:t>Közben Tamauf rátért arra a „gyalázatra”, hogy a Zwingert, a város hősi történelmének ezt a büszke emlékét odaadták néhány éretlen gyerkőcnek, és ők ott istentelen és parázna játékot akarnak bemutatni. Hajlandó-e a főbíró az engedélyt azonnal visszavonni, akárkinek a fia kérte is, és megvédelmezni a város erkölcsét bárki ellenében?</w:t>
      </w:r>
    </w:p>
    <w:p>
      <w:pPr>
        <w:pStyle w:val="Bekezdes"/>
        <w:rPr/>
      </w:pPr>
      <w:r>
        <w:rPr/>
        <w:t>–</w:t>
      </w:r>
      <w:r>
        <w:rPr>
          <w:rFonts w:eastAsia="Palatino Linotype" w:cs="Palatino Linotype"/>
        </w:rPr>
        <w:t xml:space="preserve"> </w:t>
      </w:r>
      <w:r>
        <w:rPr/>
        <w:t>Nem titok, ki áll mindezen üzelmek mögött – ágált tovább a küldöttség szónoka. – Sőt, köztudott, íme, lám, amit nyomtatásban adnak, azt nem lehet letagadni. – Ezzel átadta a főbírónak a mörödi nyomdában készített pamflet egy példányát. – Ma reggel a kapumra kiszögezve találtam.</w:t>
      </w:r>
    </w:p>
    <w:p>
      <w:pPr>
        <w:pStyle w:val="Bekezdes"/>
        <w:rPr/>
      </w:pPr>
      <w:r>
        <w:rPr/>
        <w:t>Matics átvette a papírt, és mozgó szájjal olvasta. Az első tekervényes mondaton fölismerte Rozványi stílusát. Az eretnekség, a boszorkányság, Fábri támogatása... csupa ostoba koholmány, tudta jól. De a nyomtatott betű öl. Egyre keserűbben olvasta a gyalázatos förmedvényt. Néma csönd volt. Matics tudta, hogy feszülten figyelik, mégis megengedett magának egy rosszalló fejcsóválást. Jól összehangolt támadás folyik, állapította meg magában.</w:t>
      </w:r>
    </w:p>
    <w:p>
      <w:pPr>
        <w:pStyle w:val="Bekezdes"/>
        <w:rPr/>
      </w:pPr>
      <w:r>
        <w:rPr/>
        <w:t>És éppen ebben a pillanatban bekopogtatott a főbíróhoz Falusi rektor, mintha őt is beszervezték volna. Köszönt, körülnézett, aztán kongó hangján közölte:</w:t>
      </w:r>
    </w:p>
    <w:p>
      <w:pPr>
        <w:pStyle w:val="Bekezdes"/>
        <w:rPr/>
      </w:pPr>
      <w:r>
        <w:rPr/>
        <w:t>–</w:t>
      </w:r>
      <w:r>
        <w:rPr>
          <w:rFonts w:eastAsia="Palatino Linotype" w:cs="Palatino Linotype"/>
        </w:rPr>
        <w:t xml:space="preserve"> </w:t>
      </w:r>
      <w:r>
        <w:rPr/>
        <w:t>Főbíró uram, a zwingeri előadást leállítottam. Ha elmondom kegyelmednek, mit akartak ott elszavalni, igazat fog adni nekem.</w:t>
      </w:r>
    </w:p>
    <w:p>
      <w:pPr>
        <w:pStyle w:val="Bekezdes"/>
        <w:rPr/>
      </w:pPr>
      <w:r>
        <w:rPr/>
        <w:t>–</w:t>
      </w:r>
      <w:r>
        <w:rPr>
          <w:rFonts w:eastAsia="Palatino Linotype" w:cs="Palatino Linotype"/>
        </w:rPr>
        <w:t xml:space="preserve"> </w:t>
      </w:r>
      <w:r>
        <w:rPr/>
        <w:t>Főtisztelendőséged szava ebben az ügyben mindenki másénál súlyosabb – hajolt meg a főbíró. Hellyel kínálta nagy tekintélyű vendégét, és kérte Flaismannt, hogy a szomszédos tanácsteremben kezdje meg bűnvizsgálói működését.</w:t>
      </w:r>
    </w:p>
    <w:p>
      <w:pPr>
        <w:pStyle w:val="Fejezet2"/>
        <w:rPr/>
      </w:pPr>
      <w:r>
        <w:rPr/>
        <w:t>11.</w:t>
      </w:r>
    </w:p>
    <w:p>
      <w:pPr>
        <w:pStyle w:val="Bekezdes"/>
        <w:rPr/>
      </w:pPr>
      <w:r>
        <w:rPr/>
        <w:t>Otthon Tompsch sebtében szétrakta az átnedvesedett vásári portékát a szárításra alkalmas helyeken, aztán – mielőtt visszamenne a tanácsházára – leroskadt pihenni, erőt gyűjteni.</w:t>
      </w:r>
    </w:p>
    <w:p>
      <w:pPr>
        <w:pStyle w:val="Bekezdes"/>
        <w:rPr/>
      </w:pPr>
      <w:r>
        <w:rPr/>
        <w:t>–</w:t>
      </w:r>
      <w:r>
        <w:rPr>
          <w:rFonts w:eastAsia="Palatino Linotype" w:cs="Palatino Linotype"/>
        </w:rPr>
        <w:t xml:space="preserve"> </w:t>
      </w:r>
      <w:r>
        <w:rPr/>
        <w:t>Nem olyan nagy a kár – próbálta vigasztalni Friderika.</w:t>
      </w:r>
    </w:p>
    <w:p>
      <w:pPr>
        <w:pStyle w:val="Bekezdes"/>
        <w:rPr/>
      </w:pPr>
      <w:r>
        <w:rPr/>
        <w:t>–</w:t>
      </w:r>
      <w:r>
        <w:rPr>
          <w:rFonts w:eastAsia="Palatino Linotype" w:cs="Palatino Linotype"/>
        </w:rPr>
        <w:t xml:space="preserve"> </w:t>
      </w:r>
      <w:r>
        <w:rPr/>
        <w:t>Rettenetes nagy baj van – tört ki Tompsch. És kapkodva elmondta: tilos nyomtatványt csempésztek a vásári ládájába, és „megtalálták”. – Végünk van! Kidobnak a tanácsból, a céhből; ha Flaismann elég vakmerő lesz, börtönbe csukat, ti meg mehettek koldulni.</w:t>
      </w:r>
    </w:p>
    <w:p>
      <w:pPr>
        <w:pStyle w:val="Bekezdes"/>
        <w:rPr/>
      </w:pPr>
      <w:r>
        <w:rPr/>
        <w:t>–</w:t>
      </w:r>
      <w:r>
        <w:rPr>
          <w:rFonts w:eastAsia="Palatino Linotype" w:cs="Palatino Linotype"/>
        </w:rPr>
        <w:t xml:space="preserve"> </w:t>
      </w:r>
      <w:r>
        <w:rPr/>
        <w:t>De hiszen csak rágalmaznak! – szörnyülködött az asszony.</w:t>
      </w:r>
    </w:p>
    <w:p>
      <w:pPr>
        <w:pStyle w:val="Bekezdes"/>
        <w:rPr/>
      </w:pPr>
      <w:r>
        <w:rPr/>
        <w:t>–</w:t>
      </w:r>
      <w:r>
        <w:rPr>
          <w:rFonts w:eastAsia="Palatino Linotype" w:cs="Palatino Linotype"/>
        </w:rPr>
        <w:t xml:space="preserve"> </w:t>
      </w:r>
      <w:r>
        <w:rPr/>
        <w:t>Nem tudod? A rágalom öl! – hördült a kefekötő.</w:t>
      </w:r>
    </w:p>
    <w:p>
      <w:pPr>
        <w:pStyle w:val="Bekezdes"/>
        <w:rPr/>
      </w:pPr>
      <w:r>
        <w:rPr/>
        <w:t>... Csattant a kapu, futó lépések közeledtek a köves udvaron, aztán sebesen dobogó lábak törtettek föl az emeletre. Joci rontott be, kezében egy papírlappal.</w:t>
      </w:r>
    </w:p>
    <w:p>
      <w:pPr>
        <w:pStyle w:val="Bekezdes"/>
        <w:rPr/>
      </w:pPr>
      <w:r>
        <w:rPr/>
        <w:t>–</w:t>
      </w:r>
      <w:r>
        <w:rPr>
          <w:rFonts w:eastAsia="Palatino Linotype" w:cs="Palatino Linotype"/>
        </w:rPr>
        <w:t xml:space="preserve"> </w:t>
      </w:r>
      <w:r>
        <w:rPr/>
        <w:t>Borzasztó! – kiáltotta. – Falusi főtisztelendő ránk tört Sikuséknál, kezében a színdarab szövegével. Istentagadásnak nevezte, amit csinálunk, és betiltotta a folytatását. Talán kicsapnak mindnyájunkat az iskolából.</w:t>
      </w:r>
    </w:p>
    <w:p>
      <w:pPr>
        <w:pStyle w:val="Bekezdes"/>
        <w:rPr/>
      </w:pPr>
      <w:r>
        <w:rPr/>
        <w:t>–</w:t>
      </w:r>
      <w:r>
        <w:rPr>
          <w:rFonts w:eastAsia="Palatino Linotype" w:cs="Palatino Linotype"/>
        </w:rPr>
        <w:t xml:space="preserve"> </w:t>
      </w:r>
      <w:r>
        <w:rPr/>
        <w:t>Uram, segíts! – sírta el magát Friderika.</w:t>
      </w:r>
    </w:p>
    <w:p>
      <w:pPr>
        <w:pStyle w:val="Bekezdes"/>
        <w:rPr/>
      </w:pPr>
      <w:r>
        <w:rPr/>
        <w:t>–</w:t>
      </w:r>
      <w:r>
        <w:rPr>
          <w:rFonts w:eastAsia="Palatino Linotype" w:cs="Palatino Linotype"/>
        </w:rPr>
        <w:t xml:space="preserve"> </w:t>
      </w:r>
      <w:r>
        <w:rPr/>
        <w:t>És... és... – a fiú is sírva fakadt – ezt a rettenetes nyomtatványt találtam a házunk kapuján kiszögezve.</w:t>
      </w:r>
    </w:p>
    <w:p>
      <w:pPr>
        <w:pStyle w:val="Bekezdes"/>
        <w:rPr/>
      </w:pPr>
      <w:r>
        <w:rPr/>
        <w:t>Tompsch két kézzel kapott utána, és hadarva olvasni kezdte; csak egy-két vádpontnál adott nyomatékot a szövegnek. Vegyes házasság... Sartorius... a katolikusokat gyalázó vers... a királynő sértegetése... asszonyszöktetés... gyanús növények ... levélcsempészés a börtönbe és külföldre... boszorkánymentés ... nyomtatóműhely...</w:t>
      </w:r>
    </w:p>
    <w:p>
      <w:pPr>
        <w:pStyle w:val="Bekezdes"/>
        <w:rPr/>
      </w:pPr>
      <w:r>
        <w:rPr/>
        <w:t>–</w:t>
      </w:r>
      <w:r>
        <w:rPr>
          <w:rFonts w:eastAsia="Palatino Linotype" w:cs="Palatino Linotype"/>
        </w:rPr>
        <w:t xml:space="preserve"> </w:t>
      </w:r>
      <w:r>
        <w:rPr/>
        <w:t>Hát még mit nem fognak rám! – ordított föl. Összegyűrte, földhöz vágta a paszkvillust, rátaposott. – Ilyen aljasságot! Hol találtak erre nyomdászt?... Vagy talán a jezsuiták keze is benne van?... Addig zsaroltak, fenyegettek, amíg... most tessék! – öklét rázta, majd tehetetlenül leroskadt egy székre.</w:t>
      </w:r>
    </w:p>
    <w:p>
      <w:pPr>
        <w:pStyle w:val="Bekezdes"/>
        <w:rPr/>
      </w:pPr>
      <w:r>
        <w:rPr/>
        <w:t>–</w:t>
      </w:r>
      <w:r>
        <w:rPr>
          <w:rFonts w:eastAsia="Palatino Linotype" w:cs="Palatino Linotype"/>
        </w:rPr>
        <w:t xml:space="preserve"> </w:t>
      </w:r>
      <w:r>
        <w:rPr/>
        <w:t>Tönkretesznek. Tönkretettek – mormogta. Hirtelen talpra ugrott, megragadta fia karját. – A gróf talán segíthet! Hiszen ő találta ki ezt a játékot, amely miatt... – Az ablakra meredt. – Beszélni kellene Tádé gróffal. Hol van?</w:t>
      </w:r>
    </w:p>
    <w:p>
      <w:pPr>
        <w:pStyle w:val="Bekezdes"/>
        <w:rPr/>
      </w:pPr>
      <w:r>
        <w:rPr/>
        <w:t>–</w:t>
      </w:r>
      <w:r>
        <w:rPr>
          <w:rFonts w:eastAsia="Palatino Linotype" w:cs="Palatino Linotype"/>
        </w:rPr>
        <w:t xml:space="preserve"> </w:t>
      </w:r>
      <w:r>
        <w:rPr/>
        <w:t>A városban szaladgál fogat után. Azonnal haza akar menni a betiltás miatt.</w:t>
      </w:r>
    </w:p>
    <w:p>
      <w:pPr>
        <w:pStyle w:val="Bekezdes"/>
        <w:rPr/>
      </w:pPr>
      <w:r>
        <w:rPr/>
        <w:t>–</w:t>
      </w:r>
      <w:r>
        <w:rPr>
          <w:rFonts w:eastAsia="Palatino Linotype" w:cs="Palatino Linotype"/>
        </w:rPr>
        <w:t xml:space="preserve"> </w:t>
      </w:r>
      <w:r>
        <w:rPr/>
        <w:t>Segítségül hívja apját?</w:t>
      </w:r>
    </w:p>
    <w:p>
      <w:pPr>
        <w:pStyle w:val="Bekezdes"/>
        <w:rPr/>
      </w:pPr>
      <w:r>
        <w:rPr/>
        <w:t>A fiú csüggedten, halkan magyarázta:</w:t>
      </w:r>
    </w:p>
    <w:p>
      <w:pPr>
        <w:pStyle w:val="Bekezdes"/>
        <w:rPr/>
      </w:pPr>
      <w:r>
        <w:rPr/>
        <w:t>–</w:t>
      </w:r>
      <w:r>
        <w:rPr>
          <w:rFonts w:eastAsia="Palatino Linotype" w:cs="Palatino Linotype"/>
        </w:rPr>
        <w:t xml:space="preserve"> </w:t>
      </w:r>
      <w:r>
        <w:rPr/>
        <w:t>Félek, hogy nem. Talán még örül is, hogy elmarad a színház, és így hazamehet. Szerelmes a mamája kisasszonyába, folyton csak azon jár az esze. – Keze fejével legyintő mozdulatot tett.</w:t>
      </w:r>
    </w:p>
    <w:p>
      <w:pPr>
        <w:pStyle w:val="Bekezdes"/>
        <w:rPr/>
      </w:pPr>
      <w:r>
        <w:rPr/>
        <w:t>Az apa elszántan fölállt.</w:t>
      </w:r>
    </w:p>
    <w:p>
      <w:pPr>
        <w:pStyle w:val="Bekezdes"/>
        <w:rPr/>
      </w:pPr>
      <w:r>
        <w:rPr/>
        <w:t>–</w:t>
      </w:r>
      <w:r>
        <w:rPr>
          <w:rFonts w:eastAsia="Palatino Linotype" w:cs="Palatino Linotype"/>
        </w:rPr>
        <w:t xml:space="preserve"> </w:t>
      </w:r>
      <w:r>
        <w:rPr/>
        <w:t>Akkor hát nincs segítség. Megyek vissza a városházára. A sorsom elé. Azóta már kész a vádirat, papíron a tanúvallomás, talán az ítélet is. Ki tudja, egyáltalában visszajöhetek-e még.</w:t>
      </w:r>
    </w:p>
    <w:p>
      <w:pPr>
        <w:pStyle w:val="Bekezdes"/>
        <w:rPr/>
      </w:pPr>
      <w:r>
        <w:rPr/>
        <w:t>Friderika zokogva borult férje mellére.</w:t>
      </w:r>
    </w:p>
    <w:p>
      <w:pPr>
        <w:pStyle w:val="Bekezdes"/>
        <w:rPr/>
      </w:pPr>
      <w:r>
        <w:rPr/>
        <w:t>–</w:t>
      </w:r>
      <w:r>
        <w:rPr>
          <w:rFonts w:eastAsia="Palatino Linotype" w:cs="Palatino Linotype"/>
        </w:rPr>
        <w:t xml:space="preserve"> </w:t>
      </w:r>
      <w:r>
        <w:rPr/>
        <w:t>Nem! Ne menj! Tűnj el a városból. Találsz segítőket, rejtegetőket.</w:t>
      </w:r>
    </w:p>
    <w:p>
      <w:pPr>
        <w:pStyle w:val="Bekezdes"/>
        <w:rPr/>
      </w:pPr>
      <w:r>
        <w:rPr/>
        <w:t>–</w:t>
      </w:r>
      <w:r>
        <w:rPr>
          <w:rFonts w:eastAsia="Palatino Linotype" w:cs="Palatino Linotype"/>
        </w:rPr>
        <w:t xml:space="preserve"> </w:t>
      </w:r>
      <w:r>
        <w:rPr/>
        <w:t>Ha én elszököm, téged csuknak be. És a te helyzeted...</w:t>
      </w:r>
    </w:p>
    <w:p>
      <w:pPr>
        <w:pStyle w:val="Bekezdes"/>
        <w:rPr/>
      </w:pPr>
      <w:r>
        <w:rPr/>
        <w:t>–</w:t>
      </w:r>
      <w:r>
        <w:rPr>
          <w:rFonts w:eastAsia="Palatino Linotype" w:cs="Palatino Linotype"/>
        </w:rPr>
        <w:t xml:space="preserve"> </w:t>
      </w:r>
      <w:r>
        <w:rPr/>
        <w:t>Persze, én, az eretnek...</w:t>
      </w:r>
    </w:p>
    <w:p>
      <w:pPr>
        <w:pStyle w:val="Bekezdes"/>
        <w:rPr/>
      </w:pPr>
      <w:r>
        <w:rPr/>
        <w:t>–</w:t>
      </w:r>
      <w:r>
        <w:rPr>
          <w:rFonts w:eastAsia="Palatino Linotype" w:cs="Palatino Linotype"/>
        </w:rPr>
        <w:t xml:space="preserve"> </w:t>
      </w:r>
      <w:r>
        <w:rPr/>
        <w:t>Nem véletlen, hogy protestáns verset csempésztek a ládámba.</w:t>
      </w:r>
    </w:p>
    <w:p>
      <w:pPr>
        <w:pStyle w:val="Bekezdes"/>
        <w:rPr/>
      </w:pPr>
      <w:r>
        <w:rPr/>
        <w:t>–</w:t>
      </w:r>
      <w:r>
        <w:rPr>
          <w:rFonts w:eastAsia="Palatino Linotype" w:cs="Palatino Linotype"/>
        </w:rPr>
        <w:t xml:space="preserve"> </w:t>
      </w:r>
      <w:r>
        <w:rPr/>
        <w:t>Én vagyok a bűnös! – kiáltotta Friderika olyan éles hangon, hogy Joci megrettent. – Én hoztam rátok a bajt, mert kitartok az istenem, szüleim istene mellett. Azt kívánnák, hogy szótlanul tűrjük, mint rabolják el templomainkat?!... – Hirtelen térdre vetette magát férje előtt. – Fussunk együtt, amíg nem késő. Mentsük meg legalább ártatlan fiunkat, aki mit sem tehet arról, hogy szülei bűnös házasságot kötöttek.</w:t>
      </w:r>
    </w:p>
    <w:p>
      <w:pPr>
        <w:pStyle w:val="Bekezdes"/>
        <w:rPr/>
      </w:pPr>
      <w:r>
        <w:rPr/>
        <w:t>Friderika hangja valósággal vijjogott a kétségbeeséstől. Férje leguggolva átkarolta, és próbálta fölemelni a földről, de az asszony már a konyha kövét verte fejével, s ide-oda csavarta testét. Joci rémülten hátrált a sarokba; el sem tudta volna képzelni, hogy hasonló lehetséges. Szülei félelmetesen dulakodtak, s közben félszavakkal, alig érthető mondattöredékekkel vádolták önmagukat, rövidlátásukat, szenvedélyüket, hitbeli konokságukat, amely ide juttatta őket és vétlen gyermeküket. Miért is nem maradtak meg egyszerű iparosnak, akkor senki sem irigyelné a szenátorságot, s ha fiuk is kitart a mesterség mellett...</w:t>
      </w:r>
    </w:p>
    <w:p>
      <w:pPr>
        <w:pStyle w:val="Bekezdes"/>
        <w:rPr/>
      </w:pPr>
      <w:r>
        <w:rPr/>
        <w:t>Joci feljajdult. Kezét tördelve közeledett még mindig egymással tusakodó szüleihez, azután hirtelen elhatározással sarkon fordult, és rohanva elindult a jezsuita székház felé.</w:t>
      </w:r>
    </w:p>
    <w:p>
      <w:pPr>
        <w:pStyle w:val="Bekezdes"/>
        <w:rPr/>
      </w:pPr>
      <w:r>
        <w:rPr/>
        <w:t>Bekopogtatott Ferenc atya ajtaján.</w:t>
      </w:r>
    </w:p>
    <w:p>
      <w:pPr>
        <w:pStyle w:val="Bekezdes"/>
        <w:rPr/>
      </w:pPr>
      <w:r>
        <w:rPr/>
        <w:t>Arra számított, hogy haragvó, mennydörgő dühös pap fogja felelősségre vonni a színházi „botrány”-ért, de Falusi Ferenc atya magába roskadtan ült kanapéja sarkán, lassan emelte föl fejét, és szótlanul mutatott helyet a fiúnak a patkótámlájú, görbe lábú, párnázott székek egyikén.</w:t>
      </w:r>
    </w:p>
    <w:p>
      <w:pPr>
        <w:pStyle w:val="Bekezdes"/>
        <w:rPr/>
      </w:pPr>
      <w:r>
        <w:rPr/>
        <w:t>Falusi majdnem teljesen megfeledkezett már a Sikus-pajtában hallottakról és történtekről annak a lesújtó értesülésnek a nyomása alatt, amely a főbírói szobában szakadt rá. Még mindig megelégedéssel töltötte el, hogy diákjai úgyszólván „kitalálták” a színpadot, hogy magyar nyelvű előadást akartak rendezni a fele részben német ajkú városkában. Igaz, sikamlós mitológiai témát választottak, de ez talán nem is az ő bűnük, hanem bizonyára a libertinus gróf francia titkáráé. De ha van is bűnük, az csak bocsánatos bűn. És szívesen megbocsátott Tompsch Jocinak, akit nagyon kedvelt, és akivel szép tervei voltak. A rektor egy ideje úgy érezte, hogy a „vegyes” Tompsch család ellenállása az ő térítő terveivel szemben lényegesen csökkent; óvatos buzdításainak eredményeként nincs már messze az az idő, amikor az eretnek asszony katolizálni fog, és örömmel küldi fiát a Jézus társasági szemináriumba. De ez a botrány, amit most – jól kiagyaltan – Tompsch szenátor fejére zúdítottak, keresztülhúzta terveit. Egy megtért bárány többet ér egész juhnyájnál, Friderika asszony megtérése meg éppen sereg eltévelygett báránykát vonzana maga után az egyetlen igaz akolba. Ámde ez a súlyos eset, amely Tompschnak a fejébe kerülhet, ez meg fogja keményíteni a helybéli protestánsok ellenállását, és kitépi bűvöletéből Jocit, akinek rendkívüli tehetségében egy új Pázmány reménysége födözhető fel. Világos, hogy Rozványi műve a ravaszul kieszelt és körmönfontan végrehajtott gyilkos támadás. Ha a bábos csak gyaníttatja vele, hogy mire készül, mint ahogyan kisebb vallásharcos akcióihoz eddig mindenkor kikérte tanácsát, akkor megtiltotta volna neki, hogy Tompsch ellen támadjon. De hát a vén ravaszdi bábos – a kefekötő elleni irigykedő gyűlölségében – tudta, hogy miért hallgat előtte készülődéséről. Az a jajgató protestáns vers (és nem is éppen rossz vers!) jámbor veréb, amelyre nem érdemes ágyúval lőni, annak hatására ugyan nem fogják visszaadatni a templomokat. Tudta a gonosz Rozványi, hogy miért csap ilyen nagy hűhót a ki tudja, honnan szerzett költemény „megtalálás”-ával. De hogyan lehet most már az árvizet megállítani? Matics főbíró is látja jól, hogy a vádak alaptalanok, de azt mondta, hogy az összeesküvéssel szemben tehetetlen, Tompsch elveszett ember... Legalább tehetséges fiát kellene megmenteni. De hogyan?</w:t>
      </w:r>
    </w:p>
    <w:p>
      <w:pPr>
        <w:pStyle w:val="Bekezdes"/>
        <w:rPr/>
      </w:pPr>
      <w:r>
        <w:rPr/>
        <w:t>Fél szemmel figyelte a fiút, fészkelődését, remegve mozgó, néma száját. Kereste a szavakat, hogy megnyugtató kérdéssel forduljon hozzá, ám Joci feldúlt állapotában kizökkent a rá béklyózott fegyelemből, és a széken előrecsúszva, majdnem féltérdre ereszkedve, sírós hangon rimánkodni kezdett:</w:t>
      </w:r>
    </w:p>
    <w:p>
      <w:pPr>
        <w:pStyle w:val="Bekezdes"/>
        <w:rPr/>
      </w:pPr>
      <w:r>
        <w:rPr/>
        <w:t>–</w:t>
      </w:r>
      <w:r>
        <w:rPr>
          <w:rFonts w:eastAsia="Palatino Linotype" w:cs="Palatino Linotype"/>
        </w:rPr>
        <w:t xml:space="preserve"> </w:t>
      </w:r>
      <w:r>
        <w:rPr/>
        <w:t>Főtisztelendő atya, bocsásson meg nekem, ha lehet... Nem akarok senkit sem vádolni... nemcsak az én hibám azonban, hogy istenkáromlásba estünk. De tudom, az a baj, hogy iparosfi létemre tanulni akartam, szellemi pályára vágyakoztam, grófi pajtással tetszelegtem, végül a színház... a feltűnés vágya... – sírva szótagolta a szavakat – és ezért van annyi ellensége szüleimnek. Vegyes házasságbeli gyerek maradjon láthatatlan, szerény... ne akarjon a tiszta katolikusok fölé emelkedni. Kétségbeesésbe döntöttem anyámat, aki önmagát vádolja, apám meg... a rettenetes röpirat... nem, nem lehet igaz egy szava sem... ő tiszta ember... és az én anyám... Én ezt nem élem túl... hogy tönkre... és hogy ilyen aljas vád... – Nem tudta folytatni, befejezetlen mondatai hangos zokogásba vesztek el.</w:t>
      </w:r>
    </w:p>
    <w:p>
      <w:pPr>
        <w:pStyle w:val="Bekezdes"/>
        <w:rPr/>
      </w:pPr>
      <w:r>
        <w:rPr/>
        <w:t>A páter zavartan fészkelődött helyén. Kezével megdörzsölte szemét, nehogy könnycsepp árulja el őszinte sajnálkozását.</w:t>
      </w:r>
    </w:p>
    <w:p>
      <w:pPr>
        <w:pStyle w:val="Bekezdes"/>
        <w:rPr/>
      </w:pPr>
      <w:r>
        <w:rPr/>
        <w:t>–</w:t>
      </w:r>
      <w:r>
        <w:rPr>
          <w:rFonts w:eastAsia="Palatino Linotype" w:cs="Palatino Linotype"/>
        </w:rPr>
        <w:t xml:space="preserve"> </w:t>
      </w:r>
      <w:r>
        <w:rPr/>
        <w:t>Hallgass már el, fiam! – mondta végül az elnémult Jocinak. – Ne beszélj butaságokat. Nem vagy te alábbvaló a többieknél. Sőt! Megértem, ha ki akarsz törni. Jogod, sőt kötelességed. Dehogy mégy te vissza a munkapadhoz... Neked hivatásod van!</w:t>
      </w:r>
    </w:p>
    <w:p>
      <w:pPr>
        <w:pStyle w:val="Bekezdes"/>
        <w:rPr/>
      </w:pPr>
      <w:r>
        <w:rPr/>
        <w:t>–</w:t>
      </w:r>
      <w:r>
        <w:rPr>
          <w:rFonts w:eastAsia="Palatino Linotype" w:cs="Palatino Linotype"/>
        </w:rPr>
        <w:t xml:space="preserve"> </w:t>
      </w:r>
      <w:r>
        <w:rPr/>
        <w:t>De apámra börtön vár, s a szégyenünk máris akkora, hogy anyám belepusztul – kiáltotta remegő hangon Joci.</w:t>
      </w:r>
    </w:p>
    <w:p>
      <w:pPr>
        <w:pStyle w:val="Bekezdes"/>
        <w:rPr/>
      </w:pPr>
      <w:r>
        <w:rPr/>
        <w:t>–</w:t>
      </w:r>
      <w:r>
        <w:rPr>
          <w:rFonts w:eastAsia="Palatino Linotype" w:cs="Palatino Linotype"/>
        </w:rPr>
        <w:t xml:space="preserve"> </w:t>
      </w:r>
      <w:r>
        <w:rPr/>
        <w:t>Hallgass! – rivallt rá a rektor erőltetett szigorral. – Hagyjál gondolkozni, mit lehet tenni... Hogy... hogy minden rendbe jöjjön... Azt a pert apád ellen nem szabad lefolytatni... de az sem elég... és a főbíró nem tehet semmit... – Inkább magában beszélve folytatta: – Rozványinak vissza kell vonnia a vádját, eltüntetni a verset, elégetni és megtagadni a röpiratot. Teljes elégtételt kell kapnia apádnak. Persze Rozványi nem az az ember, aki meghátrál. És lesz egy súlyos érve, bizony, a ti vegyes vallásúságotok, amelyből csak rossz lehet, most látod magad is. Hinni egyértelműen kell.</w:t>
      </w:r>
    </w:p>
    <w:p>
      <w:pPr>
        <w:pStyle w:val="Bekezdes"/>
        <w:rPr/>
      </w:pPr>
      <w:r>
        <w:rPr/>
        <w:t>A fiú felállt, esküre emelte két ujját:</w:t>
      </w:r>
    </w:p>
    <w:p>
      <w:pPr>
        <w:pStyle w:val="Bekezdes"/>
        <w:rPr/>
      </w:pPr>
      <w:r>
        <w:rPr/>
        <w:t>–</w:t>
      </w:r>
      <w:r>
        <w:rPr>
          <w:rFonts w:eastAsia="Palatino Linotype" w:cs="Palatino Linotype"/>
        </w:rPr>
        <w:t xml:space="preserve"> </w:t>
      </w:r>
      <w:r>
        <w:rPr/>
        <w:t>Főtisztelendő atya. Isten látja lelkemet, az én hitem... a sors csapásai ellenére... tiszta és ép. Esküszöm mindenre, édesanyám soha egyetlen szóval sem befolyásolt. És jó is, hogy nem szólt, mert én az Istenemért és hitemért még vele is szembeszálltam volna. De mert ő mindig éreztette velem, hogy tiszteli az én meggyőződésemet, amelynek lényegét ő is elismeri... ezért tudom más hitét elnézni, őt határtalanul szeretni, Isten után a legjobban... És...</w:t>
      </w:r>
    </w:p>
    <w:p>
      <w:pPr>
        <w:pStyle w:val="Bekezdes"/>
        <w:rPr/>
      </w:pPr>
      <w:r>
        <w:rPr/>
        <w:t>A rektor közben felállt, a fiúhoz lépett és átölelte.</w:t>
      </w:r>
    </w:p>
    <w:p>
      <w:pPr>
        <w:pStyle w:val="Bekezdes"/>
        <w:rPr/>
      </w:pPr>
      <w:r>
        <w:rPr/>
        <w:t>–</w:t>
      </w:r>
      <w:r>
        <w:rPr>
          <w:rFonts w:eastAsia="Palatino Linotype" w:cs="Palatino Linotype"/>
        </w:rPr>
        <w:t xml:space="preserve"> </w:t>
      </w:r>
      <w:r>
        <w:rPr/>
        <w:t>Szépen beszélsz, fiam, így illik hivő katolikushoz. Mindenki láthatja, a mi Istenünk szól a lelkedből. Nagy erő az ilyen hit, jól őrizd meg. – Lehajtotta fejét, összetette két kezét. – Csillagos óra ez. A szentlélek világossága megoldást sugallt nekem. Ide hallgass, fiam! Ezt a Rozványi bábsütőt te gonosz embernek tartod, szüleiddel egyetemben. Pedig ő végeredményben jót akar, Isten dicsőségére cselekszik.</w:t>
      </w:r>
    </w:p>
    <w:p>
      <w:pPr>
        <w:pStyle w:val="Bekezdes"/>
        <w:rPr/>
      </w:pPr>
      <w:r>
        <w:rPr/>
        <w:t>–</w:t>
      </w:r>
      <w:r>
        <w:rPr>
          <w:rFonts w:eastAsia="Palatino Linotype" w:cs="Palatino Linotype"/>
        </w:rPr>
        <w:t xml:space="preserve"> </w:t>
      </w:r>
      <w:r>
        <w:rPr/>
        <w:t>Gonoszságot.</w:t>
      </w:r>
    </w:p>
    <w:p>
      <w:pPr>
        <w:pStyle w:val="Bekezdes"/>
        <w:rPr/>
      </w:pPr>
      <w:r>
        <w:rPr/>
        <w:t>–</w:t>
      </w:r>
      <w:r>
        <w:rPr>
          <w:rFonts w:eastAsia="Palatino Linotype" w:cs="Palatino Linotype"/>
        </w:rPr>
        <w:t xml:space="preserve"> </w:t>
      </w:r>
      <w:r>
        <w:rPr/>
        <w:t>Nem. Én bebizonyítom nektek, hogy Istennek fia ő is. Édes gyermekem, akarod-e egész életeden át Istent és az ő anyaszentegyházát szolgálni?</w:t>
      </w:r>
    </w:p>
    <w:p>
      <w:pPr>
        <w:pStyle w:val="Bekezdes"/>
        <w:rPr/>
      </w:pPr>
      <w:r>
        <w:rPr/>
        <w:t>–</w:t>
      </w:r>
      <w:r>
        <w:rPr>
          <w:rFonts w:eastAsia="Palatino Linotype" w:cs="Palatino Linotype"/>
        </w:rPr>
        <w:t xml:space="preserve"> </w:t>
      </w:r>
      <w:r>
        <w:rPr/>
        <w:t>Akarom.</w:t>
      </w:r>
    </w:p>
    <w:p>
      <w:pPr>
        <w:pStyle w:val="Bekezdes"/>
        <w:rPr/>
      </w:pPr>
      <w:r>
        <w:rPr/>
        <w:t>–</w:t>
      </w:r>
      <w:r>
        <w:rPr>
          <w:rFonts w:eastAsia="Palatino Linotype" w:cs="Palatino Linotype"/>
        </w:rPr>
        <w:t xml:space="preserve"> </w:t>
      </w:r>
      <w:r>
        <w:rPr/>
        <w:t>Akarsz-e tehát Jézus Társaságának tagja lenni?</w:t>
      </w:r>
    </w:p>
    <w:p>
      <w:pPr>
        <w:pStyle w:val="Bekezdes"/>
        <w:rPr/>
      </w:pPr>
      <w:r>
        <w:rPr/>
        <w:t>Joci meghökkent. Egész testén felborzongott a hosszú tanakodás és a gróf rövid rábeszélése után megszületett elhatározása, hogy nem mond le a világról, amelyet még nem ismer, egy önmagába zárkózott életért, amelyet úgyszintén nem ismer. Haladékot keresett a válaszadásra.</w:t>
      </w:r>
    </w:p>
    <w:p>
      <w:pPr>
        <w:pStyle w:val="Bekezdes"/>
        <w:rPr/>
      </w:pPr>
      <w:r>
        <w:rPr/>
        <w:t>–</w:t>
      </w:r>
      <w:r>
        <w:rPr>
          <w:rFonts w:eastAsia="Palatino Linotype" w:cs="Palatino Linotype"/>
        </w:rPr>
        <w:t xml:space="preserve"> </w:t>
      </w:r>
      <w:r>
        <w:rPr/>
        <w:t>Hogyan akarhatnám, atyám? Hogyan lehetnék én méltó arra, hogy Isten választott katonája legyek, szerzetes, akinek halála után Jézus elébe jön a mennyből. Én, az eretnek anya és a meghurcolt, meggyalázott apa fia!</w:t>
      </w:r>
    </w:p>
    <w:p>
      <w:pPr>
        <w:pStyle w:val="Bekezdes"/>
        <w:rPr/>
      </w:pPr>
      <w:r>
        <w:rPr/>
        <w:t>A páter kézmozdulattal elhallgattatta Jocit.</w:t>
      </w:r>
    </w:p>
    <w:p>
      <w:pPr>
        <w:pStyle w:val="Bekezdes"/>
        <w:rPr/>
      </w:pPr>
      <w:r>
        <w:rPr/>
        <w:t>–</w:t>
      </w:r>
      <w:r>
        <w:rPr>
          <w:rFonts w:eastAsia="Palatino Linotype" w:cs="Palatino Linotype"/>
        </w:rPr>
        <w:t xml:space="preserve"> </w:t>
      </w:r>
      <w:r>
        <w:rPr/>
        <w:t>Érts meg, fiam, a te hivatásodhoz nem fér kétség. De a családod ellenségének kereszténységéhez sem. Ha Rozványi megtudja, hogy te rendünknek tagja leszel, sőt lelked mélyén és az én akaratom szerint már az is vagy, tudni fogja kötelességét, és kérésemre vissza fogja vonni vádjait, nyilvánosan bocsánatot kér a könnyelmű rágalmazásért. Tudja ő, mivel tartozik nekem, Jézus Társaságának, az igazságnak. Ez az egyetlen megoldás. Hivő katolikus nem vádolhatja egy jezsuita szerzetes családját.</w:t>
      </w:r>
    </w:p>
    <w:p>
      <w:pPr>
        <w:pStyle w:val="Bekezdes"/>
        <w:rPr/>
      </w:pPr>
      <w:r>
        <w:rPr/>
        <w:t>–</w:t>
      </w:r>
      <w:r>
        <w:rPr>
          <w:rFonts w:eastAsia="Palatino Linotype" w:cs="Palatino Linotype"/>
        </w:rPr>
        <w:t xml:space="preserve"> </w:t>
      </w:r>
      <w:r>
        <w:rPr/>
        <w:t>De én...</w:t>
      </w:r>
    </w:p>
    <w:p>
      <w:pPr>
        <w:pStyle w:val="Bekezdes"/>
        <w:rPr/>
      </w:pPr>
      <w:r>
        <w:rPr/>
        <w:t>–</w:t>
      </w:r>
      <w:r>
        <w:rPr>
          <w:rFonts w:eastAsia="Palatino Linotype" w:cs="Palatino Linotype"/>
        </w:rPr>
        <w:t xml:space="preserve"> </w:t>
      </w:r>
      <w:r>
        <w:rPr/>
        <w:t>Ha tehát kijelented előttem, hogy rendünk tagja kívánsz lenni, és most azonnal fölvételedet kéred szent szövetségünkbe, nemcsak a magad örök boldogságát biztosítod, hanem megmented atyád becsületét, anyád lelki nyugalmát is. Nyilatkozzál, fiam. Ünnepélyesen, a pillanathoz illő komolysággal.</w:t>
      </w:r>
    </w:p>
    <w:p>
      <w:pPr>
        <w:pStyle w:val="Bekezdes"/>
        <w:rPr/>
      </w:pPr>
      <w:r>
        <w:rPr/>
        <w:t>Joci pillanatnyi ingadozás nélkül letérdelt.</w:t>
      </w:r>
    </w:p>
    <w:p>
      <w:pPr>
        <w:pStyle w:val="Bekezdes"/>
        <w:rPr/>
      </w:pPr>
      <w:r>
        <w:rPr/>
        <w:t>–</w:t>
      </w:r>
      <w:r>
        <w:rPr>
          <w:rFonts w:eastAsia="Palatino Linotype" w:cs="Palatino Linotype"/>
        </w:rPr>
        <w:t xml:space="preserve"> </w:t>
      </w:r>
      <w:r>
        <w:rPr/>
        <w:t>Főtisztelendő atyám, Isten színe előtt kérem, tegye lehetővé belépésemet Jézus Társaságába. Ámen.</w:t>
      </w:r>
    </w:p>
    <w:p>
      <w:pPr>
        <w:pStyle w:val="Bekezdes"/>
        <w:rPr/>
      </w:pPr>
      <w:r>
        <w:rPr/>
        <w:t>Ferenc atya megáldotta a fiút, rövid fohászt mondott, majd ezzel fejezte be:</w:t>
      </w:r>
    </w:p>
    <w:p>
      <w:pPr>
        <w:pStyle w:val="Bekezdes"/>
        <w:rPr/>
      </w:pPr>
      <w:r>
        <w:rPr/>
        <w:t>–</w:t>
      </w:r>
      <w:r>
        <w:rPr>
          <w:rFonts w:eastAsia="Palatino Linotype" w:cs="Palatino Linotype"/>
        </w:rPr>
        <w:t xml:space="preserve"> </w:t>
      </w:r>
      <w:r>
        <w:rPr/>
        <w:t>Most pedig ülj ide az asztalomhoz, és írd meg fölvételi kérelmedet. Mivel pedig Társaságunkban a magyar nyelv és irodalom fölemelésén kell majd fáradoznod, ettől a perctől kezdve vegyél föl magyar nevet; javaslom Tompsch helyett a hasonló hangzású, de szép magyar Dombos nevet. Dombos József, így írd alá a kérvényt. És számolj azzal, hogy ha pártoló javaslatom magasabb helyen meghallgatásra talál, akkor itteni tanulmányaidat megszakítva, már az ősszel megkezded novíciusi éveidet. Isten vezéreljen utadon! Most pedig menj haza, és vidd meg az örömhírt gondterhelt szüleidnek. Én is azonnal megteszem vállalt kötelességemet.</w:t>
      </w:r>
    </w:p>
    <w:p>
      <w:pPr>
        <w:pStyle w:val="Bekezdes"/>
        <w:rPr/>
      </w:pPr>
      <w:r>
        <w:rPr/>
        <w:t>A pedellust hívta, és elküldte Rozványiért.</w:t>
      </w:r>
    </w:p>
    <w:p>
      <w:pPr>
        <w:pStyle w:val="Fejezet2"/>
        <w:rPr/>
      </w:pPr>
      <w:r>
        <w:rPr/>
        <w:t>12.</w:t>
      </w:r>
    </w:p>
    <w:p>
      <w:pPr>
        <w:pStyle w:val="Bekezdes"/>
        <w:rPr/>
      </w:pPr>
      <w:r>
        <w:rPr/>
        <w:t>Joci bejelentésére édesanyja fölsikoltott, fejéhez kapott, aztán leborult az asztalra. Apa és fia kétfelől pátyolgatta ügyefogyottan. Friderika jó ideig hüppögve sírt, nagy sokára szólalt meg vékony, földön túli hangon:</w:t>
      </w:r>
    </w:p>
    <w:p>
      <w:pPr>
        <w:pStyle w:val="Bekezdes"/>
        <w:rPr/>
      </w:pPr>
      <w:r>
        <w:rPr/>
        <w:t>–</w:t>
      </w:r>
      <w:r>
        <w:rPr>
          <w:rFonts w:eastAsia="Palatino Linotype" w:cs="Palatino Linotype"/>
        </w:rPr>
        <w:t xml:space="preserve"> </w:t>
      </w:r>
      <w:r>
        <w:rPr/>
        <w:t>Nincs már nékem gyermekem. Elvették.</w:t>
      </w:r>
    </w:p>
    <w:p>
      <w:pPr>
        <w:pStyle w:val="Bekezdes"/>
        <w:rPr/>
      </w:pPr>
      <w:r>
        <w:rPr/>
        <w:t>–</w:t>
      </w:r>
      <w:r>
        <w:rPr>
          <w:rFonts w:eastAsia="Palatino Linotype" w:cs="Palatino Linotype"/>
        </w:rPr>
        <w:t xml:space="preserve"> </w:t>
      </w:r>
      <w:r>
        <w:rPr/>
        <w:t>Miért mondasz ilyet! – tiltakozott az apa.</w:t>
      </w:r>
    </w:p>
    <w:p>
      <w:pPr>
        <w:pStyle w:val="Bekezdes"/>
        <w:rPr/>
      </w:pPr>
      <w:r>
        <w:rPr/>
        <w:t>–</w:t>
      </w:r>
      <w:r>
        <w:rPr>
          <w:rFonts w:eastAsia="Palatino Linotype" w:cs="Palatino Linotype"/>
        </w:rPr>
        <w:t xml:space="preserve"> </w:t>
      </w:r>
      <w:r>
        <w:rPr/>
        <w:t>Tudom Sartoriustól. Jezsuita nem láthatja anyját.</w:t>
      </w:r>
    </w:p>
    <w:p>
      <w:pPr>
        <w:pStyle w:val="Bekezdes"/>
        <w:rPr/>
      </w:pPr>
      <w:r>
        <w:rPr/>
        <w:t>–</w:t>
      </w:r>
      <w:r>
        <w:rPr>
          <w:rFonts w:eastAsia="Palatino Linotype" w:cs="Palatino Linotype"/>
        </w:rPr>
        <w:t xml:space="preserve"> </w:t>
      </w:r>
      <w:r>
        <w:rPr/>
        <w:t>Csak a novíciusévek alatt. S levelet írhat.</w:t>
      </w:r>
    </w:p>
    <w:p>
      <w:pPr>
        <w:pStyle w:val="Bekezdes"/>
        <w:rPr/>
      </w:pPr>
      <w:r>
        <w:rPr/>
        <w:t>–</w:t>
      </w:r>
      <w:r>
        <w:rPr>
          <w:rFonts w:eastAsia="Palatino Linotype" w:cs="Palatino Linotype"/>
        </w:rPr>
        <w:t xml:space="preserve"> </w:t>
      </w:r>
      <w:r>
        <w:rPr/>
        <w:t>Írhat, de elégetik. Mondta Sartorius. – Friderika felült az ágyon, előrenyújtotta két kezét. Látnok gyanánt beszélt: Szent Alajos sohasem nézett az anyjára. Szent Jeromos leírta: lábbal taposta anyját, hogy követhesse Krisztust. Tudom. Sartorius mondta. A fiam a legnagyobb ellenségeim szolgálatába lép.</w:t>
      </w:r>
    </w:p>
    <w:p>
      <w:pPr>
        <w:pStyle w:val="Bekezdes"/>
        <w:rPr/>
      </w:pPr>
      <w:r>
        <w:rPr/>
        <w:t>Tompsch megragadta felesége két kezét.</w:t>
      </w:r>
    </w:p>
    <w:p>
      <w:pPr>
        <w:pStyle w:val="Bekezdes"/>
        <w:rPr/>
      </w:pPr>
      <w:r>
        <w:rPr/>
        <w:t>–</w:t>
      </w:r>
      <w:r>
        <w:rPr>
          <w:rFonts w:eastAsia="Palatino Linotype" w:cs="Palatino Linotype"/>
        </w:rPr>
        <w:t xml:space="preserve"> </w:t>
      </w:r>
      <w:r>
        <w:rPr/>
        <w:t>Értünk teszi a fiunk. Az én becsületemért, a te békédért.</w:t>
      </w:r>
    </w:p>
    <w:p>
      <w:pPr>
        <w:pStyle w:val="Bekezdes"/>
        <w:rPr/>
      </w:pPr>
      <w:r>
        <w:rPr/>
        <w:t>A fiú fejét rázta.</w:t>
      </w:r>
    </w:p>
    <w:p>
      <w:pPr>
        <w:pStyle w:val="Bekezdes"/>
        <w:rPr/>
      </w:pPr>
      <w:r>
        <w:rPr/>
        <w:t>–</w:t>
      </w:r>
      <w:r>
        <w:rPr>
          <w:rFonts w:eastAsia="Palatino Linotype" w:cs="Palatino Linotype"/>
        </w:rPr>
        <w:t xml:space="preserve"> </w:t>
      </w:r>
      <w:r>
        <w:rPr/>
        <w:t>Erről ne beszéljünk soha – suttogta. Aztán apjához fordult. – Istent szolgálva a magam üdvösségén akarok munkálkodni, és sohasem felejtem el szüléimet. Amennyire erőmtől telik.</w:t>
      </w:r>
    </w:p>
    <w:p>
      <w:pPr>
        <w:pStyle w:val="Bekezdes"/>
        <w:rPr/>
      </w:pPr>
      <w:r>
        <w:rPr/>
        <w:t>A fiú teleszívta tüdejét levegővel, és ettől valahogyan megnőtt. Szülei ámulva néztek rá; egyszerre mind a ketten megérezték, hogy gyermekük egész emberré lett az események és elhatározások súlya alatt. Férfi ő már! Joci remegő hangon folytatta:</w:t>
      </w:r>
    </w:p>
    <w:p>
      <w:pPr>
        <w:pStyle w:val="Bekezdes"/>
        <w:rPr/>
      </w:pPr>
      <w:r>
        <w:rPr/>
        <w:t>–</w:t>
      </w:r>
      <w:r>
        <w:rPr>
          <w:rFonts w:eastAsia="Palatino Linotype" w:cs="Palatino Linotype"/>
        </w:rPr>
        <w:t xml:space="preserve"> </w:t>
      </w:r>
      <w:r>
        <w:rPr/>
        <w:t>Minden dolog és minden cselekvés végzetszerűen szükséges. Isten természetéből következik minden. A tőle kapott erkölcsi tanításokat el kell fogadnunk, mert az erényből következő jó és a rossz indulatokból következő baj egyaránt szükségszerű. Isten kezében vagyunk, mint az agyag a fazekas hatalmában, aki ugyanabból a masszából készíthet díszt és nem díszt. De akár szükségszerűen, akár véletlenül cselekszünk, remény és félelem vezessen bennünket arra, amerre mennünk kell.</w:t>
      </w:r>
    </w:p>
    <w:p>
      <w:pPr>
        <w:pStyle w:val="Bekezdes"/>
        <w:rPr/>
      </w:pPr>
      <w:r>
        <w:rPr/>
        <w:t>–</w:t>
      </w:r>
      <w:r>
        <w:rPr>
          <w:rFonts w:eastAsia="Palatino Linotype" w:cs="Palatino Linotype"/>
        </w:rPr>
        <w:t xml:space="preserve"> </w:t>
      </w:r>
      <w:r>
        <w:rPr/>
        <w:t>Szépen beszélsz, fiam. Bár igazad volna – mondta csendesen az anya.</w:t>
      </w:r>
    </w:p>
    <w:p>
      <w:pPr>
        <w:pStyle w:val="Bekezdes"/>
        <w:rPr/>
      </w:pPr>
      <w:r>
        <w:rPr/>
        <w:t>–</w:t>
      </w:r>
      <w:r>
        <w:rPr>
          <w:rFonts w:eastAsia="Palatino Linotype" w:cs="Palatino Linotype"/>
        </w:rPr>
        <w:t xml:space="preserve"> </w:t>
      </w:r>
      <w:r>
        <w:rPr/>
        <w:t>Spinozától tanultam – felelte a fiú.</w:t>
      </w:r>
    </w:p>
    <w:p>
      <w:pPr>
        <w:pStyle w:val="Fejezet1"/>
        <w:rPr/>
      </w:pPr>
      <w:r>
        <w:rPr/>
        <w:t>Vastag falak mögött</w:t>
      </w:r>
    </w:p>
    <w:p>
      <w:pPr>
        <w:pStyle w:val="Fejezet2"/>
        <w:rPr/>
      </w:pPr>
      <w:r>
        <w:rPr/>
        <w:t>1.</w:t>
      </w:r>
    </w:p>
    <w:p>
      <w:pPr>
        <w:pStyle w:val="Bekezdes"/>
        <w:rPr/>
      </w:pPr>
      <w:r>
        <w:rPr/>
        <w:t>A szekér déltájban érkezett a trencséni főtér torkolatához. A hosszúkás piacon állt a vásár, nyüzsgött a sokadalom. Déli harangszóra mindenki levette kalapját, sokan letérdeltek. Dombos József leugrott a szekérről, és szintén térden állva mondta el az úrangyalát, azután kifizette a szekerest, és jelentéktelen kis csomagjával a tér keleti oldalán magasodó rendházhoz ment. A sima homlokzatú, kétemeletes házon volt valami ijesztően rideg, de hősünk tudta, hogy hová megy, és ellenérzés nélkül kopogtatott a nehéz tölgyfa ajtón. Aztán a kapunak hátat fordítva megbámulta a szálas fenyővel borított, meredek hegyoldalt, amelynek tetején Csák Máté vára áll, innen láthatatlanul.</w:t>
      </w:r>
    </w:p>
    <w:p>
      <w:pPr>
        <w:pStyle w:val="Bekezdes"/>
        <w:rPr/>
      </w:pPr>
      <w:r>
        <w:rPr/>
        <w:t>Kinyílt az ajtó. A jövevény megmondta nevét, a kapus fráter bólintott, és bevezette egy kis fogadószobába. Innen a novíciusmester vitte a refektóriumba, ahol az atyák már ebédeltek. Ő külön kis asztalnál foglalt helyet, s miután elfogyasztotta az egyszerű ebédet, a novíciusmester átadta őt Eberhard carissimusnak, aki a novíciusnak járó címzéssel őt is carissimének, legkedvesebbnek szólította.</w:t>
      </w:r>
    </w:p>
    <w:p>
      <w:pPr>
        <w:pStyle w:val="Bekezdes"/>
        <w:rPr/>
      </w:pPr>
      <w:r>
        <w:rPr/>
        <w:t>Eberhard bevezette cellájába, behívta oda az újonc .számára rendelt szintén novícius „őrzőangyalt”, Raimond carissimust, hogy ismertesse vele, mi a tennivalója a kilenc napra kiszabott kandidátusi időszakban. Az őrzőangyal kísérte őt egy nagyobb szobába, ahol csakhamar megjelent három professzus atya, és kihallgatta az első öt kérdésről: 1. Eretnek-e, szakadár-e, nincs-e kiközösítve? 2. Nem követett-e el gyilkosságot, van-e ellene bírói eljárás? 3. Tagja volt-e más szerzetesrendnek? 4. Volt-e rabszolga vagy jobbágy? 5. Nem szenved-e testi vagy lelki betegségben?</w:t>
      </w:r>
    </w:p>
    <w:p>
      <w:pPr>
        <w:pStyle w:val="Bekezdes"/>
        <w:rPr/>
      </w:pPr>
      <w:r>
        <w:rPr/>
        <w:t>A válaszokkal meg voltak elégedve.</w:t>
      </w:r>
    </w:p>
    <w:p>
      <w:pPr>
        <w:pStyle w:val="Bekezdes"/>
        <w:rPr/>
      </w:pPr>
      <w:r>
        <w:rPr/>
        <w:t>A részletesebb egzaminálás másnap reggel kezdődött. Ekkor kifaggatták egyebek között arról, hogy felmenői mind keresztények voltak-e, nincsenek-e adósságai, nem kell-e valamely rokonát eltartania, vannak-e testvérei. Nincs-e házasságra elkötelezve, vannak-e gyermekei? Ért-e valamilyen kézművességhez? Hányszor és hogyan szokott imádkozni? Milyen testtartásban? Hajlandó-e magát Jézus Társaságának mindenben alávetni? Mikor határozta el, hogy a szerzetbe lép? Feleleteit megjegyzés nélkül elfogadták.</w:t>
      </w:r>
    </w:p>
    <w:p>
      <w:pPr>
        <w:pStyle w:val="Bekezdes"/>
        <w:rPr/>
      </w:pPr>
      <w:r>
        <w:rPr/>
        <w:t>Hosszasan kérdezték a hatodik parancsolattal kapcsolatban. Vétkezett-e a szüzesség ellen? Hányszor? Vannak-e tisztátalan szokásai? Aprólékosan firtatták, nincsenek-e természetellenes hajlamai; olyan részletekről érdeklődtek, amelyekről a jelöltnek sejtelme sem volt. Amikor később Joci visszagondolt ezekre az órákra, elcsodálkozott, hogyan is bírta végig ezt a kínvallatást minden méltatlankodó kifakadás, egyetlen arcpirulás nélkül. Huszonnégy óráig folyt ez a különös eljárás, ez a teljesen személytelen, véget nem érő faggatás. Az a néhány ember, aki kézről kézre adta, irányította, vallatta, mind fekete reverendát viselt; a hangjuk, az arcuk, a termetük különböző volt, de nem látszottak igazán embernek. Valamilyen fölismerhetetlen gépezet tartozékai voltak; merev mozgásuk, szenvtelen beszédjük bábjátékra emlékeztetett, s az újonc hamarosan önmagát is bábnak érezte, amelyet dróton vagy fonálon táncoltatnak.</w:t>
      </w:r>
    </w:p>
    <w:p>
      <w:pPr>
        <w:pStyle w:val="Bekezdes"/>
        <w:rPr/>
      </w:pPr>
      <w:r>
        <w:rPr/>
        <w:t xml:space="preserve">Az egyik vizsgáztatás után újabb két novícius őrzőangyal, akiknek a nevét nem tudta, fölvezette a legfelső emeletre, a ruhatárba. Itt újabb fekete reverendás báb fogadta, a </w:t>
      </w:r>
      <w:r>
        <w:rPr>
          <w:i/>
        </w:rPr>
        <w:t>custos vestium</w:t>
      </w:r>
      <w:r>
        <w:rPr/>
        <w:t>. Egy pillantással végigmérte az újoncot, aztán kinyitott egy szekrényt és a szobát kettéválasztó pultra szó nélkül néhány ruhadarabot helyezett, csak fejmozdulattal jelezve, hogy öltse föl. A két őrzőangyal kétfelől megfogta ruháját, hogy lesegítse róla. Dombos József novícius viszolyogva szemlélte a sorra a kezébe adott ruhadarabokat. Viseltes, kopott, toldozott holmit kapott. A ruhatáros nyomtalanul eltüntette régi ruháit, miközben az őrzőangyalok valamilyen latin szöveget mormoltak, amelyből Joci a „szegénység” és az „alázat” szavakat vélte kihallani.</w:t>
      </w:r>
    </w:p>
    <w:p>
      <w:pPr>
        <w:pStyle w:val="Bekezdes"/>
        <w:rPr/>
      </w:pPr>
      <w:r>
        <w:rPr/>
        <w:t>–</w:t>
      </w:r>
      <w:r>
        <w:rPr>
          <w:rFonts w:eastAsia="Palatino Linotype" w:cs="Palatino Linotype"/>
        </w:rPr>
        <w:t xml:space="preserve"> </w:t>
      </w:r>
      <w:r>
        <w:rPr/>
        <w:t>És most gyere velünk sétálni – mondták az őrzőangyalok.</w:t>
      </w:r>
    </w:p>
    <w:p>
      <w:pPr>
        <w:pStyle w:val="Bekezdes"/>
        <w:rPr/>
      </w:pPr>
      <w:r>
        <w:rPr/>
        <w:t>Karon fogták, levezették a lépcsőn; a kapu kinyílt előttük, és ők hárman a nagy térről kiinduló szűk utcákon elindultak a folyó felé vezető sétány irányában. Az otthoni intézetben belérögződött fegyelem folytán Jocinak eszébe sem jutott, hogy szóljon. S mialatt társai némán ballagtak mellette, eleinte a szembejövők arcát figyelte, elcsodálkoznak-e az ő szedett-vedett hacukáján. De senki sem törődött vele.</w:t>
      </w:r>
    </w:p>
    <w:p>
      <w:pPr>
        <w:pStyle w:val="Bekezdes"/>
        <w:rPr/>
      </w:pPr>
      <w:r>
        <w:rPr/>
        <w:t>Nyolc napig tartott a vizsgálás, amelynek kínját az imádkozás megszakításain kívül csak a háromszemélyes néma séta enyhítette. A kilencedik nap estéjén új ruhát talált cellájában; hosszú, bő, fekete, elöl nyitott reverendát, amelyet középen keskeny öv tart össze. Kis fekete sapka, durva lenvászon ing, térdnadrág és fekete harisnya, vaskos cipő tartozott még az öltözékhez. Kérdésére felvilágosították: alsónadrágot jezsuita nem visel, a nadrág durva szövetéhez a testnek hozzá kell szoknia.</w:t>
      </w:r>
    </w:p>
    <w:p>
      <w:pPr>
        <w:pStyle w:val="Bekezdes"/>
        <w:rPr/>
      </w:pPr>
      <w:r>
        <w:rPr/>
        <w:t xml:space="preserve">Másnap reggel négykor az excitator felköltötte: </w:t>
      </w:r>
      <w:r>
        <w:rPr>
          <w:i/>
        </w:rPr>
        <w:t>Venite, adoremus Dominum</w:t>
      </w:r>
      <w:r>
        <w:rPr/>
        <w:t xml:space="preserve">. Joci megadta a helyes választ: </w:t>
      </w:r>
      <w:r>
        <w:rPr>
          <w:i/>
        </w:rPr>
        <w:t>Venite adoremus</w:t>
      </w:r>
      <w:r>
        <w:rPr/>
        <w:t>. Az ébresztő novícius segítségével fölvette az új ruhát. Együtt mentek a kápolnába, ott a novíciusmester megáldoztatta, s ezzel kandidátusból novíciussá léptette elő.</w:t>
      </w:r>
    </w:p>
    <w:p>
      <w:pPr>
        <w:pStyle w:val="Bekezdes"/>
        <w:rPr/>
      </w:pPr>
      <w:r>
        <w:rPr/>
        <w:t>Új napirend kezdődött. A következő:</w:t>
      </w:r>
    </w:p>
    <w:p>
      <w:pPr>
        <w:pStyle w:val="Bekezdes"/>
        <w:rPr/>
      </w:pPr>
      <w:r>
        <w:rPr/>
        <w:t xml:space="preserve">Négykor fölkelés, húsz perc öltözködés, majd </w:t>
      </w:r>
      <w:r>
        <w:rPr>
          <w:i/>
        </w:rPr>
        <w:t>visitatio Sanctissimi</w:t>
      </w:r>
      <w:r>
        <w:rPr/>
        <w:t xml:space="preserve">, az Oltáriszentség imádása, utána fél hatig </w:t>
      </w:r>
      <w:r>
        <w:rPr>
          <w:i/>
        </w:rPr>
        <w:t>meditatio</w:t>
      </w:r>
      <w:r>
        <w:rPr/>
        <w:t xml:space="preserve">, fél hatkor mise, hattól negyed hétig a </w:t>
      </w:r>
      <w:r>
        <w:rPr>
          <w:i/>
        </w:rPr>
        <w:t>meditatio</w:t>
      </w:r>
      <w:r>
        <w:rPr/>
        <w:t xml:space="preserve"> átgondolása. Negyed héttől fél hétig: az ágy bevetése, fél hétkor reggeli, hat óra ötventől hét óra harmincig szabad idő, pihenés, fél nyolctól nyolcig az újszövetségi Szentírás tanulmányozása, nyolctól kilenc óráig házi és kerti munka, kilenctől tízig a novíciusmester órája, utána tizenöt perc szentségimádás a kápolnában, majd alamizsnaosztás, ami annyit jelent, hogy az őrzőangyalok figyelmeztetik hibáira. Fél tizenegytől tizenegyig: szépírás, azután negyedóra hosszat Kempis Tamás olvasása, ugyancsak negyedóráig: lelkiismeret-vizsgálat, utána szentségimádás a kápolnában. Fél tizenkettőkor ebéd, utána szentségimádás a kápolnában. Tizenkettőtől egyig pihenés, majd olvasás a </w:t>
      </w:r>
      <w:r>
        <w:rPr>
          <w:i/>
        </w:rPr>
        <w:t>Szentek élete</w:t>
      </w:r>
      <w:r>
        <w:rPr/>
        <w:t xml:space="preserve"> című műből. Fél kettőtől háromig házi- és kerti munka, háromtól négyig katekizmus, négykor uzsonna (kávé és kenyér, állva a refektóriumban). Negyed öttől félórán át: olvasás a keresztény tökéletességről, háromnegyed öttől félóra szentségimádás, utána esti ájtatosság. Fél hétkor vacsora, utána rövid szentségimádás, héttől nyolcig pihenő, nyolckor litánia, utána a novíciusmester megadja a másnapi elmélkedés </w:t>
      </w:r>
      <w:r>
        <w:rPr>
          <w:i/>
        </w:rPr>
        <w:t>(meditatio)</w:t>
      </w:r>
      <w:r>
        <w:rPr/>
        <w:t xml:space="preserve"> tárgyát, újabb lelkiismeret-vizsgálat, újabb szentségimádás; kilenckor lefekvés. Vasárnap a házimunka helyett imádság; hetenként két délután kétórás séta.</w:t>
      </w:r>
    </w:p>
    <w:p>
      <w:pPr>
        <w:pStyle w:val="Bekezdes"/>
        <w:rPr/>
      </w:pPr>
      <w:r>
        <w:rPr/>
        <w:t>A napirend meghallgatása és megtanulása olyasféle nyomasztó érzést keltett a novíciusban, mintha vízesés alatt állna, s folyékony súly paskolná zajosan hátát és fejét. Emlékezőtehetsége gyorsan felszippantotta az összefüggés értelme nélküli szöveget, s egyre csak mondta, még éjjel is, mialatt álmatlanul forgolódott a padlástéri negyvenszemélyes novícius-hálóhelyiségben neki kijelölt keskeny, kemény ágyon. Az alacsony, fülledt levegőjű térben összesűrűsödött a hosszú ideje mosdatlan testek és ruhák áporodott szaga, s még kínosabbá tette a szomszéd helyiségben lerakott s az éjszaka folyamán fokozatosan megtelő éjjeliedények bűze.</w:t>
      </w:r>
    </w:p>
    <w:p>
      <w:pPr>
        <w:pStyle w:val="Bekezdes"/>
        <w:rPr/>
      </w:pPr>
      <w:r>
        <w:rPr/>
        <w:t>Az első éjszakákon a nehezen elviselhető levegőn kívül saját gyengeségének érzete is kínozta, mindaddig, amíg a végső kimerültség álomba nem döntötte. A harmadik vagy negyedik éjjelen egyszerre csak hazaálmodta magát: kis szobájában feküdt, ahol télen-nyáron nyitott az ablak, s ahol tavasztól kezdve sorban az orgona, a jázmin, végül a hárs illata uralkodik, mígnem a hegyi kaszálók csodálatos szénaüzenete el nem borítja az egész várost. Ez az illatos ábránd végül legyőzte a vizelet- és izzadságszag szüntelen támadását, s az ettől támadt erőérzet vigaszt adott az új életforma egyelőre még ismeretlen nehézségeire is.</w:t>
      </w:r>
    </w:p>
    <w:p>
      <w:pPr>
        <w:pStyle w:val="Bekezdes"/>
        <w:rPr/>
      </w:pPr>
      <w:r>
        <w:rPr/>
        <w:t>De a hazai illatok után hazai képek is jelentkeztek. Látta édesanyja könnyáztatta arcát, amelyet a búcsúzás keserves órái egészen kiforgattak hajdani szépségéből. Friderika hős volt, nem mondotta ki az árulás szót; Joci gavallér volt, nem árulta el, hogy szülei megmentésére vállalta el azt a szolgálatot, amelyet terhesnek, bár szépnek érzett. Szép-e valójában? Ez most napról napra kétségesebbé vált. De másrészt kétségtelen volt már, hogy a magánynak és az ájtatos környezetnek Istenhez vélt közelsége aligha kárpótolja a leendő szerzetest az elvesztett otthon meghittségéért, illataiért, az anyai érzés mindent betöltő sugárzásáért. A viszontlátásig két nehéz év áll előtte.</w:t>
      </w:r>
    </w:p>
    <w:p>
      <w:pPr>
        <w:pStyle w:val="Fejezet2"/>
        <w:rPr/>
      </w:pPr>
      <w:r>
        <w:rPr/>
        <w:t>2.</w:t>
      </w:r>
    </w:p>
    <w:p>
      <w:pPr>
        <w:pStyle w:val="Bekezdes"/>
        <w:rPr/>
      </w:pPr>
      <w:r>
        <w:rPr/>
        <w:t>Dombos József szívesen olvasta a Szentírást, és napról napra több élményt, eszményt szívott belőle. A „Krisztus követésé”-t már betéve tudta, Kempis Tamás lángoló hite magával ragadta. Az órákra, tízpercekre beosztott életrend kevés időt hagyott önálló gondolkozásra; az egyórás veteményeskerti kapálgatás, locsolás csapatmunka volt; ha nagy ritkán magára maradtan letette a szerszámot, verejtékét törülve, az otthoni kis virágoskertre gondolt, anyjának legszemélyibb alkotására.</w:t>
      </w:r>
    </w:p>
    <w:p>
      <w:pPr>
        <w:pStyle w:val="Bekezdes"/>
        <w:rPr/>
      </w:pPr>
      <w:r>
        <w:rPr/>
        <w:t>Múltak a napok, honvágya nőttön-nőtt. A professzus vezetők bölcsessége két évre teljesen elzárja a novíciust régi környezetétől. A második évben írhatott haza Joci egyetlen levelet, de választ nem kapott rá; talán a cenzor fiókjában maradt a levél, hiszen annak kötelessége a továbbítás vagy megsemmisítés felől dönteni. S írtak-e neki szülei vagy sem? Ezt majd csak akkor tudhatja meg, amikor az újoncéveket megállva, engedélyt kap a szülői ház meglátogatására.</w:t>
      </w:r>
    </w:p>
    <w:p>
      <w:pPr>
        <w:pStyle w:val="Bekezdes"/>
        <w:rPr/>
      </w:pPr>
      <w:r>
        <w:rPr/>
        <w:t>Kegyetlen tilalmak! De tény és való, az evangéliumban olvasható, hogy Jézus is elhagyta, majdnemhogy megtagadta családját. Ám más egy novícius magányossága, mint az Olajfák-hegyén imádkozó Krisztusé. Jézus útja a magányból a szenvedélyek viharába, büszke helytállásban a Golgota keresztfájára vezetett, a mi jámbor jezsuitajelöltünk ellenben az idők múlásával mind gyakrabban azt érzi, hogy magányossága már-már fájdalmas elhagyatottság, s időnként rohamszerűen a céltalanság kétségbeesése ragadja el. Dombos József olykor rémítő világossággal eszmélt rá, micsoda nehéz életre vállalkozott. Nem a világról való lemondás volt nehéz, mert a külső világ szinte megállt a rendház falai előtt, és létezésének foszlányai sem szűrődtek be az ablakokon. A jelen sivársága adta az elkeserítő, lázadás határáig sodró gondolatokat. A szigorú életrendet – amely sokkal keményebb volt az iskola intézeténél – eleinte szükségesnek, célszerűnek fogadta el, és majdnemhogy lelkesedéssel szolgálta. De hónapok múltával a szabadság vágya alattomosan kísértésbe ejtette, mint a paradicsomi kígyó Éva hiúságát.</w:t>
      </w:r>
    </w:p>
    <w:p>
      <w:pPr>
        <w:pStyle w:val="Bekezdes"/>
        <w:rPr/>
      </w:pPr>
      <w:r>
        <w:rPr/>
        <w:t>A meditációs negyedórákban gondolata gyakran eltévedezett a szent feladattól, és olyan megállapításokra kényszerítette, amelyeket másnap meg kellett gyónnia. Ki merte mondani olykor, hogy a nemrég áhítattal fölvett egyenruha voltaképpen kényszerzubbony, a rabság szimbóluma. A novícius napi beosztása szörnyű! Öt perc itt, tíz ott, félóra a konyhában, egy óra a csűrben, ma seprű, holnap lapát. A noviciátus első hete óta állandóan változott az ágya, az íróasztala. Ha vizet akart inni, ha papírért akart menni, engedélyt kellett kérnie. Folyton váltakozó séta- és beszélgető társa állandóan bírálta magatartását. Szigorúak a szerény magatartás szabályai: az arcon semmi ránc, az ajak nem lehet összeszorítva, nem lehet nyitva; a másiknak sohasem szabad a szemébe nézni; nyugodt kéz, merev arc, halk nevetés, tartózkodó járás. Az egyéniség az Istennel való kapcsolatban sem nyilvánulhat meg; úgy kell Istenre gondolni, mint ahogyan a rend gondol. Kötelező tudat: köszönöm, Uram, hogy én nem vagyok olyan, mint a többi – ez nem fért össze Joci szerénységével.</w:t>
      </w:r>
    </w:p>
    <w:p>
      <w:pPr>
        <w:pStyle w:val="Bekezdes"/>
        <w:rPr/>
      </w:pPr>
      <w:r>
        <w:rPr/>
        <w:t xml:space="preserve">A lelkigyakorlat harminc napig tartott, teljes magányban. Évente fog ismétlődni, nyolc napon át. Lelkiismereti számadást kell adni a vezetőnek az előírt tizenhárom pont alapján, amelyek kiterjednek hibára, bűnre, hajlamra, jótettre, szándékra. Más ez, mint a gyónás, mert annak anyaga titok, és nem használható fel, de ezé igen. Belépéskor összefoglaló gyónást tett élete minden részletéről, nyolcnaponként kell újabb vallomást tenni, a noviciátus két éve alatt tehát száznégyszer, azontúl mint skolasztikusnak havonta legalább egyszer, tíz éven át. A </w:t>
      </w:r>
      <w:r>
        <w:rPr>
          <w:i/>
        </w:rPr>
        <w:t>„tertiat”</w:t>
      </w:r>
      <w:r>
        <w:rPr/>
        <w:t>-ban, a harmadik novíciusévben megint nyolcnaponként, majd a fogadalom után fél-, az ünnepélyes fogadalom után évenként. Ez lelki iga! Csak rendtársnak szabad gyónnia; ha más papnak gyónt, a lelkiatyának meg kell ismételni.</w:t>
      </w:r>
    </w:p>
    <w:p>
      <w:pPr>
        <w:pStyle w:val="Bekezdes"/>
        <w:rPr/>
      </w:pPr>
      <w:r>
        <w:rPr/>
        <w:t>Jocival együtt a legtöbb novícius még nem végezte el a gimnáziumot. Előbb két-három évig klasszikus nyelveket tanulnak, majd három évig filozófiát és természettudományt, végül négy évig teológiát, de közben esetleg már tanítani fognak. Ám a tanulás szigorú határok között maradt. Nem jezsuita szerzők munkájához nem juthatott, a vezető jelölte ki, mit kell tanulmányoznia. A korabeli anyag tilos, csak a középkori, elfelejtett tudományt biflázzák, és mit sem tudhatnak a kor eszméiről. „Ellenséges” irodalmat csak felsőbb engedéllyel olvashatnak. Joci szeretett volna verselő terveivel foglalkozni, de valósággal béna volt hozzá az agya. Úgy érezte, amit eddig tett, céltalan és haszontalan játék volt.</w:t>
      </w:r>
    </w:p>
    <w:p>
      <w:pPr>
        <w:pStyle w:val="Bekezdes"/>
        <w:rPr/>
      </w:pPr>
      <w:r>
        <w:rPr/>
        <w:t>Novíciusunkat nyugtalanította, hogy a hazafiasság hiányzott a nevelésből. A pogány világnak a barbárok iránt érzett megvetését a kereszténység eltörölte: minden ember Isten teremtménye. Ellenkezik-e ezzel a haza szeretete? A rend tanítása nem volt kifejezetten antipatrióta, de az általános nivellálás érdekében a világra tekintett, és a szülőföldet illetőn közönyösnek látszott. A jezsuita – tanították – az egész világra tekint, egyforma érzelemmel és gondolattal, így a patriotizmus ápolásáról nem lehet szó. Ha németet és franciát, oroszt és angolt, magyart és japánt egyforma lelkülettel kell eltölteni, akkor elesik a sajátosan nemzeti. Maga a kereszténység is egységre törekszik, de ez földön túli egység. A jezsuita rend evilági intézmény, a rend tagjai között nem lehetnek nemzeti, társadalmi és politikai ellentétek. A jezsuita annál tökéletesebb, mennél kozmopolitább, mennél kevésbé függ hazájától, mennél közömbösebb számára, hogy milyen politikai rendszerben él.</w:t>
      </w:r>
    </w:p>
    <w:p>
      <w:pPr>
        <w:pStyle w:val="Bekezdes"/>
        <w:rPr/>
      </w:pPr>
      <w:r>
        <w:rPr/>
        <w:t>Miért volt fontos akkor, hogy a német Tompsch helyett magyar családnevet válasszon? Vagy ez csak a drága Falusi Ferenc kényszerűségből féken tartott, lelkes magyarságának megnyilatkozása volt? A második év végén Joci már tudta, hogy hamarosan Szatmárba küldik oktatónak. Sejtette, hogy ez is Ferenc atya műve, aki azt várja tőle, hogy ott, a színmagyar vidéken megjavítsa svábos kiejtését, s – ami a vershez még fontosabb – fölismerje a szavakban a szép magyar hangzást, megtanulja a helyes ritmust, és szépen zengő költeményekbe foglalja. Reménykedett, hogy a szemináriumból kilépve hozzájuthat majd az új magyar és a nyugati irodalomhoz is; az egyikre Falusitól, a másikra Bassány gróftól kapott ösztönzést. S ez a reménykedés lassan helyreállította lelki egyensúlyát, eloszlatta kétségeit. A második év végén ismét szilárdan hitt a jezsuita elhivatottságban; meggyőzte magát, hogy amit a világban a jezsuiták rovására írnak, az nem az intézmény, hanem egyes tagjainak hibája. Kötelessége, hogy a rend dicsőségére felkészüljön igazi élethivatása, a magyar nyelvművelés gyakorlásához.</w:t>
      </w:r>
    </w:p>
    <w:p>
      <w:pPr>
        <w:pStyle w:val="Bekezdes"/>
        <w:rPr/>
      </w:pPr>
      <w:r>
        <w:rPr/>
        <w:t>Reménye, hogy két év múltán ismét láthatja szüleit, megsemmisült; Trencsénből egyenesen Szatmárba kellett mennie. Megtanulta már az önfeláldozó engedelmességet; nem jutott eszébe, hogy emiatt lázadozzék. Inkább arra összpontosította figyelmét, mit kell tennie, mondania, hogy Szatmáron, bár a latin nyelv tanára lesz, a vidék tiszta nyelvének, hangsúlyának megtanulására fordíthassa minden idejét. A hosszú gyalogúton föltámadt benne a poétaság terve, s számolva azzal, hogy ellenkezésre talál, valóságos szónoki beszédet épített föl magában erről.</w:t>
      </w:r>
    </w:p>
    <w:p>
      <w:pPr>
        <w:pStyle w:val="Bekezdes"/>
        <w:rPr/>
      </w:pPr>
      <w:r>
        <w:rPr/>
        <w:t>Az igazgató, Bálint atya azonban mit sem őrzött a Trencsénben uralkodó merevségből, hanem igen szívélyesen, hangsúlyozottan magyaros barátsággal fogadta az újoncot; Dombos József ettől fölmelegedve engedélyt kért, hogy azonnal kiönthesse, ami a szívén fekszik. Az igenre ékesen beszélni kezdett:</w:t>
      </w:r>
    </w:p>
    <w:p>
      <w:pPr>
        <w:pStyle w:val="Bekezdes"/>
        <w:rPr/>
      </w:pPr>
      <w:r>
        <w:rPr/>
        <w:t>–</w:t>
      </w:r>
      <w:r>
        <w:rPr>
          <w:rFonts w:eastAsia="Palatino Linotype" w:cs="Palatino Linotype"/>
        </w:rPr>
        <w:t xml:space="preserve"> </w:t>
      </w:r>
      <w:r>
        <w:rPr/>
        <w:t>Nagy örömmel jöttem ide, mert fájdalommal érzem – tért azonnal a tárgyra –, hogy nyelvünk pallérozatlan, a parasztok nyelve; a mondatok folyása döcögős, jellemző szavaink más művelt nemzetek szép kifejezéseihez képest bágyadtak. Már régi költőinknél is sok az illetlen, közönséges kifejezés. Jómagam nemzetiségi vidékről, német ajkú családból származom, s néhai igazgatóm és atyai jóbarátom, Falusi Ferenc rektor, aki észrevette erős hajlamomat a magyar nyelv szépségei iránt, azzal is biztatott a rendbe való belépésre, hogy így lesz alkalmam az erdélyi magyar nyelvet tanulmányoznom. Úgy érzem, itt az alkalom.</w:t>
      </w:r>
    </w:p>
    <w:p>
      <w:pPr>
        <w:pStyle w:val="Bekezdes"/>
        <w:rPr/>
      </w:pPr>
      <w:r>
        <w:rPr/>
        <w:t>–</w:t>
      </w:r>
      <w:r>
        <w:rPr>
          <w:rFonts w:eastAsia="Palatino Linotype" w:cs="Palatino Linotype"/>
        </w:rPr>
        <w:t xml:space="preserve"> </w:t>
      </w:r>
      <w:r>
        <w:rPr/>
        <w:t>Kétségtelen, kétségtelen – mondta Bálint atya, a tölgyfatermetű, székely származású rektor kissé tartózkodón, mert meglepte a szép szavak nagy áradata. Dombos lelkesülten folytatta:</w:t>
      </w:r>
    </w:p>
    <w:p>
      <w:pPr>
        <w:pStyle w:val="Bekezdes"/>
        <w:rPr/>
      </w:pPr>
      <w:r>
        <w:rPr/>
        <w:t>–</w:t>
      </w:r>
      <w:r>
        <w:rPr>
          <w:rFonts w:eastAsia="Palatino Linotype" w:cs="Palatino Linotype"/>
        </w:rPr>
        <w:t xml:space="preserve"> </w:t>
      </w:r>
      <w:r>
        <w:rPr/>
        <w:t>A nemzet műveltebb osztálya nemcsak öltözetét hagyta el, hanem azzal együtt nyelvét is elhanyagolta. Bármely nemzet csak addig méltó nevére, míg saját nyelvét beszéli; nyelvével virágzik egy nemzet szerencséje, s nyelvével együtt elfogyatkozik. Kiejtésemet ugyan kissé idegenszerűnek mondják, pontosabban németesnek, de szeretem magyar hazámat, s ugyanezért a magyar nyelvet is szeretem. Nyelvében él a magyar, s ha ezt pusztulni engedjük, pusztulunk vele mi is.</w:t>
      </w:r>
    </w:p>
    <w:p>
      <w:pPr>
        <w:pStyle w:val="Bekezdes"/>
        <w:rPr/>
      </w:pPr>
      <w:r>
        <w:rPr/>
        <w:t>–</w:t>
      </w:r>
      <w:r>
        <w:rPr>
          <w:rFonts w:eastAsia="Palatino Linotype" w:cs="Palatino Linotype"/>
        </w:rPr>
        <w:t xml:space="preserve"> </w:t>
      </w:r>
      <w:r>
        <w:rPr/>
        <w:t>Örvendek, József öcsém, hogy ide jöttél, hogy hozzám kerültél – mondotta a rektor, a gyarló magyar beszéd és a tüzes magyar érzés észleletére kissé megindultan. – Jó helyre kerültél. Itt a régi magyar írók könyveinek olvasása mellett a színmagyar néptől hallás útján gyökeres és tiszta magyarságra tehetsz szert. De tudnom kell, voltaképpen mi a távoli terved?</w:t>
      </w:r>
    </w:p>
    <w:p>
      <w:pPr>
        <w:pStyle w:val="Bekezdes"/>
        <w:rPr/>
      </w:pPr>
      <w:r>
        <w:rPr/>
        <w:t>–</w:t>
      </w:r>
      <w:r>
        <w:rPr>
          <w:rFonts w:eastAsia="Palatino Linotype" w:cs="Palatino Linotype"/>
        </w:rPr>
        <w:t xml:space="preserve"> </w:t>
      </w:r>
      <w:r>
        <w:rPr/>
        <w:t>Főtisztelendő atyám, költő, magyar költő szeretnék lenni, s bebizonyítani a világnak, hogy a magyar nyelv nem alábbvaló egynél sem. A legjelesebb deák poétáknak verseit olvasgatván észrevettem, milyen gyönyörű azoknak folyása. S úgy okoskodtam: valóban helyeseknek kell lenniök azoknak a reguláknak, amelyek szerint a latinok olyan kellemesen folyó verseket szerzettek. Hitem, hogy csak ez a helyes versi rend. Feladatomnak érzem, hogy a magyar nyelvet a latin szabályokhoz idomítva, a magyar verseknek szép folyást szerezzek.</w:t>
      </w:r>
    </w:p>
    <w:p>
      <w:pPr>
        <w:pStyle w:val="Bekezdes"/>
        <w:rPr/>
      </w:pPr>
      <w:r>
        <w:rPr/>
        <w:t>A rektor már csupa jóindulat volt.</w:t>
      </w:r>
    </w:p>
    <w:p>
      <w:pPr>
        <w:pStyle w:val="Bekezdes"/>
        <w:rPr/>
      </w:pPr>
      <w:r>
        <w:rPr/>
        <w:t>–</w:t>
      </w:r>
      <w:r>
        <w:rPr>
          <w:rFonts w:eastAsia="Palatino Linotype" w:cs="Palatino Linotype"/>
        </w:rPr>
        <w:t xml:space="preserve"> </w:t>
      </w:r>
      <w:r>
        <w:rPr/>
        <w:t>Hm! Vajon nem ellenkezik ez a magyar nyelv tulajdonságaival? S mint költő, mire igyekszel?</w:t>
      </w:r>
    </w:p>
    <w:p>
      <w:pPr>
        <w:pStyle w:val="Bekezdes"/>
        <w:rPr/>
      </w:pPr>
      <w:r>
        <w:rPr/>
        <w:t>Dombos, megértést érezve, még lelkesebben folytatta:</w:t>
      </w:r>
    </w:p>
    <w:p>
      <w:pPr>
        <w:pStyle w:val="Bekezdes"/>
        <w:rPr/>
      </w:pPr>
      <w:r>
        <w:rPr/>
        <w:t>–</w:t>
      </w:r>
      <w:r>
        <w:rPr>
          <w:rFonts w:eastAsia="Palatino Linotype" w:cs="Palatino Linotype"/>
        </w:rPr>
        <w:t xml:space="preserve"> </w:t>
      </w:r>
      <w:r>
        <w:rPr/>
        <w:t>Mire igyekszik a poéta? Hogy gyönyörködtető oktatással beiktassa az emberi szívbe a szép tudományt és a jó erkölcsöt. Nemcsak a válogatott gondolatokkal, hanem a szavak elhelyezésével is eltávoztassa a tudatlanságot és a csintalan indulatokat. Hogyan csinálnám? Mint Lucretius írta: „Mint mikor a nyavalyás gyermeknek az orvos ürmös italt elegyít, hogy ajkait el ne ijessze, a csészécskének karimáját megkeni mézzel.” Költő nem mondhat egyszerűen ilyet: „Gyorsabban fut ez a ló, mintsem a szél.” Mi ez? Fut a ló, és a beszéd alszik. A poéta válogat a szavakban, mindenfelé futtatja gondolatait, s végre leírja Homérosz rendjével: „Gyors lova a siető szeleket megelőzi futással.” Csak a süket nem érzi az efféle vers szépségét. Én feladatommá tettem, hogy megszabom a szótagok elhelyezésének törvényeit. Aki jön utánam, velem együtt ihat a Parnasszuson a múzsák Kasztalia-forrásából.</w:t>
      </w:r>
    </w:p>
    <w:p>
      <w:pPr>
        <w:pStyle w:val="Bekezdes"/>
        <w:rPr/>
      </w:pPr>
      <w:r>
        <w:rPr/>
        <w:t>–</w:t>
      </w:r>
      <w:r>
        <w:rPr>
          <w:rFonts w:eastAsia="Palatino Linotype" w:cs="Palatino Linotype"/>
        </w:rPr>
        <w:t xml:space="preserve"> </w:t>
      </w:r>
      <w:r>
        <w:rPr/>
        <w:t>Szépen beszélsz, József testvér. S az én verset nem értő fülemnek nagy újdonságokat mondasz. De kérdelek, kell-e a farkasnak erdőt mutatni, költőnek verset tanítani?</w:t>
      </w:r>
    </w:p>
    <w:p>
      <w:pPr>
        <w:pStyle w:val="Bekezdes"/>
        <w:rPr/>
      </w:pPr>
      <w:r>
        <w:rPr/>
        <w:t>–</w:t>
      </w:r>
      <w:r>
        <w:rPr>
          <w:rFonts w:eastAsia="Palatino Linotype" w:cs="Palatino Linotype"/>
        </w:rPr>
        <w:t xml:space="preserve"> </w:t>
      </w:r>
      <w:r>
        <w:rPr/>
        <w:t>Tanítani? Én csak a természet rendjét foglalom majd szabályba: amely szót megkettőztet, azt hosszan ejtem, amit megrövidít, azt megperdítem én is. Nem poéta az, aki mint a holló, ha dögre talál, megnyugszik ott; az igazi poéta mint a méhecske röpköd virágokra, ám nem mindegyikre, hanem csak arra száll, amelyből mézet gyűjthet, sőt ezek közül is válogat. A szólás közönséges módjából a poéta nem sokat tanulhat, a rossz beszédektől megválva olyan szavakat kell használnia, amelyekkel a közbeszédben csak soha vagy ritkán élnek.</w:t>
      </w:r>
    </w:p>
    <w:p>
      <w:pPr>
        <w:pStyle w:val="Bekezdes"/>
        <w:rPr/>
      </w:pPr>
      <w:r>
        <w:rPr/>
        <w:t>A rektor megölelte ifjú rendtársát.</w:t>
      </w:r>
    </w:p>
    <w:p>
      <w:pPr>
        <w:pStyle w:val="Bekezdes"/>
        <w:rPr/>
      </w:pPr>
      <w:r>
        <w:rPr/>
        <w:t>–</w:t>
      </w:r>
      <w:r>
        <w:rPr>
          <w:rFonts w:eastAsia="Palatino Linotype" w:cs="Palatino Linotype"/>
        </w:rPr>
        <w:t xml:space="preserve"> </w:t>
      </w:r>
      <w:r>
        <w:rPr/>
        <w:t>Bárha sokan lennének ilyen jó magyar jezsuiták! – mondotta. – Nagyon érdekel, amit mondtál; szeretném, ha megtalálnád az utat, amelyet keresel. Most foglald el helyedet, aztán nézz körül a városban.</w:t>
      </w:r>
    </w:p>
    <w:p>
      <w:pPr>
        <w:pStyle w:val="Bekezdes"/>
        <w:rPr/>
      </w:pPr>
      <w:r>
        <w:rPr/>
        <w:t>A kiszáradt Szamos-ág két partján fekvő Szatmárt és Németit már vagy ötven éve egyesítették várossá, de a lakosság ma is külön Szatmárt és külön Németit különböztet meg. Az előbbinek tágas terén állott a székesegyház, a püspöki palota, a jezsuita kolostor és néhány emeletes ház – a folyómedren túl egyszerű, előkertes kis falusi porták szegélyezték a széles, poros utcákat. Milyen lágy volt itt minden, milyen fényes, milyen más, mint a szűk utcájú, kövezett, mindig árnyékos nyugati városkákban! Eleven piac nyüzsgött a nagy térségen. Dombos testvér fel s alá járt a tömegben, meg-megállt és hallgatózott. Különb íze volt itt a magyar beszédnek, mint amit eddig hallott. Nyújtott á és é hangok uralkodtak a szavakon, váltakozva pattogó rövid szótagokkal; egyenesen csábítottak antik verslábak formálására.</w:t>
      </w:r>
    </w:p>
    <w:p>
      <w:pPr>
        <w:pStyle w:val="Bekezdes"/>
        <w:rPr/>
      </w:pPr>
      <w:r>
        <w:rPr/>
        <w:t>Amikor nyelvi észleleteiről beszámolt Bálint rektornak, a nagydarab ember olyan vidáman nevetett, mint egy gyermek. Hát nem gyönyörű, hogy a született sváb ilyen jól érzi és ilyen szépnek érzi az erdélyi magyarral rokon szatmári idiómát</w:t>
      </w:r>
      <w:r>
        <w:rPr>
          <w:rStyle w:val="Lbjegyzetkarakterek"/>
          <w:rStyle w:val="FootnoteAnchor"/>
        </w:rPr>
        <w:footnoteReference w:customMarkFollows="1" w:id="22"/>
        <w:t>*</w:t>
      </w:r>
      <w:r>
        <w:rPr/>
        <w:t>?! S azzal folytatta: gondolkozott azon, amit József mondott neki, s bár ő is a rímes vers híve, elismeri, hogy rendtársa elgondolásaiban lehet valami. Ő ugyanis azt érzi, hogy sok magyar közmondás vagy szólás úgy „ficánkol” – így mondta a rektor –, akár egy latin vers. Példával is szolgált: „Bár Bécsbe hajtsad ökrödet, az csak ökör marad.”</w:t>
      </w:r>
    </w:p>
    <w:p>
      <w:pPr>
        <w:pStyle w:val="Bekezdes"/>
        <w:rPr/>
      </w:pPr>
      <w:r>
        <w:rPr/>
        <w:t>–</w:t>
      </w:r>
      <w:r>
        <w:rPr>
          <w:rFonts w:eastAsia="Palatino Linotype" w:cs="Palatino Linotype"/>
        </w:rPr>
        <w:t xml:space="preserve"> </w:t>
      </w:r>
      <w:r>
        <w:rPr/>
        <w:t>Jambusok! – kiáltott fel vidám örömmel József.</w:t>
      </w:r>
    </w:p>
    <w:p>
      <w:pPr>
        <w:pStyle w:val="Bekezdes"/>
        <w:rPr/>
      </w:pPr>
      <w:r>
        <w:rPr/>
        <w:t>–</w:t>
      </w:r>
      <w:r>
        <w:rPr>
          <w:rFonts w:eastAsia="Palatino Linotype" w:cs="Palatino Linotype"/>
        </w:rPr>
        <w:t xml:space="preserve"> </w:t>
      </w:r>
      <w:r>
        <w:rPr/>
        <w:t>Vagy pedig – folytatta Bálint – ez: „Jobb egy veréb manap, mint holnap egy túzok.”</w:t>
      </w:r>
    </w:p>
    <w:p>
      <w:pPr>
        <w:pStyle w:val="Bekezdes"/>
        <w:rPr/>
      </w:pPr>
      <w:r>
        <w:rPr/>
        <w:t>–</w:t>
      </w:r>
      <w:r>
        <w:rPr>
          <w:rFonts w:eastAsia="Palatino Linotype" w:cs="Palatino Linotype"/>
        </w:rPr>
        <w:t xml:space="preserve"> </w:t>
      </w:r>
      <w:r>
        <w:rPr/>
        <w:t>Sánta jambus sor – állapította meg József –, amelyben az utolsó láb helyén trocheus van. Tú-zok! A görögök már Krisztus előtt 500 körül használták, de mindig csak gúnyversekben. Mint ahogyan gunyoros ez a magyar mondás is. Hát nem csodálatos?</w:t>
      </w:r>
    </w:p>
    <w:p>
      <w:pPr>
        <w:pStyle w:val="Bekezdes"/>
        <w:rPr/>
      </w:pPr>
      <w:r>
        <w:rPr/>
        <w:t>Dombos József gyűjteni kezdte a ritmikus magyar szólásokat, és földerítette klasszikus versrendjüket. Némi túlbuzgósággal bár, de gazdagon aratott:</w:t>
      </w:r>
    </w:p>
    <w:p>
      <w:pPr>
        <w:pStyle w:val="Bekezdes"/>
        <w:rPr/>
      </w:pPr>
      <w:r>
        <w:rPr/>
        <w:t>Adoniszi sorok (egy daktilus, egy spondeus): Semmirekellő. – Egy fa nem erdő.</w:t>
      </w:r>
    </w:p>
    <w:p>
      <w:pPr>
        <w:pStyle w:val="Bekezdes"/>
        <w:rPr/>
      </w:pPr>
      <w:r>
        <w:rPr/>
        <w:t>Ferekrátészi sor (két trocheus között egy daktilus): A pénz tartva tenyészik. (A névelő a-t hosszú szótagnak fogadta el.) – Szégyen futni, de hasznos.</w:t>
      </w:r>
    </w:p>
    <w:p>
      <w:pPr>
        <w:pStyle w:val="Bekezdes"/>
        <w:rPr/>
      </w:pPr>
      <w:r>
        <w:rPr/>
        <w:t>Ez utóbbira Bálint rektor megjegyezte:</w:t>
      </w:r>
    </w:p>
    <w:p>
      <w:pPr>
        <w:pStyle w:val="Bekezdes"/>
        <w:rPr/>
      </w:pPr>
      <w:r>
        <w:rPr/>
        <w:t>–</w:t>
      </w:r>
      <w:r>
        <w:rPr>
          <w:rFonts w:eastAsia="Palatino Linotype" w:cs="Palatino Linotype"/>
        </w:rPr>
        <w:t xml:space="preserve"> </w:t>
      </w:r>
      <w:r>
        <w:rPr/>
        <w:t>Nono, József testvér! Itt a találat érdekében csinálatra vetemedtél. Mert ez a mondás a nép nyelvén így hangzik: Szégyen a futás, de hasznos.</w:t>
      </w:r>
    </w:p>
    <w:p>
      <w:pPr>
        <w:pStyle w:val="Bekezdes"/>
        <w:rPr/>
      </w:pPr>
      <w:r>
        <w:rPr/>
        <w:t>Józsefünk alázatosan hallgatott, és növekvő buzgalommal tovább gyűjtötte a kincseket.</w:t>
      </w:r>
    </w:p>
    <w:p>
      <w:pPr>
        <w:pStyle w:val="Bekezdes"/>
        <w:rPr/>
      </w:pPr>
      <w:r>
        <w:rPr/>
        <w:t>Alkméni vers (negyedfeles daktilus): Nem bíznak az ebre szalonnát.</w:t>
      </w:r>
    </w:p>
    <w:p>
      <w:pPr>
        <w:pStyle w:val="Bekezdes"/>
        <w:rPr/>
      </w:pPr>
      <w:r>
        <w:rPr/>
        <w:t>Ovidiusi: Gyermeknek legjobb feleség a nyírfa kisasszony.</w:t>
      </w:r>
    </w:p>
    <w:p>
      <w:pPr>
        <w:pStyle w:val="Bekezdes"/>
        <w:rPr/>
      </w:pPr>
      <w:r>
        <w:rPr/>
        <w:t>A híres leszboszi költőről alkaioszinak nevezett vers mintáját is föllelte magyar mondásban:</w:t>
      </w:r>
    </w:p>
    <w:p>
      <w:pPr>
        <w:pStyle w:val="Bekezdes"/>
        <w:rPr/>
      </w:pPr>
      <w:r>
        <w:rPr/>
        <w:t>Újért az óbort, míg lehet, el ne hadd,</w:t>
      </w:r>
    </w:p>
    <w:p>
      <w:pPr>
        <w:pStyle w:val="Bekezdes"/>
        <w:rPr/>
      </w:pPr>
      <w:r>
        <w:rPr/>
        <w:t>sem új barátért régi barátodat!</w:t>
      </w:r>
    </w:p>
    <w:p>
      <w:pPr>
        <w:pStyle w:val="Bekezdes"/>
        <w:rPr/>
      </w:pPr>
      <w:r>
        <w:rPr/>
        <w:t>Lassan szokássá vált, hogy a refektóriumban az étkezés és a szent szöveg meghallgatása után Dombos testvér beszámolt új szerzeményeiről. Józsefünk nem fáradt el. A jambusos mondások egész sorával bizonygatta, hogy a magyar nyelv tökéletesen alkalmas az antik versformák befogadására: Szenet ne végy kovácstól. – Ki vermet ás, belé esik. – Aligha nyúl nem volt apád. – Egy fecske nem szerez tavaszt.</w:t>
      </w:r>
    </w:p>
    <w:p>
      <w:pPr>
        <w:pStyle w:val="Bekezdes"/>
        <w:rPr/>
      </w:pPr>
      <w:r>
        <w:rPr/>
        <w:t>Talált tökéletes trocheust: Vak vezet világtalant.</w:t>
      </w:r>
    </w:p>
    <w:p>
      <w:pPr>
        <w:pStyle w:val="Bekezdes"/>
        <w:rPr/>
      </w:pPr>
      <w:r>
        <w:rPr/>
        <w:t>Az újdonság már abban az időben is csak három napig tartott, s némelyek sokallani kezdték Dombos fráter szereplését. Eredetieskedőnek és tudálékosnak mondták. Olyan hang is hallatszott, hogy egy sváb ne akarja felforgatni a magyar versnek Gyöngyösitől megszabott és diadalra vitt rendjét.</w:t>
      </w:r>
    </w:p>
    <w:p>
      <w:pPr>
        <w:pStyle w:val="Bekezdes"/>
        <w:rPr/>
      </w:pPr>
      <w:r>
        <w:rPr/>
        <w:t>Nem tudni, hogy a rosszakaratú kijelentésekből nem keletkeztek-e ártó szándékú bejelentések, s hogy az ifjú jezsuitának a magyar nyelv érdekében való buzgólkodásáról mit tudott meg a bécsi provinciális, s hogy környezetében volt-e olyan professzus atya, aki veszedelmet látott a magyar nyelv erősödésében. Tény az, hogy második szatmári esztendeje végén Dombos Józsefet áthelyezték görög nyelv tanulása végett a felső-stájerországi Bohlen városkába.</w:t>
      </w:r>
    </w:p>
    <w:p>
      <w:pPr>
        <w:pStyle w:val="Fejezet2"/>
        <w:rPr/>
      </w:pPr>
      <w:r>
        <w:rPr/>
        <w:t>3.</w:t>
      </w:r>
    </w:p>
    <w:p>
      <w:pPr>
        <w:pStyle w:val="Bekezdes"/>
        <w:rPr/>
      </w:pPr>
      <w:r>
        <w:rPr/>
        <w:t>Az engedelmesség megtartása annyira természetes egy fiatal szerzetesnek, hogy eszébe sem jut más, mint alázatos főhajtással követni a felsőbb utasítást. Sőt megbékélten. Hiszen Spinoza is azt írja: „Akár szükségszerűen, akár véletlenül cselekszünk, remény és félelem vezessen bennünket arra, amerre mennünk kell.” Menni kellett tehát Bohlenbe. Dombos József bizony az első percben keserű csalódást, lázadó fölháborodást érzett. Kiszakítják a magyar nyelv és a magyar nép központjából, ahol – úgy érezte – munkája nemcsak őt magát, de a magyar nyelvet is gyarapítja, és áthelyezik a Mura völgyének egyik magaslatára, sziklán egyedül álló kolostorba, amelynek közeli és távoli környéke – neki már idegen – német tenger. Mi más ez, mint parancs, hogy hagyja abba azt, amit most csinál, tanuljon görögöt, és beszéljen németül, anyanyelvén, nem felejtve, hogy a jezsuita rend nyelve a latin.</w:t>
      </w:r>
    </w:p>
    <w:p>
      <w:pPr>
        <w:pStyle w:val="Bekezdes"/>
        <w:rPr/>
      </w:pPr>
      <w:r>
        <w:rPr/>
        <w:t>Háborgása néhány napig tartott, azután eljutott a felsőbb intézkedés előtt való önkéntes meghajlásig, de ugyanakkor a dacos toppantásig. Hála szorgalmának, két év alatt nemcsak hogy nagy anyagot gyűjtött ritmusos mondásokban, hanem a vershangzás tudományában is igencsak előrehaladt, annyira, hogy új, idegen környezetében folytatni tudja munkásságát, a klasszikus verselés magyar szabályainak kidolgozását. S ha eltiltják tőle? Havonta egyszer vallomást kell tennie egész életéről, minden gondolatáról. Lelki igazgatója jelenteni köteles, hogy ő a rárótt feladaton kívül mással is foglalkozik. Ki tudja, a bohleni szerzetház talán utasítást is kapott, hogy vezesse új utakra a magyar költészetbe tévedt bárányt. Parancsot kaphat, hogy hagyjon fel kutató munkájával. Mit tesz akkor?... Falusi Ferenc mit tett ilyen esetben? Mit? Óvatosan vitorlázott szívének és rendjének parancsai között. Az ő példáját kell követnie. Hosszú önmarcangolás után kimondta magában: ha eltanácsolják, ha eltiltják szent szenvedélyétől, titokban dolgozik tovább, engedelmességet színlelve. Árulás ez? Szívének parancsát Jézustól kapta, azt követi a Társaság parancsával szemben, amely félreértésből, jó szándékú tévedésből származhat.</w:t>
      </w:r>
    </w:p>
    <w:p>
      <w:pPr>
        <w:pStyle w:val="Bekezdes"/>
        <w:rPr/>
      </w:pPr>
      <w:r>
        <w:rPr/>
        <w:t xml:space="preserve">Szorongását elnyomta az öröm, hogy úton Bohlen felé meglátogathatja szüleit. Két éjszakát tölthet az ottani rendházban, s egy egész nappalt a szülői házban; még ebédjét is ott költheti el. Hosszú utazása során járás közben a szülői otthon képeit kereste emlékezetében; ha leült pihenni, olvasott. Köpenye zsebében kis könyvecskét vitt magával útravalóul, s árnyas fák alatt, csűrökben szalmán heverve azt olvasgatta. Jacopo Sannazaro nápolyi humanista </w:t>
      </w:r>
      <w:r>
        <w:rPr>
          <w:i/>
        </w:rPr>
        <w:t>Arcadia</w:t>
      </w:r>
      <w:r>
        <w:rPr/>
        <w:t xml:space="preserve"> című könyve volt, amelyet a szatmári vásár könyvárusának ponyváján födözött fel. Ki tudja, hogyan jutott hozzá a vásáros ember, aki még azt sem tudta, milyen nyelven íródott. József valamennyit tudott olaszul, s bár a szöveg megértése nem volt könnyű, a forma nagyon megnyerte tetszését. Tíz idill prózában és a hozzájuk kapcsolódó versek Sincero pásztor arcadiai utazásáról. József a maga utazásával vetette össze a klasszikus példát, s egy részletet, amelyet hibátlanul megértett, igyekezett itthoni környezetbe átültetve magyar nyelven tolmácsolni. Egy pásztor sírja fölött dalt énekelt a hős az elhunyt nemes lelkéről, mely megszabadulva földi láncaitól, égi kolostorba költözött, s most ott éli világát, a földi gondokkal már mit sem törődve. A tizenegy szótagú rímes olasz verssorok helyett ő természetesen mértékes formát alkalmazott.</w:t>
      </w:r>
    </w:p>
    <w:p>
      <w:pPr>
        <w:pStyle w:val="Bekezdes"/>
        <w:rPr/>
      </w:pPr>
      <w:r>
        <w:rPr/>
        <w:t>... Megdobbant a szíve, amikor a kethelyi domb tetejéről megpillantotta a hegyek karéjában szunnyadó szülővárost, magas kőfalával, tornyaival és az Imre-templom hagymasisakjával. Sietve jelentkezett a rendházban, a Pozsonyba áthelyezett Falusi Ferenc utódjánál, Károly rektor atyánál; megkapta celláját, azután ment az Iskola utcai házba.</w:t>
      </w:r>
    </w:p>
    <w:p>
      <w:pPr>
        <w:pStyle w:val="Bekezdes"/>
        <w:rPr/>
      </w:pPr>
      <w:r>
        <w:rPr/>
        <w:t>Anyja nyitott kaput, és sikoltással borult mellére. Aztán egész testében rázkódva percekig csak hangosan zokogott, közben fia vállát tapogatta, karját simítgatta, szorongatta, mintha nem tudná elhinni, hogy csakugyan őt öleli. Tompsch – négy év előtti állapotához képest kissé megrozzantan – oldalt állott, és apró kézmozdulatokkal árulta el türelmetlenségét, hogy szeretne végre ő is közelebb férkőzni fiához.</w:t>
      </w:r>
    </w:p>
    <w:p>
      <w:pPr>
        <w:pStyle w:val="Bekezdes"/>
        <w:rPr/>
      </w:pPr>
      <w:r>
        <w:rPr/>
        <w:t>–</w:t>
      </w:r>
      <w:r>
        <w:rPr>
          <w:rFonts w:eastAsia="Palatino Linotype" w:cs="Palatino Linotype"/>
        </w:rPr>
        <w:t xml:space="preserve"> </w:t>
      </w:r>
      <w:r>
        <w:rPr/>
        <w:t>Hát megvagy? Hát élsz? A régi vagy? – tudott végre szólni Friderika asszony; két könyökénél fogva kissé eltolta magától a megtért fiút, hogy ne csak tapinthassa, hanem láthassa is.</w:t>
      </w:r>
    </w:p>
    <w:p>
      <w:pPr>
        <w:pStyle w:val="Bekezdes"/>
        <w:rPr/>
      </w:pPr>
      <w:r>
        <w:rPr/>
        <w:t>Az apa odanyomakodott, férfiasan megölelte Jociját, és kissé neheztelőn szólt az asszonyhoz:</w:t>
      </w:r>
    </w:p>
    <w:p>
      <w:pPr>
        <w:pStyle w:val="Bekezdes"/>
        <w:rPr/>
      </w:pPr>
      <w:r>
        <w:rPr/>
        <w:t>–</w:t>
      </w:r>
      <w:r>
        <w:rPr>
          <w:rFonts w:eastAsia="Palatino Linotype" w:cs="Palatino Linotype"/>
        </w:rPr>
        <w:t xml:space="preserve"> </w:t>
      </w:r>
      <w:r>
        <w:rPr/>
        <w:t>Hát miért ne volna meg? Nem az emberevők közé ment misszionáriusnak! – És mosolygott.</w:t>
      </w:r>
    </w:p>
    <w:p>
      <w:pPr>
        <w:pStyle w:val="Bekezdes"/>
        <w:rPr/>
      </w:pPr>
      <w:r>
        <w:rPr/>
        <w:t>Az asszony még mindig szorongó torokkal beszélt:</w:t>
      </w:r>
    </w:p>
    <w:p>
      <w:pPr>
        <w:pStyle w:val="Bekezdes"/>
        <w:rPr/>
      </w:pPr>
      <w:r>
        <w:rPr/>
        <w:t>–</w:t>
      </w:r>
      <w:r>
        <w:rPr>
          <w:rFonts w:eastAsia="Palatino Linotype" w:cs="Palatino Linotype"/>
        </w:rPr>
        <w:t xml:space="preserve"> </w:t>
      </w:r>
      <w:r>
        <w:rPr/>
        <w:t>Jaj, Náci, mit beszélsz! Azt mondd meg, Jocikám, hogy... nem kellett-e tenned valamit az én hittestvéreim ellen. Mert mindig ettől reszketek.</w:t>
      </w:r>
    </w:p>
    <w:p>
      <w:pPr>
        <w:pStyle w:val="Bekezdes"/>
        <w:rPr/>
      </w:pPr>
      <w:r>
        <w:rPr/>
        <w:t>–</w:t>
      </w:r>
      <w:r>
        <w:rPr>
          <w:rFonts w:eastAsia="Palatino Linotype" w:cs="Palatino Linotype"/>
        </w:rPr>
        <w:t xml:space="preserve"> </w:t>
      </w:r>
      <w:r>
        <w:rPr/>
        <w:t>Ne féljen, édesanyám – mondta elkomorodva a fiú, de rögtön ezután elmosolyodott, amiért a gyermekkorában megszokott németes „mama” helyett az alföldi magyar „édesanyám” szót használta. – Higgye el, nem kívántak tőlem olyat, amit jó szívvel meg ne tehettem volna. És megmondom, érett ésszel, ha olyat kívánnának, én nem tenném meg.</w:t>
      </w:r>
    </w:p>
    <w:p>
      <w:pPr>
        <w:pStyle w:val="Bekezdes"/>
        <w:rPr/>
      </w:pPr>
      <w:r>
        <w:rPr/>
        <w:t>–</w:t>
      </w:r>
      <w:r>
        <w:rPr>
          <w:rFonts w:eastAsia="Palatino Linotype" w:cs="Palatino Linotype"/>
        </w:rPr>
        <w:t xml:space="preserve"> </w:t>
      </w:r>
      <w:r>
        <w:rPr/>
        <w:t>Csak gyere haza bármikor, fiacskám, örömmel fogadunk; és nézd meg, távollétedben milyen szép szobát készítettem néked. Eulália néném meghalt, ránk hagyta minden bútorát. Nagyon megszépült az otthonunk. Nézd meg a te szobádat.</w:t>
      </w:r>
    </w:p>
    <w:p>
      <w:pPr>
        <w:pStyle w:val="Bekezdes"/>
        <w:rPr/>
      </w:pPr>
      <w:r>
        <w:rPr/>
        <w:t>–</w:t>
      </w:r>
      <w:r>
        <w:rPr>
          <w:rFonts w:eastAsia="Palatino Linotype" w:cs="Palatino Linotype"/>
        </w:rPr>
        <w:t xml:space="preserve"> </w:t>
      </w:r>
      <w:r>
        <w:rPr/>
        <w:t>Nekem a régi is tetszik, meleg lett tőle a szívem – nézett körül a fiú a kapuszín küszöbéről az udvaron. Az öreg gang korlátjának sötétre bámult, faragott, fényes babáin a nap világolt, s a folyosó deszkapadozatának rései csíkokat vetítettek a fehér meszeléses falakra. A vastag oszlopok tövén felfutó növények, a macskaköves udvar minden zugában – sárga cserepekben, piros és kék fazekakban – tarka virágok; középen a fedett kerekes kút kunkori végű húzójával mint macska gubbasztott. Dombos József jezsuita fráter gyermeknek érezte magát, boldog gyermeknek, s kisöpörte agyából a szatmári ház kietlen, málló vakolatú, fénytelen, színtelen udvarát, ahol mostig a breviáriumot morzsolva naponta körbesétált.</w:t>
      </w:r>
    </w:p>
    <w:p>
      <w:pPr>
        <w:pStyle w:val="Bekezdes"/>
        <w:rPr/>
      </w:pPr>
      <w:r>
        <w:rPr/>
        <w:t>Anyja kezénél fogva húzta föl a keskeny falak közé szorított, meghitten nyikorgó falépcsőn, az emelet előteréből kinyitotta a szépen vasalt, idő rágta tölgyfa ajtót. Keskeny, csillogó spinét villant Joci szemébe, a falhoz lapulva mosolygott fehér fogaival; mellette a kályha előtt kovácsoltvas ellenző, gyermekét ölelő anya domborított képével. S micsoda gyönyörű kis íróasztal az ott a sarokban: háromszögletű, három lábán rézsarkantyúk, posztós íródeszkája kiszélesedik a derékszögben emelkedő kisebb-nagyobb fiókok völgyében. Piros bőrmappa, réz gyertyatartó és kalamáris sorakozik rajta; csak le kell ülnie, hogy írni kezdje könyvét, úgy, ahogyan gondolatban már százszor elkezdte: „Félre tudatlanok, félre ti félszeg magyarkák, térjetek ki az útból...”</w:t>
      </w:r>
    </w:p>
    <w:p>
      <w:pPr>
        <w:pStyle w:val="Bekezdes"/>
        <w:rPr/>
      </w:pPr>
      <w:r>
        <w:rPr/>
        <w:t>Friderika kitalálta, mire gondol fia. Végigsimított a posztón.</w:t>
      </w:r>
    </w:p>
    <w:p>
      <w:pPr>
        <w:pStyle w:val="Bekezdes"/>
        <w:rPr/>
      </w:pPr>
      <w:r>
        <w:rPr/>
        <w:t>–</w:t>
      </w:r>
      <w:r>
        <w:rPr>
          <w:rFonts w:eastAsia="Palatino Linotype" w:cs="Palatino Linotype"/>
        </w:rPr>
        <w:t xml:space="preserve"> </w:t>
      </w:r>
      <w:r>
        <w:rPr/>
        <w:t>Itt aztán írhatnád gyönyörű verseket – suttogta, s elpirult, mert fia szeméből meglátta, hogy nyelvtani hibát ejtett.</w:t>
      </w:r>
    </w:p>
    <w:p>
      <w:pPr>
        <w:pStyle w:val="Bekezdes"/>
        <w:rPr/>
      </w:pPr>
      <w:r>
        <w:rPr/>
        <w:t>Joci megcsókolta anyja kezét.</w:t>
      </w:r>
    </w:p>
    <w:p>
      <w:pPr>
        <w:pStyle w:val="Bekezdes"/>
        <w:rPr/>
      </w:pPr>
      <w:r>
        <w:rPr/>
        <w:t>–</w:t>
      </w:r>
      <w:r>
        <w:rPr>
          <w:rFonts w:eastAsia="Palatino Linotype" w:cs="Palatino Linotype"/>
        </w:rPr>
        <w:t xml:space="preserve"> </w:t>
      </w:r>
      <w:r>
        <w:rPr/>
        <w:t>Messze vagyok én most attól, mama, hogy verseket írjak.</w:t>
      </w:r>
    </w:p>
    <w:p>
      <w:pPr>
        <w:pStyle w:val="Bekezdes"/>
        <w:rPr/>
      </w:pPr>
      <w:r>
        <w:rPr/>
        <w:t>–</w:t>
      </w:r>
      <w:r>
        <w:rPr>
          <w:rFonts w:eastAsia="Palatino Linotype" w:cs="Palatino Linotype"/>
        </w:rPr>
        <w:t xml:space="preserve"> </w:t>
      </w:r>
      <w:r>
        <w:rPr/>
        <w:t>Hát akkor mit művelsz? – kérdezte apja.</w:t>
      </w:r>
    </w:p>
    <w:p>
      <w:pPr>
        <w:pStyle w:val="Bekezdes"/>
        <w:rPr/>
      </w:pPr>
      <w:r>
        <w:rPr/>
        <w:t>Joci magyarul folytatta:</w:t>
      </w:r>
    </w:p>
    <w:p>
      <w:pPr>
        <w:pStyle w:val="Bekezdes"/>
        <w:rPr/>
      </w:pPr>
      <w:r>
        <w:rPr/>
        <w:t>–</w:t>
      </w:r>
      <w:r>
        <w:rPr>
          <w:rFonts w:eastAsia="Palatino Linotype" w:cs="Palatino Linotype"/>
        </w:rPr>
        <w:t xml:space="preserve"> </w:t>
      </w:r>
      <w:r>
        <w:rPr/>
        <w:t>A szólások rendjét kell előbb fölépítenem. A magyar közbeszéd tele van rossz szavakkal, és íromba összevisszaság uralkodik még a betűk használatában is... Honnan is kezdjem? Mielőtt a magyarok Pannóniába vetődtek, talán volt írásuk, talán nem. Könyveik semmi esetre sem maradtak. Ha használtak is betűket, nem tudjuk, hogy milyeneket. De minekutána letelepedtek, a deák betűket fogadták be, s azokkal élvén jelentették ki a magyar beszédnek hangjait. Ám több magyar hang jelölésére nem voltak deák betűk. Ezért aztán némelyiket megkettőzték, párosították, fölébük jeleket tettek. Eközben mindenféle idegen gaz úgy elnőtte Pannónia beszédének földjét, hogy most aztán csak győzzük kiirtani. De enélkül...</w:t>
      </w:r>
    </w:p>
    <w:p>
      <w:pPr>
        <w:pStyle w:val="Bekezdes"/>
        <w:rPr/>
      </w:pPr>
      <w:r>
        <w:rPr/>
        <w:t>Elhallgatott, mert kétsége támadt, hogy gyarló magyartudású szülei megértik-e, mit beszél. Németül meg nem tudná elmondani, hogy mi akadályozza a mértékes magyar vers virágba szökkenését.</w:t>
      </w:r>
    </w:p>
    <w:p>
      <w:pPr>
        <w:pStyle w:val="Bekezdes"/>
        <w:rPr/>
      </w:pPr>
      <w:r>
        <w:rPr/>
        <w:t>–</w:t>
      </w:r>
      <w:r>
        <w:rPr>
          <w:rFonts w:eastAsia="Palatino Linotype" w:cs="Palatino Linotype"/>
        </w:rPr>
        <w:t xml:space="preserve"> </w:t>
      </w:r>
      <w:r>
        <w:rPr/>
        <w:t>Nehéz művességhez fogtál, fiam – szólt Friderika. – Nem értem én annak csínját-bínját. De örömmel hallom, milyen szépen megtanultál beszélni.</w:t>
      </w:r>
    </w:p>
    <w:p>
      <w:pPr>
        <w:pStyle w:val="Bekezdes"/>
        <w:rPr/>
      </w:pPr>
      <w:r>
        <w:rPr/>
        <w:t>–</w:t>
      </w:r>
      <w:r>
        <w:rPr>
          <w:rFonts w:eastAsia="Palatino Linotype" w:cs="Palatino Linotype"/>
        </w:rPr>
        <w:t xml:space="preserve"> </w:t>
      </w:r>
      <w:r>
        <w:rPr/>
        <w:t>Pap ne tudna beszélni? – vágott közbe az öreg Tompsch, és jóízűen kacagott. – Akár Sartorius, akár Dombos a neve, a pap szépen beszél.</w:t>
      </w:r>
    </w:p>
    <w:p>
      <w:pPr>
        <w:pStyle w:val="Bekezdes"/>
        <w:rPr/>
      </w:pPr>
      <w:r>
        <w:rPr/>
        <w:t>Nevettek mind a hárman, s az elmondatlan négy esztendő feszültsége hirtelen elernyedt. Bizony, négy év alatt nagy változások estek a Tompsch ház körül. Nemcsak Joci gyerekből lett József fráter. Némely helyi tigrisek báránnyá szelídültek. A belső lépcsőn csizma kopogott, a meredek szorosból előbukkant Rozványi bábos kalapja. Ő maga szuszogva emelkedett fokról fokra, majd aztán, hogy fölért, teljes hangerővel harsogta:</w:t>
      </w:r>
    </w:p>
    <w:p>
      <w:pPr>
        <w:pStyle w:val="Bekezdes"/>
        <w:rPr/>
      </w:pPr>
      <w:r>
        <w:rPr/>
        <w:t>–</w:t>
      </w:r>
      <w:r>
        <w:rPr>
          <w:rFonts w:eastAsia="Palatino Linotype" w:cs="Palatino Linotype"/>
        </w:rPr>
        <w:t xml:space="preserve"> </w:t>
      </w:r>
      <w:r>
        <w:rPr/>
        <w:t>Hát megjött a mi városunk büszkesége! A jeles Dombos József fráter. A mi kiváló Tompsch Józsefünk nagy reményű, drága fia. – Parolázott, majd magyarázón folytatta: – Az atyáktól értesültem, hogy jeles társuk úton Stíriába, falaink között tölt néhány napot.</w:t>
      </w:r>
    </w:p>
    <w:p>
      <w:pPr>
        <w:pStyle w:val="Bekezdes"/>
        <w:rPr/>
      </w:pPr>
      <w:r>
        <w:rPr/>
        <w:t>Ferenc atya, bizony, négy évvel ezelőtt nagy diplomáciai mesterművet hajtott végre. Felelősségre vonta a bábost gyalázkodó röpiratáért; védekezésére, hogy a hit védelmében járt el, s az eretnekségre akart ütni, szigorúan meg is dorgálta: bízza a jezsuitákra, hogy mikor és miként kell harcolni minő eretnekek ellen. A cél érdekében olykor el kell nézni a hibákat, különösen ha a megbocsátó mosoly hasznosabb eredménnyel kecsegtet, mint a dorongolás. Rozványi uram meakulpázott, takarodót fújt, ő maga kérte a tanácsot, hogyan adjon elégtételt a kefekötő-szenátornak az ellene intézett „névtelen” támadásért. Matics főbíró most könnyű szívvel húzta ki kardját, hogy barátjáért verekedjék, de Ferenc atya őt is leszerelte. A békesség mindennél fontosabb.</w:t>
      </w:r>
    </w:p>
    <w:p>
      <w:pPr>
        <w:pStyle w:val="Bekezdes"/>
        <w:rPr/>
      </w:pPr>
      <w:r>
        <w:rPr/>
        <w:t>Rozványi a legokosabbnak tartotta, ha barátságot köt a népszerűvé lett rehabilitálttal. Tompsch csodálkozott, de engedett. Rozványi az első adódó alkalommal elment az Iskola utcai házba, és megajándékozta Friderikát legújabb mesterművével: két csókolózó galambot ábrázoló süteményével. Tompsch tekintélye még jobban megnőtt; nemcsak győzelme, a bábos pálfordulása, a rektor nyilvánosan kimutatott barátsága volt részes ebben, hanem – talán elsősorban – az, hogy a család fia, vegyes házbéli gyermek létére, méltónak találtatott a hatalmas Társaságba való fölvételre. A túlzásokra minden irányban hajlamos Rozványi nem fukarkodott annak a terjesztésével, hogy „Náci barátunk fiából új Pázmány lesz, akárki meglássa”.</w:t>
      </w:r>
    </w:p>
    <w:p>
      <w:pPr>
        <w:pStyle w:val="Bekezdes"/>
        <w:rPr/>
      </w:pPr>
      <w:r>
        <w:rPr/>
        <w:t>Mindezt a kalácsszakállú bábos távozása után tudta meg Józsefünk szüleinek előadásából. A fiút meglepte, hogy szülei, akik hajdan mindenkor türelmesen végighallgatták egymást, most minduntalan egymás szavába vágtak, helytelenítették, kijavították egymás közléseit. Valóságos házi perpatvar keretében világosították föl fiukat a városban személyük körül történtekről; az érzékeny lelkű fiút bánat fogta el az érezhetően megromlott viszony miatt. Mikor azután másnap négyszemközt maradt anyjával, megtudta a változás okát is.</w:t>
      </w:r>
    </w:p>
    <w:p>
      <w:pPr>
        <w:pStyle w:val="Bekezdes"/>
        <w:rPr/>
      </w:pPr>
      <w:r>
        <w:rPr/>
        <w:t>–</w:t>
      </w:r>
      <w:r>
        <w:rPr>
          <w:rFonts w:eastAsia="Palatino Linotype" w:cs="Palatino Linotype"/>
        </w:rPr>
        <w:t xml:space="preserve"> </w:t>
      </w:r>
      <w:r>
        <w:rPr/>
        <w:t>Apád nagyon nagy ember lett a városban. Mindenki csak gazsulál neki, persze hogy a fejébe szállt. S nagyon ingerült lesz, ha figyelmeztetem, hogy békénket és emelkedésünket voltaképpen a gyerekünknek köszönhetjük... – Tompschné elsírta magát, jó idő múltán hüppögve fejezte be: – Éjjel fölriadok ... és gyötör a lelkiismeret, hogy föláldoztunk téged, mint Ábrahám Izsákot.</w:t>
      </w:r>
    </w:p>
    <w:p>
      <w:pPr>
        <w:pStyle w:val="Bekezdes"/>
        <w:rPr/>
      </w:pPr>
      <w:r>
        <w:rPr/>
        <w:t>A fiú magához ölelte anyját, belefojtotta a szót:</w:t>
      </w:r>
    </w:p>
    <w:p>
      <w:pPr>
        <w:pStyle w:val="Bekezdes"/>
        <w:rPr/>
      </w:pPr>
      <w:r>
        <w:rPr/>
        <w:t>–</w:t>
      </w:r>
      <w:r>
        <w:rPr>
          <w:rFonts w:eastAsia="Palatino Linotype" w:cs="Palatino Linotype"/>
        </w:rPr>
        <w:t xml:space="preserve"> </w:t>
      </w:r>
      <w:r>
        <w:rPr/>
        <w:t>Én jobban tudom a bibliai történetet, mama. Isten parancsolta meg Ábrahámnak, hogy áldozza föl neki egyszülött fiát. De amikor ő Jehova-jirén, az Úr-hegyén engedelmesen megépíté az oltárt, ráraká a tűznek való fát, és fiát, Izsákot megkötözve föltevé az oltárra, az Úr így kiáltott le hozzá: „Ne bántsd a fiadat!” És Ábrahám meglátott a bozótban egy kost, megfogta és föláldozta az Úrnak, aki engedelmessége jutalmául megáldotta őt.</w:t>
      </w:r>
    </w:p>
    <w:p>
      <w:pPr>
        <w:pStyle w:val="Bekezdes"/>
        <w:rPr/>
      </w:pPr>
      <w:r>
        <w:rPr/>
        <w:t>József fráter elhallgatott, anyja fejezte be:</w:t>
      </w:r>
    </w:p>
    <w:p>
      <w:pPr>
        <w:pStyle w:val="Bekezdes"/>
        <w:rPr/>
      </w:pPr>
      <w:r>
        <w:rPr/>
        <w:t>–</w:t>
      </w:r>
      <w:r>
        <w:rPr>
          <w:rFonts w:eastAsia="Palatino Linotype" w:cs="Palatino Linotype"/>
        </w:rPr>
        <w:t xml:space="preserve"> </w:t>
      </w:r>
      <w:r>
        <w:rPr/>
        <w:t>És megsokasítá családját, mint az ég csillagait és a tenger fövényét...</w:t>
      </w:r>
    </w:p>
    <w:p>
      <w:pPr>
        <w:pStyle w:val="Bekezdes"/>
        <w:rPr/>
      </w:pPr>
      <w:r>
        <w:rPr/>
        <w:t>Friderika elharapta a szót. Nem akart olyat mondani, amiből a fia szemrehányást érezhetne, hogy amiért szerzetes lett, neki nem lehet unokája. De a szerzetes kötelességének érezte, hogy tiltakozzék a Szentírásból vett hasonlat ellen:</w:t>
      </w:r>
    </w:p>
    <w:p>
      <w:pPr>
        <w:pStyle w:val="Bekezdes"/>
        <w:rPr/>
      </w:pPr>
      <w:r>
        <w:rPr/>
        <w:t>–</w:t>
      </w:r>
      <w:r>
        <w:rPr>
          <w:rFonts w:eastAsia="Palatino Linotype" w:cs="Palatino Linotype"/>
        </w:rPr>
        <w:t xml:space="preserve"> </w:t>
      </w:r>
      <w:r>
        <w:rPr/>
        <w:t>A véres áldozat az Ószövetségé, a múlté; a mi keresztény istenünk, ha egy családnak a fiát kéri, csak a lelkére tart igényt.</w:t>
      </w:r>
    </w:p>
    <w:p>
      <w:pPr>
        <w:pStyle w:val="Bekezdes"/>
        <w:rPr/>
      </w:pPr>
      <w:r>
        <w:rPr/>
        <w:t>–</w:t>
      </w:r>
      <w:r>
        <w:rPr>
          <w:rFonts w:eastAsia="Palatino Linotype" w:cs="Palatino Linotype"/>
        </w:rPr>
        <w:t xml:space="preserve"> </w:t>
      </w:r>
      <w:r>
        <w:rPr/>
        <w:t>De hát Ő kérte-e a lemondást?</w:t>
      </w:r>
    </w:p>
    <w:p>
      <w:pPr>
        <w:pStyle w:val="Bekezdes"/>
        <w:rPr/>
      </w:pPr>
      <w:r>
        <w:rPr/>
        <w:t>–</w:t>
      </w:r>
      <w:r>
        <w:rPr>
          <w:rFonts w:eastAsia="Palatino Linotype" w:cs="Palatino Linotype"/>
        </w:rPr>
        <w:t xml:space="preserve"> </w:t>
      </w:r>
      <w:r>
        <w:rPr/>
        <w:t>Könnyen lemondok a test örömeiről, mert ennek árán mint szerzetesnek határtalan az anyagi függetlenségem. S az én áldozatom, amelyet az Úrnak felajánlok, a magyar nyelvért való szolgálat.</w:t>
      </w:r>
    </w:p>
    <w:p>
      <w:pPr>
        <w:pStyle w:val="Bekezdes"/>
        <w:rPr/>
      </w:pPr>
      <w:r>
        <w:rPr/>
        <w:t>–</w:t>
      </w:r>
      <w:r>
        <w:rPr>
          <w:rFonts w:eastAsia="Palatino Linotype" w:cs="Palatino Linotype"/>
        </w:rPr>
        <w:t xml:space="preserve"> </w:t>
      </w:r>
      <w:r>
        <w:rPr/>
        <w:t>Egy szentetek azt tanítja, büszkeség, ha valaki nem néz az anyjára.</w:t>
      </w:r>
    </w:p>
    <w:p>
      <w:pPr>
        <w:pStyle w:val="Bekezdes"/>
        <w:rPr/>
      </w:pPr>
      <w:r>
        <w:rPr/>
        <w:t>–</w:t>
      </w:r>
      <w:r>
        <w:rPr>
          <w:rFonts w:eastAsia="Palatino Linotype" w:cs="Palatino Linotype"/>
        </w:rPr>
        <w:t xml:space="preserve"> </w:t>
      </w:r>
      <w:r>
        <w:rPr/>
        <w:t>De én büszkén nézek anyámra, és mindig látom őt – kiáltott fel József. – Nincs itt semmi áldozat.</w:t>
      </w:r>
    </w:p>
    <w:p>
      <w:pPr>
        <w:pStyle w:val="Bekezdes"/>
        <w:rPr/>
      </w:pPr>
      <w:r>
        <w:rPr/>
        <w:t>–</w:t>
      </w:r>
      <w:r>
        <w:rPr>
          <w:rFonts w:eastAsia="Palatino Linotype" w:cs="Palatino Linotype"/>
        </w:rPr>
        <w:t xml:space="preserve"> </w:t>
      </w:r>
      <w:r>
        <w:rPr/>
        <w:t>És a kos? A bozótban fönnakadt s aztán föláldozott kos? – kérdezte Friderika.</w:t>
      </w:r>
    </w:p>
    <w:p>
      <w:pPr>
        <w:pStyle w:val="Bekezdes"/>
        <w:rPr/>
      </w:pPr>
      <w:r>
        <w:rPr/>
        <w:t>Mosoly futott át arcán, mert arra gondolt, bárha a Társaság lenne az áldozati kos, amely visszaszerezné neki az ő egyetlen fiát.</w:t>
      </w:r>
    </w:p>
    <w:p>
      <w:pPr>
        <w:pStyle w:val="Bekezdes"/>
        <w:rPr/>
      </w:pPr>
      <w:r>
        <w:rPr/>
        <w:t>József vállát vonogatta. Nem értette, miféle hasonlatot keres édesanyja... Ő meg – váratlanul – így folytatta:</w:t>
      </w:r>
    </w:p>
    <w:p>
      <w:pPr>
        <w:pStyle w:val="Bekezdes"/>
        <w:rPr/>
      </w:pPr>
      <w:r>
        <w:rPr/>
        <w:t>–</w:t>
      </w:r>
      <w:r>
        <w:rPr>
          <w:rFonts w:eastAsia="Palatino Linotype" w:cs="Palatino Linotype"/>
        </w:rPr>
        <w:t xml:space="preserve"> </w:t>
      </w:r>
      <w:r>
        <w:rPr/>
        <w:t>Majdnem elfelejtem. A minap itt járt a kis gróf pajtásod, a Bassány Tádé. Azaz nem is olyan kicsi. Vőlegény.</w:t>
      </w:r>
    </w:p>
    <w:p>
      <w:pPr>
        <w:pStyle w:val="Bekezdes"/>
        <w:rPr/>
      </w:pPr>
      <w:r>
        <w:rPr/>
        <w:t>A szerzetes röstellte, hogy már teljesen megfeledkezett barátjáról, akinél olyan felejthetetlen heteket töltött. Most Amália emléke is átvillant agyán, de őrá nem akart gondolni.</w:t>
      </w:r>
    </w:p>
    <w:p>
      <w:pPr>
        <w:pStyle w:val="Bekezdes"/>
        <w:rPr/>
      </w:pPr>
      <w:r>
        <w:rPr/>
        <w:t>–</w:t>
      </w:r>
      <w:r>
        <w:rPr>
          <w:rFonts w:eastAsia="Palatino Linotype" w:cs="Palatino Linotype"/>
        </w:rPr>
        <w:t xml:space="preserve"> </w:t>
      </w:r>
      <w:r>
        <w:rPr/>
        <w:t>Vőlegény? – kérdezte. – Kit fog boldogítani?</w:t>
      </w:r>
    </w:p>
    <w:p>
      <w:pPr>
        <w:pStyle w:val="Bekezdes"/>
        <w:rPr/>
      </w:pPr>
      <w:r>
        <w:rPr/>
        <w:t>Tompschné körülményesen elmondott mindent. Tádé nagy és délceg fiatalember, és bár eddig sem volt éppen szegény, most megcsinálta a szerencséjét. Bécsben volt egy évig apjával, aki testőrtisztet akart faragtatni belőle, de eközben a fiú összeszerelmeskedett egy Zaupperth gróflánnyal. Egyetlen örökös dúsgazdag családban, valahol Stájerben egész vármegyényi földjük van. A nagybátyja püspök, anyja a királyné udvarhölgye, Tádé az esküvőre utaztában csak félórára állt meg, hogy régi iskolatársa után érdeklődjék.</w:t>
      </w:r>
    </w:p>
    <w:p>
      <w:pPr>
        <w:pStyle w:val="Bekezdes"/>
        <w:rPr/>
      </w:pPr>
      <w:r>
        <w:rPr/>
        <w:t>–</w:t>
      </w:r>
      <w:r>
        <w:rPr>
          <w:rFonts w:eastAsia="Palatino Linotype" w:cs="Palatino Linotype"/>
        </w:rPr>
        <w:t xml:space="preserve"> </w:t>
      </w:r>
      <w:r>
        <w:rPr/>
        <w:t>Téged nem érdekel a sorsa?</w:t>
      </w:r>
    </w:p>
    <w:p>
      <w:pPr>
        <w:pStyle w:val="Bekezdes"/>
        <w:rPr/>
      </w:pPr>
      <w:r>
        <w:rPr/>
        <w:t>Joci azt mondta: amikor annak idején Tádé szinte menekülésszerűen itt hagyta őket, nagyon csalódott barátjában. S azóta mind világosabban látta, hogy Tádé menthetetlenül a léhaság útjait keresi.</w:t>
      </w:r>
    </w:p>
    <w:p>
      <w:pPr>
        <w:pStyle w:val="Bekezdes"/>
        <w:rPr/>
      </w:pPr>
      <w:r>
        <w:rPr/>
        <w:t>–</w:t>
      </w:r>
      <w:r>
        <w:rPr>
          <w:rFonts w:eastAsia="Palatino Linotype" w:cs="Palatino Linotype"/>
        </w:rPr>
        <w:t xml:space="preserve"> </w:t>
      </w:r>
      <w:r>
        <w:rPr/>
        <w:t>A házasság majd megkomolyítja. Hogy a menyasszony családjának a neve is fönnmaradjon, Tádé fölveszi a Zaupperth-Bassány nevet.</w:t>
      </w:r>
    </w:p>
    <w:p>
      <w:pPr>
        <w:pStyle w:val="Bekezdes"/>
        <w:rPr/>
      </w:pPr>
      <w:r>
        <w:rPr/>
        <w:t>–</w:t>
      </w:r>
      <w:r>
        <w:rPr>
          <w:rFonts w:eastAsia="Palatino Linotype" w:cs="Palatino Linotype"/>
        </w:rPr>
        <w:t xml:space="preserve"> </w:t>
      </w:r>
      <w:r>
        <w:rPr/>
        <w:t>A nagy magyar irodalombarát fiából így lesz stájer gróf – mosolygott József. – Én már akkor megéreztem, mondom bizonyos csalódással, hogy őt igazában csak a nők érdeklik.</w:t>
      </w:r>
    </w:p>
    <w:p>
      <w:pPr>
        <w:pStyle w:val="Bekezdes"/>
        <w:rPr/>
      </w:pPr>
      <w:r>
        <w:rPr/>
        <w:t>–</w:t>
      </w:r>
      <w:r>
        <w:rPr>
          <w:rFonts w:eastAsia="Palatino Linotype" w:cs="Palatino Linotype"/>
        </w:rPr>
        <w:t xml:space="preserve"> </w:t>
      </w:r>
      <w:r>
        <w:rPr/>
        <w:t>Ejnye, milyen vagy – szólt feddőn Tompschné, akit bántott, hogy fia félvállról veszi az előkelő kapcsolatot. – Nem szép, hogy így beszélsz róla. Ő bezzeg törődik veled. Nagyon érdeklődött, hogyan bírod a börtönt... így mondta, börtönt ... és... és még mondott valamit. Voltaképpen neked üzent. Nem írhattam meg neked, és nem hittem volna, hogy pár nap múlva betoppansz.</w:t>
      </w:r>
    </w:p>
    <w:p>
      <w:pPr>
        <w:pStyle w:val="Bekezdes"/>
        <w:rPr/>
      </w:pPr>
      <w:r>
        <w:rPr/>
        <w:t>A szerzetes észrevette, hogy anyja habozik, átadja-e neki az üzenetet.</w:t>
      </w:r>
    </w:p>
    <w:p>
      <w:pPr>
        <w:pStyle w:val="Bekezdes"/>
        <w:rPr/>
      </w:pPr>
      <w:r>
        <w:rPr/>
        <w:t>–</w:t>
      </w:r>
      <w:r>
        <w:rPr>
          <w:rFonts w:eastAsia="Palatino Linotype" w:cs="Palatino Linotype"/>
        </w:rPr>
        <w:t xml:space="preserve"> </w:t>
      </w:r>
      <w:r>
        <w:rPr/>
        <w:t>Nocsak, valami titkotok van? – kérdezte derűsen.</w:t>
      </w:r>
    </w:p>
    <w:p>
      <w:pPr>
        <w:pStyle w:val="Bekezdes"/>
        <w:rPr/>
      </w:pPr>
      <w:r>
        <w:rPr/>
        <w:t>–</w:t>
      </w:r>
      <w:r>
        <w:rPr>
          <w:rFonts w:eastAsia="Palatino Linotype" w:cs="Palatino Linotype"/>
        </w:rPr>
        <w:t xml:space="preserve"> </w:t>
      </w:r>
      <w:r>
        <w:rPr/>
        <w:t>Azt mondta... hogy is mondta... hogy apja, a gróf nagyon bosszankodott, amiért te beálltál barátnak. Ő segített volna világi pályán... Nem akartam elmondani neki, hogy te érettünk áldoztad fel magad.</w:t>
      </w:r>
    </w:p>
    <w:p>
      <w:pPr>
        <w:pStyle w:val="Bekezdes"/>
        <w:rPr/>
      </w:pPr>
      <w:r>
        <w:rPr/>
        <w:t>–</w:t>
      </w:r>
      <w:r>
        <w:rPr>
          <w:rFonts w:eastAsia="Palatino Linotype" w:cs="Palatino Linotype"/>
        </w:rPr>
        <w:t xml:space="preserve"> </w:t>
      </w:r>
      <w:r>
        <w:rPr/>
        <w:t>Nem áldoztam föl magam!</w:t>
      </w:r>
    </w:p>
    <w:p>
      <w:pPr>
        <w:pStyle w:val="Bekezdes"/>
        <w:rPr/>
      </w:pPr>
      <w:r>
        <w:rPr/>
        <w:t>–</w:t>
      </w:r>
      <w:r>
        <w:rPr>
          <w:rFonts w:eastAsia="Palatino Linotype" w:cs="Palatino Linotype"/>
        </w:rPr>
        <w:t xml:space="preserve"> </w:t>
      </w:r>
      <w:r>
        <w:rPr/>
        <w:t>Még nem tudhatod! – Tompschné elkomorodott. – Apja, a gróf mondja, s Tádé gróf is komoly emberektől hallotta Bécsben, hogy a jezsuiták hatalma leáldozóban van. A királynő még pártolja őket, de fia, József császár a vallási egyenlőség híve, szabadságot adat a reformáltaknak. S ha így történik, nem lesz szükség a jezsuitákra.</w:t>
      </w:r>
    </w:p>
    <w:p>
      <w:pPr>
        <w:pStyle w:val="Bekezdes"/>
        <w:rPr/>
      </w:pPr>
      <w:r>
        <w:rPr/>
        <w:t>–</w:t>
      </w:r>
      <w:r>
        <w:rPr>
          <w:rFonts w:eastAsia="Palatino Linotype" w:cs="Palatino Linotype"/>
        </w:rPr>
        <w:t xml:space="preserve"> </w:t>
      </w:r>
      <w:r>
        <w:rPr/>
        <w:t>Nem vallom hivatásomnak a térítést, a mindenáron való térítést, nem ezért léptem be a Társaságba. És eddig nem is volt ilyen feladatom. Most tiszta katolikus országba megyek, ott keresve sem találok evangélikust, akit meg kellene téríteni. – Erőltetetten mosolygott. – Én azért vagyok Jézus katonája, hogy az ő nevében és segítségével a magyar nyelvet szolgáljam. És erre sehol máshol jobb lehetőségem nem lehetne, mint a Társaságban. Ezért érdemes lehet vállalnom egyet és mást, ami talán nem egészen tetszik. Hiszen ki teheti mindig csak azt, amit akar?</w:t>
      </w:r>
    </w:p>
    <w:p>
      <w:pPr>
        <w:pStyle w:val="Bekezdes"/>
        <w:rPr/>
      </w:pPr>
      <w:r>
        <w:rPr/>
        <w:t>–</w:t>
      </w:r>
      <w:r>
        <w:rPr>
          <w:rFonts w:eastAsia="Palatino Linotype" w:cs="Palatino Linotype"/>
        </w:rPr>
        <w:t xml:space="preserve"> </w:t>
      </w:r>
      <w:r>
        <w:rPr/>
        <w:t>Tádé gróf aggódik érted.</w:t>
      </w:r>
    </w:p>
    <w:p>
      <w:pPr>
        <w:pStyle w:val="Bekezdes"/>
        <w:rPr/>
      </w:pPr>
      <w:r>
        <w:rPr/>
        <w:t>A fiú ingerült mozdulatot tett.</w:t>
      </w:r>
    </w:p>
    <w:p>
      <w:pPr>
        <w:pStyle w:val="Bekezdes"/>
        <w:rPr/>
      </w:pPr>
      <w:r>
        <w:rPr/>
        <w:t>–</w:t>
      </w:r>
      <w:r>
        <w:rPr>
          <w:rFonts w:eastAsia="Palatino Linotype" w:cs="Palatino Linotype"/>
        </w:rPr>
        <w:t xml:space="preserve"> </w:t>
      </w:r>
      <w:r>
        <w:rPr/>
        <w:t>A javadat akarja – folytatta anyja. – Ő is meg kegyelmes apjaura is. Azt mondta, hogy veszedelembe kerülhetsz.</w:t>
      </w:r>
    </w:p>
    <w:p>
      <w:pPr>
        <w:pStyle w:val="Bekezdes"/>
        <w:rPr/>
      </w:pPr>
      <w:r>
        <w:rPr/>
        <w:t>–</w:t>
      </w:r>
      <w:r>
        <w:rPr>
          <w:rFonts w:eastAsia="Palatino Linotype" w:cs="Palatino Linotype"/>
        </w:rPr>
        <w:t xml:space="preserve"> </w:t>
      </w:r>
      <w:r>
        <w:rPr/>
        <w:t>Hol nincs veszedelem? De Isten akarata nélkül egy hajunk szála sem görbülhet meg.</w:t>
      </w:r>
    </w:p>
    <w:p>
      <w:pPr>
        <w:pStyle w:val="Bekezdes"/>
        <w:rPr/>
      </w:pPr>
      <w:r>
        <w:rPr/>
        <w:t>A fráter keresztet akart vetni, de eszébe jutott, hogy anyját ez talán bántaná. Lehajtotta fejét, és hallgatott.</w:t>
      </w:r>
    </w:p>
    <w:p>
      <w:pPr>
        <w:pStyle w:val="Bekezdes"/>
        <w:rPr/>
      </w:pPr>
      <w:r>
        <w:rPr/>
        <w:t>Tompschné kezét tördelve állt ott. Milyen kár, hogy Joci nem előbb jött, találkozhatott volna Tádéval; ő jobban meg tudta volna magyarázni, miféle az a veszedelem. Érezte gyöngeségét, tehetetlenségét. Mélyeket lélegzett, sóhajnak beillőket. József kitalálta, mit kell mondania.</w:t>
      </w:r>
    </w:p>
    <w:p>
      <w:pPr>
        <w:pStyle w:val="Bekezdes"/>
        <w:rPr/>
      </w:pPr>
      <w:r>
        <w:rPr/>
        <w:t>–</w:t>
      </w:r>
      <w:r>
        <w:rPr>
          <w:rFonts w:eastAsia="Palatino Linotype" w:cs="Palatino Linotype"/>
        </w:rPr>
        <w:t xml:space="preserve"> </w:t>
      </w:r>
      <w:r>
        <w:rPr/>
        <w:t>Tádé apja nekem is beszélt veszedelmekről, de azóta sok idő múlt el, és én soha senki mástól nem hallottam.</w:t>
      </w:r>
    </w:p>
    <w:p>
      <w:pPr>
        <w:pStyle w:val="Bekezdes"/>
        <w:rPr/>
      </w:pPr>
      <w:r>
        <w:rPr/>
        <w:t>–</w:t>
      </w:r>
      <w:r>
        <w:rPr>
          <w:rFonts w:eastAsia="Palatino Linotype" w:cs="Palatino Linotype"/>
        </w:rPr>
        <w:t xml:space="preserve"> </w:t>
      </w:r>
      <w:r>
        <w:rPr/>
        <w:t>El vagy zárva a világtól.</w:t>
      </w:r>
    </w:p>
    <w:p>
      <w:pPr>
        <w:pStyle w:val="Bekezdes"/>
        <w:rPr/>
      </w:pPr>
      <w:r>
        <w:rPr/>
        <w:t>–</w:t>
      </w:r>
      <w:r>
        <w:rPr>
          <w:rFonts w:eastAsia="Palatino Linotype" w:cs="Palatino Linotype"/>
        </w:rPr>
        <w:t xml:space="preserve"> </w:t>
      </w:r>
      <w:r>
        <w:rPr/>
        <w:t>De hiszen éppen az a jó! Szemem csak az égre és földi célomra függesztem, így lehet valamire vinni.</w:t>
      </w:r>
    </w:p>
    <w:p>
      <w:pPr>
        <w:pStyle w:val="Bekezdes"/>
        <w:rPr/>
      </w:pPr>
      <w:r>
        <w:rPr/>
        <w:t xml:space="preserve">A beszélgetést megzavarta Rozványi Szörény érkezése. A bábsütő ráparancsolt, hogy látogassa meg volt osztálytársát, a leendő érseket, de Szörény még nem forgatta köpenyét olyan könnyedén, mint apja, őt bénította a </w:t>
      </w:r>
      <w:r>
        <w:rPr>
          <w:i/>
        </w:rPr>
        <w:t>Bacchus</w:t>
      </w:r>
      <w:r>
        <w:rPr/>
        <w:t xml:space="preserve"> elbuktatásában vitt silány szerepének emlékezete. Elfogódottan, sőt tisztelettel érdeklődött egykori iskolatársának hogyléte felől. E tisztelet látása jólesett az anyának. Azt gondolta: grófnak másképpen lehet néznie a szerzetességet, mint polgárfiúnak, akinek végül is ez az egyetlen komoly érvényesülési lehetősége. S ha Jocinak nem kell a lutheránusokat üldöznie, sőt a jövőben helyreáll a vallásszabadság, és senki sem bánthatja többé a más vallásúakat, akkor a jezsuiták félelmetes erőszakosságát bizonyára elnyomja majd a jámborság: térítés helyett a tudomány művelésére fordítják erejüket.</w:t>
      </w:r>
    </w:p>
    <w:p>
      <w:pPr>
        <w:pStyle w:val="Fejezet2"/>
        <w:rPr/>
      </w:pPr>
      <w:r>
        <w:rPr/>
        <w:t>4.</w:t>
      </w:r>
    </w:p>
    <w:p>
      <w:pPr>
        <w:pStyle w:val="Bekezdes"/>
        <w:rPr/>
      </w:pPr>
      <w:r>
        <w:rPr/>
        <w:t>A vándorló szerzetes mögött messzire enyészett a halványkék ég alatt sárguló végtelen magyar róna, amikor Grazot elhagyva, a Mura folyó ellenében ballagott új otthona, Bohlen felé. Vajon otthon lesz-e az? Mint fogadják őt; mit tudnak terveiről, s mit fognak szólni hozzájuk?</w:t>
      </w:r>
    </w:p>
    <w:p>
      <w:pPr>
        <w:pStyle w:val="Bekezdes"/>
        <w:rPr/>
      </w:pPr>
      <w:r>
        <w:rPr/>
        <w:t>Anyja maga szőtte finom fehérneműt akart vele adni, hogy testét óvja az érdes csuhától, de bizonyosan szelíd lelkére is gondolt, hogy jobban elviselje a kemény szerzetesi fegyelmet. Szomorúan vette tudomásul, hogy Jocija nem viheti magával, mert csak a rend ruházatát szabad viselnie. De hogy valamit mégis vele adjon, ne csak a testnek, hanem a léleknek is, elemózsiás csomagja mélyén elhelyezte a Spinoza-könyvet, amelyet fia Bassány gróftól kapott. Friderika kölcsönadta a könyvet Sartoriusnak; ő néhány részletet lefordított belőle, s azzal együtt adta vissza. A türelmes bölcs szép mondatait Friderika elméjébe véste, Sartorius magyarázataival együtt, hogy ez a sehová sem tartozó filozófus mindenkinek utat mutat a szeretet istenéhez. Halovány tintával beírta az első oldalra és behintette arany porzóval: „E könyvet lapozgatva gondolj szerető Anyádra”.</w:t>
      </w:r>
    </w:p>
    <w:p>
      <w:pPr>
        <w:pStyle w:val="Bekezdes"/>
        <w:rPr/>
      </w:pPr>
      <w:r>
        <w:rPr/>
        <w:t>A megható dedikáció majdnem engedetlenségre csábította József testvért. Nem fogja beadni a könyvet a kolostor könyvtárába, úgy, amint a parancs kívánja, hanem magánál tartja. Anyja szeme vele legyen a cellájában, nem elzárva a könyvek százainak aklába, talán abban a lánccal elkerített külön rekeszben, ahonnan a tilosba tévedt szerzők indexre tett művei csak különleges engedéllyel emelhetők ki.</w:t>
      </w:r>
    </w:p>
    <w:p>
      <w:pPr>
        <w:pStyle w:val="Bekezdes"/>
        <w:rPr/>
      </w:pPr>
      <w:r>
        <w:rPr/>
        <w:t>De amikor megérkezett a sziklafokon álló kolostorba, más történt. A sebes folyású Mura partján épült bájos városka fölé emelkedő magas hegyek egyik kiugró ormán állott a zord, sárga épület, amelynek vasalt kapuja szigorúan összeszorított szájra emlékeztetett. Ugyanilyen kemény szája volt a szikár, idős rektornak, Augustin atyának is. Alacsony homloka fölé nyomuló őszes sörtehaja alól fekete szeme úgy szúrt, mint a tőr hegye. Amúgy is keskeny ajkát összeszorította, hogy bajusza helyén sűrű függőleges ráncok álltak sorba. Éles orr, kemény áll, hegyes ádámcsutka tette még szigorúbbá Augustin atya félelmetes arcképét. Néhány percig mereven nézett az érkezett szemébe, s aztán lángot vető szemmel kérdezte:</w:t>
      </w:r>
    </w:p>
    <w:p>
      <w:pPr>
        <w:pStyle w:val="Bekezdes"/>
        <w:rPr/>
      </w:pPr>
      <w:r>
        <w:rPr/>
        <w:t>–</w:t>
      </w:r>
      <w:r>
        <w:rPr>
          <w:rFonts w:eastAsia="Palatino Linotype" w:cs="Palatino Linotype"/>
        </w:rPr>
        <w:t xml:space="preserve"> </w:t>
      </w:r>
      <w:r>
        <w:rPr/>
        <w:t>Mit hozol bugyrodban?</w:t>
      </w:r>
    </w:p>
    <w:p>
      <w:pPr>
        <w:pStyle w:val="Bekezdes"/>
        <w:rPr/>
      </w:pPr>
      <w:r>
        <w:rPr/>
        <w:t>–</w:t>
      </w:r>
      <w:r>
        <w:rPr>
          <w:rFonts w:eastAsia="Palatino Linotype" w:cs="Palatino Linotype"/>
        </w:rPr>
        <w:t xml:space="preserve"> </w:t>
      </w:r>
      <w:r>
        <w:rPr/>
        <w:t>Maradék úti elemózsiát és – Józsefnek meg kellett mondania – egy könyvet, Spinozától.</w:t>
      </w:r>
    </w:p>
    <w:p>
      <w:pPr>
        <w:pStyle w:val="Bekezdes"/>
        <w:rPr/>
      </w:pPr>
      <w:r>
        <w:rPr/>
        <w:t>A rektor felhördült. Spinozától? Hogyan lehet kézbe venni egy ilyen könyvet, amelynek szerzőjéről ő világosan bebizonyította, hogy a pokol fejedelmének szolgálatában áll.</w:t>
      </w:r>
    </w:p>
    <w:p>
      <w:pPr>
        <w:pStyle w:val="Bekezdes"/>
        <w:rPr/>
      </w:pPr>
      <w:r>
        <w:rPr/>
        <w:t>–</w:t>
      </w:r>
      <w:r>
        <w:rPr>
          <w:rFonts w:eastAsia="Palatino Linotype" w:cs="Palatino Linotype"/>
        </w:rPr>
        <w:t xml:space="preserve"> </w:t>
      </w:r>
      <w:r>
        <w:rPr/>
        <w:t>Mi jut eszedbe!</w:t>
      </w:r>
    </w:p>
    <w:p>
      <w:pPr>
        <w:pStyle w:val="Bekezdes"/>
        <w:rPr/>
      </w:pPr>
      <w:r>
        <w:rPr/>
        <w:t>–</w:t>
      </w:r>
      <w:r>
        <w:rPr>
          <w:rFonts w:eastAsia="Palatino Linotype" w:cs="Palatino Linotype"/>
        </w:rPr>
        <w:t xml:space="preserve"> </w:t>
      </w:r>
      <w:r>
        <w:rPr/>
        <w:t>Ajándékba kaptam, édesanyám írt bele néhány emléksort.</w:t>
      </w:r>
    </w:p>
    <w:p>
      <w:pPr>
        <w:pStyle w:val="Bekezdes"/>
        <w:rPr/>
      </w:pPr>
      <w:r>
        <w:rPr/>
        <w:t>–</w:t>
      </w:r>
      <w:r>
        <w:rPr>
          <w:rFonts w:eastAsia="Palatino Linotype" w:cs="Palatino Linotype"/>
        </w:rPr>
        <w:t xml:space="preserve"> </w:t>
      </w:r>
      <w:r>
        <w:rPr/>
        <w:t>Olvastál belőle?</w:t>
      </w:r>
    </w:p>
    <w:p>
      <w:pPr>
        <w:pStyle w:val="Bekezdes"/>
        <w:rPr/>
      </w:pPr>
      <w:r>
        <w:rPr/>
        <w:t>–</w:t>
      </w:r>
      <w:r>
        <w:rPr>
          <w:rFonts w:eastAsia="Palatino Linotype" w:cs="Palatino Linotype"/>
        </w:rPr>
        <w:t xml:space="preserve"> </w:t>
      </w:r>
      <w:r>
        <w:rPr/>
        <w:t>Nem sokat.</w:t>
      </w:r>
    </w:p>
    <w:p>
      <w:pPr>
        <w:pStyle w:val="Bekezdes"/>
        <w:rPr/>
      </w:pPr>
      <w:r>
        <w:rPr/>
        <w:t>–</w:t>
      </w:r>
      <w:r>
        <w:rPr>
          <w:rFonts w:eastAsia="Palatino Linotype" w:cs="Palatino Linotype"/>
        </w:rPr>
        <w:t xml:space="preserve"> </w:t>
      </w:r>
      <w:r>
        <w:rPr/>
        <w:t>És?</w:t>
      </w:r>
    </w:p>
    <w:p>
      <w:pPr>
        <w:pStyle w:val="Bekezdes"/>
        <w:rPr/>
      </w:pPr>
      <w:r>
        <w:rPr/>
        <w:t>–</w:t>
      </w:r>
      <w:r>
        <w:rPr>
          <w:rFonts w:eastAsia="Palatino Linotype" w:cs="Palatino Linotype"/>
        </w:rPr>
        <w:t xml:space="preserve"> </w:t>
      </w:r>
      <w:r>
        <w:rPr/>
        <w:t>Meglepett, hogy tagadással jut el Istenhez.</w:t>
      </w:r>
    </w:p>
    <w:p>
      <w:pPr>
        <w:pStyle w:val="Bekezdes"/>
        <w:rPr/>
      </w:pPr>
      <w:r>
        <w:rPr/>
        <w:t>–</w:t>
      </w:r>
      <w:r>
        <w:rPr>
          <w:rFonts w:eastAsia="Palatino Linotype" w:cs="Palatino Linotype"/>
        </w:rPr>
        <w:t xml:space="preserve"> </w:t>
      </w:r>
      <w:r>
        <w:rPr/>
        <w:t>Az ördöghöz jut el! – kiáltotta a rektor szikrázó keménységgel. – Add ide! – Undorral fogta kezébe a könyvet, kinyitotta. – No lám, meg is jelölted, ami megtetszett.</w:t>
      </w:r>
    </w:p>
    <w:p>
      <w:pPr>
        <w:pStyle w:val="Bekezdes"/>
        <w:rPr/>
      </w:pPr>
      <w:r>
        <w:rPr/>
        <w:t>–</w:t>
      </w:r>
      <w:r>
        <w:rPr>
          <w:rFonts w:eastAsia="Palatino Linotype" w:cs="Palatino Linotype"/>
        </w:rPr>
        <w:t xml:space="preserve"> </w:t>
      </w:r>
      <w:r>
        <w:rPr/>
        <w:t>Nem én.</w:t>
      </w:r>
    </w:p>
    <w:p>
      <w:pPr>
        <w:pStyle w:val="Bekezdes"/>
        <w:rPr/>
      </w:pPr>
      <w:r>
        <w:rPr/>
        <w:t>A rektor harsogva olvasta:</w:t>
      </w:r>
    </w:p>
    <w:p>
      <w:pPr>
        <w:pStyle w:val="Bekezdes"/>
        <w:rPr/>
      </w:pPr>
      <w:r>
        <w:rPr/>
        <w:t>–</w:t>
      </w:r>
      <w:r>
        <w:rPr>
          <w:rFonts w:eastAsia="Palatino Linotype" w:cs="Palatino Linotype"/>
        </w:rPr>
        <w:t xml:space="preserve"> </w:t>
      </w:r>
      <w:r>
        <w:rPr/>
        <w:t>„</w:t>
      </w:r>
      <w:r>
        <w:rPr/>
        <w:t>Isten igazságos, tehát mindenkinek ugyanannyi tökéletességet adományoz; ebből az következik-e, hogy a jámbor cselekedetet ugyanúgy akarja, mint a gonosztettet? Aki gonosz tettet művel, annak szükségszerűen kell ilyet tennie, mert Isten hatalma így akarja?! Ha tehát Isten egyaránt és ugyanolyan módon kívánja a gonosztetteket, mint az erényt, szükségképpen mindkettő kedves előtte.” – A rektor elszörnyedt arccal fölemelte kezét. – Az ördög szava!</w:t>
      </w:r>
    </w:p>
    <w:p>
      <w:pPr>
        <w:pStyle w:val="Bekezdes"/>
        <w:rPr/>
      </w:pPr>
      <w:r>
        <w:rPr/>
        <w:t>–</w:t>
      </w:r>
      <w:r>
        <w:rPr>
          <w:rFonts w:eastAsia="Palatino Linotype" w:cs="Palatino Linotype"/>
        </w:rPr>
        <w:t xml:space="preserve"> </w:t>
      </w:r>
      <w:r>
        <w:rPr/>
        <w:t>Éppen az, hogy ezt nem lehet föltételezni Istenről – szólt József kissé riadtan. – Spinoza is csak kérdezi. Képtelenség, hogy a gyilkosság éppen olyan kedves lenne Isten előtt, mint az alamizsnálkodás! És lopást elkövetni éppen olyan jó, mint becsületesnek lenni.</w:t>
      </w:r>
    </w:p>
    <w:p>
      <w:pPr>
        <w:pStyle w:val="Bekezdes"/>
        <w:rPr/>
      </w:pPr>
      <w:r>
        <w:rPr/>
        <w:t>–</w:t>
      </w:r>
      <w:r>
        <w:rPr>
          <w:rFonts w:eastAsia="Palatino Linotype" w:cs="Palatino Linotype"/>
        </w:rPr>
        <w:t xml:space="preserve"> </w:t>
      </w:r>
      <w:r>
        <w:rPr/>
        <w:t>Hiszen látod! – mennydörögte a rektor. – Spinoza fejét megzavarta a sátán. Tény, hogy Isten mindennek oka, vagyis mindennek, ami lényeges. De a gonosztett nem lényeges, tehát annak nem oka Isten. A jótett megörvendezteti Istent, a gonosz tett elszomorítja. Hiba emberi tulajdonságokkal ruházni föl Istent. Ez ugyanolyan hiba, mintha azt mondanád, hogy ami a szamarat tökéletessé teszi, ugyanaz teszi tökéletessé az embert is. Isten nem tökéletes ember, hanem isten. Ez csak egyszerű. De a legegyszerűbb, ha az ember nem olvas olyat, ami megzavarhatja a gondolkozását.</w:t>
      </w:r>
    </w:p>
    <w:p>
      <w:pPr>
        <w:pStyle w:val="Bekezdes"/>
        <w:rPr/>
      </w:pPr>
      <w:r>
        <w:rPr/>
        <w:t>Ezzel hóna alá csapta a könyvet, és fordult, hogy induljon.</w:t>
      </w:r>
    </w:p>
    <w:p>
      <w:pPr>
        <w:pStyle w:val="Bekezdes"/>
        <w:rPr/>
      </w:pPr>
      <w:r>
        <w:rPr/>
        <w:t>–</w:t>
      </w:r>
      <w:r>
        <w:rPr>
          <w:rFonts w:eastAsia="Palatino Linotype" w:cs="Palatino Linotype"/>
        </w:rPr>
        <w:t xml:space="preserve"> </w:t>
      </w:r>
      <w:r>
        <w:rPr/>
        <w:t>Édesanyám emlékírása – sóhajtotta József. – A dedikált címlapot nem tarthatnám magamnál?</w:t>
      </w:r>
    </w:p>
    <w:p>
      <w:pPr>
        <w:pStyle w:val="Bekezdes"/>
        <w:rPr/>
      </w:pPr>
      <w:r>
        <w:rPr/>
        <w:t>A rektor visszafordult.</w:t>
      </w:r>
    </w:p>
    <w:p>
      <w:pPr>
        <w:pStyle w:val="Bekezdes"/>
        <w:rPr/>
      </w:pPr>
      <w:r>
        <w:rPr/>
        <w:t>–</w:t>
      </w:r>
      <w:r>
        <w:rPr>
          <w:rFonts w:eastAsia="Palatino Linotype" w:cs="Palatino Linotype"/>
        </w:rPr>
        <w:t xml:space="preserve"> </w:t>
      </w:r>
      <w:r>
        <w:rPr/>
        <w:t>Óvakodj a babonáktól – mondotta fölemelt ujjal. – Édesanyád él, és gondol fiára. A fia pedig csak Istenre gondoljon, de nem úgy, mint a téveszmés Spinoza, hanem úgy, mint nagy alapítónk, Szent Ignác gondolkozott a Szentlélek sugalmazásából. Egy sor írásnak jelentőséget tulajdonítani közönséges babonaság. A könyvet első adódó alkalommal máglyán fogom elégettetni.</w:t>
      </w:r>
    </w:p>
    <w:p>
      <w:pPr>
        <w:pStyle w:val="Bekezdes"/>
        <w:rPr/>
      </w:pPr>
      <w:r>
        <w:rPr/>
        <w:t>Joci letérdelt, és fejét az asztal sarkához szorítva, bűnbánó szavakat mondott, hozzátéve: ő olyan erősnek érzi hitét, hogy nem fél Spinoza kétértelműségeitől sem.</w:t>
      </w:r>
    </w:p>
    <w:p>
      <w:pPr>
        <w:pStyle w:val="Bekezdes"/>
        <w:rPr/>
      </w:pPr>
      <w:r>
        <w:rPr/>
        <w:t>A rektor visszatért az ajtóból, és szerzetestársa fejére helyezte tenyerét.</w:t>
      </w:r>
    </w:p>
    <w:p>
      <w:pPr>
        <w:pStyle w:val="Bekezdes"/>
        <w:rPr/>
      </w:pPr>
      <w:r>
        <w:rPr/>
        <w:t>–</w:t>
      </w:r>
      <w:r>
        <w:rPr>
          <w:rFonts w:eastAsia="Palatino Linotype" w:cs="Palatino Linotype"/>
        </w:rPr>
        <w:t xml:space="preserve"> </w:t>
      </w:r>
      <w:r>
        <w:rPr/>
        <w:t>Kelj föl csak, és gondolkozzál azon, mi szükség tévelygő eretnek könyvét olvasni, amikor Jézus Társasága az egyetlen igaz hit és filozófia tévedhetetlen ösvényén biztos kézzel vezet. Felejtsd el Spinozát. Kelemen testvér gondoskodik rólad. – Kiment.</w:t>
      </w:r>
    </w:p>
    <w:p>
      <w:pPr>
        <w:pStyle w:val="Bekezdes"/>
        <w:rPr/>
      </w:pPr>
      <w:r>
        <w:rPr/>
        <w:t>A szoba homályos sarkából előlépett az alacsony, szőke Kelemen barát, aki eddig láthatatlanul és mozdulatlanul állott. Megölelte az újonnan érkezettet, elvezette cellájába, azután körülvitte az épület bonyolult folyosórendszerén. Valamennyi folyosó keskeny és sötét volt; egyik oldalon lila sziklák takarták el a kilátást, a másik oldalon a Mura túlsó partján zöld falként emelkedő fenyves fogta el a fényt. Milyen más volt Szatmáron, ahol a széles folyosó boltíves ablakmélyedéseiből majdnem mindig a nap fénykörei verődtek a durván megmunkált kövekre.</w:t>
      </w:r>
    </w:p>
    <w:p>
      <w:pPr>
        <w:pStyle w:val="Bekezdes"/>
        <w:rPr/>
      </w:pPr>
      <w:r>
        <w:rPr/>
        <w:t>Kelemen frátertől megtudta József, hogy rajta kívül még öt magyar szerzetes tanul a bohleni kolostorban. Találkozni csak a refektóriumban fog velük, mert mind a hatan más-más tanulócsoportba vannak beosztva, és még szabad időben sem kerülhetnek össze.</w:t>
      </w:r>
    </w:p>
    <w:p>
      <w:pPr>
        <w:pStyle w:val="Bekezdes"/>
        <w:rPr/>
      </w:pPr>
      <w:r>
        <w:rPr/>
        <w:t>Józsefünk nagyot és merészet gondolt. Amikor másnap megtette részletes vallomását Augustin rektornak, a végén engedélyt kért, hogy a magyar nyelvvel kapcsolatos terveiről beszélhessen. Szabad-e a kötelező tanulmányok elintézése után magyar hang- és verstani problémáival foglalkoznia? Kaphat-e lehetőséget arra, hogy olykor magyarul beszélgethessen magyar származású rendtársaival? Megvitathatja-e velük egy-egy szóval kapcsolatos kétségeit?</w:t>
      </w:r>
    </w:p>
    <w:p>
      <w:pPr>
        <w:pStyle w:val="Bekezdes"/>
        <w:rPr/>
      </w:pPr>
      <w:r>
        <w:rPr/>
        <w:t>A rektor sokáig gondolkozott. Merev arcáról semmit sem lehetett leolvasni. A padlót nézve kezdett nagy sokára beszélni:</w:t>
      </w:r>
    </w:p>
    <w:p>
      <w:pPr>
        <w:pStyle w:val="Bekezdes"/>
        <w:rPr/>
      </w:pPr>
      <w:r>
        <w:rPr/>
        <w:t>–</w:t>
      </w:r>
      <w:r>
        <w:rPr>
          <w:rFonts w:eastAsia="Palatino Linotype" w:cs="Palatino Linotype"/>
        </w:rPr>
        <w:t xml:space="preserve"> </w:t>
      </w:r>
      <w:r>
        <w:rPr/>
        <w:t>Természetesen tudok a te külön utaidról, a magyar nyelvvel kapcsolatos terveidről. – Hirtelen fölemelte fejét, és villanó szeme csaknem átfúrta Józsefét. – Voltaképpen nem egészen értem, mire való ez. A mi nyelvünk a latin, és holt nyelvnek itt van a görög, amelyet most itt tökéletesen meg kell tanulnod. A magyar nyelvet tudtommal a nemesség és a polgárság nem beszéli, nyilvánvalóan nem véletlenül, hanem azért, mert a franciával és a némettel szemben mélyebb kifejezésre alkalmatlannak, egyszóval barbárnak érzi. Eléggé érthetetlen, hogy a királynő testőrei egyszerre csak a fejükbe vették, hogy nyugati nyelveken írt műveket lefordítanak magyarra, ha ez ugyan egyáltalában lehetséges. A szerencsétlenek Voltaire-t és társait teszik át magyarra, és még senki sem mondta meg nekik világosan, hogy ezeket a francia könyveket jobb lett volna meg sem írni. De ha már a királynő, nyilván más elgondolásból, eltűri ezt, szükségesnek vélelmeztetik, hogy más, épületes művek is olvashatók legyenek magyarul. Társaságunk tehát egyelőre nem ellenzi, hogy arra alkalmas tagjai a magyar nyelv kiművelésére tegyenek kísérletet. Nem te vagy az egyetlen. Ismered hasonló feladatokkal küszködő rendtársaidat?</w:t>
      </w:r>
    </w:p>
    <w:p>
      <w:pPr>
        <w:pStyle w:val="Bekezdes"/>
        <w:rPr/>
      </w:pPr>
      <w:r>
        <w:rPr/>
        <w:t>–</w:t>
      </w:r>
      <w:r>
        <w:rPr>
          <w:rFonts w:eastAsia="Palatino Linotype" w:cs="Palatino Linotype"/>
        </w:rPr>
        <w:t xml:space="preserve"> </w:t>
      </w:r>
      <w:r>
        <w:rPr/>
        <w:t>Atyám, tudtommal manapság csak én foglalkozom a latin és görög versformáknak magyarra való átültetésével. De elődeim voltak már. Vilmányi Libétz Mihály 1558-ban szerzett alagyás verset. Székely István Krakkóban kinyomtatott krónikájának ajánlásában azt írja, hogy a székelyek nyelvére kell tekinteni, mert náluk tisztán megmaradt a magyar nyelv. Megszívleltem ezt. Olvastam Libétz követőinek, Veresmarti apát úrnak, Apáczai Csere Jánosnak, Molnár Jánosnak, Birsi Ferencnek műveit. Nem én vagyok tehát az, aki legelőször görög vagy deák rámára húzta nyelvünket, de első vagyok legalábbis abban, hogy semmi példám nem lévén, nyelvünket többféle rendhez alkalmazom, s aztán ha szokatlan is versem, de jó. Remélem, lesznek olvasók, akik nem fognak megvetni azért, hogy a végső szótagocskákat nem feleltetgetem úgy, mint a ritmisták, akiket mostig poétának tartottak. Uralkodjék ezután is a felelő visszhang, tisztelhetik a régi ritmusszerzőket, de nem ám a ritmusért. Csuda, hogy ennyi tudós magyarok eddig is a drága időt ily gyermeki dolgokra vesztegették. Gyöngyösi, Faludi nagy poéták, de nagyobbak volnának, ha lemondottak volna ama törvényről, hogy egy sor végének más sor vége feleljen.</w:t>
      </w:r>
    </w:p>
    <w:p>
      <w:pPr>
        <w:pStyle w:val="Bekezdes"/>
        <w:rPr/>
      </w:pPr>
      <w:r>
        <w:rPr/>
        <w:t>Józsefet elragadta a lelkesedés:</w:t>
      </w:r>
    </w:p>
    <w:p>
      <w:pPr>
        <w:pStyle w:val="Bekezdes"/>
        <w:rPr/>
      </w:pPr>
      <w:r>
        <w:rPr/>
        <w:t>–</w:t>
      </w:r>
      <w:r>
        <w:rPr>
          <w:rFonts w:eastAsia="Palatino Linotype" w:cs="Palatino Linotype"/>
        </w:rPr>
        <w:t xml:space="preserve"> </w:t>
      </w:r>
      <w:r>
        <w:rPr/>
        <w:t>Sokan azzal érvelnek az igazi, a klasszikus vers ellen, hogy a magyar nyelv természeti szépségét nehéz ilyen kemény regulával összebékéltetni. Csak pókszövevény ez, amelyen csupán apró legyecskék akadhatnak fönn. A poéta az úr, a versek az ő szolgái. Szabadon parancsolhat a poéta, csak okosan parancsoljon: ne kösse Kinizsinek kardját csecsemőnek oldalára, és ne fektesse a hórihorgas nagy inast gyermeki bölcsőbe. Sokféle a vers, mindegyikre azt bízhatjuk, amire alkalmatos.</w:t>
      </w:r>
    </w:p>
    <w:p>
      <w:pPr>
        <w:pStyle w:val="Bekezdes"/>
        <w:rPr/>
      </w:pPr>
      <w:r>
        <w:rPr/>
        <w:t>A rektor türelmetlen kézmozdulattal félbeszakította:</w:t>
      </w:r>
    </w:p>
    <w:p>
      <w:pPr>
        <w:pStyle w:val="Bekezdes"/>
        <w:rPr/>
      </w:pPr>
      <w:r>
        <w:rPr/>
        <w:t>–</w:t>
      </w:r>
      <w:r>
        <w:rPr>
          <w:rFonts w:eastAsia="Palatino Linotype" w:cs="Palatino Linotype"/>
        </w:rPr>
        <w:t xml:space="preserve"> </w:t>
      </w:r>
      <w:r>
        <w:rPr/>
        <w:t>Barótit ismered?</w:t>
      </w:r>
    </w:p>
    <w:p>
      <w:pPr>
        <w:pStyle w:val="Bekezdes"/>
        <w:rPr/>
      </w:pPr>
      <w:r>
        <w:rPr/>
        <w:t>–</w:t>
      </w:r>
      <w:r>
        <w:rPr>
          <w:rFonts w:eastAsia="Palatino Linotype" w:cs="Palatino Linotype"/>
        </w:rPr>
        <w:t xml:space="preserve"> </w:t>
      </w:r>
      <w:r>
        <w:rPr/>
        <w:t>Nem hallottam róla.</w:t>
      </w:r>
    </w:p>
    <w:p>
      <w:pPr>
        <w:pStyle w:val="Bekezdes"/>
        <w:rPr/>
      </w:pPr>
      <w:r>
        <w:rPr/>
        <w:t>–</w:t>
      </w:r>
      <w:r>
        <w:rPr>
          <w:rFonts w:eastAsia="Palatino Linotype" w:cs="Palatino Linotype"/>
        </w:rPr>
        <w:t xml:space="preserve"> </w:t>
      </w:r>
      <w:r>
        <w:rPr/>
        <w:t>Ő is jezsuita. Kolozsvárott vagy Kassán működik jelenleg, és klasszikus formában ír. Azonkívül a kegyesrendiek testületében is vannak fiatal szerzetesek, kik alagyás versekkel kísérleteznek. Kötelességnek vélelmeztetik, hogy az olyan helytelenségek, mint amilyenek a testőrök istentelen merényletei, elhallgattassanak, megfelelő művekkel pótoltassanak. Ezt a kezdeményezést senkinek másnak nem engedhetjük át. Társaságunk hivatott a szellemi élet vezetésére az egész világon, az életnek minden területén. Remélem, eddig sem játéknak tekintetted buzgólkodásodat, és ezek után rended iránti kötelességtudással folytatod munkádat. Ennek érdekében megengedem, sőt elrendelem, hogy házunk magyarul tudó tagjaival bizonyos időközönként megbeszéld, mit végeztél, meghallgasd észleleteiket és tanácsaikat.</w:t>
      </w:r>
    </w:p>
    <w:p>
      <w:pPr>
        <w:pStyle w:val="Bekezdes"/>
        <w:rPr/>
      </w:pPr>
      <w:r>
        <w:rPr/>
        <w:t>József két térdre ereszkedett, keresztet vetett, és köszönetet mondott, hogy az Úr meghallgatta legfőbb kérését. Lelke mélyén az a nagyon illetlen gondolata támadt: milyen jó, hogy hiúság is van a világon, és hogy még Jézus Társaságának némely vezetői sem mentesek tőle.</w:t>
      </w:r>
    </w:p>
    <w:p>
      <w:pPr>
        <w:pStyle w:val="Bekezdes"/>
        <w:rPr/>
      </w:pPr>
      <w:r>
        <w:rPr/>
        <w:t>Hamarosan sor került a hat magyar jezsuita találkozójára. Jelen volt maga Augustin rektor is, továbbá Hildebrand atya, az erkölcstan professzora, akit a megbeszélések ellenőrzésével bízott meg. Mivel ők ketten nem értették a magyar szót, latinul kellett egymással is beszélniök. József öt magyar rendtársát a vers problémái eddig egyáltalában nem foglalkoztatták.</w:t>
      </w:r>
    </w:p>
    <w:p>
      <w:pPr>
        <w:pStyle w:val="Bekezdes"/>
        <w:rPr/>
      </w:pPr>
      <w:r>
        <w:rPr/>
        <w:t>József bevezetőül röviden ismertette, mit végzett eddig.</w:t>
      </w:r>
    </w:p>
    <w:p>
      <w:pPr>
        <w:pStyle w:val="Bekezdes"/>
        <w:rPr/>
      </w:pPr>
      <w:r>
        <w:rPr/>
        <w:t>–</w:t>
      </w:r>
      <w:r>
        <w:rPr>
          <w:rFonts w:eastAsia="Palatino Linotype" w:cs="Palatino Linotype"/>
        </w:rPr>
        <w:t xml:space="preserve"> </w:t>
      </w:r>
      <w:r>
        <w:rPr/>
        <w:t>Nem avégre koptattam írótollamat – kezdte –, hogy egy bizonyos törvényt hirdetnék, amelyet követvén a magyar poéták füleinket gyönyörködtethessék. Sokkal magasabb célra irányzok. Szeretem édes hazámat, s ugyanazért a magyar nyelvet is szeretem, jól tudván, mely szorosan lévén összekapcsolva bármely hazának szerencséje a maga tulajdon nyelvével. Észbe vehetjük, mit akarnak, akik édes hazánk nyelvét üldözik, rontják, fogyatják. Én ezt szívemre vevén, könyvecskét óhajtok szerezni, hogy a magyar beszéd igaz hangjait kinyilatkoztassam.</w:t>
      </w:r>
    </w:p>
    <w:p>
      <w:pPr>
        <w:pStyle w:val="Bekezdes"/>
        <w:rPr/>
      </w:pPr>
      <w:r>
        <w:rPr/>
        <w:t xml:space="preserve">Dombos fráter azzal folytatta, hogy a szatmári könyvtárban rendelkezésére álltak a régi magyar szerzők írásai; többször végigolvasta Pázmány, Káldi, Vásárhelyi Gergely és mások műveit; megállapította, hogy még a legjobbak is különféleképpen használják a betűket. Nehéz kérdések adódnak, mert például a latin </w:t>
      </w:r>
      <w:r>
        <w:rPr>
          <w:i/>
        </w:rPr>
        <w:t>c</w:t>
      </w:r>
      <w:r>
        <w:rPr/>
        <w:t xml:space="preserve"> csak </w:t>
      </w:r>
      <w:r>
        <w:rPr>
          <w:i/>
        </w:rPr>
        <w:t>i</w:t>
      </w:r>
      <w:r>
        <w:rPr/>
        <w:t xml:space="preserve"> és </w:t>
      </w:r>
      <w:r>
        <w:rPr>
          <w:i/>
        </w:rPr>
        <w:t>e</w:t>
      </w:r>
      <w:r>
        <w:rPr/>
        <w:t xml:space="preserve"> előtt hangzik </w:t>
      </w:r>
      <w:r>
        <w:rPr>
          <w:i/>
        </w:rPr>
        <w:t>c</w:t>
      </w:r>
      <w:r>
        <w:rPr/>
        <w:t xml:space="preserve">-nek, egyébként </w:t>
      </w:r>
      <w:r>
        <w:rPr>
          <w:i/>
        </w:rPr>
        <w:t>k</w:t>
      </w:r>
      <w:r>
        <w:rPr/>
        <w:t xml:space="preserve">-nak kell ejteni. Magyarban inkább a </w:t>
      </w:r>
      <w:r>
        <w:rPr>
          <w:i/>
        </w:rPr>
        <w:t>tz</w:t>
      </w:r>
      <w:r>
        <w:rPr/>
        <w:t xml:space="preserve"> felel meg a </w:t>
      </w:r>
      <w:r>
        <w:rPr>
          <w:i/>
        </w:rPr>
        <w:t>c</w:t>
      </w:r>
      <w:r>
        <w:rPr/>
        <w:t xml:space="preserve">-nek, de sokan összekeverik a </w:t>
      </w:r>
      <w:r>
        <w:rPr>
          <w:i/>
        </w:rPr>
        <w:t>ts</w:t>
      </w:r>
      <w:r>
        <w:rPr/>
        <w:t xml:space="preserve">-sel. Száz ilyen eset adódik. Szenczi Molnár Albert és Balásfy Tamás a szavak végén megkettőztetik az </w:t>
      </w:r>
      <w:r>
        <w:rPr>
          <w:i/>
        </w:rPr>
        <w:t>n</w:t>
      </w:r>
      <w:r>
        <w:rPr/>
        <w:t xml:space="preserve">-t, holott a magyar a -ban, -ben rag végéről gyakorta elhagyja az </w:t>
      </w:r>
      <w:r>
        <w:rPr>
          <w:i/>
        </w:rPr>
        <w:t>n</w:t>
      </w:r>
      <w:r>
        <w:rPr/>
        <w:t>-t, mondván: templomba' voltam.</w:t>
      </w:r>
    </w:p>
    <w:p>
      <w:pPr>
        <w:pStyle w:val="Bekezdes"/>
        <w:rPr/>
      </w:pPr>
      <w:r>
        <w:rPr/>
        <w:t>Először tehát rendet akar tenni a harmincnyolc magyar betű között hangzás tekintetében. Ezek után kell majd megállapítani a szótagok mértékét.</w:t>
      </w:r>
    </w:p>
    <w:p>
      <w:pPr>
        <w:pStyle w:val="Bekezdes"/>
        <w:rPr/>
      </w:pPr>
      <w:r>
        <w:rPr/>
        <w:t>–</w:t>
      </w:r>
      <w:r>
        <w:rPr>
          <w:rFonts w:eastAsia="Palatino Linotype" w:cs="Palatino Linotype"/>
        </w:rPr>
        <w:t xml:space="preserve"> </w:t>
      </w:r>
      <w:r>
        <w:rPr/>
        <w:t>Az utóbbira elrettentő példaként folytatta – rossz versek egész légióját jegyeztem ki. Ugyanaz a szótag egyszer rövid, másszor hosszú. Például:</w:t>
      </w:r>
    </w:p>
    <w:p>
      <w:pPr>
        <w:pStyle w:val="Normal"/>
        <w:rPr/>
      </w:pPr>
      <w:r>
        <w:rPr/>
      </w:r>
    </w:p>
    <w:p>
      <w:pPr>
        <w:pStyle w:val="Vers"/>
        <w:rPr>
          <w:i/>
          <w:i/>
        </w:rPr>
      </w:pPr>
      <w:r>
        <w:rPr>
          <w:i/>
        </w:rPr>
        <w:t>Nem tsuda, tsúda tsudája pedig,</w:t>
        <w:br/>
        <w:t>hogy minden egyéb nép...</w:t>
      </w:r>
    </w:p>
    <w:p>
      <w:pPr>
        <w:pStyle w:val="Normal"/>
        <w:rPr>
          <w:i/>
          <w:i/>
        </w:rPr>
      </w:pPr>
      <w:r>
        <w:rPr>
          <w:i/>
        </w:rPr>
      </w:r>
    </w:p>
    <w:p>
      <w:pPr>
        <w:pStyle w:val="Bekezdes"/>
        <w:rPr/>
      </w:pPr>
      <w:r>
        <w:rPr/>
        <w:t>Ha ezzel a nagy munkával végeztem, összeállítom a megengedhető költői szabadságok szabályait. Néhány pontot már kidolgoztam:</w:t>
      </w:r>
    </w:p>
    <w:p>
      <w:pPr>
        <w:pStyle w:val="Bekezdes"/>
        <w:rPr/>
      </w:pPr>
      <w:r>
        <w:rPr/>
        <w:t>1. Van szótag, amely kétféleképpen használható, amelyet a szó eredete értelmében egyszer röviden, másszor hosszan ejtünk. Például: óhajtom, ohajtom.</w:t>
      </w:r>
    </w:p>
    <w:p>
      <w:pPr>
        <w:pStyle w:val="Bekezdes"/>
        <w:rPr/>
      </w:pPr>
      <w:r>
        <w:rPr/>
        <w:t>2. Van, aminek a közbeszédben is kétféle hangja van: vele – véle, egynéhány – egynehány, íme – ímé satöbbi.</w:t>
      </w:r>
    </w:p>
    <w:p>
      <w:pPr>
        <w:pStyle w:val="Bekezdes"/>
        <w:rPr/>
      </w:pPr>
      <w:r>
        <w:rPr/>
        <w:t>3. A szó végi egyes magánhangzót meghosszabbíthatjuk, ha a következő szó mássalhangzóval kezdődik.</w:t>
      </w:r>
    </w:p>
    <w:p>
      <w:pPr>
        <w:pStyle w:val="Bekezdes"/>
        <w:rPr/>
      </w:pPr>
      <w:r>
        <w:rPr/>
        <w:t>4. Több tagú szó végső magánhangzóját meghosszabbítjuk. Például: hányja-ve</w:t>
      </w:r>
      <w:r>
        <w:rPr>
          <w:i/>
        </w:rPr>
        <w:t>ti</w:t>
      </w:r>
      <w:r>
        <w:rPr/>
        <w:t xml:space="preserve"> lova szép derekán szép termetű testét.</w:t>
      </w:r>
    </w:p>
    <w:p>
      <w:pPr>
        <w:pStyle w:val="Bekezdes"/>
        <w:rPr/>
      </w:pPr>
      <w:r>
        <w:rPr/>
        <w:t>Imádkoztak és szétoszlottak, anélkül hogy a hat magyar fesztelenebbül beszélgethetett volna egymással. Józsefünknek az a föltevése támadt, hogy a rektor valamilyen okból gyűlöli a magyarokat.</w:t>
      </w:r>
    </w:p>
    <w:p>
      <w:pPr>
        <w:pStyle w:val="Bekezdes"/>
        <w:rPr/>
      </w:pPr>
      <w:r>
        <w:rPr/>
        <w:t>Egy hónap múlva került csak sor a következő magyar összejövetelre, és ezen a testvérek meglepő kifogásokkal álltak elő.</w:t>
      </w:r>
    </w:p>
    <w:p>
      <w:pPr>
        <w:pStyle w:val="Bekezdes"/>
        <w:rPr/>
      </w:pPr>
      <w:r>
        <w:rPr/>
        <w:t>Arisztid testvér, vékony, szeplős arcú, vöröses hajú, alacsony, szepességi cipszer ifjú, sűrű köhintések közt azt mondta: a magyar voltaképpen nem önálló nyelv, hanem csak innen-onnan vett szavak gyűjteménye. Nem lenne-e tehát egyszerűbb áttérni a Magyarországon is elterjedt német nyelvre, amelynek már nyelvtana és fejlett irodalma van?</w:t>
      </w:r>
    </w:p>
    <w:p>
      <w:pPr>
        <w:pStyle w:val="Bekezdes"/>
        <w:rPr/>
      </w:pPr>
      <w:r>
        <w:rPr/>
        <w:t>Dombos ingerülten válaszolt. A magyarok idegen nemzetek közé keveredvén, némely idegen szavakat fölkaptak. De más nyelvekben is vannak idegen eredetű szavak, mint a latinban görögök, és nem lehet egy szót máshonnan vettnek tekinteni csak azért, mert más nyelv szavaival hangra nézve egyezni láttatik.</w:t>
      </w:r>
    </w:p>
    <w:p>
      <w:pPr>
        <w:pStyle w:val="Bekezdes"/>
        <w:rPr/>
      </w:pPr>
      <w:r>
        <w:rPr/>
        <w:t>–</w:t>
      </w:r>
      <w:r>
        <w:rPr>
          <w:rFonts w:eastAsia="Palatino Linotype" w:cs="Palatino Linotype"/>
        </w:rPr>
        <w:t xml:space="preserve"> </w:t>
      </w:r>
      <w:r>
        <w:rPr/>
        <w:t xml:space="preserve">Példákat mondok. </w:t>
      </w:r>
      <w:r>
        <w:rPr>
          <w:i/>
        </w:rPr>
        <w:t>Szép</w:t>
      </w:r>
      <w:r>
        <w:rPr/>
        <w:t xml:space="preserve"> perzsául </w:t>
      </w:r>
      <w:r>
        <w:rPr>
          <w:i/>
        </w:rPr>
        <w:t>ziba</w:t>
      </w:r>
      <w:r>
        <w:rPr/>
        <w:t xml:space="preserve">, de bizonyos-e, hogy a szép a zibából származik, mint némelyek állítják? Ugyanígy mondják, hogy a </w:t>
      </w:r>
      <w:r>
        <w:rPr>
          <w:i/>
        </w:rPr>
        <w:t>ma</w:t>
      </w:r>
      <w:r>
        <w:rPr/>
        <w:t xml:space="preserve"> őse a zsidó </w:t>
      </w:r>
      <w:r>
        <w:rPr>
          <w:i/>
        </w:rPr>
        <w:t>joma</w:t>
      </w:r>
      <w:r>
        <w:rPr/>
        <w:t xml:space="preserve">, s a </w:t>
      </w:r>
      <w:r>
        <w:rPr>
          <w:i/>
        </w:rPr>
        <w:t>bajnok</w:t>
      </w:r>
      <w:r>
        <w:rPr/>
        <w:t xml:space="preserve"> a tót </w:t>
      </w:r>
      <w:r>
        <w:rPr>
          <w:i/>
        </w:rPr>
        <w:t>vojnik</w:t>
      </w:r>
      <w:r>
        <w:rPr/>
        <w:t xml:space="preserve">-ból származik. Micsoda képtelenség az az állítás, hogy a </w:t>
      </w:r>
      <w:r>
        <w:rPr>
          <w:i/>
        </w:rPr>
        <w:t>kilenc</w:t>
      </w:r>
      <w:r>
        <w:rPr/>
        <w:t xml:space="preserve"> számnév a három nyelvből összetett </w:t>
      </w:r>
      <w:r>
        <w:rPr>
          <w:i/>
        </w:rPr>
        <w:t>jek-el-tez</w:t>
      </w:r>
      <w:r>
        <w:rPr/>
        <w:t xml:space="preserve">-ből származik. Az első két betű elveszett </w:t>
      </w:r>
      <w:r>
        <w:rPr>
          <w:i/>
        </w:rPr>
        <w:t>(keltez)</w:t>
      </w:r>
      <w:r>
        <w:rPr/>
        <w:t xml:space="preserve">, az első </w:t>
      </w:r>
      <w:r>
        <w:rPr>
          <w:i/>
        </w:rPr>
        <w:t>e</w:t>
      </w:r>
      <w:r>
        <w:rPr/>
        <w:t xml:space="preserve"> helyébe </w:t>
      </w:r>
      <w:r>
        <w:rPr>
          <w:i/>
        </w:rPr>
        <w:t>i</w:t>
      </w:r>
      <w:r>
        <w:rPr/>
        <w:t xml:space="preserve"> került </w:t>
      </w:r>
      <w:r>
        <w:rPr>
          <w:i/>
        </w:rPr>
        <w:t>(kiltez)</w:t>
      </w:r>
      <w:r>
        <w:rPr/>
        <w:t xml:space="preserve">, hagyd el a másik </w:t>
      </w:r>
      <w:r>
        <w:rPr>
          <w:i/>
        </w:rPr>
        <w:t>e</w:t>
      </w:r>
      <w:r>
        <w:rPr/>
        <w:t xml:space="preserve">-t </w:t>
      </w:r>
      <w:r>
        <w:rPr>
          <w:i/>
        </w:rPr>
        <w:t>(kiltz)</w:t>
      </w:r>
      <w:r>
        <w:rPr/>
        <w:t xml:space="preserve">, válaszd el a </w:t>
      </w:r>
      <w:r>
        <w:rPr>
          <w:i/>
        </w:rPr>
        <w:t>t</w:t>
      </w:r>
      <w:r>
        <w:rPr/>
        <w:t xml:space="preserve"> betűt az </w:t>
      </w:r>
      <w:r>
        <w:rPr>
          <w:i/>
        </w:rPr>
        <w:t>l</w:t>
      </w:r>
      <w:r>
        <w:rPr/>
        <w:t xml:space="preserve">-től egy közbevetett </w:t>
      </w:r>
      <w:r>
        <w:rPr>
          <w:i/>
        </w:rPr>
        <w:t>e</w:t>
      </w:r>
      <w:r>
        <w:rPr/>
        <w:t xml:space="preserve"> és </w:t>
      </w:r>
      <w:r>
        <w:rPr>
          <w:i/>
        </w:rPr>
        <w:t>n</w:t>
      </w:r>
      <w:r>
        <w:rPr/>
        <w:t xml:space="preserve"> által, s íme: </w:t>
      </w:r>
      <w:r>
        <w:rPr>
          <w:i/>
        </w:rPr>
        <w:t>kilenc</w:t>
      </w:r>
      <w:r>
        <w:rPr/>
        <w:t>. Aki ilyet állít, az úgy jár, mint az a magyar, aki a kocsmában két németet hallva nagyon kacagott, mert azok a bort így köszöntötték egymásra: Grüss di' Gott – Dank dir Gott, s ezt így értette: részeg volt – tántorgott.</w:t>
      </w:r>
    </w:p>
    <w:p>
      <w:pPr>
        <w:pStyle w:val="Bekezdes"/>
        <w:rPr/>
      </w:pPr>
      <w:r>
        <w:rPr/>
        <w:t>A Mezócsátról jött, kockafejű, széles szájú János skolasztikus kért szót. Azt mondta, ő ismeri és szereti Gyöngyösi költeményeit. Véleménye szerint azok olyan tökéletesek, hogy az ő nyomdokaiba kell lépni. Nincs szükség a szótagok hosszának méricskélésére.</w:t>
      </w:r>
    </w:p>
    <w:p>
      <w:pPr>
        <w:pStyle w:val="Bekezdes"/>
        <w:rPr/>
      </w:pPr>
      <w:r>
        <w:rPr/>
        <w:t xml:space="preserve">Dombos tűzbe jött. Gyöngyösit ő is nagyra becsüli. De igen dicséretes munka fogna lenni, ha Gyöngyösi vicispán dicső versei, amelyek a rímek érdekében sokszor szaporítják a szót, más versekbe foglaltatnának. Hallgassák meg a </w:t>
      </w:r>
      <w:r>
        <w:rPr>
          <w:i/>
        </w:rPr>
        <w:t>Palinodia</w:t>
      </w:r>
      <w:r>
        <w:rPr/>
        <w:t xml:space="preserve"> első két sorát:</w:t>
      </w:r>
    </w:p>
    <w:p>
      <w:pPr>
        <w:pStyle w:val="Normal"/>
        <w:rPr/>
      </w:pPr>
      <w:r>
        <w:rPr/>
      </w:r>
    </w:p>
    <w:p>
      <w:pPr>
        <w:pStyle w:val="Vers"/>
        <w:rPr>
          <w:i/>
          <w:i/>
        </w:rPr>
      </w:pPr>
      <w:r>
        <w:rPr>
          <w:i/>
        </w:rPr>
        <w:t>Amint szőke vize lefoly a Dunának,</w:t>
        <w:br/>
        <w:t>nagy jajja hallatik egy árva Nimfának...</w:t>
      </w:r>
    </w:p>
    <w:p>
      <w:pPr>
        <w:pStyle w:val="Normal"/>
        <w:rPr>
          <w:i/>
          <w:i/>
        </w:rPr>
      </w:pPr>
      <w:r>
        <w:rPr>
          <w:i/>
        </w:rPr>
      </w:r>
    </w:p>
    <w:p>
      <w:pPr>
        <w:pStyle w:val="Bekezdes"/>
        <w:rPr/>
      </w:pPr>
      <w:r>
        <w:rPr/>
        <w:t>Így írta Gyöngyösi. Én így írtam át disztichonba:</w:t>
      </w:r>
    </w:p>
    <w:p>
      <w:pPr>
        <w:pStyle w:val="Normal"/>
        <w:rPr/>
      </w:pPr>
      <w:r>
        <w:rPr/>
      </w:r>
    </w:p>
    <w:p>
      <w:pPr>
        <w:pStyle w:val="Vers"/>
        <w:rPr>
          <w:i/>
          <w:i/>
        </w:rPr>
      </w:pPr>
      <w:r>
        <w:rPr>
          <w:i/>
        </w:rPr>
        <w:t>Hol Buda vára felé siet a Duna szőke vizével,</w:t>
        <w:br/>
        <w:t>egy bús Nimfának jajjá fülembe hatott.</w:t>
      </w:r>
    </w:p>
    <w:p>
      <w:pPr>
        <w:pStyle w:val="Normal"/>
        <w:rPr>
          <w:i/>
          <w:i/>
        </w:rPr>
      </w:pPr>
      <w:r>
        <w:rPr>
          <w:i/>
        </w:rPr>
      </w:r>
    </w:p>
    <w:p>
      <w:pPr>
        <w:pStyle w:val="Bekezdes"/>
        <w:rPr/>
      </w:pPr>
      <w:r>
        <w:rPr/>
        <w:t>Arisztid koadjutor megkérdezte, ismeri-e József testvér a német Eisenbek költő nevét. Annak német verssorai méltók a latin klasszikusokhoz.</w:t>
      </w:r>
    </w:p>
    <w:p>
      <w:pPr>
        <w:pStyle w:val="Bekezdes"/>
        <w:rPr/>
      </w:pPr>
      <w:r>
        <w:rPr/>
        <w:t>József felfortyant. Eisenbek verslábai úgy döcögnek, mint a sánta ebek. Fejből idézte a német költő Vergilius-fordításának néhány sorát, erősen hangsúlyozva a nehézkességet.</w:t>
      </w:r>
    </w:p>
    <w:p>
      <w:pPr>
        <w:pStyle w:val="Bekezdes"/>
        <w:rPr/>
      </w:pPr>
      <w:r>
        <w:rPr/>
        <w:t>–</w:t>
      </w:r>
      <w:r>
        <w:rPr>
          <w:rFonts w:eastAsia="Palatino Linotype" w:cs="Palatino Linotype"/>
        </w:rPr>
        <w:t xml:space="preserve"> </w:t>
      </w:r>
      <w:r>
        <w:rPr/>
        <w:t xml:space="preserve">Én is belekezdtem az </w:t>
      </w:r>
      <w:r>
        <w:rPr>
          <w:i/>
        </w:rPr>
        <w:t>Aeneis</w:t>
      </w:r>
      <w:r>
        <w:rPr/>
        <w:t xml:space="preserve"> lefordításába – folytatta azután. És nyomban szavalni kezdte:</w:t>
      </w:r>
    </w:p>
    <w:p>
      <w:pPr>
        <w:pStyle w:val="Normal"/>
        <w:rPr/>
      </w:pPr>
      <w:r>
        <w:rPr/>
      </w:r>
    </w:p>
    <w:p>
      <w:pPr>
        <w:pStyle w:val="Vers"/>
        <w:rPr>
          <w:i/>
          <w:i/>
        </w:rPr>
      </w:pPr>
      <w:r>
        <w:rPr>
          <w:i/>
        </w:rPr>
        <w:t>Rettentő hadi dolgokról s egy régi vitézről</w:t>
        <w:br/>
        <w:t>énekelek, kit Trójából örök isteni végzés</w:t>
        <w:br/>
        <w:t>hajdan Olasz-Lávína nevű révpartra vezérlett...</w:t>
      </w:r>
    </w:p>
    <w:p>
      <w:pPr>
        <w:pStyle w:val="Normal"/>
        <w:rPr>
          <w:i/>
          <w:i/>
        </w:rPr>
      </w:pPr>
      <w:r>
        <w:rPr>
          <w:i/>
        </w:rPr>
      </w:r>
    </w:p>
    <w:p>
      <w:pPr>
        <w:pStyle w:val="Bekezdes"/>
        <w:rPr/>
      </w:pPr>
      <w:r>
        <w:rPr/>
        <w:t>Nem remélt nagy siker fogadta a szavalatot. Az eddig oly tartózkodó magyar testvérek elismerőn bólogattak, egy-egy daktilust motyogva ismételtek. Arisztid hallgatott. Hildebrand atya kijelentette: bár nem érti a szöveget, de az előadottak zeneiségét határozottan kellemesnek ítéli.</w:t>
      </w:r>
    </w:p>
    <w:p>
      <w:pPr>
        <w:pStyle w:val="Fejezet2"/>
        <w:rPr/>
      </w:pPr>
      <w:r>
        <w:rPr/>
        <w:t>5.</w:t>
      </w:r>
    </w:p>
    <w:p>
      <w:pPr>
        <w:pStyle w:val="Bekezdes"/>
        <w:rPr/>
      </w:pPr>
      <w:r>
        <w:rPr/>
        <w:t>József remélte, hogy sikere átütő jellegű lesz. De éppen az ellenkező történt. Csak nagy sokára hívhatta össze újból munkára testvéreit. Túlságosan elméleti jellegű előadása nem talált visszhangra. A két hónap múlva tartott következő összejövetelen már csak négyen voltak magyarok; két testvért elvezényeltek gimnáziumi oktatónak Innsbruckba.</w:t>
      </w:r>
    </w:p>
    <w:p>
      <w:pPr>
        <w:pStyle w:val="Bekezdes"/>
        <w:rPr/>
      </w:pPr>
      <w:r>
        <w:rPr/>
        <w:t>Több összejövetel nem is volt. A tanév végével a magyarok közül csak József maradt a görögtanfolyamon, a többiek más kolostorba kaptak beosztást. József görög haladásával a rektor nem volt megelégedve, egyre több munkát kívánt tőle. Közben pappá szentelték, és ennek előkészülete fél évig minden idejét igénybe vette. Ez után Bohlen városkában a kisegítő lelkészi feladatokat is mindig őrá bízták, így még kevesebb szabad ideje maradt. József azonban örült a koadjutor spirituális rangnak, és ha máskor nem jutott rá ideje, késő éjjel dolgozott könyvén.</w:t>
      </w:r>
    </w:p>
    <w:p>
      <w:pPr>
        <w:pStyle w:val="Bekezdes"/>
        <w:rPr/>
      </w:pPr>
      <w:r>
        <w:rPr/>
        <w:t>Egyszer félelem fogta el, hogy valaki valamilyen ürüggyel elkobozhatja azt, amit alkotott, és eddig végzett munkája megsemmisül. Ezért a kész részleteket lemásolta, s ettől kezdve kétszer írt le mindent. A másolatokat ágyának szalmája közé rejtette.</w:t>
      </w:r>
    </w:p>
    <w:p>
      <w:pPr>
        <w:pStyle w:val="Fejezet1"/>
        <w:rPr/>
      </w:pPr>
      <w:r>
        <w:rPr/>
        <w:t>Az ördög</w:t>
      </w:r>
    </w:p>
    <w:p>
      <w:pPr>
        <w:pStyle w:val="Fejezet2"/>
        <w:rPr/>
      </w:pPr>
      <w:r>
        <w:rPr/>
        <w:t>1.</w:t>
      </w:r>
    </w:p>
    <w:p>
      <w:pPr>
        <w:pStyle w:val="Bekezdes"/>
        <w:rPr/>
      </w:pPr>
      <w:r>
        <w:rPr/>
        <w:t>Josef Dombos három szerzetes munkáját végezte: tanult, pasztorált és könyvet írt. Vastag falak között élt, ahová semmi sem hatolt be a világ zajából. Pedig Európát szentségtörő eszmék kísértették, mozgatták; hallani lehetett volna új, most még láthatatlan politikai erők föld alatti morajlását, de amiről nem tudunk, az nincs, és így az ifjú szerzetes szellemi érdeklődése a magyar és a görög nyelven kívül csak a szent hit és a hatalmas Társaság irataira terjedt ki, amelyek emeletes sorokban álltak rendelkezésére a kolostor könyvtárában.</w:t>
      </w:r>
    </w:p>
    <w:p>
      <w:pPr>
        <w:pStyle w:val="Bekezdes"/>
        <w:rPr/>
      </w:pPr>
      <w:r>
        <w:rPr/>
        <w:t>Sok gondot okoztak neki ezek is. Híres nagy jezsuita atyák könyveinek olvasása közben Joci nemegyszer hökkent meg felzaklató mondatokon. Rájött, nem kitalált rágalmak voltak azok a vádak, amelyeket még diákkorában protestáns ismerősöktől hallott a jezsuiták ellen. Tanárai, sőt apja is egyszerűen rágalomnak minősítették ezeket.</w:t>
      </w:r>
    </w:p>
    <w:p>
      <w:pPr>
        <w:pStyle w:val="Bekezdes"/>
        <w:rPr/>
      </w:pPr>
      <w:r>
        <w:rPr/>
        <w:t>Hogy kötelesség a denunciálás? Rágalom! De most szórul szóra ezt olvasta az egyik atya könyvében: „A szellemi életben való jobb haladás, különösképpen az alázat és önmagunk lekicsinylése érdekében mindenki jól jegyezze meg, hogy hibáit és gyöngeségeit és bárhol, bármikor általa észlelt rendellenességet bárkiről, a gyónásban megtudottakon kívül, köteles jelenteni elöljárójának.” A szigor önmagunkkal szemben helyes, de mindenkiről folyton mindent jelenteni? Jogunk van-e mástól azt a tökéletességet követelni, amelyre mi magunk is csak törekszünk?! Nem helyesebb-e a ferencesek álláspontja, akik magukkal szemben szigorúak, de a hívek gyöngeségét elnézik.</w:t>
      </w:r>
    </w:p>
    <w:p>
      <w:pPr>
        <w:pStyle w:val="Bekezdes"/>
        <w:rPr/>
      </w:pPr>
      <w:r>
        <w:rPr/>
        <w:t>A vak engedelmességről, a családi szeretet fölösleges voltáról is olvasott aggasztó véleményeket. „A barátság betegség, amely a jezsuitára nézve különösen veszedelmes” – írta egy jezsuita szerző. „Csak azzal a szerzetessel érintkezhetel, akit főnököd számodra kijelöl, és róla is jelentened kell mindent.” Joci bevallotta lelki vezetőjének, hogy az atyák egyik-másik parancsát, tanácsát túlzónak találja. Nem bűn ez? Aggódni szabad, hangzott a válasz, de az aggodalmakat legyőzni kötelesség.</w:t>
      </w:r>
    </w:p>
    <w:p>
      <w:pPr>
        <w:pStyle w:val="Bekezdes"/>
        <w:rPr/>
      </w:pPr>
      <w:r>
        <w:rPr/>
        <w:t>A lelki vezető azt javasolta, hogy kétségek esetén forduljon Máriához lelki biztatásért; olvassa Bucher könyvét. A Mária tiszteletével kapcsolatban ott felsorolt csodák azonban csak viszolygást ébresztettek benne. Buzgóbban kell imádkozni Máriához, tanácsolták neki. „Konstantinápolyban volt egy janicsár, akinek olyan tömött haja volt, hogy a puskagolyó sem ütötte át. Ilyen védelmet nyújt nekünk Mária.” Ez a hasonlat ellenérzést keltett a töprengő jezsuitában. Janicsárnak példaként való említését mindenképpen helytelenítette. Úgy látszik, az ő kétségei keményebbek a puskagolyónál, mert már a templomi meditáció gondolatainak sűrűségén is átütöttek.</w:t>
      </w:r>
    </w:p>
    <w:p>
      <w:pPr>
        <w:pStyle w:val="Bekezdes"/>
        <w:rPr/>
      </w:pPr>
      <w:r>
        <w:rPr/>
        <w:t xml:space="preserve">Hiába keresett segítséget Pemble jezsuita </w:t>
      </w:r>
      <w:r>
        <w:rPr>
          <w:i/>
        </w:rPr>
        <w:t>Pietas quotidiana erga S. M. Matrem Mariam</w:t>
      </w:r>
      <w:r>
        <w:rPr>
          <w:rStyle w:val="Lbjegyzetkarakterek"/>
          <w:rStyle w:val="FootnoteAnchor"/>
        </w:rPr>
        <w:footnoteReference w:customMarkFollows="1" w:id="23"/>
        <w:t>*</w:t>
      </w:r>
      <w:r>
        <w:rPr/>
        <w:t xml:space="preserve"> című könyvében. Ez a következő ájtatossági gyakorlatokat ajánlotta:</w:t>
      </w:r>
    </w:p>
    <w:p>
      <w:pPr>
        <w:pStyle w:val="Bekezdes"/>
        <w:rPr/>
      </w:pPr>
      <w:r>
        <w:rPr/>
        <w:t>„</w:t>
      </w:r>
      <w:r>
        <w:rPr/>
        <w:t>Mondd ki minden órában a nevét. Korbácsolásod minden ütését az ő keze által ajánld föl Istennek. Mária-kép legyen mindig a melleden, ujjaddal írd nevét melledre. Csókold meg Mária nevét, ahányszor olvasás közben találkozol vele. Éjszakára gondosan takarózzál be, hogy ne sértsed meg a Szűzanyát. Mondd magadban, hogy inkább a pokolba kívánkoznál, ha Mária nem volna. Fölkeléskor és lefekvéskor úgy fordítsd szemedet, hogy meztelen tagodat ne lássad. Kővel a kezedben hurkolj zsineget a nyakadra, ezzel fejezve ki, hogy Mária jobbágya vagy. Soha ne egyél almát, mert Mária mentes maradt Éva paradicsomi almaevésének eredendő bűnétől. Kérd Máriát, hogy szép álmaid legyenek róla.”</w:t>
      </w:r>
    </w:p>
    <w:p>
      <w:pPr>
        <w:pStyle w:val="Bekezdes"/>
        <w:rPr/>
      </w:pPr>
      <w:r>
        <w:rPr/>
        <w:t>Máshol: „Üdvözöld a Szent Szüzet, ha képe előtt mégy el, mondd el a rózsafüzért, mondd ki sokszor a nevét, bízd meg az angyalokat, hogy nevedben üdvözöljék, kívánd, hogy mennél több templomot építsenek tiszteletére, kívánj neki minden reggel jó reggelt és minden este jó estét, mondd el mindennap az üdvözlégyet az ő szívének tiszteletére. Ezzel megnyerheted magadnak Szűz Mária szívét. De nem kellene-e a te szívedet ellenajándékul adnod? Szívet szívért helyes lenne, de a te szíved fölötte tapad e világhoz, ezért nem merném azt ajánlani, hogy azt a kis rabszolgát, akit te szívednek nevezel, neki ajánljad föl.”</w:t>
      </w:r>
    </w:p>
    <w:p>
      <w:pPr>
        <w:pStyle w:val="Bekezdes"/>
        <w:rPr/>
      </w:pPr>
      <w:r>
        <w:rPr/>
        <w:t>Olvasta egy német szerzetestársának Máriához írt verseit is. Gyarló együgyűségek voltak. Joci megrémült lázadásának szenvedélyétől, hogy akaratlanul a görög és római istenek fényes költészeti megjelenítésével hasonlította össze a gyatra klapanciákat. Augustin rektor meglátta kezében a könyvet, elvette tőle, belelapozott.</w:t>
      </w:r>
    </w:p>
    <w:p>
      <w:pPr>
        <w:pStyle w:val="Bekezdes"/>
        <w:rPr/>
      </w:pPr>
      <w:r>
        <w:rPr/>
        <w:t>–</w:t>
      </w:r>
      <w:r>
        <w:rPr>
          <w:rFonts w:eastAsia="Palatino Linotype" w:cs="Palatino Linotype"/>
        </w:rPr>
        <w:t xml:space="preserve"> </w:t>
      </w:r>
      <w:r>
        <w:rPr/>
        <w:t>Miért nem ezeket fordítod magyarra a pogány Vergilius helyett? – kérdezte.</w:t>
      </w:r>
    </w:p>
    <w:p>
      <w:pPr>
        <w:pStyle w:val="Bekezdes"/>
        <w:rPr/>
      </w:pPr>
      <w:r>
        <w:rPr/>
        <w:t>–</w:t>
      </w:r>
      <w:r>
        <w:rPr>
          <w:rFonts w:eastAsia="Palatino Linotype" w:cs="Palatino Linotype"/>
        </w:rPr>
        <w:t xml:space="preserve"> </w:t>
      </w:r>
      <w:r>
        <w:rPr/>
        <w:t>Rímes vers – kapott elő József gyorsan valami kifogást.</w:t>
      </w:r>
    </w:p>
    <w:p>
      <w:pPr>
        <w:pStyle w:val="Bekezdes"/>
        <w:rPr/>
      </w:pPr>
      <w:r>
        <w:rPr/>
        <w:t>–</w:t>
      </w:r>
      <w:r>
        <w:rPr>
          <w:rFonts w:eastAsia="Palatino Linotype" w:cs="Palatino Linotype"/>
        </w:rPr>
        <w:t xml:space="preserve"> </w:t>
      </w:r>
      <w:r>
        <w:rPr/>
        <w:t xml:space="preserve">De micsoda nagyszerű rímek! Hallgasd csak. – A rektor érzelmesen rezegtette hangját: – </w:t>
      </w:r>
      <w:r>
        <w:rPr>
          <w:i/>
        </w:rPr>
        <w:t>„Oh Maria, deine Locken / Mich zu deiner Lieb anlocken.”</w:t>
      </w:r>
      <w:r>
        <w:rPr/>
        <w:t xml:space="preserve"> – Megismételte. – Locken, anlocken.</w:t>
      </w:r>
    </w:p>
    <w:p>
      <w:pPr>
        <w:pStyle w:val="Bekezdes"/>
        <w:rPr/>
      </w:pPr>
      <w:r>
        <w:rPr/>
        <w:t>–</w:t>
      </w:r>
      <w:r>
        <w:rPr>
          <w:rFonts w:eastAsia="Palatino Linotype" w:cs="Palatino Linotype"/>
        </w:rPr>
        <w:t xml:space="preserve"> </w:t>
      </w:r>
      <w:r>
        <w:rPr/>
        <w:t>Én nem szeretem a sorok egymásra csengetését.</w:t>
      </w:r>
    </w:p>
    <w:p>
      <w:pPr>
        <w:pStyle w:val="Bekezdes"/>
        <w:rPr/>
      </w:pPr>
      <w:r>
        <w:rPr/>
        <w:t>–</w:t>
      </w:r>
      <w:r>
        <w:rPr>
          <w:rFonts w:eastAsia="Palatino Linotype" w:cs="Palatino Linotype"/>
        </w:rPr>
        <w:t xml:space="preserve"> </w:t>
      </w:r>
      <w:r>
        <w:rPr/>
        <w:t>Valld be, Josef, a magyar nyelvben nem adódnak ilyen tökéletes rímek.</w:t>
      </w:r>
    </w:p>
    <w:p>
      <w:pPr>
        <w:pStyle w:val="Bekezdes"/>
        <w:rPr/>
      </w:pPr>
      <w:r>
        <w:rPr/>
        <w:t>A rektor távozása után József tenyerébe hajtotta homlokát, és ráborult az olvasópultra. Szent fogadalommal elvállalta, hogy egyedül helyes útnak fogadja el Jézus Társaságának útmutatását. Ha hit és erkölcs dolgában nem is egyértelmű ez az útmutatás, nem volt nehéz magát meggyőznie, hogy mindig a nagy egészet kell szem előtt tartani. Hit és erkölcs dolgában elfogadta mestereinek a múlt nagy jezsuita szerzőit, de a költészetben, amely nem a rend kertjében virágzik, különb mester ő rektoránál. Miért is alkalmazkodnék spanyol, olasz elöljárókhoz, akiknek sejtelmük sincs a magyar nyelvről? Előírja-e az engedelmesség törvénye, hogy vers kérdéseiben főnökének képtelen ízléséhez igazodjék? Tehát nem Jézus Társaságáról van szó, hanem csak egy professzus atyáról, még ha az vele szemben az egészet képviselheti is. Bölcs vallástudós, képzett lelkiatya, tapasztalt nevelő lehet Augustin, de ugyanakkor irodalmi kertésznek barbár, aki lenyesné a költészet bokrán nyíló rózsát, mert csak a bogáncsot kedveli... Riadtan mély lélegzetet vett. Bogáncsnak nevezni egy szent szándékú verset? Mária káromlása! De szent szándéktól nem lesz költészetté a fanyalgás.</w:t>
      </w:r>
    </w:p>
    <w:p>
      <w:pPr>
        <w:pStyle w:val="Bekezdes"/>
        <w:rPr/>
      </w:pPr>
      <w:r>
        <w:rPr/>
        <w:t>Reszketett a benne száguldó lázadó gondolatoktól. Ha az egész nevében elvetik az ő munkájának értelmét, akkor ő kételkedni kezd az egészben. Mire ítélnék, ha megtudnák, hogy földi halandóról egykor verset írt:</w:t>
      </w:r>
    </w:p>
    <w:p>
      <w:pPr>
        <w:pStyle w:val="Normal"/>
        <w:rPr/>
      </w:pPr>
      <w:r>
        <w:rPr/>
      </w:r>
    </w:p>
    <w:p>
      <w:pPr>
        <w:pStyle w:val="Vers"/>
        <w:rPr>
          <w:i/>
          <w:i/>
        </w:rPr>
      </w:pPr>
      <w:r>
        <w:rPr>
          <w:i/>
        </w:rPr>
        <w:t>Csillagom, ó, bár ég volnék, mikor égbe tekintesz!</w:t>
        <w:br/>
        <w:t>Onnét néznének téged ezer szemeim!</w:t>
      </w:r>
    </w:p>
    <w:p>
      <w:pPr>
        <w:pStyle w:val="Normal"/>
        <w:rPr>
          <w:i/>
          <w:i/>
        </w:rPr>
      </w:pPr>
      <w:r>
        <w:rPr>
          <w:i/>
        </w:rPr>
      </w:r>
    </w:p>
    <w:p>
      <w:pPr>
        <w:pStyle w:val="Bekezdes"/>
        <w:rPr/>
      </w:pPr>
      <w:r>
        <w:rPr/>
        <w:t>Amáliára már nem gondol. De gyönyörű ez a két sor. Megáll személytelenül. Mert művészet. S ez bűn volna? Letörülhetetlen bűn? Már az is, hogy eddig nem gyónta meg, nem foglalta bele életvallomásába? Elborzadt a gondolattól, hogy egy remekművű disztichonnak micsoda következményei lehetnek. Mire ítélné őt Augustin? Milyen vezeklést róna rá egy jó versért?</w:t>
      </w:r>
    </w:p>
    <w:p>
      <w:pPr>
        <w:pStyle w:val="Bekezdes"/>
        <w:rPr/>
      </w:pPr>
      <w:r>
        <w:rPr/>
        <w:t xml:space="preserve">Hát ezután sem vallja be világias versét. Ha ez lázadás, legyen lázadás! Nem fogadja el a Társaság bölcseinek ítéletét, ha az úgy szól, hogy a költészet csak Isten és a Menny dicséretét zengheti. Miért ne lehetne költészet tárgya az ember, Isten teremtménye? Hiszen a Bibliában olvasható az </w:t>
      </w:r>
      <w:r>
        <w:rPr>
          <w:i/>
        </w:rPr>
        <w:t>Énekek éneke!</w:t>
      </w:r>
    </w:p>
    <w:p>
      <w:pPr>
        <w:pStyle w:val="Bekezdes"/>
        <w:rPr/>
      </w:pPr>
      <w:r>
        <w:rPr/>
        <w:t>Fizikai fájdalmat érzett. Amikor Bassány gróf figyelmeztette, hogy nem tudja, mire vállalkozik a jezsuita rendben; legkevésbé arra gondolt, hogy költői tervei ütközzenek akadályba. Merje-e hangosan kimondani, dorgálást és tilalmat vállalva, hogy a költői alkotás mint minden művészi munka, tárgyától függetlenül Isten dicsérete? Mert a költő tollat ugyanaz a Szentlélek vezeti, aki az egyházatyák téziseit sugallta.</w:t>
      </w:r>
    </w:p>
    <w:p>
      <w:pPr>
        <w:pStyle w:val="Fejezet2"/>
        <w:rPr/>
      </w:pPr>
      <w:r>
        <w:rPr/>
        <w:t>2.</w:t>
      </w:r>
    </w:p>
    <w:p>
      <w:pPr>
        <w:pStyle w:val="Bekezdes"/>
        <w:rPr/>
      </w:pPr>
      <w:r>
        <w:rPr/>
        <w:t>Egy gyónójától hallott József arról, hogy a közeli kis faluban, Felsmartinban felütötte fejét az ördög. Hogyan? A gyónó elég zavarosan beszélt. Egy fiatal nőt megszállt az ördög, s ennek borzalmas következménye lett. Rosszabb, mint a legsúlyosabb betegség. A gyónó attól félt, hogy lappangó ördögök őt is hatalmukba keríthetik. Josef atya próbálta megnyugtatni hívét: a betegségek elmúlnak Isten segítségével. Ám a gyónó azt felelte: igen, tudja, egykor Jézusnak s régebben papoknak is sikerült az ördögöt kiűzni a megszállottakból, de ez az eset veszélyesebb, ez az ördög erősebb, vagy Isten bünteti az emberiséget, amiért Isten ellen lázad... Itt elhallgatott a gyónó, és csak azután merte folytatni, miután az atya előre biztosította róla, hogy gyanúja megbocsátható bűn. Szóval azt beszélik – magyarázta ezután a gyónó –, hogy Isten megharagudott az egyházra, ezért nem segíti a felsmartini papot az ördög kiűzésében, pedig maga a püspök is imádkozik a megszállottért. Minden hiába, Isten, úgy látszik, nem hallgat a püspökre, talán mert nem helyesli annak fejedelmien fényűző életmódját.</w:t>
      </w:r>
    </w:p>
    <w:p>
      <w:pPr>
        <w:pStyle w:val="Bekezdes"/>
        <w:rPr/>
      </w:pPr>
      <w:r>
        <w:rPr/>
        <w:t>Gyónásból szerzett értesülésről lévén szó, József nem érdeklődhetett senkinél, hogy miféle mendemonda kapott lábra a környéken. S vajon honnan fúj a szél, amely a tehetetlenség vádjával az egyház föltétlen tekintélyét akarja megtépázni? Bizonyára mások is hallottak róla, de Augustin atya olyan dermesztő fegyelmet tartott, hogy soha senki sem beszélt fölöslegesen. Aztán egy napon ő maga avatta bele Josefet a dologba.</w:t>
      </w:r>
    </w:p>
    <w:p>
      <w:pPr>
        <w:pStyle w:val="Bekezdes"/>
        <w:rPr/>
      </w:pPr>
      <w:r>
        <w:rPr/>
        <w:t>A rektor előző nap – szokása szerint – öszvérháton elutazott a tartományi székhelyre, hivatalos ügyben. Mint utóbb kiderült, a püspöknél járt. S most annak egyik batárján érkezett haza, püspöki címerrel és grófi koronával díszített fekete, kétlovas kocsin, s az a község főterén, a folyó partján várakozott. A hegyi kolostorba csak meredek gyalogút vezetett föl.</w:t>
      </w:r>
    </w:p>
    <w:p>
      <w:pPr>
        <w:pStyle w:val="Bekezdes"/>
        <w:rPr/>
      </w:pPr>
      <w:r>
        <w:rPr/>
        <w:t>Augustin rektor Josef testvért hívatta, s mire ő a főnöki szobába érkezett, már ott állt Serafin is. Augustin ünnepélyes hangon szólt hozzájuk. Félórán belül útra kell kelniök, számolva azzal, hogy esetleg néhány napig is távol lesznek. Ez persze nincstelen szerzetes számára sohasem probléma.</w:t>
      </w:r>
    </w:p>
    <w:p>
      <w:pPr>
        <w:pStyle w:val="Bekezdes"/>
        <w:rPr/>
      </w:pPr>
      <w:r>
        <w:rPr/>
        <w:t>–</w:t>
      </w:r>
      <w:r>
        <w:rPr>
          <w:rFonts w:eastAsia="Palatino Linotype" w:cs="Palatino Linotype"/>
        </w:rPr>
        <w:t xml:space="preserve"> </w:t>
      </w:r>
      <w:r>
        <w:rPr/>
        <w:t>Az a megtiszteltetés ért bennünket, hogy a püspök úr őnagyméltósága két jezsuita áldozópapot kért segítségül egy nehéz ördögűzési eljáráshoz. Rendünk, amely Krisztus példáját követve, mindenkor megtette a magáét ördögtől megszállott betegek gyógyításában, természetesen rendelkezésére áll az egyházi hatóságnak. Bár Jézus Társaságát pogány és szabadkőműves oldalról az utóbbi években gyalázatos támadások érik, és bizonyos intézkedésre hivatott körök ezt érthetetlen elnézéssel tűrik, nem mondhatnak le közreműködésünkről, ha komoly feladatról van szó.</w:t>
      </w:r>
    </w:p>
    <w:p>
      <w:pPr>
        <w:pStyle w:val="Bekezdes"/>
        <w:rPr/>
      </w:pPr>
      <w:r>
        <w:rPr/>
        <w:t>A rektor ezzel a wahlburgi püspöki udvar megbocsáthatatlanul világias, mondhatni könnyed erkölcsű életmódjára célzott, amelyet a jezsuita rend ismételten kifogásolt. Balthasar püspök, Zaupperth grófja azonban a királynő bizalmasai közé tartozik, egyik támasza császár fiának libertinus törekvéseivel szemben, és így személye sérthetetlenséget élvez Mária Terézia birodalmában.</w:t>
      </w:r>
    </w:p>
    <w:p>
      <w:pPr>
        <w:pStyle w:val="Bekezdes"/>
        <w:rPr/>
      </w:pPr>
      <w:r>
        <w:rPr/>
        <w:t>Augustin azzal folytatta, hogy a jobb belátásra tértektől vagy bajbajutottaktól érkezett kérés teljesítése kétszeres kötelességet ró a küldöttekre. Szigorú alapossággal meg kell vizsgálniuk a konkrét ügyet, komoly eset-e, mert az egyház ellenségei, elsősorban a protestánsok, szívesen koholnak csalási botrányt a Társaság ellen. Másrészt azonban azon kell lenniök, hogy Jézus Társaságának jelentősége és az ördög felett levő hatalma döntő módon kidomboríttassék, ekként bizonyítva a rend megszüntetését követelőkkel szemben, hogy az ördög állandó támadásainak kitett keresztény világ nem nélkülözheti legszigorúbb és legeredményesebb szerzetestársulatának odaadó és értő munkásságát.</w:t>
      </w:r>
    </w:p>
    <w:p>
      <w:pPr>
        <w:pStyle w:val="Bekezdes"/>
        <w:rPr/>
      </w:pPr>
      <w:r>
        <w:rPr/>
        <w:t>Minden további részletről a wahlburgi püspök vagy vikáriusa tájékoztatja őket. Minthogy az ördögűzés kifejezetten püspöki intézkedést kíván, ebben az ügyben monsignore Zaupperthnek tartoznak engedelmességgel, ami azonban nem menti fel őket a Társaságnak teendő jelentés alól. Induljanak azonnal.</w:t>
      </w:r>
    </w:p>
    <w:p>
      <w:pPr>
        <w:pStyle w:val="Bekezdes"/>
        <w:rPr/>
      </w:pPr>
      <w:r>
        <w:rPr/>
        <w:t>Megáldotta két papját, ők összecsomagolták kis motyójukat, s félóra múlva már a püspöki fogaton kocogtak Wahlburg felé. Serafin – idősebb koadjutor, a dogmatika professzora –, akivel József bohleni évei során még egyetlen szót sem váltott, behúzódott az ülés jobb sarkába, és breviáriumába mélyedt. Az útitárs követte a példát. A meglepő megbízatásról neki talán még nehezebb lett volna beszélnie, mint komor társának. József inkább megcsodálta a kocsi kényelmes és fényűző voltát, a rugózott bársonyüléseket, a nagy ablakokat. A csinált út is jobb volt az otthoni kerékvágásoknál; így bizony „úri” dolog utazni.</w:t>
      </w:r>
    </w:p>
    <w:p>
      <w:pPr>
        <w:pStyle w:val="Bekezdes"/>
        <w:rPr/>
      </w:pPr>
      <w:r>
        <w:rPr/>
        <w:t>Alig három óra alatt, késő este, megérkeztek a tartományi székhelyre. Nagy város volt ez, és különösen szép. Sebes folyású, néhol köveken tajtékozó, széles folyó két partján pompás paloták sora emelkedett, templomtornyok sokasága magasodott ki a terjedelmes, ápolt terek fái közül. A legszebb épület volt a püspöki palota, márványhomlokzatán, az óriási oszlopos kiugró fölött, püspöki címer árulta el, hogy ki a lakója.</w:t>
      </w:r>
    </w:p>
    <w:p>
      <w:pPr>
        <w:pStyle w:val="Bekezdes"/>
        <w:rPr/>
      </w:pPr>
      <w:r>
        <w:rPr/>
        <w:t>A kocsi a szomszéd palota előtt állt meg. Nem kevésbé fényűző volt ez is, de egy emelettel alacsonyabb. A bejáró fölé kinyúló erkélyt két szobor tartotta vállán. A kapun belül emeletmagas, vörösmárvány csarnokból indult fölfelé, aranycirádás karfák között a fehér márvány lépcső. A sarkokban klasszikus szobrok, a mennyezeten hatalmas freskó, amelynek bárányfelhős kékségében a tudomány és a művészet félmeztelen istenei és istennői lebegtek jól elrendezett csoportokban.</w:t>
      </w:r>
    </w:p>
    <w:p>
      <w:pPr>
        <w:pStyle w:val="Bekezdes"/>
        <w:rPr/>
      </w:pPr>
      <w:r>
        <w:rPr/>
        <w:t>A tágas földszinti folyosóból, amelynek falairól szarvasagancsok, vaddisznófejek, kitömött sasok és fácánok néztek le a kockamintás fapadozatra, keskenyebb keresztfolyosó nyílt. A zsinóros ruhájú, ezüstbotos, szőrmesüveges portás erre vezette a két papot. A fordulóban egy faragott ajtó előtt domonkos barát ült, és a rózsafüzért imádkozta. Mutatóujját szájára téve kért csöndet az arra haladóktól. A sarkon túl a portás súgva közölte, hogy abban a szobában ápolják a megszállottat, aki reggel óta végre alszik, de egész éjjel iszonyúan üvöltött, mert szörnyen szenved az ördögöktől.</w:t>
      </w:r>
    </w:p>
    <w:p>
      <w:pPr>
        <w:pStyle w:val="Bekezdes"/>
        <w:rPr/>
      </w:pPr>
      <w:r>
        <w:rPr/>
        <w:t>A mellékfolyosón egymás mellett nyílt két kis szoba Serafin és József számára. Mire kicsomagolták kevéske holmijukat, kopogtatott egy lakáj, és közölte, hogy őeminenciája holnap délben kívánja őket látni.</w:t>
      </w:r>
    </w:p>
    <w:p>
      <w:pPr>
        <w:pStyle w:val="Bekezdes"/>
        <w:rPr/>
      </w:pPr>
      <w:r>
        <w:rPr/>
        <w:t>Elfogódottan lépdeltek föl másnap a pompázatos püspöki lépcsőházban, azután megálltak a csupa festmény, csupa oszlop teremben, amelynek közepén aranyozott lábú, berakásokkal díszített, ovális asztal állott, körülötte magas támlájú székek, a főhelyen, ébenfából faragott, arannyal futtatott, oroszlánfejekkel és csavaros oszlopocskákkal díszített trónszék. Heten álltak az asztal közelében: a magas, hajlott hátú, kemény arcú, bozontos szemöldökű püspökhelyettes, a kövér imádkozókanonok, két domonkos barát és még három világi pap, közülük az egyik lila cingulussal.</w:t>
      </w:r>
    </w:p>
    <w:p>
      <w:pPr>
        <w:pStyle w:val="Bekezdes"/>
        <w:rPr/>
      </w:pPr>
      <w:r>
        <w:rPr/>
        <w:t>A belépő püspök sorban csókra nyújtotta kezét, azután leült a trónszékre. Fáradt, zaklatott embernek látszott, de fürtös hajjal keretezett szép arcán vidámító szellemesség ült. Keresztet vetett, rövid imát mormolt, majd finom metszésű, nagyon eleven szemét az asztal körül elhelyezkedőkön sorra jártatva csak annyit mondott, hogy az eljárásba újonnan bekapcsolódók kedvéért kéri az eddig történtek ismertetését.</w:t>
      </w:r>
    </w:p>
    <w:p>
      <w:pPr>
        <w:pStyle w:val="Bekezdes"/>
        <w:rPr/>
      </w:pPr>
      <w:r>
        <w:rPr/>
        <w:t>–</w:t>
      </w:r>
      <w:r>
        <w:rPr>
          <w:rFonts w:eastAsia="Palatino Linotype" w:cs="Palatino Linotype"/>
        </w:rPr>
        <w:t xml:space="preserve"> </w:t>
      </w:r>
      <w:r>
        <w:rPr/>
        <w:t>Jegyzőkönyvből olvasom – mondta erre száraz hangon Plessmayer apát, a lila öves, kövér világi pap. Szuszogva lélegzett, szüneteket tartott, de hangja érces volt. – Betegünk – ezzel a szóval kezdte, aztán a papírról sűrűn feltekintve, mint aki betéve tudja a szöveget, előadta, hogy Therese Obriss, férjezett Pehrer, jelenleg tizenhat éves asszony, Theodor Obriss felsmartini mészáros lánya. Kolostorban tanult írni-olvasni, csinos nővé serdült, házimunkát végzett, mígnem egy évvel ezelőtt feleségül adták Ludwig Pehrer jómódú helybeli szabóhoz. Néhány héttel az esküvő után hirtelen meghalt a nő nagyapja, Gottfrid Obriss, a halotti szentségek fölvétele nélkül. Az egész rokonság aggodalmat érzett az elhunyt lelki üdvéért. Pár nappal a temetés után Therese egyedül kiment a temetőbe nagyapja sírjához. Futva érkezett haza, és sírástól elfulladó hangon közölte, hogy a sírnál megjelent egy lepedőbe burkolózott férfi, s azt állította, hogy ő a nagyapja. A halott elkeseregte, hogy tisztítótűzben szenved, és kéri a családot, hogy szabadítsák ki onnan. Szenvedései véget érnének – úgymond –, ha a családból valaki elzarándokolna gyalog Santiago de Compostelába, Jakab apostol sírjához, és az így szerzett búcsút felajánlaná a purgatóriumban sínylődő nagyapáért. Compostela másfélezer mérföld...</w:t>
      </w:r>
    </w:p>
    <w:p>
      <w:pPr>
        <w:pStyle w:val="Bekezdes"/>
        <w:rPr/>
      </w:pPr>
      <w:r>
        <w:rPr/>
        <w:t>–</w:t>
      </w:r>
      <w:r>
        <w:rPr>
          <w:rFonts w:eastAsia="Palatino Linotype" w:cs="Palatino Linotype"/>
        </w:rPr>
        <w:t xml:space="preserve"> </w:t>
      </w:r>
      <w:r>
        <w:rPr/>
        <w:t>Eléggé súlyos kívánság – szólt közbe a püspök, aki eddig lehunyt szemmel hallgatott. – Bár egy lélek üdvéért... ha valaki megteheti, nem fél, és kibírja...</w:t>
      </w:r>
    </w:p>
    <w:p>
      <w:pPr>
        <w:pStyle w:val="Bekezdes"/>
        <w:rPr/>
      </w:pPr>
      <w:r>
        <w:rPr/>
        <w:t>A jegyzőkönyv szerint Therese sírva követelte, hogy férje menjen el a spanyolországi búcsújáró helyre. A szabómester nem vállalta a hosszú és életveszélyes utat, ellenben elzarándokolt az aránylag közeli Mariazellbe, és ott egy kis ezüstszívet ajándékozott a László-bazilika Szelepcsényi-kápolnájában levő csodatevő Mária-képnek. Miután hazatért, feleségének újabb látomása támadt: nagyapja közölte vele, hogy rajta csak az segít, ha unokájának férje Compostelába megy el. Pehrer szabó erre megverte durcáskodó feleségét, mire az hazafutott szüleihez. A szülők a férjnek adtak igazat, azzal gyanúsítva lányukat, hogy ráunt nála jóval idősebb férjére.</w:t>
      </w:r>
    </w:p>
    <w:p>
      <w:pPr>
        <w:pStyle w:val="Bekezdes"/>
        <w:rPr/>
      </w:pPr>
      <w:r>
        <w:rPr/>
        <w:t>Balthasar püspök nagyot sóhajtott.</w:t>
      </w:r>
    </w:p>
    <w:p>
      <w:pPr>
        <w:pStyle w:val="Bekezdes"/>
        <w:rPr/>
      </w:pPr>
      <w:r>
        <w:rPr/>
        <w:t>Plessmayer folytatta: Therese erre teljesen megvadult. Fejét a falba verte, megsüketült, megnémult. Csak feküdt, és senkinek sem válaszolt. Elhívták Felsmartin plébánosát, Kinsbőger főtisztelendőt – az egyik világi pap meghajtotta fejét –, ő imádkozott, azután kérdéseket tett föl. Ezekre a szellem válaszolt az asszonykából, mondván, hogy Pehrer szabó menjen el a spanyol kegyhelyre, különben a nagypapa nem üdvözülhet.</w:t>
      </w:r>
    </w:p>
    <w:p>
      <w:pPr>
        <w:pStyle w:val="Bekezdes"/>
        <w:rPr/>
      </w:pPr>
      <w:r>
        <w:rPr/>
        <w:t>Másnap éppen a faluba érkezett Mottler domonkos atya az egyik domonkos kurtán biccentett –, és ő is megnézte a nőt. „Betegünk” hosszú ideig nem mozdult, nem szólt, mígnem egyszerre csak felült, és ordított, hogy egy fekete embert lát. Majd sírt és tombolt, de végül megnyugodott. Amikor másnap a két lelkész ismét megjelent a háznál, Theresét nem találták; nagy keresés után leltek rá a disznóólban. Azt állította, hogy az ördög dugta be oda. Mindezek után a plébános jelentést tett a püspöki irodának, és kérésére őeminenciája elrendelte az ördög kiűzését.</w:t>
      </w:r>
    </w:p>
    <w:p>
      <w:pPr>
        <w:pStyle w:val="Bekezdes"/>
        <w:rPr/>
      </w:pPr>
      <w:r>
        <w:rPr/>
        <w:t>Az apát fölemelte fejét.</w:t>
      </w:r>
    </w:p>
    <w:p>
      <w:pPr>
        <w:pStyle w:val="Bekezdes"/>
        <w:rPr/>
      </w:pPr>
      <w:r>
        <w:rPr/>
        <w:t>–</w:t>
      </w:r>
      <w:r>
        <w:rPr>
          <w:rFonts w:eastAsia="Palatino Linotype" w:cs="Palatino Linotype"/>
        </w:rPr>
        <w:t xml:space="preserve"> </w:t>
      </w:r>
      <w:r>
        <w:rPr/>
        <w:t>Őeminenciája engem küldött ki teljes fölhatalmazással, így a továbbiakban a jegyzőkönyv személyes észleléseimet foglalja össze.</w:t>
      </w:r>
    </w:p>
    <w:p>
      <w:pPr>
        <w:pStyle w:val="Bekezdes"/>
        <w:rPr/>
      </w:pPr>
      <w:r>
        <w:rPr/>
        <w:t>Plessmayer a mozdulatlanul és némán fekvő asszonyka fölött elmondta az ördögűző szöveget, mire ő felült, és kiabálni kezdett, hogy az ördög zálogul kéri tőle bőrének egy darabját. Azután tombolásban tört ki. Hat erős férfi lefogta és a helybeli templomba vitte Theresét; ott az apát misét mondott. Az istentisztelet alatt a nő üvöltözött. Mise után az apát karingben exorcizálta</w:t>
      </w:r>
      <w:r>
        <w:rPr>
          <w:rStyle w:val="Lbjegyzetkarakterek"/>
          <w:rStyle w:val="FootnoteAnchor"/>
        </w:rPr>
        <w:footnoteReference w:customMarkFollows="1" w:id="24"/>
        <w:t>*</w:t>
      </w:r>
      <w:r>
        <w:rPr/>
        <w:t>, mire Therese megnyugodott, és beszélni kezdett. Kijelentette, hogy négy éve van benne az ördög, azóta, hogy anyja egyszer megharagudott rá, és azt mondta neki: „Bújjon beléd az ördög!” Később hozzátette: anyja azért haragudott meg rá, mert ahelyett, hogy a kishúgára vigyázott volna, elment a kocsmába táncolni.</w:t>
      </w:r>
    </w:p>
    <w:p>
      <w:pPr>
        <w:pStyle w:val="Bekezdes"/>
        <w:rPr/>
      </w:pPr>
      <w:r>
        <w:rPr/>
        <w:t>Theresét hazavitték, a faluban könyörgő körmenetet rendeztek. Utána a püspök küldötte megáldoztatta az ismét nyugtalankodó beteget. A szent ostyától rögtön megnyugodott, de bal karja megmerevedett, az apát szerint annak jeléül, hogy az ördög még nem távozott el.</w:t>
      </w:r>
    </w:p>
    <w:p>
      <w:pPr>
        <w:pStyle w:val="Bekezdes"/>
        <w:rPr/>
      </w:pPr>
      <w:r>
        <w:rPr/>
        <w:t>Mindezek után Theresét Wahlburgba hozták, és a püspöki palota felső emeletén helyezték el. Itt teljesen nyugodtan feküdt, naponta áldozott. Többször exorcizálták, és teljesen gyógyultnak látszott, ezért szekérre tették, és hazaindultak vele. A város kapujában a szekér egyik kereke eltört, majd amikor azt kicserélték, a lovak megvadultak, és nem akartak a kapun kimenni. Az ördögűzéseknél hasonló jelenség nem ritka – magyarázta meg az apát –, mert a sátán mindenféle módon akadályozni szokta a beteg elszállítását.</w:t>
      </w:r>
    </w:p>
    <w:p>
      <w:pPr>
        <w:pStyle w:val="Bekezdes"/>
        <w:rPr/>
      </w:pPr>
      <w:r>
        <w:rPr/>
        <w:t>–</w:t>
      </w:r>
      <w:r>
        <w:rPr>
          <w:rFonts w:eastAsia="Palatino Linotype" w:cs="Palatino Linotype"/>
        </w:rPr>
        <w:t xml:space="preserve"> </w:t>
      </w:r>
      <w:r>
        <w:rPr/>
        <w:t>Persze, betegünket talán a püspöki ellátás minéműsége is maradásra befolyásolta – jegyezte meg Balthasar püspök.</w:t>
      </w:r>
    </w:p>
    <w:p>
      <w:pPr>
        <w:pStyle w:val="Bekezdes"/>
        <w:rPr/>
      </w:pPr>
      <w:r>
        <w:rPr/>
        <w:t>Senki sem mert mosolyogni, mindenki lesütötte szemét.</w:t>
      </w:r>
    </w:p>
    <w:p>
      <w:pPr>
        <w:pStyle w:val="Bekezdes"/>
        <w:rPr/>
      </w:pPr>
      <w:r>
        <w:rPr/>
        <w:t>–</w:t>
      </w:r>
      <w:r>
        <w:rPr>
          <w:rFonts w:eastAsia="Palatino Linotype" w:cs="Palatino Linotype"/>
        </w:rPr>
        <w:t xml:space="preserve"> </w:t>
      </w:r>
      <w:r>
        <w:rPr/>
        <w:t>Betegünket – folytatta az apát – a mozdulatlan szekéren rosszullét fogta el. Öklendezett, hányt, fejgörcsről panaszkodott. Minthogy őeminenciája a városban terjesztett rosszindulatú pletykák miatt a csinos fiatal nőt nem akarta a püspökvárba visszafogadni, unokahúgának szomszédos palotájában helyeztük el.</w:t>
      </w:r>
    </w:p>
    <w:p>
      <w:pPr>
        <w:pStyle w:val="Bekezdes"/>
        <w:rPr/>
      </w:pPr>
      <w:r>
        <w:rPr/>
        <w:t>A városban röpiratot terjesztettek eretnekek és szabadkőmívesek, s azt a vádat hangoztatták, hogy Therese és családja közönséges csalók. Ezért kibővítettük a vizsgáló bizottságot egy református vallású orvossal. Ennek hallatára katolikus hívek tüntető menete vonult a püspökvár elé tiltakozni, mert az a hír terjedt el, hogy a megszállott nőt az orvos kínozni fogja.</w:t>
      </w:r>
    </w:p>
    <w:p>
      <w:pPr>
        <w:pStyle w:val="Bekezdes"/>
        <w:rPr/>
      </w:pPr>
      <w:r>
        <w:rPr/>
        <w:t>Carlier orvos – a jegyzőkönyv szerint – megvizsgálta a beteg hónalját, orrlikait, fülét, száját és nemiszervét, de nem találta sem varázsszernek, sem ördögjelnek nyomát. Therese egy ideig nyugodtan viselte a vizsgálatot, de később tombolni kezdett, leugrott az ágyról, ledobta ruháit, végül fején és talpán ívbe emelkedve körüljárt, és szemérmetlen mozdulatokkal nemiszervét mutogatta. Az orvos lefektette a nőt, és rozmaringos pálinkát öntött a szájába. Therese kihányta, és kiáltozott, hogy meg akarják ölni. Majd azt állította, hogy falujában egy köztiszteletben álló özvegy három hét után levetette a gyászt. Később az exorcizmust vezető apátot azzal gyanúsította, hogy veri a tulajdon édesanyját.</w:t>
      </w:r>
    </w:p>
    <w:p>
      <w:pPr>
        <w:pStyle w:val="Bekezdes"/>
        <w:rPr/>
      </w:pPr>
      <w:r>
        <w:rPr/>
        <w:t>Betegünk csak a szent ostya felmutatására nyugodott meg. Az orvos ekkor újabb vizsgálatokat végzett, és meghallgatta a szülőket is. Therese anyja ez alkalommal elmondta, hogy lánya csak körülbelül egy hónappal ezelőtt kapta meg először havi vérzését. Az orvos felszólította betegünket, hogy imádkozzék. De ő csak értelmetlen imaszövegeket zagyvált, amiből az orvos arra következtetett, hogy gyöngeelméjű egyénről van szó. Therese később kiabálni kezdett, hogy őt megharapta a fején egy kutya. Az orvos megtalálta a fején a sebet. A nő ezek után ismét megmerevedett, mire az orvos eltávozott, kijelentve, hogy a betegség természet fölötti.</w:t>
      </w:r>
    </w:p>
    <w:p>
      <w:pPr>
        <w:pStyle w:val="Bekezdes"/>
        <w:rPr/>
      </w:pPr>
      <w:r>
        <w:rPr/>
        <w:t xml:space="preserve">Másnap a püspöki helynök úr misét mondott a betegszobában, több más pappal együtt </w:t>
      </w:r>
      <w:r>
        <w:rPr>
          <w:i/>
        </w:rPr>
        <w:t>Veni Sancté</w:t>
      </w:r>
      <w:r>
        <w:rPr/>
        <w:t>t énekelt, majd szenteltvízzel hintette meg a megszállott asszonyt. Therese ezúttal ellenkezés nélkül magához vette az Oltáriszentséget, majd kijelentette, hogy huszonhat ördög eltávozott testéből, de további négy csak „magasabb rangú” beavatkozásra hajlandó távozni.</w:t>
      </w:r>
    </w:p>
    <w:p>
      <w:pPr>
        <w:pStyle w:val="Bekezdes"/>
        <w:rPr/>
      </w:pPr>
      <w:r>
        <w:rPr/>
        <w:t>Ezt a magasabb rangú beavatkozást szükség esetén őeminenciája maga fogja elvégezni a székesegyházban, a jelenlevők közreműködésével, teljes segédlettel. A jelenlevők most együttesen megtekinthetik a beteget, de ne foglalkozzanak vele, ameddig újabb roham nem jelentkezik. Akkor összehívják a bizottságot, és másnap reggel végrehajtják a püspöki ördögűzést.</w:t>
      </w:r>
    </w:p>
    <w:p>
      <w:pPr>
        <w:pStyle w:val="Bekezdes"/>
        <w:rPr/>
      </w:pPr>
      <w:r>
        <w:rPr/>
        <w:t>Ezzel Plessmayer befejezte. Serafin jezsuita kért szót. Az elhangzottak alapján – kezdte – az a meggyőződés alakult ki benne, hogy az eddigi eljárás – érthető okokból, mivel több egyházi személy több szinten és többféle módszerrel kísérletezett – nélkülözte az ördög ellen való egységes és határozott fellépést. Ennek következtében maradt el az eredmény. Nem akarja felsorolni azokat az eseteket, amelyekben a Jézus Társaság nagy sikerrel vette föl a harcot a Pokol fejedelmével, hiszen ördögűző eredményeik köztudottak. Nyilván éppen ezért merült föl a kívánság, hogy a Társaság bekapcsolódjék ebbe az eljárásba. A közreműködés föltételéül azonban Augustin rektor, illetve a provincialitás azt az utasítást adta, hogy a bohleni ház küldöttei önálló vizsgálatot végezhessenek, szükség esetén külön eljárást foganatosíthassanak.</w:t>
      </w:r>
    </w:p>
    <w:p>
      <w:pPr>
        <w:pStyle w:val="Bekezdes"/>
        <w:rPr/>
      </w:pPr>
      <w:r>
        <w:rPr/>
        <w:t>Meglepetés, sőt megrökönyödés volt érezhető a morajból, amely a felszólalást fogadta. Az apát elvörösödött, és izegve-mozogva szót kért, a püspök azonban könnyed kézmozdulattal nyugalomra intette, és ő maga válaszolt. Meghajolt ültében, mialatt a Jézus Társaság nagy eredményeiről mondott száraz, de elismerő szavakat. Éppen ezért örömteljesnek mondotta, hogy Jézus társasági atyák is jelentkeztek a szertartásokban való részvételre. Fölényes mosollyal közölte: nem lát okot, hogy a folyamatban levő eljárást megszakítsák, sőt kifejezetten helytelennek és veszélyesnek látná ezt. A jezsuita küldötteket természetesen ugyanazok a jogok illetik meg, mint azokat, akik az eljárásba már korábban bekapcsolódtak, viszont kötelességük az exorcizmust vezető Plessmayer apát intézkedéseihez igazodni.</w:t>
      </w:r>
    </w:p>
    <w:p>
      <w:pPr>
        <w:pStyle w:val="Bekezdes"/>
        <w:rPr/>
      </w:pPr>
      <w:r>
        <w:rPr/>
        <w:t>Olyan csönd támadt, hogy egy távoli ajtó csukódása idegtépő zajnak hatott. Serafin atya kemény arca megfeszült, szeme eltűnt gödrében. Valami érthetetlen mondatot mormolt, aztán megköszörülte torkát, és kérte a jegyzőkönyv kiegészítését azzal, hogy a Jézus Társaság két áldozára a folyamatoknak csupán ezen a pontján kapcsolódott be az ördögűzésbe.</w:t>
      </w:r>
    </w:p>
    <w:p>
      <w:pPr>
        <w:pStyle w:val="Bekezdes"/>
        <w:rPr/>
      </w:pPr>
      <w:r>
        <w:rPr/>
        <w:t>Az apát felvonta szemöldökét, és a püspökre nézett. Őeminenciája szája szélén két gunyoros ránc jelent meg, miközben halkan ezt mondta:</w:t>
      </w:r>
    </w:p>
    <w:p>
      <w:pPr>
        <w:pStyle w:val="Bekezdes"/>
        <w:rPr/>
      </w:pPr>
      <w:r>
        <w:rPr/>
        <w:t>–</w:t>
      </w:r>
      <w:r>
        <w:rPr>
          <w:rFonts w:eastAsia="Palatino Linotype" w:cs="Palatino Linotype"/>
        </w:rPr>
        <w:t xml:space="preserve"> </w:t>
      </w:r>
      <w:r>
        <w:rPr/>
        <w:t>Természetesen.</w:t>
      </w:r>
    </w:p>
    <w:p>
      <w:pPr>
        <w:pStyle w:val="Bekezdes"/>
        <w:rPr/>
      </w:pPr>
      <w:r>
        <w:rPr/>
        <w:t>Fölkeltek, kisebb csoportokra szakadva kivonultak a teremből. Serafin halkan odaszólt társának, hogy a szemle után négyszemközt beszélni óhajt vele.</w:t>
      </w:r>
    </w:p>
    <w:p>
      <w:pPr>
        <w:pStyle w:val="Bekezdes"/>
        <w:rPr/>
      </w:pPr>
      <w:r>
        <w:rPr/>
        <w:t>József megkönnyebbülten lélegzett föl. Nincs egyedül kételyeivel, Serafin is elégedetlen. Plessmayer apát előadásának együgyűsége, a püspök cinikus megjegyzései ugyanis végzetesen fölkavarták. Ilyen hát egy mai ördögűzés? Fölidézte magában Máté evangéliumának leírását. „Vivének hozzá sok ördöngöst, és egy szóval kiűzé belőlük a tisztátalan lelkeket.” Egy szóval, minden püspöki bürokrácia nélkül. Más helyen ezt írja Máté: „Egy vak és néma ördöngöst hoztak őeléje, és meggyógyítá azt annyira, hogy a vak és néma mind beszél, mind lát vala.” És Márk: „A lélek szaggatá az ifjút, és leesvén a földre, tajtékot túrt és fetreng vala. Jézus megkérdé atyját, mennyi ideje esett rajta. Az pedig monda: gyermeksége óta. S könyörgött, legyen Jézus segítségül. Jézus pedig kérdé: hiszed-e Istent? Az ifjú atyja könnyhullatással monda: hiszem. Jézus pedig monda: Tisztátalan lélek, parancsolom neked, menj ki belőle! És megfogván kezét, fölemelé az ifjút.” Lukács evangéliumában: „Kérdezé Jézus: mi a neved? És ő mondta: Légió, mert sok ördög ment vala bele. És minekutána kimentek az ördögök az emberből, bemenének egy disznónyájba, s a nyáj a meredekről a tóba rohana és megfúla.” Miért csinálják itt ezt a különös hercehurcát ezzel a gyanús nővel? Akármit tesznek, a tisztátalan szellemet nem a pap, nem is a püspök, hanem Jézus űzi ki. Ha akarja, ha látja a hitet, egyetlen szóval, mindenféle látványos hókuszpókusz nélkül! Mert ugyan mit jelenthet az Úr akaratával szemben, hogy az ördög gyermekien nevetséges módon megvadítja a szekér elé fogott lovakat?!... Eszébe jutott Köcsöny, a bűbájos hajdúsági kocsis meg a palkonyi Miska: szeget vert a kocsirúdba, és ezzel elkergette a gonosz lelket, aki szemmel megverte a fogatot. Hol ér véget a babona, és hol kezdődik a csoda?... Ettől az emléktől még nagyobb lett a zavara. Valami hiba van itt! A püspökben vagy testületében? Vagy a betegben, aki – szülei jól látják – csaló! Világos, hogy Serafin is sejt valamit, ezért akar vele négyszemközt beszélni.</w:t>
      </w:r>
    </w:p>
    <w:p>
      <w:pPr>
        <w:pStyle w:val="Fejezet2"/>
        <w:rPr/>
      </w:pPr>
      <w:r>
        <w:rPr/>
        <w:t>3.</w:t>
      </w:r>
    </w:p>
    <w:p>
      <w:pPr>
        <w:pStyle w:val="Bekezdes"/>
        <w:rPr/>
      </w:pPr>
      <w:r>
        <w:rPr/>
        <w:t>A püspök unokahúgának palotájában az ajtónál őrködő domonkos barát szó nélkül kinyitotta előttük az egyik szárnyat. A tágas szoba közepére helyezett ágyon két apáca felügyelete mellett látszólag békésen szunnyadozott az ördögtől megszállott szép kis asszony. A bizottság körülállta az ágyat, senki sem szólt, de mindenki megáldotta a beteget, és imádkozott. Ő pedig felült, és nyöszörögve megszólalt:</w:t>
      </w:r>
    </w:p>
    <w:p>
      <w:pPr>
        <w:pStyle w:val="Bekezdes"/>
        <w:rPr/>
      </w:pPr>
      <w:r>
        <w:rPr/>
        <w:t>–</w:t>
      </w:r>
      <w:r>
        <w:rPr>
          <w:rFonts w:eastAsia="Palatino Linotype" w:cs="Palatino Linotype"/>
        </w:rPr>
        <w:t xml:space="preserve"> </w:t>
      </w:r>
      <w:r>
        <w:rPr/>
        <w:t>Mit bámultok? Segítsetek rajtam! Eretnekek bújtak az ágyam alá, és tűvel szurkálják a fenekemet.</w:t>
      </w:r>
    </w:p>
    <w:p>
      <w:pPr>
        <w:pStyle w:val="Bekezdes"/>
        <w:rPr/>
      </w:pPr>
      <w:r>
        <w:rPr/>
        <w:t>Többen lehajoltak, de az ágy alatt senkit és semmit sem láttak. Plessmayer apát komor hangon kérdezte:</w:t>
      </w:r>
    </w:p>
    <w:p>
      <w:pPr>
        <w:pStyle w:val="Bekezdes"/>
        <w:rPr/>
      </w:pPr>
      <w:r>
        <w:rPr/>
        <w:t>–</w:t>
      </w:r>
      <w:r>
        <w:rPr>
          <w:rFonts w:eastAsia="Palatino Linotype" w:cs="Palatino Linotype"/>
        </w:rPr>
        <w:t xml:space="preserve"> </w:t>
      </w:r>
      <w:r>
        <w:rPr/>
        <w:t>Miért teszik? Mit akarnak tőled, lányom?</w:t>
      </w:r>
    </w:p>
    <w:p>
      <w:pPr>
        <w:pStyle w:val="Bekezdes"/>
        <w:rPr/>
      </w:pPr>
      <w:r>
        <w:rPr/>
        <w:t>–</w:t>
      </w:r>
      <w:r>
        <w:rPr>
          <w:rFonts w:eastAsia="Palatino Linotype" w:cs="Palatino Linotype"/>
        </w:rPr>
        <w:t xml:space="preserve"> </w:t>
      </w:r>
      <w:r>
        <w:rPr/>
        <w:t>Hogy tagadjam meg az ostyát – felelt a beteg áhítatosan, azután lehunyta szemét, és mereven hanyatt dőlt az ágyon. Az apácák kérő pillantására a bizottság távozott a betegszobából.</w:t>
      </w:r>
    </w:p>
    <w:p>
      <w:pPr>
        <w:pStyle w:val="Bekezdes"/>
        <w:rPr/>
      </w:pPr>
      <w:r>
        <w:rPr/>
        <w:t>Az ajtótól néhány lépésnyire Mottler atya megállt. Sovány, aszkéta alakját egyenesre húzta ki, és halk, de érthető hangon szólt:</w:t>
      </w:r>
    </w:p>
    <w:p>
      <w:pPr>
        <w:pStyle w:val="Bekezdes"/>
        <w:rPr/>
      </w:pPr>
      <w:r>
        <w:rPr/>
        <w:t>–</w:t>
      </w:r>
      <w:r>
        <w:rPr>
          <w:rFonts w:eastAsia="Palatino Linotype" w:cs="Palatino Linotype"/>
        </w:rPr>
        <w:t xml:space="preserve"> </w:t>
      </w:r>
      <w:r>
        <w:rPr/>
        <w:t>Ez az ostyaellenes kívánság nagyon jellemző az ördögre. – A kérdő tekintetekre így folytatta: – Én már vettem részt eredményes exorcizálásban, és ott is döntő szerepe volt az ostyának.</w:t>
      </w:r>
    </w:p>
    <w:p>
      <w:pPr>
        <w:pStyle w:val="Bekezdes"/>
        <w:rPr/>
      </w:pPr>
      <w:r>
        <w:rPr/>
        <w:t>Kérlelték a barátot, mondaná el tapasztalatait. Ők most először látnak ördöngöst. A domonkos atya nem sokat kérette magát, hanem szaggatottan, kissé zavaros mondatokkal mesélni kezdett:</w:t>
      </w:r>
    </w:p>
    <w:p>
      <w:pPr>
        <w:pStyle w:val="Bekezdes"/>
        <w:rPr/>
      </w:pPr>
      <w:r>
        <w:rPr/>
        <w:t>–</w:t>
      </w:r>
      <w:r>
        <w:rPr>
          <w:rFonts w:eastAsia="Palatino Linotype" w:cs="Palatino Linotype"/>
        </w:rPr>
        <w:t xml:space="preserve"> </w:t>
      </w:r>
      <w:r>
        <w:rPr/>
        <w:t>Svájcban, Nicolsdorfban végeztem missziós feladatot, amikor a községben Laurenz Boisson tizenkét éves fiú őrjöngeni kezdett. Hosszú előzménye volt: a fiú hétéves korában engedetlen és hazug lett, egy ízben emiatt édesanyja kővel akarta bezúzni fejét. Két évre rá a fiú apja meghalt, és ekkor a Laurenz fiúnak fehér galamb jelent meg. Másnap alkonyatkor, miközben vizet mert, megpillantott egy bakkecskeszerű fehér férfiút. Félelmében többé nem tudott aludni. Anyja egy jövendőmondó tanácsára zarándoklatot tett, de a fiú víziói folytatódtak. Ismételten látott egy fekete, szarvas ördögöt. Átvitték a szomszédos Cuz faluba a nagybátyjához. Ott egy év múlva fehér asszony jelent meg neki; mivel a fiú ezután megbetegedett, hazaküldtek anyjához. Ott karácsonykor nem akart misére menni, mert az ördög lebeszélte róla, majd kérte anyját, hogy engedje szopni. Az anya megkérdezte az ördögöt, miért szállta meg gyermekét, s az ördög erre az asszony fivérét azzal vádolta meg, hogy kecskét lopott. A rokonság összegyűlt, és faggatta az ördögöt az elhunyt ismerősök sorsáról, az ördög készséggel válaszolt, és mindenféle vádat hozott fel a falubeliek ellen. A nagybácsi és a falu papja végre elvitték a fiút a közeli Rheinbruck városba dr. Kanath teológushoz. Útjukat az ördög a szokásos eszközökkel késleltette.</w:t>
      </w:r>
    </w:p>
    <w:p>
      <w:pPr>
        <w:pStyle w:val="Bekezdes"/>
        <w:rPr/>
      </w:pPr>
      <w:r>
        <w:rPr/>
        <w:t>A teológus a makacsul hallgató beteget meghintette szenteltvízzel, és veréssel fenyegette, ha nem fog megszólalni. Erre az ördög összevissza hantált. A fiút hazavitték. Az ottani templomban kiabálással zavarta a misét, a szenteltvíz hintésétől még nagyobb zajt csapott. Végül ismét elvitték Rheinbruckba; útközben a szekér többször elakadt. Dr. Kanathhoz szálltak, nagy tömeg kísérte őket. A fiú elárulta, hogy ördögét Johann Oxnak hívják. Kanath a fiú szájába dugta ujját; az ördög természetesen nem harapta meg, mivel pap megszentelt kezét a sátán nem bánthatja. Az egyházmegye püspöke két ferencest rendelt a beteg mellé; egyikük már látott ördögűzést. Másnap nagy körmenet volt a püspök vezetésével, négyezer ember sereglett össze a templomban, s a püspök a szent ostyával tett ördögűző csodákról mondott szentbeszédet. Utána a vadul kapálózó fiút az oltár elé állították, és a püspök megkérdezte az ördögöt, miért szállta meg a fiút. Az ördög így válaszolt: „A nagybátyja miatt, aki kecskét lopott.” A püspök hazugságnak mondta ezt, és megismételte a kérdést. A válasz ezúttal így hangzott: „A Mestered dicsőségére!” Kitört az öröm a templomban. Az ördög közölte, hogy elhagyja a fiút, ha a püspök megáldoztatja...</w:t>
      </w:r>
    </w:p>
    <w:p>
      <w:pPr>
        <w:pStyle w:val="Bekezdes"/>
        <w:rPr/>
      </w:pPr>
      <w:r>
        <w:rPr/>
        <w:t>József testvér a meglepetéstől összerázkódott. Hogyan? Az ördög az oltáriszentség igazát kívánta bizonyítani? Lopva körülnézett, de egyetlen arcon sem látott megbotránkozást, kételkedést, gyanakvást. Mottler rendületlenül folytatta:</w:t>
      </w:r>
    </w:p>
    <w:p>
      <w:pPr>
        <w:pStyle w:val="Bekezdes"/>
        <w:rPr/>
      </w:pPr>
      <w:r>
        <w:rPr/>
        <w:t>–</w:t>
      </w:r>
      <w:r>
        <w:rPr>
          <w:rFonts w:eastAsia="Palatino Linotype" w:cs="Palatino Linotype"/>
        </w:rPr>
        <w:t xml:space="preserve"> </w:t>
      </w:r>
      <w:r>
        <w:rPr/>
        <w:t>A fiút hazavittük falujába. Beadták inasnak egy szabómesterhez. Mesélte mindenkinek, hogy a rheinbrucki püspök jelenlétében érezte, amint a háta meghasadt, és ott kibújt belőle az ördög. Három hét múlva azonban a gyermeknek ismét látomása lett, s mivel a helybeli pap hiába exorcizálta, ismét elvitték Rheinbruckba. Ott ezúttal dr. Kanath vezette az ördögűző szertartást. A fiú most ellenkezés nélkül fogadta az ostyát, majd kijelentette, hogy az ördög eltűnt. Ámde néhány hónap múlva újabb rohamot kapott. Nem akart a műhelyben dolgozni, átkozta anyját, ollóval összevagdalta ruháját és amulettjét. Végül saját nyakához illesztette az ollót. A helybeli pap megint hiába exorcizálta, a szenteltvíz érintésére a fiú megmerevedett. A püspök ezúttal megbízottat küldött Nicolsdorfba. A szertartás közben megkérdezte az ördögöt, hogy a paradicsomból bukott-e alá, avagy gőgből vétkezett. Erre nem volt válasz, de arra a kérdésre, hogy miért szállta meg Laurenzet, kijelentette: azért, hogy a reformátusokat megtérítse.</w:t>
      </w:r>
    </w:p>
    <w:p>
      <w:pPr>
        <w:pStyle w:val="Bekezdes"/>
        <w:rPr/>
      </w:pPr>
      <w:r>
        <w:rPr/>
        <w:t>–</w:t>
      </w:r>
      <w:r>
        <w:rPr>
          <w:rFonts w:eastAsia="Palatino Linotype" w:cs="Palatino Linotype"/>
        </w:rPr>
        <w:t xml:space="preserve"> </w:t>
      </w:r>
      <w:r>
        <w:rPr/>
        <w:t>Reformátusokat? – kérdezte csodálkozva Serafin.</w:t>
      </w:r>
    </w:p>
    <w:p>
      <w:pPr>
        <w:pStyle w:val="Bekezdes"/>
        <w:rPr/>
      </w:pPr>
      <w:r>
        <w:rPr/>
        <w:t>–</w:t>
      </w:r>
      <w:r>
        <w:rPr>
          <w:rFonts w:eastAsia="Palatino Linotype" w:cs="Palatino Linotype"/>
        </w:rPr>
        <w:t xml:space="preserve"> </w:t>
      </w:r>
      <w:r>
        <w:rPr/>
        <w:t>Igen, Svájcnak azon a vidékén nagyon sok konok református eretnek él.</w:t>
      </w:r>
    </w:p>
    <w:p>
      <w:pPr>
        <w:pStyle w:val="Bekezdes"/>
        <w:rPr/>
      </w:pPr>
      <w:r>
        <w:rPr/>
        <w:t>–</w:t>
      </w:r>
      <w:r>
        <w:rPr>
          <w:rFonts w:eastAsia="Palatino Linotype" w:cs="Palatino Linotype"/>
        </w:rPr>
        <w:t xml:space="preserve"> </w:t>
      </w:r>
      <w:r>
        <w:rPr/>
        <w:t>És?</w:t>
      </w:r>
    </w:p>
    <w:p>
      <w:pPr>
        <w:pStyle w:val="Bekezdes"/>
        <w:rPr/>
      </w:pPr>
      <w:r>
        <w:rPr/>
        <w:t>–</w:t>
      </w:r>
      <w:r>
        <w:rPr>
          <w:rFonts w:eastAsia="Palatino Linotype" w:cs="Palatino Linotype"/>
        </w:rPr>
        <w:t xml:space="preserve"> </w:t>
      </w:r>
      <w:r>
        <w:rPr/>
        <w:t xml:space="preserve">Mély csönd volt egy ideig a templomban. Azután a fiú panaszkodni kezdett, hogy kettényílik a háta, összegörnyedt, és rettenetesen jajgatott. Végül összekulcsolta kezét, és megkönnyebbülten jelentette, hogy az ördög eltávozott belőle. A bonyolult, nehéz eset ezzel véget ért. </w:t>
      </w:r>
      <w:r>
        <w:rPr>
          <w:i/>
        </w:rPr>
        <w:t>Te Deum</w:t>
      </w:r>
      <w:r>
        <w:rPr/>
        <w:t>ot énekeltünk.</w:t>
      </w:r>
    </w:p>
    <w:p>
      <w:pPr>
        <w:pStyle w:val="Bekezdes"/>
        <w:rPr/>
      </w:pPr>
      <w:r>
        <w:rPr/>
        <w:t>–</w:t>
      </w:r>
      <w:r>
        <w:rPr>
          <w:rFonts w:eastAsia="Palatino Linotype" w:cs="Palatino Linotype"/>
        </w:rPr>
        <w:t xml:space="preserve"> </w:t>
      </w:r>
      <w:r>
        <w:rPr/>
        <w:t>Ó! – mondta elmélyülten Plessmayer apát.</w:t>
      </w:r>
    </w:p>
    <w:p>
      <w:pPr>
        <w:pStyle w:val="Bekezdes"/>
        <w:rPr/>
      </w:pPr>
      <w:r>
        <w:rPr/>
        <w:t>–</w:t>
      </w:r>
      <w:r>
        <w:rPr>
          <w:rFonts w:eastAsia="Palatino Linotype" w:cs="Palatino Linotype"/>
        </w:rPr>
        <w:t xml:space="preserve"> </w:t>
      </w:r>
      <w:r>
        <w:rPr/>
        <w:t>Ó! – mondták utána többen.</w:t>
      </w:r>
    </w:p>
    <w:p>
      <w:pPr>
        <w:pStyle w:val="Bekezdes"/>
        <w:rPr/>
      </w:pPr>
      <w:r>
        <w:rPr/>
        <w:t>„</w:t>
      </w:r>
      <w:r>
        <w:rPr/>
        <w:t>Borzalmas!” – gondolta József. Micsoda zagyva történet, milyen együgyű csinálmány! És komoly, tanult papok áhítattal meghallgatták. Vagy csak egymás előtt szégyellik magukat? A hitükért vagy a hitetlenségükért? Ezt a fiút, éppen úgy, mint Theresét, a feltűnési viszketeg szállta meg! Orruknál fogva vezetnek egy komoly, istenes testületet. A babonák mocsarába! Mit lehet itt tenni?</w:t>
      </w:r>
    </w:p>
    <w:p>
      <w:pPr>
        <w:pStyle w:val="Bekezdes"/>
        <w:rPr/>
      </w:pPr>
      <w:r>
        <w:rPr/>
        <w:t>Serafin tekintetét keresve hátrált; érezte, hogy rátapos valakinek a lábára. Bocsánatot kérve megfordult. Délceg fiatalembert pillantott meg, virágmintás selyemfrakkban, divatos csigákba tekeredett hajjal. Kedvesen mosolygott.</w:t>
      </w:r>
    </w:p>
    <w:p>
      <w:pPr>
        <w:pStyle w:val="Bekezdes"/>
        <w:rPr/>
      </w:pPr>
      <w:r>
        <w:rPr/>
        <w:t>–</w:t>
      </w:r>
      <w:r>
        <w:rPr>
          <w:rFonts w:eastAsia="Palatino Linotype" w:cs="Palatino Linotype"/>
        </w:rPr>
        <w:t xml:space="preserve"> </w:t>
      </w:r>
      <w:r>
        <w:rPr/>
        <w:t>Nem ismersz meg, Joci? – nyújtotta két kezét.</w:t>
      </w:r>
    </w:p>
    <w:p>
      <w:pPr>
        <w:pStyle w:val="Bekezdes"/>
        <w:rPr/>
      </w:pPr>
      <w:r>
        <w:rPr/>
        <w:t>–</w:t>
      </w:r>
      <w:r>
        <w:rPr>
          <w:rFonts w:eastAsia="Palatino Linotype" w:cs="Palatino Linotype"/>
        </w:rPr>
        <w:t xml:space="preserve"> </w:t>
      </w:r>
      <w:r>
        <w:rPr/>
        <w:t>Tádé! – kiáltott föl a szerzetes. Megragadta egykori, a színházi terv bukása után hűtlenül eltűnt barátja két karját, az meg magához ölelte. – Hogyan kerülsz te ide?</w:t>
      </w:r>
    </w:p>
    <w:p>
      <w:pPr>
        <w:pStyle w:val="Bekezdes"/>
        <w:rPr/>
      </w:pPr>
      <w:r>
        <w:rPr/>
        <w:t>Tádé nevetett.</w:t>
      </w:r>
    </w:p>
    <w:p>
      <w:pPr>
        <w:pStyle w:val="Bekezdes"/>
        <w:rPr/>
      </w:pPr>
      <w:r>
        <w:rPr/>
        <w:t>–</w:t>
      </w:r>
      <w:r>
        <w:rPr>
          <w:rFonts w:eastAsia="Palatino Linotype" w:cs="Palatino Linotype"/>
        </w:rPr>
        <w:t xml:space="preserve"> </w:t>
      </w:r>
      <w:r>
        <w:rPr/>
        <w:t>Én több joggal kérdezhetném tőled, hiszen ez az én házam. Pontosabban a feleségemé, Zaupperth grófnőé.</w:t>
      </w:r>
    </w:p>
    <w:p>
      <w:pPr>
        <w:pStyle w:val="Bekezdes"/>
        <w:rPr/>
      </w:pPr>
      <w:r>
        <w:rPr/>
        <w:t>–</w:t>
      </w:r>
      <w:r>
        <w:rPr>
          <w:rFonts w:eastAsia="Palatino Linotype" w:cs="Palatino Linotype"/>
        </w:rPr>
        <w:t xml:space="preserve"> </w:t>
      </w:r>
      <w:r>
        <w:rPr/>
        <w:t>Őeminenciája rokona?</w:t>
      </w:r>
    </w:p>
    <w:p>
      <w:pPr>
        <w:pStyle w:val="Bekezdes"/>
        <w:rPr/>
      </w:pPr>
      <w:r>
        <w:rPr/>
        <w:t>–</w:t>
      </w:r>
      <w:r>
        <w:rPr>
          <w:rFonts w:eastAsia="Palatino Linotype" w:cs="Palatino Linotype"/>
        </w:rPr>
        <w:t xml:space="preserve"> </w:t>
      </w:r>
      <w:r>
        <w:rPr/>
        <w:t>Bátyjának lánya. Én persze tudtam, hogy te... De gyere föl hozzám, hiszen annyi beszélnivalónk van! – Meghajolt az ámulva és tisztelettel figyelő papi csoport felé. – Megbocsátják a főtisztelendő urak, együtt jártunk gimnáziumba.</w:t>
      </w:r>
    </w:p>
    <w:p>
      <w:pPr>
        <w:pStyle w:val="Bekezdes"/>
        <w:rPr/>
      </w:pPr>
      <w:r>
        <w:rPr/>
        <w:t>Belekarolt az ifjú jezsuitába, az meg kérdő pillantást vetett Serafinra. Az idősebbik jezsuita bólintott, s alig mozgó szája mintha azt mondta volna: „Azután.”</w:t>
      </w:r>
    </w:p>
    <w:p>
      <w:pPr>
        <w:pStyle w:val="Bekezdes"/>
        <w:rPr/>
      </w:pPr>
      <w:r>
        <w:rPr/>
        <w:t>Fölmentek a fényes lépcsőn. Az első emeleten inas nyitotta ki előttük a kovácsoltvas folyosóajtót, amely Tádé lakosztályába vezetett. Joci lélegzete elállt a márvánnyal berakott falak, faragott mennyezetek, nehéz kristálycsillárok, aranyozott bútorok mérhetetlen pompája láttán. A negyedik teremben Tádé hellyel kínálta ifjúkori barátját, s maga is leült a virágmintás szövettel bevont garnitúra egyik karosszékére.</w:t>
      </w:r>
    </w:p>
    <w:p>
      <w:pPr>
        <w:pStyle w:val="Bekezdes"/>
        <w:rPr/>
      </w:pPr>
      <w:r>
        <w:rPr/>
        <w:t>–</w:t>
      </w:r>
      <w:r>
        <w:rPr>
          <w:rFonts w:eastAsia="Palatino Linotype" w:cs="Palatino Linotype"/>
        </w:rPr>
        <w:t xml:space="preserve"> </w:t>
      </w:r>
      <w:r>
        <w:rPr/>
        <w:t>A meglepetéstől vagy ilyen báva? – kérdezte nevető szájjal.</w:t>
      </w:r>
    </w:p>
    <w:p>
      <w:pPr>
        <w:pStyle w:val="Bekezdes"/>
        <w:rPr/>
      </w:pPr>
      <w:r>
        <w:rPr/>
        <w:t>–</w:t>
      </w:r>
      <w:r>
        <w:rPr>
          <w:rFonts w:eastAsia="Palatino Linotype" w:cs="Palatino Linotype"/>
        </w:rPr>
        <w:t xml:space="preserve"> </w:t>
      </w:r>
      <w:r>
        <w:rPr/>
        <w:t>Őszintén szólva... persze... A kettős meglepetés... Magamhoz sem tértem az egyikből, jön a másik... te... Mottler atya éppen előadta egy ördögűzés lefolyását...</w:t>
      </w:r>
    </w:p>
    <w:p>
      <w:pPr>
        <w:pStyle w:val="Bekezdes"/>
        <w:rPr/>
      </w:pPr>
      <w:r>
        <w:rPr/>
        <w:t>–</w:t>
      </w:r>
      <w:r>
        <w:rPr>
          <w:rFonts w:eastAsia="Palatino Linotype" w:cs="Palatino Linotype"/>
        </w:rPr>
        <w:t xml:space="preserve"> </w:t>
      </w:r>
      <w:r>
        <w:rPr/>
        <w:t>Végighallgattam a hátad mögött állva.</w:t>
      </w:r>
    </w:p>
    <w:p>
      <w:pPr>
        <w:pStyle w:val="Bekezdes"/>
        <w:rPr/>
      </w:pPr>
      <w:r>
        <w:rPr/>
        <w:t>–</w:t>
      </w:r>
      <w:r>
        <w:rPr>
          <w:rFonts w:eastAsia="Palatino Linotype" w:cs="Palatino Linotype"/>
        </w:rPr>
        <w:t xml:space="preserve"> </w:t>
      </w:r>
      <w:r>
        <w:rPr/>
        <w:t>És? – kérdezte türelmetlenül Joci.</w:t>
      </w:r>
    </w:p>
    <w:p>
      <w:pPr>
        <w:pStyle w:val="Bekezdes"/>
        <w:rPr/>
      </w:pPr>
      <w:r>
        <w:rPr/>
        <w:t>–</w:t>
      </w:r>
      <w:r>
        <w:rPr>
          <w:rFonts w:eastAsia="Palatino Linotype" w:cs="Palatino Linotype"/>
        </w:rPr>
        <w:t xml:space="preserve"> </w:t>
      </w:r>
      <w:r>
        <w:rPr/>
        <w:t>Mit és?</w:t>
      </w:r>
    </w:p>
    <w:p>
      <w:pPr>
        <w:pStyle w:val="Bekezdes"/>
        <w:rPr/>
      </w:pPr>
      <w:r>
        <w:rPr/>
        <w:t>–</w:t>
      </w:r>
      <w:r>
        <w:rPr>
          <w:rFonts w:eastAsia="Palatino Linotype" w:cs="Palatino Linotype"/>
        </w:rPr>
        <w:t xml:space="preserve"> </w:t>
      </w:r>
      <w:r>
        <w:rPr/>
        <w:t>Téged nem képesztett el az ellentmondás? A sátán előbb a nagybácsi tolvajlását hozza föl ürügyül, aztán ördög létére érthetetlenül elárulja, hogy az ostyával lehet elűzni őt.</w:t>
      </w:r>
    </w:p>
    <w:p>
      <w:pPr>
        <w:pStyle w:val="Bekezdes"/>
        <w:rPr/>
      </w:pPr>
      <w:r>
        <w:rPr/>
        <w:t>–</w:t>
      </w:r>
      <w:r>
        <w:rPr>
          <w:rFonts w:eastAsia="Palatino Linotype" w:cs="Palatino Linotype"/>
        </w:rPr>
        <w:t xml:space="preserve"> </w:t>
      </w:r>
      <w:r>
        <w:rPr/>
        <w:t>Hiszen hallottad, Svájcban sok a református, aki tagadja Krisztus jelenlétét az ostyában.</w:t>
      </w:r>
    </w:p>
    <w:p>
      <w:pPr>
        <w:pStyle w:val="Bekezdes"/>
        <w:rPr/>
      </w:pPr>
      <w:r>
        <w:rPr/>
        <w:t>–</w:t>
      </w:r>
      <w:r>
        <w:rPr>
          <w:rFonts w:eastAsia="Palatino Linotype" w:cs="Palatino Linotype"/>
        </w:rPr>
        <w:t xml:space="preserve"> </w:t>
      </w:r>
      <w:r>
        <w:rPr/>
        <w:t>Jó, igen. De hogy kétszer kettényílt a háta? Nyomtalanul? A kétségtelenül sérült agyú vagy legalábbis korlátolt gyerek nem találhatta ki azt, hogy mitől menne el az ördög! Világos, hogy a püspök szentbeszédéből vette át azt, hogy az ostyától.</w:t>
      </w:r>
    </w:p>
    <w:p>
      <w:pPr>
        <w:pStyle w:val="Bekezdes"/>
        <w:rPr/>
      </w:pPr>
      <w:r>
        <w:rPr/>
        <w:t>–</w:t>
      </w:r>
      <w:r>
        <w:rPr>
          <w:rFonts w:eastAsia="Palatino Linotype" w:cs="Palatino Linotype"/>
        </w:rPr>
        <w:t xml:space="preserve"> </w:t>
      </w:r>
      <w:r>
        <w:rPr/>
        <w:t>Nem a gyermek mondta, hanem az ördög. – Tádé kétértelműen mosolygott.</w:t>
      </w:r>
    </w:p>
    <w:p>
      <w:pPr>
        <w:pStyle w:val="Bekezdes"/>
        <w:rPr/>
      </w:pPr>
      <w:r>
        <w:rPr/>
        <w:t>–</w:t>
      </w:r>
      <w:r>
        <w:rPr>
          <w:rFonts w:eastAsia="Palatino Linotype" w:cs="Palatino Linotype"/>
        </w:rPr>
        <w:t xml:space="preserve"> </w:t>
      </w:r>
      <w:r>
        <w:rPr/>
        <w:t>Eh, ne játsszunk! – fakadt ki még hevesebben Joci. – Mi szüksége egy püspöknek, hogy ilyen játékhoz adja a tekintélyét? Hát egy ostoba gyerekre van szükség ahhoz, hogy az Úr csodatévő képességét bizonyítsuk? Ezt hinni kell, és...</w:t>
      </w:r>
    </w:p>
    <w:p>
      <w:pPr>
        <w:pStyle w:val="Bekezdes"/>
        <w:rPr/>
      </w:pPr>
      <w:r>
        <w:rPr/>
        <w:t>Tádé előrehajolt, megfogta Joci karját.</w:t>
      </w:r>
    </w:p>
    <w:p>
      <w:pPr>
        <w:pStyle w:val="Bekezdes"/>
        <w:rPr/>
      </w:pPr>
      <w:r>
        <w:rPr/>
        <w:t>–</w:t>
      </w:r>
      <w:r>
        <w:rPr>
          <w:rFonts w:eastAsia="Palatino Linotype" w:cs="Palatino Linotype"/>
        </w:rPr>
        <w:t xml:space="preserve"> </w:t>
      </w:r>
      <w:r>
        <w:rPr/>
        <w:t>Hohó, barátom, te nem hiszel az ördögben! Nekem már akkor is gyanús voltál ott a rábapalkonyi kápolnában, amikor én hiába hívtam a sátánt.</w:t>
      </w:r>
    </w:p>
    <w:p>
      <w:pPr>
        <w:pStyle w:val="Bekezdes"/>
        <w:rPr/>
      </w:pPr>
      <w:r>
        <w:rPr/>
        <w:t>–</w:t>
      </w:r>
      <w:r>
        <w:rPr>
          <w:rFonts w:eastAsia="Palatino Linotype" w:cs="Palatino Linotype"/>
        </w:rPr>
        <w:t xml:space="preserve"> </w:t>
      </w:r>
      <w:r>
        <w:rPr/>
        <w:t>És te? Te hiszel?</w:t>
      </w:r>
    </w:p>
    <w:p>
      <w:pPr>
        <w:pStyle w:val="Bekezdes"/>
        <w:rPr/>
      </w:pPr>
      <w:r>
        <w:rPr/>
        <w:t>–</w:t>
      </w:r>
      <w:r>
        <w:rPr>
          <w:rFonts w:eastAsia="Palatino Linotype" w:cs="Palatino Linotype"/>
        </w:rPr>
        <w:t xml:space="preserve"> </w:t>
      </w:r>
      <w:r>
        <w:rPr/>
        <w:t>Még jól emlékszem akkori veszekedésünkre. Én azt mondtam, hogy nincs ördög, és az ördögűzés nem más, mint papi szemfényvesztés. Mire te azt felelted, hogy a kinyilatkoztatás szerint igenis van ördög; Isten megengedte az ördögnek, hogy megkísértse az embert, s megadta a módját is, hogy az egyház kiűzze a megszállott emberből a gonosz szellemet. Igaz? Így hiszed ma is?</w:t>
      </w:r>
    </w:p>
    <w:p>
      <w:pPr>
        <w:pStyle w:val="Bekezdes"/>
        <w:rPr/>
      </w:pPr>
      <w:r>
        <w:rPr/>
        <w:t>Joci nem válaszolt a kérdésre, támadott:</w:t>
      </w:r>
    </w:p>
    <w:p>
      <w:pPr>
        <w:pStyle w:val="Bekezdes"/>
        <w:rPr/>
      </w:pPr>
      <w:r>
        <w:rPr/>
        <w:t>–</w:t>
      </w:r>
      <w:r>
        <w:rPr>
          <w:rFonts w:eastAsia="Palatino Linotype" w:cs="Palatino Linotype"/>
        </w:rPr>
        <w:t xml:space="preserve"> </w:t>
      </w:r>
      <w:r>
        <w:rPr/>
        <w:t>Te akkor azt mondtad, hogy még egy napig vársz, s ha az ördög nem jelentkezik... Hány nap telt el azóta?</w:t>
      </w:r>
    </w:p>
    <w:p>
      <w:pPr>
        <w:pStyle w:val="Bekezdes"/>
        <w:rPr/>
      </w:pPr>
      <w:r>
        <w:rPr/>
        <w:t>–</w:t>
      </w:r>
      <w:r>
        <w:rPr>
          <w:rFonts w:eastAsia="Palatino Linotype" w:cs="Palatino Linotype"/>
        </w:rPr>
        <w:t xml:space="preserve"> </w:t>
      </w:r>
      <w:r>
        <w:rPr/>
        <w:t>Sok – legyintett Tádé.</w:t>
      </w:r>
    </w:p>
    <w:p>
      <w:pPr>
        <w:pStyle w:val="Bekezdes"/>
        <w:rPr/>
      </w:pPr>
      <w:r>
        <w:rPr/>
        <w:t>–</w:t>
      </w:r>
      <w:r>
        <w:rPr>
          <w:rFonts w:eastAsia="Palatino Linotype" w:cs="Palatino Linotype"/>
        </w:rPr>
        <w:t xml:space="preserve"> </w:t>
      </w:r>
      <w:r>
        <w:rPr/>
        <w:t>Szóval nem hiszel. Mit szól ehhez feleséged nagybátyja, Balthasar püspök?</w:t>
      </w:r>
    </w:p>
    <w:p>
      <w:pPr>
        <w:pStyle w:val="Bekezdes"/>
        <w:rPr/>
      </w:pPr>
      <w:r>
        <w:rPr/>
        <w:t>–</w:t>
      </w:r>
      <w:r>
        <w:rPr>
          <w:rFonts w:eastAsia="Palatino Linotype" w:cs="Palatino Linotype"/>
        </w:rPr>
        <w:t xml:space="preserve"> </w:t>
      </w:r>
      <w:r>
        <w:rPr/>
        <w:t>Hogy mit hisz egy püspök?... – Tádé vállat vont. – Tudod mit? Előbb elmondom, miért kerültél a tanácstermébe. Abból sok mindent meg fogsz érteni.</w:t>
      </w:r>
    </w:p>
    <w:p>
      <w:pPr>
        <w:pStyle w:val="Bekezdes"/>
        <w:rPr/>
      </w:pPr>
      <w:r>
        <w:rPr/>
        <w:t>Bassány Tádé messziről kezdte. Hogyan ismerkedett meg Bécsben a nagyvilággal, hogyan került Leopold Zaupperth gróf, jelenlegi apósa révén az udvar legszűkebb körébe. Kiváló emberek társaságában forgott, akik között átformálódott egész gondolkozása. Odahaza mellőzött és sértődött apjának kissé különc viselkedését vette át szolgai módon, Bécsben azonban rájött, hogy nem lehet külön utakon járni. Atyja nézeteivel ellentétben elfogadta, hogy egyes ember értelme nem képes felfogni az isteni igazságot, mert az csak az összességnek nyilatkozik meg. Az igazság egyetlen lehetősége a kinyilatkoztatás, ennek őrzője pedig az egyház. Igaz, az egyház múltja tele van vaskos furcsasággal, a tanítása még vaskosabb értelmetlenséggel, de mindezzel nem kell törődni. Az egészet nézzük, és akkor nyugodtan mindent elfogadhatunk, keresztet vethetünk, gyónhatunk, áldozhatunk, megtehetünk mindent, ami esetleg babonának látszik, de mégsem kell önmagunkat hazugsággal vádolnunk.</w:t>
      </w:r>
    </w:p>
    <w:p>
      <w:pPr>
        <w:pStyle w:val="Bekezdes"/>
        <w:rPr/>
      </w:pPr>
      <w:r>
        <w:rPr/>
        <w:t>Joci fejét rázta.</w:t>
      </w:r>
    </w:p>
    <w:p>
      <w:pPr>
        <w:pStyle w:val="Bekezdes"/>
        <w:rPr/>
      </w:pPr>
      <w:r>
        <w:rPr/>
        <w:t>–</w:t>
      </w:r>
      <w:r>
        <w:rPr>
          <w:rFonts w:eastAsia="Palatino Linotype" w:cs="Palatino Linotype"/>
        </w:rPr>
        <w:t xml:space="preserve"> </w:t>
      </w:r>
      <w:r>
        <w:rPr/>
        <w:t>De a hit? Az a lényeg. Te, mint a püspök rokona...</w:t>
      </w:r>
    </w:p>
    <w:p>
      <w:pPr>
        <w:pStyle w:val="Bekezdes"/>
        <w:rPr/>
      </w:pPr>
      <w:r>
        <w:rPr/>
        <w:t>–</w:t>
      </w:r>
      <w:r>
        <w:rPr>
          <w:rFonts w:eastAsia="Palatino Linotype" w:cs="Palatino Linotype"/>
        </w:rPr>
        <w:t xml:space="preserve"> </w:t>
      </w:r>
      <w:r>
        <w:rPr/>
        <w:t>Várj! Hogy mit hisz egy püspök, azt csak a püspök tudja. De jegyezd meg, a püspökség nem egyházi méltóság, hanem állami állás, politikai funkció, hatalmi pozíció. Mit gondolsz, olyan könnyű egy püspöknek, aki ma a vakbuzgó Mária Terézia szolgája... mert elsősorban a királynő szolgája, és csak azután Istené... de jól tudja, hogy holnap József lép anyja helyébe, és a fiatal császár türelmetlenül várja, hogy megcsinálja az ellenkezőjét mindannak, amit a mamája elképzelt. József már gyermekkorában nagyon makacs volt. A királynő egyszer meg is akarta vesszőztetni. „Ilyen még nem történt Habsburg főherceggel” – figyelmeztette a királynőt udvarmestere. S ő azt felelte: „Meg is látszik rajtuk.”</w:t>
      </w:r>
    </w:p>
    <w:p>
      <w:pPr>
        <w:pStyle w:val="Bekezdes"/>
        <w:rPr/>
      </w:pPr>
      <w:r>
        <w:rPr/>
        <w:t>Nevettek.</w:t>
      </w:r>
    </w:p>
    <w:p>
      <w:pPr>
        <w:pStyle w:val="Bekezdes"/>
        <w:rPr/>
      </w:pPr>
      <w:r>
        <w:rPr/>
        <w:t>–</w:t>
      </w:r>
      <w:r>
        <w:rPr>
          <w:rFonts w:eastAsia="Palatino Linotype" w:cs="Palatino Linotype"/>
        </w:rPr>
        <w:t xml:space="preserve"> </w:t>
      </w:r>
      <w:r>
        <w:rPr/>
        <w:t>Szóval nem olyan könnyű manapság püspöknek lenni – folytatta Tádé. – Amióta ez a Therese itt garázdálkodik... – huncutul kacsintott – a te főnököd, ez az Augustin folyton a püspök nyakára jár, hogy adja át exorcizálásra a jezsuitáknak. Régi ember itt Augustin, mindenki fél tőle, sokáig ellentmondani sem mert neki senki, még Balthasar bácsi sem. Csakhogy az az idő elmúlt, amikor a jezsuiták tehettek akármit, csak csodálni volt szabad őket. Amióta több király betiltotta, elüldözte, lecsukatta a pátereiteket, azóta már itt sem vagytok olyan nagylegények. És Theresét bizonyára azért akarja Augustin a markába kapni, hogy bebizonyítsa a Habsburg-birodalomnak: itt még segít Isten az embereken, ha a jezsuiták kérik. Sőt csak akkor segít, ha a jezsuiták kérik. Balthasar bácsi azonban nem akar ördögűzést. Szerinte ennek ma már nincs komoly közönsége. Nem fanatikus ő, legföljebb a zenében. Nagyszerű orkesztert tart, kiváló karnaggyal, aki maga is alkot zeneműveket. A karmester fia pedig csodagyerek; még nincs tizenöt éves, de már egész Itáliát ámulatba ejtette hegedülésével és klavírozásával. Szóval nagybátyám ellenállt, ameddig lehetett, de nyilván mozgósították Bécsben Kampmiller jezsuitát, a királynő gyóntatóját, és tovább nem lehetett halogatni az ügyet. Balthasar bácsi megindította az eljárást, és azt hiszem, egyáltalában nem bánta, hogy az ördög nem akar kimenni a szép Obrissnéből. Jó helyen érzi magát kívánatos, karcsú testében. Nem úgy Augustin. Részt követelt a jezsuitáknak, döntő részt. Hogy majd ők megmutatják. Jelen voltam, amikor a rektor úr megint sürgette a jezsuiták bevonását. Közben szó esett arról, hogy én magyar vagyok, mire ő megjegyezte, hogy van egy buzgó magyar frátere. A neved, Dombos, nem mondott nekem semmit, de hogy megőrülsz a klasszikus versfaragásért, ebből kitaláltam, hogy csak a Tompsch Joci lehet az a Dombos.</w:t>
      </w:r>
    </w:p>
    <w:p>
      <w:pPr>
        <w:pStyle w:val="Bekezdes"/>
        <w:rPr/>
      </w:pPr>
      <w:r>
        <w:rPr/>
        <w:t>Jóízűt kacagott, megveregette sután kuporgó barátja vállát.</w:t>
      </w:r>
    </w:p>
    <w:p>
      <w:pPr>
        <w:pStyle w:val="Bekezdes"/>
        <w:rPr/>
      </w:pPr>
      <w:r>
        <w:rPr/>
        <w:t>–</w:t>
      </w:r>
      <w:r>
        <w:rPr>
          <w:rFonts w:eastAsia="Palatino Linotype" w:cs="Palatino Linotype"/>
        </w:rPr>
        <w:t xml:space="preserve"> </w:t>
      </w:r>
      <w:r>
        <w:rPr/>
        <w:t>Mikor a püspök belement, hogy jöjjön két jezsuita, kértem, hogy az egyik az a Dombos nevű költő legyen. Hát így kerültél az ördögűzésbe, akár Pilátus a krédóba. – Tádé a térdét csapdosta.</w:t>
      </w:r>
    </w:p>
    <w:p>
      <w:pPr>
        <w:pStyle w:val="Bekezdes"/>
        <w:rPr/>
      </w:pPr>
      <w:r>
        <w:rPr/>
        <w:t>–</w:t>
      </w:r>
      <w:r>
        <w:rPr>
          <w:rFonts w:eastAsia="Palatino Linotype" w:cs="Palatino Linotype"/>
        </w:rPr>
        <w:t xml:space="preserve"> </w:t>
      </w:r>
      <w:r>
        <w:rPr/>
        <w:t>Nem örülök neki – mondta a szerzetes ridegen.</w:t>
      </w:r>
    </w:p>
    <w:p>
      <w:pPr>
        <w:pStyle w:val="Bekezdes"/>
        <w:rPr/>
      </w:pPr>
      <w:r>
        <w:rPr/>
        <w:t>–</w:t>
      </w:r>
      <w:r>
        <w:rPr>
          <w:rFonts w:eastAsia="Palatino Linotype" w:cs="Palatino Linotype"/>
        </w:rPr>
        <w:t xml:space="preserve"> </w:t>
      </w:r>
      <w:r>
        <w:rPr/>
        <w:t>Nem tudhattam, hogy már nem hiszel az ördögben – folytatta Tádé rendíthetetlen jókedvvel –, de azt hiszem, azért nem bánod, hogy a nyirkos bohleni cella helyett pár napig megint kastélyban élhetsz.</w:t>
      </w:r>
    </w:p>
    <w:p>
      <w:pPr>
        <w:pStyle w:val="Bekezdes"/>
        <w:rPr/>
      </w:pPr>
      <w:r>
        <w:rPr/>
        <w:t>–</w:t>
      </w:r>
      <w:r>
        <w:rPr>
          <w:rFonts w:eastAsia="Palatino Linotype" w:cs="Palatino Linotype"/>
        </w:rPr>
        <w:t xml:space="preserve"> </w:t>
      </w:r>
      <w:r>
        <w:rPr/>
        <w:t>Jól érzem magam a cellában, az eledel nem érdekel, csak a munkám.</w:t>
      </w:r>
    </w:p>
    <w:p>
      <w:pPr>
        <w:pStyle w:val="Bekezdes"/>
        <w:rPr/>
      </w:pPr>
      <w:r>
        <w:rPr/>
        <w:t>–</w:t>
      </w:r>
      <w:r>
        <w:rPr>
          <w:rFonts w:eastAsia="Palatino Linotype" w:cs="Palatino Linotype"/>
        </w:rPr>
        <w:t xml:space="preserve"> </w:t>
      </w:r>
      <w:r>
        <w:rPr/>
        <w:t>Igen? Csakhogy most az a munkád, hogy kiűzd az ördögöt abból a szép testből, amelyet a vén kecske, az öreg szabómester szeretne birtokolni.</w:t>
      </w:r>
    </w:p>
    <w:p>
      <w:pPr>
        <w:pStyle w:val="Bekezdes"/>
        <w:rPr/>
      </w:pPr>
      <w:r>
        <w:rPr/>
        <w:t>Józsefnek nem tetszett, hogy egykori pajtása ilyen frivol módon beszél az ördögűzésről. Neki komoly aggályai voltak. Gondterhelten hallgatott, aztán új témába kezdett:</w:t>
      </w:r>
    </w:p>
    <w:p>
      <w:pPr>
        <w:pStyle w:val="Bekezdes"/>
        <w:rPr/>
      </w:pPr>
      <w:r>
        <w:rPr/>
        <w:t>–</w:t>
      </w:r>
      <w:r>
        <w:rPr>
          <w:rFonts w:eastAsia="Palatino Linotype" w:cs="Palatino Linotype"/>
        </w:rPr>
        <w:t xml:space="preserve"> </w:t>
      </w:r>
      <w:r>
        <w:rPr/>
        <w:t>Azt mondtad az előbb, hogy a jezsuiták fölött eljárt az idő. Ez is csak amolyan... túlzás?</w:t>
      </w:r>
    </w:p>
    <w:p>
      <w:pPr>
        <w:pStyle w:val="Bekezdes"/>
        <w:rPr/>
      </w:pPr>
      <w:r>
        <w:rPr/>
        <w:t>–</w:t>
      </w:r>
      <w:r>
        <w:rPr>
          <w:rFonts w:eastAsia="Palatino Linotype" w:cs="Palatino Linotype"/>
        </w:rPr>
        <w:t xml:space="preserve"> </w:t>
      </w:r>
      <w:r>
        <w:rPr/>
        <w:t>Hát te nem tudsz semmit? – csodálkozott Tádé. – Ha jól emlékszem, már apám is beszélt neked annak idején a veszedelmekről.</w:t>
      </w:r>
    </w:p>
    <w:p>
      <w:pPr>
        <w:pStyle w:val="Bekezdes"/>
        <w:rPr/>
      </w:pPr>
      <w:r>
        <w:rPr/>
        <w:t>–</w:t>
      </w:r>
      <w:r>
        <w:rPr>
          <w:rFonts w:eastAsia="Palatino Linotype" w:cs="Palatino Linotype"/>
        </w:rPr>
        <w:t xml:space="preserve"> </w:t>
      </w:r>
      <w:r>
        <w:rPr/>
        <w:t>Rektorom nemrég elolvastatta velem Bellarmin bíboros most újra kiadott könyvét, amely leleplezi a világi fejedelmeknek azt a törekvését, hogy nemcsak a politikában, de az egyház ellenében lelkiekben is egyeduralomra törnek, és hogy a fegyelem védelmének ürügye alatt kifogásolják a jezsuiták működését. Holott a Társaság védelmezi a leghathatósabban az apostoli szentszéket, és csak kényszerűségből avatkozik be a püspökök munkájába ott, ahol a vallási élet az ő hibájukból lehanyatlott.</w:t>
      </w:r>
    </w:p>
    <w:p>
      <w:pPr>
        <w:pStyle w:val="Bekezdes"/>
        <w:rPr/>
      </w:pPr>
      <w:r>
        <w:rPr/>
        <w:t>–</w:t>
      </w:r>
      <w:r>
        <w:rPr>
          <w:rFonts w:eastAsia="Palatino Linotype" w:cs="Palatino Linotype"/>
        </w:rPr>
        <w:t xml:space="preserve"> </w:t>
      </w:r>
      <w:r>
        <w:rPr/>
        <w:t>Ez az! – kiáltott fel Tádé. – Ezért haragszik rátok sok püspök. Persze nem olvastad Hontheim trieri érsek könyvét, amely azzal vádolja a jezsuitákat, hogy a pápaság hatalmának kiterjesztésével meghamisítják Krisztus szándékát. És jellemző a jezsuita szellem gyöngülésére, hogy új érvekkel nem tudtak a vádra válaszolni, hanem Bellarmin százötven éves könyvét hozták le a padlásról. Csakhogy a világi fejedelmek és az egyházi fejedelmek jó része Hontheim pártján áll, saját hatalma érdekében. A mainzi érsek, aki egyben választófejedelem, betiltotta Bellarmin könyvét, azzal az indokolással, hogy az alattvalókat az egyházi és a világi főhatóság ellen izgatja, sérti a fegyelmet, és veszélyezteti a közbékét.</w:t>
      </w:r>
    </w:p>
    <w:p>
      <w:pPr>
        <w:pStyle w:val="Bekezdes"/>
        <w:rPr/>
      </w:pPr>
      <w:r>
        <w:rPr/>
        <w:t>–</w:t>
      </w:r>
      <w:r>
        <w:rPr>
          <w:rFonts w:eastAsia="Palatino Linotype" w:cs="Palatino Linotype"/>
        </w:rPr>
        <w:t xml:space="preserve"> </w:t>
      </w:r>
      <w:r>
        <w:rPr/>
        <w:t>A mainzi érsek? Bellarmin atya könyvét?</w:t>
      </w:r>
    </w:p>
    <w:p>
      <w:pPr>
        <w:pStyle w:val="Bekezdes"/>
        <w:rPr/>
      </w:pPr>
      <w:r>
        <w:rPr/>
        <w:t>–</w:t>
      </w:r>
      <w:r>
        <w:rPr>
          <w:rFonts w:eastAsia="Palatino Linotype" w:cs="Palatino Linotype"/>
        </w:rPr>
        <w:t xml:space="preserve"> </w:t>
      </w:r>
      <w:r>
        <w:rPr/>
        <w:t>Bizony, a németek legfőbb püspöke lázítónak minősítette a jezsuitákat, a kölni és a trieri érsek-választófejedelmekkel egyetértésben. Föllépésük következtében a jezsuiták ellen fordul a német birodalomban mindenki, aki haladó embernek tartja magát, és kapcsolatot keres a francia filozófusokhoz, a ti legádázabb ellenségeitekhez. Közöttük József császár is. Mindenesetre itt nálunk senki sem követel olyan kegyetlen intézkedéseket, mint amilyeneket a spanyolok és a portugálok hajtottak végre rendtársaitok ellen.</w:t>
      </w:r>
    </w:p>
    <w:p>
      <w:pPr>
        <w:pStyle w:val="Bekezdes"/>
        <w:rPr/>
      </w:pPr>
      <w:r>
        <w:rPr/>
        <w:t>–</w:t>
      </w:r>
      <w:r>
        <w:rPr>
          <w:rFonts w:eastAsia="Palatino Linotype" w:cs="Palatino Linotype"/>
        </w:rPr>
        <w:t xml:space="preserve"> </w:t>
      </w:r>
      <w:r>
        <w:rPr/>
        <w:t>Az a módszer örökre a múlté, nem?</w:t>
      </w:r>
    </w:p>
    <w:p>
      <w:pPr>
        <w:pStyle w:val="Bekezdes"/>
        <w:rPr/>
      </w:pPr>
      <w:r>
        <w:rPr/>
        <w:t>–</w:t>
      </w:r>
      <w:r>
        <w:rPr>
          <w:rFonts w:eastAsia="Palatino Linotype" w:cs="Palatino Linotype"/>
        </w:rPr>
        <w:t xml:space="preserve"> </w:t>
      </w:r>
      <w:r>
        <w:rPr/>
        <w:t>Nem egészen. Malvezzi, Bologna bíboros érseke a minap befalaztatta székesegyházában a jezsuita Xaveri Szent Ferencnek szentelt kápolnát, és oltárképét összetörette. S amióta meghalt XIII. Kelemen, a jezsuiták nagy védelmezője...</w:t>
      </w:r>
    </w:p>
    <w:p>
      <w:pPr>
        <w:pStyle w:val="Bekezdes"/>
        <w:rPr/>
      </w:pPr>
      <w:r>
        <w:rPr/>
        <w:t>–</w:t>
      </w:r>
      <w:r>
        <w:rPr>
          <w:rFonts w:eastAsia="Palatino Linotype" w:cs="Palatino Linotype"/>
        </w:rPr>
        <w:t xml:space="preserve"> </w:t>
      </w:r>
      <w:r>
        <w:rPr/>
        <w:t>Az új pápa a Kelemen nevet vette föl, tehát folytatni akarja elődje művét.</w:t>
      </w:r>
    </w:p>
    <w:p>
      <w:pPr>
        <w:pStyle w:val="Bekezdes"/>
        <w:rPr/>
      </w:pPr>
      <w:r>
        <w:rPr/>
        <w:t>–</w:t>
      </w:r>
      <w:r>
        <w:rPr>
          <w:rFonts w:eastAsia="Palatino Linotype" w:cs="Palatino Linotype"/>
        </w:rPr>
        <w:t xml:space="preserve"> </w:t>
      </w:r>
      <w:r>
        <w:rPr/>
        <w:t>Folytatni? Mit tudsz te Ganganelliről, a mostani XIV. Kelemenről?</w:t>
      </w:r>
    </w:p>
    <w:p>
      <w:pPr>
        <w:pStyle w:val="Bekezdes"/>
        <w:rPr/>
      </w:pPr>
      <w:r>
        <w:rPr/>
        <w:t>–</w:t>
      </w:r>
      <w:r>
        <w:rPr>
          <w:rFonts w:eastAsia="Palatino Linotype" w:cs="Palatino Linotype"/>
        </w:rPr>
        <w:t xml:space="preserve"> </w:t>
      </w:r>
      <w:r>
        <w:rPr/>
        <w:t>Kisvárosi szegény orvos fia. Ferences barát volt, ennek ellenére több művében magasztalta Loyola Ignácot, a mi nagy alapítónkat. Emiatt generálisa büntetésből egy távol eső kolostorba helyezte át; onnan a jezsuiták szabadították ki, s az ő pártfogásukra tette bíborossá XIII. Kelemen.</w:t>
      </w:r>
    </w:p>
    <w:p>
      <w:pPr>
        <w:pStyle w:val="Bekezdes"/>
        <w:rPr/>
      </w:pPr>
      <w:r>
        <w:rPr/>
        <w:t>–</w:t>
      </w:r>
      <w:r>
        <w:rPr>
          <w:rFonts w:eastAsia="Palatino Linotype" w:cs="Palatino Linotype"/>
        </w:rPr>
        <w:t xml:space="preserve"> </w:t>
      </w:r>
      <w:r>
        <w:rPr/>
        <w:t>Igen, igen, jól tudod mindennek a felét.</w:t>
      </w:r>
    </w:p>
    <w:p>
      <w:pPr>
        <w:pStyle w:val="Bekezdes"/>
        <w:rPr/>
      </w:pPr>
      <w:r>
        <w:rPr/>
        <w:t>–</w:t>
      </w:r>
      <w:r>
        <w:rPr>
          <w:rFonts w:eastAsia="Palatino Linotype" w:cs="Palatino Linotype"/>
        </w:rPr>
        <w:t xml:space="preserve"> </w:t>
      </w:r>
      <w:r>
        <w:rPr/>
        <w:t>És azt mondta trónfoglaló beszédében, hogy a jezsuita rendet feloszlatni annyi lenne, mint leromboltatni a Péter-templomot.</w:t>
      </w:r>
    </w:p>
    <w:p>
      <w:pPr>
        <w:pStyle w:val="Bekezdes"/>
        <w:rPr/>
      </w:pPr>
      <w:r>
        <w:rPr/>
        <w:t>–</w:t>
      </w:r>
      <w:r>
        <w:rPr>
          <w:rFonts w:eastAsia="Palatino Linotype" w:cs="Palatino Linotype"/>
        </w:rPr>
        <w:t xml:space="preserve"> </w:t>
      </w:r>
      <w:r>
        <w:rPr/>
        <w:t>Úgy van. De azt is mondta azóta, hogy ha a katolikus uralkodókkal való jó viszony okvetlenül kívánja, meggyőződése ellenére föl kell áldozni a jezsuitákat, noha ártatlanok. Ebből láthatod, hogy nemcsak a püspökök, hanem a pápák is értenek a politikához.</w:t>
      </w:r>
    </w:p>
    <w:p>
      <w:pPr>
        <w:pStyle w:val="Bekezdes"/>
        <w:rPr/>
      </w:pPr>
      <w:r>
        <w:rPr/>
        <w:t>–</w:t>
      </w:r>
      <w:r>
        <w:rPr>
          <w:rFonts w:eastAsia="Palatino Linotype" w:cs="Palatino Linotype"/>
        </w:rPr>
        <w:t xml:space="preserve"> </w:t>
      </w:r>
      <w:r>
        <w:rPr/>
        <w:t>De egy pápa nem rombolhatja le a Péter-templomot!</w:t>
      </w:r>
    </w:p>
    <w:p>
      <w:pPr>
        <w:pStyle w:val="Bekezdes"/>
        <w:rPr/>
      </w:pPr>
      <w:r>
        <w:rPr/>
        <w:t>–</w:t>
      </w:r>
      <w:r>
        <w:rPr>
          <w:rFonts w:eastAsia="Palatino Linotype" w:cs="Palatino Linotype"/>
        </w:rPr>
        <w:t xml:space="preserve"> </w:t>
      </w:r>
      <w:r>
        <w:rPr/>
        <w:t>Miért nem? Ha ezen az áron megmentheti a Vatikánt!?</w:t>
      </w:r>
    </w:p>
    <w:p>
      <w:pPr>
        <w:pStyle w:val="Bekezdes"/>
        <w:rPr/>
      </w:pPr>
      <w:r>
        <w:rPr/>
        <w:t>József lesújtottan hallgatott. Valóban ilyen nagy a veszély? Vagy Tádé sötéten lát? Avagy csak őt ijesztgeti? Főúri társaságban persze könnyedén vesznek mindent, mert ők maguk teljes biztonságban vannak. Nem, ha komoly veszedelem volna, Augustin atya fölfedné előttük. Kötelessége mindent elmondani.</w:t>
      </w:r>
    </w:p>
    <w:p>
      <w:pPr>
        <w:pStyle w:val="Bekezdes"/>
        <w:rPr/>
      </w:pPr>
      <w:r>
        <w:rPr/>
        <w:t>Visszamenekült az ördögűzéshez.</w:t>
      </w:r>
    </w:p>
    <w:p>
      <w:pPr>
        <w:pStyle w:val="Bekezdes"/>
        <w:rPr/>
      </w:pPr>
      <w:r>
        <w:rPr/>
        <w:t>–</w:t>
      </w:r>
      <w:r>
        <w:rPr>
          <w:rFonts w:eastAsia="Palatino Linotype" w:cs="Palatino Linotype"/>
        </w:rPr>
        <w:t xml:space="preserve"> </w:t>
      </w:r>
      <w:r>
        <w:rPr/>
        <w:t>Messzire elkalandoztunk – mondta. – Az én dolgom, mint te mondtad előbb, az ördög kiűzése egy megszállott nőből. Megvallom neked, az elején egyszerűnek látszott a helyzet. Amikor Plessmayer felolvasta jelentését, az a vélemény csillant ki belőle, hogy a kis Obrissné csak azért látott gyötrő jelenségeket, mert hamar megunta öreg férjét, és szabadulni akart tőle. A szülők látták is...</w:t>
      </w:r>
    </w:p>
    <w:p>
      <w:pPr>
        <w:pStyle w:val="Bekezdes"/>
        <w:rPr/>
      </w:pPr>
      <w:r>
        <w:rPr/>
        <w:t>–</w:t>
      </w:r>
      <w:r>
        <w:rPr>
          <w:rFonts w:eastAsia="Palatino Linotype" w:cs="Palatino Linotype"/>
        </w:rPr>
        <w:t xml:space="preserve"> </w:t>
      </w:r>
      <w:r>
        <w:rPr/>
        <w:t>Nagybátyám, a püspök pontosan ezt mondta. És voltaképpen rettenetes, micsoda világra szóló bonyodalom származik abból, hogy a kapzsi szülők eladták még gyermek lányukat a jómódú öreg szabónak, és hogy ezt a házasságot is az égben kötöttnek és felbonthatatlannak ismerjük el. Ez ellen egy püspök is tehetetlen. Orvos állapította meg, hogy Therese csak jóval a házasságkötés után vált nővé... Hát képzeld, mit szenvedhetett! Haza akart menni. De ahelyett hogy a lelkiismeretlen szülőket jól megbüntethetnék, és a lehetetlen házasságot semmisnek mondhatnák ki, ami alighanem véget vetne a szerencsétlen, csalódott asszonyka őrjöngésének, mit tehet egy szegény püspök, ha egyszer kitalálták, hogy ördög van jelen?! Vagy el kell égetni a boldogtalant, vagy ki kell űzni belőle a gonosz szellemet. Balthasar bácsi érdeme, hogy itt a második eset következett be.</w:t>
      </w:r>
    </w:p>
    <w:p>
      <w:pPr>
        <w:pStyle w:val="Bekezdes"/>
        <w:rPr/>
      </w:pPr>
      <w:r>
        <w:rPr/>
        <w:t>József megborzongott a boszorkánypör említésétől.</w:t>
      </w:r>
    </w:p>
    <w:p>
      <w:pPr>
        <w:pStyle w:val="Bekezdes"/>
        <w:rPr/>
      </w:pPr>
      <w:r>
        <w:rPr/>
        <w:t>–</w:t>
      </w:r>
      <w:r>
        <w:rPr>
          <w:rFonts w:eastAsia="Palatino Linotype" w:cs="Palatino Linotype"/>
        </w:rPr>
        <w:t xml:space="preserve"> </w:t>
      </w:r>
      <w:r>
        <w:rPr/>
        <w:t>Igen – szólt mélyen lesújtva. – A református orvos szerint a kicsike nagyon szenvedélyes természetű. Valamiféle Galenus-nedvekről beszélt.</w:t>
      </w:r>
    </w:p>
    <w:p>
      <w:pPr>
        <w:pStyle w:val="Bekezdes"/>
        <w:rPr/>
      </w:pPr>
      <w:r>
        <w:rPr/>
        <w:t>–</w:t>
      </w:r>
      <w:r>
        <w:rPr>
          <w:rFonts w:eastAsia="Palatino Linotype" w:cs="Palatino Linotype"/>
        </w:rPr>
        <w:t xml:space="preserve"> </w:t>
      </w:r>
      <w:r>
        <w:rPr/>
        <w:t>Orvos – legyintett Tádé. – Akár katolikus, akár reformált, orvos. Galenust olvassa, ahelyett hogy megfigyelné a beteget.</w:t>
      </w:r>
    </w:p>
    <w:p>
      <w:pPr>
        <w:pStyle w:val="Bekezdes"/>
        <w:rPr/>
      </w:pPr>
      <w:r>
        <w:rPr/>
        <w:t xml:space="preserve">Józsefnek eszébe jutott a </w:t>
      </w:r>
      <w:r>
        <w:rPr>
          <w:i/>
        </w:rPr>
        <w:t>Bacchus</w:t>
      </w:r>
      <w:r>
        <w:rPr/>
        <w:t xml:space="preserve"> sündisznós borbélya és kígyópálcás gyógyító istene, akik szintén könyvből olvasott szabályokba akarták beszorítani az „esetet”. Elnevette magát, s megmondta barátjának, mi jutott eszébe.</w:t>
      </w:r>
    </w:p>
    <w:p>
      <w:pPr>
        <w:pStyle w:val="Bekezdes"/>
        <w:rPr/>
      </w:pPr>
      <w:r>
        <w:rPr/>
        <w:t>–</w:t>
      </w:r>
      <w:r>
        <w:rPr>
          <w:rFonts w:eastAsia="Palatino Linotype" w:cs="Palatino Linotype"/>
        </w:rPr>
        <w:t xml:space="preserve"> </w:t>
      </w:r>
      <w:r>
        <w:rPr/>
        <w:t>Orvos és pap, rokon szakma – bölcselkedett Tádé.- – Ami a test belsejében megy végbe, az éppen olyan titok az orvos előtt, mint a lélek mibenléte és működése a pap előtt. De – kedélyesen hátba vágta egykori osztálytársát mind a ketten jól megélnek abból, amihez nem értenek. – Mosolyogva folytatta: – Ne haragudj, pajtás, hogy ide hozattalak, de őszintén megmondom, látni akartalak. Ki hitte volna, hogy már te sem hiszel az ördögben.</w:t>
      </w:r>
    </w:p>
    <w:p>
      <w:pPr>
        <w:pStyle w:val="Bekezdes"/>
        <w:rPr/>
      </w:pPr>
      <w:r>
        <w:rPr/>
        <w:t>A szerzetes tiltakozott:</w:t>
      </w:r>
    </w:p>
    <w:p>
      <w:pPr>
        <w:pStyle w:val="Bekezdes"/>
        <w:rPr/>
      </w:pPr>
      <w:r>
        <w:rPr/>
        <w:t>–</w:t>
      </w:r>
      <w:r>
        <w:rPr>
          <w:rFonts w:eastAsia="Palatino Linotype" w:cs="Palatino Linotype"/>
        </w:rPr>
        <w:t xml:space="preserve"> </w:t>
      </w:r>
      <w:r>
        <w:rPr/>
        <w:t>Te mondtad az előbb, hogy az egészet kell nézni. Abba minden belefér. Isten útjai kiszámíthatatlanok, s ha neki nem tetszenék az ördögűzés, megtilthatná. De ha egyszer Jézus is ördögöt űzött...</w:t>
      </w:r>
    </w:p>
    <w:p>
      <w:pPr>
        <w:pStyle w:val="Bekezdes"/>
        <w:rPr/>
      </w:pPr>
      <w:r>
        <w:rPr/>
        <w:t>–</w:t>
      </w:r>
      <w:r>
        <w:rPr>
          <w:rFonts w:eastAsia="Palatino Linotype" w:cs="Palatino Linotype"/>
        </w:rPr>
        <w:t xml:space="preserve"> </w:t>
      </w:r>
      <w:r>
        <w:rPr/>
        <w:t>Csakhogy, édes barátom, itt nem ördögűzésről van szó, hanem a jezsuiták kiűzéséről. Amikor Therese segítségül hívta az ördögöt, hogy megszabaduljon férjétől, még semmi politikai jelentősége nem volt az ördögnek. A jezsuiták azonban maguknak követelték az ügyet, mire ellenségeik csak azért is kizárták őket, hogy nélkülük érjék el a várható olcsó sikert. Ám valahol elhibázták a dolgot, Therese ördöge nem akar elmenni. Erre mégis bevonták a jezsuitákat a kudarcba, nehogy azt mondhassák, nélkülük semmi sem megy, nélkülük a birodalom is, éppen úgy, mint Therese, az ördög zsákmányává lesz. A két párt most egymás nyakát fogja, és az ördög szabadon csinálhatná azt, amit csak akar, persze ha volna ördög.</w:t>
      </w:r>
    </w:p>
    <w:p>
      <w:pPr>
        <w:pStyle w:val="Bekezdes"/>
        <w:rPr/>
      </w:pPr>
      <w:r>
        <w:rPr/>
        <w:t>–</w:t>
      </w:r>
      <w:r>
        <w:rPr>
          <w:rFonts w:eastAsia="Palatino Linotype" w:cs="Palatino Linotype"/>
        </w:rPr>
        <w:t xml:space="preserve"> </w:t>
      </w:r>
      <w:r>
        <w:rPr/>
        <w:t>Akkor hát miért nem adjátok át Theresét rendünknek?</w:t>
      </w:r>
    </w:p>
    <w:p>
      <w:pPr>
        <w:pStyle w:val="Bekezdes"/>
        <w:rPr/>
      </w:pPr>
      <w:r>
        <w:rPr/>
        <w:t>–</w:t>
      </w:r>
      <w:r>
        <w:rPr>
          <w:rFonts w:eastAsia="Palatino Linotype" w:cs="Palatino Linotype"/>
        </w:rPr>
        <w:t xml:space="preserve"> </w:t>
      </w:r>
      <w:r>
        <w:rPr/>
        <w:t>Mert... az ördög nem alszik, még bebújhat a kis nőbe... A jezsuiták már tettek egynéhány csodát, ha a hatalmukról volt szó.</w:t>
      </w:r>
    </w:p>
    <w:p>
      <w:pPr>
        <w:pStyle w:val="Bekezdes"/>
        <w:rPr/>
      </w:pPr>
      <w:r>
        <w:rPr/>
        <w:t>A fiatal jezsuita rosszkedvűen hallgatott. Míg Tádé élvezte a szavakkal való ügyes vívást, őt megbénította, főként az, hogy nem mert egészen őszinte lenni. Kötik a fogadalmak, a megszokások.</w:t>
      </w:r>
    </w:p>
    <w:p>
      <w:pPr>
        <w:pStyle w:val="Bekezdes"/>
        <w:rPr/>
      </w:pPr>
      <w:r>
        <w:rPr/>
        <w:t>... Tádé fölállt, búcsúzni kezdett. Holnap felesége után utazik anyjának franciaországi birtokára. Örült, hogy találkoztak; érezze jól magát házában minél tovább.</w:t>
      </w:r>
    </w:p>
    <w:p>
      <w:pPr>
        <w:pStyle w:val="Bekezdes"/>
        <w:rPr/>
      </w:pPr>
      <w:r>
        <w:rPr/>
        <w:t>József ment, és elfogyasztotta hidegen a szobájába beadott ebédet, azután bekopogtatott a szomszédba. Serafin a padlón térdelve imádkozott, az étel érintetlenül állt az asztalon. Lassan föltápászkodott, szétvetett lábbal állt József elé.</w:t>
      </w:r>
    </w:p>
    <w:p>
      <w:pPr>
        <w:pStyle w:val="Bekezdes"/>
        <w:rPr/>
      </w:pPr>
      <w:r>
        <w:rPr/>
        <w:t>–</w:t>
      </w:r>
      <w:r>
        <w:rPr>
          <w:rFonts w:eastAsia="Palatino Linotype" w:cs="Palatino Linotype"/>
        </w:rPr>
        <w:t xml:space="preserve"> </w:t>
      </w:r>
      <w:r>
        <w:rPr/>
        <w:t>Mit szólsz a püspökhöz? – kérdezte zordul.</w:t>
      </w:r>
    </w:p>
    <w:p>
      <w:pPr>
        <w:pStyle w:val="Bekezdes"/>
        <w:rPr/>
      </w:pPr>
      <w:r>
        <w:rPr/>
        <w:t>–</w:t>
      </w:r>
      <w:r>
        <w:rPr>
          <w:rFonts w:eastAsia="Palatino Linotype" w:cs="Palatino Linotype"/>
        </w:rPr>
        <w:t xml:space="preserve"> </w:t>
      </w:r>
      <w:r>
        <w:rPr/>
        <w:t>Valami nincs rendben.</w:t>
      </w:r>
    </w:p>
    <w:p>
      <w:pPr>
        <w:pStyle w:val="Bekezdes"/>
        <w:rPr/>
      </w:pPr>
      <w:r>
        <w:rPr/>
        <w:t>–</w:t>
      </w:r>
      <w:r>
        <w:rPr>
          <w:rFonts w:eastAsia="Palatino Linotype" w:cs="Palatino Linotype"/>
        </w:rPr>
        <w:t xml:space="preserve"> </w:t>
      </w:r>
      <w:r>
        <w:rPr/>
        <w:t>Nincs! Na ugye! De mi? Mi?</w:t>
      </w:r>
    </w:p>
    <w:p>
      <w:pPr>
        <w:pStyle w:val="Bekezdes"/>
        <w:rPr/>
      </w:pPr>
      <w:r>
        <w:rPr/>
        <w:t>–</w:t>
      </w:r>
      <w:r>
        <w:rPr>
          <w:rFonts w:eastAsia="Palatino Linotype" w:cs="Palatino Linotype"/>
        </w:rPr>
        <w:t xml:space="preserve"> </w:t>
      </w:r>
      <w:r>
        <w:rPr/>
        <w:t>Úgy tesz, mintha mi akartunk volna idejönni.</w:t>
      </w:r>
    </w:p>
    <w:p>
      <w:pPr>
        <w:pStyle w:val="Bekezdes"/>
        <w:rPr/>
      </w:pPr>
      <w:r>
        <w:rPr/>
        <w:t>–</w:t>
      </w:r>
      <w:r>
        <w:rPr>
          <w:rFonts w:eastAsia="Palatino Linotype" w:cs="Palatino Linotype"/>
        </w:rPr>
        <w:t xml:space="preserve"> </w:t>
      </w:r>
      <w:r>
        <w:rPr/>
        <w:t>Ki tudja már, hogyan kezdődött – szakította félbe társát Serafin olyan ingerülten, hogy Józsefnek az az érzése támadt: Augustin talán nem mondott igazat, mégsem a püspök hívta őket. – De a láthatóan elrontott ügyet nem hajlandók nekünk átadni.</w:t>
      </w:r>
    </w:p>
    <w:p>
      <w:pPr>
        <w:pStyle w:val="Bekezdes"/>
        <w:rPr/>
      </w:pPr>
      <w:r>
        <w:rPr/>
        <w:t>–</w:t>
      </w:r>
      <w:r>
        <w:rPr>
          <w:rFonts w:eastAsia="Palatino Linotype" w:cs="Palatino Linotype"/>
        </w:rPr>
        <w:t xml:space="preserve"> </w:t>
      </w:r>
      <w:r>
        <w:rPr/>
        <w:t>Mert kiderülne, hogy Therese csaló?</w:t>
      </w:r>
    </w:p>
    <w:p>
      <w:pPr>
        <w:pStyle w:val="Bekezdes"/>
        <w:rPr/>
      </w:pPr>
      <w:r>
        <w:rPr/>
        <w:t>–</w:t>
      </w:r>
      <w:r>
        <w:rPr>
          <w:rFonts w:eastAsia="Palatino Linotype" w:cs="Palatino Linotype"/>
        </w:rPr>
        <w:t xml:space="preserve"> </w:t>
      </w:r>
      <w:r>
        <w:rPr/>
        <w:t>Nem! – harsogta Serafin. – Nem Therese a csaló! Hanem az, aki csűri-csavarja az eljárást. Te mit gondolsz, Josef?</w:t>
      </w:r>
    </w:p>
    <w:p>
      <w:pPr>
        <w:pStyle w:val="Bekezdes"/>
        <w:rPr/>
      </w:pPr>
      <w:r>
        <w:rPr/>
        <w:t>Serafin tombolása nyugtalanító volt. József nagyon óvatos akart lenni:</w:t>
      </w:r>
    </w:p>
    <w:p>
      <w:pPr>
        <w:pStyle w:val="Bekezdes"/>
        <w:rPr/>
      </w:pPr>
      <w:r>
        <w:rPr/>
        <w:t>–</w:t>
      </w:r>
      <w:r>
        <w:rPr>
          <w:rFonts w:eastAsia="Palatino Linotype" w:cs="Palatino Linotype"/>
        </w:rPr>
        <w:t xml:space="preserve"> </w:t>
      </w:r>
      <w:r>
        <w:rPr/>
        <w:t>Én azt gondolom, hogy ha Therese méltó a kegyelemre, az Úr meg fogja szabadítani őt az ördögtől. Föltéve, hogy...</w:t>
      </w:r>
    </w:p>
    <w:p>
      <w:pPr>
        <w:pStyle w:val="Bekezdes"/>
        <w:rPr/>
      </w:pPr>
      <w:r>
        <w:rPr/>
        <w:t>–</w:t>
      </w:r>
      <w:r>
        <w:rPr>
          <w:rFonts w:eastAsia="Palatino Linotype" w:cs="Palatino Linotype"/>
        </w:rPr>
        <w:t xml:space="preserve"> </w:t>
      </w:r>
      <w:r>
        <w:rPr/>
        <w:t>Nem Therese a méltatlan! Hanem azok az álszent, hitetlen, üzleties papok, akik csak a hasuknak és egyéb élvezeteiknek élnek. Ők a méltatlanok. Ezért bünteti Isten...</w:t>
      </w:r>
    </w:p>
    <w:p>
      <w:pPr>
        <w:pStyle w:val="Bekezdes"/>
        <w:rPr/>
      </w:pPr>
      <w:r>
        <w:rPr/>
        <w:t>–</w:t>
      </w:r>
      <w:r>
        <w:rPr>
          <w:rFonts w:eastAsia="Palatino Linotype" w:cs="Palatino Linotype"/>
        </w:rPr>
        <w:t xml:space="preserve"> </w:t>
      </w:r>
      <w:r>
        <w:rPr/>
        <w:t>Theresét? Miattuk? – csodálkozott társa elvakultságán József.</w:t>
      </w:r>
    </w:p>
    <w:p>
      <w:pPr>
        <w:pStyle w:val="Bekezdes"/>
        <w:rPr/>
      </w:pPr>
      <w:r>
        <w:rPr/>
        <w:t>–</w:t>
      </w:r>
      <w:r>
        <w:rPr>
          <w:rFonts w:eastAsia="Palatino Linotype" w:cs="Palatino Linotype"/>
        </w:rPr>
        <w:t xml:space="preserve"> </w:t>
      </w:r>
      <w:r>
        <w:rPr/>
        <w:t>Őket bünteti! A balsikerrel! Hogy észhez térjenek. De megátalkodottak. Nem adják át nekünk a beteg nőt, mert tudják, hogy akkor Jézus az ő Társasága kedvéért megtenné a csodát, amelyet tőlük megtagad. Osszák szét vagyonukat, kergessék el ágyasaikat, böjtöljenek és imádkozzanak, mint ahogyan én – mutatott az érintetlen étellel megrakott asztalra –, akkor... Jézus megmondta tanítványainak, hogy az ördögöt csak az űzheti ki, aki böjtöl és imádkozik.</w:t>
      </w:r>
    </w:p>
    <w:p>
      <w:pPr>
        <w:pStyle w:val="Bekezdes"/>
        <w:rPr/>
      </w:pPr>
      <w:r>
        <w:rPr/>
        <w:t>Józsefet szédülés fogta el. Megkapaszkodott egy szék támlájában. Halkan beszélt:</w:t>
      </w:r>
    </w:p>
    <w:p>
      <w:pPr>
        <w:pStyle w:val="Bekezdes"/>
        <w:rPr/>
      </w:pPr>
      <w:r>
        <w:rPr/>
        <w:t>–</w:t>
      </w:r>
      <w:r>
        <w:rPr>
          <w:rFonts w:eastAsia="Palatino Linotype" w:cs="Palatino Linotype"/>
        </w:rPr>
        <w:t xml:space="preserve"> </w:t>
      </w:r>
      <w:r>
        <w:rPr/>
        <w:t>Augustin atya lelkünkre kötötte, vigyázzunk, ne engedjük, hogy rendünket csalásba vonják be. Én nem tudok szabadulni a gyanúmtól, hogy Therese csal. Itt az érv, vonuljunk vissza az eljárástól, térjünk haza Bohlenbe.</w:t>
      </w:r>
    </w:p>
    <w:p>
      <w:pPr>
        <w:pStyle w:val="Bekezdes"/>
        <w:rPr/>
      </w:pPr>
      <w:r>
        <w:rPr/>
        <w:t>–</w:t>
      </w:r>
      <w:r>
        <w:rPr>
          <w:rFonts w:eastAsia="Palatino Linotype" w:cs="Palatino Linotype"/>
        </w:rPr>
        <w:t xml:space="preserve"> </w:t>
      </w:r>
      <w:r>
        <w:rPr/>
        <w:t>Hogy aztán másnap kiűzzék az ördögöt, és elhíreszteljék, hogy eddig miattunk nem sikerült. Hogy mi akadályoztuk.</w:t>
      </w:r>
    </w:p>
    <w:p>
      <w:pPr>
        <w:pStyle w:val="Bekezdes"/>
        <w:rPr/>
      </w:pPr>
      <w:r>
        <w:rPr/>
        <w:t>–</w:t>
      </w:r>
      <w:r>
        <w:rPr>
          <w:rFonts w:eastAsia="Palatino Linotype" w:cs="Palatino Linotype"/>
        </w:rPr>
        <w:t xml:space="preserve"> </w:t>
      </w:r>
      <w:r>
        <w:rPr/>
        <w:t>De ez nem igaz!</w:t>
      </w:r>
    </w:p>
    <w:p>
      <w:pPr>
        <w:pStyle w:val="Bekezdes"/>
        <w:rPr/>
      </w:pPr>
      <w:r>
        <w:rPr/>
        <w:t>–</w:t>
      </w:r>
      <w:r>
        <w:rPr>
          <w:rFonts w:eastAsia="Palatino Linotype" w:cs="Palatino Linotype"/>
        </w:rPr>
        <w:t xml:space="preserve"> </w:t>
      </w:r>
      <w:r>
        <w:rPr/>
        <w:t>Gyűlöletükben semmitől sem riadnak már vissza.</w:t>
      </w:r>
    </w:p>
    <w:p>
      <w:pPr>
        <w:pStyle w:val="Bekezdes"/>
        <w:rPr/>
      </w:pPr>
      <w:r>
        <w:rPr/>
        <w:t>–</w:t>
      </w:r>
      <w:r>
        <w:rPr>
          <w:rFonts w:eastAsia="Palatino Linotype" w:cs="Palatino Linotype"/>
        </w:rPr>
        <w:t xml:space="preserve"> </w:t>
      </w:r>
      <w:r>
        <w:rPr/>
        <w:t>Ha így van, akkor már berántottak bennünket a kátyúba. Menjünk, amíg nem késő. – József a maga számára sem látott más kivezető utat kétségeiből, mint a menekülést. Vissza a verseihez.</w:t>
      </w:r>
    </w:p>
    <w:p>
      <w:pPr>
        <w:pStyle w:val="Bekezdes"/>
        <w:rPr/>
      </w:pPr>
      <w:r>
        <w:rPr/>
        <w:t>De Serafin nem engedett:</w:t>
      </w:r>
    </w:p>
    <w:p>
      <w:pPr>
        <w:pStyle w:val="Bekezdes"/>
        <w:rPr/>
      </w:pPr>
      <w:r>
        <w:rPr/>
        <w:t>–</w:t>
      </w:r>
      <w:r>
        <w:rPr>
          <w:rFonts w:eastAsia="Palatino Linotype" w:cs="Palatino Linotype"/>
        </w:rPr>
        <w:t xml:space="preserve"> </w:t>
      </w:r>
      <w:r>
        <w:rPr/>
        <w:t>Holnap kihallgatást kérek őeminenciájától, és felhívom a figyelmét a helyzet veszedelmes voltára.</w:t>
      </w:r>
    </w:p>
    <w:p>
      <w:pPr>
        <w:pStyle w:val="Bekezdes"/>
        <w:rPr/>
      </w:pPr>
      <w:r>
        <w:rPr/>
        <w:t>–</w:t>
      </w:r>
      <w:r>
        <w:rPr>
          <w:rFonts w:eastAsia="Palatino Linotype" w:cs="Palatino Linotype"/>
        </w:rPr>
        <w:t xml:space="preserve"> </w:t>
      </w:r>
      <w:r>
        <w:rPr/>
        <w:t>S ha ő is ellenünk van? Hiszen egyszer már leintett!</w:t>
      </w:r>
    </w:p>
    <w:p>
      <w:pPr>
        <w:pStyle w:val="Bekezdes"/>
        <w:rPr/>
      </w:pPr>
      <w:r>
        <w:rPr/>
        <w:t>–</w:t>
      </w:r>
      <w:r>
        <w:rPr>
          <w:rFonts w:eastAsia="Palatino Linotype" w:cs="Palatino Linotype"/>
        </w:rPr>
        <w:t xml:space="preserve"> </w:t>
      </w:r>
      <w:r>
        <w:rPr/>
        <w:t>Tévedett. Rosszul tájékoztatták. De ha én fölvilágosítom... Végre is püspök ő, az apostolok utódja. A Szentlélek őrködik gondolatai fölött, meg kell látnia az igazságot. Meglátod, fordulatot fogok elérni. Átadja nekünk Theresét. És Jézus csodát fog tenni a kedvünkért. Imádkozzunk és böjtöljünk. Menj, készülj te is a holnapi napra!</w:t>
      </w:r>
    </w:p>
    <w:p>
      <w:pPr>
        <w:pStyle w:val="Fejezet2"/>
        <w:rPr/>
      </w:pPr>
      <w:r>
        <w:rPr/>
        <w:t>4.</w:t>
      </w:r>
    </w:p>
    <w:p>
      <w:pPr>
        <w:pStyle w:val="Bekezdes"/>
        <w:rPr/>
      </w:pPr>
      <w:r>
        <w:rPr/>
        <w:t>Balthasar püspök nem fogadta Serafint; egyelőre nincs szabad ideje. „Én kivárom türelemmel” – mondta sötéten és burkolt fenyegetéssel a jezsuita a püspök titkárának.</w:t>
      </w:r>
    </w:p>
    <w:p>
      <w:pPr>
        <w:pStyle w:val="Bekezdes"/>
        <w:rPr/>
      </w:pPr>
      <w:r>
        <w:rPr/>
        <w:t>Obriss Therese két napig teljes nyugalomban volt. Ágyában feküdt, Plessmayer a szobájában misézett, gyóntatta és áldoztatta a beteget. Úgy volt, hogy elbocsátják. Serafin tiltakozott a vikáriusnál, és újból követelte, hogy adják át a beteget exorcizálásra a jezsuitáknak. A válasz nemleges volt.</w:t>
      </w:r>
    </w:p>
    <w:p>
      <w:pPr>
        <w:pStyle w:val="Bekezdes"/>
        <w:rPr/>
      </w:pPr>
      <w:r>
        <w:rPr/>
        <w:t>A harmadik éjszaka Therese újból tombolni kezdett, és semmi sem csillapíthatta le. A püspöki székhely és a környék valamennyi templomában kihirdették, hogy a következő nap reggel kilenc órakor maga Balthasar püspök végzi az exorcizálást a dómban, teljes segédlettel. Kérték a híveket, jöjjenek el, és segítségül gyónjanak meg, felajánlva bűnbánatukat a szerencsétlen megszállott üdvére.</w:t>
      </w:r>
    </w:p>
    <w:p>
      <w:pPr>
        <w:pStyle w:val="Bekezdes"/>
        <w:rPr/>
      </w:pPr>
      <w:r>
        <w:rPr/>
        <w:t>A mondott napon már reggel nyolckor zsúfolásig megtelt a székesegyház. A vikárius húszezerre becsülte a jelenlevők számát. Ezrek akartak gyónni, hosszú sor kígyózott mind a tizenöt gyóntatószék előtt, és később a pillérek tövében térdelőzsámolyok elhelyezésével teremtettek újabb gyónóhelyeket. Az ördögűző testület papjai, akik karingben várakoztak a sekrestyében, szintén segítettek a sok segíteni kész bűnbánó lelki ellátásában.</w:t>
      </w:r>
    </w:p>
    <w:p>
      <w:pPr>
        <w:pStyle w:val="Bekezdes"/>
        <w:rPr/>
      </w:pPr>
      <w:r>
        <w:rPr/>
        <w:t>A Bassány–Zaupperth-palotából kilenc óra után indult el a menet Theresével. Plessmayer haladt az élen, mögötte párosával a papnevelde diákjai, azután hat ministráns öltözetű püspöki szolga hozta és két erős apáca keményen fogta a beteg nőt, aki a hordágyon vadul dobálta magát, és sértő szavakat kiabált az utcán bámészkodók felé.</w:t>
      </w:r>
    </w:p>
    <w:p>
      <w:pPr>
        <w:pStyle w:val="Bekezdes"/>
        <w:rPr/>
      </w:pPr>
      <w:r>
        <w:rPr/>
        <w:t>A templomban a szentély előtt deszkaemelvényt állítottak föl, azon helyezték el Theresét. Az apácák és a ministránsok közbelépésre készen mellette maradtak. Püspöki mise kezdődött. Nagyságosan folyt a szertartás, szállt a tömjénfüst, zúgott az orgona. A hívek elnyújtott éneke elnyomta Therese állandó ordítozását.</w:t>
      </w:r>
    </w:p>
    <w:p>
      <w:pPr>
        <w:pStyle w:val="Bekezdes"/>
        <w:rPr/>
      </w:pPr>
      <w:r>
        <w:rPr/>
        <w:t>A hosszú szertartás végeztével az orgona elhallgatott, az éneklés visszhangozva elhalt, majd csönd támadt; teljes csönd, mert a megszállott nő is elnémult.</w:t>
      </w:r>
    </w:p>
    <w:p>
      <w:pPr>
        <w:pStyle w:val="Bekezdes"/>
        <w:rPr/>
      </w:pPr>
      <w:r>
        <w:rPr/>
        <w:t>Balthasar püspök süvegesen, pásztorbottal lejött a szentély lépcsőin, megállt a hordágy lábánál. Szenteltvízzel meghintette a beteget. Átvette a szerpaptól a füstölőt, és három keresztet húzott vele a levegőbe. Therese heves köhögésben tört ki, majd felült, és szertelen mozdulattal rámutatott a főpapra.</w:t>
      </w:r>
    </w:p>
    <w:p>
      <w:pPr>
        <w:pStyle w:val="Bekezdes"/>
        <w:rPr/>
      </w:pPr>
      <w:r>
        <w:rPr/>
        <w:t>–</w:t>
      </w:r>
      <w:r>
        <w:rPr>
          <w:rFonts w:eastAsia="Palatino Linotype" w:cs="Palatino Linotype"/>
        </w:rPr>
        <w:t xml:space="preserve"> </w:t>
      </w:r>
      <w:r>
        <w:rPr/>
        <w:t>Mit akarsz itt, te vén kandúr? – kiáltotta. – Miért viselsz bohócsipkát?</w:t>
      </w:r>
    </w:p>
    <w:p>
      <w:pPr>
        <w:pStyle w:val="Bekezdes"/>
        <w:rPr/>
      </w:pPr>
      <w:r>
        <w:rPr/>
        <w:t>Elszörnyedt moraj hallatszott, majd áttört rajt a nevetés.</w:t>
      </w:r>
    </w:p>
    <w:p>
      <w:pPr>
        <w:pStyle w:val="Bekezdes"/>
        <w:rPr/>
      </w:pPr>
      <w:r>
        <w:rPr/>
        <w:t>A püspök jobbfelé átadta pásztorbotját, balfelől átvette a neki nyújtott tekercset, és kigöngyölte. Megint csönd lett, Therese hanyatt esett és lihegett. Balthasar olvasta a szöveget:</w:t>
      </w:r>
    </w:p>
    <w:p>
      <w:pPr>
        <w:pStyle w:val="Bekezdes"/>
        <w:rPr/>
      </w:pPr>
      <w:r>
        <w:rPr/>
        <w:t>–</w:t>
      </w:r>
      <w:r>
        <w:rPr>
          <w:rFonts w:eastAsia="Palatino Linotype" w:cs="Palatino Linotype"/>
        </w:rPr>
        <w:t xml:space="preserve"> </w:t>
      </w:r>
      <w:r>
        <w:rPr/>
        <w:t>Nyomorult, elkárhozott szellem! Itt van bírád. Állj ellen, ha mersz. Itt van Ő, aki közel lévén ahhoz, hogy bűneinkért halált szenvedjen, azt monda tanítványainak, hogy a világ urai legyőzetnek. Itt van a test, amely a szeplőtlen szűz legtisztább véréből teremteték, keresztre feszítteték, eltemetteték, s harmadnapra halottaiból feltámada, és tanítványai szeme láttára mennybe szállt. E nagy Isten nevében és hatalmával szólva, kit te jól ismersz, parancsolom, gonosz lélek, távozzál azonnal az Úr e szolgálójának testéből, és ne bátorkodjál oda többé valaha visszatérni!</w:t>
      </w:r>
    </w:p>
    <w:p>
      <w:pPr>
        <w:pStyle w:val="Bekezdes"/>
        <w:rPr/>
      </w:pPr>
      <w:r>
        <w:rPr/>
        <w:t>–</w:t>
      </w:r>
      <w:r>
        <w:rPr>
          <w:rFonts w:eastAsia="Palatino Linotype" w:cs="Palatino Linotype"/>
        </w:rPr>
        <w:t xml:space="preserve"> </w:t>
      </w:r>
      <w:r>
        <w:rPr/>
        <w:t>Mi atyánk, ki vagy a mennyekben... – kezdte az egyik szerpap, és az egész templom vele imádkozott. Az ámen után az ördögűző testület tagjai kórusban mondták a maguk ördögűző szövegét:</w:t>
      </w:r>
    </w:p>
    <w:p>
      <w:pPr>
        <w:pStyle w:val="Bekezdes"/>
        <w:rPr/>
      </w:pPr>
      <w:r>
        <w:rPr/>
        <w:t>–</w:t>
      </w:r>
      <w:r>
        <w:rPr>
          <w:rFonts w:eastAsia="Palatino Linotype" w:cs="Palatino Linotype"/>
        </w:rPr>
        <w:t xml:space="preserve"> </w:t>
      </w:r>
      <w:r>
        <w:rPr/>
        <w:t>Ó, gyilkos, elkárhozott lélek, ördög, tisztátalan szellem, csábító, hazug, hamisító eretnek, iszákos, botor lélek! Urunk nevében, ki általad megkísérteték, parancsoljuk, távozzál ezen emberi testből. Süllyedj a tengerek mélységes ölére, szorulj a kiszáradt fák sudarába, száműzessél keresztény nem lakta puszta sivatagba, hová nem téved emberi láb, s hol az egek villámai pusztítsanak el. Távozzál elátkozott kígyó, távozzál Isten teremtményéből, ne árthass se neki, se másoknak, szállj a poklok mélységes fenekére, s maradj ott az utolsó ítélet napjáig.</w:t>
      </w:r>
    </w:p>
    <w:p>
      <w:pPr>
        <w:pStyle w:val="Bekezdes"/>
        <w:rPr/>
      </w:pPr>
      <w:r>
        <w:rPr/>
        <w:t>Miután az ördögűző kar szavai is elenyésztek a templom kagyló mormolására emlékeztető halk zúgásában, a főpap lassú lépésekkel hátrament az oltárhoz, kivette a tabernákulumból a kelyhet, visszatért a beteghez, és egy ostyát kiemelve magasra tartotta.</w:t>
      </w:r>
    </w:p>
    <w:p>
      <w:pPr>
        <w:pStyle w:val="Bekezdes"/>
        <w:rPr/>
      </w:pPr>
      <w:r>
        <w:rPr/>
        <w:t>Therese hörögve felült, majd irtózatos jajkiáltást hallatott.</w:t>
      </w:r>
    </w:p>
    <w:p>
      <w:pPr>
        <w:pStyle w:val="Bekezdes"/>
        <w:rPr/>
      </w:pPr>
      <w:r>
        <w:rPr/>
        <w:t>–</w:t>
      </w:r>
      <w:r>
        <w:rPr>
          <w:rFonts w:eastAsia="Palatino Linotype" w:cs="Palatino Linotype"/>
        </w:rPr>
        <w:t xml:space="preserve"> </w:t>
      </w:r>
      <w:r>
        <w:rPr/>
        <w:t>Sátán, itt vagy-e még? – kérdezte erős hangon a főpap. Therese ördögi hangon adta meg a választ:</w:t>
      </w:r>
    </w:p>
    <w:p>
      <w:pPr>
        <w:pStyle w:val="Bekezdes"/>
        <w:rPr/>
      </w:pPr>
      <w:r>
        <w:rPr/>
        <w:t>–</w:t>
      </w:r>
      <w:r>
        <w:rPr>
          <w:rFonts w:eastAsia="Palatino Linotype" w:cs="Palatino Linotype"/>
        </w:rPr>
        <w:t xml:space="preserve"> </w:t>
      </w:r>
      <w:r>
        <w:rPr/>
        <w:t>Astaroz és Cerberus elment, de én, Belzebub még maradok.</w:t>
      </w:r>
    </w:p>
    <w:p>
      <w:pPr>
        <w:pStyle w:val="Bekezdes"/>
        <w:rPr/>
      </w:pPr>
      <w:r>
        <w:rPr/>
        <w:t>Elszörnyedt kiáltás szállt végig a templom hajójában, majd velőt hasító sikoltás süvített bele. Therese feldobta magát a hordágyon, azután fején és talpán ívbe görbült. Nyolcan fogták, így is alig bírták megakadályozni, hogy ruháját le ne tépje magáról.</w:t>
      </w:r>
    </w:p>
    <w:p>
      <w:pPr>
        <w:pStyle w:val="Bekezdes"/>
        <w:rPr/>
      </w:pPr>
      <w:r>
        <w:rPr/>
        <w:t>A püspök és kísérete visszavonult a sekrestyébe, a sokaság egy része menekült a legyőzhetetlen Belzebub közeléből. Balthasar fáradtan, lehangoltan tűrte, hogy lehúzzák róla a díszes ornátust. Az ördögűző testület tagjai a sekrestye sarkába húzódva arról tanakodtak, hol követtek el hibát. Mely szentekre kellene hivatkozni? Plessmayer kijelentette, hogy gyertyafénynél virrasztani fog a beteg szobájában, és kérte, hogy a többiek, fölváltva teljesítsenek mellette szolgálatot.</w:t>
      </w:r>
    </w:p>
    <w:p>
      <w:pPr>
        <w:pStyle w:val="Bekezdes"/>
        <w:rPr/>
      </w:pPr>
      <w:r>
        <w:rPr/>
        <w:t>Therese nyugodtan töltötte az éjszakát, de reggel dühöngeni kezdett; csak akkor csillapodott le, amikor az apát az ostyát közelítette szájához. Átszellemülten magához vette a fehér lapocskát, majd hirtelen kiköpte, és megint vadul üvöltözött.</w:t>
      </w:r>
    </w:p>
    <w:p>
      <w:pPr>
        <w:pStyle w:val="Bekezdes"/>
        <w:rPr/>
      </w:pPr>
      <w:r>
        <w:rPr/>
        <w:t>Így ment ez három napon át. József megkérdezte Serafint, nem kötelességük-e, hogy ketten külön próbálkozzanak a beteggel. Serafin azt mondta: a püspök kétszínű magatartása miatt semmit sem tehetnek. Bővebb magyarázatot nem adott. Ő maga sem ismerte ki magát a bonyolult helyzetben.</w:t>
      </w:r>
    </w:p>
    <w:p>
      <w:pPr>
        <w:pStyle w:val="Bekezdes"/>
        <w:rPr/>
      </w:pPr>
      <w:r>
        <w:rPr/>
        <w:t>Az apát közben sürgette az újabb nyilvános ördögűzést, mert Belzebub bizonyára csak nagy nyilvánosság előtt lesz hajlandó távozni. De Balthasar püspök nem mutatkozott; belső papjai hírül hozták, hogy megbetegedett.</w:t>
      </w:r>
    </w:p>
    <w:p>
      <w:pPr>
        <w:pStyle w:val="Bekezdes"/>
        <w:rPr/>
      </w:pPr>
      <w:r>
        <w:rPr/>
        <w:t>József nem mozdult ki a palotából, csak hajnalban misézett egy közeli kis templom mellékoltáránál. Egyébként szobájában és a beteg mellett tartózkodott fölváltva. Imádkozott és gondolkozott. Az eszelős nő körül végzett szertartás teljesen feldúlta, az exorcizáló szövegeket együgyűnek tartotta, és sokszor annyira jutott a kétkedésben, hogy magában látványos ön- és közámításnak nevezte az egész eljárást. Miről lehet tudni, hogy a megszállott nő mikor beszél saját maga nevében, és mikor az ördög szájával? A hang ugyanaz. Miért ez a görcsös mesterkedés annak érdekében, hogy az ördög távozását meglássuk? Miért lenne az ördög látható, amikor Isten láthatatlan, és éppen ez erősíti meg nagyságát! Lélek az Úr, saját istenlelke, és a mi lelkünk jobbik fele; az ördög az énünk rosszabbik része, éppen olyan szellem, de gonosz szellem.</w:t>
      </w:r>
    </w:p>
    <w:p>
      <w:pPr>
        <w:pStyle w:val="Bekezdes"/>
        <w:rPr/>
      </w:pPr>
      <w:r>
        <w:rPr/>
        <w:t>Szolgálata közben elnézte a nő csinos, de értelmetlen arcát. Törte a fejét: valóban az ördög műve, hogy ez az együgyű némber gyatra színészkedéssel az orránál fogva vezet egy püspököt, száz papot és tízezer hivőt? Lehetséges-e tanulatlan emberben ekkora képesség ilyen szélhámosságra annak érdekében, hogy öreg férjétől megszabadulva palotában élhessen, csodáló tömeg középpontjában? Lám, a szülők az első percben gyanakodtak, és meg is mondták, mi a lányuk háborgásának oka. A püspök is gyanakszik. És a papok közül hányan kételkednek, úgy, mint ő, de egyikük se mutatja... Rettenetes ez a fegyelem, amely képmutatásra is képes; ez, igen, ez az ördög műve!</w:t>
      </w:r>
    </w:p>
    <w:p>
      <w:pPr>
        <w:pStyle w:val="Bekezdes"/>
        <w:rPr/>
      </w:pPr>
      <w:r>
        <w:rPr/>
        <w:t>De amiért ebben az esetben elrettentő csalást sejt, ez még nem ok, hogy mindent megtagadjon. Az egészet kell nézni, a krisztusi eszmét; a szeretet vallását kell szolgálni.</w:t>
      </w:r>
    </w:p>
    <w:p>
      <w:pPr>
        <w:pStyle w:val="Bekezdes"/>
        <w:rPr/>
      </w:pPr>
      <w:r>
        <w:rPr/>
        <w:t>Nem tudott semmilyen világos következtetést levonni.</w:t>
      </w:r>
    </w:p>
    <w:p>
      <w:pPr>
        <w:pStyle w:val="Bekezdes"/>
        <w:rPr/>
      </w:pPr>
      <w:r>
        <w:rPr/>
        <w:t>Pár nap múlva érte és Serafinért jött egy alantas pap, hogy siessenek a vikáriushoz. A kemény arcú püspökhelyettes közölte velük: felsőbb rendelkezésre a további ördögűzést szüneteltetik, az atyák visszatérhetnek kolostorukba.</w:t>
      </w:r>
    </w:p>
    <w:p>
      <w:pPr>
        <w:pStyle w:val="Bekezdes"/>
        <w:rPr/>
      </w:pPr>
      <w:r>
        <w:rPr/>
        <w:t>József nem mert társa szemébe nézni. De a püspökvár kapuja előtt megállt, és hangsúlyozottan így szólt:</w:t>
      </w:r>
    </w:p>
    <w:p>
      <w:pPr>
        <w:pStyle w:val="Bekezdes"/>
        <w:rPr/>
      </w:pPr>
      <w:r>
        <w:rPr/>
        <w:t>–</w:t>
      </w:r>
      <w:r>
        <w:rPr>
          <w:rFonts w:eastAsia="Palatino Linotype" w:cs="Palatino Linotype"/>
        </w:rPr>
        <w:t xml:space="preserve"> </w:t>
      </w:r>
      <w:r>
        <w:rPr/>
        <w:t>Idefelé kocsit küldtek értünk, most csak úgy hazamenesztenek. – Várta, mit felel rá Serafin, de hiába. Végül megkérdezte: – Mit jelent ez?</w:t>
      </w:r>
    </w:p>
    <w:p>
      <w:pPr>
        <w:pStyle w:val="Bekezdes"/>
        <w:rPr/>
      </w:pPr>
      <w:r>
        <w:rPr/>
        <w:t>–</w:t>
      </w:r>
      <w:r>
        <w:rPr>
          <w:rFonts w:eastAsia="Palatino Linotype" w:cs="Palatino Linotype"/>
        </w:rPr>
        <w:t xml:space="preserve"> </w:t>
      </w:r>
      <w:r>
        <w:rPr/>
        <w:t>Megyünk gyalog, úgy, mint máskor – hangzott a kitérő felelet.</w:t>
      </w:r>
    </w:p>
    <w:p>
      <w:pPr>
        <w:pStyle w:val="Bekezdes"/>
        <w:rPr/>
      </w:pPr>
      <w:r>
        <w:rPr/>
        <w:t>Amikor visszatértek szobájukba, hogy összecsomagoljanak, a betegszoba ajtaja előtt már nem ült a domonkos fráter. Vajon mi történt Obriss Theresével? Elvitték? Hová? Kik?</w:t>
      </w:r>
    </w:p>
    <w:p>
      <w:pPr>
        <w:pStyle w:val="Bekezdes"/>
        <w:rPr/>
      </w:pPr>
      <w:r>
        <w:rPr/>
        <w:t>Serafin ismert a hegyeken át egy rövidebb gyalogutat Bohlenbe, arra mentek. A keskeny ösvényen egymás mögött ballagtak szótlanul. De amikor egy emelkedő tetején az idősebbik szerzetes megállt, hogy kifújja magát, a fiatalabbik nem bírta tovább, megszólalt:</w:t>
      </w:r>
    </w:p>
    <w:p>
      <w:pPr>
        <w:pStyle w:val="Bekezdes"/>
        <w:rPr/>
      </w:pPr>
      <w:r>
        <w:rPr/>
        <w:t>–</w:t>
      </w:r>
      <w:r>
        <w:rPr>
          <w:rFonts w:eastAsia="Palatino Linotype" w:cs="Palatino Linotype"/>
        </w:rPr>
        <w:t xml:space="preserve"> </w:t>
      </w:r>
      <w:r>
        <w:rPr/>
        <w:t>Testvér, mondd, mondd, mi értelme volt ennek?</w:t>
      </w:r>
    </w:p>
    <w:p>
      <w:pPr>
        <w:pStyle w:val="Bekezdes"/>
        <w:rPr/>
      </w:pPr>
      <w:r>
        <w:rPr/>
        <w:t>Serafin a végtelenbe nézett, úgy beszélt:</w:t>
      </w:r>
    </w:p>
    <w:p>
      <w:pPr>
        <w:pStyle w:val="Bekezdes"/>
        <w:rPr/>
      </w:pPr>
      <w:r>
        <w:rPr/>
        <w:t>–</w:t>
      </w:r>
      <w:r>
        <w:rPr>
          <w:rFonts w:eastAsia="Palatino Linotype" w:cs="Palatino Linotype"/>
        </w:rPr>
        <w:t xml:space="preserve"> </w:t>
      </w:r>
      <w:r>
        <w:rPr/>
        <w:t>Kötelességünket teljesítettük. Amikor mint novícius kerti munkát végeztem, a praeses egy ízben lyukas vödörrel hordatta velem a vizet, így tanított a föltétlen, kérdezés nélküli engedelmességre.</w:t>
      </w:r>
    </w:p>
    <w:p>
      <w:pPr>
        <w:pStyle w:val="Bekezdes"/>
        <w:rPr/>
      </w:pPr>
      <w:r>
        <w:rPr/>
        <w:t>–</w:t>
      </w:r>
      <w:r>
        <w:rPr>
          <w:rFonts w:eastAsia="Palatino Linotype" w:cs="Palatino Linotype"/>
        </w:rPr>
        <w:t xml:space="preserve"> </w:t>
      </w:r>
      <w:r>
        <w:rPr/>
        <w:t>Vagyis az értelmetlen engedelmességre – jegyezte meg József. – Vagy úgy értsem, hogy ez a Therese feneketlen vödör, amelyből kifolyik az ájtatosság vize?</w:t>
      </w:r>
    </w:p>
    <w:p>
      <w:pPr>
        <w:pStyle w:val="Bekezdes"/>
        <w:rPr/>
      </w:pPr>
      <w:r>
        <w:rPr/>
        <w:t>–</w:t>
      </w:r>
      <w:r>
        <w:rPr>
          <w:rFonts w:eastAsia="Palatino Linotype" w:cs="Palatino Linotype"/>
        </w:rPr>
        <w:t xml:space="preserve"> </w:t>
      </w:r>
      <w:r>
        <w:rPr/>
        <w:t>Nem vagyok költő – szólt ridegen az idősebbik –, és nem ajánlom, hogy költészettel keverd az egyház dolgait.</w:t>
      </w:r>
    </w:p>
    <w:p>
      <w:pPr>
        <w:pStyle w:val="Bekezdes"/>
        <w:rPr/>
      </w:pPr>
      <w:r>
        <w:rPr/>
        <w:t>József kitört:</w:t>
      </w:r>
    </w:p>
    <w:p>
      <w:pPr>
        <w:pStyle w:val="Bekezdes"/>
        <w:rPr/>
      </w:pPr>
      <w:r>
        <w:rPr/>
        <w:t>–</w:t>
      </w:r>
      <w:r>
        <w:rPr>
          <w:rFonts w:eastAsia="Palatino Linotype" w:cs="Palatino Linotype"/>
        </w:rPr>
        <w:t xml:space="preserve"> </w:t>
      </w:r>
      <w:r>
        <w:rPr/>
        <w:t>De hát mit gondoljak? Nem ismerjük a világ mérhetetlenségét, csak sejtjük. Nem ismerjük önmagunkat, csak elképzeljük. Áthatolhatatlan rejtelmek vesznek körül bennünket. Részecskéje vagyunk az egésznek, amelyet nem értünk, csak találgatunk...</w:t>
      </w:r>
    </w:p>
    <w:p>
      <w:pPr>
        <w:pStyle w:val="Bekezdes"/>
        <w:rPr/>
      </w:pPr>
      <w:r>
        <w:rPr/>
        <w:t>Serafin fejét csóválta.</w:t>
      </w:r>
    </w:p>
    <w:p>
      <w:pPr>
        <w:pStyle w:val="Bekezdes"/>
        <w:rPr/>
      </w:pPr>
      <w:r>
        <w:rPr/>
        <w:t>–</w:t>
      </w:r>
      <w:r>
        <w:rPr>
          <w:rFonts w:eastAsia="Palatino Linotype" w:cs="Palatino Linotype"/>
        </w:rPr>
        <w:t xml:space="preserve"> </w:t>
      </w:r>
      <w:r>
        <w:rPr/>
        <w:t>Veszélyes utakon tapogatódzol. Ne akard érteni az érthetetlent. A gőg a legnagyobb veszedelem, minden emberi bajnak az oka.</w:t>
      </w:r>
    </w:p>
    <w:p>
      <w:pPr>
        <w:pStyle w:val="Bekezdes"/>
        <w:rPr/>
      </w:pPr>
      <w:r>
        <w:rPr/>
        <w:t>–</w:t>
      </w:r>
      <w:r>
        <w:rPr>
          <w:rFonts w:eastAsia="Palatino Linotype" w:cs="Palatino Linotype"/>
        </w:rPr>
        <w:t xml:space="preserve"> </w:t>
      </w:r>
      <w:r>
        <w:rPr/>
        <w:t>Azt hiszed – lázongott egyre merészebben József –, hogy a püspök, az apát és esetleg még egy-két paptársunk nem tud többet erről az ördöngös esetről... a hátteréről, a furcsa befejezésről?</w:t>
      </w:r>
    </w:p>
    <w:p>
      <w:pPr>
        <w:pStyle w:val="Bekezdes"/>
        <w:rPr/>
      </w:pPr>
      <w:r>
        <w:rPr/>
        <w:t>–</w:t>
      </w:r>
      <w:r>
        <w:rPr>
          <w:rFonts w:eastAsia="Palatino Linotype" w:cs="Palatino Linotype"/>
        </w:rPr>
        <w:t xml:space="preserve"> </w:t>
      </w:r>
      <w:r>
        <w:rPr/>
        <w:t>Josef, jelenteni fogom a rektor testvérnek, hogy megfeledkeztél az engedelmességről.</w:t>
      </w:r>
    </w:p>
    <w:p>
      <w:pPr>
        <w:pStyle w:val="Bekezdes"/>
        <w:rPr/>
      </w:pPr>
      <w:r>
        <w:rPr/>
        <w:t>–</w:t>
      </w:r>
      <w:r>
        <w:rPr>
          <w:rFonts w:eastAsia="Palatino Linotype" w:cs="Palatino Linotype"/>
        </w:rPr>
        <w:t xml:space="preserve"> </w:t>
      </w:r>
      <w:r>
        <w:rPr/>
        <w:t>Serafin, alig várom, hogy lelki vezetőmnek jelentést tehessek kétségbeejtő gondolataimról – kiáltott József. – Hiszen amit én teszek, az bűn!</w:t>
      </w:r>
    </w:p>
    <w:p>
      <w:pPr>
        <w:pStyle w:val="Bekezdes"/>
        <w:rPr/>
      </w:pPr>
      <w:r>
        <w:rPr/>
        <w:t>Serafin magasra emelte jobb karját, úgyhogy a reverenda ujja könyékig visszacsúszott.</w:t>
      </w:r>
    </w:p>
    <w:p>
      <w:pPr>
        <w:pStyle w:val="Bekezdes"/>
        <w:rPr/>
      </w:pPr>
      <w:r>
        <w:rPr/>
        <w:t>–</w:t>
      </w:r>
      <w:r>
        <w:rPr>
          <w:rFonts w:eastAsia="Palatino Linotype" w:cs="Palatino Linotype"/>
        </w:rPr>
        <w:t xml:space="preserve"> </w:t>
      </w:r>
      <w:r>
        <w:rPr/>
        <w:t>Bűn?! – kérdezte kissé emeltebb hangon. – Te nem lehetsz bűnös. Tudod a törvényt? – Kongó hangsúlyozással idézte: – „Mivel a Társaság azt akarja, hogy minden szabály, határozat és életszabály pontosan intézményünknek megfelelően, minden elhajlás nélkül teljesíttessék, de ugyanakkor tagjait biztosítani akarja az ellen, hogy a szabályok és hasonlók ne váljanak a bűn csapdájává, ezért kimondja: a mindenkori pápának tett különleges fogadalmon és a három fontos fogadalmon (szegénység, szüzesség, engedelmesség) kívül semmiféle szabály, határozat stb. ne kötelezze a tagokat halálos vagy bocsánatos bűn terhe mellett azon esetben, ha az elöljáró a közjó vagy az egyes érdekében, Urunk Jézus Krisztus nevében vagy az engedelmesség érvényesítésével ad parancsot.” Megnyugtattalak? – kérdezte fenyegetően.</w:t>
      </w:r>
    </w:p>
    <w:p>
      <w:pPr>
        <w:pStyle w:val="Bekezdes"/>
        <w:rPr/>
      </w:pPr>
      <w:r>
        <w:rPr/>
        <w:t>–</w:t>
      </w:r>
      <w:r>
        <w:rPr>
          <w:rFonts w:eastAsia="Palatino Linotype" w:cs="Palatino Linotype"/>
        </w:rPr>
        <w:t xml:space="preserve"> </w:t>
      </w:r>
      <w:r>
        <w:rPr/>
        <w:t>Nem! – kiáltotta József, és majdnem futva előreindult a lejtőn. Persze hogy ismerte ezt a szabályt, de amikor tanulta, átsiklott fölötte, mint soha nem alkalmazható formaságon. És most itt állt előtte teljes valóságában és felelőtlenségével az elv: ha elöljáród parancsol bűnre, nem követsz el bűnt. A bűn a lélek hibája, a lélek Istennek felelős. Hát mégis igaz lenne az a mostig képtelennek vélt vád, hogy jezsuitát akármire, akár gyilkosságra is lehet kötelezni „a közjó vagy az egyes érdekében”! Szörnyűség!</w:t>
      </w:r>
    </w:p>
    <w:p>
      <w:pPr>
        <w:pStyle w:val="Bekezdes"/>
        <w:rPr/>
      </w:pPr>
      <w:r>
        <w:rPr/>
        <w:t>Meg-megállt, fejét rázva. Zavarosan kavargó gondolatai fölött egyre jobban elfakult az a szándéka, hogy hazatérve teljes vallomást tesz mindenről, mindenről.</w:t>
      </w:r>
    </w:p>
    <w:p>
      <w:pPr>
        <w:pStyle w:val="Bekezdes"/>
        <w:rPr/>
      </w:pPr>
      <w:r>
        <w:rPr/>
        <w:t>Serafin messziről követte. Nem beszéltek este sem, amikor egy hegyi kunyhó padlásán alvásra készülődtek. Szinte tüntetően imádkoztak mind a ketten, hogy ne kelljen gondolataikat elárulniuk. József nem tudott elaludni. Nesztelenül fölkelt, leereszkedett a létrán, leült az ajtó előtti kis padra. Gyönyörű csillagtenger rezgett a feje fölött. Milyen szép az ég, és milyen rettenetes a föld. Pedig szépnek teremtette Isten, csak az ember tökéletlensége teszi pokollá, az ördög birodalmává.</w:t>
      </w:r>
    </w:p>
    <w:p>
      <w:pPr>
        <w:pStyle w:val="Bekezdes"/>
        <w:rPr/>
      </w:pPr>
      <w:r>
        <w:rPr/>
        <w:t>Az asszony halkan érkezett eléje. A tehénistállóból jött, kezében a tejessajtárral. Megállt, és félénken kérdezte:</w:t>
      </w:r>
    </w:p>
    <w:p>
      <w:pPr>
        <w:pStyle w:val="Bekezdes"/>
        <w:rPr/>
      </w:pPr>
      <w:r>
        <w:rPr/>
        <w:t>–</w:t>
      </w:r>
      <w:r>
        <w:rPr>
          <w:rFonts w:eastAsia="Palatino Linotype" w:cs="Palatino Linotype"/>
        </w:rPr>
        <w:t xml:space="preserve"> </w:t>
      </w:r>
      <w:r>
        <w:rPr/>
        <w:t>A főtisztelendő atyák a városból jönnek? Mit hallottak arról a szegény asszonykáról, akit hatalmába kerített az ördög?</w:t>
      </w:r>
    </w:p>
    <w:p>
      <w:pPr>
        <w:pStyle w:val="Bekezdes"/>
        <w:rPr/>
      </w:pPr>
      <w:r>
        <w:rPr/>
        <w:t>–</w:t>
      </w:r>
      <w:r>
        <w:rPr>
          <w:rFonts w:eastAsia="Palatino Linotype" w:cs="Palatino Linotype"/>
        </w:rPr>
        <w:t xml:space="preserve"> </w:t>
      </w:r>
      <w:r>
        <w:rPr/>
        <w:t>Nem sikerült kiűzni. Elvitték – felelte óvatosan a szerzetes.</w:t>
      </w:r>
    </w:p>
    <w:p>
      <w:pPr>
        <w:pStyle w:val="Bekezdes"/>
        <w:rPr/>
      </w:pPr>
      <w:r>
        <w:rPr/>
        <w:t>–</w:t>
      </w:r>
      <w:r>
        <w:rPr>
          <w:rFonts w:eastAsia="Palatino Linotype" w:cs="Palatino Linotype"/>
        </w:rPr>
        <w:t xml:space="preserve"> </w:t>
      </w:r>
      <w:r>
        <w:rPr/>
        <w:t>Hová?</w:t>
      </w:r>
    </w:p>
    <w:p>
      <w:pPr>
        <w:pStyle w:val="Bekezdes"/>
        <w:rPr/>
      </w:pPr>
      <w:r>
        <w:rPr/>
        <w:t>–</w:t>
      </w:r>
      <w:r>
        <w:rPr>
          <w:rFonts w:eastAsia="Palatino Linotype" w:cs="Palatino Linotype"/>
        </w:rPr>
        <w:t xml:space="preserve"> </w:t>
      </w:r>
      <w:r>
        <w:rPr/>
        <w:t>Nem tudom. Nem láttam.</w:t>
      </w:r>
    </w:p>
    <w:p>
      <w:pPr>
        <w:pStyle w:val="Bekezdes"/>
        <w:rPr/>
      </w:pPr>
      <w:r>
        <w:rPr/>
        <w:t>–</w:t>
      </w:r>
      <w:r>
        <w:rPr>
          <w:rFonts w:eastAsia="Palatino Linotype" w:cs="Palatino Linotype"/>
        </w:rPr>
        <w:t xml:space="preserve"> </w:t>
      </w:r>
      <w:r>
        <w:rPr/>
        <w:t>Talán az ördög vitte, ha nem lehetett látni?</w:t>
      </w:r>
    </w:p>
    <w:p>
      <w:pPr>
        <w:pStyle w:val="Bekezdes"/>
        <w:rPr/>
      </w:pPr>
      <w:r>
        <w:rPr/>
        <w:t>–</w:t>
      </w:r>
      <w:r>
        <w:rPr>
          <w:rFonts w:eastAsia="Palatino Linotype" w:cs="Palatino Linotype"/>
        </w:rPr>
        <w:t xml:space="preserve"> </w:t>
      </w:r>
      <w:r>
        <w:rPr/>
        <w:t>Lehet. – A papnak nem volt kedve ördögről beszélni.</w:t>
      </w:r>
    </w:p>
    <w:p>
      <w:pPr>
        <w:pStyle w:val="Bekezdes"/>
        <w:rPr/>
      </w:pPr>
      <w:r>
        <w:rPr/>
        <w:t>–</w:t>
      </w:r>
      <w:r>
        <w:rPr>
          <w:rFonts w:eastAsia="Palatino Linotype" w:cs="Palatino Linotype"/>
        </w:rPr>
        <w:t xml:space="preserve"> </w:t>
      </w:r>
      <w:r>
        <w:rPr/>
        <w:t>Sok ördög jár ám itt közöttünk fölismerhetetlenül – folytatta az asszony.</w:t>
      </w:r>
    </w:p>
    <w:p>
      <w:pPr>
        <w:pStyle w:val="Bekezdes"/>
        <w:rPr/>
      </w:pPr>
      <w:r>
        <w:rPr/>
        <w:t>–</w:t>
      </w:r>
      <w:r>
        <w:rPr>
          <w:rFonts w:eastAsia="Palatino Linotype" w:cs="Palatino Linotype"/>
        </w:rPr>
        <w:t xml:space="preserve"> </w:t>
      </w:r>
      <w:r>
        <w:rPr/>
        <w:t>Talán.</w:t>
      </w:r>
    </w:p>
    <w:p>
      <w:pPr>
        <w:pStyle w:val="Bekezdes"/>
        <w:rPr/>
      </w:pPr>
      <w:r>
        <w:rPr/>
        <w:t>–</w:t>
      </w:r>
      <w:r>
        <w:rPr>
          <w:rFonts w:eastAsia="Palatino Linotype" w:cs="Palatino Linotype"/>
        </w:rPr>
        <w:t xml:space="preserve"> </w:t>
      </w:r>
      <w:r>
        <w:rPr/>
        <w:t>Biztosan. A minap este bekopogtatott egy szakállas férfi, és szállást kért. A padláson aludt, ahol maguk vannak most. Adtam neki kenyeret, de nem érte be vele, éjjel megszopta a tehenet.</w:t>
      </w:r>
    </w:p>
    <w:p>
      <w:pPr>
        <w:pStyle w:val="Bekezdes"/>
        <w:rPr/>
      </w:pPr>
      <w:r>
        <w:rPr/>
        <w:t>–</w:t>
      </w:r>
      <w:r>
        <w:rPr>
          <w:rFonts w:eastAsia="Palatino Linotype" w:cs="Palatino Linotype"/>
        </w:rPr>
        <w:t xml:space="preserve"> </w:t>
      </w:r>
      <w:r>
        <w:rPr/>
        <w:t>Megszopta?</w:t>
      </w:r>
    </w:p>
    <w:p>
      <w:pPr>
        <w:pStyle w:val="Bekezdes"/>
        <w:rPr/>
      </w:pPr>
      <w:r>
        <w:rPr/>
        <w:t>–</w:t>
      </w:r>
      <w:r>
        <w:rPr>
          <w:rFonts w:eastAsia="Palatino Linotype" w:cs="Palatino Linotype"/>
        </w:rPr>
        <w:t xml:space="preserve"> </w:t>
      </w:r>
      <w:r>
        <w:rPr/>
        <w:t>Biztosan, mert másnap a tehén nem adott tejet. A szakállas meg eltűnt nyomtalanul. Azaz itt hagyta a batyuját. A ruhája lehet benne. Nem köllött már neki, mert biztosan bőrt cserélt magán.</w:t>
      </w:r>
    </w:p>
    <w:p>
      <w:pPr>
        <w:pStyle w:val="Bekezdes"/>
        <w:rPr/>
      </w:pPr>
      <w:r>
        <w:rPr/>
        <w:t>–</w:t>
      </w:r>
      <w:r>
        <w:rPr>
          <w:rFonts w:eastAsia="Palatino Linotype" w:cs="Palatino Linotype"/>
        </w:rPr>
        <w:t xml:space="preserve"> </w:t>
      </w:r>
      <w:r>
        <w:rPr/>
        <w:t>Hm!</w:t>
      </w:r>
    </w:p>
    <w:p>
      <w:pPr>
        <w:pStyle w:val="Bekezdes"/>
        <w:rPr/>
      </w:pPr>
      <w:r>
        <w:rPr/>
        <w:t>Az asszony várt darab ideig, aztán elköszönt:</w:t>
      </w:r>
    </w:p>
    <w:p>
      <w:pPr>
        <w:pStyle w:val="Bekezdes"/>
        <w:rPr/>
      </w:pPr>
      <w:r>
        <w:rPr/>
        <w:t>–</w:t>
      </w:r>
      <w:r>
        <w:rPr>
          <w:rFonts w:eastAsia="Palatino Linotype" w:cs="Palatino Linotype"/>
        </w:rPr>
        <w:t xml:space="preserve"> </w:t>
      </w:r>
      <w:r>
        <w:rPr/>
        <w:t>Dicsértessék.</w:t>
      </w:r>
    </w:p>
    <w:p>
      <w:pPr>
        <w:pStyle w:val="Bekezdes"/>
        <w:rPr/>
      </w:pPr>
      <w:r>
        <w:rPr/>
        <w:t>–</w:t>
      </w:r>
      <w:r>
        <w:rPr>
          <w:rFonts w:eastAsia="Palatino Linotype" w:cs="Palatino Linotype"/>
        </w:rPr>
        <w:t xml:space="preserve"> </w:t>
      </w:r>
      <w:r>
        <w:rPr/>
        <w:t>Mindörökké.</w:t>
      </w:r>
    </w:p>
    <w:p>
      <w:pPr>
        <w:pStyle w:val="Bekezdes"/>
        <w:rPr/>
      </w:pPr>
      <w:r>
        <w:rPr/>
        <w:t>József visszament a padlásra, és álmatlanul forgolódott reggelig. Serafin mélyen aludt. József megvárta, amíg magától fölébred. Az asszony kenyérrel és tejjel kínálta őket, aztán előhozta a szakállas ördög cókmókját. Nyissák ki, ha merik. József aggály nélkül kibogozta a kendő csomóját. Zsinóros bársonyatilla volt a piszkos térítőben. „Magyar ördög volt” – gondolta, és keserűen mosolygott. Nem szólt semmit, újra bekötözte a batyut.</w:t>
      </w:r>
    </w:p>
    <w:p>
      <w:pPr>
        <w:pStyle w:val="Bekezdes"/>
        <w:rPr/>
      </w:pPr>
      <w:r>
        <w:rPr/>
        <w:t>–</w:t>
      </w:r>
      <w:r>
        <w:rPr>
          <w:rFonts w:eastAsia="Palatino Linotype" w:cs="Palatino Linotype"/>
        </w:rPr>
        <w:t xml:space="preserve"> </w:t>
      </w:r>
      <w:r>
        <w:rPr/>
        <w:t>Tilos módon szerezte – jegyezte meg végül, és vállat vont.</w:t>
      </w:r>
    </w:p>
    <w:p>
      <w:pPr>
        <w:pStyle w:val="Bekezdes"/>
        <w:rPr/>
      </w:pPr>
      <w:r>
        <w:rPr/>
        <w:t>Az asszony keresztet vetett.</w:t>
      </w:r>
    </w:p>
    <w:p>
      <w:pPr>
        <w:pStyle w:val="Bekezdes"/>
        <w:rPr/>
      </w:pPr>
      <w:r>
        <w:rPr/>
        <w:t>Elköszöntek. Ismét Serafin indult előre, sietett ő is, mintha félne a mögötte botorkáló eleven gyötrődéstől. József kezdte elhinni, hogy Serafin gátlástalanul kész mindent megtenni, a büntetlenség tudatában, ha parancsolják. És társai is, mind valamennyien? Senki sem gyötrődik úgy, mint ő? Vagy senki sem meri bevallani kétségeit még önmagának sem? Hiszen fogadalmat tettek! Átok éri azt, aki elhagyja a Társaságot.</w:t>
      </w:r>
    </w:p>
    <w:p>
      <w:pPr>
        <w:pStyle w:val="Bekezdes"/>
        <w:rPr/>
      </w:pPr>
      <w:r>
        <w:rPr/>
        <w:t>... Közeledtek a kolostor hegyéhez. A gyalogút itt domboldalon vezetett, ahonnan látni lehetett a csinált kocsiutat. Zörgést, lódobogást hallottak, s a fordulóból kétlovas fekete utazókocsi kanyargott elő. József társa után sietett, megfogta karját.</w:t>
      </w:r>
    </w:p>
    <w:p>
      <w:pPr>
        <w:pStyle w:val="Bekezdes"/>
        <w:rPr/>
      </w:pPr>
      <w:r>
        <w:rPr/>
        <w:t>–</w:t>
      </w:r>
      <w:r>
        <w:rPr>
          <w:rFonts w:eastAsia="Palatino Linotype" w:cs="Palatino Linotype"/>
        </w:rPr>
        <w:t xml:space="preserve"> </w:t>
      </w:r>
      <w:r>
        <w:rPr/>
        <w:t>Ezzel a batárral mentünk Wahlburgba.</w:t>
      </w:r>
    </w:p>
    <w:p>
      <w:pPr>
        <w:pStyle w:val="Bekezdes"/>
        <w:rPr/>
      </w:pPr>
      <w:r>
        <w:rPr/>
        <w:t>–</w:t>
      </w:r>
      <w:r>
        <w:rPr>
          <w:rFonts w:eastAsia="Palatino Linotype" w:cs="Palatino Linotype"/>
        </w:rPr>
        <w:t xml:space="preserve"> </w:t>
      </w:r>
      <w:r>
        <w:rPr/>
        <w:t>Más kocsi is lehet. Nincs jelentősége.</w:t>
      </w:r>
    </w:p>
    <w:p>
      <w:pPr>
        <w:pStyle w:val="Bekezdes"/>
        <w:rPr/>
      </w:pPr>
      <w:r>
        <w:rPr/>
        <w:t>A fogat hamarosan elhagyta őket, és csak Bohlenben pillantották meg újból. A Mura partján állt, a hídnál, amelytől a kolostorhoz vezető gyalogszerpentin indul.</w:t>
      </w:r>
    </w:p>
    <w:p>
      <w:pPr>
        <w:pStyle w:val="Bekezdes"/>
        <w:rPr/>
      </w:pPr>
      <w:r>
        <w:rPr/>
        <w:t>Egyik szerzetes sem szólt. Mind a kettő tudta: valaminek történni kellett, ha a fogat ide volt indulandó, de őket nem vette föl.</w:t>
      </w:r>
    </w:p>
    <w:p>
      <w:pPr>
        <w:pStyle w:val="Bekezdes"/>
        <w:rPr/>
      </w:pPr>
      <w:r>
        <w:rPr/>
        <w:t>Sokáig rángatták a kisharangot, a kapus testvér nem volt a helyén. Végre kinyílt egy emeleti ablak, onnan intett, hogy indul.</w:t>
      </w:r>
    </w:p>
    <w:p>
      <w:pPr>
        <w:pStyle w:val="Bekezdes"/>
        <w:rPr/>
      </w:pPr>
      <w:r>
        <w:rPr/>
        <w:t>–</w:t>
      </w:r>
      <w:r>
        <w:rPr>
          <w:rFonts w:eastAsia="Palatino Linotype" w:cs="Palatino Linotype"/>
        </w:rPr>
        <w:t xml:space="preserve"> </w:t>
      </w:r>
      <w:r>
        <w:rPr/>
        <w:t>Az utolsó órában érkeztetek – nyitotta ki lihegve az ajtót.</w:t>
      </w:r>
    </w:p>
    <w:p>
      <w:pPr>
        <w:pStyle w:val="Bekezdes"/>
        <w:rPr/>
      </w:pPr>
      <w:r>
        <w:rPr/>
        <w:t>–</w:t>
      </w:r>
      <w:r>
        <w:rPr>
          <w:rFonts w:eastAsia="Palatino Linotype" w:cs="Palatino Linotype"/>
        </w:rPr>
        <w:t xml:space="preserve"> </w:t>
      </w:r>
      <w:r>
        <w:rPr/>
        <w:t>Mi történt?</w:t>
      </w:r>
    </w:p>
    <w:p>
      <w:pPr>
        <w:pStyle w:val="Bekezdes"/>
        <w:rPr/>
      </w:pPr>
      <w:r>
        <w:rPr/>
        <w:t>–</w:t>
      </w:r>
      <w:r>
        <w:rPr>
          <w:rFonts w:eastAsia="Palatino Linotype" w:cs="Palatino Linotype"/>
        </w:rPr>
        <w:t xml:space="preserve"> </w:t>
      </w:r>
      <w:r>
        <w:rPr/>
        <w:t>Ó, rettenetes! Négy napja imádkozunk együtt a refektóriumban, rendkívüli vezeklést végzünk a rendünket fenyegető veszély elhárítására. Minden hiába. Megérkezett a végzet. A püspök fekete kocsiján jött. Nem láttátok?</w:t>
      </w:r>
    </w:p>
    <w:p>
      <w:pPr>
        <w:pStyle w:val="Bekezdes"/>
        <w:rPr/>
      </w:pPr>
      <w:r>
        <w:rPr/>
        <w:t>A nappali teremben együtt volt az egész kolostor. A főfalon függő Szűzanya-képet virágdísz vette körül. Az atyák térdeltek, a novíciusok a földön ültek. Szalmakoszorú volt mindenkinek a fején.</w:t>
      </w:r>
    </w:p>
    <w:p>
      <w:pPr>
        <w:pStyle w:val="Bekezdes"/>
        <w:rPr/>
      </w:pPr>
      <w:r>
        <w:rPr/>
        <w:t>–</w:t>
      </w:r>
      <w:r>
        <w:rPr>
          <w:rFonts w:eastAsia="Palatino Linotype" w:cs="Palatino Linotype"/>
        </w:rPr>
        <w:t xml:space="preserve"> </w:t>
      </w:r>
      <w:r>
        <w:rPr/>
        <w:t>Három nap, három éjjel imádkoztunk – suttogta a kapus testvér, és térdre roskadt.</w:t>
      </w:r>
    </w:p>
    <w:p>
      <w:pPr>
        <w:pStyle w:val="Bekezdes"/>
        <w:rPr/>
      </w:pPr>
      <w:r>
        <w:rPr/>
        <w:t>Az érkezettek is letérdeltek. A professzus atya korbáccsal végigcsapott hátukon, és szalmakoszorút tett a fejükre. Aztán az asztalhoz lépett, és meggyújtotta a feszület két oldalán álló gyertyákat. Fölvette a csengőt, és megrázta.</w:t>
      </w:r>
    </w:p>
    <w:p>
      <w:pPr>
        <w:pStyle w:val="Bekezdes"/>
        <w:rPr/>
      </w:pPr>
      <w:r>
        <w:rPr/>
        <w:t>Kinyílt az ajtó, belépett Augustin rektor, maga elé bocsátva a püspök vikáriusát. Komoran jött, két papja követte. Irat volt a kezében, megállt.</w:t>
      </w:r>
    </w:p>
    <w:p>
      <w:pPr>
        <w:pStyle w:val="Bekezdes"/>
        <w:rPr/>
      </w:pPr>
      <w:r>
        <w:rPr/>
        <w:t>–</w:t>
      </w:r>
      <w:r>
        <w:rPr>
          <w:rFonts w:eastAsia="Palatino Linotype" w:cs="Palatino Linotype"/>
        </w:rPr>
        <w:t xml:space="preserve"> </w:t>
      </w:r>
      <w:r>
        <w:rPr/>
        <w:t xml:space="preserve">A püspök úr őmagassága parancsára felolvasom szentséges urunk, XIV. Kelemen pápa </w:t>
      </w:r>
      <w:r>
        <w:rPr>
          <w:i/>
        </w:rPr>
        <w:t>Dominus ac Redemptor noster</w:t>
      </w:r>
      <w:r>
        <w:rPr/>
        <w:t xml:space="preserve"> kezdetű brévéjét</w:t>
      </w:r>
      <w:r>
        <w:rPr>
          <w:rStyle w:val="Lbjegyzetkarakterek"/>
          <w:rStyle w:val="FootnoteAnchor"/>
        </w:rPr>
        <w:footnoteReference w:customMarkFollows="1" w:id="25"/>
        <w:t>*</w:t>
      </w:r>
      <w:r>
        <w:rPr/>
        <w:t>; hallgassátok isteni félelemmel.</w:t>
      </w:r>
    </w:p>
    <w:p>
      <w:pPr>
        <w:pStyle w:val="Bekezdes"/>
        <w:rPr/>
      </w:pPr>
      <w:r>
        <w:rPr/>
        <w:t>Halk közönyösséggel, szinte darálva kezdte olvasni a brévét. A bevezetés kinyilatkoztatta, hogy a jezsuiták erőszakkal csikarták ki azt a bullát, amely szerint a rend betiltása miatt Franciaország, Spanyolország és Portugália püspökei szörnyűséges helyzetbe kerültek. (A püspökök felpanaszolták a vallásosság hanyatlását, a katolikus lakosság szomorúságát, és a pápa közbelépését kérték.)</w:t>
      </w:r>
    </w:p>
    <w:p>
      <w:pPr>
        <w:pStyle w:val="Bekezdes"/>
        <w:rPr/>
      </w:pPr>
      <w:r>
        <w:rPr/>
        <w:t>Ezután felsorolta a bréve azokat a rendeket, társaságokat, kongregációkat és jámbor egyesüléseket, amelyeket az évszázadok folyamán a pápák kénytelenek voltak megszüntetni. Majd kijelentette, hogy a jezsuita rend, bár két évszázadon át egyház és állam javára működött, kártevéssel vádoltatott meg. Ismertette a Társaság tagjai ellen hozott súlyos ítéleteket. A szent hivatal – úgymond – nagy körültekintéssel járt el, és kétségtelenül megállapította, hogy a rend a folytonos támadások közepette többé nem felelhet meg hivatásának, és fennmaradása esetén nem lehetne fenntartani az egyház és az államok békéjét. Ezért feloszlatását kellett elhatározni.</w:t>
      </w:r>
    </w:p>
    <w:p>
      <w:pPr>
        <w:pStyle w:val="Bekezdes"/>
        <w:rPr/>
      </w:pPr>
      <w:r>
        <w:rPr/>
        <w:t>Szinte elhaló hangon fejezte be a vikárius a rövid pápai irat felolvasását. Augustin rektor átvette az iratot és a szót. Elmondta, hogy a bréve kihirdetése után öt bíboros karhatalom kíséretével jelent meg a római professzusházban, lepecsételte a könyv- és irattárt, lefoglalta a rend minden arany- és ezüsttárgyát. Ugyanez megtörténik most a bohleni házban is.</w:t>
      </w:r>
    </w:p>
    <w:p>
      <w:pPr>
        <w:pStyle w:val="Bekezdes"/>
        <w:rPr/>
      </w:pPr>
      <w:r>
        <w:rPr/>
        <w:t>A szöveg olvasása közben minduntalan feltört a hangos zokogás. És percekig tartott, amíg a rektor szavai után a csend helyreállt. A vikárius meghajolt a rektor felé, Augustin intett a kapus fráternek, és ők ketten távoztak a püspöki küldöttek nyomában.</w:t>
      </w:r>
    </w:p>
    <w:p>
      <w:pPr>
        <w:pStyle w:val="Bekezdes"/>
        <w:rPr/>
      </w:pPr>
      <w:r>
        <w:rPr/>
        <w:t>–</w:t>
      </w:r>
      <w:r>
        <w:rPr>
          <w:rFonts w:eastAsia="Palatino Linotype" w:cs="Palatino Linotype"/>
        </w:rPr>
        <w:t xml:space="preserve"> </w:t>
      </w:r>
      <w:r>
        <w:rPr/>
        <w:t>Várjatok itt – szólt vissza az ajtóból a rektor.</w:t>
      </w:r>
    </w:p>
    <w:p>
      <w:pPr>
        <w:pStyle w:val="Bekezdes"/>
        <w:rPr/>
      </w:pPr>
      <w:r>
        <w:rPr/>
        <w:t>A jajveszékelés új erővel tört ki. Serafin atya fejét a padlóhoz verve kiáltozta:</w:t>
      </w:r>
    </w:p>
    <w:p>
      <w:pPr>
        <w:pStyle w:val="Bekezdes"/>
        <w:rPr/>
      </w:pPr>
      <w:r>
        <w:rPr/>
        <w:t>–</w:t>
      </w:r>
      <w:r>
        <w:rPr>
          <w:rFonts w:eastAsia="Palatino Linotype" w:cs="Palatino Linotype"/>
        </w:rPr>
        <w:t xml:space="preserve"> </w:t>
      </w:r>
      <w:r>
        <w:rPr/>
        <w:t>Az én bűnöm! Az én bűnöm egymaga elég volt, hogy Isten pallosa lesújtson ránk.</w:t>
      </w:r>
    </w:p>
    <w:p>
      <w:pPr>
        <w:pStyle w:val="Bekezdes"/>
        <w:rPr/>
      </w:pPr>
      <w:r>
        <w:rPr/>
        <w:t>Értelmetlenül néztek rá, elhúzódtak a közeléből.</w:t>
      </w:r>
    </w:p>
    <w:p>
      <w:pPr>
        <w:pStyle w:val="Bekezdes"/>
        <w:rPr/>
      </w:pPr>
      <w:r>
        <w:rPr/>
        <w:t>Amikor nagy sokára Augustin atya újból belépett a terembe, dermedt csönd támadt. A rektor lassan erőt vett felindulásán, és beszélni kezdett:</w:t>
      </w:r>
    </w:p>
    <w:p>
      <w:pPr>
        <w:pStyle w:val="Bekezdes"/>
        <w:rPr/>
      </w:pPr>
      <w:r>
        <w:rPr/>
        <w:t>–</w:t>
      </w:r>
      <w:r>
        <w:rPr>
          <w:rFonts w:eastAsia="Palatino Linotype" w:cs="Palatino Linotype"/>
        </w:rPr>
        <w:t xml:space="preserve"> </w:t>
      </w:r>
      <w:r>
        <w:rPr/>
        <w:t>Betelt az írás jövendölése: „Megverem a pásztort, és a nyáj elszéled.” Testvéreim, a rend szabályai többé egyikünkre sem kötelezők, de a szeretet törvénye alapján őrizzétek meg magatokban a Társaság emlékét. A kaput kinyittattam és nyitva tartatom. Aki akar, mehet. A rend ruháját vessétek le, abban sehol ne mutatkozzatok, mert ellenségeink lesnek ránk, és gonoszak a szándékaik. Ha rám hallgattok, mint világi papok szolgáltok tovább. Vigyázzatok! Holnap más rendhez tartozó főpapok fognak ideérkezni, és felszólítanak mindenkit, hogy lépjetek át az ő rendjükbe. Ez az ördög hálója, amelyet a világosság angyalának ruhájába öltözötten tart elénk. Mert a sátán jól tudja, aki egyszer más rend köntösét viselte, az többé szent Társaságunkba föl nem vehető. Várakozzatok tehát türelemmel. Hiszem, és higgyétek el nekem: Társaságunk gonosz ármánynak esett áldozatul, de hamarosan dicsőséggel fel fog támadni.</w:t>
      </w:r>
    </w:p>
    <w:p>
      <w:pPr>
        <w:pStyle w:val="Bekezdes"/>
        <w:rPr/>
      </w:pPr>
      <w:r>
        <w:rPr/>
        <w:t>–</w:t>
      </w:r>
      <w:r>
        <w:rPr>
          <w:rFonts w:eastAsia="Palatino Linotype" w:cs="Palatino Linotype"/>
        </w:rPr>
        <w:t xml:space="preserve"> </w:t>
      </w:r>
      <w:r>
        <w:rPr/>
        <w:t>Ámen – hangzott sok szájról.</w:t>
      </w:r>
    </w:p>
    <w:p>
      <w:pPr>
        <w:pStyle w:val="Bekezdes"/>
        <w:rPr/>
      </w:pPr>
      <w:r>
        <w:rPr/>
        <w:t>–</w:t>
      </w:r>
      <w:r>
        <w:rPr>
          <w:rFonts w:eastAsia="Palatino Linotype" w:cs="Palatino Linotype"/>
        </w:rPr>
        <w:t xml:space="preserve"> </w:t>
      </w:r>
      <w:r>
        <w:rPr/>
        <w:t>És még egyet – szólt a rektor. – Borgia Ferenc, rendünk harmadik generálisa megjósolta: mint ebeket fognak bennünket elkergetni, de mint sasok fogunk megújulni.</w:t>
      </w:r>
    </w:p>
    <w:p>
      <w:pPr>
        <w:pStyle w:val="Bekezdes"/>
        <w:rPr/>
      </w:pPr>
      <w:r>
        <w:rPr/>
        <w:t>–</w:t>
      </w:r>
      <w:r>
        <w:rPr>
          <w:rFonts w:eastAsia="Palatino Linotype" w:cs="Palatino Linotype"/>
        </w:rPr>
        <w:t xml:space="preserve"> </w:t>
      </w:r>
      <w:r>
        <w:rPr/>
        <w:t>És a királynő? Mit szól ehhez a királynő? – kérdezték.</w:t>
      </w:r>
    </w:p>
    <w:p>
      <w:pPr>
        <w:pStyle w:val="Bekezdes"/>
        <w:rPr/>
      </w:pPr>
      <w:r>
        <w:rPr/>
        <w:t>–</w:t>
      </w:r>
      <w:r>
        <w:rPr>
          <w:rFonts w:eastAsia="Palatino Linotype" w:cs="Palatino Linotype"/>
        </w:rPr>
        <w:t xml:space="preserve"> </w:t>
      </w:r>
      <w:r>
        <w:rPr/>
        <w:t>Felséges úrnőnk korábban kijelentette – felelt meg Augustin –, hogy országaiban a jezsuiták mindig dicséretre méltón működtek, és fennmaradásukat birodalma érdekében valónak tartja. De most engedett: ha a pápa őszentsége így rendelkezik, ő, mint az egyház hű lánya, nem áll ellen, és hozzájárult a bréve kihirdetéséhez.</w:t>
      </w:r>
    </w:p>
    <w:p>
      <w:pPr>
        <w:pStyle w:val="Bekezdes"/>
        <w:rPr/>
      </w:pPr>
      <w:r>
        <w:rPr/>
        <w:t>Serafin föltápászkodott, és szót kért:</w:t>
      </w:r>
    </w:p>
    <w:p>
      <w:pPr>
        <w:pStyle w:val="Bekezdes"/>
        <w:rPr/>
      </w:pPr>
      <w:r>
        <w:rPr/>
        <w:t>–</w:t>
      </w:r>
      <w:r>
        <w:rPr>
          <w:rFonts w:eastAsia="Palatino Linotype" w:cs="Palatino Linotype"/>
        </w:rPr>
        <w:t xml:space="preserve"> </w:t>
      </w:r>
      <w:r>
        <w:rPr/>
        <w:t xml:space="preserve">Rektor atya! Legyen szabad emlékeztetnem, hogy V. Pius pápa 1571-ben kiadott </w:t>
      </w:r>
      <w:r>
        <w:rPr>
          <w:i/>
        </w:rPr>
        <w:t>Dum indefendesse</w:t>
      </w:r>
      <w:r>
        <w:rPr/>
        <w:t xml:space="preserve"> kezdetű bullájában kimondotta: mindazok a kedvezmények, amelyeket a Jézus Társaság nyert, örök időkre szólnak, soha meg nem változtathatók, vissza nem vonhatók; bármely pápa által történnék ilyesmi, a generális a pápa megkérdezése nélkül mindent visszaállíthat. Kell-e tehát a nyilván kikényszerített brévének engedelmeskednünk? Mit szól hozzá a generális?</w:t>
      </w:r>
    </w:p>
    <w:p>
      <w:pPr>
        <w:pStyle w:val="Bekezdes"/>
        <w:rPr/>
      </w:pPr>
      <w:r>
        <w:rPr/>
        <w:t>–</w:t>
      </w:r>
      <w:r>
        <w:rPr>
          <w:rFonts w:eastAsia="Palatino Linotype" w:cs="Palatino Linotype"/>
        </w:rPr>
        <w:t xml:space="preserve"> </w:t>
      </w:r>
      <w:r>
        <w:rPr/>
        <w:t>Laurentius Ricci generális – felelt komoran a rektor – az Angyalvár foglya. Nem élhet tehát kötelességével. De az oltáriszentség előtt ünnepélyesen kijelentette, hogy sem ő, sem a Társaság nem adott okot a feloszlatásra. Bízzunk tehát az isteni igazságban.</w:t>
      </w:r>
    </w:p>
    <w:p>
      <w:pPr>
        <w:pStyle w:val="Bekezdes"/>
        <w:rPr/>
      </w:pPr>
      <w:r>
        <w:rPr/>
        <w:t>Nagy erővel eddig tartotta magát a rektor. Most két kezébe temette arcát, és hangos sírással kisietett a teremből.</w:t>
      </w:r>
    </w:p>
    <w:p>
      <w:pPr>
        <w:pStyle w:val="Bekezdes"/>
        <w:rPr/>
      </w:pPr>
      <w:r>
        <w:rPr/>
        <w:t>A szerzetesek lassan botorkáltak utána, sokan fejükön hagyták a szalmakoszorút. Néhányan térdepelésükből elnyúltak a padlón, és arccal lefelé mozdulatlanul feküdtek.</w:t>
      </w:r>
    </w:p>
    <w:p>
      <w:pPr>
        <w:pStyle w:val="Bekezdes"/>
        <w:rPr/>
      </w:pPr>
      <w:r>
        <w:rPr/>
        <w:t>József az elsők között távozott. Nyitva a kapu, nem érvényes a fogadalom. Szabad ember! Elfogta a menekülés vágya. Nem várja meg az ördög jelentkezését, még ha a világosság angyalának fényes köntösében jelenik is meg. Cellájába ment, magához vette kevéske személyes holmiját, és lement a lépcsőn. A kapus testvér ismét a helyén állott.</w:t>
      </w:r>
    </w:p>
    <w:p>
      <w:pPr>
        <w:pStyle w:val="Bekezdes"/>
        <w:rPr/>
      </w:pPr>
      <w:r>
        <w:rPr/>
        <w:t>–</w:t>
      </w:r>
      <w:r>
        <w:rPr>
          <w:rFonts w:eastAsia="Palatino Linotype" w:cs="Palatino Linotype"/>
        </w:rPr>
        <w:t xml:space="preserve"> </w:t>
      </w:r>
      <w:r>
        <w:rPr/>
        <w:t>Béke veled! – mondta neki, arcon csókolta, és nekivágott a lefelé kígyózó ösvénynek.</w:t>
      </w:r>
    </w:p>
    <w:p>
      <w:pPr>
        <w:pStyle w:val="Bekezdes"/>
        <w:rPr/>
      </w:pPr>
      <w:r>
        <w:rPr/>
        <w:t>Hová menjen? Visszamegy a kunyhóhoz, ahol az éjszakát töltötte, és elkéri a zsinóros atillát, aztán elindul Magyarországra.</w:t>
      </w:r>
    </w:p>
    <w:p>
      <w:pPr>
        <w:pStyle w:val="Fejezet2"/>
        <w:rPr/>
      </w:pPr>
      <w:r>
        <w:rPr/>
        <w:t>5.</w:t>
      </w:r>
    </w:p>
    <w:p>
      <w:pPr>
        <w:pStyle w:val="Bekezdes"/>
        <w:rPr/>
      </w:pPr>
      <w:r>
        <w:rPr/>
        <w:t>A Tompsch-házban három napja idegtépő feszültség uralkodott. Három napja, hogy a győri püspökség három papja megjelent a városban, beköltözött a jezsuita székházba. A diákokat hazaküldték a gimnáziumból, mert egyelőre bizonytalan ideig nem lesz tanítás. A tápintézet növendékeit figyelmeztették, hogy készüljenek az esetleges hazatérésre. A rendház kapuja csukva volt, nem nyílt meg senkinek.</w:t>
      </w:r>
    </w:p>
    <w:p>
      <w:pPr>
        <w:pStyle w:val="Bekezdes"/>
        <w:rPr/>
      </w:pPr>
      <w:r>
        <w:rPr/>
        <w:t>Az első magyarázattal Schiefer plébános szolgált. Vele közölték a Győrből érkezettek, hogy a pápa feloszlatta a jezsuita rendet, és a királynő nem élt vétójogával. A plébános azt is közölte Matics főbíróval, hogy a püspök őt akarja megbízni a gimnázium vezetésével, és világi papokat fog küldeni tanítókul. Matics kitalálta, hogy a zárt kapu mögött a székház irattárának és vagyonának átvétele folyik. Pár hónappal ezelőtt Pozsonyban jártában hallott arról, hogy a jezsuiták hatalmas magyarországi vagyonát ki akarják vonni a bécsi provinciális felügyelete alól, és abból akarják előteremteni a készülő nagyszabású iskolai reform költségeit.</w:t>
      </w:r>
    </w:p>
    <w:p>
      <w:pPr>
        <w:pStyle w:val="Bekezdes"/>
        <w:rPr/>
      </w:pPr>
      <w:r>
        <w:rPr/>
        <w:t>Nem tudni, hogyan, hírek keltek szárnyra, hogy a püspöki biztosok nem találják az aranyat-ezüstöt, mások szerint a titkos iratokat keresik, ezért van zárva a ház. Némelyek kisütötték, hogy a jezsuita atyák foglyok maradnak addig, amíg a kívánt dolgokat elő nem hozzák rejtekhelyeikről. Természetesen az a hír is fölmerült, hogy a szerzeteseket külön táborba fogják deportálni, nehogy fölkelést szítsanak, mert ilyen esetben – magyarázták – a rend szabályai még a pápával szemben is ellenállást parancsolnak. És most egyszerre hangosan beszélni mertek arról, amit eddig senki sem mert terjeszteni, hogy tudniillik a spanyol és a portugál jezsuitákkal milyen kegyetlenül elbánt a kormány.</w:t>
      </w:r>
    </w:p>
    <w:p>
      <w:pPr>
        <w:pStyle w:val="Bekezdes"/>
        <w:rPr/>
      </w:pPr>
      <w:r>
        <w:rPr/>
        <w:t>Tompsch hiába hallgatott, hogy a fiukért aggódó feleségét megkímélje a kósza hírektől, Treszka ismerősei révén beszivárogtak a rémhírek az Iskola utcai ház konyhájába is. Friderika nappal hősiesen uralkodott magán, de éjjelenként könnyesre sírta a párnáját. Néha a legvadabb elképzelések gyötörték, hogy a feloszlatott rend tagjait ugyanúgy láncos gályarabságba küldik, mint ahogyan annak idején ők juttatták erre a sorsra a protestáns prédikátorok tucatjait, közöttük Tompschné egyik ősét is.</w:t>
      </w:r>
    </w:p>
    <w:p>
      <w:pPr>
        <w:pStyle w:val="Bekezdes"/>
        <w:rPr/>
      </w:pPr>
      <w:r>
        <w:rPr/>
        <w:t>A ház barátai eljöttek látogatóba, de jó hírt nem hoztak, csak üres vigasztalást. Az egyetlen, aki végre valamennyire meg tudta nyugtatni a házaspárt, Rozványi volt, a bábos. Ő a legbiztosabb helyről hallotta: a királynő csak azzal a föltétellel engedte meg a pápai betiltás kihirdetését, hogy egyetlen jezsuitának haja szála sem görbülhet meg, és hogy az új iskolákban elsősorban őket helyezik el.</w:t>
      </w:r>
    </w:p>
    <w:p>
      <w:pPr>
        <w:pStyle w:val="Bekezdes"/>
        <w:rPr/>
      </w:pPr>
      <w:r>
        <w:rPr/>
        <w:t>–</w:t>
      </w:r>
      <w:r>
        <w:rPr>
          <w:rFonts w:eastAsia="Palatino Linotype" w:cs="Palatino Linotype"/>
        </w:rPr>
        <w:t xml:space="preserve"> </w:t>
      </w:r>
      <w:r>
        <w:rPr/>
        <w:t>Meglátja, Tompschné asszony, pár hónap múlva a maga Joci fia lesz itt a rektor! Csak éppen nem lesz jezsuita reverendája.</w:t>
      </w:r>
    </w:p>
    <w:p>
      <w:pPr>
        <w:pStyle w:val="Bekezdes"/>
        <w:rPr/>
      </w:pPr>
      <w:r>
        <w:rPr/>
        <w:t>Ez utóbbit persze Friderika egyáltalában nem sajnálta.</w:t>
      </w:r>
    </w:p>
    <w:p>
      <w:pPr>
        <w:pStyle w:val="Bekezdes"/>
        <w:rPr/>
      </w:pPr>
      <w:r>
        <w:rPr/>
        <w:t>... Lépések koppantak a garádicson, kopogtatás után azonnal kinyílt az ajtó, és ott állt Joci fiú, kissé tépett zsinóros dolmányban, borzas fejjel, borostás ábrázattal, erősen megnyúzott arccal.</w:t>
      </w:r>
    </w:p>
    <w:p>
      <w:pPr>
        <w:pStyle w:val="Bekezdes"/>
        <w:rPr/>
      </w:pPr>
      <w:r>
        <w:rPr/>
        <w:t>–</w:t>
      </w:r>
      <w:r>
        <w:rPr>
          <w:rFonts w:eastAsia="Palatino Linotype" w:cs="Palatino Linotype"/>
        </w:rPr>
        <w:t xml:space="preserve"> </w:t>
      </w:r>
      <w:r>
        <w:rPr/>
        <w:t>No, mit mondtam – emelte magát a helyzet magaslatára a bábhuszárszakállú szenátor.</w:t>
      </w:r>
    </w:p>
    <w:p>
      <w:pPr>
        <w:pStyle w:val="Bekezdes"/>
        <w:rPr/>
      </w:pPr>
      <w:r>
        <w:rPr/>
        <w:t>De ki törődött már ővele?</w:t>
      </w:r>
    </w:p>
    <w:p>
      <w:pPr>
        <w:pStyle w:val="Bekezdes"/>
        <w:rPr/>
      </w:pPr>
      <w:r>
        <w:rPr/>
        <w:t>Friderika diadalmas sikoltással szaladt az ajtóhoz, és fia mellére borult; ölelte, csókolta, nyakába csimpaszkodott, simogatta.</w:t>
      </w:r>
    </w:p>
    <w:p>
      <w:pPr>
        <w:pStyle w:val="Bekezdes"/>
        <w:rPr/>
      </w:pPr>
      <w:r>
        <w:rPr/>
        <w:t>Tompschnak nem maradt több hely a fián, csak a hátát ütögette.</w:t>
      </w:r>
    </w:p>
    <w:p>
      <w:pPr>
        <w:pStyle w:val="Bekezdes"/>
        <w:rPr/>
      </w:pPr>
      <w:r>
        <w:rPr/>
        <w:t>–</w:t>
      </w:r>
      <w:r>
        <w:rPr>
          <w:rFonts w:eastAsia="Palatino Linotype" w:cs="Palatino Linotype"/>
        </w:rPr>
        <w:t xml:space="preserve"> </w:t>
      </w:r>
      <w:r>
        <w:rPr/>
        <w:t>Hát megérkeztél, fiú, megérkeztél? – ismételgette.</w:t>
      </w:r>
    </w:p>
    <w:p>
      <w:pPr>
        <w:pStyle w:val="Bekezdes"/>
        <w:rPr/>
      </w:pPr>
      <w:r>
        <w:rPr/>
        <w:t>–</w:t>
      </w:r>
      <w:r>
        <w:rPr>
          <w:rFonts w:eastAsia="Palatino Linotype" w:cs="Palatino Linotype"/>
        </w:rPr>
        <w:t xml:space="preserve"> </w:t>
      </w:r>
      <w:r>
        <w:rPr/>
        <w:t>Hogyan jöttél? Gyalog? Éheztél? – zuhogtak a kérdések a megtért fiúra. – Mit ennél? Vagy előbb lenyugszol? Tisztálkodni akarnál? Hogy szolgál az egészséged? A szobád úgy vár, ahogy legutóbb láttad.</w:t>
      </w:r>
    </w:p>
    <w:p>
      <w:pPr>
        <w:pStyle w:val="Bekezdes"/>
        <w:rPr/>
      </w:pPr>
      <w:r>
        <w:rPr/>
        <w:t>Rozványi, miután végre sikerült paroláznia a volt jezsuitával, távozott, hogy ne zavarja a családi boldogságot. Berohant Treszka, aztán Miklós, az új első segéd, csókkal köszöntötték a bajból menekültet.</w:t>
      </w:r>
    </w:p>
    <w:p>
      <w:pPr>
        <w:pStyle w:val="Bekezdes"/>
        <w:rPr/>
      </w:pPr>
      <w:r>
        <w:rPr/>
        <w:t>Treszka elsietett fürdővizet melegíteni, a szülők két oldalról karolva vezették a fiút a szobája felé.</w:t>
      </w:r>
    </w:p>
    <w:p>
      <w:pPr>
        <w:pStyle w:val="Bekezdes"/>
        <w:rPr/>
      </w:pPr>
      <w:r>
        <w:rPr/>
        <w:t>–</w:t>
      </w:r>
      <w:r>
        <w:rPr>
          <w:rFonts w:eastAsia="Palatino Linotype" w:cs="Palatino Linotype"/>
        </w:rPr>
        <w:t xml:space="preserve"> </w:t>
      </w:r>
      <w:r>
        <w:rPr/>
        <w:t>Azt hittem, egy ideig Wahlburgban fogsz mulatni, Tádé grófnál – jegyezte meg az apa.</w:t>
      </w:r>
    </w:p>
    <w:p>
      <w:pPr>
        <w:pStyle w:val="Bekezdes"/>
        <w:rPr/>
      </w:pPr>
      <w:r>
        <w:rPr/>
        <w:t>–</w:t>
      </w:r>
      <w:r>
        <w:rPr>
          <w:rFonts w:eastAsia="Palatino Linotype" w:cs="Palatino Linotype"/>
        </w:rPr>
        <w:t xml:space="preserve"> </w:t>
      </w:r>
      <w:r>
        <w:rPr/>
        <w:t>Siettem haza – mosolygott a fiú. – Sok dolgom lesz.</w:t>
      </w:r>
    </w:p>
    <w:p>
      <w:pPr>
        <w:pStyle w:val="Bekezdes"/>
        <w:rPr/>
      </w:pPr>
      <w:r>
        <w:rPr/>
        <w:t>–</w:t>
      </w:r>
      <w:r>
        <w:rPr>
          <w:rFonts w:eastAsia="Palatino Linotype" w:cs="Palatino Linotype"/>
        </w:rPr>
        <w:t xml:space="preserve"> </w:t>
      </w:r>
      <w:r>
        <w:rPr/>
        <w:t>Akarsz-e tanítani itthon? Schiefer plébános bizonyára szívesen alkalmaz.</w:t>
      </w:r>
    </w:p>
    <w:p>
      <w:pPr>
        <w:pStyle w:val="Bekezdes"/>
        <w:rPr/>
      </w:pPr>
      <w:r>
        <w:rPr/>
        <w:t>Beléptek a gyengéd finomsággal berendezett szobába. Joci első pillantása az íróasztalra esett.</w:t>
      </w:r>
    </w:p>
    <w:p>
      <w:pPr>
        <w:pStyle w:val="Bekezdes"/>
        <w:rPr/>
      </w:pPr>
      <w:r>
        <w:rPr/>
        <w:t>–</w:t>
      </w:r>
      <w:r>
        <w:rPr>
          <w:rFonts w:eastAsia="Palatino Linotype" w:cs="Palatino Linotype"/>
        </w:rPr>
        <w:t xml:space="preserve"> </w:t>
      </w:r>
      <w:r>
        <w:rPr/>
        <w:t>Itt fogok dolgozni! – Tekintete megakadt az íróasztal fölött. Bekeretezett kép függött a falon. – Ez új...</w:t>
      </w:r>
    </w:p>
    <w:p>
      <w:pPr>
        <w:pStyle w:val="Bekezdes"/>
        <w:rPr/>
      </w:pPr>
      <w:r>
        <w:rPr/>
        <w:t>–</w:t>
      </w:r>
      <w:r>
        <w:rPr>
          <w:rFonts w:eastAsia="Palatino Linotype" w:cs="Palatino Linotype"/>
        </w:rPr>
        <w:t xml:space="preserve"> </w:t>
      </w:r>
      <w:r>
        <w:rPr/>
        <w:t>Venanttól vettem – örvendezett Tompsch. – Ő ajánlotta, hogy a te szobádba való. Azt mondta, nagy költő.</w:t>
      </w:r>
    </w:p>
    <w:p>
      <w:pPr>
        <w:pStyle w:val="Bekezdes"/>
        <w:rPr/>
      </w:pPr>
      <w:r>
        <w:rPr/>
        <w:t>Zrínyi Miklós képmásáról készült szép rézmetszet volt: a kemény katonaarcban nagy, álmodó szemek.</w:t>
      </w:r>
    </w:p>
    <w:p>
      <w:pPr>
        <w:pStyle w:val="Bekezdes"/>
        <w:rPr/>
      </w:pPr>
      <w:r>
        <w:rPr/>
        <w:t>–</w:t>
      </w:r>
      <w:r>
        <w:rPr>
          <w:rFonts w:eastAsia="Palatino Linotype" w:cs="Palatino Linotype"/>
        </w:rPr>
        <w:t xml:space="preserve"> </w:t>
      </w:r>
      <w:r>
        <w:rPr/>
        <w:t>A könyvét is megvettem tőle.</w:t>
      </w:r>
    </w:p>
    <w:p>
      <w:pPr>
        <w:pStyle w:val="Bekezdes"/>
        <w:rPr/>
      </w:pPr>
      <w:r>
        <w:rPr/>
        <w:t xml:space="preserve">Ott feküdt az asztalon az </w:t>
      </w:r>
      <w:r>
        <w:rPr>
          <w:i/>
        </w:rPr>
        <w:t>Adriai tengernek Syrenaia</w:t>
      </w:r>
      <w:r>
        <w:rPr/>
        <w:t xml:space="preserve">, címlapján tengeren vitorlázó páncélos vitéz, zászlóján </w:t>
      </w:r>
      <w:r>
        <w:rPr>
          <w:i/>
        </w:rPr>
        <w:t>Groff Zrini Miklos</w:t>
      </w:r>
      <w:r>
        <w:rPr/>
        <w:t>.</w:t>
      </w:r>
    </w:p>
    <w:p>
      <w:pPr>
        <w:pStyle w:val="Bekezdes"/>
        <w:rPr/>
      </w:pPr>
      <w:r>
        <w:rPr/>
        <w:t xml:space="preserve">És ott is, mint az arckép alatt, a jelmondat: </w:t>
      </w:r>
      <w:r>
        <w:rPr>
          <w:i/>
        </w:rPr>
        <w:t>Sors bona, nihil aliud</w:t>
      </w:r>
      <w:r>
        <w:rPr/>
        <w:t>.</w:t>
      </w:r>
    </w:p>
    <w:p>
      <w:pPr>
        <w:pStyle w:val="Bekezdes"/>
        <w:rPr/>
      </w:pPr>
      <w:r>
        <w:rPr/>
        <w:t>József meghatottan simogatta a becses könyvet. Még becsesebbé tette, hogy nem olvasó szülei lepték meg vele.</w:t>
      </w:r>
    </w:p>
    <w:p>
      <w:pPr>
        <w:pStyle w:val="Bekezdes"/>
        <w:rPr/>
      </w:pPr>
      <w:r>
        <w:rPr/>
        <w:t>–</w:t>
      </w:r>
      <w:r>
        <w:rPr>
          <w:rFonts w:eastAsia="Palatino Linotype" w:cs="Palatino Linotype"/>
        </w:rPr>
        <w:t xml:space="preserve"> </w:t>
      </w:r>
      <w:r>
        <w:rPr/>
        <w:t>Nagy magyar volt, és nagy költő – mondotta. – Példakép. Én azonban másféle verset akarok.</w:t>
      </w:r>
    </w:p>
    <w:p>
      <w:pPr>
        <w:pStyle w:val="Bekezdes"/>
        <w:rPr/>
      </w:pPr>
      <w:r>
        <w:rPr/>
        <w:t>–</w:t>
      </w:r>
      <w:r>
        <w:rPr>
          <w:rFonts w:eastAsia="Palatino Linotype" w:cs="Palatino Linotype"/>
        </w:rPr>
        <w:t xml:space="preserve"> </w:t>
      </w:r>
      <w:r>
        <w:rPr/>
        <w:t>Másfélét? Milyet? Te is írsz könyvet?</w:t>
      </w:r>
    </w:p>
    <w:p>
      <w:pPr>
        <w:pStyle w:val="Bekezdes"/>
        <w:rPr/>
      </w:pPr>
      <w:r>
        <w:rPr/>
        <w:t>Dombos-Tompsch József kibontotta batyuját; nem volt abban egyéb, csak egy nagy kéziratköteg.</w:t>
      </w:r>
    </w:p>
    <w:p>
      <w:pPr>
        <w:pStyle w:val="Bekezdes"/>
        <w:rPr/>
      </w:pPr>
      <w:r>
        <w:rPr/>
        <w:t>–</w:t>
      </w:r>
      <w:r>
        <w:rPr>
          <w:rFonts w:eastAsia="Palatino Linotype" w:cs="Palatino Linotype"/>
        </w:rPr>
        <w:t xml:space="preserve"> </w:t>
      </w:r>
      <w:r>
        <w:rPr/>
        <w:t>Jórészt megírtam már, itt fogom befejezni.</w:t>
      </w:r>
    </w:p>
    <w:p>
      <w:pPr>
        <w:pStyle w:val="Bekezdes"/>
        <w:rPr/>
      </w:pPr>
      <w:r>
        <w:rPr/>
        <w:t>–</w:t>
      </w:r>
      <w:r>
        <w:rPr>
          <w:rFonts w:eastAsia="Palatino Linotype" w:cs="Palatino Linotype"/>
        </w:rPr>
        <w:t xml:space="preserve"> </w:t>
      </w:r>
      <w:r>
        <w:rPr/>
        <w:t>Kinek írod és miről? – kérdezte az öreg kefekötő.</w:t>
      </w:r>
    </w:p>
    <w:p>
      <w:pPr>
        <w:pStyle w:val="Bekezdes"/>
        <w:rPr/>
      </w:pPr>
      <w:r>
        <w:rPr/>
        <w:t>–</w:t>
      </w:r>
      <w:r>
        <w:rPr>
          <w:rFonts w:eastAsia="Palatino Linotype" w:cs="Palatino Linotype"/>
        </w:rPr>
        <w:t xml:space="preserve"> </w:t>
      </w:r>
      <w:r>
        <w:rPr/>
        <w:t xml:space="preserve">Magyaroknak a vers tudományáról. Hallgassák meg az </w:t>
      </w:r>
      <w:r>
        <w:rPr>
          <w:i/>
        </w:rPr>
        <w:t>Előbeszéd</w:t>
      </w:r>
      <w:r>
        <w:rPr/>
        <w:t>et. Jó szüleim ismerjék meg elsőkként.</w:t>
      </w:r>
    </w:p>
    <w:p>
      <w:pPr>
        <w:pStyle w:val="Bekezdes"/>
        <w:rPr/>
      </w:pPr>
      <w:r>
        <w:rPr/>
        <w:t>Treszka megjelent az ajtóban, karján törülközőkkel, és megtorpant.</w:t>
      </w:r>
    </w:p>
    <w:p>
      <w:pPr>
        <w:pStyle w:val="Bekezdes"/>
        <w:rPr/>
      </w:pPr>
      <w:r>
        <w:rPr/>
        <w:t>Mögötte Miklós ágaskodott.</w:t>
      </w:r>
    </w:p>
    <w:p>
      <w:pPr>
        <w:pStyle w:val="Bekezdes"/>
        <w:rPr/>
      </w:pPr>
      <w:r>
        <w:rPr/>
        <w:t>Joci már ült, megköszörülte torkát, és jól hangsúlyozottan, tiszta magyarsággal olvasni kezdte:</w:t>
      </w:r>
    </w:p>
    <w:p>
      <w:pPr>
        <w:pStyle w:val="Bekezdes"/>
        <w:rPr/>
      </w:pPr>
      <w:r>
        <w:rPr/>
        <w:t>–</w:t>
      </w:r>
      <w:r>
        <w:rPr>
          <w:rFonts w:eastAsia="Palatino Linotype" w:cs="Palatino Linotype"/>
        </w:rPr>
        <w:t xml:space="preserve"> </w:t>
      </w:r>
      <w:r>
        <w:rPr/>
        <w:t>Félre, tudatlanok! félre ti félszeg magyarkák! Térjetek ki az útból, ne is kérezkedjetek: honnan vagy hová? Gyömbért viszek, nem nektek való. Tihozzátok, ó, hazánk díszei, tihozzátok folyamodik e könyvecském; fogadjátok kegyes tekéntettel. Most, ha valamikor, most különböztessétek meg magatokat a tudatlan közönségtől, amely, tudom, csömör nélkül nem ízlelheti e szokatlan rendbe szedett verseimet, csak azért, mert szokatlanok. Tőletek emiatt nem tartok. Tudjátok, hogy nem mind jó, ami régi; nem mind rossz az, ami szokatlan.</w:t>
      </w:r>
    </w:p>
    <w:p>
      <w:pPr>
        <w:pStyle w:val="Bekezdes"/>
        <w:rPr/>
      </w:pPr>
      <w:r>
        <w:rPr/>
        <w:t>Friderika sírt, Treszka nyikkanva nekidőlt az ajtófélfának, Tompsch öreg ujjaival dörgölte szét könnyeit.</w:t>
      </w:r>
    </w:p>
    <w:p>
      <w:pPr>
        <w:pStyle w:val="Bekezdes"/>
        <w:rPr/>
      </w:pPr>
      <w:r>
        <w:rPr/>
        <w:t>Milyen szép magyar szavak, és milyen nagy akarat!</w:t>
      </w:r>
    </w:p>
    <w:p>
      <w:pPr>
        <w:pStyle w:val="Bekezdes"/>
        <w:rPr/>
      </w:pPr>
      <w:r>
        <w:rPr/>
        <w:t>Egy tettre vágyó fiatalember hazatalált.</w:t>
      </w:r>
    </w:p>
    <w:p>
      <w:pPr>
        <w:pStyle w:val="Fejezet1"/>
        <w:rPr/>
      </w:pPr>
      <w:r>
        <w:rPr/>
        <w:t>Forrásaim</w:t>
      </w:r>
    </w:p>
    <w:p>
      <w:pPr>
        <w:pStyle w:val="Bekezdes"/>
        <w:rPr/>
      </w:pPr>
      <w:r>
        <w:rPr/>
        <w:t>Az olvasó, különösen a XVIII. századi magyar irodalomban jártasabb olvasó, miután e könyv végére jutott, nem egészen alaptalanul gondol egy bizonyos városra, mint az események fő színhelyére, és meghatározott költőkre, mint a történet fontos szereplőire. Nem egészen alaptalanul, mondom, de mégsem teljes joggal. E mű nem történelem és nem életrajz, hanem történelmi regény, amely él a műfaj írott szabályaiban és régi hagyományaiban nyugvó jogokkal és szokásokkal. Elsősorban – az olvasó kedvéért – a sűrítés törvényével, és másodsorban – saját célja érdekében – mindannak kiemelésével, összevonásával, átköltésével, amire mondanivalója sarkallja.</w:t>
      </w:r>
    </w:p>
    <w:p>
      <w:pPr>
        <w:pStyle w:val="Bekezdes"/>
        <w:rPr/>
      </w:pPr>
      <w:r>
        <w:rPr/>
        <w:t>A regényben megjelenített történelmi tények forrásait alább megjelölöm.</w:t>
      </w:r>
    </w:p>
    <w:p>
      <w:pPr>
        <w:pStyle w:val="Normal"/>
        <w:rPr/>
      </w:pPr>
      <w:r>
        <w:rPr/>
      </w:r>
    </w:p>
    <w:p>
      <w:pPr>
        <w:pStyle w:val="Normal"/>
        <w:rPr/>
      </w:pPr>
      <w:r>
        <w:rPr>
          <w:i/>
        </w:rPr>
        <w:t>A diéta</w:t>
      </w:r>
      <w:r>
        <w:rPr/>
        <w:t xml:space="preserve">. 2. A pozsonyi országgyűlés: Horváth Mihály: </w:t>
      </w:r>
      <w:r>
        <w:rPr>
          <w:i/>
        </w:rPr>
        <w:t>A magyarok története.</w:t>
      </w:r>
      <w:r>
        <w:rPr/>
        <w:t xml:space="preserve"> 1840. – Marczali Henrik: </w:t>
      </w:r>
      <w:r>
        <w:rPr>
          <w:i/>
        </w:rPr>
        <w:t>Mária Terézia.</w:t>
      </w:r>
      <w:r>
        <w:rPr/>
        <w:t xml:space="preserve"> 1891. – Auguszt János közlései a Vasvármegye c. napilap 1928. évfolyamában. 4. A perek: Trsztyenszky Gyula közleményei a Protestáns Egyházi Iskolai Lap 1872-73. évfolyamaiban. – A cenzúra: Fináczy Ernő: </w:t>
      </w:r>
      <w:r>
        <w:rPr>
          <w:i/>
        </w:rPr>
        <w:t>A magyarországi közoktatás Mária Terézia korában.</w:t>
      </w:r>
      <w:r>
        <w:rPr/>
        <w:t xml:space="preserve"> MTA. 1899-1902.</w:t>
      </w:r>
    </w:p>
    <w:p>
      <w:pPr>
        <w:pStyle w:val="Normal"/>
        <w:rPr/>
      </w:pPr>
      <w:r>
        <w:rPr/>
      </w:r>
    </w:p>
    <w:p>
      <w:pPr>
        <w:pStyle w:val="Normal"/>
        <w:rPr/>
      </w:pPr>
      <w:r>
        <w:rPr>
          <w:i/>
        </w:rPr>
        <w:t>A vadosfai zendülés.</w:t>
      </w:r>
      <w:r>
        <w:rPr/>
        <w:t xml:space="preserve"> l. Az adatok: Rácz Zoltán: </w:t>
      </w:r>
      <w:r>
        <w:rPr>
          <w:i/>
        </w:rPr>
        <w:t>Jezsuiták tegnap és ma.</w:t>
      </w:r>
      <w:r>
        <w:rPr/>
        <w:t xml:space="preserve"> 1974. – Egervári Ödön: </w:t>
      </w:r>
      <w:r>
        <w:rPr>
          <w:i/>
        </w:rPr>
        <w:t>A protestantizmus élet-halál harca.</w:t>
      </w:r>
      <w:r>
        <w:rPr/>
        <w:t xml:space="preserve"> 1871. 2. A vadosfai események: Payr Sándor: </w:t>
      </w:r>
      <w:r>
        <w:rPr>
          <w:i/>
        </w:rPr>
        <w:t>Fábri Gergely és a vadosfai zendülés.</w:t>
      </w:r>
      <w:r>
        <w:rPr/>
        <w:t xml:space="preserve"> 1891.</w:t>
      </w:r>
    </w:p>
    <w:p>
      <w:pPr>
        <w:pStyle w:val="Normal"/>
        <w:rPr/>
      </w:pPr>
      <w:r>
        <w:rPr/>
      </w:r>
    </w:p>
    <w:p>
      <w:pPr>
        <w:pStyle w:val="Normal"/>
        <w:rPr/>
      </w:pPr>
      <w:r>
        <w:rPr>
          <w:i/>
        </w:rPr>
        <w:t>Boszorkánypör.</w:t>
      </w:r>
      <w:r>
        <w:rPr/>
        <w:t xml:space="preserve"> 2. A pör: Chernel Kálmán: </w:t>
      </w:r>
      <w:r>
        <w:rPr>
          <w:i/>
        </w:rPr>
        <w:t>Kőszeg sz. kir. város jelene és múltja.</w:t>
      </w:r>
      <w:r>
        <w:rPr/>
        <w:t xml:space="preserve"> 1877. – Auguszt János közlései, Kőszeg és Vidéke, 1917. 3. Az evangélikusok üldöztetése: Warga Lajos: </w:t>
      </w:r>
      <w:r>
        <w:rPr>
          <w:i/>
        </w:rPr>
        <w:t>A keresztyén egyház története.</w:t>
      </w:r>
      <w:r>
        <w:rPr/>
        <w:t xml:space="preserve"> 1887.</w:t>
      </w:r>
    </w:p>
    <w:p>
      <w:pPr>
        <w:pStyle w:val="Normal"/>
        <w:rPr/>
      </w:pPr>
      <w:r>
        <w:rPr/>
      </w:r>
    </w:p>
    <w:p>
      <w:pPr>
        <w:pStyle w:val="Normal"/>
        <w:rPr/>
      </w:pPr>
      <w:r>
        <w:rPr>
          <w:i/>
        </w:rPr>
        <w:t>Hadi cselekmények.</w:t>
      </w:r>
      <w:r>
        <w:rPr/>
        <w:t xml:space="preserve"> 2. Ferenc atya szerepénél felhasználtam: Gyárfás Tihamér: </w:t>
      </w:r>
      <w:r>
        <w:rPr>
          <w:i/>
        </w:rPr>
        <w:t>Faludi Ferenc élete.</w:t>
      </w:r>
      <w:r>
        <w:rPr/>
        <w:t xml:space="preserve"> 1911. – Négyessy László: </w:t>
      </w:r>
      <w:r>
        <w:rPr>
          <w:i/>
        </w:rPr>
        <w:t>Faludi Ferenc versei.</w:t>
      </w:r>
      <w:r>
        <w:rPr/>
        <w:t xml:space="preserve"> 1900. 3. Csataleírások: Markó Árpád: </w:t>
      </w:r>
      <w:r>
        <w:rPr>
          <w:i/>
        </w:rPr>
        <w:t>Hadik András.</w:t>
      </w:r>
      <w:r>
        <w:rPr/>
        <w:t xml:space="preserve"> 1944. 5-6. A templomelkobzások jegyzőkönyvei: Chernel: i. m. 7. A sérelmek: Payr és Warga: i. m., továbbá Szilágyi Ferenc: </w:t>
      </w:r>
      <w:r>
        <w:rPr>
          <w:i/>
        </w:rPr>
        <w:t>Rajzok</w:t>
      </w:r>
      <w:r>
        <w:rPr/>
        <w:t xml:space="preserve"> (1872) és </w:t>
      </w:r>
      <w:r>
        <w:rPr>
          <w:i/>
        </w:rPr>
        <w:t>Csere Heléna</w:t>
      </w:r>
      <w:r>
        <w:rPr/>
        <w:t xml:space="preserve"> (1874).</w:t>
      </w:r>
    </w:p>
    <w:p>
      <w:pPr>
        <w:pStyle w:val="Normal"/>
        <w:rPr/>
      </w:pPr>
      <w:r>
        <w:rPr/>
      </w:r>
    </w:p>
    <w:p>
      <w:pPr>
        <w:pStyle w:val="Normal"/>
        <w:rPr/>
      </w:pPr>
      <w:r>
        <w:rPr>
          <w:i/>
        </w:rPr>
        <w:t>Latin iskola.</w:t>
      </w:r>
      <w:r>
        <w:rPr/>
        <w:t xml:space="preserve"> l. A Rómáról szóló idézetek: Molnár János: </w:t>
      </w:r>
      <w:r>
        <w:rPr>
          <w:i/>
        </w:rPr>
        <w:t>Régi jeles épületek</w:t>
      </w:r>
      <w:r>
        <w:rPr/>
        <w:t xml:space="preserve"> c. XVIII. századi munkájából. 3. A tápintézet szabályzata: Gönczi Magdolna: </w:t>
      </w:r>
      <w:r>
        <w:rPr>
          <w:i/>
        </w:rPr>
        <w:t>Az árvaházak kialakulása Mária Terézia korában.</w:t>
      </w:r>
      <w:r>
        <w:rPr/>
        <w:t xml:space="preserve"> 1933. – A titkolt áttérés: Blaise Pascal: </w:t>
      </w:r>
      <w:r>
        <w:rPr>
          <w:i/>
        </w:rPr>
        <w:t>Lettres à un Provincial.</w:t>
      </w:r>
      <w:r>
        <w:rPr/>
        <w:t xml:space="preserve"> 5. Idézett szöveg és fordítás: Molnár János: i. m. 6. A nyomdász elbeszélése: Takáts Sándor: </w:t>
      </w:r>
      <w:r>
        <w:rPr>
          <w:i/>
        </w:rPr>
        <w:t>Lapok egy kisváros múltjából.</w:t>
      </w:r>
      <w:r>
        <w:rPr/>
        <w:t xml:space="preserve"> 1886. – Schermann Egyed: </w:t>
      </w:r>
      <w:r>
        <w:rPr>
          <w:i/>
        </w:rPr>
        <w:t>Adalékok az állami könyvcenzúra történetéhez.</w:t>
      </w:r>
      <w:r>
        <w:rPr/>
        <w:t xml:space="preserve"> 1928. – Fináczy Ernő: i. m. – Josef Fitz: </w:t>
      </w:r>
      <w:r>
        <w:rPr>
          <w:i/>
        </w:rPr>
        <w:t>Eingewanderte Deutsche Buchdrucker in Ungarn.</w:t>
      </w:r>
    </w:p>
    <w:p>
      <w:pPr>
        <w:pStyle w:val="Normal"/>
        <w:rPr>
          <w:i/>
          <w:i/>
        </w:rPr>
      </w:pPr>
      <w:r>
        <w:rPr>
          <w:i/>
        </w:rPr>
      </w:r>
    </w:p>
    <w:p>
      <w:pPr>
        <w:pStyle w:val="Normal"/>
        <w:rPr/>
      </w:pPr>
      <w:r>
        <w:rPr>
          <w:i/>
        </w:rPr>
        <w:t>Az új prefektus.</w:t>
      </w:r>
      <w:r>
        <w:rPr/>
        <w:t xml:space="preserve"> l. Az ördögűző eseteket a </w:t>
      </w:r>
      <w:r>
        <w:rPr>
          <w:i/>
        </w:rPr>
        <w:t>Das Buch der Wunder</w:t>
      </w:r>
      <w:r>
        <w:rPr/>
        <w:t xml:space="preserve"> és a </w:t>
      </w:r>
      <w:r>
        <w:rPr>
          <w:i/>
        </w:rPr>
        <w:t>Geschichte der Oberdeutschen Ordensprovinz</w:t>
      </w:r>
      <w:r>
        <w:rPr/>
        <w:t xml:space="preserve"> c. könyvekre hivatkozva közli P. von Hoensbroech, </w:t>
      </w:r>
      <w:r>
        <w:rPr>
          <w:i/>
        </w:rPr>
        <w:t>Vierzehn Jahre Jesuit</w:t>
      </w:r>
      <w:r>
        <w:rPr/>
        <w:t xml:space="preserve"> (1910). – Skapuláré: Bölcskey Ödön cikke </w:t>
      </w:r>
      <w:r>
        <w:rPr>
          <w:i/>
        </w:rPr>
        <w:t>(A vállruha)</w:t>
      </w:r>
      <w:r>
        <w:rPr/>
        <w:t xml:space="preserve"> a </w:t>
      </w:r>
      <w:r>
        <w:rPr>
          <w:i/>
        </w:rPr>
        <w:t>Katolikus Lexikonban</w:t>
      </w:r>
      <w:r>
        <w:rPr/>
        <w:t xml:space="preserve"> (1933). – A lutherista gúnyverset németül idézi: Bangha Béla S. J. a </w:t>
      </w:r>
      <w:r>
        <w:rPr>
          <w:i/>
        </w:rPr>
        <w:t>Katolikus Lexikon</w:t>
      </w:r>
      <w:r>
        <w:rPr/>
        <w:t>ban (</w:t>
      </w:r>
      <w:r>
        <w:rPr>
          <w:i/>
        </w:rPr>
        <w:t>Búcsú</w:t>
      </w:r>
      <w:r>
        <w:rPr/>
        <w:t xml:space="preserve"> címszó alatt). 3-5. Régi labdajátékok: Porzsolt Lajos (1885) és Hamary Béla (1877).</w:t>
      </w:r>
    </w:p>
    <w:p>
      <w:pPr>
        <w:pStyle w:val="Normal"/>
        <w:rPr/>
      </w:pPr>
      <w:r>
        <w:rPr/>
      </w:r>
    </w:p>
    <w:p>
      <w:pPr>
        <w:pStyle w:val="Normal"/>
        <w:rPr/>
      </w:pPr>
      <w:r>
        <w:rPr>
          <w:i/>
        </w:rPr>
        <w:t>Bűnök.</w:t>
      </w:r>
      <w:r>
        <w:rPr/>
        <w:t xml:space="preserve"> 3. A házasságtörési ügyet az </w:t>
      </w:r>
      <w:r>
        <w:rPr>
          <w:i/>
        </w:rPr>
        <w:t>Instruzione e pratica per i confessori</w:t>
      </w:r>
      <w:r>
        <w:rPr/>
        <w:t xml:space="preserve"> c. műből (1757) idézi P. von Hoensbroech, </w:t>
      </w:r>
      <w:r>
        <w:rPr>
          <w:i/>
        </w:rPr>
        <w:t>Der Zweck heiligt die Mittel.</w:t>
      </w:r>
      <w:r>
        <w:rPr/>
        <w:t xml:space="preserve"> 1904. 4. Az ítélet: Payr említett műve.</w:t>
      </w:r>
    </w:p>
    <w:p>
      <w:pPr>
        <w:pStyle w:val="Normal"/>
        <w:rPr/>
      </w:pPr>
      <w:r>
        <w:rPr/>
      </w:r>
    </w:p>
    <w:p>
      <w:pPr>
        <w:pStyle w:val="Normal"/>
        <w:rPr/>
      </w:pPr>
      <w:r>
        <w:rPr>
          <w:i/>
        </w:rPr>
        <w:t>A legjobb tanuló.</w:t>
      </w:r>
      <w:r>
        <w:rPr/>
        <w:t xml:space="preserve"> 2. Vizsgaszöveg: Fináczy Ernő: i. m. 5-6. Szövegek: Faludi Ferenc: </w:t>
      </w:r>
      <w:r>
        <w:rPr>
          <w:i/>
        </w:rPr>
        <w:t>Nemes úrfi.</w:t>
      </w:r>
    </w:p>
    <w:p>
      <w:pPr>
        <w:pStyle w:val="Normal"/>
        <w:rPr>
          <w:i/>
          <w:i/>
        </w:rPr>
      </w:pPr>
      <w:r>
        <w:rPr>
          <w:i/>
        </w:rPr>
      </w:r>
    </w:p>
    <w:p>
      <w:pPr>
        <w:pStyle w:val="Normal"/>
        <w:rPr/>
      </w:pPr>
      <w:r>
        <w:rPr>
          <w:i/>
        </w:rPr>
        <w:t>Versek.</w:t>
      </w:r>
      <w:r>
        <w:rPr/>
        <w:t xml:space="preserve"> 2. Az 1732-ben kiadott napirendet közli P. von Hoensbroek, </w:t>
      </w:r>
      <w:r>
        <w:rPr>
          <w:i/>
        </w:rPr>
        <w:t>Vierzehn Jahre.</w:t>
      </w:r>
      <w:r>
        <w:rPr/>
        <w:t xml:space="preserve"> 4. A kuruc versek: Thaly Kálmán: </w:t>
      </w:r>
      <w:r>
        <w:rPr>
          <w:i/>
        </w:rPr>
        <w:t>Adalékok.</w:t>
      </w:r>
      <w:r>
        <w:rPr/>
        <w:t xml:space="preserve"> 1872. 6. A tanrend (Ratio studiorum): Őry Miklós: </w:t>
      </w:r>
      <w:r>
        <w:rPr>
          <w:i/>
        </w:rPr>
        <w:t>Pázmány Péter tanulmányi évei.</w:t>
      </w:r>
      <w:r>
        <w:rPr/>
        <w:t xml:space="preserve"> Kismarton, 1970. 7. A versek: Rájnis József költeményeiből.</w:t>
      </w:r>
    </w:p>
    <w:p>
      <w:pPr>
        <w:pStyle w:val="Normal"/>
        <w:rPr/>
      </w:pPr>
      <w:r>
        <w:rPr/>
      </w:r>
    </w:p>
    <w:p>
      <w:pPr>
        <w:pStyle w:val="Normal"/>
        <w:rPr/>
      </w:pPr>
      <w:r>
        <w:rPr>
          <w:i/>
        </w:rPr>
        <w:t>A kastély szelleme.</w:t>
      </w:r>
      <w:r>
        <w:rPr/>
        <w:t xml:space="preserve"> l. A rektor beszéde: Faludi Ferenc prózai műveiből. A filozófusokra vonatkozó rész: dr. Caspar Riffel: </w:t>
      </w:r>
      <w:r>
        <w:rPr>
          <w:i/>
        </w:rPr>
        <w:t>Die Aufhebung der Jesuiten-Ordens.</w:t>
      </w:r>
      <w:r>
        <w:rPr/>
        <w:t xml:space="preserve"> Mainz, 1855. 5. A Társaság értékelése: Leopold von Ranke: </w:t>
      </w:r>
      <w:r>
        <w:rPr>
          <w:i/>
        </w:rPr>
        <w:t>Die Römischen Päpste.</w:t>
      </w:r>
      <w:r>
        <w:rPr/>
        <w:t xml:space="preserve"> Wien. 7. A </w:t>
      </w:r>
      <w:r>
        <w:rPr>
          <w:i/>
        </w:rPr>
        <w:t>Bacchus</w:t>
      </w:r>
      <w:r>
        <w:rPr/>
        <w:t xml:space="preserve"> c. darabot – föltehetően Billisits Márton és Szabadhegyi Mihály munkáját – Bayer József közli </w:t>
      </w:r>
      <w:r>
        <w:rPr>
          <w:i/>
        </w:rPr>
        <w:t>Pálos iskoladrámák a 18. században</w:t>
      </w:r>
      <w:r>
        <w:rPr/>
        <w:t xml:space="preserve"> c. munkájában (1897) azzal a megjegyzéssel, hogy pálos diákok 1765 farsang utolján előadták. 8. A rend hanyatlásának története: H. Böhmer: </w:t>
      </w:r>
      <w:r>
        <w:rPr>
          <w:i/>
        </w:rPr>
        <w:t>Die Jesuiten.</w:t>
      </w:r>
      <w:r>
        <w:rPr/>
        <w:t xml:space="preserve"> Leipzig, 1907. A királynő és fia viszonyáról: Marczali Henrik: i. m. 9. Az ördöngös kocsis babonája: Ferenczi Imre dolgozatából (Debrecen, 1957).</w:t>
      </w:r>
    </w:p>
    <w:p>
      <w:pPr>
        <w:pStyle w:val="Normal"/>
        <w:rPr/>
      </w:pPr>
      <w:r>
        <w:rPr/>
      </w:r>
    </w:p>
    <w:p>
      <w:pPr>
        <w:pStyle w:val="Normal"/>
        <w:rPr/>
      </w:pPr>
      <w:r>
        <w:rPr>
          <w:i/>
        </w:rPr>
        <w:t>Színház.</w:t>
      </w:r>
      <w:r>
        <w:rPr/>
        <w:t xml:space="preserve"> 6. A Fábri Gergelynek tulajdonított költeményt közli: Magyar Prot. Egyh. Adattár, IV. 1905. 7. A versrészletek: Rájnis József költeményeiből.</w:t>
      </w:r>
    </w:p>
    <w:p>
      <w:pPr>
        <w:pStyle w:val="Normal"/>
        <w:rPr/>
      </w:pPr>
      <w:r>
        <w:rPr/>
      </w:r>
    </w:p>
    <w:p>
      <w:pPr>
        <w:pStyle w:val="Normal"/>
        <w:rPr/>
      </w:pPr>
      <w:r>
        <w:rPr>
          <w:i/>
        </w:rPr>
        <w:t>Vastag falak mögött.</w:t>
      </w:r>
      <w:r>
        <w:rPr/>
        <w:t xml:space="preserve"> 2. Az „oráció” és a közmondások, továbbá 3-4. nyelvészeti fejtegetések és 5. versfordítások: Rájnistól.</w:t>
      </w:r>
    </w:p>
    <w:p>
      <w:pPr>
        <w:pStyle w:val="Normal"/>
        <w:rPr/>
      </w:pPr>
      <w:r>
        <w:rPr/>
      </w:r>
    </w:p>
    <w:p>
      <w:pPr>
        <w:pStyle w:val="Normal"/>
        <w:rPr/>
      </w:pPr>
      <w:r>
        <w:rPr>
          <w:i/>
        </w:rPr>
        <w:t>Az ördög.</w:t>
      </w:r>
      <w:r>
        <w:rPr/>
        <w:t xml:space="preserve"> 2-4. Az ördögűző történetek alapja: XVI. sz. végi dokumentumgyűjtemények, amelyeket Cecilé Ernst ismertet </w:t>
      </w:r>
      <w:r>
        <w:rPr>
          <w:i/>
        </w:rPr>
        <w:t>Teufelsaustreibungen</w:t>
      </w:r>
      <w:r>
        <w:rPr/>
        <w:t xml:space="preserve"> c. művében (Bern, 1972) – Az ördögűző szövegek: Ch. Richet: </w:t>
      </w:r>
      <w:r>
        <w:rPr>
          <w:i/>
        </w:rPr>
        <w:t>Az ördöngösök hajdan és napjainkban.</w:t>
      </w:r>
      <w:r>
        <w:rPr/>
        <w:t xml:space="preserve"> Erdélyi Béla ford. Nagyvárad, 1880. A rend válságának története: dr. Caspar Riffel: i. m. 5. „Félre tudatlanok...” stb. Rájnis </w:t>
      </w:r>
      <w:r>
        <w:rPr>
          <w:i/>
        </w:rPr>
        <w:t>A' Magyar Helikonra vezérlő Kalauz</w:t>
      </w:r>
      <w:r>
        <w:rPr/>
        <w:t>ának bevezetése.</w:t>
      </w:r>
      <w:r>
        <w:br w:type="page"/>
      </w:r>
    </w:p>
    <w:p>
      <w:pPr>
        <w:pStyle w:val="Normal"/>
        <w:jc w:val="center"/>
        <w:rPr/>
      </w:pPr>
      <w:r>
        <w:rPr/>
        <w:t>Tizennégy éven felülieknek</w:t>
      </w:r>
    </w:p>
    <w:p>
      <w:pPr>
        <w:pStyle w:val="Adatok"/>
        <w:rPr/>
      </w:pPr>
      <w:r>
        <w:rPr/>
      </w:r>
    </w:p>
    <w:p>
      <w:pPr>
        <w:pStyle w:val="Adatok"/>
        <w:rPr/>
      </w:pPr>
      <w:r>
        <w:rPr/>
        <w:t>ISBN 963 11 24444</w:t>
      </w:r>
    </w:p>
    <w:p>
      <w:pPr>
        <w:pStyle w:val="Adatok"/>
        <w:rPr/>
      </w:pPr>
      <w:r>
        <w:rPr/>
      </w:r>
    </w:p>
    <w:p>
      <w:pPr>
        <w:pStyle w:val="Adatok"/>
        <w:rPr/>
      </w:pPr>
      <w:r>
        <w:rPr/>
        <w:t>Móra Ferenc Ifjúsági Könyvkiadó, Budapest</w:t>
      </w:r>
    </w:p>
    <w:p>
      <w:pPr>
        <w:pStyle w:val="Adatok"/>
        <w:rPr/>
      </w:pPr>
      <w:r>
        <w:rPr/>
        <w:t>Felelős kiadó: Szilvásy György igazgató</w:t>
      </w:r>
    </w:p>
    <w:p>
      <w:pPr>
        <w:pStyle w:val="Adatok"/>
        <w:rPr/>
      </w:pPr>
      <w:r>
        <w:rPr/>
        <w:t>Alföldi Nyomda (1169.66-15-1), Debrecen, 1982</w:t>
      </w:r>
    </w:p>
    <w:p>
      <w:pPr>
        <w:pStyle w:val="Adatok"/>
        <w:rPr/>
      </w:pPr>
      <w:r>
        <w:rPr/>
        <w:t>Felelős vezető: Benkő István igazgató</w:t>
      </w:r>
    </w:p>
    <w:p>
      <w:pPr>
        <w:pStyle w:val="Adatok"/>
        <w:rPr/>
      </w:pPr>
      <w:r>
        <w:rPr/>
        <w:t>Szedte a Nyomdaipari Fényszedő Üzem</w:t>
      </w:r>
    </w:p>
    <w:p>
      <w:pPr>
        <w:pStyle w:val="Adatok"/>
        <w:rPr/>
      </w:pPr>
      <w:r>
        <w:rPr/>
        <w:t>Felelős szerkesztő: Lengyel Balázs</w:t>
      </w:r>
    </w:p>
    <w:p>
      <w:pPr>
        <w:pStyle w:val="Adatok"/>
        <w:rPr/>
      </w:pPr>
      <w:r>
        <w:rPr/>
        <w:t>Műszaki vezető: Haás Pál</w:t>
      </w:r>
    </w:p>
    <w:p>
      <w:pPr>
        <w:pStyle w:val="Adatok"/>
        <w:rPr/>
      </w:pPr>
      <w:r>
        <w:rPr/>
        <w:t>Képszerkesztő: Szecskó Tamás</w:t>
      </w:r>
    </w:p>
    <w:p>
      <w:pPr>
        <w:pStyle w:val="Adatok"/>
        <w:rPr/>
      </w:pPr>
      <w:r>
        <w:rPr/>
        <w:t>Műszaki szerkesztő: Beszédes Natasa</w:t>
      </w:r>
    </w:p>
    <w:p>
      <w:pPr>
        <w:pStyle w:val="Adatok"/>
        <w:rPr/>
      </w:pPr>
      <w:r>
        <w:rPr/>
        <w:t>22000 példány. Terjedelem: 24,5 (A/5) ív. IF 4304</w:t>
      </w:r>
    </w:p>
    <w:p>
      <w:pPr>
        <w:pStyle w:val="Fejezet1"/>
        <w:rPr/>
      </w:pPr>
      <w:r>
        <w:rPr/>
        <w:t>Tartalomjegyzék</w:t>
      </w:r>
    </w:p>
    <w:p>
      <w:pPr>
        <w:sectPr>
          <w:footnotePr>
            <w:numFmt w:val="decimal"/>
          </w:footnotePr>
          <w:type w:val="nextPage"/>
          <w:pgSz w:w="11906" w:h="16838"/>
          <w:pgMar w:left="1701" w:right="1701" w:gutter="0" w:header="0" w:top="2268" w:footer="0" w:bottom="1701"/>
          <w:pgNumType w:fmt="decimal"/>
          <w:formProt w:val="false"/>
          <w:textDirection w:val="lrTb"/>
          <w:docGrid w:type="default" w:linePitch="360" w:charSpace="0"/>
        </w:sectPr>
      </w:pPr>
    </w:p>
    <w:p>
      <w:pPr>
        <w:pStyle w:val="Contents1"/>
        <w:tabs>
          <w:tab w:val="clear" w:pos="708"/>
          <w:tab w:val="right" w:pos="8503" w:leader="dot"/>
        </w:tabs>
        <w:rPr/>
      </w:pPr>
      <w:r>
        <w:rPr/>
        <w:t>A diéta</w:t>
        <w:tab/>
        <w:t>2</w:t>
      </w:r>
    </w:p>
    <w:p>
      <w:pPr>
        <w:pStyle w:val="Contents1"/>
        <w:tabs>
          <w:tab w:val="clear" w:pos="708"/>
          <w:tab w:val="right" w:pos="8503" w:leader="dot"/>
        </w:tabs>
        <w:rPr/>
      </w:pPr>
      <w:r>
        <w:rPr/>
        <w:t>A vadosfai zendülés</w:t>
        <w:tab/>
        <w:t>14</w:t>
      </w:r>
    </w:p>
    <w:p>
      <w:pPr>
        <w:pStyle w:val="Contents1"/>
        <w:tabs>
          <w:tab w:val="clear" w:pos="708"/>
          <w:tab w:val="right" w:pos="8503" w:leader="dot"/>
        </w:tabs>
        <w:rPr/>
      </w:pPr>
      <w:r>
        <w:rPr/>
        <w:t>Boszorkánypör</w:t>
        <w:tab/>
        <w:t>20</w:t>
      </w:r>
    </w:p>
    <w:p>
      <w:pPr>
        <w:pStyle w:val="Contents1"/>
        <w:tabs>
          <w:tab w:val="clear" w:pos="708"/>
          <w:tab w:val="right" w:pos="8503" w:leader="dot"/>
        </w:tabs>
        <w:rPr/>
      </w:pPr>
      <w:r>
        <w:rPr/>
        <w:t>Hadi cselekmények</w:t>
        <w:tab/>
        <w:t>32</w:t>
      </w:r>
    </w:p>
    <w:p>
      <w:pPr>
        <w:pStyle w:val="Contents1"/>
        <w:tabs>
          <w:tab w:val="clear" w:pos="708"/>
          <w:tab w:val="right" w:pos="8503" w:leader="dot"/>
        </w:tabs>
        <w:rPr/>
      </w:pPr>
      <w:r>
        <w:rPr/>
        <w:t>Latin iskola</w:t>
        <w:tab/>
        <w:t>51</w:t>
      </w:r>
    </w:p>
    <w:p>
      <w:pPr>
        <w:pStyle w:val="Contents1"/>
        <w:tabs>
          <w:tab w:val="clear" w:pos="708"/>
          <w:tab w:val="right" w:pos="8503" w:leader="dot"/>
        </w:tabs>
        <w:rPr/>
      </w:pPr>
      <w:r>
        <w:rPr/>
        <w:t>Az új prefektus</w:t>
        <w:tab/>
        <w:t>68</w:t>
      </w:r>
    </w:p>
    <w:p>
      <w:pPr>
        <w:pStyle w:val="Contents1"/>
        <w:tabs>
          <w:tab w:val="clear" w:pos="708"/>
          <w:tab w:val="right" w:pos="8503" w:leader="dot"/>
        </w:tabs>
        <w:rPr/>
      </w:pPr>
      <w:r>
        <w:rPr/>
        <w:t>Bűnök</w:t>
        <w:tab/>
        <w:t>81</w:t>
      </w:r>
    </w:p>
    <w:p>
      <w:pPr>
        <w:pStyle w:val="Contents1"/>
        <w:tabs>
          <w:tab w:val="clear" w:pos="708"/>
          <w:tab w:val="right" w:pos="8503" w:leader="dot"/>
        </w:tabs>
        <w:rPr/>
      </w:pPr>
      <w:r>
        <w:rPr/>
        <w:t>A legjobb tanuló</w:t>
        <w:tab/>
        <w:t>90</w:t>
      </w:r>
    </w:p>
    <w:p>
      <w:pPr>
        <w:pStyle w:val="Contents1"/>
        <w:tabs>
          <w:tab w:val="clear" w:pos="708"/>
          <w:tab w:val="right" w:pos="8503" w:leader="dot"/>
        </w:tabs>
        <w:rPr/>
      </w:pPr>
      <w:r>
        <w:rPr/>
        <w:t>Versek</w:t>
        <w:tab/>
        <w:t>99</w:t>
      </w:r>
    </w:p>
    <w:p>
      <w:pPr>
        <w:pStyle w:val="Contents1"/>
        <w:tabs>
          <w:tab w:val="clear" w:pos="708"/>
          <w:tab w:val="right" w:pos="8503" w:leader="dot"/>
        </w:tabs>
        <w:rPr/>
      </w:pPr>
      <w:r>
        <w:rPr/>
        <w:t>A kastély szelleme</w:t>
        <w:tab/>
        <w:t>115</w:t>
      </w:r>
    </w:p>
    <w:p>
      <w:pPr>
        <w:pStyle w:val="Contents1"/>
        <w:tabs>
          <w:tab w:val="clear" w:pos="708"/>
          <w:tab w:val="right" w:pos="8503" w:leader="dot"/>
        </w:tabs>
        <w:rPr/>
      </w:pPr>
      <w:r>
        <w:rPr/>
        <w:t>Színház</w:t>
        <w:tab/>
        <w:t>140</w:t>
      </w:r>
    </w:p>
    <w:p>
      <w:pPr>
        <w:pStyle w:val="Contents1"/>
        <w:tabs>
          <w:tab w:val="clear" w:pos="708"/>
          <w:tab w:val="right" w:pos="8503" w:leader="dot"/>
        </w:tabs>
        <w:rPr/>
      </w:pPr>
      <w:r>
        <w:rPr/>
        <w:t>Vastag falak mögött</w:t>
        <w:tab/>
        <w:t>163</w:t>
      </w:r>
    </w:p>
    <w:p>
      <w:pPr>
        <w:pStyle w:val="Contents1"/>
        <w:tabs>
          <w:tab w:val="clear" w:pos="708"/>
          <w:tab w:val="right" w:pos="8503" w:leader="dot"/>
        </w:tabs>
        <w:rPr/>
      </w:pPr>
      <w:r>
        <w:rPr/>
        <w:t>Az ördög</w:t>
        <w:tab/>
        <w:t>180</w:t>
      </w:r>
    </w:p>
    <w:p>
      <w:pPr>
        <w:pStyle w:val="Contents1"/>
        <w:tabs>
          <w:tab w:val="clear" w:pos="708"/>
          <w:tab w:val="right" w:pos="8503" w:leader="dot"/>
        </w:tabs>
        <w:rPr/>
      </w:pPr>
      <w:r>
        <w:rPr/>
        <w:t>Forrásaim</w:t>
        <w:tab/>
        <w:t>202</w:t>
      </w:r>
    </w:p>
    <w:p>
      <w:pPr>
        <w:pStyle w:val="Contents1"/>
        <w:tabs>
          <w:tab w:val="clear" w:pos="708"/>
          <w:tab w:val="right" w:pos="8503" w:leader="dot"/>
        </w:tabs>
        <w:rPr/>
      </w:pPr>
      <w:r>
        <w:rPr/>
        <w:t>Tartalomjegyzék</w:t>
        <w:tab/>
        <w:t>205</w:t>
      </w:r>
    </w:p>
    <w:p>
      <w:pPr>
        <w:sectPr>
          <w:footnotePr>
            <w:numFmt w:val="decimal"/>
          </w:footnotePr>
          <w:type w:val="continuous"/>
          <w:pgSz w:w="11906" w:h="16838"/>
          <w:pgMar w:left="1701" w:right="1701" w:gutter="0" w:header="0" w:top="2268" w:footer="0" w:bottom="1701"/>
          <w:formProt w:val="false"/>
          <w:textDirection w:val="lrTb"/>
          <w:docGrid w:type="default" w:linePitch="360" w:charSpace="0"/>
        </w:sectPr>
      </w:pPr>
    </w:p>
    <w:p>
      <w:pPr>
        <w:pStyle w:val="Normal1"/>
        <w:tabs>
          <w:tab w:val="clear" w:pos="708"/>
          <w:tab w:val="right" w:pos="8494" w:leader="dot"/>
        </w:tabs>
        <w:rPr/>
      </w:pPr>
      <w:r>
        <w:rPr/>
      </w:r>
    </w:p>
    <w:sectPr>
      <w:footnotePr>
        <w:numFmt w:val="decimal"/>
      </w:footnotePr>
      <w:type w:val="continuous"/>
      <w:pgSz w:w="11906" w:h="16838"/>
      <w:pgMar w:left="1701" w:right="1701" w:gutter="0" w:header="0" w:top="2268"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rPr>
        <w:t>exemplum</w:t>
      </w:r>
      <w:r>
        <w:rPr/>
        <w:t xml:space="preserve"> (latin) – példány</w:t>
      </w:r>
    </w:p>
  </w:footnote>
  <w:footnote w:id="3">
    <w:p>
      <w:pPr>
        <w:pStyle w:val="Footnote"/>
        <w:rPr/>
      </w:pPr>
      <w:r>
        <w:rPr>
          <w:rStyle w:val="FootnoteCharacters"/>
        </w:rPr>
        <w:t>*</w:t>
      </w:r>
      <w:r>
        <w:rPr/>
        <w:t xml:space="preserve"> </w:t>
      </w:r>
      <w:r>
        <w:rPr>
          <w:i/>
        </w:rPr>
        <w:t>Artikuláris helyek</w:t>
      </w:r>
      <w:r>
        <w:rPr/>
        <w:t xml:space="preserve"> voltak azok a városok és községek, amelyekben 1681-1791 között a törvény megengedte a protestánsoknak vallásuk nyilvános gyakorlását, tehát templomuk, iskolájuk lehetett</w:t>
      </w:r>
    </w:p>
  </w:footnote>
  <w:footnote w:id="4">
    <w:p>
      <w:pPr>
        <w:pStyle w:val="Footnote"/>
        <w:rPr/>
      </w:pPr>
      <w:r>
        <w:rPr>
          <w:rStyle w:val="FootnoteCharacters"/>
        </w:rPr>
        <w:t>*</w:t>
      </w:r>
      <w:r>
        <w:rPr/>
        <w:t xml:space="preserve"> </w:t>
      </w:r>
      <w:r>
        <w:rPr>
          <w:i/>
        </w:rPr>
        <w:t>salva guardia</w:t>
      </w:r>
      <w:r>
        <w:rPr/>
        <w:t xml:space="preserve"> (olasz) – mentesítőlevél</w:t>
      </w:r>
    </w:p>
  </w:footnote>
  <w:footnote w:id="5">
    <w:p>
      <w:pPr>
        <w:pStyle w:val="Footnote"/>
        <w:rPr/>
      </w:pPr>
      <w:r>
        <w:rPr>
          <w:rStyle w:val="FootnoteCharacters"/>
        </w:rPr>
        <w:t>*</w:t>
      </w:r>
      <w:r>
        <w:rPr/>
        <w:t xml:space="preserve"> </w:t>
      </w:r>
      <w:r>
        <w:rPr>
          <w:i/>
        </w:rPr>
        <w:t>arkánum</w:t>
      </w:r>
      <w:r>
        <w:rPr/>
        <w:t xml:space="preserve"> (arcanum, latin) – titkos szer</w:t>
      </w:r>
    </w:p>
  </w:footnote>
  <w:footnote w:id="6">
    <w:p>
      <w:pPr>
        <w:pStyle w:val="Footnote"/>
        <w:rPr/>
      </w:pPr>
      <w:r>
        <w:rPr>
          <w:rStyle w:val="FootnoteCharacters"/>
        </w:rPr>
        <w:t>*</w:t>
      </w:r>
      <w:r>
        <w:rPr/>
        <w:t xml:space="preserve"> </w:t>
      </w:r>
      <w:r>
        <w:rPr>
          <w:i/>
        </w:rPr>
        <w:t>egzaminálás</w:t>
      </w:r>
      <w:r>
        <w:rPr/>
        <w:t xml:space="preserve"> (latin eredetű régies kifejezés) – kivizsgálás</w:t>
      </w:r>
    </w:p>
  </w:footnote>
  <w:footnote w:id="7">
    <w:p>
      <w:pPr>
        <w:pStyle w:val="Footnote"/>
        <w:rPr/>
      </w:pPr>
      <w:r>
        <w:rPr>
          <w:rStyle w:val="FootnoteCharacters"/>
        </w:rPr>
        <w:t>*</w:t>
      </w:r>
      <w:r>
        <w:rPr/>
        <w:t xml:space="preserve"> </w:t>
      </w:r>
      <w:r>
        <w:rPr>
          <w:i/>
        </w:rPr>
        <w:t>pasztorálás</w:t>
      </w:r>
      <w:r>
        <w:rPr/>
        <w:t xml:space="preserve"> (latin szóból) – lelki gondozás</w:t>
      </w:r>
    </w:p>
  </w:footnote>
  <w:footnote w:id="8">
    <w:p>
      <w:pPr>
        <w:pStyle w:val="Footnote"/>
        <w:rPr/>
      </w:pPr>
      <w:r>
        <w:rPr>
          <w:rStyle w:val="FootnoteCharacters"/>
        </w:rPr>
        <w:t>*</w:t>
      </w:r>
      <w:r>
        <w:rPr/>
        <w:t xml:space="preserve"> </w:t>
      </w:r>
      <w:r>
        <w:rPr>
          <w:i/>
        </w:rPr>
        <w:t>formunder</w:t>
      </w:r>
      <w:r>
        <w:rPr/>
        <w:t xml:space="preserve"> (német szóból) – abban az időben a városi tanácsban közvetlen felszólalásra nem jogosultak képviselője, szószólója</w:t>
      </w:r>
    </w:p>
  </w:footnote>
  <w:footnote w:id="9">
    <w:p>
      <w:pPr>
        <w:pStyle w:val="Footnote"/>
        <w:rPr/>
      </w:pPr>
      <w:r>
        <w:rPr>
          <w:rStyle w:val="FootnoteCharacters"/>
        </w:rPr>
        <w:t>*</w:t>
      </w:r>
      <w:r>
        <w:rPr/>
        <w:t xml:space="preserve"> </w:t>
      </w:r>
      <w:r>
        <w:rPr>
          <w:i/>
        </w:rPr>
        <w:t>intransigens</w:t>
      </w:r>
      <w:r>
        <w:rPr/>
        <w:t xml:space="preserve"> (latin) – engesztelhetetlen</w:t>
      </w:r>
    </w:p>
  </w:footnote>
  <w:footnote w:id="10">
    <w:p>
      <w:pPr>
        <w:pStyle w:val="Footnote"/>
        <w:rPr/>
      </w:pPr>
      <w:r>
        <w:rPr>
          <w:rStyle w:val="FootnoteCharacters"/>
        </w:rPr>
        <w:t>*</w:t>
      </w:r>
      <w:r>
        <w:rPr/>
        <w:t xml:space="preserve"> </w:t>
      </w:r>
      <w:r>
        <w:rPr>
          <w:i/>
        </w:rPr>
        <w:t>szatiszfakció</w:t>
      </w:r>
      <w:r>
        <w:rPr/>
        <w:t xml:space="preserve"> (satisfactio, latin) – elégtétel, az okozott kár megtérítése</w:t>
      </w:r>
    </w:p>
  </w:footnote>
  <w:footnote w:id="11">
    <w:p>
      <w:pPr>
        <w:pStyle w:val="Footnote"/>
        <w:rPr/>
      </w:pPr>
      <w:r>
        <w:rPr>
          <w:rStyle w:val="FootnoteCharacters"/>
        </w:rPr>
        <w:t>*</w:t>
      </w:r>
      <w:r>
        <w:rPr/>
        <w:t xml:space="preserve"> </w:t>
      </w:r>
      <w:r>
        <w:rPr>
          <w:i/>
        </w:rPr>
        <w:t>konvertálás</w:t>
      </w:r>
      <w:r>
        <w:rPr/>
        <w:t xml:space="preserve"> (latinból) – megtérés; szűkebb értelemben protestánsoknak a katolikus vallásra való áttérése</w:t>
      </w:r>
    </w:p>
  </w:footnote>
  <w:footnote w:id="12">
    <w:p>
      <w:pPr>
        <w:pStyle w:val="Footnote"/>
        <w:rPr/>
      </w:pPr>
      <w:r>
        <w:rPr>
          <w:rStyle w:val="FootnoteCharacters"/>
        </w:rPr>
        <w:t>*</w:t>
      </w:r>
      <w:r>
        <w:rPr/>
        <w:t xml:space="preserve"> </w:t>
      </w:r>
      <w:r>
        <w:rPr>
          <w:i/>
        </w:rPr>
        <w:t>postilla</w:t>
      </w:r>
      <w:r>
        <w:rPr/>
        <w:t xml:space="preserve"> (eredetileg: post illa; magyarul: azok után) – az evangélium felolvasása után a templomban elmondott írásmagyarázat, szentbeszéd, illetve ilyen beszédek gyűjteménye</w:t>
      </w:r>
    </w:p>
  </w:footnote>
  <w:footnote w:id="13">
    <w:p>
      <w:pPr>
        <w:pStyle w:val="Footnote"/>
        <w:rPr/>
      </w:pPr>
      <w:r>
        <w:rPr>
          <w:rStyle w:val="FootnoteCharacters"/>
        </w:rPr>
        <w:t>*</w:t>
      </w:r>
      <w:r>
        <w:rPr/>
        <w:t xml:space="preserve"> </w:t>
      </w:r>
      <w:r>
        <w:rPr>
          <w:i/>
        </w:rPr>
        <w:t>konjugáció</w:t>
      </w:r>
      <w:r>
        <w:rPr/>
        <w:t xml:space="preserve"> (latin) – igeragozás</w:t>
      </w:r>
    </w:p>
  </w:footnote>
  <w:footnote w:id="14">
    <w:p>
      <w:pPr>
        <w:pStyle w:val="Footnote"/>
        <w:rPr/>
      </w:pPr>
      <w:r>
        <w:rPr>
          <w:rStyle w:val="FootnoteCharacters"/>
        </w:rPr>
        <w:t>*</w:t>
      </w:r>
      <w:r>
        <w:rPr/>
        <w:t xml:space="preserve"> </w:t>
      </w:r>
      <w:r>
        <w:rPr>
          <w:i/>
        </w:rPr>
        <w:t>„</w:t>
      </w:r>
      <w:r>
        <w:rPr>
          <w:i/>
        </w:rPr>
        <w:t>Sobald...”</w:t>
      </w:r>
      <w:r>
        <w:rPr/>
        <w:t xml:space="preserve"> stb. (német) – „Pénz, mihelyt perselybe csörren, lélek purgatóriumból röppen.”</w:t>
      </w:r>
    </w:p>
  </w:footnote>
  <w:footnote w:id="15">
    <w:p>
      <w:pPr>
        <w:pStyle w:val="Footnote"/>
        <w:rPr/>
      </w:pPr>
      <w:r>
        <w:rPr>
          <w:rStyle w:val="FootnoteCharacters"/>
        </w:rPr>
        <w:t>*</w:t>
      </w:r>
      <w:r>
        <w:rPr/>
        <w:t xml:space="preserve"> </w:t>
      </w:r>
      <w:r>
        <w:rPr>
          <w:i/>
        </w:rPr>
        <w:t>Docendo discimus</w:t>
      </w:r>
      <w:r>
        <w:rPr/>
        <w:t xml:space="preserve"> (latin) – tanítva tanulunk</w:t>
      </w:r>
    </w:p>
  </w:footnote>
  <w:footnote w:id="16">
    <w:p>
      <w:pPr>
        <w:pStyle w:val="Footnote"/>
        <w:rPr/>
      </w:pPr>
      <w:r>
        <w:rPr>
          <w:rStyle w:val="FootnoteCharacters"/>
        </w:rPr>
        <w:t>*</w:t>
      </w:r>
      <w:r>
        <w:rPr/>
        <w:t xml:space="preserve"> </w:t>
      </w:r>
      <w:r>
        <w:rPr>
          <w:i/>
        </w:rPr>
        <w:t>Sed nunc venio...</w:t>
      </w:r>
      <w:r>
        <w:rPr/>
        <w:t xml:space="preserve"> stb. (latin) – most térek át a legfontosabbra</w:t>
      </w:r>
    </w:p>
  </w:footnote>
  <w:footnote w:id="17">
    <w:p>
      <w:pPr>
        <w:pStyle w:val="Footnote"/>
        <w:rPr/>
      </w:pPr>
      <w:r>
        <w:rPr>
          <w:rStyle w:val="FootnoteCharacters"/>
        </w:rPr>
        <w:t>*</w:t>
      </w:r>
      <w:r>
        <w:rPr/>
        <w:t xml:space="preserve"> </w:t>
      </w:r>
      <w:r>
        <w:rPr>
          <w:i/>
        </w:rPr>
        <w:t>exercitia</w:t>
      </w:r>
      <w:r>
        <w:rPr/>
        <w:t xml:space="preserve"> (a latin exercitium többes száma) – a jezsuita rendben kidolgozott vallási gyakorlatok rendszere.</w:t>
      </w:r>
    </w:p>
  </w:footnote>
  <w:footnote w:id="18">
    <w:p>
      <w:pPr>
        <w:pStyle w:val="Footnote"/>
        <w:rPr/>
      </w:pPr>
      <w:r>
        <w:rPr>
          <w:rStyle w:val="FootnoteCharacters"/>
        </w:rPr>
        <w:t>*</w:t>
      </w:r>
      <w:r>
        <w:rPr/>
        <w:t xml:space="preserve"> </w:t>
      </w:r>
      <w:r>
        <w:rPr>
          <w:i/>
        </w:rPr>
        <w:t>exhortatio</w:t>
      </w:r>
      <w:r>
        <w:rPr/>
        <w:t xml:space="preserve"> (latin) – szó szerint: buzdítás, mise előtt diákoknak mondott rövid szentbeszéd</w:t>
      </w:r>
    </w:p>
  </w:footnote>
  <w:footnote w:id="19">
    <w:p>
      <w:pPr>
        <w:pStyle w:val="Footnote"/>
        <w:rPr/>
      </w:pPr>
      <w:r>
        <w:rPr>
          <w:rStyle w:val="FootnoteCharacters"/>
        </w:rPr>
        <w:t>*</w:t>
      </w:r>
      <w:r>
        <w:rPr/>
        <w:t xml:space="preserve"> </w:t>
      </w:r>
      <w:r>
        <w:rPr>
          <w:i/>
        </w:rPr>
        <w:t>janzenista</w:t>
      </w:r>
      <w:r>
        <w:rPr/>
        <w:t xml:space="preserve"> – bizonyos dogmák kérdésében a római tanítástól eltérő katolikus mozgalom a XVII. században, főként Franciaországban</w:t>
      </w:r>
    </w:p>
  </w:footnote>
  <w:footnote w:id="20">
    <w:p>
      <w:pPr>
        <w:pStyle w:val="Footnote"/>
        <w:rPr/>
      </w:pPr>
      <w:r>
        <w:rPr>
          <w:rStyle w:val="FootnoteCharacters"/>
        </w:rPr>
        <w:t>*</w:t>
      </w:r>
      <w:r>
        <w:rPr/>
        <w:t xml:space="preserve"> </w:t>
      </w:r>
      <w:r>
        <w:rPr>
          <w:i/>
        </w:rPr>
        <w:t>Sint ut...</w:t>
      </w:r>
      <w:r>
        <w:rPr/>
        <w:t xml:space="preserve"> stb. (latin) – legyenek, ahogyan vannak, vagy ne legyenek</w:t>
      </w:r>
    </w:p>
  </w:footnote>
  <w:footnote w:id="21">
    <w:p>
      <w:pPr>
        <w:pStyle w:val="Footnote"/>
        <w:rPr/>
      </w:pPr>
      <w:r>
        <w:rPr>
          <w:rStyle w:val="FootnoteCharacters"/>
        </w:rPr>
        <w:t>*</w:t>
      </w:r>
      <w:r>
        <w:rPr/>
        <w:t xml:space="preserve"> </w:t>
      </w:r>
      <w:r>
        <w:rPr>
          <w:i/>
        </w:rPr>
        <w:t>paszkvillus</w:t>
      </w:r>
      <w:r>
        <w:rPr/>
        <w:t xml:space="preserve"> (latin) – gúnyirat</w:t>
      </w:r>
    </w:p>
  </w:footnote>
  <w:footnote w:id="22">
    <w:p>
      <w:pPr>
        <w:pStyle w:val="Footnote"/>
        <w:rPr/>
      </w:pPr>
      <w:r>
        <w:rPr>
          <w:rStyle w:val="FootnoteCharacters"/>
        </w:rPr>
        <w:t>*</w:t>
      </w:r>
      <w:r>
        <w:rPr/>
        <w:t xml:space="preserve"> </w:t>
      </w:r>
      <w:r>
        <w:rPr>
          <w:i/>
        </w:rPr>
        <w:t>idióma</w:t>
      </w:r>
      <w:r>
        <w:rPr/>
        <w:t xml:space="preserve"> (latin) – nyelvjárás</w:t>
      </w:r>
    </w:p>
  </w:footnote>
  <w:footnote w:id="23">
    <w:p>
      <w:pPr>
        <w:pStyle w:val="Footnote"/>
        <w:rPr/>
      </w:pPr>
      <w:r>
        <w:rPr>
          <w:rStyle w:val="FootnoteCharacters"/>
        </w:rPr>
        <w:t>*</w:t>
      </w:r>
      <w:r>
        <w:rPr/>
        <w:t xml:space="preserve"> </w:t>
      </w:r>
      <w:r>
        <w:rPr>
          <w:i/>
        </w:rPr>
        <w:t>Pietas quotidiana...</w:t>
      </w:r>
      <w:r>
        <w:rPr/>
        <w:t xml:space="preserve"> (latin) – Mindennapi ájtatosság Mária Szűzanyához</w:t>
      </w:r>
    </w:p>
  </w:footnote>
  <w:footnote w:id="24">
    <w:p>
      <w:pPr>
        <w:pStyle w:val="Footnote"/>
        <w:rPr/>
      </w:pPr>
      <w:r>
        <w:rPr>
          <w:rStyle w:val="FootnoteCharacters"/>
        </w:rPr>
        <w:t>*</w:t>
      </w:r>
      <w:r>
        <w:rPr/>
        <w:t xml:space="preserve"> </w:t>
      </w:r>
      <w:r>
        <w:rPr>
          <w:i/>
        </w:rPr>
        <w:t>exorcizál</w:t>
      </w:r>
      <w:r>
        <w:rPr/>
        <w:t xml:space="preserve"> (latin) – ördögöt űz</w:t>
      </w:r>
    </w:p>
  </w:footnote>
  <w:footnote w:id="25">
    <w:p>
      <w:pPr>
        <w:pStyle w:val="Footnote"/>
        <w:rPr/>
      </w:pPr>
      <w:r>
        <w:rPr>
          <w:rStyle w:val="FootnoteCharacters"/>
        </w:rPr>
        <w:t>*</w:t>
      </w:r>
      <w:r>
        <w:rPr/>
        <w:t xml:space="preserve"> </w:t>
      </w:r>
      <w:r>
        <w:rPr>
          <w:i/>
        </w:rPr>
        <w:t>bréve</w:t>
      </w:r>
      <w:r>
        <w:rPr/>
        <w:t xml:space="preserve"> (latin) – rövid pápai leir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Palatino Linotype" w:hAnsi="Palatino Linotype" w:eastAsia="Times New Roman" w:cs="Times New Roman"/>
      <w:color w:val="auto"/>
      <w:sz w:val="20"/>
      <w:szCs w:val="20"/>
      <w:lang w:val="hu-HU" w:eastAsia="zxx" w:bidi="ar-SA"/>
    </w:rPr>
  </w:style>
  <w:style w:type="paragraph" w:styleId="Heading1">
    <w:name w:val="Heading 1"/>
    <w:basedOn w:val="Normal"/>
    <w:next w:val="Normal"/>
    <w:qFormat/>
    <w:pPr>
      <w:keepNext w:val="true"/>
      <w:numPr>
        <w:ilvl w:val="0"/>
        <w:numId w:val="1"/>
      </w:numPr>
      <w:spacing w:before="1200" w:after="102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Bekezdsalapbettpusa">
    <w:name w:val="WW-Bekezdés alapbetűtípusa"/>
    <w:qFormat/>
    <w:rPr/>
  </w:style>
  <w:style w:type="character" w:styleId="InternetLink">
    <w:name w:val="Hyperlink"/>
    <w:basedOn w:val="WWBekezdsalapbettpusa"/>
    <w:rPr>
      <w:color w:val="0000FF"/>
      <w:u w:val="single"/>
    </w:rPr>
  </w:style>
  <w:style w:type="character" w:styleId="NormalChar">
    <w:name w:val="normal Char"/>
    <w:basedOn w:val="WWBekezdsalapbettpusa"/>
    <w:qFormat/>
    <w:rPr>
      <w:rFonts w:ascii="Palatino Linotype" w:hAnsi="Palatino Linotype" w:cs="Palatino Linotype"/>
      <w:lang w:val="hu-HU" w:bidi="ar-SA"/>
    </w:rPr>
  </w:style>
  <w:style w:type="character" w:styleId="Fejezet1Char">
    <w:name w:val="fejezet_1 Char"/>
    <w:basedOn w:val="NormalChar"/>
    <w:qFormat/>
    <w:rPr>
      <w:b/>
      <w:sz w:val="32"/>
      <w:szCs w:val="32"/>
    </w:rPr>
  </w:style>
  <w:style w:type="character" w:styleId="Lbjegyzetkarakterek">
    <w:name w:val="Lábjegyzet-karakterek"/>
    <w:basedOn w:val="WWBekezdsalapbettpus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Normaljobbra">
    <w:name w:val="normal_jobbra"/>
    <w:basedOn w:val="Normal"/>
    <w:qFormat/>
    <w:pPr>
      <w:jc w:val="right"/>
    </w:pPr>
    <w:rPr/>
  </w:style>
  <w:style w:type="paragraph" w:styleId="Focim">
    <w:name w:val="focim"/>
    <w:basedOn w:val="Normal"/>
    <w:qFormat/>
    <w:pPr>
      <w:spacing w:before="600" w:after="600"/>
      <w:jc w:val="center"/>
    </w:pPr>
    <w:rPr>
      <w:b/>
      <w:sz w:val="40"/>
    </w:rPr>
  </w:style>
  <w:style w:type="paragraph" w:styleId="Normal1">
    <w:name w:val="LO-normal"/>
    <w:basedOn w:val="Normal"/>
    <w:qFormat/>
    <w:pPr/>
    <w:rPr/>
  </w:style>
  <w:style w:type="paragraph" w:styleId="Szerzo">
    <w:name w:val="szerzo"/>
    <w:basedOn w:val="Normal"/>
    <w:qFormat/>
    <w:pPr>
      <w:spacing w:before="240" w:after="240"/>
      <w:jc w:val="center"/>
    </w:pPr>
    <w:rPr>
      <w:b/>
      <w:sz w:val="32"/>
    </w:rPr>
  </w:style>
  <w:style w:type="paragraph" w:styleId="Alcim">
    <w:name w:val="alcim"/>
    <w:basedOn w:val="Normal"/>
    <w:qFormat/>
    <w:pPr>
      <w:spacing w:before="360" w:after="360"/>
      <w:jc w:val="center"/>
    </w:pPr>
    <w:rPr>
      <w:sz w:val="32"/>
    </w:rPr>
  </w:style>
  <w:style w:type="paragraph" w:styleId="Adatok">
    <w:name w:val="adatok"/>
    <w:basedOn w:val="Normal"/>
    <w:qFormat/>
    <w:pPr>
      <w:jc w:val="center"/>
    </w:pPr>
    <w:rPr/>
  </w:style>
  <w:style w:type="paragraph" w:styleId="Adatokdolt">
    <w:name w:val="adatok + dolt"/>
    <w:basedOn w:val="Adatok"/>
    <w:qFormat/>
    <w:pPr/>
    <w:rPr>
      <w:i/>
      <w:iCs/>
    </w:rPr>
  </w:style>
  <w:style w:type="paragraph" w:styleId="Fejezet1">
    <w:name w:val="fejezet_1"/>
    <w:basedOn w:val="Normal1"/>
    <w:qFormat/>
    <w:pPr>
      <w:pageBreakBefore/>
      <w:spacing w:before="240" w:after="120"/>
      <w:jc w:val="left"/>
    </w:pPr>
    <w:rPr>
      <w:b/>
      <w:sz w:val="32"/>
      <w:szCs w:val="32"/>
    </w:rPr>
  </w:style>
  <w:style w:type="paragraph" w:styleId="Fejezet2">
    <w:name w:val="fejezet_2"/>
    <w:basedOn w:val="Normal"/>
    <w:next w:val="Normal1"/>
    <w:qFormat/>
    <w:pPr>
      <w:keepNext w:val="true"/>
      <w:spacing w:before="240" w:after="120"/>
      <w:jc w:val="left"/>
    </w:pPr>
    <w:rPr>
      <w:b/>
      <w:sz w:val="28"/>
    </w:rPr>
  </w:style>
  <w:style w:type="paragraph" w:styleId="Bekezdes">
    <w:name w:val="bekezdes"/>
    <w:basedOn w:val="Normal"/>
    <w:qFormat/>
    <w:pPr>
      <w:ind w:left="0" w:right="0" w:firstLine="567"/>
    </w:pPr>
    <w:rPr/>
  </w:style>
  <w:style w:type="paragraph" w:styleId="Fejezet3">
    <w:name w:val="fejezet_3"/>
    <w:basedOn w:val="Normal1"/>
    <w:next w:val="Normal1"/>
    <w:qFormat/>
    <w:pPr>
      <w:keepNext w:val="true"/>
      <w:spacing w:before="240" w:after="120"/>
      <w:jc w:val="left"/>
    </w:pPr>
    <w:rPr>
      <w:b/>
      <w:sz w:val="24"/>
    </w:rPr>
  </w:style>
  <w:style w:type="paragraph" w:styleId="Fejezet4">
    <w:name w:val="fejezet_4"/>
    <w:basedOn w:val="Normal1"/>
    <w:next w:val="Normal1"/>
    <w:qFormat/>
    <w:pPr>
      <w:keepNext w:val="true"/>
      <w:spacing w:before="240" w:after="120"/>
      <w:jc w:val="left"/>
    </w:pPr>
    <w:rPr>
      <w:b/>
    </w:rPr>
  </w:style>
  <w:style w:type="paragraph" w:styleId="Fejezet5">
    <w:name w:val="fejezet_5"/>
    <w:basedOn w:val="Normal1"/>
    <w:next w:val="Normal1"/>
    <w:qFormat/>
    <w:pPr>
      <w:keepNext w:val="true"/>
      <w:spacing w:before="240" w:after="120"/>
      <w:jc w:val="left"/>
    </w:pPr>
    <w:rPr>
      <w:b/>
      <w:i/>
    </w:rPr>
  </w:style>
  <w:style w:type="paragraph" w:styleId="Contents1">
    <w:name w:val="TOC 1"/>
    <w:basedOn w:val="Normal"/>
    <w:next w:val="Normal"/>
    <w:pPr/>
    <w:rPr>
      <w:b/>
    </w:rPr>
  </w:style>
  <w:style w:type="paragraph" w:styleId="Contents3">
    <w:name w:val="TOC 3"/>
    <w:basedOn w:val="Normal"/>
    <w:next w:val="Normal"/>
    <w:pPr>
      <w:ind w:left="400" w:right="0" w:hanging="0"/>
    </w:pPr>
    <w:rPr/>
  </w:style>
  <w:style w:type="paragraph" w:styleId="Contents2">
    <w:name w:val="TOC 2"/>
    <w:basedOn w:val="Normal"/>
    <w:next w:val="Normal"/>
    <w:pPr>
      <w:ind w:left="200" w:right="0" w:hanging="0"/>
    </w:pPr>
    <w:rPr/>
  </w:style>
  <w:style w:type="paragraph" w:styleId="Fejezet6">
    <w:name w:val="fejezet_6"/>
    <w:basedOn w:val="Normal1"/>
    <w:next w:val="Normal1"/>
    <w:qFormat/>
    <w:pPr>
      <w:keepNext w:val="true"/>
      <w:spacing w:before="120" w:after="120"/>
      <w:jc w:val="left"/>
    </w:pPr>
    <w:rPr>
      <w:i/>
    </w:rPr>
  </w:style>
  <w:style w:type="paragraph" w:styleId="Vers">
    <w:name w:val="vers"/>
    <w:basedOn w:val="Normal1"/>
    <w:next w:val="Normal1"/>
    <w:qFormat/>
    <w:pPr>
      <w:ind w:left="851" w:right="0" w:hanging="0"/>
      <w:jc w:val="left"/>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gitalizal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5:16:00Z</dcterms:created>
  <dc:creator>Zounuk</dc:creator>
  <dc:description/>
  <dc:language>en-US</dc:language>
  <cp:lastModifiedBy>Zounuk</cp:lastModifiedBy>
  <dcterms:modified xsi:type="dcterms:W3CDTF">2005-10-03T17:03:00Z</dcterms:modified>
  <cp:revision>0</cp:revision>
  <dc:subject/>
  <dc:title>NNCL1657-590v1</dc:title>
</cp:coreProperties>
</file>