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lang w:val="en-US" w:eastAsia="hu-HU"/>
        </w:rPr>
      </w:pPr>
      <w:r>
        <w:rPr>
          <w:lang w:val="en-US" w:eastAsia="hu-HU"/>
        </w:rPr>
        <w:t>NNCL1572-53Fv1.0</w:t>
      </w:r>
    </w:p>
    <w:p>
      <w:pPr>
        <w:pStyle w:val="Csakszveg"/>
        <w:ind w:left="600" w:right="1322" w:firstLine="240"/>
        <w:jc w:val="right"/>
        <w:rPr>
          <w:rFonts w:ascii="Arial" w:hAnsi="Arial" w:cs="Arial"/>
          <w:sz w:val="16"/>
          <w:lang w:val="en-US" w:eastAsia="hu-HU"/>
        </w:rPr>
      </w:pPr>
      <w:r>
        <w:rPr>
          <w:rFonts w:cs="Arial" w:ascii="Arial" w:hAnsi="Arial"/>
          <w:sz w:val="16"/>
          <w:lang w:val="en-US" w:eastAsia="hu-HU"/>
        </w:rPr>
      </w:r>
    </w:p>
    <w:p>
      <w:pPr>
        <w:pStyle w:val="Csakszveg"/>
        <w:ind w:left="600" w:right="1322" w:firstLine="240"/>
        <w:jc w:val="both"/>
        <w:rPr>
          <w:rFonts w:ascii="Arial" w:hAnsi="Arial" w:cs="Arial"/>
          <w:b/>
          <w:b/>
          <w:sz w:val="32"/>
        </w:rPr>
      </w:pPr>
      <w:r>
        <w:rPr>
          <w:rFonts w:cs="Arial" w:ascii="Arial" w:hAnsi="Arial"/>
          <w:b/>
          <w:sz w:val="32"/>
        </w:rPr>
        <w:t xml:space="preserve">Kürti András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fedél Várnai György munk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i/>
          <w:i/>
          <w:sz w:val="72"/>
        </w:rPr>
      </w:pPr>
      <w:r>
        <w:rPr>
          <w:rFonts w:cs="Arial Black" w:ascii="Arial Black" w:hAnsi="Arial Black"/>
          <w:i/>
          <w:sz w:val="72"/>
        </w:rPr>
      </w:r>
    </w:p>
    <w:p>
      <w:pPr>
        <w:pStyle w:val="Csakszveg"/>
        <w:ind w:left="600" w:right="1322" w:firstLine="240"/>
        <w:jc w:val="center"/>
        <w:rPr>
          <w:rFonts w:ascii="Arial Black" w:hAnsi="Arial Black" w:cs="Arial Black"/>
          <w:i/>
          <w:i/>
          <w:sz w:val="72"/>
        </w:rPr>
      </w:pPr>
      <w:r>
        <w:rPr>
          <w:rFonts w:cs="Arial Black" w:ascii="Arial Black" w:hAnsi="Arial Black"/>
          <w:i/>
          <w:sz w:val="72"/>
        </w:rPr>
        <w:t>AZ UTOLSÓ ALKIMIS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24"/>
        </w:rPr>
      </w:pPr>
      <w:r>
        <w:rPr>
          <w:rFonts w:cs="Arial" w:ascii="Arial" w:hAnsi="Arial"/>
          <w:sz w:val="24"/>
        </w:rPr>
        <w:t>7 kisreg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3239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23975" cy="172402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t>KOZMOSZ KÖNYVEK</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BUDAPEST, 1978</w:t>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ISBN 963 211 275 l</w:t>
      </w:r>
    </w:p>
    <w:p>
      <w:pPr>
        <w:pStyle w:val="Csakszveg"/>
        <w:ind w:left="600" w:right="1322" w:firstLine="240"/>
        <w:jc w:val="center"/>
        <w:rPr>
          <w:rFonts w:ascii="Arial" w:hAnsi="Arial" w:cs="Arial"/>
          <w:sz w:val="24"/>
        </w:rPr>
      </w:pPr>
      <w:r>
        <w:rPr>
          <w:rFonts w:cs="Arial" w:ascii="Arial" w:hAnsi="Arial"/>
          <w:sz w:val="24"/>
        </w:rPr>
        <w:t>Felelős kiadó: Szilvásy György</w:t>
      </w:r>
    </w:p>
    <w:p>
      <w:pPr>
        <w:pStyle w:val="Csakszveg"/>
        <w:ind w:left="600" w:right="1322" w:firstLine="240"/>
        <w:jc w:val="center"/>
        <w:rPr>
          <w:rFonts w:ascii="Arial" w:hAnsi="Arial" w:cs="Arial"/>
          <w:sz w:val="24"/>
        </w:rPr>
      </w:pPr>
      <w:r>
        <w:rPr>
          <w:rFonts w:cs="Arial" w:ascii="Arial" w:hAnsi="Arial"/>
          <w:sz w:val="24"/>
        </w:rPr>
        <w:t>Felelős szerkesztő: Futaki József</w:t>
      </w:r>
    </w:p>
    <w:p>
      <w:pPr>
        <w:pStyle w:val="Csakszveg"/>
        <w:ind w:left="600" w:right="1322" w:firstLine="240"/>
        <w:jc w:val="center"/>
        <w:rPr>
          <w:rFonts w:ascii="Arial" w:hAnsi="Arial" w:cs="Arial"/>
          <w:sz w:val="24"/>
        </w:rPr>
      </w:pPr>
      <w:r>
        <w:rPr>
          <w:rFonts w:cs="Arial" w:ascii="Arial" w:hAnsi="Arial"/>
          <w:sz w:val="24"/>
        </w:rPr>
        <w:t>Műszaki vezető: Gonda Pál</w:t>
      </w:r>
    </w:p>
    <w:p>
      <w:pPr>
        <w:pStyle w:val="Csakszveg"/>
        <w:ind w:left="600" w:right="1322" w:firstLine="240"/>
        <w:jc w:val="center"/>
        <w:rPr>
          <w:rFonts w:ascii="Arial" w:hAnsi="Arial" w:cs="Arial"/>
          <w:sz w:val="24"/>
        </w:rPr>
      </w:pPr>
      <w:r>
        <w:rPr>
          <w:rFonts w:cs="Arial" w:ascii="Arial" w:hAnsi="Arial"/>
          <w:sz w:val="24"/>
        </w:rPr>
        <w:t>Műszaki szerkesztő: M. László Ágnes</w:t>
      </w:r>
    </w:p>
    <w:p>
      <w:pPr>
        <w:pStyle w:val="Csakszveg"/>
        <w:ind w:left="600" w:right="1322" w:firstLine="240"/>
        <w:jc w:val="center"/>
        <w:rPr>
          <w:rFonts w:ascii="Arial" w:hAnsi="Arial" w:cs="Arial"/>
          <w:sz w:val="24"/>
        </w:rPr>
      </w:pPr>
      <w:r>
        <w:rPr>
          <w:rFonts w:cs="Arial" w:ascii="Arial" w:hAnsi="Arial"/>
          <w:sz w:val="24"/>
        </w:rPr>
        <w:t>Képszerkesztő: Szecskó Tamás</w:t>
      </w:r>
    </w:p>
    <w:p>
      <w:pPr>
        <w:pStyle w:val="Csakszveg"/>
        <w:ind w:left="600" w:right="1322" w:firstLine="240"/>
        <w:jc w:val="center"/>
        <w:rPr>
          <w:rFonts w:ascii="Arial" w:hAnsi="Arial" w:cs="Arial"/>
          <w:sz w:val="24"/>
        </w:rPr>
      </w:pPr>
      <w:r>
        <w:rPr>
          <w:rFonts w:cs="Arial" w:ascii="Arial" w:hAnsi="Arial"/>
          <w:sz w:val="24"/>
        </w:rPr>
        <w:t>10 800 példány, 14,8 (A/5) ív, MSZ 5601—59</w:t>
      </w:r>
    </w:p>
    <w:p>
      <w:pPr>
        <w:pStyle w:val="Csakszveg"/>
        <w:ind w:left="600" w:right="1322" w:firstLine="240"/>
        <w:jc w:val="center"/>
        <w:rPr>
          <w:rFonts w:ascii="Arial" w:hAnsi="Arial" w:cs="Arial"/>
          <w:sz w:val="24"/>
        </w:rPr>
      </w:pPr>
      <w:r>
        <w:rPr>
          <w:rFonts w:cs="Arial" w:ascii="Arial" w:hAnsi="Arial"/>
          <w:sz w:val="24"/>
        </w:rPr>
        <w:t>77 1340/1—3312 — Zrínyi Nyomda, Budapest</w:t>
      </w:r>
    </w:p>
    <w:p>
      <w:pPr>
        <w:pStyle w:val="Csakszveg"/>
        <w:ind w:left="600" w:right="1322" w:firstLine="240"/>
        <w:jc w:val="center"/>
        <w:rPr>
          <w:rFonts w:ascii="Arial" w:hAnsi="Arial" w:cs="Arial"/>
          <w:sz w:val="24"/>
        </w:rPr>
      </w:pPr>
      <w:r>
        <w:rPr>
          <w:rFonts w:cs="Arial" w:ascii="Arial" w:hAnsi="Arial"/>
          <w:sz w:val="24"/>
        </w:rPr>
        <w:t>Felelős vezető: Bolgár Imre vezérigazgató</w:t>
      </w:r>
    </w:p>
    <w:p>
      <w:pPr>
        <w:pStyle w:val="Csakszveg"/>
        <w:ind w:left="600" w:right="1322" w:firstLine="240"/>
        <w:jc w:val="center"/>
        <w:rPr>
          <w:rFonts w:ascii="Arial" w:hAnsi="Arial" w:cs="Arial"/>
          <w:sz w:val="24"/>
        </w:rPr>
      </w:pPr>
      <w:r>
        <w:rPr>
          <w:rFonts w:cs="Arial" w:ascii="Arial" w:hAnsi="Arial"/>
          <w:sz w:val="24"/>
        </w:rPr>
        <w:t>IF 3138-e—788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Tartalom</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más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Újdonságok Helsingör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mausdorfi kalan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gy nap a felébresztett társaságában</w:t>
      </w:r>
    </w:p>
    <w:p>
      <w:pPr>
        <w:pStyle w:val="Csakszveg"/>
        <w:ind w:left="600" w:right="1322" w:firstLine="240"/>
        <w:jc w:val="both"/>
        <w:rPr>
          <w:rFonts w:ascii="Arial" w:hAnsi="Arial" w:cs="Arial"/>
          <w:sz w:val="24"/>
        </w:rPr>
      </w:pPr>
      <w:r>
        <w:rPr>
          <w:rFonts w:cs="Arial" w:ascii="Arial" w:hAnsi="Arial"/>
          <w:sz w:val="24"/>
        </w:rPr>
        <w:t>(Riport 2009-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utolsó alkimis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BEGYESZ nevé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Öt pár zümb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52"/>
        </w:rPr>
      </w:pPr>
      <w:r>
        <w:rPr>
          <w:rFonts w:cs="Arial" w:ascii="Arial" w:hAnsi="Arial"/>
          <w:b/>
          <w:i/>
          <w:sz w:val="52"/>
        </w:rPr>
        <w:t>A másik</w:t>
      </w:r>
    </w:p>
    <w:p>
      <w:pPr>
        <w:pStyle w:val="Csakszveg"/>
        <w:ind w:left="600" w:right="1322" w:firstLine="240"/>
        <w:jc w:val="both"/>
        <w:rPr>
          <w:rFonts w:ascii="Arial" w:hAnsi="Arial" w:cs="Arial"/>
          <w:b/>
          <w:b/>
          <w:i/>
          <w:i/>
          <w:sz w:val="24"/>
        </w:rPr>
      </w:pPr>
      <w:r>
        <w:rPr>
          <w:rFonts w:cs="Arial" w:ascii="Arial" w:hAnsi="Arial"/>
          <w:b/>
          <w:i/>
          <w:sz w:val="24"/>
        </w:rPr>
      </w:r>
      <w:r>
        <w:br w:type="page"/>
      </w:r>
    </w:p>
    <w:p>
      <w:pPr>
        <w:pStyle w:val="Csakszveg"/>
        <w:ind w:left="840" w:right="1322" w:hanging="0"/>
        <w:jc w:val="center"/>
        <w:rPr>
          <w:rFonts w:ascii="Arial" w:hAnsi="Arial" w:cs="Arial"/>
          <w:b/>
          <w:b/>
          <w:sz w:val="24"/>
        </w:rPr>
      </w:pPr>
      <w:r>
        <w:rPr>
          <w:rFonts w:cs="Arial" w:ascii="Arial" w:hAnsi="Arial"/>
          <w:b/>
          <w:sz w:val="24"/>
        </w:rPr>
        <w:t>I. fejezet</w:t>
      </w:r>
    </w:p>
    <w:p>
      <w:pPr>
        <w:pStyle w:val="Csakszveg"/>
        <w:ind w:left="840" w:right="1322" w:hanging="0"/>
        <w:jc w:val="center"/>
        <w:rPr>
          <w:rFonts w:ascii="Arial" w:hAnsi="Arial" w:cs="Arial"/>
          <w:b/>
          <w:b/>
          <w:sz w:val="24"/>
        </w:rPr>
      </w:pPr>
      <w:r>
        <w:rPr>
          <w:rFonts w:cs="Arial" w:ascii="Arial" w:hAnsi="Arial"/>
          <w:b/>
          <w:sz w:val="24"/>
        </w:rPr>
      </w:r>
    </w:p>
    <w:p>
      <w:pPr>
        <w:pStyle w:val="Csakszveg"/>
        <w:ind w:left="840" w:right="1322" w:hanging="0"/>
        <w:jc w:val="center"/>
        <w:rPr>
          <w:rFonts w:ascii="Arial" w:hAnsi="Arial" w:cs="Arial"/>
          <w:i/>
          <w:i/>
          <w:sz w:val="24"/>
        </w:rPr>
      </w:pPr>
      <w:r>
        <w:rPr>
          <w:rFonts w:cs="Arial" w:ascii="Arial" w:hAnsi="Arial"/>
          <w:i/>
          <w:sz w:val="24"/>
        </w:rPr>
        <w:t>ÉN TELJESEN ÁRTATLANU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harmadika, hétfő délután két óra. </w:t>
      </w:r>
    </w:p>
    <w:p>
      <w:pPr>
        <w:pStyle w:val="Csakszveg"/>
        <w:ind w:left="600" w:right="1322" w:firstLine="240"/>
        <w:jc w:val="right"/>
        <w:rPr/>
      </w:pPr>
      <w:r>
        <w:rPr>
          <w:rFonts w:cs="Arial" w:ascii="Arial" w:hAnsi="Arial"/>
          <w:i/>
          <w:sz w:val="24"/>
        </w:rPr>
        <w:t>Színhely: Hegyeshalo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A porban hét veréb önfeledten fürdött, a nyolcadik nem vett részt a mulatságban. A határsorompó keresztrúdján ült, fejét oldalt billentette, és kíváncsian figyelte a vámvizsgálat fejleményeit. Érdeklődését az keltette fel, hogy a csillogó-villogó, pompás gépkocsi vezetője a négy sarkán megbogozott, tarka zsebkendővel védte koponyáját a tűző napsugarak ellen.</w:t>
      </w:r>
    </w:p>
    <w:p>
      <w:pPr>
        <w:pStyle w:val="Csakszveg"/>
        <w:ind w:left="600" w:right="1322" w:firstLine="240"/>
        <w:jc w:val="both"/>
        <w:rPr>
          <w:rFonts w:ascii="Arial" w:hAnsi="Arial" w:cs="Arial"/>
          <w:sz w:val="24"/>
        </w:rPr>
      </w:pPr>
      <w:r>
        <w:rPr>
          <w:rFonts w:cs="Arial" w:ascii="Arial" w:hAnsi="Arial"/>
          <w:sz w:val="24"/>
        </w:rPr>
        <w:t>Gyanús, nagyon gyanús!</w:t>
      </w:r>
    </w:p>
    <w:p>
      <w:pPr>
        <w:pStyle w:val="Csakszveg"/>
        <w:ind w:left="600" w:right="1322" w:firstLine="240"/>
        <w:jc w:val="both"/>
        <w:rPr>
          <w:rFonts w:ascii="Arial" w:hAnsi="Arial" w:cs="Arial"/>
          <w:sz w:val="24"/>
        </w:rPr>
      </w:pPr>
      <w:r>
        <w:rPr>
          <w:rFonts w:cs="Arial" w:ascii="Arial" w:hAnsi="Arial"/>
          <w:sz w:val="24"/>
        </w:rPr>
        <w:t>Akinek ilyen autócsodára telik, miért nem vesz magának egy tisztességes sapkát?!</w:t>
      </w:r>
    </w:p>
    <w:p>
      <w:pPr>
        <w:pStyle w:val="Csakszveg"/>
        <w:ind w:left="600" w:right="1322" w:firstLine="240"/>
        <w:jc w:val="both"/>
        <w:rPr/>
      </w:pPr>
      <w:r>
        <w:rPr>
          <w:rFonts w:eastAsia="Arial" w:cs="Arial" w:ascii="Arial" w:hAnsi="Arial"/>
          <w:sz w:val="24"/>
        </w:rPr>
        <w:t xml:space="preserve"> </w:t>
      </w:r>
      <w:r>
        <w:rPr>
          <w:rFonts w:cs="Arial" w:ascii="Arial" w:hAnsi="Arial"/>
          <w:sz w:val="24"/>
        </w:rPr>
        <w:t>Magas, sovány vámtiszt álldogált a nyitott, kétszemélyes sport-Jaguár mellett. Éppen befejezte az okmányok tanulmányozását, visszaadta őket a volánnál ülő köpcös férf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zíveskedjék felnyitni a csomagtartót — mondta. </w:t>
      </w:r>
    </w:p>
    <w:p>
      <w:pPr>
        <w:pStyle w:val="Csakszveg"/>
        <w:ind w:left="600" w:right="1322" w:firstLine="240"/>
        <w:jc w:val="both"/>
        <w:rPr/>
      </w:pPr>
      <w:r>
        <w:rPr>
          <w:rFonts w:cs="Arial" w:ascii="Arial" w:hAnsi="Arial"/>
          <w:sz w:val="24"/>
        </w:rPr>
        <w:t>Németül persze, lévén a papírok, valamint a rendszám-tábla tanúsága szerint müncheni illetőségű az uta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rr Kniefeld biccentett, megnyomott egy gombot a műszerfal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lanymotor finom duruzsolása hangzott fel, az ülés támlája mögül előbukkant, és lassan kúszott előre a sárga vászontet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szólt a köpcös, és sietve megállította a vászontető mozgását —, rossz gombot nyomtam meg. Hiába, ebben a kánikulában felforr az ember agya.</w:t>
      </w:r>
    </w:p>
    <w:p>
      <w:pPr>
        <w:pStyle w:val="Csakszveg"/>
        <w:ind w:left="600" w:right="1322" w:firstLine="240"/>
        <w:jc w:val="both"/>
        <w:rPr>
          <w:rFonts w:ascii="Arial" w:hAnsi="Arial" w:cs="Arial"/>
          <w:sz w:val="24"/>
        </w:rPr>
      </w:pPr>
      <w:r>
        <w:rPr>
          <w:rFonts w:cs="Arial" w:ascii="Arial" w:hAnsi="Arial"/>
          <w:sz w:val="24"/>
        </w:rPr>
        <w:t>És azonnal benyomott egy másik gombot. Ezúttal a megfelelőt, mert most a csomagtartó fedele csapódot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sszúra nőtt, kissé hajlott hátú vámtiszt azonban nem lépett hátra a csomagtartóhoz. Véleménye szerint az utas, ahhoz képest, hogy milyen bágyadtnak látszik, túlságosan gyors, kapkodó mozdulatokkal nyomogatja a gomb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szíves — mondta —, húzassa fel végig a vászontet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arum? — érdeklődött kényszeredett mosollyal a másik. — Hiszen megsülök alatta, olyan meleg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dnagy nem felelt, állt mozdulatlan, várva, hogy beteljesüljön a kívánsága. Keskeny, csontos arcán pontosan annyi érzelem tükröződött, mint bármelyik domború folyami kavicson, mellyel a szomszédos virágágyást szegélyez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aguáros tarkóját, nyakát apró verítékcseppek lepték el, miközben megnyomta azt a bizonyos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ra megindult a vászontető, kúszott előre. Amikor elért a szélvédő üvegig, halk kattanás, a motor automatikusan kikapcsolt.</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kétrét görnyedt a langaléta vámtiszt, hogy oldalt bedughassa a fejét a kocsiba. Az meg már egyenesen artistamutatványnak is beillett, ahogyan kicsavart nyakkal odabent még fel is nézett, szemét végigfuttatta a kocsitető alj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églalap alakú foltot pillantott meg, ragasztószalaggal volt felerősítve, színe alig ütött el a tető sárgáj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ár pillanat múlva celofántokba bújtatott, közepes méretű festményt tartott a kezében. Körülbelül olyan negyvenszer harminc centi nagyság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gytető, jobboldalt facsoport, hátul, a völgyből néhány ház élénkebb színei sejlenek fel. A kép bal oldalán magányos faóriás, a fa tövében ágat fűrészelő férfi látható. Kissé távolabb fejkendős parasztasszony csendesen álldogál, nézi a férfit. Kosár a karján, alighanem az ebédet hozta fel neki a faluból... Nyugalmat, békességet áraszt a táj. A fák, az emberek, a tárgyak körvonalai enyhén elmosódottak, párás a levegő, tompák a fén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stmény alján jellegzetes, különálló betűkből formált kézjegy, a barbizoni iskola világhíres mesterének aláírása: COR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 a festmény pedig, a világhíres Tájkép, 1916 óta a magyar Szépművészeti Múzeum tulajdo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 szólítja fel halkan, szenvtelenül a vámtiszt a műbarát turistát —, kövessen az irod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megmagyarázok — jelenti ki a jaguáros, miközben kikászálódik a volán mögül. — Nekem ezt úgy adták el, mint másolatot. Mindössze kétszáz márkát adtam érte. Hát ennyit ér egy valódi Corot?! Én teljesen ártatlanul és jóhiszemű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öl a magas, egyenruhás férfi, mögötte az élénken gesztikuláló, alacsony, kövérkés, ártatlan, a négy sarkában megbogozott, tarka zsebkendővel a fején. Belépnek a vámőrség épületébe.</w:t>
      </w:r>
    </w:p>
    <w:p>
      <w:pPr>
        <w:pStyle w:val="Csakszveg"/>
        <w:ind w:left="600" w:right="1322" w:firstLine="240"/>
        <w:jc w:val="both"/>
        <w:rPr/>
      </w:pPr>
      <w:r>
        <w:rPr>
          <w:rFonts w:eastAsia="Arial" w:cs="Arial" w:ascii="Arial" w:hAnsi="Arial"/>
          <w:sz w:val="24"/>
        </w:rPr>
        <w:t xml:space="preserve"> </w:t>
      </w:r>
      <w:r>
        <w:rPr>
          <w:rFonts w:cs="Arial" w:ascii="Arial" w:hAnsi="Arial"/>
          <w:sz w:val="24"/>
        </w:rPr>
        <w:t>A nyolcadik veréb elégedetten szökken le társai közé a határsorompó keresztrúdj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csípték, elcsípték! — tájékoztatja társait a történtekről, aztán rebbenő szárnnyal ő is szaporán verni kezdi maga körül a po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COROT ÉS TÁRSA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hatodika, csütörtök délelőtt tíz óra. </w:t>
      </w:r>
    </w:p>
    <w:p>
      <w:pPr>
        <w:pStyle w:val="Csakszveg"/>
        <w:ind w:left="600" w:right="1322" w:firstLine="240"/>
        <w:jc w:val="right"/>
        <w:rPr>
          <w:rFonts w:ascii="Arial" w:hAnsi="Arial" w:cs="Arial"/>
          <w:i/>
          <w:i/>
          <w:sz w:val="24"/>
        </w:rPr>
      </w:pPr>
      <w:r>
        <w:rPr>
          <w:rFonts w:cs="Arial" w:ascii="Arial" w:hAnsi="Arial"/>
          <w:i/>
          <w:sz w:val="24"/>
        </w:rPr>
        <w:t xml:space="preserve">Színhely: a budapesti Képzőművészeti Főiskola </w:t>
      </w:r>
    </w:p>
    <w:p>
      <w:pPr>
        <w:pStyle w:val="Csakszveg"/>
        <w:ind w:left="600" w:right="1322" w:firstLine="240"/>
        <w:jc w:val="right"/>
        <w:rPr>
          <w:rFonts w:ascii="Arial" w:hAnsi="Arial" w:cs="Arial"/>
          <w:i/>
          <w:i/>
          <w:sz w:val="24"/>
        </w:rPr>
      </w:pPr>
      <w:r>
        <w:rPr>
          <w:rFonts w:cs="Arial" w:ascii="Arial" w:hAnsi="Arial"/>
          <w:i/>
          <w:sz w:val="24"/>
        </w:rPr>
        <w:t>egyik tanári szobáj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z idős festőművész tanár két karját összekulcsolva még egy gyors kört írt le a teremnagyságú szobában, aztán megállt látogatój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adom a diplomámat — mondta felindultságtól reszkető hangon —, ha akár belföldi, akár külországi kollégáim közül egyetlen olyan műtörténész, restaurátor akad, akinek más lesz a véleménye, mint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dán Géza rendőrőrnagy, jó ötvenes, magas, deres hajú férfi türelmesen hallgatta végig az ingerült monológot,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yőződésem, hogy nem lesz véleményeltérés. Minthogy azonban az ügy meglehetősen elképesztő, nem mellőzhetünk még néhány szakvéleményt. De hát én tulajdonképpen elsősorban nem ezért kerestem fel a professzor u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vábbi segítséget akarok kérni. Részletesebb tájékoztatást erről az egész problémakörről. Bevallom, hosszú és változatos kriminalista pályafutásom alatt festményhamisítással még nem volt dolgom. Nálunk ez egyébként sem tartozik a gyakori bűncselekmények közé. Rendkívül sokat jelentene nekem, ha egy olyan nemzetközi szaktekintély, mint a professzor úr, tájékoztatást adna...</w:t>
      </w:r>
    </w:p>
    <w:p>
      <w:pPr>
        <w:pStyle w:val="Csakszveg"/>
        <w:ind w:left="600" w:right="1322" w:firstLine="240"/>
        <w:jc w:val="both"/>
        <w:rPr>
          <w:rFonts w:ascii="Arial" w:hAnsi="Arial" w:cs="Arial"/>
          <w:sz w:val="24"/>
        </w:rPr>
      </w:pPr>
      <w:r>
        <w:rPr>
          <w:rFonts w:cs="Arial" w:ascii="Arial" w:hAnsi="Arial"/>
          <w:sz w:val="24"/>
        </w:rPr>
        <w:t>A házigazda a tágas szoba sarkában meghúzódó, három vedlett bőrű karosszék felé intett, melyek egy kis dohányzóasztalkát fogtak kör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üljön le — mondta enyhültebb hangon. — Amennyire tőlem telik, készségesen állok rendelkezésére. Mire kíván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re — mondta a nyomozótiszt, míg óvatosan elhelyezkedett a fotel kikandikáló acélrugói között —, mindenre, ami ebben a különös ügyben támpontot adhat... Bocsásson meg, ezek a karosszékek talán valamelyik régi, híres művész hagyatékából val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nét! — szólt az öreg hirtelen megvidámodva. — Ez a három őskori lelet az én nagy ötletem! Harminc éve nem engedem, hogy kiselejtezzék, vagy megjavítsák őket. Hozzám nem lehet beülni, óraszám fecserészni, lelkizni. Tizenöt percnél tovább senki nem bírja ki ezekben a kínzóeszközökben. Zseniális találmány, nemd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Zseniális — bólintott az őrnagy, és lopva a karórájára tekintett. Érezte, hogy ő sem fog csúcsot jav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persze nem ült le, csak könnyedén a dohányzóasztalka szélének támaszkodott jobb kar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kezdjük a Corot-festmények posztumusz szaporulatával — kezdte. — Igen, posztumusz szaporulat. A mester halála után állandóan születnek újabb alkotásai. Jean Baptiste Camille Corot hetvenkilenc éves korában halt meg, hosszú élete során körülbelül kétezer művet alkotott. Mégis, csak az Amerikai Egyesült Államok vámhivatalának adatai szerint kereken hatezer Corot-kép van az USA-ban. Érti, kérem?! Csak ott háromszor annyi, Corot-nak tulajdonított alkotást tartanak nyilván, mint ahányat összesen készített! Merthogy korunkban a képhamisítás — valóságos nagyü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ocká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van kockázat. Minél silányabb az utánzat, annál nagyobb a kockázat. A tudományos ismeretek, a technika, a művészettörténeti kutatások módszereinek fejlődése következtében a hamisítónak egyre nehezebb elérnie, hogy portékája eredetinek látszódjék. Valamirevaló hamisító olyan durva módszerrel ma már nem is igen kísérletezik, hogy gyári alapozású vászonra fessen Rembrandtot, gyári festékkel Raffaellót, sörétet sem lő frissen készült táblaképe fájába, hogy így tüntesse fel szúette öregnek. Az ilyen csalás szinte percek alatt kimutat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ana valamit a fejlettebb hamisítási módszerekről? Amikor nehéz megállapítani a csal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ézzük csak... Szenzációs eset volt a holland Van Meegerené. Nagyszerű festőnek indult maga is, de saját képeire nem talált vevőt. Akkor fogta magát, és évekig tanulmányozta Vermeer van Delft technikáját. Aztán szerzett régi vásznakat, kitanulta a mikrokémiát, és olyan anyagokból keverte festékeit, mint hajdani, híressé vált honfitársa. Megteremtette Vermeer van Delft életének sohasem volt olaszországi korszakát. Persze ritka az ilyen bravúr, a hamisítók többsége kényelmesebb, és ekkora művészi tehetséget nem igénylő eljárásokat alkalmaz. Másol, vagy szignót cser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utóbbi hogyan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misító szerez a megfelelő időszakból való, csekélyebb értékű műveket, eltávolítja róluk az alkotó aláírását, felékesíti valamelyik nagyhírű művész névjelével, így azonnal hiteles a vászon, a fa, a festék anyaga, kora. Aztán itt van az úgynevezett mozaikeljárás. Olyasmi, mint az összerakós játék. Ilyenkor több képrészletből állítanak elő új képet. Mire kíváncsi még?</w:t>
      </w:r>
    </w:p>
    <w:p>
      <w:pPr>
        <w:pStyle w:val="Csakszveg"/>
        <w:ind w:left="600" w:right="1322" w:firstLine="240"/>
        <w:jc w:val="both"/>
        <w:rPr/>
      </w:pPr>
      <w:r>
        <w:rPr>
          <w:rFonts w:cs="Arial" w:ascii="Arial" w:hAnsi="Arial"/>
          <w:sz w:val="24"/>
        </w:rPr>
        <w:t>A látogató tétován vakarta meg az ál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érdekes dolgok ezek, de a felsorolt módszerek egyike sem vonatkozhat a mi két Tájképünkre. Egyáltalán biztos, hogy valamelyikük hamisítvány? Gondolom, előfordul, hogy egy művész ugyanazt a témát többször is megfesti. Esetleg ugyanú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izárt dolog. Azonos témát többször is vászonra vihet, de az egyszerűen elképzelhetetlen, hogy hajszálnyi eltérés se legyen. Nem vagyunk gépek! Aztán meg a mi esetünkben még a sugaras átvilágításnál sem mutatkozott a legcsekélyebb különbség sem. Tökéletesen azonos a vászon és a festékek anyaga is. Olyannyira, hogy például az elkobzott festmény vásznában ugyanott és ugyanaz a szövési hiba található, mint a múzeumi példányon. Ez vonatkozik a csak mikroszkóppal észlelhető parányi csomósodásokra is a festék anyagában, így tehát — mindkettő valódi Corot! </w:t>
      </w:r>
    </w:p>
    <w:p>
      <w:pPr>
        <w:pStyle w:val="Csakszveg"/>
        <w:ind w:left="600" w:right="1322" w:firstLine="240"/>
        <w:jc w:val="both"/>
        <w:rPr>
          <w:rFonts w:ascii="Arial" w:hAnsi="Arial" w:cs="Arial"/>
          <w:sz w:val="24"/>
        </w:rPr>
      </w:pPr>
      <w:r>
        <w:rPr>
          <w:rFonts w:cs="Arial" w:ascii="Arial" w:hAnsi="Arial"/>
          <w:sz w:val="24"/>
        </w:rPr>
        <w:t>Kis csö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áll a bál — emelkedett fel óvatosan a gonosz rugók közül a látogató —, akkor a nyomozást máris lezárhatom. Merthogy bűntett, törvénysértés nem történt. Szívem szerint én még foglalkoznék ezzel a fura üggyel, de se időm rá, se módom... Mindenesetre köszönöm a professzor úr érdekes felvilágosításait, segítő készségét. Viszontlátásra.</w:t>
      </w:r>
    </w:p>
    <w:p>
      <w:pPr>
        <w:pStyle w:val="Csakszveg"/>
        <w:ind w:left="600" w:right="1322" w:firstLine="240"/>
        <w:jc w:val="both"/>
        <w:rPr/>
      </w:pPr>
      <w:r>
        <w:rPr>
          <w:rFonts w:eastAsia="Arial" w:cs="Arial" w:ascii="Arial" w:hAnsi="Arial"/>
          <w:sz w:val="24"/>
        </w:rPr>
        <w:t xml:space="preserve"> </w:t>
      </w:r>
      <w:r>
        <w:rPr>
          <w:rFonts w:cs="Arial" w:ascii="Arial" w:hAnsi="Arial"/>
          <w:sz w:val="24"/>
        </w:rPr>
        <w:t>Becsukta, zsebre vágta jegyzetfüzetét, indult az ajtó felé, megállt, megfordult, feleletet nem várón, kesernyés mosollyal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anácsol, mit írjak indoklásul?... Nem folytatható a nyomozás, mert csodával állunk szemben? Mert varázslat történt? Egyszerű boszorkányság? Metafizikai jelenség? Feletteseim aligha lesznek elragadtatva ezektől a magyarázatoktól.</w:t>
      </w:r>
      <w:r>
        <w:br w:type="page"/>
      </w:r>
    </w:p>
    <w:p>
      <w:pPr>
        <w:pStyle w:val="Csakszveg"/>
        <w:ind w:left="600" w:right="1322" w:firstLine="240"/>
        <w:jc w:val="center"/>
        <w:rPr>
          <w:rFonts w:ascii="Arial" w:hAnsi="Arial" w:cs="Arial"/>
          <w:b/>
          <w:b/>
          <w:sz w:val="24"/>
        </w:rPr>
      </w:pPr>
      <w:r>
        <w:rPr>
          <w:rFonts w:cs="Arial" w:ascii="Arial" w:hAnsi="Arial"/>
          <w:b/>
          <w:sz w:val="24"/>
        </w:rPr>
        <w:t>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LEGÉNYLAKÁ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hetedike, péntek délelőtttizenegy óra. </w:t>
      </w:r>
    </w:p>
    <w:p>
      <w:pPr>
        <w:pStyle w:val="Csakszveg"/>
        <w:ind w:left="600" w:right="1322" w:firstLine="240"/>
        <w:jc w:val="right"/>
        <w:rPr>
          <w:rFonts w:ascii="Arial" w:hAnsi="Arial" w:cs="Arial"/>
          <w:i/>
          <w:i/>
          <w:sz w:val="24"/>
        </w:rPr>
      </w:pPr>
      <w:r>
        <w:rPr>
          <w:rFonts w:cs="Arial" w:ascii="Arial" w:hAnsi="Arial"/>
          <w:i/>
          <w:sz w:val="24"/>
        </w:rPr>
        <w:t xml:space="preserve">Színhely: albérleti szoba Budapesten, </w:t>
      </w:r>
    </w:p>
    <w:p>
      <w:pPr>
        <w:pStyle w:val="Csakszveg"/>
        <w:ind w:left="600" w:right="1322" w:firstLine="240"/>
        <w:jc w:val="right"/>
        <w:rPr>
          <w:rFonts w:ascii="Arial" w:hAnsi="Arial" w:cs="Arial"/>
          <w:i/>
          <w:i/>
          <w:sz w:val="24"/>
        </w:rPr>
      </w:pPr>
      <w:r>
        <w:rPr>
          <w:rFonts w:cs="Arial" w:ascii="Arial" w:hAnsi="Arial"/>
          <w:i/>
          <w:sz w:val="24"/>
        </w:rPr>
        <w:t>az Egyetem téren.)</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Fiatal nő maxikabátban, forró nyáron, lakásban... Még fel is hajtotta a kabát széles gallérját, így aztán, ha háttal áll, még magasra kontyolt hajából sem látszik semmi.</w:t>
      </w:r>
    </w:p>
    <w:p>
      <w:pPr>
        <w:pStyle w:val="Csakszveg"/>
        <w:ind w:left="600" w:right="1322" w:firstLine="240"/>
        <w:jc w:val="both"/>
        <w:rPr>
          <w:rFonts w:ascii="Arial" w:hAnsi="Arial" w:cs="Arial"/>
          <w:sz w:val="24"/>
        </w:rPr>
      </w:pPr>
      <w:r>
        <w:rPr>
          <w:rFonts w:cs="Arial" w:ascii="Arial" w:hAnsi="Arial"/>
          <w:sz w:val="24"/>
        </w:rPr>
        <w:t>Talán most jött?</w:t>
      </w:r>
    </w:p>
    <w:p>
      <w:pPr>
        <w:pStyle w:val="Csakszveg"/>
        <w:ind w:left="600" w:right="1322" w:firstLine="240"/>
        <w:jc w:val="both"/>
        <w:rPr>
          <w:rFonts w:ascii="Arial" w:hAnsi="Arial" w:cs="Arial"/>
          <w:sz w:val="24"/>
        </w:rPr>
      </w:pPr>
      <w:r>
        <w:rPr>
          <w:rFonts w:cs="Arial" w:ascii="Arial" w:hAnsi="Arial"/>
          <w:sz w:val="24"/>
        </w:rPr>
        <w:t>Vagy távozik ép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jel sem mutat arra, hogy e két logikus feltevés közül valamelyik is megállná a hel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ő ugyanis ráérősen sétálgat a trapéz alaprajzú szoba hosszabbik fala mellett, félrefordítja a fejét, úgy bámulja az egyhangú tapétát. Barna szeme csillog, a szája szögletében elragadtatott mosoly.</w:t>
      </w:r>
    </w:p>
    <w:p>
      <w:pPr>
        <w:pStyle w:val="Csakszveg"/>
        <w:ind w:left="600" w:right="1322" w:firstLine="240"/>
        <w:jc w:val="both"/>
        <w:rPr>
          <w:rFonts w:ascii="Arial" w:hAnsi="Arial" w:cs="Arial"/>
          <w:sz w:val="24"/>
        </w:rPr>
      </w:pPr>
      <w:r>
        <w:rPr>
          <w:rFonts w:cs="Arial" w:ascii="Arial" w:hAnsi="Arial"/>
          <w:sz w:val="24"/>
        </w:rPr>
        <w:t>Bolond ez a lány?!</w:t>
      </w:r>
    </w:p>
    <w:p>
      <w:pPr>
        <w:pStyle w:val="Csakszveg"/>
        <w:ind w:left="600" w:right="1322" w:firstLine="240"/>
        <w:jc w:val="both"/>
        <w:rPr/>
      </w:pPr>
      <w:r>
        <w:rPr>
          <w:rFonts w:eastAsia="Arial" w:cs="Arial" w:ascii="Arial" w:hAnsi="Arial"/>
          <w:sz w:val="24"/>
        </w:rPr>
        <w:t xml:space="preserve"> </w:t>
      </w:r>
      <w:r>
        <w:rPr>
          <w:rFonts w:cs="Arial" w:ascii="Arial" w:hAnsi="Arial"/>
          <w:sz w:val="24"/>
        </w:rPr>
        <w:t>Kár lenne, ha így volna. Mert édes a pofija. Olyan borongós-kacér, mint a pincérlányé, Manet: A FoliesBergéres bárja című nevezetes képén. S bár ez a ruha félreértés, ez az otromba maxikabát szinte a padlót súrolja, elfedi a formákat, a hozzáértő, a könnyed, harmonikus járásból is megállapíthatja, hogy ennek a nőnek az alakja is tökélet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ember, aki a szoba átellenes sarkában, törökülésben kuporog a heverőn, aligha tartozik a hozzáértők közé. Vastaglencsés szemüvege mögül bosszúsan követi a sétáló nő mozgását, dünnyög, mor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xikabátos nő nem vesz tudomást e modortalan magaviseletről.</w:t>
      </w:r>
    </w:p>
    <w:p>
      <w:pPr>
        <w:pStyle w:val="Csakszveg"/>
        <w:ind w:left="600" w:right="1322" w:firstLine="240"/>
        <w:jc w:val="both"/>
        <w:rPr>
          <w:rFonts w:ascii="Arial" w:hAnsi="Arial" w:cs="Arial"/>
          <w:sz w:val="24"/>
        </w:rPr>
      </w:pPr>
      <w:r>
        <w:rPr>
          <w:rFonts w:cs="Arial" w:ascii="Arial" w:hAnsi="Arial"/>
          <w:sz w:val="24"/>
        </w:rPr>
        <w:t>Sétál zavartalanul.</w:t>
      </w:r>
    </w:p>
    <w:p>
      <w:pPr>
        <w:pStyle w:val="Csakszveg"/>
        <w:ind w:left="600" w:right="1322" w:firstLine="240"/>
        <w:jc w:val="both"/>
        <w:rPr>
          <w:rFonts w:ascii="Arial" w:hAnsi="Arial" w:cs="Arial"/>
          <w:sz w:val="24"/>
        </w:rPr>
      </w:pPr>
      <w:r>
        <w:rPr>
          <w:rFonts w:cs="Arial" w:ascii="Arial" w:hAnsi="Arial"/>
          <w:sz w:val="24"/>
        </w:rPr>
        <w:t>A sarokhoz érve megfordul, jön visszafelé, továbbra is a falat csodálja. Félúton megáll, s mintha valami különleges gyönyörűséget fedezne fel a tapétán, hátrál egy-két lépést, úgy szemléli a semmit a falon. Csípőjével majdnem érinti azt a cipősdobozt, amely a szoba közepére állított sakkasztalkán foglal hel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kettő, három, négy... — számol hangosan, majd a fiatalember felé fordul, a szava józan, tárgyilagos. — Látod, ekkor kell elkészítened a felvételt! Ennyi az egész! Hidd el, úgy megy majd, mint a karikacsapás!</w:t>
      </w:r>
    </w:p>
    <w:p>
      <w:pPr>
        <w:pStyle w:val="Csakszveg"/>
        <w:ind w:left="600" w:right="1322" w:firstLine="240"/>
        <w:jc w:val="both"/>
        <w:rPr>
          <w:rFonts w:ascii="Arial" w:hAnsi="Arial" w:cs="Arial"/>
          <w:sz w:val="24"/>
        </w:rPr>
      </w:pPr>
      <w:r>
        <w:rPr>
          <w:rFonts w:cs="Arial" w:ascii="Arial" w:hAnsi="Arial"/>
          <w:sz w:val="24"/>
        </w:rPr>
        <w:t>A fiatalember dühösen legy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iába tartasz itt nekem főpróbát, ebből nem lesz előadás! Nem csinálom! Nem vállalhatom ezt a kockáz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ő előrenyújtja alsó ajkát, úgy fúj felfelé egy hajtincset a szeme elől. Aztán megkerüli a sakkasztalt, a heverőhöz lép, leül a fiatalember mellé, kedveskedően simogatja meg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meket látsz! Nincs itt semmiféle kockázat. Ha azzal a festménnyel olyan pompásan sikerült, miért ne sikerülne ugyanúgy a diadémmal is? Lejátszottam előtted, a cipősdoboz a sakkasztalkán helyettesítette a tárlót. Háttal szorosan odaállok az üvegkalicka mögé. Persze amikor nincs senki a közelben. Akkor elkattintod a csodamasinádat, és el van boronálva az egész! Te elosonsz, nemsoká én is követlek. A legkisebb feltűnés nélkül bonyolítjuk le. Gyorsan, diszkré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em lehet ró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iért vagy ilyen komisz? Csak nem a lelkiismereted háborog? Hisz csináltál te már különb stikliket is! És ezt még stiklinek sem nevezhetem. Kinek ártunk vele, ha nem egy, hanem két ilyen diadém lesz?! Gyarapodik a nemzeti vagyon. És arra nem gondolsz, hogy nekem milyen örömet szereznél? Ilyen gyémántos homlokszalagja senkinek sem lenne még a világon, csak nekem. Ne félj, a nyilvánosság előtt soha nem teszem fel, csak amikor neked akarok tetszeni... Ezért, ha csak icipicit is szeret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nem válaszol, csak a szája szélét rágja elkeserede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vált hangnemet a lány —, vegyük a legrosszabb esetet. Szemet szúrunk valakinek, lebukunk. És akkor mi van? Mitől félsz? Elítélhetnek bennünket? Van bíróság, amelyik ezt bűntettnek vagy akárcsak kihágásnak, szabálysértésnek vagy mit tudom én micsoda törvénytelenségnek minősíthetné, és dutyiba küldhetné minket?!</w:t>
      </w:r>
    </w:p>
    <w:p>
      <w:pPr>
        <w:pStyle w:val="Csakszveg"/>
        <w:ind w:left="600" w:right="1322" w:firstLine="240"/>
        <w:jc w:val="both"/>
        <w:rPr/>
      </w:pPr>
      <w:r>
        <w:rPr>
          <w:rFonts w:eastAsia="Arial" w:cs="Arial" w:ascii="Arial" w:hAnsi="Arial"/>
          <w:sz w:val="24"/>
        </w:rPr>
        <w:t xml:space="preserve"> </w:t>
      </w:r>
      <w:r>
        <w:rPr>
          <w:rFonts w:cs="Arial" w:ascii="Arial" w:hAnsi="Arial"/>
          <w:sz w:val="24"/>
        </w:rPr>
        <w:t>Zoli ránézett, szürke szeme mintha enyhén fátyolossá vál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kis őrült — mondta kis idő múltán, gyengéden —, engem nem érdekel a bíróság. Nem érdekel a dutyi. Te érdekelsz! És itt a te bőrödről van szó! Nem átvitt értelemben, hanem szó szerint. Értsd meg, ma még fogalmam sincs róla, vannak-e a tetasugárnak káros biológiai következményei! Rajtad próbáljam ki? Cica, téged használjalak kísérleti nyúlnak?!... Nem játszhatok a testi épségeddel, csak azért, mert megkívántad azt a vacak bizsu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icának becézett ifjú hölgy szépívű szemöldöke megrebb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cak bizsu?! Álmomban sem láttam csodálatosabb ékszert! Aranyfonállal hímzett kék selyemszalag, apró, sárga drágakövekkel szegélyezve és középen az a három nagy, mély tüzű briliáns... És kérlek, ne gyere nekem ezzel a tudományos halandzsával a tetasugár káros hatásáról, mert mindjárt a falra mászom! Hiszen a sugártól megvéd engem az a lemez... Hogyan is hív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miter. A latin limes szóból, ami határt jel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Kösz. Megint műveltebb lettem. Viszont te sem tagadhatod, hogy ez a limiter kitűnően bevált, amikor a múzeumban a festmény mögé csúsztattam. És most ilyen izéket, ilyen limiter lemezeket varrtam be a maxi bélése alá, végig az egész hátrészen, még a gallérba is, az egész éjszakám ráment, a házinéni kétszer bekopogott, hogy meddig égetem a villanyt... Semmi hézag nincs közöttük, úgy fektettem egymásra a lemezeket, mint a tetőfedők a cserepeket, így már akkor sem eshet semmi bajom, ha az a tetasugár rosszalkodni akarna. Nem érhet a bőrömig, amikor háttal odaállok a mögé a kis vitrin mögé. Tiszta szerencse, hogy ez a limiter olyan könnyű, puha és hajlékony, hidd el, nem is érzem, hogy talpig páncélban vagyok. Legalábbis hátulról... Kérlek, ugye, elmegyünk holnap délután erre a kiállításra? Az az utolsó nap, a jövő héten visszaviszik a fejedelmi cuccokat a süllyesztőbe. Holnapután már késő lenne... </w:t>
      </w:r>
    </w:p>
    <w:p>
      <w:pPr>
        <w:pStyle w:val="Csakszveg"/>
        <w:ind w:left="600" w:right="1322" w:firstLine="240"/>
        <w:jc w:val="both"/>
        <w:rPr>
          <w:rFonts w:ascii="Arial" w:hAnsi="Arial" w:cs="Arial"/>
          <w:sz w:val="24"/>
        </w:rPr>
      </w:pPr>
      <w:r>
        <w:rPr>
          <w:rFonts w:cs="Arial" w:ascii="Arial" w:hAnsi="Arial"/>
          <w:sz w:val="24"/>
        </w:rPr>
        <w:t>A fiatalember felugrik a kerevetről, két kezével beletúr ritkás, szőke hajába. A közepesnél valamivel alacsonyabb a termete, csapott a válla, bánatos rozmárbajuszt visel. Arca szeplős, mint a pulykatojás. Az orra? Mintha kicsi korában túl kíváncsian és túlontúl hosszú ideig nyomta volna oda egy játéküzlet kirakatához. És azóta úgy is maradt. Az már csak ráadás a természettől, hogy homloka olyan, mintha két fél labdát ragasztottak volna egymás mel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ckás nyári inget hord, kopott farmernadrágot, a lábán sárga saru. Szarukeretes szemüvege legalább ötdioptriás. Fura módon, az előnytelen részletek ellenére az összkép mégsem taszító. És az sem nevetséges, ahogyan most két gyereköklével a homlokát, a két fél labdát ütöge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lond voltam — kiabál elkeseredetten —, eszeveszett ökör, amikor beavattalak a titkomba! Buta vagy és felelőtlen!! Hát hányszor magyarázzam el neked, hogy a Rekó nem befejezett találmány? Mikor érted meg végre, hogy még a felvételnél is gondjaim vannak? Csak a szélességet és a magasságot tudom pontosan behatárolni, a mélységet nem! A limiter csak szükségmegoldás! Olyan, mint a teherpályaudvarokon az ütközőbak. Minthogy nem tudom a tetasugár mélységi behatolását irányítani, szabályozni, hát ilyen primitív gátat állítok elébe. Ez csak arra jó, hogy az előhívásnál ne teremtsem újjá a vakolatot, a téglákat, mindent, ami mögötte van, ha történetesen egy falon lógó festményt akarok rekonstruálni. És az égvilágon semmi biztosítékom, tapasztalati anyagom nincsen arra nézve, hogy a limiter ugyanúgy viselkedik-e, ha tárgyat választ el a tárgytól, mint mikor élő szervezet előtt van a felvétel pillanatában! És az előhívás megoldatlan problémáiról még egy szót sem szóltam! Azonos-e minden izotópnál a lebontási folyamat? És az energiafogyasztás összefüggései a felvételre kerülő tárgy mennyiségi és minőségi mutatóival... És hogyan bírja, és bírja-e egyáltalán a Rekó a néhány milliméternél vastagabb objektumok előállítását... És így tovább, még vagy száz megválaszolatlan kérdés... Talán évtizedekbe is beletelik, amíg mindez kiderül... Ha egyáltalán bírom addig szuflával! Mert ahogyan mostanában dolgozom, féllegálisan, asszisztencia nélkül, egy szimatoló gondnokkal a sarkamban, állandó idegfrászban... És még te is kínozol a bolondságaidd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ühösen legyint, gyűrött cigarettásdobozt ránt elő a farmer zsebéből, három gyufaszálat tör el, míg sikerül rágyújtania.</w:t>
      </w:r>
    </w:p>
    <w:p>
      <w:pPr>
        <w:pStyle w:val="Csakszveg"/>
        <w:ind w:left="600" w:right="1322" w:firstLine="240"/>
        <w:jc w:val="both"/>
        <w:rPr/>
      </w:pPr>
      <w:r>
        <w:rPr>
          <w:rFonts w:eastAsia="Arial" w:cs="Arial" w:ascii="Arial" w:hAnsi="Arial"/>
          <w:sz w:val="24"/>
        </w:rPr>
        <w:t xml:space="preserve"> </w:t>
      </w:r>
      <w:r>
        <w:rPr>
          <w:rFonts w:cs="Arial" w:ascii="Arial" w:hAnsi="Arial"/>
          <w:sz w:val="24"/>
        </w:rPr>
        <w:t>Odamegy az ablakhoz, kibámul a térre, gyors, ideges slukkokkal szívja a Fecs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felkel a heverőről, kibújik a maxikabátból, egy szék karfájára dobja, az ablakhoz lép ő is. Könnyű, virágmintás nyári ruha van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 meg — szól halkan, alázatosan —, igazad van, néha kiállhatatlanul viselkedem. A diadémról ne is beszéljünk többet, semmi sem éri meg, hogy ennyire kiborulj miatta... Ugye, nem haragszol rám nagyon? Szent a bé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elnyomja a félig szívott cigarettát az ablakpárkányon, megfordul. Ránéz a lányra, ellágyul a tekint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odasimul hozzá, keze a redőny gurtnijára csú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engedhetem? — kérdezi.</w:t>
      </w:r>
      <w:r>
        <w:br w:type="page"/>
      </w:r>
    </w:p>
    <w:p>
      <w:pPr>
        <w:pStyle w:val="Csakszveg"/>
        <w:ind w:left="600" w:right="1322" w:firstLine="240"/>
        <w:jc w:val="center"/>
        <w:rPr>
          <w:rFonts w:ascii="Arial" w:hAnsi="Arial" w:cs="Arial"/>
          <w:b/>
          <w:b/>
          <w:sz w:val="24"/>
        </w:rPr>
      </w:pPr>
      <w:r>
        <w:rPr>
          <w:rFonts w:cs="Arial" w:ascii="Arial" w:hAnsi="Arial"/>
          <w:b/>
          <w:sz w:val="24"/>
        </w:rPr>
        <w:t>I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JÁNLA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nyolcadika, szombat délelőtt fél tíz óra. </w:t>
      </w:r>
    </w:p>
    <w:p>
      <w:pPr>
        <w:pStyle w:val="Csakszveg"/>
        <w:ind w:left="600" w:right="1322" w:firstLine="240"/>
        <w:jc w:val="right"/>
        <w:rPr>
          <w:rFonts w:ascii="Arial" w:hAnsi="Arial" w:cs="Arial"/>
          <w:i/>
          <w:i/>
          <w:sz w:val="24"/>
        </w:rPr>
      </w:pPr>
      <w:r>
        <w:rPr>
          <w:rFonts w:cs="Arial" w:ascii="Arial" w:hAnsi="Arial"/>
          <w:i/>
          <w:sz w:val="24"/>
        </w:rPr>
        <w:t xml:space="preserve">Színhely: az V. kerületben, a Majoros utcában levő </w:t>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Elit" pressz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presszó mélyén, a hűvös félhomályban ketten ülnek a parányi asztalka mellett. Cibrányi Mária Magdolna, a Fővárosi Operettszínház táncosnője és Dobosi Sándor, testnevelő tanár, a kötöttfogású birkózás világbajnoka a nyolcvankét kilogrammos súlycsoportban. Előttük két csésze fekete, az egyik már üres, mögöttük a ruhafogason ismerős maxikabát ló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ca egy pillantást vet a karórájára, aztán türelmetlenül a bajnokra néz, megpróbálja elkapni a tekintetét, de az a csészéjét bámulja, és kavargatja rég kihűlt feketekávé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már abba! — fakad ki a lány. — Tíz perce csinálod, szédülök bele! Amikor telefonáltál, megmondtam, hogy tizenegyre be kell mennem, kezdődik a próba. Új számot csinálunk, nem késhetek. Gyerünk, mi az a fontos, mi az az életbe vágó, ami miatt idehívtál?</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ember engedelmesen leteszi a kanalat, felemeli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függ össze — mondja halkan, tétován —, veled meg Zolival, illetve velem... A te döntésedtől függ minden... Erről szerettem volna beszélgetni veled... De látom, te most meglehetősen ingerült hangulatban vagy, az időd is nagyon szűkre szabott, új szám előtt mindig is ideges szoktál lenni, halasszuk talán máskorra. Kint áll a kocsim, szívesen beviszlek, ha akarod.</w:t>
      </w:r>
    </w:p>
    <w:p>
      <w:pPr>
        <w:pStyle w:val="Csakszveg"/>
        <w:ind w:left="600" w:right="1322" w:firstLine="240"/>
        <w:jc w:val="both"/>
        <w:rPr>
          <w:rFonts w:ascii="Arial" w:hAnsi="Arial" w:cs="Arial"/>
          <w:sz w:val="24"/>
        </w:rPr>
      </w:pPr>
      <w:r>
        <w:rPr>
          <w:rFonts w:cs="Arial" w:ascii="Arial" w:hAnsi="Arial"/>
          <w:sz w:val="24"/>
        </w:rPr>
        <w:t>A halk, szaggatott beszéd, a tétova viselkedés sehogyan sincs összhangban Dobosi Sándor külső megjelenésével. Harminc körüli, szőke, kék szemű, magas, jóvágású fiatalember. Az ilyen típusú fickók általában elsőbbséget élveznek az élet közlekedési útvonalain, a nők vonzódnak hozzájuk, a férfiak szívesen barátkoznak velük, a gyerekek és a kutyák is egykettőre bizalmukba fogadják őket; nekik többnyire minden könnyebben sikerül, mint kevésbé előnyös küllemű társaiknak. És ez rendszerint önzővé, önhitté, elbizakodottá tesz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bosi Sándort azonban nem lehet begyömöszölni a könnyű fajsúlyú sikerembereknek ebbe a skatulyájába. Talán éppen sportága nevelte rá, hogy csak azt az eredményt értékelje, amelyért keményen megküz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viszel — mondja a lány —, akkor még ráérünk. És most hadd halljam, mi rágja a szíved csücs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 feleli a másik egyszerű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De his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e emlékeztess rá, Cica, az én ostoba féltékenykedésem volt az oka, hogy szakítottunk. A legbutább dolog, amit valaha elkövettem... És azt is tudom, hogy fél éve Pillok Zolival jársz. Ha úgy érzed, hogy ő az igazi, ha az ő részéről is komoly az ügy, feladom. Viszont, ha... szóval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llene értenem? — kérdi Cica halkan.</w:t>
      </w:r>
    </w:p>
    <w:p>
      <w:pPr>
        <w:pStyle w:val="Csakszveg"/>
        <w:ind w:left="600" w:right="1322" w:firstLine="240"/>
        <w:jc w:val="both"/>
        <w:rPr>
          <w:rFonts w:ascii="Arial" w:hAnsi="Arial" w:cs="Arial"/>
          <w:sz w:val="24"/>
        </w:rPr>
      </w:pPr>
      <w:r>
        <w:rPr>
          <w:rFonts w:cs="Arial" w:ascii="Arial" w:hAnsi="Arial"/>
          <w:sz w:val="24"/>
        </w:rPr>
        <w:t>Dobosi kézbe veszi a kiskanalat, újra kavargatni kezdi a feketéjét, alig észrevehetően remeg a ke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döntöttem, hogy az idén abbahagyom. Tizenöt év a szőnyegen — szép volt, jó volt, elég volt. És a térdem is rosszalkodik, a bal. Három fiú is van, aki átveheti tőlem a stafétabotot, miért torlaszoljam el előttük a pályát? És még valami... Kétéves edzői szerződést kínálnak a dánok. Miska bácsi azt tanácsolja, fogadjam el. Anyagilag nagyon előnyös... És feleséget is vihetnék ki magammal.</w:t>
      </w:r>
    </w:p>
    <w:p>
      <w:pPr>
        <w:pStyle w:val="Csakszveg"/>
        <w:ind w:left="600" w:right="1322" w:firstLine="240"/>
        <w:jc w:val="both"/>
        <w:rPr>
          <w:rFonts w:ascii="Arial" w:hAnsi="Arial" w:cs="Arial"/>
          <w:sz w:val="24"/>
        </w:rPr>
      </w:pPr>
      <w:r>
        <w:rPr>
          <w:rFonts w:cs="Arial" w:ascii="Arial" w:hAnsi="Arial"/>
          <w:sz w:val="24"/>
        </w:rPr>
        <w:t>Röpke csend.</w:t>
      </w:r>
    </w:p>
    <w:p>
      <w:pPr>
        <w:pStyle w:val="Csakszveg"/>
        <w:ind w:left="600" w:right="1322" w:firstLine="240"/>
        <w:jc w:val="both"/>
        <w:rPr>
          <w:rFonts w:ascii="Arial" w:hAnsi="Arial" w:cs="Arial"/>
          <w:sz w:val="24"/>
        </w:rPr>
      </w:pPr>
      <w:r>
        <w:rPr>
          <w:rFonts w:cs="Arial" w:ascii="Arial" w:hAnsi="Arial"/>
          <w:sz w:val="24"/>
        </w:rPr>
        <w:t>Aztán Cica betyárosat füttyent, mond is valami olyan cifrát, hogy a szomszéd asztaltól elismerő tekintettel fordul feléje három eltiltott labdarúg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ukkadjanak meg azok a dánok! — sziszegi a lány. — Fél évvel ezelőtt nem kínálhatták volna fel azt a nyavalyás szerződést?! Akkor talán te is hamarabb rászántad volna magad a házassági ajánlatra... De hát most már ké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éső? Már... már nem szeret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szeretlek. De éppúgy megszerettem ezt a kelekótya fizikust is. Ráadásul vele a múlt héten össze is esküdtünk. A nyilvánosság teljes kizárása mellett, mert még nem költözhetünk össze, ő is albérletben lakik, én is. Hát ez a nagy helyzet. Pillok Zoltánné ül melletted!... Tudod, Sanyikám, a legszívesebben én most hozzád is azonnal feleségül mennék. Mert pontosan egyformán szeretlek mindkettőtöket. A fene egye meg ezeket az ósdi házassági törvények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FELVÉTE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nyolcadika, szombat délután négy óra. </w:t>
      </w:r>
    </w:p>
    <w:p>
      <w:pPr>
        <w:pStyle w:val="Csakszveg"/>
        <w:ind w:left="600" w:right="1322" w:firstLine="240"/>
        <w:jc w:val="right"/>
        <w:rPr>
          <w:rFonts w:ascii="Arial" w:hAnsi="Arial" w:cs="Arial"/>
          <w:i/>
          <w:i/>
          <w:sz w:val="24"/>
        </w:rPr>
      </w:pPr>
      <w:r>
        <w:rPr>
          <w:rFonts w:cs="Arial" w:ascii="Arial" w:hAnsi="Arial"/>
          <w:i/>
          <w:sz w:val="24"/>
        </w:rPr>
        <w:t>Színhely: a Szépművészeti Múzeu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múzeum főbejáratához vezető széles lépcsősor tetején rettentően kövér, temperamentumos, mozgékony fiatalasszony jár fel-alá türelmetlenül, kézen fogva rángat maga mellett egy tízévesforma cingár fiúgyermeket. Időnként tenyeréből ernyőt csinál a szeme fölé, a kisföldalatti állomása felé tekin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d — okítja csemetéjét, ifjabb Dejka Kálmán hármas előmenetelű általános iskolai tanulót —, ilyen a te apád! Nemcsak élhetetlen, lassú is! Lassú, mint egy teknősbéka! Te is hallottad reggel, hányszor kötöttem a lelkére, hogy legyen pon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 nem is próbál válaszolni, tudja, úgysem jutna sz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szor is megmondtam neki — folytatja Dejka Kálmánné —, hogy legkésőbb négyre legyen itt. Másképp elpackázzuk az egészet. Tessék, mindjárt negyed öt, és a te drágalátos apád — sehol!</w:t>
      </w:r>
    </w:p>
    <w:p>
      <w:pPr>
        <w:pStyle w:val="Csakszveg"/>
        <w:ind w:left="600" w:right="1322" w:firstLine="240"/>
        <w:jc w:val="both"/>
        <w:rPr>
          <w:rFonts w:ascii="Arial" w:hAnsi="Arial" w:cs="Arial"/>
          <w:sz w:val="24"/>
        </w:rPr>
      </w:pPr>
      <w:r>
        <w:rPr>
          <w:rFonts w:cs="Arial" w:ascii="Arial" w:hAnsi="Arial"/>
          <w:sz w:val="24"/>
        </w:rPr>
        <w:t>A fiú vállat von, a mama azonnal lecsap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vonogatod a vállad, te szemtelen! Mindjárt kapsz egy pofont! Nem elég nekem, hogy az apáddal így megvert az isten? Még te is pimaszkodsz?!</w:t>
      </w:r>
    </w:p>
    <w:p>
      <w:pPr>
        <w:pStyle w:val="Csakszveg"/>
        <w:ind w:left="600" w:right="1322" w:firstLine="240"/>
        <w:jc w:val="both"/>
        <w:rPr>
          <w:rFonts w:ascii="Arial" w:hAnsi="Arial" w:cs="Arial"/>
          <w:sz w:val="24"/>
        </w:rPr>
      </w:pPr>
      <w:r>
        <w:rPr>
          <w:rFonts w:cs="Arial" w:ascii="Arial" w:hAnsi="Arial"/>
          <w:sz w:val="24"/>
        </w:rPr>
        <w:t>Kis szünet, ifjabb Dejka Kálmán végre megszólal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ma — kérdi nyafogva —, muszáj ez a kiállítás? Nem mehetnénk inkább az Állatkert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Hát azt hiszed, engem talán érdekelnek ezek a tudom is én milyenkori izék? De nekem az apád karrierje mindennél fontosabb! Miatta áldozom fel magam, miatta kell ide bemennünk. Mert itt lesz a főnöke, Borlay kartárs is. Hadd lássa, hogy az apád is kultúrlény, nem a vurstliba, kabaréba, hanem kiállításokra viszi a családját. Ez biztosan jó pont lesz nála... Gyere, gyere gyorsan az oszlop mögé, Borky kartárs most megy be a feleségével, ne itt lássanak meg minket...</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w:t>
      </w:r>
      <w:r>
        <w:rPr>
          <w:rFonts w:cs="Arial" w:ascii="Arial" w:hAnsi="Arial"/>
          <w:sz w:val="24"/>
        </w:rPr>
        <w:t xml:space="preserve">A vadász ül hosszú méla lesben, </w:t>
      </w:r>
    </w:p>
    <w:p>
      <w:pPr>
        <w:pStyle w:val="Csakszveg"/>
        <w:ind w:left="1680" w:right="1322" w:firstLine="240"/>
        <w:jc w:val="both"/>
        <w:rPr>
          <w:rFonts w:ascii="Arial" w:hAnsi="Arial" w:cs="Arial"/>
          <w:sz w:val="24"/>
        </w:rPr>
      </w:pPr>
      <w:r>
        <w:rPr>
          <w:rFonts w:cs="Arial" w:ascii="Arial" w:hAnsi="Arial"/>
          <w:sz w:val="24"/>
        </w:rPr>
        <w:t>Vár felajzott nyílra gyors vadat..."</w:t>
      </w:r>
    </w:p>
    <w:p>
      <w:pPr>
        <w:pStyle w:val="Csakszveg"/>
        <w:ind w:left="168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em, a költő szép sorai a legnagyobb jóindulattal sem vonatkoztathatók Pillok Zoltánra. Bár pillanatnyilag ő is vadász. De hát először is nem ül, hanem áll. Pontosabban, zavartan toporog, téblábol a múzeum nagy csarnokában, az egyik oldalnyílás mellett. Méla lesről sem lehet szó, mert ahhoz csend kellene és egyedüllét. És nem gyors vadat vár. És nem nyilat, hanem valami meglepően nagy méretű fényképezőgépet tart a kezében. Különleges masina lehet, a pillanatkioldó zsinórt például vékony gumicső helyettesíti, vége, a fiatalember kidudorodó kabátzsebében tűnik el. Ez azonban mégsem szúr szemet senkinek, mert köröskörül annyi a káprázatos látnivaló, miért vetnének ügyet a nyomott orrú, szeplős fiatalember ormótlan fényképezőgépére?</w:t>
      </w:r>
    </w:p>
    <w:p>
      <w:pPr>
        <w:pStyle w:val="Csakszveg"/>
        <w:ind w:left="600" w:right="1322" w:firstLine="240"/>
        <w:jc w:val="both"/>
        <w:rPr/>
      </w:pPr>
      <w:r>
        <w:rPr>
          <w:rFonts w:eastAsia="Arial" w:cs="Arial" w:ascii="Arial" w:hAnsi="Arial"/>
          <w:sz w:val="24"/>
        </w:rPr>
        <w:t xml:space="preserve"> </w:t>
      </w:r>
      <w:r>
        <w:rPr>
          <w:rFonts w:cs="Arial" w:ascii="Arial" w:hAnsi="Arial"/>
          <w:sz w:val="24"/>
        </w:rPr>
        <w:t>Mátyás-kori kincsek... Arannyal, ezüsttel, drágakövekkel, nemes prémmel díszített öltözékek, selyemruhák, különféle palástok, kacagányok, fövegek, szúró-, vágófegyverek, tálak, kancsók, serlegek, csodálatos éksz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buk viselik a ruhákat, a fegyvereket falra akasztották, tárlókban, bársonyon pihennek az ékszer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Pillok Zoltán időnként szeméhez emeli gépét, megcélozza az egyik különálló üvegkalickát, ritka szép diadém van benne. Aranyfonállal hímzett kék selyemszalag, szegélyén sárga gyöngyök, három nagy briliáns a közepén.</w:t>
      </w:r>
    </w:p>
    <w:p>
      <w:pPr>
        <w:pStyle w:val="Csakszveg"/>
        <w:ind w:left="600" w:right="1322" w:firstLine="240"/>
        <w:jc w:val="both"/>
        <w:rPr/>
      </w:pPr>
      <w:r>
        <w:rPr>
          <w:rFonts w:eastAsia="Arial" w:cs="Arial" w:ascii="Arial" w:hAnsi="Arial"/>
          <w:sz w:val="24"/>
        </w:rPr>
        <w:t xml:space="preserve"> </w:t>
      </w:r>
      <w:r>
        <w:rPr>
          <w:rFonts w:cs="Arial" w:ascii="Arial" w:hAnsi="Arial"/>
          <w:sz w:val="24"/>
        </w:rPr>
        <w:t>Felvételre azonban mind ez ideig nem kerülhetett sor. Vagy azért nem, mert épp a tárló közelében őgyelgett valaki, vagy mert Cica nem tartózkodott épp a tárló mögött. Háttal persze, a maxikabátba varrt limiterlemezek védelmében. Hogy útját állja a tetasugara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nban múlnak a percek. Zoltán dupla homloka már csupa veríték, a szemüvege is minduntalan bepárásodik, alig győzi törülgetni egy szarvasbőr darabkával. Ami nem. is olyan egyszerű feladat, minthogy csak fél kezét használhatja ehhez a művelethez.</w:t>
      </w:r>
    </w:p>
    <w:p>
      <w:pPr>
        <w:pStyle w:val="Csakszveg"/>
        <w:ind w:left="600" w:right="1322" w:firstLine="240"/>
        <w:jc w:val="both"/>
        <w:rPr/>
      </w:pPr>
      <w:r>
        <w:rPr>
          <w:rFonts w:cs="Arial" w:ascii="Arial" w:hAnsi="Arial"/>
          <w:sz w:val="24"/>
        </w:rPr>
        <w:t>Itt a megfelelő pillanat! Az ismerős maxikabát most került oda ismét a diadémos vitrinke mögé, és e másodpercekben egyetlen kíváncsiskodó sem tart e felé a tárló felé... Gyorsan, gyorsan, ezt az alkalmat nem szabad elszalasztani! Az ördög vigye el, a szemüveg lencséje megint bepárásodott, de hát azért homályosan így is látható a cél,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ok Zoltán szeméhez kapja a masinát, az oldalán benyom egy gombot, lassan számol mag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kettő, három, né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 kiált fel odakint, a lépcsősor tetején Dejka Kálmánné, és lábujjhegyre áll, úgy integet annak az alacsony, keszeg férfinak, aki futva, botladozva jön a Dózsa György út fel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ért még számolunk! — nyugtatja meg férjét, amikor az teljesen kifulladva feltántorog hozzájuk a lépcsőkön. — Borlayék már negyedórája bementek, lehet, hogy utol sem érjük őket... Legfeljebb majd pár termet kihagyunk. Gyerünk, szedd a lábad, a beugrókat én már megve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t sem várva benyomul az előcsarnokba, nyomában ifjabb Dejka Kálmán, a sort a lihegő családfő zárja be. Mint jégtörő hajó a gyanútlan jégtáblákat, úgy sodorja féke Dejkáné a pénztár előtt várakozókat, úgy tör utat övéinek.</w:t>
      </w:r>
    </w:p>
    <w:p>
      <w:pPr>
        <w:pStyle w:val="Csakszveg"/>
        <w:ind w:left="600" w:right="1322" w:firstLine="240"/>
        <w:jc w:val="both"/>
        <w:rPr/>
      </w:pPr>
      <w:r>
        <w:rPr>
          <w:rFonts w:eastAsia="Arial" w:cs="Arial" w:ascii="Arial" w:hAnsi="Arial"/>
          <w:sz w:val="24"/>
        </w:rPr>
        <w:t xml:space="preserve"> </w:t>
      </w:r>
      <w:r>
        <w:rPr>
          <w:rFonts w:cs="Arial" w:ascii="Arial" w:hAnsi="Arial"/>
          <w:sz w:val="24"/>
        </w:rPr>
        <w:t>Berobban a nagycsarnokba, megáll, körülnéz, felcsillan a szem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annak! Ott vannak! — int a terem túlsó vége felé. — Ha keresztben átvágunk, akkor annál az alabárdos portásnál épp szembe kerülhetünk velük! De itt most már te menj elöl — nyúl hátra a férjéért, s a biztonság kedvéért gyengéden hátba is taszítja, hadd legyen meg a kezdősebessége a nyámnyila alak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Dejkáné igazán nem lökte meg nagyon erősen a férjét, inkább a tükörsima padló lehetett az oka, hogy a légsúlyú emberke akkora rajtot vett, mint Art Schenk, midőn Sapporóban megnyerte ötezren a korcsolyázás olimpiai bajnok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Dejka Kálmán az első néhány méteren baj nélkül repült, de félúton, egy különálló tárló mellett karambolozott. Csak a vállát súrolta a maxikabátos fiatal nőnek, de ennyi is elég volt ahhoz, hogy az áldozat félfordulatot tegyen a tengelye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jkát viszont az ütközés kibillentette amúgy is ingatag egyensúlyából. Hasra esett, és maradék kinetikai, azaz mozgási energiája ebben a komolytalan testhelyzetben juttatta el a túlsó faltövéig. Pont szeretett főnöke lábá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dvözlöm, Borlay elvtárs! — szólt fel a padló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zcsókom, Borlayné elvtársnő! Egy kis kikapcsolód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maga az, Dejka kolléga? — nézett le a főnök. — Gyönyörű dolgok vannak itt, ugye? Ajánlom, csússzon át a másik terembe, ott van egy akkora buzogá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maxikabátos nő időközben megkerülte a diadémos tárlót, és Pillok Zoltánhoz lépett, aki már lezárta, vastag szíjjal a vállára is akasztotta a fényképezőgé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ámokfutó törpe majdnem fellökött — panaszolta a lány. — Vannak ilyen mániákus műbarátok, nekik mindent azonnal kell látniuk... Mondd, Zolika, sikerült a felvét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 bólintott a fiú. — Holnap estére, legkésőbb holnapután reggelre kiderül. De most gyere, igyunk meg valahol egy feketét, rám fér.</w:t>
      </w:r>
      <w:r>
        <w:br w:type="page"/>
      </w:r>
    </w:p>
    <w:p>
      <w:pPr>
        <w:pStyle w:val="Csakszveg"/>
        <w:ind w:left="600" w:right="1322" w:firstLine="240"/>
        <w:jc w:val="center"/>
        <w:rPr>
          <w:rFonts w:ascii="Arial" w:hAnsi="Arial" w:cs="Arial"/>
          <w:b/>
          <w:b/>
          <w:sz w:val="24"/>
        </w:rPr>
      </w:pPr>
      <w:r>
        <w:rPr>
          <w:rFonts w:cs="Arial" w:ascii="Arial" w:hAnsi="Arial"/>
          <w:b/>
          <w:sz w:val="24"/>
        </w:rPr>
        <w:t>V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VIT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tizedike, hétfő délelőtt tíz óra. </w:t>
      </w:r>
    </w:p>
    <w:p>
      <w:pPr>
        <w:pStyle w:val="Csakszveg"/>
        <w:ind w:left="600" w:right="1322" w:firstLine="240"/>
        <w:jc w:val="right"/>
        <w:rPr>
          <w:rFonts w:ascii="Arial" w:hAnsi="Arial" w:cs="Arial"/>
          <w:i/>
          <w:i/>
          <w:sz w:val="24"/>
        </w:rPr>
      </w:pPr>
      <w:r>
        <w:rPr>
          <w:rFonts w:cs="Arial" w:ascii="Arial" w:hAnsi="Arial"/>
          <w:i/>
          <w:sz w:val="24"/>
        </w:rPr>
        <w:t xml:space="preserve">Színhely: a rektor szobája a </w:t>
      </w:r>
    </w:p>
    <w:p>
      <w:pPr>
        <w:pStyle w:val="Csakszveg"/>
        <w:ind w:left="600" w:right="1322" w:firstLine="240"/>
        <w:jc w:val="right"/>
        <w:rPr>
          <w:rFonts w:ascii="Arial" w:hAnsi="Arial" w:cs="Arial"/>
          <w:sz w:val="24"/>
        </w:rPr>
      </w:pPr>
      <w:r>
        <w:rPr>
          <w:rFonts w:cs="Arial" w:ascii="Arial" w:hAnsi="Arial"/>
          <w:i/>
          <w:sz w:val="24"/>
        </w:rPr>
        <w:t>Budapesti Műszaki Egyetem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jelentette ki ridegen a rektor, és félretolta a sűrűn gépelt papírlapokat —, nem olvastam el a jelentésüket. És a jövőben sem szándékozom elolvasni. A Pillok Zoltán adjunktus úr újabb meg újabb csínytevéseiről beszámoló irományokról én már jó ideje egyszerűen nem veszek tudomást. Világos? Van még valami?</w:t>
      </w:r>
    </w:p>
    <w:p>
      <w:pPr>
        <w:pStyle w:val="Csakszveg"/>
        <w:ind w:left="600" w:right="1322" w:firstLine="240"/>
        <w:jc w:val="both"/>
        <w:rPr/>
      </w:pPr>
      <w:r>
        <w:rPr>
          <w:rFonts w:eastAsia="Arial" w:cs="Arial" w:ascii="Arial" w:hAnsi="Arial"/>
          <w:sz w:val="24"/>
        </w:rPr>
        <w:t xml:space="preserve"> </w:t>
      </w:r>
      <w:r>
        <w:rPr>
          <w:rFonts w:cs="Arial" w:ascii="Arial" w:hAnsi="Arial"/>
          <w:sz w:val="24"/>
        </w:rPr>
        <w:t>Két látogatója összenézett. Baloghné, az egyetem személyzeti osztályának új vezetője, negyven körüli, sötétvörös hajú, csinos, energikus asszony és Szemán György, a haranghegyi telep sovány, gyomorbeteg gondn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tanácstalanságot olvastak ki egymás tekintetéből. Akkor Baloghné újra a rektorra pillantott. Olyan ez a Bittera Titusz, mint egy öreg oroszlán. Túl a hetvenen is erőt sugárzó, tekintélyt keltő. Hatalmas, csontos koponya, egymástól messze eső szürke szemek, dús szemöldökök, göndör, hófehér haj, széles, húsos orr... Hát akkor lássuk, hogyan viselkedik az oroszlán, ha szembeszállnak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on meg, rektor úr, de ez így nem lesz jó! Ön, az egyetem felelős vezetője még csak tájékozódni sem hajlandó afelől, hogy az egyik legfontosabb tanszék munkatársa miket művel! Ilyen súlyos fegyelemsértések felett nem lehet csak úgy napirendre té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gazán?! — kérdezte Bittera, miközben figyelmesebben szemügyre vette Baloghnét. Ohó, ez nem olyan szemérmesen intrikáló vénkisasszony, mint az elődje! </w:t>
      </w:r>
    </w:p>
    <w:p>
      <w:pPr>
        <w:pStyle w:val="Csakszveg"/>
        <w:ind w:left="600" w:right="1322" w:firstLine="240"/>
        <w:jc w:val="both"/>
        <w:rPr>
          <w:rFonts w:ascii="Arial" w:hAnsi="Arial" w:cs="Arial"/>
          <w:sz w:val="24"/>
        </w:rPr>
      </w:pPr>
      <w:r>
        <w:rPr>
          <w:rFonts w:cs="Arial" w:ascii="Arial" w:hAnsi="Arial"/>
          <w:sz w:val="24"/>
        </w:rPr>
        <w:t>Baloghné közbe akart vágni, de a rektor figyelmeztetően felemelte a kezét, és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 figyelmébe ajánlom, hogy az emberiség anyagi és szellemi gyarapodása szempontjából végső soron tökéletesen közömbös, hogy Benvenuto Cellini kalandor volt-e vagy sem, ha már egyszer megalkotta a Fontainebleau-i nimfát, a Medúzaölő Perseust és a többi remekművet. Fikarcnyit sem számít, hogy a gázvágót kasszafúrási célzattal találta-e fel egy bűnöző, hogy koszorús költőnk aggkorában valóban uzsorakamatra adott-e kölcsönöket kezdő, nincstelen pályatársainak, hogy pipogya férj volt-e Kepler, és folytathatnám, a lista végte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örös hajú asszonyt azonban ezek az érvek egyáltalán nem győzték meg. Indulatosan rázta meg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nem megyünk semmire. Most egy konkrét esetről van szó, nem történelmi példákról. A tudományhoz én nem értek, a művészetekhez se igen. De van két nagy fiam, ismerem, milyenek a mai fiatalok. Tisztán látom, hogy ennek a Pillok Zoltánnak előbb-utóbb a tudományos munkája is megsínyli, ha ennyire szabadjára engedik, ha büntetlenül tehet bármit, ami csak az eszébe jut. Nem apró, jelentéktelen csibészkedésekről beszélek. Ilyesmikkel nem zaklatnám önt. Ragaszkodom hozzá, hogy ha elolvasni nem óhajtja, legalább hallgassa meg a rektor úr Szemán kartárs szóbeli jelentését a történtekről. Három percet kérünk, nem többet.</w:t>
      </w:r>
    </w:p>
    <w:p>
      <w:pPr>
        <w:pStyle w:val="Csakszveg"/>
        <w:ind w:left="600" w:right="1322" w:firstLine="240"/>
        <w:jc w:val="both"/>
        <w:rPr/>
      </w:pPr>
      <w:r>
        <w:rPr>
          <w:rFonts w:cs="Arial" w:ascii="Arial" w:hAnsi="Arial"/>
          <w:sz w:val="24"/>
        </w:rPr>
        <w:t>Bittera Titusz önkéntelenül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mény fából faragták magát, asszonyom! Rendben van. Lássuk a medvét! De előre figyelmeztetem, ha mégis valami piszlicsáré ügyet tálalnak itt fel nekem, én magát lenyelem, és ráadásnak Szemán urat! Tessék!</w:t>
      </w:r>
    </w:p>
    <w:p>
      <w:pPr>
        <w:pStyle w:val="Csakszveg"/>
        <w:ind w:left="600" w:right="1322" w:firstLine="240"/>
        <w:jc w:val="both"/>
        <w:rPr>
          <w:rFonts w:ascii="Arial" w:hAnsi="Arial" w:cs="Arial"/>
          <w:sz w:val="24"/>
        </w:rPr>
      </w:pPr>
      <w:r>
        <w:rPr>
          <w:rFonts w:cs="Arial" w:ascii="Arial" w:hAnsi="Arial"/>
          <w:sz w:val="24"/>
        </w:rPr>
        <w:t>A gondnok megköszörülte a tor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djunktus úr — kezdte halkan — az elmúlt hetekben több alkalommal is ott éjszakázott a haranghegyi telepen, az atomreaktor épületében. Legutóbb most szombaton jöttek ki, s azóta is egyfolyt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kar ezzel?! — szakította félbe csodálkozva a rektor. — Maga nagyon jól tudja, hogy én adtam neki erre külön engedélyt. Őt a rendészeknek a nap bármely szakában be kell engedniök, dolgozhat az atomreaktorral, a számítógéppel, a teljes műszaki berendezéssel. És asszisztenciát is vihet magával, hisz ott egyedül nemigen boldogulh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 az asszisztencia az érdekes! — vette át a tájékoztatást Baloghné. — Milyen kutatómunka lehet az, ahol a Fővárosi Operettszínház táncosnője a tudományos segéder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csak! — komorult el hirtelen Bittera Titusz tekintete. — Megőrült ez a Pillok?! Találkahelyet csinál az egyetem atomreaktorából?! Ott idegennek semmi keresnivalója!... Miért hagyták, hogy az a nő bemenjen?</w:t>
      </w:r>
    </w:p>
    <w:p>
      <w:pPr>
        <w:pStyle w:val="Csakszveg"/>
        <w:ind w:left="600" w:right="1322" w:firstLine="240"/>
        <w:jc w:val="both"/>
        <w:rPr>
          <w:rFonts w:ascii="Arial" w:hAnsi="Arial" w:cs="Arial"/>
          <w:sz w:val="24"/>
        </w:rPr>
      </w:pPr>
      <w:r>
        <w:rPr>
          <w:rFonts w:cs="Arial" w:ascii="Arial" w:hAnsi="Arial"/>
          <w:sz w:val="24"/>
        </w:rPr>
        <w:t>Szemán a válla közé hú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djunktus úr éppen az ön különleges engedélyére hivatkozott... Azzal fenyegetett meg, ha akadékoskodunk, a mi felelősségünkre felhívja önt éjszaka a lakás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ész dologban nem ez a lényeges — vette át ismét a szót a személyzeti osztály vezetőnője —, hanem az, hogy ezeknek az éjszakai páros benttartózkodásoknak alkalmával működtették a radioizotópokat vagy micsodákat előállító berendezést, dolgozott a számítógép, valami különleges generátor, amit Pillok szerkesztett, valóságos nagyüzem folyt. Ráadásul egy olyan asszisztenssel, aki feltehetőleg nem ebben a tudományban speciali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bizonykodott a gondnok —, és rengeteg villamos áramot használtak fel, ezt a mérőműszerek is rögzítették. Viszont az adjunktus úr semmit sem jegyzett be a munkanaplóba. Pedig ez is kötelessége l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hogy mindezekről informáltak — emelkedett fel íróasztala mögül a rektor. — Igazuk van, ez túlmegy a tűrési határon. Személyesen vizsgálom ki, és még 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szárnyú, tapétás ajtón a titkárnő dugta be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rektor úr — jelentette félénken —, Pillok Zoltán adjunktus úr van itt, azt mondja, halaszthatatlanul fontos ügyben szeretne beszélni önnel, nagyon kéri, fogadja azonnal... Egészen ki van borulva... Beengedj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gta rá Bittera. — Éppen jókor jön! Kérem — fordult a látogatóihoz, mikor a titkárnő visszahúzta a fejét —, maradjanak itt önök is. Lássák, milyen leckét kap ez a felelőtlen fiatalember!</w:t>
      </w:r>
    </w:p>
    <w:p>
      <w:pPr>
        <w:pStyle w:val="Csakszveg"/>
        <w:ind w:left="600" w:right="1322" w:firstLine="240"/>
        <w:jc w:val="both"/>
        <w:rPr>
          <w:rFonts w:ascii="Arial" w:hAnsi="Arial" w:cs="Arial"/>
          <w:sz w:val="24"/>
        </w:rPr>
      </w:pPr>
      <w:r>
        <w:rPr>
          <w:rFonts w:cs="Arial" w:ascii="Arial" w:hAnsi="Arial"/>
          <w:sz w:val="24"/>
        </w:rPr>
        <w:t>Ő maga állva maradt. Haragos volt és félelmetes. Mint egy oroszlán!</w:t>
      </w:r>
      <w:r>
        <w:br w:type="page"/>
      </w:r>
    </w:p>
    <w:p>
      <w:pPr>
        <w:pStyle w:val="Csakszveg"/>
        <w:ind w:left="600" w:right="1322" w:firstLine="240"/>
        <w:jc w:val="center"/>
        <w:rPr>
          <w:rFonts w:ascii="Arial" w:hAnsi="Arial" w:cs="Arial"/>
          <w:b/>
          <w:b/>
          <w:sz w:val="24"/>
        </w:rPr>
      </w:pPr>
      <w:r>
        <w:rPr>
          <w:rFonts w:cs="Arial" w:ascii="Arial" w:hAnsi="Arial"/>
          <w:b/>
          <w:sz w:val="24"/>
        </w:rPr>
        <w:t>V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BEJELENT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tizedike, hétfő délelőtt negyed tizenegy. </w:t>
      </w:r>
    </w:p>
    <w:p>
      <w:pPr>
        <w:pStyle w:val="Csakszveg"/>
        <w:ind w:left="600" w:right="1322" w:firstLine="240"/>
        <w:jc w:val="right"/>
        <w:rPr>
          <w:rFonts w:ascii="Arial" w:hAnsi="Arial" w:cs="Arial"/>
          <w:i/>
          <w:i/>
          <w:sz w:val="24"/>
        </w:rPr>
      </w:pPr>
      <w:r>
        <w:rPr>
          <w:rFonts w:cs="Arial" w:ascii="Arial" w:hAnsi="Arial"/>
          <w:i/>
          <w:sz w:val="24"/>
        </w:rPr>
        <w:t>Színhely: ugyanot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A leckéztetésből ezúttal nem lett sem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egy pillantás a betámolygó Pillok Zoltánra, s bárki megállapíthatja, hogy az adjunktus úr jelenleg túlságosan omlatag állapotban van ahhoz, hogy fegyelmezni lehes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a csapzott, nehezen szedi a lélegzetet, mozdulatai tétovák, tekintete révült, bárgyú mosoly játszik a szája szegle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drágja olajfoltos, átizzadt kockás inge a testéhez tapadt, a keze fején véres horzsolások.</w:t>
      </w:r>
    </w:p>
    <w:p>
      <w:pPr>
        <w:pStyle w:val="Csakszveg"/>
        <w:ind w:left="600" w:right="1322" w:firstLine="240"/>
        <w:jc w:val="both"/>
        <w:rPr>
          <w:rFonts w:ascii="Arial" w:hAnsi="Arial" w:cs="Arial"/>
          <w:sz w:val="24"/>
        </w:rPr>
      </w:pPr>
      <w:r>
        <w:rPr>
          <w:rFonts w:cs="Arial" w:ascii="Arial" w:hAnsi="Arial"/>
          <w:sz w:val="24"/>
        </w:rPr>
        <w:t>És szeszfelhő lengi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Tesz néhány bizonytalan lépést Bittera Titusz felé, aligha érzékeli, hogy a rektoron kívül még két másik személy is tartózkodik a szobában. Megáll, és kockáztatva az orra bukást, olyasféle meghajlást mutat be, mint a Don Carlosban a spanyol főurakat játszó színészek. Csodával határos módon talpon marad, kiegyenese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lyen tisztelt rektor úr — jelenti meg-megcsukló hangon —, nekem apám helyett apám... van szerencsém tudomásodra hozni, hogy... hukk... a Rekó tökéletesen működik... Még többet is tud, mint vár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asz?! — kiált meghökkenve az egyetem vezetője. — Elkészültél a Rekóval?! Ez nem lehet igaz! Hiszen legutóbb azt montad, hogy még a megépítésének első fázisánál tart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rifári — legyint a jövevény —, meglepetést akartam... A nagy mű kész, az alkotó is kész... Már egy hónapja porba... próbaüzemel a Rekó... Csinált papírszalvétákat, aztán egy oklevelet, aztán egy tájképet... Ide azt a bizonyos rozsdás kötőtűt — mutat bizonytalanul a nyaka irányába —, ha valaki megkülönbözteti őket az eredetitől... De ez mind kutyagumi... Ma reggelre csinált egy gyöngyös izét, az is kutyagumi, m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ántorodik, bele kell kapaszkodnia a legközelebbi szék karfáj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án odaugrik hozzá, leülteti a székre, fogja Pillok vékony csontú vállát, hogy előre ne bukj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ár mégiscsak hallatlan! — csattan fel Baloghné, aki növekvő felháborodással figyelte a történteket. — Beállít ittasan a feletteséhez! Fényes nappal! Vizsgaidőszakban! Képzelem, milyen hatást tett a hallgatókra a folyosón! Lehet, hogy négykézláb közle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djunktus, aki behunyt szemmel, aléltan pihent a széken, felkapja a fejét, előbb a személyzeti vezetőre pillant, aztán megnézi magának a gondnoko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érem magamnak — mondja a részegek fejedelmi gőgjével —, engem csak dicséret illet, nem bírálat... Benyakaltam, ez igaz... De viszont — csináltam egy embert!... Egy homlokpántot Mátyás korából és egy embert napjainkból!... Nem szándékosan, de ez... hukk!... mellékes! Ehhez mit szól az elvtárs né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oghné segítséget várón néz a rektorra, aki úgy áll némán az íróasztala mögött, mint egy szob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kell ezt tűrnünk?! — kérdi ingerülten a személyzetis. — Ez a fiatalember mindjárt a szexuális kalandjait fogja részletezni előt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szexuál... — felel Bittera helyett Pillok. — Tiszta műszaki megol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merülten legyint, előrebillen a feje, a padló felé dől a törzse, a gondnok idejében visszarán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oghné sietve feláll, határozott léptekkel az ajtó felé ta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on meg! — szól rá a rektor. — Hová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efonálni. A mentőknek. Valakinek csak kell intézkednie, ha ön nem hajlandó! Hisz nyilvánvaló, hogy ez a szerencsét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tőkre semmi szükség! — int erélyesen a rektor. — Adjon neki egy pohár vizet — fordul aztán a gondnokhoz —, és fektesse le a kanapéra, ott a sarokban. Hadd aludja ki a mámorát... Az isten szerelmére, értsék meg, ha igaz az, hogy a Rekó elkészült és üzemképes, akkor nem érdekel engem az adjunktus úr modortalansága, sem az a pár csacsiság, amit most a végén összehordott! Hosszú évek hihetetlen szellemi és fizikai munkája után a beteljesülés, a diadal öröme meg néhány konyak... Persze hogy megzavarodott egy kicsit. Hagyjunk neki időt, hogy magához térjen. De ha a Rekó valóban műkö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Rekó? — kérdezi hátrafordulva Baloghné, miközben segít Szemánnak, hogy az öntudatlan Pillok Zoltánt értelmesen elhelyezzék a bőr kanapén.</w:t>
      </w:r>
    </w:p>
    <w:p>
      <w:pPr>
        <w:pStyle w:val="Csakszveg"/>
        <w:ind w:left="600" w:right="1322" w:firstLine="240"/>
        <w:jc w:val="both"/>
        <w:rPr>
          <w:rFonts w:ascii="Arial" w:hAnsi="Arial" w:cs="Arial"/>
          <w:sz w:val="24"/>
        </w:rPr>
      </w:pPr>
      <w:r>
        <w:rPr>
          <w:rFonts w:cs="Arial" w:ascii="Arial" w:hAnsi="Arial"/>
          <w:sz w:val="24"/>
        </w:rPr>
        <w:t>Bittera végighúzza kezét a homlok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lágszenzáció — mondja halkan, és leül. — Olyan találmány, amely mellett eltörpül a film, a rádió, a televízió. Forradalmasíthatja az egész ipari termelést, új irányt szabhat a technika fejlődésének, a gyártástechnológiának. Nagy vonalakban elmondhatom a lényegét, ha már belecsöppentek a dolog közepébe, legalább ismerjék meg, hogy mirő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emel egy fényképet az íróasztal sarkáról, kétfőnyi hallgatósága felé fordítja, gyönyörű vadászvizsla van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egy fotográfia. Két kiterjedésben ábrázolja Plútót, a kutyámat. Az, hogy mi van a bundája mögött, a fényképen természetesen nem látható. Nos, a Rekó, ez a szó a rekonstruktőr rövidítése, működési elvét tekintve annyiban hasonlít a fotografáláshoz, hogy ennél is van felvétel, és van előhívás. Az előbbi azzal a bizonyos tetasugárral történik, amelyről már korábban szó esett. Ez a sugár úgy hatol át a felveendő tárgy anyagán, hogy egyidejűleg mind a három dimenzióban regisztrálja a tárgyat alkotó elemi részecskék fajtáját, korát, a részecskék egymáshoz való kapcsolódását, valamennyi kémiai, fizikai tulajdonságát Tehát különleges térképet készít. Ez a technológiai folyamat első része. Világos?</w:t>
        <w:tab/>
      </w:r>
    </w:p>
    <w:p>
      <w:pPr>
        <w:pStyle w:val="Csakszveg"/>
        <w:ind w:left="600" w:right="1322" w:firstLine="240"/>
        <w:jc w:val="both"/>
        <w:rPr/>
      </w:pPr>
      <w:r>
        <w:rPr>
          <w:rFonts w:cs="Arial" w:ascii="Arial" w:hAnsi="Arial"/>
          <w:sz w:val="24"/>
        </w:rPr>
        <w:t xml:space="preserve">Baloghné és Szemán egy mukkot sem szól, Pillok édesdeden alszik a sarokban. A hallgatást a rektor igenlő válasznak fogja fel és folytatj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sodik fázis az előhívás. Amikor ezzel kapcsolatos elgondolásairól Zoli először beszélt nekem, agyrémnek tartottam. Idővel azonban megbarátkoztam a feltevéseivel... Illetve továbbra sem igen tartottam kivihetőnek a tervét, féltem viszont a felelősségtől, ha nem engedélyezem a kísérleteit Nem vágyom Horger Antal szerepére a műszaki világban, így került sor tavaly arra a bizonyos rendkívüli felhatalmazásra az intézet haranghegyi reaktorának és egyéb berendezéseinek szabad használatával kapcsolatban. Pillok kísérletei arra irányultak, hogy a tetasugár segítségével rögzített sok milliárd, billiárd adat vezérlő programkent kerüljön be egy ugyancsak általa konstruálandó elektronmixáló készülékbe... Figyelik, jövő időben beszélek róla, még most is nehezen hiszem el, hogy sikerült megalkotnia... Szóval ez a rendkívül bonyolult masina radioaktív elemekkel dolgozna, illetve dolgozik kiaknázva a radioaktív elemeknek azt a sajátságát hogy az atommagjaikban levő neutronok száma különböző miáltal ezek az atommagok, ezek a bizonyos izotópok állhatatlanok, instabilok, könnyen átalakulhatnak más elemek magjaivá. Úgy látszik, az adjunktus úr nemcsak hogy megépítette ezt az elektronmixálót, hanem megoldotta a vezérlését is, és már néhány apró tárgy pontos hasonmását is sikerült létrehoznia. Ha ez valóban megtörtént, akkor a műszaki tudományok elvi és gyakorlati kérdéseinek olyan magas régióiba kellene mennünk magyarázatért, ahová Pillok Zoltán kalauzolása nélkül én sem merek elindulni, lévén egyoldalúan képzett matematikus... Sejtik már, hogy milyen fajsúlyú, mekkora jelentőségű dolog, amit ez a fiatalúr csinált? El tudják képzelni, hogy milyen felmérhetetlen alkalmazási területe lehet a találmányának?</w:t>
      </w:r>
    </w:p>
    <w:p>
      <w:pPr>
        <w:pStyle w:val="Csakszveg"/>
        <w:ind w:left="600" w:right="1322" w:firstLine="240"/>
        <w:jc w:val="both"/>
        <w:rPr/>
      </w:pPr>
      <w:r>
        <w:rPr>
          <w:rFonts w:eastAsia="Arial" w:cs="Arial" w:ascii="Arial" w:hAnsi="Arial"/>
          <w:sz w:val="24"/>
        </w:rPr>
        <w:t xml:space="preserve"> </w:t>
      </w:r>
      <w:r>
        <w:rPr>
          <w:rFonts w:cs="Arial" w:ascii="Arial" w:hAnsi="Arial"/>
          <w:sz w:val="24"/>
        </w:rPr>
        <w:t>Férfiasán bevallom — szólalt meg bátran Baloghné —, én nem tudom elképzelni. Mármint hogy az életben...</w:t>
      </w:r>
    </w:p>
    <w:p>
      <w:pPr>
        <w:pStyle w:val="Csakszveg"/>
        <w:ind w:left="600" w:right="1322" w:firstLine="240"/>
        <w:jc w:val="both"/>
        <w:rPr>
          <w:rFonts w:ascii="Arial" w:hAnsi="Arial" w:cs="Arial"/>
          <w:sz w:val="24"/>
        </w:rPr>
      </w:pPr>
      <w:r>
        <w:rPr>
          <w:rFonts w:cs="Arial" w:ascii="Arial" w:hAnsi="Arial"/>
          <w:sz w:val="24"/>
        </w:rPr>
        <w:t>A rektor felsóhaj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a híres női gyakorlati érzék... Az atommáglyán legszívesebben rostélyost sütnének. Nos, asszonyom, ha a Rekóval valóban lehet dolgokat újjáteremteni, a legkülönfélébb tárgyak pontos mását előállítáni, akkor ez például azzal az apró előnnyel járhat az életben, hogy viszonylag rövid időn belül nyugdíjba küldhető az egész gyáripar.</w:t>
      </w:r>
    </w:p>
    <w:p>
      <w:pPr>
        <w:pStyle w:val="Csakszveg"/>
        <w:ind w:left="600" w:right="1322" w:firstLine="240"/>
        <w:jc w:val="both"/>
        <w:rPr>
          <w:rFonts w:ascii="Arial" w:hAnsi="Arial" w:cs="Arial"/>
          <w:sz w:val="24"/>
        </w:rPr>
      </w:pPr>
      <w:r>
        <w:rPr>
          <w:rFonts w:cs="Arial" w:ascii="Arial" w:hAnsi="Arial"/>
          <w:sz w:val="24"/>
        </w:rPr>
        <w:t xml:space="preserve">Baloghnénak nyitva maradt a szája a csodálkozástól, a gondnok meghökkenve hajolt előr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ez ugye csak valami tréf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 se róla! Csak néhány kisüzemet kell fenntartani ahol a prototípusokat állítják elő, ezekről aztán Pillok Zoli csodamasinája annyi másolatot készít, amennyire szükség van... Feltéve természetesen ha az adjunktus úr oda jut a Rekó kifejlesztésében, hogy egy mintáról több, teljes értékű másolatot készíthet. És ha e másolatok előállítási költségei nem haladják meg a hagyományos tömeggyártás rezsijét. És még rengeteg „ha" merül fel itten. De hát ezekről csak akkor kaphatunk bővebb felvilágosítást, ha a fiatalúr magához tér.</w:t>
      </w:r>
    </w:p>
    <w:p>
      <w:pPr>
        <w:pStyle w:val="Csakszveg"/>
        <w:ind w:left="600" w:right="1322" w:firstLine="240"/>
        <w:jc w:val="both"/>
        <w:rPr>
          <w:rFonts w:ascii="Arial" w:hAnsi="Arial" w:cs="Arial"/>
          <w:sz w:val="24"/>
        </w:rPr>
      </w:pPr>
      <w:r>
        <w:rPr>
          <w:rFonts w:cs="Arial" w:ascii="Arial" w:hAnsi="Arial"/>
          <w:sz w:val="24"/>
        </w:rPr>
        <w:t>Mindnyájan odanéztek, a szoba sarkába, ahol a farmernadrágos, kockás inges, hortyogó zseni meddő kísérleteket végzett éppen, hogy átforduljon a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jól értem — vette fel a beszélgetés fonalát felajzottan a személyzetis —, ez a berendezés drága anyagokat is csinálhat egészen közönséges anyagokból, modell után. Akkor nemcsak a régimódi gyárakra nem lesz szükség, de kereskedelemre sem. Fillérekbe kerülne a mosógép, egy autó, egy bunda...</w:t>
      </w:r>
    </w:p>
    <w:p>
      <w:pPr>
        <w:pStyle w:val="Csakszveg"/>
        <w:ind w:left="600" w:right="1322" w:firstLine="240"/>
        <w:jc w:val="both"/>
        <w:rPr>
          <w:rFonts w:ascii="Arial" w:hAnsi="Arial" w:cs="Arial"/>
          <w:sz w:val="24"/>
        </w:rPr>
      </w:pPr>
      <w:r>
        <w:rPr>
          <w:rFonts w:cs="Arial" w:ascii="Arial" w:hAnsi="Arial"/>
          <w:sz w:val="24"/>
        </w:rPr>
        <w:t>A rektor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ilyen csapásoknak is ki lehetünk téve.</w:t>
      </w:r>
    </w:p>
    <w:p>
      <w:pPr>
        <w:pStyle w:val="Csakszveg"/>
        <w:ind w:left="600" w:right="1322" w:firstLine="240"/>
        <w:jc w:val="both"/>
        <w:rPr>
          <w:rFonts w:ascii="Arial" w:hAnsi="Arial" w:cs="Arial"/>
          <w:sz w:val="24"/>
        </w:rPr>
      </w:pPr>
      <w:r>
        <w:rPr>
          <w:rFonts w:cs="Arial" w:ascii="Arial" w:hAnsi="Arial"/>
          <w:sz w:val="24"/>
        </w:rPr>
        <w:t>Időközben Szemánban újra felgyülemlett annyi bátorság, hogy ő is kérdéssel hozakodjék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és hozzávetőleg mekkora lehet ennek a Rekónak a teljesítménye?... Úgy értem, mennyi idő alatt vehetné át ez a Rekó mondjuk a Ganz-MÁVAG termelési volumenét? Vagy ez a Rek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utaság! — szakította félbe ingerülten Bittera Titusz. — Ez a Rekó! Ez a Rekó!... Először is: hányszor mondjam, hogy a részletekkel magam sem vagyok tisztában, többek között a Rekó jelenlegi teljesítőképességével sem, következésképpen halványlila gőzöm sincs, hogy mikorra fejlődhet mivé. Másodszor: miért számol maga csak ezzel az egyetlen Rekóval? Ha igaz, hogy bonyolult tárgyak újjáteremtését minta alapján elkészítheti, miért ne reprodukálhatná majdan önmagát? Ahány példányban csak kell. És akkor az iparban folyamatosan Rekók tömege veheti át a munkagépek, szalagok szerepét. Harmadszor, negyedszer, ötödször, hatodszor — az egész dolog embrionális állapotában lehet még, mint volt annak idején az első kocsikerék, az első gőzgép, az első robbanómotor, az első kerékpár, az első rádió... De ez mellékes! Itt most az a lényeg, hogy megtörtént maga a tett, megszületett a nagyszerű találmány, korunk alighanem legpompásabb tudományos vívmánya... És aki a Rekót megalkotta, a hibátlan és olcsó sokszorosítást is megoldja, efelől nekem semmi kétsé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szavaknál már bőmből az oroszlán, súlyos ökle az íróasztal lapján üti a nyomatéko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tán észre sem veszik, midőn a titkárnő ismét belép a tapétás ajtón, és erősen markolva a kilincset megáll és köhécselni kez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van, Ilonka? — fordul feléje Bittera Titusz. — Csak nem újabb hívatlan látogat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gen — feleli rémülten a titkárnő. — Két fiatal nő. Valószínűleg ikrek, annyira hasonlítanak egymásra... Én nem tudom, mi van itt ma, rektor úr, de mindenki botrányosan viselkedik! Megfenyegettek, azt mondják, megvernek, kitépik a hajamat, összekarmolják az arcomat, ha nem engedem be őket, vagy azonnal ki nem küldöm hozzájuk az adjunktus urat... A rektori titkárságon ilyen hang, ilyen magatartás!... Az egyik még azt is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Az már sohasem derül ki, hogy még mit mondott az egyik, mert a kilincs kiszakad a titkárnő kezéből, és két ragyogó fiatal teremtés tör be az ajtón. Egyforma magasak, az alakjuk is tökéletesen azonos, ugyanolyan könnyű virágmintás nyári ruhát viselnek mindketten, a hajuk barna, arcuk borongós-kacér, mint a pincérlányé Manet: A Folies Bergéres bárja című nevezetes kép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illok Zoltánné vagyok — mutatkozik be köszönés helyett az egyik nő, s harciasán néz körül. — Hol a férj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Pillok Zoltánné vagyok — mondja a másik, szakasztott azon a hangon. — Zoli ide indult, valami Titusz bácsihoz. Hová dugták?</w:t>
      </w:r>
      <w:r>
        <w:br w:type="page"/>
      </w:r>
    </w:p>
    <w:p>
      <w:pPr>
        <w:pStyle w:val="Csakszveg"/>
        <w:ind w:left="600" w:right="1322" w:firstLine="240"/>
        <w:jc w:val="center"/>
        <w:rPr>
          <w:rFonts w:ascii="Arial" w:hAnsi="Arial" w:cs="Arial"/>
          <w:b/>
          <w:b/>
          <w:sz w:val="24"/>
        </w:rPr>
      </w:pPr>
      <w:r>
        <w:rPr>
          <w:rFonts w:cs="Arial" w:ascii="Arial" w:hAnsi="Arial"/>
          <w:b/>
          <w:sz w:val="24"/>
        </w:rPr>
        <w:t>V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LAVINA ÉS ÖRVÉN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tizenegyedike, kedd délelőtt, </w:t>
      </w:r>
    </w:p>
    <w:p>
      <w:pPr>
        <w:pStyle w:val="Csakszveg"/>
        <w:ind w:left="600" w:right="1322" w:firstLine="240"/>
        <w:jc w:val="right"/>
        <w:rPr/>
      </w:pPr>
      <w:r>
        <w:rPr>
          <w:rFonts w:cs="Arial" w:ascii="Arial" w:hAnsi="Arial"/>
          <w:i/>
          <w:sz w:val="24"/>
        </w:rPr>
        <w:t xml:space="preserve">délben, délután. Helyszín: a Balogh lakás, </w:t>
      </w:r>
    </w:p>
    <w:p>
      <w:pPr>
        <w:pStyle w:val="Csakszveg"/>
        <w:ind w:left="600" w:right="1322" w:firstLine="240"/>
        <w:jc w:val="right"/>
        <w:rPr>
          <w:rFonts w:ascii="Arial" w:hAnsi="Arial" w:cs="Arial"/>
          <w:i/>
          <w:i/>
          <w:sz w:val="24"/>
        </w:rPr>
      </w:pPr>
      <w:r>
        <w:rPr>
          <w:rFonts w:cs="Arial" w:ascii="Arial" w:hAnsi="Arial"/>
          <w:i/>
          <w:sz w:val="24"/>
        </w:rPr>
        <w:t xml:space="preserve">a Műszaki Egyetem, a Vasas sporttelep, </w:t>
      </w:r>
    </w:p>
    <w:p>
      <w:pPr>
        <w:pStyle w:val="Csakszveg"/>
        <w:ind w:left="600" w:right="1322" w:firstLine="240"/>
        <w:jc w:val="right"/>
        <w:rPr>
          <w:rFonts w:ascii="Arial" w:hAnsi="Arial" w:cs="Arial"/>
          <w:i/>
          <w:i/>
          <w:sz w:val="24"/>
        </w:rPr>
      </w:pPr>
      <w:r>
        <w:rPr>
          <w:rFonts w:cs="Arial" w:ascii="Arial" w:hAnsi="Arial"/>
          <w:i/>
          <w:sz w:val="24"/>
        </w:rPr>
        <w:t>majd ismét az egyete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A Larsen-Nielsen módszerrel épített panelházak egyik előnye, hogy a bennük lakók úgy ismerik egymást, mint a tenyerüket. Hallomásból. A hangszigetelés szinte teljes hiánya következtében. Ezért aztán az effajta épületekben suttogva közlik egymással bizalmas mondanivalójukat a családtagok, a szigorúan bizalmasat pedig egymás szájáról olvassák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thető tehát, hogy a konyhában foglalatoskodó Baloghné fülét rögtön megütötte a kisszobából átszűrődő szipogás.</w:t>
      </w:r>
    </w:p>
    <w:p>
      <w:pPr>
        <w:pStyle w:val="Csakszveg"/>
        <w:ind w:left="600" w:right="1322" w:firstLine="240"/>
        <w:jc w:val="both"/>
        <w:rPr>
          <w:rFonts w:ascii="Arial" w:hAnsi="Arial" w:cs="Arial"/>
          <w:sz w:val="24"/>
        </w:rPr>
      </w:pPr>
      <w:r>
        <w:rPr>
          <w:rFonts w:cs="Arial" w:ascii="Arial" w:hAnsi="Arial"/>
          <w:sz w:val="24"/>
        </w:rPr>
        <w:t>Takarékra állította a gázt, besietett az albérlőj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hoz a Cibrányi Mária Magdolnához, akinek a továbbiakban — a teljes zűrzavar elkerülése érdekében — Cica Kettő lesz a neve, megkülönböztetésül az eredeti, anyaszülte Cicától, azaz Cica Egytől. Albérlői minősége egészen friss, előző nap döntöttek úgy, a rektori szobában, hogy átmenetileg a személyzetis vegye magához Cica Kettőt, lévén férje is, két fia is balatoni üdülésen.</w:t>
      </w:r>
    </w:p>
    <w:p>
      <w:pPr>
        <w:pStyle w:val="Csakszveg"/>
        <w:ind w:left="600" w:right="1322" w:firstLine="240"/>
        <w:jc w:val="both"/>
        <w:rPr/>
      </w:pPr>
      <w:r>
        <w:rPr>
          <w:rFonts w:eastAsia="Arial" w:cs="Arial" w:ascii="Arial" w:hAnsi="Arial"/>
          <w:sz w:val="24"/>
        </w:rPr>
        <w:t xml:space="preserve"> </w:t>
      </w:r>
      <w:r>
        <w:rPr>
          <w:rFonts w:cs="Arial" w:ascii="Arial" w:hAnsi="Arial"/>
          <w:sz w:val="24"/>
        </w:rPr>
        <w:t>Szóval az albérlő a keskeny heverőre borulva zok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nyikorgásra felnézett, megpillantotta háziasszonyát. Gyorsan felült, megtörölte a szemét, kifújta az orrát, majd összevonta szemöldökét, és határozottan ki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nekem elegem van, én ezt nem csinálom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Baloghné rosszallóan csóválta meg a fejé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lehet elege, hisz tegnap óta van a világon... És az igazán nem olyan nagy áldozat, ha néhány napig nem mutatkozik a nyilvánosság előtt, amíg közösen ki nem találunk valami tartósabb megoldást a jövőjére... Higgye el, én jó szívvel fogadtam be magát, nálunk később is ellakhat majd... Bízzék bennünk, már ma este összeülünk, hogy kitaláljunk valami okosat, egyrészt a Rekó bejelentésével kapcsolatban az illetékes felsőbb hatóságoknak...</w:t>
      </w:r>
    </w:p>
    <w:p>
      <w:pPr>
        <w:pStyle w:val="Csakszveg"/>
        <w:ind w:left="600" w:right="1322" w:firstLine="240"/>
        <w:jc w:val="both"/>
        <w:rPr/>
      </w:pPr>
      <w:r>
        <w:rPr>
          <w:rFonts w:cs="Arial" w:ascii="Arial" w:hAnsi="Arial"/>
          <w:sz w:val="24"/>
        </w:rPr>
        <w:t>Cica Kettő nagyot ütött a heverő fejtámasz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egye meg a fene azt a Rekót, ahol van! Mit változtat az én helyzetemen, hogy mi lesz azzal a gépezettel?! Értse meg, asszonyom, engem az érdekel, hogy mi lesz az én sorsom... Én úgy akarok élni, mint bármely nő az én koromban! Pontosan úgy, mint az a másik Cibrányi... Semmiben sem különbözöm tőle, mégis teljesen ki vagyok semmi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hogyan értsem? — hökkent meg Balogh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hogy a másiknak van férje, aki világmenő lesz rövidesen, van jó állása, vannak ismerősei, barátai, pártfogói. Ezek tulajdonképpen az én barátaim, ismerőseim, hozzátartozóim is, nekem mégsincs senkim és semmim. Ez a kis ruha, ami rajtam van, ez az egyetlen vagyonom. Mert a maxikabátom az teljesen használhatatlan, annak a hátát már nem tudta megcsinálni a Rekó, a limiterek miatt, amelyeket belevarr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Hát azokat nem a másik varrta bele?! A rektori szobában így mesélték el tag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ik, a másik! Mindig csak az a másik! Hát nem tetszik megérteni, hogy akkor még egyek voltunk?</w:t>
      </w:r>
    </w:p>
    <w:p>
      <w:pPr>
        <w:pStyle w:val="Csakszveg"/>
        <w:ind w:left="600" w:right="1322" w:firstLine="240"/>
        <w:jc w:val="both"/>
        <w:rPr/>
      </w:pPr>
      <w:r>
        <w:rPr>
          <w:rFonts w:cs="Arial" w:ascii="Arial" w:hAnsi="Arial"/>
          <w:sz w:val="24"/>
        </w:rPr>
        <w:t>Baloghné békítően mosolyod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csak ez olyan különös história, mindig összekeve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aguknak ez egy érdekes sztori, talán még mulatságos is, csak nekem tragédia... A falra tudnék mászni, ha arra gondolok, hogy a másik vígan éli világát, miközben én itt kuksolok, teljes bizonytalanságban, mint egy bujkáló bűnöző... Ő, hogy az a búbána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eszem észre, maga nem rokonszenvezik túlságosan a hasonmásával. Azért furcsállom ezt, mert maguk többek mint ikrek, a maguk természete, gondolkodása is teljesen azonos kell hogy legy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osak voltunk! — helyesbített ingerülten a lány. — De két személy lettünk, és szembekerültünk egymással. Utálom, gyűlölöm! Önző, irigy, beképzelt majom... Húszezer forintunk van a takarékban, azonkívül van még kétszáz nyugatnémet márkánk, vannak ékszereink is, a minap szerzett egy gyémántos diadémot például... De mindebből nekem semmit sem ajánlott fel! Eszébe sem jutott! Pedig mindennek, ami nála van, a fele az enyém!... Viszont ő magától egy fillért sem fog adni, ismerem a fajt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élyzetis odaült a heverő szélére, megsimogatta a lány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dok magának annyi pénzt, amennyit pillanatnyilag nélkülözni tudok. És majd megbeszéljük a kupaktanácson, hogy ezen felül...</w:t>
      </w:r>
    </w:p>
    <w:p>
      <w:pPr>
        <w:pStyle w:val="Csakszveg"/>
        <w:ind w:left="600" w:right="1322" w:firstLine="240"/>
        <w:jc w:val="both"/>
        <w:rPr>
          <w:rFonts w:ascii="Arial" w:hAnsi="Arial" w:cs="Arial"/>
          <w:sz w:val="24"/>
        </w:rPr>
      </w:pPr>
      <w:r>
        <w:rPr>
          <w:rFonts w:cs="Arial" w:ascii="Arial" w:hAnsi="Arial"/>
          <w:sz w:val="24"/>
        </w:rPr>
        <w:t>Cica Kettő felugr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 kiáltotta — Nekem nem kell dugsegély, könyöradomány! Csak az, ami az enyém!... És ha mindenki annak a másiknak a pártját fogja, hát akkor majd megmutatom, hogy magam is elboldogulok!</w:t>
      </w:r>
    </w:p>
    <w:p>
      <w:pPr>
        <w:pStyle w:val="Csakszveg"/>
        <w:ind w:left="600" w:right="1322" w:firstLine="240"/>
        <w:jc w:val="both"/>
        <w:rPr/>
      </w:pPr>
      <w:r>
        <w:rPr>
          <w:rFonts w:eastAsia="Arial" w:cs="Arial" w:ascii="Arial" w:hAnsi="Arial"/>
          <w:sz w:val="24"/>
        </w:rPr>
        <w:t xml:space="preserve"> </w:t>
      </w:r>
      <w:r>
        <w:rPr>
          <w:rFonts w:cs="Arial" w:ascii="Arial" w:hAnsi="Arial"/>
          <w:sz w:val="24"/>
        </w:rPr>
        <w:t>Köszönés nélkül kiszaladt a szobából; mire a háziasszony felocsúdott, a temperamentumos albérlő már el is tűnt a lakás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Pillok Zoltán oldalvást ült az íróasztal sarkán, a térdét nyomogatta szórakozottan, és közben azt a képletet tanulmányozta, amely a falra akasztott fekete tábla bal felső sarkától a jobb alsó sarokig húz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 nem tetszett neki a hieroglifákban, mert kedvetlenül rázta meg a fejét, lekapta a szemüvegét, és egy krétadarabka után nyúlt.</w:t>
      </w:r>
    </w:p>
    <w:p>
      <w:pPr>
        <w:pStyle w:val="Csakszveg"/>
        <w:ind w:left="600" w:right="1322" w:firstLine="240"/>
        <w:jc w:val="both"/>
        <w:rPr>
          <w:rFonts w:ascii="Arial" w:hAnsi="Arial" w:cs="Arial"/>
          <w:sz w:val="24"/>
        </w:rPr>
      </w:pPr>
      <w:r>
        <w:rPr>
          <w:rFonts w:cs="Arial" w:ascii="Arial" w:hAnsi="Arial"/>
          <w:sz w:val="24"/>
        </w:rPr>
        <w:t>Hirtelen elsötétedett előtte a világ.</w:t>
      </w:r>
    </w:p>
    <w:p>
      <w:pPr>
        <w:pStyle w:val="Csakszveg"/>
        <w:ind w:left="600" w:right="1322" w:firstLine="240"/>
        <w:jc w:val="both"/>
        <w:rPr>
          <w:rFonts w:ascii="Arial" w:hAnsi="Arial" w:cs="Arial"/>
          <w:sz w:val="24"/>
        </w:rPr>
      </w:pPr>
      <w:r>
        <w:rPr>
          <w:rFonts w:cs="Arial" w:ascii="Arial" w:hAnsi="Arial"/>
          <w:sz w:val="24"/>
        </w:rPr>
        <w:t>Két puha, hűvös tenyér tapadt a szem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Cica? — kérdezte örömm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őled ezt az egész egyetemet el lehetne lopni — mondta a lány tettetett szigorral. — Úgy bele tudsz bújni az abrakadabráidba, hogy se látsz, se hallsz. Pedig amikor benyitottam, az ajtó is nyikorgott, én meg finoman köhécseltem is párszor... Úgy látszik, rosszkor jöttem, csak zavarlak, dühös vagy rám... Hiszen meg sem csóko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 ugrott le a fiatalember az íróasztalról. — Csak elcsodálkoztam egy kicsit. Ha jól emlékszem, azt mondtad, hogy ma délelőtt próbád van a színházban.</w:t>
      </w:r>
    </w:p>
    <w:p>
      <w:pPr>
        <w:pStyle w:val="Csakszveg"/>
        <w:ind w:left="600" w:right="1322" w:firstLine="240"/>
        <w:jc w:val="both"/>
        <w:rPr>
          <w:rFonts w:ascii="Arial" w:hAnsi="Arial" w:cs="Arial"/>
          <w:sz w:val="24"/>
        </w:rPr>
      </w:pPr>
      <w:r>
        <w:rPr>
          <w:rFonts w:cs="Arial" w:ascii="Arial" w:hAnsi="Arial"/>
          <w:sz w:val="24"/>
        </w:rPr>
        <w:t>A látogató tekintete elbo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suttogta —, nekem nincs próbám. Én a másik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ok lassan visszaereszkedett az íróasztal sarkára, feltette, megigazította szemüvegét. Most látszott csak, hogy az utóbbi napok mennyire megviselték. Rokonszenvesen csúnya arca gyűrött volt, kialvatlan, táskás a szeme alja, a szeplői is bágyadtan pislákoltak, a szája két oldalán is mintha elmélyültek volna a ráncok. Ettől olyan szomorú bohócképe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kkor — szólalt meg végre zavart-rekedten —, ak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t keresek itt? Ugye, ezt akartad kérdezni? És milyen jogon fogtam be a szemedet? És hogyan kérhettem, hogy csókolj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hangja fokról fokra vált támadóbbá, az utolsó szavakat már szinte sikol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ges mozdulatokkal nyitotta ki a táskáját, személyazonossági igazolványt rántott ki belőle, felnyitotta, dühösen tartotta oda a fiú orra elé. Arca kipirult, a tekintete szikrázott, a félig nyitott ajkak mögül veszedelmesen villogtak elő az opál fogacsk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sziszegte. — Itt van, olvasd... Szerencsére az a másik mindig magával hordja a papírjait a retiküljében, vele voltak a múzeumi felvételnél is, így hát legalább nekem is vannak irataim... A személyimben az áll, hogy férjezett vagyok, hogy Pillok Zoltánné vagyok, hogy te vagy a férjem! És egy feleségnek joga van ahhoz, hogy meglátogassa a férjét a munkahelyén, hogy befogja a szemét, hogy csókolózzék vele! És máshoz is jogom van! Mindenhez, amihez annak a másiknak! Mert én ő voltam, amikor hozzád mentünk. És most sem tudtál megkülönböztetni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djunktus elképedve hallgatta végig a szenvedélyes szónoklatot, majd ismét lezökkent az asztal sarkáról, szaladgálni kezdett a szobában, közben hadonászott, szokása szerint félhangosan szitkozódott. A második kör után lehorgonyzóit a lány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eljesen megőrültél! Csak nem képzeled, hogy én tényleg mind a kettőtöknek a férje vagyok?! Hogy te is a feleségem vagy?! Hogy én ezentúl mind a kettőtökkel együtt élek?! Értsd meg... függetlenül attól, hogy imádlak... de nem téged... illetve téged is ugyanúgy, hiszen... Te, ebbe én is belebolondulok! Mondd, mit akarsz tulajdonképpen?</w:t>
      </w:r>
    </w:p>
    <w:p>
      <w:pPr>
        <w:pStyle w:val="Csakszveg"/>
        <w:ind w:left="600" w:right="1322" w:firstLine="240"/>
        <w:jc w:val="both"/>
        <w:rPr/>
      </w:pPr>
      <w:r>
        <w:rPr>
          <w:rFonts w:eastAsia="Arial" w:cs="Arial" w:ascii="Arial" w:hAnsi="Arial"/>
          <w:sz w:val="24"/>
        </w:rPr>
        <w:t xml:space="preserve"> </w:t>
      </w:r>
      <w:r>
        <w:rPr>
          <w:rFonts w:cs="Arial" w:ascii="Arial" w:hAnsi="Arial"/>
          <w:sz w:val="24"/>
        </w:rPr>
        <w:t>A válaszra már nem kerülhetett sor, mert felcsörgött a telef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a kagylóba Zoltán, miközben remegő szabad kezével a verítéket törölte le a nyakáról —, igen... köszönöm... igen, máris indulok.</w:t>
      </w:r>
    </w:p>
    <w:p>
      <w:pPr>
        <w:pStyle w:val="Csakszveg"/>
        <w:ind w:left="600" w:right="1322" w:firstLine="240"/>
        <w:jc w:val="both"/>
        <w:rPr>
          <w:rFonts w:ascii="Arial" w:hAnsi="Arial" w:cs="Arial"/>
          <w:sz w:val="24"/>
        </w:rPr>
      </w:pPr>
      <w:r>
        <w:rPr>
          <w:rFonts w:cs="Arial" w:ascii="Arial" w:hAnsi="Arial"/>
          <w:sz w:val="24"/>
        </w:rPr>
        <w:t>Letette a kagy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nszéki értekezlet — fordult a lányhoz —, rám várnak vagy negyedórája, egészen kiment a fejemből, mennem kell... Kérlek, ne haragudj, goromba és tapintatlan voltam, de hát ismered a modoromat, ráadásul ki is vagyok borulva... Most menj szépen haza, holnap nyugodt fejjel megbeszélünk mindent.</w:t>
      </w:r>
    </w:p>
    <w:p>
      <w:pPr>
        <w:pStyle w:val="Csakszveg"/>
        <w:ind w:left="600" w:right="1322" w:firstLine="240"/>
        <w:jc w:val="both"/>
        <w:rPr/>
      </w:pPr>
      <w:r>
        <w:rPr>
          <w:rFonts w:eastAsia="Arial" w:cs="Arial" w:ascii="Arial" w:hAnsi="Arial"/>
          <w:sz w:val="24"/>
        </w:rPr>
        <w:t xml:space="preserve"> </w:t>
      </w:r>
      <w:r>
        <w:rPr>
          <w:rFonts w:cs="Arial" w:ascii="Arial" w:hAnsi="Arial"/>
          <w:sz w:val="24"/>
        </w:rPr>
        <w:t>Önkéntelen mozdulattal hajolt oda a lányhoz, megcsók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ét öklével rácsapott a két dudorra a homlokán, és kirohant a szobá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Közönséges halandónak kitört volna a nyaka. Már az első alkalommal. Dobosi Sándor viszont magához ölelve Öcsit, a lószőrrel töltött ormótlan birkózóbábut, éppen tizedszer dobta magát hídba, ívben feszülő testtel. Abban a pillanatban, amikor hátraszegett homloka a szőnyeghez ért, villámgyors mozdulatot tett a jobb karjával, a hetvenkilós bábu lomhán átrepült felette, kegyetlenül odacsapódott a földhöz, de nem szólt semmit, megszokta a goromba bánásmód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bosi átfordult a hidalásból, felállt, keze fejével megtörölte verejtékező homlokát, aztán lehajolt, újból megragadta Öcsit.</w:t>
      </w:r>
    </w:p>
    <w:p>
      <w:pPr>
        <w:pStyle w:val="Csakszveg"/>
        <w:ind w:left="600" w:right="1322" w:firstLine="240"/>
        <w:jc w:val="both"/>
        <w:rPr/>
      </w:pPr>
      <w:r>
        <w:rPr>
          <w:rFonts w:eastAsia="Arial" w:cs="Arial" w:ascii="Arial" w:hAnsi="Arial"/>
          <w:sz w:val="24"/>
        </w:rPr>
        <w:t xml:space="preserve"> </w:t>
      </w:r>
      <w:r>
        <w:rPr>
          <w:rFonts w:cs="Arial" w:ascii="Arial" w:hAnsi="Arial"/>
          <w:sz w:val="24"/>
        </w:rPr>
        <w:t>Miért edz ilyen keményen az a birkózó, akinek feltett szándéka, hogy rövidesen abbahagyja a versenyzést?</w:t>
      </w:r>
    </w:p>
    <w:p>
      <w:pPr>
        <w:pStyle w:val="Csakszveg"/>
        <w:ind w:left="600" w:right="1322" w:firstLine="240"/>
        <w:jc w:val="both"/>
        <w:rPr/>
      </w:pPr>
      <w:r>
        <w:rPr>
          <w:rFonts w:eastAsia="Arial" w:cs="Arial" w:ascii="Arial" w:hAnsi="Arial"/>
          <w:sz w:val="24"/>
        </w:rPr>
        <w:t xml:space="preserve"> </w:t>
      </w:r>
      <w:r>
        <w:rPr>
          <w:rFonts w:cs="Arial" w:ascii="Arial" w:hAnsi="Arial"/>
          <w:sz w:val="24"/>
        </w:rPr>
        <w:t>Nem sok köze lehet a sporthoz annak, aki effajta kérdést egyáltalán föltesz. Először is, ha holnap lépek utoljára a szőnyegre, akkor is ma még versenyző vagyok! És ha az a holnapi még esetleg valami barátságos háziverseny is, a felkészülésre, a gyakorlásra éppúgy szükség van.</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eg a versenyzést be lehet szüntetni egyik napról a másikra, az edzést nem! Már csak egészségügyi meggondolásokból sem, hisz a szervezet hosszú évek alatt megszokta, igényli a rendszeres mozgást, erőkifejtést. Lehet és kell is fokozatosan csökkenteni ilyenkor a „fejadagot", de hirtelen mindent abbahagyni káros, értelmetlen dolog lenne.</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en vonatkozik ez arra a sportolóra, akinek az a célja, hogy szakvezetőként tevékenykedjék majd. Nem sokra tartják ugyanis a tanítványok az olyan mestert — hacsak nincs nagyon benne a korban —, aki minden fogást magas színvonalon magyaráz el, bemutatni meg csak alapfokon mutat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hát Öcsire ismételt megpróbáltatások várnak, ha egy tizenéves birkózópalánta oda nem szalad a bajnok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nyi bácsi, látogatója van! A társalgóban várja. Cicának hívják. Azt üzeni, sürgős.</w:t>
      </w:r>
    </w:p>
    <w:p>
      <w:pPr>
        <w:pStyle w:val="Csakszveg"/>
        <w:ind w:left="600" w:right="1322" w:firstLine="240"/>
        <w:jc w:val="both"/>
        <w:rPr>
          <w:rFonts w:ascii="Arial" w:hAnsi="Arial" w:cs="Arial"/>
          <w:sz w:val="24"/>
        </w:rPr>
      </w:pPr>
      <w:r>
        <w:rPr>
          <w:rFonts w:cs="Arial" w:ascii="Arial" w:hAnsi="Arial"/>
          <w:sz w:val="24"/>
        </w:rPr>
        <w:t>És miután hivatalos megbízatását teljesítette, magánszakemberi minőségben még hozzáfű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tári csinibaba, gratulá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bosi elengedte a bábut, fricskát nyomott a hírvivő kobakjára, a tornapadhoz lépett, felkapta köpenyét, és menetközben bújva bele, kisietett az edzőteremből.</w:t>
      </w:r>
    </w:p>
    <w:p>
      <w:pPr>
        <w:pStyle w:val="Csakszveg"/>
        <w:ind w:left="600" w:right="1322" w:firstLine="240"/>
        <w:jc w:val="both"/>
        <w:rPr>
          <w:rFonts w:ascii="Arial" w:hAnsi="Arial" w:cs="Arial"/>
          <w:sz w:val="24"/>
        </w:rPr>
      </w:pPr>
      <w:r>
        <w:rPr>
          <w:rFonts w:cs="Arial" w:ascii="Arial" w:hAnsi="Arial"/>
          <w:sz w:val="24"/>
        </w:rPr>
        <w:t>Sok regény, film, színdarab, sőt olykor az élet is tanú rá, hogy a szerelmi háromszög micsoda bonyodalmakat idézhet elő. Hát még az olyan szerelmi háromszög, amelynek négy résztvevője van!</w:t>
      </w:r>
    </w:p>
    <w:p>
      <w:pPr>
        <w:pStyle w:val="Csakszveg"/>
        <w:ind w:left="600" w:right="1322" w:firstLine="240"/>
        <w:jc w:val="both"/>
        <w:rPr/>
      </w:pPr>
      <w:r>
        <w:rPr>
          <w:rFonts w:eastAsia="Arial" w:cs="Arial" w:ascii="Arial" w:hAnsi="Arial"/>
          <w:sz w:val="24"/>
        </w:rPr>
        <w:t xml:space="preserve"> </w:t>
      </w:r>
      <w:r>
        <w:rPr>
          <w:rFonts w:cs="Arial" w:ascii="Arial" w:hAnsi="Arial"/>
          <w:sz w:val="24"/>
        </w:rPr>
        <w:t>Cica Kettő tudniillik éppen annyira kedvelte Dobosit, mint Pillokot. Éppúgy, mint Cica Egy. És minthogy most Cica Kettő mérges volt, elkeseredett és tanácstalan, aggasztotta a jövő, félt, hát kihez fordulhatott volna máshoz tanácsért, vigaszért, segítségért, kinek önthette volna ki a szívét másnak, mint a birkózóbajno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nem lett volna egy test, egy vér az első számú Cibrányi Mária Magdolnával, ha nem vonja le a délelőtt eddigi szomorú tanulságait, ha nem sző pokoli ravasz ter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lenne — merengett magában, míg a fiúra várt —, ha fordítana egyet a játszmán, ha Sanyit tájékoztatná mindenről, csak épp fordítva? Ha úgy lépne fel, hogy ő az eredeti Cica?</w:t>
      </w:r>
    </w:p>
    <w:p>
      <w:pPr>
        <w:pStyle w:val="Csakszveg"/>
        <w:ind w:left="600" w:right="1322" w:firstLine="240"/>
        <w:jc w:val="both"/>
        <w:rPr>
          <w:rFonts w:ascii="Arial" w:hAnsi="Arial" w:cs="Arial"/>
          <w:sz w:val="24"/>
        </w:rPr>
      </w:pPr>
      <w:r>
        <w:rPr>
          <w:rFonts w:cs="Arial" w:ascii="Arial" w:hAnsi="Arial"/>
          <w:sz w:val="24"/>
        </w:rPr>
        <w:t>Csöndesen üldögél egymással szemben a csöppnyi presszóasztalka két oldalán Cica Kettő és Dobosi. A társalgó jóformán üres, hisz másoknak az edzésből még jó félórájuk van hátra. A fiú örül a látogatásnak, de nem tudja, mire vélni. A lány tudja, hogy mit akar, de nem tudja, miként fogjon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egyszerűen el fogsz ájulni attól — törte meg végül is a csendet —, amit én el fogok mesélni neked.</w:t>
      </w:r>
    </w:p>
    <w:p>
      <w:pPr>
        <w:pStyle w:val="Csakszveg"/>
        <w:ind w:left="600" w:right="1322" w:firstLine="240"/>
        <w:jc w:val="both"/>
        <w:rPr>
          <w:rFonts w:ascii="Arial" w:hAnsi="Arial" w:cs="Arial"/>
          <w:sz w:val="24"/>
        </w:rPr>
      </w:pPr>
      <w:r>
        <w:rPr>
          <w:rFonts w:cs="Arial" w:ascii="Arial" w:hAnsi="Arial"/>
          <w:sz w:val="24"/>
        </w:rPr>
        <w:t>A bajnok komolyan bólintott, hát persze, ő olyan ájulós f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m azért, hogy mi a téma — jegyezte meg. — A diadém,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adé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csak nem feledkeztél meg róla? Hisz csak tegnap este adtad ide nekem megőrzésre. Valami Amália nénitől örökölted, azt mondtad, olcsó holmi, de neked kedves emlék, nem mered otthon hagyni, mert a főbérlőnőd újabban kotorászik a szekrényedben. Azt hittem, megtudtad közben, hogy az a homlokpánt nem is olyan értéktelen.</w:t>
      </w:r>
    </w:p>
    <w:p>
      <w:pPr>
        <w:pStyle w:val="Csakszveg"/>
        <w:ind w:left="600" w:right="1322" w:firstLine="240"/>
        <w:jc w:val="both"/>
        <w:rPr>
          <w:rFonts w:ascii="Arial" w:hAnsi="Arial" w:cs="Arial"/>
          <w:sz w:val="24"/>
        </w:rPr>
      </w:pPr>
      <w:r>
        <w:rPr>
          <w:rFonts w:cs="Arial" w:ascii="Arial" w:hAnsi="Arial"/>
          <w:sz w:val="24"/>
        </w:rPr>
        <w:t>Cica Kettő nagyot ny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ézd csak, egészen kiment a fejemből! Nem csoda, szörnyű rumlim van... Szóval sokat ér? Mostanában meglehetősen lerobbantam anyagilag, ráadásul a ruhatáramat is fel kellene frissítenem, nagyon rám fér némi gyorssegély. Mennyiért lehetne a piacra dob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paszkodj meg, kislány — figyelmeztette a férfi —, ne pottyanj le a székről! Nem aprópénzről van szó! Ugyanis tegnap este felugrott hozzám Gorly Pista, jó kis könnyűsúlyú volt, de civilben nagy ember, hites becsüs vagy micsoda a központi bizományiban. Megmutattam neki, csak hápogott, szerinte húszezret testvérek között is megér! Gazdag nő vagy, Cica! Most bánom csak igazán, hogy szakítottunk... De hát ezek szerint te nem is erről akartál beszélni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felállt, megigazította a haját, amelyet kicsit szétcincált a huz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elgondolkozva. — Egészen másról szeretnék beszélni veled... De nem itt... Mondd, mit szólnál ahhoz, ha most felmennék hozzád?</w:t>
      </w:r>
    </w:p>
    <w:p>
      <w:pPr>
        <w:pStyle w:val="Csakszveg"/>
        <w:ind w:left="600" w:right="1322" w:firstLine="240"/>
        <w:jc w:val="both"/>
        <w:rPr/>
      </w:pPr>
      <w:r>
        <w:rPr>
          <w:rFonts w:eastAsia="Arial" w:cs="Arial" w:ascii="Arial" w:hAnsi="Arial"/>
          <w:sz w:val="24"/>
        </w:rPr>
        <w:t xml:space="preserve"> </w:t>
      </w:r>
      <w:r>
        <w:rPr>
          <w:rFonts w:cs="Arial" w:ascii="Arial" w:hAnsi="Arial"/>
          <w:sz w:val="24"/>
        </w:rPr>
        <w:t>Az ajánlat olyan váratlanul érte Dobosit, hogy belesápadt. Aztán felnézett a lányra, állán megfeszültek az izomcsom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Cica — mondta halkan —, ne játssz velem! Ha komolyan gondolod, hogy most feljössz hozzám, utána nem táncolhatsz vissza! Akkor oda kell állnod Zoli elé... És meg kell neki mondanod, hogy visszajössz hozzám. Sutyiban nem lehet. Mert nekem ő bar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állok — biccentett komolyan a lány. — Megmondom neki, hogy rájöttem, téged szeretlek jobban. Lehet, hogy nem is fog olyan nagyon bánkódni miatta.</w:t>
      </w:r>
    </w:p>
    <w:p>
      <w:pPr>
        <w:pStyle w:val="Csakszveg"/>
        <w:ind w:left="600" w:right="1322" w:firstLine="240"/>
        <w:jc w:val="both"/>
        <w:rPr>
          <w:rFonts w:ascii="Arial" w:hAnsi="Arial" w:cs="Arial"/>
          <w:sz w:val="24"/>
        </w:rPr>
      </w:pPr>
      <w:r>
        <w:rPr>
          <w:rFonts w:cs="Arial" w:ascii="Arial" w:hAnsi="Arial"/>
          <w:sz w:val="24"/>
        </w:rPr>
        <w:t>Aztán hirtelen felcsatt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gy szíves, és ne lelkizz itt nekem, mert biz'isten mindjárt meggondolom magam, és itthagy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felugrott, fél kézzel felkapta a székről a kapálódzó Cicát, végigszaladt vele a társalgón, a folyosón, ki az utcára, csak a járdán engedte le óvat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bolond! — pihegte Cica felhevülten. — A portás bácsi teljesen fel volt háborodva. És itt is mindenki bennünket bámu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zóta itt vársz? — kérdezte megrökönyödve Pillok Zoltán, amikor visszatért egyetemi szobájába.</w:t>
      </w:r>
    </w:p>
    <w:p>
      <w:pPr>
        <w:pStyle w:val="Csakszveg"/>
        <w:ind w:left="600" w:right="1322" w:firstLine="240"/>
        <w:jc w:val="both"/>
        <w:rPr>
          <w:rFonts w:ascii="Arial" w:hAnsi="Arial" w:cs="Arial"/>
          <w:sz w:val="24"/>
        </w:rPr>
      </w:pPr>
      <w:r>
        <w:rPr>
          <w:rFonts w:cs="Arial" w:ascii="Arial" w:hAnsi="Arial"/>
          <w:sz w:val="24"/>
        </w:rPr>
        <w:t>A kérdés reá va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űnt fel neki, hogy az a Cica, aki az íróasztal mögött ül, és az ajkát rúzsozza, más ruhát hord, a haja is másként van fésülve, mint a délelőtti látogató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óta?! — nyitott nagy szemeket Cibrányi Mária Magdolna. — Öt perce jöttem, a tanszéki titkárságon azt mondta az öreglány, hogy nemsoká végeztek. Gondoltam, addig beülök hozzád, elintézek néhány telefont... Várjunk csak! Szóval az a másik volt itt nál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djunktus becsukta az ajtót, reménytelen tekintetet vetett a képletekkel telerótt falitáblára, odalépett a feleségéhez, megcsókolta, aztán feltelepedett az asztal sar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t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fejthette ki. Tanszéki értekezletre kellett sietnem. Hogy sikerült a próbád a színház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hogy. A rendezőnk bolond, a koreográfusunk agyalágyult, a többi lány meg csupa botlábú, közönyös trampli. Én hiába teszem ki a lelkem. Oltári leégés lesz. De most nem erről akarok beszélni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a másikról. Tenned kell vele vala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Már te is kezded? Az isten szerelmére, mit kellene tennem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neked kell kitalálnod. Te vagy a férfi, te vagy a nagy koponya. Nem is szólva arról, hogy te teremtetted a gépeddel ezt a hülye szitut, te vagy a felelős mindenért. Én csak azt tudom, hogy ezt így nem bírom tovább! Egész éjszaka nem aludtam, most is a legszívesebben sikítanék az idegességtől, ha csak rágond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hogy még egy létezik belőlem! Rettenetes érzés! Nem lehet úgy élni, hogy az embernek van egy másodpéldánya, aki ezzel bármikor visszaélhet.</w:t>
      </w:r>
    </w:p>
    <w:p>
      <w:pPr>
        <w:pStyle w:val="Csakszveg"/>
        <w:ind w:left="600" w:right="1322" w:firstLine="240"/>
        <w:jc w:val="both"/>
        <w:rPr>
          <w:rFonts w:ascii="Arial" w:hAnsi="Arial" w:cs="Arial"/>
          <w:sz w:val="24"/>
        </w:rPr>
      </w:pPr>
      <w:r>
        <w:rPr>
          <w:rFonts w:cs="Arial" w:ascii="Arial" w:hAnsi="Arial"/>
          <w:sz w:val="24"/>
        </w:rPr>
        <w:t>Az adjunktus kétségbeesetten sóhajtot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meket látsz, te kis bolond! Hiszen ő is elfogadta Bittera javaslatát, hogy néhány napig sehol sem mutatkozik, csendben meghúzza magát Baloghnénál, amíg kitalálunk valami okos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a miért jött ide?! Már a második napon felrúgja a megállapodást. Te csak ne próbálj megnyugtatni engem, én ismerem magam annyira, hogy tudjam, hogy ő mire képes! Inkább azon törd a fejed, hogy ez a nő minél előbb tűnjön el a közelünk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m el láb al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mondtam. De valami megoldásnak kell lennie. Értsd meg, ez így elviselhetetlen. Attól rettegek, hogy fogja magát, felmegy hozzád, és egyszerűen bebújik az ágyadba! Vagy holnap megjelenik a próbán, engem bezár az öltözőbe, és táncolni kezd helyettem a színpadon. Képzeld csak el, ő mindent tud rólam, felkeresheti a barátaimat, ismerőseimet, pletykát kavarhat, botrányt okozhat, tönkretehet! A markában vagyunk, azt csinál velünk, amit csak akar! Veled is el tudná hitetni, hogy ő —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legyintett zavartan a fiú —, ez kizárt dolog, azt megérzi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ászt érzi! Ha az előbb, amikor megérkeztél, engem összetéveszthettél vele, fordítva éppígy lehetséges. Már arra is gondoltam, hogy megbeszélhetnénk egy jelet, amiről azonnal felismered, hogy én — én vagyok... Mondjuk, elkezdem forgatni a gyűrűt az ujjamon vagy valami ilyesmit. Az orrommal is tudok úgy csinálni, mint a nyuszi, amikor szimatol. Vagy pe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abba a szamárságaidat! — kiáltott rá kétségbeesetten Pillok. — Így képtelen vagyok a munkámra koncentrálni, ti valósággal megőrjítitek az 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ca felugrott a székről, az arca lángra gyúlt, a szeme szikrázott, félig nyitott ajkai mögül veszedelmesen villant elő opálfényű fogsora, elragadó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ehát már itt tartunk?! Egy kalap alá veszel engem azzal a másikkal?! Azzal a lombik-görllel?! Köszönöm!</w:t>
      </w:r>
    </w:p>
    <w:p>
      <w:pPr>
        <w:pStyle w:val="Csakszveg"/>
        <w:ind w:left="600" w:right="1322" w:firstLine="240"/>
        <w:jc w:val="both"/>
        <w:rPr/>
      </w:pPr>
      <w:r>
        <w:rPr>
          <w:rFonts w:eastAsia="Arial" w:cs="Arial" w:ascii="Arial" w:hAnsi="Arial"/>
          <w:sz w:val="24"/>
        </w:rPr>
        <w:t xml:space="preserve"> </w:t>
      </w:r>
      <w:r>
        <w:rPr>
          <w:rFonts w:cs="Arial" w:ascii="Arial" w:hAnsi="Arial"/>
          <w:sz w:val="24"/>
        </w:rPr>
        <w:t>Kiviharzott a szobából, úgy csapta be maga mögött az ajtót, hogy a szomszédos laboratóriumban a demonstrátor ijedtében kiejtette a kezéből a Wheatstone-féle mérőhidat. Ripityára is tör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IX.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KÖRKAPCSOL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június tizenegyedike, kedd éjfélkor, éjfél után. </w:t>
      </w:r>
    </w:p>
    <w:p>
      <w:pPr>
        <w:pStyle w:val="Csakszveg"/>
        <w:ind w:left="600" w:right="1322" w:firstLine="240"/>
        <w:jc w:val="right"/>
        <w:rPr>
          <w:rFonts w:ascii="Arial" w:hAnsi="Arial" w:cs="Arial"/>
          <w:i/>
          <w:i/>
          <w:sz w:val="24"/>
        </w:rPr>
      </w:pPr>
      <w:r>
        <w:rPr>
          <w:rFonts w:cs="Arial" w:ascii="Arial" w:hAnsi="Arial"/>
          <w:i/>
          <w:sz w:val="24"/>
        </w:rPr>
        <w:t xml:space="preserve">Színhely: a telefonvezeték, minthogy a cselekmény </w:t>
      </w:r>
    </w:p>
    <w:p>
      <w:pPr>
        <w:pStyle w:val="Csakszveg"/>
        <w:ind w:left="600" w:right="1322" w:firstLine="240"/>
        <w:jc w:val="right"/>
        <w:rPr>
          <w:rFonts w:ascii="Arial" w:hAnsi="Arial" w:cs="Arial"/>
          <w:i/>
          <w:i/>
          <w:sz w:val="24"/>
        </w:rPr>
      </w:pPr>
      <w:r>
        <w:rPr>
          <w:rFonts w:cs="Arial" w:ascii="Arial" w:hAnsi="Arial"/>
          <w:i/>
          <w:sz w:val="24"/>
        </w:rPr>
        <w:t>ezúttal a távbeszélő-készülékek révén bonyolódik tovább.)</w:t>
      </w:r>
    </w:p>
    <w:p>
      <w:pPr>
        <w:pStyle w:val="Csakszveg"/>
        <w:ind w:left="600" w:right="1322" w:firstLine="240"/>
        <w:rPr>
          <w:rFonts w:ascii="Arial" w:hAnsi="Arial" w:cs="Arial"/>
          <w:i/>
          <w:i/>
          <w:sz w:val="24"/>
        </w:rPr>
      </w:pPr>
      <w:r>
        <w:rPr>
          <w:rFonts w:cs="Arial" w:ascii="Arial" w:hAnsi="Arial"/>
          <w:i/>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pPr>
      <w:r>
        <w:rPr>
          <w:rFonts w:cs="Arial" w:ascii="Arial" w:hAnsi="Arial"/>
          <w:sz w:val="24"/>
        </w:rPr>
        <w:t>(A hívó fél: Baloghn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halló... végre! Bittera-la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Bittera-lakás. A házvezetőnő besz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jszakát kívánok. Baloghné vagyok, az egyetem személyzeti osztályának vezetője. Sürgős, fontos ügyben kell beszélnem a rektor úrr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Éjfélkor?! Ne tessék haragudni, de a rektor úr már régen lefeküdt, és ő nem szereti, 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tse fel, kérem! Az én felelősségem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Bittera. Magától, asszonyom, perc nyugta nincs az embernek. Mi van, ég a há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g, rektor úr. Délelőtt szaladt el, még mindig nem jött haza! És szörnyen el volt keseredve, amiért vele, az ő jövőjével nem törődünk. Most már félek, hogy még valami kárt tesz magában,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meg a menet! Még csak most ébredek fel. Kiről van szó egyálta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a lányról, Cicáról, Pillok Zoltánnéról. A másikról, természetesen. Arról, akit az ön javaslatára vettem magamhoz. És most nyoma veszett. A rendőrséghez, a mentőkhöz nem fordulhatok, akkor rövidesen kiderülne, amit egyelőre titokban akarunk tartani. Ezért próbáltam kapcsolatba lépni Pillok Zoltá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ikerült. Egész nap nem tartózkodott a lakásán. Nagy nehezen kinyomoztam, hogy a haranghegyi telepen van. Két műszerésszel bezárkózott, működteti a berendezéseket. Szemán kartárs, a gondnok közölte mindezt, továbbá hogy szigorú utasítást kapott az adjunktus úrtól, hogy semmilyen ügyben ne zavarják őket. Nem is mert bekapcsolni. Szóval engem nagyon aggaszt ennek a szegény lánynak a sorsa, gondolom, a rektor úrnak kellene odacsengetnie, hátha Pillok mégiscsak tud valami útbaigazítást nyúj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rendben van, asszonyom, magával úgysem lehet ellenkezni, mindjárt beszélek azzal a fiúval. És majd megüzenem magának az eredm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Közben nekem is eszembe jutott valami. Felhívom a másik Pilloknét. Az igazit. Bocsásson meg, rektor úr, nincs meg önnél véletlenül a telefonszá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ízeleg a feltételezése, kedves asszonyom, sajnos elmúltak azok az idők, amikor én művésznők telefonszámát őrizgettem. Ettől függetlenül a Pilloknékat hétfő óta ismerem, korábban még azt sem tudtam, hogy az adjunktus úr nős, illetve bigámis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hívó fél: Bittera Titu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rektor úr, én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Zoli. Mondd: mi zajlik ott nál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ülönös. Délután támadt egy ötletem, azóta bütykölgetünk itt, hogy kipróbáljuk a gyakorlatban. A Rekón végzünk némi átalakítást. Úgy néz ki, hogy talán sikerül a dolog. Holnap majd részletesen beszámolok Titusz bácsinak, de most szeretnék visszamenni, nem hagyhatom egyedül az embereimet, m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dj csak, ez amúgy sem telefontéma. Viszont szíves figyelmedbe ajánlom, hogy ma már — holnap van! Mindenképp egyél valamit, és pihenj le néhány órára, ne tedd tönkre teljesen magad! Délelőtt majd kiugrom a telepre. De várjunk csak, van itt egy másik ügy, tulajdonképpen azért kerestelek. Tudsz valamit arról az izé... arról a kedves nejed őnagyságáról, akit Baloghné gondjaira bíz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történ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rra volnánk kíváncsiak. Még délelőtt távozott Baloghné lakásáról, nem mondta meg, hová megy, azóta nem jelen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nálam is. Majd előke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lehetsz ennyire felelőtlen?! Értsd meg, el volt keseredve, és dühös volt, az a személyzetis asszony attól tart, hogy talán kárt tett mag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ülyeség! Elnézést... Kérlek, Titusz bácsi, én jól ismerem Cicát, mármint az első feleségemet, szóval az eredetit. Ez azt jelenti, hogy a másiknak is pontosan ismerem a gondolkodásmódját. Öngyilkossági szándék náluk fel sem merülhet, nem olyan fából faragták őket. Az még elképzelhető, hogy ha nagyon el vannak keseredve, ha nagyon dühösek, akkor engem tesznek el láb alól. Vagy bárki mást. De hogy ők dobják el maguktól az életet, az teljes képtelenség. Nyakam teszem rá, hogy kutya baja sincs, csak bennünket akar megijeszteni azzal, hogy elbúj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hívó fél: Baloghné, a hívott fél: Pillok Zoltánná. Az erede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én vagyok... Üdvözlöm, asszonyom... Nem, egyáltalán nem zavar, nekünk ez jóformán még munkaidő, még le sem feküdtem, éjszakai felvételünk volt, a televízió ad előzetest a holnapi híradóban az új darabról, tíz perce sincs, hogy hazajöttem... Nem, az csak a házinéni lehetett. A készülék itt van ugyanis az előszobában, ő meg krónikus álmatlanságban szenved, a csengetésre kirohan, mint Zrínyi a siralomházból vagy honnan. Ha nem őt keresik, márpedig sohasem őt keresik ilyen késői időpontban, akkor mond egy cifrát, leteszi a kagylót az asztalkára, és a papucsa sarkával belerúg az én ajtómba. Ebből tudom, hogy jelenésem van... Persze, persze, gondolom, hogy nem ez a téma, tessék... Szóval nem aludt otthon?... Nem, hazudnék, ha azt mondanám, hogy ez meglep, gyanítom is, hogy mi történhetett!... Ugyan, egész más a szituáció, ismerem az észjárását, nem mintha én hasonló helyzetben ekkora disznóságra vetemednék... Ne haragudjon, ez nem tartozik magára, ez a mi magánügyünk, itt nekem kell intézkednem. Tessék egész nyugodtan lefeküdni, annak a leányzónak aligha esett bántódása, ellenkezőleg. Majd én kezembe veszem az ügyet, a viszontlátás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hívó fél: Pillok Zoltánná, a hívott fél: Dobosi Sánd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Ugye, ott van nálad az a best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ki besz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indjárt kikaparom a szemed! Ne mondd azt, hogy nem ismered meg a hangomat, mert taxiba ugrok, odamegyek, és akkora világbotrányt csapok, úgy megtépem azt a n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kisasszony! Én magát nem ismerem, de már sejtem, hogy kicsoda! Cica igenis itt van nálam, itt is marad! És mindent elmesélt! Először nem akartam elhinni, de most, hogy a maga hangját hallom, most már tudom, hogy igazat mondott, bármilyen fantasztikusan hangzik! Maga az a robotnő, az a plasztikbaba, akit az a zseniális őrült, az én Pillok Zoli barátom fabrik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Hogy én vagyok a robotnő?!!! Én volnék a plasztikbaba? Megőrülök! Ez mindennek a tet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mindennek a teteje, hogy maga üldözi szegény Cicát, kisajátította a lakását, ellopta a holmiját, maga jár be helyette a színházba, tönkre akarja tenni... Nézze, én életemben még nőre kezet nem emeltem, műanyag nőre különösen nem, de ha továbbra sem hagyja békén Cicát, megfogom azt a kaucsuk nya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kaucsuk nyakamat?! Megpukkadok! Felrobbanok! Te hülye izompacsirta, hát teljesen vak vagy, hát azt hiszed, hogy én?! Hát bemesélhette neked, hogy ő?! Ó, hogy az a hétszentsége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hívó fél: Pillok Zol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fordulok magához, kedves Baloghné elvtársnő, mert most már én is meg vagyok ijedve... Ez a két nő képes és megöli egymást. Egyenként nem lennének öngyilkosok, de így a végeredmény ugyanaz lehet!... Igen, öt perce viharzott el innen, azt hiszem, az igazi volt, de már magam sem ismerem ki magam köztük. Összekarmolta ennek a szegény Szemánnak a képét, mert az nem akarta felengedni hozzám. Aztán betört a laborba, és... Nem, én nem is jutottam szóhoz. Csak annyit vettem ki az előadásából, hogy már odáig fajult a játék, hogy az egyik kiadja magát a másiknak. Vagy fordítva. És belekeverték egy barátomat is, aki korábban együtt járt Cicával... Persze, az igazival... Igen, Cica ultimátummal állt elő, ha holnap nem rendezzük megnyugtatóan kettőjük ügyét, a rendőrséghez fordul, felmegy a szerkesztőségekbe, a rádiónál is vannak barátai... Nem, higgye el, megteszi. Ennyire kiborultnak még sohasem láttam, országos felfordulás lesz, ha nem találunk megoldást... Hogy maga mit tehetne? Nem is tudom, teljesen meg vagyok kavarodva. Csak a maradék józan eszem tanácsolta, hogy forduljak magához, itt már csak egy harmadik nő, egy okos asszony teremthet békét, simíthatja el a viszályt, találhatja meg a kiutat. Igen, várok... De, pompás ötletnek tartom. Közösen csak kisütünk valami értelmeset. Mikorra szervezné meg?... Tehát holnap, illetve ma délután kettőkor... Igen, persze hogy a legcélszerűbb, ha a rektor úr villájában jövünk össze. Az kint van Budán, nyugodt, csendes hely... Én majd elintézem vele, nemsokára itt lesz... Vegyük sorra; Titusz bácsin, Baloghné elvtársnőn és rajtam kívül tud a két Cicáról még Szemán kartárs és a rektor úr titkárnője, aztán itt van ez a Dobosi Sanyi, aki most csöppent bele ebbe a lekvárba, neki ismerem a lakáscímét, a telefonját is megadhatom... Igen, ennyi embernél valóban csoda, hogy még nem pattant ki a titok... Igen, az a legjobb, ha személyesen tetszik megkeresni őket, és beszélni velük a szeánsz ügyében, hogy biztosan jöjjenek el... Persze, elsősorban az a fontos, hogy a két Cica ott legyen, hisz rajtuk múlik minden... Nagyon köszönöm, ha most kihúz a pácból, életem végéig hálás leszek magának.</w:t>
      </w:r>
      <w:r>
        <w:br w:type="page"/>
      </w:r>
    </w:p>
    <w:p>
      <w:pPr>
        <w:pStyle w:val="Csakszveg"/>
        <w:ind w:left="600" w:right="1322" w:firstLine="240"/>
        <w:jc w:val="center"/>
        <w:rPr>
          <w:rFonts w:ascii="Arial" w:hAnsi="Arial" w:cs="Arial"/>
          <w:b/>
          <w:b/>
          <w:sz w:val="24"/>
        </w:rPr>
      </w:pPr>
      <w:r>
        <w:rPr>
          <w:rFonts w:cs="Arial" w:ascii="Arial" w:hAnsi="Arial"/>
          <w:b/>
          <w:sz w:val="24"/>
        </w:rPr>
        <w:t>X.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NÉHÁNY MEGLEPET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pPr>
      <w:r>
        <w:rPr>
          <w:rFonts w:cs="Arial" w:ascii="Arial" w:hAnsi="Arial"/>
          <w:i/>
          <w:sz w:val="24"/>
        </w:rPr>
        <w:t xml:space="preserve">(Időpont: június tizenkettedike, szerda déli tizenkettő körül. </w:t>
      </w:r>
    </w:p>
    <w:p>
      <w:pPr>
        <w:pStyle w:val="Csakszveg"/>
        <w:ind w:left="600" w:right="1322" w:firstLine="240"/>
        <w:jc w:val="right"/>
        <w:rPr>
          <w:rFonts w:ascii="Arial" w:hAnsi="Arial" w:cs="Arial"/>
          <w:i/>
          <w:i/>
          <w:sz w:val="24"/>
        </w:rPr>
      </w:pPr>
      <w:r>
        <w:rPr>
          <w:rFonts w:cs="Arial" w:ascii="Arial" w:hAnsi="Arial"/>
          <w:i/>
          <w:sz w:val="24"/>
        </w:rPr>
        <w:t xml:space="preserve">Színhely: a haranghegyi atomreaktor-telep, </w:t>
      </w:r>
    </w:p>
    <w:p>
      <w:pPr>
        <w:pStyle w:val="Csakszveg"/>
        <w:ind w:left="600" w:right="1322" w:firstLine="240"/>
        <w:jc w:val="right"/>
        <w:rPr>
          <w:rFonts w:ascii="Arial" w:hAnsi="Arial" w:cs="Arial"/>
          <w:i/>
          <w:i/>
          <w:sz w:val="24"/>
        </w:rPr>
      </w:pPr>
      <w:r>
        <w:rPr>
          <w:rFonts w:cs="Arial" w:ascii="Arial" w:hAnsi="Arial"/>
          <w:i/>
          <w:sz w:val="24"/>
        </w:rPr>
        <w:t>majd a Bittera-villa Budá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mikor a zöld Mercedes a Málinkó utca aljához ért, a macskabajuszos sofőr lassított, kérdő pillantást vetett az utasára. Bittera Titusz megnézte az óráját, biccentett, a kocsi megállt.</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fejű öregúr kiszállt, nekivágott az emelkedőnek. Hacsak nem szorította nagyon az idő, mindig így ment fel a hegyre. A kocsi körülkerül, ő meg toronyiránt... Imádott sétálni, gyalogolni, a kora reggeli kutyasétáltatást semmi kincsért nem engedte volna át másnak, jó kondícióját többek között ennek a mászkálási szenvedélyének köszönhette.</w:t>
      </w:r>
    </w:p>
    <w:p>
      <w:pPr>
        <w:pStyle w:val="Csakszveg"/>
        <w:ind w:left="600" w:right="1322" w:firstLine="240"/>
        <w:jc w:val="both"/>
        <w:rPr/>
      </w:pPr>
      <w:r>
        <w:rPr>
          <w:rFonts w:eastAsia="Arial" w:cs="Arial" w:ascii="Arial" w:hAnsi="Arial"/>
          <w:sz w:val="24"/>
        </w:rPr>
        <w:t xml:space="preserve"> </w:t>
      </w:r>
      <w:r>
        <w:rPr>
          <w:rFonts w:cs="Arial" w:ascii="Arial" w:hAnsi="Arial"/>
          <w:sz w:val="24"/>
        </w:rPr>
        <w:t>Egyidős volt a századdal, de szíve nem vert szaporábban, tüdeje sem zihált, amint fölfelé kaptatott a meglehetősen meredek, keskeny, csendes, néptelen utcán, az alacsony kertes háza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tíz perc múlva odaért a telep kapujához, a rendészet egyik tagja a gondnoki szobába kísé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épett az ajtón, meghökkenve nézett Szemánra, akinek az arcán ragtapaszok sárgáll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rektor úr — mondta kérdő tekintetére a gondnok —, én ezt nem csinálom tovább, tessék engem sürgősen áthelyeztetni! Nekem savtúltengésem van, nekem már az eddigi izgalmak is nagyon ártottak, ma hajnalban pedig tettlegességre is sor került.</w:t>
      </w:r>
    </w:p>
    <w:p>
      <w:pPr>
        <w:pStyle w:val="Csakszveg"/>
        <w:ind w:left="600" w:right="1322" w:firstLine="240"/>
        <w:jc w:val="both"/>
        <w:rPr>
          <w:rFonts w:ascii="Arial" w:hAnsi="Arial" w:cs="Arial"/>
          <w:sz w:val="24"/>
        </w:rPr>
      </w:pPr>
      <w:r>
        <w:rPr>
          <w:rFonts w:cs="Arial" w:ascii="Arial" w:hAnsi="Arial"/>
          <w:sz w:val="24"/>
        </w:rPr>
        <w:t>És elmesélte a táma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ítom — nyugtatta meg Bittera —, hogy ez volt az utolsó eset. Nyilván már magával is beszélt Balogh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tudom, hogy délután kettőkor önnél lesz egy megbeszélés. Nagyon szeretném, ha nekem nem kellene részt vennem rajta. Nekem, kérem, egy Pillokné is sok, most meg ott lesznek mind a ketten. Szívből sajnálom szegény adjunktus urat, ő aztán kifo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látja! Maga megúszta egy kis karmolással, nála még hátravan a feketeleves. Jöjjön csak el bátran, hátha segíteni tud nekünk. A testi épségét garantálom. Mit csinál most Pil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t műszerészt már hajnaltájt hazaküldte, ő fent maradt a laborban. És tőlem kölcsönkérte a papagájomat... Felszóljak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jd én megyek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A lépcsőházban néma csend, a folyosón szintén, csak az egyik teremből hallatszik halk beszédzaj.</w:t>
      </w:r>
    </w:p>
    <w:p>
      <w:pPr>
        <w:pStyle w:val="Csakszveg"/>
        <w:ind w:left="600" w:right="1322" w:firstLine="240"/>
        <w:jc w:val="both"/>
        <w:rPr>
          <w:rFonts w:ascii="Arial" w:hAnsi="Arial" w:cs="Arial"/>
          <w:sz w:val="24"/>
        </w:rPr>
      </w:pPr>
      <w:r>
        <w:rPr>
          <w:rFonts w:cs="Arial" w:ascii="Arial" w:hAnsi="Arial"/>
          <w:sz w:val="24"/>
        </w:rPr>
        <w:t>Bittera benyit, meg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katlan látvány a műszerekkel, fémállványzatokkal, kapcsolótáblákkal, kábelekkel tömött helyiségben.</w:t>
      </w:r>
    </w:p>
    <w:p>
      <w:pPr>
        <w:pStyle w:val="Csakszveg"/>
        <w:ind w:left="600" w:right="1322" w:firstLine="240"/>
        <w:jc w:val="both"/>
        <w:rPr>
          <w:rFonts w:ascii="Arial" w:hAnsi="Arial" w:cs="Arial"/>
          <w:sz w:val="24"/>
        </w:rPr>
      </w:pPr>
      <w:r>
        <w:rPr>
          <w:rFonts w:cs="Arial" w:ascii="Arial" w:hAnsi="Arial"/>
          <w:sz w:val="24"/>
        </w:rPr>
        <w:t>Madárkalitka egy oszcilloszkóp tetején!</w:t>
      </w:r>
    </w:p>
    <w:p>
      <w:pPr>
        <w:pStyle w:val="Csakszveg"/>
        <w:ind w:left="600" w:right="1322" w:firstLine="240"/>
        <w:jc w:val="both"/>
        <w:rPr>
          <w:rFonts w:ascii="Arial" w:hAnsi="Arial" w:cs="Arial"/>
          <w:sz w:val="24"/>
        </w:rPr>
      </w:pPr>
      <w:r>
        <w:rPr>
          <w:rFonts w:cs="Arial" w:ascii="Arial" w:hAnsi="Arial"/>
          <w:sz w:val="24"/>
        </w:rPr>
        <w:t>Benne apró, piros-fekete papagáj. Nyilván a Szemán-féle.</w:t>
      </w:r>
    </w:p>
    <w:p>
      <w:pPr>
        <w:pStyle w:val="Csakszveg"/>
        <w:ind w:left="600" w:right="1322" w:firstLine="240"/>
        <w:jc w:val="both"/>
        <w:rPr>
          <w:rFonts w:ascii="Arial" w:hAnsi="Arial" w:cs="Arial"/>
          <w:sz w:val="24"/>
        </w:rPr>
      </w:pPr>
      <w:r>
        <w:rPr>
          <w:rFonts w:cs="Arial" w:ascii="Arial" w:hAnsi="Arial"/>
          <w:sz w:val="24"/>
        </w:rPr>
        <w:t>És a madár figyelmesen hallgatja a kék köpenyes adjunktus előadását.</w:t>
      </w:r>
    </w:p>
    <w:p>
      <w:pPr>
        <w:pStyle w:val="Csakszveg"/>
        <w:ind w:left="600" w:right="1322" w:firstLine="240"/>
        <w:jc w:val="both"/>
        <w:rPr/>
      </w:pPr>
      <w:r>
        <w:rPr>
          <w:rFonts w:cs="Arial" w:ascii="Arial" w:hAnsi="Arial"/>
          <w:sz w:val="24"/>
        </w:rPr>
        <w:t>—</w:t>
      </w:r>
      <w:r>
        <w:rPr>
          <w:rFonts w:cs="Arial" w:ascii="Arial" w:hAnsi="Arial"/>
          <w:sz w:val="24"/>
        </w:rPr>
        <w:t>...ez a nagy helyzet, Pityuka. Néhány ellenőrző kísérletre persze még szükség van, de inkább csak az én fennkölt tudományos lelkiismeretem megnyugtatására. A dolog tulajdonképpen el van boronálva, vagy ahogyan Bittera tata sokkal méltóságteljesebben mondaná: „Quod erat demonstrandum..." Tehát mehetünk al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fakad ki a kiáltás a látogatóból. — Máris megoldottad volna a problé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ember megfordul, az arca borostás, hunyorgó véreres szemében halálos fáradt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bólint —, sokkal egyszerűbb volt, mint kezdetben gond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nemcsak az első, a további másolatok is tökéletesek?</w:t>
      </w:r>
    </w:p>
    <w:p>
      <w:pPr>
        <w:pStyle w:val="Csakszveg"/>
        <w:ind w:left="600" w:right="1322" w:firstLine="240"/>
        <w:jc w:val="both"/>
        <w:rPr>
          <w:rFonts w:ascii="Arial" w:hAnsi="Arial" w:cs="Arial"/>
          <w:sz w:val="24"/>
        </w:rPr>
      </w:pPr>
      <w:r>
        <w:rPr>
          <w:rFonts w:cs="Arial" w:ascii="Arial" w:hAnsi="Arial"/>
          <w:sz w:val="24"/>
        </w:rPr>
        <w:t>Pillok bambán néz a rekto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vábbi másolatok? Nem. Én arról beszélek, hogy sikerült a Rekót kicsit elrontanom! Ezt ünnepeltük most Pityuval, aki tevékenyen részt vett ebben a munk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Elrontottad a Rekót?!</w:t>
      </w:r>
    </w:p>
    <w:p>
      <w:pPr>
        <w:pStyle w:val="Csakszveg"/>
        <w:ind w:left="600" w:right="1322" w:firstLine="240"/>
        <w:jc w:val="both"/>
        <w:rPr>
          <w:rFonts w:ascii="Arial" w:hAnsi="Arial" w:cs="Arial"/>
          <w:sz w:val="24"/>
        </w:rPr>
      </w:pPr>
      <w:r>
        <w:rPr>
          <w:rFonts w:cs="Arial" w:ascii="Arial" w:hAnsi="Arial"/>
          <w:sz w:val="24"/>
        </w:rPr>
        <w:t>A fiatalember szája kesernyés mosolyra húzó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Csak néhány gátló áramkört építettem be. Ezzel elértem, hogy a berendezés most már semmilyen körülmények között nem reprodukálhat élőlényt. Bizonyság erre az a másik törpepapagáj, amelyet már nem tudott a Rekó előállítani. Vagy látsz itt még egy Pityut, Titusz bácsi?</w:t>
      </w:r>
    </w:p>
    <w:p>
      <w:pPr>
        <w:pStyle w:val="Csakszveg"/>
        <w:ind w:left="600" w:right="1322" w:firstLine="240"/>
        <w:jc w:val="both"/>
        <w:rPr>
          <w:rFonts w:ascii="Arial" w:hAnsi="Arial" w:cs="Arial"/>
          <w:sz w:val="24"/>
        </w:rPr>
      </w:pPr>
      <w:r>
        <w:rPr>
          <w:rFonts w:cs="Arial" w:ascii="Arial" w:hAnsi="Arial"/>
          <w:sz w:val="24"/>
        </w:rPr>
        <w:t>A rektor hallgat. Pillok odalép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dd el nekem, Titusz bácsi, ez volt a legfontosabb, a legsürgősebb feladat. Csökkenteni, korlátozni a Rekó potenciáját! Ne másolhasson élőlényt, embert! Azt nem szabad! Hiszen még egy ilyen aranyos teremtésből, mint ez a Cica is, tökéletesen elég egy. Kettő már elviselhetetlen... Vagy képzelj el egy tucat Szemánt... Ezer meg ezer egy kaptafára készült embert! Brrr! Ami pedig a tárgyak sokszorosítását illeti, az más tészta, abba még jó kis idő beletelhet. Nem napok, hanem hónapok, évek. Mert elrontani valamit mégiscsak könnyebb, mint továbbfejleszteni. De azért meglesz az is. Most kizárólag azzal foglalkozom majd... Illetve még előbb ki kell fundálnunk valami okosat a már meglévő két Cica ügyében.</w:t>
      </w:r>
    </w:p>
    <w:p>
      <w:pPr>
        <w:pStyle w:val="Csakszveg"/>
        <w:ind w:left="600" w:right="1322" w:firstLine="240"/>
        <w:jc w:val="both"/>
        <w:rPr/>
      </w:pPr>
      <w:r>
        <w:rPr>
          <w:rFonts w:cs="Arial" w:ascii="Arial" w:hAnsi="Arial"/>
          <w:sz w:val="24"/>
        </w:rPr>
        <w:t>Tarkára festett famadár szökkent elő az öreg falióra üregéből, verdesni kezdett a szárnyával, és kétszer erélyesen azt kiáltotta: „kakuk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szemenszedett hazugság volt, hiszen már elmúlt fél három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ott ültek a Bittera-villa tágas könyvtárszobájában, akik tudtak a két Cibrányi Mária Magdolnáról. A házigazda, Baloghné, Dobosi Sándor, Pillok Zoltán, Ilonka, a rektor titkárnője és a haranghegyi telep gondnoka, Szemán Györ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kadozott, suttogó párbeszédek, a kávéscsészék zörgése, nagy csendek, feszélyezett hangulat.</w:t>
      </w:r>
    </w:p>
    <w:p>
      <w:pPr>
        <w:pStyle w:val="Csakszveg"/>
        <w:ind w:left="600" w:right="1322" w:firstLine="240"/>
        <w:jc w:val="both"/>
        <w:rPr>
          <w:rFonts w:ascii="Arial" w:hAnsi="Arial" w:cs="Arial"/>
          <w:sz w:val="24"/>
        </w:rPr>
      </w:pPr>
      <w:r>
        <w:rPr>
          <w:rFonts w:cs="Arial" w:ascii="Arial" w:hAnsi="Arial"/>
          <w:sz w:val="24"/>
        </w:rPr>
        <w:t>Érth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is azért, mert míg egyeseket régi barátság, tartós ismeretség, szolgálati viszony fűzött össze, mások első ízben jártak itt, most látták egymást először. Az utóbbiak közétartozott Dobosi Sándor. Ráadásul ő csak tegnap este hallott erről a furcsa, napvilágnál is hihetetlennek tűnő históriáról, a többiek mind tájékozottabbak voltak nála. Főként pedig az nyomasztotta, hogy tekintete időnként akaratlanul rátévedt a szoba túlsó sarkában kuporgó barátja, Pillok Zoltán elgyötört, fáradt arcára, a vastag üveglencsék mögött tétován pislogó két szürke szemére. A bajnokot önvád kínozta, azt hitte, hogy Zoli azért „robbant le", mert Cica már bejelentette neki, hogy válik, mert mégiscsak őt, Dobosi Sándort szer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odszor az az oka a társaság rossz közérzetének, hogy a két legfontosabb meghívott, a két Cibrányi Mária Magdolna nem érkezett meg. Mindnyájan tudják, hogy robbanásig feszült köztük a helyzet, ha ezek netán megkeresték, megtalálták egymást a délelőtt sor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indjárt megijedni — felelt a ki nem mondott gondolatokra rekedten az adjunktus, s hangján érződött, hogy ha valakire, hát főleg őrá férne rá némi bátorítás, vigasz —, Cica félórás késésnél ritkán adja alább. És nyilván a másiknak sem erénye a pontosság. Te is tanúsíthatod, Sanyi — fordult a világbajnok felé —, ho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úskodás feleslegessé vált, nyílt az ajtó, belépett rajta a két fiatal 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ásosabb belépőt színházi rendező nem eszelhetett volna ki primadonna, pontosabban: két primadonna számára egy nagyoperettben.</w:t>
      </w:r>
    </w:p>
    <w:p>
      <w:pPr>
        <w:pStyle w:val="Csakszveg"/>
        <w:ind w:left="600" w:right="1322" w:firstLine="240"/>
        <w:jc w:val="both"/>
        <w:rPr/>
      </w:pPr>
      <w:r>
        <w:rPr>
          <w:rFonts w:cs="Arial" w:ascii="Arial" w:hAnsi="Arial"/>
          <w:sz w:val="24"/>
        </w:rPr>
        <w:t>A két Cicán új ruha volt, új cipő, új kalap. Egyforma ruha, egyforma cipő, egyforma kalap. És egyforma retikül, karóra, nyaklánc. És hajszálnyira azonos a frizu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mondják ugyanazon a kellemes szoprán hangon —, elnézést a késés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néznek, aztán egyszerre, a legkisebb rezdülésig egyező, könnyed járással odalépnek a két üres székhez. Leülnek, keresztbe vetik a lábukat, ezüst cigarettatárcát, gázöngyújtót húznak elő táskájukból, rágyújtanak.</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minden mozdulata annyira tökéletes párja a másik mozdulatának, hogy ilyesmire a világhírű Kessler nővérek sem lennének képesek.</w:t>
      </w:r>
    </w:p>
    <w:p>
      <w:pPr>
        <w:pStyle w:val="Csakszveg"/>
        <w:ind w:left="600" w:right="1322" w:firstLine="240"/>
        <w:jc w:val="both"/>
        <w:rPr>
          <w:rFonts w:ascii="Arial" w:hAnsi="Arial" w:cs="Arial"/>
          <w:sz w:val="24"/>
        </w:rPr>
      </w:pPr>
      <w:r>
        <w:rPr>
          <w:rFonts w:cs="Arial" w:ascii="Arial" w:hAnsi="Arial"/>
          <w:sz w:val="24"/>
        </w:rPr>
        <w:t>Cigarettatárca, öngyújtó vissza a retikülbe.</w:t>
      </w:r>
    </w:p>
    <w:p>
      <w:pPr>
        <w:pStyle w:val="Csakszveg"/>
        <w:ind w:left="600" w:right="1322" w:firstLine="240"/>
        <w:jc w:val="both"/>
        <w:rPr>
          <w:rFonts w:ascii="Arial" w:hAnsi="Arial" w:cs="Arial"/>
          <w:sz w:val="24"/>
        </w:rPr>
      </w:pPr>
      <w:r>
        <w:rPr>
          <w:rFonts w:cs="Arial" w:ascii="Arial" w:hAnsi="Arial"/>
          <w:sz w:val="24"/>
        </w:rPr>
        <w:t>Aztán a szemük sorra jár az elképedt arc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érdik egyszerre: — Mi van? Össznépi kuka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 mi ez?! — hebegi Pillok. — Miben töritek már megint a fejeteket? És melyikőtök kics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nő tekintete összevillan, elmosolyodnak. Mosolyuk borongós-kacér, mint a pincérlányé, Manet: A Folies Bergéres bárja című nevezetes kép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délelőtt — mondja a baloldalt ülő Cica — volt egy kis beszélgetésünk egymással. Szívélyes és baráti, mint az államfők között. És ez is mindkét félre előnyös szerződéssel zá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zal a különbséggel — veszi át a szót a jobboldalt ülő Cica —, hogy a megállapodást nem általános leszerelés, hanem általános felszerelés követte. Ugyanis egy közös ékszer elpasszolása révén némiképp megtollasodtunk, hát elmentünk bevásárolni. Minden boltban azt hitték, hogy ikrek vagyunk.</w:t>
      </w:r>
    </w:p>
    <w:p>
      <w:pPr>
        <w:pStyle w:val="Csakszveg"/>
        <w:ind w:left="600" w:right="1322" w:firstLine="240"/>
        <w:jc w:val="both"/>
        <w:rPr>
          <w:rFonts w:ascii="Arial" w:hAnsi="Arial" w:cs="Arial"/>
          <w:sz w:val="24"/>
        </w:rPr>
      </w:pPr>
      <w:r>
        <w:rPr>
          <w:rFonts w:cs="Arial" w:ascii="Arial" w:hAnsi="Arial"/>
          <w:sz w:val="24"/>
        </w:rPr>
        <w:t>Most már váltakozva mesélté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elértük, hogy külsőleg már senki sem különböztethet meg bennünket egym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rra is volt gondunk, hogy tájékoztassuk egymást a legapróbb részletekig, hogy hétfő óta mik történtek az életünkben, így hát az emlék- és élmény-anyagunknak ez a szakasza is közössé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azonos két Cibrányi Mária Magdolna ül önök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Cica Egy, Cica Ket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egymás felé fordultak, összekacsintottak, egyszerre szívták meg cigarettájukat, egyforma füstkarikákat fújtak a stukkós mennyezet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minden világos — szólalt meg Baloghné —, a céljukat elérték, lehetetlen megállapítani, hogy melyikük köszönheti létét a Rekónak, melyikük a kedves mamájának. De hát ez csak még inkább összekuszálja a dolgokat, ahelyett hogy rendbe tenn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ok, illetve Pillok Zoltánnék arca hirtelen elkomo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ázzuk a fogalmakat — mondta az egyik. — Mit jelent a mi esetünkben az, hogy rendbe tenni? Feltételezzük, hogy Zoli észhez tért, hogy a Rekó újabb embert már nem állít elő. Tehát akit Cica Kettőnek neveztek, egyedüli lény ebben a műfaj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pedig plusz egy főért — tette hozzá a másik —, az országház nem fog új törvényeket hozni, hogy az illető embernek számít-e egyáltalán, hogy mi a jogi helyzete, hogyan kell őt elkönyvelni a bürokráciában, ki biztosít neki lakást, elismerik-e, hogy van szakmája, hogy tanult táncolni, és aztán hogyan juttatnak neki munkát, és így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úgynevezett eredeti Cicának — szőtte tovább a beszéd fonalát az egyik — is betyárosan megkeverné az életét a duplázás, így aztán közösen kitaláltun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így mászhatunk ki ebből a kulimász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ketten, no meg az érdekelt fiúk is!</w:t>
      </w:r>
    </w:p>
    <w:p>
      <w:pPr>
        <w:pStyle w:val="Csakszveg"/>
        <w:ind w:left="600" w:right="1322" w:firstLine="240"/>
        <w:jc w:val="both"/>
        <w:rPr>
          <w:rFonts w:ascii="Arial" w:hAnsi="Arial" w:cs="Arial"/>
          <w:sz w:val="24"/>
        </w:rPr>
      </w:pPr>
      <w:r>
        <w:rPr>
          <w:rFonts w:cs="Arial" w:ascii="Arial" w:hAnsi="Arial"/>
          <w:sz w:val="24"/>
        </w:rPr>
        <w:t>Újabb slukkok, újabb füstkarik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lépés az — szólt az egyik Cica —, hogy Pillok Zoltán elválik a feleségétől.</w:t>
      </w:r>
    </w:p>
    <w:p>
      <w:pPr>
        <w:pStyle w:val="Csakszveg"/>
        <w:ind w:left="600" w:right="1322" w:firstLine="240"/>
        <w:jc w:val="both"/>
        <w:rPr>
          <w:rFonts w:ascii="Arial" w:hAnsi="Arial" w:cs="Arial"/>
          <w:sz w:val="24"/>
        </w:rPr>
      </w:pPr>
      <w:r>
        <w:rPr>
          <w:rFonts w:cs="Arial" w:ascii="Arial" w:hAnsi="Arial"/>
          <w:sz w:val="24"/>
        </w:rPr>
        <w:t>Artikulátlan ordítás a sarok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Megőrültél?! Hogy én elváljak tőled?! Illetve... izé... a másik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is, el fogsz válni — jelentette ki határozottan a másik Cica —, de ez nem jelent semmit. Merő formaság. Azért kell a válás, hogy legyen dokument, hogy egyikünk mint elvált asszony feleségül mehessen Dobosi Sanyihoz, és sürgősen elvitorlázzék vele dán partokra. Minimum két évre. A másik meg újra férjhez megy Zolikához. Előfordul ilyes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van ez?! — tapogatta meg kétségbeesetten a két búbot a homlokán Pillok. — Valamelyikőtök elválik tőlem, valamelyikőtök férjhez megy Sanyihoz, amelyik marad, azt én elvehetem újra. De hát mel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érdem én is — vágott a szavába a világbajnok —, tudni akarom, hogy végül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marak vagytok! — csattant fel egyszerre a két nő. — Mit akartok tudni?! Tessék, itt vagyunk, válasszatok! Nem mindegy?! Hisz mindketten ugyanazok vagyunk, mindketten szeretünk mindkettőtöket! Azt pedig sosem kötjük az orrotokra, hogy anyák napján melyikünknek illene azt a nyavalyás atomreaktort felköszöntenie! Tessék igennel vagy nemmel felelni: elfogadjátok az ajánlatot vagy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ha meszet ettem! — kiáltotta harciasan a szeplős képű feltalá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ákbamacskát én sem vehetek — jelentette ki erélyesen a világbaj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ühösen szikrázott fel a Cicák szeme, de egyelőre még türtőztették ma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afogunk? Nyűgösködünk?! Komiszkodunk?! — érdeklődtek tigrisszelíden.</w:t>
      </w:r>
    </w:p>
    <w:p>
      <w:pPr>
        <w:pStyle w:val="Csakszveg"/>
        <w:ind w:left="600" w:right="1322" w:firstLine="240"/>
        <w:jc w:val="both"/>
        <w:rPr>
          <w:rFonts w:ascii="Arial" w:hAnsi="Arial" w:cs="Arial"/>
          <w:sz w:val="24"/>
        </w:rPr>
      </w:pPr>
      <w:r>
        <w:rPr>
          <w:rFonts w:cs="Arial" w:ascii="Arial" w:hAnsi="Arial"/>
          <w:sz w:val="24"/>
        </w:rPr>
        <w:t>Aztán egy oktávval emelkedett a hang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ogy az a búbánatos!...</w:t>
      </w:r>
    </w:p>
    <w:p>
      <w:pPr>
        <w:pStyle w:val="Csakszveg"/>
        <w:ind w:left="600" w:right="1322" w:firstLine="240"/>
        <w:jc w:val="both"/>
        <w:rPr/>
      </w:pPr>
      <w:r>
        <w:rPr>
          <w:rFonts w:eastAsia="Arial" w:cs="Arial" w:ascii="Arial" w:hAnsi="Arial"/>
          <w:sz w:val="24"/>
        </w:rPr>
        <w:t xml:space="preserve"> </w:t>
      </w:r>
      <w:r>
        <w:rPr>
          <w:rFonts w:cs="Arial" w:ascii="Arial" w:hAnsi="Arial"/>
          <w:sz w:val="24"/>
        </w:rPr>
        <w:t>A mondatot befejezniök szerencsére nem sikerült, mert, mintegy bűvöletben, egyszerre állt fel, egyszerre indult feléjük a szoba egyik sarkából Pillok, a másikból Dobosi. Egyszerre értek oda a két lányhoz, egyszerre nyújtották a kezüket egy-egy Cica felé...</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Epilógus helyet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KETTŐS ZÁRÓKÉP</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 xml:space="preserve">(Időpont: augusztus harmadika, szombat délelőtt tíz óra. </w:t>
      </w:r>
    </w:p>
    <w:p>
      <w:pPr>
        <w:pStyle w:val="Csakszveg"/>
        <w:ind w:left="600" w:right="1322" w:firstLine="240"/>
        <w:jc w:val="right"/>
        <w:rPr>
          <w:rFonts w:ascii="Arial" w:hAnsi="Arial" w:cs="Arial"/>
          <w:i/>
          <w:i/>
          <w:sz w:val="24"/>
        </w:rPr>
      </w:pPr>
      <w:r>
        <w:rPr>
          <w:rFonts w:cs="Arial" w:ascii="Arial" w:hAnsi="Arial"/>
          <w:i/>
          <w:sz w:val="24"/>
        </w:rPr>
        <w:t xml:space="preserve">Színhely: dán földön járó gyorsvonat egyik fülkéje, </w:t>
      </w:r>
    </w:p>
    <w:p>
      <w:pPr>
        <w:pStyle w:val="Csakszveg"/>
        <w:ind w:left="600" w:right="1322" w:firstLine="240"/>
        <w:jc w:val="right"/>
        <w:rPr/>
      </w:pPr>
      <w:r>
        <w:rPr>
          <w:rFonts w:cs="Arial" w:ascii="Arial" w:hAnsi="Arial"/>
          <w:i/>
          <w:sz w:val="24"/>
        </w:rPr>
        <w:t>illetve albérleti szoba Budapesten, az Egyetem téren.)</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fiatalasszony felébredt szendergéséből, körülnézett, örömmel vette tudomásul, hogy időközben kiürült a fülke, már csak kettőjüké ez a Koppenhága felé robogó kalitka.</w:t>
      </w:r>
    </w:p>
    <w:p>
      <w:pPr>
        <w:pStyle w:val="Csakszveg"/>
        <w:ind w:left="600" w:right="1322" w:firstLine="240"/>
        <w:jc w:val="both"/>
        <w:rPr/>
      </w:pPr>
      <w:r>
        <w:rPr>
          <w:rFonts w:eastAsia="Arial" w:cs="Arial" w:ascii="Arial" w:hAnsi="Arial"/>
          <w:sz w:val="24"/>
        </w:rPr>
        <w:t xml:space="preserve"> </w:t>
      </w:r>
      <w:r>
        <w:rPr>
          <w:rFonts w:cs="Arial" w:ascii="Arial" w:hAnsi="Arial"/>
          <w:sz w:val="24"/>
        </w:rPr>
        <w:t>Fejét visszahajtotta a férje vállára, ismét behunyta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nyikám — mondta halkan —, esküdj meg, hogy ami titkot most elárulok neked, azt megőrződ életed végéig, máskülönben így görbülj meg!</w:t>
      </w:r>
    </w:p>
    <w:p>
      <w:pPr>
        <w:pStyle w:val="Csakszveg"/>
        <w:ind w:left="600" w:right="1322" w:firstLine="240"/>
        <w:jc w:val="both"/>
        <w:rPr>
          <w:rFonts w:ascii="Arial" w:hAnsi="Arial" w:cs="Arial"/>
          <w:sz w:val="24"/>
        </w:rPr>
      </w:pPr>
      <w:r>
        <w:rPr>
          <w:rFonts w:cs="Arial" w:ascii="Arial" w:hAnsi="Arial"/>
          <w:sz w:val="24"/>
        </w:rPr>
        <w:t>És behajlított mutatóujjával jelezte, hogy menny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küszöm — egyezett bele az ajánlatba Dobosi. — Halljuk a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m, hogy előtted, de csak előtted ne legyen többé titok, hogy nem nekem kell a Rekót mint kedves szülőmet tisztelne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bredj, te álomszuszék! — rázta meg a nő az ágyban hason fekve alvó fiatalember vállát, aztán a paplant is lerántotta róla. — Tíz óra van, tizenegyre a bíróságon kell lennünk, hogy beadjuk a keresetet a házasság visszaállít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ok Zoltán összehúzódzkodott, mint egy kisgyerek, szeplős képét belefúrta a párn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 mondta a nő —, elvégre találhatok én magamnak más fiút is!</w:t>
      </w:r>
    </w:p>
    <w:p>
      <w:pPr>
        <w:pStyle w:val="Csakszveg"/>
        <w:ind w:left="600" w:right="1322" w:firstLine="240"/>
        <w:jc w:val="both"/>
        <w:rPr>
          <w:rFonts w:ascii="Arial" w:hAnsi="Arial" w:cs="Arial"/>
          <w:sz w:val="24"/>
        </w:rPr>
      </w:pPr>
      <w:r>
        <w:rPr>
          <w:rFonts w:cs="Arial" w:ascii="Arial" w:hAnsi="Arial"/>
          <w:sz w:val="24"/>
        </w:rPr>
        <w:t>Az adjunktus egy szempillantás alatt felébredt, kiugrott az ágyból, már bele is bújt a papucsába, már fel is nyalábolta a ruháit a szék karfájáról, már kacsázott volna a fürdőszoba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kor nagyon szeretlek — ölelte át ellágyultan a nő, és külön-külön megpuszilta a két dudort a fiú homlokán. — És jutalmul megsúgom neked, hogy én vagyok az igazi Cica. De ha ezt valakinek is elárulnád, így görbülj meg!</w:t>
      </w:r>
    </w:p>
    <w:p>
      <w:pPr>
        <w:pStyle w:val="Csakszveg"/>
        <w:ind w:left="600" w:right="1322" w:firstLine="240"/>
        <w:jc w:val="both"/>
        <w:rPr>
          <w:rFonts w:ascii="Arial" w:hAnsi="Arial" w:cs="Arial"/>
          <w:sz w:val="24"/>
        </w:rPr>
      </w:pPr>
      <w:r>
        <w:rPr>
          <w:rFonts w:cs="Arial" w:ascii="Arial" w:hAnsi="Arial"/>
          <w:sz w:val="24"/>
        </w:rPr>
        <w:t>És behajlított mutatóujjával jelezte, hogy mennyire.</w:t>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52"/>
        </w:rPr>
      </w:pPr>
      <w:r>
        <w:rPr>
          <w:rFonts w:cs="Arial" w:ascii="Arial" w:hAnsi="Arial"/>
          <w:b/>
          <w:i/>
          <w:sz w:val="52"/>
        </w:rPr>
        <w:t>Újdonságok Helsingőrben</w:t>
      </w:r>
    </w:p>
    <w:p>
      <w:pPr>
        <w:pStyle w:val="Csakszveg"/>
        <w:ind w:left="600" w:right="1322" w:firstLine="240"/>
        <w:jc w:val="both"/>
        <w:rPr>
          <w:rFonts w:ascii="Arial" w:hAnsi="Arial" w:cs="Arial"/>
          <w:b/>
          <w:b/>
          <w:i/>
          <w:i/>
          <w:sz w:val="24"/>
        </w:rPr>
      </w:pPr>
      <w:r>
        <w:rPr>
          <w:rFonts w:cs="Arial" w:ascii="Arial" w:hAnsi="Arial"/>
          <w:b/>
          <w:i/>
          <w:sz w:val="24"/>
        </w:rPr>
      </w:r>
      <w:r>
        <w:br w:type="page"/>
      </w:r>
    </w:p>
    <w:p>
      <w:pPr>
        <w:pStyle w:val="Csakszveg"/>
        <w:ind w:left="600" w:right="1322" w:firstLine="240"/>
        <w:jc w:val="both"/>
        <w:rPr>
          <w:rFonts w:ascii="Arial" w:hAnsi="Arial" w:cs="Arial"/>
          <w:sz w:val="24"/>
        </w:rPr>
      </w:pPr>
      <w:r>
        <w:rPr>
          <w:rFonts w:cs="Arial" w:ascii="Arial" w:hAnsi="Arial"/>
          <w:sz w:val="24"/>
        </w:rPr>
        <w:t>Hamlet, dán királyfi orrba rúgta Matta Zoltán súgót.</w:t>
      </w:r>
    </w:p>
    <w:p>
      <w:pPr>
        <w:pStyle w:val="Csakszveg"/>
        <w:ind w:left="600" w:right="1322" w:firstLine="240"/>
        <w:jc w:val="both"/>
        <w:rPr>
          <w:rFonts w:ascii="Arial" w:hAnsi="Arial" w:cs="Arial"/>
          <w:sz w:val="24"/>
        </w:rPr>
      </w:pPr>
      <w:r>
        <w:rPr>
          <w:rFonts w:cs="Arial" w:ascii="Arial" w:hAnsi="Arial"/>
          <w:sz w:val="24"/>
        </w:rPr>
        <w:t>Nem nagyon, de orrba rúgta.</w:t>
      </w:r>
    </w:p>
    <w:p>
      <w:pPr>
        <w:pStyle w:val="Csakszveg"/>
        <w:ind w:left="600" w:right="1322" w:firstLine="240"/>
        <w:jc w:val="both"/>
        <w:rPr>
          <w:rFonts w:ascii="Arial" w:hAnsi="Arial" w:cs="Arial"/>
          <w:sz w:val="24"/>
        </w:rPr>
      </w:pPr>
      <w:r>
        <w:rPr>
          <w:rFonts w:cs="Arial" w:ascii="Arial" w:hAnsi="Arial"/>
          <w:sz w:val="24"/>
        </w:rPr>
        <w:t>Ez tény, legalább tízen látták.</w:t>
      </w:r>
    </w:p>
    <w:p>
      <w:pPr>
        <w:pStyle w:val="Csakszveg"/>
        <w:ind w:left="600" w:right="1322" w:firstLine="240"/>
        <w:jc w:val="both"/>
        <w:rPr>
          <w:rFonts w:ascii="Arial" w:hAnsi="Arial" w:cs="Arial"/>
          <w:sz w:val="24"/>
        </w:rPr>
      </w:pPr>
      <w:r>
        <w:rPr>
          <w:rFonts w:cs="Arial" w:ascii="Arial" w:hAnsi="Arial"/>
          <w:sz w:val="24"/>
        </w:rPr>
        <w:t>Olyan jelentős személyiségek, mint a király, a királyné, Polonius, Laertes, Voltimand, Cornelius, továbbá urak és kísér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ogy az eset az első felvonás tróntermi jelenetében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ndékosan tette-e Hamlet, amit tett, vagy nem szándékosan, ez itt a kérdés?</w:t>
      </w:r>
    </w:p>
    <w:p>
      <w:pPr>
        <w:pStyle w:val="Csakszveg"/>
        <w:ind w:left="600" w:right="1322" w:firstLine="240"/>
        <w:jc w:val="both"/>
        <w:rPr/>
      </w:pPr>
      <w:r>
        <w:rPr>
          <w:rFonts w:eastAsia="Arial" w:cs="Arial" w:ascii="Arial" w:hAnsi="Arial"/>
          <w:sz w:val="24"/>
        </w:rPr>
        <w:t xml:space="preserve"> </w:t>
      </w:r>
      <w:r>
        <w:rPr>
          <w:rFonts w:cs="Arial" w:ascii="Arial" w:hAnsi="Arial"/>
          <w:sz w:val="24"/>
        </w:rPr>
        <w:t>Tudniillik, a tragikus sorsú királyfi mindmáig esküszik rá, hogy lakkcipős lába véletlenül megcsúszott, s így került nem szándékolt kapcsolatba a súgó orr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zárhatjuk ki a lehetőséget, hogy valóban így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óta ugyanis a régi súgólyuk megszűnt, pontosabban: a súgólyuk fölé magasló kagylószerű fedelet lebontották, s a súgó fejét csak a szuffitamellvéd takarja a nézőtér felől, a társulatnak e tagja sokkal veszélyesebb helyzetbe került, mint volt korá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dtelen kobak a rivaldán, könnyen labdának nézheti egy szórakozott művész.</w:t>
      </w:r>
    </w:p>
    <w:p>
      <w:pPr>
        <w:pStyle w:val="Csakszveg"/>
        <w:ind w:left="600" w:right="1322" w:firstLine="240"/>
        <w:jc w:val="both"/>
        <w:rPr/>
      </w:pPr>
      <w:r>
        <w:rPr>
          <w:rFonts w:eastAsia="Arial" w:cs="Arial" w:ascii="Arial" w:hAnsi="Arial"/>
          <w:sz w:val="24"/>
        </w:rPr>
        <w:t xml:space="preserve"> </w:t>
      </w:r>
      <w:r>
        <w:rPr>
          <w:rFonts w:cs="Arial" w:ascii="Arial" w:hAnsi="Arial"/>
          <w:sz w:val="24"/>
        </w:rPr>
        <w:t>Szórakozott?! Nem fenegyerek esetleg? Vagy hisztériás mimóza? Netán felfuvalkodott zseni?</w:t>
      </w:r>
    </w:p>
    <w:p>
      <w:pPr>
        <w:pStyle w:val="Csakszveg"/>
        <w:ind w:left="600" w:right="1322" w:firstLine="240"/>
        <w:jc w:val="both"/>
        <w:rPr>
          <w:rFonts w:ascii="Arial" w:hAnsi="Arial" w:cs="Arial"/>
          <w:sz w:val="24"/>
        </w:rPr>
      </w:pPr>
      <w:r>
        <w:rPr>
          <w:rFonts w:cs="Arial" w:ascii="Arial" w:hAnsi="Arial"/>
          <w:sz w:val="24"/>
        </w:rPr>
        <w:t>Az igazat soha nem fogjuk megt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alljuk be, ilyesmi előfordult már a múltban, alighanem a jövőben is előfordul majd.</w:t>
      </w:r>
    </w:p>
    <w:p>
      <w:pPr>
        <w:pStyle w:val="Csakszveg"/>
        <w:ind w:left="600" w:right="1322" w:firstLine="240"/>
        <w:jc w:val="both"/>
        <w:rPr/>
      </w:pPr>
      <w:r>
        <w:rPr>
          <w:rFonts w:eastAsia="Arial" w:cs="Arial" w:ascii="Arial" w:hAnsi="Arial"/>
          <w:sz w:val="24"/>
        </w:rPr>
        <w:t xml:space="preserve"> </w:t>
      </w:r>
      <w:r>
        <w:rPr>
          <w:rFonts w:cs="Arial" w:ascii="Arial" w:hAnsi="Arial"/>
          <w:sz w:val="24"/>
        </w:rPr>
        <w:t>Picit orrba rúgtak, nem jól mondom, orron simogattak egy súgót, lehet, hogy igazán véletlenül történt. Ha viszont így van, akkor pedig minek ezzel ilyen részletesen foglal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ért, mert ez az esemény új szakaszt nyitott a magyar színjátszás legújabbkori történeté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artsunk rendet; a beszély szerkezeti felépítésének klasszikus szabályai szerint előbb ismerkedjünk meg a környezettel, a főszereplő személyével, lelkivilágával, a történeti előzményekkel, s csak aztán térjünk rá a lénye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már az eddigiekből is nyilvánvaló, a szóban forgó atrocitás egy színházban játszódott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pedig egyik legjobb vidéki színházunkban, a kőváradi Euterpében (Euterpé — görögül: „örömet adó", a görög mitológiában a lírai költészet, egyes szerzőknél a zene múzsája, többet az Új Magyar Lexikon sem tud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váló színészeiről, újító kedvű, bátor rendezőiről és csaknem tiszta kezű gazdasági vezetőiről nevezetes hajléka ez honi színjátszásun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megnyugtatjuk a nyájas olvasót afelől is, hogy az orrba rúgás nem előadáson, hanem az utolsó jelmezes próbán, a nyilvános főpróbát megelőző napon 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lássuk a történet szenvedő, megdagadt orrú hősét, Matta Zoltánt. Egyáltalán nem felel meg annak a típusnak, amilyennek a színházlátogatók zöme még ma is gondolja a súgót. Nem, Matta nem valamiféle beteges vagy megrokkant vagy a kortól megfelelőképp elvékonyodott hangú pályatárs, aki kényszerűségből, igazgatói jóindulat folytán került a világot jelentő deszkák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vezett még a harmincadik életévén is innen levő, ép és egészséges fiatalember, érettségizett elektroműszerész, aki szellemi képességeinek tökéletes birtokában jelentkezett négy évvel ezelőtt színházi súg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tte ezt azért, mert tanult szakmáját szerette ugyan, de a napi nyolcórás munkaidőt nem. Aztán meg gyerekkorától vonzódott a kulisszák titokteli, varázsos világához.</w:t>
      </w:r>
    </w:p>
    <w:p>
      <w:pPr>
        <w:pStyle w:val="Csakszveg"/>
        <w:ind w:left="600" w:right="1322" w:firstLine="240"/>
        <w:jc w:val="both"/>
        <w:rPr>
          <w:rFonts w:ascii="Arial" w:hAnsi="Arial" w:cs="Arial"/>
          <w:sz w:val="24"/>
        </w:rPr>
      </w:pPr>
      <w:r>
        <w:rPr>
          <w:rFonts w:cs="Arial" w:ascii="Arial" w:hAnsi="Arial"/>
          <w:sz w:val="24"/>
        </w:rPr>
        <w:t>Annak idején vagy másfél tucat súgójelölt elől könnyedén vitte el a pálmát a gyakorlati vizsgán, mert pompásan artikulált, a hangja kellően éles volt, anélkül hogy messze hangzó lett volna. Szaknyelven szólva: dobta a szöveget, nem szórta. A felvételi második menetében, az úgynevezett „elbeszélgetésen" arról is meggyőződhetett a zsűri, hogy ez a fiatalember meglepően művelt, érdeklődési köre tág, modora rokonszenves.</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ugyan olykor fel-felsejlett, hogy Matta hiú, mint egy futballbíró, érzékeny, mint egy gázgyári főkönyvelő, hevülékeny, szenvedélyes, mint egy teherautó-sofőr. Minthogy azonban hasonló apró fogyatékosságok a színpad népénél nem ritkák, hősünk nem rítt ki az Euterpé gárdájából. Nem volt vele nagyobb baja senkinek. És neki sem senkivel. Mindaddig, míg szaglószervét vad bántalom nem ér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smerkedtünk azzal — helyszűke miatt csak sajnálatosan elnagyolt vázlatban —, akit orrba rúgtak.</w:t>
      </w:r>
    </w:p>
    <w:p>
      <w:pPr>
        <w:pStyle w:val="Csakszveg"/>
        <w:ind w:left="600" w:right="1322" w:firstLine="240"/>
        <w:jc w:val="both"/>
        <w:rPr>
          <w:rFonts w:ascii="Arial" w:hAnsi="Arial" w:cs="Arial"/>
          <w:sz w:val="24"/>
        </w:rPr>
      </w:pPr>
      <w:r>
        <w:rPr>
          <w:rFonts w:cs="Arial" w:ascii="Arial" w:hAnsi="Arial"/>
          <w:sz w:val="24"/>
        </w:rPr>
        <w:t>Most álljon elénk az, aki e tettet elkövette!</w:t>
      </w:r>
    </w:p>
    <w:p>
      <w:pPr>
        <w:pStyle w:val="Csakszveg"/>
        <w:ind w:left="600" w:right="1322" w:firstLine="240"/>
        <w:jc w:val="both"/>
        <w:rPr>
          <w:rFonts w:ascii="Arial" w:hAnsi="Arial" w:cs="Arial"/>
          <w:sz w:val="24"/>
        </w:rPr>
      </w:pPr>
      <w:r>
        <w:rPr>
          <w:rFonts w:cs="Arial" w:ascii="Arial" w:hAnsi="Arial"/>
          <w:sz w:val="24"/>
        </w:rPr>
        <w:t>Imricze Géza ő, a dán királyfi.</w:t>
      </w:r>
    </w:p>
    <w:p>
      <w:pPr>
        <w:pStyle w:val="Csakszveg"/>
        <w:ind w:left="600" w:right="1322" w:firstLine="240"/>
        <w:jc w:val="both"/>
        <w:rPr/>
      </w:pPr>
      <w:r>
        <w:rPr>
          <w:rFonts w:eastAsia="Arial" w:cs="Arial" w:ascii="Arial" w:hAnsi="Arial"/>
          <w:sz w:val="24"/>
        </w:rPr>
        <w:t xml:space="preserve"> </w:t>
      </w:r>
      <w:r>
        <w:rPr>
          <w:rFonts w:cs="Arial" w:ascii="Arial" w:hAnsi="Arial"/>
          <w:sz w:val="24"/>
        </w:rPr>
        <w:t>Négy éve került Kőváradra, rögtön a főiskola után. Pont annyi ideje tehát, mint Matta. De ő nem „kívülről" jött. Régi komédiásdinasztia sarja, keskeny vállán cipeli származásának minden áldását-átkát. Mert igaz ugyan, hogy akinek anyja, nagyapja, egyik dédnagybácsija is országos hírű teátrista volt egykoron, az könnyebben kerül be a főiskolára, készségesebben fogadja be a szakma. De az is tény-való, hogy az ilyen színészpalántát — legalábbis pályája kezdeti szakaszán —végigkíséri a nyomasztó összehasonlítás a nagynevű elődökkel. Ez többnyire igazságtalan párhuzam. Hisz amazok más korban, más közönségnek, más színjátszást csináltak — jól. Meg aztán a múló idő amúgy is csak növeszti, legendákba emeli az ősök alakítását, legyőzhetetlen vetélytársakká formálja őket. Ráadásul az Imricze-félék már génjeikben hordják ennek a gyönyörű—őrjítő—képtelen mesterségnek ezer régi izgalmát, idegfeszültségét, a sikerek, szép szerelmek boldogságát csakúgy, mint a hajdani bukások, kudarcok, csalódások, megtöretések kínjai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persze nem azt jelenti, hogy ez a rendkívül tehetséges fiú — komplett bolond lenne. Fogalmazzunk finomabban — inkább kissé labilis idegrendszerű. Magatartásában gyakran a melankólia tünetei jelentkeznek, de csigaházi félénkségét néha kötekedő düh váltja fel. Hol nagylelkű, hol kicsinyes, olykor gyerekesen irigy, máskor bölcs és alázatos.</w:t>
      </w:r>
    </w:p>
    <w:p>
      <w:pPr>
        <w:pStyle w:val="Csakszveg"/>
        <w:ind w:left="600" w:right="1322" w:firstLine="240"/>
        <w:jc w:val="both"/>
        <w:rPr/>
      </w:pPr>
      <w:r>
        <w:rPr>
          <w:rFonts w:eastAsia="Arial" w:cs="Arial" w:ascii="Arial" w:hAnsi="Arial"/>
          <w:sz w:val="24"/>
        </w:rPr>
        <w:t xml:space="preserve"> </w:t>
      </w:r>
      <w:r>
        <w:rPr>
          <w:rFonts w:cs="Arial" w:ascii="Arial" w:hAnsi="Arial"/>
          <w:sz w:val="24"/>
        </w:rPr>
        <w:t>Imricze Gézáról tehát éppoly jogosan feltételezhetjük, hogy hirtelen elborulásában vetemedett tettlegességre, mint ahogyan szilárd meggyőződéssel vallhatjuk, miszerint finom, lírai alkata, emelkedett lelkivilága kizárja a szándékos brutalitás lehető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véve, mondjuk, ha a színen színlelt részvéttel épp ezt kérdezi tőle gyűlölt rokona, apja gyilkosa, anyja megrontója,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rajtad egyre felhők csüngének?</w:t>
      </w:r>
    </w:p>
    <w:p>
      <w:pPr>
        <w:pStyle w:val="Csakszveg"/>
        <w:ind w:left="600" w:right="1322" w:firstLine="240"/>
        <w:jc w:val="both"/>
        <w:rPr>
          <w:rFonts w:ascii="Arial" w:hAnsi="Arial" w:cs="Arial"/>
          <w:sz w:val="24"/>
        </w:rPr>
      </w:pPr>
      <w:r>
        <w:rPr>
          <w:rFonts w:cs="Arial" w:ascii="Arial" w:hAnsi="Arial"/>
          <w:sz w:val="24"/>
        </w:rPr>
        <w:t>Mire ő szerepe szerint felel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nagyon is bánt a nap, u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közben az a gazfickó Matta a súgólyukban gúnyos fintort vág, mert hisz nyílt titok, hogy Imricze valóban úgy bújik a legkisebb napsugár elől, mint nyúl a vadász elől. Mert ha csak egy pászma téved is rá gyenge, fehér bőrére, olyan szeplős lesz tőle egész feje, mint egy fürjtojás...</w:t>
      </w:r>
    </w:p>
    <w:p>
      <w:pPr>
        <w:pStyle w:val="Csakszveg"/>
        <w:ind w:left="600" w:right="1322" w:firstLine="240"/>
        <w:jc w:val="both"/>
        <w:rPr>
          <w:rFonts w:ascii="Arial" w:hAnsi="Arial" w:cs="Arial"/>
          <w:sz w:val="24"/>
        </w:rPr>
      </w:pPr>
      <w:r>
        <w:rPr>
          <w:rFonts w:cs="Arial" w:ascii="Arial" w:hAnsi="Arial"/>
          <w:sz w:val="24"/>
        </w:rPr>
        <w:t>Meglódult vagy megcsúszott a lakkcipős láb...</w:t>
      </w:r>
    </w:p>
    <w:p>
      <w:pPr>
        <w:pStyle w:val="Csakszveg"/>
        <w:ind w:left="600" w:right="1322" w:firstLine="240"/>
        <w:jc w:val="both"/>
        <w:rPr>
          <w:rFonts w:ascii="Arial" w:hAnsi="Arial" w:cs="Arial"/>
          <w:sz w:val="24"/>
        </w:rPr>
      </w:pPr>
      <w:r>
        <w:rPr>
          <w:rFonts w:cs="Arial" w:ascii="Arial" w:hAnsi="Arial"/>
          <w:sz w:val="24"/>
        </w:rPr>
        <w:t>A próba félbeszakadt.</w:t>
      </w:r>
    </w:p>
    <w:p>
      <w:pPr>
        <w:pStyle w:val="Csakszveg"/>
        <w:ind w:left="600" w:right="1322" w:firstLine="240"/>
        <w:jc w:val="both"/>
        <w:rPr>
          <w:rFonts w:ascii="Arial" w:hAnsi="Arial" w:cs="Arial"/>
          <w:sz w:val="24"/>
        </w:rPr>
      </w:pPr>
      <w:r>
        <w:rPr>
          <w:rFonts w:cs="Arial" w:ascii="Arial" w:hAnsi="Arial"/>
          <w:sz w:val="24"/>
        </w:rPr>
        <w:t>Matta kiugrott a sugólyukból, ő most megfojtja Imriczét. A király, Laertes és Voltimand lefogták, érthető, Hamletnek csak közönség előtt és csak a darab végén szabad távoznia az élők sor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űz Ophelia előrontott a kulisszák mögül, és azt visította, hogy a dán királyfi jogosan leckéztette meg a súgót, mert az csúfolódott, pofákat csin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tta dühödten tiltakozott, ő nem csinált pofákat, ő legyet kergetett el a homlokáról, azért fintorgott.</w:t>
      </w:r>
    </w:p>
    <w:p>
      <w:pPr>
        <w:pStyle w:val="Csakszveg"/>
        <w:ind w:left="600" w:right="1322" w:firstLine="240"/>
        <w:jc w:val="both"/>
        <w:rPr>
          <w:rFonts w:ascii="Arial" w:hAnsi="Arial" w:cs="Arial"/>
          <w:sz w:val="24"/>
        </w:rPr>
      </w:pPr>
      <w:r>
        <w:rPr>
          <w:rFonts w:cs="Arial" w:ascii="Arial" w:hAnsi="Arial"/>
          <w:sz w:val="24"/>
        </w:rPr>
        <w:t>Hamlet immár megszeppenve bizonygatta, hogy ő semmiféle fintort nem látott, ugye, mindnyájan látták, hogy ő semmit sem látott, neki a lába csúszott meg véletlen...</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többség mellette foglalt állást, és Mattára fújt tü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zelmi kötődések, kasztszolidaritás következtében, szakmai indokból — a főszereplő mindig szent! Igenis, Matta heccelte a fönséges úrfit, megérdemelte, amit kapott. Hová jutunk, ha a súgó gúnyt űzhet a vezető művészből? Méghozzá az utolsó előtti prób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 rendező, Gábor Gábor, azaz Gégé felszólt a nézőtérről, ahonnan a próbát vezényelte, és felszólított mindenkit, hogy nyugodjék meg, mire kitört a tömeghisztér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mricze már tépte is le magáról a bársonymellényt, ő nem próbál tovább, ő nem lép föl, itt az ő életére törnek!</w:t>
      </w:r>
    </w:p>
    <w:p>
      <w:pPr>
        <w:pStyle w:val="Csakszveg"/>
        <w:ind w:left="600" w:right="1322" w:firstLine="240"/>
        <w:jc w:val="both"/>
        <w:rPr>
          <w:rFonts w:ascii="Arial" w:hAnsi="Arial" w:cs="Arial"/>
          <w:sz w:val="24"/>
        </w:rPr>
      </w:pPr>
      <w:r>
        <w:rPr>
          <w:rFonts w:cs="Arial" w:ascii="Arial" w:hAnsi="Arial"/>
          <w:sz w:val="24"/>
        </w:rPr>
        <w:t>Ha Imricze nem, akkor Horatio, a hű barát sem!</w:t>
      </w:r>
    </w:p>
    <w:p>
      <w:pPr>
        <w:pStyle w:val="Csakszveg"/>
        <w:ind w:left="600" w:right="1322" w:firstLine="240"/>
        <w:jc w:val="both"/>
        <w:rPr>
          <w:rFonts w:ascii="Arial" w:hAnsi="Arial" w:cs="Arial"/>
          <w:sz w:val="24"/>
        </w:rPr>
      </w:pPr>
      <w:r>
        <w:rPr>
          <w:rFonts w:cs="Arial" w:ascii="Arial" w:hAnsi="Arial"/>
          <w:sz w:val="24"/>
        </w:rPr>
        <w:t>És a két sírásó sem! És a többiek sem!</w:t>
      </w:r>
    </w:p>
    <w:p>
      <w:pPr>
        <w:pStyle w:val="Csakszveg"/>
        <w:ind w:left="600" w:right="1322" w:firstLine="240"/>
        <w:jc w:val="both"/>
        <w:rPr/>
      </w:pPr>
      <w:r>
        <w:rPr>
          <w:rFonts w:eastAsia="Arial" w:cs="Arial" w:ascii="Arial" w:hAnsi="Arial"/>
          <w:sz w:val="24"/>
        </w:rPr>
        <w:t xml:space="preserve"> </w:t>
      </w:r>
      <w:r>
        <w:rPr>
          <w:rFonts w:cs="Arial" w:ascii="Arial" w:hAnsi="Arial"/>
          <w:sz w:val="24"/>
        </w:rPr>
        <w:t>Nagyot sóhajtott, aztán erélyesen hármat tapsolt Gégé, és közölte a felbolydult dánokkal, hogy az ügy hivatalos kivizsgálásáig lemond Matta közreműködéséről, egyelőre Vilma néni, az általános helyettes fog súgni, a munkát viszont mindenkinek tessék folytatni, holnap délelőtt nyilvános főpr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tta odacsapta a súgópéldányt, mormolt valamit a fogai között, szikrázó tekintetét körülhordozta a jelenlévőkön, majd köszönés nélkül távozott.</w:t>
      </w:r>
    </w:p>
    <w:p>
      <w:pPr>
        <w:pStyle w:val="Csakszveg"/>
        <w:ind w:left="600" w:right="1322" w:firstLine="240"/>
        <w:jc w:val="both"/>
        <w:rPr>
          <w:rFonts w:ascii="Arial" w:hAnsi="Arial" w:cs="Arial"/>
          <w:sz w:val="24"/>
        </w:rPr>
      </w:pPr>
      <w:r>
        <w:rPr>
          <w:rFonts w:cs="Arial" w:ascii="Arial" w:hAnsi="Arial"/>
          <w:sz w:val="24"/>
        </w:rPr>
        <w:t>A próbát folytatták.</w:t>
      </w:r>
    </w:p>
    <w:p>
      <w:pPr>
        <w:pStyle w:val="Csakszveg"/>
        <w:ind w:left="600" w:right="1322" w:firstLine="240"/>
        <w:jc w:val="both"/>
        <w:rPr>
          <w:rFonts w:ascii="Arial" w:hAnsi="Arial" w:cs="Arial"/>
          <w:sz w:val="24"/>
        </w:rPr>
      </w:pPr>
      <w:r>
        <w:rPr>
          <w:rFonts w:cs="Arial" w:ascii="Arial" w:hAnsi="Arial"/>
          <w:sz w:val="24"/>
        </w:rPr>
        <w:t>Látszólag minden elsimu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ligha van még olyan sejtelmes-félelmes, a hátgerincet hosszú, jeges ujjakkal birizgáló pokolbugyor-környezet, mint egy kihalt színházterem — késő éjsza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nyegetően ásítoznak a zsöllyesorok, borzalmak rejlenek a páholyok mélyén. Fönt, hátul talán földöntúli erők recsegtetik a karzat székeit. Feneketlen fekete tó a zenekari árok, fekete csontvázak libegnek benne, a kottatartó állván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színpad? A díszletek közt mintha most valóban ott bolyongana, kísértene az átkos csalmatok levével fülön mérgezett idősb Hamlet...</w:t>
      </w:r>
    </w:p>
    <w:p>
      <w:pPr>
        <w:pStyle w:val="Csakszveg"/>
        <w:ind w:left="600" w:right="1322" w:firstLine="240"/>
        <w:jc w:val="both"/>
        <w:rPr/>
      </w:pPr>
      <w:r>
        <w:rPr>
          <w:rFonts w:eastAsia="Arial" w:cs="Arial" w:ascii="Arial" w:hAnsi="Arial"/>
          <w:sz w:val="24"/>
        </w:rPr>
        <w:t xml:space="preserve"> </w:t>
      </w:r>
      <w:r>
        <w:rPr>
          <w:rFonts w:cs="Arial" w:ascii="Arial" w:hAnsi="Arial"/>
          <w:sz w:val="24"/>
        </w:rPr>
        <w:t>Mégis, az a sötét ruhás magas alak, aki nesztelenül, mert gumitalpú cipőben oson fel a rivaldára, nem fél, szemében nincs szorongás, rettenet, csak haraggal elegyes kárör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 körülnéz, felpillant a zsinórpadlásra, visszatekint a folyosóra, ahonnan az imént előbukkant, amely folyosó az ügyelőközponthoz, az öltözőkhöz, a jelmez- és kellékraktárakhoz ve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égedetten paskolja meg vállára akasztott szerszámos táskáját, fojtottan felkacag, előrelépdel a rivalda közepére, egészen ügyes lovagi meghajtást produk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éjt, királyfi — sziszegi a semmibe Horatio búcsúszavait —; nyugosszon angyal éneklő sereg!</w:t>
      </w:r>
    </w:p>
    <w:p>
      <w:pPr>
        <w:pStyle w:val="Csakszveg"/>
        <w:ind w:left="600" w:right="1322" w:firstLine="240"/>
        <w:jc w:val="both"/>
        <w:rPr/>
      </w:pPr>
      <w:r>
        <w:rPr>
          <w:rFonts w:eastAsia="Arial" w:cs="Arial" w:ascii="Arial" w:hAnsi="Arial"/>
          <w:sz w:val="24"/>
        </w:rPr>
        <w:t xml:space="preserve"> </w:t>
      </w:r>
      <w:r>
        <w:rPr>
          <w:rFonts w:cs="Arial" w:ascii="Arial" w:hAnsi="Arial"/>
          <w:sz w:val="24"/>
        </w:rPr>
        <w:t>Sarkon fordul, pompásan ismerheti a járást, csak egyszer-egyszer villantja fel zseblámpája fényét, miközben átvág a helsingőri falak között, s eltűnik hátul, egy csigalépcsőn.</w:t>
      </w:r>
    </w:p>
    <w:p>
      <w:pPr>
        <w:pStyle w:val="Csakszveg"/>
        <w:ind w:left="600" w:right="1322" w:firstLine="240"/>
        <w:jc w:val="both"/>
        <w:rPr>
          <w:rFonts w:ascii="Arial" w:hAnsi="Arial" w:cs="Arial"/>
          <w:sz w:val="24"/>
        </w:rPr>
      </w:pPr>
      <w:r>
        <w:rPr>
          <w:rFonts w:cs="Arial" w:ascii="Arial" w:hAnsi="Arial"/>
          <w:sz w:val="24"/>
        </w:rPr>
        <w:t>Másnap délelőtt. Negyedórával a főpróba kezdete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szitu kint? — érdeklődik a színésztársalgóban Gégé a segédügyelőtől, Sottek Julik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len esetben a „kint" az előcsarnokra vonatkozik, ahol már gyülekezik, csivitel, perecet rág, pletykát cserél a közönség, s ahová a segédügyelő kémkedni ugro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oké — jelenti Julika, de nem néz a rendező szemébe —, a szokott öreglányok, nyugdíjasok, házinénik, rokonok, lógó diákok. Befutott a Kőváradi Hírek teljes kultúrrovata, mind a két titán, jöttek páran a tanácstól, de nem akiknek a tiszteletjegyeket küldtük, csak kis fejek. És persze a második műszakos vendéglátóipari, fodrász-kozmetikai dolgozók... Szóval majdnem minden ok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majdnem minden?! — figyel fel a végszóra a rendező, és nemcsak ő. Mint magra a vetési varjak serege, hírre éhesen már ott toporog körülöttük a fél társu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jól láttam — hárítaná el magától a rossz hírt hozó futár hálátlan szerepét Julika —, annyian tolonganak a büfé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ndező szeme sarkában már rángatózik egy ideg, már markolja a lány vállát, már rázza, már üvö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t láttál? Beszélj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t hiszem, Eská Pandurk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á Pandurk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á Pandurk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égé ajka lefittyen, döbbenten néz körbe. De csak egy pillantásig, már észbe is k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Nagyszerű! Isteni! — kiáltja harsányan, széles mosollyal, de olyan félresikerült ez a mosoly, olyan túljátszott ez a lelkesedés, hogy színésztől ilyen ripacskodást ő maga nem tűrne el. — Tehát itt van Pestről Eská Pandurkó! Ragyogó! Gyerekek, most aztán mindent bele! Mert sznob vagy nem sznob, mégiscsak az egyik legismertebb kritikus az országban! Első csöngetést kérek! Öt perc múlva — függöny!</w:t>
      </w:r>
    </w:p>
    <w:p>
      <w:pPr>
        <w:pStyle w:val="Csakszveg"/>
        <w:ind w:left="600" w:right="1322" w:firstLine="240"/>
        <w:jc w:val="both"/>
        <w:rPr>
          <w:rFonts w:ascii="Arial" w:hAnsi="Arial" w:cs="Arial"/>
          <w:sz w:val="24"/>
        </w:rPr>
      </w:pPr>
      <w:r>
        <w:rPr>
          <w:rFonts w:cs="Arial" w:ascii="Arial" w:hAnsi="Arial"/>
          <w:sz w:val="24"/>
        </w:rPr>
        <w:t>Tapsol, nógat, kedélyeskedik, sürög-forog.</w:t>
      </w:r>
    </w:p>
    <w:p>
      <w:pPr>
        <w:pStyle w:val="Csakszveg"/>
        <w:ind w:left="600" w:right="1322" w:firstLine="240"/>
        <w:jc w:val="both"/>
        <w:rPr>
          <w:rFonts w:ascii="Arial" w:hAnsi="Arial" w:cs="Arial"/>
          <w:sz w:val="24"/>
        </w:rPr>
      </w:pPr>
      <w:r>
        <w:rPr>
          <w:rFonts w:cs="Arial" w:ascii="Arial" w:hAnsi="Arial"/>
          <w:sz w:val="24"/>
        </w:rPr>
        <w:t>Hogy oldódjék a görcs a gyomrában.</w:t>
      </w:r>
    </w:p>
    <w:p>
      <w:pPr>
        <w:pStyle w:val="Csakszveg"/>
        <w:ind w:left="600" w:right="1322" w:firstLine="240"/>
        <w:jc w:val="both"/>
        <w:rPr/>
      </w:pPr>
      <w:r>
        <w:rPr>
          <w:rFonts w:eastAsia="Arial" w:cs="Arial" w:ascii="Arial" w:hAnsi="Arial"/>
          <w:sz w:val="24"/>
        </w:rPr>
        <w:t xml:space="preserve"> </w:t>
      </w:r>
      <w:r>
        <w:rPr>
          <w:rFonts w:cs="Arial" w:ascii="Arial" w:hAnsi="Arial"/>
          <w:sz w:val="24"/>
        </w:rPr>
        <w:t>Mert mi a fene jót jelenthet, hogy ez a Pandurkó nemcsak hogy nem jelezte érkezését, még jegyet sem az igazgatóságtól szerzett, most meg be sem néz hozzájuk, úgy ólálkodik odakint, mint egy éhes farkas a karám körül.</w:t>
      </w:r>
    </w:p>
    <w:p>
      <w:pPr>
        <w:pStyle w:val="Csakszveg"/>
        <w:ind w:left="600" w:right="1322" w:firstLine="240"/>
        <w:jc w:val="both"/>
        <w:rPr>
          <w:rFonts w:ascii="Arial" w:hAnsi="Arial" w:cs="Arial"/>
          <w:sz w:val="24"/>
        </w:rPr>
      </w:pPr>
      <w:r>
        <w:rPr>
          <w:rFonts w:cs="Arial" w:ascii="Arial" w:hAnsi="Arial"/>
          <w:sz w:val="24"/>
        </w:rPr>
        <w:t>Arra készül, hogy levágja őket, nem vitás!</w:t>
      </w:r>
    </w:p>
    <w:p>
      <w:pPr>
        <w:pStyle w:val="Csakszveg"/>
        <w:ind w:left="600" w:right="1322" w:firstLine="240"/>
        <w:jc w:val="both"/>
        <w:rPr>
          <w:rFonts w:ascii="Arial" w:hAnsi="Arial" w:cs="Arial"/>
          <w:sz w:val="24"/>
        </w:rPr>
      </w:pPr>
      <w:r>
        <w:rPr>
          <w:rFonts w:cs="Arial" w:ascii="Arial" w:hAnsi="Arial"/>
          <w:sz w:val="24"/>
        </w:rPr>
        <w:t>Örül a komisz lelke, ha vérét veheti valak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ők most Shakespeare-t játszanak! És Pandurkó mindig is személyes sértésnek tekintette, ha egy vidéki színház műsorára merte tűzni az avoni hattyút.</w:t>
      </w:r>
    </w:p>
    <w:p>
      <w:pPr>
        <w:pStyle w:val="Csakszveg"/>
        <w:ind w:left="600" w:right="1322" w:firstLine="240"/>
        <w:jc w:val="both"/>
        <w:rPr/>
      </w:pPr>
      <w:r>
        <w:rPr>
          <w:rFonts w:cs="Arial" w:ascii="Arial" w:hAnsi="Arial"/>
          <w:sz w:val="24"/>
        </w:rPr>
        <w:t>A nyilvános főpróbák közönsége általában — rossz közönség. Csupa bennfentes szakértő. Teli személyi elfogultsággal. Színészklikkek kültagjai. Szigorúak, mint minden potyajegyes. Fegyelmezetlenek, ezzel hangsúlyozva közeli rokonságukat. És figyelmetlenek is. Akkor tapsolnak, amikor csöndben kellene maradniuk és fordítva.</w:t>
      </w:r>
    </w:p>
    <w:p>
      <w:pPr>
        <w:pStyle w:val="Csakszveg"/>
        <w:ind w:left="600" w:right="1322" w:firstLine="240"/>
        <w:jc w:val="both"/>
        <w:rPr>
          <w:rFonts w:ascii="Arial" w:hAnsi="Arial" w:cs="Arial"/>
          <w:sz w:val="24"/>
        </w:rPr>
      </w:pPr>
      <w:r>
        <w:rPr>
          <w:rFonts w:cs="Arial" w:ascii="Arial" w:hAnsi="Arial"/>
          <w:sz w:val="24"/>
        </w:rPr>
        <w:t>Tessék, most is!</w:t>
      </w:r>
    </w:p>
    <w:p>
      <w:pPr>
        <w:pStyle w:val="Csakszveg"/>
        <w:ind w:left="600" w:right="1322" w:firstLine="240"/>
        <w:jc w:val="both"/>
        <w:rPr>
          <w:rFonts w:ascii="Arial" w:hAnsi="Arial" w:cs="Arial"/>
          <w:sz w:val="24"/>
        </w:rPr>
      </w:pPr>
      <w:r>
        <w:rPr>
          <w:rFonts w:cs="Arial" w:ascii="Arial" w:hAnsi="Arial"/>
          <w:sz w:val="24"/>
        </w:rPr>
        <w:t>Mindjárt az elején!</w:t>
      </w:r>
    </w:p>
    <w:p>
      <w:pPr>
        <w:pStyle w:val="Csakszveg"/>
        <w:ind w:left="600" w:right="1322" w:firstLine="240"/>
        <w:jc w:val="both"/>
        <w:rPr/>
      </w:pPr>
      <w:r>
        <w:rPr>
          <w:rFonts w:eastAsia="Arial" w:cs="Arial" w:ascii="Arial" w:hAnsi="Arial"/>
          <w:sz w:val="24"/>
        </w:rPr>
        <w:t xml:space="preserve"> </w:t>
      </w:r>
      <w:r>
        <w:rPr>
          <w:rFonts w:cs="Arial" w:ascii="Arial" w:hAnsi="Arial"/>
          <w:sz w:val="24"/>
        </w:rPr>
        <w:t>Kuncognak, viháncolnak, amikor a kastély előtti téren feltűnik a szellem: Hamlet apjának szelle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latnak egy ijesztő jelenségen. Megbolondultak ezek?!</w:t>
      </w:r>
    </w:p>
    <w:p>
      <w:pPr>
        <w:pStyle w:val="Csakszveg"/>
        <w:ind w:left="600" w:right="1322" w:firstLine="240"/>
        <w:jc w:val="both"/>
        <w:rPr/>
      </w:pPr>
      <w:r>
        <w:rPr>
          <w:rFonts w:eastAsia="Arial" w:cs="Arial" w:ascii="Arial" w:hAnsi="Arial"/>
          <w:sz w:val="24"/>
        </w:rPr>
        <w:t xml:space="preserve"> </w:t>
      </w:r>
      <w:r>
        <w:rPr>
          <w:rFonts w:cs="Arial" w:ascii="Arial" w:hAnsi="Arial"/>
          <w:sz w:val="24"/>
        </w:rPr>
        <w:t>Nem, nem bolondultak meg. Mindössze arról van szó — ezt a színpadon lévők nem láthatják épp a közelség miatt —, hogy a másfél ember nagyságú vetített kép, amelynek hosszúkás, elmosódó fénypacninak kellene lennie, ezúttal határozott kontúrokkal Manócskát ábrázolja, a kedves tévé-mesebá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égé látja a Manócskát. Ő lent, a nézőtér bejáratánál, a jegyszedő mellett áll, onnan figyeli az előadást. Dühtől tajtékozva rohan a vetítőszobába, a gépész széttárja a karját, valaki tegnapról mára rákarcolta Manócskát a lemezre. Gyors csere, mire a Szellem a negyedik színben újra megjelenik, már az eredeti amorf alak borzolja az ideg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nincs vele baj az ötödik színben sem, amikor felfedi gyászos pusztulásának titkát Hamlet előtt, és bosszúra tüzeli fi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uterpé korszerű színház, magnóról, fokozott hangerővel szólnak az irtóztató szavak, dübörögnek az utolsó igék:</w:t>
      </w:r>
    </w:p>
    <w:p>
      <w:pPr>
        <w:pStyle w:val="Csakszveg"/>
        <w:ind w:left="1440" w:right="1322" w:hanging="0"/>
        <w:rPr>
          <w:rFonts w:ascii="Arial" w:hAnsi="Arial" w:eastAsia="Arial" w:cs="Arial"/>
          <w:sz w:val="24"/>
        </w:rPr>
      </w:pPr>
      <w:r>
        <w:rPr>
          <w:rFonts w:eastAsia="Arial" w:cs="Arial" w:ascii="Arial" w:hAnsi="Arial"/>
          <w:sz w:val="24"/>
        </w:rPr>
        <w:t xml:space="preserve"> </w:t>
      </w:r>
    </w:p>
    <w:p>
      <w:pPr>
        <w:pStyle w:val="Csakszveg"/>
        <w:ind w:left="1440" w:right="1322" w:hanging="0"/>
        <w:rPr>
          <w:rFonts w:ascii="Arial" w:hAnsi="Arial" w:cs="Arial"/>
          <w:i/>
          <w:i/>
          <w:sz w:val="24"/>
        </w:rPr>
      </w:pPr>
      <w:r>
        <w:rPr>
          <w:rFonts w:cs="Arial" w:ascii="Arial" w:hAnsi="Arial"/>
          <w:i/>
          <w:sz w:val="24"/>
        </w:rPr>
        <w:t>„</w:t>
      </w:r>
      <w:r>
        <w:rPr>
          <w:rFonts w:cs="Arial" w:ascii="Arial" w:hAnsi="Arial"/>
          <w:i/>
          <w:sz w:val="24"/>
        </w:rPr>
        <w:t xml:space="preserve">...Most Isten veled; </w:t>
      </w:r>
    </w:p>
    <w:p>
      <w:pPr>
        <w:pStyle w:val="Csakszveg"/>
        <w:ind w:left="1440" w:right="1322" w:hanging="0"/>
        <w:rPr/>
      </w:pPr>
      <w:r>
        <w:rPr>
          <w:rFonts w:cs="Arial" w:ascii="Arial" w:hAnsi="Arial"/>
          <w:i/>
          <w:sz w:val="24"/>
        </w:rPr>
        <w:t xml:space="preserve">A fénybogár jelenti, hogy virrad, </w:t>
      </w:r>
    </w:p>
    <w:p>
      <w:pPr>
        <w:pStyle w:val="Csakszveg"/>
        <w:ind w:left="1440" w:right="1322" w:hanging="0"/>
        <w:rPr>
          <w:rFonts w:ascii="Arial" w:hAnsi="Arial" w:cs="Arial"/>
          <w:i/>
          <w:i/>
          <w:sz w:val="24"/>
        </w:rPr>
      </w:pPr>
      <w:r>
        <w:rPr>
          <w:rFonts w:cs="Arial" w:ascii="Arial" w:hAnsi="Arial"/>
          <w:i/>
          <w:sz w:val="24"/>
        </w:rPr>
        <w:t xml:space="preserve">Halványodik hatástalan tüze. </w:t>
      </w:r>
    </w:p>
    <w:p>
      <w:pPr>
        <w:pStyle w:val="Csakszveg"/>
        <w:ind w:left="1440" w:right="1322" w:hanging="0"/>
        <w:rPr>
          <w:rFonts w:ascii="Arial" w:hAnsi="Arial" w:cs="Arial"/>
          <w:i/>
          <w:i/>
          <w:sz w:val="24"/>
        </w:rPr>
      </w:pPr>
      <w:r>
        <w:rPr>
          <w:rFonts w:cs="Arial" w:ascii="Arial" w:hAnsi="Arial"/>
          <w:i/>
          <w:sz w:val="24"/>
        </w:rPr>
        <w:t>Isten veled, Hamlet! Eszedbe jussa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Hamlet - Imricze már emeli a csillagok felé meggyötört tekintetét, már jajdulna fel szerepe szerint, hogy: „Ó, ég minden lakói! Föld! S mi még?" — de nem jajdulhat, mert a Szellem eloszlik ugyan, de más, fiatalos hangon, énekben még folytatja a tanácsadást:</w:t>
      </w:r>
    </w:p>
    <w:p>
      <w:pPr>
        <w:pStyle w:val="Csakszveg"/>
        <w:ind w:left="600" w:right="1322" w:firstLine="240"/>
        <w:jc w:val="both"/>
        <w:rPr>
          <w:rFonts w:ascii="Arial" w:hAnsi="Arial" w:cs="Arial"/>
          <w:sz w:val="24"/>
        </w:rPr>
      </w:pPr>
      <w:r>
        <w:rPr>
          <w:rFonts w:cs="Arial" w:ascii="Arial" w:hAnsi="Arial"/>
          <w:sz w:val="24"/>
        </w:rPr>
      </w:r>
    </w:p>
    <w:p>
      <w:pPr>
        <w:pStyle w:val="Csakszveg"/>
        <w:ind w:left="1440" w:right="1322" w:hanging="0"/>
        <w:jc w:val="both"/>
        <w:rPr>
          <w:rFonts w:ascii="Arial" w:hAnsi="Arial" w:cs="Arial"/>
          <w:i/>
          <w:i/>
          <w:sz w:val="24"/>
        </w:rPr>
      </w:pPr>
      <w:r>
        <w:rPr>
          <w:rFonts w:cs="Arial" w:ascii="Arial" w:hAnsi="Arial"/>
          <w:i/>
          <w:sz w:val="24"/>
        </w:rPr>
        <w:t xml:space="preserve">Fogj egy sétapálcát, és légy vidám, </w:t>
      </w:r>
    </w:p>
    <w:p>
      <w:pPr>
        <w:pStyle w:val="Csakszveg"/>
        <w:ind w:left="1440" w:right="1322" w:hanging="0"/>
        <w:jc w:val="both"/>
        <w:rPr>
          <w:rFonts w:ascii="Arial" w:hAnsi="Arial" w:cs="Arial"/>
          <w:i/>
          <w:i/>
          <w:sz w:val="24"/>
        </w:rPr>
      </w:pPr>
      <w:r>
        <w:rPr>
          <w:rFonts w:cs="Arial" w:ascii="Arial" w:hAnsi="Arial"/>
          <w:i/>
          <w:sz w:val="24"/>
        </w:rPr>
        <w:t xml:space="preserve">Köss a nyakkendődre csokrot, komám! </w:t>
      </w:r>
    </w:p>
    <w:p>
      <w:pPr>
        <w:pStyle w:val="Csakszveg"/>
        <w:ind w:left="1440" w:right="1322" w:hanging="0"/>
        <w:jc w:val="both"/>
        <w:rPr>
          <w:rFonts w:ascii="Arial" w:hAnsi="Arial" w:cs="Arial"/>
          <w:i/>
          <w:i/>
          <w:sz w:val="24"/>
        </w:rPr>
      </w:pPr>
      <w:r>
        <w:rPr>
          <w:rFonts w:cs="Arial" w:ascii="Arial" w:hAnsi="Arial"/>
          <w:i/>
          <w:sz w:val="24"/>
        </w:rPr>
        <w:t xml:space="preserve">És így eleresztve, járj a régi dzsesszre </w:t>
      </w:r>
    </w:p>
    <w:p>
      <w:pPr>
        <w:pStyle w:val="Csakszveg"/>
        <w:ind w:left="1440" w:right="1322" w:hanging="0"/>
        <w:jc w:val="both"/>
        <w:rPr>
          <w:rFonts w:ascii="Arial" w:hAnsi="Arial" w:cs="Arial"/>
          <w:i/>
          <w:i/>
          <w:sz w:val="24"/>
        </w:rPr>
      </w:pPr>
      <w:r>
        <w:rPr>
          <w:rFonts w:cs="Arial" w:ascii="Arial" w:hAnsi="Arial"/>
          <w:i/>
          <w:sz w:val="24"/>
        </w:rPr>
        <w:t>Charlestont, mert ma ez a sik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Hang megszakad, szem fennakad.</w:t>
      </w:r>
    </w:p>
    <w:p>
      <w:pPr>
        <w:pStyle w:val="Csakszveg"/>
        <w:ind w:left="600" w:right="1322" w:firstLine="240"/>
        <w:jc w:val="both"/>
        <w:rPr>
          <w:rFonts w:ascii="Arial" w:hAnsi="Arial" w:cs="Arial"/>
          <w:sz w:val="24"/>
        </w:rPr>
      </w:pPr>
      <w:r>
        <w:rPr>
          <w:rFonts w:cs="Arial" w:ascii="Arial" w:hAnsi="Arial"/>
          <w:sz w:val="24"/>
        </w:rPr>
        <w:t>Mármint a dán királyfi szeme.</w:t>
      </w:r>
    </w:p>
    <w:p>
      <w:pPr>
        <w:pStyle w:val="Csakszveg"/>
        <w:ind w:left="600" w:right="1322" w:firstLine="240"/>
        <w:jc w:val="both"/>
        <w:rPr/>
      </w:pPr>
      <w:r>
        <w:rPr>
          <w:rFonts w:eastAsia="Arial" w:cs="Arial" w:ascii="Arial" w:hAnsi="Arial"/>
          <w:sz w:val="24"/>
        </w:rPr>
        <w:t xml:space="preserve"> </w:t>
      </w:r>
      <w:r>
        <w:rPr>
          <w:rFonts w:cs="Arial" w:ascii="Arial" w:hAnsi="Arial"/>
          <w:sz w:val="24"/>
        </w:rPr>
        <w:t>Áll, mint akit villám sújtott, majd homlokához kap, megdörzsöli, tébolyult szemmel bámul körül, aztán szép lassan, kecsesen a földre alél, kinyú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rmedt csend a nézőtéren, sokkolva a közönség, pissz se hallat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ká Pandurkó szemüvege felvillan a második sor szélén, gyorsan előkapott noteszébe jegy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ggöny le, ez a segédügyelő, Julika lélekjelenlétének köszönhető, okosan véget vetett az első felvonásnak, elmaradt az őrök fogadalma a titok megtartására; az legyen a legnagyobb baj, hallgatni fognak azok így is.</w:t>
      </w:r>
    </w:p>
    <w:p>
      <w:pPr>
        <w:pStyle w:val="Csakszveg"/>
        <w:ind w:left="600" w:right="1322" w:firstLine="240"/>
        <w:jc w:val="both"/>
        <w:rPr>
          <w:rFonts w:ascii="Arial" w:hAnsi="Arial" w:cs="Arial"/>
          <w:sz w:val="24"/>
        </w:rPr>
      </w:pPr>
      <w:r>
        <w:rPr>
          <w:rFonts w:cs="Arial" w:ascii="Arial" w:hAnsi="Arial"/>
          <w:sz w:val="24"/>
        </w:rPr>
        <w:t>Odalent gyér, tétova, zavart tap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 felgyúlnak a csillárok, a nézők kitódulnak az előcsarnokba, a színészek a függöny mögött betódulnak a színpa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Hamletet kell feléleszteni, illetve nem is kell, csak megjátszotta az ájulást, zseniálisan mászott ki a csáv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rítsétek elő Mattát! — robban fel a rivaldára a rendező. — Csak ő tehette! Ekkora gonoszságot csak színházi ember művelhet! Tönkre akarja tenni az előadást! És épp most, amikor itt ez az átkozott Pandurkó is! Hozzátok ide nekem Mattat! A föld alól is! Kitekerem a nyakát! Saját kezűl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itás — mondja Rosencrantz —, ez Matta aknamunkája, megismertem a hangját, amikor a charlestont ének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ttát elő kell keríteni — csatlakozik az előtte szólókhoz a bölcs öreg Polonius - Dolmányosi —, de talán nem kellene mindjárt megö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ded?! — mereszt rá dühödt szemet Gég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édem. Csak arra gondolok, hogy négy felvonás hátra van. Fiatal barátunk alighanem előkészített számunkra még néhány meglepetést. Szép szóval vagy erővel, de előbb el kell érni, hogy fedje fel a kártyáit. Aztán csinálhatsz vele, amit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 bólint a rendező —, két ember menjen el Matta lakására. A legerősebb díszletezők. Másik kettő meg a Vörös Tulipánba, ott szokott sörözni. El kell fogni, ide kell hozni! Te pedig — fordul a segédügyelőhöz — hívd fel nekem a rendőrséget, rájuk is szükség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rázza meg fejét tisztelettudóan, de határozottan a lány —, én nem úgy ismerem Zolit, mint aki elmaradna egy színjátékról, amelyet ő rendez. Látni és élvezni akarja a bosszúját. Ez természetes. Itt kell lennie valahol. Az épületben. Ahonnan megfigyelheti, bejönnek-e a trükkjei. Máskülönben pedig — szerintem ez nem rendőrségi ügy, ez a mi ügyünk. Most semmiképp nem ez a legfontos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 — érdeklődik Guildenster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ürgősen beszélnünk kell a fejével. Mondassuk be az előcsarnoki hangosba, hogy azonnal jöjjön a titkárságra. És minden szabad kolléga feltűnés nélkül keresse közben. Folyosókon, mellékhelyiségekben, padláson, pincében. A műszakiak meg vizsgáljanak át mindent, Zoli elektromos szakember, valószínűleg a további átrendezései is ilyen jellegűek lesznek... És arra is kérek mindenkit, ha előjön, nem szabad bántani. Tudniillik a tegnapi ügyben egyáltalán nem biztos, hogy nekünk volt igazunk. Sőt, kifejezetten csúnyán viselkedtünk.</w:t>
      </w:r>
    </w:p>
    <w:p>
      <w:pPr>
        <w:pStyle w:val="Csakszveg"/>
        <w:ind w:left="600" w:right="1322" w:firstLine="240"/>
        <w:jc w:val="both"/>
        <w:rPr/>
      </w:pPr>
      <w:r>
        <w:rPr>
          <w:rFonts w:cs="Arial" w:ascii="Arial" w:hAnsi="Arial"/>
          <w:sz w:val="24"/>
        </w:rPr>
        <w:t>Furcsa módon senki nem mond ellent ennek a pisze leányzónak. Talán, mert nagyot nőtt előttük az elmúlt félóra alatt. Egy éve mászkál már közöttük, üzeneteket közvetít, szervez, egyeztet, világosítókkal, kellékesekkel huzakodik, csupa apró munkát végez, kis terelő puli. És tessék, hirtelen kiderül, hogy nehéz helyzetekben jobban feltalálja magát, józanabbul gondolkodik, mint a kompánia legtekintélyesebb tagj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ép bőrrel megússzák ezt a nyilvános főpróbát, elsősorban ennek a Julinak jár érte köszönet.</w:t>
      </w:r>
    </w:p>
    <w:p>
      <w:pPr>
        <w:pStyle w:val="Csakszveg"/>
        <w:ind w:left="600" w:right="1322" w:firstLine="240"/>
        <w:jc w:val="both"/>
        <w:rPr/>
      </w:pPr>
      <w:r>
        <w:rPr>
          <w:rFonts w:cs="Arial" w:ascii="Arial" w:hAnsi="Arial"/>
          <w:sz w:val="24"/>
        </w:rPr>
        <w:t>De hát még négy felvonás hátra van.</w:t>
      </w:r>
    </w:p>
    <w:p>
      <w:pPr>
        <w:pStyle w:val="Csakszveg"/>
        <w:ind w:left="600" w:right="1322" w:firstLine="240"/>
        <w:jc w:val="both"/>
        <w:rPr>
          <w:rFonts w:ascii="Arial" w:hAnsi="Arial" w:cs="Arial"/>
          <w:sz w:val="24"/>
        </w:rPr>
      </w:pPr>
      <w:r>
        <w:rPr>
          <w:rFonts w:cs="Arial" w:ascii="Arial" w:hAnsi="Arial"/>
          <w:sz w:val="24"/>
        </w:rPr>
        <w:t>És Matta még bujkál valahol.</w:t>
      </w:r>
    </w:p>
    <w:p>
      <w:pPr>
        <w:pStyle w:val="Csakszveg"/>
        <w:ind w:left="600" w:right="1322" w:firstLine="240"/>
        <w:jc w:val="both"/>
        <w:rPr>
          <w:rFonts w:ascii="Arial" w:hAnsi="Arial" w:cs="Arial"/>
          <w:sz w:val="24"/>
        </w:rPr>
      </w:pPr>
      <w:r>
        <w:rPr>
          <w:rFonts w:cs="Arial" w:ascii="Arial" w:hAnsi="Arial"/>
          <w:sz w:val="24"/>
        </w:rPr>
        <w:t>És a szünetet nem lehet a végtelenségig húzni!</w:t>
      </w:r>
    </w:p>
    <w:p>
      <w:pPr>
        <w:pStyle w:val="Csakszveg"/>
        <w:ind w:left="600" w:right="1322" w:firstLine="240"/>
        <w:jc w:val="both"/>
        <w:rPr>
          <w:rFonts w:ascii="Arial" w:hAnsi="Arial" w:cs="Arial"/>
          <w:sz w:val="24"/>
        </w:rPr>
      </w:pPr>
      <w:r>
        <w:rPr>
          <w:rFonts w:cs="Arial" w:ascii="Arial" w:hAnsi="Arial"/>
          <w:sz w:val="24"/>
        </w:rPr>
        <w:t>Lógó orral tértek vissza támaszpontjukra a felderítők, minden zugot végigfürkésztek a színház épületében, de a súgót nem sikerült fellelniük, Julika ez egyszer alighanem melléfogott. Márpedig az előadást mindenképpen folytatni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lalod? — fordult Gégé égő szemmel Imriczéhez. — Csinálod tovább?</w:t>
      </w:r>
    </w:p>
    <w:p>
      <w:pPr>
        <w:pStyle w:val="Csakszveg"/>
        <w:ind w:left="600" w:right="1322" w:firstLine="240"/>
        <w:jc w:val="both"/>
        <w:rPr>
          <w:rFonts w:ascii="Arial" w:hAnsi="Arial" w:cs="Arial"/>
          <w:sz w:val="24"/>
        </w:rPr>
      </w:pPr>
      <w:r>
        <w:rPr>
          <w:rFonts w:cs="Arial" w:ascii="Arial" w:hAnsi="Arial"/>
          <w:sz w:val="24"/>
        </w:rPr>
        <w:t>A fiatal színész sápadt-némá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laljátok? Csináljátok? — hordta végig tekintetét a többieken a rendező.</w:t>
      </w:r>
    </w:p>
    <w:p>
      <w:pPr>
        <w:pStyle w:val="Csakszveg"/>
        <w:ind w:left="600" w:right="1322" w:firstLine="240"/>
        <w:jc w:val="both"/>
        <w:rPr/>
      </w:pPr>
      <w:r>
        <w:rPr>
          <w:rFonts w:eastAsia="Arial" w:cs="Arial" w:ascii="Arial" w:hAnsi="Arial"/>
          <w:sz w:val="24"/>
        </w:rPr>
        <w:t xml:space="preserve"> </w:t>
      </w:r>
      <w:r>
        <w:rPr>
          <w:rFonts w:cs="Arial" w:ascii="Arial" w:hAnsi="Arial"/>
          <w:sz w:val="24"/>
        </w:rPr>
        <w:t>Ki határozottan, ki mérsékelt lelkesedéssel, ki pirosan, ki sápadtan, de mindnyájan bólin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óleon gárdistáit játsszák ők most, és a gárda meghal, de magát meg nem ad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ső, második csengetést és gyors függönyt kérek! — kiáltotta Gégé mindenre elszántan, és összeverte a két tenyer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atta a maga módján zseniális munkát végzett, el kell ismernünk.</w:t>
      </w:r>
    </w:p>
    <w:p>
      <w:pPr>
        <w:pStyle w:val="Csakszveg"/>
        <w:ind w:left="600" w:right="1322" w:firstLine="240"/>
        <w:jc w:val="both"/>
        <w:rPr/>
      </w:pPr>
      <w:r>
        <w:rPr>
          <w:rFonts w:eastAsia="Arial" w:cs="Arial" w:ascii="Arial" w:hAnsi="Arial"/>
          <w:sz w:val="24"/>
        </w:rPr>
        <w:t xml:space="preserve"> </w:t>
      </w:r>
      <w:r>
        <w:rPr>
          <w:rFonts w:cs="Arial" w:ascii="Arial" w:hAnsi="Arial"/>
          <w:sz w:val="24"/>
        </w:rPr>
        <w:t>Mert csak egy nem mindennapi képességű ember — persze a bosszúszomj megsokszorozza az erőt, s állítólag pezsdítően hat a szellemi tevékenységre is — oldhat meg ilyen rövid idő alatt, hogy a technika másodpercnyi pontossággal éppen ott és éppen úgy működjék, hogy váratlanul, de groteszk módon mégis odaillően törje meg egy drámai helyzet hangulatát. Úgy, hogy a nézőtéren mindenki a szomszédjára pillantson lopva: vajon az is azt látja-e, amit ő lát? Vagy csak ő álmodik? Lidércnyomásos álmot?</w:t>
      </w:r>
    </w:p>
    <w:p>
      <w:pPr>
        <w:pStyle w:val="Csakszveg"/>
        <w:ind w:left="600" w:right="1322" w:firstLine="240"/>
        <w:jc w:val="both"/>
        <w:rPr>
          <w:rFonts w:ascii="Arial" w:hAnsi="Arial" w:cs="Arial"/>
          <w:sz w:val="24"/>
        </w:rPr>
      </w:pPr>
      <w:r>
        <w:rPr>
          <w:rFonts w:cs="Arial" w:ascii="Arial" w:hAnsi="Arial"/>
          <w:sz w:val="24"/>
        </w:rPr>
        <w:t>Második felvonás, második jelenet...</w:t>
      </w:r>
    </w:p>
    <w:p>
      <w:pPr>
        <w:pStyle w:val="Csakszveg"/>
        <w:ind w:left="600" w:right="1322" w:firstLine="240"/>
        <w:jc w:val="both"/>
        <w:rPr/>
      </w:pPr>
      <w:r>
        <w:rPr>
          <w:rFonts w:eastAsia="Arial" w:cs="Arial" w:ascii="Arial" w:hAnsi="Arial"/>
          <w:sz w:val="24"/>
        </w:rPr>
        <w:t xml:space="preserve"> </w:t>
      </w:r>
      <w:r>
        <w:rPr>
          <w:rFonts w:cs="Arial" w:ascii="Arial" w:hAnsi="Arial"/>
          <w:sz w:val="24"/>
        </w:rPr>
        <w:t>A színen Hamlet Rosencrantznak és Guildenstern-nek azt meséli, hogy rosszkedvű ő mostanában, nem olyan, mint azelőtt. A hangulata borús, kopár hegyfok neki a föld. És még az emberben sem gyönyörködik, pe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 remekmű az ember! Mily nemes az értelme!</w:t>
      </w:r>
    </w:p>
    <w:p>
      <w:pPr>
        <w:pStyle w:val="Csakszveg"/>
        <w:ind w:left="600" w:right="1322" w:firstLine="240"/>
        <w:jc w:val="both"/>
        <w:rPr>
          <w:rFonts w:ascii="Arial" w:hAnsi="Arial" w:cs="Arial"/>
          <w:sz w:val="24"/>
        </w:rPr>
      </w:pPr>
      <w:r>
        <w:rPr>
          <w:rFonts w:cs="Arial" w:ascii="Arial" w:hAnsi="Arial"/>
          <w:sz w:val="24"/>
        </w:rPr>
        <w:t>Mily határtalanok tehetségei! Alakja, mozdulata mily</w:t>
      </w:r>
    </w:p>
    <w:p>
      <w:pPr>
        <w:pStyle w:val="Csakszveg"/>
        <w:ind w:left="600" w:right="1322" w:firstLine="240"/>
        <w:jc w:val="both"/>
        <w:rPr>
          <w:rFonts w:ascii="Arial" w:hAnsi="Arial" w:cs="Arial"/>
          <w:sz w:val="24"/>
        </w:rPr>
      </w:pPr>
      <w:r>
        <w:rPr>
          <w:rFonts w:cs="Arial" w:ascii="Arial" w:hAnsi="Arial"/>
          <w:sz w:val="24"/>
        </w:rPr>
        <w:t>kifejező és bámulatos! Működésre mily hasonló... egy</w:t>
      </w:r>
    </w:p>
    <w:p>
      <w:pPr>
        <w:pStyle w:val="Csakszveg"/>
        <w:ind w:left="600" w:right="1322" w:firstLine="240"/>
        <w:jc w:val="both"/>
        <w:rPr>
          <w:rFonts w:ascii="Arial" w:hAnsi="Arial" w:cs="Arial"/>
          <w:sz w:val="24"/>
        </w:rPr>
      </w:pPr>
      <w:r>
        <w:rPr>
          <w:rFonts w:cs="Arial" w:ascii="Arial" w:hAnsi="Arial"/>
          <w:sz w:val="24"/>
        </w:rPr>
        <w:t>istenséghez! a világ ékessége! az élő állatok mintaké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lytatni azonban már nem folytathatta, mert „az élő állatok mintaképe" végszóra hatalmas transzparens ereszkedett alá méltóságteljesen a zsinórpadlásról. Rajta öles betűkkel egy múlt heti konferencia itt megrendezett nyitóünnepségének üdvözlő szöve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eretettel köszöntjük a kisállattenyésztők harmadik megyei értekezletének küldött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ki felvisított az ötödik zsöllyesorban, de gyorsan lepisszegték.</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tíz másodpercig lebegett a felirat a három dán felett, aztán fel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nt a színen — csodák csodája! — Imricze oly szuggesztív erővel, meggyőződéssel, mint soha korábban, kissé megcsonkítva, de mégis befejezte monoló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gyönyörködöm az emberben, nem... hiába mosolyg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mbe sem jutott, fenséges úr — tiltakozott Rosencrantz.</w:t>
      </w:r>
    </w:p>
    <w:p>
      <w:pPr>
        <w:pStyle w:val="Csakszveg"/>
        <w:ind w:left="600" w:right="1322" w:firstLine="240"/>
        <w:jc w:val="both"/>
        <w:rPr>
          <w:rFonts w:ascii="Arial" w:hAnsi="Arial" w:cs="Arial"/>
          <w:sz w:val="24"/>
        </w:rPr>
      </w:pPr>
      <w:r>
        <w:rPr>
          <w:rFonts w:cs="Arial" w:ascii="Arial" w:hAnsi="Arial"/>
          <w:sz w:val="24"/>
        </w:rPr>
        <w:t>És ezt elhitte neki mindenki.</w:t>
      </w:r>
    </w:p>
    <w:p>
      <w:pPr>
        <w:pStyle w:val="Csakszveg"/>
        <w:ind w:left="600" w:right="1322" w:firstLine="240"/>
        <w:jc w:val="both"/>
        <w:rPr>
          <w:rFonts w:ascii="Arial" w:hAnsi="Arial" w:cs="Arial"/>
          <w:sz w:val="24"/>
        </w:rPr>
      </w:pPr>
      <w:r>
        <w:rPr>
          <w:rFonts w:cs="Arial" w:ascii="Arial" w:hAnsi="Arial"/>
          <w:sz w:val="24"/>
        </w:rPr>
        <w:t>Apadóban a megsértett súgó leleményessége?</w:t>
      </w:r>
    </w:p>
    <w:p>
      <w:pPr>
        <w:pStyle w:val="Csakszveg"/>
        <w:ind w:left="600" w:right="1322" w:firstLine="240"/>
        <w:jc w:val="both"/>
        <w:rPr>
          <w:rFonts w:ascii="Arial" w:hAnsi="Arial" w:cs="Arial"/>
          <w:sz w:val="24"/>
        </w:rPr>
      </w:pPr>
      <w:r>
        <w:rPr>
          <w:rFonts w:cs="Arial" w:ascii="Arial" w:hAnsi="Arial"/>
          <w:sz w:val="24"/>
        </w:rPr>
        <w:t>Ötleteiből csak a darab elejére fu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madik felvonásban ugyanis már csak egy aprócska, jelentéktelen zökkenő támadt Matta jóvoltából.</w:t>
      </w:r>
    </w:p>
    <w:p>
      <w:pPr>
        <w:pStyle w:val="Csakszveg"/>
        <w:ind w:left="600" w:right="1322" w:firstLine="240"/>
        <w:jc w:val="both"/>
        <w:rPr>
          <w:rFonts w:ascii="Arial" w:hAnsi="Arial" w:cs="Arial"/>
          <w:sz w:val="24"/>
        </w:rPr>
      </w:pPr>
      <w:r>
        <w:rPr>
          <w:rFonts w:cs="Arial" w:ascii="Arial" w:hAnsi="Arial"/>
          <w:sz w:val="24"/>
        </w:rPr>
        <w:t>Gyenge diákcsíny, semmi tö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bár Imricze ezúttal mégis fennakadt volna a horgon, a Poloniust alakító tapasztalt komédiás, Dolmányosi különösebb erőfeszítés nélkül húzta ki a pácból fiatal kollég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gyedik jelenetben történt, ebben illeti Hamlet vad, keserű szemrehányásokkal anyját, a királynét, miközben Polonius a kárpit mögött hallgatózik. Felkiált azonban óvatlanul a vén cselszövő, felfedvén rejtekét, a királyfi kardot ránt, átszúr a függönyön, halálra sebzi a leselkedőt.</w:t>
      </w:r>
    </w:p>
    <w:p>
      <w:pPr>
        <w:pStyle w:val="Csakszveg"/>
        <w:ind w:left="600" w:right="1322" w:firstLine="240"/>
        <w:jc w:val="both"/>
        <w:rPr/>
      </w:pPr>
      <w:r>
        <w:rPr>
          <w:rFonts w:cs="Arial" w:ascii="Arial" w:hAnsi="Arial"/>
          <w:sz w:val="24"/>
        </w:rPr>
        <w:t>Legalábbis a szerző szándéka szerint.</w:t>
      </w:r>
    </w:p>
    <w:p>
      <w:pPr>
        <w:pStyle w:val="Csakszveg"/>
        <w:ind w:left="600" w:right="1322" w:firstLine="240"/>
        <w:jc w:val="both"/>
        <w:rPr/>
      </w:pPr>
      <w:r>
        <w:rPr>
          <w:rFonts w:eastAsia="Arial" w:cs="Arial" w:ascii="Arial" w:hAnsi="Arial"/>
          <w:sz w:val="24"/>
        </w:rPr>
        <w:t xml:space="preserve"> </w:t>
      </w:r>
      <w:r>
        <w:rPr>
          <w:rFonts w:cs="Arial" w:ascii="Arial" w:hAnsi="Arial"/>
          <w:sz w:val="24"/>
        </w:rPr>
        <w:t>Mert hiába van meg a nemes buzgalom Imriczében, hogy végezzen rövid úton pályatársával, egyszerűen nem tudja kihúzni kardját a hüvelyéből. Az éjszaka rácsöppentett technocid úgy odaragasztotta a pengét a tok belső falához, hogy Herkules sem tépné le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kétségbeesettebben rángatja, cibálja fegyverét Hamlet, szinte már önmagát rántja fel a levegőbe reménytelen kísérletei közben, amikor Dolmányosi, fejét kidugván látja meg a bajt — közbel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retántorog rejtekhelyéről, térdre esik Hamlet előtt, s így kiál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d tőlem a nemes acélt? Kardod markolatával vered szét szegény fej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 kapcsol megkönnyebbülten Imricze, és leoldva kardkötőjét, hálás-gyengéden rákoppint a markolattal Polonius kobakjára, aki már ettől is látványosan kileheli a lelkét, miáltal zavartalanul folytatódhat az érdekes diskurzus anya és fia között.</w:t>
      </w:r>
    </w:p>
    <w:p>
      <w:pPr>
        <w:pStyle w:val="Csakszveg"/>
        <w:ind w:left="600" w:right="1322" w:firstLine="240"/>
        <w:jc w:val="both"/>
        <w:rPr>
          <w:rFonts w:ascii="Arial" w:hAnsi="Arial" w:cs="Arial"/>
          <w:sz w:val="24"/>
        </w:rPr>
      </w:pPr>
      <w:r>
        <w:rPr>
          <w:rFonts w:cs="Arial" w:ascii="Arial" w:hAnsi="Arial"/>
          <w:sz w:val="24"/>
        </w:rPr>
        <w:t>Szünet. És a súgót még mindig nem sikerült előker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kásán voltatok? — kérdi Gég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oltunk. Nem aludt otthon. Ma még nem is látták a szül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Vörös Tulipá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sincs. Tegnap délután óta be sem tette a lábát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helyzetben az ember a barátnőjéhez menekül. Kicsoda ennek a Mattának a barátn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gédügyelő Julika szája szögletében zavart mosoly, amint a rendezőre né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azt hiszem,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persze, elné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w:t>
      </w:r>
    </w:p>
    <w:p>
      <w:pPr>
        <w:pStyle w:val="Csakszveg"/>
        <w:ind w:left="600" w:right="1322" w:firstLine="240"/>
        <w:jc w:val="both"/>
        <w:rPr>
          <w:rFonts w:ascii="Arial" w:hAnsi="Arial" w:cs="Arial"/>
          <w:sz w:val="24"/>
        </w:rPr>
      </w:pPr>
      <w:r>
        <w:rPr>
          <w:rFonts w:cs="Arial" w:ascii="Arial" w:hAnsi="Arial"/>
          <w:sz w:val="24"/>
        </w:rPr>
        <w:t>Úgy látszik, nincs is már szükség Matta felkutatására, kivallatására, ellőtte puskaporát.</w:t>
      </w:r>
    </w:p>
    <w:p>
      <w:pPr>
        <w:pStyle w:val="Csakszveg"/>
        <w:ind w:left="600" w:right="1322" w:firstLine="240"/>
        <w:jc w:val="both"/>
        <w:rPr>
          <w:rFonts w:ascii="Arial" w:hAnsi="Arial" w:cs="Arial"/>
          <w:sz w:val="24"/>
        </w:rPr>
      </w:pPr>
      <w:r>
        <w:rPr>
          <w:rFonts w:cs="Arial" w:ascii="Arial" w:hAnsi="Arial"/>
          <w:sz w:val="24"/>
        </w:rPr>
        <w:t>Így vélekedhet a kívülálló.</w:t>
      </w:r>
    </w:p>
    <w:p>
      <w:pPr>
        <w:pStyle w:val="Csakszveg"/>
        <w:ind w:left="600" w:right="1322" w:firstLine="240"/>
        <w:jc w:val="both"/>
        <w:rPr>
          <w:rFonts w:ascii="Arial" w:hAnsi="Arial" w:cs="Arial"/>
          <w:sz w:val="24"/>
        </w:rPr>
      </w:pPr>
      <w:r>
        <w:rPr>
          <w:rFonts w:cs="Arial" w:ascii="Arial" w:hAnsi="Arial"/>
          <w:sz w:val="24"/>
        </w:rPr>
        <w:t>Fennakadás nélkül zajlik le ugyanis a negyedik felvonás.</w:t>
      </w:r>
    </w:p>
    <w:p>
      <w:pPr>
        <w:pStyle w:val="Csakszveg"/>
        <w:ind w:left="600" w:right="1322" w:firstLine="240"/>
        <w:jc w:val="both"/>
        <w:rPr/>
      </w:pPr>
      <w:r>
        <w:rPr>
          <w:rFonts w:cs="Arial" w:ascii="Arial" w:hAnsi="Arial"/>
          <w:sz w:val="24"/>
        </w:rPr>
        <w:t>Viszont az sem kizárt, hogy a súgó itt azért maradt passzív, mert ez inkább Ophelia, a király és Laertes felvonása, kevésbé a királyfi - Imriczéé, aki ellen elsősorban irányul Matta düh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ég inkább lehetséges, hogy afféle furfangról van szó, amelyet a sportban „altatásnak" neveznek. Lassú adogatásokkal, labdatartással, hazajátszásokkal altatni el az ellenfél éberségét, hogy aztán annál váratlanabb, meglepőbb támadással lője be a döntő gólt a csap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esetre a társulatnál az ötödik felvonás előtt érte el csúcspontját a rettegő kíváncsiság. Igen, rettegő kíváncsiság, mert a színész — különös emberfajta. Megadatott neki, tehetségére ráadásként vagy büntetésül, hogy játék legyen a munkája is, nemcsak a szórakozása.</w:t>
      </w:r>
    </w:p>
    <w:p>
      <w:pPr>
        <w:pStyle w:val="Csakszveg"/>
        <w:ind w:left="600" w:right="1322" w:firstLine="240"/>
        <w:jc w:val="both"/>
        <w:rPr/>
      </w:pPr>
      <w:r>
        <w:rPr>
          <w:rFonts w:eastAsia="Arial" w:cs="Arial" w:ascii="Arial" w:hAnsi="Arial"/>
          <w:sz w:val="24"/>
        </w:rPr>
        <w:t xml:space="preserve"> </w:t>
      </w:r>
      <w:r>
        <w:rPr>
          <w:rFonts w:cs="Arial" w:ascii="Arial" w:hAnsi="Arial"/>
          <w:sz w:val="24"/>
        </w:rPr>
        <w:t>De még neki sem az igazi, a szertelen, csapongó játék!</w:t>
      </w:r>
    </w:p>
    <w:p>
      <w:pPr>
        <w:pStyle w:val="Csakszveg"/>
        <w:ind w:left="600" w:right="1322" w:firstLine="240"/>
        <w:jc w:val="both"/>
        <w:rPr>
          <w:rFonts w:ascii="Arial" w:hAnsi="Arial" w:cs="Arial"/>
          <w:sz w:val="24"/>
        </w:rPr>
      </w:pPr>
      <w:r>
        <w:rPr>
          <w:rFonts w:cs="Arial" w:ascii="Arial" w:hAnsi="Arial"/>
          <w:sz w:val="24"/>
        </w:rPr>
        <w:t>Játszik a színész, de játékszabályok — a szerep szövege, a szerzői, rendezői utasítások, a mesterség előírásai — szerint.</w:t>
      </w:r>
    </w:p>
    <w:p>
      <w:pPr>
        <w:pStyle w:val="Csakszveg"/>
        <w:ind w:left="600" w:right="1322" w:firstLine="240"/>
        <w:jc w:val="both"/>
        <w:rPr/>
      </w:pPr>
      <w:r>
        <w:rPr>
          <w:rFonts w:eastAsia="Arial" w:cs="Arial" w:ascii="Arial" w:hAnsi="Arial"/>
          <w:sz w:val="24"/>
        </w:rPr>
        <w:t xml:space="preserve"> </w:t>
      </w:r>
      <w:r>
        <w:rPr>
          <w:rFonts w:cs="Arial" w:ascii="Arial" w:hAnsi="Arial"/>
          <w:sz w:val="24"/>
        </w:rPr>
        <w:t>És ha érvényüket vesztik e szabályok? Vagy csak részben tarthatók be? Ha a színen bármely percben új helyzet állhat elő, meglepő esemény következhet be? Olyan valami, amire nemcsak hogy nincs, nem is lehet rendezői instrukció, hanem, ami kifejezetten arra irányul, hogy a színészt zavarba hozza, szerepéből, begyakorolt mozgásából kizökkentse, társaival való együttes játékát megnehezít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 nyilvános főpróbán ilyen rendkívüli állapotot teremtett az orron rúgott súgó.</w:t>
      </w:r>
    </w:p>
    <w:p>
      <w:pPr>
        <w:pStyle w:val="Csakszveg"/>
        <w:ind w:left="600" w:right="1322" w:firstLine="240"/>
        <w:jc w:val="both"/>
        <w:rPr/>
      </w:pPr>
      <w:r>
        <w:rPr>
          <w:rFonts w:eastAsia="Arial" w:cs="Arial" w:ascii="Arial" w:hAnsi="Arial"/>
          <w:sz w:val="24"/>
        </w:rPr>
        <w:t xml:space="preserve"> </w:t>
      </w:r>
      <w:r>
        <w:rPr>
          <w:rFonts w:cs="Arial" w:ascii="Arial" w:hAnsi="Arial"/>
          <w:sz w:val="24"/>
        </w:rPr>
        <w:t>Egy láthatatlan, ötletes, a színpadot, a darabot, a színészeket jól ismerő merénylővel szemben kell tehát megmenteni az előadást, a színház hírnevét, a szakma becsületét!</w:t>
      </w:r>
    </w:p>
    <w:p>
      <w:pPr>
        <w:pStyle w:val="Csakszveg"/>
        <w:ind w:left="600" w:right="1322" w:firstLine="240"/>
        <w:jc w:val="both"/>
        <w:rPr>
          <w:rFonts w:ascii="Arial" w:hAnsi="Arial" w:cs="Arial"/>
          <w:sz w:val="24"/>
        </w:rPr>
      </w:pPr>
      <w:r>
        <w:rPr>
          <w:rFonts w:cs="Arial" w:ascii="Arial" w:hAnsi="Arial"/>
          <w:sz w:val="24"/>
        </w:rPr>
        <w:t>Szavak, nagy szav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a furcsa igazság az, hogy az Euterpé tagjainak zöme, a kezdeti pánikhangulatból kilábalva egyfajta, felvonásról felvonásra növekvő kedvvel, majdhogynem örömmel ment bele a szabálytalan játékba.</w:t>
      </w:r>
    </w:p>
    <w:p>
      <w:pPr>
        <w:pStyle w:val="Csakszveg"/>
        <w:ind w:left="600" w:right="1322" w:firstLine="240"/>
        <w:jc w:val="both"/>
        <w:rPr/>
      </w:pPr>
      <w:r>
        <w:rPr>
          <w:rFonts w:cs="Arial" w:ascii="Arial" w:hAnsi="Arial"/>
          <w:sz w:val="24"/>
        </w:rPr>
        <w:t>Már szinte várta, áhította a váratlan buktatókat.</w:t>
      </w:r>
    </w:p>
    <w:p>
      <w:pPr>
        <w:pStyle w:val="Csakszveg"/>
        <w:ind w:left="600" w:right="1322" w:firstLine="240"/>
        <w:jc w:val="both"/>
        <w:rPr/>
      </w:pPr>
      <w:r>
        <w:rPr>
          <w:rFonts w:eastAsia="Arial" w:cs="Arial" w:ascii="Arial" w:hAnsi="Arial"/>
          <w:sz w:val="24"/>
        </w:rPr>
        <w:t xml:space="preserve"> </w:t>
      </w:r>
      <w:r>
        <w:rPr>
          <w:rFonts w:cs="Arial" w:ascii="Arial" w:hAnsi="Arial"/>
          <w:sz w:val="24"/>
        </w:rPr>
        <w:t>Lássuk a medvét, tegyük próbára rögtönzőkészségünket, engedjük szabadjára ösztönös reagálásunkat. Könnyedén, a pillanat követelménye szerint, tudva, hogy most a rögtönzésért nem függ a fejünk felett a fegyelmi, Damoklész kardja. Bizonyítsuk be, hogy a rivaldának nem szolgái, hanem urai vagyunk, itt mi minden helyzetben, minden kérdésre választ tudunk adni. Versenyezzünk, melyikünk vágja ki magát ügyesebben, elegánsabban a csávából, méghozzá úgy, hogy a tisztelt publikum még csak ne is gyanítsa a rögtönzést. Még a szakember, még az a Pandurkó sem, a zsöllye második sor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De ez a most következő, ez az ötödik felvonás — ez azért még a magabízónak, a vakmerőnek is megremegteti a térd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ebben az ötödikben már nagyon cifra dolgok is előfordulhatnak!</w:t>
      </w:r>
    </w:p>
    <w:p>
      <w:pPr>
        <w:pStyle w:val="Csakszveg"/>
        <w:ind w:left="600" w:right="1322" w:firstLine="240"/>
        <w:jc w:val="both"/>
        <w:rPr/>
      </w:pPr>
      <w:r>
        <w:rPr>
          <w:rFonts w:eastAsia="Arial" w:cs="Arial" w:ascii="Arial" w:hAnsi="Arial"/>
          <w:sz w:val="24"/>
        </w:rPr>
        <w:t xml:space="preserve"> </w:t>
      </w:r>
      <w:r>
        <w:rPr>
          <w:rFonts w:cs="Arial" w:ascii="Arial" w:hAnsi="Arial"/>
          <w:sz w:val="24"/>
        </w:rPr>
        <w:t>Mert ebben az ötödikben sírásás van és temetés, itt percekig vad párbaj folyik a nyílt színen, ahol a legkisebb karcolás is végzetes lehet, mivelhogy halálos írba mártá Laertes a kard hegyét; itt méregpohárból kínálgatják egymást az uralkodóház tagjai, itt még ágyúval is lőnek, van itt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A darab végére alig marad életben valaki a dánok közül, s ha Matta végképp elveszítette a mértéket, ez a sors várhat a fél társulatra a valóságban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ért, hogy a Hamletet a színházi plakátok többnyire úgy hirdetik, hogy a dán királyfi kezében ott a kopo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 Hamlet-alakításról készült fényképek legtöbbje is miért épp ebben a „felállásban" rögzíti a színész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tudja a választ: gyönyörűbb kegyetlenséggel sehol nem beszél a legnagyobb angol költő — és az ő szavaival a színész — a földi lét semmiség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életlen, hogy a bosszúálló súgó is legerősebb aknáját az előadás legerősebb pillére alá hely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Sírásóval beszélget a temetőben Hamlet, az Első Sírásó derékig a gödörben, felmutat egy koponyát, — és mondja szerepe szer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avalya essék a gaz bolondjába! egyszer egész palack rajnait a nyakam közé öntött. Ez a tulajdon kaponya, uram, ez a tulajdon kaponya Yorick kaponyája volt, a király udvari bolondjáé.</w:t>
      </w:r>
    </w:p>
    <w:p>
      <w:pPr>
        <w:pStyle w:val="Csakszveg"/>
        <w:ind w:left="600" w:right="1322" w:firstLine="240"/>
        <w:jc w:val="both"/>
        <w:rPr>
          <w:rFonts w:ascii="Arial" w:hAnsi="Arial" w:cs="Arial"/>
          <w:sz w:val="24"/>
        </w:rPr>
      </w:pPr>
      <w:r>
        <w:rPr>
          <w:rFonts w:cs="Arial" w:ascii="Arial" w:hAnsi="Arial"/>
          <w:sz w:val="24"/>
        </w:rPr>
        <w:t>Ham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w:t>
      </w:r>
    </w:p>
    <w:p>
      <w:pPr>
        <w:pStyle w:val="Csakszveg"/>
        <w:ind w:left="600" w:right="1322" w:firstLine="240"/>
        <w:jc w:val="both"/>
        <w:rPr>
          <w:rFonts w:ascii="Arial" w:hAnsi="Arial" w:cs="Arial"/>
          <w:sz w:val="24"/>
        </w:rPr>
      </w:pPr>
      <w:r>
        <w:rPr>
          <w:rFonts w:cs="Arial" w:ascii="Arial" w:hAnsi="Arial"/>
          <w:sz w:val="24"/>
        </w:rPr>
        <w:t>Első Sírás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w:t>
      </w:r>
    </w:p>
    <w:p>
      <w:pPr>
        <w:pStyle w:val="Csakszveg"/>
        <w:ind w:left="600" w:right="1322" w:firstLine="240"/>
        <w:jc w:val="both"/>
        <w:rPr>
          <w:rFonts w:ascii="Arial" w:hAnsi="Arial" w:cs="Arial"/>
          <w:sz w:val="24"/>
        </w:rPr>
      </w:pPr>
      <w:r>
        <w:rPr>
          <w:rFonts w:cs="Arial" w:ascii="Arial" w:hAnsi="Arial"/>
          <w:sz w:val="24"/>
        </w:rPr>
        <w:t>Ham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lám. Haj, szegény Yorick! — Ismertem, Horatio; végtelen tréfás, szikrázó elmésségű fiú volt: engem a hátán hurcolt ezerszer: és most hogy irtózik tőle a képzeletem! A gyomrom is émelyedik rá. Itt függött az ajk, melyet én összecsókoltam, azt se tudom, hányszor. Hová lettek gúnyjaid, bakugrásid, dalaid? villámló élceid, melyek az egész asztalt hahotára fakaszták? Egy sincs már belőlük, hogy kimajmolnád saját torzképedet? Bezzeg, most esett le az állad! No, eredj ő asszonysága öltözőjébe, s mondjad neki: fesse bár magát ujjnyi vastagon, erre jut az arca; eredj, kacagtasd meg vele...</w:t>
      </w:r>
    </w:p>
    <w:p>
      <w:pPr>
        <w:pStyle w:val="Csakszveg"/>
        <w:ind w:left="600" w:right="1322" w:firstLine="240"/>
        <w:jc w:val="both"/>
        <w:rPr/>
      </w:pPr>
      <w:r>
        <w:rPr>
          <w:rFonts w:eastAsia="Arial" w:cs="Arial" w:ascii="Arial" w:hAnsi="Arial"/>
          <w:sz w:val="24"/>
        </w:rPr>
        <w:t xml:space="preserve"> </w:t>
      </w:r>
      <w:r>
        <w:rPr>
          <w:rFonts w:cs="Arial" w:ascii="Arial" w:hAnsi="Arial"/>
          <w:sz w:val="24"/>
        </w:rPr>
        <w:t>Vérfagyasztó válasz érkezett e képtelen felszólításra — a koponya hahotáz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ott röhögött, nevetett, kacarászott a koponya a dán királyfi kez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cögős vastagon, aztán cérna vékonyán, szaggatottan, majd szaporázva, csukladozva és hörögve.</w:t>
      </w:r>
    </w:p>
    <w:p>
      <w:pPr>
        <w:pStyle w:val="Csakszveg"/>
        <w:ind w:left="600" w:right="1322" w:firstLine="240"/>
        <w:jc w:val="both"/>
        <w:rPr>
          <w:rFonts w:ascii="Arial" w:hAnsi="Arial" w:cs="Arial"/>
          <w:sz w:val="24"/>
        </w:rPr>
      </w:pPr>
      <w:r>
        <w:rPr>
          <w:rFonts w:cs="Arial" w:ascii="Arial" w:hAnsi="Arial"/>
          <w:sz w:val="24"/>
        </w:rPr>
        <w:t>Ilyen még nem volt, amióta világ a vil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it tett közben Imricze, ez a labilis idegzetű színészfi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z Imricze, aki egyszer egy teljes éjszakát ágyán guggolva virrasztóit át, mert egérszöszmötölést vélt hallani a szállodai szoba sark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s, ennek az Imriczének csak egy pillanatra, a bru-ha-ha első hangjainál remegett meg a koponyát tartó keze, a nézőtérről észrevehetetlenül. Aztán szemmagasságba emelte a visongó jószágot, kivárta, míg befejezi az idétlen mutatv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kivett belőle, s felmutatott egy zsebrádió nagyságú készülé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högőgép — mondta —, te ötmárkás kacat! Te gombnyomásos humor! Pótolhatod-e szegény Yorick szikrázó szell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utálkozó lendülettel hajította ki a masinát a színfalak mögé, s már fordult is hű kísérőjéhez, immár újra shakespeare-i szövegg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t kérdek tőled, Horatio... Mit gondolsz, Nagy Sándor is ilyenné lett a föl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ratio válaszolt, s folytatódott a jelenet zökkenés nélk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önt, a karzat első sorában, a legszélső ülésen egy fehér szakállas, fehér hajú öregúr csüggedten mormolta maga 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ikerült! Ez sem si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hogy sikerült — jött a nem várt felelet még halkabban, de tisztán érthetően a háta mögül. — Ez a mi szerencsénk, de a te szerencséd is, te őrült kakadu. Így még kievickélhetsz a bajból! Csendben állj fel, és gyere azonnal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úr ellenkezés nélkül, mintegy hipnotizáltan engedelmeskedett a felszólításnak, csak kint a folyosón torpant meg, s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ismertél fel, Julika?</w:t>
      </w:r>
    </w:p>
    <w:p>
      <w:pPr>
        <w:pStyle w:val="Csakszveg"/>
        <w:ind w:left="600" w:right="1322" w:firstLine="240"/>
        <w:jc w:val="both"/>
        <w:rPr>
          <w:rFonts w:ascii="Arial" w:hAnsi="Arial" w:cs="Arial"/>
          <w:sz w:val="24"/>
        </w:rPr>
      </w:pPr>
      <w:r>
        <w:rPr>
          <w:rFonts w:cs="Arial" w:ascii="Arial" w:hAnsi="Arial"/>
          <w:sz w:val="24"/>
        </w:rPr>
        <w:t>A segédügyelő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lt nagy kunszt. Sőt tulajdonképpen szégyellem magam, hogy csak most a, végén kapcsoltam. Némi idegfrászokat megúszhattunk volna. Tudniillik Polonius - Dolmányos bácsi már az előadás előtt rumlizott a sminkmesterrel, hogy eltűnt a szakálla meg az ősz parókája, adjon újat. Gondolnom kellett volna, hogy csak te vihetted el, te álcázod magadat velük. De csak öt perce jutott eszembe. Mindegy, gyerünk a társalgóba, rendezzük az ügy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nt kétnapos ünnep előtt a közértben, akkora a tolongás, furakodás a színésztársalgóban, az előadás után.</w:t>
      </w:r>
    </w:p>
    <w:p>
      <w:pPr>
        <w:pStyle w:val="Csakszveg"/>
        <w:ind w:left="600" w:right="1322" w:firstLine="240"/>
        <w:jc w:val="both"/>
        <w:rPr>
          <w:rFonts w:ascii="Arial" w:hAnsi="Arial" w:cs="Arial"/>
          <w:sz w:val="24"/>
        </w:rPr>
      </w:pPr>
      <w:r>
        <w:rPr>
          <w:rFonts w:cs="Arial" w:ascii="Arial" w:hAnsi="Arial"/>
          <w:sz w:val="24"/>
        </w:rPr>
        <w:t>De azért két különbség máris feltű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gaskodók, lökdösődök zöme itt jelmezben van, kifestve, parókával a fején, úgy, ahogyan a színpadról a győzelem mámorában idero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még nagyobb eltérés — csendben vannak mindnyájan.</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 lélegzetüket is visszafojtják birkózás közben, hogy egy szót se veszítsenek el abból, amit Pandurkó mond Gégének, hogy a hangsúlynak minden árnyalatát regisztrálhassa kifinomult hallás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sz — hadonászik a rendező orra előtt a műítész —, tudod, hogy én mindig a lapomban írom meg a véleményemet, még csak nem is beszélek róla előtte senkinek, ez nálam elv, de most egyszerűen képtelen voltam megállni, hogy fel ne rohanjak hozz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edves vagy — mosolyog Gég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m vagyok kedves — rázza meg a fejét Pandurkó. — Sohasem voltam az. De amit ti most csináltatok, az nem mindennapi! Egy s más részleten szívesen elvitatkoznék, de a rendezés fővonala előtt megemelem a kalapom! A pompás újításokról beszé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ításokról?!... Persze, az újítások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ert rögtön megértettem, s gondolom, a közönség jobbik része is, hogy itt nem formai, külsődleges leleményekről van szó. Mert Hamletet szmokingban vagy a halbstarkok fekete motoros bőrruhájában játszani, esetleg cowboynak öltözködve — lerágott csont, közhelyes, didaktikus figyelmeztetés: Shakespeare a mának, a máról is ír. Ti most ennél sokkal többet csinál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yekeztünk... Persze a világot nem akartuk megváltani...</w:t>
      </w:r>
    </w:p>
    <w:p>
      <w:pPr>
        <w:pStyle w:val="Csakszveg"/>
        <w:ind w:left="600" w:right="1322" w:firstLine="240"/>
        <w:jc w:val="both"/>
        <w:rPr>
          <w:rFonts w:ascii="Arial" w:hAnsi="Arial" w:cs="Arial"/>
          <w:sz w:val="24"/>
        </w:rPr>
      </w:pPr>
      <w:r>
        <w:rPr>
          <w:rFonts w:cs="Arial" w:ascii="Arial" w:hAnsi="Arial"/>
          <w:sz w:val="24"/>
        </w:rPr>
        <w:t>Pandurkó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erénykedj! Ne tettesd magad, megváltottátok. Egyszer gügyögő, máskor groteszk, olykor fekete humort vinni bele Hamletbe, egy gyönyörűen morbid tragikumba, ez kolosszális ötlet. Ebben filozófia van! Plusz filozófia a shakespeare-ihez!</w:t>
      </w:r>
    </w:p>
    <w:p>
      <w:pPr>
        <w:pStyle w:val="Csakszveg"/>
        <w:ind w:left="600" w:right="1322" w:firstLine="240"/>
        <w:jc w:val="both"/>
        <w:rPr>
          <w:rFonts w:ascii="Arial" w:hAnsi="Arial" w:cs="Arial"/>
          <w:sz w:val="24"/>
        </w:rPr>
      </w:pPr>
      <w:r>
        <w:rPr>
          <w:rFonts w:cs="Arial" w:ascii="Arial" w:hAnsi="Arial"/>
          <w:sz w:val="24"/>
        </w:rPr>
        <w:t>Előkapta füzetét, meglobog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ócska, mint Hamlet apjának kísértő szelleme — isteni truváj! Meg az a transzparens a csibekeltetők vagy kik kongresszusi üdvözletével! Először megdöbbentett, de aztán kapcsoltam, hát persze, korunk egyik átka, az elidegenedés nemcsak egymástól, a természettől, a növényektől, fáktól, állatoktól is! Ragyogó! És végül Yorick röhögő koponyája — ez nem egy geg, ez hitvallás, ez vádirat századunk őrült elgépesedése ellen... De hát mit fecsegek, a vasárnapi számban majd olvassátok el a cikkemet... És még egyet! Javasolni fogom, hogy ezt a produkciót hozzátok fel Pestre!... De legjobb volna, ha a tévé sugározná! Főidőben!... És persze be kellene járnotok vele Európát! Tehát még egyszer — gratulá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et szorított Gégével, intett a körülállóknak, fúrta volna ki magát a gyűrű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pillanatra — állt eléje a királyné a legeslegbájosabb mosolyával —, csak egy szóra!... Az, ahogyan én hoztam a szerepemet, az hogy tetszett ma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kor én megőrülök? — nyomakodott eléje fürgén, szétcincált öltözékében Ophel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rikoltott fel Imricze gőgös fejhangon —, mintha ez a darab a dán királyfiról szólna, vagy téved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következő pillanatban már vitatkozott, érvelt, magyarázott, veszekedett, esküdözött és megsértődött az egész társa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senki sem vette észre a segédügyelő Julikát, aki Matta kezét fogva már jó öt perccel ezelőtt óvakodott be a ter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belépett, a súgó arcán kétségbeesés, kezében Polonius szakálla, parókája.</w:t>
      </w:r>
    </w:p>
    <w:p>
      <w:pPr>
        <w:pStyle w:val="Csakszveg"/>
        <w:ind w:left="600" w:right="1322" w:firstLine="240"/>
        <w:jc w:val="both"/>
        <w:rPr>
          <w:rFonts w:ascii="Arial" w:hAnsi="Arial" w:cs="Arial"/>
          <w:sz w:val="24"/>
        </w:rPr>
      </w:pPr>
      <w:r>
        <w:rPr>
          <w:rFonts w:cs="Arial" w:ascii="Arial" w:hAnsi="Arial"/>
          <w:sz w:val="24"/>
        </w:rPr>
        <w:t>Julika sem volt rózsás hangul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nt telt az idő, s lassan felfogták, hogy miket mond Pandurkó, hogy milyen az egész közhangulat, úgy oldódott az ő félelmü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te színházzseni, te Shakespeare-újító — súgta a lány Matta Zoli fülébe. — Mennybe fogsz menni, nem vérpadra, a jelek szerint. De pillanatnyilag semmi keresnivalónk itt, ha még nem zárt be Margó néni, fizethetsz nekem egy konyakot a büfében. A nagy ijedtségre.</w:t>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52"/>
        </w:rPr>
      </w:pPr>
      <w:r>
        <w:rPr>
          <w:rFonts w:cs="Arial" w:ascii="Arial" w:hAnsi="Arial"/>
          <w:b/>
          <w:i/>
          <w:sz w:val="52"/>
        </w:rPr>
        <w:t>A mausdorfi kaland</w:t>
      </w:r>
      <w:r>
        <w:br w:type="page"/>
      </w:r>
    </w:p>
    <w:p>
      <w:pPr>
        <w:pStyle w:val="Csakszveg"/>
        <w:ind w:left="912" w:right="1322" w:hanging="0"/>
        <w:jc w:val="center"/>
        <w:rPr>
          <w:rFonts w:ascii="Arial" w:hAnsi="Arial" w:cs="Arial"/>
          <w:b/>
          <w:b/>
          <w:sz w:val="24"/>
        </w:rPr>
      </w:pPr>
      <w:r>
        <w:rPr>
          <w:rFonts w:cs="Arial" w:ascii="Arial" w:hAnsi="Arial"/>
          <w:b/>
          <w:sz w:val="24"/>
        </w:rPr>
        <w:t>I. fejezet</w:t>
      </w:r>
    </w:p>
    <w:p>
      <w:pPr>
        <w:pStyle w:val="Csakszveg"/>
        <w:ind w:left="912" w:right="1322" w:hanging="0"/>
        <w:jc w:val="center"/>
        <w:rPr>
          <w:rFonts w:ascii="Arial" w:hAnsi="Arial" w:cs="Arial"/>
          <w:b/>
          <w:b/>
          <w:sz w:val="24"/>
        </w:rPr>
      </w:pPr>
      <w:r>
        <w:rPr>
          <w:rFonts w:cs="Arial" w:ascii="Arial" w:hAnsi="Arial"/>
          <w:b/>
          <w:sz w:val="24"/>
        </w:rPr>
      </w:r>
    </w:p>
    <w:p>
      <w:pPr>
        <w:pStyle w:val="Csakszveg"/>
        <w:ind w:left="912" w:right="1322" w:hanging="0"/>
        <w:jc w:val="center"/>
        <w:rPr>
          <w:rFonts w:ascii="Arial" w:hAnsi="Arial" w:cs="Arial"/>
          <w:i/>
          <w:i/>
          <w:sz w:val="24"/>
        </w:rPr>
      </w:pPr>
      <w:r>
        <w:rPr>
          <w:rFonts w:cs="Arial" w:ascii="Arial" w:hAnsi="Arial"/>
          <w:i/>
          <w:sz w:val="24"/>
        </w:rPr>
        <w:t>HAJASBAB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ezdetben, az első napokban szó nélkül vágott zsebre néhány, még alig-alig pimasz, inkább csak kísérletező, tapogatózó jellegű megjegyzést. Ettől vérszemet kapott a társaság, s rövidesen az ugratások, heccelődések, olykor már otromba tréfák annyira magától értetődően sorjáztak, hogy ennek az áradatnak nála keményebb, harciasabb legény is nehezen állta volna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lehet pontosan számba venni, elemezni minden külső és egyéb tényezőt, saját hibájából fakadó okot és a környezet alpári indulataiból eredőt, amelyek következtében Kutruc Andrást a BUFÁ-ba, a Budapesti Faipari Vállalatba történt belépésének első hete után már minden műhelyben, irodában — kopaszságára célozva gyengéden Hajasbabának hívtak, és ennek megfelelően kezeltek is.</w:t>
      </w:r>
    </w:p>
    <w:p>
      <w:pPr>
        <w:pStyle w:val="Csakszveg"/>
        <w:ind w:left="600" w:right="1322" w:firstLine="240"/>
        <w:jc w:val="both"/>
        <w:rPr/>
      </w:pPr>
      <w:r>
        <w:rPr>
          <w:rFonts w:eastAsia="Arial" w:cs="Arial" w:ascii="Arial" w:hAnsi="Arial"/>
          <w:sz w:val="24"/>
        </w:rPr>
        <w:t xml:space="preserve"> </w:t>
      </w:r>
      <w:r>
        <w:rPr>
          <w:rFonts w:cs="Arial" w:ascii="Arial" w:hAnsi="Arial"/>
          <w:sz w:val="24"/>
        </w:rPr>
        <w:t>Tartósan együtt élő közösségekben, iskolai osztályokban, laktanyákban, munkásszállásokon, hivatalokban, kollégiumokban, műhelyekben előbb-utóbb valaki hangadó lesz, valaki más mókamester vagy békebíró vagy fekete bár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így egyszerre azt veszi észre az ember, hogy van már a kollektívában 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értő lenne és pontatlan, bár közel járnánk az igazsághoz, ha úgy fogalmaznánk, hogy Kutruc András, ez a közlekedésipari technikumot végzett, alacsony, kövérkés fiatalember, aki kötelező katonai szolgálata után gépkocsi-előadói minőségben nyert alkalmazást a BUFÁ-nál, szinte belépése napján a vállalat bohóca lett. Először is pontatlan azért, mert a bohócság tanult szakma, vagy inkább élethivatás, művészet. De még szűkítve is a fogalmat, csak a tevékenység jellegére korlátozva is — a bohóc tehetsége és szakmai tudása felhasználásával —, tudatosan törekszik arra, hogy megnevettesse a közönséget. Egészen más ügy, majdhogynem visszája ennek, amikor valakiből „bohócot csinálnak", az illető szándéka, hajlama, kedve ellen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önösen megalázó ez az állapot egy olyan fiatalember számára, aki alapjában véve érzékeny lelkű és ambiciózus, aki sejti, hogy ő értelmesebb, műveltebb és tehetségesebb, mint sokan azok közül, akik gúnyt űznek belőle.</w:t>
      </w:r>
    </w:p>
    <w:p>
      <w:pPr>
        <w:pStyle w:val="Csakszveg"/>
        <w:ind w:left="600" w:right="1322" w:firstLine="240"/>
        <w:jc w:val="both"/>
        <w:rPr>
          <w:rFonts w:ascii="Arial" w:hAnsi="Arial" w:cs="Arial"/>
          <w:sz w:val="24"/>
        </w:rPr>
      </w:pPr>
      <w:r>
        <w:rPr>
          <w:rFonts w:cs="Arial" w:ascii="Arial" w:hAnsi="Arial"/>
          <w:sz w:val="24"/>
        </w:rPr>
        <w:t>És még itt vannak a n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inosabbnál csinosabb lányokkal, fiatalasszonyokkal dugig teli a BUFA irodái, műhelyei, és Kutruc — nemi hovatartozása felismerésének első percétől — imádja a nőket. Eddig többnyire sajnálatosan egyoldalú volt ez a rajongás. Kilátásai most még sanyarúbbak, hiszen kényszerű bohóc mivolta nemigen növeli vonzóerejét.</w:t>
      </w:r>
    </w:p>
    <w:p>
      <w:pPr>
        <w:pStyle w:val="Csakszveg"/>
        <w:ind w:left="600" w:right="1322" w:firstLine="240"/>
        <w:jc w:val="both"/>
        <w:rPr/>
      </w:pPr>
      <w:r>
        <w:rPr>
          <w:rFonts w:eastAsia="Arial" w:cs="Arial" w:ascii="Arial" w:hAnsi="Arial"/>
          <w:sz w:val="24"/>
        </w:rPr>
        <w:t xml:space="preserve"> </w:t>
      </w:r>
      <w:r>
        <w:rPr>
          <w:rFonts w:cs="Arial" w:ascii="Arial" w:hAnsi="Arial"/>
          <w:sz w:val="24"/>
        </w:rPr>
        <w:t>Pontosabban és durvábban: akit Hajasbabának szólít még az elsőéves szakmunkástanuló is, akinek rókafarkat csíptetnek hátul a nadrágjára, és fejrantig úgy járkál a gyárban, mint egy Kacor Király, miközben mögötte pukkadozik a jó nép, és kegyetlenül még az utcára is kiengedik úgy, hogy csak a villamosmegállóban figyelmeztesse sajátos dekorációjára egy nett öregúr... Akinek névnapjára az egyik asztalosrészleg humoristái félméteres fafésűt készítenek, és adnak át nagy ovációval... Ugyan, minek felsorolni az effajta bugyuta élcelődéseket, hiszen már az eddigiek alapján is nyilvánvaló, hogy egy ilyen fickót, aki folyamatosan köznevetség tárgya, titokban talán meg-megsajnál egy érzékenyebb szívű leányzó, de arra már aligha szánja rá magát, hogy nyilvánosan is mutatkozzék vele, közelebb engedje magához.</w:t>
      </w:r>
    </w:p>
    <w:p>
      <w:pPr>
        <w:pStyle w:val="Csakszveg"/>
        <w:ind w:left="600" w:right="1322" w:firstLine="240"/>
        <w:jc w:val="both"/>
        <w:rPr/>
      </w:pPr>
      <w:r>
        <w:rPr>
          <w:rFonts w:eastAsia="Arial" w:cs="Arial" w:ascii="Arial" w:hAnsi="Arial"/>
          <w:sz w:val="24"/>
        </w:rPr>
        <w:t xml:space="preserve"> </w:t>
      </w:r>
      <w:r>
        <w:rPr>
          <w:rFonts w:cs="Arial" w:ascii="Arial" w:hAnsi="Arial"/>
          <w:sz w:val="24"/>
        </w:rPr>
        <w:t>Hogyan védekezhet e megalázó és gyűlöletes bánásmód ellen egy olyan fiatalember, akiben annyi a harciasság, mint egy kispárnában? Aki a maga dolgaiban nem is különösebben leleményes, hogy valami trükkel vágná ki magát, kilépni meg nem szeretne a gyárból, mert amúgy ez a munkahely, ez a munkakör kedvére való lenne.</w:t>
      </w:r>
    </w:p>
    <w:p>
      <w:pPr>
        <w:pStyle w:val="Csakszveg"/>
        <w:ind w:left="600" w:right="1322" w:firstLine="240"/>
        <w:jc w:val="both"/>
        <w:rPr>
          <w:rFonts w:ascii="Arial" w:hAnsi="Arial" w:cs="Arial"/>
          <w:sz w:val="24"/>
        </w:rPr>
      </w:pPr>
      <w:r>
        <w:rPr>
          <w:rFonts w:cs="Arial" w:ascii="Arial" w:hAnsi="Arial"/>
          <w:sz w:val="24"/>
        </w:rPr>
        <w:t>Nincs kiút, nincs menekvés.</w:t>
      </w:r>
    </w:p>
    <w:p>
      <w:pPr>
        <w:pStyle w:val="Csakszveg"/>
        <w:ind w:left="600" w:right="1322" w:firstLine="240"/>
        <w:jc w:val="both"/>
        <w:rPr/>
      </w:pPr>
      <w:r>
        <w:rPr>
          <w:rFonts w:eastAsia="Arial" w:cs="Arial" w:ascii="Arial" w:hAnsi="Arial"/>
          <w:sz w:val="24"/>
        </w:rPr>
        <w:t xml:space="preserve"> </w:t>
      </w:r>
      <w:r>
        <w:rPr>
          <w:rFonts w:cs="Arial" w:ascii="Arial" w:hAnsi="Arial"/>
          <w:sz w:val="24"/>
        </w:rPr>
        <w:t>Hiszen ha most, elkésve kezd kapálózni, sértődgetni, még mulatságosabb, még groteszkebb figura lesz belőle, mint korábban volt.</w:t>
      </w:r>
    </w:p>
    <w:p>
      <w:pPr>
        <w:pStyle w:val="Csakszveg"/>
        <w:ind w:left="600" w:right="1322" w:firstLine="240"/>
        <w:jc w:val="both"/>
        <w:rPr/>
      </w:pPr>
      <w:r>
        <w:rPr>
          <w:rFonts w:eastAsia="Arial" w:cs="Arial" w:ascii="Arial" w:hAnsi="Arial"/>
          <w:sz w:val="24"/>
        </w:rPr>
        <w:t xml:space="preserve"> </w:t>
      </w:r>
      <w:r>
        <w:rPr>
          <w:rFonts w:cs="Arial" w:ascii="Arial" w:hAnsi="Arial"/>
          <w:sz w:val="24"/>
        </w:rPr>
        <w:t>Mindössze annyit tehet, hogy jó képet vág a rossz tréfákhoz, s bízik benne, hogy majdcsak elmúlik tőle e keserű pohár; reménykedik, hátha jön egy új fiú, és a bufások arra ruházzák át ezt a nemszeretem szerep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ÖT FAHÁ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Nem jutott Kutruc Bandinak a szállítási főosztály operatív csoportja nagy helyiségében még egy akkora íróasztal sem, mint a kisujjam. Ceruzavonallal szigorúan elhatárolt, körülbelül háromtenyérnyi felületet kapott csupán Guttyán Antal csoportvezető-helyettes íróasztalának sarkán. Amiből természetszerűleg fölöttébb mulatságos esetek adódtak. Például amikor Kutruc Bandi a munkába teljesen belefeledkezve valami kimutatást állított össze a hajtóanyag-fogyasztás és a megtett kilométerek közötti látszólagos összefüggésekről, Guttyán, időnként átnyúlva az íróasztal fölött ollójával precízen levágta a kimutatás lapjaiból mindazt, ami a ceruzavonalon átcsúszott az ő felségterületére. Elképzelhető-e szívderítőbb látvány, mint amikor a Hajasbaba elkészül egész napi dolgozatával, elégedetten fölnéz, s csak akkor döbben rá, hogy írásműve — konfettiv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 történelmi jelentőségű napon, amint benyitott az operatív csoport helyiségébe, kollégái hirtelen gyászos képet öltöttek, leállt a munka. Semmibe meredő, komor tekintetek, szemtörülgetések, szívszorító sóhajok, trombitáié orrfúvások, szemforgató ripacsko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gy naiv lélek megtévesztésére, úgy látszik, még az ilyen vásári komédiázás is elegen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Kutruc megszeppenve somfordál oda a gépírónőhöz, nála érdeklő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ari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 is kérdezd, nemzeti csap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árvulunk. Elhagy minket szeretett atyá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őosztályvezető? Kovenda kartá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d! Elsején m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ősünk suttogóra fogja a hangját, minthogy azonban a szobában most síri a csönd, mindenki megér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arika! Ezért vagytok kétségbeesve?! Hisz tudtommal ő közutálatnak örvend, nem?</w:t>
      </w:r>
    </w:p>
    <w:p>
      <w:pPr>
        <w:pStyle w:val="Csakszveg"/>
        <w:ind w:left="600" w:right="1322" w:firstLine="240"/>
        <w:jc w:val="both"/>
        <w:rPr/>
      </w:pPr>
      <w:r>
        <w:rPr>
          <w:rFonts w:eastAsia="Arial" w:cs="Arial" w:ascii="Arial" w:hAnsi="Arial"/>
          <w:sz w:val="24"/>
        </w:rPr>
        <w:t xml:space="preserve"> </w:t>
      </w:r>
      <w:r>
        <w:rPr>
          <w:rFonts w:cs="Arial" w:ascii="Arial" w:hAnsi="Arial"/>
          <w:sz w:val="24"/>
        </w:rPr>
        <w:t>Végszóra már körülöttük van mindenki, a társaságból kipukkan a neve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éged akartunk próbára tenni, Hajasbaba — mondja Guttyán —, a hűségedet a főnököd iránt. Te meg az első kakasszóra elárultad magad, nem búslakodsz ülőképp a távozásán. Nem szégyenled magad?</w:t>
      </w:r>
    </w:p>
    <w:p>
      <w:pPr>
        <w:pStyle w:val="Csakszveg"/>
        <w:ind w:left="600" w:right="1322" w:firstLine="240"/>
        <w:jc w:val="both"/>
        <w:rPr/>
      </w:pPr>
      <w:r>
        <w:rPr>
          <w:rFonts w:cs="Arial" w:ascii="Arial" w:hAnsi="Arial"/>
          <w:sz w:val="24"/>
        </w:rPr>
        <w:t>Kutruc pislogni kez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el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De azért ne légy nagyon boldog. Két hétre mindössze. Exkluzív üdülésre. Ugyanis befúrta magát az ötházasok köz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w:t>
      </w:r>
    </w:p>
    <w:p>
      <w:pPr>
        <w:pStyle w:val="Csakszveg"/>
        <w:ind w:left="600" w:right="1322" w:firstLine="240"/>
        <w:jc w:val="both"/>
        <w:rPr>
          <w:rFonts w:ascii="Arial" w:hAnsi="Arial" w:cs="Arial"/>
          <w:sz w:val="24"/>
        </w:rPr>
      </w:pPr>
      <w:r>
        <w:rPr>
          <w:rFonts w:cs="Arial" w:ascii="Arial" w:hAnsi="Arial"/>
          <w:sz w:val="24"/>
        </w:rPr>
        <w:t>Guttyán legy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új fiú vagy, nem tudhatod, hogy a világ teteje, az ezeregyéjszaka csodája, ha bekerül az ember az ötházasok közé. Ezért a kitüntetésért csatáznak nálunk a fejesek egy hónapja, amióta megérkezett az invitáló levél. Foggal-körömmel, fúrással, hízelgéssel. Most már érted?</w:t>
      </w:r>
    </w:p>
    <w:p>
      <w:pPr>
        <w:pStyle w:val="Csakszveg"/>
        <w:ind w:left="600" w:right="1322" w:firstLine="240"/>
        <w:jc w:val="both"/>
        <w:rPr>
          <w:rFonts w:ascii="Arial" w:hAnsi="Arial" w:cs="Arial"/>
          <w:sz w:val="24"/>
        </w:rPr>
      </w:pPr>
      <w:r>
        <w:rPr>
          <w:rFonts w:cs="Arial" w:ascii="Arial" w:hAnsi="Arial"/>
          <w:sz w:val="24"/>
        </w:rPr>
        <w:t>Kutruc félénken rázza meg a fejét. Guttyán fölsóha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kezdem elölről. Adva van egy osztrák strandkirály. Egy milliomos. Bizonyos Herr Zwilling. Tavaly kiírt egy nemzetközi pályázatot faházakra, előre gyártott elemekből. Mi nyertük meg. Egyszerűen az döntött, hogy mi azt is vállaltuk, hogy a megrendelő kívánsága szerinti helyszínen föl is építjük az ötven erdészlakot, a betonkoszorútól a szélkakasig. Tudniillik a sógoréknál mostanában eléggé hiánycikk a melós az építőiparban.</w:t>
      </w:r>
    </w:p>
    <w:p>
      <w:pPr>
        <w:pStyle w:val="Csakszveg"/>
        <w:ind w:left="600" w:right="1322" w:firstLine="240"/>
        <w:jc w:val="both"/>
        <w:rPr>
          <w:rFonts w:ascii="Arial" w:hAnsi="Arial" w:cs="Arial"/>
          <w:sz w:val="24"/>
        </w:rPr>
      </w:pPr>
      <w:r>
        <w:rPr>
          <w:rFonts w:cs="Arial" w:ascii="Arial" w:hAnsi="Arial"/>
          <w:sz w:val="24"/>
        </w:rPr>
        <w:t>Kutruc megkockáztat egy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ennyi ház annak a Zwilling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sd meg, fiú — magyarázza a csoportvezető — helyettes —, ez egy tőkés. Nem maga akar felváltva lakni a félszáz egyforma kégliben, bérbe adja, vagy eladja őket. Van neki egy gyönyörű birtoka Mausdorf mellett, egy Tangerteich nevű tó partján. Oda telepítettük mi a Csincsilláka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És milyen öt házról van még szó? — érdeklődik tovább Kutru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öt benne van az ötvenben. Zwilling tata annyira meg van elégedve a munkánkkal, hogy öt házat felajánlott használatra. Két hétre. Öt Csincsillát a BUFÁ-nak. Grátisz. Június első felében. Előidényben.</w:t>
      </w:r>
    </w:p>
    <w:p>
      <w:pPr>
        <w:pStyle w:val="Csakszveg"/>
        <w:ind w:left="600" w:right="1322" w:firstLine="240"/>
        <w:jc w:val="both"/>
        <w:rPr>
          <w:rFonts w:ascii="Arial" w:hAnsi="Arial" w:cs="Arial"/>
          <w:sz w:val="24"/>
        </w:rPr>
      </w:pPr>
      <w:r>
        <w:rPr>
          <w:rFonts w:cs="Arial" w:ascii="Arial" w:hAnsi="Arial"/>
          <w:sz w:val="24"/>
        </w:rPr>
        <w:t>A fiú vállat v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ez nem érint. Én még csak három és fél hónapja vagyok a cégnél, engem biztos nem küldenek oda.</w:t>
      </w:r>
    </w:p>
    <w:p>
      <w:pPr>
        <w:pStyle w:val="Csakszveg"/>
        <w:ind w:left="600" w:right="1322" w:firstLine="240"/>
        <w:jc w:val="both"/>
        <w:rPr>
          <w:rFonts w:ascii="Arial" w:hAnsi="Arial" w:cs="Arial"/>
          <w:sz w:val="24"/>
        </w:rPr>
      </w:pPr>
      <w:r>
        <w:rPr>
          <w:rFonts w:cs="Arial" w:ascii="Arial" w:hAnsi="Arial"/>
          <w:sz w:val="24"/>
        </w:rPr>
        <w:t>Haho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hogy téged?! — csúfolódik Marika. — Magunkfajta oda nem teheti be a lábát. A meghívás kifejezetten a fejeseknek szólt.</w:t>
      </w:r>
    </w:p>
    <w:p>
      <w:pPr>
        <w:pStyle w:val="Csakszveg"/>
        <w:ind w:left="600" w:right="1322" w:firstLine="240"/>
        <w:jc w:val="both"/>
        <w:rPr>
          <w:rFonts w:ascii="Arial" w:hAnsi="Arial" w:cs="Arial"/>
          <w:sz w:val="24"/>
        </w:rPr>
      </w:pPr>
      <w:r>
        <w:rPr>
          <w:rFonts w:cs="Arial" w:ascii="Arial" w:hAnsi="Arial"/>
          <w:sz w:val="24"/>
        </w:rPr>
        <w:t>Hősünk megrázz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világos, miért olyan nagy cikk elmenni oda Egérfalvára, abba a Mausdorf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oportvezető helyettes a fiú orra alá dugja bal öklét, amelyből a hüvelykujj ki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 ütögeti meg jobb keze mutatóujjával az égnek meredő hüvelykujjat —, senkinek sem jön rosszul két hét azon a gyönyörű tájon, potyán. Másodszor — engedi ki bal ökléből a mutatóujját is —, két teljes hét adódik arra, hogy az ember gyereke ügyesen belopja magát a vezér szívébe, minthogy ő is ott lesz. Bizalmas emberi kapcsolatok, ugyebár, közös úszkálás, napozás, ulti, urambátyám, még talán tegeződés is, mi kell még a további karrierhez? Harmadszor — most a középsőujj pattan elő —, vedd még azt is tekintetbe...</w:t>
      </w:r>
    </w:p>
    <w:p>
      <w:pPr>
        <w:pStyle w:val="Csakszveg"/>
        <w:ind w:left="600" w:right="1322" w:firstLine="240"/>
        <w:jc w:val="both"/>
        <w:rPr/>
      </w:pPr>
      <w:r>
        <w:rPr>
          <w:rFonts w:eastAsia="Arial" w:cs="Arial" w:ascii="Arial" w:hAnsi="Arial"/>
          <w:sz w:val="24"/>
        </w:rPr>
        <w:t xml:space="preserve"> </w:t>
      </w:r>
      <w:r>
        <w:rPr>
          <w:rFonts w:cs="Arial" w:ascii="Arial" w:hAnsi="Arial"/>
          <w:sz w:val="24"/>
        </w:rPr>
        <w:t>Immár soha nem derül ki, hogy Kutruc Bandinak mit kellett volna még tekintetbe vennie, mert e pillanatban Kovenda Károly, a szállítási főosztály vezetője nyit be a helyiségbe, hogy szokása szerint szótlanul és jelentőségteljesen áthaladván rajta belépjen párnázott ajtajú szentélyébe.</w:t>
      </w:r>
    </w:p>
    <w:p>
      <w:pPr>
        <w:pStyle w:val="Csakszveg"/>
        <w:ind w:left="600" w:right="1322" w:firstLine="240"/>
        <w:jc w:val="both"/>
        <w:rPr>
          <w:rFonts w:ascii="Arial" w:hAnsi="Arial" w:cs="Arial"/>
          <w:sz w:val="24"/>
        </w:rPr>
      </w:pPr>
      <w:r>
        <w:rPr>
          <w:rFonts w:cs="Arial" w:ascii="Arial" w:hAnsi="Arial"/>
          <w:sz w:val="24"/>
        </w:rPr>
        <w:t>Illetve ezúttal — mégsem szótlan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pillantása ráesik Kutrucra, megáll mellette, és így sz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igen, izé... Hajas kartárs, ugye?... Maga szóba került az iménti megbeszélésünkön. Nem volna kedve egy kis külszolgálatra? Üdülésnek is mondhatnám, szinte. Csak ide, Ausztriába, Mausdorfba, két hétre.</w:t>
      </w:r>
    </w:p>
    <w:p>
      <w:pPr>
        <w:pStyle w:val="Csakszveg"/>
        <w:ind w:left="600" w:right="1322" w:firstLine="240"/>
        <w:jc w:val="both"/>
        <w:rPr>
          <w:rFonts w:ascii="Arial" w:hAnsi="Arial" w:cs="Arial"/>
          <w:sz w:val="24"/>
        </w:rPr>
      </w:pPr>
      <w:r>
        <w:rPr>
          <w:rFonts w:cs="Arial" w:ascii="Arial" w:hAnsi="Arial"/>
          <w:sz w:val="24"/>
        </w:rPr>
        <w:t>Döbbent csend.</w:t>
      </w:r>
    </w:p>
    <w:p>
      <w:pPr>
        <w:pStyle w:val="Csakszveg"/>
        <w:ind w:left="600" w:right="1322" w:firstLine="240"/>
        <w:jc w:val="both"/>
        <w:rPr>
          <w:rFonts w:ascii="Arial" w:hAnsi="Arial" w:cs="Arial"/>
          <w:sz w:val="24"/>
        </w:rPr>
      </w:pPr>
      <w:r>
        <w:rPr>
          <w:rFonts w:cs="Arial" w:ascii="Arial" w:hAnsi="Arial"/>
          <w:sz w:val="24"/>
        </w:rPr>
        <w:t>Az irigységtől elsápadó arcok. Rendező sem állíthatta volna be jobban a jelenetet. Lebiggyed a szája széle a kérdezettnek, zavarában meglehetősen nyeglén válas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e... esetleg lehet szó róla.</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EGÉRKEZ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Zöldellő hegyek karéja óvja a rombusz alakú völgyet, amelynek jó harmadát a türkizkék Tangerteich tölti ki, pár apró vitorlás ücsörög rajta épp. Élénk, ragyogó színek, kellemes formák, mint egy képes levelezőlapon.</w:t>
      </w:r>
    </w:p>
    <w:p>
      <w:pPr>
        <w:pStyle w:val="Csakszveg"/>
        <w:ind w:left="600" w:right="1322" w:firstLine="240"/>
        <w:jc w:val="both"/>
        <w:rPr/>
      </w:pPr>
      <w:r>
        <w:rPr>
          <w:rFonts w:eastAsia="Arial" w:cs="Arial" w:ascii="Arial" w:hAnsi="Arial"/>
          <w:sz w:val="24"/>
        </w:rPr>
        <w:t xml:space="preserve"> </w:t>
      </w:r>
      <w:r>
        <w:rPr>
          <w:rFonts w:cs="Arial" w:ascii="Arial" w:hAnsi="Arial"/>
          <w:sz w:val="24"/>
        </w:rPr>
        <w:t>A tó keleti, napfényben fürdő, fövenyes partján épült ki a strand a mólóval, ott a csónakház, egy sor kab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jebb, enyhén dombosodó terepszakaszon, látszólag szeszélyes összevisszaságban, igazából azonban célszerűségi, sőt néminemű esztétikai szempontok figyelembevételével faházak állnak, a Csincsilla A-szuper típus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ötvenméternyire a parttól kis sziget van a tói bán, éppen csak elfér rajta a modern vonalú Casino, bárral, társalgóval, vetítőteremmel. Keskeny cölöphíd vezet a móló oldaláról e romantikus fekvésű szórakoztatóipari üzemegység bejárat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igazgatásilag Mausdorfhoz, az ide alig két kilométernyire, dél felé elterülő csinos kisvároshoz tartozik Zwilling úr üdülőtelepe. Friss betonút biztosítja a kapcsolatot, torkolatánál néhány csupa üveg, csupa nikkel üzletpavilon, benzinkút, kocsimosó, pagodatetős cukrászda, beljebb néhány bérelhető tenisz- és tekepál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üdülőtelep nem osztályon felüli, sem árait, sem szolgáltatásait tekintve. Tisztviselőknek, kisiparosoknak, kiskereskedőknek, szóval a városi középréteg tagjainak készült szolid vállalkozás. De ők most csak a telep felét vehették birtokukba, mert a strandkirály huszonöt faházba külföldi üzletbarátait hívta meg; azoknak a cégeknek vezetőit, magas beosztású alkalmazottait, akik a Tangerteich körüli paradicsom megteremtésében részt vettek. E szép gesztus lekötelezi, a jövőbeni újabb munkák szempontjából kellemesebb kapcsolatba hozza Zwiíling úrral és egymással a kooperálókat.</w:t>
      </w:r>
    </w:p>
    <w:p>
      <w:pPr>
        <w:pStyle w:val="Csakszveg"/>
        <w:ind w:left="600" w:right="1322" w:firstLine="240"/>
        <w:jc w:val="both"/>
        <w:rPr>
          <w:rFonts w:ascii="Arial" w:hAnsi="Arial" w:cs="Arial"/>
          <w:sz w:val="24"/>
        </w:rPr>
      </w:pPr>
      <w:r>
        <w:rPr>
          <w:rFonts w:cs="Arial" w:ascii="Arial" w:hAnsi="Arial"/>
          <w:sz w:val="24"/>
        </w:rPr>
        <w:t>Délelőtti tíz órakor a BUFA-különítmény autókaravánja lestoppolt az üdülőtelep egyszintes igazgatósági épülete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Kék Ford Taunus vezette föl a mezőnyt, dr. Diósdi lmrének, a kereskedelmi és propaganda főosztály vezetőjének kocsija. Jó negyvenes, szikár, elegáns agglegény a doktor úr, amolyan szocialista világfi. Azért hajtott ő az élen, mert ismerős e tájon, a munkálatok idején párszor megfordult már itt. Aztán meg ő anyanyelvi szinten beszéli többek között a németet is, reá hárul majd a kapcsolat megteremtése és ápolása a házigazdákkal és az ide meghívott más nemzetiségű vállalkozókkal, műszaki és reklámszakemberekkel, mindenkivel, aki a BUFA potenciális ügyf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egyedül ül a Fordban Diósdi, a vállalat főtechnológusát, Falvay Tivadart és annak nejét fuvarozza.</w:t>
      </w:r>
    </w:p>
    <w:p>
      <w:pPr>
        <w:pStyle w:val="Csakszveg"/>
        <w:ind w:left="600" w:right="1322" w:firstLine="240"/>
        <w:jc w:val="both"/>
        <w:rPr/>
      </w:pPr>
      <w:r>
        <w:rPr>
          <w:rFonts w:eastAsia="Arial" w:cs="Arial" w:ascii="Arial" w:hAnsi="Arial"/>
          <w:sz w:val="24"/>
        </w:rPr>
        <w:t xml:space="preserve"> </w:t>
      </w:r>
      <w:r>
        <w:rPr>
          <w:rFonts w:cs="Arial" w:ascii="Arial" w:hAnsi="Arial"/>
          <w:sz w:val="24"/>
        </w:rPr>
        <w:t>Míg a doktor úr fürgén besiet az igazgatósági épületbe, hogy bejelentse érkezésüket, használjuk ki az időt, ismerkedjünk meg a többi magyarral.</w:t>
      </w:r>
    </w:p>
    <w:p>
      <w:pPr>
        <w:pStyle w:val="Csakszveg"/>
        <w:ind w:left="600" w:right="1322" w:firstLine="240"/>
        <w:jc w:val="both"/>
        <w:rPr/>
      </w:pPr>
      <w:r>
        <w:rPr>
          <w:rFonts w:eastAsia="Arial" w:cs="Arial" w:ascii="Arial" w:hAnsi="Arial"/>
          <w:sz w:val="24"/>
        </w:rPr>
        <w:t xml:space="preserve"> </w:t>
      </w:r>
      <w:r>
        <w:rPr>
          <w:rFonts w:cs="Arial" w:ascii="Arial" w:hAnsi="Arial"/>
          <w:sz w:val="24"/>
        </w:rPr>
        <w:t>Kezdjük a Falvay házaspárral. A férj szép példája annak, hogy fölfelé haladni a szolgálati létrán hangsúlyozott tartózkodással, szinte karthauzi némasággal is lehet. Falvay Tivadar fennállása óta még egyetlen szakmai, hivatali, személyi kérdésben állást nem foglalt, véleményt nem nyilvánított, ha nagyon a sarokba szorították, azt mondta: „Majd meglátjuk". És minthogy tényleg mindig meglátták, mindig neki lett igaza, bölcs és megfontolt embernek könyvelték el. Most már közel jár a nyugdíjkorhatárhoz, aszott, görbe lábú emberke, apró, a koponyájába mélyre eldugott, szúrós, fekete szempárral. Nincs más szenvedélye a horgászáson kívül. Feleségéről nincs mit mondanunk, ilyen férj mellett harmincöt év alatt szinte teljesen megkukult.</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odik kocsiban, egy szürke Zsiguliban csinos, pisze, szőke lány ül a volán mögött, vállig ér a haja. És mellette fiú hasonmása: Andrea és Balázs ugyanis — egypetéjű ikrek. Andrea tizenkilenc éves, a bátyja három perccel idősebb. Ők a BUFA vezérigazgatójának, Peák Emilnek a gyerekei, a papa és a mama a hátsó ülésen foglalnak helyet. A kocsi az ikreké, érettségi ajánd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ő vezeti a harmadik kocsit is, egy bogárhátú, tűzpiros Volkswagent. Cirbus Mihályné, ő a vállalat munkaügyi vezetője, kissé molett, de azért kemény húsú, energikus, uralkodásra termett asszony. Mellette ül első fia, a hatéves Koloska, mögöttük szendereg a harmadik férj, Cirbus Mihá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erős ül a negyedik autóban, egy kopott, szakadt 500-as fehér Fiatban, Kovenda Károly, a szállítási főosztály ura, nála pont huszonöt évvel fiatalabb feleségével, Nellikével. Azért oly rozoga a kocsi, mert új, friss, ropogós a feleség. Többek között Kovenda Renault-ja is elment jóvátételbe, hogy az előző asszonyt kifizethesse, plusz válóperi költségek, új lakás, új háztartás; kész csoda, hogy még erre a használt törpejárműre futotta a maradék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ismerős az a fiatalember is, aki a menetet zárja. Fölvitte az isten Kutruc Bandi sorsát! Ő ül a legmagasabban, a legnagyobb kocsiban, ő ül egyedül — egyedül. Egy mikrobusz kormányánál. Mögötte a kilenc ülés fölhajtva, a platón bőröndök, táskák, gumimatracok, horgászbotok, két kempingkerékpár, békaember-felszerelések, kész vegyeskereskedés.</w:t>
      </w:r>
    </w:p>
    <w:p>
      <w:pPr>
        <w:pStyle w:val="Csakszveg"/>
        <w:ind w:left="600" w:right="1322" w:firstLine="240"/>
        <w:jc w:val="both"/>
        <w:rPr>
          <w:rFonts w:ascii="Arial" w:hAnsi="Arial" w:cs="Arial"/>
          <w:sz w:val="24"/>
        </w:rPr>
      </w:pPr>
      <w:r>
        <w:rPr>
          <w:rFonts w:cs="Arial" w:ascii="Arial" w:hAnsi="Arial"/>
          <w:sz w:val="24"/>
        </w:rPr>
        <w:t>Hogyan került Kutruc a kiválasztottak közé?</w:t>
      </w:r>
    </w:p>
    <w:p>
      <w:pPr>
        <w:pStyle w:val="Csakszveg"/>
        <w:ind w:left="600" w:right="1322" w:firstLine="240"/>
        <w:jc w:val="both"/>
        <w:rPr/>
      </w:pPr>
      <w:r>
        <w:rPr>
          <w:rFonts w:eastAsia="Arial" w:cs="Arial" w:ascii="Arial" w:hAnsi="Arial"/>
          <w:sz w:val="24"/>
        </w:rPr>
        <w:t xml:space="preserve"> </w:t>
      </w:r>
      <w:r>
        <w:rPr>
          <w:rFonts w:cs="Arial" w:ascii="Arial" w:hAnsi="Arial"/>
          <w:sz w:val="24"/>
        </w:rPr>
        <w:t>Felmerült a probléma az előkészületek záróperiódusában, hogy a BUFA vezérkara nem érkezhet meg úgy Mausdorfba, mint egy cigánykaraván, zsúfoltan, kofferekkel, batyukkal, miegymással a kocsik tetején. Aztán meg errefelé drága a benzin, különösen csoportos kirándulás esetén, mennyivel célszerűbb, ha csak egy motor fogyaszt és nem négy! Az utazás ideje alatt pedig együtt lehet, szórakozhat a társulat. Meggondolandó továbbá, hogy állandó szeszmentes életre legyenek-e szorítva a személygépkocsi-tulajdonosok, mert hisz bármikor adódhat, hogy valamiért be kellene futni a városba, akárhová. Szóval — igénybe kellene venni a mikrobuszt, ami megoldható könnyen, méghozzá törvényesen, a reprezentációs keret terhére.</w:t>
      </w:r>
    </w:p>
    <w:p>
      <w:pPr>
        <w:pStyle w:val="Csakszveg"/>
        <w:ind w:left="600" w:right="1322" w:firstLine="240"/>
        <w:jc w:val="both"/>
        <w:rPr>
          <w:rFonts w:ascii="Arial" w:hAnsi="Arial" w:cs="Arial"/>
          <w:sz w:val="24"/>
        </w:rPr>
      </w:pPr>
      <w:r>
        <w:rPr>
          <w:rFonts w:cs="Arial" w:ascii="Arial" w:hAnsi="Arial"/>
          <w:sz w:val="24"/>
        </w:rPr>
        <w:t>Csakhogy a kisbuszhoz sofőr is kell!</w:t>
      </w:r>
    </w:p>
    <w:p>
      <w:pPr>
        <w:pStyle w:val="Csakszveg"/>
        <w:ind w:left="600" w:right="1322" w:firstLine="240"/>
        <w:jc w:val="both"/>
        <w:rPr/>
      </w:pPr>
      <w:r>
        <w:rPr>
          <w:rFonts w:eastAsia="Arial" w:cs="Arial" w:ascii="Arial" w:hAnsi="Arial"/>
          <w:sz w:val="24"/>
        </w:rPr>
        <w:t xml:space="preserve"> </w:t>
      </w:r>
      <w:r>
        <w:rPr>
          <w:rFonts w:cs="Arial" w:ascii="Arial" w:hAnsi="Arial"/>
          <w:sz w:val="24"/>
        </w:rPr>
        <w:t>Nyomban megkezdődtek a szűrővizsgálatok, a tanakodások: ki jöhetne számítá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legfényesebben Kutruc András személye felelt meg a követelmény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is annak, hogy olyan valaki legyen, akinek távollétét aligha szenvedi meg az itthoni termelőmunka.</w:t>
      </w:r>
    </w:p>
    <w:p>
      <w:pPr>
        <w:pStyle w:val="Csakszveg"/>
        <w:ind w:left="600" w:right="1322" w:firstLine="240"/>
        <w:jc w:val="both"/>
        <w:rPr/>
      </w:pPr>
      <w:r>
        <w:rPr>
          <w:rFonts w:eastAsia="Arial" w:cs="Arial" w:ascii="Arial" w:hAnsi="Arial"/>
          <w:sz w:val="24"/>
        </w:rPr>
        <w:t xml:space="preserve"> </w:t>
      </w:r>
      <w:r>
        <w:rPr>
          <w:rFonts w:cs="Arial" w:ascii="Arial" w:hAnsi="Arial"/>
          <w:sz w:val="24"/>
        </w:rPr>
        <w:t>Tudjon vezetni, legyen olyan hajtási engedélye, amely nyolcnál több személy közúti szállítására is följogosí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 legyen szenvedélye az ital, mert akkor ott vagyunk, ahol a part szakad.</w:t>
      </w:r>
    </w:p>
    <w:p>
      <w:pPr>
        <w:pStyle w:val="Csakszveg"/>
        <w:ind w:left="600" w:right="1322" w:firstLine="240"/>
        <w:jc w:val="both"/>
        <w:rPr/>
      </w:pPr>
      <w:r>
        <w:rPr>
          <w:rFonts w:eastAsia="Arial" w:cs="Arial" w:ascii="Arial" w:hAnsi="Arial"/>
          <w:sz w:val="24"/>
        </w:rPr>
        <w:t xml:space="preserve"> </w:t>
      </w:r>
      <w:r>
        <w:rPr>
          <w:rFonts w:cs="Arial" w:ascii="Arial" w:hAnsi="Arial"/>
          <w:sz w:val="24"/>
        </w:rPr>
        <w:t>Ne legyen az üzem hivatásos sofőrjei közül való, mert azoknál pletykásabb, szemtelenebb bandát még nem szült magyar a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feltételeken túlmenően is, koránál, vállalati rangjánál, legfőképpen pedig sokkal inkább vélt, mint valódi lelkialkatánál fogva Kutruc Bandi látszott a számításba vehetők közül a legalkalmasabbnak arra is, ho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egorikusan persze soha nem fogalmazták meg, hogy mit várnak a mikrobusz időnkénti vezetésén túlmenően hősünktől. Londiner, kifutó, urasági inas, háziszolga — micsoda csúf szavak! Semmi köze ezekhez annak a bizalomterjes feltételezésnek, hogy egy bivalyerős fiatalember aligha nézi majd tétlenül, hogy meglettebb korú, már kevésbé mozgékony honfitársai cipekedjenek, hogy minden apró postai, bevásárlási és egyéb ügyben maguk szaladgáljanak, valószínűleg segít nekik, ha megkér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parancsszóra tehát, hanem kérésre, szívesség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Kutruc András is jutalomüdülésen van itt, legalábbis így szerepel a vállalati papírokon is, csekély három és fél havi itteni ténykedése ellenér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I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ELNYOMÁS, SZOLGASOR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 percben jött ki Diósdi az igazgatóságról, egy marék számozott kulcsot hintáztatva hanyagul a kezében. Először a vezér kocsijába hajolt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ák elvtárs, az önöké lesz a tizenhetes ház, megnéztem a maketten, a legelőnyösebb fekvés.</w:t>
      </w:r>
    </w:p>
    <w:p>
      <w:pPr>
        <w:pStyle w:val="Csakszveg"/>
        <w:ind w:left="600" w:right="1322" w:firstLine="240"/>
        <w:jc w:val="both"/>
        <w:rPr>
          <w:rFonts w:ascii="Arial" w:hAnsi="Arial" w:cs="Arial"/>
          <w:sz w:val="24"/>
        </w:rPr>
      </w:pPr>
      <w:r>
        <w:rPr>
          <w:rFonts w:cs="Arial" w:ascii="Arial" w:hAnsi="Arial"/>
          <w:sz w:val="24"/>
        </w:rPr>
        <w:t>Aztán rámosolygott Peákné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majd kényelmesen kicsomagolni, berendezkedni, körülbelül félóra múlva tiszteletét teszi önöknél Zwilling úr itteni megbízottja, addigra én is átmegyek. Jelvényeket kapunk és bonokat, kiderült, hogy itt díjmentesen táplálkozhatunk is, csak az italt kell megfizetnünk. És ingyen vehetünk igénybe további szolgáltatásokat is, a jelvény erre jogosít föl, erről majd részletesebb fölvilágosítást kapunk. A lényeg: kiemelt kategóriába vagyunk sorolva, szemben a közönséges itteni üdülőkkel. Mint Zwilling személyes vendége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amupipőke otthon kuksol kényszermunkán, két mostohanővére és mostohaanyja meg kiglancolva pöflfeszkedik a párt kereső királyfi állófogadásán...</w:t>
      </w:r>
    </w:p>
    <w:p>
      <w:pPr>
        <w:pStyle w:val="Csakszveg"/>
        <w:ind w:left="600" w:right="1322" w:firstLine="240"/>
        <w:jc w:val="both"/>
        <w:rPr/>
      </w:pPr>
      <w:r>
        <w:rPr>
          <w:rFonts w:eastAsia="Arial" w:cs="Arial" w:ascii="Arial" w:hAnsi="Arial"/>
          <w:sz w:val="24"/>
        </w:rPr>
        <w:t xml:space="preserve"> </w:t>
      </w:r>
      <w:r>
        <w:rPr>
          <w:rFonts w:cs="Arial" w:ascii="Arial" w:hAnsi="Arial"/>
          <w:sz w:val="24"/>
        </w:rPr>
        <w:t>Negyedik napja üdülnek Mausdorfban a bufások, nagyjából mindannyiuknál kialakult az az életrend, amely alighanem így tart az üdülés végéig, hacsak valami közbe nem 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mindenki a tetőn, csak egyvalaki az alagsorban, Kutruc Bandi persze.</w:t>
      </w:r>
    </w:p>
    <w:p>
      <w:pPr>
        <w:pStyle w:val="Csakszveg"/>
        <w:ind w:left="600" w:right="1322" w:firstLine="240"/>
        <w:jc w:val="both"/>
        <w:rPr/>
      </w:pPr>
      <w:r>
        <w:rPr>
          <w:rFonts w:eastAsia="Arial" w:cs="Arial" w:ascii="Arial" w:hAnsi="Arial"/>
          <w:sz w:val="24"/>
        </w:rPr>
        <w:t xml:space="preserve"> </w:t>
      </w:r>
      <w:r>
        <w:rPr>
          <w:rFonts w:cs="Arial" w:ascii="Arial" w:hAnsi="Arial"/>
          <w:sz w:val="24"/>
        </w:rPr>
        <w:t>Pedig e derék medveboccsal kapcsolatban örömmel számolna be a krónikás például egy szép és megható szerelem kibontakozásáról. Teszem azt arról, miként ismeri fel Andrea, a vezérigazgató bűbáj leánykája, hogy hősünk előnytelen külseje mögött mekkora belbecs lapul, hogyan támad szívében olthatatlan tűz iránta. És természetesen viszont. Kiderülne a zord atyáról is, hogy neki is rokonszenves a fiú, úgy dönt, hogy elfogadja vejének a famíliába és — egyelőre — csoportvezetőnek a gyá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a valóság kegyetlenebb, és kevésbé romantikus.</w:t>
      </w:r>
    </w:p>
    <w:p>
      <w:pPr>
        <w:pStyle w:val="Csakszveg"/>
        <w:ind w:left="600" w:right="1322" w:firstLine="240"/>
        <w:jc w:val="both"/>
        <w:rPr>
          <w:rFonts w:ascii="Arial" w:hAnsi="Arial" w:cs="Arial"/>
          <w:sz w:val="24"/>
        </w:rPr>
      </w:pPr>
      <w:r>
        <w:rPr>
          <w:rFonts w:cs="Arial" w:ascii="Arial" w:hAnsi="Arial"/>
          <w:sz w:val="24"/>
        </w:rPr>
        <w:t>Hamupipőke a konyhában, a többiek a bál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lképesen persze, és nem általános érvénnyel, hiszen a mikrobuszvezető éppen eleget mozog.</w:t>
      </w:r>
    </w:p>
    <w:p>
      <w:pPr>
        <w:pStyle w:val="Csakszveg"/>
        <w:ind w:left="600" w:right="1322" w:firstLine="240"/>
        <w:jc w:val="both"/>
        <w:rPr>
          <w:rFonts w:ascii="Arial" w:hAnsi="Arial" w:cs="Arial"/>
          <w:sz w:val="24"/>
        </w:rPr>
      </w:pPr>
      <w:r>
        <w:rPr>
          <w:rFonts w:cs="Arial" w:ascii="Arial" w:hAnsi="Arial"/>
          <w:sz w:val="24"/>
        </w:rPr>
        <w:t>Nem önszánt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egyszerűen nem tud nemet mondani honfitársai udvarias kéréseire.</w:t>
      </w:r>
    </w:p>
    <w:p>
      <w:pPr>
        <w:pStyle w:val="Csakszveg"/>
        <w:ind w:left="600" w:right="1322" w:firstLine="240"/>
        <w:jc w:val="both"/>
        <w:rPr/>
      </w:pPr>
      <w:r>
        <w:rPr>
          <w:rFonts w:eastAsia="Arial" w:cs="Arial" w:ascii="Arial" w:hAnsi="Arial"/>
          <w:sz w:val="24"/>
        </w:rPr>
        <w:t xml:space="preserve"> </w:t>
      </w:r>
      <w:r>
        <w:rPr>
          <w:rFonts w:cs="Arial" w:ascii="Arial" w:hAnsi="Arial"/>
          <w:sz w:val="24"/>
        </w:rPr>
        <w:t>Reggelente például ő takarít Diósdi doktor egész faházában, jóllehet annak csak manzárdját engedte át neki a kereskedelmi és reklámügyi szakférfiú, aki egyébként már az első este megismerkedett a bárban egy harminc körüli, szemüveges, rendkívül vonzó osztrák lakberendezővel, Helga Würzllel, és azóta vele tölti minden szabad percét, tenisz, gyalogtúra, autókirándulás, erdei holdfény — séta, tárlatnéz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truc további napi elfoglaltsága azonban csak ezután kezdődik: takarítás után legurul a mikróval Mausdorfba friss tejért és péksüteményért és egyéb mindenért, amire honfitársaitól rendelése van. Visszajön, csoszogva, búsan széthordja az árut, majd bekopog Cirbusékhoz, és átveszi, lekíséri Koloskát a gyerekstrandra, ahol két szakavatott gondozónő keresztrejtvényt fejt, míg Koloska nekilát, és megfontoltan sorra elpüföli a keze ügyébe kerülő csemetéket, nemre és nemzetiségre való tekintet nélkül. A tömzsi Cirbus sarj ugyanis meg van győződve arról, hogy a többiek itt összebeszéltek, és az ő bosszantására karattyolnak érthetetlen szavakat, tehát meg kell őket ve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sonlóképpen erélyes mamája bőszen szivarozik a szomszéd verandákon, és szemérmetlenül csal. Tudniillik már az első napon szervezett egy húszfilléres ultipartit — felírásra, fizetendő otthon, magyar valutában — Peáknéból, Falvaynéból és természetesen a férjéből, Cirbus Mihály középiskolai tanárból, akit mások előtt is Harmadiknak hív, lévén ez a harmadik házassága. A négyes fogat délelőtt és délután más-más verandán üti a blattot, a változatosság kedvéért. Természetesen Kutruc gondoskodik számukra időnként frissítőkről, mert szépen megkérték 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ár szóba került Falvayné és Peákné, számoljunk be egy füst alatt arról is, hogy míg ők ultiznak, milyen elfoglaltságot talált magának, a pihenésnek, a felüdülésnek mely formáit alkalmazza életük párja.</w:t>
      </w:r>
    </w:p>
    <w:p>
      <w:pPr>
        <w:pStyle w:val="Csakszveg"/>
        <w:ind w:left="600" w:right="1322" w:firstLine="240"/>
        <w:jc w:val="both"/>
        <w:rPr/>
      </w:pPr>
      <w:r>
        <w:rPr>
          <w:rFonts w:eastAsia="Arial" w:cs="Arial" w:ascii="Arial" w:hAnsi="Arial"/>
          <w:sz w:val="24"/>
        </w:rPr>
        <w:t xml:space="preserve"> </w:t>
      </w:r>
      <w:r>
        <w:rPr>
          <w:rFonts w:cs="Arial" w:ascii="Arial" w:hAnsi="Arial"/>
          <w:sz w:val="24"/>
        </w:rPr>
        <w:t>Falvay Tivadar láthatatlan emberré változott, teljesen éjszakai életre rendezkedett be. Abbéli meggyőződésében, hogy a csillagok alatt és hajnalban harapnak jól a halak, a főtechnológus sötétedéskor beveszi magát kis sátrával, tábori székével, horgászkészségével a közeli nádasba, s csak reggel kerül elő, a zsákmányát beengedi egy lavórba, eszik, lefekszik, délben fölkel, eszik, megnézi a zsákmányt, visszafekszik, alszik vacsoráig, eszik, fölszedelőzködik, irány a nádas. Akkor jön Kutruc, fogja a lavórt, óvatosan leviszi a partra, és a halakat visszalöttyinti a tóba, hadd éljenek. Mert sem Falvay, sem a felesége nem eszik halat.</w:t>
      </w:r>
    </w:p>
    <w:p>
      <w:pPr>
        <w:pStyle w:val="Csakszveg"/>
        <w:ind w:left="600" w:right="1322" w:firstLine="240"/>
        <w:jc w:val="both"/>
        <w:rPr/>
      </w:pPr>
      <w:r>
        <w:rPr>
          <w:rFonts w:eastAsia="Arial" w:cs="Arial" w:ascii="Arial" w:hAnsi="Arial"/>
          <w:sz w:val="24"/>
        </w:rPr>
        <w:t xml:space="preserve"> </w:t>
      </w:r>
      <w:r>
        <w:rPr>
          <w:rFonts w:cs="Arial" w:ascii="Arial" w:hAnsi="Arial"/>
          <w:sz w:val="24"/>
        </w:rPr>
        <w:t>Épp ideje, hogy közelebbről is szemügyre vegyük a társulatnak rang szerint legfontosabb tagját, a BUFA vezérigazgatóját, Peák Emilt. Ő a megérkezés órájában fürdőruhát öltött, bement a vízbe, jelentéktelen megszakításokkal azóta is ott tartózkodik. Peák Emil ugyanis nem úszik, nem mozog, hanem speciális kétéltű hüllő módjára a sekély vízben beássa testét a puha fövénybe, csak a kobakja áll ki, a szeme lehunyva, és boldog, elégedett. Naponta kétszer megjelenik a parton Kutruc, és napolajat csorgat a vezér gyér hajzattal koronázott fejére, hogy az végzetesen oda ne kozmáljon.</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gyerekek, Peák Andrea és fivére, Balázs csak elvétve kérnek valami csekélyke szívességet Kutruc Banditól. A csinos, vidám, talpraesett lányt és hasonló kvalitásokban úgyszintén bővelkedő fivérét egy csapásra befogadta a telep vegyes nemzetiségű aranyifjúsága, azóta jóformán csak látogatóba járnak a szülői faházba. Nappal vitorlázás, úszás, könnyűbúvárkodás, napozás, vidám csevegés kézzel-lábbal, este a drinkbár, szabadtéri magnózás, tánc, miegymás. Hősünkre jóformán csak akkor van szükségük, ha a társaság vízisízést iktat programba. Ilyenkor Kutruc Bandi vezeti a motorcsóna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általán nem tart igényt Kutruc szolgálataira közvetlen főnöke, Kovenda Károly, a szállítási osztály vezetője. Van ennél nagyobb baja-gondja árva fejének. Történt ugyanis, hogy Nellike a második napon valahogy beleesett egy filmszínész küllemű svéd kertészmérnök vitorláshajójába, és azóta vagy nem tud, vagy nem akar kimászni belőle. Kovenda meg csak ül elárvult faháza verandáján, távcsővel pásztázza a tó felszínét, keresi ifjú neje nyomát, vizespohárból issza a rumot, sír, csuklik és reményk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győződhettünk, szó sincs arról, hogy agyonhalmoznák munkával Kutruc Bandit, hogy ennek a kopasz, zömök, farmernadrágos fiatalembernek ne jutna elég ideje a ragyogó környezet élvezetére, a felfrissítő kikapcsolódásra.</w:t>
      </w:r>
    </w:p>
    <w:p>
      <w:pPr>
        <w:pStyle w:val="Csakszveg"/>
        <w:ind w:left="600" w:right="1322" w:firstLine="240"/>
        <w:jc w:val="both"/>
        <w:rPr>
          <w:rFonts w:ascii="Arial" w:hAnsi="Arial" w:cs="Arial"/>
          <w:sz w:val="24"/>
        </w:rPr>
      </w:pPr>
      <w:r>
        <w:rPr>
          <w:rFonts w:cs="Arial" w:ascii="Arial" w:hAnsi="Arial"/>
          <w:sz w:val="24"/>
        </w:rPr>
        <w:t>Elvil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az a keserű igazság, hogy ezekben a szabad óráiban hősünk — gyötrődik, szenved.</w:t>
      </w:r>
    </w:p>
    <w:p>
      <w:pPr>
        <w:pStyle w:val="Csakszveg"/>
        <w:ind w:left="600" w:right="1322" w:firstLine="240"/>
        <w:jc w:val="both"/>
        <w:rPr/>
      </w:pPr>
      <w:r>
        <w:rPr>
          <w:rFonts w:eastAsia="Arial" w:cs="Arial" w:ascii="Arial" w:hAnsi="Arial"/>
          <w:sz w:val="24"/>
        </w:rPr>
        <w:t xml:space="preserve"> </w:t>
      </w:r>
      <w:r>
        <w:rPr>
          <w:rFonts w:cs="Arial" w:ascii="Arial" w:hAnsi="Arial"/>
          <w:sz w:val="24"/>
        </w:rPr>
        <w:t>Egyre mérgesebben, napról napra halmozódó dühvel gyötrődik, szenved, mert senkije sincs, akinek kiönthetné a szívét.</w:t>
      </w:r>
    </w:p>
    <w:p>
      <w:pPr>
        <w:pStyle w:val="Csakszveg"/>
        <w:ind w:left="600" w:right="1322" w:firstLine="240"/>
        <w:jc w:val="both"/>
        <w:rPr>
          <w:rFonts w:ascii="Arial" w:hAnsi="Arial" w:cs="Arial"/>
          <w:sz w:val="24"/>
        </w:rPr>
      </w:pPr>
      <w:r>
        <w:rPr>
          <w:rFonts w:cs="Arial" w:ascii="Arial" w:hAnsi="Arial"/>
          <w:sz w:val="24"/>
        </w:rPr>
        <w:t>Nincs társa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társadalmi helyzetbe került itt, amely rosszabb, sokkal rosszabb a pesti bohócstátusz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dig itt senki nem heccelődik vele, sőt felettébb udvariasak a BUFA vezetői, családtagjaik szintú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dög tudja, miért, de elkeserítőbb ez, mint otthon a sofőrök, az asztalosok durva tréfái a műhelyekben, a gyárudvaron vagy a kék köpenyes kollégák otromba csipkelődései az operatív csoport nagy szobájában. Ráadásul két motorvontatásra való mosolygós felkérés között Andrea levegőnek tekinti, észre sem veszi őt, hasonlóképp Kovendáné Nellike sem, akit időnként megpillant a svéd mérnök vitorlásán, a tó kevésbé forgalmas tájain. Pedig ő bármelyikük egyetlen kedves szavára tűzbe menne...</w:t>
      </w:r>
    </w:p>
    <w:p>
      <w:pPr>
        <w:pStyle w:val="Csakszveg"/>
        <w:ind w:left="600" w:right="1322" w:firstLine="240"/>
        <w:jc w:val="both"/>
        <w:rPr>
          <w:rFonts w:ascii="Arial" w:hAnsi="Arial" w:cs="Arial"/>
          <w:sz w:val="24"/>
        </w:rPr>
      </w:pPr>
      <w:r>
        <w:rPr>
          <w:rFonts w:cs="Arial" w:ascii="Arial" w:hAnsi="Arial"/>
          <w:sz w:val="24"/>
        </w:rPr>
        <w:t>Jó lesz vigyázni!</w:t>
      </w:r>
    </w:p>
    <w:p>
      <w:pPr>
        <w:pStyle w:val="Csakszveg"/>
        <w:ind w:left="600" w:right="1322" w:firstLine="240"/>
        <w:jc w:val="both"/>
        <w:rPr/>
      </w:pPr>
      <w:r>
        <w:rPr>
          <w:rFonts w:eastAsia="Arial" w:cs="Arial" w:ascii="Arial" w:hAnsi="Arial"/>
          <w:sz w:val="24"/>
        </w:rPr>
        <w:t xml:space="preserve"> </w:t>
      </w:r>
      <w:r>
        <w:rPr>
          <w:rFonts w:cs="Arial" w:ascii="Arial" w:hAnsi="Arial"/>
          <w:sz w:val="24"/>
        </w:rPr>
        <w:t>Mert könnyen baj lehet, ha egy alapjában szelíd, sőt félénk, gátlásokkal teli fiatalember álmában oly haragosan vicsorgatja a fogát, hogy doktor Diósdinak föl kell hozzá kopogtatnia a szennyesruha-kosár nagyságú manzárd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ötödik mausdorfi nap reggelén Kutruc András nem takarított ki, nem hozott tejtermékeket a városból, nem vitte verekedni Koloskát, nem szolgált fel frissítőket az ultizóknak, nem locsolta meg olajjal a vezér vízből kiálló rozmárfejét, nem vett spárgavégre senkit a vízisízni vágyó aranyifjak közül...</w:t>
      </w:r>
    </w:p>
    <w:p>
      <w:pPr>
        <w:pStyle w:val="Csakszveg"/>
        <w:ind w:left="600" w:right="1322" w:firstLine="240"/>
        <w:jc w:val="both"/>
        <w:rPr/>
      </w:pPr>
      <w:r>
        <w:rPr>
          <w:rFonts w:cs="Arial" w:ascii="Arial" w:hAnsi="Arial"/>
          <w:sz w:val="24"/>
        </w:rPr>
        <w:t>Egész nap a hegyek között kóborolt, mint egy jeti, étlen-szomjan, késő este tért haza, aztán jó félórát töltött ünneplő farmernadrágja restaurálásával, tiszta trikót húzott, cipőjét is áttörölte egy rongydarabkával, és így kiöltözködve az új életre — irány a Casino! Nem a drinkbár. Még csak nem is a társalgó. Hanem — a játékterem! Nem esetleges sikerélmény reményében. Nem azért, hogy nyerjen. Ellenkezőleg! Azért, hogy veszít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első hallásra bármilyen furcsán hangzik is, Kutruc András azzal az eltökélt szándékkal csörtetett át a szerencsejátékok bűnös hajlékába vezető cölöphídon, hogy az utolsó petákig elverje kicsiny vagyonát, hogy megszabaduljon kétheti költőpénzétől.</w:t>
      </w:r>
    </w:p>
    <w:p>
      <w:pPr>
        <w:pStyle w:val="Csakszveg"/>
        <w:ind w:left="600" w:right="1322" w:firstLine="240"/>
        <w:jc w:val="both"/>
        <w:rPr>
          <w:rFonts w:ascii="Arial" w:hAnsi="Arial" w:cs="Arial"/>
          <w:sz w:val="24"/>
        </w:rPr>
      </w:pPr>
      <w:r>
        <w:rPr>
          <w:rFonts w:cs="Arial" w:ascii="Arial" w:hAnsi="Arial"/>
          <w:sz w:val="24"/>
        </w:rPr>
        <w:t>Azt fundálta ki ugyanis, hogy elmegy, hazamegy, véget vet ennek az úgynevezett jutalomüdülésének. Mégpedig nem a duzzogva fölmondó háztartási alkalmazott szánalmas és nevetséges módján távozik, hanem úgy, mint egy tragikus hős.</w:t>
      </w:r>
    </w:p>
    <w:p>
      <w:pPr>
        <w:pStyle w:val="Csakszveg"/>
        <w:ind w:left="600" w:right="1322" w:firstLine="240"/>
        <w:jc w:val="both"/>
        <w:rPr/>
      </w:pPr>
      <w:r>
        <w:rPr>
          <w:rFonts w:cs="Arial" w:ascii="Arial" w:hAnsi="Arial"/>
          <w:sz w:val="24"/>
        </w:rPr>
        <w:t xml:space="preserve">A merész ifjú módjára, aki a félelmetes ruletten ment tönkre, mert mindent föltett, és mindent elvesztett! És férfiasan levonja a sorscsapás következményeit, üres zsebbel, de magasra emelt fővel, kifosztva, de meg nem törve tér vissza szülőföldjére! Így akarta, ezt tervezte, ezt várta. </w:t>
      </w:r>
      <w:r>
        <w:br w:type="page"/>
      </w:r>
    </w:p>
    <w:p>
      <w:pPr>
        <w:pStyle w:val="Csakszveg"/>
        <w:ind w:left="600" w:right="1322" w:firstLine="240"/>
        <w:jc w:val="center"/>
        <w:rPr>
          <w:rFonts w:ascii="Arial" w:hAnsi="Arial" w:cs="Arial"/>
          <w:b/>
          <w:b/>
          <w:sz w:val="24"/>
        </w:rPr>
      </w:pPr>
      <w:r>
        <w:rPr>
          <w:rFonts w:cs="Arial" w:ascii="Arial" w:hAnsi="Arial"/>
          <w:b/>
          <w:sz w:val="24"/>
        </w:rPr>
        <w:t>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CASINÓ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ausdorf nem San Remo, nem Nizza, nem Monte Carlo.</w:t>
      </w:r>
    </w:p>
    <w:p>
      <w:pPr>
        <w:pStyle w:val="Csakszveg"/>
        <w:ind w:left="600" w:right="1322" w:firstLine="240"/>
        <w:jc w:val="both"/>
        <w:rPr>
          <w:rFonts w:ascii="Arial" w:hAnsi="Arial" w:cs="Arial"/>
          <w:sz w:val="24"/>
        </w:rPr>
      </w:pPr>
      <w:r>
        <w:rPr>
          <w:rFonts w:cs="Arial" w:ascii="Arial" w:hAnsi="Arial"/>
          <w:sz w:val="24"/>
        </w:rPr>
        <w:t>Sokkal kevésbé előkelő he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többek között azzal az előnnyel is jár, hogy játéktermébe farmernadrágban, Popeye-fejes trikóban is be lehet menni.</w:t>
      </w:r>
    </w:p>
    <w:p>
      <w:pPr>
        <w:pStyle w:val="Csakszveg"/>
        <w:ind w:left="600" w:right="1322" w:firstLine="240"/>
        <w:jc w:val="both"/>
        <w:rPr/>
      </w:pPr>
      <w:r>
        <w:rPr>
          <w:rFonts w:cs="Arial" w:ascii="Arial" w:hAnsi="Arial"/>
          <w:sz w:val="24"/>
        </w:rPr>
        <w:t>Csak ingyen nem lehet bem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is itt a magyarázata, hogy az ötödik napja a mausdorfi üdülőtelepen tanyázó bufás-különítmény tagjai közül még senki sem tette be ide a lábát.</w:t>
      </w:r>
    </w:p>
    <w:p>
      <w:pPr>
        <w:pStyle w:val="Csakszveg"/>
        <w:ind w:left="600" w:right="1322" w:firstLine="240"/>
        <w:jc w:val="both"/>
        <w:rPr/>
      </w:pPr>
      <w:r>
        <w:rPr>
          <w:rFonts w:eastAsia="Arial" w:cs="Arial" w:ascii="Arial" w:hAnsi="Arial"/>
          <w:sz w:val="24"/>
        </w:rPr>
        <w:t xml:space="preserve"> </w:t>
      </w:r>
      <w:r>
        <w:rPr>
          <w:rFonts w:cs="Arial" w:ascii="Arial" w:hAnsi="Arial"/>
          <w:sz w:val="24"/>
        </w:rPr>
        <w:t>Sok kedvezményt biztosított Zwilling úr vendégeinek a gitározó egér, az a bizonyos csuklón viselhető, nyakban hordható láncos jelvény, amelyet érkezésükkor kaptak. Fölmutatták, és nem kellett fizetniök az evezős csónakok, a kisvitorlások használatáért, ingyen tehették, ha vízisízni, teniszezni támadt kedvük. Még kocsit is ingyen mosathattak. Ha akartak adni, adtak, ha nem akartak, nem adtak borravalót a kocsimosónak, a kabinosnak, a csónakmesternek, és ők általában nem akartak. Tehát jóformán csak italra, cigarettára költöttek ez ideig, legföljebb valami apróságot vásároltak az itteni pavilonokban vagy a kisváros üzleteiben.</w:t>
      </w:r>
    </w:p>
    <w:p>
      <w:pPr>
        <w:pStyle w:val="Csakszveg"/>
        <w:ind w:left="600" w:right="1322" w:firstLine="240"/>
        <w:jc w:val="both"/>
        <w:rPr/>
      </w:pPr>
      <w:r>
        <w:rPr>
          <w:rFonts w:eastAsia="Arial" w:cs="Arial" w:ascii="Arial" w:hAnsi="Arial"/>
          <w:sz w:val="24"/>
        </w:rPr>
        <w:t xml:space="preserve"> </w:t>
      </w:r>
      <w:r>
        <w:rPr>
          <w:rFonts w:cs="Arial" w:ascii="Arial" w:hAnsi="Arial"/>
          <w:sz w:val="24"/>
        </w:rPr>
        <w:t>Csinos kis pénzt spórolhattak meg tehát. Hősünknek például, aki szeszes italt elvből nem ivott, mert utálta, aki nem cigarettázott, mert egyszer megpróbálta, rosszul lett tőle, és aki eddig egy fillért sem költött, mert szeretett volna venni magának egy új farmert, egy új szandált, két új trikót, a mamájának egy kötött kabátot, érintetlenül maradt meg mind a háromszázkilencvenkét schillingje.</w:t>
      </w:r>
    </w:p>
    <w:p>
      <w:pPr>
        <w:pStyle w:val="Csakszveg"/>
        <w:ind w:left="600" w:right="1322" w:firstLine="240"/>
        <w:jc w:val="both"/>
        <w:rPr>
          <w:rFonts w:ascii="Arial" w:hAnsi="Arial" w:cs="Arial"/>
          <w:sz w:val="24"/>
        </w:rPr>
      </w:pPr>
      <w:r>
        <w:rPr>
          <w:rFonts w:cs="Arial" w:ascii="Arial" w:hAnsi="Arial"/>
          <w:sz w:val="24"/>
        </w:rPr>
        <w:t>De hát hol van már ez a terv?!</w:t>
      </w:r>
    </w:p>
    <w:p>
      <w:pPr>
        <w:pStyle w:val="Csakszveg"/>
        <w:ind w:left="600" w:right="1322" w:firstLine="240"/>
        <w:jc w:val="both"/>
        <w:rPr/>
      </w:pPr>
      <w:r>
        <w:rPr>
          <w:rFonts w:cs="Arial" w:ascii="Arial" w:hAnsi="Arial"/>
          <w:sz w:val="24"/>
        </w:rPr>
        <w:t>Most az a szándéka, hogy egykettőre elverje a vagyonát a rulettszobában.</w:t>
      </w:r>
    </w:p>
    <w:p>
      <w:pPr>
        <w:pStyle w:val="Csakszveg"/>
        <w:ind w:left="600" w:right="1322" w:firstLine="240"/>
        <w:jc w:val="both"/>
        <w:rPr>
          <w:rFonts w:ascii="Arial" w:hAnsi="Arial" w:cs="Arial"/>
          <w:sz w:val="24"/>
        </w:rPr>
      </w:pPr>
      <w:r>
        <w:rPr>
          <w:rFonts w:cs="Arial" w:ascii="Arial" w:hAnsi="Arial"/>
          <w:sz w:val="24"/>
        </w:rPr>
        <w:t>Ott, ahová nincs protekciója a gitározó egérnek.</w:t>
      </w:r>
    </w:p>
    <w:p>
      <w:pPr>
        <w:pStyle w:val="Csakszveg"/>
        <w:ind w:left="600" w:right="1322" w:firstLine="240"/>
        <w:jc w:val="both"/>
        <w:rPr>
          <w:rFonts w:ascii="Arial" w:hAnsi="Arial" w:cs="Arial"/>
          <w:sz w:val="24"/>
        </w:rPr>
      </w:pPr>
      <w:r>
        <w:rPr>
          <w:rFonts w:cs="Arial" w:ascii="Arial" w:hAnsi="Arial"/>
          <w:sz w:val="24"/>
        </w:rPr>
        <w:t>Ahová nem kevesebb, mint száz schilling a beug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üveg konyak vagy tíz doboz cigaretta vagy tizenkét üveg sör vagy másfél női pulóver 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belépő költségéből már egy kis kézi számológépet lehet kapni, amire odahaza buknak a műszaki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szólva arról, hogy hét belépő árán már jópofa kazettás magnó vásárolható, és így tovább.</w:t>
      </w:r>
    </w:p>
    <w:p>
      <w:pPr>
        <w:pStyle w:val="Csakszveg"/>
        <w:ind w:left="600" w:right="1322" w:firstLine="240"/>
        <w:jc w:val="both"/>
        <w:rPr>
          <w:rFonts w:ascii="Arial" w:hAnsi="Arial" w:cs="Arial"/>
          <w:sz w:val="24"/>
        </w:rPr>
      </w:pPr>
      <w:r>
        <w:rPr>
          <w:rFonts w:cs="Arial" w:ascii="Arial" w:hAnsi="Arial"/>
          <w:sz w:val="24"/>
        </w:rPr>
        <w:t>Ki bolond, hogy elszórja a drága pénzét?!</w:t>
      </w:r>
    </w:p>
    <w:p>
      <w:pPr>
        <w:pStyle w:val="Csakszveg"/>
        <w:ind w:left="600" w:right="1322" w:firstLine="240"/>
        <w:jc w:val="both"/>
        <w:rPr/>
      </w:pPr>
      <w:r>
        <w:rPr>
          <w:rFonts w:eastAsia="Arial" w:cs="Arial" w:ascii="Arial" w:hAnsi="Arial"/>
          <w:sz w:val="24"/>
        </w:rPr>
        <w:t xml:space="preserve"> </w:t>
      </w:r>
      <w:r>
        <w:rPr>
          <w:rFonts w:cs="Arial" w:ascii="Arial" w:hAnsi="Arial"/>
          <w:sz w:val="24"/>
        </w:rPr>
        <w:t>Kutruc Bandinak viszont most nem hogy gondot nem okoz a magas tarifa, még meg is könnyíti a dolgát, hamarabb szabadulhat meg amúgy is csekélyke valutáj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 tévesszen meg senkit pislogása, lebiggyedő szájszéle, amint leszurkolja a százast, ez csak a zavar jele nála.</w:t>
      </w:r>
    </w:p>
    <w:p>
      <w:pPr>
        <w:pStyle w:val="Csakszveg"/>
        <w:ind w:left="600" w:right="1322" w:firstLine="240"/>
        <w:jc w:val="both"/>
        <w:rPr>
          <w:rFonts w:ascii="Arial" w:hAnsi="Arial" w:cs="Arial"/>
          <w:sz w:val="24"/>
        </w:rPr>
      </w:pPr>
      <w:r>
        <w:rPr>
          <w:rFonts w:cs="Arial" w:ascii="Arial" w:hAnsi="Arial"/>
          <w:sz w:val="24"/>
        </w:rPr>
        <w:t>Ugyanis szeretne mielőbb túlesni az egész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is érzi, hogy ő nem egészen játékkaszinókba való figura, nem egy Szemere gróf.</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is fogalma sincs arról, hogy tulajdonképp hogyan is megy a rule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esetre a pénztárnál erős lélekkel a megmaradt kettőszázkilencvenkét schillingért zsetont vesz, belép a ter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ncs undokabb írói fogás, mint húzni-halasztani a hosszan előkészített drámai feszültség föloldását. Például most részletes környezetleírást adni, vagy a szerencsejátékosok közismert típusainak bemutatásával bíbelődni, a szenvtelen arcú, hangú krupié mozdulatainak artisztikumáról fecsegni. Akkor, amikor a nyájas olvasót nyilvánvalóan már a frász töri, hogy mi történt Bandival a bűn e hajlék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s, az történt, hogy nyert. Egy óra alatt huszonegyezer schillinget.</w:t>
      </w:r>
    </w:p>
    <w:p>
      <w:pPr>
        <w:pStyle w:val="Csakszveg"/>
        <w:ind w:left="600" w:right="1322" w:firstLine="240"/>
        <w:jc w:val="both"/>
        <w:rPr/>
      </w:pPr>
      <w:r>
        <w:rPr>
          <w:rFonts w:eastAsia="Arial" w:cs="Arial" w:ascii="Arial" w:hAnsi="Arial"/>
          <w:sz w:val="24"/>
        </w:rPr>
        <w:t xml:space="preserve"> </w:t>
      </w:r>
      <w:r>
        <w:rPr>
          <w:rFonts w:cs="Arial" w:ascii="Arial" w:hAnsi="Arial"/>
          <w:sz w:val="24"/>
        </w:rPr>
        <w:t>Pontosabban: negyvenöt perc alatt, mert negyedórát csak ácsorgott zsebre dugott kézzel a csillogó teremben, a három játékasztal körül, tanulmányozva a terepet, csakis azzal a céllal, hogy ne árulja el tökéletes tapasztalatlanságát, hogy elegánsan, nagyvonalúan és könnyedén készítse elő önnön gazdasági bukását.</w:t>
      </w:r>
    </w:p>
    <w:p>
      <w:pPr>
        <w:pStyle w:val="Csakszveg"/>
        <w:ind w:left="600" w:right="1322" w:firstLine="240"/>
        <w:jc w:val="both"/>
        <w:rPr>
          <w:rFonts w:ascii="Arial" w:hAnsi="Arial" w:cs="Arial"/>
          <w:sz w:val="24"/>
        </w:rPr>
      </w:pPr>
      <w:r>
        <w:rPr>
          <w:rFonts w:cs="Arial" w:ascii="Arial" w:hAnsi="Arial"/>
          <w:sz w:val="24"/>
        </w:rPr>
        <w:t>Két következtetést vont le a látottak alapj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is, hogy neki — ha veszíteni akar — azokra a számokra kell tennie tétjét a színes posztón, ahová senki se rak zsetont, nyilvánvalóan azok a legrosszabb számok.</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odik következtetése meg az volt, hogy a tizenhármassal senki sem próbálkozik, tehát neki ott a hel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már magától értetődő, hogy nem aprózza el tétjeit, minél gyorsabban kívánt tönkremenni, fogorvosnál is rosszabb a várakozás, mint a húzás.</w:t>
      </w:r>
    </w:p>
    <w:p>
      <w:pPr>
        <w:pStyle w:val="Csakszveg"/>
        <w:ind w:left="600" w:right="1322" w:firstLine="240"/>
        <w:jc w:val="both"/>
        <w:rPr/>
      </w:pPr>
      <w:r>
        <w:rPr>
          <w:rFonts w:eastAsia="Arial" w:cs="Arial" w:ascii="Arial" w:hAnsi="Arial"/>
          <w:sz w:val="24"/>
        </w:rPr>
        <w:t xml:space="preserve"> </w:t>
      </w:r>
      <w:r>
        <w:rPr>
          <w:rFonts w:cs="Arial" w:ascii="Arial" w:hAnsi="Arial"/>
          <w:sz w:val="24"/>
        </w:rPr>
        <w:t>Utolsónak rakott tehát mindig, az üresen maradt számokra és a tizenhármasra felváltva.</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krupié tolta eléje az új meg új zsetonhalmokat, és ő kétségbeesetten, nyögve, izzadva marékszám rakta el magától, minél távolabb, a tizenhármasra meg az üres számokra. Felvál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ndul a játék, mindenki tett? — kérdezte az óra elteltével a krupié, és kihívó oldalpillantást vetett hősünkre. És már mindenki őt bámulta az asztal köré csoportosulok közül. Nem mintha olyan fantasztikusan sokat nyert volna ez a fiú, nagyon messze volt még attól, hogy fölrobbantsa a bankot. A sikerszéria, a játékos fura alakja és még furább játékstílusa keltett közérdeklő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truc alig észrevehetően megrázta a fejét, kicsit fatalista volt; ha a sors mindenáron így akarja, ő nem ellenkezik, neki nem olyan sürgős, csődbe mehet ő holnap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próbálta begyömöszölni a zsebébe mind a zsetont, túl sok volt belőle, hát bal kézzel öblöt csinált a trikójából elöl a hasánál, jobbjával besöpörte a zsákmányt, és úgy vonult ki a teremből a pénztárhoz, hogy bankóra váltsa a műanyag korongokat, borravalót osztogatva a teremszolgáknak, mint egy modern magv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 pénztárnál tudta meg, hogy mennyi pénzt nyert, csak akkor döbbent meg.</w:t>
      </w:r>
    </w:p>
    <w:p>
      <w:pPr>
        <w:pStyle w:val="Csakszveg"/>
        <w:ind w:left="600" w:right="1322" w:firstLine="240"/>
        <w:jc w:val="both"/>
        <w:rPr>
          <w:rFonts w:ascii="Arial" w:hAnsi="Arial" w:cs="Arial"/>
          <w:sz w:val="24"/>
        </w:rPr>
      </w:pPr>
      <w:r>
        <w:rPr>
          <w:rFonts w:cs="Arial" w:ascii="Arial" w:hAnsi="Arial"/>
          <w:sz w:val="24"/>
        </w:rPr>
        <w:t>Igaz lehet?</w:t>
      </w:r>
    </w:p>
    <w:p>
      <w:pPr>
        <w:pStyle w:val="Csakszveg"/>
        <w:ind w:left="600" w:right="1322" w:firstLine="240"/>
        <w:jc w:val="both"/>
        <w:rPr>
          <w:rFonts w:ascii="Arial" w:hAnsi="Arial" w:cs="Arial"/>
          <w:sz w:val="24"/>
        </w:rPr>
      </w:pPr>
      <w:r>
        <w:rPr>
          <w:rFonts w:cs="Arial" w:ascii="Arial" w:hAnsi="Arial"/>
          <w:sz w:val="24"/>
        </w:rPr>
        <w:t>Huszonegyezer schilling?!</w:t>
      </w:r>
    </w:p>
    <w:p>
      <w:pPr>
        <w:pStyle w:val="Csakszveg"/>
        <w:ind w:left="600" w:right="1322" w:firstLine="240"/>
        <w:jc w:val="both"/>
        <w:rPr/>
      </w:pPr>
      <w:r>
        <w:rPr>
          <w:rFonts w:cs="Arial" w:ascii="Arial" w:hAnsi="Arial"/>
          <w:sz w:val="24"/>
        </w:rPr>
        <w:t>Hisz forintra átszámítva ez körülbelül negyvenezer!</w:t>
      </w:r>
    </w:p>
    <w:p>
      <w:pPr>
        <w:pStyle w:val="Csakszveg"/>
        <w:ind w:left="600" w:right="1322" w:firstLine="240"/>
        <w:jc w:val="both"/>
        <w:rPr>
          <w:rFonts w:ascii="Arial" w:hAnsi="Arial" w:cs="Arial"/>
          <w:sz w:val="24"/>
        </w:rPr>
      </w:pPr>
      <w:r>
        <w:rPr>
          <w:rFonts w:cs="Arial" w:ascii="Arial" w:hAnsi="Arial"/>
          <w:sz w:val="24"/>
        </w:rPr>
        <w:t>Közel kétévi fizetése!</w:t>
      </w:r>
    </w:p>
    <w:p>
      <w:pPr>
        <w:pStyle w:val="Csakszveg"/>
        <w:ind w:left="600" w:right="1322" w:firstLine="240"/>
        <w:jc w:val="both"/>
        <w:rPr/>
      </w:pPr>
      <w:r>
        <w:rPr>
          <w:rFonts w:cs="Arial" w:ascii="Arial" w:hAnsi="Arial"/>
          <w:sz w:val="24"/>
        </w:rPr>
        <w:t>A Casinóból a partra vezető cölöphíd korlátjának könyökölve, miközben a feje fölött jóindulatúan hunyorogtak a csillagok, miközben kölyökszellők hűsítették-szárítgatták megizzadt üstökét, hősünk lelkivilágában száznyolcvan fokos fordulat következett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 ismeri ezt az érzést, akivel hosszú ideje tartó és megtörhetetlennek látszó pechszéria után már történt egyszer valami igazán ritka szerencsés dolog.</w:t>
      </w:r>
    </w:p>
    <w:p>
      <w:pPr>
        <w:pStyle w:val="Csakszveg"/>
        <w:ind w:left="600" w:right="1322" w:firstLine="240"/>
        <w:jc w:val="both"/>
        <w:rPr/>
      </w:pPr>
      <w:r>
        <w:rPr>
          <w:rFonts w:eastAsia="Arial" w:cs="Arial" w:ascii="Arial" w:hAnsi="Arial"/>
          <w:sz w:val="24"/>
        </w:rPr>
        <w:t xml:space="preserve"> </w:t>
      </w:r>
      <w:r>
        <w:rPr>
          <w:rFonts w:cs="Arial" w:ascii="Arial" w:hAnsi="Arial"/>
          <w:sz w:val="24"/>
        </w:rPr>
        <w:t>Mint a füst, úgy szállt el Kutruc Bandiból a legutóbbi öt nap keserűsége, úgy illant el szökési ter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villanyozódott, a teste pillekönnyű lett, a két vállánál szárnyak nőttek, repülhetne is, ha akarna.</w:t>
      </w:r>
    </w:p>
    <w:p>
      <w:pPr>
        <w:pStyle w:val="Csakszveg"/>
        <w:ind w:left="600" w:right="1322" w:firstLine="240"/>
        <w:jc w:val="both"/>
        <w:rPr>
          <w:rFonts w:ascii="Arial" w:hAnsi="Arial" w:cs="Arial"/>
          <w:sz w:val="24"/>
        </w:rPr>
      </w:pPr>
      <w:r>
        <w:rPr>
          <w:rFonts w:cs="Arial" w:ascii="Arial" w:hAnsi="Arial"/>
          <w:sz w:val="24"/>
        </w:rPr>
        <w:t>Hisz ő most gazdag ember! Vagy legalábbis jómódú.</w:t>
      </w:r>
    </w:p>
    <w:p>
      <w:pPr>
        <w:pStyle w:val="Csakszveg"/>
        <w:ind w:left="600" w:right="1322" w:firstLine="240"/>
        <w:jc w:val="both"/>
        <w:rPr/>
      </w:pPr>
      <w:r>
        <w:rPr>
          <w:rFonts w:eastAsia="Arial" w:cs="Arial" w:ascii="Arial" w:hAnsi="Arial"/>
          <w:sz w:val="24"/>
        </w:rPr>
        <w:t xml:space="preserve"> </w:t>
      </w:r>
      <w:r>
        <w:rPr>
          <w:rFonts w:cs="Arial" w:ascii="Arial" w:hAnsi="Arial"/>
          <w:sz w:val="24"/>
        </w:rPr>
        <w:t>Mert lássuk csak... Még nyolc napig lesznek itt Egérfalván, ha mindennap játszik, az nyolcszor huszonegy, az annyi mint százhatvannyolcezer, az megkettőzve forintban háromszázharminchatezer. ...No de ez teljesen hibás számítás, hiszen ő a huszonegyezret kétszázkilencvenkét schilling alaptőkével nyerte, holnaptól viszont már ez a huszonegyezer lesz a kiindulás; hogyan is módosulnak akkor az összeg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ekikezdett volna, amilyen földobott állapotban volt, hogy fejben végezze el ezt a roppant matematikai műveletet, mikor apró esemény törte meg a varázst.</w:t>
      </w:r>
    </w:p>
    <w:p>
      <w:pPr>
        <w:pStyle w:val="Csakszveg"/>
        <w:ind w:left="600" w:right="1322" w:firstLine="240"/>
        <w:jc w:val="both"/>
        <w:rPr/>
      </w:pPr>
      <w:r>
        <w:rPr>
          <w:rFonts w:eastAsia="Arial" w:cs="Arial" w:ascii="Arial" w:hAnsi="Arial"/>
          <w:sz w:val="24"/>
        </w:rPr>
        <w:t xml:space="preserve"> </w:t>
      </w:r>
      <w:r>
        <w:rPr>
          <w:rFonts w:cs="Arial" w:ascii="Arial" w:hAnsi="Arial"/>
          <w:sz w:val="24"/>
        </w:rPr>
        <w:t>Egy árva zseton, amely valahogy a nadrágszíja alá szorult, ezt a pillanatot találta a legalkalmasabbnak, hogy kicsusszanjék, be egyenest a vízbe.</w:t>
      </w:r>
    </w:p>
    <w:p>
      <w:pPr>
        <w:pStyle w:val="Csakszveg"/>
        <w:ind w:left="600" w:right="1322" w:firstLine="240"/>
        <w:jc w:val="both"/>
        <w:rPr/>
      </w:pPr>
      <w:r>
        <w:rPr>
          <w:rFonts w:cs="Arial" w:ascii="Arial" w:hAnsi="Arial"/>
          <w:sz w:val="24"/>
        </w:rPr>
        <w:t>Alig hallható csobbanás, enyhe hullámgyűrűzés, mólólámpa fényénél még vagy félméternyire a vízben is követni lehetett a korong útját, amint lassan a mélybe sülly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zika idevágó törvénye szerint kijózanító realit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ősünk homlokát apró, hideg verítékcseppek lepte el, amint az eltűnő zseton után bámult.</w:t>
      </w:r>
    </w:p>
    <w:p>
      <w:pPr>
        <w:pStyle w:val="Csakszveg"/>
        <w:ind w:left="600" w:right="1322" w:firstLine="240"/>
        <w:jc w:val="both"/>
        <w:rPr>
          <w:rFonts w:ascii="Arial" w:hAnsi="Arial" w:cs="Arial"/>
          <w:sz w:val="24"/>
        </w:rPr>
      </w:pPr>
      <w:r>
        <w:rPr>
          <w:rFonts w:cs="Arial" w:ascii="Arial" w:hAnsi="Arial"/>
          <w:sz w:val="24"/>
        </w:rPr>
        <w:t>De hiszen ő veszíthet is holnap!</w:t>
      </w:r>
    </w:p>
    <w:p>
      <w:pPr>
        <w:pStyle w:val="Csakszveg"/>
        <w:ind w:left="600" w:right="1322" w:firstLine="240"/>
        <w:jc w:val="both"/>
        <w:rPr/>
      </w:pPr>
      <w:r>
        <w:rPr>
          <w:rFonts w:eastAsia="Arial" w:cs="Arial" w:ascii="Arial" w:hAnsi="Arial"/>
          <w:sz w:val="24"/>
        </w:rPr>
        <w:t xml:space="preserve"> </w:t>
      </w:r>
      <w:r>
        <w:rPr>
          <w:rFonts w:cs="Arial" w:ascii="Arial" w:hAnsi="Arial"/>
          <w:sz w:val="24"/>
        </w:rPr>
        <w:t>Nem hogy nem nyer hozzá, elúszhat ez a huszonegyezer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ugyanaz a Kutruc, aki egy órával ezelőtt mindenáron vagyontalan szeretett volna lenni, most elszörnyülködve gondolt a lehetőségre, hogy elszegényed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most már közel százszor nagyobb pénzről volt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es tisztaságú zsebkendőt húzott elő, megtörölte homlokát, kiegyenesedett.</w:t>
      </w:r>
    </w:p>
    <w:p>
      <w:pPr>
        <w:pStyle w:val="Csakszveg"/>
        <w:ind w:left="600" w:right="1322" w:firstLine="240"/>
        <w:jc w:val="both"/>
        <w:rPr>
          <w:rFonts w:ascii="Arial" w:hAnsi="Arial" w:cs="Arial"/>
          <w:sz w:val="24"/>
        </w:rPr>
      </w:pPr>
      <w:r>
        <w:rPr>
          <w:rFonts w:cs="Arial" w:ascii="Arial" w:hAnsi="Arial"/>
          <w:sz w:val="24"/>
        </w:rPr>
        <w:t>Döntött!</w:t>
      </w:r>
    </w:p>
    <w:p>
      <w:pPr>
        <w:pStyle w:val="Csakszveg"/>
        <w:ind w:left="600" w:right="1322" w:firstLine="240"/>
        <w:jc w:val="both"/>
        <w:rPr>
          <w:rFonts w:ascii="Arial" w:hAnsi="Arial" w:cs="Arial"/>
          <w:sz w:val="24"/>
        </w:rPr>
      </w:pPr>
      <w:r>
        <w:rPr>
          <w:rFonts w:cs="Arial" w:ascii="Arial" w:hAnsi="Arial"/>
          <w:sz w:val="24"/>
        </w:rPr>
        <w:t>Ez volt az első és az utolsó eset!</w:t>
      </w:r>
    </w:p>
    <w:p>
      <w:pPr>
        <w:pStyle w:val="Csakszveg"/>
        <w:ind w:left="600" w:right="1322" w:firstLine="240"/>
        <w:jc w:val="both"/>
        <w:rPr>
          <w:rFonts w:ascii="Arial" w:hAnsi="Arial" w:cs="Arial"/>
          <w:sz w:val="24"/>
        </w:rPr>
      </w:pPr>
      <w:r>
        <w:rPr>
          <w:rFonts w:cs="Arial" w:ascii="Arial" w:hAnsi="Arial"/>
          <w:sz w:val="24"/>
        </w:rPr>
        <w:t>Leszokik a rulet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játszik többé, balszerencsés ember ne tegye kockára a szerencséjét, hisz úgysincs neki!</w:t>
      </w:r>
    </w:p>
    <w:p>
      <w:pPr>
        <w:pStyle w:val="Csakszveg"/>
        <w:ind w:left="600" w:right="1322" w:firstLine="240"/>
        <w:jc w:val="both"/>
        <w:rPr/>
      </w:pPr>
      <w:r>
        <w:rPr>
          <w:rFonts w:cs="Arial" w:ascii="Arial" w:hAnsi="Arial"/>
          <w:sz w:val="24"/>
        </w:rPr>
        <w:t>Ez most egyszeri tündércsoda volt.</w:t>
      </w:r>
    </w:p>
    <w:p>
      <w:pPr>
        <w:pStyle w:val="Csakszveg"/>
        <w:ind w:left="600" w:right="1322" w:firstLine="240"/>
        <w:jc w:val="both"/>
        <w:rPr>
          <w:rFonts w:ascii="Arial" w:hAnsi="Arial" w:cs="Arial"/>
          <w:sz w:val="24"/>
        </w:rPr>
      </w:pPr>
      <w:r>
        <w:rPr>
          <w:rFonts w:cs="Arial" w:ascii="Arial" w:hAnsi="Arial"/>
          <w:sz w:val="24"/>
        </w:rPr>
        <w:t>Így kell fölfogni!</w:t>
      </w:r>
    </w:p>
    <w:p>
      <w:pPr>
        <w:pStyle w:val="Csakszveg"/>
        <w:ind w:left="600" w:right="1322" w:firstLine="240"/>
        <w:jc w:val="both"/>
        <w:rPr>
          <w:rFonts w:ascii="Arial" w:hAnsi="Arial" w:cs="Arial"/>
          <w:sz w:val="24"/>
        </w:rPr>
      </w:pPr>
      <w:r>
        <w:rPr>
          <w:rFonts w:cs="Arial" w:ascii="Arial" w:hAnsi="Arial"/>
          <w:sz w:val="24"/>
        </w:rPr>
        <w:t>Meg kell elégedni a huszonegyezerr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t fújt, könnyű léptekkel elindult haza, mintha nem is kacsázna most úgy, mint szokott.</w:t>
      </w:r>
    </w:p>
    <w:p>
      <w:pPr>
        <w:pStyle w:val="Csakszveg"/>
        <w:ind w:left="600" w:right="1322" w:firstLine="240"/>
        <w:jc w:val="both"/>
        <w:rPr/>
      </w:pPr>
      <w:r>
        <w:rPr>
          <w:rFonts w:eastAsia="Arial" w:cs="Arial" w:ascii="Arial" w:hAnsi="Arial"/>
          <w:sz w:val="24"/>
        </w:rPr>
        <w:t xml:space="preserve"> </w:t>
      </w:r>
      <w:r>
        <w:rPr>
          <w:rFonts w:cs="Arial" w:ascii="Arial" w:hAnsi="Arial"/>
          <w:sz w:val="24"/>
        </w:rPr>
        <w:t>Zaj nélkül lopakodott fel a tetőszobájába, teljesen felesleges tapintattal, doktor Diósdi nem itthon 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titáskájából elővette minden külföldre utazó magyar legfontosabb egzisztenciális tartalékát, egy kis rúd téliszalámit, csak úgy, kenyér, minden nélkül bevágta a felét — egy burzsuj ne kicsinyeskedjék.</w:t>
      </w:r>
    </w:p>
    <w:p>
      <w:pPr>
        <w:pStyle w:val="Csakszveg"/>
        <w:ind w:left="600" w:right="1322" w:firstLine="240"/>
        <w:jc w:val="both"/>
        <w:rPr>
          <w:rFonts w:ascii="Arial" w:hAnsi="Arial" w:cs="Arial"/>
          <w:sz w:val="24"/>
        </w:rPr>
      </w:pPr>
      <w:r>
        <w:rPr>
          <w:rFonts w:cs="Arial" w:ascii="Arial" w:hAnsi="Arial"/>
          <w:sz w:val="24"/>
        </w:rPr>
        <w:t>Aztán édes álomba merült.</w:t>
      </w:r>
    </w:p>
    <w:p>
      <w:pPr>
        <w:pStyle w:val="Csakszveg"/>
        <w:ind w:left="600" w:right="1322" w:firstLine="240"/>
        <w:jc w:val="both"/>
        <w:rPr>
          <w:rFonts w:ascii="Arial" w:hAnsi="Arial" w:cs="Arial"/>
          <w:sz w:val="24"/>
        </w:rPr>
      </w:pPr>
      <w:r>
        <w:rPr>
          <w:rFonts w:cs="Arial" w:ascii="Arial" w:hAnsi="Arial"/>
          <w:sz w:val="24"/>
        </w:rPr>
        <w:t>A maga részéről ezzel lezárta a Casino-ügyet.</w:t>
      </w:r>
    </w:p>
    <w:p>
      <w:pPr>
        <w:pStyle w:val="Csakszveg"/>
        <w:ind w:left="600" w:right="1322" w:firstLine="240"/>
        <w:jc w:val="both"/>
        <w:rPr>
          <w:rFonts w:ascii="Arial" w:hAnsi="Arial" w:cs="Arial"/>
          <w:sz w:val="24"/>
        </w:rPr>
      </w:pPr>
      <w:r>
        <w:rPr>
          <w:rFonts w:cs="Arial" w:ascii="Arial" w:hAnsi="Arial"/>
          <w:sz w:val="24"/>
        </w:rPr>
        <w:t>De csak a maga részéről!</w:t>
      </w:r>
      <w:r>
        <w:br w:type="page"/>
      </w:r>
    </w:p>
    <w:p>
      <w:pPr>
        <w:pStyle w:val="Csakszveg"/>
        <w:ind w:left="600" w:right="1322" w:firstLine="240"/>
        <w:jc w:val="center"/>
        <w:rPr>
          <w:rFonts w:ascii="Arial" w:hAnsi="Arial" w:cs="Arial"/>
          <w:b/>
          <w:b/>
          <w:sz w:val="24"/>
        </w:rPr>
      </w:pPr>
      <w:r>
        <w:rPr>
          <w:rFonts w:cs="Arial" w:ascii="Arial" w:hAnsi="Arial"/>
          <w:b/>
          <w:sz w:val="24"/>
        </w:rPr>
        <w:t>V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ESZMECSERÉK ÉS EGYÉB SZÖRNYŰSÉG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em tudható, milyen láncolaton át, minő áttételeken keresztül, de kora délelőtt a mausdorfi magyarok már értesültek fiatal honfitársuk káprázatos éjszakai szerepléséről a Casin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úszezret cirka, egy ilyen ütődött! — rázta meg a</w:t>
      </w:r>
    </w:p>
    <w:p>
      <w:pPr>
        <w:pStyle w:val="Csakszveg"/>
        <w:ind w:left="600" w:right="1322" w:firstLine="240"/>
        <w:jc w:val="both"/>
        <w:rPr>
          <w:rFonts w:ascii="Arial" w:hAnsi="Arial" w:cs="Arial"/>
          <w:sz w:val="24"/>
        </w:rPr>
      </w:pPr>
      <w:r>
        <w:rPr>
          <w:rFonts w:cs="Arial" w:ascii="Arial" w:hAnsi="Arial"/>
          <w:sz w:val="24"/>
        </w:rPr>
        <w:t>fejét fölháborodva Cirbusné, aztán hirtelen mozdu</w:t>
      </w:r>
    </w:p>
    <w:p>
      <w:pPr>
        <w:pStyle w:val="Csakszveg"/>
        <w:ind w:left="600" w:right="1322" w:firstLine="240"/>
        <w:jc w:val="both"/>
        <w:rPr>
          <w:rFonts w:ascii="Arial" w:hAnsi="Arial" w:cs="Arial"/>
          <w:sz w:val="24"/>
        </w:rPr>
      </w:pPr>
      <w:r>
        <w:rPr>
          <w:rFonts w:cs="Arial" w:ascii="Arial" w:hAnsi="Arial"/>
          <w:sz w:val="24"/>
        </w:rPr>
        <w:t>lattal összecsapta, az asztal közepére dobta a tíz kár</w:t>
      </w:r>
    </w:p>
    <w:p>
      <w:pPr>
        <w:pStyle w:val="Csakszveg"/>
        <w:ind w:left="600" w:right="1322" w:firstLine="240"/>
        <w:jc w:val="both"/>
        <w:rPr>
          <w:rFonts w:ascii="Arial" w:hAnsi="Arial" w:cs="Arial"/>
          <w:sz w:val="24"/>
        </w:rPr>
      </w:pPr>
      <w:r>
        <w:rPr>
          <w:rFonts w:cs="Arial" w:ascii="Arial" w:hAnsi="Arial"/>
          <w:sz w:val="24"/>
        </w:rPr>
        <w:t>tyalapot. — Bocsássatok meg, én most kicsit kiszállok,</w:t>
      </w:r>
    </w:p>
    <w:p>
      <w:pPr>
        <w:pStyle w:val="Csakszveg"/>
        <w:ind w:left="600" w:right="1322" w:firstLine="240"/>
        <w:jc w:val="both"/>
        <w:rPr/>
      </w:pPr>
      <w:r>
        <w:rPr>
          <w:rFonts w:cs="Arial" w:ascii="Arial" w:hAnsi="Arial"/>
          <w:sz w:val="24"/>
        </w:rPr>
        <w:t>szétrobban az agyam, én nem tudok húsz fillérbe ját</w:t>
      </w:r>
    </w:p>
    <w:p>
      <w:pPr>
        <w:pStyle w:val="Csakszveg"/>
        <w:ind w:left="600" w:right="1322" w:firstLine="240"/>
        <w:jc w:val="both"/>
        <w:rPr>
          <w:rFonts w:ascii="Arial" w:hAnsi="Arial" w:cs="Arial"/>
          <w:sz w:val="24"/>
        </w:rPr>
      </w:pPr>
      <w:r>
        <w:rPr>
          <w:rFonts w:cs="Arial" w:ascii="Arial" w:hAnsi="Arial"/>
          <w:sz w:val="24"/>
        </w:rPr>
        <w:t>szani, pláne otthoni kifizetésre, ha arra gondolok,</w:t>
      </w:r>
    </w:p>
    <w:p>
      <w:pPr>
        <w:pStyle w:val="Csakszveg"/>
        <w:ind w:left="600" w:right="1322" w:firstLine="240"/>
        <w:jc w:val="both"/>
        <w:rPr>
          <w:rFonts w:ascii="Arial" w:hAnsi="Arial" w:cs="Arial"/>
          <w:sz w:val="24"/>
        </w:rPr>
      </w:pPr>
      <w:r>
        <w:rPr>
          <w:rFonts w:cs="Arial" w:ascii="Arial" w:hAnsi="Arial"/>
          <w:sz w:val="24"/>
        </w:rPr>
        <w:t>hogy ez a kétbalkezes Labanc vagy Kuruc vagy hogy az</w:t>
      </w:r>
    </w:p>
    <w:p>
      <w:pPr>
        <w:pStyle w:val="Csakszveg"/>
        <w:ind w:left="600" w:right="1322" w:firstLine="240"/>
        <w:jc w:val="both"/>
        <w:rPr>
          <w:rFonts w:ascii="Arial" w:hAnsi="Arial" w:cs="Arial"/>
          <w:sz w:val="24"/>
        </w:rPr>
      </w:pPr>
      <w:r>
        <w:rPr>
          <w:rFonts w:cs="Arial" w:ascii="Arial" w:hAnsi="Arial"/>
          <w:sz w:val="24"/>
        </w:rPr>
        <w:t>isten csudájába is hívják húszezer schillinget... Megyek,</w:t>
      </w:r>
    </w:p>
    <w:p>
      <w:pPr>
        <w:pStyle w:val="Csakszveg"/>
        <w:ind w:left="600" w:right="1322" w:firstLine="240"/>
        <w:jc w:val="both"/>
        <w:rPr>
          <w:rFonts w:ascii="Arial" w:hAnsi="Arial" w:cs="Arial"/>
          <w:sz w:val="24"/>
        </w:rPr>
      </w:pPr>
      <w:r>
        <w:rPr>
          <w:rFonts w:cs="Arial" w:ascii="Arial" w:hAnsi="Arial"/>
          <w:sz w:val="24"/>
        </w:rPr>
        <w:t>beveszek Andaxint, ledől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dühösen verte le a padlóra a hamut a szivarról, tehette, mert ezúttal az ő faházuk verandáján indult a parti, aztán döngő léptekkel bemasírozott a bungalóba.</w:t>
      </w:r>
    </w:p>
    <w:p>
      <w:pPr>
        <w:pStyle w:val="Csakszveg"/>
        <w:ind w:left="600" w:right="1322" w:firstLine="240"/>
        <w:jc w:val="both"/>
        <w:rPr>
          <w:rFonts w:ascii="Arial" w:hAnsi="Arial" w:cs="Arial"/>
          <w:sz w:val="24"/>
        </w:rPr>
      </w:pPr>
      <w:r>
        <w:rPr>
          <w:rFonts w:cs="Arial" w:ascii="Arial" w:hAnsi="Arial"/>
          <w:sz w:val="24"/>
        </w:rPr>
        <w:t>Kis cse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Dummer hat Glück! — sóhajtott fel németül</w:t>
      </w:r>
    </w:p>
    <w:p>
      <w:pPr>
        <w:pStyle w:val="Csakszveg"/>
        <w:ind w:left="600" w:right="1322" w:firstLine="240"/>
        <w:jc w:val="both"/>
        <w:rPr>
          <w:rFonts w:ascii="Arial" w:hAnsi="Arial" w:cs="Arial"/>
          <w:sz w:val="24"/>
        </w:rPr>
      </w:pPr>
      <w:r>
        <w:rPr>
          <w:rFonts w:cs="Arial" w:ascii="Arial" w:hAnsi="Arial"/>
          <w:sz w:val="24"/>
        </w:rPr>
        <w:t>Peákné, és előbb a Harmadikra, aztán Falvaynéra</w:t>
      </w:r>
    </w:p>
    <w:p>
      <w:pPr>
        <w:pStyle w:val="Csakszveg"/>
        <w:ind w:left="600" w:right="1322" w:firstLine="240"/>
        <w:jc w:val="both"/>
        <w:rPr/>
      </w:pPr>
      <w:r>
        <w:rPr>
          <w:rFonts w:cs="Arial" w:ascii="Arial" w:hAnsi="Arial"/>
          <w:sz w:val="24"/>
        </w:rPr>
        <w:t>nézett —, ez azt jelenti, hogy a bolondnak van szeren</w:t>
      </w:r>
    </w:p>
    <w:p>
      <w:pPr>
        <w:pStyle w:val="Csakszveg"/>
        <w:ind w:left="600" w:right="1322" w:firstLine="240"/>
        <w:jc w:val="both"/>
        <w:rPr>
          <w:rFonts w:ascii="Arial" w:hAnsi="Arial" w:cs="Arial"/>
          <w:sz w:val="24"/>
        </w:rPr>
      </w:pPr>
      <w:r>
        <w:rPr>
          <w:rFonts w:cs="Arial" w:ascii="Arial" w:hAnsi="Arial"/>
          <w:sz w:val="24"/>
        </w:rPr>
        <w:t>cséje... Én nagyon megértem Macát, bevallom, engem</w:t>
      </w:r>
    </w:p>
    <w:p>
      <w:pPr>
        <w:pStyle w:val="Csakszveg"/>
        <w:ind w:left="600" w:right="1322" w:firstLine="240"/>
        <w:jc w:val="both"/>
        <w:rPr>
          <w:rFonts w:ascii="Arial" w:hAnsi="Arial" w:cs="Arial"/>
          <w:sz w:val="24"/>
        </w:rPr>
      </w:pPr>
      <w:r>
        <w:rPr>
          <w:rFonts w:cs="Arial" w:ascii="Arial" w:hAnsi="Arial"/>
          <w:sz w:val="24"/>
        </w:rPr>
        <w:t>sem hagy nyugton a dolog. Hisz ez a fiú úgy néz ki,</w:t>
      </w:r>
    </w:p>
    <w:p>
      <w:pPr>
        <w:pStyle w:val="Csakszveg"/>
        <w:ind w:left="600" w:right="1322" w:firstLine="240"/>
        <w:jc w:val="both"/>
        <w:rPr>
          <w:rFonts w:ascii="Arial" w:hAnsi="Arial" w:cs="Arial"/>
          <w:sz w:val="24"/>
        </w:rPr>
      </w:pPr>
      <w:r>
        <w:rPr>
          <w:rFonts w:cs="Arial" w:ascii="Arial" w:hAnsi="Arial"/>
          <w:sz w:val="24"/>
        </w:rPr>
        <w:t>mint aki nem egészen komplett. És tessék, a mafla</w:t>
      </w:r>
    </w:p>
    <w:p>
      <w:pPr>
        <w:pStyle w:val="Csakszveg"/>
        <w:ind w:left="600" w:right="1322" w:firstLine="240"/>
        <w:jc w:val="both"/>
        <w:rPr>
          <w:rFonts w:ascii="Arial" w:hAnsi="Arial" w:cs="Arial"/>
          <w:sz w:val="24"/>
        </w:rPr>
      </w:pPr>
      <w:r>
        <w:rPr>
          <w:rFonts w:cs="Arial" w:ascii="Arial" w:hAnsi="Arial"/>
          <w:sz w:val="24"/>
        </w:rPr>
        <w:t>beinkasszál egy éjszaka húszezret! Schillingben!</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 beszédtől szinte teljesen elszokott Falvaynét is szóra bírta a szenzáci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nyi pénz! — nézett révülten a semmibe. — Mit</w:t>
      </w:r>
    </w:p>
    <w:p>
      <w:pPr>
        <w:pStyle w:val="Csakszveg"/>
        <w:ind w:left="600" w:right="1322" w:firstLine="240"/>
        <w:jc w:val="both"/>
        <w:rPr>
          <w:rFonts w:ascii="Arial" w:hAnsi="Arial" w:cs="Arial"/>
          <w:sz w:val="24"/>
        </w:rPr>
      </w:pPr>
      <w:r>
        <w:rPr>
          <w:rFonts w:cs="Arial" w:ascii="Arial" w:hAnsi="Arial"/>
          <w:sz w:val="24"/>
        </w:rPr>
        <w:t>fog csinálni ennyi pénz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no — emelte fel a mutatóujját Cirbus Mihály</w:t>
      </w:r>
    </w:p>
    <w:p>
      <w:pPr>
        <w:pStyle w:val="Csakszveg"/>
        <w:ind w:left="600" w:right="1322" w:firstLine="240"/>
        <w:jc w:val="both"/>
        <w:rPr/>
      </w:pPr>
      <w:r>
        <w:rPr>
          <w:rFonts w:cs="Arial" w:ascii="Arial" w:hAnsi="Arial"/>
          <w:sz w:val="24"/>
        </w:rPr>
        <w:t>középiskolai tanár —, sok pénz, az igaz, sok mindenre</w:t>
      </w:r>
    </w:p>
    <w:p>
      <w:pPr>
        <w:pStyle w:val="Csakszveg"/>
        <w:ind w:left="600" w:right="1322" w:firstLine="240"/>
        <w:jc w:val="both"/>
        <w:rPr>
          <w:rFonts w:ascii="Arial" w:hAnsi="Arial" w:cs="Arial"/>
          <w:sz w:val="24"/>
        </w:rPr>
      </w:pPr>
      <w:r>
        <w:rPr>
          <w:rFonts w:cs="Arial" w:ascii="Arial" w:hAnsi="Arial"/>
          <w:sz w:val="24"/>
        </w:rPr>
        <w:t>11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futja belőle, de azért itt nem olyan nagy gond elkölteni. És ha mindent elvámoltat, még akkor is jól jár. Reggeli közben csináltam egy kis költségvetést, persze csak úgy szórakozásból, hogy ha történetesen mi jutottunk volna egy ilyen kerek summához. El sem hinnék... Peákné összecsapta a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át ez csodálatos! Tudniillik mi is ezzel szórakoz</w:t>
      </w:r>
    </w:p>
    <w:p>
      <w:pPr>
        <w:pStyle w:val="Csakszveg"/>
        <w:ind w:left="600" w:right="1322" w:firstLine="240"/>
        <w:jc w:val="both"/>
        <w:rPr>
          <w:rFonts w:ascii="Arial" w:hAnsi="Arial" w:cs="Arial"/>
          <w:sz w:val="24"/>
        </w:rPr>
      </w:pPr>
      <w:r>
        <w:rPr>
          <w:rFonts w:cs="Arial" w:ascii="Arial" w:hAnsi="Arial"/>
          <w:sz w:val="24"/>
        </w:rPr>
        <w:t>tunk. Andival meg Balzsival azt játszottuk, hogy</w:t>
      </w:r>
    </w:p>
    <w:p>
      <w:pPr>
        <w:pStyle w:val="Csakszveg"/>
        <w:ind w:left="600" w:right="1322" w:firstLine="240"/>
        <w:jc w:val="both"/>
        <w:rPr>
          <w:rFonts w:ascii="Arial" w:hAnsi="Arial" w:cs="Arial"/>
          <w:sz w:val="24"/>
        </w:rPr>
      </w:pPr>
      <w:r>
        <w:rPr>
          <w:rFonts w:cs="Arial" w:ascii="Arial" w:hAnsi="Arial"/>
          <w:sz w:val="24"/>
        </w:rPr>
        <w:t>összeállítottunk egy kívánságlistát, felolvass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t se várva már elő is húzott táskájából egy noteszt, már elkezdte a lajstrom ismertetését, meglepő biztonsággal utalva egy-egy műszaki cikk, textilnemű, háztartási készülék, híradásipari termék schillingárára; a másik kettő fölajzva hallgatta, a zokninál és a tapétánál elvi vita is kialakult, eszükbe sem jutott, hogy folytassák a partit, pedig ultizni hármasban is lehet, sőt, úgy lehet igazán élvezet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belemerültek a tervezgetésbe, a számolgatásba, hogy csak a második, hangosabb torokköszörülésre figyelte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o... Koloskáért jöttem, hogy elvigyem a megőrzőbe — szólt föl a lépcső aljáról Kutruc András a Harmadiknak —, a tejet és a kifliket később hozom.</w:t>
      </w:r>
    </w:p>
    <w:p>
      <w:pPr>
        <w:pStyle w:val="Csakszveg"/>
        <w:ind w:left="600" w:right="1322" w:firstLine="240"/>
        <w:jc w:val="both"/>
        <w:rPr>
          <w:rFonts w:ascii="Arial" w:hAnsi="Arial" w:cs="Arial"/>
          <w:sz w:val="24"/>
        </w:rPr>
      </w:pPr>
      <w:r>
        <w:rPr>
          <w:rFonts w:cs="Arial" w:ascii="Arial" w:hAnsi="Arial"/>
          <w:sz w:val="24"/>
        </w:rPr>
        <w:t>Aztán Falvaynénak 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ak ki vannak öntve.</w:t>
      </w:r>
    </w:p>
    <w:p>
      <w:pPr>
        <w:pStyle w:val="Csakszveg"/>
        <w:ind w:left="600" w:right="1322" w:firstLine="240"/>
        <w:jc w:val="both"/>
        <w:rPr>
          <w:rFonts w:ascii="Arial" w:hAnsi="Arial" w:cs="Arial"/>
          <w:sz w:val="24"/>
        </w:rPr>
      </w:pPr>
      <w:r>
        <w:rPr>
          <w:rFonts w:cs="Arial" w:ascii="Arial" w:hAnsi="Arial"/>
          <w:sz w:val="24"/>
        </w:rPr>
        <w:t>Aztán Peákné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zérigazgató kartárs már meg lett locsolva.</w:t>
      </w:r>
    </w:p>
    <w:p>
      <w:pPr>
        <w:pStyle w:val="Csakszveg"/>
        <w:ind w:left="600" w:right="1322" w:firstLine="240"/>
        <w:jc w:val="both"/>
        <w:rPr/>
      </w:pPr>
      <w:r>
        <w:rPr>
          <w:rFonts w:cs="Arial" w:ascii="Arial" w:hAnsi="Arial"/>
          <w:sz w:val="24"/>
        </w:rPr>
        <w:t>Aztán mindnyáju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 nem tudtam jönni, ma meg kicsit késtem. Elnézést!</w:t>
      </w:r>
    </w:p>
    <w:p>
      <w:pPr>
        <w:pStyle w:val="Csakszveg"/>
        <w:ind w:left="600" w:right="1322" w:firstLine="240"/>
        <w:jc w:val="both"/>
        <w:rPr>
          <w:rFonts w:ascii="Arial" w:hAnsi="Arial" w:cs="Arial"/>
          <w:sz w:val="24"/>
        </w:rPr>
      </w:pPr>
      <w:r>
        <w:rPr>
          <w:rFonts w:cs="Arial" w:ascii="Arial" w:hAnsi="Arial"/>
          <w:sz w:val="24"/>
        </w:rPr>
        <w:t>És pislogni kezdett, a szája széle pedig lebiggyedt.</w:t>
      </w:r>
    </w:p>
    <w:p>
      <w:pPr>
        <w:pStyle w:val="Csakszveg"/>
        <w:ind w:left="600" w:right="1322" w:firstLine="240"/>
        <w:jc w:val="both"/>
        <w:rPr>
          <w:rFonts w:ascii="Arial" w:hAnsi="Arial" w:cs="Arial"/>
          <w:sz w:val="24"/>
        </w:rPr>
      </w:pPr>
      <w:r>
        <w:rPr>
          <w:rFonts w:cs="Arial" w:ascii="Arial" w:hAnsi="Arial"/>
          <w:sz w:val="24"/>
        </w:rPr>
        <w:t>Egymás szavába vágva fele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Bandika, nem történt semmi baj... Mi vagyunk hálásak, hisz szívességet tesz, nem volna a feladata... Fiacskám, én nem is tudom, hogyan köszönjem meg... — stb., stb.</w:t>
      </w:r>
    </w:p>
    <w:p>
      <w:pPr>
        <w:pStyle w:val="Csakszveg"/>
        <w:ind w:left="600" w:right="1322" w:firstLine="240"/>
        <w:jc w:val="both"/>
        <w:rPr/>
      </w:pPr>
      <w:r>
        <w:rPr>
          <w:rFonts w:eastAsia="Arial" w:cs="Arial" w:ascii="Arial" w:hAnsi="Arial"/>
          <w:sz w:val="24"/>
        </w:rPr>
        <w:t xml:space="preserve"> </w:t>
      </w:r>
      <w:r>
        <w:rPr>
          <w:rFonts w:cs="Arial" w:ascii="Arial" w:hAnsi="Arial"/>
          <w:sz w:val="24"/>
        </w:rPr>
        <w:t>És fél perc múlva, amikor hősünk — kézen fogva húzta-vonszolta Koloskát, aki minden harmadik lépésnél sípcsonton rúgta — már hallótávolságon kívülre ért, Peák Emilné az égnek emelte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van húszezre! Schillingben! Ennek a degenerál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igazság! — kockáztatta meg Falvayn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 az ész! — szögezte le Cirbus.</w:t>
      </w:r>
    </w:p>
    <w:p>
      <w:pPr>
        <w:pStyle w:val="Csakszveg"/>
        <w:ind w:left="600" w:right="1322" w:firstLine="240"/>
        <w:jc w:val="both"/>
        <w:rPr>
          <w:rFonts w:ascii="Arial" w:hAnsi="Arial" w:cs="Arial"/>
          <w:sz w:val="24"/>
        </w:rPr>
      </w:pPr>
      <w:r>
        <w:rPr>
          <w:rFonts w:cs="Arial" w:ascii="Arial" w:hAnsi="Arial"/>
          <w:sz w:val="24"/>
        </w:rPr>
        <w:t>Visszatérőben a gyerekstrandról, hősünk legfőbb szakmai főnökével, Kovenda Károllyal futott össze. Utánpótlásügyben járt a sajnálatosan, de remélhetőleg csak átmeneti időre megözvegyült szállítmányozási férfiú. Fürdőköpenyben, fapapucsban, a nyakában szíjon lógó távcsővel tért meg a közeli italpavilonból, hóna alatt a szerzemény, egy üveg ru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 mondta jóságos mosollyal, amint megpillantotta Kutruc Bandit, és némi imbolygás után megállt. — Maga az, kedves Kuc... Muc... kérem, igazán megmagyarosíthatná a nevét... Ettől függetlenül... gratulálok. Tiszta szívből örülök, hogy az én főosztályomról került ki az a derék munkatárs, aki tegnap éjjel, a szigeti Casinóban, a szocialista termelés élvonalában...</w:t>
      </w:r>
    </w:p>
    <w:p>
      <w:pPr>
        <w:pStyle w:val="Csakszveg"/>
        <w:ind w:left="600" w:right="1322" w:firstLine="240"/>
        <w:jc w:val="both"/>
        <w:rPr/>
      </w:pPr>
      <w:r>
        <w:rPr>
          <w:rFonts w:eastAsia="Arial" w:cs="Arial" w:ascii="Arial" w:hAnsi="Arial"/>
          <w:sz w:val="24"/>
        </w:rPr>
        <w:t xml:space="preserve"> </w:t>
      </w:r>
      <w:r>
        <w:rPr>
          <w:rFonts w:cs="Arial" w:ascii="Arial" w:hAnsi="Arial"/>
          <w:sz w:val="24"/>
        </w:rPr>
        <w:t>Sokéves üzemi beidegződés alapján nála a gratulációhoz ez a kísérőszöveg társult automatikusan. De szinte azonnal felismerte a tévedést, ma reggel néhány maligánfokkal mintha kevésbé volna berúgva, mint az előző napokban által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szkréten csuklott egyet, majd könnyedén más témára csapot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nék magának, fiatal barátom, egy atyai tanácsot,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felelte a zömök beosz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on rám, csak a javát akarom, egy életre hálás lesz, ha megfogadja. Megígér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Jól figyeljen! Ne vegyen feleségül magánál huszonöt évvel fiatalabb nőt.</w:t>
      </w:r>
    </w:p>
    <w:p>
      <w:pPr>
        <w:pStyle w:val="Csakszveg"/>
        <w:ind w:left="600" w:right="1322" w:firstLine="240"/>
        <w:jc w:val="both"/>
        <w:rPr>
          <w:rFonts w:ascii="Arial" w:hAnsi="Arial" w:cs="Arial"/>
          <w:sz w:val="24"/>
        </w:rPr>
      </w:pPr>
      <w:r>
        <w:rPr>
          <w:rFonts w:cs="Arial" w:ascii="Arial" w:hAnsi="Arial"/>
          <w:sz w:val="24"/>
        </w:rPr>
        <w:t>Bandi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van boronálva, főosztályvezető kartárs. Az igazat megvallva, nem is tudom, hogy momentán mit is kezdenék egy mínusz három éves lánnyal. Minthogy én még csak huszonkét éves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helyes! — nyugtázta a választ elégedetten Kovenda Károly. — A huszonkét év, az nagyon jó kor, gratulálok, csak így tovább... Ha nem veszi tolakodásnak, fiatal kartársam, kérdeznék még valamit. Cserébe iménti jó tanácsomért. Mi a szisztémája? Hogyan nyert a rule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szerűen. Mindig az üres helyekre tettem. És főleg a tizenhárma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Köszön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rn.</w:t>
      </w:r>
    </w:p>
    <w:p>
      <w:pPr>
        <w:pStyle w:val="Csakszveg"/>
        <w:ind w:left="600" w:right="1322" w:firstLine="240"/>
        <w:jc w:val="both"/>
        <w:rPr>
          <w:rFonts w:ascii="Arial" w:hAnsi="Arial" w:cs="Arial"/>
          <w:sz w:val="24"/>
        </w:rPr>
      </w:pPr>
      <w:r>
        <w:rPr>
          <w:rFonts w:cs="Arial" w:ascii="Arial" w:hAnsi="Arial"/>
          <w:sz w:val="24"/>
        </w:rPr>
        <w:t>Magyar nap volt ezen az emlékezetes estén a mausdorfi Casinóban.</w:t>
      </w:r>
    </w:p>
    <w:p>
      <w:pPr>
        <w:pStyle w:val="Csakszveg"/>
        <w:ind w:left="600" w:right="1322" w:firstLine="240"/>
        <w:jc w:val="both"/>
        <w:rPr/>
      </w:pPr>
      <w:r>
        <w:rPr>
          <w:rFonts w:eastAsia="Arial" w:cs="Arial" w:ascii="Arial" w:hAnsi="Arial"/>
          <w:sz w:val="24"/>
        </w:rPr>
        <w:t xml:space="preserve"> </w:t>
      </w:r>
      <w:r>
        <w:rPr>
          <w:rFonts w:cs="Arial" w:ascii="Arial" w:hAnsi="Arial"/>
          <w:sz w:val="24"/>
        </w:rPr>
        <w:t>Anélkül hogy megbeszélték, előre megszervezték volna, nyitáskor a rulettszobába a BUFA-deputáció valamennyi tagja bezúdult, hogy „fölnyalja" a maga húszez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imum. Mert ha egy olyan kelekótyának sikerült a húsza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irbus famíliából csak Koloska hiányzott, őt már lefek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z éjszakán nyugodtan alhattak a halak is a nádasban, Falvay Tivadar főtechnológust szintén idevonzotta nejestül a nagy és biztos nyeremény rem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ákék is teljes létszámmal vonultak fel, a golyófejű atya, a beosztós mama, a két jól sikerült, helyes gyerek, és biztos tippjével — Kovenda Károly.</w:t>
      </w:r>
    </w:p>
    <w:p>
      <w:pPr>
        <w:pStyle w:val="Csakszveg"/>
        <w:ind w:left="600" w:right="1322" w:firstLine="240"/>
        <w:jc w:val="both"/>
        <w:rPr/>
      </w:pPr>
      <w:r>
        <w:rPr>
          <w:rFonts w:eastAsia="Arial" w:cs="Arial" w:ascii="Arial" w:hAnsi="Arial"/>
          <w:sz w:val="24"/>
        </w:rPr>
        <w:t xml:space="preserve"> </w:t>
      </w:r>
      <w:r>
        <w:rPr>
          <w:rFonts w:cs="Arial" w:ascii="Arial" w:hAnsi="Arial"/>
          <w:sz w:val="24"/>
        </w:rPr>
        <w:t>Sőt, valamiféle telepatikus megérzés hatására szexis kisestélyiben megjelent Kovendáné Nellike is; hja, a nemzeti együvé tartozás nagy centripetális ereje! Mintha mi sem történt volna, rámosolygott honfitársaira, megpuszilta férjét, és megkérte, hogy vegyen neki zsetont, ő is játszani akar.</w:t>
      </w:r>
    </w:p>
    <w:p>
      <w:pPr>
        <w:pStyle w:val="Csakszveg"/>
        <w:ind w:left="600" w:right="1322" w:firstLine="240"/>
        <w:jc w:val="both"/>
        <w:rPr>
          <w:rFonts w:ascii="Arial" w:hAnsi="Arial" w:cs="Arial"/>
          <w:sz w:val="24"/>
        </w:rPr>
      </w:pPr>
      <w:r>
        <w:rPr>
          <w:rFonts w:cs="Arial" w:ascii="Arial" w:hAnsi="Arial"/>
          <w:sz w:val="24"/>
        </w:rPr>
        <w:t>Még Diósdi doktor sem csinált különprogramot erre az estére Helga Würzll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Kutruc Bandi nem volt itt — fogadalmának megfelelő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kányasereg a baromfiudvarra, úgy csaptak le a bufások a három rulettasztal fekete-vörös posztójára, amint először pörgették meg a kiszámíthatatlan végcélú golyócskákat a krupiék. Elemi erővel kerítette hatalmába őket a játékszenvedély, a nyereségvágy, a kapzsiság, a szerzés ördöge.</w:t>
      </w:r>
    </w:p>
    <w:p>
      <w:pPr>
        <w:pStyle w:val="Csakszveg"/>
        <w:ind w:left="600" w:right="1322" w:firstLine="240"/>
        <w:jc w:val="both"/>
        <w:rPr/>
      </w:pPr>
      <w:r>
        <w:rPr>
          <w:rFonts w:eastAsia="Arial" w:cs="Arial" w:ascii="Arial" w:hAnsi="Arial"/>
          <w:sz w:val="24"/>
        </w:rPr>
        <w:t xml:space="preserve"> </w:t>
      </w:r>
      <w:r>
        <w:rPr>
          <w:rFonts w:cs="Arial" w:ascii="Arial" w:hAnsi="Arial"/>
          <w:sz w:val="24"/>
        </w:rPr>
        <w:t>Hőseinknek sokáig emlékezetében maradt ez a nap: 1976. június 6.</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bban a hatodikáról hetedikére virradó éjsza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pontosabban: a hatodikai esti tíz órától a hetedikei hajnali négy óráig tartó periód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több volt, mint egyszerű és általános tönkremenet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példának okáért Kovenda Károly és Kovendáné Nellike nemcsak a saját költőpénzüket veszítették el az utolsó fillérig, hanem a személygépkocsik és a mikrobusz benzinellátására kiutalt devizát is, amely a szállítási főosztályvezetőnél volt megőrzésre, rendeltetésszerű felhasználásra.</w:t>
      </w:r>
    </w:p>
    <w:p>
      <w:pPr>
        <w:pStyle w:val="Csakszveg"/>
        <w:ind w:left="600" w:right="1322" w:firstLine="240"/>
        <w:jc w:val="both"/>
        <w:rPr/>
      </w:pPr>
      <w:r>
        <w:rPr>
          <w:rFonts w:eastAsia="Arial" w:cs="Arial" w:ascii="Arial" w:hAnsi="Arial"/>
          <w:sz w:val="24"/>
        </w:rPr>
        <w:t xml:space="preserve"> </w:t>
      </w:r>
      <w:r>
        <w:rPr>
          <w:rFonts w:cs="Arial" w:ascii="Arial" w:hAnsi="Arial"/>
          <w:sz w:val="24"/>
        </w:rPr>
        <w:t>Tehát a társulat még csak haza sem szökhet, legfeljebb gyalog.</w:t>
      </w:r>
    </w:p>
    <w:p>
      <w:pPr>
        <w:pStyle w:val="Csakszveg"/>
        <w:ind w:left="600" w:right="1322" w:firstLine="240"/>
        <w:jc w:val="both"/>
        <w:rPr/>
      </w:pPr>
      <w:r>
        <w:rPr>
          <w:rFonts w:eastAsia="Arial" w:cs="Arial" w:ascii="Arial" w:hAnsi="Arial"/>
          <w:sz w:val="24"/>
        </w:rPr>
        <w:t xml:space="preserve"> </w:t>
      </w:r>
      <w:r>
        <w:rPr>
          <w:rFonts w:cs="Arial" w:ascii="Arial" w:hAnsi="Arial"/>
          <w:sz w:val="24"/>
        </w:rPr>
        <w:t>Nem maradt egy huncut vas Peákék zsebében sem, sőt, Andrea arany karperece, Balázs pecsétgyűrűje, a vezérigazgató Doxa zsebórája, Peák Emilné szép mívű nyaklánca is zálogként egy vállalkozó szellemű casinói alkalmazott kis páncélkazettájában kötöt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mondható el Falvayékról? Annyijuk sem maradt, hogy másnap este a főtechnológus beetesse a hal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talán a Budapesti Faipari Vállalat kereskedelmi és reklámfőnökét, Diósdit érintette legkevésbé a vesztesége. Nem mintha e világfinak nem úszott volna el szintén az utolsó schillingje is, de neki itt van Helga, aki feltehetően kihúzza a bajból.</w:t>
      </w:r>
    </w:p>
    <w:p>
      <w:pPr>
        <w:pStyle w:val="Csakszveg"/>
        <w:ind w:left="600" w:right="1322" w:firstLine="240"/>
        <w:jc w:val="both"/>
        <w:rPr>
          <w:rFonts w:ascii="Arial" w:hAnsi="Arial" w:cs="Arial"/>
          <w:sz w:val="24"/>
        </w:rPr>
      </w:pPr>
      <w:r>
        <w:rPr>
          <w:rFonts w:cs="Arial" w:ascii="Arial" w:hAnsi="Arial"/>
          <w:sz w:val="24"/>
        </w:rPr>
        <w:t>És talán nem csak őt?</w:t>
      </w:r>
    </w:p>
    <w:p>
      <w:pPr>
        <w:pStyle w:val="Csakszveg"/>
        <w:ind w:left="600" w:right="1322" w:firstLine="240"/>
        <w:jc w:val="both"/>
        <w:rPr>
          <w:rFonts w:ascii="Arial" w:hAnsi="Arial" w:cs="Arial"/>
          <w:sz w:val="24"/>
        </w:rPr>
      </w:pPr>
      <w:r>
        <w:rPr>
          <w:rFonts w:cs="Arial" w:ascii="Arial" w:hAnsi="Arial"/>
          <w:sz w:val="24"/>
        </w:rPr>
        <w:t>Persze nem adományról, dugsegélyről, csakis kölcsönről lehet szó.</w:t>
      </w:r>
    </w:p>
    <w:p>
      <w:pPr>
        <w:pStyle w:val="Csakszveg"/>
        <w:ind w:left="600" w:right="1322" w:firstLine="240"/>
        <w:jc w:val="both"/>
        <w:rPr/>
      </w:pPr>
      <w:r>
        <w:rPr>
          <w:rFonts w:cs="Arial" w:ascii="Arial" w:hAnsi="Arial"/>
          <w:sz w:val="24"/>
        </w:rPr>
        <w:t>Mert öntudat, büszkeség is van a vilá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rbusék sem jártak jobban, bár a BUFA munkaügyisnője eleinte nyert pár száz schillinget. Ha akkor megáll, első helyen végez a szétzilált seregben. De hát ő felfokozott szenvedéllyel, vadul kísértette meg a sorsot, vesztőszériába került, és már hiába taktikázott, tartott szüneteket, aprózta tétjeit, a végzet őrá is lecsapott. Kemény, szívós utóvédharcban, az utolsó zsetonig küzdve bukott el. Már hajnal felé majdnem felpofozta a Harmadikat, aki gyengéd erőszakkal vonszolta volna el az asztaltól az egyetlen, maradék ötschillinges műanyag koronggal, amelynek ellenértékéből legalább pár szivarra még tellet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Tehát Cirbusné már nem szivarozhat, Kovenda nem ihat több rumot, Falvay nem pecázhat, Peákné nem hogy eredeti bevásárlási terveiből semmit sem valósíthat meg, de még azt a csekélyke zsebpénzt sem biztosíthatja Andreának és Balázsnak, amivel az ikrek a telep aranyifjúságának szórakozásaiban továbbra is részt vehetnének.</w:t>
      </w:r>
    </w:p>
    <w:p>
      <w:pPr>
        <w:pStyle w:val="Csakszveg"/>
        <w:ind w:left="600" w:right="1322" w:firstLine="240"/>
        <w:jc w:val="both"/>
        <w:rPr>
          <w:rFonts w:ascii="Arial" w:hAnsi="Arial" w:cs="Arial"/>
          <w:sz w:val="24"/>
        </w:rPr>
      </w:pPr>
      <w:r>
        <w:rPr>
          <w:rFonts w:cs="Arial" w:ascii="Arial" w:hAnsi="Arial"/>
          <w:sz w:val="24"/>
        </w:rPr>
        <w:t>És még hátra van hét egész nap!</w:t>
      </w:r>
    </w:p>
    <w:p>
      <w:pPr>
        <w:pStyle w:val="Csakszveg"/>
        <w:ind w:left="600" w:right="1322" w:firstLine="240"/>
        <w:jc w:val="both"/>
        <w:rPr>
          <w:rFonts w:ascii="Arial" w:hAnsi="Arial" w:cs="Arial"/>
          <w:sz w:val="24"/>
        </w:rPr>
      </w:pPr>
      <w:r>
        <w:rPr>
          <w:rFonts w:cs="Arial" w:ascii="Arial" w:hAnsi="Arial"/>
          <w:sz w:val="24"/>
        </w:rPr>
        <w:t>És hogyan jutnak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iből veszik meg a „szóróajándékoknak" azt a minimumát, amely nélkül külföldről nem lehet Pestre visszaérkezni?</w:t>
      </w:r>
    </w:p>
    <w:p>
      <w:pPr>
        <w:pStyle w:val="Csakszveg"/>
        <w:ind w:left="600" w:right="1322" w:firstLine="240"/>
        <w:jc w:val="both"/>
        <w:rPr>
          <w:rFonts w:ascii="Arial" w:hAnsi="Arial" w:cs="Arial"/>
          <w:sz w:val="24"/>
        </w:rPr>
      </w:pPr>
      <w:r>
        <w:rPr>
          <w:rFonts w:cs="Arial" w:ascii="Arial" w:hAnsi="Arial"/>
          <w:sz w:val="24"/>
        </w:rPr>
        <w:t>Hogyan váltják vissza zálogba adott ékszereiket?</w:t>
      </w:r>
    </w:p>
    <w:p>
      <w:pPr>
        <w:pStyle w:val="Csakszveg"/>
        <w:ind w:left="600" w:right="1322" w:firstLine="240"/>
        <w:jc w:val="both"/>
        <w:rPr>
          <w:rFonts w:ascii="Arial" w:hAnsi="Arial" w:cs="Arial"/>
          <w:sz w:val="24"/>
        </w:rPr>
      </w:pPr>
      <w:r>
        <w:rPr>
          <w:rFonts w:cs="Arial" w:ascii="Arial" w:hAnsi="Arial"/>
          <w:sz w:val="24"/>
        </w:rPr>
        <w:t>Kilátástalan a helyzet, teljes a társulati csőd.</w:t>
      </w:r>
    </w:p>
    <w:p>
      <w:pPr>
        <w:pStyle w:val="Csakszveg"/>
        <w:ind w:left="600" w:right="1322" w:firstLine="240"/>
        <w:jc w:val="both"/>
        <w:rPr>
          <w:rFonts w:ascii="Arial" w:hAnsi="Arial" w:cs="Arial"/>
          <w:sz w:val="24"/>
        </w:rPr>
      </w:pPr>
      <w:r>
        <w:rPr>
          <w:rFonts w:cs="Arial" w:ascii="Arial" w:hAnsi="Arial"/>
          <w:sz w:val="24"/>
        </w:rPr>
        <w:t>Sehol egy pisla reménysugár!</w:t>
      </w:r>
    </w:p>
    <w:p>
      <w:pPr>
        <w:pStyle w:val="Csakszveg"/>
        <w:ind w:left="600" w:right="1322" w:firstLine="240"/>
        <w:jc w:val="both"/>
        <w:rPr/>
      </w:pPr>
      <w:r>
        <w:rPr>
          <w:rFonts w:cs="Arial" w:ascii="Arial" w:hAnsi="Arial"/>
          <w:sz w:val="24"/>
        </w:rPr>
        <w:t>Itt állnak idegen földön, barátok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Még ha egyikük-másikuk agyában fel is villant az ötlet, hogy hiszen itt ez a valutával most degeszre kitömött Kutruc gyerek, őt kellene sürgősen megpumpolni, azonban konkrét tennivaló, határozott terv alakját ez az elképzelés nem öltötte, nem ölthette fel.</w:t>
      </w:r>
    </w:p>
    <w:p>
      <w:pPr>
        <w:pStyle w:val="Csakszveg"/>
        <w:ind w:left="600" w:right="1322" w:firstLine="240"/>
        <w:jc w:val="both"/>
        <w:rPr>
          <w:rFonts w:ascii="Arial" w:hAnsi="Arial" w:cs="Arial"/>
          <w:sz w:val="24"/>
        </w:rPr>
      </w:pPr>
      <w:r>
        <w:rPr>
          <w:rFonts w:cs="Arial" w:ascii="Arial" w:hAnsi="Arial"/>
          <w:sz w:val="24"/>
        </w:rPr>
        <w:t>Egyrészt azért nem, mert külföldön turista magyartól turista magyarnak valutát kölcsönkérni a legnagyobb galádság, de ezen talán még túltették volna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Másrészt azért nem, mert mi lesz, ha ez a Hajasbaba aztán elfecsegi otthon, hogy mi történt? Rajtuk röhögne az egész BUFA, sőt az egész faipar és a kooperáló szakmák. Ekkora tekintélyromlást aligha úsznának meg ép bőrr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alakinek, hát elsősorban a mikrobusz csámpás kis sofőrjének nem szabad értesülnie ennek az éjszakának a tragikus eseményeiről! Még szerencse a szerencsétlenségben, hogy épp ő nem tartózkodott ez alkalommal a Casin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kótársának, doktor Diósdinak azért még külön felhívta a figyelmét Cirbusné, aki viszonylag még a legjobban őrizte meg tartását e vészterhes órákban, hogy vigyázzon, nehogy akár egyetlen óvatlan szóval is utaljon a fiú előtt hirtelen bekövetkezett nyomorúságukra.</w:t>
      </w:r>
      <w:r>
        <w:br w:type="page"/>
      </w:r>
    </w:p>
    <w:p>
      <w:pPr>
        <w:pStyle w:val="Csakszveg"/>
        <w:ind w:left="600" w:right="1322" w:firstLine="240"/>
        <w:jc w:val="center"/>
        <w:rPr>
          <w:rFonts w:ascii="Arial" w:hAnsi="Arial" w:cs="Arial"/>
          <w:b/>
          <w:b/>
          <w:sz w:val="24"/>
        </w:rPr>
      </w:pPr>
      <w:r>
        <w:rPr>
          <w:rFonts w:cs="Arial" w:ascii="Arial" w:hAnsi="Arial"/>
          <w:b/>
          <w:sz w:val="24"/>
        </w:rPr>
        <w:t>V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FÖLSZÍVÓDÁ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er geh! — mondta arcát oldalt fordítva Helga Würzl doktor Diósdinak, aki a csinos osztrák lakberendezőnő vállát, lapockáit dörzsölte be finoman napolajj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alig fürdőruhájában hasalt Helga a strand homokján, a tűző napon, mellette térdelt a BUFA kereskedelmi és propaganda főosztályának vezető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ber geh! — ismételte meg Würzl kisasszony, és bár mosolygott hozzá, ez kemény mosoly volt. — Persze hogy van pénzem, de én elvből nem adok hazárdjáték-adósságra kölcsönt. Különösen idegeneknek nem. Én üzletasszony vagyok. Aki megette a tortát, az fizesse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et az elveidnek — jelentette ki a doktor. — Felejtsd el, hogy egyáltalán megemlítettem neked ezt a dolgot. És természetesen ha ez az elv a barátaimra, a honfitársaimra, a munkatársaimra érvényes, érvényesnek kell lennie rám is. Nem reflektálok tehát a kölcsönre én sem. Majd találunk más megol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akkor neked sem adok, nehogy még selyemfiúnak érezd magad, kedves — tért volna napirendre az egész ügy fölött az osztrák nő, de a szeme sarkából észrevette, miként komorul el barátja tekintete. Megsajnálta, rövid tűnődés után felvillanyozódva fordult a hát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ppá! — mondta. — Eszembe jutott valami. Egy tisztességes lehetőség a ti számotokra. Ami mellékesen nekem sem jönne rossz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ült, részletes magyarázatba kezdett, Diósdi hümmögött, el-elhúzta a száját; eltúlzott lenne az az állítás, hogy önfeledten lelkendezett az ötlet hallatán. De aztán a homokba szúrt tarka vászonernyő alól, a strandtáskájából noteszt, golyóstollat vett elő, a nő diktált, ő számolt. Végére érvén a szorzásokból, összeadásokból álló műveletsorozatnak, kétszer aláhúzta a végeredményt, Helgá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járható út. De hát előbb természetesen meg kell beszélnem velük. Mind vezető állásban levő, fontos ember, nem is mai gyerekek, lehet, ho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félbeszakította, magabiztosan vonta meg szép, gömbölyű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s ist eine harte Nu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magyarul azt jelenti, hogy a muszáj — az kemény dió.</w:t>
      </w:r>
    </w:p>
    <w:p>
      <w:pPr>
        <w:pStyle w:val="Csakszveg"/>
        <w:ind w:left="600" w:right="1322" w:firstLine="240"/>
        <w:jc w:val="both"/>
        <w:rPr/>
      </w:pPr>
      <w:r>
        <w:rPr>
          <w:rFonts w:eastAsia="Arial" w:cs="Arial" w:ascii="Arial" w:hAnsi="Arial"/>
          <w:sz w:val="24"/>
        </w:rPr>
        <w:t xml:space="preserve"> </w:t>
      </w:r>
      <w:r>
        <w:rPr>
          <w:rFonts w:cs="Arial" w:ascii="Arial" w:hAnsi="Arial"/>
          <w:sz w:val="24"/>
        </w:rPr>
        <w:t>Szóval olyan szólásmondás a német nyelvterületen, mint magyar honban az, hogy: „Nagy úr a szükség".</w:t>
      </w:r>
    </w:p>
    <w:p>
      <w:pPr>
        <w:pStyle w:val="Csakszveg"/>
        <w:ind w:left="600" w:right="1322" w:firstLine="240"/>
        <w:jc w:val="both"/>
        <w:rPr>
          <w:rFonts w:ascii="Arial" w:hAnsi="Arial" w:cs="Arial"/>
          <w:sz w:val="24"/>
        </w:rPr>
      </w:pPr>
      <w:r>
        <w:rPr>
          <w:rFonts w:cs="Arial" w:ascii="Arial" w:hAnsi="Arial"/>
          <w:sz w:val="24"/>
        </w:rPr>
        <w:t>Vagy: „Szükség törvényt bont"!</w:t>
      </w:r>
    </w:p>
    <w:p>
      <w:pPr>
        <w:pStyle w:val="Csakszveg"/>
        <w:ind w:left="600" w:right="1322" w:firstLine="240"/>
        <w:jc w:val="both"/>
        <w:rPr>
          <w:rFonts w:ascii="Arial" w:hAnsi="Arial" w:cs="Arial"/>
          <w:sz w:val="24"/>
        </w:rPr>
      </w:pPr>
      <w:r>
        <w:rPr>
          <w:rFonts w:cs="Arial" w:ascii="Arial" w:hAnsi="Arial"/>
          <w:sz w:val="24"/>
        </w:rPr>
        <w:t>Esetleg: „Magad, uram, ha szolgád nincs"!</w:t>
      </w:r>
    </w:p>
    <w:p>
      <w:pPr>
        <w:pStyle w:val="Csakszveg"/>
        <w:ind w:left="600" w:right="1322" w:firstLine="240"/>
        <w:jc w:val="both"/>
        <w:rPr>
          <w:rFonts w:ascii="Arial" w:hAnsi="Arial" w:cs="Arial"/>
          <w:sz w:val="24"/>
        </w:rPr>
      </w:pPr>
      <w:r>
        <w:rPr>
          <w:rFonts w:cs="Arial" w:ascii="Arial" w:hAnsi="Arial"/>
          <w:sz w:val="24"/>
        </w:rPr>
        <w:t>Pestiesen: „Eszi, nem eszi, nem kap m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Nagyjából úgy töltötték el ezt a napot a mausdorfi magyarok, mint az előzőeket.</w:t>
      </w:r>
    </w:p>
    <w:p>
      <w:pPr>
        <w:pStyle w:val="Csakszveg"/>
        <w:ind w:left="600" w:right="1322" w:firstLine="240"/>
        <w:jc w:val="both"/>
        <w:rPr>
          <w:rFonts w:ascii="Arial" w:hAnsi="Arial" w:cs="Arial"/>
          <w:sz w:val="24"/>
        </w:rPr>
      </w:pPr>
      <w:r>
        <w:rPr>
          <w:rFonts w:cs="Arial" w:ascii="Arial" w:hAnsi="Arial"/>
          <w:sz w:val="24"/>
        </w:rPr>
        <w:t>De csak nagy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egy éber szemlélő észrevette volna, hogy három óra tájban Peák Emil elhagyja vízi tartózkodási helyét, és bevonul faházába. Rá sem pillant a négy ultizóra, aki ezúttal történetesen a vezérigazgatói verandán üti a blattot, mégis rögtön felfüggesztődik a parti, és a kártyások követik főnöküke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be sem csukták maguk mögött az ajtót, amikor a tizenhetes bungalóhoz vezető ösvényen feltűnt doktor Diósdi teniszruhás, kisportolt alakja, egy nyert game után hagyta ott Helgát a pály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karikalábain megérkezett a főtechnológus, Falvay Tivad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integy véletlenül, arra sétált Kovenda Károly, oldalán megtért nejével, Nellikével, és ha már arra vezetett útjuk, hát bekukkantottak a faházba ők is.</w:t>
      </w:r>
    </w:p>
    <w:p>
      <w:pPr>
        <w:pStyle w:val="Csakszveg"/>
        <w:ind w:left="600" w:right="1322" w:firstLine="240"/>
        <w:jc w:val="both"/>
        <w:rPr/>
      </w:pPr>
      <w:r>
        <w:rPr>
          <w:rFonts w:cs="Arial" w:ascii="Arial" w:hAnsi="Arial"/>
          <w:sz w:val="24"/>
        </w:rPr>
        <w:t>Bezárult mögöttük az ajtó.</w:t>
      </w:r>
    </w:p>
    <w:p>
      <w:pPr>
        <w:pStyle w:val="Csakszveg"/>
        <w:ind w:left="600" w:right="1322" w:firstLine="240"/>
        <w:jc w:val="both"/>
        <w:rPr>
          <w:rFonts w:ascii="Arial" w:hAnsi="Arial" w:cs="Arial"/>
          <w:sz w:val="24"/>
        </w:rPr>
      </w:pPr>
      <w:r>
        <w:rPr>
          <w:rFonts w:cs="Arial" w:ascii="Arial" w:hAnsi="Arial"/>
          <w:sz w:val="24"/>
        </w:rPr>
        <w:t>Kinyúlt egy kéz, és egymás után behúzta az ablakszárny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húsz perc sem telt el, és ismét kinyíltak az ablakok, kitárult a nagy szoba ajta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ák Emil visszaballagott kedvenc gödrébe, az ultizok visszaültek az asztal köré a verandán, Cirbusné bemondott egy piros betlit.</w:t>
      </w:r>
    </w:p>
    <w:p>
      <w:pPr>
        <w:pStyle w:val="Csakszveg"/>
        <w:ind w:left="600" w:right="1322" w:firstLine="240"/>
        <w:jc w:val="both"/>
        <w:rPr/>
      </w:pPr>
      <w:r>
        <w:rPr>
          <w:rFonts w:cs="Arial" w:ascii="Arial" w:hAnsi="Arial"/>
          <w:sz w:val="24"/>
        </w:rPr>
        <w:t>Két üveg harmatos Coca-Colával, két szalvétába csavart szalmaszállal kisvártatva megérkezett a teniszpályára Diósdi is, kibontotta az üvegeket, ittak, felvették ütőiket, indultak a piros salakra, mielőtt a hálótartó karónál elváltak volna, Helga közönyösen meg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les ist in Ordnung?</w:t>
      </w:r>
    </w:p>
    <w:p>
      <w:pPr>
        <w:pStyle w:val="Csakszveg"/>
        <w:ind w:left="600" w:right="1322" w:firstLine="240"/>
        <w:jc w:val="both"/>
        <w:rPr>
          <w:rFonts w:ascii="Arial" w:hAnsi="Arial" w:cs="Arial"/>
          <w:sz w:val="24"/>
        </w:rPr>
      </w:pPr>
      <w:r>
        <w:rPr>
          <w:rFonts w:cs="Arial" w:ascii="Arial" w:hAnsi="Arial"/>
          <w:sz w:val="24"/>
        </w:rPr>
        <w:t>Diósdi bólintott, igen, minden rendben.</w:t>
      </w:r>
    </w:p>
    <w:p>
      <w:pPr>
        <w:pStyle w:val="Csakszveg"/>
        <w:ind w:left="600" w:right="1322" w:firstLine="240"/>
        <w:jc w:val="both"/>
        <w:rPr>
          <w:rFonts w:ascii="Arial" w:hAnsi="Arial" w:cs="Arial"/>
          <w:sz w:val="24"/>
        </w:rPr>
      </w:pPr>
      <w:r>
        <w:rPr>
          <w:rFonts w:cs="Arial" w:ascii="Arial" w:hAnsi="Arial"/>
          <w:sz w:val="24"/>
        </w:rPr>
        <w:t>Falvay a titkos tanácskozás után nem feküdt le, hogy jó kondíciót szerezzen az éjszakai horgászathoz, hanem nagy műgonddal látott hozzá, hogy értékes botjait, csodálatos orsóit, speciális villogóit, csalijait szétszerelje, szakszerűen elcsomago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ki a hátralevő napokban már nem kél új párviadalokra a Tangerteich potykáival, márná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Belefeledkezve, meghatottan, hason fekve olvassa Saint-exupéry Kis hercegét a móló mellett, a gyepen Kutruc Band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rnyék vetődik a könyvre, hősünk fölnéz, Kovenda Károly áll ott Nellik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izé... Kutruc kartárs... látom, művelődünk, helyes — állapítja meg elégedetten a csaknem józannak látszó szállítmányozási főférfiú, aztán ráncba szalad a homloka. — Jó, hogy látom, beszélnem kell mag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igen — feleli hősünk, összecsukja a könyvet, udvariasan feltápászkodik, egy másodpercre lopva Nellikére bámul, micsoda idomok, rögtön könnybe is lábad a szeme, pislogni kezd, elkapja tekint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ásomra jutott — mondja szigorúan Kovenda —, hogy magát itt mindenféle szolgálatokra veszik igénybe üdülőtársai. Sajnálatos, fölöttébb sajnálatos, hogy magánjellegű elfoglaltságom miatt minderről csak most értesültem. Megtiltom! Ez, kérem, tűrhetetlen és tarthatatlan állapot! Kvázi embernek ember által való kizsákmányolása, nem is értem, honnan vettek ehhez bátorságot egyesek! Most már mindegy, spongyát rá, de e perctől maga semmiféle bevásárlást nem eszközöl, fejet nem locsol, halat nem úsztat, vízisít nem vontat, gyerekeket nem pesztrál... Ha bárki ilyen vagy hasonló szívességre felkérné, az én határozott utasításomra hivatkozva tagadja meg!... És hogy valamiképpen elégtételt szolgáltassak szabad ideje eddigi felelőtlen megnyirbálásáért, ezennel engedélyezem, hogy a mikrobuszt tetszése szerint használja. Kiránduljon nagyokat, csavarogja be ezt az egész, szép országot, nézelődjék, vásárolgasson, persze a benzinköltséget a saját zsebéből kell fedeznie, de ez most magánál nem gond, hehehe, ugye?... Nos, ha megértettük egymást, akkor a viszontlátásra, további kellemes szórako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olyan zseniálisan végezte el a közösség által reá hárított feladatot, Kutruc, lehetőleg tartós elszigetelését a társulattól, hogy közben magát még kedvező színben is sikerült feltüntetnie, elvonult Nellikéjével, aki most egy időre — a svéd kertészmérnök elrobogott Bécsbe — az ő kizárólagos élettársa.</w:t>
      </w:r>
    </w:p>
    <w:p>
      <w:pPr>
        <w:pStyle w:val="Csakszveg"/>
        <w:ind w:left="600" w:right="1322" w:firstLine="240"/>
        <w:jc w:val="both"/>
        <w:rPr>
          <w:rFonts w:ascii="Arial" w:hAnsi="Arial" w:cs="Arial"/>
          <w:sz w:val="24"/>
        </w:rPr>
      </w:pPr>
      <w:r>
        <w:rPr>
          <w:rFonts w:cs="Arial" w:ascii="Arial" w:hAnsi="Arial"/>
          <w:sz w:val="24"/>
        </w:rPr>
        <w:t>Másnap — rejtély, titokzatosság, lidércnyom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utruc András nem találja honfitársait a telepen, nem ért semmit. Hová tűnhettek a bufások?</w:t>
      </w:r>
    </w:p>
    <w:p>
      <w:pPr>
        <w:pStyle w:val="Csakszveg"/>
        <w:ind w:left="600" w:right="1322" w:firstLine="240"/>
        <w:jc w:val="both"/>
        <w:rPr>
          <w:rFonts w:ascii="Arial" w:hAnsi="Arial" w:cs="Arial"/>
          <w:sz w:val="24"/>
        </w:rPr>
      </w:pPr>
      <w:r>
        <w:rPr>
          <w:rFonts w:cs="Arial" w:ascii="Arial" w:hAnsi="Arial"/>
          <w:sz w:val="24"/>
        </w:rPr>
        <w:t>Mit csináljon ő ennyire egyedül, magára hagyottan?</w:t>
      </w:r>
    </w:p>
    <w:p>
      <w:pPr>
        <w:pStyle w:val="Csakszveg"/>
        <w:ind w:left="600" w:right="1322" w:firstLine="240"/>
        <w:jc w:val="both"/>
        <w:rPr>
          <w:rFonts w:ascii="Arial" w:hAnsi="Arial" w:cs="Arial"/>
          <w:sz w:val="24"/>
        </w:rPr>
      </w:pPr>
      <w:r>
        <w:rPr>
          <w:rFonts w:cs="Arial" w:ascii="Arial" w:hAnsi="Arial"/>
          <w:sz w:val="24"/>
        </w:rPr>
        <w:t>Hiányoznak a gyűlölt megbízatások is, amelyek mégiscsak kapcsolatot jelentettek.</w:t>
      </w:r>
    </w:p>
    <w:p>
      <w:pPr>
        <w:pStyle w:val="Csakszveg"/>
        <w:ind w:left="600" w:right="1322" w:firstLine="240"/>
        <w:jc w:val="both"/>
        <w:rPr>
          <w:rFonts w:ascii="Arial" w:hAnsi="Arial" w:cs="Arial"/>
          <w:sz w:val="24"/>
        </w:rPr>
      </w:pPr>
      <w:r>
        <w:rPr>
          <w:rFonts w:cs="Arial" w:ascii="Arial" w:hAnsi="Arial"/>
          <w:sz w:val="24"/>
        </w:rPr>
        <w:t>Elcammog Cirbusék tanyájára, senki sincs otthon.</w:t>
      </w:r>
    </w:p>
    <w:p>
      <w:pPr>
        <w:pStyle w:val="Csakszveg"/>
        <w:ind w:left="600" w:right="1322" w:firstLine="240"/>
        <w:jc w:val="both"/>
        <w:rPr/>
      </w:pPr>
      <w:r>
        <w:rPr>
          <w:rFonts w:cs="Arial" w:ascii="Arial" w:hAnsi="Arial"/>
          <w:sz w:val="24"/>
        </w:rPr>
        <w:t>És a másik négy veranda is üres, zárva az ajtók, hol üzemel a kártyaparti?!</w:t>
      </w:r>
    </w:p>
    <w:p>
      <w:pPr>
        <w:pStyle w:val="Csakszveg"/>
        <w:ind w:left="600" w:right="1322" w:firstLine="240"/>
        <w:jc w:val="both"/>
        <w:rPr>
          <w:rFonts w:ascii="Arial" w:hAnsi="Arial" w:cs="Arial"/>
          <w:sz w:val="24"/>
        </w:rPr>
      </w:pPr>
      <w:r>
        <w:rPr>
          <w:rFonts w:cs="Arial" w:ascii="Arial" w:hAnsi="Arial"/>
          <w:sz w:val="24"/>
        </w:rPr>
        <w:t>Növekvő izgalommal fürkész, kutat tovább.</w:t>
      </w:r>
    </w:p>
    <w:p>
      <w:pPr>
        <w:pStyle w:val="Csakszveg"/>
        <w:ind w:left="600" w:right="1322" w:firstLine="240"/>
        <w:jc w:val="both"/>
        <w:rPr>
          <w:rFonts w:ascii="Arial" w:hAnsi="Arial" w:cs="Arial"/>
          <w:sz w:val="24"/>
        </w:rPr>
      </w:pPr>
      <w:r>
        <w:rPr>
          <w:rFonts w:cs="Arial" w:ascii="Arial" w:hAnsi="Arial"/>
          <w:sz w:val="24"/>
        </w:rPr>
        <w:t>Nagy ricsaj, hancúrozás a tó partján, a strand fölött kalózharcot, leányrablást játszanak Andrea és Balázs frissen szerzett barátai — az ikrek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láthatók sehol Kovendáék sem, Falvayék sem, Diósdi sem, még az az osztrák nő sem, akit felcsípett.</w:t>
      </w:r>
    </w:p>
    <w:p>
      <w:pPr>
        <w:pStyle w:val="Csakszveg"/>
        <w:ind w:left="600" w:right="1322" w:firstLine="240"/>
        <w:jc w:val="both"/>
        <w:rPr>
          <w:rFonts w:ascii="Arial" w:hAnsi="Arial" w:cs="Arial"/>
          <w:sz w:val="24"/>
        </w:rPr>
      </w:pPr>
      <w:r>
        <w:rPr>
          <w:rFonts w:cs="Arial" w:ascii="Arial" w:hAnsi="Arial"/>
          <w:sz w:val="24"/>
        </w:rPr>
        <w:t>Mi történhetett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ballag Bandi a parkolóhelyre, egyetlen H-jelű kocsi sem áll ott a mikron kívül.</w:t>
      </w:r>
    </w:p>
    <w:p>
      <w:pPr>
        <w:pStyle w:val="Csakszveg"/>
        <w:ind w:left="600" w:right="1322" w:firstLine="240"/>
        <w:jc w:val="both"/>
        <w:rPr/>
      </w:pPr>
      <w:r>
        <w:rPr>
          <w:rFonts w:eastAsia="Arial" w:cs="Arial" w:ascii="Arial" w:hAnsi="Arial"/>
          <w:sz w:val="24"/>
        </w:rPr>
        <w:t xml:space="preserve"> </w:t>
      </w:r>
      <w:r>
        <w:rPr>
          <w:rFonts w:cs="Arial" w:ascii="Arial" w:hAnsi="Arial"/>
          <w:sz w:val="24"/>
        </w:rPr>
        <w:t>Tiszta sor, elmentek kirándulni, őt nem hogy nem hívták, de még arra sem érdemesítették, hogy megmondják, hová mennek.</w:t>
      </w:r>
    </w:p>
    <w:p>
      <w:pPr>
        <w:pStyle w:val="Csakszveg"/>
        <w:ind w:left="600" w:right="1322" w:firstLine="240"/>
        <w:jc w:val="both"/>
        <w:rPr>
          <w:rFonts w:ascii="Arial" w:hAnsi="Arial" w:cs="Arial"/>
          <w:sz w:val="24"/>
        </w:rPr>
      </w:pPr>
      <w:r>
        <w:rPr>
          <w:rFonts w:cs="Arial" w:ascii="Arial" w:hAnsi="Arial"/>
          <w:sz w:val="24"/>
        </w:rPr>
        <w:t>Egye meg őket a fene!</w:t>
      </w:r>
    </w:p>
    <w:p>
      <w:pPr>
        <w:pStyle w:val="Csakszveg"/>
        <w:ind w:left="600" w:right="1322" w:firstLine="240"/>
        <w:jc w:val="both"/>
        <w:rPr>
          <w:rFonts w:ascii="Arial" w:hAnsi="Arial" w:cs="Arial"/>
          <w:sz w:val="24"/>
        </w:rPr>
      </w:pPr>
      <w:r>
        <w:rPr>
          <w:rFonts w:cs="Arial" w:ascii="Arial" w:hAnsi="Arial"/>
          <w:sz w:val="24"/>
        </w:rPr>
        <w:t>Délben, a motel éttermében, a megszokott asztalok körül üresek a székek, Kutruc egyedül eszik, ízetlen minden falat.</w:t>
      </w:r>
    </w:p>
    <w:p>
      <w:pPr>
        <w:pStyle w:val="Csakszveg"/>
        <w:ind w:left="600" w:right="1322" w:firstLine="240"/>
        <w:jc w:val="both"/>
        <w:rPr>
          <w:rFonts w:ascii="Arial" w:hAnsi="Arial" w:cs="Arial"/>
          <w:sz w:val="24"/>
        </w:rPr>
      </w:pPr>
      <w:r>
        <w:rPr>
          <w:rFonts w:cs="Arial" w:ascii="Arial" w:hAnsi="Arial"/>
          <w:sz w:val="24"/>
        </w:rPr>
        <w:t>Estére újabb meglepe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 létszámban megtértek ugyan a bufások a vacsorához, de mintha egy nap alatt kicserélték voln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Peákné és Cirbus Mihály alig-alig vonszolják magukat, Andrea is felszisszen minden élénkebb mozdulatnál, Nellike a derekát masszírozza folyton, Kovenda Kálmán sápadt, mint a fal, és kezét-lábát oly lassan és szögletesen emelgeti, mintha rozsdás anyacsavarok lennének ízületei helyén.</w:t>
      </w:r>
    </w:p>
    <w:p>
      <w:pPr>
        <w:pStyle w:val="Csakszveg"/>
        <w:ind w:left="600" w:right="1322" w:firstLine="240"/>
        <w:jc w:val="both"/>
        <w:rPr>
          <w:rFonts w:ascii="Arial" w:hAnsi="Arial" w:cs="Arial"/>
          <w:sz w:val="24"/>
        </w:rPr>
      </w:pPr>
      <w:r>
        <w:rPr>
          <w:rFonts w:cs="Arial" w:ascii="Arial" w:hAnsi="Arial"/>
          <w:sz w:val="24"/>
        </w:rPr>
        <w:t>És milyen hallgatagok lettek valamennyi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lletlenül és némán táplálkoznak, pedig azelőtt — Falvayéktól eltekintve — virgonc, zajos társalgás folyt mindig étkezések közben.</w:t>
      </w:r>
    </w:p>
    <w:p>
      <w:pPr>
        <w:pStyle w:val="Csakszveg"/>
        <w:ind w:left="600" w:right="1322" w:firstLine="240"/>
        <w:jc w:val="both"/>
        <w:rPr/>
      </w:pPr>
      <w:r>
        <w:rPr>
          <w:rFonts w:cs="Arial" w:ascii="Arial" w:hAnsi="Arial"/>
          <w:sz w:val="24"/>
        </w:rPr>
        <w:t>Miféle különös kiránduláson vehettek ezek részt?</w:t>
      </w:r>
      <w:r>
        <w:br w:type="page"/>
      </w:r>
    </w:p>
    <w:p>
      <w:pPr>
        <w:pStyle w:val="Csakszveg"/>
        <w:ind w:left="600" w:right="1322" w:firstLine="240"/>
        <w:jc w:val="center"/>
        <w:rPr>
          <w:rFonts w:ascii="Arial" w:hAnsi="Arial" w:cs="Arial"/>
          <w:b/>
          <w:b/>
          <w:sz w:val="24"/>
        </w:rPr>
      </w:pPr>
      <w:r>
        <w:rPr>
          <w:rFonts w:cs="Arial" w:ascii="Arial" w:hAnsi="Arial"/>
          <w:b/>
          <w:sz w:val="24"/>
        </w:rPr>
        <w:t>V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ÜZLETI ÚT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mókus fenn a fán, az úttörő oly vidám... — dalol hősünk a mikrobusz vezetőülésén, meg is van rá minden oka.</w:t>
      </w:r>
    </w:p>
    <w:p>
      <w:pPr>
        <w:pStyle w:val="Csakszveg"/>
        <w:ind w:left="600" w:right="1322" w:firstLine="240"/>
        <w:jc w:val="both"/>
        <w:rPr>
          <w:rFonts w:ascii="Arial" w:hAnsi="Arial" w:cs="Arial"/>
          <w:sz w:val="24"/>
        </w:rPr>
      </w:pPr>
      <w:r>
        <w:rPr>
          <w:rFonts w:cs="Arial" w:ascii="Arial" w:hAnsi="Arial"/>
          <w:sz w:val="24"/>
        </w:rPr>
        <w:t>Hisz ragyogó az idő.</w:t>
      </w:r>
    </w:p>
    <w:p>
      <w:pPr>
        <w:pStyle w:val="Csakszveg"/>
        <w:ind w:left="600" w:right="1322" w:firstLine="240"/>
        <w:jc w:val="both"/>
        <w:rPr>
          <w:rFonts w:ascii="Arial" w:hAnsi="Arial" w:cs="Arial"/>
          <w:sz w:val="24"/>
        </w:rPr>
      </w:pPr>
      <w:r>
        <w:rPr>
          <w:rFonts w:cs="Arial" w:ascii="Arial" w:hAnsi="Arial"/>
          <w:sz w:val="24"/>
        </w:rPr>
        <w:t>Pompásan fut az öreg Nysa is.</w:t>
      </w:r>
    </w:p>
    <w:p>
      <w:pPr>
        <w:pStyle w:val="Csakszveg"/>
        <w:ind w:left="600" w:right="1322" w:firstLine="240"/>
        <w:jc w:val="both"/>
        <w:rPr>
          <w:rFonts w:ascii="Arial" w:hAnsi="Arial" w:cs="Arial"/>
          <w:sz w:val="24"/>
        </w:rPr>
      </w:pPr>
      <w:r>
        <w:rPr>
          <w:rFonts w:cs="Arial" w:ascii="Arial" w:hAnsi="Arial"/>
          <w:sz w:val="24"/>
        </w:rPr>
        <w:t>Ő meg tele van dohánny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adásul ma reggel túljárt a bufások eszén. Nem várta meg, míg ismét magára hagyják, ezúttal ő lépett le tőlük, élve Kovenda tata nagylelkű engedélyével. Teletöltötte a tankot, irány Mausdorf, fosszuk ki az üzletek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egészen indokolt a többes szám, mert a városka egyetlen áruházában jószerivel mindent megkapott, amit venni akar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azokat a hanglemezeket nem, amelyeket pedig már Pesten felírt, megígért magának. Csüggedtsége láttán egy bűbáj elárusító lányka, akivel kissé vontatottan ugyan, de elég jól megértette magát németül, azt ajánlotta, hogy ha kocsival van — önérzetes bólintás —, ugorjon át Padenauba, innen csak tizenhat kilométer, ott a főtéren található egy Musikhaus, el sem lehet téveszteni, ott biztosan...</w:t>
      </w:r>
    </w:p>
    <w:p>
      <w:pPr>
        <w:pStyle w:val="Csakszveg"/>
        <w:ind w:left="600" w:right="1322" w:firstLine="240"/>
        <w:jc w:val="both"/>
        <w:rPr/>
      </w:pPr>
      <w:r>
        <w:rPr>
          <w:rFonts w:eastAsia="Arial" w:cs="Arial" w:ascii="Arial" w:hAnsi="Arial"/>
          <w:sz w:val="24"/>
        </w:rPr>
        <w:t xml:space="preserve"> </w:t>
      </w:r>
      <w:r>
        <w:rPr>
          <w:rFonts w:cs="Arial" w:ascii="Arial" w:hAnsi="Arial"/>
          <w:sz w:val="24"/>
        </w:rPr>
        <w:t>Így is történt, még egy kemény műanyag táskafélét is vett Padenauban, hogy el ne törjenek a nagylemezek, kár ne essék bennük.</w:t>
      </w:r>
    </w:p>
    <w:p>
      <w:pPr>
        <w:pStyle w:val="Csakszveg"/>
        <w:ind w:left="600" w:right="1322" w:firstLine="240"/>
        <w:jc w:val="both"/>
        <w:rPr/>
      </w:pPr>
      <w:r>
        <w:rPr>
          <w:rFonts w:eastAsia="Arial" w:cs="Arial" w:ascii="Arial" w:hAnsi="Arial"/>
          <w:sz w:val="24"/>
        </w:rPr>
        <w:t xml:space="preserve"> </w:t>
      </w:r>
      <w:r>
        <w:rPr>
          <w:rFonts w:cs="Arial" w:ascii="Arial" w:hAnsi="Arial"/>
          <w:sz w:val="24"/>
        </w:rPr>
        <w:t>Kilavírozva a centrumból, hazafelé vette az irányt, most már Padenau kertvárosi részében jár, amikor megpillantja az egyik mellékutcában bufás üdülőtársai négy gépkocsiját. Mit keresnek eze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fékez, megáll, hátramenetbe állítja a sebességváltót, becurukkol a mellékutc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lek sehol, teljesen új az utca, frissek, újak itt a házak is, nemrégen készülhettek el, még nem is költöztek be lakóik, gazdáik.</w:t>
      </w:r>
    </w:p>
    <w:p>
      <w:pPr>
        <w:pStyle w:val="Csakszveg"/>
        <w:ind w:left="600" w:right="1322" w:firstLine="240"/>
        <w:jc w:val="both"/>
        <w:rPr/>
      </w:pPr>
      <w:r>
        <w:rPr>
          <w:rFonts w:eastAsia="Arial" w:cs="Arial" w:ascii="Arial" w:hAnsi="Arial"/>
          <w:sz w:val="24"/>
        </w:rPr>
        <w:t xml:space="preserve"> </w:t>
      </w:r>
      <w:r>
        <w:rPr>
          <w:rFonts w:cs="Arial" w:ascii="Arial" w:hAnsi="Arial"/>
          <w:sz w:val="24"/>
        </w:rPr>
        <w:t>Egy kaptafára gyártott házak, kétszintes, nagy ablakos ikerépületek, tekintélyes előkertt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yar szót hall a sarok felől, s odalopakodik a ház kerítéséhez, felhúzódzkodik, beles egy földszinti abla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szatos tréningruhában ott szorgoskodik, kiabál, veszekszik egy csomó ismerős.</w:t>
      </w:r>
    </w:p>
    <w:p>
      <w:pPr>
        <w:pStyle w:val="Csakszveg"/>
        <w:ind w:left="600" w:right="1322" w:firstLine="240"/>
        <w:jc w:val="both"/>
        <w:rPr/>
      </w:pPr>
      <w:r>
        <w:rPr>
          <w:rFonts w:eastAsia="Arial" w:cs="Arial" w:ascii="Arial" w:hAnsi="Arial"/>
          <w:sz w:val="24"/>
        </w:rPr>
        <w:t xml:space="preserve"> </w:t>
      </w:r>
      <w:r>
        <w:rPr>
          <w:rFonts w:cs="Arial" w:ascii="Arial" w:hAnsi="Arial"/>
          <w:sz w:val="24"/>
        </w:rPr>
        <w:t>Hokedlin ágaskodik a vezér neje, vödörből, hosszú nyelű kefével az ajtófélfát mossa, és pöröl valaki nem látható személlyel meleg vízért. Peák Emil és Falvay Tivadar közös erővel, hangos hórukkokkal próbál jobb belátásra bírni egy makrancos könyvszekrényt, amely sehogyan sem akar pászentosan beállni a falhoz. Cirbus Mihályné és Cirbus Mihály faragott lábú, ovális asztalt vonszolnak be valahonnan, csurog arcukról a veríték...</w:t>
      </w:r>
    </w:p>
    <w:p>
      <w:pPr>
        <w:pStyle w:val="Csakszveg"/>
        <w:ind w:left="600" w:right="1322" w:firstLine="240"/>
        <w:jc w:val="both"/>
        <w:rPr/>
      </w:pPr>
      <w:r>
        <w:rPr>
          <w:rFonts w:eastAsia="Arial" w:cs="Arial" w:ascii="Arial" w:hAnsi="Arial"/>
          <w:sz w:val="24"/>
        </w:rPr>
        <w:t xml:space="preserve"> </w:t>
      </w:r>
      <w:r>
        <w:rPr>
          <w:rFonts w:cs="Arial" w:ascii="Arial" w:hAnsi="Arial"/>
          <w:sz w:val="24"/>
        </w:rPr>
        <w:t>Sajog már a karja, válla, visszaereszkedik Kutruc a járdára, kicsinyég tűnődik, micsoda rejtély, mit buzgólkodhatnak ezek e tájon; de hát mi köze neki hozzá, indulna a kocsijához, amikor elfojtott sírást hall a kert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yúl a rácson, odébb hajlítja egy bokor ágát, betekint.</w:t>
      </w:r>
    </w:p>
    <w:p>
      <w:pPr>
        <w:pStyle w:val="Csakszveg"/>
        <w:ind w:left="600" w:right="1322" w:firstLine="240"/>
        <w:jc w:val="both"/>
        <w:rPr>
          <w:rFonts w:ascii="Arial" w:hAnsi="Arial" w:cs="Arial"/>
          <w:sz w:val="24"/>
        </w:rPr>
      </w:pPr>
      <w:r>
        <w:rPr>
          <w:rFonts w:cs="Arial" w:ascii="Arial" w:hAnsi="Arial"/>
          <w:sz w:val="24"/>
        </w:rPr>
        <w:t>A látványtól majdnem rosszul lesz.</w:t>
      </w:r>
    </w:p>
    <w:p>
      <w:pPr>
        <w:pStyle w:val="Csakszveg"/>
        <w:ind w:left="600" w:right="1322" w:firstLine="240"/>
        <w:jc w:val="both"/>
        <w:rPr/>
      </w:pPr>
      <w:r>
        <w:rPr>
          <w:rFonts w:cs="Arial" w:ascii="Arial" w:hAnsi="Arial"/>
          <w:sz w:val="24"/>
        </w:rPr>
        <w:t>Nem bír vért látni.</w:t>
      </w:r>
    </w:p>
    <w:p>
      <w:pPr>
        <w:pStyle w:val="Csakszveg"/>
        <w:ind w:left="600" w:right="1322" w:firstLine="240"/>
        <w:jc w:val="both"/>
        <w:rPr>
          <w:rFonts w:ascii="Arial" w:hAnsi="Arial" w:cs="Arial"/>
          <w:sz w:val="24"/>
        </w:rPr>
      </w:pPr>
      <w:r>
        <w:rPr>
          <w:rFonts w:cs="Arial" w:ascii="Arial" w:hAnsi="Arial"/>
          <w:sz w:val="24"/>
        </w:rPr>
        <w:t>Nem bír síró nőt látni, hall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még egy ismerős lányt, Peák Andreát, amint ott kuporog egy kis láda mellett, és vérzik a tenyere! Szöghúzó kalapács a földre dobva mell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mi van veled! — kiált be ijedten. — Keressek orv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adtan fordul a lány a kerítés felé, amikor megpillantja a kérdezőt, abbahagyja a zokogást, gonosz kis fények pattannak ki a szemé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redj a pokolba! — sziszegi dühösen. — Pont te hiányoztál még ide! Te istencsapása, ahogy a muti mondaná... Temiattad van ez az egész cikis szitu! </w:t>
      </w:r>
    </w:p>
    <w:p>
      <w:pPr>
        <w:pStyle w:val="Csakszveg"/>
        <w:ind w:left="600" w:right="1322" w:firstLine="240"/>
        <w:jc w:val="both"/>
        <w:rPr>
          <w:rFonts w:ascii="Arial" w:hAnsi="Arial" w:cs="Arial"/>
          <w:sz w:val="24"/>
        </w:rPr>
      </w:pPr>
      <w:r>
        <w:rPr>
          <w:rFonts w:cs="Arial" w:ascii="Arial" w:hAnsi="Arial"/>
          <w:sz w:val="24"/>
        </w:rPr>
        <w:t>Váratlanul érte a heves támadás Kutruc Andrást, tátva maradt a szája a csodálkozástól, szaporán pislog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miért? — hebeg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rgesen legyintett Andrea, hátat fordított neki, csak a válla rázkódásán látszott, hogy megtalálta az ütemet, ott folytatja a sírást, ahol az imént abbahagyta.</w:t>
      </w:r>
    </w:p>
    <w:p>
      <w:pPr>
        <w:pStyle w:val="Csakszveg"/>
        <w:ind w:left="600" w:right="1322" w:firstLine="240"/>
        <w:jc w:val="both"/>
        <w:rPr/>
      </w:pPr>
      <w:r>
        <w:rPr>
          <w:rFonts w:eastAsia="Arial" w:cs="Arial" w:ascii="Arial" w:hAnsi="Arial"/>
          <w:sz w:val="24"/>
        </w:rPr>
        <w:t xml:space="preserve"> </w:t>
      </w:r>
      <w:r>
        <w:rPr>
          <w:rFonts w:cs="Arial" w:ascii="Arial" w:hAnsi="Arial"/>
          <w:sz w:val="24"/>
        </w:rPr>
        <w:t>A fiú csak egy pillanatig állt tanácstalanul, odaszaladt a kocsijához, sebkötöző csomaggal futott vissza, menet közben tépte föl, nagyokat nyögve, de meglepő ügyesen mászott át a kerítésen, fél térdre ereszkedett Andival szemben, szó nélkül megfogta a lány könyökét, és szédelegve, émelyegve, hallatlan akaraterővel és önuralommal bepólyálta a szögsebezte kezet. Még masnit is kötött a géz végére, aztán felsóhajtott, az égre emelte, lassan becsukta két szemét, és teljes hosszában — ezzel persze nem mondtunk valami nagyot — kinyúlt a gyepen, elvesztette eszméletét.</w:t>
      </w:r>
    </w:p>
    <w:p>
      <w:pPr>
        <w:pStyle w:val="Csakszveg"/>
        <w:ind w:left="600" w:right="1322" w:firstLine="240"/>
        <w:jc w:val="both"/>
        <w:rPr>
          <w:rFonts w:ascii="Arial" w:hAnsi="Arial" w:cs="Arial"/>
          <w:sz w:val="24"/>
        </w:rPr>
      </w:pPr>
      <w:r>
        <w:rPr>
          <w:rFonts w:cs="Arial" w:ascii="Arial" w:hAnsi="Arial"/>
          <w:sz w:val="24"/>
        </w:rPr>
        <w:t>Szerepcsere.</w:t>
      </w:r>
    </w:p>
    <w:p>
      <w:pPr>
        <w:pStyle w:val="Csakszveg"/>
        <w:ind w:left="600" w:right="1322" w:firstLine="240"/>
        <w:jc w:val="both"/>
        <w:rPr>
          <w:rFonts w:ascii="Arial" w:hAnsi="Arial" w:cs="Arial"/>
          <w:sz w:val="24"/>
        </w:rPr>
      </w:pPr>
      <w:r>
        <w:rPr>
          <w:rFonts w:cs="Arial" w:ascii="Arial" w:hAnsi="Arial"/>
          <w:sz w:val="24"/>
        </w:rPr>
        <w:t>Most a Peák lány ijed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ugrott, a kerti csaphoz futott, gyorsan beáztatta zsebkendőjét, rohanás vissza, paskolni kezdte hősünk homlokát, halánté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gyedik vizes pofon után Kutruc hirtelen felült, kinyitotta a szemét, s mintegy megkezdett társalgást folytatva, érdekl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csoda van énmiattam?... Miféle cikis szitu?</w:t>
      </w:r>
    </w:p>
    <w:p>
      <w:pPr>
        <w:pStyle w:val="Csakszveg"/>
        <w:ind w:left="600" w:right="1322" w:firstLine="240"/>
        <w:jc w:val="both"/>
        <w:rPr/>
      </w:pPr>
      <w:r>
        <w:rPr>
          <w:rFonts w:eastAsia="Arial" w:cs="Arial" w:ascii="Arial" w:hAnsi="Arial"/>
          <w:sz w:val="24"/>
        </w:rPr>
        <w:t xml:space="preserve"> </w:t>
      </w:r>
      <w:r>
        <w:rPr>
          <w:rFonts w:cs="Arial" w:ascii="Arial" w:hAnsi="Arial"/>
          <w:sz w:val="24"/>
        </w:rPr>
        <w:t>Andrea, aki eddig térdelt mellette, most törökülésbe helyezkedett, tekintete most már inkább szomorú volt, mint haragos, állával a ház felé 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d,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kukkantottam — vallotta be a kérdezett —, erre jártam, lemezekért, észrevettem a kocsikat... Irtóra hajtanak bent. Miért?</w:t>
      </w:r>
    </w:p>
    <w:p>
      <w:pPr>
        <w:pStyle w:val="Csakszveg"/>
        <w:ind w:left="600" w:right="1322" w:firstLine="240"/>
        <w:jc w:val="both"/>
        <w:rPr>
          <w:rFonts w:ascii="Arial" w:hAnsi="Arial" w:cs="Arial"/>
          <w:sz w:val="24"/>
        </w:rPr>
      </w:pPr>
      <w:r>
        <w:rPr>
          <w:rFonts w:cs="Arial" w:ascii="Arial" w:hAnsi="Arial"/>
          <w:sz w:val="24"/>
        </w:rPr>
        <w:t>A lány megvonta a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hajtanak, persze hogy hajtunk. De még így is egy nap alatt csak egy ilyen összkomfortos kéglivel tudunk készen lenni. Teljes takarítás, ablakmosás, parkettafényezés, bútorok behurcolása, elhelyezése, csapok, kilincsek glancolása, ami átok melót csak el lehet képzelni. Este aztán beállít az az öreg osztrák nő, akivel Diósdi fut, mindent megvizsgál, ha egy szék nincs pontosan a hely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csináljá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attad, te hülye! Miattad robbant le az egész kompániánk. Ruletten. Eszünkbe se jutott volna játszani, ha nincs tele a telep, hogy te ott egy óra alatt mennyire feldobtad magadat... Nekem például ugrott az arany karperecem, az ősöm Doxája, jóanyám nyaklánca...</w:t>
      </w:r>
    </w:p>
    <w:p>
      <w:pPr>
        <w:pStyle w:val="Csakszveg"/>
        <w:ind w:left="600" w:right="1322" w:firstLine="240"/>
        <w:jc w:val="both"/>
        <w:rPr>
          <w:rFonts w:ascii="Arial" w:hAnsi="Arial" w:cs="Arial"/>
          <w:sz w:val="24"/>
        </w:rPr>
      </w:pPr>
      <w:r>
        <w:rPr>
          <w:rFonts w:cs="Arial" w:ascii="Arial" w:hAnsi="Arial"/>
          <w:sz w:val="24"/>
        </w:rPr>
        <w:t>Kutruc egészen paff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erről semmit sem tudtam. És 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érrabszolgának szegődtünk el. Második napja. Fräulein Würzlhöz. Mint szakképzetlen vendégmunkások. Feketén. Egy ilyen szabványkégli teljes kipucoválásáért, berendezéséért megdob minket kétezer schillinggel. Tulajdonképpen nem rossz pénz, de hát mi ebből egy fillért sem látunk, magunkra egy fillért sem költhetünk, minden a Casinós ürge zsebébe megy majd, hogy kiválthassuk a cuccainkat, és feltankolhassunk hazamenet. És közben fuccs az egész nyaralásnak. És azért is borzasztó az egész, mert közben valósággal bujkálnunk kell a mausdorfi ismerősök elől. Mellesleg lehet, hogy végig sem tudjuk csinálni, a fele társulat máris auszra ment, izomláz, húzódás, zúzódás, sebesülés, mint nekem most a kez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pogni kezdett, és Bandi a legszívesebben vele tartot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Ugyanis, amilyen mafla, gondolkodás nélkül elfogadta a vezér-lány érvelését, mármint hogy az ő rulettdiadala döntötte munkába, akarom mondani romlásba a BUFA élmezőnyét.</w:t>
      </w:r>
    </w:p>
    <w:p>
      <w:pPr>
        <w:pStyle w:val="Csakszveg"/>
        <w:ind w:left="600" w:right="1322" w:firstLine="240"/>
        <w:jc w:val="both"/>
        <w:rPr>
          <w:rFonts w:ascii="Arial" w:hAnsi="Arial" w:cs="Arial"/>
          <w:sz w:val="24"/>
        </w:rPr>
      </w:pPr>
      <w:r>
        <w:rPr>
          <w:rFonts w:cs="Arial" w:ascii="Arial" w:hAnsi="Arial"/>
          <w:sz w:val="24"/>
        </w:rPr>
        <w:t>Mardosni kezdte az önvád, és furdalni a lelkiismeret. Nem sokat spekulált, Andi füléhez 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hallgass! Van egy javaslatom. Elviszem a balhét. Álljatok le a gürizéssel, nincs rá szükség. Én odaadom a húszezret. Neked. Mint havernak. Az öregeknek ehhez semmi közük, ez a kettőnk üzlete, tudom, tőlem el sem fogadnák, inkább itt nyomja őket agyon egy spájzszekrény... Kölcsönbe kapod tőlem, becsszóra. De csinálhatunk róla papírt is. Fizetendő otthon, forintban, mondjuk... mondjuk tízhavi részletben... Az igazat megvallva, én is jól járok, púp már a hátamon, nem tudom, itt mire költsem el.</w:t>
      </w:r>
    </w:p>
    <w:p>
      <w:pPr>
        <w:pStyle w:val="Csakszveg"/>
        <w:ind w:left="600" w:right="1322" w:firstLine="240"/>
        <w:jc w:val="both"/>
        <w:rPr>
          <w:rFonts w:ascii="Arial" w:hAnsi="Arial" w:cs="Arial"/>
          <w:sz w:val="24"/>
        </w:rPr>
      </w:pPr>
      <w:r>
        <w:rPr>
          <w:rFonts w:cs="Arial" w:ascii="Arial" w:hAnsi="Arial"/>
          <w:sz w:val="24"/>
        </w:rPr>
        <w:t>A háta mögé intett, a kisbusz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ttem magamnak három farmert, három szandált, öt trikót, egy vízhatlan búvárkarórát, stopperes megoldás, a mamámnak két kötött kabátot, az apámnak angol pipát és egy komplett jégert télire. Más nekünk már nem kell, így is évekre el leszünk látva... Ja, igen, még sikerült itt Padenauban felhajtanom három Beethoven-plasztyinkát is, ne nevess, tényleg orosz felvétel, meg két osztrákot, Karaján vezényel... Egész ügyes hapsi vagyok, mi?... Ami pedig a mi kis üzletünket illeti, az már a te gondod lesz, hogy a tagokon bevasalod havonta vagy egyszerre a pénzt, és mondjuk mi ketten minden harmadikán találkozunk a Sport presszóban, nagyon hangulatos hel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éget ért a mausdorfi kéthetes üdülés, öt „H" felségjelű gépkocsi tart Hegyeshalom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Elöl egy Ford Taunus, napbarnított világfi vezeti, utána egy szürke Zsiguli robog, pisze lány a kormánynál, bal csuklóján arany karperec villog. Nő ül a volán mögött a harmadik kocsiban, egy tűzvörös, bogárhátú Volkswagenben is. Kopott, szakadt 500-as Fiat következik, benne Kovenda és Nellike találh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netet — csakúgy, mint idejövet — a mikrobusz zárja, Kutruc Bandi ül ezúttal is a legnagyobb járműben, ő ül a legmagasabban, ő utazik igazán urasán, egyedül, fejében mégis borongós gondolatok járnak</w:t>
      </w:r>
    </w:p>
    <w:p>
      <w:pPr>
        <w:pStyle w:val="Csakszveg"/>
        <w:ind w:left="600" w:right="1322" w:firstLine="240"/>
        <w:jc w:val="both"/>
        <w:rPr/>
      </w:pPr>
      <w:r>
        <w:rPr>
          <w:rFonts w:eastAsia="Arial" w:cs="Arial" w:ascii="Arial" w:hAnsi="Arial"/>
          <w:sz w:val="24"/>
        </w:rPr>
        <w:t xml:space="preserve"> </w:t>
      </w:r>
      <w:r>
        <w:rPr>
          <w:rFonts w:cs="Arial" w:ascii="Arial" w:hAnsi="Arial"/>
          <w:sz w:val="24"/>
        </w:rPr>
        <w:t>És végére érve a gondolatsornak — kemény, megmásíthatatlan elhatározásra jut.</w:t>
      </w:r>
    </w:p>
    <w:p>
      <w:pPr>
        <w:pStyle w:val="Csakszveg"/>
        <w:ind w:left="600" w:right="1322" w:firstLine="240"/>
        <w:jc w:val="both"/>
        <w:rPr>
          <w:rFonts w:ascii="Arial" w:hAnsi="Arial" w:cs="Arial"/>
          <w:sz w:val="24"/>
        </w:rPr>
      </w:pPr>
      <w:r>
        <w:rPr>
          <w:rFonts w:cs="Arial" w:ascii="Arial" w:hAnsi="Arial"/>
          <w:sz w:val="24"/>
        </w:rPr>
        <w:t>Nem marad a BUFÁ-ban.</w:t>
      </w:r>
    </w:p>
    <w:p>
      <w:pPr>
        <w:pStyle w:val="Csakszveg"/>
        <w:ind w:left="600" w:right="1322" w:firstLine="240"/>
        <w:jc w:val="both"/>
        <w:rPr>
          <w:rFonts w:ascii="Arial" w:hAnsi="Arial" w:cs="Arial"/>
          <w:sz w:val="24"/>
        </w:rPr>
      </w:pPr>
      <w:r>
        <w:rPr>
          <w:rFonts w:cs="Arial" w:ascii="Arial" w:hAnsi="Arial"/>
          <w:sz w:val="24"/>
        </w:rPr>
        <w:t>Holnap kikéri a munkakönyvét!</w:t>
      </w:r>
    </w:p>
    <w:p>
      <w:pPr>
        <w:pStyle w:val="Csakszveg"/>
        <w:ind w:left="600" w:right="1322" w:firstLine="240"/>
        <w:jc w:val="both"/>
        <w:rPr/>
      </w:pPr>
      <w:r>
        <w:rPr>
          <w:rFonts w:eastAsia="Arial" w:cs="Arial" w:ascii="Arial" w:hAnsi="Arial"/>
          <w:sz w:val="24"/>
        </w:rPr>
        <w:t xml:space="preserve"> </w:t>
      </w:r>
      <w:r>
        <w:rPr>
          <w:rFonts w:cs="Arial" w:ascii="Arial" w:hAnsi="Arial"/>
          <w:sz w:val="24"/>
        </w:rPr>
        <w:t>Mert a műhelybeli, irodai ugratásokat, heccelődéseket, csúfolódásokat még csak elviselte valahogy, de annak már nagyon súlyos következményei lehetnek ránézve, hogy kihúzta a slamasztikából a vállalati vezérk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senki sem fogja megbocsátani neki, legkevésbé a megmentettek.</w:t>
      </w:r>
    </w:p>
    <w:p>
      <w:pPr>
        <w:pStyle w:val="Csakszveg"/>
        <w:ind w:left="600" w:right="1322" w:firstLine="240"/>
        <w:jc w:val="both"/>
        <w:rPr/>
      </w:pPr>
      <w:r>
        <w:rPr>
          <w:rFonts w:eastAsia="Arial" w:cs="Arial" w:ascii="Arial" w:hAnsi="Arial"/>
          <w:sz w:val="24"/>
        </w:rPr>
        <w:t xml:space="preserve"> </w:t>
      </w:r>
      <w:r>
        <w:rPr>
          <w:rFonts w:cs="Arial" w:ascii="Arial" w:hAnsi="Arial"/>
          <w:sz w:val="24"/>
        </w:rPr>
        <w:t>Igen, dobbantania kell onnan, míg nem késő! A bufásokkal aztán majd csak Andreán keresztül tart financiális kapcsolatot. Ó, Andre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okos döntés is bizonyítja, hogy bár hősünk kicsit gátlásos, erősen csámpás és meglepően kopasz, talán mégsem elveszett ember, előbb-utóbb boldogulni fog.</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52"/>
        </w:rPr>
      </w:pPr>
      <w:r>
        <w:rPr>
          <w:rFonts w:cs="Arial" w:ascii="Arial" w:hAnsi="Arial"/>
          <w:b/>
          <w:sz w:val="52"/>
        </w:rPr>
        <w:t>Egy nap a felébresztett társaságában</w:t>
      </w:r>
    </w:p>
    <w:p>
      <w:pPr>
        <w:pStyle w:val="Csakszveg"/>
        <w:ind w:left="600" w:right="1322" w:firstLine="240"/>
        <w:jc w:val="center"/>
        <w:rPr>
          <w:rFonts w:ascii="Arial" w:hAnsi="Arial" w:cs="Arial"/>
          <w:b/>
          <w:b/>
          <w:i/>
          <w:i/>
          <w:sz w:val="52"/>
        </w:rPr>
      </w:pPr>
      <w:r>
        <w:rPr>
          <w:rFonts w:cs="Arial" w:ascii="Arial" w:hAnsi="Arial"/>
          <w:b/>
          <w:i/>
          <w:sz w:val="52"/>
        </w:rPr>
      </w:r>
    </w:p>
    <w:p>
      <w:pPr>
        <w:pStyle w:val="Csakszveg"/>
        <w:ind w:left="600" w:right="1322" w:firstLine="240"/>
        <w:jc w:val="center"/>
        <w:rPr>
          <w:rFonts w:ascii="Arial" w:hAnsi="Arial" w:cs="Arial"/>
          <w:i/>
          <w:i/>
          <w:sz w:val="52"/>
        </w:rPr>
      </w:pPr>
      <w:r>
        <w:rPr>
          <w:rFonts w:cs="Arial" w:ascii="Arial" w:hAnsi="Arial"/>
          <w:i/>
          <w:sz w:val="52"/>
        </w:rPr>
        <w:t>(Riport 2009-ből)</w:t>
      </w:r>
    </w:p>
    <w:p>
      <w:pPr>
        <w:pStyle w:val="Csakszveg"/>
        <w:ind w:left="600" w:right="1322" w:firstLine="240"/>
        <w:jc w:val="both"/>
        <w:rPr>
          <w:rFonts w:ascii="Arial" w:hAnsi="Arial" w:cs="Arial"/>
          <w:i/>
          <w:i/>
          <w:sz w:val="24"/>
        </w:rPr>
      </w:pPr>
      <w:r>
        <w:rPr>
          <w:rFonts w:cs="Arial" w:ascii="Arial" w:hAnsi="Arial"/>
          <w:i/>
          <w:sz w:val="24"/>
        </w:rPr>
      </w:r>
      <w:r>
        <w:br w:type="page"/>
      </w:r>
    </w:p>
    <w:p>
      <w:pPr>
        <w:pStyle w:val="Csakszveg"/>
        <w:ind w:left="912" w:right="1322" w:hanging="0"/>
        <w:jc w:val="center"/>
        <w:rPr>
          <w:rFonts w:ascii="Arial" w:hAnsi="Arial" w:cs="Arial"/>
          <w:b/>
          <w:b/>
          <w:sz w:val="24"/>
        </w:rPr>
      </w:pPr>
      <w:r>
        <w:rPr>
          <w:rFonts w:cs="Arial" w:ascii="Arial" w:hAnsi="Arial"/>
          <w:b/>
          <w:sz w:val="24"/>
        </w:rPr>
        <w:t>I. fejezet</w:t>
      </w:r>
    </w:p>
    <w:p>
      <w:pPr>
        <w:pStyle w:val="Csakszveg"/>
        <w:ind w:left="912" w:right="1322" w:hanging="0"/>
        <w:jc w:val="center"/>
        <w:rPr>
          <w:rFonts w:ascii="Arial" w:hAnsi="Arial" w:cs="Arial"/>
          <w:b/>
          <w:b/>
          <w:sz w:val="24"/>
        </w:rPr>
      </w:pPr>
      <w:r>
        <w:rPr>
          <w:rFonts w:cs="Arial" w:ascii="Arial" w:hAnsi="Arial"/>
          <w:b/>
          <w:sz w:val="24"/>
        </w:rPr>
      </w:r>
    </w:p>
    <w:p>
      <w:pPr>
        <w:pStyle w:val="Csakszveg"/>
        <w:ind w:left="912" w:right="1322" w:hanging="0"/>
        <w:jc w:val="center"/>
        <w:rPr/>
      </w:pPr>
      <w:r>
        <w:rPr>
          <w:rFonts w:cs="Arial" w:ascii="Arial" w:hAnsi="Arial"/>
          <w:i/>
          <w:sz w:val="24"/>
        </w:rPr>
        <w:t>AZ ARANYHEGY TÖVÉBE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Ijesztően csökken a távolság közöttük. A kis légpárnás suhanónak semmi esélye, hogy elmenekülhessen az üldöző helikopter elől. Esetleg ha a híd után lekanyarodna az országútról, ha eljuthatna az erdő széléig... Ott, a fák között utasai eltűnhetnek, egérutat nyerhetnek... Hopp! Úgy látszik, a suhanó vezetője is rájött, hogy a menekülésnek ez az egyetlen lehetősége, éles szögben jobbra tért... Még száz méter, még ötven... Nem, nem sikerült! A hatalmas helikopter utolérte, valósággal rárepült, a törzséből ragadozó madár karmaihoz hasonló acélszerkezet nyúlt ki, megragadta a suhanót. Mielőtt azonban zsákmányát a levegőbe emelhette volna, az apró jármű fedele hátracsúszott, magas, széles vállú férfi ugrott ki belőle, kiemelt egy karcsú, szőke nőt, és a következő pillanatban már meghajolva szaladtak mindketten a menedéket ígérő fák felé. A helikopter lendült volna utánuk, de hát előbb az acélkaromnak el kellett engednie a suhanót, ez a néhány másodperc elegendő volt ahhoz, hogy a menekülők beérjenek az erdőbe... Látni lehetett, amint a helikopter plexifalú vezetőfülkéjében egy vastag nyakú, köpcös férfi, alighanem az üldözők főnöke, tehetetlen dühvel rázza az ök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 mondta mellettünk a walkie-talkie mikrofonjába a rendező. — Ez nekem így megfelel. Most félóra pihenő, gyerekek, közben a műszak átáll arra a változatra, hogy a suhanót a tó vize felett fogja meg a helikopter, és a menekülés úszva történik. Ma legalább négy variánssal kell végeznünk.</w:t>
      </w:r>
    </w:p>
    <w:p>
      <w:pPr>
        <w:pStyle w:val="Csakszveg"/>
        <w:ind w:left="600" w:right="1322" w:firstLine="240"/>
        <w:jc w:val="both"/>
        <w:rPr/>
      </w:pPr>
      <w:r>
        <w:rPr>
          <w:rFonts w:cs="Arial" w:ascii="Arial" w:hAnsi="Arial"/>
          <w:sz w:val="24"/>
        </w:rPr>
        <w:t>Alig hangzott el az utolsó szó, benépesült a táj.</w:t>
      </w:r>
    </w:p>
    <w:p>
      <w:pPr>
        <w:pStyle w:val="Csakszveg"/>
        <w:ind w:left="600" w:right="1322" w:firstLine="240"/>
        <w:jc w:val="both"/>
        <w:rPr>
          <w:rFonts w:ascii="Arial" w:hAnsi="Arial" w:cs="Arial"/>
          <w:sz w:val="24"/>
        </w:rPr>
      </w:pPr>
      <w:r>
        <w:rPr>
          <w:rFonts w:cs="Arial" w:ascii="Arial" w:hAnsi="Arial"/>
          <w:sz w:val="24"/>
        </w:rPr>
        <w:t>Szerelőruhás emberek vették gondozásukba a suhanót, a helikopter földre ereszkedett, néhány férfi szállt ki belőle, a szőke nő és széles vállú partnere is előlépett a fák közül, leheveredtek a fűre, a többi színész köréjük gyűlt...</w:t>
      </w:r>
    </w:p>
    <w:p>
      <w:pPr>
        <w:pStyle w:val="Csakszveg"/>
        <w:ind w:left="600" w:right="1322" w:firstLine="240"/>
        <w:jc w:val="both"/>
        <w:rPr/>
      </w:pPr>
      <w:r>
        <w:rPr>
          <w:rFonts w:eastAsia="Arial" w:cs="Arial" w:ascii="Arial" w:hAnsi="Arial"/>
          <w:sz w:val="24"/>
        </w:rPr>
        <w:t xml:space="preserve"> </w:t>
      </w:r>
      <w:r>
        <w:rPr>
          <w:rFonts w:cs="Arial" w:ascii="Arial" w:hAnsi="Arial"/>
          <w:sz w:val="24"/>
        </w:rPr>
        <w:t>Innen, a darus kocsi platójának legmagasabb állásából a filmváros egész területét áttekinthettük. A magyar cinecitta kialakítását 1975-ben kezdték meg, és bár az állandó építkezések, a folyamatos változtatások az itteni munka, a filmcsinálás természetéből fakadtak, mostanra, kétezer-kilencre pompás látványt nyújtott a komplexum. Erdőrészletek, tisztások, ligetek, mesterséges tavacska, amely megfelelő szögből fényképezve akár végtelen óceánnak is látszhat, sziklás és fövenyes partdarabkák, gombnyomásra működő vízesés, kanyargó országút, mely hirtelen megszakad, merész ívű viadukt, mely nem hidal át semmit, a térség két csücskében pedig két hatalmas, csillag alakú épületegyüttes, amelyekben öt-öt műterem helyezkedik el, szétszórtan raktárak, műhely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gyönyörködhettem sokáig a természetesnek és a művi úton előállítottnak, a valóság látszatának és a groteszk valóságnak e tündéri egyvelegében, mert már rángatja kabátom ujját a Felébresztett. Rendes nevén: Cinder József.</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 mondja —, ez valami kriminek a részlete lesz,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variánsokról beszélt a rendez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olyan elképzelhető variánsról, amikor egy helikopter üldöz egy suhanót. Vagy fordítva. Réten, hegyen, vízen, alagútban, háztetőn, mit tudom én. Amire csak a Nemzetközi Filmbankkal való megállapodás kötelezi a filmváros vezetőségét.</w:t>
      </w:r>
    </w:p>
    <w:p>
      <w:pPr>
        <w:pStyle w:val="Csakszveg"/>
        <w:ind w:left="600" w:right="1322" w:firstLine="240"/>
        <w:jc w:val="both"/>
        <w:rPr>
          <w:rFonts w:ascii="Arial" w:hAnsi="Arial" w:cs="Arial"/>
          <w:sz w:val="24"/>
        </w:rPr>
      </w:pPr>
      <w:r>
        <w:rPr>
          <w:rFonts w:cs="Arial" w:ascii="Arial" w:hAnsi="Arial"/>
          <w:sz w:val="24"/>
        </w:rPr>
        <w:t>A Felébresztett csüggedten csóválja meg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értek az egész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bólintok türelmesen —, kezdjük elölről. Van a filmnek egy kategóriája, amelyet szakmai berkekben panelfilmeknek nevezünk. Főleg krimik, kalandfilmek tartoznak ide, aztán bizonyos vígjátékok, burleszkek, amelyekben a helyzetkomikum dominál és részben sci-fik is. Olyan filmgyári termékekről van szó, amelyek kisebb vagy nagyobb mértékben előre gyártott elemekből felépíthetők. Gondolj például a krimifilmekben feltétlenül meglevő rengeteg hajszára, illetve menekülésre, páros és tömeges verekedésre stb. Úgy tudom, ez hajdanán is így volt, igaz? A Felébresztett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folytatom —, a különböző országok filmesei közben rájöttek, hogy rengeteg időt, anyagot, energiát, pénzt takaríthatnának meg, ha az előre legyártható filmelemeket központilag tárolják, és az igényeknek megfelelően kópiákat küldenek ezekből a világszerte tucatszám készülő panelfilmekhez. Persze száz százalékig nem áll össze egy teljes játékfilm a Filmbankban őrzött inzertekből, de olykor előfordul, hogy a gyártó vállalat a krimi kétezer méternyi filmszalagjából ezerhez, ezerötszázhoz is azonnal és jóformán ingyen jut hozzá. Viszonzásul a Filmbank, illetve a partnerek részére bizonyos variánsokat minden részvevőnek rendszeresen kell készítenie. Gazdasági ereje arányában. A leghatalmasabb cégek például rakétás, űrhajós üldözéseket forgatnak, kozmikus katasztrófákkal, mások tengeralattjárók csatáit és ehhez hasonlókat, a gyengébbek autós, esetleg gyalogos hajszákat.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 Felébresztett. — Hiszen az innen-onnan beszerzett jelenetekben mindig mások a szerepl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a közbeszólásért — mondta ekkor a rendező, aki eddig csendes érdeklődéssel figyelte párbeszédünket —, ön talán az a színházi és filmkritikus, akiről mostanában annyit írtak az újságok, aki 1969-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 bólintott a Felébresz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Akkor, ha megengedi, a gyakorlatban mutatnám meg, hogyan is hidaljuk át a különböző szereplők problémáját. Főleg sorozatoknál fontos ez. Gondolom, ha annak idején Fantomas rendőrfelügyelőjét csak egy alkalommal is nem Funes játssza, a nézők szétszedik a mozikat. Vagy ha egyszerre alacsony, kövér, kopasz férfi tűnt volna fel a képernyőn, a feje felett glóriával mint Angyal...</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a darus kocsi platója már a földre ereszkedett, felugrottunk a mozgójárdára, két ügyes átszállás után beléptünk a „Trükkstúdió" feliratú, kocka alakú épületbe. Pár perc múlva a Felébresztett egy szoba nagyságú műterem közepén állt, valami hordó formájú szerkezetben, csak a nyaka és a feje látszott ki, félgömbhéjszerű elrendezésben rengeteg apró felvevőkamera és mikrofon irányult rá. A rendező utasítására — mozgó betűs villamos hirdetőtáblán jelentek meg ezek az utasítások — lassan különféle irányokba fordította fejét, grimaszokat vágott, mosolygott, összeráncolta szemöldökét, tagoltan néhány mondatot olvasott le a világító tábláról stb. Az egész művelet alig tartott tovább, mint amennyi idő alatt most elmesélem. Ezt követően átsétáltunk a szomszédos vetítőterembe, leültünk a vászon elé, vezetőnk néhány halk utasítást adott a robotgépésznek, a helyiség sötétbe borult, megjelent a kép. Azt a kis jelenetet láthattuk viszont, amelynek szabadtéri felvételénél asszisztáltunk a darus kocsi platójáról, negyedórával előbb. A helikopter üldözte a suhanót. Az utolsó métereken lassult a film, és egészen közelről láthattuk a szmokingos bandafőnököt a helikopter plexifalú vezetőfülkéjében, amint elkeseredetten ordít, és öklét rázza. Fekete, göndör hajú, bikanyakú, csontos fejű, bajuszos férfi, laposra vert bokszolóorral... Rövid szünet, újból elölről kezdődik a jelenet. De most, amikor az utolsó métereken lelassult a film, a helikopter kormánya mögött, a bandafőnöki szmoking felett a Felébresztett szőke kobakja volt látható, pufók képe eltorzult, amint dühösen rázta túlméretezett öklét, és azt kiabálta: „Elkapom én még a gigátokat!"</w:t>
      </w:r>
    </w:p>
    <w:p>
      <w:pPr>
        <w:pStyle w:val="Csakszveg"/>
        <w:ind w:left="600" w:right="1322" w:firstLine="240"/>
        <w:jc w:val="both"/>
        <w:rPr/>
      </w:pPr>
      <w:r>
        <w:rPr>
          <w:rFonts w:cs="Arial" w:ascii="Arial" w:hAnsi="Arial"/>
          <w:sz w:val="24"/>
        </w:rPr>
        <w:t>Kigyúlt a fény, a rendező mosolyogva fordult a Felébresztett felé. Barátunk fehér volt, mint a fal, remegett a szája szé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akarom untatni a technikai részletekkel — mondta a rendező. — Ez az úgynevezett Pervix-eljárás. Lényege, hogy egy-két perc alatt sok ezer felvétel készül a behelyettesített és a behelyettesítő fej háromdimenziós helyváltoztatásairól, hangjáról, komputer hasonlítja őket össze, válogatja ki, állítja sorrendbe a megfelelőket, s amint látta, meglehetősen rövid idő alatt létrejött a második magyarfejes változat. Persze a technikai, közlekedési eszközökre, ruhákra, fegyverekre és a fontosabb szereplők hozzávetőleges alakjára, méreteire, a színekre előzetes megállapodás történik... </w:t>
      </w:r>
    </w:p>
    <w:p>
      <w:pPr>
        <w:pStyle w:val="Csakszveg"/>
        <w:ind w:left="600" w:right="1322" w:firstLine="240"/>
        <w:jc w:val="both"/>
        <w:rPr>
          <w:rFonts w:ascii="Arial" w:hAnsi="Arial" w:cs="Arial"/>
          <w:sz w:val="24"/>
        </w:rPr>
      </w:pPr>
      <w:r>
        <w:rPr>
          <w:rFonts w:cs="Arial" w:ascii="Arial" w:hAnsi="Arial"/>
          <w:sz w:val="24"/>
        </w:rPr>
        <w:t>Órájára vetett egy pillantást. — Elnézést kérek, lejárt a pihenő, folytatnom kell a munkát. A viszontlát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öszöntük a segítséget, ő még adott valami utasítást a robotgépésznek, aztán sietve távozott, magunkra marad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zasztó! — súgta maga elé a Felébresztett.</w:t>
      </w:r>
    </w:p>
    <w:p>
      <w:pPr>
        <w:pStyle w:val="Csakszveg"/>
        <w:ind w:left="600" w:right="1322" w:firstLine="240"/>
        <w:jc w:val="both"/>
        <w:rPr>
          <w:rFonts w:ascii="Arial" w:hAnsi="Arial" w:cs="Arial"/>
          <w:sz w:val="24"/>
        </w:rPr>
      </w:pPr>
      <w:r>
        <w:rPr>
          <w:rFonts w:cs="Arial" w:ascii="Arial" w:hAnsi="Arial"/>
          <w:sz w:val="24"/>
        </w:rPr>
        <w:t>Megveregettem a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Miért volna borzasztó? Kicsit komikus főgengszter voltál, de hát ezt a kópiát már meg is semmisítették, biztos, hogy ezt parancsolta az imént ennek a robotnak a rendező. Ne félj, nem kerülsz a nagyközönség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a borzasztó — legyintett szomorúan. — Az keserít el, hogy a film, ami az én időmben élvonalbeli művészet volt, most ilyen technikai bűvészmutatvánnyá, igénytelen összerakós játékká korcsosult. Persze akkor is születtek rossz filmek, de ami itt folyik, ez a futószalagos ipari termel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 sincs róla! — szakítottam félbe. — Kár, hogy elsőnek éppen ebbe a forgatásba csöppentünk bele. Az az igazság, hogy a panelfilmek a magyar filmgyártás tevékenységének elenyésző részét alkotják. Igény van rájuk, hát csináljuk ezt is. Ne aggódj, az erők java arra szolgál, hogy jelentős mondanivalójú, magvas gondolatokat hordozó és formailag is szép művek szülessenek. Születnek is. Most majd benézünk néhány műterembe, és magad is meggyőződhetsz róla, hogy ez a való helyzet. És az elkövetkező időben annyi kitűnő, művészi filmet nézhetsz meg a mozikban, amennyit akarsz. Csodálkozol majd néhány technikai újdonságon is. Vegyük például az introkinót, amikor tökéletesen az az érzésed, mintha nem is a nézőtéren ülnél, hanem ott tartózkodnál a cselekmény helyszínén, aktívan vennél részt a történésben. Talán még érdekesebb és feltétlenül hasznosabb a pszichokinó, ilyen egyszemélyes mozi ma már a legtöbb munkahelyen ak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van egy ajánlatom — hallatszott ekkor a hátunk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Felébresztett ijedten fordult meg. Hiába, pár nap alatt még nem szokhatott hozzá, hogy időszámításunk után 2009-ben meglehetősen sokféle-fajta robotgép áll az emberiség szolgálatában, köztük különleges automaták, mint ez a robotgépész is, amelyet a jelek szerint úgynevezett intuíciós áramkörökkel is elláttak. Tehát nemcsak a kapott utasításokat hajtja végre, hanem kezdeményez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az ajánlatot — mondtam.</w:t>
      </w:r>
    </w:p>
    <w:p>
      <w:pPr>
        <w:pStyle w:val="Csakszveg"/>
        <w:ind w:left="600" w:right="1322" w:firstLine="240"/>
        <w:jc w:val="both"/>
        <w:rPr>
          <w:rFonts w:ascii="Arial" w:hAnsi="Arial" w:cs="Arial"/>
          <w:sz w:val="24"/>
        </w:rPr>
      </w:pPr>
      <w:r>
        <w:rPr>
          <w:rFonts w:cs="Arial" w:ascii="Arial" w:hAnsi="Arial"/>
          <w:sz w:val="24"/>
        </w:rPr>
        <w:t>A robot előbbre jött, szembefordult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bben az épületben is van pszichokinó. Ötperces. A kulcsa nálam van, én kezelem. Ha óhajtják, oda vezethetem önöket, használhatják.</w:t>
      </w:r>
    </w:p>
    <w:p>
      <w:pPr>
        <w:pStyle w:val="Csakszveg"/>
        <w:ind w:left="600" w:right="1322" w:firstLine="240"/>
        <w:jc w:val="both"/>
        <w:rPr/>
      </w:pPr>
      <w:r>
        <w:rPr>
          <w:rFonts w:eastAsia="Arial" w:cs="Arial" w:ascii="Arial" w:hAnsi="Arial"/>
          <w:sz w:val="24"/>
        </w:rPr>
        <w:t xml:space="preserve"> </w:t>
      </w:r>
      <w:r>
        <w:rPr>
          <w:rFonts w:cs="Arial" w:ascii="Arial" w:hAnsi="Arial"/>
          <w:sz w:val="24"/>
        </w:rPr>
        <w:t>Természetesen kaptam az alkalmon, és nemsoká már ott is voltunk a közepes szoba nagyságú „moziban". A helyiség bútorzata egyetlen kényelmes karosszékből állt, vele szemben két négyzetméter felületű kristálylemez függött a falon. Intettem a Felébresztettnek, hogy üljön a székbe, dugja be a fejét abba a bukósisakszerű alkalmatosságba, amely a háttámlára volt szerelve, sokszínű kábelköteg vezetett ki belőle, és tűnt el egy csatlakozóban. A Felébresztett azt tette, amire kértem, én és a robot hátrább húzódtunk, nehogy leárnyékoljuk, megzavarjuk a bioelektromos hullámokat.</w:t>
      </w:r>
    </w:p>
    <w:p>
      <w:pPr>
        <w:pStyle w:val="Csakszveg"/>
        <w:ind w:left="600" w:right="1322" w:firstLine="240"/>
        <w:jc w:val="both"/>
        <w:rPr/>
      </w:pPr>
      <w:r>
        <w:rPr>
          <w:rFonts w:cs="Arial" w:ascii="Arial" w:hAnsi="Arial"/>
          <w:sz w:val="24"/>
        </w:rPr>
        <w:t>A szoba halványzöldes félhomályba borult, a kristálylemez villódzni kezdett, aztán kialakult a kép. Hűs erdei tisztás, a környező fák lombjai megszűrik a napsugarakat. Káposztalepkék szállnak a virágok felett. Madárcsipogás. Tiszta vizű patak szeli át a tisztást, halak lubickolnak benne. Az egyik fa kinyúló ágán barna mókus ül, makkot rágcsál, meglátja magát a vízben, saját tükörképétől megijed a kis buta, beejti a vízbe a makkot... Ilyen apró, semmitmondó, meglehetősen gyermeteg, giccsesnek ható képekből tevődött össze az egész ötperces műsor. Mégis, mire eltűnt a kép, és kivilágosodott a helyiség, szinte rá sem lehetett ismerni a Felébresztettre. A félelem, a zavar, a tanácstalanság borongós fényei, amelyeket kétnapos együttlétünk alatt szinte mindig ott láttam a szemében, elhalványultak. Arcvonásai is kisimu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om — sóhajtott elégedetten, miután kihúzta a fejét a burából, és felállt a karosszékből —, ez kész varázslat! Úgy érzem magam, mintha kicseréltek volna. Gondolom, megérted, hogy a velem történtek meglehetősen depresszióssá tették a kedélyemet, néha csak nagyon nehezen tudtam fékezni az idegességemet, az ingerültségemet. Csüggedt voltam, reményvesztett és nyugtalan. Most pe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erről van szó — mondtam. — Ezért tartom én a pszichokinót jelentősebb vívmánynak, mint tucatnyi mást együttvéve. Mélyenszántó tudományos tájékoztatást nem adhatok róla, mert nem értek hozzá, viszont az ilyen eszmefuttatást te nem is értenéd meg. Kvittek vagyunk. A dolog lényege, hogy a sisak felfog bizonyos bio-elektromágneses hullámokat, amelyek a lelki és idegi állapot mineműségéről visznek milliónyi információt egy kibernetikus központi vezérlőbe. Innen aztán a programvezérlésű automaták olyan filmjeleneteket választanak ki és küldenek vissza a kristálylemezre, amelyek a legalkalmasabbak arra, hogy a néző idegei megnyugodjanak, kedélyállapota javuljon. Nehogy azt hidd, hogy ezt mindig ilyen szelíd látványhatásokkal éri el a pszichokinó. A múlt héten például volt egy kis kellemetlenségem a szerkesztőségben, bevágtam hát magam egy ilyen kristálylemez elé. Tudod, miket mutatott?! Kocsmai verekedéseket, pankrációt, gladiátorjátékokat, és aki mindezekben alulmaradt, aki a pofonokat kapta, aki kirepült a szorítóból, akit ló farkához kötve húztak ki az arénából, valahogyan mintha mindig a főszerkesztőmre hasonlított volna. Utána úgy éreztem magam, mint te most, megnyugvás, elégtétel, béke és szeretet költözött a szívem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szólalt meg a robotgépész —, önöket keresik, fáradjanak át a képtelefonhoz.</w:t>
      </w:r>
    </w:p>
    <w:p>
      <w:pPr>
        <w:pStyle w:val="Csakszveg"/>
        <w:ind w:left="600" w:right="1322" w:firstLine="240"/>
        <w:jc w:val="both"/>
        <w:rPr>
          <w:rFonts w:ascii="Arial" w:hAnsi="Arial" w:cs="Arial"/>
          <w:sz w:val="24"/>
        </w:rPr>
      </w:pPr>
      <w:r>
        <w:rPr>
          <w:rFonts w:cs="Arial" w:ascii="Arial" w:hAnsi="Arial"/>
          <w:sz w:val="24"/>
        </w:rPr>
        <w:t>Ördögöt a falra... A főszerkesztőm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elődünk — feleltem. — Láttunk egy szabadtéri panelfelvételt, pszichokinóztunk is, most ellátogatunk a műterem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k jobbat! — felelte ő erre széles mosollyal, ilyenkor még szeretni is lehetett. — Menjetek át a Kothurnus Színházba, ott húsz perc múlva főpróba kezdődik, modern drámát adnak. Cinder kollégát bizonyára érdekli majd. Jól gondolom?</w:t>
      </w:r>
    </w:p>
    <w:p>
      <w:pPr>
        <w:pStyle w:val="Csakszveg"/>
        <w:ind w:left="600" w:right="1322" w:firstLine="240"/>
        <w:jc w:val="both"/>
        <w:rPr>
          <w:rFonts w:ascii="Arial" w:hAnsi="Arial" w:cs="Arial"/>
          <w:sz w:val="24"/>
        </w:rPr>
      </w:pPr>
      <w:r>
        <w:rPr>
          <w:rFonts w:cs="Arial" w:ascii="Arial" w:hAnsi="Arial"/>
          <w:sz w:val="24"/>
        </w:rPr>
        <w:t>A Felébresztett buzgón és hálásan bólo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lennél szíves intézkedni — mondtam gyorsan a főnöknek —, hogy értünk jöjjön a szerkesztőségi helikopter, m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mondat közepén sem tartottam, amikor a főnök barátságos üdvözléssel elszállt a képernyő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 fordultam a robotgépészhez —, tudom, hogy nem tartozik a maga feladatkörébe, de hallotta, nemsokára kezdődik a főpróba. Szerezne nekünk gyorsan egy légi tax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séggel.</w:t>
      </w:r>
    </w:p>
    <w:p>
      <w:pPr>
        <w:pStyle w:val="Csakszveg"/>
        <w:ind w:left="600" w:right="1322" w:firstLine="240"/>
        <w:jc w:val="both"/>
        <w:rPr>
          <w:rFonts w:ascii="Arial" w:hAnsi="Arial" w:cs="Arial"/>
          <w:sz w:val="24"/>
        </w:rPr>
      </w:pPr>
      <w:r>
        <w:rPr>
          <w:rFonts w:cs="Arial" w:ascii="Arial" w:hAnsi="Arial"/>
          <w:sz w:val="24"/>
        </w:rPr>
        <w:t>Hiába, a gépnek van szíve!</w:t>
      </w:r>
      <w:r>
        <w:br w:type="page"/>
      </w:r>
    </w:p>
    <w:p>
      <w:pPr>
        <w:pStyle w:val="Csakszveg"/>
        <w:ind w:left="600" w:right="1322" w:firstLine="240"/>
        <w:jc w:val="center"/>
        <w:rPr>
          <w:rFonts w:ascii="Arial" w:hAnsi="Arial" w:cs="Arial"/>
          <w:b/>
          <w:b/>
          <w:sz w:val="24"/>
        </w:rPr>
      </w:pPr>
      <w:r>
        <w:rPr>
          <w:rFonts w:cs="Arial" w:ascii="Arial" w:hAnsi="Arial"/>
          <w:b/>
          <w:sz w:val="24"/>
        </w:rPr>
        <w:t>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OTHURNUS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Átlebegtünk a Duna felett, már a pesti oldalon repült a légi taxi. Amióta a levegőbe emelkedtünk, a Felébresztettél nem lehetett szót váltani, olyannyira lenyűgözte az alattunk kibomló, folyton változó látvány. A filmvárosba egysínű vonaton jöttünk, annak eltérő volt az útvonala. Egyébként is egészen más az, ha egy tájat a földön járva, suhanóból vagy egysínűből kitekintve szemlélünk vagy ha légi taxiból. Ez utóbbi esetben előfordulhat, hogy az az utca, amelyben ezerszer is jártunk, amelynek csaknem valamennyi házában megfordultunk már, bizarr-idegennek hat.</w:t>
      </w:r>
    </w:p>
    <w:p>
      <w:pPr>
        <w:pStyle w:val="Csakszveg"/>
        <w:ind w:left="600" w:right="1322" w:firstLine="240"/>
        <w:jc w:val="both"/>
        <w:rPr/>
      </w:pPr>
      <w:r>
        <w:rPr>
          <w:rFonts w:eastAsia="Arial" w:cs="Arial" w:ascii="Arial" w:hAnsi="Arial"/>
          <w:sz w:val="24"/>
        </w:rPr>
        <w:t xml:space="preserve"> </w:t>
      </w:r>
      <w:r>
        <w:rPr>
          <w:rFonts w:cs="Arial" w:ascii="Arial" w:hAnsi="Arial"/>
          <w:sz w:val="24"/>
        </w:rPr>
        <w:t>Mennyi újdonságot, érdekességet nyújthat ez az első légi taxis utazás a Felébresztettnek, aki némely hidat, felüljárót, teret, felhőkarcolót egyáltalán nem ismert, egyes városrészekről egyáltalán nem is tudott, még gyalogjáróként sem gyönyörködhetett az új sportpályákban, parko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ébresztett tragédiájáról már korábban is olvastam az újságokban, személyesen csak tegnap délelőtt ismerkedtün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élyes találkozást egy képtelefonon érkezett utasítás, vagyis inkább kérés előzte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szerkesztőség tanácstermében értekezletet tartottunk, hagyományos témát, a prémiumrendszer hiányosságait taglaltuk éppen, amikor felbúgott a képtelefon, és a sajtóbizottság titkára jelent meg a készülék ernyőjén. Mellette alacsony, kövérkés férfi állt, zavartan emelte ránk a tekint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mutatom önöknek Cinder József kollégát — mondta a kölcsönös üdvözlések után a titkár. — Az esetét bizonyára mindnyájan ismerik, 1969-ben, egy közlekedési baleset során koponyasérülést szenvedett, azóta eltelt négy évtizedet alvó, illetve féléber állapotban töltötte, biológiai elhasználódás nélkül. Új eljárással az orvosoknak most végre sikerült meggyógyítania. Cinder kolléga újságíró-gyakornok volt, egy akkori fővárosi lap kulturális rovatában dolgozott. Most, hogy felépült, továbbra is a pályán szeretne maradni. Abból, amit negyven évvel ezelőtt tudott, semmit sem felejtett el, arról, ami ez alatt az idő alatt lezajlott, jóformán semmit sem tud. Következésképp a mi feladatunk kettős. Egyrészt folyamatosan meg kell ismertetnünk vele ennek a kiesett időszaknak általános politikai, gazdasági, szociális, művészeti, tudományos és technikai jellegű; problémáit, jelentősebb vívmányait. Ezzel párhuzamosan be kell őt vezetnünk a mai újságírás, szorosabban véve: a kulturális kérdésekkel foglalkozó publicisztika gyakorlati világába. Szeretnénk, ha ezt az utóbbi feladatot az önök szerkesztőségi kollektívája vállalná magára. A másikat majd mi oldjuk meg. Felhívom szíves figyelmüket, hogy Cinder kolléga negyven évet elvesztett, türelmetlen, szeretne mihamarabb egészen beilleszkedni a mai életbe, és dolgozni. Ez a kívánsága jogos, kérem, hogy az ésszerűség határain belül persze, de feszített programot készítsenek részére. Felettébb üdvösnek tartanám, ha esetleg a szerkesztőség egyik tapasztalt tagja foglalkozna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s, a főszerkesztő engem jelölt ki. Úgy határoztam, hogy Cinder először a szerkesztőség belső munkájával ismerkedjék meg. Mindnyájan kíváncsian vártuk, hogy negyven év után milyen hatással lesz rá maga a szerkesztő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 múlva érkezett meg, suhanón. Mindenkivel kezet fogott, idősebb újságírók szerint ez a gesztus még a hetvenes években is szokásos volt. Fura módon Cinderre a legnagyobb hatást először nem Robi, a lap büszkesége, univerzális szerkesztőségi robotgépünk tette, hanem az a magától értetődő állapot, hogy minden munkatársnak külön szobája, külön képtelefonja van. Persze amikor később közelebbről is tapasztalhatta Robi fenomenális képességeit, minden érdeklődése feléje irányult. Robi felhívta a Felébresztett figyelmét arra, hogy ő nem valami közönséges hivatali automata, amelyik csak gépel, gyorsír, számol, telefonüzeneteket vesz fel és továbbít, kávét főz, stb. Mindezt persze ő is elvégzi, méghozzá játszva, de ez csak kis része tevékenységének, lévén ő egyedi, kísérleti darab, kifejezetten a hírlapkészítés munkájának megkönnyítésére készült, magasan programozott automata, ellátva nemcsak intuitív, hanem önkorrekciós áramkörökkel is. Az értekezleteken ő vezeti a jegyzőkönyvet, négy világnyelvből fordít és tolmácsol, számon tartja a kéziratleadási határidőket, a magyar helyesírás szabályainak változásait, javítja a kefelevonatokat, sőt, egy hónapja arra is felhatalmazást kapott, hogy szükség esetén két-három bekezdést legjobb belátása szerint kihúzzon a külső munkatársak kézirataiból. Elmondta továbbá, hogy memóriaegységeibe néhány művészeti, művészettörténeti lexikon anyagát is betáplálták, ezért szakszerű felvilágosításokkal szolgál az effajta kérdése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követően Robi tájékoztatta Cindert a terjesztés problémáiról, a nyomdával való állandó bonyodalmakról, szépen leszedve a keresztvizet a nyomda vezetőiről és a postáról egyaránt. A Felébresztett megnyugvással vette tudomásul, hogy eszerint a terjesztés és a nyomás vonalán semmi sem változott, ugyanilyen állapotok uralkodtak negyven évvel ezelőtt is, ebben a tekintetben nem maradt le semmiről.</w:t>
      </w:r>
    </w:p>
    <w:p>
      <w:pPr>
        <w:pStyle w:val="Csakszveg"/>
        <w:ind w:left="600" w:right="1322" w:firstLine="240"/>
        <w:jc w:val="both"/>
        <w:rPr/>
      </w:pPr>
      <w:r>
        <w:rPr>
          <w:rFonts w:eastAsia="Arial" w:cs="Arial" w:ascii="Arial" w:hAnsi="Arial"/>
          <w:sz w:val="24"/>
        </w:rPr>
        <w:t xml:space="preserve"> </w:t>
      </w:r>
      <w:r>
        <w:rPr>
          <w:rFonts w:cs="Arial" w:ascii="Arial" w:hAnsi="Arial"/>
          <w:sz w:val="24"/>
        </w:rPr>
        <w:t>A szerkesztőségi robot éppen a munkaidő-beosztásról informálta a Felébresztettet, amikor észrevettem, hogy vendégünk arcán a kezdeti csodálatot, amelyet ez a sokoldalú masina keltett fel benne, mindinkább az aggodalom kifejezése váltja fel. Végül jelekkel kért, hogy küldjem ki a szobából Robit, s miután ez megtörtént, izgatottan érdeklődött, feltehető-e, hogy a közeljövőben az ilyen magasan programozott automaták már a tényleges újságírói munkát is elvégezzék, előfordulhat-e, hogy kiszorítják az ember-újságírókat, maguk írják a cikkeket? Megnyugtattam, hogy ha az újságírás egészét tekintve ilyen helyzet elő is áll, nekünk akkor sem kell féltenünk a kenyerünket, robotgép soha nem lehet színházi, film- vagy tévékritikus, mivelhogy a robotika első alaptörvénye szerint a robot embert nem bánt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emlékezéseimből a légi taxi lágy, ütemes ringása keltett fel. Kikötöttünk a Kothurnus Színház tetőteraszán. Alig léptünk ki a járműből, néhány meglehetősen felcicomázott, idős hölgy vett körül bennünket, hogy nem volna-e felesleges jegyünk a főpróbára? A Felébresztett boldogan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z-posz, mint az én idő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ár perccel később a ruhatárban magától értetődően adta át a kalapját — a robotruhatárosnak. Hiába, Robi után őt már automatavonalon nemigen érhette meglepetés.</w:t>
      </w:r>
    </w:p>
    <w:p>
      <w:pPr>
        <w:pStyle w:val="Csakszveg"/>
        <w:ind w:left="600" w:right="1322" w:firstLine="240"/>
        <w:jc w:val="both"/>
        <w:rPr/>
      </w:pPr>
      <w:r>
        <w:rPr>
          <w:rFonts w:eastAsia="Arial" w:cs="Arial" w:ascii="Arial" w:hAnsi="Arial"/>
          <w:sz w:val="24"/>
        </w:rPr>
        <w:t xml:space="preserve"> </w:t>
      </w:r>
      <w:r>
        <w:rPr>
          <w:rFonts w:cs="Arial" w:ascii="Arial" w:hAnsi="Arial"/>
          <w:sz w:val="24"/>
        </w:rPr>
        <w:t>A légi taxiról nézve — jegyezte meg a Felébresztett, miközben a páternoszter zajtalanul ereszkedett velünk a földszint felé — ennek a színháznak olyan a felülnézete, mint egy nyolcas. Tehát az épület egy kisebb és egy nagyobb hengerből áll, amelyek némiképp egymásba vannak nyomva. Gondolom, a kisebbikben a színpad, a nagyobbikban a nézőtér helyezkedik el. Van ennek a konstrukciónak valami különleges cé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m. — Ebben a színházban nemcsak a színpad, hanem a nézőtér is mozgatható. A színpad körbe, a nézőtér függőlegesen. Emelhető és süllyeszthető. Amikor Hamlet felmegy a helsingőri vár tetejére, a lépcsőn felfelé haladó dán királyfival szinkronban emelkedik a nézőtér is, szinte észrevétlenül. Persze előfordul, hogy némelyik színpadi szerző, bűnszövetségben a rendezővel, visszaél az ilyen technikai lehetőségekkel. Tavaly láttam itt egy hipermodern alkotást, a felső szinten valami zűrzavaros történetecske zajlott, az alsón viszont azt láthattuk, hogy egyidejűleg mi játszódik le a felső szinten szereplők tudatalattijában. Csaknem percenként süllyesztettek le és emeltek fel bennünket, a végén az ember már nem tudta, hogy a tengeri betegség következtében nem képes figyelemmel kísérni a cselekményt, vagy nincs is cselekm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a magyarázat végére jutottam, már leértünk a földszintre, az előcsarnokon átsétáltunk, beléptünk a nézőtérre, elfoglaltuk hely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 mondtam —, ha van valami kérdeznivalód, most kérdezz, mert amint elkezdődik az előadás, bekapcsolják az izolátort, és a szünetig nem beszélgethetünk egym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áris van kérdésem — közölte gyorsan a Felébresztett —, éspedig: mi az az izolát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 legnagyszerűbb technikai lelemény — feleltem —, amióta ezt a varázslatos játékot, a színházat feltalálták. Magyar szabadalom. Az izolátor olyan műszaki berendezés, amely elektromágneses falak, terelőgátak révén nemcsak azt akadályozza meg, hogy előadás alatt bárminő zörej a nézőtérről feljusson a színpadra, hanem még az egyes ülőhelyeket is elszigeteli egymástól ilyen vonatkozásban. Csak a színpadi hang jut el zavartalanul a nagyérdeműhöz. Amióta Thalia szentélyeit felszerelték ezekkel az izolátorokkal, nem eshet meg olyan szörnyűség, hogy a Romeo és Júlia erkélyjelenetét nézőtéri köhögőkórus fesse alá, hogy Cyrano orrmonológját valaki lentről végigtüsszentse, sem az, hogy egyesek sugdolózzanak, vagy...</w:t>
      </w:r>
    </w:p>
    <w:p>
      <w:pPr>
        <w:pStyle w:val="Csakszveg"/>
        <w:ind w:left="600" w:right="1322" w:firstLine="240"/>
        <w:jc w:val="both"/>
        <w:rPr/>
      </w:pPr>
      <w:r>
        <w:rPr>
          <w:rFonts w:eastAsia="Arial" w:cs="Arial" w:ascii="Arial" w:hAnsi="Arial"/>
          <w:sz w:val="24"/>
        </w:rPr>
        <w:t xml:space="preserve">  </w:t>
      </w:r>
      <w:r>
        <w:rPr>
          <w:rFonts w:cs="Arial" w:ascii="Arial" w:hAnsi="Arial"/>
          <w:sz w:val="24"/>
        </w:rPr>
        <w:t>Abbahagytam a felsorolást, mert a Felébresztett meglebegtette tenyerét a füle mellett, jelezve, hogy már nem hallja, amit mondok... A színpadra tekintettem, már húzódott szét a függöny, működésbe lépett tehát az izolátor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dkívül unalmas első felvonást láttunk, a múlt század végén divatozó francia társalgási vígjáték „megszocializált" változatát, csak annyit érdemes megemlíteni róla, hogy egy vadásztrófeákkal telezsúfolt szoba volt a színhely. Ezt is csak azért, mert amikor végre elérkezett a várva várt szünet, és kivonultunk a folyosóra, az előcsarnokba, szinte a színpadon éreztük magunkat. Színeffektusokkal, vetített képekkel érték el ezt a hatást, bárhová néztünk, fegyverek lógtak a falon, az egyik tükör mellől alattomosan meggyilkolt vaddisznó feje nézett ránk vádlóan, amott falapra szerelt szarvasagancsok meredtek a levegő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jegyezte meg a Felébresztett —, az a szándékuk, hogy a szünet tartamára is átmentsenek valamit a darab hangulatából. Ez általában kedves és hasznos törekvés, 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 folytattam a mondatot —, ezúttal kár volt a gőz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élem magam is. Persze az én időmben is akadt néhány szorgalmas szerző-kisiparos, aki tucatszám fabrikált hasonló műalkotá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említett egypár, előttem teljesen ismeretlen nevet, igaz, akkor én még a világon sem voltam, aztán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égis jó, hogy eljöttünk, néhány dolognak nagyon örülök. Legelőször is annak, hogy láthattam Sz. Istvánt, aki az én időmben végezte el a főiskolát, most ő játszotta a nagypapát, ugye, szerinted is kitűnően? Aztán az is kellemesen érintett, hogy kivétel nélkül mindegyik színész milyen szépen beszél, senki sem sikkasztott el szótagokat, szóvégeket, a szavak sem fulladtak mormogásba, suttogásba, hörgésbe, a hangsúly is mindig a helyén volt. Az én időmben ez nagyon jelentős problémája volt a honi színjátszá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volt mit tennem, meg kellett mondanom neki az igazságot, el kellett oszlatnom szép illúzi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a dicséret ezúttal is inkább a technikát illeti, mint művészeinket. Közelebbről — a korrektofont. Úgy képzeld el ennek a működését, hogy szerepét, éber rendezői felügyelet mellett minden színész még a főpróba előtt magnóra mondja. Ha kell tízszer is elismétli, amíg csak nem lesz tökéletes a hangsúly, a kiejtés. Ezeket a mintaszövegeket a korrektofon előadás alatt aztán folyamatosan egyezteti a színpadon elhangzókkal, és ha úgy tapasztalja, hogy művészünk lenyelt egy szótagot, szóvégi hangot, azonnal pótolja a hiányt. Oly gyorsan, hogy a néző füle nem érzékeli az időeltérést, egyáltalán nem veszi észre a javítást, mert a póthang, a helyes hangsúly ugyanarról a helyről hallatszik, ahol a szóban forgó színész éppen tartózko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történik akkor, ha a színész feledékenységből vagy egyéb okból rögtönöz, egy-két olyan mondatot mond, ami egyáltalán nincs a szerep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orrektofon ilyenkor néma marad, viszont rögzíti a vétséget, és előadás után jelenti a rendezőnek. Persze azért mókás esetek így is előfordulnak. A mostani szezon elején megbetegedett az egyik fővárosi színész, és az utolsó percben egy rendkívül tehetséges vidéki kolléga ugrott be a szerepébe. Az ügyelő viszont elmulasztotta kikapcsolni a korrektofon megfelelő memóriaegységét. Ráadásul a megbetegedett színésznek mély basszusa van, a beugrónak pedig kissé sipító, túl élénk, kamaszos orgánuma. És elég gyakran eszi meg a szóvégeket. A nézők gurultak a nevetéstől, amikor a csipogva vagy magas fejhangon elkezdett szavak — a korrektofon jóvoltából — dörmögve fejeződtek be.</w:t>
      </w:r>
    </w:p>
    <w:p>
      <w:pPr>
        <w:pStyle w:val="Csakszveg"/>
        <w:ind w:left="600" w:right="1322" w:firstLine="240"/>
        <w:jc w:val="both"/>
        <w:rPr/>
      </w:pPr>
      <w:r>
        <w:rPr>
          <w:rFonts w:eastAsia="Arial" w:cs="Arial" w:ascii="Arial" w:hAnsi="Arial"/>
          <w:sz w:val="24"/>
        </w:rPr>
        <w:t xml:space="preserve"> </w:t>
      </w:r>
      <w:r>
        <w:rPr>
          <w:rFonts w:cs="Arial" w:ascii="Arial" w:hAnsi="Arial"/>
          <w:sz w:val="24"/>
        </w:rPr>
        <w:t>Ezúttal még ennek a vidám kis esetnek sem sikerült mosolyt csalnia a Felébresztett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vallom, öregem — mondta —, engem meglehetősen nyomaszt, lehangol, hogy a technikának ilyen nagy szerepe van az előadó-művészetekben. A színész és a néző közé odatolakszik például ez a gép, ez a korrektofon. Megbontja a kapcsolat varázsát. Bakizzék inkább néhányszor a művész, de tudjam, hogy őt hallom, hogy ezen az estén csak hozzám beszél, hogy nem egy masina igazítja ki a szavait, minta szer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ehet, hogy igazad van — feleltem —, mindenesetre vedd tekintetbe, hogy mi ezt egészen természetesnek találjuk. Életünk minden területén nagy s egyre növekvő szerepe, jelentősége van a technikának, hogyne volna a kultúrában is?! És ne feledd el, hogy végső soron a legbonyolultabb műszaki berendezés sem csinálhat jó darabot a rosszból, írót a dilettánsból, színészt a ripacsból. Ez az első felvonás egyikünknek sem tetszett, pedig süllyedt és emelkedett a nézőtér, kitűnően szuperált a korrektofon, az előcsarnokot is tele vetítették. Hiába, ma nem jött le közénk az isten, nem történt meg a várva várt csoda, egy forró színházi élmény. </w:t>
      </w:r>
    </w:p>
    <w:p>
      <w:pPr>
        <w:pStyle w:val="Csakszveg"/>
        <w:ind w:left="600" w:right="1322" w:firstLine="240"/>
        <w:jc w:val="both"/>
        <w:rPr>
          <w:rFonts w:ascii="Arial" w:hAnsi="Arial" w:cs="Arial"/>
          <w:sz w:val="24"/>
        </w:rPr>
      </w:pPr>
      <w:r>
        <w:rPr>
          <w:rFonts w:cs="Arial" w:ascii="Arial" w:hAnsi="Arial"/>
          <w:sz w:val="24"/>
        </w:rPr>
        <w:t>A Felébresztett helyeslően bicc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den bizonnyal ez lesz a helyzet a második, a harmadik felvonásban is. Mi lenne, ha nem mennénk vissza?</w:t>
      </w:r>
    </w:p>
    <w:p>
      <w:pPr>
        <w:pStyle w:val="Csakszveg"/>
        <w:ind w:left="600" w:right="1322" w:firstLine="240"/>
        <w:jc w:val="both"/>
        <w:rPr>
          <w:rFonts w:ascii="Arial" w:hAnsi="Arial" w:cs="Arial"/>
          <w:sz w:val="24"/>
        </w:rPr>
      </w:pPr>
      <w:r>
        <w:rPr>
          <w:rFonts w:cs="Arial" w:ascii="Arial" w:hAnsi="Arial"/>
          <w:sz w:val="24"/>
        </w:rPr>
        <w:t>Nem men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határoztunk, hogy ebéd előtt sétálunk egy nagyot, és közben megbeszéljük a délutáni progra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os, a kiadósnak tervezett sétából alig pár száz méter valósult meg. Éspedig azért, mert a Felébresztettnek megakadt a szeme a feliraton, a Kiállítások és Múzeumok utcája egyik épületén:</w:t>
      </w:r>
    </w:p>
    <w:p>
      <w:pPr>
        <w:pStyle w:val="Csakszveg"/>
        <w:ind w:left="600" w:right="1322" w:firstLine="240"/>
        <w:jc w:val="both"/>
        <w:rPr/>
      </w:pPr>
      <w:r>
        <w:rPr>
          <w:rFonts w:cs="Arial" w:ascii="Arial" w:hAnsi="Arial"/>
          <w:sz w:val="24"/>
        </w:rPr>
        <w:t>„</w:t>
      </w:r>
      <w:r>
        <w:rPr>
          <w:rFonts w:cs="Arial" w:ascii="Arial" w:hAnsi="Arial"/>
          <w:sz w:val="24"/>
        </w:rPr>
        <w:t>Tévétörténeti Állandó Kiállí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 fogta meg a karom izgatottan —, ezt feltétlenül látni szeretném. Most, ha lehet. Negyven évvel ezelőtt a tévéről vitáztak nálunk a legtöbbet. A televízió akkor még amolyan gyermek-Herkules volt, fiatal, viszonylag tapasztalatlan, de néhány hősi tett már fűződött a nevéhez. Senki előtt nem volt kétséges, hogy hatalmas erő feszül benne, és hogy ez az erő a jövőben még növekedni fog. Csak abban oszlottak meg a vélemények, hogy milyen irányokban, hogyan, mekkora hatékonysággal érvényesül majd ez az erő? Egészen lázba hoz a gondolat, hogy ennek az épületnek a falai között most választ kaphatok mindezekre a kérdésekre. Siess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vontam vállat megadóan —, de azt ne hidd, hogy ez a kiállítás majd feleletet ad a kérdéseidre. Elárulhatom, hogy ma is a tévéről vitatkozunk a legtöbbet... Akadnak szép számmal, akik egészen végletes álláspontra helyezkednek a televízió értékelésében.</w:t>
      </w:r>
    </w:p>
    <w:p>
      <w:pPr>
        <w:pStyle w:val="Csakszveg"/>
        <w:ind w:left="600" w:right="1322" w:firstLine="240"/>
        <w:jc w:val="both"/>
        <w:rPr>
          <w:rFonts w:ascii="Arial" w:hAnsi="Arial" w:cs="Arial"/>
          <w:sz w:val="24"/>
        </w:rPr>
      </w:pPr>
      <w:r>
        <w:rPr>
          <w:rFonts w:cs="Arial" w:ascii="Arial" w:hAnsi="Arial"/>
          <w:sz w:val="24"/>
        </w:rPr>
        <w:t>A Felébresztett megállt az előcsarnokban, felé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sek arra esküsznek, hogy a tévé az emberiség minden irányú fejlődésének valóságos motorja. Azokra a tagadhatatlanul óriási eredményekre hivatkoznak, amelyeket a képernyő a közoktatásban, az ismeretterjesztés, a művészetek népszerűsítése, a gazdaság fellendítése, a műszaki tapasztalatcsere terén elért. És még millió más téren is, a bűnüldözéstől a higiénia terjesztéséig. Valóban, a mi tizenegynéhány éveseink ismeretanyaga például — elsősorban a tévé jóvoltából — aligha kevesebb, mint aminővel harminc évvel ezelőtt az egyetemi oktatók rendelkeztek. És az is természetes, hogy az átlagember öt-hat idegen nyelven ért. A „teljes telítettség" foka, amelyre néhány esztendeje a magyar televízió is eljutott, szerintük beláthatatlan távlatokat nyit. A másik szélsőséges álláspont ezzel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 szakított félbe a Felébresztett —, mit jelent a „teljes telített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azt, hogy a színes, térhatású televíziós készülék olyan közönséges használati tárgyává vált a lakásoknak, pontosabban szólva: minden egyes lakóhelyiségnek olyan természetes tartozékává vált, mint az ágy vagy az asztal. Telített a tévé olyan értelemben is, hogy a legkülönbözőbb műsorok közt válogathatsz a nap minden órájában. Továbbá, a hírközlő műholdak és a tripolantennák segítségével a földgolyó és a hold bármely tájáról sugárzott képet felfoghatsz a készülékeden, oly tisztán, mintha magyar adás lenne. Mindehhez tartozik, hogy a televízió polgárjogot nyert a hivatalokban, üzemekben, intézményekben, a közlekedéstől a gyógyászatig, a technológiai ellenőrzéstől az iratnyilvántartásig. Bent, a kiállítási csarnokban majd arról is meggyőződhetsz, hogy alakra, formára nézve is milyen nagy a változatosság, a zsebtévétől a Gigant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bólintott a Felébresztett. — Folytasd, kérlek, a másik szélsőségről is akartál besz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nnak, nem is kevesen, akik szerint a tévé az emberiségre nézve nagyobb csapás, mint volt a két világháború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z a rettenetes vá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most, a teljes telítettség fokán a tévé végtelen hír-, ismeret- és eseményanyagával valósággal rabságban tartja, fojtogatja, idegbajossá teszi a nézőt, a gyerekből koravént, a felnőttből akaratgyenge bábot csinál. Az embert kontemplatív, tunya életmódra szorítja, mozgásigényét a minimumra csökkenti, biológiailag elsorvasztja. Némelyeknél a reflexek eltompulnak, úgynevezett „összemosódó érzékelés" következik be, amikor is az illető egyre kevésbé tud különbséget tenni a valóság és a képernyő alakjai, tárgyai között.</w:t>
      </w:r>
    </w:p>
    <w:p>
      <w:pPr>
        <w:pStyle w:val="Csakszveg"/>
        <w:ind w:left="600" w:right="1322" w:firstLine="240"/>
        <w:jc w:val="both"/>
        <w:rPr>
          <w:rFonts w:ascii="Arial" w:hAnsi="Arial" w:cs="Arial"/>
          <w:sz w:val="24"/>
        </w:rPr>
      </w:pPr>
      <w:r>
        <w:rPr>
          <w:rFonts w:cs="Arial" w:ascii="Arial" w:hAnsi="Arial"/>
          <w:sz w:val="24"/>
        </w:rPr>
        <w:t>A Felébresztett megtörölte verejtékező homl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olvastál róla — mondta —, hogy az én időmben is felvetődtek már ilyen aggályok, bár, ekkor még messze jártunk a teljes telítettség fokától. Most már csak azt szeretném, ha informálnál, melyik álláspont jár közelebb az igazság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okás szerint — feleltem — az igazság a két véglet között helyezkedik el. Hatalmas sodrású folyamhoz hasonlíthatnám a televíziót, amelynek energiáját ezer hasznos cél érdekében használhatjuk, és ténylegesen használjuk is, de szörnyű pusztításokat is okozhat, ha a partvédő művek karbantartását elhanyagoljuk.</w:t>
      </w:r>
    </w:p>
    <w:p>
      <w:pPr>
        <w:pStyle w:val="Csakszveg"/>
        <w:ind w:left="600" w:right="1322" w:firstLine="240"/>
        <w:jc w:val="both"/>
        <w:rPr>
          <w:rFonts w:ascii="Arial" w:hAnsi="Arial" w:cs="Arial"/>
          <w:sz w:val="24"/>
        </w:rPr>
      </w:pPr>
      <w:r>
        <w:rPr>
          <w:rFonts w:cs="Arial" w:ascii="Arial" w:hAnsi="Arial"/>
          <w:sz w:val="24"/>
        </w:rPr>
        <w:t>Nálunk most például kitűnő pszichológusok igen hatásos előadássorozatokat tartanak arról, hogy a tévét okosan, mértékkel kell élvez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artják ezeket az előadás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természetesen a tévében. De talán menjünk beljebb, nézzük meg a kiállítást.</w:t>
      </w:r>
    </w:p>
    <w:p>
      <w:pPr>
        <w:pStyle w:val="Csakszveg"/>
        <w:ind w:left="600" w:right="1322" w:firstLine="240"/>
        <w:jc w:val="both"/>
        <w:rPr>
          <w:rFonts w:ascii="Arial" w:hAnsi="Arial" w:cs="Arial"/>
          <w:sz w:val="24"/>
        </w:rPr>
      </w:pPr>
      <w:r>
        <w:rPr>
          <w:rFonts w:cs="Arial" w:ascii="Arial" w:hAnsi="Arial"/>
          <w:sz w:val="24"/>
        </w:rPr>
        <w:t>A Felébresztett azonban nem moz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et árulj el. Annak idején nálunk sokat meditáltak afelett is, hogy kiszorítja-e a televízió a lakásokból a rádiót, maga alá gyűri-e a mozit, megfojtja-e a színházat. Filmgyártás ma is folyik, erről személyesen meggyőződtem, bár az a gyanúm, hogy a filmváros termékeinek jelentős részét a televízió veszi át.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láttam — folytatta a Felébresztett —, hogy a színházak továbbra is működnek, sőt újak is épültek. De mi van a rádi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 is van — nyugtattam meg —, de egy kicsit más, mint azelőtt. Holnap majd oda látogatun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érlek, ne nevess ki, de én akkor rajongtam érte... szóval... izé... cirkusz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van ám! — kiáltottam lelkesen. — Én is imádom. Ma esetleg már meg is nézhetjük. Ünnepi műsor lesz. Három és fél órás éjszakai előadás. Oroszlánok meg bohócok meg minden... A városligeti kőcirkuszban.</w:t>
      </w:r>
    </w:p>
    <w:p>
      <w:pPr>
        <w:pStyle w:val="Csakszveg"/>
        <w:ind w:left="600" w:right="1322" w:firstLine="240"/>
        <w:jc w:val="both"/>
        <w:rPr>
          <w:rFonts w:ascii="Arial" w:hAnsi="Arial" w:cs="Arial"/>
          <w:sz w:val="24"/>
        </w:rPr>
      </w:pPr>
      <w:r>
        <w:rPr>
          <w:rFonts w:cs="Arial" w:ascii="Arial" w:hAnsi="Arial"/>
          <w:sz w:val="24"/>
        </w:rPr>
        <w:t>Széles mosoly ragyogott fel Cinder József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már az is elkészü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52"/>
        </w:rPr>
      </w:pPr>
      <w:r>
        <w:rPr>
          <w:rFonts w:cs="Arial" w:ascii="Arial" w:hAnsi="Arial"/>
          <w:b/>
          <w:i/>
          <w:sz w:val="52"/>
        </w:rPr>
      </w:r>
    </w:p>
    <w:p>
      <w:pPr>
        <w:pStyle w:val="Csakszveg"/>
        <w:ind w:left="600" w:right="1322" w:firstLine="240"/>
        <w:jc w:val="center"/>
        <w:rPr>
          <w:rFonts w:ascii="Arial" w:hAnsi="Arial" w:cs="Arial"/>
          <w:b/>
          <w:b/>
          <w:i/>
          <w:i/>
          <w:sz w:val="52"/>
        </w:rPr>
      </w:pPr>
      <w:r>
        <w:rPr>
          <w:rFonts w:cs="Arial" w:ascii="Arial" w:hAnsi="Arial"/>
          <w:b/>
          <w:i/>
          <w:sz w:val="52"/>
        </w:rPr>
        <w:t>Az utolsó alkimista</w:t>
      </w:r>
    </w:p>
    <w:p>
      <w:pPr>
        <w:pStyle w:val="Csakszveg"/>
        <w:ind w:left="600" w:right="1322" w:firstLine="240"/>
        <w:jc w:val="both"/>
        <w:rPr>
          <w:rFonts w:ascii="Arial" w:hAnsi="Arial" w:cs="Arial"/>
          <w:b/>
          <w:b/>
          <w:i/>
          <w:i/>
          <w:sz w:val="24"/>
        </w:rPr>
      </w:pPr>
      <w:r>
        <w:rPr>
          <w:rFonts w:cs="Arial" w:ascii="Arial" w:hAnsi="Arial"/>
          <w:b/>
          <w:i/>
          <w:sz w:val="24"/>
        </w:rPr>
      </w:r>
      <w:r>
        <w:br w:type="page"/>
      </w:r>
    </w:p>
    <w:p>
      <w:pPr>
        <w:pStyle w:val="Csakszveg"/>
        <w:ind w:left="600" w:right="1322" w:firstLine="240"/>
        <w:jc w:val="center"/>
        <w:rPr>
          <w:rFonts w:ascii="Arial" w:hAnsi="Arial" w:cs="Arial"/>
          <w:i/>
          <w:i/>
          <w:sz w:val="24"/>
        </w:rPr>
      </w:pPr>
      <w:r>
        <w:rPr>
          <w:rFonts w:cs="Arial" w:ascii="Arial" w:hAnsi="Arial"/>
          <w:i/>
          <w:sz w:val="24"/>
        </w:rPr>
        <w:t>Előjáté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gócs Ádám rendőr szakaszvezető, huszonhárom éves, nős, egy kétéves kisfiú apja, éjszakai járőrszolgálatát végzi Zugló peremén.</w:t>
      </w:r>
    </w:p>
    <w:p>
      <w:pPr>
        <w:pStyle w:val="Csakszveg"/>
        <w:ind w:left="600" w:right="1322" w:firstLine="240"/>
        <w:jc w:val="both"/>
        <w:rPr>
          <w:rFonts w:ascii="Arial" w:hAnsi="Arial" w:cs="Arial"/>
          <w:sz w:val="24"/>
        </w:rPr>
      </w:pPr>
      <w:r>
        <w:rPr>
          <w:rFonts w:cs="Arial" w:ascii="Arial" w:hAnsi="Arial"/>
          <w:sz w:val="24"/>
        </w:rPr>
        <w:t>A gyengén világított, néptelen Lajta utcában.</w:t>
      </w:r>
    </w:p>
    <w:p>
      <w:pPr>
        <w:pStyle w:val="Csakszveg"/>
        <w:ind w:left="600" w:right="1322" w:firstLine="240"/>
        <w:jc w:val="both"/>
        <w:rPr/>
      </w:pPr>
      <w:r>
        <w:rPr>
          <w:rFonts w:cs="Arial" w:ascii="Arial" w:hAnsi="Arial"/>
          <w:sz w:val="24"/>
        </w:rPr>
        <w:t>Falusias itt a csönd, vagy még annál is mélyebb, mert errefelé nemigen tartanak kut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g lehunyva a kertes házak ablakszemei, csak a rendőr léptei kopognak tompán. Már az utcácska végén jár, amikor üvegcsörömpölést hall a háta m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 gyorsan, egy pillanatig mereven áll, hátha megismétlődik a zaj, és ő pontosabban tájékozódhat. Fülel. Semmi. Minthogy úgy ismeri körzetét, mint a tenyerét, gyors, de könnyű, zajtalan léptekkel a huszonhetes számú ház felé siet. Ahol Gosztola Pál gázgyári művezető lakik családjával. Általában. Mert már egy hete lent üdül az egész Gosztola família Bogláron, a nagymamánál. Hátha ezt a távollétet igyekszik a maga hasznára fordítani valami hívatlan látog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ér a művezető családi házának kerítéséhez, föllép a betonaljzatra, bekukucskál az aranyesőbokor ágai között. És keze már csípőmagasságban, fürgén gombolja ki pisztolytáskáját. Mert annyit a gyönge holdfényben is észrevesz, hogy valaki ott mozog a kitört ablak alatt. Próbál fölhúzódzk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gócs Ádám rendőr szakaszvezető erőlteti a szemét, hogy jobban kivehesse a gyanús személy körvonalait, halkan fölsóhajt, visszagombolja a pisztolytáskát. Itt aligha kell erőszakot alkalmazni, fegyvert semmiképp. Mert gyerek lehet az éjféli vendég, olyan vékony és alacsony.</w:t>
      </w:r>
    </w:p>
    <w:p>
      <w:pPr>
        <w:pStyle w:val="Csakszveg"/>
        <w:ind w:left="600" w:right="1322" w:firstLine="240"/>
        <w:jc w:val="both"/>
        <w:rPr>
          <w:rFonts w:ascii="Arial" w:hAnsi="Arial" w:cs="Arial"/>
          <w:sz w:val="24"/>
        </w:rPr>
      </w:pPr>
      <w:r>
        <w:rPr>
          <w:rFonts w:cs="Arial" w:ascii="Arial" w:hAnsi="Arial"/>
          <w:sz w:val="24"/>
        </w:rPr>
        <w:t>Agócs előhúzza zseblámpáját, a kertajtóhoz lépeget; jól sejtette, nyitva van; beóvakodik hát, vagy ötlépésnyire sikerül észrevétlen megközelítenie a betolakodót. Mert ez nem lát, nem hall, csak tornászik buzgón, hogy valahogy átjusson a nyílászáró szerkeze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rdulj meg, öcsi! — csattan föl erélyes-keményen a rendőr hangja. — És ne próbálkozz semmiféle bolondságg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bbahagyja az ugrándozást, megfordul a gyanús alak, és azt feleli meglepően mély, öblös hango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ezd, fiacskám, a saját gyerekedet! És öcsinek se szólíts, az biológiai képtelenség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döbben a válaszon Agócs Ádám rendőr szakaszvezető, nem akar hinni a fülének, képtelenség, hogy ő e hang gazdájával ilyen körülmények között találkozz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kattintja a lámpáját, a falsíkra vetített sárga fénykörben apró termetű, idős férfi áll, neheztelőn csóválj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ár úr?! — mondja-kérdi a hatósági közeg. — Mit tetszik itt keresni?!... 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mi történt?! Én magyarázzam meg neked, aki bűnüldöző szerv vagy? Hiszen tetten értél, nem? Be akartam törni Gosztoláékhoz. Ennél világosabb már nem is lehetne a tényállás. Légy szíves, sürgősen kobozd el tőlem ezt a kis bunkót, fontos tárgyi bizonyíték, ezzel törtem be az ablakot, feltétlenül csatold majd a jelentésedhez. Tessék!... És most kísérj az őrszobára. Holnap talán már benne is leszünk a lapokban... Beosonó pedagógust tett ártalmatlanná a szemfüles rendőr!... Gyerünk, kérdés nincs, vita n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gócs Ádám rendőr szakaszvezető, alig pár éve még középiskolai tanuló itt Zuglóban, fizikából jó, kémiából elégséges, magaviselete példás, pokoli zavarban van, beletúr az üstökébe, aztán vállat v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a tanár úr ragaszkodik hozzá...</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ÁSNAP</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erületi rendőrkapitányság. Bata Géza százados, negyvenkét éves, nős, fáradt tekintetét ráemeli az előállított egyén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makacskodjék, kérem, a szakaszvezető jelentéséből teljesen nyilvánvaló, hogy nem történt tényleges betörés. Képtelenségnek tartja, hogy ön bármiféle bűntényt akart volna elkövetni. Tehát? Fogadás volt? Beugratás?... Egyáltalán nagyon csodálkozom, hogy tanárember létére ön nem vetett számot azzal, hogy ez a rossz diákcsíny még tragikusan is végződhetett volna. Például ha önt megsértik az üvegcserepek? Vagy lepottyan a párkányról? Vagy épp nem Agócs szakaszvezető a szolgálatos? Vagy ha ő járőrködik ugyan, de nem ismeri föl a sötétben volt osztályfőnökét, és erőszakot alkalm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rűsen legyint az íróasztal előtt ülő dús fehér hajú, alacsony, madárcsontú férfi, akinek világoskék szemei meglepően távol állnak egymás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imális volt a rizikó — mondja Lipke Károly nyugdíjas tanár, fizika-kémia szakos, Faraday-emlékérmes, agglegény, Lajta utcai lakos. — Ez az Agócs fiú szinte naponta benéz hozzám, én meg percre tudom, hogy amikor éjszakás, mikor ér a mi környékünkre... Rendben van, beismerem, nem állt szándékomban igazi bűntény elkövetése... De azért nem lehetne egyelőre úgy venni, mintha veszedelmes alvilági figura lennék? Csak hogy bekerüljek a lapokba, talán még a „Kék fény"-be is... Mert akkor az újságíróknak, a televíziósoknak ismertetniük kell a bűnös kísérlet eszközét is, azt a kis bunkót, amellyel bezúztam az ablakot Gosztoláéknál. Remélem, ön tüzetesen megvizsgáltatta, hogy miből 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 szemmel az íróasztala sarkán heverő papírlapra tekint Bata Gé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n a laboratóriumi eredmény — mondja —, miszerint a vizsgálatra küldött tárgy durván megmunkált hengeres fémrudacska, egyik végén kis gömb, összsúlya tizenhat deka, hatásos támadó fegyvernek nem minősíthető. A rudacska és a gömb anya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hökkenve veszi kezébe a papírt, lassan, tagoltan olvassa a befejező mondatot, amelyen első alkalommal alighanem szórakozottan átf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udacska és a gömb anyaga... nagy tisztaságú, húsz karáton felüli arany, beütött próbajel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Elégedetten veszi tudomásul az öregúr a labor jelentését. És hatását a százados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rről van szó — szögezi le nyomatékkal. — Ugyebár, az inka birodalom bukása óta elég ritkán fordul elő, hogy a legnemesebb fémből készítsenek fegyvereket? Ez biztosan érdekelni fogja a publikumot, és felkelti néhány illetékes főtisztviselő figyelmét is. Hogy miért van aranyból a bunkó? Hogy honnan van nekem ennyi aranyam? És akkor én szépen kitálalhatok.</w:t>
      </w:r>
    </w:p>
    <w:p>
      <w:pPr>
        <w:pStyle w:val="Csakszveg"/>
        <w:ind w:left="600" w:right="1322" w:firstLine="240"/>
        <w:jc w:val="both"/>
        <w:rPr>
          <w:rFonts w:ascii="Arial" w:hAnsi="Arial" w:cs="Arial"/>
          <w:sz w:val="24"/>
        </w:rPr>
      </w:pPr>
      <w:r>
        <w:rPr>
          <w:rFonts w:cs="Arial" w:ascii="Arial" w:hAnsi="Arial"/>
          <w:sz w:val="24"/>
        </w:rPr>
        <w:t>Felsóhajt Bata Gé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zeretném én is. Ha végre elárulná, hogy miért csinálta ezt az egész csacsi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nyszer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kényszerítette? Mivel? Hog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gor Péter kényszerített, az ipari osztály előadója. Közvetve. A butaságával. Nem volt hajlandó belátni, hogy az én speciális esetemben nem szabad ragaszkodni a PM 1/1974. számú rendelete első paragrafusa 17. pontjának 15. alpontjához, amely a fémöntést képesítéshez kötött iparnak jelöli meg. És ezért szakmai gyakorlat igazolását követeli, és vizsgát ír elő. Kész nevetség, nem? Egy szó mint száz, félévi huzavona után fölismertem, hogy én ezzel a díszbürokratával életem végéig huzakodhatom, akkor sem értetem meg vele magamat, csak ha nem jön valami nyomás felülről.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 dörzsöli meg homlokát a százados. — Tehát kisiparosi engedély kiadását óhajtotta meggyorsítani ily módon. Milyen ipart szeretne kiváltani?</w:t>
      </w:r>
    </w:p>
    <w:p>
      <w:pPr>
        <w:pStyle w:val="Csakszveg"/>
        <w:ind w:left="600" w:right="1322" w:firstLine="240"/>
        <w:jc w:val="both"/>
        <w:rPr/>
      </w:pPr>
      <w:r>
        <w:rPr>
          <w:rFonts w:cs="Arial" w:ascii="Arial" w:hAnsi="Arial"/>
          <w:sz w:val="24"/>
        </w:rPr>
        <w:t>Lipke Károly nagy szemeket mereszt. — Hogyan?! Hát még nem mondtam?! Alkímiára váltanám ki az engedélyt. Aranycsiná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Olyan rosszul hangzana: Lipke Károly, alkimista kisiparos, nyugalmazott fizika-kémia tanár? Tudniillik én hosszú évek kísérletei alapján összebütyköltem azt a katalizátort, amelyet valaha a bölcsek köveként kutattak. Amelynek a jelenlétében arany nyerhető közönséges anyagokból, pontosabban: nem nemesfémekből, megfelelő vegyi eljárással. És ami a legfontosabb — igen csekély ráfordítás mellett. Az a kis bunkó is így készült. Sárgarézből meg egyebekből. Most megérhet vagy húszezret, nekem nyolc forint hatvanban van. Cakk-pakk! De hát én nem vágyom mesebeli vagyonra, mit kezdenék vele, se kutyám, se macskám, és a törvénnyel sem akarok ujjat húzni, ez nálam inkább hobby. Én elővételi jogot biztosítanék az államnak, sőt, nekem az volna a legkényelmesebb, ha kizárólag az államnak dolgoznék.</w:t>
      </w:r>
    </w:p>
    <w:p>
      <w:pPr>
        <w:pStyle w:val="Csakszveg"/>
        <w:ind w:left="600" w:right="1322" w:firstLine="240"/>
        <w:jc w:val="both"/>
        <w:rPr>
          <w:rFonts w:ascii="Arial" w:hAnsi="Arial" w:cs="Arial"/>
          <w:sz w:val="24"/>
        </w:rPr>
      </w:pPr>
      <w:r>
        <w:rPr>
          <w:rFonts w:cs="Arial" w:ascii="Arial" w:hAnsi="Arial"/>
          <w:sz w:val="24"/>
        </w:rPr>
        <w:t>Csend.</w:t>
      </w:r>
    </w:p>
    <w:p>
      <w:pPr>
        <w:pStyle w:val="Csakszveg"/>
        <w:ind w:left="600" w:right="1322" w:firstLine="240"/>
        <w:jc w:val="both"/>
        <w:rPr/>
      </w:pPr>
      <w:r>
        <w:rPr>
          <w:rFonts w:eastAsia="Arial" w:cs="Arial" w:ascii="Arial" w:hAnsi="Arial"/>
          <w:sz w:val="24"/>
        </w:rPr>
        <w:t xml:space="preserve"> </w:t>
      </w:r>
      <w:r>
        <w:rPr>
          <w:rFonts w:cs="Arial" w:ascii="Arial" w:hAnsi="Arial"/>
          <w:sz w:val="24"/>
        </w:rPr>
        <w:t>Nemcsak Bata, hanem a sarokban jegyzőkönyvező, a hihetetlen bejelentések iránt hosszú szolgálata eredményeképpen bazalt-közönyössé edződött Székely Gabriella, ötvenéves hajadon, gyors- és gépírónő, egy nagykorú leánygyermek anyja, polgári alkalmazott is ámultan bámul a tanár ú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 kérdezi nagy sokára a százados —, mennyi aranyat tudna a tanár elvtárs iparszerűen előállítani, ha megkapná az engedél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ázsát, esetleg másf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ő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venként.</w:t>
      </w:r>
    </w:p>
    <w:p>
      <w:pPr>
        <w:pStyle w:val="Csakszveg"/>
        <w:ind w:left="600" w:right="1322" w:firstLine="240"/>
        <w:jc w:val="both"/>
        <w:rPr>
          <w:rFonts w:ascii="Arial" w:hAnsi="Arial" w:cs="Arial"/>
          <w:sz w:val="24"/>
        </w:rPr>
      </w:pPr>
      <w:r>
        <w:rPr>
          <w:rFonts w:cs="Arial" w:ascii="Arial" w:hAnsi="Arial"/>
          <w:sz w:val="24"/>
        </w:rPr>
        <w:t>Újabb cse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pke Károly úgy érzi, hogy hallgatósága keveselli a várható termelési volument, gyors mentegetőzésbe kezd, kézzel-lábbal hadonás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szépen, én az egészségi állapotom miatt csak napi két-három órát foglalkozhatnék vele. Meg a szomszédok se tűrnék naponta hosszabb ideig, mert egy kis zajjal jár, amikor a keverő dolgozik, és az égetésnél némi illatok is elkerülhetetlenek. Aztán meg a dolog természetéből következik, hogy segéderőt nem alkalmazhatok, a technológiai titoktartás miatt. Egyébként is olyan jellegűek a műveletek, hogy ennél lényegesen több arany a munkaidő vagy a felszerelés megsokszorozásával sem állítható elő... És azért a másfél mázsát ne tessék lebecsülni, nem is olyan elenyésző mennyiség, nem hiszem, hogy az egész országban ennél többet mosnának, bányásznának, fejtenének. Összehasonlíthatatlanul magasabb rezsivel. Jó néhány millió forintot hoznék az államnak, persze abból jönne le a felhasznált közönséges fémek, anyagok ára, a villany, a vegyszerek és az én tiszteletdíjam... De azért még maradna épp elég. Semmiképp nem lenne rossz üzlet az államnak, építhetne belőle egy csomó iskolát meg egyebet... Nos, megcsináljuk ezt az áltámadást, százados elvtárs? Lesz újságcikk? A cél szentesíti az eszkö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ménykedve néz a rendőrtisztre, de az határozottan megrázz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edves tanár úr, mindezt mellőzhetjük. Akad hatékonyabb, értelmesebb mód is arra, hogy ön mielőbb hozzáláthasson a folyamatos aranycsináláshoz. Elnézést.</w:t>
      </w:r>
    </w:p>
    <w:p>
      <w:pPr>
        <w:pStyle w:val="Csakszveg"/>
        <w:ind w:left="600" w:right="1322" w:firstLine="240"/>
        <w:jc w:val="both"/>
        <w:rPr>
          <w:rFonts w:ascii="Arial" w:hAnsi="Arial" w:cs="Arial"/>
          <w:sz w:val="24"/>
        </w:rPr>
      </w:pPr>
      <w:r>
        <w:rPr>
          <w:rFonts w:cs="Arial" w:ascii="Arial" w:hAnsi="Arial"/>
          <w:sz w:val="24"/>
        </w:rPr>
        <w:t>És nyúl a telefonkagylóért.</w:t>
      </w:r>
      <w:r>
        <w:br w:type="page"/>
      </w:r>
    </w:p>
    <w:p>
      <w:pPr>
        <w:pStyle w:val="Csakszveg"/>
        <w:ind w:left="600" w:right="1322" w:firstLine="240"/>
        <w:jc w:val="center"/>
        <w:rPr>
          <w:rFonts w:ascii="Arial" w:hAnsi="Arial" w:cs="Arial"/>
          <w:b/>
          <w:b/>
          <w:sz w:val="24"/>
        </w:rPr>
      </w:pPr>
      <w:r>
        <w:rPr>
          <w:rFonts w:cs="Arial" w:ascii="Arial" w:hAnsi="Arial"/>
          <w:b/>
          <w:sz w:val="24"/>
        </w:rPr>
        <w:t>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HAT HÓNAP MÚLV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cs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orpant a menet élén haladó férfiú, kísérői majdnem beleszaladtak, mint az országúton hirtelen fékező kocsiba az utána lohol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hangzott el a csodálkozó kérdés, akkor következett be az általános torlódás, amikor a „Vezúv" Cserépkályhák és Tartozékok Gyárának gazdasági, műszaki és társadalmi-politikai vezérkara — elhagyva a samottműhelyt — kifordult az udvar túlsó vég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ott állt előttük, hokedlin üldögélő puskás rendész védelme alatt, a langyos napfényben egy zöld házik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sindelytető, zsalugáteres ablakok, elöl tornác, annak az oszlopaira épp futóbab szaladt föl, körül néhány virágágyas, pár szőlőtőke.</w:t>
      </w:r>
    </w:p>
    <w:p>
      <w:pPr>
        <w:pStyle w:val="Csakszveg"/>
        <w:ind w:left="600" w:right="1322" w:firstLine="240"/>
        <w:jc w:val="both"/>
        <w:rPr>
          <w:rFonts w:ascii="Arial" w:hAnsi="Arial" w:cs="Arial"/>
          <w:sz w:val="24"/>
        </w:rPr>
      </w:pPr>
      <w:r>
        <w:rPr>
          <w:rFonts w:cs="Arial" w:ascii="Arial" w:hAnsi="Arial"/>
          <w:sz w:val="24"/>
        </w:rPr>
        <w:t>Olyan filagóriaféle. Csak zárt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eztem, hogy ez itt mics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ismételt kérdésre előlép a sleppből az üzem főmérnöke, megadja a szakszerű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ez egy faház — vas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rdekes — bólint ingerülten a másik. — De azért hallhatnánk közelibb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ktor Tuka Pál a kérdező, közel két méter magas, testes, de gyors mozgású, oroszlánfejű férfiú, fémkeretes szemüveggel, negyvenhat éves, harmadszor nős, pár gyermek apja, munkaerejéről, szakmai sokoldalúságáról, ötletgazdagságáról legendák keringenek a tüzelési iparban; minap még a Tüzelőipari Tröszt igazgatási főosztályának teljhatalmú vezetője, sajnálatos tájékozódási hiba következtében a mai naptól a „Vezúv" új igazgatója, minthogy elődje — érdemei elismerése mellett — váratlanul elérte a nyugdíjkorhat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itt most általános szemle folyik, úgynevezett „üzemi bejárás" amikor is az új főnöknek bemutatják a terepet.</w:t>
      </w:r>
    </w:p>
    <w:p>
      <w:pPr>
        <w:pStyle w:val="Csakszveg"/>
        <w:ind w:left="600" w:right="1322" w:firstLine="240"/>
        <w:jc w:val="both"/>
        <w:rPr/>
      </w:pPr>
      <w:r>
        <w:rPr>
          <w:rFonts w:eastAsia="Arial" w:cs="Arial" w:ascii="Arial" w:hAnsi="Arial"/>
          <w:sz w:val="24"/>
        </w:rPr>
        <w:t xml:space="preserve"> </w:t>
      </w:r>
      <w:r>
        <w:rPr>
          <w:rFonts w:cs="Arial" w:ascii="Arial" w:hAnsi="Arial"/>
          <w:sz w:val="24"/>
        </w:rPr>
        <w:t>Szomorú, de kísérőinek minden buzgalma ellenére mind ez ideig doktor Tuka Pál nem tanúsított valami fene nagy érdeklődést. Lelkileg érthető. Lekerül valaki föntről, az istenek tanácsából, a trösztből egy ilyen kócerájba, ahol mindenütt csípős por szállingózik, kormot, füstöt köpködnek a rozoga kemencék, százéves ütött-kopott gépek szánalmas erőfeszítéseket tesznek, hogy a szemlélőben a mozgás benyomását keltsék... Hát csak nem fog tapsikolni ez a minden értelemben nagy ember, amikor ilyen kicsinyes környezetbe kerül. Gulliver a törpék ország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ám, a zöld házikó, ez az oázis a sivatagban, ez mégiscsak megmozgatott benne valamit!</w:t>
      </w:r>
    </w:p>
    <w:p>
      <w:pPr>
        <w:pStyle w:val="Csakszveg"/>
        <w:ind w:left="600" w:right="1322" w:firstLine="240"/>
        <w:jc w:val="both"/>
        <w:rPr/>
      </w:pPr>
      <w:r>
        <w:rPr>
          <w:rFonts w:cs="Arial" w:ascii="Arial" w:hAnsi="Arial"/>
          <w:sz w:val="24"/>
        </w:rPr>
        <w:t>Használjuk ki a kedvező alkal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te egymás szájából tépve ki a szavakat az új igazgató kísérői magyarázni kezdik e kis lak történetét, funkcióját, jelentő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Lepke-lak. Mert Lipke tanár elvtársat nálunk mindenki Lepkének becézi, kicsit bogaras ember, de a mieink azért szeretik... Fél éve építettük, pontos mása annak, ami a tanár úr kertjében áll, a Lajta utcában, az volt az ő barkácsműhelye... De ez vasból van, wertheimzárakkal, érthető, ugyebár, biztonsági okok miegymás. Mert azt mégsem lehetett volna megcsinálni, hogy ő otthon kotyvassza az aranyat, hisz nagy értékekről van szó. Ez az őr is azért ül i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amikor ránk esett a kerület választása, hogy karoljuk fel Lipke elvtárs találmányát, és a tröszt is hozzájárult, megszerkesztettük ezt a filagóriát, áthurcoltuk a régi felszerelést, még mindenféle zöldségeket is elültettünk körül, amint látni tetszik, mert az öreg ragaszkodott a megszokott környezetéhez, hát tessék, osz-posz ugyanol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ost nincs itt, csak neki van kulcsa, akkor jön, akkor megy, amikor akar, pár órát dolgozik naponta. És természetesen nem mint kisiparos alkimista, ahogyan ő eredetileg eltervezte, hanem átvettük a „Vezúv" állományába mint különleges tanácsadót, szép nyugdíj kiegészítő fizetéssel... Nem, a nyersanyagot is maga válogatja ki a hulladéktelepünkről, bronzot, rezet főleg, erre nagyon kény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pénteken, délelőtt van az átadás-átvétel, a házba akkor sem mehet be senki, a tornácon állítják fel a precíziós mérleget jegyzőkönyv, két tanú. Az öreg kihozza egyenként a kész kis aranytéglákat, lemérik, a vevők átveszik, elszállítják. Főleg az Óra és Ékszer Vállalattal, a nemesfémmel dolgozó különféle vállalatokkal, ktsz-ekkel, tudományos intézetekkel állunk kapcsolatban, kooperálunk a Nemzeti Bankkal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soha nem volt reklamáció, és visszáruzás sincs, heheheh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hallgatta a csapongó, de szemléletes információ új meg új részleteit, doktor Tuka Pál homlokán úgy gyűltek, mélyültek a ráncok, az álla két tövében csomóba ugrott össze az izom, csak nagy önfegyelemmel gyűrte le, fojtotta vissza növekvő indul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szakította félbe hirtelen a tájékoztatást —, mára elég volt, a szemlét legközelebb innen folytatjuk. A főmérnök kartárs és a főkönyvelő kartárs velem jön, a többiek térjenek vissza a munkájukhoz. Viszontlátásra.</w:t>
      </w:r>
    </w:p>
    <w:p>
      <w:pPr>
        <w:pStyle w:val="Csakszveg"/>
        <w:ind w:left="600" w:right="1322" w:firstLine="240"/>
        <w:jc w:val="both"/>
        <w:rPr/>
      </w:pPr>
      <w:r>
        <w:rPr>
          <w:rFonts w:eastAsia="Arial" w:cs="Arial" w:ascii="Arial" w:hAnsi="Arial"/>
          <w:sz w:val="24"/>
        </w:rPr>
        <w:t xml:space="preserve"> </w:t>
      </w:r>
      <w:r>
        <w:rPr>
          <w:rFonts w:cs="Arial" w:ascii="Arial" w:hAnsi="Arial"/>
          <w:sz w:val="24"/>
        </w:rPr>
        <w:t>Sarkon fordult, leszegett fejjel, öles léptekkel indult vissza az irodájába. Nyomában a raportra kötelezettek, a cég második és harmadik embe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sötétebb Afrika! — tört ki a „Vezúv" új főnökéből a méreg, amikor az irodába érve levetette magát a karosszékébe. Ideológiai tisztánlátását bizonyítja viszont, hogy még fortyogó dühe e perceiben is hozzáfűzte gyorsan: — Természetesen nem a haladó arab és néger országokra gondolok, hanem olyanokra, mint Rhodesia meg hasonlókra... De most nem ez a téma...</w:t>
      </w:r>
    </w:p>
    <w:p>
      <w:pPr>
        <w:pStyle w:val="Csakszveg"/>
        <w:ind w:left="600" w:right="1322" w:firstLine="240"/>
        <w:jc w:val="both"/>
        <w:rPr>
          <w:rFonts w:ascii="Arial" w:hAnsi="Arial" w:cs="Arial"/>
          <w:sz w:val="24"/>
        </w:rPr>
      </w:pPr>
      <w:r>
        <w:rPr>
          <w:rFonts w:cs="Arial" w:ascii="Arial" w:hAnsi="Arial"/>
          <w:sz w:val="24"/>
        </w:rPr>
        <w:t>Nem akartam a többiek előtt... Amit maguk itt egy éve csinálnak, tudatosan vagy képzetlenségből, az a primitívség teteje, maga a középkor... Az a csendilla az udvar végében, az a modern iparszervezésnek, a korszerű kereskedelmi tevékenységnek, a huszadik század üzletvitelének a megcsúfolása! Visszaélés a tröszt jóságával és azzal a körülménnyel, hogy mivel viszonylag kis kapacitású és távol eső az üzem, hanyagságuk mind ez ideig elkerülhette a tröszt figy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tiltakozó mozdulatot tett, mentegetőzni próbált volna a főmérnök, de Tuka felugorva a karosszékből belefojtotta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ertelés! Semmi köntörfalazás! Lássuk a tényeket! Miért döntött úgy vagy hat hónappal ezelőtt a tröszt, hogy éppen ez a nyomorult „Vezúv" kapja meg azt a Lipkét a találmányával? Azért, hogy mentőövet dobjon oda a fuldoklónak! Mert ez a vállalat nemhogy a csőd előtt állt akkor, hanem már nyakig benne is volt. Hirtelen divatba jöttek az olajkályhák, eladhatatlanokká váltak a cserépkályhák. Halmozódott a termék a raktárakban, sehol egy fia vevő!... De ugyanakkor teljesen leállni sem lett volna bölcs dolog a cserépkályhával, hátha ismét változik a divat... Szóval tisztáztuk a helyzetet, nem maguk fogadták be Lipke tanár urat, hanem őt a tröszt küldte a maguk megmentésére.</w:t>
      </w:r>
    </w:p>
    <w:p>
      <w:pPr>
        <w:pStyle w:val="Csakszveg"/>
        <w:ind w:left="600" w:right="1322" w:firstLine="240"/>
        <w:jc w:val="both"/>
        <w:rPr/>
      </w:pPr>
      <w:r>
        <w:rPr>
          <w:rFonts w:cs="Arial" w:ascii="Arial" w:hAnsi="Arial"/>
          <w:sz w:val="24"/>
        </w:rPr>
        <w:t>Ez sikerült, a „Vezúv"-ot nem kell szanálni, annak ellenére, hogy tervszámaikat erősen csökkentették, karbantartási és egyéb munkákra állíthatták rá a dolgozók jelentős rés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doktor Tukának levegőt kellett vennie, mert még az ő átlagon felüli tüdeje sem győzte szuflával, így lehetősége nyílott a megszeppent főkönyvelőnek, hogy megkockáztasson egy megjegy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gazán nagyon hálásak vagyunk a trösztnek, 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röszt fütyül a mi hálánkra — vette vissza a szót az igazgató. — A tröszt bátor kezdeményezést, tetteket és eredményeket vár, nem hálálkodást! A maguk súlyos hibája, majdhogynem bűne abban áll, hogy nem figyeltek föl arra a nagyszerű lehetőségre, amelyet valósággal tálcán kínáltak föl maguknak. Ehelyett: aranyfőzőcske egy kerti lakban! Guberálás a szemétben nyersanyagért! Mérlegelés a tornácon. Rendész a hokedlin! Hoci-nesze kapcsolat a vevőkkel... Emberek, hát van maguknak arról fogalmuk, hogy ez egy egyedülálló, világpiacra termett új magyar iparág, amely már az indulás pillanatában hihetetlenül nyereséges, tehát a nagy vonalú menedzselést önerőből teszi lehetővé?!... De maguk! Maguk elégedetten üldögélnek az egyelőre — s ki tudja, még meddig — eladhatatlan cserepeik között, hisz az arany fedezi ugyebár a deficitet, feltehetőleg még csinos nyereségrészesedést is biztosít, más meg kit érdekel! ... Nos, kedves kartársaim, ennek vége! Kezembe veszem az ügyet, és garantálom, hogy egy éven belül...</w:t>
      </w:r>
      <w:r>
        <w:br w:type="page"/>
      </w:r>
    </w:p>
    <w:p>
      <w:pPr>
        <w:pStyle w:val="Csakszveg"/>
        <w:ind w:left="600" w:right="1322" w:firstLine="240"/>
        <w:jc w:val="center"/>
        <w:rPr>
          <w:rFonts w:ascii="Arial" w:hAnsi="Arial" w:cs="Arial"/>
          <w:b/>
          <w:b/>
          <w:sz w:val="24"/>
        </w:rPr>
      </w:pPr>
      <w:r>
        <w:rPr>
          <w:rFonts w:cs="Arial" w:ascii="Arial" w:hAnsi="Arial"/>
          <w:b/>
          <w:sz w:val="24"/>
        </w:rPr>
        <w:t>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ÉS ELTELT EGY ÉV</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ajtóértekezlet.</w:t>
      </w:r>
    </w:p>
    <w:p>
      <w:pPr>
        <w:pStyle w:val="Csakszveg"/>
        <w:ind w:left="600" w:right="1322" w:firstLine="240"/>
        <w:jc w:val="both"/>
        <w:rPr>
          <w:rFonts w:ascii="Arial" w:hAnsi="Arial" w:cs="Arial"/>
          <w:sz w:val="24"/>
        </w:rPr>
      </w:pPr>
      <w:r>
        <w:rPr>
          <w:rFonts w:cs="Arial" w:ascii="Arial" w:hAnsi="Arial"/>
          <w:sz w:val="24"/>
        </w:rPr>
        <w:t>Nyolc újságíró, nagy lapok munkatársai mindnyájan, üli körül a ragyogóan berendezett tanácsterem ovális mahagóni asztalát. Előttük ásványvíz és Coca-Cola szerénykedik, meg egy-egy aranyozott fedelű jegyzetfüzet, egy-egy apró, kecses, úgyszintén aranyozott golyóstoll.</w:t>
      </w:r>
    </w:p>
    <w:p>
      <w:pPr>
        <w:pStyle w:val="Csakszveg"/>
        <w:ind w:left="600" w:right="1322" w:firstLine="240"/>
        <w:jc w:val="both"/>
        <w:rPr/>
      </w:pPr>
      <w:r>
        <w:rPr>
          <w:rFonts w:eastAsia="Arial" w:cs="Arial" w:ascii="Arial" w:hAnsi="Arial"/>
          <w:sz w:val="24"/>
        </w:rPr>
        <w:t xml:space="preserve"> </w:t>
      </w:r>
      <w:r>
        <w:rPr>
          <w:rFonts w:cs="Arial" w:ascii="Arial" w:hAnsi="Arial"/>
          <w:sz w:val="24"/>
        </w:rPr>
        <w:t>Mert azért valamiképpen illik jelezni, hogy nem akármilyen üzem látja vendégül a sajtó képviselőit, hanem — aranygy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 most ér rövid bevezetője végére Vondraskó Csaba, az új vállalat fiatal reklámfőnöke, harminckét éves, diploma pszichológiából és népművelésből, megnyerő külső, egy feleség, egy szerető, egy autó, egy motorcsónak, egy gye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a magunk részéről csak arra akartuk felhívni szíves figyelmüket, hogy a mai naptól nemcsak jogilag, hanem szervezetileg és minden egyéb vonatkozásban is különváltunk, kérjük, hogy a jövőben ilyen formában foglalkozzanak velünk a lapok hasábjain. Megszűntünk a „Vezúv" cserépkályhagyár egyik részlege lenni, végleg a saját lábunkra álltunk. Közjegyzőileg bejegyzett cégnevünk — Aurum Finomvegyipari Vállalat, sürgönycímünk s márkajelünk is egyben: AUR. Hangsúlyozom, hálával és szeretettel gondolunk az anyavállalatra, a „Vezúv"-ra, amely nemcsak hogy az indulás legnehezebb napjaiban adott nekünk otthont, hanem például készségesen átengedte gyárudvarának tekintélyes részét, mai telephelyünket. És még valamit. Illetve valakit. Volt vezetőjét, doktor Tuka Pált, akinek a nevéhez fűződik az egész magyar műaranyipar megteremtése, s aki az AUR első igazgatója lett. És most várom kérdéseiket.</w:t>
      </w:r>
    </w:p>
    <w:p>
      <w:pPr>
        <w:pStyle w:val="Csakszveg"/>
        <w:ind w:left="600" w:right="1322" w:firstLine="240"/>
        <w:jc w:val="both"/>
        <w:rPr/>
      </w:pPr>
      <w:r>
        <w:rPr>
          <w:rFonts w:eastAsia="Arial" w:cs="Arial" w:ascii="Arial" w:hAnsi="Arial"/>
          <w:sz w:val="24"/>
        </w:rPr>
        <w:t xml:space="preserve"> </w:t>
      </w:r>
      <w:r>
        <w:rPr>
          <w:rFonts w:cs="Arial" w:ascii="Arial" w:hAnsi="Arial"/>
          <w:sz w:val="24"/>
        </w:rPr>
        <w:t>Elsőnek a Déli Harsona munkatársa, vékony, elegáns, tatárbajuszú fiatalember jelen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évvel ezelőtt körös-körül — intett ki az ablak irányába — még semmi se volt. És most itt ülünk ebben a szuperkorszerű, extra módon felszerelt, négyemeletes irodapalotában. Így felgyorsult volna a honi építőipar tempója? Vagy az volna az igazság, hogy az arany — csodát tesz?</w:t>
      </w:r>
    </w:p>
    <w:p>
      <w:pPr>
        <w:pStyle w:val="Csakszveg"/>
        <w:ind w:left="600" w:right="1322" w:firstLine="240"/>
        <w:jc w:val="both"/>
        <w:rPr>
          <w:rFonts w:ascii="Arial" w:hAnsi="Arial" w:cs="Arial"/>
          <w:sz w:val="24"/>
        </w:rPr>
      </w:pPr>
      <w:r>
        <w:rPr>
          <w:rFonts w:cs="Arial" w:ascii="Arial" w:hAnsi="Arial"/>
          <w:sz w:val="24"/>
        </w:rPr>
        <w:t>Enyhe derű a terem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 törvényesség keretein belül alkalmaztunk bizonyos anyagi ösztönzőket — szögezi le szerényen Vondraskó. — És, kérem, ne feledkezzenek meg arról, hogy elsősorban a népgazdaság érdeke sürgette, hogy mielőbb nyugodt, e szakipar sajátos követelményeinek leginkább megfelelő körülmények között, teljes erővel végezhessük a munkánkat. Erről ennyit. Viszont néhány apró helyesbítést kell tennem. Irodapalota. Bármilyen szépen cseng, nem egészen helytálló a fogalmazás. Tudniillik az épület, amelyben tartózkodunk, nem irodaház, hanem üzemház, maga a komplex vállalat. Azaz nemcsak ügyvitel folyik benne, hanem itt működnek a különböző kiszolgáló ágazatok, itt történik az arany mérése, minőségi ellenőrzése, darabolása, csomagolása, innen jut el az arany az üzletekhez. Bizonyos fokig még oktatási intézmény is vagyunk, hiszen a szakemberképzést, az utánpótlást nem várhatjuk kívülről, lévén egyedi iparág a miénk, 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vasóinkat érdekelné — szakítja félbe az előadót egy energikus, középkorú hölgy, az Általános Női Szemle ipari rovatának vezetője —, hogy az ország első és egyetlen aranygyárában milyen a szellemi és a fizikai munkások és ezen belül a női dolgozók aránya. És milyen a kulcspozíciók megoszlása nemek szerint? És hányan dolgoznak közvetlenül az arany előállításán?</w:t>
      </w:r>
    </w:p>
    <w:p>
      <w:pPr>
        <w:pStyle w:val="Csakszveg"/>
        <w:ind w:left="600" w:right="1322" w:firstLine="240"/>
        <w:jc w:val="both"/>
        <w:rPr>
          <w:rFonts w:ascii="Arial" w:hAnsi="Arial" w:cs="Arial"/>
          <w:sz w:val="24"/>
        </w:rPr>
      </w:pPr>
      <w:r>
        <w:rPr>
          <w:rFonts w:cs="Arial" w:ascii="Arial" w:hAnsi="Arial"/>
          <w:sz w:val="24"/>
        </w:rPr>
        <w:t>Vondraskó rámosoly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Még pontosítanom kell azt a megállapítást, hogy az AUR — hétemeletes. Ugyanis a földszint alatt még van három szint. Itt helyezkednek el a legkorszerűbb védelmi technikával felszerelt, mindenfajta elemi csapással szemben abszolút biztonságot nyújtó raktárhelyiségeink, nagy pontosságú műszerekkel, és készülékekkel ellátott, a legbonyolultabb nemesfémipari kísérletekre, vizsgálatokra is alkalmas laboratóriumok, a titkos dokumentációs terem, az archívum, a különlegesen kiképzett őrség szobái, és így tovább. Az alsóbb régiókban dolgozókon kívül még saját alkalmazottaink közül is csak néhánynak van ide szabad bejárása. Azt pedig, hogy a föld felett mi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bólintott egy pirospozsgás, őszülő halántékú férfi, aki a Holnapot képviselte —, köszönjük, hogy ezeken a szinteken még az értekezlet előtt végigkalauzoltak bennünket. Voltunk a műszaki osztályon, a tervezőknél és a technológusoknál, megcsodáltuk a kereskedelmi főosztály mindent tudó számítógépét, azt a nagy világító falitérképét a piackutató csoportnak, az automatákat a könyvelőségen, a mikrofilmes adattárolást. Még a jogászokhoz is bekukucskáltunk. Mint szakmabeliek kifejezetten irigykedve bámultuk a sajtó- és propaganda-főosztály telexgépeit, japán képmagnóit, gazdag fotóműhelyét. A kérdésem is ide kapcsolódik. Bocsánat a goromba fogalmazásért, de mi a csudának kell az AUR-nak — reklám?! Rá kell beszélni az embereket, hogy az arany szép és értékes? Hogy időtálló, hogy érdemes venni? És ha erre szükség volna, miért nem bízzák rá ezt a felvilágosító vagy hírverő tevékenységet az önök nyersaranyát feldolgozó, a vevőkkel közvetlenebb kapcsolatba álló vállalato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nekem is volt egy kérdésem! — mondta a köpcös hölgy az Általános Női Szemlé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ment — mosolygott rá ismét Vondraskó Csaba, aztán a pirospozsgáshoz fordult. — Miért van szükség nálunk reklámapparátusra? Miért foglalkozunk mi ezzel közvetlenül? Mert ez hivatásbeli kötelességünk is, jól felfogott üzleti érdekünk is. Megmagyarázom. Hazánkban még nem fejlődött ki az igazi, a haladó arany kultusz, az aranynak olyan szeretete és ismerete, ami nem a kapzsi kincsgyűjtést, hanem az esztétikumot tartja elsősorban szem előtt. Olyan egyszerű dolgokra gondolok, mint a sötét kapualjakban vásárolt, trombita rézből készült „aranygyűrűk", mint a külföldről halálos izgalommal becsempészett dublék, és így tovább. Ezzel szemben mi 995 ezrelékes, úgynevezett színaranyat is előállítunk. A mi feladatunk, mondhatnám hivatásunk, hogy a tömegek ösztönös vonzódását az aranyhoz — tudatossá tegyük, mert Ady halhatatlan szavaival élve:</w:t>
      </w:r>
    </w:p>
    <w:p>
      <w:pPr>
        <w:pStyle w:val="Csakszveg"/>
        <w:ind w:left="600" w:right="1322" w:firstLine="240"/>
        <w:jc w:val="both"/>
        <w:rPr>
          <w:rFonts w:ascii="Arial" w:hAnsi="Arial" w:cs="Arial"/>
          <w:sz w:val="24"/>
        </w:rPr>
      </w:pPr>
      <w:r>
        <w:rPr>
          <w:rFonts w:cs="Arial" w:ascii="Arial" w:hAnsi="Arial"/>
          <w:sz w:val="24"/>
        </w:rPr>
      </w:r>
    </w:p>
    <w:p>
      <w:pPr>
        <w:pStyle w:val="Csakszveg"/>
        <w:ind w:left="1080" w:right="1322" w:firstLine="240"/>
        <w:jc w:val="both"/>
        <w:rPr>
          <w:rFonts w:ascii="Arial" w:hAnsi="Arial" w:cs="Arial"/>
          <w:i/>
          <w:i/>
          <w:sz w:val="24"/>
        </w:rPr>
      </w:pPr>
      <w:r>
        <w:rPr>
          <w:rFonts w:cs="Arial" w:ascii="Arial" w:hAnsi="Arial"/>
          <w:i/>
          <w:sz w:val="24"/>
        </w:rPr>
        <w:t xml:space="preserve">Meghal minden és elmúlik minden, </w:t>
      </w:r>
    </w:p>
    <w:p>
      <w:pPr>
        <w:pStyle w:val="Csakszveg"/>
        <w:ind w:left="1080" w:right="1322" w:firstLine="240"/>
        <w:jc w:val="both"/>
        <w:rPr>
          <w:rFonts w:ascii="Arial" w:hAnsi="Arial" w:cs="Arial"/>
          <w:i/>
          <w:i/>
          <w:sz w:val="24"/>
        </w:rPr>
      </w:pPr>
      <w:r>
        <w:rPr>
          <w:rFonts w:cs="Arial" w:ascii="Arial" w:hAnsi="Arial"/>
          <w:i/>
          <w:sz w:val="24"/>
        </w:rPr>
        <w:t xml:space="preserve">A dics, a dal, a rang, a bér. </w:t>
      </w:r>
    </w:p>
    <w:p>
      <w:pPr>
        <w:pStyle w:val="Csakszveg"/>
        <w:ind w:left="1080" w:right="1322" w:firstLine="240"/>
        <w:jc w:val="both"/>
        <w:rPr>
          <w:rFonts w:ascii="Arial" w:hAnsi="Arial" w:cs="Arial"/>
          <w:i/>
          <w:i/>
          <w:sz w:val="24"/>
        </w:rPr>
      </w:pPr>
      <w:r>
        <w:rPr>
          <w:rFonts w:cs="Arial" w:ascii="Arial" w:hAnsi="Arial"/>
          <w:i/>
          <w:sz w:val="24"/>
        </w:rPr>
        <w:t>De él az arany és a vé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ermészetesen kapitalista relációban egészen más a helyzet, terveinkben szerepel, hogy betörjünk ezen országok piacaira, és ennek is csak a reklám vághat utat. Bizonyos eredményekkel máris szerénykedhetünk. Kiépülőben vannak kapcsolataink a televízióval, a reklámfilmesekkel, a rádióval, országos visszhangot váltott ki reklámmondat-pályázatunk, emblémapályázatunk, már nyomdában van néhány színes prospektusunk, leporellónk hazai és külföldi terjesztésre, továbbá olyan információs láncot tervezünk széles körű külföldi tanulmányutak rév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volt egy kérdésem! — szakította félbe a láncot az Általános Női Szemle képviselője. — Még nem kaptam vála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r bocsánat. Most akartam rátérni. Szóval pillanatnyilag összlétszámunk százhuszonhárom fő. Már csak néhány státuszunk betöltetlen, mert szerencsére nem kell lámpással keresnünk azokat a tehetséges, önfeláldozó embereket, akiket izgat az új, akiket valósággal fűt az aranyláz, akik — elnézést, ha kissé patetikusan hangzik, amit mondok, de így igaz — hajlandók egész életüket feltenni az aranyra. Nagy részük maga jelentkezett, illetve ajánlások útján került hozzánk, kisebb részükre mi találtunk rá tudományos intézetben, főhivatalban, szerkesztőségben. Túlnyomó többségük főiskolai, egyetemi végzettséggel, tudományos fokozattal rendelkezik. Visszatérve a számokra, lévén sajátosan magas szerves összetételű az aranycsináló szakma, a takarítónőket, a gondnokság dolgozóit és a sofőröket leszámítva kifejezetten fizikai munkát senki nem végez, hanem alkotó szellemi tevékenységet folytat. Ami a nőket illeti, azt hiszem, nálunk nincs ok panaszra, fele arányban vesznek részt az összlétszámban, vezetői és beosztott minőségben. Asszony áll például a gondnokság és a munkaügyi csoport élén. És hozzátehetem, hogy annyi csinos, szép, fiatal kartársnőt egy helyen, mint nálunk, aligha találnak más vállalatoknál. Erre büszkék is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rany? — kérdezte a makacs rovatvezető. — Hányan főzik közvetlenül az arany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emély. A feltalá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 az ill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 szögezte le dühös-elégedetten az Általános Női Szemle, és egy nagy felkiáltójelet írt be a füzetébe. — Továbbra is érvényes a hírzárlat, hogy kicsoda az illető, és milyen elveken alapul a felfedezése, illetve találmány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És az is marad. Üzemi titok. Egyébként a feltaláló maga is ragaszkodik ehhez, nem akar a nyilvánosság előtt szerep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g csak egyet. Milyen az itt dolgozók szociális ellátott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önnyebbült sóhaj hagyta el a reklámfőnök kebelét, ez a téma már inkább kedvére való volt. Ruganyosan felállt, odalépett az egyik ablakhoz, kinyitotta, odahívta a kis megbeszélés résztvevő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k talán a dolgozók egészségvédelmét szolgáló, a szabad idő okos eltöltésére buzdító erőfeszítéseink egyik szerény megnyilvánulásával, kérem, nézzenek ki.</w:t>
      </w:r>
    </w:p>
    <w:p>
      <w:pPr>
        <w:pStyle w:val="Csakszveg"/>
        <w:ind w:left="600" w:right="1322" w:firstLine="240"/>
        <w:jc w:val="both"/>
        <w:rPr/>
      </w:pPr>
      <w:r>
        <w:rPr>
          <w:rFonts w:eastAsia="Arial" w:cs="Arial" w:ascii="Arial" w:hAnsi="Arial"/>
          <w:sz w:val="24"/>
        </w:rPr>
        <w:t xml:space="preserve"> </w:t>
      </w:r>
      <w:r>
        <w:rPr>
          <w:rFonts w:cs="Arial" w:ascii="Arial" w:hAnsi="Arial"/>
          <w:sz w:val="24"/>
        </w:rPr>
        <w:t>Hát igen, ezen a pázsitos, virágágyásokkal díszített gyárudvaron volt mit nézni. Csempézett falú úszómedence, aztán tornaszerek, távolabb kis focipálya, tekepálya, röplabdapálya, teniszpálya, kész tömegsport-paradicsom, cso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z a kis zöld házikó, ott egészen hátul, a fal tövében? — kérdezte a tatárbajszú ifjú a Déli Harsonától. — Valahogy kilóg a képből, olyan primitív, maradi, rontja az összbenyo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bólintott Vondraskó —, azt a filagória-szerűséget még a cserepesektől örököltük, de egyelőre ragaszkodunk hozzá, megértik, emlékeztet bennünket az indulás hőskorszakára. Bizonyosra vehető azonban, hogy a felfejlesztés következő etapjában...</w:t>
      </w:r>
      <w:r>
        <w:br w:type="page"/>
      </w:r>
    </w:p>
    <w:p>
      <w:pPr>
        <w:pStyle w:val="Csakszveg"/>
        <w:ind w:left="600" w:right="1322" w:firstLine="240"/>
        <w:jc w:val="center"/>
        <w:rPr>
          <w:rFonts w:ascii="Arial" w:hAnsi="Arial" w:cs="Arial"/>
          <w:b/>
          <w:b/>
          <w:sz w:val="24"/>
        </w:rPr>
      </w:pPr>
      <w:r>
        <w:rPr>
          <w:rFonts w:cs="Arial" w:ascii="Arial" w:hAnsi="Arial"/>
          <w:b/>
          <w:sz w:val="24"/>
        </w:rPr>
        <w:t>I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ÉG AZNAP DÉLUTÁ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Libasorban, gyorsított menetben, szinte futva három ember igyekszik a fehér kerítésfal tövében, a fehér kőzúzalékkal felszórt ösvényen az udvar végébe.</w:t>
      </w:r>
    </w:p>
    <w:p>
      <w:pPr>
        <w:pStyle w:val="Csakszveg"/>
        <w:ind w:left="600" w:right="1322" w:firstLine="240"/>
        <w:jc w:val="both"/>
        <w:rPr>
          <w:rFonts w:ascii="Arial" w:hAnsi="Arial" w:cs="Arial"/>
          <w:sz w:val="24"/>
        </w:rPr>
      </w:pPr>
      <w:r>
        <w:rPr>
          <w:rFonts w:cs="Arial" w:ascii="Arial" w:hAnsi="Arial"/>
          <w:sz w:val="24"/>
        </w:rPr>
        <w:t>A zöld filagóriaféle felé.</w:t>
      </w:r>
    </w:p>
    <w:p>
      <w:pPr>
        <w:pStyle w:val="Csakszveg"/>
        <w:ind w:left="600" w:right="1322" w:firstLine="240"/>
        <w:jc w:val="both"/>
        <w:rPr>
          <w:rFonts w:ascii="Arial" w:hAnsi="Arial" w:cs="Arial"/>
          <w:sz w:val="24"/>
        </w:rPr>
      </w:pPr>
      <w:r>
        <w:rPr>
          <w:rFonts w:cs="Arial" w:ascii="Arial" w:hAnsi="Arial"/>
          <w:sz w:val="24"/>
        </w:rPr>
        <w:t>Elöl óriás termetű, oroszlánfejű férfi, doktor Tuka Pál, az igazgató, mögötte Majzik Antalné, harminc körüli, szőke, igencsak jó formájú asszonyka, az AUR személyzeti és munkaügyi csoportjának vezetője, a sereghajtó doktor Lászlófi László, ugyanennek a cégnek kövérkés, mindig bánatos főkönyvel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érve a tornácra, Tuka bekopog az ajtón, a kémlelőnyíláson kidugja a fejét Lipke tanár úr, szemügyre veszi az érkezetteket, ajtót nyit, kilép, kölcsönös üdvözlések, a házigazda három ásatag hokedlit hoz ki a vendégeknek, ő maga a tornác korlátjára kuporodik, hamiskásan rájuk hunyorí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vél miatt?</w:t>
      </w:r>
    </w:p>
    <w:p>
      <w:pPr>
        <w:pStyle w:val="Csakszveg"/>
        <w:ind w:left="600" w:right="1322" w:firstLine="240"/>
        <w:jc w:val="both"/>
        <w:rPr>
          <w:rFonts w:ascii="Arial" w:hAnsi="Arial" w:cs="Arial"/>
          <w:sz w:val="24"/>
        </w:rPr>
      </w:pPr>
      <w:r>
        <w:rPr>
          <w:rFonts w:cs="Arial" w:ascii="Arial" w:hAnsi="Arial"/>
          <w:sz w:val="24"/>
        </w:rPr>
        <w:t>Három bólint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kézhez kaptam, siettünk ide — mondja doktor Tuka —, hogy tisztázzuk a nyilvánvaló félreértéseket. Már megbocsásson, drága tanár úr, de hogyan jutott eszébe olyan bohóság, hogy meg akar válni tő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mikor a felfejlesztés első nagy sikerét elértük, korszerű, önálló vállalat lettünk? — teszi hozzá szomorúan doktor Lászlófi Lászl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mikor néhány kellemes meglepetést is tartogatunk külön az ön számára — mosolyog rá az öregre Majzikné. — Ugyanis az igazgató elvtárs véletlenül épp a mai napon emelte háromszáz forinttal az ön járandóságát, és felterjesztette a Finomvegyipar Kiváló Dolgozója kitüntetésre is, amivel oklevél jár és egyhavi fizetésnek megfelelő juta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mondja Lipke Károly nyugalmazott fizika-kémia tanár, távolülő világoskék szemeinek látókörében tartva mindhárom látogatóját —, de nekem más, nyomós okaim vannak a felmondásra, engem különféle sérelmek érnek itten, érdemtelenül bánnak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az isten szerelmére? — kérdi Tuka bős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a gondnokság. Hetek óta könyörgök, hogy vegyenek nekem egy guruló bevásárlószatyrot, tudják, aminek két kereke van, és az ember kényelmesen vonszolhatja maga után.</w:t>
      </w:r>
    </w:p>
    <w:p>
      <w:pPr>
        <w:pStyle w:val="Csakszveg"/>
        <w:ind w:left="600" w:right="1322" w:firstLine="240"/>
        <w:jc w:val="both"/>
        <w:rPr>
          <w:rFonts w:ascii="Arial" w:hAnsi="Arial" w:cs="Arial"/>
          <w:sz w:val="24"/>
        </w:rPr>
      </w:pPr>
      <w:r>
        <w:rPr>
          <w:rFonts w:cs="Arial" w:ascii="Arial" w:hAnsi="Arial"/>
          <w:sz w:val="24"/>
        </w:rPr>
        <w:t>Noteszt, golyóstollat kap elő a főkönyv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három guruló micsoda lesz itt. Személyemben garantá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lásan köszönöm, egy is elég. Tudniillik most, hogy felhúzták ezt a kerítést, nekem egészen körbe kell mennem, hogy eljussak a cserépkályhások fémhulladék telepére, mert Józsi bácsi, a „Vezúv" raktárosa megengedte, hogy továbbra is onnan válogathassam, hozhassam a rezet, bronzot. Nem hivatalosan. Szemet huny. De nekem kézben, aktatáskában hurcolni minden hét elején tíz-tizenöt kilókat... Talicskát felajánlott az itteni gondnok, de hát azért az mégiscsak túlzás, hogy öreg pedagógus létem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gát csikorgatva szól oda Tuka a személyzetis Majzikné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rja fel, Aranka, azonnali fegyelmi a gondnok ellen, továbbá a műszaki osztály vezetője ellen az alapanyag-biztosítás és -szállítás tökéletes szervezetlensége miatt.</w:t>
      </w:r>
    </w:p>
    <w:p>
      <w:pPr>
        <w:pStyle w:val="Csakszveg"/>
        <w:ind w:left="600" w:right="1322" w:firstLine="240"/>
        <w:jc w:val="both"/>
        <w:rPr>
          <w:rFonts w:ascii="Arial" w:hAnsi="Arial" w:cs="Arial"/>
          <w:sz w:val="24"/>
        </w:rPr>
      </w:pPr>
      <w:r>
        <w:rPr>
          <w:rFonts w:cs="Arial" w:ascii="Arial" w:hAnsi="Arial"/>
          <w:sz w:val="24"/>
        </w:rPr>
        <w:t>Aztán Lipke felé 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kív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kívül vannak a labd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bd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labdák. Én szeretem a sportot. De úgy nem lehet, kérem, dolgozni, ha állandóan dong a labda a ház falán. Függetlenül attól, hogy ez engem idegesít-e vagy sem, a rezgés kárt tehet a berendezésben, megzavarja a keverést is, az ülepítést is. </w:t>
      </w:r>
    </w:p>
    <w:p>
      <w:pPr>
        <w:pStyle w:val="Csakszveg"/>
        <w:ind w:left="600" w:right="1322" w:firstLine="240"/>
        <w:jc w:val="both"/>
        <w:rPr>
          <w:rFonts w:ascii="Arial" w:hAnsi="Arial" w:cs="Arial"/>
          <w:sz w:val="24"/>
        </w:rPr>
      </w:pPr>
      <w:r>
        <w:rPr>
          <w:rFonts w:cs="Arial" w:ascii="Arial" w:hAnsi="Arial"/>
          <w:sz w:val="24"/>
        </w:rPr>
        <w:t>Elképedve néz egymásra a három vend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niszezőkről beszélek — magyarázza a tanár. — Kértem, hogy szereljenek fel hálót vagy rácsot a pályának erre az oldalára, mert a rosszul megütött, az oldalt kipattanó labdák nekivágódnak a házikóm falának. De állítólag erre nincs ker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 szögezi le sietve a főkönyvelő, látva Tuka Pál szederjessé váló képét —, holnap hajnalban felszerelik a rácsot, a hálót, mindent. Személy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 van még? — érdeklődik elfulladó hangon az AUR igazgatója. — Mikről kell még értesülnöm a vállalat egyik legfontosabb dolgozójával való felelőtlen bánásmód ter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 pislog az aranycsináló Majzikné felé —, én már többször kértem a személyzeti osztályon, nem, nem magától kedves, hanem az egyik beosztottjától, attól a pofaszakállas, szőke fiatalembertől, hogy adjanak mellém egy értelmes és becsületes, megbízható fiút vagy lányt, olyan boszorkányinas-félét, akit én lassacskán betaníthatnék erre a szakmára. Mert ha makkegészséges vagyok is, de azért már nem vagyok húszéves. És most akár valami meghűlés, egy-két hét kiesés is nagy károkat okozhat... Tegnap is jártam fönt, tegnap is kértem, tegnap is azzal utasított el a pofaszakállas, hogy pillanatnyilag se státusz, sem alkalmas gyerek. Pillanatnyilag! Harmadik hónapja — pillanatnyilag!... Ekkor írtam meg a fölmondóleve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ktor Tuka Pál hátrahanyatlik a székén, levegő után kapkod, Majzikné odaugrik, kicsomózza gyorsan a nyakkendőjét, Lipke már ott van egy pohár vízzel, Lászlófi a noteszével terel friss ájert főnöke szája elé, ocsúdik az igazgató, elgyengülten piheg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státusz?! Erre nincs státusz?! Idevettem mindenféle kóbor zsenit, protekciós idiótát, valakinek a mindenütt csődöt mondott valakijét, tucatszám, csakhogy gyorsabban kaphassunk meg egy-egy engedélyt, kiutalást, hozzájárulást, és tessék! Arra nincs státusz, ami nálunk épp most vált élethalál-kérdéssé! Arra, hogy minden áron növeljük az aranytermelés volumenét.</w:t>
      </w:r>
    </w:p>
    <w:p>
      <w:pPr>
        <w:pStyle w:val="Csakszveg"/>
        <w:ind w:left="600" w:right="1322" w:firstLine="240"/>
        <w:jc w:val="both"/>
        <w:rPr>
          <w:rFonts w:ascii="Arial" w:hAnsi="Arial" w:cs="Arial"/>
          <w:sz w:val="24"/>
        </w:rPr>
      </w:pPr>
      <w:r>
        <w:rPr>
          <w:rFonts w:cs="Arial" w:ascii="Arial" w:hAnsi="Arial"/>
          <w:sz w:val="24"/>
        </w:rPr>
        <w:t>Most a tanár úron a csodálkozás s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ezt én nem értem. Hiszen már régen közöltem az igazgató elvtárssal, hogy az adott esetben sem a ráfordított munka, sem a berendezés megsokszorozásával nem lehet valamennyire is számottevő többletet elérni az aranygyártásban. A bölcsek kövének, az általam előállított katalizátornak konstans, nem növelhető a potenciája, egy újabb katalizátor megteremtése legalább négy-öt évbe telne, s csak ettől, a meglevő katalizátortól legalább kétezer kilométernyi távolságban tudná hatását kifejteni. Ennél közelebb — semlegesítenék, közömbösítenék egymást. Következéskép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ktor Tuka Pál levette, megtörölte fémkeretes szemüvegét, a mozgékony, tetterős ember most fáradtnak, elesettnek lá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elejtettem el — legyintett —, mégis kell valami megoldást találnunk. Ma délelőtt a minisztériumban félreérthetetlenül, utoljára és véglegesen megmondták nekem, hogy további dotálásról szó sem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tálásról?! — csapta össze a kezét a madárcsontú, fehér hajú feltaláló. — Csak nem akarja azt mondani, hogy az állam ráfizet az én aranyamra?! Amit én hulladékfémből, jóformán pár garasból állíto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serűen kacagott fel az igazgató, a válla fölött hátraintett az AUR-üzemház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ár garasból? És az a négy szint a talaj felett? És a három szint a talaj alatt? A soron kívüli határidők? A különleges berendezések? A géppark? A szállítóeszközök? Több mint száz alkalmazott fizetése? A külföldi tanulmányutak?... Legyen erős, tanár úr, minden gramm aranyhoz, amit maga előállít, jelenleg az állam hozzátesz tizenhárom forintot! Igaz, Lászlófi? </w:t>
      </w:r>
    </w:p>
    <w:p>
      <w:pPr>
        <w:pStyle w:val="Csakszveg"/>
        <w:ind w:left="600" w:right="1322" w:firstLine="240"/>
        <w:jc w:val="both"/>
        <w:rPr>
          <w:rFonts w:ascii="Arial" w:hAnsi="Arial" w:cs="Arial"/>
          <w:sz w:val="24"/>
        </w:rPr>
      </w:pPr>
      <w:r>
        <w:rPr>
          <w:rFonts w:cs="Arial" w:ascii="Arial" w:hAnsi="Arial"/>
          <w:sz w:val="24"/>
        </w:rPr>
        <w:t>A főkönyvelő reménytelenül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en pontosan: tizenhárom forintot és tizenhét fillért. Ezért kérjük a tanár urat, tegyen meg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zikné legszebb mosolyával cirógatta meg az öreg borostás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száz ember egzisztenciájáról van szó!</w:t>
      </w:r>
    </w:p>
    <w:p>
      <w:pPr>
        <w:pStyle w:val="Csakszveg"/>
        <w:ind w:left="600" w:right="1322" w:firstLine="240"/>
        <w:jc w:val="both"/>
        <w:rPr>
          <w:rFonts w:ascii="Arial" w:hAnsi="Arial" w:cs="Arial"/>
          <w:sz w:val="24"/>
        </w:rPr>
      </w:pPr>
      <w:r>
        <w:rPr>
          <w:rFonts w:cs="Arial" w:ascii="Arial" w:hAnsi="Arial"/>
          <w:sz w:val="24"/>
        </w:rPr>
        <w:t>Erélyesen és határozottan rázta meg a fejét Lipke Káro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s nem! Még ha tehetném, se tenném. Nem veszi be a gyomrom, kérem, hogy az aranycsinálás állami támogatásra szoruljon. Hogy minden gramm arany, amelyet előállítok, nemhogy hasznot nem hoz a társadalomnak, hanem még tizenhárom forintot és tizenhét fillért hozzá is kelljen tenni a közösség pénzéből. Egy olyan terméknél, amely azért végeredményben nem alapvető közszükségleti cikk, még csak kulturális értelemben sem, mint mondjuk a színház... Miért nem fogják meg a másik végénél a dolgot, kérem? Miért nem dobálják ki, adják el a felesleges felszerelést, mindazt a hókuszpókuszt, amit az AUR-ba szükségtelenül beletömtek?... A hét emeletből egy is megtenné például, a többit bérbe lehetne adni... És útilaput a sok léhűtő talpára... Kérem, engem egészen megrázott ez a hír, szentül meg voltam győződve, hogy nagyon hasznos munkát végzek a hazámnak, hogy emlékemet a hálás utókor meg ilyesmik... Kérem, én ezennel ünnepélyesen kijelentem, hogy nemcsak arra nem vagyok hajlandó, hogy a legparányibb szellemi, fizikai erőkifejtést tegyem a több arany előállítására, hanem tisztességtelennek tartanám, ha ennek az értesülésnek a vételétől, tehát e szent perctől fogva mindaddig, míg önök, az AUR felelős vezetői rendet nem teremtenek, föl nem számolják ezt a parazitizmust és gigantomániát és luxustobzódást, egyetlen gramm aranyat készítenék is...</w:t>
      </w:r>
    </w:p>
    <w:p>
      <w:pPr>
        <w:pStyle w:val="Csakszveg"/>
        <w:ind w:left="600" w:right="1322" w:firstLine="240"/>
        <w:jc w:val="both"/>
        <w:rPr/>
      </w:pPr>
      <w:r>
        <w:rPr>
          <w:rFonts w:cs="Arial" w:ascii="Arial" w:hAnsi="Arial"/>
          <w:sz w:val="24"/>
        </w:rPr>
        <w:t>Nem tudta befejezni kissé patetikus szónoklatát, gyorsan le kellet kapnia a fejét, valami fehér lövedék érkezett süvítve a légtéren át a tornácra, és minthogy Lipke Károly, amikor vizet hozott álélt igazgatójának, nyitva felejtette a vasházikó vasajtaját, az apró rakéta beszállt az alkimistaműhelybe.</w:t>
      </w:r>
    </w:p>
    <w:p>
      <w:pPr>
        <w:pStyle w:val="Csakszveg"/>
        <w:ind w:left="600" w:right="1322" w:firstLine="240"/>
        <w:jc w:val="both"/>
        <w:rPr/>
      </w:pPr>
      <w:r>
        <w:rPr>
          <w:rFonts w:cs="Arial" w:ascii="Arial" w:hAnsi="Arial"/>
          <w:sz w:val="24"/>
        </w:rPr>
        <w:t>Diszkrét csörömpölés, aztán cse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r úr berohant, a többiek dermedten álltak a tornácon.</w:t>
      </w:r>
      <w:r>
        <w:br w:type="page"/>
      </w:r>
    </w:p>
    <w:p>
      <w:pPr>
        <w:pStyle w:val="Csakszveg"/>
        <w:ind w:left="600" w:right="1322" w:firstLine="240"/>
        <w:jc w:val="center"/>
        <w:rPr>
          <w:rFonts w:ascii="Arial" w:hAnsi="Arial" w:cs="Arial"/>
          <w:i/>
          <w:i/>
          <w:sz w:val="24"/>
        </w:rPr>
      </w:pPr>
      <w:r>
        <w:rPr>
          <w:rFonts w:cs="Arial" w:ascii="Arial" w:hAnsi="Arial"/>
          <w:i/>
          <w:sz w:val="24"/>
        </w:rPr>
        <w:t>A történet — egyelőre — lezáru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ét-három perc sem telt el, Lipke Károly megjelent a küszöbön.</w:t>
      </w:r>
    </w:p>
    <w:p>
      <w:pPr>
        <w:pStyle w:val="Csakszveg"/>
        <w:ind w:left="600" w:right="1322" w:firstLine="240"/>
        <w:jc w:val="both"/>
        <w:rPr>
          <w:rFonts w:ascii="Arial" w:hAnsi="Arial" w:cs="Arial"/>
          <w:sz w:val="24"/>
        </w:rPr>
      </w:pPr>
      <w:r>
        <w:rPr>
          <w:rFonts w:cs="Arial" w:ascii="Arial" w:hAnsi="Arial"/>
          <w:sz w:val="24"/>
        </w:rPr>
        <w:t>Kabátban, kalap a fején.</w:t>
      </w:r>
    </w:p>
    <w:p>
      <w:pPr>
        <w:pStyle w:val="Csakszveg"/>
        <w:ind w:left="600" w:right="1322" w:firstLine="240"/>
        <w:jc w:val="both"/>
        <w:rPr>
          <w:rFonts w:ascii="Arial" w:hAnsi="Arial" w:cs="Arial"/>
          <w:sz w:val="24"/>
        </w:rPr>
      </w:pPr>
      <w:r>
        <w:rPr>
          <w:rFonts w:cs="Arial" w:ascii="Arial" w:hAnsi="Arial"/>
          <w:sz w:val="24"/>
        </w:rPr>
        <w:t>Hóna alatt kopott aktatáskája.</w:t>
      </w:r>
    </w:p>
    <w:p>
      <w:pPr>
        <w:pStyle w:val="Csakszveg"/>
        <w:ind w:left="600" w:right="1322" w:firstLine="240"/>
        <w:jc w:val="both"/>
        <w:rPr/>
      </w:pPr>
      <w:r>
        <w:rPr>
          <w:rFonts w:cs="Arial" w:ascii="Arial" w:hAnsi="Arial"/>
          <w:sz w:val="24"/>
        </w:rPr>
        <w:t>Jobb kezében pedig egy nylonzacskó, benne lombikdarabok, színes por, törött csövecskék, keramit rudacskák, elhajlott, meggörbült fémszál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 emelte magasra a zacskót —, ez az a bizonyos katalizátor. Illetve — ez volt. Alapos munkát végzett az átkozott teniszlabda... Vagy talán jót művelt? Időt és alkalmat adott önöknek a határozott cselekvésre?... Váratlan üzemi baleset... Amíg a felelősöket megtalálják, amíg én a bölcsek kövét megreparálom, egy kis víz lefolyik a Dunán... Én közben majd be-benézegetek ide... És valahogy az az érzésem, hogy akkorra leszek kész a katalizátor megjavításával, amikorra már ráfizetés nélkül, sőt némi nyereséggel lehet az aranycsinálás nemes mesterségét űzni ezen a tájon... Kézcsókom, asszonyom, tiszteletem, uraim! A mielőbbi viszontlátás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égimódiasan megemelte a kalapját, lelépett a tornácról, görnyedten megindult a fehér kerítésfal tövében, a fehér kőzúzalékkal fölszórt ösvényen, az Aurum Finomvegyipari Vállalat kijárata felé.</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i/>
          <w:i/>
          <w:sz w:val="52"/>
        </w:rPr>
      </w:pPr>
      <w:r>
        <w:rPr>
          <w:rFonts w:cs="Arial" w:ascii="Arial" w:hAnsi="Arial"/>
          <w:b/>
          <w:i/>
          <w:sz w:val="52"/>
        </w:rPr>
      </w:r>
    </w:p>
    <w:p>
      <w:pPr>
        <w:pStyle w:val="Csakszveg"/>
        <w:ind w:left="600" w:right="1322" w:firstLine="240"/>
        <w:jc w:val="center"/>
        <w:rPr>
          <w:rFonts w:ascii="Arial" w:hAnsi="Arial" w:cs="Arial"/>
          <w:b/>
          <w:b/>
          <w:i/>
          <w:i/>
          <w:sz w:val="52"/>
        </w:rPr>
      </w:pPr>
      <w:r>
        <w:rPr>
          <w:rFonts w:cs="Arial" w:ascii="Arial" w:hAnsi="Arial"/>
          <w:b/>
          <w:i/>
          <w:sz w:val="52"/>
        </w:rPr>
        <w:t>A BEGYESZ nevében</w:t>
      </w:r>
    </w:p>
    <w:p>
      <w:pPr>
        <w:pStyle w:val="Csakszveg"/>
        <w:ind w:left="600" w:right="1322" w:firstLine="240"/>
        <w:jc w:val="both"/>
        <w:rPr>
          <w:rFonts w:ascii="Arial" w:hAnsi="Arial" w:cs="Arial"/>
          <w:b/>
          <w:b/>
          <w:i/>
          <w:i/>
          <w:sz w:val="24"/>
        </w:rPr>
      </w:pPr>
      <w:r>
        <w:rPr>
          <w:rFonts w:cs="Arial" w:ascii="Arial" w:hAnsi="Arial"/>
          <w:b/>
          <w:i/>
          <w:sz w:val="24"/>
        </w:rPr>
      </w:r>
      <w:r>
        <w:br w:type="page"/>
      </w:r>
    </w:p>
    <w:p>
      <w:pPr>
        <w:pStyle w:val="Csakszveg"/>
        <w:ind w:left="600" w:right="1322" w:firstLine="240"/>
        <w:jc w:val="center"/>
        <w:rPr>
          <w:rFonts w:ascii="Arial" w:hAnsi="Arial" w:cs="Arial"/>
          <w:b/>
          <w:b/>
          <w:sz w:val="24"/>
        </w:rPr>
      </w:pPr>
      <w:r>
        <w:rPr>
          <w:rFonts w:cs="Arial" w:ascii="Arial" w:hAnsi="Arial"/>
          <w:b/>
          <w:sz w:val="24"/>
        </w:rPr>
        <w:t>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PAPÍRKOSÁR, LUPE, POSTAKÖNYV ÉS EGYEB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Benyitott, és gyökeret vert a l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őnyegen, az íróasztal mellett ismeretlen, sovány, kék köpenyes, zsokésapkás férfi ült, két kinyújtott lába között a papírkosár, abban kotorás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csoda maga! — szakadt ki a kérdés doktor Vetkó Gézából. — Mit keres maga itt?!</w:t>
      </w:r>
    </w:p>
    <w:p>
      <w:pPr>
        <w:pStyle w:val="Csakszveg"/>
        <w:ind w:left="600" w:right="1322" w:firstLine="240"/>
        <w:jc w:val="both"/>
        <w:rPr/>
      </w:pPr>
      <w:r>
        <w:rPr>
          <w:rFonts w:eastAsia="Arial" w:cs="Arial" w:ascii="Arial" w:hAnsi="Arial"/>
          <w:sz w:val="24"/>
        </w:rPr>
        <w:t xml:space="preserve"> </w:t>
      </w:r>
      <w:r>
        <w:rPr>
          <w:rFonts w:cs="Arial" w:ascii="Arial" w:hAnsi="Arial"/>
          <w:sz w:val="24"/>
        </w:rPr>
        <w:t>Abbahagyja a turkálást, fölnéz a kék köpenyes. Szürke egérarc, jellegtelen. Hegyes, egyenes orr. Savószínű szempár. Olyan póker-pofa, semmiféle érzelem, indulat, gondolat nem olvasható ki a tekintetéből. Kopott, színtelen a hangja is, amint halkan, nyugodtan, az ijedtség legparányibb jele nélkül kérdi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főosztályvezető kartárs ilyen korán jár be? Mert nekem azt mondták a portán, hogy a főosztályvezető kartárs nyolcra jön be. Miért tetszett ma ilyen korán bejö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jöttem, mert valamit elő kell készítenem, holnap értekezletünk lesz nyugatnémet partnerokkal egy nagyobb tét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be kap, elhallgat. Vörös lesz, mint a főtt rák. Micsoda?! Még ő magyaráz ennek a betörőnek?! Leáll informálni ezt a besurranó tolvajt, hogy ő mit keres itt?! A saját hivatali helyiség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bbre lép, két keze ökölbe szorul, megkeményíti a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Kérdezni itt csak nekem van jogom. Még egyszer és utoljára, mielőtt átadnám a rendészetnek: kicsoda maga? Mit keres a szobámban? Mit kotorászik a papírkosaramban?</w:t>
      </w:r>
    </w:p>
    <w:p>
      <w:pPr>
        <w:pStyle w:val="Csakszveg"/>
        <w:ind w:left="600" w:right="1322" w:firstLine="240"/>
        <w:jc w:val="both"/>
        <w:rPr>
          <w:rFonts w:ascii="Arial" w:hAnsi="Arial" w:cs="Arial"/>
          <w:sz w:val="24"/>
        </w:rPr>
      </w:pPr>
      <w:r>
        <w:rPr>
          <w:rFonts w:cs="Arial" w:ascii="Arial" w:hAnsi="Arial"/>
          <w:sz w:val="24"/>
        </w:rPr>
        <w:t>Föltápászkodik a szőnyegről a kék köpenyes. Csapott a válla, alacsonyabb a közepesnél, súlyra aligha üti meg a fél mázsát. Passzol a zsokésapka a zsokétermethez... Végignéz ruházatán, leszed egy pöszmét a térdéről, fogja a papírkosarat, visszateszi eredeti helyére, szorosan az íróasztal sarkához, még picit igazít rajta, aztán válas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ssék idegeskedni, nincs semmi baj. A nevem Petz Zsigmond. Segédraktáros vagyok. A késztermék raktárban. Le lehet ellenőri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és?! Ha így is van, ez akkor sem jogosítja föl magát arra, hogy fényes nappal belopóddzék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lopódzásról szó sem lehet. Én hivatalosan tartózkodom itt. Igazából mondva: társadalmi munk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 Maga hivatalosan, illetve társadalmi munkában csinál böngészdét a szobám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Ugyanis én irányítom az üzemi begyeszt. Ezzel bíztak meg. Én vagyok az elnök. Kénytelen voltam elvállalni, nem szívesen, gondolhatja a főosztály vezető kartárs. Jelenleg motívumokat keresek. Mert mégiscsak kell valami kézzel fogható, amit föl lehet mutatni, nem lehet csak úgy a levegőbe... Mert Brumi váratlanul kórházba került, szódásüveggel fejbeverték, rá tehát egyelőre nem számíthatok... És gondolom, azt is meg tetszik érteni, hogy ilyen szempontból a leginkább a kereskedelmi főosztály jön számításba, külföldi kapcsolatok, miegymás...</w:t>
      </w:r>
    </w:p>
    <w:p>
      <w:pPr>
        <w:pStyle w:val="Csakszveg"/>
        <w:ind w:left="600" w:right="1322" w:firstLine="240"/>
        <w:jc w:val="both"/>
        <w:rPr/>
      </w:pPr>
      <w:r>
        <w:rPr>
          <w:rFonts w:cs="Arial" w:ascii="Arial" w:hAnsi="Arial"/>
          <w:sz w:val="24"/>
        </w:rPr>
        <w:t>Lopva karórájára né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ek, most mennem kell, mi hétkor kezdünk. Viszontlátásra, a napokban még benéz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erüli a főosztályvezetőt, a félig nyitva maradt ajtón kilép. Aztán rögtön visszal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mi a jogot illeti. Ehhez onnan kaptam engedélyt.</w:t>
      </w:r>
    </w:p>
    <w:p>
      <w:pPr>
        <w:pStyle w:val="Csakszveg"/>
        <w:ind w:left="600" w:right="1322" w:firstLine="240"/>
        <w:jc w:val="both"/>
        <w:rPr>
          <w:rFonts w:ascii="Arial" w:hAnsi="Arial" w:cs="Arial"/>
          <w:sz w:val="24"/>
        </w:rPr>
      </w:pPr>
      <w:r>
        <w:rPr>
          <w:rFonts w:cs="Arial" w:ascii="Arial" w:hAnsi="Arial"/>
          <w:sz w:val="24"/>
        </w:rPr>
        <w:t>Fölfelé bök a hüvelykujjával, a plafon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nkéntelenül fölnéz a mennyezetre doktor Vetkó Géza is, tudja, hogy ott, egy emelettel följebb, a vezérigazgatóság szé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 lehet ellenőrizni — fejezi be tájékoztatóját a hívatlan látogató, a telefonkészülék irányába int, udvariasan megpöcköli zsokésapkája zöld simlijét, és most már végérvényesen távozik. Sóbálványt hagy maga mögött a szobában. A VILIKE (a Villamosipari Készülékek Gyára) kereskedelmi főosztályának vezetője — elegáns, gömbölyded, középkorú férfi — csak áll, és bámulja a tapétás ajtót, amely bezárult a vendég mögött. Egyetemeken kiművelt, klikkharcokban edzett, bonyolult tárgyalásokon pallérozódott agya egyszerűen leblokkolt. Nem érti, hogy mi történt, fogalma sincs, hogy miket magyarázott neki ez a kis ember. De minden idegszálával veszélyt ér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sz néhány mély lélegzetet, végre megmozdul, megkerüli az íróasztalt, leül mögéje, hátradől, behunyja a szemét.</w:t>
      </w:r>
    </w:p>
    <w:p>
      <w:pPr>
        <w:pStyle w:val="Csakszveg"/>
        <w:ind w:left="600" w:right="1322" w:firstLine="240"/>
        <w:jc w:val="both"/>
        <w:rPr/>
      </w:pPr>
      <w:r>
        <w:rPr>
          <w:rFonts w:eastAsia="Arial" w:cs="Arial" w:ascii="Arial" w:hAnsi="Arial"/>
          <w:sz w:val="24"/>
        </w:rPr>
        <w:t xml:space="preserve"> </w:t>
      </w:r>
      <w:r>
        <w:rPr>
          <w:rFonts w:cs="Arial" w:ascii="Arial" w:hAnsi="Arial"/>
          <w:sz w:val="24"/>
        </w:rPr>
        <w:t>Azt teszi, amit minden értelmes ember tenne a helyében. Megpróbálja pontról pontra, mozdulatról mozdulatra, szóról szóra képzeletben újrajátszani az elmúlt bizarr percek esemény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kerül is neki, tökéletesen, csak épp szemernyit sem lesz okosabb ettől az ismétléstől.</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felugrik, lenyúl a papírkosárért, kiborítja az íróasztal üveglapjára, tüzetes szemlébe kezd... Mit kereshetett a zsokésapkás? Miféle motívumokat? Megtalálta-e, amit keresett?... Csőd... Hiába, az ember nem csinál leltárt a papírkosara tartalmából, hogyan is állapíthatná meg, hogy mi hiányzik innen?</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söpri a sok kacatot — rendet rak, visszaül a székébe, hátradől újra. De most nyitva a szeme. Nézi a mennyezetet, amely fölött a vezérigazgató, Tokár Leó rezidenciája található... Onnan kapta a megbízását a kék köpenyes... És mi lehet az a begyesz? Üzemi begyesz? Valami biztonsági szolgálat? Belső ellenőrz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ktor Vetkó Géza arca olyan sápadt, mintha nem is sütötte volna nemrég két héten át a balatoni nap...</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gondnok kartá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vel beszél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Sümegi. Azért bátorkodtam fölhívni a gondnok kartársat, mert befutott hozzánk egy furcsa igénylés. Mind csodálkozunk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Maguk az anyagbeszerzők, nem én. Mi közöm ahhoz, ha maguk furcsának találnak egy igényl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ezúttal talán van köze. Mert a fogyóeszközök a gondnokság hatáskörébe tartoznak. És most fogyóeszköz gyanánt kéri tőlem a késztermék raktár egy lupe beszer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g mi a hétszent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kérem, nyeles kézi nagyító. Sherlock Holmes szerszáma, ezzel vizsgálta a nyomokat. Ilyet még sosem igényeltek a VILIKÉ-nél, amióta én itt vagyok. És ha már lupéra van szükségük, akkor mért csak egy darabra? Különös,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Szóval egy kézi nagyítóról van szó. És Vilcsek Gyuszi aláírása ott van az igénylé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tt van. Ő írta alá. A főraktár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ppá, megvan! Értem már! Egy lupe! Egy kézi nagyító! Ez biztos Petz Zsigának lesz, a munkájához... Minden világos, igyekezzék beszerezni, nemes célt szolgál... Ennyi költség még belemegy az üzemi begyes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 ké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És nem is a maga asztala. Szikrit. Azaz titok. Viszl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rulja már el, kedves Toplak néni, miért kapja a könyvelőség ezen a héten később a napi postát, mint máskor? Tudja, hogy Szikora elvtárs milyen precíz, milyen szigorú, nála minden percre be van osztva...</w:t>
      </w:r>
    </w:p>
    <w:p>
      <w:pPr>
        <w:pStyle w:val="Csakszveg"/>
        <w:ind w:left="600" w:right="1322" w:firstLine="240"/>
        <w:jc w:val="both"/>
        <w:rPr/>
      </w:pPr>
      <w:r>
        <w:rPr>
          <w:rFonts w:cs="Arial" w:ascii="Arial" w:hAnsi="Arial"/>
          <w:sz w:val="24"/>
        </w:rPr>
        <w:t>Bálint Terike, a VILIKE főkönyvelőjének személyi titkárnője intézte ezt a kérdést ahhoz az idősecske asszonyhoz, aki a paksamétával megállt előtte. És bár sokkal inkább érdeklődő, mint felelősségre vonó volt Terike hangja, Toplak néni szemébe már könnyek is szöktek, lévén ő Közép-európa legérzékenyebb hivatalsegéd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ost már ezért én vagyok a hibás? — szipogta. — Hát most már elért is én tartsam a hát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hetek én arról, hogy most nekem előbb meg kell mutatni a postakönyvet a Petz Zsi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ll megmutatni? A postakönyvet? Kicsod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Petz Zsigának — sírt föl most már hangosan Toplak néni. — A segédraktárosnak. Ő mondta, hogy erre neki betekintési joga van. Hatáskörileg. Mert ő valami begynek vagy mi a rossebnek az elnöke, és kell a munkájához... Hogy kihez milyen levelek futnak be... Honnét. Igaz, nem parancsolt, csak megkért, de ha ő elnök, akkor én nem ellenkezhetek vele, én egy özvegyasszony vagyok... Ezért kerülök a könyvvel előbb a raktárba, onnan vissza, de közben a Petz Zsiga jegyzeteket is készít, persze hogy később jutok ide. De nem flanccal töltöm én azt az időt, hanem futkosással. </w:t>
      </w:r>
    </w:p>
    <w:p>
      <w:pPr>
        <w:pStyle w:val="Csakszveg"/>
        <w:ind w:left="600" w:right="1322" w:firstLine="240"/>
        <w:jc w:val="both"/>
        <w:rPr>
          <w:rFonts w:ascii="Arial" w:hAnsi="Arial" w:cs="Arial"/>
          <w:sz w:val="24"/>
        </w:rPr>
      </w:pPr>
      <w:r>
        <w:rPr>
          <w:rFonts w:cs="Arial" w:ascii="Arial" w:hAnsi="Arial"/>
          <w:sz w:val="24"/>
        </w:rPr>
        <w:t>Felugrott Terike, villámokat szórt a szeme, megragadta Toplak néni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onnal velem tetszik jönni! Megyünk be a főkönyvelő elvtárshoz. És el tetszik neki is mondani, amit most nekem! Szóról szóra. A levelekről meg arról az alakról. Majd Szikora elvtárs intézkedik, majd ő móresra tanítja azt a segédraktárost! Hogy egy ilyen nulla, egy ilyen Petz...!</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sztály Géza munkaügyi előadó türelmesen magyarázta a kagylób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mondhatok mást, csak megismételhetem, hogy a kért személyi karton épp kézben van... Nem, nincs másolatunk... Nem, nem mondhatom meg, hogy kinél van jelenleg a karton, az ügyrend ezt tiltja, tessék talán az osztályvezetőmhöz fordulni... Nem, kérem, telefonon nem adhatunk felvilágosítást, ezt nem engedi a szabály... Nem, még házon belül sem... Értem, amint visszakapjuk a kartont, átküldetem betekintésre önnek... Persze, ha ennyire sürgős, átszólok telefonon, amint befut, és itt nálunk is el lehet olvasni... Készséggel, és kérem, ne vegye tőlem rossz néven, de bennünket is szigorú előírások kötnek... A viszonthallásra, igen, azonnal, am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tette a telefont, megvakarta a feje búbját, ránézett a kolléganőjére, aki a rekeszes szekrény előtt foglalatosk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ca, ez kész őrület! És így megy harmadik napja! Valósággal egymás kezéből kapkodják ki az ürgének a személyi lapját. Mit akarhatnak ezzel a Petz Zsigmonddal, hogy mindenki az ő nacionáléjára kíváncsi? Ki akarják emelni? Nyolc általánossal? Közel a negyvenhez? Iskolára akarják küldeni? Kitüntetésre terjesztenék föl? De miért? Jobban tologatja a ládákat most, mint tíz évvel ezelőtt? Kiderült róla, hogy műszaki lángész? Ügyviteli zseni? Vagy művészi képességek rejlenének benne? Mert hol a kereskedelmi főosztály érdeklődik utána, hol a főkönyvelőség vagy a műszakiak, a tervezők, a gyártáselőkészítők, a szállí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ppen kinél fut a kartonja? — kérdezte I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ppen Ditrichnél van, az üzemi kultúrotthon vezetőjénél. Érted te ezt?! Adminisztráció, technika, népművelés, és mindnek ez a Petz Zsigmond kell, mindenki őreá kíváncsi. Általános titán? Vagy lehet, hogy itt mindenki meg van bolondul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zen az örömtanyán mindenki bepörgött? — kérdezte-állapította meg eltűnődve Lépolt Károlyné, a vezérigazgató ifjú, szőke és karcsú titkárnője, és ellenőrizte frizurája töretlen építményét kis tükr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bólintott a pohárszék mellől doktor Lacin András, gépkocsivezető. — Mert maga mindenkit megbolondít. A haja, a szeme, a nyaka, hogy diszkrétebb leltári tárgyakat ne is említsek, amelyekről, sajnos, bővebb felvilágosításokkal önhibámon kívül ma még nem szolgálh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reértések elkerülése végett: doktor Lacin András valóban jogot végzett férfiú, és valóban sofőr, a vezérigazgató személyi rendelkezésű Mercijén. Úgy került a VILIKÉ-hez néhány éve, hogy a Kamara tapintatosan, de határozottan eltanácsolta az ügyvédi pályáról, minthogy egy társasház-építési akció nem úgy sikerült, ahogy nagyobb szerencsével és felületesebb financiális ellenőrzés esetén sikerülhetett volna. Azóta a doktor úr — volt országúti autóversenyző —, Tokár Leót fuvarozza, és minden szabad percét itt, az irodán tölti, a csinos és főleg elvált Lépolt Károlyné miniszoknyája körül, okosan hasznosítva magát. Kávét főz, elmossa a poharakat, csészéket, fölveszi a telefonokat, miegymás. Ellenszolgáltatásképpen Lépoltné szemet huny afölött, hogy doktor Lacin időnként ügyfeleket is fogad itt feketén, écákat ad az arra rászoruló dolgozóknak, jóllehet, a VILIKÉ-nek két főállású törvényes jogtanácsosa van, de hát ki bízik azokban, hisz azok ingyenesen nyújtanak jogsegé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ülyéskedjen, Bandika — folytatta Lépoltné —, halálkomoly a szövegem. Képzelje, az egész gyári vezérkar pár napja le nem száll rólam. Egy kishapsi után nyomoznak, és én vagyok a koronatanú. Az egyik fejes egy tárgyalás szünetében kap el, a másik a büfében húz félre, a harmadik presszóba hív, és ott jön elő a farbával... Hangsúlyozva, hogy nem hivatalosan, hanem barátilag szeretne informálódni. És eskü alatt maradjon köztünk. És mind izgatott, ideges, földúlt, eleinte még el voltam ájulva, hogy én vagyok ilyen hatással ezekre az öreg impotensekre... De aztán szériában mind arról faggattak, járt-e a közelmúltban a dirinél egy alacsony, kék köpenyes, zsokésapkás ürge, egy bizonyos Petz Zsigmond. Anyagmozgató vagy micsoda, a központi raktár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m — bólint a doktor —, segítettem neki egy örökösödési telekügyben; mi van vele?</w:t>
      </w:r>
    </w:p>
    <w:p>
      <w:pPr>
        <w:pStyle w:val="Csakszveg"/>
        <w:ind w:left="600" w:right="1322" w:firstLine="240"/>
        <w:jc w:val="both"/>
        <w:rPr/>
      </w:pPr>
      <w:r>
        <w:rPr>
          <w:rFonts w:eastAsia="Arial" w:cs="Arial" w:ascii="Arial" w:hAnsi="Arial"/>
          <w:sz w:val="24"/>
        </w:rPr>
        <w:t xml:space="preserve"> </w:t>
      </w:r>
      <w:r>
        <w:rPr>
          <w:rFonts w:cs="Arial" w:ascii="Arial" w:hAnsi="Arial"/>
          <w:sz w:val="24"/>
        </w:rPr>
        <w:t>Lépoltné megvonta gömbölyű vállát, csuklóján, karján megcsörrentek a láncok, csatok, mütyürök. Mert neki ez volt a szenvedélye: magára aggatott mindent, ami fénylett, villogott, a leláncolt Prométheusz kismiska volt hozzá képe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ez az. Hogy nincs vele semmi. Semmi különös. Valóban járt itt a múlt héten, valami piti mozgalmi ügyben. De hát az öreghez nem olyan nagy kunszt bejutni, tőle mindenki inkább kijönni szeret... Összesen talán ha tíz percig volt bent, Leó kikísérte, ami nála, igaz, elég ritka. És amikor ez a Petz tovaosont, az öreg úgy rendelkezett, hogy vétessem föl a protokollba, be kell vonni a középszintű értekezletekre... Ennyi az egész. Szóval nem valami világszenzáció, Leó nem ismerte föl ebben az ürgében elveszett gyermekét, akit a háború forgataga szakított el tőle anno valamikor, és akit trónjának örökösévé tesz most... És következik a legfurább szitu! Sorozat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zelje, doki, amint a vállalati titoktartás megsértése miatt összevissza furdalt lelkiismerettel és teljesen önzetlenül — egy kis gyűrűt kezdett forgatni az ujján, majd egy apró medaliont simogatott meg a nyakán — közlöm az agytröszt tagjaival ezt a teljesen jelentéktelen sztorit, mind kiborultak... Az egyik fehér lett, mint a fal, a másik piros, mint a rák, a harma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rmadik zöld, mint a rét — segítette ki előzékenyen a diplomás sofőr —, így megvan a nemzeti trikoló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közben az ötlött a fejébe, hogy ez azért mégis egészen érdekes dolog, ennek érdemes lenne talán kicsit jobban utánajárni.</w:t>
      </w:r>
      <w:r>
        <w:br w:type="page"/>
      </w:r>
    </w:p>
    <w:p>
      <w:pPr>
        <w:pStyle w:val="Csakszveg"/>
        <w:ind w:left="600" w:right="1322" w:firstLine="240"/>
        <w:jc w:val="center"/>
        <w:rPr>
          <w:rFonts w:ascii="Arial" w:hAnsi="Arial" w:cs="Arial"/>
          <w:b/>
          <w:b/>
          <w:sz w:val="24"/>
        </w:rPr>
      </w:pPr>
      <w:r>
        <w:rPr>
          <w:rFonts w:cs="Arial" w:ascii="Arial" w:hAnsi="Arial"/>
          <w:b/>
          <w:sz w:val="24"/>
        </w:rPr>
        <w:t>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VISSZA AZ IDŐBE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ndennek van előzménye, ha ezt megismerjük, a legzavarosabb kép is áttekinthetővé válik, világosak lesznek az összefüggések. Ugorjunk hát kicsit vissza az idő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TÍZ NAPPAL KORÁB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Olyan a VILIKÉ-nek, a Villamosipari Készülékek Gyárának központi raktára, mint egy kisváros. Utcákkal, terekkel, szalagházakra emlékeztető állványsorokkal, parkírozóhelyekkel. Emelővillás targoncák, darus kocsik a fő közlekedési eszközök it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iási virág emelkedik a magasba az irdatlan hodály mértani középpontjában. Vasból való csigalépcső ennek a virágnak a csavarodó szára, vastag üveglapokból van a kelyhe. A főraktáros rezidenciája ez, innen áttekintheti a terepet, ide futnak be a telefonok, ő meg hangszórón innen adhat utasításokat a raktári munkásoknak. Ők egyébként magaslesnek hívják az üvegketrece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jó negyedórával a második műszak letelte után, néptelen a raktár, némák a hangszórók, mozdulatlanul pihennek az anyagmozgató járgányok. Rajtuk a másnap reggelre előkészített első szállítmányok. Mindenütt félhomály, hisz csak a biztonsági és a vészvilágítási lámpák égnek. Valamennyi kapu, ajtó udvar felöli oldalán ott fityeg a szigorú tábla: A raktár területére belépni tilos!</w:t>
      </w:r>
    </w:p>
    <w:p>
      <w:pPr>
        <w:pStyle w:val="Csakszveg"/>
        <w:ind w:left="600" w:right="1322" w:firstLine="240"/>
        <w:jc w:val="both"/>
        <w:rPr/>
      </w:pPr>
      <w:r>
        <w:rPr>
          <w:rFonts w:eastAsia="Arial" w:cs="Arial" w:ascii="Arial" w:hAnsi="Arial"/>
          <w:sz w:val="24"/>
        </w:rPr>
        <w:t xml:space="preserve"> </w:t>
      </w:r>
      <w:r>
        <w:rPr>
          <w:rFonts w:cs="Arial" w:ascii="Arial" w:hAnsi="Arial"/>
          <w:sz w:val="24"/>
        </w:rPr>
        <w:t>Viszont fentről a magaslesből, a raktárfőnöki üvegketrecből az összehúzott függönyök résein át élesebb fény is kivillan, némi nesz is kihallatszik, árnyak moccannak, ott emberek tartózkodnak...</w:t>
      </w:r>
    </w:p>
    <w:p>
      <w:pPr>
        <w:pStyle w:val="Csakszveg"/>
        <w:ind w:left="600" w:right="1322" w:firstLine="240"/>
        <w:jc w:val="both"/>
        <w:rPr/>
      </w:pPr>
      <w:r>
        <w:rPr>
          <w:rFonts w:eastAsia="Arial" w:cs="Arial" w:ascii="Arial" w:hAnsi="Arial"/>
          <w:sz w:val="24"/>
        </w:rPr>
        <w:t xml:space="preserve"> </w:t>
      </w:r>
      <w:r>
        <w:rPr>
          <w:rFonts w:cs="Arial" w:ascii="Arial" w:hAnsi="Arial"/>
          <w:sz w:val="24"/>
        </w:rPr>
        <w:t>Félig-meddig titkos tanácskozás színhelye most az a helyiség. Vagy másfél tucat férfiú vesz részt a tanácskozáson. Egy részük széken, padon, íróasztalok sarkán üldögél, a fiatalabbak szekrénynek, üvegfalnak vetve a hátukat, hallgatják az előad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kérettem ide a sporttársakat — mondja Vilcsek Gyula főraktáros, medvemozgású és medveerejű, göndör hajú óriás, az üzemi labdarúgó-szakosztály vezetője —, hogy tájékoztatást adjak a vállalat vezetősége és a szakszervezet határozatáról. Nem cifrálom: úgy döntöttek, hogy leveszik a pénzünk felét. Kettévágják azt az összeget, amelyet eddig a focinak juttattak. Hogy miért? A régi nóta. De most keményebben fújják. Ne csak foci legyen, ne mindent a focinak, legyen tömegsport, tömegkultúra, miegymás. Meg kell teremteni még legalább öt vagy hat szakosztályt, és jobban kell nyomni a művelődést is. Ezek kapják meg a mi pénzünk felét. Ezt akarják, így döntöttek. Ez a szitu.</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t csend, aztán egy zömök, vastag nyakú férfi fölki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őrültek a górék! Szétverik a csapatot! Fél pénzért itt nem lesz foci! Az első mentesítővel elszállnak a fiúk oda, ahol megbecsüli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bólint egy köpcös, vörös képű főszurkoló a tekercselőből, reszel a hangja az indulattól, amikor megszól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igazuk is lesz. Hajtottak, bent is maradtunk a Budapest I.-ben, Brumi majdnem gólkirály lett! És akkor ez a hála! Elveszik a focipénz felét, hogy aztán jelenthessék fölfelé, hogy itt munkaidő után már minden dolgozó labdázik, bukfencezik, ingben gatyában népitáncikál, és lépést tart a klasszikus irodalommal... Meg hogy ennek hatására másnap mindenki dalolva és boldogan ugrik neki a legnehezebb melónak, mint tót az...</w:t>
      </w:r>
    </w:p>
    <w:p>
      <w:pPr>
        <w:pStyle w:val="Csakszveg"/>
        <w:ind w:left="600" w:right="1322" w:firstLine="240"/>
        <w:jc w:val="both"/>
        <w:rPr>
          <w:rFonts w:ascii="Arial" w:hAnsi="Arial" w:cs="Arial"/>
          <w:sz w:val="24"/>
        </w:rPr>
      </w:pPr>
      <w:r>
        <w:rPr>
          <w:rFonts w:cs="Arial" w:ascii="Arial" w:hAnsi="Arial"/>
          <w:sz w:val="24"/>
        </w:rPr>
        <w:t>Vilcsek Gyula erélyesen rákopog extraméretű golyóstollával az íróasztalra, belefojtva a mondat feltehetően nacionalista és triviális befejezését a fölszólal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demagógia, Répa! Tömegsport kell, tömegkultúra kell, ezt ne is vitassuk! Csak ne a mi rovásunkra. Ez a lényeg! Erre tessék javaslatokat előterjeszteni. Ezért vagyunk itt. Közösen kell valami megoldást talál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esett arcú, nagy hajú fiatalember ágaskodik, nyújtózkodik az egyik iratszekrény mel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döttséget kell meneszteni a fejesekhez. Tiltakozó deputációt. Előtte meg aláírásokat gyűjteni. És azt is letenni eléjük. Sok száz aláír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csillannak, fölforrósodnak a szemek, de Vilcsek rájuk nyitja a hideg zuha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ment! A határozatot a fociköltségvetés ötvenszázalékos csökkentéséről jóváhagyta maga a diri is. Ki akar az Oroszlán elé menni küldöttségileg? Ki gyűjt aláírásokat az ő döntése ellen? Ki vezetné azt a deputációt?</w:t>
      </w:r>
    </w:p>
    <w:p>
      <w:pPr>
        <w:pStyle w:val="Csakszveg"/>
        <w:ind w:left="600" w:right="1322" w:firstLine="240"/>
        <w:jc w:val="both"/>
        <w:rPr/>
      </w:pPr>
      <w:r>
        <w:rPr>
          <w:rFonts w:eastAsia="Arial" w:cs="Arial" w:ascii="Arial" w:hAnsi="Arial"/>
          <w:sz w:val="24"/>
        </w:rPr>
        <w:t xml:space="preserve"> </w:t>
      </w:r>
      <w:r>
        <w:rPr>
          <w:rFonts w:cs="Arial" w:ascii="Arial" w:hAnsi="Arial"/>
          <w:sz w:val="24"/>
        </w:rPr>
        <w:t>Ólmos-gúnyos pillantását lassan körülhordozza, persze hogy nincs vállalkozó. Vár még pár másodpercet, amíg teljesen magába omlik, teljesen tanácstalanná és reményvesztetté válik az egész társaság, csak aztán szólal meg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azért valamit lehetne csinálni... Ha mindenki benne lenne... Mert azért egy kicsit rázós... Viszont meg lehet ol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könnyebbülés halk moraja kél az üvegkalitkában — ez a dörzsölt Gyula mégiscsak kitalálhatott valami firkása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feszült csend, lélegzetvisszafojtva lesi mindenki Vilcseket, az ő szájából fog mindjárt elhangzani a megváltó szóz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ok — kezdi halkan, tagoltan a raktárfőnök —, hogy szél ellen nem lehet focizni. Ha nekik még fél tucat szakosztály kell, kapják meg, ők az erősebbek. Ha a focipénzből a művelődési alapot is növelni akarják, legyen kedvük szerint — ők az erősebb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et az arcokon. És értetlenség. Mi ez?! Árulás?</w:t>
      </w:r>
    </w:p>
    <w:p>
      <w:pPr>
        <w:pStyle w:val="Csakszveg"/>
        <w:ind w:left="600" w:right="1322" w:firstLine="240"/>
        <w:jc w:val="both"/>
        <w:rPr>
          <w:rFonts w:ascii="Arial" w:hAnsi="Arial" w:cs="Arial"/>
          <w:sz w:val="24"/>
        </w:rPr>
      </w:pPr>
      <w:r>
        <w:rPr>
          <w:rFonts w:cs="Arial" w:ascii="Arial" w:hAnsi="Arial"/>
          <w:sz w:val="24"/>
        </w:rPr>
        <w:t>Vilcsek pokolian élvezi a helyz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őt — mondja —, szerintem még segítenünk is illene az istenek tanácsának, hisz nemes célokat tűztek maguk elé... Azt javasolom tehát, hogy alakítsuk meg mi az új szakosztályokat. Itt és most. Hozzuk létre az ideiglenes vezetőségeket. Elnök, szakosztályvezető, pénztáros. Szabályosan, ahogy kell... Amint látjátok, Petz Zsigát benn tartottam, bizalmas ügy, ő tud egy kicsit kopogni, társadalmi munkában fölvállalta, hogy négy példányban mindjárt le is gépeli a jegyzőkönyveket, ha megállapodtunk a fél tucat új szakosztály megteremtésében.</w:t>
      </w:r>
    </w:p>
    <w:p>
      <w:pPr>
        <w:pStyle w:val="Csakszveg"/>
        <w:ind w:left="600" w:right="1322" w:firstLine="240"/>
        <w:jc w:val="both"/>
        <w:rPr/>
      </w:pPr>
      <w:r>
        <w:rPr>
          <w:rFonts w:eastAsia="Arial" w:cs="Arial" w:ascii="Arial" w:hAnsi="Arial"/>
          <w:sz w:val="24"/>
        </w:rPr>
        <w:t xml:space="preserve"> </w:t>
      </w:r>
      <w:r>
        <w:rPr>
          <w:rFonts w:cs="Arial" w:ascii="Arial" w:hAnsi="Arial"/>
          <w:sz w:val="24"/>
        </w:rPr>
        <w:t>Odaint a háta mögé, ahol keszeg, kopott, negyven körüli férfi ül támlátlan széken egy asztalka mögött, az asztalkán befűzött írógép, oldalt, akkurátusan kikészítve papírlapok, borítékok. Petz Zsiga segédraktáros nem reagál a pillanatnyi közfigyelemre, elmélyülten kézimunkázik. Előrajzolt szitaszövetbe kampós tűvel színes pamutdarabkákat huzigál be, Donald kacsa lesz belőle, postási minőségben, falra lehet akasztani — tisztes mellékkereset. Petz Zsigmond előjoga, hogy — lévén munkája meglehetősen gyengén fizetett, de nagyon lüktető jellegű — a szünetekben mással is foglalkozhat, Vilcsek neki elnézi. És ezúttal is miért töltené haszontalanul az idejét? Majd ha gépelnie kell, úgyis szólnak, maga a tanácskozás különösebben nem érdekli, így hát kézimunkázik tovább zavartalan, a főnöke meg folyta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tam, hogy legyen talán atlétikai szakkör, meg asztalitenisz-, úszás-, természetjáró-, talán még sakk- is; ti mit gondoltok?</w:t>
      </w:r>
    </w:p>
    <w:p>
      <w:pPr>
        <w:pStyle w:val="Csakszveg"/>
        <w:ind w:left="600" w:right="1322" w:firstLine="240"/>
        <w:jc w:val="both"/>
        <w:rPr>
          <w:rFonts w:ascii="Arial" w:hAnsi="Arial" w:cs="Arial"/>
          <w:sz w:val="24"/>
        </w:rPr>
      </w:pPr>
      <w:r>
        <w:rPr>
          <w:rFonts w:cs="Arial" w:ascii="Arial" w:hAnsi="Arial"/>
          <w:sz w:val="24"/>
        </w:rPr>
        <w:t>Kétségbeesetten érdeklődik egy kövér élszurkoló, egyébként a gondnokság vezetője, a függöny mel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Gyula, komplett vagy te egyáltalán?! Azt tanácsolod, hogy magunk alatt vágjuk a fát? Hogy önként tegyük a nyakunkat a hurokba? Mi bütyköljük össze az ellenszakosztályokat?!</w:t>
      </w:r>
    </w:p>
    <w:p>
      <w:pPr>
        <w:pStyle w:val="Csakszveg"/>
        <w:ind w:left="600" w:right="1322" w:firstLine="240"/>
        <w:jc w:val="both"/>
        <w:rPr/>
      </w:pPr>
      <w:r>
        <w:rPr>
          <w:rFonts w:eastAsia="Arial" w:cs="Arial" w:ascii="Arial" w:hAnsi="Arial"/>
          <w:sz w:val="24"/>
        </w:rPr>
        <w:t xml:space="preserve"> </w:t>
      </w:r>
      <w:r>
        <w:rPr>
          <w:rFonts w:cs="Arial" w:ascii="Arial" w:hAnsi="Arial"/>
          <w:sz w:val="24"/>
        </w:rPr>
        <w:t>Tiltakozó morgások, alig elfojtott szitkozódások, de Vilcsek a helyzet ura, egy kézlegyintéssel elejét veszi a népharag kirobbanás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jön a testcsel! — pillant körbe, ártatlan csecsemőmosollyal. — Azt gyanítom ugyanis, hogy ezeknek a frissen nyélbe ütött szakosztályoknak nem nagyon lesz tagságuk! Mi legalábbis nem verjük majd dobra, hogy megalakultunk. Minek idegesíteni a dolgozókat mindenféle szervezéssel, agitációval, mozgósítással? Tökéletesen elég lesz, ha a focicsapatunk egy-két tagját beléptetjük egy-egy új szakosztályba. Értitek már? Abban nincs semmi szabálytalanság, ha egy erőtől duzzadó, fiatal sportember egyidejűleg a testedzés különféle fajtáinak hódol, sőt ez az ideális, a sokoldalúság... Ennyit a tagságról. Ami pedig az új szakosztályok tevékenységét illeti, olyan fene nagy élet már csak a tagok mérsékelt száma miatt sem pezseghet bennük. Viszont az nagyon fontos, hogy évente legalább két alkalommal mindegyik szakosztály elindítsa a maga egy-két focistáját valamilyen jegyzett versenyen. Tökmindegy a helyezés. Csak a részvétel a fontos, miként Coubertin sporttárs hangsúlyozta annak idején. Azért, hogy meglegyen a rajtpecsét. Mert így bizonyítani tudjuk, hogy a szóban forgó szakosztály él, dolgozik, egyszóval; üzemképes. Világos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Megvakarja üstökét a vörös képű, akit társai Répának becé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t világos! Még nem szóltál a lényegről. A pénzről!</w:t>
      </w:r>
    </w:p>
    <w:p>
      <w:pPr>
        <w:pStyle w:val="Csakszveg"/>
        <w:ind w:left="600" w:right="1322" w:firstLine="240"/>
        <w:jc w:val="both"/>
        <w:rPr>
          <w:rFonts w:ascii="Arial" w:hAnsi="Arial" w:cs="Arial"/>
          <w:sz w:val="24"/>
        </w:rPr>
      </w:pPr>
      <w:r>
        <w:rPr>
          <w:rFonts w:cs="Arial" w:ascii="Arial" w:hAnsi="Arial"/>
          <w:sz w:val="24"/>
        </w:rPr>
        <w:t>A medvetermetű főraktáros csodálkozva néz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sz te egyáltalán?! Szíves engedelmeddel kezdettől fogva a pénzről beszélek. Arról, hogy szerény véleményem szerint hogyan lehet a lecsípett ötven százalékot megmenteni, visszaszippantani az igazi sportnak, a focinak. Úgy tudniillik, hogy amennyiben elvállaljátok az új szakosztály vezetését, januárban szépen fölmarkoljátok a korpát a vállalati sportkeretből. Hivatalosan, törvényesen. És azok a pénzecskék aztán átpasszolódnak a focihoz. Én már kimunkáltam a módozatokat. Nem részletezem; húsz éve vagyok számszaki ember, megbízhattok bennem, nincs az az ellenőrzés, amelyen lebukhatunk... Most már csak az a kérdés, vállaljátok-e a foci érdekében az új szakosztályok megteremtését, vezet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Fölösleges volt a kérdés, mielőtt összehozta volna ezt a titkos traccsot, Vilcsek Gyula gondosan mérlegelte, hogy kit avathat a bizalmába. És valóban, körös-körül csupa föllelkesült arc, elszántságot, áldozatkészséget és föltétlen titoktartást sugárzó szem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szinte egymás szavába vágva ajánlkoznak, terveznek, javasolnak a ta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állalom az úszást. Beszélek Szabó Patyival, a balszélsőnkkel, ha nem lesz nagyon hideg a víz az uszodában, ő lelubickol néhány métert! Balatongyöröki születésű, csak nem fullad b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pusunk, Kovács Tóni, meg tudja különböztetni a csikót a bástyától, ő lesz a sakk-kör, rendben? Mi meg Répával meg Biriznaival leszünk a vezető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óth Öcsinek kifejezetten jót tesz majd a friss levegő. Félévenként karon fogom, és megyünk természetet járni. Fák, hegyek, madarak, őzik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eszervezem a két Herpács fiút pingpongra, úgy hogy még párosban is indulhatunk...</w:t>
      </w:r>
    </w:p>
    <w:p>
      <w:pPr>
        <w:pStyle w:val="Csakszveg"/>
        <w:ind w:left="600" w:right="1322" w:firstLine="240"/>
        <w:jc w:val="both"/>
        <w:rPr/>
      </w:pPr>
      <w:r>
        <w:rPr>
          <w:rFonts w:eastAsia="Arial" w:cs="Arial" w:ascii="Arial" w:hAnsi="Arial"/>
          <w:sz w:val="24"/>
        </w:rPr>
        <w:t xml:space="preserve"> </w:t>
      </w:r>
      <w:r>
        <w:rPr>
          <w:rFonts w:cs="Arial" w:ascii="Arial" w:hAnsi="Arial"/>
          <w:sz w:val="24"/>
        </w:rPr>
        <w:t>És így tovább, lázas buzgalom, tervezgetés, remény és ör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án az a zömök, vastag nyakú férfi, az első hozzászóló, egyébként Béri Barna technológus, túlkiabálja az általános zsiva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meg a menet, emberek! Van azért itt egy kis hézag!</w:t>
      </w:r>
    </w:p>
    <w:p>
      <w:pPr>
        <w:pStyle w:val="Csakszveg"/>
        <w:ind w:left="600" w:right="1322" w:firstLine="240"/>
        <w:jc w:val="both"/>
        <w:rPr/>
      </w:pPr>
      <w:r>
        <w:rPr>
          <w:rFonts w:cs="Arial" w:ascii="Arial" w:hAnsi="Arial"/>
          <w:sz w:val="24"/>
        </w:rPr>
        <w:t>Csend támad, feléje fordul minden tekin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 — kérdi Vilc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unk ugyan szakosztályokat, oké, visszaszipkázzuk a lóvét. De nem az egészet! Mert ha jól értettem, kulturálisalap-bővítésről is volt szó. Hogy olyat is kell támogatni. Ha nem teremtünk valami tömegművelődési szerkentyűt is, elvész a pénzünk egy ré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űha! Ez tényleg igaz! Mit kellene csinálni? Mint minden veszélyhelyzetben, most is a főraktárostól várja a megoldást mind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ugranak a ráncok a házigazda hatalmas homlokán, rettenetes agymunka folyhat a centi vastag csontboltozat mögött. Mi a csoda legyen az a tömegkultúrához kapcsolható szervezet? És ki legyen ott a vezető? Hisz már szétosztották a funkciókat, már mindenki vállalt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És ahogyan elgondolkozva körbejáratja tekintetét, hátrafordul, ráesik a szeme Petz Zsigára. És Donald kacsára. A postás Donald kac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kipattan a fejéből az isteni szikra! Postás, levél, bély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unk egy bélyeggyűjtő-szakkört! Egy üzemi BEGYESZ-t! És Petz Zsiga lesz a bélyeggyűjtőszakkör elnöke! És Brumi barátunk: a tagság! Biztosan tudom, hogy Bruminak van egy albuma, azzal csalja föl a lányokat... Bélyeggyűjtés... Városok, híres emberek, műalkotások, egzotikus állatok. Tömény kultúra! Remélem, Zsiga, vállalod?</w:t>
      </w:r>
    </w:p>
    <w:p>
      <w:pPr>
        <w:pStyle w:val="Csakszveg"/>
        <w:ind w:left="600" w:right="1322" w:firstLine="240"/>
        <w:jc w:val="both"/>
        <w:rPr/>
      </w:pPr>
      <w:r>
        <w:rPr>
          <w:rFonts w:cs="Arial" w:ascii="Arial" w:hAnsi="Arial"/>
          <w:sz w:val="24"/>
        </w:rPr>
        <w:t>Lassan föláll a kis asztal mögül a kérd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nök, én még soha semmiféle funkciót... És pláne mindjárt elnök...</w:t>
      </w:r>
    </w:p>
    <w:p>
      <w:pPr>
        <w:pStyle w:val="Csakszveg"/>
        <w:ind w:left="600" w:right="1322" w:firstLine="240"/>
        <w:jc w:val="both"/>
        <w:rPr>
          <w:rFonts w:ascii="Arial" w:hAnsi="Arial" w:cs="Arial"/>
          <w:sz w:val="24"/>
        </w:rPr>
      </w:pPr>
      <w:r>
        <w:rPr>
          <w:rFonts w:cs="Arial" w:ascii="Arial" w:hAnsi="Arial"/>
          <w:sz w:val="24"/>
        </w:rPr>
        <w:t>Vilcsek Gyula nagyvonalúan legy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belejössz. Segítek. Van Brumi, van album, olyan sok dolgod már nem is lehet az egésszel.</w:t>
      </w:r>
    </w:p>
    <w:p>
      <w:pPr>
        <w:pStyle w:val="Csakszveg"/>
        <w:ind w:left="600" w:right="1322" w:firstLine="240"/>
        <w:jc w:val="both"/>
        <w:rPr/>
      </w:pPr>
      <w:r>
        <w:rPr>
          <w:rFonts w:cs="Arial" w:ascii="Arial" w:hAnsi="Arial"/>
          <w:sz w:val="24"/>
        </w:rPr>
        <w:t>Várakozással teli csend, minden tekintet a segédraktároson, nagy az erkölcsi nyomás. Eltelik vagy tíz másodperc,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e így akarod, főnök...</w:t>
      </w:r>
    </w:p>
    <w:p>
      <w:pPr>
        <w:pStyle w:val="Csakszveg"/>
        <w:ind w:left="600" w:right="1322" w:firstLine="240"/>
        <w:jc w:val="both"/>
        <w:rPr>
          <w:rFonts w:ascii="Arial" w:hAnsi="Arial" w:cs="Arial"/>
          <w:sz w:val="24"/>
        </w:rPr>
      </w:pPr>
      <w:r>
        <w:rPr>
          <w:rFonts w:cs="Arial" w:ascii="Arial" w:hAnsi="Arial"/>
          <w:sz w:val="24"/>
        </w:rPr>
        <w:t>És leül. És hímezi tovább a Donald kac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NYOLC NAPPAL KORÁB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Délelőtt, fél kilenc — ilyenkor van egy szusszanásnyi idő a készáruraktárban és környékén. Mert az első transzportok már kirobogtak, a legkorábban induló teherautók közül újabb fuvarért még nem tért vissza egy sem, a végszerelő műhelyekből is csak fél tíz tájban kezd majd becsordogálni a ládafoly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nt a magaslesen Vilcsek Gyula főraktáros zsebkendőjével fölitatja homlokáról a verítéket, aztán kérdően néz rá beosztottjára, aki közömbös képpel álldogál az íróasztal túlold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attál, főnök — emlékezteti Pet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 igen. Mert van egy kis bibi. A tegnapelőtti üggyel kapcsolatban. Változtatni kell a haditerven.</w:t>
      </w:r>
    </w:p>
    <w:p>
      <w:pPr>
        <w:pStyle w:val="Csakszveg"/>
        <w:ind w:left="600" w:right="1322" w:firstLine="240"/>
        <w:jc w:val="both"/>
        <w:rPr>
          <w:rFonts w:ascii="Arial" w:hAnsi="Arial" w:cs="Arial"/>
          <w:sz w:val="24"/>
        </w:rPr>
      </w:pPr>
      <w:r>
        <w:rPr>
          <w:rFonts w:cs="Arial" w:ascii="Arial" w:hAnsi="Arial"/>
          <w:sz w:val="24"/>
        </w:rPr>
        <w:t>A segédraktáros vállat v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toztass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csek bólint, megszokta Petz Zsiga abszolút közömbös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változtatok. De végrehajtanod neked kell. Méghozzá sürgő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z Zsigmond tekintetéből pontosan annyi érdeklődés sugárzik, mint egy fakanálból vagy egy kilométerkő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perce kaptam a telefont — mondja az üzemi labdarúgó-szakosztály vezetője —, hogy Brumi barátunk átmenetileg kikerült a forgalomból. Tegnap este nagyon erős volt egy kispesti kricsmiben, de csak egy ideig. Amíg szódásüveggel valaki le nem csapta. Kórházban van, stoppolják a fejét, két-három hétig biztos nem számíthatunk rá. Esetleg még hosszabb távon sem. Mi nem számíthatunk Brumira, a gólzsákra, te pedig nem számíthatsz Brumira, a bélyeggyűjtő-szakkör reménybeli tagjára. Sem az albu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oda vagyok — jelenti ki Petz Zsigmond rezzenéstelen arccal. — Eszerint fuccs a BEGYESZ-nek.</w:t>
      </w:r>
    </w:p>
    <w:p>
      <w:pPr>
        <w:pStyle w:val="Csakszveg"/>
        <w:ind w:left="600" w:right="1322" w:firstLine="240"/>
        <w:jc w:val="both"/>
        <w:rPr>
          <w:rFonts w:ascii="Arial" w:hAnsi="Arial" w:cs="Arial"/>
          <w:sz w:val="24"/>
        </w:rPr>
      </w:pPr>
      <w:r>
        <w:rPr>
          <w:rFonts w:cs="Arial" w:ascii="Arial" w:hAnsi="Arial"/>
          <w:sz w:val="24"/>
        </w:rPr>
        <w:t>Extraméretű fejét megrázza Vilc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leg. A jegyzőkönyvek már elmentek, nem lehet visszaszívni. Ha nem megy Brumival, akkor megy nélküle, de mindenképp be kell indulnia a bélyeggyűjtő-szakkö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lbumunk sincsen. Brumitól remél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 hozzá a bélyeggyűjtés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t értek ehhez, mint hajdú a harangöntéshez.</w:t>
      </w:r>
    </w:p>
    <w:p>
      <w:pPr>
        <w:pStyle w:val="Csakszveg"/>
        <w:ind w:left="600" w:right="1322" w:firstLine="240"/>
        <w:jc w:val="both"/>
        <w:rPr>
          <w:rFonts w:ascii="Arial" w:hAnsi="Arial" w:cs="Arial"/>
          <w:sz w:val="24"/>
        </w:rPr>
      </w:pPr>
      <w:r>
        <w:rPr>
          <w:rFonts w:cs="Arial" w:ascii="Arial" w:hAnsi="Arial"/>
          <w:sz w:val="24"/>
        </w:rPr>
        <w:t>Vilcsek ábrázata kezd pirosodni, a vezetőknek ahhoz a nem éppen ritka fajtájához tartozik ugyanis, amelynek tagjai nincsenek igazán elragadtatva, ha valamelyik alárendeltjük föltárja egy feladat megoldásának reális nehézség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kifogás! — csattan föl. — Vegyél ki szakkönyveket az üzemi könyvtárból, mélyedj el a témában, legfeljebb kevesebb Donald kacsát hímzel. Menj el a BEGYESZ-központba, valahol a November 7. téren székel, ha jól tudom. Filatéliának vagy Filharmóniának hívják... Itt a gyárban meg vedd föl szépen a kapcsolatot a többi önképzőkörrel, törd egy kicsit az agyadat, legyél végre egy kicsit önálló. A lényeg, hogy oldd meg a feladatodat. Egy hét múlva mutassál föl valami minimális eredményt. Világos?</w:t>
      </w:r>
    </w:p>
    <w:p>
      <w:pPr>
        <w:pStyle w:val="Csakszveg"/>
        <w:ind w:left="600" w:right="1322" w:firstLine="240"/>
        <w:jc w:val="both"/>
        <w:rPr/>
      </w:pPr>
      <w:r>
        <w:rPr>
          <w:rFonts w:eastAsia="Arial" w:cs="Arial" w:ascii="Arial" w:hAnsi="Arial"/>
          <w:sz w:val="24"/>
        </w:rPr>
        <w:t xml:space="preserve"> </w:t>
      </w:r>
      <w:r>
        <w:rPr>
          <w:rFonts w:cs="Arial" w:ascii="Arial" w:hAnsi="Arial"/>
          <w:sz w:val="24"/>
        </w:rPr>
        <w:t>Petz Zsigmondot éppúgy nem lehet megijeszteni, mint bátor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 — feleli. — De te, főnök, tegnapelőtt este, amikor behúztál ebbe a csőbe, azt ígérted, hogy majd segíteni fog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értem, de most meghalni sincs idő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problémám lesz? Akkor kihez forduljak?</w:t>
      </w:r>
    </w:p>
    <w:p>
      <w:pPr>
        <w:pStyle w:val="Csakszveg"/>
        <w:ind w:left="600" w:right="1322" w:firstLine="240"/>
        <w:jc w:val="both"/>
        <w:rPr/>
      </w:pPr>
      <w:r>
        <w:rPr>
          <w:rFonts w:cs="Arial" w:ascii="Arial" w:hAnsi="Arial"/>
          <w:sz w:val="24"/>
        </w:rPr>
        <w:t>Széles, kaján mosoly terpeszkedik el Vilcsek Gyula barázdált, viharvert kép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rdulj valamelyik főfejeshez. Akár az Oroszlánhoz magához. Keress magadnak patrónust. Ha annyit prédikálnak a kultúra fontosságáról, foglalkozzanak is vele a nagyokosok. Találd meg az emberedet, dobd be neki a témát, kérd a támogatását. A BEGYESZ szent ügyében... A te fellépésednek, a te agitációdnak aligha képes akárki ellenál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HAT NAPPAL KORÁB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értem... És nem is fogom megérteni! — bömböli a kagylóba Tokár Leó, a VILIKE vezérigazgatója, olyan dühösen szorítja a rideg bakelitot, mintha a torkát markolászná annak, aki a drót túlvégén fülel. Nomen est omen. Nemhiába Leó, nemhiába hívják üzemszerte, de az egész szakiparban is Oroszlánnak, Tokár külsőre is, jellemre is olyan, mint az állatok királya. Zömök, erős, nagy fejű, bozontos sörényű. Erélyes, Ha kell, bölcs, ha kell, szigorú, kicsinyes és nagylelkű, néha szeszélyes, kiszámíthatatlan, olykor ravaszkodik is, de sohasem viselkedik gyáván, életeleme a harc.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ti értsétek meg ott a főigazgatóságon, hogy marhaság, amit csinálni akartok!... Miért fontos az, hogy ki foglalkozik régebben ezzel a kérdéssel? Elhiszem, hogy az ELHÁ, az a degenerált Elektromos Háztartási tíz éve totojgatja, de mire jutott vele?! Semmire... A fogyasztónak ehhez semmi köze! Neki jó, korszerű, biztonságos és lehetőleg olcsó villanyvasaló kell. És az enyém ilyen. Előnedvesítővel, hőfokszabályozóval, bimetálos kikapcsolóval a túlmelegedés ellen, a balesetek elkerülésére... És olcsóbb lesz, mint az eddigi import... Nézd, amikor én ebbe belevágtam, nem tudtam, hogy az ELHÁ-nak is vannak ilyen tervei. Ezt vagy elhiszitek, vagy nem... Mindenesetre szerepelt a nektek beküldött új terméklistatervben, nem reagáltatok rá, akkor nem szóltatok egy szót sem... Engem akartok rákényszeríteni, hogy adjam át a terepet? Hiszen nekem sokkal több munkám, pénzem fekszik benne, mint az ELHÁ-nak! És én két hónapon belül elkezdhetem a tömeggyártást... Igenis, Bozótoson, az új telepen... Ha törik, ha szakad!... De még mennyire! Folyik a felszerszámozás, és fogok találni olyan szakembereket, vezetőket, akik lemennek, ideiglenesen vagy akár állandóra is, ezért ne fájjon a ti fejetek!... Mi az, hogy ne menjünk egy labdára ketten?! Én nem megyek, nem érted?! Én már rajta vagyok! És szeretném látni, hogy ki veszi el tőlem!... Kérlek, ugyanezt a miniszterhelyettes elvtársnak is, bármikor... Nem nekem lesz kellemetlen, hanem nektek, mert most ébredtetek föl, kapkodtatok fűhöz-fához... Rendben, ott leszek pénteken, tízkor... Igen, viszem őket is, szervusz, persze, a barátság mar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csapta a kagylót, megnyomta a titkárságra szóló csengő gombját.</w:t>
      </w:r>
    </w:p>
    <w:p>
      <w:pPr>
        <w:pStyle w:val="Csakszveg"/>
        <w:ind w:left="600" w:right="1322" w:firstLine="240"/>
        <w:jc w:val="both"/>
        <w:rPr/>
      </w:pPr>
      <w:r>
        <w:rPr>
          <w:rFonts w:eastAsia="Arial" w:cs="Arial" w:ascii="Arial" w:hAnsi="Arial"/>
          <w:sz w:val="24"/>
        </w:rPr>
        <w:t xml:space="preserve"> </w:t>
      </w:r>
      <w:r>
        <w:rPr>
          <w:rFonts w:cs="Arial" w:ascii="Arial" w:hAnsi="Arial"/>
          <w:sz w:val="24"/>
        </w:rPr>
        <w:t>Kinyílt a kétszárnyú, tapétás ajtó egyik fele, becsilingelt rajta Lépoltné, a kezében golyóstoll, notesz, a szemében hit, remény, szer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ába, mert az Oroszlán föl sem pillantott, iratokat gyömöszölt az aktatáskájába, úgy adta ki utasítás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sítse Szikorát, Vetkót, Mühlbecket, Gvozdicsot, hogy pénteken tízkor tárgyalás a minisztériumban, Mondóknál, a téma a bozótosi kihelyezett részleg beindítása az új vasalóval, úgy készüljenek. És szóljon Lacinnak, hogy álljon elő a kocsival, kiugrunk Bozótosra. Velem jön még a szociális igazgató... Valami nem világ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zért kérdezte, mert nem hallott ajtónyikorgást, eszerint Lépoltné még a szobában van — fölnézett: valóban ott 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világos — biztosította Lépoltné olyan mosollyal, amely testvérek között is megért ötszáz forintot —, azonnal intézkedem. Csak kint van egy szaktárs, félórája v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Hallotta, indulok vidékre...</w:t>
      </w:r>
    </w:p>
    <w:p>
      <w:pPr>
        <w:pStyle w:val="Csakszveg"/>
        <w:ind w:left="600" w:right="1322" w:firstLine="240"/>
        <w:jc w:val="both"/>
        <w:rPr>
          <w:rFonts w:ascii="Arial" w:hAnsi="Arial" w:cs="Arial"/>
          <w:sz w:val="24"/>
        </w:rPr>
      </w:pPr>
      <w:r>
        <w:rPr>
          <w:rFonts w:cs="Arial" w:ascii="Arial" w:hAnsi="Arial"/>
          <w:sz w:val="24"/>
        </w:rPr>
        <w:t>Lépoltné finoman megköszörülte a tor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szaktárs mozgalmi ügyben jött. Mozgalmi ügyben szeretne beszélni önnel. Valami határidő szorítja őt, ezért volna sürgős... Szóval mozgalmi ü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ezzel kezdte? — emelte föl a hangját az Oroszlán — Küldje be.</w:t>
      </w:r>
    </w:p>
    <w:p>
      <w:pPr>
        <w:pStyle w:val="Csakszveg"/>
        <w:ind w:left="600" w:right="1322" w:firstLine="240"/>
        <w:jc w:val="both"/>
        <w:rPr>
          <w:rFonts w:ascii="Arial" w:hAnsi="Arial" w:cs="Arial"/>
          <w:sz w:val="24"/>
        </w:rPr>
      </w:pPr>
      <w:r>
        <w:rPr>
          <w:rFonts w:cs="Arial" w:ascii="Arial" w:hAnsi="Arial"/>
          <w:sz w:val="24"/>
        </w:rPr>
        <w:t>Lépoltné ki, Petz Zsiga be.</w:t>
      </w:r>
    </w:p>
    <w:p>
      <w:pPr>
        <w:pStyle w:val="Csakszveg"/>
        <w:ind w:left="600" w:right="1322" w:firstLine="240"/>
        <w:jc w:val="both"/>
        <w:rPr>
          <w:rFonts w:ascii="Arial" w:hAnsi="Arial" w:cs="Arial"/>
          <w:sz w:val="24"/>
        </w:rPr>
      </w:pPr>
      <w:r>
        <w:rPr>
          <w:rFonts w:cs="Arial" w:ascii="Arial" w:hAnsi="Arial"/>
          <w:sz w:val="24"/>
        </w:rPr>
        <w:t>Kék köpeny, a zsokésapka a köpeny zsebébe gyűr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z Zsigmond vagyok — mutatkozott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én nem tehetek — felelte Tokár —, mint ahogy maga sem tehet róla. Fáradjon beljebb, foglaljon helyet, miben segíthetek?... Csak röviden, kiszállásra meg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 bólintott Petz, és állva maradt —, rövid leszek. Megalakult az üzemi BEGYESZ. A dolgozók szabadidejének izé... kulturáltabb eltöltésére. Ami időt a BEGYESZ-ben töltenek, és nem a kocsmában, tiszta haszon, nem? És talán sikerül a fluktuációt is csökkenteni ezáltal.</w:t>
      </w:r>
    </w:p>
    <w:p>
      <w:pPr>
        <w:pStyle w:val="Csakszveg"/>
        <w:ind w:left="600" w:right="1322" w:firstLine="240"/>
        <w:jc w:val="both"/>
        <w:rPr>
          <w:rFonts w:ascii="Arial" w:hAnsi="Arial" w:cs="Arial"/>
          <w:sz w:val="24"/>
        </w:rPr>
      </w:pPr>
      <w:r>
        <w:rPr>
          <w:rFonts w:cs="Arial" w:ascii="Arial" w:hAnsi="Arial"/>
          <w:sz w:val="24"/>
        </w:rPr>
        <w:t>Dús sörényű fejével bólintott Tok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Mi van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ettem az üzemi BEGYESZ elnöke. És az üzemi fejesek közül elsőnek a vezérigazgató kartárshoz jöttem, vegye ezt a dolgot pártfogásába. Mert másképp megeszi a fene az egészet.</w:t>
      </w:r>
    </w:p>
    <w:p>
      <w:pPr>
        <w:pStyle w:val="Csakszveg"/>
        <w:ind w:left="600" w:right="1322" w:firstLine="240"/>
        <w:jc w:val="both"/>
        <w:rPr/>
      </w:pPr>
      <w:r>
        <w:rPr>
          <w:rFonts w:eastAsia="Arial" w:cs="Arial" w:ascii="Arial" w:hAnsi="Arial"/>
          <w:sz w:val="24"/>
        </w:rPr>
        <w:t xml:space="preserve"> </w:t>
      </w:r>
      <w:r>
        <w:rPr>
          <w:rFonts w:cs="Arial" w:ascii="Arial" w:hAnsi="Arial"/>
          <w:sz w:val="24"/>
        </w:rPr>
        <w:t>Nagyot sóhajtott a házigazda — itt aligha lesz gyors végkifejlet. Előjött az íróasztala mögül, odahúzta látogatóját a sarokban álló kis tárgyalóasztalka mellé, lenyomta egy fotelbe, lezökkent maga is, fölcsapta a cigarettás ezüstkazettát, intett Petznek, hogy vegyen, gyújtson rá, és felszólította, hogy mégiscsak fejtse ki ezt az egész BEGYESZ-t részletesen, mert bizonyára igen fon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maga hátradőlt, figyelmes tekintetét a savószínű szempárra függesztette, és bekapcsolta a „kikap"-ot.</w:t>
      </w:r>
    </w:p>
    <w:p>
      <w:pPr>
        <w:pStyle w:val="Csakszveg"/>
        <w:ind w:left="600" w:right="1322" w:firstLine="240"/>
        <w:jc w:val="both"/>
        <w:rPr>
          <w:rFonts w:ascii="Arial" w:hAnsi="Arial" w:cs="Arial"/>
          <w:sz w:val="24"/>
        </w:rPr>
      </w:pPr>
      <w:r>
        <w:rPr>
          <w:rFonts w:cs="Arial" w:ascii="Arial" w:hAnsi="Arial"/>
          <w:sz w:val="24"/>
        </w:rPr>
        <w:t>Mi az a „kikap"?</w:t>
      </w:r>
    </w:p>
    <w:p>
      <w:pPr>
        <w:pStyle w:val="Csakszveg"/>
        <w:ind w:left="600" w:right="1322" w:firstLine="240"/>
        <w:jc w:val="both"/>
        <w:rPr>
          <w:rFonts w:ascii="Arial" w:hAnsi="Arial" w:cs="Arial"/>
          <w:sz w:val="24"/>
        </w:rPr>
      </w:pPr>
      <w:r>
        <w:rPr>
          <w:rFonts w:cs="Arial" w:ascii="Arial" w:hAnsi="Arial"/>
          <w:sz w:val="24"/>
        </w:rPr>
        <w:t>Filmgyári műszó, a „Kikapcsolni!" rövidítése. Olyankor hangzik el, amikor egy jelenet felvétele befejeződött, szünetet tartanak, megteszik az előkészületeket a következőhöz, az „átálláshoz", vagy aznap az a jelenet volt az utolsó. A „kikap" azt jelenti, hogy ki kell kapcsolni a reflektorokat, a szuffitákat, az effekteket, a mikrofonokat, a felvevőgépet, jóformán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kár Leó többek között azért is volt jó vezető, mert rendelkezett egy ilyen belső „kikap" berendezéssel. Ha úgy jött a sora, hogy már egy értekezlet, tárgyalás, előadás, magánbeszélgetés elején megérti, megérzi, hogy különösebben érdekes, fontos dolgokról aligha értesül, kiadja magának a vezényszót: „Kikap!" És miközben elmélyült figyelem tükröződik okos, barázdált arcán, már nem is látja, nem is hallja az előadót, a beszélgető partnert. Viszont az így nyert értékes perceket, negyedórákat, órákat ragyogóan fölhasználhatja arra, hogy — szinte teljes érzékszervi elszigeteltségben — magában meghányja-vesse a VILIKE valóságos, alapvető, jelentős problémáit, számításokat végezzen, terveket ötöljön ki, elhatározásokra ju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egédraktáros tüzetes előtanulmányok után megállapodik egy hosszú Marlborónál, rágyújt, slukkol egy mélyet, aztán a cigarettát gondosan az ólomkristály hamutartó szélének támasztja, köpenye zsebéből előhúz egy papírlap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j Magyar Lexikon — olvassa tagoltan, kisiskolásan —, első kötet, 284. oldal. „Bélyeggyűjtés, filatélia (gör.-ből): szélesen elterjedt, kedvtelésből folytatott tevékenység, amely röviddel az első bélyegek megjelenése után indult meg Angliában, Franciaországban, majd Belgiumban. Nálunk 1860 körül terjedt el. A bélyeggyűjtést elősegítik a katalógusok és a bélyeggyűjtő egyesületek. A legtöbb állam, így Magyarország postaigazgatósága is bélyegmúzeumot tart fenn. A bélyeggyűjtésnek külön szaksajtója van. Nálunk a bélyeg kivitelével és behozatalával a Magyar Filatélia Vállalat foglalkozik. A Magyar Bélyeggyűjtők Országos Szövetségének 1959-ben 34 000 tagj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fejezvén a fölolvasást, a látogató gondosan összehajtogatta a papírlapot, visszatette a köpenye zsebébe, kérdően nézett a házigazd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ddigiekkel egyetértek elvileg — szólalt meg teljesen automatikusan Tokár, miközben azt fontolgatta magában, hogy a bozótosi helybeli lakosok közül kiadódik-e az új telep munkaerő-szükséglete, vagy már most meg kell indítani a propagandát a környező községekben is. — Mi van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van, hogy két raktári anyagmozgatót már rábeszéltem, egy liter borért vállalták, hogy belépnek alapító tagnak a VILIKE üzemi BEGYESZ-ébe, de albumunk az még egyáltalán nincs. Pénzt meg nem nagyon vehetek igénybe, ez szigorú kikötés... Sokat gondolkoztam. És rájöttem valam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 — érdeklődött Tokár, és eldöntötte, hogy egyelőre betanítónak hat szakmunkás elég lesz, de kell legalább három művezető, az indulás első heteiben az egész műszaki vezérkarnak — tetszik, nem tetszik — lent kell tartózkod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fonegyszerű — folytatta Petz. — Nagy gyár, nagy levelezés. Levágom a bélyegeket, ezzel cserebázist teremtek. Esetleg már rögtön motívumokat kezdhetünk gyűjteni, megtudtam, ez az, amikor kifejezetten állatokról, híres emberekről, sportról, virágokról meg ilyesmikről keres az ember bélyegeket. Ha én most engedélyt kapnék a vezérigazgató kartárstól, hogy a különböző osztályokon az eldobott levelekről leszedhetem a bélyeget, egy hét múlva már eredményt tudok produkálni. Ezt a segítséget kérem mint patrónu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IKE vezérigazgatója előrehajolt, megveregette Petz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 ez menni.</w:t>
      </w:r>
    </w:p>
    <w:p>
      <w:pPr>
        <w:pStyle w:val="Csakszveg"/>
        <w:ind w:left="600" w:right="1322" w:firstLine="240"/>
        <w:jc w:val="both"/>
        <w:rPr/>
      </w:pPr>
      <w:r>
        <w:rPr>
          <w:rFonts w:eastAsia="Arial" w:cs="Arial" w:ascii="Arial" w:hAnsi="Arial"/>
          <w:sz w:val="24"/>
        </w:rPr>
        <w:t xml:space="preserve"> </w:t>
      </w:r>
      <w:r>
        <w:rPr>
          <w:rFonts w:cs="Arial" w:ascii="Arial" w:hAnsi="Arial"/>
          <w:sz w:val="24"/>
        </w:rPr>
        <w:t>És gondolatban most már azokat az érveket sorakoztatta, amelyekkel pénteken a minisztériumban védi majd meg a maga igazát, szétzúzva az ELHÁ egyeduralmi törekvéseit vasalóügyben.</w:t>
      </w:r>
    </w:p>
    <w:p>
      <w:pPr>
        <w:pStyle w:val="Csakszveg"/>
        <w:ind w:left="600" w:right="1322" w:firstLine="240"/>
        <w:jc w:val="both"/>
        <w:rPr>
          <w:rFonts w:ascii="Arial" w:hAnsi="Arial" w:cs="Arial"/>
          <w:sz w:val="24"/>
        </w:rPr>
      </w:pPr>
      <w:r>
        <w:rPr>
          <w:rFonts w:cs="Arial" w:ascii="Arial" w:hAnsi="Arial"/>
          <w:sz w:val="24"/>
        </w:rPr>
        <w:t>Tokár fölállt, fölállt a vendége is.</w:t>
      </w:r>
    </w:p>
    <w:p>
      <w:pPr>
        <w:pStyle w:val="Csakszveg"/>
        <w:ind w:left="600" w:right="1322" w:firstLine="240"/>
        <w:jc w:val="both"/>
        <w:rPr>
          <w:rFonts w:ascii="Arial" w:hAnsi="Arial" w:cs="Arial"/>
          <w:sz w:val="24"/>
        </w:rPr>
      </w:pPr>
      <w:r>
        <w:rPr>
          <w:rFonts w:cs="Arial" w:ascii="Arial" w:hAnsi="Arial"/>
          <w:sz w:val="24"/>
        </w:rPr>
        <w:t>Tokár kikapcsolta a „kikap"-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 jövőben is — jelentette ki — ha valami problémája lesz, Petz kartárs, forduljon hozzám bizalommal, ha tudok, továbbra is segítek. A mozgalmi munkának, az üzem társadalmi életének legkisebb javulása is érezteti kedvező hatását a termelésben, ez mély meggyőződé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kísérte a segédraktárost a titkárságra, kezet fogott vele, útjára bocsátotta. És szólt Lépoltnénak, hogy állion elő a kocsi, ezt a tagot pedig vegye föl a középszintű protokol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micsodát? — érdeklődött a titkárnők gyön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z üzemi BEGYESZ új eln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Elárulná, vezérigazgató kartárs, hogy mi az az üzemi BEGY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 a cica — vont vállat nagyvonalúan Tokár, majd ráripakodott Lépoltnéra: — Hát hívja már azt a diplomás pilótát, vagy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Petz Zsigmondot és az üzemi BEGYESZ-t abban a pillanatban el is felejtett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VISSZA A MÁB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Nagyjából most már, az előzmények ismeretében, érthető, hogy amiket Petz Zsigmond művelt az elmúlt napokban, miért, milyen céllal tette. Azon sincs semmi csodálkozni való, hogy az a hét-nyolc VILIKÉ-s vezető, aki ilyen-olyan módon „munkakapcsolatba" került ez idő alatt a BEGYESZ elnökével, mielőbb szeretett volna több információt szerezni e fura emberke fura viselkedésének okáról. Különösen akkor, miután Lépoltné révén kiszivárgott, hogy a segédraktáros hivatkozása az Oroszlánra aligha blöff, hiszen tényleg járt nála, és barátságos fogadtatásban részesült. Egyidejűleg el kellett vetni tehát azt a nagyon rokonszenves feltételezést, hogy a segédraktáros személyében egy klinikai esettel van dolguk, egy ártalmatlan futóbolonddal, — minden nagyobb cégnél akad egy-két ilyen szerencsé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ehetőleg kevésbé világos azonban a nyájas olvasó előtt, hogy a VILIKE vezérkarában miért keltett oly nagyfokú riadalmat, aggodalmat a papírkosaraikban történt ártalmatlan kotorászás, a postakönyvek együgyű böngészése és egyéb, brutálisnak, agresszívnek semmiképp nem nevezhető cselekedet. Erre kapunk néminemű magyarázatot az alábbiak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PETZ ZSIGMOND SOROZATOS</w:t>
      </w:r>
    </w:p>
    <w:p>
      <w:pPr>
        <w:pStyle w:val="Csakszveg"/>
        <w:ind w:left="600" w:right="1322" w:firstLine="240"/>
        <w:jc w:val="center"/>
        <w:rPr>
          <w:rFonts w:ascii="Arial" w:hAnsi="Arial" w:cs="Arial"/>
          <w:i/>
          <w:i/>
          <w:sz w:val="24"/>
        </w:rPr>
      </w:pPr>
      <w:r>
        <w:rPr>
          <w:rFonts w:cs="Arial" w:ascii="Arial" w:hAnsi="Arial"/>
          <w:i/>
          <w:sz w:val="24"/>
        </w:rPr>
        <w:t>MEGKÍSÉRTÉS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Nagyjából fele-fele arányban vajasok, illetve banánosok a történetben szereplő VILIKÉ-s vezetők, és akadt köztük egy kontrás is. Sem időnk, sem helyünk arra, hogy részletesen foglalkozzunk valamennyivel, meg kell elégednünk e típusok legjellegzetesebb képviselőivel, azok reagálásának ismertetés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van például doktor Vetkó Géza, régi ismerősünk, a kereskedelmi főosztály elegáns és gömbölyded vezetője.</w:t>
      </w:r>
    </w:p>
    <w:p>
      <w:pPr>
        <w:pStyle w:val="Csakszveg"/>
        <w:ind w:left="600" w:right="1322" w:firstLine="240"/>
        <w:jc w:val="both"/>
        <w:rPr>
          <w:rFonts w:ascii="Arial" w:hAnsi="Arial" w:cs="Arial"/>
          <w:sz w:val="24"/>
        </w:rPr>
      </w:pPr>
      <w:r>
        <w:rPr>
          <w:rFonts w:cs="Arial" w:ascii="Arial" w:hAnsi="Arial"/>
          <w:sz w:val="24"/>
        </w:rPr>
        <w:t>Ő vajas.</w:t>
      </w:r>
    </w:p>
    <w:p>
      <w:pPr>
        <w:pStyle w:val="Csakszveg"/>
        <w:ind w:left="600" w:right="1322" w:firstLine="240"/>
        <w:jc w:val="both"/>
        <w:rPr>
          <w:rFonts w:ascii="Arial" w:hAnsi="Arial" w:cs="Arial"/>
          <w:sz w:val="24"/>
        </w:rPr>
      </w:pPr>
      <w:r>
        <w:rPr>
          <w:rFonts w:cs="Arial" w:ascii="Arial" w:hAnsi="Arial"/>
          <w:sz w:val="24"/>
        </w:rPr>
        <w:t>Részletesebben kifejtve: neki vaj van a fej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olyan nagy adag vaj, de nem szívesen menne napra vele. Mert ahhoz mindenképp elegendő lenne ez a tejtermék, hogy Tokár Leó útilaput kössön a doktor úr talpára.</w:t>
      </w:r>
    </w:p>
    <w:p>
      <w:pPr>
        <w:pStyle w:val="Csakszveg"/>
        <w:ind w:left="600" w:right="1322" w:firstLine="240"/>
        <w:jc w:val="both"/>
        <w:rPr>
          <w:rFonts w:ascii="Arial" w:hAnsi="Arial" w:cs="Arial"/>
          <w:sz w:val="24"/>
        </w:rPr>
      </w:pPr>
      <w:r>
        <w:rPr>
          <w:rFonts w:cs="Arial" w:ascii="Arial" w:hAnsi="Arial"/>
          <w:sz w:val="24"/>
        </w:rPr>
        <w:t>A kötelező beszolgáltatásokról van szó.</w:t>
      </w:r>
    </w:p>
    <w:p>
      <w:pPr>
        <w:pStyle w:val="Csakszveg"/>
        <w:ind w:left="600" w:right="1322" w:firstLine="240"/>
        <w:jc w:val="both"/>
        <w:rPr/>
      </w:pPr>
      <w:r>
        <w:rPr>
          <w:rFonts w:eastAsia="Arial" w:cs="Arial" w:ascii="Arial" w:hAnsi="Arial"/>
          <w:sz w:val="24"/>
        </w:rPr>
        <w:t xml:space="preserve"> </w:t>
      </w:r>
      <w:r>
        <w:rPr>
          <w:rFonts w:cs="Arial" w:ascii="Arial" w:hAnsi="Arial"/>
          <w:sz w:val="24"/>
        </w:rPr>
        <w:t>A VILIKE vezérigazgatójának szigorú, bár nem könnyen ellenőrizhető utasításáról. Tudniillik arról, hogy a világot járó külkereseknek bizonyos értékhatár fölött be kell szolgáltatniuk a vállalatnak minden ajándékot, pénzjutalmat, amelyet azok a nyugati üzleti partnerek juttatnak nekik, akik tisztában vannak vele, hogy nemcsak az apró ajándékok erősítik a barátságot, hanem a nagyobbacskák is. Talán még jobban. Ez a kötelező beszolgáltatás — általános követelmény az önálló kereskedelmi jogú üzemeknél, az exporttal, importtal foglalkozó vállalatoknál —, de csak a jóistenke látja, hogy valamennyi külkeres buzgón és lelkiismeretesen eleget tesz-e ennek az előírásnak. Ha igen akkor doktor Vetkó Géza a szabályt erősítő kivétel. Esetenként persze, megtérve Londonból, Frankfurtból, Brüsszelből, átküld ő is a szociális igazgatóságra egy porcelán tálat, vázát, íróasztali készletet, alibiből. Mert ha mindent beszolgáltatna, akkor hogyan gyarapodhatna évről évre az a csinos kis betét egy davosi bankban? És bármennyire megrendíti e közlés a főosztályvezető kartárs föltétlen híveit, el kell árulnunk, hogy tavaly nem saját költségén üdült családostul a francia tengerparton, színes televízióját, kézi filmfelvevő gépét, szupercsoda magnóját sem a nénikéje küldte Nagasakiból, motorcsónakja Babington-motorját sem a lottón nyerte...</w:t>
      </w:r>
    </w:p>
    <w:p>
      <w:pPr>
        <w:pStyle w:val="Csakszveg"/>
        <w:ind w:left="600" w:right="1322" w:firstLine="240"/>
        <w:jc w:val="both"/>
        <w:rPr/>
      </w:pPr>
      <w:r>
        <w:rPr>
          <w:rFonts w:eastAsia="Arial" w:cs="Arial" w:ascii="Arial" w:hAnsi="Arial"/>
          <w:sz w:val="24"/>
        </w:rPr>
        <w:t xml:space="preserve"> </w:t>
      </w:r>
      <w:r>
        <w:rPr>
          <w:rFonts w:cs="Arial" w:ascii="Arial" w:hAnsi="Arial"/>
          <w:sz w:val="24"/>
        </w:rPr>
        <w:t>Előfordulhatott netán, hogy valamelyik levélben utalás történt, tapintatos „emlékeztetés" valamelyik ajándékra? Szuperál-e a magnó, reméljük, meg van elégedve a motorcsónakmotorral s a többi — ki emlékezhet er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nt fecskefészek egy terebélyes, vidéki kúria kocsifölhajtója falához, úgy lapul, úgy tapad Petz Zsigmond csöpp őrbódéja a késztermékraktár hátsó főkapujához. Itt ömlik be a termék a csomagolókból, ezt ellenőrzi ő mennyiségre és fajtára nézvést a bizonylatok alapján. Amikor ömlik. Most éppen nem ömlik, most épp apály van itt, csúcsforgalom a túlvégen, ahonnan távozik a sok kapcsoló, relé, transzformátor, miegymás.</w:t>
      </w:r>
    </w:p>
    <w:p>
      <w:pPr>
        <w:pStyle w:val="Csakszveg"/>
        <w:ind w:left="600" w:right="1322" w:firstLine="240"/>
        <w:jc w:val="both"/>
        <w:rPr/>
      </w:pPr>
      <w:r>
        <w:rPr>
          <w:rFonts w:eastAsia="Arial" w:cs="Arial" w:ascii="Arial" w:hAnsi="Arial"/>
          <w:sz w:val="24"/>
        </w:rPr>
        <w:t xml:space="preserve"> </w:t>
      </w:r>
      <w:r>
        <w:rPr>
          <w:rFonts w:cs="Arial" w:ascii="Arial" w:hAnsi="Arial"/>
          <w:sz w:val="24"/>
        </w:rPr>
        <w:t>Így hát Petz Zsigmondnak volna ideje rá, hogy Donald kacsával foglalkozzék, de bármennyire szeretné, nem teheti.</w:t>
      </w:r>
    </w:p>
    <w:p>
      <w:pPr>
        <w:pStyle w:val="Csakszveg"/>
        <w:ind w:left="600" w:right="1322" w:firstLine="240"/>
        <w:jc w:val="both"/>
        <w:rPr>
          <w:rFonts w:ascii="Arial" w:hAnsi="Arial" w:cs="Arial"/>
          <w:sz w:val="24"/>
        </w:rPr>
      </w:pPr>
      <w:r>
        <w:rPr>
          <w:rFonts w:cs="Arial" w:ascii="Arial" w:hAnsi="Arial"/>
          <w:sz w:val="24"/>
        </w:rPr>
        <w:t>Látogatója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jártam, beugrottam, mert furdal a lelkiismeretem — mondja világfias mosollyal doktor Vetkó, és könnyedén az ajtófélfának támaszkodik. — Kicsit keményen beszéltem magával a múltkor, amikor ott találtam az irodámban. Talán meg is sért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értődtem meg — mondja Petz.</w:t>
      </w:r>
    </w:p>
    <w:p>
      <w:pPr>
        <w:pStyle w:val="Csakszveg"/>
        <w:ind w:left="600" w:right="1322" w:firstLine="240"/>
        <w:jc w:val="both"/>
        <w:rPr>
          <w:rFonts w:ascii="Arial" w:hAnsi="Arial" w:cs="Arial"/>
          <w:sz w:val="24"/>
        </w:rPr>
      </w:pPr>
      <w:r>
        <w:rPr>
          <w:rFonts w:cs="Arial" w:ascii="Arial" w:hAnsi="Arial"/>
          <w:sz w:val="24"/>
        </w:rPr>
        <w:t>Megkönnyebbült sóhaj szakad föl a vendég kebel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örülök. Tudja, az idegeim...</w:t>
      </w:r>
    </w:p>
    <w:p>
      <w:pPr>
        <w:pStyle w:val="Csakszveg"/>
        <w:ind w:left="600" w:right="1322" w:firstLine="240"/>
        <w:jc w:val="both"/>
        <w:rPr>
          <w:rFonts w:ascii="Arial" w:hAnsi="Arial" w:cs="Arial"/>
          <w:sz w:val="24"/>
        </w:rPr>
      </w:pPr>
      <w:r>
        <w:rPr>
          <w:rFonts w:cs="Arial" w:ascii="Arial" w:hAnsi="Arial"/>
          <w:sz w:val="24"/>
        </w:rPr>
        <w:t>Úgy tesz, mintha menne, de nem me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 arra is gondoltam, hogy esetleg egyénileg is támogathatnám azt az izét, azt az üzemi BEGYE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lmesen néz vendéglátója savószínű szemébe, diszkréten egy fehér borítékot csúsztat az apró íróasztal szél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egédraktáros rápillant a kopertára, de nem nyúl fel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ne van a lényeg — suttogja Vetk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s — feleli Petz. — A BEGYESZ szempontjából az az érdekes, ami kívül van, ugyeb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szempillája sem rezdül, amikor látogatója megsemmisülten veszi föl a borítékot, gyűri zsebre, és somfordál ki a fülkéből. Mint kivert kutya a magas ebadó következtében.</w:t>
      </w:r>
    </w:p>
    <w:p>
      <w:pPr>
        <w:pStyle w:val="Csakszveg"/>
        <w:ind w:left="600" w:right="1322" w:firstLine="240"/>
        <w:jc w:val="both"/>
        <w:rPr/>
      </w:pPr>
      <w:r>
        <w:rPr>
          <w:rFonts w:cs="Arial" w:ascii="Arial" w:hAnsi="Arial"/>
          <w:sz w:val="24"/>
        </w:rPr>
        <w:t>Figy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nem egy gyémántjellem megnyilatkozásának voltunk tanúi, amint éppen ellenállt a kísértésnek! A látszat csalt, szokása szerint. Petz Zsiga észjárása meglehetősen lassú, egyszerűen erről van szó. Föl sem merült az agyában, hogy abban a borítékban két darab ötszázas lapulhat, mint ahogy tényleg az lapult. Ő csak arra gondolt, hogy a bélyeget mindenütt kívül ragasztják a borítékok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zikora József, a VILIKE főkönyvelője — külsőleg, belsőleg pontosan az ellentéte Vetkónak. Görnyedt hátú, magas, sovány, mindig morózus férfi — mellesleg: n megtestesült tisztesség. Nem tehet róla, ilyennek született. Parasztszármazék, gyerekkorát falun töltötte, édesanyja rémülten csapta össze a kezét, amikor egyszer észrevette, hogy mit művel a csimotája. Visszahajigálta a kerítésen a diókat, amelyek a szomszédék diófájának átnyúló ágáról az ő udvarukba potyogtak. Na hiszen, ez sem él meg a kemény világban! De megélt. Sok tanulással, sok munkával, tehetséggel a VILIKE főkönyvelője lett jó húsz esztendeje. És két évtized alatt egy gemkapcsot sem vitt haza a gyárból, egy radírt, egy színes ceruzát sem a gyerek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ezt az embert sokkal inkább fenyegette a lebukás veszélye, mint a kereskedelmi főosztály könnyű fajsúlyú vezetőjét.</w:t>
      </w:r>
    </w:p>
    <w:p>
      <w:pPr>
        <w:pStyle w:val="Csakszveg"/>
        <w:ind w:left="600" w:right="1322" w:firstLine="240"/>
        <w:jc w:val="both"/>
        <w:rPr>
          <w:rFonts w:ascii="Arial" w:hAnsi="Arial" w:cs="Arial"/>
          <w:sz w:val="24"/>
        </w:rPr>
      </w:pPr>
      <w:r>
        <w:rPr>
          <w:rFonts w:cs="Arial" w:ascii="Arial" w:hAnsi="Arial"/>
          <w:sz w:val="24"/>
        </w:rPr>
        <w:t>Mert Szikora — banános.</w:t>
      </w:r>
    </w:p>
    <w:p>
      <w:pPr>
        <w:pStyle w:val="Csakszveg"/>
        <w:ind w:left="600" w:right="1322" w:firstLine="240"/>
        <w:jc w:val="both"/>
        <w:rPr/>
      </w:pPr>
      <w:r>
        <w:rPr>
          <w:rFonts w:cs="Arial" w:ascii="Arial" w:hAnsi="Arial"/>
          <w:sz w:val="24"/>
        </w:rPr>
        <w:t>Azaz: bármikor elcsúszhat egy banánhéjon.</w:t>
      </w:r>
    </w:p>
    <w:p>
      <w:pPr>
        <w:pStyle w:val="Csakszveg"/>
        <w:ind w:left="600" w:right="1322" w:firstLine="240"/>
        <w:jc w:val="both"/>
        <w:rPr>
          <w:rFonts w:ascii="Arial" w:hAnsi="Arial" w:cs="Arial"/>
          <w:sz w:val="24"/>
        </w:rPr>
      </w:pPr>
      <w:r>
        <w:rPr>
          <w:rFonts w:cs="Arial" w:ascii="Arial" w:hAnsi="Arial"/>
          <w:sz w:val="24"/>
        </w:rPr>
        <w:t>Makulátlan becsületességgel törheti ki a nyakát.</w:t>
      </w:r>
    </w:p>
    <w:p>
      <w:pPr>
        <w:pStyle w:val="Csakszveg"/>
        <w:ind w:left="600" w:right="1322" w:firstLine="240"/>
        <w:jc w:val="both"/>
        <w:rPr>
          <w:rFonts w:ascii="Arial" w:hAnsi="Arial" w:cs="Arial"/>
          <w:sz w:val="24"/>
        </w:rPr>
      </w:pPr>
      <w:r>
        <w:rPr>
          <w:rFonts w:cs="Arial" w:ascii="Arial" w:hAnsi="Arial"/>
          <w:sz w:val="24"/>
        </w:rPr>
        <w:t>A munkaköre természetéből kifolyólag.</w:t>
      </w:r>
    </w:p>
    <w:p>
      <w:pPr>
        <w:pStyle w:val="Csakszveg"/>
        <w:ind w:left="600" w:right="1322" w:firstLine="240"/>
        <w:jc w:val="both"/>
        <w:rPr/>
      </w:pPr>
      <w:r>
        <w:rPr>
          <w:rFonts w:cs="Arial" w:ascii="Arial" w:hAnsi="Arial"/>
          <w:sz w:val="24"/>
        </w:rPr>
        <w:t>Elég, ha a szabályok és a rendeletek, a törvények és az előírások, az ajánlások és az utasítások, a függelékek és a módosítások és a módosítások módosításainak áradatában egy percre ellankad a figyelme, kihagy az emlékezete, már súlyos mulasztást követhet el. Nem is szólva arról, amikor egyszerűen éppen a tisztessége, a közérdek szolgálata kényszeríti rá, hogy áthágjon egy-egy tökéletesen elavult, de megmagyarázhatatlanul még érvényes rendelkezést. Vagy amikor tudatosan huny szemet valamilyen bugyuta előírás megszegése fölött, a termelés, az ügyintézés zavartalansága okán. Vagy amikor átlépve a „kereteket", kisebb-nagyobb összegeket csempész át mondjuk, a reprezentációs alapból a felújítási alapra, vagy új munkát könyvel el felújításként — ki győzi sorolni a buktat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kora keze alatt persze a formális ügyviteli fegyelem tökéletes, minden irat lajstromozva, időrendben lerakva, tematikusán regisztrálva, de hát egy szakember messzemenő következtetésekre juthat például abból is, hogy mekkora a főkönyvelőség levélváltása — teszem azt — kisiparosokkal, akikkel pedig csak bizonyos kis volumenű munkák lennének elvégeztethetők, de hát ha a szövetkezetek vagy az állami vállalatok nem hajland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lenne azt a fickót állandóan szem előtt tartani, aki naponta jegyzeteket készít a könyvelőség postáj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essék haragudni — mondja Petz Zsigmond —, de én erre nem vagyok jó. Nem vagyok alkalmas. Nincs meg hozzá a felfogóképességem. Csak elvenném a helyet mások elől.</w:t>
      </w:r>
    </w:p>
    <w:p>
      <w:pPr>
        <w:pStyle w:val="Csakszveg"/>
        <w:ind w:left="600" w:right="1322" w:firstLine="240"/>
        <w:jc w:val="both"/>
        <w:rPr>
          <w:rFonts w:ascii="Arial" w:hAnsi="Arial" w:cs="Arial"/>
          <w:sz w:val="24"/>
        </w:rPr>
      </w:pPr>
      <w:r>
        <w:rPr>
          <w:rFonts w:cs="Arial" w:ascii="Arial" w:hAnsi="Arial"/>
          <w:sz w:val="24"/>
        </w:rPr>
        <w:t>Szikora keserűen húzza el a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Annak az üzemi BEGYESZ-nek el tudja látni az elnöki funkcióját, de egy háromhónapos kalkulátori tanfolyamot nem tud elvégezni. Ami után idevehetnem az osztályomra. A készáruraktár bejövő forgalmát megfelelően ellenőrizni tudja, egy-egy termék árkialakítása viszont meghaladná a képesség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 feleli fakó hangon a másik, még bólint is hozzá. — Magunk között vagyunk, megmondhatom, hogy belőlem a Vilcsek kartárs, a főraktáros csak jószívűségből csinált segédraktárost, mert nehezek már nekem azok a bazi ládák. Mert eredetileg mint anyagmozgató kezdtem. És azért tett a beérkező főkapuhoz és nem a kimenőhöz, mert a beérkezésnél nagyobb svindlik nem lehetnek, sofőrökkel én nem is vagyok kapcsolatban... És az átvételt nem is kell olyan ripsz-ropsz csinálni, mint az árukiadást, hát azért... De beülni a padba, magolni — azt nem... Egyik fülemen be, a másikon ki... Fél évig tanultam a gépírást, mégis épp csak pötyögni tudok... Ami meg a BEGYESZ-t illeti, muszáj volt fölvállalnom, de az is igaz, hogy lassan kezdem megszeretni. Már van néhány igazán szép példányom... Szóval jól vagyok én ott, ahol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rég becsukódott mögötte a főkönyvelői szoba ajtaja, Szikora még mindig töprengve-tűnődve bámult maga 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tényleg ilyen jámbor bárány ez a Petz, vagy minden hájjal megkent alak, aki rögtön átlátott a szitán, megértette, hogy ő miért szeretné maga mellé venni? Mert mintha becsúszott volna egy kis fenyegetés abba a monoton hangjába, amikor azt mondta a végén, hogy lassan kezdi megszeretni a BEGYESZ-munkáját... Meg hogy ő jól van ott, ahol van, következésképp vannak mások, akik nincsenek a nekik megfelelő helyen... Például lavírozó, ügyeskedő főkönyvelő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GYEK — ez nem egy hangutánzó szó, gyek azt jelenti: gyártáselőkészítés. Részlege ez a műszaki főosztálynak, tehát az élén csak osztályvezető áll, Gvozdics Róbert.</w:t>
      </w:r>
    </w:p>
    <w:p>
      <w:pPr>
        <w:pStyle w:val="Csakszveg"/>
        <w:ind w:left="600" w:right="1322" w:firstLine="240"/>
        <w:jc w:val="both"/>
        <w:rPr>
          <w:rFonts w:ascii="Arial" w:hAnsi="Arial" w:cs="Arial"/>
          <w:sz w:val="24"/>
        </w:rPr>
      </w:pPr>
      <w:r>
        <w:rPr>
          <w:rFonts w:cs="Arial" w:ascii="Arial" w:hAnsi="Arial"/>
          <w:sz w:val="24"/>
        </w:rPr>
        <w:t>Nem tartozik a főfejesek közé. Ma. Mert van rá esélye, hogy rövidesen feljebb kerüljön. Sok esélye van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zért, mintha különösebben tehetséges, szorgalmas lenne, átlagon felüli kezdeményezőkészséggel, rendkívüli szervezőképességgel, technikai érzékkel rendelkezne ez a harminckét éves fiatalember. Ellenkezőleg. Talán még a közepes szintet sem éri el a fentebb elsorolt erényekben.</w:t>
      </w:r>
    </w:p>
    <w:p>
      <w:pPr>
        <w:pStyle w:val="Csakszveg"/>
        <w:ind w:left="600" w:right="1322" w:firstLine="240"/>
        <w:jc w:val="both"/>
        <w:rPr>
          <w:rFonts w:ascii="Arial" w:hAnsi="Arial" w:cs="Arial"/>
          <w:sz w:val="24"/>
        </w:rPr>
      </w:pPr>
      <w:r>
        <w:rPr>
          <w:rFonts w:cs="Arial" w:ascii="Arial" w:hAnsi="Arial"/>
          <w:sz w:val="24"/>
        </w:rPr>
        <w:t>Viszont kitűnő kontr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 ismeri az ultit, ismeri ezt a játékostípust is. Úgy szeret nyerni az ilyen, hogy a másik bukjon. Lehetőleg kontrázva. Ehhez pedig jó ellenlap szükségeltetik. Az ultiban jórészt szerencse dolga, hogy megfelelő lapok kerüljenek az ember kezébe az ellenjátékhoz, a kontrához. Az életben némi utánjárással is szerezhet olyan kártyalapokat egy ambiciózus játékos, amelyekkel a kellő pillanatban eredményesen kontrázhat.</w:t>
      </w:r>
    </w:p>
    <w:p>
      <w:pPr>
        <w:pStyle w:val="Csakszveg"/>
        <w:ind w:left="600" w:right="1322" w:firstLine="240"/>
        <w:jc w:val="both"/>
        <w:rPr/>
      </w:pPr>
      <w:r>
        <w:rPr>
          <w:rFonts w:eastAsia="Arial" w:cs="Arial" w:ascii="Arial" w:hAnsi="Arial"/>
          <w:sz w:val="24"/>
        </w:rPr>
        <w:t xml:space="preserve"> </w:t>
      </w:r>
      <w:r>
        <w:rPr>
          <w:rFonts w:cs="Arial" w:ascii="Arial" w:hAnsi="Arial"/>
          <w:sz w:val="24"/>
        </w:rPr>
        <w:t>Egy könyvmoly, egy megszállott tudományos kutató is megirigyelhetné azt a kartotékrendszert, amelyet Robika különböző rendű és rangú feletteseiről állított föl, és gyarapít szorgalmasan, mint egy méhecske. Szépen fel van jegyezve mindegyiknek a sebezhető pontja, gyengéje, hogy mikor, kinek, mit mondott, mi a szenvedélye, mi a hobbija, milyen a családi élete, van-e valami takargatnivaló a múltjában, jelenében, jövő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nnan szerzi értesüléseit? Gvozdics úgynevezett jópofa, nem rátarti, szívesen elbeszélget sofőrökkel, elbolondozik, elcicázik titkárnőkkel, fizet egy korsó sört ennek, meghívja egy konyakra azt. Többnyire olyanokat, akik beosztásuknál fogva szinte futószalagon szállítják neki az intimitásokat főnökeikről, igazán csak a sztori kedvéért.</w:t>
      </w:r>
    </w:p>
    <w:p>
      <w:pPr>
        <w:pStyle w:val="Csakszveg"/>
        <w:ind w:left="600" w:right="1322" w:firstLine="240"/>
        <w:jc w:val="both"/>
        <w:rPr/>
      </w:pPr>
      <w:r>
        <w:rPr>
          <w:rFonts w:eastAsia="Arial" w:cs="Arial" w:ascii="Arial" w:hAnsi="Arial"/>
          <w:sz w:val="24"/>
        </w:rPr>
        <w:t xml:space="preserve"> </w:t>
      </w:r>
      <w:r>
        <w:rPr>
          <w:rFonts w:cs="Arial" w:ascii="Arial" w:hAnsi="Arial"/>
          <w:sz w:val="24"/>
        </w:rPr>
        <w:t>És aztán ezek a sztorik megfelelő időpontban eljutnak a megfelelő helyre, miáltal valaki leváltatik, áthelyeztetik, vagy önként kéri nyugdíjaztatását, megürül egy poszt, érvényesül a vákuum szívó hatása, és Robinak gondja van rá, hogy olyankor épp a huzatban álljon, széles, nyílt mosolyával — ez kell nekünk, ez a romlatlan, tiszta, lelkes ifj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enge technikusból lett Gvozdics röpke pár év alatt művezető, teremmester, műszakfőnök, majd a GYEK-en helyettes és rövidesen teljes jogú oszt. vez.</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minap, barátja, doktor Lacin András, a vezér pilótája fölhívta a figyelmét egy Petz Zsigmond nevezetű kettéfűrészelt óriásra, aki ugyancsak cifra dolgokat tudhat a VILIKE vezérkari tagjairól, mert valósággal rettegnek tőle, jóllehet, egyszerű segédraktáros a lelkem. Igaz, valami mozgalmi szervnek az elnöke is egyben, alighanem onnan a hatal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rélni jöttem, szaki bácsi — mondja Gvozdics, és szinte pontosan ugyanolyan tartásban támaszkodik az ajtófélfának, mint pár nappal ezelőtt Vetkó Géza, a kereskedelmi főosztály vezetője. Amihez már szinte fölösleges is talán hozzátenni, hogy a színhely ismét a segédraktárosi faköpenyeg a készáruraktár bejövő főkapujá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rélni? — kérdi vissza Petz Zsigmond, miközben apró íróasztala fiókjába begyűri a befejezetlen Donald kac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valamit valamiért. Az én birtokomban is van egy és más, a hírek szerint a maga tarisznyája sem üres. Cseréljünk, jól járunk mind a ketten.</w:t>
      </w:r>
    </w:p>
    <w:p>
      <w:pPr>
        <w:pStyle w:val="Csakszveg"/>
        <w:ind w:left="600" w:right="1322" w:firstLine="240"/>
        <w:jc w:val="both"/>
        <w:rPr>
          <w:rFonts w:ascii="Arial" w:hAnsi="Arial" w:cs="Arial"/>
          <w:sz w:val="24"/>
        </w:rPr>
      </w:pPr>
      <w:r>
        <w:rPr>
          <w:rFonts w:cs="Arial" w:ascii="Arial" w:hAnsi="Arial"/>
          <w:sz w:val="24"/>
        </w:rPr>
        <w:t>Petz Zsigmond egérarca olyan, mint egy bálvány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az osztályvezető kartárs ajánlatának —</w:t>
        <w:tab/>
        <w:t>feleli az öröm legparányibb jele nélkül —, mert ez azt jelenti, hogy kezd beindulni a bolt. Figyelmeztetem azonban, hogy mi még az elején tartunk, a cserekollekcióm még nagyon szegény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mmi szerénység, tatus — biztatja mosolyogva a látogató, kivillantva mind a hatvannégy fehér, ép, harapásra, marásra alkalmas fogát. — Lássuk a medvét.</w:t>
      </w:r>
    </w:p>
    <w:p>
      <w:pPr>
        <w:pStyle w:val="Csakszveg"/>
        <w:ind w:left="600" w:right="1322" w:firstLine="240"/>
        <w:jc w:val="both"/>
        <w:rPr>
          <w:rFonts w:ascii="Arial" w:hAnsi="Arial" w:cs="Arial"/>
          <w:sz w:val="24"/>
        </w:rPr>
      </w:pPr>
      <w:r>
        <w:rPr>
          <w:rFonts w:cs="Arial" w:ascii="Arial" w:hAnsi="Arial"/>
          <w:sz w:val="24"/>
        </w:rPr>
        <w:t>Beljebb lép, behúzza, maga mögött az ajtót, ráül az íróasztalka sarkára, másutt nem is igen volna helye. A szenvedélyes vadász izgalma a szemében.</w:t>
      </w:r>
    </w:p>
    <w:p>
      <w:pPr>
        <w:pStyle w:val="Csakszveg"/>
        <w:ind w:left="600" w:right="1322" w:firstLine="240"/>
        <w:jc w:val="both"/>
        <w:rPr/>
      </w:pPr>
      <w:r>
        <w:rPr>
          <w:rFonts w:eastAsia="Arial" w:cs="Arial" w:ascii="Arial" w:hAnsi="Arial"/>
          <w:sz w:val="24"/>
        </w:rPr>
        <w:t xml:space="preserve"> </w:t>
      </w:r>
      <w:r>
        <w:rPr>
          <w:rFonts w:cs="Arial" w:ascii="Arial" w:hAnsi="Arial"/>
          <w:sz w:val="24"/>
        </w:rPr>
        <w:t>Petz Zsigmond lenyúl, előhúz egy lapos papundekli dobozt. Zsebkendőt, nyakkendőt árulnak ilyenben. Leteszi az asztalra, leemeli a doboz tetejét.</w:t>
      </w:r>
    </w:p>
    <w:p>
      <w:pPr>
        <w:pStyle w:val="Csakszveg"/>
        <w:ind w:left="600" w:right="1322" w:firstLine="240"/>
        <w:jc w:val="both"/>
        <w:rPr>
          <w:rFonts w:ascii="Arial" w:hAnsi="Arial" w:cs="Arial"/>
          <w:sz w:val="24"/>
        </w:rPr>
      </w:pPr>
      <w:r>
        <w:rPr>
          <w:rFonts w:cs="Arial" w:ascii="Arial" w:hAnsi="Arial"/>
          <w:sz w:val="24"/>
        </w:rPr>
        <w:t>Bélyegekkel van teli. Használt bélyegekkel.</w:t>
      </w:r>
    </w:p>
    <w:p>
      <w:pPr>
        <w:pStyle w:val="Csakszveg"/>
        <w:ind w:left="600" w:right="1322" w:firstLine="240"/>
        <w:jc w:val="both"/>
        <w:rPr/>
      </w:pPr>
      <w:r>
        <w:rPr>
          <w:rFonts w:eastAsia="Arial" w:cs="Arial" w:ascii="Arial" w:hAnsi="Arial"/>
          <w:sz w:val="24"/>
        </w:rPr>
        <w:t xml:space="preserve"> </w:t>
      </w:r>
      <w:r>
        <w:rPr>
          <w:rFonts w:cs="Arial" w:ascii="Arial" w:hAnsi="Arial"/>
          <w:sz w:val="24"/>
        </w:rPr>
        <w:t>Gvozdics rábámul a postai küldemények bérmentesítésére hajdan szolgált kupacra, aztán rábámul a segédraktárosra. Mosolya fölszív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ccel ez a törpe? Gúnyt űz belőle? Leckézteti a kezdő kontrás a nagymen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bélyeget akar cserélni az osztályvezető kartárs? — kérdi Petz tompán, halkan, és savószínű szeméből semmit sem lehet kiolva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ezt még megkeserüli! — kiált föl Róbert úrfi. — Belőlem még maga sem csinálhat bohócot! Ezt jegyezze meg! Még ha rólam is van valami a tarisznyájában! Még akkor sem!</w:t>
      </w:r>
    </w:p>
    <w:p>
      <w:pPr>
        <w:pStyle w:val="Csakszveg"/>
        <w:ind w:left="600" w:right="1322" w:firstLine="240"/>
        <w:jc w:val="both"/>
        <w:rPr>
          <w:rFonts w:ascii="Arial" w:hAnsi="Arial" w:cs="Arial"/>
          <w:sz w:val="24"/>
        </w:rPr>
      </w:pPr>
      <w:r>
        <w:rPr>
          <w:rFonts w:cs="Arial" w:ascii="Arial" w:hAnsi="Arial"/>
          <w:sz w:val="24"/>
        </w:rPr>
        <w:t>És kiviharzik a bódé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z Zsigmond vállat von, őt megsérteni sem lehet, elteszi a bélyegeit, előhúzza a Donald kacsát, nézegeti. Ráfizet ő erre a BEGYESZ-re, nem halad a horgolással...</w:t>
      </w:r>
      <w:r>
        <w:br w:type="page"/>
      </w:r>
    </w:p>
    <w:p>
      <w:pPr>
        <w:pStyle w:val="Csakszveg"/>
        <w:ind w:left="600" w:right="1322" w:firstLine="240"/>
        <w:jc w:val="center"/>
        <w:rPr>
          <w:rFonts w:ascii="Arial" w:hAnsi="Arial" w:cs="Arial"/>
          <w:b/>
          <w:b/>
          <w:sz w:val="24"/>
        </w:rPr>
      </w:pPr>
      <w:r>
        <w:rPr>
          <w:rFonts w:cs="Arial" w:ascii="Arial" w:hAnsi="Arial"/>
          <w:b/>
          <w:sz w:val="24"/>
        </w:rPr>
        <w:t>I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PETZ ZSIGA FÖLKERÜL A TETŐR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em tudom, ki írja a sors könyvét, de konok szerző lehet. Nem riasztja vissza, hogy hősünk — akaratán, tudtán kívül — minden alkalmat elszalasztott, hogy karriert csináljon, vagy legalább egy lépéssel feljebb jusson a szamárlét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csinálhatott Petz Zsigmond, amit akart, ha a sors könyvében az volt megírva...</w:t>
      </w:r>
    </w:p>
    <w:p>
      <w:pPr>
        <w:pStyle w:val="Csakszveg"/>
        <w:ind w:left="600" w:right="1322" w:firstLine="240"/>
        <w:jc w:val="both"/>
        <w:rPr/>
      </w:pPr>
      <w:r>
        <w:rPr>
          <w:rFonts w:cs="Arial" w:ascii="Arial" w:hAnsi="Arial"/>
          <w:sz w:val="24"/>
        </w:rPr>
        <w:t>Lássuk, mi volt megír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ÜLÉSEZIK A NAGYTANÁC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Roppant kínos érzés, sok év sem volt elég, hogy megszok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l az ember vagy huszadmagával a nagy, ovális asztal körül. Mind fejes, ők a VILIKE gazdasági, műszaki, politikai, társadalmi vezetői. És a hátuk mögött, ott kering, dörmög, harsog az Oroszlán. Nincs is széke a tárgyalóasztalnál, nem tud ülni ilyenkor, annyira túl van töltve energiával, hogy egy részét mozgással kell levezetnie. De néha nesztelen macskaléptekkel valakinek a háta mögé oson, megáll, prédára les. Csak a szemben ülők tekintetéből olvashatod ki, hogy épp mögötted áll, ugrásra kész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szélyező, kényelmetlen helyzet, most még egyéb ok miatt is kellemetlenebb az átlagosnál. Mert amúgy is nagyon feszült idegállapotban van a tanácskozás jó pár résztvevője. Szorongással teli nappalokat, lidércnyomásos éjszakákat élnek át mostanában. Amiatt a kék köpenyes, zsokésapkás pléhpofa miatt, aki továbbra is fel-felbukkan a központi irodaházban, lapít a folyosókon, hivatali helyiségekbe kukkant be, köszön, aztán zavartalanul nézelődik, turkál, szimatol, eltűnik... Mit keres? Mit talált ed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ök mindenkit és a többi! — kiáltja Tokár Leó. — Egyetlen témánk ma: a bozótosi új üzemrész beindítása. Mülhbeck Karcsi főmérnöké a szó.</w:t>
      </w:r>
    </w:p>
    <w:p>
      <w:pPr>
        <w:pStyle w:val="Csakszveg"/>
        <w:ind w:left="600" w:right="1322" w:firstLine="240"/>
        <w:jc w:val="both"/>
        <w:rPr/>
      </w:pPr>
      <w:r>
        <w:rPr>
          <w:rFonts w:eastAsia="Arial" w:cs="Arial" w:ascii="Arial" w:hAnsi="Arial"/>
          <w:sz w:val="24"/>
        </w:rPr>
        <w:t xml:space="preserve"> </w:t>
      </w:r>
      <w:r>
        <w:rPr>
          <w:rFonts w:cs="Arial" w:ascii="Arial" w:hAnsi="Arial"/>
          <w:sz w:val="24"/>
        </w:rPr>
        <w:t>Emelkedne föl székéről a műszaki osztály testes vezetője, de az Oroszlán ott terem, visszanyomja, így van ez minden alkalommal a nagytanácsi üléseken. Aki szót kap, úgy tesz, mintha föl akarna állni, a vezér visszabirkózza a székére. De próbálna csak valaki mindjárt ülve belekezdeni a mondanivaló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viden a múlt heti pénteki raportról a minisztériumban — kezdte beszámolóját Mülhbeck. — A vasaló témában, kontra ELHÁ. Az ELHÁ-sok papírokkal, tervekkel, fantáziálással jöttek, mi a prototípusunkat mutattuk be. És fényképfelvételeket, hogy már áll a bozótosi üzem. És az ár-előkalkulációt. A döntés nem is lehetett kétséges. A miniszterhelyettes gratulált. Ezt a menetet tehát megnyertük. A második menet is a miénk, örömmel közölhetem, hogy Bozótoson az új célgépek próbaüzemelése teljesen megfelel a paramétereknek, valószínűleg nem is kell két hónap a folyamatos termelés beindításához, hat hét múlva már startolhatunk. És előreláthatólag a munkaerővel sem lesznek különösebb gondjaink, az első évre tervezett létszámot, a hatvan főt csak a faluból magából messze túlhaladja a jelentkezés. A miénk tehát a harmadik menet is,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p! — csattant fel a sztentori kiáltás a szakszervezeti bizottság elnökének a háta mögött; ijedtében szegény majd leesett a székéről. Természetesen Tokár üvöltött. — Három menet csak az amatőröknél van, a profiknál tíznél kezdődik a bunyó. Ne gyújtsunk örömtüzeket. Korai. A csata folyik tovább. A negyedik menet kérdése: kit állítsunk a bozótosi telep él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urucsainé, a molett személyzeti vezető meglepetten nyújtózk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én már vagy tíz napja átküldtem önnek több káderanya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rifári! — szakította félbe a vezér. — Csupa félreértés. Tessék megérteni, ott egészen különleges helyzettel kell számolnunk. Ipart az a táj hírből sem ismert. Mi most beindítunk ott egy kis üzemegységet, azzal a céllal, hogy pár éven belül ötszáz fős középüzemi szintre hozzuk föl. Az első hónapok, az első év döntő lesz olyan szempontból, hogy sikerül-e beilleszkednünk Bozótosnak és a környező falvaknak az életébe. Kedvező irányban változtatjuk-e meg a mostani életet. Milyen vélemény, közhangulat alakul ki a VILIKÉ-ről — ez az első időben gyökeresedik meg. Ezért más tulajdonságok, más erények kellenek a leendő bozótosi telepvezetőnél, mintha, teszem azt, itt Pesten indítanánk be egy új részleget. Nekem olyan ember kell oda, aki rövid időn belül mindent megtud a falu, az emberek életéről, minden protokolláris körülményeskedés nélkül kapcsolatot teremt mindenkivel. Olyan valaki, aki szolid, csöndes, halk, nem kezd el nekem, ott hatalmaskodni, basáskodni, elég basa vagyok én itt, a központban... Maga — intett Burucsainé felé — javaslatba hozta például Szemán Frigyest, príma szakember, ambiciózus, jól szervez és így tovább. Elismerésem. De gondolt-e az elvtársnő arra, hogy ez a Frici mekkora szoknyapecér, és hogy ott kilencven százalékban lányok és asszonyok fognak dolgozni? Vagy itt van Donogán László teremmester, a maga másik jelöltje, akit vasár- és ünnepnapon józanul még senki nem látott. Ez nálunk még elmegy, ha valaki csak munkaszüneti napon issza le magát a sárga földig. De milyen tekintélye lehet az ilyen vezetőnek egy kis faluban, ahol mindenki mindenkiről mindent megtud? Vagy Fehérvárit ajánlja, aki egy fecsegő vénasszony. Kinevetnék. Nekem egy feddhetetlen magánéletű, megvesztegethetetlen, lehetőleg mozgalmi tapasztalatokkal is rendelkező tagra van szükségem, aki nem járatja fölöslegesen a száját, hanem tempósan, nyugodtan, szívós, apró munkával mindent a helyére rak. Aki imponálni fog a bozótosiaknak. Ehhez ragaszkodom és nem ahhoz, hogy technikai lángész legyen vagy ügyviteli zseni. Világos? Ilyen embert tessék elém állítani! Ilyenre kérek a jelenlevőktől javas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 támadt, olyan hosszú csend, hogy az Oroszlán hátrakulcsolt karral két teljes keringést végezhetett el a nagy, ovális tárgyalóasztal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lehorgonyzott, a hangját is mérsékelte egy fo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az ideális modellt rajzoltam föl. Elhiszem, hogy méretre pontosan ilyen nincs. De csak van valaki hason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egy kondenzátor sült volna ki hirtelen a tárgyalóasztal fölött, úgy ugrott be ugyanabban a pillanatban a résztvevők egy bizonyos csoportjának a fejébe egy bizonyos név. Egy olyan embernek a neve, aki megfelelne az Oroszlán gusztusának. És ami ennél sokkal fontosabb: ha megfelelne, ha lekerülne Bozótosra az illető, malomkerék hengeredne le az ő mellü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ert Gvozdics Róbert volt mindnyájuk között a legélelmesebb, ő ugrott talpra elsőnek, Tokár már markolta is a vállát, már gyömöszölte is vissza a helyére, úgy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ki hasonlót talált ahhoz, akit én elképzel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sonlót — felelte a GYEK-es —, hanem magát a mode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nem olyan egyszerű. Tudomásom szerint az illető a vezérigazgató kartárshoz... hogy is mondjam csak... közelálló személy...</w:t>
      </w:r>
    </w:p>
    <w:p>
      <w:pPr>
        <w:pStyle w:val="Csakszveg"/>
        <w:ind w:left="600" w:right="1322" w:firstLine="240"/>
        <w:jc w:val="both"/>
        <w:rPr>
          <w:rFonts w:ascii="Arial" w:hAnsi="Arial" w:cs="Arial"/>
          <w:sz w:val="24"/>
        </w:rPr>
      </w:pPr>
      <w:r>
        <w:rPr>
          <w:rFonts w:cs="Arial" w:ascii="Arial" w:hAnsi="Arial"/>
          <w:sz w:val="24"/>
        </w:rPr>
        <w:t>Az Oroszlán már bömbö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közelálló?! Talán az anyámat akarja javasolni? Nyolcvanéves!</w:t>
      </w:r>
    </w:p>
    <w:p>
      <w:pPr>
        <w:pStyle w:val="Csakszveg"/>
        <w:ind w:left="600" w:right="1322" w:firstLine="240"/>
        <w:jc w:val="both"/>
        <w:rPr>
          <w:rFonts w:ascii="Arial" w:hAnsi="Arial" w:cs="Arial"/>
          <w:sz w:val="24"/>
        </w:rPr>
      </w:pPr>
      <w:r>
        <w:rPr>
          <w:rFonts w:cs="Arial" w:ascii="Arial" w:hAnsi="Arial"/>
          <w:sz w:val="24"/>
        </w:rPr>
        <w:t>Gvozdics a válla közé húzta be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tisztelettel, én csak Petz Zsigmondra gondoltam. Az üzemi BEGYESZ elnökére... Amikor Tokár elvtárs fölvázolta az elképzelését, vonásról vonásra ő elevenedett meg előttem. De ugyanakkor az is felötlött bennem, hogy Petz kartársunk munkájára itt is nyilván nagy szükség van, ezt nem én vagyok hivatott elbír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agam is tanúsíthatom — jegyezte meg Szikora főkönyvelő —, hogy Petz Zsigmond valóban határozott, szolid, kevés beszédű, morálisan tiszta ember, annyi karrierizmus sincs benne, mint egy cipőkanálban... De gondolom, nem kell őt a vezérigazgató kartársnak részletesen bemuta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essék csak! — mondta Tokár Leó, miközben lázasan töprengett, hogy ki a manó is lehet ez a Petz, olyan ismerős a neve, és arról, hogy üzemi BEGYESZ, arról is hallott már, de ki győzi fejben tartani, annyi már itt a társadalmi szerv, szervezet, bizottság... Aha, az az apró, kék köpenyes fickó lesz, aki a múlt hét elején járt nála, a cica tudja milyen ügyben, kár volt bekapcsolni a „kikap"-ot. — Engem ezúttal éppen az érdekel, hogy másoknak mi a véleményük erről az izé... Petz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 folytatta Gvozdics — Petz Zsigmondnak humora is van, szeret tréfálkozni, az is közel viszi az emberekhez. Mint segédraktáros, sok tapasztalatot szerzett a helyes bánásmód ter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zgalmi teendőit munkaidő után végzi vagy előtte — tette hozzá doktor Vetkó Géza, a kereskedelmi főosztály vezetője —, amit elég kevés aktivistáról lehet elmondani vállalatunknál. Lelkiismeretes egyén, nem él vissza pozíciójával. Nekem mindenesetre azt súgja az emberismeretem, hogy Petz Zsigmondban egy megvesztegethetetlen, elvhű vezetőt kapna Bozó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egyetértek — vette vissza a szót Róbert úrfi —, azt ajánlom hát, hogy Tokár elvtárs nagylelkűen mondjon le róla, és bízza meg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mindnyájan feszülten hallgatták Gvozdics javaslatát, Burucsainé, a személyzetis lopva-fedve egy cédulát csúsztatott a jobb oldali szomszédjához — ez állt a noteszlapon:</w:t>
      </w:r>
    </w:p>
    <w:p>
      <w:pPr>
        <w:pStyle w:val="Csakszveg"/>
        <w:ind w:left="600" w:right="1322" w:firstLine="240"/>
        <w:jc w:val="both"/>
        <w:rPr>
          <w:rFonts w:ascii="Arial" w:hAnsi="Arial" w:cs="Arial"/>
          <w:sz w:val="24"/>
        </w:rPr>
      </w:pPr>
      <w:r>
        <w:rPr>
          <w:rFonts w:cs="Arial" w:ascii="Arial" w:hAnsi="Arial"/>
          <w:sz w:val="24"/>
        </w:rPr>
        <w:t>Hirtelen nem emlékszem, ki is ez a Petz Zsigmond?</w:t>
      </w:r>
    </w:p>
    <w:p>
      <w:pPr>
        <w:pStyle w:val="Csakszveg"/>
        <w:ind w:left="600" w:right="1322" w:firstLine="240"/>
        <w:jc w:val="both"/>
        <w:rPr>
          <w:rFonts w:ascii="Arial" w:hAnsi="Arial" w:cs="Arial"/>
          <w:sz w:val="24"/>
        </w:rPr>
      </w:pPr>
      <w:r>
        <w:rPr>
          <w:rFonts w:cs="Arial" w:ascii="Arial" w:hAnsi="Arial"/>
          <w:sz w:val="24"/>
        </w:rPr>
        <w:t>Csodálkozó pillantást vetett rá a másik, történetesen doktor Vetkó Géza, aztán firkantott pár szót a cetli aljára, és vissza a feladóhoz.</w:t>
      </w:r>
    </w:p>
    <w:p>
      <w:pPr>
        <w:pStyle w:val="Csakszveg"/>
        <w:ind w:left="600" w:right="1322" w:firstLine="240"/>
        <w:jc w:val="both"/>
        <w:rPr>
          <w:rFonts w:ascii="Arial" w:hAnsi="Arial" w:cs="Arial"/>
          <w:sz w:val="24"/>
        </w:rPr>
      </w:pPr>
      <w:r>
        <w:rPr>
          <w:rFonts w:cs="Arial" w:ascii="Arial" w:hAnsi="Arial"/>
          <w:sz w:val="24"/>
        </w:rPr>
        <w:t>Burucsainé elolvasta:</w:t>
      </w:r>
    </w:p>
    <w:p>
      <w:pPr>
        <w:pStyle w:val="Csakszveg"/>
        <w:ind w:left="600" w:right="1322" w:firstLine="240"/>
        <w:jc w:val="both"/>
        <w:rPr>
          <w:rFonts w:ascii="Arial" w:hAnsi="Arial" w:cs="Arial"/>
          <w:sz w:val="24"/>
        </w:rPr>
      </w:pPr>
      <w:r>
        <w:rPr>
          <w:rFonts w:cs="Arial" w:ascii="Arial" w:hAnsi="Arial"/>
          <w:sz w:val="24"/>
        </w:rPr>
        <w:t>Ő az üzemi BEGY ESZ elnöke.</w:t>
      </w:r>
    </w:p>
    <w:p>
      <w:pPr>
        <w:pStyle w:val="Csakszveg"/>
        <w:ind w:left="600" w:right="1322" w:firstLine="240"/>
        <w:jc w:val="both"/>
        <w:rPr/>
      </w:pPr>
      <w:r>
        <w:rPr>
          <w:rFonts w:eastAsia="Arial" w:cs="Arial" w:ascii="Arial" w:hAnsi="Arial"/>
          <w:sz w:val="24"/>
        </w:rPr>
        <w:t xml:space="preserve"> </w:t>
      </w:r>
      <w:r>
        <w:rPr>
          <w:rFonts w:cs="Arial" w:ascii="Arial" w:hAnsi="Arial"/>
          <w:sz w:val="24"/>
        </w:rPr>
        <w:t>Burucsainé mosolyogva csóválta meg a fejét. — Ezt a szórakozottságot! Hogyan is felejthette el? — Köszönetet biccentett a kereskedelmi főosztály vezetője felé, áthúzgálta a szöveget, megfordította a papírlapot, golyóstollával fürgén felvésett egy másik kérdést, s a bal oldali szomszédjának dugta oda.</w:t>
      </w:r>
    </w:p>
    <w:p>
      <w:pPr>
        <w:pStyle w:val="Csakszveg"/>
        <w:ind w:left="600" w:right="1322" w:firstLine="240"/>
        <w:jc w:val="both"/>
        <w:rPr>
          <w:rFonts w:ascii="Arial" w:hAnsi="Arial" w:cs="Arial"/>
          <w:sz w:val="24"/>
        </w:rPr>
      </w:pPr>
      <w:r>
        <w:rPr>
          <w:rFonts w:cs="Arial" w:ascii="Arial" w:hAnsi="Arial"/>
          <w:sz w:val="24"/>
        </w:rPr>
        <w:t>Mi is az az üzemi BEGYESZ?</w:t>
      </w:r>
    </w:p>
    <w:p>
      <w:pPr>
        <w:pStyle w:val="Csakszveg"/>
        <w:ind w:left="600" w:right="1322" w:firstLine="240"/>
        <w:jc w:val="both"/>
        <w:rPr>
          <w:rFonts w:ascii="Arial" w:hAnsi="Arial" w:cs="Arial"/>
          <w:sz w:val="24"/>
        </w:rPr>
      </w:pPr>
      <w:r>
        <w:rPr>
          <w:rFonts w:cs="Arial" w:ascii="Arial" w:hAnsi="Arial"/>
          <w:sz w:val="24"/>
        </w:rPr>
        <w:t>Tíz másodperc múlva már kapta is az írásbeli vála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z új társadalmi micsoda, amelynek ez a Petz az elnöke.</w:t>
      </w:r>
    </w:p>
    <w:p>
      <w:pPr>
        <w:pStyle w:val="Csakszveg"/>
        <w:ind w:left="600" w:right="1322" w:firstLine="240"/>
        <w:jc w:val="both"/>
        <w:rPr/>
      </w:pPr>
      <w:r>
        <w:rPr>
          <w:rFonts w:eastAsia="Arial" w:cs="Arial" w:ascii="Arial" w:hAnsi="Arial"/>
          <w:sz w:val="24"/>
        </w:rPr>
        <w:t xml:space="preserve"> </w:t>
      </w:r>
      <w:r>
        <w:rPr>
          <w:rFonts w:cs="Arial" w:ascii="Arial" w:hAnsi="Arial"/>
          <w:sz w:val="24"/>
        </w:rPr>
        <w:t>Újabb mosolygó bólintás — persze, az ember feje nem káptalan, de hát azért ilyen fontos dolognak nem lenne szabad kifutnia az emlékezetből, ej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Burucsainé már emelte is föl a kezét, szót kért, minthogy a GYEK-es befejezte mondók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ermészetesen jól ismerjük Petz kartársat, az üzemi BEGYESZ elnökét — szögezte le. — Legjobb tudomásunk szerint sem szakmai, sem mozgalmi munkája ellen mind ez ideig semminemű kifogás nem merült föl. Sőt. Bár a mi eredeti javaslataink között az ő személye nem szerepelt, nekünk egyéb szándékaink lettek volna vele, de ez egyáltalán nem jelenti azt, hogy nem tartanánk telepvezetésre is alkalmasnak. Különösen azok után, amiket a vezérigazgató elvtárs a speciális követelményekről kihangsúlyozott. Még néhány részinformáció beszerzése formailag elengedhetetlen ugyan, de annyi már az eddigiekből is nyilvánvaló, hogy ő rendelkezik a Bozótoson megfelelő különleges vezetői képességekkel. Tehát aligha lesz akadál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ő maga nem — jegyezte meg Szikora savanyúan. — Annyi becsvágy van benne, mint egy tollseprűben... Hacsak Tokár elvtárs személyesen nem veszi kezelésbe... Félek azonban, hogy ez még neki sem fog sikerülni.</w:t>
      </w:r>
    </w:p>
    <w:p>
      <w:pPr>
        <w:pStyle w:val="Csakszveg"/>
        <w:ind w:left="600" w:right="1322" w:firstLine="240"/>
        <w:jc w:val="both"/>
        <w:rPr>
          <w:rFonts w:ascii="Arial" w:hAnsi="Arial" w:cs="Arial"/>
          <w:sz w:val="24"/>
        </w:rPr>
      </w:pPr>
      <w:r>
        <w:rPr>
          <w:rFonts w:cs="Arial" w:ascii="Arial" w:hAnsi="Arial"/>
          <w:sz w:val="24"/>
        </w:rPr>
        <w:t>Ez ragyogó taktikai húzás volt!</w:t>
      </w:r>
    </w:p>
    <w:p>
      <w:pPr>
        <w:pStyle w:val="Csakszveg"/>
        <w:ind w:left="600" w:right="1322" w:firstLine="240"/>
        <w:jc w:val="both"/>
        <w:rPr>
          <w:rFonts w:ascii="Arial" w:hAnsi="Arial" w:cs="Arial"/>
          <w:sz w:val="24"/>
        </w:rPr>
      </w:pPr>
      <w:r>
        <w:rPr>
          <w:rFonts w:cs="Arial" w:ascii="Arial" w:hAnsi="Arial"/>
          <w:sz w:val="24"/>
        </w:rPr>
        <w:t>Több sem kellett az Oroszlán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írni a határozatot! — bömbölte oda Lépoltnénak, aki a sarokasztalka mellől vezette az értekezlet jegyzőkönyvét. — A bozótosi új telep vezetésével a tanácskozás egyhangúlag Petz Zsigmondot, a vállalat régi, köztiszteletben álló munkását bízza meg, kiemelve őt eddigi, alacsony beosztásából. Petz Zsigmond meggyőzéséért, új munkaköre különleges feladataira való felkészítéséért Tokár Leó vezérigazgató közvetlenül felelős. Határidő: egy hét. Az új telepvezető leköltöztetését Bozótosra tíz napon belül le kell bonyolítani. Felelős: a gondnokság. Petz Zsigmond további munkakörének ellátásáról, státusza betöltéséről a munkaügyi osztály köteles gondoskodni.</w:t>
      </w:r>
    </w:p>
    <w:p>
      <w:pPr>
        <w:pStyle w:val="Csakszveg"/>
        <w:ind w:left="600" w:right="1322" w:firstLine="240"/>
        <w:jc w:val="both"/>
        <w:rPr>
          <w:rFonts w:ascii="Arial" w:hAnsi="Arial" w:cs="Arial"/>
          <w:sz w:val="24"/>
        </w:rPr>
      </w:pPr>
      <w:r>
        <w:rPr>
          <w:rFonts w:cs="Arial" w:ascii="Arial" w:hAnsi="Arial"/>
          <w:sz w:val="24"/>
        </w:rPr>
        <w:t>Körül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és? Kiegészítés?</w:t>
      </w:r>
    </w:p>
    <w:p>
      <w:pPr>
        <w:pStyle w:val="Csakszveg"/>
        <w:ind w:left="600" w:right="1322" w:firstLine="240"/>
        <w:jc w:val="both"/>
        <w:rPr>
          <w:rFonts w:ascii="Arial" w:hAnsi="Arial" w:cs="Arial"/>
          <w:sz w:val="24"/>
        </w:rPr>
      </w:pPr>
      <w:r>
        <w:rPr>
          <w:rFonts w:cs="Arial" w:ascii="Arial" w:hAnsi="Arial"/>
          <w:sz w:val="24"/>
        </w:rPr>
        <w:t>Csend.</w:t>
      </w:r>
    </w:p>
    <w:p>
      <w:pPr>
        <w:pStyle w:val="Csakszveg"/>
        <w:ind w:left="600" w:right="1322" w:firstLine="240"/>
        <w:jc w:val="both"/>
        <w:rPr/>
      </w:pPr>
      <w:r>
        <w:rPr>
          <w:rFonts w:eastAsia="Arial" w:cs="Arial" w:ascii="Arial" w:hAnsi="Arial"/>
          <w:sz w:val="24"/>
        </w:rPr>
        <w:t xml:space="preserve"> </w:t>
      </w:r>
      <w:r>
        <w:rPr>
          <w:rFonts w:cs="Arial" w:ascii="Arial" w:hAnsi="Arial"/>
          <w:sz w:val="24"/>
        </w:rPr>
        <w:t>De a legtöbb arcon olyan leplezetlen öröm, megkönnyebbülés, elégedettség, földszabadultság, hogy a VILIKE gazdájában egy pillanatra fölébredt a gyanú: nem történt-e itt valami suskus? Vita nélküli, egységes állásfoglalás egy személyi kérdésben?! Ennyire szeretné, egyöntetűen ennyire magasra értékelné mindenki ezt a Petz Zsigmondot a cégnél? Hisz azelőtt soha föl sem merült a neve! Vagy ennyire örülne mindenki annak, hogy ez a fickó távol kerül a központtól? Szálka lenne mindnyájuk szemében? Gyorsan elhessentette magától mind a két szélsőséges föltevést. Ezúttal kivételesen nem húzódhat meg a háttérben semmiféle klikkérdek, hiszen Gvozdics javaslatát mindegyik csoport elfogadta, egyetlen ellenvetés, fönntartás nem hangzott el. Valószínűleg azért, mert ez a Petz egyik klikkhez sem tartozik, egyszerűen nem ütközési pont. És azért ez az össznépi boldogság, mert mindegyik klikk elégedetten veszi tudomásul, hogy nem a másik klikk embere kerül ebbe a meglehetősen fontos és a jövőben csak növekvő jelentőségű posz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ezzel végeztünk volna — ordít Tokár elégedett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EGY HÉT MULTÁ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et árulj el nekem, te Zsiga — mondja-kéri Vilcsek Gyula főraktáros, akinél tisztelgő búcsúlátogatáson jelent meg volt beosztottja —, ki áll a te hátad m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z Zsigmond kék köpeny és zsokésapka nélkül, skótkockás új öltönyében, határozottan figyelemreméltóbb jelenség, mint megszoktuk, lassan hátranéz, vissza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 senki, főnö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ettesd magad, Zsiga, tudod, hogy mire gondolok. Az nem létezik, hogy egy segédraktárosból két hét alatt csak úgy telepvezetőt csináljanak, hogy valaki ilyen ripsz-ropsz fölkerüljön a tetőre, ha valaki nem nyomja. Téged ki n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j cipőm.</w:t>
      </w:r>
    </w:p>
    <w:p>
      <w:pPr>
        <w:pStyle w:val="Csakszveg"/>
        <w:ind w:left="600" w:right="1322" w:firstLine="240"/>
        <w:jc w:val="both"/>
        <w:rPr/>
      </w:pPr>
      <w:r>
        <w:rPr>
          <w:rFonts w:cs="Arial" w:ascii="Arial" w:hAnsi="Arial"/>
          <w:sz w:val="24"/>
        </w:rPr>
        <w:t>Vilcsek legy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ha titokban akarod tartani, én nem erőltetem. Mondd, szívesen mész le Bozóto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agyon... Én még sosem voltam vezető, te tudod, főnök, kivéve most ezt a BEGYESZ-t, de ez sem alakult még ki komolyan... De az Oroszlánnak hiába mondtam nemet. Elment hozzánk, a lakásunkra, megdumálta az asszonyt. Az meg egészen föl lett dobva. Hogy nevelhet majd odalent csirkét, kacsát, ültethet karfiolt, rakott káposztát, babfőzeléket, mit tudom én... így hát nekem is bele kellett egyezni... Mit gondolsz, főnök, fog nekem ez m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avó színű szempárban, a szürke egérarcon pont annyi izgalom tükröződik, mintha azt kérdezné, hány óra.</w:t>
      </w:r>
    </w:p>
    <w:p>
      <w:pPr>
        <w:pStyle w:val="Csakszveg"/>
        <w:ind w:left="600" w:right="1322" w:firstLine="240"/>
        <w:jc w:val="both"/>
        <w:rPr>
          <w:rFonts w:ascii="Arial" w:hAnsi="Arial" w:cs="Arial"/>
          <w:sz w:val="24"/>
        </w:rPr>
      </w:pPr>
      <w:r>
        <w:rPr>
          <w:rFonts w:cs="Arial" w:ascii="Arial" w:hAnsi="Arial"/>
          <w:sz w:val="24"/>
        </w:rPr>
        <w:t>Elmosolyodik a főraktár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ekkora lelkesedéssel!... Egyébként itt, nekünk hiányozni fogsz, akár hiszed, akár nem... Elmagyaráztál mindent az új embernek, aki a helyedre kerül a bejövő kapu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van itt még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pos papundekli dobozt húz elő a hóna alól, nyújtja volt felettesének, az kézbe veszi, forgatja, nézeg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élyegek. Ennyit sikerült összegyűjtenem. Van közte néhány szép példány, a többi csak cserére jó. Aki majd utánam jön BEGYESZ-elnöknek, ne kezdje üres kéz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gatja busa fejét a medveember, visszaadja a dobo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sd csak meg. Brumi rendbe jött, kőből van a kobakja, beszéltem vele, behozza az albumát... Tudod, mit? Vidd le magaddal a kincsedet Bozótosra, legalább, amikor előveszed, mindig ránk gondolsz. Jó lesz honvágy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rténetünk kezdete óta először fut át valami érzelem a pókerarcon, az öröm apró szikrája gyullad ki a szürke szempár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mondja —, akkor igazából leviszem magammal. Tudniillik egészen megszerettem a bélyeggyűjtést. Lehet, hogy ha odalent kicsit elrendeződnek a dolgok, beindítom ott is az üzemi BEGYE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szerencsét ahhoz is! — nyújtja a kezét a főraktár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z Zsigmond kilép az üvegkalitkából, indul lefelé a csigalépcsőn.</w:t>
      </w:r>
    </w:p>
    <w:p>
      <w:pPr>
        <w:pStyle w:val="Csakszveg"/>
        <w:ind w:left="600" w:right="1322" w:firstLine="240"/>
        <w:jc w:val="both"/>
        <w:rPr>
          <w:rFonts w:ascii="Arial" w:hAnsi="Arial" w:cs="Arial"/>
          <w:sz w:val="24"/>
        </w:rPr>
      </w:pPr>
      <w:r>
        <w:rPr>
          <w:rFonts w:cs="Arial" w:ascii="Arial" w:hAnsi="Arial"/>
          <w:sz w:val="24"/>
        </w:rPr>
        <w:t>Hóna alatt a lapos papundekli doboz. Nyakkendőt, zsebkendőt szoktak árulni ilyenbe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52"/>
        </w:rPr>
      </w:pPr>
      <w:r>
        <w:rPr>
          <w:rFonts w:cs="Arial" w:ascii="Arial" w:hAnsi="Arial"/>
          <w:sz w:val="52"/>
        </w:rPr>
      </w:r>
    </w:p>
    <w:p>
      <w:pPr>
        <w:pStyle w:val="Csakszveg"/>
        <w:ind w:left="600" w:right="1322" w:firstLine="240"/>
        <w:jc w:val="center"/>
        <w:rPr>
          <w:rFonts w:ascii="Arial" w:hAnsi="Arial" w:cs="Arial"/>
          <w:b/>
          <w:b/>
          <w:i/>
          <w:i/>
          <w:sz w:val="52"/>
        </w:rPr>
      </w:pPr>
      <w:r>
        <w:rPr>
          <w:rFonts w:cs="Arial" w:ascii="Arial" w:hAnsi="Arial"/>
          <w:b/>
          <w:i/>
          <w:sz w:val="52"/>
        </w:rPr>
        <w:t>Öt pár zümbi</w:t>
      </w:r>
    </w:p>
    <w:p>
      <w:pPr>
        <w:pStyle w:val="Csakszveg"/>
        <w:ind w:left="600" w:right="1322" w:firstLine="240"/>
        <w:jc w:val="both"/>
        <w:rPr>
          <w:rFonts w:ascii="Arial" w:hAnsi="Arial" w:cs="Arial"/>
          <w:b/>
          <w:b/>
          <w:i/>
          <w:i/>
          <w:sz w:val="24"/>
        </w:rPr>
      </w:pPr>
      <w:r>
        <w:rPr>
          <w:rFonts w:cs="Arial" w:ascii="Arial" w:hAnsi="Arial"/>
          <w:b/>
          <w:i/>
          <w:sz w:val="24"/>
        </w:rPr>
      </w:r>
      <w:r>
        <w:br w:type="page"/>
      </w:r>
    </w:p>
    <w:p>
      <w:pPr>
        <w:pStyle w:val="Csakszveg"/>
        <w:ind w:left="600" w:right="1322" w:firstLine="240"/>
        <w:jc w:val="center"/>
        <w:rPr>
          <w:rFonts w:ascii="Arial" w:hAnsi="Arial" w:cs="Arial"/>
          <w:b/>
          <w:b/>
          <w:sz w:val="24"/>
        </w:rPr>
      </w:pPr>
      <w:r>
        <w:rPr>
          <w:rFonts w:cs="Arial" w:ascii="Arial" w:hAnsi="Arial"/>
          <w:b/>
          <w:sz w:val="24"/>
        </w:rPr>
        <w:t>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REJTÉLY, CSODA, TÖMEGVEREKED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Nem kérgesült bürokrata Ő, aki —</w:t>
      </w:r>
    </w:p>
    <w:p>
      <w:pPr>
        <w:pStyle w:val="Csakszveg"/>
        <w:ind w:left="600" w:right="1322" w:firstLine="240"/>
        <w:jc w:val="right"/>
        <w:rPr>
          <w:rFonts w:ascii="Arial" w:hAnsi="Arial" w:cs="Arial"/>
          <w:i/>
          <w:i/>
          <w:sz w:val="24"/>
        </w:rPr>
      </w:pPr>
      <w:r>
        <w:rPr>
          <w:rFonts w:cs="Arial" w:ascii="Arial" w:hAnsi="Arial"/>
          <w:i/>
          <w:sz w:val="24"/>
        </w:rPr>
        <w:t>mintha ebnek,</w:t>
      </w:r>
    </w:p>
    <w:p>
      <w:pPr>
        <w:pStyle w:val="Csakszveg"/>
        <w:ind w:left="600" w:right="1322" w:firstLine="240"/>
        <w:jc w:val="right"/>
        <w:rPr>
          <w:rFonts w:ascii="Arial" w:hAnsi="Arial" w:cs="Arial"/>
          <w:i/>
          <w:i/>
          <w:sz w:val="24"/>
        </w:rPr>
      </w:pPr>
      <w:r>
        <w:rPr>
          <w:rFonts w:cs="Arial" w:ascii="Arial" w:hAnsi="Arial"/>
          <w:i/>
          <w:sz w:val="24"/>
        </w:rPr>
        <w:t xml:space="preserve">Úgy dob feléd egy szót, írást, </w:t>
      </w:r>
    </w:p>
    <w:p>
      <w:pPr>
        <w:pStyle w:val="Csakszveg"/>
        <w:ind w:left="600" w:right="1322" w:firstLine="240"/>
        <w:jc w:val="right"/>
        <w:rPr>
          <w:rFonts w:ascii="Arial" w:hAnsi="Arial" w:cs="Arial"/>
          <w:i/>
          <w:i/>
          <w:sz w:val="24"/>
        </w:rPr>
      </w:pPr>
      <w:r>
        <w:rPr>
          <w:rFonts w:cs="Arial" w:ascii="Arial" w:hAnsi="Arial"/>
          <w:i/>
          <w:sz w:val="24"/>
        </w:rPr>
        <w:t>S fittyet hány a tömegnek."</w:t>
      </w:r>
    </w:p>
    <w:p>
      <w:pPr>
        <w:pStyle w:val="Csakszveg"/>
        <w:ind w:left="600" w:right="1322" w:firstLine="240"/>
        <w:jc w:val="right"/>
        <w:rPr>
          <w:rFonts w:ascii="Arial" w:hAnsi="Arial" w:cs="Arial"/>
          <w:i/>
          <w:i/>
          <w:sz w:val="24"/>
        </w:rPr>
      </w:pPr>
      <w:r>
        <w:rPr>
          <w:rFonts w:cs="Arial" w:ascii="Arial" w:hAnsi="Arial"/>
          <w:i/>
          <w:sz w:val="24"/>
        </w:rPr>
        <w:t>Aran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Doktor Telekes Tibor, a kerületi tanács adóügyi osztályának csoportvezetője aggodalmasan pislogott. Srégen fölfelé. Egy mázsa hústömeg rezgeti íróasztala túloldalán, Gruber Tamásné, közismertebb nevén: Falat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 hidegtől reszketett egész testében ez a túlméretezett fiatalasszony, hisz forró nyár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orvul rátört betegség, láz remegtette; csal, aki nála egészségesebb.</w:t>
      </w:r>
    </w:p>
    <w:p>
      <w:pPr>
        <w:pStyle w:val="Csakszveg"/>
        <w:ind w:left="600" w:right="1322" w:firstLine="240"/>
        <w:jc w:val="both"/>
        <w:rPr/>
      </w:pPr>
      <w:r>
        <w:rPr>
          <w:rFonts w:eastAsia="Arial" w:cs="Arial" w:ascii="Arial" w:hAnsi="Arial"/>
          <w:sz w:val="24"/>
        </w:rPr>
        <w:t xml:space="preserve"> </w:t>
      </w:r>
      <w:r>
        <w:rPr>
          <w:rFonts w:cs="Arial" w:ascii="Arial" w:hAnsi="Arial"/>
          <w:sz w:val="24"/>
        </w:rPr>
        <w:t>Annak meg még a föltételezése is csacsiság, hogy Falatka talán fél, talán meg van ijedve, talán retteg valakitől, azért vibrál. Olyan embert rnég nem szült magyar anya, de külországi mutter, madre, mamka, mother sem, akinek ő ne nézne a szeme közé. Rettenthetetlen lélek lakozik e hatalmas testben.</w:t>
      </w:r>
    </w:p>
    <w:p>
      <w:pPr>
        <w:pStyle w:val="Csakszveg"/>
        <w:ind w:left="600" w:right="1322" w:firstLine="240"/>
        <w:jc w:val="both"/>
        <w:rPr>
          <w:rFonts w:ascii="Arial" w:hAnsi="Arial" w:cs="Arial"/>
          <w:sz w:val="24"/>
        </w:rPr>
      </w:pPr>
      <w:r>
        <w:rPr>
          <w:rFonts w:cs="Arial" w:ascii="Arial" w:hAnsi="Arial"/>
          <w:sz w:val="24"/>
        </w:rPr>
        <w:t>Hát 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alatkát a méreg rázza. A felháborodás. A tehetetlen harag. A célpontját még meg nem lelő, ezért robbanni sem tudó, csak fortyogó, feszítő düh.</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sküszöm magának, doki — jelenti ki elfúló hangon —, én megölöm, akárki tette. Megölöm és kész! Nemre, korra, szociális helyzetre való tekintet nélkül. Nem érdekelnek a következmények! Azt a csibészt én megfojtom!... Ezzel a két kezemmel fojtom meg!</w:t>
      </w:r>
    </w:p>
    <w:p>
      <w:pPr>
        <w:pStyle w:val="Csakszveg"/>
        <w:ind w:left="600" w:right="1322" w:firstLine="240"/>
        <w:jc w:val="both"/>
        <w:rPr/>
      </w:pPr>
      <w:r>
        <w:rPr>
          <w:rFonts w:cs="Arial" w:ascii="Arial" w:hAnsi="Arial"/>
          <w:sz w:val="24"/>
        </w:rPr>
        <w:t>És főnöke orra alá dugja péklapát-kacsóit, miközben tízdekás könnycseppek jelennek meg a szeme sarkában a gyilkos fölindulás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ön már le, kérem, kedves Editke — int idegesen a szék felé a csoportvezető, minthogy az ő hatvankét kilójára és százhetven centis magasságára még akkor is nyomasztólag hat Falatka, amikor e gránátos termetű asszony szelíden, kedvesen, barátságosan viselkedik. Hát még most, amikor úgy háborog, mint kelt tészta a dunyha alatt! — És ha lehet, pontosabb és tömörebb tájékoztatást szeretnék. Még azt sem tudom, hogy mi is történt tulajdonkép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énylet történt! Tudatos kártevés! Törvénytelen behatolás. Hivatalos okmányok szándékos megrongálása, tönkretétele!... Nem, én azt a csibészt nem hagyom életben!... Betörni az én szobámba?! Tönkretenni az én félnapi munká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kről, amelyre pedig csak az imént ereszkedett le, földobja az indulat. Áthajol az íróasztalon, úgy bömböli fölöttese arc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áva, aljas fér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rahőköl, elsápad a keszeg férfiú, halálra szántan nyúl a levélnehezék után, amely Dantét ábrázolja és bronzból van; nem fogja olcsón adni az életét, küzd, amíg tud, a túlerő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gyáva, az az aljas féreg! — ismétli meg Falatka, immár megkönnyebbítő névelőkkel, tehát a titulusok a még ismeretlen személyre vonatkoznak. — Épp, amikor nem voltam a szobámban, akkor követte el gyalázatos tettét! Kihasználva távollét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 bukik ki önkéntelenül a megértés doktor Telekesből —, ki merne oda bemenni, ott rosszalkodni, ha Falatka is ott van?! Úgy értem, hogy a bűnözők tipikus módszere, hogy lehetőleg akkor bűnöznek, amikor nem látja őket senki. Zavarja őket, ha tanúk, pláne károsultak vannak jelen...</w:t>
      </w:r>
    </w:p>
    <w:p>
      <w:pPr>
        <w:pStyle w:val="Csakszveg"/>
        <w:ind w:left="600" w:right="1322" w:firstLine="240"/>
        <w:jc w:val="both"/>
        <w:rPr>
          <w:rFonts w:ascii="Arial" w:hAnsi="Arial" w:cs="Arial"/>
          <w:sz w:val="24"/>
        </w:rPr>
      </w:pPr>
      <w:r>
        <w:rPr>
          <w:rFonts w:cs="Arial" w:ascii="Arial" w:hAnsi="Arial"/>
          <w:sz w:val="24"/>
        </w:rPr>
        <w:t>Összeszedi magát, előbbre haj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így nem jutunk dűlőre, maga nagyon izgatott. Jobb lesz, ha én kérdezek, maga válaszol. Menjünk végig az eseményeken időrendben. Kronologice. Kezdjük talán ott, hogy Editke elhagyta hivatali helyiségét. Megtudhatnám esetleg, hogy miért hagy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ruberné egy pillanatra zavarba jön, leül, mély lélegzetet v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om az igazat... Leléptem a büfébe... Mert Erika átszólt telefonon, van egy ilyen megállapodás közöttünk, én is átszólok neki, ha én látom meg előbb... Szóval Erika átszólt, hogy friss töpörtyűs pogácsa érkezett a büfébe, de csak egy tálcával. Gondoltam, leugrom, megnézem, mert még elkapkodják, mi az az egy tálca ennyi kapzsi embernek?!... Persze, az ilyen perceket én mindig bepótolom, én nem vagyok lógós, remélem, maga sem tart ilyennek, Tibor?</w:t>
      </w:r>
    </w:p>
    <w:p>
      <w:pPr>
        <w:pStyle w:val="Csakszveg"/>
        <w:ind w:left="600" w:right="1322" w:firstLine="240"/>
        <w:jc w:val="both"/>
        <w:rPr>
          <w:rFonts w:ascii="Arial" w:hAnsi="Arial" w:cs="Arial"/>
          <w:sz w:val="24"/>
        </w:rPr>
      </w:pPr>
      <w:r>
        <w:rPr>
          <w:rFonts w:cs="Arial" w:ascii="Arial" w:hAnsi="Arial"/>
          <w:sz w:val="24"/>
        </w:rPr>
        <w:t>Doktor Telekes szaporán rázza a fejét: u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leugrottam — folytatja Falatka —, de előbb az ajtómat kulcsra zártam. Ahogyan az előírás, a hivatali rendtartás megköveteli. Jövök vissza a tálca pogácsával, becsszó, három perc sem telhetett el, hát mit látok?! Széthányva, összegyűrve az íróasztalomon a postázásra váró iratok, amelyeken egész délelőtt dolgoztam. És a legtöbbje megszaggatva. Éles tárggyal összekaszabolva. Bestiálisán. Bicskával, zsilettel, mit tudom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világos — bólint a csoportvezető —, most azt árulja el legyen szíves, hogy amikor maga visszaugrott a büféből, zárva találta az ajta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Biztos álkulcsot használt. Beosont, rombolt, kisurrant, bezárta maga után az ajtót. Mint egy utolsó gör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És azt ki leshette meg, hogy maga leugrott a büfébe, hogy szabad a terep? Kivel találkozott a folyosón? A lépcsőházban?</w:t>
      </w:r>
    </w:p>
    <w:p>
      <w:pPr>
        <w:pStyle w:val="Csakszveg"/>
        <w:ind w:left="600" w:right="1322" w:firstLine="240"/>
        <w:jc w:val="both"/>
        <w:rPr>
          <w:rFonts w:ascii="Arial" w:hAnsi="Arial" w:cs="Arial"/>
          <w:sz w:val="24"/>
        </w:rPr>
      </w:pPr>
      <w:r>
        <w:rPr>
          <w:rFonts w:cs="Arial" w:ascii="Arial" w:hAnsi="Arial"/>
          <w:sz w:val="24"/>
        </w:rPr>
        <w:t>Falatka töpreng, megrándítja araszos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doki, nem emlékszem. Amikor én a büfébe sietek, nem nagyon szoktam figyelni, hogy kijön szembe velem, ki megy mellettem. Mert én olyankor azon vagyok, hogy ne veszítsek sok időt.</w:t>
      </w:r>
    </w:p>
    <w:p>
      <w:pPr>
        <w:pStyle w:val="Csakszveg"/>
        <w:ind w:left="600" w:right="1322" w:firstLine="240"/>
        <w:jc w:val="both"/>
        <w:rPr>
          <w:rFonts w:ascii="Arial" w:hAnsi="Arial" w:cs="Arial"/>
          <w:sz w:val="24"/>
        </w:rPr>
      </w:pPr>
      <w:r>
        <w:rPr>
          <w:rFonts w:cs="Arial" w:ascii="Arial" w:hAnsi="Arial"/>
          <w:sz w:val="24"/>
        </w:rPr>
        <w:t>Telekes ból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Hát akkor közeledjünk a kérdéshez a nyomozás klasszikus módszerével. Kinek, kiknek állhatott érdekében a tett elkövetése? Mondja csak, Falatka, miféle iratok szenvedtek kárt magánál? Fölteszem ugyanis, hogy netán az érintett személyek valamelyike, megneszelvén, kiszimatolván...</w:t>
      </w:r>
    </w:p>
    <w:p>
      <w:pPr>
        <w:pStyle w:val="Csakszveg"/>
        <w:ind w:left="600" w:right="1322" w:firstLine="240"/>
        <w:jc w:val="both"/>
        <w:rPr>
          <w:rFonts w:ascii="Arial" w:hAnsi="Arial" w:cs="Arial"/>
          <w:sz w:val="24"/>
        </w:rPr>
      </w:pPr>
      <w:r>
        <w:rPr>
          <w:rFonts w:cs="Arial" w:ascii="Arial" w:hAnsi="Arial"/>
          <w:sz w:val="24"/>
        </w:rPr>
        <w:t>Falatka megr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alószínű. Ebadó-fölszólításokat készítettem ugyan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alán az ebek gazdái?</w:t>
      </w:r>
    </w:p>
    <w:p>
      <w:pPr>
        <w:pStyle w:val="Csakszveg"/>
        <w:ind w:left="600" w:right="1322" w:firstLine="240"/>
        <w:jc w:val="both"/>
        <w:rPr>
          <w:rFonts w:ascii="Arial" w:hAnsi="Arial" w:cs="Arial"/>
          <w:sz w:val="24"/>
        </w:rPr>
      </w:pPr>
      <w:r>
        <w:rPr>
          <w:rFonts w:cs="Arial" w:ascii="Arial" w:hAnsi="Arial"/>
          <w:sz w:val="24"/>
        </w:rPr>
        <w:t>Falatka szigorúra vonta a szemöldök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óluk beszélek, nekik írtam, nem a kutyáknak. És nekem most egyáltalán nincs viccelni való kedvem, énhozzám betörtek, nekem csúffá tették a félnapi munkámat. Én reggeltől kizárólag utolsó figyelmeztetéseket töltöttem ki. Azoknak a kerületi ebtartóknak, akik a második félévi adót nem fizették be a kutyájuk után. Ezeket a notórius késedelmes befizetőket én már mind személyesen ismerem, főleg idősebb emberek, nyugdíjasok, végül mindig befizetik, csak húzzák-halasztják, fellebbezgetnek, hátha elengedjük nekik vagy tovább mérsékeljük, esetleg kitör közben a világháború, jön az atom, és ők megússzák a félévi adót... Nézze, Tibor, én régóta harcban állok ezekkel a kutyásokkal, de egyiket sem tudom elképzelni mint ádáz merénylőt, bosszúállót. Amint a lépcsőkön futkos, álkulccsal behatol, vagy a villámhárítón kapaszkodik föl hozzám, a negyedik emeletre. Fényes nappal, az utca felől. Mondjuk a reumás özvegy Rozmajer néni, a hetvenhárom év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alatka ezúttal lassan, szinte ünnepélyesen emelkedett föl a székről, úgy jelentette ki tagoltan, roppant nyomatékot adva minden egyes betű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om. Nyíltan. Tibor, én kebelbélire gyanakszom. Tanácsi dolgozóra. Szerintem kinti ügyfél nem jöhet számításba. Ekkora disznóságot csak kolléga követhet el egy kollégával szemben. Vagy még inkább egy kolléganő... Valamelyik kiszikkadt, egyszálbélű cinege. Irigységből... Valaki olyan, aki pontosan tudja, hogy nekem mi a gyengém. A csoportvezető óvatosan előre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abad érdeklődnöm, ha nem veszi tolakodásnak, elárulná nekem, hogy mi is a maga gyengéje? Ígérem, nem fogok visszaélni vele.</w:t>
      </w:r>
    </w:p>
    <w:p>
      <w:pPr>
        <w:pStyle w:val="Csakszveg"/>
        <w:ind w:left="600" w:right="1322" w:firstLine="240"/>
        <w:jc w:val="both"/>
        <w:rPr/>
      </w:pPr>
      <w:r>
        <w:rPr>
          <w:rFonts w:eastAsia="Arial" w:cs="Arial" w:ascii="Arial" w:hAnsi="Arial"/>
          <w:sz w:val="24"/>
        </w:rPr>
        <w:t xml:space="preserve"> </w:t>
      </w:r>
      <w:r>
        <w:rPr>
          <w:rFonts w:cs="Arial" w:ascii="Arial" w:hAnsi="Arial"/>
          <w:sz w:val="24"/>
        </w:rPr>
        <w:t>Bármilyen nevetségesnek hatott is a fogadkozás, hisz három doktor Telekes sem vehette volna magának a bátorságot, hogy visszaéljen Gruberné bárminő titkával, az óriásnő nem kacagott föl gúnyosan. Sőt először a beszélgetés kezdete óta, lesütötte két kávésibrikszemét, először fogta suttogóra a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én imádok felszólításokat kiküldeni. Különösen... különösen utolsó figyelmeztetéseket. Ez az én sebezhető pontom, do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ekes Tibort meghökkentette e vallomás, de csak egy pillanatra. Amit egy adóügyi csoportvezető nem tud az emberi lélek mélységeiről, azt nem is érdemes tudni.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Viszont a tettes hovatartozását illető gyanújával nem érthetek egyet. Gondolja meg, ki lehetne az a kebelbéli, aki kockáztatja a csontjai épségét, merem állítani az életét, csak azért, hogy behatolva a maga szobájába, ott némi jelentéktelen diverziót hajtson v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alatka tiltakozni akart, de most a férfi emelte föl a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magának szívügyei azok a cetlik, de éppen a kebelbéliek vannak tisztában azzal, hogy az adókönyv alapján szinte azonnal pótolni lehet azokat az utolsó figyelmeztetéseket. Tönkretételük tehát még csak tartós bosszúságot sem okozhat.</w:t>
      </w:r>
    </w:p>
    <w:p>
      <w:pPr>
        <w:pStyle w:val="Csakszveg"/>
        <w:ind w:left="600" w:right="1322" w:firstLine="240"/>
        <w:jc w:val="both"/>
        <w:rPr>
          <w:rFonts w:ascii="Arial" w:hAnsi="Arial" w:cs="Arial"/>
          <w:sz w:val="24"/>
        </w:rPr>
      </w:pPr>
      <w:r>
        <w:rPr>
          <w:rFonts w:cs="Arial" w:ascii="Arial" w:hAnsi="Arial"/>
          <w:sz w:val="24"/>
        </w:rPr>
        <w:t>Közelebb húzta magához a házitelef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sítem a rendészt. Tartunk egy helyszíni szemlét. Jegyzőkönyvet veszünk föl. Könnyen lehet, hogy a rendőrséget is értesítenünk kell... Hátha egy őrülttel állunk szemben... Magát csak arra kérem, egyelőre tartsa szigorúan titokban a történteket, még csak az hiányozna, hogy pánik törjön ki a hivatalban. És tárcsázott.</w:t>
      </w:r>
    </w:p>
    <w:p>
      <w:pPr>
        <w:pStyle w:val="Csakszveg"/>
        <w:ind w:left="600" w:right="1322" w:firstLine="240"/>
        <w:jc w:val="both"/>
        <w:rPr>
          <w:rFonts w:ascii="Arial" w:hAnsi="Arial" w:cs="Arial"/>
          <w:sz w:val="24"/>
        </w:rPr>
      </w:pPr>
      <w:r>
        <w:rPr>
          <w:rFonts w:cs="Arial" w:ascii="Arial" w:hAnsi="Arial"/>
          <w:sz w:val="24"/>
        </w:rPr>
      </w:r>
    </w:p>
    <w:p>
      <w:pPr>
        <w:pStyle w:val="Csakszveg"/>
        <w:ind w:left="1200" w:right="1322" w:firstLine="240"/>
        <w:jc w:val="both"/>
        <w:rPr>
          <w:rFonts w:ascii="Arial" w:hAnsi="Arial" w:cs="Arial"/>
          <w:i/>
          <w:i/>
          <w:sz w:val="24"/>
        </w:rPr>
      </w:pPr>
      <w:r>
        <w:rPr>
          <w:rFonts w:cs="Arial" w:ascii="Arial" w:hAnsi="Arial"/>
          <w:i/>
          <w:sz w:val="24"/>
        </w:rPr>
        <w:t>„</w:t>
      </w:r>
      <w:r>
        <w:rPr>
          <w:rFonts w:cs="Arial" w:ascii="Arial" w:hAnsi="Arial"/>
          <w:i/>
          <w:sz w:val="24"/>
        </w:rPr>
        <w:t xml:space="preserve">Valami szenvedélye mindenkinek van. </w:t>
      </w:r>
    </w:p>
    <w:p>
      <w:pPr>
        <w:pStyle w:val="Csakszveg"/>
        <w:ind w:left="1200" w:right="1322" w:firstLine="240"/>
        <w:jc w:val="both"/>
        <w:rPr>
          <w:rFonts w:ascii="Arial" w:hAnsi="Arial" w:cs="Arial"/>
          <w:i/>
          <w:i/>
          <w:sz w:val="24"/>
        </w:rPr>
      </w:pPr>
      <w:r>
        <w:rPr>
          <w:rFonts w:cs="Arial" w:ascii="Arial" w:hAnsi="Arial"/>
          <w:i/>
          <w:sz w:val="24"/>
        </w:rPr>
        <w:t xml:space="preserve">Egyiké a kártya, másiké a ló, még olyan </w:t>
      </w:r>
    </w:p>
    <w:p>
      <w:pPr>
        <w:pStyle w:val="Csakszveg"/>
        <w:ind w:left="1200" w:right="1322" w:firstLine="240"/>
        <w:jc w:val="both"/>
        <w:rPr>
          <w:rFonts w:ascii="Arial" w:hAnsi="Arial" w:cs="Arial"/>
          <w:i/>
          <w:i/>
          <w:sz w:val="24"/>
        </w:rPr>
      </w:pPr>
      <w:r>
        <w:rPr>
          <w:rFonts w:cs="Arial" w:ascii="Arial" w:hAnsi="Arial"/>
          <w:i/>
          <w:sz w:val="24"/>
        </w:rPr>
        <w:t>is van, aki a kutyába vagy a puskába bolond."</w:t>
      </w:r>
    </w:p>
    <w:p>
      <w:pPr>
        <w:pStyle w:val="Csakszveg"/>
        <w:ind w:left="1200" w:right="3362" w:firstLine="240"/>
        <w:jc w:val="right"/>
        <w:rPr>
          <w:rFonts w:ascii="Arial" w:hAnsi="Arial" w:cs="Arial"/>
          <w:i/>
          <w:i/>
          <w:sz w:val="24"/>
        </w:rPr>
      </w:pPr>
      <w:r>
        <w:rPr>
          <w:rFonts w:cs="Arial" w:ascii="Arial" w:hAnsi="Arial"/>
          <w:i/>
          <w:sz w:val="24"/>
        </w:rPr>
        <w:t>Tömörkén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Idő: szerda reggel kilenc óra.</w:t>
      </w:r>
    </w:p>
    <w:p>
      <w:pPr>
        <w:pStyle w:val="Csakszveg"/>
        <w:ind w:left="600" w:right="1322" w:firstLine="240"/>
        <w:jc w:val="both"/>
        <w:rPr/>
      </w:pPr>
      <w:r>
        <w:rPr>
          <w:rFonts w:eastAsia="Arial" w:cs="Arial" w:ascii="Arial" w:hAnsi="Arial"/>
          <w:sz w:val="24"/>
        </w:rPr>
        <w:t xml:space="preserve"> </w:t>
      </w:r>
      <w:r>
        <w:rPr>
          <w:rFonts w:cs="Arial" w:ascii="Arial" w:hAnsi="Arial"/>
          <w:sz w:val="24"/>
        </w:rPr>
        <w:t>Színhely: a Cuprimpex hatalmas késztermékraktára. Illetve egy keskeny sáv, egy betoncsík a csarnokban az állványok és a raktáriroda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 betonsávon, a raktáriroda előtt, most szinte lábujjhegyen közlekednek a szállítómunkások. Mintha habkönnyű balettcipők volnának, oly puhán és nesztelenül érintik a talajt a durva bakancsok.</w:t>
      </w:r>
    </w:p>
    <w:p>
      <w:pPr>
        <w:pStyle w:val="Csakszveg"/>
        <w:ind w:left="600" w:right="1322" w:firstLine="240"/>
        <w:jc w:val="both"/>
        <w:rPr/>
      </w:pPr>
      <w:r>
        <w:rPr>
          <w:rFonts w:eastAsia="Arial" w:cs="Arial" w:ascii="Arial" w:hAnsi="Arial"/>
          <w:sz w:val="24"/>
        </w:rPr>
        <w:t xml:space="preserve"> </w:t>
      </w:r>
      <w:r>
        <w:rPr>
          <w:rFonts w:cs="Arial" w:ascii="Arial" w:hAnsi="Arial"/>
          <w:sz w:val="24"/>
        </w:rPr>
        <w:t>Ezen a betonsávon most kézben, háton cipelik a nagyobb ládákat is, amelyek máskor targoncán jutnak el az állványokhoz vagy ki az udvarra, a teherautókhoz. És jaj annak, aki most egy hangos szót szól! Pedig köztudott, hogy a rakodó-szállító szakmában egy kiadós ordítás, buzdítás, pláne szentségelés — olykor többet használ, mint pajszer, görgő, heveder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Ez a betonsáv mégis minden szerdán, kilenc és fél tíz között a csönd, az áhítat, a reménykedés szig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e betonsáv mögött, a csöpp raktárirodában Gumric Ali raktárfőnök ül és gondolkodik. Várja az ihletét.</w:t>
      </w:r>
    </w:p>
    <w:p>
      <w:pPr>
        <w:pStyle w:val="Csakszveg"/>
        <w:ind w:left="600" w:right="1322" w:firstLine="240"/>
        <w:jc w:val="both"/>
        <w:rPr>
          <w:rFonts w:ascii="Arial" w:hAnsi="Arial" w:cs="Arial"/>
          <w:sz w:val="24"/>
        </w:rPr>
      </w:pPr>
      <w:r>
        <w:rPr>
          <w:rFonts w:cs="Arial" w:ascii="Arial" w:hAnsi="Arial"/>
          <w:sz w:val="24"/>
        </w:rPr>
        <w:t>És ha jó az ihlet, akkor apró szorzójeleket rajzol.</w:t>
      </w:r>
    </w:p>
    <w:p>
      <w:pPr>
        <w:pStyle w:val="Csakszveg"/>
        <w:ind w:left="600" w:right="1322" w:firstLine="240"/>
        <w:jc w:val="both"/>
        <w:rPr>
          <w:rFonts w:ascii="Arial" w:hAnsi="Arial" w:cs="Arial"/>
          <w:sz w:val="24"/>
        </w:rPr>
      </w:pPr>
      <w:r>
        <w:rPr>
          <w:rFonts w:cs="Arial" w:ascii="Arial" w:hAnsi="Arial"/>
          <w:sz w:val="24"/>
        </w:rPr>
        <w:t>Lottózik ugyanis.</w:t>
      </w:r>
    </w:p>
    <w:p>
      <w:pPr>
        <w:pStyle w:val="Csakszveg"/>
        <w:ind w:left="600" w:right="1322" w:firstLine="240"/>
        <w:jc w:val="both"/>
        <w:rPr>
          <w:rFonts w:ascii="Arial" w:hAnsi="Arial" w:cs="Arial"/>
          <w:sz w:val="24"/>
        </w:rPr>
      </w:pPr>
      <w:r>
        <w:rPr>
          <w:rFonts w:cs="Arial" w:ascii="Arial" w:hAnsi="Arial"/>
          <w:sz w:val="24"/>
        </w:rPr>
        <w:t>Lottózik, szenvedélyesen lottózik a raktár egész személyi állománya, száz szelvénnyel játszanak hetenként, és senki másra nem bíznák a cédulák kitöltését, mint a főnökre, Gumric Al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zért, mert ő a főnök. Kollektív lottózásnál nincs főnök és nincs beosztott. Azért bízzák a szelvények kitöltését Gumricra, mert neki ehhez arany feje van. Mert ő nem vaktában huzigál. Nem találomra bök rá golyóstollával a papírra. Tanácsot sem fogad el senkitől.</w:t>
      </w:r>
    </w:p>
    <w:p>
      <w:pPr>
        <w:pStyle w:val="Csakszveg"/>
        <w:ind w:left="600" w:right="1322" w:firstLine="240"/>
        <w:jc w:val="both"/>
        <w:rPr>
          <w:rFonts w:ascii="Arial" w:hAnsi="Arial" w:cs="Arial"/>
          <w:sz w:val="24"/>
        </w:rPr>
      </w:pPr>
      <w:r>
        <w:rPr>
          <w:rFonts w:cs="Arial" w:ascii="Arial" w:hAnsi="Arial"/>
          <w:sz w:val="24"/>
        </w:rPr>
        <w:t>Ő gondolkodik!</w:t>
      </w:r>
    </w:p>
    <w:p>
      <w:pPr>
        <w:pStyle w:val="Csakszveg"/>
        <w:ind w:left="600" w:right="1322" w:firstLine="240"/>
        <w:jc w:val="both"/>
        <w:rPr/>
      </w:pPr>
      <w:r>
        <w:rPr>
          <w:rFonts w:eastAsia="Arial" w:cs="Arial" w:ascii="Arial" w:hAnsi="Arial"/>
          <w:sz w:val="24"/>
        </w:rPr>
        <w:t xml:space="preserve"> </w:t>
      </w:r>
      <w:r>
        <w:rPr>
          <w:rFonts w:cs="Arial" w:ascii="Arial" w:hAnsi="Arial"/>
          <w:sz w:val="24"/>
        </w:rPr>
        <w:t>Ezért lehetett tavaly tizenegy hármasuk, kilenc kettesük, az idén pedig már eddig egy hármas és hét kettes találatuk. És föltétlenül el kell jönnie annak a hétnek, amikor úgy sikerül majd Gumricnak a gondolkodás, hogy beüt pár négyes vagy akár egy ötös. Egyáltalán nem lehetetlen, a késztermékraktárban mindenki vakon hisz Gumric Ali rendkívüli szellemi képességeiben. Csak zavartalanul, tökéletes csendben és nyugalomban gondolkodhasson el a nyerő számokon szerdán, kilenc és fél tíz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ndolkodni a lottó kitöltésénél?! Értelmet, logikát hívni segítségül egy ilyen szerencsejátéknál?</w:t>
      </w:r>
    </w:p>
    <w:p>
      <w:pPr>
        <w:pStyle w:val="Csakszveg"/>
        <w:ind w:left="600" w:right="1322" w:firstLine="240"/>
        <w:jc w:val="both"/>
        <w:rPr/>
      </w:pPr>
      <w:r>
        <w:rPr>
          <w:rFonts w:cs="Arial" w:ascii="Arial" w:hAnsi="Arial"/>
          <w:sz w:val="24"/>
        </w:rPr>
        <w:t>Igazából egyfajta önhipnózisró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l Gumric Aladár, ez a negyvenhét éves, családos férfi, két felnőtt fiúgyermek kopaszodó atyja, hajdani kötöttfogású birkózó, párszor dobogós is vidékbajnokságokon, minthogy Kecskemétről került föl később a főváros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l az irodájában Gumric Aladár, szakszervezeti bizalmi, odahaza lakóbizottsági elnök, itt raktárfőnök, akinek milliós értékeket adtak a kezébe, és aki e bizalomnak teljes mértékben meg is felel. Ül ez az érettségizett, balesetvédelmi és egyéb tanfolyamokon, szemináriumokon, TIT előadás-sorozatokon pallérozott agyú szállítmányozási szakember, ül az íróasztala mögött a huszadik század utolsó negyedében, és szentül meg van győződve arról, hogy ő gondolkodással rá tud jönni az öt nyerő számra, csak kellőképp elmélyedhessen e műveletben.</w:t>
      </w:r>
    </w:p>
    <w:p>
      <w:pPr>
        <w:pStyle w:val="Csakszveg"/>
        <w:ind w:left="600" w:right="1322" w:firstLine="240"/>
        <w:jc w:val="both"/>
        <w:rPr>
          <w:rFonts w:ascii="Arial" w:hAnsi="Arial" w:cs="Arial"/>
          <w:sz w:val="24"/>
        </w:rPr>
      </w:pPr>
      <w:r>
        <w:rPr>
          <w:rFonts w:cs="Arial" w:ascii="Arial" w:hAnsi="Arial"/>
          <w:sz w:val="24"/>
        </w:rPr>
        <w:t>És szentül hiszi ezt valamennyi raktári dolgozó is.</w:t>
      </w:r>
    </w:p>
    <w:p>
      <w:pPr>
        <w:pStyle w:val="Csakszveg"/>
        <w:ind w:left="600" w:right="1322" w:firstLine="240"/>
        <w:jc w:val="both"/>
        <w:rPr>
          <w:rFonts w:ascii="Arial" w:hAnsi="Arial" w:cs="Arial"/>
          <w:sz w:val="24"/>
        </w:rPr>
      </w:pPr>
      <w:r>
        <w:rPr>
          <w:rFonts w:cs="Arial" w:ascii="Arial" w:hAnsi="Arial"/>
          <w:sz w:val="24"/>
        </w:rPr>
        <w:t>Ül Gumric Aladár, hátradűtött fejjel, behunyt szemmel, és a megfeszített agymunkától szinte behorpad a homloka. Előtte tíz tízes sorban kiterítve az asztalon a lottócédul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l Gumric Aladár, mintha a moziban ülne, némafilmnél, mert koponyacsontjának belső falán, a vetítővásznon — piros, zöld, kék számok kavarognak csöndesen. Közülük egyesek megnőnek, előretolakodnak, hirtelen elenyésznek, mások összeállnak, olykor egymásba is olvadnak... Bukfencet vet egy zöld hatos, lesz belőle piros kilences... Hosszában kettéhasad egy kék nyolcas, születik két hármas... Hohó, egy kettes meg egy négyes folyton egymás mellett mozog, zöld mind a kettő, a Fradi színe!</w:t>
      </w:r>
    </w:p>
    <w:p>
      <w:pPr>
        <w:pStyle w:val="Csakszveg"/>
        <w:ind w:left="600" w:right="1322" w:firstLine="240"/>
        <w:jc w:val="both"/>
        <w:rPr/>
      </w:pPr>
      <w:r>
        <w:rPr>
          <w:rFonts w:eastAsia="Arial" w:cs="Arial" w:ascii="Arial" w:hAnsi="Arial"/>
          <w:sz w:val="24"/>
        </w:rPr>
        <w:t xml:space="preserve"> </w:t>
      </w:r>
      <w:r>
        <w:rPr>
          <w:rFonts w:cs="Arial" w:ascii="Arial" w:hAnsi="Arial"/>
          <w:sz w:val="24"/>
        </w:rPr>
        <w:t>A huszonnégyes lenne az igazi? Vagy a negyvenkett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ja a szemét Gumric, nagyot sóhajt; érthető, rettentő felelősség nyomja, előrehajol, a kiterített lottócédulák fölé, fogja a golyóstollat, ötven cetlin megkeresztezi a huszonnégyest, ötvenen a negyvenkette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teszi a tollat, hátradől, fölveszi korábbi testtartását. Becsukja a szemét. Összpontosít. Újra révült állapotba 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lytatódik a számok kavalkádja a fejében, de most valami surrogó hang zavarja a tökéletes koncentrálást. Várjunk, hátha elmúlik... De csak tart a surrogás, zizegés... Szörnyű pech, mert mintha épp most emelkedne ki a tarkabarka halmazatból, az egyenes és görbe vonalak nyüzsgő hangyabolyából egy szám, csak még nagyon elmosódottak a kontúrjai... Nem, nem tud határozott alakot ölteni a szám, mert ez az istenverte zaj... És mintha nem is kívülről szűrődne be, innen hallatszik, az asztal f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ja a szemét a raktárfőnök, de csukja is be rögtön!</w:t>
      </w:r>
    </w:p>
    <w:p>
      <w:pPr>
        <w:pStyle w:val="Csakszveg"/>
        <w:ind w:left="600" w:right="1322" w:firstLine="240"/>
        <w:jc w:val="both"/>
        <w:rPr>
          <w:rFonts w:ascii="Arial" w:hAnsi="Arial" w:cs="Arial"/>
          <w:sz w:val="24"/>
        </w:rPr>
      </w:pPr>
      <w:r>
        <w:rPr>
          <w:rFonts w:cs="Arial" w:ascii="Arial" w:hAnsi="Arial"/>
          <w:sz w:val="24"/>
        </w:rPr>
        <w:t>Mert mit lát?</w:t>
      </w:r>
    </w:p>
    <w:p>
      <w:pPr>
        <w:pStyle w:val="Csakszveg"/>
        <w:ind w:left="600" w:right="1322" w:firstLine="240"/>
        <w:jc w:val="both"/>
        <w:rPr/>
      </w:pPr>
      <w:r>
        <w:rPr>
          <w:rFonts w:eastAsia="Arial" w:cs="Arial" w:ascii="Arial" w:hAnsi="Arial"/>
          <w:sz w:val="24"/>
        </w:rPr>
        <w:t xml:space="preserve"> </w:t>
      </w:r>
      <w:r>
        <w:rPr>
          <w:rFonts w:cs="Arial" w:ascii="Arial" w:hAnsi="Arial"/>
          <w:sz w:val="24"/>
        </w:rPr>
        <w:t>Mini-forgószél tombol az íróasztala fölött, abban pörögnek vadul a kis sárga papírlapok, onnan jön a surrogó zaj!</w:t>
      </w:r>
    </w:p>
    <w:p>
      <w:pPr>
        <w:pStyle w:val="Csakszveg"/>
        <w:ind w:left="600" w:right="1322" w:firstLine="240"/>
        <w:jc w:val="both"/>
        <w:rPr>
          <w:rFonts w:ascii="Arial" w:hAnsi="Arial" w:cs="Arial"/>
          <w:sz w:val="24"/>
        </w:rPr>
      </w:pPr>
      <w:r>
        <w:rPr>
          <w:rFonts w:cs="Arial" w:ascii="Arial" w:hAnsi="Arial"/>
          <w:sz w:val="24"/>
        </w:rPr>
        <w:t>Félig-meddig kába még a delejes Gumric, de tudja, érzi így is a bajt. Nyitott szemmel is képzelődik?! Agyára ment a töprengés? Vagy a látása ment auszra? Vizionál? Hallucinál? Hát megér ennyit ez a nyavalyás lot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behunyva a szeme, de hát előbb-utóbb elkerülhetetlen a találkozás a kegyetlen valósággal... Azért még elszámol magában húszig, aztán lassan résnyire nyitja a szemét, megkönnyebbülten lélegzik egy nagy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nincs mini-forgószél az íróasztal fölött, nem járnak boszorkánytáncot a cetlik, a surrogó zaj is megszűnt... Tehát csak a képzelete játszott vele... A túlfeszített szellemi munka visszahatásaként, nyilván... Vagy még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most, hogy teljesen kinyitotta a szemét, és előbbre is hajolt, megdöbbenve tapasztalja, hogy a lottócédulák zöme a földön, összetépve, összegyűrve. Ilyen állapotban vannak az asztalon maradottak is.</w:t>
      </w:r>
    </w:p>
    <w:p>
      <w:pPr>
        <w:pStyle w:val="Csakszveg"/>
        <w:ind w:left="600" w:right="1322" w:firstLine="240"/>
        <w:jc w:val="both"/>
        <w:rPr>
          <w:rFonts w:ascii="Arial" w:hAnsi="Arial" w:cs="Arial"/>
          <w:sz w:val="24"/>
        </w:rPr>
      </w:pPr>
      <w:r>
        <w:rPr>
          <w:rFonts w:cs="Arial" w:ascii="Arial" w:hAnsi="Arial"/>
          <w:sz w:val="24"/>
        </w:rPr>
        <w:t>Fölugrik, az ajtóhoz rohan, föltép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rdítása a hatalmas csarnok legkisebb zugába is elju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mind! Gyertek, fiúk! Nézzétek, mi történt!</w:t>
      </w:r>
    </w:p>
    <w:p>
      <w:pPr>
        <w:pStyle w:val="Csakszveg"/>
        <w:ind w:left="600" w:right="1322" w:firstLine="240"/>
        <w:jc w:val="both"/>
        <w:rPr>
          <w:rFonts w:ascii="Arial" w:hAnsi="Arial" w:cs="Arial"/>
          <w:sz w:val="24"/>
        </w:rPr>
      </w:pPr>
      <w:r>
        <w:rPr>
          <w:rFonts w:cs="Arial" w:ascii="Arial" w:hAnsi="Arial"/>
          <w:sz w:val="24"/>
        </w:rPr>
      </w:r>
    </w:p>
    <w:p>
      <w:pPr>
        <w:pStyle w:val="Csakszveg"/>
        <w:ind w:left="1080" w:right="1322" w:firstLine="240"/>
        <w:jc w:val="both"/>
        <w:rPr/>
      </w:pPr>
      <w:r>
        <w:rPr>
          <w:rFonts w:cs="Arial" w:ascii="Arial" w:hAnsi="Arial"/>
          <w:i/>
          <w:sz w:val="24"/>
        </w:rPr>
        <w:t>„</w:t>
      </w:r>
      <w:r>
        <w:rPr>
          <w:rFonts w:cs="Arial" w:ascii="Arial" w:hAnsi="Arial"/>
          <w:i/>
          <w:sz w:val="24"/>
        </w:rPr>
        <w:t>Csak pirosló füle látszik,</w:t>
      </w:r>
    </w:p>
    <w:p>
      <w:pPr>
        <w:pStyle w:val="Csakszveg"/>
        <w:ind w:left="1080" w:right="1322" w:firstLine="240"/>
        <w:jc w:val="both"/>
        <w:rPr>
          <w:rFonts w:ascii="Arial" w:hAnsi="Arial" w:cs="Arial"/>
          <w:i/>
          <w:i/>
          <w:sz w:val="24"/>
        </w:rPr>
      </w:pPr>
      <w:r>
        <w:rPr>
          <w:rFonts w:cs="Arial" w:ascii="Arial" w:hAnsi="Arial"/>
          <w:i/>
          <w:sz w:val="24"/>
        </w:rPr>
        <w:t>Az mutatja szenvedélyét."</w:t>
      </w:r>
    </w:p>
    <w:p>
      <w:pPr>
        <w:pStyle w:val="Csakszveg"/>
        <w:ind w:left="1080" w:right="4802" w:firstLine="240"/>
        <w:jc w:val="right"/>
        <w:rPr>
          <w:rFonts w:ascii="Arial" w:hAnsi="Arial" w:cs="Arial"/>
          <w:i/>
          <w:i/>
          <w:sz w:val="24"/>
        </w:rPr>
      </w:pPr>
      <w:r>
        <w:rPr>
          <w:rFonts w:cs="Arial" w:ascii="Arial" w:hAnsi="Arial"/>
          <w:i/>
          <w:sz w:val="24"/>
        </w:rPr>
        <w:t>Arany</w:t>
      </w:r>
    </w:p>
    <w:p>
      <w:pPr>
        <w:pStyle w:val="Csakszveg"/>
        <w:ind w:left="1080" w:right="1322" w:firstLine="240"/>
        <w:jc w:val="both"/>
        <w:rPr>
          <w:rFonts w:ascii="Arial" w:hAnsi="Arial" w:cs="Arial"/>
          <w:i/>
          <w:i/>
          <w:sz w:val="24"/>
        </w:rPr>
      </w:pPr>
      <w:r>
        <w:rPr>
          <w:rFonts w:cs="Arial" w:ascii="Arial" w:hAnsi="Arial"/>
          <w:i/>
          <w:sz w:val="24"/>
        </w:rPr>
      </w:r>
    </w:p>
    <w:p>
      <w:pPr>
        <w:pStyle w:val="Csakszveg"/>
        <w:ind w:left="1080" w:right="1322" w:firstLine="240"/>
        <w:jc w:val="both"/>
        <w:rPr>
          <w:rFonts w:ascii="Arial" w:hAnsi="Arial" w:cs="Arial"/>
          <w:i/>
          <w:i/>
          <w:sz w:val="24"/>
        </w:rPr>
      </w:pPr>
      <w:r>
        <w:rPr>
          <w:rFonts w:cs="Arial" w:ascii="Arial" w:hAnsi="Arial"/>
          <w:i/>
          <w:sz w:val="24"/>
        </w:rPr>
        <w:t>„</w:t>
      </w:r>
      <w:r>
        <w:rPr>
          <w:rFonts w:cs="Arial" w:ascii="Arial" w:hAnsi="Arial"/>
          <w:i/>
          <w:sz w:val="24"/>
        </w:rPr>
        <w:t>A szeretetemet és a féltékeny</w:t>
      </w:r>
    </w:p>
    <w:p>
      <w:pPr>
        <w:pStyle w:val="Csakszveg"/>
        <w:ind w:left="1080" w:right="1322" w:firstLine="240"/>
        <w:jc w:val="both"/>
        <w:rPr>
          <w:rFonts w:ascii="Arial" w:hAnsi="Arial" w:cs="Arial"/>
          <w:i/>
          <w:i/>
          <w:sz w:val="24"/>
        </w:rPr>
      </w:pPr>
      <w:r>
        <w:rPr>
          <w:rFonts w:cs="Arial" w:ascii="Arial" w:hAnsi="Arial"/>
          <w:i/>
          <w:sz w:val="24"/>
        </w:rPr>
        <w:t>haragomat egyformán kiadtam."</w:t>
      </w:r>
    </w:p>
    <w:p>
      <w:pPr>
        <w:pStyle w:val="Csakszveg"/>
        <w:ind w:left="1080" w:right="4802" w:firstLine="240"/>
        <w:jc w:val="right"/>
        <w:rPr>
          <w:rFonts w:ascii="Arial" w:hAnsi="Arial" w:cs="Arial"/>
          <w:i/>
          <w:i/>
          <w:sz w:val="24"/>
        </w:rPr>
      </w:pPr>
      <w:r>
        <w:rPr>
          <w:rFonts w:cs="Arial" w:ascii="Arial" w:hAnsi="Arial"/>
          <w:i/>
          <w:sz w:val="24"/>
        </w:rPr>
        <w:t>Móricz Zsigmond</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Talponállóra, kocsmára gondol elsőnek, vagy üzemi bálra, falusi kuglizóra, focipályák lelátójára, a lóversenytér környékére és egyéb ilyen zordon tájakra gondol másodjára az ember, ha ezt a szót hallja: tömegverekedés. Helyszín gyanánt. És gondol fiatal és középkorú, szesztől is fölhevült, ordítozó, harcias férfiakra, vasárnapi fenegyerekekre, virtuskodókra, nekibúsult agglegényekre meg mindenféle alvilági alakokra, amint szódásüveggel, ököllel, széklábbal gyilkolják egymást. És nemigen gondol az ember, ha ezt a szót hallja: tömegverekedés, korszerűen berendezett mintaleány-szállásra, fehér falú, virágmintás függönyökkel díszített hálóhelyiségekre, mettlachi lapos folyosókra és így tovább. És még kevésbé gondol az általános tettlegesség aktív résztvevőiként tizenéves leánygyermekekre, akiket azért engedtek-küldtek föl a jó szülék a fővárosba, hogy itt megtanulják a szövés-fonás szép mester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Márpedig most a Minyova Textilgyár mintaleány-szállójának társalgójában vagy húsz serdülő amazon tépi, rúgja, csípi, üti, körmözi egymást, jobb ügyhöz méltó buzgalommal. Vázák, hamutartók, könyvek zúgnak át a légtéren, és olyan ajánlatok, fölhívások, amelyek parányi kétséget sem hagynak afelől, hogy e bakfisok biológiai ismeretei meglepően sokrétű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pke szemlélődéssel az is megállapítható, hogy itt két tábor csapott össze. Kiderül ez abból, hogy az azonos csoportba tartozók buzdítják, védik, fedezik, munícióval látják el egymást. És van két vezér is, aki a hadmozdulatokat irányítja. Barna szemű, kövérkés lány az egyik, csontos, szőke a más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minden valamirevaló háborút, ezt is béke előzte meg. Néhány lány a tévé vasárnap délutáni műsorát nézte a tágas társalgó egyik sarkában; volt, aki olvasott, tanult, még kézimunkázó is akadt. Szóval: kultúra, jó modor, igényes szórakozás, akárha egy svájci lánynevelő intéze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nyílt az ajtó, és belépett Jodoga Mari, a sovány, szőke, a későbbeni egyik hadvezér. Arca még a megszokottnál is sápadtabb, csak a két füle ég piros tűzben. Kezében papírfoszlányok. Megáll, körülnéz, keres valakit.</w:t>
      </w:r>
    </w:p>
    <w:p>
      <w:pPr>
        <w:pStyle w:val="Csakszveg"/>
        <w:ind w:left="600" w:right="1322" w:firstLine="240"/>
        <w:jc w:val="both"/>
        <w:rPr>
          <w:rFonts w:ascii="Arial" w:hAnsi="Arial" w:cs="Arial"/>
          <w:sz w:val="24"/>
        </w:rPr>
      </w:pPr>
      <w:r>
        <w:rPr>
          <w:rFonts w:cs="Arial" w:ascii="Arial" w:hAnsi="Arial"/>
          <w:sz w:val="24"/>
        </w:rPr>
        <w:t>Megpillantja.</w:t>
      </w:r>
    </w:p>
    <w:p>
      <w:pPr>
        <w:pStyle w:val="Csakszveg"/>
        <w:ind w:left="600" w:right="1322" w:firstLine="240"/>
        <w:jc w:val="both"/>
        <w:rPr>
          <w:rFonts w:ascii="Arial" w:hAnsi="Arial" w:cs="Arial"/>
          <w:sz w:val="24"/>
        </w:rPr>
      </w:pPr>
      <w:r>
        <w:rPr>
          <w:rFonts w:cs="Arial" w:ascii="Arial" w:hAnsi="Arial"/>
          <w:sz w:val="24"/>
        </w:rPr>
        <w:t>Nézi mereven.</w:t>
      </w:r>
    </w:p>
    <w:p>
      <w:pPr>
        <w:pStyle w:val="Csakszveg"/>
        <w:ind w:left="600" w:right="1322" w:firstLine="240"/>
        <w:jc w:val="both"/>
        <w:rPr>
          <w:rFonts w:ascii="Arial" w:hAnsi="Arial" w:cs="Arial"/>
          <w:sz w:val="24"/>
        </w:rPr>
      </w:pPr>
      <w:r>
        <w:rPr>
          <w:rFonts w:cs="Arial" w:ascii="Arial" w:hAnsi="Arial"/>
          <w:sz w:val="24"/>
        </w:rPr>
        <w:t>Az is Mari, Kertész Mari, a molett barna, a későbbi másik hadvezér. Egy kerek asztalkára könyököl, keresztrejtvényt fejt elmélyültem Jobbról is, balról is segít neki egy-egy barátnője; ha sikerül, nyerhetnek a Fülestől egy eleven kiskecskét, ezüstcsengettyűvel a nyakán. Ez a fődíj. Az igazat megvallva, jobban örülnének a mellékdíjak valamelyikének, a zsebrádiónak, n törpe magnónak, a Korda-lemezeknek, mert falusi lányok lévén, nekik nem világszám egy kiskecske, na meg mit is kezdenének itt a gid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irosló fülű Jodoga Mari odasétál a rejtvényújságban elmerültekhez, a másik Mari szeme elé dugja azt a papírcsomót, amelyet hozott. Fölnéz csodálkozva a dundi, jó hangosan meg is kér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ked mi a bajod, csórik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éjük fordítva már minden tekintet, botrányszag a levegőben.</w:t>
      </w:r>
    </w:p>
    <w:p>
      <w:pPr>
        <w:pStyle w:val="Csakszveg"/>
        <w:ind w:left="600" w:right="1322" w:firstLine="240"/>
        <w:jc w:val="both"/>
        <w:rPr/>
      </w:pPr>
      <w:r>
        <w:rPr>
          <w:rFonts w:eastAsia="Arial" w:cs="Arial" w:ascii="Arial" w:hAnsi="Arial"/>
          <w:sz w:val="24"/>
        </w:rPr>
        <w:t xml:space="preserve"> </w:t>
      </w:r>
      <w:r>
        <w:rPr>
          <w:rFonts w:cs="Arial" w:ascii="Arial" w:hAnsi="Arial"/>
          <w:sz w:val="24"/>
        </w:rPr>
        <w:t>Jodoga Mari nem felel, hanem az asztalka közepén álló nádudvari fekete cserépvázából egyenként kiemeli a három szál életunt lila szegfűt, szépen lefekteti őket a váza mellé. Aztán fogja a vázát, Kertész Mari feje fölé tartja, és mint egy rituális szertartást végző ókori papnő, ünnepélyes-lassan megfordítja, rácsurgatja a vizet a mintaszálló másik lakójának a fej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t csend, csak a vízcseppek koppanása hallatszik, amint Kertész Mari csúffá tett fejéről a parkettára hull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mél sokkjából az áldozat, fölpattan, és egy akkora pofont csördít le keresztnévrokonának, amilyen még Rejtő Jenő idegenlégiós könyveiben is csak ritkán csattan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ofon volt a harci jel, a riadó, már egymás hegyén-hátán a két szomszédvárnak, a 11-es és a 12-es szobának a lakói, az ősi ellenségek. Lelkes szövetségesként kapcsolódik be a csatába az a pár lány is, aki más szobából való, de valamilyen okból a szíve a front valamelyik oldalán küzdőkhöz von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 Csépé Eszti kivétel. Komoly, szemüveges lány, technikusnak készül, az is lesz belőle, mert szorgalmas, értelmes, törekvő. És utálja a verekedést, gyűlöl minden erőszakot... Ügyesen elhajol egy könyvrakéta elől, és gyors léptekkel, de nem menekülés-szerűen, kisiet a folyosóra, megkerüli az oda kiszorult pankrátornőket, megy békéltető segédcsapatokért. Jöjjenek a nevelők, mielőtt ezek a bolondok nagyobb kárt nem tesznek egymásban, szét nem verik az egész intézet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m — jelenti ki elkeseredetten és megviselten Kámon Gézáné, a leányszállás igazgatónője, akinek a két nevelő, a portás, a szakácsnő és a takarítónők segítségével negyedórája nagy nehezen sikerült megfékezni, szétválasztani, elsősegélyben részesíteni, további intézkedésig szobáikba beparancsolni a küzdő feleket. — Nem értem, hogy miért robbantottátok ki épp ti ezt a tömegőrületet? Miért ugrottatok egymá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hadvezérhez, a két fővétkeshez intézve a kérdést, a két Marihoz, aki ott áll most az igazgatói szobában, Kámonné íróasztala előtt. Elázva, megtépve, szétcincált frizur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védekeztem — mondja a barna Mari —, ehhez mindenkinek joga van. Ő kezdte, leöntött vízzel. Egy csurig telt váz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kaptad, ami járt neked — szögezi le a szőke Mari, aztán az igazgatónő felé fordul. — És kezdeni is ő kezdte. Összevissza szurkálta, széttépte a levelemet.</w:t>
      </w:r>
    </w:p>
    <w:p>
      <w:pPr>
        <w:pStyle w:val="Csakszveg"/>
        <w:ind w:left="600" w:right="1322" w:firstLine="240"/>
        <w:jc w:val="both"/>
        <w:rPr>
          <w:rFonts w:ascii="Arial" w:hAnsi="Arial" w:cs="Arial"/>
          <w:sz w:val="24"/>
        </w:rPr>
      </w:pPr>
      <w:r>
        <w:rPr>
          <w:rFonts w:cs="Arial" w:ascii="Arial" w:hAnsi="Arial"/>
          <w:sz w:val="24"/>
        </w:rPr>
        <w:t>Rábámul a bar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 te leveledet?!... Én nem is tudtam, hogy te ismered a betűket!</w:t>
      </w:r>
    </w:p>
    <w:p>
      <w:pPr>
        <w:pStyle w:val="Csakszveg"/>
        <w:ind w:left="600" w:right="1322" w:firstLine="240"/>
        <w:jc w:val="both"/>
        <w:rPr>
          <w:rFonts w:ascii="Arial" w:hAnsi="Arial" w:cs="Arial"/>
          <w:sz w:val="24"/>
        </w:rPr>
      </w:pPr>
      <w:r>
        <w:rPr>
          <w:rFonts w:cs="Arial" w:ascii="Arial" w:hAnsi="Arial"/>
          <w:sz w:val="24"/>
        </w:rPr>
        <w:t>Oly őszinte a csodálkozás, hogy elveszi a sértés élét, egy pillanatra megingatja a vádló magabiztosságát. De csak egy pillana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is te! — ismétli meg állítását. — Ki más?! És gondolom, hogy hogyan csináltad. Amikor én kimentem a mosdóba, te belopóztál, mert vannak kémeid a mi szobánkban, tudtál róla, hogy levelet írok, azt is, hogy kinek. Belopóztál, elolvastad, mérgedben összekaristoltad, pedig még be sem fejeztem egészen. Aztán leszaladtál a társalgóba, úgy tettél, mintha tavaly óta egyfolytában ott kuksolnál.</w:t>
      </w:r>
    </w:p>
    <w:p>
      <w:pPr>
        <w:pStyle w:val="Csakszveg"/>
        <w:ind w:left="600" w:right="1322" w:firstLine="240"/>
        <w:jc w:val="both"/>
        <w:rPr/>
      </w:pPr>
      <w:r>
        <w:rPr>
          <w:rFonts w:eastAsia="Arial" w:cs="Arial" w:ascii="Arial" w:hAnsi="Arial"/>
          <w:sz w:val="24"/>
        </w:rPr>
        <w:t xml:space="preserve"> </w:t>
      </w:r>
      <w:r>
        <w:rPr>
          <w:rFonts w:cs="Arial" w:ascii="Arial" w:hAnsi="Arial"/>
          <w:sz w:val="24"/>
        </w:rPr>
        <w:t>Mint aki mesét hall, úgy figyeli a másik szavait Kertész Mari, aztán — immár harag nélkül — azt mondja az igazgatón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komplett becsavarodott, tessék elhinni. Az az igazság, hogy én május óta a 11-esbe be sem tettem a lábam. Nem is láthattam az ő levelét. És nem is szoktam beleolvasni mások levelébe, nem tudom, honnan veszi. És minden lány igazolhatja, hogy uzsonna után én rögtön beültem a társalgóba Fülest fejteni. Hármasban. Korol Etussal és Nagy Ibivel... Ki sem mozdu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sóhajt Kámon Gézáné, belátja, hogy itt csak keresztkérdésekkel juthat el az igazság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májustól nem jársz te be a 11-es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 feleli vontatottan Kertész Mari —, mert májusban voltunk közös színházlátogatáson. Az Othellót néztük.</w:t>
      </w:r>
    </w:p>
    <w:p>
      <w:pPr>
        <w:pStyle w:val="Csakszveg"/>
        <w:ind w:left="600" w:right="1322" w:firstLine="240"/>
        <w:jc w:val="both"/>
        <w:rPr>
          <w:rFonts w:ascii="Arial" w:hAnsi="Arial" w:cs="Arial"/>
          <w:sz w:val="24"/>
        </w:rPr>
      </w:pPr>
      <w:r>
        <w:rPr>
          <w:rFonts w:cs="Arial" w:ascii="Arial" w:hAnsi="Arial"/>
          <w:sz w:val="24"/>
        </w:rPr>
        <w:t>Elhallgat, lesüti a szem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dd hozzá — szólal meg kéretlen a másik Mari —, hogy te azóta szerelmes vagy Husztiba! Aki a Jagellót játs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 kapja föl fejét a barna kislány. — Nekem nem szabad?! Csak neked szabad?! Csak te lehetsz szerelmes Husztiba?! Akiről még azt sem tudod, hogy nem a Jagellót, hanem a Jágót játszotta?</w:t>
      </w:r>
    </w:p>
    <w:p>
      <w:pPr>
        <w:pStyle w:val="Csakszveg"/>
        <w:ind w:left="600" w:right="1322" w:firstLine="240"/>
        <w:jc w:val="both"/>
        <w:rPr>
          <w:rFonts w:ascii="Arial" w:hAnsi="Arial" w:cs="Arial"/>
          <w:sz w:val="24"/>
        </w:rPr>
      </w:pPr>
      <w:r>
        <w:rPr>
          <w:rFonts w:cs="Arial" w:ascii="Arial" w:hAnsi="Arial"/>
          <w:sz w:val="24"/>
        </w:rPr>
        <w:t>Diadalmas mosollyal int az igazgatónőnek a sző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ett hallani? Bevallotta. Csak ő tehette. Mert a mi emeletünkön csak mi ketten lettünk szerelmesek Husztiba, a többiek Bessenyeibe. Ezen is vesztünk össze akkor. És ma ő valahogy megtudhatta, hogy én írtam egy szerelmes levelet Huszti Péter művész úrnak, hát ezért irigységből meg féltékenység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ppan Kámonné golyóstolla az íróasztal üveglap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elég! Összevissza fecsegtek, már a fejem is fáj. Most menjetek a szobátokba, holnap este folytatjuk. És addig egy mukkot se!</w:t>
      </w:r>
    </w:p>
    <w:p>
      <w:pPr>
        <w:pStyle w:val="Csakszveg"/>
        <w:ind w:left="600" w:right="1322" w:firstLine="240"/>
        <w:jc w:val="both"/>
        <w:rPr/>
      </w:pPr>
      <w:r>
        <w:rPr>
          <w:rFonts w:eastAsia="Arial" w:cs="Arial" w:ascii="Arial" w:hAnsi="Arial"/>
          <w:sz w:val="24"/>
        </w:rPr>
        <w:t xml:space="preserve"> </w:t>
      </w:r>
      <w:r>
        <w:rPr>
          <w:rFonts w:cs="Arial" w:ascii="Arial" w:hAnsi="Arial"/>
          <w:sz w:val="24"/>
        </w:rPr>
        <w:t>Köszön és elvonul a két Mari zavartan. Különösen Jodoga Mari. Lehet, hogy mégsem ez a dagi tette? De hát akkor ki?</w:t>
      </w:r>
      <w:r>
        <w:br w:type="page"/>
      </w:r>
    </w:p>
    <w:p>
      <w:pPr>
        <w:pStyle w:val="Csakszveg"/>
        <w:ind w:left="600" w:right="1322" w:firstLine="240"/>
        <w:jc w:val="center"/>
        <w:rPr>
          <w:rFonts w:ascii="Arial" w:hAnsi="Arial" w:cs="Arial"/>
          <w:b/>
          <w:b/>
          <w:sz w:val="24"/>
        </w:rPr>
      </w:pPr>
      <w:r>
        <w:rPr>
          <w:rFonts w:cs="Arial" w:ascii="Arial" w:hAnsi="Arial"/>
          <w:b/>
          <w:sz w:val="24"/>
        </w:rPr>
        <w:t>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HOL A MADÁR IS JÁ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Mindaz, ami nálatok rút, s törvény </w:t>
      </w:r>
    </w:p>
    <w:p>
      <w:pPr>
        <w:pStyle w:val="Csakszveg"/>
        <w:ind w:left="600" w:right="1322" w:firstLine="240"/>
        <w:jc w:val="right"/>
        <w:rPr>
          <w:rFonts w:ascii="Arial" w:hAnsi="Arial" w:cs="Arial"/>
          <w:i/>
          <w:i/>
          <w:sz w:val="24"/>
        </w:rPr>
      </w:pPr>
      <w:r>
        <w:rPr>
          <w:rFonts w:cs="Arial" w:ascii="Arial" w:hAnsi="Arial"/>
          <w:i/>
          <w:sz w:val="24"/>
        </w:rPr>
        <w:t xml:space="preserve">Sújtja vagy szokás, </w:t>
      </w:r>
    </w:p>
    <w:p>
      <w:pPr>
        <w:pStyle w:val="Csakszveg"/>
        <w:ind w:left="600" w:right="1322" w:firstLine="240"/>
        <w:jc w:val="right"/>
        <w:rPr>
          <w:rFonts w:ascii="Arial" w:hAnsi="Arial" w:cs="Arial"/>
          <w:i/>
          <w:i/>
          <w:sz w:val="24"/>
        </w:rPr>
      </w:pPr>
      <w:r>
        <w:rPr>
          <w:rFonts w:cs="Arial" w:ascii="Arial" w:hAnsi="Arial"/>
          <w:i/>
          <w:sz w:val="24"/>
        </w:rPr>
        <w:t xml:space="preserve">Nálunk a madárvilágban szép dolog </w:t>
      </w:r>
    </w:p>
    <w:p>
      <w:pPr>
        <w:pStyle w:val="Csakszveg"/>
        <w:ind w:left="600" w:right="1322" w:firstLine="240"/>
        <w:jc w:val="right"/>
        <w:rPr>
          <w:rFonts w:ascii="Arial" w:hAnsi="Arial" w:cs="Arial"/>
          <w:i/>
          <w:i/>
          <w:sz w:val="24"/>
        </w:rPr>
      </w:pPr>
      <w:r>
        <w:rPr>
          <w:rFonts w:cs="Arial" w:ascii="Arial" w:hAnsi="Arial"/>
          <w:i/>
          <w:sz w:val="24"/>
        </w:rPr>
        <w:t>S dicséretes."</w:t>
      </w:r>
    </w:p>
    <w:p>
      <w:pPr>
        <w:pStyle w:val="Csakszveg"/>
        <w:ind w:left="600" w:right="1322" w:firstLine="240"/>
        <w:jc w:val="right"/>
        <w:rPr>
          <w:rFonts w:ascii="Arial" w:hAnsi="Arial" w:cs="Arial"/>
          <w:i/>
          <w:i/>
          <w:sz w:val="24"/>
        </w:rPr>
      </w:pPr>
      <w:r>
        <w:rPr>
          <w:rFonts w:cs="Arial" w:ascii="Arial" w:hAnsi="Arial"/>
          <w:i/>
          <w:sz w:val="24"/>
        </w:rPr>
        <w:t>Arisztophanés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mire kíváncsi?</w:t>
      </w:r>
    </w:p>
    <w:p>
      <w:pPr>
        <w:pStyle w:val="Csakszveg"/>
        <w:ind w:left="600" w:right="1322" w:firstLine="240"/>
        <w:jc w:val="both"/>
        <w:rPr/>
      </w:pPr>
      <w:r>
        <w:rPr>
          <w:rFonts w:eastAsia="Arial" w:cs="Arial" w:ascii="Arial" w:hAnsi="Arial"/>
          <w:sz w:val="24"/>
        </w:rPr>
        <w:t xml:space="preserve"> </w:t>
      </w:r>
      <w:r>
        <w:rPr>
          <w:rFonts w:cs="Arial" w:ascii="Arial" w:hAnsi="Arial"/>
          <w:sz w:val="24"/>
        </w:rPr>
        <w:t>Ezt a kérdést a majomház előtt tette föl a lánynak a szürke köpenyes, langaléta, szemüveges, sovány, hosszú orrú fiatalember, Guszt Róbert ornitológus, az Állatkert munkatársa. Egy perce csak, hogy hívatta a főigazgató, bemutatta ennek a lánynak, megveregette a vállát — nemcsak minden embert, minden nagyragadozót is megsimogatott, aki csak a közelébe került —, mormogott valamit a bajuszába, hogy istápolni kell az ifjúságot, hölgyek előnyben, a csinoskák különösen, a sajtó nagyhatalom egyébként is... És már fürgén ki is tuszkolta őket a szobájából, sietett vissza a tudományos jegyzetei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pedig, akihez Guszt Róbert a kérdést intézte, Kosaras Katalin, MUOSZ-iskolát végzett pályakezdő újságíró, a Déli Hírek kollektívájának tagja... „...amennyiben a kartársnő munkájával, szorgalmával, fejlődésével, emberi magatartásával a szerkesztő bizottság vezetője meg lesz elégedve, munkaviszonyát szerződéses munkatársi munkakörben további hat hónapi időtartamra meghosszabbítjuk. Laude Jenőné, a munkaügyi oszt. vez. h."</w:t>
      </w:r>
    </w:p>
    <w:p>
      <w:pPr>
        <w:pStyle w:val="Csakszveg"/>
        <w:ind w:left="600" w:right="1322" w:firstLine="240"/>
        <w:jc w:val="both"/>
        <w:rPr/>
      </w:pPr>
      <w:r>
        <w:rPr>
          <w:rFonts w:eastAsia="Arial" w:cs="Arial" w:ascii="Arial" w:hAnsi="Arial"/>
          <w:sz w:val="24"/>
        </w:rPr>
        <w:t xml:space="preserve"> </w:t>
      </w:r>
      <w:r>
        <w:rPr>
          <w:rFonts w:cs="Arial" w:ascii="Arial" w:hAnsi="Arial"/>
          <w:sz w:val="24"/>
        </w:rPr>
        <w:t>Ettől a dörgedelemtől Katinak még nem kellene megijednie, ha valaki patrónus állna a háta mögött. De nem áll. Neki tehát nemcsak kitűnően kell dolgoznia, feltűnően buzgólkodnia, hanem folyamatosan és ígéretesen fejlődnie is kell, lépten-nyomon példamutató emberi magatartást tanúsítania, ha meg akar kapaszkodni. Megjegyzendő, efféle szuperigényeket gyakorló újságíróval szemben senki sem támaszt. Csak az újoncnak kellene naponként mindenben rekordot döntenie, hogy bizonyítsa rátermettségét. Hát Kati most is ez ügyben fárado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van szó — kezdi a magyarázatot —, hogy lesz ez a nemzetközi hókuszpókusz, ez a környezet-védelmi hét. Ahhoz kell írnom hangulatos beharangozót, ahhoz gyűjtök anyagot. Ha jól sikerül, még más írásomat is hozzák ebből a témából. Arról, hogy milyen szépek és hasznosak a fák, a virágok, az állatok, hát szeressük, ápoljuk és kíméljük őket, akkor ők is szeretni, ápolni és kímélni fognak bennünket. Mondjuk egy tigris vagy egy kobra. Ámen. Ezzel szemben a hamu, a korom, a füstgáz és a vizek szennyezése — helytelen. De ezek csak később jöhetnek. Én a madarakkal szeretném indítani a sorozatot, azokat imádom. Meg a kutyákat. De most a madarak miatt jö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paskolt az oldalán hosszú szíjon himbálódzó bőrdoboz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zítenék róluk pár fotót is. Univerzális zseni vagyok, azonos szinten írok és fényképezek és tördelek. Ne bolygassuk, hogy milyen szinten... Mindenesetre nekem nagyon fontos, hogy ez az állatos dolog jól sikerüljön, színes legyen, érdekes, tanulságos, mozgósító. És főleg — eredeti! Egy-két príma sztorival, különlegességg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illanatra abbahagyta a szóáradatot, megérintette a fiú karját, fölnéz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próbaidős vagyok. Nekem nagyon kell csipkednem magamat. Világ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 Róbert bólintott, és azon volt, hogy megzabolázza hosszú lábait, lépést tartson a közepesnél valamivel alacsonyabb termetű riporternővel. Ahogy ez a sovány, magas fiatalember járt, a lépések ütemében enyhén előrebillenő felsőtesttel, ahogyan a térde emelődött — erősen emlékeztetett a szürkegémre. Köpenyének színe is növelte a hasonlóságot. Meg a hosszú, egyenes, hegyes orra. És ahogyan időnként kilencven fokkal elfordította a fejét, oldalt és lefelé, mint mikor a gázlómadár terepszemlét tart, nem szedi-e valahol az irháját egy békafi, akit elkaphatna. Pedig Guszt Róbert nem békát kémlelt, ő a lány arcát leste. Szép fehér a bőre, az a néhány szeplő nem számít, de a szája, az bizony elég nagy, kicsit tömpe az orra is. Viszont a szeme kifejezetten gyönyörű, akvamarinkék, de zöld topáz szilánkok is fénylenek benne. A haja meg vörösbe játszó barna, nem valami finom szálú, de elmegy. Egészében sokkal jobb nő, mint részletekben. Nem világszépe, ahhoz némileg tömzsi, de vonzó, csinos teremtés. És ami a leginkább rokonszenves benne, ez az élénk, dallamos hangja meg a kissé hebrencs, őszinte szövege. Jó érzés hallgatni.</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csacsog, a fiú bólogat, így érnek a mesterséges tavacskához. Nyüzsgő élet a vízen, a parton, az apró homokszigeten, százféle vízimadár úszik, sétál, tollászkodik, bukik zsákmány reményében vagy edzés céljából a víz alá, de jó volna valamivel nagyobb hely nekik! Följebb, a nagymadarak tanyáján döcögve, fél szárnyával is tartva az egyensúlyt, egy öreg sas jár mérgesen föl-alá, a többiek a földön vagy a kérge fosztott facsonkon ülnek, meg a sziklákon alszanak, meditálnak, maguk elé néznek révedezve. Szomorú látvány, börtönben a levegőég uralkodói. Kosaras Kati és vezetője körbejárják az egzotikus szárnyasok kalitjait is, hátrébb még a papucscsőrű madarakat is megtekin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zárult a kör. Visszajutottak a tavacskához, megállnak a tavacskán átívelő híd közepén, rákönyökölnek a korlátra.</w:t>
      </w:r>
    </w:p>
    <w:p>
      <w:pPr>
        <w:pStyle w:val="Csakszveg"/>
        <w:ind w:left="600" w:right="1322" w:firstLine="240"/>
        <w:jc w:val="both"/>
        <w:rPr/>
      </w:pPr>
      <w:r>
        <w:rPr>
          <w:rFonts w:eastAsia="Arial" w:cs="Arial" w:ascii="Arial" w:hAnsi="Arial"/>
          <w:sz w:val="24"/>
        </w:rPr>
        <w:t xml:space="preserve"> </w:t>
      </w:r>
      <w:r>
        <w:rPr>
          <w:rFonts w:cs="Arial" w:ascii="Arial" w:hAnsi="Arial"/>
          <w:sz w:val="24"/>
        </w:rPr>
        <w:t>Valakinek a táskarádiójából eljut hozzájuk a déli harangszó. Máskülönben meglehetősen gyér most a forgalom, nagyobb a csönd, pontosabban: kisebb a zsivaj, a gyermeklár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ves — mutat körbe Guszt Róbert. — Madarak. Tollas, kétlábú, kétszárnyú, többnyire repülni is tudó, melegvérű gerincesek. Tojással szaporodnak.</w:t>
      </w:r>
    </w:p>
    <w:p>
      <w:pPr>
        <w:pStyle w:val="Csakszveg"/>
        <w:ind w:left="600" w:right="1322" w:firstLine="240"/>
        <w:jc w:val="both"/>
        <w:rPr>
          <w:rFonts w:ascii="Arial" w:hAnsi="Arial" w:cs="Arial"/>
          <w:sz w:val="24"/>
        </w:rPr>
      </w:pPr>
      <w:r>
        <w:rPr>
          <w:rFonts w:cs="Arial" w:ascii="Arial" w:hAnsi="Arial"/>
          <w:sz w:val="24"/>
        </w:rPr>
        <w:t>A lány oldalról fölnéz rá. Nem bold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asztikus — mondja. — Ezt írjam meg?</w:t>
      </w:r>
    </w:p>
    <w:p>
      <w:pPr>
        <w:pStyle w:val="Csakszveg"/>
        <w:ind w:left="600" w:right="1322" w:firstLine="240"/>
        <w:jc w:val="both"/>
        <w:rPr/>
      </w:pPr>
      <w:r>
        <w:rPr>
          <w:rFonts w:cs="Arial" w:ascii="Arial" w:hAnsi="Arial"/>
          <w:sz w:val="24"/>
        </w:rPr>
        <w:t>Behúzza hosszú nyakát a madará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jó sztorizó. Talán az lenne a legjobb, ha maga kérdezne, ha megmondaná, hogy mi érdekli, én meg válaszolnék, ha tu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bólint a lány —, de tegeződjünk, fiatalok vagyunk, nekem úgy sokkal könnyebb. Igen?</w:t>
      </w:r>
    </w:p>
    <w:p>
      <w:pPr>
        <w:pStyle w:val="Csakszveg"/>
        <w:ind w:left="600" w:right="1322" w:firstLine="240"/>
        <w:jc w:val="both"/>
        <w:rPr/>
      </w:pPr>
      <w:r>
        <w:rPr>
          <w:rFonts w:cs="Arial" w:ascii="Arial" w:hAnsi="Arial"/>
          <w:sz w:val="24"/>
        </w:rPr>
        <w:t xml:space="preserve">Félszeg örömmel egyezik bele a mási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ati vagyok — nyújt keze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Rób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baj legyen. Figyelj, Robi, fölteszem az első kérdést. Nős vagy?</w:t>
      </w:r>
    </w:p>
    <w:p>
      <w:pPr>
        <w:pStyle w:val="Csakszveg"/>
        <w:ind w:left="600" w:right="1322" w:firstLine="240"/>
        <w:jc w:val="both"/>
        <w:rPr>
          <w:rFonts w:ascii="Arial" w:hAnsi="Arial" w:cs="Arial"/>
          <w:sz w:val="24"/>
        </w:rPr>
      </w:pPr>
      <w:r>
        <w:rPr>
          <w:rFonts w:cs="Arial" w:ascii="Arial" w:hAnsi="Arial"/>
          <w:sz w:val="24"/>
        </w:rPr>
        <w:t>Leesik az ifjú ornitológus álla, aztán nyel egy nagy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áltunk. Fél é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tek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ütöd agyon a szabad idő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abad időm, és nem is értem, hogy mi köze minde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legyint, jegyzőfüzetet, golyóstollat szed elő a táskáj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az égadta világon. Ne is törődj vele. Ez csak a jó kapcsolat megteremtése miatt volt. Ilyesmikkel tömték a fejünket az újságíró-iskolán. Ne rohanjunk ajtóstul a házba, előbb igyekezzünk általános emberi kontaktust kiépíteni a pácienssel. Nyerjük meg a bizalmát úgynevezett intim kérdésekkel, de a jó ízlés határain belül. Hát ez ilyen három kérdés volt. Ha netán utánaérdeklődnének a szer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tyült egy hattyúnak, amely épp alattuk úszott el, de az föl sem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 folytatta a lány — a legviccesebb, hogy tényleg érdekel, hogy te kit ábrázolsz. Jó fejnek látszol... De hát most első a munka... Áruld el, melyik a leghasznosabb madár ezek közül! És körbe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aveseid közül.</w:t>
      </w:r>
    </w:p>
    <w:p>
      <w:pPr>
        <w:pStyle w:val="Csakszveg"/>
        <w:ind w:left="600" w:right="1322" w:firstLine="240"/>
        <w:jc w:val="both"/>
        <w:rPr>
          <w:rFonts w:ascii="Arial" w:hAnsi="Arial" w:cs="Arial"/>
          <w:sz w:val="24"/>
        </w:rPr>
      </w:pPr>
      <w:r>
        <w:rPr>
          <w:rFonts w:cs="Arial" w:ascii="Arial" w:hAnsi="Arial"/>
          <w:sz w:val="24"/>
        </w:rPr>
        <w:t>Megrázta fejét a madará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 a kérdés. Majd mindenki ezt firtatja, pedig ez egy rossz kérdés. Mert a maga módján mindegyik hasznos. És bizonyos fokig mindegyik káros. Ember szemszögből. Egy bizonyos gerinces emlősnek a szempontjából. A szellemileg legfejlettebb emlősnek a szempontjából. De még ha elfogadom, mert el kell fogadnom az ítélkezésnek ezt az alapját, minthogy magam is ide tartozom, még akkor sem helyes így fölvetni a kérdést. Milyen emberi érdekről van szó? Rövid távú, hosszú távú érdekről? Csak anyagi érdekről? És így tovább... Nézd ott azt a flamingót! Micsoda elegancia, micsoda színek, micsoda mozgás! Vonalminták, színkompozíciók grafikusoknak, festőknek, szobrászoknak... Örülnek neki az idelátogató gyerekek, felnőttek, mert szép, mert öröm nézni. Hát nem hasznos ez a madár már csak azért is, mert létezik, mert kortársunk, mert mi itt és most gyönyörködhetünk benne?</w:t>
      </w:r>
    </w:p>
    <w:p>
      <w:pPr>
        <w:pStyle w:val="Csakszveg"/>
        <w:ind w:left="600" w:right="1322" w:firstLine="240"/>
        <w:jc w:val="both"/>
        <w:rPr>
          <w:rFonts w:ascii="Arial" w:hAnsi="Arial" w:cs="Arial"/>
          <w:sz w:val="24"/>
        </w:rPr>
      </w:pPr>
      <w:r>
        <w:rPr>
          <w:rFonts w:cs="Arial" w:ascii="Arial" w:hAnsi="Arial"/>
          <w:sz w:val="24"/>
        </w:rPr>
        <w:t>Kati elismerően bicc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öveg volt. Fölhasználom. És átfogalmazom a hasznosság kérdését is. Melyik az a madár szerinted, amelyik a legtöbb embernek, hosszú távon és nemcsak anyagi szempontból a legtöbbet nyújtja?</w:t>
      </w:r>
    </w:p>
    <w:p>
      <w:pPr>
        <w:pStyle w:val="Csakszveg"/>
        <w:ind w:left="600" w:right="1322" w:firstLine="240"/>
        <w:jc w:val="both"/>
        <w:rPr/>
      </w:pPr>
      <w:r>
        <w:rPr>
          <w:rFonts w:eastAsia="Arial" w:cs="Arial" w:ascii="Arial" w:hAnsi="Arial"/>
          <w:sz w:val="24"/>
        </w:rPr>
        <w:t xml:space="preserve"> </w:t>
      </w:r>
      <w:r>
        <w:rPr>
          <w:rFonts w:cs="Arial" w:ascii="Arial" w:hAnsi="Arial"/>
          <w:sz w:val="24"/>
        </w:rPr>
        <w:t>Határozottan, gondolkodás nélkül felelt Guszt Rób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ngói zümb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i már buzgón gombolta is ki masináját a doboz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i, melyik az! Előbb lekapom, most jó a fény, aztán majd mesélsz róla.</w:t>
      </w:r>
    </w:p>
    <w:p>
      <w:pPr>
        <w:pStyle w:val="Csakszveg"/>
        <w:ind w:left="600" w:right="1322" w:firstLine="240"/>
        <w:jc w:val="both"/>
        <w:rPr>
          <w:rFonts w:ascii="Arial" w:hAnsi="Arial" w:cs="Arial"/>
          <w:sz w:val="24"/>
        </w:rPr>
      </w:pPr>
      <w:r>
        <w:rPr>
          <w:rFonts w:cs="Arial" w:ascii="Arial" w:hAnsi="Arial"/>
          <w:sz w:val="24"/>
        </w:rPr>
        <w:t>Sajnálkozva vont vállat a madará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itt nincs kongói zümb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található szép honun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nem mondtam — szögezte le a fiatalember — én csak azt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ele! — szakította félbe erélyesen Kosaras Kati. — Gyerünk, mondd, hol találok ilyen kongói micsodát? Hátha én írhatok róla elsőnek? Össznépi szenzáció. Számomra meg kész mennybemenetel. Sz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zé... az a helyzet, hogy tudtommal ma Magyarországon kongói zümbi csak egyetlenegy helyen található. Egy pesti tenyésztőnél. A Szemlér utcai huszonegyben, a hatodik emeleten.</w:t>
      </w:r>
    </w:p>
    <w:p>
      <w:pPr>
        <w:pStyle w:val="Csakszveg"/>
        <w:ind w:left="600" w:right="1322" w:firstLine="240"/>
        <w:jc w:val="both"/>
        <w:rPr>
          <w:rFonts w:ascii="Arial" w:hAnsi="Arial" w:cs="Arial"/>
          <w:sz w:val="24"/>
        </w:rPr>
      </w:pPr>
      <w:r>
        <w:rPr>
          <w:rFonts w:cs="Arial" w:ascii="Arial" w:hAnsi="Arial"/>
          <w:sz w:val="24"/>
        </w:rPr>
        <w:t>Összehúzta szemét a l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ppant érdekes! Mondd, véletlenül nem te laksz ottan? Véletlenül nem te vagy az egyetlen boldog zümbitulajdonos szerte e hazában? Véletlenül nem az a terved, hogy egy nem is létező, egy fantáziamadár meséjével elcsalj engem a Szemlér utca huszonegybe, a hatodik emeletre?</w:t>
      </w:r>
    </w:p>
    <w:p>
      <w:pPr>
        <w:pStyle w:val="Csakszveg"/>
        <w:ind w:left="600" w:right="1322" w:firstLine="240"/>
        <w:jc w:val="both"/>
        <w:rPr>
          <w:rFonts w:ascii="Arial" w:hAnsi="Arial" w:cs="Arial"/>
          <w:sz w:val="24"/>
        </w:rPr>
      </w:pPr>
      <w:r>
        <w:rPr>
          <w:rFonts w:cs="Arial" w:ascii="Arial" w:hAnsi="Arial"/>
          <w:sz w:val="24"/>
        </w:rPr>
        <w:t>Szíven ütötte a vád a fiatalembert, egyelőre nem is jött ki hang a torkán, csak fölszegett fejjel hápogott. Kati elnevette magát, összecsapta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ára, mint egy gólya! Mindjárt kelepelni kezd... Jó, elhiszem, tényleg üzemel ilyen kongói zümbi, elhiszem, csak nálad lehet találkozni vele... Pörgesd magad vissza, szent a béke. Mikor végzel itt?</w:t>
      </w:r>
    </w:p>
    <w:p>
      <w:pPr>
        <w:pStyle w:val="Csakszveg"/>
        <w:ind w:left="600" w:right="1322" w:firstLine="240"/>
        <w:jc w:val="both"/>
        <w:rPr>
          <w:rFonts w:ascii="Arial" w:hAnsi="Arial" w:cs="Arial"/>
          <w:sz w:val="24"/>
        </w:rPr>
      </w:pPr>
      <w:r>
        <w:rPr>
          <w:rFonts w:cs="Arial" w:ascii="Arial" w:hAnsi="Arial"/>
          <w:sz w:val="24"/>
        </w:rPr>
        <w:t>Még félig-meddig megbántottan érkezik a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kivételesen háromkor... Egyébként az apámnál élek a Szemlér huszonegyben, válás után a garzonunk Icának maradt... És az öregem a tenyésztő, én csak a disszertációmat írom a zümbikről... Tehát egyáltalán nem volt olyan tervem...</w:t>
      </w:r>
    </w:p>
    <w:p>
      <w:pPr>
        <w:pStyle w:val="Csakszveg"/>
        <w:ind w:left="600" w:right="1322" w:firstLine="240"/>
        <w:jc w:val="both"/>
        <w:rPr>
          <w:rFonts w:ascii="Arial" w:hAnsi="Arial" w:cs="Arial"/>
          <w:sz w:val="24"/>
        </w:rPr>
      </w:pPr>
      <w:r>
        <w:rPr>
          <w:rFonts w:cs="Arial" w:ascii="Arial" w:hAnsi="Arial"/>
          <w:sz w:val="24"/>
        </w:rPr>
        <w:t>Kati megrántotta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volt? Akkor se dűl össze a világ. De hát nem volt, kész. Ebben maradunk. Van egy kopott kis 500-as Fiatom, várlak a főkapu előtt háromkor, talán beleférsz... Akkor hát haverok vagyunk továbbr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újtotta a kezét. És fölragyogtatta a legszebb mosolyát.</w:t>
      </w:r>
    </w:p>
    <w:p>
      <w:pPr>
        <w:pStyle w:val="Csakszveg"/>
        <w:ind w:left="600" w:right="1322" w:firstLine="240"/>
        <w:jc w:val="both"/>
        <w:rPr/>
      </w:pPr>
      <w:r>
        <w:rPr>
          <w:rFonts w:cs="Arial" w:ascii="Arial" w:hAnsi="Arial"/>
          <w:sz w:val="24"/>
        </w:rPr>
        <w:t>Guszt Róbert megigazította szemüvegét, majd óvatosan megszorította a feléje nyújtott kezet. Aztán gyorsan vissza is kap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eg min nevetsz? — kérdezte ingerülten.</w:t>
      </w:r>
    </w:p>
    <w:p>
      <w:pPr>
        <w:pStyle w:val="Csakszveg"/>
        <w:ind w:left="600" w:right="1322" w:firstLine="240"/>
        <w:jc w:val="both"/>
        <w:rPr>
          <w:rFonts w:ascii="Arial" w:hAnsi="Arial" w:cs="Arial"/>
          <w:sz w:val="24"/>
        </w:rPr>
      </w:pPr>
      <w:r>
        <w:rPr>
          <w:rFonts w:cs="Arial" w:ascii="Arial" w:hAnsi="Arial"/>
          <w:sz w:val="24"/>
        </w:rPr>
        <w:t>A lány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Csak úgy elképzeltem, hogy ti miért váltatok el. Mert te mindig majdnem kiszúrtad a szemét a hegyes orroddal annak a szegény Icának, amikor meg akartad csókolni... Szóval pont háromkor!</w:t>
      </w:r>
    </w:p>
    <w:p>
      <w:pPr>
        <w:pStyle w:val="Csakszveg"/>
        <w:ind w:left="600" w:right="1322" w:firstLine="240"/>
        <w:jc w:val="both"/>
        <w:rPr>
          <w:rFonts w:ascii="Arial" w:hAnsi="Arial" w:cs="Arial"/>
          <w:sz w:val="24"/>
        </w:rPr>
      </w:pPr>
      <w:r>
        <w:rPr>
          <w:rFonts w:cs="Arial" w:ascii="Arial" w:hAnsi="Arial"/>
          <w:sz w:val="24"/>
        </w:rPr>
        <w:t>Megfordult, és leszaladt a hídr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Halász, vadász, madarász, mind éhenkórász."</w:t>
      </w:r>
    </w:p>
    <w:p>
      <w:pPr>
        <w:pStyle w:val="Csakszveg"/>
        <w:ind w:left="600" w:right="1322" w:firstLine="240"/>
        <w:jc w:val="right"/>
        <w:rPr>
          <w:rFonts w:ascii="Arial" w:hAnsi="Arial" w:cs="Arial"/>
          <w:sz w:val="24"/>
        </w:rPr>
      </w:pPr>
      <w:r>
        <w:rPr>
          <w:rFonts w:cs="Arial" w:ascii="Arial" w:hAnsi="Arial"/>
          <w:sz w:val="24"/>
        </w:rPr>
        <w:t>Szólásmondá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agasabban van a két térde, mint az álla!</w:t>
      </w:r>
    </w:p>
    <w:p>
      <w:pPr>
        <w:pStyle w:val="Csakszveg"/>
        <w:ind w:left="600" w:right="1322" w:firstLine="240"/>
        <w:jc w:val="both"/>
        <w:rPr/>
      </w:pPr>
      <w:r>
        <w:rPr>
          <w:rFonts w:cs="Arial" w:ascii="Arial" w:hAnsi="Arial"/>
          <w:sz w:val="24"/>
        </w:rPr>
        <w:t>És ebben a pozitúrában, talán végérvényesen és kihúzhatatlanul bepréselődve a kis Fiatba, Guszt Róbertnek még arra is van lelkiereje, hogy bevezető előadást tartson a volánt ráncigáló Kosaras Katinak a zümbik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 kongói zümbi a neve ennek a madárnak, inkább ugandainak kellene hívni, mert Észak-Ugandában, a Fehér-Nílus partvidékén, főleg a Kyoga-tó erősen elmocsarasodott, papiruszsással benőtt körzetében, náderdőiben honos. Ősrégi faj... Jártál már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rázta meg a fejét a lány, és utat adott egy ámokfutó Trabantnak —, én még csak Romániában jár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egyszer eljutsz Kairóba, az Egyiptomi Múzeumban láthatsz egy faliképet, az időszámításunk előtti harmadik évezredből való, a Menesz-dinasztia korából. Címe: „A Nagy Ti utazása a papiruszrengetegen át." Hatalmas férfi áll egy evezős gályán, és a folyó vagy a tó mindkét oldalán, tehát alul és felül rengeteg állat a papirusznádszálak között, főleg madarak. És ezek többsége kétségtelenül a zümbikhez tartozik, vagy azok közeli roko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riási — mondta Kati —, de még mielőtt átugornék Kairóba, hogy megtekintsem az ősöket, legalább egyetlen utódot szeretnék látni Pesten... Forduljak itt a Nyugati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ztán át a Marx téren... Ja, és még visszatérve a névre. Bár csak hipotézis, de szerintem azért hívják zümbinek, mert hihetetlen gyorsan repül, a mi fecskénk kismiska hozzá képest, és talán a nevük első szótagja hangutánzó eredetű. Minthogy szabad szemmel nem is igen látni őket, amint a levegőt szelik, csak a zümmögést hall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nnyen akklimatizálódtak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ontosabban nem is az akklimatizációval volt a baj, hanem föl kellett ismerni két tulajdonságukat ahhoz, hogy életben lehessen tarta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azt, hogy nagy a mozgásigényük. Csak úgy maradnak meg, ha — természetesen a mi éghajlati viszonyaink között, nyáron, tavasszal, a melegebb kora őszi napokon — pár órát szabadon, hosszú távon röpülhetnek. Ezenkívül föl kellett figyelni arra is, hogy párosával kell őket nevelni, fölöttébb szerelmes és rendkívül hűséges természetű állatok, társtalanul búskomorrá válnak, nem esznek, nem isznak, nem repülnek, elpusztu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tka madár manapság az ilyen. Kissé konzervatív, nem?</w:t>
      </w:r>
    </w:p>
    <w:p>
      <w:pPr>
        <w:pStyle w:val="Csakszveg"/>
        <w:ind w:left="600" w:right="1322" w:firstLine="240"/>
        <w:jc w:val="both"/>
        <w:rPr>
          <w:rFonts w:ascii="Arial" w:hAnsi="Arial" w:cs="Arial"/>
          <w:sz w:val="24"/>
        </w:rPr>
      </w:pPr>
      <w:r>
        <w:rPr>
          <w:rFonts w:cs="Arial" w:ascii="Arial" w:hAnsi="Arial"/>
          <w:sz w:val="24"/>
        </w:rPr>
        <w:t>Az ifjú ornitológus füle mellett elszállt a kérd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 folytatta —, az állatkerti tartás nem teszi lehetővé a rendszeres nagy repüléseket, egy zümbikakas nemsokára össze is zúzta magát a ketrec rácsán, a tojó utánahalt bánatában, maradt még egy pár. Félő volt, hogy annak sem lesz szebb a sorsa. Aztán egyszer csak eltűnt ketrecéből ez a maradék két madár. Éppen azon a napon, amikor az apám nyugdíjba ment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csór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Hogy megments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vezem... Szóval ő is az Állatkertben űzte az ipart? Mint micsoda? Tudós? Kutató? Nacsalny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jjebb. Mint állatgondozó. Illetve az utolsó években fölvitték az igazgatóságra hivatalsegédnek. Részint mert az könnyebb munka, főképp pedig mert úgy emelhették valamelyest a pénzét. De annyit a családi kapcsolattól függetlenül leszögezhetek, hogy a madarakat jobban ismeri néhány sokplecsnis professzornál, szakírónál. Nem csoda, jóformán egész életét a tollas nép közt töltötte; néha az a gyanúm, hogy beszél is a nyelvükön. Velem is ő szerettette meg ezt a pál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ros lámpát kaptak a Rudas László utcánál, Kati odafordult Róbert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nálatok azóta is egész jól megvannak a zümb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ímán. És nemcsak Balambér és Bella, hanem az utódaik is... Tudod, az apám erősen iszik, de mielőtt berúgna vagy még ittasan is, lelkiismeretesen és szeretettel ellátja a zümbiket. Friss víz, koszt. Rendet rak a kalitkában. Az előfordulhat, hogy mi vacsora nélkül fekszünk le, nincs kedve lemenni a közértbe, de a zümbik eleségéért elgyalogolna a hetedik faluba. Például ősszel, télen, amikor ezek a forró égövi madarak nem cikázhatnak, mert megfáznak, megfagynának odakint, az öreg egy kibélelt ládikában vitte át őket a szomszédos iskolába. Órarend szerint. Komája ott az altiszt, elnézi, hogy amikor szabad a tornaterem, ott röpteti a kedvenceit.</w:t>
      </w:r>
    </w:p>
    <w:p>
      <w:pPr>
        <w:pStyle w:val="Csakszveg"/>
        <w:ind w:left="600" w:right="1322" w:firstLine="240"/>
        <w:jc w:val="both"/>
        <w:rPr/>
      </w:pPr>
      <w:r>
        <w:rPr>
          <w:rFonts w:eastAsia="Arial" w:cs="Arial" w:ascii="Arial" w:hAnsi="Arial"/>
          <w:sz w:val="24"/>
        </w:rPr>
        <w:t xml:space="preserve"> </w:t>
      </w:r>
      <w:r>
        <w:rPr>
          <w:rFonts w:cs="Arial" w:ascii="Arial" w:hAnsi="Arial"/>
          <w:sz w:val="24"/>
        </w:rPr>
        <w:t>Zöldet kaptak, továbbrobogtak, rövidesen célhoz is értek. Kopott, vénséges vén ház, a lift is úgy rángatózott föl velük a hatodikra, mint aki tikk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óbert csöngetett, hatás semmi, mentegetőzve húzta elő a kulc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ilyentájt itthon szokott lenni... Biztos kicsit utánatölt a sarki kocsmában. De pár percen belül be kell futnia, hangyatojást és magot hoz a zümbiknek, ne fé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élek — nyugtatta meg a 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mentek, a fiú fölkapcsolta a villanyt az előszobában, előresietett, kinyitotta a szoba ajt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ézz nagyon körül, nem számítottam vendégre.</w:t>
      </w:r>
    </w:p>
    <w:p>
      <w:pPr>
        <w:pStyle w:val="Csakszveg"/>
        <w:ind w:left="600" w:right="1322" w:firstLine="240"/>
        <w:jc w:val="both"/>
        <w:rPr/>
      </w:pPr>
      <w:r>
        <w:rPr>
          <w:rFonts w:eastAsia="Arial" w:cs="Arial" w:ascii="Arial" w:hAnsi="Arial"/>
          <w:sz w:val="24"/>
        </w:rPr>
        <w:t xml:space="preserve"> </w:t>
      </w:r>
      <w:r>
        <w:rPr>
          <w:rFonts w:cs="Arial" w:ascii="Arial" w:hAnsi="Arial"/>
          <w:sz w:val="24"/>
        </w:rPr>
        <w:t>Kati besétált és körülnézett. Nem nagyon. Nagyon nem is lett volna érdemes. Spártai egyszerűséggel berendezett helyiség, egy ómódi szekrény, két rokkant rekamié, egy konyhaasztal, pár tonettszék, gyalult deszkákból összeácsolt, mennyezetig érő, festetlen könyvespolc, dugig telve. És szemmel láthatóan a rendszeres évi takarításra még nem került sor az id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az a kimondott Hilton — állapította meg a lány, de semmi bántó nem volt a hangjában.</w:t>
      </w:r>
    </w:p>
    <w:p>
      <w:pPr>
        <w:pStyle w:val="Csakszveg"/>
        <w:ind w:left="600" w:right="1322" w:firstLine="240"/>
        <w:jc w:val="both"/>
        <w:rPr/>
      </w:pPr>
      <w:r>
        <w:rPr>
          <w:rFonts w:eastAsia="Arial" w:cs="Arial" w:ascii="Arial" w:hAnsi="Arial"/>
          <w:sz w:val="24"/>
        </w:rPr>
        <w:t xml:space="preserve"> </w:t>
      </w:r>
      <w:r>
        <w:rPr>
          <w:rFonts w:cs="Arial" w:ascii="Arial" w:hAnsi="Arial"/>
          <w:sz w:val="24"/>
        </w:rPr>
        <w:t>Pókkarjával Guszt Róbert sietve lesöpört pár könyvet egy székről, hogy látogatója leülhes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sokba került az öregnek a taníttatásom. Meg a bort sem mérik ingyen mifelénk. Én meg csak két éve keresek valamit. De jövőre új bútort veszünk, és ki is lesz festve... Bocsáss meg egy percre, kimegyek a konyhába, fölteszek egy kávét. Oda ne gyere ki, oda csak nagyon erős idegzetűek tehetik be a lábukat. Addig is foglalj helyet. Hány cukorral szereted?</w:t>
      </w:r>
    </w:p>
    <w:p>
      <w:pPr>
        <w:pStyle w:val="Csakszveg"/>
        <w:ind w:left="600" w:right="1322" w:firstLine="240"/>
        <w:jc w:val="both"/>
        <w:rPr>
          <w:rFonts w:ascii="Arial" w:hAnsi="Arial" w:cs="Arial"/>
          <w:sz w:val="24"/>
        </w:rPr>
      </w:pPr>
      <w:r>
        <w:rPr>
          <w:rFonts w:cs="Arial" w:ascii="Arial" w:hAnsi="Arial"/>
          <w:sz w:val="24"/>
        </w:rPr>
        <w:t>Ez a kérdés már a konyhából ér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e kávé, fele cukor — kiáltotta Kati —, de hol vannak a zümbik? Látom a ketreceket a szekrény tetején, de azok üresek, nyitva az ajtajuk.</w:t>
      </w:r>
    </w:p>
    <w:p>
      <w:pPr>
        <w:pStyle w:val="Csakszveg"/>
        <w:ind w:left="600" w:right="1322" w:firstLine="240"/>
        <w:jc w:val="both"/>
        <w:rPr>
          <w:rFonts w:ascii="Arial" w:hAnsi="Arial" w:cs="Arial"/>
          <w:sz w:val="24"/>
        </w:rPr>
      </w:pPr>
      <w:r>
        <w:rPr>
          <w:rFonts w:cs="Arial" w:ascii="Arial" w:hAnsi="Arial"/>
          <w:sz w:val="24"/>
        </w:rPr>
        <w:t>Már jött is a válasz a légtére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ablakpárkányon lesznek, ott szeretnek üldögélni, oda süt a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saras Kati izgatottan sietett az ablak felé, egészen elá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Ezek lennének azok a szuperlények? A csodacsirkék?! Hisz ezek csak elfuserált verebek!</w:t>
      </w:r>
    </w:p>
    <w:p>
      <w:pPr>
        <w:pStyle w:val="Csakszveg"/>
        <w:ind w:left="600" w:right="1322" w:firstLine="240"/>
        <w:jc w:val="both"/>
        <w:rPr/>
      </w:pPr>
      <w:r>
        <w:rPr>
          <w:rFonts w:eastAsia="Arial" w:cs="Arial" w:ascii="Arial" w:hAnsi="Arial"/>
          <w:sz w:val="24"/>
        </w:rPr>
        <w:t xml:space="preserve"> </w:t>
      </w:r>
      <w:r>
        <w:rPr>
          <w:rFonts w:cs="Arial" w:ascii="Arial" w:hAnsi="Arial"/>
          <w:sz w:val="24"/>
        </w:rPr>
        <w:t>Guszt Róbert megjelent a küszöbön, egyik kezében kávéscsésze, a másikban kockás törlőru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a! Ne sértegesd a zümbiket, lehet, hogy megértik. Annyiban igazad van, hogy a zümbi hasonlít a Passerhez, a verébhez. Mármint a háziverébhez. Körülbelül akkora, az ő fejtetője, hasaalja is hamuszürke, az ő tollainak a szegélye is rozsdavörösbe hajlik, neki szintén fekete a begye. Tényleg a Passeriformes, a verébalakúak külsejére üt, bár semmi köze hozzájuk. Egyáltalán nem tartozik a ploceidák családjába, inkább törpegém. Menj egészen oda, nézd meg őket közelebbről. Nem félnek, nem repülnek el, vonzódnak az emberhez, szeretik. Mint a kutyák, a delfinek, a pingvinek. Rögtön meglátod, hogy mekkora a differencia!</w:t>
      </w:r>
    </w:p>
    <w:p>
      <w:pPr>
        <w:pStyle w:val="Csakszveg"/>
        <w:ind w:left="600" w:right="1322" w:firstLine="240"/>
        <w:jc w:val="both"/>
        <w:rPr>
          <w:rFonts w:ascii="Arial" w:hAnsi="Arial" w:cs="Arial"/>
          <w:sz w:val="24"/>
        </w:rPr>
      </w:pPr>
      <w:r>
        <w:rPr>
          <w:rFonts w:cs="Arial" w:ascii="Arial" w:hAnsi="Arial"/>
          <w:sz w:val="24"/>
        </w:rPr>
        <w:t>És két óriás lépéssel már újra kint volt a konyhában.</w:t>
      </w:r>
    </w:p>
    <w:p>
      <w:pPr>
        <w:pStyle w:val="Csakszveg"/>
        <w:ind w:left="600" w:right="1322" w:firstLine="240"/>
        <w:jc w:val="both"/>
        <w:rPr/>
      </w:pPr>
      <w:r>
        <w:rPr>
          <w:rFonts w:cs="Arial" w:ascii="Arial" w:hAnsi="Arial"/>
          <w:sz w:val="24"/>
        </w:rPr>
        <w:t>A lány az ablakhoz lépett, kicsit kihaj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szürke kis tollcsomó, tíz zümbi nézett vele madárszemet. Mozdulatlanul állva, kissé félrefordított fejjel, kíváncsian vizsgálva az ismeretlent. Kíváncsian és valahogy — barátságosan.</w:t>
      </w:r>
    </w:p>
    <w:p>
      <w:pPr>
        <w:pStyle w:val="Csakszveg"/>
        <w:ind w:left="600" w:right="1322" w:firstLine="240"/>
        <w:jc w:val="both"/>
        <w:rPr/>
      </w:pPr>
      <w:r>
        <w:rPr>
          <w:rFonts w:eastAsia="Arial" w:cs="Arial" w:ascii="Arial" w:hAnsi="Arial"/>
          <w:sz w:val="24"/>
        </w:rPr>
        <w:t xml:space="preserve"> </w:t>
      </w:r>
      <w:r>
        <w:rPr>
          <w:rFonts w:cs="Arial" w:ascii="Arial" w:hAnsi="Arial"/>
          <w:sz w:val="24"/>
        </w:rPr>
        <w:t>Nem kellett ahhoz természettudósnak lenni, hogy az ember így közelről azonnal megállapíthassa — ezek valóban nem verebek. Először is: más a fejük formája, keskeny, hosszúkás, a csőrük is hosszabb, vékonyabb. Az ő szürkeségük selymes, a feketeségük bársonyos. És hosszabb a lábuk is... Most az egyik elindult a lány felé a fölpattogzott pléh esőlemezen. Kényesen lépdelt, nem ugrált páros lábbal, mint a veréb. És a törzse sem olyan golyószerű, könnyedebb, kecsesebb, nyúlánk... És a tollazata is mindenütt azért egy kicsit világosabb árnyalat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i a fényképezőgépe után nyúlt, de a mozdulata abba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ment az ajtóhoz, átszólt az előszobán át a konyh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Robi, mit tudnak ezek a te madaraid? Mitől olyan extrahasznosak? Aranyosak, jópofák, nem vitás, de én nem nézek ki belőlük sokat. Kicsik, szürkék, mi rendkívülit tudhatnak? Szépen éneke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 Róbert újra megjelent a küszöbön, de immár tálcával a kezében, a tálcán két gőzölgő csésze, cukortartó, kiskan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d meg tő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utáskodj. Én itt most dolgozom, nem szórakozom. Szóval miért olyan csodalények ezek, mint a gascogne-i legények? Mert azok legalább gémlábú sasok voltak. De ezek, lehet, hogy gémlábúak, de hogy nem sasok, az zicher.</w:t>
      </w:r>
    </w:p>
    <w:p>
      <w:pPr>
        <w:pStyle w:val="Csakszveg"/>
        <w:ind w:left="600" w:right="1322" w:firstLine="240"/>
        <w:jc w:val="both"/>
        <w:rPr>
          <w:rFonts w:ascii="Arial" w:hAnsi="Arial" w:cs="Arial"/>
          <w:sz w:val="24"/>
        </w:rPr>
      </w:pPr>
      <w:r>
        <w:rPr>
          <w:rFonts w:cs="Arial" w:ascii="Arial" w:hAnsi="Arial"/>
          <w:sz w:val="24"/>
        </w:rPr>
        <w:t>A fiatal tudós óvatosan letette a tálcát az aszt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omolyan mondtam, hogy megfelelnek a kérdésedre ők maguk. Csak az a fontos, hogy írásban érdeklőd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csak nézett rá, ahogy a csészéket, kanalakat rakosgatta: bolond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dd elő a noteszodat — folytatta a fiú —, írd föl a kérdésedet, tépd ki a lapot, tedd az ablakpárkán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rült, nem vitás, ez a srác komplett őrült! Akkor pedig nem szabad neki ellentmondani, tenni kell, amit aján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pkodva, gyorsan elővette jegyzetfüzetét, felfirkantotta a kérdést, kitépte a lapot, letette az ablakpárkány szélére.</w:t>
      </w:r>
    </w:p>
    <w:p>
      <w:pPr>
        <w:pStyle w:val="Csakszveg"/>
        <w:ind w:left="600" w:right="1322" w:firstLine="240"/>
        <w:jc w:val="both"/>
        <w:rPr/>
      </w:pPr>
      <w:r>
        <w:rPr>
          <w:rFonts w:eastAsia="Arial" w:cs="Arial" w:ascii="Arial" w:hAnsi="Arial"/>
          <w:sz w:val="24"/>
        </w:rPr>
        <w:t xml:space="preserve"> </w:t>
      </w:r>
      <w:r>
        <w:rPr>
          <w:rFonts w:cs="Arial" w:ascii="Arial" w:hAnsi="Arial"/>
          <w:sz w:val="24"/>
        </w:rPr>
        <w:t>És attól, ami bekövetkezett, földbe gyökerezett a l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pillantás alatt mintha minitornádó, tájfun, ciklon támadt volna a pár tenyérnyi területen! Rozsdabarna-szürke forgó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tíz Szent György-lovag egyetlen sárkányra, úgy csaptak le a kongói zümbik a cédulára. Száz éles kis karom tépte, tíz tűhegyes csőr szurkálta, húsz kis szárny verte a szerencsétlen noteszlapot. Valóságos eksztázisban ölték-gyilkolták áldozatukat a harcias támad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kettőre már csak fecnik, foszlányok maradtak a papírdarab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következő pillanatban már ott állt moccanatlan az öt pár zürnbi ismét a párkány szélén, mintha mi sem történ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zdulatlanul állt helyén Kosaras Kati is, tágra nyílt szemmel, megdöbben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mi volt ez?! — szólalt meg végre. — Mitől vadultak meg ezek?!</w:t>
      </w:r>
    </w:p>
    <w:p>
      <w:pPr>
        <w:pStyle w:val="Csakszveg"/>
        <w:ind w:left="600" w:right="1322" w:firstLine="240"/>
        <w:jc w:val="both"/>
        <w:rPr>
          <w:rFonts w:ascii="Arial" w:hAnsi="Arial" w:cs="Arial"/>
          <w:sz w:val="24"/>
        </w:rPr>
      </w:pPr>
      <w:r>
        <w:rPr>
          <w:rFonts w:cs="Arial" w:ascii="Arial" w:hAnsi="Arial"/>
          <w:sz w:val="24"/>
        </w:rPr>
        <w:t>Guszt Róbert megérintette a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idd meg, mert kihűl a kávéd... Hát most a saját szemeddel láthattad, hogy mit tudnak a kongói zümbik... Ne szégyelld magad, én éppen így megrémültem, amikor a második napon, hogy idehozta őket az apám, ugyanilyen vehemensen támadták meg, tették tönkre a kérvényemet az aspirantúra-fölvételre. Azóta itthon csak úgy írok, ha előbb betereltem a zümbiket a kalitkájukba, és rájuk tettem a fénytakarót. Illetve amikor kísérletezem velük, megfejteni próbálom a titk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miért viselkednek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sokra nem jutottam. Az biztos, hogy külön-külön semmi kifogásuk a papír, a golyóstoll festékanyaga, a ceruza grafitja, a tinta, a tus, az írógép, az írógépszalag ellen. Csak a friss manuscriptum, a friss kézírás meg a frissen gépelt iromány hozza őket ilyen indulatba... Hogyan ízlett a káv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i volt, fele cukor, fele zacc. Így imádom... De azért biztosan van valami feltevés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ked merem elmondani, annyira vad hipotézis. Nézd, ez a madár évezredek óta papirusznádasban él. Persze, mindketten tisztában vagyunk azzal, hogy a papír csak nevében rokon azzal a hajdani papirusszal, amely a papirusznádból készült. De az is igaz, hogy a papír fő alapanyaga ma is — növényi r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top. Állíts a hullámsávon! Egy szót sem értek az egész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töprengve kavargatta üres csészéjében a nem létező káv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nem is a növényi roston van a hangsúly. Hanem a külső hasonlatosságon. Fényes, sima, zöldesfehér vagy fehéressárga az a nád, az a sás is... Olyan, mint a papír. Mert például piros vagy kék papírra írhatsz bármit, a zümbik oda se figyelnek... Szóval az én fantasztikus elképzelésem szerint ősi szimbiózisban él a zümbi a papirusznáddal. Tudod, hogy az mi,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jából. Két valami együtt él, kölcsönösen segítik egymást. Van egy madár, amely tisztogatja, takarítja a vízilovat, húsevő vízinövény nem bánt egy apró halat, mert az is szervizszolgálatot teljesít körülötte, meg hasonló barátságok. Biológián szórakoztattak bennünket ilyesmi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s. És miért ne fordulhatna elő bizonyos egymásrautaltság a növény és a madár között? Nevezetesen: a zümbi saját jól felfogott érdekében védi a papirusznádat, menedékét, fészekrakó helyét, otthonát a férgek, bogarak ellen. És ezt a beidegzettségét transzponálja a sásról, a nádról a papírra, védeni akarja a tiszta, ép papírlapot a rátámadó bogarak; a betűk, az írás ellen... Ha azt mondod, hogy ez tökéletes agyrém, nem vitatkozom, lehet, hogy hülyeség valóban. De azt magad is tapasztalhattad, az tény, hogy a kongói zümbik jelenlétében nem lehet büntetlenül í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de hát ez... — kezdte volna Kati, amikor egy mély, kissé borízű hang szólalt meg a hátuk mögül, s felelt a ki nem mondott kérdés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kedves ismeretlen kisasszony, a legnagyobb jótétemény forrása lehet a magyar nép számára. Mert ilyen írómániás nép nincs még egy a világon. Mert kérem, hol van az, hogy egy táncdalverseny szavazásán millió levelezőlap érkezik a zsűrihez? Hol van az, hogy a hivatalokban az egyik szoba levelez a másikkal? És hogy mindig mindenről jegyzőkönyv készül, arról is, hogy jegyzőkönyv készül? Hol írnak annyi följegyzést, emlékeztetőt, fogalmazványt, tervezetet, átiratot, végzést, rendelkezést, utasítást, döntést, mint ebben a csöpp országban? Hol van akkora írásos bürokrácia, mint nálunk? De nemcsak erről van szó. Hol fordul még elő, hogy húsvét, karácsony, újév előtt a vasútnak, a postának meg kell szakadnia, mert tízmillió ember keresztbe-kasul gratulálja egymást üdvözlő kártyákkal? Vállalatoknál, intézményeknél miért gépírónőkből nincs sose elég? És még nem beszéltünk a megrögzött levélírókról, drámaírókról, versírókról!... Higgye el nekem, kedves ismeretlen kisasszony, hogy ha az isten nem teremtette volna meg ezt a zümbikét, akkor ki kellene találni. Hogy irtsa, pusztítsa, ritkítsa ezt a betűrengeteget, amely nemsoká úgy benőhet bennünket, hogy meg is fulladunk, hogy az a hajderménkű csapna bele a sok átkozott paragrafusrágóba, tintanyalóba, könyökvédős aktatologatób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mutatom az apámat — szakította félbe a szóáradatot Guszt Róbert, mielőtt cifrább jelzőkre került volna sor. — Mellesleg tökéletesen egyetértek vele ebben a kérd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saras Kati vagyok, a Déli Hírektől — nyújtott kezet a lány, és jól megnézte a nyugalmazott állatgondozót, szóval ilyen lesz a Robi fiú úgy harminc-harmincöt év múlva. Magas, mint a létra, pocak semmi, a haja deres, de dús, az arca csupa redő, a tartása lehetne egyenesebb, de a szeme nyílt, a tekintete indulatos, még most is több tűz lobog benne, mint a fiáé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hogy megismerkedtünk — szorította meg a lány kezét az öreg, éppoly óvatosan, mint pár órája a fia. — És ne haragudjon a kiselőadásért. Néha elkap a lánc...</w:t>
      </w:r>
    </w:p>
    <w:p>
      <w:pPr>
        <w:pStyle w:val="Csakszveg"/>
        <w:ind w:left="600" w:right="1322" w:firstLine="240"/>
        <w:jc w:val="both"/>
        <w:rPr>
          <w:rFonts w:ascii="Arial" w:hAnsi="Arial" w:cs="Arial"/>
          <w:sz w:val="24"/>
        </w:rPr>
      </w:pPr>
      <w:r>
        <w:rPr>
          <w:rFonts w:cs="Arial" w:ascii="Arial" w:hAnsi="Arial"/>
          <w:sz w:val="24"/>
        </w:rPr>
        <w:t>Kati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gudni?! Ellenkezőleg. Ragyogó volt a szövege. És azt hiszem, hogy mindenben igaza is van. És ezekkel a zümbikkel olyan témát kaptam maguktól, hogy megpukkadnak a legnagyobb menők is a szerkesztőségben.</w:t>
      </w:r>
      <w:r>
        <w:br w:type="page"/>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III.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LAVIN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Az izgatottság nőtt, mint a lavina."</w:t>
      </w:r>
    </w:p>
    <w:p>
      <w:pPr>
        <w:pStyle w:val="Csakszveg"/>
        <w:ind w:left="600" w:right="1322" w:firstLine="240"/>
        <w:jc w:val="right"/>
        <w:rPr>
          <w:rFonts w:ascii="Arial" w:hAnsi="Arial" w:cs="Arial"/>
          <w:i/>
          <w:i/>
          <w:sz w:val="24"/>
        </w:rPr>
      </w:pPr>
      <w:r>
        <w:rPr>
          <w:rFonts w:cs="Arial" w:ascii="Arial" w:hAnsi="Arial"/>
          <w:i/>
          <w:sz w:val="24"/>
        </w:rPr>
        <w:t>Mikszáth</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cs="Arial" w:ascii="Arial" w:hAnsi="Arial"/>
          <w:sz w:val="24"/>
        </w:rPr>
        <w:t>Madár eszi a bürokráciát!" — „Mi hozza harci lázba a kongói zümbiket?" — „Két magyar tenyésztő — apa és fia — világraszóló felfedezése!" — „Damoklész kardja a grafomániások feje fölött!" — „Még őriz egy-két titkot a Kyoga-tó nádrengetege?"</w:t>
      </w:r>
    </w:p>
    <w:p>
      <w:pPr>
        <w:pStyle w:val="Csakszveg"/>
        <w:ind w:left="600" w:right="1322" w:firstLine="240"/>
        <w:jc w:val="both"/>
        <w:rPr>
          <w:rFonts w:ascii="Arial" w:hAnsi="Arial" w:cs="Arial"/>
          <w:sz w:val="24"/>
        </w:rPr>
      </w:pPr>
      <w:r>
        <w:rPr>
          <w:rFonts w:cs="Arial" w:ascii="Arial" w:hAnsi="Arial"/>
          <w:sz w:val="24"/>
        </w:rPr>
        <w:t>Jó, „húzós" főcím, jó alcím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lattuk meghökkentő, izgalmas, érdekes mondaniva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gy elmosódó fotó, mindenki azt vesz észre rajta, amit látni szeretne.</w:t>
      </w:r>
    </w:p>
    <w:p>
      <w:pPr>
        <w:pStyle w:val="Csakszveg"/>
        <w:ind w:left="600" w:right="1322" w:firstLine="240"/>
        <w:jc w:val="both"/>
        <w:rPr/>
      </w:pPr>
      <w:r>
        <w:rPr>
          <w:rFonts w:eastAsia="Arial" w:cs="Arial" w:ascii="Arial" w:hAnsi="Arial"/>
          <w:sz w:val="24"/>
        </w:rPr>
        <w:t xml:space="preserve"> </w:t>
      </w:r>
      <w:r>
        <w:rPr>
          <w:rFonts w:cs="Arial" w:ascii="Arial" w:hAnsi="Arial"/>
          <w:sz w:val="24"/>
        </w:rPr>
        <w:t>Nem csoda, hogy a Déli Hírek pénteki számában Kosaras Kati cikke keltette föl a legnagyobb figyelmet. Annál is inkább, mert ezen a napon sehol sem tört ki helyi háború, nem hajtottak végre puccsot, nem követték el az évszázad bank-, vonat-, ékszer-, emberrablását, nem lőttek föl sehol semmit, még csak ötös ikrek sem születtek Kanadában, következésképp a zümbikről szóló riport egyedül elégíthette ki a nyájas olvasó napi szenzációigé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azhogy csak részben elégítette ki, viszont roppant fölcsigázta a kíváncsi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Ugyanis a szerző — ősi női ösztönnel, tudniillik hogy bőség idején nem szabad mindent fölzabáltatni a családdal, hanem egyet s mást „spájzolni" kell a koplalósabb napokra — nem írt meg mindent, amit e témáról megtudott. És emellett valami előérzet hatására nem közölte a tenyésztők nevét, sem azt, hogy hol a madártanya, hogy hol dolgozik a fiú, honnan ment nyugdíjba az apa, szóval inkognitóban tartotta a főszerepl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is helyénvaló volt az óvatosság, ezt a cikk megjelenése után bekövetkező események fényesen bebizony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formán még csak az első pár példány találhatott gazdára az újságosnál, amikor felcsörrent a telefon a szerkesztőség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nagyobb lavina is egy kis hógolyóval kezdődik... És ezúttal nem is volt olyan apró az a hógoly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Öklelő dorongját magasra emelé, </w:t>
      </w:r>
    </w:p>
    <w:p>
      <w:pPr>
        <w:pStyle w:val="Csakszveg"/>
        <w:ind w:left="600" w:right="1322" w:firstLine="240"/>
        <w:jc w:val="right"/>
        <w:rPr>
          <w:rFonts w:ascii="Arial" w:hAnsi="Arial" w:cs="Arial"/>
          <w:i/>
          <w:i/>
          <w:sz w:val="24"/>
        </w:rPr>
      </w:pPr>
      <w:r>
        <w:rPr>
          <w:rFonts w:cs="Arial" w:ascii="Arial" w:hAnsi="Arial"/>
          <w:i/>
          <w:sz w:val="24"/>
        </w:rPr>
        <w:t>Rázta fenyegetve a pajkosok felé."</w:t>
      </w:r>
    </w:p>
    <w:p>
      <w:pPr>
        <w:pStyle w:val="Csakszveg"/>
        <w:ind w:left="600" w:right="1322" w:firstLine="240"/>
        <w:jc w:val="right"/>
        <w:rPr>
          <w:rFonts w:ascii="Arial" w:hAnsi="Arial" w:cs="Arial"/>
          <w:sz w:val="24"/>
        </w:rPr>
      </w:pPr>
      <w:r>
        <w:rPr>
          <w:rFonts w:cs="Arial" w:ascii="Arial" w:hAnsi="Arial"/>
          <w:i/>
          <w:sz w:val="24"/>
        </w:rPr>
        <w:t>Ara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éli Hírek?... Na végre! Itt Gruber Tarnásné tanácsi dolgozó. Azt az újságírónőt kérem, aki a zümbikről írt a mai számban... Jó, nekem nem fontos, hogy vele személyesen... Csak azt mondja meg, legyen szíves, hogy hol laknak azok a jómadarak, mert az sajnálatosan kimaradt a cikkből... Nem, nem a zümbik, hanem a gazdáik. Nem Afrikában, hanem Pesten... Hogyhogy nem adhatja meg a nevüket és a címüket?! Én nem kíváncsiskodásból kérem, én ebben az ügyben mélyen érintve vagyok!... Mint sértett fél!... Igen, ezért van sürgős beszélnivalóm azokkal a madártenyésztőkkel... Csak az történt, hogy az én félnapi hivatali munkámat egyszerűen tönkretették azok a kis vámpírok! Én le fogok számolni velük! Én ki fogom tekerni a nyakukat!... Nem, nem a zümbik nyakát, hanem a gazdáikét, akik rám uszították őket! Akik felelőtlenül szabadon engedik ezeket a veszélyes madarakat hivatalos idő alatt!... Rendben van, nekem magával semmi bajom, de mondja meg a főnökeinek és annak az újságírónőnek, hogy huszonnégy óra gondolkodási időt adok. Holnap ilyenkor ismét jelentkezem... Nézze, én egy nagyon szelíd, békés természetű nő vagyok, de ha a kedvenc munkámat szétcincálják, akkor én nem ismerek pardont!... Nem, személyesen teszem majd tiszteletemet. És ha akkor sem adják ki nekem őket, akkor a Déli Hírekből kő kövön nem marad!... Igen, természetesen tisztában vagyok életveszélyes fenyegetésem jogi következményeivel... írja csak föl nyugodtan, igen, Gruber Tamásné, kilencedik kerület, Mondók utca 27. második emelet... Pompás. És még azt is közölje a szerkesztőkkel, hogy ifjúsági bajnokságot nyertem súlylökésben és diszkoszvetésben, tizenhárom évvel ezelőtt, istenkém, hogy repül az id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Bizonyos fenntartással fogadták... </w:t>
      </w:r>
    </w:p>
    <w:p>
      <w:pPr>
        <w:pStyle w:val="Csakszveg"/>
        <w:ind w:left="600" w:right="1322" w:firstLine="240"/>
        <w:jc w:val="right"/>
        <w:rPr>
          <w:rFonts w:ascii="Arial" w:hAnsi="Arial" w:cs="Arial"/>
          <w:i/>
          <w:i/>
          <w:sz w:val="24"/>
        </w:rPr>
      </w:pPr>
      <w:r>
        <w:rPr>
          <w:rFonts w:cs="Arial" w:ascii="Arial" w:hAnsi="Arial"/>
          <w:i/>
          <w:sz w:val="24"/>
        </w:rPr>
        <w:t>a közléseket."</w:t>
      </w:r>
    </w:p>
    <w:p>
      <w:pPr>
        <w:pStyle w:val="Csakszveg"/>
        <w:ind w:left="600" w:right="1322" w:firstLine="240"/>
        <w:jc w:val="right"/>
        <w:rPr>
          <w:rFonts w:ascii="Arial" w:hAnsi="Arial" w:cs="Arial"/>
          <w:i/>
          <w:i/>
          <w:sz w:val="24"/>
        </w:rPr>
      </w:pPr>
      <w:r>
        <w:rPr>
          <w:rFonts w:cs="Arial" w:ascii="Arial" w:hAnsi="Arial"/>
          <w:i/>
          <w:sz w:val="24"/>
        </w:rPr>
        <w:t>Mikszáth</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Ott szorongtak mind egy szálig a Cuprimpex csöpp raktárfőnöki szobájában, és áhítattal figyelték, amint a főnök, Gumric Aladár egy ujjal, de villámgyorsan üti a gép billentyűit. Az íróasztal sarkán ott feküdt gyűrten, összefogdosva a Déli Hírek legújabb szá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fejezte a géppuskázást Gumric, kihúzta a papírlapot az írógép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olvasom — mondta.</w:t>
      </w:r>
    </w:p>
    <w:p>
      <w:pPr>
        <w:pStyle w:val="Csakszveg"/>
        <w:ind w:left="600" w:right="1322" w:firstLine="240"/>
        <w:jc w:val="both"/>
        <w:rPr>
          <w:rFonts w:ascii="Arial" w:hAnsi="Arial" w:cs="Arial"/>
          <w:sz w:val="24"/>
        </w:rPr>
      </w:pPr>
      <w:r>
        <w:rPr>
          <w:rFonts w:cs="Arial" w:ascii="Arial" w:hAnsi="Arial"/>
          <w:sz w:val="24"/>
        </w:rPr>
        <w:t>És fölolvast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isztelt szerkesztőség, kedves elvtársak! Mi, a Cuprimpex készáruraktára háromszorosan kitüntetett szállítóbrigádjának tagjai, egyöntetű lelkesedéssel üdvözöljük az önök cikkében szereplő bürokráciaellenes madarakat, amitől mi is sokat szenvedünk. Egyúttal azonban fölhívjuk a felfedezők figyelmét arra is, hogy fejleszteni kell e madarak kiképzését, megfelelő irányítását. Ellenkező esetben áldásos tevékenységük bizonyos károkkal járhat. Konkrét példa erre az, ami nálunk történt. Nálunk a múlt hét szerdáján, pár perccel kilenc óra után ismeretlen zürnbik tönkretettek huszonhét darab lottószelvényt abból a százból, amellyel háromszorosan kitüntetett brigádunk a kollektív érzés erősítése érdekében rendszeresen játszik. Mi egyáltalán nem ragaszkodunk a kárunk megtérítéséhez, ami nyolcvankilenc forint tíz fillér, csak szeretnénk, ha a jövőben ilyen eset nem fordulna elő, ehhez kérjük szíves hozzájárulás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tette a papírlapot az íróasztalra, rátenyerelt, végighordozta tekintetét a brigádtagokon.</w:t>
      </w:r>
    </w:p>
    <w:p>
      <w:pPr>
        <w:pStyle w:val="Csakszveg"/>
        <w:ind w:left="600" w:right="1322" w:firstLine="240"/>
        <w:jc w:val="both"/>
        <w:rPr>
          <w:rFonts w:ascii="Arial" w:hAnsi="Arial" w:cs="Arial"/>
          <w:sz w:val="24"/>
        </w:rPr>
      </w:pPr>
      <w:r>
        <w:rPr>
          <w:rFonts w:cs="Arial" w:ascii="Arial" w:hAnsi="Arial"/>
          <w:sz w:val="24"/>
        </w:rPr>
        <w:t>Áhítat, tisztelet, őszinte elismer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mric pillantása megállapodik Sokner Gyulán, ezen az alacsony, sovány, hihetetlenül erős fickón, a brigádvezet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elel így, Gyuszi? Aláír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ogy ezt csak költői kérdésnek szánta, annyira biztos volt az igenlő válaszban, megdöbbenti, hogy Sokner a fejét rá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 van képedve a többi brigádtag is, hisz egy remekmű ez, mi kifogása lehet ez ellen bárk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összefogtad, főnök — mondja Sokner —, de így nem küldhetjü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attuk — bök a mennyezet felé a brigádvezető.</w:t>
      </w:r>
    </w:p>
    <w:p>
      <w:pPr>
        <w:pStyle w:val="Csakszveg"/>
        <w:ind w:left="600" w:right="1322" w:firstLine="240"/>
        <w:jc w:val="both"/>
        <w:rPr>
          <w:rFonts w:ascii="Arial" w:hAnsi="Arial" w:cs="Arial"/>
          <w:sz w:val="24"/>
        </w:rPr>
      </w:pPr>
      <w:r>
        <w:rPr>
          <w:rFonts w:cs="Arial" w:ascii="Arial" w:hAnsi="Arial"/>
          <w:sz w:val="24"/>
        </w:rPr>
        <w:t>Ez a mozdulat ősidők óta az istenek, továbbá az igazgatók és a főkönyvelők tartózkodási helyére utal, a magas égre. — Mert hátha az újság lehozza. Te meg beleírtad, hogy itt szerdánként kilenckor, tehát munkaidőben folyik a cetlik kitöltése. Te ütnéd meg a bokádat fő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mondja Gumric —, igazad van, erre nem gondoltam, ezt mindjárt át is ütöm.</w:t>
      </w:r>
    </w:p>
    <w:p>
      <w:pPr>
        <w:pStyle w:val="Csakszveg"/>
        <w:ind w:left="600" w:right="1322" w:firstLine="240"/>
        <w:jc w:val="both"/>
        <w:rPr>
          <w:rFonts w:ascii="Arial" w:hAnsi="Arial" w:cs="Arial"/>
          <w:sz w:val="24"/>
        </w:rPr>
      </w:pPr>
      <w:r>
        <w:rPr>
          <w:rFonts w:cs="Arial" w:ascii="Arial" w:hAnsi="Arial"/>
          <w:sz w:val="24"/>
        </w:rPr>
        <w:t>És már fűzi is be újra a papírt a gépbe, úgy kér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yébként re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bólint Sokner.</w:t>
      </w:r>
    </w:p>
    <w:p>
      <w:pPr>
        <w:pStyle w:val="Csakszveg"/>
        <w:ind w:left="600" w:right="1322" w:firstLine="240"/>
        <w:jc w:val="both"/>
        <w:rPr/>
      </w:pPr>
      <w:r>
        <w:rPr>
          <w:rFonts w:cs="Arial" w:ascii="Arial" w:hAnsi="Arial"/>
          <w:sz w:val="24"/>
        </w:rPr>
        <w:t>A sarokban azt súgja az egyik munkás a pajtás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a Gumric elég jó fe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jó — helyesel a másik —, de a mi Gyuszink bármikor a zsebébe dugja. Mint most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Oh hogy panaszkodnak, hogy bizalmaskodnak, </w:t>
      </w:r>
    </w:p>
    <w:p>
      <w:pPr>
        <w:pStyle w:val="Csakszveg"/>
        <w:ind w:left="600" w:right="1322" w:firstLine="240"/>
        <w:jc w:val="right"/>
        <w:rPr>
          <w:rFonts w:ascii="Arial" w:hAnsi="Arial" w:cs="Arial"/>
          <w:i/>
          <w:i/>
          <w:sz w:val="24"/>
        </w:rPr>
      </w:pPr>
      <w:r>
        <w:rPr>
          <w:rFonts w:cs="Arial" w:ascii="Arial" w:hAnsi="Arial"/>
          <w:i/>
          <w:sz w:val="24"/>
        </w:rPr>
        <w:t>Szerencsétleneknek hogy vallják magukat."</w:t>
      </w:r>
    </w:p>
    <w:p>
      <w:pPr>
        <w:pStyle w:val="Csakszveg"/>
        <w:ind w:left="600" w:right="1322" w:firstLine="240"/>
        <w:jc w:val="right"/>
        <w:rPr>
          <w:rFonts w:ascii="Arial" w:hAnsi="Arial" w:cs="Arial"/>
          <w:i/>
          <w:i/>
          <w:sz w:val="24"/>
        </w:rPr>
      </w:pPr>
      <w:r>
        <w:rPr>
          <w:rFonts w:cs="Arial" w:ascii="Arial" w:hAnsi="Arial"/>
          <w:i/>
          <w:sz w:val="24"/>
        </w:rPr>
        <w:t>Vajd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Gruber Tamásné alias Falatka jelentkezése egy telefon-áradat kezdete volt csupán. Késő estig nem némultak el a fekete dobozok a Déli Hírek szerkesztőségében, a vérig sértett óriásnőhöz hasonlóan a közvetlen károsultak voltak természetesen a legfürgébbek, leghamarabb ők ragadtak kagylót, az ő hangjuk volt a legkeményebb. Ha nem is fenyegetőztek gyilkolászattal, tettleges elégtétellel, ha nem is tudakolták oly vérszomjasan a tenyésztők nevét, de azért felháborodottan, dühösen követelték a zümbik üzemeltetésének azonnali beszüntetését, továbbá egyéni káruk mielőbbi megtérí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élyi adatok bediktálásakor túlnyomó többségük tisztviselőnek, hivatalnoknak vallotta magát, akit munkahelyén, hivatalos idő alatt ért a merény. Akkor, amikor egy pillanatra — ez szinte általános szóhasználat volt — félbeszakította írásbeli munkáját, kiment szolgálati helyiségéből. Nyilvánvalóan ez alatt a röpke idő alatt osontak be a nyitott ablakon át azok a kártékony madarak, és végezték el romboló tevékenységüket. Mintha csak összebeszéltek volna, az áldozatok mindegyike azt is a szerkesztőség tudomására hozta, hogy a tönkretett irományokat túlidőben volt kénytelen aztán elkészíteni, nehogy a szóban forgó ügy késedelmet szenvedjen. Minek okából ezen túlórák mielőbbi megtérítését igényli a felelős zümbi-tenyésztőktől, a következő bontásban: az első két óra huszonöt százalékos plussz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efonon tett panaszt — a derékhadat alkotó hivatalnokok mellett — többek között egy középiskolai tanár, egy drámaíró, egy éttermi főszakács. Az elsőnek óravázlatát, a másodiknak épp a katarzisát, az ínyes-mesternek az örmény bifsztekről alkotott receptjét tették olvashatatlanná a zümbik... Egy nyugdíjas mozdonyvezető hosszasan adta elő, hogy ő nem fejthette meg kedvenc keresztrejtvényét, mert pár percre elbóbiskolt a kellemes napsütésben a téren, a padon, és mire fölébredt, nem maradt sem vízszintes, sem függőleges. Nem, neki nincs semmi kártérítési igénye a zümbikkel szemben, sőt szurkol nekik, mert megvan a saját szomorú tapasztalata az irodisták beteges írás-szenvedélyéről. Most is csak azért mesélte el mindezt, mert szeretne a lap hasábjain kérni elnézést azoktól a kamaszoktól, akik a történet időpontjában a parkban fociztak, és akiket ő elég keményen összeszidott, bennük vélvén megtalálni a csínytev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olsónak aznap egy diáklány telefonált, neki a félig kész szerelmes levelét tették csúffá a zümbik, talán leginkább ő érdemelte meg ezt a komisz elbánást, élet-halál fontosságú szerelmes levél írása közben ne tessék kimenni a konyhába hideg pörköltszaftot tunk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ebtében készített összesítésből az derült ki, hogy a cikkre aktívan és a leggyorsabban reagálók zöme határozottan elítéli a zümbik tevékenységét, messzemenően nem ért egyet azzal, hogy a szerző szép reményeket fűz e madarak további munkásságához, és buzdítj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Persze, érkeztek zümbipárti üzenetek is. Főleg olyanoktól, akik a közelmúltban kényszerültek valamilyen ügyük elintézéséhez kismillió papírt beszerezni, életrajzot, folyamodványt, igazolást, kimutatást tucatszám — és véleményük szerint teljesen fölöslegesen — írni, beküldeni, bevinni, lepecsételtetni. És természetesen támogatásáról biztosította a zümbiket néhány buzgó állatbarát, madárbolond, függetlenül attól, hogy az mit művel a frissen teleírt papírral; istenkém, nem tud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redményben e szimpatizánsok száma, legalábbis az aznapi statisztika szerint, csak töredéke volt az ellenzőkének.</w:t>
      </w:r>
    </w:p>
    <w:p>
      <w:pPr>
        <w:pStyle w:val="Csakszveg"/>
        <w:ind w:left="600" w:right="1322" w:firstLine="240"/>
        <w:jc w:val="both"/>
        <w:rPr>
          <w:rFonts w:ascii="Arial" w:hAnsi="Arial" w:cs="Arial"/>
          <w:sz w:val="24"/>
        </w:rPr>
      </w:pPr>
      <w:r>
        <w:rPr>
          <w:rFonts w:cs="Arial" w:ascii="Arial" w:hAnsi="Arial"/>
          <w:sz w:val="24"/>
        </w:rPr>
        <w:t>Szükségessé vált e vészterhes órában egy rendkívüli szerkesztőségi értekezlet összehívása.</w:t>
      </w:r>
    </w:p>
    <w:p>
      <w:pPr>
        <w:pStyle w:val="Csakszveg"/>
        <w:ind w:left="600" w:right="1322" w:firstLine="240"/>
        <w:jc w:val="both"/>
        <w:rPr/>
      </w:pPr>
      <w:r>
        <w:rPr>
          <w:rFonts w:eastAsia="Arial" w:cs="Arial" w:ascii="Arial" w:hAnsi="Arial"/>
          <w:sz w:val="24"/>
        </w:rPr>
        <w:t xml:space="preserve"> </w:t>
      </w:r>
      <w:r>
        <w:rPr>
          <w:rFonts w:cs="Arial" w:ascii="Arial" w:hAnsi="Arial"/>
          <w:sz w:val="24"/>
        </w:rPr>
        <w:t>Szükségessé vált, és lehető is volt. Kivételesen ugyanis már délutánra bejött minden munkatárs elbúcsúztatni Jocó bácsit. Nevezett kolléga tudniillik nyugállományba vonult, ennek örömére mindenki bedobott egy százast, ünnepi lakomára, kollektív ivászatra. Sajnos, a muri elkezdését folyvást el kellett halasztani, épp Kosaras Kati riportjának következményei miatt.</w:t>
      </w:r>
    </w:p>
    <w:p>
      <w:pPr>
        <w:pStyle w:val="Csakszveg"/>
        <w:ind w:left="600" w:right="1322" w:firstLine="240"/>
        <w:jc w:val="both"/>
        <w:rPr/>
      </w:pPr>
      <w:r>
        <w:rPr>
          <w:rFonts w:eastAsia="Arial" w:cs="Arial" w:ascii="Arial" w:hAnsi="Arial"/>
          <w:sz w:val="24"/>
        </w:rPr>
        <w:t xml:space="preserve"> </w:t>
      </w:r>
      <w:r>
        <w:rPr>
          <w:rFonts w:cs="Arial" w:ascii="Arial" w:hAnsi="Arial"/>
          <w:sz w:val="24"/>
        </w:rPr>
        <w:t>Kopott hasonlat, de valóban fölbolygatott méhkashoz hasonlított most a Déli Hírek szerkesztősége. Mindenki a telefonokat kapkodta, följegyzéseket készített, vagy le-leszaladt a portára az újabb és újabb levelekért, amelyeket személyesen hoztak be, adtak le íróik.</w:t>
      </w:r>
    </w:p>
    <w:p>
      <w:pPr>
        <w:pStyle w:val="Csakszveg"/>
        <w:ind w:left="600" w:right="1322" w:firstLine="240"/>
        <w:jc w:val="both"/>
        <w:rPr>
          <w:rFonts w:ascii="Arial" w:hAnsi="Arial" w:cs="Arial"/>
          <w:sz w:val="24"/>
        </w:rPr>
      </w:pPr>
      <w:r>
        <w:rPr>
          <w:rFonts w:cs="Arial" w:ascii="Arial" w:hAnsi="Arial"/>
          <w:sz w:val="24"/>
        </w:rPr>
        <w:t>És hogyan viselkedett a viharba került hajó kapitánya, míg a legénység a fedélzeten sürgölődött? Kevésbé képletesen: mit csinált ezalatt a felelős szerkesztő, akinek kezébe adatott a kormánykerék, minthogy a főszerkesztő már egy hete külföldön tanácskozott valakikkel valamilyen cél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hírét vette az első telefonoknak, elsápadt. Micsoda balszerencse! Ez milliós népharag első hulláma lesz, nem jöhetett volna egy héttel előbb? Vagy egy héttel később? Amikor ő már ismét szerény másodhegedűs csak a lapnál, némi ellenzéki beütéssel. Miért is nem olvasta el még kéziratban annak a lánynak a dolgozatát, biztos nem engedte volna át. De azt hitte, hogy szimpla tudományos cikk, az ilyenektől meg borsódzott a háta, meg aztán az ilyenek általában teljesen ártalmatlanok, ki sejtette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bezárkózott a szobájába, összekoccanó ujjakkal tárcsázott. Hívta a Tájhivatalt, a kerületi pártbizottságot, majd egy barátját a minisztériumból, hogy utasítást, segítséget kérjen. De csak tanácsokat kapott. Döntsön önállóan, ez nem olyan volumenű ügy, amiért csorbítani kéne a szerkesztőség önálló döntési jogát, a felelős egyéni vezetői állásfoglalást, legalábbis a dolgok mostani állásánál.</w:t>
      </w:r>
    </w:p>
    <w:p>
      <w:pPr>
        <w:pStyle w:val="Csakszveg"/>
        <w:ind w:left="600" w:right="1322" w:firstLine="240"/>
        <w:jc w:val="both"/>
        <w:rPr/>
      </w:pPr>
      <w:r>
        <w:rPr>
          <w:rFonts w:eastAsia="Arial" w:cs="Arial" w:ascii="Arial" w:hAnsi="Arial"/>
          <w:sz w:val="24"/>
        </w:rPr>
        <w:t xml:space="preserve"> </w:t>
      </w:r>
      <w:r>
        <w:rPr>
          <w:rFonts w:cs="Arial" w:ascii="Arial" w:hAnsi="Arial"/>
          <w:sz w:val="24"/>
        </w:rPr>
        <w:t>Reszketett a keze, amikor helyére tette a hallgatót, itt már csak a vesica fellea segít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sica fellea valóban már sok nehéz helyzetből húzta ki a Déli Hírek felelős szerkesztőjét, aki most elhaló hangon kéri titkárnőjétől a kocsit, és hogy küldje a lakására az orvost, talán még életben fogja találni, mondja meg őszintén; sárgul a szeme fehér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zi már az irháját! — néztek utána beosztottai, amint titkárnőjére és a sofőrre támaszkodva, csüngő fejjel vonszolta magát végig a folyosón, a kapu felé. — Epehólyag. A szokásos história. Ha valami olyasmiben kellene döntenie, ami felelősséggel is jár, rögtön begörcsöl az epéje. Az a szófogadó, szolgálatkész epéje... Fogadás, nyugati utazás, reprezentálás alkalmával valahogy még sosem görcsölt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igyönyörködtétek magatokat — szólalt meg a közgazdasági rovat vezetője —, gyertek be a tanácsterembe, összedugjuk az orrun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Földördül a zivatar</w:t>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a sok fehér virág </w:t>
      </w:r>
    </w:p>
    <w:p>
      <w:pPr>
        <w:pStyle w:val="Csakszveg"/>
        <w:ind w:left="600" w:right="1322" w:firstLine="240"/>
        <w:jc w:val="right"/>
        <w:rPr>
          <w:rFonts w:ascii="Arial" w:hAnsi="Arial" w:cs="Arial"/>
          <w:i/>
          <w:i/>
          <w:sz w:val="24"/>
        </w:rPr>
      </w:pPr>
      <w:r>
        <w:rPr>
          <w:rFonts w:cs="Arial" w:ascii="Arial" w:hAnsi="Arial"/>
          <w:i/>
          <w:sz w:val="24"/>
        </w:rPr>
        <w:t xml:space="preserve">Hisztériásan reszket, összebúj." </w:t>
      </w:r>
    </w:p>
    <w:p>
      <w:pPr>
        <w:pStyle w:val="Csakszveg"/>
        <w:ind w:left="600" w:right="1322" w:firstLine="240"/>
        <w:jc w:val="right"/>
        <w:rPr>
          <w:rFonts w:ascii="Arial" w:hAnsi="Arial" w:cs="Arial"/>
          <w:i/>
          <w:i/>
          <w:sz w:val="24"/>
        </w:rPr>
      </w:pPr>
      <w:r>
        <w:rPr>
          <w:rFonts w:cs="Arial" w:ascii="Arial" w:hAnsi="Arial"/>
          <w:i/>
          <w:sz w:val="24"/>
        </w:rPr>
        <w:t>Tóth Árpád</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semmi pánik! — nyitotta meg a tanácskozást rangidősi minőségben az olvasószerkesztő. — Először is nyugtasson meg benneteket az a tudat, hogy bármiként foglalunk állást, hazatérésük, illetve szerencsés fölgyógyulásuk után szeretett főnökeink úgyis azt fogják mondani, hogy nagy marhaságot követtünk el. Viszont a lapnak holnap is meg kell jelennie. Három dolgot csinálhatunk. Berezelünk, és kiadjuk az informátorainkat, elhatároljuk magunkat Katitól és a zümbiktől. Szerintem ezt semmiképpen sem szabad megtennünk, nem korrekt. Marad tehát két járható út. Az egyik, hogy szolidárisok maradunk ezekkel a madarakkal, és bátran kiállunk mellettük, a reklamációk ellenére. A másik, hogy szolidárisok maradunk ugyan a zümbikkel, de pár napig, míg jobban ki nem alakulnak a frontok, egy szép újmódi kifejezéssel élve, süketre vesszük a figurát. Okosan hallgatunk erről a témáról. Nos?</w:t>
      </w:r>
    </w:p>
    <w:p>
      <w:pPr>
        <w:pStyle w:val="Csakszveg"/>
        <w:ind w:left="600" w:right="1322" w:firstLine="240"/>
        <w:jc w:val="both"/>
        <w:rPr>
          <w:rFonts w:ascii="Arial" w:hAnsi="Arial" w:cs="Arial"/>
          <w:sz w:val="24"/>
        </w:rPr>
      </w:pPr>
      <w:r>
        <w:rPr>
          <w:rFonts w:cs="Arial" w:ascii="Arial" w:hAnsi="Arial"/>
          <w:sz w:val="24"/>
        </w:rPr>
        <w:t>Csö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egy félénk kérdés Bernáthegyi Gézától, a kulturális rovat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hangosan gondolkodnom?</w:t>
      </w:r>
    </w:p>
    <w:p>
      <w:pPr>
        <w:pStyle w:val="Csakszveg"/>
        <w:ind w:left="600" w:right="1322" w:firstLine="240"/>
        <w:jc w:val="both"/>
        <w:rPr/>
      </w:pPr>
      <w:r>
        <w:rPr>
          <w:rFonts w:eastAsia="Arial" w:cs="Arial" w:ascii="Arial" w:hAnsi="Arial"/>
          <w:sz w:val="24"/>
        </w:rPr>
        <w:t xml:space="preserve"> </w:t>
      </w:r>
      <w:r>
        <w:rPr>
          <w:rFonts w:cs="Arial" w:ascii="Arial" w:hAnsi="Arial"/>
          <w:sz w:val="24"/>
        </w:rPr>
        <w:t>Kuncogás oldotta föl a feszültséget, ezt a kedves, szerény fiút még senki sem hallotta beszélni, ez mindig csak hangosan gondolko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 intett az olvasószerkesztő —, olyan hangosan gondolkodhatsz, ahogy csak tudsz.</w:t>
      </w:r>
    </w:p>
    <w:p>
      <w:pPr>
        <w:pStyle w:val="Csakszveg"/>
        <w:ind w:left="600" w:right="1322" w:firstLine="240"/>
        <w:jc w:val="both"/>
        <w:rPr>
          <w:rFonts w:ascii="Arial" w:hAnsi="Arial" w:cs="Arial"/>
          <w:sz w:val="24"/>
        </w:rPr>
      </w:pPr>
      <w:r>
        <w:rPr>
          <w:rFonts w:cs="Arial" w:ascii="Arial" w:hAnsi="Arial"/>
          <w:sz w:val="24"/>
        </w:rPr>
        <w:t>Bernáthegyi hálása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valóban várnunk kellene. Pár napot. Folytatódik-e a roham? Az egyéni jelentkezések után nem vonul-e föl esetleg nehéztüzérség is? Gondolok hivatalok, intézmények írásos megkeresésére. Vagy megfordul a széljárás? Netán átveszik a témát, reagálnak az ügyre más lapok. Vagy a rádió. Előfordulhat, hogy szeretett felelős szerkesztőnk váratlanul fölgyógyul, és leveszi vállunkról a felelős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kis hülye — jegyezte meg Mákli Mária, a levelezési rovat veterán vezetője. — Ő most otthon fekszik, telefon kihúzva, előszobacsengő kikapcsolva, és pont akkor kezd el majd lábadozni, amikor túljutottunk a nehezén.</w:t>
      </w:r>
    </w:p>
    <w:p>
      <w:pPr>
        <w:pStyle w:val="Csakszveg"/>
        <w:ind w:left="600" w:right="1322" w:firstLine="240"/>
        <w:jc w:val="both"/>
        <w:rPr>
          <w:rFonts w:ascii="Arial" w:hAnsi="Arial" w:cs="Arial"/>
          <w:sz w:val="24"/>
        </w:rPr>
      </w:pPr>
      <w:r>
        <w:rPr>
          <w:rFonts w:cs="Arial" w:ascii="Arial" w:hAnsi="Arial"/>
          <w:sz w:val="24"/>
        </w:rPr>
        <w:t>Pongor, a közgazda, az élő lexikon kért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Quintus Fabius Maximus — mondta. — Római diktátor. De talán Fabius Cunctatorként jobban ismeritek. Cunctator. Ingadozó, habozó. Ezt a becsmérlő melléknevet kapta kortársaitól halogató hadviseléséért, a punokkal vívott háborúban. Aztán kiderült, hogy ez a taktika korántsem volt helytelen. Mert amikor helyettese az ő távollétében vakmerően csatát kezdeményezett, Cannae-nál a sereg vezérestül elpusztult. — Lassan körülhordta mindentudó tekintetét a jelenlévőkön. — Ismétlem, az egész sereg. Viszont Cunctator később, Tarentum visszafoglalásával győzelmet aratott Hannibál felett... Azt hiszem, világos, hogy én melyik utat ajánlom. Persze, a végső döntés Pistáé — nézett az olvasószerkesztőre —, a teljes felelősség is az övé, lapot nem lehet demokratikus szavazással csin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ktor Förgeteg András, aki már egy idő óta egyre ingerültebben fészkelődött a székén, kirobb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a tanulságos történelmi példázatot, de nektek fogalmatok sincs, hogy mekkora pácban vagyunk, ez derül ki az eddigi javaslatokból. Mert én hiába könyörgök évek óta, hogy problémás ügyekben szíveskedjetek kikérni a jogász szakvéleményét. Hát most tessék! Jogilag tudniillik tarthatatlan és védhetetlen álláspontot képvisel Kosaras cikke. Lakott területen, a vonatkozó rendeletek és szabályok értelmében, nem tarthatók a bérleményben sem kedvtelésből, sem tenyésztési vagy egyéb céllal olyan állatok, amelyek a környezetben élőknek anyagi kárt okozhatnak, testi épségüket veszélyeztetik, nyugalmukban, pihenésükben őket háborgatják. Teljesen egyértelmű, nemdebár? Kosaras híres madarai minden kizáró feltételnek messzemenően eleget tesznek!... Ilyen körülmények között miféle szolidaritásról lehet itt beszélni?! Szabálysértőkkel való szolidaritásról, csakis! És provokatív szembefordulásról a jogaikat védő olvasókkal. Csak ezt akartam mondani, köszön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terem sarkában Kosaras Kati nyújtó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sta bácsi, szólhatok?</w:t>
      </w:r>
    </w:p>
    <w:p>
      <w:pPr>
        <w:pStyle w:val="Csakszveg"/>
        <w:ind w:left="600" w:right="1322" w:firstLine="240"/>
        <w:jc w:val="both"/>
        <w:rPr>
          <w:rFonts w:ascii="Arial" w:hAnsi="Arial" w:cs="Arial"/>
          <w:sz w:val="24"/>
        </w:rPr>
      </w:pPr>
      <w:r>
        <w:rPr>
          <w:rFonts w:cs="Arial" w:ascii="Arial" w:hAnsi="Arial"/>
          <w:sz w:val="24"/>
        </w:rPr>
        <w:t>Az olvasószerkesztő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 mondta a lány — azzal, amit most a jogász kollégánktól hallottunk, szerintem nem érdemes foglalkozni. Mert itt nem csirkepörről, hanem társadalmivá válható ügyről folyik a vita. Márpedig társadalmi szempontból, az emberek túlnyomó többségének szempontjából a zümbik tevékenysége vagy puszta léte is hasznos, gazdaságilag előnyös, senkinek a testi épségét ezek az aranyos kis vacakok nem veszélyeztetik. Ami pedig a nyugalmat illeti, akkor sokkal nyugodtabb lesz a nép, ha kevesebb firkát kell olvasnia, kevesebb firkát kell írnia... Egyébként ne vegye tiszteletlenségnek Förgeteg doktor, de mintha ez a nagy zümbiellenesség az ő részéről némi személyes grafomániát is takarna. Mert miért tesz le ő hétről hétre 30-40 flekket, amikor tudja, hogy a Jogász tanácsai rovatba úgysem kerülhet be 4-5 flekknél tö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fejezted a kötekedést, kislány? — érdeklődött az olvasószerkesztő.</w:t>
      </w:r>
    </w:p>
    <w:p>
      <w:pPr>
        <w:pStyle w:val="Csakszveg"/>
        <w:ind w:left="600" w:right="1322" w:firstLine="240"/>
        <w:jc w:val="both"/>
        <w:rPr>
          <w:rFonts w:ascii="Arial" w:hAnsi="Arial" w:cs="Arial"/>
          <w:sz w:val="24"/>
        </w:rPr>
      </w:pPr>
      <w:r>
        <w:rPr>
          <w:rFonts w:cs="Arial" w:ascii="Arial" w:hAnsi="Arial"/>
          <w:sz w:val="24"/>
        </w:rPr>
        <w:t>Kati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még nem. Mert én ezzel a Cunctator-dologgal sem tudok megbékélni. Nekünk most nem nyuszizni kéne, hanem folytatni a támadást. Nagyjából már kész is az anyagom, reflektálnék a legfontosabb telefonokra is, a közérdekűekre persze, és kifejteném...</w:t>
      </w:r>
    </w:p>
    <w:p>
      <w:pPr>
        <w:pStyle w:val="Csakszveg"/>
        <w:ind w:left="600" w:right="1322" w:firstLine="240"/>
        <w:jc w:val="both"/>
        <w:rPr>
          <w:rFonts w:ascii="Arial" w:hAnsi="Arial" w:cs="Arial"/>
          <w:sz w:val="24"/>
        </w:rPr>
      </w:pPr>
      <w:r>
        <w:rPr>
          <w:rFonts w:cs="Arial" w:ascii="Arial" w:hAnsi="Arial"/>
          <w:sz w:val="24"/>
        </w:rPr>
        <w:t>Kopp-kopp-kopp.</w:t>
      </w:r>
    </w:p>
    <w:p>
      <w:pPr>
        <w:pStyle w:val="Csakszveg"/>
        <w:ind w:left="600" w:right="1322" w:firstLine="240"/>
        <w:jc w:val="both"/>
        <w:rPr>
          <w:rFonts w:ascii="Arial" w:hAnsi="Arial" w:cs="Arial"/>
          <w:sz w:val="24"/>
        </w:rPr>
      </w:pPr>
      <w:r>
        <w:rPr>
          <w:rFonts w:cs="Arial" w:ascii="Arial" w:hAnsi="Arial"/>
          <w:sz w:val="24"/>
        </w:rPr>
        <w:t>Az olvasószerkesztő lekopogta a hozzászól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Kati, nekem tetszik, hogy ilyen rámenős vagy, de én innen szeretnék nyugdíjba menni. Amíg van kerülővágány, nem ütközöm... Ezért a holnapi számban nem lesznek zümbik, a továbbiakat majd meglátjuk... Most pedig hozzátok be az italokat, kezdjük búcsúztatni Jocót, mert másképp még tíz évig a nyakunkon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az ünnepelt! — kiáltotta Jocó bácsi, aki hivatalosan már nem tartozott ugyan a lap személyi állományába, de ha már bejött, természetesen a rögtönzött értekezleten ő is részt v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 kiáltotta túl a kibontakozó ricsajt Bea, a Déli Hírek szerkesztőségi titkárnője.</w:t>
      </w:r>
    </w:p>
    <w:p>
      <w:pPr>
        <w:pStyle w:val="Csakszveg"/>
        <w:ind w:left="600" w:right="1322" w:firstLine="240"/>
        <w:jc w:val="both"/>
        <w:rPr>
          <w:rFonts w:ascii="Arial" w:hAnsi="Arial" w:cs="Arial"/>
          <w:sz w:val="24"/>
        </w:rPr>
      </w:pPr>
      <w:r>
        <w:rPr>
          <w:rFonts w:cs="Arial" w:ascii="Arial" w:hAnsi="Arial"/>
          <w:sz w:val="24"/>
        </w:rPr>
        <w:t>Feléje fordult minden szem, ő meg rövid válogatás után kiemelt egy papírlapot abból a dossziéból, amelybe összegyűjtötte a telefonokról készült feljegyzés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Ha holnap is lapot akarunk csinálni, előbb ezt kell elboronálni. Jelentkezett, méghozzá elsőnek jelentkezett egy fene elszánt csaj, bölömbikahanggal, valami Gruber Tamásné. A pontos címét is megadta. Ez holnap idejön, és fenekestül kiirt mindnyájunkat, ha nem áruljuk el neki a tenyésztők kilétét, akiket egyébként szintén jobblétre óhajt szenderíteni... Mit csináljak vele, ha beállít? Ha nem hazudott, akkor súlylökésben meg tudom is én micsodában országos bajnokságot nyert. Tehát?... Én álljam útját az ötvenegy kilómmal? Az én országos rekordom csak másfél fekvőtámasz. És ha már mindenáron birkózni kell, szívesebben birkóznék fiú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étova hallgatás, teljesen érthető, a toll hősei többnyire nem az izompacsirták közül kerülne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ppá! — kiáltott föl Jocó bácsi. — Én ismerem ezt a nőt. Még sportrovatos koromból. Még írtam is arról az atlétikai versenyről, ahol valóban két bajnokságot is nyert. Csak azért esett le oly nehezen a tantusz, mert dicsőséges pályafutása hosszabb szakaszában leánynevén tündökölt. Edit... igen, Akada Edit... De mindenki csak Falatkának szólította... Gyerekek! az a nő...! Azok a vállak, azok a karok, azok a combok, Meg miegymás! Mint Nina Dumbadze fénykorában... Egy női Herkules!... És micsoda harci tűz, micsoda temperamentum! Ha az egyszer begu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 — jegyezte meg Gombár Kálmán a belpolitikából —, sikerült megnyugtatnod bennünket, végrendelkezhetünk.</w:t>
      </w:r>
    </w:p>
    <w:p>
      <w:pPr>
        <w:pStyle w:val="Csakszveg"/>
        <w:ind w:left="600" w:right="1322" w:firstLine="240"/>
        <w:jc w:val="both"/>
        <w:rPr>
          <w:rFonts w:ascii="Arial" w:hAnsi="Arial" w:cs="Arial"/>
          <w:sz w:val="24"/>
        </w:rPr>
      </w:pPr>
      <w:r>
        <w:rPr>
          <w:rFonts w:cs="Arial" w:ascii="Arial" w:hAnsi="Arial"/>
          <w:sz w:val="24"/>
        </w:rPr>
        <w:t>Az öreg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még ráértek. Mert én a forszát is ismerem, hogy hogyan lehet levenni a lábáról. Tudjátok, azon a bizonyos versenyen ez a lány olyan cvíder volt, annyira nem akart nyerni, annyira gyűlölt maga körül mindenkit, hogy az edzője egészen kétségbeesett. Képzeljétek, ez a Falatka hol szándékosan kiejtette a kezéből a súlygolyót, hol kilépett a körből, hol belerúgott a betonkarimába. Akkor a mestere gondolt valamit, elrohant, tíz perc múlva jött vissza lihegve, épp az utolsó kísérlet előtt. És fölmutatott Falatkának egy hosszúkás, selyempapírba csomagolt tárgyat... És erre a gigászlánynak fülig szalad a szája, fölkapja és elpöcköli a vasgolyót, de úgy hogy legalább egy métert ver rá az addig vezető versenyzőre, a biztos favoritra!... Tudjátok, mi volt a csomagban? Pogácsa. Tíz darab. Bolondul a töpörtyűs pogácsá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sóhajtott fel az olvasószerkesztő. — Végy huszonöt töpörtyűs pogácsát, hátha azóta megnőttek Falatka igényei. Kérj számlát az üzletben, a repi-alapból kifizetjük...</w:t>
      </w:r>
    </w:p>
    <w:p>
      <w:pPr>
        <w:pStyle w:val="Csakszveg"/>
        <w:ind w:left="600" w:right="1322" w:firstLine="240"/>
        <w:jc w:val="both"/>
        <w:rPr>
          <w:rFonts w:ascii="Arial" w:hAnsi="Arial" w:cs="Arial"/>
          <w:sz w:val="24"/>
        </w:rPr>
      </w:pPr>
      <w:r>
        <w:rPr>
          <w:rFonts w:cs="Arial" w:ascii="Arial" w:hAnsi="Arial"/>
          <w:sz w:val="24"/>
        </w:rPr>
        <w:t>Körül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st már bálozunk, ugye?</w:t>
      </w:r>
    </w:p>
    <w:p>
      <w:pPr>
        <w:pStyle w:val="Csakszveg"/>
        <w:ind w:left="600" w:right="1322" w:firstLine="240"/>
        <w:jc w:val="both"/>
        <w:rPr>
          <w:rFonts w:ascii="Arial" w:hAnsi="Arial" w:cs="Arial"/>
          <w:sz w:val="24"/>
        </w:rPr>
      </w:pPr>
      <w:r>
        <w:rPr>
          <w:rFonts w:cs="Arial" w:ascii="Arial" w:hAnsi="Arial"/>
          <w:sz w:val="24"/>
        </w:rPr>
        <w:t>Ezzel mindenki egyetértett.</w:t>
      </w:r>
      <w:r>
        <w:br w:type="page"/>
      </w:r>
    </w:p>
    <w:p>
      <w:pPr>
        <w:pStyle w:val="Csakszveg"/>
        <w:ind w:left="600" w:right="1322" w:firstLine="240"/>
        <w:jc w:val="center"/>
        <w:rPr>
          <w:rFonts w:ascii="Arial" w:hAnsi="Arial" w:cs="Arial"/>
          <w:b/>
          <w:b/>
          <w:sz w:val="24"/>
        </w:rPr>
      </w:pPr>
      <w:r>
        <w:rPr>
          <w:rFonts w:cs="Arial" w:ascii="Arial" w:hAnsi="Arial"/>
          <w:b/>
          <w:sz w:val="24"/>
        </w:rPr>
        <w:t>I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RENDKÍVÜLI AD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Dörömbölni kell, azonnal és szüntelenül"</w:t>
      </w:r>
    </w:p>
    <w:p>
      <w:pPr>
        <w:pStyle w:val="Csakszveg"/>
        <w:ind w:left="600" w:right="1322" w:firstLine="240"/>
        <w:jc w:val="right"/>
        <w:rPr>
          <w:rFonts w:ascii="Arial" w:hAnsi="Arial" w:cs="Arial"/>
          <w:i/>
          <w:i/>
          <w:sz w:val="24"/>
        </w:rPr>
      </w:pPr>
      <w:r>
        <w:rPr>
          <w:rFonts w:cs="Arial" w:ascii="Arial" w:hAnsi="Arial"/>
          <w:i/>
          <w:sz w:val="24"/>
        </w:rPr>
        <w:t>Illy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magas, széles, ómódi ruhásszekrény tetején, az előrebukó szegélylécen, a nyitott kalitkák előtt, egymástól szabályos távolságra, mint díszszemlén vagy repülőtéri fogadáson a katonák — úgy áll ott vigyázzban a tíz zümbi.</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tíz zümbinek lassan forog a feje. Pontosabban: a zümbifejek félköröket írnak le. Balról jobbra, aztán jobbról balra. Hajszálra azonos mozgási sebességgel. Ahogy egyszerre követi a tíz tintapötty szempár Guszt Róbert izgatott járkálását ajtótól ablakig, ablaktól ajtóig. Leszegzett homlokkal, hátrakulcsolt karral menetel az ifjú ornitológus. A lépések ütemében billen a felsőteste, emelődik komikusan magasra a térde — óriászümb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 Róbert gyalogol, a madarak őt figyelik érdeklődő rokonszenvvel, Kati meg mindnyájukat bámulja üdvözült mosolly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z világszám! Ezt cirkuszban kéne mutogatni! — gondolja az asztal mögött ülő újságírólány, értve az elismerést a ritmikus nyaktornász madarakra és az öles léptekkel masírozó madarászra egyaránt, tehát a teljes produkcióra. Elragadtatásában a legszívesebben kacagna és tapsolna, de nem teszi egyiket sem. Mert ez a fiú olyan sértődős, mint egy szerkesztőségi takarítónő; olyan érzékeny, mint egy mimóza. Ráadásul most — némi okkal.</w:t>
      </w:r>
    </w:p>
    <w:p>
      <w:pPr>
        <w:pStyle w:val="Csakszveg"/>
        <w:ind w:left="600" w:right="1322" w:firstLine="240"/>
        <w:jc w:val="both"/>
        <w:rPr/>
      </w:pPr>
      <w:r>
        <w:rPr>
          <w:rFonts w:eastAsia="Arial" w:cs="Arial" w:ascii="Arial" w:hAnsi="Arial"/>
          <w:sz w:val="24"/>
        </w:rPr>
        <w:t xml:space="preserve"> </w:t>
      </w:r>
      <w:r>
        <w:rPr>
          <w:rFonts w:cs="Arial" w:ascii="Arial" w:hAnsi="Arial"/>
          <w:sz w:val="24"/>
        </w:rPr>
        <w:t>Megmerevednek, nem tekerednek már a zümbinyakak, mert a fiatal tudós is megáll végre. Horgonyt vet az asztal túloldalán, Kati felé fordul, aki gyorsan komoly-figyelőre igazítja arc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hozhattál ilyen helyzetbe? — kérdi tompán a fiú. — Anélkül hogy megbeszélted volna velünk? Anélkül hogy kikérted volna a véleményünket?... Ha az enyémet nem, legalább az öregemét... Más egy újságcikk nevek nélkül, és megint más egy televíziós riport, nem gondol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veszetten néz szét a szobában, pókkarjával körbe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galább tegnap szólsz, hogy kicsit kitakaríthattam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i együttérzően fölsóhajt, hadd puhuljon ettől is a srác. Igen, ő belátja, hogy Robinak tökéletesen igaza van, ő súlyos hibát követett el, amikor önhatalmúlag intézkedett, megérdemli a letolást...</w:t>
      </w:r>
    </w:p>
    <w:p>
      <w:pPr>
        <w:pStyle w:val="Csakszveg"/>
        <w:ind w:left="600" w:right="1322" w:firstLine="240"/>
        <w:jc w:val="both"/>
        <w:rPr/>
      </w:pPr>
      <w:r>
        <w:rPr>
          <w:rFonts w:eastAsia="Arial" w:cs="Arial" w:ascii="Arial" w:hAnsi="Arial"/>
          <w:sz w:val="24"/>
        </w:rPr>
        <w:t xml:space="preserve"> </w:t>
      </w:r>
      <w:r>
        <w:rPr>
          <w:rFonts w:cs="Arial" w:ascii="Arial" w:hAnsi="Arial"/>
          <w:sz w:val="24"/>
        </w:rPr>
        <w:t>Ilyesmiket mond az álszent leányzó, s közben arra gondol, hogy ennek az égimeszelőnek úgyis hiába próbálná megmagyarázni magatartása történelmileg kialakult indokait. Főleg azt, hogy neki eszébe se jutott, hogy itt a két Gusztnak is szava lehet, hogy esetleg nem érthetnek egyet az ő tervével. Abban a zuglói tanítócsaládban ugyanis, ahová őt szinte váratlanul, ötödik gyereknek szállította a gólya, négy fiú után, attól kezdve, hogy akaratát fintorral, sírással kifejezésre tudta juttatni, ő dirigált. Négy fivére a rabszolgája, testőre és hódolója volt, tette, amit az imádott zsarnok követelt. És neki — bármilyen következményekkel járt is az ügy — utólag sem kellett döntéseit igazol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ennél a longusznál más a helyzet, mint az ábra mutatja, itt logikus érvelés szükségeltet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em a legfontosabbal — mondja Kosaras Kati. — Takarítás. Rá se ránts. Majd a tévések után kell rendbe tenni a lakást, előttük teljesen felesleges. Segíteni fogok én is. Másodszor: Horpádszky. Azért mentem el Horpádszkyhoz, mert ő név a szakmában, és mert jóformán csak őt ismerem közelebbről a tévéből, a MUOSZ-iskolában ő próbálta a fejünkbe verni a televíziós riportot, kisportrét és hírt. És ő buzdított bennünket arra, hogy ha olyan témára bukkanunk, amelyik nem papírra, hanem képernyőre kívánkozik, keressük fel őt bátran, gyermeki bizalommal. Hát én elmentem hozzá az ügyünkben. És kétszeres telitalálat lett belőle. Először is az, hogy Horpádszky rögtön ráharapott a zümbikre; azt hiszem, személyes elszámolnivalója is van a grafománokkal. És épp amikor nála jártam, akkor futott be egy felkérés, hogy a szerdai focikupát valami anyagi zűrből kifolyólag nem közvetítik, konzervanyagot nyomnak be helyette, tudod, amiket ilyenkor szoktak, egy kis balett, egy kis természeti szépség, egy kis népi táncikálás vagy Schubert-dalok, esetleg áriák. Namármost. Ezek mellett elkelne valami friss dolog is, egy tízperces riport, tudósítás, érdekesség a mából, tudna-e Horpádszky mester összeütni egy ilyet addigra? És a Horpadt vállalta, egy élete, egy halála, fejét kezünkbe ajánlja, ő a zümbiket megcsinál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ddig világos — mondta Guszt Róbert —, de hát fölhívhattál volna telefonon...</w:t>
      </w:r>
    </w:p>
    <w:p>
      <w:pPr>
        <w:pStyle w:val="Csakszveg"/>
        <w:ind w:left="600" w:right="1322" w:firstLine="240"/>
        <w:jc w:val="both"/>
        <w:rPr>
          <w:rFonts w:ascii="Arial" w:hAnsi="Arial" w:cs="Arial"/>
          <w:sz w:val="24"/>
        </w:rPr>
      </w:pPr>
      <w:r>
        <w:rPr>
          <w:rFonts w:cs="Arial" w:ascii="Arial" w:hAnsi="Arial"/>
          <w:sz w:val="24"/>
        </w:rPr>
        <w:t>Kati hevesen megrázta a f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otta a száját, aztán gyorsan be is csukta. Nyíltszívű, egyenes ember volt, modern lány, mégis úgy érezte, hogy most ismét füllentenie kell. Mert az igazság talán fájna ennek a fiúnak. Az, hogy ő a lakásán kereste fel Horpádszkyt, hogy nem is először járt ott, hogy Horpádszkynál véletlenül volt egy üveg eredeti skót whisky, hogy azt ők a medve bőrére előre meg is itták, és ő ott is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sd meg — mondta végül —, az volt a szitu, hogy azonnali választ kértek. Nem volt időm szimpozionokat összehívni... Becsszó, ha lett volna egy kis kifutásom, akkor persze... De hát nem volt, és pár perc múlva itt lesznek... Mert nekem ott a ti nevetekben is el kellett döntenem, hogy kell-e nekünk most mindjárt ez a tízperces riport, vagy nem kell.</w:t>
      </w:r>
    </w:p>
    <w:p>
      <w:pPr>
        <w:pStyle w:val="Csakszveg"/>
        <w:ind w:left="600" w:right="1322" w:firstLine="240"/>
        <w:jc w:val="both"/>
        <w:rPr>
          <w:rFonts w:ascii="Arial" w:hAnsi="Arial" w:cs="Arial"/>
          <w:sz w:val="24"/>
        </w:rPr>
      </w:pPr>
      <w:r>
        <w:rPr>
          <w:rFonts w:cs="Arial" w:ascii="Arial" w:hAnsi="Arial"/>
          <w:sz w:val="24"/>
        </w:rPr>
        <w:t>A fiú áthajolt az aszta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elyben vagyunk. Miért kell nekünk ilyen sürgősen ez a tízperces televíziós riport? </w:t>
      </w:r>
    </w:p>
    <w:p>
      <w:pPr>
        <w:pStyle w:val="Csakszveg"/>
        <w:ind w:left="600" w:right="1322" w:firstLine="240"/>
        <w:jc w:val="both"/>
        <w:rPr>
          <w:rFonts w:ascii="Arial" w:hAnsi="Arial" w:cs="Arial"/>
          <w:sz w:val="24"/>
        </w:rPr>
      </w:pPr>
      <w:r>
        <w:rPr>
          <w:rFonts w:cs="Arial" w:ascii="Arial" w:hAnsi="Arial"/>
          <w:sz w:val="24"/>
        </w:rPr>
        <w:t>Kosaras Kati egészen elám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miért?! Hallottál már arról harangozni, hogy mi az a tömeghatás? Hogy mi az a tömeglélektan? Tudod-e, hogy az újságírásban fontosabb szakmai parancsolat, hogy addig üsd a vasat, amíg meleg, mint maguknál a kovácsoknál?... Ide figyelj! Azzal az indító cikkel sikerült egy icipicit fölkelteni a közérdeklődést. De ha záros határidőn belül nincs folytatás, auszra megy az egész. Mert ha a témát túl későn melegítik föl, nem eszi a nép, úgy van ez, mint a levessel... Márpedig a zümbiügy körül egy hete méla csend, nemsoká már a horkolás is hallatszik... A Déli Hírekben azóta se hoztak le egy sort sem, pedig már másnap egész sereg szimpatizáns jelentkezett. Hiába, betojtak szeretett kollégáim az első napi telefoninváziótól, a felszerk továbbra is az ágyat nyomja ijedtében, a főszerk külföldön... Vedd ehhez hozzá, hogy a tárgyhoz egyetlen más lap sem fűzött megjegyzést, kommentárt, ha volt pusztába kiáltott szó, hát ez az én szerencsétlen kis cikkem az volt... Még a másnap reggeli sajtóismertetésben sem említette meg a rádió... Volt, nincs, béke poraira... Hát ebből nem esznek! Még akkor sem, ha nekem nem újítják meg a szerződésemet a próbaidő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dulatosan dobta hátra a homlokára, a szeme elé csúszott hajfürtöt, s a szekrény felé mut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léteznek ezek a csodaverebek, vagy pedig a zümbik hírlapi kacsák?! Butuska kitalációk, lévén uborkaszezon? Nagy ország: Loch Ness-i szörny, kis ország: kongói zümbi?</w:t>
      </w:r>
    </w:p>
    <w:p>
      <w:pPr>
        <w:pStyle w:val="Csakszveg"/>
        <w:ind w:left="600" w:right="1322" w:firstLine="240"/>
        <w:jc w:val="both"/>
        <w:rPr>
          <w:rFonts w:ascii="Arial" w:hAnsi="Arial" w:cs="Arial"/>
          <w:sz w:val="24"/>
        </w:rPr>
      </w:pPr>
      <w:r>
        <w:rPr>
          <w:rFonts w:cs="Arial" w:ascii="Arial" w:hAnsi="Arial"/>
          <w:sz w:val="24"/>
        </w:rPr>
        <w:t>Dühösen nézett a fiú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fontos nekünk ez az egész vagy sem?</w:t>
      </w:r>
    </w:p>
    <w:p>
      <w:pPr>
        <w:pStyle w:val="Csakszveg"/>
        <w:ind w:left="600" w:right="1322" w:firstLine="240"/>
        <w:jc w:val="both"/>
        <w:rPr>
          <w:rFonts w:ascii="Arial" w:hAnsi="Arial" w:cs="Arial"/>
          <w:sz w:val="24"/>
        </w:rPr>
      </w:pPr>
      <w:r>
        <w:rPr>
          <w:rFonts w:cs="Arial" w:ascii="Arial" w:hAnsi="Arial"/>
          <w:sz w:val="24"/>
        </w:rPr>
        <w:t>Költői volt a kérdés, nem várt rá feleletet, nem is kapott.</w:t>
      </w:r>
    </w:p>
    <w:p>
      <w:pPr>
        <w:pStyle w:val="Csakszveg"/>
        <w:ind w:left="600" w:right="1322" w:firstLine="240"/>
        <w:jc w:val="both"/>
        <w:rPr/>
      </w:pPr>
      <w:r>
        <w:rPr>
          <w:rFonts w:eastAsia="Arial" w:cs="Arial" w:ascii="Arial" w:hAnsi="Arial"/>
          <w:sz w:val="24"/>
        </w:rPr>
        <w:t xml:space="preserve"> </w:t>
      </w:r>
      <w:r>
        <w:rPr>
          <w:rFonts w:cs="Arial" w:ascii="Arial" w:hAnsi="Arial"/>
          <w:sz w:val="24"/>
        </w:rPr>
        <w:t>Főleg azért nem, mert Guszt Róbertet valósággal lenyűgözte az az átalakulása, ami látogatóján e kiselőadás közben végbement. Mert ő eddig csak egy elég csinos és elég okos és elég jópofa lányt látott Katiban, de most az indulat gyönyörűvé varázsolta... Villámlik a szeme, az arca tüzes-piros, mintha még a haja is vörösebb lenne... Kerecsensólyommá vált pár percre a balkáni kacagóger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vartan kapta el árulkodó tekintetét a lányról. És hirtelen szomorú lett. Mi keresnivalója lehet neki — ha majd lezárul a zümbiügy — e körül a lány körül, aki ilyen szép tud lenni? Redőkbe ugrott a homl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i viszont azt hitte, hogy hibás utat választott. Az érzelmekre akart hatni, pedig az ilyen tudósfajtáknál csak a tények, az adatok, csak a száraz logika jöhet érvként számításba.</w:t>
      </w:r>
    </w:p>
    <w:p>
      <w:pPr>
        <w:pStyle w:val="Csakszveg"/>
        <w:ind w:left="600" w:right="1322" w:firstLine="240"/>
        <w:jc w:val="both"/>
        <w:rPr/>
      </w:pPr>
      <w:r>
        <w:rPr>
          <w:rFonts w:cs="Arial" w:ascii="Arial" w:hAnsi="Arial"/>
          <w:sz w:val="24"/>
        </w:rPr>
        <w:t>Fegyvert cserélt hát. És hangot is v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egy lapban, még ha fővárosi lapban is, megjelent tudósítás és egy televíziós riport között ég és föld a különbség. Tömeghatásban. A Déli Hírek géppisztoly, a televízió — ostromágyú. A látvány és az élőszó együttes hatása... de hát jól tudod ezt magad is... És az egész országban látják majd, a Délit csak itt olvassák, Pesten... Egy rázós tévériportra egyszerűen nem lehet nem reagálniuk az érdekelteknek, nem hallgathatnak róla édes testvérlapjaink sem... Ha az a riport jól van megcsinálva. Márpedig Horpádszky jól fogja megcsinálni, ő aztán föl tudja rázni a közvéleményt... Mert erről van szó... Ne nézz hülyének, én tisztában vagyok azzal, hogy nem ez a tíz kis aranyos váltja meg a világot, ha jövőre száz, aztán meg ezer zümbi röpköd szép honunkban, attól ez a gyilkos írásmánia még nem szűnik meg... De megkavarhatjuk az állóvizet, ráébreszthetjük az egész országot, hogy az írásos bürokrácia túltengése nem elemi természeti jelenség, nem egy kivédhetetlen istencsapás, állandóan tenni kell ellene... És itt van a nevetségesség, ami ha nem is öl, de kellemetlen nagyon... Néhány ötdekás afrikai veréb harcba száll pár ezer hivatali hatalmassággal, tízezer kis— és középbürokratával... Egymillió tag dobja el magát a röhög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kapta táskáját, gépelt kéziratpapírokat vett ki belőle, a zümbik érdeklődve nyújtották lefelé a nyakukat. De a papírokat nem követte golyóstoll, a lány csak felolvasni akart egy részletet le nem közölt második cikk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zel kapcsolatban tettem bele egy idézetet. Egy gyönyörű mondatot találtam Jókainál, a magyar nép humorérzékére vonatkozólag, ezt hallgasd meg... „Oly gazdag és oly kizárólag saját adománya a humorra ritka népnek van, mint a magyarnak."</w:t>
      </w:r>
    </w:p>
    <w:p>
      <w:pPr>
        <w:pStyle w:val="Csakszveg"/>
        <w:ind w:left="600" w:right="1322" w:firstLine="240"/>
        <w:jc w:val="both"/>
        <w:rPr>
          <w:rFonts w:ascii="Arial" w:hAnsi="Arial" w:cs="Arial"/>
          <w:sz w:val="24"/>
        </w:rPr>
      </w:pPr>
      <w:r>
        <w:rPr>
          <w:rFonts w:cs="Arial" w:ascii="Arial" w:hAnsi="Arial"/>
          <w:sz w:val="24"/>
        </w:rPr>
        <w:t>Milyen?</w:t>
      </w:r>
    </w:p>
    <w:p>
      <w:pPr>
        <w:pStyle w:val="Csakszveg"/>
        <w:ind w:left="600" w:right="1322" w:firstLine="240"/>
        <w:jc w:val="both"/>
        <w:rPr>
          <w:rFonts w:ascii="Arial" w:hAnsi="Arial" w:cs="Arial"/>
          <w:sz w:val="24"/>
        </w:rPr>
      </w:pPr>
      <w:r>
        <w:rPr>
          <w:rFonts w:cs="Arial" w:ascii="Arial" w:hAnsi="Arial"/>
          <w:sz w:val="24"/>
        </w:rPr>
        <w:t>Guszt ránézett Katira, föl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600" w:right="1322" w:firstLine="240"/>
        <w:jc w:val="both"/>
        <w:rPr/>
      </w:pPr>
      <w:r>
        <w:rPr>
          <w:rFonts w:cs="Arial" w:ascii="Arial" w:hAnsi="Arial"/>
          <w:sz w:val="24"/>
        </w:rPr>
        <w:t>De ezt nem a Jókai-idézetre gondolta. És a szemében a feltétel nélküli megadás fehér lobogója lengedezett szelí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fog ez az egész cirkusz lebonyolódni? — kérdezte, csak hogy szóban is kifejezze kapitulációs szándé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mán. Először a műszakiak jönnek, kábelekkel, lámpákkal, kézi- meg lábas kamerákkal, átrendezik a lakást, hogy megfelelő rálátás meg járás legyen biztosítva... Lehet, hogy Horpádszky és a vezérkara is egyszerre fut be velük... Ne félj, nem kerülünk egyenes adásba, lehet próbálni, kísérletezni. Reggelre biztos elkészülünk. Holnap délelőtt már meg is vágják az anyagot, alámondják a szöveget, zenét spékelnek bele, ahová kell, délutánra képernyőre is dobhatják... Az öreged mikor fut be? Remélem, vele könnyebben boldogulok, mint veled, százszor jobban tetszik nekem, mint te... Ez már ő lesz?</w:t>
      </w:r>
    </w:p>
    <w:p>
      <w:pPr>
        <w:pStyle w:val="Csakszveg"/>
        <w:ind w:left="600" w:right="1322" w:firstLine="240"/>
        <w:jc w:val="both"/>
        <w:rPr>
          <w:rFonts w:ascii="Arial" w:hAnsi="Arial" w:cs="Arial"/>
          <w:sz w:val="24"/>
        </w:rPr>
      </w:pPr>
      <w:r>
        <w:rPr>
          <w:rFonts w:cs="Arial" w:ascii="Arial" w:hAnsi="Arial"/>
          <w:sz w:val="24"/>
        </w:rPr>
        <w:t>Mert kint cseng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rázta meg a fejét Guszt Róbert —, neki kulcsa van. Biztos a te tévés barátaid futottak be.</w:t>
      </w:r>
    </w:p>
    <w:p>
      <w:pPr>
        <w:pStyle w:val="Csakszveg"/>
        <w:ind w:left="600" w:right="1322" w:firstLine="240"/>
        <w:jc w:val="both"/>
        <w:rPr>
          <w:rFonts w:ascii="Arial" w:hAnsi="Arial" w:cs="Arial"/>
          <w:sz w:val="24"/>
        </w:rPr>
      </w:pPr>
      <w:r>
        <w:rPr>
          <w:rFonts w:cs="Arial" w:ascii="Arial" w:hAnsi="Arial"/>
          <w:sz w:val="24"/>
        </w:rPr>
        <w:t>És mérsékelt lelkesedéssel ment ajtót nyit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Nem lehet napról napra kitalált </w:t>
      </w:r>
    </w:p>
    <w:p>
      <w:pPr>
        <w:pStyle w:val="Csakszveg"/>
        <w:ind w:left="600" w:right="1322" w:firstLine="240"/>
        <w:jc w:val="right"/>
        <w:rPr/>
      </w:pPr>
      <w:r>
        <w:rPr>
          <w:rFonts w:cs="Arial" w:ascii="Arial" w:hAnsi="Arial"/>
          <w:i/>
          <w:sz w:val="24"/>
        </w:rPr>
        <w:t xml:space="preserve">szenzációkkal bolondítani a </w:t>
      </w:r>
    </w:p>
    <w:p>
      <w:pPr>
        <w:pStyle w:val="Csakszveg"/>
        <w:ind w:left="600" w:right="1322" w:firstLine="240"/>
        <w:jc w:val="right"/>
        <w:rPr>
          <w:rFonts w:ascii="Arial" w:hAnsi="Arial" w:cs="Arial"/>
          <w:i/>
          <w:i/>
          <w:sz w:val="24"/>
        </w:rPr>
      </w:pPr>
      <w:r>
        <w:rPr>
          <w:rFonts w:cs="Arial" w:ascii="Arial" w:hAnsi="Arial"/>
          <w:i/>
          <w:sz w:val="24"/>
        </w:rPr>
        <w:t xml:space="preserve">közönséget. Tessék riportra menni, </w:t>
      </w:r>
    </w:p>
    <w:p>
      <w:pPr>
        <w:pStyle w:val="Csakszveg"/>
        <w:ind w:left="600" w:right="1322" w:firstLine="240"/>
        <w:jc w:val="right"/>
        <w:rPr>
          <w:rFonts w:ascii="Arial" w:hAnsi="Arial" w:cs="Arial"/>
          <w:i/>
          <w:i/>
          <w:sz w:val="24"/>
        </w:rPr>
      </w:pPr>
      <w:r>
        <w:rPr>
          <w:rFonts w:cs="Arial" w:ascii="Arial" w:hAnsi="Arial"/>
          <w:i/>
          <w:sz w:val="24"/>
        </w:rPr>
        <w:t>nem a kávéházban lopni a napot."</w:t>
      </w:r>
    </w:p>
    <w:p>
      <w:pPr>
        <w:pStyle w:val="Csakszveg"/>
        <w:ind w:left="600" w:right="1322" w:firstLine="240"/>
        <w:jc w:val="right"/>
        <w:rPr>
          <w:rFonts w:ascii="Arial" w:hAnsi="Arial" w:cs="Arial"/>
          <w:i/>
          <w:i/>
          <w:sz w:val="24"/>
        </w:rPr>
      </w:pPr>
      <w:r>
        <w:rPr>
          <w:rFonts w:cs="Arial" w:ascii="Arial" w:hAnsi="Arial"/>
          <w:i/>
          <w:sz w:val="24"/>
        </w:rPr>
        <w:t>Mór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Már az indítása is hatásos volt Horpádszky televíziós riportjának.</w:t>
      </w:r>
    </w:p>
    <w:p>
      <w:pPr>
        <w:pStyle w:val="Csakszveg"/>
        <w:ind w:left="600" w:right="1322" w:firstLine="240"/>
        <w:jc w:val="both"/>
        <w:rPr/>
      </w:pPr>
      <w:r>
        <w:rPr>
          <w:rFonts w:eastAsia="Arial" w:cs="Arial" w:ascii="Arial" w:hAnsi="Arial"/>
          <w:sz w:val="24"/>
        </w:rPr>
        <w:t xml:space="preserve"> </w:t>
      </w:r>
      <w:r>
        <w:rPr>
          <w:rFonts w:cs="Arial" w:ascii="Arial" w:hAnsi="Arial"/>
          <w:sz w:val="24"/>
        </w:rPr>
        <w:t>Semmi szöveg, semmi zene, csak gomolygó szürkeség a képernyőn. Aztán föltisztul a gomolygás, linóleummal takart asztallap látható... igen, már jól kivehetők a minta kockái, fehér és fekete négyzetek váltják egymást... rajtuk pásztáz a kamera, fehér-fekete, fehér-fekete... hopp! ezen a sötét négyzeten egy nagy, szürke kabátgomb... Nem gomb, gömb... Már csak ezt az egyetlen sakk-kockát veszi látókörébe a felvevőgép, fokozatosan nagyítja, hozza, közelebb... Hohó, hisz ez egy kis madár!... Ismeretlenül ismerős madár, oldalról fényképezve... Most teker egyet a nyakán, kíváncsian szembenéz a tisztelt előfizetővel... Mi a csuda lehet, nem veréb, csak hasonlít a verébhez... Mókás-barátságos a tekintete, kis termete ellenére is elegáns, méltóságteljes... Most elfordul, kényesen megindul a linóleum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zümbi, egy kongói zümbi — szólal meg először a kommentátor-riporter, Horpádszky. — Ugye, kedves nézőink, önök közül a legtöbben most hallottak róla először? Pedig néhány napja a sajtóban is szó esett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űnik a képernyőről az asztallap a madárral, már egy újságoldal kinagyított fotográfiája ugrott a helyükbe, itt-ott néhány sor tustollal van bekeretezve. Kati cikkének legfontosabb adatai, a lényeges tudnivalók a messzi afrikai sáserdők e különleges viselkedésű hírnökéről... Jut idő, hogy mindenki kényelmesen akár kétszer is elolvashassa a főcímet, az alcímeket, a kiemelt bekezdéseket, füttyenthet is egy nagyot az ámulat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a kongói zümbi néhány viselkedésformájának bemutatása következik — jelentette be Horpádszky szűkszavúan.</w:t>
      </w:r>
    </w:p>
    <w:p>
      <w:pPr>
        <w:pStyle w:val="Csakszveg"/>
        <w:ind w:left="600" w:right="1322" w:firstLine="240"/>
        <w:jc w:val="both"/>
        <w:rPr/>
      </w:pPr>
      <w:r>
        <w:rPr>
          <w:rFonts w:eastAsia="Arial" w:cs="Arial" w:ascii="Arial" w:hAnsi="Arial"/>
          <w:sz w:val="24"/>
        </w:rPr>
        <w:t xml:space="preserve"> </w:t>
      </w:r>
      <w:r>
        <w:rPr>
          <w:rFonts w:cs="Arial" w:ascii="Arial" w:hAnsi="Arial"/>
          <w:sz w:val="24"/>
        </w:rPr>
        <w:t>Tiszta füzetlap kerül az asztalra, golyóstollat tartó férfikéz közeledik a papírhoz, már írja is rá: „Javasolom a tévé-előfizetés díjának fölemelését a duplá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rál, nagyobb terepszakaszt fog át a kamera, látni, hogy a zümbi ott áll moccanatlan az asztal sarkán, kigyúló szemmel nézi a műveletet. És amikor a férfikéz eltávolodik, kiúszik a látóköréből, a zümbi felfújja magát, mint egy japán kiskakas, és a másik minutumban már rajta is van a cédulán. Karmaival tépi, csőrével szurkálja, már föl is ragadta a levegőbe, ott marcangolja tovább; nagy hópelyhekként szállingóznak alá a papírfoszlán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megismétlődik jelenet, lassítva és közelebb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önyörű légibemutató, valóságos műrepülő-attrakció... Dugóhúzó, kettős csavar, halálkör háton, nyolcas... És a lassításban-nagyításban pillanatokra az is tisztán kivehető, hogy e csodálatos kis légtornász csőr mindig a szövegre csap le, azt akarja „megölni" vagy legalább „letépni" a papírról.</w:t>
      </w:r>
    </w:p>
    <w:p>
      <w:pPr>
        <w:pStyle w:val="Csakszveg"/>
        <w:ind w:left="600" w:right="1322" w:firstLine="240"/>
        <w:jc w:val="both"/>
        <w:rPr>
          <w:rFonts w:ascii="Arial" w:hAnsi="Arial" w:cs="Arial"/>
          <w:sz w:val="24"/>
        </w:rPr>
      </w:pPr>
      <w:r>
        <w:rPr>
          <w:rFonts w:cs="Arial" w:ascii="Arial" w:hAnsi="Arial"/>
          <w:sz w:val="24"/>
        </w:rPr>
        <w:t>Aztán a kép elsöté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ik számú viselkedésfor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tozatlan a helyszín — a linóleum abrosz. De a szereplők száma megszaporodott, öt pár zümbi álldogál, sétálgat az óriási sakktáblán. Békésen, szelíden. Ekkor az előbbi férfikéz papírpénzeket rak le az asztalra, egymás mellé. Egy kék húszast, egy piros százast, egy lila ötszázast, lesimítja őket. És most a golyóstoll lép munkába, számok, betűk kerülnek föl a bankó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hatás! Az apró szárnyasok — tisztes távolságból és igencsak lanyha érdeklődéssel szemlélték eddig is az eseményt — a férfikéz eltűnése után folytatják a sétát párosával, vagy tovább álldogálnak ugyancsak kettesben, rá sem néznek a pén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etkezik a harmadik számú viselkedésforma — hangzik a száraz bejelen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az a színhely, ugyanazokkal a szereplőkkel. A férfikéz ezúttal különféle okmányokat, orvosi recepteket, postai küldemények igazolószelvényeit szórja az asztalra, a meg-megrebbenő madarak közé. Mindazonáltal teljes a közöny, csak arra ügyelnek az apró madarak, hogy rájuk ne essen valami nehezebb dokumentum, villámgyorsan változtatják meg hely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egyedik viselkedésformát mutatjuk be.</w:t>
      </w:r>
    </w:p>
    <w:p>
      <w:pPr>
        <w:pStyle w:val="Csakszveg"/>
        <w:ind w:left="600" w:right="1322" w:firstLine="240"/>
        <w:jc w:val="both"/>
        <w:rPr/>
      </w:pPr>
      <w:r>
        <w:rPr>
          <w:rFonts w:eastAsia="Arial" w:cs="Arial" w:ascii="Arial" w:hAnsi="Arial"/>
          <w:sz w:val="24"/>
        </w:rPr>
        <w:t xml:space="preserve"> </w:t>
      </w:r>
      <w:r>
        <w:rPr>
          <w:rFonts w:cs="Arial" w:ascii="Arial" w:hAnsi="Arial"/>
          <w:sz w:val="24"/>
        </w:rPr>
        <w:t>Ez már drámaibbnak ígérkezik. Az asztal fölé hajló gyerekfejet látni, gyerekkéz ró döcögősen egy sor c betűt, majd egy fél sor l betűt egy vonalas irkalapra. Körül a tíz zümbi — tíz kis krómacél szobor. Harcias támadó fejtartással... De a roham ezúttal is elmarad, amint a gyerekkéz becsukja a fü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tálképre vált át a kamera, négyen ülnek a szobában, a linóleum abrosszal fedett asztal körül. Hárman szemben, a negyedik srégen háttal a felvevőgépnek, de aki eddig a hangjáról nem ismerte volna föl, a profiljáról rögtön fölismeri, ő — Horpádszk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 röpke jelenetsor után — mondja a népszerű tévériporter — hadd mutassam be önöknek házigazdáinkat, a már nyugdíjban levő Guszt bácsit és a fiát, Guszt Róbert ornitológust, a Fővárosi Állat- és Növénykert munkatársát. Ők a zümbik tenyésztői. És velünk van a Déli Hírek kitűnő cikkírója, a zümbikről szóló, a kis filmünk elején önök elé tárt tudósítás szerzője, a neve Kosaras Katalin. Ez idő tájt ők hárman tudják a legtöbbet ezekről a kis madarakról széles e hazában, és reméljük, hogy ismereteiket megosztják ve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kásos zavart biccentések, félmosolyok, amint a három arc a képernyőre kerül. Guszt Róbert mosolya a legzavartabb, Kati mosolya a legmagasztosabb. Viszonylag per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saras Katinál kezdem a faggatózást — folytatja Horpádszky —, az ő ötlete volt, hogy a riportot a tipikus viselkedésformákkal kezdjük. Miér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 feleli az újságírólány —, hogy a tévénézők is lássák: ez a madár valóban eszi a bürokráciát. Vagy ha ez így túlzás is, de az biztos, hogy megpróbálja, minden erejével azon van, hogy megóvja a tiszta papírt a makulától, a tintahernyóktól, tintabogaraktól...</w:t>
      </w:r>
    </w:p>
    <w:p>
      <w:pPr>
        <w:pStyle w:val="Csakszveg"/>
        <w:ind w:left="600" w:right="1322" w:firstLine="240"/>
        <w:jc w:val="both"/>
        <w:rPr/>
      </w:pPr>
      <w:r>
        <w:rPr>
          <w:rFonts w:cs="Arial" w:ascii="Arial" w:hAnsi="Arial"/>
          <w:sz w:val="24"/>
        </w:rPr>
        <w:t>A következő három produkció szemléltető válasz akart lenni a szerkesztőségünkhöz beérkezett szóbeli és levélbeli kérdések néhány fajtájára. Minthogy mindnyájan pénzből élünk, először is azt az aggodalmat szerettük volna eloszlatni, hogy a zümbik kárt tesznek majd azokban a papírpénzekben, amelyekre a pénztárosok jeleket szoktak tenni számláláskor, összesítéskor. Nos, kiderült, hogy a színes papírokra nem terjed ki a zümbik védnöksége, ezek nem olyanok, mint a papirusznád. Viszont be kell vallanom, hogy például a lottócédulák kitöltésénél nem árt, ha előbb becsukjuk az ablakot...</w:t>
      </w:r>
    </w:p>
    <w:p>
      <w:pPr>
        <w:pStyle w:val="Csakszveg"/>
        <w:ind w:left="600" w:right="1322" w:firstLine="240"/>
        <w:jc w:val="both"/>
        <w:rPr>
          <w:rFonts w:ascii="Arial" w:hAnsi="Arial" w:cs="Arial"/>
          <w:sz w:val="24"/>
        </w:rPr>
      </w:pPr>
      <w:r>
        <w:rPr>
          <w:rFonts w:cs="Arial" w:ascii="Arial" w:hAnsi="Arial"/>
          <w:sz w:val="24"/>
        </w:rPr>
        <w:t>Horpádszky közbe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 még jobb, ha fogjuk a kitöltött lottócédulákat, futunk velük, és bedobjuk őket. A zümbiveszedelem végeredményben csak hasznos lehet a lottózóknak; istenkém, hányan felejtettük már el idejében bedobni vagy egyáltalán bedobni a lottót, és valahogy pont olyankor lett volna legalább hármasunk... Apropó, hárm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 a hozzá forduló Horpádszky ki nem mondott kérdésére Kati —, a harmadik kísérlet is a nézők megnyugtatását célozta. Nem kell félteniük meglevő, szükséges és fontos okmányaikat, igazolásaikat, bizonyítványaikat a zümbiktől. Tudniillik, amint megszáradt a tinta vagy az írógépszalag festékje egy papíron, a zümbit már nem érdekli. Robi, neked erre is van egy elméleted, ug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 Róbert boldogtalan feje úszott be a képernyőre, a fiatalember úgy kezdte el csavarni a nyakát, mintha hirtelen négy számmal szűkebbé vált volna az inge gallér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zé... akarom mondani, nem... Ez nem egy másik elmélet, hanem része az alaphipotézisnek... Annak a bizonyos, kellőképp még alá nem támasztott feltevésnek arról a szimbiózisról, amelyről Kati cikkében is szó esik... Tehát ha dől az alap, vele dől ez is... Tudniillik, izé... Ha elfogadjuk, hogy a zümbi védeni, megszabadítani akarja a fehér papírt a rátámadó betűféregtől, betűbogártól, akkor elképzelhető, hogy a már megszáradt tinta, a kiszáradt betűbogár a zümbi számára azt jelenti, hogy a kártevő már kimúlt, nem érdemes foglalkozni vele, bajt már nem okozhat... Hangsúlyozni szeretném, hogy ez már egy hipotézis hipotézise, talán jobb lett volna, ha elő sem hozakodunk vele, m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fojtotta bele Guszt Róbertbe a további mentegetőzést a szerkesztő-riporter —, egy igazán nagyon érdekes és szellemes elméletet hallottunk, de még mindig nem tudjuk: mi volt a negyedik kísérlet, ha úgy tetszik, a negyedik zümbibemutató célja?</w:t>
      </w:r>
    </w:p>
    <w:p>
      <w:pPr>
        <w:pStyle w:val="Csakszveg"/>
        <w:ind w:left="600" w:right="1322" w:firstLine="240"/>
        <w:jc w:val="both"/>
        <w:rPr>
          <w:rFonts w:ascii="Arial" w:hAnsi="Arial" w:cs="Arial"/>
          <w:sz w:val="24"/>
        </w:rPr>
      </w:pPr>
      <w:r>
        <w:rPr>
          <w:rFonts w:cs="Arial" w:ascii="Arial" w:hAnsi="Arial"/>
          <w:sz w:val="24"/>
        </w:rPr>
        <w:t>Kati fölmutatott egy leve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 névtelen levél, nem az egyedüli, amely a zümbitémában a Déli Hírek szerkesztőségéhez érkezett. „Egy aggódó kisgyerekes édesanya" — ez van aláírva, de a szerzőt régóta ismerjük, lévén állandó ügyfelünk, már a borítékról tudjuk, hogy megint ő jelentkezett: B. Gergely nyugdíjas zöldség- és gyümölcs kiskereskedő, agglegény, Klauzál téri lakos. Jóformán naponta ír nekünk és feltehetőleg más lapoknak is rendszeresen, ez a szenvedélye, grafomán a bácsi. Mi mégis foglalkoztunk a levelében fölvetett problémával, tudniillik, hogy a leckéjét író kisgyereket nem támadják-e meg ezek a zümbik, túl azon, hogy a házifeladatát is biztosan tönkreteszik szegénykének... Hát most azt is láthatták a kedves néz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borízű, indulatos hang fejezte be a lány mond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ták a saját szemükkel — mondta az idősebbik Guszt —, hogy ilyesmi náluk nem létezik. Ezek a kistollasok szeretik és tisztelik az embert, ha nagy, ha kicsi. Szerintem jobban is, mint megérdemli. Én ezt mondom. Sőt azt is ki merem jelenteni, hogy egyes madarakban sokkal több tisztesség, becsület, illem és jó modor lakik, m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zsikáról — szakította félbe az öreget Horpádszky, mielőtt kifejtette volna nézeteinek teljes rendszerét az emberi nemről —, Józsikáról akart beszélni nekünk Guszt bácsi, nem?</w:t>
      </w:r>
    </w:p>
    <w:p>
      <w:pPr>
        <w:pStyle w:val="Csakszveg"/>
        <w:ind w:left="600" w:right="1322" w:firstLine="240"/>
        <w:jc w:val="both"/>
        <w:rPr>
          <w:rFonts w:ascii="Arial" w:hAnsi="Arial" w:cs="Arial"/>
          <w:sz w:val="24"/>
        </w:rPr>
      </w:pPr>
      <w:r>
        <w:rPr>
          <w:rFonts w:cs="Arial" w:ascii="Arial" w:hAnsi="Arial"/>
          <w:sz w:val="24"/>
        </w:rPr>
        <w:t>A házigazda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kicsi kéz, aki a betűket írta az irkába, az a Józsika volt innen a házból, az első emeletről, a Klammerék Józsikája. Én hívtam át, hogy megmutassuk: amíg egy gyerek ír, meg sem moccannak a zümbik körülötte, nemhogy megcsipkedjék, megszurkálják, ilyet csak egy olyan rossz képzeletű ember gondolhat ki, mint az a zöldséges. És a zümbik azt is vita nélkül vették tudomásul, amikor Józsika becsukta és eltette az irkáját, láthatták.</w:t>
      </w:r>
    </w:p>
    <w:p>
      <w:pPr>
        <w:pStyle w:val="Csakszveg"/>
        <w:ind w:left="600" w:right="1322" w:firstLine="240"/>
        <w:jc w:val="both"/>
        <w:rPr/>
      </w:pPr>
      <w:r>
        <w:rPr>
          <w:rFonts w:cs="Arial" w:ascii="Arial" w:hAnsi="Arial"/>
          <w:sz w:val="24"/>
        </w:rPr>
        <w:t>Vágott egyet a szem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én azt hiszem, a Józsika csak örülne, ha olyan madarak is lennének, akik nem engedik, hogy a gyerekeknek írásbeli házi feladatokat adjanak föl, mert úgysem engedik, hogy elkészítsék. Igazam van, Józsi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 váltással a kamera a szoba egyik sarkát vette célba, ahol a lámpaállvány mellett, anyukája kezét fogva, irkával a hóna alatt, boldogan, fülig érő szájjal bólogat szaporán egy hét-nyolc éves forma fi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 a riport kezdete óta első ízben — szemből jelent meg Horpádszky arca, feje a képerny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ásidőnk végére értünk. Megismerkedtünk egy egzotikus madárral, amely ma már nem is olyan távoli különlegesség, már egy kicsit magyar is. Elhangzott a kongói zümbivel kapcsolatban pár kérdés, azt hiszem, elég határozott, elég szemléletes, tehát eléggé meggyőző volt az egyes kérdésekre adott nem vagy igen felelet.</w:t>
      </w:r>
    </w:p>
    <w:p>
      <w:pPr>
        <w:pStyle w:val="Csakszveg"/>
        <w:ind w:left="600" w:right="1322" w:firstLine="240"/>
        <w:jc w:val="both"/>
        <w:rPr/>
      </w:pPr>
      <w:r>
        <w:rPr>
          <w:rFonts w:cs="Arial" w:ascii="Arial" w:hAnsi="Arial"/>
          <w:sz w:val="24"/>
        </w:rPr>
        <w:t>Most már „csak" az alapkérdés megválaszolása van hátra. Nem szeretem ezt a kifejezést, de mégiscsak ezzel lehet legjobban utalni a lényegre: haszonállat-e, lesz-e, legyen-e, kell-e annak lennie a zümbinek nálunk? Röpködjön-e az elkövetkező évek nyomán minél több ilyen apró, de szigorú ügyviteli revizor Budapesten és vidéken? Nem, nem ők fogják valamelyest csökkenteni a grafomániát, hanem ha néha rájuk gondolunk, ha tudjuk, hogy itt vannak, itt élnek körülöttünk, és akkor visszafogjuk netán a tollúnkat... Nem a mi dolgunk, hogy feleljünk. Mi csak azt kérjük öntől, kedves nézőnk, aki ma esetleg szenvedő alanya, holnap maga is gyarapítója a magyar irattengernek, gondolkozzék el a most látottakon, és vessen egy búcsúpillantást kisfilmünk főszereplőj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egint a sakk-kockás linóleum abrosz, és megint egy szürke gömb egy fekete négyze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ismét közeli-nagyit a gép, és nő, növekszik, már a teljes képernyőt elfoglalja egy nyugodtan álldogáló, majd a tisztelt előfizetővel kíváncsi-barátságosan szembenéző, fejét kissé oldalra hajtva tűnődő — hamvasszürke zümbi.</w:t>
      </w:r>
      <w:r>
        <w:br w:type="page"/>
      </w:r>
    </w:p>
    <w:p>
      <w:pPr>
        <w:pStyle w:val="Csakszveg"/>
        <w:ind w:left="600" w:right="1322" w:firstLine="240"/>
        <w:jc w:val="center"/>
        <w:rPr>
          <w:rFonts w:ascii="Arial" w:hAnsi="Arial" w:cs="Arial"/>
          <w:b/>
          <w:b/>
          <w:sz w:val="24"/>
        </w:rPr>
      </w:pPr>
      <w:r>
        <w:rPr>
          <w:rFonts w:cs="Arial" w:ascii="Arial" w:hAnsi="Arial"/>
          <w:b/>
          <w:sz w:val="24"/>
        </w:rPr>
        <w:t>V.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SZÖKŐÁ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A jónak elismerése, kivált tömegnél, </w:t>
      </w:r>
    </w:p>
    <w:p>
      <w:pPr>
        <w:pStyle w:val="Csakszveg"/>
        <w:ind w:left="600" w:right="1322" w:firstLine="240"/>
        <w:jc w:val="right"/>
        <w:rPr>
          <w:rFonts w:ascii="Arial" w:hAnsi="Arial" w:cs="Arial"/>
          <w:i/>
          <w:i/>
          <w:sz w:val="24"/>
        </w:rPr>
      </w:pPr>
      <w:r>
        <w:rPr>
          <w:rFonts w:cs="Arial" w:ascii="Arial" w:hAnsi="Arial"/>
          <w:i/>
          <w:sz w:val="24"/>
        </w:rPr>
        <w:t>nem oly rögtöni."</w:t>
      </w:r>
    </w:p>
    <w:p>
      <w:pPr>
        <w:pStyle w:val="Csakszveg"/>
        <w:ind w:left="600" w:right="1322" w:firstLine="240"/>
        <w:jc w:val="right"/>
        <w:rPr>
          <w:rFonts w:ascii="Arial" w:hAnsi="Arial" w:cs="Arial"/>
          <w:i/>
          <w:i/>
          <w:sz w:val="24"/>
        </w:rPr>
      </w:pPr>
      <w:r>
        <w:rPr>
          <w:rFonts w:cs="Arial" w:ascii="Arial" w:hAnsi="Arial"/>
          <w:i/>
          <w:sz w:val="24"/>
        </w:rPr>
        <w:t>Vörösmart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De bizony hogy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sze, csak ha már föl van találva a televízió, ha már száz meg száz ilyen láttató-beszélő masina révén egyszerre sok millió ember lesz fültanúja és szemtanúja a jó jelentkezés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ért is múlhatott fölül minden várakozást az a hatás, amelyet Horpádszky szerdai tévéműsora keltett. Mozgósító erejét, tartósságát, sajtóvisszhangját tekintve. És — egyöntetűségét is! Már tudniillik, hogy a lelkes, pártoló, rokonszenvező megnyilvánulások parttalan, zajgó-zúgó áradásában szinte észre sem vehető, meg sem hallható volt egy-egy ellenzéki gesztus, egy-egy tiltakozó hang.</w:t>
      </w:r>
    </w:p>
    <w:p>
      <w:pPr>
        <w:pStyle w:val="Csakszveg"/>
        <w:ind w:left="600" w:right="1322" w:firstLine="240"/>
        <w:jc w:val="both"/>
        <w:rPr/>
      </w:pPr>
      <w:r>
        <w:rPr>
          <w:rFonts w:eastAsia="Arial" w:cs="Arial" w:ascii="Arial" w:hAnsi="Arial"/>
          <w:sz w:val="24"/>
        </w:rPr>
        <w:t xml:space="preserve"> </w:t>
      </w:r>
      <w:r>
        <w:rPr>
          <w:rFonts w:cs="Arial" w:ascii="Arial" w:hAnsi="Arial"/>
          <w:sz w:val="24"/>
        </w:rPr>
        <w:t>Azonnal, már a kisfilm után közvetlenül, telefonhívások százai futottak be a televízió központjába, majd rövidesen levelek, táviratok ezrei érkeztek ugyanoda, de az újságokhoz is meg Guszték, Kosaras Kati címére közvetlenül is, tucatjával. A legtöbb szimpatizáns nem szorítkozott arra, hogy csak letegye voksát a zümbik mellett. Hanem rögtön be is számolt a maga kálváriájáról, amikor ettől meg ettől a hivataltól, szervtől, intézménytől ilyen rengeteg írásos fölszólítást, végzést, utasítást, figyelmeztetést, értesítést, döntést kapott maga is, illetve olyan temérdek iratot kellett magának is beszereznie, igazolást, jegyzőkönyvet, bizonyítványt, bizonylatot, jóváhagyást, mentesítést, engedélyt, hozzájárulást, illetve magának kellett írnia önéletrajzot, folyamodványt, kérelmet, indoklást, fellebbezést, meghatalmazást, illetve mennyit kellett szaladgálnia, várakoznia, kilincselnie, sorba állnia, magyaráznia, hogy a különféle irományokat benyújthassa, hitelesíthesse, láttamoztathassa, lepecsételtethesse, lajstromba vétethesse, pótlólag kiegészíttethesse, az illetékeshez újólag benyújthassa... Mert a papír — papírt szül.</w:t>
      </w:r>
    </w:p>
    <w:p>
      <w:pPr>
        <w:pStyle w:val="Csakszveg"/>
        <w:ind w:left="600" w:right="1322" w:firstLine="240"/>
        <w:jc w:val="both"/>
        <w:rPr/>
      </w:pPr>
      <w:r>
        <w:rPr>
          <w:rFonts w:eastAsia="Arial" w:cs="Arial" w:ascii="Arial" w:hAnsi="Arial"/>
          <w:sz w:val="24"/>
        </w:rPr>
        <w:t xml:space="preserve"> </w:t>
      </w:r>
      <w:r>
        <w:rPr>
          <w:rFonts w:cs="Arial" w:ascii="Arial" w:hAnsi="Arial"/>
          <w:sz w:val="24"/>
        </w:rPr>
        <w:t>És üzemi dolgozók, technikusok, mérnökök panaszolták el, hogy újításaik azért alszanak, mert szinte több idő, energia, utánjárás szükségeltetik az újítás papírsleppjének beszerzéséhez, mint magának az újításnak kifundálásához, a mintadarab összebütykölés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büfék, presszók agyongyötört pénztárosnői érdeklődtek, hogy meddig kell még másolatos blokkot írniuk öt deka franciasalát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pedagógusok fejezték ki reményüket, hogy a körzeti orvosok után talán az ő adminisztrációs kötelezettségeiket is csökkenti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asárnapi pecások méltatlankodva számoltak be arról, hogy most már, ha véletlenül horogra akad egy arasznyi kövi márna, már vehetik is elő a kötelező horgásznaplót, már szigorú büntetés terhe mellett írhatják is be a megfelelő rubrikákba, hogy mely vízterületen, mikor, mekko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állami gazdaságok vezetői, mezőgazdászok, tsz-vezetők rótták föl, hogy hovatovább már nem is tudják, milyen a mező, milyen az istálló, a gépműhely, a segédüzem, a sok kötelező jelentés, összesítés, statisztika végképp beragasztja őket az irod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szervizműszerészek keltek ki az ellen, hogy a munkalapok kitöltése lassacskán már több szaktudást igényel, mint a legbonyolultabb háztartási készülék vagy elektromos berendezés megreparál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hogy egy telekkönyvi átíráshoz képest kismiska a Canossa-járás...</w:t>
      </w:r>
    </w:p>
    <w:p>
      <w:pPr>
        <w:pStyle w:val="Csakszveg"/>
        <w:ind w:left="600" w:right="1322" w:firstLine="240"/>
        <w:jc w:val="both"/>
        <w:rPr>
          <w:rFonts w:ascii="Arial" w:hAnsi="Arial" w:cs="Arial"/>
          <w:sz w:val="24"/>
        </w:rPr>
      </w:pPr>
      <w:r>
        <w:rPr>
          <w:rFonts w:cs="Arial" w:ascii="Arial" w:hAnsi="Arial"/>
          <w:sz w:val="24"/>
        </w:rPr>
        <w:t>És hogy örökösödés esetén...</w:t>
      </w:r>
    </w:p>
    <w:p>
      <w:pPr>
        <w:pStyle w:val="Csakszveg"/>
        <w:ind w:left="600" w:right="1322" w:firstLine="240"/>
        <w:jc w:val="both"/>
        <w:rPr>
          <w:rFonts w:ascii="Arial" w:hAnsi="Arial" w:cs="Arial"/>
          <w:sz w:val="24"/>
        </w:rPr>
      </w:pPr>
      <w:r>
        <w:rPr>
          <w:rFonts w:cs="Arial" w:ascii="Arial" w:hAnsi="Arial"/>
          <w:sz w:val="24"/>
        </w:rPr>
        <w:t>És külföldi társasutazás előtt..;</w:t>
      </w:r>
    </w:p>
    <w:p>
      <w:pPr>
        <w:pStyle w:val="Csakszveg"/>
        <w:ind w:left="600" w:right="1322" w:firstLine="240"/>
        <w:jc w:val="both"/>
        <w:rPr>
          <w:rFonts w:ascii="Arial" w:hAnsi="Arial" w:cs="Arial"/>
          <w:sz w:val="24"/>
        </w:rPr>
      </w:pPr>
      <w:r>
        <w:rPr>
          <w:rFonts w:cs="Arial" w:ascii="Arial" w:hAnsi="Arial"/>
          <w:sz w:val="24"/>
        </w:rPr>
        <w:t>És még mi mindent, hány példányban, milyen sűrűn és — mennyire indokolatlanul.</w:t>
      </w:r>
    </w:p>
    <w:p>
      <w:pPr>
        <w:pStyle w:val="Csakszveg"/>
        <w:ind w:left="600" w:right="1322" w:firstLine="240"/>
        <w:jc w:val="both"/>
        <w:rPr>
          <w:rFonts w:ascii="Arial" w:hAnsi="Arial" w:cs="Arial"/>
          <w:sz w:val="24"/>
        </w:rPr>
      </w:pPr>
      <w:r>
        <w:rPr>
          <w:rFonts w:cs="Arial" w:ascii="Arial" w:hAnsi="Arial"/>
          <w:sz w:val="24"/>
        </w:rPr>
        <w:t>Jöttek a zümbipárti levelek.</w:t>
      </w:r>
    </w:p>
    <w:p>
      <w:pPr>
        <w:pStyle w:val="Csakszveg"/>
        <w:ind w:left="600" w:right="1322" w:firstLine="240"/>
        <w:jc w:val="both"/>
        <w:rPr>
          <w:rFonts w:ascii="Arial" w:hAnsi="Arial" w:cs="Arial"/>
          <w:sz w:val="24"/>
        </w:rPr>
      </w:pPr>
      <w:r>
        <w:rPr>
          <w:rFonts w:cs="Arial" w:ascii="Arial" w:hAnsi="Arial"/>
          <w:sz w:val="24"/>
        </w:rPr>
        <w:t>Jöttek gépelten, cégjelzéses papíron, dülöngélő betűkkel megvonalazott irkalapon, jöttek tollal vagy ceruzával róva föl különböző sérelmeket, zaklatást, buta okvetetlenkedést, megalázó tortúrát. Ezúttal nem grafomániások írták a sok levelet, hanem a túlhajtott, a mindig mindent írásban rögzítő, írásban követelő, mindenütt mindenkivel csak írásban érintkező, az ügyvitelt, az ügyintézést csak papírtonnákkal megoldani vélő hivatali fölfogás és tényleges módszer elleni tiltakozásul — antigrafománok.</w:t>
      </w:r>
    </w:p>
    <w:p>
      <w:pPr>
        <w:pStyle w:val="Csakszveg"/>
        <w:ind w:left="600" w:right="1322" w:firstLine="240"/>
        <w:jc w:val="both"/>
        <w:rPr/>
      </w:pPr>
      <w:r>
        <w:rPr>
          <w:rFonts w:eastAsia="Arial" w:cs="Arial" w:ascii="Arial" w:hAnsi="Arial"/>
          <w:sz w:val="24"/>
        </w:rPr>
        <w:t xml:space="preserve"> </w:t>
      </w:r>
      <w:r>
        <w:rPr>
          <w:rFonts w:cs="Arial" w:ascii="Arial" w:hAnsi="Arial"/>
          <w:sz w:val="24"/>
        </w:rPr>
        <w:t>Másféle levelek is érkeztek. Némelyikben például egy maszatos tíz- vagy húszforintos lapult, ezeket többnyire gyerekek küldték, madáreles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mi talán a legfontosabb — a felnőtt telefonálók, levélírók közül is igen sokan érdeklődtek, hogyan juthatnának minél előbb egy pár zümbihez, örömest tartanának ilyen madarakat ők is, tessék a jelentkezésüket regisztrálni, hogy még az első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Teljesen nyilvánvalóvá vált pár nap alatt, hogy itt egy fontos, társadalmi méretű és jelentőségű kérdés, az írásos bürokrácia, a grafomán-nyavalya vár megfékezésre, illetve orvoslásra. Horpádszky legádázabb tévés ellenfeleinek is be kellett látniuk, hogy kollégájuk új, nagy sikere nem abból fakad, hogy a hagyományos bombabiztos publicisztikai eljárással élt, tudniillik, hogy végy egy csinos nőt, mutass be egy kedves gyereket, netán egy jópofa kis állatot, esetleg mindezt együ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 tízperces kisfilmben szerepelt ugyan egy vonzó megjelenésű, okos lány Kosaras Kati személyében, ott volt Klammer Józsika is mint gyerek, egy mutatós madár is föllépett, de nem ez fűtötte föl a nézők kedélyét, nem ez adott tollat a kezükbe, hanem — maga a téma!</w:t>
      </w:r>
    </w:p>
    <w:p>
      <w:pPr>
        <w:pStyle w:val="Csakszveg"/>
        <w:ind w:left="600" w:right="1322" w:firstLine="240"/>
        <w:jc w:val="both"/>
        <w:rPr/>
      </w:pPr>
      <w:r>
        <w:rPr>
          <w:rFonts w:eastAsia="Arial" w:cs="Arial" w:ascii="Arial" w:hAnsi="Arial"/>
          <w:sz w:val="24"/>
        </w:rPr>
        <w:t xml:space="preserve"> </w:t>
      </w:r>
      <w:r>
        <w:rPr>
          <w:rFonts w:cs="Arial" w:ascii="Arial" w:hAnsi="Arial"/>
          <w:sz w:val="24"/>
        </w:rPr>
        <w:t>Ráérzett erre a tömeghangulatra azonnal a rádió is, a Déli Hírek is, minden más pesti és vidéki újság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right"/>
        <w:rPr>
          <w:rFonts w:ascii="Arial" w:hAnsi="Arial" w:cs="Arial"/>
          <w:i/>
          <w:i/>
          <w:sz w:val="24"/>
        </w:rPr>
      </w:pPr>
      <w:r>
        <w:rPr>
          <w:rFonts w:cs="Arial" w:ascii="Arial" w:hAnsi="Arial"/>
          <w:i/>
          <w:sz w:val="24"/>
        </w:rPr>
        <w:t>„</w:t>
      </w:r>
      <w:r>
        <w:rPr>
          <w:rFonts w:cs="Arial" w:ascii="Arial" w:hAnsi="Arial"/>
          <w:i/>
          <w:sz w:val="24"/>
        </w:rPr>
        <w:t xml:space="preserve">Én a vidámság hangját keresem, </w:t>
      </w:r>
    </w:p>
    <w:p>
      <w:pPr>
        <w:pStyle w:val="Csakszveg"/>
        <w:ind w:left="600" w:right="1322" w:firstLine="240"/>
        <w:jc w:val="right"/>
        <w:rPr>
          <w:rFonts w:ascii="Arial" w:hAnsi="Arial" w:cs="Arial"/>
          <w:i/>
          <w:i/>
          <w:sz w:val="24"/>
        </w:rPr>
      </w:pPr>
      <w:r>
        <w:rPr>
          <w:rFonts w:cs="Arial" w:ascii="Arial" w:hAnsi="Arial"/>
          <w:i/>
          <w:sz w:val="24"/>
        </w:rPr>
        <w:t xml:space="preserve">És akaratlan ilyen fekete </w:t>
      </w:r>
    </w:p>
    <w:p>
      <w:pPr>
        <w:pStyle w:val="Csakszveg"/>
        <w:ind w:left="600" w:right="1322" w:firstLine="240"/>
        <w:jc w:val="right"/>
        <w:rPr>
          <w:rFonts w:ascii="Arial" w:hAnsi="Arial" w:cs="Arial"/>
          <w:i/>
          <w:i/>
          <w:sz w:val="24"/>
        </w:rPr>
      </w:pPr>
      <w:r>
        <w:rPr>
          <w:rFonts w:cs="Arial" w:ascii="Arial" w:hAnsi="Arial"/>
          <w:i/>
          <w:sz w:val="24"/>
        </w:rPr>
        <w:t>Lett gondolatjaimnak menete."</w:t>
      </w:r>
    </w:p>
    <w:p>
      <w:pPr>
        <w:pStyle w:val="Csakszveg"/>
        <w:ind w:left="600" w:right="1322" w:firstLine="240"/>
        <w:jc w:val="right"/>
        <w:rPr>
          <w:rFonts w:ascii="Arial" w:hAnsi="Arial" w:cs="Arial"/>
          <w:sz w:val="24"/>
        </w:rPr>
      </w:pPr>
      <w:r>
        <w:rPr>
          <w:rFonts w:cs="Arial" w:ascii="Arial" w:hAnsi="Arial"/>
          <w:i/>
          <w:sz w:val="24"/>
        </w:rPr>
        <w:t>Petőf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a — mondta a lány, aki az ajtó előtt 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ia — mondta a fiú, aki ajtót nyitott. Félre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be, Kati.</w:t>
      </w:r>
    </w:p>
    <w:p>
      <w:pPr>
        <w:pStyle w:val="Csakszveg"/>
        <w:ind w:left="600" w:right="1322" w:firstLine="240"/>
        <w:jc w:val="both"/>
        <w:rPr>
          <w:rFonts w:ascii="Arial" w:hAnsi="Arial" w:cs="Arial"/>
          <w:sz w:val="24"/>
        </w:rPr>
      </w:pPr>
      <w:r>
        <w:rPr>
          <w:rFonts w:cs="Arial" w:ascii="Arial" w:hAnsi="Arial"/>
          <w:sz w:val="24"/>
        </w:rPr>
        <w:t>Bementek a szobába, elöl a lány, mögötte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on örülsz, hogy látsz — jegyezte meg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felelte a fi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saras Kati fölnézett az ómódi szekrényre, a szegélylécen ott álltak díszőrséget a zümbik. A lány összefogta a szája elé emelt öt ujját, csókot lehelt rájuk, aztán földobta a puszit a madaraknak. Az asztal felé fordult, megkerülte, rátette degesz táskáját a linóleum abroszra, széthúzta a villámzárat, krőzusi mozdulattal egyszerre zúdított ki belőle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ilapok, hetilapok, levelek, levelezőlapok, apróbb-nagyobb csomagok, dobo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kkants beléjük — nógatta boldog mosollyal Guszt Róbertet az újságírólány —, el fogsz ájulni. Több mint egy hete már, hogy tündököltünk a képernyőn, és még mindig írnak a zümbikről a lapok, még mindig érkeznek levelek, ajándékok. Fönt vagyunk a tetőn. A zümbiket egyszerűen nem lehet levenni a napirend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 kérdezte igencsak mérsékelt lelkesedéssel a házigaz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ég mennyire! Az öreg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látom. Ma is már reggel elment... Mostanában mindenki fizet neki, ki sem tud józano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ajd én kézbe veszem, csak legyen egy kis időm — jelentette ki magabiztosan a lány, és gyorsan fölkapott egy Déli Híreket, kinyitotta. — Tessék, itt kezdődik a halhatatlanság. Amikor Miklósi is méltónak találja a témát ahhoz, hogy bevegye egyhasábos lexikonjába. Fettel szedve végig, négy alcímmel. Figyelj, főcím: Zümbik kontra grafománok. Első alcím: Mi is az a grafománia? Érted? A zümbikről már nem is kell külön tájékoztatás, az csak természetes, hogy róluk már minden lényegest tud az olvasó. És a grafomániáról is nagyon okosan, szellemesen ír Miklósi.</w:t>
      </w:r>
    </w:p>
    <w:p>
      <w:pPr>
        <w:pStyle w:val="Csakszveg"/>
        <w:ind w:left="600" w:right="1322" w:firstLine="240"/>
        <w:jc w:val="both"/>
        <w:rPr/>
      </w:pPr>
      <w:r>
        <w:rPr>
          <w:rFonts w:cs="Arial" w:ascii="Arial" w:hAnsi="Arial"/>
          <w:sz w:val="24"/>
        </w:rPr>
        <w:t>Azzal kezdi, olvasom: „A hatkötetes Új magyar lexikonban hiába keressük a grafománia címszót. És hasonlóképp kihagyja ezt a magyar nyelvben meghonosodott, a beteges írásszenvedély megjelölésére használatos kifejezést a hétkötetes A magyar nyelv értelmező szótára is. Viszont a kleptománia, a lopásra való beteges hajlam mindkettőben részletesen ki van fejtve. Pedig egészen biztos, hogy nálunk azért mégiscsak sokkal többen vetkeznek a papír, mint a magántulajdon ellen. Vagy talán ott keresendő a magyarázat, hogy a szótárszerkesztőktől, lexikonszerkesztőktől voltaképp nem is várható el, hogy éppen ők még külön is kifejtsék, példákkal is illusztrálják, hogy mi is az a grafománia..." Ad nekik rendesen,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ég érdekesebb, amit a dupla grafománokról ír. A bürokrata grafománokról. Tudniillik, hogy ezeknek a betegsége nemcsak abból áll, hogy maguk furton-fúrt írnak, átírnak, fölírnak, beírnak, kiírnak, hanem hogy másokat is rengeteg fölösleges írásmunkára kényszerítenek, ebben talán nagyobb örömüket is lelik.</w:t>
      </w:r>
    </w:p>
    <w:p>
      <w:pPr>
        <w:pStyle w:val="Csakszveg"/>
        <w:ind w:left="600" w:right="1322" w:firstLine="240"/>
        <w:jc w:val="both"/>
        <w:rPr>
          <w:rFonts w:ascii="Arial" w:hAnsi="Arial" w:cs="Arial"/>
          <w:sz w:val="24"/>
        </w:rPr>
      </w:pPr>
      <w:r>
        <w:rPr>
          <w:rFonts w:cs="Arial" w:ascii="Arial" w:hAnsi="Arial"/>
          <w:sz w:val="24"/>
        </w:rPr>
        <w:t>Sőt utódokat is így nevelnek, egy idő után a grafománia — fertőz. Óriási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 bólintott közönyösen a madarász —, óriá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ezt hallgasd meg! — kapott ki a lány egy másik újságot a halomból. — Ez egy úgynevezett szuperpozitív reagálás. Ritka öröm ez a mi házunk táján. Amikor az érdekelt felek nemcsak szóban vagy írásban jelentik ki, hogy cikkeddel egyetértenek — ez a szimpla pozitív reagálás —, hanem tényleg tesznek is valamit. Itt — paskolt rá az újságra — valami országos élelmiszeripari micsodának a vezérkara tanácskozott, arról számol be a kolléga. Nem levélben hívták össze a nacsalnyikokat, hanem telefonon. Vidékről is. És telefonon mondták meg, hogy miről lesz szó, nem küldtek egy sor írásos anyagot sem úgynevezett előzetes tanulmányozásra. A tanácskozás egyetlen napirendi pontja az adminisztráció ésszerűsítése, az iratkészítés csökkentése volt. Jegyzőkönyvet nem vezettek, mindenki magnóra mondta észrevételeit, terveit, legközelebb leforgatják majd a szalagot. Abból is kiderül, kinek mekkorát sikerült előrelépnie, melyek az általánosítható tapasztalatok és így tovább... Mondd, érdekel ez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érde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csak azért kérdeztem, mert a képeden nem látszik az a fene nagy elragadtatás... Még csak annyit erről, hogy többen is szóvá tették, hogy viszont az úgynevezett „bőrpapírok" gyártói nem feltétlen grafomániások, sőt. Igen gyakori, hogy némely hivatalnok első dolga, ha egy ügy hozzá kerül, hogy ilyen „bőrpapírral" mentse a bőrét, lefedezze magát, függetlenül a téma jelentőségétől, sürgősségétől. Nála csak az a fontos, hogy írásban rögzítse: ő pontosan iktatta, bejegyezte, lebélyegezte, véleményezte, kiegészítés céljából visszaadta, hatásköréből átutalta, bekérette, értesítette, fölszólította... És sajnos többnyire neki van igaza, mert az ellenőrzés ma még főleg az alaki előírások betartását és nem az érdemi, gyors és hasznos intézkedést honorálja... Figyelsz te egyált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em észre. Bámulod a mennyezetet... De várj csak, van itt valami nagyon kedves.</w:t>
      </w:r>
    </w:p>
    <w:p>
      <w:pPr>
        <w:pStyle w:val="Csakszveg"/>
        <w:ind w:left="600" w:right="1322" w:firstLine="240"/>
        <w:jc w:val="both"/>
        <w:rPr/>
      </w:pPr>
      <w:r>
        <w:rPr>
          <w:rFonts w:cs="Arial" w:ascii="Arial" w:hAnsi="Arial"/>
          <w:sz w:val="24"/>
        </w:rPr>
        <w:t>Három kartonlapocskát emelt föl, szépen be voltak keretezve, színes ceruzával kifest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kispajtás, három tiszteletbeli tagsági igazolvány. Egy nekem, egy neked, egy az öregednek. Föl vagyunk véve a Marcsók utcai általános iskola ötödik dé osztályának úttörőcsapatába. Pontosabban a Zümbi őrsbe. Mint mellékelten írják a gyerekek, azelőtt Mókus voltak, de látták a szerdai adást, és egyébként is Mókus őrsből olyan sok van... Aranyosak,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 motyogta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keztek persze kevésbé rokonszenves küldemények is — ismerte be Kati, gondolván, hogy ha a jó hírekre így reagál ez a mamlasz, talán fölvidítják a kellemetlenek. — Látod ezt a szerkentyű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orra alá dugott egy vékony drótból és cukorspárgából álló, a pezsgősüvegek dugóleszorítójához hasonló alkotmányt, csak sokkal kisebbet. — Mit gondolsz, mi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csőrkosár. Az elnevezés is a feltaláló dicsőségét öregbíti. Kutyának szájkosár, madárnak csőrkosár. A találmányhoz mellékelt levelében azt közli velünk ez az; úr, hogy senkit se szabad írásos munkájában hátráltatni, senkinek az írásában se szabad folytonossági károkat okozni, de még lelkileg feszélyezni sem. Ugyanakkor ő nincs a zümbik tartása ellen sem, minden állampolgárnak joga van eldönteni, hogy kell-e neki ilyen madár vagy sem. És ha kell, akkor állatkínzás lenne szobafogságra ítélni a zümbiket, és ezzel halálra is, mert állítólag életszükségletük az időnkénti nagy repülés. A dilemma megoldása — a csőrkosár. Röptetés előtt néhány egyszerű mozdulattal fölerősítjük a madárka fejére, és már nem is tud csípni, szurkálni... Voilá, a kecske is jóllakik, a káposzta is megmarad, béke Nobel-díjat a föltalálónak...</w:t>
      </w:r>
    </w:p>
    <w:p>
      <w:pPr>
        <w:pStyle w:val="Csakszveg"/>
        <w:ind w:left="600" w:right="1322" w:firstLine="240"/>
        <w:jc w:val="both"/>
        <w:rPr>
          <w:rFonts w:ascii="Arial" w:hAnsi="Arial" w:cs="Arial"/>
          <w:sz w:val="24"/>
        </w:rPr>
      </w:pPr>
      <w:r>
        <w:rPr>
          <w:rFonts w:cs="Arial" w:ascii="Arial" w:hAnsi="Arial"/>
          <w:sz w:val="24"/>
        </w:rPr>
        <w:t>Guszt Róbert rosszkedvűen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hülyeség.</w:t>
      </w:r>
    </w:p>
    <w:p>
      <w:pPr>
        <w:pStyle w:val="Csakszveg"/>
        <w:ind w:left="600" w:right="1322" w:firstLine="240"/>
        <w:jc w:val="both"/>
        <w:rPr>
          <w:rFonts w:ascii="Arial" w:hAnsi="Arial" w:cs="Arial"/>
          <w:sz w:val="24"/>
        </w:rPr>
      </w:pPr>
      <w:r>
        <w:rPr>
          <w:rFonts w:cs="Arial" w:ascii="Arial" w:hAnsi="Arial"/>
          <w:sz w:val="24"/>
        </w:rPr>
        <w:t>Kati elfricskázott egy makrancoskodó hajfürtöt a szeme 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z több mint hülyeség. Mert mit akar ez az elfuserált Edison? Azt akarja, hogy maradjon minden háborítatlan. A grafomániás bürokrácia is, a zümbi is. Csak az utóbbit egy kisded szerkezet segítségével fosszuk meg attól, ami benne a legrokonszenvesebb, a leghasznosabb. Ez a csőrkosár, az a szemlélet, amely ebben a csőrkosárban testet ölt, ez a mi legveszedelmesebb ellenfelünk.</w:t>
      </w:r>
    </w:p>
    <w:p>
      <w:pPr>
        <w:pStyle w:val="Csakszveg"/>
        <w:ind w:left="600" w:right="1322" w:firstLine="240"/>
        <w:jc w:val="both"/>
        <w:rPr>
          <w:rFonts w:ascii="Arial" w:hAnsi="Arial" w:cs="Arial"/>
          <w:sz w:val="24"/>
        </w:rPr>
      </w:pPr>
      <w:r>
        <w:rPr>
          <w:rFonts w:cs="Arial" w:ascii="Arial" w:hAnsi="Arial"/>
          <w:sz w:val="24"/>
        </w:rPr>
        <w:t>A lány most megint dühös volt, szilaj — és gyönyörű. De a hórihorgas ornitológus ezúttal mégsem helyeselt, hanem lassan nemet intett a fej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ati, ez tévedés. Van nekünk veszedelmesebb ellenfelünk, ellenségün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hogyan érted?</w:t>
      </w:r>
    </w:p>
    <w:p>
      <w:pPr>
        <w:pStyle w:val="Csakszveg"/>
        <w:ind w:left="600" w:right="1322" w:firstLine="240"/>
        <w:jc w:val="both"/>
        <w:rPr>
          <w:rFonts w:ascii="Arial" w:hAnsi="Arial" w:cs="Arial"/>
          <w:sz w:val="24"/>
        </w:rPr>
      </w:pPr>
      <w:r>
        <w:rPr>
          <w:rFonts w:cs="Arial" w:ascii="Arial" w:hAnsi="Arial"/>
          <w:sz w:val="24"/>
        </w:rPr>
        <w:t>Guszt Róbert a szekrény felé 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d meg a zümb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ti csodálkozva néz föl, hangtalanul jár a szája, egy, kettő... öt... kilenc. Kezdi újból a számolást, megint csak kilencig jut el.</w:t>
      </w:r>
    </w:p>
    <w:p>
      <w:pPr>
        <w:pStyle w:val="Csakszveg"/>
        <w:ind w:left="600" w:right="1322" w:firstLine="240"/>
        <w:jc w:val="both"/>
        <w:rPr/>
      </w:pPr>
      <w:r>
        <w:rPr>
          <w:rFonts w:cs="Arial" w:ascii="Arial" w:hAnsi="Arial"/>
          <w:sz w:val="24"/>
        </w:rPr>
        <w:t>Ijedten fordul a fiú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hol a tizedik zümb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tizedik... És rövidesen nem lesz kilencedik sem... Hiszen tudod, ők pár nélkül nem maradnak meg sokáig...</w:t>
      </w:r>
    </w:p>
    <w:p>
      <w:pPr>
        <w:pStyle w:val="Csakszveg"/>
        <w:ind w:left="600" w:right="1322" w:firstLine="240"/>
        <w:jc w:val="both"/>
        <w:rPr>
          <w:rFonts w:ascii="Arial" w:hAnsi="Arial" w:cs="Arial"/>
          <w:sz w:val="24"/>
        </w:rPr>
      </w:pPr>
      <w:r>
        <w:rPr>
          <w:rFonts w:cs="Arial" w:ascii="Arial" w:hAnsi="Arial"/>
          <w:sz w:val="24"/>
        </w:rPr>
        <w:t>Kati falfehér, amint leül a szé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történt?!... Hová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pusztult. Megöl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w:t>
      </w:r>
    </w:p>
    <w:p>
      <w:pPr>
        <w:pStyle w:val="Csakszveg"/>
        <w:ind w:left="600" w:right="1322" w:firstLine="240"/>
        <w:jc w:val="both"/>
        <w:rPr/>
      </w:pPr>
      <w:r>
        <w:rPr>
          <w:rFonts w:cs="Arial" w:ascii="Arial" w:hAnsi="Arial"/>
          <w:sz w:val="24"/>
        </w:rPr>
        <w:t>Széttárja két pókkarját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Mikor hazajöttem, ott feküdt az ablakpárkányon... meg egy U-szeg... A szemben lévő ház tetejéről lőhettek ide csúzlival, csak az van magasabban, mint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lami kis csib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gyerek volt. Átszaladtam, ismerem az ottani házmestert. Ő épp a mosókonyhából jött ki, látta azt a férfit, köpcös, középkorú ember aktatáskával, aki a vasajtón át lépett sietősen a lépcsőházba... A házmester azt hitte, biztosan a házkezelőségtől, a beázás miatt... Most már lakatot tett a vasajtóra...</w:t>
      </w:r>
    </w:p>
    <w:p>
      <w:pPr>
        <w:pStyle w:val="Csakszveg"/>
        <w:ind w:left="600" w:right="1322" w:firstLine="240"/>
        <w:jc w:val="both"/>
        <w:rPr>
          <w:rFonts w:ascii="Arial" w:hAnsi="Arial" w:cs="Arial"/>
          <w:sz w:val="24"/>
        </w:rPr>
      </w:pPr>
      <w:r>
        <w:rPr>
          <w:rFonts w:cs="Arial" w:ascii="Arial" w:hAnsi="Arial"/>
          <w:sz w:val="24"/>
        </w:rPr>
        <w:t>Kati fölzokogott, két tenyerét az arcára sz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szt Róbert odasietett, lehajolt hozzá, megsimogatta a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írj... Ezentúl jobban vigyázunk rájuk ... És nem adjuk föl... Jó? Nemsoká kikelnek a fiókák... Ne sírj már...</w:t>
      </w:r>
    </w:p>
    <w:p>
      <w:pPr>
        <w:pStyle w:val="Csakszveg"/>
        <w:ind w:left="600" w:right="1322" w:firstLine="240"/>
        <w:jc w:val="both"/>
        <w:rPr>
          <w:rFonts w:ascii="Arial" w:hAnsi="Arial" w:cs="Arial"/>
          <w:sz w:val="24"/>
        </w:rPr>
      </w:pPr>
      <w:r>
        <w:rPr>
          <w:rFonts w:cs="Arial" w:ascii="Arial" w:hAnsi="Arial"/>
          <w:sz w:val="24"/>
        </w:rPr>
        <w:t>Kosaras Kati sírása csitult, de még hüpp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fölpillantott a fiúra, szelíden lehúzta a fejét, s szájával megkereste a fiú sz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módi szekrény tetejéről nyolc zümbi érdeklődőn nézett le rájuk. A kilencedik kissé távolabb állt, külön — az ablakot lesve.</w:t>
      </w:r>
    </w:p>
    <w:p>
      <w:pPr>
        <w:pStyle w:val="Csakszveg"/>
        <w:ind w:left="600" w:right="1322" w:firstLine="240"/>
        <w:jc w:val="both"/>
        <w:rPr>
          <w:rFonts w:ascii="Arial" w:hAnsi="Arial" w:cs="Arial"/>
          <w:sz w:val="52"/>
        </w:rPr>
      </w:pPr>
      <w:r>
        <w:rPr>
          <w:rFonts w:cs="Arial" w:ascii="Arial" w:hAnsi="Arial"/>
          <w:sz w:val="52"/>
        </w:rPr>
      </w:r>
    </w:p>
    <w:sectPr>
      <w:headerReference w:type="default" r:id="rId3"/>
      <w:headerReference w:type="first" r:id="rId4"/>
      <w:footerReference w:type="default" r:id="rId5"/>
      <w:footerReference w:type="first" r:id="rId6"/>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Kürti András: Az utolsó alkimi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22:00Z</dcterms:created>
  <dc:creator>Tibi</dc:creator>
  <dc:description/>
  <dc:language>en-US</dc:language>
  <cp:lastModifiedBy>egyes kettes</cp:lastModifiedBy>
  <dcterms:modified xsi:type="dcterms:W3CDTF">2005-03-15T23:35:00Z</dcterms:modified>
  <cp:revision>17</cp:revision>
  <dc:subject/>
  <dc:title/>
</cp:coreProperties>
</file>