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360" w:right="1368" w:hanging="0"/>
        <w:jc w:val="both"/>
        <w:rPr/>
      </w:pPr>
      <w:r>
        <w:rPr>
          <w:rFonts w:cs="Arial" w:ascii="Arial" w:hAnsi="Arial"/>
          <w:sz w:val="24"/>
          <w:szCs w:val="24"/>
        </w:rPr>
        <w:t>Hogyan kerül a Corot-festmény a német rendszámú autó csomagtartójába? Miért rúgja Hamlet orrba a súgót? Milyen faházban nyaral a KTSZ vezetősége? Mit tapasztal 2009-ben a hibernált álomból felébresztett újságíró? Miért tartóztatja le Agócs Ádám, nős, huszonhárom éves rendőr szakaszvezető volt tanárát? Ezekre az izgalmas kérdésekre kaphat választ Kürti András humoros-szatirikus novelláiban az olvasó, találkozhat hétköznapjaink számos fonák jelenségével, ráismerhet nem egy tipikus figurára. A szerző elsősorban szórakoztatni akarja az olvasót, de el is gondolkozt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13:00Z</dcterms:created>
  <dc:creator>Tibi</dc:creator>
  <dc:description/>
  <dc:language>en-US</dc:language>
  <cp:lastModifiedBy>Tibi</cp:lastModifiedBy>
  <dcterms:modified xsi:type="dcterms:W3CDTF">2005-03-02T11:14:00Z</dcterms:modified>
  <cp:revision>1</cp:revision>
  <dc:subject/>
  <dc:title>Hogyan kerül a Corot-festmény a német rendszámú autó csomagtartójába</dc:title>
</cp:coreProperties>
</file>