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132" w:right="1442" w:firstLine="708"/>
        <w:jc w:val="right"/>
        <w:rPr>
          <w:rFonts w:ascii="Arial" w:hAnsi="Arial" w:cs="Arial"/>
        </w:rPr>
      </w:pPr>
      <w:r>
        <w:rPr>
          <w:rFonts w:cs="Arial" w:ascii="Arial" w:hAnsi="Arial"/>
        </w:rPr>
        <w:t>NNCL1129-482v1.0</w:t>
      </w:r>
    </w:p>
    <w:p>
      <w:pPr>
        <w:pStyle w:val="Csakszveg"/>
        <w:ind w:left="132" w:right="1442" w:firstLine="708"/>
        <w:jc w:val="both"/>
        <w:rPr>
          <w:rFonts w:ascii="Arial" w:hAnsi="Arial" w:cs="Arial"/>
          <w:b/>
          <w:b/>
          <w:sz w:val="24"/>
        </w:rPr>
      </w:pPr>
      <w:r>
        <w:rPr>
          <w:rFonts w:cs="Arial" w:ascii="Arial" w:hAnsi="Arial"/>
          <w:b/>
          <w:sz w:val="24"/>
        </w:rPr>
        <w:t>Kürti András</w:t>
      </w:r>
    </w:p>
    <w:p>
      <w:pPr>
        <w:pStyle w:val="Csakszveg"/>
        <w:ind w:left="600" w:right="1442" w:firstLine="240"/>
        <w:jc w:val="both"/>
        <w:rPr>
          <w:rFonts w:ascii="Arial" w:hAnsi="Arial" w:cs="Arial"/>
          <w:sz w:val="24"/>
        </w:rPr>
      </w:pPr>
      <w:r>
        <w:rPr>
          <w:rFonts w:cs="Arial" w:ascii="Arial" w:hAnsi="Arial"/>
          <w:sz w:val="24"/>
        </w:rPr>
        <w:t>Illusztrálta: Sajdik Ferenc</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Black" w:hAnsi="Arial Black" w:cs="Arial Black"/>
          <w:b/>
          <w:b/>
          <w:i/>
          <w:i/>
          <w:sz w:val="72"/>
        </w:rPr>
      </w:pPr>
      <w:r>
        <w:rPr>
          <w:rFonts w:cs="Arial Black" w:ascii="Arial Black" w:hAnsi="Arial Black"/>
          <w:b/>
          <w:i/>
          <w:sz w:val="72"/>
        </w:rPr>
        <w:t>A ZI-HÁROM KÜLDETÉSE</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b/>
          <w:b/>
          <w:sz w:val="24"/>
        </w:rPr>
      </w:pPr>
      <w:r>
        <w:rPr>
          <w:rFonts w:cs="Arial" w:ascii="Arial" w:hAnsi="Arial"/>
          <w:b/>
          <w:sz w:val="24"/>
        </w:rPr>
      </w:r>
    </w:p>
    <w:p>
      <w:pPr>
        <w:pStyle w:val="Csakszveg"/>
        <w:ind w:left="600" w:right="1442" w:firstLine="240"/>
        <w:jc w:val="center"/>
        <w:rPr>
          <w:rFonts w:ascii="Arial" w:hAnsi="Arial" w:cs="Arial"/>
          <w:b/>
          <w:b/>
          <w:sz w:val="24"/>
        </w:rPr>
      </w:pPr>
      <w:r>
        <w:rPr>
          <w:rFonts w:cs="Arial" w:ascii="Arial" w:hAnsi="Arial"/>
          <w:b/>
          <w:sz w:val="24"/>
        </w:rPr>
        <w:t>(KISREGÉNY)</w:t>
      </w:r>
    </w:p>
    <w:p>
      <w:pPr>
        <w:pStyle w:val="Csakszveg"/>
        <w:ind w:left="600" w:right="1442" w:firstLine="240"/>
        <w:jc w:val="both"/>
        <w:rPr>
          <w:rFonts w:ascii="Arial" w:hAnsi="Arial" w:cs="Arial"/>
          <w:b/>
          <w:b/>
          <w:sz w:val="24"/>
        </w:rPr>
      </w:pPr>
      <w:r>
        <w:rPr>
          <w:rFonts w:cs="Arial" w:ascii="Arial" w:hAnsi="Arial"/>
          <w:b/>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right"/>
        <w:rPr>
          <w:rFonts w:ascii="Arial" w:hAnsi="Arial" w:cs="Arial"/>
          <w:sz w:val="24"/>
        </w:rPr>
      </w:pPr>
      <w:r>
        <w:rPr>
          <w:rFonts w:cs="Arial" w:ascii="Arial" w:hAnsi="Arial"/>
          <w:sz w:val="24"/>
        </w:rPr>
        <w:t>Megjelent Kürti András – Sajdik Ferenc</w:t>
      </w:r>
    </w:p>
    <w:p>
      <w:pPr>
        <w:pStyle w:val="Csakszveg"/>
        <w:ind w:left="600" w:right="1442" w:firstLine="240"/>
        <w:jc w:val="right"/>
        <w:rPr>
          <w:rFonts w:ascii="Arial" w:hAnsi="Arial" w:cs="Arial"/>
          <w:sz w:val="24"/>
        </w:rPr>
      </w:pPr>
      <w:r>
        <w:rPr>
          <w:rFonts w:cs="Arial" w:ascii="Arial" w:hAnsi="Arial"/>
          <w:sz w:val="24"/>
        </w:rPr>
        <w:t>A berendezés marad c. kötetében</w:t>
      </w:r>
    </w:p>
    <w:p>
      <w:pPr>
        <w:pStyle w:val="Csakszveg"/>
        <w:ind w:left="600" w:right="1442" w:firstLine="240"/>
        <w:jc w:val="right"/>
        <w:rPr>
          <w:rFonts w:ascii="Arial" w:hAnsi="Arial" w:cs="Arial"/>
          <w:sz w:val="24"/>
        </w:rPr>
      </w:pPr>
      <w:r>
        <w:rPr>
          <w:rFonts w:cs="Arial" w:ascii="Arial" w:hAnsi="Arial"/>
          <w:sz w:val="24"/>
        </w:rPr>
        <w:t>Kossuth Könyvkiadó</w:t>
      </w:r>
    </w:p>
    <w:p>
      <w:pPr>
        <w:pStyle w:val="Csakszveg"/>
        <w:ind w:left="600" w:right="1442" w:firstLine="240"/>
        <w:jc w:val="right"/>
        <w:rPr>
          <w:rFonts w:ascii="Arial" w:hAnsi="Arial" w:cs="Arial"/>
          <w:sz w:val="24"/>
        </w:rPr>
      </w:pPr>
      <w:r>
        <w:rPr>
          <w:rFonts w:cs="Arial" w:ascii="Arial" w:hAnsi="Arial"/>
          <w:sz w:val="24"/>
        </w:rPr>
        <w:t>1967</w:t>
      </w:r>
      <w:r>
        <w:br w:type="page"/>
      </w:r>
    </w:p>
    <w:p>
      <w:pPr>
        <w:pStyle w:val="Csakszveg"/>
        <w:ind w:left="600" w:right="1442" w:firstLine="240"/>
        <w:jc w:val="center"/>
        <w:rPr>
          <w:rFonts w:ascii="Arial" w:hAnsi="Arial" w:cs="Arial"/>
          <w:b/>
          <w:b/>
          <w:i/>
          <w:i/>
          <w:sz w:val="24"/>
        </w:rPr>
      </w:pPr>
      <w:r>
        <w:rPr>
          <w:rFonts w:cs="Arial" w:ascii="Arial" w:hAnsi="Arial"/>
          <w:b/>
          <w:i/>
          <w:sz w:val="24"/>
        </w:rPr>
        <w:t>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b/>
          <w:b/>
          <w:i/>
          <w:i/>
          <w:sz w:val="24"/>
        </w:rPr>
      </w:pPr>
      <w:r>
        <w:rPr>
          <w:rFonts w:cs="Arial" w:ascii="Arial" w:hAnsi="Arial"/>
          <w:b/>
          <w:i/>
          <w:sz w:val="24"/>
        </w:rPr>
        <w:t>INTERJÚ</w:t>
      </w:r>
    </w:p>
    <w:p>
      <w:pPr>
        <w:pStyle w:val="Csakszveg"/>
        <w:ind w:left="600" w:right="1442" w:firstLine="240"/>
        <w:jc w:val="both"/>
        <w:rPr>
          <w:rFonts w:ascii="Arial" w:hAnsi="Arial" w:cs="Arial"/>
          <w:b/>
          <w:b/>
          <w:i/>
          <w:i/>
          <w:sz w:val="24"/>
        </w:rPr>
      </w:pPr>
      <w:r>
        <w:rPr>
          <w:rFonts w:cs="Arial" w:ascii="Arial" w:hAnsi="Arial"/>
          <w:b/>
          <w:i/>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be Cirus, az UBF rádiótársaság riportere szája elé emelte a mikrofon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hallgatóim! Abe Cirus szerencsés fickó! Abe Cirus egyet vesz célba, kettőt talál! Itt vagyok G. M. Greenmoore professzornak, a palomarhegyi csillagvizsgáló intézet igazgatójának dolgozószobájában, hogy az év vagy talán az évszázad legnagyobb szenzációjáról, a Bögréről beszélgessünk. De velem szemben nem csak az Amerikai Egyesült Államoknak ez a híres tudósa ül! Mellette Averján úr foglal helyet, az asztronautikai tudományok doktora, az alma-atai obszervatórium helyettes vezetője. Ő ezekben az izgalmas napokban Greenmoore professzor vendégeként tartózkodik Kaliforniában, és szintén hajlandó részt venni társalgásunkban. Felkérem házigazdánkat, összegezze az eddigi tapasztalatokat a világűrből elsőként Földünkre érkezett űrhajóval kapcsolatban.</w:t>
      </w:r>
    </w:p>
    <w:p>
      <w:pPr>
        <w:pStyle w:val="Csakszveg"/>
        <w:ind w:left="600" w:right="1442" w:firstLine="240"/>
        <w:jc w:val="both"/>
        <w:rPr/>
      </w:pPr>
      <w:r>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2343785" cy="164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343785" cy="1642745"/>
                    </a:xfrm>
                    <a:prstGeom prst="rect">
                      <a:avLst/>
                    </a:prstGeom>
                  </pic:spPr>
                </pic:pic>
              </a:graphicData>
            </a:graphic>
          </wp:anchor>
        </w:drawing>
      </w:r>
      <w:r>
        <w:rPr>
          <w:rFonts w:eastAsia="Arial" w:cs="Arial" w:ascii="Arial" w:hAnsi="Arial"/>
          <w:sz w:val="24"/>
        </w:rPr>
        <w:t xml:space="preserve"> </w:t>
      </w:r>
      <w:r>
        <w:rPr>
          <w:rFonts w:cs="Arial" w:ascii="Arial" w:hAnsi="Arial"/>
          <w:sz w:val="24"/>
        </w:rPr>
        <w:t>Greenmoore professzor, szikár, őszhajú férfi, megigazította szarukeretes szemüvegét, majd átvette mikrofont.</w:t>
      </w:r>
    </w:p>
    <w:p>
      <w:pPr>
        <w:pStyle w:val="Csakszveg"/>
        <w:ind w:left="600" w:right="144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mi kedves Cirusunk talán nem veszi rossznéven, hogy két helyreigazítással kezdem. Nem állíthatjuk ugyanis feltétlen bizonyossággal, hogy valóban ez az első mesterséges alkotmány, amely az emberiség történetében vagy azt megelőzően a világűr valamely pontjáról hozzánk érkezett. Tény viszont, hogy ez az első olyan űrhajó a kozmoszból, amelyről tudományosan értékelhető adatok állanak máris a rendelkezésünkre. Műszeres mérések, lokátorjelzések, fényképek, szemtanúk egybehangzó állításai. A másik helyre igazítás: a szó fizikai értelmében ez az űrhajó, melynek alakja valóban kétfülű bögrére emlékeztet, mind ez ideig még nem szállt le a Földre, a Föld légterében tartózkodik immár negyedik napja, igaz, gyakran csak pár méter magasságban lebeg a talaj, a vizek felett.</w:t>
      </w:r>
    </w:p>
    <w:p>
      <w:pPr>
        <w:pStyle w:val="Csakszveg"/>
        <w:ind w:left="600" w:right="1442" w:firstLine="240"/>
        <w:jc w:val="both"/>
        <w:rPr/>
      </w:pPr>
      <w:r>
        <w:rPr>
          <w:rFonts w:eastAsia="Arial" w:cs="Arial" w:ascii="Arial" w:hAnsi="Arial"/>
          <w:sz w:val="24"/>
        </w:rPr>
        <w:t xml:space="preserve"> </w:t>
      </w:r>
      <w:r>
        <w:rPr>
          <w:rFonts w:cs="Arial" w:ascii="Arial" w:hAnsi="Arial"/>
          <w:sz w:val="24"/>
        </w:rPr>
        <w:t>Mit állapíthattunk meg róla eddig? Először is: olyan sebességgel képes helyét változtatni, hogy ilyenkor mozgását a mi legprecízebb, legnagyobb teljesítményű műszereinkkel sem követhetjük. Ismeretes, hogy Földünkön több mint kétezer csillagvizsgáló intézet működik. Nos, egyik sem jelezte előre a Bögre érkezését, csak akkor vettek róla tudomást, amikor már a légkörünkbe érkezve, nyilván erősen csökkentette sebességét. Hajtó-energiájára, hajtóművére vonatkozóan ma még feltételezésekbe sem bocsátkozhatunk. Az űrhajó magassága hét és fél méter, szélessége négy méter, szabályos henger alakú, ha eltekintünk a két bögrefültől. Színe ezüstszürke. Amikor érkezése napján harminchét percig mozdulatlanul lebegett Manchesterben, a Jodrell Bank parabolatükre felett, megfigyelték, hogy lassú, hossztengely körüli forgást végez. Az irányított antennával küldött rádiójelekre nem reagált. Még ugyanennek a napnak délutánján országunkba látogatott, a wilsoni obszervatórium mellett tűnt fel, este pedig Averján barátom hazájából, a Szovjetunióból jelezték, hogy a bjurakáni csillagvizsgáló intézet környékén kering. Azóta a Bögre megjárta Dél-Amerikát, Afrikát, Ausztráli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gondolkoztató — szólt közbe Averján —, hogy másutt is többnyire obszervatóriumok szomszédságában látták. Mintha valahogyan vonzódna a nagy teljesítményű rádióteleszkópokhoz és rádiólokátorokho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bólintott Greenmoore. — Ezeket egyelőre tisztelgő látogatásoknak kell tekintenünk, míg rá nem lelünk az igazi okra. Az összegezés kapcsán még arról is szólnom kell, hogy bár az űrhajó burkolatának mineműségét nem sikerült optikai módszerekkel megállapítanunk, kétségtelenül rendkívüli szilárdságú anyagról van szó.</w:t>
      </w:r>
    </w:p>
    <w:p>
      <w:pPr>
        <w:pStyle w:val="Csakszveg"/>
        <w:ind w:left="600" w:right="1442" w:firstLine="240"/>
        <w:jc w:val="both"/>
        <w:rPr>
          <w:rFonts w:ascii="Arial" w:hAnsi="Arial" w:cs="Arial"/>
          <w:sz w:val="24"/>
        </w:rPr>
      </w:pPr>
      <w:r>
        <w:rPr>
          <w:rFonts w:cs="Arial" w:ascii="Arial" w:hAnsi="Arial"/>
          <w:sz w:val="24"/>
        </w:rPr>
        <w:t>A riporter odahajolt a mikrofonhoz:</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aivani incidensre gondo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Lehetséges persze, hogy nem jutott el hozzájuk az a figyelmeztetés, amellyel az ENSZ főtitkára fordult a világ nemzeteihez, miszerint tartózkodjanak az idegen űrhajóval szembeni katonai vagy egyéb támadó jellegű fellépéstől, hiszen a Bögre egyáltalán nem tanúsít agresszív magatartást. A taivani nehéz tüzérség mégis közvetlen célzással lőtte a kaohsziungi kőolajfinomító felett megállapodó űrhajót. A lövedékek lepattantak a Bögre burkolatáról anélkül, hogy azon a legcsekélyebb külsérelmi nyomot hagyták volna. Abe Cirus visszavette a mikrofon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köszönöm az összefoglalást, de a tulajdonképpeni interjú csak most kezdődik. Honnan jött ez az űrhajó? Kik küldték és miért? Van-e eleven utasa vagy távolról irányítják? Van-e remény a kapcsolat felvételére, milyen eredménnyel jártak az eddigi kísérletek? Kedves hallgatóim, jól tudom, hogy a dolgok jelenlegi állása mellett csak hipotéziseket hallhatunk, de az UBF sokmilliós hallgatóságát nyilván az is rendkívül érdekli, hogy milyen gondolatok foglalkoztatják az imént említett problémákkal kapcsolatban a tudósokat... Mi van?! Mi történt?!</w:t>
      </w:r>
    </w:p>
    <w:p>
      <w:pPr>
        <w:pStyle w:val="Csakszveg"/>
        <w:ind w:left="600" w:right="1442" w:firstLine="240"/>
        <w:jc w:val="both"/>
        <w:rPr/>
      </w:pPr>
      <w:r>
        <w:rPr>
          <w:rFonts w:eastAsia="Arial" w:cs="Arial" w:ascii="Arial" w:hAnsi="Arial"/>
          <w:sz w:val="24"/>
        </w:rPr>
        <w:t xml:space="preserve"> </w:t>
      </w:r>
      <w:r>
        <w:rPr>
          <w:rFonts w:cs="Arial" w:ascii="Arial" w:hAnsi="Arial"/>
          <w:sz w:val="24"/>
        </w:rPr>
        <w:t>A riporter ezt a kérdést Greenmoore titkárnőjéhez intézte, aki e pillanatban dugta be platinaszőke fejét a tapétás ajtó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a professzor urat sürgősen kérik a telexhez. Híradás a Bögrér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házigazda felugrott, elnézést kérőn intett társainak és kisietett a szobából. Az amúgy is formában levő Cirust felvillanyozta ez a sokat ígérő közjáté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ák, kedves hallgatóim? — suttogta a mikrofonba. — Lehet, hogy rövidesen újabb szenzációs értesülésekhez jutunk. Addig is megkérem Averján urat, közölje véleményét a felvetődött kérdésekkel kapcsolatb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zömök, sűrű, göndör hajú tudós mókás megadással tárta szét karj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a sors, Greenmoore barátomnak csak tényeket kellett felsorolnia, nekem veszélyesebb feladat jutott, a feltevések, az elképzelések. Kínos dolog ez, mert a szomszédos telex-szobában kollégám esetleg éppen most értesül olyan újabb tényekről, amelyek megcáfolják az én hipotéziseimet. Mindenesetre úgy gondolom, hogy a Bögre esetében kozmikus szondáról, afféle űrlaboratóriumról, robotűrhajóról van szó. Alkotói különböző észlelő, érzékelő, regisztráló műszerekkel láthatták el, hogy sokoldalúan tájékozódjék glóbuszunkon, és információit vagy menet közben sugározza a starthelyére, vagy tárolja azokat visszatértéig.</w:t>
      </w:r>
    </w:p>
    <w:p>
      <w:pPr>
        <w:pStyle w:val="Csakszveg"/>
        <w:ind w:left="600" w:right="144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pillanatra! — szakította félbe Cirus. — Ezek szerint ön úgy véli, hogy a Bögrének nincsenek utasai?</w:t>
      </w:r>
    </w:p>
    <w:p>
      <w:pPr>
        <w:pStyle w:val="Csakszveg"/>
        <w:ind w:left="600" w:right="1442" w:firstLine="240"/>
        <w:jc w:val="both"/>
        <w:rPr>
          <w:rFonts w:ascii="Arial" w:hAnsi="Arial" w:cs="Arial"/>
          <w:sz w:val="24"/>
        </w:rPr>
      </w:pPr>
      <w:r>
        <w:rPr>
          <w:rFonts w:cs="Arial" w:ascii="Arial" w:hAnsi="Arial"/>
          <w:sz w:val="24"/>
        </w:rPr>
        <w:t>Averján bólintot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pPr>
      <w:r>
        <w:rPr>
          <w:rFonts w:cs="Arial" w:ascii="Arial" w:hAnsi="Arial"/>
          <w:sz w:val="24"/>
        </w:rPr>
        <w:drawing>
          <wp:inline distT="0" distB="0" distL="0" distR="0">
            <wp:extent cx="4015740" cy="26974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11" r="-7" b="-11"/>
                    <a:stretch>
                      <a:fillRect/>
                    </a:stretch>
                  </pic:blipFill>
                  <pic:spPr bwMode="auto">
                    <a:xfrm>
                      <a:off x="0" y="0"/>
                      <a:ext cx="4015740" cy="2697480"/>
                    </a:xfrm>
                    <a:prstGeom prst="rect">
                      <a:avLst/>
                    </a:prstGeom>
                  </pic:spPr>
                </pic:pic>
              </a:graphicData>
            </a:graphic>
          </wp:inline>
        </w:drawing>
      </w:r>
      <w:r>
        <w:rPr>
          <w:rFonts w:eastAsia="Arial" w:cs="Arial" w:ascii="Arial" w:hAnsi="Arial"/>
          <w:sz w:val="24"/>
        </w:rPr>
        <w:t xml:space="preserve"> </w:t>
      </w:r>
    </w:p>
    <w:p>
      <w:pPr>
        <w:pStyle w:val="Csakszveg"/>
        <w:ind w:left="600" w:right="1442" w:firstLine="240"/>
        <w:jc w:val="center"/>
        <w:rPr>
          <w:rFonts w:ascii="Arial" w:hAnsi="Arial" w:cs="Arial"/>
          <w:sz w:val="24"/>
        </w:rPr>
      </w:pPr>
      <w:r>
        <w:rPr>
          <w:rFonts w:cs="Arial" w:ascii="Arial" w:hAnsi="Arial"/>
          <w:sz w:val="24"/>
        </w:rPr>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Sőt, az az érzésem, hogy ez az űrlaboratórium valamilyen műszaki hibából vagy ki tudja miért, elvesztette kapcsolatát azokkal, kik útjára bocsátották. Gondolja csak meg, ez a rendkívül fejlett technikával készült, szinte hihetetlen teljesítményekre képes masina negyedik napja valósággal cselleng, csavarog, téblábol Földünk légterében anélkül, hogy felvenné a kapcsolatot az emberiséggel, hogy üzenetet adna vagy venne át, hogy bármiféle gyűjtési, mérési, tájékozódási munkát végezne. Meggyőződésem, hogy akik küldték, tudták, hogy Földünkön nemcsak hogy van szerves élet, hanem értelmes lények munkálkodnak itt, akiknek a tudomány és a technika terén elért eredményei lehetővé teszik az érintkezés felvételét. Miért fecsérli hát akkor idejét céltalan kószálásokkal a Bögre, hiszen négy nap alatt rengeteg feladatot oldhatott volna meg akár egyedül, akár velünk közös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kérek — mondta Cirus —, de éppen ön hívta fel a figyelmet arra az érdekes jelenségre, hogy ez az űrhajó szinte vonzódik a nagy teljesítményű csillagvizsgálókhoz, többnyire ezek környékén tartózkodik. Ez aligha véletlen, ez valami határozott törekvést, céltudatosságot muta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Voltaképpen ez egyik legfőbb érvem amellett, hogy a Bögre tanácstalan, utasításra vár. Hol remélheti, ha szabad ezt a kifejezést egy gépezettel kapcsolatban használnom, hol remélheti, hogy hibás, esetleg csökkent hatóerejű vevőberendezése ellenére is kapcsolatba léphet alkotóival? Csakis a nagy rádióteleszkópok tájékán. Én legalábbis ilyesmire következtet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m fejezte be a mondatot, mert kicsapódott az ajtó és egy papírlappal a kezében Greenmoore sietett feléjük. Megfeledkezve rendszerint tartózkodó magatartásáról, izgatottan újságolta: — Leszállt Japánban! És nyilatkozott! Itt a teljes szöve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krofonba — ugrott fel Cirus —, kérem, mikrofonba olvassa be a szöveget, professzor úr!</w:t>
      </w:r>
    </w:p>
    <w:p>
      <w:pPr>
        <w:pStyle w:val="Csakszveg"/>
        <w:ind w:left="600" w:right="1442" w:firstLine="240"/>
        <w:jc w:val="both"/>
        <w:rPr/>
      </w:pPr>
      <w:r>
        <w:rPr>
          <w:rFonts w:eastAsia="Arial" w:cs="Arial" w:ascii="Arial" w:hAnsi="Arial"/>
          <w:sz w:val="24"/>
        </w:rPr>
        <w:t xml:space="preserve"> </w:t>
      </w:r>
      <w:r>
        <w:rPr>
          <w:rFonts w:cs="Arial" w:ascii="Arial" w:hAnsi="Arial"/>
          <w:sz w:val="24"/>
        </w:rPr>
        <w:t>Greenmoore bólintott, leült, megigazította szemüvegét, még egy korty vizet is ivott, aztán felolvasta az értesítés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4180840" cy="27158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11" r="-7" b="-11"/>
                    <a:stretch>
                      <a:fillRect/>
                    </a:stretch>
                  </pic:blipFill>
                  <pic:spPr bwMode="auto">
                    <a:xfrm>
                      <a:off x="0" y="0"/>
                      <a:ext cx="4180840" cy="2715895"/>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a, 1967. július harmadikán, délután három órakor a Bögre néven ismert űrhajó leszállt a tohokui egyetem baseball pályájára. Néhány percen belül tömegesen vették körül diákok és a tanszemélyzet tagjai. Teljesen tömör test benyomását keltette. Lehívták a dékánt, Micutami doktort, aki gyűrűjével megkopogtatta a Bögre burkolatát. Ekkor az űrhajó megszólalt. Japánul beszélt, feltehetően magnetofonos szisztémával tárolt emberi szavak összeillesztésével, mert különböző férfi, női, gyermekhangok keveredtek a szövegben, és nyelvtanunk rendhagyó eseteiben mindig hibázott. Az egyik hallgató gyorsírásos jegyzete alapján reprodukáljuk az eseményt. A Bögre ezt mondt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Zum csillag lakói szeretettel köszöntik űrlaboratóriumuk útján a Föld embereit. Az űrlaboratórium neve Zi-Három. Két elődje járt már nálatok, nem látható alakban. Ezek segítették a Zi-Hármat, hogy megismerje a nálatok uralkodó természeti viszonyokat, a népek társadalmi berendezkedését, gazdaságát, művészi és tudományos vívmányait, nyelvét. A Zi-Három feladata, hogy most ő tájékoztassa a Föld embereit a Zum csillag lakóinak életéről, átadja tudományos és műszaki tapasztalataikat, és a benne tárolt </w:t>
      </w:r>
      <w:r>
        <w:rPr>
          <w:rFonts w:cs="Arial" w:ascii="Arial" w:hAnsi="Arial"/>
          <w:b/>
          <w:i/>
          <w:sz w:val="24"/>
        </w:rPr>
        <w:t>q</w:t>
      </w:r>
      <w:r>
        <w:rPr>
          <w:rFonts w:cs="Arial" w:ascii="Arial" w:hAnsi="Arial"/>
          <w:sz w:val="24"/>
        </w:rPr>
        <w:t xml:space="preserve"> energiával közvetlenül is segítse az emberiség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icutami doktor megkérte a Bögrét, hogy továbbítsa a Föld köszönetét a Zum lakóin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Zi-Három — jelentette ki ekkor a Bögre — nem továbbíthatja az üzenetet. Nem teljesítheti egyéb feladatát sem. A Zi-Három ugyanis ideérkezése óta nem kapott vezérjelet.</w:t>
      </w:r>
    </w:p>
    <w:p>
      <w:pPr>
        <w:pStyle w:val="Csakszveg"/>
        <w:ind w:left="600" w:right="1442" w:firstLine="240"/>
        <w:jc w:val="both"/>
        <w:rPr/>
      </w:pPr>
      <w:r>
        <w:rPr>
          <w:rFonts w:eastAsia="Arial" w:cs="Arial" w:ascii="Arial" w:hAnsi="Arial"/>
          <w:sz w:val="24"/>
        </w:rPr>
        <w:t xml:space="preserve"> </w:t>
      </w:r>
      <w:r>
        <w:rPr>
          <w:rFonts w:cs="Arial" w:ascii="Arial" w:hAnsi="Arial"/>
          <w:sz w:val="24"/>
        </w:rPr>
        <w:t>A dékánnak arra a kérdésére, hogy mi az a vezérjel, a Bögre a következő felvilágosítással szolgá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Zi-Három csak a vezérjel vétele után cselekedhet. A Zum lakói, ismerve a Földön uralkodó társadalmi viszonyokat, fenntartják maguknak a jogot, hogy eldöntsék, mikor és milyen célra használható fel a Zi-Három energiája, mely esetekben nyújthat a Zi-Három az emberiségnek tudományos, műszaki vagy egyéb információt. A vezérjel feloldja a gátló áramköröket, ezt követően a Zi-Három már földi utasításra is tevékenykedhet. De a Zi-Három negyedik napja elvesztette minden kapcsolatát a Zummal, nemhogy vezérjelet, semmilyen parancsot, útbaigazítást nem kap.</w:t>
      </w:r>
    </w:p>
    <w:p>
      <w:pPr>
        <w:pStyle w:val="Csakszveg"/>
        <w:ind w:left="600" w:right="1442" w:firstLine="240"/>
        <w:jc w:val="both"/>
        <w:rPr>
          <w:rFonts w:ascii="Arial" w:hAnsi="Arial" w:cs="Arial"/>
          <w:sz w:val="24"/>
        </w:rPr>
      </w:pPr>
      <w:r>
        <w:rPr>
          <w:rFonts w:cs="Arial" w:ascii="Arial" w:hAnsi="Arial"/>
          <w:sz w:val="24"/>
        </w:rPr>
        <w:t>Micutami doktor ekkor az iránt érdeklődött, vajon a Zi-Három berendezésében történt-e valami hiba, ami lehetetlenné teszi az összeköttetést, és nem javíthatnák-e ki a hibát esetleg emberi erővel?</w:t>
      </w:r>
    </w:p>
    <w:p>
      <w:pPr>
        <w:pStyle w:val="Csakszveg"/>
        <w:ind w:left="600" w:right="144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Zi-Három berendezése hibátlan — felelte a Bögre. — A Zum jeleit a földi rádióteleszkópok sem érzékelik. Ha a Zi-Hárommal huszonnégy órán belül alkotói nem állítják helyre az összeköttetést vagy nem kap vezérjelet, elhagyja a Földet, visszatér kiindulási helyére,</w:t>
      </w:r>
    </w:p>
    <w:p>
      <w:pPr>
        <w:pStyle w:val="Csakszveg"/>
        <w:ind w:left="600" w:right="1442" w:firstLine="240"/>
        <w:jc w:val="both"/>
        <w:rPr/>
      </w:pPr>
      <w:r>
        <w:rPr>
          <w:rFonts w:eastAsia="Arial" w:cs="Arial" w:ascii="Arial" w:hAnsi="Arial"/>
          <w:sz w:val="24"/>
        </w:rPr>
        <w:t xml:space="preserve"> </w:t>
      </w:r>
      <w:r>
        <w:rPr>
          <w:rFonts w:cs="Arial" w:ascii="Arial" w:hAnsi="Arial"/>
          <w:sz w:val="24"/>
        </w:rPr>
        <w:t>Micutami doktor megkérdezte, hogy hol van a Zum csillag, de a Bögre erre már nem válaszolt. Lassan felemelkedett és hirtelen eltűnt. Távozása semmiféle robbanással, légnyomással, égési termékek hátrahagyásával, zajjal nem jár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Greenmoore professzor a telexjelentést óvatosan az asztalra helyezte, aztán partnereire nézett. — Tudják uraim, hogy mit jelent ez? Averján bólintott, Cirus halkan mormolta maga elé:</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huszonnégy órán belül megtalálja a Bögre vezérjelét, olyan hatalom birtokába jut, amilyennel ember még nem rendelkezett a Földön!</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b/>
          <w:b/>
          <w:i/>
          <w:i/>
          <w:sz w:val="24"/>
        </w:rPr>
      </w:pPr>
      <w:r>
        <w:rPr>
          <w:rFonts w:cs="Arial" w:ascii="Arial" w:hAnsi="Arial"/>
          <w:b/>
          <w:i/>
          <w:sz w:val="24"/>
        </w:rPr>
        <w:t>I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b/>
          <w:b/>
          <w:i/>
          <w:i/>
          <w:sz w:val="24"/>
        </w:rPr>
      </w:pPr>
      <w:r>
        <w:rPr>
          <w:rFonts w:cs="Arial" w:ascii="Arial" w:hAnsi="Arial"/>
          <w:b/>
          <w:i/>
          <w:sz w:val="24"/>
        </w:rPr>
        <w:t>TALÁLKOZÁS</w:t>
      </w:r>
    </w:p>
    <w:p>
      <w:pPr>
        <w:pStyle w:val="Csakszveg"/>
        <w:ind w:left="600" w:right="1442" w:firstLine="240"/>
        <w:jc w:val="both"/>
        <w:rPr>
          <w:rFonts w:ascii="Arial" w:hAnsi="Arial" w:cs="Arial"/>
          <w:b/>
          <w:b/>
          <w:i/>
          <w:i/>
          <w:sz w:val="24"/>
        </w:rPr>
      </w:pPr>
      <w:r>
        <w:rPr>
          <w:rFonts w:cs="Arial" w:ascii="Arial" w:hAnsi="Arial"/>
          <w:b/>
          <w:i/>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ispest, a főváros XIX. kerülete, ipari jellege ellenére sok tekintetben falura emlékeztet. Különösen este. Vannak gyéren világított, szűk utcái, előkertes, földszintes házakkal, nem egy helyen rozzant fakerítés húzódik a járda szélén.</w:t>
      </w:r>
    </w:p>
    <w:p>
      <w:pPr>
        <w:pStyle w:val="Csakszveg"/>
        <w:ind w:left="600" w:right="1442" w:firstLine="240"/>
        <w:jc w:val="both"/>
        <w:rPr/>
      </w:pPr>
      <w:r>
        <w:drawing>
          <wp:anchor behindDoc="0" distT="0" distB="0" distL="114935" distR="114935" simplePos="0" locked="0" layoutInCell="0" allowOverlap="1" relativeHeight="18">
            <wp:simplePos x="0" y="0"/>
            <wp:positionH relativeFrom="column">
              <wp:posOffset>381000</wp:posOffset>
            </wp:positionH>
            <wp:positionV relativeFrom="paragraph">
              <wp:posOffset>53975</wp:posOffset>
            </wp:positionV>
            <wp:extent cx="1819275" cy="23717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15" r="-20" b="-15"/>
                    <a:stretch>
                      <a:fillRect/>
                    </a:stretch>
                  </pic:blipFill>
                  <pic:spPr bwMode="auto">
                    <a:xfrm>
                      <a:off x="0" y="0"/>
                      <a:ext cx="1819275" cy="2371725"/>
                    </a:xfrm>
                    <a:prstGeom prst="rect">
                      <a:avLst/>
                    </a:prstGeom>
                  </pic:spPr>
                </pic:pic>
              </a:graphicData>
            </a:graphic>
          </wp:anchor>
        </w:drawing>
      </w:r>
      <w:r>
        <w:rPr>
          <w:rFonts w:eastAsia="Arial" w:cs="Arial" w:ascii="Arial" w:hAnsi="Arial"/>
          <w:sz w:val="24"/>
        </w:rPr>
        <w:t xml:space="preserve"> </w:t>
      </w:r>
      <w:r>
        <w:rPr>
          <w:rFonts w:cs="Arial" w:ascii="Arial" w:hAnsi="Arial"/>
          <w:sz w:val="24"/>
        </w:rPr>
        <w:t>Ilyen a Hanka utca is, ahol most senki sem jár, csak az ötödik ház kerítése előtt kínlódik a zárral egy alacsony termetű, sovány férfi. Csikordulva mozdul végre pántjain az ajtó, a férfi belép, tétova mozdulattal zárná be maga mögött az ajtót, de a kulcs kiugrik a kezéből, hát legyint ég bizonytalan léptekkel indul befelé.</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z az ittas férfi Sovák Ede, a Gigant építőipari elemgyártó kátéesz gépkocsielőadója. Itt lakik, magántulajdona ez a szoba-konyhás házikó. Egyedül lakik, agglegény.</w:t>
      </w:r>
    </w:p>
    <w:p>
      <w:pPr>
        <w:pStyle w:val="Csakszveg"/>
        <w:ind w:left="600" w:right="1442" w:firstLine="240"/>
        <w:jc w:val="both"/>
        <w:rPr/>
      </w:pPr>
      <w:r>
        <w:rPr>
          <w:rFonts w:eastAsia="Arial" w:cs="Arial" w:ascii="Arial" w:hAnsi="Arial"/>
          <w:sz w:val="24"/>
        </w:rPr>
        <w:t xml:space="preserve"> </w:t>
      </w:r>
      <w:r>
        <w:rPr>
          <w:rFonts w:cs="Arial" w:ascii="Arial" w:hAnsi="Arial"/>
          <w:sz w:val="24"/>
        </w:rPr>
        <w:t>Az előszobában leteszi aktatáskáját, benyit a konyhába, felgyújtja a villanyt, lehuppan egy hokedlira és a fehérre meszelt falat bámulj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alkohol nem szabadította meg gyötrő gondolataitól.</w:t>
      </w:r>
    </w:p>
    <w:p>
      <w:pPr>
        <w:pStyle w:val="Csakszveg"/>
        <w:ind w:left="600" w:right="1442" w:firstLine="240"/>
        <w:jc w:val="both"/>
        <w:rPr/>
      </w:pPr>
      <w:r>
        <w:rPr>
          <w:rFonts w:eastAsia="Arial" w:cs="Arial" w:ascii="Arial" w:hAnsi="Arial"/>
          <w:sz w:val="24"/>
        </w:rPr>
        <w:t xml:space="preserve"> </w:t>
      </w:r>
      <w:r>
        <w:rPr>
          <w:rFonts w:cs="Arial" w:ascii="Arial" w:hAnsi="Arial"/>
          <w:sz w:val="24"/>
        </w:rPr>
        <w:t>A falat bámulja és lelki szemei előtt újra lejátszódik a ma délutáni fegyelmi tárgyalás. A fejére olvasták, hogy kárbavész a dolgozók iparkodása, az ő hibájából nem tudja teljesíteni tervét a szövetkezet, a generál-kivitelezők kötbérrel fenyegetőznek, veszélyben az osztalék, mert az előregyártott elemek nem kerültek ki idejében az építkezések színhelyére. És amikor ő védekezésül felmutatta a munkanaplóját, szállítási diagramjait, melyek szerint ő helyesen és tervszerűen programozta be a fuvarozást, a műszaki osztály vezetője, Suberle kartárs gorombán értésére adta, hogy a házakat nem papírból építik, a legszebben kiállított fuvarlevél sem változtat azon, hogy a munkák holnap öt helyen is leállnak, anyag híján.</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878580" cy="21031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14" r="-7" b="-14"/>
                    <a:stretch>
                      <a:fillRect/>
                    </a:stretch>
                  </pic:blipFill>
                  <pic:spPr bwMode="auto">
                    <a:xfrm>
                      <a:off x="0" y="0"/>
                      <a:ext cx="3878580" cy="2103120"/>
                    </a:xfrm>
                    <a:prstGeom prst="rect">
                      <a:avLst/>
                    </a:prstGeom>
                  </pic:spPr>
                </pic:pic>
              </a:graphicData>
            </a:graphic>
          </wp:inline>
        </w:drawing>
      </w:r>
    </w:p>
    <w:p>
      <w:pPr>
        <w:pStyle w:val="Csakszveg"/>
        <w:ind w:left="600" w:right="1442" w:firstLine="240"/>
        <w:jc w:val="center"/>
        <w:rPr>
          <w:rFonts w:ascii="Arial" w:hAnsi="Arial" w:cs="Arial"/>
          <w:sz w:val="24"/>
        </w:rPr>
      </w:pPr>
      <w:r>
        <w:rPr>
          <w:rFonts w:cs="Arial" w:ascii="Arial" w:hAnsi="Arial"/>
          <w:sz w:val="24"/>
        </w:rPr>
      </w:r>
    </w:p>
    <w:p>
      <w:pPr>
        <w:pStyle w:val="Csakszveg"/>
        <w:ind w:left="600" w:right="1442" w:firstLine="240"/>
        <w:jc w:val="both"/>
        <w:rPr/>
      </w:pPr>
      <w:r>
        <w:rPr>
          <w:rFonts w:cs="Arial" w:ascii="Arial" w:hAnsi="Arial"/>
          <w:sz w:val="24"/>
        </w:rPr>
        <w:t>Mit felelhetett volna erre? Kisebbíti a felelősségét, ha bevallja, hogy nem bír a sofőrökkel, lépten-nyomon becsapják, három feketefuvar mellé illesztenek csak be egy szövetkezeti szállítást?! Nem szólt semmit, a leváltására tett javaslatot is zokszó nélkül vette tudomásul, jobb is lesz, gondolta, ezentúl főjön másnak a feje. Ekkor kért szót Boronka Gizi, a villanyszerelő részleg technikusa, fegyelmi referens, hogy ő mindezek ellenére bízik Sovák kartársban, lehetőséget kell adni Sovák kartársnak a hibák kijavítására, emberek vagyunk, a lónak négy lába van és így tovább, és ezzel végleg víz alá nyomta őt. Mert most már, ha ördögből angyallá is változnának a gépkocsivezetők, akkor sem tudnák még egy hét alatt sem ledolgozni a restanciát, nem is említve a közben jelentkező új fuvarokat, ő pedig, akitől Gizike védőbeszédének hatására nem vonta meg bizalmát a vezetőség, rövid időn belül még nehezebb helyzetbe kerü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óhajtott, lesz, ami lesz, feltápászkodott a hokedliról és nekikészülődött, hogy feketét főzzön magának, hadd tisztuljon kicsit a feje. Villanyfőzőjét feltette az asztalra, a tartályt megtöltötte vízzel, a perforált lemezre őrölt kávét rakott, elegyengette, visszacsavarta a kupakot, mokkacukrot, kiskanalat, csészét készített elő, aztán a főző zsinórját bedugta a konnektorba.</w:t>
      </w:r>
    </w:p>
    <w:p>
      <w:pPr>
        <w:pStyle w:val="Csakszveg"/>
        <w:ind w:left="600" w:right="1442" w:firstLine="240"/>
        <w:jc w:val="both"/>
        <w:rPr>
          <w:rFonts w:ascii="Arial" w:hAnsi="Arial" w:cs="Arial"/>
          <w:sz w:val="24"/>
        </w:rPr>
      </w:pPr>
      <w:r>
        <w:rPr>
          <w:rFonts w:cs="Arial" w:ascii="Arial" w:hAnsi="Arial"/>
          <w:sz w:val="24"/>
        </w:rPr>
        <w:t>Pakk!</w:t>
      </w:r>
    </w:p>
    <w:p>
      <w:pPr>
        <w:pStyle w:val="Csakszveg"/>
        <w:ind w:left="600" w:right="1442" w:firstLine="240"/>
        <w:jc w:val="both"/>
        <w:rPr>
          <w:rFonts w:ascii="Arial" w:hAnsi="Arial" w:cs="Arial"/>
          <w:sz w:val="24"/>
        </w:rPr>
      </w:pPr>
      <w:r>
        <w:rPr>
          <w:rFonts w:cs="Arial" w:ascii="Arial" w:hAnsi="Arial"/>
          <w:sz w:val="24"/>
        </w:rPr>
        <w:t>Szikra pattant ki a konnektorból, sötétbe borult a konyha.</w:t>
      </w:r>
    </w:p>
    <w:p>
      <w:pPr>
        <w:pStyle w:val="Csakszveg"/>
        <w:ind w:left="600" w:right="1442" w:firstLine="240"/>
        <w:jc w:val="both"/>
        <w:rPr>
          <w:rFonts w:ascii="Arial" w:hAnsi="Arial" w:cs="Arial"/>
          <w:sz w:val="24"/>
        </w:rPr>
      </w:pPr>
      <w:r>
        <w:rPr>
          <w:rFonts w:cs="Arial" w:ascii="Arial" w:hAnsi="Arial"/>
          <w:sz w:val="24"/>
        </w:rPr>
        <w:t>Rövidzárlat!</w:t>
      </w:r>
    </w:p>
    <w:p>
      <w:pPr>
        <w:pStyle w:val="Csakszveg"/>
        <w:ind w:left="600" w:right="1442" w:firstLine="240"/>
        <w:jc w:val="both"/>
        <w:rPr>
          <w:rFonts w:ascii="Arial" w:hAnsi="Arial" w:cs="Arial"/>
          <w:sz w:val="24"/>
        </w:rPr>
      </w:pPr>
      <w:r>
        <w:rPr>
          <w:rFonts w:cs="Arial" w:ascii="Arial" w:hAnsi="Arial"/>
          <w:sz w:val="24"/>
        </w:rPr>
        <w:t>Sovák előbb ösztönösen kirántotta a zsinórt, aztán nagyot káromkodott, ezen a napon minden összeesküdött ellene. Fegyelmi tárgyalás, bizalom megújítása, rövidzárlat. Tapogatózva elérte az ajtót, kikeveredett az előszobába, ahonnan az udvarra, a ház sarka felé botorkált, mert a villanyóra ott volt a falba építve, egy erre a célra kialakított fülkében, felette a biztosítékok táblája. De csak a mérő billentyűje csapódott le. Felnyomta, rögtön kivilágosodott a konyha ablaka.</w:t>
      </w:r>
    </w:p>
    <w:p>
      <w:pPr>
        <w:pStyle w:val="Csakszveg"/>
        <w:ind w:left="600" w:right="1442" w:firstLine="240"/>
        <w:jc w:val="both"/>
        <w:rPr/>
      </w:pPr>
      <w:r>
        <w:rPr>
          <w:rFonts w:eastAsia="Arial" w:cs="Arial" w:ascii="Arial" w:hAnsi="Arial"/>
          <w:sz w:val="24"/>
        </w:rPr>
        <w:t xml:space="preserve"> </w:t>
      </w:r>
      <w:r>
        <w:rPr>
          <w:rFonts w:cs="Arial" w:ascii="Arial" w:hAnsi="Arial"/>
          <w:sz w:val="24"/>
        </w:rPr>
        <w:t>Ment volna vissza a lakásba, amikor a konyhából kiszűrődő fényben ezüstösen csillogó valamit vett észre hátul, a gyümölcsfái közö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Már amennyire állapota engedte, szilárd léptekkel, bátran indult a kertbe, hogy tisztázza a helyzete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353435" cy="27933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9" r="-8" b="-9"/>
                    <a:stretch>
                      <a:fillRect/>
                    </a:stretch>
                  </pic:blipFill>
                  <pic:spPr bwMode="auto">
                    <a:xfrm>
                      <a:off x="0" y="0"/>
                      <a:ext cx="3353435" cy="2793365"/>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Beért a fák közé és földbegyökerezett a lába. Hatalmas fémhenger állott a tisztáson, a teteje elveszett a lombok közöt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m tudta mire vélni a dolgot. Annyira be lenne rúgva, hogy víziói támadnak?! Vagy valaki becsempészte ide ezt a micsodát a nyitva maradt ajtón?! Hogyan fért b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incs semmi meglepő abban, hogy Sovák nem ismerte fel azonnal a Bögrét, noha mint minden újságolvasó, rádióhallgató, négy napja ő is valósággal falta az idegen űrhajóról szóló híreket. Először is, este volt, sötét, a Bögre jellegzetes alakját nem lehetett világosan kivenni, aztán más az, ha az ember valaminek a képét az újságokban vagy a televízió képernyőjén látja lekicsinyítve, és megint más, ha saját kertjében, Kispesten, a Hanka utca tíz szám alatt találkozik vele váratlanul. Tekintetbe kell venni továbbá, hogy Sovák Ede e találkozás idején meglehetősen spicces volt, bár a friss levegő hatására párolgott agyáról a szesz gőz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Felkapott egy követ a földről és az űrhajó felé hajítot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sz innen!</w:t>
      </w:r>
    </w:p>
    <w:p>
      <w:pPr>
        <w:pStyle w:val="Csakszveg"/>
        <w:ind w:left="600" w:right="1442" w:firstLine="240"/>
        <w:jc w:val="both"/>
        <w:rPr/>
      </w:pPr>
      <w:r>
        <w:rPr>
          <w:rFonts w:eastAsia="Arial" w:cs="Arial" w:ascii="Arial" w:hAnsi="Arial"/>
          <w:sz w:val="24"/>
        </w:rPr>
        <w:t xml:space="preserve"> </w:t>
      </w:r>
      <w:r>
        <w:rPr>
          <w:rFonts w:cs="Arial" w:ascii="Arial" w:hAnsi="Arial"/>
          <w:sz w:val="24"/>
        </w:rPr>
        <w:t>Sem a tett, sem a kísérő szöveg nem magyarázható logikai érvekkel, de így történ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Bögre, amelyik Taivan felett ennél sokkal gorombább atrocitásra nem reagált, most megszóla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ész — mondotta —, hanem jössz. Én jössz, mert innen vezérjel. Gátlás megszűnt, Zi-Három teljesítheti földi utasítások. Tied utasítások. Elnézést gyatra magyar beszéd, de Zi-Három főleg világnyelvekre programozást kapsz. Várok utasítás vagy kérdé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icsókolom — hebegte hősünk, mert hogy a Bögre természetesen ezúttal is emberi szavak keverékéből állította össze szövegét, és utolsó mondata véletlenül csupa női alt és szoprán hangból került össze. — Kegyed... kegyedék az az idegen űrhajó, amelyi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Figyelmezés! Egy vezérjel után egyfajta feladat én csinálhatsz, sokszor is, széria is. Más fajta feladat, újabb vezérjel kel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ovák ekkorra már csaknem teljesen kijózanod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itt valami félreértés lesz! Én... én nem adtam semmiféle vezérjelet, azt sem tudom, mi fán terem, én, kérem, gépkocsielőadó vagyok a Gigantná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ezérjel innen — zárta le a vitát a Bögre. — Te rendelkezel információval vagy </w:t>
      </w:r>
      <w:r>
        <w:rPr>
          <w:rFonts w:cs="Arial" w:ascii="Arial" w:hAnsi="Arial"/>
          <w:b/>
          <w:i/>
          <w:sz w:val="24"/>
        </w:rPr>
        <w:t>q</w:t>
      </w:r>
      <w:r>
        <w:rPr>
          <w:rFonts w:cs="Arial" w:ascii="Arial" w:hAnsi="Arial"/>
          <w:sz w:val="24"/>
        </w:rPr>
        <w:t xml:space="preserve"> energiával, munkavégzés céljából.</w:t>
      </w:r>
    </w:p>
    <w:p>
      <w:pPr>
        <w:pStyle w:val="Csakszveg"/>
        <w:ind w:left="600" w:right="1442" w:firstLine="240"/>
        <w:jc w:val="both"/>
        <w:rPr>
          <w:rFonts w:ascii="Arial" w:hAnsi="Arial" w:cs="Arial"/>
          <w:sz w:val="24"/>
        </w:rPr>
      </w:pPr>
      <w:r>
        <w:rPr>
          <w:rFonts w:cs="Arial" w:ascii="Arial" w:hAnsi="Arial"/>
          <w:sz w:val="24"/>
        </w:rPr>
        <w:t>Bolond gondolat támadt Sovák fejé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 azt illeti... egy kis munka akadna éppen. Szállítást is tetszik vállalni?</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ranszport? Igen. Egyik kontinenstől másikra rá? Földről más égitestre rá?</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em, a Kőbányai úti telepünkről kellene Kelenföldre, Óbudára és még egy pár helyre. Épületelemeket, tetőfedőlemezt, nyílászáró szerkezeteket. Az udvaron vannak tárolva... Persze, nem kívánom ingyen, elég nagy téte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Zi-Három — közölte pillanatnyi szünet után a Bögre — nem ismersz ezeket a helyeket, nem ismersz ezeket a tárgyakat. Nem érdekes. Gondolatátvitel segít. Te erősen gondolsz a hely rá, ahonnan a tárgyakat transzport lesz. Milyen tárgyak, mennyi tárgyak? Aztán sorba gondolsz azokra helyekre rá, ahová tárgyak transzport lesz. Világo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felelte a Gigant gépkocsielőadója — a helyeket jól ismerem, a tételek a fejemben vannak. Erősen gondolok rájuk, ahogy parancsolni tetsz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Köszönöm. Adatok rögzítve nála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most mi les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i-Három elvégez munkát. Te csinálsz, mit akarsz.</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ovák még toporgott ott egy darabig, aztán visszament a házba, be a szobába, levetkőzött, leoltotta a villanyt, bebújt az ágyába és vagy tíz percig révetegen bámult a sötétbe. A tizedik percben arra a meggyőződésre jutott, hogy álmodta az egészet, mindenesetre kimászott a paplan alól, átment a konyhába, kinézett az ablakon.</w:t>
      </w:r>
    </w:p>
    <w:p>
      <w:pPr>
        <w:pStyle w:val="Csakszveg"/>
        <w:ind w:left="600" w:right="1442" w:firstLine="240"/>
        <w:jc w:val="both"/>
        <w:rPr>
          <w:rFonts w:ascii="Arial" w:hAnsi="Arial" w:cs="Arial"/>
          <w:sz w:val="24"/>
        </w:rPr>
      </w:pPr>
      <w:r>
        <w:rPr>
          <w:rFonts w:cs="Arial" w:ascii="Arial" w:hAnsi="Arial"/>
          <w:sz w:val="24"/>
        </w:rPr>
        <w:t>Igen, persze, a gyümölcsfák közötti tisztás üres.</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4448175" cy="20002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8" t="-18" r="-8" b="-18"/>
                    <a:stretch>
                      <a:fillRect/>
                    </a:stretch>
                  </pic:blipFill>
                  <pic:spPr bwMode="auto">
                    <a:xfrm>
                      <a:off x="0" y="0"/>
                      <a:ext cx="4448175" cy="2000250"/>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b/>
          <w:b/>
          <w:i/>
          <w:i/>
          <w:sz w:val="24"/>
        </w:rPr>
      </w:pPr>
      <w:r>
        <w:rPr>
          <w:rFonts w:cs="Arial" w:ascii="Arial" w:hAnsi="Arial"/>
          <w:b/>
          <w:i/>
          <w:sz w:val="24"/>
        </w:rPr>
        <w:t>II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b/>
          <w:b/>
          <w:i/>
          <w:i/>
          <w:sz w:val="24"/>
        </w:rPr>
      </w:pPr>
      <w:r>
        <w:rPr>
          <w:rFonts w:cs="Arial" w:ascii="Arial" w:hAnsi="Arial"/>
          <w:b/>
          <w:i/>
          <w:sz w:val="24"/>
        </w:rPr>
        <w:t>MÁSNAP</w:t>
      </w:r>
    </w:p>
    <w:p>
      <w:pPr>
        <w:pStyle w:val="Csakszveg"/>
        <w:ind w:left="600" w:right="1442" w:firstLine="240"/>
        <w:jc w:val="both"/>
        <w:rPr>
          <w:rFonts w:ascii="Arial" w:hAnsi="Arial" w:cs="Arial"/>
          <w:b/>
          <w:b/>
          <w:i/>
          <w:i/>
          <w:sz w:val="24"/>
        </w:rPr>
      </w:pPr>
      <w:r>
        <w:rPr>
          <w:rFonts w:cs="Arial" w:ascii="Arial" w:hAnsi="Arial"/>
          <w:b/>
          <w:i/>
          <w:sz w:val="24"/>
        </w:rPr>
      </w:r>
    </w:p>
    <w:p>
      <w:pPr>
        <w:pStyle w:val="Csakszveg"/>
        <w:ind w:left="600" w:right="1442" w:firstLine="240"/>
        <w:jc w:val="both"/>
        <w:rPr/>
      </w:pPr>
      <w:r>
        <w:rPr>
          <w:rFonts w:eastAsia="Arial" w:cs="Arial" w:ascii="Arial" w:hAnsi="Arial"/>
          <w:sz w:val="24"/>
        </w:rPr>
        <w:t xml:space="preserve"> </w:t>
      </w:r>
      <w:r>
        <w:rPr>
          <w:rFonts w:cs="Arial" w:ascii="Arial" w:hAnsi="Arial"/>
          <w:sz w:val="24"/>
        </w:rPr>
        <w:t>Nem volt gyakorlott ivó, reggel zúgó fejjel ébredt. Ránézett a vekkerre, ijedten ugrott ki az ágyból. Fél perc alatt megmosakodott, a borotválkozást alkalmasabb időpontra halasztotta, felöltözött, nyakkendőjét már úgy kötötte fel, hogy közben futott a villamosmegálló felé, mégis tíz perccel múlt hét óra, mire beért.</w:t>
      </w:r>
    </w:p>
    <w:p>
      <w:pPr>
        <w:pStyle w:val="Csakszveg"/>
        <w:ind w:left="600" w:right="1442" w:firstLine="240"/>
        <w:jc w:val="both"/>
        <w:rPr>
          <w:rFonts w:ascii="Arial" w:hAnsi="Arial" w:cs="Arial"/>
          <w:sz w:val="24"/>
        </w:rPr>
      </w:pPr>
      <w:r>
        <w:rPr>
          <w:rFonts w:cs="Arial" w:ascii="Arial" w:hAnsi="Arial"/>
          <w:sz w:val="24"/>
        </w:rPr>
        <w:t>A Gigant kapujában Suberle jött szembe vel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 jegyezte meg a műszaki vezető. — Te egyre jobban rászolgálsz a bizalmunkr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ivatali szobája előtt meg Hodinka támasztotta hanyagul a falat. Behemót ember, durcás csecsemő arccal. Az a gépkocsivezető, aki egymaga több borsot tört az orra alá, mint a többiek együttvév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nagyfőnök! — nézett le Sovákra. — Hallom, tegnap kicsit elkapták a grabancát. Rá se rántson, ilyen az élet, ma nekem, holnap neked. Beszélgettem a fiúkkal a dologról, nem hagyjuk magát a pácban. Ráhajtunk, a jövő hét végére elboronáljuk az egészet. Persze, azért magának is fel kell dobnia valamit, Krisztus koporsóját sem őrizték ingyen. Na?</w:t>
      </w:r>
    </w:p>
    <w:p>
      <w:pPr>
        <w:pStyle w:val="Csakszveg"/>
        <w:ind w:left="600" w:right="1442" w:firstLine="240"/>
        <w:jc w:val="both"/>
        <w:rPr/>
      </w:pPr>
      <w:r>
        <w:rPr>
          <w:rFonts w:eastAsia="Arial" w:cs="Arial" w:ascii="Arial" w:hAnsi="Arial"/>
          <w:sz w:val="24"/>
        </w:rPr>
        <w:t xml:space="preserve"> </w:t>
      </w:r>
      <w:r>
        <w:rPr>
          <w:rFonts w:cs="Arial" w:ascii="Arial" w:hAnsi="Arial"/>
          <w:sz w:val="24"/>
        </w:rPr>
        <w:t>Sovák nem válaszolt, mert a szobájában felcsengett a telefon, besietett, füléhez kapta a kagyló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718560" cy="21488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8" t="-13" r="-8" b="-13"/>
                    <a:stretch>
                      <a:fillRect/>
                    </a:stretch>
                  </pic:blipFill>
                  <pic:spPr bwMode="auto">
                    <a:xfrm>
                      <a:off x="0" y="0"/>
                      <a:ext cx="3718560" cy="2148840"/>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itt a Gigant, szállítócsopor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varázsló maga vagy mi a fen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Halló, kivel beszél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daskerti, Óbudáró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szteletem, főépítésvezető kartárs, legyen türelemmel, most egy kis torlódás van nálunk, de azonnal intézked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 szerelmére, mit akar még intézkedni?! Magának nem elég, hogy egyetlen éjszaka a nyakamba zúdított háromszázhúsz középpanelt? Meg sem tudunk tőlük mozduln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 történt?</w:t>
      </w:r>
    </w:p>
    <w:p>
      <w:pPr>
        <w:pStyle w:val="Csakszveg"/>
        <w:ind w:left="600" w:right="1442" w:firstLine="240"/>
        <w:jc w:val="both"/>
        <w:rPr>
          <w:rFonts w:ascii="Arial" w:hAnsi="Arial" w:cs="Arial"/>
          <w:sz w:val="24"/>
        </w:rPr>
      </w:pPr>
      <w:r>
        <w:rPr>
          <w:rFonts w:cs="Arial" w:ascii="Arial" w:hAnsi="Arial"/>
          <w:sz w:val="24"/>
        </w:rPr>
        <w:t>—</w:t>
      </w:r>
      <w:r>
        <w:rPr>
          <w:rFonts w:cs="Arial" w:ascii="Arial" w:hAnsi="Arial"/>
          <w:sz w:val="24"/>
        </w:rPr>
        <w:t>Tulajdonképpen a legjobbkor jött a panel, de a jövőben tartsa magát az ütemtervhez és szállítson folyamatos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sebb tételeket, gyakrabban. De ha nem tud másként, csak angróban, legalább értesítsen előre, hogy a rakodási területet én jelöljem ki, most is elzárták nekem az utat a daruhoz! És küldje aláírásra a bizonylatot, így akár le is tagadhatnám az egész fuvar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csak tréfáltam, nem is mernék kikezdeni egy ilyen varázslóval. Mondja, hogy csinálták? Még az éjjeliőr sem ébredt fe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yilván csendbe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belevaló fickók az emberei! Minden jó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jó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vonal túlsó végén Vadaskerti főépítésvezető már rég letette a hallgatót, de Sovák még mindig szorította a füléhez a magáét. Aztán oldódott a görcs, gyorsan leütötte a telefon billentyűjét és egy másik nagy építkezés számát tárcsáz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Visztula úti társasházak?... Tiszteletem, Gádoros kartárs! Itt a Giganttól Sovák, érdeklődni szeretnék... Értem... Szóval minden rendben, ott az egész negyedévi szükséglet... Majd a fuvarlevelet alá tetszik írni utólag... Bocsánat, miért volna ez slendriánság?! Mi a fontos magának, a papír vagy az építőanyag? Megáll az ész! Az ember töri magát és tessék!... Jó, jó, szent a béke... Viszlát!</w:t>
      </w:r>
    </w:p>
    <w:p>
      <w:pPr>
        <w:pStyle w:val="Csakszveg"/>
        <w:ind w:left="600" w:right="1442" w:firstLine="240"/>
        <w:jc w:val="both"/>
        <w:rPr/>
      </w:pPr>
      <w:r>
        <w:rPr>
          <w:rFonts w:eastAsia="Arial" w:cs="Arial" w:ascii="Arial" w:hAnsi="Arial"/>
          <w:sz w:val="24"/>
        </w:rPr>
        <w:t xml:space="preserve"> </w:t>
      </w:r>
      <w:r>
        <w:rPr>
          <w:rFonts w:cs="Arial" w:ascii="Arial" w:hAnsi="Arial"/>
          <w:sz w:val="24"/>
        </w:rPr>
        <w:t>Még három helyen tudakozódott, mindhárom helyre hiánytalanul megérkezett az áru. Ekkor lecsapta a kagylót, felugrott és szilaj indián haditáncba kezdett, körbe a szobában. Aztán hirtelen abbahagyta, mert kopogtattak.</w:t>
      </w:r>
    </w:p>
    <w:p>
      <w:pPr>
        <w:pStyle w:val="Csakszveg"/>
        <w:ind w:left="600" w:right="1442" w:firstLine="240"/>
        <w:jc w:val="both"/>
        <w:rPr>
          <w:rFonts w:ascii="Arial" w:hAnsi="Arial" w:cs="Arial"/>
          <w:sz w:val="24"/>
        </w:rPr>
      </w:pPr>
      <w:r>
        <w:rPr>
          <w:rFonts w:cs="Arial" w:ascii="Arial" w:hAnsi="Arial"/>
          <w:sz w:val="24"/>
        </w:rPr>
        <w:t>Hodinka dugta be a fejé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mi lesz, nagyfőnök? Nyélbeütjük az üzletet? Igen vagy ne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áradjon beljebb — invitálta Sovák nyájasan, miközben a székéhez ballagott, leült, hátradőlt, kis körömráspolyt szedett elő, és elmélyülten reszelni kezdte a körmeit. Csak amikor a balkeze valamennyi új javai végzett, pillantott fel a látogatójára. Hosszasan szemlélte. — Tudja, Hodinka szaki, maga valahogy nem tetszik nekem mostanáb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Hodinka kék csecsemő szemei befelhősödtek, fenyegetően lépett előr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igen — folytatta Sovák zavartalanul. — Kimerültnek, fáradtnak látszik, agyon dolgozza magát. Szakikám, aggódom magáért. Az idén még nem volt szabadságon, ugy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hát éppen mos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kellene kivennie a szabadságát. Süt a nap, kis madárkák dalolnak a fákon, ideális strandidő van. Nézze, nekem jelenleg úgy sincs szükségem a munkájára, gondolkozzék az ajánlatomon. Mondja meg a fiúknak, hogy ez rájuk is vonatkozik, ők se tetszenek nekem mostanában. Zsebre vágta a körömreszelőt, nyújtózott, aztán felkelt, odalépett a csodálkozástól szinte megkövült Hodinkához, kedvesen intett neki, hogy álljon félre az ajtóból, kisétált a folyosóra, benyitott az elnök titkárságár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t van az öreg? — érdeklődött a titkárnőtől.</w:t>
      </w:r>
    </w:p>
    <w:p>
      <w:pPr>
        <w:pStyle w:val="Csakszveg"/>
        <w:ind w:left="600" w:right="1442" w:firstLine="240"/>
        <w:jc w:val="both"/>
        <w:rPr/>
      </w:pPr>
      <w:r>
        <w:rPr>
          <w:rFonts w:cs="Arial" w:ascii="Arial" w:hAnsi="Arial"/>
          <w:sz w:val="24"/>
        </w:rPr>
        <w:t>Bundainé ingerülten nézett fel az írógépe mögül, nem szerette az ilyen bizalmaskodó hang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onyi kartársra gondol? Bent van, de nem ér rá. A közgyűlési beszámolóján dolgoz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abbahagyja — jelentette ki Sovák és kopogtatás nélkül lenyomta az elnöki szentély kilincsé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egyedóra múlva a Gigant szövetkezet Moszkvicsa az Üllői úton robogott. A hátsó ülésen Abonyi kartárs, erős, zömök, jó ötvenes, energikus férfi magyarázta Sovák Edéne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bb százszázalékosan meg kell győződnünk arról, hogy a maga Bögréje vissza tért-e és továbbra is vállal-e szállítmányozást. Ha igen, munkába állítjuk. Persze, csak a KISZÖV hozzájárulásával, mert ez rendkívüli szituáció. Egy űrhajót, még ha emberi nyelven beszél is, mégsem vehetünk fel szövetkezeti tagnak, sem alkalmazottnak, szerződést sem köthetünk vele... De majd találunk valami áthidaló megoldást. Aztán más problémák is felmerülnek. Le kell vizsgáztatnunk a közlekedésrendészeten, rendszámot is kell kérnünk és így tovább. Lesz vele gondunk elég, de azért én határozottan látok benne fantáziát.</w:t>
      </w:r>
    </w:p>
    <w:p>
      <w:pPr>
        <w:pStyle w:val="Csakszveg"/>
        <w:ind w:left="600" w:right="1442" w:firstLine="240"/>
        <w:jc w:val="both"/>
        <w:rPr/>
      </w:pPr>
      <w:r>
        <w:drawing>
          <wp:anchor behindDoc="0" distT="0" distB="0" distL="0" distR="114935" simplePos="0" locked="0" layoutInCell="0" allowOverlap="1" relativeHeight="19">
            <wp:simplePos x="0" y="0"/>
            <wp:positionH relativeFrom="column">
              <wp:align>left</wp:align>
            </wp:positionH>
            <wp:positionV relativeFrom="paragraph">
              <wp:posOffset>1905</wp:posOffset>
            </wp:positionV>
            <wp:extent cx="1695450" cy="65341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7" t="-4" r="-17" b="-4"/>
                    <a:stretch>
                      <a:fillRect/>
                    </a:stretch>
                  </pic:blipFill>
                  <pic:spPr bwMode="auto">
                    <a:xfrm>
                      <a:off x="0" y="0"/>
                      <a:ext cx="1695450" cy="653415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nnek nagyon örülök — hajolt közelebb az elnökéhez Sovák. — Tetszik tudni, bennem az a gondolat is felmerült, hogy a Gigant szállításai valószínűleg nem kötik le a Bögre egész kapacitását. Egyetlen éjszakai műszak alatt ezerkétszáz középpanelt hordott ki öt, egymástól távol eső munkahelyre, a tetőfedőlemezeket, a nyílászáró szerkezeteket már nem is említem. Mi a véleménye, Abonyi kartárs, nem vállalhatnánk a Bögrével bérfuvarozást más szövetkezeteknél, esetleg állami vállalatoknál is? Szerintem győzné! Ha Abonyi kartárs rám bízná, szerveznék egy külön részlege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zel még várjunk, ez profilkeveredést jelentene, ehhez már az OKISZ engedélyére lenne szükség. Majd meglátjuk, hogyan alakulnak a dolgok... Mi az?!... Mi történt?!</w:t>
      </w:r>
    </w:p>
    <w:p>
      <w:pPr>
        <w:pStyle w:val="Csakszveg"/>
        <w:ind w:left="600" w:right="1442" w:firstLine="240"/>
        <w:jc w:val="both"/>
        <w:rPr/>
      </w:pPr>
      <w:r>
        <w:rPr>
          <w:rFonts w:eastAsia="Arial" w:cs="Arial" w:ascii="Arial" w:hAnsi="Arial"/>
          <w:sz w:val="24"/>
        </w:rPr>
        <w:t xml:space="preserve"> </w:t>
      </w:r>
      <w:r>
        <w:rPr>
          <w:rFonts w:cs="Arial" w:ascii="Arial" w:hAnsi="Arial"/>
          <w:sz w:val="24"/>
        </w:rPr>
        <w:t>Az történt, hogy miközben a Moszkvics a Hanka utcába fordult volna be éppen, a sofőrnek hirtelen fékeznie kellett, az úttest tele volt izgatottan vitatkozó emberekkel, akiket rendőrkordon akadályozott meg, hogy beljebb menjen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Gigant kátéesz elnöke és gépkocsielőadója kibújt az autóból, Abonyi keményen áttörte magát a bámészkodók sűrűjén, Sovákkal a nyomában, aki ágaskodva lengette személyazonossági igazolványát, miszerint ő itt lakik, ebben az utcában.</w:t>
      </w:r>
    </w:p>
    <w:p>
      <w:pPr>
        <w:pStyle w:val="Csakszveg"/>
        <w:ind w:left="600" w:right="1442" w:firstLine="240"/>
        <w:jc w:val="both"/>
        <w:rPr>
          <w:rFonts w:ascii="Arial" w:hAnsi="Arial" w:cs="Arial"/>
          <w:sz w:val="24"/>
        </w:rPr>
      </w:pPr>
      <w:r>
        <w:rPr>
          <w:rFonts w:cs="Arial" w:ascii="Arial" w:hAnsi="Arial"/>
          <w:sz w:val="24"/>
        </w:rPr>
        <w:t>A rendőrök őt átengedték, Abonyit nem.</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ovák álmélkodva tekintett körül, soha ekkora felfordulás még nem volt a Hanka utcában. A tízes számú háznak, az ő házának kerítésénél ott szorongott a szomszédság valamennyi gyereke, a háziasszonyok, az öregek, még a béna Koleszár nagymama is odatolatta magát a gurulós székén. Orrukat a rácsnak nyomva bámultak befelé.</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gy rendőrségi riadóautó mellett a televízió nagy autóbusza állt, kezeslábasba öltözött munkások kábeleket, lámpákat, különféle állványokat, szerkezeteket raktak ki belőle, távolabb vagy húsz személygépkocsi, és izgatottan szaladgáló, kiabáló ismeretlen emberek mindenütt!</w:t>
      </w:r>
    </w:p>
    <w:p>
      <w:pPr>
        <w:pStyle w:val="Csakszveg"/>
        <w:ind w:left="600" w:right="1442" w:firstLine="240"/>
        <w:jc w:val="both"/>
        <w:rPr/>
      </w:pPr>
      <w:r>
        <w:rPr>
          <w:rFonts w:eastAsia="Arial" w:cs="Arial" w:ascii="Arial" w:hAnsi="Arial"/>
          <w:sz w:val="24"/>
        </w:rPr>
        <w:t xml:space="preserve"> </w:t>
      </w:r>
      <w:r>
        <w:rPr>
          <w:rFonts w:cs="Arial" w:ascii="Arial" w:hAnsi="Arial"/>
          <w:sz w:val="24"/>
        </w:rPr>
        <w:t>Belépett az udvarba. Hátul a kertben is legalább félszázán nyüzsögtek. A kis tisztáson, a gyümölcsfák közül ezüstösen magasodott ki a Bögre fémteste. Filmezték, fényképezték, az újságírók jegyzeteket készítettek, mások emelvényt építettek a televízió monitorjának, hogy befoghassa az egész terepet. Mindenki dolgozott, lótott-futott, intézkedett, a jövevényre ügyet sem vetettek. A konyha ablaka alatt az ismert rádióriporter készített interjút a köréje gyűltekkel. Sovák odalépett a csoporthoz.</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4076700" cy="22002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9" t="-16" r="-9" b="-16"/>
                    <a:stretch>
                      <a:fillRect/>
                    </a:stretch>
                  </pic:blipFill>
                  <pic:spPr bwMode="auto">
                    <a:xfrm>
                      <a:off x="0" y="0"/>
                      <a:ext cx="4076700" cy="2200275"/>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ák, kinek a háza ez? — tette fel éppen a kérdést a riporter.</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yém! — jelentkezett végszóra a Gigant gépkocsielőadój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már meg is van a házigazda! Szabad a nev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vák Ed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Ön ugyebár csak most érkezett? Ki értesítette arról, hogy az ön kertjében szállt le a Bögre, vagy ahogyan a Japánban történt bemutatkozása óta ismerjük, a Zi-Háro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Gondoltam, hogy ismét itt találom, azért jöttem haza. A főnököm hozott kocsival. Legyen segítségemre, hogy ő is bejöhessen, nekünk itt fontos elintéznivalónk volna, de a rendőrök nem engedték á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riporter szimatot fogott, nem hagyta, hogy mellékvágányra terelődjön a beszélgetés.</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értettem, Sovák úr? Ezek szerint maga mát előbb is találkozott ezzel a rejtélyes űrhajóva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egnap este ugyanitt beszélgettün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ják, kedves hallgatóim? — kiáltotta a mikrofonba az izgalomtól elfúló hangon a riporter. — Megszületett a nap második szenzációja. Itt, Kispesten is megszólalt a Bögre. Ezt már csak az múlná felül, ha kiderülne, hogy a leszállás és a beszélgetés nem véletlen műve volt, hanem Sovák úr elsőnek a világon, megtalálta a vezérjelet és annak segítségével rendelte ide a Bögrét. De nem, ez már talán sok is volna a jóból! Vagy mégis így történ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ovák zavartan vonta meg a vállát, aztán a Bögre felé int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 ige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a környéken tartózkodók, mintha megérezték volna, hogy valami rendkívüli beszélgetés zajlik a konyhaablak tövében, abbahagyták a munkát, mindenünnen oda siettek. Feszült csend támadt, csak a felvevőgépek zümmögése hallatszott, de azok is most mind Sovák Edére és a riporterre irányultak. A riporter érezte, hogy a sok emlékezetes sportközvetítés ellenére ez a mai nap, ez az ő igazán nagy napja.</w:t>
      </w:r>
    </w:p>
    <w:p>
      <w:pPr>
        <w:pStyle w:val="Csakszveg"/>
        <w:ind w:left="600" w:right="144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dves hallgatóim! Történelmi pillanatnak vagyunk tanúi, a magyar színek olyan sikerének, ami mellett eltörpül a honfoglalás és a londoni hat-három! Ez az alacsony, sovány, szerény fiatalember a Hanka utca tízből, megtalálta azt a vezérjelet, amely után sikertelenül kutatnak a nagyhatalmak legkiválóbb tudósai, sok millió dolláros költséggel felépült és a legkorszerűbben berendezett fényűző laboratóriumaikban. A műszaki zsenialitás egészen egyedülálló példájával állunk szemben! Engedjék meg, hogy mindnyájunk nevében forró szívvel gratuláljak Sovák sporttárs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jutott végre szóhoz az ünnepelt. — Én, kérem, műszakilag nem kimondottan... valamit az autókhoz értek, nem mondom, de egyébként...</w:t>
      </w:r>
    </w:p>
    <w:p>
      <w:pPr>
        <w:pStyle w:val="Csakszveg"/>
        <w:ind w:left="600" w:right="1442" w:firstLine="240"/>
        <w:jc w:val="both"/>
        <w:rPr>
          <w:rFonts w:ascii="Arial" w:hAnsi="Arial" w:cs="Arial"/>
          <w:sz w:val="24"/>
        </w:rPr>
      </w:pPr>
      <w:r>
        <w:rPr>
          <w:rFonts w:cs="Arial" w:ascii="Arial" w:hAnsi="Arial"/>
          <w:sz w:val="24"/>
        </w:rPr>
        <w:t>A riporter zavartalanul folytat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növeli a teljesítmény értékét! Főiskola, egyetem, diploma nélkül! Ilyen férfiak teremnek itt, Kispesten! Megkérhetném, hogy tartson a Bögrével egy kis bemutatót, látom, időközben a televíziós kollégák is felkészültek, gondolom, semmi akadálya...</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ovák segítséget remélve tekintett körül és boldogan fedezte fel a nézők között Abonyit, akinek sikerült öntevékenyen is bejutnia. Odalépett hozzá, a füléhez hajo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ök kartárs, nem küldhetnek ki a Bögrével még vagy száz betonelemet a Kőrisfa utcába? Igaz, csak a jövő hétre kell nekik...</w:t>
      </w:r>
    </w:p>
    <w:p>
      <w:pPr>
        <w:pStyle w:val="Csakszveg"/>
        <w:ind w:left="600" w:right="1442" w:firstLine="240"/>
        <w:jc w:val="both"/>
        <w:rPr>
          <w:rFonts w:ascii="Arial" w:hAnsi="Arial" w:cs="Arial"/>
          <w:sz w:val="24"/>
        </w:rPr>
      </w:pPr>
      <w:r>
        <w:rPr>
          <w:rFonts w:cs="Arial" w:ascii="Arial" w:hAnsi="Arial"/>
          <w:sz w:val="24"/>
        </w:rPr>
        <w:t>Abonyi bólin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je csak ki. Ha a nyilvánosság előtt bizonyítunk, könnyebben kapjuk meg a KISZÖV hozzájárulását, és propagandának sem rossz. Zi-Három a lakosság szolgálatában! Rajta csak, bátran!</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2987040" cy="23317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0" t="-12" r="-10" b="-12"/>
                    <a:stretch>
                      <a:fillRect/>
                    </a:stretch>
                  </pic:blipFill>
                  <pic:spPr bwMode="auto">
                    <a:xfrm>
                      <a:off x="0" y="0"/>
                      <a:ext cx="2987040" cy="2331720"/>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pPr>
      <w:r>
        <w:rPr>
          <w:rFonts w:cs="Arial" w:ascii="Arial" w:hAnsi="Arial"/>
          <w:sz w:val="24"/>
        </w:rPr>
        <w:t>Sovák Ede kihúzta magát, elindult a Bögre felé, pár lépésnyire követték a többiek, kivéve a riportert, aki magnójával valósággal hozzátapad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Zi-Háromhoz érve a Gigant gépkocsielőadója gyűrűjével megkocogtatta a burkolat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szólalt meg a Bögre. — Új transzpor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ha lesz szíves. Megint a Kőbányai úti telepről kellene száz középpanelt a Kőrisfa utcába... Most majd erősen gondolok a telephelyr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sleges — szakította félbe az űrhajó. — Zi-Három az éjszaka már megtanulta ezeket a fogalmakat és megismerte ezeket a helyeket. És sokat fejlődött a szép magyar nyelvben is, hála a sajtó, a rádió és a televízió immár egy órája itt tartózkodó munkatársain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Szavai befejeztével a felvevőkamerák össztüzében lassan és zajtalanul felemelkedett, a következő pillanatban eltűnt a nézők szeme elől.</w:t>
      </w:r>
    </w:p>
    <w:p>
      <w:pPr>
        <w:pStyle w:val="Csakszveg"/>
        <w:ind w:left="600" w:right="1442" w:firstLine="240"/>
        <w:jc w:val="both"/>
        <w:rPr/>
      </w:pPr>
      <w:r>
        <w:rPr>
          <w:rFonts w:eastAsia="Arial" w:cs="Arial" w:ascii="Arial" w:hAnsi="Arial"/>
          <w:sz w:val="24"/>
        </w:rPr>
        <w:t xml:space="preserve"> </w:t>
      </w:r>
      <w:r>
        <w:rPr>
          <w:rFonts w:cs="Arial" w:ascii="Arial" w:hAnsi="Arial"/>
          <w:sz w:val="24"/>
        </w:rPr>
        <w:t>Sapkák, kalapok, jegyzetfüzetek repültek a levegőbe, a jelenlevők lelkesedése nem ismert határt, torka szakadtából éljenzett mindenki, észre sem vették, hogy egy tekintélyes megjelenésű idős úr, akinek fehér kecskeszakálla remegett a felháborodástól, megragadta Sovák váll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még felelni fog, fiatalember!</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Kicsoda maga? Mit akar től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udományos Egyesületek Szövetsége titkárságát képviselem. És tanúja voltam ennek a gyalázat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gyalázatn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zzel a csodálatos gépezettel, amelyet a Zum csillag lakói azért küldtek a Földre, hogy az segítse az emberiség felemelkedését, hogy világméretekben találjunk megoldást égető problémáinkra, maga ezzel a Zi-Hárommal maltert szállítta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ltert! — tiltakozott sértődötten Sovák. — Elsőosztályú építőipari elemet, panel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b/>
          <w:b/>
          <w:i/>
          <w:i/>
          <w:sz w:val="24"/>
        </w:rPr>
      </w:pPr>
      <w:r>
        <w:rPr>
          <w:rFonts w:cs="Arial" w:ascii="Arial" w:hAnsi="Arial"/>
          <w:b/>
          <w:i/>
          <w:sz w:val="24"/>
        </w:rPr>
        <w:t>IV.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b/>
          <w:b/>
          <w:i/>
          <w:i/>
          <w:sz w:val="24"/>
        </w:rPr>
      </w:pPr>
      <w:r>
        <w:rPr>
          <w:rFonts w:cs="Arial" w:ascii="Arial" w:hAnsi="Arial"/>
          <w:b/>
          <w:i/>
          <w:sz w:val="24"/>
        </w:rPr>
        <w:t>A VEZÉRJEL</w:t>
      </w:r>
    </w:p>
    <w:p>
      <w:pPr>
        <w:pStyle w:val="Csakszveg"/>
        <w:ind w:left="600" w:right="1442" w:firstLine="240"/>
        <w:jc w:val="both"/>
        <w:rPr>
          <w:rFonts w:ascii="Arial" w:hAnsi="Arial" w:cs="Arial"/>
          <w:b/>
          <w:b/>
          <w:i/>
          <w:i/>
          <w:sz w:val="24"/>
        </w:rPr>
      </w:pPr>
      <w:r>
        <w:rPr>
          <w:rFonts w:cs="Arial" w:ascii="Arial" w:hAnsi="Arial"/>
          <w:b/>
          <w:i/>
          <w:sz w:val="24"/>
        </w:rPr>
      </w:r>
    </w:p>
    <w:p>
      <w:pPr>
        <w:pStyle w:val="Csakszveg"/>
        <w:ind w:left="600" w:right="1442" w:firstLine="240"/>
        <w:jc w:val="center"/>
        <w:rPr/>
      </w:pPr>
      <w:r>
        <w:rPr>
          <w:rFonts w:cs="Arial" w:ascii="Arial" w:hAnsi="Arial"/>
          <w:sz w:val="24"/>
        </w:rPr>
        <w:drawing>
          <wp:inline distT="0" distB="0" distL="0" distR="0">
            <wp:extent cx="4033520" cy="40633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7" t="-7" r="-7" b="-7"/>
                    <a:stretch>
                      <a:fillRect/>
                    </a:stretch>
                  </pic:blipFill>
                  <pic:spPr bwMode="auto">
                    <a:xfrm>
                      <a:off x="0" y="0"/>
                      <a:ext cx="4033520" cy="4063365"/>
                    </a:xfrm>
                    <a:prstGeom prst="rect">
                      <a:avLst/>
                    </a:prstGeom>
                  </pic:spPr>
                </pic:pic>
              </a:graphicData>
            </a:graphic>
          </wp:inline>
        </w:drawing>
      </w:r>
      <w:r>
        <w:rPr>
          <w:rFonts w:eastAsia="Arial" w:cs="Arial" w:ascii="Arial" w:hAnsi="Arial"/>
          <w:sz w:val="24"/>
        </w:rPr>
        <w:t xml:space="preserve"> </w:t>
      </w:r>
    </w:p>
    <w:p>
      <w:pPr>
        <w:pStyle w:val="Csakszveg"/>
        <w:ind w:left="600" w:right="1442" w:firstLine="240"/>
        <w:jc w:val="center"/>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A Rezeda presszó asztalkája mellett Boronka Gizi és Sovák Ede üldögélt. A csinos, barna technikusnő előtt narancsital, a partnere előtt konya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gazodom el magán, Ede! — jelentette ki a lány. — Idehív, hosszasan elmeséli azt, amivel reggel óta amúgy is tele van a város. Persze, nagy megtiszteltetés, ha az eseményeket a főszereplő szájából hallhatja az ember. Mégis, az az érzésem, hogy maga valami másról is akar beszélni velem, de csak kerülgeti, mint macska a forró kását, így van?</w:t>
      </w:r>
    </w:p>
    <w:p>
      <w:pPr>
        <w:pStyle w:val="Csakszveg"/>
        <w:ind w:left="600" w:right="1442" w:firstLine="240"/>
        <w:jc w:val="both"/>
        <w:rPr>
          <w:rFonts w:ascii="Arial" w:hAnsi="Arial" w:cs="Arial"/>
          <w:sz w:val="24"/>
        </w:rPr>
      </w:pPr>
      <w:r>
        <w:rPr>
          <w:rFonts w:cs="Arial" w:ascii="Arial" w:hAnsi="Arial"/>
          <w:sz w:val="24"/>
        </w:rPr>
        <w:t>Sovák bólin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em tudom, hogyan kezdjek hozzá... Bajban vagyok, Gizike.</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Ugyan, ne tréfáljon! Nem mondom, tegnap majdnem lenyeltük a fegyelmin, de hol van az már?! Azóta maga lett a nap hőse! Az újságok külön kiadásban dicsőítik, a rádió is csak magával és a Zi-Hárommal foglalkozik. Maga holnap már meg sem fog ismerni bennünket... Mondja, komolyan bajban van? A férfi nem válaszolt rögtön, szomorúan nézegette érintetlen konyakos poharát, nagyot sóhajt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rt csalás az egés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alás?</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Fel vagyok fújva, mint egy luftballon és közeledik felém a gombostű!</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ne kevesebb költői hasonlatta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Gizike, az az igazság, hogy én nem ismerem a Bögre vezérjelét, nem én rendeltem az udvaromba, és műszaki lángész egészen biztosan nem vagyok. Az én tudományom a Zi-Háromnál kimerül abban, hogy betonelemeket hurcoltatok vele és kés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ni, hisze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agyarázom. A ma délelőtti cécó után, amikor a sajtó, a rádió, a televízió munkatársai szétszaladtak, hogy világgá kürtöljék a kispesti szenzációt, a Bögre már vissza is tért, elvégezte a kijelölt munkát. Ismét odamentem hozzá, mert valaki bogarat dugott a fülembe. Megkérdeztem: másfajta feladat megoldását is vállalná?</w:t>
      </w:r>
    </w:p>
    <w:p>
      <w:pPr>
        <w:pStyle w:val="Csakszveg"/>
        <w:ind w:left="600" w:right="1442" w:firstLine="240"/>
        <w:jc w:val="both"/>
        <w:rPr>
          <w:rFonts w:ascii="Arial" w:hAnsi="Arial" w:cs="Arial"/>
          <w:sz w:val="24"/>
        </w:rPr>
      </w:pPr>
      <w:r>
        <w:rPr>
          <w:rFonts w:cs="Arial" w:ascii="Arial" w:hAnsi="Arial"/>
          <w:sz w:val="24"/>
        </w:rPr>
        <w:t>Gizi izgatottan hajolt előr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álaszo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nem! Mindaddig, míg új vezérjelet nem kap, csak építőelemet fuvarozhat és csakis a Kőbányai úti telepről az öt meghatározott építkezésre! Minden más ténykedéséhez előbb a vezérjellel kell feloldani valami gátló áramköröket. Teljes a csőd! Az öt építkezés lassan már ki sem látszik a mi paneljeinkből, nekem meg fogalmam sincs semmiféle vezérjelr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oronka Gizi őszinte részvéttel nézett a kétségbeesett gépkocsielőadór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fiú! Elmondta már valakine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agának. De rövidesen úgyis megtudja az egész világ! És rajtam röhög maj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csak... Sehogy sem értem, hogyan tévedhetett ekkorát egy ilyen csodamasina, mint a maga Bögréj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ögre?! Miben tévedett a Bögr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zt állítja, hogy nem ismeri a vezérjelet, és én nem kételkedem a szavában. Viszont a Zi-Három mégis a maga udvarán szállt le, csak magával áll szóba, csak a maga utasításait fogadja el, mert szerinte magától kapott vezérjelet. Tehát vagy a Zi-Három hazudik, vagy...</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 é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rra gondolok, hogy maga esetleg valóban jelzett az űrhajónak, de akaratán kívül, nem szándékosan, véletlenül. Elképzelhető, ugye?</w:t>
      </w:r>
    </w:p>
    <w:p>
      <w:pPr>
        <w:pStyle w:val="Csakszveg"/>
        <w:ind w:left="600" w:right="1442" w:firstLine="240"/>
        <w:jc w:val="both"/>
        <w:rPr>
          <w:rFonts w:ascii="Arial" w:hAnsi="Arial" w:cs="Arial"/>
          <w:sz w:val="24"/>
        </w:rPr>
      </w:pPr>
      <w:r>
        <w:rPr>
          <w:rFonts w:cs="Arial" w:ascii="Arial" w:hAnsi="Arial"/>
          <w:sz w:val="24"/>
        </w:rPr>
        <w:t>Sovák tagadóan rázta meg a fej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olyasmiről nem tudok, amivel é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erről van szó! — szakította félbe a lány. — Éppen azt kellene kinyomoznunk, azt a cselekedetét, amiről nem tudott! Idefigyeljen! Most szép sorjában, teljes részletességgel elmeséli nekem, hogy mit csinált tegnap este, attól a perctől, hogy hazaért, egészen a Bögre megjelenéséig. Jó?</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on, de ezt, sajnos, nem tehetem!</w:t>
      </w:r>
    </w:p>
    <w:p>
      <w:pPr>
        <w:pStyle w:val="Csakszveg"/>
        <w:ind w:left="600" w:right="1442" w:firstLine="240"/>
        <w:jc w:val="both"/>
        <w:rPr>
          <w:rFonts w:ascii="Arial" w:hAnsi="Arial" w:cs="Arial"/>
          <w:sz w:val="24"/>
        </w:rPr>
      </w:pPr>
      <w:r>
        <w:rPr>
          <w:rFonts w:cs="Arial" w:ascii="Arial" w:hAnsi="Arial"/>
          <w:sz w:val="24"/>
        </w:rPr>
        <w:t>Boronka Gizi egy pillanatig csodálkozva nézett Sovák Edére, aztán az arca hirtelen lángba borult, felugrott, nyúlt a táskája utá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fel sem merült bennem, hogy nem egyedül töltötte az estét. Eszem ágában sincs, hogy a magánéletébe... Nekem most mennem kell!</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adjon, kérem! — fogta meg a lány karját a férfi. — Téved. Egyedül voltam. De, ha megfeszülök sem emlékszem vissza a részletekre. Ködös minden. Ugyanis nem voltam egészen józan. És ha most még maga is itthagy, hát... hát akkor addig iszom, amíg...</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Gigant technikusnője visszacsücsült a székre, összeráncolta homlokát, ami nem állt jól neki, de intenzíven gondolkozni csak így tudott. Aztán kópés kis szikra villant fel a szemében, eltolta maga elől a narancsital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Edus? Ha már süllyed a hajó, süllyedjünk vidáman. Mit ivott tegnap? Konyako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Három vagy négy féldecit. Nem emlékszem pontosan. Kicsit még mindig fáj tőle a feje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utyaharapást ebszőrivel! Rendeljen nekem is!</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b/>
          <w:b/>
          <w:sz w:val="32"/>
        </w:rPr>
      </w:pPr>
      <w:r>
        <w:rPr>
          <w:rFonts w:cs="Arial" w:ascii="Arial" w:hAnsi="Arial"/>
          <w:b/>
          <w:sz w:val="32"/>
        </w:rPr>
        <w:t>*</w:t>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764280" cy="29718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8" t="-10" r="-8" b="-10"/>
                    <a:stretch>
                      <a:fillRect/>
                    </a:stretch>
                  </pic:blipFill>
                  <pic:spPr bwMode="auto">
                    <a:xfrm>
                      <a:off x="0" y="0"/>
                      <a:ext cx="3764280" cy="2971800"/>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t>Beesteledett már, amikor egymásba karolva két imbolygó árny tűnt fel a Hanka utca sarkán. A tízes számú ház kapuja elé érve, hirtelen erősfényű zseblámpa világított az arcukb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maguk? Mit akarnak itt? — kérdezte egy erélyes barito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kni akarunk — felelte Sovák, mert ő volta az egyik árny. — Ez az én házam, ez az én váram! Maga kicsoda és milyen jogo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kedves Sovák úr! — kapcsolta ki a bariton a lámpát. — Minket a tanács rendelt ki, hogy védjük ugyebár... Tessék befáradni. A hölgy nyilván a menyasszony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 mormolta a házigazda és meglehetősen bizonytalan léptekkel előre indult, hogy kinyissa az ajtót. — A hölgy meg akarja nézni a Zi-Hármat. Jöjjön Gizike, tegyük le a táskákat.</w:t>
      </w:r>
    </w:p>
    <w:p>
      <w:pPr>
        <w:pStyle w:val="Csakszveg"/>
        <w:ind w:left="600" w:right="1442" w:firstLine="240"/>
        <w:jc w:val="both"/>
        <w:rPr/>
      </w:pPr>
      <w:r>
        <w:rPr>
          <w:rFonts w:eastAsia="Arial" w:cs="Arial" w:ascii="Arial" w:hAnsi="Arial"/>
          <w:sz w:val="24"/>
        </w:rPr>
        <w:t xml:space="preserve"> </w:t>
      </w:r>
      <w:r>
        <w:rPr>
          <w:rFonts w:cs="Arial" w:ascii="Arial" w:hAnsi="Arial"/>
          <w:sz w:val="24"/>
        </w:rPr>
        <w:t>Felgyújtotta a villanyt az előszobában, ránézett a lányra, elmosolyod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előtt vizitbe indulunk, biztosan jól fog esni egy fekete. Kicsit kitisztul tőle a kobakunk. Csinálj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Boronka Gizella bólintott, bementek a konyhába, Sovák leültette a vendégét egy hokedlira, és serényen hozzálátott az előkészületekhez. Némi meglepetéssel vette tudomásul, hogy a kávéfőzőben ott az őrölt kávé és víz is kotyog benne. Aztán vállat vont és a zsinór végén levő dugaszt benyomta a konnektorba.</w:t>
      </w:r>
    </w:p>
    <w:p>
      <w:pPr>
        <w:pStyle w:val="Csakszveg"/>
        <w:ind w:left="600" w:right="1442" w:firstLine="240"/>
        <w:jc w:val="both"/>
        <w:rPr>
          <w:rFonts w:ascii="Arial" w:hAnsi="Arial" w:cs="Arial"/>
          <w:sz w:val="24"/>
        </w:rPr>
      </w:pPr>
      <w:r>
        <w:rPr>
          <w:rFonts w:cs="Arial" w:ascii="Arial" w:hAnsi="Arial"/>
          <w:sz w:val="24"/>
        </w:rPr>
        <w:t>Pakk!</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444240" cy="219456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8" t="-13" r="-8" b="-13"/>
                    <a:stretch>
                      <a:fillRect/>
                    </a:stretch>
                  </pic:blipFill>
                  <pic:spPr bwMode="auto">
                    <a:xfrm>
                      <a:off x="0" y="0"/>
                      <a:ext cx="3444240" cy="2194560"/>
                    </a:xfrm>
                    <a:prstGeom prst="rect">
                      <a:avLst/>
                    </a:prstGeom>
                  </pic:spPr>
                </pic:pic>
              </a:graphicData>
            </a:graphic>
          </wp:inline>
        </w:drawing>
      </w:r>
    </w:p>
    <w:p>
      <w:pPr>
        <w:pStyle w:val="Csakszveg"/>
        <w:ind w:left="600" w:right="1442" w:firstLine="240"/>
        <w:jc w:val="both"/>
        <w:rPr>
          <w:rFonts w:ascii="Arial" w:hAnsi="Arial" w:eastAsia="Arial" w:cs="Arial"/>
          <w:sz w:val="24"/>
        </w:rPr>
      </w:pPr>
      <w:r>
        <w:rPr>
          <w:rFonts w:eastAsia="Arial" w:cs="Arial" w:ascii="Arial" w:hAnsi="Arial"/>
          <w:sz w:val="24"/>
        </w:rPr>
        <w:t xml:space="preserve"> </w:t>
      </w:r>
    </w:p>
    <w:p>
      <w:pPr>
        <w:pStyle w:val="Csakszveg"/>
        <w:ind w:left="600" w:right="1442" w:firstLine="240"/>
        <w:jc w:val="both"/>
        <w:rPr/>
      </w:pPr>
      <w:r>
        <w:rPr>
          <w:rFonts w:cs="Arial" w:ascii="Arial" w:hAnsi="Arial"/>
          <w:sz w:val="24"/>
        </w:rPr>
        <w:t>A konnektorból kékes szikra pattant ki, elaludt a villan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izike, ne féljen — kiáltotta Sovák, miközben kirántotta a zsinórt —, csak rövidzárlat. Ez az átkozott kávéfőző! Persze, tegnap este is kicsapta! Egy perc türelmet, a ház sarkán van a villanyóra, mindjárt rendbe hozom!</w:t>
      </w:r>
    </w:p>
    <w:p>
      <w:pPr>
        <w:pStyle w:val="Csakszveg"/>
        <w:ind w:left="600" w:right="1442" w:firstLine="240"/>
        <w:jc w:val="both"/>
        <w:rPr/>
      </w:pPr>
      <w:r>
        <w:rPr>
          <w:rFonts w:eastAsia="Arial" w:cs="Arial" w:ascii="Arial" w:hAnsi="Arial"/>
          <w:sz w:val="24"/>
        </w:rPr>
        <w:t xml:space="preserve"> </w:t>
      </w:r>
      <w:r>
        <w:rPr>
          <w:rFonts w:cs="Arial" w:ascii="Arial" w:hAnsi="Arial"/>
          <w:sz w:val="24"/>
        </w:rPr>
        <w:t>Tapogatózva indult volna az ajtóhoz, de a lány izgatott hangja megállítot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nap este is kicsap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Csak most jutott eszembe, máskülönben hozzá sem nyúlo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kozzék, Edus! Nem a rövidzárlat után szállt le a Bögr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de igen... azt hiszi, hogy... ?</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ég ezer helyen lehetett tegnap rövidzárlat a Földön! És azóta tízezer helye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de mindegyik villamos kisülés más-más elektromágneses rezgést kelt. Nekem elhiheti, ez a szakmám. Hátha éppen ez a kávéfőző...</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Futó léptek zaja hallatszott, a zseblámpásos bariton érkezett meg.</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tént valami, Sovák úr?! Mert olyan hirtelen aludt el a villany az előszobában is, meg a konyhában is!</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különös. Lecsapott a villanyóra billentyűje. Nyomja vissza, legyen szíves. Kint van a ház sarkán. Megtesz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n. Ne hagyjam itt addig a lámpáma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nem szükséges. Nem félünk.</w:t>
      </w:r>
    </w:p>
    <w:p>
      <w:pPr>
        <w:pStyle w:val="Csakszveg"/>
        <w:ind w:left="600" w:right="1442" w:firstLine="240"/>
        <w:jc w:val="both"/>
        <w:rPr>
          <w:rFonts w:ascii="Arial" w:hAnsi="Arial" w:cs="Arial"/>
          <w:sz w:val="24"/>
        </w:rPr>
      </w:pPr>
      <w:r>
        <w:rPr>
          <w:rFonts w:cs="Arial" w:ascii="Arial" w:hAnsi="Arial"/>
          <w:sz w:val="24"/>
        </w:rPr>
        <w:t>Mégis, amikor fél perc múlva újra kivilágosodott a konyha, két sápadt ember nézett egymásra. Sovák homloka verejtékben úszott.</w:t>
      </w:r>
    </w:p>
    <w:p>
      <w:pPr>
        <w:pStyle w:val="Csakszveg"/>
        <w:ind w:left="600" w:right="1442" w:firstLine="240"/>
        <w:jc w:val="both"/>
        <w:rPr>
          <w:rFonts w:ascii="Arial" w:hAnsi="Arial" w:cs="Arial"/>
          <w:sz w:val="24"/>
        </w:rPr>
      </w:pPr>
      <w:r>
        <w:drawing>
          <wp:anchor behindDoc="0" distT="0" distB="0" distL="114935" distR="0" simplePos="0" locked="0" layoutInCell="0" allowOverlap="1" relativeHeight="20">
            <wp:simplePos x="0" y="0"/>
            <wp:positionH relativeFrom="column">
              <wp:align>right</wp:align>
            </wp:positionH>
            <wp:positionV relativeFrom="paragraph">
              <wp:posOffset>-5080</wp:posOffset>
            </wp:positionV>
            <wp:extent cx="1857375" cy="34194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9" t="-11" r="-19" b="-11"/>
                    <a:stretch>
                      <a:fillRect/>
                    </a:stretch>
                  </pic:blipFill>
                  <pic:spPr bwMode="auto">
                    <a:xfrm>
                      <a:off x="0" y="0"/>
                      <a:ext cx="1857375" cy="341947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Talán — suttogta —, talán meg kellene próbálnunk? Kimenjünk hozzá?</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ég mennyire! Hisz azért biztattam az ivásra, azért jöttem ide magával, mert reméltem, hogy spiccesen ismét ugyanúgy cselekszik majd, mint tegnap este. Megesküdnék rá, hogy ezzel a zárlatos kávéfőzővel adta meg tegnap is a vezérjelet. Gyerün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igen? — torpant meg Sovák. — Milyen feladatra kérjük meg?</w:t>
      </w:r>
    </w:p>
    <w:p>
      <w:pPr>
        <w:pStyle w:val="Csakszveg"/>
        <w:ind w:left="600" w:right="1442" w:firstLine="240"/>
        <w:jc w:val="both"/>
        <w:rPr>
          <w:rFonts w:ascii="Arial" w:hAnsi="Arial" w:cs="Arial"/>
          <w:sz w:val="24"/>
        </w:rPr>
      </w:pPr>
      <w:r>
        <w:rPr>
          <w:rFonts w:cs="Arial" w:ascii="Arial" w:hAnsi="Arial"/>
          <w:sz w:val="24"/>
        </w:rPr>
        <w:t>Gizi összeráncolta a homlok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aképpen olyanra — mondta kisvártatva —, aminek a végrehajtásáról rövid időn belül meggyőződhetünk.</w:t>
      </w:r>
    </w:p>
    <w:p>
      <w:pPr>
        <w:pStyle w:val="Csakszveg"/>
        <w:ind w:left="600" w:right="1442" w:firstLine="240"/>
        <w:jc w:val="both"/>
        <w:rPr/>
      </w:pPr>
      <w:r>
        <w:rPr>
          <w:rFonts w:eastAsia="Arial" w:cs="Arial" w:ascii="Arial" w:hAnsi="Arial"/>
          <w:sz w:val="24"/>
        </w:rPr>
        <w:t xml:space="preserve"> </w:t>
      </w:r>
      <w:r>
        <w:rPr>
          <w:rFonts w:cs="Arial" w:ascii="Arial" w:hAnsi="Arial"/>
          <w:sz w:val="24"/>
        </w:rPr>
        <w:t>Minthogy pedig még Boronka Gizella sem volt egészen józan, így történhetett, hogy néhány perc múlva a közeli térről a Hanka utca tízes számú ház udvarára került a neves polihisztor kisméretű bronzszobra, és csak egy újabb rövidzárlat révén jutott vissza a helyére.</w:t>
      </w:r>
    </w:p>
    <w:p>
      <w:pPr>
        <w:pStyle w:val="Csakszveg"/>
        <w:ind w:left="600" w:right="1442" w:firstLine="240"/>
        <w:jc w:val="both"/>
        <w:rPr>
          <w:rFonts w:ascii="Arial" w:hAnsi="Arial" w:cs="Arial"/>
          <w:sz w:val="24"/>
        </w:rPr>
      </w:pPr>
      <w:r>
        <w:rPr>
          <w:rFonts w:cs="Arial" w:ascii="Arial" w:hAnsi="Arial"/>
          <w:sz w:val="24"/>
        </w:rPr>
        <w:t xml:space="preserve">A próba sikerült! </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b/>
          <w:b/>
          <w:i/>
          <w:i/>
          <w:sz w:val="24"/>
        </w:rPr>
      </w:pPr>
      <w:r>
        <w:rPr>
          <w:rFonts w:cs="Arial" w:ascii="Arial" w:hAnsi="Arial"/>
          <w:b/>
          <w:i/>
          <w:sz w:val="24"/>
        </w:rPr>
        <w:t>V.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b/>
          <w:b/>
          <w:i/>
          <w:i/>
          <w:sz w:val="24"/>
        </w:rPr>
      </w:pPr>
      <w:r>
        <w:rPr>
          <w:rFonts w:cs="Arial" w:ascii="Arial" w:hAnsi="Arial"/>
          <w:b/>
          <w:i/>
          <w:sz w:val="24"/>
        </w:rPr>
        <w:t>KÉT NAP MÚLVA</w:t>
      </w:r>
    </w:p>
    <w:p>
      <w:pPr>
        <w:pStyle w:val="Csakszveg"/>
        <w:ind w:left="600" w:right="1442" w:firstLine="240"/>
        <w:jc w:val="both"/>
        <w:rPr>
          <w:rFonts w:ascii="Arial" w:hAnsi="Arial" w:cs="Arial"/>
          <w:b/>
          <w:b/>
          <w:i/>
          <w:i/>
          <w:sz w:val="24"/>
        </w:rPr>
      </w:pPr>
      <w:r>
        <w:rPr>
          <w:rFonts w:cs="Arial" w:ascii="Arial" w:hAnsi="Arial"/>
          <w:b/>
          <w:i/>
          <w:sz w:val="24"/>
        </w:rPr>
      </w:r>
    </w:p>
    <w:p>
      <w:pPr>
        <w:pStyle w:val="Csakszveg"/>
        <w:ind w:left="600" w:right="144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Üdvözlöm az egybegyűlteket, satöbbi, satöbbi — nyitotta meg az értekezletet szokatlanul idegesen Abonyi Ernő, a Gigant kátéesz elnöke. — Rendkívüli vezetőségi ülésünknek egyetlen napirendi pontja van: magyarázatot kérünk Sovák Ede kartársunktól a Zi-Három ügyében tanúsított érthetetlen és különös viselkedésével kapcsolatb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 értekezlet résztvevői Sovákra néztek. Görnyedten ült a nagy ovális tárgyalóasztal túlsó végén, az arca borostás, ruhája gyűrött, szemei vörösek az álmatlanságtól és különös lázban égnek, valahogyan ez az ember nem is emlékeztetett a régi virgonc, pedáns és jelentéktelen Sovákra. Komoran bámult maga elé, nem vett tudomást a rászegeződött pillantásokró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rend kedvéért — folytatta rövid szünet után az elnök — röviden ismertetem az előzményeket. Kedd reggel ide, ebbe a szobába jött be Sovák kartárs, közölte, hogy a Bögre az ő udvarán szállt le, hallgat a szavára, az ő utasítására építőanyagot szállított ki az éjszaka öt munkahelyre. Felajánlotta, hogy ilyen jellegű munkát a jövőben is végeztetne vele a szövetkezetnek, ezért fizetésemelést nem kér, hanem egyösszegben négyezerkétszáz forintot, így volt? Önszántából ajánlotta fel a szövetkezetnek a Bögré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576320" cy="23514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8" t="-12" r="-8" b="-12"/>
                    <a:stretch>
                      <a:fillRect/>
                    </a:stretch>
                  </pic:blipFill>
                  <pic:spPr bwMode="auto">
                    <a:xfrm>
                      <a:off x="0" y="0"/>
                      <a:ext cx="3576320" cy="2351405"/>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Sovák feltekintett, nem szólt, csak lassan bólintott.</w:t>
      </w:r>
    </w:p>
    <w:p>
      <w:pPr>
        <w:pStyle w:val="Csakszveg"/>
        <w:ind w:left="600" w:right="1442" w:firstLine="240"/>
        <w:jc w:val="both"/>
        <w:rPr/>
      </w:pPr>
      <w:r>
        <w:rPr>
          <w:rFonts w:cs="Arial" w:ascii="Arial" w:hAnsi="Arial"/>
          <w:sz w:val="24"/>
        </w:rPr>
        <w:t>Abonyi tovább mesélte a történteket. — Kiszálltunk Kispestre, meggyőződtem, hogy igazat mondott, ezért szóbelileg megállapodtunk, elfogadtam a feltételeit. Megállapodtunk vagy nem állapodtunk meg? Sovák bólinto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látták, elismeri! Én még aznap eljártam felsőbb szerveinknél és az illetékes hatóságoknál, kiverekedtem az engedélyt, hogy a Zi-Hármat munkába állíthassuk, mert láttam benne fantáziát. És mi következett ezek után? Ez költői kérdés volt, az elnök rögtön maga válaszolt rá.</w:t>
      </w:r>
    </w:p>
    <w:p>
      <w:pPr>
        <w:pStyle w:val="Csakszveg"/>
        <w:ind w:left="600" w:right="144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ek után Sovák kartárs egyszerűen eltűnt. Most első ízben látjuk körünkben, a munkahelyén. Minden előzetes bejelentés nélkül otthonmaradt. Illetve... De most még maradjunk ennél a témánál. Többször üzentünk érte, nem felelt, nem jött be. Három alkalommal magam is kimentem a Hanka utcába, nem fogad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sznóság! — kiáltotta felháborodottan a jegyzőkönyvet vezető Bundainé. — Sovák kartárs nem fogadta a főnökét!</w:t>
      </w:r>
    </w:p>
    <w:p>
      <w:pPr>
        <w:pStyle w:val="Csakszveg"/>
        <w:ind w:left="600" w:right="1442" w:firstLine="240"/>
        <w:jc w:val="both"/>
        <w:rPr>
          <w:rFonts w:ascii="Arial" w:hAnsi="Arial" w:cs="Arial"/>
          <w:sz w:val="24"/>
        </w:rPr>
      </w:pPr>
      <w:r>
        <w:rPr>
          <w:rFonts w:cs="Arial" w:ascii="Arial" w:hAnsi="Arial"/>
          <w:sz w:val="24"/>
        </w:rPr>
        <w:t>Abonyi legyinte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én nem sértődtem meg. A szövetkezeti elnöki tisztség ott kezdődik, hogy az embernek nem szabad megsértődnie. De a jelenlegi helyzet mégis tarthatatlan! Mi két napja valóságos ostromot állunk ki itten, a telefon szünet nélkül cseng, egyik interurbán követi a másikat, egymásnak adják a kilincset a hazai és külföldi megrendelők, látogatók, országos intézmények képviselői, újságírók és mások. Mi meg húzzuk az időt, tessék-lássék módon tárgyalunk, kibúvókat keresünk, mert a Sovák kartárs nélkül Zi-Három ügyekben nem foglalhatunk állást. Mit akarsz, Suberle?</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műszaki osztály vezetője, aki jelezte, hogy beszélni kíván, belelapozott a munkanaplójáb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hány adattal szeretném alátámasztani azt, amiről beszélsz, hogy Sovák kartárs fogalmat alkothasson magának a problematika jelentőségéről. Szerda reggel a Zi-Háromnak egy fuvart ütemeztem be, két vagon portland-cementet kellett volna felhoznia Inotáról. Aztán itt van a gömbvas-szállítmány a Nagybalog utcába. Szerencsére Hodinkáék voltak olyan áldozatkészek, hogy szabadságukat megszakítva ezt a két ügyet elintézték. Rendben van, ezek relatíve piti dolgok. De tudod, Ede, hogy ezen kívül kik fordultak hozzánk és milyen témákkal?! Távirati stílusban sorolom. De Gaulle külön megbízottja, Duval úr az iránt érdeklődött, hogy részt venne-e a Bögre a Francia-Szahara termővé tételében? Ha igen, sürgősen készítsük el az előzetes költségvetést! Csehszlovákiából egy vasúti híd azonnali beemelését kérték. Felkeresett a brazil követ, mert kormánya az Amazonas torkolatvidékének szabályozását a Zi-Háromra szeretné bízni. New York állam kormányzója pedig azért repült ide személyesen, hogy megkérdezze: helyettesíthetné-e a Bögre azt a két és félezer megawattos elektromos erőművüket, amely váratlanul meghibásodott és energia hiányában ezért egész sor nagyüzemet kellett leállítaniuk. Az United Shipping Company nevű angol vállalat arra tett ajánlatot, hogy a Kanári-szigetek mellett wolfram-szállítmánnyal elsüllyedt hajójukat emeltessük ki, fele-fele alapon. És ehhez hasonló nagy üzletek! És közben mi még azt sem tudhattuk, hogy ilyen jellegű feladatok elvégzésére képes-e egyáltalán az az űrhajó?!</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4587240" cy="221742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6" t="-13" r="-6" b="-13"/>
                    <a:stretch>
                      <a:fillRect/>
                    </a:stretch>
                  </pic:blipFill>
                  <pic:spPr bwMode="auto">
                    <a:xfrm>
                      <a:off x="0" y="0"/>
                      <a:ext cx="4587240" cy="2217420"/>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Ekkor szólalt meg Sovák Ede először. Azt mondt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kal többre is!</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nnan sejthettük volna?! Be sem dugtad az orrod! Semmi felvilágosítást nem adtál! Üres kézzel küldtük el a külföldieket, azt mondtuk nekik, hogy a Nemzeti Bank hozzájárulása nélkül exportbérmunkát egyelőre nem vállalhatunk, közben pedig még nem is folyamodtunk engedélyért, mert mit csinálunk, ha soron kívül megkapjuk? Még súlyosabb a helyzet a belföldi megrendelőknél. Többek között a Fővárosi Tanács aluljárókat szeretne építtetni a Zi-Hárommal, a Balatoni Intéző Bizottság medermélyítési munkálatoknál venné igénybe a szolgáltatásainkat és így tovább. Halandzsáztam, érted?! Azt mondtam, még folyik a vita azon, hogy a Bögre esetében igényt tarthatunk-e veszélyességi pótlékra, nem alakítottuk még ki a normatíváit, kérdéses a haszonkulcs százaléka, most dolgozunk rajta és más linkségeket! Meddig játsszuk ezt még, erre felelj!</w:t>
      </w:r>
    </w:p>
    <w:p>
      <w:pPr>
        <w:pStyle w:val="Csakszveg"/>
        <w:ind w:left="600" w:right="144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arra is választ kérünk — szólt közbe Tekedy, a főkönyvelő —, hogyan lehet, hogy az elmúlt két nap alatt a szomszédok és az arra járók is több ízben látták, hogy a Zi-Három felszállt a maga udvaráról és csak hosszú órák múlva tért vissza?</w:t>
      </w:r>
    </w:p>
    <w:p>
      <w:pPr>
        <w:pStyle w:val="Csakszveg"/>
        <w:ind w:left="600" w:right="1442" w:firstLine="240"/>
        <w:jc w:val="both"/>
        <w:rPr>
          <w:rFonts w:ascii="Arial" w:hAnsi="Arial" w:cs="Arial"/>
          <w:sz w:val="24"/>
        </w:rPr>
      </w:pPr>
      <w:r>
        <w:rPr>
          <w:rFonts w:cs="Arial" w:ascii="Arial" w:hAnsi="Arial"/>
          <w:sz w:val="24"/>
        </w:rPr>
        <w:t>Sovák hallgatot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felelek én! — csattant fel Suberle. — Sovák kartárs magánmunkákat vállalt, fusizott a Zi-Hárommal! Ismerjük, a „mellékes" az istene! Maszekolt, amíg mi kapkodtuk a fejünket, mint a bolondok! Szégyen és gyaláza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bonyi erélyesen kopogott a ceruzájával az asztallapo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tózkodjunk az erős kifejezésektő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berle kartárs most igazat mondott — szólalt meg ekkor Sovák. — Maszekoltam. Fusiztam a Bögrével. Ha megengedik, felolvasnék néhány újsághírt. Nem tart sokáig, kis híre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vezetőségi tagok csodálkozva néztek a gépkocsielőadóra, aztán egymásra. Megbolondult ez az ember?! Felolvasást akar itt most tartani?!</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özben Sovák már összegyűrt újságlapokat halászott elő a zsebeiből, kisimította őket, néhányat külön kiválasztot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3371215" cy="25266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9" t="-11" r="-9" b="-11"/>
                    <a:stretch>
                      <a:fillRect/>
                    </a:stretch>
                  </pic:blipFill>
                  <pic:spPr bwMode="auto">
                    <a:xfrm>
                      <a:off x="0" y="0"/>
                      <a:ext cx="3371215" cy="2526665"/>
                    </a:xfrm>
                    <a:prstGeom prst="rect">
                      <a:avLst/>
                    </a:prstGeom>
                  </pic:spPr>
                </pic:pic>
              </a:graphicData>
            </a:graphic>
          </wp:inline>
        </w:drawing>
      </w:r>
    </w:p>
    <w:p>
      <w:pPr>
        <w:pStyle w:val="Csakszveg"/>
        <w:ind w:left="600" w:right="1442" w:firstLine="240"/>
        <w:jc w:val="center"/>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tegnapiak. Lássuk csak: Esti Újság: „Vulkánveszély Kenyában. A Rudolf-tó partján levő, 630 méter magas Teleki-vulkán környékén rendkívül heves rezgéseket jeleztek a műszerek a mélyebb földrétegekben. Hasonló jelenségek előzték meg annak idején a Krakatoa-vulkán kitörését Indonéziában, amikor is a sziget nagy része valósággal felrobbant és a tízemelet magas szökőár a környező szigeteken több mint harmincezer ember halálát okozta. A kenyai hatóságok azonnal hozzáláttak a szomszédos falvak lakosságának kitelepítéséhez, a helyzet kritikus." Déli Kurír: „Leontina. A Leontina-hurrikán, amelynek szélerőssége a centrum közelében eléri a Beaufort skála tizenkettedik fokát, a Nagy-Antillák felé tart. Kuba lakosságát rövid időn belül már másodszor fenyegeti ez a szörnyű természeti csapás." Ugyanitt: „Hajókatasztrófa. A Norvégtengeren, Lofotentől északra, jéghegyek közé szorult a Trondheim nevű halászhajó, huszonnégy főnyi legénységével. Megmentésükre a viharos időjárás és a rossz látási viszonyok miatt alig van remény."</w:t>
      </w:r>
    </w:p>
    <w:p>
      <w:pPr>
        <w:pStyle w:val="Csakszveg"/>
        <w:ind w:left="600" w:right="1442" w:firstLine="240"/>
        <w:jc w:val="both"/>
        <w:rPr>
          <w:rFonts w:ascii="Arial" w:hAnsi="Arial" w:cs="Arial"/>
          <w:sz w:val="24"/>
        </w:rPr>
      </w:pPr>
      <w:r>
        <w:rPr>
          <w:rFonts w:cs="Arial" w:ascii="Arial" w:hAnsi="Arial"/>
          <w:sz w:val="24"/>
        </w:rPr>
        <w:t>Csend támadt a terembe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 mondta kis szünet után Abonyi —, miért olvasta fel nekünk ezeket a tragikus eseményeke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vedés, elnök kartárs, ezek nem tragikus események. Ha a ma délutáni lapok esetleg ismét foglalkoznak velük, arról írnak majd, hogy a Rudolf-tó partján megszűntek a rezgések, a Leontina váratlanul irányt változtatott, lakatlan partok felé tart, a halászhajó pedig kiszabadult a jéghegyek közül.</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ja ezt előr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órával ezelőtt jelentette a Zi-Háro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azt akarja mondani, hogy talán a Zi-Háro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Pontosan. Az elmúlt két nap alatt olyan szolgáltatásokat nyújtott a lakosságnak a Föld legkülönbözőbb pontjain, mint amilyenekről ez a három kis hír is szólt. Többek között eloltott egy erdőtüzet Szibériában, lavinaveszélyt hárított el az osztrák Alpokban és egyéb katasztrófákat akadályozott meg. Gőzöm sincs, hogyan, de megcsinálta. Mindent megcsinált! Fantasztikus gyorsan. Csak a Teleki-vulkánnál és a Leontina-hurrikánnál időzött több óra hosszat. Biztos vagyok benne, hogy azokat a munkákat is, amelyeket Suberle kartárs sorolt fel az imént, szintén könnyen elvégezhetné, h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kőműves volt azelőtt, Abonyi kartárs, a régi szakik szerint príma munkás. Ha egy lakásban megrepedt a mennyezeti födém, beomlással fenyegetett, maga előbb a vakolatot hozta rendbe az előszobában, holkert simított vagy pedig a mennyezetet dúcolta alá? Ha fontossági sorrendet állítunk fel, nem az elsüllyedt wolfram-szállítmány lesz az első helyen, még a Szahara termővé tétele sem. Akik ezt az űrhajót ideküldték, más problémák megoldásához adták volna meg a vezérjelet, olyanokhoz, amelyek az emberiség legnagyobb bajait orvosolják. Ebből a szempontból azt a kétnapos munkát, amit a Bögrével végeztünk, jónak és szükségesnek tartom ugyan, de még ez sem elég.</w:t>
      </w:r>
    </w:p>
    <w:p>
      <w:pPr>
        <w:pStyle w:val="Csakszveg"/>
        <w:ind w:left="600" w:right="1442" w:firstLine="240"/>
        <w:jc w:val="both"/>
        <w:rPr/>
      </w:pPr>
      <w:r>
        <w:rPr>
          <w:rFonts w:eastAsia="Arial" w:cs="Arial" w:ascii="Arial" w:hAnsi="Arial"/>
          <w:sz w:val="24"/>
        </w:rPr>
        <w:t xml:space="preserve"> </w:t>
      </w:r>
      <w:r>
        <w:rPr>
          <w:rFonts w:cs="Arial" w:ascii="Arial" w:hAnsi="Arial"/>
          <w:sz w:val="24"/>
        </w:rPr>
        <w:t>Sovák szavai után feszült csend támadt a szobáb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 kérdezte kis idő múltán, fanyar mosollyal Suberle — te fusiban meg akarod váltani a világot?</w:t>
      </w:r>
    </w:p>
    <w:p>
      <w:pPr>
        <w:pStyle w:val="Csakszveg"/>
        <w:ind w:left="600" w:right="1442" w:firstLine="240"/>
        <w:jc w:val="both"/>
        <w:rPr>
          <w:rFonts w:ascii="Arial" w:hAnsi="Arial" w:cs="Arial"/>
          <w:sz w:val="24"/>
        </w:rPr>
      </w:pPr>
      <w:r>
        <w:rPr>
          <w:rFonts w:cs="Arial" w:ascii="Arial" w:hAnsi="Arial"/>
          <w:sz w:val="24"/>
        </w:rPr>
        <w:t>Sovák ráemelte a szemé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esetre megpróbálom. Ha megpukkadsz, akkor is!</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b/>
          <w:b/>
          <w:i/>
          <w:i/>
          <w:sz w:val="24"/>
        </w:rPr>
      </w:pPr>
      <w:r>
        <w:rPr>
          <w:rFonts w:cs="Arial" w:ascii="Arial" w:hAnsi="Arial"/>
          <w:b/>
          <w:i/>
          <w:sz w:val="24"/>
        </w:rPr>
        <w:t>VI. fejezet</w:t>
      </w:r>
    </w:p>
    <w:p>
      <w:pPr>
        <w:pStyle w:val="Csakszveg"/>
        <w:ind w:left="600" w:right="1442" w:firstLine="240"/>
        <w:jc w:val="center"/>
        <w:rPr>
          <w:rFonts w:ascii="Arial" w:hAnsi="Arial" w:cs="Arial"/>
          <w:b/>
          <w:b/>
          <w:i/>
          <w:i/>
          <w:sz w:val="24"/>
        </w:rPr>
      </w:pPr>
      <w:r>
        <w:rPr>
          <w:rFonts w:cs="Arial" w:ascii="Arial" w:hAnsi="Arial"/>
          <w:b/>
          <w:i/>
          <w:sz w:val="24"/>
        </w:rPr>
      </w:r>
    </w:p>
    <w:p>
      <w:pPr>
        <w:pStyle w:val="Csakszveg"/>
        <w:ind w:left="600" w:right="1442" w:firstLine="240"/>
        <w:jc w:val="center"/>
        <w:rPr>
          <w:rFonts w:ascii="Arial" w:hAnsi="Arial" w:cs="Arial"/>
          <w:b/>
          <w:b/>
          <w:i/>
          <w:i/>
          <w:sz w:val="24"/>
        </w:rPr>
      </w:pPr>
      <w:r>
        <w:rPr>
          <w:rFonts w:cs="Arial" w:ascii="Arial" w:hAnsi="Arial"/>
          <w:b/>
          <w:i/>
          <w:sz w:val="24"/>
        </w:rPr>
        <w:t>HANKA UTCA TÍZ</w:t>
      </w:r>
    </w:p>
    <w:p>
      <w:pPr>
        <w:pStyle w:val="Csakszveg"/>
        <w:ind w:left="600" w:right="1442" w:firstLine="240"/>
        <w:jc w:val="both"/>
        <w:rPr>
          <w:rFonts w:ascii="Arial" w:hAnsi="Arial" w:cs="Arial"/>
          <w:b/>
          <w:b/>
          <w:i/>
          <w:i/>
          <w:sz w:val="24"/>
        </w:rPr>
      </w:pPr>
      <w:r>
        <w:rPr>
          <w:rFonts w:cs="Arial" w:ascii="Arial" w:hAnsi="Arial"/>
          <w:b/>
          <w:i/>
          <w:sz w:val="24"/>
        </w:rPr>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Kora délután volt, kint ültek a kertben, egy kis lócán, amelyet vén diófa árnyékolt b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 mondta halkan Boronka Gizi —, kimondhatatlanul örülök, hogy úgy cselekedett, ahogyan akkor este megbeszéltük. Bevallom, kicsit féltem...</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 bólintott a férfi. — Elsősorban magamtól féltem, megijedtem azoktól a gondolatoktól, amelyek kezdetben kísértettek. Elszédültem, ha szabadjára engedtem a fantáziámat, hogy miket is csinálhatnék én ennek a Zi-Háromnak a segítségével! Nézze, Gizike szerda reggel én még béka-perspektívából ítéltem meg az egész Bögre ügyet. Egyenesbe jönnek a szövetkezeti szállítások, megszabadulok Hodinkáéktól, négyezerkétszáz forint üti a markomat, aztán kiderült...</w:t>
      </w:r>
    </w:p>
    <w:p>
      <w:pPr>
        <w:pStyle w:val="Csakszveg"/>
        <w:ind w:left="600" w:right="1442" w:firstLine="240"/>
        <w:jc w:val="both"/>
        <w:rPr/>
      </w:pPr>
      <w:r>
        <w:drawing>
          <wp:anchor behindDoc="0" distT="0" distB="0" distL="0" distR="114935" simplePos="0" locked="0" layoutInCell="0" allowOverlap="1" relativeHeight="21">
            <wp:simplePos x="0" y="0"/>
            <wp:positionH relativeFrom="column">
              <wp:align>left</wp:align>
            </wp:positionH>
            <wp:positionV relativeFrom="paragraph">
              <wp:posOffset>2540</wp:posOffset>
            </wp:positionV>
            <wp:extent cx="1619250" cy="55530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8" t="-5" r="-18" b="-5"/>
                    <a:stretch>
                      <a:fillRect/>
                    </a:stretch>
                  </pic:blipFill>
                  <pic:spPr bwMode="auto">
                    <a:xfrm>
                      <a:off x="0" y="0"/>
                      <a:ext cx="1619250" cy="555307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cs="Arial" w:ascii="Arial" w:hAnsi="Arial"/>
          <w:sz w:val="24"/>
        </w:rPr>
        <w:tab/>
        <w:t>Jaj — szakította félbe a lány —, ezt már az előbb is meg akartam kérdezni! Miért éppen négyezerkétszáz forintért ajánlotta fel a Zi-Három szolgálatait a Gigantnak?</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Félszeg mosoly jelent meg Sovák szája szélé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rt épp annyira volt szükségem. Nem tűnt fel magának, hogy már másodszor van nálam látogatóban, de a szobámat még nem mutattam meg? Tudniillik nincs benne semmi, csak egy rozzant vaságy. A ruháim falba vert szegeken lógnak. Régóta spórolok egy szobabútorra, egyszer mégiscsak megnősül az ember, kilencezer együtt van, még négyezerkétszáz hiányzik,</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bocsánat a kíváncsiskodásér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 előtt nincs titkom... Szóval az motoszkált a fejemben, hogy micsoda vagyont szerezhetnék én a Bögre révén egészen rövid idő alatt. Nem volna többé gondom az életben! És azon felül milyen hatalmat! Tetszésem szerint dirigálhatnék mindenkinek, én szabnám meg a törvényt, kormányok engedelmeskednének nekem! Sovák Ede, a világ ura! Nem is hangzik rosszul, ugye?</w:t>
      </w:r>
    </w:p>
    <w:p>
      <w:pPr>
        <w:pStyle w:val="Csakszveg"/>
        <w:ind w:left="600" w:right="1442" w:firstLine="240"/>
        <w:jc w:val="both"/>
        <w:rPr>
          <w:rFonts w:ascii="Arial" w:hAnsi="Arial" w:cs="Arial"/>
          <w:sz w:val="24"/>
        </w:rPr>
      </w:pPr>
      <w:r>
        <w:rPr>
          <w:rFonts w:cs="Arial" w:ascii="Arial" w:hAnsi="Arial"/>
          <w:sz w:val="24"/>
        </w:rPr>
        <w:t>Gizi felkacago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ókás! Szerencsére túladott ezen a vágyá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is olyan könnyen — mondta Sovák. — Ahhoz még egyszer meg kellett ijedn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600" w:right="1442" w:firstLine="240"/>
        <w:jc w:val="both"/>
        <w:rPr/>
      </w:pPr>
      <w:r>
        <w:drawing>
          <wp:anchor behindDoc="0" distT="0" distB="0" distL="114935" distR="114935" simplePos="0" locked="0" layoutInCell="0" allowOverlap="1" relativeHeight="22">
            <wp:simplePos x="0" y="0"/>
            <wp:positionH relativeFrom="column">
              <wp:posOffset>381000</wp:posOffset>
            </wp:positionH>
            <wp:positionV relativeFrom="paragraph">
              <wp:posOffset>374015</wp:posOffset>
            </wp:positionV>
            <wp:extent cx="2028825" cy="227647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2" t="-11" r="-12" b="-11"/>
                    <a:stretch>
                      <a:fillRect/>
                    </a:stretch>
                  </pic:blipFill>
                  <pic:spPr bwMode="auto">
                    <a:xfrm>
                      <a:off x="0" y="0"/>
                      <a:ext cx="2028825" cy="227647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utólag, azt is mondhatnám, hogy gyötrelmes lelki tusa után győzött a jobbik, a nemesebbik énem, egyéni érdekeimet alá rendeltem a közösség érdekeinek. Mondhatnám, hogy felötlött bennem, mit szól majd maga, mi lesz a véleménye rólam, ha nem tartom meg az ígéretemet. Mindkét magyarázatban jó adag igazság lenne. A teljes igazság mégis az, hogy a Zi-Három adta meg a végső lökést. Nagyon rám ijesztet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ntani akarta?!</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llenkezőleg! Azt hiszem, a kanadai erdőtűz után tért vissza éppen, én a konyhában voltam, onnan rálátni a tisztásra, ahová mindig leereszkedik, ahol most is áll. Az előzményekhez tartozik még, hogy van nekem egy öreg nyulam, ott, abban a sufniban lakik, Suberle úrnak neveztem el, ennél lustább, harapósabb teremtményt még nem hordott hátán a Föld! Tehát a </w:t>
      </w:r>
      <w:r>
        <w:drawing>
          <wp:anchor behindDoc="0" distT="0" distB="0" distL="0" distR="114935" simplePos="0" locked="0" layoutInCell="0" allowOverlap="1" relativeHeight="23">
            <wp:simplePos x="0" y="0"/>
            <wp:positionH relativeFrom="column">
              <wp:align>left</wp:align>
            </wp:positionH>
            <wp:positionV relativeFrom="paragraph">
              <wp:posOffset>525780</wp:posOffset>
            </wp:positionV>
            <wp:extent cx="2682240" cy="283718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8" t="-8" r="-8" b="-8"/>
                    <a:stretch>
                      <a:fillRect/>
                    </a:stretch>
                  </pic:blipFill>
                  <pic:spPr bwMode="auto">
                    <a:xfrm>
                      <a:off x="0" y="0"/>
                      <a:ext cx="2682240" cy="2837180"/>
                    </a:xfrm>
                    <a:prstGeom prst="rect">
                      <a:avLst/>
                    </a:prstGeom>
                  </pic:spPr>
                </pic:pic>
              </a:graphicData>
            </a:graphic>
          </wp:anchor>
        </w:drawing>
      </w:r>
      <w:r>
        <w:rPr>
          <w:rFonts w:cs="Arial" w:ascii="Arial" w:hAnsi="Arial"/>
          <w:sz w:val="24"/>
        </w:rPr>
        <w:t>Bögre kezdett lassan leereszkedni, de nem szállt le egészen, mint máskor, vagy fél méter magasságban lebegett. Érdekelt a dolog, kimegyek, leguggolok, hát Suberle úr alszik a füvön. Rákiáltok, felébred, dühösen elódalog. Erre a Bögre szépen leereszkedik a tisztásra. Érti, Gizike? A Zum csillag lakói megtanították ezt a masinát, hogy szükségtelenül még egy ilyen kis állatban se tegyen kárt. Nem tudom hány fényévnyire tőlünk, egy idegen bolygó lakóinak erre is volt gondjuk. Mi lesz, ha egyszer ezek engem felelősségre vonnak, hogy milyen célok érdekében használtam fel az ő testvéri segítségüket, amely a Zi-Háromban testesül meg? Begyulladtam és egyszerre rendbe jött minden, megértettem, hogy mit kell tennem. Elmeséljem a terveme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érem!</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Zi-Hárommal továbbra is fogok olyan munkát végeztetni, mint az elmúlt két nap alatt, sőt, még olyanokra is sor kerülhet, mint a Suberléhez befutott rendelések. De a hangsúly nem ezen lesz! Meg akarom találni a módját, hogy a Bögre révén elejét vegyem minden háborúnak, emberirtásnak, éhínségnek, gyilkos járványnak, mindennek, ami bajt, szenvedést okoz az emberiségnek. Legelőbb is szervezek valami bizottságot. Nemzetközit. Tudósok, művészek, jó politikusok, rendes dolgozók és vezetők lesznek benne, olyanok, mint Abonyi kartárs vagy maga, Gizike. Nagy létszám nem kell, nehogy sóhivatallá váljon. És a tagság félévenként cserélődik majd, másképp fejükbe száll a dicsőség. Ez a társulat dolgozza ki a Zi-Három teendőit, én meg csak bedugom a kávéfőzőt... Hát ezzel meg mi van?!</w:t>
      </w:r>
    </w:p>
    <w:p>
      <w:pPr>
        <w:pStyle w:val="Csakszveg"/>
        <w:ind w:left="600" w:right="1442" w:firstLine="240"/>
        <w:jc w:val="both"/>
        <w:rPr>
          <w:rFonts w:ascii="Arial" w:hAnsi="Arial" w:cs="Arial"/>
          <w:sz w:val="24"/>
        </w:rPr>
      </w:pPr>
      <w:r>
        <w:rPr>
          <w:rFonts w:cs="Arial" w:ascii="Arial" w:hAnsi="Arial"/>
          <w:sz w:val="24"/>
        </w:rPr>
        <w:t>Felugrott a lócáról, az űrhajóhoz sietett.</w:t>
      </w:r>
    </w:p>
    <w:p>
      <w:pPr>
        <w:pStyle w:val="Csakszveg"/>
        <w:ind w:left="600" w:right="1442" w:firstLine="240"/>
        <w:jc w:val="both"/>
        <w:rPr>
          <w:rFonts w:ascii="Arial" w:hAnsi="Arial" w:cs="Arial"/>
          <w:sz w:val="24"/>
        </w:rPr>
      </w:pPr>
      <w:r>
        <w:rPr>
          <w:rFonts w:cs="Arial" w:ascii="Arial" w:hAnsi="Arial"/>
          <w:sz w:val="24"/>
        </w:rPr>
        <w:t>A lány követte.</w:t>
      </w:r>
    </w:p>
    <w:p>
      <w:pPr>
        <w:pStyle w:val="Csakszveg"/>
        <w:ind w:left="600" w:right="1442" w:firstLine="240"/>
        <w:jc w:val="both"/>
        <w:rPr/>
      </w:pPr>
      <w:r>
        <w:rPr>
          <w:rFonts w:cs="Arial" w:ascii="Arial" w:hAnsi="Arial"/>
          <w:sz w:val="24"/>
        </w:rPr>
        <w:t>A Zi-Három, mely az imént még mozdulatlanul pihent a kis tisztáson, most pár centiméterre a talaj fölé emelkedve, lassan forgott a hosszanti tengelye körül.</w:t>
      </w:r>
    </w:p>
    <w:p>
      <w:pPr>
        <w:pStyle w:val="Csakszveg"/>
        <w:ind w:left="600" w:right="1442" w:firstLine="240"/>
        <w:jc w:val="both"/>
        <w:rPr>
          <w:rFonts w:ascii="Arial" w:hAnsi="Arial" w:cs="Arial"/>
          <w:sz w:val="24"/>
        </w:rPr>
      </w:pPr>
      <w:r>
        <w:rPr>
          <w:rFonts w:cs="Arial" w:ascii="Arial" w:hAnsi="Arial"/>
          <w:sz w:val="24"/>
        </w:rPr>
        <w:t>Sovák megkopogtatta a burkolatot.</w:t>
      </w:r>
    </w:p>
    <w:p>
      <w:pPr>
        <w:pStyle w:val="Csakszveg"/>
        <w:ind w:left="600" w:right="1442" w:firstLine="240"/>
        <w:jc w:val="both"/>
        <w:rPr>
          <w:rFonts w:ascii="Arial" w:hAnsi="Arial" w:cs="Arial"/>
          <w:sz w:val="24"/>
        </w:rPr>
      </w:pPr>
      <w:r>
        <w:rPr>
          <w:rFonts w:cs="Arial" w:ascii="Arial" w:hAnsi="Arial"/>
          <w:sz w:val="24"/>
        </w:rPr>
        <w:t>Semmi válasz!</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tás! — kiáltotta Gizi izgatottan. — Edus, adjon neki vezérjelet! Még megszökik a végén!</w:t>
      </w:r>
    </w:p>
    <w:p>
      <w:pPr>
        <w:pStyle w:val="Csakszveg"/>
        <w:ind w:left="600" w:right="1442" w:firstLine="240"/>
        <w:jc w:val="both"/>
        <w:rPr/>
      </w:pPr>
      <w:r>
        <w:rPr>
          <w:rFonts w:cs="Arial" w:ascii="Arial" w:hAnsi="Arial"/>
          <w:sz w:val="24"/>
        </w:rPr>
        <w:t>A férfi szófogadóan rohant a ház felé, hamarosan jött is vissza, már messziről kérdezte: — Megállt? A lány tanácstalanul tárta szét a karjá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tenem, ez megkergült!</w:t>
      </w:r>
    </w:p>
    <w:p>
      <w:pPr>
        <w:pStyle w:val="Csakszveg"/>
        <w:ind w:left="600" w:right="1442" w:firstLine="240"/>
        <w:jc w:val="both"/>
        <w:rPr>
          <w:rFonts w:ascii="Arial" w:hAnsi="Arial" w:cs="Arial"/>
          <w:sz w:val="24"/>
        </w:rPr>
      </w:pPr>
      <w:r>
        <w:rPr>
          <w:rFonts w:cs="Arial" w:ascii="Arial" w:hAnsi="Arial"/>
          <w:sz w:val="24"/>
        </w:rPr>
        <w:t>Sovák odaért, ismét kopogott a burkolaton, ezúttal is eredmény nélkül. Közben valahogy a szomszédok, az őrség, a ház körül őgyelgő kíváncsiskodók is megneszelték, hogy újabb szenzáció érik a Hanka utca tíz kertjében, mert néhány percen belül tucatnyi hívatlan látogató bámulta feszülten az űrhajó monoton forgásá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ztán abbamaradt a forgás, a Bögre leszállt és megszólal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Zum csillag lakói felvették a kapcsolatot a Zi-Hárommal. A kapcsolat azért szakadt meg, mert a csillagot kozmikus katasztrófa sújtotta. Sok élet és műszaki berendezés esett áldozatul, nekik most nagy szükségük van </w:t>
      </w:r>
      <w:r>
        <w:rPr>
          <w:rFonts w:cs="Arial" w:ascii="Arial" w:hAnsi="Arial"/>
          <w:b/>
          <w:i/>
          <w:sz w:val="24"/>
        </w:rPr>
        <w:t>q</w:t>
      </w:r>
      <w:r>
        <w:rPr>
          <w:rFonts w:cs="Arial" w:ascii="Arial" w:hAnsi="Arial"/>
          <w:sz w:val="24"/>
        </w:rPr>
        <w:t xml:space="preserve"> energiára, hogy legalább részben pótolhassák veszteségeiket. Ezért a Zi-Három visszatér starthelyére. A Zi-Három tájékoztatta gazdáit a Földön végzett munkájáról, gazdái e munkát helyénvalónak, célszerűnek ítélik, és úgy határoztak, hogy amint a Zi-Hármat újból nélkülözni tudják, ugyanide küldik vissza, ahhoz, akitől eddig is kapta utasításait.</w:t>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drawing>
          <wp:inline distT="0" distB="0" distL="0" distR="0">
            <wp:extent cx="4619625" cy="28860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2" r="-8" b="-12"/>
                    <a:stretch>
                      <a:fillRect/>
                    </a:stretch>
                  </pic:blipFill>
                  <pic:spPr bwMode="auto">
                    <a:xfrm>
                      <a:off x="0" y="0"/>
                      <a:ext cx="4619625" cy="2886075"/>
                    </a:xfrm>
                    <a:prstGeom prst="rect">
                      <a:avLst/>
                    </a:prstGeom>
                  </pic:spPr>
                </pic:pic>
              </a:graphicData>
            </a:graphic>
          </wp:inline>
        </w:drawing>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both"/>
        <w:rPr>
          <w:rFonts w:ascii="Arial" w:hAnsi="Arial" w:cs="Arial"/>
          <w:sz w:val="24"/>
        </w:rPr>
      </w:pPr>
      <w:r>
        <w:rPr>
          <w:rFonts w:cs="Arial" w:ascii="Arial" w:hAnsi="Arial"/>
          <w:sz w:val="24"/>
        </w:rPr>
        <w:t>Befejezvén búcsúbeszédét, az űrhajó lassan, zajtalanul felemelkedett a fák koronája fölé, aztán egy szempillantás alatt eltűnt.</w:t>
      </w:r>
    </w:p>
    <w:p>
      <w:pPr>
        <w:pStyle w:val="Csakszveg"/>
        <w:ind w:left="600" w:right="1442" w:firstLine="240"/>
        <w:jc w:val="both"/>
        <w:rPr/>
      </w:pPr>
      <w:r>
        <w:rPr>
          <w:rFonts w:eastAsia="Arial" w:cs="Arial" w:ascii="Arial" w:hAnsi="Arial"/>
          <w:sz w:val="24"/>
        </w:rPr>
        <w:t xml:space="preserve"> </w:t>
      </w:r>
      <w:r>
        <w:rPr>
          <w:rFonts w:cs="Arial" w:ascii="Arial" w:hAnsi="Arial"/>
          <w:sz w:val="24"/>
        </w:rPr>
        <w:t>A körülállók kis ideig még némán bámulták a tiszta kék eget, aztán szétszéledtek.</w:t>
      </w:r>
    </w:p>
    <w:p>
      <w:pPr>
        <w:pStyle w:val="Csakszveg"/>
        <w:ind w:left="600" w:right="1442" w:firstLine="240"/>
        <w:jc w:val="both"/>
        <w:rPr>
          <w:rFonts w:ascii="Arial" w:hAnsi="Arial" w:cs="Arial"/>
          <w:sz w:val="24"/>
        </w:rPr>
      </w:pPr>
      <w:r>
        <w:drawing>
          <wp:anchor behindDoc="0" distT="0" distB="0" distL="114935" distR="0" simplePos="0" locked="0" layoutInCell="0" allowOverlap="1" relativeHeight="24">
            <wp:simplePos x="0" y="0"/>
            <wp:positionH relativeFrom="column">
              <wp:align>right</wp:align>
            </wp:positionH>
            <wp:positionV relativeFrom="paragraph">
              <wp:posOffset>1270</wp:posOffset>
            </wp:positionV>
            <wp:extent cx="1876425" cy="244792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15" t="-12" r="-15" b="-12"/>
                    <a:stretch>
                      <a:fillRect/>
                    </a:stretch>
                  </pic:blipFill>
                  <pic:spPr bwMode="auto">
                    <a:xfrm>
                      <a:off x="0" y="0"/>
                      <a:ext cx="1876425" cy="2447925"/>
                    </a:xfrm>
                    <a:prstGeom prst="rect">
                      <a:avLst/>
                    </a:prstGeom>
                  </pic:spPr>
                </pic:pic>
              </a:graphicData>
            </a:graphic>
          </wp:anchor>
        </w:drawing>
      </w:r>
      <w:r>
        <w:rPr>
          <w:rFonts w:cs="Arial" w:ascii="Arial" w:hAnsi="Arial"/>
          <w:sz w:val="24"/>
        </w:rPr>
        <w:t>Csak Sovák Ede maradt ott és Boronka Giz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a fejjel! — mondta a lány, és kezét rátette a férfi vállára. — Majd egyszer visszajön. Megígérte.</w:t>
      </w:r>
    </w:p>
    <w:p>
      <w:pPr>
        <w:pStyle w:val="Csakszveg"/>
        <w:ind w:left="600" w:right="1442" w:firstLine="240"/>
        <w:jc w:val="both"/>
        <w:rPr>
          <w:rFonts w:ascii="Arial" w:hAnsi="Arial" w:cs="Arial"/>
          <w:sz w:val="24"/>
        </w:rPr>
      </w:pPr>
      <w:r>
        <w:rPr>
          <w:rFonts w:cs="Arial" w:ascii="Arial" w:hAnsi="Arial"/>
          <w:sz w:val="24"/>
        </w:rPr>
        <w:t>Sovák elgondolkozva rázta meg a fejé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úsulok, Gizike, ne higyje. Azoknak most jobban kell a Zi-Három, mint nekünk. És abban is biztos vagyok, hogy vissza is irányítják hozzánk, amint tehetik. De az igazán nagy szám az volna, ha addigra a Föld maga hozná rendbe a dolgait. Házilag, saját erőből! Akkor én a Bögrét nyugodt lélekkel foghatnám be a Gigantnál középpanelek és nyílászáró-szerkezetek szállítására, mert Hodinkáékat változatlanul nagyon utálom! Ne igyunk erre valami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 se lehet róla! — jelentette ki a lány határozottan. — Kell a pénz bútorra!</w:t>
      </w:r>
      <w:r>
        <w:br w:type="page"/>
      </w:r>
    </w:p>
    <w:p>
      <w:pPr>
        <w:pStyle w:val="Csakszveg"/>
        <w:ind w:left="600" w:right="144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t>Felelős kiadó: a Kossuth Könyvkiadó igazgatója</w:t>
      </w:r>
    </w:p>
    <w:p>
      <w:pPr>
        <w:pStyle w:val="Csakszveg"/>
        <w:ind w:left="600" w:right="1442" w:firstLine="240"/>
        <w:jc w:val="center"/>
        <w:rPr>
          <w:rFonts w:ascii="Arial" w:hAnsi="Arial" w:cs="Arial"/>
          <w:sz w:val="24"/>
        </w:rPr>
      </w:pPr>
      <w:r>
        <w:rPr>
          <w:rFonts w:cs="Arial" w:ascii="Arial" w:hAnsi="Arial"/>
          <w:sz w:val="24"/>
        </w:rPr>
        <w:t>Szerkesztette: Remete Ibolya</w:t>
      </w:r>
    </w:p>
    <w:p>
      <w:pPr>
        <w:pStyle w:val="Csakszveg"/>
        <w:ind w:left="600" w:right="1442" w:firstLine="240"/>
        <w:jc w:val="center"/>
        <w:rPr>
          <w:rFonts w:ascii="Arial" w:hAnsi="Arial" w:cs="Arial"/>
          <w:sz w:val="24"/>
        </w:rPr>
      </w:pPr>
      <w:r>
        <w:rPr>
          <w:rFonts w:cs="Arial" w:ascii="Arial" w:hAnsi="Arial"/>
          <w:sz w:val="24"/>
        </w:rPr>
        <w:t>A borító és az illusztrációk Sajdik Ferenc munkája</w:t>
      </w:r>
    </w:p>
    <w:p>
      <w:pPr>
        <w:pStyle w:val="Csakszveg"/>
        <w:ind w:left="600" w:right="1442" w:firstLine="240"/>
        <w:jc w:val="center"/>
        <w:rPr>
          <w:rFonts w:ascii="Arial" w:hAnsi="Arial" w:cs="Arial"/>
          <w:sz w:val="24"/>
        </w:rPr>
      </w:pPr>
      <w:r>
        <w:rPr>
          <w:rFonts w:cs="Arial" w:ascii="Arial" w:hAnsi="Arial"/>
          <w:sz w:val="24"/>
        </w:rPr>
        <w:t>Műszaki vezető: Szécsi Andor</w:t>
      </w:r>
    </w:p>
    <w:p>
      <w:pPr>
        <w:pStyle w:val="Csakszveg"/>
        <w:ind w:left="600" w:right="1442" w:firstLine="240"/>
        <w:jc w:val="center"/>
        <w:rPr>
          <w:rFonts w:ascii="Arial" w:hAnsi="Arial" w:cs="Arial"/>
          <w:sz w:val="24"/>
        </w:rPr>
      </w:pPr>
      <w:r>
        <w:rPr>
          <w:rFonts w:cs="Arial" w:ascii="Arial" w:hAnsi="Arial"/>
          <w:sz w:val="24"/>
        </w:rPr>
        <w:t>Műszaki szerkesztő: Lengyel József</w:t>
      </w:r>
    </w:p>
    <w:p>
      <w:pPr>
        <w:pStyle w:val="Csakszveg"/>
        <w:ind w:left="600" w:right="1442" w:firstLine="240"/>
        <w:jc w:val="center"/>
        <w:rPr>
          <w:rFonts w:ascii="Arial" w:hAnsi="Arial" w:cs="Arial"/>
          <w:sz w:val="24"/>
        </w:rPr>
      </w:pPr>
      <w:r>
        <w:rPr>
          <w:rFonts w:cs="Arial" w:ascii="Arial" w:hAnsi="Arial"/>
          <w:sz w:val="24"/>
        </w:rPr>
        <w:t>A szedést 1967. III. 27-én kezdték meg.</w:t>
      </w:r>
    </w:p>
    <w:p>
      <w:pPr>
        <w:pStyle w:val="Csakszveg"/>
        <w:ind w:left="600" w:right="1442" w:firstLine="240"/>
        <w:jc w:val="center"/>
        <w:rPr/>
      </w:pPr>
      <w:r>
        <w:rPr>
          <w:rFonts w:cs="Arial" w:ascii="Arial" w:hAnsi="Arial"/>
          <w:sz w:val="24"/>
        </w:rPr>
        <w:t>Megjelent 1967. IX. 30-án 5000 példányban.</w:t>
      </w:r>
    </w:p>
    <w:p>
      <w:pPr>
        <w:pStyle w:val="Csakszveg"/>
        <w:ind w:left="600" w:right="1442" w:firstLine="240"/>
        <w:jc w:val="center"/>
        <w:rPr>
          <w:rFonts w:ascii="Arial" w:hAnsi="Arial" w:cs="Arial"/>
          <w:sz w:val="24"/>
        </w:rPr>
      </w:pPr>
      <w:r>
        <w:rPr>
          <w:rFonts w:cs="Arial" w:ascii="Arial" w:hAnsi="Arial"/>
          <w:sz w:val="24"/>
        </w:rPr>
        <w:t>Terjedelme 12,8 (A/5) ív</w:t>
      </w:r>
    </w:p>
    <w:p>
      <w:pPr>
        <w:pStyle w:val="Csakszveg"/>
        <w:ind w:left="600" w:right="1442" w:firstLine="240"/>
        <w:jc w:val="center"/>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t>PL—105—F—6770</w:t>
      </w:r>
    </w:p>
    <w:p>
      <w:pPr>
        <w:pStyle w:val="Csakszveg"/>
        <w:ind w:left="600" w:right="1442" w:firstLine="240"/>
        <w:jc w:val="center"/>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t>67.1232 Athenauem Nyomda Budapest</w:t>
      </w:r>
    </w:p>
    <w:p>
      <w:pPr>
        <w:pStyle w:val="Csakszveg"/>
        <w:ind w:left="600" w:right="1442" w:firstLine="240"/>
        <w:jc w:val="center"/>
        <w:rPr>
          <w:rFonts w:ascii="Arial" w:hAnsi="Arial" w:cs="Arial"/>
          <w:sz w:val="24"/>
        </w:rPr>
      </w:pPr>
      <w:r>
        <w:rPr>
          <w:rFonts w:cs="Arial" w:ascii="Arial" w:hAnsi="Arial"/>
          <w:sz w:val="24"/>
        </w:rPr>
        <w:t>Felelős vezető: Soproni Béla igazgató</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9:06:00Z</dcterms:created>
  <dc:creator>ertyby</dc:creator>
  <dc:description/>
  <dc:language>en-US</dc:language>
  <cp:lastModifiedBy>egyes kettes</cp:lastModifiedBy>
  <dcterms:modified xsi:type="dcterms:W3CDTF">2004-09-07T22:45:00Z</dcterms:modified>
  <cp:revision>26</cp:revision>
  <dc:subject/>
  <dc:title>A ZI-HÁROM KÜLDETÉSE</dc:title>
</cp:coreProperties>
</file>