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ind w:hanging="0"/>
        <w:jc w:val="center"/>
        <w:rPr>
          <w:rFonts w:ascii="Times New Roman CE" w:hAnsi="Times New Roman CE" w:eastAsia="Times New Roman CE" w:cs="Times New Roman CE"/>
          <w:b/>
          <w:b/>
          <w:bCs/>
          <w:spacing w:val="0"/>
          <w:sz w:val="24"/>
          <w:szCs w:val="24"/>
        </w:rPr>
      </w:pPr>
      <w:r>
        <w:rPr>
          <w:rFonts w:eastAsia="Times New Roman CE" w:cs="Times New Roman CE" w:ascii="Times New Roman CE" w:hAnsi="Times New Roman CE"/>
          <w:b/>
          <w:bCs/>
          <w:spacing w:val="0"/>
          <w:sz w:val="24"/>
          <w:szCs w:val="24"/>
        </w:rPr>
      </w:r>
    </w:p>
    <w:p>
      <w:pPr>
        <w:pStyle w:val="Normal"/>
        <w:widowControl/>
        <w:spacing w:before="0" w:after="120"/>
        <w:ind w:hanging="0"/>
        <w:jc w:val="center"/>
        <w:rPr>
          <w:rFonts w:ascii="Times New Roman CE" w:hAnsi="Times New Roman CE" w:eastAsia="Times New Roman CE" w:cs="Times New Roman CE"/>
          <w:color w:val="auto"/>
          <w:spacing w:val="0"/>
          <w:sz w:val="32"/>
          <w:szCs w:val="32"/>
        </w:rPr>
      </w:pPr>
      <w:r>
        <w:rPr>
          <w:rFonts w:eastAsia="Times New Roman CE" w:cs="Times New Roman CE" w:ascii="Times New Roman CE" w:hAnsi="Times New Roman CE"/>
          <w:b/>
          <w:bCs/>
          <w:spacing w:val="0"/>
          <w:sz w:val="32"/>
          <w:szCs w:val="32"/>
        </w:rPr>
        <w:t>KÓS KÁROLY</w:t>
      </w:r>
    </w:p>
    <w:p>
      <w:pPr>
        <w:pStyle w:val="Normal"/>
        <w:widowControl/>
        <w:spacing w:before="0" w:after="120"/>
        <w:ind w:hanging="0"/>
        <w:jc w:val="center"/>
        <w:rPr>
          <w:rFonts w:ascii="Times New Roman CE" w:hAnsi="Times New Roman CE" w:eastAsia="Times New Roman CE" w:cs="Times New Roman CE"/>
          <w:color w:val="auto"/>
          <w:spacing w:val="0"/>
          <w:sz w:val="44"/>
          <w:szCs w:val="44"/>
        </w:rPr>
      </w:pPr>
      <w:r>
        <w:rPr>
          <w:rFonts w:eastAsia="Times New Roman CE" w:cs="Times New Roman CE" w:ascii="Times New Roman CE" w:hAnsi="Times New Roman CE"/>
          <w:b/>
          <w:bCs/>
          <w:spacing w:val="0"/>
          <w:sz w:val="44"/>
          <w:szCs w:val="44"/>
        </w:rPr>
        <w:t>AZ ORSZÁGÉPÍT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r>
    </w:p>
    <w:p>
      <w:pPr>
        <w:pStyle w:val="Heading1"/>
        <w:keepNext w:val="false"/>
        <w:ind w:hanging="0"/>
        <w:rPr/>
      </w:pPr>
      <w:r>
        <w:rPr/>
        <w:t>ELSŐ KÖNYV</w:t>
      </w:r>
    </w:p>
    <w:p>
      <w:pPr>
        <w:pStyle w:val="Heading2"/>
        <w:keepNext w:val="false"/>
        <w:ind w:hanging="0"/>
        <w:rPr>
          <w:color w:val="auto"/>
        </w:rPr>
      </w:pPr>
      <w:r>
        <w:rPr/>
        <w:t>ELSŐ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xml:space="preserve"> </w:t>
      </w:r>
      <w:r>
        <w:rPr>
          <w:rFonts w:eastAsia="Times New Roman CE" w:cs="Times New Roman CE" w:ascii="Times New Roman CE" w:hAnsi="Times New Roman CE"/>
          <w:spacing w:val="0"/>
          <w:sz w:val="24"/>
          <w:szCs w:val="24"/>
        </w:rPr>
        <w:t>A vár alatti szérűn egy hete már nyomtatják az árpát. A nyomtatóhely egyenes és széles út, melynek egyik oldalán egy héttel előbb még csupán a kerekaljú, csúcsos tetejű gabonaaszta</w:t>
        <w:softHyphen/>
        <w:t>gok temérdek sátorai sorakoztak, másik oldalán meg a hosszú, négyszegletes aljú szalmakaz</w:t>
        <w:softHyphen/>
        <w:t>lak nőttek és szaporodtak napról napra, ahogy zsugorodtak a túlsó oldalon az asztag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éles közben tizenkét nyomtató karikában hajszolják a lóhajtók nap nap után napkeltétől napnyugtáig a nyomtató lovakat; ide hordják az asztagokból a kévéket szakadatlanul, és innen villázzák az üres szalmát kézről kézre a kazlak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z idő kegyelmes volt a nyomtatáshoz: az aszály kitartott, még harmat sem hullott egy hét óta. De megfogyatkoztak, lám, az asztagtornyok és temérdek magasra nőttek fel a szalmakaz</w:t>
        <w:softHyphen/>
        <w:t>lak. S íme, tetejezik is a szalmát a rakó ember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Régen elmúlt már dél, de a hanyatló nyári nap perzselve süti a földet. Fellegnek nyoma sincsen a fakón csillogó égboltozaton, és nem rezdül a legparányibb szellő sem, de a forró levegő reszket a gyilkos lángolás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Ólmos-súlyosan nehezedik a várra a nyárvégi, álmos kánikula. A palota ablaktáblái a napos oldalon mind behúzva, és a tornác előtt leszúrt karórudakra feszített sárga árnyéktartó ponyvából gőzölög a víz, akivel a szolgák a felső ház ablakából időnként megöntözik. A tornácon, a palota bejáró ajtója mellett falhoz támaszkodva hegyes süvegű, láncinges testőrző katona; két keze kopja nyelét markolja, s fejét karjára hajtva álltában alszik. Nagy néha felhorkan, öklével megtörli izzadt orcáját, és pislogó szeme ijedten cikázik szerteszéjjel: a vízitorony felé, meg a tárházak felé, s lefelé, ahol a palotakerten túl a vári népek sárga libái kuporodnak. Aztán, hogy nem mozdul sehol semmi élet, újra csak reá ejti fejét a karj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dvarban, a karók közé fonott kerten belül, mindenütt délutáni lusta csend. A téres pajták jórészt üresek: legelőn az állat; a katonák háza is puszta, aki legény itthon is van a várban, alszik a tornácban vagy az eresz árnyékában, alusznak a lovászok is a boglyák gyepes ölében kinn a szénás kertben, és alusznak bizonyosan a szolgák és szolgálók is a cselédházakban és árnyékos színek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reá terpeszkedő pállott hőségben dermed a város is, aki a palotakerten túl, be az északi és napnyugati várfalig lapul a lankás lejtőhöz. A szűk, szemetes és büdös sikátorok puszták és a sárból és fából összeragasztott apró, idétlen hurubákból úgy hallatszik ki itt-ott a tompa kopácsolás, vagy egyéb vontatott zaj, mint a szú percegése néma éccakákon. Egy házeresz árnyékában sovány eb nyúlik el, és nyelvét hosszúra kilógatva alig piheg. És lám, még arra sem mozdul, hogy rühes, sárga macska ugrik keresztül rajta és suhan át a sikátoron, hogy eltűnjék újra valami sötét hiú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fenn, a felső várban, ahol a dombon terebélyesedő árnyékos vén tölgyfa mellett a harang</w:t>
        <w:softHyphen/>
        <w:t>láb is áll, nyüzsögő, hangos élet munkál. Földbe ásott, magas fenyőgerendákból összeácsolt állások között ház épül ott. Faragott kőkockákból temérdek háza az új istennek, akit a németektől hozott ide a Duna mellé a Nagyúr. A házat görög mívesek építik, akiket az erdőelvi tartomány ura, Gyula úr küldött a Nagyúr kértére. És ezek a görögök értik a mesterségüket. Lám, a ház négy sarkán magasodik már a négy kőtorony és a tornyok közötti falakban oszlopos ablakocskák, s elöl cifra, írott nagy kapu. S a kerítő falakon belül áll már a két sor zömök kőoszlop is. Magas a ház, de senki az idevalók közül nem tudja, mikor kerül reá a fedél. Még talán a Nagyúr maga sem, legfeljebb Radla, a barnacsuhás, szakállas barát. De bizonyosan csupán azok a mesterek tudják, akik az írott köveket faragják, meg a falat rakják és idegen nyelven próbálnak parancsolni az idevaló raboknak, akik saroglyán cipelik a kifaragott követ fel az állásokra és a porrá tört égetett meszet, meg a porondot és hátukra szíjazott faedényben a vi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úr el tudja nézni őket fél napokig is, ahogy kevés szóval dolgoznak ezek a csendes, puha beszédű, sima orcájú idegen mesterek. Hogy minden kő, akit megfaragnak, éppen a maga helyére kerül, és igazítani sem kell utána; egy a falba, más az oszlopokhoz, megint más a boltozáshoz. Elnézi őket, de szavukat nem érti, és azok sem az ő szavát. Bánja ezt, és sokszor dühös is ezért. Kérdezne tőlük sok mindent, és bizonyosan tudnának azok sok olyant mondani, amit tudni jó volna. Mert ezek a görögök más emberek, mint amilyenekkel eddig dolga volt, s merőben mások, mint a németek. Nem is keverednek össze itt senkivel és nem törődnek a várbeli mívesekkel, sem a vitézekkel, de a Nagyúr tisztjeivel és a hadnagyokkal sem. Simára borotválják orcájukat, mint akár Deodát úr, aki Itáliából való. Vasárnapon meg szagosvízzel mosdanak, és suhog rajtuk a selyem és csillog nyakukon az aranyos lánc és derekukon a köves öv. És olyan méltóságosan lépkednek a várban, puha, barna saruikban, ahogy talán csak az aranyos Konstantinopolisban tudnák az emberek. Oh igen, a görög császár tündöklő városa, akiről annyi csudálatosat mesélt Sarolt, aki járt ott egykor, amikor még süldő leányka volt és a haja szőke volt, mint az arany. De ma is érti a szavukat, és ha beszélget velük, lám, megvidámodik szigorú, nagy szeme, és azok a görög mesterek mélyen hajolnak előtte és megcsókolják a ruhája szegély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Géza úr most beteg. Nyár eleje óta lóra sem ülhet már és egy hete a várból se mozdul ki. S már csak hever egész nap a palotatornácban vagy még inkább itt fenn a várdomb nagy tölgyfája alatt az árnyékban. Mint most is l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a alatt négylábú, széles heverő-pad; veresbársony takarója alól itt-ott puha sarjú buggyan ki. Fejtől magasra tornyozva három puffadt derékalj. S a padon félig ülve, félig fekve a Nagyúr. Fején fehér patyolat tarbus, testén fehér vászoning és lábravaló, lábán sárga, puha bőrpapucs. Félig hunyt szemekkel fekszik ott, egyik keze mellén, másik a feje alatt. Borozdás orcája sárga, vékony bajusza lefelé görbéd két szája szegeleténél, ritkás szakálla szürke. Szája keményen összeszorítva. Moccanás nélkül fekszik, mint hogyha halott volna, avagy aludna, de a szinte csukott szemhéjak keskeny hasítékán átal ide-oda villan a szem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everő-pad fejénél, hátát a fa derekának vetve ifjú legényke, kezében hosszúnyelű, tarkatollas legyező. Azt lengeti-mozgatja az Úr feje felett jobbra-balra, csendesen, egyformán, és szeme a párnákon nyugovó fej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teg a Nagyúr, de szeme ide-oda villan, és sok mindent meglát innen a dombról, a nagy tölgyfa árnyékából. Látja a vár jó részét, a pajtákat és a katonák házát, meg a gabonás tárházat; látja a várnak két sor hegyes karó közé vert, szennyes színű agyagfalát, meg a vártornyot is a nagy kapuval és a napkeleti gerendabástyát. S a falon túl oda lát a térségre, akit az ólmosan csillogó Duna kerít be, s a révházat is látja a parton a komppal. Túl a vízen meg a drága szép síkságot, az áldott tartományt, akibe a sváb-földről jött szőkeszakállas, nagyöklű két testvért, Huntot és Pázmánt ültette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 alatti térségre porfelleg terpeszkedik, lomhán, mint őszi reggelen a köd. És a fellegből csupán a magasodó szalmakazlak teteje látszik ki, mint szigetek a tengerből. De az Úr tudja, hogy a forró, csípős porban félmeztelen, barnatestű rabok nyüzsögnek hajnal óta: emberek, asszonyok és gyermekek hordják, terítik a kévéket, hajkurásszák a nyomtató lovakat és hányják villával a szalmát, seprik, gereblyézik a polyvát és a magot. Emberek, asszonyok és gyermekek dolgoznak és nyüzsögnek ott reggeli szürkülődés óta. Az Úr szeme a gomolygó porfellegen keresztül is látja őket, ahogy a csípős por vastagon lepi be izzadt orcájukat és mezítelen testüket és karjukat és lábszárukat, és szennyesen szürkére festi a hajukat. Látja jól, mintha csak ott volna maga is, hogy amikor az izzadság lecsorog a homlokukon, piszkos, barna barázda marad a nyomában, hosszú, lefelé kanyarodó barázda az orcájukon, nyakukon, mezítelen testükön, amit azután megint csak belep a gabona pora. Mindent jól lát a Nagyúr a porfellegen keresztül is. Látja a rabvigyázókat is, a bő vászonruhás, kicsi, sovány lovas embereket. A fejükön hegyes süveg, jobb kezükben bőrből fonott, hosszú korbács. Lassan léptetnek a nyüzsgő emberek között fel és lefelé, és ők is, a lovak is olyan szennyesen szürkék, mint a dolgozó emberek. Egyszer-egyszer megrántja lovát egyikük-másikuk; a ló felkapja fejét, nyikkan egyet, a korbács suhog és pattan. Úgy lehet, valakinek a hátán véres csíkot hagy. De azt is belepi egyszeriben a szürke p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 nyüzsgő sokaság lármázik. Kiabál, káromkodik, kacag és sír, veszekedik és énekel. Az ostor pattog a nyomtató lovak hátán és néha az emberek hátán, és van úgy, hogy össze is verekednek az emberek és egymás torkának ugranak. És krákognak, köhögnek, köpködnek a csípős portól mind és prüszkölnek. És mindez a lárma ott ül és keveredik a forró, szennyes, lomhán gomolygó porfelleg alatt. Az Úr fülébe csupán tompán zümmögő morajlás hallatsz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zért ő lát mindent, minden egyes embert, és hall jól minden hangot itt fenn, a dombi tölgyfa alatt. Mintha csak ő is ott léptetne a nyomtató szérűn, a ló hátán, izzadtan, porosan, jobb kezében korbáccsal a gabonával tusakodó rabok között, mint még a tavalyi esztendőben is ilyenkor, nyomtatás idejé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én tölgyfa levelei megreszketnek, és könnyű szellő legyinti meg a Nagyúr orcáját. A földre pillant, a fa árnyékára, amelyik immár hosszan nyúlik le a dombon. Megmozd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áll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ke kezében megáll a legyező. A fa lombja között szellő suhog keresztül, és a falevelek csendesen beszélni kezdenek. S egyszerre megéled az alvó világ. Megmozdul a város, az uccán gyerekek sikonganak, ajtók nyílnak és csukódnak, mezítlábas asszonyok suhan</w:t>
        <w:softHyphen/>
        <w:t>nak egyik háztól a másikhoz, és megállnak egymással beszélgetni. Kürtszó búg fel, harsan öblösen, és a tárház udvari kapuja végre nyílik; a vízikapun keresztül pedig nyiko</w:t>
        <w:softHyphen/>
        <w:t>rogva, nagyokat döccenve kapaszkodik fel a várba egy nagykerekű, rakott ökrös szekér. Az ökrök mellett lépkedő ember nagyokat kurjant és botjával nógatja az állato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gyúr lepillant a szérűre: a szellő meg-megszaggatja a porfelleget, és lám, az asztagok elfogytak, a kazlakat meg tetejezik a rakó emberek, s a lovakat nem hajkurássza már senki. A Nagyúr tudja: szelelik a gabonát, és zsákolják a tiszta szemet, és szekerekre rakják a zsákokat. S íme jön a vízikapun keresztül a második szekér is, az első meg behalad a tárház kapuján az udvar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m messze a heverő-padtól két ember faragja a követ: vörös márványból oszlopfejet. Olyan, mintha kehely volna, akit körös-körül csipkés levelek szőttek be; a levelek között mind a négy oldalon karikába fogott kereszt. Egyenletesen, nyugodalmas biztonsággal koppan a kalapács a vésőre, és éppen csak akkora kődarabka hasad le minden ütésre, amennyi szükséges. A két görög halkan egy-egy szót szól egymáshoz furcsa, lágyan éneklő beszédd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hunyt szemmel nyugszik az Úr, s lehet, hogy alszik. A legényke a fa tövében kuporodik a fűben, és szeme neki is le-leragad. A cserefa koronájában halkan beszélget a szellő, s a forróságnak vége. A szomjas nap a Duna vizére hajlik és árnyék nyúlik-nyuladozik lefelé a domb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ízikapu és a tárház között most már szakadatlanul döcögnek-csikorognak a nagykerekű gabonás szekerek. Majd egy csoport lovas legény iramodik ott lefelé, ki a várból; a palota felől asszonyi kacarászás foszlányait tépi ide a szellő. Lenn a Duna partján, a révház alatt nagy marhacsorda. Az állatok egy része a sekély vízben áll. A gulyások meztelenre vetkőzve lovaikat fürösztik. A révház mellé otromba fekete hajó siklik. A hajóról kötelet dobnak az előfutó legényeknek. Elkapják a kötelet, a parti cölöpön átvetik és meghúzzák, mire a hajó orra a homokba fut, fara lefordul víz mentére, és szelíden odafekszik a part mel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épülő templom állásai közül barnacsuhás papi ember jön elé, és halad a dombi tölgyfa felé. Magas, szikár ember; lassan jön, lehajtott fejjel, és fapapucsa tompán dobban a kurta gyepen. Az Úrhoz megy egyenesen, és ahogy megáll a pad előtt, Géza úr megszól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újság, szent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 nem hoztak követ a szekerek,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rdanak a rabok, lát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hétfőn megáll a munka...</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Németül beszélnek. Géza tud németül, és Radla apát úr alig egy esztendeje vendége a várnak, hát csak érti a magyar szó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tán magyarul szól az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árton fiam, hallod-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ke felugrik a fa mell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de hívod az udvarispá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németül folytat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ad van, pap. Sietni kell. </w:t>
      </w:r>
      <w:r>
        <w:rPr>
          <w:rFonts w:eastAsia="Times New Roman CE" w:cs="Times New Roman CE" w:ascii="Times New Roman CE" w:hAnsi="Times New Roman CE"/>
          <w:i/>
          <w:iCs/>
          <w:spacing w:val="0"/>
          <w:sz w:val="24"/>
          <w:szCs w:val="24"/>
        </w:rPr>
        <w:t>Én</w:t>
      </w:r>
      <w:r>
        <w:rPr>
          <w:rFonts w:eastAsia="Times New Roman CE" w:cs="Times New Roman CE" w:ascii="Times New Roman CE" w:hAnsi="Times New Roman CE"/>
          <w:spacing w:val="0"/>
          <w:sz w:val="24"/>
          <w:szCs w:val="24"/>
        </w:rPr>
        <w:t xml:space="preserve"> tudom, hogy sietni kell. Két holdfordulásra misézni kell a templomban. Érted? Így akar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arát nem felel, csak reápillant a beteg emberre, azután le a föld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n-e híred Vecelinről, Nagyúr? - kérdezi késő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őrvárról indult reggel a Dunán. Minden percen itt le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üzent semmit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épülő templom felől kemény, éles kalapálás riad a levegőbe; kötélre akasztott deszkát vernek ott nagy fakalapácsokkal: mára vége a munkának. A kőfaragók leteszik a vésőt, a kőművesek a vakoló kanalat, az ácsok a bárdot, a napszámosok a lapátot és a vedret meg a saroglyát. S a kiabálás zümmögő emberi beszélgetésbe halk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 széle szinte csókolja a vizet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lota felől három ember jön felfelé a dombon: elöl Bikács úr, az udvarispán, megette a vári számadó tiszt és a várnagy. Utánuk a kis legényke kullo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dvarispán piros orcájú, nagy, széles, vén ember, megáll az Úr előtt és jobb kezét a homlo</w:t>
        <w:softHyphen/>
        <w:t>kához emel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ívattál,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úr gondolkozva nézi ispánját, aztán kezével a templom felé mut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nnak a kőtemplomnak két holdfordulásra készen kell lennie. Mesterember kell, meg kétkezi munkásrab, kőfejtő emberek és fuvar, amennyit az apát úr parancsol, érted? Sietni kell, sietni. Mi van a takaráss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ámadó tiszt lép elő és három rováspálcát nyújt az úr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végeztünk ma. A gabona éjfélre benn van a gabonásban. Hétfőre minden fuvar szabadul. S íme, két rovással számolt be a győrvárszigeti számadó, meg a szigetközi számadó. Ott is elvégezték a nyomtatást. Győrvárszigetről itt egy hajó gabona, a többit a várban tartotta az ispán. Aki fölös van kölesből Szigetközön, azt a jövő héten vontatják fel a vízen. Fehérvárról még nem kaptunk hírt, se Veszprém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 olvassa rováspálcá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eresztett az árp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ásfélszer annyit, mint tavaly. És a szalmája kétannyi, szin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 elgondolkodva mormog:</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Zab is, köles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hangosan kérd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az álla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lenn szűk a legelő, kisült. A ridegmarha már a hegyeken legel, a juh még messzebb. A lóval nincsen ba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 szeme a távolba réved, és mintha nem is hallotta volna a beszédet. Azután hirtelen felfigyel: napnyugat felől a szellő búgó kürthangot sodor a fülébe, melyre egy pillanattal később a toronyi őr kürtje riad az alkonyaiba válaszképp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celin úr! - dörmögi a várn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celin - és Géza úr érzi, hogy megszédül. Kezével a szívéhez kap, szemét lehunyja, és orcája szigorú és kemény, mint halotté. Az urak néma mozdulatlanságban állanak. És aggodalmasan, mert tudják, hogy a magyari Nagyúr most megint keményen tusakodik az örök aratóval, aki talán már itt van közöttük, és számon veszi az ő gabonáját, ha vajon érett-é, hogy levághas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 beléfulladt a Dunába, és a harangláb kisharangja szelíd-vidáman megcsendül. Radla apát úr két keze összekulcsolódik, és szája halkan rebegi a latin imádságot. Az urak lesütik fejü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ég zengett-zúgott a harangszó a fülekben, amikor a napkeleti kapu felől kürt harsant és reá nemsokára lovak patkója csattog-kopog a keményre sült köves földön: kopjások baktatnak a kapun keresztül és igyekeznek a palota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szeme elé kapja tenyerét, a szürkületben így jobban lát. Azután ura felé fordul, és hogy annak szemét nyitva látja, oda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dvarispán megmord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a Nagyasszony is jö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úr bólint. És a kopjások el sem tűntek a palota megett, már rikolt újra a kürt, és a fekete kaputorokból új lovasok bukkannak elé. A kapun belül egy csomóban megállnak, beszéd hangja is hangzik, azután megmozdulnak a lovak a dombélen felfelé a tölgyfa irányában. A csapat előtt magános 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megállítja lovát a tölgyfa alatt, éppen a pad előtt. S a ló fáradtan nyújtja fejét a földre és harapdálja a zabolát. A reá tapadt vastag, fakószürke porrétegen keresztül sötét, piszkos foltokban üt ki az izzadtság az oldalán és a nyakán. Porosan fakó az asszony is, és a portól alig látszik hosszú, bő bugyogójának sárga színe és hegyes orrú csizmájának piros színe. Vállán fehér vászon köpenyeg, fején turbán, keresztülvetve rajta a hosszú fáty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pillanatig mozdulatlanul áll így a lovasasszony, azután a várnagy a ló mellé lép:</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elek, Nagy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pát úr pedig ezt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zott az Isten, Nagy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a várnagy vállára támasztja egyik kezét, és lezökken a nyeregből. Kicsit tántorog is, ahogy a földre kerül megzsibbadt lába. Azután a heverő-padhoz lép, és leül a szélére. S ahogy a Nagyúr sovány, inas, barna keze ott a takarón, reáteszi szépen a maga kez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gy van az én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más szemébe néznek, és mindkettőjük szeme fáradt és fátyolos, az ember barna szeme is, az asszony szürke szeme is. De mindkettőjük orcája mintha mosolyogna. Szelíden, aligha vette azt észre valaki. És a beteg ember halkan mondj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celin hajója tüstént a révnél le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az asszony szeme felvill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Hát akkor mégse hiába siettem. Egy váltással jöttünk ma Budáról. Tikkasztó hőség volt. Megfárad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e körülréved. A lovasok nyeregből szállottak, és a lovakat a lovászlegények vezették a pajta felé. Az urak az asszony érkeztére elhúzódtak a heverőtől, és most halkan dörmögve beszélgetnek az újonnan érkezettekkel.</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z alkonyati szél megállott. A félhomályos szürkületből tiszta, ragyogó este lett, s a sötét hegyek élesen rajzolódnak a csillagos égboltozatra. Lenn a révháznál, a Duna-parton véres lánggal nagy tűz lobog, és a tűz körül fekete alakok mozgolódnak: bizonyosan a Vecelin hajóját várják ott a várbeliek. S valóban, mintha a meg-megcsillanó sötét vízen jönne is a hajó: lobogó fáklya imbolyog a Dunán és tükröződik a vízben... S a palota ablakai is világosak, és a tornác előtt is fáklyák gyúlnak 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egész testében megborzon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ázom, és igen megfáradtam - mondja halkan, és olyan öreg-rokkantan gubbaszkodik a pad szélé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Sarolt, úgy. Pedig még nem nyughatunk. Sok a dolog, Sarolt, és sietős. Nekem sietős már erősen... Mindent bejárta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t, Uram. Veszprémet és Fehérvárát és Soltot és a pilisi gazdaságot. És Csepelt. És találkoztam Koppány úrr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Sarolt; Koppánnyal, a tar Szerénd fiá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szprém alatt. Odajött. Mondta, hogy a tónál jártában vett hírt rólam, s eljött atyafilátóba, így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tvánt is lá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Őtet is. Mustrálta, mint a csikót. Csupán annyit szólt hozzá, hogy: „No öcsém, te is nőhess még egy araszt”... Deodáthoz és Tibold úrhoz szót se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tálja őket, tudom. S hát megszállott a vár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Mi is lovon, s ő is; ott kinn a mezőn a nyomtatásnál. S még csak annyit mondott, hogy az én uramnak atyafiságos szíve jó egészséget kíván. Azután ellovagolt embereivel, vissza a tó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gy fa fekete koronájából éleset sikoltott valami éjjeli madár, és az asszony megint meg</w:t>
        <w:softHyphen/>
        <w:t>borzongott. Azután kifeszítette egyenesre a derekát, felállott, és a hangja most keményen csattan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tván, köszöntsd apádat, és be kell vinni az Urat a palot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árgán dereng a keleti ég alja; nemsokára kél a hol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nagy palotás szobában hárman vannak. A fal menti széles, alacsony, puha szőnyeggel letakart kereveten a Nagyúr nyugszik, előtte, a padlón duzzadó, tarka párnákon az Úrasszony. Közöttük alacsony, kerek asztalkán karcsú ezüstkancsó és apró, arany ivócsészék. A szoba egyik sarkában magashátú pad előtt tömör, súlyos asztal és két nehéz tölgyfaszék. Az egyik széken Radla ül, a barnacsuhás apát úr. Más bútor nincsen is a házban; de a padlón végis-végig gyékénytakaró, a falakon virággal írott tarka szőttesek, és egyik szegelletbe támasztva néhány fegyver. Körös-körül a ház falán, nyeles vaskarikákban, füstölögve lobognak a fáklyák. Az ajtónyílásokon nehéz, vastag szőnyeg, de a nyitott ablakokon beáramlik a nyári éccaka langyosan hűs, szénaillatú levegő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úr és a Nagyasszony csendes szóval beszélgetnek, és a barát fáklya fényénél levelet olvas. A levelet Adalbert püspök küldte Vecelin úrral. S Adalbert Ottó császár barátja és atyja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gyasszony számol az Úr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A termés mindenütt jó. Van gabona bőven és fölös takarmány is, akármennyi állatnak. A szabad vitézek is megszaporodtak a várakban. De Veszprém és Fehérvár romladozik: építeni kellen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Sarolt. Esztergomot kell építeni. Itt a hegyek felé a falat emelni és a rokkant tornyot újból rakatni. Kővel kellene, de erre idő nincsen már, hát csak tölgyfával. Bud ispántól hírt kaptam: cseh földön sok rabot vásárolt. És Konrád úrral német míves emberek jöttek. Minden</w:t>
        <w:softHyphen/>
        <w:t>féle ügyes mesterember. Ezeket a görög kőmíveseket is itt akarom tartani jövő esztendőre is, azoktól tanulhatnák a mi kőmívesei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tván mindent látott most már. Minden gazdaságot, minden ménest és csordát és nyájat és minden tanyát, aki a Dunán innen van. Tudja, mivel számolh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a törzseket alig ösmeri. Ha megegyezhetnék a Lél és Huba nemzetségekkel, ő is ott legyen akkor. Hátha eléjük kell álljon nemsokára. Vagy szembe vel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lyan közel volna a számadá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akarom: ne halasztódjék. Mert sietni kell, Sarolt. Te tudod, hogy sietni kell, és én érzem, így, vagy úgy, de látni akarom a számadást. Sokat vártunk a termésre, aratni kell idejében, különben kipereg a mag. De nem tudom, Istvánban mi lakik... Nem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ngedelmes, jó legé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on csendes természetű, és nem tud parancsolni. És vékony csontú. Növésben is elmar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sze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m... Hadat nem vezetett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német gyepűnél volt a tava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nem verekedett. Vecelin mondja, hogy nem verekedett akkor sem, amikor egyszer majd Bécsig kergették a Burckárd úr népit. Ki se vonta kardját... Igaz-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 lovagolt a kopjákk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ornácra nyíló ajtó szőnyegtakarója meglebbent, és hatalmas nagy, szakállas, bajuszos férfiember lépett be. Bő, hosszú gúnyájában még nagyobbat és szélesebbet mutatott, mint amilyen volt. Háta megett az alacsonyabb, vékony, csupaszképű ifjú ember nem is látszott meg: Vecelin úr volt és Gézafia István. S a szobában ülők pillantása egyszeribe reájuk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Puha lábbeliben, nesztelenül lépkedtek a gyékényen egyenesen a Nagyúr elé. Ott Vecelin meghajolt, István pedig jobb kezét homlokához emel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elek, Nagyúr, és Téged is, Nagyasszonyom - dörmögte Vecelin -, és jó egészséget kívánok. Köszöntését hozom Henrik úrnak, a bajorok hercegének, aki hűséges barátod volt a múltakban és marad a jövőben. Régensburgból megállás nélkül jött a hajó. És ajándékot is hoztam: edényeket a templomnak és misekönyvet, meg rabokat. A hajó is a herceg ajándéka: sebes járású, jó hajó, öt pár evezője van és vitorlája. Az ajándékokat testőrző legények őrzik a hajó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elhallgatott, és vá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öm, Vecelin, a Te köszöntésedet és a herceg úrét is - mondta Géza. - És most ülj le itt nálam. István, tölts a csészékbe, igyuk meg az áldom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cseppet kiloccsantott a szőnyegre csészéjéből, mielőtt ivott volna. És amikor Vecelin úr leült egy odahúzott székbe, és István is letelepedett Radla úr mellé a padra,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szélj, Veceli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régi embere volt Gézának. Az első német, aki itt telepedett meg, és beszélte a magyarok nyelvét. Géza úr a Lajta mentén adott neki földet, és ő parancsolt a hansági besenyő határőröknek, meg a mosonyi avaroknak. De az Úr sokszor küldte őt német földre, ha a császárral vagy a herceggel dolga akadt. Most is, lám, leánykérőbe őt küldte Gé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ólj, Vecelin - mondta Géza. - Mi választ adott a herc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köhögött, azutá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enrik úr, mikor elbúcsúztam, levelet adott, amit Adalbert püspök küldött Nagyasszonyunk</w:t>
        <w:softHyphen/>
        <w:t>nak Rómából, a császár udvarából. Az ott van az apát úr kezében. Szóval pedig ezt mondta: köszöntsd uradat és mondd meg neki, hogy bajor Gizellát császári bátyám akaratával szívesen adom a magyarok urának. De István nem a magyarok parancsoló ura, és a magyarok törvénye más, mint a bajor törvény. Ha majd az ő markában lesz az ország kardja, akkor a másik keze a keresztet kell markolja. És mondd meg uradnak, hogy amíg nem kapom meg ezt a választ, addig Gizella nem lesz Gézafia István felesége. Szólottam, és számból Henrik úr szava beszélt, Nagy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megtöltötte a kancsóból ivócsészéjét és kiitta. Azután nézte az urat, és mindenki Géza urat né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 pedig Radlára pillantott, és németül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lvastad a püspök úr level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lvastam,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értetted, amit Vecelin mondott nek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jából, Uram. És szent püspököm ugyanazt írja Nagyasszonyunknak. Íme a levél, latinul van írva, azt nem értitek ti, de értelme az, amit Vecelin úr mondott, mert a császár parancsol Henrik úrnak. És amit a császár most parancsolt, az az Isten akara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mi az Isten akarata? - Géza szeme közé ránc fu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gy István legyen minden magyarok ura, és keze keményen tartsa a kardot és a keresztet ezen a földön, amely a magyaroké a mindenható és mindenttudó Úristen jóvoltá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áldott apáink kardja és nyila és vitézsége által - dörmögte Géza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hirtelen elhallgatott és egymásra szorította ajkait. Szeme fiára siklott, és sokáig nézett egymással szembe apa és fia. Szó nélkül, némán. A Nagyasszony hol egyikre, hol másikra pillantott, és tudta, hogy azok most beszéd nélkül is beszélgetnek, és beszédjük sorsokat fordíthat jobbra, avagy balra, és jövendőt épít. A Nagyasszony kezét a szívére szorította; félt a Nagyasszony.</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zután Géza úr szeme elfordult a fiáról. Vele kibeszélte magát, és most feleségére nézett. Nézte Saroltot, akinek egykor szőke volt a haja, mint az arany, akit ott a messze erdőelvi hegyek között folyóvizekből mosnák ki az emberek; Saroltot, aki magas és hajlékony volt, mint a nádszál, és legpompásabb virága egy pompás, nagyságos nemzetségnek. És aki huszon</w:t>
        <w:softHyphen/>
        <w:t>öt esztendeje hűségesen segít neki a tusakodásban, mellyel egy már szinte szertefosz</w:t>
        <w:softHyphen/>
        <w:t>lott nagyszerű álmot valósággá akar felépíteni. És tudja, hogy ebben a tusakodásban ő maga megrokkant immár, és Sarolt, az aranyhajú is megfáradt, lám. Sugár még mindig és szépséges, de a fényes szeme fátyolos, és aranyos haja ezüstösre fakult. És íme, ma mégis hat mérföldet ült nyeregben, hőségben és nyári porban, hogy itt lehessen most, és rettegő szívvel hallja meg egyetlen fia jövendő sorsáról a döntő ítéletet. Haj, nagy idő volt ez a huszonöt esztendő, és voltak közben gyönyörűséges napok, igaz, de a nehéz és keserű napok bizonyosan többen vo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Géza úr erős szóval szólott, és akkor is nézte feleségé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sászár úr akarata az én akaratom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züsthajú Sarolt szelíden elmosoly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legyen,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felállott és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legyen, édesap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Radla, a barnacsuhás barát keresztet ve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Ám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pedig bort töltött az ivócsészébe, és amikor felhajtotta, azt gondolta, hogy ebből lesz még a cifra verekedés. És Vecelin úr szeme kacagott. Mert nagy dolog, ha az Úr akar valamit és még nagyobb, ha a császár akar. Legnagyobb, ha az Úristen akarja. De a végén mégis az lesz, amit karddal és nyíllal és kopjával végeznek el vidáman verekedő, szilaj legények, ott kinn a véres pást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S immár egyedül maradt a két ember: Géza és Sarolt. És a fáklya nem lobog most a palotás szobában, de a nyitott ablakokon ezüstösen világít be a holdvilá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sőre jár az idő, és nehéz nap után fáradt mind a két vénülő test. De az álom alattomosan kerüli a szemüke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Gondolkoznak szüntelen, és kevés szóval értik meg egymást, mint két állat, aki hosszú nehéz életen át mindig együtt vonta az igát, minden más segítség nélk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kezd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csak pajzsra kell emeltessük a fiú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 dolog le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 dolog, Sarolt. Pedig ez csak a kezdé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ha Koppány nem emeli a pajzs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iszen nem is emeli; tudhatod. Inkább billente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billenni fog. És István eles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Sarolt. Számoltam. Már régen számolok. És tudom, ahová az erdőelvi nemzetségek állanak, ott a győze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ula öcsém hallgatna rám, és a Tétény törzzsel egy úton járt a Kende törzs is mind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én nem mehetek el hozzájuk. Én már innen nem mozdulha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edig ide kell csaljuk jövő holdtöltére. Mind az erdőelvi nemzetségeket és a többieket is: a kabarokat, a Lél és Huba nemzetségeket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övő holdtöltére? Nem lesz hama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Sarolt. Sietni kell, mondom. Ma megéreztem, hogy kiméretett az időm. Hallod-é, Sarolt? Kurta idő méretett ki nek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reszketett; fázott és félt, és a hold olyan hideg-komolyan sütött be az ablakon. És a kutyák vonítva panaszoltak a holdnak. Nem mert megszólalni az asszony, félt, hogy az ura megérzi az ő nagy, szorongó félelm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Géza egyszer csak megint kezd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lszol, Sarolt? Nem? Nem tudsz aludni te sem. Nehéz is ma még aludni... Gondolom, Bikácsot küldeném le Gyulá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elég. Nem is jó. És németet sem lehet küldeni. Egyet se. Ott a németnek nincsen becsüle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alán Aba ur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nem, Uram, de tudnék valak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tván mehetne. A maga dolgában megy. S a Gyulák vére is a fiú. S vele mehetne Radla vagy valami más nagy pap. Nálunk becsülete van a papoknak, és a kopjákkal Csanád mehetne. Az is Árpád nemzetség, és az utat ösmer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úr mintha dörmögött volna erre valamit, de az asszony nem ér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nn az éjszakában élesen kukorékolt egy kakas, és azután innen is, onnan is felelgettek reá más kakasok. Éjfél. A szombati nap hát eltelt és kezdődik a vasárnap. Sarolt összekulcsolta két kezét és hangtalanul imádkozott. S azután már csak félálmában hallotta az ura szav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en hát István. Talán így lesz j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S talán éppen ebben a percben, éjféli kakasszóláskor írta Radla, a barát, diáriuma mai napi feljegyzéseinek végére a dátum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astrum Strigoniensis, anno domini 996, die Sti. Hiacinthi, mensis Virgin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Nagyúr sie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 számadó ispán ugyancsak elcsodálkozott, hogy mi üthetett az ő zsugori urába, amikor megkapta a parancsot, hogy arany bizantinusokkal töltsön meg számos szarvasbőr zacskót és még számosabbat ezüst dénárokkal. Meg hogy szedje elő a kincsesházból a harcos, régi apák harácsát, a német és itáliai hercegek ajándék marháit; mire az Úr meg a Nagyasszony az arany és ezüst edényekből, köves övekből, selyemből és damasztból, gyöngyös és aranyos láncokból és csatokból, templomi edényekből két nyeregiszákra valót legalább kiválogat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estőrző hadnagyát pedig reá küldötte Pázmán úrra, hogy tüstént jönne Esztergomba. És magához parancsolta Tibold urat, a fanbergit, meg Bikács ispánt és Tibold meg Pázmán urakat, a két németet tüstént indította cseh földre és Morvába, meg bajor földre, fogadnának a magyari Nagyúr zászlója alá gyalog láncsást, meg nyilast, minél többet és páncélos katonákat. Sok pénzt vittek magukkal ezek a németek, meg a parancsot, hogy ne sajnálják azt elkölteni. Bikács urat pedig a kabar nemzetségek földjére küldte, Aba vezérhez ajándékokkal és kedves szókkal. S onnan a Lél nemzetség törzsi földj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gy elindította a németeket meg az udvarispánt, magához parancsolta a fiát, és sokáig beszélt vele. Azután külön vette Radla apát urat. Végül Dobokafia Csanádot hívatta, aki a vári kopjásoknak parancs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fiamat és Radla apát urat kíséred el az erdőelvi tartományba Gyula úrhoz. Az utat ösmered-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 utat,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Csavarogtál eleget arrafelé. Ajtony urat is útba ejtsétek Marosvár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r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te még külön megkeresed a Tisza menti besenyő szállásokat. Az én szómat viszed Tonuzoba vezírnek. És a Kende nemből való Buzád úrnak is elviszitek a szómat. Hogy mit végeztek velük, azt István úrfi és az apát úr tudják. Az útra arany- és ezüstmarhát visztek, fölösen. Ajándék lovakat, meg kutyákat és sólymokat. Annyi kopját és vezetéket; meg szolgát válassz, amennyit akarsz. És parancsolom: sietni ke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a hold fenn lesz, indulhatunk is...</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Éjfél táján a palota tornáca előtt készen állott Csanád. Húsz lovaskopja, vezeték lovakkal, két lovász a lovak mellé, akikre a sátorokat, élést, borostömlőt és az ezüst- meg aranymarha iszákjait szíjazták fel. Egész róta volt az így együtt, és a tündöklő holdvilágban ragyogott a lovak szőre és megcsillant a legények fegyvere, villogott a cifra lószerszámokon a pityke meg a rézcsat és a süvegeken a forg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gyúr a tornácról nézte őket, és a szeme komoly volt, ahogy a sok vidám, fiatal életet látta. De megsötétedett a pillantása, amikor a legények élén egymás mellett látta a szikár, csontos, hosszú apát urat, ahogy mozdulatlanul ült fekete nagy lován, meg a szilaj Csanádot és közöttük fiát, aki a legkisebb volt hármuk között és a legkeskenyebb. És a heverő-pad mellett álló Saroltnak dörmögte o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 a fiú lehetne egy kicsit emberese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intett, mire Csanád rikkantott, és a róta megin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Géza meg Sarolt akkor is bámultak utánuk, amikor már régen eltűnt az utolsó ló a szemük elől, és a patkók dobogását se hallotta fülük... S a várbéli bámészkodó népek is régen aludtak már, amikor ők még mindig ott voltak a tornácon. És álmatlanul meredtek bele a meleg, csillagos, nyári éccakába. A csendet Géza úr szava törte meg sok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re gondolsz, Sar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rra, Uram, vajon milyen leány lehet az a bajor Gizella? Nem tudom, de egyre ez jár a fejem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celintől kérdeztem, de ő nem látta...</w:t>
      </w:r>
    </w:p>
    <w:p>
      <w:pPr>
        <w:pStyle w:val="Heading2"/>
        <w:keepNext w:val="false"/>
        <w:ind w:hanging="0"/>
        <w:rPr>
          <w:color w:val="auto"/>
        </w:rPr>
      </w:pPr>
      <w:r>
        <w:rPr/>
        <w:t>MÁSO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apnyugtára értek a Dunához, s a csepeli révnél Csanád tábort veretett. Nagy út volt megettük ebben a forróságban, és a lovak, ahogy leszedték hátukról a nyerget, leheveredtek a buja parti fűbe. A szolgák sátrat vertek István úrfi és az apát úr számára, és Radla azonmód a sátor alá húzódott. István pedig ledobta magáról a gúnyát, és a langyos vízben lemosta magáról az izzadtságot meg a port. Az éccakába merülő égboltozat fellegtelen, de a csillagok bágyadtan pislákolnak, és az ég nyugati peremén szinte egyfolytában lobban a száraz villámlás. A táborban tüzek gyúlnak fel és ropognak és szikráznak. István felöltözködött és a tűzhöz indult, mely a sátor előtt égett. Csanád kuporodott mellette, maga alá húzott lábakkal. A keze ügyében borostömlő. Azzal kínálta urát, mikor az melléje hevered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fáradtál, Úrf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ivott egy hosszú kortyot, és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apát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imént pillantottam be a sátorba; alszik a barát, mint a f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ludjék. Rég ülhetett lov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ég jól ül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olgák és katonák húst sütöttek nyárson, meg szalonnát pirítottak, és hozták az uraknak a kenyérrel együtt. Ettek és bort ittak re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ondolom, hajnalban átkelhetünk a vízen - mondja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old éjfélkor feljő, a víz meleg. A lovak addig jóllakhatnak. Sietni ke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végigmérte Istvánt. Vékony, keskeny vállú legény. Haja semmi színű, szürke szeme mélyen ül és hidegen tompa fényű. Ajaka keskeny, orra egyenes, bőre sárgás, keze keskeny és eres. Nem, nem olyan, amilyen az apja volt, amikor egészséges volt. S árnyéka csak délceg, aranyhajú Sarolt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nap nehéz napunk lesz a pusztán, Úrfi. Jobb volna napkeltéig alud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ietni ke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égignyújtózott a fűben, és a tűzbe hunyor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révnél láttam egy fiók sarjút, abból hozzatok egy jó kötést és egy pokrócot az úrfinak – rendelkezett Csanád. Azután felkelt, hogy körülnézzen a katonák és lovak köz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Udvaros volt a hold, és sűrű, nehéz a levegő. A komp ötször fordult, amíg minden holmi és minden legény a víz túlsó partjára került. A lovakat a komp után kötötték, és úgy úsztatták át a vízen. István, az apát úr és Csanád az utolsó fordulóval húzatták át magukat. Hajnalodott, mikor nyeregbe ültek, és nekivágtak a pusztának, szemben a kelő napp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einte homokbuckák között haladtak, úttalan úton, és Csanád Istvánnal meg az apát úrral messze az emberek előtt lovagolt. A reggel hűvös volt, és a lovak vígan dagasztották a homokot. Balkézről a láthatáron alacsony dombok lánca, jobbkézről és előttük, amíg a szemük ellátott, homok, sívó, sárga homok, s nagy ritkán bukott fel a homokból, egy-egy darabon, kemény föld. De az is kopasz, kiégett, repedezett és szennyes színű. S élő ember, avagy állat sehol, és sehol egy fa vagy bokor, csupán fenn, a tüzesen izzó égbolton egy-egy kerengő sasmad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tartománya ez? - kérdezte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hol járunk, a senkié. Ott balkézt a dombok megett víz van. Arra a Káta nemzetség legeltet. De erre lefelé ez a puszta senkit nem ural. Tavasszal kóbor népek legeltetik, de hogy kisül a fű, elhúzódnak a vizekhez. Nem jártál soha erre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iszánál 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nem szólt, de fejét kicsit megcsóvá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ula urat ösmered-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láttam soha. Múlt őszön, amikor a görög építőmesterek jöttek hozzánk, kopják kísérték őket. Gondolom, Gyula úr emberei vo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ok voltak. Gyóka vezírt megismer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embereknek nehezen értettem a szavát. De sokat kacagtak rajtuk a mi vitézeink. Hitvány legények, mint a kócos lovaik is. A süvegük fekete báránybőr. Elöl aranyos a forg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varok voltak. A kopja hegyin fehér lófar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 hogy magasabbra hágott, perzselte őket, és a föld szinte lángolt alattuk. A lovak nyakán és oldalán kifényesedett a szőr az izzadságt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llgatva lovagoltak tovább, csak tovább napkeletnek, az égett pusztában, akinek, úgy tetszik, nincsen is vég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élfelé Csanád előremutatott. Ott messze, valami sötét po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 vizet kap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elfogyott a homok, és a kemény, szikkadt, kisült földön csattogott a patkó, mintha kőre ütődne. Odaértek a folthoz: néhány nyomorék égerfa és fűzfa alatt sövénnyel kerített itató, s abból kiszakadó vizes árok. Körös-körül a fű betaposva a megkeményedett sárba. A fűzfák alsó ága lerágva, leszaggatva, és az itató alján csupa csak s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káromk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ovat váltani, legények, s tová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eserves út volt, hol homokban gázoltak megint, hol kőkeményre szikkadt, kietlen földön kocogtak, amíg órák múlva vizet értek. Békalencsés, pállott víz volt, de körülötte sűrű sáté és néhány fa meg fűzbo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üzet nem raktak, csak úgy szárazat ettek, és lehevertek az emberek. A beszédet is megölte a kietlen hőség. Csak az apát úr vetette oda Istvánnak, mielőtt álomra hunyta szem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ogány föld ez, édes fi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gorva volt a barát kemény orcája, s két szeme haragosan villogott bozontos szemöldöke ala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urta alvás után már zavarta a tábort Csanád. Mikor Istvánt költötte, a legények már nyereg</w:t>
        <w:softHyphen/>
        <w:t>ben ültek, és a lovak rágták a zabolát. Azután újra neki a pusztának, mind csak napkelet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ötétedéskor folyóvízhez értek, Csanád a Tápió vizének nevezte. A lovaknak jó legelője volt a vízparton a hűvös éjszaká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ld keltére megint csak nyeregbe, s megint egy kegyetlen nap, poshadt víz, füvetlen pihenő, száraz étel, perzselő forrósá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Jó délutánra végre a messze láthatáron sötét vonal: a Tisza. És jobbkézről, a pusztáról sebesen közeledő sötét pon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ovas emberek - és két legényt futtatott feléj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m, ki fiai - mondotta Istvánnak -, és hányan vannak megett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embejövők öten voltak. Vágtatva jöttek, azután lassítottak, és hogy összetalálkoztak Csanád legényeivel, megállónak. Kopjáikon apró, veres lobog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csizmája sarkát lova oldalába vág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Nagyúr legényei - mondta, amikor lova előreszök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gyepűről való kopják voltak, a csongorádi öreg vár katonái. Erre cirkáltak, mert két napja úsztatott át egy besenyő zászló a Tiszán, éccaka, holdvilágnál. Azokat nyomozzák, de a pusztában most nincsen nyom. Nem láttak embert erre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t napja egy lelket se. Se semmiféle nyomot. Van-e jó járás Csongorádtól Marosvár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ütt száraz a csapás most, s a várnagy adhat vezető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újság a marosi tartomány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 csend van. Az úr megházas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úr? Vén fejire? - Csanád kacagott. - S kit hozott Marosvár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m. Mondják, görög földről hozta. Vagy bolgár földr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csongorádi katonák azután búcsúztak, és lovagoltak tovább be a pusztába. És Csanád, ahogy megindította lovát a Tisza felé, megint felkacag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o de igazi vitéz Ajtony úr. Hát nem volt neki elég az az e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adla apát úr sötét orcája még sötétebb 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ogányok - mormogta latinul. Csanád meghall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hogyis pogány az, szentatyám - mondotta még mindig kacagva -, olyan szakállas, süveges görög pap keresztelte azt, hogy már igazabb keresztény nem le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akkor miért vészen második feleség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most kezdte érte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hiszen az első meghalt. Nemrégiben megütötte a guta. Mert mérges, csúf teremtés volt az. Az úr félt tőle, mint a csumától. S most mégis új asszonyra éhe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ltolta süvegét a fejére, és megint kacagott Csanád. A hűvösödő alkonyatban felvidulva kocogtak Csongorád felé. A lovak lába itt már zöldellő gyepet taposott, és a sötét vonalból a láthatáron nagylombú fák és sűrű bozót bontakozott ki. S a sűrűség megett ott a Tisza. Ember, állat szinte érezte már a folyóvizet. A lovak nyerítet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Csongorád vára csak amolyan vakondtúrás a Tisza partján, akit körös-körül mocsaras, békanyálas, hínáros tó és láp kerít, amin keresztül egyetlen keskeny töltés vezet a vár egyetlen kapujához. Idevaló vén emberek úgy tudják, hogy a várat régi népek építették, akik Árpád vezír előtt éltek itt. Nem nagy mesterséggel, okosan építette az, aki építette, mert ha a Tiszá</w:t>
        <w:softHyphen/>
        <w:t>ban megduzzad a víz, senki emberfia erővel meg nem veheti a várat, de ilyen aszályos időben is hűségesen védelmezi a békanyálas mocsár és a hínáros, veszedelmes lá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isza túlsó partján le a Körösig és fel a Szamosig és az erdőelvi hegyekig az Ond törzs szilaj, nyughatatlan nemzetségei tanyáznak. S a Csolt meg Barsa nemzetségek tartományában egy ekényi föld sincsen szántva, népeik csak a marha után járnak, meg a ló és birka után vándorolnak legelőről legelőre, és talán a tűz mellett a régi időket emlegetik. Ha pedig az új fű kisarjad, és a tavaszi meleg szél megmozdul, akkor könnyen megbolondulnak. Jó akkor vigyázni reájuk. Géza úr kétszer vert rajtuk végig, s harmadszor ezt a puszta, romlott Győrvárat megépítette itt, a puszta szélin, ilyen messze a törzsi szállásföldjétől. És a szolnoki vár népéből őrséget rendelt belé. S amikor Tonuzoba vezír a napkeleti pusztákról előretörő úzoktól szorongatott törzsének földet kért, itt, a Tisza menti pusztán adta ki a besenyő szállásokat. Azóta egymással tülekedik a két szomszéd, és a csongorádi várnagy csak azt vigyázza, hogy a Tiszán ne úsztasson átal se a Csolt nemzetség, se a Tonuzobáé. Csanád mesélte ezeket Istvánnak, amíg a vár felé kocog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izony, Úrfi, ilyen a világ itt, és én sokat jártam ezt a tartományt, amíg Ajtony urat szolgáltam. De bejártam az erdőelvi földet is, és a gyepűn túli avar szállásokat a hegyek közt, egészen az etelközi tartományig, ahol már a besenyő kagán parancsol. S nem volt itt rossz dolgom. Ezért szeretem, hogy most itt járhatok megi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ötétedett, és a pusztán felfelé és lefelé a víz mentén tüzek lobbantak fel. Azután tülökhang riadt a vár felől: észrevették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két legényt küldött előre a várba: szállást és élést parancsolni a Nagyúr szavá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sőbb Radla úr kérdez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eresztény papok vannak-é erre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kaca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dolga lehet itt a pusztán papnak? Az urak is sátorban élnek. Marosvárában Ajtony úr templomot épített görög barátoknak, és Gyula úr püspököt is tart magának erdőelvi Fehérvárában. De ki bolond épít templomot a pusztán? És ki bolond hajtja a pusztai népet keresztvíz al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hirtelen Csanádho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eresztény vagy-é?</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fjú legény koromban megszentelt vizet töltött fejemre a marosvári pap. Akkor csak igaz keresztény vag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ötét volt, és István nem láthatta Csanád orcá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töltés előtt lobogó fáklyákkal szolgák várták a vendégeket, és benn a kerek várudvar közepén két nyársra húzott borjút sütöttek a tűznél. A tűz pattogva, nagy lánggal égett, és az emberek szüntelenül rakták reá a száraz hasábokat. A levegő itt a víz között nyirkos, és a tűz a szúnyogok ellen is szolgál. A tűzvilág reszkető, vörös fellobbanása egyszer-egyszer megvilá</w:t>
        <w:softHyphen/>
        <w:t>gította a gyűrűfalhoz ragasztott vályogos kunyhókat és náddal fedett színeket meg lóállásokat és a fal tetejéről, a kapunál, égre meredő öt hosszú karó hegyébe szúrt formátlan, nagy, fekete gombo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ndég urak a tűz mellé telepedtek a leterített pokrócokra, és a várnagy bort hozatott. István szeme körüljárt, és a fal tetejébe szúrt karókra mut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jek? -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jek. Egy hetes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é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iszántúlról való lókötők. A jenei ménesre csaptak reá. Két bojtárt leütöttek és a ménes felét kiszakították. S azután átal a Tiszán és be a pusztába. Két napig csapásoztuk a nyomukat. A sárrét előtt elvágtuk az útjukat, s ezt az ötöt élve fogtuk meg. Nem vallottak. S a fejük karóra került. De tegnapelőtt azt üzente Vata úr, hogyha csongorádi állatot kap a Tiszaszeg</w:t>
        <w:softHyphen/>
        <w:t>ben, akkor azokra a maga billogját sütteti, mert Tiszaszeg Ond vezér szállásföld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 mondotta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az. S most a békési besenyők bolondultak meg. Belekötöttek Csolt úrba. Valami legelőn pereltek össze. A besenyő felperzselte a kevei tanyát, a marhákat széjjelzavarta s egy rabot elhurcolt. Erre a nemzetségek összefogtak, és reá a besenyőre. Nagy verekedés volt, s a besenyő megfutott. Csolt úr azt hiszi, a Tiszán átal ide erre a pusztára, és rajtunk keresi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ivott a borostömlőből és a többiek is sorjában. Azután Csanád kérdez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jól gondolja-e Csolt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megtörölte bajusz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 nem láttam semmit, nem tudok semmi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tődni akar Csolt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István is beleszó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átal jön a Tiszán, üss reá. S hadd fusson a besenyő, amerre tu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sőbb még megkérdezte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e, hogy Ajtony úr új menyecskét hozott Marosvár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t hete volt a lakodal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a menyecsk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izenhat esztendős. Gyula vajda feleségének leányöcc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ovaknak pihenésre volt szükségük, de az apát úrnak is. Ezért csak másnap déli pihenő után indultak el Csongorádr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arosvárra az út a Tisza túlsó oldalán vezet, és a várnagy vezetőt adott melléjük, mert a csapás nádasok, vadvizek, süllyedős helyek között kanyarog. De könnyű útjuk volt, mert a szárazság megszikkasztotta a vizes helyeket, az ösvények járhatók voltak, és a szigeteken jó legelője volt a lónak. Az ég is tele apró, fehér bárányfelleggel, hogy a nap heve sem volt már olyan égető. És másnap déltájban, hogy a Maros száraz ágán túljutottak, egy bucka tetejéről megpillantották a kanyargó Marost, és túl rajta, feketén az égbe meredve négytornyú várát Ajtony vezír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állította a lovát, és szeme elé kapta a kezét. Mert érdemes volt látni azt a nagy zöld térséget, akit a Maros csillogó, kígyózó vize szegett be. A térségen legelő gulyák, ménesek és nyájak. A vízen túl fakósárga tarlócsíkok és barna ugarok; a réteken hegyes buglyák. S elszórtan lombos fák alatt tanyák, nádfedeles házakkal és színekkel, meg az állatnak való kerítésekkel. A vízen néhány tutaj a partra húzva és a révnél fekete nagy hajó féloldalra dőlve. S mind ennek a közepén, a víz melletti dombon terpeszkedő mogorva vár, fekete falakkal és négy zömök, fenyegető tornyá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délutáni nap szelíden sütött le gyapjas bárányfellegek közül, s napnyugat felől simogató, lágy szellő fújdogá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szeme ragyogott, és szája kicsit kinyitva, mintha magába akarta volna szívni mindazt, amit lát. Azután fülébe mászik Csanád dörmögés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ám! Ez Ajtony vezír áldott ország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a szeme közé keskeny, egyenes ránc fut, és a szája szorosra csukódik. Bántotta ez a szó, és nem is tudta, mi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r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szeme meredten most már csak a fekete várat látta, égbe meredő négy tornyával, ahogy a Maros vizéből méltóságosan tornyosult az égre fel, és sötét tömege a csillogó vízben vissza</w:t>
        <w:softHyphen/>
        <w:t>tükröződ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kos volt Tétény vezér, hogy ezt a tartományt szállotta meg, és nagy úr a marosvári Úr. Ha akarja, tíz zászlót ültethet nyeregbe, és Gyula vajda ott Erdőelvén nála is nagyobb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hallgatott, de a fejét keményen kalapálta minden szó, hogy belenyilallott a szívébe. És Gézafia István gyenge növésű volt, haja semmi színű, szeme szürke, álla hegyes, nyaka hosszú és vékony, válla keskeny, és ezért összeszorította a száját, hogy csikorgott a foga. A szeme között ott maradt az egyenes ránc és pillantása a vár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özel jártak a Maros-parthoz, amikor Csanád elfüttyentette magát, és kezével István elé kap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állj, Úrfi! - s apró, keskeny szemét a parti füzek és nyárfák közé fúrta. - Megállj, szálljunk le mi kett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eugrott lováról, és legényei felé kiáltott, akik szintén állítani kezdték a lova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épésben menjetek csak tovább. A csapás a gázlóhoz vezet, ott várjatok reánk a fák alatt. – Azután intett egy lovász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ogd a lovakat - s hogy István még tétovázott, reászólt, és a szeme csillo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nem csalt a szemem, olyant mutatok, amilyent ritkán lát ember. Az apát úr csak menjen tovább a legényekkel, ez csak vadászembernek va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yilat nem visz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k a szemün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ietve indult Csanád és István utána. A víz felé mentek, de nem egyenesen, hanem egy kicsit visszafelé vízmentében, és ott a parti fák sűrűjébe furakodtak be egy keskeny ösvényen. Hogy a parthoz értek, Csanád egy pillanatig vizsgálódott jobbra-balra. Azután megindult, és egy görcsös szomorúfűz mellett megállott. A fűzfa koronája, mint sátor borult a vízre. És a sátor alatt, a fa kilógó gyökerei alá behúzva, keskeny csónak. Csanád elnevelte magá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van még, lám. S benne a csáklya és az evező is. A fiúk s leányok még nem vénültek meg Marosvár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ugrott a csónakba, és kézbe kapta a csákly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tánam, Úrfi! Az evezővel hajtsd. Csak a mart alatt mindig felfelé. Loccsanás ne legyen, beszéd se tö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ízbe hajló füzek és a parti nád között nesztelenül siklott a csónak a csendes parti vízben. István ülve evezett, Csanád állott a csónak farán, és tolta a csáklyával. Gyorsan halad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nagy csendben Islván fülét szokatlan hang csiklandozta meg: csengő kacagás. Ahogy asszonyok kacagnak, és Csanád intett is már: Megállj. A csáklyával egy vízbe hajló öreg fűzfába kapaszkodott, és behúzta alája a csónakot. Körülöttük sűrű nád, és tovább nem is volt törés a nádas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fűzfára - súgta Csanád -, ott az ágak közé lapulj. Azután balra nézz. Csak semmi zaj, Úrf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engedelmeskedett, és Csanád segített neki. Fenn voltak a fán, sűrű lombok között. Csanád kicsit félrehajtotta az ága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olyónak egy öblére láttak be, ahol a víz csendes volt és sima, mint a tükör. Az öblöt lapos, gyepes part szegte, a part megett vén nyárfák és alattuk sűrű bozót. Mintha kertelték volna ezt a helyet. A gyepen két gyaloghintó és a fák alatt hosszú, selyem gúnyás, veres turbános emberek, kezükben láncsa, hátukon íj. A part szélén két asszony kuporodott maga alá szedett lábai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István ezt mind nem látta. Szeme csak azt a két asszonyalakot látta ott a vízben. Azt a két asszonyt, aki ott fürdött. A víz sekély volt, a nap besütött az öböl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gyiknek szőke volt a haja, a másiknak fekete, a bőrük mint a sárga selyem, akit messze napkeletről hoznak a kalmárok, és akinek olyan furcsa, fűszeres illata van. És az asszonyok fiatalok voltak és karcsúk és szépek és anyaszült meztelenek. István a tavirózsákra gondolt, akiket egyszer egy csendes kis tóban kinyílva lá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ok állottak, a víz a térdükig ért. A nap felé fordulva állottak, és hosszú hajukból csavarták ki a vizet. Majdnem szemben állottak vele, és mintha reája néztek vol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érezte, hogy minden vére a fejébe fut. És nagy a melege. De hirtelen megfordult, mert a dolmányát meghúzták. Szembenézett Csanádd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Csanád barnapiros orcája sápadt volt és szeme megsötéted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re - súg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isszaereszkedett a csónakba, és újból segített Istvánnak a beszállásnál. Azután a csáklyával nagyot lökött a csónak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iessünk - mondta rekedt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em szólt. Evezett lesütött fejjel, kemény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 nem akartam. Siess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mikor a partra ugrottak, azt kérdezte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volt ez a két asszony?</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De Csanád rohant az ösvényen, a parti sűrű között előre, és csak mikor kinn a mezőn megállottak, hogy a lovak után nézzenek, felel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 Nem ezt akartam mutat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behunyta egy pillanatra a szemét, és az orcája mosoly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épek voltak. Mint a fehér tavirózs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István sovány arca megszépült, amikor ezt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lovak vágtatva vitték őket a vízpart felé, ahol a többiek vártak reájuk. Mikor meglassítottak, István visszané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ssze a parti fák árnyékában két gyaloghintó imbolygott feléjük, és a gyaloghintó előtt is, utána is hosszú láncsás, véres turbános ember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beugratta lovát a vízbe. A vár tornyában kürt riadt, és Radla apát úr megkérdezte a melléje került Istvántó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mutatott ez a félpogány kato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István gondolkodás nélkül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t szép kinyílt, fehér tavirózsát, aty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várnagy a vendégek házába vezette Istvánt és az apát urat. Csanád elmaradt; neki dolga volt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sőbb megkereslek, Úrf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ndégházban hűvös volt, és jólesett egyszer már lehúzni a csizmát, meg a poros úti gúnyát. És jólesett a hűvös bor és a búzakalács, akit egy szolga hozott be. De a legjobb volt mégis kinyújtózkodni a puha szőnyeges, fal menti széles kereveten, és aludni egyet, és álmod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 két kinyílott fehér víziróz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Álmában István otthon volt az esztergomi várban, és Radla baráttal az épülő templomot járta. A barát magyarázott, a görög mesterek munka közben beszélgettek az ő lágy, különös, idegen beszédjükkel. És a nap hanyatlik, és egyszer csak valaki kezdi verni valahol a tókát, mire a kőfaragó mesterek leteszik a kalapácsot és kőművesek a vakoló kanalat és mind a rabok a szerszámot, ami a kezükben van. És a tóka mind erősebben szól, és István megébre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tóka akkor is szólt, kalapált, zengett a maga furcsa, tompán zengő fahangján. Megdör</w:t>
        <w:softHyphen/>
        <w:t>zsölte szemét, körülpillantott. A nyitott ablakon át messziről, de tisztán ömlött a házba a tompa kalapálás hangja. Ült a széles kereveten, és az ablak alatt, alacsony padon, nagy ezüst tálban párolgó víz. És furcsa, fűszeres illat a levegő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lállott, a nyitott ablakhoz lépett, és kitekintett rajta: alatta szelíden lankásodó elkerített füves domboldal, szép rendbe ültetett fák, és a fákon gyümölcs. És két idegen ruhájú asszony szedi a gyümölcsöt kosárba, és beszélget egymással. Beszédjüket nem érti, de ismeri, bizo</w:t>
        <w:softHyphen/>
        <w:t>nyosan tudja, ó igen, így muzsikál, ilyen lágyan, különösen otthon Esztergomban a templomot építő görög mesterek beszédje. A kerten túl apró, elszórt viskók és rajtuk is túl a sötét várfal. A falon is túl, a síkon pedig csillogó folyóvíz, és a folyóvíz kanyarodik, nyúlik egyre vékonyodva, sötét lombú fákkal szegett partok között, messze, messze, ameddig a szem csak ell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jtó nyílik és csapódik, István megfordul. Előtte Csanád, és minden egy villanásra eszébe ju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volt az a két 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mintha nem hallotta vol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szülj, Úrfi, mosdjál, öltözz; hallottad a tókát: esti haragszó ez itt, a vezír ne várj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 van Radla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lóban Radla úr nem volt a szobában. Csanád vállat von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izonyosan imádkozik az ittvalókkal a templomban. Ne törődj véle most, Úrfi. Csak Te készül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azonban makacsul áll, és szeme között megint a ránc:</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volt az a két 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edvetlenül dörmögi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sd ki az eszedből azokat, Úrf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Ösmered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egyiket igen, a másikat gondol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k vo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nkább akarnám, hogy ne láttunk volna senk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elédek ültek a parton, és a fák alatt katonákat láttam. Rab volt a két asszony,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rabok voltak. Nem. S nem katonák, csak herélt szerecsene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akkor kifélék? Az egyiknek fekete a ha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arna csuha suhant be a nyíló ajtón: Radla apát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iess, fiam, Csanád pedig szedje elé az ajándékot, akit Ajtony úrnak szánt a mi ur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íz, akiben István megmosdott, langyos volt és illatos. Hallgatva húzta fel a harisnyát és reá a puha, sárga csizmát. A tiszta inget és a vékony, virágosselyem, szűk ujjast meg a simuló láncinget. És közben a nyitott ablakon keresztül lágy, különös szók furakodtak fülébe és csengő asszonyi kacagá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várnagy lépett 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vezír várja a magyarok nagyurának fiát és mind az urakat, akik vele van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lotás házban várta vendégét a marosvári tartomány ura. Nagy, vállas ember, nagy keze, nagy lába, széles orcájában hosszú orra, hosszú, lógó fekete bajusza, borotvált álla. Bőre, mint a régi bagaria, de a szeme világoskék. Ha nem látta valaki a szemét: mord embernek gondolta, de ha égszínkék szemébe nézett, barátságosan mosolygó volt a nagyember. Mondják, ha dühbe jött Ajtony vezír, a szeme zölden villogott, mint a vadmacska szem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vezírben nagyanyja révén szláv vér folyt, anyja révén bolgár vajdák vére, és atyafiságot tartott Sámuel cárr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ér nyughatatlan. A ház keskeny oldalán végig szőnyeges, párnás ülőhelyen ül, maga alá húzott lábakkal. Fején aranybogláros könnyű nyári süveg. Felső gúnyája térdig érő ujjas ing, a nyakhasítékja nyitva. Lábszárán barna bőrnadrág és lábán sarkatlan, puhatalpú, fekete nemez csizma. Nyakában aranyláncról kereszt lóg a mell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ír ülőhelye előtt szőnyeges térség, azután végig a ház hosszában az ablakok alatti fal menti ülőpad előtt hosszú, alacsony asztal. Kereken a fali karikákban tizenkét fáklya lobo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ír egyedül ül a hosszú ülőhely közepén. Az egész házban csak ő ül. Az ülőpad két végénél két szőnyeges ajtó, az egyik előtt fekete csuhás, szakállas papok, a másik előtt láncinges testőrző katona, kezében kurtanyelű láncsa, vállán hosszú íj. Az asztallal szemben való hosszú falon széles ajtó, az ajtó mellett kétfelől várbéli tisztek, a falhoz lapulva selyemruhás, borotváltképű, fedetlen fejű szolgáló rab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obában csend, senki se beszélget, de minden szem a vezíren. S a vezír szeme most zöldesen villan vastag, fekete szemöldöke ala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csak félrelibben a nagyajtó szőnyege, és belép a várnagy. Nyomában István, s István mellett jobbról Radla apát úr, balról Csanád. Megettük két szolga kétfülű bőrkast cipel, a kas letakarva tarka selyemtakaró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méltóságos-lassan lépeget a ház hosszában, ura felé egyenesen, és ott, kicsit oldalvást, megál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mhol, vezírem, a magyari Nagyúr, Gézafia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a homlokához emeli kezét. Csanád keresztbe teszi mellén a karjait és meghajol. Radla apát úr a fejét hajtja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elek, Ajtony vezér, Géza úr képében és parancsából, aki maga személyében nem jöhetett. Minden jót kíván neked, és barátságát küldi. Fogadd köszöntésemet jó szív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intett, és a két szolga előlépett; letették Ajtony elé a bőrkast és levették róla a takaró ruh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csi ajándékok erősítik a barátságot. Ne vesd meg, ami szegénységünktől te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áklyafényben ragyogott az ezüst, selymesen csillant a nemes arany és szikrázott a színes kő. Ajtony úr feláll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öm a magyari Nagyúr képében Gézafia Istvánt és köszönöm a Nagyúr barátságát. Az Isten ho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hoz lépett, és vállára tette nagy tenyeré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sátorom a Te sátorod, az én ételem és italom a Te ételed és italod, az én ágyam a Te ágyad. Parancsolj velem, Gézafia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köszöntötte az apát urat, és Csanádra kaca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o te legény, megint csak itt v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meghajtotta magát némán, de az ő szeme is vidáman csillo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i főemberek és tisztek most már ott tolongtak körülöttük. És odajöttek a fekete papok is, hárman. A vári emberek azután Csanádot fogták körül, a papok Radla apát urat. Ajtony úr pedig Istvánt ülőhelyéhez vezette és maga mellé ültette jobbról. Szolga suhant elő nesztelenül, és apró asztalkát tolt a vezír elé; az asztalkán apró kristály tálacskák: Ajtony édességgel kínálta vendégét. A nagyasztalra gőzölgő tálakat hordoztak más szolgák. És halk beszélgetés morajlott itt is, ott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szeme pedig égszínkék volt megint, amikor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éza úr hát bet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avasz óta nem ülhetett ló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ék szemek éles szúrását érezte magán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aj. Ha a csikósgazda ágyban nyugszik, könnyen megtépik a ménest a farkas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em felelt erre, csak a szeme közé futott a ránc. Ajtony folytatta, egészen halk hang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ny esztendőt töltött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szonegy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bólintott, és szeme lesiklott Istvánról. Hallgatott, és a földet né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hirtelen felpillantott. István is felriadt, és előtte két asszony áll. Sárga selyemben az egyik, vörösben a másik, és a ruha bokájukig ér. Derekukon széles arany öv, és a hímes arany</w:t>
        <w:softHyphen/>
        <w:t>virágok között kék- és zöldköves boglárok. Az öv vége elöl a földet sepri. Fejükön fehér fátyolkendőt szorít le vékony aranykarika, és a fátyolban csillogó ezüst szálakkal írott virágok. S a fátyol az aranykarika alól reáomlik a vállukra és a hátukra, és az orcájukat eltakar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int az asszonyoknak, és szól hozzájuk. És Istvánnak az esztergomi görög mesterek jutnak eszébe és a vári domboldalon gyümölcsöt szedegető asszonyok. S áll már István, és ahogy az asszonyok most feléje lépegetnek, fűszeres illat csapja meg orrát. Azután felvetik arcukról a fátyolt, és István érzi, hogy a szíve összeszorul és orcáját tűzláng éget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két kezét a mellén keresztbe fonja, és meghajlik mélyen. Maga se tudja, miért köszön így, ahogy sohase tanulta, csak itt látta ezektől az emberektől, ezen a földön itt, napkeleten, akit a kietlen puszta választ el től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ét szépséges fehér, kinyílt taviróz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élyen meghajlik és némán, és azután szembenéz a két asszonnyal, s az egyiknek fátyola alól fekete haj csillog tompán, a másiké alól aranyos, s az egyiknek kék a szeme, mint az acél, a másiké fekete, mint a fekete bársony. És a bőrük, mint a hamvas barack, avagy a régi csontkürt ott az esztergomi fegyverház falán. És az asszonyok szája mosolyog reá és a szemük is mosolyog, és vékony, vérpiros ajakuk megett apró fogak csillognak, mint napkeleti nemes gyön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a két asszony közé lép; megfogja a kezü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sétek, asszonyok a magyari Nagyúr legényfiát, Gézafia István úrfit. Ímhol a Gyula úr asszonyfelesége és az én menyecské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őke asszony orcája megpirul, lesüti a szemét, de a fekete hajú asszony Istvánhoz lé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öm az én uramnak öccsét, az én öcsémet, atyafiságos szeretett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ölelte és kétfelől megcsókolta az orcá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gy megsötétült minden egyszerre, csak a fekete szemek világítottak és a vérpiros ajkak mögül az apró, fehér fogak csillogtak. És hang nem hallatszott más, csak az a puhán zengő, halk asszonyi han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m hallotta Ajtony úr szavát, aki feleségével megin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sztalhoz, ur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nem gondolkozott, amikor kéz a kézben ment az asszonnyal házigazdája nyomában. De hallotta újra a halkan, hűvösen simogató hangot, és megértette, ahogy magyarul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nevem Iréné, asszonyöcsémé Zo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csak egy villanásra látta meg Radla úrnak, a barna csuhás barátnak reá szegezett, komolyan szigorú pillantás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Estebéd után az asszonyok elbúcsúztak. És elmentek a várbeli tisztek és a papok is, és Radla úr intésére Csanád is elment. Ajtony úr pedig kiparancsolt a házból minden szolgá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Hárman maradtak csak, és akkor a vezír Istvánho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Szóljatok, mit akar tőlem Géza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Radla apát elmondotta, amit a Nagyúr reábízott, és István tolmácsolta az apátúr német beszéd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István fáradt volt. És másnap későn ébredt. Mikor a vendégházból a tornácra lépett ki, a várudvaron idegenforma lovas embereket pillantott meg és közöttük Csanádot. Tőle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ék ez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olgárok. Sámuel cár vajdájával jöttek az Úrhoz. Sok ajándékot hoztak, láttam. A cár a görög császárral tülekedik; gondolom, szeretné, ha melléje állana Ajtony vezír... Készen vagytok itt, Úrfi? Mikor indulhat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na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görög papoknak Ajtony vezír templomot és monostort épített szent János tiszteletére. A templom kőből épült, és kerek közepére sokablakos kupola borult, és ez a kupola vörös rézzel volt borítva. A monostor a templom mellé épült, de már csak fából a kőfundámentumra. Derék épület volt, négyszegeletes kicsi udvar köré építve, és az udvar felé körös-körül oszlopos tornáccal, az udvar közepén kőkávás kúttal. Csendes, árnyékos, hűvös hely volt ez a monostor, és a fekete süveges, szakállas papok lárma nélkül, némán, lassan suhantak ide-oda. Idegenek voltak ezek a papok mind, és görög szóval éltek, de idevalók voltak már az ifjú barátok, és a monostori iskolában is idevaló gyermekek tanulták az idegen betűt. A vezír az ittvaló szolganépek közül meg a rabok közül adott a papoknak gyerekeket és ifjú legényeket tanulókul. S akadt a várbeli kalmárok meg kézmívesek között is egy-egy, aki sok gyereke közül egyiket a papoknak adta. De magyar egy se kívánkozott barát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adla apát úr a monostori könyvesházban nézegette, lapozgatta a könyveket, amiket Konstantin városából küldött a császár. Sárga hártyalapokra barna téntával íródott a tengersok betűsor, és közben veres meg kék festéssel cifrázott betűket írtak, meg aranyos és ezüstös betűket is. És írott képek is voltak a könyvekben: karikába foglalva a császár képe, meg a szent emberek és püspökök képe. De minden szentek között a legnagyobbra mindig az Úr Jézus Krisztus képét írta a könyvíró barát. Jézus Krisztusnak szakálla és bajusza volt a képeken, és nagy barna szeme, a jobb kezét pedig feltartotta, előre a tenyerével és három ujját felfelé. A császár fejére aranyos, köves koronát írtak, de a szentek feje köré aranyos karikát, és aranyos karikát írtak a Krisztus feje köré is, a karikába meg kereszt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adla apát úr nem látott ilyen könyveket sem Regensburgban, sem Prágában, és éhes szemmel lapozgatta, forgatta őket, és magyarázgatta Istvánnak azt, ami bennük írva vagyon. Mert a könyvek görög betűkkel íródtak, és ezeket István nem tudta olvasni. Ezért inkább a képeket nézegette, a császárokat, szenteket és kiváltképpen Jézus Krisztus képét, ahogy felemelt keze három ujját felfelé nyújtja, és nem tudta, hogy Isten szent fiának barna szeme miért néz olyan szigorúan szembe ve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pát úr nagy beszédbe elegyedett egy fehérszakállas baráttal, és István ott hagyta őket a könyvesházban. Kiment a tornácra és onnan a monostorhoz ragasztott templom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emplomban hideg volt és nehéz szag és szomorú félhomályosság, csak felülről, a kerek kupolából körös-körül ragyogott a sok apró, keskeny ablakocska. A falak telides-teli írott képekkel, de a szeme alig-alig látta ezeket. Csak az oltár felett a magas fal közepébe írt nagy karikából találkozott pillantása megint csak a vele szembenéző Krisztus szomorú, szigorú pillantásával és felemelt kezének három magasra tartott ujjá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ide-oda járkált a templomban, elgondolkozva nézegette a cifra fejű oszlopokat, az ikonosztáz megett az oltárt, s az asszonyok elrekesztett helyét bejárta fenn a kóruson; próbálta olvasni a szentek fejéhez írott betűket, s megbámulta az írott virágokat, gyümölcsöket és csodálatos állatokat és madarakat, akiknek hírit sem hallotta soha, és akik beleptek minden helyet ott, ahol a szentek képe hibá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irtelen megsötétedett a templom, és a festett fali képeket elnyelte a homályosság. A keskeny kupolaablakocskák is vakon pislogtak csak. Azután vakító láng lobbant, és akkorát csattant, hogy megrendült bele a templom. István ijedten hunyta be a szemét egy pillanatra, és amikor újból kinyitotta, körülötte süket némaság és vaksötétség volt. Káprázó szemmel, zavarodottan pillantott maga körül, majd felfelé, és megrettent. Mert onnan a magasból csillámló arany karikából sötét bajuszos, szakállas, halavány orcából két barna szem nézett reá szigorú szomo</w:t>
        <w:softHyphen/>
        <w:t>rú</w:t>
        <w:softHyphen/>
        <w:t>sággal. És íme, hang is hallatszott onnan felülről: egy-egy tompa koppanás először, azután mind sűrűbben dübörögve, zengve, süketítve eszeveszett dobolás. És a halovány orca mind fehérebb, és a két reá szegezett szem mind sötétebb, és a száj mintha nyílna és beszélne. És a felemelt kéz három ujja mintha fenyegetn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Zivatar támadt volt, és kegyetlen jégeső szakadt az ég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Délebédnél a palotás házban új vendég ült az asztalnál Ajtony vezír m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ötétbőrű, kemény vágású, feketehajú, páncélos ember, lefelé csavarodó fekete bajusszal: Sámuel cár vajdája. Kuvrát nevű.</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 sietett az evéssel, és hamarosan fel is állott az asztaltól a vajdával együtt. A vajda valamit szólt a várnagynak, mire az sietve itta ki borát, és ki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Istvánho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 is veletek megyek holnap, úgy le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bólintott, és Ajtony úr a vajdával a másik házba 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István a vendégházban leheveredett, és aludni próbált. Hanyatt feküdt, és félig hunyt szeme gondolat nélkül meredt a mennyezeti gerendákra. Az ablaktáblák nyitva, és István félálmában a csendesen szitáló eső suhogását hallga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szunnyadt, és mire megébredt, az eső elállott, és a hanyatló nap besütött az ablak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ment a tornácra, és egy oszlophoz támaszkodott. Az udvar sáros volt, és itt-ott a gübbenőkben tócsa ragyogott. Emberek cammogtak szerszámmal, vagy csak úgy üres kézzel ki az udvar körüli épületekből és be a házakba, és szolgálóleányok sikongatva futottak keresz</w:t>
        <w:softHyphen/>
        <w:t>tül az udvaron, mezítelen lábuk térdig villogott ki a felrántott szoknya alól. A kaputoronyban ide-oda imbolygott a toronyi vigyáz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jták felől egymásnak felelgető lónyerítés hallatszott, és valaki kegyetlenül káromkodott. A színben frissen kaszált sarjút ráztak össze emberek száraz szalmával. A testőrző katonák háza tornácán legények guggolva kockáztak, néha valamelyikük felröhög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tha madár szárnya suhogna a tornác hosszában, és édes, fűszeres illat szellőjét legyezné maga előtt. István feje megfordul, és íme, asszonyok ruhája suhog feléje. Elöl két karcsú, délceg virág, fátyollal letakart orcával, utánuk ketten, fátyol nélkül, hajadonfővel. De István azt a kettőt ösmeri meg, akinek orcája a fátyol megett van. És amikor odaérnek hozzá, szembefordul velük, két kezét mellén keresztbe rakja, és némán, mélyen meghaj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ok megállnak, és az egyik egy fél lépést lép felé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jössz velünk a kert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velük 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kaputorony egyik oldala mintha vérrel volna leöntve, de a palota árnyéka már az egész udvarra reáereszkedett. S Kuvrát vajda nehéz vasas legényei élén, csattogva, csörögve dübörgött a fekete kaputorkon által. Ajtony úr utánuk nézett, azután meg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ok világos ruhája villant meg a palotatornácon, és István úrfi az udvaron állott; bámult a bolgár katonák után. A vezír hozzálépe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jnalban hát indulunk bizonyos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bólint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asszonyokat is visz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fi szeme megvilla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asszonyokat? Fehérvár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hérvárra. Nem lesz baj vel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a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ülik a lov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asszon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 a kettő. Hatod napon ott lesz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jött sietve a vezírhez, meg egy testőrző tis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arancsoltál, vezí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álláscsinálókat indíts a fehérvári útra tüstént. Hajnalban indulok a vajdához. Az asszony</w:t>
        <w:softHyphen/>
        <w:t>sátort ne felejtsd. Csak két legény jön velem, meg a lovász. Az asszonyokkal két szolgáló meg két szerecseny. Azután igaz, Gézafia István Úrfi is velem jön, s Csanád meg a magyari kopjás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ntett az úr a várnagynak, és a tiszthez fordult:</w:t>
      </w:r>
      <w:r>
        <w:br w:type="page"/>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hellős fiam, tíz legénnyel éjféli kakasszókor a körösszegi besenyő szállásra lovagolsz, Tonuzóba úrhoz. Most ott van, gondolom. Az én számmal ezt mondd neki: két hét múlva Körösvára alá várok ezer besenyő kopját, hadra készen. A körösi meg tiszai gyepűnél pedig békesség legy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vá lesz a hadjárása, ha kérdi a beseny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tőlem tudja meg azt a vezír. Te csak annyit mondj: jó prédát szerezhet...</w:t>
      </w:r>
    </w:p>
    <w:p>
      <w:pPr>
        <w:pStyle w:val="Heading2"/>
        <w:keepNext w:val="false"/>
        <w:ind w:hanging="0"/>
        <w:rPr>
          <w:color w:val="auto"/>
        </w:rPr>
      </w:pPr>
      <w:r>
        <w:rPr/>
        <w:t>HARMA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keleti ég fehér volt, mint a tej, de nem világított még. És fenn a magasban halódva pislogott néhány csillag, napnyugaton meg ott sápadt a megfogyatkozott hold, amikor az udvaron már sürgött az élet. Lovak nyerítettek és kapálóztak, hogy csörgött rajtuk az aranyos szerszám, s a sátorhordó lovakkal indultak a szolgák előre. Csanád legényei nyeregben ültek, és kézben a vezetékek is. Azután az asszonyok is nyeregbe szálltak: Ajtony úr segítette a fele</w:t>
        <w:softHyphen/>
        <w:t>ségét, de az erdőelvi vajdáné egyedül ugrott nyeregbe. Az asszonyok hátravetették fátyolukat, szemük ragyogott, orcájukat a hajnali levegő megpirosította. Piros csizmájukon apró sarkantyúk és csuklójukon kurtanyelű ost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égül Ajtony úr is lóra ült, és akkor került csak elő István Radlával és Csanádd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öszöntötte némán az asszonyokat, és azonnal Ajtony úr oldala mellé lépte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ndulunk,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fi orcája fakó és szeme fáradt; szája szélén öreg baráz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áromhetes aszály elmúlt, megölte a zivatar. S mikor a nap felkelt, minden fürdött a bő, ezüstös, ragyogó, hűvös hajnal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Útjuk a Maros mentén vezetett, szemben a kelő nappal, a síkságon. De ez a síkság itt nem szikes, kietlen puszta, hanem bujazöld, füves mezőség. S a mezőségen legelő marhacsordák és ménesek, s itt is, ott is egy-egy sátorszállás. Két erdőn is keresztüllovagoltak délig, az erdőben komolyan sötét tölgyek és egy-egy ezüstös levelű nyárfa. A levegő tiszta, de a ragyogó nap nem perzselt és nem tikkasztott már.</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jtony úr sietett. Messze elöl lovagolt, s mellette egy oldalon István s más oldalon a pap. De az Úr gyakran adott pihenőt, és olyankor lovat váltottak. Délire a vízparton tanyáztak le, árnyékos fák alatt, de délebéd után alig szunnyadhattak, már nyeregbe parancsolt mindenkit az Úr. S alkonyatra az aradi majornál úgy kellett leszedni az asszonyokat a lóról. S a szemük nem ragyogott. Az ételt se kívánták, csak egy korty bort ittak és siettek a majorházba lenyugod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z asszonyok után pillant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ilyen fehérnépnek való hajsza volt ez. Aligha kívánkoznak holnap nyereg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megrántotta a váll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féltsd őket, Csanád fiam, szíjasabb fajta ez, mint mink itt, ha akarja. De én ihatnám egy korty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em szólt. Édesanyjára gondolt, akinek ezüstös a haja, és lóháton járja a tartományt keresztbe-hossz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ásodnapon elfogyott a síkság, és hullámos dombok között lovagoltak. Mindig csak víz mentében, és szembe a kelő nappal. S fogyott a füves mezőség, de szaporodott az erdő. És aztán egyszer a messze távolban, alighogy elválva az égtől, halovány-kék hegyek vonala rajzolódott ki. Megapadtak, majd egészen elfogytak a ménesek és gulyák, és emberi sátor</w:t>
        <w:softHyphen/>
        <w:t>szállást se láttak több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most is az élen lovagolt, és István meg a barát kitartottak mellette. Az Úr kevés beszédű ember, és István nem zavarta. Az apát úr is hallgatva nézett maga elé, csak néha vetett sűrű szemöldöke alól egy-egy pillantást az úrfi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Csanád a legényei élén poroszkált, és a szeme a két asszonyon, akik ott lovagoltak nem messze elő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eglátta, ahogy a szőke menyecske csak kihúzza egyik lábát a kengyelből és kinyújtóztatja. Azután később a másikat. Csanád szeme villant; sarkantyút adott a lovának, és Ajtonyné mellé ugr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állj, 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önkénytelenül megrántotta a gyeplőjét, és két szeme ijedten tágult a katon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aj va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engyeled kurtára van csatolva, így nem lehet lovagol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elmosolyodott. Csanád már nyeregből is ugrott, s ott állott mellette; szorosan az oldalán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szálljak 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Csak támaszd a lábadat addig a vállamra, amíg eresztek a szíj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 a két kengyelt hosszabbra csatolta, s a piros csizmás lábakat visszadugta beléj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gy nem zsibbad a láb - és nyeregbe ü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öm - mondta az asszony. Mosolygott, és elindította a lovát. - Mondd, hol tanultad meg az én népem nyelv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t esztendeig szolgáltam Ajtony urat, és az uram parancsából jártam egyszer a császár városában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nstantinopolisba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 asszonyom, még szinte gyerekfejj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nem tért vissza a legényei élére, de ott maradt az asszonyok m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beszélgetés közben a vajdáné hirtelen azt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teg István Úrfi tal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az. Nem tudn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szavát nem hallottam, mióta úton vagy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előre vizsgálódott, messze előttük a három úr. Egy domboldalon felfelé lovagoltak. A dombon ritkás erdő, s az erdő éppen elnyelte a három lovast. Csanád a napra pilla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bban az erdőben jó forrást tudok. Ideje volna delelni, gondolo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tesz, mintha futna tőlünk - folytatta az 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 másik, a fiatalabbik hozzátet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het, az a barnacsuhás vette el a szav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Összenéztek az asszonyok, és kacagtak.</w:t>
      </w:r>
    </w:p>
    <w:p>
      <w:pPr>
        <w:pStyle w:val="Normal"/>
        <w:keepLines/>
        <w:widowControl/>
        <w:spacing w:before="0" w:after="120"/>
        <w:ind w:hanging="0"/>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z erdei forrásnál a vezér letáboroztatott. A lovakat kieresztették a gyepre, a szolgák tüzet raktak, és a tűz köré telepedtek az urak közé az asszonyok is. Ajtony úr borostömlővel kínálta Istvá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ok is ittak, de vízzel keverték a bort. A szolgák azután húst sütöttek az uraknak, és az asszonyoknak ezüst tálon hideg sült szárnyast hoz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érfiak étel után megint bort ittak, de az asszonyoknak a szolgálók karcsú nyakú kancsóból, apró poharakba, édes, sötét színű bort töltöttek és abba mézes süteményt mártogattak. Istvánt is kínálgattá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álunk szeretik az emberek is. Kóstold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kóstolta illendőségből, de a fejét ráz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ehetné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őke menyecske Csanádhoz fordult, aki kését takarította úgy, hogy nyeléig a földbe szurká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mi ifjú vendégünk nem eszi meg a mézes süteményt és nem issza meg az édes bort, amit jószívvel kínálunk. És a szolgája nem felel, ha kérdezzük. A magyari Nagyúrnál mások az erkölcsök, mint nálunk, Csanád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em értette a görög szót, és megzavarodott. Csanádra nézett ő is, meg vissza az asszonyokra. Csanád pedig kifényesedett pengéjű kését tokjába dugta, és mintha kicsit elmosolyodott vol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bántsd, Asszonyom, a mi magyari erkölcseinket. De ha engem kínáltál volna, bizony elfogadtam vol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téged nem kínáll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erre kivett a tálból egy süteményt és befalta, elvette a kis poharat, amit az asszony letett volt, és felhajtotta belőle a bo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elveszem kínálás nélkül - mondta, és kacagva nézett szembe a menyecské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né kicsit megsápadt, és ura felé pillantott. De Ajtony úr hanyatt fekve aludt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Délután hegyekké nőttek a dombok, és többet jártak erdőben, mint füves helyen. A Maros térsége pedig megszűkült. Östére hegy tövében ütöttek tanyát az erdőszéli terebélyes fák alatt. Az Úr a sátrakat felverette és a víz partjára kibékózott lovak mellé istrázsákat rendelt. A tábor körül tüzeket gyújt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rmadnapon az út megromlott. A lovak kövek között botorkáltak, néhol sárban is. Párszor mély tócsákat kellett kikerülniök, és egyszer a Marosban gázoltak jó darabon. Ajtony úr lassított: a lovakat kímélni kell. Ezen a napon embert, állatot nem láttak. A sűrű erdő a vízig nőtt helyenként, az útból meg, a bozót között, csapás lett. De östére szép, tágas gyepes helyre értek, ahol az erdőből tiszta vizű patakocska sietett a Maros felé. Lovas legény várta őket: Itt lehet csak szállást ver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gyednapon a hegyek egészen összeszűkültek, és a Maros haragosan zúgva táncoltatta lomha, sárga vizét a sziklás szorosban. De délfelé nagy, napos térség tágult eléjük, és a tér</w:t>
        <w:softHyphen/>
        <w:t>sé</w:t>
        <w:softHyphen/>
        <w:t>gen juhok legeltek. S a lovak újra vidáman, szaporán ügettek a buja gyepen. A térség közepén, nem messze a víztől, egy dombon sánccal-sövénnyel kerített udvaron néhány tölgyfarönkből összerótt alacsony ház. A kerten kívül lovak legeltek; a nehéz kapu mellé szúrva hosszú kopja, fekete lobogóval. Ahogy közelebb jöttek, a kapu árnyékából ember magasodott fel, és éleset fütyült, mire a kerítés mögül még néhány ember került elé: katon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 már a vajda tartománya itt - mondta Ajtony úr Istvánnak, és előrerúgtatott. Valamit beszélt az emberekkel és azután leszállást parancs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nnét kezdődik a kőút - mesélte tovább -, aki Fehérvárra viszen és a vízen túl le a Dunához. Nagy mesterséggel csináltatták ezt régi nagy urak, de senki se tudja, mikor volt az. S innét út halad fel a bányákhoz is. Azért a vigyázó-há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aros lapos partja teleszórva fenyőfa tutajokkal és hegyes, hosszú fenyőfatörzsekkel. A parton révház, s lánchoz kötve derék kom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a víz megindul tavaszkor, idáig hozza a kicsi tutajt le, akit az erdőelvi hegyekben kötnek. Itt megvásárolják a tutajt a bolgár, avagy görög köpecek, és összekötik a nagy tutajokat. S a fa megyen le a Tiszára, Dunára és onnan tovább. Ki tudja, meddig? Mindig így volt ez itt. Ez a vigyázó-szállás is a dombon mindig itt volt. Írott kövek vannak itt körös-körül, de nemigen tudják elolvasni róla a rovást. Apáinkról maradt ránk, amikor Árpád vezír a magyari nemzet</w:t>
        <w:softHyphen/>
        <w:t>ségekkel a Duna mentére szállott alá a hegyekről, a Kende nemzet a meszesi kapun átal és a mi nemzetségünk itt a Maros torkán által jött az erdőelvi tartományba. S azóta Árpád nemzetsége tartja a vezéri botot a Tiszától napnyugatra, a Gyula nemzetség pedig az erdőelvi tartományban és a Maros-Tisza szegeletében a Köröstől le a dunai gyepűig. Így osztoztak meg a mi eleink, és lám, miközöttünk békesség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vezír egyfolytában soha ennyit nem beszélt még talán, és most, hogy elhallgatott, apró szeme a fellobogó tüzet nézte, és lehet, nem is látta Istvánt, a magyari nemzetségek Nagy</w:t>
        <w:softHyphen/>
        <w:t>urának, Árpádnemzetbeli Géza úrnak fiát. És azt sem tudhatta, hogy milyen keserű lett a szája íze Istvánnak ezektől a szókt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délebédet még nem végezték, amikor a hegyekről idevezető úton marhacsorda ereszkedett a térségre. Apró, kurtaszarvú, hosszúszőrű állatok, de jó húsban voltak. A hajtó emberek fején báránybőr kucsma, a vászoninget szíj szorította meg derekukon. Hátukra vetve hosszúszőrű kurtabunda, lábszárukon bő vászonbugyogó, lábukon bocskor. Hosszú hajuk jórészt fekete, és hónuk alatt hosszúnyelű fejsze. Amikor a csorda eleje a vigyázó-ház elé ért, a csorda mögül lovas emberek vágtattak előre. Kopjások voltak, az erdőelvi úr katonái, és előttük egy számtartó tiszt. Hogy megtudták, hogy a marosvári vezír táborozik itt, a tűz felé lovagolt a tiszt, s legényei a vigyázó-ház mellett megállottak. Ajtony úr állott már akkor, és a tiszt némán köszöntö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nn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avasból. Ezeket a marhákat kísérem Dévá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é a marh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jda úré, gabonáért vásárolta össze eze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Úr maga. Itt a havas ala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csorda elejét ezalatt továbbindították az úton Déva felé; az állatok bőgtek, és kapdosták az útmenti füvet. Sok állat volt együtt, az eleje már nem látszott, és a hegyi úton még mind jöttek le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 az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brádi bányánál hagytam tegnapelőtt. Erre kell jöjjön ő is. A bányákhoz új bányászokat vitt, és törvényt látott, meg ezt a marhát szedte össze itt a Körös menté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ny darab le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erhatszáz darabot kell számba adj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csorda elhaladt, és utána lovak jöttek. Apró, bozontos lovacskák, oldalukon kétfelől fűzfából font kasokkal. A lovak libasorban, egymás után lépegettek: mindenik farmatring</w:t>
        <w:softHyphen/>
        <w:t>jához volt kötve az utánavaló fékszára. Fekete kucsmás, kurta bundás, bocskoros emberek cammogtak előttük, és mellettük meg szürke darócos, bocskoros asszonyok, fejük gyapjúken</w:t>
        <w:softHyphen/>
        <w:t>dővel bekötve, akinek egyik végét a nyakukon körültekerték, más vége hátukon lógott le. Némelyik ló hátán a kasok között gyerek is ült, vagy fiatal leányka. Sok ló és sok ember vonult így el az úton sorjában. Nagy lármázva érkeztek le a hegyről, de itt lenn, hogy meg</w:t>
        <w:softHyphen/>
        <w:t>látták a katonatábort, elcsendesedtek egyszerre, és lesütött fejjel, némán bandukoltak útjukra. Csak egy-egy gyerek sivította el magát, és a fiatal leányok meg a menyecskék vetettek sunyi, kacagó pillantásokat az ott őgyelgő katonák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zd ezeket a macskákat, Úrfi - kacagott Ajtony úr. - Ilyet Te nem láthatsz ott a Duna m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vá igyekeztek? - kérdezte azután egy bocskoros embertől, de az ijedten és értelmetlenül nézett reá, valamit morgott, és tovább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láv népek ezek, nem értik a szavadat, vezír. Vásárra igyekeznek, Fehérvárra mind. Holnapután kezdődik a vásár, és eltart két hétig is, ha jó az idő. Eladó holmit visznek télire való gabonáért és sóért. Parancsolsz még valamit, Nagy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rre jön a vajda, mondo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het, már napnyugtára itt is lesz. Ha portyát küldenél Brád felé az úton, bizonyosat tudhat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intett, és a számtartó tiszt a csorda után vágtatott legényeive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átrakat felverni, itt maradunk - parancsolta az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mberek ebéd utáni alvásra készül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Jó alvástól megfrissülve, illatosan, pirosan bújt ki a két úrasszony az asszonysátorból és mosolyogva, vidáman nézett körül a táborhelyen. Ajtony úr aludt csak egyedül még az elhamvadt tűz mellett, és távolabb a katonák heverésztek, vagy kockáztak, vagy fütyürészve lószerszámot takarítottak. Alul a Marosban nagy kiabálással lovakat fürösztöt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ok a révház felé sétáltak. A komp éppen indult a túlsó partról visszafelé, néppel és állattal rakva, azt akarták látni. És egyszerre elkacagták magukat, mert egy, a vízből félig partra húzott tutaj külső végén ott ült Gézafia István, s a túlsó partról lassan közeledő kompot bámulta. Egyenesen odamentek, és a tutaj kerek gerendáin végigbillegtek. Az úrfi csak akkor vette őket észre, amikor már ott kuporodtak mell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gy kerültök ide, úrasszon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aludtuk az álmot, és idejöttünk a vízre, mint 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 fürödtem. Ott feljebb jó fürdőhelyet mutatott a révész. És most jó itt a nap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érséget kettészelő úton most is bandukoltak Déva felé az egymás megé kötött lovacskák, nyergükön kuporodó emberrel vagy asszonnyal, avagy átalvető iszákkal, vagy ügyesen össze</w:t>
        <w:softHyphen/>
        <w:t>rakott, feltornyozott faedénnyel, hogy a ló alig látszott ki alóla. A hegyek alatt juhok legeltek és bégettek bánatosan, a vigyázó-házon felül megbékózott lovak imitt-am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omp kikötött, és emberek tolongtak le róla, meg állatok, és egy rakott szekeret is vontak le a partra a befogott ökrök. És mindenféle alakú batyut, tarisznyát, kosarat és ládát cipeltek ki belőle. A kiszálló emberek azután csoportokba verődtek, ahogy együvé tartoztak, és össze</w:t>
        <w:softHyphen/>
        <w:t>vissza mindenféle nyelven beszéltek, amiből keveset értett meg a két asszony. De voltak közöttük görögök is, és ezekkel szóba állottak. Messze földről kerültek ide Hadrianus városá</w:t>
        <w:softHyphen/>
        <w:t>ból, és ázsiai selyemkelmét meg illatos olajokat hoztak a fehérvári vásárra. Aranyat akarnak érette kapni, de viaszt vagy mézet is elfogadnak, és ha hód vagy nyest prémet kapnának, az is jó volna. Ó, igen, itt jó vásárokat lehet csinálni. Sok esztendő óta járják ezt a földet baj nélkül. Az út biztonságos. A bolgárok? Igen, a cár győzött, hallották, és lehet, hogy itt rekednek. De a szent császár rendet csinál bizonyára. S ha a vásárba jönnek az úrasszo</w:t>
        <w:softHyphen/>
        <w:t>nyok, keressék meg a becsületes Filippost Hadrianus városából, bizonyára lesz a sátorában megvásárolni való érdemes holmi. Szép, ifjú asszonyoknak va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görögök két öszvér hátára szíjazták fel holmiaikat és elbúcsúztak. Megindult keserves nyikorgással az ökrös szekér is és a többi utas ember is megrakodva. Mentek csoportokra szakadozva az úton, lármájuk mindjobban halkult, és végül elnémult, ahogy az emberek is belemosódtak a messzeség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z asszonyok felállot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ün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ürdeni is jó vol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is felke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leg-é a víz? - kérdezte a vajdá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ürdésre j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utasd meg a fürdőhely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het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ürdőhely jó volt: aprószemű homokos part és csendet víz. A part mentén sűrű csal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ly-e a ví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nem. De ott, ahol fodros, nagy kövek vannak, és sodor. Oda nem kell men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nem. De vajon nem jár-é itt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még fürödtem, egy lélek se járt itt. A szolgálók ügyelhet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Te hová mé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issza a tábor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üldd ide a szerecsenyeket, hadd vigyázzanak i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küldhetem. De itt az nem szükség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valaki erre jönn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nem szükségesek. Marosváron meg semmit sem ér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indult a tábor felé, és az asszony elgondolkozva nézett utá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hegyek között korábban alkonyodik, mint a síkon. És alkonyat felé megérkezett a vajda. István a sátra előtt hevert a gyepen, amikor a hegyről a térségre ereszkedett a sereg. Először csak három lovas legény ugratott ki a fák közül: a sereg előtt portyázók, a had jó sokára utánuk. Elöl egy turma kopja, aztán lovasok között gyalog emberek, egymáshoz bilincselve. Jórészt rongyos emberek, bocskorban és mezítláb, de volt köztük néhány jobb gúnyájú is, lábán bőrsaruval vagy csizmával. Mind hajadonfővel voltak, és lehettek tán ötvenen is. Rabok. Utánuk egy róta kopja, azután néhány sátorhordó meg málhás ló. Megint egy róta, és a legvégén lovászok vezetékekkel meg solymászok, pecérek kutyákkal, meg más szolganép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igyázó-hely kapuja előtt akkor már lóháton ott sorakoztak az őrkatonák, messzi előttük a főlegé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i sereg lépésben jött, az élen két lovas. Egyenesen a vigyázó-domb felé lovagoltak, és amikor megközelítették azt, egy rikkantásra a sereg megtorpant, és csak az élen haladók egyike léptetett előre, s csak a főlegény előtt fogta meg lov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ibújt a sátorból, és a sátorkaróhoz támaszkodva maga mellett meglátta Csanád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mhol a vajda - mondta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end volt most és tiszta a leveg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őlegény jelentést tehetett, mert a vajda bólintott. Azután arcával a tábor felé fordult. István jól megnézhette. Száraz ember volt, inkább kicsi, mint nagy, orcája széles és sárga, szeme vágása mint a szilvamag, vékony, hosszú bajusza fekete. Bőrruhája minden cifraság nélkül való, fekete kucsmáján szikrázó aranyos forgó. Tarka lova szemre hitvány jószág, bozontos, és hosszú sörénye a szemét is takarta, a farka is szinte sepri a földet, de a nyaka vastag és a szügye széles, lába szára száraz. A tábor felől Ajtony indul a vajda felé, és vele a két 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hátraint, és megbomlik egy perc alatt a sereg. A vajda nyeregből szá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és az asszonyok mélyen meghajolnak előtte. Egy ideig ott állva beszélget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hetnők mi is, nem gondolod, Úrfi? - Csanád figyelmezően nézi ifjú ur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István orcája mozdulatlan, csak a szeme közé vágódik megint a ránc.</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olga köszönti urát. Lásd a szemeddel. - És felvetette István 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Ajtony úrral és az asszonyokkal csendesen jött a tábor felé. S akkor István háta megett megszólalt Radla, az apát úr.</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az öcs köszönti mindig a báty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feje meghajl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ad van, atyám. Gyer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Hogy a vajda előtt megállott, homlokához emelte jobb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öm bátyámat, édesanyám testvéröccsét. Köszöntöm Gyulát, apámnak, Géza úrnak sógor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mozdulatlan sárga orcájából a szilvamag vágású szemek mintha nem is pislantottak volna, amíg nézte Istvá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ten hozott, öcsém, az erdőelvi tartományban. Most már az én vendégem vagy. - Azután üdvözölte külön az apát urat, és Csanádnak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st hát Géza urat szolgálo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feleletet nem várt, és Ajtonyhoz szólt már:</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még a sátramat felverik, a Te sátradhoz vezes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Útközben István meg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Rabokat hoztál a hegyek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ányászok. Loptak és kitör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adod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Sóbányába kerül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rformájút is láttam közt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ányatisztek voltak. Tolvaj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indenfelé tüzek lobbantak fel. A tábor estebédhez készült. S a révészek friss halat hoztak a vajda asztalára. Estebédig Gyula úr és Ajtony vezír a sátorba húzód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a tüzet nézte és az embereket, ahogy a halat roston sütötték a parázs felett. Egyszerre mellette volt a vajdá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nem érnek semmit a szerecsenyek Marosvár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benéztek. Az asszony haragosnak látszott. István gondolko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jó őrzők azok - mondotta aztán. - Aki akarja, meglophatja a feredőt. A szemük v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nnan tudo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szemem tudja. Lá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látott a szem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ott ott Marosvár alatt, a csendes vízben, két szépséges tavirózs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áné orcája, mint a bíborral festett bársony. A szeme ég. Azután lassan lehajtja 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fejüket üttetem l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tedd. Nem bűnösök a heréltek. De a csolnakot vágasd össze, akivel a mart alatt oda lehet lopakod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áné nem szólt. De lehajtott fejjel, lassan ment sátora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Estebéd után a vajda sátorában puha szőnyegen ültek egymás mellett Gyula úr és István úrfi. A sátor takarója fel volt hajtva, s az előtte lobogó tűzvilág bevilágított. A tűz mellett fegyveres őrkato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mozdulatlanul ült, maga alatt keresztbe vetett lábain, amíg István elmondta azt, amit Géza úr reá bízott. S amikor bevégezte, Gyula akkor is csak ült mozdulatlanul. Orcája mint a bálványkép, még a pillája se rezdült, bámult az üres levegőbe, s felfelé húzódó szeme nyílása akárcsak két keskeny hasíték. Vajon hallotta-e ez az ember egyáltalában, amit itt beszéltek neki? István ökölbe szorította kezét, hogy meg ne rázza ezt a halott bálvány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égre a vajda szeme öccsére villant, és rajta marad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ot akartok, öccse - mondotta csendes hang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szembenézett a vajdával. S nehezére esett, hogy ő is csendes hangon válaszolj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beérett a gabona, le kell azt vág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vajon beérett-é?</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Mint hegyes nyíl, szúrt a vajda szeme Istvánba. Be a bőre alá, az élő húsba 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tán csak felállott Gyula úr, és István is feláll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fáradtam - mondta csendesen a vajda, és ásított. - Holnap korán indulunk, és nagy utunk lesz. Eriggy aludni, öccse, Te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émán köszönt, és 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Hajnali szürkülődéskor indultak, és östére Fehérvárra érkez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agy út volt, és a rabok meg a kísérő katonák el is maradtak mindjárt az elején. És útközben is mind elmaradt, aki előttük igyekezett Fehérvárra. A vásárra igyekező emberek ijedten tértek ki az út szélire, és sietve hajtották félre állataikat, szekereiket, amikor a száguldó portyázók reájuk kiabáltak, és szájtátva bámulták a vajdai csapatot, mely a köves úton csattogva, csörögve robogott el mellettük. Az itt való népek pedig még sokáig bámultak a porfelleg után, hajadonfő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dévai várat még reggel érték el, és itt csak egy szusszanásig időztek, amíg az Úr a vár</w:t>
        <w:softHyphen/>
        <w:t>naggyal beszélt, és egy falást faltak. Azután csak tovább. Innen kezdve a völgy mind tágasabb, és szaporodtak a faluk meg majorházak, mind gyakrabban láttak legelő gulyákat meg juhnyájakat és több és több felszántott földet. Népes földön jártak, amilyent István még nem lá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délebédet egy vajdai majorban ették meg. És hogy az égre fellegek húzódtak, ebéd után sem alhattak, a vajda indulást parancs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kor besötétedett, vékonyan szitálni kezdett az eső, és messze előttük vörös tűzfény deren</w:t>
        <w:softHyphen/>
        <w:t>gett, mely egyre nőtt, erősödött és szélesre terpeszkedett 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hérvár - mondotta Ajtony úr. - Ott táboroznak a vásáros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megérkeztek. Sötét este volt, és látni nemigen lehetett mást, mint a várdomb alatti nagy térségen szerte égő tüzeket, melyeknek lobogó világa kuporodó embereket, sátrakat, szekereket, egy-egy épületet világított meg. S ebből a lobogó, veres tűzvilágból nagyságosan és sötéten emelkedett ki soktornyú Gyulafehérv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aros-parti térségen a sóháztól a várdombig áll a vásár. A nagy vásár, aki egy esztendőben egyszer van, és egy hétig tart, de előtte való héten már gyülekezik és utána még egy hétig is oszlik. S erre a vásárra mindenfelől jönnek a népek. Jönnek a Tisza menti pusztákról és a Küküllőn túli székely hegyekből és túl azokon is az etelközi síkságról, ahol most besenyő nemzetségek sátoroznak. És jönnek az Alsó-Dunától bolgárok és szlávok és azon túlról görögök. Böszörmény kalmárok jönnek a messze tenger partjáról, és zsidók jönnek. Jönnek lengyel földről és az oroszok földjéről is. Az idegen kalmárok selymet hoznak és bársonyt és egyéb kelméket. Hoznak csatokat és kösöntyűket, gyűrűt és boglárt, nyakba való láncokat és pitykés öveket. Fésűt hoznak és tükröt, gombot és tűket. Aranyból és ezüstből való holmit, de rézből való holmit is a szegényebb népeknek. Hoznak fűszerszámot és jószagú vizet, és hoznak édes bort és olajat. Hoznak késeket és szekercéket és egyéb szerszámokat, és hoznak edényeket, amilyeneket errefelé nem csinálnak. De szent emberekről és asszonyokról való, tarkán írott aranyos képeket is hoznak a vásárra, meg rézből való kereszteket, akikre reá van szegezve a felfeszített Krisztus. És hoznak drága prémeket az északi hideg országokból és hoznak rabokat. S az ittvaló népek állatot hajtanak ide, lovat és marhát és juhot. És hoznak gyapjút és mézet, meg sajtot, napon szárított húst és füstölt halat, és hoznak marhabőrt meg juhbőrt, úgy nyersen csak, vagy kidolgozva is bocskornak, sarunak, csizmának és ujjasnak valót, hoznak meleg szőttes gyapjútakarókat és szőrből vert nemez takarókat. Hoznak kész bundákat és kucsmákat és nemezből való csizmát. És nyerget meg lószerszámot, baltát meg csákányt meg íjat és nyilat, kopja- meg lándzsahegyet. Mindent hoznak, amit csak megkíván</w:t>
        <w:softHyphen/>
        <w:t>hat ember meg asszony. De vannak itt sátorok, akiben mézes süteményt árusítanak, és vannak, akiben bort meg sert mérnek, vannak, ahol húst sütnek és kenyeret, meg lepényeket vásárol</w:t>
        <w:softHyphen/>
        <w:t>hat, aki éhes. De mulathat is kedve szerint, akinek jókedve van, és áldomást ihatik, aki vásárt csiná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enger a nép itt. El se képzelheti valaki, hogy honnan kerül össze ez a sokaság. Aki itt tolong, beszél, alkudozik, veszekedik, kiabál, énekel és káromkodik összevissza, mindenféle nyelven. Gyalog és lóháton, mezítláb, bocskorban, saruban és csizmában. Félig mezítelenül és cifra gúnyában is. Kalmár, szabadvitéz, vajdai katona, mesterember, csikós, gulyás és juhász, vadász, halász, bányász, földmíves. Rab és szabad ember, paraszt és úr, polgár és pap. Azután vándorló énekmondók, komédiások, koldusok és tolvaj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zért valamelyes rend van itt is. Lám a kalmárok sátorai sorban vannak felütve, és aki egyféle portékával jött, az egymás mellé sorakozik. Mindenki tudja a maga helyét, és a népek is tudják, mit hol lehet látni és vásárolni. Mert régi ez a vásár; amióta emlékezik ember, mindig volt és mindig így, ilyen rendben. S a rendet nem lehet felborítani, mert a vári katonák korbácsa és fegyvere keményen tartja azt. És a várbíró derese és tömlöce meg akasztófája készen várja a tolvajt meg a verekedőt, vagy aki hamis pénzzel fizet. Éjjel-nappal járják a vásárt, keresztül-kasul és körös-körül Gyula vajda katonái, és ha baj van valahol, ott vannak, és szó nélkül ütnek és gázolnak. De járják a vásárt a vajda vámszedői is, akik a vásárpénzt szedik az idegen országbeli kalmároktól, és ezeknek jó szemük van. Megismerik, ki mifé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rendet tart legfőképpen a sokadalomban a vár, aki ott terpeszkedik a dombon, méltóságo</w:t>
        <w:softHyphen/>
        <w:t>san, hatalmasan és félelmesen. A régi vár, akit ki tudja, mikor építettek ide olyan népek, akiknek ma már hírük sincs. De aki állott akkor már, amikor Tétény vezér ezt a tartományt a maga nemzetségének szerezte meg. Állott akkor is a dombon, és már akkor csillogó fehér kőből volt rakva a fala, aki a Maros felé néz, és a kapu tornya, ahova felkanyarodik az út. De Gyula vajda apja idejétől óta, mondják, csak még jobban megépült. A földből való romladozó falakat cserefa palánkkal és karók közé fonott sövénnyel erősítették és vastagították, s ahol nem volt elég magas, ott megpótolták, és az egész fal körüljáró tornácot kapott. A régi négy torony helyett pedig most íme hat tornya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Gyula úr apja építette meg a vár piacát is úgy, ahogyan az most áll. A kőtemplomot és melléje a papok házát és oskoláját, a piac más oldalán meg a régi kisebb ház helyén az új vajdai házat. Ezt kőből indították, de amikor készen volt, tetejébe még egy házat raktak fagerendákból, hogy minden emberek megcsodálták. Emellé a várnagy házát, akiben a testőrző tiszteknek is szállása van, meg az íródeákok szállása, meg a belső szolgáké. A piacot más két oldalon is házak kerítik, de azok kisebbek és hitványabbak. Az egyik oldalon a vajdai ház tőszomszédja a nagy magazin, azután a testőrző katonák kaszárnyája. Azután egy házban az udvarbíró, másban a számtartó szállása, és az udvarokban megint szolgaházak. A más oldalon véges-végig a bazár terpeszkedik a piac felé tornácc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 piacán túl a falakig, szűk sikátorokban a vári míves emberek műhelyei vannak meg a szállásai: a kovácsoké, szekércsinálóké, szíjgyártóké, csizmadiáké és sarukészítőké, nyerge</w:t>
        <w:softHyphen/>
        <w:t>seké, szűcsöké, takácsoké; más uccában a pékműhelyek, meg a mészárosok székállásai és a halárusok bódéja. Ismét más uccában a papok mívesei: a képírók, aranymívesek és ötvösök, a fal mentén a vári talpasok szállásai és lópajták meg színek. Meg volt építve ez a vár úgy, hogy már nem volt hely benne több. A várdomb alá szorultak mindenféle szolganépek kalyibái és a rabok szállása, azután a vadászok, halásznépek és földmívelők hurubái, a vízhez közel a hajósoké. A vártól a hegyek felé való lankás oldalban a gulya meg a ménes téli udvarai voltak elkerítve, és kettőjük közt a szalma- és szénakazlak, meg a gulyások és csikósok sátrai. Megint külön elkerítve a juhok téli szállá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Reggel óta járták a vásárt és a vár környékét, és délfelé kerültek be a várba. Csanád jókedvű volt, mint rendesen, csillogott a szeme, és az orcája piros. István fáradt és kedvetlen, amikor nyeregből szállott a vár piacán a vendégház elő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ncses ország ez, Úrfi, és hatalmas ura népének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bólintott, de nem szólt semm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nincs a vásárban még egy olyan köpec is, mint a vajda. - Csanád nyerítve kacagott. - Lásd mag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lóban, a vár piaca is nyüzsgött, a templom ajtaja nyitva, és mint a köpűbe, úgy rajzoltak ki és be a népek rajta. Mindenféle emberek, de jórészt asszonyok, gyerekekkel. A bazár tornácá</w:t>
        <w:softHyphen/>
        <w:t>ban pénzváltók körül tolongtak az emberek. A tárházak előtt szekerek és lovak; azokra nehéz zsákokat és iszákokat raktak fel, meg kősót nagy kockákban.</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István be akart lépni a vendégházba, amikor egy lovász két megnyergelt lovat vezetett kantár</w:t>
        <w:softHyphen/>
        <w:t>száron a palota elé, és a testőrzők kaszárnyájából egy róta lovas robogott ki. Azután a palotá</w:t>
        <w:softHyphen/>
        <w:t>ból a vajda lépett ki és vele együtt fényes ruhájú katona. Fején hegyes sisak, mellén ragyogó páncél és a karján meg a lábán elöl szinte tündöklő vértezet. A vajdán a bőrruha, aki tegnap. István nézte őket, és Csanád is bámult reájuk. A vajda és a páncélos úr lóra ültek, és meg</w:t>
        <w:softHyphen/>
        <w:t>indultak a piacon keresztül a várkapu felé. A kopjás testőrök utánu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A görög császár valamiféle tisztje - mormogta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délebédet későn ették, a vajda helye üres maradt az asztalnál. Ajtony úr sem jöhetett. Az apát úr meg a püspök vendége volt. Így Istvánnal csak Csanád ült az asztalhoz és a két úrasszonyok, más senki; a vajda csak ritka nagy alkalomkor ültette asztalához az udvari embereket is. Ebéd alatt keveset beszélgettek, de István erősen ivott, és nem vette észre, hogy a vajda felesége néha lopva reá-reá néz. Csak egyetlenegyszer, amikor az ebéd végén boros serlegét felemelte, találkozott a szeme az asszonyéval, és akkor érezte, hogy a bor a fejébe szállott. Kezében reszketett a serleg, és loccsant is ki bor belőle. Hirtelen fenékig itta, és érezte, hogy lángol a fe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áziasszony akkor már állott, és az orcája piros volt és a szája kicsit nyitva. Mosolyogva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öcsém megszerette a borunkat. Görög bor. Ahol ez terem, nincsen ott tél soh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ha nem vigyáz az ember, könnyen a fejébe szá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Délután érkezett vissza a várba a vajda, és Istvánt keres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a palota megetti pajták felől került a piacra, és a vendégház felé ballagott. Itt kapta meg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szédem van veled. Gyere a ház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mentek, és a vajda azonnal letelepedett az alacsony heverőpadra. Lábait maga alá húzta, és keskeny szeme reátapadt öccsére, aki megállott az ablak mellett és az írópolcnak támaszkodva szembefordult vele. Azután elnézett róla, bele a semmibe, és a szeme összeszűkü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fáradtam ma - kezdte halkan. - De a császár nagy úr, és nekünk jó, ha reánk nem haragszik. És a cár is nagy úr, és mi szolgálunk neki barátságg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hallgatott, s egy kicsit mintha elmosolyodott volna, de lehet, hogy ez csak képzelődés volt. Azután folyta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int összekaptak, és lehet, hogy valamelyikük fejül marad most. Egymás torkának estek, és éles a foga a császárnak is, meg a cárnak is. Gondolom, egyik most maga alá gyűri a másikat. De ki tudná megmondani, melyik? Ki tudná? - A szemöldöke kicsit felhúzódott a magasba, a szeme meg két keskeny ferde vágás. - S mind a kettő reánk néz, mind a kettő. Mi kicsik vagyunk. Tudom: kicsik vagyunk mi itt, István. Ha a cár mellé állunk, és a császár győzne, úgy bekap, mint kutya a legyet, ha a császárhoz állunk, és a cár marad fejül, bizony visszaveszi ezt a tartományt, aki valamikor a nagyapjáé volt. S mi gyengék vagyunk, István, két ilyen nagyúr közt. Amíg marják egymást, nekünk jó, de ha egyik a másikat megeszi, akkor az baj... A cár az etelközi nagy besenyőket maga mellé kapta, azok már a Duna alatt dúlják a görög tartományokat. A császár a régi barátságot emlegeti, s igazsága van. Megüzentem: hogyne segítenék. S üzentem a küküllői gyepűn túli avaroknak, akik most székelynek hívatják magukat, hogy szabad a vásár, a besenyő derékhad nincsen otthon, a szállást senki se őrzi, bátran lecsaphatnak a hegyekről az etelközi rónára. De segítem a császárt élelemmel is - jó pénzért. Marhát adtam el a görög hadnak aranyért. Ajtony úrnak a cár üzent: atyámfia, most segíts. Igaza van, hogyne segítenők. Ajtony innen még ma megyen a körösi besenyőkhöz, és úgy lehet, már egy hét múlva Tonuzoba vezír legényei ott tusakodnak a göröggel a cár seregében. Ha győz a cár, a görög prédából Ajtony úr is részt kap, hogy a besenyő szállásokat megvédelmezi, amíg nincsen otthon a had... Kicsi, gyenge ország vagyunk, bizony. Az utunk nem lehet egyenes mindig. Ketten rázzák a fát, s mi csak úgy kuporodunk alatta, s szedjük a diót annak, aki majd élve kerül le a fáról. S egy-egy diót magunknak is. 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elhallgatott, és orcája, mint a halvány. Egyszerre talpra állott, és a szeme most már István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úcsúzom, öcsém. Még most indulok a küküllői gyepűhöz; nem szeretném, ha most nálam látná valaki székely Kászon urat. Amikor itt annyi a nép. S Ajtony is indul Kőrösvárra hajnalban, s hallom, Csanádnak is arra van útja. Te is mé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uzád úrral volna még eligazítani való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 A Kende törzs is ott van a hét között. De oda most hiába mész. Buzád meghalt, s az új hadnagyot </w:t>
      </w:r>
      <w:r>
        <w:rPr>
          <w:rFonts w:eastAsia="Times New Roman CE" w:cs="Times New Roman CE" w:ascii="Times New Roman CE" w:hAnsi="Times New Roman CE"/>
          <w:i/>
          <w:iCs/>
          <w:spacing w:val="0"/>
          <w:sz w:val="24"/>
          <w:szCs w:val="24"/>
        </w:rPr>
        <w:t>én</w:t>
      </w:r>
      <w:r>
        <w:rPr>
          <w:rFonts w:eastAsia="Times New Roman CE" w:cs="Times New Roman CE" w:ascii="Times New Roman CE" w:hAnsi="Times New Roman CE"/>
          <w:spacing w:val="0"/>
          <w:sz w:val="24"/>
          <w:szCs w:val="24"/>
        </w:rPr>
        <w:t xml:space="preserve"> adom a törzsnek, s az </w:t>
      </w:r>
      <w:r>
        <w:rPr>
          <w:rFonts w:eastAsia="Times New Roman CE" w:cs="Times New Roman CE" w:ascii="Times New Roman CE" w:hAnsi="Times New Roman CE"/>
          <w:i/>
          <w:iCs/>
          <w:spacing w:val="0"/>
          <w:sz w:val="24"/>
          <w:szCs w:val="24"/>
        </w:rPr>
        <w:t>ott</w:t>
      </w:r>
      <w:r>
        <w:rPr>
          <w:rFonts w:eastAsia="Times New Roman CE" w:cs="Times New Roman CE" w:ascii="Times New Roman CE" w:hAnsi="Times New Roman CE"/>
          <w:spacing w:val="0"/>
          <w:sz w:val="24"/>
          <w:szCs w:val="24"/>
        </w:rPr>
        <w:t xml:space="preserve"> lesz, ahol </w:t>
      </w:r>
      <w:r>
        <w:rPr>
          <w:rFonts w:eastAsia="Times New Roman CE" w:cs="Times New Roman CE" w:ascii="Times New Roman CE" w:hAnsi="Times New Roman CE"/>
          <w:i/>
          <w:iCs/>
          <w:spacing w:val="0"/>
          <w:sz w:val="24"/>
          <w:szCs w:val="24"/>
        </w:rPr>
        <w:t>én</w:t>
      </w:r>
      <w:r>
        <w:rPr>
          <w:rFonts w:eastAsia="Times New Roman CE" w:cs="Times New Roman CE" w:ascii="Times New Roman CE" w:hAnsi="Times New Roman CE"/>
          <w:spacing w:val="0"/>
          <w:sz w:val="24"/>
          <w:szCs w:val="24"/>
        </w:rPr>
        <w: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úgy - s alig bírta már a vajda szemét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te csak mulass itt, amíg jólesik. Vadászhatsz, ha akarsz, van itt minden arravaló, és a kutyák meg a sólymok úgyis megtetvesednek, megrühesednek, hogy senki se törődik velük. Az asszonyok is itt maradnak. Nem tudom, mikor kerülök vissza. Nem. Ha meg sietsz, úgy majd holdtöltére Esztergomban találkozunk. Jó egészséget Géza úrnak, és köszöntöm Sarol</w:t>
        <w:softHyphen/>
        <w:t>tot. Üzenem neki, hogy az erdőelvi vajda emeli a pajzsot, mert az ő vére ül az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irtelen homlokához emelte kezét, és megfordult. Talán nem is hallotta már, amikor Istvá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öm, báty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Fenn a várfal széles járóján áll István. A piacon hangos lárma, lónyerítés, nyers, kemény hangok és káromkodások: katonák készülődnek útra. Jön a vajda, és a felesége is ott áll a palota tornácában. Éles parancs, a legények felülnek, és csörögve indul a csapat, a hosszú kopják imbolyognak. A kapun kiérve vágtatva zúdulnak a dombon lefelé. A piac megürül, és egy lélek se mozdul ott egyszerre. Egy hang se sehol, és István fülébe most a vár alatti térségről a vásár összefolyó zajongása zsong, zsibon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merre lát, körös-körül a messzeségben hegyek tarajoz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ötéten tornyosodnak egymásra és bele az égbe. A nap hanyatlik lefelé, és napnyugat felől szellő indul. Egészen picike szellő csak, alig mozdul, de éles, mint a beretva éle. A szellő a havas hegyekből jön, és tele van a fenyves erdő hűvös gyantaillatával. És István arra gondol, hogy milyen mások otthon az esztergomi vár megett a pilisi hegyek. Érezte a fejében, a vé</w:t>
        <w:softHyphen/>
        <w:t>ré</w:t>
        <w:softHyphen/>
        <w:t>ben, egész testében érezte, hogy itt minden más, mint otthon, minden keményebb, komo</w:t>
        <w:softHyphen/>
        <w:t>lyabb, súlyosabb és érthetetlenebb. Ez a terpeszkedő, nagyságos öreg vár, a temérdek kőpalota, sűrűn a házak és sűrűn az emberek, és szakállas, fekete süveges papok, s kívül a zsibongó vásáros népek. Még a beszédjüket is nehezen érti, pedig magyar szóval élnek. S István olyan árvának érezte magát egyszerre, olyan egyedül valónak ebben a nagy, hullámzó, tarka, gazdag, idegen életben. A kietlen pusztán sem állhatott volna magánosabban, mint itt, a fehérvári vár fal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üküllő felé a nagyút viszen egy darabon, a régi, kockakövekből rakott nagyút, aki a Dunától a hegyeken át a tordai meg a kolozsi sóbányákhoz vezet és onnan tovább a meszesi kapuhoz. Ezen az úton poroszkált a vajda, legényei élén. Apró, kis mászkáló hangyák csak, innen a várfalról nézv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fal felső járójára fagrádicsokon lehet feljutni. És a fagrádicson most az úrasszony jön fel a falra, leányrab kíséri. A védőtornác mellvédjéhez lép, kezét szeme fölé emeli, és kémleli az utat. István hozzálé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uramat keresem - mondja az asszony, és tovább nyomozza szemével az utat. István mutatja a távolodó fekete ponto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en. Mint a hangy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llgatnak. Később az asszony visszaford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od. Tennap sötétre jött haza, ma alig láttam, és el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olga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olga, tudom. És ezért én itt ülök egyedül mindig, mindig. Itt ebben a szomorú várban, a sok idegen ember közt. És ha lehull a hó, akkor elkezdek fázni, és reszketek itt ebben a kietlenség</w:t>
        <w:softHyphen/>
        <w:t>ben, ahol emberek sincsenek, akikkel beszélhetnék. A vajdát ritkán látom, és egyedül alig vagyok ve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hallgatott, és kicsit ijedten nézett Istvánra, aki kifelé bám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hirtelen kérdezte, és a hangja egészen más volt, mint az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te mit csinálsz i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zem a hegye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egye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 a temérdek sok hegy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nézhetsz rajtuk? Szereted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m. Nem ösmerem őket. Akit nem ösmerek, nem is szerethetem, és itt idegen vag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desanyád a vajda testvérnén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úgy állok itt mégis, látod, mintha a pusztában volnék egymagámban. Ki törődik itt velem? Kinek gondja itt az én gondom? Apám minden törzsek parancsoló ura, s ki törődik itt a magyari vezérrel? Itt mások a gondok és más felé van az igyekezet. De ez az igyekezet nem a miénk, ezt én nem ér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nem szólt, s István megint a hegyeket né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rzem, tisztább, hidegebb ez a levegő, keményebb és élesebb a szél, aki itt a hegyekből jön, a szem messzebb lát el, mint otthon, nálunk. Hanem a hegyek taréját látom csupán. De tudom, a szűk völgyekben megszorul a levegő, és fűszeresen kábító. Mint az a bíborszínű, illatos, édes vörös bor, amit ma itt ittam, s amitől, lám, megszédült a fejem. Most is érzem. A mi borunkat német földről hozzák le a hajók a Dunán, és az soha meg nem szédített; attól a világos színű, savanykás vinkótól csak olyankor lett melegem, ha hideg télben agyonfagyva, édesanyám felforraltatta, és mézet meg törött borsot kevert belé...</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z asszony elindult a várfal hosszában szép lassan, és István mellette. Bíborszínű ruhája nyakán széles arany paszomány, aranyos deréköve elöl a földig lógott, és zöld kövek villogtak benne. És ahogy mentek, a ruhából kábítóan fűszeres, furcsán meleg illat csapta meg az úrfit. Az asszony pedig csak ment, lassú, sétáló lépésekkel, és mellette István. Szótlanul, és szívta, minden lélegzéssel beszívta azt a fűszeres szagot, és érezte, hogy szédül, bódul a feje és a látása zavarosodik. Az asszony a grádicson lépked már lefelé és már a vár dombján fel, bíborszínű ruhájában délcegen ing-ring, mint kevély liliomvirág. Feje büszkén feltartva kicsit meghajtott nyakán, és minden lépésnél előrebukik a szoknya alól az apró, hegyes, sárga papucs. A várpiacon a palota előtt áll meg. Az alkonyatban világít a fehér orcája. Vékony íves szája kicsit nyitva, és az apró fogak, mint a nemes gyöngysor. Az asszony áll István felé fordulva, s az úrfi most reszket, a hideg rázza, és összeszorítja a fogait, mert harapni akarna. Itt a nyílt piacon meg akarná harapni azt a piros, vékony száj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komolyan nézi és fényes fekete szeme tündökl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ndd, István, szép-é bajor Gizell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pillanatra elsötétül a világ, és összeszorul István torka, mintha fojtaná a szó. Azután csak hallja megint a szelíd, zengő hang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őke a haja bizonyosan, mint az arany és kék a szeme, mint a tavaszi 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láttam - István dadog -, nem ösmer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feleségül fogod venni, Istvá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pám akarja, anyám akarja - száraz a hangja és tomp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mintha megsajnálta volna a fiút, a hangja halk és kicsit resz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bajor Gizell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pác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megborzon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risztus menyasszony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püspök akar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te akarod-é feleség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benéztek most, és a szemük ölelke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éged akarl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szó nélkül megfordult és 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mikor István a vendégházba lépett, ott kapta Radla apát urat. A barát az ablak mellett ült magashátú székben, az írópolc előtt, a polcon kinyitva hatalmas, vastag könyv. Olvasott a barát, és alig nézett fel, mikor az ajtószőnyeget István félrehajtotta. S olvasott, amikor az leheveredett a nyugovó padra. S nem emelte fel a fejét a könyvből akkor sem, amikor meg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Ösmered-é a tízparancsolatot, akit az Úr Mózesnek adott a Sinai-hegy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Ösmere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tudod-é, mit mond a kilencedik parancsol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felkönyökölt. Vér öntötte el orcáját, és keze ökölbe szorult. Ugrani szeretett volna és üt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kar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igyázz, István. Senki ember a parancsolatot büntetlenül meg nem szegheti. Te sem. Te még úgy sem, Gézafia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Állott már István, és minden izma feszes, mint kihúzott íj húrja. Szeme a baráton, akit a hunyó nap tüzes korongja élesen rajzolt körül. Keze az övébe dugott kés nyelét markolja. Egy ugrás, és a barát koponyája lyuka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adla feje lassan feléje fordul, és a barát tiszta, hideg szeme reá tapad. A kéz elernyed a markolaton s lesiklik róla. István nagyot lélegzik, a feszültség megbágyad. Az apát úr hideg hangja, mint kemény kalapács, üt az agy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d jól, mit akar a Nagyúr, akinek megszámlálta az Úr a napjait, és a somogyi pogány keselyű lesi már a dögöt. Vigyázz hát, István! Nagy dolgot cselekedhetsz magadnak és maradékidnak, és nagy dolgot az Úr Jézus Krisztusnak, aki a kereszten halt meg, pedig az Istennek fia volt. Te arra vagy választva, hogy országot építs. A kicsi rózsa illata hamar elszáll, s kinek kell az elhervadt rózsa? De örökkévaló hatalom a földön egy van: a keresztre feszített Krisztus szentegyháza. És annak éles kardja: a csász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sászár - mondta utána öntudat nélkül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átóhatár szélébe immár beléragadó napba nézett, és megkáprázó szemét behunyta. De így is, a sötét feketeségben is tüzes korongot látott, és abban egy halovány arcból szigorúan szomorú, sötét szemek néztek reá, és komoly, felemelt kéz három felmutatott ujja fenyegette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ívülről a tóka tompa kalapácsolása riadt a csendbe, és István megrettenve nyitotta ki a szem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arát állott az ablakban. Feje meghajtva, keze összekulcsolva mellén. Imádkozott. A nap lebukott a hegyek mögé, és az égboltozat színe, mint a hunyó tüz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jtó függönye lebbent, és egy udvarnok dugta be a fejét raj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stebédre kéreti az urakat az úr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w:t>
      </w:r>
      <w:r>
        <w:rPr>
          <w:rFonts w:eastAsia="Times New Roman CE" w:cs="Times New Roman CE" w:ascii="Times New Roman CE" w:hAnsi="Times New Roman CE"/>
          <w:b/>
          <w:bCs/>
          <w:spacing w:val="0"/>
          <w:sz w:val="24"/>
          <w:szCs w:val="24"/>
        </w:rPr>
        <w:t xml:space="preserve"> </w:t>
      </w:r>
      <w:r>
        <w:rPr>
          <w:rFonts w:eastAsia="Times New Roman CE" w:cs="Times New Roman CE" w:ascii="Times New Roman CE" w:hAnsi="Times New Roman CE"/>
          <w:spacing w:val="0"/>
          <w:sz w:val="24"/>
          <w:szCs w:val="24"/>
        </w:rPr>
        <w:t>ebédlőházban Csanád jött eléje sietv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jnalban indulunk Ajtony úrr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lünk lovagolsz-e, vagy visszavárod a vajd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m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enki sietett az estebéddel, és szó alig hangzott. Az úrasszony hozzá se nyúlt az ételhez. Orcája, mint a régi elefántcsont, és a szeme valahol messze kalandozik. Csanád kedvetlenül pillantgat ifjú urára. S István ivott. A barát alig pillantott fel az ételr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és a felesége állottak fel legelsőkül. Hajnalban indulni kell a vezírnek, s pihenni is szükséges valamelyest. Az asszony orcája megpirul, szemét a földre süti, de szája mosolyo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asszony is felá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egy pillanatig úgy áll, aztán hirtelen Istvánhoz lép. Hangja ércesen cseng:</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úcsúzom. Hajnalban indulsz te is,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akadt. A szeme egyszerre tele lett könnyel. Megfogta a fiú két vállát, magához vonta, és tört hangja olyan volt, mint a zokogás.</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ívemből megszerettelek,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szájon csók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tán hirtelen eltolta magától, kiegyenesedett, és hangjában újra az úrasszony parancsoló hang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i pedig ezért követ dob reám, azt megveri az igazságos Ist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Orcája, mint a fehér márvá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end. S állottak négyen, mint kőbálván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sorba nézte őket. Aztán megfordult, és lassan, lehajtott fejjel kiment a ház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ost hárman állottak, mint kőbálványok az ijesztő, üres csend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arát mozdult meg elsőben, Istvánhoz lépett, és vállára tette kezé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re, fiam. Sírd ki magad utolj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Átölelte, úgy mentek ki...</w:t>
      </w:r>
    </w:p>
    <w:p>
      <w:pPr>
        <w:pStyle w:val="Heading1"/>
        <w:keepNext w:val="false"/>
        <w:ind w:hanging="0"/>
        <w:rPr>
          <w:color w:val="auto"/>
        </w:rPr>
      </w:pPr>
      <w:r>
        <w:rPr/>
        <w:t>MÁSODIK KÖNYV</w:t>
      </w:r>
    </w:p>
    <w:p>
      <w:pPr>
        <w:pStyle w:val="Heading2"/>
        <w:keepNext w:val="false"/>
        <w:ind w:hanging="0"/>
        <w:rPr>
          <w:color w:val="auto"/>
        </w:rPr>
      </w:pPr>
      <w:r>
        <w:rPr/>
        <w:t>ELSŐ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omorkás-szelíden, mosolygósan öregedő, szép őszi idő. A napfényben ezüstös ökörnyál úszik, a domboldalon nyílik az őszi kökörcsin. De hajnalonként hóharmatosak a víz menti rétek, s a kristálytiszta éccakában hideg pompában fényeskedik a holdsarló, mint csiszolt acélpenge. S a bükkös erdő lombja mindennap pirosa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lotás ház melletti kisházban az estebédet tették az alacsony asztalra az étekhordó szolgák, amikor a toronyi őr kürtje riadt. És az étel ott hűlt a tálban; se Géza úr, se Sarolt nem nyúlt egy ujjal se hozzá. Amióta István elment, az estebédet itt, a kisházban ették meg ők ketten, és egy hete minden este sokáig, be a sötét éccakába, vártak. Egyikük sem mondta, mire vár, de mind a kettő várta, mikor riad a toronyi őr kürt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ost nem mertek moccanni, és egyikük sem merte kimondani azt, amit a másiktól várt volna. Csak ültek, és nem moccan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ünn nyers zaj, dobogás, csörgés és topogás és emberi hangok és az ajtó takarója lebben. Halkan mondja az ajtónálló:</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uram, az Úrfi. Meg a barát. És Csanád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t ember lélegzett fel mélyen, felszabadul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árom őket. Hármukat vár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léptek. Elöl István, kicsit mögötte a barát és hátul Csanád. Friss, éles levegő áramlott be velük és izzadt ló szag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jtóban egy szempillantásra megállottak, a szemük kicsit pislogott. A mennyezetről hosszú láncon csüngő, négylángú olajmécses égett sárga, imbolygó lánggal, és kicsi fényudvarán kívül barna árnyékban maradt a ház. A félvilágosságban a tarka szőnyeggel letakart padon heverő Nagyúr sovány, beesett, vértelen orcájából a sötét szemek lázasan csillogtak, és az ágy fejénél kicsi párnás székecskén kuporgó Nagyasszony tágra nyílt bársonyos szemeiben vissza</w:t>
        <w:softHyphen/>
        <w:t>tükröztek a mécs apró lebegő lángocskái, mint éjjeli fű közül a fény bogarak. A nyolcszege</w:t>
        <w:softHyphen/>
        <w:t>letű asztalocskán az ezüstkancsó meg-megcsilla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a nyugovó-padhoz lépett, és némán köszöntött. Anyja állott már akkor, keze szívére szorít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dd lássalak - szólott az Úr, és félkönyökére támaszk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dd lássalak - suttogta a Nagyasszony, és hátralépett egy kis lépé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pedig hol az egyikre, hol a másikra pilla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ohárnok három arannyal írott ezüst serleget tett az asztalra. A serlegek színültig borral. Akkor intett az Úr, és a cselédek eltűn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szült csend, csak a mécsek sárga lángocskái imbolyogtak, sercegtek és fel-fellobbantak. A beteg ember pedig visszadőlt a párnára és lehunyta szem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van, István - csak ennyit mon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gyasszony egy szót sem szólt, de nézte a fiát, akinek íme, a hosszúkás orcája megszegle</w:t>
        <w:softHyphen/>
        <w:t>tesedett, szája vonala megegyenesedett, fakó, lágy bőre cserzett, barna kordován, szeme között örök időkre vágott barázda, és a nézése hidegen változatl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gyasszony feje lassan, alig észrevehetően jobbra-balra ingott, és szája szegletében szomorú, fáradt ránc. S mintha hirtelen megrokkant, megvénült volna egyszerre. István anyját nézte, de orcáján egy vonal se változott; szeméből egy meleg sugaracska se lobbant felé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nyám, úgy van minden, ahogy Te akart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 halk szó Sarolt szívére ütött, mint súlyos vaspöröly: Így akartam? Vajon így-e é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assan elfordult, és visszasüppedt párnás székecskéjére. De a Nagyúr szeme megint nyitva, és keze kicsi poharat fogott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yátok ki ezt az áldomás-bort. Köszöntelek, urak - azután még ezt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dtöltére itt le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öm. Menjetek nyugodni. Majd holna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ehunyta szemét, és fejét elfordította. Úgy lehet, megfáradt. Neki elég volt mára. El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sőnek István köszönt el. Ném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Utána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égül Radla úr hajtotta meg magát a Nagyasszony előtt. Sarolt felállott, és megfogta a barátcsuha bő uj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árj! Menjünk inn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jtóig mentek. Itt megállította a barátot. A többiek már kimentek volt; a Nagyúr szunny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csináltatok a fiammal? Mondd, mit csináltatok? - Megmarkolta a barát karját, és a szeme villo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tván Úrfi elvégezte, amit reá bíztatok. És jól végezte, mon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a fiam! Te, pap, a fiammal mi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fiúkból emberek lesznek. Az Isten törvénye ez, Nagy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benéztek egymással a homályosságban. Sarolt már nem markolta a csuha ujját, de két kezét a mellére szorította, erősen, erősen, mintha valamit vissza akarna oda szorítani, ami felkívánkozott. S Radla úr kemény barátorcája megenyhült. Csontos, száraz kezét az asszony vállára tette, és szelíden dörmögő volt a hangja, amikor most megszól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fiam útjába akadt egy virág. A virág szépséges volt és illatos és kívánatos. Pompázó, kinyílott rózsa. Az én fiam megszerette ezt a rózsát és megkívánta, mert a rózsa szép volt, és odahajlott az ő útjába, és illatos volt, és a reá permetezte az ő édes illatát. És én imádkoztam, hogy ne szakítsa le az én fiam azt az illatos, szépséges virág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szakít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arta. A rózsa is akar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szakítot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mádkoztam. Csak imádkozni tudtam. És a virág azt mondta az én fiamnak: Neked járnod kell a Te utadat, és nem szabad, hogy én az utadban legyek. És az én fiam útjából félrehajlott az a szépséges, illatos virág. Én pedig akkor azt mondtam az én fiamnak: most pedig sírd ki magadat, és ő kisírta magát. Többet az életben nem fog sír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arát elhallgatott, és tikkadtan kérdezte Sar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volt a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épséges volt, mint a kinyílt rózsa. Iréné a neve. Görög hercegleá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alázato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úlyosan nehezedett a barát keze az asszony vállára, hogy az meggörnyedt belé, és a hangja nem volt szelíd, simogató, de éles és zord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i pedig arról az asszonyról rosszat gondol, azt verje meg az igazságos Ist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volt hát az, Te bar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erdőelvi vajda felesége...</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S az apát úr érezte, az ő csontos, száraz keze érezte, hogy rázza-rázza az asszonyt a néma, keserves zokogá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ismét szelíden simogató lett a zordon han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írjál csak, Asszonyom, sírjál. Annak jó, aki még sírni tud. De én tudom, hogy jön idő, amikor Te sem fogsz többet sírni. Te sem, ahogy a fiad se több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Géza, a Nagyúr holdtöltére Esztergom várába hívatta a foglaló törzsek minden nemzetségének parancsoló urait. Tudták mind az urak: nagy, főbenjáró oka van a hívásnak. Géza úr beteg, és új nagyvezírt kell pajzsra emelni. És tudták, hogy Árpád óta most került sor arra, hogy nem a vezír édes fiát illeti a bot. Még amikor Taksony meghalt, pajzsra emelték az ő Géza fiát. Mert Taksony jó úr volt. Mulatós, vidám ember, és nem ütött soha a botja. A nemzetségek azt csinálták, ami nekik jólesett. Az erősebb foglalta a legelőt és földet, ahogy akarta, és csupán arra vigyázott, hogy az Árpádok szállásföldjét kerülje el. Lám csak, a horka népei már a fehérvári gyepűig legeltettek, és a Balatonról elűzték Taksony úr halászó népeit. És velük együtt a Huba nemzetségek a másik oldalon szinte Pozsonyig tolták ki a szállást. S Taksony úr csak legyintett, ha erről került a sz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gyjátok az éheseket, marad nekünk el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Így esett, hogy amikor meghalt, fiát egy akarattal emelték pajzsra. Mert jó az ilyen úr, aki megfelejtette, hogy vezéri bot van a markában. És Géza úr is szinte, hogy úgy folytatta, mint az apja. De azután idekerült az erdőelvi tartományból a szépséges asszony, aranyhajú Sarolt, és minden megválto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m egyszerre, nem. Észre is alig vette valaki elein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úr nem bántotta sem egyik, sem másik szomszédját, de a gyepük közén kóborló pásztoroknak, akiket az urak kiszorítottak a nemzetségi legelőkről, és akik ott legeltettek, ahol lehetett, azt izente: „adok jó legelőt, ha uraltok engem”. És a nyughatatlan, szabad vitézeknek, akik egykoron Vérbulcsú, Lél és Botond hadnagyok zászlói alatt sarcolták a világot, de akiknek az augsburgi véres csatavesztés ezt a jó kenyerüket elvette, s most abból éltek, hogy a veszekedő urak sovány zsoldjáért egymást verték főbe, de jórészt rótákba verődve a gulyákat, méneseket sarcolták, majorokat, udvarházakat vertek fel, egyik úrnak rabját megfogták és eladták a másik úrnak, s vásárra vándorló kalmárokat fosztogattak, ezeknek azt izente Géza úr: „gyertek hozzám, kaptok kenyeret, fedelet, földet és ur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gazdátlan pásztornépeket és kóbor vitézeket azután a Duna és Tisza közé szorította, és megépítette a Tiszánál Szolnokvárát, meg lejjebb Csongorádot, Szert, a balatoni gyepűnél Veszprém várát, és a Dunánál Kalocsát, Dobokát, és végül Esztergom várát. És a várakban fedelet és oltalmat, a vári tartományban részes földet, élést és zsoldot osztott nekik, és parancsoló előttük járóul a maga ispánját 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ég ezt se vették nagyon számba a más törzsbeli nemzetségi urak. De egyszer azt tette Géza úr, hogy a Tonuzoba bekérezkedő besenyő népének a Körös és Tisza szegeletében adott szállás</w:t>
        <w:softHyphen/>
        <w:t>földet, ahol pedig akkor az Ond törzsbeli Csolt nemzet legeltetett. És hogy a Barsa nemzet foglalni kezdte a kabarok és a Kende-szállások gyepűközét a Szamos mellett, a Doboka nemzetségének adta azt a gyepűközt, s a Doboka nemzetség jó része, meg az Ákos-had szegényebb népei meg is szállották azt a maguk gulyásaival és juhászaival meg egyéb népeikkel, be egészen Erdőelvé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yughatatlankodott már Huba népe és Ond népe, és hánykolódtak Botond maradékai. A horka törzs hadnagya: Koppány úr pedig nem szólt, csak összeszedte szilaj vitézeit, és a Balaton felső partja mentén végigszáguldott a gyepűközön. De Veszprém előtt egyszerre páncélos németek előtt torpantak meg a somogyi és zalai kopják. S lám, szépen félrekanyarodtak a Bakony alatt, fel a bajor határ felé. De ott meg a hansági határőrző besenyők kapták őket oldalba, és a somogyiaknak véres fejjel kellett hazafordulniok. Egész a gyepűig éjjel-nappal a hátukban tudták Tibold és Wolfer urak páncélos, nehéz lovasait, és mint a mérges darazsak kapdostak beléjük a fekete-rojtos kopjás hanságiak. A veszprémi vár falára tűzött kopjákon pedig véresen száradtak a felszúrt somogyi fej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íz esztendeje történt ez, és azóta a nemzetségek a régi gyepük mögé szorultak, és a magyari vezír úr volt az országban a német határtól a Tiszáig, és a Tiszántúl is a Körös vizétől a meszesi kapuig minden földön és minden népeken. De a Körösön alul, meg az erdőelvi tartományban Gyula volt minden földnek és népnek ura Árpád vezír óta mind mostaná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most Géza úr beteg, és úgy lehet, halálát érzi, hogy íme tanácsba hívja a hadnagyokat és nemzetségfőket, hogy a kidűlő vezír helyébe idejében új vezírt emeljenek országpajzsára, akinek kezébe adhassa az ő kezéből immár kihulló bot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száguldottak az ország egyik végétől a másikig, szállástól szállásig az üzenethordók. Vitték a kérdést és kérték, hozták a feleleteket. A régi törvény szerint Géza úr öccsét, Mihályt illette a hadnagyi bot, és ha ő ezt nem vállalja, avagy őt az urak nem vállalják, akkor Koppány urat, Bulcsú törzsének választott hadnagyát, aki Árpádfia Tarhos maradék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hadnagy számon tartotta a törvényt, s elsőbben Mihály urat kereste meg.</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éged akar-é Géza a magyari törzs hadnagyá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hály úr borral kínálta vendég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észségedre iszom, atyámfia. Hidd el nekem, ha adná, se venném. Nem vagyok én bolond, hogy veletek tusakodj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alán csak nem a fiára gond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jkra? Akit a német papok István néven bolondíta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i elfelejtette a nevét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i hadat nem vezetett,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inek a kedvire most Géza kőtemplomot épít a német barátok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hály úr nagyot húzott a borostömlőből, és megtörölte bajuszát az inge ujjáva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lehet, éppen erre a Vajkra gondol azért Géza. Úgy le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ég hozzá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Ámbár én azt gondolom, a Te kezedben jobb helyütt lenne a bot, mint ama gyerekecskéében. De erre igyunk egy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ent a Koppány úr üzenete napkeletre, az Ond törzsbeli Barsa fiakhoz, meg öreg Vatha úrhoz: „aztán ott legyen minden nemzetségetek Esztergomban, holdtöltére.” És Vatha úr visszaüzen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izony, Téged emelünk ott. Mert ez a törvé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ent az üzenet Huba vezér földjére, és jött vissza a szó Szemere úrtól és Zoárdfia Kartal úrtól hasonlóképp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 leszünk, bi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otondfia Bács hadnagy meg se várta Koppány úr szavát; ő üzen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ütt lovagolhatunk Esztergom vár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baroknak nem üzent Koppány; tudta, hogy azok azt akarják, amit a Nagyúr. A Kende törzs hadnagyát éppen temették a nemzetségek, amikor bízott embere ott járt, de az új hadnagy az lesz úgyis, akit a vajda aka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rdőelvi Gyulához Kál urat küldötte maga személyében. Kál urat a vajda jó szívvel látta vendégül, alig eresztette vissza, és azt a lovát adta neki ajándékba, akit megkedvelt, de aranyos nyereggel és minden szerszámostul. Úgy búcsúztak, mint atyafiak, és evvel a szó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más dolgom nem lesz, ellovagolok én is Esztergomba. De úgy lehet, okosabb dolgom le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úr szerette volna, ha az erdőelvi vajdának okosabb dolga akadna holdtölt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sztergom vára készen várta a vezírválasztó törzseket és nemzetségeket. A vár alatti térségen a Dunáig nyolc szállást kerteltek el sövénnyel és a nyolc szállás ismét nagy térséget kerített be. Odagyűlnek majd a száznyolc nemzetségek maradékai, amikor pajzsra emelik az ország nagyurát. Így tartotta a régi törvény, akit még a messze napkeleti hazából hoztak ide az ősök. És a számtartó tiszt kiválasztotta a vágómarhákat meg birkákat, és azok most gulyaszámra ott híztak a téli szálláson. A malmok éjjel-nappal őrölték a búzát meg darálták a kölest, és a szállások mellé szalma és széna asztagokat raktak. Mert az urak is számosan lesznek, de minden úr szolgákkal és vitézekkel jön, és embernek, lónak bőséges ellátás jár, ha a magyari Nagyúr a vendéglátó gaz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ldtölte előtt való harmadnapon, esti szürkülődésre, elsőkül a kabarok érkeztek, együtt a három törzs és a nemzetségek eleje, meg a had. Szokásuk szerint hangosak voltak; lármáztak, amíg felverték a sátrakat, és azután nagy tüzek köré telepedtek, és szidták a savanyú bort, akit a várból kaptak. De késő éccakáig vigadtak és dajnásztak. Fel a várba csupán Aba úr ment, meg Örös úr és Bors hadnag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jféltájt érkeztek a Huba nemzetségek. Csendben jöttek és kevés néppel. Mogorván. Csata</w:t>
        <w:softHyphen/>
        <w:t>kos, nyirkos őszidő volt, és ilyenkor ez a rendesen izgága nép rosszkedvű. Másnap jöttek délfelé az Ond törzs nemzetségei, cifraszűrös alföldi urak; kényes; sallangos lovakon, veres lobogós kopjákkal. Nagyszájú, hetvenkedő, büszke nép, és akármilyen a kedvük, mindegyre cifrán káromkodók. Kétannyi vezetéket is hoztak, mint amennyi szükséges lett volna, csupa hencegésből. S az Árpád törzs is szállingózott: a Csákok, Bicskék, Baracskák, a Kurszán, Ákos, Szalók és Doboka nemzet, és a kisebbek is. Gyűltek-szaporodtak, mert az Árpád törzs minden törzsnél népesebb és számosabb nemzetségek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ürkületkor együtt érkeztek a Bulcsú és Botond nemzetségek. Bőrruhában és láncingesen, hátukra akasztott kerek pajzzsal, nyereg mellett karddal és csákánnyal és acél sisakkal az urak is. Koppány és Bács hadnagyokkal az élen szoros hadrendben, minden beszéd nélkül, némán robogtak táborukba. Számosan voltak, majd egy zászlónyi kopjával és vezetékekkel, málnás lovakkal és szolgákkal. Tekintélyesek voltak; félelmesek és sötétek. S ahogy a kóbortüzek lobogó lángja reájuk tükröződött, nem villogott-csillogott ott semmi, csupán a kopják hegy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tha hadra készülne Bulcsú és Botond népe - mondta Aba úr öreg Csáknak. Egymás mellett állottak a dombon, útban a várba, estebédre Géza úr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ák úr az égre nézett: vékony fellegek lepték a boltozatot, és befátyolozták a kelő hold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ső lesz holnap, gondolom - dörmögte. De azután lepillantott az égről a víz menti táborra, ahol most szilaj, vad kurjongatás tám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lehet ott? Hallod-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i Koppányt Lél és Huba népe, meg a Csolt nemzets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orkák nagy-híres hadnagyok voltak régtől óta. A görög császár Vérbulcsút királynak tisztelte, amíg élt... őtet és az erdőelvi vajdát. A mi urunkat ritk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Koppány nem Vérbulcsú.</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tudhatja azt m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falon áll István, és hallgatja a vad kurjongatást és hujjogatást, és megborzon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z estebédnek vége, de az urak nem mozdulnak azért. A szolgák fölösen hordják a bort és töltögetik, s szorgalmasan isznak a hadnagyok és a nagy nemzetségi urak, akik ma Géza úr vendégei. Mert holnap, ha kél a nap, pajzsra emelik a vezírt, a száznyolc nemzetségek had</w:t>
        <w:softHyphen/>
        <w:t>nagyát. És ezt kellene itt most megbeszélni, és elhatározni, hogy ki légyen az, akinek a Géza úr kezéből kihullott vezéri botot kézbe lehessen adni. Ez forog az eszükben azoknak, akik most itt kuporognak az asztal körül, a puha szőnyegen és a széles párnákon, maguk alá keresztbe húzott lábakkal. És egyikük sem részeg az italtól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eteg Géza urat kivitték már, és Sarolt sem maradt itt közöttük, mint régen, de Taksonyfia Mihály úr, Géza öccse itt van, és itt ül Gézafia István is. Az urak keményen isznak, és senki közülük szót se ejtett még a hadnagyi botról. S hogy üresen maradt a Nagyúr helye, íme két külön csomóra bomlanak a vendégek, és nem keveredik a két csomó egymással. S az egyik csomóban négy törzs hadnagya és nagyurai ülnek, és ezek közt középen Koppány hadnagy. De a másikban csupán Árpád nemzetségiek, meg kabar urak, és ennek a csomónak nincsen közepe lám, és ez a kisebbik csomó. A két csomó között tágasság van, széles köz. És mindenki tudja, hogy az asztal egy oldalán a pusztán maradt köz az ország hadnagyának a helye, az asztal más oldalán meg az erdőelvi vajda helye és a Gyula nemzetségeké meg az Ajtony nemzetségé. De ezek nincsenek itt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znak az urak keményen, és ülnek mozdulás nélkül; nézik egymást közömbös orcával, és beszélnek halk szóval. Egymás között csupán. Öblös, ezüst kupákból isszák Géza úr borát és egymásra köszöntik az italt, ahogy illik. Isznak, és a házat idővel megtölti a fáklyafüst keserű szaga, meg savanyú borgő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mber jő be a tornác felől, és Koppány urat keres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vagyok, Jelek, mit akar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z ember súg valamit Koppány úrnak, mire az hangosan felkaca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yunk, urak, víg éccaka ez a mái. Köszöntöm az italt Taksonyfia Mihály úrra. Egészségére igyatok Ti is, mi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zontúl hangos lesz az asztalnak az az oldala, ahol Koppány úr körül a Huba törzse, a Vatha és Csolt nemzet, meg Botond hadnagy maradékai mulatnak. Tréfálnak és énekelnek, és egyet-egyet kurjongatnak is. Csak Koppány úr hallgat és vizsgáló szemmel nézeget néha az asztal túlsó oldal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ázban sűrű a füst, és csípi a szemet. És nagy a meleg, fullasztó, borgőzös, izzadt mel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yissátok ki a táblákat, és húzzátok el a takarót az ajtór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oltak, akik felállottak és kimentek, hogy borgőzös fejüket szellőztessék, vagy kiadják a fölösen megivott bort. De voltak, akik csak azért mentek ki, hogy a tornácon belerikkantsanak egyet a csillagtalan, felleges, csendes éccak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zután elcsudálkoztak, amikor visszajőve a házba néma csend meredt reájuk és tágra nyílt szemek: az asztal mellett azon az egyik helyen, amelyik az előbb üres volt, ott kuporodott a sorban az erdőelvi vajda és Zombor úr, meg Kaplony, a Kende törzs új hadnagy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néma, riadt csendben hallik Gyula vajda halk hangja, ahogy köszönti az áldom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elek, urak, mindeteket barátsággal, hűséggel. Iszom ez italt jó egészségetek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itta kupáját, és a hadnagyok, meg a többi urak mondt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ünk, vajda, Téged és Kaplony hadnagyot és köszönjük az áldom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itták mind a borukat, és megint csak némán meredtek az új vendégek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íme, hogy benn a házban meghalt a zenebona, a néma, vaksötét éjszakából messziről zsibongó, zendülő lárma hallatszott. És az urak éles füle tudta, hogy ez nem mulató, danoló, részegen vidám emberek lármája, hanem olyan embereké, akik szembevicsorognak egymás</w:t>
        <w:softHyphen/>
        <w:t>sal, s egymás torkának kapdosnak és káromkodva ordítanak. Tudták ezt, és moccanás nélkül ültek és figyel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k Mihály úr orcája piroslott vidáman, mert Mihály úr ittas volt, és nem hallott semm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yatok, urak, s legyetek jókedvvel. Víg éccaka ez a má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jött a házba, talpig vasban, és István úrfinak szólott valamit. Mire az úrfi szeme végigugrált a mozdulatlan embereken, hogy megállapodjék Koppány úron. S keményen csattant István szav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játok ezt, urak, hallod-é, Koppány úr? Tudod-é, mi ez a lárma ott kin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ar Szeréndfia Koppány megrántotta vállá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ulatnak ott is a nemzetségek a maguk módja szeri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nn egyszerre megvilágosodott a sötétség, és véres-veresen derengett az ég al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 a mulatság somogyi erkölcs-é, Koppány úr? Ha meggyújtják a gazda kazlát, és csákánnyal verik be a vendéglátó fejét? Zsiványokat hozott-é vezírválasztásra Koppány úr, avagy a horkák nemzetségének parancsoló ura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Állott István úrfi, két keze ökölben, és hangja parancsoló. S felugrottak az urak is mind, ijedten, avagy haragosan. Csak két ember maradt ülve: Mihály úr és az erdőelvi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állott; a kezében tartott ezüst kupa behorpadt, és a fogai kivicsorodtak. Azután megindult. Egyenesen István felé, és az urak kitértek útjából. S István előtt megá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vagy Te, kölyök, hogy így szólasz hozzám? Én ösmertem Géza úrnak egy fiát, akit Vajknak hívtak, de nem ösmertem Istvánt, aki koszos német papok kezét nyalja, mint az eb. De korbács való az ebnek, ha harapó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öpött egyet Koppány úr, és megfordult. István pedig Vecelinhez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páncélosokat lóra parancsolod, és a Dunába vered, akinek fegyver van a kezé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torpant Koppány, és mint a forgószél fordult meg. Lángolt a szeme, és kacagott. Kacagott tele torokbó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met fegyvert küldesz a magyari hadnagyok népire, Úrf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irtelen megmeredt orcáján a kacagás, s elordította mag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ardra, urak, s üssük le e veszett ebfiók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rohant a szeglethez, ahová kardját tette le, amikor az asztalhoz ült. S íme, szökött már utána Bács hadnagy és Kál úr, meg Huba nemzetbeli Jelek úr és még néhányan. De a többi csak állott, és Barsa odadörmögte Vatha úr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fő valami, sógor, de számat ne éges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ost, éppen csak most állott fel az erdőelvi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állj, Vecelin! Egyet se mozduljon senki. István, Te nem vonhatsz fegyvert itt most: ez a törvény. Szükség sincsen erre, mondom. S féket tégy a szádra Te is, Tar Szeréndfia Koppány, a magyari Nagyúr szállásán. Még a bot mindünk kezében van, se a Mihályéban, se az Istvánéban, de a tiédben 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szeribe megcsillapodtak az urak, mintha hideg vízzel öntötték volna le őket, és íme a beállott csendben kívülről lovak dobogása és fegyvercsörgés hallatszott, és parancsoló szók harsan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játok-é, hadnag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llották jól immár, és állottak egy helyben. S a dobogás-csörgés már a tornác előtt hangzott. Azután puha lépésekkel zömök, csizmás ember lépett be fekete báránybőrsüveggel fején és szürke darócban. Kardja mélyen csüngött és zörgött utána a földön. Az ajtóban megállott egy pillanatra, azután a vajdához lépett, és köszöntötte. Az urak látták, hogy gúnyája piszkos és orcája vér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ólj, Gyók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vertük őket. Rend van, uram. Hozzam-é be a nyelveket és a holta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állott, sötét orcával, dacosan, és körülötte törzsbeli atyjafiai meg a Botond nembeliek és a Hubák is lám, meg a Lél törzsbelik is odasűrűsöd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nézte-nézegette őket egykedvű orcával, és csendesen mondta azut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zasd be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ekete kucsmás ember kiszólt az ajtón, mire katonák két holt embert cipeltek be saroglyán meg néhány összeszíjazott legényt. A holtakat a földre tették. Az összeszíjazott legények fején nem volt süveg, és tar koponyájuk két oldalán, fülük mellett vastag fekete varkocsban lógott a haju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odatolongtak, és öreg Ákos ú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mhol az egyik halott Árpád törzséből való. Ösmertem, amíg élt, Bicske nembeli Eszlár. Gyilkos, aki megölte, és vért kíván a kiontott vér. Ki tette e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ors úr lépett elébbre, és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törzsemből való e másik holt ember. Vitéz ember volt, amíg engem szolgált. Ki tette e gyilkos véront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ondta a fekete süveges, szürkedarócos Gyók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üstént tudhassátok az igazat, urak. Nyomj az oldalába csak, te legény, a somogyi zsivány</w:t>
        <w:softHyphen/>
        <w:t>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megszíjazott legény csúnyát káromkodott, és a lábával rúgott a katonáb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bánts, kuvasz, itt az én uram, Koppány úr, az parancsol nekem, s vele számolj, ha mer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z erdőelvi vajda mondta ak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o, Koppány úr, parancsold, hadd mondja meg: ki kezdte a dulakodást s m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Koppány úr sötéten nézett a vajdára és a halottakra meg a rab legényekre, és megrántotta a váll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parancsolgat itt énnekem? De én kérdem: ki szíjaztatta meg az én legényemet és miért? Erre felelj nekem, Gyul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van, Koppány, mondom hát én: hogy a táborba érkeztem, tudtam, mi lesz? Sok kopját hoztál, Koppány, és Te is, Bács hadnagy. Zászlónyi sereggel jöttél ide a tanácsba. Számoltál, de velem nem számoltál. Akkor jöttem, amikor a tieid már megkezdték csákánnyal, karddal a tanácsot ott lenn a táborban. Ti voltatok ott akkor többen, és készen a táncra. Amikor a kabarok már futottak véres fejjel, csak akkor szólottam Gyókának: „aki a tanácsot csákánnyal, karddal kezdi, üssétek csákánnyal, karddal.” Velem számolj hát, Koppány, és én mondom itt, a hadnagyok tanácsában: Te parancsoltad a vérontást, s tagadd el, ha mered. Lásd, én vallom: a szalmát én gyújtattam fel. Hogy lássanak az ember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állott és hallgatott, és az urak most már tágultak mellőle. Húzódtak lassanként Szemere úr és Barsa is, meg a szilaj Vatha nemzet is és Lél nembeli Karcsa úr. Csak Bács hadnagy maradt mellette, és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ünk innen.</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És Koppány, Tar Szeréndfia, Tarhos maradéka, szóköszönés nélkül ment ki a házból, ki a hadnagyi tanács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senki más nem ment vele Bács hadnagyon kív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t>-</w:t>
      </w:r>
      <w:r>
        <w:rPr>
          <w:rFonts w:eastAsia="Times New Roman CE" w:cs="Times New Roman CE" w:ascii="Times New Roman CE" w:hAnsi="Times New Roman CE"/>
          <w:spacing w:val="0"/>
          <w:sz w:val="24"/>
          <w:szCs w:val="24"/>
        </w:rPr>
        <w:t xml:space="preserve"> Oldjátok el a szíjakat, és eresszétek az úr után a legényeket - parancsolta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dnagyok úgy rendelkeztek, hogy a holtakat vigyék vissza a táborba, és hajnalban gyújtsák meg a máglyát alattuk, ősi szokás szeri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csend lett megint, nagy, méltóságos csend a palotás házban, és kinn, a vaksötét, felleges éccakában az éjfélt kukorékolták a kakasok békessége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vajda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dtölte napja immár. Üljetek le, urak, és tanácskozzunk: kinek adjuk a kézből kiejtett vezéri bot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Zavartan nézték egymást az urak. És íme, Taksonyfia Mihály úr, Géza testvéröccse, végig</w:t>
        <w:softHyphen/>
        <w:t>nyúlva a szőnyegen, nyugodalmasan hork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ere hadnagy reámut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ott nem arravaló, bi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indnyájan reábólintottak. Aba hadnagy pedig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ki meri vállalni Koppány horkát, Tarhos ivadékát? Vatha, akarod-é 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Vatha némán és mozdulatlanul meredt maga elé, és Szemere úr morog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ba törzse nem vállalja most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Csák ú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eink törvénye szerint akkor a vezéri bot Gézafia Istvánt illeti. Van-é valakinek ellene sza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z urak mind felállottak, és odajárultak sorban István úrfi elé, és kezüket homlokukhoz emelték előtte, mond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ünk, Nagyúr, Gézafia István, Árpád vezír maradéka, hadnagya a magyari törzseknek és a kabarok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ásnap hajnalban a Duna-parti térségen kezébe adták a vezíri botot, és pajzsra emelték. És a nemzetségek lóháton, vont karddal fogadtak hűséget az új vezírnek egy akaratt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horka népei és a Botond törzs nemzetségei nem voltak akkor már 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m sütött a nap, de hűvös, borús őszidő volt, és vékony, szitáló eső szemerkélt a rongyos, piszkos fellegekből. S a két halottas máglya keserű füstje kóválygott, gomolygott a száznyolc nemzetség feje fe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vajda búcsúzott Géza úrtól, az úrasszonytól és Istvánt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ppány bizonyos akart lenni a dolgában, s lám, elesett. Velem nem számolt. Az erdőelvi vajda kicsi úr, igaz, de számol azért vele még a görög császár is. S még inkább, aki a magyarok ura akar lenni. No, áldjon meg az én Istenem, atyámfia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a tornác grádicsáig kísérte bátyját. Ott a palota előtt útra készen állott már Gyóka úr két zászlója. A fekete báránybőrsüveges, szürke darócos legények alatt apró, bozontos, hosszúsörényű lovacskák, és a kopjalobogó fehér lófarka. István szeme rajtu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e népek ez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zed őket, öccse? Erdőelvi avar népek, és amikor Tétény úr megvette azt a földet, ott volt a szállásuk már régtől óta. Kemény nép és kemény lovak. Valamikor a fél világ uralta az avar kágánokat, és ez a föld is ott. Koppány úr emlékezik rájuk mától kezdve,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lóra ült, és odarúgtatott Gyóka mellé. Egy rikkantásra megindult a szürke had, szép rendben. És lobogtak, furcsán, idegenül a fehér lófarkak a kopják hegyi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ézett utánuk, s gondolkozott.</w:t>
      </w:r>
    </w:p>
    <w:p>
      <w:pPr>
        <w:pStyle w:val="Heading2"/>
        <w:keepNext w:val="false"/>
        <w:ind w:hanging="0"/>
        <w:rPr>
          <w:color w:val="auto"/>
        </w:rPr>
      </w:pPr>
      <w:r>
        <w:rPr/>
        <w:t>MÁSO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él korán beköszöntött, és a vastag, fehér, fagyos hó betakarta a hegyeket, völgyeket, az erdőket és mezőségeket, be az ingoványos lóságokat és a folyóvizeket, betakarta a kövér legelőtérségeket és be a kietlen, szikes pusztaságot és betakarta az emberek és állatok szállá</w:t>
        <w:softHyphen/>
        <w:t>sait. Nincsenek utak és ösvények, nincsenek kertek és sáncok, és megszántott földek sincse</w:t>
        <w:softHyphen/>
        <w:t>nek; minden, de minden eltűnt a fehér, fagyos hótakaró alatt, és minden egyforma lett, ami különböző volt egymástól és betakarózott, megbújt a fehér hótakaró alatt minden, ami emberi élet és ember munkája. S mintha elaludt volna a gond és a reménykedés, és elaludt volna a harag és gyűlölködés meg a tusakodás is az irgalmatlanul végtelen, halottas, hideg, kegyetlenül szépséges fehér hó ala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lám, a hóba hamarosan mindenféle nyomok íródnak. Apró, gyenge kis madárnyomocskák és egérnyomok meg mókusnyomok. Azután nyúlnyomok, rókanyomok és farkasnyomok, azután bocskornyomok és lónyomok meg szánkanyomok. És a nyomokból ösvények lesznek, kanyargó, végtelenül hosszú barázdák mindenfelé, és utak is szélesednek ki belőlük it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ösvényeken és az utakon emberek baktatnak nagy néha. Jönnek és mennek. Gyalogosan, bottal a kézben, de még inkább lóháton. Ha süt a nap, és nem fújja a havat a szél, vagy csendes, tiszta, holdvilágos éjszakákon, amikor ropog a hó, és csikorog, és sziporkázva csillog: jönnek-mennek a magános vándorok, és a tanyákon, szállásokon meg-megpihennek. A házbeliek között melegednek a tűznél, és elbeszélgetnek egymással egy falás étel és egy korty ital mellett, akit jószívvel ad a gazda az utasembernek, aki meg cserében mesélni tud sok mindenfélét, amiről azután beszélgetni és gondolkozni lehet a hóba betemetett emberek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állástól szállásig, egyik tanyától a másikig kanyarognak az ösvények és utak keresztül-kasul, völgyből fel a hegyre, átal a befagyott vizeken és be a véghetetlen rónaságba. Nem kezdődnek sehol, és végük sehol nincsen. És az ösvényeken és utakon, együtt az emberekkel és állatokkal baktatnak a hírek. Jönnek északról és délről, napkeletről és napnyugatról, és lépegetnek, futnak, szállanak tanyáról tanyára, szállásról szállásra, északnak és délnek, napkeletnek és napnyugatnak. Útközben egymás megett és egymás mellett mennek-jönnek a hírek, megelőzik egymást néha, avagy még útközben összekeverednek egymással, és két hírből egy lesz, avagy fordítva, egyetlen hír kétfelé válik, és lesz belőle több. De útközben néha összezsugorodik a hír, avagy megnövekedik, kihízik félelmesen nagyra, és így megyen tovább, mind tovább, ki tudja, medd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bben az esztendőben sok hír járta a maga téli útját a hóba taposott ösvényeken és utakon. És az emberek is nagyobb kívánsággal várták és mesélték tovább azokat, mint máskor. Mert lám, az új hadnagyról, Gézafia Istvánról senki sem tudja, mit akar, de minden ember érzi, hogy mást, mint akármelyik elődje. Hiszen a régi nevét is elcserélte idegen névvel, és idegen Istenhez imádkozik, akit német papok idegen földről hoztak az országba, és akihez ez ideig csak rabok imádkoztak. És beszélik, asszonyt is idegen országból hoz magának, nem jó neki senki az idevaló nemzetből valók köz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zzel a hírrel teleltek be az ember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ost a hóba vágott ösvényeken új hírek jönnek és mennek a kietlen fagyban, a végtelen, halott föld felett. És odaülnek a hírek a téli, füstös sátrakban és kalyibákban tűz körül gunnyasztó emberek közé, hogy felmelegedve és jóllakva tovább vándoroljanak új tanyákra, új tüzek és más emberek közé. Aba hadnagy, a kabar vezír is újhitű lett fiastul. Az esztergomi új kőházban csuhás papok keresztelték meg, és Abafia Sámuel megkapta feleségül a Nagyúr testvérhúgát. Azóta a kabar urak tar koponyájára nyakra-főre csorgatják a papok a szentelt vizet. Aba úr parancsolta ezt így, hogy fia sógora lett ország hadnagyá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beszélte, mesélte a hír, hogy a magyari vezír váraiba gyűltön gyűl a had. Német katonák és csehek meg morvák, akiket zsoldon fogadott az Úr. Lovas katonák, de gyalog láncsások is, meg nyilasok. Nyüzsögnek immár Pozsony várában és Győrvárban, meg Esztergomban és Fehérváron. De arról is tudnak az emberek, hogy a Nagyúr a hansági besenyőket meg a mosonyi avar kopjákat a napnyugati gyepűtől a veszprémi tanyákra rendelte, és parancsolójuk ott Dobokafia Csanád. És helyettük tiszai és dunai vitézeket rendelt a német gyepűhö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más dolgokat is tudnak az emberek. Télforduláskor arról beszélnek, hogy Boleszló herceg az új Isten papjait megölette cseh földön; aki meg nem halt, elfutott, és ezeket István úr befogadta az országba, mert így parancsolta a német csász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assankint vénült a tél. A hó megkásásodott, és a lapos helyeken megcsillantak a tócsák. A verőfényes oldalakon barna foltokban ütközött ki a föld, és sok helyütt kihajtották a disznót, a juhok meg elkezdtek bárányozni. Nehéz lett a járás a vizes hóban és a ragadós sárban, és lám, mégis megszaporodtak a járókelők az ösvényeken és utakon. A tanyák meg szállások körül mozdulni kezd az új, tavaszi élet. S hogy a költöző vadliba hangja is kiabált éjszakánként a magas égről, az emberek is egyszerre hangosabbak lettek, és szaporább mozgású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most a tanyákra és szállásokra érkező vándorlók közé hangos beszédű, nagyszájú emberek keveredtek mind gyakrabban. Szidták az új hadnagyot, aki gyalázatosan eladta magát a németnek és a papoknak, és rabságra parancsolja mind a magyari nemzetségeket. Ezért gyűjti a német hadakat be az országba, velük rakja meg a várakat, és német urakat állít eléjük parancsolónak. S lám, megvette a kabarokat is, és bolondítja a Huba nemzetségeket. Most pedig Koppány úr tartományára vetette szemét, mert Vérbulcsú unokája nem akarja fejét a német járomba hajtani, akibe a papok csalogatják a bolond embert. De kiűzte a somogyi tartományból mind az idegeneket, és bizony zászlót bontat, ha megzöldül a pást, és kihajt Árpád földjéről minden idebitangolt idegent. Meglássátok, emberek... Meglássá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k takarodjék a hó, és zsendüljön a p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sok helyütt bólogattak fejükkel komolyan az ilyen beszédekre az emberek. Mert aki eladja magát és nemzetét idegen szolgaságba, az nem lehet igaz ember sehogy. És lehet, hogy valójában Koppány urat is illetné a hadnagyi bot inkább, mint Gézafia Istvánt. No, urak dolga ez, és majd meglássuk. Hanem a marha már erősen bőg a pajtákon és a leveles színek alatt; azt már jó volna kiereszteni, hogy bár megjárja magát, és adná a jóatya, hogy serkedjen a p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Esztergom várában az új Isten kőtemploma készen lett karácsonyra. De a görög kőműves mestereket ott marasztalta az Úr: szűk immár a palota, ha német hercegasszony jő ide új asszonynak; toldani kell hozzája, és ezt már kőfundamentumra, kőből való alsó házakkal, mint erdőelvi Fehérvárában. Így azután egész télen kopácsolták, faragták a követ a mesterek. És ácsok is dolgoztak egész télen a gerendákon, félfákon, oszlopokon; asztalosok ablaktáblá</w:t>
        <w:softHyphen/>
        <w:t>kon, ajtószárnyakon; lakatosok kilincseken, karikákon, fordítókon. Géza úr betegen is siettette a munkát, és a Nagyasszony is hajtotta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k István, az új hadnagy nemigen állott a munka után. Ténferegve járt-kelt a várban, szűk szóval beszélt, ha éppen kellett, avagy Vecelin úrral és Deodát úrral mustrálta a katonákat, akik érkeztek mindenfelől. De inkább csak ügyelte, hogy Vecelin úr Csanáddal hogyan szedi őket rendbe-sorba, a különvalókat elválasztják, az egymáshoz valókat meg együvé terelik. Vecelin is inkább Géza úrral beszélgette meg ügyes-bajos dolgait, és tanakodott a beteg emberrel inkább, mint az új hadnaggy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Újesztendő havában tíz német barát érkezett Esztergomba. Csehországból, a breunovi kolos</w:t>
        <w:softHyphen/>
        <w:t>torból kergették ki őket a cseh urak. Adalbert püspök tanítványai voltak, akik pogányokat téríteni és tanítani mentek volt nemrégen Csehországba, de ott hamarosan megunták az új Isten papjait. Géza úr és István is szívesen fogadták és marasztalták őket. Itt a templom: imádkozhatnak, keresztelhet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öjtelő havában Csanád urat István, apja tanácsára Veszprém várába küldte: jó lesz, ha a szemét nyitva tartja Somogy és Zala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öjtmás havában Henrik herceg hírül adta, hogy bajor Gizella útra kelt Regensburgból új hazája felé. S Pázmán úr meg Bikács ispán tüstént indultak István úr jegybéli mátkája elé a német határra, Passau várába. Sereggel mentek, minden testőrző vári kopját magukkal vittek, s lovászokat meg szolgáló rabokat is fölösen. Velük ment a frissen érkezett papok közül Anasztázius is, kérő násznagynak öreg Csák úr, vőfélyeknek a talián Deodát és a délceg Szalók nembeli Sebus úrf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avasz akkor már erősen tusakodott a vénülő téllel, és a várbeli gyermekek az erdőből hóvirágot hoztak be. A nap vidáman sütött, és a hófoltokból mindenütt hangosan csörgedezett az olvadás. A Duna vize sárgán hömpölygött, hullámos hátán nagy jéglapok úszkáltak. A kompnál dolgoztak a révészek; ha indul a hegyekből az olvadás, nehogy elvigye a tölté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a vízitoronyból sokáig nézett a tovavonuló lakodalmas sereg után, és azután szerte a koratavaszi zsendülésbe. A víz menti szél erjedő földszagot legyezett orcájába, és a mezőre kicsapott juhnyájak felől idehallatszott a fiatal bárányok vidáman szomorú bégeté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zon a napon érkezett Csanád úr üzene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zalai tartomány zúg, mint rajzásra készülő méhköpű. Mindenfelé emberek járnak, és hergelik a népeket az új hit ellen és az idegenek ellen és a nemzet új hadnagya ellen, aki törvény ellenére ül a magyari nemzetségek nyakán, és eladta az országot a németnek és a papok</w:t>
        <w:softHyphen/>
        <w:t>nak. A nép nyughatatlan, és nyilat tollaz, kardot köszörül, nyerget, kantárt javít, és élesíti a kopjavasat Zalában, Somogyban, de úgy hallik, a Botond törzs tartományában is. Új fűre, úgy mondják, kisarjad a háború...</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gy megtudta Géza úr is a hírt, azt mondotta Istvánna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ártam. Ezt vártam. De nem hittem, hogy ilyen sietősen érik a Koppány veté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gondolkozott, és később még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talán így jobb. Talán í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öbbet nem mondott, és István is hallgatott. A szeme belémeredt a levegőbe, és azon vette észre magát, hogy nem Koppányon jár az esze. De azon, hogy milyen vidáman indultak el a mai zsendülő tavaszi napon a leánykérők a messze Passauba. S azt sem tudta, hogyan csúszott ki a száján a kérdé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jon mikor térnek meg bajor földről Pázmán comes meg az udvarisp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pillantása élesen, kutatva vizsgálja fiát. De István szeme kalandozik, ki tudja, h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kérdezt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összekapta magát, és apjára né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t akarom: siesse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jó az út még most. De egy holdfordulásra itthon lehet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 idő az. Sok. Igen s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nem időznek, hamarább is lehe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időzze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indult ki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pnyugtára Vecelin úrral visszajöv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ent ki sietv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úr kicsit csudálkozva nézett utá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Géza, a halállal viaskodó Nagyúr, a nyugovó-ágyon fekszik, feje magasra felpárnázva. A Nagyasszony az ágy fejénél párnás kisszékén. Az ágy lábánál magashátú faragott székben István; ültében szemben láthatta apját éppen. A fal menti padon Radla apát úr, előtte az asztalon ténta, penna és papiros. S a baráttal szemben Vecelin com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ázban borzongató hideg, égett olaj füstjének émelygő szaga, és nehéz csend. Az emberek mozdulás nélkül ültek, faggyúval bekent bundákban, összegubbaszkod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ppány erős. Tudom - mondotta Géza úr. - És ha melléje áll a Botond törzs, erősebb, mint mi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Így mondotta Géza, és a többi hallgatva nézte a beteg Nagyurat. Sokára dörmögte Vecelin úr:</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tam a somogyiakat fut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Géza úr legyintett kezé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prédára szomjas most a horka, de a hadnagyi botra. Bizony nem a gyepűt akarja tágítani, de az országot akarja. Tőlünk akarja elvenni az országot és tőletek, Vecelin, a németektől és a papokt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rszágostul kell reá menni. Mind a többi nemzetségeket zászló alá szólíta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Géza úr megint csak legyin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met vagy, Vecelin. Idegen vagy. Nem ösmered a nemzetségeket. Húsz esztendeig tiportam, fojtottam a parazsat, aki talán most veti fel a lángot, hogy porrá égessen mindent, amit építettem. </w:t>
      </w:r>
      <w:r>
        <w:rPr>
          <w:rFonts w:eastAsia="Times New Roman CE" w:cs="Times New Roman CE" w:ascii="Times New Roman CE" w:hAnsi="Times New Roman CE"/>
          <w:i/>
          <w:iCs/>
          <w:spacing w:val="0"/>
          <w:sz w:val="24"/>
          <w:szCs w:val="24"/>
        </w:rPr>
        <w:t>Ezt</w:t>
      </w:r>
      <w:r>
        <w:rPr>
          <w:rFonts w:eastAsia="Times New Roman CE" w:cs="Times New Roman CE" w:ascii="Times New Roman CE" w:hAnsi="Times New Roman CE"/>
          <w:spacing w:val="0"/>
          <w:sz w:val="24"/>
          <w:szCs w:val="24"/>
        </w:rPr>
        <w:t xml:space="preserve"> a tüzet oltani nem segít nekünk senki más nemzetség. S ha el nem oltjuk, bizony benne égünk. A turulos lobogót ma nem én emelem, István sem emelheti már, hanem Koppány. Jó, ha a nemzetségek csak lesik, ki zászlója hull a sárba. Jó, ha nem vet lángot az ő vérük is. Lásd, ezért erősebb Koppány és Bács hadnagy, ha nem is számosabb a népe a miénknél. Nagy számadás lesz ez, mert nem Somogy, avagy Zala kél hadra most csupán. De mind a régi magyari nemzetségek hánykolódnak a német gyepűtől a Tiszáig és a Köröstől fel a lengyel gyepűig. Ma még csak rángatják a féket, akit a fejükbe vetettem. De ha mi vesszük ki a fejükből, elsőben minket tipornak meg, tudom. A féket nem szabad meglazítani, de még keményebben kell fogni, hogy érezzék a szorít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hát a kabaro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st azok se. A hadnagyok most cserélték fel régi hitüket német hitre... Elég, ha azokra nem mi vigyázunk... Elég az is...</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Hallgattak, és István fázva borzongott a bundá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észen halkan szólalt meg Sar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Gyula hadat küldene Botond tartomány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gen, igen. Erdőelvi Gyula vajda. Ajtony úr ha keresztüllépne a Tiszán, akkor nem mozdul</w:t>
        <w:softHyphen/>
        <w:t>hatna Bács hadnagy. Géza úr szeme Istvánon, kutatva, nyughatatlanul, amíg csak találkozott kettőjük pillantása: apáé és fiáé. Keményen, szúrósan, lobogva, égetve. Sokáig, hogy már fáj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István megrázta magát, és felállott. Szeme között az egyenes, mély barázda. Szája összeszorítva. Állott, és nézte apját. S mint éles kard, vágott a sza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a beteg Nagyúr lehunyta szemét, de orcája megenyhü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mondád, hadn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intha mosolygott volna a szá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égeztünk, ur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 keze alá adott hansági besenyő zászlót Fehérvárába telepítette, az avarokat Veszprémbe. S a gyepűközön nap nap után száguldottak a vigyázó kopj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ntgyörgyhava első hetében egyik fürkészője a tihanyi palánknál zalai kopjákat látott, mire Csanád egy fél zászlóval maga indult széjjelnézni a Balaton partj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 sütött, és meleg tavaszi szél szárogatta az utat és csalta a földből a füvet az avar alól. A vízparti vén fűzfák megfiatalodtak, és a nád között hangoskodott az élet. De a bakonyi erdőkben még kopaszon és feketén meredeztek a tölg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agasan járt a nap, és a lovak szőre ragyogott az izzadtságtól, mikor az elöl száguldó fürkészők az első embert meglátták. Közel a vízparthoz, egy dombocskán lovas embert. Mozdulatlanul állott, feléjük fordulva, s nem mozdult akkor sem, mikor a három legény vágtatva repült feléje. Csak mikor már a dombocska alatt lassították a lovakat és a pányvát kapdosták elé, akkor emelte fel kez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áll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rancsoló hangra a legények önkénytelenül megrántották a gyeplőt, és szemügyre vették a lovast, aki mozdulatlanul állott akkor is előttük. Felemelt kezében buzogány, barna süvegén elöl aranyos forgó: főember je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ávolban hátul előbukkant a had. A lovas ember arra mut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elentsétek uratoknak, hogy beszédem van ve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árom legény közül egyik megfordította a lovát, és elvágtatott. A másik kettő azonban ott maradt. A dombon álló ember leeresztette buzogányos kez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d a domb alá érkezett. És a domb tetején Csanád meglepetten rántotta meg lovát. Vele szemben Koppány horka. Fürkésző szemmel nézték egymást szó nélkül, és Csanád agyán hirtelen átsuhant valami. Keze önkénytelenül övéhez kapott, mire Koppány úr megszól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zz oda - és kezével a háta mögé in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rra nézett. A dombról messzire ellátott a tó felé. Látta a nádas, fűzfás partot, a vízbe nyúló erdős félszigetet. És a palánkot is látta. És a palánk előtti térségen, alig egy nyíllövésre a dombtól, hosszú sorban lovassereg. Lehetett kétannyi, mint az övé. Szeme Koppányra ugrott vissza, és kezét önkénytelenül homlokához emel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dvözöllek, hadn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led van beszédem, Csanád. Parancsold vissza a legényeket. Leülhet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eszállott lováról, és lekuporodott a tavalyi száraz fűbe. Szembe vele Csanád. S vizsgálgatták egymást. Azután a hadnagy kezd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d a törvényt. Taksonyfia Géza után Taksonyfia Mihály minden törzsek hadnagya. S hogy ő nem vállalta: engem illet a vezéri bot, Árpádfia Tarhos maradékát, nem pedig ezt a Vajkot, aki Istvánnak hívatja magát. Hiába emelték pajzsra az ősszel féltükben a hadnagyok, Vérbulcsú és Botond törzse nem tartotta a pajzsot, és bizony mondom, kiverem kezéből a botot, aki nem illeti. Tudhatod, erősebb vagyok, mert nem kelnek fegyverre mellette a törzsek énellenem. Istvánt csak német ebjei segítik, és a keresztre feszített új Isten gyáva csuhásai hiába imádkoznak ér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dnagy elhallgatott, és Csanád meg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mondod ezt nek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suhásokat bizony keresztre feszíttetem, a felhizlalt német urakat kitakaríttatom az országból íjastól-fiastól, és aki magyar Vajkkal együtt el nem futhat, bizony fejüket kopja</w:t>
        <w:softHyphen/>
        <w:t>végre szúrat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mondod ezt nekem, hadn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ígért neked István, ha hűségiben maradsz? Ispánságot nem adott, aranymarhával a német katonát tömi, földdel, rabbal a földönfutó német urakat, akit grófoknak hív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szép lassan felállott, és amíg megszorította a ló hevederét,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ondolkozz, Csanád. Szép, tágas tartományban jobb parancsoló úrnak lenni, mint engedel</w:t>
        <w:softHyphen/>
        <w:t>mes szolgának. Gondolkozz. Ezt akartam megmondani nek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yeregbe ült Koppány úr, és Csanád csak állott a lova mellett. A hadnagy homlokához emelte jobb kezét, azután megfordította lovát. S még egyszer visszafordu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hol jöttetek, ott mehettek visszafelé is. Most még szabad arra az ú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sarkantyút adott lová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domb verőfényes oldalán a sánc menti kökénybokrok virágba borultak, és az erdei tölgyfákon kiduzzadtak a rügyek. És a cinegék mintha örömükben eszüket vesztették volna. A vízparti legelőn a csikók bolondul versenyt nyargaltak, és a bogoslábú bornyúk egy helyben táncoltak és magasra szöktek, mintha a bőrükből akartak volna kiugra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hét óta gyűltön-gyűl a had az esztergomi táborba. A vár tövében táboroznak a fogadott katonák: páncélos, nehéz német lovasok, meg bőrvértes morva és cseh láncsások, akiknek kerek nemez-süvege acél pántokkal van abroncsolva, és háromszegletes fapajzsuk a földtől vállig érő. Mellettük a rendes vári katonaság, amennyit csak veszedelem nélkül el lehetett hozni a várak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ízparti legelőn ütötték fel sátrukat a hadnagyi zászló alá gyülekező Árpád törzsbeli nemzetségi seregek, és megint külön sátorozik az uradalmi tanyákról összeparancsolt fegy</w:t>
        <w:softHyphen/>
        <w:t>veres nép: Géza úr csikósai, gulyásai, vadászai és egyéb szolgáló rendek sokasága. Szép sereg, jó lovakkal, rendes fegyverrel és hadigúnyával. De együtt alig nyolc zászlónyi. S ha megérkezik Tatáról Tibold úr páncélos zászlója, meg az alsó Duna mellékéről a Tormás, Tevel, Tarhos, Bikács, meg a Vajta nemzetségek kopjái, akkor is alig lesz több tíz zászlónál a magyari vezér hada. A nemzetségiekkel együtt táboroznak az idetelepedett idegenek zászlói: Vecelin és Hunt comes fazéksisakos svábjai, Altmann úr thüringiai láncsásai, nürnbergi Herman, Wolfer és Konrád comesek íjasai, apuliai Olivér és Deodát grófok itáliai páncélosai, Gottfried és Poth urak bajorja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megérkezik egy este Tibold úr üzenete: a horka népei beütöttek a Kemenes-aljára, és dúlják a Marcal vize menti tanyákat. Égetnek, prédálnak, gulyát, ménest hajtanak, ha ki németet megfoghatnak, rabságra vetik, az új hitű papokat akasztják, ölik. S a Lél nemzetségek szállásait nagyszájú somogyiak járják: Koppány úr szavával hadba hívják a magyari népet a németek és papok ellen. Ő hát nem Esztergomba, de a Rábaközbe indítaná hadi nép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csúful káromkodott német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 fél zászlója van, az hibázni fog nekünk. Bár az íjasait adta volna a gyáva fanberg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nap hajnalra kétfelől is jött új izenet: az Alsó-Duna mentéről Vájta nembeli Vid úr hozta az egyiket: az ottani hadat ne várja István, mert az már tülekedik a Botond nemzetségekkel. Hát csak nélkülük igazítsa dolgát a vezí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most nem káromkodott, csak dörmögött, és hosszú kardja markolatát szorongatta két kézzel, ahogy reátámaszk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ásik hírhozó mosonyi avar főlegény volt, a comes ismer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o, Kartal fiam, mi jót küld Csanád hadn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tona jelentette: a zalai gyepű mentén mindenütt beütött Koppány úr dúló, fosztogató népe. A dúlók után a Balaton partján szép lassan rendes haddal nyomakodik előre a horka maga. Csanád Veszprém várához vonta minden hadát. S aki nép nem futott a Bakonyba, azt a várba menekítette. Ménest, gulyát a vár megé, és onnan hajtják a Séd mentén Fehérvárra. „Kérdi Csanád hadnagy az én számmal: jön-e hamar az esztergomi sereg, mert ha nem jő, ő félreáll az útból, nehogy közrekapják a zalaiak és a somogyiak a veszprémi térség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van; eridj, és egyél, igyál. Azután adass friss lovat magadnak és a legényeknek. Mész vissza tüsté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lota tornácán állottak Istvánnal, és Vecelin úr sokáig simogatta szakállát elgondolkozv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 hát megvan, Uram. A láng fellobbant mindenütt. Koppány úr érti a mesterség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ézte a szakállas, szürke, nagy német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gondolsz, Veceli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pró világoskék szemek reápislog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ok minden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csinálhat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mérgesen kaca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Uram, nem tudom. Bajor Gizella minden percen itt le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homlokán a ránc mélyebbre vágódott. Süvegét hátratolta, és végigsimította homlokát. Mintha kergetni akart volna valamit, ami oda, a koponyájába befurakod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addal törődj. Te vagy a vezér. A haddal mi lesz, Vecelin úr, azt akarom tudni.</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Halkan beszélt, kicsit rekedtes hangon, de a szó éles volt, hogy a lovag sűrű, szürke szemöldöke csudálkozva futott magasra. S csak ennyit mon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Gyerünk Géza Úr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beteg ember hunyt szemmel hallgatta a híreket. Azután meg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cselekszel h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ndítanám a hadat tüstént Fehérvárr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ibold katonái nélk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megütőd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ottad, mit üzent. Koppány hada és a Lél törzs közé á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ppány Veszprém előtt van, oda parancsold Tiboldot,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a nemzetsége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zenj nekik, hogy ne álljanak csatát, csak kapdossák Bácsot. Ott a Balaton s Duna között játszódhatnak vele.</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 toronyi őr kürtje riadt künn. István felkapt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jon ki jöhet - gondolta, de Vecelin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ndítom hát a nemzetségi zászlókat, aki itt van. Délben a derékhadat, utánuk az uradalmi kopjákat a szekerekkel. És velük a vágómarhát meg a poggyászhordó lova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huzakodva fele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volt, hogy marad i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a fiára né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Te? Mit gondol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g nem tudom.</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Egymásra néztek hárman. Az ajtó függönye meglebbent, és Sarolt suhant be rajta nesztelenül. Megállott, senki nem vette ész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éza kérdezte, és keze markolta a papla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alán félsz, Istvá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De tudom, hogy Vecelin fél. S ha én is ott lennék, még jobban féln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bólint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van. Utamban lenne. Jobb volna, ha marad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jtónálló lépett be, és jelen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ikács úr megérke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felugrott, és orcája most halottsápadt. Szájából dadogva tolakodik a sz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g nem tudom. Még n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Bikács úr a homlokához emelte jobb kezét István 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bajorországi Gizella hercegnő hajója delelőre a révnél lesz...</w:t>
      </w:r>
    </w:p>
    <w:p>
      <w:pPr>
        <w:pStyle w:val="Normal"/>
        <w:keepLines/>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vár piacán nyeregben ülnek a láncinges testőrző legények. Hegyes fehér süvegükön arany félhold, derekukon a kardtartó szíja csillogó rézpikkelyekkel kirakva, lábukon hegyesorrú sárga bőrcsizma. A lovak szőre ragyog, és nyeregszerszámon, kantáron csörög-zörög az apró, láncra akasztott sok ezüst cifraság. A hosszú kopják háromszegletű veres lobogóját pattogtatja a tavaszi szell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lotatornácon az urak gyülekeznek. Ott van bő selyemben, sárga, nyestprémes kaftánban Bikács úr, az öreg udvarispán, talpig vasban Vecelin úr és a comesek, hadi bőrgúnyában Vid ispán, meg a hadnagyi zászló alá gyűlt Árpád nemzetségi urak, élükön Kurszánfia Solt ispán, s megint csak vasingben, magyar sisakkal fején a testőrzők hadnagya: Pósa várnagy. Külön barna csomóban Adalbert püspök idefutott papjai, élükön a préposttal. A prépost kezében hosszúnyelű fekete keres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 palota tornácra nyíló ajtójából kilép István, kézenfogva vezeti anyját, erdőelvi Saroltot. S utánuk hajadonfővel Radla, a bar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némán köszönnek. A lovászok hozzák a lova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yeregbe segíti anyját, s maga is nyeregbe ül. És lóra ül Radla apát úr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bben a percben a déli kaputorony felől néhány lovas kanyarodik a piacra. Apró, bozontos lovakon szürke darócos, fekete báránybőr kucsmás emberek. Kopjájukon fehér lófarkas lobogó. Az urak nagy zajjal akkor szállanak nyeregbe, és az idegen lovasok elé későn ugratott a várnagy, hogy elterelje őket a piacról. Akkor már István előtt állanak. És István int a várnagy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gyd, Pósa, ösmerem ez embert. No, Gyóka, mit üzen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idegen lovasok valóban az erdőelvi vajda avar kopjásai, élükön Gyóka vezír, a kalotaszegi szállás ura. S Gyóka jobb kezét süvegéhez emel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elek, Nagyúr, s köszöntelek, Nagyasszonyom. Üzeni a vajda, hogy Fehérvárról megindult a négy hajó só, meg az arany és az ezüst is rudakban. Mire szekereid a révnél lesznek, a hajók is ott. S én most az áráért jöttem. A rabokért és a lovakért. Végez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ézte az embert, amíg beszélt. Tömött, zömök ember, barnaképű, vékony fekete bajsza lelógott, szeme keskenyvágású, orra tömpe. Szava recsegő, és a sok fényes urat maga körül mintha észre se vette volna. A szeme Istvánon, hol meg Sarolton. István anyjára nézett, aztán halk szóval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van, Gyóka. Megértettem a vajda szav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hoz fordult, aki mérgesen táncoltatta lovát a kopott erdőelvi kopják m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ósa, gondod legyen Gyóka vezírre. A lovaknak abrakot, az embereknek ételt-italt. De még lesz szóm hozzád, Gyóka. Még m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köszönt, s Gyóka is fordította lovát. S a várnagynak odaszó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m a járást itt. Az őszön itt jártam az én uramm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érezte, hogy a vér fejébe ömlik és onnan le a szívére. Egy pillanatra lehunyta szemét. Azután sarkantyút adott lová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rünk, anyám.</w:t>
      </w:r>
    </w:p>
    <w:p>
      <w:pPr>
        <w:pStyle w:val="Normal"/>
        <w:keepLines/>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révház mellett, a parton állottak szép rendben, és mozdulás nélkül nézték a vizet. A vízen jött a hajó sebesen lefelé. Tíz evező hajtotta, farában sátoros fedél alól a vízre nagy veres szőnyeg borult ki, a vége úszott a hajó után. A sátorház tetején a kormányos. A hajó eleje felé magas árbocrúd, lekötve négy kötéllel. És az árboc végén lobogó, a lobogóra ágaskodó oroszlán ír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jóról kürtszó búgott fel, a révtől visszatülköltek. S a hajó most nekifordult a révnek. Az evezőket behúzták s a hajó orrából kötelet dobtak a partra; a révészlegények a köteleket vastag, parti sasokhoz tekerték. Mire a hajó a víz sodrával szép szelíden odasimult a töltés megett a révpart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révészlegények széles pallókat dobtak szép rendben a hajó és a part köz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llóval éppen szemben István, mellette egyfelől Sarolt, másfelől Radla pap. Lóháton, mozdulás nélkül. Azután egy oldalon a bencés barátok, a hosszúnyelű fekete kereszttel gyalog, más oldalon az urak lóháton, és nagy karéjban, hadrendbe sorakozva a láncinges testőrző kopj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etlen ember szállt a nyeregből, és az Bikács ispán volt. Gyalog állott a palló vég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jó farában mozgolódás. S egy hosszú, vasinges, kardos vitéz magasodik ki a sátor alól. A vitéz égszínkék bársonyruhás asszonyt emel a pallóra, utána fekete apácát. Azután ő is keresztüllépi a hajókorlátot, és hárman megindulnak a pallón a part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kkor száll nyeregből István, és segít anyjának is nyeregből szállani. És nyeregből száll Radla is meg az urak is mind, és István köré sorakoz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jönnek hárman a pallón a part felé: közbül az égszínkék ruhás asszony. Magas és délceg és erős; fejéről fehér fátyol hull le orcájára. Derekán aranyos öv. Mellette egyfelől a vasba öltözött vitéz, másfelől a fekete apác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ikács udvarispán mélyen hajlik meg előtt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a pallóról lelép a gyepre, és megáll. Bikács úr kiegyenesedik. István egy lépést lép előre. Orcája mint a kő, de szeme lángolón néz az asszonyra, aki előtte á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dvarispán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elek, hercegnő, bajorországi Gizella, Árpád nemzetségéből való István úrnak földjén, aki a magyari nemzetségek parancsoló hadnagya, az én uram és mostantól kezdve a Te urad. Üdvözlégy, úr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a vasinges vitéz lép elő egy lépést István felé:</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uram, Bajorország ura, Henrikus herceg képében üdvözöllek én, Landhuti Hermán úr Téged, a magyarok hercegét. S az én uram parancsából íme elhoztam számodra a Te jegyes mátkádat, úrnőmet, Gizella hercegnőt. Fogadd szeretettel, hogy boldog legyen új hazájában, ahova szeretetet és boldogságot hoz Neked és országod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itéz meghajolt. István halka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öm.</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kkor a páncélos vitéz az asszonyhoz fordul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 Íme, hercegnő, a Te ur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akkor hátravetette fátyolát az orcájár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elek,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ajorországi Gizell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Ott állott István előtt, teljes magasságában, sugáran, mint a fenyőszál, keményen és délceg erő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ép, szőke leány. Hiba nélkül való szép, szőke leány. Fehérbőrű, egyenes orrú, telt, duzzadt piros ajkú, kerek állú, és a nagy szeme kék. Kék, mint a fagyos, hideg téli ég... S a szó tisztán és hideg nyugalommal, rezdülés nélkül gördül a szájából, de visszhangtalanul enyészik el, mint havas téli pusztába kiáltott sz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ccanás nélkül nézett István ebbe a két égszínkék szembe, és a két kék szem nyugodt komolysággal, rebbenés nélkül nézett vissza reá. Azután könnyedén homlokához emelte jobb kez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dvözöllek, Gizella hercegnő. Köszönöm, hogy eljöttél, és hiszem, az Isten akarta ezt így; legyen meg az ő akara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ápadtan sárga az István orcája, és mintha kőből volna faragva. Azután halkan teszi hozz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 itt az én any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nézi, ahogy édesanyja Gizellához lép, és megöleli és megcsókolja mind a két orcá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Lovat vezetnek elő asszonyi nyereggel. Szó nélkül lép Gizellához, és nyeregbe segíti. Azután anyjának akarna segíteni, de az akkor már lóháton ül, és fátyol az arcán. Lovára vetette magát ő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óra, ti ur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ennek az úton visszafelé a várba. Egy róta testőrző után most ők hárman elöl: két fátyolos asszony között István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Utánuk Hermán comest fogja közre Vecelin úr és Radla apát. Azután a többiek, és végül megint csak testőrző kopj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Ők hárman ott elöl hallgatnak. És István nem látja az út mellé hadrendbe állított sereget, egy oldalon a páncélos lovasokat és gyalog láncsásokat meg íjasokat, más oldalon a nemzetségi lovas kopjákat. Nem látja a kirántott kardokat és az égre felmeredő kopjákat. Nem hallja a pajzsok döngését, a német katonák dörgő nádasát és a magyarok rettentő háromszoros hujjogását. A ragyogó ég megsötétül előtte. És egy pillanatra a sötétségből fekete bajuszos, szakállas, fehér, komoly arcból két szomorú szem tekint reá. És feltartott kézből felmered három u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ompa dübörgésre riad fel: a kapun robognak be, és szeme megkáprázik. Azután látja a jól ismert várat, az uccákat és a palota előtti piac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eszáll a lóról, lesegíti menyasszonyát, azután anyját. Felkíséri őket a tornácra, és ott megáll. Búcsúzi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nyám vendége leszel egy ideig, ő gondoskodni fog ról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lép hozz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az előhad elindult, tudod, még a reggel. A derékhad tüstént indul, s én velük. Mit parancsol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áncélt adass nekem. Megyek a derékhaddal én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ikor már nyeregben ült, Pósa várnagyot magához in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után annak az erdőelvi Gyóka vezírnek azt parancsolom, hogy veled jöjjön. Ha kapálózik, kössétek lovához.</w:t>
      </w:r>
    </w:p>
    <w:p>
      <w:pPr>
        <w:pStyle w:val="Heading2"/>
        <w:keepNext w:val="false"/>
        <w:ind w:hanging="0"/>
        <w:rPr>
          <w:color w:val="auto"/>
        </w:rPr>
      </w:pPr>
      <w:r>
        <w:rPr/>
        <w:t>HARMA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úr derék serege betört a veszprémi tartományba, s nem állott vele szemben senki fegyveresen, de Csanád úr zászlói visszahúzódtak a fehérvári síkra, s az esztergomi sereg nincsen még seh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úr lassan nyomult előre. Várta Bács hadnagyot, aki hírül adta, hogy jön a Duna felől, de aki nem érkezett idején. És a Zalaváron gyülekező zászlók jó része is hiányzott még. Veszprémet nem támadta meg, nem akart vele időt tölteni, mert várostromra nem készült. De tábort veretett a vár alatt, és várt. Portyázói szerteömlöttek a Bakony alján, és dúltak, éget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t napig tétlenkedett itt a horka, és akkor megtudta, hogy István serege Fehérvárra érkezett. Szép rendben. Bács hadnagyról semmi híre még, és Zalavárról most indultak el a zászlók. Azonnal a táborba parancsolta a szerteszéledt portyákat, és magát Bogát urat indította, hogy keresse meg Bacsót: tüstént repüljenek a haddal a Balaton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orka káromkodott türelmetlen dühében, és Kál urat küldte portyára Fehérvár felé két zászló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nap éppen délebédre kapja Kál úr üzenetét, hogy az esztergomi sereg a Séd vize mentén sebesen jő Veszprém felé. S István úr maga személyében a sereggel lovag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riadót fúv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ontass tábort, Tárká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árkány, a Mura menti nemzetségek hadnagya elrikkantotta mag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éjük megyünk, vezér?</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Visszavonulunk. Kál úr fedezze a hátun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úr a lovát parancsolta...</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Jó délután az esztergomi had közel járt Veszprémhez, amikor a hírmondók jelentették Vecelinnek, hogy a horka tábort szedetett, és elvonult Zala felé. A vár környéke felégetve, dúlva, megrabolva, de egyetlen somogyi vagy zalai kopja seh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csóválta 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ccakára hát Veszprémben hál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ereg a horka elhagyott táborhelyén pihent meg éccakára. Vecelin a szekereket a tábor köré vonatta, s egész éjjel szüntelen járatta és váltogatta a vigyázókat a tábor körül, de semmi sem törté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nap hajnalban megindította a sereget Koppány úr nyomában. Az előhad élén ő maga a testőrökkel, s vele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mber, állat sehol, a hadak útjából minden elfutott vagy megbújt. A nap melegen tűzött, és a tóparti nedves rétek tele sárga gólyahírrel, mintha zöld szőnyeget arannyal hintettek volna meg. S a virágok között egy-egy tarkán ragyogó pillangó is lebegett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enese táján érték el a Balatont. Néhány nádból rakott halászkunyhó állt itt a parti füzek alatt. Vecelin úr megállította legényeit, és néhány testőrző megkutatta a kunyhókat és egy darabon a partot: hátha nyelvet foghatnak. Addig a lovak és emberek szusszanjanak az árnyék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ürkészők egyenként tértek vissza, és jelentették, hogy a kunyhók üresek, még szerszám, edény, avagy hálófoszlány sincsen ott, és a víz mentén se ember, se állat. A parton korhadt, lyukas ladik, meg egy nyárfán akasztott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ap formájú. Hosszú, fekete a gúnyája, ő maga szakállas. Búbja kopaszra beretvá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 jól látott: ezüst nyárfa vastag alsó ágán újhitű pap lógott. Nem régen akaszthatták, mert még nem kezdték ki a varj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omoran nézte. S rendelke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ágjátok 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míg egy legény levágta az embert, a testőrzők odagyűltek, és egyikük azt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Ösmerem. A mi papunk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ránézett a testőrz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vá való v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bakonybéli majorban kanász az apá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messétek el. A mi papunk volt h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hez fordu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arón száradjon a gyilkos. Úgy akar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megvakarta fejét. Azután főlegényt küldött a deréksereghe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 úr két zászlójával szállja meg a kenesei hegyet, és tartsa nyitva a szemét Somogy felé.</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Nyeregbe parancsolta a legénye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ágtatva indultak meg a Koppány serege nyomán kitaposott úton, de hamarosan lassítottak, mert a látóhatáron itt is, ott is, előttük és jobb kézre a domboldalakon kopják hegye villant, majd lovasok bukkantak fel, és száguldoztak körülöttük, mint cikázó fecskék, meg eltűntek ismét. Néha az elöl és oldalt járó portyákhoz egészen közel vágtattak, és nyilat lőttek reájuk, de amikor azok is az íj után kapdostak, már fordultak. Csalogatták őket, játszottak velük, és három legényt, aki túl messzire merészelte kergetni őket, hirtelen mindenfelől megrohantak, és levágtak. Kopjahegyre szúrt véres fejükkel azután körülszáguldozták az előhad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Jó dél volt, amikor a fürkészők jelentették, hogy a tihanyi palánknál hadrendbe sorakozva áll a horka sereg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megállította az előhadat. A portyákat megerősítette és a fősereghez parancsot küldött: „Megálljanak. A lovasok nyeregből szálljanak, egyék-igyék mindenki, a lovakat lenyer</w:t>
        <w:softHyphen/>
        <w:t>geljék, etessenek, itassanak. De a had legyen készen minden percen a felülés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lőhadat is nyeregből szállította, de a legények kantárszárral a kézben falhatnak a tarisznyából. S maradjanak a zászlók hadrend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Kurszánfia Solt úrra bízta az előhad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mozdul a horka, vedd fel a harcot, és húzódj lassan vissza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Istvánnal visszalovagolt a fősereghez. A láncinges testőrzők kísérték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megpihent a táborban. Csak úgy páncélosan dőlt le a földre terített vastag pokróc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hiszem, hogy hosszú nyugodalmunk lesz - mondta Istvánnak, akivel megosztotta sátrát. - Jó lesz valamit falni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r hajlott a nap lefelé, amikor Solt úr üzente, hogy Koppány megrohanta az előhad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felállott és kinyújtózk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riss lovakat hozza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e végigfutott a körülötte álló urakon, akik parancsot vár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öreg vezér Vid ispánnal három nemzetségi zászlót küldött a dombok alá jobb felé, két zászló várkatonát Pósa várnaggyal bal felé, és középre Pázmán urat rendelte a páncélosokkal. Pázmán úr mögé a láncinges testőröket és az esztergomi vári kopjákat tartaléknak. A gyalog láncsások és íjasok a szekereket őrizzé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Istvánnal és Hermán lovaggal egy dombocskára lovagolt. Onnan a had felett elláthatott messze, minden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lám, a tó és a hegyek közötti térségen kocogva jő már az előhad, szép rendben, szakaszok</w:t>
        <w:softHyphen/>
        <w:t>ban. Hátuk megett porfelleg, melyből ha a szellő meglebbentette, előre-hátra mozgó, meg-megtorpanó, kanyarodó és visszacsapódó, kitáguló, majd összehúzódó sötét foltok bukkantak el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kibontakozik a messzeségből a horka derékserege is: tömött zászlók egymás után. S mind jönnek, jönnek. Amíg csak a szem ellát, mind jönnek, nyomulnak közelebb, közelebb. És hátul még mindig jön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íme egyszerre megbomlik a sereg eleje, mintha megzavarodott volna. Hátulról vágtatva kanyarodnak az első sorok mellé, jobbra és balra új lovas sorok, kiszélesedik az első vonal, betölti a szűk térséget. Azután az egész előrelendül, elébb lassan, majd sebesen, mind sebesebben. Látszik, ahogy a lovasok feje egyszerre eltűnik, és száll a kilőtt nyíl, mint sűrű szúnyograj, és előremerednek a kopj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olt úr is visszafordul most. István füle hallja a vad hujjogatást, és az első sorok csattanva robbannak össze. Porfelleg homályosítja el őket, majd visszafutó lovasok válnak ki a porból, aztán többen, sokan: az első szétrebbent sorok. S új sorok vágtatnak szembe egymással, és Koppány előhadának balszárnya ölelésre kanyarod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ülök hangja visszavonulóra szólít, s Solt úr zászlói kicsit összezavarodva vágtatnak visszafelé. Nyomukban a horkai sereg, szélesen, hömpölygő vágtatással, mint vihartól korbácsolt tarajos, dübörgő, süvöltő, ordító hullámzá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itágult szemmel, félig nyitott szájjal néz. Vecelin úr jobbra vet egy pillantást, majd balra. A szárnyak helyükön, középen mozdulatlanul a páncélosok, égnek meredő nehéz láncsájukk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t főlegény vágtat a vezéri dombról jobbra és bal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szeme megint előrenéz: a futó előhad már a sereg előtt egy nyíllövésre. Ott kettéválik, s két oszlopban repülve közeledik. És mint a nyíl furakodik be a páncélosok és a szárnyak közötti résbe. S ott áll már Solt úr is a dombon. Lova tajtékos, és reszket a lába. Solt orcája izzadt és poro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ra! Szusszanja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nt, és felbúg a kürt. Egyszer jobb felé, azután bal felé. A két szárny első sorai megmozdulnak,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ület tépő szilaj ordítás, azután csattanó puffanás. István szeme megkáprázik, szíve kegyetlenül veri a mellét, a torka meg elszorul, pedig kiáltani szeretne ő is, nagy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élesen kemény parancsoló hangja hasít lüktető fejéb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ósa, a zászlóddal vágtass jobbra... Pázmán, induljatok, harapj a hasába. A gyalog láncsások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jobbról növekedő lárma és kegyetlen, vijjogó ordítá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iiijj, Bulcsú!</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íme, a jobbszárny keresztültörve, szerteszaggatva, a nemzetségi zászlók sora megbontva tusakodik, és fut szerteszéjjel. És tömötten, mint gátat tört árvíz, omlik be a réseken a horka sereg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iiiijj, Bulcsú! Hiiii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szembe velük rendes, ép sorokban, előrefeszített kopjával vágtat az esztergomi katonák zászlója. István megismeri őket. S hátulról, futva jönnek, vállukra vetett láncsával a páncélos cseh gyalogosok...</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 jobb szárnyon visszanyomták a somogyiakat. Középen és a bal szárnyon megállították a rohamot. A horka lovas turmái szélsebesen futnak hát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futót nem kergeti senki, Vecelin úr takarodót fúv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szekereket és marhát indítsd Kenese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orcája lángol. Hangja rekedtes. Alig lehet érte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megfutunk, Veceli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az öreg vezér nyugodtan válasz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fél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nézi az öreg vezért, és Vecelin úr simít egyet szakállán. Aztán egy főlegénynek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olt úr menjen egy zászlóval a szekerekhez, az íjasok ide a láncsák megé. Pázmán úr meg az íjasok meg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ppány hadnagy második rohamra küldte seregét, de az esztergomi had szárnyai akkorra már összehúzódtak, és a könnyű lovasok páncélos, sisakos gyalogokkal vágtatnak szembe, akiknek temérdek, vassal borított pajzsa mögül hosszú, nehéz láncsák merednek elé. Erről az ércfalról visszapattan a kilőtt könnyű nyíl, de a lovasok első sora összeomlik, amikor a pajzsok mögül kilőtt félöles, szakállas, nehéz nyilak befúrják magukat lóba és emberbe. A második sort a láncsák nyársalják fel, és a harmadik megtorpan, amikor a gyalogosok megnyíló és vissza</w:t>
        <w:softHyphen/>
        <w:t>húzódó rendjei közül tömött sorokban zúdul reájuk dübörögve Pázmán úr nehéz lovassága. És kétfelől mint zúgó szélvész száguldanak előre nagy karéjban a Nagyúr hadviselt vári kopjái. A somogyiaknak megint fordulniuk k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ereg zöme szép lassan megkezdte a visszavonulást. A nemzetségi kopják is összeszedték és kifújták magukat, s Vecelin visszaparancsolta a vári katonákat, és helyettük őket küldte a sereg végére utóhadnak. Akkor már a morva és a cseh gyalogok is vállukra vetett láncsával és hátukon pajzzsal talpaltak visszafelé. Megettük a német lovassá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kulaccsal kínálta Istvá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yál, Nagyúr, erre az ijedtség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kell! Hol állunk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alán Fehérvár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ránézett Vecelinre, de nem szólt semmit. A nap lebukott a bakonyi hegyek meg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 kenesei domb napkeleti füves lankáján szállott meg. A lovakat lenyergelték és kipányvázták. Helyenként már buja volt a gyep, és az állatok tele szájjal harapták. Portyákat indított, akik megszállják a Sárpatak gázló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igyázókat küldött a napnyugati oldalra is, hogy szemmel tartsák a tó partját és a veszprémi térséget. Azután, hogy a nap erősen tűzött, árnyékos helyet keresett magá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domb tetejét ritkás erdő borította, az öreg tölgyek között egy-egy nyárfa már kibontotta lombját. A fák alatt téli száraz lomb és tavalyi fű; ott heveredett le. A tábor messze alatta; a legények a fűben heverésztek, itt-ott apró tüzek körül kuporodtak. A fák között egy-egy kicsi madár pittyegetett, néha harkály kopogott valamelyik tölgyfán, hogy messze visszhangzott pergő dobolása. Csanád elszunny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rra ébredt, hogy valaki áll előtte, és nézi. Kurt beke volt, a besenyő zászló hadnagya. Nem messze tőle egy legény összerakott faágak alá füstölgő, száraz fűcsutakot dugdosott. Csanád felült, és felpillantott a napra: még messze a dé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ó mellett portyáztam - mondta a beseny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felállott. A besenyő folyta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emberrel beszéltem ott, a somogyi part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jót hallottál tő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eke csak állott, és nézte, hogy lobban fel a tűz. Hosszú ember volt, majd akkora, mint Csanád, és vállas is. Aprószemű, sárga orcájú és fekete bajuszú. Süvegje alól, két oldalt a füle mellett, fényes, fekete, befont haja meredten lógott vállára. A besenyő szeme a tűzről Csanádra fordult, és lassú szóval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t kérdezte az az ember, vajon meggondolta-e Csanád úr jól, be áldott tartomány a Rábaköz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keze önkénytelenül az övébe dugott kés nyelére tévedt. A kést kihúzta tokjából, és megnézte; egy ujjával végig is pengette az élét: derék, hosszú, hegyes kés volt, azután csak visszadugta megint a tokjába. A besenyő állott elő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hirtelen reáné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d-é, miért kérdezte azt az az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Kurt beke keze téved a kése nyel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mit gondoltál, mi választ adhatné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t, hogy kár az a szép tartomány annak a szakállas német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gis az öv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úgy lehet, nem sokáig parancsol 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űz lángolt már, és Csanád melléje kupor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ülhet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 egy nyaláb száraz ágat hozott, és letette a tűz mellé a földre, arra reászó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alonnát hozz és kenyeret meg bo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egy ággal piszkálta a tü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bajod neked Vecelin úrr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esenyő ült mellette, maga alá húzott lábakkal, keze az ölében, szeme összehúzva, és bámulta a tü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k azt tudom, hogy mink hóban, fagyban portyázzuk örökké a német gyepűt. Télen-nyáron tülekedünk a bajor katonákkal, ázunk-fázunk, szomjazunk-éhezünk, és ládd-é, a jó legelőkbe a Nagyúr ezeket az idefutott németeket ülteti, s a mi állatunk sátéra és a kopaszra szorul. Őket hizlalja az ország, és mi soványodunk. Ők parancsolnak, s nekik szolgál a besenyő, de maholnap mind a magyar is. A Nagyúr hadának is nem István a hadnagya, hanem az a német. Igaz-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piszkálta a tüzet, és nem mert felelni a besenyőnek, aki mozdulatlan sárga orcájával, csendes hangon nehéz szókat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ság ez, Te is tudod, Uram. És ezek a német urak most még a nyakunkra ültetik a papjaikat is. Olyanok vagyunk már, mint a paripa, akinek gúzsba kötötték a lábát. Legelhe</w:t>
        <w:softHyphen/>
        <w:t>tünk, ahol ők engedik, de egy gyalog bojtár is féket vethet a fejünkbe immár, ha akar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hallgattak. A besenyő kihúzta a késit, és egy szép egyenes mogyorófa ágból szalonna</w:t>
        <w:softHyphen/>
        <w:t>sütő nyársat fara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éza úrnak még csak a lábát kötötték gúzsba, de István úr fejére is féket tettek és szájába zabolát. S arra térítik, amerre akarják. Nem-é Vecelin úr parancsol Neked is, Uram? Pedig Te is Árpád vére vagy, igaz-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feje akaratlanul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gye? S nem az-e az igaz ember, aki ki akarja pusztítani a német urat és német papot mind ebből az országból. Mert nem a gyepűn túl való német a mi ellenségünk, hanem aki itt bent uraskodik rajt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yárs készen volt, és a besenyő beszúrta a tűz mellé a földbe a nyel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gondolom, uram, üzenhetnél valamit annak az ember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nem ment 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 lenn vár a vízpart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felállott. Néhány lépést előrelépett, és nézett lefelé, végig a lankán, ahol most legényei táboroztak. Állott, s nézett, s azután megfordult és visszajött a tűzhöz:</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gondoltam. Rábaköze szép tartomány. Ha gazdátlan volna, vállalnám. Vagy akár a tatai uradalm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tha nyilat lőttek volna beléje, ugrott föl a beseny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Te is akarod, uram, gazdátlan lesz egyik is, másik is, meg minden föld, akiben német az úr ma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esenyő ment is már lefelé a dombon. Csanád utánanézett, és látta, ahogy lóra kap és elvágt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állott a tűz mellett, és nézett utá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ondolom, a horka megint rosszul szám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 szalonnát és kenyeret hozott, meg egy tömlő bort. Csanád a szalonnából jó darabot levágott, nyársra húzta, a tűzből félrekaparta az égő ágakat, és az izzó parázs felett pirítani kezdte szalonná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Naplementekor Vecelin üzenetét kapta Csanád, hogy a sereg visszavonul, de ő ne mozduljon a dombról, és csak ügyeltessen tovább is Somogy felé. Az üzenethozó esztergomi legény volt, Csanád ösmerte, a keze alatt szolgált, és tőle megtudott mind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maradsz nál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óra ült, és a domb gerincén átlovagolt a napnyugati oldalra, ahonnét ellátott a veszprémi térségre és a Séd völgyé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már jöttek a málhás szekerek és a poggyászhordó meg nyílhordó lovak, meg az előhad. Csendesen, libasorban. Az idő csendes volt, és barna, nehéz fellegek sűrűsödtek az égen. A levegő fullasztó. Hátul, messze a dombok alatt megpillantotta a fősereget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egészen besötétedett lent a völgyben, és nem látott semm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sőbb csendesen és vékonyan elkezdett szitálni az eső. Csanád elrendelte, hogy a zászlók húzódjanak az erdőbe. Tüzet gyújtani nem szabad, és mindenki minden percen készen legyen nyergelni. A hadnagyok zászlójuknál maradjana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z utóhad közel járt Keneséhez, amikor Vecelin úr Csanád üzenetét kapta, hogy a Botond törzsi had Földvárnál átúsztatta a Dunát, és a Sár vize felé igyeksz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úr káromk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tudtam volna, hogy a horkának csak fél keze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gondolkozott a szakállas vezér, majd hirtelen az előhadhoz küldte Tibold urat: álljon meg a Séd vize előtt, az útnál, aki Veszprémet köti össze Fehérvárral. A szekereket a Balaton felé félkörben állítsák, és azokat szállja meg a gyaloghad, a víz mellé a lovasok táborozza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mikor Tibold úr elvágtatott, azt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jnalban csatát áll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ksötét volt már ak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Éjfél lehetett, amikor Csanádot azzal a hírrel költötték fel, hogy Bács hadnagy serege átgázol</w:t>
        <w:softHyphen/>
        <w:t>ta a Sár vizét is, és nyomakodik Kenese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kiugrott sátrából; zuhogott az eső, mintha csebrekből öntötték vol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o, nem lesz könnyű útja, ha csak nem úsz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rra gondolt, hogy meg kellene jelenteni a hírt István úr seregének, de azután mást gondolt, és nem küldött senkit, visszabújt sátrába...</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Hajnalfelé megcsendesedett az eső, és a napnyugati égen felragyogott egy-egy csillag: jó idő lesz reggel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 besenyő bekét hívat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ízott embert küldj a horkához: támadjon tüstént, amíg az esztergomi sereg benne van a varsá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esenyő apró szeme csillo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gam mennék. Nem bízhatom más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het. Siess viss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elgondolkozva nézegetett az éjszakába. Lenn, messze jobb kéz felől csillogtak az esztergomi tábor tüzei: apró, sűrű fénybogarak; balkézről, közelebb a tó mellett lobogtak szerteszórva Koppány seregének tüze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ső egészen elállott, s mintha halványodnának a csillagok. Csanád megrázta magát: borzongott. Közeledik a hajn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irtelen felköltötte a sátra ponyvája alá húzódott vári kop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óra ülsz, és repülsz a táborba. István úrnak üzenem: tüstént álljon csatát, mert ha késik, Bács úr a hátába kap a seregnek. Ne sajnáld a lov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 elszáguldott, és Csanád úr a zászlókat keltette fel: mire megvilágosodik, hadrendben álljon a sereg. Azután lóra ült ő maga is, és megkereste Alap urat, az avar vezír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besenyő beke Koppány úr táborába lovag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var Csanádra né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küldt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De neked parancsolom: egy rótával indulj azonnal a horka tábora felé, és ha jő vissza a beke, állj az útjába, és kerítsd 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hozz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Lógj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r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var ellovag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áborban nagy sürgés-forgás, mozgolódás. A legények jó része már fegyverben, a lovakat itatták az erdei érnél, s szerszámozták, nyergeltek. Gyorsan, az állandó gyakorlat nyugalmával. Ezek a határszéli katonák örökösen hadban állottak, és kevés szóból értettek; nem sokat beszéltek, s ok nélkül egy lépést sem tettek ilyenkor. Mindenük helyt volt, kéznél, rendben. Nem kellett őket hajkurászni, igazítani, és már gyülekeztek is a turmák a főlegények körül az erdő alatt. Csanád előrelovagolt, ahonnan messze láth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lám, az esztergomi tábor szekérkaréja mögül róta róta után kanyarodik elé jobbról és balról, és vonul előre a mezőn, és rendezkedik. A sereg kiterpeszkedik egész szélességében a síkon. Megösmeri a zászlókat: középen a páncélos lovas sereg, sok apró zászlócskában, égnek meredő nehéz, hosszú, csillogó láncsákkal; jobbról, messze a hegy alatt a nemzetségi kopják, balról az uradalmak fegyveres népe, meg a vártartományok katonái. A közép megett a láncinges testőrzők, s hátul, a szekerek előtt a gyalog láncsások és morva íjas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itt, éppen alatta, íme, szintén áll a horkai sereg hadrendben, a három széles szárnnyal szemben kétoldalt két keskeny és hosszú szárny, de középen félelmetesen nagy a had. És a két szárnyról száguldó porták indulnak is már az esztergomi sereg felé. Azután nyilaznak, és mire onnan is előrepülnek a lovasok, megfordulnak, futnak, nyilaznak, és újra megfordulnak. Kergetőznek, játszanak, és mind többen és többen vannak a két sereg között, mind erősebb és erősebb csapatok törnek egymásra és futamodnak meg, és amikor egyik helyről a másikra vágtatnak, egy-két ló marad el, vagy vágtat gazdátlanul ki a tusakodásból. És egyszerre megmozdul az esztergomi sereg egész jobbszárnya, és vágtatva veti magát előre. A lovasok a ló nyakára hajolnak, és már elővették az íjat, és szinte hallik, hogy süvöltenek a nyílvesszők. S már kapják is a kopját kézbe az első sorok, és feszítik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lük szemben akkor mozdul az első sor, és utána a második, harmadik és a többi. Azután idehallik a roppanás, ahogy egymáshoz csapód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hátranéz, ott áll a ritkás fák alatt a két zászló. Elöl széles sorokban a lófarkú kopjás avarok, hátrább a rojtos kopjalobogós besenyők. Hadrendben, mozdulatlanul. Minden turma előtt főlegények, kivont kardd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visszafordul, és lám az esztergomiak jobbszárnya fut. Szélsebesen, és utánuk lovaik nyakára hajolva az üldözők. Azután a futók egyszerre elkanyarodnak, és az üldözőkre, mint a fergeteg, csap reá a láncinges testőrök zászlója. Mire a somogyiak megtorpannak, azután a testőrök nyomása alatt lassan hátraszorulnak, bomlanak, szakadoz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mozdul meg a horka seregének dereka, és a tartalékból balra kanyarodik egy zászló, megállítani a balszárnyat. De megindul az esztergomi sereg balszárnya és utána megindul a középen a páncélos lovas sereg. A nap sütött már, és Csanádnak az járt a fejében: vajon miért nem jön már Alap vezír? De mozdulatlanul ült a lován. Csak a szeme járt nyughatatlanul keresve, kutatva, és a füle hallgatód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senyő portya ugratott hozzá izzadt lovo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ács úr seregét két órányira láttam. Pihent a sereg, és etetett, it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Állj a sor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ét sereg dereka éppen összerobbant. A horka balszárnya a testőröket állította meg, a jobbszárny erősen ingadozott, hullámzott ide-oda, előre-hátra, de mintha mégis nyomták volna a várkaton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vágtatva érkezik újabb meg újabb róta az ingadozók segítségér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nem fogy ki a horka serege sohas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zre se vette, és ott állott mellette az avar hadnagy. A puha, mohás fűben nem hallotta a lódobog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Rendben van,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fogt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hal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Némán állottak egymás mellett, és szemük a harcoló seregek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sztergomiak két szárnya benyomva. A testőrök még dulakodnak, de egyes csapatokban csak, rendjük összetörve. A vári katonák rendben hátrálnak, és elő-előtörnek. De hátrálnak, és húzzák maguk után a középet is. És a szekerektől indulnak jobbra és balra a gyalog láncsások a két szárny felé. Csanád tudja, hogy ez az utolsó tartalék. Az íjasok most már nem számíta</w:t>
        <w:softHyphen/>
        <w:t>na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ndulunk. A besenyők kerüljenek előre. Én állok eléjük. Te gyere utánuk szoros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Öklében a buzogány, és sarkát a ló oldalába nyomta. Azután hallotta a háta mögé sorakozó lovak dobogását. Visszafordult: mögötte a besenyő zászló. Buzogányával előremut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tánam, legén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ég látta, hogy a két szárny megállott, de Koppány úr derékhada a középet benyomta, és mint az ék fúródott a páncélos lovasság köz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domb aljába értek. Csanád felállott nyergében, és elrikkantotta mag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gények, hujjá-hii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ostorával teljes erővel reávágott lov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rettenetes, vijjogó ordítás volt a visszhang a háta meg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iiii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 két zászló, mint a fergeteg, tombolva, ordítva, előreszegezett kopjával vetette magát a horkai sereg jobbszárnyának oldalába. Az íjat elő se vetté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ez a két pihent, friss zászló, a nyugati gyepű örökké tülekedő, harcra fegyelmezett zászlója, eldöntötte a csata sorsát: a horka jobbszárnyát az első roham elsodorta, szétszórta, mint szél a polyvát, és Csanád már Koppány derékhadának oldalába harapta be magát. Legényei hideg nyugalommal dolgoztak most már a csákánnyal és dákossal, mert a hansági besenyőnek és mosonyi avarnak mestersége a harc, és a vérszag nem részegíti, de józanít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Koppány úr utolsó tartalékával a derékhad megett állott, és egy dombról intézte a csatát. Amikor Csanád két zászlója lezúdult a hegyről, és egy rohamra elseperte jobbszárnyát, elsötétedett a szeme, és minden vére a fejébe futott. A fogát csikorga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csalt - és a besenyő bekére gondolt. Azután a csákányt leakasztotta a nyeregkápáról és megcsóvá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tán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halálos elszánás nyugalmával vetette magát a derékhad közepébe. Nem igyekezett elhárítani Csanád oldalrohamát, nem próbálta meg a visszavonulást; tudta, hogy az már késő. És harcoló derékhada sietve nyitott utat Bulcsú maradékának, amikor csákányát csóválva közéjük ugratott, mellette hűséges emberei, mögötte a szilaj somogyi had válogatott zászló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 keresztültörné ez a roham a páncélosok vasfalát, még talán fordulna mind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Ott, a páncélos sorok közepén nagy fehér lobogó. Benne vérpiros mezőben három fekete oroszl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csákányát csóválva veszett ugrásokkal szinte dobta nehéz ménjét a vasfal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iii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hosszú német pallosok csapása alatt lóról leforduló fekete legények, mielőtt meghaltak, késeikkel vágták el a bozontos csüdű német lovak lábina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áncélosok megrettentek. A vasfalak egymás után szakadtak be, s a szakadáson, mint ék fúródik be a hork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k azt a zászlót látja. Ott kell legyen István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iiiijj, Somogy! Hiiiijj, Bulcsú népe!</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Újabb emberfal hasad meg. És a zászló előtt már csupán egy sor páncélos lovas. Csak egyetlenegy sor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ízet se kell ugorjon a ló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iiijj, Bulcsú nép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Koppány jobb oldalán lefordul lováról Kál hadnagy, és valaki ordí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ppány, hé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orka odapillant. Csanád és nyomában a besenyők! Csanád kezében szeges buzogány. A horka megrándul, szemét elönti a vér, sarkantyúját mélyen vágja lova oldalába, s a ló nyikkanva szökik előre. Megcsóválja csákányá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 Hiiii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ágtatva dübörögnek feléje a fazéksisakos svábok, mélyen a ló nyakára hajtott fejjel és előreszegezett hosszú láncsákkal; az élen szakállas Vecelin és bajor Hermán lovag fogják közre Gézafia Istvá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szeme nem lát, és szájából üvöltő ordítás szakad ki. Csákánya a feje felett, és a lova előreszök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Koppányra teljes erővel csap le Vecelin úr hosszú, kétélű német pallo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rcnak vége...</w:t>
      </w:r>
    </w:p>
    <w:p>
      <w:pPr>
        <w:pStyle w:val="Heading2"/>
        <w:keepNext w:val="false"/>
        <w:ind w:hanging="0"/>
        <w:rPr>
          <w:color w:val="auto"/>
        </w:rPr>
      </w:pPr>
      <w:r>
        <w:rPr/>
        <w:t>NEGYE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órával később Bács úr futó katonáktól tudta meg a harc végét és hogy Koppány elesett. Fordult, és futott vissza a Duna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pedig eléhozatta a pihent vezetéklovakat, és egy szusszanás után indította az üldöző zászlókat a futók nyomán Zalába, Somogyba és Botond tartomány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hol nem hódolnak: égessetek, akasszatok, kegyelmet nem adtok - parancsolta István úr. És thüringiai Altmann úr Zalavárra és nürnbergi Hermán Somogyvárra indultak páncélos zászlókkal, hogy a Nagyúr birtokába vegyék a várakat és a Koppány, Kál és Bogát nemzetségek uradalma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ács tartományára Csanád menjen - parancsolt tovább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Csanád fejét csákánnyal verte be egy somogyi legény, hát helyette Csákfia Farkas meg Kurszánfia Solt ispán indultak a nemzetségi zászlókk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István úr tábort szedetett, és délután Fehérvárra indította a megmaradt sereget. Fáradtan lovagolt a sereg élén az urak között, és az úton egyetlenegyszer szólott csa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ndottam: karón száradjon a gyilkos. És a törvény parancsolja: a lázadó teste négyfelé vágassék! Úgy legy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nem értették, de Vecelin úr megér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parancsolsz,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hérvárról Pósa várnagyot Esztergomba küldte a győzelem hírével, és hogy ő is jön, mihelyest az üldözésből visszaszállingóznak a zászlók. Készüljön minden a lakodalom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ásnap hajnalban Fehérvár piacán vérpadot ácsoltak a vári ácsok. És reggel István úr a piacra parancsolta a tiszteket és minden katonát, és összedoboltatta a vár szolgáló népét meg a rabokat. Maga az urakkal a palotás ház tornácáról nézte és hallgatta, ahogy a várbíró hangos szóval kiáltotta a sokaságna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örvény parancsolja: a lázadó teste négyfelé vágassák!</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 hóhér pedig minden népek szeme láttára pallosával négyfelé vágata Tar Szerénd fiának, Koppány horkának halott test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 várbíró akkor megint kiáltotta a sokaság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tván úr parancsa: a gyilkos teste karón száradjon el. Egyik része Veszprém, más része Győr, harmadrésze Esztergom és negyedrésze erdőelvi Fehérvárának kaputornyán karóra szúrassék. Minden népek okulás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óhér négy bőrzsákot vett elé, és mindegyik zsákba egy-egy darabját gyömöszölte Koppány úr testének. De amikor utolsónak a fejét vette fel, az kiesett kezéből, és legurult a vérpadról a piac földjére, és tovagurult a palotás ház tornáca 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a tornác könyöklőjén kihajolt Thüringiából való Wolfer comes, és reáköpött Koppány fej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látták ezt mind az urak, és látták a katonák, és a várinépek sokasága mind látta ezt. Nagy, kegyetlen csend támadt, és sok embernek megsápadt az orcája. S nem volt egy moccanás sem sehol, és egyetlen hang nem hallatszott, még csak egy sóhajtás s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kkor az urak közül bekötött fejű ember lépett elé, és a bekötött fejű ember Dobokafia Csanád úr volt. Wolfer comes elébe lépett, és dongott csizmája alatt a tornác deszkapallója. Megállott előtte és nézte egy szempillantásig a thüringiait, aki szembefordult véle. Azután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inek fejére reáköptél, német, az Vérbulcsú horkának maradéka, akit a ti uratok féltiben királynak tisztelt, és maradéka Árpádfia Tarhosnak. És nekem atyámfia ez ember, és atyjafia István úrnak. Ezért eb vagy Te, Wolf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csizmájával hasba rúgta a thüringiait, hogy az átalesett a tornáckönyöklőn, és elnyúlt a piac földjén, Koppány úr odagurult feje mellett épp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látta ezt is a sokaság, látták a rabok és vári népek és a katonák is, és látták mind az urak és látta István úr maga is. És mindenki meghallotta a szókat, amiket Csanád mondott. Mert csend volt és nem volt egy moccanás s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úr pedig, akinek be volt kötve a feje, megfordult. S az urak mind némán adtak neki utat, hogy közöttük elhaladt, és ment megállás nélkül a katonák házába, ahol szállása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István úr is megfordult, és szóköszönés nélkül ment be a palotába. Az urak zavarodottan néztek utána, de nem mozdult sen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István Gyókát hívatta, az erdőelvi vajda bízott ember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arcon ott voltál, látt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nyerted a harcon az országot,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k a felét, még csak a felét, Gyóka... Köszöntsd a vajdát, és mondj el neki mindent, amit láttál. Akit ígértem: lovat s rabot, megkapod a számtartó ispántól. Ajándékba adom, jószívvel a vajdának. Érted? Nem a só árában, se az arany és ezüst árában. Ajándékul. S a só a szegedi révnél legyen, odaküldök érte idejében. S viszed Koppány úr fejét: száradjon karóhegyen a fehérvári kaputornyon. Így mondd a vajdának: aki lázad a magyari Nagyúr ellen, karón szárad az, és varjú vájja ki a szemét annak... Köszöntöm atyámfi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Délebédre gyülekeztek az urak a palotás házban, és várták István urat. A németek egymás közt sugdosódtak, dörmögtek, és haragos volt a képük. És nem volt közöttük Wolfer comes, a thüringia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bejött István, és leült az asztal fejéhez. Melléje jobbkézről Vecelin úr ült és balkézről bajor Hermán lovag. És Csanád az asztal végére ült éppen, és melléje Alap, a mosonyi avar zászló hadnagy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émet uraknak orcája haragos volt, és hogy ettek és ittak, sem vidámodtak fel, de még szinte sötétebben néztek maguk elé. István jól látta ezt, és pillantása sokszor kereste Csanádot, de hallgatott. Amikor vége felé jártak az ebédnek, Vecelin úrho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Úristen akaratából nagy győzelmet vettünk tegnap, és a mái nap a pihenés és diadal napja, mégis a Ti orcátok nem vidám, de haragos. Mondd, Vecelin, mi oka en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tha várta volna mindenki a kérdést, a szemek Vecelin úrra fordultak. S Vecelin azonnal válasz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van, Uram. A győzelmet megadta az Úr és a mi kardunk. A pogány lázadó halott, és Te, Uram, most valóban ura vagy ennek az országnak. De ma cudarul bántak Wolfer comesszel, aki éretted harcolt. Te is láttad, mi is mind, Uram, és látták a népek és katonák is. És szégyenben maradt Wolfer és szégyenben mi urak mind, mert a cudarság mind ez ideig megtorlás nélkül maradt, és a megalázott comes nincsen közöttünk most. Nem lehet jókedvünk, amíg igazságot nem kapunk. Uram, Te osztod az igazság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szürke szeme villog. A szava éles, de nyugodtan komo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m: Wolfer kardja jó, bátor kard, és jól szolgálta urát tegnap. De él, semmi baja. És nem baj az sem, hogy nincsen itt közöttetek most az én asztalomnál. Mert Wolfer úr elfelejtette, hogy vendége a magyari vezírnek. Csanád meg elfelejtette, hogy az igazságot én osztom a hadnagyok akaratával, nem ő. De az én szemem mást keres itt hiába, s kérdem tőletek, urak, mért hibázik az asztaltól besenyő Kurt beke. A halottak közt nem lelték, a sebesek közt sincsen. Feleljetek, ki tud róla? És Te felelj mind előtt,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tolsó szó élesen csattant István szájából, s az Úr szürke szeme Csanádon. S Csanád egy szóval felel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lakaszttat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upa felborult István előtt, ahogy felugrott székéről, és felugrott Vecelin úr is, és riadtan meredtek a szemek bekötött fejű Csanádra, aki visszanézett reájuk, és szájából vicsorogtak a fogak. S a döbbent csendben megbólintott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van. Felakaszttattam, mert igazat mondott, és nekem jót aka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 - István hangja fenyegetett. Vecelin pedig leült, és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as bolo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is leült, és ennyit szólt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szél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kiitta bor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olond, ugye! Ittas, ugye! Igazad van, Vecelin. Mert bolond és ittas, aki a bizonyos jót elszalasztja, amikor markában van. S parancsolod, Uram, hogy beszéljek? Jó, Te parancsolsz. Hát a besenyő tegnapelőtt azt mondotta: ezeké a jöttment németeké maholnap mind a kövér legelő, és a mi állatunk kiszorul a sátéra és a kopaszra. Mi vérezünk és éhezünk és fázunk és izzadunk, ők meg híznak és uraskodnak rajtunk. És azt is mondotta a besenyő: nem az a német a mi ellenségünk aki a gyepűn túl van, de az, aki itt bent a mi nyakunkra ült már. Ilyeneket mondott a besenyő, és nem-é Te parancsoltál neki is, német Vecelin, és nem-é a tiéd a legjobb föld ott a Rábaközén? De halld tovább, Uram, és Te is, Vecelin. A besenyővel üzent Koppány úr nékem. Azt üzente: gondoljam meg, nem-é szép tartomány a Vecelin úré, mert bizony mondja, hogy gazdátlan lesz az, és ha akarom, az enyém. Hát, Nagyúr, ezért akaszttattam fel Kurt bekét, a besenyő zászló hadnagyát. De ha nem lettem volna bolond, és élne a besenyő, bizony mondom, ő ülne itt ma velem és Koppány úrral egy asztalnál, de egyetlen német sem ülne itt, se jókedvűen, se haragosan. És nem ülnél itt Te sem, Gézafia István. Hát ezért halt meg a besenyő, és most mondd, német Vecelin, még egyszer a szemembe, hogy ittas bolond vag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Csanád felállott, kezében borral teli kupa. A házban csend, az orcák haloványak, és mindenki őtet nézi, riadt szemmel, aki ott áll az asztal végin, sárgán, sápadtan, és homlokáról a kötés alól orcájára lassan fekete vér szivárog. Csanád felemeli a kupá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zom a győzelemre, akit az Úr a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tántorodott, és az ajtóra mere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a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jtóban állott az esztergomi udvarispán, öreg Bikács úr. Sárosan és mocskosan, hajadonfővel, és szürke haja csapzott, és izzadt orcája, mint a fa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az? - és mindenki az udvarispánt nézte. - Mi a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pedig halk szóval jelentette, s a hangja reszke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aksonyfia Géza úr ha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sztergomi palota kis háló-házában volt kiterítve a halott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arolt virraszt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virrasztotta Radla apát úr is, amióta csak az Úr meghalt. Ült a nehéz tölgyfa széken, és hallgatott, és imádkozott ném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egyszer bejött bajor Gizella is; letérdepelt az ágy elé, és imádkozott. Azután kiment. És bejöttek a vári tisztek, és mindenféle renden való vári népek is. Megnézték a halott embert, és mentek. Szó nélkül, némán, ahogy jöttek. Némelyikük keresztet is ve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eljöttek a görög kőművesek is, akik a templomot építették volt; keresztet vetettek, és elmentek. És végül eljött Anasztázius püspök is, minden papjaival, és ők is keresztet vetettek, imádságot mondtak, és elmen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k Sarolt maradt ott és Radla apát úr. Ők ketten nem mozdu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gy palotás ház pedig éjjel-nappal nyitva és az asztal terítv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i jött halottat látni, az ott áldomást evett és ivott. A kupák mindig tele voltak borral, és nem fogyott el a búzakalács, meg a hús és a szalonna, a sajt és a túró. Aki nem volt éhes és szomjas, az is evett egy falatot a kalácsból és ivott egy korty bort. Aki éhes volt, jól lakhatott, és aki az italt szerette, megittasodhatott. És a szegény nép batyuba rakta az ételt és korsócskában vitte haza a bo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Sarolt és a barát nem mozdultak a holt ember mell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ott voltak a halott mellett akkor is, amikor sötét éccaka István jött be a halottas házba. Csak úgy sárosan, porosan, ahogy a lóról leszállott, és vele jött Vecelin úr, meg bekötött fejű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émán köszön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Radla úr szó nélkül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arolt felá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od... Megh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odalépett az ágyhoz, és hosszasan nézte a halottat. Szót se szólt. Könnyet se ejtett. Csak nézte, né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arolt pedig megint csak lekuporodott a párnás kisszékre, a Nagyúr ágya mellett. Halkan, száraz szóval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gy híre jött a harcnak, és hogy Koppány meghalt, még élt. Még megértette a szót, de már nem beszélt. Azután meghalt... Éjfél táján... A kakasok kukorékoltak... És itt volt Radla... Ő fogta le a szem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fordult. Anyját nézte, akinek a szeme száraz volt most. Száraz, mint a kiszikkadt forrá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odaléptek a halottas ágyhoz, Vecelin úr meg Csanád. És Vecelin úr letérdelt az ágy elé, két kezét összetette, és imádkozott. Csanád úr pedig lehajolt ura kezéhez, aki a takarón nyugodott, és megcsókolta. És senki egy szót nem beszélt többet, és olyan súlyos volt a csendesség, hogy mindnek vállát megrokkantotta és fejét meghajt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István megrázta magát. Kiegyenesedett, és körülpillantott a házban. S intett az apát úrna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ívd a püspökö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Vecelinhez fordu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ólítsd bajor Gizell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Csanádnak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udvarispán jöjjön. Mind jöttök a palotás házba. Holnap temet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jött az udvarispán, jött Anasztáziusz püspök és jött bajor Gizella is a palotás házba. S az asztalfőre István ült, melléje Sar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ljetek le - szólott az úr -, üljetek le. Tegnap nagy győzelem hírét küldöttem Géza úrnak, és a parancsot, hogy készüljön minden lakodalomra. És most hívattalak, hogy tanácskozzunk a Nagyúr temetésir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parancsolsz - mondta vén Bikács udvarisp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 bólintottak komolyan, és István sorba nézett mindenki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rdem hát, Ti mondjátok: hogy illik temetni ország ur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én Bikács úr megrázt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 azt nem tudhatom, uram. Láttam temetni Taksony urat, és az nagyságos temetés volt ott a Duna mellett, a Csepeli szigetnél. Ott volt a nemzetségek jó része, és fegyveresen, lóháton a had. De akkor más hiten voltunk. Akkor a táltosok temettek, akiket elűztél, és ma gondolom, a papok temetnek, akiket befogadtál a táltosok helyébe. Én nem tudhatom hát. Őket kérdez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Vecelin úr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németek császárját a legnagyobb templomban ravatalozzák fel az oltár előtt. És az egész templomot fekete posztóval borítják, s éjjel-nappal égnek a gyertyák. A ravatalt páncélos urak strázsálják: hercegek és grófok és bárók és lovagok felváltva, és a templomba viszik minden országok és tartományok és városok címereit, és kitűzik a zászlókat, amiket csatákon nyert a császár. És felváltva éjjel-nappal imádkoznak minden oltárnál a papok. A temetéskor pedig ott vannak az országok minden rendei: az érsekek és püspökök, a főurak és nemesek, a városok küldöttei és a céhek, meg a földmívesek és pásztornépek. És a papok énekelik a halottas éneket, amikor a koporsót leeresztik a templom kriptájába. És minden templomok minden harangjai megkondulnak akkor, így temetik a császárt, és ilyenformán a kisebb urakat is, a hercegeket, grófo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hallgatta Vecelin urat moccanás nélkül, figyelmesen, és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gy temessétek el a magyarok ur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nasztázius püspök csendesen ingatta fejét jobbra-bal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lehet,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Itt a templom, akit ő épített, és illik, hogy annak kriptájába ő kerüljön első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gsem le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itt vagy Te, aki idefutottál, és ő adott Neked hajlékot és ellátást és püspökséget, és itt van a többi pap mind, aki az ő kenyerét ette, és az ő kegyelméből szolgálhatja az Úrist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gsem le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a templomban a ravatalát strázsálhatja mind a német comes, akinek ő adott földet és kincseket, és teleakasztjuk a templomot zászlókkal, akiket diadalmas csatákon nyert ő és az elődök. Tudhassátok, Urak: van ott itáliai zászló és görög zászló és fölösen német zász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gsem lehet,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nem, püsp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rt Géza urat nem temetheti el keresztény pap, és testét nem fogadhatja be megszentelt keresztény templ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úr orcája megsötétedett, és a hangja felcsattan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tilthatja azt, ha én parancsol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nasztázius felá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 Uram! Én, a földönfutó koldus, aki Géza úr kegyelméből kaptam fedelet és élelmet és püspökséget. Én tiltom meg Neked, hogy a templomban ravataloztasd és kriptájába temettesd Géza urat, aki, tudhatod, Nagyúr, pogány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nak mind a két ökle az asztalon. Nézte a püspököt. Azután anyjához fordult, és tikkadt hangon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tad-é ezt, any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tam, fi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tűrted? E Csehországból kivetett kóborló koldusnak tűrted? Engedelmeskedtél neki Te, erdőelvi Sar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űrtem. És engedelmesked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gytad, hogy megharapjon ez eb, akit hizlaltál? És nem korbácsoltad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nyegető volt a hang, mint a ragadozó vad mordulása, mielőtt prédájára ugrik. Aggódó szemek néztek reá, és leselkedők és haragos szemek is. De Sarolt hangja erős volt most, amikor fiának felelt, és a szeme szigorú:</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gytam. És nem korbácsoltam. Teéretted hagytam, István, tudhatod. Mindent csak teérett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zdulatlan csend. István szeme sorba járta a reá meredő arcokat és megállott bajor Gizellánál. Sokáig nézte a szép, okos fejet és a hidegen sugárzó kék szemeket. Azután Csanádnak szólt, és a hangja fár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ölts bort. Megszomjaz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itta a kupát fenékig, és megrázkódott. És már hidegen kemény volt az orcája és szegletes, és a szava is hideg és kemény:</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van, anyám. Te akartad így ezt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bajor Gizelláho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ercegnő! Egy hét múlva megtartjuk a lakodalmat. Úgy készülj. Hallod, Vecelin, és te is, Püspök Úr. Anyám, egy hét múl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a Nagyúr temetése? - kérdezte Radl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gondod azzal néked, barát? Tudhatod: pogány vol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Géza úr halott testét még azon az éccakán szekéren indították Pest alá, a Dunához. Eltemették apja mellé, régi magyar szokás szerint, mint Taksony urat egykoron. Bikács ispán tudta, hogyan; ő ott volt azon a temetésen is. A halottat elkísérte Sarolt és elkísérte utolsó útjára Vecelin úr is, meg Csanád a besenyő zászlóval. És elkísérte Radla apát úr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ás sen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Esztergomban minden a lakodalomra készült már akkor a Nagyúr parancsából; másra nem volt gondja senki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egy hét múlva megvolt a lakodalom. A templomban Anasztázius püspök úr kötötte össze Gézafia István úr kezét bajorországi Gizella hercegnő kezével, aki Ottó császárnak atyjafia. S a harang zúgott-zengett a toronyban, és a papok és klerikusok énekeltek. És a lovagok kivonták kardjukat, és a vár piacán ünneplőbe öltözött sokaság közé két marékkal szórták az apró ezüst pénzt a számtartó ispán tisztje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akodalom után Sarolt elbúcsúzott fiától és menyétől. Géza úr még életében neki adta volt a csepeli majort, odaköltözött most az özvegy. Ott közelebb lehet halott urához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elbúcsúzott István úrtól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is itthagysz? Éppen 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yek, Úrfi. Jobb lesz így. Itt más világ kezdődik most, hogy Géza úr meghalt. Nem nekem való világ. Tudhatod. Most nem nekem va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hová áll az eszed? Hová készülsz?</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úr régen csalogat a serege éli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elmosolyodott, azután csak megölelte Csanádot, és kicsit keserű volt a szava, amiko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ad lehet. Menj. A te nyakadban nincsen járom. Szabad vagy. De azért én sem felejtek, Csanád. Tudd meg: én hűséges vagyok hozzád, amég csak élek, mert te is hűséges vagy hozzám, tudom. Hát csak men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mikor Gyóka vezír beszámolt a vajdának erdőelvi Fehérváron az ő útjáról, és oda</w:t>
        <w:softHyphen/>
        <w:t>gurí</w:t>
        <w:softHyphen/>
        <w:t>totta a bőrzsákból Koppány úr fejét, a vajda orcája megsötétedett. Sokáig nézte a horka pisz</w:t>
        <w:softHyphen/>
        <w:t>kos, véres, rothadó fejét, azutá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dd vissza a zsákba. És temettesd el szépen valahol a víz mellett. Mélyre ásasd, ne csúfolhassa meg valami kóbor eb. Vitéz ember volt, csatában esett el.</w:t>
      </w:r>
    </w:p>
    <w:p>
      <w:pPr>
        <w:pStyle w:val="Heading1"/>
        <w:keepNext w:val="false"/>
        <w:ind w:hanging="0"/>
        <w:rPr>
          <w:color w:val="auto"/>
        </w:rPr>
      </w:pPr>
      <w:r>
        <w:rPr/>
        <w:t>HARMADIK KÖNYV</w:t>
      </w:r>
    </w:p>
    <w:p>
      <w:pPr>
        <w:pStyle w:val="Heading2"/>
        <w:keepNext w:val="false"/>
        <w:ind w:hanging="0"/>
        <w:rPr>
          <w:color w:val="auto"/>
        </w:rPr>
      </w:pPr>
      <w:r>
        <w:rPr/>
        <w:t>ELSŐ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xml:space="preserve"> </w:t>
      </w:r>
      <w:r>
        <w:rPr>
          <w:rFonts w:eastAsia="Times New Roman CE" w:cs="Times New Roman CE" w:ascii="Times New Roman CE" w:hAnsi="Times New Roman CE"/>
          <w:spacing w:val="0"/>
          <w:sz w:val="24"/>
          <w:szCs w:val="24"/>
        </w:rPr>
        <w:t>Sokáig forgatta, fontolgatta elméjében István úr, amíg Radla apát úrral megíratta a levelet szép, sárga pergamenre Szilveszternek, a római pápának. Két éve múlt akkor már a veszprémi csatának, és bajor Gizella, az úrasszony, második kisleánykáját temette el az esztergomi templom cintermé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 adta, az Úr elvette - mondotta Radla apát az anyának -, Ő tudja bölcsen, miért 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úr nehezen érte föl ésszel az Úristen bölcs igazságosztását, de zúgolódni se hallotta senki, még a felesége sem. Csak talán még szótalanabb lett és komolyabb kedvű, mint azelőtt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néha szólott Radlának; nagy ritkán és csupán ne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mádkozzál énérettem is. Nekem olyan nehéz a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nyakra-főre hozatta, gyűjtötte a papokat. Monostort építtetett a Bakonyban a horka harácsából és más monostort a Mecsek alatt Bács úr harácsából. Temérdek földet adott a monostoroknak a lázadók földjéből, a rajta való szolgáló népekkel együtt és számos rabokat, meg kétszáz katonát minden monostor parancsára. Esztergomba meg püspököt rendelt, és püspöki templomot építtetett Győrvárban és Veszprémben. Koppány népét meg a Botond törzsi népet mind egy szálig megkereszteltette, és minden tíz községre templom építésit parancsolta. Plébánosokat ültetett a templomokhoz, és katonákkal hajtotta a népet vasárnapi misére. S a plébánosoknak meg püspököknek tizedet fizettek a tartományok szolgáló népe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Így szolgálta az Urat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Gizellának ajándékozta Veszprém várát, és ott apácamonostort épített német apácáknak, amilyen valaha Gizella is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asszony pedig takácsokat hozatott német földről meg hímes varráshoz értő asszonyokat, és éjjel-nappal szőtték és hímezték az oltári terítő ruhákat meg nehéz selyemből a miseruhákat és palástokat és asztalra való terítőket, és teleszőtték aranyos és ezüstös virágokkal és gyümöl</w:t>
        <w:softHyphen/>
        <w:t>csökkel, és szenteket írtak beléjük meg Krisztus képét és csudálatos állatokat, kivált orosz</w:t>
        <w:softHyphen/>
        <w:t>lánokat. Minden püspöknek és minden plébánosnak Gizella úrasszony adta a templomi öltözetet, és ő adta a templomi edényeket, az aranyos szentségtartókat és az ezüstkelyheket. És ő építtette a templomoknak az oltára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Így szolgálta az Urat bajor Gizell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lám ezen a nyáron második kisleány gyerekecskéjüket temették el. Megszülettek az ártatlanok, és pár nap múlva elvette őket az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mádkozzál énérettem, mert nehéz nékem az imádság - mondotta néha, nagy ritkán István úr Radla barát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egíratta kérő levelét Szilveszter pápának: áldását kérte Krisztus helytartójának az ő munkájára és a királyné munkájára, akit az Úr szolgálatában tettek a magyarok országában. Vegye eszébe a Szent atya a templomokat, akiket épített és a monostorokat és a püspöksége</w:t>
        <w:softHyphen/>
        <w:t>ket meg plébániákat és a temérdek népeket: urakat, vitézeket, várnépeket, és a mezőkön és erdőkön és vizeken szolgáló minden népeket, akik megkeresztelkedtek, és imé templomjárás</w:t>
        <w:softHyphen/>
        <w:t>sal, misehallgatással, imádkozással szentelik meg az Úr napját pogány bálványimádás helyett. Vegye számon a Szentatya Krisztus emez új nyáját, és küldje áldását pásztorainak, és erősítse meg annak főpásztorát: Domokos barátot, aki Esztergom érseke a király akaratá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úr kiment a palotából a templom dombra. A templom körül bekertelve kőfallal a cinterem, és abban két apró gyereksírocska. Az egyik dombocska gyepes, és a gyep közt nyár végi virágok nyilának, a dombocska egyik végén apró kőkereszt, a templom kőlábához simulva. A másik dombocska egészen friss még, a felhányt barna rögök között egyetlen fűszál sincsen még, és egy ember most farag szép, fehér kőből apró keresztet 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áll, és nézi a faragó embert. Ösmeri. Görög ember, harmadéve is itt dolgozott: a templom írott köveit faragta. Éppen ilyenkor. Akkor is nyár vége volt, és lenn a szérűn nyomtatták az árpát. Éppen mint most. És Géza úr ott feküdt a nagy tölgyfa alatt egész napon átal mindennap. És az Úrasszony, ezüsthajú Sarolt, egész nap lóháton járta a gazdaságot. Igen, igen. És éppen ilyenkor indították őt el Erdőelvére, ahol még addig sohase járt, és - azóta se. És mintha édes, meleg illat csapna az orrába, és könnyű, asszonyi selyemruhasuhogást hallana és zengő, lágy asszonyi kacag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Oh, az a kinyílt, fehér taviróz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emény német szó üti a fülét, és ott áll mellette felesége, bajor Gizella, és ráköszönti a napot szelíd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ketten nézik, ahogy a görög a követ faragja. A kereszt aljába betűket. A kalapács egyenletesen koppan a vésőre, és pontosan akkora darabka pattan ki a kőből csupán, amennyi szükséges. Görög betűket farag az ember, és István türelmesen várja meg, amíg kiformálódik az öt betű: IRÉ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retten, és szája utánamormol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ré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en, szegényke. Jó, hogy megkeresztelte a pap, amíg élt. Sűrű volt a haja és sötét, és a szeme is barna. Szép angyalka az égben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ép. Meghalt. Mint a másik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István arra gondol, hogy ösmert egy asszonyt, akinek fekete a haja, és a szeme is, mint a fekete bársony, és annak két fiacskája van. Két gyönyörű fiacskája bizonyosan. És mind a kettő él. Baja és Bonyha a nevük a Gyulafiaknak. Tudja, oh be jól tudja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most hallgat, és nézi kőbe írott nevét egy gyermeknek, aki az övé volt és bajor Gizelláé, és megh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ünk, Gizell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nnek. Lefelé a dombon, a palota felé. Alkonyodik, és hűs szellő fújdogál napnyugat felől. S lenn a szérűn zúg-zümmög és sürög a nyomtató munk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Rómába ír levelet Radla. A pápá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Szentatyának! Jól van,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rősítse meg a püspököket és apátokat, és adjon érseket. És adja áldását nek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pápa nagy úr. Krisztus országának helytartója a földön. S a császár barát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levelet Ascherik apáttal küldöm. S megparancsolom az apátnak, kérje a pápát, imádkoz</w:t>
        <w:softHyphen/>
        <w:t>zék érett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imádkoznék! Oh, ha a pápa imádkozné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egy iszákra való arany és ezüst marhát viszen Ascherik Róm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sászár barátja a Szentatya. S értünk imádkozni fo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háromezer arany bizantinu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ő imádkozik, az Isten kegyelmes lesz nék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ölgyfa alatt megállottak egy percre. Tiszta, gyönyörűséges idő, az égen egyetlen felleg sincs, és a Duna csillog. Lenn a révháznál iromba, fekete gabonáshajó. És a palota megett a kertben gyerekek játszanak. Három apró, pendelyes gyerek, alig látszanak ki a földből, de kiabálnak és kacagnak nagyokat, és kergetőznek és hemperegnek a gyep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nézi a gyermekeket, majd Gizellára pillant. Az asszony is a kertbe néz, és a szája összeszorítva, orcája kemény, mintha haragos volna. Azután elfordítja szemét a gyermekekről, és szembenéz urá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ronát kértél-é a pápát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Most nem. Csak áldást és imádságot magunk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edig úgy beszéltük. Nem felejtette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 De közben meghalt a gyerm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llgatnak, és István szeme a messzeségben; Gizella a földet nézi. Később megint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lengyel is koronát kér Rómától. S ha megkapja: király a neve Boleszló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ngem annak szólít már most minden lev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itt benn nem vagy király. A német urak uralnak csupán, mint akárki király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ddig csak, amíg szolgálnak enge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a magyari uraknak nem parancsolhat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orcája melegedni kez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vertem Koppányt, aki ellenem lázadt. És Bács úr tartományában is az én ispánom parancsol, lám. Aba Samu az én udvarispánom, és Lél meg Huba nemzetsége táncol, ha fütyül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túl a Tisz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ángol már István orcája. Nem felel, de magán érzi Gizella szem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l-e az a föld Téged? A Te ispánod-e a marosvári vezír? S az erdőelvi vajda ura vagy-é igazába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karsz, Gizella? A vajda anyám testvéröccse, nékem hűséges atyám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llgattak. De Gizella később megint kezd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t beszélik, hogy az ő kegyelméből kaptad a vezéri bot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sáp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beszéli? Ki mondta nek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leségihez lépett, egészen közel, szembe vele, és a szeme villo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gy beszélik. A népek. A szolgák, így mondták nek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lyen jegesen hideg az a két ragyogó asszonyi szem, mint az égboltozat csikorgó téli időben, és az orrát kesernyés illat csapja meg. Egy lépést lép hátr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e szaga van a gúnyádnak, Gizella? Hol szedted fö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ajor Gizella szeme tágra nyílt, megzavar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m. A templomban voltam. A tömjén erősen füstö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A tömjénfüst. Igaz, annak van ilyen nehéz, hideg, keserű szag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indult a palota felé és Gizella vele. Nem beszélgettek többet. Gizella érezte, hogy nem beszélhet többet. Látta és tudta. A palota tornáca előtt István megá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ancelláriába megyek, lám mi van a levéll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pannonhalmi monostor apát urához: Ascherik úrhoz Tibold comes jött üzenettel - a Nagyúr hívja tanácsba Esztergomba. De úgy készüljön, hogy onnan hosszú útra indul tüstént: Rómába, a Szentatyá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scherik apát úrral együtt érkezett Esztergomba a Velencéből való János barát, Orso pátriárka bízott embere. Velencés Péter herceg köszöntését és izenetét hozta: Bazilios császár, a herceg atyjafia és szövetségese háborúba keveredett Sámuel cárral. Bizonyos, hogy most ez nagy és véres háború lesz. A cár győzelme kára lenne Velencének és Horvátországnak, de nem volna jó Istvánnak sem. Ez okból hasznos volna, ha a háborúban a császár oldalára állana. A herceg örömmel hallaná, ha a magyarok Nagyura a császárral való barátságra és szövetségre lenne hajlandó, hogy ezzel a jó hírrel kedveskedhetne a császárnak. Annál inkább, mert a császárnak rosszul esett, hogy eddig való barátja és atyjafia, az erdőelvi tartomány ura, aki atyjafia a magyarok urának is, rútul cserbenhagyta őt, és Sámuel cárral fegyveres barátságot kötött. A herceg hiszi, hogy ezt a rossz példát István úr nem fogja követ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arát még sok mindenfélét beszélt és pletykált, és nagy ravaszul hízelkedett. És István hagyta a barátot beszélni. Ő maga szót se beszélt se erre, se arra, s végül a barátot reábízta Radlára, lássa el szállással, étellel, itallal, és amit lehet, tudjon ki belőle még, ha a sok, hencegő hazudozásból ki tud igazodni. S aztán, amikor jónak látja, eressze a barátot vissza a hazájába, és biztassa meg sok jó reménységgel. És levelet is adjon a herceghez, akiben szó legyen minél több és minél szebb, de értelme ne legyen több annál, hogy: majd még beszélgethetünk, ha időnk lesz, de - nem ingy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indította Ascherik apát urat Rómába, szép kísérettel. És a háromezer aranyhoz még kétezret pótolt. De az apát úr ültesse a Szentatya fejébe a bölcs gondolatot, hogy az egyháznak lenne dicsősége, ha a magyarok buzgó hitű és hatalmas ifjú ura koronát és királyi megszólítást a római pápától kapna. Annál inkább, mert a görög császár is kerülgeti barátsággal Istvánt, akinek édesanyját Konstantinopolisban keresztelték egy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Szüret tájékán került haza Rómából az apát úr. A Szentatya jó és bölcs ember, és az anyaszentegyház háládatos. A Pápa Úr az ő kedves fiának minden jót kíván, imádkozik érette, és áldását küldi eddig való munkájára. És bizonyára Isten akarata, hogy Istvánt, aki igazi királya országának, minden országvilág is igazi királynak tudja, lássa és ösmerje meg. Az ország első püspöke tehát kenje szent olajjal királlyá István urat, és tegye fejére ennek jeléül a pápa által megáldott koronát. És azontúl ne a maga akaratából, de a Szentatya parancsából tartsa kezében a keresztet, annak jeléül, hogy a magyarok királya az egyház igazi apostol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úgy határozott, hogy karácsony havában, nagyhét előtti vasárnapon téteti fejére a koronát. És hírül küldte ezt az elhatározását benn az országban a nemzetségeknek és ispánoknak, a grófoknak és papoknak és minden rendű népének. De hírül adta a szomszédos országok császárainak, királyainak, hercegeinek és vajdái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bban az esztendőben hosszú volt az ősz, és karácsony havában még híre se fagynak, avagy hónak. De száraz, csendes napok és hetek sorakoztak egymás ut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arácsony havának közepére már érkeztek a vendégek mindenfelől Esztergom felé. De, hogy a vár szűk lett volna, a külső országbeli urak, akik szolgahaddal jöttek és sok lóval, a környéken kaptak szállást. Tibold úr tatai majorságába szállottak meg a bajorországi Henrik herceg atyafiságából való lovagok és főemberek, meg Burkárd úr, az ostmárki, feleségestül, fiástul. És odaszállott Ottó császár képében a frank földről való Konrád gróf, páncélos vitézeivel. Lengyel Boleszló vidám vitézei Hunt úr Garam-parti házába szállottak és odaszállottak kióvi Vladimir úr bundás bojárja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ssaui püspök papjai Pannonhalma monostorának vendégei voltak, és nem panaszkodtak a vendéglátás ellen. Seregre való vendég verődött össze az Itália felől érkezőkből, akiket Krezimir horvát király vezetett. A maga horvát urain kívül vele jött velencei Péter herceg patrícius küldöttsége, a gradói pátriárkának, Orso úrnak főesperese és két csuhás barát. És a velencei patrícius urak társaságában jött Teodoros úr, Bazilios császár bízott embere, a városkikötő prefektusa. Egész had voltak így együtt, szolgákkal, málhás lovakkal, kísérő katonákkal, tolmácsokkal. Ezeket a pilisi uradalom nagy tanyaházában látta vendégül Taksonyfia Mihály és nagyobbik, házas fia, Vaz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észen egyedül, öszvérháton jött, barna csuhában, akit durva kenderkötéllel kötött meg derekán és szeges talpú bőrpapucsban József atya, a római Szent-Elek monostor apátura, a Szentatya képi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agyari nemzetségek urai a Nagyúr csallóközi majorjában és szállásain gyülekeztek. Ott volt hely a sok vezetéklónak, kopjának és cifra szolgahadnak, akit szokás szerint magukkal cipel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felvillant a szeme Istvánnak, amikor hírül vette, hogy erdőelvi Gyula vajda is eljött, meg Ajtony úr, és velük a napkeleti hegyekből való avar-székelyek vezíre. S egy marék bolgár láncsás élén Kuvrát vajda. Sámuel cár képében. A vajda testvérnénjénél, Saroltnál szállott meg Csepel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z úri vendégeken kívül az ország minden sarkából gyülekeztek Esztergom köré az ország mindenféle népei: gulyások és csikósok és juhászok, kalmárok és földmívesek, mindenféle míves emberek és énekmondók, magyarok és bolgárok és böszörmények és tótok és szlovákok és karantánok és németek és zsidók, görögök és kabarok, besenyők és morvák. Bekérezkedtek a vár körül való tanyákra és szállásokra és majorokba, és kinn sátoroztak a Duna partján, és meglepték a vár alját és a vár megetti ritkás erdőt. Éjjel-nappal tüzeket égettek, és fázósan melegedtek ezek a vándorok, de várták türelmesen a nagy napot, hogy bámuljanak, és lássanak eddig nem álmodott csudás dolgokat. Az udvarispán ökröt, borjút és juhot rendelt a népeknek eleségül és fölösen lisztet és sót. Mert mindenki, aki eljött, a magyari Nagyúr vendég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ég alig szürkült a hosszú, téli éccaka, amikor hajnali harangszókor István úr és Gizella a templomba mentek. A templomban mind az országbeli püspökök és monostorok apáturai, perjelei s más várbeli és környéki papok és néhány barát meg Gizella úrasszony apácái. A Nagyúron és feleségén kívül várbeli belső szolgáló emberek és asszonyok csupán. Radla apát gyóntatott. Azután megáldoztak, és a püspök csendes misét mon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kaput már két napja nem zárták be, de a köznépet nem engedték a várba a kapuőrzők. Az most is ott tanyázott a vár alatti térségen, és egyre sűrűsödött. Nagy tüzek lobogtak minden</w:t>
        <w:softHyphen/>
        <w:t>felé, és az emberek ettek és ittak, és megbámulták az úri vendégeket, akik mindenfelől érkez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emzetségi urak szűrben és gubában, meg kurtabundában. Száguldozva, vágtatva jöttek és táncoltatták a cifraszerszámú lovakat. Egy-egy asszony is jött velük, de inkább csak emberek jöttek. A német grófok és vitézek páncélosan ülték nehéz, bozontos-csüdű lovaikat, és sisakjuk a magas nyergen lógott. Pajzsukat, láncsájukat bőrpáncélos legényük vitte utánuk. A vári hadak sereghadnagyai láncinges hadigúnyában poroszkáltak kopjás legényeik élé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épek mindent bámultak, és örvendeztek a sok fényes úrnak, ragyogó lónak, a vitézeknek és grófoknak. De a kapu előtt akkor kezdődött igazi tolongás, amikor valamelyik idegen országbeli követség érkezett. Voltak, akik kitalálták, melyik honnan érkezik, s azoktól a többi népek meghallották, és továbbadták a tömegben: íme, a lengyel herceg vajdája, avagy lám, a passaui püspök papjai, és nézd csak, az amott, az a büszke, szakállas vitéz, bizonyára a császár valami főispánja. A bajorokat megösmerték sokan a zászlójukról és fegyvereseikről, és megösmerték ostmarki Burkárd urat is legényeiről és a sasos lobogóról. De erősen megcsudálták a velencéseket. Mert a horvátok még ösmerős-formák voltak, de a feketesapkás, hosszú köpenyeges, aranyláncos, borotvált képű patríciusokon nagyokat röhögtek. Egy kalmárembertől aztán, aki Itáliában is megfordult, ezeket is megösmerték, de a kalmárember sem tudta megmondani, ki az az aranyozott s képekkel megírott páncélba öltözött úr közöttük, akinek sisakjáról fehér lószőr omlott a hátára. Ezt az urat két mezítelen karú páncélos katona kísérte kivont kardd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Vakon sütött a téli nap a halovány égről, amikor a vár minden tornyán búgni kezdettek a kürtök. A kapuőrök eltűntek a kaputorokból, és a nép betolongott a várba. Aki befért a piacig, a palota elé, boldog volt, mert a testőrök tovább senkit nem eresztettek. De kevesen jutottak ilyen előre, hogy láthatták a palotát és az előtte való piacot. A legtöbb csak az előtte álló ember hátát nézhette. Nyomakodtak és könyököltek és káromkodtak és röhögtek és szitkozódtak. Csak aki lóháton ült, az volt nyugodt és megelégedett, de boldog az is, aki palánkra vagy házfedélre felmászhatott. Mindenki beszélt, lármázott, és a lárma nőtt, növekedett, ahogy az idő te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egyszerre megcsendesedtek a népek: a palotaudvar kapuja tágra nyílott, és a piacra egy róta láncinges testőrző léptetett; Pósa várnagy vezette őket. Hadrendbe, széles sorokba sorakoztak, és kopjájuk az égnek meredt. A népeknek már volt látnivalójuk. A testőrzők a piactérről a templom felé kanyarodtak, fel a dombra, s a lovak táncoltak a legények ala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Utánuk csillogó, tarka csapat robogott ki a piacra. A lovak sörénye és farka színes szalagokkal befonva, szerszámjuk ragyogott aranytól-ezüsttől, fejükön tarka tollbokréta. S a lovasok még fényesebbek. Gúnyájuk selyem és bársony és drága prémmel szegett puha bőr. Aranyosak a kardok és kövesek az övek. És selyemmel írottak a subák és ködmönök, a felhajtott szélű süvegeken aranyos, köves forgók. Udvari emberek voltak mind: várispánok és várnagyok, meg várakbeli tisztek, és a Nagyúr zászlóinak hadnagyai. Élükön az udvarispán egészen ifjú ember: Aba nembeli Sámuel, akit nem régen parancsolt maga mellé az Úr, a meghalt öreg Bikács ispán hely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után egy róta vári kopja sorako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egy falka barna meg fekete csuha omlott ki a kapun, és indult lassú méltósággal a lovasok után. A barátok gyalogosan, hajadonfővel voltak, kezük a bő csuha-ujjakban egy</w:t>
        <w:softHyphen/>
        <w:t>másba dugva, s fapapucsuk keményen koppant a fagyos földön. Utánuk nagycsontú, nehéz paripákon s aranyos, ezüstös, drága papiruhákban, palástosan, süveges nagypapok, kezükben görbefejű pásztorbotokkal. De előttük öszvér hátán toprongyos, barna barát, bogos kenderkötéllel derekán és hajadonfővel, s ennek kezében hosszúnyelű fekete keres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magányos lovas fordult most ki a kapuból a piacra, és a népekből egyszerre ujjongó kiáltás szakadt ki: István úr ült a lov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Utána két asszony egymás mellett: erdőelvi Sarolt és bajorországi Gizella. Megettük Taksony</w:t>
        <w:softHyphen/>
        <w:t>fia Mihály úr két fiával: Lászlóval és Vazull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ülön csomóban jöttek a külső országbeli vendégurak: egymás mellett és egymás után, ahogy következtek szokás szeri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külön csomóban az erdőelvi vajda Ajtony úrral, besenyő Tonuzobával és székely Kászony hadnaggy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tarkán, hangosan és összekeveredve a magyari törzsek nemzetségi urai táncoló lovakon, cifra fegyveresen, hetykén és hanyagul, ahogy az szabad urakhoz mindig illendő. De csendben és komolyan, sisakkal és talpig csillogó vaspáncélban, hatalmas, nehéz lovakon, majd földig érő nehéz pallossal oldalukon és címerképes pajzzsal a hátukon dübörögtek és csörögtek a Nagyúr német és olasz grófjai és lovag ura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égezetül egy fél zászló kopja robogott ki, s akkor a menet eleje fent volt már a templomn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bben a percben megkondultak a toronyban a harang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testőrző kopják lóháton kétoldalt a feljáró út mellé sorakoztak a templom kapujától kezdve. Az udvarispánnal érkező urak lóról szállottak, és felsorakoztak a kapu elé egyoldalt, az odaérkező barátok és a lóról szállott főpapok a kapu más oldalán. S amikor István is leszállott a lóról, akkor a papok és barátok mind bementek a templomba, és velük István úr az udvarispánnal. Utána sorban Sarolt meg Gizella, s Mihály úr a két fiával. S azután, ahogy érkeztek az urak, sorban mind bementek a templomba. A katonák meg az út két oldalán sorakoztak a testőrzők után a palota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rang elnémult és felzendült a templomi ének, és az énekhang a nyitott kapun által kiáradt a csendes, hideg, fakó napsütéses téli világ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i piacon, uccákon, házfedeleken, kerítéseken bámészkodó népek és a vár falán sűrűn állingáló vitézek és szolgák pedig kitágult szemekkel, tátott szájjal, némán és mozdulatlanul állottak, mintha megbabonázta volna őket valami csu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z ének elhangzott, és Domonkos érsek az oltár előtt állott; a ministráló pap csengetett, és ünnepi komoly csendben kezdődött a nagymi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emplomban sárgán lobogott, csillogott a tenger gyertya, és a sárga világosságban imbolyogva gomolygott, úszott, kanyargott a tömjén nehéz, kékes füstje. A mozdulatlan némaságban csudálatosan és félelmesen hangzott a mise énekes latin beszéd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ott térdepelt az oltár előtt István és Gizella. Mellettük merev mozdulatlansággal állott egy oldalt az udvarispán és más oldalt Vecelin úr kivont kardd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Domonkos érsek István elé lépett, és megmártotta két ujját az aranytálban, akit egy pap tartott eléje. A tálban szentelt olaj volt, és az érsek megkente vele István homlok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latinul mondta hozzá a szó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z oltárról elvette a királyi koronát és felmutatta. És mellette a barnacsuhás József barát állott, kezében a hosszúnyelű fekete keresztt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z érsek István fejére tette a koronát, és a barát a kezébe adta a keresztet. És Anasztázius Gizella fejére egy leveles arany koronát 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egint latinul mondta hozzá a szókat az érsek meg a püsp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István felállott, és felállott Gizella is. Az érsek és a püspök kezén vezetve felléptek az oltár grádicsára, megfordultak, és megállottak egymás mellett. És ekkor Domonkos érsek latinul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cce Rex! Ecce Regi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Radla apát úr magyarul kiált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mhol a király! Ímhol a király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ennydörgés rázta meg a templomot: az urak kirántották a kardjukat, úgy kiáltottak, és kinn a katonák kirántották utána a kardjukat, és kiáltottak, s azután a várban összegyűlt minden rendű népek kiáltottak, és még zúgott kint mind messzebbre dübörögve az emberi dörgés, amikor a templomban ének zendült fel. István és Gizella pedig ültek az oltár előtt két aranyos székben. Fejükön a korona, István jobb kezében buzogány, bal kezében kereszt. Szemben ültek az egész templommal, és minden ember jól láthatta őket, és ők láttak minden embert, aki a templomban akkor ott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István édesanyját kereste szemé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felpillantott az asszonyok karzat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az orcája megsápadt, és mintha a halál tette volna kezét az ő szív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Ott fenn a karban sokan ültek asszonyok. Várbeliek s nemzetségiek és az ispánok, grófok asszonyai, meg vendégasszonyok is. Az első sorban középen erdőelvi Sarolt, ezüsthajú özve</w:t>
        <w:softHyphen/>
        <w:t>gye Géza úrnak. Ült mozdulatlan arccal, és szeméből peregtek a könnyek. Egyik könny a másik után; le se törölte, talán nem is tudta. Mellette kacagó, kerek orcájú asszony, nagy barna szemű és duzzadó szájú; gömbölyű karja a könyöklőn, és feje kíváncsian billeg jobbra-balra s lefelé. Burkárd úr felesége az, innen a szomszédos Viennából, az urak közül sokan ösmerik; morva fehérnép, régi hercegek ivadéka. Mellette komoly arcú, magas asszony, fekete szeme vágása hosszú és keskeny, és ferdén felfelé futó, s szemöldöke magosan a szeme felett ível vékony-feketén. S szép tiszta bőre barna. Meredten ül, meg se moccan. Szeme se rebben és nem ugrál, de egyetlen helyre néz. Vazul felesége az, Kál úr leánya, a nemrégen büszke horka-nemből való. Egy kisfiát idehozta fel, és térdére ültette, hogy lásson az is; a gyerek neve András, és háromesztendős. És ott ül tovább Aba nembeli Sámuel udvarispán felesége, a Nagyúr leányöccse. Szőke és csupa gyermek még, szürke szeme kitágulva, és a szája kicsit nyitva. S körül tömötten, drága bundákba pólyált süveges, fejkötős és fátyolos fejű asszonyok, és ragyog a szemük és az aranyos gyöngyös főkötők, és szikrázik a sok színes, nemes kő nyakukon, gúnyájukon, fülükben és karjukon. Szépséges asszonyok kinyílott pompájú virá</w:t>
        <w:softHyphen/>
        <w:t>gos</w:t>
        <w:softHyphen/>
        <w:t>kertje ma az asszonyi kar, és a szemük a férfiakat mustrálja, akik ott lenn állanak büszkén, délcegen, fegyveresen, díszes hadigúnyában. Száll a pillantásuk csillogva, ragyogva a tükröző gyertyavilágban, s szökellve, libegve ide-oda, keresve, kóstolgatva, mint tarka pillangó libben csapongva nyári réten virágról virág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szeme anyját kereste csupán. És egy asszonyt pillantott meg, aki a karból reá tekintett; de az nem az anyja volt. Mire az orcája megsápadt és a szíve verése megállott, mintha a halál tette volna reá a kezét. Szép volt az asszony és szelíd arcú, aki reá tekintett. Ezüst-virágos fátyola alól halántéka mellett előkunkorodott a haja, mint két fényes, fekete kígyó; sötét szeme pillantása, mint simogató, puha bársony és szelíden meleg. Feje kicsit előrehajtva karcsú nyakán, és az arca mosolyog biztatón, boldog-édesen, mint egy régi-régi, szépséges tündér</w:t>
        <w:softHyphen/>
        <w:t>mese. S István nem látott meg senki mást, csak azt az egyetlen asszonyi arc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egsápadt, és megsötétült előtte minden, és nem hallotta füle a szent templomi éneket. De a feje előrecsuk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én Isten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ezt csak bajor Gizella vette észre. És csak az ő szeme kereste meg az asszonyi karban azt az egy asszonyi arcot a sok közül, és megtalálta egyszerre. És belenézett a kitágult, nagy sötét szemekbe, és azokból lobogó tűz lángolt reá. Néztek szembe egymással, a két asszony, moccanás és szemrebbenés nélkül, keményen, és a kék szemekből hideg, éles acél vágott, a fekete szemekből lobogó lán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enki sem látta ezt, senki sem tudott arról, ami történt. De tudta jól mind a két asszony, és bajor Gizella királynénak megfájult a szív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zután felállottak. És ketten úgy koronásan végigléptettek az emberek között kifelé a templom kapujához. És ott lóra ültek. István jobb kezében a buzogány, bal kezében a hosszú nyelű fekete kereszt. Fején korona, vállán aranyos királyi palást. A lovát gyalog vezette Csákfia Márton úrfi, és Gizella lovát Huntfia Henrik úrfi vezette, így léptettek az ordító, tomboló katonák között és az ujjongó népek között be a palota udvar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mikor leszállottak a nyeregből, Gizella István mellé lép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volt az az 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yugodt, hideg orcával felelte Istv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ula vajda felesége. Iréné a neve. Két fiacskája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Országok és népek üdvözlését fogadja István, immár a magyarok királya. Magashátú, faragott székben ül, és a mellette való székben Gizella. Senki más nem ül a házban, csak ők ketten. De mindenki hajadonfővel van, csak a király fején aranybogláros süv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apapucsos, barnacsuhás József barát járul eléje. Kezében pergamentekercs, és a pergamen</w:t>
        <w:softHyphen/>
        <w:t>tekercsről vastag zsinóron gömbölyű pecsét lóg; a pecsét ólomból való, a levelet a pápa úr küld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arát átnyújtja a tekercset a királynak, és a király Radla apát úrnak a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lvas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vél latinul íródott, és nemigen érti azt senki. De nagy és tekintélyes, és ólompecsét van rajta: Szilveszter pápa üdvözli a magyarok királyát, és áldását küldi apostoli munkáj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odiknak Konrád gróf lép István elé, kezében láncsa, s a láncsa hegye aranyo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sászár köszönti ifjú királyi atyjafiát, és testvéri szeretettel küldi neki Szent Móric láncsáját, melynek aranyos vasában Krisztus keresztjének egy szilánkja van foglal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görög császár képében Teodoros úr lép elé, és meghajlik némán és mélyen. Két szolgája közül az egyik a király lába elé teszen egy feketefájú, ezüsttel vert ládikát, a másik a királyné elé fehér csontból valót, arannyal verve, a prefektus egy kulccsal kinyitja a fekete ládát, aranyos buzogányt vészen ki belőle, és görögül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kormány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kinyitja más kulccsal a fehér ládikát, és csontból faragott, kicsi szárnyas oltárkát vészen ki belőle, és megint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né imádkozik.</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S a buzogányt Istvánnak nyújtja, az oltárkát Gizellá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ámuel cár vajdája férfirabot hozott a királynak és női rabot a királynéna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t tudnak, görögül értenek, és hűségesek és - ném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ajor atyafiak fatáblás, nagy könyvet hoznak ajándék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örvények könyve ez, melyekkel mi él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óvi cár bojárjai fehér hermelin és ezüstrókaprémet hoz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rály és királyné vállára királyi vad bőre mélt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 többiek is mind sorban odajárulnak az új királyi pár elé, és lábukhoz rakják ajándékaikat: drága edényeket, ritka fegyvert, rabot, selymet és bársonyt, és melléje szép szókat, hízelkedő barátságot és őszinte jó kívánság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végül az erdőelvi vajda is odajárul István elé. És az ajándékok mellé odarakja a magáét is: egy bőrzsákot és tíz fenyőfa ládát. És ezt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ztam, amit hegy és víz ad nek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oldotta az iszák kötőjét és felhajtotta egy láda fedelét. Az iszákban aranyrudak voltak, a ládában ezüstrudak: száz font arany és tízszer száz font ezü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olgák apró, alacsony asztalkákat hoztak, és az asztalokra búzakalácsot, bort és mézes süteményeket raktak. Az emberek és asszonyok összekeveredtek. Ettek, ittak. Letelepedtek, és imbolyogva járkáltak, csoportokba verődtek, és beszélgettek, kacag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emberről emberre, csoportról csoportra járt, kedves szókat mondott, kalácsot falt, ivott egy-egy kortyot. De alig tudta, mit beszél, mit eszik és mit iszik. Fáradt volt, és az esze kóválygott. S szeme ide-oda révedezett, mert keresett valamit. Várt valam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nagyot dobbant a szíve, amikor egy szegeletben szemben állott a vajda feleségével. Az asszony arca zavartan mosolygó, szeme melegen világít, és István némán csak ál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elek, Uram - mondja az asszony halk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csak áll. Nagy későre szakad ki belőle a sz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jöttél id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szélni akartam a királlyal, és látni akartam a királyn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kellett volna eljönnö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orcájáról lehervad a mosolygás, és a hangja bizonytal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rni akartal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ól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ó kurta, és István szeme élesen rajta. S bennreked a hang az asszony torkában, és szemét a földre süt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rni akartalak, István. A görög barátságnak vége. A vajda a cárral szövetkezett, Ajtony akarta. Új fűre hadat készít a császár ellen... De a szent császár hatalmas, mindenkinél hatalmasabb úr. Tudom. Én is görög vag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akadt a szava újra. István szeme változatlanul rajta, és az asszony arca bíborpiro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ová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ottam: a császár a Te barátságodat keresi. Jó ideje hallottam már, s most itt látom a prefektu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e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 úr. Ok nélkül nem őt küldte volna a császár. Ösmerem Teodoros prefektust. Én is görög vag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karsz tő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tyánkfia vagy, István... És király v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élkirály csak, félországg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áné értelmetlenül pillantott fel, de folyta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állj a császár mellé. Ezt akartam kér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 akartad? Tő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t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ben állottak egymással. Az asszony orcája nem piros már, de mint a régi csontkürt színe ott a fegyveres házban. S István szava rekedtes, mint hasadt pohár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jdát félted? Az urad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ét kicsi fiam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sápadt. Fagyos hideg áradt el benne és nyilalló fájás. Szeme az asszonyról a sokaságra kalandozott, aki körülöttük nyüzsgött, beszélt, kacagott és suttogott. És nem látott semmit és nem hallott semmit abból, ami itt volt. De látta, ahogy a templom fala mellett egy ember apró betűket farag apró kőkeresztecsk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rázkódott, és a hangja fulladt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 hogy szólt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szeme felragyo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ö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István mogorván nézett r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d, mit köszön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irtelen megfordult, otthagyta a megzavarodott asszonyt, és a nyüzsgő emberek között megkereste a görög császár prefektus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msokára ebédhez ültek a király vendégei, és azután egész napon átal mulattak étel és bor mellett, késő éjszaká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Éjjel megváltozott az idő. A napnyugati szél elállott, és a feltámadó északi széllel megjött a fagyos hideg. Reggelre hófellegek tülekedtek az égen, és vékonyan, hangtalanul pelyhezni kezdett a h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ndégek közül néhányan útra készülődtek. Mindjárt reggeli evés után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sietsz? Mi dolgod otth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szeretném, ha a tél itt rekesztene. A Dunán és a Tiszán most még jár a komp, de ki tudja, meddig? S asszonyokkal vag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etten voltak a kis házban, aki valamikor Géza úr hálóháza volt. Amióta a palotát megtoldotta István, írószobának használta ezt a házat, és kéményt épített hozzá, be a házba meg tűzhely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etten voltak, és egymás mellett ültek a szőnyeges kereveten, maguk alá húzott lábakkal, a régi szokás szerint. S Istvá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Hát csak sietsz haza. Pedig gondoltam, nemcsak azért jöttél, hogy engem királyul lás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csak azért. De akartam látni: ki jön ide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hatt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llgattak. Néztek mind a ketten bele a tűzbe, aki ott lobogott a tűzhelyen, és pattogott, szikrázott és sistergett és füstölt. Mozdulás nélkül ül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 vajda kezd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gy éve voltál nál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felejtettem. Sokat tanultam akkor Től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hallgattak, és nézték a tüzet. Azután István kezd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gnap beszéltem a feleségedd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bólintott szó nélk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toddal beszélt-é ő ve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mondta neked, hogy választanom kellett: s én a cárt választot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ktalanság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tehettem volna? A császár messze van, de a cár tőszomszédom. És tőszomszéd az etelközi besenyő is, aki a cárt szolgálja. Ha kétfelől belém kapnak, kettőjükkel nem bírok. És ki segíthet nek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kérdeztél-é engem idejé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ég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örzsnek hadnagya </w:t>
      </w:r>
      <w:r>
        <w:rPr>
          <w:rFonts w:eastAsia="Times New Roman CE" w:cs="Times New Roman CE" w:ascii="Times New Roman CE" w:hAnsi="Times New Roman CE"/>
          <w:i/>
          <w:iCs/>
          <w:spacing w:val="0"/>
          <w:sz w:val="24"/>
          <w:szCs w:val="24"/>
        </w:rPr>
        <w:t>én</w:t>
      </w:r>
      <w:r>
        <w:rPr>
          <w:rFonts w:eastAsia="Times New Roman CE" w:cs="Times New Roman CE" w:ascii="Times New Roman CE" w:hAnsi="Times New Roman CE"/>
          <w:spacing w:val="0"/>
          <w:sz w:val="24"/>
          <w:szCs w:val="24"/>
        </w:rPr>
        <w:t xml:space="preserve"> voltam, s tudhattad, a lázadót levertem. Karón száradt Koppány úr. Ő is oktalanságot cselekedett, az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felkapta fejét, és szeme Istvánon. Szemöldöke kicsit magasabbra húzódott, és szeme mintha megnőtt volna. De hangja nem változott, amikor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tést kötöttél a császárr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ínálva kínál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g nem tudom. Tőled is füg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karsz tő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már István szeme is a vajdán. Szembenéztek. A király hangja komo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gnap koronát ültettek fejemre. És királynak tisztelt, aki itt volt. De én tudom, s Te is, hogy csak félkirály vagyok, és az országom félország ma még. Hát: egész király akarok lenni és egész országot akar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felállott, és lassan, elgondolkozva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 fát, aki dönteni akar, jól vigyázzon, hogyan vág hozzá. Könnyen megnyomhatja a f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mondád,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István is felállott.</w:t>
      </w:r>
    </w:p>
    <w:p>
      <w:pPr>
        <w:pStyle w:val="Heading2"/>
        <w:keepNext w:val="false"/>
        <w:ind w:hanging="0"/>
        <w:rPr>
          <w:color w:val="auto"/>
        </w:rPr>
      </w:pPr>
      <w:r>
        <w:rPr/>
        <w:t>MÁSO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arácsonyig a király minden vendége elbúcsúzott Esztergomtól. És eljött a tél. Hullott a hó nappal és éccaka, mind sűrűbben, hogy nem látszottak a hegyek, és nem látszott semmi, csak a leomló, puha hóhullás. Azután jött a kegyetlen szél, és kitakarította az eget, és íme, a nagyságos Dunát is eltemette a szikrázó, ropogó h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király várának épített derék kéménye éjjel-nappal füstölög. És a kémény mellett való hólyagos ablak nap nap után éjféli kakasszóig sárgán dereng ki az éccakába. Megette a házban ébren virrasztanak.</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István király és törvény tudó papjai azon a télen megállapították és összeírták a magyari nemzetségek első törvénykönyvét. S írták az írástudó deákok a király dekrétumát sárga pergamenre, nádból faragott penná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t>
      </w:r>
      <w:r>
        <w:rPr>
          <w:rFonts w:eastAsia="Times New Roman CE" w:cs="Times New Roman CE" w:ascii="Times New Roman CE" w:hAnsi="Times New Roman CE"/>
          <w:spacing w:val="0"/>
          <w:sz w:val="24"/>
          <w:szCs w:val="24"/>
        </w:rPr>
        <w:t>In nomine domini dei summi. Stefanus suprema providente clementia Ungrorum rex... Regnante divina clementia... Quoniam, unaquaeque gens proprius utitur legibus... antiquos et modernos imitantes Augusto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ég ült a hó a hegyeken, és a dombok északos szakadásában és alig-alig szabadultak meg a folyóvizek a jégtől, amikor Kartal úr, a királyi billogos érkezett erdőelvi Fehérvárra a vajdához, a király szavával: „...A király úr megvizsgálván minden nemzetségeknek és uraknak dolgait, sor kerülvén most a Tiszától napkeletre való tartományokra, úgy találta, hogy az erdőelvi vajda igazságosan bírja az ő földjét: az erdőket, legelőket, fűtermő helyeket, folyó vizeket és lóságokat. Az övé minden nép és állat és termény és az erdei vad meg a vízi hal. És az övé minden vár és major és tanyaház a fegyver jussán, mellyel azt az ősök megvették és a fiak megtartották és megépítették. De minden más országok és népek törvénye szerint is a királyé az, ami a föld alatt van; s ezekben a vajda csupán a király bízott sáfárja. Tehát az arany, ezüst és sóbányákat a vajda míveltesse ezután is a király parancsából, és a bányászott és mosott aranynak, ezüstnek és sónak felét a királynak adja számba, de másik fele a vajdáé maradj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yula vajda régen ösmerte Kartal urat, és csak ennyit mondott, mikor a parancsot megér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ágja már a fát a fejsze - ami ugyancsak értelmetlen beszéd volt okos ember szájából. De a billogost egy hétig tartotta szíves szóval és úri barátsággal vendégül Fehérvárá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egy hétig gondolkozott, tusakodott, és emésztette mag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egy hét múlva Kartal mégiscsak megkérdezte a vajd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választ vihetek Uram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zenem a királynak: küldjön tüstént számtartó tiszteket a bányákhoz, s a sója ott lesz a szegedi révnél, mihelyest megindul a víz a hegyek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szájából nehezen szakadt ki a szó, és utána nagyot köpött. Erősen megkeseredett volt a nyál a szájában, ezért ki kellett köpni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zután megolvadt a hó a hegyeken is és megduzzadt a Maros. Fehérvárról elindították a rakott sóhajókat le a Tiszáig; Szegednél a sót kirakták a révnél, és számba adták a király tisztjének, aki szekerekkel várta a hajókat. Úgy, mint minden esztendőben ennek előtte; éppen úgy történt mind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vajda tudta, és tudta István király, hogy bizony másképpen van már, mint ezelőtt volt. Merőben másképpen. Ők ketten jól tudták, hogy a sót most nem a vajda adja a királynak, mert nem az övé. S az erdőelvi vajda immár csak sáfárja a király sójá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izony már jól beleharapott a fejsze a f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xml:space="preserve">Gyula úr tudta, hogy a fa nem sok idő múlva dűlni fog. S a </w:t>
      </w:r>
      <w:r>
        <w:rPr>
          <w:rFonts w:eastAsia="Times New Roman CE" w:cs="Times New Roman CE" w:ascii="Times New Roman CE" w:hAnsi="Times New Roman CE"/>
          <w:i/>
          <w:iCs/>
          <w:spacing w:val="0"/>
          <w:sz w:val="24"/>
          <w:szCs w:val="24"/>
        </w:rPr>
        <w:t>király</w:t>
      </w:r>
      <w:r>
        <w:rPr>
          <w:rFonts w:eastAsia="Times New Roman CE" w:cs="Times New Roman CE" w:ascii="Times New Roman CE" w:hAnsi="Times New Roman CE"/>
          <w:spacing w:val="0"/>
          <w:sz w:val="24"/>
          <w:szCs w:val="24"/>
        </w:rPr>
        <w:t xml:space="preserve"> akarja, hogy dűljö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idő azért csak telik. A tavaszra eljön a nyár, és íme, megint végit járja az ősz is. A hegyek ormán ül a hó már, és lenn a síkon is, meg a völgyben elpihent az élet. Az első hóharmattal vége a sátorozásnak, és az emberek behúzódnak az állattal a téli szállásokra. S megkeresik egymást, mert ráérnek immár csendes beszélgetésre a füstös házban lobogó tűz m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lehullott a hó, és fehér, vastag takaró alá bújt a megfáradt, elálmosodott él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kkor egyszerre, amikor éppen senki sem ügyelt reá, a téli meleg hótakaró alól kicsi hírmadár röppent fel. S ahová repült, az álmot elkergette a szemekr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Óesztendő éccakáját virrasztja erdőelvi Fehérvára. Künn sivít-sír a keleti szél, és meg-megrázza a beakasztott ablaktáblákat. És ha bezúg a kéménybe, lenyomja és széjjellapítja a tűzhelyen lobogó tűzlángot, hogy a szikrák szertepattognak. Ilyenkor a ház megtelik gomolygó, keserű, fullasztó, könnyfacsaró füstt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ztal fején ül a vajda, kicsire kuporodva széles ülőhelyén. A mellette való padon széjjelterpeszkedve Ajtony úr, s az asztal végin Csanád. Az emberek előtt cserépkantában bor; a mennyezetgerendáról vasláncon lógó négyágú gyertyatartóban vastag viaszgyertyák égnek lobogó lánggal. S időnként hol egyik, hol másik gyertyából cseppen le az olvadt viasz az asztal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űzhely mellett párnákkal bélelt széles karospadon a vajdáné és Ajtony úr felesége. A tűz mellett ülnek, de vállukra vetve bélelt bunda. Összekuporodva ülnek az asszonyok, és a vajdáné el-elszundít, de Ajtonyné szeme csillog. A pad előtti kicsi kerek asztalkán karcsú kancsóban édes bor és apró ezüst poharak, meg egy tálban sütemény. Ajtonyné rágja, ropogtatja a süteményt, és gyakran iszik az apró pohárból. Olyankor a ház sötét zugából asszonycseléd suhan elé, és megtölti a kancsóból a kiürült pohar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ott az asztalnál nemigen beszélnek. Csak ülnek és isznak. Ajtony úr erősen, s az orcája sötétveres. Ő maga kövér. Öt esztendő óta hízik és vénül a vezír; bajusza szürke, és a szeme alatt duzzadt a bőr. Nehezen szuszog, inge hasítéka a mellén nyitva, de így is izzad. A szeme zavarosan imbolyog, és véres a fehérje: Ajtony úr egy kicsit ittas már. A vajda is iszik, de nem látszik rajta az ital, csak talán a szeme hasítékja még szűkebb most. Moccanás nélkül 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messze tőlük az asztal sötét végén. Orcája árnyékban, de a szeme villog, mint a macskáé. A borából gyakran hörpint, de mindig csak egy-egy korty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él rohan át a vár felett, és meglebben az ajtó gyapjútakarója. A tűzhelyen magasra csapnak a lángok. Azután mintha zsákot dobtak volna a tűz közepébe, nagyot dobban, és a láng a tűzhelyre lapul és szertelobban a házban. És kinn mintha a rossz sírna üvöltv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áné felrett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az? Mi a ba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lugrik, és szeme rémülten tágra mer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kezében a kancsó; s a vajda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szél. Csak a sz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magasra emeli a kancsót. Iszik, és a bor a két szája szélén lecsorog. Megtörli a száját, és motyo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sz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lesége is emeli a kis pohara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isznó, vén hízott disznó - súgja maga elé. Felhajtja borát, és szeme csillogva keresi Csaná</w:t>
        <w:softHyphen/>
        <w:t>d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áné felál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nézem a gyermeke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is á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tha hallottam volna a tülkö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árman maradtak a házban, és Ajtony úr feje a karjára buk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as disznó - mondja a szőke asszony, és feláll ő is. A tűzhely mellől hosszúnyelű vaskanalat vészen elé. Azután reászól a cselédr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izet hozz, tál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Csanádra né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Ólmot ígértél, Csanád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ó nélkül áll fel Csanád is, és jön a tűzhelyhez. Kezében tompán fénylik az ól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dsz, ha ólmot ad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ben állanak. Mind a ketten ittak volt, és orcájuk lángol. Az asszony az ólom után kap. De Csanád fürgébb, és megfogja két kezével az asszony két kezét. Az ólom nagyot dobban, ahogy a padlóra hu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a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karjára borulva hork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vajdáné visszajött. Hogy belép a házba, húga ott guggol a tűzhely előtt. A parázsban a vaskanál, annak a nyelét fogja. Csanád áll a háta megett, és bámul a tűzbe. A cseléd hozza a tálat a vízzel, és úrnőjétől kérd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vá tehe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de le, mellé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csináltok? - kérdi a vajdáné, és jön a tűzhelyhe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Ólmot öntünk. Gondolom, nincsen már messze éjf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jött vissza a vajda? - A vajdáné szeme a tűzhely melletti két emberről az asztal felé kalandozik. Ajtonyné a cselédre szó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Nászta, fogd ezt a nyelet most már 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láll. Nénjéhez ford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t nézed? Ittas, láthatod - s a hangja keserű.</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isszaültek a párnás padra. Csanád ottmaradt állva a tűzhely mellett, szétvetett lábakkal. S csak bámulta tovább a tü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nálban a megolvadt ólom szivárványosan mozog, kavarog, s buzogva f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öhettek önteni, úrasszon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 a két asszony odajön. S először a vajdáné önt a kanálból a vízbe, azután Ajtony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g maradt ól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ked hagytam,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olondság. Asszonyoknak való játé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élsz kiönte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 maradék ólmot beleöntötte a víz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o, lássu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ézték a fényes, zavaros, kiöntött göröngyöket. Kezüket messze tartották maguktól a tűz felé, és forgatták benne az ólmot. A vajdáné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m, mintha ló volna és rajta egy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né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enyém kard-forma. Akárhogy forgatom, kard-form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az enyém vár-forma. Tornya is van vagy négy - kacagott Csanád -, de bolondság ez még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né mérges 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Öntsünk még egyszer. Ez az első nem számít, add a tiédet is, Iré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vajdáné csak állott, kezében az ólomgöröngy, és a feje magasra tartva: figye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laki jön... Jön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él sírt, jajgatott, rázta az ablaktáblákat, és Ajtony úr horkolt. Azután lebbent az ajtó taka</w:t>
        <w:softHyphen/>
        <w:t>rója, és a vajda lépett be másodmagával a házba. Fagyos pára áramlott be velük. Zúzmarásak voltak, és csizmájukon vastag a hó. Kék az orcája az újonnan jött embernek, bajusza fehér jégcsap és szemöldöke is hófehé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odaugrott, és segített a vajdának, hogy lehúzzák a vendégről a bund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vagy-é az, Kev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csak intett fejével: ő az. És kezdte a két kezét rázogatni, meg a lábával topo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nézte Ajtonyt; az most sem ébredt meg; horkolt, az asztalra borulva. Azután az asztalhoz ment, fogta a boros kantát és a feleséginek a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orraltass hamar egy csupornyit. Tölthessük beléje. Beszélni se tud add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nnan j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epelről. Sarolttól. A hófúvás itt érte el; legényeit most keresik a katonák. Kutyákkal küld</w:t>
        <w:softHyphen/>
        <w:t>tem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ndégből lassan-lassan kiállott a hideg. A forró bort felhajtotta, és leült a tűz mellé. A vajda megállott elő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tudnál, beszélj. Üzent valamit Sar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zent. A király karácsonykor egyezséget kötött a göröggel. És Sarolt olvadáskor hazajön. Ide, hozz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ccanás sincs a házban. Mintha minden megmeredt volna a szóra. Csak a tűz lobog nyugha</w:t>
        <w:softHyphen/>
        <w:t>tatlanul, és künn sír, jajgat a szélvé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álmában motyog.</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megcsípem, lógni fog... lóg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áné az urához lépe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 baj ez, uram. És én úgy félek; és úgy megfáradtam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a vendégre mut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 is, lásd. Alszik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eve úr feje előrecsuklott, le a térdér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ktesd le, Csanád, és a csizmáját le kell húz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sógorasszonyának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üldöm a szolgákat, vigyék uradat ágyba. Megvénült Ajtony vezír, pedig új esztendőben a fa ki fog dűl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mikor ketten maradtak, Csanád úr odament az asszonyhoz. S a szava komoly volt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Öt esztendeje szolgálok érted hűségesen, tudod-é? Vajon megszolgáltalak-e, mond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szolgált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új esztendőben, úgy lehet, Te szolgálsz eng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úgy fordul, bizony megteszem.</w:t>
      </w:r>
    </w:p>
    <w:p>
      <w:pPr>
        <w:pStyle w:val="Heading2"/>
        <w:keepNext w:val="false"/>
        <w:ind w:hanging="0"/>
        <w:rPr>
          <w:color w:val="auto"/>
        </w:rPr>
      </w:pPr>
      <w:r>
        <w:rPr/>
        <w:t>HARMA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üt a nap, és a vízparti fűzfák telides-teli bársonyos, puha barkával. Apró, foszlányos, fehér fellegek az égen, és a fiatal, buja Maros-parti füvet borzolja a langyos, tavaszi szél. A szántók tele ekével, és a friss barázda, aki az eke után szakad a fakó szürke tallón, mintha a földnek meghasadó, élő, véres sebe volna. Az ekék nyomában komoly szürke varjak és nyughatatlan barázdabillegetők keresik a férg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háborúra készül, tudja már az ország. A várispánok mustrálják, gyűjtik és fegyverezik a vitézeket, és lovakat soroznak. A király német grófjai készen tartják a páncélos lovaskatonákat és a gyalog láncsásokat meg íjasokat. De parancsoló királyi szó hívja fegyverbe az egész országban a magyari nemzetsége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agy a mozgolódás szerte a szállásokon, s lángot vet a szilaj öröm, mert híre jár, hogy feltámad a régi világ, akit már holt mesének tudott mindenki: a magyari had külső országot fog száguldani, mint valamikor Lél és Bulcsú vezérek idejé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izonyosat azért senki sem tudott azonkívül, hogy háború lesz. S evvel nem is nagyon törték a fejüket. István úr gondja ez; a had megyén, amerre ő akarja, csak indítsa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erdőelvi Gyula vajda tudta a bizonyosat, és készült ő is. Megszaporodott a dolga-gondja Csanádnak, mert a temérdek marosi tartomány ura alig mozdult ki a várból. Megnehezedett Ajtony úr, és ha mozdult, hamar fulladt; nehezére esett nyeregbe ülni. A vidám, jó úr kedve is megveszekedett, mogorva lett, goromba szavú, és a korbácsa gyakran suhogott. S egyszer-egyszer úgy nézett feleségére, hogy az asszony megborzongott ijedté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most sütött a nap az apró, foszlós, fehér bárányfellegek közül, és egy bolond pacsirta, ott fenn a csillogó magasságban, vidáman csattogott, hogy a kis torka majd kihas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 vár piacáról igyekezett kifelé a várból. Csendesen fütyörészett, és lova szaporán rakta lábait. A szegedi kapu felé való út a várkert mellett haladt szorosan. És Csanád füttye hirtelen a szájába fagyott: a kertből nóta hangja üti meg a fülét. Valaki énekel ott, és az éneket finom, halk, pengető muzsika kísér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onott palánk mellett görcsös ágú, sűrű koronás somfa sárgállik, mint aranybokréta. Csanád odafaroltatja lovát a fa alá és szorosan a kert mel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ert ragyogó zöld földje telides-teli a pitypangvirág aranyos csillagocskáival, és a fűben ül egy szőke asszony piros ruhában. Ül, és lantot penget és énekel hozzá. Idegen szavú, édes dalt énekel. És más senki nincsen a kert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ép tavaszi idő, úr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né megrezzen, a hang felé néz, és elmosolyodik. Azután feláll, és lassan a palánk felé ind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vá igyekszel, Csanád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iszához. Sarolt Nagyasszony elé, a révhez. Jő haza, tudo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iet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visszajöttem, tüstént megint utam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sietsz, miért állottál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dalolás az ok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lánknál áll az asszony és a somfához támaszkod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csinálhatok mást? Egyedül mit csinálhatok? Benn a házban nem ülhe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csalt az id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hajtott az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haj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zik. Megint iszik reggel óta. S hogy szóltam, káromolt csúf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áromolt? Tég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úf szája van. Félek, egyszer megüt. Félek tő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hozzád nyúl: leütöm - s a szó fenyegető, mint hiúz kurrogása. Az asszony megborzong, de a szeme csillog. A férfi éhesen nézi, s hirtelen lehajol nyergéből, szó nélkül hóna alá kapja Ajtonynét, és magához emel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 xml:space="preserve">- </w:t>
      </w:r>
      <w:r>
        <w:rPr>
          <w:rFonts w:eastAsia="Times New Roman CE" w:cs="Times New Roman CE" w:ascii="Times New Roman CE" w:hAnsi="Times New Roman CE"/>
          <w:spacing w:val="0"/>
          <w:sz w:val="24"/>
          <w:szCs w:val="24"/>
        </w:rPr>
        <w:t>Ja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most nyeregbe vennél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ne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uthatnánk innen, nyomunkba se érne sen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agához szorítja az asszonyt. De Ajtonyné a fejét hátrahajtja, és két öklét orcája elé feszít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ressz! Bolond! Megláthat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A vezí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ztán letette szépen, vissza a kertbe. S az asszony orcája lángver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as az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ittas volt valóban. És fulladozva köhögött, hogy az orcája megkékült, és a szemét vér öntötte el. Tántorogva ment az ablakhoz: friss levegőt akart, levegőt, amit beszívhat. Az ablak a kertre nézett. És Ajtony egyszerre kijózanodott, keze megmarkolta a csuklóján lógó korbács nyelét. Azután hátra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ívjátok ide az úrasszonyt. Tüstént jöjjön ide. A kert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lezökkent széké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úr lova vidáman poroszkált a várkapuhoz. A kapu előtt várakozó kopják élére lovagolt, és vidámat rikkantott, mire a lovak vágtatva indultak neki a szabad, fényességes tavaszi mező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lkonyodásra került vissza Csanád a várba. Géza úr özvegye ott volt a révnél, amikor Szeged</w:t>
        <w:softHyphen/>
        <w:t>re érkezett, s így egy kurta etetéssel fordulhattak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lota előtt Ajtony úr fogadta a Nagyasszonyt; színjózan volt most. Csanád szeme kereste Ajtonynét, de az nem volt 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riss lovat nyergeljetek nekem, és egy róta kopja várjon itt nyeregben. A Köröshöz lesz az út, s háromnapos - adta ki a parancs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mikor Csanád úr az ebédlő házba lépett, ott már sötét volt, és két gyertya égett az asztalon. Az asztalnál senki, a házban is csupán szolgáló rabok. De az asztalon félig tele boroskup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rabok ételt hoztak és italt. Odatették Csanád 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ttek-é a vezír, meg a vendég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ttek, s elmentek. De az úr visszajő. Azt mondta: addig ne indulj, uram, sehov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éhes volt és szomjas. Nekilátott derekasan az ételnek, és ivott. De közben meg-megakadt az evésben, és gondolkozott: valami nem tetszett neki. Nyughatatlankodott, mint az állat zivatar 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bejött a házba Ajtony úr, és leült. Megfogta a kupát és kihajtotta; csuklóján ott lógott most is a korbác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ort tölts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rab teletöltötte az üres kup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evett és ivott. A vezír szó nélkül nézte. Egyszer-egyszer meglóbálta jobb kezét, marékra fogta a korbács nyelét, majd eleresz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jóllakott. Megtörölte kését és tokjába dugta. Maradék borát felhajtotta, és felá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ietsz, lát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besenyőkhöz. Hogy megegyezzünk a hadr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ebek. Tudom. Drágák lettek hirtelen. De a temesi pusztát nem adom nekik. A rühesek</w:t>
        <w:softHyphen/>
        <w:t>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ír megint ivott. Nagy kortyokban. Csanád a kardját kötötte, és nézte a vezí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lecsapta a kupát, és felállott. Keze a korbácsot markolta, orcája sötét-veres, és véres a szem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Rühes ebek, korbács nekik. És eb vagy te is,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árta ezt a hadnagy; érezte, hogy pattanni fog valami, de most, mintha villám csapott volna beléje, állott helyben, s némán, mint a tusk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űségesnek tudtalak, de veszett eb vagy. Kacagtatok, ugye, rajtam. Gondoltátok: vak vag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Ordított már Ajtony úr, a szája tajtékos, és véresen forog a szeme. Csanád meg csak áll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megharap az ebem, leütöm, vagy korbácsot adok neki. Az asszony nem kacag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megmoz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ütött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rbáccsal. Véresre. Most Te következel, kóbor eb, 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agasra emelte a korbács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sújtani már nem volt ide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t a nyíl, ha elpattant a kifeszített íj húrja, ugrott Csanád a vezírre, és ökle egyenesen az orcája közepé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int a zsák, puffant a nagydarab ember a földre, hanya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lota tornáca előtt nyeregben a kopják, és megnyergelt lovat tartott kantárszáron egy legény. Csanád nyeregbe ült, és a legényeknek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vártok, amíg a vezír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arkát a ló oldalába vágta, s a kapu alatt volt, amikor valaki elordította mag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tána! Meg kell fog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ova megnyúlva vágtatott a Maros partján a Tisza felé, és Csanád kacagott...</w:t>
      </w:r>
    </w:p>
    <w:p>
      <w:pPr>
        <w:pStyle w:val="Heading2"/>
        <w:keepNext w:val="false"/>
        <w:ind w:hanging="0"/>
        <w:rPr>
          <w:color w:val="auto"/>
        </w:rPr>
      </w:pPr>
      <w:r>
        <w:rPr/>
        <w:t>NEGYE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uhog a meleg tavaszi szél három napja már, és három napja minduntalan lehull a száguldó fellegekből egy-egy kiadós, kövér, szakadó zápor. A mezőkön a megsűrűsödött fű bokáig érő, és szinte hallik, hogy pattan a bükkfán a rügy. Az emberek jókedvűek, mert áldott az ilyen tavaszi id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húsvét ünnepe után való hétre parancsolta a hadak gyülekezését Fehérvára alá, s ő maga már húsvét előtt négy héttel ide költözött. A királyné akkor már várandós volt, és a leányka, húsvét ünnepén éppen, megszüle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Isten kegyelmes volt velünk - mondotta István a feleségének. Boldog volt, és szívében háládatos, és mintha a kék szemek most nem lennének olyan fagyosan hideg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újságot mesélhet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nyám a vajdához 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hete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el se búcsú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teg voltál ak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miért ment 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edül volt. Nagyon egyedül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Ő akarta. Nálunk nem lett volna egyedül. Egyetlen fia Te vagy,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nak elborult az orcája. Nem felelt, és Gizella folyta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szerette nálunk. Gondolom, engem nem szeretett. Ezért ment el. Először Csepelre, most még messzebbre ment. Hidd el, ezért... Pedig tudom, ő akarta, hogy ide kerülj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Ő. Jót akart. </w:t>
      </w:r>
      <w:r>
        <w:rPr>
          <w:rFonts w:eastAsia="Times New Roman CE" w:cs="Times New Roman CE" w:ascii="Times New Roman CE" w:hAnsi="Times New Roman CE"/>
          <w:i/>
          <w:iCs/>
          <w:spacing w:val="0"/>
          <w:sz w:val="24"/>
          <w:szCs w:val="24"/>
        </w:rPr>
        <w:t>Nekünk</w:t>
      </w:r>
      <w:r>
        <w:rPr>
          <w:rFonts w:eastAsia="Times New Roman CE" w:cs="Times New Roman CE" w:ascii="Times New Roman CE" w:hAnsi="Times New Roman CE"/>
          <w:spacing w:val="0"/>
          <w:sz w:val="24"/>
          <w:szCs w:val="24"/>
        </w:rPr>
        <w:t xml:space="preserve"> akart jó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ercegleányt akart. A császár atyjafiát akarta: zálogot, de nem királynét. Sok voltam neki. Elállottam az útját... S így jobb talán, hogy elmen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 kék szemek most megint, mint a fagyos, kegyetlen téli ég. István megfázott, és csak ennyit mon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Nem tudod, mit beszél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Egy héttel húsvét után már gyűltön-gyülekezett a királyi sereg Fehérvár alatt, és fújt a meleg tavaszi szél, és suhogott az áldott meleg zápor minduntalan. Akkor már tudta mindenki a hadnál, hogy István Sámuel cár országára indítja őket. És nagy örömben és vidámságban voltak ezért. Mert gazdag országnak hallották a bolgár földet, tele kinccsel és rabbal. És régen járt magyar had az országgyepűn túl, s megfogyatkozott a kincs, amit egykor olyan bőségesen adott az idegen föld és idegen népek. Kár volna elmaradni most a jó szürettől, ami bizonyos, ha országostul indul a király maga és éppen a görög császár szövetségé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jött a császár üzenete: a légiók Hadrianopolis városánál gyűlnek már, és Szent György hava utolsó napján indulnak. Bazilius császár maga személyében áll az élükre. A magyarok királya tehát ne késlekedjék, de ugyanakkor indítsa hadait bolgár földre. S kapja hátba a cá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nt György hava közepe volt akkor, és csak fújt a szél, és záporos esők suhogtak minduntal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t nap múlva tanácsot ült a király Vecelin úrral és Radlával, amikor a számadó tiszt érkezett a várba Szegedrő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úr a sóhajókat ott fogta a marosvári révnél, és nem adja ki a király só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döbbent. Azután felvillant a szem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ottá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pát úr nézte királyát, akit olyan jól ösmert, és a nézése aggódó vo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úrnak fejébe szállott cári atyafiság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ecelin pedig morog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úr a vajda szolgája, s ha szolgája vakmerését nem bünteti: lázadó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Radla úr csendes-komolya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mi Nagyasszonyunknak édes testvéröcc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ppány is atyjafia volt a király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a vajda nélkül ma ő volna a magyarok ura. Tudhatod, Veceli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mind a ketten a királyra néztek, és látták, hogy az orcája sáp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etek mos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mikor a királytól eljöttek, alkonyodott, és Vecelin úr a palotás házba ment. Ott mulatoztak a gyülekező hadakkal jött ispánok, a nemzetségek hadnagyai, meg a király német grófjai és lovagjai. De az apát úr a kis kamarába indult, aki neki itt a várban szállása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kinn, a homályosodó tornácon, hosszú, széles emberrel találkozott, aki elállotta útját. Katonaformája volt, kard az oldalán, de most a vár tele katonával. A barát megá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állod el az én utam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tona közelebb lépett a pap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ösmer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adla megnézte jól. Megösmerte, és megrett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dolgod i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tván úrral akarok szóla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tól jövök épp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edül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edül hagy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 Kérlek, vezess hozzá, szentatyám. Nem tudom itt a járást. Öt esztendő óta megváltozott ez a v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ok minden más is megváltozott. Gyere után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mikor a barát benyitott az ajtón, István nem volt egyedül. De a királyné is ott volt, és beszélgettek. Az ajtó nyílására a király kicsit bosszúsan kérdez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az már megint, apát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ncellár meghajtotta mag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áratlan vendéget hoz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jtóból hosszú, széles katonaember lépett előbbre. Sáros volt és mocskos és izzadt és csapzott. A katona homlokához emelte jobb kezét. István reánézett, s hirtelen felállott ülté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Úgy állott ott egy ideig a három ember, és a királyné csudálkozó szemmel nézte őket. Azután az apát úr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led kívánt szólani,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ült már megint, és vendégének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ssze útról jöhetsz, látom. Ülj 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né felállott és a paphoz lépett. Orcája haragos, és németül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nnan jő ez ember? Nem ösmere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marosvári vezír hadnagya. Atyjafia a király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Gizellára né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led később akarnék szólani, 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maradnék tal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 - és Radlára szólott, aki menni készü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is maradj ak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ben ültek egymással a király és a mocskos, izzadt katona. És a király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szélj! Honnan jös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rosvárról, s nagy sárban, vízben, egyed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küldött, avagy a vajd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ik sem. Szök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felkapt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ökté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szöktem. Leütöttem a vezírt, és megszöktem a vár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ölugr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ütötted? Megh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k ököllel ütöttem le; orcájába ütöt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egint ült, de szemében nyughatatlan szipork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ezír orcájába? Mi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rbáccsal fenyegete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rbáccsal? Téged korbáccsal? Bolond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hallg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szélj. Mi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 Csanádot nézték, és Csanád szeme ide-oda futkos nyughatatlan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as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Csanádot nézi, de nem tudja megfogni pillantását. Az apát úr csendesen szó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zudik... Látom, hazud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at szól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találkozik pillantásuk, s Csanád szeme izzik s villog, mint a macska szem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 Halljátok hát az igazat. Leütöttem, mert megverte azt az </w:t>
      </w:r>
      <w:r>
        <w:rPr>
          <w:rFonts w:eastAsia="Times New Roman CE" w:cs="Times New Roman CE" w:ascii="Times New Roman CE" w:hAnsi="Times New Roman CE"/>
          <w:i/>
          <w:iCs/>
          <w:spacing w:val="0"/>
          <w:sz w:val="24"/>
          <w:szCs w:val="24"/>
        </w:rPr>
        <w:t>egy</w:t>
      </w:r>
      <w:r>
        <w:rPr>
          <w:rFonts w:eastAsia="Times New Roman CE" w:cs="Times New Roman CE" w:ascii="Times New Roman CE" w:hAnsi="Times New Roman CE"/>
          <w:spacing w:val="0"/>
          <w:sz w:val="24"/>
          <w:szCs w:val="24"/>
        </w:rPr>
        <w:t xml:space="preserve"> asszonyt, akit szeretek. Korbáccsal verte meg. Ő maga mondotta: </w:t>
      </w:r>
      <w:r>
        <w:rPr>
          <w:rFonts w:eastAsia="Times New Roman CE" w:cs="Times New Roman CE" w:ascii="Times New Roman CE" w:hAnsi="Times New Roman CE"/>
          <w:i/>
          <w:iCs/>
          <w:spacing w:val="0"/>
          <w:sz w:val="24"/>
          <w:szCs w:val="24"/>
        </w:rPr>
        <w:t>korbáccsal</w:t>
      </w:r>
      <w:r>
        <w:rPr>
          <w:rFonts w:eastAsia="Times New Roman CE" w:cs="Times New Roman CE" w:ascii="Times New Roman CE" w:hAnsi="Times New Roman CE"/>
          <w:spacing w:val="0"/>
          <w:sz w:val="24"/>
          <w:szCs w:val="24"/>
        </w:rPr>
        <w:t>. A veszett eb. Véresre verte korbáccsal. S ezért meg fogom öl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 fogod ölni - mondotta utána halk szóval a király, és szeme most messze jár valahol. S Csanád mondja tová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ölöm. S elveszem tőle azt az asszonyt, akit ő megvert. A boriszáktól az asszonyt, akit szeretek. Ennyi az egé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nnyi. Neked csak ennyi,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Ó, be fáradt egyszerre az István orcája. S hallgatnak. Mind hallgatnak, s csend van, hogy hallik az emberek nehéz lélegzése. István szól sokár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hozzám futottál. Mit akarsz tő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éppen ezt a kérdést várta csak. Ezért jött egyenesen ide, a királyhoz, s tüstént fele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sepeli révnél két napot vártam, amíg a révészek áthozhattak. A vízár nagy volt, várni kellett. Ott utolért a számadó tiszt, aki a Tiszától jött, Szegedről. Tőle tudom, hogy Ajtony vezír elfogta a sóhajókat, a király sóját nem adta ki a király tisztjének. Tudtoddal van-é ez,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m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láttam: had gyűltön-gyűl i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hét múlva együtt az egész.</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beszélik, a cár országára megyen. Átal a Dun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urcsán érezte magán Csanád szemét s szavait. Érezte, hogy vére a fejébe fut fel. S szava megélesedett egyszer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kérdezel engem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zonban nyugalommal nézett István szemé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ocsásson meg a király nekem, de én katona vagyok. És ezért nem hagynám üresen az országot, amikor a Tiszán túl gyűlnek a hadak a cár szövetségé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fejéből egyszerre lefutott a vér, és szíve nagyot dobban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 - mondta a királyné, és kék szeme ragyogott fehér orcájá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Radla úr lehajtott fejjel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pedig e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ovább! Mondd tová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dj sereget nekem, s elhozom a sót, megveszem Neked a marosi tartományt, s megölöm Ajtony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elhallgatott. Hallgatott a király is, és nem szólt Radla apát úr sem. De bajor Gizella, a királyné megszóla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ha a vajda lázad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reápilla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jda az én édesanyám testvéröccse, nekem hűséges atyám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Csanád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erdőelvi tartomány gazdag aranyban és ezüstben s sóban. De népekben szegény. Ha elesik a marosi tartomány, jobb kezét veszítette a vajda, s tehetsz vele, amit akarsz, Ura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ha mégis lázadó a vajda? - szólt megint a király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érezte, hogy rajta a királyné szeme és rajta az apát úré, és Csanád szeme is raj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elveszem tartományát, és leüttetem a lázadó fejé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Halottsápadt volt most a király orcá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senki a helyén meg nem mocca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 király végiglépett a házban. Egyszer fel és egyszer le, és szeme a padlón. S megállott Csanád 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fáradhattál, látom. Pihend ki magad. Hajnalban indulsz a napnyugati gyepűhöz fogadott katonákkal, és elhozod ide a mosonyi zászlót, meg a besenyőket. Gondoskodj Csanád szállá</w:t>
        <w:softHyphen/>
        <w:t>sáról, Radla. Ne tudja senki, hogy itt volt. Azután Te gyere vissza id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ncellár még azon az estén két levelet diktált a deáknak. Az egyik levél az erdőelvi vajdának szólott, és hosszú volt ez a lev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t>
      </w:r>
      <w:r>
        <w:rPr>
          <w:rFonts w:eastAsia="Times New Roman CE" w:cs="Times New Roman CE" w:ascii="Times New Roman CE" w:hAnsi="Times New Roman CE"/>
          <w:spacing w:val="0"/>
          <w:sz w:val="24"/>
          <w:szCs w:val="24"/>
        </w:rPr>
        <w:t>...Ha a szolgám parancsom ellenére cselekedvén bosszúságot teszen nekem és kárt az országnak: fejét veszíti a rossz szolga. A Te szolgád, Ajtony úr, a sót, akivel Te tartozol királyodnak, elfogta, és nem adja ki. Engedetlen ezért a Te szolgád, és büntetést érdemel. Vedd kezedbe hát a büntetést, mert ha nem tennéd, azt gondolnám: az én atyámfia, az erdőelvi tartomány vajdája parancsolta szolgájának az engedetlenséget a király ellen, és akkor büntetnem kellene Téged is, aki az én anyám édes testvéröccse vagy, és nékem jó atyámfia, s ezért ez szomorúság volna énnekem. De Isten akarata, hogy király vagyok, és ő adta kezembe a kegyelmet és büntetést, s én engedelmes szolgája vagyok az Úrnak. Küldd el hát a sót, és büntesd meg a rossz szolgát, hogy kegyelmes lehessek kívánságom s szívem szeri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ásik levél Ajtony úrnak szólott, és ez a levél kurta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t>
      </w:r>
      <w:r>
        <w:rPr>
          <w:rFonts w:eastAsia="Times New Roman CE" w:cs="Times New Roman CE" w:ascii="Times New Roman CE" w:hAnsi="Times New Roman CE"/>
          <w:spacing w:val="0"/>
          <w:sz w:val="24"/>
          <w:szCs w:val="24"/>
        </w:rPr>
        <w:t>...Ha nem adtad ki a király sóját kötelességed szerint, bizony elhozom én azt magamnak Marosvárról, fejeddel együ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hajnalban két külön bízott ember vitte a leveleket, kit a vajdához, kit a vezírhez. És szigorú parancsot kapott mind a két bízott ember, hogy tíz nappal járják meg útjukat, ha ég s föld is szakad, s válaszlevelet vagy hoznak, vagy s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Hogy Csanád úr elfutott, a vezír szörnyen kijózanodott. Földhöz csapta a boroskupát, s esküvéssel esküdött: nem iszok többet. S azután nap nap után nyeregben, szinte hajnaltól éccakáig. Mindenütt ott volt, ahol a szükség kívánta, mint régen, és mindent meglátott, tudott, s mindennel számolt, mint régen. Szuszogott, krákogott, köhögött, köpködött, és nem nyugo</w:t>
        <w:softHyphen/>
        <w:t>dott meg, éjszaka is alig-alig, s meghorpadt a hasa. Bízott emberekkel bejáratta a tartományt, a Köröstől le Bodonváráig a temérdek földet; katonát szedetett, és a ménesekből mustráltatta a hadravaló lovat, s nagyot merített a kincsesládából. Az erdőelvi földre is portyákat küldött a vajdához és még tovább az orosz, meg lengyel földre: katonát fogadni, s fegyvert, páncélt vásárolni, és nem kell sajnálni pénzt és ígéretet. Összeszedte Marosvárba mind a tarto</w:t>
        <w:softHyphen/>
        <w:t>má</w:t>
        <w:softHyphen/>
        <w:t>nyába való kovácsokat, íjgyártókat, szíjgyártókat és szűcsöket, cserzővargákat, meg csizma</w:t>
        <w:softHyphen/>
        <w:t>diákat, és azok mind szakadatlanul az ő hadának dolgoztak. Üzent a kőrösszegi besenyő szállásokra Tonuzoba úrnak, hogy jönne személyesen, avagy küldene bízott embert hozzája, egyezkedés dolgában, mert a besenyő két zászló kopját tudott lóra ültetni, és az a két zászló még kétannyival ért fel, mert örökké hadban állott, és mestersége a háború...</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árom nap se múlt, a vezír szeme nem volt már véres, veres orcája megbarnult, és nem fulladozott, ha nyeregben ült. De kék szeme csillogott, és a szava pattogott élesen, mint az acél. Megfiatalodott Ajtony úr, és a régi vezér volt megint, az erdőelvi vajda éles kardja és harapós kutyája, aki hűséges a gazdájához, és éles foggal kap belé, aki ragadozni lopakodik ura tanyájára. Régen Ajtony úr híres-neves hadnagy volt és félelmes hadvezető vezé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Ötödnapra a vajda érkezett Marosvárra. Lova csupa hab és izzadság, ő maga sáros, és a vele jött had is majd inkább lehullott a nyeregből, mintsem szállott, s a lovak feje a földre kókadva. Sietve jöhettek. Ajtony úr fogadta a vajdát, s annak sárga orcáján semmi indulat, s a szava most is, mint mindig, kurta és hal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rünk a ház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eültek, s rabok szó nélkül ételt és italt hoztak. A vajda a kupát fogta és kiitta, és reánézett Ajtonyra, aki csak ü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iszok - mondta a vezí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yula úr letette a kup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iszol bor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kortyot 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húzta száját a vajd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csit elkésted a nemiv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sét vette elé, és enni kezd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llyénél ért az embered. Azért vagyok már itt. Hol van Sar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asszonyház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asszonyházban? Bet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ágott és szúrt a vajda szeme, Ajtony úr ér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ottam valamit. Szól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beszélt. A vajda szeme rajta, s mint a horog a halat, húzta ki a szót belőle. Mindent elmondott szép lassan. S a vajda is elvégezte az evést, visszadugta tokjába a kést, és ivott. Azután hallgattak, s ül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 jó hadnagy volt - kezdte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lyan nem volt a király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st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gondolod, hozzá futott? - Csak kérdezte, hogy éppen szóljon, s a vajda nem is felelt a kérdésre. Nézett maga 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rom bolondot cselekedtél. A cárral fogtál kezet: ez első bolondság. Elfuttattad Csanádot: másod bolondság, s elfogtad a sót: harmad bolondság. Negyedik bolondságot ha cselekszed, fejünkre omlik ez ország. De lehet: így is már. Mi lesz, ha István sereget küld reá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ötét a vezír orcá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árral megegyeztem: akkor megsegít; a nagybesenyőket küld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besenyővel ne számolj, Te. Kióvi Vladimir a császár mellé állott. De megegyeztél-e Tonuzobá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emesi rétségeket kér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daadt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da kell adni. Mindent oda kell adni, amit kér. A sót is oda kell adni a királynak, s aranyat meg ezüstöt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orcája egyre sötétebb, mogorván s lassan mondj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Csanádot kia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szeme is villa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ot? Jó. De akkor adhassuk a cár barátságát ez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á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éri. Most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s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k most. Amíg István a hadakat a cár országára küldi. Amíg országa üres lesz. Addig megér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megértette e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indult tüstént Ladány úr a vajda szavával a király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idő felderült volt. A vizek megapadtak: „Siess, Ladány, s ha jó hírrel jössz, bizony megnyerted magadnak és maradékidnak az aradi majort minden népi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t nap alatt fordult meg Ladány úr: „A király ennyit szólott csak: levelet küldtem a vajdának, arra várom válasz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Ladány úr nem kapta meg az aradi majo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már két napja, hogy a vajda kezében volt a király levele, és Ajtony úrnak is a neki szóló királyi lev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S megint egy nap múlva bizonyos hírét vették Marosváron, hogy a király hadából való zászlók betörtek a cár szerémi tartományába, és dúlják a Duna mentét; a portyák már Bolgár-Fehérvár környékén szágulda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xml:space="preserve">Nagy újság volt ez, és a vajda nem töprengett többé: tudta, hogy a fát a fejsze elvágta már, s most csak az a kérdés: </w:t>
      </w:r>
      <w:r>
        <w:rPr>
          <w:rFonts w:eastAsia="Times New Roman CE" w:cs="Times New Roman CE" w:ascii="Times New Roman CE" w:hAnsi="Times New Roman CE"/>
          <w:i/>
          <w:iCs/>
          <w:spacing w:val="0"/>
          <w:sz w:val="24"/>
          <w:szCs w:val="24"/>
        </w:rPr>
        <w:t>merre</w:t>
      </w:r>
      <w:r>
        <w:rPr>
          <w:rFonts w:eastAsia="Times New Roman CE" w:cs="Times New Roman CE" w:ascii="Times New Roman CE" w:hAnsi="Times New Roman CE"/>
          <w:spacing w:val="0"/>
          <w:sz w:val="24"/>
          <w:szCs w:val="24"/>
        </w:rPr>
        <w:t xml:space="preserve"> dűl. Hátha </w:t>
      </w:r>
      <w:r>
        <w:rPr>
          <w:rFonts w:eastAsia="Times New Roman CE" w:cs="Times New Roman CE" w:ascii="Times New Roman CE" w:hAnsi="Times New Roman CE"/>
          <w:i/>
          <w:iCs/>
          <w:spacing w:val="0"/>
          <w:sz w:val="24"/>
          <w:szCs w:val="24"/>
        </w:rPr>
        <w:t>arra</w:t>
      </w:r>
      <w:r>
        <w:rPr>
          <w:rFonts w:eastAsia="Times New Roman CE" w:cs="Times New Roman CE" w:ascii="Times New Roman CE" w:hAnsi="Times New Roman CE"/>
          <w:spacing w:val="0"/>
          <w:sz w:val="24"/>
          <w:szCs w:val="24"/>
        </w:rPr>
        <w:t xml:space="preserve"> dől, ha okosan és bátran dűtjük. S nem írt semmiféle válaszlevelet, csak annyit üzent, hogy maga személyében akarna szólni királyi atyjafiával, és addig is a sót és egyebet a szegedi révhez küld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vezírtől pedig meg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dott-é választ Tonuzoba úr?</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gértem neki a becsei pusztát, de köti magát a temesi mezőségekhe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szeme sűrűn pislogott, és a szava harago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negyedik bolondot akarod cselekedni, Ajtony. Mindent adj Tonuzobának, amit csak kér. Mindent, megmondot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t a drága föld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w:t>
      </w:r>
      <w:r>
        <w:rPr>
          <w:rFonts w:eastAsia="Times New Roman CE" w:cs="Times New Roman CE" w:ascii="Times New Roman CE" w:hAnsi="Times New Roman CE"/>
          <w:i/>
          <w:iCs/>
          <w:spacing w:val="0"/>
          <w:sz w:val="24"/>
          <w:szCs w:val="24"/>
        </w:rPr>
        <w:t>Országot</w:t>
      </w:r>
      <w:r>
        <w:rPr>
          <w:rFonts w:eastAsia="Times New Roman CE" w:cs="Times New Roman CE" w:ascii="Times New Roman CE" w:hAnsi="Times New Roman CE"/>
          <w:spacing w:val="0"/>
          <w:sz w:val="24"/>
          <w:szCs w:val="24"/>
        </w:rPr>
        <w:t xml:space="preserve"> érhet az a föld, s nem drága akkor. Ha a fa dűlőben van, egyetlen kicsi ujj is döntheti erre vagy arra. S tudom, dűlőben van a fa. Tedd, amit parancsolok, és itt legyen a két zászló besenyő. Én is indulok, s hozom az erdőelvi had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a c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ő feje ne nekünk fájjon... Saroltot kísérem ha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kor a vajda kilovagolt a várból, Ajtony úr legyintett kezével. S tíz nap óta most először bort parancsolt, és leitta magát. Annyi szomjazásra jólesett. A király serege, lám, a cár országára indult. Kár volt az ijedtségért, s kár úgy sietni most már. Majd holnap indulhat Ladány úr a Köröshöz, és elhozhatja a bihari hadat is, aki útban kéne legyen. S ha az ispán a hibás, kötözve hozza Marosvárra a részeges boriszák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Úgy lett. Ladány úr másnap elindult, és a vezírnek a gyülekező haddal volt dolga, aki jöttön jött Temesből, Krassóból, az aradi ispánságból, meg a Duna mellől és a Tisza mentéről. Portyákat küldött a Tiszán átal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árom nap múlva jön Ladány úr bízott embere: Tonuzoba azt válaszolja, hogy elkésett, csupa egy nappal éppen, az ígéret. Most már nem kell neki sem a temesi rétségek, sem más föl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káromkodott, mint a fergeteg, és suhogott kezében a korbács. De lecsillapodott azonmód, hogy egy portyája jelentette: látta a király főhadát, ahogy a Bodrogon kelt át. Elöl kopják, azután a derékhad, csupa páncélos lovas, hátul szekerek és podgyászhordó lov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egészen megjött a kedve, amikor esti holdvilágra megérkezett a bihari sereg is Maglód ispánnal és Ladány úrral, aki útközben találkozott velük. Felvidult Ajtony vezír, és arra gondolt, hogy a király országa üres lesz nemsokára, és itt íme: harcrakész, gyönyörűséges sereg. Egy cseppet bántotta a besenyő: mi üthetett Tonuzoba vezírbe? De megrántotta vállát: Ajtony úr katona volt. Híres hadnagy, és most éppen itt, kinn a Maros-parti mezőn, a vár alatt s körülötte csupa katonasátor és tengersok vidám fegyveres legény. Lám a tábortüzek belepik a térséget, amíg csak a szem ellát. S ha ez egyszer megindul! Csak már jönne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felmentek a várba, és estebéd után még soká elboroztak. De Ajtony úrnak egyszer-egyszer eszébe jutott a besenyő üzenete, és olyankor a felemelt kupát nem itta ki, de letette érintetlenül...</w:t>
      </w:r>
    </w:p>
    <w:p>
      <w:pPr>
        <w:pStyle w:val="Heading2"/>
        <w:keepNext w:val="false"/>
        <w:ind w:hanging="0"/>
        <w:rPr>
          <w:color w:val="auto"/>
        </w:rPr>
      </w:pPr>
      <w:r>
        <w:rPr/>
        <w:t>ÖTÖDIK FEJEZE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Történt egy napon, hogy Vecelin urat levetette lova, s megtapodta s megrugdosta. Akkor érkeztek a vár alá a királynak Duna-Tisza közéről fogadott katonái, s Vecelin úr sisakosan, páncélosan mustrálta őket kinn a mezőn. Alatta új ló, világos pej, s jó, jámbor állatnak látszott, ámbár a lovász mondotta, hogy ijedős. Vecelin úr kacagott, és hogy a lovat jámbornak tapasztalta, nem ügyelt s nem szorította térdével, de ügyelés és gondolás nélkül ült a nyeregben. S hirtelen valamitől megijedhetett a pej, mert csak felágaskodott két hátulsó lábára, azután meg egyszerre kirúgott. Vecelin keresztülesett a ló fején, ki a nyeregből, s lába a kengyelben. A ló meghurcolta s megtapodta. Úgy vitték el saroglyán, félholt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így a király seregének nem volt vez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Csanád úr elosztotta az új katonákat a napnyugati gyepűn, és üdvözletet küldött Viennába, ostmarki Burkárd úrnak, akinek szíves barátja volt. Azután összeparancsolta Alap úr zászlóját és a hansági besenyőket, és a két zászlóval fordult sebten vissza Fehérvárra. Hatodnapon, hogy elindult, vissza is érke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király, parancsolj ve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re, beszélgessünk mi kett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belső szobájába mentek, és fél éccakán által ott voltak ketten, s titkosan, s más senkinek oda belépése nem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csudálkoztak, mivel nem tudhatták, mi dolga-beszéde lehessen a királynak Csanád úrral, aki ím egyszerre csak idecseppent éppen Ajtony úr tartományából, s öt esztendeje már nem is látta senki. Már a régi emberek is szinte megfelejtkeztek róla, de az újak, s fiatalok, akik számosabban voltak most a király körül, nem ösmerték, s nem látták soha, csupán hírét hallották. Mert Csanád úrnak szép híre volt a vitéz és hadban forgolódó emberek 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német urak kedve kicsit megkeseredett. S Wolfer úr, a thüringiai, megemlékezett, hogy őtet Csanád úr minden népek és a király előtt megcsúfolta. S lám, most a király ez idefutottal tanácskozik fél éccakán által, s titkosan, de a mindig hűségeseket számba se vesz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nap reggel Csanád úr lóra parancsolta a király besenyő zászlóját, és ellovagolt velük a Duna felé. Erre a németek megnyugod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hat nap múlva Tonuzoba vezír népéből való besenyő urak érkeztek a királyhoz, s velök a hansági besenyők béké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 besenyő urakkal is titkosan s egyedül beszélgetett, és a besenyők azután ellovagol</w:t>
        <w:softHyphen/>
        <w:t>tak a vár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még azon a napon Kurszánfia Solt ispán nyeregbe ültette a vári zászlókat, a nemzetségi hadakat és a kabar sereget, és elindultak velük a Duna felé. A táborban a német páncélos zászlókon kívül az esztergomi és fehérvári, meg veszprémi vári kopják és a testőrző zászló marad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három nap múlva, Szent György hava utolsó napján, a király ezt a serget is nyeregbe parancsolta, és a sereg élére maga lovagolt, s mellette Wolfer, a thüringia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ez a sereg is elindult a Duna felé, Földvárnál átkelt a vízen, és ment mind csak a víz folyása mentében, le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i/>
          <w:iCs/>
          <w:spacing w:val="0"/>
          <w:sz w:val="24"/>
          <w:szCs w:val="24"/>
        </w:rPr>
        <w:t>Ezt</w:t>
      </w:r>
      <w:r>
        <w:rPr>
          <w:rFonts w:eastAsia="Times New Roman CE" w:cs="Times New Roman CE" w:ascii="Times New Roman CE" w:hAnsi="Times New Roman CE"/>
          <w:spacing w:val="0"/>
          <w:sz w:val="24"/>
          <w:szCs w:val="24"/>
        </w:rPr>
        <w:t xml:space="preserve"> a sereget látták Ajtony úr portyái akkor, amikor éppen a Bodrog vizén kelt 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Délben érkezett meg a vajda a várba, és vele jött Kaplony hadnagy. Sereggel jöttek: a vajda Kászony úr székely-avar kopjáit, Kaplony hadnagy a Kende nemzetségek hadát hoz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Ajtony úr fürkészői hírül hozták, hogy Szolnok vára táján, túl a Tiszán sereg jő lefelé a víz mentében. Csupa kopjás lovas sereg, az előhadban kabarok. S a csongorádi vár környékét száguldó kopják késő estére nyelvet hoztak Marosvár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stebéd után, a tornácon ültek az urak, és Ajtony úr a nyelvet maga elé parancsolta: fiatal kabar legény volt, erősen ijedt, szeme nyughatatlanul járt az urakon, és izzadt volt, hápo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gyétek le a szíjat róla, és adjatok egy kupa bort ne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 megitta a bort, s megdörzsölte csuklóját: a pányva szíjait, úgy látszik, erősen meghúzták volt a katonák. Ajtony úr kikérdezte, és a legény mondta, ahogy tudta: több egy hetinél, hogy elindultak Fehérvárról. A Dunához. Igen. „Nagy sereggel-é?” Nem tudja, mert a kabarok előhad volt. Nekik Abafia Sámuel úr parancsolt, a hadnagy, de az ő hadnagyuknak meg Kurszánfia Solt ispán embere hozta a parancsot... Az a derékhaddal jött... A csepeli révnél, Pest vár alatt keltek át a Dunán, azután onnan Solt úr tartományán lovagoltak keresztül... Nem sietve. Nem. Akkor még nem. És nem is nagy igyekezettel... Szolnok várához mentek, s ott egy napot táboroztak... Hogy vártak-e valamire? Nem tudja. De úgy lehet, azért táboroztak... Tegnap délben nyeregbe parancsolták a sereget, és jöttek Csongrádra. Hajnalban, még holdvilágnál újra nyeregben, és mindenütt a víz mentén lefelé... Hogy hová lesz a had? Hát a bolgár földre. Mindenki tudja azt. A király s a görög császár megveszik a cár országát, azután megosztoznak rajta. A préda meg a legényeké. Mindenki tudja e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 nem tudott többet, s az urak összenéztek. Ajtony úr vállat vont: tudják már úgyis mind: a sereg a Tisza mentében lefelé halad. S a másik sereg a Duna menté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miért két seregben? Iszen itthon vannak még, benn az országban, és a Duna mellett vezet az igazi út bolgár földre, nem itt a Tisza melletti pusztán. S alább a rengeteg erdők meg a temérdek, véghetetlen mocsáros föld s rengeteg erdő, aki nem seregjárásra való. Ki bolond cselekszik ilyet? Vajon ki bolo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töri, nyomorgatja Ajtony úr az esz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bar legény még mindig ott áll a tornácon, a szótalan urak előtt. Szeme nyughatatlanul pislog egyikről a másikra, és egyik lábáról a másikra billenti magát, hogy megfáradt az állásban. Mert ennyit ki bolond áll a lábán, mikor nyeregben ülhet, vagy kuporodhatik a földön is. De az urak parancsolnak, és most itt állhat, és a sereg megyen, és ő elmarad a vidám hadtól meg a bolgár prédától. Hirtelen felrettent, mert Ajtony úr reám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olt ispán a vezéretek, mondod. Ő parancsol az egész seregnek. A király nincsen a seregn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úr nincsen a hadnál, Nagyuram. Megismerném, ha ott lett volna. De Szolnokon azt beszélték, hogy most már a sereghadnagy nem Solt ispán többet, hanem valami erdőelvi úr, Csanád nevű...</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tha pányvahurok rántotta volna össze az urak nyakát. Azután Ajtony úr felállott, kezében a nehéz kupa, teli borral. És a kupát emeli, s teljes erővel a legény fejébe vág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aromáll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gény kabar hang nélkül hanyatt vágódik. Két keze kétfelé, és fejéből ömlik a vé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lyen baromállat. Éppen csak ezt akartam tudni. Éppen csak e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vajda szája moz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rtem. Most ér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is értette: Csanád tud a hadhoz. Félelmes sereghadnagy. S a tornác előtt nyeregben ülő lovasok felé kiál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adány úrhoz repülsz, mire ott leszek, nyeregbe üljön fél zászló vári kopja. De inkább egész zász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lovát parancsolta a vezí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öbbi úr ülve maradt, s néztek maguk elé hallgatva: a vajda, Csolt hadnagy és Kaplony hadn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várjuk - mondotta a vajda, és a más kettő bólintott. S ültek, s vár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ép, tiszta, csendes idő volt, és a hold akkor dugta ki fogyatkozó sárga képét fel a vár falára. Azután addig-addig nyúlt-nyuladozott, amíg csak felülbillent rajta, és beléúszott a nagy égbe. S a három úr némán bámulta a hold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ír Ladány urat Szegedhez küldte. Azután sorba járta a zászlókat, és a zászlóhadnagyok</w:t>
        <w:softHyphen/>
        <w:t>kal egyenként beszé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ki pihenjen, s ha ki megittasodik, korbács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lassan, elgondolkozva visszalovagolt a vár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árom úr akkor is ült, úgy, ahogy itt hagyta őket. Mozdulatlanságban s hallgatva. A hold magasan úszott az ég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ornác előtt, ahová a kabar legény lebukott, feketén foltos a föl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yugodni kell, kurta az éccaka, és alighanem korán lesz az ébresztés - mondta Ajtony úr, és 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ment a tornácról a házba és a palotás szobába nyíló kis házban lefeküdt. Csak a bőrvértet tette le, és a csizmáját húzatta le. A legénynek megparancsolta, hogy a páncélt és sisakot készítse elé, meg a nehéz kardot és a csákányt. A vezír buzogányt nem használt, jobb kezében csak a korbácsot szerette. Ha aludt is, a csuklóján ló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nyatt feküdt a széles hálókereveten, és nyitott szemmel bámulta a mennyezetet. Sima és egyenes volt a mennyezet, és sok színnel s arannyal, virágokkal írva. Azt bámulta, de szeme nem azt látta. Csanádot látta, a hadnagyot, akit meg akart korbácsolni, de aki leütötte, és elszökött. És hogy erre gondolt, a fogát csikorgatta, és a korbács nyelét markolta. Azután a rettentő nagy csendet hallgatta, mert hangja van a csendnek, ha ilyen rémítő nagy. Valahol perceg egy szú, perceg s el-elhallgat. Egér fut átal a házon, s rágni kezd valamit. Rág-rág, megpihen, s megint rágcsál... Kint, messze, lépések. Egészen halkan, messziről, de emberi lépések. Talán az udvaron valahol, mert csikorog a kavics, s a lépések távolodnak; még mindig hallja, azután nem hallja többet. Őrkatona talán. És íme, szuszog a legénye, aki az ajtó küszöbén alszik. Szuszog mélyen, egyenletesen, nyugodalmasan, és horkol. Összekuporodva alszik a pokróc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ki is aludnia kellene. De azt a Csanádot látja. És eszébe jut az asszony is egy szempillan</w:t>
        <w:softHyphen/>
        <w:t>tásra, akit nem látott azóta, hogy megvert. Ott fenn van az asszonyházban. Ágyban fekszik bizonyára, és hátán a véres sebek bizonyosan már csak kék csíkok. Hosszú, kék csíkok, keresztül-kasul a hátán és a két karján. S egész életire ott lesznek, azokat le nem kaparhatja onnan a céda. S mit szólna, ha a Csanád levágott fejét látná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felkacagott, hogy reágondolt a Csanád levágott, véres fejére. És megint összecsikor</w:t>
        <w:softHyphen/>
        <w:t>gatta a fog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nn az ég olyan világos, mintha már szürkülődne: a hold alig fogyóban, és ragyogó, csendes, tiszta idő. Elszundított, de nehéz, zavaros álmai voltak: viaskodott álmában is Csanáddal, és látta az összegörnyedt asszonyt, akinek a hátáról leszakadt a ruha és folyt, folyt a fekete vér. És hallotta a kíntól való sikoltását és sóhajtás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a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lriadt. A hold a nyitott ablakon besütött a házba: éjfél elmúlt, és a hajnal közeledik, és semmi hír. Ladány már izenhetett volna. A szegedi révtől már itt lehetne valaki. Felült, s hallgatódzott: itt kell lennie, s érezte, hogy száguld már errefelé a ló Ladány úr szavával. Vagy elaludt a toronyi őr, hogy nem látja a fényes holdvilág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riadt a kürt, és talpon volt az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sizmám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m tudott várni, kiment a tornácra. A róta már ott állott, a legények szállottak a nyereg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egednél minden csendes. A király hada túl a vízen letáborozott. Ladány hadnagy parancsot v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inte káromkodott Ajtony úr mérgében. Aludni már nem tudott. Bundát kerített vállára, és felment a torony tornácába, s tömlő bort hozatott fel magának. A hold már hajlott lefelé, és napkeleten derengett a hajna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Reggel Erdőelve felől ökröket hajtottak a vár alá. A vajda hajtatta azokat a had számára élelemnek. Lovak is jöttek, megrakva nyíllal, sátorral. Mogorván vette számba a vezír az állatokat és a hadiszert. Porták jöttek-mentek hírrel és paranccsal. De csak semmi újsá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agasan járt a nap, amikor Ladány úr üzenete megérkeze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Reggel Csanád úr tábort szedetett, és az előhad elindult vízmentében le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jtony úr csikorgatta a foga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karhat a bitang? Mit akarh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megtudta. Mert délfelé vágtatva érkezett néhány lovas. Véresek és piszkosak voltak és tépettek. A lovak habosak, és az emberek lefordultak a nyereg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i seregből két zászló valahol lent, Kanizsa táján, még az éjjel átkelt a Tiszán, és hátba kapta Ladány urat. A zászlót levágták, a hadnagy elesett. A királyi had a szegedi révnél kél át a Tiszán, eddig bizonyosan jön is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dnagyok, lóra. Fújjátok meg a riasztókürtöt. Csolt, te mész elöl, és az oroszlámosi halmot fogd el. Siess, hadn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ietni, sietni, rohanni, repülni. Riadtak a tülkök mindenfelé a várban és a vár alatti táborban, és eltűntek a sátorok, és a lovakra nyereg és szerszám került, és a főlegények rikoltva száguldoztak a készülődő katonák között. És a zászlók hadnagyainak kezében buzogány, és egyik sor után a másik sor sorakozott össsze, imbolyogtak a kopják, és azután feszesen meredtek a lovasok oldalán fel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már száguldott Csolt úr serege, s szélesen, elnyúlva hömpölygött turma turma után, és veszett el a messzeségben az 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jtony úr páncélosan, sisakosan, karddal az oldalán az asszonyházba ment fel. Riadt némasággal hajoltak meg előtte a szerecsenyek, és ő szó nélkül nyitott felesége szobáj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állott a szoba közepén, és mikor belépett, szembefordult véle. Orcája, mint a fehér márványk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sszonyt verni jöttél páncélosan? - s a szó hideg, s betegen süket, mint repedt csengettyű sza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úcsúzni jöttem. Hadba megyek. S tudod-é, ki áll szem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 Hallod-é? Csanád. És én elhozom neked Csanád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nem lett fehérebb, csak a szeme villant. Azután elmosolyodott. Elmosolyodott, és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elhozod a Csanád fejét, vezírem, akkor nem bánom, hogy megvertél. Nem bánom akkor korbácsoda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És mosolygott, és egyet lépett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vezír szeme csak elmere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bánod? Zoé, mondd, nem bánod ak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bánom. Csanád fejét hozd el. S ha nem hozod, én elmegyek érette. Nekem kell a fe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lépett egyet, és Ajtony úr is. És szemben állottak, és a vezír bal kezét az asszony vállára tette gyengén, hogy ne nyomja azt a gyenge vállat. És jobb kezét, akinek csuklóján a korbács lógott, a háta megé dug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zd el Csanád fejét, uram, vagy elmegyek érette, és elhozom én magam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hozom. Bizonyosan elhozom östére - morogta Ajtony úr, és megfordult és kiment a ház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az asszony leszaggatta a ruhát a jobb válláról, akin az előbb az Ajtony úr keze feküdt. Leszaggatta a ruhát és ezer darabocskára tépte, és kiszórta az ablakon. És azután ott megállott az ablakban, és nézte, ahogy a lovasturmák, egyik a másik után, vágtatva száguldanak előre, be a napsütötte zöld mezőbe. És azután látta urát is egyszer, a vajdával és Kaplony hadnaggyal és más ispánokkal együtt a testőrző kopják élén. És halkan mondta az 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pedig, részeg barbár, meg fogsz hal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Csolt úr közel se jutott az oroszlámosi halomhoz, azt már Csanád zászlói szállották meg, és serege sűrű oszlopban, sebesen tört előre Marosvár felé. Csolt hadnagy hírvivőt küldött Ajtony úrhoz, és ő maga a Csanád előhadával játékharcba fogott, s csupán arra vigyázott, hogy körül ne karolhassa az ellenség. De az ellenség megfáradt az átkelésben, és így könnyű dolog volt lassítani nyomulását. Csolt úr megnyugodott: Csanádnak nem sikerült a rajtaütés. Szép lassan húzódott vissza a fősereg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ereg a mezőn állott hadrendben. A zászlók elosztva, s turmákra tagolva és sorokra bontva, s a sorok közötti közök pontosan egyformák. Ahogy azt a napkeleti ősök cselekedték, és amivel a késői utódok is mindig győzelmesek voltak, amíg csak a régi hadierkölcsöt és rendet el nem felejtették. Balszárnyon az erdőelvi zászlók és Kaplony népei, jobbszárnyon, a Maros mellett, a bihariak, középen a marosi tartomány katonái meg a várkatonák, és tartalékul a vezír testőrző zászló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ír nyughatatlan. Fel-felpillant a napra, aki éppen szembe süti: hanyatlik erősen, nem sok idő múlva lebukik s amíg a hold feljő, vaksötét az éccaka. S arra hátul ingoványos, lapos, vizes rétségek és rémítő tölgyesek, és egészen hátul a Tis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Jelentik, hogy látszik már Csolt úr serege, ahogy jön viss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képe felderül. Int, s a zászlóhadnagyok zászlóikhoz vágtatnak. A vezír mellett csak a vajda marad és a hírvivő főlegények. A kürtös csak a jelet vár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poros, fáradt lovasok vágtatnak hozzá; az alsó Tiszától jönnek váltott lovakk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páncélos serege átkelt a Tiszán Becsénél, és sebesen jő Marosvár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ér szemöldöke összerándul. Szája nyílik, de szeme a vajda szemével találkozik, és nyel egyet. A vajda kérdi:</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kor érhetnek id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tona a napra né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lehet, még napvilá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ír lova ágaskodik és toporzékol, sarkantyú vérzi az oldal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csendes hangon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éje megyek Kaplonnyal meg a székelyekkel, és éccakáig tartom őket. Te addig végzel Csanádd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r nyugodt Ajtony úr, és a főlegények vágtatnak: a tartalék a balszárnyra, Csolt úr hátra. S a vajdának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ár felé húzódj. S holnap közrekapjuk a király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gy ők min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nem siet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ellovagolt seregével, és a vezér hada sietve új rendbe sorakozott. A kürt rohamra riadt. És a sereg közepe megmoz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nem játszottak. Csak előre. Mind gyorsabban, vágtatva, száguldva, repülve. Egyetlen nyilat lőttek el csupán a legények, és már kézben a kopja és a csákány. Azok ott fáradtak, ketté kell őket tör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jjá! Hiii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etlen rettentő roham, és betört Csanád úr seregének közepe. Ropogva, recsegve, kínjában ordítva. De egyetlen rohamra betört, és a tartalék későn érke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acagott Ajtony úr már megint, és a főlegények vágtattak a szárnyak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A szárnyakat tiporni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eglódult a két szárny, mint két rettentő ostor, és Csanád kürtjei riadtan fújták a takarodó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ez is elkésett már. Minden elkésett. A fáradt emberek és fáradt lovak nem bírták a rohamokat. Egyik sor a másik után tört be recsegve, ropogva és mind szilaj abban hangzott az ordítá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jjá! hiii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régi katona volt, híres sereghadnagy. S tudta, hogy menthetetlenül meg van verve. És most csak futni lehet okosan, nem viaskodni. És két utolsó zászlóját, a legjobbakat: az avarokat és a besenyőket még egyszer rohamra küld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özepébe, Alap, egyenesen a közepébe; azután jobbra és balra egyszerre és vissza, a domb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 akkor bújt le a vízparti fák mög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fordította lovát, és szép lassan poroszkált Oroszlámos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ürtösei szakadatlanul fújták a gyülekező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Útközben meg-megállott, és hallgatózott. S bólintott: a határőrök jól dolgoznak: egyszer középen hallotta a riogatást, azután két oldalt, s megint középen. S egyszer közelebb, azután megint messze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énül Ajtony úr - mormogta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emberek gyűltek körülötte. Mindenféle nemzetségből való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ürh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lahonnan szinte ép turma került elé. Megösmerte: Baracska nemzetbeli kopják, s rámordult a főlegény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edd rendbe ezt a csűrhét, és portyákat küldj arra a dombra. - Oroszlámos felé mutatott, de a szürkülésben már nem látszott a dom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dombról visszatérő portyák jelentették, hogy Oroszlámos üres, és túl rajta is csendess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 le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 dombra kaptatott fel, s körülnézett: Nagyősz felől mintha sötét felleg gomolyodna a domb felé a földön, és lovak tompa dobogása is hallik, meg fegyverzörgés. Csanád a kürtösre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újd a mienket egysz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ülök felriadt, és válasz jött reá: a határőr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nyeregből szá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nyergel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ét határőrző zászló megérkezett, s Alap úr jelen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üldöz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legények a domb megett táborozzanak 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ksötétség volt már ak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csend; fáradt, nehéz csend. S valahol felbúgott a tülök nyújtott, szomorú hangja, és itt is, ott is messze és még messzébb kérdezgettek a tülkök, jobbról is, balról is és a vár felől is egész körben szinte. Csak a víz felől nincsen emberi hang. Ott békák brekegnek és ungok panaszolnak csak. Azután tüzek lobbannak fel mindenfelé nagy, rendetlen félkaréjban a domb körül. De a szegedi rév még szabad, s ott vannak a sátorhordó lovak és szolgák, meg élelem. És a szabadulás is ott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nak két tépett zászlója maradt s egy zászlónyi ijedt embere. Meg az oroszlámosi domb. Az egész seregből ennyi. És a szegedi rév.</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ubájába takarózott, és elszunnyadt Csanád úr. S mindenfelé aludtak a katonák, kit hol kapott az éccak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tüzek lassanként elhamvad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jtony vezír sátrat veretett a nagyőszi dombra, és nagy tüzeket gyújtatott, és tülköltette a hadat. S a főlegényeket fáklyás katonákkal szerteküldte: keressék, gyűjtsék a zászlókat, és ő maga is sokáig kóborgott tűztől tűzig. De csak Csolt hadnaggyal találko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orromat se látom, vezír - kacagott Csolt úr. - Meg kell várjuk a holdvilág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old csak éjfélkor jő f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 kell várjuk még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osszúsan igyekezett sátra felé Ajtony úr, és hogy odaért, megrökönyödött: a sátor előtt gyaloghintó és két turbános szerecseny, mint kőből faragott kép, áll vont karddal a sátor eresze m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sátorban az Úr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öldre terített pokrócon, duzzadó párnák közt ül. Előtte kicsi, kerek asztal, az asztalon ezüst tálak és csillogó kancsók és csészék, és minden, ami ke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ártalak,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Itt! Eljöttél id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 Fejet ígértél, és nem hoztad el. Mondottam: eljövök az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 fejét megkapod. Hajnalra megkapod. Fogom az üstök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kacagott Ajtony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ezemben az üstöké, és holnap lehull a fe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eült. Az asszony ételt rakott tányérjára és a magáéra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t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z asszony bort töltött öblös nagy kupába és magának is kicsi, arany csészécské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jtony úr iv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z asszony nézte a vezírt. És ő nem ivott. Csak nézte, és az is őt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vezír egyszerre szó nélkül hanyatt vágó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akkor felállott, és a szerecsenyeknek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ünk ha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Derengett napkeleten az ég. És a víz felől piszkos, fehér párafellegek hömpölyögtek elő, és körülfolyták a dombot és tovább hullámoztak, lomhán csúszva, tekergőzve. És sehol sem lobogott a tűz, még csak nem is pislogott már semm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felriadt álmából, és előtte egy ember állott. Reá bámult káprázó szemmel, s az embe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vezír megh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mber eltűnt a sötétségben, és Csanád azt hitte, álmodik, és csak bámult. Megdörzsölte szemét, és az ember most nem volt ott. És nem volt ott senki.</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Csanád felállott, és körülné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domb körül hullámzó ködből lovas ember jött felé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lap úr volt, az ava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Besenyő Tonuzoba átaljött a Maroson, és üzeni: ha a hold egy kopjányira lesz az égen, ő kezdené a táncot fenn a Marosnál, ha Te is úgy akaro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ezdheti. S üzend meg neki: Ajtony vezír megh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ezí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ikor a hold egy kopjányira úszott fenn az égen, az oroszlámosi dombon megriadt a kürt. Bátran és vidáman rikoltott, és valahonnan messziről, a Maros felől, nagy sokára visszhang búgott f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Csanád úr kinyújtott jobb kezében a buzogány előremutatott. A háta megett két zászló kopja. A legjobb zászlók: a mosonyi avarok és a hansági besenyők. És Csanád úr meglendí</w:t>
        <w:softHyphen/>
        <w:t>tette a buzogány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jjá! Legények, után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Véresen és tépetten, vidáman és nagyokat rikkantva robogtak a zászlók be a marosi vár piac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lóról szállott, és ment a palota felé. A tornácon az Úrasszony vár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dvözöllek,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legény piszkos bőrzsákot oldott le lováról. Odavitte a tornác elé, és a zsákból véres fej gurult ki. Az asszony ránézett a fejre, és csendes nyugalommal mondotta Csanád úr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aróra szúrasd ezt a fejet, Uram...</w:t>
      </w:r>
    </w:p>
    <w:p>
      <w:pPr>
        <w:pStyle w:val="Heading2"/>
        <w:keepNext w:val="false"/>
        <w:ind w:hanging="0"/>
        <w:rPr>
          <w:color w:val="auto"/>
        </w:rPr>
      </w:pPr>
      <w:r>
        <w:rPr/>
        <w:t>HATO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fu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gy hajnalban reátámadt a királyi sereg, vidáman vette fel a játékot. A nehezen mozgó páncélos lovasokat csalogatta, forgatta, s megfuttatta őket, s szépen, kár nélkül és lassan húzódott Marosvár felé. S várta türelemmel Ajtony vezér győzelmes hada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inte a vár alatt volt, amikor rendetlenül futó, riadt és véres lovasoktól megtudta: a vezér halott, a had széjjelfutott, és a várban benn Csanád a seregé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 ez? Mi történt? Ajtony halott? S a győzelmes sereg? Minden megbolondult h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íme, a királyi sereg kettéválik, s a vári kopják meg a testőrző zászló kanyarodik Arad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kkor a vajda tudta már, hogy benne van a fogóban, s annak kapuját most akarja becsukni előtte az Arad felé igyekező ser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Jött Kászony hadnagy, a székely:</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gy hazafuthat velünk a ló, Nagyúr, vagy egy szálig itt vágat le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tudott, s látott mindent, és nem töprenkede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fusson a ló egyhalálig hazafelé, ha még tudh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etlen széles és hosszú oszlopot formált a seregből, és az oszlopot Aradnak fordította ő is.</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Ala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futott a vajd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Nem nézett senki jobbra, avagy balra. S hátra se ügyelt senki többet. Csak előre a füves síkon nyílegyenesen Arad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ágtattak a lovak. Suhogott a korbács a hasuk alá, pattant a bőrük, s elnyúltak, és vágtattak. S ha egy-egy elbukott, az nem kelt fel több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őrefeszített kopjával rohantak bele a bekerítő sereg oldalába. Égő szemmel és összeszorított fogakkal, és senkinek sem jutott eszébe, hogy megfusson. Egyetlen ember sem tért ki a reámeredő kopják elől, és a reázuhanó csákányok elől nem hajolt félre. Csak szúrt és ütött és ordított, és nem adott kegyelmet, és nem kért kegyelmet. Csak előre, előre, rohanva, vágtatva. És suhogott a korbács a lóra kegyetlenül, és ha megtorpant a ló, buzogánnyal verték meg a csákány fokával. És a legények behunyták a szemüket, hogy ne lássák az iszonyúság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rt a rohanásnak nem szabad meglassúd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ha kard vágódott beléjük, avagy zuhant reájuk, ha dákos nyomult az oldalukba, szó nélkül fordultak le a lóról, és csak sóhajtottak egyet. De a rohanásnak nem szabad meglassúd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őre, előre nyílegyenesen, mert egyetlen út van hazafelé, az ott elöl, messze-messze elöl még, nem is láthatja még a szem, olyan vigasztalanul messze ott elöl valahol, ahol a Maros szakadt ki a hegyekből. Ott az él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jjá! hii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i megáll: a halálé az; aki tétovázik: kétszer a halálé; s aki fut: háromszor a halálé. Csak előre, amíg a szív szakad, amíg a lélek bírja. Vakon, süketen, ész nélkül, csak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íme, szabad a világ elöl. És süt a nap vidáman, s ragyog a bársonyos, fiatal tavaszi mezőség, és fecskék cikáznak a mező felett játékosan, és édesen csicsereg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ékely Kászony úr nyerítve kaca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ranézz, Nagy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hátuk megett alig negyedrésze a hadnak. Talán egyetlen zászlónyi tépett, véres, megvadult, eszét vesztett székely legény csak: az egész erdőelvi ser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 van Kaplony? Megettünk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incsen. Nem bírta, s elnyomt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hátul, a zavaros, gomolygó fergetegből, íme, széles sorokban, turma turma után rendben, vágtató lovassereg válik ki. S minden ló oldalán felmeredő kopja, és minden lovas fején csillogó hegyes sisak, s ragyog a vasing a katonákon: az üldöző had nyomakodik utánuk, s a vajda megösmeri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testőrző zászló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uhog a korbács, nyikkan a ló, és szakad szájából a fehér tajté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i ló botlik, a halálé az, aki legény megtántorodik, a halálé az. És kegyelem nincsen senkinek. Előre, előre cs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ut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ája összeszorítva, és füle mellett sivít a száguldó levegő. És közelebb és közelebb érik a rendetlen futókat a királyi testőrzők. S akit elérnek, a halálé az. S mind többet és többet érnek e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ordulj, székely Kászony, és állítsd meg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turmát fordít meg a hadnagy, és a legények szó nélkül fordul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jjá! hiiijj! - És megtántorodnak, és visszatorpannak a taszítástól a büszke királyi testőrző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előre cs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ajorok mellett száguldanak el, csordák mellett, és nyájak mellett, és tátott szájjal bámulnak utánuk a föld emberei. Tágra nyílt szemű gyermekecskék kipirult, kacagó orcával tapsolnak feléjük vidám csodálkozáss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fut, s a ló oldala véres, és véres a tajték is, aki a szájából kiszak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vágtatni kell, ha szakad is a szív, ha összerogy is a ló. Vágtatni napkelet felé, ahol a kék hegyek közül a Maros szakad ki erre az átkozott, irgalmatlan földre. Előre, előre cs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fárad-é már a királyi zászló?</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mott az erdő, csak addig bírja a ló, Uram.</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S a ló bírja, hogy farában érzi a kés hegy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mikor az erdőbe ugratnak, Kászony úr lóról szökik és lóról szöknek vele a székely legén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assódj itt, Uram. Hadd szusszanjon a ló. Az erdő a mi testvérünk. Csákányt elé, legények, az erdő </w:t>
      </w:r>
      <w:r>
        <w:rPr>
          <w:rFonts w:eastAsia="Times New Roman CE" w:cs="Times New Roman CE" w:ascii="Times New Roman CE" w:hAnsi="Times New Roman CE"/>
          <w:i/>
          <w:iCs/>
          <w:spacing w:val="0"/>
          <w:sz w:val="24"/>
          <w:szCs w:val="24"/>
        </w:rPr>
        <w:t>nekünk</w:t>
      </w:r>
      <w:r>
        <w:rPr>
          <w:rFonts w:eastAsia="Times New Roman CE" w:cs="Times New Roman CE" w:ascii="Times New Roman CE" w:hAnsi="Times New Roman CE"/>
          <w:spacing w:val="0"/>
          <w:sz w:val="24"/>
          <w:szCs w:val="24"/>
        </w:rPr>
        <w:t xml:space="preserve"> segí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mikor mind beértek a lépettek, véresek, s az utolsó ló is betántorgott a fák alá, akkor zuhant már az alávágott fa, keresztbe az úton. És utána a másik és a többi. És a megtorpanó királyi testőrzők lovába nyilak fúródtak, és nyíl koppant sisakon és láncing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w:t>
      </w:r>
      <w:r>
        <w:rPr>
          <w:rFonts w:eastAsia="Times New Roman CE" w:cs="Times New Roman CE" w:ascii="Times New Roman CE" w:hAnsi="Times New Roman CE"/>
          <w:i/>
          <w:iCs/>
          <w:spacing w:val="0"/>
          <w:sz w:val="24"/>
          <w:szCs w:val="24"/>
        </w:rPr>
        <w:t>mi</w:t>
      </w:r>
      <w:r>
        <w:rPr>
          <w:rFonts w:eastAsia="Times New Roman CE" w:cs="Times New Roman CE" w:ascii="Times New Roman CE" w:hAnsi="Times New Roman CE"/>
          <w:spacing w:val="0"/>
          <w:sz w:val="24"/>
          <w:szCs w:val="24"/>
        </w:rPr>
        <w:t xml:space="preserve"> pajzsunk az erdő. Lóra, legények! A </w:t>
      </w:r>
      <w:r>
        <w:rPr>
          <w:rFonts w:eastAsia="Times New Roman CE" w:cs="Times New Roman CE" w:ascii="Times New Roman CE" w:hAnsi="Times New Roman CE"/>
          <w:i/>
          <w:iCs/>
          <w:spacing w:val="0"/>
          <w:sz w:val="24"/>
          <w:szCs w:val="24"/>
        </w:rPr>
        <w:t>mi</w:t>
      </w:r>
      <w:r>
        <w:rPr>
          <w:rFonts w:eastAsia="Times New Roman CE" w:cs="Times New Roman CE" w:ascii="Times New Roman CE" w:hAnsi="Times New Roman CE"/>
          <w:spacing w:val="0"/>
          <w:sz w:val="24"/>
          <w:szCs w:val="24"/>
        </w:rPr>
        <w:t xml:space="preserve"> várunk az erdő, és a </w:t>
      </w:r>
      <w:r>
        <w:rPr>
          <w:rFonts w:eastAsia="Times New Roman CE" w:cs="Times New Roman CE" w:ascii="Times New Roman CE" w:hAnsi="Times New Roman CE"/>
          <w:i/>
          <w:iCs/>
          <w:spacing w:val="0"/>
          <w:sz w:val="24"/>
          <w:szCs w:val="24"/>
        </w:rPr>
        <w:t>mi</w:t>
      </w:r>
      <w:r>
        <w:rPr>
          <w:rFonts w:eastAsia="Times New Roman CE" w:cs="Times New Roman CE" w:ascii="Times New Roman CE" w:hAnsi="Times New Roman CE"/>
          <w:spacing w:val="0"/>
          <w:sz w:val="24"/>
          <w:szCs w:val="24"/>
        </w:rPr>
        <w:t xml:space="preserve"> fegyverünk a fa. Előre, legén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acagott székely Kászony hadnagy, és kacagtak a véres, tépett, halálra fáradt katon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utott a vajda, és amikor estére az aradi majort elérte, már csak fél zászlója ha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szusszanhattak a lovak, és a nyereg lekerült a hátukról. S a legények kimoshatták az égő sebeket. S ehettek és ihattak, és leheveredhettek a fű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míg a holdvilág fel nem ke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továbbfutott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mikor a királyi sereg előtt száguldozó fürkészők a majorhoz értek, ropogva, sziporkázva lobbant lángra a majorház, és a színek, pajták meg a szalmakazlak és a száraz fakertek. S nyilak süvöltöttek és koppantak a katonák vértjein, és egy legény hang nélkül fordult le a lóról, hogy nyakába fúródott a szakállas vessz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csi darázs is visszaszúr, ha halálra kerget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király serege űzi a vajdát, messze elöl a testőrző kopják. Élükön maga István úr lovagol. Az égő majornál meg sem állítja lov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tánuk, Pósa, nem madarak ők s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obognak a hegyek felé a fényes holdvilágban, a jegesen csillogó Maros mellett. Ragyogó sisakkal, fényes láncingben, kevélyen a királyi legények. S harmattól gyémántos a fű, akit tipor a ló patkója, s tompán dübörög alattuk a föl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felkel a nap a hegyek mögül, és kapaszkodik mind magasabbra az égen. Delel, s hanyatlik lefelé, és elmer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vasinges testőrző zászlója dübörög a vajda nyomán napkelet felé. Hajnaltól éccakáig. És másnap a Maros torkában botorkálnak, és harmadnap reggel csattog a patkó a kővel rakott réges-régi úton...</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S délfelé, ahogy a vinci majort meghaladják, a messzeségből, a Maros túlsó partján, csak felmered előttük a vár, az erdőelvi vajdának, Gyula úrnak nagyságos Fehérv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eglassítja lovát. Szeme a váron, és a várnagynak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edd rendbe a zászló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várnók meg Wolfer ur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dd, amit parancsol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Urára néz Pósa úr, s szó nélkül fordítja lovát. Buzogánya int, és a kürtös fújja a kürtöt. Rikkantanak a főlegények, és a zászló tömött hadrendben a király mögé sorakozik szorosan. Lépésben haladnak. A nap süt melegen az áldott térségre, a csillogó vízre, és magasan fenn az aranyosan reszkető levegőben mezei pacsirták tele torokból csattogva énekelnek. De emberi életnek nyoma sincsen sehol; nem legel gulya, nem kolompol juhnyáj, egyetlen eke nem töri a barázdát, és néptelen a Maros, és az úton a vár felé csak Pósa úr portyázó rótája igyeksz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épésben haladnak a Maros gázlója felé, és István szeme a váron, mintha hozzáragadt volna. És a vár visszanéz reá terpeszkedő falával, zömök tornyaival, komolyan, némán, titokzatosan és félelme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ortusi révház üres, s komp sehol, de a víz leapadt, és a sereg baj nélkül, jó rendben kél át raj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vár alól jön vissza Pósa várn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yitva a kapu, Nagy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ó moccanás nélkül áll, és István feltolja homlokáról a süveget, és letöröli orcájáról a gyöngyöző izzadtság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a vár ür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kapu tárva-nyitva, és a boltozatos kaputorok tompán, süketen döng-dübörög a lovak patkós lába alatt. Sehol lélek nincsen a piacra kanyarodó úton, és vak és süket minden. De hogy a piacra érnek, velük szembe, a templom felől fekete süveges, szakállas papok jönnek. A király megállítja lovát előttük, és a papok is megállnak, és némán meghajolnak, és István megösmeri élükön a püspököt. S a püspök szólal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ékesség legyen veled,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ékesség veled is, püspök. Hol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incsen itten, Ura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igyázz! A nyomán jöttünk edd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üspök bóli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mondod. Hajnalban jött. Elm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kor ment 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lig előbb, hogy ti jötte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mer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nagy úton felfelé indult el. S elmentek a katonák is vele, láthatod. Nincsen itt fegyveres nép, csak halottak és sebesültek. Üres ez a vár,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res - s István érzi a szíve dobogását. A torkában érzi; fojtogatja s nehezen szakad ki belőle a kérdé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az Úr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üspök egyenesen áll, és a király szemébe né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jdával ment ő is. A gyermekek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Sarolt Nagy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is, Nagyúr! Sarolt Nagyasszony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édesany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Ő is elment a vajdával...</w:t>
      </w:r>
      <w:r>
        <w:br w:type="page"/>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üspöknek fekete szeme volt és barna orcája és hosszú, fehér szakálla; kerek, fekete süvegét fehér haj rámázta. De István most nem látja a püspököt. S nem látja a vár piacát sem, ahol íme, a házak árnyékában itt-ott most emberek mozdulnak. Emberek, asszonyok és gyermekek, óvakodva, riadtan, falakhoz lapulva és kapualjakban bujkálva. És nem látja a házakat és a várfalakat és a bástyatornyokat, és túl a váron a tornyosuló, sötét hegyeket sem. Csak a piac túlsó oldalán, vele szemben terpeszkedő palotát látja, a palota vakon bámuló ablakait, és látja az iszonyú nagy ürességet, s ó, be jól hallja a süket nagy csendet ott benn a palotában. S látja a feketehajú asszonyt s látja fehérhajú édesanyját. Jönnek íme ki a házból a piacra, ijedt orcával, és hozzák ölben a síró gyermekeket, és sietnek, sietnek. És István hallja az átok irgalmatlanul nehéz szava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ó hirtelen felveti fejét, nyugtalanul nyerít, s megcsördülnek a kantár apró ezüst cifraságai. És István már megint a püspököt látja maga előtt, s Pósa várnagynak szó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ortyákat indíts Torda felé a nagy úton. S doboltass: a várból senkinek se ki, se be. A kaput be kell zárni. Egy etetéssel indul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yeregből száll a király, és a püspökhöz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mbernek, állatnak élelmet teremtse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lesz, király. De könyörgöm, kíméld a vár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kímélem, </w:t>
      </w:r>
      <w:r>
        <w:rPr>
          <w:rFonts w:eastAsia="Times New Roman CE" w:cs="Times New Roman CE" w:ascii="Times New Roman CE" w:hAnsi="Times New Roman CE"/>
          <w:i/>
          <w:iCs/>
          <w:spacing w:val="0"/>
          <w:sz w:val="24"/>
          <w:szCs w:val="24"/>
        </w:rPr>
        <w:t>mert az enyém!</w:t>
      </w:r>
      <w:r>
        <w:rPr>
          <w:rFonts w:eastAsia="Times New Roman CE" w:cs="Times New Roman CE" w:ascii="Times New Roman CE" w:hAnsi="Times New Roman CE"/>
          <w:spacing w:val="0"/>
          <w:sz w:val="24"/>
          <w:szCs w:val="24"/>
        </w:rPr>
        <w: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üspök nézte a királyt, aztán meghajtott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hetek,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v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emplomba, imádkoz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egy lépést lépett előre, egészen a püspök elé. Néztek egymás szemébe némán, sokáig. Azután a király feje hajlott meg:</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van, püspök, igazad van. </w:t>
      </w:r>
      <w:r>
        <w:rPr>
          <w:rFonts w:eastAsia="Times New Roman CE" w:cs="Times New Roman CE" w:ascii="Times New Roman CE" w:hAnsi="Times New Roman CE"/>
          <w:i/>
          <w:iCs/>
          <w:spacing w:val="0"/>
          <w:sz w:val="24"/>
          <w:szCs w:val="24"/>
        </w:rPr>
        <w:t>Menjünk</w:t>
      </w:r>
      <w:r>
        <w:rPr>
          <w:rFonts w:eastAsia="Times New Roman CE" w:cs="Times New Roman CE" w:ascii="Times New Roman CE" w:hAnsi="Times New Roman CE"/>
          <w:spacing w:val="0"/>
          <w:sz w:val="24"/>
          <w:szCs w:val="24"/>
        </w:rPr>
        <w:t xml:space="preserve"> hát imádkoz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templomban imádkozott térden állva, míg csak a kürt lóra parancsolta a zászló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Nyeregben ült testőrző zászlója élén István, amikor portyázók érkeztek a vár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Wolfer úr a sereggel tüstént érkez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Wolfer a vári kopjákkal a várban marad, a páncélosok Hermán úrral egy etetéssel jönnek utánunk, Tordán beérhetnek. S mondjátok Wolfernek: </w:t>
      </w:r>
      <w:r>
        <w:rPr>
          <w:rFonts w:eastAsia="Times New Roman CE" w:cs="Times New Roman CE" w:ascii="Times New Roman CE" w:hAnsi="Times New Roman CE"/>
          <w:i/>
          <w:iCs/>
          <w:spacing w:val="0"/>
          <w:sz w:val="24"/>
          <w:szCs w:val="24"/>
        </w:rPr>
        <w:t>a vár a királyé, s az egész tartomány a királyé</w:t>
      </w:r>
      <w:r>
        <w:rPr>
          <w:rFonts w:eastAsia="Times New Roman CE" w:cs="Times New Roman CE" w:ascii="Times New Roman CE" w:hAnsi="Times New Roman CE"/>
          <w:spacing w:val="0"/>
          <w:sz w:val="24"/>
          <w:szCs w:val="24"/>
        </w:rPr>
        <w: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Robognak le a várból csattogva, dobogva, és vágtatnak le a várdombon és ki a víz mellé a nagy útra a kevély, délceg testőrzők és előttük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övisi majornál emberek szántanak, és magot vetnek a meleg, barna földbe. S hogy a fényes hadat látják, megállanak a munkával s lekapják a süveget fejükr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ött-e ma erre ser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ött, Nagyuram, a vajda úr mag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rre men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székelyek arra be a Küküllő felé tértek, de vajda úr erre tovább, a nagy út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ssze lehet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jvárt elérhette tal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legén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Újvár mellett a Nagyúr balra fordul, fel a hegynek s erdők közé. És az úton ló fekszik keresztben. Négy lába elnyújtva, feje a porban, és szerszám nincsen rajta semmi. István lova hátracsapja fülét és horkol; a király végigvág rajta ostorával, és a ló átugorja a dögö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ló nem bírja. Nagyúr! Nézz hát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fordul nyergében, s alig van megette egy turma kopja mindössze, de ameddig a szem ellát hátrafelé, összevissza jönnek s baktatnak, egyenként és csomóban a lovasok. És vannak, akik állanak és imbolyognak, és vannak, akik botladoznak és támolyognak, mintha ittasok volná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visszafordul, és ránéz a várnagyra. Lángol a szeme, és orcája szürke, mint a hamu. S a hangja reke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Pó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nem szól, de korbácsa suho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érnek az erdőből. Előttük nyílt, füves térség, és fenn vannak a hegy lapos hátán, és az út, mint az asztal. István lassítja a futást, előrenéz, és minden lépéssel emelkednek szeme előtt a messze hegyek. S amikor a hegy síkjának szélére ér, megállítja lovát. Alatta sík mezőség, és a messzeségben meg-megcsillan a fák között az Aranyos vize, és a vízen túl, a sötét hegyek lábánál feketéllik a tordai palánk. Az út nyílegyenesen viszen keresztül a mezőségen s a fehér úton, lám, a vár felé fekete kígyó mászik, hosszan, elnyúlva. S a kígyónak csillog az eleje, és a farka is csillo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Portyázó kopja ugrat a királyhoz és kinyújtott kezével mutat le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mott halad, lám,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szeme elé kapja kezét, merőn nézi az utat, s egyszerre rettenetes felindulás rázza egész testét. Reszket, hideg verejték gyöngyözik homlokán, s mintha hátán hangyák futkosnának. Azután megsötétedik szeme előtt a világ, gyomra émelyeg s szédül, széd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ó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szökik nyeregből a várnagy, és szökik a legénye is, és ugranak az úr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bajod,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 fogja a ló zaboláját, és Pósa az urat támogatja, aki nehézkesen száll most nyeregből, és tántorogva áll meg a földön. S szája akadozva, halkan morog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alat étel s korty ital nem volt a számban reggel ó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kulacsot nyújt a királynak, a kulacsban ecetes víz. István úr nagyot húz belőle, és megrázkódik. Nem tántorog már, és szeme kemény, hideg csillogással, vizsgálódva néz lefelé az Aranyos síkj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 lebukott a hegyek mögé, és már csak egy-egy magasabb hegy csúcsa lángol vérvörösen. De lenn a síkra barna árnyék borul, sűrűsödik és elnyeli a palánkot, a folyóvizet és végül a fehér utat is. A király megford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edd össze a zászlót sötétig, Pósa, akkor leszállunk a vízhez. Addig ne lássanak meg...</w:t>
      </w:r>
    </w:p>
    <w:p>
      <w:pPr>
        <w:pStyle w:val="Heading2"/>
        <w:keepNext w:val="false"/>
        <w:ind w:hanging="0"/>
        <w:rPr>
          <w:color w:val="auto"/>
        </w:rPr>
      </w:pPr>
      <w:r>
        <w:rPr/>
        <w:t>HETE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keleti ég haloványodik, és pislogva halódnak a csillagok. Régen elmúlt éjfél: a megfogyatkozott hold ott nyújtózkodik s kapaszkodik felfelé a hegyek meg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ordai palánk tetején fekete árnyék imbolyog: őrkatona. Kezében hosszú kopjával botor</w:t>
        <w:softHyphen/>
        <w:t>kálva baktat szegelettől szegeletig. S meg-megáll, és belemered álmos, pislogó szemmel a fekete éccakába. Áll mozdulatlanul, és néz, azután tovább ballag a másik szegeletig, s megint megáll. Támaszkodik a kopjára, és a reánehezedő iszonyú, fekete némaság régen virrasztó égő szemére nehezed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irtelen felkapja fejét: hallott valamit. Szemét behunyja, száját kinyitja, és figyel. Szellő lebben, egészen parányi szellőcske csak napnyugat felől, és az őrkatona bólint; meghallotta, amit akart: ott messze-messze valahol ló nyerített, s az őrkatona tudja, hogy arrafelé nincsen ménes, se lószállás, se maj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őrkatona a palánk udvara felé fordul, és szája elé kapja jobb tenyer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éjj-té-hé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laki a sötétségből vissza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éjj! Mi a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ó nyerít arra napnyugat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Idegen 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ssz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ssze. A kőbánya felől, messz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end megint, az őrkatona figyel, azután tovább ballag a palánk tetején, s megáll megint, s néz, figyel megint. A keleti hegyek mögül kidugja ezüst sarlója hegyét a holdvilág.</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S íme, megelevenedik a palánkudvar. A házakban világ gyúl fel, ajtók nyílnak és csapódnak, s a fekete udvaron fekete árnyékok suhannak sietve ide-oda. Világ lobban az udvaron itt is, ott is, és fáklyák sziporkáznak és cikáznak. És beszéd indul, halk, fojtott hangok, s azután hangos szó és parancsoló kiáltás és káromkodás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őrkatona a napnyugat felől való palánk tetején áll, és fülel kifelé az éccakába. S íme, lovak dobognak a nagy úton, s csattog és szikrát vet a kövön a patkó. A nagy útról a palánk dombjára kanyarodnak a lovak, és megállanak a kapu 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aput, hé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őrkatona megösmeri őket: vajdai portyázók, s lekiált az udvar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aput, hé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Öt kopja robban be a palánk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 a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már előttük áll a vajda, s a főlegény jelent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reg jő, Nagy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é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rályi testőrző kopj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feje lehajl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óka megkés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z udvaron mindenütt lobognak a fáklyák, és a lobogó, veres világosságban emberek tolonganak. S ott a vajda és ott erdőelvi Sarolt, és a vajda felesége is az Úr megett. A két asszony egy-egy gyermeket tart ölben, a gyermekek álmosan nyöszörögnek. És szolgáló asszo</w:t>
        <w:softHyphen/>
        <w:t>nyok állanak az úrasszonyok megett, és szolgák és vitézek körös-körül. Úgy áll mindenki, mintha megdermedt vol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fordul, és nézi feleségét és nézi Saroltot, de szót se szól hozzájuk. Azután visszafor</w:t>
        <w:softHyphen/>
        <w:t>dul, és harsan a hangja éle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ovakat, legén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ohannak a katonák a szérűskert felé, ahol a lovak éccakáztak. És a lovászok a pajta felé, ahol az Úr lovai voltak, és nyergelnek és szerszámoz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pedig csak áll, és megint nézi a feleségét és nézi erdőelvi Saroltot, s nézi az asszo</w:t>
        <w:softHyphen/>
        <w:t>nyok ölében álmosan sírdogáló két gyermekecskét, és hallgat megint. Csak áll egy helyben, nézi őket, és az asszonyok is csak állanak. Szót se szólanak ők se, csak kezük simogatja és lapogatja a gyermeke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jtából egy lovász hozza a vajda lovát, másik kettő az úrasszonyok lovait. A szérűskertben egyenként szöknek nyeregbe a legények, ahogy elkészülnek a lovakkal és ugratnak az udvarba, és sorakoznak ők is szó nélk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egyszerre kürt riad a palánkon kívül, a kapu felől. Keményen és parancsolóan. Háromszor riad a kürt, és a palánkban csendesség és mozdulatlanság. Csak a fáklyák lobognak és imbolyog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kemény, erős hang kiált be az éjszaká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aput nyissatok, a király érkez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a vajda megmozdul. Az asszonyokhoz lép, egészen közel hozzájuk. Megcsókolja a két gyermeket, és azt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etek be a házba, s én még ma visszajövök. S lehet, hogy akkor meghal a magyari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ova mellette, és a vajda nyeregbe szökik, és kézbe veszi a csákányt. Hátranéz: háta megett a katonák sorakozva, s tömött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lig ötven legé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puőrzőkre szó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yissátok a kapu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nn megint riadt a kü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kaputól egy nyíllövésnyire állott Pósa várnagy egy turmával, és az ő kürtöse fújta a kürtöt. A felkelő hold gyengén világított, és nem látszott a holdsarló az égen, mert az Aranyos térségét fehér ködpára borította. A palánk sem látszott jól, csak feketéllett szélesen előttük, és a feketeség felett veresen derengett a palánkudvar fáklyáinak világossága. A nagy úton valahol jött a testőrző zászló többi része, és ott jött velük a király. De azok se látszottak a ködben sehol most. A várnagynak nem tetszett a köd, káromkodott csende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ikor a kürtös másodszor fújta meg a kürtöt, csikorogva recsegő lárma hallatszott a palánk felől, s Pósa várnagy tudta, hogy a kapu nyílik ott. A veres világosságból tudta, aki onnan most egyszerre kisugár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 kapu világosságából fekete árnyékok szöktek elé, széjjelterpeszkedtek a palánk előtt, és gomolyogtak lefelé a dombon, velük szemben. Kiáltás nem hangzott, sem rikoltozás, csak a lovak patkódobogása a földö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parancsot kiáltott, a testőrzők kopjája előrelendült, azután megint rikkantott a várnagy, és a lovak megmozdultak, és vágtatni kezd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jjá, hiii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özel voltak már egymáshoz, amikor nyilak süvöltöttek sűrűn a testőrzőkre. Néhány legény lefordult a lóról, és lovak roskadtak össze. És akkor a szembevágtatók hirtelen oldalvást kanyarodtak, s elsuhantak a testőrzők előtt. Egészen közel, hogy majd érte őket a kopja hegye, s belemerültek a fehér ködbe, mint kísérte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Pósa úr egy szempillantásig arra gondol, hogy utánuk kanyarodik a turmával, de azután csak előrevágtat, a nyitott kapun be a palánkba. Megállítja lovát az udvar közepén, és körülpillant hirtel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erek udvarban egyetlen nagy épület, és melléje ragasztva, s a palánkhoz támaszkodva apró házak sorjában, s színek meg pajtaformák. A falak mentén s az épület szegeletekben itt is, ott is vaskarikákban fáklyák lobognak. És a házból is világosság sárgállik, de lélek nincsen seh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Pósa úr legényeket szállít le a lóról, és parancsot 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t összejártok, és minden lélek jöjjön az udvarra ki. S aki fegyverrel áll szembe, levágjá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tonák fáklyákat szedtek ki a karikákból, és szertefutottak a házakba, pajtákba, színekbe, felfutottak a palánkra is, és korbáccsal hajtották a megbújt, reszketve lapuló szolgáló népeket ki az udvarra. És a nagyház tornácába is felfutottak, ahonnét a ház ajtója nyílott, de ott két veresturbános szerecseny állott eléjük, és a szerecsenyek kezében kivont kar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ssétek le őket - kiáltja a főlegé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ákányt emelnek a legények, és a szerecsenyek a kardot emelik. Sújt a csákány, villannak a kardok is, és ordít a szerecseny, és ordít a legé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sd, vág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dilármára Pósa úr maga is a tornác elé rúgtat, és ott lóról szökik. Akkor már vérükben feküsznek a szerecsenyek, és vériben egy legény. És zuhognak a csákányok a vaspántos kemény faajtóra, és recseg és ropog a fa és has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egyszerre kipattan az ajtó, és a küszöbön hosszú, derék asszony áll, bal kezében magasra tartott méccsel, jobb kezében korbáccsal. S a katona emeli a csákány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Pósa úr ott van már a tornácon, s ordí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állj - s hátulról fejbe üti buzogányával a katonát. Azután homlokához emeli jobb kez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rdőelvi Sarolt megnézi a várnagyot; nézi, szót se szól, de azután megsuhog kezében a korbács s belevág a várnagy orcáj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Zsiván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fordul, s bémegy a ház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Pósa úr orcájához kap a kezével. A korbács nyomán vér szivárog, és Pósa úr letöröli kezével a vért. Azután két fegyveres legényt parancsol az ajtó 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ázba csak a király lép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fordul, lehajtott fejjel megy le az udvarra, s a katonák megnémulva néznek utá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Kürt riad a palánk előtt: a király érkezett a zászló zömével. A várnagy lóháton várja urát az udvaron, és jelent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jda elfu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rcot hallot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tört a katonákkal, s itt csak rabok maradtak és asszonynép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e asszony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ét úrasszony is, gondol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 van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 a nagyház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yeregből száll a király, és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re ve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ornácra lép fel, és ott megáll. A betört ajtó mellett két fegyveres kopja, és legények akkor cipelik onnan a meghalt szerecsenyeket, meg a testőrző katonát. István úr nézi, azután a várnagy véres orcájára néz, de hallgat. Az ajtón belül vaksötét eresz, de egy legény az udvarról égő fáklyát hoz. A várnagy elveszi a fáklyát, bevilágít a sötétségbe, és a király belép. Az ereszből egy ajtó jobbra nyílik, más balra, és a bal oldaliból, repedésen át, világosság szűrődik 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Odalép a király, és kinyitja az ajtó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ázban olajmécses pislog, sárga, beteg lánggal. A szemközti fal mellett nagy halomban ládák és bőriszákok, és kasok meg zsákok, magasra feltornyozva. A más fal mentén széles, szőnyeges kerevet. S füstös félhomályosság a házban és zsíros bőr, meg lóizzadtság émelyítő büdössége. A ház közepén, mozdulatlanul, hosszú, derék asszony áll, s néz az ajtóra. Kezében korbác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belép a házba, s megáll; az asszony egyet lép felé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keres idegen férfiember asszonyok házá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ég egyet lép előre. Páncél csillog rajta, oldalán hosszú, egyenes német kard, fején sisak. És akkor Pósa várnagy beszól az ajtó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 és behúzza az ajtót, s ő maga künn marad az ereszbe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 mondja utána az asszony. Megsápad, s a korbács a földre es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leveszi fejéről a sisak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 vagyok, édesany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arolt áll; tágra nyílt szemmel nézi fiát. S a ház árnyékából ki a világosságra imbolyog nesztelenül a vajda felesége. Megáll Sarolt mellett egyenesen, néz Istvánra tág, fényes, csudálkozó szemmel, és szája suttog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Sarolt megrázz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fiam nem kergeti az ő édesanyját és atyjafiait, mint szökött rabokat, avagy zsiványo</w:t>
        <w:softHyphen/>
        <w:t>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megbünteti engedetlen szolgá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fiam nem űzi ki fegyverrel és katonával hajlékából azt, akinek asztalánál szíves vendégül jóllakott, és fedele alatt békességben meghá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 jószágát veszíti a lázad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az én fiam nem keresi halálra azt, aki bajában megsegítette, és melléje állott hűségg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érzi, hogy minden vére a szívére zuho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jét üttetem a lázadó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arolt elfordul fiától, szeme a vajda feleségén. S halkan, egészen halkan mondja, s szava, mint ősz végi halálos kietlenségben hulló hideg, reménytelen es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az én fiam ez idegen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je mellére hajlik, válla meggörny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ét kézzel markolja kardja markolatát, és a hosszú, egyenes kard dobban a földön, és megzördül. És kemény és éles és rideg a sza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héz szót mondottál, Anyám. S szóddal megütöttél. Te akartad, hogy fiad király legyen, és most, hogy király, s ura a magyari földnek, és parancsolója a nemzetségeknek, lám, megtagadtál engem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így akartam - suttogja Sar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 xml:space="preserve">- </w:t>
      </w:r>
      <w:r>
        <w:rPr>
          <w:rFonts w:eastAsia="Times New Roman CE" w:cs="Times New Roman CE" w:ascii="Times New Roman CE" w:hAnsi="Times New Roman CE"/>
          <w:spacing w:val="0"/>
          <w:sz w:val="24"/>
          <w:szCs w:val="24"/>
        </w:rPr>
        <w:t>...Temérdek nagy követ lódítottál meg, s hogy gurulni kezdett a kő, letiporta útjában, ami eléje került, s leütötte, aki szembe állott vele vakmerőn. De elsőnek engemet ütött meg, Anyám. Megütött engemet, és én azért nem tagadtalak meg Téged. De most a vajda állott a guruló kő elé, akit Te lódítottál meg, Anyám, s a kő keresztül fog rajta hengeredni, és én nem tehetek semmit sem. És Te sem tehetsz semmit, és senki ember nem tehet semm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t nehéz bunkó, hullott minden szó Sarolt szívére. És minden szóra mélyebbre csuklott a feje, és a válla előbbre rokkant. Szót sem tudott szólani, és sírni sem tudott, csak reszketett, és vacogott a foga az iszonyú félelemt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szólott a vajda feleség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senki ember nem teheti, megállíthatja a követ a hatalmas, mindenható Úristen. S ha akarja, vissza is fordíthat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az asszonyra nézett. Hosszasan nézte a szépséges fehér arcot, és a fekete, bársonyos, melegen csillogó szemeket, és azokban nem volt most félelem és nem volt harag sem. De a szó nyugodt volt és komoly, mint az imádság szava. S a királynak fájt a szíve, és a feje kicsit meghajo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at szóltál: megteheti a felséges Isten, aki minden királyok ura. Ő mindent megtehet, és minden úgy van jól, ahogy ő akar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fordult, és kiment a ház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palánk-udvar közepén nagy tüzet raktak a katonák, és a tűz körül letáboroztak. A várnagy őrkatonákat parancsolt a palánkfal tetejére, vigyázókat a palánk köré, és portyákat ki a nagy útra, aki Kolozsvár felé viszen, és arra, aki Újvár felől idevezet, és arra is, aki az Aranyos mentén a havasba hal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völgyben a köd csak sűrűsödött, ahogy az éccaka hajnal felé fordult, és az őrkatonák a palánkfalon semmit sem láthattak, s a portyák az utakon vakon botorkáltak. Hogy el ne tévedjenek, a palánkfalon időnként tülköltetett a várn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nem tudott aludni. Hajnalig vergődött ágyán álmatlanul, akkor felöltözködött, és szállásáról kiment az udvarra. A nagy tűz összerokkant, csak itt-ott pislogott a hamu alól a parázs, s vékony, fehéres füstkígyó kanyargott belőle felfelé, és beléveszett a ködbe. A király keresztülment az udvaron; óvatosan lépegetett a szerteszéjjel heverésző alvó katonák között, s vigyázott, nehogy megtapossa őket. Felment a lajtorján a palánkfal tetej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enfelé köd, ezüstösen csillogó ködpára, és nem látott semmit, mintha víz fenekén járna, és valahol messze, magasan és túl a hullámzó ködön kezdődne az élő világ. És a köd reáfeküdt a mellére és az agyára és a szívére, és fogta, mint fejére borított háló, és fojtogatta, mint nyakába vetett pányvahurok. Úgy érezte, hogy fogoly ő, és tehetetlen ebben a puszta palánkban itt, ennek az irgalmatlanul idegen, titokzatos és félelmes tartománynak a közepén. S vajon hol lehetnek Hermán úr páncélos zászlói és hol lehet vajon a vajda, aki az éccaka elfutott innen, és eltűnt a ködben, ösmeretlen hegyek köz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napkelet felé az ezüstös köd aranyosan kezdett csillogni. S íme, szellő indult, s itt is, ott is meglebbent a pára. Hullámzott, rángatózott, megszakadt, összefolyt, ritkult és sűrűsö</w:t>
        <w:softHyphen/>
        <w:t>dött. S egyszerre hideg lett, s a király megborzongott. Érkezett a hajn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dvaron ismét fellobbant a tűz, s a palánk megébredt. Lovakat vittek itatni legények le az Aranyosra, és a tűznél fütyörészve sütöttek, főztek. És daloltak meg kacagtak, meg rikkan</w:t>
        <w:softHyphen/>
        <w:t>tottak és beszélgettek, meg káromkodtak a készülődő katonák. Jókedvük volt, mert aludtak, és kipihenték magu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tán erősödött a hajnali szellő, befújta a ködöt az erdős hegyek közé, és a reggeli fiatal nap végigsütött a síkon. István szeme látott már: napkeletre el a Marosig, napnyugatra a sötét havasokig és délfelé a nyílegyenes utat látta, aki Újvárról jön ide, és északra a hegyoldalra kanyarodó kolozsvári utat láthatta. Tüdejét nem fojtotta többet a szorító köd, és úgy érezte, tömlöcből szabadult. Mélyet, nagyot lélegzett a fűszeres, friss, tavaszhajnali levegőből, és szeme megvidámodva mosolygott a harmatos, fiatal világ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világ visszakacagott re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éhezett. Leszállott a palánkfalról, és a tűzhöz igyekezett. A katonák szép jó reggelt köszöntettek reá, és utat engedtek ne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gyházból Sarolt lépett ki a tornácra. Körülnézett, lejött az udvarra, és megállott a napsütésben. S a vénebb testőrző legények oldalba könyökölték az ifjabba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igyázz! Lásd, a Nagy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aki heverészett vagy guggolt a földön, egyszeribe felállott, és az itatásból megtérült legények, hogy elhaladtak mellette, homlokukhoz emelték jobb kezüket, és mind akik nézték, mosolyogtak. És Sarolt Nagyasszony visszamosolygott reájuk, és kedvesen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ép jó reggelt, legén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szerre Pósa várnagy lépett hozzá, s a várnagy fél orcáján kendő. Odament Sarolthoz, köszöntette, és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arancsolj, Nagy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arolt nézte a várnagy bekötött orcá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dd le a kötést, láss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levette a kötést, és dudoros sötét vonal volt alatta, állától fel homlokáig: a korbács nyom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kötöttem, Nagyasszonyom. Nem akartam, hogy lássák a legén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Nagyasszony azt mondot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kellett volna megüsselek, Pósa. Nem voltál oka semminek, s ne haragudj re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Pósa úr visszakötötte a kendőt, és leszorította süvegé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nkább a más orcámat is tartanám, csak másként lehetnénk, Nagyasszonyom. De én szolga vagyok, s az Úr parancs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arolt megfordult, és bement a ház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látott mindent, és jórészt a szókat is hallotta, mert ott állott a katonák között. Odament a várnagy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üldj ételt szállásomra! A legények siessenek, ha nyergeltettél, hozzám jös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páncélját csatolta fel a legény, amikor Pósa úr belépett hozz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arancsolj,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ermán úr hadáról van-é hír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egyen még nem jöttek át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egyéb hírt tudsz-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ondolom, a vajda Kolozsvárra fu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páncélosan lépett ki a tornácra. Az udvaron állott már a had. A lovak nyergelve, szerszámozva; nyeregre akasztva íj és csákány. A legények a ló mellett, hátukon pajzs és nyíltartó puzdra, kézben a vörös lobogós kopja. S minden lóhoz fékszárral két vezeték kötve. Hátul nyíltartó lovak meg sátorhordó lovak, szolgák és lovász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ézte a hadat a király, és legényének szó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ovamat hozzá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 várnagyho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turmával a palánkban maradsz. Ha Hermán úr érkezik, tüstént jössz utánam, és fél páncélos had is veled jöjjön. De Hermán itt marad az asszonyokk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főlegények nyeregbe ültek már, és Pósa úr nekik adta ki a parancsot. A főlegények aztán turmáikhoz lovagoltak, és egy turma híjával nyeregbe ült a zász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ornác előtt állott a legény a király lovával. Két szolga tartotta a nyerges vezetékeket, és a kürtös is ott volt lóháton. A király lovához lépett, és lába a kengyelben. De még vissza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jeddel felelsz az asszonyokért, Pó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halkan tette hozzá:</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asszonyházban van a vajda kincse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nyeregbe ült, és a had élire lépte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het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láncinges testőrök sebesen ügettek a nagy úton, aki a palánktól észak felé a hegyre kapaszkodik fel. Pósa úr sokáig nézett utánuk, és utánuk nézett Sarolt is, meg a vajda felesége. Azután bementek az asszonyok a házba, és útközben Sarolt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urul a kő, csak gurul tovább, s ki ember állíthatja meg? Mondd, Iréné, ki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felesége nézett maga elé, szót nem szólt szája, de hang nélkül imádko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 xml:space="preserve">Az út kanyarogva kapaszkodott felfelé a hegyre, és a lovak szaporán kaptattak rajta. Nem sok idő múlva balkéztől a hegyoldalban lészával kertelt tanyát láttak meg, és arrafelé út is ágazott a nagy útból az erdős hegyek közé. S egy portyázó kopja nyelvet hozott a tanyáról: ijedt, vén parasztot. Attól megtudták, hogy az éjjel erre futott a vajda, a nagy úton Kolozsvár felé, s hogy a tanya a vajda juhainak esztenája, a vénember meg számadó bács, aki itt főzi fel a tejet és csinálja a sajtot. S a tanya neve: </w:t>
      </w:r>
      <w:r>
        <w:rPr>
          <w:rFonts w:eastAsia="Times New Roman CE" w:cs="Times New Roman CE" w:ascii="Times New Roman CE" w:hAnsi="Times New Roman CE"/>
          <w:i/>
          <w:iCs/>
          <w:spacing w:val="0"/>
          <w:sz w:val="24"/>
          <w:szCs w:val="24"/>
        </w:rPr>
        <w:t>Koppánd</w:t>
      </w:r>
      <w:r>
        <w:rPr>
          <w:rFonts w:eastAsia="Times New Roman CE" w:cs="Times New Roman CE" w:ascii="Times New Roman CE" w:hAnsi="Times New Roman CE"/>
          <w:spacing w:val="0"/>
          <w:sz w:val="24"/>
          <w:szCs w:val="24"/>
        </w:rPr>
        <w: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jó név - gondolja István, és három legényt parancsolt az esztenába, hogy vigyázzák az utat. Azután továbbrobogott a h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Puszta, füves helyeken haladt, kanyarodott az út, de mind gyakrabban sűrű erdőkön keresztül is. Egy ideig még felfelé, majd meg a dombélen jó darabig, azután lefelé, hosszú, keskeny gübbenőbe. A gübbenőben tó vize csillogott, s az út rakott töltésen vitt a tó mellett, és ott, ahol megkeskenyedett a víz, gerendahíd volt rajta kereszt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xml:space="preserve">Mikor a ló horkolva és ágaskodva a hídra lépett, Istvánnak az jutott eszébe, vajon miért </w:t>
      </w:r>
      <w:r>
        <w:rPr>
          <w:rFonts w:eastAsia="Times New Roman CE" w:cs="Times New Roman CE" w:ascii="Times New Roman CE" w:hAnsi="Times New Roman CE"/>
          <w:i/>
          <w:iCs/>
          <w:spacing w:val="0"/>
          <w:sz w:val="24"/>
          <w:szCs w:val="24"/>
        </w:rPr>
        <w:t>nem</w:t>
      </w:r>
      <w:r>
        <w:rPr>
          <w:rFonts w:eastAsia="Times New Roman CE" w:cs="Times New Roman CE" w:ascii="Times New Roman CE" w:hAnsi="Times New Roman CE"/>
          <w:spacing w:val="0"/>
          <w:sz w:val="24"/>
          <w:szCs w:val="24"/>
        </w:rPr>
        <w:t xml:space="preserve"> szedte fel a hidat a vajda, amikor itt keresztülfutott. S itt is vigyázókat hagyott a híd m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ó patakká keskenyedett, és az út a víz mellett haladt megint csak felfelé, és akkor az előreszáguldott portyázók jöttek vissza, s jelentették az úrnak, hogy az út menti erdők szélén kopják villognak, és lovasokat láttak a füves dombok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Öreg bükk erdőben futottak akkor a lovak, és István megsarkantyúzta a magá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legén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rdőből füves domboldalra értek, és jobbkézt lenn a patak, akibe itt egy más patak torkollott. Tágas térség lenn, és a nagy útból dűlőút kanyarodott a térségre és át a patakon, és azután tovább a túlsó oldalon fel a hullámos, és jórészt füves dombok köz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térség szélén és a dombokon itt is, ott is apró, fekete pontocskák mozogtak sebesen. Istvánnak éles szeme megismerte a lovasokat, és tudta, hogy kopjavas az, ami meg-megcsillant. De hogy a láncinges portyázók kergetni kezdték őket, eltűntek egyszer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egállította lovát az erdőszélen, árnyékban. A nap magasan járt már, és meleg volt, ló és ember izzadt. Lenn a víz mellett disznócsorda, az állatok elnyúlva a sárban fetrengtek, és hogy egy portya elvágtatott mellettük, vadul röffenve ugrottak fel, és futottak szerteszéjjel. S a csordakutyák ugattak veszettül, behúzott farokkal, és vicsorogtak a lovakra. A portyák a patak martját megkutatva, megkapták a disznópásztort, aki ott megbújt volt a sátéban, és vitték a király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xml:space="preserve">A disznópásztor nem sokat tudott: katonákat látott, sok katonát. Torda felől jöttek, meg Kolozsvár felől is, s a napnyugati hegyek közül is összevissza... A hegy teteje nincsen már messze, ott a feleki-palánk, s benne őrség... Hogy a disznónak ki a gazdája? Hát az Úr, akié a major. A nagy major itt nem messze, fenn a hegyen. Az </w:t>
      </w:r>
      <w:r>
        <w:rPr>
          <w:rFonts w:eastAsia="Times New Roman CE" w:cs="Times New Roman CE" w:ascii="Times New Roman CE" w:hAnsi="Times New Roman CE"/>
          <w:i/>
          <w:iCs/>
          <w:spacing w:val="0"/>
          <w:sz w:val="24"/>
          <w:szCs w:val="24"/>
        </w:rPr>
        <w:t>Ajtony</w:t>
      </w:r>
      <w:r>
        <w:rPr>
          <w:rFonts w:eastAsia="Times New Roman CE" w:cs="Times New Roman CE" w:ascii="Times New Roman CE" w:hAnsi="Times New Roman CE"/>
          <w:spacing w:val="0"/>
          <w:sz w:val="24"/>
          <w:szCs w:val="24"/>
        </w:rPr>
        <w:t>-maj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major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hívják az ember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resszétek el ez embe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lóról szállott, és lóról parancsolta a serege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evedereket megeresszétek, de lenyergelni nem ke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erebélyes, sokágú bükkfa alatt heveredett le a gyepre. És nézte a dombokat s hegyeket, ahogy tornyosodtak, domborodtak, egyik a másik megett mindenfelé, mint iszonyú nagy tóság kővé változott, megmeredt hullámos vize. Szellő nem mozdult most, és csend volt, s némaság mindenfelé és mozdulatlanság. Sehol egyetlen ember, avagy állat, s már a disznócsorda se látszott, mert a sáros állatok moccanás nélkül nyúltak el a sárban, és a kutyák is beheveredtek valahová a vízparti fűzfák alá. S a disznópásztor nagy, bunkós botjával lassan bandukolt az oldalon le, és ő is eltűnt azután a vízpart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tudta mindenki, hogy ez a békességes csend és ez a mosolygó tavaszi mozdulatlanság hazugság csupán. Érezte mindenki, hogy a dombok mögül emberi szemek leselkednek, és az erdőben fegyveres katonák lappanganak, és csattogtatják fogukat, mint prédára leső farkasok. Erezte ezt a király is, és nyughatatlan volt. De a főlegény híradását várta, aki előhadul járt a zászló 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nagy csendben hirtelen panaszos hang rezdült. Valahol, messze tőlük tülök búgott fel szo</w:t>
        <w:softHyphen/>
        <w:t>morúan, furcsán, öblösen. Megnyújtva a mély hangot, és azután a magasba csapva, szapora-cifrán, s végül megint nyújtott panasszal. S mikor elhallgatott, valahol, egy másik messze</w:t>
        <w:softHyphen/>
        <w:t>ségben, mint visszhang búgott fel egy más tülök, s az is csak azt fújta, mintha válaszolna. Utána a harmadik ismételte ugyanazt a nótát. S innen is, onnan is, ismét más és más tülök búgott fel. És azután csend lett megint, halálos mozdulatlansá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ovak dobogtak az úton lefelé, és István felállott. A főlegény jött, sebesen nyargalva, és a lovak tajtékosak vo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óra, Uram, lóra. Had áll a Feleki tetőn. És hallod, tülkölnek minden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yeregbe, legények - parancsolta a király, és lóra ü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Állt egy percig, és szeme komolyan nézte a mozdulatlan és néma hegyeket és az utat, aki Kolozsvárra visz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zászló lóháton, és rendben a háta megett, és várta a parancs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megint tülök bugását hallotta, s most íme, Torda felől, amerről jöttek volt, zendült meg a nyújtott, szomorú hang.</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jda - nyilallt István fejébe, és megszorult markában a korbács nyele.</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Lassan megfordította a lovát, és a legényekre nézett, akik mind ügyelték a tülökhangot, s reá néztek. „Az Isten megtehette, s megállította a követ”, érezte István, és keserű volt a szája íze, amikor kimondta a parancs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Visszamegy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entek vissza az úton, amelyiken jöttek. Lassan lovagolt eleinte István a seregélen, de azután nyughatatlanabb lett, és mind sebesebben hajtotta lovát lefelé a hegyen. S eszébe jutott a tóságon keresztül való híd, és akkor végigvágott korbácsával lován. A néma fák elsuhantak mellette, s mintha bólogattak volna, és füle mellett suhogott, s szinte sípolt a száguldó szél. És lélek sehol, és más hang sehol. S az erdei madarak meglapulva néztek a vágtató lovassereg ut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kiértek az erdőből, és a szem megint messze látott az úton végig, aki most már íme, a tóhoz kanyarodott le, a gübbenőbe és azon túl fel a hegyre megint. És a gübbenőben is mozdulatlanság és embertelenség, s a tó vize csillogott, és a patak vize is, aki beléje torko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csak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íme, a hídnál megállanak az elöl száguldó portyázók, és lóról ugranak: a híd pallója fel van szedve, és a híd mellett láncinges testőrző katonák a földön, s holt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zászló megállott, és fejszés katonák ugrottak lóról nagy sietve. Azután dongott és csattogott a fejsze, és a vízparton recsegtek, nyögtek és zuhantak a levágott nyárfák. Mire a hidat lerakták, a hátuk megett a hegyről fekete bárány bőrsüveges, szürkedarócos lovasok száguldottak le, apró lovakon, és kopjáikon fehér lófarka imbolygott. S István úr megösmerte a Gyóka vezír hadából való kopjákat. De akkor már túl volt a vízen a zászló. S a hidat egyszeribe elrontották a fejszés legények, s az avarok megtorpantak, íjat kapkodtak elé, és káromkod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 csak előre, legén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 most megint felfelé kapaszkodott, és a dombtetőről messzehangzó kürtszó riadt, s az egész térség, a dombok és völgyek körös-körül megelevenedtek. Lovas kopják kanyarogtak furcsán, játékosan dombra fel, dombról le, kisebb és kisebb ívben körülöttük; éles rikkantá</w:t>
        <w:softHyphen/>
        <w:t>suk, mint nyíl fúródott a fül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szemben velük, a dombélen átal, az ősi hadrendben lovas sereg omlott lefelé: két sor lovas székében az úton, öt kopjahosszal hátrább még két sor, azután megint másik. De nem voltak igen sok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megállította a zászlót, és a legények lovat cseréltek sebti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turmát előreparancsolt, és a főlegényre reá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kímélj lovat s embe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Ő maga a nyeregkápáról csákányát akasztotta le, s visszanézett a legényekre: azok is csákányt vettek kézbe. És István most felállott a kengyelben, és az ősi pogány kiáltás vidáman, szilajul szakadt ki torká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jjá! - és sarkát lova oldalába nyomta, és fejét a ló nyakára hajt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löl rohanó turmát szétsodorta a felülről reázuhanó roham. De az avarok első sorai is megbomlottak, és nem szedték még magukat rendbe, amikor a király beléjük roha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jjá, ti koszos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enki ordított körös-körül, és túl voltak megint egy róta rohamán, és megint friss róta szakadt a nyakukba, s a csákány már nem volt István Úr kezében: valaki kiverhette. És talán sebes is volt, a bal vállát mintha nem erezné, és bal keze nem fogja a gyeplőszárat, de jobb kezében már a kard, és üt vele; a sisak alatt pedig izzadtság csorog orcáján végig, és csak homályosan lát. De megint üt a hosszú kard, és István rekedten ordít, mint a paraszt katona, mint körülötte mindenki. S egy pillanatra mintha Gyókát látná maga előtt, és kardja megint üt, és azután vége 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át megint, és fáradtan, nyitott szájjal liheg. Lova lassan ballag felfelé az úton, és hallja, hogy hátul veszettül káromkodnak és ordítanak, de nem néz vissza. Kardját visszadugja hüvelyébe, jobb kezével feltolja a sisakot, és megtörüli izzadt orcáját. Valaki melléje lépt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 kéne váltani a lovat, Nagy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egénye volt, és István úr most pillant csak hát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rcnak jórészt vége. Közvetlenül megette egy turmányi katonája, hátrébb több csomóban jönnek a többiek még. Azok megett sebtiben szedelőzködnek össze az avar kopják s egészen hátul, a domb alatt, erős sereg igyekszik felfelé nyargalva, de szép rendben. Az a sereg volt az, amelyik azóta a vízen átaljött, és István úr felkaca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cseppet megkésett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nézi, ahogy az avarok elérik a testőrzőket, mire ezek megfordulnak, nyilaznak, és kopját feszítenek. Az avarok első sorai széjjelrebbennek a testőrzők rohamára, és ezek már megint kocognak felfelé az út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llja a legényé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a friss ló, Nagy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ó nélkül száll nyeregből, és hág a másik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Tordáig szusszanni se állottak meg. Az avarok kergették őket és vissza-vissza kellett harapni, amikor a sarkukba kaptak minduntalan. Amikor a palánk udvarán lefordultak a lóról, harmadrészük hibázott, de akik megmaradtak is, jórészt sebesek vo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palánk körül lovasok száguldoztak. Nagyokat rikoltottak, és pergették fejük felett a fehér lófarkas kop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ogát csikorgatta kínjában, amikor legénye a páncélt levette róla; sebe a vállában erősen vérzett. S hogy legénye kimosta és bekötötte, Pósa úr jött a házba nagy sietv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uram, egy pap formájú ember kérezkedett be; azt mondja, a vajda küld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 tornácra ment ki, és a tornác előtt állott az ember: fekete gúnyájú, hosszú fekete szakállú, és fekete, kerek süveg a fején. S a tornácon állott Sarolt is, meg a vajda felesége. A Nagyasszony Istvánt nézte, akinek most a bal karja szorosan az oldalához volt kötve, és bal vállán az ujjasa csak reávetve. A vajda felesége a papot nézte, és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Ösmerem. A kolozsvári pap ez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z asszonyra nézett, azután a papnak szól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ndod, a vajda küldött hozz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p aggodalmasan nézett az Úr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vagy a király?</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 Beszél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p meghaj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a vajda üzeni: add ki az asszonyt meg a gyermekeket, és vidd a kincset, aki itt van, és ő elmegyen a palánk alól, és kimegyen az erdőelvi földről is. De ha nem adod, széjjelhányja ezt a palánkot, és itt pusztulsz minden katonádd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 üzeni a vaj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 várnagyra néz, és Pósa úr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az Aranyos torka felől is kopják jönnek le a mezőre, és a mi zászlónk alig több fél zászlón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Hermán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k róla semm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szeme a papra fut, majd az asszonyokra, akik aggodalmasan állanak. A vajda feleségének két keze szívére szorítva, szája kicsit nyitva, és a fogak csillognak, mint a nemes gyöngy. István hallgat, és a várnagy megint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legényeknek nincsen élelme, és a lovaknak egy szál takarmányuk ninc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király csak a két nagy, bársonyosan barna szemet látja, aki reá néz változatlanul és kitágulva. És sebesen ver a király szíve, hogy megrázkódik, és akkor felszisszen, mert a válla kegyetlenül megnyilallik. A várnagynak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re a palánkfalra ve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lmennek a fal peremére, és körüljárnak. A nagy térségen, túl a vízen, az út mellett lovak legelnek. És nagy sötét foltban emberek táboroznak, mert füst száll felfelé az égre. És az Aranyos torka felé más táborhely látszik és harmadik táborhely is napkelet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közel a vízparthoz lovas kopják állanak mozdulatlanul, a palánk felé fordulva. A hegyek felé meg, az erdőből, fejszekopácsolás hallatszik sűrűn és szüntelenül: fát döntenek ott és emberek lármáznak. És az erdő szélén is lovas kopják állanak sűrűn, és néznek a palánk felé. De messze, az Újvárra vezető út puszta, ameddig a szem ellá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hetünk - mondja a király, és lejönnek a falról az udvar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ap még abban a helyben áll, ahol hagyta a tornác előtt, s az asszonyok is állanak a tornácon. A király a pap elé lép:</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 vissza, s nincs válaszom semmi. S ne gyere még egyszer, mert fejedet vétetem, ha pap is va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fordul, és szemben áll a vajda feleségé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éged a kezembe adott az Isten. Ha akarja, kiveszen a kezemből, ha nem akarja, kezemben hagy. Meglássu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kkor az asszony szeméből két fényes könnycsepp gördül ki, s lassan, csillogva folyik le orcáján. Halkan és szelíden mondja, de hangja nem reszke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Rossz ember vagy, István. Meglásd, megver az Ist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elsáp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nki sem tehet az Úr ellen semmit is. És én csupán gyenge eszköz vagyok az ő kezében, Úr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nap erősen hajlott lefelé, és a fal tetején vigyázó őrkatonák jelentették, hogy a vajda kopjái mindenütt tábort szedtek és mozgolódnak. Az erdőből pedig gerendákat és rönköket cipelnek elé, és hidas tornyokat ácsolnak azokból. Sok ember dolgozik, de azok fejszés parasztok, és nem katon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nn, a palánkban Pósa várnagy a legényeket rendezte a fal mentén, és a kaput bérakatta kővel és gerendákk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kinn az erdő felől hirtelen kürt harsant fel, riasztó, kemény hang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a palánkfalra ment fel. Páncél volt rajta, de bal vállán csak reávetett bőrujjas, és bal karja most is meredten lekötv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i táborban nyeregben ültek a turmák. És lovas emberek száguldottak turmától turmáig. És búgott, harsogott mindenfelől a kü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király szíve hirtelen nagyot dobbant és szürke szeme felvillant: ott messze, az újvári út végénél, a hegy peremén valami mozdult és csillant és nőtt és növekedett. István szeme elé kapta jobb tenyerét: igen, ott sereg jő, s látta már a zászlót is és az égnek meredő láncsákat. Leszállott a falról az udvarra, és a várnagyot parancs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uttasd a kürtöt, Pósa. A hívó szót futtasd háromszor. Hermán úr jő a páncélos zászló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kürtös fújta a fal tetejéről háromszor a hívó szót, és messziről megjött rá a felelet, vidáman, harcosan, riad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láncinges testőrzők nyeregben ültek, és sorakoztak a palánk előtt. S nyeregben ült a Nagyasszony és a vajda felesége és a szolgálók. S a két gyermeket egy-egy bízott szolga vette maga elé a nyeregbe. Lóra rakva iszákok meg kasok, felszíjazva ládák és kosarak meg zsákok rendesen. S nyeregben ült a király úr is, mellette Hermán comes. S Pósa várnagy jelen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 rendben van, Nagy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indulhatunk, s ha elmentünk, a palánkra tüzet vettes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egindult elöl, Hermán úrral az oldalán, keresztül az Aranyos vízén és ki a nagy útra, amelyiken előtte való éccakán ideérkezett volt Fehérvárról. Pósa úr meg szurkos csóvákat gyújtatott, és tüzet vettetett a palánk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 akkor bukott le a havasfejű hegyek mögé, és nyomában tüzesen vörös maradt az ég. A mezőségen itt is, ott is sötét lovasárnyékok száguldottak, mint nyughatatlan kísértetek. S a vajda felesége lehajtott fejjel ült a lovon és hang nélkül, keservesen sírt. Fehérhajú Sarolt fél kézzel támogatta, különben kiesett volna a nyereg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reszketett és borzongott, és a válla kegyetlenül fájt. Orcája sápadt volt, és hogy bal vállához tapogatott, érezte, hogy a kötés nedves. A vér átszivárgott raj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nap szél lesz - mondotta Hermán com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a király nagyon halkan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Úristen akarja, Ő akarja így bizony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atonák vidáman daloltak, és messze a hátuk megett lobogó veres lánggal, nagyokat durranva égett a tordai palánk.</w:t>
      </w:r>
    </w:p>
    <w:p>
      <w:pPr>
        <w:pStyle w:val="Heading2"/>
        <w:keepNext w:val="false"/>
        <w:ind w:hanging="0"/>
        <w:rPr>
          <w:color w:val="auto"/>
        </w:rPr>
      </w:pPr>
      <w:r>
        <w:rPr/>
        <w:t>NYOLCA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gy Fehérvárába megérkeztek, István magához parancsolta a várnagyot, Hermán comest és Wolfer ur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ári katonákkal Te maradsz itt, Pósa. Hódoltatod a tartományt és a vajdai népeket, és a tiszteket meg bányákat. És számba veszel mindent, és gondot viselsz mindenre. Az Úrasszonyt és a gyermekeket, meg a vajda kincsét a testőrzőkkel Te kíséred, Hermán úr, haza. A kincset Fehérvárában adod számba a királynéasszonynak, az Úrasszonyt és a gyermekeket Nyitra várában adod számba az ispánnak. Fejeddel felelsz értük Te, és fejével az ispán. A páncélosokkal én megyek, és Te velem jössz, Wolfer. S küldjön a püspök tüstént barátot, aki ért a sebekhez, és küldjétek édesanyámat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elmentek, és a királyhoz jött az orvosbarát. Lenvásznat hozott és sebrevaló írt. És jött Sarolt is később.</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evetkőztették a királyt, levették a véres kötést, kimosták a sebet és bekenték és bekötötték ügyesen, szó nélkül. Azután lefeküdt a király, a barát pedig meghajolt, és kiment a házból. De Sarolt ott maradt állva a fia 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kar tőlem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abad vagy, Anyám, és tehetsz, amit akarsz. Kérdezlek, mit akarsz tenni?</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 kérdem, király, mi lesz a sorsa ángyomnak és a gyermekeknek, akik édesöcsémnek fia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orcája elbor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yitra várába küldöttem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mi lesz a sorsu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mit a törvény parancs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mit parancsol a törvény, akit </w:t>
      </w:r>
      <w:r>
        <w:rPr>
          <w:rFonts w:eastAsia="Times New Roman CE" w:cs="Times New Roman CE" w:ascii="Times New Roman CE" w:hAnsi="Times New Roman CE"/>
          <w:i/>
          <w:iCs/>
          <w:spacing w:val="0"/>
          <w:sz w:val="24"/>
          <w:szCs w:val="24"/>
        </w:rPr>
        <w:t>Te</w:t>
      </w:r>
      <w:r>
        <w:rPr>
          <w:rFonts w:eastAsia="Times New Roman CE" w:cs="Times New Roman CE" w:ascii="Times New Roman CE" w:hAnsi="Times New Roman CE"/>
          <w:spacing w:val="0"/>
          <w:sz w:val="24"/>
          <w:szCs w:val="24"/>
        </w:rPr>
        <w:t xml:space="preserve"> hozt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örvényt tudós papok hozták velem, Anyám; Isten jó szolgái. És a törvény parancsolja, hogy a lázadó vajda fiai rabok maradjanak, soha ne láthassák a világot, és ne hallhassák a világi élet szav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arolt elfehéredett, és megtántor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 akaro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 parancsolja a törvény. De Te, Anyám, azt teheted, amit akar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ütt maradok ángyommal és a gyermekekkel - mondta Sarolt, és állott egyenesen, sugáron. - Megyek velük Nyitra várába, király rabjának, s ha kell, tovább is. De félek, neked nem lesz az Isten kegyelm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behunyta szemét, és orcája sárga volt és meredt, mint a halotté; úgy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nyám, </w:t>
      </w:r>
      <w:r>
        <w:rPr>
          <w:rFonts w:eastAsia="Times New Roman CE" w:cs="Times New Roman CE" w:ascii="Times New Roman CE" w:hAnsi="Times New Roman CE"/>
          <w:i/>
          <w:iCs/>
          <w:spacing w:val="0"/>
          <w:sz w:val="24"/>
          <w:szCs w:val="24"/>
        </w:rPr>
        <w:t>Te</w:t>
      </w:r>
      <w:r>
        <w:rPr>
          <w:rFonts w:eastAsia="Times New Roman CE" w:cs="Times New Roman CE" w:ascii="Times New Roman CE" w:hAnsi="Times New Roman CE"/>
          <w:spacing w:val="0"/>
          <w:sz w:val="24"/>
          <w:szCs w:val="24"/>
        </w:rPr>
        <w:t xml:space="preserve"> akartad ezt is. Hát készülj; mert hajnalban indultok Hermán úrr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Hajnalban a testőrzők elindultak az Úrasszonyokkal és a gyermekekkel, meg a vajda kincsével ki az erdőelvi tartományból a Maros vize melletti úton. Hermán úr vezette őket. De a király nem indulhatott, mert sebe erősen tüzelt, és nehéz lázbetegség ütötte le lábáról, és a láz csak harmadnapra hagyta el őt. De lesoványodott és meggyengült, hogy a lábára alig állhatott akkor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ép, derült idők jártak, és a nap melegen sütött. István a várfal tornácán heverészett, és nézte a világot, mint egyszer, régen is, innen. Lelátott a kertbe, ahol virágoztak a gyümölcsfák, és a fűben sárgállott a szentgyörgyvirág. Ellátott ki a Marosra, ahol egy-egy késői tutaj úszott lefelé nagy lomhán. S a vízen túl elnézte a legelő gulyát, és messze a juhokat. A szántófölde</w:t>
        <w:softHyphen/>
        <w:t>ken már zöldellt a korai vetés, s a nagy úton otromba ökrös szekér jött megrakva magasan, és gyékénnyel letakarva, az ökrök mellett ember ballagott. Messze, túl az ökrös szekéren, a portusi révnél akkor kaptatott fel az útra egy lovascsapat. Megszámlálta: öt kopja volt, minden kopja három lóval, és előttük tiszt lovagolt, legénnyel. Jöttek sebesen, és ragyogó, gomolygó porfelleg maradt utánuk. Elérték az ökrös szekeret és el is hagyták. Azután felkanyarodtak a vári útra, és hallotta, ahogy berobogtak a kapun, a piac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emberek jöttek fel a lajtorján a falra, és hallotta jól a közeledő lépéseket és a sarkantyú pengését. Fejét lustán arra fordította, s akkor ijedten ült fel. Előtte Gottfried úr állott, Gizella királyné udvarispánja, és megette Wolfer com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né ispánja meghajolt a király 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szprémből jövök, a királyné küld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szélj, Gottfri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n Úrasszonyom, a királyné izeni neked, Felséges Uram, hogy a mindenható Úristennek úgy tetszett, hogy magához vette egyik ártatlan angyalkáját. Uram, a királyi gyermekecske megh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ült a heverő-padon, és keze kegyetlenül markolta a pad oldalfáját. S mintha egyszerre az élet szállt volna ki belőle: fénytelen meredt szemekkel bámult maga elé, bele a levegőbe. A két úr némán állott előtte, és aggódva nézte, de nem szólt egyikük se semmit. S egy idő múlva a király szeme megmozdult, megmozdult a feje is, és tekintete körülrévedt. Ki a Maros térségére, ahol csillogva kanyargott a szelíden mosolygó szépséges víz, s azon túl a mezőségre, ahol a csorda legelt, és az útra, ahol az ökrös szekér éppen a vár alatt döcögött el most. S fordult a másik oldalra, a napnyugati hegyek felé, akik sötéten és komoly-fenyegetően néztek reá vissza. S a király a hegyeket nézte akkor is, amikor megszól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kor halt meg? - kérdezte, és hangja tompa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 egy he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elgondolkozott. Akkor a tordai palánkban volt. Emlékezett már, és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élután, ugye? - kérdez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élután, kora délután - s csudálkozott a királyné ispán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egint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tam. Ma egy hete éppen. Délut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egyeket nézte a király, s mintha a hegyek visszabólintottak volna: tudtak ők is mindent jól, azok a mozdulatlan, titokzatos, hósapkás, öreg hegyek; azért bólogattak ők is, bizonyosan. Azok az iszonyatos hegyek, akik egymás megett tornyosulnak, taréjoznak, komolyan és némán és mozdulás nélkül, szilárdan és súlyosan, hidegen és örökkévalóan. S íme, most bólogatnak és imbolyognak és mozdulnak és jönnek; jönnek mind közelebb, és nőnek, és ijesztően magasodnak; jönnek fenyegetően és setéten, feketén és rettenetesen jönnek mind feléje. És nem lesznek kegyelmesek, érzi, nem lesznek kegyelmesek hozzá, de irgalom nélkül reá fognak omlani ezek az iszonyúnagy, szörnyű és irgalmatlan erdőelvi havas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ézi a hegyeket a király, és ül mozdulás nélkül, meredt orcával, s a pillája se rezdül. Mert nem szabad tudni arról senkinek, hogy mit lát, és mit gondol, és mit tud a király. És nem szabad arról tudni senkinek, hogy mi fáj a királynak olyan kegyetlen fájással, s mi vérzik ott belül. Nem szabad, azt tudja, soha, senki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állanak, és nézik a királyt. Némán, és vár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király nagy sokára Gottfried úrra pillant, és a hangja nyugodt és erős:</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gítsetek, Urak. Le akarok most innen men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ikor a vár piacán voltak, azt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emplomba kísérje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támogatták a templomba, és hogy ott egy pap volt, azt István kiparancs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edül akarok itt lenni, senki ide be ne jöjjön. Ti is menjetek, s testőrzőt állítsatok az ajtó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elbúcsúztak, és ott hagyták a királyt egyedül a templom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letérdepelt a templom elején, szemben az oltárral, és szeme megkereste az oltár felett, a boltív falára festett képet: azt az aranykarikába foglalt, fekete bajuszos-szakállas halovány arcot, melyből a két barna szem szigorú szomorúsággal néz reá le, és a felemelt jobb kéz feltartott három ujja fenyeg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zután beszélgettek egymással: a király és az a szomorúképű, festett arc...</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kor nagy későre Pósa várnagy nyughatatlanul benézett a templomba, a király ott feküdt elterülve a templom padlóján, s ájultan.</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Három nap múlva hajnalban Wolfer comes lóra parancsolta a páncélos sereget, és a király maga állott a zászló élére. Kicsit szédült a nyeregben, de összeszorította fogát. Wolfer úr szorosan mellette lovagolt, s aggodalmasan ügyelte urát, de nem történt semmi ba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kor Marosvárához közeledtek, Csanád úr jött eléjük és vele a zászlók hadnagyai és a nemzetségi urak. Azután együtt jöttek a vár felé, s István a kapu előtt megállította a lovát. Szeme a toronyra tűzött kopján, akinek hegyében fekete emberfej vicsorgatta fog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jtony úr feje - mondotta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reábólintott, és belovagolt a kapun a vár piac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ár az enyém - mondotta a király Csanádnak. - Minden népével és tartományával, vámjával meg révjével. De a Tiéd Ajtony úr minden nemzetségi szállása, tanyája és majorja meg csordája, ménese és rabja. Te vagy mostantól a marosi vár ispánja és parancsolója a földnek a Köröstől le a Dunáig és a Tiszától az Erdőelvi tartományig. Mi híred a bolgár földről,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ülekednek ott már javában, Nagyúr, és a császár kérdeztette már: miért késik a magyarok király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tegség vert le mostan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megy a haddal, Ura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n magam. Reád itt van szükségem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elgondolkozott, és későre 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Erdőelvén ki lesz az isp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intha megtántorodott volna, és Csanád úr hozzáugrott, hogy támogassa. De István összeszedte mag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gyd, Csanád. Kicsit még meg-megszédülök, de majd elmúlik ez is idővel... S nem tudom még, mit csinálok az erdőelvi tartománnyal. Nehéz föld az és nehéz emberek. Gyula úr Fehérvára az enyém, de nem tudom, megvettem-é azt a földet ott, avagy nem? Ezt nem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Somogy az, sem nem Zala. S a vajda nem Koppány, s Ajtony s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elgondolkozott, és orcája komoly, de nem haragos. Maga elé mondta a szót, szinte nem is Csanád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het, elsiettem egy cseppet; az is lehet. Csak a nagy Isten tudja... de ő akarta így bizonyára, a mindenható nagy Isten... S egy cseppet félek ott, azoktól a hegyektől,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hallgatott, és Csanádra pillantott. Azután erősebb hangon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jd teszek oda valakit. Még nem tudom. Addig ügyelj oda be is Te. A vajdára ügyelj.</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incsen az már ott, Nagyúr. Kiment. Máramarosba, s onnan is tovább bizony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eszülten hallgatta Csanád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ovábbment, mondod? S gondolod: Lengyel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tha elmosolyodott volna Csanád. S a király bólintott. Elgondolkozott, és most mogorva volt az orcája, mert eszébe jutott az ő édes Judith testvérnénje, akit Boleszló herceg vitt volt feleségül Géza udvarából még, s aki egy esztendő múlva már futott is haza Lengyelből. Az ura hajtotta el magától, s a gyermek már Esztergomban született is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llgatott István. Csak jó későre szólalt meg, s a szava halk volt és fak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fáradtam, s lenyugszom most. Te pedig mustráld meg a hadat még ma. Holnap indulok bolgár föld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nap a király a had élén átkelt a szegedi révnél a Tiszán, és a víz mellett haladt le mindenütt, sebesen, a Dunáig. Átkelt azon is bolgár földre minden baj nélkül, s ott találkozott Hunt úr seregével. Azután négy hónapig nyargalta és dúlta a cár birodalmát. Bodon vára alatt találkozott Bazilius császárral, és együtt vették meg azt az erős dunai várat. Azután áldomást tartottak egy napig, és a császár a magyar királynak ajándékozott minden prédát és rabot, akit bolgár földön szerez. S temérdek kincs volt az és temérdek rab, mert a cár minden seregein győzedelmeskedtek, s ahol jártak, minden várost és templomot és monostort, minden majort meg tanyát megdúltak és felégettek, és minden gulyát, nyájat meg ménest elhajtottak, és minden arra való ifjú és erős népeket rabszíjra fűztek, és hajtották, meg hozták a magyarok országába. A szerémi tartományt pedig egészében magának vette el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Ősz volt, amikor a király a sereggel és prédával hazaérkezett Fehérvárába. A vár előtti mezőn a királyné várta urát, udvari asszonyaival és a kisasszonyokkal meg szolgáló úrfiakkal. És ott voltak az udvari ispánok és tisztek, meg papok. Amikor a király és királyné összetalálkoztak, Gizella elsírta magát. De hogy a király komolyan nézett reá, letörölte orcájáról a könnyeket, és nem sírt többet. De nem tudott szólani egy szót sem és a királytól is hiába várt szót. Az udvarbéli urak és asszonyok, a papok meg szolgáló népek mind köszöntötték az urat, és István úr vizsgáló szemmel nézett rajtuk végig. De csupán Radla apát urat szólította meg, aki Gizella királyné háta megett és tőle nem messze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led lesz szóm legelébb, Apát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Wolfer úrnak parancsolta, hogy táboroztassa le a sereget a mezőn a vár alatt, azután meg jöjjön a várba fel a törzsi hadnagyokkal és nemzetségi főemberekkel, meg a sereg minden zászlóhadnagyával. Amíg a seregrovók és számtartó ispánok számon veszik a prédát és megosztják a had törvénye szerint, mind az urak és az egész sereg a király vendég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 király a királynéval és az udvari emberekkel és asszonyokkal a várba lovagolt, és egész úton szótalan volt és komoly. Gizella királyné szerette volna megszólítani, de amikor reánézett, most sem mert beszélni hozzá. A palota előtt lóról szállottak mind, és a király búcsúzáskor ennyit mondott Gizellának cs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olgom van a barátt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Radlával a maga szállására ment, a királyné pedig a szolgáló asszonyokkal és leányokkal az asszonyok ház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ásnap hajnalban a király templomba ment, meggyónt Radla apát úrnak, és penitenciát tartott. Az apát úr pedig lóra ült, és százötven kopjával a várból kilovagolt. Vezeték lovakat is vittek meg sátorhordó lovakat. Az apát úr a király parancsát vitte Nyitra várába az ispánnak, hogy Gyula vajda feleségét és két kis fiát szabad emberképpen a tömlőéből tüstént kibocsássa. Ez megtörténvén, az apát úr maga kísérte az Úrasszonyt és a gyermekeket Lengyelbe, Boleszló herceg úr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jda feleségével kiment akkor Sarolt Nagyasszony is Lengyelbe, és ott maradt. És ott maradt Radla apát úr is, hogy a herceg úr szívesen marasztotta, és ott is halt meg nem sokkal ezut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hétig volt a király vendége a had, mert a seregrovók és királyi számtartó tisztek nem tudták a temérdek és sokféle prédát hamarébb megosztani a király, az urak meg a katonák között. De minden öste rakott asztal várta a király vendégeit a palotába, és a vendégek nagy vigasságban voltak s mulatozásban. Mesélgették egymásnak a maguk vitézkedését és magasztalták a királyt, aki nagy dicsőséget és akkora prédát szerzett, amekkora nem jutott a magyari seregeknek Vérbulcsú és Lél hadnagyok ideje óta. Szó került sokszor a marosvári harcról is, meg Csanád úrról, aki íme, Ajtony vezér minden vagyonát megkapta és a feleségit, s most a király után legnagyobb úr az országban. De nem sokat tudott senki arról, ami az erdőelvi tartományban történt, mert nem volt itt közöttük Pósa úr, és hiába kérdezték, Wolfer comes nem beszélt. Barsa úr azonban egyszer csak, hogy megint erre került a szó, azt mondot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Wolfer úr tudja, miért nem szól, hagyjá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Tárkány nembeli Kusaly úr hozzá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égyelli bizonyára a német - s kacagott, és az urak közül sokan elkacagták magu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olfer comes messze ült az asztal más vége táján, de meghallotta a szót és kacagást. Orcája megsötétedett, és kemény szóval kiált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éket tégy nyelvedre, Kusa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ső éccaka volt már. A király régen kiment volt a palotás házból, de az urak estebéd után tovább mulatoztak, és sok volt már bennük az ital. Ezért Kusaly úr mérgesen kiáltotta vissza Wolfer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tettél féket a nyelvedre, Wolfer, mert szégyelled azt az erdőelvi fut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olfer úr állott, és a képe lángolt. A német urak haragosan fészkelődtek, de nem szólott egyikük sem; a magyarok pedig kacagtak és ittak, és a kupákkal verték az asztalt széles kedvük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hogy megcsillapodtak, Szabolcs nembeli Eszlár ú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rosváron úgy beszélik, a testőrző zászló fele ott maradt a harcon, s a király is sebet vett, de egyetlen német láncsája s kardja se lett véres. Igaz-é, Wolf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Állott Wolfer comes, s keze most mozdult, és kirántotta hosszú kardját. Azután megindult így, vont karddal, és szó nélkül ment Eszlár úr felé, aki az asztal másik vége felé ült atyjafia, Kusaly mellett, és csörgött a könnye a kacagástól, mert ittas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olfer ment az asztal hosszában, kezében vont kardja, és már senki sem kacagott, de kardjukhoz kaptak sokan és felugrottak ültükből. És ott volt az urak között Mihályfia Vazul úr. Hosszú, vállas ember, orcája sötétszínű, nézése mogorva, s ő maga kevésbeszédű. Nem volt udvarbéli ember, s a király körül nem forgolódott, pedig atyjafia volt, s mint a király, Taksony vezír unokája ő is. De a felesége, Kál úr leánya Bulcsú neméből való, s beszélték, még pogány. S Vazul úr, amikor Wolfer comes mentében odaért hozzá, felállott, és eléje lépett, de nem nyúlt kardjához, hanem csendes hango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dd le a kardot, Wolf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olfer megállott, csudálkozva nézett Vazulra, de a kardot nem tette le jobb kezébő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állj utamba, veled semmi dolgom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pedig megint mondotta csende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dd le, ha mondom, Wolfer, mert Eszlár igazat mon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olfer most nem szólt, de szeme szikrázott, és bal kezével meglökte Vazult, hogy az megtántor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enki állott, és kirántott kardok villantak a fáklyafényben, és senki egy szót nem szólt már, és nem kacagott senki. Azután csak látták, hogy Vazul áll megint, és Wolfer úrra ugrik szembe. Keze markolja a comes csuklóját, akiben a kard van, és más ökle üt. És Wolfer kezéből kihull a kard a földre nagy csörömpöléssel, és a comes áll bámuló szemmel. Vazul pedig reálép a kard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ussadj, király kuvasza. Kardot vontál? Bátor vagy ittasan, német? S józanul sereggel üres várat vettetek? Asszonyt ragadtatok meg ölbeli gyermekeket? S futton elfutottatok egy marék erdőelvi kopja elől, páncélosan, sisakos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olfer úr orcája, mint a szürke kő, és mind az urak megdermedten állottak és szín józanul mi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legelsőnek bajor Hermán úr mozdult, a királyné atyja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hoz ment, szemébe nézett egyenesen, s a szava komoly volt és fenyege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igyázz a nyelvedre,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árulsz a királynak, szolga? Hogy igazat szólottam? Hát mondd meg neki, s tudhassa bajor Gizella is, s mindenki tudhassa: igaz, amit mondottam: asszonyt s gyermekeket s kincset loptatok, üres várat megvettetek, de a tartományt meg nem vettétek, a vajdát le nem vertétek. Ezt vitézkedtetek királyostul Erdőelvén. S most egyszer dugjátok el a kardot, amég ki nem vonom a magamét </w:t>
      </w:r>
      <w:r>
        <w:rPr>
          <w:rFonts w:eastAsia="Times New Roman CE" w:cs="Times New Roman CE" w:ascii="Times New Roman CE" w:hAnsi="Times New Roman CE"/>
          <w:i/>
          <w:iCs/>
          <w:spacing w:val="0"/>
          <w:sz w:val="24"/>
          <w:szCs w:val="24"/>
        </w:rPr>
        <w:t>én</w:t>
      </w:r>
      <w:r>
        <w:rPr>
          <w:rFonts w:eastAsia="Times New Roman CE" w:cs="Times New Roman CE" w:ascii="Times New Roman CE" w:hAnsi="Times New Roman CE"/>
          <w:spacing w:val="0"/>
          <w:sz w:val="24"/>
          <w:szCs w:val="24"/>
        </w:rPr>
        <w: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idő későre járt és az urak mind józanok voltak. A kardokat hüvelybe dugták, és nem ivott egy kortyot is senki többet. De szóbeszéd nélkül mentek szállásukra mi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Heted napja volt másnap, hogy az urak és a had Fehérváron vendégeskedtek. A számadótisz</w:t>
        <w:softHyphen/>
        <w:t>tek és seregosztók elkészültek a préda osztásával, és számba adtak mindent a királynak, meg a hadnagyoknak és a tiszteknek. És senkinek nem volt szava az osztás ellen, mert igazságos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stére utoljára gyülekeztek a palotás házba az urak. A király velük ült asztalhoz és a királyné is most, s mind a ketten komolyak voltak. A vendégek sem voltak jókedvűek szokás szerint, sokan aggódó szemekkel, lopva reá-reá pillantottak a királyra. De semmi nem törté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kor aztán vége lett az estebédnek, a király magához szólította Vazul ur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erdőelvi tartomány üres. És én tegnap reád gondoltam, atyámfia. De most már nem gondolok reád. A Te édesapád, Taksonyfia Mihály úr ma ura volna a magyari nemzetségek</w:t>
        <w:softHyphen/>
        <w:t>nek, ha nem szerette volna túlságosan az italt. És Te is, atyámfia, vigyázz a borral és vigyázz a nyelvedre. Bizonyomra mondom neked, nyelvedre vigyázz, reá féket vess. Mert három fiad van, atyám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Ákos neméből való Zoltán urat szólította, aki akkor már koros ember volt, özvegy, és csupán egyetlen asszony-leánya. Jámbor, szelíd s józan ember volt, és szállása a Kraszna mellett, nem messze a Meszestől; felesége révén meg atyafiságban a Tétény törzséből való Gyerő nemzetséggel. És azt mondta ne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vagy mostantól az erdőelvi tartomány ispánja. Azon a földön békességet akar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erémi tartományba pedig, akit a cártól vett el, Wolfer urat ültette ispánnak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tán felkelt az asztal mellől a királynéval együtt, és az urak elbúcsúztak egyenként, sorban tőle és Gizellától. S amikor Mihályfia Vazul járult eléje, azt mondta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gadra vigyázó légy, Vazul, s hozzám ne érj, mert a király keze nehé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ben állottak, és Vazul egy fejjel magosabb volt Istvánnál, s úgy nézett le reá. Kezét homlokához emelte szó nélk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Gizella királynétól nem búcsúzhatott Vazul, mert az hátat fordított ne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nap hajnalban elmentek a vendégek mind, és eloszlott a had is a vár alól, szerte az országba, minden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István király azután megépíttette a fehérvári temérdek négytornyú kőtemplomot, és templo</w:t>
        <w:softHyphen/>
        <w:t>mokat építtetett Veszprémben, Budán meg Nyitrán, és Fehérvárra, Budára meg Veszprémbe káptalanokat rendelt a templomok mellé. Klastromot épített a bakonyi hegyek között, apátságot Aracsára, monostort Sárra, és szerte az országban minden püspöki városban és királyi várban plébániákat. Megépíttette Békés várát és Arad várát, meg Zarándot, Temest és Torontált, a Szamos mellé pedig Szatmár várát és a Körös vize mellett a régi bihari győrvárat megépít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emplomoknak arany és ezüst edényeket, meg kereszteket ajándékozott, amiket bolgár földön templomokból harácsolt; könyveket és képeket adott a klastromoknak és monostorok</w:t>
        <w:softHyphen/>
        <w:t>nak, meg földet és szolgáló míves népeket, meg földművelő rabokat és pásztoro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artományok minden népeire pedig reáparancsolta a Krisztus vallását, és az ispánok katonákkal hajtották, ha kellett, a népeket keresztvíz alá és nagy ünnepeken a templom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okan a nemzetségi nagyurak és ispánok meg comesek közül is templomokat meg plébániákat és klastromokat építtettek szerte az országban, hogy kedvében járjanak a királynak. Mindelőtt a német comesek közül Vecelin úr, meg Pázmány és Altman urak és a Ják meg a Miskolc nemzet, azután Abafia Sámuel úr is. Csanád úr pedig az oroszlánosi dombra épített klastromot, és odatelepítette Marosvárából a görög barátokat, a vári templomba pedig német főesperest kért a kalocsai püspökt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egyetlenegy templomot, avagy monostort, s egyetlen várat nem épített a király erdőelvi földön. S a tartomány hódoltatására sem adott sereget. Király várául az egyetlen Fehérvárat tartotta, és a tartományt a Maros torkától a vízmentén a várig és azon felül az újvári sóbányát csupán. S lábát nem tette erdőelvi földre soha több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Nagy rendet és békességet tartott az országban a király. Mert erős volt és hatalmas, és kemény, mint a sziklakő. Mindent tudott, mindent meglátott, és súlyosan ütött az ökle meg a korbácsa, és éles volt a kardja. Tisztelték és félték minden népei, engedelmesek voltak, és mukkanni nem mert ellene senki sem. De tisztelték és félték a szomszédos országok és birodalmak is mind, mert gazdag volt a magyarok országa aranyban és ezüstben, legelő állatokban és szolgáló népekben meg katonákban. És nem volt immár más úr az országban, csak egyedül István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És éppen tíz esztendővel azután, hogy a király harmadik gyermeke meghalt, fia született Gizella királynénak, és a szülők a gyermeket egy akarattal királyi atyjafia nevéről Henriknek keresztelték, aki magyar nyelven annyi, mint Imre. A gyermek szépen nőtt, gyarapodott, és amikor öt esztendejét töltötte, a király sógorát, Velencés Ottó herceg urat kérte meg, hogy küldene szentéletű és tudományokban is erős papot, aki nevelné a királyi fiúgyermeket keresztény hitben és tanítaná a szükséges világi tudományokra. Ottó herceg a városabeli Gerardus barátot küldötte el a királynak, akit a magyarok Gellért papnak nevez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boldog volt, és szívében háládatos az Istenhez, mert Imre egyetlen élő gyermeke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Büszke és erős vár volt Fehérvára, és a magyarok királya fényes és gazdag udvart tartott benne. A palota kapuja nyitva állott mindenkinek, és nem kért hiában fedelet és nyugvóhelyet senki, aki szükséget szenvedett, de a király megvédelmezte, aki oltalomért fordult hozzá. Udvarába fogadta Brunó urat, Augsburg püspökét, akit császári bátyja halálra üldözött, és királyi úrfiakhoz méltón, mint édes fiait tartotta angliai Edmund király árváit: Edmundot és Edvárdot, akiket a hatalmas dán király űzött el messze hazájától. És tartotta a lengyelből hazafutott Judith nénjét és annak fiát: Ottó herceget, testvéri szeretettel és megbecsüléssel.</w:t>
      </w:r>
      <w:r>
        <w:br w:type="page"/>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örtént azután, hogy sógorának, Velencés Ottó hercegnek alattvaló népei a görög császár hűségéről a német császár hűségére pártoltak, és a hercegnek futnia kellett a maga tartomá</w:t>
        <w:softHyphen/>
        <w:t>nyából Konstantinopolisba, császári urához. A hercegasszony azonban, István király test</w:t>
        <w:softHyphen/>
        <w:t>vér</w:t>
        <w:softHyphen/>
        <w:t>húga, Péter fiával együtt királyi bátyjánál keresett és kapott oltalmat és hajlékot. Velen</w:t>
        <w:softHyphen/>
        <w:t>cés Péter akkor tizenötödik esztendejében volt, éppen egyidős Imre herceggel, és nyúlánk, barna</w:t>
        <w:softHyphen/>
        <w:t>bőrű, feketehajú és feketeszemű szép legényfiú, gyors eszű, fürge, urak között forgolódni tudó, művelt beszédű, és járatos mindenféle fegyverforgatásban s hadi mestersé</w:t>
        <w:softHyphen/>
        <w:t>gek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örömmel fogadta az ő húgát és öccsét, és örvendett a királyné is, mert tetszett neki az ügyes viselkedésű, barna, itáliai úrfi. S az ő kértére a király Péter öccsének parancsa alá adta a testőrző zászlót.</w:t>
      </w:r>
    </w:p>
    <w:p>
      <w:pPr>
        <w:pStyle w:val="Heading1"/>
        <w:keepNext w:val="false"/>
        <w:ind w:hanging="0"/>
        <w:rPr>
          <w:color w:val="auto"/>
        </w:rPr>
      </w:pPr>
      <w:r>
        <w:rPr/>
        <w:t>NEGYEDIK KÖNYV</w:t>
      </w:r>
    </w:p>
    <w:p>
      <w:pPr>
        <w:pStyle w:val="Heading2"/>
        <w:keepNext w:val="false"/>
        <w:ind w:hanging="0"/>
        <w:rPr>
          <w:color w:val="auto"/>
        </w:rPr>
      </w:pPr>
      <w:r>
        <w:rPr/>
        <w:t>ELSŐ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épséges nyáreleji napon volt Imre herceg tizenkettedik születése napja. S azon a napon Gellért pap a király elé jár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munkát, melyet vállaltam, Uram és királyom, íme, megtettem. Henrik Úrfi kinőtt az én gyenge kezem alól, s eljött az ideje, hogy most megtanulja azt, amire én nem taníthatom meg, mert magam is tudatlan vagyok abban. Én megtanítottam engedelmeskedni, most meg kell tanulnia parancsolni. Megtanítottam, hogy aki kővel dobja meg, azt ő kenyérrel dobja vissza; most meg kell tanulnia, hogyha valaki egy ujjal is bántja, azt irgalom nélkül sújtsa le az ő ereje. Megtanítottam, hogy az igazságért szenvedést, és ha kell, halált vállaljon; most meg kell tanulnia, hogy az igazságért fegyvert vonjon, és ha kell, öljön és gyilkoltasson. Megtanítottam, hogy az Isten országa az alázatosaké és gyengéké; most meg kell tanulnia, hogy az ország az uraké és az erőseké. Böjtre és megtartóztatásra tanítottam, és most meg kell tanulnia a mulatozást, vigadást és tobzódást. Megtanítottam, hogy a szegénység és egyszerűség áldása az embereknek; most meg kell tanulnia, hogy a gazdagság és pompa a királyok ékessége. Megtanítottam, hogy testvérül szeressen minden emberfiát; most meg kell tanulnia kegyelem nélkül megtiporni és elpusztítani embereket, nemzeteket és birodalmakat. Megtanulta, hogy aki fegyvert fog, fegyver által vész el; most meg kell tanulnia, hogy bizony elpusztul az, aki idejében nem vonja ki fegyverét. Megtanítottam, hogy az igaz ember megbocsát azoknak, akik ellene vétenek; most meg kell tanulnia, hogy irgalom nélkül büntesse azt, aki ellene támad... Tanítottam az én Henrik fiamat jámborságra, irgalmasságra, szerénységre és alázatra, most meg kell tanulja a büszkeséget, az irgalmatlanságot, az uralkodást. Mindazt kell most már tanulnia, amihez én nem értek, amit nem tudok, amiben nem hiszek, amit nem is akarok tudni, mert ellenkezője annak, amit hiszek és amit Krisztus urunk élete példáz. Most tehát bocsáss el engemet kegyelemben, Uram és királyom, hogy szolgálhassam az én uramat Istenemet, az én lelkem szeri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Gellért pap gyalog és mezítláb, durva szőrcsuhában és kenderkötéllel a derekán, hajadonfő</w:t>
        <w:softHyphen/>
        <w:t>vel elindult a bencés klastromba, aki a bakonyi rengeteg tölgyerdőségek között volt, hogy ott a magánosságban, jámbor imádkozással és elmélkedéssel, szigorú böjttel, virrasztással és véges emberi testének ciliciummal és korbáccsal való szükséges és gyakori fenyítésével szolgálja az ő kegyelmes és mindenható urát, az egy örök Istent és az ő keresztre feszített egyetlen Fiát és a maga halhatatlan lelke üdvösség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Imre herceg pedig mostantól kezdve új iskolába került. Tanult nyilazni és kopjával támadni vágtató lovon, karddal viaskodni és dákossal szúrni. Megtanult szilaj katonák élén lovagolni és vezérképpen parancsolni rikkantással és kürttel és kardja intésével. Megtanult páncélosan, hosszú láncsával és nehéz egyenes karddal német módra verekedni és embert ölni. Megtanult támadni és védekezni olasz módon finoman, német módon durván és magyar módon fortéllyal. Megtanult várat vívni és várat védelmezni, megtanult ellenséget kémlelni, cselt vetni, lesbe csalni és letiporni, és megtanult bátran és okosan megfutni. S megtanult szilaj kato</w:t>
        <w:softHyphen/>
        <w:t>nanótákat és édes virágénekeket és trágár dalokat is tanult, és megtanult dühében károm</w:t>
        <w:softHyphen/>
        <w:t>kodni és korbácsolni védtelen állatot és embe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megtanulta a mezőn való mindenféle munkák rendjét. S az állatok tartásának és nevelésének rendjét. A földek szántását, a mag vetését, a gabona aratását és takarását, a gulya, a ménes és birka legeltetési rendjét, a halászok munkáját, és megtanulta a vadászás minden</w:t>
        <w:softHyphen/>
        <w:t>féle módját: a vaddisznóra való vadászást kelevézzel, gerellyel és széles vadászkéssel, a szarvas</w:t>
        <w:softHyphen/>
        <w:t>űzést lóháton, kutyákkal és cserkészését nyíllal; a nemes kócsagnak és darunak vadá</w:t>
        <w:softHyphen/>
        <w:t>szását kerecsenysólyommal. A hódnak, vidrának éccakai lesését téli jégen holdvilágnál. És mindenféle nyomok olvasás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megtanulta az udvari dámák körül való legénykedést, fehérnépnek szép szókat mondani, és dalolni nekik buja és forró olasz dalokat, meg lantot pengetni. És megtanulta megölelni őket és megcsókolni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óbor regösöktől megtanult szilaj és vad, diadalmas és szomorú énekeket régi időkről és régi emberekről, régi harcokról és régi dicsőségről, régi bánatokról és régen elszikkadt tengersok kiontott vérről. És szúrós nézésű, sárga orcájú, vágott szemű és csimbókba font hajú vén emberektől furcsán egyhangú énekeket tanult, amik hasonlítottak valamennyire a papok szent énekeihez, de mégsem azok voltak, mert a szavuk magyar volt, és a nótájuk is tovább zengett lelkében, és inkább belefészkelte magát a szívbe, mint a latin baráté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anulta végül Imre herceg az országon és népeken való uralkodás tudományát, megösmerte idegen országok és birodalmak népeit és szokásait, és császárok, királyok meg hercegek erejét és hatalmát és gyöngeségét és nyavalyáit. És megösmerte a magyarok királyának dolgát, gondját, kötelességeit, jelenvaló aggodalmait és jövendő reménysége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zeket a tudományokat tanulta Imre herceg tizenkét esztendős korától kezdve, hogy a jámbor életű és szelíd Gellért pap keze alól kikerült immár. És sok tanító tanította most, és sokat kellett egyszerre tanuln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mre herceg engedelmes volt, és tanult mindent szorgalmasan, s mindenkitől. De legtöbbet Velencés Péter atyjafiától tanult, legszívesebben pedig leányoktól és asszonyoktól. És minden, de minden, amit megtanult, éppen az ellenkezője volt annak, amire azelőtt Gellért pap oktatta volt, és amiről azt tanította, hogy Isten parancsa, melyet az ő egyetlen fiának élete példázott egészen a keresztfáig. De Imre herceg nem gondolt ezzel, csupán nagy igyekezettel és szorga</w:t>
        <w:softHyphen/>
        <w:t>lommal tanulta az új tudományokat. Mert így kívánta az ő atyja, a király, és ő engedelmes fia volt atyjának, mint azelőtt engedelmes tanítványa Gellért pap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Imre herceg sugár, karcsú legény volt, de nemigen hosszú; orcája színe fehér és piros, haja szőke, mint az édesanyjáé, szeme is kék és tiszta, s hangja is, az is bajor Gizella hangja...</w:t>
      </w:r>
    </w:p>
    <w:p>
      <w:pPr>
        <w:pStyle w:val="Heading2"/>
        <w:keepNext w:val="false"/>
        <w:ind w:hanging="0"/>
        <w:rPr>
          <w:color w:val="auto"/>
        </w:rPr>
      </w:pPr>
      <w:r>
        <w:rPr/>
        <w:t>MÁSO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agyasszony napján esztendei törvénynapra, s király tanácsába gyűltek az urak Fehérvárra, ahogy azt István király jó ideje megparancsolta volt. Eljöttek a király törvénye szerint az ország hét püspökei, a négy monostor apát urai, s minden káptalanok prépostjai, a királyi várak ispánjai, s a német és olasz comesek, de a régi törvény szerint jöttek el a törzsi hadnagyok maradékai, meg a magyari nemzetségek főembere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örvénynapokra azután felsereglettek az ország minden részéből a panaszosok, akiknek a király osztott igazságot maga személyében. Jöttek özvegyek és árvák, mert akiknek jussát az atyafiság elvette a régi törvény szerint, azoknak sokuknak a király visszaadhatta az új törvény szerint. Jöttek panasszal a gyengék, akiken az erősek erőszakot tettek; károsok, akik a király erejét kérték, hogy káruk megtéríttessék; jöttek gyilkosok és tolvajok vádolói és jöttek árulkodók. A király pedig igazságot tett és a gyilkosoknak vérdíjat kellett fizetniök, a tolvajok kezük vesztésével bűnhődtek, a hazugoknak és gyalázkodóknak nyelvüket tépette ki, s az erőszakoskodók ellenében erőt adott a gyöngék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t napon át ítélkezett ország előtt és urak tanúságával a király szakadatlanul a hozzája sereglett urak, comesek, nemzetségek és szabad emberek főbenjáró dolgaiban, amikben csupán a király ítélhetett és más senki.</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Harmadnapon az ispánok számoltak el a királynak a várakról meg tartományokról, népekről meg katonákról, terményekről és állatokról. S az országban való várak és tartományok ispán</w:t>
        <w:softHyphen/>
        <w:t>jai békességről számoltak és gyarapodásról. De Budafia Sebős úr, a napnyugati tartományok határőrző ispánja, nehéz nagy kártevésről számolt. Mert a gyepűn, ahol ő parancsolt, nyár</w:t>
        <w:softHyphen/>
        <w:t>indulás óta nyughatatlankodtak a bajorok, és az ostmarki zászlója egész Sopronig száguldotta és dúlta a tartományt, hajtotta el az állatot és a népeket rabként. S a határőrző zászlókat a Fertő tóig nyomta vissza a Lajta vizétől. S az ispán a királytól kért erőt, mert maga erejével nem bírt a bajorral és az ostmarkival, hogy mind sűrűbben támadnak, s bátrabban. De több erőt a királytól hiába kért eddig, az nem adott, s ő ország színe előtt mondja most, hogy nem felel a kár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csak ennyit mondott az ispán számadás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m, s most is hiába kérsz, Sebős. Királyi hadat nem adok oda most sem. De szemem nem látja meg, és én nem tudok arról, ha valaki urak s vitézek maguk akaratjából megszágul</w:t>
        <w:softHyphen/>
        <w:t>danák, s prédálnák a németek földjét. Ti, urak, meg türelmesek legyetek, és várjatok, amíg eljön az ideje, hogy megsegítselek, mert Titeket én nem sajnállak, akik elfuthattok és kitér</w:t>
        <w:softHyphen/>
        <w:t>hettek a hadak útjából, hanem a szegénységet, aki nem térhet ki könnyen, mint itt, s akit pusztítanak és rabnak hajta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egkereste szemével az urakat, akiknek szállása a nyugati gyepű mentén volt és a Rába meg Rábca mentén, Vasban, Zalában meg Mosonban. De azok mind német és olasz comesek voltak, magyar nem volt közöttük egy s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jó ideig senki nem beszélt, azután Csanád úr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jon mitől nőtt meg egyszerre bátorsága a bajor uraknak és az ostmarkinak? A herceg biztatja-é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erceg tízesztendős gyermek - dörmögte Sebős ispá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Konrád császár fia - vetette oda bajor Hermán com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Csanád csendes szóval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hát a császár biztatja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nézte az urakat és hallgatta beszédjüket, de nem szólt akkor sem, s szeme nem rebbent, hogy Csanád szavára az urak mind reá nézte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püspököket is számadoltatta a király, és jó részük azoknak sem panaszolt. Mert amióta a király kemény paranccsal a népekre és nemzetségekre parancsolta Krisztus egyházát, azok rendesen keresztelkednek, járják a templomokat szorgalmasan, s fizetik a dézmát plébános</w:t>
        <w:softHyphen/>
        <w:t>nak, püspöknek. Csak még mindig kevés a szolgáló pap s még kevesebb köztük a magyar... A káptalani iskolákba és klastromokba ritkán kerül magyar gyermek klerikus tanulónak, s rendesen abból se lesz pap, hanem ha legénysorba nő, búcsú nélkül hagyja ott az iskolát s klastromot. Miért, hogy a német is meg a szláv is marad, a magyar pedig elmegyen? De se ispán, se urak nem kergetik viss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hallgatja a püspököket, azután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játok ezt, urak s ispán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jól hallották és értették a püspökök szavát, de csak morogtak és húzogatták a vállukat, s voltak, akik fel se néztek, vagy lehajtották a fejüket. A király pedig nézte őket szigorú tekintettel, s szeme Vazul úron állott meg, aki szembenézett vele, és egy cseppet mintha elmosolyodott volna. A király szeme megvilla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 kedved van, atyám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elkomolyodott, de szeme a királyon mar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szembe jutott, hogy vajon a püspök urak, s apátok, s még a barátok közt is, aki régen is eszi itt ez ország, s nép kenyerét, s megkapja nyugodalmát és oltalmát, miért, hogy alig tanulja meg egy is a mi beszédünket, de mind neveti és csúfolja a mi erkölcsünket, kisebbíti nemzetünket, s nem ösmeri maga gazdáját egy is. Mert ha ösmerné, tudhatná, hogy szabad magyarnak nem parancsolhatja senki, hogy pap legyen, avagy barát, ha nem akar. S hogy nem akar, azt idegen csudálhatja csak, mert mind a német meg olasz s szláv a nyugodalmat szereti és a fallal kerített várost, a bezárt, büdös házat meg a gyalogjárást s ülést, s szívesen szolgál, töri derekát a reászabott munkában, ha bizonyos élést és fedelet kap, s az ő gondját leveszi gazdája. De a magyar olyan, mint a vadmadár, ha kalickába zárod, elpusztul és sorvad. A gyalogjárást sem szokhatja, ki mind lóháton jár, s a sok beszédet megveti, és szeme nem szereti az apró betűt, de a napba bátran belenéz. Ezt nem tudják mái napig a püspök urak s apát urak meg esperesek és kanonokok, ahogyan nem tudják megtanulni a beszédünket se, de csudálkoznak, és haragosak, és panaszolnak neked, Uram, hogy nincsen magyari nemzetből való pap elegend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hallgat már, és hallgat a király is. Nézi még egy ideig atyjafiát komolyan s elgondolkozva, azután bólint. S a papoknak mondj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iskolákba parancsolok nektek magyar fiúgyermekeket. De aki szolgáló idegen nemzetű pap három esztendő múlva nem szól a mi nyelvünkön a mi népünkhöz, azt kihajtom ez ország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ülönvaló nagy panasszal jött a kalocsai püspök a király színe elé:</w:t>
      </w:r>
      <w:r>
        <w:br w:type="page"/>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iszántúli földön nem épül az egyház, hanem romlik erősen. A marosvári tartomány papjai is panaszolnak, de a bihari esperes temploma megürült, és a Szamos meg Körös mellékén, ahol templom épült, a falu elköltözött, a nyáj elszéledt. Tonuzoba úr szállásairól a vándorló, prédikáló s tanító papokat elkergeti a besenyő, s egy barátnak csúfságból fülét vágták le. Az erdőelvi tartományban esztendő óta egyetlen pap van csak, az is a várban, s a prédikáló barát, akit nemrég küldött oda be, visszajött Kalocsára, mert a tartományban se temploma, se községe nem ak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nak megdobbant a szíve, és elsápad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 úr, hallod? Így van-é? S erdőelvi Zoltán úr, számolj, s felelje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ispán és erdőelvi Zoltán úr bólintot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van, Nagyúr, ahogy a püspök úr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Szabolcs nembeli János úr, a biharvári ispán is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irály Csanádra né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szól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mit a püspök úr mondott, igazság. De nemrégen püspöke Kalocsának se, aki a Duna mellett van, s nem ösmerheti a Tiszán túl való földet, meg Erdőelvét, mert lábát oda be nem tette soha. És semmit abból nem tud, mi s hogyan volt ott egykor. De Te, Nagyúr, tudod, hogy amikor Gyula vajdát uralta a marosvári tartomány, meg Erdőelve, papok voltak Ajtony úr várában, erdőelvi Fehérváron püspök is, meg klastrom és iskola. És akkor még a Dunától nap</w:t>
        <w:softHyphen/>
        <w:t>nyugatra való egyetlen várban sem volt temploma és papja az új Istennek. Tudhatod, Uram, a vajda is, meg Ajtony úr is, de apáik is már megkeresztelkedtek volt, és sokan a Tétény törzs nemzetségi urai vállalták az új hitet, akit görög földről, s bolgár földről hoztak volt be. És senki akkori időben nem bántotta volt a népek között prédikáló barátokat és papokat, de tudom, az aradi majorban is, a temesi öreg várban, a kevei várban, meg Zaránd várában is új hitű templom volt. Igaz, ott nálunk a régi időben nem szaporodtak úgy a templomok, monos</w:t>
        <w:softHyphen/>
        <w:t>torok, meg a papok sem, mint itt, nálad, Uram. De nem hívott oda a vajda egyetlen németet se, s nem adott földet senki idegen, befutott embernek. Géza úr is uram, ott a tiszántúli pusztán, nem adott más idegen nemzetnek szállást, csupán csak a besenyőnek. És Tonuzoba úr népe nem volt Krisztus hitén, amikor a szállást kapta az ő nemzete. És Te se osztottál ott idegennek földet, Uram. De ezeket nem tudja egy is a püspök urak közül, meg az apát urak közül, csak Radla úr tudta, és az elhagyott tégedet,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ispán megállott a beszédben, s nyelt egyet. Azután csak folyta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után megvetted Te, Uram, a marosvári tartományt, és a Te parancsodra a görög papokat kiraktam a várból, s a plébániákat elvettem tőlük. Az erdőelvi püspök már rég meghalt, és a papok jó része elment görög földre, vagy orosz földre, vagy bolgár földre, s aki maradt, azoknak Oroszlámoson klastromot építettem, hogy valahol élhessenek, amíg a halál sorban elviszi őket. Nagy ideje ennek, Uram, maholnap harminc esztendeje, s Te nem adtál a görög püspök helyébe más püspököt, és a vajda helyett sincsen ma igazi nagyura a földnek. De a király messze van és a kalocsai püspök is messze. A szolgáló népeknek, raboknak, bányá</w:t>
        <w:softHyphen/>
        <w:t>szoknak nem kell az új német pap s barát, akinek idegen a szava; azok most is görög pópát tartanak maguknak, mint régen s mindig. A magyari meg az avar is, aki megszokta a görög barátot már, hogy az nincsen, az új német papot nem vállalja. Te, Uram, megparancsol</w:t>
        <w:softHyphen/>
        <w:t>hattad a Dunától napnyugatra való tartományokban a keresztelést és templomba járást, mert itt hét püspököd van, meg monostorok és klastromok rakva barátokkal, s a tartományokban a sok német comes, s páncélos katona, s a királyi had, aki mind új hitű és az urak is jórészt már új hitűek, féltükben, és mert úgy látják, s majmolják. De a Tiszán túl egy püspök is nincsen, az egyetlen klastromban görög barátok, és az egész földön három plébánia, s nincsen német comes, se páncélos sereg, se fogadott királyi had, s a régi vajdai tartományból az új hitű nemzetségek vagy elpusztultak, vagy elfutottak, vagy szegénységgel nyomorognak... A marosi vár népe jó zászló, de a vitézek nemigen templomjárók, és az én testőrző zászlóm jó része is besenyő. Azokkal jó békességet tarthatok a tartományban, de nem hajthatom idegen német pap templomába se a magyart, se a besenyőt, ha magától nem megyen oda bé. Ezeket mind nem tudja a kalocsai püspök, s gondolom, Te sem mindent, Uram. Azért hát ne panaszol</w:t>
        <w:softHyphen/>
        <w:t>kod</w:t>
        <w:softHyphen/>
        <w:t>jék a püspök, mert én a békességet nem borítom fel a marosi tartományban senki pap kedviért, s gondolom, Te sem, Uram. Hanem ha a püspök úr az új hitre akarja terelni a népeket, jöjjön oda maga személyében, s papokkal meg barátokkal, és kereszteljen meg prédikáljon magyar</w:t>
        <w:softHyphen/>
        <w:t>nak, besenyőnek s másnak, s ha úgy rendeli az Úristen, haljon is meg hitéért, mint Adalbert püspök, aki a császár atyjafia volt, s bátor ember, s akit Lengyelben öltek meg a pogányok. De én egy kopját is nem adhatok új hitű papnak, mert nem arravaló az én zászlóm, hanem hogy a gyepűt oltalmazza, s békességet tartson a király tartományában. Szólottam,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úr elhallgatott és a hosszú beszéd után megsimította bajuszát. Csanád úr hosszú, egyenes, vállas ember volt, piros orcájú és apró fekete szeme csillogó, de bajusza deresedő már és a haja is ezüstösen fakó színű.</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gy elhallgatott, a püspökök meg apát urak és prépostok jó része értelmetlenül bámult, mert nem értették meg a marosvári ispán szavát. A comesek jó része értette, és ezek a németek nem kedvelték Csanádot. De a magyari urak és ispánok tisztelték őt, és a szemük most jókedvűen csillogott, és sokan bólogattak feléje. Csak Sebős úr, Buda ispán fia nem nézett reá, hanem a királyra, aki most intett az erdőelvi ispán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ólj, Zoltán bop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énember volt Zoltán úr. Haja hófehér és a szakálla meg bajusza is mint a hó. Orcája sárga és ráncos, szeme sűrűn pislogó, s a szava halk és reszkető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 sokat szolgálta egykoron Ajtony urat, aki a vajda vezíre volt, és hatalmas ispán. Ő is tudja s én is, hogy az erdőelvi tartomány napnyugati felén minden föld és minden nép uralta Gyula vajdát. De sok idővel azelőtt, hogy Tétény vezír bejött volt oda, szállottak az avar nemzetségek a Kalota szögére és a Küküllőkön túl való hegyekre, és őket nem hódoltatta sem Tétény vezír, sem a vajdák, mert az avarok nem szolga népek voltak, hanem szabad s lovon járó harcos nemzet, hatalmas nemzetségek maradéka, s mondják, atyafi a magyarral. A vajda bölcs ember volt, és barátságot tartott velük. Sót adott nekik meg kenyérgabonát, fegyverhez való vasat meg arany s ezüst holmit is, és avarok oltalmazták a napkeleti gyepűt, s ha a vajda hadakozott, nem a kevés magyari nemzetség adta a seregét, de jórészt az avar és székely. Emlékezhetsz, Uram, Gyóka úrra, s talán eszedben van Kászony vezír neve is. Így volt ez száz esztendeig is, s jól volt ez így. Azután jöttél Te, Uram; a vajdát megtiportad. Fehérvárát megvetted és a bányákat, s a vajda kifutott. De nem vetted meg az erdőelvi tartományt akkor, és mái napig is csupán a Maros térsége a király tartománya, a víz torkától Újvárig, meg az arany és ezüst bányák a Verespatak és az Ompoly, meg Abrud patakoknál. A királyt ma Erdőelvén szolganépek uralják csupán, akik a vajda rabjai, és a vár népei voltak azon a földön. De a Tétény törzse nemzetségeit, akik a Szamos, a felső Maros és az Aranyos mellett vertek sátrat, meg a Mezőségen, s a kalotaszegi avarszállás meg a Küküllőtől napkeletre való székely-avar szállások nem uralnak Téged. Ott a Te ispánod nem parancsol, és oda én nem mehetek király képében s katonával. De örvendek, ha nyugton ülnek, és nem háborgatnak engem, és nem veszik el a bányákat, és nem vetnek tüzet Fehérvárára. Szabad nép és fegy</w:t>
        <w:softHyphen/>
        <w:t>ve</w:t>
        <w:softHyphen/>
        <w:t>res nemzetek azok, s maguk akaratjából nem adják földjüket király, s fejüket papok jármába. Azért volt bölcs úr a vajda, és az ő idejében püspöke volt a tartománynak és sok szolgáló papja meg kalugyer barátja, de lám, ma az egy vári plébános is sok ott. A szolgálóné</w:t>
        <w:softHyphen/>
        <w:t>pek s rabok a görög pópákat tartják ma is, s aki főember s vitéz, meg szabad nemzetségek legel</w:t>
        <w:softHyphen/>
        <w:t>tetnek a csepp kicsi királyi földön túl való temérdek földön, annak mindnek tar a koponyája. A régi időben a tavaszi nagy sokadalomkor a püspök, s tenger pap, meg barát is alig győzték a népek sokaságának a prédikálást, tanítást és keresztelést. A vásárra most az idén is eljöttek a népek, s árusok, urak és nemzetségek, idevalók és idegenek. De a vári népeken kívül senki a lábát nem tette a templomba, talán csupán a Gyulafiak, d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ozdulás nélkül hallgatta az erdőelvi ispán öregesen fecsegő beszédét, de most egyszerre megrándult, szeme tágra nyílott, s hirtelen közbeszó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Gyulafiak? Azt mondt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Zoltán úr reá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ok. A vajda két fia, Baja és Bonyh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sokadalomkor? Azt mondod, a sokadalomkor a várban vo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keze markolja a magashátú szék karját. Kicsit előrehajolt ültében. Zoltán úr szeme csodálkozásra tágul, és az urak is mind ügyelik a királyt, akinek orcája egyre sápad meg pirul, s szeme lobogva villog. Az ispán köhint egyet, s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 Uram! A sokadalomkor éppen. A vár piacán láttam meg Gyókafia Farkast, az avart, meg Gyerő nemzetbeli Inak urat, aki megholt feleségemről atyámfia. Úrmódra, sok kopjával voltak. Velük voltak, de nem ösmertem meg őket, mert apróka gyermekkorukban láttam a vajdafiakat, azóta nem. De azután megörvendettem, Uram, a két úrfinak, s vendégül láttam őket szíve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élig állott székében a király, és mintha fojtogatná torkát, nehezen szakadt ki száján a sz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ndégül a vajdafiakat? S hírt nem adtál nekem? Ott voltak, s én máig nem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ül megint. Meredten ül, hátratámaszkodva, és keze fogja a szék karját, és nézi öreg atyjafiát, erdőelvi Zoltán ispánt. De szemében már meglohadt a láng, nézése üresen révedező, és orcája színe, mint a megszürkült kő, s a mély barázdák rajta, mint vízmosta, fagymarta kőszikla rovásai. Néz, s nem szól sokáig, mintha megfelejtkezett volna magáról és mindenről itt maga kör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összenéznek egymással, és súgva ejtenek csak egy-egy szót. De Csanád ispán nem veszi le szemét uráról és nem veszi le Mihály fia Vazul s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jobb keze felemelkedik, s végigsimít homlokán. Azután megelevenedik orcája és szája, mintha szóra akarna nyílni, de csupán mélyet lélegzik. S szeme az urakra fordul, s mintha sorban számba venné őket, ahogy külön csomóban együtt ülnek az együvé tartozók. Hosszasan nézi a papokat, azután a comeseket és királyi főembereket, meg túladunai és Tisza menti várispánokat, s megnézi a törzsi urakat és nemzetségi főembereket. Megint külön nézi meg a túlatiszai urakat és sokáig Vazul urat, aki most közöttük ül, meg Csanádot és Zoltán ispánt és a bihari ispánt, akik szinte itt telepedtek meg. A király orcája most mozdulatlan, szürke szeme kemény és szigorú, és szava nyugodt és méltóságos, amikor Csanádnak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tad-é ezt,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tam, Uram. Hogy a télen meghalt a vajda, tavaszon hazajöt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se adtál hírt nek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adtam, mert </w:t>
      </w:r>
      <w:r>
        <w:rPr>
          <w:rFonts w:eastAsia="Times New Roman CE" w:cs="Times New Roman CE" w:ascii="Times New Roman CE" w:hAnsi="Times New Roman CE"/>
          <w:i/>
          <w:iCs/>
          <w:spacing w:val="0"/>
          <w:sz w:val="24"/>
          <w:szCs w:val="24"/>
        </w:rPr>
        <w:t>nem</w:t>
      </w:r>
      <w:r>
        <w:rPr>
          <w:rFonts w:eastAsia="Times New Roman CE" w:cs="Times New Roman CE" w:ascii="Times New Roman CE" w:hAnsi="Times New Roman CE"/>
          <w:spacing w:val="0"/>
          <w:sz w:val="24"/>
          <w:szCs w:val="24"/>
        </w:rPr>
        <w:t xml:space="preserve"> ország dolga ez. S az anyjuk Marosváron van, nálam,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álad. A lázadó felesége nál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delet adtam atyámfiának, a vajda özvegyének. S ez </w:t>
      </w:r>
      <w:r>
        <w:rPr>
          <w:rFonts w:eastAsia="Times New Roman CE" w:cs="Times New Roman CE" w:ascii="Times New Roman CE" w:hAnsi="Times New Roman CE"/>
          <w:i/>
          <w:iCs/>
          <w:spacing w:val="0"/>
          <w:sz w:val="24"/>
          <w:szCs w:val="24"/>
        </w:rPr>
        <w:t>nem</w:t>
      </w:r>
      <w:r>
        <w:rPr>
          <w:rFonts w:eastAsia="Times New Roman CE" w:cs="Times New Roman CE" w:ascii="Times New Roman CE" w:hAnsi="Times New Roman CE"/>
          <w:spacing w:val="0"/>
          <w:sz w:val="24"/>
          <w:szCs w:val="24"/>
        </w:rPr>
        <w:t xml:space="preserve"> király dolga a Te törvényed szerint,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hallgatott, s mikor később megszólalt, mintha meglágyult volna egy kicsit a hang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ked van igazad, Csanád. S mégis, talán mégis rosszul van ez így. De Te nem tehetsz erről. És Zoltán úr sem, és senki erről közületek nem te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hallgatott, mintha gondolkodott volna, azután folyta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iszán túl való föld messze van ide. Szemem nem lát be jól, és kezem nem ér odáig úgy, ahogy akarnám. S íme, nem épül ott az ország sem, ahogy én akarnám, de inkább roml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szeme villan, és mindenki meghallja a szót, akit a királynak mo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lám, az országgyepűt ott mégse rontja senki szomszéd, mint itt a közelvaló napnyugati határon. S a gyepűn belül a népek között vérontás nélkül békesség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událkozva néz a király Csanádra. Szemöldöke összehúzódik, s a hangja nem lágy már, s nem szelíd, amikor sz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i eszetek nem járhatja meg azt mind, és a szemetek nem láthatja azt mind meg, amit a király esze s szeme. Se a Tiéd, se ezeké a papoké, se a comeseké, se a többi uraké, egyiké sem, tudom. Nekem nem a Ti békességetek kell, mert az a békesség a halál nyugodalma. S nekem nem kell a halál nyugodalma, de tusakodom, hogy építhessem ez országot az én maradékimnak és a Ti maradékitoknak, ahogy azt nekem az én Istenem parancsolja. A fék szárát Ti vagy igen húzzátok, vagy igen hosszúra hagyjátok, és a korbácsotok nem oda üt, és nem úgy, ahogy kellene, s akarnám. Ezért most megfogom a féket az én kezemmel és a korbácsot is, meghigyjétek, ti urak, ott túl a Tisz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rsogott és ütött a királyi szó, és keményen koppant. De Csanád úr csendese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parancsolsz,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Jó délután volt, és a palotás házban nyomasztó, tikkadt melegség. Az ablakok nyitva, és a hanyatló nap széles, aranyos nyalábjaiban kanyarogva gomolygott a p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kkor a király felállott, és szikrázva villant meg süvegén az aranyos köves boglár, s belevakított az emberek szemé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k, bevégeztük a törvénynapokat. Láttam, s megtudtam, amit akartam. Estebédre szívesen várlak asztalomnál mindete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öszöntötte az urakat, s kiment a palotás házból a maga házába, és odaparancsolta Anasztázius urat, az esztergomi érseket és Ascherik urat, a kalocsai püspököt meg udvarispánt és Wolfer comest. S Csanád ispánt is magához parancs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Hogy a király elment, csend maradt utána és tétova zavarodottság. Azután először a püspökök s apát urak mozdultak meg, és latinul kezdtek egymás között beszélni, amit senki meg nem érthetett. A comesek is összedugták a fejüket, németül dörmögtek és morogtak, és azok hangoskodtak közöttük kivált, akiknek szállása a Rábca és Rába mentén, meg Vasban s Mosonban volt, ahol most fegyveres bajor dúlók és prédálók csavarognak. De a magyari főemberek s urak csendben s mozdulatlanságban maradtak helyükön, s csak nagy ritkán ejtett egyik a másikhoz egy-egy szót. A vári ispánok is inkább a magyari főemberekhez húzódtak, mert jó részt közülük valók voltak, s a németek közt csupán azok sürgölődtek, akik az ispánok közül a bajor gyepűhöz közel való várakban parancsoltak. És ezek között volt a mosoni ispán, Budafia Sebő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sőbb a papok elcsendesedtek, azután együtt kimentek a házból. De a comesek annál hangosabban lármáztak most. És Bicske nembeli Jakab úr Szemere fia Mártonnak szólott, s kicsit nevetett a szem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rges a német lám, hogy egyszer szorul, s a király nem segíti tüsté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Márton úr mogorván válaszol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ngyen s ajándékul szerezték földjüket, nem vérrel vették, most tartsák meg vérükkel. Kóborok voltak s hazátlanok, s urak lettek, elsőbbek a királynál, mint mink. Ha most pörkölődnek, nekik sajogjon, hadd vinnyogja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ésőbb Zoárd nembeli Péter úr dörmög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kor a cseh nemrégen tíz esztendeig ült a mi szállásunkon, véges-végig a Vág mentén, se király, se német, egy se mozdított értünk egy szál kopját is. Atyafiságuk a bajor, hát most marják egymást, s mi is egyszer nézhessük vidám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hály fia Vazul úr ott hallgatott és ügyelt ez ideig. De most megszól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 németért, se papért kardom nem vonom soha, elhiggyétek. Király szolgái, királynak legyen gondja velük. De gyermekkoromban sok mesét hallottam régi magyarok német földön járásáról, s magam is a királlyal száguldottam a bolgár földet, és az jó világ volt. De a király békességet tart azóta, s a mi fiaink romlanak, s mind a magyari nemzetségek romlanak. Mosonyt, Vast, Zalát nem bánom, ha ott német pusztítja a németet, s a Balatonig, a Bakonyig ha jönnek is, comesek gondja, s királyé. De megjártam a karantán földet, és a bajort is a sváb földig és meg, aki ma az ostmarkié. És láttam ott a kövér tartományokat s a sok marhát, sűrűn a népet, kincses templomokat, tömött városokat, hízott urakat. S hallottátok, a király most nem lát s nem hall semmit. És gondolom, kopja is akad még a jó prédára. Az utat ösmer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hallgattak. Sokuk szeme felcsillant, de néztek maguk elé. Egy idő múlva azonban Viske úr, akinek a felső Tiszánál a szállása, azt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ősz hadra jó idő, s otthon semmi dolog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Csolt nembeli Kozma ú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megjáratom a Tiszamentét, zászlónyi jó kopját is bizonyosan vihetne a fiam akárhov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Csákfia György meg Szalók nemből való Álmos, Miskolcfia Márkus, Szabolcs nembeli Vélek, Kusalyfia István úr bólintották meg sorba a fejü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hetünk mi is.</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S orcájuk komoly, de a szemük kaca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pedig csak ennyit mon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t hét múlva újhold. Akkor nálam legyetek. S a Mura vize felé mehetünk. De se pap, se német ne tudjon erről m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szállása a Duna mellett volt, ahol később Tolna várát építtette meg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király a maga házában tanácsot ült az érsekkel és kalocsai püspökkel, és megparancsolta, hogy a felszentelt kanonokok közül válasszanak elegendőt, hogy püspöki káptalan teljék belőlük préposttal és iskolamesterrel meg énekmesterrel, és a mesterek meg a prédikáló papok mind értsék és beszéljék a magyarok beszédét. S a kiválasztott papok Szent Mihály hava első napján Kalocsán legyenek, és ott legyen akkor a béli klastromból Gerhárdus barát is vel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rt megtudjátok: az országban nyolcadik püspök leszen a marosvári, és az Gerhárdus lesz, a velencé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küldötte magától a két püspököt, és azután az udvarispánnak parancsolta, hogy a fogadott katonákból való két zászló kopja Kisboldogasszony hava utolsó napján fegyveresen, s nyeregben álljon a vár alatt, s készen indulásra. S Wolfer comes is ott legyen akkor egy zászló német páncélos láncsá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z udvarispánt s Wolfer urat is elküldötte, és Csanádnak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hozzád készülök papokkal és sereggel magam. Hirdesd meg, hogy jövök, a népeknek s uraknak tartományodban, s egész Túlatiszán és a besenyők földjén, meg Erdőelvén. S nevelje haját, aki kopasz, mert bizony betölteni megyek a törvényt, akit Isten parancsolatjából tettem ez ország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arancsolsz, Uram, s én engedelmeskedem. De a mi földünk nem Túladuna, és attól nagy pusztaság választja el, amelyiken a Te karod ritkán érhet keresztül hozzánk. Te most felborítod a régi békességet, és csinálsz papokkal és fegyverrel új békességet. De azután elmész onnan, és a temérdek föld erős úr nélkül marad. A rideg ménest, ha ezer ló is, néhány jó csikós terelni tudja, ahová akarja, de ha hámba s nyeregbe töröd, minden négy ló mellé lovász kell, s a lovászok fölé még gazda is, hogy meg ne romoljék, s el ne pusztuljon az állat. Szólottam, Uram.</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István elgondolkozva nézte a ház földjét, s úgy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Talán gazdát ültetek oda. Meglátom. De most menjünk estebédhez.</w:t>
      </w:r>
    </w:p>
    <w:p>
      <w:pPr>
        <w:pStyle w:val="Heading2"/>
        <w:keepNext w:val="false"/>
        <w:ind w:hanging="0"/>
        <w:rPr>
          <w:color w:val="auto"/>
        </w:rPr>
      </w:pPr>
      <w:r>
        <w:rPr/>
        <w:t>HARMA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sboldogasszony hava utolsó napján hajnali szürkülődéskor hadrendben állott a vár alatt a ser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áncélos láncsások zászlója előtt Wolfer comes, a magyari kopják előtt az udvarisp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ranyosan csillogott napkeleten az ég, amikor a várból a király jött ki. Vele Imre herceg meg egy róta testőrző élén Velencés Péter úrfi. Amikor a seregnél meglátták a királyt, az udvar</w:t>
        <w:softHyphen/>
        <w:t>ispán és Wolfer úr eléje lovagoltak, és köszöntötték. A király velük együtt számba vette a hadat, majd az udvarispánnak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nem jössz velem, hanem itt maradsz, és ügyeled a német gyepűt meg az ostmark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bősnek adjak hadat, ha nyomja a néme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De nekem üzenj, ha híred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 király Imréhe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dban még nem jártál, de most adok egy zászló kopjál a kezed alá. S előhadul Te mész velük Kalocs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erceg megpirult. Köszönt, és a katonákhoz vágtatott. A király újból Abafia Sámuel úrho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híred Vazulr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d gyülekezik a Sárköz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é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abad vitézek, s jórészt tiszai ur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ürt riadt és éles rikkantások harsantak. Az egyik zászló megmozdult. Hosszú oszlopba sorakozott, és előrevágtattak a sereg előtt járó portyák. Azután megindult a zászló, és az élen Imre herceg a zászló-hadnaggyal és a kürtössel. A Sár vize mentén haladtak, fürgén, vidáman és frissen a gyönyörűséges nyár végi reggelben, és a nyomukban kelt könnyű, ragyogó porfelleg nemsokára eltakarta őke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 király utánuk nézett, azután Wolfernek parancs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Indíthatod a hadat Te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ő maga Péter úrfival és a testőrzőkkel az előhad után indult a távolba vesző porfelleg nyomá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ásnap délután érték el a helyet, ahol a kalocsai út a Dunához kanyarodik el, s a paksi révhez. Itt a király elvált a seregt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i csak menjetek, s keljetek át a vízen, s Kalocsánál táborba szálljon a sereg. Én benézek Sárközre, de holnap reggel ott leszek, s megyünk tovább. Mind készen legyetek, ha jöv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Péter úrfival meg a testőrzőkkel tovább lovagolt a Sárvize mentén, egyenesen dél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Jó darabon haladtak sebesen, és a nap erősen hanyatlott, amikor Péter úr jelentet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pják csillognak a vízen tú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körülnézett, s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gázlóhoz vagyunk köz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Átgázoltak a leapadt vízen. A túlsó parton egyetlen lelket nem láttak, de a távoli látóhatáron, mintha füst szállana az égre. A király arrafelé mut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rra megyünk. Sietni nem kell, idejében odaér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nap búcsúzott a világtól, és a lovak árnyéka a végtelenségbe nyúlott a kisült, lapos mezőn, amikor lovasok jöttek velük szembe. Sebesen, mint a szélvész, és előttük hirtelen megállottak. Élükön hosszú legény, barna arcú, fekete szemű és sötét hajú. Bajusza éppen csak ütközött még. A király megállította lov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 vagy, és miért állasz utam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 előlépett, és kezét homlokához emelt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öszöntelek, király, apámnak, Vazul úrnak szavával az ő földjén. Várt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igyelmesen nézte a legény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ösmerlek meg, Öcsém. Rég láttam Vazul fia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ngyelben voltunk András bátyámmal, király. A herceget szolgáltuk hadban, s nemrég jöttünk ha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Vezess apád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 megfordította lovát szó nélkül. És a legényei is fordultak, és mentek a király elő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hogy sötétedett az ég, előttük a messzeségben szélesen vörös fény derengett fel a síkon, és ahogy közeledtek, a fényesség mind nőtt, növekedett. Később tüzek csillantak, s lobogtak, sziporkáztak, és azután messziről zúgás hallatszott, és a zúgás is mind erősödött. Azután kibékózott lovakat láttak legelni és lovas embereket is. És azután tüzek között haladtak el, és a tüzek körül emberek heverésztek és mindenfelé sátrak, s földbe szúrt kopják a sátrak mellett. És énekszó harsogott, meg kiabáló és morgó beszéd mindenfelé, és sült hús szaga a levegő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szelíd lejtőn kaptattak felfelé, és fáklyák lobogtak előttük; sok fáklya, és a fáklyafény</w:t>
        <w:softHyphen/>
        <w:t>nél hosszú sáncot láttak, a sánc belső oldalán felhányt föld tetején karók közé fonott lésza</w:t>
        <w:softHyphen/>
        <w:t>kerítés. De a sáncon által, előttük éppen, híd. S a híd mellett fáklyások állottak, és a nyitott kapuban is és azután két sorban tovább. Hátul pedig nagy épület megvilágítva: Vazul úr udvarhá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Átalhaladtak a hídon, be az udvarra, és a ház előtt emberek állottak, és hogy a király odaért, az emberek közül előlépett Vazul úr, és köszöntötte a királyt. - A király nyeregből szállott, s Vazul úrral a házba ment be. Az emberek pedig mind utánu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ettentő nagy, üres ház volt az, mint rengeteg sátor, és a középen nagy, lapos, s fekete kőtűzhely, de most nem égett tűz rajta. A ház fából volt ácsolva, és az alacsony oldalak beakasztva tömötten pokrócokkal s bőrökkel, és a ház földjén is mindenfelé gyékény és semmi más. A puszta fedélgerendákon csillogott a fekete korom, és a gerendák közén fejül a ház fekete híja látszott. A hosszú falon, szemben az ajtóval, apró nyitott ablakok, a két kurtábbik falon pokróccal takart ajtó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a királyt az ajtóval szemben való falhoz vezette, és az volt a házban az Úr helye. S ott puha bőrökből széles ülőhely volt. A király leült, melléje ült le Vazul és más oldalon Péter úrfi. S az emberek, akik velük a házba bejöttek, most mind odajárultak a király elé, és köszön</w:t>
        <w:softHyphen/>
        <w:t>tötték némán, és azután leültek sorban a fal mel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igyelmesen vette számba az embereket, de keveset ösmert meg közülük, és azok mind felsőtiszai és túlatiszai nemzetségekből való urak voltak, de sok volt közöttük az ifjú ember, akit nem ösmert. S a király orcája kicsit megkedvetlenedett. Az urak sorában legutol</w:t>
        <w:softHyphen/>
        <w:t>sónak három ifjú ember járult a király elé, és Vazul ú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me, Uram, az én három legényfiam; s nevük András, Béla és Leven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sszú, szálas legény volt mind a három, és mind barna arcú és sötét szemű. A király erősen megnézte őket, bólintott nekik, és Vazulnak szól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ösmerem őket, s gyerekkoruktól nem láttam őket, mert Te nem hoztad őket hozzám soh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szeme közé ránc vágó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körül sokan tülekednek: miért hogy három tülekedővel több legyen? De Te bizonyára éhes vagy, Uram, és szomjas, és mi vártunk reád az estebédd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ezébe tapsolt Vazul, mire szolgák ezüst tálban meleg vizet hoztak be, és mindenki kezet mosott. Azután más szolgák alacsony, széles faasztalkákat hoztak, és lerakták az urak elé sorban. Ismét más szolgák nagy kerek ezüst tálakban ételt hoztak be meg kenyeret, és hasas kantákban italt és kupákat arannyal írott ezüstből. Letették az ételt és italt az urak elé az asztalokra, de a Vazulfiak kivették az ételt a szolgák kezéből, és a király elé ők tették le és ők töltötték kupájába a bort. Azután úgy megállottak mind a hárman, mozdulás nélkül, egymás m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 ettek s ittak az emberek, és nem beszélt még senki. S a király evés-ivás közben gyakran reápillantott a három hosszú, barna, szép legény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stebéd után hamarosan feláll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jnali szürküléskor indulok. S most lenyugszom, atyám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a királyt kicsi benyíló ajtón át apró kamarába vezette, ahol olajmécs égett, és széles bőrkerevet volt a faln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megpihenhetsz,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leült a kerevetre, és előtte állott Vazul úr. S a király azt kérdezte tő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 elém jött a fiad, és Ti vártatok engem. Honnan tudtad, hogy jöv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elmosolyod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erülők száguldják a Duna és a Sár mentét. Azok hozták a hírt. Hadba készülök, láthatt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István úr is elmosolyod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k semmit, s nem láttam semm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gondolkozott, azután megkér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ütt a h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ütt négy zászlóny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ég. Mikor indul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 éjjel, gondoltam, tábort szedünk. Öt nap alatt Marburgban lehetünk, és senki meg nem l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bólintott, és hallgattak; s Vazul csak állott előtte. István nézte, azután csak megkér</w:t>
        <w:softHyphen/>
        <w:t>de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kérdezed atyámfia, miért jöttem hozzád?</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megmondja, ha akar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István lassan, gondolkozva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is tudod, Túlatiszára megyek rendet csinálni. Haddal. Mert baj van ott, ország romlása. A rendet megcsinálom, de nekem onnan vissza kell jönnöm, és azt a messze földet Fehérvárról nem tarthatom a markomban, ahogy akarn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át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marosvári tartomány jó kézben van. S Bihar is, Szatmár is. De erdőelvi Zoltán vén ember és a keze gyenge. Vajda kéne o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rdőelv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elkacagta magát és a király szemöldökei összehúzódtak. De várt, amíg a másik megkomolyodik megint, akko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okat gondolkoztam, s reád gondol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gy én legyek a Te erdőelvi vajd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rra gondoltam. Megvehetnéd azt a tartományt, és ura lehetnél ott magyarnak, avarnak s székelynek, és megépítenéd a régi várakat és új várakat is építen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moly volt már Vazul orcája. A királyé is komoly, és szemben ültek, és nézték egymást, és egyik sem szólt sokáig semm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omszéd nagy házból a mulató emberek lármája hallatszott be, akik vidámak voltak, mert hadba készültek. Azután Vazul úr szólalt meg, egészen halkan, és a hangja fátyolos volt és tikkadt, mintha messziről jönne, avagy a falon kereszt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ndd, István, mondd igaz lelkedre, mivel szúrom én a Te szemedet, hogy el akarsz engem küldeni a messze erdőelvi földre. Mondd, mivel bántottalak én Téged,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két szeme tágra nyí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beszélsz? Mi jár eszedben, Vazul? Érts meg: vajdául akarnálak, mert atyámfia vagy. Erre gondoltam, s reád és fiaidra. És a békességre gondoltam, Vazul. S Te hántásról beszél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Vazul úr mintha nem is hallotta volna királyi atyjafia szav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egyszer azt mondtad volt nekem: féket tegyek nyelvemre; s azt mondtad: apám azért nem lett ura ez országnak, mert az italt szerette. Megfogadtam szódat, király, mert Te bölcs vagy és erős és józan. S ittason azóta nem látott senki, pedig régen volt az. S megvoltam csendesen, s csak néztem és hallottam és hallgattam. De tudom, nagy bajom, hogy Taksony unokája vagyok. És bajom, hogy a feleségem nem német, avagy olasz, de magyari nemzetből való, és leánya Kál úrnak, aki a veszprémi csatában esett el Koppány vezír oldalán. És bajom, hogy nem szerettem a németet és a sok jöttment idegent, aki ott lebzsel és hízik ma a király körül. Te ma azt mondtad; miért nem látod fiaimat Fehérváron a többi úrfi között. Én pedig azt mondom: jobb így; mert láthatod, derék legények, és tudom, jó katonák. De mondtad-é Te nekem valaha is, hogy vigyem őket az udvarhoz? Velencés Pétert, mihelyest hozzád került, parancsolójává tetted a testőrző zászlónak, pedig soha sereget az nem vezetett. Az én legnagyobb fiam, s középső fiam is, zászlót vezetett nem egyszer kint Lengyelben, és a herceg zászlóját győzelemre vitte sokszor. Mégis a Te seregedet thüringiai Wolfer vezeti, meg bajor Hermán, meg a többi német, és az egy magyar, akinek sereget adtál, jó szolgád lehet, de nem kato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bősre gondolsz?</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rra éppen, Uram. S Csanádra is gondolok, akinél jelesebb seregvezetője nincsen senki ország urának, s ő mégiscsak ispánja ma a marosvári tartománynak, és lókötőket kerget a pusztán, így va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néz, és nem szól, de mozdulás nélkül ül, és orcája, mint régi fából faragott bálvány. Vazul pedig folytatja, de hangja már nem tikkadt, és István úgy érzi, hogy élesen vág és sz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rég a törvénynapon tudta meg az ország, hogy a bajor gyepünél betört a német, és Sebős segedelmet kért, és a comesek kussadtak. Akkor az uraknak egyet szólottam, és íme, négy zászló jó kopja van együtt, és egy hét múlva vidáman dúljuk a német földet. És futni fog a bajor és az ostmarki, s meglátod, egy holdforgás múlva nem lesz német magyar földön. S láttad, kik urak vannak itt nálam? Azok nincsenek Fehérváron, s azokból Te nem teszel ispánt, s azok nem vezetik király hadát soha. S most jössz, s kínálod az erdőelvi tartományt, hogy legyek ott vajdád. Hogy fegyverrel tiporjam meg ott a magyari urakat, és dézmáló papokat ültessek a népek nyakára. Hogy szembeálljak székely Kászony vezírrel, s az avarokkal és Gyula nemzetével, meg a vajdafiakkal. Nem, István, nem kell ez a vajdaság nekem, akit vérrel s fegyverrel kell megvegyek, hogy több jusson a németnek és más idegennek. Inkább itt ülök csendességben, és ne tudjon rólam király, s királyné és udvari emberek és comesek és püspökök és apát urak. S most íme, itt van négy zászló kopja; vidám magyari urak, úrfiak és jó lovas legények, s megszáguldjuk velük a németek földjét király híre nélkül, megdúljuk a kincses városokat, megprédáljuk a gazdag templomokat, akiket tele</w:t>
        <w:softHyphen/>
        <w:t>töl</w:t>
        <w:softHyphen/>
        <w:t>töttek arany s ezüst marhával, és frissen hajtjuk haza a németet rabul. De ha megcsúfol</w:t>
        <w:softHyphen/>
        <w:t>nak is, ha megtipornak is, és megtagad minket a magyarok királya, hidd el, Uram, vidám lesz halá</w:t>
        <w:softHyphen/>
        <w:t>lunk és vitézekhez méltó. Ezért hát ne gondolj velem, hanem más valakit parancsolj Erdőelvére vajdául, aki szívesen tiporja a magyart s avart meg székelyt, és inkább szereti a német papokat, mint é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végezte a beszédet, és most már ő is ült, és az ő orcája is mozdulatlan volt, és szeme nézett meredten maga elé. A király pedig mondotta csende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om, hiába jöttem. Pedig, atyámfia, </w:t>
      </w:r>
      <w:r>
        <w:rPr>
          <w:rFonts w:eastAsia="Times New Roman CE" w:cs="Times New Roman CE" w:ascii="Times New Roman CE" w:hAnsi="Times New Roman CE"/>
          <w:i/>
          <w:iCs/>
          <w:spacing w:val="0"/>
          <w:sz w:val="24"/>
          <w:szCs w:val="24"/>
        </w:rPr>
        <w:t>most</w:t>
      </w:r>
      <w:r>
        <w:rPr>
          <w:rFonts w:eastAsia="Times New Roman CE" w:cs="Times New Roman CE" w:ascii="Times New Roman CE" w:hAnsi="Times New Roman CE"/>
          <w:spacing w:val="0"/>
          <w:sz w:val="24"/>
          <w:szCs w:val="24"/>
        </w:rPr>
        <w:t xml:space="preserve"> jót akartam neked s magamnak s országunknak, de te nem hiszed ezt. Te lásd. S én megnyugszom, mert az Isten akarja ezt íg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benéztek, de egyikük orcája se mozdult, és senki ember abból semmit nem olvashatott és ki nem találh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azután felállott, és készült menni, és felállott a király is ülté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et mégis kérek tőled, Vazul, és azt nem tagadhatod meg a király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arancsolj,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zászlómnak nincsen hadnagya, akit szeretnék. S van Neked egy fiad, aki tegnap elém lovag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éla volt az, a közbels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volt. Azt add nekem ide, s ő parancsoljon az én zászlómnak most. Vazul, mintha megsápadt volna, egy percig gondolko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gyen a Te akaratod szerint,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Ébren volt a király, s az ablaknál, amikor háza ajtóján, fáklyával kezében, Péter úrfi lépett b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nyergeltess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nem fordult meg, úgy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yergeltes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nézett tovább ki az éjszakába. Az égen sziporkázva ragyogtak a csillagok, és egyszer-egyszer mintha tüzes kés hasított volna a fekete égboltozatba, szikrázva, lángolva hullott le egy-egy csillag. Szinte hallatszott, ahogy sivítva, sisteregve hasítja a fekete égboltozatot. Lenn sötét nagy mezőség, és a mezőségen tompán dobogó élet. Fekete árnyékok suhantak, gomo</w:t>
        <w:softHyphen/>
        <w:t>lyodtak és sűrűsödtek össze nagy fekete felleggé. Lovak nyerítettek és nyihogtak, és emberek rikkantottak, s az itt-ott még pislogó tüzek fényében hideg acél villant. Azután csend lett és moz</w:t>
        <w:softHyphen/>
        <w:t>dulatlanság, és akkor élesen és viharosan riadt és recsegett a kürt. Mire dörögni, dübörög</w:t>
        <w:softHyphen/>
        <w:t>ni kezdett a föld és gomolyodni a fekete felleg, mintha szél fújt volna belé. Azután csende</w:t>
        <w:softHyphen/>
        <w:t>sedett a dobogás, távolodott az árnyék, s elhalt és beléveszett a messzeségbe.</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 király megfordult, kiment a nagy házba, és onnan a nyitott ajtón ki az udvarra. S ott kinn, kelet felé, már haloványodott az ég, és egyetlen csillag se szikrázott már. Az udvaron a testőrző róta, a legények a ló mellett, és előttük Péter úrfi. A nagy kerített udvar puszta, csak a pajtaépületeknél és cselédházaknál lapult néhány mezítlábos szolga. És a kerítésen túl a domb alatti hajnalodó mezőség is puszta most és embertelen, és más hang sehol, mint a disznópász</w:t>
        <w:softHyphen/>
        <w:t>tor tülökhangja valahol messze hát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 király elé magas, ifjú ember lépett, s köszö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sereg elment és apámuram is velük, meg az urak mind. Én itt vagyok, s parancsolj,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elünk jössz, öcsém. Hozzátok a lovam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Kalocsán várta a királyt a sereg, s vele tíz pap. A papokból négyet Szent-Márton monostora adott, kettőt a pécsváradi, kettőt a béli, s még kettőt a zalai klastromok. És Gellért pap, meg a többi közül Albert, Fülöp, Valter iskolamester, Konrád, Krátó és Tasziló prépost beszélték a magyarok nyelv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ellért papot akkor már az érsek püspöknek szentelte volt fel, és a királytól drága pásztorbo</w:t>
        <w:softHyphen/>
        <w:t>tot, süveget, s a királynétól aranyos püspöki palástot kapott. A püspökség és káptalan meg az iskola számára könyveket adtak a monostorok, a király templomi edényeket és gyertyatartókat meg kereszteket, a királyné miseruhákat, bársonyt és selymet és oltárterítőket. De legdrágább volt minden között Gellért püspöknek az az aranyos ládika, aki szent Györgynek csontjait őriz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árták a királyt, és Wolfer úr meg Imre úrfi eléje lovagoltak ki a mezőre, amikor a fürkészők kora délelőtt hírül adták jöttét. Köszöntötték a királyra a jóreggelt, amikor találkoztak, és együtt lovagoltak Kalocsa felé. Útközben az Úr Wolfernek mondta, aki mellette lovago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me, itt hozom magammal Vazulfia Béla úrfit, s ő fog parancsolni a zászló kopjának, akinek nincsen hadnagya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fiához fordult, aki más oldalon lovag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e Béla atyádfia ifjú legény még, de lengyel Boleszlónak, akit népe vitéznek nevez, zászlóhadnagya volt sok győzelmes csatában. Tőle tanulhattok, ti ifjak, akik még soha hadban nem forgolódta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erős hangon mondotta ezt, hogy hallhatták Péter úrfi és Vazulfia Béla úrfi, akik megettük lovago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alocsán Ascherik püspök köszöntötte a királyt a püspöki ház előtt, amikor lováról szállott. De a király sietett, és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ottam, s látom, minden kész az indulásra, és ez jól van. Gellért úr és a papok tüstént indulhatnak, és Wolfer kísérje őket a páncélosokkal. De én megéheztem s megszomjaztam, Püspök úr. Adj hát falnunk valamit és innunk, azután mehetünk mi többiek is, mert holnap estére Csanád úr várában akarok meghál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nem kívánt a házba bemenni, ezért a tornácba hozták a szolgáló kispapok az ételt és italt neki és az úrfiaknak. S evés közben az Úr elnézhette, hogy gurulnak elé a négylovas szekerek, amikbe Gellért püspök és papjai szállottak fel. Hat szekérrel mentek, és egy szekér ebből a templomi drágaságokat vitte, s egy az élelmet és bort. De a püspök kispapokat is adott, meg szolgákat, és azok lóháton men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áz tornáca napkeletnek nézett, és a király látta, ahogy a szekerek zörögve gurulnak ki a kapun. Kinn a mezőn a páncélos zászló fogta közre a szekereket, s azután mentek együtt szembe a nappal, be a ragyogó, napsütötte, s véghetetlen síkság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ásnap estére a marosi várba érkezett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estebéd után, hogy hálóházába kísérte, Csanád úr jelen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arancsodra hírül adtam a tartománynak, hogy jössz, Uram, és tudja mindenki, hogy ezentúl püspöke van ennek a földnek itt a várban. Király szavával üzentem az uraknak, hogy bejöjjenek Kisasszony napjára, mert beszél hozzájuk a püspök és a papok. Tudja mindenki, hogy sereggel jöttél, és tudják, hogy a király egyik kezében kereszt, a másikban éles kard. Ezt cselekedtem, és ezt a bihari ispán meg a szatmári, a szolnoki és a csongrádi is, meg a kevei várnagy.</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onuzoba úrnak üzenté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megvakarta süvege alatt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ülön üzentem neki, s barátsággal. De a vezírt nem találta meg a várnagy, akit hozzá küldtem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alá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Uram. Se a Kőrösszegen, se a temesi szállás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alálhatta meg, mondod. Gondolod, kámfor a besenyő, avagy reggeli harm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összehúzta szemét, s úgy nézte Csanádot. De Csanád úr visszanézett a király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ezírt nem találta a várnagy, de a szálláshadnagyok tudják az üzenetet,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nem szólt, s lassan megenyhült az orcája, és szürke szeme szelíden nézte ispánját. S a hangja is lágy volt és kicsit reszketett, amikor most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gy a várhoz közeledtünk, az jutott eszembe, hogy éppen harminc esztendeje jártam itt először, s veled meg Radlával. Ez jutott eszembe, s hogy azóta mennyi minden törté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aga elé bámult István úr. Feje a válla közé rokkant, és szürke haja a homlokába ló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ok minden jutott eszembe és kivált az emberek, akik elhullottak azóta. S annyi hullott el, Csanád, annyi tenger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ggódva nézte urát, és nem szólt semmit. De István úr tovább mondta halkan, egészen halk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őzedelmeskedtem Koppányon, s akkor meghalt Géza úr. Győzedelmeskedtem Ajtony úron is, s elpusztult a vezír. Megtiportam a vajdát, várát elvettem s vajdaságát, s meghalt akkor kisfiam, a harmadik gyermekem már, és elhagyott az én édesanyám engem, s meg is halt nemsokára, messze, kinn Lengyelben. S elhagyott Radla. Megnyomorodott Vecelin úr is és meghalt azután... S fiam van most; szép, derék legényfiú... Nagy dolog ez, Csanád. Nagy áldása rajtam az Úrnak,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hallgatott, azután hirtelen Csanádra pillantott f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Csanád, mondd, boldog ember vagy-é 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ispán bámuló szemmel nézte urát, s megzavarod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értelek, Uram. De gondom nincsen, van egészségem, a népekkel sok bajom nincsen, mert félnek és tisztelnek az urak is egész Túlatiszán, és a gyepűt sem háborgatja senki itt, mert tudják, hogy hamar üt Csanád ispán, s ott nem terem fű.</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király csak ingatt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erre gondoltam,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végigsimította két kezével orcáját, s a tekintete egyszerre megelevenedett megint, s hangja megerősödö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feleséged vidám, szép asszony most is, láttam ma. De nem kérdezhettem tőle meg: hol a testvérnénje, s mit csin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tha megvillant volna az ispán szem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jda özvegye? Itt van az is,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látta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akartam, hogy lásd. Az asszonyházban maradt. S nem is fogod látni, ha nem akarod, Uram. S ezért ne haragudj re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nem szólt erre, de azután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üldd be legényemet. Nyugodni akar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ásnap a király korán kelt, és a püspökökkel és a papokkal hajnali misére ment. Mise után pedig a vár piacán megállottak, és a király szertené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icsi ez a templom, tudtam. De a monostor jó lesz nektek szállásul, amég nem épül püspöki ház. Új templomhelyet tüstént nézünk és káptalannak meg püspöki háznak való helyet, mert amíg itt leszek, az oltár fundamentumában akarom látni Krisztus urunk katonájának, Szent Györgynek áldott csontja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endes őszi eső szemerkélt, és szomorkás, szürke idő volt, de a vár piacán nyüzsgött egész napon által a sok nép és mesterember. Valter pap megjelölte a templom helyét, és a mesterek cövekeket vertek a földbe ott, ahol a pap mondta nekik. S temérdek nagy helyet mértek a templomnak, s négy sarkára a négy kőtoronynak. A templom mellé káptalani háznak cövekel</w:t>
        <w:softHyphen/>
        <w:t>tek helyet, meg a püspök házának. Jöttek tüstént az ásó és csákányozó emberek, és ásni meg vágni kezdték a földet a fundamentumoknak. Más emberek targoncába lapátolták a földet és kétkerekű szekerekre, akik azt elhordták töltésnek a Maros-partra, és onnan követ hoztak fel meg porondot. És a követ faragni kezdték a kőművesek tüsté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ső egész nap szakadatlanul szemerkélt, de a munkásnépek azért tovább dolgoztak, és a király parancsára oda, ahová Valter mester a templom oltárát cövekelte ki, sátort építettek hosszú fenyőszálfákból, és lefedelezték deszkával, így tovább dolgozhattak száraz földben, és estére kiásták az emberek az oltár fundamentum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a király parancsára fáklyákat gyújtottak a vár piacán és az oltár körül, hogy az emberek sötétben is dolgozhassanak, és a kőművesek elkezdték fallal rakni a fundamentumot. Az eső pedig azon az éjszakán ömlött sűrűn, s árkokat kellett mindenütt húzni, hogy a víz ne mossa el a templom hely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i népek és mesteremberek, meg kalmárok és jövevény népek, meg minden asszonyok és gyermekek egész nap és éjjel is kinn ácsorogtak a piacon, és a sikátorokban jöttek-mentek, s néztek és bámészkodtak a nagy mozgolódásra. Senki sem nyugodott, s nem végezte a maga rendes munkáját, és nem beszélt másról, mint a munkáról, akit a király parancsolt meg. De erről beszéltek a katonák és erről a palotabeliek is, és mindenki mintha megbolondult volna. Mert olyan volt ez, mintha felfordult volna a világ egyszerre. Csak a templom körül volt rend, és nem akadt meg a munka egy percig sem, hanem minden ember végezte azt, és nem állott útjában egyik a másiknak. Mert csak a mesterek és pallérok parancsoltak, és a vári tisztek korbáccsal kezükben ügyeltek a rendre, és körös-körül mindenütt, ahol dolgoztak, vári testőrző katonák állottak némán s fegyvere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nappal és éccaka is mindenütt, ahol a munka robotolt, fenn a várban a piacon és körös-körül és az úton le a várból, ahol a szekerek jártak szüntelenül és lenn a Maros-parton, ahol a tutajok fáját bontották és halmozták, és a hajókról a követ rakták ki a partra, meg a porondot lapátolták, és a mészkemencéknél is, itt is, ott is, s hol gyalog, hol lóháton, látták az emberek járni-kelni csendesen azt a süveges, köpenyeges embert, akit hol Csanád úr, hol valami pap, hol csupán egy katona kísért, és aki mindent meglátott, és nem kiabált egyet sem, és nem ütött és nem káromkodott, csak csendesen szólt, s intett, s mégis mindenütt rend lett, és a megakadt munka tovább folyhatott, a kátyúba fulladt szekereket kiemelték, a süllyedő sárt kövekkel rakták ki, a ki-kidőlt állatok helyett újakat hoztak elé, és többet, a megfáradt embereket mással pótolták; de az az ember nem fáradott sem nappal, sem éccaka. S ahol elment, ott a népek s katonák, a mesterek és a sáros, izzadó munkás-rabok utánapillantottak, s maguk elé mondták suttog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aksötét éccakában két asszony lesett ki a palotából a piacra, ahol a sűrű esőben derengve, vörösen lobogott a fáklyafény. S a két asszony is meglátta a süveges, köpenyeges embert, aki a kapu felől jött, a sárban lassan léptetett lován, s előtte gyalogember fáklyát vitt. Nézték, ahogy jön és megyen oda, ahol zúgott és morajlott és csikorgott és ropogott a munka hangja akkor is. Látták, ahogy ott megállott mozdulás nélkül, mint fekete árnyék a vörös derengésben. S látták, ahogy onnan eljön, és eltűnik, majd megint eléjön más oldalon, és jön azután a palota felé az imbolygó, lobogó fáklya-fénybe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 suttogja az egyik 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másik utána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ásnap délig esett az eső, azután elállott, hogy alig vette valaki észre. A templom helyén az emberek szakadatlanul dolgoztak, és nőtt a fundamentum fala. A király pedig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stére készen legyen, mert holnap Kisasszony nap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élután Csanád úr, hosszú szálfákat hozatott, és azokat beásták a földbe a cövekeken kívül és sűrűn, egymáshoz közel, és azután szekerek az erdőről zöld tölgyfalombot hordtak be, és a gerendák közét lombbal rakták ki ügyesen az emberek, a szálfákat meg szinte körülfonták csavarosan zöld tölgyfalombokkal a tetejük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apnyugtára fel volt falazva az oltár fundamentuma olyan magasra, ahogy azt Walter mester rendelte, kifaragva a temérdek kőkocka is, s benne a négyszegelletű lyuk, akibe a ládika a szent csontokkal belefért éppen, s készen a kőlap is, akivel lefedjék majd a lyukat. Akkor az oltár köré szélesen padlót építettek és grádicsokat fából és deszkából. S bal oldalon asszonyi kart is építettek a fenyőfaárbocokhoz. Mindenünnen eltakarították a sárt, behordták és betöl</w:t>
        <w:softHyphen/>
        <w:t>tötték a szekérsávokat, és behintettek mindent vékony vízi porondd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stére kitisztult az idő, az égen egyetlen felleg sem maradt, sziporkázva gyúltak ki a csillagok, és az újhold keskeny sarlója ragyogott, mintha ezüstből lett vol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kétnapi nyughatatlanság és álmatlanság után éccakára megcsendesedett a vár és megnyugo</w:t>
        <w:softHyphen/>
        <w:t>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De kívül a váron a tágasságos mezőség nem aludt most. Hanem mintha megmozdult volna, és jött volna minden élet mindenfelől a vár felé az őszeleji hűvös, ragyogóan tiszta csillagos éccakában. Jött gyalog és mezítláb, vagy bocskorban suhant és vászonruhában, meg darócban; nesztelenül és csendesen, egyenként és csoportosan, és lóháton száguldva; tompán dobogva, s feketén, mint az árnyék, és rajokban, mint a költöző vadmadár, és sűrűn, mint széltől űzött esőfelleg. S jött csikorogva és dübörögve nagykerekű ökrös szekerén, és csattogva, zörögve vágtató négylovas szekerén. Jött némán és csendesen, jött lármásan, vígan és szilajon, és jött szelíd énekeléssel és gajdolva és hujjogatva is jött a puszta. Éjfélig itt is, ott is csupán egy-egy ember. Többnyire gyalogosok és ökrös szekeresek. Éjfél után nagyobb csoportokban és hosszú sorokban, és hajnal felé sűrű rajokban és seregekben jöttek. Mindenfelől a messzi, véghetetlen pusztából jöttek az emberek a szélesen s lomhán a pusztába terpeszkedő, álmát aluvó, fekete, tornyos vár felé, ahová a király hívta őket és püspöke, Kisasszony napja ünnep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idáman csillogva kelt fel a nap, s kicsit borzongva a lucskos harmatfürdőben, frissen, fiatalon kacagott a vilá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fal felső járóján két asszony. Lassú lépésekkel járkálnak, s néha meg-megállanak, azután továbbmennek. Toronytól toronyig és körös-körül a falon egészen. És néznek kifelé a sík mezőségre, amelyik most nyüzsög embertől, állattól, sátortól, lótól, szekértől. Mindenfelé, körös-körül, nagy messzeségben. Néznek a tarka, élő, mozgó és zúgó sokaságra, és szemük kitágul, szívük dobog nyughatatlanul és szinte rettegve. A reggel még fiatal, kristályosan tiszta a levegő, mert hűvös szellő fújta el a párafelleget, és az asszonyok csuklyás köpenyegükbe burkolóznak, s úgy járnak lassú lépésekkel, s néznek, hogy a szemük káprázik a rettentő sokaság nézésétől és a reájuk omló éles napfényességt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áll a két asszony a kaputorony mellett, megfáradtan a sok járástól és borzongva. S az egyik asszony szőke és kék szemű, a másik barna és fekete szemű. És a barna asszony mondja halka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talmas e király, s az ő erejével nem állhat szembe sen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zőke asszony pedig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ünk, Iréné, a misének mindjárt vége, s a király meg az urak éhesek, és én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orony mellett való grádicson lelépegetnek, és sietve mennek a piac felé.</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harangszó zeng-zúg, ringatózik és hullámzik, a kanonokok és kispapok mind énekelnek, és Gellért püspök áll az oltárhely nyitott kőkockája előtt aranyos püspöki palástban és süvegben, s kezében görbefejű aranyos köves pásztorbot. S az oltárhely jobb oldalánál, elöl és szemben a templom terével magashátú, faragott széken ül a király. Fején bogláros süveg, a süveg kari</w:t>
        <w:softHyphen/>
        <w:t>máján körös-körül aranyabroncs, az abroncson elöl kicsi keresztecske. Lábán puha, sárga csizma, zöld és arany virágokkal és pillangókkal írva, s barna bársony viselő gúnyájára aranyos királyi köpenyeg borul, akit elöl csillogó, sokszínű nagy csat fog össze, így ül a király, magashátú székében kicsit előrehajolva, és két keze a maga elé földre támasztott hosszú egyenes kard markolatán összekulcsolva. Szemben ül a népekkel, akik színültig töltik meg a templom helyét, és tömötten állanak a kerítő fenyőszálfákon túl is; s messze a vár piacán mindenütt népek, ameddig csak a szem ellát. Csendesen állanak, és néznek mind az oltárhely felé, és látnak jól mindent, mert az oltár körül kereken, négy grádiccsal magasabbra töltött a föld és le van padolva a kerítőszálfa árbocokig, s az árbocok köze itt hátul be is van deszkázva három oldalon. S így megláthatják a bámuló népek az oltárt meg a püspököt meg a papokat, és látják jól a királyt, aki szemben ül velük most, mint aranyos bálvá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arang elnémul, s az énekszó is elhallgat, és csak az embersokaság tompa zúgása hallatszik, mint üres és halott csigahéjból a tenger morajlá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üspök imádkozik halk szóval latinul, s négy pap az aranyos ládikát hozza, s beteszi az oltár kőlábjába. Azután kőművesek jönnek, és felteszik a kőlábra a simára faragott négyszegeletes kőlapot, és odafalazzák pontosan a maga hely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üspök pedig most kalapácsot vesz a kezébe, odalép az oltár asztalához, és a kalapáccsal hármat koppant reá, és a papok énekelni kezdenek ism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occanás nélkül ül, és szeme nézi az emberek tengernyi sokaságát, aki áll vele szemben az oltárhoz felvezető grádicsokon túl. Legelöl, mindenki más előtt és középen állanak egymás mellett Vazulfia Béla, meg Imre herceg és velencés Péter úrfi; mind a hárman hadi gúnyában, ragyogó sisakkal és páncélosan, kardosan. Megettük túlatiszai urak és főem</w:t>
        <w:softHyphen/>
        <w:t>berek a templomhely egész szélességében, és sokan közülük messze földről jöttek, mert a temérdek tiszántúli föld tágas, nagy térségein és pusztaságain nem sűrű az emberi szálláshely. Tömötten állanak, de külön csomókban az együvé tartozók és az embercsomók nem keverednek egymással össze. Bal oldali szélén a templomnak, a határoszlopnak támaszkodva áll Csanád ispán, mellette a szegedi meg csongorádi, bihari meg a szatmári ispánok, megettük a kevei várnagy és más várnagyok, vári tisztek és sereghadnagyok. Az ispánok mellett Árpád törzséből való nemzetségi főemberek: Ákosok, Soltok, Dobokák, Szalókok, akik még Géza úr biztatására kerekedtek volt fel túladunai szállásföldjükről, és az alsó Szamos mellékén meg a Meszes alján fogtak maguknak földet, aki akkor ott, a Kende és Ond szállásföldje közén, gazdátlan volt. Sokan vannak, bár messziről jöttek ide, mert a király törzséből való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ülön csomó mellettük a Kende törzsbelieké; s a Kaplony, Balog, Ogmánd és Semlyén nemzetekből mutatóból jött el csak néhány úr, de ezek a legmesszebbről jöttek, Szatmáron túlról, a felső Tisza mellékéről. Még porosak és izzadtak, mert nyeregből szállva tüstént idejöttek, s most nyughatatlanul pislog a szemük királyra, papokra, s jobbra-balra a többi urak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Újból más csomóban állnak az Ond törzsbeli nemzetségek, a Vaták, Csoltok, Barsák, Ladányok, akik Biharban, s fel Szatmárig, s napnyugat felé a Tiszáig legeltetnek. Elég számosan vannak itt, de csak a kisebb urakból valók, s közéjük keveredve a Tétény törzse maradékai is, akik a vajda leveretése után néhányan még megmaradhattak a király kegyelmé</w:t>
        <w:softHyphen/>
        <w:t>ből Ajtony úr egykori tartományá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talpig vasban Wolfer comes állott szélesen és mellette jobbról és balról a német zászlóbeli úri főlegények, s azok is talpig vaspáncélban. De a templom jobb oldali szélén egymagában egészen külön állott a földbe ásott árbocfa mellett egy ember, és hegyes süvegéről meg a félholdas aranyforgóról megösmerte a király, hogy az besenyő fő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rak s főemberek megett vári szolgáló népek és mesteremberek, kalmárok, meg katonák és szabadvitézek, vadászok és csikósok, földmívelők és halászok, várbéliek és tanyákról, majo</w:t>
        <w:softHyphen/>
        <w:t>rokból való népek, meg a messze pusztáról való, és erdőkből meg vizek mellől való népek. Öregek és fiatalok, emberek és asszonyok és legények meg leányok meg apró gyermekek és ölbevalók is. Jó gúnyába öltözöttek és rongyosak, s a fejeken posztósüveg és bőrkucsma, kendő és kalap meg tarbus, és sokan vannak hajadonfővel is. Sűrűn összeszorulva állanak, fej fej mellett, és mindnek nyúlik a nyaka, mered a szeme és tátva a szája soknak. Fészkelődnek és meg-megmozdulnak egy helyükben, felnyúlnak és visszasüppednek, hogy az egész rettentő nagy embersereg hullámzik, mint a tenger viz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ézi a király a sokaságot, és minden ember, aki csak ott van, s még a legmesszebb álló is úgy érzi, hogy a király pillantása számba vette és számon tartja ő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felpillant a király az asszonyi karra is, és ott is sokan vannak. De szeme ott csak egyetlen asszonyt látott meg, és vett számon. S az az asszony feketébe volt öltözve, s fején vékony, ezüst karika szorította le a fekete fátyolkendőt. S a haja is fekete volt, s az orcája, mint a fehér alabástrom. De szeme mint a bársony: ragyogó és meleg és puha, és pillantása kedvesen szelíd, mint az őszi napsug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Ünnepes méltósággal szárnyal a papok éneke, és a püspök áll az oltár előtt. A többi közül három pap jön elé, és járul sorban az oltárhoz. S egyik a másik után fehérvászon terítőruhát teszen az oltár kőlapjára, egyiket a másikra reá. A püspök pedig sorban minden terítőruhát szentelt vízzel hint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más papok jönnek sorban, és mindenik hoz valamit összefogott két kezében, leteszi sorban, amit hoz, az oltárra. Ivó-kelyhet meg ostyatartó edényt, gyertyatartókat s talpas keresztet. S minden holmi ragyogó aranyból való. A püspök pedig sorjában mindent, ahogy hozzák s leteszik, szentelt vízzel hint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kor minden az oltáron van, elhallgat az ének, és a ministráló kispap csenget, más ministráló lengeti a füstölő edényt, s minden papok letérdepelnek. S akkor a püspök az oltárral szembe</w:t>
        <w:softHyphen/>
        <w:t>fordulva imádkozik, s fejét meghajtja alázatosan. És amikor az áment mondja, felállanak mind a papok, és diadalmasan zengve, zúgva és harsogva hömpölyög szerte, és elborítja az ember</w:t>
        <w:softHyphen/>
        <w:t>sokaságot, és felszáll az égre a büszke, győzedelmi é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őszelei nap szelíd-vidáman mosolyogva ragyog le a kristálytiszta, haloványkék égr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tán egyszerre csend lett, és a király felállott székéből. Odament az oltár elé, és ott megállott a püspök mellett. Az oltárról elvette bal kezével a talpas keresztet, és szembefordult a sokasággal. Jobb keze a földre támasztott, hosszú, egyenes kardon. Pillantása végigrepült az embereken és azután vissza, és megállott az urakon, akik elöl állottak, s lassú, erős szóval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me, egy kezemben kereszt, s azt az Úristen parancsolta az én kezembe, hogy tartsam és vezessem hozzá az én népemet. De más kezemben tartom a kardot. Ma püspököt adtam nektek és papokat, akik tanítsanak titeket és kereszteljenek és eskessenek és temessenek. Nekik engedelmesek legyetek a magatok javára és az ország javára. És én számon tartalak, mert számadással tartozom az Istennek, aki az én uram és a Ti uratok. Köszöntelek szívesen, akik eljöttetek hívó szómra ma, és ezt jól tettétek. De bizony mondom, rosszul tették, akik nem engedelmeskedtek szómnak. Köszöntök mindenkit, és mindenki a király vendége ma és a holnapi vasárnap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etette a keresztet az oltárra. Bal kezébe vette kardját, és jobb kezét homlokához emelte a népekhez fordulva. Azután a püspökkel együtt lelépett a grádicsokon, és ment a templomhely hosszában ki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lőtte utat nyitottak a népek, és utánajöttek a papok és a három úrfi és az urak mind. Így ment gyalog, s lassú lépésekkel a király, és a sokaság levette előtte süvegét, és meghajolt, és ujjongva kiáltozott. Az asszonyok pedig magasra emelték az ölbeli gyermekeket, hogy láthassák a királyt azok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templomhely előtt állottak akkor már az úrasszonyok és kisasszonyok, akik az asszonyi karról jöttek volt le. Az asszonyok is mind meghajoltak a király előtt, és a király visszakö</w:t>
        <w:softHyphen/>
        <w:t>szöntötte őket. Azután egyenesen a vajda özvegyéhez lépett, s csendes, lassú szóval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Rég láttalak, Nagy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reánéz, fekete szeme fátyolos most, és szava akadozi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akartam, hogy láthass, és most sem én akart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éből két nagy könnycsepp szivárog lefelé, és mindenki hallgat. Aztán a király nagy későre megmozd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njünk a házba. S azt akarom, ne kerülj engemet ezentúl, 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ndul, s mellette az özvegy talpig feketében. Szótalanul mennek az ujjongó, ordító sokaság között elöl és által a piacon az ispán házához. Fellépnek a tornácba s onnan a palotás házba be, és ott a király megáll. Körülnéz, és reámutat Imre hercegr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sd, Asszonyom, ez itt az én fi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nézi a herceget, és azt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artsa meg a Te fiadat az Isten, nevelje és oltalmaz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Délebédhez együtt ült asztalhoz a király úri vendégeivel, s szokása szerint nemigen beszélt. Enni is keveset evett, és csak akkor ivott, amikor reá köszöntötték az italt, de akkor is csak egy-egy kortyot. Az urak sokat ettek és ittak, mert a hosszú állingálásban megfáradtak és megéheztek volt, és most vidámak voltak és hangosak, de a király komoly maradt közöttük. Hogy ebédjét elvégezte, magához parancsolta a besenyő főembert, s mikor az hozzájött, s megállott előtte, jól megnézte. Aztá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e urad is megkapta király üzenetét, s mégsem látom itt. Pedig az ő szállása királyi föld, és Tonuzoba úr király szolgája, akinek engedelmeskedni tartozik minden népével együtt. Nem kérdezem, miért nem jöhetett, se nem kérdem, miért küldött maga helyett téged. De üzenem neki: öt napig még itt vagyok. És parancsolom neki: itt legyen öt nap alatt egész háza népével, és a püspök fogja megkeresztelni, és én akarok keresztapja lenni minden fiának. Szólottam, s több szavam nem lesz Tonuzobá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zon a napon egész délután és későn estig prédikáltak Gellért püspök papjai a népeknek. Künn a piacon és lenn a vár alatti mezőkön is oktatták a népeket, a régi templomban pedig keresztelték az embereket, asszonyokat és gyermekeket, akik ott tolakodtak nagy sokasággal, és szakadatlan sorban jöttek. És másnap, vasárnapon sem fogyatkoztak meg, tehát a papok akkor is mise után egész napon által prédikáltak és tanítottak és kereszteltek és eskettek. S Gellért pap boldog volt, és hálát adott az Istennek, és nem fáradott meg sem ő, sem papja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ndég urak meg asszonyok is szorgalmasak voltak mise hallgatásban, gyónásban, s meghallgatták a papok beszéd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étfőn a király hazaküldte az ispánokat váraikba, a bihari ispánnak pedig ezt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sárnapon ott leszek a püspökkel, és parancsold be akkorra király szavával a népeket a templomba. Az ottvalók minden házuk népével ott legyenek, és ezt üzend az uraknak is, akiknek szállása a Szamos, a Körös meg a Tisza közén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lter mestert pedig siettette az új templom építésire, hogy az ő parancsára ássák és csákányozzák a fundamentumokat, követ hordjanak s faragjanak fundamentumnak, falaknak meg oszlopoknak; porondot s fát fuvarozzanak, meg meszet égesse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ellért püspök szekérbe ült Konrád és Krátó kanonokokkal, és indult, hogy megnézze tartományát a Maros mellett és felfelé a Körös felé, s prédikáljon a szállásokon és tanyákon az embereknek, és keresztelje meg, akik még nincsenek megkeresztelve. Úgy számította, hogy vasárnapra Bihar várában lesz ő is. A király pedig Imre herceget parancsolta püspök kísérésére a zászló kopjával. S ő maga Csanád ispánnal és a testőrzőkkel ment, hogy a királyi majorságokat és tanyákat, s a népeket, rabokat és állatokat számba vegy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ütörtökön estére érkezett vissza a marosi várba a király. Csendes őszi eső permetélt megint megállás nélkül, s hűvös, nyirkos idő volt. A folyóvíz mentére pedig lomha, sűrű köd ereszked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jelente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onuzoba úr nem jött, de főemberrel üzente, hogy a királynak mindig hűséges embere volt, most is az, de a papokat nem szolgálta eddig sem és ezután s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még az embere, akivel üz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nnap estére jött, és még éjjel ellovag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 most a beseny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volt a temesi rétségeken, de az ember azt mondta, hogy haza készül a téli szállásra, a Körös mel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többet nem kérdezett, s nem szólt. Fáradt volt s rosszkedvű, mert nyirkos, ködös időben, mostanában fájt a l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stebédnél a király Wolfer comesnek parancsolta, hogy hajnalban készüljön, s induljon zászlójával s a király billogjával a körösi téli besenyő szállásra, s hozza Marosvárra Tonuzoba urat háznépest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Vazulfia Béla úrfinak parancsolta, hogy ő meg zászlójával a temesi szállásra induljon, s ha ott kapja, onnan hozza el a besenyő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ha nem kapjátok az urat, hozzatok főembert vagy atyafiságát; vagy akárkit, de túszt hozzatok nek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olfer úr meg Béla úr bólintottak: úgy lesz. S azután sokáig nem szólt senki. Később Csanád ú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bántod, ugathat s haraphat a besenyő, s éles a foga, és messzire hallják itt a hangját. Kedvelik és félik a besenyőt mind a pusztai népek és urak. De Téged meg nem bántott,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Csanádra nézett. Azután lábához kapott kezével, mert belényilallott a fájás, hogy orcája megtorzult a kíntól, és tikkadt hango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gy keresztvíz alá hajthatom a besenyő kemény fejét, és akkor tovább nincsen bajom vele; vagy eltöröm nyakát. Ez esztendőben rendet kell csináljak ebben a tartományban, még ha megtiporom is mindet. Mert bizony mondom, ha jövő esztendőre Konrád császár reám jön minden hadával napnyugatról, akkor a hátamban senki se gyújthassa meg ez országot. Hanem most segítsetek és fektessetek le, mert bizony reám jött a nyavalya. S üzenj Biharba, hogy nem mehetek, s ne várjon a püsp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ső esett egész éccaka és másnap is; szél is kelt, s fújt hidegen, s a király ágyában maradt, és csikorgatta fogát, mert kegyetlen kínjai vo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sárnapra elállott az eső, de az ég szürke maradt, és a köd ott terpeszkedett a vár alatt a vízen és mezőségen. S hogy a harang misére kondult, inkább csak a várbeliek mentek a templomba, és a tartományból szolganépek jöttek, s rabok csup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sárnap estére hideg szél fújt, és a fellegek eltakarodtak az égről. Éjjel a szél is elállott, és hajnalra ezüstös pára takarta a földet, és a fákról csepegett a víz. De később a nap felszítta a párát, és gazdag harmat ragyogott, csillogott mindenütt. Sütött a nap, s barátságosan mosoly</w:t>
        <w:softHyphen/>
        <w:t>gó, szelíden meleg idő 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ágyban feküdt, és fájós lába dunnával betakarva. De hogy az idő megjavult, megenyhült a fájás a lábában, és a király most aludhatott, és a délebédet is elaludta. Jó délután volt, és arra ébredt meg, hogy a hanyatló nap a nyitott ablakon keresztül orcájába süt. Frissen ébredt; éhes volt s jókedvű. Ágyból kelt, és mikor felöltözött, Csanád urat tudak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ispán a révhez ment - mondotta a legény -, s megparancsolta, ha a Nagyúr megébred, szólj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építéshez vár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vett s ivott jóízűn a király, azután indult ki a házból a piacon keresztül az építéshez. Éppen csak érezte a lábát, és bottal ment, mert gyenge volt még, és megsoványodott, és orcája sárgás, halová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mberek a fundamentum árkában dolgoztak; merték a vizet és dúcolták a földet, s ástak meg lapátoltak. A szekerek keservesen nyikorogtak és mélyen merültek a sárba, de azért hordtak, s kőművesek kopácsolva faragták a követ. A templom elején már dobálták be a követ az árokba, egyengették, tört meszet szórtak reá meg porondot, és csebrekkel öntötték reá a vizet. S ott állott Walter mester, és két asszonynak magyarázott. Egyik asszony talpig fekete gúnyában; s a vajda özvegye volt az; a más meg Csanád úr felesége. Hogy észrevette, Walter a király elé sietett, és köszöntötte, de olyan sáros és mocskos volt, hogy alig látszott papnak most. A király elmosoly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om, nem nyugszol. Igazad van, sietni kell mindig az építéssel. És nincsen rossz idő, csak hanyag és rest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ütt mentek az építés helyére, és a mesteremberek, pallérok, a munkásnépek és rabok mind köszöntötték a királyt, ahogy mellettük elhaladt, de azután tovább dolgoztak; s hogy az idő jó volt, fütyörésztek és daloltak, vagy veszekedtek és káromkodtak is. És Walter jelentette, hogy az egyik tornyot holnap rakni kezd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 lesz-é az alja? Erős-é ott a föl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emény agyag, Uram. </w:t>
      </w:r>
      <w:r>
        <w:rPr>
          <w:rFonts w:eastAsia="Times New Roman CE" w:cs="Times New Roman CE" w:ascii="Times New Roman CE" w:hAnsi="Times New Roman CE"/>
          <w:i/>
          <w:iCs/>
          <w:spacing w:val="0"/>
          <w:sz w:val="24"/>
          <w:szCs w:val="24"/>
        </w:rPr>
        <w:t>Országot</w:t>
      </w:r>
      <w:r>
        <w:rPr>
          <w:rFonts w:eastAsia="Times New Roman CE" w:cs="Times New Roman CE" w:ascii="Times New Roman CE" w:hAnsi="Times New Roman CE"/>
          <w:spacing w:val="0"/>
          <w:sz w:val="24"/>
          <w:szCs w:val="24"/>
        </w:rPr>
        <w:t xml:space="preserve"> lehet arra építeni, nem torny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igyázz, pap, itt vigyázzál jól, s itt ne csinálj bolondot csak. Ha jó a fundamentum, akkor, ha összedűl is a fal, kicsi dolog felépíteni. Ha kivágod a fát, de ép a gyökere, kinő a fa megint; mert a </w:t>
      </w:r>
      <w:r>
        <w:rPr>
          <w:rFonts w:eastAsia="Times New Roman CE" w:cs="Times New Roman CE" w:ascii="Times New Roman CE" w:hAnsi="Times New Roman CE"/>
          <w:i/>
          <w:iCs/>
          <w:spacing w:val="0"/>
          <w:sz w:val="24"/>
          <w:szCs w:val="24"/>
        </w:rPr>
        <w:t>gyökér</w:t>
      </w:r>
      <w:r>
        <w:rPr>
          <w:rFonts w:eastAsia="Times New Roman CE" w:cs="Times New Roman CE" w:ascii="Times New Roman CE" w:hAnsi="Times New Roman CE"/>
          <w:spacing w:val="0"/>
          <w:sz w:val="24"/>
          <w:szCs w:val="24"/>
        </w:rPr>
        <w:t xml:space="preserve"> a fa, s nem a koro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okhoz értek, s azok most meghajoltak, s köszöntötték a király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olytatta; s most az asszonyokho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okat építettem én már, Úrasszonyok. Amióta eszemet tudom, s magam ura vagyok, mindig építek, csak épí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me az özvegyasszony szemével találkozik, s tovább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g akkor is, amikor azt hiszik, hogy rontok. De a földet elsőbben takarítani kell, kivágni a tövisét, és kiszedni a követ és gyökereket, azután felhasítani a föld bőrit, hogy gabonát teremhessen. És mély sebet kell beléje vájni, hogy templomot építhess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lehajtotta fejét, úgy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eteg voltál,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múlt, s most süt a nap, Úr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csalt ki minket is a ház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Walter pap ment a dolgára, és a király ott, ahol a templom kapujához való köveket faragták, leült egy hosszú, kifaragott grádicskő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telepedhetünk; ide melegen süt a na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ét asszony is leült, de kicsit messzebb a királytól. És nézték a kőfaragó emberek munkáját és hallgatták a munka lármáját, és nem beszélgettek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unkahely előtt, a piacon felvágott sár. Ott sok szekér jár s lovak meg ökrök, és a sár nem szikkadhatott még fel. A sárban gyermekek játszanak, vájkálnak és dagasztanak, és az út mellett kavicsból, kőtörmelékből és gerendaforgácsból házat s templomot építenek. Munkás</w:t>
        <w:softHyphen/>
        <w:t>rabok gyermekei mind, akik itt játszanak, amíg szülőik az építésnél dolgoznak. Mezítelenek, csak két-három nagyobbacskán lóg egy-két rongyfoszlány. Bőrük sötétbarna, és sárosak, még a kócos hajuk is sáros. És soványak mind, hogy a bordájuk látszik. De a szemük csillog, és lármáznak, kacagnak, vidámak mi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ár ismeri jórészt a gyermekeket, és most nézi őket. S arra riad fel, hogy köszönti valaki. Felpillant; Csanád ispán áll elő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lami híred va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Reggel egy kerülőm jött Aradról. Sereget látott. A sereg Temes felől jött, átkelt a Maroson, s haladt sebesen éjszak felé be a puszt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félék vol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ssze volt az ember, nem láthatta jól, de lovas sereg. S úgy látta, sok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 földet piszkálta botjával, s nem szólt. Csanád még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üstént portyát küldöttem a temesi besenyő szállásra és másikat a téli berény felé. De még nem jött vissza egyik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ovak patkója csattog és dobban. Fegyverek csörögnek, s a gyermekek nagy kiabálással futnak ki az útból a piacra és be az épület felé. De egy apróka, mezítelen kölyök csak áll az út közepén, szeme rémülten tágra mered, szája is kitátva, mintha kiáltani akarna. És csak áll, nem moccan, két karja széjjeltárva, keze sáros ujjacskái kimeredve. Talán négyesztendős lehet; s előtte már a 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ettentőt sikolt. A ló megtorpan, és oldalt ugrik ki a gyermek mellé, s a páncélos legény kegyetlenül káromkodik. Azután csak lehajlik a nyeregből, megkapja a gyermeket hajánál, és hajítja. A gyermek repül, mint a labda, azután elterül a földön és nem moccan egyet sem. S a páncélos vigyoro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asszony sikolt, és valaki németül kiáltj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állj! Le a nyereg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áncélos odapillant, s megsáp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 s ugrik a nyeregből. A háta megett néhány páncélos katona akkor állítja meg lovát. A legény áll, s egy fejjel nagyobb a királynál. S a király botjával egész erőből fejbe vágja a legényt, az pedig hang nélkül, egész hosszában hanyatt esik a sár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egfordul, és ott áll Csanád. Annak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 a disznó, ha felmosták, korbácsot kapj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unkásembereknek szól, akik futva gyülekeznek akkor o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ólítsátok a gyermek apj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jött is már egy nagy, vereshajú, szakállas rab, s jött jajgatva egy feketehajú, rongyos asszony.</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igyétek haza a gyermeket. Úgy lehet, nem halt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vette észre, hogy ott áll mellette a vajda özvegye is; szeme kitágulva, orcája mint a fal, s a király kicsit restelkedve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hattad: azt a gyermeket bántotta az a nagy bitang. De megyek most innen, 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indult, keresztül a piacon, s egyenesen az ispán háza felé. A mesterek, pallérok, rabok meg katonák, Walter pap meg a két asszony most mind ott állottak a templomhely előtt az úton. Hang nélkül és moccanás nélkül, és bámultak a király után, aki lassan, s kicsit biccentve ment a sáros piacon keresztül, s nyomában a legény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 házba ment, és hogy a lába megint nyilallni kezdett, ágyára dőlt le. Puha bőrcsizmáját lehúzta a legény, és dunyhával takarta le a király lábát. Akkor jött nagy sietve az isp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orbácsot megkapta a német. Főlegény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nnál jobb. S a gyerm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k arról. Rab gyermek. De a páncélos portyát Wolfer úr küldötte előhadul. A comes is j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üzent-é; mit vég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úszt hozott a téli berényb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őembe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onuzoba feleségit s két kicsi fi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orcája megrándult. Lábához kap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üldd az orvosbarát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lighogy elment a királytól az orvosbarát, megérkezett a páncélos zászló, és Wolfer úr jött a király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úszt hoztál, hall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comes sáros volt és izz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onuzoba úr nem volt a berényben, s ember se sok; nem vártak, úgy lehet. Elhoztam hát az asszonyt s gyermekeket. De tizenkét legényemet vágták s nyilazták le. Azután tüzet vetettem a pogány szállásra. A túszokat küldjem-e id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dd az asszonyházba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stebédhez a király is a palotás házba ment, s hogy az evést végezték, a vajda özvegye kérdezte a királyt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karsz a besenyő asszonnyal s gyermekekkel,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 akarom szelídíteni Tonuzoba urat, és Gellért püspök nyáját megszaporítani a besenyő nemzetségg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 akarod?</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izony, ezt fogom tenni, és semmi egyeb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nn harsant a toronyi őr kürtje. A király felfigyelt, és Csanádnak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d meg, ki j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kiment, és mind hallgattak most figyelmes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visszajött az ispán, s vele Vazulfia Béla és Krátó kanonok meg a bihari várnagy. Mind a hárman a király elé járultak, és köszöntötték, s mind a hárman piszkosak voltak és izzadtak, s a pap alig állott a lábán. Állottak hárman, és vártak, s a király azt mondta a pap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lj le, Krátó. S te beszélj elsőül, Béla öcsé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emesi szálláson értem Tonuzoba urat, de szökött előlem. Haddal volt, tudom, és én mindig a nyomában. Maga után csalt a homokba, és esett az eső; s jó hogy vigyáztam, mert az ő serege egyre nőtt s szaporodott. Tegnap azután felkanyarodott a Marosnak, és ma hajnalban átkelt a vízen, s mi mindenütt a nyomán. De azután egyszerre visszacsapott. Sokan voltak, és három oldalról csaptak reánk. Fél turmát vesztettem, de kicsúsztam. Nem üldözött, s ezt nem értem, hanem egyszerre seregestül megfordult, s továbbfutott. Akkor találkoztam a bihari várnaggyal, és őket kísértem ide,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 papnak in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hoztál, kanon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püspök üzenetét. És szomorú az, mert vasárnapon senki misére nem jött a várba, és üres volt a templom. Keresztelni pedig egyetlen várbeli asszony hozott gyermeket. S a püspök gyötri magát, és imádkozik, és a várból nem mehet ki a tanyákra, a népek közé, mert a portyák rossz híreket hoztak a tartományból. A Körös torkánál és az erdőelvi hegyek alján avarok mozgolódnak, és a pusztai népek azt beszélik, hogy Tonuzoba vezír minden besenyőt lóra parancsolt, s fegyverbe. Az Ond törzsi urak nyughatatlanok, és a népek nem mozdulnak a szállásokról, és idegen csavargók kerülgetik a várat. S Imre herceg azt üzeni, hogy zászlójával a várban marad, amíg a király mást nem parancs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Biharvárból jössz. Mit láttál a puszt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mmit, Uram. A pusztaság pusztaság, és én nem láttam jöttünkben csak néhány csordát, juhokat meg pásztorembereket. De a várnagy hajszolt minket, s úgy gondolom, félt; azért alig pihentünk. Én pedig elmondtam az ispán üzenetét és a püspök úrét és az Imre hercegét is,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 várnagyho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te mit szóla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ísértem a papot, Uram parancsából, és szerencsésen itt vagyok vele.</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a pusztán te is azt láttad, amit e papi 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kaca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ak is láthatta, Uram, hogy a puszta tele van friss lónyommal, és a nyomok a besenyő szállás felé futnak. S lovak patkóivá nyargalnak, s nyergükben legények. Szememmel láttam ezt, Nagyúr, azért siettem, de e pap szemét a sok apró betű bizonyosan megvakította, hogy nem látta ő is e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ás híred va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csudálkozva nézte a királyt, és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t elmondottam, Nagyúr; s mi lehetne m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ljetek le. Egyetek s igya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gorván ült a király. Hallgatott, és nézett maga elé. Csanád úr pedig csendesen mond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gat a besenyő, és az egész nagy puszta hallja a szavát, s már az erdőelvi avarok is lá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reánézett, legyintett, és az ispán elhallg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z asszonyok elbúcsúztak, s mentek. Amikor nem voltak már a házban, a király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thassátok, s éppen te, Csanád; kamasz gyermekek még itt urak s népek. S ha egy van közöttük, aki rossz példát ad, mind megrontja a többit is. Ha édes gyermekem volna is a besenyő, bizony nem engedhetem, hogy rontsa a többit és mindent. Kihúzom a tövisét, ha szúr, mert ha hagyom, gennyes sebet csinál, s az megölh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parancsolt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ég azon az éccakán indult parancsa Csongrádra, Szerre meg Szolnokra, hogy az ispánok fegyverbe szólítsák a várnépet, és járassák sűrűn a Tiszát, hogy lélek keresztül ne léphesse a vizet. A bihari várnagy pedig estebéd után tüstént fordult vissza a paranccsal, hogy az ispán vári haddal futtassa meg a hegyaljai avar szállásokat; Imre herceg meg a besenyő szállás felé induljon a királyi zászlóval, de ha Tonuzoba úrral találkoznék, szem elől ne eressze, hanem a vár felé csal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hajnalban indította Béla úrfit meg Wolfert a zászlókkal, meg friss lovakkal; utóhadul meg Csanád úrral s velencés Péter úrfival még egy zászlót indított királyi testőrzőkből és vári kopjákból. S lóra ült maga is, és lóra parancsolta Tonuzoba úr feleségét is, de a két besenyő gyermek a várban mara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Tonuzoba vezír elszámította magát. Azt hitte, hogy a király azt az egy zászlót indította csupán hozzá, aki a temesi pusztára jött volt. S azt csalogatta, szökött előle, s közben minden népét s lovát összeszedte. S későn kapta a hírt Wolfer seregéről, akit a téli szállásra indított a király. Tüstént fordult, és futott a Maros felé, ahogy csak a ló bír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későn érkezett: a téli szállás porrá égve, a füstölgő üszkök között halott emberek és elvadult kuty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előkerült emberektől aztán megtudott mindent, s azt is, hogy az új szállás a Felső-Körös túlsó partján van, és ott van a beke is haddal, aki gyűltön-gyű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ír sietett az új szállásra és a hadhoz. S azok ott voltak, de más sen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más hát senki sem jött, vagy üzent? A magyari urak, avarok és erdőelvi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nki, uram, nem üzent, se nem j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onuzoba nem szólt; tudta már, hogy bolond volt, mert egyedül maradt. Egyedül a királlyal szemben, akinek kezében felesége és két kis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a királynak is van egy 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esenyő szeme megvillant, és szájában csikorogtak a fogak. Tonuzoba vezír két zászló bese</w:t>
        <w:softHyphen/>
        <w:t>nyőnek parancsolt akkor, és ezek most mind fegyverben, és együtt. S tudta, hogy Bihar</w:t>
        <w:softHyphen/>
        <w:t>ban is csak két zászló van, de az ispánnak lesz dolga az avarokkal, ha idejében megjönnek azok. S a bihari vár nyomorúságos földsánc csupán, de most benne a püspök s a herceg. S azután be a Körös torkába, ahová nem jöhet utána a király, sem senki. A gyáva magyari urak hát csak lapulja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vezír kiköp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nap hajnalban felkerekedett a haddal, és a had nyomában az egész szállás asszonyokkal, gyermekekkel, s a ménesek, csordák, sátoros szekerek s rabok: az egész besenyő nemzet. Ment, vándorolt a Fehérköröstől napkelet felé, a Sebes vize felé. Estefelé már túl voltak azon is. A had előtt járó portyák pedig akkor már verekedtek Imre herceg kopjái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ccakára felleges lett az ég, és vaksötétség borult a pusztára. Tonuzoba úr megpróbálta, hogy rajta üssön Imre táborán, de nem sikerült. A herceg készen várta a besenyőt, és idejében rendben állott a sereg. Később pedig a bihari ispán zászlója rohanta meg a besenyők táborát a had háta megett és Tonuzobának vissza kellett fordulnia, hogy elverhesse az ispánt. Hajnal felé csendes eső indult és semmit sem csinálhatott, s a portyák sem értek semmit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onuzoba úr egész éjjel ült a tűz mellett; sátor alá se húzódott, és köpeny egét áztatta a hideg őszi eső. Ült összegubbaszkodva, bámult a tűzbe, és nem szólt egy szót s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ürkülődéskor így ültében nyomta el a fáradtság. S arra riadt, hogy a beke áll előt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a sereg hadirendben. S itt a főasszo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onuzoba úr fölugrott és tántorgott, mint az ittas ember, szeme káprázott és égett. Azután meglátta a lovat, akiről akkor szállott le egy asszony éppen. Az asszonyon bő, szürke gyapjúköpenyeg és a fején csuklya. S már áll előtte, és hátratolja a csuklyát, és az asszony fiatal és hosszú, s vágott fekete szeme csillog, de szépséges orcája meggyötört most és halálos szomorú. Odalép a vezírhez:</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küld engem. S a király itt van - mondja halk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onuzobából nehezen szakad ki a sz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S a gyermek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arosváron, Uram. S a király üzeni: tedd le a fegyvert, Tonuzoba vezír; s az egész besenyő had tegye le a fegyvert. S parancsolja a király: minden népeddel keresztelkedj meg, Uram. És azt is üzeni a magyari király: hitére mondja, ha szavát fogadja Tonuzoba, kegyelmes lesz, és semmi bántása nem lesz neki, népének és feleségének és gyermekeinek. „S mondd uradnak, mást úgysem tehet, mert körül van kerítve, s megölhe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hallgat, s Tonuzoba hallgat. Szeme nyughatatlanul ugrál ide-oda s pislog. Körülötte főemberei állanak néma mozdulatlanságban, és néznek reá, és várnak. És ott áll, hadrendben, mozdulás nélkül a sereg, két zászló besenyő legény, és az eléjük és végük elvész a messzeségben. Az eső pedig csendesen, hangtalanul permete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ezír egyszerre felkacag. Nyerítve és fuldokolva kacag, és azután kiá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zudik a király! Hazud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mintha karddal vágták volna el hangos kedvét, megnémul, és áll, és figy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reggel már egészen világos, és fázósan, kegyetlenül józan a szürke ég. És a szitáló esőben, s a hirtelen csendességben füle tülök bugását hallja. Egy tülökét és utána másikét, s azután sokat, köröskörül, mindenütt. S az asszony szól halk, tört hang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nem hazudik,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király seregeinek gyűrűje szorosan keríti a besenyő tábort, és abból kitörni nem lehet már. S a király megkapja az üzenetet, hogy besenyő Tonuzoba kegyelemre megadja magát, és maga jön a főemberekkel a királyho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ár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úr lóháton ül, és mellette Imre herceg és Péter úrfi, Wolfer comes meg Csanád ispán. Két oldalt királyi testőrzők, és megettük a páncélos zászló. Messze előttük a síkon az egész besenyő sereg hadrendben, de a legények nem ülnek nyeregben, hanem mind a ló mellett állanak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besenyő had felől lóháton jön a vezír. Mellette egy oldalon felesége, más oldalt a beke és mögöttük zászlóhadnagyok és főemberek. Lassan léptetnek, s a vezír jobb kezében a buzogány combjához támaszt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okáig jönnek, amíg a királyhoz érnek, és ott megállanak. Wolfer úr előrelép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dd buzogányodat, vezí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onuzoba nézi a páncélos nagy németet, aki most ott van előtte, karhosszúságra csak, és nem mozdul. Annak most a sisakja nyitva, és látszik szőke bajuszos, szakállas orcája. A besenyő nem veszi le szemét róla, de a buzogányt keményen markolja keze. Fejét kicsit a felesége felé fordítja, és dörmögve kérd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z asszony súgva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ár a ló oldalában a sarkantyú, és a ló ugrik előre és magasat. És süvölt és zúg és zuhan a szeges buzogány Wolfer fejéb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ézus!</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inden szívek dobbanása megáll egy szempillantásig. S azután minden egyszerre mozdul, és üvölt iszonyút. S a nyeregből kibukott comest megriadt lova vágtatva hurcolja a földön, hogy lába a kengyelben akadt. A comes vasgúnyája széles barázdát szánt a felázott gyepben, és fekete szalag a barázda alján Wolfer úr kiömlő vé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onuzoba vezírre vont karddal csapott le Péter úrfi a királyi testőrzőkkel, a vezír pedig eldobta kezéből a buzogányt, és nem védelmezte magát. De mégis leütötték és lerántották már lováról, amikor a király kiált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állja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Ő maga lovagolt oda; nézte a földön heverő véres és tépett besenyőt. S a vezír mellett ott a földön a felesége is, reáborulva fejével; és véres az asszony is. S a besenyő főemberek is, akik a vezírrel voltak, azok is ott hevertek a földön véresen és tépetten. De mindnyájan él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égy katona hozta akkor Wolfer urat, és letette a király elé a gyepre. A katonák hajadonfővel voltak, mert a comes halott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leszállott lováról, odalépett a comes elé, és lehajolt orcájához, de csak összetört, behorpadt, véres, fekete csomó volt annak helyén. A király keresztet vetett magára, és imádkozott némán, és mind az urak és katonák leszállottak a lóról, és állottak a halott körül lehajtott fejj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ürtös pedig megfújta a kürtö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zután újból nyeregbe ült, és parancs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Wolfer urat lóra kössétek, és visszük Marosvárra. Tonuzobát és feleségét temessétek el itt a víz partj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hiszen él a vezír s az asszony is él,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Így parancsoltam: temessétek őket el. S lóháton, fegyveresen temessétek, mert vezír volt. A besenyő had pedig és a főemberek, meg az egész szállásnép Marosvárra jön után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Úgy történt minden, ahogy a király parancs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ízparton, a rév mellett temették el Tonuzoba vezírt és feleségét. A vezír lovára ültették kettőjüket, s amikor a földet rájuk hányták, élt mind a két ember. S a besenyő sereg és az egész besenyő nemzet ott volt, és látta ezt a temetést...</w:t>
      </w:r>
    </w:p>
    <w:p>
      <w:pPr>
        <w:pStyle w:val="Heading2"/>
        <w:keepNext w:val="false"/>
        <w:ind w:hanging="0"/>
        <w:rPr>
          <w:color w:val="auto"/>
        </w:rPr>
      </w:pPr>
      <w:r>
        <w:rPr/>
        <w:t>NEGYE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ész héten borús, hűvös idő járt, de szél indult, s az eső nem esett. S vasárnap is csak ilyen idő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soha azért annyi nép nem gyűlt a várba be, mint ezen a napon. És Gellért püspök minden papjaival akkor keresztelte meg a vár piacán az egész besenyő népet, az embereket, asszonyokat és gyermekeket, mert közöttük eddig egyetlenegy sem volt Krisztus hitén való. István király pedig kegyes volt hozzájuk, két vezért adott nekik a főemberekből, és az egyik a nép felével a Körösi szálláson parancsolt, a másik a temesi szálláson. A két gyermeknek pedig a király volt a keresztapja és keresztanyja az egyiknek a vajda özvegye, a másiknak Csanád felesége. Azután Gellért püspökre bízta őket, hogy papokat neveljen belől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besenyőkön kívül tengernyi más nép is gyűlt akkor Marosvárra, és számosan az Ond törzsbeli urak, háznépestől és szolgáló népeikkel. A besenyőkön kívül azon a vasárnapon Gellért püspök és papjai háromezer új bárányt soroztak be Krisztus urunk magyar turmájá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ás héten azt mondotta a király Gellért püspökne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st induljunk, és nézzük meg együtt a tartományokat és a népek meg urak szállásait; s bátran mehetünk most és had nélkül. Te megnézed a templomok és plébániák és temetők helyét, és megszenteled ott a földet, és én megnézem a várakat és ispánokat, és igazságot teszek urak s népek között. És Imre herceg velünk jön.</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Bejárták akkor Aradot, Bihart, Szatmárt, Szolnokot és lenn Temest meg Karassót, le a kevei várig. Amikor Marosvárába visszaérkeztek, mindszentek hava utolsó napja volt, és a fákról pergett a sárga levél. De kedves, verőfényes őszi idő volt az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etlen napot szánt pihenésre a király, és akkor reggel megnézte a püspöki templom építését. A fundamentumok mindenütt ki voltak falazva, és kereken a padló felett nőttek szaporán felfelé a falak. S kétannyi kőműves faragta a követ most. A király megdicsérte Walter mestert, és pénzt osztott ki a mesterek és pallérok, fuvarozók, ácsok és minden dolgozó népek között. S amikor megtudta, hogy a gyermek, akit a páncélos katona bántott volt, meggyógyult, a veresszakállas rabnak egy bizánci aranyat ajándékozott, és a rabságból megszabadíto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élebéd végeztével szállására hívta Imre herceget, és azt mondotta ne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jártam veled most a tiszántúli földet, és megösmerhetted a király várait, a tartományokat és a szabad nemzetségeket is. De nem ösmered még az erdőelvi földet és Gyulafehérvárát, meg a bányákat, akik a királynak sót, aranyat meg ezüstöt adnak. Oda indulunk holnap sereggel, és megösmerd azt is, mert úgy akarom: Te légy a király vajdája a tiszántúli földön és Erdőelvé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Gellért úrnak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is velem jössz holnap az erdőelvi földre, mert amíg oda püspököt tehetek, az is a Te tartományo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éccaka napnyugati szél indult, és reggelre zuhogott az eső. S nem indult senki Erdőelvére, sem sehová, mert a királynak a lába fájt, s csak ült egész nap szállásán a házban, s jórészt a tűzhely előtt, ahol most lobogó tűz égett és füstölgö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nap reggel is még szitált az eső, de délfelé megritkultak a fellegek. Az eső elállott és kisütött a nap. A király a nyitott ablaknál ült, és a nap reásütött. Imre herceg fordult ki a házból, hogy a hadat mustrálja, amelyik most a Maros partján, a vár alatt táborozott. Mert a király másnap indulni készült, ha az idő kedve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erceg kiment a házból, s a király süttette hátát a nappal, és akkor különös, idegen beszéd hangja éri a fülét. A szót nem érti, de a beszéd muzsikája ösmerős. S nem tudja, miért, s hon</w:t>
        <w:softHyphen/>
        <w:t>nan, de réges-régi álmok villannak agyába, zavarosan és érthetetlenül. Nem moccan, csak ül, és gondolkozik; keresgél, járja visszafelé az élet útját, esztendőt esztendő után takarít el; és ássa, fúrja magát befelé mind mélyebbre, erőlködve, kínlódva, hogy verejtékes lesz a homloka. És nem tudja megtalálni a megsötétedett halott múltakban azt a lágy muzsikát, ami olyan édes és szomorú, s mégis olyan kimondhatatlanul jó, hogy sírni tud az ember att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eláll a székről, és a lába most nem fáj. Megfordul, s kitekint az ablakon. S elfehéredik, s érzi, hogy minden vére a szívére fut: emlékezik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blak alatt szelíden lankásodó elkerített füves domboldalon szépen rendbe ültetett fák, és a fákon itt-ott aranyosan sárga gyümölcs. Ezt látta már egyszer, de - emlékezik - akkor több levél volt a fákon, mint most. És hallja a beszédet, s az a beszéd is az, akit régen hallott egyszer, s most sem érti, de a beszéd lágy és szelíd és különös beszéd, akinek a muzsikáját ösmeri, és tudja már, hogy görög beszéd a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meglátja a padot, s azon egy asszony ül talpig feketében. A pad mellett almafa, a fához támasztva lajtorja, és a lajtorján másik asszony hajadonfővel, s kosárba szedi az almát a fáról. A két asszony beszélget egymással, s a királynak fáj a szíve, ahogy hallgat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fordul hirtelen, kézbe veszi botját, s megy ki a házból a kertbe, ahol olyan jó melegen süt a szelíden szomorkás, búcsúzásra hajló, kedves, őszi na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Lassú lépésekkel megyen a király, és lába alatt az esőtől megpuhult sárga levél nem zörög. A padhoz megy, és az asszony akkor veszi észre csak, amikor leül a padra, s akkor tágra nyílt, ijedt szemmel bámul reá, s ugrana f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ért ijedtél meg, asszonyom? Avagy nem kellett volna idejönnöm most? De olyan jól idesüt a nap, s hallottalak beszélgetni, és jólesik a görög szót hallan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asszony ülve marad, csak a fejét hajtja meg mélyen, azután felemeli büszke nyugalommal, és komoly, gondolkozó szemmel pillant a királyra. S a király az asszonyt nézi, a bársonyosan meleg szemeket, és az orcáját, aki sima most is és méltóságos, és színe, mint a csontból faragott Krisztus az oltár fekete keresztjén. S orrát most finom, furcsán édes és fűszeresen meleg illat csapja meg, hogy megkábul tőle, és megint érzi a szíve fájását. Azután az asszony orcája bíboros lesz, és elfordítja lassan a fejét a királyr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ről beszélgettetek, 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nstantinopolisról és a kék Mármara tengerről, meg a csillogó Aranyszarvról és a fekete Boszporusról, Uram. A szigetekről és az örökzöld fákról. Meg a városról, a halmokon épült aranyos Poliszról, aki minden városok között bizonyára a királyn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st is odavágyódol, lát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ig, mindig. Harminc esztendeje, hogy elhagytam, s most már csak álmomban látom, mindig. S álmomban boldog vagyok és vidám, Uram, és ébren sokat sírok, és sokat fáj a szívem. S most itt vagyok egyedül és idegen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éz az asszony a messzeségbe, és az ajaka reszket kicsit, és hallgat. S a király is hallgat, és nézi az asszonyt, aki most előrenéz, feltartott fejjel a halványkék, csillogó égre, és karcsú, hosszú nyaka könnyedén meg van hajt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ert alatt a vár piacáról való út kanyarodik lefelé a kapuhoz, s az úton három lovaslegény kocog. Vidáman beszélgetnek, és nagyokat kacagnak, tele torokból, szilajon és fiatalon. Imre herceg az meg Péter és Béla úrfiak. Lenn, a várfalon túl a Maros kanyarog csillogva, mint arany kígyó, és a víz mellett a királyi had táborának sátrai fehérlenek a mezőn. S látszik a had is a tábor szélin, a három zászló, közbül a páncélosok és két oldalt a piros lobogós királyi kopj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legények a kapun kihaladnak és száguldó vágtatással repülnek a tábor felé. A kísérő testőrzők dübörögve maradnak el től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orcája elmosolyodik, ahogy utánuk néz. S az asszony is néz a három vágtató legény után. Arra riadnak fel, hogy valaki jön csörögve. Fegyveres királyi testőrző áll meg a király előtt, keze a homlokán:</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elséges Uram, hazulról, Fehérvárról a várnagy van i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elkapj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árnagy? Hol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 áll, s v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öjjön id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Jött a várnagy, és a király intett neki, hogy szólj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udvarispán üzeni, Uram: Konrád császár szavával jött hozzád a freisingeni püspök úr. És Fehérváron reád v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kar a csász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érdezi, hogy a király miért nem engedte országán keresztül a strassburgi püspököt, aki jámbor zarándokul a Szentföldre igyeke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zt kérdi a császár? Csak e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nnyit tudok, Uram; de lehet, mást is akar a császár, hanem azt én nem tudhatom.</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van. Hát csak fordulj haza, és üzenem: várjon a püspök, ha akar, és ideje v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várnagy elment, s a király elgondolkozva, halka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sászár belém akar kötni, tudom. S én azt alig kerülhetem. Pedig még más dolgom volna... A télire itt maradsz-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Uram. Innen el kell mennem. S hazameg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za? Görögország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Ott senkim. De a fiam, a nagyobbik fiam házasodik, s hozzája meg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fiad? Hol van a fia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rdőelvén, Uram. Üzente, hogy a nagybesenyőket kiűzték a székelyek földjéről, s Kolozsvá</w:t>
        <w:softHyphen/>
        <w:t>ron lesz a lakodalm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Kolozsvár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damegyek, Uram. A hegyek közé. S ott maradok azután. S ha unokám lesz, nem leszek ilyen egyed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nem - mondta a király, de nem tudta, mit mond, és ide-oda cikáztak gondolatai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llő lebbent, és a fákról csörögve hullott a sárga, száraz levél, és pergett, forgolódott, libegett a levegőben. S egy levél odahullott az asszony ölébe, a fekete, gyászos ruhára. A király nézte. Az asszony összeborzongott, mert hűvös volt a szellő.</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ideg van, s a nap megyen le, lám, ilyen korán m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leseperte öléből a levelet, és felkiál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Ősz van, Nagyuram, s nemsokára lehull a hó, s rajtunk a kegyetlen, irgalmatlan tél. Én már a héten indulok a havas hegyek közé, s talán soha sem jövök ki onnan több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is felá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hetünk be a házba, 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ntek ketten, egymás mellett. Lassan ballagtak, nem beszélgettek. A szél fújt, és a sárga, száraz levelek csörögve repkedtek körülöttük. Mert ősz volt már, és közelgett a t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stére Konrád comes érkezett a várba, a királyné ispán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 baj, Konr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mmi, Uram, a királyné asszony egészsége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hát a császár püspökétől ijedtetek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sem. De az én asszonyom üzeni, ne időzz, és ne takaríts te napkeleten, de napnyugatra nézz, s ügyelj. Mert ott jön reád a baj. A császár maga készül ellened haddal, és az egész birodalmi sereg, minden herceg és gróf és püspök. Konrád császár megfogadta, hogy vissza</w:t>
        <w:softHyphen/>
        <w:t>veszi birodalmához a túladunai földet, aki valaha a frank Károly császár tartománya volt, és mind a német urak akarják most, amit a császár aka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arják-é minden németek császárostul az én tartományomat? Elhiszem, Konrád, hogy akarják. S mit akar a királyné től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gy gyere, Uram, haza, és békélj meg a császárral, mert ha bejön országunkba a birodalom serege, avval Te szembe nem állhat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És még mit üzen a királyné nek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t mondta: mondjam meg, ha kérded, Uram, nem tetted jól, hogy Vazul urat reáküldted a bajor földre, hogy azt prédálja, de okosan tennéd, ha megbüntetnéd őtet és a prédát, rabot, akit hoztak, visszaküldenéd a hercegnek, aki a császár fi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szeme most csillog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gy járta meg Vazul a bajor földet, tudod-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k annyit, Uram, hogy megszáguldották azt, egész a svábok földjéig. Négy várost megsarcoltak, és sok falut felégettek, és prédával rakottan, rabokkal jöttek ha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mi hír a gyepűné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Ott nincsen már bajor egy se, s az ostmarki is kitakaro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elküldte Konrád urat, és Csanádot parancsolta magához:</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o, a császár belémkapott, és ha zöldell a pást, kész a háború.</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ispán állott, és sokára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 dolog ez,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agy dolog, tudom. S véghez kell vigyük, és nem akarom, s nem tudom elkerülni. Mert fejemet nem hajtom meg ne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császár hatalma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nézte ispánját szúrós szemmel, és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Ülj le,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ispán leült, és ültek egymással szemben jó ideig, hallgatva. Azután a király kezd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nap hazamegy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mozdulás nélkül ült, és hallgatott csak. A király folytat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télen sereget fogadsz, és veled hagyom itt Imre herceg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ispán bólintott, de szeme sem rebbe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besenyőknek zsoldot ígérsz és német prédát. Aki szabad vitéz, meg avar is, megfogadod. Az urakkal békességet tartasz és barátságot, mert ha a fű zöldül, király zászlója alá gyűljene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m: jönnek. A németre jó szívv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hallgattak, s megint csend volt. S azután újra a király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fiamra bízom az egész tiszántúli tartományt s reád, Csanád. Holnap én hazamegyek, és gondomat leveszem most inn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Erdőelvére a herceg menjen a hadd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 levegőbe bámult most, és lassan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hadat is viszem haza. S Erdőelvére nem megy senki most. Csak békességben legyenek ott a népek, én nem bántom őket, és más se bántsa.</w:t>
      </w:r>
    </w:p>
    <w:p>
      <w:pPr>
        <w:pStyle w:val="Heading2"/>
        <w:keepNext w:val="false"/>
        <w:ind w:hanging="0"/>
        <w:rPr>
          <w:color w:val="auto"/>
        </w:rPr>
      </w:pPr>
      <w:r>
        <w:rPr/>
        <w:t>ÖTÖ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Pünkösd havában hírül vette a király, hogy a német birodalom minden hada összegyűlt már Frankföldön, a Rajna mellett, és csak a császárt várja, aki maga áll a sereg élire, hogy a magyarok királyát megalázza, és nehéz kezét reátegye a túladunai tartományra, aki valamikor a birodalomé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a király parancsot küldött az ispánnak és a comeseknek, hogy minden seregükkel tüstént Fehérvár alá siessenek, és ott táborba szálljanak. S a nemzetségi uraknak és magyari főembereknek üzent, hogy király zászlója alá gyűltön gyűljenek. S üzent Imre hercegnek, hogy jöjjön ő is a fogadott katonákkal, besenyőkkel, s nemzetségi zászlókkal és jöjjön Csanád is a túlatiszai ispánok vári zászlóival. De a bihari ispán és erdőelvi Zoltán úr maradja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entiván hava közepén Konrád császár Regensburgnál táborozott két napon, és pihent, mert eső esett, és a had megfáradt. De hogy az idő azután sem derült fel, a császár tovább indult, és jött a Duna mellett, lefelé. A vízen pedig hajók hozták a sereg élelmét és a várvívó gépeket. De a német sereg lassan közeledett, mert az eső szüntelenül es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irály serege akkor ott táborozott Fehérvára alatt a síkon. Mind ott voltak az ispánok a vári zászlókkal s ott a comesek is zászlóikkal, meg a fogadott katonák serege, és ott voltak a nemzetségi zászlók is. Csupán Sebős ispán nem volt ott, hanem az ostmarki gyepűnél a határőrző zászlókkal. Szentiván hava utolsó hetében felderült az idő, és a király hírül vette, hogy Bresztiszláv herceg, aki a csehek és morvák országának ura volt, a császár szövetségé</w:t>
        <w:softHyphen/>
        <w:t>ben haddal jön a Morava mentén lefelé és Vienna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jnalban már talpon és nyeregben ült a sereg, és a király is hajnaltól szinte délig nyeregben, és künn a mezőn mustrálta a hadat, beszélt a zászlóhadnagyokkal, urakkal és ispánokkal. A királlyal együtt voltak s kísérték őt Imre herceg és Vazul úr, velencés Péter úrfi meg az udvarispán. S mikor mindent meglátott, a zászlóhadnagyokat és főembereket mind magához parancsolta, és azt mondta nek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olnap hajnalban hadba indul a sereg, úgy tudjátok, s készen legye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égignézett a körülötte álló urakon s főembereken és azok mind reá néztek, és a szemük kérdezett. A király pedig tudta, mit kérdez az urak szeme, de csak ennyit mond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anád ispán jöjjön velem - s köszönt, s ellovagolt a vár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agasan járt már a nap akkor és forrón tűzött le az égről; kinn a földeken pedig kezdték mindenütt a földmíves rabok az aratá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házban, a királlyal szemben ült Csanád ispán, és a király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birodalommal számoltam, de Konrád császár okos, és én Bresztiszlávval nem számoltam. Kétfelől jön az országra a had, és mi benn vagyunk a fogóban. Wolfer pedig halott. S én most reád bízom a sereget, Te válassz hadnagyokat, és Te adj a hadnagyoknak hadat. De egyet végy eszedbe: nagy dolgot vállaltam, mindennél nagyobbat, és ha győz a császár, mindent elvesz</w:t>
        <w:softHyphen/>
        <w:t>tettem, amit apám s én épített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m,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zólj hát Te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Csanád nem szólt, csak ült, s bámult maga elé. A szeme csillogott s villogott, s kezével néha megsimogatta hosszú bajuszát. A király pedig nézte ispánját, de ő sem szólt. Várt türelmesen, amíg nagy időre megszólalt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gy sereget kell csinálj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irtelen elhallgatott, és megint nem szólt, csak hunyorgott, és húzta, simította bajuszát. Végre bólintott, és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gy sereget kell csináljunk, Uram. S egy sereg menjen a Dunához, s a túlsó parton a Morváig, ha tud, és szemben áll Bresztiszlávval. Oda Péter úrfit küldjed, jó lesz oda. Viheti az odavaló ispánokat és vári zászlókat meg a Huba és Lél törzsek nemzetségi seregét. S menjenek a comesek is velük, akiknek ott van a szállása, verekedjenek maguk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bólintott, s Csanád folytat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sereg szembe menjen a császárral, és ez legyen a legjobb sereg, de ebben német ne legyen egy is, mert a páncélos nehéz ott a nyugati gyepűn, ahol most mindenütt felázott a föld. Ezt a sereget magam vezet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egint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gy sereg maradjon Győrnél, avagy Tatánál, és ebben a seregben legyen minden páncélos királyi zászló, és az ittvaló comesek zászlói. S a kabarok is. Ha valahol baj lenne, ebből a seregből jöhet a segítés. S ennek a seregnek a hadnagya Te légy, Uram, s veled legyen az udvarispán, aki kabar, és veled Imre úrfi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ovább,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negyedik seregben legyenek a besenyők és a túlatiszai fogadott hadak és nemzetségi zászlók, mert azok a legjobb lovasok, leggyorsabbak és legszilajabbak mind között. S ennek a seregnek olyan vezért kell adni, aki nálamnál jobban ösmerje a német földet a gyepűn tú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bős ispánt gondolo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szeme összehúzódott, és kezével legyin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ebős jó szolga lehet, zászlónak is parancsolhat, de hadat vezetni nem való.</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ermán úr bajor, s ösmerős azon a földö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met, Uram. S én németet nem küldök a császár ellen. De én Mihályfia Vazult akarom,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két szemöldöke összefutott, és pillantása haragos. Száját összeszorítja, s úgy a foga közül mond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tudod, mit akarsz, Csaná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jól tudom, Uram. Győzni akarok, s látni akarom Konrád császár, és a birodalom egész hadát futni az én Uram országából. S ez mindennél nagyobb dolog most,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hallgatott, azután elsimult az orcája lassanként, és felál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gyen a Te akaratod szerint. De én tudom, hogy baj lehet ebből, s az a baj az én fejemre hullhat és az ország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hét múlva Konrád császár átlépte Hamburgnál a gyepűt, és betört az országba a birodalom seregével. Nagy sereg volt az, és mindenki bizonyos volt a császár győzelmé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gyepűnél senki a sereg útját nem állotta. Csak messziről látták a délnek visszahúzódó kopjákat. De a gyepűn belül út sehol, és süllyedős, mocsáros a föld mindenü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császár délnek kanyarodott, mert úgy mondták, ott könnyen átkelhet az esőtől megduzzadt Lajtán a sereggel és a poggyászszekerekkel. Vígan indult a magyari földön, de lassan, nehezen haladt, és sokszor elakadt a sereg meg a szekerek. A lovakat sokszor úgy kellett kihúzni a sárból. Késő éccaka értek a folyóvízhez, és ott letáboroztatott a császár. Mindenki fáradt volt, és a katonák aludtak, mint a fa, de az éccaka nyugodalomban telt 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Reggel tábort szedetett a császár, és amikor portyái déli irányban magyar sereget jelentettek, átkelt a Lajta vizén, és déli irányban ment, hogy csatát álljon. De mire odaértek, ahol a sereget jelentették, ott meg nem kapták azt, csupán sebesen vágtató kopjákat láthattak, s azok is hirtelen eltűntek. Ezen a napon az út valamivel jobb volt, és három mérföldet haladhatott a sereg alkonyatig. Akkor tábort veretett a császá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armadnapon megint vizesebb helyen vitt az útjuk, a szekerek minduntalan elakadtak, és sokat nem is húzhattak ki a sárból. S lovak dűltek ki, és katonák lovastul fulladtak a hínáros mocsárba. Sok helyütt fákat kellett dönteni, és hidat rakni a süllyedő földre le. Az elöljáró kalauzok sokszor eltévedtek, mert az utak be voltak vágva. És sehol egyetlen tanya avagy ház, sehol egyetlen ember a földeken. Délutánra pedig a sereget kerülgető kopják is eltűntek. A katonák zúgolódtak és káromkod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ste holtra fáradtan értek táborhelynek való szárazabb helyet, és ott hirtelen letáboroztak. A császár bort osztatott a katonáknak, mert a vizes helyen sok katona hideglelős 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ludt az egész sereg, és a tábortüzek mind elhamvadtak. A tábori vigyázok is elszundítottak, amikor rettenetes ordításra riadtak az emberek. Mintha a földből kelt volna ki, nyakukba szakadt az ellenség, hogy észre nem vette senki. Vágtatva nyargaltak az alvók közé, és üvöl</w:t>
        <w:softHyphen/>
        <w:t>töttek és ütöttek, vágtak és szúrtak, s ölték, gyilkolták az álmukból megébredt és zavarodottan futkosó félmeztelen katonákat. S mire egy páncélos lovas sereg tört reájuk, mint kísértetek tűntek el, s az üldözők a nyomukat sem láthatták a vaksötét éjszakában. És még nem nyugodott meg a tábor, amikor a másik oldalon támadt riadalom. Ott tört be egy sereg, s mint veszett farkas a nyájban, marcangolt maga körül, szekereket döntött fel, állatokat öldösött le, lovakat hajtott el, és az útjába kerülőket levágta s megtiporta. És a futkosó, ijedten kapkodó készülődő seregre, mint a felleg hullott a magasból a magyarok nyil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ásodik rohamot is elverték azután, de aludni nem mert a sereg azon az éjszak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gyedik nap a Rábcához ért a sereg, és megkezdte az átkelést. Eddig nem láttak ellenséget ezen a napon, de amikor a frank lovasok, akik előhadul jártak a sereg előtt, már a túlsó parton voltak, egyszerre vágtató had rohant reájuk széles sorokban, és nyilazás után kopját feszített. A frankok hadviselt katonák voltak, és azonnal sorakoztak, láncsát feszítettek ők is, és dörgő kiáltással indították nehéz lovaikat a kopjákra. De mire összeroppantak volna, a fürge ellenség hirtelen kanyarodott s fordult, s futott is már. A páncélosok a nyomukban, és hiába nyilaztak futtukban vissza reájuk, csak sarkantyúzták a lovat, és robogtak, és diadalmasan, vidáman rikkantottak. De egyszerre meglassúdott a futásuk, mert a lovak süllyedni kezdtek itt-ott, s egy-egy el is bukott. A németek megijedtek. S íme most fordul a futó ellenség, és szembejő velük újra. Könnyedén, vágtatva, és pattan a nyíl is, és fúródik a lovakba, és süvölt feléjük a vad kiáltozá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ujjá, hijj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issz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fordulnak a frankok vissza, és íme, ott is jő rendben egy másik sereg, és hull a nyíl a szemükbe. És jobbról is, balról is seregek jönnek, és ők állanak egyetlen sűrű csomóban, és fáradtak és komolyak, és tudják, hogy meg fognak hal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etlenegy sem került vissza a császár seregéhe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on a napon Konrád császár Kapuvárat foglalta el, amelyik első vára az országnak a gyepű belső szélén. A vár üres volt, és minden ház felégetve, és egy szem gabonát, egyetlen szál szénát, avagy egy állatot nem kapott a sereg a várban. De kinn, a vár körüli földeken is, a learatott gabona elhordva, és akit nem tudtak elhordani, annak csak a hamuja volt a szántóföldö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császár a katonáknak a sereg igás ökreiből vágatott le, hogy ehessenek. De nyugodalmasan aludtak a várban, mert nem zavarta őket az ellens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apuváron őrséget hagyott Konrád, és onnan keletre fordult a sereggel, és egy hétig tartott, amíg a Rábához érkezett. De egyetlen éjjel sem alhattak többet nyugodalmasan, mert estétől hajnalig hol itt, hol ott törtek a táborra a magyari seregek. És napról napra kisebb volt az út, amit a sereg előrehaladt, mert az igás állatokat le kellett vágni, hogy éhen ne dögöljenek, a szekerek vagy összetörtek, vagy úgy kellett elhagyják őket, a lovak is dőltek ki és éheztek és a katonáknak nem volt most kenyerük a hús mel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napon azt a hírt vette a császár, hogy bajor földre és az Ostmarkra sereg tört be, és éget, pusztít, öldös, és senki útjába nem állhat, mert nincsen a tartományban kato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Így érték el a Rába vizét, és a víz túlsó partján sereget láttak a fürkészek hadra készen. És a kapuvári német őrség jelentette, hogy sereg jő sietve Sopron felől, s a hátukb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lelt a nap akkor éppen, és a forróság rettenetes, a katonákat sütötte a tüzes vaspáncél, és lihegtek nyitott szájjal, és mindnek orcája behorpadva, és szeme lázasan tüze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császár megállította a sereget, és tábort veretett a víz mellett. A tábor köré vonatta a megmaradt szekereket, és a vízparton erős strázsákat állított, és mindenfelé portyáztatott. A katonák ledobták a páncélt magukról, és bújtak a sátrak alá meg a szekerek alá, vagy a vízparti fák alá, és nyomban elaludtak. Étel se kellett nek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Így telt el a délután. Eljött az este és az éjjel, és feljött a holdvilá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Konrád császár tábort szedetett, és indította seregét haza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A király kapta Csanád úr üzenet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Fut a császár, s minden sereget indíthatsz a cseh ell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két nap múlva Vág menti táborában új hírt kapott a király:</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zul úr Vienna várát megvette, porrá égette, s a besenyő zászlók az Ennsig dúlják a bajor föld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kkor parancsot küldött Csanád úr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kiűzted a császárt, a Fischa vizénél megállj, és minden zászló hazajöjjön, aki német földön kóboro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hét múlva Konrád serege átkelt a Fischa vizén, és Csanád nem kergette tovább. Német földön pedig nem volt egyetlen zászló sem akkor már, de minden város meg volt dúlva, a falvak porrá égetve, az emberek rabszíjra fűzve, állat elhajtva, gabona felégetve, arany-, ezüstholmi kitakarítva. És Konrád császár seregének fele ott rothadt szerteszéjjel a hosszú úton, akit a serege bejárt vo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úr úgy tiporta meg a nagy császárt és a birodalmi sereget, hogy egyetlen csatát nem állott, és nem vesztett többet egy fél zászlónál az egész magyar ser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resztiszláv herceg pedig sietve takarodott ki Morvából, a király serege elől.</w:t>
      </w:r>
    </w:p>
    <w:p>
      <w:pPr>
        <w:pStyle w:val="Heading2"/>
        <w:keepNext w:val="false"/>
        <w:ind w:hanging="0"/>
        <w:rPr>
          <w:color w:val="auto"/>
        </w:rPr>
      </w:pPr>
      <w:r>
        <w:rPr/>
        <w:t>HATO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ajorország hercege, Henrik úr, a freisingeni püspököt küldte a magyarok királyához, fényes kísérettel, hogy a békességről tanácskozza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irály ajándékokkal küldte vissza a püspököt, és ezzel a szó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ndd uradnak, hogy a békességet én megtettem magamnak karddal, kopjával, tudhassa a herceg és az egész birodalom. De ha ő békességet akar, jöjjön hozzám maga személyében, és kérj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üspök elment, és tavaszra Henrik herceg, Konrád édes fia jött a magyarok országába, hogy békességet kérjen a birodalomnak és különösen a maga országának. Vele jött megint a freisingeni püspök, az ostmarki gróf és nagy csomó bajor főembe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irály Esztergom várában volt akkor, és ott fogadta vendégül a német urakat, és most leült velük tanácskozni a békességr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agyar király parancsából az esztergomi érsek, Mihályfia Vazul úr meg az udvarispán volt a tanácsban; a herceg képében a bajor püspök, az Ostmark grófja és a herceg kancellár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osszasan tartottak a tanácskozások, sehogy se akart végük szakadni. Két hétig veszekedtek és kérlelték egymást, de semmire nem mehettek. Akkor a király megunta a dolgot, és azt mondta az udvarispánna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ékességet akarok, megtudjátok, s megtegyétek, a szót ne szaporítsáto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bafia Sámuel úr csóválta a fej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egtennők hamar, de Vazul úr sokat kér, a német meg keveset ígé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zul? Ő nem enge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Ennsig akarja a gyepűt, ahogy az régen volt, vagy ha a Fischáig, akkor az ostmarki a várat, akit Viennának hívnak, rontsa le, és ne legyen ott vár több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mit akar a püsp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püspök adná a gyepűt a Fischánál és a Morvamezőt, de Vienna vár maradjon, és adnak ezért ezer márka arany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zulnak igaza van. Mi vagyunk most az erősek. A várat rontsák le, s nem kell az aranyu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ovább tanácskoztak az urak, és veszekedtek, és megint eltelt egy hét, hogy semmire nem men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Henrik herceg akkor tizenöt esztendős volt, és vidám legény. S az esztergomi élet tetszett neki, mert más volt, mint az otthoni, és sokkal vidámabb. Imre herceg meg Péter úrfi alig voltak nála idősebbek, és ott voltak Vazul úr fiai is, és Leventa olyan idős volt akkor, mint ő.</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ényes és gazdag udvar volt akkor a magyar királyé és méltóságos. Gazdag és bőséges a magyarok országa, messze tündöklő a magyarok nemzetségének híre s neve. Mert tágas volt az ország és népes és erős és vitézségben páratlan. Félve nézett István király országa felé minden birodalom és ország és tartomány, és tisztelte a királyt, aki íme összemérte erejét a hatalmas császárral, legyőzte Konrád urat, és kiverte országából a birodalom seregé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fényes udvara volt Gizella királynénak is és népes főemberek asszonyaival és kisasszonyai</w:t>
        <w:softHyphen/>
        <w:t>val, és voltak ezek között magyarok és németek, olaszok és horvátok meg lengyelek is, mert minden urak szívesen adták leányaikat a királyné udvarába, hogy ott tanuljanak és lássa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úrfiaknak nem volt itt hiányosságuk szebbnél szebb asszonyokban és leányokban, és a leányoknak ügyes legényekben, akik számosan voltak a király testőrző zászlójában és páncélos német zászlójá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akkor ötvenhét esztendős volt, haja ezüstösen szürke és szürke a bajusza és szakálla is. Orcája sovány és barázdás, válla kicsit roskadt, és ha esős, szeles, hűvös idő járt, fájt a lába. Szürke szeme nézése komoly és szigorú, de jóságos-szelíden is tudott nézni a szeme. Hanem ezt ritka ember láthatta, és ritk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izella királyné erős volt és egyenes állású. Az ő haja is szürke, és nyeregbe nemigen ült már, inkább szekérrel járt, ha kellett. S ha nézett valamit, összehúzta szemét, mert nem látott messze s jól. Ő maga komoly volt, de szeretett vidám asszonyok s leányok között ülni, s hallani tőlük mindenfélét. Tudott magyarul, de inkább szerette a német beszédet. S most, hogy bajor vendégek voltak Esztergomban, és a tanácskozások csak vonszolódtak hétről hétre, megbiztatta az urakat, és sokan közülük leúsztatták a Dunán asszonyaikat, fiaiakat és leányaikat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király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hívjál vendéget, hogy mind sírva menjen majd haza, s megemlegesse, amíg él, a magyarok királya vendégségét. Ezért semmi költséget ne sajnálj, mert dicsősége ez a királynak és haszna az ország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épséges tavaszi indulás volt akkor, ragyogott, zöldellt minden, és a szelíd szél ibolyaillatot hozott az erdőről és savanykás földszag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úsvét nagyhete volt, és szerdán megérkezett Marosvárából Gellért püspök. A püspök jó hírekkel jött a tartományból, és a király jókedvű volt, mert minden papjánál jobban szerette ezt a papot, ki szent ember volt, de vidám lelkű és tréfás, szerette az emberek társaságát és az asszonyok társaságát is, meg az ifjakét. Azon a napon a király a püspök tiszteletére vendégséget parancsolt. Estebéd után tehát a palotás házban, s asztal mellett maradtak mind az urak s asszonyok. Az urak bort ittak, az asszonyok közül is sokan, és síposok jöttek meg hegedősök, és zenéltek meg daloltak. Mindenki vidám volt, s a bajor püspök jókedvűen panaszolta Gellért papnak, hogy ők, úgy látszik, soha a békességet meg nem tehetik, mert a magyari urak igen sokat akarnak kapni, így hát ők itt maradnak a magyar királynál, akár túsznak is, mert jó helyük ez nekik, s addig háborúság úgysem lesz, amíg a túszok itt vigad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ellért püspök nevetett, és a királynak szól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ottad, Uram, mit mond a püspök úr? De te rosszul takarítasz így az országnak, mert ezek nem bolondok, hogy odaadják neked a maguk tartományát, inkább itt maradnak maguk is a Te országodban, és kiisznak, kiesznek mindenedből, akkor meg hiába győzt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 kacagtak. A király is elmosolyodott, és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én vagyok az oka, ha a bajor herceg és urai tönkre eszik és isszák az országot, de az én Vazul atyámfia, aki nem akar alkudni. Igaz-é, Vaz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Vazul úr azt felelt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 Uram. De ne féltsd országodat azért, s ne sajnáld ételedet és italodat a némettől. Hadd lakjanak csak jól. S ha majd megunjuk itt őket, békesség nélkül is elmehetnek tőlünk, de akkor elmegyünk mi is az ő országukba, és azt takarítjuk ki, mint tavaly is és azelőtt is. De akkor majd nem tanácskozunk, hanem parancsolu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magyar urak erre még nagyobbat kacagtak, de a németek most hallgattak, és komoly volt az orcájuk és aggodalmas. A királyné pedig haragos szóval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 hallgassatok reá, mert bor beszél belőle, s a magyarnak az a természete, hogyha iszik, nagyobbat mond, mint amit bír, s a pogány annál is több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émetül mondta ezt a királyné, s halk szóval, hogy ne érthesse Vazul, aki messze ült tőle. De Vazul úr meghallotta, és megértette a szót. Csak elveresedett, nyelt egyet, s a kupát, akit emelt már, letette, hogy az nagyot koppant az asztalon. S fekete szeméből mintha lobogó szikra pattanna a királynéra. De hangja fojtott volt, és a szó mintha akadozott volna, amikor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vagyok ittas, Úrasszonyom, s amit szólottam király kérdezésére, senkit nem bánthatott. Nem gondoltam vele, hogy Neked atyádfia a német, aki múlt esztendőben pöffeszkedve jött országunkra, és azután úgy takarodott ki, mint megvert, koszos eb. S lám, most békességet kér, akit ő borított fel. Nem gondoltam vele, de bántani Téged, Asszonyom, nem akartalak. S nem bántottam soha a Te hitedet, mert nem az én dolgom az. S Te most bántod az enyémet, pedig nem ösmered. S bántod a magyart, pedig egy magyar is Téged, Úrasszonyom, soha nem bántott, és soha rossz szót rólad nem mondott, mert Te a mi királyunk felesége vagy. De igaz, és nem tagadom, a németet nem szeretem, mert eleimről maradt reám, hogy a mi magyari nemzetünknek egyetlen nagy s örök ellensége a német. S az én eleim a Te uradnak, az én királyomnak is elei, Árpád vezért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úr elhallgatott, és most mindenki moccanás nélkül ült a helyén. A királyné orcája pedig megfehéredett, mint a meszelt fal, és fel akart kelni helyéről, és szája is szóra nyílt, de a király reápillantott, és a királyné csak ült most, és hallgatott. A király pedig akkor Imre herceghez fordu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mlékezhetsz, hogy Gellért pap, amikor nálunk volt még, szerette mindig az őzpecsenyét. Jól pácolva s fűszerszámozva. Gondolom, most is szereti. S lám, itt van nálunk, és ünnep jön. A püspök pedig éhes lesz az ünnepen, mert tudom, böjtölni fog előtte. S nem tudom, hoztak-e a vadászok őzet, de nem szeretném, ha fiam tanítója azt mondaná, hogy az ő tanítványa nem becsülte me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elemelte kupáját, és a vendégekre köszöntötte. Azután felállott, és a királynéval együtt kiment a palotás ház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ásnap reggel a király Vazul urat parancsolta magához, és ezt mondotta ne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úsvét ünnepe jön, és békességet akarok az ünnepre mindenkivel. Azért mondom neked, hogy ma az meglegyen a császárral is. Hadd épüljön az ő váruk ott Viennában, nem félek tőle, s miénk legyen csak a Morvamező és a föld a Fischáig. S ami aranysarcot a császár ad, Csanádé legyen az és a Tié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akarod, s úgy le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nem volt dél, amikor az udvarispán jelentette a királynak, hogy kész a békesség a császárr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Jól van így, mert olyan békességet akarok, akit ne akarjon borítani a császár. S mondd az uraknak, hogy húsvéti ünnepen itt maradjanak, s megisszuk az áldomást akkor. Tudja-e már a békességet a bajorok herceg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incsen itt, Uram, hajnalban vadászni mentek az úrfiak, s még nem jöttek meg.</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 A húsvéti őzet kergetik Gellért pap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osolygott a király jókedvű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él lett, és az urak és asszonyok mind bégyülekeztek a palotás házba, s csak a herceg és az úrfiak hibáztak. Azután bejött a király és a királyné, és odamentek az asztal fejéhez. És a király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úrfiak vadászni mentek, s nem várjuk ő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enki az asztal mellett a helyén állott, és Gellért püspök mondotta az asztali áldást. Azután leültek, és az asztali szolgák hozták tálakban az ételt és letették sorjában a vendégek 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nyílott az ajtó, és belépett rajta Vazulfia Leventa. Süveg nem volt fején, és haja izzadt és csapzott, ő maga poros és szennyes. S orcája riadt. Megállott az ajtóban, és mindenki reá pillantott egyszerre, a király pedig haragos volt, és bosszúsan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ttas-é a legényke, hogy mocskosan ide béjö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fia Leventa pedig csak állott az ajtóban, és a szeme tágra nyitva és a szája reszket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felállott most, és az ő orcájából is minden szín lassan-lassan eltű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istenért! Szólj h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ost Vazulfia Leventa mondta szaporán, s hadarva a szó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király, meghalt... Imre herceg meghalt. Felhasította a vadkan, és ide elhoztuk. De meghalt,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Imre herceg halott testét koporsóba zárva még azon az éccakán szekérre tették, és vitték Fehérvárra. A király úgy parancsolta, hogy ott temessék el az ő fiát, abban a négytornyú kőtemplomban, akit ő építtetett, hogy majd egyszer ő nyugodjék benne elsőül. S íme, az Úristen másképpen akarta, mert ő a kriptában már csak a második lehet, majd egyszer, a fia mell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lóra ült és mind az egész udvar. És a vendégek a királynéval együtt ki lóháton, ki szekéren ment a koporsó után Fehérvár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Ünnep első napján délután temették el a herceget, és Gellért püspök sírt, mintha a maga édes gyermekét temette volna el. De a király állott egyenesen, és orcája olyan volt, mint a kőbálvány, és a királyné sem sírt már akko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emetés után a palotás házban sorban járultak a király s királynéhoz mind a vendégek, az országbéli papok s magyari urak, meg comesek, s udvarbéliek az asszonyokkal együtt, hogy köszöntsék a gyászba borult szülőket, és búcsúzzanak tőlük. S elsőül a bajor herceg lépett a király elé, s Henrik herceg szeméből peregtek a könnyek, amikor némán meghajolt István úr előtt, és sírt, amikor a királyné előtt meghajolt. Azután a püspökök s papok köszöntötték a királyt s királynét, és mondottak néhány vigasztaló szót. A király mindenre csak bólintott némán, és állott, és az orcáján egyetlen kicsi vonal nem változott, mintha kőből faragták volna azt 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Így jöttek sorban mind az urak és asszonyok, és jött a sorban Vazul úr is meg a feleség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öszöntötték a királyt, és a király bólintott, de amikor a királyné előtt meghajoltak mélyen, az félrefordította orcáját, és elfordult tőlü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ál úr leánya elfehéredett, és mintha tagló csapott volna a fejére, megroskadt. Vazul pedig megtorpant, fellobbanó szeme a királynén, s mintha reá akart volna ugrani. Azután csak megfogta felesége kezét, és miközben húzta magával,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re, s ne szégyenkezz. Bajor Gizella királyné csupán, de Te eljövendő király édesany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jöttek azután a többi urak és asszonyok sorban. Köszöntötték a királyt és királynét, és búcsúz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tán egyszer vége lett, az emberek elmentek, és egyedül maradtak a király meg a felesége. Fáradtan, összeroskadva ültek a kicsi hálóházban; egy széken a király s máson a királyné. Szemben ültek egymással, és hallgattak. Lassanként reájuk ereszkedett az alkonyat szürke homályossága és azután az éccakai sötétség. Nesztelen lépésekkel jött be egy szolga; égő mécset hozott, és a mécs lángjával meggyújtotta a viaszgyertyákat. Azután ahogy jött, nesztelenül kisuhant, mint a kísértet. A két ember talán észre se vette, csak ült tovább, és hallga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szer pillantott csak fel a királyné, nézte ura kővé meredt orcáját, s azt mond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adkannál veszedelmesebb csak a pogá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mintha nem hallotta volna a szót. Ült tovább a székben, mint a kőbálván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jfélt kukorékoltak a kakasok, amikor a királyné felállott, és ment, és lefeküdt, és elalud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István király tovább is ott maradt a székben ülve, és ott ült akkor is moccanás nélkül, amikor napkeleten megpirkadt a hajn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Három nap múlva királyi testőrzők érkeztek Mihályfia Vazul úr sárréti udvarára, s az urat otthon kapták. Velencés Péter úr pedig, aki a katonáknak parancsolt, király parancsából megfogatta, lóra ültette, és azután közrefogva Vazul urat, elrobogott vele a testőrzők élén. Az asszonyt nem bántották, és a fiak nem voltak akkor otth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zul urat Nyitra várába vitték, s ott tömlöcbe került. Senki soha semmit nem kérdezett tőle, s nem mondott neki semmit. De Vazul úr tudta, miért került tömlöcbe, és tudta azt sok ember akkor az országb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Fiait azután se bántotta senki, s azok anyjukkal ott maradtak a sárréti szálláson, nem mozdultak sehová.</w:t>
      </w:r>
    </w:p>
    <w:p>
      <w:pPr>
        <w:pStyle w:val="Heading2"/>
        <w:keepNext w:val="false"/>
        <w:ind w:hanging="0"/>
        <w:rPr>
          <w:color w:val="auto"/>
        </w:rPr>
      </w:pPr>
      <w:r>
        <w:rPr/>
        <w:t>HETE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Hófehér volt István király haja, és ezüst színű a bajusza meg szakálla is. Az országot nem járta többet, és Fehérvárából alig mozdult ki. Lóra évek óta nem ült már, de fájós két lábával sokszor feküdt ágyban, s mind gyakrabban és hosszasabban, ahogy az esztendők múltak felette. Az emberek ritkán látták, és még az udvarbéliek is ritkán hallották hangját. S ha valamit parancsolni kellett, vagy rendelkezni, udvarispánjának szólott, és király szavával az parancsolt az országnak és rendelkeze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eregvezető hadnagyául velencés Péter urat tette, de nagy háborúja nem volt az országnak, mert a magyarok királyával mindenki békességben kívánt élni, és senki ellenség ország-gyepűjét átal nem lépte. S benn az országban is békesség volt és nyugodal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etlenegyszer mondotta Péter úr a király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rdőelve nem a király tartománya még, amíg a Gyulafiak ott vannak, s parancsol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király elvágta Péter úr szav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Békesség van ott, s azt senki fel nem boríthatja büntetlenü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Minden esztendőben, Nagyasszony napján törvénynapot tartott a király, s ítélt akkor azok felett, akiket az ispánok királyi széke elé parancsoltak. Szorgalmasan és fáradást nem sajnálva vizsgálta meg a panaszokat, sokat értett és tudott kevés szóból is, és keményen, rideg igazságossággal ítélt, és nem volt kegyelem a vétkesnek, és irgalom nélkül sújtotta a bűnöst. S nem volt különbség előtte szegény és gazdag között, és kicsi meg nagy között, de megvédel</w:t>
        <w:softHyphen/>
        <w:t>mezte az özvegyeket és árvá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em járta az országot többet, és nem látták többet a tartományok és népek, de ő fogta, s szorosan fogta a féket, szorította a zabolát. Keményen tartotta a rendet, s nem hagyta azt borulni, de ha csak kicsit is bolygatta azt valaki, nem tűrte. Mindent megtudott, s mindent látott, és ökle azonnal lecsapott, s pontosan és kérlelhetetlenül oda, ahová kellett, és senki meg nem menekült és senki azt ki nem kerülhette. És senki meg nem mert mukkanni, és senki pisszenni nem merészelt király törvénye, s ország-rendje ell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eljött az idő, hogy István király nem tudott ágyából kelni és lábára állani egy álló esztendeig. S akkor Gizella királyné Esztergomba utazott, és sokáig tanácskozott Anasztázius érsekkel, mire az érsek Fehérvárra jött király látásár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hogy meglátta a királyt, azt mondotta a királyné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gazad van, Asszonyom. A király nem sokáig élhet, s én beszélek véle, mert pásztor nélkül elszéled a nyáj, de ha rossz a pásztor, elpusztul a nyáj.</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Beszélt a királlyal titkosan, s egy hosszú délutánon keresztül, és senki abból nem tudott meg semmit, de sápadt volt az érsek, amikor a királynétól elbúcsúz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Gyenge a király testében, asszonyom, de erős lelkében, és jobb szolgája Krisztusnak, mint mi, s többet áldozott az Úrnak, mint mink mindannyia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ást nem mondott az érsek, és visszament Esztergomba. S a király sem mondott Gizellának semmi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yári törvénynapok előtt való hétre a király magához parancsolta az esztergomi érseket és bajor Hermán comest; a túlatiszai tartományból Gellért püspököt és Csanád ispánt, és amikor ezek mind ott voltak Fejérváron már, tanácsba szólította magához még a királynét és velencés Péter urat, meg az udvarispán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zéles és mély székben ült a király, nagy, puha párnák között, és betakarva magosan puha és vastag gyapjútakarókba. Az összeszáradt, megrokkant beteg embernek csupán csak a barázdás sárga orcája látszott ki, s csak fáradt, szürke szeme élt és csúszott lassú, komoly pillantással egyik emberről a másikra, aki most ott ült vele szemben, és aggódva, kíváncsian és ravaszul meg figyelemmel mind őtet nézte. S a király szava is lassú volt és halk, amikor megszóla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ívattalak, mert tudom, itt az ideje. Az Úr engem elszólít nemsokára, és Ti itt maradtok, és itt marad ez ország, akit én immár harmincnyolc esztendeje építek. Sokat töprenkedtem és sokat imádkoztam, és nehéz volt a töprenkedés, meghiggyétek, mert senki abban nem segíthetett nekem, és tanácsot nem adhatott. Most pedig azért hívattalak, hogy gondolkozzatok és töprenkedjetek, ki legyen utánam ország ura, aki megtartja azt, és tovább építi, megtetejezi, mit én építeni kezdettem. Beszéljetek, s ne legyen titkotok, s egyenesen szóljatok, mert felelni fogtok az erős és igazságos Istennek ezér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omolyan ültek az emberek és sápadtan mind. És a szívek dobogtak kegyetlenül most. S tudták, hogy a király szeme rajtuk, s úgy érezték, beléjük lát. S voltak, akik belebámultak most a levegőbe, voltak, akik a földre sütötték szemüket, s voltak, akik titkosan jobbra és balra pillantottak, hogy egymást lássák meg. De Csanád úr egyenesen a király szemébe nézett, s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ért töprenkedjünk, Uram? A törvény parancsol. S a törvényt Te ösmered, Nagy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en szem egyszerre fordult az ispánra, és ijedtség volt a szemekben, vagy borússág és kegyetlen harag. Mert mindenki értette a szó értelmét. Csak a király szemében nem volt más most, mint figyelem. S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ndd a törvényt, Csanád, aki parancso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Árpádfiak maradéka legyen a király. Ez a törvény, akit eleink hoztak régen, és megtartott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irály bólintot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van, hallottátok: ez a magyarok régi törvénye.</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Hallgattak, és kegyetlen és irgalmatlan volt a cse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megszólalt Anasztázius érsek, és azt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mit Csanád ispán mondott, az a magyarok régi törvénye, és az jó törvény volt akkor és erős volt. Úristen törvénye parancsol nekünk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egint szólt a király:</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ondd a törvényt, Anasztázius, aki most parancsol.</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király keresztény legyen,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István király bólint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Úgy van, hallottátok ezt is. S én ezt a törvényt tartottam eddi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Gellért püspök szól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teljesítsd be most is, Uram, az Isten nevéb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pedig lángba borul az ország kereken, tudom - mondotta Csanád ispá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Tudta mindenki, hogy Csanád igazat mondott, s néztek rá és néztek a királyra, de a király orcája változatlan volt most is, s szája szorosan összeszorít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királyné hirtelen Csanádhoz fordult, és a hangja éles és harago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ázadásról beszélsz, Csanád? Te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Csanád a királynéhoz fordult, és komoly szemmel pillantott rá:</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rról beszélek, Nagyasszonyom, amit tudok. S megmondom, mert a király őszinte szót parancsolt. S megmondom most, hogy ha nem a magyarok törvénye szerint való lesz a király, akkor tűz és vér borítja el az országot, és a tűzben és vérben a német elfullad, és úgy lehet, a Krisztus egyháza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pillantása sorban végigszállott az embereken, és megállott az érsek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arjátok-é ez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em - mondotta Gellért püsp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t akartok h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az érsek felállott, és így mondotta:</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Legyen a magyarok törvénye szerint, de keresztény legyen Árpád maradék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előrehajolt, úgy nézte az érsek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d, mit mondott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vállalod az Úristen előtt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Mindent vállalok, Uram, amivel szolgálom az én hitem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 vérontást is vállalod, pap?</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 békességet tehetek azzal és építhetem Krisztus egyházát, a magam vérét szívesen adom. S ha csak úgy tarthatom meg a keresztény életet, kiontom a pogány vérét.</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Te mondád, pap, s így akarjátok-e ti is?</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Némán hajoltak meg a király felé mi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lmehett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hogy a király házából kijött, Csanád főlegényét parancs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yergelsz tüstént, és repülsz Sárközre a Vazulfiakhoz. Fussanak ez országból, sebesen és megállás nélkül, különben el nem kerülhetik a halált. És senki embernek erről nem beszélsz, különben te is meghals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udvarispán pedig Sebős ispánt parancsolta a várba. És három nap múlva az ispán Nyitra várába lovagolt. És Mihályfia Vazul úrnak akkor ólmot öntöttek a fülébe, és két szemét kiszúrtá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mikor a királyi katonák a Vazulfiakat keresték halálra, azokat nem találták szállásukon, és sehol nem találták. Mert azok kifutottak idejében cseh föld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örvénynapokra pedig Fejérvárra parancsolta Péter úr a királyi zászlókat mind, és a comeseket is minden fegyveres zászlóikkal odaparancsol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ikor szokás szerint a püspökök és apát urak, meg az ispánok és udvari főemberek, a comesek és a magyari törzsek urai, meg a nemzetségi főemberek mind együtt voltak a király palotás házában, István királyt is behozták ágyastul od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a király nem szólt hozzájuk, hanem az udvarispán állott a király ágya mellett, és szól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z Úristen akaratából a mi Urunk s királyunk íme meggyengült az ország dolgában, és sereg élén többet nem lovagolhat, országban többet nem utazhat, és tanácsban sem ülhet előttetek. Tudjátok, hogy az ő édes fia, Imre herceg, halott, s apja helyett ő nem munkálhat. Ezért a mi Urunk fia helyett fiának vállalta az ő testvérhúgának fiát, Péter herceget, és király képében s akaratábul ezentúl ő lovagol előttetek, és ő parancsol, és ő osztja az igazságot. De mert Isten akarata akármelyik percen elszólíthatja beteg Urunkat e világból, a király akarata, hogy halála után az ő öccsét, akit fiának vállalt, mintha édes gyermeke lenne, vállalja királyul az ország az Úristen törvénye szerint: mert jó keresztény, és eleink törvénye szerint: mert Árpád vezér maradék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az udvarispán Péter úrhoz ment, meghajtotta magát előtte, és odavezette a magashátú, aranyos székhez, aki a király ülőhelye volt a törvénynapoko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mind a német comesek dörgő ujjongással kiáltoztak, és azután az ispánok és többiek is mind ujjongva köszöntötték István király új fiát, velencés Péter urat, és hűséget fogadtak neki, jövendő királyuk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De mind tudták, hogy István király ott hallgatja és látja őket, és a vár tele van a király katonái</w:t>
        <w:softHyphen/>
        <w:t>va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a beteg királyt ágyastul visszavitték házába. S nagy csendesség lett egyszerre, és megsötétedett a palotás ház, mert felleg futott a nap elé, és messziről megdördült az ég...</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hét múlva kiürült Fehérvára. Az urak hazamentek, és a had is eloszlott.</w:t>
      </w:r>
    </w:p>
    <w:p>
      <w:pPr>
        <w:pStyle w:val="Heading2"/>
        <w:keepNext w:val="false"/>
        <w:ind w:hanging="0"/>
        <w:rPr>
          <w:color w:val="auto"/>
        </w:rPr>
      </w:pPr>
      <w:r>
        <w:rPr/>
        <w:t>NYOLCADIK FEJEZE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egint törvénynapra gyülekeztek Fejérvárra ország urai. István király pedig halálosan beteg volt már, és mind az egész ország tudta, hogy meg fog haln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törvénynapot elvégezték, Péter úr a panaszosoknak igazságot adott, és a vétkeseket megbüntette. S délután volt, amikor Gellért püspököt szólította ki a tanácsból a királyné azzal, hogy tüstént a királyhoz jöjjö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Gellért püspök felállott, s ment, mire Péter úr is felállott székéből, és levette a süveget fejér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k, a törvénynapnak vége most, mert a király ajtóján most kopogtat a halá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d felállottak ültükből az urak, és mind levették a süveget fejükrő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Péter úr pedig tovább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S most gyertek, urak, mind énvelem s menjünk a királyhoz, hogy lássa az országot, és búcsúzzunk től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zal Péter úr elindult hajadonfővel és a papok és ispánok meg urak mind utánamentek a király háza felé. S nem tette fejére senki a süveget, és csendesen léptek, és szótalanok voltak mind...</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Ágyán feküdt a király, és feje magasan feltornyozva. Orcája sárga, mint a halál, és két keze a takarón és csupa csont és bőr csak. De a szeme nyitva és él és néz és lá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ég reggel meggyónt az érseknek, és megkapta a feloldozást. És megáldozott. Azóta szót se beszélt senkivel, s nem evett, nem ivott semmit, és nem mozdult, még a kezét sem mozdította. A házban még ott ült egy székben az ágy mellett Gizella királyné, és egy barát is imádkozott ott némán.</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És most délután megszólalt a király, s mondt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 Gellért pap adja fel nekem a halottak szentségét, mert tudom, hogy nekem most mennem kel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hívatta ki a királyné Gellért püspököt a tanácsbó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br/>
      </w:r>
      <w:r>
        <w:rPr>
          <w:rFonts w:eastAsia="Times New Roman CE" w:cs="Times New Roman CE" w:ascii="Times New Roman CE" w:hAnsi="Times New Roman CE"/>
          <w:spacing w:val="0"/>
          <w:sz w:val="24"/>
          <w:szCs w:val="24"/>
        </w:rPr>
        <w:t>...Gellért püspök áll az ágy mellett, és rajta a miseruha és felül azon violaszínű stóla. S kanonokok vannak még ott és a királyné. S ott áll már akkor Péter úr is meg az udvarispán, püspökök és apátok, és az urak közül Hermán és Konrád meg öreg Hunt úr és Altmann comes egy csomóba, és Csanád úr is ott van meg az esztergomi, szolnoki, a pozsonyi és biharvári ispánok, aztán Vatha úr és Csáknembeli László, Bicske nembeli Jakab, Miskolcfia Márkus, Viske úr és mások, akik befértek a házba. De a nyitott ajtó megett ott állottak a többi urak szorosan és némán és mozdulatlanul, és néztek és hallgattak mind az ajtó felé...</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 ágy mellett a püspök előtt kicsi asztal, és egy pap jő, és az asztalra edényt teszen, abban szentelt olaj van, és más edény is van az asztalon, és abban szentelt víz.</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üspök kezében vékony ágakból kötött pemete, és most megmártja azt a szentelt vízben, és meghinti vele a királyt, s azután keresztet hint szerte a házban az emberek felé. S közben imádkozik, és a papok is vele imádkoznak latinu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leteszi a pemetét a püspök, és megint latin szóval kér minden szenteket, hogy űzzék ki az ördögöt a lelkében immár tiszta ember halódó testéből. Az Atyának, Fiúnak és Szentlélek</w:t>
        <w:softHyphen/>
        <w:t>nek nevében, Ám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ost hüvelykujját bemártja a szent olajba és keresztet von az olajjal a király két szemére, úgy keni meg, s imádkoz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Egy pap akkor fehér vászonkendőt nyújt a püspöknek, és az letörli ujjáról a szent olajat. A vászonkendőt aztán más pap veszi el, s tűzbe veti, aki most ég a tűzhelye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püspök hüvelykujját most újra az olajba mártja, s imádság közben megkeni vele a király két fülét. S letöröli újra az olajat friss vászonkendővel.</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Azután sorban megkeni a király orrát s száját, azután a két keze tenyerét és végül a lábakat is megkeni. És mindig imádkozik, és a végén irgalmasságot könyörög az Istentől a király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után letérdel az ágy mellett, és mondja a király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mádkozzunk, Uram, és könyörögjün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imádkozik és könyörög, és a király ajkai suttogva mondják vele az imádságo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tán feláll, és a szolgáló papokkal együtt kimegy. És mindenki látja, hogy sír a püspö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 hunyt szemmel fekszik most. Mellette az orvosbarát áll, és fogja az egyik keze csuklóját. És mindenki áll, és nézi a királyt, és látja mindenki, hogy a takaró csendesen emelkedik és süllyed a melléné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irályné lép oda most nesztelenül, és a baráttól kérdez valamit, mire az visszasúg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lszik, Asszony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ülső házban mozgás támad, és egy ember jön, aki Csanádnak súg valamit, aki az ajtóban áll. Az ispán megsápad; aztán lábujjhegyen odamegyen Péter úrhoz, és súgva mondja neki:</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Uram, most kapom a hírt: erdőelvi Zoltán úr meghalt, és a tartományban a Gyulafiak parancsolnak mos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úgva beszél Csanád úr, és egy perc múlva mindenki tudja mégis, hogy mit mondott, és a mozdulatlan emberek megélednek egyszerre.</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És suttogás támad meg nyughatatlan mozdulás, mint amikor szellő suhan átal a lombos erdőn.</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Vatha úr mellett Miskolc nembeli Márkus úr áll, s ennek dörmögi oda Vatha ú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Hallottad, Márkus? S mi itt állunk csak, és holnap talán koronát teszünk e talián fejére, és esküt adunk neki országostul. De én nem leszek ot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Viske úr súgja a szomszédjának:</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E királyt uraltam, mert vérünk volt; de meglásd, ez a korcsvérű elad minket olcsón a német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re az visszasúgj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Akkor mehetünk, s hozhatjuk a Vazulfiakat. Azokból három királyunk is telik, s mind magyar.</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királyné akkor mondja Hermán úrna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Nézd, atyámfia, e pogányokat; vajon mit főzhetne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Péterre morognak s reánk bizonyosan. De a héten koronát teszünk az Úr fejére, és a király korbácsától majd szelídülnek, tudom. Kemény ember Péter, s kemény király lesz, tudo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kkor az érsek körülpillant összevont szemekkel:</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Csendben legyetek, Urak. S ne háborgassátok a király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sugdosás és mormolás megcsendesedik és elhal, s áll mindenki megint mozdulás nélkül s némán. S íme egyszerre döbbenve látják mind az emberek, hogy kinyílik a király szeme, s néz ide-oda, s akire reápillant, annak megsápad az orcája, mert idegen szem az, aki most a király orcájából néz, s a halál pillantás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ztán nyílik a király szája, és mindenki megsápadt most, mert idegen a hang, aki a király szájából szól most suttogv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 xml:space="preserve">- </w:t>
      </w:r>
      <w:r>
        <w:rPr>
          <w:rFonts w:eastAsia="Times New Roman CE" w:cs="Times New Roman CE" w:ascii="Times New Roman CE" w:hAnsi="Times New Roman CE"/>
          <w:spacing w:val="0"/>
          <w:sz w:val="24"/>
          <w:szCs w:val="24"/>
        </w:rPr>
        <w:t>Hallok s látok mindent, és nehéz megnyugodnom... Pedig megfáradtam, mert nehéz volt az építés, akit reám parancsoltál, Uram, s iszonyú...</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A kereső szemek megállapodnak, és meredten néz a király most előre, s a hangja erősödik:</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Véres építést parancsoltál nekem, Úristen, s én nem irgalmazhattam, s Te se irgalmaztál nekem, Istenem... Koppánynak halni kellett... s Ajtonynak... Tonuzobának is... s az utolsó Vazul volt... s ez volt a legnehezebb, Ura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Kiabált már a király, és ült ágyában, és irtózva hallgatta mindenki a nehéz szókat:</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De én a gyermekeket adtam... s Imre volt az utolsó... S az volt a legnehezebb terű, Uram, amit reám tettél... S mindent Te parancsoltál, és ezért nem lehet igazsága Csanádnak, s én hiszek Neked... S irgalmazzál nekem, Istenem...</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Mintha most megpattant volna valami, egyszerre elhallgatott a szava, és hátraesett ültében a király. De a szeme nyitva maradt és a szája is nyitva. És aztán nem moccant többet, és semmi nem moccant, de minden mintha megmeredt volna.</w:t>
      </w:r>
    </w:p>
    <w:p>
      <w:pPr>
        <w:pStyle w:val="Normal"/>
        <w:widowControl/>
        <w:spacing w:before="0" w:after="120"/>
        <w:ind w:hanging="0"/>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spacing w:val="0"/>
          <w:sz w:val="24"/>
          <w:szCs w:val="24"/>
        </w:rPr>
        <w:t>S a dermedt csendet az orvosbarát szava törte meg:</w:t>
      </w:r>
    </w:p>
    <w:p>
      <w:pPr>
        <w:pStyle w:val="Normal"/>
        <w:widowControl/>
        <w:spacing w:before="0" w:after="120"/>
        <w:ind w:hanging="0"/>
        <w:rPr/>
      </w:pPr>
      <w:r>
        <w:rPr>
          <w:rFonts w:eastAsia="Times New Roman CE" w:cs="Times New Roman CE" w:ascii="Times New Roman CE" w:hAnsi="Times New Roman CE"/>
          <w:color w:val="auto"/>
          <w:spacing w:val="0"/>
          <w:sz w:val="24"/>
          <w:szCs w:val="24"/>
        </w:rPr>
        <w:t>-</w:t>
      </w:r>
      <w:r>
        <w:rPr>
          <w:rFonts w:eastAsia="Times New Roman CE" w:cs="Times New Roman CE" w:ascii="Times New Roman CE" w:hAnsi="Times New Roman CE"/>
          <w:spacing w:val="0"/>
          <w:sz w:val="24"/>
          <w:szCs w:val="24"/>
        </w:rPr>
        <w:t xml:space="preserve"> István király meghalt...</w:t>
      </w:r>
    </w:p>
    <w:p>
      <w:pPr>
        <w:pStyle w:val="Normal"/>
        <w:widowControl/>
        <w:spacing w:before="0" w:after="120"/>
        <w:ind w:hanging="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r>
    </w:p>
    <w:p>
      <w:pPr>
        <w:pStyle w:val="Normal"/>
        <w:widowControl/>
        <w:spacing w:before="0" w:after="120"/>
        <w:ind w:hanging="0"/>
        <w:jc w:val="center"/>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oOo.</w:t>
      </w:r>
    </w:p>
    <w:p>
      <w:pPr>
        <w:pStyle w:val="Normal"/>
        <w:widowControl/>
        <w:spacing w:before="0" w:after="120"/>
        <w:ind w:hanging="0"/>
        <w:jc w:val="center"/>
        <w:rPr>
          <w:rFonts w:ascii="Times New Roman CE" w:hAnsi="Times New Roman CE" w:eastAsia="Times New Roman CE" w:cs="Times New Roman CE"/>
          <w:color w:val="auto"/>
          <w:spacing w:val="0"/>
          <w:sz w:val="24"/>
          <w:szCs w:val="24"/>
        </w:rPr>
      </w:pPr>
      <w:r>
        <w:rPr>
          <w:rFonts w:eastAsia="Times New Roman CE" w:cs="Times New Roman CE" w:ascii="Times New Roman CE" w:hAnsi="Times New Roman CE"/>
          <w:color w:val="auto"/>
          <w:spacing w:val="0"/>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3"/>
      <w:jc w:val="both"/>
    </w:pPr>
    <w:rPr>
      <w:rFonts w:ascii="Tms Rmn;Times New Roman" w:hAnsi="Tms Rmn;Times New Roman" w:eastAsia="Tms Rmn;Times New Roman" w:cs="Tms Rmn;Times New Roman"/>
      <w:color w:val="000000"/>
      <w:spacing w:val="-4"/>
      <w:sz w:val="22"/>
      <w:szCs w:val="22"/>
      <w:lang w:val="hu-HU" w:eastAsia="zh-CN" w:bidi="hi-IN"/>
    </w:rPr>
  </w:style>
  <w:style w:type="paragraph" w:styleId="Heading1">
    <w:name w:val="Heading 1"/>
    <w:basedOn w:val="Normal"/>
    <w:next w:val="Normal"/>
    <w:qFormat/>
    <w:pPr>
      <w:keepNext w:val="true"/>
      <w:pageBreakBefore/>
      <w:widowControl/>
      <w:numPr>
        <w:ilvl w:val="0"/>
        <w:numId w:val="1"/>
      </w:numPr>
      <w:spacing w:before="360" w:after="360"/>
      <w:ind w:hanging="0"/>
      <w:jc w:val="center"/>
      <w:outlineLvl w:val="0"/>
    </w:pPr>
    <w:rPr>
      <w:rFonts w:ascii="Times New Roman CE" w:hAnsi="Times New Roman CE" w:eastAsia="Times New Roman CE" w:cs="Times New Roman CE"/>
      <w:b/>
      <w:bCs/>
      <w:kern w:val="2"/>
      <w:sz w:val="36"/>
      <w:szCs w:val="36"/>
    </w:rPr>
  </w:style>
  <w:style w:type="paragraph" w:styleId="Heading2">
    <w:name w:val="Heading 2"/>
    <w:basedOn w:val="Normal"/>
    <w:next w:val="Normal"/>
    <w:qFormat/>
    <w:pPr>
      <w:keepNext w:val="true"/>
      <w:pageBreakBefore/>
      <w:widowControl/>
      <w:numPr>
        <w:ilvl w:val="1"/>
        <w:numId w:val="1"/>
      </w:numPr>
      <w:spacing w:before="360" w:after="360"/>
      <w:ind w:hanging="0"/>
      <w:jc w:val="center"/>
      <w:outlineLvl w:val="1"/>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2:52:00Z</dcterms:created>
  <dc:creator>K�S K�ROLY</dc:creator>
  <dc:description/>
  <dc:language>en-US</dc:language>
  <cp:lastModifiedBy>.</cp:lastModifiedBy>
  <dcterms:modified xsi:type="dcterms:W3CDTF">2002-11-15T18:39:00Z</dcterms:modified>
  <cp:revision>17</cp:revision>
  <dc:subject/>
  <dc:title>AZ ORSZ�G�P�T�</dc:title>
</cp:coreProperties>
</file>