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nek a könyvnek nem annyira a stílusában van a szépsége, sem a hasznos ismeretek sokaságában, amelyeket az olvasó belőle meríthet, hanem egyszerűen az igazságában. Olyan eseményeket ad elő, amelyek a valóságban meg is történtek. Az én teendőm csak az volt, hogy egy kissé kiszínezzem őket; ezért azonban nem számítottam külön költséget. George, Harris és Montmorency nem költött alakok, hanem húsból és vérből valók, különösen George, aki körülbelül nyolcvankét kilót nyom. Más művek felülmúlhatják az enyémet a gondolat mélységében és az emberi természet ismeretében;más könyvek felvehetik vele a versenyt eredetiségben és terjedelemben; de semmi sem múlhatja felül amit eddíg kitaláltak, a reménytelen és gyógyíthatatlan valóság bemutatása terén. Úgy érzem, hogy minden más szépségnél értékesebbé teszi ezt a kötetet az olvasó szemében, és emeli annak a történetnek a tanulságát, amelyről ez a könyv szól.</w:t>
      </w:r>
    </w:p>
    <w:p>
      <w:pPr>
        <w:pStyle w:val="Normal"/>
        <w:widowControl/>
        <w:bidi w:val="0"/>
        <w:spacing w:before="0" w:after="480"/>
        <w:jc w:val="both"/>
        <w:rPr/>
      </w:pPr>
      <w:r>
        <w:rPr/>
        <w:t>Jerome K. Je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7:02:00Z</dcterms:created>
  <dc:creator/>
  <dc:description/>
  <cp:keywords/>
  <dc:language>en-US</dc:language>
  <cp:lastModifiedBy>Baranyi Péter</cp:lastModifiedBy>
  <dcterms:modified xsi:type="dcterms:W3CDTF">2007-04-29T07:10:00Z</dcterms:modified>
  <cp:revision>2</cp:revision>
  <dc:subject/>
  <dc:title/>
</cp:coreProperties>
</file>