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önyv és játék az, amit a kezedben tartasz. A főhős TE vag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b valaha oly békés világa szörnyű veszélybe került. Sötét erők léptek akcióba, hogy a legfőbb Gonosz szabadon garázdálkodhasson magához ragadhassa a hatalmat és uralkodhasson élők és holtak fölött. Csak Te fordulhatsz szembe e sötét erőkkel, csak Te pusztíthatod el a rettegett Haláltalizmánt. De vigyázz! Időd egyre fogy, és esküdt ellenségeid, a Halál szolgái már a nyomodban lihegnek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02:00Z</dcterms:created>
  <dc:creator>Rendszergazda</dc:creator>
  <dc:description/>
  <cp:keywords/>
  <dc:language>en-US</dc:language>
  <cp:lastModifiedBy>Rendszergazda</cp:lastModifiedBy>
  <dcterms:modified xsi:type="dcterms:W3CDTF">2007-01-30T14:02:00Z</dcterms:modified>
  <cp:revision>1</cp:revision>
  <dc:subject/>
  <dc:title>Könyv és játék az, amit a kezedben tartasz</dc:title>
</cp:coreProperties>
</file>