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both"/>
        <w:rPr/>
      </w:pPr>
      <w:r>
        <w:rPr>
          <w:rFonts w:cs="Arial" w:ascii="Arial" w:hAnsi="Arial"/>
        </w:rPr>
        <w:t>A világhírű szerző, Steve Jackson új, négy részből álló sorozata a Kaland, Játék, Varázslat.</w:t>
      </w:r>
    </w:p>
    <w:p>
      <w:pPr>
        <w:pStyle w:val="Normal"/>
        <w:ind w:first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főhős ebben is TE vagy!</w:t>
      </w:r>
    </w:p>
    <w:p>
      <w:pPr>
        <w:pStyle w:val="Normal"/>
        <w:ind w:firstLine="240"/>
        <w:jc w:val="both"/>
        <w:rPr/>
      </w:pPr>
      <w:r>
        <w:rPr>
          <w:rFonts w:cs="Arial" w:ascii="Arial" w:hAnsi="Arial"/>
        </w:rPr>
        <w:t>A hagyományos harci tudományok és a varázslat segít legyőzni ellenfeleidet. A könyv végén megtalálható a varázslatok gyűjteménye.</w:t>
      </w:r>
    </w:p>
    <w:p>
      <w:pPr>
        <w:pStyle w:val="Normal"/>
        <w:ind w:firstLine="240"/>
        <w:jc w:val="both"/>
        <w:rPr/>
      </w:pPr>
      <w:r>
        <w:rPr>
          <w:rFonts w:cs="Arial" w:ascii="Arial" w:hAnsi="Arial"/>
        </w:rPr>
        <w:t>Megérkeztél Kharéba, a Csapdák Kikötővárosába, ahol minden ajtó, minden sikátor szörnyű veszélyeket - vagy váratlan segítséget rejthet. Hős harcos és bölcs varázsló vagy egy személyben, nehéz kifogni rajtad. De minden erődre, ügyességedre, szerencsédre és varázstudományodra szükséged lesz, ha túl akarod élni a rád váró rémségeket. Nem állhatsz tétlenül - vállalnod kell minden veszélyt, hogy átkelhess Kharén, és Baklandon át folytathasd az utat végcélod, Mampang, no meg a Királyok Koronája felé.</w:t>
      </w:r>
    </w:p>
    <w:p>
      <w:pPr>
        <w:pStyle w:val="Normal"/>
        <w:ind w:firstLine="240"/>
        <w:jc w:val="both"/>
        <w:rPr/>
      </w:pPr>
      <w:r>
        <w:rPr>
          <w:rFonts w:cs="Arial" w:ascii="Arial" w:hAnsi="Arial"/>
        </w:rPr>
        <w:t>A játékhoz nem kell más, mint egy ceruza, egy radír, két dobókocka, no meg némi szerencs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3:00:00Z</dcterms:created>
  <dc:creator>Bodor András</dc:creator>
  <dc:description/>
  <cp:keywords/>
  <dc:language>en-US</dc:language>
  <cp:lastModifiedBy>Bodor András</cp:lastModifiedBy>
  <dcterms:modified xsi:type="dcterms:W3CDTF">2008-03-18T14:20:00Z</dcterms:modified>
  <cp:revision>3</cp:revision>
  <dc:subject/>
  <dc:title>A világhírű szerző, Steve Jackson új, négy részből álló sorozata a Kaland, Játék, Va-rázslat</dc:title>
</cp:coreProperties>
</file>