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GREG ILES: Halálos rettegés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Harper Cole nappal a Mississippi torkolatánál lévő otthonában dolgozik sikeres kereskedőként. Éjjel azonban rendszergazda az EROS-nál, egy exkluzív, szexuális szolgáltatásokat nyújtó internetes cégnél. Az EROS-hálózat több női ügyfele egyszer csak megmagyarázhatatlanul eltűnik, és Harper aggódni kezd. Amikor meggyilkolnak egy világhírű New Orleans-i írónőt, a férfi az FBI-hoz fordul. Döbbenten hallja, hogy mind a hat eltűnt nőt meggyilkolták, és az FBI korábbi bűntetteket is kapcsolatba hoz az üggyel. Ráadásul az első számú gyanúsított maga Harper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21:56:00Z</dcterms:created>
  <dc:creator>analfabéta</dc:creator>
  <dc:description/>
  <dc:language>en-US</dc:language>
  <cp:lastModifiedBy>analfabéta</cp:lastModifiedBy>
  <dcterms:modified xsi:type="dcterms:W3CDTF">2006-11-17T22:03:00Z</dcterms:modified>
  <cp:revision>1</cp:revision>
  <dc:subject/>
  <dc:title>GREG ILES: Halálos rettegés</dc:title>
</cp:coreProperties>
</file>