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>
          <w:b/>
          <w:b/>
          <w:bCs/>
        </w:rPr>
      </w:pPr>
      <w:r>
        <w:rPr>
          <w:b/>
          <w:bCs/>
        </w:rPr>
        <w:t>Aki a férfiaknak kedvezni akar, az engedje, hadd kövessék a maguk útját.</w:t>
        <w:br/>
        <w:t>/OUIDA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férfi a veszélyben keres magának gyönyört.</w:t>
        <w:br/>
        <w:t>/GOETHE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férfiak, ha két nõ közül kell választaniok, legtöbbször azt szeretik jobban, aki azt kevésbé érdemelte ki.</w:t>
        <w:br/>
        <w:t>/STEPHANE WOHL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z igazi férfi kétfélét akar: veszélyt s játékot. Ezért akarja a nõt, mint aki a legveszedelmesebb játékszer.</w:t>
        <w:br/>
        <w:t>/NIETZSCHE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földi paradicsom és pokol e szóval foglalható össze: asszony.</w:t>
        <w:br/>
        <w:t>/SEUME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Van egy nõ, aki egész életünkben foglalkoztat: a következõ.</w:t>
        <w:br/>
        <w:t>/HUSATESCU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nõ értéke ott kezdõdik, ahol a büszkesége.</w:t>
        <w:br/>
        <w:t>/SALAMON ÖDÖN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nõ az a lény, amely végletes erejében és gyengeségében: képes elájulni, ha egy egeret vagy pókot meglát, és az élet legnagyobb rémületeivel sokszor rettenthetetlenül száll szembe.</w:t>
        <w:br/>
        <w:t>/DIDEROT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Szép, ha egy nõ okos, de okosabb, ha szép!</w:t>
        <w:br/>
        <w:t>/SZABÓ JÓZSEF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nõt sohasem lehet kiismerni teljesen, mert mindig lesi az alkalmat, hogy olyasvalamit tegyen, amit senki sem várt volna tõle.</w:t>
        <w:br/>
        <w:t>/TRAVEN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Egy szép asszony paradicsom a szemnek, pokol a léleknek, és tisztítótûz a pénztárcának.</w:t>
        <w:br/>
        <w:t>/FONTENELLE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Szerelem vagy gyülölet! Harmadikat nõ nem ismer.</w:t>
        <w:br/>
        <w:t>/PUBLILIUS SYRUS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férfi és nõ hogyan érthetnék meg egymást, hisz mind a kettõ mást akar - a férfi a nõt, a nõ a férfit.</w:t>
        <w:br/>
        <w:t>/KARINTHY FRIGYES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világ erõsebben leköti a nõket, mint a férfiakat. Õk mélyeben benne vannak.</w:t>
        <w:br/>
        <w:t>/H. G. WELLS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férfiak a szokás rabjai; ezért tudják a nõk megtartani õket.</w:t>
        <w:br/>
        <w:t>/MAUGHAM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Vádolod a nõt, hogy egyik férfitõl a másik felé ingadozik. Ne korhold, hisz csak az állhatatos férfit keresi.</w:t>
        <w:br/>
        <w:t>/GOETHE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férfiak könnyebben megbocsátanak a vetélytársnak, mint a hûtlennek, a nõk viszont jobban gyûlölik vetélytársnõjüket, mint a hûtlent.</w:t>
        <w:br/>
        <w:t>/JEAN PAUL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férfi boldogsága: "Én akarok!", a nõ boldogsága: "Õ akar!"</w:t>
        <w:br/>
        <w:t>/NIETZSCHE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z asszony nem ismer határt a szerelemben, de barátságban a férfi vezet. A nõ gyakran titkolja szenvedélyét, szerelmét a férfi elõtt, míg a férfi gyakrabban tetteti magát, mint ahányszor igazán szeret.</w:t>
        <w:br/>
        <w:t>/LA BRUYÉRE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kármilyen rosszat is gondol egy férfi a nõkrõl, nincs olyan nõ, aki ne gondolna még rosszabbat.</w:t>
        <w:br/>
        <w:t>/CHAMFORT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férfi akkor se mond igazat, amikor beszél, az asszony akkor is hazudik, ha hallgat.</w:t>
        <w:br/>
        <w:t>/MÓRA FERENC/</w:t>
      </w:r>
    </w:p>
    <w:p>
      <w:pPr>
        <w:pStyle w:val="NormlWeb"/>
        <w:rPr/>
      </w:pPr>
      <w:r>
        <w:rPr/>
        <w:t> 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Sohase értjük meg a másikat, sohase ismerhetjük meg akaratának, vágyainak minden hullámzását. Sohasem sejthetjük a másik lelkének misztériumát, bármily közel érezzük is hozzánk.</w:t>
        <w:br/>
        <w:t>/MAUPASSANT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férfi élete és szerelme kettõ, a nõnek élni és szeretni egy.</w:t>
        <w:br/>
        <w:t>/BYRON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távollét csökkenti a közepes szerelmet - gyarapítja az erõset, mint ahogy a szél kioltja a lámpát, de szítja a tüzet.</w:t>
        <w:br/>
        <w:t>/LA ROCHEFOUCAULD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túlságosan könnyû siker rövidesen megfosztja varázsától a szerelmet, az akadályok emelik értékét.</w:t>
        <w:br/>
        <w:t>/STENDHAL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szerelemben a hallgatás gyakran mélyebbre ható szónok, mint a szó.</w:t>
        <w:br/>
        <w:t>/PASCAL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Csak az tudja, hogy mi a szerelem, aki remény nélkül szeret.</w:t>
        <w:br/>
        <w:t>/SCHILLER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Mi a szerelem? Egy hosszú alkalom a szenvedésre, melynek ezer könnycsepp sem elég, és mindig újabbakat kér.</w:t>
        <w:br/>
        <w:t>/EMINESCU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szerelmesnek nincs szüksége büszkeségre, nincs szüksége másra, csak szerelemre.</w:t>
        <w:br/>
        <w:t>/RACHEL FIELD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szerelem az élet nagy ajándéka és aki nem nyújtja ki utána a kezét, az sohasem élte az életét a maga teljességében.</w:t>
        <w:br/>
        <w:t>/ERSKINE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z igazi szerelmes sohasem telik be kedvese élvezésével.</w:t>
        <w:br/>
        <w:t>/STENDHAL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Lehetünk szerelemesek boldogság nélkül és boldogok szerelem nélkül. Az volna az igazi csoda, ha úgy lennénk szerelmesek, hogy egyúttal boldognak is éreznénk magunkat.</w:t>
        <w:br/>
        <w:t>/BALZAC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Barátságot ajánlani, ha szerelmet kérünk: a legkegyetlenebb. Kõ, melyet adnak, ha éhen kenyeret kérünk.</w:t>
        <w:br/>
        <w:t>/OUIDA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Ha boldogtalan vagy, mert nem szeretnek, tudnod kell szenvedni, hogy ne süllyedj le a könyörgéshez.</w:t>
        <w:br/>
        <w:t>/GEORGE SAND/</w:t>
      </w:r>
    </w:p>
    <w:p>
      <w:pPr>
        <w:pStyle w:val="NormlWeb"/>
        <w:rPr/>
      </w:pPr>
      <w:r>
        <w:rPr>
          <w:b/>
          <w:bCs/>
        </w:rPr>
        <w:t>Kezdetben sok örömet hoz a szerelem, a vége mégis pusztulás. Ahogy az elsõ korty bor is jólesik a belsõnknek, a második már tûzbe hozza májunk, s a harmadik ködbe borítja fejünk - úgy az elsõ belekóstolás a szerelembe igen kellemes, a második már veszélyes, s a harmadik mint a pestis.</w:t>
      </w:r>
      <w:r>
        <w:rPr/>
        <w:br/>
      </w:r>
      <w:r>
        <w:rPr>
          <w:b/>
          <w:bCs/>
        </w:rPr>
        <w:t>/JOHN LYLY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szerelmes emberek veszekedése majdnem mindig ostoba, de az ok gyerekes volta nem csökkenti az összecsapás hevességét.</w:t>
        <w:br/>
        <w:t>/ANDRÉ SALMON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Meddig tart a szerelem? Csak pillanatokat ad nekünk, miközben mi örökkévalóságot követelünk tõle.</w:t>
        <w:br/>
        <w:t>/GUY DE POURTALÉS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vágyakozástól az élvezetig támolygok, és az élvezetben elepedek a vágyakozás után.</w:t>
        <w:br/>
        <w:t>/GOETHE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Csak a szerelmes férfi féltékeny, de a nõk szerelem nélkül is azok.</w:t>
        <w:br/>
        <w:t>/KANT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Nem az állandó fogadkozás a hûség bizonyítéka, hanem az egyszer kimondott és megtartott fogadalom.</w:t>
        <w:br/>
        <w:t>/SHAKESPEARE/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Van egy fázisa a szerelemnek, amikor az talán már inkább gyûlölet. Amikor a határvonalak elmosódnak, s amikor az agonizáló szerelem már inkább csak egy állandó felzaklató, nyugtalanító, mindig sérelmeket találó, indulatokat teremtõ érzéskomplexum.</w:t>
        <w:br/>
        <w:t xml:space="preserve">/JAKOBSEN/ </w:t>
      </w:r>
    </w:p>
    <w:p>
      <w:pPr>
        <w:pStyle w:val="Norm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REMARQUE, ERICH MARIA - A diadalív árnyékában</w:t>
      </w:r>
    </w:p>
    <w:p>
      <w:pPr>
        <w:pStyle w:val="NormlWeb"/>
        <w:rPr/>
      </w:pPr>
      <w:r>
        <w:rPr/>
        <w:t> 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"A szerelem árnyéka hajol fölém magányosan és szomorúan, mert kiûzték a múlt védett paradicsomából, én meg töprengek, reszketek, a múlttal viaskodom, mintha rajta lennék örök idõkre, és nem volna már jogom.."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"Az ilyen asszony ha iszik: csak iszik. Ha szeret: csak szeret. Ha elcsügged: a kétségbeesés martaléka. És ha felejteni kezd, tökéletesen elfelejt mindent."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"Egy hét az örökkévalóság, ha az ember igazán boldogtalan. Annyira éreztem a boldogtalanságot minden porcikámban, hogy egy hét alatt teljesen kimerültem. Boldogtalan volt a hajam, az ágyam, még a ruhám is. Úgy tele voltam boldogtalansággal, hogy minden egyéb megszûnt számomra. De mire ideáig jutottam, a boldogtalanság már nem kínzott többé. Nem maradt bennem más, csak halálos kimerültség. És akkor az egésznek már vége is volt"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"Pedig mennyi minden egyéb lehet benne. A félelem, hogy az ember magára marad, az inspiráció, amit egy másik lélektõl kapunk, ingadozó önbizalmunk alátámasztása, fantáziánknak egy másik lélekben való megcsillogtatása, és még sok egyéb, ki tudná felsorolni valamennyit?"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"Tudta mit jelent az önfeledt percek elragadtatása, a mámor kísérõ zenéje, mely többnyire nem a szív mélyén szólal meg, csupán az érzékek húrjain"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"Ha két ember szereri egymást, ez a legnagyobb csoda a világon</w:t>
      </w:r>
    </w:p>
    <w:p>
      <w:pPr>
        <w:pStyle w:val="Norm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MERLE, ROBERT- Üvegfal mögött</w:t>
      </w:r>
    </w:p>
    <w:p>
      <w:pPr>
        <w:pStyle w:val="NormlWeb"/>
        <w:rPr/>
      </w:pPr>
      <w:r>
        <w:rPr/>
        <w:t> 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"Mihelyt azt mondjuk: "én", máris a hazudozás küszöbén állunk. Mihelyt belekezdünk az önéletrajzunkba, máris magyarázkodunk. Mihelyt vallani kezdünk, máris költõk vagyunk."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"Minden öröm kifolyik az életembõl, mintha szitába öntenék, és nem marad helyette semmi, csak a hiányérzet, a kötelesség, az erény. Ha ilyen az élet, húszéves fejjel, hát érdemes egyáltalán?"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"Olyan volt, mint egy virág, amely az elsõ napsugárra kibontja szirmait, nedves, rezgõ kelyhével issza magába a meleget"</w:t>
      </w:r>
    </w:p>
    <w:p>
      <w:pPr>
        <w:pStyle w:val="NormlWeb"/>
        <w:rPr/>
      </w:pPr>
      <w:r>
        <w:rPr/>
        <w:t> </w:t>
      </w:r>
    </w:p>
    <w:p>
      <w:pPr>
        <w:pStyle w:val="Norm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JEAN ROUSSELOT - Faust elkárhozása</w:t>
      </w:r>
    </w:p>
    <w:p>
      <w:pPr>
        <w:pStyle w:val="NormlWeb"/>
        <w:rPr/>
      </w:pPr>
      <w:r>
        <w:rPr/>
        <w:t> 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"Legyenek bármily pontosak a szavak, mindig marad bennük valami sablonos; mindig lesznek dolgok, amelyek nem engedelmeskednek hívásnak, vagy amelyek ha nevet kapnának, elveszítenék igazi jelentésüket és titkos erejüket."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"A természet hangja erõsebb az ész döntéseinél."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"Sohasem bírt belenyugodni, hogy létezhet rózsa tövis nélkül, öröm üröm nélkül, még a paradicsomban is valami végzetszerû dologtól rettegne.. "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"Tudni kell lemondani arról, ami lehetetlen."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"Csupa tragédia, csupa rettenet, a lélek vergõdése a végzet markában"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"..a túlságosan nagy örömök úgy törnek ránk, mint a sorscsapások; nem hiszünk bennük, nem készülünk fel rájuk eléggé, azt képzeljük, hogy utánuk nem fogunk magunkra ismerni, majd hirtelen észrevesszük, hogy a boldogság és dicsõség nyomasztó terhe alatt ugyanazok maradtunk."</w:t>
      </w:r>
    </w:p>
    <w:p>
      <w:pPr>
        <w:pStyle w:val="NormlWeb"/>
        <w:rPr/>
      </w:pPr>
      <w:r>
        <w:rPr/>
        <w:t> </w:t>
      </w:r>
    </w:p>
    <w:p>
      <w:pPr>
        <w:pStyle w:val="Normal"/>
        <w:ind w:left="900" w:right="1152" w:hanging="0"/>
        <w:rPr/>
      </w:pPr>
      <w:r>
        <w:rPr/>
      </w:r>
    </w:p>
    <w:sectPr>
      <w:type w:val="nextPage"/>
      <w:pgSz w:w="11906" w:h="16838"/>
      <w:pgMar w:left="2520" w:right="178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6633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2:14:00Z</dcterms:created>
  <dc:creator>Feby</dc:creator>
  <dc:description/>
  <dc:language>en-US</dc:language>
  <cp:lastModifiedBy>Anonymus</cp:lastModifiedBy>
  <dcterms:modified xsi:type="dcterms:W3CDTF">2004-07-15T20:44:00Z</dcterms:modified>
  <cp:revision>2</cp:revision>
  <dc:subject/>
  <dc:title>Aki a férfiaknak kedvezni akar, az engedje, hadd kövessék a maguk útját</dc:title>
</cp:coreProperties>
</file>