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2" w:type="dxa"/>
        <w:jc w:val="center"/>
        <w:tblInd w:w="0" w:type="dxa"/>
        <w:tblLayout w:type="fixed"/>
        <w:tblCellMar>
          <w:top w:w="75" w:type="dxa"/>
          <w:left w:w="75" w:type="dxa"/>
          <w:bottom w:w="75" w:type="dxa"/>
          <w:right w:w="75" w:type="dxa"/>
        </w:tblCellMar>
      </w:tblPr>
      <w:tblGrid>
        <w:gridCol w:w="10282"/>
      </w:tblGrid>
      <w:tr>
        <w:trPr/>
        <w:tc>
          <w:tcPr>
            <w:tcW w:w="10282" w:type="dxa"/>
            <w:tcBorders/>
            <w:vAlign w:val="center"/>
          </w:tcPr>
          <w:p>
            <w:pPr>
              <w:pStyle w:val="Normal"/>
              <w:rPr>
                <w:rFonts w:ascii="Arial" w:hAnsi="Arial" w:eastAsia="Arial" w:cs="Arial"/>
                <w:b/>
                <w:b/>
                <w:bCs/>
                <w:color w:val="333399"/>
                <w:sz w:val="20"/>
                <w:szCs w:val="20"/>
              </w:rPr>
            </w:pPr>
            <w:r>
              <w:rPr>
                <w:rFonts w:eastAsia="Arial" w:cs="Arial" w:ascii="Arial" w:hAnsi="Arial"/>
                <w:b/>
                <w:bCs/>
                <w:color w:val="333399"/>
                <w:sz w:val="20"/>
                <w:szCs w:val="20"/>
              </w:rPr>
              <w:t xml:space="preserve"> </w:t>
            </w:r>
          </w:p>
          <w:tbl>
            <w:tblPr>
              <w:tblW w:w="9000" w:type="dxa"/>
              <w:jc w:val="center"/>
              <w:tblInd w:w="0" w:type="dxa"/>
              <w:tblLayout w:type="fixed"/>
              <w:tblCellMar>
                <w:top w:w="45" w:type="dxa"/>
                <w:left w:w="45" w:type="dxa"/>
                <w:bottom w:w="45" w:type="dxa"/>
                <w:right w:w="45" w:type="dxa"/>
              </w:tblCellMar>
            </w:tblPr>
            <w:tblGrid>
              <w:gridCol w:w="4492"/>
              <w:gridCol w:w="4508"/>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w:cs="Arial"/>
                      <w:b/>
                      <w:b/>
                      <w:bCs/>
                      <w:color w:val="333399"/>
                      <w:sz w:val="20"/>
                      <w:szCs w:val="20"/>
                    </w:rPr>
                  </w:pPr>
                  <w:r>
                    <w:rPr>
                      <w:rFonts w:eastAsia="Arial" w:cs="Arial" w:ascii="Arial" w:hAnsi="Arial"/>
                      <w:b/>
                      <w:bCs/>
                      <w:color w:val="333399"/>
                      <w:sz w:val="20"/>
                      <w:szCs w:val="20"/>
                    </w:rPr>
                    <w:t xml:space="preserve"> </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r>
          </w:tbl>
          <w:p>
            <w:pPr>
              <w:pStyle w:val="Heading3"/>
              <w:jc w:val="left"/>
              <w:rPr/>
            </w:pPr>
            <w:r>
              <w:rPr>
                <w:rFonts w:eastAsia="Arial"/>
              </w:rPr>
              <w:t xml:space="preserve"> </w:t>
            </w:r>
            <w:r>
              <w:rPr/>
              <w:t>Colette:</w:t>
            </w:r>
          </w:p>
          <w:tbl>
            <w:tblPr>
              <w:tblW w:w="9000" w:type="dxa"/>
              <w:jc w:val="center"/>
              <w:tblInd w:w="0" w:type="dxa"/>
              <w:tblLayout w:type="fixed"/>
              <w:tblCellMar>
                <w:top w:w="45" w:type="dxa"/>
                <w:left w:w="45" w:type="dxa"/>
                <w:bottom w:w="45" w:type="dxa"/>
                <w:right w:w="45" w:type="dxa"/>
              </w:tblCellMar>
            </w:tblPr>
            <w:tblGrid>
              <w:gridCol w:w="4492"/>
              <w:gridCol w:w="4508"/>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99"/>
                      <w:sz w:val="20"/>
                      <w:szCs w:val="20"/>
                    </w:rPr>
                  </w:pPr>
                  <w:r>
                    <w:rPr>
                      <w:rFonts w:cs="Arial" w:ascii="Arial" w:hAnsi="Arial"/>
                      <w:b/>
                      <w:bCs/>
                      <w:color w:val="333399"/>
                      <w:sz w:val="20"/>
                      <w:szCs w:val="20"/>
                    </w:rPr>
                    <w:t>Ha bolondságokat is teszel - tedd lelkesedéssel!</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99"/>
                      <w:sz w:val="20"/>
                      <w:szCs w:val="20"/>
                    </w:rPr>
                  </w:pPr>
                  <w:r>
                    <w:rPr>
                      <w:rFonts w:cs="Arial" w:ascii="Arial" w:hAnsi="Arial"/>
                      <w:b/>
                      <w:bCs/>
                      <w:color w:val="333399"/>
                      <w:sz w:val="20"/>
                      <w:szCs w:val="20"/>
                    </w:rPr>
                    <w:t>You will do foolish things, but do them with enthusiasm.</w:t>
                  </w:r>
                </w:p>
              </w:tc>
            </w:tr>
          </w:tbl>
          <w:p>
            <w:pPr>
              <w:pStyle w:val="Heading3"/>
              <w:jc w:val="left"/>
              <w:rPr/>
            </w:pPr>
            <w:r>
              <w:rPr/>
              <w:t>Ghandi:</w:t>
            </w:r>
          </w:p>
          <w:tbl>
            <w:tblPr>
              <w:tblW w:w="9000" w:type="dxa"/>
              <w:jc w:val="center"/>
              <w:tblInd w:w="0" w:type="dxa"/>
              <w:tblLayout w:type="fixed"/>
              <w:tblCellMar>
                <w:top w:w="45" w:type="dxa"/>
                <w:left w:w="45" w:type="dxa"/>
                <w:bottom w:w="45" w:type="dxa"/>
                <w:right w:w="45" w:type="dxa"/>
              </w:tblCellMar>
            </w:tblPr>
            <w:tblGrid>
              <w:gridCol w:w="4492"/>
              <w:gridCol w:w="4508"/>
            </w:tblGrid>
            <w:tr>
              <w:trPr/>
              <w:tc>
                <w:tcPr>
                  <w:tcW w:w="4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99"/>
                      <w:sz w:val="20"/>
                      <w:szCs w:val="20"/>
                    </w:rPr>
                  </w:pPr>
                  <w:r>
                    <w:rPr>
                      <w:rFonts w:cs="Arial" w:ascii="Arial" w:hAnsi="Arial"/>
                      <w:b/>
                      <w:bCs/>
                      <w:color w:val="333399"/>
                      <w:sz w:val="20"/>
                      <w:szCs w:val="20"/>
                    </w:rPr>
                    <w:t xml:space="preserve">Először magadban kell létrehozni a változást, amit a világtól követelsz. </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333399"/>
                      <w:sz w:val="20"/>
                      <w:szCs w:val="20"/>
                    </w:rPr>
                  </w:pPr>
                  <w:r>
                    <w:rPr>
                      <w:rFonts w:cs="Arial" w:ascii="Arial" w:hAnsi="Arial"/>
                      <w:b/>
                      <w:bCs/>
                      <w:color w:val="333399"/>
                      <w:sz w:val="20"/>
                      <w:szCs w:val="20"/>
                    </w:rPr>
                    <w:t>You must be the change you wish to see in the world.</w:t>
                  </w:r>
                </w:p>
              </w:tc>
            </w:tr>
          </w:tbl>
          <w:p>
            <w:pPr>
              <w:pStyle w:val="Heading4"/>
              <w:jc w:val="left"/>
              <w:rPr>
                <w:rFonts w:ascii="Arial" w:hAnsi="Arial" w:cs="Arial"/>
                <w:color w:val="333399"/>
              </w:rPr>
            </w:pPr>
            <w:r>
              <w:rPr>
                <w:rFonts w:cs="Arial" w:ascii="Arial" w:hAnsi="Arial"/>
                <w:color w:val="333399"/>
              </w:rPr>
              <w:t>Szepes Mária</w:t>
            </w:r>
          </w:p>
          <w:p>
            <w:pPr>
              <w:pStyle w:val="NormlWeb"/>
              <w:jc w:val="left"/>
              <w:rPr>
                <w:rFonts w:ascii="Arial" w:hAnsi="Arial" w:cs="Arial"/>
                <w:b/>
                <w:b/>
                <w:bCs/>
                <w:color w:val="333399"/>
                <w:sz w:val="20"/>
                <w:szCs w:val="20"/>
              </w:rPr>
            </w:pPr>
            <w:r>
              <w:rPr>
                <w:rFonts w:cs="Arial" w:ascii="Arial" w:hAnsi="Arial"/>
                <w:b/>
                <w:bCs/>
                <w:color w:val="333399"/>
                <w:sz w:val="20"/>
                <w:szCs w:val="20"/>
              </w:rPr>
              <w:t>A baráti kapcsolat lényege: tat tuam asi. Előfeltétele az, hogy ne a hús érdekeinek pillanatnyi aktualitásán vagy az érzelemvilág átmeneti hiányérzetein, hanem az i d e á k bázisán épüljön.</w:t>
            </w:r>
          </w:p>
          <w:p>
            <w:pPr>
              <w:pStyle w:val="Heading4"/>
              <w:jc w:val="left"/>
              <w:rPr/>
            </w:pPr>
            <w:r>
              <w:rPr/>
              <w:t>Les Brown</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84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 xml:space="preserve">Célozd meg a Holdat! Még ha elhibázod is, a csillagok közt landolsz. </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Shoot for the moon. Even if you miss it you will land among the stars.</w:t>
                  </w:r>
                </w:p>
              </w:tc>
            </w:tr>
          </w:tbl>
          <w:p>
            <w:pPr>
              <w:pStyle w:val="Heading4"/>
              <w:jc w:val="left"/>
              <w:rPr/>
            </w:pPr>
            <w:r>
              <w:rPr/>
              <w:t>Mallarme</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84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z álmok hatása nem kisebb, mint a tetteké.</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Dreams have as much influence as actions.</w:t>
                  </w:r>
                </w:p>
              </w:tc>
            </w:tr>
          </w:tbl>
          <w:p>
            <w:pPr>
              <w:pStyle w:val="Heading4"/>
              <w:jc w:val="left"/>
              <w:rPr/>
            </w:pPr>
            <w:r>
              <w:rPr/>
              <w:t>William Blake</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84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Ha valami szeret, az végtelen.</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If a thing loves, it is infinite.</w:t>
                  </w:r>
                </w:p>
              </w:tc>
            </w:tr>
          </w:tbl>
          <w:p>
            <w:pPr>
              <w:pStyle w:val="Heading4"/>
              <w:jc w:val="left"/>
              <w:rPr/>
            </w:pPr>
            <w:r>
              <w:rPr/>
              <w:t>Jelaluddin {Dzseláluddin} Rumi</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795"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z égben dobszó hangja kél,</w:t>
                    <w:br/>
                    <w:t>Szívem dobbanása felel:</w:t>
                    <w:br/>
                    <w:t>Tudom, elfáradtál.</w:t>
                    <w:br/>
                    <w:t>Jöjj, hív az út.</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Drumsound rises in the air,</w:t>
                    <w:br/>
                    <w:t>its throb... My heart...</w:t>
                    <w:br/>
                    <w:t>A voice inside the beat</w:t>
                    <w:br/>
                    <w:t>Says, 'I know you're tired,</w:t>
                    <w:br/>
                    <w:t>but come. This is the way.</w:t>
                  </w:r>
                </w:p>
              </w:tc>
            </w:tr>
          </w:tbl>
          <w:p>
            <w:pPr>
              <w:pStyle w:val="Heading4"/>
              <w:jc w:val="left"/>
              <w:rPr/>
            </w:pPr>
            <w:r>
              <w:rPr/>
              <w:t>Henry D. Thoreau</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795"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nnyik vagyunk, amennyit látunk. A hit tudás és látás. Kezeink csupán szemünket szolgálják.</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We are as much as we see. Faith is sight and knowledge. The hands only serve the eyes.</w:t>
                  </w:r>
                </w:p>
              </w:tc>
            </w:tr>
          </w:tbl>
          <w:p>
            <w:pPr>
              <w:pStyle w:val="Heading4"/>
              <w:jc w:val="left"/>
              <w:rPr/>
            </w:pPr>
            <w:r>
              <w:rPr/>
              <w:t>Anonim:</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795"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 balsors szembesít valódi önmagaddal.</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dversity introduces a man to himself.</w:t>
                  </w:r>
                </w:p>
              </w:tc>
            </w:tr>
          </w:tbl>
          <w:p>
            <w:pPr>
              <w:pStyle w:val="Heading4"/>
              <w:jc w:val="left"/>
              <w:rPr/>
            </w:pPr>
            <w:r>
              <w:rPr/>
              <w:t>George Bernard Shaw</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795"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Néhány ember olyannak látja a dolgokat, amilyenek a valóságban, és azt kérdezi: "Miért?" - Én viszont nem létező dolgokról álmodozva kérdem: "Miért is ne?"</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 xml:space="preserve">Some men see things as they are, and say, 'why?' </w:t>
                    <w:br/>
                    <w:t>I dream of things that never were, and say, 'why not?'</w:t>
                  </w:r>
                </w:p>
              </w:tc>
            </w:tr>
          </w:tbl>
          <w:p>
            <w:pPr>
              <w:pStyle w:val="Heading4"/>
              <w:jc w:val="left"/>
              <w:rPr/>
            </w:pPr>
            <w:r>
              <w:rPr/>
              <w:t>Goethe</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795"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z okos ember nem kis butaságokat követ el.</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A clever man commits no minor blunderes!</w:t>
                  </w:r>
                </w:p>
              </w:tc>
            </w:tr>
          </w:tbl>
          <w:p>
            <w:pPr>
              <w:pStyle w:val="Heading4"/>
              <w:jc w:val="left"/>
              <w:rPr/>
            </w:pPr>
            <w:r>
              <w:rPr/>
              <w:t>Agnes Repplier</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795"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Nem tudunk tiszta szívből szeretni valakit, akivel még sohasem nevettünk együtt.</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We cannot really love anybody with whom we never laugh.</w:t>
                  </w:r>
                </w:p>
              </w:tc>
            </w:tr>
          </w:tbl>
          <w:p>
            <w:pPr>
              <w:pStyle w:val="Heading4"/>
              <w:jc w:val="left"/>
              <w:rPr/>
            </w:pPr>
            <w:r>
              <w:rPr/>
              <w:t>Victor Hugo</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Legyen bátorságod az élet nagy csapásainak az elviseléséhez, és türelmed a kicsikhez, és mikor szorgalmasan elvégezted napi munkád, térj nyugodni békében. Isten szeme mindent lát.</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Have courage for the great sorrows of life and patiente for the small ones; and when you have laoriously accomplished your daily task, go to sleep in peace. God is awake.</w:t>
                  </w:r>
                </w:p>
              </w:tc>
            </w:tr>
          </w:tbl>
          <w:p>
            <w:pPr>
              <w:pStyle w:val="Heading4"/>
              <w:jc w:val="left"/>
              <w:rPr/>
            </w:pPr>
            <w:r>
              <w:rPr>
                <w:rFonts w:eastAsia="Arial"/>
              </w:rPr>
              <w:t xml:space="preserve"> </w:t>
            </w:r>
            <w:r>
              <w:rPr/>
              <w:br/>
              <w:br/>
              <w:t>Martin Luther</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Mégha biztosan tudnám is, hogy a Föld holnap darabjaira hullik, mégis elültetném az almafámat.</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Even if I knew that tomorrow the world would go to pieces, I would still plant my apple tree.</w:t>
                  </w:r>
                </w:p>
              </w:tc>
            </w:tr>
          </w:tbl>
          <w:p>
            <w:pPr>
              <w:pStyle w:val="Heading4"/>
              <w:jc w:val="left"/>
              <w:rPr/>
            </w:pPr>
            <w:r>
              <w:rPr/>
              <w:t>Kahlil Gibran</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Aztán így szólt egy tanító:</w:t>
                    <w:br/>
                    <w:t>"Beszélj nekünk az igazságról!"</w:t>
                    <w:br/>
                    <w:t>És ő ekképp felelt:</w:t>
                    <w:br/>
                    <w:t>" Senki sem tud új igazságot felfedni előtted, csak azt, ami már elméd hajnalán dereng. És ha valóban bölcs, nem kényszerít, hogy Tudása Házába lépj, hanem saját elméd küszöbére vezet. És ha mindannyiótok egyedül is áll isten tudásában, úgy kell egyedül állnotok saját isteni tudásotokban és a világ megértésében."</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Then said a teacher:</w:t>
                    <w:br/>
                    <w:t>"Speak to us of truth." And he said:</w:t>
                    <w:br/>
                    <w:t>"No man can reveal to you aught but that which already lies half asleep in the dawning of your knowledge. If he is indeed wise he does not bid you enter the house of his wisdom, bud rather leads you to the threshold of your own mind. And even as each one of you be alone in his knowledge of god and in his understanding of the earth."</w:t>
                  </w:r>
                </w:p>
              </w:tc>
            </w:tr>
          </w:tbl>
          <w:p>
            <w:pPr>
              <w:pStyle w:val="Heading4"/>
              <w:jc w:val="left"/>
              <w:rPr/>
            </w:pPr>
            <w:r>
              <w:rPr/>
              <w:t>Charlie Chaplin</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Minden nevetés nélkül töltött nap elvesztegetett idő.</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 day without laughter is a day wasted.</w:t>
                  </w:r>
                </w:p>
              </w:tc>
            </w:tr>
          </w:tbl>
          <w:p>
            <w:pPr>
              <w:pStyle w:val="Heading4"/>
              <w:jc w:val="left"/>
              <w:rPr>
                <w:rFonts w:ascii="Arial" w:hAnsi="Arial" w:cs="Arial"/>
                <w:color w:val="333399"/>
              </w:rPr>
            </w:pPr>
            <w:r>
              <w:rPr>
                <w:rFonts w:cs="Arial" w:ascii="Arial" w:hAnsi="Arial"/>
                <w:color w:val="333399"/>
              </w:rPr>
              <w:t>Széchenyi Zsigmond</w:t>
            </w:r>
          </w:p>
          <w:p>
            <w:pPr>
              <w:pStyle w:val="NormlWeb"/>
              <w:spacing w:before="280" w:after="240"/>
              <w:jc w:val="left"/>
              <w:rPr>
                <w:rFonts w:ascii="Arial" w:hAnsi="Arial" w:cs="Arial"/>
                <w:b/>
                <w:b/>
                <w:bCs/>
                <w:color w:val="333399"/>
                <w:sz w:val="20"/>
                <w:szCs w:val="20"/>
              </w:rPr>
            </w:pPr>
            <w:r>
              <w:rPr>
                <w:rFonts w:cs="Arial" w:ascii="Arial" w:hAnsi="Arial"/>
                <w:b/>
                <w:bCs/>
                <w:color w:val="333399"/>
                <w:sz w:val="20"/>
                <w:szCs w:val="20"/>
              </w:rPr>
              <w:t xml:space="preserve">A Csend az örökkévalóság alkotórésze. A világ elmúlik, de a Csend megmarad, azért érezzük azt, hogy mérhetetlen erő és el nem érhető bölcsesség rejlik a Csendben. </w:t>
            </w:r>
          </w:p>
          <w:p>
            <w:pPr>
              <w:pStyle w:val="Heading4"/>
              <w:jc w:val="left"/>
              <w:rPr/>
            </w:pPr>
            <w:r>
              <w:rPr/>
              <w:t>Pascal</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 szív is bír észérvekkel, melyekről az ész semmit sem tud.</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The heart has reasons, of which reason knows nothing.</w:t>
                  </w:r>
                </w:p>
              </w:tc>
            </w:tr>
          </w:tbl>
          <w:p>
            <w:pPr>
              <w:pStyle w:val="NormlWeb"/>
              <w:jc w:val="left"/>
              <w:rPr>
                <w:rFonts w:ascii="Arial" w:hAnsi="Arial" w:cs="Arial"/>
                <w:b/>
                <w:b/>
                <w:bCs/>
                <w:color w:val="333399"/>
                <w:sz w:val="20"/>
                <w:szCs w:val="20"/>
              </w:rPr>
            </w:pPr>
            <w:r>
              <w:rPr>
                <w:rFonts w:cs="Arial" w:ascii="Arial" w:hAnsi="Arial"/>
                <w:b/>
                <w:bCs/>
                <w:color w:val="333399"/>
                <w:sz w:val="20"/>
                <w:szCs w:val="20"/>
              </w:rPr>
              <w:t>Sir Francis Bacon</w:t>
            </w:r>
          </w:p>
          <w:p>
            <w:pPr>
              <w:pStyle w:val="NormlWeb"/>
              <w:jc w:val="left"/>
              <w:rPr/>
            </w:pPr>
            <w:r>
              <w:rPr>
                <w:rFonts w:cs="Arial" w:ascii="Arial" w:hAnsi="Arial"/>
                <w:b/>
                <w:bCs/>
                <w:color w:val="333399"/>
                <w:sz w:val="20"/>
                <w:szCs w:val="20"/>
              </w:rPr>
              <w:t xml:space="preserve">Amíg az ember elfogadja a megszokottat, addig állandó kétségek rabja lesz, de ha helyet ad egy józan kétely csábításának, végül rátalál az Igazságokra. </w:t>
            </w:r>
          </w:p>
          <w:p>
            <w:pPr>
              <w:pStyle w:val="Heading4"/>
              <w:jc w:val="left"/>
              <w:rPr/>
            </w:pPr>
            <w:r>
              <w:rPr/>
              <w:t>Marcus Porcius Cato</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 bölcsek többet tanulnak a bolondoktól, mint a bolondok a bölcsektől.</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Wise men learn more from fools than fools form wise men.</w:t>
                  </w:r>
                </w:p>
              </w:tc>
            </w:tr>
          </w:tbl>
          <w:p>
            <w:pPr>
              <w:pStyle w:val="Heading4"/>
              <w:jc w:val="left"/>
              <w:rPr/>
            </w:pPr>
            <w:r>
              <w:rPr/>
              <w:t>Confucius</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 xml:space="preserve">Bárhová mégy, menj teljes szívvel! </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 xml:space="preserve">Wheresoever you go, go with all your heart. </w:t>
                  </w:r>
                </w:p>
              </w:tc>
            </w:tr>
          </w:tbl>
          <w:p>
            <w:pPr>
              <w:pStyle w:val="Heading4"/>
              <w:jc w:val="left"/>
              <w:rPr/>
            </w:pPr>
            <w:r>
              <w:rPr/>
              <w:t>Jelaluddin {Dzseláluddin} Rumi</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Kopogtass, és kinyitja az ajtót, légy láthatatlan, és az égbe emel. Válj Semmivé, és Mindenné változtat.</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Knock, and he'll open the door, vanish and he'll raise you to the heavens. Become nothing, and he'll turn you into everything.</w:t>
                  </w:r>
                </w:p>
              </w:tc>
            </w:tr>
          </w:tbl>
          <w:p>
            <w:pPr>
              <w:pStyle w:val="Heading4"/>
              <w:jc w:val="left"/>
              <w:rPr>
                <w:rFonts w:ascii="Arial" w:hAnsi="Arial" w:cs="Arial"/>
                <w:color w:val="333399"/>
              </w:rPr>
            </w:pPr>
            <w:r>
              <w:rPr>
                <w:rFonts w:cs="Arial" w:ascii="Arial" w:hAnsi="Arial"/>
                <w:color w:val="333399"/>
              </w:rPr>
              <w:t>Anthony De Mello</w:t>
            </w:r>
          </w:p>
          <w:p>
            <w:pPr>
              <w:pStyle w:val="NormlWeb"/>
              <w:jc w:val="left"/>
              <w:rPr/>
            </w:pPr>
            <w:r>
              <w:rPr>
                <w:rFonts w:cs="Arial" w:ascii="Arial" w:hAnsi="Arial"/>
                <w:b/>
                <w:bCs/>
                <w:color w:val="333399"/>
                <w:sz w:val="20"/>
                <w:szCs w:val="20"/>
              </w:rPr>
              <w:t xml:space="preserve">A saját megvilágosodásáról a Mester mindig is nagyon hallgatag volt, bár a tanítványok mindent elkövettek, hogy beszédre bírják. Csak annyit sikerült megtudniuk, amennyit a Mester a legkisebb fiának mondott, amikor az azt akarta tudni, hogyan érezte magát az apja, amikor megvilágosodott. A válasz így hangzott: hülyén. </w:t>
              <w:br/>
              <w:br/>
              <w:t xml:space="preserve">Amikor a fiú azt is megkérdezte, hogy miért, a Mester ezt mondta: - Tudod fiam, az olyan volt, mint amikor mindent elkövetsz, hogy behatolj egy házba: létrán mászol, és ablakot zúzol - s később észreveszed, hogy a ház ajtaja nyitva volt. </w:t>
            </w:r>
          </w:p>
          <w:p>
            <w:pPr>
              <w:pStyle w:val="Heading4"/>
              <w:jc w:val="left"/>
              <w:rPr/>
            </w:pPr>
            <w:r>
              <w:rPr/>
              <w:t>Khalil Gibran</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Látomás nélkül nincs küldetés.</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Without vision there is no mission.</w:t>
                  </w:r>
                </w:p>
              </w:tc>
            </w:tr>
          </w:tbl>
          <w:p>
            <w:pPr>
              <w:pStyle w:val="Heading4"/>
              <w:jc w:val="left"/>
              <w:rPr>
                <w:rFonts w:ascii="Arial" w:hAnsi="Arial" w:cs="Arial"/>
                <w:color w:val="333399"/>
              </w:rPr>
            </w:pPr>
            <w:r>
              <w:rPr>
                <w:rFonts w:cs="Arial" w:ascii="Arial" w:hAnsi="Arial"/>
                <w:color w:val="333399"/>
              </w:rPr>
              <w:t xml:space="preserve">Antony de Mello </w:t>
            </w:r>
          </w:p>
          <w:p>
            <w:pPr>
              <w:pStyle w:val="NormlWeb"/>
              <w:jc w:val="left"/>
              <w:rPr/>
            </w:pPr>
            <w:r>
              <w:rPr>
                <w:rFonts w:cs="Arial" w:ascii="Arial" w:hAnsi="Arial"/>
                <w:b/>
                <w:bCs/>
                <w:color w:val="333399"/>
                <w:sz w:val="20"/>
                <w:szCs w:val="20"/>
              </w:rPr>
              <w:t xml:space="preserve">Természetesen voltak szabályok a kolostorban, de a Mester mindig óvott a törvény zsarnokságától. </w:t>
              <w:br/>
              <w:t xml:space="preserve">- Az engedelmesség megtartja a szabályokat - mondta. - A szeretet viszont tudja, hogy mikor hághatjuk át azokat. </w:t>
            </w:r>
          </w:p>
          <w:p>
            <w:pPr>
              <w:pStyle w:val="Heading4"/>
              <w:jc w:val="left"/>
              <w:rPr/>
            </w:pPr>
            <w:r>
              <w:rPr/>
              <w:t>Eleanor Roosevelt</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Sok ember fog ki és besétálni az életedbe, de csak az igaz barátok hagynak lábnyomot a szívedben.</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Many people will walk in and out of your life, but only true friends will leave footprints in your heart.</w:t>
                  </w:r>
                </w:p>
              </w:tc>
            </w:tr>
          </w:tbl>
          <w:p>
            <w:pPr>
              <w:pStyle w:val="Heading4"/>
              <w:jc w:val="left"/>
              <w:rPr/>
            </w:pPr>
            <w:r>
              <w:rPr/>
              <w:t>Hannibal</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Vagy megtaláljuk az utat, vagy építünk egyet.</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We will either find a way or make one.</w:t>
                  </w:r>
                </w:p>
              </w:tc>
            </w:tr>
          </w:tbl>
          <w:p>
            <w:pPr>
              <w:pStyle w:val="Heading4"/>
              <w:jc w:val="left"/>
              <w:rPr/>
            </w:pPr>
            <w:r>
              <w:rPr/>
              <w:t>Helen Keller</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 veszély kerülése nem feltétlenül biztonságosabb, mint a nyílt vállalása. Az élet egyetlen merész kaland, mert különben értelmetlen.</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voiding danger is no safer int long run than outright exposure. Life is either a daring adventure or nothing.</w:t>
                  </w:r>
                </w:p>
              </w:tc>
            </w:tr>
          </w:tbl>
          <w:p>
            <w:pPr>
              <w:pStyle w:val="Heading4"/>
              <w:jc w:val="left"/>
              <w:rPr/>
            </w:pPr>
            <w:r>
              <w:rPr/>
              <w:t>Khalil Gibran</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Látomás nélkül nincs küldetés.</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Without vision there is no mission.</w:t>
                  </w:r>
                </w:p>
              </w:tc>
            </w:tr>
          </w:tbl>
          <w:p>
            <w:pPr>
              <w:pStyle w:val="Heading4"/>
              <w:jc w:val="left"/>
              <w:rPr/>
            </w:pPr>
            <w:r>
              <w:rPr/>
              <w:t>Albert Einstein</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 megélhető legcsodálatosabb dolog a rejtély.</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The most beautiful thing we can experience is the misterious.</w:t>
                  </w:r>
                </w:p>
              </w:tc>
            </w:tr>
          </w:tbl>
          <w:p>
            <w:pPr>
              <w:pStyle w:val="Heading4"/>
              <w:jc w:val="left"/>
              <w:rPr/>
            </w:pPr>
            <w:r>
              <w:rPr/>
              <w:t>Alanis Morissette</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 testemet eszköznek tekintem, nem dísznek.</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My body is a tool for me not an ornament.</w:t>
                  </w:r>
                </w:p>
              </w:tc>
            </w:tr>
          </w:tbl>
          <w:p>
            <w:pPr>
              <w:pStyle w:val="Heading4"/>
              <w:jc w:val="left"/>
              <w:rPr/>
            </w:pPr>
            <w:r>
              <w:rPr/>
              <w:t>Széchenyi István</w:t>
            </w:r>
          </w:p>
          <w:tbl>
            <w:tblPr>
              <w:tblW w:w="5000" w:type="pct"/>
              <w:jc w:val="left"/>
              <w:tblInd w:w="-22" w:type="dxa"/>
              <w:tblLayout w:type="fixed"/>
              <w:tblCellMar>
                <w:top w:w="15" w:type="dxa"/>
                <w:left w:w="15" w:type="dxa"/>
                <w:bottom w:w="15" w:type="dxa"/>
                <w:right w:w="15" w:type="dxa"/>
              </w:tblCellMar>
            </w:tblPr>
            <w:tblGrid>
              <w:gridCol w:w="5066"/>
              <w:gridCol w:w="5066"/>
            </w:tblGrid>
            <w:tr>
              <w:trPr>
                <w:trHeight w:val="210" w:hRule="atLeast"/>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Egynek minden nehéz; soknak semmi sem lehetetlen.</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Everything is heavy to one man, nothing is impossible for many ones.</w:t>
                  </w:r>
                </w:p>
              </w:tc>
            </w:tr>
          </w:tbl>
          <w:p>
            <w:pPr>
              <w:pStyle w:val="Heading4"/>
              <w:jc w:val="left"/>
              <w:rPr/>
            </w:pPr>
            <w:r>
              <w:rPr/>
              <w:t>Ralph Waldo Emerson</w:t>
            </w:r>
          </w:p>
          <w:tbl>
            <w:tblPr>
              <w:tblW w:w="5000" w:type="pct"/>
              <w:jc w:val="left"/>
              <w:tblInd w:w="-22" w:type="dxa"/>
              <w:tblLayout w:type="fixed"/>
              <w:tblCellMar>
                <w:top w:w="15" w:type="dxa"/>
                <w:left w:w="15" w:type="dxa"/>
                <w:bottom w:w="15" w:type="dxa"/>
                <w:right w:w="15" w:type="dxa"/>
              </w:tblCellMar>
            </w:tblPr>
            <w:tblGrid>
              <w:gridCol w:w="5066"/>
              <w:gridCol w:w="5066"/>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Minden fal egy ajtó.</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Every wall is a door.</w:t>
                  </w:r>
                </w:p>
              </w:tc>
            </w:tr>
          </w:tbl>
          <w:p>
            <w:pPr>
              <w:pStyle w:val="NormlWeb"/>
              <w:jc w:val="left"/>
              <w:rPr/>
            </w:pPr>
            <w:r>
              <w:rPr>
                <w:rFonts w:cs="Arial" w:ascii="Arial" w:hAnsi="Arial"/>
                <w:b/>
                <w:bCs/>
                <w:color w:val="333399"/>
                <w:sz w:val="27"/>
                <w:szCs w:val="27"/>
              </w:rPr>
              <w:t>Folytonosság</w:t>
              <w:br/>
            </w:r>
            <w:r>
              <w:rPr>
                <w:rFonts w:cs="Arial" w:ascii="Arial" w:hAnsi="Arial"/>
                <w:b/>
                <w:bCs/>
                <w:color w:val="333399"/>
                <w:sz w:val="20"/>
                <w:szCs w:val="20"/>
              </w:rPr>
              <w:br/>
              <w:t>Áldozóhely volt,</w:t>
              <w:br/>
              <w:t xml:space="preserve">Szentély, pogány templom, később keresztény. </w:t>
              <w:br/>
              <w:t xml:space="preserve">Mutatja még egy-két mohos darab a hajdani falát. </w:t>
              <w:br/>
              <w:t xml:space="preserve">Most csak hely. </w:t>
              <w:br/>
              <w:t xml:space="preserve">Fű, fa és bokor, tenyészet csöndjében. </w:t>
              <w:br/>
              <w:t xml:space="preserve">Élni akar. </w:t>
              <w:br/>
              <w:t xml:space="preserve">Lábad ősi ösvényre ismer. </w:t>
              <w:br/>
              <w:t xml:space="preserve">Amikor jösz, </w:t>
              <w:br/>
              <w:t xml:space="preserve">Itthon van az Isten. </w:t>
              <w:br/>
              <w:t xml:space="preserve">( Kányádi Sándor ) </w:t>
              <w:br/>
              <w:t xml:space="preserve">Bakonybél határában lévő Szentkút forrásnál lévő Szt Gellért kegyhely oszlopán lévő tábláról. </w:t>
            </w:r>
          </w:p>
          <w:p>
            <w:pPr>
              <w:pStyle w:val="Heading4"/>
              <w:jc w:val="left"/>
              <w:rPr/>
            </w:pPr>
            <w:r>
              <w:rPr/>
              <w:t>Benjamin Franklin</w:t>
            </w:r>
          </w:p>
          <w:tbl>
            <w:tblPr>
              <w:tblW w:w="5000" w:type="pct"/>
              <w:jc w:val="left"/>
              <w:tblInd w:w="-22" w:type="dxa"/>
              <w:tblLayout w:type="fixed"/>
              <w:tblCellMar>
                <w:top w:w="15" w:type="dxa"/>
                <w:left w:w="15" w:type="dxa"/>
                <w:bottom w:w="15" w:type="dxa"/>
                <w:right w:w="15" w:type="dxa"/>
              </w:tblCellMar>
            </w:tblPr>
            <w:tblGrid>
              <w:gridCol w:w="5066"/>
              <w:gridCol w:w="5066"/>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z emberiséget három nagy csoport alkotja: a mozdíthatatlanok, a mozdíthatók és azok, akik mozdulnak.</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All of mankind is divided into three classes; those who are immovable; those who are movable; and those who move.</w:t>
                  </w:r>
                </w:p>
              </w:tc>
            </w:tr>
          </w:tbl>
          <w:p>
            <w:pPr>
              <w:pStyle w:val="Heading4"/>
              <w:jc w:val="left"/>
              <w:rPr/>
            </w:pPr>
            <w:r>
              <w:rPr/>
              <w:t>Chuck Brodsky</w:t>
            </w:r>
          </w:p>
          <w:tbl>
            <w:tblPr>
              <w:tblW w:w="5000" w:type="pct"/>
              <w:jc w:val="left"/>
              <w:tblInd w:w="-22" w:type="dxa"/>
              <w:tblLayout w:type="fixed"/>
              <w:tblCellMar>
                <w:top w:w="15" w:type="dxa"/>
                <w:left w:w="15" w:type="dxa"/>
                <w:bottom w:w="15" w:type="dxa"/>
                <w:right w:w="15" w:type="dxa"/>
              </w:tblCellMar>
            </w:tblPr>
            <w:tblGrid>
              <w:gridCol w:w="5066"/>
              <w:gridCol w:w="5066"/>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Egymás angyalai vagyunk, és amikor eljön az ideje, egymásra találunk.</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We are each other's angels, we meet when it is time.</w:t>
                  </w:r>
                </w:p>
              </w:tc>
            </w:tr>
          </w:tbl>
          <w:p>
            <w:pPr>
              <w:pStyle w:val="Heading4"/>
              <w:jc w:val="left"/>
              <w:rPr/>
            </w:pPr>
            <w:r>
              <w:rPr/>
              <w:t>Eckhart mester</w:t>
            </w:r>
          </w:p>
          <w:tbl>
            <w:tblPr>
              <w:tblW w:w="5000" w:type="pct"/>
              <w:jc w:val="left"/>
              <w:tblInd w:w="-22" w:type="dxa"/>
              <w:tblLayout w:type="fixed"/>
              <w:tblCellMar>
                <w:top w:w="15" w:type="dxa"/>
                <w:left w:w="15" w:type="dxa"/>
                <w:bottom w:w="15" w:type="dxa"/>
                <w:right w:w="15" w:type="dxa"/>
              </w:tblCellMar>
            </w:tblPr>
            <w:tblGrid>
              <w:gridCol w:w="5066"/>
              <w:gridCol w:w="5066"/>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Ha életed összes imája egy köszönöm volt, ez épp elegendő.</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pPr>
                  <w:r>
                    <w:rPr>
                      <w:rFonts w:cs="Arial" w:ascii="Arial" w:hAnsi="Arial"/>
                      <w:b/>
                      <w:bCs/>
                      <w:color w:val="333399"/>
                      <w:sz w:val="20"/>
                      <w:szCs w:val="20"/>
                    </w:rPr>
                    <w:t>If only prayer you said in your whole life was, 'thank you', that would suffice.</w:t>
                  </w:r>
                </w:p>
              </w:tc>
            </w:tr>
          </w:tbl>
          <w:p>
            <w:pPr>
              <w:pStyle w:val="Heading4"/>
              <w:jc w:val="left"/>
              <w:rPr/>
            </w:pPr>
            <w:r>
              <w:rPr/>
              <w:t>Jelaluddin {Dzseláluddin} Rumi</w:t>
            </w:r>
          </w:p>
          <w:tbl>
            <w:tblPr>
              <w:tblW w:w="5000" w:type="pct"/>
              <w:jc w:val="left"/>
              <w:tblInd w:w="-22" w:type="dxa"/>
              <w:tblLayout w:type="fixed"/>
              <w:tblCellMar>
                <w:top w:w="15" w:type="dxa"/>
                <w:left w:w="15" w:type="dxa"/>
                <w:bottom w:w="15" w:type="dxa"/>
                <w:right w:w="15" w:type="dxa"/>
              </w:tblCellMar>
            </w:tblPr>
            <w:tblGrid>
              <w:gridCol w:w="5066"/>
              <w:gridCol w:w="5066"/>
            </w:tblGrid>
            <w:tr>
              <w:trPr/>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 xml:space="preserve">A jó és a rossz tettek eszméjén kívül létezik egy másik dimenzió. Ott találkozunk. </w:t>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Out beyond ideas of right-doing and wrong-doing there is a field. I'll meet you there.</w:t>
                  </w:r>
                </w:p>
              </w:tc>
            </w:tr>
          </w:tbl>
          <w:p>
            <w:pPr>
              <w:pStyle w:val="NormlWeb"/>
              <w:jc w:val="left"/>
              <w:rPr>
                <w:rFonts w:ascii="Arial" w:hAnsi="Arial" w:cs="Arial"/>
                <w:b/>
                <w:b/>
                <w:bCs/>
                <w:color w:val="333399"/>
                <w:sz w:val="20"/>
                <w:szCs w:val="20"/>
              </w:rPr>
            </w:pPr>
            <w:r>
              <w:rPr>
                <w:rFonts w:cs="Arial" w:ascii="Arial" w:hAnsi="Arial"/>
                <w:b/>
                <w:bCs/>
                <w:color w:val="333399"/>
                <w:sz w:val="20"/>
                <w:szCs w:val="20"/>
              </w:rPr>
              <w:t>Hű tanítvány, pihenj a fehér csöndben,</w:t>
              <w:br/>
              <w:t xml:space="preserve">pihend ki léted fáradalmait – </w:t>
              <w:br/>
              <w:t>s ha visszatérsz újra e kerek földre,</w:t>
              <w:br/>
              <w:t>hozd el az egek ajándékait.</w:t>
              <w:br/>
              <w:t>Hozz szeretetet, irgalmat magaddal,</w:t>
              <w:br/>
              <w:t>résztvevő szívet mindenek felé;</w:t>
              <w:br/>
              <w:t>északnak, délnek, keletnek, nyugatnak –</w:t>
              <w:br/>
              <w:t>jó szándékot fel- és lefelé.</w:t>
              <w:br/>
              <w:t>Legyél visszhangja majd a tanításnak,</w:t>
              <w:br/>
              <w:t>légy szerény, szelíd majd és egyszerű;</w:t>
              <w:br/>
              <w:t>a gyengék védelmére áldozd léted,</w:t>
              <w:br/>
              <w:t>mert testvéred az állat és a fű...</w:t>
              <w:br/>
              <w:t>A Mérhetetlen fény ragyogjon néked,</w:t>
              <w:br/>
              <w:t>kísérjen el Végtelen Irgalom!</w:t>
              <w:br/>
              <w:t>pihenj az Égi Lótusz Ligetében,</w:t>
              <w:br/>
              <w:t>ahol nincs szenvedés, nincs fájdalom...</w:t>
              <w:br/>
              <w:t>(részlet a Tibeti halottaskönyvből)</w:t>
            </w:r>
          </w:p>
          <w:p>
            <w:pPr>
              <w:pStyle w:val="NormlWeb"/>
              <w:jc w:val="left"/>
              <w:rPr/>
            </w:pPr>
            <w:r>
              <w:rPr>
                <w:rFonts w:cs="Arial" w:ascii="Arial" w:hAnsi="Arial"/>
                <w:b/>
                <w:bCs/>
                <w:color w:val="333399"/>
                <w:sz w:val="20"/>
                <w:szCs w:val="20"/>
              </w:rPr>
              <w:br/>
              <w:t xml:space="preserve">Mi emberek sose vagyunk önmagunknak elegendők. </w:t>
              <w:br/>
              <w:t>(Karl Jaspers)</w:t>
              <w:br/>
              <w:t>Minden pillanatban egy hőst temetnek!</w:t>
              <w:br/>
              <w:t>(Sören Kierkegaard)</w:t>
              <w:br/>
              <w:t>Az ember nem annyi, amennyi, hanem annyi, amennyi tőle kitelik.</w:t>
              <w:br/>
              <w:t xml:space="preserve">(Örkény István: Levél Jaspers és Kierkegaard uraknak) </w:t>
            </w:r>
          </w:p>
          <w:p>
            <w:pPr>
              <w:pStyle w:val="NormlWeb"/>
              <w:jc w:val="left"/>
              <w:rPr>
                <w:rFonts w:ascii="Arial" w:hAnsi="Arial" w:cs="Arial"/>
                <w:b/>
                <w:b/>
                <w:bCs/>
                <w:color w:val="333399"/>
                <w:sz w:val="20"/>
                <w:szCs w:val="20"/>
              </w:rPr>
            </w:pPr>
            <w:r>
              <w:rPr>
                <w:rFonts w:cs="Arial" w:ascii="Arial" w:hAnsi="Arial"/>
                <w:b/>
                <w:bCs/>
                <w:color w:val="333399"/>
                <w:sz w:val="20"/>
                <w:szCs w:val="20"/>
              </w:rPr>
              <w:t>N. Horváth Péter: Tavaszi kertek</w:t>
            </w:r>
          </w:p>
          <w:p>
            <w:pPr>
              <w:pStyle w:val="NormlWeb"/>
              <w:jc w:val="left"/>
              <w:rPr>
                <w:rFonts w:ascii="Arial" w:hAnsi="Arial" w:cs="Arial"/>
                <w:b/>
                <w:b/>
                <w:bCs/>
                <w:color w:val="333399"/>
                <w:sz w:val="20"/>
                <w:szCs w:val="20"/>
              </w:rPr>
            </w:pPr>
            <w:r>
              <w:rPr>
                <w:rFonts w:cs="Arial" w:ascii="Arial" w:hAnsi="Arial"/>
                <w:b/>
                <w:bCs/>
                <w:color w:val="333399"/>
                <w:sz w:val="20"/>
                <w:szCs w:val="20"/>
              </w:rPr>
              <w:t>Nézd csak, az ágak</w:t>
              <w:br/>
              <w:t>rügye, hogy pattan,</w:t>
              <w:br/>
              <w:t>bár felhők fáznak</w:t>
              <w:br/>
              <w:t>még a patakban.</w:t>
            </w:r>
          </w:p>
          <w:p>
            <w:pPr>
              <w:pStyle w:val="NormlWeb"/>
              <w:jc w:val="left"/>
              <w:rPr>
                <w:rFonts w:ascii="Arial" w:hAnsi="Arial" w:cs="Arial"/>
                <w:b/>
                <w:b/>
                <w:bCs/>
                <w:color w:val="333399"/>
                <w:sz w:val="20"/>
                <w:szCs w:val="20"/>
              </w:rPr>
            </w:pPr>
            <w:r>
              <w:rPr>
                <w:rFonts w:cs="Arial" w:ascii="Arial" w:hAnsi="Arial"/>
                <w:b/>
                <w:bCs/>
                <w:color w:val="333399"/>
                <w:sz w:val="20"/>
                <w:szCs w:val="20"/>
              </w:rPr>
              <w:t>Fiatal szellő</w:t>
              <w:br/>
              <w:t>izgul a kertben,</w:t>
              <w:br/>
              <w:t>szabadság-termő</w:t>
              <w:br/>
              <w:t>dala zeng bennem.</w:t>
            </w:r>
          </w:p>
          <w:p>
            <w:pPr>
              <w:pStyle w:val="NormlWeb"/>
              <w:jc w:val="left"/>
              <w:rPr/>
            </w:pPr>
            <w:r>
              <w:rPr>
                <w:rFonts w:cs="Arial" w:ascii="Arial" w:hAnsi="Arial"/>
                <w:b/>
                <w:bCs/>
                <w:color w:val="333399"/>
                <w:sz w:val="20"/>
                <w:szCs w:val="20"/>
              </w:rPr>
              <w:t>S itt már a pázsit</w:t>
              <w:br/>
              <w:t>korai zöldben,</w:t>
              <w:br/>
              <w:t>melegre számít</w:t>
              <w:br/>
              <w:t>bizalmas-bölcsen.</w:t>
              <w:br/>
              <w:br/>
              <w:br/>
              <w:t>Amikor a világgal vagy, s én velem nem..</w:t>
              <w:br/>
              <w:t xml:space="preserve">Akkor senkivel sem vagy. </w:t>
              <w:br/>
              <w:t xml:space="preserve">Amikor nem vagy a világgal, csak én velem... </w:t>
              <w:br/>
              <w:t xml:space="preserve">Akkor mindenkivel vagy. </w:t>
              <w:br/>
              <w:t xml:space="preserve">Amikor nincs veled senki, légy mindenki! </w:t>
              <w:br/>
              <w:t xml:space="preserve">Amikor mindenki veled van, légy senki! </w:t>
              <w:br/>
              <w:t xml:space="preserve">Légy akkor üres! </w:t>
              <w:br/>
              <w:t xml:space="preserve">(Jalaluddin Rumi, XIII. sz. szufi költő) </w:t>
            </w:r>
          </w:p>
          <w:p>
            <w:pPr>
              <w:pStyle w:val="NormlWeb"/>
              <w:jc w:val="left"/>
              <w:rPr>
                <w:rFonts w:ascii="Arial" w:hAnsi="Arial" w:cs="Arial"/>
                <w:b/>
                <w:b/>
                <w:bCs/>
                <w:color w:val="333399"/>
                <w:sz w:val="20"/>
                <w:szCs w:val="20"/>
              </w:rPr>
            </w:pPr>
            <w:r>
              <w:rPr>
                <w:rFonts w:cs="Arial" w:ascii="Arial" w:hAnsi="Arial"/>
                <w:b/>
                <w:bCs/>
                <w:color w:val="333399"/>
                <w:sz w:val="20"/>
                <w:szCs w:val="20"/>
              </w:rPr>
              <w:br/>
              <w:t xml:space="preserve">Az ember az a csomó, amelyben a kapcsolatok hálója összefut. Csak ezek a kapcsolatok számítanak az életben. </w:t>
              <w:br/>
              <w:t>(Antoine De Saint-Exupery)</w:t>
            </w:r>
          </w:p>
          <w:p>
            <w:pPr>
              <w:pStyle w:val="NormlWeb"/>
              <w:jc w:val="left"/>
              <w:rPr>
                <w:rFonts w:ascii="Arial" w:hAnsi="Arial" w:cs="Arial"/>
                <w:b/>
                <w:b/>
                <w:bCs/>
                <w:color w:val="333399"/>
                <w:sz w:val="20"/>
                <w:szCs w:val="20"/>
              </w:rPr>
            </w:pPr>
            <w:r>
              <w:rPr>
                <w:rFonts w:cs="Arial" w:ascii="Arial" w:hAnsi="Arial"/>
                <w:b/>
                <w:bCs/>
                <w:color w:val="333399"/>
                <w:sz w:val="20"/>
                <w:szCs w:val="20"/>
              </w:rPr>
              <w:t xml:space="preserve">Aki sokfélét tud, semmit sem tud, de aki az Egységet megismeri, mindent tud. </w:t>
              <w:br/>
              <w:t xml:space="preserve">(Paracelsus) </w:t>
            </w:r>
          </w:p>
          <w:p>
            <w:pPr>
              <w:pStyle w:val="NormlWeb"/>
              <w:jc w:val="left"/>
              <w:rPr/>
            </w:pPr>
            <w:r>
              <w:rPr>
                <w:rFonts w:cs="Arial" w:ascii="Arial" w:hAnsi="Arial"/>
                <w:b/>
                <w:bCs/>
                <w:color w:val="333399"/>
                <w:sz w:val="20"/>
                <w:szCs w:val="20"/>
              </w:rPr>
              <w:t>Nem tudom, mit hoz majd,</w:t>
              <w:br/>
              <w:t>Csak hiszem:</w:t>
              <w:br/>
              <w:t>Üres poharam elbírja,</w:t>
              <w:br/>
              <w:t>S szomjam oltja...</w:t>
              <w:br/>
              <w:t>Nem tudom, száraz rózsáim</w:t>
              <w:br/>
              <w:t>Meddig virulnak,</w:t>
              <w:br/>
              <w:t>Csak hiszem:</w:t>
              <w:br/>
              <w:t>Örökké bennem illatoznak...</w:t>
              <w:br/>
              <w:t>Nem tudom,</w:t>
              <w:br/>
              <w:t>Gyertyám mikor lobog majd,</w:t>
              <w:br/>
              <w:t>Csak hiszem:</w:t>
              <w:br/>
              <w:t>Fénye arcokat ragyog be...</w:t>
              <w:br/>
              <w:t>Nem tudom,</w:t>
              <w:br/>
              <w:t>Miért nem láthatom</w:t>
              <w:br/>
              <w:t>Megfestett képem egészét,</w:t>
              <w:br/>
              <w:t>Csak hiszem:</w:t>
              <w:br/>
              <w:t>Előbukkan, s reám tekint...</w:t>
              <w:br/>
              <w:t>Akkor majd</w:t>
              <w:br/>
              <w:t>Felröppenek a mélyből,</w:t>
              <w:br/>
              <w:t>S gömbként formálom</w:t>
              <w:br/>
              <w:t>A megfoghatatlan időt...</w:t>
              <w:br/>
              <w:t>(Nagy Erzsébet: Az idő)</w:t>
            </w:r>
          </w:p>
          <w:p>
            <w:pPr>
              <w:pStyle w:val="NormlWeb"/>
              <w:jc w:val="left"/>
              <w:rPr>
                <w:rFonts w:ascii="Arial" w:hAnsi="Arial" w:cs="Arial"/>
                <w:b/>
                <w:b/>
                <w:bCs/>
                <w:color w:val="333399"/>
                <w:sz w:val="20"/>
                <w:szCs w:val="20"/>
              </w:rPr>
            </w:pPr>
            <w:r>
              <w:rPr>
                <w:rFonts w:cs="Arial" w:ascii="Arial" w:hAnsi="Arial"/>
                <w:b/>
                <w:bCs/>
                <w:color w:val="333399"/>
                <w:sz w:val="20"/>
                <w:szCs w:val="20"/>
              </w:rPr>
              <w:t xml:space="preserve">Én én vagyok magamnak, </w:t>
              <w:br/>
              <w:t xml:space="preserve">s neked én te vagyok. </w:t>
              <w:br/>
              <w:t xml:space="preserve">S te én vagy magadnak, </w:t>
              <w:br/>
              <w:t xml:space="preserve">két külön hatalom. </w:t>
              <w:br/>
              <w:t xml:space="preserve">S ketten mi vagyunk. </w:t>
              <w:br/>
              <w:t xml:space="preserve">De csak ha vállalom. </w:t>
              <w:br/>
              <w:t xml:space="preserve">(Radnóti Miklós: Előharang egy "monodrámához", részlet) </w:t>
            </w:r>
          </w:p>
          <w:p>
            <w:pPr>
              <w:pStyle w:val="NormlWeb"/>
              <w:jc w:val="left"/>
              <w:rPr>
                <w:rFonts w:ascii="Arial" w:hAnsi="Arial" w:cs="Arial"/>
                <w:b/>
                <w:b/>
                <w:bCs/>
                <w:color w:val="333399"/>
                <w:sz w:val="20"/>
                <w:szCs w:val="20"/>
              </w:rPr>
            </w:pPr>
            <w:r>
              <w:rPr>
                <w:rFonts w:cs="Arial" w:ascii="Arial" w:hAnsi="Arial"/>
                <w:b/>
                <w:bCs/>
                <w:color w:val="333399"/>
                <w:sz w:val="20"/>
                <w:szCs w:val="20"/>
              </w:rPr>
              <w:t xml:space="preserve">A sokak bűnébe estem én is. Másokból akartam embert faragni, nem önmagamból. </w:t>
            </w:r>
          </w:p>
          <w:p>
            <w:pPr>
              <w:pStyle w:val="NormlWeb"/>
              <w:jc w:val="left"/>
              <w:rPr>
                <w:rFonts w:ascii="Arial" w:hAnsi="Arial" w:cs="Arial"/>
                <w:b/>
                <w:b/>
                <w:bCs/>
                <w:color w:val="333399"/>
                <w:sz w:val="20"/>
                <w:szCs w:val="20"/>
              </w:rPr>
            </w:pPr>
            <w:r>
              <w:rPr>
                <w:rFonts w:cs="Arial" w:ascii="Arial" w:hAnsi="Arial"/>
                <w:b/>
                <w:bCs/>
                <w:color w:val="333399"/>
                <w:sz w:val="20"/>
                <w:szCs w:val="20"/>
              </w:rPr>
              <w:t xml:space="preserve">Isten! Kit a bölcs </w:t>
              <w:br/>
              <w:t>Lángesze fel nem ér,</w:t>
              <w:br/>
              <w:t>Csak titkon érző lelke</w:t>
              <w:br/>
              <w:t>Óhajtva sejt:</w:t>
              <w:br/>
              <w:t>Léted világít,</w:t>
              <w:br/>
              <w:t>Mint az égő nap,</w:t>
              <w:br/>
              <w:t xml:space="preserve">De szemünk </w:t>
              <w:br/>
              <w:t>Bele nem tekinthet.</w:t>
              <w:br/>
              <w:br/>
              <w:t>Te hoztad e nagy</w:t>
              <w:br/>
              <w:t>Minden ezer nemét</w:t>
              <w:br/>
              <w:t>A semmiből,</w:t>
              <w:br/>
              <w:t>A te szemöldöked</w:t>
              <w:br/>
              <w:t>Ronthat s teremthet</w:t>
              <w:br/>
              <w:t>Száz világot,</w:t>
              <w:br/>
              <w:t>S a nagy idők</w:t>
              <w:br/>
              <w:t xml:space="preserve">Folyamit kiméri. </w:t>
              <w:br/>
              <w:t>(Berzsenyi Dániel: Fohászkodás)</w:t>
            </w:r>
          </w:p>
          <w:p>
            <w:pPr>
              <w:pStyle w:val="NormlWeb"/>
              <w:jc w:val="left"/>
              <w:rPr/>
            </w:pPr>
            <w:r>
              <w:rPr>
                <w:rFonts w:cs="Arial" w:ascii="Arial" w:hAnsi="Arial"/>
                <w:b/>
                <w:bCs/>
                <w:color w:val="333399"/>
                <w:sz w:val="20"/>
                <w:szCs w:val="20"/>
              </w:rPr>
              <w:t xml:space="preserve">A tudatlan kezében a hasznos dolog is haszontalanná válik. </w:t>
              <w:br/>
              <w:t>(kínai bölcsesség)</w:t>
            </w:r>
          </w:p>
          <w:p>
            <w:pPr>
              <w:pStyle w:val="NormlWeb"/>
              <w:jc w:val="left"/>
              <w:rPr>
                <w:rFonts w:ascii="Arial" w:hAnsi="Arial" w:cs="Arial"/>
                <w:b/>
                <w:b/>
                <w:bCs/>
                <w:color w:val="333399"/>
                <w:sz w:val="20"/>
                <w:szCs w:val="20"/>
              </w:rPr>
            </w:pPr>
            <w:r>
              <w:rPr>
                <w:rFonts w:cs="Arial" w:ascii="Arial" w:hAnsi="Arial"/>
                <w:b/>
                <w:bCs/>
                <w:color w:val="333399"/>
                <w:sz w:val="20"/>
                <w:szCs w:val="20"/>
              </w:rPr>
              <w:t xml:space="preserve">"Igaz, az ember nem felel felbukkanó vágyaiért, gondolataiért. Olyanok ezek, mint egy átsuhanó madárraj a ház felett. De ha a madarak fészket is vernek az eresz alatt, ott élnek, szaporodnak, azért már az ember is felel. Mert beleegyezett." (Popper Péter idéz egy öreg papot, a Fáj-e meghalni? c. könyvében) </w:t>
            </w:r>
          </w:p>
          <w:p>
            <w:pPr>
              <w:pStyle w:val="NormlWeb"/>
              <w:jc w:val="left"/>
              <w:rPr>
                <w:rFonts w:ascii="Arial" w:hAnsi="Arial" w:cs="Arial"/>
                <w:b/>
                <w:b/>
                <w:bCs/>
                <w:color w:val="333399"/>
                <w:sz w:val="20"/>
                <w:szCs w:val="20"/>
              </w:rPr>
            </w:pPr>
            <w:r>
              <w:rPr>
                <w:rFonts w:cs="Arial" w:ascii="Arial" w:hAnsi="Arial"/>
                <w:b/>
                <w:bCs/>
                <w:color w:val="333399"/>
                <w:sz w:val="20"/>
                <w:szCs w:val="20"/>
              </w:rPr>
              <w:t>Merlin vagyok, a mondák ősi hőse,</w:t>
              <w:br/>
              <w:t xml:space="preserve">azt mondják rólam: ördög volt atyám. </w:t>
              <w:br/>
              <w:t xml:space="preserve">Hazudnak! mert varázslók régi törzse </w:t>
              <w:br/>
              <w:t xml:space="preserve">nevelt fel engem földünk hajnalán. </w:t>
              <w:br/>
              <w:t xml:space="preserve">S most én vagyok királyuk, jó varázslat </w:t>
              <w:br/>
              <w:t xml:space="preserve">tudósa én, ki érted harcolok; </w:t>
              <w:br/>
              <w:t xml:space="preserve">lovag, neked sok századév sem árthat, </w:t>
              <w:br/>
              <w:t xml:space="preserve">megvédlek én, varázsvesszőm forog! </w:t>
              <w:br/>
              <w:t>(Miguel de Cervantes Saavedra)</w:t>
            </w:r>
          </w:p>
          <w:p>
            <w:pPr>
              <w:pStyle w:val="NormlWeb"/>
              <w:jc w:val="left"/>
              <w:rPr>
                <w:rFonts w:ascii="Arial" w:hAnsi="Arial" w:cs="Arial"/>
                <w:b/>
                <w:b/>
                <w:bCs/>
                <w:color w:val="333399"/>
                <w:sz w:val="20"/>
                <w:szCs w:val="20"/>
              </w:rPr>
            </w:pPr>
            <w:r>
              <w:rPr>
                <w:rFonts w:cs="Arial" w:ascii="Arial" w:hAnsi="Arial"/>
                <w:b/>
                <w:bCs/>
                <w:color w:val="333399"/>
                <w:sz w:val="20"/>
                <w:szCs w:val="20"/>
              </w:rPr>
              <w:t>A csillagok alatt</w:t>
            </w:r>
          </w:p>
          <w:p>
            <w:pPr>
              <w:pStyle w:val="NormlWeb"/>
              <w:jc w:val="left"/>
              <w:rPr>
                <w:rFonts w:ascii="Arial" w:hAnsi="Arial" w:cs="Arial"/>
                <w:b/>
                <w:b/>
                <w:bCs/>
                <w:color w:val="333399"/>
                <w:sz w:val="20"/>
                <w:szCs w:val="20"/>
              </w:rPr>
            </w:pPr>
            <w:r>
              <w:rPr>
                <w:rFonts w:cs="Arial" w:ascii="Arial" w:hAnsi="Arial"/>
                <w:b/>
                <w:bCs/>
                <w:color w:val="333399"/>
                <w:sz w:val="20"/>
                <w:szCs w:val="20"/>
              </w:rPr>
              <w:t>A föld fia, ki tűző napban harcol,</w:t>
              <w:br/>
              <w:t>ki munkál és lovat munkára hajszol,</w:t>
              <w:br/>
              <w:t>ki messze célért küzd ott lent a porban,</w:t>
              <w:br/>
              <w:t>mely rászitál, - hihet a csillagokban?</w:t>
            </w:r>
          </w:p>
          <w:p>
            <w:pPr>
              <w:pStyle w:val="NormlWeb"/>
              <w:jc w:val="left"/>
              <w:rPr>
                <w:rFonts w:ascii="Arial" w:hAnsi="Arial" w:cs="Arial"/>
                <w:b/>
                <w:b/>
                <w:bCs/>
                <w:color w:val="333399"/>
                <w:sz w:val="20"/>
                <w:szCs w:val="20"/>
              </w:rPr>
            </w:pPr>
            <w:r>
              <w:rPr>
                <w:rFonts w:cs="Arial" w:ascii="Arial" w:hAnsi="Arial"/>
                <w:b/>
                <w:bCs/>
                <w:color w:val="333399"/>
                <w:sz w:val="20"/>
                <w:szCs w:val="20"/>
              </w:rPr>
              <w:t>De lankad már a ló, sötét az ösvény,</w:t>
              <w:br/>
              <w:t>csillogni kezd az égi és örök fény,</w:t>
              <w:br/>
              <w:t>a szent törvények rendje csillog most elő.</w:t>
              <w:br/>
              <w:t>Elült a harci zaj. A nap lemérhető.</w:t>
              <w:br/>
              <w:t>(Conrad Ferdinand Meyer)</w:t>
            </w:r>
          </w:p>
          <w:p>
            <w:pPr>
              <w:pStyle w:val="NormlWeb"/>
              <w:jc w:val="left"/>
              <w:rPr/>
            </w:pPr>
            <w:r>
              <w:rPr>
                <w:rFonts w:cs="Arial" w:ascii="Arial" w:hAnsi="Arial"/>
                <w:b/>
                <w:bCs/>
                <w:color w:val="333399"/>
                <w:sz w:val="20"/>
                <w:szCs w:val="20"/>
              </w:rPr>
              <w:t>Az emberek valódi közössége csak valamilyen egyetemes érdek alapján valósulhat meg. Az emberek között a sok én külön-külön kis céljai nem hozhatnak létre tartós közösséget, hanem az csak az egész emberiség számára fontos célokból fakadhat.</w:t>
              <w:br/>
              <w:t>(Változások Könyve: A közösség)</w:t>
            </w:r>
          </w:p>
          <w:p>
            <w:pPr>
              <w:pStyle w:val="NormlWeb"/>
              <w:jc w:val="left"/>
              <w:rPr>
                <w:rFonts w:ascii="Arial" w:hAnsi="Arial" w:cs="Arial"/>
                <w:b/>
                <w:b/>
                <w:bCs/>
                <w:color w:val="333399"/>
                <w:sz w:val="20"/>
                <w:szCs w:val="20"/>
              </w:rPr>
            </w:pPr>
            <w:r>
              <w:rPr>
                <w:rFonts w:cs="Arial" w:ascii="Arial" w:hAnsi="Arial"/>
                <w:b/>
                <w:bCs/>
                <w:color w:val="333399"/>
                <w:sz w:val="20"/>
                <w:szCs w:val="20"/>
              </w:rPr>
              <w:t>A mosoly olyan görbe, amely mindent kiegyenesít.</w:t>
              <w:br/>
              <w:t>(Phyllis Diller)</w:t>
            </w:r>
          </w:p>
          <w:p>
            <w:pPr>
              <w:pStyle w:val="NormlWeb"/>
              <w:jc w:val="left"/>
              <w:rPr>
                <w:rFonts w:ascii="Arial" w:hAnsi="Arial" w:cs="Arial"/>
                <w:b/>
                <w:b/>
                <w:bCs/>
                <w:color w:val="333399"/>
                <w:sz w:val="20"/>
                <w:szCs w:val="20"/>
              </w:rPr>
            </w:pPr>
            <w:r>
              <w:rPr>
                <w:rFonts w:cs="Arial" w:ascii="Arial" w:hAnsi="Arial"/>
                <w:b/>
                <w:bCs/>
                <w:color w:val="333399"/>
                <w:sz w:val="20"/>
                <w:szCs w:val="20"/>
              </w:rPr>
              <w:t>Tudni: az ész rövid, az akarat gyenge,</w:t>
              <w:br/>
              <w:t>Hogy rá vagyok bízva a vak véletlenre.</w:t>
              <w:br/>
              <w:t>És makacs reménnyel mégis, mégis hinni,</w:t>
              <w:br/>
              <w:t>Hogy amit csinálok, az nem lehet semmi.</w:t>
              <w:br/>
              <w:t>(Teller Ede: Vers cím nélkül)</w:t>
            </w:r>
          </w:p>
          <w:p>
            <w:pPr>
              <w:pStyle w:val="NormlWeb"/>
              <w:jc w:val="left"/>
              <w:rPr>
                <w:rFonts w:ascii="Arial" w:hAnsi="Arial" w:cs="Arial"/>
                <w:b/>
                <w:b/>
                <w:bCs/>
                <w:color w:val="333399"/>
                <w:sz w:val="20"/>
                <w:szCs w:val="20"/>
              </w:rPr>
            </w:pPr>
            <w:r>
              <w:rPr>
                <w:rFonts w:cs="Arial" w:ascii="Arial" w:hAnsi="Arial"/>
                <w:b/>
                <w:bCs/>
                <w:color w:val="333399"/>
                <w:sz w:val="20"/>
                <w:szCs w:val="20"/>
              </w:rPr>
              <w:t>Mit érünk azzal, ha a holdra tudunk utazni, mikor nem tudjuk áthidalni a szakadékot, mely elválaszt minket önmagunktól? Minden felfedezőút közül ez utóbbi megtétele a legfontosabb. E nélkül az összes többi nemcsak haszontalan, hanem szörnyű következményekkel is jár.</w:t>
              <w:br/>
              <w:t>(Thomas Merton)</w:t>
            </w:r>
            <w:hyperlink r:id="rId2">
              <w:r>
                <w:rPr>
                  <w:rStyle w:val="InternetLink"/>
                  <w:rFonts w:cs="Arial" w:ascii="Arial" w:hAnsi="Arial"/>
                  <w:b/>
                  <w:bCs/>
                  <w:sz w:val="20"/>
                  <w:szCs w:val="20"/>
                </w:rPr>
                <w:t xml:space="preserve"> </w:t>
              </w:r>
            </w:hyperlink>
          </w:p>
          <w:p>
            <w:pPr>
              <w:pStyle w:val="NormlWeb"/>
              <w:jc w:val="left"/>
              <w:rPr/>
            </w:pPr>
            <w:r>
              <w:rPr>
                <w:rFonts w:cs="Arial" w:ascii="Arial" w:hAnsi="Arial"/>
                <w:b/>
                <w:bCs/>
                <w:color w:val="333399"/>
                <w:sz w:val="20"/>
                <w:szCs w:val="20"/>
              </w:rPr>
              <w:t xml:space="preserve">Az Igazság Mérlegét a szívünkben kell megtalálnunk! </w:t>
              <w:br/>
              <w:t>(Egyiptomi Halottaskönyv)</w:t>
            </w:r>
          </w:p>
          <w:p>
            <w:pPr>
              <w:pStyle w:val="NormlWeb"/>
              <w:jc w:val="left"/>
              <w:rPr>
                <w:rFonts w:ascii="Arial" w:hAnsi="Arial" w:cs="Arial"/>
                <w:b/>
                <w:b/>
                <w:bCs/>
                <w:color w:val="333399"/>
                <w:sz w:val="20"/>
                <w:szCs w:val="20"/>
              </w:rPr>
            </w:pPr>
            <w:r>
              <w:rPr>
                <w:rFonts w:cs="Arial" w:ascii="Arial" w:hAnsi="Arial"/>
                <w:b/>
                <w:bCs/>
                <w:color w:val="333399"/>
                <w:sz w:val="20"/>
                <w:szCs w:val="20"/>
              </w:rPr>
              <w:t>Kételkedő vagyok, de nem azért, mert semmiben sem hiszek, hanem, mert mindent lehetségesnek tartok.</w:t>
              <w:br/>
              <w:t>(Popper Péter: Fáj-e meghalni?)</w:t>
            </w:r>
          </w:p>
          <w:p>
            <w:pPr>
              <w:pStyle w:val="NormlWeb"/>
              <w:jc w:val="left"/>
              <w:rPr>
                <w:rFonts w:ascii="Arial" w:hAnsi="Arial" w:cs="Arial"/>
                <w:b/>
                <w:b/>
                <w:bCs/>
                <w:color w:val="333399"/>
                <w:sz w:val="20"/>
                <w:szCs w:val="20"/>
              </w:rPr>
            </w:pPr>
            <w:r>
              <w:rPr>
                <w:rFonts w:cs="Arial" w:ascii="Arial" w:hAnsi="Arial"/>
                <w:b/>
                <w:bCs/>
                <w:color w:val="333399"/>
                <w:sz w:val="20"/>
                <w:szCs w:val="20"/>
              </w:rPr>
              <w:t>Az élethelyzeteim adottak,</w:t>
              <w:br/>
              <w:t>Ebben determinált vagyok.</w:t>
              <w:br/>
              <w:t>Rajtam áll azonban,</w:t>
              <w:br/>
              <w:t>hogyan viselkedem e helyzetekben.</w:t>
              <w:br/>
              <w:t>Itt a szabadságom.</w:t>
              <w:br/>
              <w:t>(Popper Péter: A belső utak könyve)</w:t>
            </w:r>
          </w:p>
          <w:p>
            <w:pPr>
              <w:pStyle w:val="NormlWeb"/>
              <w:jc w:val="left"/>
              <w:rPr/>
            </w:pPr>
            <w:r>
              <w:rPr>
                <w:rFonts w:cs="Arial" w:ascii="Arial" w:hAnsi="Arial"/>
                <w:b/>
                <w:bCs/>
                <w:color w:val="333399"/>
                <w:sz w:val="20"/>
                <w:szCs w:val="20"/>
              </w:rPr>
              <w:t>Rudyard Kipling: Ha</w:t>
              <w:br/>
              <w:t>Ha nem veszted fejed, mikor zavar van,</w:t>
              <w:br/>
              <w:t xml:space="preserve">S fejvesztve téged gyászol vak, süket, </w:t>
              <w:br/>
              <w:t>ha kétkednek benned, s bízol magadban,</w:t>
              <w:br/>
              <w:t>De érted az ő kétkedésüket,</w:t>
              <w:br/>
              <w:t>Ha várni tudsz, és várni sose fáradsz,</w:t>
              <w:br/>
              <w:t>És hazugok közt se hazug a szád,</w:t>
              <w:br/>
              <w:t>Ha gyűlölnek, s gyűlölségből nem áradsz,</w:t>
              <w:br/>
              <w:t>S mégsem papolsz, mint bölcs – kegyes gyalád.</w:t>
              <w:br/>
              <w:t>Ha álmodol, - s nem zsarnokod az álmod,</w:t>
              <w:br/>
              <w:t>Gondolkodol, - becsülöd a valót,</w:t>
              <w:br/>
              <w:t>Ha a Sikert, Kudarcot bátran állod,</w:t>
              <w:br/>
              <w:t>S úgy nézed őket, mint két rongy csalót,</w:t>
              <w:br/>
              <w:t>Ha elbírod, hogy igazad örökre</w:t>
              <w:br/>
              <w:t>Maszlag gyanánt használják a gazok,</w:t>
              <w:br/>
              <w:t>S életműved, mi ott van összetörve,</w:t>
              <w:br/>
              <w:t>Silány anyagból építsék azok.</w:t>
              <w:br/>
              <w:t>Ha mind, amit csak nyertél, egy halomban</w:t>
              <w:br/>
              <w:t>Van merszed egy kártyára tenni föl</w:t>
              <w:br/>
              <w:t>S ha vesztesz és elkezded újra, nyomban,</w:t>
              <w:br/>
              <w:t>Nem is beszélsz a veszteség felől,</w:t>
              <w:br/>
              <w:t>Ha paskolod izmod, inad a célhoz</w:t>
              <w:br/>
              <w:t>És szíved is, mely nem a hajdani,</w:t>
              <w:br/>
              <w:t>Mégis kitartasz, vér mi sem acéloz,</w:t>
              <w:br/>
              <w:t>Csak akaratod int: kitartani!!!</w:t>
              <w:br/>
              <w:t>Ha szólsz népedhez s tisztesség a véred,</w:t>
              <w:br/>
              <w:t>Királyokkal jársz és józan az eszed,</w:t>
              <w:br/>
              <w:t>Ha ellenség, de jó barát sem sérthet,</w:t>
              <w:br/>
              <w:t>S mindenki számol egy kicsit veled,</w:t>
              <w:br/>
              <w:t>Ha a komor perc hatvan pillanatja</w:t>
              <w:br/>
              <w:t>Egy tér jut is neked, s futsz vígan,</w:t>
              <w:br/>
              <w:t>Tied a föld és minden, ami rajta</w:t>
              <w:br/>
              <w:t>És ami több – ember leszel, fiam.</w:t>
            </w:r>
          </w:p>
          <w:p>
            <w:pPr>
              <w:pStyle w:val="NormlWeb"/>
              <w:jc w:val="left"/>
              <w:rPr>
                <w:rFonts w:ascii="Arial" w:hAnsi="Arial" w:cs="Arial"/>
                <w:b/>
                <w:b/>
                <w:bCs/>
                <w:color w:val="333399"/>
                <w:sz w:val="20"/>
                <w:szCs w:val="20"/>
              </w:rPr>
            </w:pPr>
            <w:r>
              <w:rPr>
                <w:rFonts w:cs="Arial" w:ascii="Arial" w:hAnsi="Arial"/>
                <w:b/>
                <w:bCs/>
                <w:color w:val="333399"/>
                <w:sz w:val="20"/>
                <w:szCs w:val="20"/>
              </w:rPr>
              <w:t>Szeretem és keresem őket,</w:t>
              <w:br/>
              <w:t>A gyönyörű, víg temetőket,</w:t>
              <w:br/>
              <w:t>Mert csak az élők sírnak, búsak,</w:t>
              <w:br/>
              <w:t>A temetők mind koszorúsak.</w:t>
              <w:br/>
              <w:t>(Juhász Gyula)</w:t>
            </w:r>
          </w:p>
          <w:p>
            <w:pPr>
              <w:pStyle w:val="NormlWeb"/>
              <w:jc w:val="left"/>
              <w:rPr/>
            </w:pPr>
            <w:r>
              <w:rPr>
                <w:rFonts w:cs="Arial" w:ascii="Arial" w:hAnsi="Arial"/>
                <w:b/>
                <w:bCs/>
                <w:color w:val="333399"/>
                <w:sz w:val="20"/>
                <w:szCs w:val="20"/>
              </w:rPr>
              <w:t>Igazság az, ha azt kapod, amit megérdemelsz.</w:t>
              <w:br/>
              <w:t>Könyörület, ha nem kapod meg azt, amit megérdemelsz.</w:t>
              <w:br/>
              <w:t>Kegy az, ha azt kapod, amit nem érdemelsz meg.</w:t>
            </w:r>
          </w:p>
          <w:p>
            <w:pPr>
              <w:pStyle w:val="NormlWeb"/>
              <w:jc w:val="left"/>
              <w:rPr/>
            </w:pPr>
            <w:r>
              <w:rPr>
                <w:rFonts w:cs="Arial" w:ascii="Arial" w:hAnsi="Arial"/>
                <w:b/>
                <w:bCs/>
                <w:color w:val="333399"/>
                <w:sz w:val="20"/>
                <w:szCs w:val="20"/>
              </w:rPr>
              <w:t>Bensőmben újjáéledve</w:t>
              <w:br/>
              <w:t>Ráérzek önnön lényem távlataira</w:t>
              <w:br/>
              <w:t>És erővel telten gondolatsugarak adakoznak</w:t>
              <w:br/>
              <w:t>A léleknap hatalmából</w:t>
              <w:br/>
              <w:t>Életrejtélyeket megoldón,</w:t>
              <w:br/>
              <w:t>Beteljesedést kölcsönözve némely kívánságnak.</w:t>
              <w:br/>
              <w:t>Melyek reménye már-már szárnyát szegte.”</w:t>
              <w:br/>
              <w:t>(Rudolf Steiner: Léleknaptár)</w:t>
            </w:r>
          </w:p>
          <w:p>
            <w:pPr>
              <w:pStyle w:val="NormlWeb"/>
              <w:jc w:val="left"/>
              <w:rPr>
                <w:rFonts w:ascii="Arial" w:hAnsi="Arial" w:cs="Arial"/>
                <w:b/>
                <w:b/>
                <w:bCs/>
                <w:color w:val="333399"/>
                <w:sz w:val="20"/>
                <w:szCs w:val="20"/>
              </w:rPr>
            </w:pPr>
            <w:r>
              <w:rPr>
                <w:rFonts w:cs="Arial" w:ascii="Arial" w:hAnsi="Arial"/>
                <w:b/>
                <w:bCs/>
                <w:color w:val="333399"/>
                <w:sz w:val="20"/>
                <w:szCs w:val="20"/>
              </w:rPr>
              <w:t xml:space="preserve">Az élet olyan, amilyennek jellemünk akarja. </w:t>
              <w:br/>
              <w:t>Úgy alakítjuk, mint csiga a házát.</w:t>
              <w:br/>
              <w:t>(Jules Renand)</w:t>
            </w:r>
          </w:p>
          <w:p>
            <w:pPr>
              <w:pStyle w:val="NormlWeb"/>
              <w:jc w:val="left"/>
              <w:rPr/>
            </w:pPr>
            <w:r>
              <w:rPr>
                <w:rFonts w:cs="Arial" w:ascii="Arial" w:hAnsi="Arial"/>
                <w:b/>
                <w:bCs/>
                <w:color w:val="333399"/>
                <w:sz w:val="20"/>
                <w:szCs w:val="20"/>
              </w:rPr>
              <w:t>Három kincsemhez ragaszkodom:</w:t>
              <w:br/>
              <w:t>első a szeretet,</w:t>
              <w:br/>
              <w:t>második a mérték,</w:t>
              <w:br/>
              <w:t>harmadik a tartózkodás.</w:t>
              <w:br/>
              <w:t xml:space="preserve">(Lao-Ce: </w:t>
            </w:r>
            <w:hyperlink r:id="rId3">
              <w:r>
                <w:rPr>
                  <w:rStyle w:val="InternetLink"/>
                  <w:rFonts w:cs="Arial" w:ascii="Arial" w:hAnsi="Arial"/>
                  <w:b/>
                  <w:bCs/>
                  <w:sz w:val="20"/>
                  <w:szCs w:val="20"/>
                </w:rPr>
                <w:t>Tao Te King</w:t>
              </w:r>
            </w:hyperlink>
            <w:r>
              <w:rPr>
                <w:rFonts w:cs="Arial" w:ascii="Arial" w:hAnsi="Arial"/>
                <w:b/>
                <w:bCs/>
                <w:color w:val="333399"/>
                <w:sz w:val="20"/>
                <w:szCs w:val="20"/>
              </w:rPr>
              <w:t>)</w:t>
            </w:r>
          </w:p>
          <w:p>
            <w:pPr>
              <w:pStyle w:val="NormlWeb"/>
              <w:jc w:val="left"/>
              <w:rPr>
                <w:rFonts w:ascii="Arial" w:hAnsi="Arial" w:cs="Arial"/>
                <w:b/>
                <w:b/>
                <w:bCs/>
                <w:color w:val="333399"/>
                <w:sz w:val="20"/>
                <w:szCs w:val="20"/>
              </w:rPr>
            </w:pPr>
            <w:r>
              <w:rPr>
                <w:rFonts w:cs="Arial" w:ascii="Arial" w:hAnsi="Arial"/>
                <w:b/>
                <w:bCs/>
                <w:color w:val="333399"/>
                <w:sz w:val="20"/>
                <w:szCs w:val="20"/>
              </w:rPr>
              <w:t>Ami benső lénye szerint rokon, az keresi egymást.</w:t>
              <w:br/>
              <w:t>A víz oda folyik, ahol már nedves, a tűz a száraz felé fordul.</w:t>
              <w:br/>
              <w:t>A felhő (az ég lehelete) követi a sárkányt,</w:t>
              <w:br/>
              <w:t>a szél (a föld lehelete) követi a tigrist.</w:t>
              <w:br/>
              <w:t>(Konfuciusz)</w:t>
            </w:r>
          </w:p>
          <w:p>
            <w:pPr>
              <w:pStyle w:val="NormlWeb"/>
              <w:jc w:val="left"/>
              <w:rPr>
                <w:rFonts w:ascii="Arial" w:hAnsi="Arial" w:cs="Arial"/>
                <w:b/>
                <w:b/>
                <w:bCs/>
                <w:color w:val="333399"/>
                <w:sz w:val="20"/>
                <w:szCs w:val="20"/>
              </w:rPr>
            </w:pPr>
            <w:r>
              <w:rPr>
                <w:rFonts w:cs="Arial" w:ascii="Arial" w:hAnsi="Arial"/>
                <w:b/>
                <w:bCs/>
                <w:color w:val="333399"/>
                <w:sz w:val="20"/>
                <w:szCs w:val="20"/>
              </w:rPr>
              <w:t>Indul a küszöbről az Út:</w:t>
              <w:br/>
              <w:t>ha nem vigyázok, elszelel;</w:t>
              <w:br/>
              <w:t>felkötöm én is a sarut,</w:t>
              <w:br/>
              <w:t>gyerünk utána, menni kell,</w:t>
              <w:br/>
              <w:t>utak találkozása vár,</w:t>
              <w:br/>
              <w:t>futok, a lábam bizsereg –</w:t>
              <w:br/>
              <w:t>csak ott lehetnék már!</w:t>
              <w:br/>
              <w:t xml:space="preserve">Aztán hová? Ki mondja meg? </w:t>
              <w:br/>
              <w:t>(Gyűrűk ura)</w:t>
            </w:r>
          </w:p>
          <w:p>
            <w:pPr>
              <w:pStyle w:val="NormlWeb"/>
              <w:spacing w:before="280" w:after="0"/>
              <w:jc w:val="left"/>
              <w:rPr>
                <w:rFonts w:ascii="Arial" w:hAnsi="Arial" w:cs="Arial"/>
                <w:b/>
                <w:b/>
                <w:bCs/>
                <w:color w:val="333399"/>
                <w:sz w:val="20"/>
                <w:szCs w:val="20"/>
              </w:rPr>
            </w:pPr>
            <w:r>
              <w:rPr>
                <w:rFonts w:cs="Arial" w:ascii="Arial" w:hAnsi="Arial"/>
                <w:b/>
                <w:bCs/>
                <w:color w:val="333399"/>
                <w:sz w:val="20"/>
                <w:szCs w:val="20"/>
              </w:rPr>
              <w:t>Más óra ez, más táj szele,</w:t>
              <w:br/>
              <w:t>izzóbb nap süti fejünk.</w:t>
              <w:br/>
              <w:t>Más csillagokhoz, más álmok felé</w:t>
              <w:br/>
              <w:t>fordul az égbolt velünk.</w:t>
              <w:br/>
              <w:t>meging, arcomba rogy, pihen,</w:t>
              <w:br/>
              <w:t>elönt virág szagával lüktető</w:t>
              <w:br/>
              <w:t>s létem óráit kimérő szívem</w:t>
              <w:br/>
              <w:t>testvére, az idő.</w:t>
              <w:br/>
              <w:t xml:space="preserve">(Josef Hora) </w:t>
            </w:r>
          </w:p>
        </w:tc>
      </w:tr>
      <w:tr>
        <w:trPr/>
        <w:tc>
          <w:tcPr>
            <w:tcW w:w="10282" w:type="dxa"/>
            <w:tcBorders/>
            <w:vAlign w:val="center"/>
          </w:tcPr>
          <w:p>
            <w:pPr>
              <w:pStyle w:val="Normal"/>
              <w:rPr>
                <w:rFonts w:ascii="Arial" w:hAnsi="Arial" w:eastAsia="Arial" w:cs="Arial"/>
                <w:b/>
                <w:b/>
                <w:bCs/>
                <w:color w:val="333399"/>
                <w:sz w:val="20"/>
                <w:szCs w:val="20"/>
              </w:rPr>
            </w:pPr>
            <w:r>
              <w:rPr>
                <w:rFonts w:eastAsia="Arial" w:cs="Arial" w:ascii="Arial" w:hAnsi="Arial"/>
                <w:b/>
                <w:bCs/>
                <w:color w:val="333399"/>
                <w:sz w:val="20"/>
                <w:szCs w:val="20"/>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jc w:val="center"/>
      <w:outlineLvl w:val="2"/>
    </w:pPr>
    <w:rPr>
      <w:b/>
      <w:bCs/>
      <w:sz w:val="28"/>
      <w:szCs w:val="28"/>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Bekezdsalapbettpusa">
    <w:name w:val="Bekezdés alap-betűtípusa"/>
    <w:qFormat/>
    <w:rPr/>
  </w:style>
  <w:style w:type="character" w:styleId="InternetLink">
    <w:name w:val="Hyperlink"/>
    <w:basedOn w:val="Bekezdsalapbettpusa"/>
    <w:rPr>
      <w:strike w:val="false"/>
      <w:dstrike w:val="false"/>
      <w:color w:val="99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ebu@freemail.hu" TargetMode="External"/><Relationship Id="rId3" Type="http://schemas.openxmlformats.org/officeDocument/2006/relationships/hyperlink" Target="http://inn.tau.hu/konyvtar_tao/tao.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39:00Z</dcterms:created>
  <dc:creator>Feby</dc:creator>
  <dc:description/>
  <dc:language>en-US</dc:language>
  <cp:lastModifiedBy>Anonymus</cp:lastModifiedBy>
  <dcterms:modified xsi:type="dcterms:W3CDTF">2004-07-15T20:48:00Z</dcterms:modified>
  <cp:revision>3</cp:revision>
  <dc:subject/>
  <dc:title>Nagy bátorság szükséges ahhoz, hogy azzá válj aki valójában vagy</dc:title>
</cp:coreProperties>
</file>