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771100"/>
        </w:rPr>
      </w:pPr>
      <w:r>
        <w:rPr>
          <w:b/>
          <w:bCs/>
          <w:i/>
          <w:iCs/>
          <w:color w:val="771100"/>
          <w:sz w:val="48"/>
        </w:rPr>
        <w:t>Idézetek</w:t>
      </w:r>
      <w:r>
        <w:rPr>
          <w:i/>
          <w:iCs/>
          <w:color w:val="771100"/>
        </w:rPr>
        <w:t xml:space="preserve"> 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z élet igazán lényeges kérdéseire nem egy igennel vagy egy nemmel kell felelnünk, hanem egész életünkkel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Víz László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Összetettnek azokat a dolgokat nevezzük, amelyeket nem értünk meg, de ez csupán annyit jelent, hogy hibás gondolatmenettel közelítettük meg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Tsutomu Shimoumra, Takedown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ki túl komolyan veszi önmagát az könnyen nevetségessé válhat, aki viszont mindig képes nevetni önmagán, az soha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Vaclav Havel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 más szabadságát tisztelni, aki szabad akar lenni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Kazinczy Ferenc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Csipetnyi humor elég ahhoz, hogy meggyőződj: az az idegen arc egy-egy embertársadat takarja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Eva Hoffman, Exit into History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 változás nem csupán az élet nélkülözhetetlen elem - az maga az élet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Alvin Toffler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zok akik valamiben sikert értek el, és erről beszélve nem említik a szerencsét, becsapják magikat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Larry King, USE Today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Egy barát olyan, akár egy téli lámpa: minél régebbi a barátság, annál erősebb a fény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Roger Rosenblatt, Time/</w:t>
      </w:r>
    </w:p>
    <w:p>
      <w:pPr>
        <w:pStyle w:val="Normal"/>
        <w:spacing w:before="280" w:after="280"/>
        <w:rPr/>
      </w:pPr>
      <w:r>
        <w:rPr>
          <w:color w:val="771100"/>
          <w:sz w:val="27"/>
          <w:szCs w:val="27"/>
        </w:rPr>
        <w:t xml:space="preserve">"Tisztességes az, aki bevallja magának az igazságot. Becsületes az, aki másnak is bevallja az igazságot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Spencer Johnson, "Yes"or "No"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z embereket általában nem zavarja a bírálat - feltéve, hogy az nem rájuk vonatkozik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Sziczan L. Wiener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 szemérem azt bizonyítja, hogy az erkölcs szexis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Wendy Shalt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Nem kell megfogadni mások tanácsát ahhoz, hogy örömet szerezzünk nekik, elég csak kikérni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Laurence J. Peter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 magányos félre való élet, az elzárkózás a világtól elzár a gondolkodástól is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Kármán József/</w:t>
      </w:r>
    </w:p>
    <w:p>
      <w:pPr>
        <w:pStyle w:val="Normal"/>
        <w:spacing w:before="280" w:after="280"/>
        <w:rPr/>
      </w:pPr>
      <w:r>
        <w:rPr>
          <w:color w:val="771100"/>
          <w:sz w:val="27"/>
          <w:szCs w:val="27"/>
        </w:rPr>
        <w:t xml:space="preserve">"Tulajdonképpen sosem hittem benne, hogy a rossz dolgok valóban léteznek. Csak másképpen kell értelmezni őket, és nyomban megszünnek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Ottlik Géza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Tisztességes az, aki akkor is helyesen cselekszik, ha senki nem látja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Jim Stovall/</w:t>
      </w:r>
    </w:p>
    <w:p>
      <w:pPr>
        <w:pStyle w:val="Normal"/>
        <w:spacing w:before="280" w:after="280"/>
        <w:rPr/>
      </w:pPr>
      <w:r>
        <w:rPr>
          <w:color w:val="771100"/>
          <w:sz w:val="27"/>
          <w:szCs w:val="27"/>
        </w:rPr>
        <w:t xml:space="preserve">"Nem akkor leszünk magabiztosak, ha mindig igazunk van, hanem akkor, ha nem félünk tévedni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Peter T. Mcintyre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z életen kétféleképpen lehet könnyedén végigsiklani: vagy mindenben hisz az ember, vagy mindent megkérdőjelez. Egyik esetben sem gondolkodik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Alfred Korzybski/</w:t>
      </w:r>
    </w:p>
    <w:p>
      <w:pPr>
        <w:pStyle w:val="Normal"/>
        <w:spacing w:before="280" w:after="280"/>
        <w:rPr/>
      </w:pPr>
      <w:r>
        <w:rPr>
          <w:color w:val="771100"/>
          <w:sz w:val="27"/>
          <w:szCs w:val="27"/>
        </w:rPr>
        <w:t xml:space="preserve">"A humor hihetetlenül hatásos fegyver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Carl Hiaasen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Őrizzük meg a természet szeretetét, mert ez az egyetlen út a művészet mind mélyebb megismeréséhez."(A kedvenc festőm!!:-))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Vincent Van Gogh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z igazságnak termékeny talajra kell hullania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Paula D' Arcy/</w:t>
      </w:r>
    </w:p>
    <w:p>
      <w:pPr>
        <w:pStyle w:val="Normal"/>
        <w:spacing w:before="280" w:after="280"/>
        <w:rPr/>
      </w:pPr>
      <w:r>
        <w:rPr>
          <w:color w:val="771100"/>
          <w:sz w:val="27"/>
          <w:szCs w:val="27"/>
        </w:rPr>
        <w:t xml:space="preserve">"Néha könnyebb az igent megtenni, mint a nemet kimondani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Goda Gábor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 düh olyan tolvaj, aki ellopja a szép pillanatokat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Joan Lunden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Ó, nyár! Mekkora a hatalmad, hogy szenvedünk tőled, de élvezzük a szenvedést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Russel Baker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 büszkeséggel szerénység társul, nemes egyszerűség lesz, ha ostobasággal itatja át buta gőg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Dorosmai János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Pesszimista ember még soha nem derítette ki a csillagok titkát, nem fedezett fel ismeretlen tájakat, s nem nyitott meg új kapukat az emberi szellem előtt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Helen Keller/</w:t>
      </w:r>
    </w:p>
    <w:p>
      <w:pPr>
        <w:pStyle w:val="Normal"/>
        <w:spacing w:before="280" w:after="280"/>
        <w:rPr/>
      </w:pPr>
      <w:r>
        <w:rPr>
          <w:color w:val="771100"/>
          <w:sz w:val="27"/>
          <w:szCs w:val="27"/>
        </w:rPr>
        <w:t xml:space="preserve">"minél kevesebbet ér valaki, annál kevesebbre tart másokat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Jose Marosky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z alvás, a gazdagság és az egészség valódi élvezetéhez időnként ezek hiánya is kell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Jean Paul Richter/</w:t>
      </w:r>
    </w:p>
    <w:p>
      <w:pPr>
        <w:pStyle w:val="Normal"/>
        <w:spacing w:before="280" w:after="280"/>
        <w:rPr/>
      </w:pPr>
      <w:r>
        <w:rPr>
          <w:color w:val="771100"/>
          <w:sz w:val="27"/>
          <w:szCs w:val="27"/>
        </w:rPr>
        <w:t xml:space="preserve">"Jobb, ha 6 ember tud rólunk olyasmit, amire büszkék vagyunk, mint 60 millió valami olyat, amire nem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Albert Brooks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kiben zűrzavar van, zűrzavart hoz létre környezetében. Akiben rend van, rendet teremt magakörül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Popper Péter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 boldog élet egyik titka a sok-sok apró öröm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Iris Murdoch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z ember akkor válik igazi vezetővé, ha mindenüvé követik, még ha csupán kíváncsiságból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Colin L. Dowell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z igazság olyan, mint egy fényes csillag. A szobában lévők számára látható, de mindegyikük más szemszögből látja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Peter Ustinov/</w:t>
      </w:r>
    </w:p>
    <w:p>
      <w:pPr>
        <w:pStyle w:val="Normal"/>
        <w:spacing w:before="280" w:after="280"/>
        <w:rPr/>
      </w:pPr>
      <w:r>
        <w:rPr>
          <w:color w:val="771100"/>
          <w:sz w:val="27"/>
          <w:szCs w:val="27"/>
        </w:rPr>
        <w:t xml:space="preserve">"A jó modor olyan kapukat is kinyit, amelyeken a legjobb iskolázottság hiába dörömböl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Clarence Thomas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Jobb, ha néha kérdez az ember, mintha mindenre tudja a választ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Kathleen A. Sutton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Inkább nyissa meg elmémet a csoda, mint zárja el a hit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Gerry Spence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Sose szalaszd el az alkalmat a némaságra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Newton Peck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 gyermek a legfényűzőbb szórakozás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Mihaela Iosof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Napjában legalább 5 percig mindnyájan bolondok vagyunk; mértéket tartani benne, ebben áll a bölcsesség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Elbert Hubbaro/</w:t>
      </w:r>
    </w:p>
    <w:p>
      <w:pPr>
        <w:pStyle w:val="Normal"/>
        <w:spacing w:before="280" w:after="280"/>
        <w:rPr/>
      </w:pPr>
      <w:r>
        <w:rPr>
          <w:color w:val="771100"/>
          <w:sz w:val="27"/>
          <w:szCs w:val="27"/>
        </w:rPr>
        <w:t xml:space="preserve">"Fáradozásunk legnagyobb jutalma nem az, amit kapun érte, hanem amivé válunk általa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John Puskin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 pénz és a siker nem változtatja meg az embert, csupán felerősítik a meglévő tulajdonságait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Will Smith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Ha megprobáljuk belefolytani a szót valakibe, azzal nyíltan elismerjük magasabbrendűségét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Joseph Sopran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ttól a naptól fogva, hogy az emberek nem fordulnak hozzád a gondjaikkal, már nem te vagy a vezetőjük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Colin Powell, My America Journey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 kérdések 80% álcázott kijelentés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az Oprah Winfrey Show-ban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Ne félj a tökéletességtől úgysem éred el." </w:t>
      </w:r>
    </w:p>
    <w:p>
      <w:pPr>
        <w:pStyle w:val="Normal"/>
        <w:rPr/>
      </w:pPr>
      <w:r>
        <w:rPr>
          <w:color w:val="771100"/>
          <w:sz w:val="27"/>
          <w:szCs w:val="27"/>
        </w:rPr>
        <w:t>/Salvador Dalí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z aggodalom kevesebb munkával jár, mint tenni valamit azért, hogy ne kelljen aggódni. A Földet mindenki meg akarja menteni, de a mamának senki nem akar segíteni elmosogatni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P.J.O'Rourke All the Trouble in the World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Egyesek kétszer követiek el ugyanazt a hibát. Mások okosabbak: új hibákat találnak, amiket elkövethetnek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Edson Athayde, A Publicidade Sequndo o Meu Tio Olvavo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z követi el a legnogyobb hibát az életben, aki állandóan attól fél, hogy hibát követ el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Thomas Dewar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 megbocsátás igen értékes erény, pedig nem kerül semmibe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Betty Smith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ki arra büszke, hogy soha nem botlott meg, az soha nem próbált meg járni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Rodolfo Gauna, Buenos Aires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 gondolkozás a lehető legkeményebb munka, valószínűleg ezért gyakorolják oly kevesen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Henry Ford/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 kíváncsi ránéz valamire, és azt kérdi: "Miért?" Az alkotó megálmodik valamit, és azt kérdezi: "MIért ne?"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Fernando Dbamária, Tomar, Portugália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Szüntelenül tartsd szem előtt, hogy ki vagy, legyen rá gondod, hogy megismerd magadat; ennél nehezebb el sem képzelhető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Miguel da Cervantes, Don Quijote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z élet olyan iskola, melyben a kudarc többre tanít, mint a siker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Goethe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Hinnünk kell, hogy tehetségesek vagyunk valamiben, s azt a valamit bármi áron is el kell érnünk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Madame Curie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Úton lenni boldogság, </w:t>
        <w:br/>
        <w:t xml:space="preserve">Megérkezni a halál!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Hobo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Nem azok a legfontosabb emberek, kiknek jelenlétét mindig észrevesszük, hanem kiknek hiányát nagyon is megérezzük." 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 barát az, aki mindent tud rólad mégis szeret." 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ki hagyja, hogy megszelidítsék, az a sírás kockázatát is vállalja...!" 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Normális ember nem féltékeny, mert akit félteni kell, azt nem szabad szeretni!" 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Egyetlen ideált sem szabad megvalósítani. Akkor vége. Csak maradjon fönn, a felhők között. Úgy hat és úgy él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Kosztolányi Dezső, Édes Anna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Minden bizonnyal létezik egy láthatatlan világ. Csak az kérdés, mennyire van a városközponttól, és hánytól tart nyitva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Woody Allen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Szeretem az ördögöt, szegény mindig veszít..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Jack Nickolson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Intelligenciánk csupán arra szogál, hogy észérvekkel támasszuk alá, amit akaratunk vagy ösztönünk diktál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Jorge Louis Borger/?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 mosoly olyan görbe, amely mindent kiegyenesít." 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z a könnyedség, amellyel a nők a -et mondják. A visszautasítás képessége. Ez a , amelyik mindig kéznél van, és ha megtalálják önmagukban, akkor kegyetlenek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Gombrowicz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... csúnya vonás férfiakban: szégyellik a szívüket. Ez is hiúság, ez is hamis dolog, jobb lenne, ha az eszüket szégyellnék néha, az gyakrabban hibádzik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Goncsarov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Igaz, az asszony valóban nem a legszebb, ez így van... de hát minden férfi szép?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Ödön von Horváth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Egy asszony gyülölete tíz férfi gyűlöletével fölér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Hugo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Igazi szerelemmel is úgy áll a dolog, mint a szellemjelenségekkel: mindenki beszél róla, de kevesen látták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La Rochefoucauld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 féltékenység mindig a szerelemmel együtt születik, de nem hal meg mindig vele együtt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La Rochefoucauld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 női észnél paradoxonabb nincsen. A nőknek nagyon nehéz meggyőzödni valamiről, odáig kell vinni őket, hogy önmaguktól meggyőződjenek róla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Lermontov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 férfiu, lám, tea bokra, </w:t>
        <w:br/>
        <w:t xml:space="preserve">az asszony, lám, folyandár rajta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Li Taj-Po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... vajon a természet törvénye aláveti-e a nőt a férfinak? Nem... a természet sosem hozott ilyen törvényt. Az uralom, melyet rajtuk gyakorolunk, valóságos zsarnokság; ők is csak azért törődnek bele, mert szelídebbek, tehát emberségesebbek és okosabbak nálunk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Montesquieu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minél emelkedettebb jellemű egy nő, annál borzalmasabbak a kitörései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Stendhal/</w:t>
      </w:r>
    </w:p>
    <w:p>
      <w:pPr>
        <w:pStyle w:val="Normal"/>
        <w:spacing w:before="280" w:after="280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 xml:space="preserve">"Akik méltatlanul bánnak a nőkkel, azok kapják tőlük a legtöbb gyöngédséget- a nők azokkal a legkomiszabbak, akik a legalázatosabban viselkednek velük." 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  <w:t>/Thackeray/</w:t>
      </w:r>
    </w:p>
    <w:p>
      <w:pPr>
        <w:pStyle w:val="Normal"/>
        <w:rPr>
          <w:color w:val="771100"/>
          <w:sz w:val="27"/>
          <w:szCs w:val="27"/>
        </w:rPr>
      </w:pPr>
      <w:r>
        <w:rPr>
          <w:color w:val="771100"/>
          <w:sz w:val="27"/>
          <w:szCs w:val="2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771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3:34:00Z</dcterms:created>
  <dc:creator>Feby</dc:creator>
  <dc:description/>
  <dc:language>en-US</dc:language>
  <cp:lastModifiedBy>Feby</cp:lastModifiedBy>
  <dcterms:modified xsi:type="dcterms:W3CDTF">2003-03-03T13:35:00Z</dcterms:modified>
  <cp:revision>1</cp:revision>
  <dc:subject/>
  <dc:title>Idézetek </dc:title>
</cp:coreProperties>
</file>