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b/>
          <w:b/>
          <w:bCs/>
          <w:sz w:val="32"/>
          <w:szCs w:val="32"/>
        </w:rPr>
      </w:pPr>
      <w:r>
        <w:rPr>
          <w:rFonts w:eastAsia="Times New Roman CE" w:cs="Times New Roman CE" w:ascii="Times New Roman CE" w:hAnsi="Times New Roman CE"/>
          <w:b/>
          <w:bCs/>
          <w:sz w:val="32"/>
          <w:szCs w:val="32"/>
        </w:rPr>
        <w:t>JULES VERNE</w:t>
      </w:r>
    </w:p>
    <w:p>
      <w:pPr>
        <w:pStyle w:val="Normal"/>
        <w:spacing w:before="0" w:after="120"/>
        <w:jc w:val="center"/>
        <w:rPr>
          <w:rFonts w:ascii="Times New Roman CE" w:hAnsi="Times New Roman CE" w:eastAsia="Times New Roman CE" w:cs="Times New Roman CE"/>
          <w:b/>
          <w:b/>
          <w:bCs/>
          <w:sz w:val="36"/>
          <w:szCs w:val="36"/>
        </w:rPr>
      </w:pPr>
      <w:r>
        <w:rPr>
          <w:rFonts w:eastAsia="Times New Roman CE" w:cs="Times New Roman CE" w:ascii="Times New Roman CE" w:hAnsi="Times New Roman CE"/>
          <w:b/>
          <w:bCs/>
          <w:sz w:val="36"/>
          <w:szCs w:val="36"/>
        </w:rPr>
      </w:r>
    </w:p>
    <w:p>
      <w:pPr>
        <w:pStyle w:val="Normal"/>
        <w:spacing w:before="0" w:after="120"/>
        <w:jc w:val="center"/>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t>UTAZÁS A HOLDBA</w:t>
      </w:r>
    </w:p>
    <w:p>
      <w:pPr>
        <w:pStyle w:val="Normal"/>
        <w:jc w:val="center"/>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t>______</w:t>
      </w:r>
    </w:p>
    <w:p>
      <w:pPr>
        <w:pStyle w:val="Normal"/>
        <w:jc w:val="center"/>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r>
    </w:p>
    <w:p>
      <w:pPr>
        <w:pStyle w:val="Normal"/>
        <w:spacing w:before="0" w:after="120"/>
        <w:jc w:val="center"/>
        <w:rPr>
          <w:rFonts w:ascii="Times New Roman CE" w:hAnsi="Times New Roman CE" w:eastAsia="Times New Roman CE" w:cs="Times New Roman CE"/>
          <w:b/>
          <w:b/>
          <w:bCs/>
          <w:sz w:val="52"/>
          <w:szCs w:val="52"/>
        </w:rPr>
      </w:pPr>
      <w:r>
        <w:rPr>
          <w:rFonts w:eastAsia="Times New Roman CE" w:cs="Times New Roman CE" w:ascii="Times New Roman CE" w:hAnsi="Times New Roman CE"/>
          <w:b/>
          <w:bCs/>
          <w:sz w:val="52"/>
          <w:szCs w:val="52"/>
        </w:rPr>
        <w:t>UTAZÁS A HOLD KÖRÜL</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KÉT REGÉNY</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FORDÍTOTTA: KILÉNYI MÁRIA</w:t>
      </w:r>
    </w:p>
    <w:p>
      <w:pPr>
        <w:pStyle w:val="Normal"/>
        <w:spacing w:before="0" w:after="120"/>
        <w:jc w:val="center"/>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r>
        <w:br w:type="page"/>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pPr>
      <w:r>
        <w:rPr/>
        <w:t>TARTALOM</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ARTALOM \o "1-3" \n </w:instrText>
          </w:r>
          <w:r>
            <w:rPr>
              <w:b w:val="false"/>
              <w:bCs w:val="false"/>
            </w:rPr>
            <w:fldChar w:fldCharType="separate"/>
          </w:r>
          <w:r>
            <w:rPr>
              <w:b w:val="false"/>
              <w:bCs w:val="false"/>
            </w:rPr>
            <w:t>UTAZÁS A HOLDBA</w:t>
          </w:r>
        </w:p>
        <w:p>
          <w:pPr>
            <w:pStyle w:val="Contents2"/>
            <w:rPr/>
          </w:pPr>
          <w:r>
            <w:rPr/>
            <w:t>1. A GUN CLUB</w:t>
          </w:r>
        </w:p>
        <w:p>
          <w:pPr>
            <w:pStyle w:val="Contents2"/>
            <w:rPr/>
          </w:pPr>
          <w:r>
            <w:rPr/>
            <w:t>2. BARBICANE ELNÖK BEJELENTÉSE</w:t>
          </w:r>
        </w:p>
        <w:p>
          <w:pPr>
            <w:pStyle w:val="Contents2"/>
            <w:rPr/>
          </w:pPr>
          <w:r>
            <w:rPr/>
            <w:t>3. A BEJELENTÉS HATÁSA</w:t>
          </w:r>
        </w:p>
        <w:p>
          <w:pPr>
            <w:pStyle w:val="Contents2"/>
            <w:rPr/>
          </w:pPr>
          <w:r>
            <w:rPr/>
            <w:t>4. A CAMBRIDGE-I CSILLAGVIZSGÁLÓ VÁLASZA</w:t>
          </w:r>
        </w:p>
        <w:p>
          <w:pPr>
            <w:pStyle w:val="Contents2"/>
            <w:rPr/>
          </w:pPr>
          <w:r>
            <w:rPr/>
            <w:t>5. A HOLD REGÉNYE</w:t>
          </w:r>
        </w:p>
        <w:p>
          <w:pPr>
            <w:pStyle w:val="Contents2"/>
            <w:rPr/>
          </w:pPr>
          <w:r>
            <w:rPr/>
            <w:t>6. AMIT MINDEN AMERIKAINAK TUDNIA KELL, ÉS AMIT EGYETLEN AMERIKAINAK SEM SZABAD HINNIE TÖBBÉ</w:t>
          </w:r>
        </w:p>
        <w:p>
          <w:pPr>
            <w:pStyle w:val="Contents2"/>
            <w:rPr/>
          </w:pPr>
          <w:r>
            <w:rPr/>
            <w:t>7. AZ ÁGYÚGOLYÓ HIMNUSZA</w:t>
          </w:r>
        </w:p>
        <w:p>
          <w:pPr>
            <w:pStyle w:val="Contents2"/>
            <w:rPr/>
          </w:pPr>
          <w:r>
            <w:rPr/>
            <w:t>8. AZ ÁGYÚ TÖRTÉNETE</w:t>
          </w:r>
        </w:p>
        <w:p>
          <w:pPr>
            <w:pStyle w:val="Contents2"/>
            <w:rPr/>
          </w:pPr>
          <w:r>
            <w:rPr/>
            <w:t>9. A LŐPORKÉRDÉS</w:t>
          </w:r>
        </w:p>
        <w:p>
          <w:pPr>
            <w:pStyle w:val="Contents2"/>
            <w:rPr/>
          </w:pPr>
          <w:r>
            <w:rPr/>
            <w:t>10. HUSZONÖTMILLIÓ BARÁT ÉS EGYETLENEGY ELLENSÉG</w:t>
          </w:r>
        </w:p>
        <w:p>
          <w:pPr>
            <w:pStyle w:val="Contents2"/>
            <w:rPr/>
          </w:pPr>
          <w:r>
            <w:rPr/>
            <w:t>11. FLORIDA ÉS TEXAS</w:t>
          </w:r>
        </w:p>
        <w:p>
          <w:pPr>
            <w:pStyle w:val="Contents2"/>
            <w:rPr/>
          </w:pPr>
          <w:r>
            <w:rPr/>
            <w:t>12. URBI ET ORBI</w:t>
          </w:r>
        </w:p>
        <w:p>
          <w:pPr>
            <w:pStyle w:val="Contents2"/>
            <w:rPr/>
          </w:pPr>
          <w:r>
            <w:rPr/>
            <w:t>13. STONE’S HILL</w:t>
          </w:r>
        </w:p>
        <w:p>
          <w:pPr>
            <w:pStyle w:val="Contents2"/>
            <w:rPr/>
          </w:pPr>
          <w:r>
            <w:rPr/>
            <w:t>14. CSÁKÁNNYAL ÉS VAKOLÓ KANÁLLAL</w:t>
          </w:r>
        </w:p>
        <w:p>
          <w:pPr>
            <w:pStyle w:val="Contents2"/>
            <w:rPr/>
          </w:pPr>
          <w:r>
            <w:rPr/>
            <w:t>15. AZ ÖNTÉS ÜNNEPE</w:t>
          </w:r>
        </w:p>
        <w:p>
          <w:pPr>
            <w:pStyle w:val="Contents2"/>
            <w:rPr/>
          </w:pPr>
          <w:r>
            <w:rPr/>
            <w:t>16. A COLUMBIAD</w:t>
          </w:r>
        </w:p>
        <w:p>
          <w:pPr>
            <w:pStyle w:val="Contents2"/>
            <w:rPr/>
          </w:pPr>
          <w:r>
            <w:rPr/>
            <w:t>17. A SÜRGÖNY</w:t>
          </w:r>
        </w:p>
        <w:p>
          <w:pPr>
            <w:pStyle w:val="Contents2"/>
            <w:rPr/>
          </w:pPr>
          <w:r>
            <w:rPr/>
            <w:t xml:space="preserve">18. AZ </w:t>
          </w:r>
          <w:r>
            <w:rPr>
              <w:i/>
              <w:iCs/>
            </w:rPr>
            <w:t xml:space="preserve">ATLANTA </w:t>
          </w:r>
          <w:r>
            <w:rPr/>
            <w:t>UTASA</w:t>
          </w:r>
        </w:p>
        <w:p>
          <w:pPr>
            <w:pStyle w:val="Contents2"/>
            <w:rPr/>
          </w:pPr>
          <w:r>
            <w:rPr/>
            <w:t>19. A NÉPGYŰLÉS</w:t>
          </w:r>
        </w:p>
        <w:p>
          <w:pPr>
            <w:pStyle w:val="Contents2"/>
            <w:rPr/>
          </w:pPr>
          <w:r>
            <w:rPr/>
            <w:t>20. A TÁMADÁS ÉS A VISSZAVÁGÁS</w:t>
          </w:r>
        </w:p>
        <w:p>
          <w:pPr>
            <w:pStyle w:val="Contents2"/>
            <w:rPr/>
          </w:pPr>
          <w:r>
            <w:rPr/>
            <w:t>21. HOGYAN INTÉZ EL EGY KÉNYES ÜGYET EGY FRANCIA?</w:t>
          </w:r>
        </w:p>
        <w:p>
          <w:pPr>
            <w:pStyle w:val="Contents2"/>
            <w:rPr/>
          </w:pPr>
          <w:r>
            <w:rPr/>
            <w:t>22. AZ EGYESÜLT ÁLLAMOK ÚJ ÁLLAMPOLGÁRA</w:t>
          </w:r>
        </w:p>
        <w:p>
          <w:pPr>
            <w:pStyle w:val="Contents2"/>
            <w:rPr/>
          </w:pPr>
          <w:r>
            <w:rPr/>
            <w:t>23. UTASFÜLKE A LÖVEDÉKBEN</w:t>
          </w:r>
        </w:p>
        <w:p>
          <w:pPr>
            <w:pStyle w:val="Contents2"/>
            <w:rPr/>
          </w:pPr>
          <w:r>
            <w:rPr/>
            <w:t>24. TÁVCSŐ A SZIKLÁS</w:t>
          </w:r>
          <w:r>
            <w:rPr>
              <w:b w:val="false"/>
              <w:bCs w:val="false"/>
            </w:rPr>
            <w:t>-</w:t>
          </w:r>
          <w:r>
            <w:rPr/>
            <w:t>HEGYSÉGBEN</w:t>
          </w:r>
        </w:p>
        <w:p>
          <w:pPr>
            <w:pStyle w:val="Contents2"/>
            <w:rPr/>
          </w:pPr>
          <w:r>
            <w:rPr/>
            <w:t>25. UTOLSÓ INTÉZKEDÉSEK</w:t>
          </w:r>
        </w:p>
        <w:p>
          <w:pPr>
            <w:pStyle w:val="Contents2"/>
            <w:rPr/>
          </w:pPr>
          <w:r>
            <w:rPr/>
            <w:t>26. TŰZ!</w:t>
          </w:r>
        </w:p>
        <w:p>
          <w:pPr>
            <w:pStyle w:val="Contents2"/>
            <w:rPr/>
          </w:pPr>
          <w:r>
            <w:rPr/>
            <w:t>27. BORÚS IDŐ</w:t>
          </w:r>
        </w:p>
        <w:p>
          <w:pPr>
            <w:pStyle w:val="Contents2"/>
            <w:rPr/>
          </w:pPr>
          <w:r>
            <w:rPr/>
            <w:t>28. AZ ÚJ ÉGITEST</w:t>
          </w:r>
          <w:r>
            <w:br w:type="page"/>
          </w:r>
        </w:p>
        <w:p>
          <w:pPr>
            <w:pStyle w:val="Normal"/>
            <w:rPr/>
          </w:pPr>
          <w:r>
            <w:rPr/>
          </w:r>
        </w:p>
        <w:p>
          <w:pPr>
            <w:pStyle w:val="Contents1"/>
            <w:rPr/>
          </w:pPr>
          <w:r>
            <w:rPr/>
            <w:t>UTAZÁS A HOLD KÖRÜL</w:t>
          </w:r>
        </w:p>
        <w:p>
          <w:pPr>
            <w:pStyle w:val="Contents2"/>
            <w:rPr/>
          </w:pPr>
          <w:r>
            <w:rPr/>
            <w:t xml:space="preserve">BEVEZETÉS </w:t>
          </w:r>
          <w:r>
            <w:rPr>
              <w:b w:val="false"/>
              <w:bCs w:val="false"/>
              <w:i/>
              <w:iCs/>
            </w:rPr>
            <w:t>amely e mű első részének összefoglalása s egyben a második rész előszava is</w:t>
          </w:r>
        </w:p>
        <w:p>
          <w:pPr>
            <w:pStyle w:val="Contents2"/>
            <w:rPr/>
          </w:pPr>
          <w:r>
            <w:rPr/>
            <w:t>1. ESTE TÍZ ÓRA HÚSZ PERCTŐL TÍZ ÓRA NEGYVENHÉT PERCIG</w:t>
          </w:r>
        </w:p>
        <w:p>
          <w:pPr>
            <w:pStyle w:val="Contents2"/>
            <w:rPr/>
          </w:pPr>
          <w:r>
            <w:rPr/>
            <w:t>2. AZ ELSŐ FÉLÓRA</w:t>
          </w:r>
        </w:p>
        <w:p>
          <w:pPr>
            <w:pStyle w:val="Contents2"/>
            <w:rPr/>
          </w:pPr>
          <w:r>
            <w:rPr/>
            <w:t>3. AZ UTASOK BERENDEZKEDNEK</w:t>
          </w:r>
        </w:p>
        <w:p>
          <w:pPr>
            <w:pStyle w:val="Contents2"/>
            <w:rPr/>
          </w:pPr>
          <w:r>
            <w:rPr/>
            <w:t>4. EGY KIS ALGEBRA</w:t>
          </w:r>
        </w:p>
        <w:p>
          <w:pPr>
            <w:pStyle w:val="Contents2"/>
            <w:rPr/>
          </w:pPr>
          <w:r>
            <w:rPr/>
            <w:t>5. HIDEG VILÁGŰR</w:t>
          </w:r>
        </w:p>
        <w:p>
          <w:pPr>
            <w:pStyle w:val="Contents2"/>
            <w:rPr/>
          </w:pPr>
          <w:r>
            <w:rPr/>
            <w:t>6. KÉRDÉSEK ÉS FELELETEK</w:t>
          </w:r>
        </w:p>
        <w:p>
          <w:pPr>
            <w:pStyle w:val="Contents2"/>
            <w:rPr/>
          </w:pPr>
          <w:r>
            <w:rPr/>
            <w:t>7. FURCSA RÉSZEGSÉG</w:t>
          </w:r>
        </w:p>
        <w:p>
          <w:pPr>
            <w:pStyle w:val="Contents2"/>
            <w:rPr/>
          </w:pPr>
          <w:r>
            <w:rPr/>
            <w:t>8. A 78 114. MÉRFÖLDÖN</w:t>
          </w:r>
        </w:p>
        <w:p>
          <w:pPr>
            <w:pStyle w:val="Contents2"/>
            <w:rPr/>
          </w:pPr>
          <w:r>
            <w:rPr/>
            <w:t>9. AZ ELTÉRÜLÉS KÖVETKEZMÉNYEI</w:t>
          </w:r>
        </w:p>
        <w:p>
          <w:pPr>
            <w:pStyle w:val="Contents2"/>
            <w:rPr/>
          </w:pPr>
          <w:r>
            <w:rPr/>
            <w:t>10. AKIK A HOLDAT MEGFIGYELTÉK</w:t>
          </w:r>
        </w:p>
        <w:p>
          <w:pPr>
            <w:pStyle w:val="Contents2"/>
            <w:rPr/>
          </w:pPr>
          <w:r>
            <w:rPr/>
            <w:t>11. KÉPZELET ÉS VALÓSÁG</w:t>
          </w:r>
        </w:p>
        <w:p>
          <w:pPr>
            <w:pStyle w:val="Contents2"/>
            <w:rPr/>
          </w:pPr>
          <w:r>
            <w:rPr/>
            <w:t>12. HELYRAJZI MEGFIGYELÉSEK</w:t>
          </w:r>
        </w:p>
        <w:p>
          <w:pPr>
            <w:pStyle w:val="Contents2"/>
            <w:rPr/>
          </w:pPr>
          <w:r>
            <w:rPr/>
            <w:t>13. HOLDBÉLI TÁJAK</w:t>
          </w:r>
        </w:p>
        <w:p>
          <w:pPr>
            <w:pStyle w:val="Contents2"/>
            <w:rPr/>
          </w:pPr>
          <w:r>
            <w:rPr/>
            <w:t>14. HÁROMSZÁZÖTVENNÉGY ÉS FÉL ÓRÁS ÉJSZAKA</w:t>
          </w:r>
        </w:p>
        <w:p>
          <w:pPr>
            <w:pStyle w:val="Contents2"/>
            <w:rPr/>
          </w:pPr>
          <w:r>
            <w:rPr/>
            <w:t>15. HIPERBOLA VAGY PARABOLA?</w:t>
          </w:r>
        </w:p>
        <w:p>
          <w:pPr>
            <w:pStyle w:val="Contents2"/>
            <w:rPr/>
          </w:pPr>
          <w:r>
            <w:rPr/>
            <w:t>16. A DÉLI FÉLTEKE</w:t>
          </w:r>
        </w:p>
        <w:p>
          <w:pPr>
            <w:pStyle w:val="Contents2"/>
            <w:rPr/>
          </w:pPr>
          <w:r>
            <w:rPr/>
            <w:t>17. A TYCHO</w:t>
          </w:r>
        </w:p>
        <w:p>
          <w:pPr>
            <w:pStyle w:val="Contents2"/>
            <w:rPr/>
          </w:pPr>
          <w:r>
            <w:rPr/>
            <w:t>18. NEHÉZ KÉRDÉSEK</w:t>
          </w:r>
        </w:p>
        <w:p>
          <w:pPr>
            <w:pStyle w:val="Contents2"/>
            <w:rPr/>
          </w:pPr>
          <w:r>
            <w:rPr/>
            <w:t>19. KÜZDELEM A LEHETETLENNEL</w:t>
          </w:r>
        </w:p>
        <w:p>
          <w:pPr>
            <w:pStyle w:val="Contents2"/>
            <w:rPr/>
          </w:pPr>
          <w:r>
            <w:rPr/>
            <w:t xml:space="preserve">20. A </w:t>
          </w:r>
          <w:r>
            <w:rPr>
              <w:i/>
              <w:iCs/>
            </w:rPr>
            <w:t xml:space="preserve">SUSQUEHANNA </w:t>
          </w:r>
          <w:r>
            <w:rPr/>
            <w:t>MÉLYSÉGMÉRÉSEKET VÉGEZ</w:t>
          </w:r>
        </w:p>
        <w:p>
          <w:pPr>
            <w:pStyle w:val="Contents2"/>
            <w:rPr/>
          </w:pPr>
          <w:r>
            <w:rPr/>
            <w:t>21. J. T. MASTONT VISSZAHÍVJÁK</w:t>
          </w:r>
        </w:p>
        <w:p>
          <w:pPr>
            <w:pStyle w:val="Contents2"/>
            <w:rPr/>
          </w:pPr>
          <w:r>
            <w:rPr/>
            <w:t>22. A MENTÉS</w:t>
          </w:r>
        </w:p>
        <w:p>
          <w:pPr>
            <w:pStyle w:val="Contents2"/>
            <w:rPr/>
          </w:pPr>
          <w:r>
            <w:rPr/>
            <w:t>23. VÉGSZÓ</w:t>
          </w:r>
          <w:r>
            <w:rPr/>
            <w:fldChar w:fldCharType="end"/>
          </w:r>
        </w:p>
      </w:sdtContent>
    </w:sdt>
    <w:p>
      <w:pPr>
        <w:pStyle w:val="Normal"/>
        <w:spacing w:before="0" w:after="120"/>
        <w:jc w:val="center"/>
        <w:rPr>
          <w:rFonts w:ascii="Times New Roman CE" w:hAnsi="Times New Roman CE" w:eastAsia="Times New Roman CE" w:cs="Times New Roman CE"/>
          <w:b/>
          <w:b/>
          <w:bCs/>
          <w:caps/>
          <w:sz w:val="24"/>
          <w:szCs w:val="24"/>
        </w:rPr>
      </w:pPr>
      <w:r>
        <w:rPr>
          <w:rFonts w:eastAsia="Times New Roman CE" w:cs="Times New Roman CE" w:ascii="Times New Roman CE" w:hAnsi="Times New Roman CE"/>
          <w:b/>
          <w:bCs/>
          <w:caps/>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1"/>
        <w:rPr/>
      </w:pPr>
      <w:r>
        <w:rPr/>
        <w:t>UTAZÁS A HOLDBA</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Heading2"/>
        <w:rPr/>
      </w:pPr>
      <w:r>
        <w:rPr/>
        <w:t>1. A GUN CLU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imore városában, Maryland kellős közepén az Egyesült Államok szecessziós háborúja alatt egy igen befolyásos új klub alakult. Tudvalevő dolog, hogy ezen a földrészen, a hajózási vállalkozók, üzletemberek és mérnökök honában roppant erősen kifejlődött a katonai szellem. Egyszerű kereskedők kiugrottak a pultjuk mögül, s anélkül, hogy kijárták volna a West Point-i katonai iskolákat, rögtön kapitány, ezredes vagy tábornok lett belőlük. A „hadviselés tudományá</w:t>
        <w:softHyphen/>
        <w:t>ban” hamarosan utolérték európai kollégáikat. Ők sem kímélték az ágyúgolyót, a milliókat és az embert, tehát ők is győzelmeket ara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ak különösen a ballisztika tudományában múlták felül az európaiakat. Nem mintha a fegyvereik tökéletesebbek lettek volna, hanem szokatlanul nagyméretű fegyverekkel harcoltak, s ezért akkora lőtávolságot értek el, ami addig merőben elképzelhetetlen volt. Az alacsony tűz, a meredek lövés, a pásztázó tüzelés, az oldalozó tűz, a hosszirányú tüzelés és a hátba támadó ágyúzás tekintetében az angoloknak, a franciáknak és a poroszoknak már nincs mit tanulniuk; de az ő ágyúik, tarackjaik és mozsaraik csak zsebpisztolyok az amerikai tüzérség félelmetes hadigépeihez képe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nincs mit csodálkoznunk. A jenki a világ legelső gépésze, vérbeli mérnök, mint ahogyan vérbeli muzsikus az olasz, és vérbeli metafizikus a német. Csak természetes, hogy vakmerő</w:t>
        <w:softHyphen/>
        <w:t>sé</w:t>
        <w:softHyphen/>
        <w:t>gü</w:t>
        <w:softHyphen/>
        <w:t>ket és ötletszerűségüket belevitték a ballisztika tudományába is. Így jöttek létre az óriási ame</w:t>
        <w:softHyphen/>
        <w:t>ri</w:t>
        <w:softHyphen/>
        <w:t>kai ágyúk, amelyek korántsem olyan hasznosak, mint a varrógép, de éppoly meghökken</w:t>
        <w:softHyphen/>
        <w:t>tők, mint amaz, s még jobban bámulatba ejtik az embereket. Ez ágyúk közül Parrott, Dahlgreen és Rodman csodálatos konstrukciói ismertek. Az Armstrongok, a Palliser-k, a Treuille de Beaumont-ok csak elismeréssel adózhattak tengerentúli vetélytársai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szakiak és a déliek rettenetes háborúja idején a tüzérek óriási tekintélynek örvendtek. Az Egyesült Államok hírlapjai lelkesen magasztalták találmányaikat. Ezekben az időkben minden kis szatócs, minden ábrándos lelkű naplopó éjjel-nappal képtelennél képtelenebb röppálya</w:t>
        <w:softHyphen/>
        <w:t>számításokon törte a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 amerikainak valami ötlete támad, keres egy másik amerikait, aki magáévá teszi az elképzeléseit. Ha hárman vannak, egy elnököt és két titkárt választanak maguk közül. Négyes létszám mellett egy irattárost is kineveznek, és az iroda már működik. Ha számuk ötre emelkedik, közgyűlést hívnak össze, és megalakul a klub. Baltimore-ban is így történt. Egy baltimore-i lakos, aki egy új ágyút talált fel, társult egy másik baltimore-ival, aki egy ízben már öntött ágyút, s egy harmadikkal, aki - ugyancsak egyetlenegyszer életében - kifúrt egy ágyúcsövet. Ez volt a Gun Club magva. Megalakulása után egy hónappal 1833 rendes tagot és 3575 levelező tagot szám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egy elengedhetetlen feltétel azok számára, akik be akartak lépni az egyesületbe: az illetőnek fel kellett találnia egy ágyút, vagy legalábbis tökéletesítenie kellett egy már meglevőt. Vagy ha nem ágyút, akkor valami másféle lőfegyvert kellett feltalálnia. De őszintén szólva a tizenöt lövetű pisztolyok, a forgópisztolyok vagy a kardpisztolyok feltalálói nem örvendtek a klubban valami nagy tekintélynek. A tüzérek minden tekintetben fölényben voltak velük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A tagok iránt tanúsított megbecsülés egyenes arányban áll az általuk szerkesztett ágyú térfogatával, és négyzetes arányban nő az elért lőtávolsággal!” - mondta egyszer a Gun Club egyik legnagyobb tudományú szóno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más ez a kijelentés, mint Newton nehézkedési törvényének az erkölcsi világrendbe való átültet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ű elképzelni, hogy a Gun Club alapításával mit vitt véghez ezen a téren az amerikai találékonyság. A hadigépek óriási méretűvé nőttek, a lövedékek túlrepültek a megengedett határon, s ártatlan járókelőket szeltek ketté. Ezek a találmányok messze felülmúlták az európai tüzérség gyenge kis ágyúit. Hadd világítsuk meg néhány számadattal ezt a kér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dan, a „régi jó időkben”, egy harminchatos ágyúgolyó oldaltámadásnál 300 láb távolságból 36 ló vagy 68 ember testét ütötte át. Ez azonban még csak a haditudomány gyermekkora volt. Azóta a lövedékek nagyot fejlődtek. A Rodman ágyú, amely hét mérföld távolságra vitte a fél tonna súlyú golyót, akár 150 lovat vagy 300 embert is könnyen leteríthetett volna. A Gun Clubban szóba is került, hogy az ágyút ünnepélyes külsőségek mellett kipróbálják. Ám ha a lovak hajlandók is lettek volna belemenni a kísérletbe, az emberek, sajnos, nem álltak köté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nt történt is, ezeknek az ágyúknak rettenetes, gyilkos hatásuk volt; minden egyes lövésüktől úgy hullottak a harcosok, mintha lekaszálták volna őket. Ilyen lövedékek mellett vajmi kevés jelentősége volt annak az emlékezetes ágyúgolyónak, amely 1587-ben, a coutras-i csatában 25 embert tett harcképtelenné, vagy annak a másiknak, amely 1758-ban a zorndorfi ütközetben 40 gyalogost ölt meg, s nem érdemel említést a kesselsdorfi osztrák ágyú sem, amely 1742-ben 70 ellenséget terített le! Mi volt a jénai vagy az austerlitzi meglepetésszerű ágyútűz, amely eldöntötte a két csata sorsát? A szecessziós háborúban ennél sokkal különb tüzelést láttak! A gettysburgi csatában egy huzagolt csövű ágyúból kilőtt kúp alakú lövedék 73 embert talált el a déliek seregéből; a potomaci átkelésnél pedig egy Rodman ágyúgolyó a déli konföderáció 215 hívét küldte a másvilágra, kétségkívül egy jobb világba. Meg kell említenünk J. T. Mastonnak, a Gun Club jeles tagjának és örökös titkárának hatalmas méretű mozsárágyúját is, amelynek gyilkos hatása összehasonlíthatatlanul nagyobb volt: mindjárt a próbalövésnél megölt 337 személyt - tisztesség ne essék szólván - oly módon, hogy felrob</w:t>
        <w:softHyphen/>
        <w:t>b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kell még az ékesszóló számokhoz hozzáfűznünk? Semmi többet. Kétségtelenül elfogadhatjuk Pitcairn statisztikus következő számítását: ha elosztjuk az ágyúgolyók áldozatainak számát a Gun Club tagjainak számával, a hányados azt mutatja, hogy az egyes tagok „átlagosan” 2375,3 embert ölte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lgondolkozunk ezen a számon, nyilvánvaló lesz előttünk: a tudós társaság csupán azon töprengett, hogy emberbaráti célból kiirtsa az emberiséget, s hogy tökéletesítse a civilizáció eszközeinek tekintett hadifegyve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ldöklő angyalok gyülekezete lett ez a társaság; pedig a klubtagok alapjában véve jóravaló fickó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zzá kell tennünk, hogy ezek a kipróbált, bátor jenkik nem érték be csupán az elméletekkel, hanem a saját bőrüket is vásárra vitték. Mindenféle rangú tiszt volt a tagok között: hadnagyok, tábornokok, a legkülönbözőbb korosztályú katonák; olyanok, akik katonai pályájuk kezdetén álltak, s olyanok is, akiknek az ágyú mellett deresedett meg a fejük. Számos klubtag esett el a harctéren - nevüket a Gun Club aranykönyvében örökítették meg. A harctérről visszajöttek szinte kivétel nélkül magukon viselték a rettenthetetlen bátorságú harcos ismertetőjeleit. Mankó, faláb, műkar, a kezet helyettesítő vaskampó, kaucsuk állkapocs, ezüstkoponya, platina orr - teljes volt a gyűjtemény. Pitcairn, az említett statisztikus azt is kiszámította, hogy a Gun Clubban nem egészen egy kar jut négy személyre, és hat embernek csupán két lába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téz tüzérek azonban nem sokat adtak az ilyen csekélységre, s joggal dagasztotta keblüket a büszkeség, amikor egy-egy harctéri jelentés a felhasznált lövedékek számának tízszeresében jelölte meg a halottak szá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pon azután - ó, mily gyászos, szomorú nap volt ez! -, egy napon azok, akik túlélték a háborút, megkötötték a békét. Az ágyúdörgés lassan-lassan elnémult; elhallgattak a mozsarak, a tarackok szájára hosszú időre szájkosarat kötöttek, s az ágyúk leszegett fővel vissza</w:t>
        <w:softHyphen/>
        <w:t>kullog</w:t>
        <w:softHyphen/>
        <w:t>tak az arzenálba. Az ágyúgolyókat a parkokban gúlába rakták, a véres emlékek elmosódtak a lelkekben, a vérrel trágyázott földeken gyönyörűen növekedtek a gyapotcserjék, elkoptak a gyászruhák, és elkopott a bánat, s teljes tétlenségben pangott az élet a Gun Clu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adtak ugyan olyan túlbuzgó tagok, akiknek szenvedélye volt a munka; ezek még mindig ballisztikai számításokkal töltötték az idejüket, s egyre csak óriás méretű bombákról és csodás lövedékekről álmodoztak. De mit ért gyakorlat nélkül a sok hívságos elmélet? A klubtermek elnéptelenedtek, a szolgaszemélyzet az előszobákban szundikált, a hírlapok az asztalokon penészedtek, a sötét sarkokból bánatos hortyogás hallatszott - a Gun Club valamikor oly zajos tagjai a vészes béke által rájuk kényszerített csöndben plátói tüzérábrándjaik közben elalud</w:t>
        <w:softHyphen/>
        <w: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beejtő helyzet! - mondta egyik este a derék Tom Hunter, a dohányzó kandallója előtt ülve, melynek lángja egyszer szénné égette falábait. - Semmit sem tehetünk! Nincs miben reménykednünk! Milyen unalmas lett az élet! Hol van már az az idő, amikor minden reggel vidám ágyúszóra ébred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idő örökre elmúlt - felelte az izgága természetű Bilsby, s nagyot akart nyújtózkodni nem levő karjaival. - Micsoda öröm volt akkor az élet! Az ember feltalált egy tarackot, s alig</w:t>
        <w:softHyphen/>
        <w:t>hogy megöntötték, rohant vele a harctérre, hogy rögtön kipróbálja az ellenségen. Aztán vissza</w:t>
        <w:softHyphen/>
        <w:t>tért a táborba; Sherman megdicsérte, MacClellan kezet fogott vele! De ma! Ma a tábornokok visszatértek az irodájukba, s lövegek helyett ártalmatlan gyapotbálák továbbításá</w:t>
        <w:softHyphen/>
        <w:t>val foglalkoznak! A keserves mindenit! A tüzérségnek Amerikában nincs már jöv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ondja, Bilsby! - kiáltott fel Blomsberry ezredes. - Keservesen csalódnunk kellett! Egy szép napon hátat fordítottunk nyugodalmas életünknek, megtanultunk fegyverrel bánni, itt hagytuk Baltimore-t, a harctérre mentünk, hősiesen viselkedtünk - és két-három év múlva az egész fáradság kárba vész, siralmas tétlenségbe süppedünk, s csak annyi a dolgunk, hogy zsebre dugjuk a kez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bármit mondott is a vitéz ezredes, meglehetős akadályba ütközött volna, hogy fent említett jelét adja a tétlenségének. Ám ehhez nem a zsebek hiányoztak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semmi kilátás újabb háborúra! - szólalt meg ekkor a híres J. T. Maston, kaucsuk koponyáját vakargatva a vaskampó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kisebb viharfelhő sem mutatkozik a látóhatáron. Pedig micsoda óriási feladatok várnak még a tüzérségre! Jómagam például épp ma reggel fejeztem be új mozsárágyúm tervrajzát, kereszt- és hosszmetszettel. Ez az ágyú meg fogja változtatni a hadviselés törvény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kérdezte Tom Hunter, aki élénken emlékezett még a tiszteletre méltó J. T. Maston utolsó kísérle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felelte a klub titkára. - De mi haszna a sok eredményes kutatásnak? Mi haszna, hogy úrrá lettünk annyi nehézségen? Hát nem hiábavaló munka ez? Az Újvilág népei, úgy látszik, felesküdtek a békére. S mi következik ebből? A mi harcias újságunk, a Tribune a népesség botrányos szaporodása miatt közeli katasztrófákat jóso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e, Maston - szólalt meg Blomsberry ezredes -, Európában most is állandóan háborúskodnak a nemzetiségi elv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mondja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ért? Mert ott talán lehetne csinálni valamit. Ha elfogadnák a szolgálatai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jut eszébe?! - kiáltott fel Bilsby. - Ballisztikát művelni - idegenek érdek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ndig jobb, mint ha nem csinálunk semmit - vágott vissza az ezre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 mondta J. T. Maston. - Valóban jobb, de még csak gondolnunk sem lehet erre a megold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 kérdezte az ezre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óvilágnak olyan fogalmai vannak a haladásról, amelyek az amerikai szokásokkal szögesen ellentétesek. Az európaiak el sem tudják képzelni, hogy valakiből tábornok lehet, mielőtt alhadnagyként szolgált volna. Ugyanaz, mintha azt mondanák, hogy aki nem öntött ágyút, abból nem lehet jó beirányító! Hát ez tiszta...</w:t>
      </w:r>
    </w:p>
    <w:p>
      <w:pPr>
        <w:pStyle w:val="Normal"/>
        <w:spacing w:before="0" w:after="120"/>
        <w:jc w:val="both"/>
        <w:rPr/>
      </w:pPr>
      <w:r>
        <w:rPr>
          <w:rFonts w:eastAsia="Times New Roman CE" w:cs="Times New Roman CE" w:ascii="Times New Roman CE" w:hAnsi="Times New Roman CE"/>
          <w:sz w:val="24"/>
          <w:szCs w:val="24"/>
        </w:rPr>
        <w:t xml:space="preserve">- Képtelenség! - vágott rá Tom Hunter, </w:t>
      </w:r>
      <w:r>
        <w:rPr>
          <w:rFonts w:eastAsia="Times New Roman CE" w:cs="Times New Roman CE" w:ascii="Times New Roman CE" w:hAnsi="Times New Roman CE"/>
          <w:i/>
          <w:iCs/>
          <w:sz w:val="24"/>
          <w:szCs w:val="24"/>
        </w:rPr>
        <w:t>bowie-knife</w:t>
      </w:r>
      <w:r>
        <w:rPr>
          <w:rFonts w:eastAsia="Times New Roman CE" w:cs="Times New Roman CE" w:ascii="Times New Roman CE" w:hAnsi="Times New Roman CE"/>
          <w:sz w:val="24"/>
          <w:szCs w:val="24"/>
        </w:rPr>
        <w:t>-jáva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éke karfáját faricskálva. - Mivel pedig már ide jutottunk, nem marad más számunkra, mint hogy elmenjünk dohányt ültetni vagy bálnazsírt finom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kérem! - csattant fel J. T. Maston erélyes hangja. - Talán bizony nem a tűzfegyverek tökéletesítésére fogjuk használni utolsó éveinket? Talán bizony nem támad újabb alkalom, hogy kipróbáljuk a lövedékeink lőtávolságát? Hát a mi ágyúink tüze nem világítja már be többé az eget? Nem támad többé nemzetközi bonyodalom, amely lehetővé teszi, hogy hadat üzenjünk valamelyik tengerentúli nagyhatalomnak? A franciák talán bizony egyetlen gőzösünket sem fogják többé elsüllyeszteni? S az angolok nem akasztják fel megint két-három honfitársunkat, fittyet hányva az emberi jog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aston - felelte Blomsberry ezredes. - Nem lesz ilyen szerencsénk! Ezekből az eshetőségekből semmi sem fog bekövetkezni. De még ha be is következik, minekünk semmi hasznunk sem lesz belőle. Az amerikaiak önérzete napról napra csekélyebb lesz. Rongy emberekké let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megalázkodunk mindenki előtt! - mondta Bilsb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egaláznak bennünket! - vágta rá Tom Hun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agyon is igaz - felelte J. T. Maston fellobbanó szenvedéllyel. - Ezer kézenfekvő ok lenne a háborúskodásra - és nem háborúskodunk! Féltjük a karunkat, a lábunkat, és ennek csak azok láthatják hasznát, akik úgysem tudnak mit kezdeni a végtagjaikkal! No, kérem, nem is kell olyan messzire menni, hogy okot találjunk a hadüzenetre. Észak-Amerika, ugyebár, régebben az angoloké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Tom Hunter, dühösen megpiszkálva mankója végével a tü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folytatta J. T. Maston -, miért ne lehetne akkor most Anglia az amerikaia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olna az igazság! - vágta rá Blomsberry ezred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róbálja csak javasolni ezt az Egyesült Államok elnökének! - kiáltotta J. T. Maston. - Meglátja, milyen fogadtatásban részes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dobna bennünket - szűrte a szót Blomsberry a csatából kimentett négy foga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avamra mondom - kiáltott fel J. T. Maston -, a következő választáson az elnök nem számíthat a szavazato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énkre se! - felelték egy szívvel-lélekkel a harcias hadirokkan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dig is - ez az utolsó szavam -, ha nem adnak nekem alkalmat, hogy egy igazi harctéren kipróbáljam az új mozsaramat - folytatta J. T. Maston -, lemondok a Gun Club tagságáról, fogom magam, elmegyek Arkansasba, s eltemetkezem a szavanná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vetjük önt! - felelték a bátor J. T Maston klubtárs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 helyzet: napról napra feszültebb volt a hangulat, s a klubot a közeli feloszlás veszélye fenyegette, amikor egy váratlan esemény elhárította ezt a végzetes szerencsétlen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ti beszélgetést követő napon minden klubtag címére a következő szövegű körlevél érkezett:</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imore, október 3-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elnöke tisztelettel értesíti Tagtársait, hogy a folyó hó 5-i ülésen olyan bejelentést óhajt tenni, amely a t. Tagtársakat a legnagyobb mértékben érdekelheti. Arra kéri tehát őket, hogy minden más ügyet félretéve, szíveskedjenek eleget tenni a jelen levélben közölt meghívásnak.</w:t>
      </w:r>
    </w:p>
    <w:p>
      <w:pPr>
        <w:pStyle w:val="Normal"/>
        <w:spacing w:before="0" w:after="120"/>
        <w:jc w:val="right"/>
        <w:rPr/>
      </w:pPr>
      <w:r>
        <w:rPr>
          <w:rFonts w:eastAsia="Times New Roman CE" w:cs="Times New Roman CE" w:ascii="Times New Roman CE" w:hAnsi="Times New Roman CE"/>
          <w:sz w:val="24"/>
          <w:szCs w:val="24"/>
        </w:rPr>
        <w:t>Igaz hívük</w:t>
        <w:br/>
      </w:r>
      <w:r>
        <w:rPr>
          <w:rFonts w:eastAsia="Times New Roman CE" w:cs="Times New Roman CE" w:ascii="Times New Roman CE" w:hAnsi="Times New Roman CE"/>
          <w:i/>
          <w:iCs/>
          <w:sz w:val="24"/>
          <w:szCs w:val="24"/>
        </w:rPr>
        <w:t>Impey Barbicane</w:t>
        <w:br/>
      </w:r>
      <w:r>
        <w:rPr>
          <w:rFonts w:eastAsia="Times New Roman CE" w:cs="Times New Roman CE" w:ascii="Times New Roman CE" w:hAnsi="Times New Roman CE"/>
          <w:sz w:val="24"/>
          <w:szCs w:val="24"/>
        </w:rPr>
        <w:t>a Gun Club elnöke</w:t>
      </w:r>
    </w:p>
    <w:p>
      <w:pPr>
        <w:pStyle w:val="Heading2"/>
        <w:rPr/>
      </w:pPr>
      <w:r>
        <w:rPr/>
        <w:t>2. BARBICANE ELNÖK BEJELENT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óber 5-én este nyolc órakor sűrű embertömeg szorongott a Gun Club Union Square 21. szám alatti helyiségének társalgóiban. A Baltimore-ban lakó klubtagok kivétel nélkül eleget tettek elnökük meghívásának. A gyorsvonatok százszámra ontották a város utcáira a vidékről érkező levelező tagokat.</w:t>
      </w:r>
    </w:p>
    <w:p>
      <w:pPr>
        <w:pStyle w:val="Normal"/>
        <w:spacing w:before="0" w:after="120"/>
        <w:jc w:val="both"/>
        <w:rPr/>
      </w:pPr>
      <w:r>
        <w:rPr>
          <w:rFonts w:eastAsia="Times New Roman CE" w:cs="Times New Roman CE" w:ascii="Times New Roman CE" w:hAnsi="Times New Roman CE"/>
          <w:sz w:val="24"/>
          <w:szCs w:val="24"/>
        </w:rPr>
        <w:t xml:space="preserve">A hatalmas ülésterem kicsinek bizonyult a tudóssereg befogadására. A klubtagok ellepték a szomszédos termeket, a folyosókat, sőt még a külső udvarokat is, ahol a nép egyszerű fiai közé keveredtek. Mindenki az ajtókat ostromolta, megpróbált az első sorokba furakodni, hogy hallhassa Barbicane elnök fontos bejelentését. A kíváncsiságtól sarkallt tömeg taszigálta, lökdöste, tiporta egymást a bejáratoknál, azzal a fesztelenséggel, amely </w:t>
      </w:r>
      <w:r>
        <w:rPr>
          <w:rFonts w:eastAsia="Times New Roman CE" w:cs="Times New Roman CE" w:ascii="Times New Roman CE" w:hAnsi="Times New Roman CE"/>
          <w:i/>
          <w:iCs/>
          <w:sz w:val="24"/>
          <w:szCs w:val="24"/>
        </w:rPr>
        <w:t xml:space="preserve">az önkormányzat </w:t>
      </w:r>
      <w:r>
        <w:rPr>
          <w:rFonts w:eastAsia="Times New Roman CE" w:cs="Times New Roman CE" w:ascii="Times New Roman CE" w:hAnsi="Times New Roman CE"/>
          <w:sz w:val="24"/>
          <w:szCs w:val="24"/>
        </w:rPr>
        <w:t>eszméiben nevelt tömegek sajátos tulajdonsága.</w:t>
      </w:r>
    </w:p>
    <w:p>
      <w:pPr>
        <w:pStyle w:val="Normal"/>
        <w:spacing w:before="0" w:after="120"/>
        <w:jc w:val="both"/>
        <w:rPr/>
      </w:pPr>
      <w:r>
        <w:rPr>
          <w:rFonts w:eastAsia="Times New Roman CE" w:cs="Times New Roman CE" w:ascii="Times New Roman CE" w:hAnsi="Times New Roman CE"/>
          <w:sz w:val="24"/>
          <w:szCs w:val="24"/>
        </w:rPr>
        <w:t xml:space="preserve">A Baltimore-ban tartózkodó idegen súlyos aranyak árán sem tudott volna ezen az estén a nagyterembe bejutni; az ülésterem kizárólag a rendes és levelező tagok számára volt fenntartva. Más itt nem foglalhatott helyet; a város előkelőségei, a </w:t>
      </w:r>
      <w:r>
        <w:rPr>
          <w:rFonts w:eastAsia="Times New Roman CE" w:cs="Times New Roman CE" w:ascii="Times New Roman CE" w:hAnsi="Times New Roman CE"/>
          <w:i/>
          <w:iCs/>
          <w:sz w:val="24"/>
          <w:szCs w:val="24"/>
        </w:rPr>
        <w:t xml:space="preserve">selectmen </w:t>
      </w:r>
      <w:r>
        <w:rPr>
          <w:rFonts w:eastAsia="Times New Roman CE" w:cs="Times New Roman CE" w:ascii="Times New Roman CE" w:hAnsi="Times New Roman CE"/>
          <w:sz w:val="24"/>
          <w:szCs w:val="24"/>
        </w:rPr>
        <w:t>tanácsának tisztviselői kénytelenek voltak választóik tömegébe vegyülni, hogy legalább röptében elkaphassák a belső teremből érkező hí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i terem igen különös látványt nyújtott. A tágas helyiség berendezése tökéletesen megfelelt sajátos rendeltetésének. Vaskos mozsárágyúkra támaszkodó, egymás fölé helyezett ágyúkból képzett oszlopok támogatták a boltozat csipkeszerűen átlyuggatott öntöttvas tartó</w:t>
        <w:softHyphen/>
        <w:t>szer</w:t>
        <w:softHyphen/>
        <w:t>kezetét. A falakat festői összevisszaságban csoportosított, táblákra szerelt fegyver</w:t>
        <w:softHyphen/>
        <w:t>gyűjtemények díszítették: rövid, öblös puskák, tölcsértorkú muskéták, szakállas mordályok, karabélyok, régi és modern lőfegyverek. Vagy ezer, csillár alakban összeszerelt revolver szájában égett teljes lánggal a világítógáz; a tüneményes világítást kiegészítették még a pisztolyokból összeállított lámpafüzérek és nyalábba kötözött puskákból készült gyertyatartók. Ámulatot keltettek az ágyúmodellek, a bronzminták, az átlyuggatott céltáblák, az ágyúgolyó roncsolta páncéllemezek, az ágyútöltő vessző- és ágyúcsőtisztogató gyűjtemény, a bomba-, lövedék- és gránátfüzérek; egyszóval a tüzérség minden egyes eszköze látható volt a teremben, oly eredeti elrendezésben, hogy az embernek az a gondolata támadt: ezek a tárgyak a valóságban a díszítés, nem pedig öldöklés célját szolgál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íszhelyen, pompás üvegszekrényben egy závárzat darabja volt elhelyezve, J. T. Maston ágyújának nagy értékű roncsa, amelyet a felrobbant lőpor széttört és elnyomor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rem végében fenntartott nagy, szabad térségen, négy titkárral körülvéve ült az elnök. Faragott ágyútalpra helyezett székének nagyjából olyan volt az alakja, mint egy hatalmas 32-es mozsárágyúé. 90°-os szögben irányult a mennyezetre, és csőcsapokra volt szerelve úgy, hogy az elnök, mint valami hintaszékben, ringathatta magát, ami a nagy melegben igen kelle</w:t>
        <w:softHyphen/>
        <w:t>mes volt. Hat hajóágyúra támaszkodó, óriási acéllemez asztalán egy finoman ötvözött messze hordó puskából készült tintatartó állt és a robbanócsengő, amely adott alkalommal akkorát dörrent, mint a revolver. A viták gyakran igen hevessé váltak; ilyenkor még ez az új típusú csengő is alig tudta túlharsogni a tüzérek izgatott légiójának zajong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sztal előtt zegzugos vonalban elrendezett padok álltak, mint valami ostromsánc bástyafalai; itt foglaltak helyet a klubtagok, s bízvást mondhatjuk, hogy ezen az estén „mindenki fent volt a bástyán”. Ismerték az elnököt, jól tudták tehát, hogy Barbicane nyomós ok nélkül nem fárasztotta volna ide a kollégáit.</w:t>
      </w:r>
    </w:p>
    <w:p>
      <w:pPr>
        <w:pStyle w:val="Normal"/>
        <w:spacing w:before="0" w:after="120"/>
        <w:jc w:val="both"/>
        <w:rPr/>
      </w:pPr>
      <w:r>
        <w:rPr>
          <w:rFonts w:eastAsia="Times New Roman CE" w:cs="Times New Roman CE" w:ascii="Times New Roman CE" w:hAnsi="Times New Roman CE"/>
          <w:sz w:val="24"/>
          <w:szCs w:val="24"/>
        </w:rPr>
        <w:t xml:space="preserve">Impey Barbicane negyvenéves, nyugodt, hideg, kemény és rendkívül komoly, zárkózott ember volt; pontos, mint a kronométer, és feltétlenül megbízható, szilárd jellem, sokkal inkább kalandvágyó, mint lovagias. Gyakorlati elgondolásai azonban a legmerészebb terveiben is érvényesültek. Barbicane az új-angliai ember, a gyarmatosító északpárti megtestesülése volt: a Stuartok vesztét okozó </w:t>
      </w:r>
      <w:r>
        <w:rPr>
          <w:rFonts w:eastAsia="Times New Roman CE" w:cs="Times New Roman CE" w:ascii="Times New Roman CE" w:hAnsi="Times New Roman CE"/>
          <w:i/>
          <w:iCs/>
          <w:sz w:val="24"/>
          <w:szCs w:val="24"/>
        </w:rPr>
        <w:t>Round Head</w:t>
      </w:r>
      <w:r>
        <w:rPr>
          <w:rFonts w:eastAsia="Times New Roman CE" w:cs="Times New Roman CE" w:ascii="Times New Roman CE" w:hAnsi="Times New Roman CE"/>
          <w:sz w:val="24"/>
          <w:szCs w:val="24"/>
        </w:rPr>
        <w:t>ek</w:t>
      </w:r>
      <w:r>
        <w:rPr>
          <w:rFonts w:eastAsia="Times New Roman CE" w:cs="Times New Roman CE" w:ascii="Times New Roman CE" w:hAnsi="Times New Roman CE"/>
          <w:i/>
          <w:iCs/>
          <w:sz w:val="24"/>
          <w:szCs w:val="24"/>
          <w:vertAlign w:val="superscript"/>
        </w:rPr>
        <w:t xml:space="preserve"> </w:t>
      </w:r>
      <w:r>
        <w:rPr>
          <w:rFonts w:eastAsia="Times New Roman CE" w:cs="Times New Roman CE" w:ascii="Times New Roman CE" w:hAnsi="Times New Roman CE"/>
          <w:sz w:val="24"/>
          <w:szCs w:val="24"/>
        </w:rPr>
        <w:t xml:space="preserve">leszármazottja, s ádáz ellensége a déli gentlemaneknek, az anyaországi </w:t>
      </w:r>
      <w:r>
        <w:rPr>
          <w:rFonts w:eastAsia="Times New Roman CE" w:cs="Times New Roman CE" w:ascii="Times New Roman CE" w:hAnsi="Times New Roman CE"/>
          <w:i/>
          <w:iCs/>
          <w:sz w:val="24"/>
          <w:szCs w:val="24"/>
        </w:rPr>
        <w:t>Cavalier</w:t>
      </w:r>
      <w:r>
        <w:rPr>
          <w:rFonts w:eastAsia="Times New Roman CE" w:cs="Times New Roman CE" w:ascii="Times New Roman CE" w:hAnsi="Times New Roman CE"/>
          <w:sz w:val="24"/>
          <w:szCs w:val="24"/>
        </w:rPr>
        <w:t>e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királypártiak utódainak. Egyszóval: jenki minden íz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fakereskedő volt, és üzleteivel jelentős vagyont szerzett. Az északiak és a déliek háborúja alatt kinevezték a tüzérek főfelügyelőjévé. Leleményességével és merész ötleteivel jelentősen hozzájárult e fegyvernem fejlesztéséhez; minden irányú kísérleti munkának hatalmas lendületet a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középtermetű férfiúnak egyetlen végtagja sem hiányzott, ami ritka kivétel volt a Gun Clubban. Mintha szögmérővel és kihúzótollal rajzolták volna ki markáns vonásait. Az embert állítólag profilból kell megnézni, hogy arcáról leolvashassuk a jellemét. Barbicane profilja kétségtelenül erélyes, vakmerő jellemre, hidegvérű férfira va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némán, elgondolkodva, mozdulatlanul ült most karosszékében. Tekintete befelé fordult, arcát beárnyékolta a fekete selyem köcsögkalap, amely úgy ül az amerikai férfi fején, mintha csavarokkal volna ráerősí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ollégái zajosan beszélgettek körülötte, de ő nem zavartatta magát. A klubtagok találgatták, vajon mi lesz az elnök mondanivalója. Kérdezgették egymást, mindenféle feltevésekbe bocsátkoztak, fürkészték elnökük arcát, de hiába, mert nyugodt vonásaiból semmit sem tudtak kiolva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végül a nagyteremben nyolcat durrant a falióra, Barbicane hirtelen felpattant ültéből, mintha rugó lökte volna a magasba. A zajongás rögtön elült. A szónok, kissé fellengős modorban, beszélni kez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elt klubtársaim! A terméketlen béke immár túl hosszú ideje kárhoztatja sajnálatos tétlenségre a Gun Club tagjait. Néhány évig tartó, eseményekkel teljes időszak után abba kellett hagynunk munkánkat; egyszerre csak megtorpantunk a haladás útján. Nem félek itt hangos szóval kimondani, hogy örömmel üdvözölnénk minden háborút, amely ismét fegyvert adna kezün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Háborút! - kiáltott fel szenvedélyesen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Halljuk! - kiabálták minden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jelenlegi helyzetben azonban nem lesz háború - folytatta Barbicane -, és bármilyen reményeket is táplálna a tisztelt közbeszóló, bizonyos, hogy még hosszú évek telnek el, mielőtt a csatatéren ismét eldördülnek az ágyúink. Nincs más hátra, ebbe bele kell törődnünk, és más cselekvési területet kell keresnünk lenyűgözött, mardosó tettvágyunk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űlés résztvevői megérezték, hogy elnökük most tér rá a lényegre, hát fokozott figyelem</w:t>
        <w:softHyphen/>
        <w:t>mel hallga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kollégáim - folytatta Barbicane -, néhány hónapja folyton azon töprengek, nem tudnánk-e amellett, hogy a szakmánkban megmaradunk, valami nagyszabású kísérletre vállalkozni, amely méltó lenne a XIX. századhoz, s amely a ballisztikában elért eredmények folytán sikerrel végződhet. Mondom, törtem a fejem, dolgoztam, számoltam, és kutatásaimból azt a meggyőződést szűrtem le, hogy vállalkozásunknak sikerrel kell járnia, noha az minden más országban keresztülvihetetlen lenne. Mai bejelentésem tárgya éppen ez a vállalkozás lesz, amelynek terve hosszasan érlelődött bennem. A vállalkozás méltó önökhöz, méltó a Gun Club múltjához, és óriási feltűnést fog kelteni az egész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riási feltűnést? Igazán? - kiáltott fel szenvedélyesen egy tüz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 szó igaz értelmében óriási feltűnést fog kelteni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szakítsa félbe az elnököt! - kiáltozták minden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önöket, kedves kollégáim - folytatta az elnök -, szenteljék most minden figyelmüket a mondanivalóm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zgatott remegés futott végig a hallgatóságon. Barbicane gyors mozdulattal megigazította köcsögkalapját, s nyugodt hangon folytatta a beszé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kollégáim, önök valamennyien látták már a Holdat, vagy legalábbis hallottak beszélni róla. Ne csodálkozzanak, ha én most ez éji vándorról fogok önöknek beszélni. Talán az a sors vár miránk, hogy mi legyünk Kolumbusz Kristófjai ennek az ismeretlen világnak! Értsenek meg engem, segítsenek nekem teljes erejükből - és mi meghódítjuk a Holdat, s neve csatlakozni fog annak a harminchat államnak nevéhez, amelynek szövetsége ezt a nagy országot, az Egyesült Államokat alko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a Hold! - kiáltotta egyetlen emberként a Gun Club egész tag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ldat behatóan tanulmányozták - folytatta Barbicane. - Pontosan meghatározták a nagyságát, sűrűségét, súlyát, térfogatát, szerkezetét, mozgását, távolságát és szerepét a Naprendszerben. Megrajzolták a Hold térképét, éppoly pontosan, sőt talán még pontosabban, mint a Földét. Holdunkról csodálatosan szép fényképfelvételek készültek. Egyszóval mindent tudunk a Holdról, amit a matematika tudománya, a csillagászat, a földrajz és az optika segítségével megtudhattunk róla, de közvetlen összeköttetésünk mostanáig nem volt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lepetés és a lázas érdeklődés moraja kísérte ezeket a szavakat.</w:t>
      </w:r>
    </w:p>
    <w:p>
      <w:pPr>
        <w:pStyle w:val="Normal"/>
        <w:spacing w:before="0" w:after="120"/>
        <w:jc w:val="both"/>
        <w:rPr/>
      </w:pPr>
      <w:r>
        <w:rPr>
          <w:rFonts w:eastAsia="Times New Roman CE" w:cs="Times New Roman CE" w:ascii="Times New Roman CE" w:hAnsi="Times New Roman CE"/>
          <w:sz w:val="24"/>
          <w:szCs w:val="24"/>
        </w:rPr>
        <w:t xml:space="preserve">- Engedjék meg - folytatta az elnök -, hogy néhány szóval emlékezetükbe idézzem azokat az élénk fantáziájú férfiakat, akik képzeletbeli utazásokra indultak, s azt állították, hogy kifürkészték a Föld kísérőjének titkait. A XVII. században egy bizonyos David Fabricius azzal dicsekedett, hogy tulajdon szemével látta a Hold lakóit. 1649-ben a francia Jean Baudoin kiadta </w:t>
      </w:r>
      <w:r>
        <w:rPr>
          <w:rFonts w:eastAsia="Times New Roman CE" w:cs="Times New Roman CE" w:ascii="Times New Roman CE" w:hAnsi="Times New Roman CE"/>
          <w:i/>
          <w:iCs/>
          <w:sz w:val="24"/>
          <w:szCs w:val="24"/>
        </w:rPr>
        <w:t xml:space="preserve">Dominique Gonzales spanyol kalandor utazása a Holdba </w:t>
      </w:r>
      <w:r>
        <w:rPr>
          <w:rFonts w:eastAsia="Times New Roman CE" w:cs="Times New Roman CE" w:ascii="Times New Roman CE" w:hAnsi="Times New Roman CE"/>
          <w:sz w:val="24"/>
          <w:szCs w:val="24"/>
        </w:rPr>
        <w:t>című könyvét. Ugyanebben a korban jelent meg Cyrano de Bergerac híres útleírása, amely nagy sikert aratott Francia</w:t>
        <w:softHyphen/>
        <w:t>ország</w:t>
        <w:softHyphen/>
        <w:t xml:space="preserve">ban. Később egy Fontenelle nevezetű francia - ezek a franciák nagyon sokat foglalkoznak a Holddal - megírta a </w:t>
      </w:r>
      <w:r>
        <w:rPr>
          <w:rFonts w:eastAsia="Times New Roman CE" w:cs="Times New Roman CE" w:ascii="Times New Roman CE" w:hAnsi="Times New Roman CE"/>
          <w:i/>
          <w:iCs/>
          <w:sz w:val="24"/>
          <w:szCs w:val="24"/>
        </w:rPr>
        <w:t xml:space="preserve">Több világ létezik </w:t>
      </w:r>
      <w:r>
        <w:rPr>
          <w:rFonts w:eastAsia="Times New Roman CE" w:cs="Times New Roman CE" w:ascii="Times New Roman CE" w:hAnsi="Times New Roman CE"/>
          <w:sz w:val="24"/>
          <w:szCs w:val="24"/>
        </w:rPr>
        <w:t>című könyvét, amelyet a maga idején remekműnek tartottak - ám a haladó tudomány még a költői remekműveket is túlszárnyalja! 1835 táján a New York Americanből franciára lefordított művecske közli, hogy a Jóreménység fokára kiküldött Sir John Herschel, aki ott csillagászati megfigyeléseket végzett, egy belső világítás segítségével tökéletesített messzelátóval 80 yardnyi közelségbe hozta a Holdat. A cikkecske állítása szerint Sir Herschel egész tisztán látott a Holdban barlangokat, amelyekben vízilovak tanyáztak; zöldellő aranycsipkével szegélyezett hegyeket is látott és elefántcsontszínű szarvakat viselő bárányokat, fehér őzeket, s látta a Hold-lakókat is, akiknek hártyás szárnyuk van, mint a denevéreknek. A brosúra, amelynek egy Locke nevezetű amerikai volt a szerzője, óriási sikert aratott. De azután hamarosan rájöttek, hogy tudományos misztifikáció az egész. A franciák voltak az elsők, akik jót nevettek rajta.</w:t>
      </w:r>
    </w:p>
    <w:p>
      <w:pPr>
        <w:pStyle w:val="Normal"/>
        <w:spacing w:before="0" w:after="120"/>
        <w:jc w:val="both"/>
        <w:rPr/>
      </w:pPr>
      <w:r>
        <w:rPr>
          <w:rFonts w:eastAsia="Times New Roman CE" w:cs="Times New Roman CE" w:ascii="Times New Roman CE" w:hAnsi="Times New Roman CE"/>
          <w:sz w:val="24"/>
          <w:szCs w:val="24"/>
        </w:rPr>
        <w:t xml:space="preserve">- Egy amerikain nevettek?! - kiáltott fel J. T. Maston. - Nos, máris megvan a </w:t>
      </w:r>
      <w:r>
        <w:rPr>
          <w:rFonts w:eastAsia="Times New Roman CE" w:cs="Times New Roman CE" w:ascii="Times New Roman CE" w:hAnsi="Times New Roman CE"/>
          <w:i/>
          <w:iCs/>
          <w:sz w:val="24"/>
          <w:szCs w:val="24"/>
        </w:rPr>
        <w:t>casus belli</w:t>
      </w:r>
      <w:r>
        <w:rPr>
          <w:rFonts w:eastAsia="Times New Roman CE" w:cs="Times New Roman CE" w:ascii="Times New Roman CE" w:hAnsi="Times New Roman CE"/>
          <w:sz w:val="24"/>
          <w:szCs w:val="24"/>
        </w:rPr>
        <w:t>...</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sillapodjék, kedves és igen tisztelt barátom. Honfitársunk előbb teljesen lóvá tette a franciákat - a franciák csak aztán nevettek rajta. De hadd végezzem be ezt a gyorsvonati száguldást a történelmen át: hozzáfűzöm még, hogy egy bizonyos Hans Pfaal, Rotterdamból, nitrogénből kivont s a nitrogénnél harminchétszer könnyebb gázzal töltött léggömbben felszállt a Földről, s tizenkilenc napos utazás után megérkezett a Holdba. Ez az utazás, csakúgy, mint az előzőek, persze merőben képzeletbeli volt, leírása egy Amerikában népszerű író tollából származik, egy különös, elmélyült, lángeszű alkotóművésztől. A neve Edgar Allan Po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Edgar Allan Poe! - kiáltotta az elnök szavaitól felvillanyozott hallgató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le is zártam a Hold megközelítésére irányuló kísérletek sorát, amelyek, hogy úgy mondjam, tisztára irodalmi jellegűek voltak, és semmiképp sem érhették el azt a célt, hogy komoly kapcsolatba jussunk hűséges kísérőnkkel, a Holddal. Hozzá kell azonban fűznöm, hogy néhány gyakorlati szellemű ember már komoly kísérletet tett e kapcsolat megterem</w:t>
        <w:softHyphen/>
        <w:t>tésére. Néhány év előtt, egy német mértantudós azt javasolta, küldjenek ki egy tudósokból álló bizottságot a szibériai sztyeppekre. A végtelen pusztaságon vetítsen a bizottság fényszórók segítségével óriási mértani ábrákat, többek között egy derékszögű háromszöget, amely a Pitagorasz-tételt bizonyítja, vagyis azt, hogy a derékszöggel szemben levő oldal négyzete egyenlő a másik két oldal négyzetének összegével. Ezt a tételt a franciák közönségesen szamárhídnak nevezik. „Nincs az az értelmes lény, aki fel ne fogná a vetített háromszög tudományos célját - mondta a mértantudós. - Ha vannak szeléniták, akkor hasonló ábrával válaszolnak, s ha már megteremtettük az összeköttetést, könnyű lesz egy ábécét megszerkesz</w:t>
        <w:softHyphen/>
        <w:t>teni, amelynek segítségével társaloghatunk a Hold-lakókkal”. Ezeket javasolta a német mértantudós, de terve nem került megvalósításra, s mind a mai napig nem létesült kapcsolat a Föld és bolygója között. Miránk, gyakorlati szellemű amerikaiakra vár, hogy kapcsolatot teremtsünk a csillagok világával. Ennek a módja egyszerű, könnyű, és biztosan célhoz vezető. És most javaslatot teszek önöknek, hogy ezt a feladatot miként lehet megvalós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riási lárma, fülsiketítő tombolás tört ki ezekre a szavakra. A szónok bejelentése úgy lenyűgözte, magával ragadta a hallgatóságot, hogy szinte szárnyakat adott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Halljuk! Csendet! - kiáltozták mindenfelől. Amikor a vihar végre elült, Barbicane mélységesen komoly hangon folytatta a félbeszakított előa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ök tájékozva vannak, hogy a ballisztika tudománya mekkorát haladt az utóbbi években, s ha a háború tovább tart, a lőfegyverek a tökéletesség igen magas fokát érték volna el. Önök azzal is tisztában vannak, hogy általában véve az ágyúk ellenállási ereje és a lőpor feszítőereje korlátlanul nagy. Nos, ebből az elvből kiindulva, én azon gondolkoztam, hogy egy megfelelő nagyságú, s meghatározott ellenállóerővel bíró gépezet segítségével vajon lehetséges lenne-e ágyúgolyót lőni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tört fel a megdöbbenés sóhaja a padsorokban ezernyi, türelmetlenségtől lihegő férfi melléből. Majd egy pillanatra mélységes csend lett, mint a felcsattanó mennydörgés előtt. S valóban, a következő pillanatban kitört a vihar: a tapsorkán, a kiáltozás, az éljenzés megreszket</w:t>
        <w:softHyphen/>
        <w:t>tette a levegőt. Az elnök szólni akart, de nem jutott szóhoz. Tíz percig tartott, amíg végre folytathatta beszédét.</w:t>
      </w:r>
    </w:p>
    <w:p>
      <w:pPr>
        <w:pStyle w:val="Normal"/>
        <w:spacing w:before="0" w:after="120"/>
        <w:jc w:val="both"/>
        <w:rPr/>
      </w:pPr>
      <w:r>
        <w:rPr>
          <w:rFonts w:eastAsia="Times New Roman CE" w:cs="Times New Roman CE" w:ascii="Times New Roman CE" w:hAnsi="Times New Roman CE"/>
          <w:sz w:val="24"/>
          <w:szCs w:val="24"/>
        </w:rPr>
        <w:t>- Engedjék meg, hogy befejezzem mondanivalómat - folytatta hűvösen. - Minden szempontból vizsgálat alá vettem ezt a kérdést. Határozottan nekivágtam a feladatnak, és vitathatatlan pontosságú számításaimból következtethető, hogy bármely lövedék, amelyet másodpercenként 12</w:t>
      </w:r>
      <w:r>
        <w:rPr/>
        <w:t> </w:t>
      </w:r>
      <w:r>
        <w:rPr>
          <w:rFonts w:eastAsia="Times New Roman CE" w:cs="Times New Roman CE" w:ascii="Times New Roman CE" w:hAnsi="Times New Roman CE"/>
          <w:sz w:val="24"/>
          <w:szCs w:val="24"/>
        </w:rPr>
        <w:t>000 yard kezdősebességgel lőnek ki, és a Holdba irányítanak, szükségképpen meg is érkezik oda. Kedves kollégáim! Van szerencsém önök elé terjeszteni a javaslatot, hogy próbálkozzunk meg ezzel a kis kísérlettel!</w:t>
      </w:r>
    </w:p>
    <w:p>
      <w:pPr>
        <w:pStyle w:val="Heading2"/>
        <w:rPr/>
      </w:pPr>
      <w:r>
        <w:rPr/>
        <w:t>3. A BEJELENTÉS HAT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hetetlen leírni, hogy a nagyra becsült elnök utolsó szavai milyen hatást keltettek. Micsoda kiáltozás tört ki! Micsoda ordítozás! Micsoda véget nem érő zúgás, éljenzés, hip, hip, hurrá!-zás, az amerikai nyelvben burjánzó indulatszók mennyi válfaja harsogott a teremben! Őrült kavarodás, irtóztató zenebona! Mindenki ordított, tapsolt, dobogott, csak úgy rengett a padló! Ha ebben a tüzérségi múzeumban található valamennyi fegyver egyszerre dördült volna el, akkor sem keletkezik erősebb hanghullám. Ezen persze nincs mit csodálkozni. Van olyan tüzér, aki csaknem akkora zajt csap, mint az ágyú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yugodtan állt a lelkes üdvrivalgás közepette. Bizonyára volt még mondanivalója kollégái számára, mert kezével csendet intett, s elnöki csengője szakadatlanul durrogott. De a teremben meg se hallották. Barbicane-t pillanatok múlva kiemelték székéből, s diadalmenet</w:t>
        <w:softHyphen/>
        <w:t>ben hordozták körül. A hűséges bajtársak válláról azután a túlfűtött izgalomban égő tömeg emelte le s vitte tov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 semmin sem lepődik meg. Mifelénk is gyakran mondják, hogy ez a szó: „lehetetlen”, nem is francia kifejezés; tévedés folytán került a szótárakba. De Amerikában minden könnyű, minden egyszerű, a technikai nehézségek pedig még meg sem születnek, s máris meghalnak. Nincs az az igazi jenki, aki a nehézségeknek akár csak a látszatát is meg merészelte volna látni, amely Barbicane terve és a terv megvalósítása közé ékelődhetik. Amit kimondtál, tedd meg! Ez itt a jel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diadalmenete késő éjszakáig tartott. Az írek, a németek, a skótok, a franciák, Maryland egész tarkabarka lakossága ott volt a fáklyásmenetben; mindenki a maga anya</w:t>
        <w:softHyphen/>
        <w:t>nyelvén ordítozott, s a „vivát”-ok, a „hurrá”-k, a „bravó”-k, a soknyelvű „éljen” hatalmas kórusban szállt az ég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mintha csak megértette volna, hogy őróla van szó, csodás, tiszta fényben ragyogott ezen az éjszakán; derűs sugárzása elhomályosította a fáklyatüzeket. A jenkik a fényes korong</w:t>
        <w:softHyphen/>
        <w:t>ra emelték szemüket; egyesek a kezükkel integettek neki, mások gyöngéd, becéző neveken szólongatták; volt, aki szúrós szemmel fürkészte, vagy ökölbe szoruló kézzel fenyegette. A Jonés Fall utcán egy látszerész vagyont keresett azzal, hogy este nyolc és éjjel tizenkettő között messzelátókat árusított. Úgy fixírozták a Holdat, mint az előkelő társaságbeli hölgyeket szokták. Az amerikaiak úgy beszéltek, mintha máris az övék volna, mintha a szőke Phoebe egészen megadta volna magát e vakmerő hódítóknak, és máris az Egyesült Államok területé</w:t>
        <w:softHyphen/>
        <w:t>hez tartozna. Pedig arról volt szó csupán, hogy egy golyót lőnek belé, ami elég durva módja a közeledésnek, még ha csak egy mellékbolygó is az illető - noha ez a szokás erősen dívik a civilizált nemzetek között.</w:t>
      </w:r>
    </w:p>
    <w:p>
      <w:pPr>
        <w:pStyle w:val="Normal"/>
        <w:spacing w:before="0" w:after="120"/>
        <w:jc w:val="both"/>
        <w:rPr/>
      </w:pPr>
      <w:r>
        <w:rPr>
          <w:rFonts w:eastAsia="Times New Roman CE" w:cs="Times New Roman CE" w:ascii="Times New Roman CE" w:hAnsi="Times New Roman CE"/>
          <w:sz w:val="24"/>
          <w:szCs w:val="24"/>
        </w:rPr>
        <w:t>Az óra elütötte az éjfélt, de a tömeg lelkesedése még mindig fennen lobogott. A lakosság minden rétege egyformán kivette belőle a részét; a bíró, a tudós, a kereskedő, a szatócs, a zsákhordó, az intelligens emberek éppúgy, mint az együgyűek - mindenkit a szíve legmélyéig felkavart az esemény. Nemzeti vállalkozásról volt szó: a felsővárosban, az alsóvárosban, a Patapsco menti rakodópartokon, a kikötőkben veszteglő hajókon örömittas, gintől és whisky</w:t>
        <w:softHyphen/>
        <w:t>től részegült tömeg tolongott. Mindenki egyszerre beszélt, szónokolt, vitatkozott, helye</w:t>
        <w:softHyphen/>
        <w:t xml:space="preserve">selt, ellenzett és tapsolt, a bárok kerevetén hanyagul végigheverő, </w:t>
      </w:r>
      <w:r>
        <w:rPr>
          <w:rFonts w:eastAsia="Times New Roman CE" w:cs="Times New Roman CE" w:ascii="Times New Roman CE" w:hAnsi="Times New Roman CE"/>
          <w:i/>
          <w:iCs/>
          <w:sz w:val="24"/>
          <w:szCs w:val="24"/>
        </w:rPr>
        <w:t>sherry cobbler</w:t>
      </w:r>
      <w:r>
        <w:rPr>
          <w:rFonts w:eastAsia="Times New Roman CE" w:cs="Times New Roman CE" w:ascii="Times New Roman CE" w:hAnsi="Times New Roman CE"/>
          <w:sz w:val="24"/>
          <w:szCs w:val="24"/>
        </w:rPr>
        <w:t>é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ürcsölő gentleman éppúgy, mint Fall’s Point sötét lebujaiban a méregerős bundapálinkát vedelő matró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fél után két órakor mégiscsak lecsillapult a nagy izgalom. Barbicane elnök végre haza</w:t>
        <w:softHyphen/>
        <w:t>térhetett. Teljesen össze volt törve, holtfáradt volt, sajgott minden tagja. Herkulesnak is sok lett volna ennyi lelkesedés. A tömeg lassan-lassan elszéledt a terekről, az utcák kiürültek. Négy vasútvonal találkozik a baltimore-i csomópontban: az ohiói, a susquehannai, a philadelphiai és a washingtoni, s most a vonatok az Egyesült Államok négy tája felé szórták szét a sokféle utasnépet. A város végül viszonylagos nyugalomban pihente ki az izgalmas n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tévedés lenne azt hinnünk, hogy ezen az emlékezetes estén csupán Baltimore-ban tombolt a lelkesült, izgatott tömeg. Az Egyesült Államok nagyvárosai, New York, Boston, Albany, Washington, Richmond, New Orleans, Charleston és Mobile - Texastól Massachusettsig, Michigantől Floridáig mind kivették részüket a nagy örömmámor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30 000 levelező tagja mind megkapta az elnök levelét, s valamennyien éppoly türelmetlenséggel várták az október 5-i nevezetes bejelentést. Még ugyanazon az estén, amikor a szavak a szónok ajkáról elhangzottak, máris 248 447 mérföld másodpercenkénti sebes</w:t>
        <w:softHyphen/>
        <w:t>séggel futottak végig a távíróvezetékeken az Egyesült Államok minden tájára. Teljes határozottsággal állíthatjuk tehát, hogy a Franciaországnál tízszer nagyobb Egyesült Államok</w:t>
        <w:softHyphen/>
        <w:t>ban egyugyanazon pillanatban harsant fel a hurrákiáltás, és huszonötmillió, büszkeségtől dagadozó szív egyesült egyetlen nagy dobbaná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ezerötszáz napilap, hetilap, kéthetenként vagy havonként megjelenő folyóirat tűzte napi</w:t>
        <w:softHyphen/>
        <w:t>rendre a kérdést, s mindenféle szempontból megtárgyalta: fizikai, meteorológiai, gazda</w:t>
        <w:softHyphen/>
        <w:t>sági és erkölcsi szempontból, valamint a politikai vezető szerep és a civilizáció szem</w:t>
        <w:softHyphen/>
        <w:t>pontjából is. Felmerült a kérdés: vajon a Hold teljesen kialakult világ-e, vagy még alakulófélben van? Hasonlók-e az ottani viszonyok azokhoz, amelyek a Földön voltak, amikor még nem volt légköre? Milyen látványt nyújthat a Hold tőlünk nem látható oldala? Noha egyelőre arról volt csak szó, hogy egy ágyúgolyót lőnek a Holdba, mindenki úgy vélte, hogy ez a vállalkozás a kísérletek egész sorának lesz kiindulópontja. Valamennyien abban reménykedtek, hogy Amerika egy napon a rejtelmes égitest minden titkába behatol. Egyesek már attól tartottak, hogy a Hold meghódítása felboríthatja Európában a politikai egyensúl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pok megvitatták a tervet, de nem vonták kétségbe, hogy megvalósítható lesz. A folyóiratok, a brosúrák, a képes újságok, a tudományos, irodalmi és vallásos társaságok kiadványai mind kidomborították a Barbicane-terv előnyeit. A bostoni Természetrajzi Társulat, az albanyi Amerikai Tudományos és Műszaki Társaság, a New York-i Földrajzi és Statisztikai Társaság, a philadelphiai Amerikai Filozófusok Társasága, a washingtoni Smithson Intézet ezer meg ezer levélben üdvözölte a Gun Clubot, s egyben felajánlották azonnali segítségüket és pénzbeli adományaikat.</w:t>
      </w:r>
    </w:p>
    <w:p>
      <w:pPr>
        <w:pStyle w:val="Normal"/>
        <w:spacing w:before="0" w:after="120"/>
        <w:jc w:val="both"/>
        <w:rPr/>
      </w:pPr>
      <w:r>
        <w:rPr>
          <w:rFonts w:eastAsia="Times New Roman CE" w:cs="Times New Roman CE" w:ascii="Times New Roman CE" w:hAnsi="Times New Roman CE"/>
          <w:sz w:val="24"/>
          <w:szCs w:val="24"/>
        </w:rPr>
        <w:t xml:space="preserve">Megállapíthatjuk, hogy sohasem hangzott el még javaslat, amely ilyen nagyszámú hívet toborzott volna. Tétovázás? Kétely? Aggodalom? Minderről szó sem volt. Európában, de különösen Franciaországban a közvélemény viccek, karikatúrák, gúnydalok özönével fogadná azt az ötletet, hogy ágyúgolyót menesszenek a Holdba, de Amerikában a gúnyos kedvű szerzők most alaposan pórul jártak volna. A világ minden </w:t>
      </w:r>
      <w:r>
        <w:rPr>
          <w:rFonts w:eastAsia="Times New Roman CE" w:cs="Times New Roman CE" w:ascii="Times New Roman CE" w:hAnsi="Times New Roman CE"/>
          <w:i/>
          <w:iCs/>
          <w:sz w:val="24"/>
          <w:szCs w:val="24"/>
        </w:rPr>
        <w:t>life preserver</w:t>
      </w:r>
      <w:r>
        <w:rPr>
          <w:rFonts w:eastAsia="Times New Roman CE" w:cs="Times New Roman CE" w:ascii="Times New Roman CE" w:hAnsi="Times New Roman CE"/>
          <w:sz w:val="24"/>
          <w:szCs w:val="24"/>
        </w:rPr>
        <w:t>je</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e menthette volna meg őket az általános felháborodás következményeitől. Vannak dolgok, amin Amerikában nem nevetnek. Impey Barbicane-t ettől a naptól fogva az Egyesült Államok egyik legnagyobb polgárának tekintették: a tudomány Washington Györgyének tartották. A többi közt ez az egyetlen mozzanat is megmutatja, hová vezet egy nép egyetlen embernek szóló hirtelen behódolása.</w:t>
      </w:r>
    </w:p>
    <w:p>
      <w:pPr>
        <w:pStyle w:val="Normal"/>
        <w:spacing w:before="0" w:after="120"/>
        <w:jc w:val="both"/>
        <w:rPr/>
      </w:pPr>
      <w:r>
        <w:rPr>
          <w:rFonts w:eastAsia="Times New Roman CE" w:cs="Times New Roman CE" w:ascii="Times New Roman CE" w:hAnsi="Times New Roman CE"/>
          <w:sz w:val="24"/>
          <w:szCs w:val="24"/>
        </w:rPr>
        <w:t xml:space="preserve">Néhány nappal a Gun Club híres ülése után egy angol színjátszó társulat igazgatója a </w:t>
      </w:r>
      <w:r>
        <w:rPr>
          <w:rFonts w:eastAsia="Times New Roman CE" w:cs="Times New Roman CE" w:ascii="Times New Roman CE" w:hAnsi="Times New Roman CE"/>
          <w:i/>
          <w:iCs/>
          <w:sz w:val="24"/>
          <w:szCs w:val="24"/>
        </w:rPr>
        <w:t xml:space="preserve">Sok hűhó semmiért </w:t>
      </w:r>
      <w:r>
        <w:rPr>
          <w:rFonts w:eastAsia="Times New Roman CE" w:cs="Times New Roman CE" w:ascii="Times New Roman CE" w:hAnsi="Times New Roman CE"/>
          <w:sz w:val="24"/>
          <w:szCs w:val="24"/>
        </w:rPr>
        <w:t xml:space="preserve">előadását hirdette meg a baltimore-i színházban. A város lakossága azonban Barbicane elnök tervére vonatkozó, sértő célzást látott a vígjáték címében. A baltimore-iak elözönlötték a nézőteret, összetörték-zúzták az üléseket, s arra kényszerítették a szerencsétlen színigazgatót, hogy új plakátot nyomasson. Az igazgató okos ember volt, meghajolt a közvélemény akarata előtt, s a baljós vígjáték helyett az </w:t>
      </w:r>
      <w:r>
        <w:rPr>
          <w:rFonts w:eastAsia="Times New Roman CE" w:cs="Times New Roman CE" w:ascii="Times New Roman CE" w:hAnsi="Times New Roman CE"/>
          <w:i/>
          <w:iCs/>
          <w:sz w:val="24"/>
          <w:szCs w:val="24"/>
        </w:rPr>
        <w:t>Ahogy tetszik</w:t>
      </w:r>
      <w:r>
        <w:rPr>
          <w:rFonts w:eastAsia="Times New Roman CE" w:cs="Times New Roman CE" w:ascii="Times New Roman CE" w:hAnsi="Times New Roman CE"/>
          <w:sz w:val="24"/>
          <w:szCs w:val="24"/>
        </w:rPr>
        <w:t>e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zta színre, amellyel több héten át tüneményes kasszasikert ért el.</w:t>
      </w:r>
    </w:p>
    <w:p>
      <w:pPr>
        <w:pStyle w:val="Heading2"/>
        <w:rPr/>
      </w:pPr>
      <w:r>
        <w:rPr/>
        <w:t>4. A CAMBRIDGE</w:t>
      </w:r>
      <w:r>
        <w:rPr>
          <w:b w:val="false"/>
          <w:bCs w:val="false"/>
        </w:rPr>
        <w:t>-</w:t>
      </w:r>
      <w:r>
        <w:rPr/>
        <w:t>I CSILLAGVIZSGÁLÓ VÁLA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az ünnepeltetés közepette sem vesztegetett el egy percet sem az idejéből. Első dolga az volt, hogy tanácskozásra hívja össze kollégáit a Gun Clubba. A vita során abban egyeztek meg, hogy a vállalkozás csillagászati vonatkozásaira nézve kikérik a csillagászok véleményét. A válasz megérkezése után pedig hozzáfognak a technikai kérdések megvita</w:t>
        <w:softHyphen/>
        <w:t>tásához: a nagy kísérlet sikeres végrehajtása érdekében mindenre ki fog terjedni figyelm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szabatosan megfogalmazták tehát a különleges kérdéseket tartalmazó levelet, s elküldték Massachusettsbe, a cambridge-i csillagvizsgáló címére. Cambridge-ben alapították az Egyesült Államok első egyetemét; a város éppen csillagvizsgálója révén vált híressé. A legérdemesebb tudósok társasága került itt össze, s ebben a csillagvizsgálóban volt felállítva a legerősebb távcső, amelynek segítségével Bond felbontotta a nagy Androméda-ködöt, Clare pedig felfedezte a Sirius kísérőjét. A Gun Club bizalma a híres intézet iránt tehát mindenképpen indokolt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 múlva már Barbicane elnök kezében volt a türelmetlenül várt válasz. A levél szövege így hangzott:</w:t>
      </w:r>
    </w:p>
    <w:p>
      <w:pPr>
        <w:pStyle w:val="Normal"/>
        <w:spacing w:before="0" w:after="120"/>
        <w:jc w:val="center"/>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cambridge-i csillagvizsgáló igazgatója</w:t>
        <w:br/>
        <w:t>a Gun Club elnökének</w:t>
        <w:br/>
        <w:t>Baltimore-ban</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ambridge, október 7-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ltimore-i Gun Club tagsága nevében írt s a cambridge-i csillagvizsgálónak címzett, folyó hó 6-án kelt nagybecsű levelének vétele után vezetőségünk azonnal összeült, s a következő válaszban állapodot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ntézetünkhöz Ön az alanti kérdésekkel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Lehetséges-e ágyúgolyót lőni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Mennyi a pontos távolság a Föld és kísérője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Mennyi a lövedék által megtett út időtartama, ha azt elegendő kezdősebességgel lövik ki? Mikor kell tehát a lövedéket kilőni, hogy egy meghatározott ponton találkozzék a Hol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Melyik az az időpont, amikor a Hold a legkedvezőbb helyzetben van ahhoz, hogy a lövedék eltalálh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Az égbolt mely pontjára kell irányítani az ágyút, amely kilövi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6. Az ég melyik pontján lesz a Hold a lövedék elindításának ide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kérdés: „Lehetséges-e ágyúgolyót lőni a Holdba?”</w:t>
      </w:r>
    </w:p>
    <w:p>
      <w:pPr>
        <w:pStyle w:val="Normal"/>
        <w:spacing w:before="0" w:after="120"/>
        <w:jc w:val="both"/>
        <w:rPr/>
      </w:pPr>
      <w:r>
        <w:rPr>
          <w:rFonts w:eastAsia="Times New Roman CE" w:cs="Times New Roman CE" w:ascii="Times New Roman CE" w:hAnsi="Times New Roman CE"/>
          <w:sz w:val="24"/>
          <w:szCs w:val="24"/>
        </w:rPr>
        <w:t>Igenis, lehetséges lövedéket eljuttatni a Holdba, ha sikerül a lövedéknek másodpercenként 12</w:t>
      </w:r>
      <w:r>
        <w:rPr/>
        <w:t> </w:t>
      </w:r>
      <w:r>
        <w:rPr>
          <w:rFonts w:eastAsia="Times New Roman CE" w:cs="Times New Roman CE" w:ascii="Times New Roman CE" w:hAnsi="Times New Roman CE"/>
          <w:sz w:val="24"/>
          <w:szCs w:val="24"/>
        </w:rPr>
        <w:t>000 yardos kezdősebességet adni. A számítások azt mutatják, hogy ez a sebesség elegendő. Ha eltávolodunk a Földtől, a nehézkedési erő hatása a távolság négyzetének fordított arányá</w:t>
        <w:softHyphen/>
        <w:t>ban csökken, vagyis háromszor akkora távolságnál a földi nehézkedési erő kilencszer kisebb lesz, majd egyenlő lesz a semmivel, ami abban a pillanatban következik be, amikor a Hold vonzóereje azonos lesz a Földével, tehát a röppálya 47/52 részén. Ebben a pillanatban a lövedék súlytalanná válik, s ha túljut ezen a ponton, már csak a Hold vonzása következtében is, leesik rá. A kísérlet elméleti lehetősége tehát teljesen be van bizonyítva; sikeres végre</w:t>
        <w:softHyphen/>
        <w:t>hajtása egyes-egyedül a kilövésnél használt gépezet teljesítőképességétől füg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ásodik kérdés ez: „Mennyi a pontos távolság a Föld és kísérője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Föld körüli mozgásában nem körpályát ír le, hanem ellipszist; a Föld az ellipszis egyik gyújtópontjában van. Ebből az következik, hogy a Hold hol közelebb kerül a Földhöz, hol távolabb kerül tőle. Csillagászati kifejezésekkel élve: hol földtávolban, hol földközelben van. A legnagyobb s a legkisebb távolsága közötti különbség elég tetemes, ami jelen esetben figyelem</w:t>
        <w:softHyphen/>
        <w:t>be veendő körülmény. A Hold ugyanis földtávolban 247 552 mérföld messzeségben van, míg földközelben csupán 218 657 mérföldnyire, ami 28 895 mérföld különbséget jelent, s ez a golyó pályájának több mint kilencedrésze. A számítások alapjául tehát a Hold földközel</w:t>
        <w:softHyphen/>
        <w:t>ben mért távolságát kell 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kérdés ez: „Mennyi a lövedék által megtett út időtartama, ha azt elegendő kezdő</w:t>
        <w:softHyphen/>
        <w:t>sebességgel lövik ki? Mikor kell tehát a lövedéket kilőni, hogy egy meghatározott ponton találkozzék a Hol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z ágyúgolyó a végtelenségig megtartaná az indításnál kapott másodpercenkénti 12 000 yardos kezdősebességet, körülbelül kilenc óra kellene ahhoz, hogy célhoz érjen. A kezdő</w:t>
        <w:softHyphen/>
        <w:t>sebesség azonban állandóan csökkenni fog; a számítások azt mutatják, hogy a lövedék 300 000 másodperc, vagyis 83 óra és 20 perc alatt éri el azt a pontot, ahol a Föld és a Hold vonzóereje egyensúlyban van; erről a pontról 50 000 másodperc, vagyis 13 óra 53 perc 20 másodperc alatt esik le a Holdra. A Holdnak a célba vett pontra való érkezése előtt 97 óra 13 perc és 20 másodperccel kell tehát a lövedéket kilő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egyedik kérdés ez: „Melyik az az időpont, amikor a Hold a legkedvezőbb helyzetben van ahhoz, hogy a lövedék eltalálhas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bbiekből következik, hogy mindenekelőtt a földközelség idejét kell választani, és egyben azt a pillanatot, amikor a Hold áthalad a zeniten. Ezzel az út megint megrövidül, még</w:t>
        <w:softHyphen/>
        <w:t>pedig a Föld sugarának hosszával, vagyis 3919 mérföld távolsággal. A Hold minden hónapban földközelségbe jut, de a földközelségben nincs mindig a zeniten. Csak hosszú időközökben kerül egyidejűleg a földközelség és a zenit helyzetébe. Várni kell tehát, míg a földközelség és a zeniten való áthaladás ideje egybeesik. Ez a helyzet szerencsére már a jövő évben, december 4-én bekövetkezik: ezen a napon, éjfélkor, a Hold földközelben, vagyis a Földtől való legrövidebb távolságban lesz, és ugyanabban az időpontban halad át a zeni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tödik kérdés ez: „Az égbolt melyik pontjára kell irányítani az ágyút, amely kilövi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nti megállapítások elfogadása esetén az ágyút a felállítási hely zenitjére kell irányozni. Következésképpen a lövés a látóhatár síkjára függőleges irányú lesz, ami azt jelenti, hogy a lövedék gyorsabban kerül túl a Föld vonzóerejének körén. A Hold azonban csak annak a kilövési helynek a zenitjét éri el, amely nem fekszik magasabb szélességi fokon, mint a Föld kísérőjének elhajlása. Más szóval: az ágyú felállítási helyének a 0. és a 28. északi vagy déli szélességi fok között kell lennie. Minden más helyen a lövést szükségképpen ferdeszögben kellene beirányozni, ami a kísérlet sikerét károsan befolyásoln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todik kérdés ez: „Az ég melyik pontján lesz a Hold a lövedék elindításának ide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z időpontban, amikor a lövedéket kilövik a világűrbe, a Holdnak, amely naponta 13° 10’ 35”-et halad, négyszer ekkora távolságban kell lennie a zenitponttól, vagyis 52° 42’ 20”-re. Ez a távolság egyenlő annak az útnak a hosszúságával, amelyet a Hold a lövedék repülésé</w:t>
        <w:softHyphen/>
        <w:t>nek időtartama alatt megtesz. Számolni kell azonban azzal, hogy a Föld saját tengelye körüli forgása eltéríti az ágyúgolyót, s az csak a Föld sugarának tizenhatszorosával egyenlő eltérülés</w:t>
        <w:softHyphen/>
        <w:t>sel érkezik a Holdba. Ez az eltérülés, a Hold pályájára átszámítva, körülbelül 11°-ot tesz ki. Ezt a 11°-ot hozzá kell adni a Hold előbb említett késlekedését kifejező fokok számához: az összeg kereken 64° lesz. Ezek szerint a lövés pillanatában a Holdhoz vont látósugár a felállítás pontjára bocsátott függőlegessel 64°-ot fog kép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cambridge-i csillagvizsgáló válasza a Gun Club tagjai által hozzá intézett kérdése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sszefoglalva a fent mondott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z ágyút olyan helyen kell felállítani, amely a 0. és a 28. északi vagy déli szélességi fok között fek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Az ágyút a felállítási hely zenitjére kell irány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lövedék kezdősebessége másodpercenként 12 000 yard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 lövedéket jövő év december 1-én 10 óra 46 perc 40 másodperckor kell kilőni.</w:t>
      </w:r>
    </w:p>
    <w:p>
      <w:pPr>
        <w:pStyle w:val="Normal"/>
        <w:numPr>
          <w:ilvl w:val="0"/>
          <w:numId w:val="2"/>
        </w:numPr>
        <w:tabs>
          <w:tab w:val="clear" w:pos="720"/>
          <w:tab w:val="left" w:pos="0" w:leader="none"/>
        </w:tabs>
        <w:spacing w:before="0" w:after="120"/>
        <w:ind w:left="284"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az elindítása után négy nappal, december 4-én, pontosan éjfélkor ér a Holdba, amikor az égitest áthalad a zeni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tagjainak tehát a nagy vállalkozáshoz szükséges munkálatokat haladéktalanul meg kell kezdeniük, hogy a kilövés műveletét a meghatározott időpontban elvégezhessék, mert ha a december 4-i dátumot elmulasztják, csak 18 év és 11 nap eltelte után lesz ismét a Hold ugyanabban a helyzetben: földközelben és egyidejűleg a zeni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mbridge-i csillagvizsgáló vezetősége az elméleti csillagászatra vonatkozó minden kérdésben a Tagok rendelkezésére áll, és csatlakozva egész Amerikához, legmelegebb szerencse</w:t>
        <w:softHyphen/>
        <w:t>kívánatait küldi Önöknek.</w:t>
      </w:r>
    </w:p>
    <w:p>
      <w:pPr>
        <w:pStyle w:val="Normal"/>
        <w:spacing w:before="0" w:after="120"/>
        <w:jc w:val="right"/>
        <w:rPr/>
      </w:pPr>
      <w:r>
        <w:rPr>
          <w:rFonts w:eastAsia="Times New Roman CE" w:cs="Times New Roman CE" w:ascii="Times New Roman CE" w:hAnsi="Times New Roman CE"/>
          <w:sz w:val="24"/>
          <w:szCs w:val="24"/>
        </w:rPr>
        <w:t>A vezetőség nevében</w:t>
        <w:br/>
      </w:r>
      <w:r>
        <w:rPr>
          <w:rFonts w:eastAsia="Times New Roman CE" w:cs="Times New Roman CE" w:ascii="Times New Roman CE" w:hAnsi="Times New Roman CE"/>
          <w:i/>
          <w:iCs/>
          <w:sz w:val="24"/>
          <w:szCs w:val="24"/>
        </w:rPr>
        <w:t>J. M. Belfast</w:t>
        <w:br/>
      </w:r>
      <w:r>
        <w:rPr>
          <w:rFonts w:eastAsia="Times New Roman CE" w:cs="Times New Roman CE" w:ascii="Times New Roman CE" w:hAnsi="Times New Roman CE"/>
          <w:sz w:val="24"/>
          <w:szCs w:val="24"/>
        </w:rPr>
        <w:t>a cambridge-i csillagvizsgáló igazgatója</w:t>
      </w:r>
    </w:p>
    <w:p>
      <w:pPr>
        <w:pStyle w:val="Heading2"/>
        <w:rPr/>
      </w:pPr>
      <w:r>
        <w:rPr/>
        <w:t>5. A HOLD REGÉN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gy rendkívül éles szemű megfigyelő a világegyetem kaotikus korszakában elhelyezkedett volna azon az ismeretlen ponton, amely körül a mindenség forog, azt látta volna, hogy a teret az atomok miriádjai töltik be. Azután lassan-lassan, az évezredek múlásával változás követ</w:t>
        <w:softHyphen/>
        <w:t>kezett be: érvényesült a vonzóerő törvénye, s az addig bolyongó atomok már ennek a törvénynek engedelmeskedtek. Ezek az atomok affinitásuk szerint vegyültek, molekulákká váltak, s belőlük ködhalmazok képződtek, amelyekkel tele van hintve az égi tér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dhalmazok máris mozgásba jöttek, forogni kezdtek központi magjuk körül. A vándorló molekulákból alakult mag pedig saját maga körül kezdett forogni, és fokozatosan sűrűsödött. Ugyanis a mechanika megváltozhatatlan törvényei következtében, minél kisebb lett a sűrűsödés folytán a mag térfogata, annál gyorsabbá vált a forgása. A folytonos forgás és sűrűsödés a ködhalmaz középpontjában egy főcsillagot hozott lé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igyelmes szemlélő ekkor azt látta volna, hogy a ködhalmaz többi molekulái ugyanúgy viselkednek, mint a központi csillag; térfogatuk a saját tengelyük körül való, fokozatosan gyorsuló forgás következtében ugyancsak sűrűbbé válik, s számtalan csillag alakjában keringenek a központi csillag körül. Megalakult a csillagrendszer. A csillagászok jelenleg közel 5000 ilyen csillagrendszert tartanak számon. E csillagrendszerek egyike a Tejútrendszer, ez 18 000 000 csillagból áll, s mindegyikük egy naprendszer középpontjává 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megfigyelő ekkor a 18 000 000 csillag közül különös vizsgálat alá veszi az egyik legszerényebb, leggyengébb fényű csillagot, azt látta volna, hogy ennél a negyedrendű csillagnál, amely a Nap hivalkodó nevét viseli, fokozatosan megismétlődnek mindazok a folyamatok, amelyek a világegyetem kialakulását létrehoz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figyelő azt látta volna, hogy a még gáznemű állapotban levő és mozgó molekulákból álló Nap a tengelye körül forog, hogy elvégezze a térfogat sűrítésének munkáját. Mozgása, a mechanika törvényeihez híven, térfogata csökkenésének arányában gyorsult, majd bekövet</w:t>
        <w:softHyphen/>
        <w:t>ke</w:t>
        <w:softHyphen/>
        <w:t>zett egy pillanat, amikor a centrifugális erő legyőzte a centripetális erőt, amely a molekulákat a középpont felé vonz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gfigyelő szeme előtt ekkor egy másik jelenség ment volna végbe. Az egyenlítő síkján elhelyezkedett molekulák elszabadultak - mint a kövek a parittyából, amelynek hirtelen elszakad a zsinege -, és a Saturnus gyűrűjéhez hasonlóan, a Nap körül több koncentrikus kört képeztek. Ezek a kozmikus anyagokból álló gyűrűk szintén forogni kezdtek a központi mag körül, majd széttörtek, mellékködökké, vagyis bolygókká hullottak s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megfigyelő ekkor minden figyelmét ezekre a bolygókra összpontosítja, azt látja, hogy ezek pontosan úgy viselkednek, mint a Nap, és hogy egy vagy több kozmikus gyűrű képződik körülöttük, amelyekből másodrendű csillagok, a bolygók holdjai keletke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ehát az atomtól elindulva a molekuláig haladunk, s a molekulától a ködhalmazig, a ködhalmaztól a csillagrendszerig, innen a főcsillagig, a főcsillagtól a Napig, a Naptól a bolygóig, a bolygótól a Holdig - íme, ez az átalakulás, amely a világ első napjai óta az égitestek körében végbem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ik, mintha a Nap egymagában állna a csillagok világának végtelen terében, pedig a tudomány mai álláspontja szerint a Tejútrendszerhez tartozik. Egy világnak a középpontja; s bármily kicsinynek is tűnjék a világtérben, valójában óriási: 1 400 000-szer nagyobb, mint a Föld. Nyolc bolygó kering körülötte, amelyek a teremtés első napjaiban szakadtak ki a testéből. E nyolc bolygó - a legközelebbitől a legtávolabbi felé haladó sorrendben - a Merkúr, a Venus, a Föld, a Mars, a Jupiter, a Saturnus, az Uranus és a Neptunus. Ezenkívül a Mars és a Jupiter között szabályosan keringenek kisebb testek, talán egy szétesett bolygó sok ezer darabnyi törmeléke, melyek közül a távcső kilencvenhetet észlelt a mai nap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a nehézkedés nagy törvénye folytán csatlósait elliptikus pályán tartja. E bolygók közül egyeseknek szintén vannak mellékbolygóik: holdjaik. Az Uranusnak öt van, a Saturnusnak tíz, a Jupiternek tizenkettő, a Neptunusnak egy, a Földnek egy. A Föld bolygóját, amely a Naprendszer egyik legjelentéktelenebb része, Holdnak hívják - s a vállalkozó szellemű, vakmerő amerikaiak ezt a bolygót akarták meghód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zdetben a Föld lakóinak figyelme megoszlott a Nap és a Hold között. A viszonylag közeli Hold, gyorsan megújuló változásaival, eleinte éppolyan érdeklődést keltett az emberekben, mint a Nap. De a Napba belenézni fárasztja a szemet; ragyogó fényű sugarai előtt az ember kénytelen lehunyni pillá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őke Phoebe sokkal nyájasabb; az ember zavartalanul gyönyörködhet szende bájában. Szelíd sugara kellemes a szemnek; szerény, és néha mégis elhomályosítja testvérét, a ragyogó Apollót, de ez soha nem homályosítja el őt. A mohamedánok nagy hálát éreztek a Föld e hűséges barátnője iránt, s ezért időszámításukban a hónapok beosztása a Hold változásához igazodik (körülbelül 29 és fél 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kori népek különleges tisztelettel övezték ezt a szűzi istennőt. Az egyiptomiak Ízisznek nevezték, a föníciaiak Asztarténak, a görögök Phoebe néven imádták Latona és Jupiter e leányát, és a holdfogyatkozást Dianának a szép Endümiónnál tett titokzatos látogatásaival magyarázták. A mitológia regéje szerint a nemeai oroszlán bebarangolta a Hold mezőit, mielőtt megjelent volna a Földön: Ageszinax, a költő, akit Plutarkhosz idéz, verseiben megénekelte a bűbájos Szeléné szelíd szemét, kedves orrát és édes száját, amit a Hold fényes része mu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kori ember helyes képet alkotott a Hold lényéről, egyéniségéről, mondjuk, mitológiai szempontból nézve: a lelki tulajdonságairól - de a legnagyobb tudósaik is igen tudatlanok voltak a holdtan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ak azonban a régmúlt korokban is csillagászok, akik a Hold olyan sajátságait fedezték fel, amelyeket a jelenkor tudománya is igazolt. Az árkádiaiak azt állították magukról, hogy abban a korszakban laktak már a Földön, amikor a Hold még nem létezett. Tatius a Holdat a napkorong egy kiszakadt darabjának tartotta; Arisztotelész tanítványa, Klearkosz csiszolt tükörnek nézte, amelyben az óceánok tükröződnek; mások a Földből kipárolgott gőzök halmazának tartották, vagy pedig egy félig izzó, félig jéggé fagyott gömbnek, amely saját tengelye körül forog, mégis volt néhány tudós, aki éles elméjű megfigyelései alapján, optikai műszerek nélkül is megsejtette a Hold mozgását irányító legtöbb törv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ilétoszi Thalész időszámításunk előtt 460 évvel azt hangoztatta, hogy a Hold fényét a Naptól nyeri. A szamoszi Arisztarkhosz megadta a holdváltozások valódi magyarázatát. Kleomenész azt tanította, hogy a Hold fénye visszavert fény. A kaldeai Beroszész felfedezte, hogy a Hold saját tengelye körüli forgásának időtartama Föld körüli forgásának időtartamával egyenlő, és ezzel a ténnyel magyarázta, hogy a Hold mindig ugyanazt az oldalát fordítja a Föld felé. Végül Hipparkhosz két évszázaddal a kereszténység korszaka előtt felismerte, hogy a Föld bolygójának látszólagos mozgásában bizonyos egyenlőtlenség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megfigyelések később beigazolódtak, s hasznosaknak bizonyultak az új csillagászok számára. Ptolemaiosz, a II. században, az arab Abul Vefa a X. században kiegészítette Hipparkhosz megállapítását arra vonatkozólag, hogy a Nap vonzóereje folytán a Hold hullám</w:t>
        <w:softHyphen/>
        <w:t>vonalas pályájában egyenlőtlenségek keletke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 a XV. században Kopernikusz és a XVI.-ban Tycho Brahe teljes képét adta a világ</w:t>
        <w:softHyphen/>
        <w:t>egyetemnek, s kifejtette, hogy milyen szerepet játszik a Hold az égitestek együttes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korban már csaknem teljesen meghatározták a Hold mozgását, de fizikai szerkeze</w:t>
        <w:softHyphen/>
        <w:t>téről még vajmi keveset tudtak. Galilei magyarázta meg a Hold bizonyos fázisaiban fellépő fényjelenségeket, amelyeket annak tulajdonított, hogy a Hold felületén hegyek vannak. Ezeknek a hegyeknek átlagos magasságát 4500 ölre becsü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lei után Hevelius, a danzigi csillagász a legnagyobb hegyek magasságát 2600 ölre csökkentette, de olasz kollégája, Riccioli 7 mérföldre emelte ezt a szám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rschel a XVII. század végén, hatalmas távcsövével felszerelve, erősen leszállította az előbbi méreteket. A legnagyobb hegyek magasságát 1900 ölben jelölte meg, a különböző kiemel</w:t>
        <w:softHyphen/>
        <w:t>kedések átlagos magasságát pedig csupán 400 ölben. De Herschel is tévedett. Schröter, Louville, Halley, Nasmyth, Bianchini, Pastorf, Lohrmann és Gruithuysen megfigyelései és főleg Beer és Mödeler urak nagy türelmet igénylő tanulmányai döntötték el végleg a kérdést. Ezeknek a tudósoknak köszönhető, hogy ma már a Hold hegyeinek magasságát pontosan ismerjük. Beer és Mödeler urak 1905 kiemelkedést mértek meg, amelyek közül hat 2600 ölnél, huszonkettő pedig 2400 ölnél magasabb. A legmagasabb hegycsúcs 3801 ölnyire emelkedik ki a holdtányér felszíné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haladás történt a Hold felderítésében. Felületét kráterek szaggatják meg: a csillagászati megfigyelések kivétel nélkül igazolták a Hold lényegileg vulkanikus jellegét. A Hold által eltakart bolygók fénysugarai nem mutatnak fénytörést, s ebből a csillagászok arra következtettek, hogy a Holdnak úgyszólván semmi légköre sincs. Márpedig a levegő hiánya együtt jár a víz hiány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ilvánvaló lett tehát, hogy a Hold-lakók ilyen környezetben csak akkor élhetnek, ha különleges szervezetük van, és erősen különbözniük kell a Föld lakói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új módszerekkel és sokkal tökéletesebb műszerekkel folyt a Hold állandó meg</w:t>
        <w:softHyphen/>
        <w:t>figyelése. Arculatának egyetlen pontja sem volt, amelyet a csillagászok ki ne fürkésztek volna, pedig a holdkorong átmérője 2150 mérföld, felszíne a Föld felszínének tizenharmada, térfogata pedig a Föld térfogatának negyvenkilenced része. De a csillagászok bolygónk minden titkát kifürkészték, és a tudósok nagy ügyességet igénylő, csodálatra méltó megfigyelései további felfedezésekre vez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llagászok észrevették, hogy telihold idején a korong egyes részein fehér vonalak látszanak; a holdváltozás idején pedig feketék. A vonalak elmélyült tanulmányozása azzal az eredménnyel járt, hogy a csillagászoknak sikerült tisztázniuk a vonalak mivoltát. Ezek a vonalak hosszú, keskeny barázdák, amelyek párhuzamos partok között futnak, s rendszerint a kráterek peremébe torkollnak. Hosszúságuk 10 és 100 mérföld között váltakozik, szélességük 800 öl. A csillagászok barázdáknak nevezték el ezeket a vonalakat, de egyebet nem tudtak kezdeni velük. Hogy ezek a vonalak az egykori folyók kiszáradt medrei-e vagy sem, azt nem tudták határozottan eldönteni. Az amerikaiak nagyban reménykedtek, hogy előbb-utóbb tisz</w:t>
        <w:softHyphen/>
        <w:t>tázni fogják ezt a geológiai kérdést. Fel akarták deríteni azokat a párhuzamos sánc</w:t>
        <w:softHyphen/>
        <w:t>vonalakat is, amelyeket Gruithuysen, a tudós müncheni professzor fedezett fel a Hold felületén; Gruithuysen holdbéli mérnökök építette erődítményrendszernek tartotta őket. Ezt a két homályos pontot - s bizonyára még egy sor más kérdést is - csak akkor lehet majd végérvé</w:t>
        <w:softHyphen/>
        <w:t>nyesen tisztázni, ha a Holddal közvetlen kapcsolat létes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fényerősségével kapcsolatban már mindent tudtunk; tudtuk, hogy az 300 000-szer gyengébb a napfénynél; melege a hőmérőn nem idéz elő észrevehető változást. A „hamvas fény” néven ismert jelenség természetesen a Földről a Holdra visszavert napsugarak hatásával magyarázható. Ezek a sugarak látszólag kiegészítik az első és utolsó fázisában kifli alakúnak mutatkozó holdtány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állt a Föld bolygójáról szóló tudományunk, amikor a Gun Club tervbe vette, hogy minden irányban kiegészíti ezeket az ismereteket, mégpedig mind kozmográfiai és geológiai, mind politikai és erkölcsi vonatkozásban.</w:t>
      </w:r>
    </w:p>
    <w:p>
      <w:pPr>
        <w:pStyle w:val="Heading2"/>
        <w:rPr/>
      </w:pPr>
      <w:r>
        <w:rPr/>
        <w:t>6. AMIT MINDEN AMERIKAINAK TUDNIA KELL,</w:t>
        <w:br/>
        <w:t>ÉS AMIT EGYETLEN AMERIKAINAK</w:t>
        <w:br/>
        <w:t>SEM SZABAD HINNIE TÖBB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bicane-féle javaslat rögtöni hatásaként ismét napirendre került a Holddal kapcsolatos csillagászati ismeretek egész anyaga. Mindenki szorgalmasan tanulmányozni kezdte a Holdat, mintha csak most tűnt volna fel először a látóhatáron, és mintha még senki sem látta volna az égen. A Hold divatba jött; „sztár” lett belőle, de szerényen viselte a népszerűséget - rangot nyert a „csillagok” között, mégsem látszott kérkedni vele. Az újságok felelevenítették azokat a régi anekdotákat, amelyekben a „farkasok napja” valamilyen szerepet játszott; elmefuttatáso</w:t>
        <w:softHyphen/>
        <w:t>kat hoztak, hogy az ősrégi idők tudatlan emberei milyen titokzatos hatást tulajdonítottak a Holdnak; megénekelték minden hangnemben, s éppen csak hogy nem idézték a Hold szellemes mondásait is, mint a híres emberekét: egész Amerika szelenomániába es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ományos folyóiratok viszont különösen azokat a kérdéseket taglalták, amelyek vonatkozásban voltak a Gun Club tervbe vett vállalkozásával. Közölték a cambridge-i csillag</w:t>
        <w:softHyphen/>
        <w:t>vizsgáló levelének szövegét, megtárgyalták a választ, s fenntartás nélkül egyetértette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szó, mint száz: a legműveletlenebb jenkinek is meg kellett ismernie a bolygónkra vonatkozó összes adatokat, s a legkorlátoltabb vénkisasszonynak is fel kellett számolnia a Holdra vonatkozó babonáit. Tölcsérrel öntötték mindenki fejébe a tudományt: szemen, fülön át behatolt az ember agyába - úgyhogy senki sem maradhatott szamár... a csillagászatban.</w:t>
      </w:r>
    </w:p>
    <w:p>
      <w:pPr>
        <w:pStyle w:val="Normal"/>
        <w:spacing w:before="0" w:after="120"/>
        <w:jc w:val="both"/>
        <w:rPr/>
      </w:pPr>
      <w:r>
        <w:rPr>
          <w:rFonts w:eastAsia="Times New Roman CE" w:cs="Times New Roman CE" w:ascii="Times New Roman CE" w:hAnsi="Times New Roman CE"/>
          <w:sz w:val="24"/>
          <w:szCs w:val="24"/>
        </w:rPr>
        <w:t xml:space="preserve">Idáig sokan nem tudták, hogyan lehet kiszámítani a Holdnak a Földtől való távolságát. Az újságok felhasználták a jó alkalmat, és megmagyarázták az embereknek, hogy ezt a távolságot a Hold </w:t>
      </w:r>
      <w:r>
        <w:rPr>
          <w:rFonts w:eastAsia="Times New Roman CE" w:cs="Times New Roman CE" w:ascii="Times New Roman CE" w:hAnsi="Times New Roman CE"/>
          <w:i/>
          <w:iCs/>
          <w:sz w:val="24"/>
          <w:szCs w:val="24"/>
        </w:rPr>
        <w:t>parallaxis</w:t>
      </w:r>
      <w:r>
        <w:rPr>
          <w:rFonts w:eastAsia="Times New Roman CE" w:cs="Times New Roman CE" w:ascii="Times New Roman CE" w:hAnsi="Times New Roman CE"/>
          <w:sz w:val="24"/>
          <w:szCs w:val="24"/>
        </w:rPr>
        <w:t>ána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gmérésével nyerjük. Ha a parallaxis szó kissé meghökkentette őket, az újságok azt is elmagyarázták, hogy a parallaxis nem más, mint a Föld sugarának két végét a Holddal összekötő két egyenes vonal által képezett szög. S ha kétségbe vonták e módszer tökéletességét, nyomban bebizonyították az újságok, hogy a Hold átlagos távolsága valóban 234 347 mérföld, s még azt is, hogy a csillagászok nem tévedtek 30 mérföl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ságok elmagyarázták azoknak, akik nem voltak tisztában a Hold mozgásával, hogy bolygónknak két különböző mozgása van: saját tengelye körül forog, és a Föld körül kering. Mindkét mozgás azonos idő alatt, vagyis huszonhét és egyharmad nap alatt megy vég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saját tengelye körüli forgása idézi elő a Hold felszínén a nappalok és az éjszakák váltakozását - de a Holdon egy holdhónap alatt csak egyszer van nappal, és egyszer van éjszaka; mind a nappal, mind az éjszaka 354 és egy harmad óráig tart. De, a Hold szeren</w:t>
        <w:softHyphen/>
        <w:t>cséjére, felénk eső arcát a Föld tizennégy hold fényének erejével világítja meg. A Hold másik, mindig láthatatlan arcán természetesen 354 órás, teljes éjszaka van, amelynek sötétjébe csak a „csillagokról hulló sápadt fény” visz némi derengést. E jelenség egyedüli oka a Hold azon sajátosságában rejlik, hogy a tengely körüli forgás és a keringés hajszálpontosan azonos idő alatt megy végbe. Herschel és Cassini szerint a Jupiter holdjainak - és igen valószínűleg minden más holdnak is - közös sajátsága ez.</w:t>
      </w:r>
    </w:p>
    <w:p>
      <w:pPr>
        <w:pStyle w:val="Normal"/>
        <w:spacing w:before="0" w:after="120"/>
        <w:jc w:val="both"/>
        <w:rPr/>
      </w:pPr>
      <w:r>
        <w:rPr>
          <w:rFonts w:eastAsia="Times New Roman CE" w:cs="Times New Roman CE" w:ascii="Times New Roman CE" w:hAnsi="Times New Roman CE"/>
          <w:sz w:val="24"/>
          <w:szCs w:val="24"/>
        </w:rPr>
        <w:t>Voltak jóindulatú, de kissé csökönyös emberek, akik nem tudták rögtön megérteni, hogy ha a Hold mindig ugyanazt az arcát fordítja a Föld felé, amikor körülötte kering, hogyan fordulhat meg ugyanazon idő alatt saját maga körül is. Ezeknek az újságok azt felelték: „Menjen az ebédlőbe, és járja körül az asztalt, de úgy, hogy állandóan a közepét nézze;</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re befejezi körsétáját, saját maga körül is tett egy fordulatot, hiszen a szeme a szoba minden pontján sorjában végigfutott. Nos, kérem! Az ebédlő az ég, az asztal a Föld, ön pedig a Hold!” És a hitetlenkedőket meggyőzte ez a pompás hasonlat.</w:t>
      </w:r>
    </w:p>
    <w:p>
      <w:pPr>
        <w:pStyle w:val="Normal"/>
        <w:spacing w:before="0" w:after="120"/>
        <w:jc w:val="both"/>
        <w:rPr/>
      </w:pPr>
      <w:r>
        <w:rPr>
          <w:rFonts w:eastAsia="Times New Roman CE" w:cs="Times New Roman CE" w:ascii="Times New Roman CE" w:hAnsi="Times New Roman CE"/>
          <w:sz w:val="24"/>
          <w:szCs w:val="24"/>
        </w:rPr>
        <w:t xml:space="preserve">A Hold tehát állandóan ugyanazt az oldalát mutatja a Földnek; a pontosság kedvéért azonban hozzá kell tennünk, hogy egy bizonyos, északról délre és nyugattól keletre való tengelyingás következtében, amelyet </w:t>
      </w:r>
      <w:r>
        <w:rPr>
          <w:rFonts w:eastAsia="Times New Roman CE" w:cs="Times New Roman CE" w:ascii="Times New Roman CE" w:hAnsi="Times New Roman CE"/>
          <w:i/>
          <w:iCs/>
          <w:sz w:val="24"/>
          <w:szCs w:val="24"/>
        </w:rPr>
        <w:t>libráció</w:t>
      </w:r>
      <w:r>
        <w:rPr>
          <w:rFonts w:eastAsia="Times New Roman CE" w:cs="Times New Roman CE" w:ascii="Times New Roman CE" w:hAnsi="Times New Roman CE"/>
          <w:sz w:val="24"/>
          <w:szCs w:val="24"/>
        </w:rPr>
        <w:t>na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eveznek, a Hold valamivel többet mutat tányérjából, mint a felét: a felét és még körülbelül a negyvenhét századrés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dőn a tudatlan emberek a Hold tengelye körüli forgásáról már éppannyit tudtak, mint a cambridge-i csillagvizsgáló igazgatója - a Föld körül keringő mozgása kezdte őket izgatni. Húsz tudományos folyóirat sietett a tudatlanokat felvilágosítani. Ezek most már megtudták, hogy a tömérdek csillaggal telehintett égboltozatot óriási napórának tekinthetjük; ezen jár a Hold, jelezve a Föld lakóinak a valóságos időt. Megtudták most már azt is, hogy a Hold változásai a Föld körüli keringésével függnek össze, hogy akkor van telihold, amikor a Hold szembekerül a Nappal, vagyis amikor a három égitest egy vonalban van, középütt a Földdel. Továbbá, hogy újhold akkor van, amikor a Hold a Nappal van együttállásban, vagyis amikor a Föld és a Nap közé kerül, s végül, hogy az első és az utolsó negyed idején a Hold derék</w:t>
        <w:softHyphen/>
        <w:t>szögben áll a Naphoz és a Földhöz, e képzelt háromszög csúcs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s éles eszű jenkik ebből azt a következtetést vonták le, hogy a hold- és a napfogyatkozás csakis az együttállás vagy a szembenállás idején következhet be - és nagyon helyesen okoskodtak. Együttállásban a Hold eltakarhatja a Napot, míg szembenállásban a Föld vethet árnyékot a Holdra. A fogyatkozásnak két ízben kellene bekövetkeznie minden holdhónapban: ez azért nem történik meg, mert a Hold elhajlik az ekliptikától, vagyis a Föld keringési pályáj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mbridge-i csillagvizsgáló levele világosan leszögezte, hogy a látóhatáron milyen magasra emelkedik a Hold. Mindenki tudta, hogy ez a magasság a megfigyelési hely szélességi foka szerint változik. A Földnek csak azokon az övezetein száll át a zeniten - más szóval: csak ott száll pontosan a megfigyelő feje fölé -, amely övezetek a 28. szélességi fok és az Egyenlítő közé esnek. Ezért adta a csillagvizsgáló azt a feltétlenül megszívlelendő tanácsot, hogy a kísérletet a Föld ezen övezetének valamelyik pontján hajtsák végre; a lövedéket akkor függő</w:t>
        <w:softHyphen/>
        <w:t>leges irányban lehet kilőni, s ennek következtében az gyorsabban szabadul a nehézkedési erő hatóköréből. Ez a körülmény döntően befolyásolja a vállalkozás sikerét; a közvélemény szakadatlanul és igen élénken foglalkozott ezzel a kérdé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pedig azt a vonalat illeti, amelyet a Hold Föld körüli keringési pályáján leír, a cambridge</w:t>
        <w:noBreakHyphen/>
        <w:t>i csillagvizsgáló minden ország tudatlanai számára is érthetően elmagyarázta, hogy ez a vonal egy önmagába visszatérő görbe; nem kör, hanem ellipszis, amelynek egyik gyújtó</w:t>
        <w:softHyphen/>
        <w:t>pontjában áll a Föld. Minden bolygó és mellékbolygó elliptikus pályán kering; az elméleti mechanika bebizonyította, hogy ez másként nem is lehetséges. Mindenki számára világos volt, hogy a Hold apogeumában távolabb van a Földtől, perigeumában pedig közele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ok a tények, amelyekről, akarva, nem akarva, minden amerikai tudott - s amelyeket nem tudni nem volt ildomos dolog. Ezek a helytálló alapelvek gyorsan elterjedtek a köztudatban, mégsem volt könnyű a sok tévedést és oktalan félelmet az emberekből kii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adt például néhány derék ember, aki azt állította, hogy a Hold valamikor üstökös volt; a Nap körüli hosszú pályáján haladva a Föld közelébe került, amely nem engedte ki többé vonzóereje hatóköréből. Ezek a szaloncsillagászok ilyként magyarázták a Hold kiégett jellegét, s a Napot okolták a jóvátehetetlen pusztításért. S ha arra figyelmeztették őket, hogy az üstökösöket légkör veszi körül, a Holdnak pedig nincsen légköre, vagy csak egészen kevés levegő van rajta - persze adósok maradtak a válassz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jedős emberek pedig bizonyos aggályoknak adtak kifejezést a Holddal kapcsolatban. Hallottak valamit harangozni, hogy a kalifák idején tett megfigyelések óta a Holdnak a Föld körüli keringő mozgása bizonyos mértékben meggyorsult. Ebből, egyébként logikusan, azt következtették, hogy a mozgás gyorsulásával csökkennie kell a két égitest egymástól való távolságának; ha pedig ez a két hatás beláthatatlan ideig érvényesül, a Hold végül ráesik a Földre. Az ijedős emberek azonban hamarosan megnyugodtak, s nem aggódtak többé az eljövendő nemzedékek sorsáért, mert felvilágosították őket, hogy Laplace, a híres francia matematikus számításai szerint ez a mozgásgyorsulás igen csekély mértékű, és azt arányos lassúbbodás fogja követni. Nem kell tehát attól tartani, hogy az elkövetkező évszázadokban a Naprendszer egyensúlya felbor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ak végül tudatlan, babonás emberek, akik nem elégedtek meg azzal, hogy nem tudnak bizonyos dolgokat, hanem sok olyan dolgot is tudni véltek, ami nincs - s a Holdról éppen</w:t>
        <w:softHyphen/>
        <w:t>séggel sok mindent tudtak. Egyesek valami csiszolt tükörnek nézték a holdtányért, amelyben a Föld különböző pontjain élő emberek megláthatják egymást, és kicserélhetik gondolataikat. Mások azt állították, hogy az újhold ezer közül 950 esetben jelentős változásokat hozott: világfelfordulást, forradalmakat, földrengést, vízözönt stb. Hittek abban, hogy a Holdnak titokzatos befolyása van az ember sorsára; a lét „valódi ellensúlyának” tartották, s azt képzelték, hogy a Föld minden egyes lakóját rejtett kapcsolat fűzi valamelyik Hold-lakóhoz. Ezek a babonás emberek egyetértettek Mead doktorral, aki azt állította, hogy az életjelenségek teljesen alá vannak vetve a Hold delejes hatásának - s makacsul kitartottak amellett, hogy újhold idején főleg fiúk, az utolsó negyedben pedig főleg lányok születnek stb. st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mégiscsak le kellett számolni a sok otromba tévhittel; mindenkinek el kellett fogadnia a való igazságot. A delejes hatásától megfosztott Hold tekintélye kétségtelenül csökkent a minden hatalmasság előtt hajbókoló udvaroncok szemében. Egyesek hátat fordítottak neki, de az óriási többség mégiscsak a Hold mellett nyilatkozott. A jenkiknek pedig az volt az egyetlen becsvágyuk, hogy birtokba vegyék az új égi világrészt, s legmagasabb ormára kitűzzék az Egyesült Államok csillagos lobogóját.</w:t>
      </w:r>
    </w:p>
    <w:p>
      <w:pPr>
        <w:pStyle w:val="Heading2"/>
        <w:rPr/>
      </w:pPr>
      <w:r>
        <w:rPr/>
        <w:t>7. AZ ÁGYÚGOLYÓ HIMNU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mbridge-i csillagvizsgáló október 7-i nevezetes levelében csillagászati szempontból taglalta a kérdést. Most a vállalkozás technikai megoldása volt soron. Minden más országban leküzdhetetlennek tartották volna a gyakorlati természetű nehézségeket: Amerikában játékszámba vették az egés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azonnal kinevezett a Gun Club kebelében egy végrehajtó bizottságot. A bizottságnak három ülésen három nagy kérdést kellett tisztáznia: a lövedék, az ágyú és a lőpor kérdését. Négy tagja volt, valamennyi szakember ezen a téren: Barbicane, akinek a vélemények megoszlása esetén döntő szavazata volt; Morgan tábornok, Elphiston őrnagy s végül az elmaradhatatlan J. T. Maston, akit titkári és előadói hatáskörrel bízta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 október 8-án Barbicane lakásán, a Republican Street 3. szám alatt gyűlt össze. Fontos volt, hogy a gyomor követelődzése ne zavarja meg a komoly tárgyalást, s ezért a négy klubtag mindjárt a szendviccsel és hatalmas teáskannákkal megrakott asztal mellé telepedett. J. T. Maston kihegyezte tollát a vaskampóján, s az ülés megkezdő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nek Barbicane szólalt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kollégáim - mondta -, az a feladat vár ránk, hogy megoldjuk a lövedékek röppályájával foglalkozó tudománynak, a ballisztikának egyik legfontosabb problémáját. A ballisztika - mint tudjuk - azokkal a testekkel foglalkozik, amelyeket valamely lökőerő kihajt az űrbe, s azután magára h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 ballisztika, a ballisztika! - kiáltott fel J. T. Maston meghatot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logikusabbnak tűnik, hogy ezt az első ülést az ágyú megvitatásának szenteljük... - folytat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helyeselt Morgan tábornok.</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lapos megfontolás után mégis arra a meggyőződésre jutottam - folytatta Barbicane -, hogy a lövedék kérdése megelőzi az ágyú kérdését, és hogy az ágyú mérete határozz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t kérek! - kiáltott közbe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szót kapott J. T. Maston; ezt az előzékenységet ragyogó múltjával mindenképp kiérdem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aim! - kezdte ihletetten. - Elnökünknek igaza van abban, hogy a lövedék kérdése minden más kérdést megelőz! Az ágyúgolyó, amelyet mi a Holdba lövünk, a mi hírnökünk, a mi követünk lesz, s engedelmet kérek, hogy én ezt az ágyúgolyót tisztára erkölcsi szempontból vizsgálhass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gyúgolyó szemléletének ez a teljesen újszerű módja felcsigázta a bizottsági tagok kíváncsiságát; élénk figyelemmel kísérték tehát J. T. Maston felszólal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kollégáim - kezdte a titkár -, igen rövid leszek. Nem foglalkozom az ágyúgolyóval mint fizikai jelenséggel, az ágyúgolyóval, amely öl, hanem csupán a matematikai ágyú</w:t>
        <w:softHyphen/>
        <w:t>golyóval mint erkölcsi jelenséggel kívánok foglalkozni. Az ágyúgolyó az én számomra az emberi hatalom legragyogóbb megnyilvánulása; ez a hatalom benne testesül meg a maga teljességében. Az ember akkor volt legközelebb Teremtőjéhez, amikor az ágyúgolyót megterem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 mondta Elphiston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illagokat és a bolygókat az Isten teremtette - kiáltotta a szónok -, de az ember csinálta az ágyúgolyót! Az ágyúgolyó a Föld sebességének az ismérve, a világűrben bolygó csillagok kicsinyített mása, mert a bolygók, őszintén szólva, nem egyebek, mint megannyi lövedék! Istené a villamosság sebessége, a fény sebessége, a csillagok sebessége, az üstökösök sebessége, a bolygók sebessége, a holdak sebessége, a hang sebessége, a szél sebessége! De mienk az ágyúgolyó sebessége - amely százszorosan felülmúlja a gyorsvonatok és a leggyorsabb lovak sebes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arcán átszellemült kifejezés ömlött el, hangja lírai árnyalatokat öltött, amint az ágyúgolyó szent himnuszát zeng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mokat óhajtanak? - folytatta. - S milyen ékesszóló számaink vannak! Vegyük csupán a szerény 24 fontos ágyúgolyót. Habár 800-szor kisebb a sebessége, mint a villamosságé, 640-szer kisebb, mint a fényé és hetvenhatszor kisebb, mint a Földnek a Nap körüli mozgásáé - mégis mikor elhagyja az ágyúcsövet, gyorsasága nagyobb, mint a hangé: 200 ölet tesz meg egy másodperc alatt, 2000 ölet tíz másodperc alatt, 14 mérföldet egy perc alatt, 840 mérföldet egy óra alatt, 20 100 mérföldet egy nap alatt - vagyis akkora a sebessége, mint az Egyenlítő pontjainak sebessége a Föld keringési pályáján: évenként 7 336 500 mérföld. Az ágyúgolyó 11 nap alatt érkezne el a Holdba, 12 év alatt jutna el a Naphoz, és 360 év alatt érné el a Nap</w:t>
        <w:softHyphen/>
        <w:t>rendszer határán levő Neptunust. Erre volna képes két kezünk műve: a szerény ágyúgolyó! S mire lesz majd képes akkor, ha meghússzorozzuk a sebességét, s másodpercenként 7 mérföld</w:t>
        <w:softHyphen/>
        <w:t>nyi sebességgel lőjük ki! Ó, te büszke ágyúgolyó! Ó, te káprázatos lövedék! Mily boldogság elgondolni, hogy a Föld követét megillető tisztelettel fogadnak majd odaf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urrákiáltások fogadták a fellengzős szónoklatot. J. T. Maston könnyekig megindultan, kollégái gratulációi közepette foglalta el hel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 mondta Barbicane -, miután bőségesen teret engedtünk a költészetnek, térjünk egyenesen a tárgy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ek vagyunk, halljuk! - felelték a bizottsági tagok, s gyorsan bekebeleztek még vagy fél tucat szendvics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ök tisztában vannak a megoldandó problémával - folytatta az elnök. - Arról van szó ugyanis, hogy a lövedéknek másodpercenként 12 000 yard kezdősebességet adjunk. Okom van gondolni, hogy ez nekünk sikerülni fog. Vizsgáljuk meg mindenekelőtt, hogy mekkora sebességet értek el mostanáig a lövedékek. Morgan tábornok megadhatja az idevonatkozó felvilágosí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ál is inkább - felelte a tábornok -, mert a háború alatt a kísérleti bizottság tagja voltam. Közlöm önökkel, hogy Dahlgreen százas ágyúi, amelyeknek 2500 öl volt a lőtávolságuk, 500 yard kezdősebességgel lőtték ki a lövedékei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És a Rodman-féle Columbiad? - kérdezte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Rodman-féle Columbiad, amelyet a New York melletti Hamilton-erődben próbáltak ki, a féltonnás ágyúgolyót 6 mérföld távolságra lőtte, másodpercenként 800 yard sebességgel. Az angol Armstrong és Palliser sohasem ért el ilyen eredm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z angolok! - kiáltott fel J. T. Maston, s a keleti látóhatár felé kapott ijesztő kampó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szerint - folytatta Barbicane - 800 yard volna a mostanáig elért legnagyobb sebes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vagyok róla győződve, ha az én mozsaram nem robbant volna fel... - vágott közbe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felrobbant - felelte Barbicane, s elnézően legyintett. - Induljunk ki tehát a 800 yardból. Ezt a sebességet hússzorosára kellene emelni. A következő ülésre hagyom annak a kérdésnek a megvitatását, hogy milyen eszközökkel érhető el ez a sebesség; most csak arra hívom fel a figyelmüket, kedves kollégáim, hogy mi volna az elkészítendő ágyúgolyó megfelelő mérete. Bizonyára tisztában vannak azzal, hogy szó sem lehet holmi féltonnás súlyú ágyúgolyó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 kérdez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mi ágyúgolyónknak elég nagynak kell lennie ahhoz, hogy magára vonja a Hold-lakók figyelmét - felelte J. T. Maston izgatottan. - Ha ugyan vannak a Holdnak lakó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 felelte Barbicane -, de még egy sokkal komolyabb okbó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 ezzel mondani, Barbicane? - kérdez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karom mondani, hogy nem elég, ha elindítunk egy lövedéket, s aztán többet nem törődünk vele. Követnünk kell az egész útján, addig a pillanatig, míg célba nem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horkant fel a javaslattól kissé meglepett tábornok és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szemmel kell követnünk a lövedéket - folytatta Barbicane magabiztosan. - Szemmel kell követnünk, különben a kísérleteknek nem lesz semmi eredmén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ezek szerint óriási méretűnek tervezi a lövedéket? - kérdez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gassanak csak végig, kérem. Önök tudják, hogy az optikai műszerek nagy tökéletességet értek el. Egyes távcsövekkel hatezerszeres nagyítást sikerült elérni, s körülbelül 40 mérföld távolságba hozták vele a Holdat. Hatvan láb hosszúságú tárgyak pedig ekkora távolságban már tisztán láthatók. A távcsövek erősségét csak azért nem fokozták tovább, mert ez a megfigyelt tárgyról nyert kép tisztaságának rovására menne: a Hold csupán tükör módjára veri vissza a sugarakat, s nincs elég erős fénye ahhoz, hogy ezen a határon túl fokozni lehetne a nagyí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t szándékszik akkor ön tenni? - kérdezte a tábornok. - Hatvan láb átmérőjű lesz a lövedé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incs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netalán erősebb fényt kölcsönöz a Hold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ez mégiscsak hallatlan! - kiáltott fel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 hallatlanul egyszerű! - felelte Barbicane. - Mert ugyebár, ha sikerül csökkentenem a légkör szélességét, amelyen a Hold fénye áthalad, akkor a fény kétségtelenül erősebb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ezt az eredményt pedig azzal érem el, hogy valamely magas hegyre állítom fel a távcsövet. Ezt fogjuk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adom magam, megadom magam - felelte erre az őrnagy. - Ön csodálatosan le tudja egyszerűsíteni a dolgokat!... S mit gondol, mekkora nagyítást érhet el ezz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8 000-szeres nagyítást, amely csekély 5 mérföld távolságba hozza a Holdat. Ebben a távolságban a 9 láb átmérőjű tárgyak már láthatóvá vá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 kiáltott fel J. T. Maston. - Lövedékünknek tehát 9 láb lesz az átmér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anny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jegyeznem - szólalt meg Elphiston őrnagy -, hogy ennek az ágyúgolyónak akkora súlya lesz, hogy...</w:t>
      </w:r>
    </w:p>
    <w:p>
      <w:pPr>
        <w:pStyle w:val="Normal"/>
        <w:spacing w:before="0" w:after="120"/>
        <w:jc w:val="both"/>
        <w:rPr/>
      </w:pPr>
      <w:r>
        <w:rPr>
          <w:rFonts w:eastAsia="Times New Roman CE" w:cs="Times New Roman CE" w:ascii="Times New Roman CE" w:hAnsi="Times New Roman CE"/>
          <w:sz w:val="24"/>
          <w:szCs w:val="24"/>
        </w:rPr>
        <w:t>- Kedves őrnagyom - felelte Barbicane -, mielőtt a lövedék súlyáról vitatkoznánk, hadd mondjam meg, hogy őseink csodákat műveltek ezen a téren. Távol áll tőlem olyasmit állítani, hogy a ballisztikában nem történt nagy haladás, de jó tudni, hogy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özépkor óta meglepő eredmények születtek - merném állítani, még meglepőbbek, mint a miei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e mondja! - kiáltotta Morgan tábornok.</w:t>
      </w:r>
    </w:p>
    <w:p>
      <w:pPr>
        <w:pStyle w:val="Normal"/>
        <w:spacing w:before="0" w:after="120"/>
        <w:jc w:val="both"/>
        <w:rPr/>
      </w:pPr>
      <w:r>
        <w:rPr>
          <w:rFonts w:eastAsia="Times New Roman CE" w:cs="Times New Roman CE" w:ascii="Times New Roman CE" w:hAnsi="Times New Roman CE"/>
          <w:sz w:val="24"/>
          <w:szCs w:val="24"/>
        </w:rPr>
        <w:t xml:space="preserve">- Tessék bizonyítani!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csattant fel izgatottan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könnyebb ennél - felelte Barbicane. - Példákra hivatkozhatom, amelyek alátámasztják kijelentésemet. Amikor 1543-ban II. Mohamed Konstantinápoly ellen támadt, az ostromnál 1900 font súlyú kőgolyókat lőttek ki; ezek bizony jókorák leh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hó! - mondta az őrnagy. - 1900 font, nem lesz ez egy kicsit 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ltában pedig, a lovagok idejében, a Szent Elmo-erőd egyik ágyúja 2500 fontos lövedéket lőt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francia történetíró állítása szerint XI. Lajos uralkodása alatt egy mozsárágyú egy mindössze 500 fontos gránátot lőtt ki, csakhogy ez a gránát a Bastille-ból indult - ahová a bolondok az okos embereket bezárták -, és Charentonnál csapódott be, ahová meg az okosok csukták be a bolond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jó! - mondta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t látunk azóta? Az Armstrong-féle ágyúk 500 fontos golyókat lőnek, a Rodman-féle Columbiadok pedig féltonnás lövedékeket! Úgy tűnik, hogy a lövedékek lőtávolsága nőtt ugyan, de ugyanakkor csökkent a súlyuk. Ha tehát mi minden erőfeszítésünket erre fordítjuk, a tudomány haladásával sikerül majd megtízszereznünk II. Mohamed és a máltai lovagok ágyúgolyóinak a súl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yilvánvaló - felelte az őrnagy -, de milyen fémből szándékszik elkészíttetni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söntvényből, természetesen - mondta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ha! Vasöntvényből! - jegyezte meg mély megvetéssel J. T. Maston. - Túl közönséges anyag az olyan ágyúgolyó számára, amely a Holdba in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semmi túlzás, igen tisztelt barátom - felelte Morgan. - Jó lesz a vasöntvény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szólt közbe Elphiston őrnagy -, minthogy a lövedék súlya arányos a térfogatával, ez a 9 láb átmérőjű ágyúgolyó ijesztően nehéz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a tömör; de ha belül üres lesz, akkor nem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lül üres? Hát gránát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ürgönyöket lehet majd a belsejében elhelyezni - mondta J. T. Maston. - És mintákat abból, amiket a Földön terme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gránát lesz - felelte Barbicane. - Más megoldás nem lehetséges. Egy 108 hüvelykes tömör ágyúgolyónak több mint 2000 font lenne a súlya, ami nyilvánvalóan túl sok. Hogy azonban a lövedék eléggé stabil legyen, azt javasolom, hogy 5000 fontot nyom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vastagságú lesz hát a lövedék fala? - kérdez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az előírásos arányhoz tartjuk magunkat - mondta Morgan -, a 108 hüvelyk átmérőjű lövedék falának legalábbis 2 láb vastagnak kell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túl sok lenne - felelte Barbicane. - Ne felejtsük el, itt nem olyan ágyúgolyóról van szó, amelynek fémlemezeket kell átütnie. Elég, ha olyan erősek a falai, hogy ellenállnak a gázok és a lőpor feszítőerejének. A probléma tehát a következő: ha egy vasöntvényből készült gránát 20 000 fontnál nem nyomhat többet, milyen vastagnak kell lennie a falának? A mi derék Maston barátunk kitűnően ért a számításokhoz, és nyomban megadja nekünk a vála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könnyebb - felelte a bizottság tiszteletre méltó titkára.</w:t>
      </w:r>
    </w:p>
    <w:p>
      <w:pPr>
        <w:pStyle w:val="Normal"/>
        <w:spacing w:before="0" w:after="120"/>
        <w:jc w:val="both"/>
        <w:rPr/>
      </w:pPr>
      <w:r>
        <w:rPr>
          <w:rFonts w:eastAsia="Times New Roman CE" w:cs="Times New Roman CE" w:ascii="Times New Roman CE" w:hAnsi="Times New Roman CE"/>
          <w:sz w:val="24"/>
          <w:szCs w:val="24"/>
        </w:rPr>
        <w:t xml:space="preserve">S alig hangzott el a válasza, máris néhány algebrai képletet vetett papírra. Tolla alól </w:t>
      </w:r>
      <w:r>
        <w:rPr>
          <w:rFonts w:eastAsia="Symbol" w:cs="Symbol" w:ascii="Symbol" w:hAnsi="Symbol"/>
          <w:i/>
          <w:iCs/>
          <w:sz w:val="24"/>
          <w:szCs w:val="24"/>
        </w:rPr>
        <w:t>p</w:t>
      </w:r>
      <w:r>
        <w:rPr>
          <w:rFonts w:eastAsia="Times New Roman CE" w:cs="Times New Roman CE" w:ascii="Times New Roman CE" w:hAnsi="Times New Roman CE"/>
          <w:sz w:val="24"/>
          <w:szCs w:val="24"/>
        </w:rPr>
        <w:t>-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és </w:t>
      </w:r>
      <w:r>
        <w:rPr>
          <w:rFonts w:eastAsia="Times New Roman CE" w:cs="Times New Roman CE" w:ascii="Times New Roman CE" w:hAnsi="Times New Roman CE"/>
          <w:i/>
          <w:iCs/>
          <w:sz w:val="24"/>
          <w:szCs w:val="24"/>
        </w:rPr>
        <w:t>x</w:t>
      </w:r>
      <w:r>
        <w:rPr>
          <w:rFonts w:eastAsia="Times New Roman CE" w:cs="Times New Roman CE" w:ascii="Times New Roman CE" w:hAnsi="Times New Roman CE"/>
          <w:sz w:val="24"/>
          <w:szCs w:val="24"/>
        </w:rPr>
        <w:t>-e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melkedtek a négyzetre. Minden megerőltetés nélkül valami köbgyököt is vont, majd a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övedék fala nem egészen 2 hüvelyk vastag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z elegendő lenne? - kérdezte az őrnagy hitetlen arcc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lesz elegendő - felelte Barbicane. - Ez kétség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akkor mit csináljunk? - kérdezte Elphiston zavart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söntvényt, hanem valami más fémet haszná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zet? - kérdezte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 is túl nehéz. Ennél sokkal jobbat javaso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mit? - kérdez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umíniumot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umíniumot?! - kiáltott fel az elnök három kollég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bizony, kedves barátaim. Önök tudják, hogy Henri Sainte-Claire-Deville-nek, a híres francia vegyésznek 1854-ben sikerült tömör állapotban alumíniumot előállítania. Márpedig ez az értékes fém olyan fehér, mint az ezüst, éppúgy nem oxidálódik, mint az arany, olyan ellenállóképes, mint a vas, könnyen olvad, mint a réz, és olyan könnyű, mint az üveg. Könnyű a feldolgozása, és nagy tömegben lelhető a természetben, minthogy a legtöbb szikla alapját képezi. Ez a fém háromszor könnyebb a vasnál: mintha csak azért teremtették volna, hogy anyagot szolgáltasson a mi lövedékünkhö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az alumínium! - kiáltotta a bizottság titkára. J. T. Maston mindig zajosan viselkedett, ha valami fellelkes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kedves elnököm - szólt az őrnagy -, az alumínium előállítási költsége rettenetesen mag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volt a múltban - felelte Barbicane. - A felfedezése utáni időkben egy font alumínium 260-280 dollárba került, majd 27 dollárra esett. Ma már csak 9 dollárba ke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csak 9 dollárba kerül is fontja, az még mindig óriási ár! - vitatta az őrnagy, aki nem hagyta magát egykönnyen meggyő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gadom, kedves őrnagyom, az ár magas, de nem megfizet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t fog hát nyomni a lövedék? - kérdezte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mításaim eredményét máris közölhetem önökkel - felelte Barbicane. - Egy 108 hüvelyk átmérőjű és 12 hüvelyk vastagságú öntöttvasból készült ágyúgolyónak a súlya 67 440 font; alumínium öntvényből azonban 19 250 fontra csökkenthetjük a súl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 kiáltott fel Maston. - Ez teljesen beleillik a tervein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Valóban - mondta az őrnagy. - Mármost ha fontját 18 dollárban számítjuk, tudja-e, elnököm, hogy ez a lövedék belekerül maj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73 250 dollárba. Igen, tudom. De ne féljenek, barátaim, a mi vállalkozásunknál nem lesz hiány pénzben, ezért én fel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mleni fog hozzánk a pénz - mondta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nt vélekednek önök az alumíniumról? - kérdezte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avazzuk! - felelte egyhangúan a három bizottsági t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ogy pedig a lövedék a légkör átrepülése után a világűrben száll tovább - folytatta Barbicane -, nem nagyon fontos, hogy milyen az alakja. Én gömbölyű ágyúgolyót javasolok; akár bukfencezhet, ha jólesik neki, és általában úgy viselkedhet, ahogy neki tet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végződött az első bizottsági ülés: végleg eldöntötték a lövedék kérdését. J. T. Maston rop</w:t>
        <w:softHyphen/>
        <w:t>pan</w:t>
        <w:softHyphen/>
        <w:t>tul örült annak a gondolatnak, hogy alumínium ágyúgolyót menesztenek a holdlakókhoz, „akiket nyilván el fog kápráztatni a Föld lakóinak e nagyszerű alkotása”.</w:t>
      </w:r>
    </w:p>
    <w:p>
      <w:pPr>
        <w:pStyle w:val="Heading2"/>
        <w:rPr/>
      </w:pPr>
      <w:r>
        <w:rPr/>
        <w:t>8. AZ ÁGYÚ TÖRTÉN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lésen elfogadott határozatok hatalmas visszhangot keltettek a világban. Akadtak aggodalmaskodók, akik kissé elrémültek arra a gondolatra, hogy egy 20 000 fontos ágyúgolyót lőnek bele a világűrbe. Mindenki azon tanakodott, lehet-e olyan ágyút készíteni, amely ekkora térfogatú testnek megadhatja a szükséges kezdősebességet. A bizottság második ülésén készült jegyzőkönyv diadalmasan megfelelt ezekre a kérdése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este a négy klubtag újabb szendvicshegyek tövében s egy valóságos teaóceán partján ismét összeült. A vita előtt ezúttal nem hangzott el semmilyen szónok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kollégáim - kezdte mindjárt Barbicane -, meg fogjuk vitatni, hogy milyen gépezetet kell szerkesztenünk, hogy milyen legyen az ágyú hossza, az alakja, az összetétele és a súlya. Valószínűnek tartom, hogy óriási méretekkel kell számolnunk. De bármily nagyok is lesznek a nehézségek, a mi tökéletes iparunk megbirkózik velük. Hallgassanak meg, kérem, és ne legyenek rám tekintettel, mondják el szemtől szembe az ellenvetéseiket. Nem féle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lyeslő dörmögés fogadta az elnök kijelentését.</w:t>
      </w:r>
    </w:p>
    <w:p>
      <w:pPr>
        <w:pStyle w:val="Normal"/>
        <w:spacing w:before="0" w:after="120"/>
        <w:jc w:val="both"/>
        <w:rPr/>
      </w:pPr>
      <w:r>
        <w:rPr>
          <w:rFonts w:eastAsia="Times New Roman CE" w:cs="Times New Roman CE" w:ascii="Times New Roman CE" w:hAnsi="Times New Roman CE"/>
          <w:sz w:val="24"/>
          <w:szCs w:val="24"/>
        </w:rPr>
        <w:t>- Ne tévesszük szem elől - folytatta Barbicane -, mire jutottunk el a tegnapi vita végén. Ma azonban a probléma ebben a formában jelentkezik: hogyan kell egy 108 hüvelyk átmérőjű és 20</w:t>
      </w:r>
      <w:r>
        <w:rPr/>
        <w:t> </w:t>
      </w:r>
      <w:r>
        <w:rPr>
          <w:rFonts w:eastAsia="Times New Roman CE" w:cs="Times New Roman CE" w:ascii="Times New Roman CE" w:hAnsi="Times New Roman CE"/>
          <w:sz w:val="24"/>
          <w:szCs w:val="24"/>
        </w:rPr>
        <w:t>000 font súlyú gránátnak másodpercenként 12 000 yard kezdősebességet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ez a nagy probléma - felelte Elphiston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lytatom - mondta Barbicane. - Mi történik, amikor egy lövedéket kilőnek az űrbe? Három, egymástól független erő hat rá: a környező közeg ellenállása, a Föld vonzóereje és a kapott lökés ereje. Vizsgáljuk meg ezt a három erőt. A környező közeg, vagyis a levegő ellenállása nem sokat számít. A Föld légköre csupán 40 mérföld magas. 12 000 yard sebesség mellett a lövedék 5 másodperc alatt átszeli, s ez az idő oly rövid, hogy a környezet ellenállását jelentéktelen tényezőnek tekinthetjük. Térjünk át tehát a Föld vonzóerejére, vagyis a gránát súlyára. Tudjuk, hogy a súly a távolság négyzetének fordított arányában csökken. A fizika erről azt tanítja: Ha egy szabadon eső test a Föld felszínére esik, az esés az első másodpercben 15 láb lesz. Ha ugyanezt a testet 257 542 mérföld távolságba helyezzük, vagyis a Hold távol</w:t>
        <w:softHyphen/>
        <w:t>ságába, az esés az első másodpercben körülbelül 1,14 milliméter lesz. Ez csaknem egyenlő a mozdulatlansággal. A nehézkedési erőt kell tehát fokozatosan leküzdeni. S ezt hogyan érjük el? A lökés erej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nagy nehézség - mondta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ez a nagy nehézség - felelte az elnök. - De mi ezt a nehézséget is le fogjuk küzdeni, mert a nekünk most szükséges lökés ereje az ágyúcső hosszától és a felhasznált lőpor mennyiségétől függ; a lőpor mennyiségét pedig csak az ágyú ellenálló-képessége korlátozza. Ma tehát azzal foglalkozunk, hogy milyen méretű legyen az ágyú. Miután ez nem csataágyú, természetesen úgy tudjuk felállítani, hogy ellenállási képessége szinte vég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nyilvánvaló - felelt a tábor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anáig - folytatta Barbicane - a leghosszabb csövű ágyúk, a mi óriási Columbiadjaink 25 lábnál nem voltak hosszabbak. Az emberek majd nagyon elcsodálkoznak, hogy mi milyen hatalmas méretű ágyút leszünk kénytelenek feláll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iztos! - kiáltotta J. T. Maston. - Én a magam részéről legalább is fél mérföld hosszú ágyút követe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él mérföld hosszút?! - kiáltott fel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Fél mérföld hosszút! És még így is feleolyan hosszú lesz, mint kell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aston, ne túlozzon - mondta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nem túlzok! - fortyant fel dühösen a titkár. - Nem tudom, miért vádolnak önök engem túlzáss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túllőtt a cé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gyék tudomásul, uraim - vágta ki J. T. Maston a rezet -, vegyék tudomásul, hogy a tüzér olyan, mint az ágyúgolyó: sosem lőhet túl a cé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ita személyes élt vett, de az elnök közbe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alom, kedves barátaim, gondolkozzunk csak. Kétségtelen hogy ilyen nagyméretű ágyúra van szükségünk, mert a cső hossza növeli a lövedék alatt felgyülemlett gázok kiterjedését. Szükségtelen azonban túllépnünk bizonyos határo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mondta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 a szokásos előírások ilyen esetben? Az ágyúcső hossza rendszerint az ágyúgolyó átmérőjének a 20-25-szöröse, a súlya pedig 235-240-szerese az ágyúgolyó súly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elég! - tiltakozott J. T. Maston szenvedély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ismerem, igen tisztelt barátom, ez nem elég. Valóban, ilyen arányok mellett egy 9 láb széles, 30 000 font súlyú lövedék ágyújának csupán 250 láb hosszúnak és 7 200 000 font súlyúnak kellene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tséges! - vágott vissza J. T. Maston. - Lőjünk hát mindjárt egy pisztolly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gondolom, hogy ez nem lesz megfelelő - válaszolta Barbicane. - Úgy tervezem, hogy megnégyszerezem ezt a hosszúságot, és egy 900 méter hosszú ágyút fogok szerkesz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bornok és az őrnagy még felvetett néhány ellenvetést; végül a Gun Club titkárának szenvedélyes hangú támogatása mellett mégis megszavazták ezt a javas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döntsük el, milyen vastag lesz a cső fala - mondta Elphi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t láb vastag lesz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nem gondolja, hogy ekkora tömeget fel lehet állítani egy ágyútalpra? - kérdez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az volna csak igazán a remek! - mondta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kivihetetlen - felelte Barbicane. - Én az ágyút magába a talajba akarom süllyeszteni. Felgyűrűzöm kovácsoltvas karikákkal, és vastag, szilárd, kőből és mészből épült fallal körülfalazom úgy, hogy az ágyú teljes mértékben részt vesz a környező talaj ellenállóerejében. Öntés után az ágyúcsövet gondosan kicsiszolják és kaliberezik, hogy a golyó és a cső között a legcsekélyebb kaliberkülönbség se legyen; ezáltal mindennemű gázveszteséget kiküszöböl</w:t>
        <w:softHyphen/>
        <w:t>hetek, és a lőpor teljes feszítőerejét felhasználhatom a kilök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rrá! Hurrá! - kiáltotta J. T. Maston. - Megvan az ágyú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ég nincs meg! - mondta Barbicane, kezét csillapítón türelmetlen barátja vállára té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nincs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ég nem beszéltük meg, milyen alakja legyen. Ágyú? Vagy tarack? Vagy mozs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gyú! - mondta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rack! - vágta rá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zsár! - kiáltotta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jdnem kitört megint a vihar, mert mindenki a maga kedves fegyvere mellett kardoskodott, de az elnök hirtelenében elhallgattatt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aim, én egybe fogom hangolni valamennyiük véleményét. A mi Columbiadunk mind a három tűzokádó fegyver sajátosságait egyesíti. Ágyú is lesz, mert a lőszerkamra átmérője ugyanakkora lesz, mint a csőé. De tarack is lesz egyben, mert gránátot lő ki. És amellett mozsár is lesz, mert a csöve 90°-os szögbe lesz irányozva; ezenkívül elmozdítha</w:t>
        <w:softHyphen/>
        <w:t>tatlanul, a visszalökődés lehetősége nélkül, a földhöz lesz erősítve úgy, hogy az ágyú a belsejében felgyülemlett taszítóerőt teljes egészében átadja a lövedé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szavazzuk! Megszavazzuk! - hangzott a bizottsági tagok vála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egyszerű megjegyzésem volna - mondta Elphiston. - Huzagolt lesz a csöve ennek az ágyú-tarack-mozsár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emmi esetre sem - felelte Barbicane. - Óriási kezdősebességet kell elérnünk. Már</w:t>
        <w:softHyphen/>
        <w:t>pedig önök jól tudják, hogy az ágyúgolyó nem repül ki olyan gyorsan a huzagolt csövű lövegekből, mint a sima furatú ágyú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aló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csakugyan megvan az ágyúnk! - lelkesült megin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ég nem egészen - felelte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még mindig nem döntöttük el, hogy milyen fémből öntess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döntsük el, de azonn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m is azt akarom javas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y bizottsági tag befalt személyenként tizenkét darab szendvicset, leöblítette egy-egy jókora csésze teával. Majd folytatták a vi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kollégáim - kezdte Barbicane -, ágyúnkat úgy kell megtervezni, hogy nagy legyen az ellenálló-képessége, nagy legyen a keménysége, hogy a hőségben meg ne olvadjon, hogy ne oldódjék és ne oxidálódjék a savak maró hat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persze - felelte az őrnagy. - Minthogy tekintélyes mennyiségű fémet kell felhasznál</w:t>
        <w:softHyphen/>
        <w:t>nunk, nem is lesz nehéz a válasz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ajánlom - mondta Morgan -, hogy a Columbiad gyártásához a mostanáig legjobbnak ismert ötvözetet használjuk, vagyis 100 rész rezet, 12 részt ónt és 6 rész sárgarez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aim - felelte az elnök -, elismerem, hogy ez az összetétel kitűnő eredményeket adott, de a jelen esetben túlságosan drága lenne, s nagyon nehéz lenne az alkalmazása. Úgy gondolom, kitűnő anyagot kell használnunk, de olyat, amelynek alacsony az ára, mint például az öntöttvasé. Önnek mi a véleménye, őrnagy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az, mint az öné - felelte Elphi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asöntvény - folytatta Barbicane - tizedrészébe kerül a bronznak. Könnyű az öntése, egyszerűen belefolyik a homokformába; gyorsan kezelhető. Tehát pénzt és időt takarítunk meg vele. A vasöntvény egyébként egészen kitűnő anyag. Emlékszem, a háború alatt, Atlanta ostrománál az öntöttvas ágyúk 20 perces időközökben ezer lövést adtak le anélkül, hogy megsínyletté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asöntvény azonban könnyen törik - felelte erre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nagy az ellenállóereje. Különben is nem fogunk felrobbanni: felelek 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es emberekkel is megtörténhetik, hogy felrobbannak - jelentette ki bölcsen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Barbicane. - S most felkérem nagyra becsült titkárunkat, számítsa ki, hogy mennyi annak az ágyúnak a súlya, amelynek csöve 900 láb hosszú, belső átmérője 9 láb, és 6 láb vastag a fa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pillanat - felelte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nt az előző napon, Maston most is bámulatos gyorsasággal vetette papírra a képleteket, s egy perc múlva már jelentett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ek az ágyúnak 68 040 tonna lesz a súl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fontját 2 centtel számítva mibe ke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 510 701 dollár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az őrnagy és a tábornok nyugtalan pillantást vetett Barbicane-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uraim - mondta az elnök -, csak megismételhetem, amit tegnap mondottam: legyenek nyugodtak, meglesznek hozzá a milliói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megnyugtató kijelentése után a bizottság tagjai azzal váltak el egymástól, hogy másnap este tartják harmadik ülésüket.</w:t>
      </w:r>
    </w:p>
    <w:p>
      <w:pPr>
        <w:pStyle w:val="Heading2"/>
        <w:rPr/>
      </w:pPr>
      <w:r>
        <w:rPr/>
        <w:t>9. A LŐPORKÉRD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már csak a lőpor kérdését kellett megvitatni. A közönség aggodalmasan várta ezt a végső határozatot. Adva volt a lövedék nagysága és az ágyúcső hossza; mennyi lőporra lesz vajon szükség a kívánt taszítóerő előidézéséhez? Ez a rettenetes hatóerő, amely fölött azonban mégiscsak úr az ember, ez ideig teljesen szokatlan mennyiségben játszik most szerep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ltalában azt tartják, és sokan hangoztatják is, hogy a lőport a XIV. században egy Schwartz nevű szerzetes találta fel, aki életével fizetett e nagy felfedezéséért. Ma már azonban jóformán bebizonyítottnak tekinthető, hogy ezt a történetet is a középkor legendái közé kell sorolnunk. A puskaport senki sem találta fel, ez a robbanóanyag egyenes leszármazottja a görögtűznek, amely szintén kénből és salétromból áll, mint a puskapor, csakhogy ez a sisteregve égő keverék a későbbi időkben robbanókeverékké alakult át.</w:t>
      </w:r>
    </w:p>
    <w:p>
      <w:pPr>
        <w:pStyle w:val="Normal"/>
        <w:spacing w:before="0" w:after="120"/>
        <w:jc w:val="both"/>
        <w:rPr/>
      </w:pPr>
      <w:r>
        <w:rPr>
          <w:rFonts w:eastAsia="Times New Roman CE" w:cs="Times New Roman CE" w:ascii="Times New Roman CE" w:hAnsi="Times New Roman CE"/>
          <w:sz w:val="24"/>
          <w:szCs w:val="24"/>
        </w:rPr>
        <w:t>Ám ha a művelt emberek tisztában vannak is azza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gy a puskaporról szóló történet nem felel meg a valóságnak, a lőpor mechanikai hatása csak nagyon kevesek előtt ismeretes. Márpedig ezt kell ismernünk ahhoz, hogy megértsük, milyen nagy fontosságú kérdésben kellett döntenie a bizottság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liter lőpor súlya körülbelül 2 font. E mennyiség meggyulladásánál 400 liter gáz keletkezik. A felszabadult gázok a 2400°-ra emelkedő hőmérséklet hatása alatt 4000 liter köbtartalomnak megfelelő térfogatot foglalnak el. A lőpor térfogata tehát úgy aránylik az elégésnél keletkező gázok térfogatához, mint l:4000-hez. Elképzelhető, milyen irtózatos ezeknek a gázoknak a feszítőereje, amikor egy 4000-szeresen szűkített térben vannak összeszorí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i tagok ezzel a ténnyel teljesen tisztában voltak, amikor másnap megjelentek az ülésen. Barbicane először Elphiston őrnagynak adta meg a szót, aki a háború alatt a lőporbizottság elnöke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tagtársaim - kezdte a kiváló vegyész -, mondanivalómat megcáfolhatatlan szám</w:t>
        <w:softHyphen/>
        <w:t>adatokkal kezdem, ezek szolgáljanak a további vita alapjául. A 24-es ágyúgolyót, amelyről tegnap igen tisztelt barátunk, J. T. Maston oly költői szavakkal beszélt, mindössze 16 font lőporral kell az ágyúból kilő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 hogy ez a szám helyes?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en biztos - felelte az őrnagy. - Az Armstrong-féle ágyúnál csupán 70 font lőport használtak egy 800 fontos lövedékhez. A Rodman-féle Columbiadnál csak 160 font lőport használnak el ahhoz, hogy 6 mérföld távolságra lőjék a féltonnás ágyúgolyót. Ezekhez az adatokhoz semmi kétség nem fér, mert magam jegyeztem ki őket a Tüzérségi Bizottmány jegyzőkönyvei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mondta a tábor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ilyen következtetést vonhatunk le tehát ezekből a számadatokból? - folytatta az őrnagy. - Azt, hogy a lőpor mennyisége nem növekedik az ágyúgolyó súlyával, íme, hiszen 16 font lőporra volt csak szükség egy 24-es ágyúgolyónál. Más szóval: a közönséges ágyúknál csakugyan annyi lőport használnak, mint amennyi a lövedék súlyának kétharmada - de ez az arány nem állandó. Számítsák ki, uraim, s meglátják, hogy a féltonnás ágyúgolyóhoz 333 font lőpor helyett csupán 160 fontot haszná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akar kilyukadni? - kérdezte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őrnagyom - mondta J. T. Maston -, ha ön a végső következtetésig viszi az elméletét, arra az eredményre jut, hogy ha az ágyúgolyója elég nehéz, akkor már nincs is szüksége lőpor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komolyabb dolgokról van szó, és az én Maston barátom akkor is pajzánkodik - felelte az őrnagy. - Megnyugtatom, kedves Maston, olyan mennyiségű lőport fogok mindjárt javasol</w:t>
        <w:softHyphen/>
        <w:t>ni, hogy ez az ön tüzérhiúságát teljesen kielégítheti. Mégis ragaszkodom annak a megállapí</w:t>
        <w:softHyphen/>
        <w:t>tásához, hogy a háborúban a legnagyobb ágyúknál, a tapasztalatok alapján, a lőpor súlyát a golyó súlyának tizedrészére csökken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így volt - mondta Morgan. - De mielőtt még meghatároznánk a lökés előidézéséhez szükséges lőpor mennyiségét, véleményem szerint jó volna megegyeznünk, hogy milyen lőport használ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urva szemcsés lőport fogunk használni - mondta az őrnagy. - Ez gyorsabban robban, mint a finom szemcséj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Morgan. - Csakhogy ennek nagy a repesztőhatása, és idővel megrongálja az ágyúcső bels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kérem! Ami egy hosszú szolgálatot teljesítő ágyúnál hátrányt jelent, annak a mi Columbiadunknál nincs jelentősége. Robbanás veszélyétől nem kell tartanunk: a lőpornak azonnal meg kell gyulladnia, hogy az erőművi hatás teljes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robbantólyukat lehetne fúrni - mondta J. T. Maston -, hogy egyszerre több ponton adhassunk gyúj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 felelte Elphiston -, csakhogy ez megnehezítené az ágyú kezelését. Visszatérek tehát a durva szemcsés lőporhoz, amellyel mindezek a nehézségek kiküszöbölhetők voln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 - felelte a tábor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odman az ő Columbiadja megtöltéséhez gesztenye nagyságú darabokból álló lőport használt, amelyet olvasztókatlanban, egyszerűen fűzfából égetett faszénnel állított elő - folytatta az őrnagy. - Ez a lőpor kemény és fényes volt. Nem hagyott nyomot a kézen, magas volt a hidrogén- és oxigéntartalma, és azonnal meggyulladt; nem okozott jelentős kárt az ágyúcsövekben, pedig nagy volt a repesztőhat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nincs mit tétováznunk - felelte J. T. Maston. - E mellett marad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csak maga nem akar inkább aranyport alkalmazni - vetette oda nevetve az őrnagy. Amire sértődékeny barátja megfenyegette a vaskampój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mindeddig nem vett részt a vitában. Hagyta, hadd beszéljenek a többiek, s hallgatta őket. Most is csupán enny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akkor, kedves barátaim, mekkora mennyiségű lőport javaso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tüzér egy darabig egymás arcába bám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00 000 fontot - szólalt meg végre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500 000-et - felel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800 000 fontot! - kiáltotta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phiston ezúttal nem merte túlzással vádolni a tagtársát. Hiszen nem kisebb dologról volt szó, mint hogy egy 20 000 font súlyú lövedéket menesszenek a Holdba, amelynek másod</w:t>
        <w:softHyphen/>
        <w:t>percen</w:t>
        <w:softHyphen/>
        <w:t>ként 12 000 yard kezdősebességet kell adni. Így hát pillanatnyi csend követte a három kolléga háromféle javasla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törte meg a csen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a bajtársaim - mondta nyugodtan -, én abból az elvből indulok ki, hogy a mi ágyúnknak, ha úgy szerkesztjük meg, ahogy akarjuk, határtalanul nagy lesz az ellenállóereje, így hát én azzal lepem meg az én igen tisztelt Maston barátomat, hogy azt mondom neki: nagyon bátortalanul számolt. Azt javasolom, hogy az ő 800 000 font lőporát emeljük a kétszere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 600 000-re? - hebegte J. T. Maston, nagyot ugorva ült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annyi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kkor vissza kell térnünk az én fél mérföld hosszú ágyúm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ül - mondta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 600 000 font lőpor körülbelül 22 000 köbláb területet foglal el - folytatta a bizottság elnöke. - Minthogy pedig az ön által javasolt ágyú űrtartalma csak 54 000 köbláb, a lőpor félig megtölti. A cső nem lesz hát elég hosszú, hogy a gázok kiterjedése elég erős lökést adjon a lövedé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nem volt mit felelni, J. T. Maston igazat mondott. Mindenki Barbicane-ra 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csak ragaszkodnom kell ehhez a lőpormennyiséghez - folytatta az elnök. - Gondolják csak meg, uraim, 1 600 000 font lőporból 6 milliárd liter gáz fejlődik. 6 milliárd! Megértették, ké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kkor mit tegyünk? - kérdezte a tábor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igen egyszerű a felelet: csökkenteni kell az óriási lőpormennyiséget, de úgy, hogy megmaradjon az eredeti erőművi h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De hog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ondom önöknek - felelte Barbicane csend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férfi tekintete mohó érdeklődéssel tapadt az elnö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könnyebb dolog, mint ezt a nagy tömeg lőport térfogatának a negyedrészére össze</w:t>
        <w:softHyphen/>
        <w:t>szo</w:t>
        <w:softHyphen/>
        <w:t>rí</w:t>
        <w:softHyphen/>
        <w:t>tani - folytatta Barbicane. - Önök ismerik azt a különös anyagot, amely a növények alap</w:t>
        <w:softHyphen/>
        <w:t>szövetét alkotja, s amelyet cellulózénak neve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a! - kiáltott fel az őrnagy. - Értem már, drága elnök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anyag - mondta Barbicane - különböző testekben teljesen tiszta állapotban található, mégpedig főleg a gyapotban, amely a gyapotcserje magjának a szőre. Márpedig ha a gyapot salétromsavval hidegen vegyül, olyan anyaggá alakul át, amely nehezen oldható, igen gyúlé</w:t>
        <w:softHyphen/>
        <w:t>kony, és igen könnyen robban. Néhány évvel ezelőtt, 1832-ben, egy francia vegyész találta fel ezt az anyagot, amelyet xiloidinnak nevezett el. 1838-ban Pelouse, egy másik francia, tanulmányozta a xiloidin különböző tulajdonságait, s végül 1846-ban Schönbein, a vegytan professzora Baselban, puskapor gyanánt való alkalmazását javasolta. Ez a puskapor a lőgyap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robbanógyapot - mondta Elphi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pyroxil - tette hozzá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 amerikai nevét sem lehet hát megemlíteni ezzel a felfedezéssel kapcsolatban? - csattant fel J. T. Maston, lobogó nemzeti önérzettől sarkal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os, nem - felel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zonban Mastont is kielégítsem - folytatta az elnök -, közlöm vele, hogy van egy honfitársunk, akinek kutatómunkája kapcsolatba hozható a cellulóze tanulmányozásával. A kollódium, amely a fényképezésnél használt egyik legfontosabb vegyszer, nem más, mint éter és alkohol keverékében feloldott lőgyapot. Márpedig a kollódiumot Maynard fedezte fel, még bostoni orvostanhallgató kor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át akkor éljen Maynard! Éljen a lőgyapot! - kiáltotta harsányan a Gun Club tit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térek a lőgyapotra - folytatta Barbicane. - Önök ismerik azokat a tulajdonságait, amelyek rendkívül értékessé teszik számunkra ezt az anyagot. Nagyon könnyű az előállítása: a gyapotot 15 percig salétromsavban áztatják, majd bő vízben kiöblítik és megszárítják - ennyi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ennél egyszerűbb eljárás el sem képzelhető - mondta Morg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őgyapotot, továbbá, nem támadja meg a nedvesség, ami a mi szemünkben igen értékes tulajdonság, minthogy az ágyú megtöltése több napot vesz igénybe. 240° helyett 170°-nál gyullad meg, s oly gyorsan elég, hogy közönséges lőporon is meggyújtható, anélkül, hogy a lőpornak ideje volna tüzet fo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 mondta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többe kerül a lőpor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j is az! - mondta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őgyapot, mindezen tulajdonságai mellett, négyszer nagyobb sebességet ad a lövedéknek, mint a lőpor. S még hozzáteszem, hogy ha súlyának nyolctized részével egyenlő káliumnitrá</w:t>
        <w:softHyphen/>
        <w:t>tot kevernek hozzá, feszítőereje igen nagy mértékben megnövek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ükség lesz erre? - kérdez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om - felelte Barbicane. - Ezek szerint 1 600 000 font lőpor helyett csak 400 000 font lőgyapotot használunk. Minthogy 500 font gyapotot robbanás veszélye nélkül 27 négyzet</w:t>
        <w:softHyphen/>
        <w:t>láb térfogatra lehet összenyomni, ez az anyag a Columbiad belsejében csupán 30 öl magas</w:t>
        <w:softHyphen/>
        <w:t>ságot foglal el. Az ágyúgolyó tehát a 6 milliárd liter gáz feszítőerejének hatása alatt több mint 700 láb hosszú utat fut az ágyúcsőben, mielőtt felrepül a Hold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on ekkor már végképp erőt vett a meghatottság. Egy ágyúgolyó gyorsaságával repült barátja karjai közé, s széjjel is tépte volna az elnököt, ha az izmos Barbicane keményen nem állja a derék Maston kirobbanó érzelmeinek erőművi ha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izottság harmadik ülése ezzel az eseménnyel zárult. Barbicane és merész klubtársai előtt semmi sem volt lehetetlen: megoldották a lövedék, az ágyú és a lőpor roppant bonyolult kérdését. Készen volt a terv, most már csak végre kellett haj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csak kicsiség, jelentéktelen részletkérdés - jelentette ki J. T. Maston.</w:t>
      </w:r>
    </w:p>
    <w:p>
      <w:pPr>
        <w:pStyle w:val="Heading2"/>
        <w:rPr/>
      </w:pPr>
      <w:r>
        <w:rPr/>
        <w:t>10. HUSZONÖTMILLIÓ BARÁT ÉS EGYETLENEGY ELLEN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vállalkozásának legcsekélyebb részletei iránt is óriási érdeklődést tanúsított az amerikai közönség. Napról napra figyelemmel kísérte a bizottság vitáit. A nagy kísérlet egész egyszerű előkészületei, a felvetett számadatok kérdése, a megoldásra váró technikai nehézségek, egyszóval az egész „elindítás” szenvedélyesen érdekelt minden amerik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bb mint egy évnek kellett eltelnie a munkálatok megkezdése és a befejezés között, de ez az idő tele volt izgalmakkal. Az öntés helyének kiválasztása, az öntőforma megszerkesztése, a Columbiad öntése, a roppant veszedelmes töltés - mindez bőven elegendő volt az általános kíváncsiság felszítás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lövés után a lövedék a másodperc néhány tizedrésze alatt eltűnik szem elől. Hogy azután mi történik vele, hogyan viselkedik a világűrben, hogyan érkezik meg a Holdba - ezt a saját szemével csak néhány kiváltságos láthatja. Ezért a kísérlet előkészületei, a kivitelezés apró részletei érdekelhették csak igazán a nagy tömeg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esemény azonban egész hirtelenül lázas érdeklődést váltott ki az emberekből a kísérlet tisztára tudományos vonatkozásai irá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juk, hogy a Barbicane-terv a bámulok és a barátok egész légióit sorakoztatta fel a férfiú köré, akinek agyában ez a terv megszületett. A tömegek óriási tisztelete, párját ritkító meg</w:t>
        <w:softHyphen/>
        <w:t>becsülése mégsem volt egyhangú. Akadt egy ember, egyetlenegy ember az egész Egyesült Államokban, aki tiltakozott a Gun Club kísérlete ellen. Minden lehető alkalommal támadta a tervet, mégpedig igen hevesen. S az emberi természet oly különös, hogy Barbicane-t sokkal közelebbről érintette ennek az egy embernek a tiltakozása, mint millióknak a helyesl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edig Barbicane nagyon is jól tudta, mi az oka ennek az ellenszenvnek, miért ellensége ez az egy ember. Tudta, hogy ez a személyes okok táplálta gyűlölet már régi keletű, mert hiúsági kérdésből, egykori vetélkedésből fak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elnöke szemtől szemben sohasem látta makacs ellenségét. Szerencse, hogy így történt, mert ha e két férfiú összetalálkozik, annak sajnálatos következményei lettek volna. Barbicane vetélytársa is tudós volt, büszke, vakmerő, meggyőződéses, heves ember: igazi jenki. Nicholl kapitány volt a neve, és Philadelphiában lakott.</w:t>
      </w:r>
    </w:p>
    <w:p>
      <w:pPr>
        <w:pStyle w:val="Normal"/>
        <w:spacing w:before="0" w:after="120"/>
        <w:jc w:val="both"/>
        <w:rPr/>
      </w:pPr>
      <w:r>
        <w:rPr>
          <w:rFonts w:eastAsia="Times New Roman CE" w:cs="Times New Roman CE" w:ascii="Times New Roman CE" w:hAnsi="Times New Roman CE"/>
          <w:sz w:val="24"/>
          <w:szCs w:val="24"/>
        </w:rPr>
        <w:t>Mindenki tudja, milyen furcsa párviadal folyt a szecessziós háború alatt a lövedék és a páncélos hajók acélburkolata között. A lövedéknek át kellett ütnie a páncélzatot, a páncélzat pedig nem hagyta kilyukasztani magát. Európa és Amerika haditengerészete ennek következ</w:t>
        <w:softHyphen/>
        <w:t>tében gyökeres átalakuláson ment át. Az ágyúgolyó és a páncél között példátlan hevességű harc indult meg. Az ágyúgolyó egyre nagyobb lett, a páncél egyre vastagabb - állandóan tartották az arányt. A hatalmas ágyúkkal felfegyverzett hajók sebezhetetlen páncélzat védel</w:t>
        <w:softHyphen/>
        <w:t xml:space="preserve">mében mentek a tűzbe. A </w:t>
      </w:r>
      <w:r>
        <w:rPr>
          <w:rFonts w:eastAsia="Times New Roman CE" w:cs="Times New Roman CE" w:ascii="Times New Roman CE" w:hAnsi="Times New Roman CE"/>
          <w:i/>
          <w:iCs/>
          <w:sz w:val="24"/>
          <w:szCs w:val="24"/>
        </w:rPr>
        <w:t>Merrimac</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Monitor</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Ram Tennessee</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Weckhausen </w:t>
      </w:r>
      <w:r>
        <w:rPr>
          <w:rFonts w:eastAsia="Times New Roman CE" w:cs="Times New Roman CE" w:ascii="Times New Roman CE" w:hAnsi="Times New Roman CE"/>
          <w:sz w:val="24"/>
          <w:szCs w:val="24"/>
        </w:rPr>
        <w:t>óriási lövedékeket lőttek ki, páncélzattal védve magukat a többi hajó lövedékei ellen. Amit nem kívánsz magadnak - tedd másnak! Ezen az erkölcstelen elven nyugszik minden hadveze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a lövedékek öntésének, Nicholl pedig a fémlemezek kovácsolásának volt a nagy</w:t>
        <w:softHyphen/>
        <w:t>mestere. Az egyik Baltimore-ban öntött éjjel-nappal, a másik Philadelphiában éjjel-nappal kovácsolt. A két férfiú merőben ellentétes gondolatvilágban 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Barbicane feltalált egy újfajta ágyúgolyót, Nicholl azon nyomban feltalált egy újfajta páncéllemezt. A Gun Club elnöke azzal töltötte életét, hogy réseket üssön, a kapitány pedig azzal, hogy megakadályozza ebben Barbicane-t. Ebből támadt a gyakori vetélkedésük, amely már személyes térre terelődött. Nicholl úgy jelent meg Barbicane álmaiban, mint egy áthatol</w:t>
        <w:softHyphen/>
        <w:t>hatatlan páncéllemez, amelyen ő összezúzódik, Nicholl viszont úgy látta álmaiban Barbicane-t, mint egy ágyúgolyót, amely szitává lyuggatja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bár két, egymástól eltérő vonal irányában haladtak, minden geometriai alaptétel ellenére mégiscsak összetalálkozhattak volna - a párbajteremben. A hazának ezt a két hasznos polgárát szerencsére 50-60 mérföld távolság választotta el egymástól, és jó barátaik úgy telerakták akadályokkal ezt az utat, hogy sohasem találk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igen lehetett megállapítani, hogy a két feltaláló közül melyik múlta felül a másikat. Az elért eredmények megnehezítették az igazságos becslést. Végül mégiscsak úgy látszott, mintha a páncél engedne az ágyúgolyó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kértőknek azonban bizonyos kételyeik voltak. Barbicane legújabb kísérleténél a henger</w:t>
        <w:softHyphen/>
        <w:t>kúp alakú lövedékek úgy pattantak le Nicholl páncéllemezéről, mint a gombostűk. A philadelphiai fegyverkovács ezen a napon azt hitte, hogy győzelmet aratott, és mélységes megvetés töltötte el vetélytársa iránt. De amikor ez később egyszerű, 600 fontos gránátokkal helyettesítette a kúplövedékeket, a kapitánynak le kellett szállnia a magas lóról. Barbicane közepes gránátjai a legjobb fémből készült páncéllemezeket is szétzúzták, kilyuggatták, darabokra repesz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hát a dolgok állása: az ágyúgolyó, úgy látszik, győzedelmeskedett. S akkor, éppen azon a napon, amikor Nicholl befejezte kovácsoltacélból készült legújabb páncéllemezét - véget ért a háború! Remekmű volt a maga nemében ez a lemez: bátran dacolt a világ minden ágyúgolyójával! A kapitány elszállíttatta a washingtoni tüzérségi gyakorlótérre, s kihívást küldött a Gun Club elnökének, hogy rombolja szét a páncélt. De Barbicane most már nem volt hajlandó ágyúgolyóival kísérletezni, mert a hadviselő felek időközben megkötötték a bé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erre éktelenül feldühödött: felajánlotta Barbicane-nak, hogy bármiféle ágyúgolyónak kiteszi a páncéllemezét, legyen az a golyó tömör, üres, gömbölyű, vagy kúp alakú vagy bármilyen képtelen formájú. Az elnök ezt az ajánlatot is elutasította; alkalmasint nem akarta veszélyeztetni a legutóbb elért siker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hallatlan konokság rettenetesen felizgatta Nichollt; próbára akarta tenni Barbicane-t. Felajánlotta neki, hogy az ágyúgolyótól 200 yard távolságra állítja fel az új páncéllemezt. De Barbicane megmakacsolta magát. Akkor hát 100 yard távolságra? És ha 75 yardra, akkor 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Hát akkor 50 yardra állítom! - válaszolta erre a kapitány a napilapokban. - 25 yardra - és a lemez mögé ál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re Barbicane azt üzente, hogy ő akkor se lő, ha a kapitány a lemez elé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most már magánkívül volt. Személyeskedésre ragadtatta magát. Gyávasággal gyanúsí</w:t>
        <w:softHyphen/>
        <w:t>totta Barbicane-t, arra célozgatott, hogy azért nem hajlandó az ágyút elsütni, mert fél. A tüzérek, mondta, mostanáig 6 mérföld távolságból háborúztak, s matematikai képletekkel helyettesítették szép óvatosan a személyes bátorságot. Egyébként is jóval több bátorság kell ahhoz, hogy valaki nyugodtan odaálljon egy lemez mögé, s ott várja be a golyót, mint a golyót szabályszerűen kilő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em válaszolt a gyanúsításokra. De talán tudomására sem jutottak, mert abban az időben minden figyelmét lekötötték a nagy vállalkozással kapcsolatos számítá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Nicholl kapitány tudomást szerzett Barbicane nevezetes bejelentéséről a Gun Clubban, tombolni kezdett dühében. Iszonyú féltékenység gyötörte, s ehhez még teljes tehetet</w:t>
        <w:softHyphen/>
        <w:t>lenségének tudata járult. Ugyan micsoda nagy dolgot tudna ő feltalálni... nagyobbat, mint ez a 900 láb hosszú Columbiad! Hol az a páncélos hajó, amely ellenállhatna egy 30 000 fontos lövedéknek? Nichollt előbb leterítette, valósággal megsemmisítette, szétzúzta ez az „ágyúlövés”. Azután mégiscsak feltápászkodott, és elhatározta, hogy ellenérvei súlyával megsemmisítő csapást mér a vállalkoz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les támadásokat indított a Gun Club munkája ellen. Nyílt leveleket küldözgetett az újságok</w:t>
        <w:softHyphen/>
        <w:t>nak, s a lapok közölték az írásait. Nicholl tudományos érvekkel akarta lerombolni Barbicane művét. Megindult tehát a harc; Nicholl felhasznált minden keze ügyébe eső érvet - s az igazat megvallva, érvei gyakran gyatrák voltak, s a kapitány nem riadt vissza az álokoskodástól sem.</w:t>
      </w:r>
    </w:p>
    <w:p>
      <w:pPr>
        <w:pStyle w:val="Normal"/>
        <w:spacing w:before="0" w:after="120"/>
        <w:jc w:val="both"/>
        <w:rPr/>
      </w:pPr>
      <w:r>
        <w:rPr>
          <w:rFonts w:eastAsia="Times New Roman CE" w:cs="Times New Roman CE" w:ascii="Times New Roman CE" w:hAnsi="Times New Roman CE"/>
          <w:sz w:val="24"/>
          <w:szCs w:val="24"/>
        </w:rPr>
        <w:t xml:space="preserve">Nicholl mindenekelőtt Barbicane számításai ellen emelt igen éles kifogásokat. Az </w:t>
      </w:r>
      <w:r>
        <w:rPr>
          <w:rFonts w:eastAsia="Times New Roman CE" w:cs="Times New Roman CE" w:ascii="Times New Roman CE" w:hAnsi="Times New Roman CE"/>
          <w:i/>
          <w:iCs/>
          <w:sz w:val="24"/>
          <w:szCs w:val="24"/>
        </w:rPr>
        <w:t>a+b</w:t>
      </w:r>
      <w:r>
        <w:rPr>
          <w:rFonts w:eastAsia="Times New Roman CE" w:cs="Times New Roman CE" w:ascii="Times New Roman CE" w:hAnsi="Times New Roman CE"/>
          <w:sz w:val="24"/>
          <w:szCs w:val="24"/>
        </w:rPr>
        <w:t>-ve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karta bebizonyítani, hogy Barbicane képletei hibásak, s azzal vádolta meg az elnököt, hogy a ballisztika alapvető elemeit sem ismeri. Nicholl a saját számításai alapján azt állította, hogy - Barbicane egyéb tévedéseitől eltekintve - teljességgel lehetetlen valamely testnek 12 000 yard másodpercnyi sebességet adni, s az algebrára hivatkozva kijelentette, hogy egy ekkora súlyú ágyúgolyó, még ha ilyen sebességgel is halad, akkor sem hatol át a Föld légkörének határán! De még csak 8 mérföld magasra sem repül! Tételezzük fel - tette hozzá Nicholl -, hogy sikerül 12 000 yard kezdősebességet adni az ágyúgolyónak, tételezzük fel továbbá, hogy ez a sebesség elégséges, a gránát azonban nem lesz képes ellenállni az 1 600 000 font lőpor meggyulla</w:t>
        <w:softHyphen/>
        <w:t>dásánál fejlődő gázok feszítőerejének; de még ha ellen is állna ennek a nyomásnak, az óriási hőfokot semmi esetre sem bírja ki, elolvad, mire kijön a Columbiad száján, és tűzeső gyanánt hull majd a könnyelmű nézőközönség fej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nak pillája sem rezdült a vádak hallatára. Nyugodtan folytatta a műv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ekkor más oldalról közeledett a kérdéshez. Nem szólva arról, hogy minden szem</w:t>
        <w:softHyphen/>
        <w:t>pont</w:t>
        <w:softHyphen/>
        <w:t>ból haszontalannak tartotta a kísérletet, kijelentette, hogy az igen veszélyes, nemcsak azokra a polgárokra, akik jelenlétükkel mintegy jóváhagyják ezt az elítélendő látványosságot, hanem a vészt hozó ágyú közelében levő városokra is. Nicholl azt is megjegyezte, hogy ha a lövedék nem ér célba - mert hogy célba érne, az úgyis teljes lehetetlenség -, akkor kétség</w:t>
        <w:softHyphen/>
        <w:t>telenül visszaesik a Földre; márpedig egy ekkora tömegű test esése, megszorozva a sebesség négyzetével, Földünk valamelyik pontján igen jelentős károkat fog okozni. Tekintetbe véve tehát ezeket a körülményeket, olyan esetről van itt szó, amikor szükségessé válik a kormány beavatkozása - anélkül, hogy ezzel a polgárok szabadságjogain sérelem esnék -, mert egy egyén szórakozása kedvéért nem szabad megengedni mindenki életbiztonságának kockázta</w:t>
        <w:softHyphen/>
        <w:t>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mint látjuk, rettenetes túlzásokra ragadtatta magát. Teljesen egyedül állt a vélemé</w:t>
        <w:softHyphen/>
        <w:t>nyével. Zordon jóslataira senki se hederített. Hagyták, kiabálja csak ki magát, ha öröme telik benne, majd csak kifogy a lélegzetből. Nicholl eleve vesztett ügyet védelmezett: az emberek hallották, mit beszél, de nem hallgattak rá. Barbicane egyetlen bámulóját sem sikerült megingatnia. Az elnök egyébként még annyi fáradságot sem vett, hogy megcáfolja vetélytársa állítás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már az utolsó védállásba szorult, s mivel nem adatott meg neki, hogy életét áldozza az ügyért, elhatározta, hogy rááldozza a pénzét. A richmondi Enquirer című lap nyilvánosságát felhasználva, fogadássorozatot kötött hát, növekedő tétekkel. Nicholl kapitány fogadása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Gun Club vállalkozásához szükséges pénzösszeg nem gyűlik össze.</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ét ............................................................................................................................ </w:t>
        <w:tab/>
        <w:t>1000 dollár</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Egy 800 láb hosszú ágyú öntése lehetetlen, nem is fog sikerülni.</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ét ............................................................................................................................ </w:t>
        <w:tab/>
        <w:t>2000 dollár</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A Columbiadot lehetetlen megtölteni, a lövedék nyomása alatt a lőgyapot öngyulladással kigyullad.</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ét ............................................................................................................................ </w:t>
        <w:tab/>
        <w:t>3000 dollár</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A Columbiad az első lövésnél felrobban.</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ét ............................................................................................................................ </w:t>
        <w:tab/>
        <w:t>4000 dollár</w:t>
      </w:r>
    </w:p>
    <w:p>
      <w:pPr>
        <w:pStyle w:val="Normal"/>
        <w:numPr>
          <w:ilvl w:val="0"/>
          <w:numId w:val="3"/>
        </w:numPr>
        <w:tabs>
          <w:tab w:val="clear" w:pos="720"/>
          <w:tab w:val="left" w:pos="0" w:leader="none"/>
        </w:tabs>
        <w:spacing w:before="0" w:after="120"/>
        <w:ind w:left="283" w:hanging="283"/>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gyúgolyó 5000 mérföld magasságig se jut, pár másodperccel kilövése után vissza</w:t>
        <w:softHyphen/>
        <w:t>zuhan.</w:t>
      </w:r>
    </w:p>
    <w:p>
      <w:pPr>
        <w:pStyle w:val="Normal"/>
        <w:tabs>
          <w:tab w:val="clear" w:pos="720"/>
          <w:tab w:val="left" w:pos="7938" w:leader="none"/>
        </w:tab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Tét ............................................................................................................................ </w:t>
        <w:tab/>
        <w:t>5000 doll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juk, milyen jelentős összeget tett kockára a kapitány, leküzdhetetlen önfejűségében. Nem kevesebbről, mint 15 000 dollárról volt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jus 19-én lepecsételt borítékot kapott. Bár nagy összegű fogadásról volt szó, fenséges szűk</w:t>
        <w:softHyphen/>
        <w:t>szavúsággal csak ennyi állt a levélben:</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ltimore, október 18.</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rtom.</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arbicane</w:t>
      </w:r>
    </w:p>
    <w:p>
      <w:pPr>
        <w:pStyle w:val="Heading2"/>
        <w:rPr/>
      </w:pPr>
      <w:r>
        <w:rPr/>
        <w:t>11. FLORIDA ÉS TEX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olt még egy eldöntetlen kérdés: keresni kellett egy kedvező helyet a kísérlet számára. A cambridge-i csillagvizsgáló azt tanácsolta, hogy a lövés iránya függőleges legyen a látóhatár síkjára, vagyis a zenit felé irányuljon. A Hold pedig csak a 0. és a 28. szélességi fok között levő területen emelkedik a zenitre, ami azt jelenti, hogy elhajlása csak 28°. Meg kellett tehát pontosan határozni azt a helyet, ahol az óriási Columbiadot önteni fog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óber 20-án összeült a Gun Club közgyűlése. Barbicane magával hozta az Egyesült Államok pompás térképét, amelyet Z. Belltrop készített. De még mielőtt az elnök szétterít</w:t>
        <w:softHyphen/>
        <w:t>hette, J. T. Maston az ő szokásos hevességével szót kért, és ezeke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isztelt kollégáim, a mai napon eldöntésre kerülő kérdés óriási nemzeti jelentőségű. Itt az alkalom, hogy egy nagy tettel bizonyítsuk be forró hazaszeretet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lubtagok összenéztek: senki sem értette, hová akar a szónok kilyuk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nem akad önök között senki sem - folytatta a titkár -, aki csak gondolatban is meg</w:t>
        <w:softHyphen/>
        <w:t>alkuvásra volna kapható, midőn a haza dicsőségéről van szó. Az Egyesült Államoknak elvitathatatlan joga, hogy saját testébe fogadja be a Gun Club hatalmas ágyúját. Márpedig az adott körülmények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kedves Maston... - szakította félbe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ék meg, hogy kifejthessem önök előtt az egész gondolatmenetemet. Az adott körülmények között, ha a kísérletet kedvező feltételekkel akarjuk véghezvinni, kénytelenek vagyunk egy olyan helyet választani, amely meglehetősen közel van az Egyenlítőhö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íveskedjék, kérem... - fordult felé ismét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lásszabadságot követelek! - szakította félbe az elnököt a heves vérű J. T. Maston. - És követelem, hogy az Egyesült Államok területéről repüljön fel a mi dicső lövedé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helyeseltek egyesek.</w:t>
      </w:r>
    </w:p>
    <w:p>
      <w:pPr>
        <w:pStyle w:val="Normal"/>
        <w:spacing w:before="0" w:after="120"/>
        <w:jc w:val="both"/>
        <w:rPr/>
      </w:pPr>
      <w:r>
        <w:rPr>
          <w:rFonts w:eastAsia="Times New Roman CE" w:cs="Times New Roman CE" w:ascii="Times New Roman CE" w:hAnsi="Times New Roman CE"/>
          <w:sz w:val="24"/>
          <w:szCs w:val="24"/>
        </w:rPr>
        <w:t xml:space="preserve">- Nos, kérem! Minthogy a mi határaink nem elég tágasak, mivel délen az óceán áthághatatlan gátat emel elénk, mivel az Egyesült Államok területén kívül, az országgal szomszédos területen kell megkeresnünk azt a bizonyos 28. szélességi kört - megvan a törvényes </w:t>
      </w:r>
      <w:r>
        <w:rPr>
          <w:rFonts w:eastAsia="Times New Roman CE" w:cs="Times New Roman CE" w:ascii="Times New Roman CE" w:hAnsi="Times New Roman CE"/>
          <w:i/>
          <w:iCs/>
          <w:sz w:val="24"/>
          <w:szCs w:val="24"/>
        </w:rPr>
        <w:t>casus belli</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én tehát követelem, hogy üzenjünk hadat Mexikó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már nem! - kiáltották minden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felelte Maston. - Nagyon meglep, hogy e falak között hallom ezt a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allgasson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gatok! Nem és nem! - kiáltotta a szónok szenvedélyesen. - Ez a háború előbb-utóbb úgyis kitör, én hát azt követelem, hogy még a mai napon törjön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ton - mondta Barbicane, s nagyot dörrentett a csengőjével -, megvonom öntől a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ston vissza akart vágni az elnöknek, de kollégái nagy nehezen lecsillap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értek abban - mondta Barbicane -, hogy a kísérletet okvetlenül az Egyesült Államok területén kell végrehajtani. De ha az én türelmetlen barátom beszélni hagy, s ha egy pillantást vet a térképre, rá kellett volna jönnie, hogy felesleges hadat üzennünk szomszédainknak, minthogy az Egyesült Államok határának egyes pontjai a 28. szélességi körön túl vannak. Nézzék csak, kérem: Texas és Florida egész déli része rendelkezésünkre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ston fellépésének nem lettek további következményei; de a titkár nehezen hagyta magát meggyőzni. A közgyűlés ezután határozatot hozott, hogy a Columbiadot Texas vagy pedig Florida földjén fogják ön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atározat páratlan versengést támasztott a két állam városai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28. szélességi kör az amerikai partoknál átszeli a floridai félszigetet, s körülbelül két egyenlő részre osztja, majd Alabama, Mississippi és Louisiana partjainak ívén nyugodva, áthalad a Mexikói-öblön, azután érinti Texast, egyik sarkát levágva, Mexikón keresztül</w:t>
        <w:softHyphen/>
        <w:t>haladva, átszeli a Sonorát s a régi Kaliforniát, és belevész a Csendes-óceán vizébe. Texas és Florida azon részei jöhetnek tehát csak számításba, amelyek a 28. szélességi fok alatt terülnek el, és helyzetük megfelel a cambridge-i csillagvizsgáló által ajánlott követelménye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orida déli részén nincsenek jelentős városok. Erődöket építettek csak errefelé, a kóbor indiánok elleni védekezésre. Tampa Town volt az egyetlen város, amely fekvésénél fogva jogot formálhatott arra, hogy a kísérlet színhelyéül válassz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xasnak több s jelentékenyebb városa van: a Nueces megyében levő Corpus Christi, a Rio Bravó partján épült városok, a Webb területén levő Laredo, Comalites és San Ignacio, Starr területén Roma és Rio Grandé City, továbbá Edinborough Hidalgóban, Santa Rita, El Panda és Brownsville Cameronban, tekintélyes szövetségbe tömörültek Floridával szem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ghogy ismertté vált a határozat, megjelentek Baltimore-ban a legrövidebb úton érkezett texasi és floridai küldöttségek. A küldöttek ettől a naptól fogva éjjel-nappal ostromolták hangos követeléseikkel Barbicane-t és a Gun Club befolyásos tagjait. A régi Görögországban hét város versengett a dicsőségért, hogy melyik nevezhesse szülöttének Homéroszt; az Egyesült Államokban viszont két egész állam ment kis híján ökölre egy ágyú mi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iig fegyveresen sétáltak a város utcáin az „ádáz testvérek”. Valahányszor egy-egy csoport véletlenül szembekerült egymással, összecsapástól kellett tartani, aminek szerencsétlen következményei lettek volna. Barbicane elnök óvatossága és tapintata szerencsére elejét vette a bajnak. Az egyéni tüntetések levezetésére pedig az egyes államok napilapjai szolgáltak, így a New York Herald és a Tribune Texas mellett kardoskodott, míg az American Review a floridai küldöttek mellett szállt síkra. A Gun Club tagjai már maguk sem tudták, kire hallgass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xas, mint valami üteget, büszkén felvonultatta a maga huszonhat megyéjét. Florida erre azt felelte, hogy egy hatszorta kisebb országban tizenkét megye többre képes, mint huszon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xas hangosan kérkedett a maga 330 000 bennszülöttjével, a kis Florida viszont azzal dicsekedett, hogy 56 000 lakosával sűrűbb a népessége, mint Texasé. Azzal vádolta meg Texast, hogy ott egy különös mocsári láz pusztít, amelynek minden évben, ha jó, ha rossz volt az esztendő, több ezer ember esik áldozatul. Ez meg is felelt a valóságnak.</w:t>
      </w:r>
    </w:p>
    <w:p>
      <w:pPr>
        <w:pStyle w:val="Normal"/>
        <w:spacing w:before="0" w:after="120"/>
        <w:jc w:val="both"/>
        <w:rPr/>
      </w:pPr>
      <w:r>
        <w:rPr>
          <w:rFonts w:eastAsia="Times New Roman CE" w:cs="Times New Roman CE" w:ascii="Times New Roman CE" w:hAnsi="Times New Roman CE"/>
          <w:sz w:val="24"/>
          <w:szCs w:val="24"/>
        </w:rPr>
        <w:t>Texas erre viszont azt felelte, hogy Florida sem áll jobban a járványok dolgában, s oktalanság ráfogni más országra, hogy az egészségtelen, amikor Florida maga - a „vomito negro”</w:t>
      </w:r>
      <w:r>
        <w:rPr>
          <w:rStyle w:val="FootnoteCharacters"/>
          <w:rStyle w:val="FootnoteAnchor"/>
          <w:rFonts w:eastAsia="Times New Roman CE" w:cs="Times New Roman CE" w:ascii="Times New Roman CE" w:hAnsi="Times New Roman CE"/>
          <w:sz w:val="24"/>
          <w:szCs w:val="24"/>
        </w:rPr>
        <w:footnoteReference w:customMarkFollows="1" w:id="2"/>
        <w:t>*</w:t>
      </w:r>
      <w:r>
        <w:rPr>
          <w:rFonts w:eastAsia="Times New Roman CE" w:cs="Times New Roman CE" w:ascii="Times New Roman CE" w:hAnsi="Times New Roman CE"/>
          <w:sz w:val="24"/>
          <w:szCs w:val="24"/>
        </w:rPr>
        <w:t xml:space="preserve"> idült alakjával dicsekedhetik. S ebben Texasnak igaz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ndentől eltekintve - fűzte még hozzá Texas szócsöve, a New York Herald -, a mi államunk már csak azért is különös megítélést érdemel, mert nálunk terem Amerika legszebb gyapotja, mi termeljük a hajóépítéshez a legjobb örökzöld tölgyet, kitűnő kőszenünk van, s a vasbányáinkból kitermelt érc ötven százalékban tartalmaz tiszta vas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can Review erre azt válaszolta, hogy Florida talaja ugyan nem olyan gazdag, de a Columbiad mintázására és öntésére itt jobbak a feltételek, mert a talaj homokos és agyagos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ám - vitatkoztak tovább a texasiak -, csakhogy előbb el is kell jutni abba az országba, ahol önteni akarnak valamit. Márpedig Floridával igen rossz az összeköttetés, míg a texasi parton ott a Galvestoni-öböl, amelynek 14 mérföld a kerülete, s ahol akár a világ minden hajója elf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pompás! - vágták vissza a Florida-párti újságok. - Önök a Galvestoni-öböllel jönnek, amely a 29. szélességi fok fölött fekszik. Vagy nincs itt talán a mi Espirito Santo-öblünk? Márpedig ez pontosan a 28. szélességi fokra nyílik, és a hajók onnan egyenesen Tampa Townba fu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kis öböl! - felelte Texas. - Félig el van homokos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van elhomokosodva! - feleselt Florida. - Talán bizony vademberek országa vagyok 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azt illeti, magánál még ma is szeminolok kóborolnak a mezők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jól megmondta! A maga apacsai meg komancsai talán civilizá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folyt a harc már napok óta. S akkor Florida más területre próbálta terelni a küzdelmet. Egyik reggel a Times arra célzott, hogy a vállalkozás „jellegzetesen amerikai kezdeménye</w:t>
        <w:softHyphen/>
        <w:t>zés”, tehát csakis „jellegzetesen amerikai” területen lehet végrehaj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xas erre felhörd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i micsodák vagyunk?! - kiáltotta. - Nem vagyunk mi is éppúgy amerikaiak, mint maga? Tudtommal Texast is 1845-ben kebelezték be az Egyesült Államokba, nemcsak Florid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 felelte a Times -, csakhogy mi már 1820 óta tartozunk az amerikaiak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 vágott vissza a Tribune. - Kétszáz évig hol a spanyoloké, hol meg az angoloké voltak, aztán ötmillió dollárért eladták magukat az Egyesült Állam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aztán! - felelte Florida. - Talán pirulnunk kell ezért? 1803-ban Louisianát is megvették Napóleontól 16 millió dollár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gyen-gyalázat! - hördültek fel erre a texasi küldöttek. - Egy ilyen nyomorult kis darab föld, mint Florida, Texashoz meri hasonlítani magát! Mi nem adtuk el magunkat, hanem magunk vívtuk ki a függetlenségünket! 1836. március 2-án kikergettük a mexikóiakat, és Samuel Houstonnak a San Jacinto partjain, Santa-Anna tábornok csapatai fölött aratott győzelme után kikiáltottuk a szövetségi köztársaságot! A mi országunk önként csatlakozott az Egyesült Államok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féltek a mexikóiaktól! - felelte erre Flori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minthogy ők féltek!... Attól a naptól fogva, hogy ez a valóban túl erős szó elhangzott, a helyzet tarthatatlanná vált. Mindenki azt várta, hogy a két párt egymásnak esik, és megfojtja egymást Baltimore utcáin. A küldötteket védőrizet alatt kellett 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azt se tudta már, hol áll a feje. Jegyzékek, okmányok, vaskos fenyegetések özöne zúdult a házába. Hogyan döntsön hát? A talaj alkalmas volta, az összeköttetés, a gyors szállítási lehetőségek szempontjából a két állam valóban egyenlő jogcímmel vitathatta igényét. Az államférfiak pedig nem voltak illetékesek ebben a kérdés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ú ideje tartott már ez a bizonytalan, zavaros helyzet, s Barbicane elhatározta, hogy dűlőre viszi a dolgot. Összehívta tehát kollégáit, s mint mindjárt meglátjuk, egy rendkívül bölcs megoldást javas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jól meggondoljuk, hogy mi történt a közelmúltban Florida és Texas között - mondotta -, bizonyosra vehetjük, hogy ugyanez a vita a kiválasztott állam városai között is megismétlődik. A versengés tágabb körről szűkebb körre tevődik át, az államról a városra - ennyi lesz a különbség. Texasban tizenegy megfelelő város van, s mind a tizenegy a maga számára vitatná a dicsőséget, mi pedig csak újabb bosszúságot szereznénk magunknak. Floridában azonban csak egy város jöhet számításba. Döntsünk tehát Florida és Tampa Town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xasi követek rettenetesen le voltak sújtva, amikor ez a döntés nyilvánosságra került. Tomboltak dühükben, s egész sor klubtagot személy szerint hívtak ki párbajra. A baltimore-i hatóságok egyetlen megoldáshoz folyamodhattak - és meg is tették, amit tenniük kellett. Befűttettek egy különvonatot, belerakták a texasiakat, akár tetszett nekik, akár nem, s óránként 30 mérföldes sebességgel kirepítették őket a város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xasiaknak a gyors távozáskor még maradt annyi idejük, hogy egy utolsó fenyegető és gúnyos megjegyzést vágjanak ellenfeleik fej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orida csekély kiterjedésére célozva - ez az állam ugyanis két tenger közé ékelődött félsziget csupán -, a texasiak azt állították, hogy Florida nem lesz képes ellenállni a kilövéskor keletkező rázkódtatásnak, s az ágyú első elsütésénél a levegőbe rep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da se neki! Hát majd a levegőbe repülünk! - felelték erre ókori tömörséggel a floridaiak.</w:t>
      </w:r>
    </w:p>
    <w:p>
      <w:pPr>
        <w:pStyle w:val="Heading2"/>
        <w:rPr/>
      </w:pPr>
      <w:r>
        <w:rPr/>
        <w:t>12. URBI ET ORB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llagászati, mechanikai és földrajzi problémák megoldása után a pénzkérdés került sorra. Óriási összeg megszerzéséről volt szó, hogy a terv véghezvihető legyen. Annyi millióval magánember, de még egyetlen állam sem rendel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Noha amerikai vállalkozásról volt szó, Barbicane úgy döntött, hogy világjelentőségűvé emeli az ügyet, és minden népet felszólít az anyagi hozzájárulásra. Az egész Földnek joga és egyben kötelessége, hogy részt vegyen saját bolygója ügyeiben. S a Baltimore-ban a cél érdekében megindított gyűjtés kiterjedt az egész világra: </w:t>
      </w:r>
      <w:r>
        <w:rPr>
          <w:rFonts w:eastAsia="Times New Roman CE" w:cs="Times New Roman CE" w:ascii="Times New Roman CE" w:hAnsi="Times New Roman CE"/>
          <w:i/>
          <w:iCs/>
          <w:sz w:val="24"/>
          <w:szCs w:val="24"/>
        </w:rPr>
        <w:t>urbi et orb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űjtés minden várakozást felülmúló sikerrel járt. Pedig nem kölcsönadott pénzről, hanem ajándékról volt szó. A vállalkozás a szó szoros értelmében teljesen önzetlen célú volt, nyere</w:t>
        <w:softHyphen/>
        <w:t>ségre senki nem számíth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bejelentésének híre nem állt meg az Egyesült Államok határain. Átszárnyalt az Atlanti- és a Csendes-óceánon, egy időben terjedt el Ázsiában, Európában, Afrikában és Ausztráliában. Az Egyesült Államok csillagvizsgálói rögtön felvették a kapcsolatot a külföldi országok csillagvizsgálóival. Egyes ilyen intézmények, mint a párizsi, a pétervári, a Cape Town-i, a berlini, az altonai, a stockholmi, a varsói, a hamburgi, a budai, a bolognai, a máltai, a lisszaboni, a benaresi, a madrasi és a pekingi csillagvizsgálók szerencsekívánataikat tolmá</w:t>
        <w:softHyphen/>
        <w:t>csol</w:t>
        <w:softHyphen/>
        <w:t>ták a Gun Clubnak; a többi egyelőre óvatosan várak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reenwichi csillagvizsgáló, Nagy-Britannia huszonkét hasonló intézményével egyet</w:t>
        <w:softHyphen/>
        <w:t>értés</w:t>
        <w:softHyphen/>
        <w:t>ben, kereken megmondta a véleményét. Vakmerően tagadta a siker lehetőségét, és Nicholl kapitány elméletei mellett nyilatkozott. S míg számos tudós társaság megígérte, hogy küldötteket meneszt Tampa Townba, a greenwichi csillagvizsgáló tisztikara egész egyszerűen levette ülésének napirendjéről a Barbicane-féle javaslatot. Tiszta dolog: a goromba eljárás mögött az angolok féltékenysége rejtőzött. Az, és semmi m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ományos világ általában kitűnően fogadta a javaslatot. A mozgalom eljutott a tömegek</w:t>
        <w:softHyphen/>
        <w:t>hez; a tömegből pedig általános lelkesedést váltott ki az ügy. Ez rendkívül fontos volt, mert a hatalmas összeg előteremtése céljából a nagy tömegekhez kellett ford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október 8-án lelkes hangú kiáltványt bocsátott ki „a Föld minden jóakaratú emberéhez”. Ez az okmány, amelyet minden nyelvre lefordítottak, hatalmas sikert ar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indult a gyűjtés az Egyesült Államok nagyvárosaiban. A pénzösszegek a Baltimore Street 9. szám alatti Baltimore-i Bankhoz folytak be. Azután a két világrész országaiban is megindult az adakozás.</w:t>
      </w:r>
    </w:p>
    <w:p>
      <w:pPr>
        <w:pStyle w:val="Normal"/>
        <w:spacing w:before="0" w:after="120"/>
        <w:jc w:val="both"/>
        <w:rPr/>
      </w:pPr>
      <w:r>
        <w:rPr/>
        <w:t>A pénzeket a következő helyekre fizették be:</w:t>
      </w:r>
    </w:p>
    <w:tbl>
      <w:tblPr>
        <w:tblW w:w="5882" w:type="dxa"/>
        <w:jc w:val="left"/>
        <w:tblInd w:w="-70" w:type="dxa"/>
        <w:tblLayout w:type="fixed"/>
        <w:tblCellMar>
          <w:top w:w="0" w:type="dxa"/>
          <w:left w:w="70" w:type="dxa"/>
          <w:bottom w:w="0" w:type="dxa"/>
          <w:right w:w="70" w:type="dxa"/>
        </w:tblCellMar>
      </w:tblPr>
      <w:tblGrid>
        <w:gridCol w:w="2338"/>
        <w:gridCol w:w="3544"/>
      </w:tblGrid>
      <w:tr>
        <w:trPr/>
        <w:tc>
          <w:tcPr>
            <w:tcW w:w="2338" w:type="dxa"/>
            <w:tcBorders/>
          </w:tcPr>
          <w:p>
            <w:pPr>
              <w:pStyle w:val="Normal"/>
              <w:jc w:val="both"/>
              <w:rPr/>
            </w:pPr>
            <w:r>
              <w:rPr>
                <w:rFonts w:eastAsia="Times New Roman CE" w:cs="Times New Roman CE" w:ascii="Times New Roman CE" w:hAnsi="Times New Roman CE"/>
                <w:i/>
                <w:iCs/>
                <w:sz w:val="24"/>
                <w:szCs w:val="24"/>
              </w:rPr>
              <w:t>Bécs</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S. M. Rothschild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Pétervár</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Stieglitz és Tsá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Párizs</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a Hitelbank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Stockholm</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Tottie és Arfuredson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London</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N. M. Rothschild és Fiá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Berlin</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Mendelssohn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Genf</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mbard, Odier és Tsá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Konstantinápoly</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az Ottomán Bank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Brüsszel</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S. Lambert-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Madrid</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Daniel Weiswellerhe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Amszterdam</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i/>
                <w:i/>
                <w:iCs/>
                <w:sz w:val="24"/>
                <w:szCs w:val="24"/>
              </w:rPr>
            </w:pPr>
            <w:r>
              <w:rPr>
                <w:rFonts w:eastAsia="Times New Roman CE" w:cs="Times New Roman CE" w:ascii="Times New Roman CE" w:hAnsi="Times New Roman CE"/>
                <w:sz w:val="24"/>
                <w:szCs w:val="24"/>
              </w:rPr>
              <w:t>a Holland Hitelbank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Róma</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rlonia és Tsá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Lisszabon</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cesne-he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Koppenhága</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gánbank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Buenos Aires</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aua Bank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Rio de Janeiro</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hhoz a céghe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Montevideo</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hhoz a céghe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Valparaíso</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omas La Chambre és Tsá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México</w:t>
            </w:r>
            <w:r>
              <w:rPr>
                <w:rFonts w:eastAsia="Times New Roman CE" w:cs="Times New Roman CE" w:ascii="Times New Roman CE" w:hAnsi="Times New Roman CE"/>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rtin Darán és Tsához</w:t>
            </w:r>
          </w:p>
        </w:tc>
      </w:tr>
      <w:tr>
        <w:trPr/>
        <w:tc>
          <w:tcPr>
            <w:tcW w:w="2338" w:type="dxa"/>
            <w:tcBorders/>
          </w:tcPr>
          <w:p>
            <w:pPr>
              <w:pStyle w:val="Normal"/>
              <w:jc w:val="both"/>
              <w:rPr/>
            </w:pPr>
            <w:r>
              <w:rPr>
                <w:rFonts w:eastAsia="Times New Roman CE" w:cs="Times New Roman CE" w:ascii="Times New Roman CE" w:hAnsi="Times New Roman CE"/>
                <w:i/>
                <w:iCs/>
                <w:sz w:val="24"/>
                <w:szCs w:val="24"/>
              </w:rPr>
              <w:t>Lima</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p>
        </w:tc>
        <w:tc>
          <w:tcPr>
            <w:tcW w:w="354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homas La Chambre és Tsához</w:t>
            </w:r>
          </w:p>
        </w:tc>
      </w:tr>
    </w:tbl>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kiáltványának kibocsátása után három nappal négymillió dollár gyűlt össze az Egyesült Államok különböző városaiban. Ezzel az összeggel a Gun Club már megkezdhette a munkál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nappal később az Amerikába érkező sürgönyökből kiderült, hogy külföldön is nagy lel</w:t>
        <w:softHyphen/>
        <w:t>kesedéssel folyik a gyűjtés. Egyes országok valóban bőkezűnek mutatkoztak, de volt olyan ország is, ahol nehezebben nyitották ki erszényüket az emberek. Temperamentum kérdése ez a dol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ámok minden szónál beszédesebbek, s ezért közöljük a hivatalos listát, amely a gyűjtés lezárása után feltünteti a Gun Club javára befolyt összeg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roszország a maga hozzájárulása fejében óriási összeget fizetett be: 368 733 rubelt. Ez csak azt lepheti meg, aki nem ismeri az oroszok nagy tudományszeretetét, és nem tudja, milyen nagy haladást ért el Oroszországban a számos csillagvizsgálóban folyó csillagászati kutatás. A legnagyobb oroszországi csillagvizsgáló egymaga kétmillió rubelba k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ország eleinte nevetett az amerikai terven. Ezer ócska szóviccet újítottak fel a Holddal kapcsolatban, és vagy húsz bohózat született a Holdba kilövendő ágyúgolyóról; szerzőik ízlés</w:t>
        <w:softHyphen/>
        <w:t>telen</w:t>
        <w:softHyphen/>
        <w:t>ségénél csak a tudatlanságuk volt nagyobb. De míg a franciák régen előbb danoltak, aztán fizettek, ezúttal előbb nevettek, aztán fizettek. Gyűjtésük l 253 930 frank összegre rúgott. Senki sem veheti rossz néven tőlük, hogy a pénzükért legalább szórakoztak is egy kics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énzügyi bajokkal küszködő Ausztria elég bőkezűnek mutatkozott. Közadakozásból befolyt hozzájárulását, 216 000 forintot, szívesen fogad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édország és Norvégia együttes hozzájárulása 52 000 riksdale volt. A két ország területéhez képest ez tekintélyes összeg, de a gyűjtés minden bizonnyal többet eredményezett volna, ha egyidejűleg indítják meg Kristianiában és Stockholmban. Valami ok miatt a norvégek nem szívesen küldik a pénzüket Svédország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roszország 250 000 tallért küldött, s ezzel kifejezésre juttatta, hogy a legnagyobb mértékben helyesli a vállalkozást. A poroszországi csillagvizsgálók is jelentékeny összegekkel siettek hozzájárulni a gyűjtéshez, és lelkesen bátorították Barbican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rökország is bőkezűen viselkedett, de ő közvetlenül volt érdekelve az ügyben, ugyanis a Hold szabályozza időszámítását és a ramadan-böjtöt. 1 372 640 piasztert adott, ami méltán várható volt tőle, de a nagy lelkendezés, ahogyan a pénzt adta, arra vallott, hogy a Porta kormánya bizonyos nyomást fejtett ki ebben az üg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gium a többi másodrendű állam közül kitűnt 513 000 frankos adományával. A kis ország lakosságára fejenként körülbelül 12 centime e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landia és gyarmatai 110 000 forinttal vették ki részüket az adakozásból, de ebből az összegből öt százalék kasszaskontót kértek, minthogy készpénzzel fiz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Dánia 9000 aranydukátot adott, ami azt bizonyítja, hogy a dánok szeretik a tudományos expedíció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met államszövetség 34 285 forinttal járult hozzá. Nem is lehetett többet kérni tőle - egyébként úgyse adott volna töb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pénzzavarokkal küszködő Olaszország 200 000 lírát varázsolt elő fiai zsebéből. Igaz, ki is forgatta mindenkinek a zsebét. Ha övé lett volna még a Veneto, többet adott volna, de hát a Veneto már nem volt az öv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házi állam úgy vélte, hogy 7040 római tallérnál nem adhat kevesebbet. Portugália a tudomány iránt való áldozatkészségének 30 000 cruzadesszal tett el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xikó az özvegyasszony garasával járult hozzá a gyűjtéshez: kerek 86 piaszterrel - de hát az újonnan alapított császárságok mindig némi pénzzavarral küzd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vájc szerény hozzájárulása az amerikai műhöz mindössze 257 frank volt. Őszintén meg kell mondanunk, hogy Svájc semmi gyakorlati hasznot sem látott a vállalkozásban. Egy ágyúgolyó kilövése a Holdba - szerinte - nem a legalkalmasabb módszer ahhoz, hogy az illető égitesttel felvegyék az üzleti összeköttetést, tehát okosabbnak tartotta, ha nem fekteti be tőkéjét az ilyen kockázatos vállalkozásba. Svájcnak alapjában véve talán igaz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panyolország nem tudott 110 realnál többet összekaparni. Mentségül azt az ürügyet hozta fel, hogy a vasutai megépítését kell befejeznie. Az igazság azonban az, hogy ebben az országban nem valami jó szemmel nézik a tudományt. Ez az ország kissé elmaradott még. Egyes spanyolok, s nem éppen a legműveletlenebbek, különben sem voltak egészen tisztában azzal, hogy a Hold térfogatához képest milyen nagy a lövedék, s attól féltek, hogy megzavarja a Hold pályáját, megbolygatja csatlósszerepét, s a bolygó ráesik a Földre. Ilyen kilátások mellett jobb, ha az ember távol tartja magát ettől a dologtól. S a pár realt nem számítva, így is cseleked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volt még Anglia. Ismeretes, hogy milyen megvetéssel és ellenszenvvel fogadta Barbicane javaslatát. A 25 millió lakost számláló Nagy-Britanniában az angoloknak egy és ugyanaz a lelkük van. Anglia értésül adta, hogy a Gun Club vállalkozása ellentétben áll „a be nem avatkozás elvével”, és egyetlen farthingot sem kül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csak vállat vont a hírre, s a nagy ügynek szentelte minden érdeklődését. Dél-Amerika, vagyis Peru, Chile, Brazília, La Plata és Columbia 300 000 dolláros hozzájárulásá</w:t>
        <w:softHyphen/>
        <w:t>nak befizetése után a Gun Club kezében hatalmas tőke volt, amely így oszlott meg:</w:t>
      </w:r>
    </w:p>
    <w:tbl>
      <w:tblPr>
        <w:tblW w:w="5315" w:type="dxa"/>
        <w:jc w:val="left"/>
        <w:tblInd w:w="-70" w:type="dxa"/>
        <w:tblLayout w:type="fixed"/>
        <w:tblCellMar>
          <w:top w:w="0" w:type="dxa"/>
          <w:left w:w="70" w:type="dxa"/>
          <w:bottom w:w="0" w:type="dxa"/>
          <w:right w:w="70" w:type="dxa"/>
        </w:tblCellMar>
      </w:tblPr>
      <w:tblGrid>
        <w:gridCol w:w="3331"/>
        <w:gridCol w:w="1984"/>
      </w:tblGrid>
      <w:tr>
        <w:trPr/>
        <w:tc>
          <w:tcPr>
            <w:tcW w:w="333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 gyűjtése</w:t>
            </w:r>
          </w:p>
        </w:tc>
        <w:tc>
          <w:tcPr>
            <w:tcW w:w="198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 000 000 dollár</w:t>
            </w:r>
          </w:p>
        </w:tc>
      </w:tr>
      <w:tr>
        <w:trPr/>
        <w:tc>
          <w:tcPr>
            <w:tcW w:w="3331"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földi gyűjtés</w:t>
            </w:r>
          </w:p>
        </w:tc>
        <w:tc>
          <w:tcPr>
            <w:tcW w:w="1984" w:type="dxa"/>
            <w:tcBorders/>
          </w:tcPr>
          <w:p>
            <w:pPr>
              <w:pStyle w:val="Normal"/>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u w:val="single"/>
              </w:rPr>
              <w:t xml:space="preserve">l 446 677 dollár </w:t>
            </w:r>
          </w:p>
        </w:tc>
      </w:tr>
      <w:tr>
        <w:trPr/>
        <w:tc>
          <w:tcPr>
            <w:tcW w:w="3331" w:type="dxa"/>
            <w:tcBorders/>
          </w:tcPr>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sszesen </w:t>
            </w:r>
          </w:p>
        </w:tc>
        <w:tc>
          <w:tcPr>
            <w:tcW w:w="1984" w:type="dxa"/>
            <w:tcBorders/>
          </w:tcPr>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 446 677 dollár</w:t>
            </w:r>
          </w:p>
        </w:tc>
      </w:tr>
    </w:tbl>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dakozók tehát 5 446 677 dollárt fizettek be a Gun Club pénztár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 lepődjék meg ezen az óriási összegen. Az öntési munkálatok, az ágyúcső kifúrása, a kőművesmunka, a munkások odaszállítása, elhelyezésük egy jóformán lakatlan vidéken, a kohók és gyárépületek megépítése, az üzemek felszerelése, a lőpor, a lövedék, az előre nem látott kiadások - a költségvetés szerint felemésztik majd jóformán az egész összeget. A sze</w:t>
        <w:softHyphen/>
        <w:t>cessziós háborúban egyes ágyúlövések 1000 dollárba kerültek; Barbicane elnök ágyúlövése, amely egyedülálló a tüzérség krónikájában, bízvást kerülhet ötezerszer annyi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óber 20-án a Gun Club megállapodást kötött a New York-i Goldspring-gyárral, amely a háború alatt Parrottnak a legjobb öntött ágyúkat száll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ződő felek megállapodtak a következők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oldspring-gyár kötelezi magát, hogy a dél-floridai Tampa Townba szállítja a Columbiad öntéséhez szükséges anyagot. Ezt a műveletet legkésőbb a következő év október 15. napjáig be kell fejezni, s az ágyút jó állapotban át kell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sedelem esetén a Goldspring-céget napi 100 dollár kártérítés terheli, amely mindaddig fizetendő, amíg a Hold ismét azonos helyzetben mutatkozik, vagyis 18 évig és 11 napig. A munkások felvétele, a munkabér, a szükséges felszerelések a Goldspring-részvénytársaságot terh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példányban kiállított, jóhiszemű szerződést I. Barbicane, a Gun Club elnöke és J. Murchison, a Goldspring-gyár igazgatója írta alá, fentieket kölcsönösen helyesnek elfogadva.</w:t>
      </w:r>
    </w:p>
    <w:p>
      <w:pPr>
        <w:pStyle w:val="Heading2"/>
        <w:rPr/>
      </w:pPr>
      <w:r>
        <w:rPr/>
        <w:t>13. STONE’S HILL</w:t>
      </w:r>
    </w:p>
    <w:p>
      <w:pPr>
        <w:pStyle w:val="Normal"/>
        <w:spacing w:before="0" w:after="120"/>
        <w:jc w:val="both"/>
        <w:rPr/>
      </w:pPr>
      <w:r>
        <w:rPr>
          <w:rFonts w:eastAsia="Times New Roman CE" w:cs="Times New Roman CE" w:ascii="Times New Roman CE" w:hAnsi="Times New Roman CE"/>
          <w:sz w:val="24"/>
          <w:szCs w:val="24"/>
        </w:rPr>
        <w:t xml:space="preserve">Attól a naptól fogva, hogy a Gun Club Texasra nézve hátrányos döntése megtörtént, Amerikában - ahol nincsenek olvasni nem tudó emberek - mindenki kötelességének tartotta Florida földrajzát tanulmányozni. A könyvkereskedők nem adtak el soha annyi példányt a következő művekből: </w:t>
      </w:r>
      <w:r>
        <w:rPr>
          <w:rFonts w:eastAsia="Times New Roman CE" w:cs="Times New Roman CE" w:ascii="Times New Roman CE" w:hAnsi="Times New Roman CE"/>
          <w:i/>
          <w:iCs/>
          <w:sz w:val="24"/>
          <w:szCs w:val="24"/>
        </w:rPr>
        <w:t xml:space="preserve">Bartram’s Travel in Florida; Roman’s Natural History of East and West Florida; William’s Territory of Florida </w:t>
      </w:r>
      <w:r>
        <w:rPr>
          <w:rFonts w:eastAsia="Times New Roman CE" w:cs="Times New Roman CE" w:ascii="Times New Roman CE" w:hAnsi="Times New Roman CE"/>
          <w:sz w:val="24"/>
          <w:szCs w:val="24"/>
        </w:rPr>
        <w:t xml:space="preserve">és Cleland: </w:t>
      </w:r>
      <w:r>
        <w:rPr>
          <w:rFonts w:eastAsia="Times New Roman CE" w:cs="Times New Roman CE" w:ascii="Times New Roman CE" w:hAnsi="Times New Roman CE"/>
          <w:i/>
          <w:iCs/>
          <w:sz w:val="24"/>
          <w:szCs w:val="24"/>
        </w:rPr>
        <w:t xml:space="preserve">On the Culture of the Sugar Cane in East Florida. </w:t>
      </w:r>
      <w:r>
        <w:rPr>
          <w:rFonts w:eastAsia="Times New Roman CE" w:cs="Times New Roman CE" w:ascii="Times New Roman CE" w:hAnsi="Times New Roman CE"/>
          <w:sz w:val="24"/>
          <w:szCs w:val="24"/>
        </w:rPr>
        <w:t>Ezekből a könyvekből új kiadásokat kellett nyomni. Kitört a „floridománia”. Barbicane-nak jobb dolga volt, mint hogy olvasson. Saját szemével akarta látni s maga akarta kijelölni a Columbiad helyét. Nem vesztegetett hát egy percet sem, hanem azonnal rendel</w:t>
        <w:softHyphen/>
        <w:t>ke</w:t>
        <w:softHyphen/>
        <w:t>zés</w:t>
        <w:softHyphen/>
        <w:t>re bocsátott a cambridge-i csillagvizsgálónak egy jelentékeny összeget a távcső megszer</w:t>
        <w:softHyphen/>
        <w:t>kesz</w:t>
        <w:softHyphen/>
        <w:t>tésére. Tárgyalt az albanyi Breadwill és Tsa céggel az alumínium lövedék gyár</w:t>
        <w:softHyphen/>
        <w:t>tá</w:t>
        <w:softHyphen/>
        <w:t>sa ügyében, majd J. T. Maston, Elphiston őrnagy s a Goldspring-gyár igazgatójának kíséretében elutazott Baltimore-ból.</w:t>
      </w:r>
    </w:p>
    <w:p>
      <w:pPr>
        <w:pStyle w:val="Normal"/>
        <w:spacing w:before="0" w:after="120"/>
        <w:jc w:val="both"/>
        <w:rPr/>
      </w:pPr>
      <w:r>
        <w:rPr>
          <w:rFonts w:eastAsia="Times New Roman CE" w:cs="Times New Roman CE" w:ascii="Times New Roman CE" w:hAnsi="Times New Roman CE"/>
          <w:sz w:val="24"/>
          <w:szCs w:val="24"/>
        </w:rPr>
        <w:t xml:space="preserve">A négy utas másnap New Orleansba érkezett. Itt rögtön a </w:t>
      </w:r>
      <w:r>
        <w:rPr>
          <w:rFonts w:eastAsia="Times New Roman CE" w:cs="Times New Roman CE" w:ascii="Times New Roman CE" w:hAnsi="Times New Roman CE"/>
          <w:i/>
          <w:iCs/>
          <w:sz w:val="24"/>
          <w:szCs w:val="24"/>
        </w:rPr>
        <w:t>Tampicó</w:t>
      </w:r>
      <w:r>
        <w:rPr>
          <w:rFonts w:eastAsia="Times New Roman CE" w:cs="Times New Roman CE" w:ascii="Times New Roman CE" w:hAnsi="Times New Roman CE"/>
          <w:sz w:val="24"/>
          <w:szCs w:val="24"/>
        </w:rPr>
        <w:t>r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szálltak; a hajó, amelyet a kormány bocsátott a kis társaság rendelkezésére, a szövetségi tengerészeti hivatal értesítése szerint már várta őket. Felszították a kazánokban a tüzet, s a </w:t>
      </w:r>
      <w:r>
        <w:rPr>
          <w:rFonts w:eastAsia="Times New Roman CE" w:cs="Times New Roman CE" w:ascii="Times New Roman CE" w:hAnsi="Times New Roman CE"/>
          <w:i/>
          <w:iCs/>
          <w:sz w:val="24"/>
          <w:szCs w:val="24"/>
        </w:rPr>
        <w:t xml:space="preserve">Tampico </w:t>
      </w:r>
      <w:r>
        <w:rPr>
          <w:rFonts w:eastAsia="Times New Roman CE" w:cs="Times New Roman CE" w:ascii="Times New Roman CE" w:hAnsi="Times New Roman CE"/>
          <w:sz w:val="24"/>
          <w:szCs w:val="24"/>
        </w:rPr>
        <w:t>kifutott a tengerre. Louisiana partjai csakhamar eltűntek az utasok szeme elől.</w:t>
      </w:r>
    </w:p>
    <w:p>
      <w:pPr>
        <w:pStyle w:val="Normal"/>
        <w:spacing w:before="0" w:after="120"/>
        <w:jc w:val="both"/>
        <w:rPr/>
      </w:pPr>
      <w:r>
        <w:rPr>
          <w:rFonts w:eastAsia="Times New Roman CE" w:cs="Times New Roman CE" w:ascii="Times New Roman CE" w:hAnsi="Times New Roman CE"/>
          <w:sz w:val="24"/>
          <w:szCs w:val="24"/>
        </w:rPr>
        <w:t xml:space="preserve">Az átkelés rövid ideig tartott: a </w:t>
      </w:r>
      <w:r>
        <w:rPr>
          <w:rFonts w:eastAsia="Times New Roman CE" w:cs="Times New Roman CE" w:ascii="Times New Roman CE" w:hAnsi="Times New Roman CE"/>
          <w:i/>
          <w:iCs/>
          <w:sz w:val="24"/>
          <w:szCs w:val="24"/>
        </w:rPr>
        <w:t xml:space="preserve">Tampico </w:t>
      </w:r>
      <w:r>
        <w:rPr>
          <w:rFonts w:eastAsia="Times New Roman CE" w:cs="Times New Roman CE" w:ascii="Times New Roman CE" w:hAnsi="Times New Roman CE"/>
          <w:sz w:val="24"/>
          <w:szCs w:val="24"/>
        </w:rPr>
        <w:t>indulása után két nappal, 480 mérföld befutása után feltünedeztek Florida partjai. S amint a hajó a part felé közeledett, Barbicane szeme előtt kibontakozott az alacsony, sík, meglehetős terméketlennek látszó föld.</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Tampico </w:t>
      </w:r>
      <w:r>
        <w:rPr>
          <w:rFonts w:eastAsia="Times New Roman CE" w:cs="Times New Roman CE" w:ascii="Times New Roman CE" w:hAnsi="Times New Roman CE"/>
          <w:sz w:val="24"/>
          <w:szCs w:val="24"/>
        </w:rPr>
        <w:t>előbb egy egész rakományra való nagy kosár osztrigát és homárt halászott, majd befordult az Espirito Santo-öböl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öböl két hosszan elnyúló nagy kikötőre oszlik, a tampai és a hillisborói kikötőre. A gőzös csakhamar átfutott a szűk bejáraton. Nemsokára feltűnt a víz felett a Brooke-erőd alacsony ütegsora, majd a Hillisboro folyó torkolata képezte természetes kis kikötő mélyén hanyagul elterpeszkedő Tampa városa.</w:t>
      </w:r>
    </w:p>
    <w:p>
      <w:pPr>
        <w:pStyle w:val="Normal"/>
        <w:spacing w:before="0" w:after="120"/>
        <w:jc w:val="both"/>
        <w:rPr/>
      </w:pPr>
      <w:r>
        <w:rPr>
          <w:rFonts w:eastAsia="Times New Roman CE" w:cs="Times New Roman CE" w:ascii="Times New Roman CE" w:hAnsi="Times New Roman CE"/>
          <w:sz w:val="24"/>
          <w:szCs w:val="24"/>
        </w:rPr>
        <w:t xml:space="preserve">Itt kötött ki a </w:t>
      </w:r>
      <w:r>
        <w:rPr>
          <w:rFonts w:eastAsia="Times New Roman CE" w:cs="Times New Roman CE" w:ascii="Times New Roman CE" w:hAnsi="Times New Roman CE"/>
          <w:i/>
          <w:iCs/>
          <w:sz w:val="24"/>
          <w:szCs w:val="24"/>
        </w:rPr>
        <w:t xml:space="preserve">Tampico </w:t>
      </w:r>
      <w:r>
        <w:rPr>
          <w:rFonts w:eastAsia="Times New Roman CE" w:cs="Times New Roman CE" w:ascii="Times New Roman CE" w:hAnsi="Times New Roman CE"/>
          <w:sz w:val="24"/>
          <w:szCs w:val="24"/>
        </w:rPr>
        <w:t>október 22-én este hét órakor. A négy utas tüstént partra sz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szíve nagyot dobbant, amikor Florida földjére lépett. Szinte kitapogatta a lábával, mint az építész a ház alapzatát, amikor megvizsgálja, hogy elég szilárd-e. J. T. Maston a vaskampója végével kaparászta a tala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mondta Barbicane -, nincs vesztegetni való időnk. Holnap nyeregbe ülünk, és felderítő útra indu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t Tampa Town mind a 3000 lakosa a parton várta. A Gun Club elnöke nyilván annak köszönhette ezt a megtiszteltetést, hogy a választás az ő városukra esett. Hatalmas ovációval fogadták az elnököt, de Barbicane megszökött az ünnepeltetés elől, s a Franklin-szálló egyik szobájába vonult vissza. Senkit sem volt hajlandó fogadni. Ez a nagyság átka - gondolta, s ez sehogy sem volt íny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október 23-án tüzes kis spanyol lovacskák kapáltak az ablaka alatt. De a megrendelt négy ló helyett ötven volt ott, lovasokkal a nyeregben. Barbicane lement három társával az utcára, s első pillanatban elcsodálkozott, mikor egy egész lovascsapat vette őt körül. Azt is észrevette, hogy a lovasok mind karabélyt hordanak, a nyergeken pedig pisztolytáskák vannak. Az egyik fiatal floridai rögtön megmagyarázta, miért van szükség ekkora erő felvonultatá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minolok vannak errefelé,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szemino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nnszülöttek kóborolnak a rónán. Óvatosságból elkísérjük ö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ár! - mondta J. T. Maston, s nyeregbe sz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Így mégiscsak biztonságosabb - felelte a florid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mondta erre Barbicane -, köszönöm a figyelmüket. Most pedig indul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csapat rögtön megindult, s csakhamar eltűnt a lovak nyomán felkavart porfelhőben. Reggel öt óra volt: ragyogott a nap, s a hőmérő 84°-ot mutatott. De a tenger felől friss szellő fújdogált, s ez mérsékelte a forróságot.</w:t>
      </w:r>
    </w:p>
    <w:p>
      <w:pPr>
        <w:pStyle w:val="Normal"/>
        <w:spacing w:before="0" w:after="120"/>
        <w:jc w:val="both"/>
        <w:rPr/>
      </w:pPr>
      <w:r>
        <w:rPr>
          <w:rFonts w:eastAsia="Times New Roman CE" w:cs="Times New Roman CE" w:ascii="Times New Roman CE" w:hAnsi="Times New Roman CE"/>
          <w:sz w:val="24"/>
          <w:szCs w:val="24"/>
        </w:rPr>
        <w:t>Barbicane kilovagolt Tampa Townból, s dél felé tartva, a part mentén haladt az Alifia patak irányába. E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kis folyócska a Hillisboro-öbölbe ömlik, 12 mérföldre Tampa Town alatt. Barbicane és kísérete a folyócska jobb partján haladva, keletnek fordult. A kikötő csakhamar eltűnt egy dombhajlat mögött, s most már csak a floridai táj terült el a szemük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orida két részre oszlik. Az északi rész népesebb, nem annyira elhagyatott, mint a déli. Fővárosa Tallahassee; itt van Pensacola is, az Egyesült Államok egyik legfontosabb tengeri</w:t>
        <w:softHyphen/>
        <w:t>hajó-építő telepe. A déli rész az Atlanti-óceán és a Mexikói-öböl vize közé ékelődő, a Golf-áram hullámai mosta keskeny félsziget csupán. A tengerbe mélyen belenyúló, elhagyatott földnyelv ez, egy kis szigettenger közepén, amelyet állandóan megkerül a Bahama-csatornán futó számtalan hajó. Ez a földnyelv a nagy viharokat kavaró öböl előretolt őrszem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lorida államnak 38 033 267 hold a területe: itt kellett kikeresni egy pontot, amely a 28. szélességi körön túl van, s alkalmas terepet nyújt a vállalkozás végrehajtására. Barbicane a nyeregből figyelmesen vizsgálta a talaj alakzatát és különös tagoltságát.</w:t>
      </w:r>
    </w:p>
    <w:p>
      <w:pPr>
        <w:pStyle w:val="Normal"/>
        <w:spacing w:before="0" w:after="120"/>
        <w:jc w:val="both"/>
        <w:rPr/>
      </w:pPr>
      <w:r>
        <w:rPr>
          <w:rFonts w:eastAsia="Times New Roman CE" w:cs="Times New Roman CE" w:ascii="Times New Roman CE" w:hAnsi="Times New Roman CE"/>
          <w:sz w:val="24"/>
          <w:szCs w:val="24"/>
        </w:rPr>
        <w:t xml:space="preserve">Floridát 1512 virágvasárnapján Juan Ponce de León fedezte fel. Eredetileg Virágos Húsvétnak nevezték. Sivár, kiégett partjai nemigen érdemelték meg e kedves nevet. De a partvidéktől néhány mérföldnyire a talaj lassanként megváltozik: s ez a táj méltó a nevére. A földet patakok, </w:t>
      </w:r>
      <w:r>
        <w:rPr>
          <w:rFonts w:eastAsia="Times New Roman CE" w:cs="Times New Roman CE" w:ascii="Times New Roman CE" w:hAnsi="Times New Roman CE"/>
          <w:i/>
          <w:iCs/>
          <w:sz w:val="24"/>
          <w:szCs w:val="24"/>
        </w:rPr>
        <w:t>rió</w:t>
      </w:r>
      <w:r>
        <w:rPr>
          <w:rFonts w:eastAsia="Times New Roman CE" w:cs="Times New Roman CE" w:ascii="Times New Roman CE" w:hAnsi="Times New Roman CE"/>
          <w:sz w:val="24"/>
          <w:szCs w:val="24"/>
        </w:rPr>
        <w:t>k, vízerek, tavacskák hálózták be; az ember szinte Hollandiában vagy Guayanában gondolhatta magát. Ezután a talaj erősen emelkedik, s a lovasok szeme előtt csakhamar feltűnt a megművelt síkság, ahol észak és dél minden növényi terméke dús aratást hoz: ezeken az óriási földeken az agyagos talajban tartalékolt víz és a trópusi napsütés maga elvégzi a megművelés java munkáját. Azután végtelen messzeségbe vesző ananász-, batáta-, dohány-, rizs-, gyapot- és cukornádültetvények következtek, pazar bőségben nyújtva kincsei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égedetten állapította meg, hogy a talaj lassan emelkedik. S amikor J. T. Maston ezzel kapcsolatban kérdéssel fordult hozzá, így válasz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om, igen fontos számunkra, hogy a Columbiadot magasan fekvő területen önts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közelebb legyünk a Holdhoz?! - kiáltotta a Gun Club tit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ért - felelte Barbicane mosolyogva. - Egy-két öllel kisebb vagy nagyobb távolság - az már nem számít. Hanem a magasan fekvő területen könnyebben halad a munkánk; nem kell a talajvíz ellen harcolnunk, s ezzel megtakarítjuk a hosszú és költséges csővezetéket, s ezt tekintetbe kell vennünk, mivel egy 900 láb mély akna fúrásáról van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 helyeselt Murchison mérnök. - Hacsak lehet, el kell kerülnünk a fúrásnál a talajvizet. De ha mégis forrásokra bukkanunk, azon már nem múlik, gépeinkkel kiszi</w:t>
        <w:softHyphen/>
        <w:t>vattyúz</w:t>
        <w:softHyphen/>
        <w:t>zuk vagy eltérítjük a vizet. Mi most nem egy szűk és sötét artézi kutat fúrunk, ahol a lyukfúró gép, a szonda, és a talajfúró, egyszóval a vájár minden szerszáma vakon dolgozik. Nem, mi szabad levegőn, napfényben dolgozunk, csákánnyal vagy vésővel a kezünkben, s a robbanó</w:t>
        <w:softHyphen/>
        <w:t>aknák segítségével gyorsan haladunk a munk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magasan fekvő talajt választunk, és ezzel kiküszöböljük a talajvíz elleni küzdelmet - felelte Barbicane -, munkánk meggyorsul, és tökéletesebb lesz. Keressünk hát néhány száz öllel a tengerszín fölé emelkedő hel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Barbicane úr, s ha nem tévedek, hamarosan meg is találjuk a megfelelő hel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j, de szeretnék magam is ott lenni az első csákány vágásnál! - mondta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az utolsónál! - kiáltott fel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lesz, uraim - felelte a mérnök. - És elhihetik, hogy a Goldspring-cég nem szándékozik önöknek a késedelmért bánatpénzt fiz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étszentségét! Igazuk van! - felelte J. T. Maston. - Napi száz dollárt kellene fizetniük mindaddig, míg a Hold ismét azonos helyzetbe kerül - vagyis 18 évig és 11 napig. Tudják, mennyi ez? 658 000 doll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uram, nem tudjuk - felelte a mérnök -, és nem is érdekel benn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előtt tíz órakor a kis csapat már 12 mérföld utat tett meg. A termékeny földek után erdős övezet következett, ahol a fák minden neme trópusi bőségben tenyészett. Ezekben a szinte járhatatlan erdőkben gránátalma-, narancs-, citrom-, füge-, olaj-, barack- és banánfák s óriási szőlőtőkék nőttek; viráguk és gyümölcsük illatban és színpompában vetekedett egymással. A gyönyörű fák illatos árnyékában káprázatos tollazatú madársereg énekelt, repdesett. Különö</w:t>
        <w:softHyphen/>
        <w:t>sen feltűntek közöttük a rákászmadarak: tolluk tündökölt, mint a drágakő, mintha valami ékszerdobozból röppentek volna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és az őrnagy csak bámult, és elragadtatva gyönyörködött a buja táj ragyogó szépségében. De Barbicane elnök, akinek nem sok érzéke volt a természet szépségéhez, sietve folytatta útját. Nem tetszett neki ez a termékeny föld, éppen a nagy termékenysége miatt. Barbicane nem volt egyébként vízkutató, de most szinte a lába alatt érezte a vizet, s hasztalan kereste mindenfelé a jeleket, amelyek kétségtelenül száraz talajra vallotta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ovábbhaladtak. Folyókon kellett átgázolniuk, ami elég veszélyes dolog volt, mert vizükben 15-18 láb hosszú undok kajmánok nyüzsögtek. J. T. Maston merészen megfenyegette őket félelmetes kampójával, de csak a partokon megülő vadmadarakat, a pelikánokat, a vadrucákat meg a pávákat riasztotta fel; a nagy, vörös flamingók csak bután meresztették rá a szem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után a nedves tájak lakói is lassan elmaradoztak; a fáknak már nem volt olyan sűrű a lombjuk, az erdő egyre ritkább lett, majd csak elszórt facsoportok emelkedtek ki a végtelen nagy síkságból, s felriasztott dámvadcsordák menekültek rémülten a lovasok 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végre! - kiáltott fel Barbicane, s felállt a kengyelben. - Itt a fenyők régió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szeminoloké! - felelte az őr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valóban, a látóhatáron felbukkant néhány szeminol. Hadonásztak, gyors lovaikon ide-oda vágtattak, hosszú lándzsáikat lóbálták, puskájukból leadtak egy-egy tompán dörrenő lövést - de ellenséges megnyilvánulásaik ebben ki is merültek, s nem nyugtalanították Barbicane-t és társ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társaság egy sziklás síkság közepére jutott; a több holdnyi kiterjedésű puszta térséget a nap forró sugarai fürdették. A talajnak ez a széles kidudorodása minden tekintetben megfelelő helynek látszott, hogy a Gun Club itt állítsa fel Columbiad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 mondta Barbicane, s leeresztette a gyeplőt. - Van ennek a helynek valami neve a vidék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tone’s Hillnek nevezik - felelte az egyik florid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szó nélkül leszállt nyergéből, elővette műszereit, s készülődött, hogy a legpontosabban megállapítsa a hely földrajzi fekvését. A kis csapat körülállta, s mélységes csendben figyelte munk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ebben a percben ért a delelőpontra. Barbicane pár pillanat múlva gyorsan összegezte meg</w:t>
        <w:softHyphen/>
        <w:t>figyelései eredményét, és így szólt:</w:t>
      </w:r>
    </w:p>
    <w:p>
      <w:pPr>
        <w:pStyle w:val="Normal"/>
        <w:spacing w:before="0" w:after="120"/>
        <w:jc w:val="both"/>
        <w:rPr/>
      </w:pPr>
      <w:r>
        <w:rPr>
          <w:rFonts w:eastAsia="Times New Roman CE" w:cs="Times New Roman CE" w:ascii="Times New Roman CE" w:hAnsi="Times New Roman CE"/>
          <w:sz w:val="24"/>
          <w:szCs w:val="24"/>
        </w:rPr>
        <w:t>- Ez a hely 300 öl magasban van a tenger színe felett, a szélesség 27° 7’-én és a nyugati hosszúság 5° 7’-én. Úgy látom, hogy a szára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sziklás talaj mindenképp kedvező feltételeket nyújt a kísérlethez. Ezen a síkságon építjük meg tehát raktárainkat, műhelyeinket, kohóinkat, a munkások kunyhóit, és itt, ezen a helyen - ismételte, lábával dobbantva a Stone’s Hill tetején </w:t>
        <w:noBreakHyphen/>
        <w:t>, innen repül fel a mi lövedékünk a Naprendszer térségei felé!</w:t>
      </w:r>
    </w:p>
    <w:p>
      <w:pPr>
        <w:pStyle w:val="Heading2"/>
        <w:rPr/>
      </w:pPr>
      <w:r>
        <w:rPr/>
        <w:t>14. CSÁKÁNNYAL ÉS VAKOLÓ KANÁLLAL</w:t>
      </w:r>
    </w:p>
    <w:p>
      <w:pPr>
        <w:pStyle w:val="Normal"/>
        <w:spacing w:before="0" w:after="120"/>
        <w:jc w:val="both"/>
        <w:rPr/>
      </w:pPr>
      <w:r>
        <w:rPr>
          <w:rFonts w:eastAsia="Times New Roman CE" w:cs="Times New Roman CE" w:ascii="Times New Roman CE" w:hAnsi="Times New Roman CE"/>
          <w:sz w:val="24"/>
          <w:szCs w:val="24"/>
        </w:rPr>
        <w:t xml:space="preserve">Barbicane még aznap este visszatért társaival Tampa Townba; Murchison mérnök pedig ismét hajóra szállt, s a </w:t>
      </w:r>
      <w:r>
        <w:rPr>
          <w:rFonts w:eastAsia="Times New Roman CE" w:cs="Times New Roman CE" w:ascii="Times New Roman CE" w:hAnsi="Times New Roman CE"/>
          <w:i/>
          <w:iCs/>
          <w:sz w:val="24"/>
          <w:szCs w:val="24"/>
        </w:rPr>
        <w:t>Tampicó</w:t>
      </w:r>
      <w:r>
        <w:rPr>
          <w:rFonts w:eastAsia="Times New Roman CE" w:cs="Times New Roman CE" w:ascii="Times New Roman CE" w:hAnsi="Times New Roman CE"/>
          <w:sz w:val="24"/>
          <w:szCs w:val="24"/>
        </w:rPr>
        <w:t>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isszafordult New Orleansba. Egy hadseregnyi munkást kellett toboroznia, s az anyag nagy részét is ide kellett szállítania. A Gun Club tagjai Tampa Townban maradtak, hogy a környékbeliek segítségével megszervezzék az első munkálatokat.</w:t>
      </w:r>
    </w:p>
    <w:p>
      <w:pPr>
        <w:pStyle w:val="Normal"/>
        <w:spacing w:before="0" w:after="120"/>
        <w:jc w:val="both"/>
        <w:rPr/>
      </w:pPr>
      <w:r>
        <w:rPr>
          <w:rFonts w:eastAsia="Times New Roman CE" w:cs="Times New Roman CE" w:ascii="Times New Roman CE" w:hAnsi="Times New Roman CE"/>
          <w:sz w:val="24"/>
          <w:szCs w:val="24"/>
        </w:rPr>
        <w:t xml:space="preserve">Nyolc nap múlva a </w:t>
      </w:r>
      <w:r>
        <w:rPr>
          <w:rFonts w:eastAsia="Times New Roman CE" w:cs="Times New Roman CE" w:ascii="Times New Roman CE" w:hAnsi="Times New Roman CE"/>
          <w:i/>
          <w:iCs/>
          <w:sz w:val="24"/>
          <w:szCs w:val="24"/>
        </w:rPr>
        <w:t xml:space="preserve">Tampico </w:t>
      </w:r>
      <w:r>
        <w:rPr>
          <w:rFonts w:eastAsia="Times New Roman CE" w:cs="Times New Roman CE" w:ascii="Times New Roman CE" w:hAnsi="Times New Roman CE"/>
          <w:sz w:val="24"/>
          <w:szCs w:val="24"/>
        </w:rPr>
        <w:t>visszatért az Espirito Santo-öbölbe. Egész kis hajórajnyi gőzös kísérte. Murchison 1500 munkást fogadott fel. A rabszolgaság szomorú idején Murchison mérnök ugyan hiába fáradozott volna a toborzással. De amióta Amerikában, a szabadság földjén, csupa szabad ember él, mindenki sietve igyekszik oda, ahol jól fizetett munkaerőt keresnek. Nos, a Gun Club bőviben volt a pénznek, magas bért és arányosan növekvő jutalmat kínált embereinek. A Floridába elszegődött munkás számíthatott arra, hogy a munkálatok befejezése után nagyobb összeget helyeznek el nevére a Baltimore-i Bankban. Murchison tehát válogathatott az ajánlkozókban, s szigorú lehetett abban a tekintetben, hogy csupa értelmes és ügyes embert vegyen fel. Nyugodtan állíthatjuk, hogy a gépészek, fűtők, olvasz</w:t>
        <w:softHyphen/>
        <w:t>tárok, mészégetők, vájárok, téglaégetők és mindenféle segédmunkások színe-javát vette fel munkáslégiójába, tekintet nélkül a bőrük színére. Sok munkás a családját is magával hozta. Valóságos kivándorlás indult Florid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któber 31-én reggel tíz órakor a csapat partra szállt Tampa Townban. A kis városka élete egészen megélénkült, az utca csupa mozgás volt, hiszen egyik napról a másikra megkétszereződött a lakossága. Tampa Town számára óriási keresetet jelentett a Gun Club vállalkozása - ugyan nem a munkások érkezése miatt, mert ezeket azonnal Stone’s Hillre irányították, hanem azért, mert a városkát hamarosan ellepte a kíváncsiak tömege, amely lassanként már a világ minden tájáról csődült ide, a floridai félszige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napok azzal teltek el, hogy kirakták a hajókból a szerszámokat, gépeket, az élelmiszert s a sok házat, amelyeket egymásba illeszthető és megszámozott lemezekből kell majd össze</w:t>
        <w:softHyphen/>
        <w:t>állítani. Barbicane ugyanekkor lecövekelte egy 15 mérföld hosszú vasútvonal első jelzőkaróit. Ez a vasútvonal Stone’s Hillt Tampa Townnal köti majd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juk, hogyan épül az amerikai vasút. A sínek szeszélyes kanyarokban, merész lejtőkön futnak, tekintet nélkül az útjukban álló korlátokra, művészi értékű épületekre. Dombra fel, völgybe le rohan a vasút, vakon száguld előre, fittyet hányva az egyenes vonalnak. A vasút</w:t>
        <w:softHyphen/>
        <w:t>építés itt nem drága, senkit sem zavar; szabadon lehet mindenkinek kisiklani és felrobbanni. A Tampa Townt Stone’s Hill-lel összekötő vonal szóra sem érdemes csekélység volt, építése nem került sok pénzbe, sem sok időbe.</w:t>
      </w:r>
    </w:p>
    <w:p>
      <w:pPr>
        <w:pStyle w:val="Normal"/>
        <w:spacing w:before="0" w:after="120"/>
        <w:jc w:val="both"/>
        <w:rPr/>
      </w:pPr>
      <w:r>
        <w:rPr>
          <w:rFonts w:eastAsia="Times New Roman CE" w:cs="Times New Roman CE" w:ascii="Times New Roman CE" w:hAnsi="Times New Roman CE"/>
          <w:sz w:val="24"/>
          <w:szCs w:val="24"/>
        </w:rPr>
        <w:t xml:space="preserve">Barbicane volt a lelke ennek a hívására összesereglett embertömegnek. Felvillanyozta őket, lelket öntött beléjük, beléjük oltotta a maga hitét, a lelkesedését. Mindenütt ott volt, mintha egyszerre mindenütt jelen tudna lenni, J. T. Maston pedig állandóan a sarkában, s a fülébe döngicsélt. A gyakorlati érzékű Barbicane ezer ötleten törte a fejét. Nem ismert akadályt, minden nehézséget áthidalt, sose jött zavarba; robbantó, kőműves, gépész és tüzér volt egy személyben, minden kérdésre megvolt a válasza, minden problémát megoldott. Élénk levelezést folytatott a Gun Clubbal és a Goldspring-gyárral. A </w:t>
      </w:r>
      <w:r>
        <w:rPr>
          <w:rFonts w:eastAsia="Times New Roman CE" w:cs="Times New Roman CE" w:ascii="Times New Roman CE" w:hAnsi="Times New Roman CE"/>
          <w:i/>
          <w:iCs/>
          <w:sz w:val="24"/>
          <w:szCs w:val="24"/>
        </w:rPr>
        <w:t xml:space="preserve">Tampico </w:t>
      </w:r>
      <w:r>
        <w:rPr>
          <w:rFonts w:eastAsia="Times New Roman CE" w:cs="Times New Roman CE" w:ascii="Times New Roman CE" w:hAnsi="Times New Roman CE"/>
          <w:sz w:val="24"/>
          <w:szCs w:val="24"/>
        </w:rPr>
        <w:t>teljes gőzerőre fűtött kazánokkal éjjel-nappal várta parancsait a hillisborói kiköt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ovember 1-én egy csapat munkással eltávozott Tampa Townból, s másnap már egy előre gyártott házakból álló város állt Stone’s Hill körül. A települést kerítéssel vették körül, s a mozgalmas, élénk hely csakhamar az Egyesült Államok valamely nagyvárosára emlékeztette az embert. Életét fegyelmi előírások szabályozták. A munka tökéletes rendben meg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s próbafúrásokkal megállapították a talaj minőségét, s november 4-én már hozzá</w:t>
        <w:softHyphen/>
        <w:t>foghattak az akna fúrásához. Barbicane ezen a napon összehívta a művezetőket, és így szólt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aim, önök valamennyien tudják, miért hívtam el önöket ide, Florida e sivár tájára. Egy ágyút kell itt öntenünk, amelynek 9 láb a belső átmérője, falvastagsága 6 láb, az ágyút körülvevő kőburkolat pedig 19 és fél láb vastag; tehát egy 60 láb széles és 900 láb mély aknát kell fúrnunk. Ezt a hatalmas munkát nyolc hónap alatt el kell végeznünk, ami azt jelenti, hogy önöknek 2 543 400 köbláb földet kell 255 nap alatt kiemelniük, vagyis kereken 10 000 köblábat naponta. Ezer munkáskéznek ez nem jelentene különösebb megerőltetést, ha olyan helyen dolgoznánk, ahol kényelmes a mozgás, de az önök munkája az aránylag szűk helyen fáradságosabb lesz. A munkát azonban el kell végezni, tehát el is végzik majd. Számítok kitartásukra és ügyességü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nyolc órakor vágták a munkások először a csákányt Florida földjébe, s ettől a perctől fogva a derék szerszám pillanatig sem állt meg a vájárok kezében. A munkások hatóránként váltották egymást.</w:t>
      </w:r>
    </w:p>
    <w:p>
      <w:pPr>
        <w:pStyle w:val="Normal"/>
        <w:spacing w:before="0" w:after="120"/>
        <w:jc w:val="both"/>
        <w:rPr/>
      </w:pPr>
      <w:r>
        <w:rPr>
          <w:rFonts w:eastAsia="Times New Roman CE" w:cs="Times New Roman CE" w:ascii="Times New Roman CE" w:hAnsi="Times New Roman CE"/>
          <w:sz w:val="24"/>
          <w:szCs w:val="24"/>
        </w:rPr>
        <w:t xml:space="preserve">Bármily gigászi is volt ez a munka, mégse haladta meg az emberi teljesítőképesség határát. De még mennyire nem! Sokkal nehezebb munkát végzett már az ember, ahol harcba kellett szállnia a természeti erőkkel - és műveit mégis sikeresen befejezte! Hogy csak a hasonló munkálatokról beszéljünk, elég, ha megemlítjük </w:t>
      </w:r>
      <w:r>
        <w:rPr>
          <w:rFonts w:eastAsia="Times New Roman CE" w:cs="Times New Roman CE" w:ascii="Times New Roman CE" w:hAnsi="Times New Roman CE"/>
          <w:i/>
          <w:iCs/>
          <w:sz w:val="24"/>
          <w:szCs w:val="24"/>
        </w:rPr>
        <w:t>József atya kútjá</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melyet Szaladin szultán Kairó közelében épített. Ez oly korban készült, amikor még nem voltak gépek, hogy megszázszorozzák az ember erejét. A 300 láb mély kút leér egészen a Nílus szintjéig! Vagy az a másik 600 láb mélységű kút, amelyet János badeni őrgróf Koblenzban fúratott. Mert miről van itt szó voltaképp? Háromszor olyan mély, de tízszer olyan széles aknát kell ásni, s ez a fúrást megkönnyíti! Egyetlen művezető, egyetlen munkás sem akadt a táborban, aki kételkedett volna a művelet sikeres elvégzés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rchison mérnök Barbicane elnökkel egyetértésben fontos határozatot hozott, s ezzel meggyorsította a munka menetét. A szerződés egyik pontja értelmében a Columbiadot meleg állapotban kovácsoltvas gyűrűkkel kell ellátni. Fényűzően felesleges óvatosság - mert az ágyúnál a szorítógyűrűk nyilván feleslegesek. A szerződésnek ezt a pontját tehát törö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ok időt takarítottak meg ezzel, mert áttérhettek az újabban alkalmazott fúrási módszerre, amely a kutak építésénél a fúrással egyidejűleg végzi a kőművesmunkát. Ennek az egészen egyszerű eljárásnak az az előnye, hogy a földet nem kell keresztmerevítéssel kidúcolni: a fal teljesen szilárdan tartja, s a saját súlyánál fogva magától lesülly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műveletet csak akkor kezdik el, amikor a csákány a talaj szilárd rétegéhez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vember 4-én ötven munkás az elkerített terület kellős közepén, vagyis Stone’s Hill tetején egy 60 láb átmérőjű kerek lyukat ás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ákány előbb egy 6 hüvelyk vastag, fekete televényszerű rétegbe vágott, amelyet könnyű volt eltávolítani. A televény alatt 2 lábnyi finom homok volt; ezt gondosan hozták felszínre, hogy majd az öntőforma elkészítésénél felhasználhass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mok alatt meglehetős sűrű, fehér agyag következett, olyasféle, mint az angliai márga, s egy 4 láb vastagságú réteget alko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ákányok hegye azután a talaj szilárd rétegébe ütközött. Teljesen száraz, igen kemény, szilárd, megkövesedett kagylókból képződött sziklán szikráztak most a csákányok. A lyuk ekkor már 6,5 láb mély volt; hozzáfoghattak a kőművesmunk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ödör fenekére egy tölgyfából készült „kútgyűrűt” építettek be, egy erősen szegecselt, szilárd, minden megterhelést kibíró korongot, amelynek lyuk volt a közepén. A lyuk átmérője egyenlő volt a Columbiad külső átmérőjével. Ezen a kútgyűrűn feküdtek a falazás első rétegei; a vízben keményedő cementhabarcs erősen, szilárdan kötötte a köveket. A munkások a kerülettől kiindulva s a középpont felé haladva végezték a falazást, s most egy 21 láb széles aknába zárva dolg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járok e munka befejezése után megint megragadták a csákányt, s most a gyűrű alatt kezdték bontani a sziklát, gondosan ügyelve, hogy a gyűrűt rendkívül szilárd rönkökkel foko</w:t>
        <w:softHyphen/>
        <w:t>zatosan alátámasszák. Aszerint, hogy az akna 2-2 lábbal mélyült, fokozatosan eltávolították a rönköket, s a kútgyűrű lassan-lassan süllyedt, s vele együtt a gyűrű alakú falazás is, amelynek felső rétegén a kőművesek állandóan dolgoztak, megfelelő légréseket hagyva, hogy majd az öntés alatt keletkező gázok a felszínre juthass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munka rendkívül nagy ügyességet és feszült figyelmet igényelt. Néhány munkást, akik a kútgyűrű alatt fúrtak, a szerteszét repülő kövek súlyosan megsebesítettek, sőt halálos végű baleset is történt. De a munka lázas irama egy percig sem hagyott alább - sem éjjel, sem nappal. Nappal az emberek a forró napsütésben dolgoztak, néhány hónappal később is, amikor a meszes síkságon 99° volt a hőmérséklet a Fahrenheit-hőmérő szerint, éjjel pedig a villany</w:t>
        <w:softHyphen/>
        <w:t>világítás fehér fényében folyt a munka. A sziklát bontó csákányok pengése, a robbantóaknák döreje, a gépek csikorgása, a levegőben kavargó füst félelmetes légkört vont Stone’s Hill köré, úgyhogy a bivalycsordák és a szeminolok messze elkerülték ezt a táj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 szabályosan folyt tovább. Gőzdaruk beállításával gyorsították meg a föld kiemelését; váratlan akadályokkal nemigen találkoztak, csak az előre látott nehézségekkel kellett meg</w:t>
        <w:softHyphen/>
        <w:t>küzdeniük, s ezeket ügyesen hidalták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hónap végén az akna elérte azt a mélységet, amelyet a terv erre az időre előírt, vagyis a 112 lábat. Decemberben ez a szám megkétszereződött, januárban pedig megháromszo</w:t>
        <w:softHyphen/>
        <w:t>rozó</w:t>
        <w:softHyphen/>
        <w:t>dott. Februárban a munkásoknak a földkéregből előtörő vízzel kellett megküzdeniük. Hatal</w:t>
        <w:softHyphen/>
        <w:t>mas szivattyúkkal és légsűrítő készülékekkel távolították el a felgyülemlett vizet, hogy a források száját betonnal eltömhessék, mint hajón a léket. Végül sikerült gátat vetni a veszélyes vízáramlásnak. De a megbolygatott talajban a kútgyűrű valamelyest meglazult, és az aknát félig elöntötte a víz. Elképzelhető a 75 öl magas falazat irtózatos nyomása! A baleset több munkás életébe k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hétig tartott, míg a kőburkolatot aládúcolták, s alapjától kezdve átépítették, és a kútgyűrűt eredeti szilárd állapotában helyreállították. De a leleményes mérnök a hatalmas kapacitású gépek segítségével végül helyrehozta a kárt. Az építkezés visszanyerte eredeti szilárdságát, s folytathatták a mun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a folyamán nem történt több baleset. Június 10-én, húsz nappal a Barbicane kitűzte határidő letelte előtt, a kőfallal véges-végig kibélelt akna elérte a 900 láb mélységet. Az akna fenekén a falazás egy 30 láb vastag, tömör kockán nyugodott, felső pereme a föld színéig 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és a Gun Club tagjai elismerésüket fejezték ki Murchison mérnöknek, aki rendkívül gyorsan készült el ezzel a küklópszi munk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a nyolc hónap alatt egy percre sem távozott el Stone’s Hillről. Állandóan rajta volt a szeme a fúráson, amellett a munkások jóléte és egészsége is folyvást aggasztotta. Nagy örömére szolgált, hogy sikerült elkerülniük a nagy embertömegek összezsúfolásánál oly gyakran fellépő járványokat, amelyek a trópusi vidékeken különösen sok áldozatot sze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 igaz, hogy több munkásnak az életébe került a veszélyes munkáknál gyakran észlelt vigyázatlanság. De ezeket a végtelenül sajnálatos baleseteket nem lehetett elkerülni. Az amerikaiak nem sokat törődnek ezekkel a - részletkérdésekkel. Őket az emberiség, amúgy általában véve, jobban érdekli, mint az egyes egyén. Barbicane azonban ezzel ellentétes elveket vallott, s elveit mindig alkalmazta is. Az ő gondoskodásának, eszének, a nehéz helyzetekbe való talpraesett beavatkozásának, csodálatos bölcsességének és emberségének volt köszönhető, hogy a balesetek átlaga nem haladta meg a tengerentúli országok baleseteinek átlagát. Pedig ezekre az országokra úgy hivatkoznak, mint amelyek valósággal luxust űznek az elővigyázatosságból. Mint például Franciaország, ahol 200 000 frank értékű munkára körülbelül egy baleset jut.</w:t>
      </w:r>
    </w:p>
    <w:p>
      <w:pPr>
        <w:pStyle w:val="Heading2"/>
        <w:rPr/>
      </w:pPr>
      <w:r>
        <w:rPr/>
        <w:t>15. AZ ÖNTÉS ÜNNEP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yolc hónapig tartó fúrási munkálatokkal egyidejűleg megindították az öntés előkészületeit is, mégpedig rendkívül gyors ütemben. A Stone’s Hillbe érkező idegen elbámult volna a szeme előtt kibontakozó ké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200 lángkemence vette körül az aknát, 600 yard távolságban, körben elhelyezve. A teljesen egyforma kemencék 6 láb magasak voltak, s félölnyi távolság választotta el őket egymástól. Az 1200 egységből álló kemencesor két mérföld hosszúságú vonalat alkotott. Azonos modell szerint készültek; magas, négyszögletes kéményeikkel igen különös látványt nyújtottak. Építészeti elrendezésüket J. T. Maston gyönyörűnek találta; Washington szobraira emlékez</w:t>
        <w:softHyphen/>
        <w:t>tették. Márpedig az ő számára ezeknél szebb nem volt sehol, még Görögországban sem - ámbár a titkár, saját bevallása szerint, sohasem járt a hellének föld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ezzünk vissza, hogy a harmadik ülésen a bizottság úgy határozott, hogy a Columbiad</w:t>
        <w:softHyphen/>
        <w:t>hoz vasöntvényt használ, mégpedig szürke nyersvasat. Ez a fém valóban a legellenállóbb, a legjobban nyújtható s formázható, könnyen fúrható, s az öntés minden műveletére alkalmas. Barna, földes szénnel kezelve egészen kitűnő minőségű. Nagy ellenálló képességű darabok készülnek belőle: ágyúk, gőzgéphengerek, hidraulikus sajtók stb. De ha az öntés csak egyszeri olvasztáson megy át, ritkán lesz elég homogén; a második olvasztásnál tisztítják, finomítják, akkor válnak ki belőle a földes üledék maradvány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tehát Tampa Townba küldték volna a vasércet, a Goldspring-kohókban szénnel és magas hőmérsékletre hevített szilíciummal kezelték; a vasérc karburálódott, és öntvénnyé alakult át. Ez első művelet befejezése után a fémet Stone’s Hillbe irányították. Csakhogy itt egy 136 millió font súlyú öntvényről volt szó; ezt vasúton szállítani túlságosan költséges lett volna; a szállítási díj kétannyira emelte volna a nyersanyag árát. Előnyösebbnek látszott hát a vasrudak szállításához hajókat bérelni New Yorkban. A lebonyolításhoz valóságos hajóhadra, nem kevesebb mint hatvannyolc ezertonnás hajóra volt szükség. A hajók május 3-án futottak ki New York kikötőjéből, az Atlanti-óceánon haladva az amerikai part vonalát követték, majd befordultak a Bahama-csatornába, megkerülték a floridai földnyelvet, s ugyanazon hónap 10-én az Espirito Santo-öbölbe kanyarodva, baleset nélkül lehorgonyoztak a Tampa Town-i kiköt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rakományt átrakták a Stone’s Hill-i vasút szerelvényére, s május közepe táján az óriási mennyiségű fém rendeltetési helyére ér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nnyen érthető, hogy a 60 000 tonna öntvényt nem egykönnyen lehetett egyszerre meg</w:t>
        <w:softHyphen/>
        <w:t>olvasztani az 1200 kemencében. Egy-egy kemence körülbelül 114 000 font fémet fogadott be. Valamennyi a Rodman ágyú öntéséhez szolgáló, trapezoid alakú, mélyen süllyesztett kemen</w:t>
        <w:softHyphen/>
        <w:t>cék modellje szerint épült. A fűtőszerkezetet és a kéményt a kemence két végén helyezték el, ami a kemence egész területén biztosította az egyenletes fűtést. A tűzálló téglából épült kemencében csak egy rostély volt a barnaszén elégetésére, és egy „fekü”, amelyre az öntvényrudakat fektették. A fekü 25°-os szögben állt, hogy a fém kifolyhasson a tartályokba, ahonnan 1200 egybefutó csatorna vezette a központi aknához. A kőművesmunka és a fúrás befejezése után következő napon Barbicane utasítást adott az öntőforma elkészítésére. Az akna közepén, a tengelyt követve, egy 900 láb magas és 9 láb széles hengert kellett emelni, amely pontosan betölti a Columbiad csöve számára fenntartott tért. Ezt a hengert agyagos föld és homok keverékéből készítették, széna és szalma hozzáadásával. Az öntőminta és a falazat közötti hézagot az olvasztott fémnek kellett kitöltenie, amely majd az ágyúcső 6 láb vastag falát képe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gy a henger egyensúlyban maradjon, vasarmatúrával és helyenként kőfalba illesztett vas</w:t>
        <w:softHyphen/>
        <w:t>traverzekkel erősítették meg. Az öntés folyamata alatt a traverzek majd beleolvadnak a fém tömegébe, ez azonban nem jár semmiféle hátránny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úlius 8-án ezt a műveletet is befejezték. Másnapra volt kitűzve az ön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ntés ünnepe gyönyörű szép szertartás lesz - mondta J. T. Maston a barátjának, Barbicane elnö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izony - felelte Barbicane. - Csakhogy az ünnepség nem lesz nyilván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Ön nem nyitja ki holnap mindenki előtt a kap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zem ágában sincs, kedves Maston! A Columbiad öntése igen kényes, hogy ne mondjam: veszélyes művelet, s jobb szeretem, ha zárt ajtók mögött folyik. Legyen hát ünnepség, ha úgy tetszik, a lövedék kilövésénél, de addig szó sem lehet ilyesmi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nek igaza volt; az óriási művelet előre nem látható veszélyekkel járhat, s a tömegesen odacsődülő nézők csak akadályoznák a baleset elhárítását. Ragaszkodni kellett a teljes mozgási szabadsághoz. Senkit sem engedtek be tehát az elkerített területre, s az öntésnél csak a Gun Club tagságának küldöttsége lehetett jelen, amely erre az alkalomra Tampa Townba utazott. A küldöttségben részt vett az eleven Bilsby, Tom Hunter, Blomsberry ezredes, Elphiston őrnagy, Morgan tábornok és mindazok, akiknek a Columbiad öntése személyes ügyükké 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vezetőül ajánlkozott a társaságnak. A vendégeknek az utolsó szögig mindent meg kellett nézniük; Maston mindenhová elvezette őket, a raktárakba, a műhelyekbe, a gépek közé, s kényszerítette tagtársait, hogy végiglátogassák mind az 1200 kemencét. Az ezer</w:t>
        <w:softHyphen/>
        <w:t>kétszázadiknál azonban már mindenki unta kissé a dol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ntést pontosan déli tizenkét órakor kellett elvégezni. Előző nap minden kemencében elhelyeztek 14 000 font súlyú vasrudat; a rudak keresztbe voltak egymásra fektetve, hogy a forró levegő szabadon áramolhasson közöttük. 1200 kémény okádta reggel óta a levegőbe a lángot; a föld tompán morajlott, remegett. Ahány font fém, annyi fontnyi kőszenet kellett elégetni. Vagyis 68 000 tonna szenet égettek el, s a fekete füst sűrű függönyt vont a Nap tányérja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mencék körül csakhamar elviselhetetlenné vált a hőség. Dohogtak, morajlottak, mint a mennydörgés. Sípoltak a hatalmas fújtatóberendezések, s oxigénnel telítették az izzó olvasztó</w:t>
        <w:softHyphen/>
        <w:t>ter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ntés sikere a művelet gyors levezetésétől függött. A jelt ágyúlövés adja meg, s akkor minden kemencének csapolnia kell a folyékony öntvényt, s teljesen ki kell ürül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ítások kiadása után a műhelyfőnökök s a munkások türelmetlenül és némi izgalommal várták a komoly pillanatot. Már senki sem volt az elkerített térségen belül, a főolvasztárok a helyükön álltak az olvasztónyíláso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kollégáival egy közeli magaslatról nézte végig a műveletet. Előttük állt a lövésre kész ágyú, amely a mérnök intésére el fog dördü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tizenkét óra előtt néhány perccel kicsurrantak a fém első cseppjei; a tartályok lassan megteltek, s amikor az öntvény már teljesen folyékonnyá vált, pár pillanatig pihentették, hogy az idegen anyagok könnyebben kiválj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let ütött az óra. Az ágyú hirtelen eldördült, s rőt fényét az égre vetette. Ugyanebben a pillanatban megnyílt az 1200 öntőnyílás: 1200 tűzkígyó kúszott izzó gyűrűzéssel a központi akna felé. Az akna szájáról irtózatosan robajló zuhatagban ömlött alá a vas a 900 láb mélység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döbbentően nagyszerű látvány volt! Remegett a föld, az izzó öntvény áradatából füst</w:t>
        <w:softHyphen/>
        <w:t>felhők szálltak az égre, az öntőforma nedvessége elpárolgott, s a gőz a kőburkolat légrésein át sűrű gomolyagokban tódult ki a levegőre. A vastagon gomolygó párafelhők 500 öl magasságra szálltak az égen. A látóhatár szélén túl barangoló bennszülött azt hihette, hogy Florida földjén új tűzhányó keletkezett. Pedig nem tört ki semmiféle tűzhányó, se vihar, se forgószél nem kerekedett, nem az elemek harca volt ez, egyike se azoknak a rettenetes jelenségeknek, amiket a természet szokott produkálni. Nem! A vöröslő pára, a tűzhányó kitöréséhez hasonló hatalmas lángnyelvek, a földrengésszerű morajlás és rázkódtatás, a szélvésszel és viharral versenyző bömbölés - ez mind az ember műve volt: az ember keze zúdította alá a kezével kivájt mélységbe az olvadt érc Niagara-zuhatagát!</w:t>
      </w:r>
    </w:p>
    <w:p>
      <w:pPr>
        <w:pStyle w:val="Heading2"/>
        <w:rPr/>
      </w:pPr>
      <w:r>
        <w:rPr/>
        <w:t>16. A COLUMBI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ikerült-e az öntés? Csak találgatni lehetett. Mégis minden jel arra vallott, hogy sikerült a művelet, mert az öntőforma teljesen elnyelte a kemencékben megolvasztott fémet. Bármint is áll a dolog, jó ideig lehetetlen lesz erről megbizonyos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Rodman 160 000 fontos ágyúját öntötte, teljes két hétig tartott, amíg az öntvény kihűlt. Meddig rejtőzik még el a gomolygó párafelhők koronázta s irtózatos hőségével min</w:t>
        <w:softHyphen/>
        <w:t>denkit távol tartó, monstruózus Columbiad bámulóinak szeme elől? Nehéz volt kiszám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tagjainak türelmét nagy próbára tette ez a várakozás. De mit tehettek volna? Kis híján múlt, hogy a túlbuzgó J. T. Maston meg nem sült. Két héttel az öntés után óriási füstoszlop szállt még az ég felé; Stone’s Hill csúcsa körül kétszáz lépésnyi körzetben sütött a talaj az ember lába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últak a napok, egyik hét telt a másik után. Nem volt rá semmi mód, hogy az óriási hengert lehűtsék. Meg sem lehetett közelíteni. Várni kellett. A Gun Club tagjai alig bírták fékezni türelmetlenség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ugusztus 10-e van - mondta J. T. Maston egy reggel. - Alig négy hónap múlva itt a december elseje! És még el kell távolítanunk a belső öntőformát, kalibereznünk kell a csövet, meg kell töltenünk a Columbiadot - rengeteg munka van még hátra! Nem készülünk el! Még csak meg se közelíthetjük az ágyút! Hát már sohasem hűl ki? Ez bizony kegyetlen csalód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sztalan igyekeztek megnyugtatni a titkárt. Barbicane nem szólt semmit, de hallgatása nagy ingerültséget leplezett. Nincs keservesebb helyzet veterán hadfiak számára, mint megtorpanni egy akadály előtt, amelyen csak az idő győzedelmeskedhet. Márpedig az idő az adott körülmények között veszedelmes ellenség volt, s ők teljesen ki voltak szolgáltatva ne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 naponként megejtett vizsgálatok során mégiscsak megállapították, hogy a talaj állapotában bizonyos változás következett be. Augusztus 15-e tájt a kitóduló gőz kevesebb és ritkább lett. Néhány nappal később a talajból már csak könnyű pára szállt fel: a kőkoporsóba zárt szörnyeteg utolsó lehelete. A föld rázkódtatása lassanként elült, szűkült a hőövezet, s a legtürelmetlenebb nézők már megközelítették az aknát. Az első napon két öllel merészkedtek előre, másnap már néggyel; augusztus 22-én Barbicane, a kollégái és a mérnök már elhelyezkedtek az öntés szintjén, a Stone’s Hill tetején. S ez a magaslat roppant egészséges hely volt: senki sem panaszkodhatott, hogy fázik a lába. </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valahára! - kiáltott fel mélységes, megkönnyebbült sóhajjal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nap folytatták a munkát. Azonnal hozzáfogtak a belső öntőforma kiemeléséhez, hogy szabaddá tegyék a cső belsejét. A csákányok, kapák, menetvágó szerszámok szakadatlanul dolgoztak. A hő hatása alatt az agyagos föld és a homok erősen megkeményedett, de a gépek segítségével sikerült az öntvény falával érintkező helyeken a még forró anyagot eltávolítani. A kiemelt formahomokot gőzzel hajtott targoncákon gyorsan elszállították, s oly jól ment minden, úgy égett mindenki keze alatt a munka, Barbicane oly erélyesen feszítette az iramot, a munka sürgősségét bizonyító érveit oly sikeresen támogatta dollárokkal, hogy szeptember 3</w:t>
        <w:noBreakHyphen/>
        <w:t>án az öntőformából már egy szemernyi sem volt Stone’s Hillen lát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onnal nekiláttak az ágyúcső csiszolásának. Késedelem nélkül felszerelték a gépeket, s működni kezdtek a hatalmas dörzsárak, melyeknek marófelülete nekifogott az érdes öntvény megmunkálásának. Pár héttel később az óriási cső belső felülete tökéletesen henger alakú és tükörsim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ül is szeptember 22-én, nem is egészen egy évvel azután, hogy Barbicane bejelentette tervét, a teljes pontossággal kaliberezett óriási ágyúcső, mint azt a finom műszerek segít</w:t>
        <w:softHyphen/>
        <w:t>ségével megállapították, pontosan függőleges helyzetben, működésre készen állt. Már csak a Holdat kellett megvárni, és biztosra lehetett venni, hogy pontosan megjelenik a találk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ártalanul nagy volt most J. T. Maston öröme. A derék férfiú kis híján lezuhant az irtózatos mélységbe, amikor tekintetét a 900 láb hosszú ágyúcső torkába mélyesztette. Még szép szerencse, hogy Blomsberrynek, a derék ezredesnek megmaradt a jobb karja, mert e nélkül a Gun Club titkára a Columbiad fenekén lelte volna halál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gyú tehát elkészült. Nem volt semmi kétség: megmunkálása tökéletesen sikerült. Nicholl kapitány ennek folytán október 6-án mindenesetre átutalta Barbicane-nek a pénzét. Az elnök 2000 dollárt jegyzett be az üzleti könyvek „bevétel” oldalán. Indokoltnak látszik a feltevés, hogy a kapitány őrjöngött dühében, és alighanem bele is betegedett. De Nichollnak még három fogadása volt: a 3000, a 4000 és az 5000 dolláros még nem dőlt el - és ha ebből kettőt megnyer, akkor már nem csinált rossz üzletet, ha nem is valami kitűn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ugyan, hogy a kapitánynál nem számított a pénz. De hogy a vetélytársnak sikerült egy olyan ágyút önteni, amelynek még egy 10 öl vastagságú páncéllemez sem állhatna ellen, ezt irtózatos csapásnak ér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ember 23-án Stone’s Hill elkerített részét megnyitották a nagyközönség előtt. Csak úgy tódultak a látogat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ömegesen érkeztek Floridába a kíváncsiak az Egyesült Államok minden tájáról. Tampa Town ez alatt az év alatt bámulatosan terjeszkedett, megnövekedett, s az egész város a Gun Club munkálatai szolgálatába sorakozott. 150 000 lelket számlált ebben az időben. Először a Brooke-erődöt kapcsolta magához az utcák hálózatával, majd az Espirito Santo-öböl két kikötőjét elválasztó földnyelven indult meg az építkezés. Gomba módra nőtt ki a hajdan elhagyatott köves parton, a forró amerikai nap alatt a tengernyi új ház, tér és városrész. Részvénytársaságok alakultak templomok, iskolák, magánházak felépítésére, s a város alig egy év alatt kiterjedésé</w:t>
        <w:softHyphen/>
        <w:t>nek tízszeresére n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juk, hogy a jenkik született kereskedők. Bárhová veti is őket a sors, a jeges Északi-sarkra vagy a forró egyenlítői tájra, üzleti érzékükkel azonnal működési teret keresnek, így magyarázható, hogy azok, akik csupán kíváncsiságból jöttek el Floridába, s utazásuk egyetlen célja az volt, hogy végignézzék a Gun Club munkálatait, alighogy elszállásolták magukat Tampában, mindjárt belekapcsolódtak valami üzleti tevékenységbe. A nyersanyag szállítására kibérelt hajók és a munkássereg pezsgő életet vitt a kikötőbe. Újabb hajók szelték át csakhamar az öblöt és a két kikötőt, a legkülönbözőbb formájú és tonnatartalmú vízi járművek, mindenféle élelmiszer- és árurakománnyal. Nagy hajóépítő vállalatok és tőzsde</w:t>
        <w:softHyphen/>
        <w:t>ügynökségek irodái telepedtek le a városban, s a Shipping Gazette újabb meg újabb hajók befutását jelezte a tampai kikötő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os körül új utak épültek. Számolni kellett a lakosság hatalmas megnövekedésével és a város élénk kereskedelmével, s ezért Tampa Town végre vasutat kapott, amely összekötötte az Egyesült Államok déli államaival. Mobile-t vasútvonal kötötte már össze Pensacolával a Dél nagy tengerihajó-építő telepével; a vonat e fontos pontról Tallahassee felé futott. Itt már volt a tengerpart mentén egy 21 mérföld hosszú kis vasútszakasz, amelyen Tallahassee Saint Marksszal közlekedett. Ezt a szárnyvonalat most meghosszabbították Tampa Town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sútvonal mentén feléledtek, illetve felébredtek Közép-Florida halott vagy szunnyadó tájai. Tampa pedig - a csodálatos ipari alkotások folytán, amelyek egy szép napon egy ember fejében megszületett ötletnek köszönhették létezésüket - joggal ölthetett nagyvárosi külsőt. „Moon City”-nek, Holdvárosnak nevezték el, s a világ minden tájáról látható hanyatlás árnyékát vetette Florida főváro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on is érthetővé válik tehát Texas és Florida nagy versengése és Texas haragja, amikor a Gun Club elutasította az igényeit. Texas bölcs előrelátással megérezte, mit nyer az az ország, ahol Barbicane végrehajtja kísérletét, s hogy mekkora jólét fakad egy ekkora ágyúlövés nyomában! Texas megrövidült: nagy kereskedelmi gócponttá válhatott volna, vasútvonalat kapott volna, népessége jelentékenyen megszaporodott volna. Mindezekhez az előnyökhöz a nyomorult kis félsziget jutott - a kis floridai félsziget, amely csak úgy oda van dobva, mint valami cölöpgát, a Mexikói-öböl és az Atlanti-óceán hullámai közé. Barbicane Santa-Anna tábornokkal osztozott egész Texas ellenszenv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mpa Town újdonsült lakosai eszeveszett, lázas szenvedéllyel vetették bele magukat a kereskedelmi és ipari tevékenységbe, de ez semmiképp sem gátolta őket abban, hogy érdeklődéssel kísérjék a Gun Club munkálatait. Sőt, ellenkezőleg. Szenvedélyesen érdekelte őket a legapróbb részlet, minden csákányvágás. Állandó volt a jövésmenés a város és Stone’s Hill között: véget nem érő körmenet, vagyis inkább zarándokl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re látható volt, hogy a kísérlet végrehajtásának napján millió és millió néző gyülekezik össze Stone’s Hill körül. Máris megindult a vándorlás a világ minden tája felől a keskeny félszigetre. Európa kivándorolt Amerik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állapítanunk, hogy a sok ideérkező idegen mostanáig nemigen elégíthette ki kíváncsiságát. Sokan számítottak arra, hogy végignézik majd az öntést - s az egésznek csak a füstjét látták. Ez vajmi kevés volt a mohó szemeknek, de Barbicane senkit sem engedett az öntőmunkálatok közelébe. Az emberek szitkozódtak, elégedetlenkedtek, morogtak. Szidták az elnököt, önkényeskedéssel vádoltak; kijelentették, hogy ez az eljárás „semmiképp sem felel meg az amerikai felfogásnak”. Majdnem lázadás tört ki a Stone’s Hillt elzáró kerítés körül. De Barbicane-t - mint tudjuk - semmi sem ingathatta meg elhatározás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azonban teljesen elkészült a Columbiad, a nyilvánosságot nem lehetett többé kirekeszteni. Rossz vért szült volna az elzárkózás, nem okos dolog általános elégedetlenséget kelteni. Barbicane tehát szélesre kitárta kapuit; mindenki besétálhatott rajta. A gyakorlati gondolkodású elnök azonban elhatározta, hogy pénzre váltja az általános kíváncsi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ppant érdekes dolog volt megtekinteni az óriási Columbiadot - de leszállni az ágyú mélységes fenekére: a földi boldogság netovábbjának tűnt az amerikaiak szemében. Világért sem tagadta volna meg magától valaki azt az élvezetet, hogy leszálljon a fémóriás szörnyű mélységű torkába. Motoros csörlőre felszerelt szállítóalkalmatosságok tették lehetővé a nézőknek, hogy kielégítsék kíváncsiságukat. Ez már szinte tömegőrület volt. Asszonyok, gyermekek, öregek, általában mindenki szent kötelességének tartotta, hogy fenékig hatoljon az óriási ágyúcső titkaiba. A leszállás ára személyenként 5 dollár volt, de a magas belépődíj ellenére is annyi látogató sereglett a kilövést megelőző két hónapon át a Columbiadhoz, hogy a Gun Club ebből közel 500 000 dollár bevételre tett sz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lán mondanunk sem kell, hogy a Columbiad első látogatói a Gun Club tagjai voltak; ezt a kedvezményt a kitűnő egyesület méltán megérdemelte. Feldíszített liftkosár szállította le Barbicane elnököt, J. T. Mastont, Elphiston őrnagyot, Morgan tábornokot, Blomsberry ezredest, Murchison mérnököt és a híres klub legkiválóbb tagjait a mélységbe. Tízen voltak. A hosszú fémcső fenekén még igen meleg volt. A látogatók fulladoztak a hőségben. És mégis, micsoda öröm! Micsoda elragadt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íz vendéget terített asztal várta, amelyet a Columbiadot alátámasztó hatalmas kőtömbön helyeztek el; a villanyvilágítás nappali fényt árasztott a mélységben. A sok pompás fogás mintha a mennyből szállt volna le a vendégek elé. S ezen a pompás ebéden, 900 láb mélységben, csak úgy folytak a legjobb francia bo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nnepi lakomán igen élénk, sőt igen zajos volt a hangulat. Egyik pohárköszöntő a másikat követte, éltették a Földet, éltették a bolygóját, éltették a Gun Clubot, éltették az Egyesült Államokat, a Holdat, Phoebét, Dianát, Szelénét, „a sápadt fényű égitestet”, „az égbolt szelíd vándorát”! Az ágyú, mint valami óriási hallócső, felerősítette a hurrá-kiáltások hanghullámait, s az éljenzés mennydörgésszerű robajjal érkezett a felszínre. A Stone’s Hill körül szorongó tömeg örömrivalgása egybeolvadt az óriási Columbiad fenekére zsúfolt tíz vendég éljenzés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magánkívül volt örömében. Nehéz eldönteni, hogy öröme miben nyilvánult meg a legjobban: hadonászásban-e vagy torkaszakadt kiabálásban, hogy többet evett, vagy többet ivott-e. Annyi bizonyos, hogy egy királyságért sem adta volna oda a helyét, „még akkor se, ha most tüstént megtöltik és elsütik az ágyút, s ő ízekre tépve repül fel a világűrbe”!</w:t>
      </w:r>
    </w:p>
    <w:p>
      <w:pPr>
        <w:pStyle w:val="Heading2"/>
        <w:rPr/>
      </w:pPr>
      <w:r>
        <w:rPr/>
        <w:t>17. A SÜRGÖ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nagy munkálatai már jóformán befejeződtek, de két egész hónap volt még hátra addig a napig, amikor a lövedéknek fel kell repülnie a Holdba. Az általános türelmetlenség közepette éveknek tűnt ez a két hónap. Az újságok mostanáig nap nap után beszámoltak a gyártás minden egyes apró részletéről; az emberek mohó érdeklődéssel olvasták a híreket. S most egyszerre félő lett, hogy a nagyközönség részére tálalt napi híradag erősen lecsökken, s mindenki attól tartott, hogy nem jut hozzá a maga mindennapos izgalm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z mégsem következett be. A legváratlanabb, legrendkívülibb, leghihetetlenebb, legvaló</w:t>
        <w:softHyphen/>
        <w:t>szí</w:t>
        <w:softHyphen/>
        <w:t>nűt</w:t>
        <w:softHyphen/>
        <w:t>lenebb esemény korbácsolta fel újból a szenzációért lihegő kedélyeket; lázas idegizgalom hulláma söpört végig ismét az egész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napon, mégpedig szeptember 30-án délután három óra negyvenhét perckor az írországi Valentia és az amerikai parton levő Új-Fundland között lefektetett kábelen sürgöny érkezett Barbicane elnök cím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felbontotta és elolvasta. Bármily nagy volt az önuralma, mégis elfehéredett az ajka, s elborult a szeme, mire a tizenhárom szavas sürgöny végére 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me a szövege (az eredeti okmány a Gun Club levéltárába k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Franciaország, Párizs</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ptember 30., reggel 4 óra</w:t>
      </w:r>
    </w:p>
    <w:p>
      <w:pPr>
        <w:pStyle w:val="Norma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w:t>
        <w:br/>
        <w:t>Tampa, Florida</w:t>
        <w:br/>
        <w:t>Egyesült Államok</w:t>
      </w:r>
    </w:p>
    <w:p>
      <w:pPr>
        <w:pStyle w:val="Normal"/>
        <w:spacing w:before="0" w:after="120"/>
        <w:jc w:val="both"/>
        <w:rPr/>
      </w:pPr>
      <w:r>
        <w:rPr>
          <w:rFonts w:eastAsia="Times New Roman CE" w:cs="Times New Roman CE" w:ascii="Times New Roman CE" w:hAnsi="Times New Roman CE"/>
          <w:sz w:val="24"/>
          <w:szCs w:val="24"/>
        </w:rPr>
        <w:t xml:space="preserve">Gömb alakú lövedék helyett hengerkúp alakút készítsen. Lövedék belsejében fogok utazni.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gőzösön érkezem.</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Michel Ardan</w:t>
      </w:r>
    </w:p>
    <w:p>
      <w:pPr>
        <w:pStyle w:val="Heading2"/>
        <w:rPr/>
      </w:pPr>
      <w:r>
        <w:rPr/>
        <w:t xml:space="preserve">18. AZ </w:t>
      </w:r>
      <w:r>
        <w:rPr>
          <w:i/>
          <w:iCs/>
        </w:rPr>
        <w:t xml:space="preserve">ATLANTA </w:t>
      </w:r>
      <w:r>
        <w:rPr/>
        <w:t>UTA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ez a döbbenetes hír nem a távíró villanydrótjain repült volna, hanem közönségesen, lepecsé</w:t>
        <w:softHyphen/>
        <w:t>telt borítékban, postán érkezik, ha a francia, az ír, az új-fundlandi és az amerikai postaalkalmazottak nem szereztek volna szükségképpen tudomást a sürgöny tartalmáról, úgy Barbicane pillanatig sem tétovázik: hallgat az egészről, már csak óvatosságból is, hogy le ne járassa a vállalkozását. Könnyen meglehet ugyanis, hogy a bolondját akarják járatni vele, ami annál is inkább feltehető, mert a sürgönyt valami francia küldte. Elképzelhető-e egyáltalán, hogy akad olyan vakmerő, akinek agyában egy ilyen utazásnak a merő gondolata is felbukkan? Ám ha ilyen ember mégis létezik, akkor kötözni való bolond, akinek nem ágyúgolyóban, hanem az őrültekházában a hel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rgönyről azonban mások is tudomást szereztek, minthogy a távírókészülékek nemigen tartanak titkot; Michel Ardan ajánlkozásának híre tovaszárnyalt már az Egyesült Államok különböző államaiba. Barbicane tehát úgy vélte, semmi értelme sincs, hogy hallgatásba burkolózzék. Összehívta Tampa Townban tartózkodó kollégáit, s hűvös hangon felolvasta nekik a szűkszavú szöveget, anélkül, hogy a saját véleményét elárulta volna, vagy vitába bocsátkozott volna arról a kérdésről, hogy mennyiben érdemel egyáltalán hitelt ez a sürgö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hi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réfa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úfot űznek belől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v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ptelenség!</w:t>
      </w:r>
    </w:p>
    <w:p>
      <w:pPr>
        <w:pStyle w:val="Normal"/>
        <w:spacing w:before="0" w:after="120"/>
        <w:jc w:val="both"/>
        <w:rPr/>
      </w:pPr>
      <w:r>
        <w:rPr>
          <w:rFonts w:eastAsia="Times New Roman CE" w:cs="Times New Roman CE" w:ascii="Times New Roman CE" w:hAnsi="Times New Roman CE"/>
          <w:sz w:val="24"/>
          <w:szCs w:val="24"/>
        </w:rPr>
        <w:t>Perceken át röpködtek a szobában a kétkedés, a hitetlenség, a butaság, az őrültség kifejezésére szolgáló szavak, s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avakat a szokásos mozdulatok kísérték. A jelenlevők mosolyogtak, nevettek, a vállukat vonogatták, vagy pedig hangosan felkacagtak, ki-ki a maga hajlama, természete szerint. Csak J. T. Maston tett egy remek kijelen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mpás ötlet! -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Ügy van - felelte az őrnagy. - Az embernek csakugyan lehetnek néha ilyen remek ötletei... feltéve, hogy még csak nem is gondol a megvalósításu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miért ne?! - vágott vissza szenvedélyesen a Gun Club titkára, vitára készen. De társai nem akarták még tovább feszíteni a hú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mpa városában ekkor már szárnyra kapta a hír Michel Ardan nevét. Az idegenek és a bennszülöttek sokatmondóan egymásra néztek; faggatták egymást, tréfálkoztak - de nem az európain, hiszen az az ember merő agyrém, mese csupán -, hanem J. T. Mastonon, aki elhitte, hogy ez a legendás alak valóban létezik. Annak idején, amikor Barbicane előadta merész tervét, hogy egy lövedéket meneszt a Holdba, mindenki természetesnek, megvalósíthatónak találta ezt a vállalkozást. Kizárólag ballisztikai kérdést láttak benne! De hogy valamely értel</w:t>
        <w:softHyphen/>
        <w:t>mes lény arra ajánlkozzék, hogy a lövedék belsejében maga is vállalkozik erre a valószínűtlen utazásra - hát ez már igazán képtelenség! Valami tréfa lesz, ugratás, „humbug”, hogy azt a szót használjuk, amelyet köznapi nyelven pontosan így mondanak a franciá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ig folyt szakadatlanul a gúnyolódás, mondhatni egyetlen röhej volt az egész ország, ami merőben szokatlan dolognak számít az Egyesült Államokban, ahol a leglehetetlenebb vállal</w:t>
        <w:softHyphen/>
        <w:t>kozá</w:t>
        <w:softHyphen/>
        <w:t>soknak is akadnak készséges hívei, magasztalói és pártoló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terve azonban, mint minden új ötlet, továbbra is nyugtalanította a kedélyeket. Ez az ötlet szokatlan érzelmi bonyodalmakat okozott: „Miért nem jutott ez idáig eszün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rdan-ügy, éppen azért, mert annyira különös volt, valóságos rögeszmévé vált. Töpreng</w:t>
        <w:softHyphen/>
        <w:t>tek rajta. Mi mindennek tagadtuk még tegnap a létezését, ami másnapra már valósággá vált! Miért ne lenne előbb-utóbb ez az utazás is megvalósítható? De ez az ember, aki így kockára akarja tenni az életét, csakis őrül lehet. Tervét nem lehet komolyan venni, tehát okosabban tette volna, ha hallgat, és nem kavarja fel képtelen ötletével az egész orsz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lőször is: létezik-e valóban ez az egyén? Nagy kérdés! A Michel Ardan név nem volt ismeretlen Amerikában! Ez a név egy európai emberé, akiről merész vállalkozásaival kapcsolat</w:t>
        <w:softHyphen/>
        <w:t>ban sokat beszéltek. No meg aztán az Atlanti-óceán mélységein át továbbított sürgöny, a hajó megjelölése, amelyen a francia állítólag utazik, közeli megérkezésének előre jelzett időpontja: ezek a körülmények mind a valószínűség bizonyos jellegét adták a valószínűtlen vállalkozásnak. A dolgot feltétlenül tisztázni kell! S az elszigetelt egyének csakhamar csoportok</w:t>
        <w:softHyphen/>
        <w:t>ba verődtek, a csoportok a kíváncsiság ösztökélésére - mint az atomok a molekuláris vonzás folytán - összetömörültek, s végül is sűrű tömeggé dagadtak, s a tömeg egyszerre csak megindult Barbicane elnök szállása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a sürgöny megérkezése óta egyszer sem nyilatkozott; szabad teret engedett J. T. Maston véleményének. Nem helyeselt, de nem is helytelenített semmit; egy kukkot sem szólt, várta a további fejleményeket. Csakhogy Barbicane nem számolt a nagy nyilvánosság türelmetlenségével, s most kelletlenül látta, hogy Tampa lakossága az ablakai alatt gyülekezik. A tömeg zúgott, kiabált. Barbicane csakhamar kénytelen volt kiállani eléje. Hja, a hírnévvel nemcsak rengeteg kötelesség, hanem sok bosszúság is j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megjelent tehát a sokaság előtt. A zajongás elültével egy polgár szólásra jelentkezett, s kertelés nélkül Barbicane-nak szegezte a kér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egyén, aki Michel Ardan néven szerepel a sürgönyben, útban van-e valóban Amerika felé - avagy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felelte Barbicane -, erről én sem tudok többet, mint ö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pedig ezt tudni kell! - kiabálták mindenfelől türelm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kiderül idővel - felelte hűvösen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ne hivatkozzon az időre, amikor az egész ország teljes bizonytalanságban él! - folytatta a szónok. - Módosította ön a sürgönyben közölt kívánságnak megfelelően a lövedék tervrajz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nem, uraim. De önöknek teljesen igazuk van: tudnunk kell, mihez tartsuk magunkat. A sürgönyhivatal, amely ezt az egész izgalmat okozta, lesz szíves bővebb felvilágosítást a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a sürgönyhivatalba! Gyerünk a sürgönyhivatalba! - kiáltozta a tö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lement az utcára, s a hatalmas gyülekezet élére állva, elindult a post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cel később távirat ment a hajózási ügynökök egyesületének, Liverpoolba. A következő kérdésekre kértek választ:</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Miféle hajó az </w:t>
      </w:r>
      <w:r>
        <w:rPr>
          <w:rFonts w:eastAsia="Times New Roman CE" w:cs="Times New Roman CE" w:ascii="Times New Roman CE" w:hAnsi="Times New Roman CE"/>
          <w:i/>
          <w:iCs/>
          <w:sz w:val="24"/>
          <w:szCs w:val="24"/>
        </w:rPr>
        <w:t>Atlanta</w:t>
      </w:r>
      <w:r>
        <w:rPr>
          <w:rFonts w:eastAsia="Times New Roman CE" w:cs="Times New Roman CE" w:ascii="Times New Roman CE" w:hAnsi="Times New Roman CE"/>
          <w:sz w:val="24"/>
          <w:szCs w:val="24"/>
        </w:rPr>
        <w: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Mikor futott ki az európai kikötő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Tartózkodik-e egy Michel Ardan nevű francia utas a fedélze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ával később Barbicane megkapta a pontos felvilágosítást, amely a legkisebb kétséget is eloszlatta.</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 xml:space="preserve">Az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gőzös október 2-án futott ki Liverpoolból - Tampa Townba vitorlázik -, fedélzetén egy francia utas tartózkodik, aki az utasok lajstromán Michel Ardan néven van bejegyez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sürgöny tehát megerősítést nyert! Az elnök szeme hirtelen fellángolt, mikor elolvasta, keze keményen ökölbe szorult, s a közelében állók hallották, hogy ezt mormol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giscsak igaz! Mégiscsak lehetséges! Az a francia valóban létezik! És két hét múlva ideérkezik! De hiszen ez bolond! Kevesebb van egy kerekével! Nem egyezem bele! Sohasem egyezem b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azonban még aznap este írt a Breadwill és Tsa cégnek, és arra kérte a gyárat, hogy újabb utasításig függessze fel a lövedék öntését.</w:t>
      </w:r>
    </w:p>
    <w:p>
      <w:pPr>
        <w:pStyle w:val="Normal"/>
        <w:spacing w:before="0" w:after="120"/>
        <w:jc w:val="both"/>
        <w:rPr/>
      </w:pPr>
      <w:r>
        <w:rPr>
          <w:rFonts w:eastAsia="Times New Roman CE" w:cs="Times New Roman CE" w:ascii="Times New Roman CE" w:hAnsi="Times New Roman CE"/>
          <w:sz w:val="24"/>
          <w:szCs w:val="24"/>
        </w:rPr>
        <w:t>Emberfeletti erőre lenne szükség, s túlságosan merész vállalkozás is lenne, ha megkísérelnek leírni, mekkora izgalom vett erőt egész Amerikán; hogy a sürgöny hatása tízszer akkora volt, mint amit Barbicane bejelentése annak idején kiváltott; hogy miket írtak az Egyesült Államok</w:t>
        <w:softHyphen/>
        <w:t xml:space="preserve">ban az újságok; hogy hogyan fogadták a híreket; hogy hogyan zengedezték a vén Európából érkező hős dicséretét; hogy milyen lázas izgalomban élt mindenki - miközben az órákat, a perceket, a másodperceket számolták. Még csak halvány képét sem adhatjuk annak a Tömegőrületnek, amelyet egyetlen rögeszme korbácsolt fel, s amely hatalmába kerített mindenkit. Senki sem törődött a dolgával, mert mindenkinek máson járt az esze; megállt a munka, pangott a kereskedelem, az indulásra kész hajók a kikötőben vesztegeltek, hogy ne szalasszák el az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megérkezését. A kereskedelmi hajók rakománnyal tele érkeztek, de üresen fordultak vissza; az Espirito Santo-öblöt gőzösök, személyszállító hajók, jachtok és mindenféle méretű csónakok szántották keresztül-kasul. Az ezerszámra érkező kíváncsiakkal Tampa Town lakossága két hét alatt megnégyszereződött. Az idegenek sátrakban táboroztak, mint valami hadra kelt sereg.</w:t>
      </w:r>
    </w:p>
    <w:p>
      <w:pPr>
        <w:pStyle w:val="Normal"/>
        <w:spacing w:before="0" w:after="120"/>
        <w:jc w:val="both"/>
        <w:rPr/>
      </w:pPr>
      <w:r>
        <w:rPr>
          <w:rFonts w:eastAsia="Times New Roman CE" w:cs="Times New Roman CE" w:ascii="Times New Roman CE" w:hAnsi="Times New Roman CE"/>
          <w:sz w:val="24"/>
          <w:szCs w:val="24"/>
        </w:rPr>
        <w:t>Október 20-án reggel kilenc órakor a Bahama-csatorna szemaforjai vastag füstoszlopot jeleztek a szemhatáron. Két órával később egy nagy gőzös adott jelzéseket. Azonnal meg</w:t>
        <w:softHyphen/>
        <w:t xml:space="preserve">sürgönyözték Tampa Townba, hogy az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megér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ngol hajó négy órakor befutott az Espirito Santo-öbölbe. Öt órakor teljes gőzzel áthaladt a Hillisboro-medence bejáratán, s hat órakor horgonyt vetett a tampai kikötőben.</w:t>
      </w:r>
    </w:p>
    <w:p>
      <w:pPr>
        <w:pStyle w:val="Normal"/>
        <w:spacing w:before="0" w:after="120"/>
        <w:jc w:val="both"/>
        <w:rPr/>
      </w:pPr>
      <w:r>
        <w:rPr>
          <w:rFonts w:eastAsia="Times New Roman CE" w:cs="Times New Roman CE" w:ascii="Times New Roman CE" w:hAnsi="Times New Roman CE"/>
          <w:sz w:val="24"/>
          <w:szCs w:val="24"/>
        </w:rPr>
        <w:t xml:space="preserve">A horgony még meg sem kapaszkodott a homokos tengerfenéken, s máris ötszáz vízi jármű vette körül az </w:t>
      </w:r>
      <w:r>
        <w:rPr>
          <w:rFonts w:eastAsia="Times New Roman CE" w:cs="Times New Roman CE" w:ascii="Times New Roman CE" w:hAnsi="Times New Roman CE"/>
          <w:i/>
          <w:iCs/>
          <w:sz w:val="24"/>
          <w:szCs w:val="24"/>
        </w:rPr>
        <w:t>Atlantá</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alósággal megrohamozták a gőzöst. Barbicane elsőnek hágott fel a fedélzet</w:t>
        <w:softHyphen/>
        <w:t>re, s izgalomtól remegő hangon elkiáltotta magát:</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elen! - szólt le valaki a hajóbástyáról.</w:t>
      </w:r>
    </w:p>
    <w:p>
      <w:pPr>
        <w:pStyle w:val="Normal"/>
        <w:spacing w:before="0" w:after="120"/>
        <w:jc w:val="both"/>
        <w:rPr/>
      </w:pPr>
      <w:r>
        <w:rPr>
          <w:rFonts w:eastAsia="Times New Roman CE" w:cs="Times New Roman CE" w:ascii="Times New Roman CE" w:hAnsi="Times New Roman CE"/>
          <w:sz w:val="24"/>
          <w:szCs w:val="24"/>
        </w:rPr>
        <w:t xml:space="preserve">Barbicane keresztbe font karral állt, s néma, kérdő pillantását rászegezte az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uta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utas negyvenkét éves, magas termetű férfiú volt; a háta már kissé hajlott, mint az erkélyeket vállukkal alátámasztó Atlasz-figuráké. Rőt haja úgy lobogott hatalmas oroszlán</w:t>
        <w:softHyphen/>
        <w:t>fején, mint a sörény. Kiugró pofacsontú, szögletes arcán, a mindenütt kiütköző sárga kis szőr</w:t>
        <w:softHyphen/>
        <w:t>pamacsok között tüskés bajusz ékeskedett; kerek szemének kissé révedező volt a tekintete, mint a rövidlátóké: ez az arc első percben macskára emlékeztetett. De az utas merész vonalú orra, kifejező szája nagyon is emberi volt; magas, okos homlokát barázdák szántották mint a földet, amely sosem hever parlagon. Az utas erőteljes törzse, szilárdan állt a hosszú lábszárakon, izmos karja két hatalmas emelőrúd, ízületei kemények, járása határozott; s hogy kohászati szakkifejezéssel éljünk: jól megtermett fickó volt ez az európai, mintha „vasból kovácsolták, nem pedig öntötté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vater és Gratiolet követői könnyen felismerték volna a koponya és az arc alkatából a harcias szellem nyilvánvaló jeleit, vagyis azt, hogy ez a férfiú veszedelmes helyzetekben bátor, mindenkor szembeszáll az akadályokkal. Megvoltak emellett arcán a jóindulat és a csodákban való hit jelei is, az a hajlam, amely némelyeket az emberfeletti dolgokért való szenvedélyes lelkesedésre ösztökél. A birtoklási vágy, a mohó szerzési ösztön dudorainak azonban nyoma sem volt a homlokán.</w:t>
      </w:r>
    </w:p>
    <w:p>
      <w:pPr>
        <w:pStyle w:val="Normal"/>
        <w:spacing w:before="0" w:after="120"/>
        <w:jc w:val="both"/>
        <w:rPr/>
      </w:pPr>
      <w:r>
        <w:rPr>
          <w:rFonts w:eastAsia="Times New Roman CE" w:cs="Times New Roman CE" w:ascii="Times New Roman CE" w:hAnsi="Times New Roman CE"/>
          <w:sz w:val="24"/>
          <w:szCs w:val="24"/>
        </w:rPr>
        <w:t xml:space="preserve">Hogy az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utasának külső megjelenéséről teljes képet adjunk, szólnunk kell még bőre szabott, kényelmes öltözékéről is. Nadrágja, felöltője oly sok szövetet emésztett fel, hogy maga Michel Ardan „posztógyilkosnak” szokta nevezni magát. Nyakravalója lazán lógott, inggallérja fesztelenül nyitva volt, úgyhogy kilátszott belőle izmos nyaka; az ideges kezek csuklóján a kézelő sosem volt begombolva. Látszott ezen az emberen, hogy sosem fázik, egyetlen porcikája sem didereg, még a legkeményebb télben és a legnagyobb veszély pillanataiban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z a férfiú állandóan jött-ment a fedélzeten, a tömeg közepette, pillanatig sem maradt egy helyben; „már-már elszakadt a horgonytól”, ahogyan a matrózok mondják. Hadonászott, mindenkit tegezett, s idegesen harapdálta a körmét. Eredeti alak volt; ilyet szeszélyes kedvében alkot a Teremtő, de nyomban össze is töri az öntőform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egyénisége valóban érdekes megfigyelésekre késztette a lélekbúvárt. Ez a különös ember állandó túlzásokban élt; még nem jutott túl azon a koron, amely szereti a szuperlatívuszokat. Szemének recehártyáján a tárgyak mérhetetlenül felnagyítva tükröződtek. Óriási ötletei is innen eredtek. Mindent nagynak látott, kivéve a nehézségeket és az embe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ínes egyéniség volt, ösztönös művész, szellemes fickó, aki a csípős mondások pergőtüzével nem semmisíti meg az ellenfeleit, hanem mint a vívó, csak olykor-olykor vág vissza. Vitákban nem sokat törődött a logikával, lázadozott a szillogizmusok ellen - ehhez nem volt semmi érzéke -, megvolt neki a maga módszere. Csak mindig fejjel neki a falnak - biztos hatással szegezte az embereknek a legsajátosabb, testükre szabott érveket, s kedvére való volt tíz körömmel védeni a teljesen reménytelen ügy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ik hóbortja az volt, hogy „fenségesen tudatlannak” vallotta magát, mint Shakespeare, s azzal kérkedett, hogy megveti a tudósokat. „Ők csak a pontokat jegyzik, mialatt mi a játszmá</w:t>
        <w:softHyphen/>
        <w:t>ban vagyunk” - volt a szava járása. Mindent egybevetve: bohém természet volt, eget-földet bejárt a képzelete; kalandos hajlamai ellenére sem volt kalandor, hanem ízig-vérig vakmerő ember, Phaethón, aki őrült iramban vágtat a Nap szekerén, Ikarosz - tartalék szárnyakkal. Sosem kímélte magát, bátran nekivágott mindennek, emelt fővel rohant a legőrületesebb vállalkozásokba, Agathoklésznál is lázasabban égette föl maga mögött a hajókat, kész volt bármely percben a nyakát törni - s végül mégis mindig a talpára esett, mint a macs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jelszava ez volt: „Csak azért is!” Szeretett mindent, ami lehetetlen. Pope szép kifejezésével élve: ez volt az ő „uralkodó szenvedél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tulajdonságai mellett egy sereg hibája is volt a vállalkozó szellemű fickónak. Aki mer, az nyer - tartja a közmondás. Ardan bizony gyakran kockára tett mindent, de nem sokat nyert vele! Dárius kincsét is elköltötte volna; úgy elfolyt tőle a pénz, mint a Danaidák hordójából a víz. Érdek sosem vezérelte, önfeláldozó volt és meggondolatlan, segítségre kész és lovagias. Legádázabb ellensége halálos ítéletét sem írta volna alá, s eladta volna magát rabszolgának, hogy egy négert kiválts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ranciaországban, Európában mindenki ismerte ezt a tündöklő, hangos embert. Állandóan beszéltetett magáról, nevét szárnyra kapta a hír; a fáma száz hangja berekedt az ő szol</w:t>
        <w:softHyphen/>
        <w:t>gála</w:t>
        <w:softHyphen/>
        <w:t>tában. Ardan szinte üvegfalú házban élt, az egész világot beavatta legbizalmasabb titkaiba. Volt azonban egész sereg ellensége is, olyanok, akiket többé-kevésbé megbántott, megsértett, vagy irgalmatlanul fellökött, ha utat akart törni magának a töme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mberek általában mégis szerették; úgy bántak vele, mint valami elkényeztetett gyerekkel. Az a fajta ember volt, akinek vagy behódolunk, vagy szembeszegülünk vele. Ardannak mindenki behódolt. Mindenkit érdekeltek merész vállalkozásai, s világszerte aggodalmas figyelemmel követték sorsát. Tudták róla, milyen esztelenül vakmerő. Ha egy barátja vissza akarta őt tartani valamely vállalkozástól, s megjósolta neki, hogy biztos katasztrófába rohan, nyájas mosollyal így felelt: „Az erdő csak akkor gyullad ki, ha tüzet fog a fája.” Ardan nem is sejtette, hogy válaszával a legszebb arab közmondást idézte.</w:t>
      </w:r>
    </w:p>
    <w:p>
      <w:pPr>
        <w:pStyle w:val="Normal"/>
        <w:spacing w:before="0" w:after="120"/>
        <w:jc w:val="both"/>
        <w:rPr/>
      </w:pPr>
      <w:r>
        <w:rPr>
          <w:rFonts w:eastAsia="Times New Roman CE" w:cs="Times New Roman CE" w:ascii="Times New Roman CE" w:hAnsi="Times New Roman CE"/>
          <w:sz w:val="24"/>
          <w:szCs w:val="24"/>
        </w:rPr>
        <w:t xml:space="preserve">Ilyen ember volt az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utasa; folytonos izgalomban élt, folytonosan fűtötte a bensejében lobogó tűz, nyugtalan volt, nem amiatt, amit Amerikában véghez akart vinni - arra nem is gondolt -, hanem azért, mert ilyen lázas, forró fejű fickó volt. Két ember között el sem képzelhető szembeötlőbb ellentét, mint amely a francia Michel Ardan és a jenki Barbicane között volt, pedig mind a kettőről el lehetett mondani, hogy vállalkozó szellemű és a maguk módján vakmerő férfi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elnöke önfeledten szemlélte vetélytársát, aki őt máris háttérbe szorította. A tömeg hurrá-kiáltásai, az éljenzés azonban csakhamar felrázta Barbicane-t a merengéséből. A sokaság valósággal tombolt, a lelkesedés már annyira tettleges formákat öltött, hogy Michel Ardan, miután ezer meg ezer emberrel kezet szorított, s közben majd a tíz ujját törte, kénytelen volt a kabinjába menekü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szó nélkül követte a franci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ga Barbicane? - kérdezte Michel Ardan, mihelyt egyedül voltak. Közvetlen hangot ütött meg, mintha egy régi jó baráttal beszélne, akit legalább húsz éve ism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gyok - felelte a Gun Club elnö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nagyszerű! Jó napot, Barbicane! Hogy és mint? Jól van? No, hát ennek örülök, nagyon örül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tehát valóban elszánta magát erre az útra? - tért Barbicane egyenesen a tárgy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 megmásíthatatlan elhatározás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sem tartja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Módosította sürgönyöm útmutatásai szerint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ártam vele, míg ön megérkezik. De meggondolta-e ön alaposan a dolgot?... - firtatta tovább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eggondoltam-e? Hát van nekem elvesztegetni való időm? Alkalom kínálkozik, hogy utazást tegyek a Holdba, s én természetesen nem szalasztom el ezt az alkalmat - ennyi az egész. Szerintem nem érdemes ezen sokat gondolk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majd felfalta szemével az embert. Milyen könnyedén, milyen nemtörődömséggel beszél tervbe vett utazásáról! Az aggodalomnak még csak egy szikrája sincs ben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e legalább valami terve? Hogyan fogja az utazást végrehajtani? - kérdezte őt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ül, kedves Barbicane. De engedje meg, hogy egy megjegyzést tegyek. Szeretném egyszer töviről hegyire elmondani mindenkinek a mondókámat, hogy azután már többé szóba se kerüljön, így kiküszöböljük a felesleges ismétléseket. Ha jobbat nem tud kieszelni, hívja össze a barátait, a kollégáit, az egész várost, egész Floridát, egész Amerikát, ha úgy tetszik - s én holnap készségesen kifejtem elgondolásaimat, s egyben válaszolok is mindennemű ellen</w:t>
        <w:softHyphen/>
        <w:t>vetésre. Legyen nyugodt, nem fognak ki rajtam, teljesen biztos vagyok a dolgomban. Megfelel ez ma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 válaszolta Barbicane.</w:t>
      </w:r>
    </w:p>
    <w:p>
      <w:pPr>
        <w:pStyle w:val="Normal"/>
        <w:spacing w:before="0" w:after="120"/>
        <w:jc w:val="both"/>
        <w:rPr/>
      </w:pPr>
      <w:r>
        <w:rPr>
          <w:rFonts w:eastAsia="Times New Roman CE" w:cs="Times New Roman CE" w:ascii="Times New Roman CE" w:hAnsi="Times New Roman CE"/>
          <w:sz w:val="24"/>
          <w:szCs w:val="24"/>
        </w:rPr>
        <w:t xml:space="preserve">Az elnök erre már ment is ki a kabinból, s közölte a tömeggel Michel Ardan kívánságát. Szavait lábdobogás és elégedett mormolás fogadta, így hát minden nehézséget áthidaltak. Holnap majd mindenki kedvére megbámulhatja az Európából érkezett hőst. De a tömeg egy része megmakacsolta magát, s nem volt hajlandó eltávozni az </w:t>
      </w:r>
      <w:r>
        <w:rPr>
          <w:rFonts w:eastAsia="Times New Roman CE" w:cs="Times New Roman CE" w:ascii="Times New Roman CE" w:hAnsi="Times New Roman CE"/>
          <w:i/>
          <w:iCs/>
          <w:sz w:val="24"/>
          <w:szCs w:val="24"/>
        </w:rPr>
        <w:t xml:space="preserve">Atlanta </w:t>
      </w:r>
      <w:r>
        <w:rPr>
          <w:rFonts w:eastAsia="Times New Roman CE" w:cs="Times New Roman CE" w:ascii="Times New Roman CE" w:hAnsi="Times New Roman CE"/>
          <w:sz w:val="24"/>
          <w:szCs w:val="24"/>
        </w:rPr>
        <w:t>fedélzetéről: ezek az egész éjszakát a hajón töltötték. Többek között J. T. Maston is, aki rásrófolta kampóját a hajóbástya könyöklőjére, úgyhogy hat ökörrel sem lehetett volna őt onnan elmozd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ős! Igazi hős! - kiáltozta Maston valamennyi hangváltozatban. - Anyámasszony katonái vagyunk mi e mellett az európai m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felszólította a látogatókat, hogy távozzanak, majd visszatért Ardan kabinjába, s csak akkor lépett ki onnan, amikor a hajó harangja elütötte az éjfé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vozása előtt a népszerűségben vetekedő két vetélytárs melegen kezet szorított. Michel Ardan ekkor már tegezte Barbicane elnököt.</w:t>
      </w:r>
    </w:p>
    <w:p>
      <w:pPr>
        <w:pStyle w:val="Heading2"/>
        <w:rPr/>
      </w:pPr>
      <w:r>
        <w:rPr/>
        <w:t>19. A NÉPGYŰL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zönség alig várta már, hogy megvirradjon. Hiába türelmetlenkedtek, a lusta nap csak nem akart felkelni. Nem tudhatta, micsoda nagy ünnepet fog sugaraival beragyog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attól félt, hogy tapintatlan kérdéseket intéznek majd Michel Ardanhoz, és ezért szerette volna a hallgatóságot csekély számú beavatott emberre, például a kollégáira korlátoz</w:t>
        <w:softHyphen/>
        <w:t>ni. De ki tudja a Niagarát gátak közé szorítani? így hát Barbicane-nak le kellett mondania erről a tervről, s bele kellett törődnie, hogy újdonsült barátja megkockáztassa a nyilvános vitaelőa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mpa Town-i új tőzsde hatalmas méretű termét nem találták elég tágnak az ünnepélyes szertartásra, mert a tervezett összejövetel akkorára nőtt, mint egy valóságos népgyűl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ünnepség színhelyéül a város mögött elterülő síkságot választották. Néhány óra leforgása alatt sikerült árnyékos helyet teremteni a térségen. Az óriási sátor felépítéséhez szükséges kellékeket a kikötőben horgonyzó hajókról szerezték: volt ott vitorla, kötélzet, tartalék árboc, vitorlarúd bőviben. A nap perzselte mező fölé csakhamar óriási vászonboltozat borult, védelmet nyújtva a tüzes sugarak ellen. Háromszázezer ember helyezkedett el a mennyezet alatt, s a francia megérkezésére várakozva, órák hosszat állta a tikkasztó forróságot. A nézőközönség tömegének első harmada valóban látta és hallotta az előadót; a második harmad alig látott valamit, s egy szót sem hallott; a harmadik harmad pedig se nem látott semmit, se nem hallott. Ennek ellenére ők tapsoltak a legbuzgó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órakor megjelent Ardan a Gun Club legtekintélyesebb tagjainak kíséretében. Jobb felől Barbicane elnökbe karolt, bal felől pedig J. T. Mastonba, aki úgy ragyogott, mint a delelő nap, s vérvörös volt az izgatottságtól. Ardan fellépett az emelvényre, s végigjáratta tekintetét a fekete kalapok tengerén. Cseppet sem látszott elfogultnak, de fesztelensége nem volt erőltetett. Otthonosan érezte magát, jókedvű volt, kedves és közvetlen. A felharsanó éljenzésre kecses főhajtással válaszolt, majd kezével intve csendet kért, s beszélni kezdett. Angolul beszélt: szinte hibátlanul fejezte ki magát. Ezeke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kezdte -, noha itt nagyon meleg van, mégis igénybe veszem türelmüket, hogy elma</w:t>
        <w:softHyphen/>
        <w:t>gyarázzam önöknek néhány szóval a tervemet, amely annyira felkeltette az érdeklődésüket. Nem vagyok sem szónok, sem tudós, s nem volt szándékomban nagy nyilvánosság előtt beszélni, de Barbicane barátom közölte velem, hogy ezzel örömöt szereznék önöknek, így hát vállaltam ezt az áldozatot. Hallgassanak meg, kérem, mind a hatszázezer fülükkel, és legyenek elnézőek, ha hibák csúsznak a beszédem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sztelen bevezetés nagyon tetszett a jelenlevőknek. A helyeslés hatalmas moraja zúgott végig a töme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im - folytatta Ardan -, fejezzék csak ki nyugodtan a tetszésüket vagy nemtetszésüket. Nos, hogy most ebben megállapodtunk, máris belefogok a mondókámba. Mindenekelőtt arra kérem önöket, ne felejtsék el, hogy egy tudatlan ember áll önök előtt, aki annyira tudatlan, hogy a nehézségekről sem tud. S e tudatlan ember véleménye szerint mi sem egyszerűbb, természetesebb és könnyebb dolog, mint hogy beüljön egy lövedékbe, s elinduljon vele a Holdba. Előbb-utóbb úgyis sor kerül majd erre az utazásra. Hogy milyen közlekedési esz</w:t>
        <w:softHyphen/>
        <w:t>köz</w:t>
        <w:softHyphen/>
        <w:t>zel, azt csakis a haladás törvényei szabják meg. Az ember kezdetben négy lábon közlekedett, majd egy szép napon már két lábon, azután szekéren, majd batáron, kocsin, később delizsánszon, jelenleg pedig már vasúton. Nos, kérem! Az ágyúgolyó a jövő vasúti kocsija. A bolygók voltaképpen szintén nem egyebek, mint lövedékek: egyszerű ágyúgolyók, amelyeket a Teremtő keze hajított bele a világűrbe. De térjünk vissza a mi járművünkhöz. Lesznek önök között, uraim, egyesek, akik úgy vélik, hogy túlságosan nagy lesz az indulási sebesség. Szó sincs róla, uraim! A csillagok mozgása sokkal sebesebb, s maga a Föld, a Nap körüli forgásában, háromszor akkora sebességgel ragad tova bennünket. Nézzünk csak néhány példát. Engedelmüket kérem, hogy francia mérföldben fejezhessem ki magamat, mert nem vagyok nagyon járatos az amerikai hosszmértékekben, s attól tartok, hogy belezavarodnék a számításaim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kérését a gyűlés egészen természetesnek találta; senki sem emelt kifogást. A szónok folytatta beszé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ük csak, uraim, az egyes bolygók sebességét. Meg kell önöknek vallanom, hogy tudatlanságom ellenére egészen pontosan ismerem ezt a kis csillagászati részletkérdést; de két perc múlva önök is éppoly tudósok lesznek, mint jómagam. Vegyék tehát tudomásul, hogy a Neptunus 5000 mérföldet tesz meg óránként, az Uranus 7000-et, a Saturnus 8858-at, a Jupiter 11 675-öt, a Mars 22 011-et, a Föld 27 500-at, a Venus 32 190-et, a Merkúr 52 520-at, egyes üstökösök pedig a napközelségben 1 400 000 mérföldet! Mi azonban ráérős emberek vagyunk, nekünk semmi sem sürgős: a mi sebességünk nem haladja meg a 9900 mérföldet, s ez a sebesség is egyre lassúdni fog. Kérdezem önöket: érdemes-e ezért annyira lelkesedni? Nyilvánvaló, hogy úgyis túlhaladjuk egyszer ezt a sebességet, ennél jóval nagyobb sebességet érünk majd el, valószínűleg a fény vagy a villamosság mozgatóerejének felhasználás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nki sem akadt, aki kétségbe vonta volna Michel Ardan állí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hallgatóim - folytatta a szónok -, egynéhány korlátolt eszű ember állítása szerint - mert csak ez a jelző illik rájuk - az emberiség be van zárva egy popiliusi körbe, s azt át nem hághatja: örökké a földtekén fog tengődni, soha nem szállhat a bolygók térségeibe. Szó sincs róla, uraim! Elmegyünk majd a Holdba, elmegyünk majd a bolygókra, elmegyünk a csillagok</w:t>
        <w:softHyphen/>
        <w:t>ba, úgy, mint ahogyan Liverpoolból New Yorkba megy az ember: könnyen, gyorsan, biztosan. S nincs messze az idő, amikor nemcsak a szférák óceánjain kelünk át, hanem a Hold óceánjain is! A távolság viszonylagos fogalom, s idővel nullára fog csökk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yülekezet nagyon kedvezően volt hangolva a hős francia iránt, de az embereket kissé mégis meghökkentette ez a merész elmélet. Michel Ardan rögtön megérezte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nem sikerült meggyőznöm önöket, kedves barátaim - folytatta megnyerő mosollyal. - Nos, akkor hát vitassuk meg most ezt a kérdést. Tudják-e, mennyi idő alatt érne el a gyors</w:t>
        <w:softHyphen/>
        <w:t>vonat a Holdba? Háromszáz nap alatt. Semmivel se volna több időre szüksége. Egy 86 410 mérföldnyi útról van szó mindössze - hát ez is valami, uraim? A Föld körüli útnál nem egészen kilencszer hosszabb - márpedig nincs az a derék tengerész vagy világjáró, aki ennél hosszabb utat meg nem járt volna életében, ha csak egy kicsit is érti a csíziót. Gondolják csak meg, én mindössze kilencvenhat órát leszek úton! Ó, önök tehát úgy gondolják, hogy a Hold igen messze van a Földtől, s kétszer is meg kellene gondolni a dolgot, mielőtt valaki erre a kalandos utazásra vállalkozik! De mit szólnának önök ahhoz, ha a Neptunusra szándékoznék utazni? A Neptunus ugyanis a Földtől 1 147 000 000 mérföld távolságban gravitál a Nap felé! Kevés ember vállalkozhatnék erre az útra, még ha kilométerenként csupán öt solba kerülne is! A milliárdos Rotschild báró sem tudná megváltani a jegyét, mert ha nincs 147 milliója, útközben leszállítan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érvelés nagyon tetszett a gyülekezetnek. Michel Ardan el volt telve a témájával, s fontolgatás nélkül, pompás lendülettel vetette bele magát. Érezte, hogy a tömeg mohón lesi szavait, s bámulatos magabiztossággal így folytatta beszé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hát, kedves barátaim, a Neptunusnak a Naptól való távolsága is semmiségnek számít, ha a csillagoknak a Naptól való távolságával összehasonlítjuk. Valóban: e távolságok felbecslésére egy olyan káprázatos számrendszert kell használnunk, amelyben a legkisebb szám kilencjegyű, s az egység a milliárd. Elnézést kérek, hogy ennyire belemerülök ebbe a témába, de a kérdés roppant izgalmas. Figyeljenek csak ide, önök is mindjárt meglátják! A Kentaur alfája 8000 milliárd mérföldnyire van tőlünk, a Vega pedig 50 000 milliárdnyira, a Sirius szintén 50 000 milliárdnyira, az Arkturus 52 000 milliárdnyira, a Sarkcsillag 117 000 milliárdnyira, a többi csillag ezer és millió és milliárdnyi milliárd mérföldre! Érdemes még arról a távolságról beszélni, amely a bolygókat a Naptól elválasztja? Még azt állítják, hogy ez a távolság létezik? Tévedés, uraim! Hazug állítás! Érzékcsalódás! Tudják-e önök, mint vélekedek én arról a világról, amely a Napnál kezdődik, és a Neptunusnál végződik? Érdekli önöket az én elméletem? Ez az elmélet igen egyszerű! Szerintem a Naprendszer egyöntetű, szilárd test; a hozzá tartozó bolygók összetömörülnek, érintkeznek egymással, összetapadnak, s a közöttük levő térköz csak akkora, mint a legtömörebb fémek, az ezüst vagy a vas vagy a platina molekuláit egymástól elválasztó térköz. Joggal állítom tehát, s mélységes meggyőző</w:t>
        <w:softHyphen/>
        <w:t>dés</w:t>
        <w:softHyphen/>
        <w:t>sel még egyszer megismétlem, hogy meggyőzzem önöket igazamról: „távolság”, ez üres szó, távolság nem lét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ondja! Éljen! Hurrá! - harsant fel egy hang a tömegből. A szónok merész elképzelései éppúgy felvillanyozták a hallgatóságot, mint a hangja és taglejtés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kiáltotta J. T. Maston a többieknél is erélyesebben. - Távolság nem lét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ék ember hevesen gesztikulált, s teste ettől oly erős lendületbe jött, hogy csaknem a földre zuhant az emelvényről. Aztán mégiscsak visszanyerte egyensúlyát, s elkerülte a lepottyanást, ami kissé durván bizonyította volna be neki, hogy a távolság nem üres szó csup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ónok lendületesen folytatta beszéd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aim - mondta Michel Ardan -, úgy hiszem, ezt a kérdést most eldöntöttük. Ha nem sikerült mindenkit meggyőznöm, akkor ennek az az oka, hogy bizonyítékaimat félénken adtam elő, érveim gyengék voltak, amit elégtelen elméleti képzettségem rovására kell írnunk. Bárhogy is áll a dolog, ismétlem önöknek, hogy a Föld távolsága a bolygójától valóban lényegtelen, nem érdemes komolyan foglalkoznunk vele. Nem hiszem, hogy merész dolgot állítok, ha azt mondom, hogy hamarosan létesítenek majd rakétavonatokat, amelyeken kényel</w:t>
        <w:softHyphen/>
        <w:t>mesen lehet a Földről a Holdba utazni. Nem kell félni se összeütközéstől, se rázkódtatástól, se kisiklástól; gyorsan, fáradság nélkül érkezünk majd el a végcélhoz, „méhvonalban”, ahogyan azt az önök prémvadászai mondják. Nem telik bele húsz év, és a Föld lakosságának fele már utazást tett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rrá! Hurrá! Éljen Michel Ardan! - kiáltotta a tömeg, s még azok is éljeneztek, akik erről csöppet sem voltak meggyőző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Barbicane! - mondta erre a szónok szerényen. A tömeg tapsviharral fogadta a vállalkozás kezdeményezője iránt mutatott megbecsül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barátaim - folytatta Michel Ardan -, ha van valami kérdésük, hadd halljam! El vagyok készülve, hogy zavarba hozzák szegény fejemet, de azért igyekszem majd minden kérdésükre megfel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elnöke ez ideig nagyon meg lehetett elégedve a vita menetével, amely idáig elméleti fejtegetés volt csupán. Michel Ardan, akit élénk képzelete elragadott, tündökölt, sziporkázott. Okvetlenül meg kellett őt hát akadályozni, hogy a gyakorlati kérdésekre is rátérjen, mert ezen a területen aligha tudja majd ilyen kitűnően kivágni magát. Barbicane tehát gyorsan szólásra emelkedett, s megkérdezte új barátját: mit gondol, laknak-e élőlények a Holdon vagy a bolygó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 problémát vetsz fel előttem, tisztelt elnököm - felelte mosolyogva a szónok. - Ha nem tévedek, igen okos emberek, mint Plutarkhosz, Swedenborg, Bernardin de Saint-Pierre és még sokan mások igennel feleltek erre a kérdésre. A természetfilozófia álláspontjára helyezkedve, hajlamos lennék úgy gondolkodni, mint ők, s azt mondani, hogy a világon mindennek megvan a maga rendeltetése. Kérdésedre pedig, kedves barátom, egy másik kérdéssel válaszolnék, s azt állítanám, hogy ha az égitestek lakhatók, akkor bizonyára lakottak is, vagy pedig lakottak voltak, vagy egykor majd lakottak l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 kiáltották az első sorokban; az elöl állók véleménye pedig törvény volt az utolsó sorokban állók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gikusabban, helyesebben meg sem lehetett volna válaszolni ezt a kérdést - mondta a Gun Club elnöke. - A kérdés tehát az: lakhatók-e az égitestek? Én a magam részéről azt hiszem, hogy lakható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egészen biztos vagyok benne - felel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nnak azonban érvek, amelyek ellene szólnak annak, hogy az égitestek lakhatók - ellenkezett valaki a hallgatóságból. - Ez a legtöbb égitesten csak akkor volna lehetséges, ha ott az élet alapelvei módosulnának. Hogy csak a bolygókat említsem, az ember elégne vagy megfagyna rajtuk, aszerint, hogy az illető bolygó kisebb vagy nagyobb távolságban van a Nap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ajnálom, hogy nincs szerencsém személyesen ismerni tisztelt hallgatómat, aki ellentmond nekem, mert megpróbálnék válaszolni neki. Ellenvetésének van bizonyos értéke, mégis azt hiszem, nem lenne nehéz bebizonyítanom, hogy tévedett. Minden érv, amely tagadja, hogy a bolygók lakhatók, megcáfolható. Ha fizikus volnék, azt mondanám neki, hogy a Nap szomszédságában levő bolygókon kevesebb kalóriamennyiség szabadul fel, mint a tőle távol esőkön. Ez az egyszerű jelenség elegendő ahhoz, hogy egyensúlyban tartsa a hőmérsékletet, s elviselhetővé tegye a miénkhez hasonló szervezetű élőlények számára. Ha természettudós volnék, számos tudományos kitűnőség véleményével egybehangzóan azt mondanám neki, hogy Földünkön a természetben eleven példák vannak arra, hogy a lakhatóság szempontjából az állatok egészen különböző feltételek között élnek. A halak a vízben lélegeznek, holott ez az elem más állatok számára halált jelent. A kétéltűek elég nehezen megmagyarázható kettős életet folytatnak; bizonyos tengeri állatok nagy mélységekben tartózkodnak, s 50-60 atmoszféra nyomást képesek elviselni anélkül, hogy ez az óriási nyomás összeroppantaná őket. Számos vízirovar érzéketlen a hőmérséklet iránt, s egyaránt előfordul a forró vizű forrásokban s a sarki tenger jégmezőin; el kell tehát ismerni, hogy a természet jelenségei igen változatosak, sokszor érthetetlenek - de az érthetetlen jelenségek reális volta azért semmi</w:t>
        <w:softHyphen/>
        <w:t>képpen sem tagadható. Ha vegyész volnék, azt mondanám neki, hogy a meteorokban, amelyek kétségtelenül a földi világon kívül keletkeztek, a vegyi elemzés a szén vitathatatlan jelenlétét mutatta ki - márpedig szén csak élő szervezetekből keletkezhet -, valamint azt, hogy Reichen</w:t>
        <w:softHyphen/>
        <w:t>bach tapasztalatai szerint ennek az anyagnak szükségszerűen „állatiasodnia” kellett. Végül pedig, ha teológus volnék, azt mondanám neki, hogy a megváltás, legalábbis Szent Pál szerint, nem csupán a Földre, hanem az egész világmindenségre vonatkozik. De én nem vagyok se teológus, se vegyész, se természettudós, se fizikus. És mélységes tudatlanságomban, minthogy a világegyetemet mozgató nagy törvényeket nem ismerem, csak ezt felelhetem: nem tudom, hogy lakottak-e a bolygók, s mivel nem tudom, hát odamegyek és megné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jon merészelt-e új érvekkel élni a Michel Ardan elméletével szembeszálló ellenfél? Ezt lehetetlen megmondani, mert a tömeg úgy tombolt, ordított, hogy az őrült lármában senki sem juthatott szóhoz. Amikor ismét csend lett, még a legtávolabbi csoportokban is, a szónok az óriási siker után beszédéhez már csak a következő megjegyzést fű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jenki barátaim, önök gondolhatják, hogy én csupán felületesen érintettem ezt a nagy kérdést. Nem is volt szándékomban a nyilvánosság számára előadást tartani, s a hatalmas tárgykörből egyetlen tézist kiragadni és megvédeni. Egy egész sor érv szól még az égitestek lakható volta mellett. Nem foglalkozom velük. De engedjék meg, hogy végezetül kiemeljek egyetlenegy szempontot. Mit feleljünk azoknak, akik azt állítják, hogy a bolygók nem lakottak? Ezt kell felelnünk nekik: Önöknek az esetben igazuk lehet, ha bebizonyítást nyert, hogy a Föld a lehetséges világok legjobbika. De bármit mondjon is Voltaire, ez a tétel nincs bebizonyítva. A Földnek csak egy holdja van, míg a Jupiternek, az Uranusnak, a Saturnusnak, a Neptunusnak több hold áll a szolgálatában - ami nem megvetendő előny. Földünkön főként azért kényelmetlen az élet, mert tengelye nem áll merőlegesen a pályájához. Innen ered a nappalok és éjszakák egyenlőtlensége s az évszakok bosszantó különbsége. A mi szerencsét</w:t>
        <w:softHyphen/>
        <w:t>len glóbuszunkon vagy túlságosan meleg van, vagy túlságosan hideg; az ember télen megfagy, nyáron megsül. Földtekénk a nátha, a nyálkahártyalob és a tüdőgyulladás hazája, míg a Jupiteren például, amelynek a tengelye csak egész csekély elhajlást mutat, a lakosság változatlan hőmérsékletet élvezhet. Ennek az égitestnek a felületén tavaszi, nyári, őszi és örökös téli övezetek vannak; minden Jupiter-lakó kiválaszthatja a neki legmegfelelőbb éghajlatot, s így egész életére mentesül a hőmérséklet ingadozásának hatásától. Önök, ugye</w:t>
        <w:softHyphen/>
        <w:t>bár, máris belátják, hogy a Jupiter sokkal jobb hely, mint a mi bolygónk, nem is szólva arról, hogy ott az év tizenkét esztendeig tart! Minden egyes év! Számomra az is nyilvánvaló, hogy ilyen csodás életkörülmények között a Jupiter lakói felsőbbrendű lények: a tudósok ott tudósabbak, mint minálunk, a művészek ott nagyobb művészek, a gonoszok kevésbé gonoszak, és jobbak a jók. A mi glóbuszunknak, sajnos, valami hibája van, s mi ezért sohasem érhetjük el a tökéletességnek ilyen fokát. S mi ez a hiba? Egy csekélység! Az, hogy a Föld forgási tengelye elhajlik keringési pályája síkj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 kiáltotta egy szenvedélyes hang. - Egyesítsük erőnket, és találjunk fel olyan gépeket, amelyekkel egyenesbe hozzuk a Föld tengel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rgő tapsvihar fogadta ezt a javaslatot, amely senki mástól nem eredhetett, mint J. T. Mastontól. Valószínű, hogy a mérnöki tudományok iránt táplált szenvedélye ragadta el a lobbanékony titkárt, s ezért kockáztatta meg ezt a merész javaslatot. De meg kell állapítanunk - mert ez az igazság -, hogy Maston ötlete zajos helyesléssel találkozott. s ha az amerikaiaknak meg lett volna az a bizonyos arkhimédészi támaszpontjuk, bizonyára meg is szerkesztettek volna egy akkora emelőt, amely képes lett volna felemelni a Földet - s kiegyenlítették volna a tengelyét. De hát éppen ez a támaszpont volt az, ami a merész mérnöknek hiány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rendkívül gyakorlati” ötlet mégis óriási sikert aratott. A vitát egy jó negyedórára felfüggesztették, s még később is, jóval később is sok szó esett az Egyesült Államokban a Gun Club örökös titkárának az erélyes hangon megfogalmazott javaslatáról.</w:t>
      </w:r>
    </w:p>
    <w:p>
      <w:pPr>
        <w:pStyle w:val="Heading2"/>
        <w:rPr/>
      </w:pPr>
      <w:r>
        <w:rPr/>
        <w:t>20. A TÁMADÁS ÉS A VISSZAVÁG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gy tűnt, mintha J. T. Maston a közbeszólásával véget vetett volna az egész vitának. Ez volt a „végszó”, amelynél keresve sem lehetett volna jobbat találni. Mikor azonban az izgatott tömeg végre lecsillapult, váratlanul felcsattant egy kemény, szigorú hang, s ezeket a szavakat vágta az emelvény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ónok ez ideig kizárólag a képzelet világában kalandozott. Talán szíveskednék végre rátérni a tárgyra! Elméletek helyett fejtse ki most már a tervbe vett expedíció gyakorlati részét is!</w:t>
      </w:r>
    </w:p>
    <w:p>
      <w:pPr>
        <w:pStyle w:val="Normal"/>
        <w:spacing w:before="0" w:after="120"/>
        <w:jc w:val="both"/>
        <w:rPr/>
      </w:pPr>
      <w:r>
        <w:rPr>
          <w:rFonts w:eastAsia="Times New Roman CE" w:cs="Times New Roman CE" w:ascii="Times New Roman CE" w:hAnsi="Times New Roman CE"/>
          <w:sz w:val="24"/>
          <w:szCs w:val="24"/>
        </w:rPr>
        <w:t>Minden tekintet arra az egyénre irányult, aki ezeket mondotta. Sovány, száraz, erélyes arcú férfiú volt az illető; az álla alatt burjánzó szakáll amerikai divat szerint volt nyírva. Az izgatottan hullámzó tömeg lassan-lassan a hallgatóság első sorába sodorta a felszólalót. A férfi megállt, s összefont karral, izzó, kihívó tekintettel, rendületlenül fixírozta a népgyűlés szónokát. Kimondta, hogy mi a kívánsága, s azután elhallgatott; csöppet sem zavart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 ezer meg ezer feléje irányuló tekintet és az a rosszalló moraj, amit szavai kiváltottak. Minthogy azonban nem kapott rögtön választ, az előbbi éles, határozott hangon megismételte kérdését, s még hozzá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jöttünk ide, hogy a Holddal foglalkozzunk, nem pedig a Föl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uram - felelte erre Michel Ardan. - A vita mellékvágányra tért. Térjünk vissza a Hold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folytatta az ismeretlen -, ön azt állítja, hogy a mi bolygónk, a Hold lakott. No jó. Ha csakugyan vannak Hold-lakók, akkor ezek az egyének kétségtelenül lélegzés nélkül élnek, ugyanis - s erre a saját érdekében figyelmeztetem önt - a Hold felületén egyetlen molekulányi levegő sinc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z állításra Ardan felvetette rőt sörényes fejét. Látta már, hogy az ismeretlen a kérdés elevenjére tapintott, s meg kell birkóznia ezzel az emberrel. Most ő fixírozta kihívóan az ellenfelét, és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A Holdban nincs levegő? Ki állítja ezt, ké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udó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folytatta Michel Ardan -, tréfán kívül mondom, hogy én mélységesen tisztelem azokat a tudósokat, akik valóban tudnak is valamit. De mélységesen megvetem az olyan tudósokat, akik tudatla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 ön olyan tudósokat, akik az utóbbi kategóriába tarto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ne. Mégpedig egészen közelről ismerem ezeket az urakat. Franciaországban van egy, aki amellett kardoskodik, hogy „matematikai” képtelenség, hogy a madár repülni tudjon. Egy másik pedig elméletileg bebizonyította, hogy a halat nem arra alkotta a természet, hogy a vízben él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ekről van szó, uram. Bizonyítékul felsorolhatnék nem egy olyan nevet, amely ellen önnek nem lehet kifog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setben ön szörnyű zavarba hozna engem, uram. Sajnos, tudatlan ember vagyok - mindenesetre boldogan tanulnék öntől.</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át akkor miért vet fel ön tudományos kérdéseket, ha azokat nem tanulmányozta? - kérdezte gorombán az ismer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ért? - felelte Ardan. - Mert aki még csak nem is sejti, hogy micsoda veszélyek elé megy, az mindig bátor! Én nem tudok semmit, ez való igaz, de éppen ebben a fogyatékos</w:t>
        <w:softHyphen/>
        <w:t>ságomban rejlik az erő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n fogyatékossága az őrültséggel határos! - kiáltotta az idegen mérg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ha őrületem a Holdba repít engem! - vágott vissza a franc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és a kollégái majd felfalták szemükkel a betolakodót, aki ily vakmerően akarta elgáncsolni vállalkozásukat. Senki sem ismerte ezt az embert. Az elnök aggódva mérlegelte a nyíltan kibontakozó vita esetleges következményeit, és szemrehányó pillantást vetett új barátjára. A gyűlés résztvevői feszülten figyeltek; komoly nyugtalanság vett erőt rajtuk, mert ez a szócsata felhívta figyelmüket a tervbe vett vállalkozás nehézségeire, s már attól kezdtek tartani, hogy az utazást csakugyan lehetetlen lesz megvalós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támadott megint Michel Ardan ellenfele -, számos vitathatatlan érv van, amely azt bizonyítja, hogy a Hold körül nincsen semmi levegő. Sőt kedvem lenne eleve kijelenteni, hogy ha volt is valamikor a Holdnak légköre, azt a Föld magához szívta. De nem teszem. Inkább cáfolhatatlan tényeket szegezek szembe az ön állítás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gezzen, uram, csupa fül vagyok! - felelte Michel Ardan tökéletes udvariassággal. - Szegezzen annyit, amennyi csak önnek jóle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tudja - mondta az ismeretlen -, hogy ha a fénysugár olyan közegen hatol át, mint a levegő, eltérül az egyenes vonaltól, más szóval: megtörik. Nos, amikor a Hold eltakarja a csillagokat, ezeknek a holdkorong szélét érintő sugarai sohasem térülnek el, a legkisebb mértékben sem: a sugártörés legcsekélyebb jelét sem mutatják. Amiből kétségtelenül az következik, hogy a Holdat nem veszi körül légkö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Michel Ardanra nézett. Ha a francia elfogadja ezt az észrevételt, le is kell vonnia belőle a megdönthetetlen következtetés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valóban a lehető legjobb, sőt az egyetlen lehetséges érvet hozta fel - felelte Michel Ardan -, s egy tudós most bizonyára zavarba jönne, hogy mit válaszoljon. Én azonban csak annyit mondok önnek, hogy az érvelése nem feltétlen érvényességű, mert abból indul ki, hogy a Hold szögátmérője pontosan meg van határozva - pedig nincsen. De hagyjuk ezt most. Ellenben mondja azt meg nekem, kedves uram: az ön véleménye szerint vannak-e tűzhányók a Hold felület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aludt tűzhányók vannak, de működésben levők nincs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je meg, hogy én mégis azt állítsam, mégpedig anélkül, hogy ezzel áthágnám a logika törvényeit, hogy ezek a tűzhányók egy bizonyos időszakon át működésben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z bizonyos, de minthogy ezek a tűzhányók maguk szolgáltatják az égéshez szükséges oxigént, a kitörések semmiképp nem bizonyítják, hogy a Holdat légréteg veszi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ezt most - felelte Michel Ardan. - Tekintsünk el az effajta érvektől, és térjünk rá a közvetlen megfigyelésekre. De figyelmeztetem önt, hogy én most nevekre fogok hivatk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tess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azzal kezdem. 1715-ben két csillagász, Louville és Halley május 3-án, midőn a holdfogyatkozást figyelték, egészen különös lobbanásokat vettek észre. A két csillagász ezeket a hirtelen és gyakran felvillanó fényeket a Hold légkörében kitört viharoknak tulajdon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ouville és Halley - vágott vissza az ismeretlen - 1715-ben holdbéli jelenségeknek nézett olyan jelenségeket, amelyek kizárólag a Földhöz tartoznak, mint például a meteorok és egyéb jelenségek is, amelyek a mi légkörünkben mentek végbe, így hangzik a tudósok válasza ezekre a megállapításokra, s én csatlakozom az ő véleményükhö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most ezt - felelte Ardan, akit csöppet sem hozott zavarba a válasz. - Herschel 1787-ben a Hold felületén számos fényes pontot észlel, így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De Herschel nem adott magyarázatot a fényes pontok keletkezéséről, s jelenlétükből semmiképp sem következtetett arra, hogy a Holdat levegőrétegnek kell körülv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válasz - bókolt Michel Ardan az ellenfelének. - Látom, ön rendkívül jártas a holdtan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jártas vagyok, uram, s még hozzáteszem, hogy a legkitűnőbb csillagvizsgálók, akik a legbehatóbban tanulmányozták a Holdat - Beer és Mölder urak -, azonos véleményen vannak: ők is azt állítják, hogy a Hold felületén nincs leveg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zgolódás keletkezett a hallgatóság soraiban. A különös ember érvelése izgalmat kel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juk ezt - felelte Michel Ardan rendületlen nyugalommal -, s térjünk most rá egy fontos tényre. Egy kiváló csillagász, a francia Laussedat az 1860. július 18-i napfogyatkozás meg</w:t>
        <w:softHyphen/>
        <w:t>figyelése során megállapította, hogy a nagysarló szarvai kerekek és csonkák. Nos, ez a jelenség csakis úgy jöhetett létre, hogy a Hold légköre eltérítette a Nap sugarait. Ezt másként magyarázni n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kétségtelen tény? - kérdezte izgatottan az ismer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en kétségte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rokonszenvével erre ismét dédelgetett hőse felé fordult. Az ellenfél elhallgatott. Ardan ismét beszélni kezdett, s anélkül, hogy a nyert előnyt kihasználta volna, egyszerűen csak annyit mon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 kell látnia, kedves uram: nem lehet határozottan tagadni, hogy a Hold felületén légréteg van. Ez a levegőréteg valószínűleg igen ritka, igen vékony, a tudomány mai álláspontja szerint azonban mégiscsak lét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 hegyeken nincs levegő, állítom továbbra is, ha tetszik önnek, ha nem! - vágott vissza az ismeretlen, aki továbbra sem tágított az igaz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egyeken nincs levegő, csak a völgyek mélyén, s a légréteg magassága mindössze pár száz lá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jánlom mindenesetre, hogy kellő óvatossággal járjon el, mert a Holdon a levegő rettenetesen ritka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féltsen engem, drága uram! Elég levegő lesz ott egy szál ember számára! Egyébként ha már odafenn leszek, legjobb tehetségem szerint takarékoskodni fogok a levegővel, s csak egészen kivételes alkalmakkor szippantok egyet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 meg százezer torok harsogó nevetése reszkettette meg a titokzatos idegen dobhártyáját, de ez büszkén felvetette fejét, s végigjártatta tekintetét a töme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folytatta Michel Ardan fesztelenül -, minthogy megegyeztünk abban, hogy a Hold felületén van bizonyos mennyiségű levegő, kénytelenek vagyunk bizonyos mennyiségű víz jelenlétét is elfogadni. Ez a következtetés számomra igen nagy örömet jelent. S most engedje meg, kedves ellenfelem, hogy még egy megjegyzést tegyek. Mi csak a holdtányér egyik oldalát ismerjük. S ha a velünk szembenéző oldalán kevés is a levegő, lehet, hogy a túlsó felületén nagyon is sok levegő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gondolja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Hold a Föld vonzóereje következtében tojásdad alakot öltött, s mi a keskenyebbik végét látjuk. Hansen számításai alapján ebből az következik, hogy a Hold súlypontja a másik féltekén van. Ennek következtében pedig az egész levegő- és víztömeg bolygónk teremtésének első napjaiban áthúzódott a túlsó olda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ő képzelődés! - kiáltotta az ismer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színtiszta elmélet, amely a mechanika törvényein alapul, s szerintem nehezen is cáfolható meg. A gyülekezethez fordulok tehát, s felteszem szavazásra a kérdést: lehetséges-e, hogy a Holdon is élet van, úgy, mint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százezer főnyi tömeg tapsorkánnal felelt a kérdésre. Michel Ardan ellenfele még szólni akart, de hangját elnyelte a lárma. Fenyegető kiáltások záporoztak felé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volt! Hallgasson! - hallatszott minden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tolakodó! El kell kergetni! - mondták má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vele! Ki vele! - kiáltozta a felingerült tö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 keményen megkapaszkodott az emelvényben, s nem mozdult; rendületlenül állta a vihart. A tömeg haragja már-már veszedelmes méreteket öltött, de Michel Ardan egy kéz</w:t>
        <w:softHyphen/>
        <w:t>mozdu</w:t>
        <w:softHyphen/>
        <w:t>lattal csendet teremtett. A lovagias francia nem szolgáltatta ki ellenfelét a fenyegetőző töme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hajt még néhány szót szólni? - fordult nagyon nyájasan az idegen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Száz szavam van még! Ezer szavam! - fortyant fel az ismeretlen. - Eh, mit, egy szavam volna még csupán! Ha ön kitart az elhatározása mellett, akkor ön... akkor 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gondolatlan vagyok? Ugyebár, ezt akarta mondani? De hogyan vádolhat ön engem meg</w:t>
        <w:softHyphen/>
        <w:t>gondolatlansággal, amikor én megkértem Barbicane barátomat, hogy hengerkúp alakú lövedéket gyártasson, amelyben nem kell útközben mókus módjára örökösen bukfencez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ncsétlen ember! Az irtózatos ellenlökés már az induláskor darabokra tépi ö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ellenfelem, ön most rátapintott az egyetlen, a valódi nehézségre. Énnekem azonban olyan kitűnő véleményem van az amerikaiak technikai leleményességéről, hogy azt hiszem, ezt is képesek megol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a légréteget szédületes sebességgel átszelő lövedék óriási hőt fejle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kérem, a lövedék fala elég vastag, s én egész rövid idő alatt szelem át a légrét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élelem? És a ví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zámítottam, hogy egy évre elegendőt vihetek magammal. Utazásom pedig négy napig tart csup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 levegő? Hogyan lélegzik útkö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miai úton állítok elő leve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a zuhanás, ha netán mégis megérkezik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zuhanás gyorsasága hatszorta kisebb lesz, mint ha a Földre zuhannék, mert a nehézségi erő a Hold felületén hatszorta kisebb, mint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indig oly nagy, hogy ön pozdorjává törik, mint az üv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kadálya van annak, hogy kellőképpen alkalmazott s megfelelően időzített gyújtóraké</w:t>
        <w:softHyphen/>
        <w:t>tákkal lassítsam a zuhan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ük fel, hogy minden nehézséget sikerül leküzdeni, hogy sikerül elhárítani minden akadályt, hogy az eshetőségek mindenben kedvezően alakulnak az ön számára, s ön épkézláb megérkezik a Holdba - de hogyan fog onnan visszat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érek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elnémult e fenségesen egyszerű válasz hallatára. De hallgatása beszédesebb volt minden üdvrivalgásnál. Az ismeretlen kihasználta a pillanatnyi csendet, hogy még egyszer s utoljára felemelje tiltakozó szav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feltétlenül elpusztul, s halála egy eszeveszett őrült halála lesz; még csak nem is használ vele a tudomány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lytassa csak, nyájas ismeretlen, ön igazán roppant kellemes dolgokat jósol nek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több a soknál! - kiáltott fel Ardan ellenfele. - Nem is tudom, miért folytatom még ezt a komolytalan vitát! Hát csak vágjon neki ennek az őrült vállalkozásnak, ha örömét leli benne! Nem önt terheli érte a felelős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Ez már kissé erő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hogy mondom: az ön tetteiért másvalaki felelő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kicsoda, kérem? - kérdezte Michel Ardan követelő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tudatlan alak, aki ezt az esztelen, nevetséges vállalkozást megszerv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degen egyenest Barbicane ellen intézte ezt a támadást. Attól a perctől kezdve, hogy az ismeretlen férfi először közbeszólt, az elnöknek óriási erőfeszítésébe került, hogy uralkodjék magán, s „bírja a nyomást”, mint a túlfűtött kazán, de most, hogy ilyen súlyos sértést vágtak a fejéhez, talpra ugrott, s neki akart rontani az ellenfélnek, aki kihívóan szembenézett vele. De mielőtt hozzáférhetett volna, egyszerre csak elválasztottá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 izmos kar emelte fel hirtelen a dobogót, s mint valami hatalmas pajzson, diadalmenetben vitte tovább a rajta levőket. A Gun Club elnökének ilyenformán osztoznia kellett Michel Ardannal a dicsőségben. A dobogó nehéz volt, de akik cipelték, folytonosan váltogatták egymást. Mindenki tülekedett, veszekedett, harcolt, hogy válla erejével ő is részt vehessen a tüntetés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eretlen férfi a nagy tolongásban könnyen kereket oldhatott volna, de esze ágában sem volt eltűnni. Ámbár - átfurakodhatott volna-e a sűrű tömegen? Aligha. Tény, hogy ott maradt az első sorban; keresztbe font karral állt, s majd felfalta szemével Barbican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egy pillanatra sem vesztette el szem elől az ismeretlent. A két férfi tekintete egymásnak szegeződött, mint két, összecsapásra készülő párbajtő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iadalmenet az óriási tömeg fülsiketítő üdvrivalgása közepette haladt tovább. Michel Ardan szemlátomást élvezte a dolgot. Arca csak úgy sugárzott. A dobogó néha úgy himbálódzott, ingott, mint a tenger hullámain bukdácsoló hajó. A gyűlés két hőse azonban oly biztosan állt a talpán, akár a tengerész, meg se moccantak, míglen hajójuk baleset nélkül befutott Tampa Town kikötőj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nak sikerült szerencsésen elszöknie keménykezű bámulói veszedelmes búcsúölelései elől. A Franklin-szállóba menekült, felrohant a szobájába, s fürgén ágyába bújt. Százezer ember - egy egész hadsereg - őrködött az ablaka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rövid, de annál súlyosabb, döntő fontosságú jelenet játszódott le eközben a titokzatos idegen és a Gun Club elnöke között. Amikor Barbicane-nak sikerült végre kiszabadulnia az ünnepeltetésből, egyenesen odalépett az ellenfele 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vessen! - vetette oda neki kur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smeretlen férfi követte a rakodópart felé igyekvő Barbicane-t. Csakhamar egyedül voltak, kettesben, a Jone’s Fallra nyíló móló bejáratá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lenségesen méregetté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csoda ön?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 kapitány vagy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jtettem. Ez ideig még nem hozta utamba a vél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jöttem ide, hogy az útjába áll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megsér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hozzá nyilván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tételt fog adni nekem a sértés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 rögt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t akarom, hogy ezt a legnagyobb titokban, magunk között intézzük el. Tampától három mérföldnyire van egy erdő, a Skersnaw. Ismer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landó ön holnap reggel öt órakor az erdő egyik szélén elindulni a sűrű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jlandó vagyok, ha ön ugyanakkor elindul az erdő másik szél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jtse magával hozni puskáját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n se a magáét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hűvös hangú párbeszéd után a Gun Club elnöke és a kapitány hátat fordított egymásnak. Barbicane visszatért a szállására, de ahelyett, hogy néhány órára lepihent volna, töprengésbe merülve virrasztotta át az éjszakát. Törte a fejét, hogyan lehetne semlegesíteni a lövedék belsejében az ellenlökés hatását, megoldást keresett a nehéz problémára, amelyet Michel Ardan a népgyűlésen a vita során felvetett.</w:t>
      </w:r>
    </w:p>
    <w:p>
      <w:pPr>
        <w:pStyle w:val="Heading2"/>
        <w:rPr/>
      </w:pPr>
      <w:r>
        <w:rPr/>
        <w:t>21. HOGYAN INTÉZ EL EGY KÉNYES ÜGYET EGY FRANC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alatt az elnök és a kapitány megbeszélte a rettenetes vad párbaj feltételeit, amelyek folytán mindkét ellenfél embervadásszá lesz, Michel Ardan a diadalút fáradalmait pihente ki. Ha ugyan az egyáltalán pihenésnek volt nevezhető. Amerikában ugyanis olyan kemények az ágyak, mint valami márványasztal vagy gránitl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tehát meglehetősen rosszul aludt, forgolódott, hánykolódott törülköző nagyságú lepedőjén, s arról álmodott, mennyivel kényelmesebb fekvőhelyet készít ő majd magának a lövedékben, amikor egyszerre csak valami nagy robajra ébredt. Izgatott dörömbölés reszkettette meg az ajtaját, mintha kívülről valami vasszerszámmal döngették volna. A hajnali csendháborítást hangos ordítás kís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isd ki! Az ég szerelmére, nyisd ki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nak sehogy sem volt ínyére, hogy eleget tegyen a lármás felszólításnak. Végül mégis</w:t>
        <w:softHyphen/>
        <w:t>csak felkelt, kinyitotta az ajtót, amikor már majdnem rátörte a konok látogató. A Gun Club titkára rontott be a szobájába. Bomba sem vágódhatott volna be hozzá kíméletlenebb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nap este - ordította J. T. Maston - elnökünket nyilvánosan megsértették a népgyűlésen! Párbajra hívta ki ellenfelét, aki nem más, mint Nicholl kapitány! Ma reggel verekednek meg a skersnaw-i erdőben! Ezt magától Barbicane-tól hallottam! Semmivé lesz a tervünk, ha az elnököt megölik! Ezt a párbajt tehát meg kell akadályozni! Márpedig csak egyetlenegy ember van a világon, akinek elég erős befolyása lehet Barbicane-ra, hogy álljon el a párbajtól, s ez az ember te vagy,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kísérletet sem tett, hogy félbeszakítsa J. T. Maston szóáradatát. Gyorsan magára rántotta tehát bőre szabott nadrágját. Két perc sem telt belé, s a két barát már Tampa Town külvárosa felé nyarg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ston így hát „futtában” tájékoztatta Ardant a helyzetről. Feltárta előtte Barbicane és Nicholl ellenségeskedésének valódi okát. Elmondta, hogy ez az ellenségeskedés már régi keletű. Közös jó barátaiknak köszönhető csak, hogy az elnök és a kapitány mostanáig szemtől szembe sosem találkozott. Maston hozzáfűzte még, hogy a két férfiú vetélkedésének oka csupán lemez- és golyókérdés, végül, hogy Nicholl már régóta keresi az alkalmat, hogy kitölthesse hosszú ideje táplált bosszúvágyát. Ez volt a célja a népgyűlésen felidézett jelenet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erikában a párbajok egy irtózatos fajtája dívik. A két ellenfél az erdő sűrűjében keresi egymást, a bozót szélén leselkednek egymásra, a fák közé lövöldöznek, mintha dúvadra vadász</w:t>
        <w:softHyphen/>
        <w:t>nának. A párbajozó felek irigykedve gondolnak ilyenkor a prérik indiánjaira, akik velük született csodálatos képességgel, villámgyors felfogással, ravaszsággal, találékonysággal biztosan követik a nyomokat: megérzik az ellenséget. Ennél a párbajnál a legkisebb tévedés vagy ingadozás, egyetlen botlás halált hozó lehet. A jenki többnyire kutyájával megy a párbajra; vadász és üldözött vad egy személyben: az ellenfelek órák hosszat hajszolják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ördögi fickók vagytok ti! - kiáltott fel Michel Ardan, amikor a társa behatóan elmagyarázta neki a párbaj lefoly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már csak ilyenek vagyunk - felelte J. T. Maston szerényen. - De most már siessünk, kér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ába rohant át Michel Ardan a titkárral eszeveszetten a még harmatos síkságon, hiába gázolt át rizsföldeken és patakokon; hiába vágott át toronyiránt a legrövidebb úton: fél hat volt már, mire a skersnaw-i erdőhöz értek. Barbicane fél órával korábban hatolt be a sűrű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öreg favágó dolgozott az erdőszélen; a kidöntött törzsekből fát hasogatott. Maston odarohant hozzá, s rá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ott egy puskás embert az erdőbe menni? Barbicane-t, az elnököt... a legjobb barát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tiszteletre méltó titkára naivságában azt hitte, hogy szeretett elnökét az egész világ ismeri. De a favágó csak értetlenül bámul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átott erre egy vadászt? - kérdezte ekkor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dászt? Azt láttam - felelte a favág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látta? Ré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egy ór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stünk! - kiáltott fel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övéseket is hallott? - kérdez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egyet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A vadásznak nincs ma szerencsé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 kérdezte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az erdőbe! Alighanem kapunk egy golyót, amit nem is nekünk szán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 - kiáltott fel Maston szenvedélyesen. - Eresszenek inkább tíz golyót az én kobakomba, mintsem egyet Barbicane fej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előre! - mondta Ardan, s megszorította társ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barát pillanatok múlva eltűnt az erdő sűrűjében. Óriási ciprusok, szikomorfák, tulipánfák, olajfák, tamarinduszok, örökzöld tölgyek és magnóliák rengetegében jártak. Az ágak összevissza fonódó szövevényén át nem láthattak messzire. A két férfi egymás mellett haladt: némán gázoltak a magas fűben, utat törtek a liánok erős indái között, fürkésző pillantásokat vetve a bokrok közé, a sűrű lomb sötétjébe rejtett ágakra, s minden lépésnél várták, hogy eldördüljenek a pusk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erre sem bukkantak Barbicane nyomára az erdőben. Vakok módján törtek előre a szinte járatlan csapásokon; pedig valamely indián lépésről lépésre követte volna itt az ellenfél nyom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órai hasztalan keresgélés után a két férfi megállt. Rettenetes nyugtalanság fogta el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vége mindennek - mondta Maston csüggedten. - Barbicane nem az az ember, aki furfangosan tőrbe ejti ellenségét, vagy taktikázik vele! Ő annál sokkal bátrabb és nyíltszívűbb! Biztosra veszem, hogy az elnök egyenes úton ment, belerohant a veszélybe, de valószínűleg olyan távol járt a favágótól, hogy a szél nem hozta el az erdőszélig a puskaropogás hang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ünk mégiscsak hallani kellett volna! - mondta erre Michel Ardan. - Márpedig egyetlen dörrenést sem hallottunk, mióta a fák között jár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hanem elkéstünk! - jajdult fel Maston kétségbeeset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nem tudta, mit feleljen erre. A két férfi folytatta útját. Időnként hangosan kiáltoztak, hol Barbicane-t, hol meg Nichollt hívták, de kiáltásukra nem jött válasz. Csak egy-egy felriasztott madársereg röppent fel vidám csiviteléssel, s máris eltűnt az ágak között, hol meg néhány megriadt dámszarvas menekült előlük hanyatt-homlok a sűrű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gy óra hosszat folytatták a keresgélést. Az erdő nagy részét már átkutatták. Semmi jel sem árulta el, hogy a párbajozók itt jártak volna. Kétségbe kellett vonniuk a favágó állítását, s Ardan már azon volt, hogy abbahagyja a hiábavaló keresgélést, amikor Maston egyszerre csak megáll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szt! - suttogta. - Ott van vala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 - kérdez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gy embert látok ott. Mozdulatlanul áll. Puska nincs a kezében. Mi a csodát csinál az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ismered? - kérdezte Michel Ardan, aki rövidlátó volt, s ilyen esetben nem sok hasznát vette a szem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Most megfordul! - felelte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az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 - kiáltott fel Michel Ardan. Rettenetesen elszorult a szí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 kezében nincs fegyver! Mit jelent ez? Hogy nem kell többé tartania ellenfelétől?</w:t>
      </w:r>
    </w:p>
    <w:p>
      <w:pPr>
        <w:pStyle w:val="Normal"/>
        <w:spacing w:before="0" w:after="120"/>
        <w:jc w:val="both"/>
        <w:rPr/>
      </w:pPr>
      <w:r>
        <w:rPr>
          <w:rFonts w:eastAsia="Times New Roman CE" w:cs="Times New Roman CE" w:ascii="Times New Roman CE" w:hAnsi="Times New Roman CE"/>
          <w:sz w:val="24"/>
          <w:szCs w:val="24"/>
        </w:rPr>
        <w:t>- Menjünk oda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ajd megtudjuk, mihez tartsuk magunkat - mondta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ven lépést sem tett azonban a társával, amikor ismét megálltak, hogy jobban szemügyre vegyék a kapitányt. Vérszomjas, bosszút lihegő emberrel kerülnek szembe - gondolták. S megdöbbenve torpantak meg, midőn közelről látták a kapitá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iási tulipánfa között valami sűrű szemű háló feszült, s a hálóban, egymásba gabalyodott szárnyakkal, panaszosan csipogva, egy kis madárka vergődött. De a hálót nem emberi lény, nem valamely madarász gyilkos keze csomózta a fák közé, hanem egy galambtojás nagyságú, óriási lábú mérges pók, amely ezen a tájon otthonos. A fertelmes állat abban a pillanatban, amikor le akart csapni zsákmányára, hirtelen meghátrált, s a tulipánfa magas ágai közé menekült, mert észrevette, hogy őt magát is veszélyes ellenség fenyeg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kapitány fegyvere a földön hevert. Ő maga, veszélyes helyzetéről megfeledkezve, minden figyelmét annak szentelte, hogy óvatosan, gyöngéden kiszabadítsa a kis madarat a szörnyű pók hálójából. Amikor ez végre sikerült, szárnyra bocsátotta a madárkát, ez vidám szárnycsapással felröppent, s pillanat alatt eltűnt a lombok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meghatottan követte tekintetével a tovaszálló madarat, amikor egyszerre csak egy ellágyult hang szólalt meg a közel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rék ember mag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megfordult. Michel Ardan állt előtte, s most sokatmondó hangsúllyal megismét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edves ember!</w:t>
      </w:r>
    </w:p>
    <w:p>
      <w:pPr>
        <w:pStyle w:val="Normal"/>
        <w:spacing w:before="0" w:after="120"/>
        <w:jc w:val="both"/>
        <w:rPr/>
      </w:pPr>
      <w:r>
        <w:rPr>
          <w:rFonts w:eastAsia="Times New Roman CE" w:cs="Times New Roman CE" w:ascii="Times New Roman CE" w:hAnsi="Times New Roman CE"/>
          <w:sz w:val="24"/>
          <w:szCs w:val="24"/>
        </w:rPr>
        <w:t xml:space="preserve">- Michel Ardan?!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iáltott fel a kapitány. - Mit keres itt,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et akarok szorítani magával, Nicholl. És meg akarom akadályozni, hogy megölje Barbicane-t, vagy hogy Barbicane ölje meg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bicane! - kiáltotta a kapitány. - Két teljes órája keresem, és nem bírok a nyomára akadni. Hol bujk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 - tiltakozott Michel Ardan. - Ne legyen udvariatlan! Adjuk meg az ellenfeleinknek az illő tiszteletet! Legyen nyugodt, ha Barbicane életben van, megtaláljuk, annál is inkább, mert ő meg bizonyára magát keresi. Bár meglehet, hogy ő is valami foglyul ejtett madár kiszabadításával szórakozik. De azt máris kijelentem magának, Nicholl, ha megtaláljuk őt, párbajról szó s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bicane elnök között és énközöttem oly éles az ellentét - felelte komoran Nicholl -, hogy csakis egyikőnk halálával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ugyan! - vágott a kapitány szavába Ardan. - Maguk talán gyűlölködnek egymásra, de az ilyen derék emberek, mint maguk ketten, mégiscsak becsülik egymást. Nem fognak meg</w:t>
        <w:softHyphen/>
        <w:t>vereke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állok el a párbajtól, ur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nem!</w:t>
      </w:r>
    </w:p>
    <w:p>
      <w:pPr>
        <w:pStyle w:val="Normal"/>
        <w:spacing w:before="0" w:after="120"/>
        <w:jc w:val="both"/>
        <w:rPr/>
      </w:pPr>
      <w:r>
        <w:rPr>
          <w:rFonts w:eastAsia="Times New Roman CE" w:cs="Times New Roman CE" w:ascii="Times New Roman CE" w:hAnsi="Times New Roman CE"/>
          <w:sz w:val="24"/>
          <w:szCs w:val="24"/>
        </w:rPr>
        <w:t xml:space="preserve">- Kapitány úr! - szólalt meg ekkor J. T. Maston mély érzelemmel. - Én az elnök barátja vagyok, az </w:t>
      </w:r>
      <w:r>
        <w:rPr>
          <w:rFonts w:eastAsia="Times New Roman CE" w:cs="Times New Roman CE" w:ascii="Times New Roman CE" w:hAnsi="Times New Roman CE"/>
          <w:i/>
          <w:iCs/>
          <w:sz w:val="24"/>
          <w:szCs w:val="24"/>
        </w:rPr>
        <w:t>alter egó</w:t>
      </w:r>
      <w:r>
        <w:rPr>
          <w:rFonts w:eastAsia="Times New Roman CE" w:cs="Times New Roman CE" w:ascii="Times New Roman CE" w:hAnsi="Times New Roman CE"/>
          <w:sz w:val="24"/>
          <w:szCs w:val="24"/>
        </w:rPr>
        <w:t>j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másik énje. Ha ön mindenáron meg akar ölni valakit, lőjön le engem. A dolog teljesen egyre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ram - mondta Nicholl, görcsösen megmarkolva fegyverét -, ezek a tréf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ston barátom nem tréfál - felelte Michel Ardan. - És én teljesen megértem őt, hogy kész a puskacső elé állani szeretett barátjáért! De Nicholl kapitány golyója sem Barbicane életét, sem Maston életét nem fogja kioltani, mert én olyan csábító ajánlatot teszek majd a két ellenfélnek, hogy azt mindketten szíves örömest elfogad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 volna az? - kérdezte Nicholl hit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ürelem - felelte Ardan. - Azt csak Barbicane jelenlétében mondhatom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ressük meg hát Barbicane-t! - kiáltotta erre 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férfi máris megindult. A kapitány kiszedte fegyveréből a töltényeket, aztán vállára vetette a puskát, s ideges léptekkel, szótlanul követte a másik kett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óra hosszat hiába keresgélték Barbicane-t. Mastont baljós sejtelem gyötörte. Zord tekintet</w:t>
        <w:softHyphen/>
        <w:t>tel kémlelte Nichollt, s azon töprengett, vajon nem hajtotta-e már végre bosszúját a kapitány. Szegény Barbicane talán golyótól találva, vérbe fagyva, holtan hever valahol a sűrű bokrok alatt. Michel Ardan ugyanezeket a gondolatokat forgatta a fejében, s mind a kettő gyanakvó pillantást lövellt már a kapitányra, amikor Maston hirtelen megtorp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úszlépésnyi távolságban, egy óriási katalpa tövében egy emberi alak ült a magas fűben, mozdulatlanul a fa törzsének támaszko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ő! - mondta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em mozdult. Ardan a kapitány szemébe mélyesztette tekintetét, de ez meg se moccant. Ardan ekkor néhány lépést tett s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bican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válasz. Ardan a barátjához rohant, de amikor karon akarta ragadni, hirtelen megtorpant s meglepetésében hangosan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ceruzával a kezében, képleteket és mértani ábrákat irkált a zsebkönyvébe. Töltetlen fegyvere a földön hev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udós férfiú annyira elmerült munkájában, hogy ő is teljesen megfeledkezett a párbajról, bosszújáról. Nem látott, nem hallott. Amikor azonban Michel Ardan megérintette a kezét, kiegyenesedett, s csodálkozó arccal bámul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Te vagy az? - kiáltott fel kisvártatva. - Hogy kerülsz ide? Megvan, kedves barátom! Megtalá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 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egol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féle megol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 lövedék kilövésénél hogyan lehet semlegesíteni az ellenlökés hat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kacsintott Michel a kapitány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Víz kell ide! Tiszta víz, amely rugó gyanánt működik... Á, Maston! - kiáltotta Barbicane. - Maga is i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 is itt van - felelte Michel Ardan. - S engedd meg, hogy mindjárt a derék Nicholl kapitányt is bemutassam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t? - kiáltotta Barbicane, hirtelen talpra ugorva. - Bocsásson meg, kapitány úr! - mondta. - Teljesen megfeledkeztem róla... állok máris a rendelke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még azonban az ellenségek szóhoz jutottak volna, Michel Ardan hirtelen közéjük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 mondta. - Ezer szerencse, hogy te meg ő, két ilyen derék ember előbb össze nem találkozott! Akkor mi most elsirathatnánk kettőtök közül az egyiket. Hál’ isten, most már nincs mitől tartanunk! Aki képes annyira megfeledkezni a gyűlöletéről, hogy egészen belemerül egy erőműtani probléma megoldásába vagy abba, hogyan lehet kifogni egy pókon - nos, az ilyen emberek gyűlölködése nem veszedelm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chel Ardan elmesélte az elnöknek, hogy min kapták rajta a kapitá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ost kérdezem magukat - fejezte be elbeszélését -, hogy két ilyen derék embernek, mint maguk ketten, csakugyan nincs jobb dolga, mint hogy kölcsönösen puskagolyóval loccsantsák szét egymás agyvel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kissé nevetséges volt, s annyira váratlan, hogy se Barbicane, se Nicholl nem tudta, mint viselkedjék a másikkal szemben. Michel Ardan megérezte ezt, s rögtön elhatározta, hogy sietteti a kibékül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tisztelt, drága barátaim - kezdte legelbűvölőbb mosolyával -, maguk között kezdettől fogva csupán egy félreértés volt. Egy félreértés, és semmi más. Nos, akkor hát bizonyítsák be, hogy véget ért maguk között a harag. Minthogy pedig mind a ketten bátor emberek, akik életük kockáztatásától sem riadnak vissza, fogadják el őszinte szívvel a javaslatom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bicane barátom szilárdan hiszi, hogy a lövedéke egyenesen megérkezik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 barátom pedig meg van győződve, hogy a lövedék visszazuhan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holtbiztos! - kiáltotta a kapitány.</w:t>
      </w:r>
    </w:p>
    <w:p>
      <w:pPr>
        <w:pStyle w:val="Normal"/>
        <w:spacing w:before="0" w:after="120"/>
        <w:jc w:val="both"/>
        <w:rPr/>
      </w:pPr>
      <w:r>
        <w:rPr>
          <w:rFonts w:eastAsia="Times New Roman CE" w:cs="Times New Roman CE" w:ascii="Times New Roman CE" w:hAnsi="Times New Roman CE"/>
          <w:sz w:val="24"/>
          <w:szCs w:val="24"/>
        </w:rPr>
        <w:t xml:space="preserve">- No jó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folytatta Michel Ardan. - Én nem szándékozom rábírni magukat egy közös vélemény elfogadására, hanem egyszerűen azt javasolom: jöjjenek velem, majd meglátják, megállunk-e útköz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iáltott fel J. T. Maston megdöbben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váratlan javaslat hallatára a vetélytársak egymás szemébe néztek. Figyelmesen fürkészte mindegyik a másik arcát. Barbicane várta a kapitány válaszát. Nicholl pedig az elnök szavát les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Michel hízelgő hangon. - Hiszen már nem kell félni az ellenlökés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yek! - vágta rá gyorsan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hogyan is sietett azonban a válasszal az elnök, ugyanabban a pillanatban hangzott el Nicholl beleegyezése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rrá! Bravó! Hip, hip, hurrá! - kiáltotta Michel Ardan, s megragadta a két ellenfél kezét. - Az ügy ezek szerint el van intézve. S most engedjék meg, barátaim, hogy francia szokás szerint megvendégeljem magukat. Gyerünk ebédelni!</w:t>
      </w:r>
    </w:p>
    <w:p>
      <w:pPr>
        <w:pStyle w:val="Heading2"/>
        <w:rPr/>
      </w:pPr>
      <w:r>
        <w:rPr/>
        <w:t>22. AZ EGYESÜLT ÁLLAMOK ÚJ ÁLLAMPOLG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kapitány és Barbicane elnök becsületbeli ügyéről és annak különös befejezéséről még aznap tudomást szerzett egész Amerika. A lovagias európai szerepe a párbajban, váratlan javaslata, amellyel egy csapásra megoldotta a válságos helyzetet, a két vetélytárs egyidejű beleegyezése ebbe a javaslatba, Franciaország és az Egyesült Államok közös indulása a Hold meghódítására - mindez még csak növelte Michel Ardan népszerűségét.</w:t>
      </w:r>
    </w:p>
    <w:p>
      <w:pPr>
        <w:pStyle w:val="Normal"/>
        <w:spacing w:before="0" w:after="120"/>
        <w:jc w:val="both"/>
        <w:rPr/>
      </w:pPr>
      <w:r>
        <w:rPr>
          <w:rFonts w:eastAsia="Times New Roman CE" w:cs="Times New Roman CE" w:ascii="Times New Roman CE" w:hAnsi="Times New Roman CE"/>
          <w:sz w:val="24"/>
          <w:szCs w:val="24"/>
        </w:rPr>
        <w:t>Tudjuk, hogy a jenkik milyen őrületes szenvedéllyel képesek lelkesedni valakiért. Elképzel</w:t>
        <w:softHyphen/>
        <w:t xml:space="preserve">hetjük, hogy micsoda lelkesedést váltott ki a vakmerő francia abban az országban, ahol magas rangú, komoly tisztviselők befogják magukat egy-egy népszerű táncosnő kocsija elé, s diadalmenetben viszik végig a városon. Michel Ardan lovait csak azért nem fogták ki a kocsijából, mert nem volt se lova, se kocsija, de a lelkesedés minden egyéb jelével elhalmozták. Nem volt az Egyesült Államoknak egyetlen polgára sem, aki szívvel-lélekkel ne lett volna vele. </w:t>
      </w:r>
      <w:r>
        <w:rPr>
          <w:rFonts w:eastAsia="Times New Roman CE" w:cs="Times New Roman CE" w:ascii="Times New Roman CE" w:hAnsi="Times New Roman CE"/>
          <w:i/>
          <w:iCs/>
          <w:sz w:val="24"/>
          <w:szCs w:val="24"/>
        </w:rPr>
        <w:t>Ex pluribus unum</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z az Egyesült Államok jelmond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nak ettől a naptól fogva nem volt többé egy percnyi nyugta sem. Az Egyesült Államok minden tájáról érkezett küldöttségek zaklatták szüntelenül. Akár tetszett neki, akár nem, fogadnia kellett őket. Se szeri, se száma a sok embernek, akikkel kezet szorított, összetegeződött. A fáradtságtól már alig állt a lábán. Teljesen berekedt a rengeteg szónok</w:t>
        <w:softHyphen/>
        <w:t>lattól; érthetetlen hangok hagyták csak el az ajkát. Sorjában kellett pohárköszöntőt mondania az Egyesült Államok minden államára, amitől kis híján, hogy gyomor- és bélhurutot nem kapott. Mindenki más már az első napon megrészegült volna ekkora sikertől, de Ardan ebben a kissé kótyagos állapotában is az a szellemes és kedves fickó maradt, aki volt.</w:t>
      </w:r>
    </w:p>
    <w:p>
      <w:pPr>
        <w:pStyle w:val="Normal"/>
        <w:spacing w:before="0" w:after="120"/>
        <w:jc w:val="both"/>
        <w:rPr/>
      </w:pPr>
      <w:r>
        <w:rPr>
          <w:rFonts w:eastAsia="Times New Roman CE" w:cs="Times New Roman CE" w:ascii="Times New Roman CE" w:hAnsi="Times New Roman CE"/>
          <w:sz w:val="24"/>
          <w:szCs w:val="24"/>
        </w:rPr>
        <w:t>Mindenféle küldöttség ostromolta Michel Ardant. A „holdkórosok” is tudták, mivel tartoznak a Hold jövendőbeli meghódítójának: ők is küldöttséget menesztettek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merikában elég sok a holdkóros, s egy napon néhány ilyen szerencsétlen felkereste Ardant, s azt kívánta tőle, hogy térjenek vissza együtt szülőföldjükre, a Holdba. A küldöttség egyes tagjai azt állították, hogy ők beszélnek holdnyelven, s Ardant is meg akarták tanítani rá. Ez készségesen belement ártatlan bolondériájukba, s vállalta, hogy üzeneteket ad át holdbéli barátai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ös őrület ez! - mondta Barbicane-nak, miután sikerült megszabadulnia a holdkórosok</w:t>
        <w:softHyphen/>
        <w:t>tól. - S olyan őrület, ami gyakran éles eszű embereken is kitör. Egyik legkiválóbb tudósunk, Arago említette nekem, hogy sok roppant okos és igen mérsékelt nézeteket valló ember idegei felmondják a szolgálatot, és hihetetlen furcsaságokat követnek el, valahányszor a Hold hatása alá kerülnek. Hiszel abban, hogy a Hold hatással van a betegsége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agyon - felelte a Gun Club elnö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em hiszek benne, noha a történelem meglepő tényeket jegyzett fel. így például az 1693. évi járvány idején a legtöbb ember január 12-én, a holdfogyatkozáskor pusztult el. A híres Bacon minden holdfogyatkozáskor elájult, és csak akkor tért magához, amikor az égitest teljesen kilépett az árnyékból. VI. Károly királyon hat ízben tört ki 1399-ben az őrültség, újhold és telihold idején. Az orvosok a nyavalyatörést a holdváltozással hozták kapcsolatba. Úgy látszik, az idegbajokra is hatással van a Hold. Mead egy gyermekről beszél, akit görcsök fogtak el, valahányszor a Hold szemben állt a Nappal. Gall megfigyelte, hogy a gyenge idegzetű egyének izgalmi állapota havonta két ízben fokozódik, mégpedig újhold és telihold idején. S ezer ilyesféle megfigyelést tettek a szédüléssel, a visszatérő lázakkal, a holdkóros</w:t>
        <w:softHyphen/>
        <w:t>sággal kapcsolatban, mely mind azt látszik bizonyítani, hogy a Holdnak valamely titokzatos befolyása van a Földön tapasztalt betegsége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gyan és miért?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ért? - felelte Ardan. - Erre én csak azt felelem, amit Arago mondott, 1900 évvel Plutarkhosz után: „Talán azért, mert nem is ig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dicsősége tetőpontjára ért, s nem menekedhetett meg a híres emberekre nehezedő kínos zaklatástól. Élelmes vállalkozók mutogatni akarták. Barnum egymilliót kínált neki, ha beleegyezik, hogy városról városra végigutaztassa az Egyesült Államokon, s mutogas</w:t>
        <w:softHyphen/>
        <w:t>sa, mint valami különös állatot. Michel Ardan közönséges elefántidomítónak titulálta, és rövid úton távolította el a cirkuszigazgat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nem volt hajlandó kötélnek állni, hogy kielégítse a tömeg kíváncsiságát. Arcképei azonban elterjedtek az egész világon, s díszhelyet foglaltak el a fényképalbumokban. Kép</w:t>
        <w:softHyphen/>
        <w:t>másairól mindenféle méretű levonatok készültek, életnagyságtól kezdve az egészen apró bélyegekig, s mindenki megszerezhette magának a rajongva csodált hős képét. Michel Ardan a legkülönbözőbb helyzetekben volt kapható: fej- vagy mellképben, álló helyzetben, szemben, oldalnézetben, háromnegyed profilban és hátnézetben is. Fényképeit több mint 1 500 000 példányban sokszorosították. Micsoda fényes alkalma lett volna, hogy ereklyeként árulja önmagát, ő azonban nem élt ezzel az alkalommal. Pedig ha csak egy dollárjával adta volna el darabonként a hajszálait, vagyont szerezhetett volna, s még mindig elég haj maradt volna a fej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szintén megvallva, Ardan nem idegenkedett ettől a nagy népszerűségtől. Sőt, ellenkezőleg: nagyon is kedvére volt. A nagyközönség rendelkezésére állt, levelezésben volt az egész világgal. Szellemes mondásait mindenfelé idézték, és buzgón terjesztették, főleg azokat, amelyeket Ardan sohasem mondott. Az emberek szokás szerint nem fukarkodtak javára írni minden elmés mondást - minthogy Ardan valóban szelleme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csak a férfiak rajongtak Ardanért, hanem a nők is. Hány „fényes partit” csinálhatott volna, ha kedve lett volna „beevezni a házasság révébe”! Főleg a negyven év óta lábon hervadozó öreg „miss”-ek ábrándoztak éjjel-nappal a nevezetes férfiú fényképe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ázszámra találhatott volna magának feleséget, akkor is, ha feltételül szabja a nőknek, hogy kövessék őt a levegőbe. A nőkben - ha nem félnek mindentől - rettenthetetlen bátorság lakozik. De Ardannak nem volt szándékában családot alapítani a Holdon, s francia-amerikai keresztezésű fajtával népesíteni be a távoli égitestet, így hát visszautasította a házassági ajánlat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n odafenn Ádám szerepét játsszam el Éva valamelyik leányával... hát köszönöm, ebből nem kérek! - mondotta. - Hogy még kígyókkal is találkozz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kor végre mégiscsak sikerült szabadulnia a dicsőségnek ezektől a túlságosan gyakran ismétlődő örömeitől, barátai kíséretében elutazott, hogy megtekintse a Columbiadot. Köteles</w:t>
        <w:softHyphen/>
        <w:t>ségének tartotta ezt az utazást. Az alatt az idő alatt, hogy Barbicane, J. T. Maston s a klub többi tagjának társaságában élt, nagy jártasságra tett szert a ballisztikában. Örömest ugratta azzal a derék tüzéreket, hogy kedves és tudós gyilkosoknak nevezte őket. Kifogyha</w:t>
        <w:softHyphen/>
        <w:t>tatlan volt az efféle tréfák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megtekintette tehát a Columbiadot. Miután megcsodálta a gigászi méretű mozsárágyút, mely rövidesen a Holdba röpíti őt, leereszkedett az ágyúcső fenek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ágyú legalább senkiben sem tesz kárt, s ez már egymagában is elég egy ágyútól. De a maguk többi hadigépéről, ami csak pusztít, gyújtogat, tör, zúz, öldököl, hallani sem akarok! Lelketlen masina valamenny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ólnunk kell itt J. T. Mastonnak egy javaslatáról. Amikor a Gun Club titkára megtudta, hogy Barbicane és Nicholl elfogadta Ardan javaslatát, elhatározta, hogy ő is csatlakozik hozzájuk, s beáll negyediknek a „játszmába”. Egy napon megkérte Barbicane-t, hogy velük tarthasson. Az elnöknek nagyon nehezére esett nemet mondania; de megmagyarázta Mastonnak, hogy a lövedék több utast nem szállíthat. A kétségbeesett J. T. Maston ekkor Michel Ardanhoz fordult, de az arra kérte, nyugodjék meg a változtathatatlanban. Érvei meglehetősen személy</w:t>
        <w:softHyphen/>
        <w:t>hez szólóa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drága öregem - mondotta -, ne vedd zokon, amit most mondok: te, magunk között szólva, nagyon is tökéletlen ember vagy ahhoz, hogy a Holdban mutatkozhass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n tökéletlen vagyok? - méltatlankodott a vitéz hadirokk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az vagy, drága barátom! Gondold csak el, mi lesz, ha mi odafent Hold-lakókkal találkozunk! Micsoda siralmas fogalmakat alkotnának arról, hogy mi megy végbe nálunk lent a Földön, ha téged meglátnak! Meg akarod magyarázni nekik, hogy mi a háború? Meg akarod mutatni nekik, hogy mi itt az időnk java részét arra fordítjuk hogy felfaljuk, megegyük egymást, hogy összetörjük egymás kezét-lábát - itt, ezen a földünkön, amely százmilliárd embert táplálhatna, pedig alig ezerkétszázmillió lakik rajta! Hova gondolsz, szeretve tisztelt barátom? Azonnal kitennék onnan a szűr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a darabokban érkeztek meg a Holdba, akkor ti is éppoly tökéletlenek lesztek, mint én! - erősködött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m! - felelte Michel Ardan. - Csakhogy mi egy darabban fogunk megérk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któber 18-án megejtett előkészítő kísérlet valóban kitűnő eredményt hozott, s méltán a legszebb reményekre jogosított. Barbicane ugyanis ki akarta tapasztalni a lövedék indulásának pillanatában keletkező ellenlökés hatását, s ezért a pensacolai arzenálból elhozatott egy 32 hüvelykes (0,80 m-es) mozsarat. Az ágyút a hilisborói kikötő partján állították fel, azért, hogy ha a bomba a tengerbe hull, a becsapódás erejét veszítse. Barbicane-nak ugyanis csak a kilövésnél keletkező rázkódtatás hatását kellett kikísérleteznie, a becsapódás erejére nem volt kíváncs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önös kísérlet céljára egy üreges lövedéket készítettek, mégpedig a leggondosabb kivitelben. Belső falát a legjobb acélból készült rugókra alkalmazott vastag kárpitozással bélelték ki. Valóságos vattázott fészek volt ez a löve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kár, hogy nem ülhetek bele - mondta J. T. Maston. Fájt neki, hogy a vaskampó miatt nem indulhatott a kalandos légi ú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 a csavarokkal ellátott, fedőlappal záruló csinos bombába először is egy kövér macskát helyeztek el, majd egy mókust, amely a Gun Club örökös titkárának a tulajdona volt, s amelyhez J. T. Maston különösen ragaszkodott. De ki akarták tapasztalni, hogyan bírja ki a szédülésre kevéssé hajlamos állat ezt a kísérleti utaz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zsarat 160 font súlyú lőporral töltötték meg, majd elhelyezték benne a bombát. Azután elsütötték az ágyú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sebesen kirepült. Méltóságteljes parabolát írt le a levegőben, körülbelül ezer láb magasságra emelkedett, azután kecses görbében lehullott, s eltűnt a tenger hullámai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ekkor egy csónak evezett a becsapódás helye felé. Ügyes búvárok buktak a víz alá, s drótköteleket erősítettek a bomba füleire. A lövedéket gyorsan felhúzták a csónakba. Öt perc sem telt el attól a pillanattól kezdve, hogy a lövedék belsejébe bezárták az állatokat, s már le is csavarták a börtönük tet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Barbicane, Maston és Nicholl csónakba ült. Mondanunk sem kell, mekkora érdeklő</w:t>
        <w:softHyphen/>
        <w:t>déssel figyelték a műveleteket. Abban a pillanatban, hogy a bomba kinyílt, kiugrott belőle a macska. Kissé berzenkedett, de nagyon eleven volt, csöppet sem látszott rajta, hogy légi kirándulásról tért vissza. A mókus azonban nem mutatkozott. Keresték, de hasztalan. Eltűnt, szőröstül-bőröstül. Mi tagadás: a macska megette az útitár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nagyon elbúsult szegény mókuskája elvesztésén, s menten elhatározta, hogy a halott nevét megörökíti a tudomány vértanúinak névsor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nt is állt a dolog, e kísérlet után megszűnt minden tétovázás, minden félelem. A Barbicane által tervezett megoldással a lövedék különben is még tökéletesebb lesz; csaknem teljesen semlegesíteni lehet az ellenlökés hatását. Nem volt más hátra, mint elind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nappal később Michel Ardan üzenetet kapott az Egyesült Államok elnökétől. Ez különösen nagy megtiszteltetést jelentett szám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 kormánya - miként egykor lovagias honfitársának, La Fayette márkinak - amerikai állampolgárságot ajándékozott Ardannak.</w:t>
      </w:r>
    </w:p>
    <w:p>
      <w:pPr>
        <w:pStyle w:val="Heading2"/>
        <w:rPr/>
      </w:pPr>
      <w:r>
        <w:rPr/>
        <w:t>23. UTASFÜLKE A LÖVEDÉK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íres Columbiad elkészülte után a nagyközönség érdeklődése tüstént a lövedék, az új közlekedési eszköz felé fordult, amelynek az volt a rendeltetése, hogy három vakmerő kalandort a világűrbe repítsen. Mindenki számon tartotta, hogy Michel Ardan szeptember 30-i sürgönyében az intéző bizottság által elfogadott tervek módosítását ké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elgondolása kezdetben helyes volt; a lövedék formájának akkor valóban nem volt nagy fontossága: az ágyúgolyónak néhány másodperc alatt kellett volna átrepülnie a levegőréteget, tehát útját légüres térben folytatta volna. Az intéző bizottság akkor a gömbölyű forma mellett döntött, hogy az ágyúgolyó szabadon foroghasson önmaga körül. Ám ha a lövedéket szállítóeszközzé kell átalakítani, már másként áll a dolog. Michel Ardannak semmi kedve sem volt mókus módjára utazni; ő úgy óhajtott felszállni a világűrbe, hogy a feje fent legyen, és a lába lent, s hogy oly méltóságteljesen megállhasson a lövedék belsejében, mintha léghajó gondolájában utazna - gyorsabban haladva persze, mint amaz, de anélkül, hogy folyvást illetlen bukfenceket kelljen vet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tervrajzot elküldötték tehát a Breadwill és Tsa cégnek Albany-ba, azzal az utasítással, hogy a megrendelést haladéktalanul legyártsák. A módosított szerkezetű lövedéket november 2-án öntötték, s a keleti vasútvonalon azonnal elindították Stone’s Hillbe. 10-én teljesen rendben megérkezett a rendeltetési helyére. Michel Ardan, Barbicane és Nicholl lázas türel</w:t>
        <w:softHyphen/>
        <w:t>metlenséggel várták már a „lövedékfülkét”, amelynek utasaiként rövidesen az űrbe repülnek, egy új világ felfede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adni, pompás fémöntvény volt ez a lövedék; az amerikaiak méltán büszkélkedhettek kohóiparuk e remek termékével. Most öntöttek első ízben ilyen hatalmas mennyiségű alumíniumot, s ez joggal számított csodálatos eredmény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gy értékű lövedék szikrázott a napsugárban. Hatalmas méreteivel, kúp alakú süvegével a középkori várak sarkára biggyesztett, szélesen kiugró, zömök őrtornyokra emlékeztetett. Csak a mozsárágyúk hiányoztak róla meg a szélkak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percben várom - kiáltotta Michel Ardan -, mikor ugrik ki belőle egy páncélingbe öltözött, számszeríjas lovas katona! Úgy érezhetjük majd magunkat odabent, mint a hűbérurak a várukban, s ha némi tüzérségünk is volna, szembeszállhatnánk a Hold egész hadseregével - feltéve, hogy vannak a Holdban katon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tetszik neked a jármű? - kérdezte Barbicane a barátjától.</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etszik, persze hogy tetszik! - felelte Michel Ardan, aki a művész szemével nézegette a lövedéket. - Csak kár, hogy nem karcsúbb az alakja, s hogy a süvege nem kecsesebb. A csúcsára keresztmintás díszt kellett volna fölrakni, például egy gótikus vízokádó szörnyet, egy tátott szájú szalamandrát, amint széttárt szárnnyal kiemelkedik a tűz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jó ez? - kérdezte a gyakorlati gondolkodású Barbicane, akinek vajmi kevés érzéke volt a művészi szép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ez mire jó? Kedves barátom, sajnos, már a kérdésedből látom, hogy ezt te sosem fogod megér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csak azért, bajtárs.</w:t>
      </w:r>
    </w:p>
    <w:p>
      <w:pPr>
        <w:pStyle w:val="Normal"/>
        <w:spacing w:before="0" w:after="120"/>
        <w:jc w:val="both"/>
        <w:rPr/>
      </w:pPr>
      <w:r>
        <w:rPr>
          <w:rFonts w:eastAsia="Times New Roman CE" w:cs="Times New Roman CE" w:ascii="Times New Roman CE" w:hAnsi="Times New Roman CE"/>
          <w:sz w:val="24"/>
          <w:szCs w:val="24"/>
        </w:rPr>
        <w:t xml:space="preserve">- Nos, énszerintem mindenbe, amit csinálunk, bele kell vinnünk egy kis művészetet, akkor többet ér. Ismered azt az indiai darabot, amelynek a címe: </w:t>
      </w:r>
      <w:r>
        <w:rPr>
          <w:rFonts w:eastAsia="Times New Roman CE" w:cs="Times New Roman CE" w:ascii="Times New Roman CE" w:hAnsi="Times New Roman CE"/>
          <w:i/>
          <w:iCs/>
          <w:sz w:val="24"/>
          <w:szCs w:val="24"/>
        </w:rPr>
        <w:t>A gyermek szekere</w:t>
      </w:r>
      <w:r>
        <w:rPr>
          <w:rFonts w:eastAsia="Times New Roman CE" w:cs="Times New Roman CE" w:ascii="Times New Roman CE" w:hAnsi="Times New Roman CE"/>
          <w:sz w:val="24"/>
          <w:szCs w:val="24"/>
        </w:rPr>
        <w:t>?</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ég hírből sem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csodálom - mondta Michel Ardan. - Tudd meg tehát, hogy ebben a darabban szerepel egy tolvaj, aki abban a percben, amikor meg akarja fúrni egy háznak a falát, azon tűnődik, hogy milyen alakúra vésse a lyukat. Lant, virág, madár vagy amfora alakúra-e? Mondd csak, kedves barátom, ha te abban a korban az esküdtszék tagja vagy, elítélted volna-e ezt a tolva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tétovázás nélkül - felelte a Gun Club elnöke. - Mégpedig betöréses lopásért. A falbontás súlyosbító körülm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bizony felmentettem volna, kedves barátom! Látod, hát ezért nem fogsz te engem sosem megér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próbállak megérteni, te bátor művészlé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ár a mi lövedékfülkénk szemre nem éppen tökéletes - folytatta Michel Ardan -, engedjétek meg legalább, hogy belül a magam ízlése szerint rendezzem be, mégpedig azzal a fényűzéssel, amely a Föld követeit megille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tekintetben tégy úgy, ahogy a kedved tartja - felelte Barbicane. - Itt szabad kezet adok neked, kedves Mich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előtt azonban a berendezés kellemes feladatára került volna a sor, a Gun Club elnöke előbb a gyakorlati kérdéseket oldotta meg. Rendkívül elmés módon beleépítették a lövedékbe Barbicane találmányát, a lökést fékező szerke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igen helyesen úgy okoskodott, hogy nincs olyan erős rugó, amely felfogná az erős lökést, s a skersnaw-i erdőben tett nevezetes sétája alatt leleményes módon oldotta meg ezt a nagy nehézséget. Barbicane a víztől várta a nagy teljesítményt. Ez volt az elgondol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be 3 lábnyi magas vízréteget kell tölteni. A vízréteg fölött egy teljesen vízmentesen záruló fakorong helyezendő el. A fakorong súrlódással csúszik a lövedék belső falán. Ezen a tutajszerű szerkezeten helyezkednek el az utasok. Vízszintes választófalakkal rekeszekbe kell elosztani a vizet; a kilövés pillanatában keletkező lökés egymás után töri be az egyes rekeszek falát. Az egymás fölé helyezkedő vízrétegek - a legmélyebben fekvőtől kezdve a legfelsőbbig - kivezetőcsöveken át a lövedék felső részébe nyomulnak, és mozgásuk úgy hat, mint a rugóké. A fakorongra hatalmas ütközők vannak felszerelve úgy, hogy csak a rekeszfalak sorozatos összetörése után ütközhet neki a fenéknek. Kétségtelen, hogy az utasok majd így is erős ellenlökést éreznek abban a pillanatban, amikor a víz teljesen kifolyt, de az első lökést alkalmasint csaknem teljesen lefékezi a hatalmas rugó gyanánt működő ví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az, hogy egy 54 négyzetláb területű, 3 láb magas vízrétegnek közel 11 500 font a súlya, Barbicane-nak azonban az volt a véleménye, hogy a Columbiadban felgyülemlő gázok feszítőereje ezt a súlytöbbletet is legyőzi. A lökés különben is alig egy másodperc alatt kihajtja az egész vizet, úgyhogy a lövedék gyorsan visszanyeri eredeti súly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z elnök elgondolása. Úgy vélte, ily módon megoldotta az ellenlökés nehéz kérdését. A Breadwill-cég mérnökei tökéletesen megértették Barbicane elképzelését, s a munkát bámu</w:t>
        <w:softHyphen/>
        <w:t>latos hozzáértéssel kivitelezték. Amikor a lökés ereje már kihajtotta a vizet, az utasok könnyen eltávolíthatják az összetört válaszfalakat, s leszerelhetik a mozgó korongot, amely az indulás pillanatában a víz felett tartott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falának belső részét vastag bőrkárpitozás borította, amely a legjobb acélrugókra simult; ezek olyan rugalmasak voltak, mint az óraszerkezet rugói. A kivezetőcsövek a kárpi</w:t>
        <w:softHyphen/>
        <w:t>tozás alatt futottak, teljesen láthatatlan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óvóintézkedés megtörtént tehát a lökés hatásának csökkentésére. Michel Ardan szerint csak az törheti össze magát a lövedékben, akinek a tagjai „rosszul vannak össze</w:t>
        <w:softHyphen/>
        <w:t>ácso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kívül 9 láb széles és 12 láb magas volt. Hogy túl ne lépjék a megszabott súlyt, meg kellett kissé vékonyítani a falakat; az alsó részt viszont megvastagították, hogy a lőgyapot felrobbanásánál keletkező gázok feszítőerejének ellenállhasson. Egyébként a bombákat és a hengerkúp alakú gránátokat is ilyen módon gyártják: ezeknek az alja mindig vastag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úp falába vágott szűk nyíláson át vezetett a bejárat az érctorony belsejébe. Ez a bejárat olyan volt, mint a gőzkazánok tisztítónyílása. Légmentesen záródott egy alumínium lappal, amelyet belül hatalmas szorítócsavarok tartottak. Az utasok ezen a nyíláson szállhatnak ki mozgó börtönükből, amikor megérkeznek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zás természetesen csak úgy ér valamit, ha útközben látni is lehet a tájat. Mi sem volt ennél egyszerűbb. A kárpitozás alatt négy igen vastag üveglencse ablakocska volt; kettőt a lövedék körbefutó falán alkalmaztak, a harmadikat az alsó részen, a negyediket pedig a kúp alakú süvegen. Az utasok menet közben megfigyelhetik tehát mind a Földet, ahonnan elindultak, mind a Holdat, amely felé tartanak, és az ég csillagos tereit is. Ezeket a kémlelő</w:t>
        <w:softHyphen/>
        <w:t>ablakokat a kilövésnél keletkező lökések ellen a lövedék külső falán szilárdan egymásba illesztett lemezek védték, amelyek a belső csavarok meglazításával könnyen leváltak. Ilyen berendezés mellett a lövedék belsejéből a levegő nem illanhat el, amellett az utasoknak lehetséges lesz megfigyeléseket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tűnően terveztek meg minden szerkezetet; ezek igen simán, könnyen működtek, és a mérnökök is nagyon körültekintő munkát végeztek a lövedékfülke berendezésé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lárdan lerögzített tartályok szolgáltak a három utas víz- és élelmiszer-szükségletének befogadására. A fülke fűtéséről és világításáról is gondoskodás történt; e célra egy különleges tartályban több atmoszféra nyomás alatt tartott gáz volt a lövedékben elraktározva. Csak egy csapot kellett kinyitni, s a kiáramló gáz hat napon át világította és fűtötte a kényelmes fül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tjuk, megvolt itt minden fontos berendezés, ami az élethez szükséges, sőt az utasok kényelméről is gondoskodás történt. Michel Ardan művészi hajlamainak volt köszönhető, hogy a gyakorlati célt szolgáló berendezések mellett a fülke belsejében elhelyezett műtárgyak révén még a csín is szerephez jutott. Ha nem lett volna kevés a hely, Ardan valóságos műteremmé varázsolta volna a fül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 gondoljuk ám, hogy ebben a fémtoronyban az utasoknak szűk helyen kellett szoronganiuk. A fülke területe 54 négyzetláb volt, a magassága pedig körülbelül 10 láb, úgyhogy a bent tartózkodók meglehetős szabadon mozoghattak. Ennél jobban az Amerikai Egyesült Államok legkényelmesebb vasúti kocsijában sem utazhatta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lelem és a világítás kérdését már megoldották, de levegőről is gondoskodni kellett. Nyilvánvaló volt, hogy a lövedék belsejébe zárt levegő nem elegendő ahhoz, hogy az utasok négy napon át lélegzeni tudjanak. Az ember ugyanis egy óra alatt 100 liter levegő teljes oxigéntartalmát fogyasztja el. Barbicane két útitársával és a két kutyával, melyeket magával szándékozott vinni, 24 óra alatt 2400 liter oxigént fogyaszt el, amelynek körülbelül 7 font a súl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skodni kellett tehát arról, hogy a lövedékben levő levegőt felfrissítsék. No de hogyan? Erre a célra a Reiset-Regnault-féle igen egyszerű eljárás szolgált, amelyre a népgyűlés vitáján Michel Ardan hívta fel a figyelm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valevő, hogy a levegő fő alkotórészei 21 rész oxigén és 79 rész nitrogén. Mi megy végbe vajon légzéskor? Egy igen egyszerű folyamat. Az ember elnyeli a levegő oxigéntartalmát, amely az élet fenntartásához szükséges, és kileheli az egész nitrogént. A kilehelt levegő oxigén</w:t>
        <w:softHyphen/>
        <w:t>tartalmának közel 5%-át elvesztette, ugyanakkor körülbelül ennek megfelelő mennyi</w:t>
        <w:softHyphen/>
        <w:t>ségű szénsavat tartalmaz, amely a belélegzett oxigén folytán a vérben végbemenő égési folyamat terméke. Zárt helyen, tehát bizonyos idő után a levegő egész oxigéntartalma a gyilkos hatású szénsavra cserélődi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és már csak a következő pontokra korlátozódott: minthogy a nitrogén teljes egészében megmarad, 1. pótolni kell az elhasznált oxigént; 2. meg kell semmisíteni a kilélegzett szén</w:t>
        <w:softHyphen/>
        <w:t>savat. Mi sem könnyebb ennél: csak káliumklorát és kálilúg kell hozz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áliumklorát fehér, pikkelyes só. Ha 400 foknál magasabb hőmérsékletre hevítik, klórkálivá alakul át, és oxigéntartalma teljesen felszabadul. 18 font káliumklorátból 7 font oxigént nyer</w:t>
        <w:softHyphen/>
        <w:t>hetünk, ami megfelel az utasok 24 órás oxigénszükségletének. Ezzel a módszerrel tehát oxigént lehet fejlesz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álilúg mohón nyeli el a levegővel kevert szénsavat; elég megkavarni, hogy a szénsavat lekösse, és káliumbikarbonáttá alakítsa át. Ezzel a módszerrel tehát a szénsav semlegesít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eljárás összekapcsolásával az elhasznált levegő kétségen kívül visszanyeri éltető tulajdonságait. Sikeres kísérleteket végzett ebben az irányban két vegyész, Reiset és Regnault. De meg kell mondanunk, hogy ilyen kísérleteket ez ideig csak állatokon végeztek. E kísérletek tudományos szempontból mindenképpen nagyon értékesek voltak, de nem lehetett tudni, hogy az emberi szervezetre milyen hatással van a vegyi úton megtisztított leveg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 is merült ilyen irányú ellenvetés az egyik ülésen, amikor erről a fontos kérdésről tár</w:t>
        <w:softHyphen/>
        <w:t>gyaltak. Michel Ardan szilárdan meg volt győződve, hogy mesterségesen előállított levegőben is lehet élni, s felajánlotta, hogy indulás előtt ellenőrző kísérletet t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erre nem került sor, mert J. T. Maston erélyesen követelte, hogy őt bízzák meg a meg</w:t>
        <w:softHyphen/>
        <w:t>tisztelő kísérlet lefolytatás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sajnos nem utazom - mondta a derék tüzér. - Tehát a legkevesebb, amit kívánhatok, az, hogy egy hétig a lövedékben lakhas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épszerével nem lehetett megtagadni Maston kérését, úgyhogy csakugyan teljesült a kívánsága. Egy hétre elegendő mennyiségű káliumklorátot és kálilúgot bocsátottak a titkár rendelkezésére, a megfelelő mennyiségű élelmiszerrel. November 12-én reggel hat órakor Maston kezet szorított barátaival, s szigorúan lelkükre kötötte, hogy 20-ának esti hat órája előtt ne nyissák ki börtönét - majd bemászott a lövedékbe. A nyílás fedőlemezét légmentesen elzár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örtént e hét alatt? Senki meg nem tudhatta. A lövedék belsejéből, a vastag falakon egyetlen hang sem szűrődött át a külvilág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vember 20-án, pontosan hat órakor eltávolították a nyílás fedőlemezét. J. T. Maston barátain némi aggodalom vett erőt. De nyugtalanságuk nem tartott soká, mert a lövedék belse</w:t>
        <w:softHyphen/>
        <w:t>jében egy derűs hang harsány hurrát 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án a süveg csúcsán rövidesen megjelent a Gun Club titkára. Diadalmasan mosolygott. Még meg is hízott a jóember!</w:t>
      </w:r>
    </w:p>
    <w:p>
      <w:pPr>
        <w:pStyle w:val="Heading2"/>
        <w:rPr/>
      </w:pPr>
      <w:r>
        <w:rPr/>
        <w:t>24. TÁVCSŐ A SZIKLÁS</w:t>
      </w:r>
      <w:r>
        <w:rPr>
          <w:b w:val="false"/>
          <w:bCs w:val="false"/>
        </w:rPr>
        <w:t>-</w:t>
      </w:r>
      <w:r>
        <w:rPr/>
        <w:t>HEGYSÉ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őző évben, október 20-án, a gyűjtés lezárása után a Gun Club elnöke jelentékeny összeget utalt át a cambridge-i csillagvizsgálónak egy hatalmas méretű optikai műszer megszerkesztésére. Ennek a műszernek, messzelátónak vagy távcsőnek, oly erősnek kellett lennie, hogy láthatóvá tegyen a Hold felületén egy legfeljebb 9 lábnyi szélességű tárgy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szelátó és a csillagászati távcső között lényeges a különbség, s ezt itt mindjárt le kell szögeznünk. A messzelátó egy csőből áll, amelynek felső végébe domború lencse, az úgy</w:t>
        <w:softHyphen/>
        <w:t>nevezett tárgylencse van beillesztve. Alsó végén van a második lencse, a szemlencse, amelyet a megfigyelő a szeméhez illeszt. A fényforrásból érkező sugarak áthatolnak az első lencsén, amelynek gyújtópontjában a fénytörés következtében fordított kép keletkezik. Ezt a képet a szemlencsével nézik, amely azt éppúgy felnagyítja, mint a nagyítóüveg. A messzelátónak mindkét vége csukott. Egyik végén a tárgylencsével, a másikon a szemlencsével zár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llagászati távcső ezzel szemben felső végén nyitott. A megfigyelt tárgyból érkező fénysugarak akadálytalanul hatolnak be a műszerbe, s egy homorú fémtükörbe ütköznek. A visszavert sugarak innen egy kis tükörre esnek, amely úgy van elhelyezve, hogy a keletkezett képet továbbítja a szemlencs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gyis míg a messzelátó szerkezete a fénytörésen, a csillagászati távcsőé a fény</w:t>
        <w:softHyphen/>
        <w:t>visszaverődésen alapul. Ezért nevezik az előbbit refraktornak, az utóbbit meg reflektornak. Mindkét optikai műszer elkészítésénél a nehézség csupán a tárgylencse gyártásában rejlik, akár fémtükröt, akár üveglencsét alkalmaz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korban, mikor a Gun Club a nagy vállalkozásra készült, ezek a műszerek már rendkívül tökéletesek voltak, és nagyszerű eredményeket értek el velük. Hol van már az az idő, amikor még Galilei alig hétszeresen nagyító, szerény kis látcsövével vizsgálta a csillagokat? A XVI. századtól kezdve az optikai műszerek hatalmasan megnagyobbodtak és meghosszabbodtak, s ezzel lehetővé vált, hogy a csillagos ég azelőtt ismeretlen távolságait is kifürkészhess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egnevezetesebb volt ez idő tájt a refraktorok közül a pulkovói csillagvizsgáló messzelátója Oroszországban, amelynek tárgylencséje 15 hüvelyk (38 cm) széles volt; továbbá Lerebours-nak, a francia optikusnak messzelátója, amelynek ugyanolyan nagy tárgylencséje volt, és végül a cambridge-i csillagvizsgálóé, amelybe egy 19 hüvelyk (48 cm) átmérőjű tárgylencse volt beleszerel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vcsövek között két hatalmas erősségű és óriási műszer volt ismeretes. Az egyik, amelyet Herschel szerkesztett, 36 láb hosszú volt, 4 és fél láb széles tükörrel. Ezzel a műszerrel 6000-szeres nagyítást értek el. A másik távcső Írországban, a parsonstowni parkban volt elhelyezve; Lord Rosse volt a tulajdonosa. E távcső hossza 48 láb volt, a tükör szélessége 6 láb (1,93 m), és 6400-szorosan nagyított. A 28 000 font súlyú készülék kezeléséhez szükséges gépek számára egy óriási kőépületet em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hogy - mint látjuk - ezekkel az óriási méretű műszerekkel sem volt kereken 6000-szeresnél erősebb nagyítás elérhető. Márpedig a 6000-szeres nagyítás csupán 39 mérföldnyi közelségbe hozta a Holdat, s azon 60 lábnál kisebb átmérőjű tárgyak már nem láthatók, hacsak nem nagyon hosszú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 esetben azonban egy 9 láb széles és 15 láb hosszú lövedékről volt szó: a Holdat tehát legalább 5 mérföldnyi közelségbe kellett hozni, amihez 48 000-szeres nagyítás szük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problémának a megoldását kívánta a Gun Club a cambridge-i csillagvizsgálótól. A pénzügyi nehézségek nem jelentettek akadályt, így hát csupán a tárgyi nehézségeket kellett legyő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ekelőtt el kellett dönteni: messzelátó legyen-e vagy távcső? A messzelátónak bizonyos előnyei voltak a távcsővel szemben. Egyforma tárgylencse esetében erősebb nagyítás érhető el vele, mert a lencséken áthaladó fénysugár kevesebbet veszít erejéből az elnyelés által, mint amikor a távcső fémtükre visszaveri. A lencséknél viszont a vastagság korlátozott, mert ha túl vastagok, nem eresztik át a fénysugarat. Azonfelül az óriási lencsék csiszolása is nagyon nehéz, s jelentékeny időt - éveket - vesz igény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Ámbár a messzelátóban a tárgyak jobban vannak megvilágítva - s ez a Hold megfigyelésénél felbecsülhetetlen előnyt jelent, mert e bolygónak csupán visszavert fénye van -, Cambridge mégis a távcső mellett döntött, mert megszerkesztése kevesebb időbe kerül, s erősebb nagyítás érhető el vele. Minthogy azonban a légkörön áthaladó fénysugarak erejük nagy részét elvesztik, a Gun Club úgy döntött, hogy a műszert az Egyesült Államok egyik legmagasabb hegycsúcsán helyezi el, hogy a légréteg magassága ezáltal is csökkenj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juk, hogy a távcsőnél a szemlencse, vagyis a megfigyelő szeméhez illesztett nagyítóüveg hozza létre a nagyítást. Minél nagyobb a tárgylencse átmérője és a gyújtópont távolsága, annál erősebb lesz a nagyítás. 48 000-szeres nagyításhoz sokkal, de sokkal nagyobb tárgylencsére volt szükség, mint amilyeneket Herschel és Lord Rosse műszereiben alkalmaztak. Ebben rejlett a legnagyobb nehézség, mert ezeknek a reflektoroknak az öntése különösen kényes műve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azonban a Francia Tudományos Akadémia egyik tagja, Léon Foucault, a tudós fizikus néhány év előtt feltalált egy eljárást, amely igen megkönnyítette s jelentősen meg is gyorsította az objektívek előállítását azáltal, hogy a fémtükröt ezüstözött tükörrel helyette</w:t>
        <w:softHyphen/>
        <w:t>sí</w:t>
        <w:softHyphen/>
        <w:t>tette. Megfelelő nagyságú üvegdarabot kellett csupán önteni, amelyet aztán ezüstsóval vontak be. A Gun Club számára készülő távcső objektívjének gyártásánál is ezt a kitűnő eredmények</w:t>
        <w:softHyphen/>
        <w:t>kel dicsekedő eljárást köv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objektívet aztán a Herschel-féle módszer szerint helyezték el a távcsőben. A sloughi csillagász nagy műszerében az a kép, amelyet a cső egyik végén szögben elhelyezett tükör ver vissza, a cső túlsó végében keletkezik, ahol a szemlencse van. A megfigyelő ennek folytán nem a cső alsó végénél helyezkedik el, hanem a műszer tetején, s itt, nagyítóüveggel felszerelve, mélyeszti tekintetét az óriási hengerbe. Ennek a szerkesztési módnak az az előnye, hogy el lehet hagyni a kis tükröt, amely a képet a szemlencséhez továbbítja. A kép ennek következtében nem kétszer, hanem csak egyszer verődik vissza, tehát kevesebb fénysugár huny ki, vagyis kevésbé halványul el a kép. S ez azt jelenti, hogy e szerkezettel tisztábban látható képet érnek el, ami nagy előny a tervbe vett megfigyelések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öntés megtörténte után megindult a munka. A cambridge-i csillagvizsgáló vezetőségének számításai szerint az új reflektor hosszúsága 280 láb lesz, a tükör átmérője pedig 16 láb. Bármily hatalmas méretű volt is ez a műszer, mégsem volt hasonlítható ahhoz a 10 000 láb (3,5 kilométer) hosszúságú távcsőhöz, amelynek szerkesztésére néhány év előtt egy Hooke nevű csillagász tett javaslatot. De még a cambridge-iek távcsövének felállítása is nagy nehézségekbe ütközött. A felállítás helyének kérdését gyorsan eldöntötték. Egy magas hegyet kellett választani, márpedig az Egyesült Államokban nincs sok magas h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i ország hegyrendszere mindössze két közepes magasságú hegyláncból áll; ezek között folyik a hatalmas Mississippi, amelyet az amerikaiak nyilván a „folyók királyának” neveznének, ha nem elleneznének mindenféle király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leten vonul az Allegheny-hegység; legmagasabb csúcsa New Hampshire-ben 5600 láb magas sincsen; ez pedig hegycsúcsnak igen szerény mér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ugaton ellenben a Sziklás-hegységgel találkozunk; ez a végtelen hegylánc a Magellán-szorosnál kezdődik, végigvonul Dél-Amerika nyugati partján - ahol Andoknak vagy Kordilleráknak nevezik -, átvág a Panama-szoroson, és Észak-Amerikán végighúzódva, a sarki tengernél végző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 hegyek nem nagyon magasak; az Alpok vagy a Himalája mélységes megvetéssel tekinthetnének le rájuk. A Sziklás-hegység legmagasabb csúcsa mindössze 10 701 lábnyira emelkedik, míg a Mont Blanc magassága 14 439, s a Kanchendzöngáé a Himalájában 26 776 láb a tenger színe fe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azonban ragaszkodott ahhoz, hogy mind a távcsövet, mind a Columbiadot az Egyesült Államok területén állítsák fel, és így be kellett érniük a Sziklás-hegységgel. Tehát az egész felszerelést a Missouri államban levő Longs Peak csúcsára irányí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telenség volna akár tollal, akár élőszóval ecsetelni, mennyi mindenféle nehézséget kellett az amerikai mérnököknek leküzdeniük, s hogy a merészség és az ügyesség milyen csodáit vitték végbe a feladat végrehajtásánál. A szállítás valóságos erőmutatványszámba ment. Óriási köveket, öntvényeket, hatalmas hengereket, súlyos vas szögmérőket kellett 10 000 láb magas</w:t>
        <w:softHyphen/>
        <w:t>ságba, az örök hó határán túlra felszállítani; egymaga a tárgylencse csaknem 30 000 fontot nyomott. Pusztaságokon, rengeteg erdőkön, félelmetes sodrú „zugokon” hatoltak át, távol minden emberlakta helytől, vad, elhagyatott vidéken törtek előre, ahol a puszta lét biztosítása is szinte megoldhatatlan feladat volt. A vállalkozó szellemű amerikaiak azonban megbirkóz</w:t>
        <w:softHyphen/>
        <w:t>tak az ezernyi nehézséggel. Egy esztendő sem telt el még a munkálatok megkezdése óta, s szeptember végén az óriási reflektor 280 láb hosszú csöve már az égnek meredt. A távcső egy hatalmas vasgerendára volt felfüggesztve; leleményes szerkezet segítségével könnyen volt forgatható az égbolt bármely pontja felé. A műszer a látóhatár egyik szélétől a másikig követhette a csillagok járását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vcső több mint 400 000 dollárba került. Amikor első ízben irányították a Holdra, a megfigyelők szívét izgalmas kíváncsiság s aggodalom fogta el. Mit fedeznek fel vajon ennek a 48 000-szeresen nagyító látcsőnek a látóterében? Hold-lakókat talán? Vagy állatokat? Nyájakat? Városokat, tavakat, óceán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nem fedeztek fel semmi újat, ami a tudomány előtt már eddig is nem lett volna ismeretes. És teljes pontossággal megállapították, hogy a holdtányér valamennyi pontja vulkanikus képződmé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mielőtt a Gun Club használatba vette volna a Sziklás-hegységben felállított távcsövet, ez a műszer óriási szolgálatot tett a csillagászatnak. A hatalmas erejű reflektorral az égbolt legtávolabbi mélységeit is kifürkészhették: megmérték egész pontosan egy egész sor csillag látszólagos átmérőjét, s a cambridge-i csillagvizsgáló egyik munkatársa, Clarké úr felbontotta a Bika rák alakú csillagködét, ami Lord Rosse reflektorával nem volt lehetséges.</w:t>
      </w:r>
    </w:p>
    <w:p>
      <w:pPr>
        <w:pStyle w:val="Heading2"/>
        <w:rPr/>
      </w:pPr>
      <w:r>
        <w:rPr/>
        <w:t>25. UTOLSÓ INTÉZKEDÉ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jött a november 22-e. Tíz nap volt még hátra az indulásig. Egyetlen műveletet kellett még sikeresen befejezni, egy kényes, veszélyes, végtelen óvatosságot igénylő műveletet, amelynek balsikerére Nicholl kapitány a harmadik fogadását tette meg. A soron levő feladat a Columbiad megtöltése volt; el kellett helyezni benne a 400 000 font lőgyapotot. Nicholl bizonyára alapos okkal gondolta, hogy az ilyen óriási mennyiségű lőgyapot kezelése súlyos balesetekkel jár, s hogy ez a rendkívül robbanékony anyag a lövedék nyomása alatt magától lángra lo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ak nemtörődömsége és könnyelműsége még fokozta a roppant veszélyt. A szecessziós háborúban a jenkik odáig szemtelenedtek, hogy szivaroztak, miközben a bombákat töltötték. Barbicane-nak azonban szívügye volt a vállalkozás, mindenképpen el akarta kerülni, hogy mindjárt az induláskor kudarcot valljon. Legjobb munkásait válogatta ki tehát erre a feladatra; személyesen jelen volt a munkánál, s egy pillanatra sem tévesztette szem elől az embereit. Óriási elővigyázatossággal, az óvóintézkedések egész sorával sikerült valóban megteremtenie a siker minden feltéte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sorban attól óvakodott, hogy az egész töltést egyszerre Stone’s Hill körzetébe szállíttassa, hanem apránként hozatta el, tökéletesen lezárt ládákban. A 400 000 font lőgyapotot 500 fontos csomagokra osztották; ehhez 800 darab hatalmas lőszeresládára volt szükség. A ládákat Pensacola legügyesebb tűzmesterei készítették, a leggondosabb munkával. A nagy ládák 10-10 kisebb ládát tartalmaztak, s egyenként érkeztek a Tampa Town-i vasútvonalon. Ilyként hát sosem volt 5000 fontnál több lőgyapot az övezetben. Amint egy nagy láda megérkezett, mezítlábas munkások kicsomagolták, s a benne levő kisebb ládákat egyenként szállították el a Columbiad nyílásához, ahol a lőszert kézi erővel kezelt daruk süllyesztették le az ágyú belsejébe. Kétmérföldnyi körzetben eltávolítottak minden gőzgépet, kioltottak minden tüzet. Még az is nehéz feladatot jelentett, hogy e nagy mennyiségű lőgyapotot a nap hevétől megóvják, noha már november volt. Legszívesebben éjszaka dolgoztak, légüres térben fejlesztett fény mellett, amelyet a Ruhmkorff-féle készülékek állítottak elő. Ezt a mesterséges napfényt levetítették egészen a Columbiad fenekére. Az ágyúcső fenekén az egyes lőszeres</w:t>
        <w:softHyphen/>
        <w:t>ládákat szabályos sorokba állították, s valamennyit egy fémhuzallal kötötték össze, amely minden egyes láda közepén egyidejűleg pattantja majd ki a villamos szik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i mennyiségű lőgyapot felrobbantását villanyárammal kellett végezni. A szigetelő</w:t>
        <w:softHyphen/>
        <w:t>anyaggal körülvett drótok az ágyú keskeny robbantólyukában egyetlen vezetékben találkoztak, a lövedék helyének magasságában. A vezetéket itt átbújtatták az öntvény vastag falán, s a kőburkolatnak erre a célra hagyott egyik légrésében felvezették a föld felszínére, a Stone’s Hill csúcsára. A hegycsúcsról továbbvitt vezetéket két mérföld hosszúságban oszlopok tartották; a vezeték azután a kapcsolókészüléken áthaladva, egy hatalmas Bunsen-telepbe torkollt. Itt csak egyetlen gombnyomás, s a készülék pillanat alatt bekapcsolja az áramot, s felrobbantja a 400 000 font lőgyapotot. A Bunsen-telep természetesen csak az utolsó pillanatban lép működés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vember 28-án a 800 lőszeres láda már el volt helyezve a Columbiad fenekén. A művelet</w:t>
        <w:softHyphen/>
        <w:t>nek ez a része sikerrel járt. De mekkora hajszán, mennyi aggodalmon ment addig át Barbicane! Hiába tiltotta meg, hogy Stone’s Hill területére bárki is betegye a lábát. A kíváncsiskodók nap nap után felmásztak a kerítésre, s akadt olyan vigyázatlan bolond, aki a lőgyapot bálák között még rá is gyújtott! Barbicane naphosszat dühöngött. J. T. Maston, ahogy csak bírt, segített barátjának ezekben a napokban: kikergette a betolakodókat, felszedte a földről az égő szivarvégeket, amiket a jenkik eldobáltak. Nehéz feladatot vállalt, mert több mint 300 000 ember tolongott a kerítés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ajánlkozott, hogy elkíséri a ládákat a Columbiad szájáig. De Barbicane egyszer rajtakapta a franciát, amikor éppen egy óriási szivarral a szájában hajkurászta a vigyázatlan betolakodókat, s ezzel ő maga mutatott végzetesen rossz példát a jenkiknek. A Gun Club elnöke ekkor belátta, hogy nem számíthat erre a könnyelmű, szenvedélyes dohányosra, sőt kénytelen lesz őt különös megfigyelés alatt tar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zérek patrónusa megsegítette őket, nem történt robbanás; végül is sikerült megtölteni az ágyút, így hát Nicholl kapitány harmadik fogadása roppant kockázatosnak bizonyult. Már csak az volt hátra, hogy a Columbiad belsejében a vastag lőgyapot réteg fölött elhelyezzék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művelet megkezdése előtt azonban a lövedék fülkéjének belsejében elrendezték az utazás alatt szükséges tárgyakat. Sok volt a holmi, s ha Michel Ardant szabadjára engedik, az utasok számára nem is maradt volna hely. Nem is képzeli az olvasó, hogy mi mindent akart magával vinni a Holdba ez a kedves francia. Egész rakás haszontalan holmit. Barbicane azonban közbelépett, s csak a legszükségesebb dolgokat engedély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őmérőket, barométereket és messzelátókat helyeztek el a műszerládában.</w:t>
      </w:r>
    </w:p>
    <w:p>
      <w:pPr>
        <w:pStyle w:val="Normal"/>
        <w:spacing w:before="0" w:after="120"/>
        <w:jc w:val="both"/>
        <w:rPr/>
      </w:pPr>
      <w:r>
        <w:rPr>
          <w:rFonts w:eastAsia="Times New Roman CE" w:cs="Times New Roman CE" w:ascii="Times New Roman CE" w:hAnsi="Times New Roman CE"/>
          <w:sz w:val="24"/>
          <w:szCs w:val="24"/>
        </w:rPr>
        <w:t xml:space="preserve">Az utasok fontosnak tartották, hogy útközben megfigyelhessék a Holdat. Az új világ felderítésének megkönnyítésére magukkal vitték Beer és Mölder kitűnő térképét, a </w:t>
      </w:r>
      <w:r>
        <w:rPr>
          <w:rFonts w:eastAsia="Times New Roman CE" w:cs="Times New Roman CE" w:ascii="Times New Roman CE" w:hAnsi="Times New Roman CE"/>
          <w:i/>
          <w:iCs/>
          <w:sz w:val="24"/>
          <w:szCs w:val="24"/>
        </w:rPr>
        <w:t>Mappa selenographicá</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z a négy rézmetszésű lapból álló térkép a megfigyelésnek és a türelemnek valóságos remekműve. Aprólékosságig menő pontossággal ábrázolja az égitest Föld felé fordult korongjának minden kis részletét; megadja a hegyek, a völgyek, a kerek katlanok, a holdkráterek, a hegyormok, a barázdák pontos méreteit, híven feltünteti fekvésüket s az elnevezésüket, kezdve a Dörfel- és Leibnitz-hegyeken, melyeknek magas csúcsa a holdkorong keleti részén emelkedik, egész az északi sarktáji részen elterjedő Mare Frigoris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tékes anyag volt ez az utasok számára, mert a térkép segítségével már útközben tanulmányozni kezdhették a Hol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hosszú csövű puskát és három robbanógolyó-rendszerű vadászfegyvert is vittek magukkal; ezenkívül még igen nagy mennyiségű lőport és golyó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ssen tudni, kivel lesz ott dolgunk - mondta Michel Ardan. - Emberekkel vagy állatokkal, akiknek talán nem lesz ínyükre, hogy látogatóba jöttünk hozzájuk. Nem árt tehát az óvatos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önvédelmi eszközökön kívül még csákányokat, ásókat, kézifűrészeket s mindenféle más, szükséges szerszámot is vittek, nem beszélve arról, hogy ellátták magukat gazdag ruhatárral is, úgyhogy fel voltak szerelve a legszélsőségesebb hőmérsékletre: volt megfelelő öltözékük a fagyos, sarki tájakra csakúgy, mint a forró öveze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állatokat is szeretett volna magával vinni az expedícióra. Esze ágában sem volt azonban, hogy minden fajtából vigyen egy-egy párt, mert fölöslegesnek tartotta, hogy a kígyókat, tigriseket, alligátorokat s a többi kártékony állatot meghonosítsa a Hold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ár nem! - mondta Barbicane-nak. - Hanem teherhordó állat, ökör, tehén, ló vagy szamár egészen jól festene a Hold tájain, és igen hasznos lenne számun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kedves barátom - felelte a Gun Club elnöke -, csakhogy a mi lövedékfülkénk nem a Noé bárkája. A mérete is más, a rendeltetése is más. Maradjunk meg tehát lehetőségeink keretein bel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sszadalmas vita után végre megegyeztek, hogy az utasok mindössze Nicholl kitűnő vadászkutyáját s egy rendkívül izmos újfundlandit visznek magukkal. Néhány láda hasznos magot is elhelyeztek a nélkülözhetetlen tárgyak közé. Ha szabadjára hagyták volna Michel Ardant, ez pár zsák földet is elvitt volna, hogy legyen mibe elvetni a magot. Mindenesetre összeszedett egy tucat facsemetét, ezeket gondosan szalmába csomagolva, a lövedék egyik sarkában helyez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tra volt még egy fontos kérdés, az élelem kérdése. Számolni kellett ugyanis azzal az eshetőséggel, hogy az utasok a Hold valamelyik teljesen terméketlen részén kötnek ki. Barbicane nagy leleményességgel egész évre elegendő élelmiszert raktározott el a lövedékben. Ezen nincs mit csodálkoznunk, mert az elnök húskonzervekkel s víznyomású sajtóval a lehető legkisebb térfogatra összepréselt főzelékekkel látta el az utasokat. A beraktározott élelmi</w:t>
        <w:softHyphen/>
        <w:t>szerek tápértéke igen magas volt, csak az ellátásban nem volt nagy változatosság. Aki azonban ilyen expedícióra indul, az nem finnyáskodhat. Ötven gallon pálinkát is kaptak az utasok, de csak két hónapra elegendő ivóvizük volt. A csillagászok legújabb megfigyelései alapján ugyanis mindenki számára kétségtelennek tűnt, hogy a Hold felületén bizonyos mennyiségű víznek kell lennie. Őrültség lett volna azt gondolni, hogy a Föld-lakók a Holdban nem találnak maguknak valamiféle táplálékot. Michel Ardannak e tekintetben nem voltak semminemű kételyei. Mert ha ebben kételkedett volna, nem is vállalkozott volna az útra.</w:t>
      </w:r>
    </w:p>
    <w:p>
      <w:pPr>
        <w:pStyle w:val="Normal"/>
        <w:spacing w:before="0" w:after="120"/>
        <w:jc w:val="both"/>
        <w:rPr/>
      </w:pPr>
      <w:r>
        <w:rPr>
          <w:rFonts w:eastAsia="Times New Roman CE" w:cs="Times New Roman CE" w:ascii="Times New Roman CE" w:hAnsi="Times New Roman CE"/>
          <w:sz w:val="24"/>
          <w:szCs w:val="24"/>
        </w:rPr>
        <w:t xml:space="preserve">- Különben sem leszünk földi bajtársainktól teljesen elvágva - mondotta egy napon a barátainak.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 a bajtársak nem fognak rólunk megfeledke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izony! - felelte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érti ezt?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log igen egyszerű - felelte Ardan. - A Columbiad, ugyebár, a helyén marad. Nos, amikor a Hold nincs is földközelben, de kedvező helyzetben mutatkozik a zeniten - s ez körülbelül egyszer egy évben történik meg -, nem lehetne-e minden esetben számunkra élelemmel meg</w:t>
        <w:softHyphen/>
        <w:t>rakott lövedékeket kilőni, amelyeket mi odafönt egy előre meghatározott napon vár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rrá! Hurrá! - kiáltott fel J. T. Maston, akinek máris megvolt erről a maga elgondolása. - Kitűnő ötlet! Legyetek nyugodtak, drága barátaim, nem feledkezünk meg ról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mítok rá! Látjátok, ilyenformán mi rendszeresen kapunk majd a Földről híreket. Nagyon ügyetlenek lennénk, ha nem találnánk meg a módját odafent, hogyan üzenjünk a Földre a jó barát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szavaiban akkora bizakodás volt, hogy a derék francia határozott, öntudatos magatartása, felséges bátorsága magával ragadta az egész Gun Clubot. Milyen elemien egyszerű, könnyű dolog volt mindaz, amit mondott! Milyen biztosnak látszott a siker! S valóban, kicsinyes módon ragaszkodik ehhez a nyomorult sártekéhez az az egyén, aki nem követi holdbéli felfedező útjára a három uta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ükséges tárgyak elhelyezése után a rekeszek közé bevezették a rugó szerepét játszó vizet, s az arra szolgáló tartályban összesűrítették a világítógázt. Barbicane attól tartott, hogy az úton előre nem látott késedelem keletkezhetik, ezért akkora mennyiségű káliumklorátot és kálilúgot helyezett el a lövedékben, hogy az oxigénfejlesztés és a szénsav elnyelése két hónapra biztosítva legyen. Egy rendkívül elmés szerkezetű, önműködő készülék végezte a levegő oxigénnel való ellátását és tökéletes megtisztítását. A lövedék teljesen útra készen állt, már csak le kellett süllyeszteni a Columbiad belsejébe. Ez a művelet rengeteg nehézséggel és veszéllyel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i lövedéket felszállították a Stone’s Hill csúcsára. Itt hatalmas daruk ragadták meg, s függő helyzetben tartották a fémcső torka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soda izgalmas pillanat! Ha a szörnyű súly alatt elszakadnak a tartóláncok, s a lövedék lezuhan, a lőgyapot biztosan kigyull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ncsére nem történt semmi baj, s néhány óra múlva az ágyúcsőbe lassan lesüllyesztett lövedék már úgy pihent a lőgyapot rétegen, mint egy mennydörgéssel töltött dunyhán. Nyomá</w:t>
        <w:softHyphen/>
        <w:t>sának csupán annyi hatása volt, hogy a Columbiad töltését még erősebben összeszor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tettem - mondta a kapitány, s átadta Barbicane elnöknek a 3000 doll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em akarta útitársától a pénzt elfogadni, de végül mégis engednie kellett, mert Nicholl konokul ragaszkodott ahhoz, hogy eleget tegyen minden kötelezettségének, mielőtt elhagyja a Fö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már csak egyetlen jókívánságom van a maga számára, kedves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eszítse el a másik két fogadását is! Akkor ugyanis egészen biztosra vehetjük, hogy nem akadunk el útközben!</w:t>
      </w:r>
    </w:p>
    <w:p>
      <w:pPr>
        <w:pStyle w:val="Heading2"/>
        <w:rPr/>
      </w:pPr>
      <w:r>
        <w:rPr/>
        <w:t>26. TŰ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köszöntött december 1-je. Végzetteljes nap, mert ha a lövedéket este 10 óra 46 perc 40 másodperckor nem sikerül kilőni, tizennyolc évnek kell eltelnie, míg a kísérletet megismétel</w:t>
        <w:softHyphen/>
        <w:t>hetik, mert a Hold akkor kerül ismét egyidejűleg a zenit és a földközelség helyzet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mpás idő volt. Közeledett a tél, de a Nap ragyogott, s tündöklő sugarakat ontott a Földre, amelyet három lakója rövidesen elhagy, s tovaszáll egy új világ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zas türelmetlenséggel várta mindenki ezt a napot. Az utolsó éjszakán talán senki sem hunyta le a szemét. A feszült várakozás óráiban nyugtalanság gyötörte a lelkeket. Minden szívet megremegtetett az aggodalom - csak Michel Ardan volt nyugodt. Éppoly közömbösen járt-kelt, mint azelőtt, nyoma sem látszott rajta, hogy valami szokatlan dolog foglalkoztatja. Békésen átaludta az éjszakát, mint Turenne a csaták előtt az ágyútalp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kora reggel megszámlálhatatlan embertömeg lepte el a Stone’s Hill körül elterülő, végtelen messzeségbe vesző rónaságot. A tampai vasút negyedóránként hozta a kíváncsiak újabb meg újabb csoportjait; a népvándorlás mesés méreteket öltött. A Tampa Town Observer megállapítása szerint ötmillió néző érkezett Floridába ezen az emlékezetes nap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íváncsiak nagy része egy hónap óta az elkerített terület körül táborozott. Ők vetették meg annak az új városnak alapjait, amely azóta is az Ardan’s Town nevet viseli. Barakkok, viskók, kis kulipintyók, sátrak emelkedtek mindenfelé a rónán; annyian zsúfolódtak itt össze az ideiglenes fedél alatt, hogy az új település népesség tekintetében Európa legnagyobb városaival vetekedh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minden népe képviselve volt itt; egyszerre beszéltek itt a világ minden nyelvén. Bábeli hangzavar keletkezett a rónán, mint a bibliai időkben ama torony körül. Az amerikai társadalom különböző osztályai teljes egyenlőségben olvadtak össze ezen a helyen. Tökéletes fesztelenséggel szorongott egymás hegyen-hátán a bankár, a földműves, a tengerész, az ügynök, az alkusz, a gyapotültetvényes, a kereskedő és a tisztviselő. Louisianai kreolok testvé</w:t>
        <w:softHyphen/>
        <w:t>riesen barátkoztak itt az indianai farmerekkel; Kentucky és Tennessee állambeli gentlemanek, elegáns és gőgös virginiaiak a Tavak vidékéről jött félvad trapperekkel és Cincinnati állambeli marhakereskedőkkel folytattak eszmecser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élvidéki uraságok fejét széles karimájú fehér hódszőr kalap vagy a hagyományos panama kalap fedte; opelousasi gyártmányú kék pamutszövetből készült nadrágot, elegáns nyers</w:t>
        <w:softHyphen/>
        <w:t>vászon zubbonyt és élénk színű bőrből készült, rövid szárú csizmát viseltek; ingmellüket feltűnő batisztzsabó díszítette. Ingükön, kézelőjükön, nyakkendőjükben, mind a tíz ujjukon, sőt még a fülükben is éppoly drága, mint ízléstelen, gyűrűkből és fityegőkből álló ékszerkiállítás csillogott. Nem kevésbé gazdag öltözetű asszonyok, gyermekek és szolgák kísérték, követték, vették körül vagy előzték meg a férjeket, családapákat és uraságokat, akik népes családjuk élén a törzsfőkre emlékezt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ös látvány volt, amikor az étkezés idején ez a tömérdek nép rávetette magát a déli államok nemzeti eledeleire, s már-már Florida élelmiszer-ellátását fenyegető étvággyal falta be ezeket az ételeket, amelyektől az európai gyomor undorodott volna: békabecsinált, párolt majomhús, vegyes hal-tál, sült fiahordó, véres oposszum és roston sült mosómedve került az asztal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ennyi és mily sokféle itallal, pálinkával öblítették le ezeket az emészthetetlen ételeket! A bárok és kocsmák az ingerlő italokat kellető rikácsolástól, ordítástól visszhangoztak: csak úgy remegett tőle a cukortörő mozsár és a szalmakötegek mellett álló sok pohár, söröskancsó, borosüveg és csodálatos formájú palac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taszörpöt igyanak! - ordította az egyik kocsmáros.</w:t>
      </w:r>
    </w:p>
    <w:p>
      <w:pPr>
        <w:pStyle w:val="Normal"/>
        <w:spacing w:before="0" w:after="120"/>
        <w:jc w:val="both"/>
        <w:rPr/>
      </w:pPr>
      <w:r>
        <w:rPr>
          <w:rFonts w:eastAsia="Times New Roman CE" w:cs="Times New Roman CE" w:ascii="Times New Roman CE" w:hAnsi="Times New Roman CE"/>
          <w:sz w:val="24"/>
          <w:szCs w:val="24"/>
        </w:rPr>
        <w:t xml:space="preserve">- Bordeaux-i borból készült </w:t>
      </w:r>
      <w:r>
        <w:rPr>
          <w:rFonts w:eastAsia="Times New Roman CE" w:cs="Times New Roman CE" w:ascii="Times New Roman CE" w:hAnsi="Times New Roman CE"/>
          <w:i/>
          <w:iCs/>
          <w:sz w:val="24"/>
          <w:szCs w:val="24"/>
        </w:rPr>
        <w:t>sangaree</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igyanak! - rikácsolta egy másik.</w:t>
      </w:r>
    </w:p>
    <w:p>
      <w:pPr>
        <w:pStyle w:val="Normal"/>
        <w:spacing w:before="0" w:after="120"/>
        <w:jc w:val="both"/>
        <w:rPr/>
      </w:pPr>
      <w:r>
        <w:rPr>
          <w:rFonts w:eastAsia="Times New Roman CE" w:cs="Times New Roman CE" w:ascii="Times New Roman CE" w:hAnsi="Times New Roman CE"/>
          <w:sz w:val="24"/>
          <w:szCs w:val="24"/>
        </w:rPr>
        <w:t xml:space="preserve">- Itt a finom </w:t>
      </w:r>
      <w:r>
        <w:rPr>
          <w:rFonts w:eastAsia="Times New Roman CE" w:cs="Times New Roman CE" w:ascii="Times New Roman CE" w:hAnsi="Times New Roman CE"/>
          <w:i/>
          <w:iCs/>
          <w:sz w:val="24"/>
          <w:szCs w:val="24"/>
        </w:rPr>
        <w:t>gin sling</w:t>
      </w:r>
      <w:r>
        <w:rPr>
          <w:rFonts w:eastAsia="Times New Roman CE" w:cs="Times New Roman CE" w:ascii="Times New Roman CE" w:hAnsi="Times New Roman CE"/>
          <w:sz w:val="24"/>
          <w:szCs w:val="24"/>
        </w:rPr>
        <w:t>!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arsogta egy italmérő.</w:t>
      </w:r>
    </w:p>
    <w:p>
      <w:pPr>
        <w:pStyle w:val="Normal"/>
        <w:spacing w:before="0" w:after="120"/>
        <w:jc w:val="both"/>
        <w:rPr/>
      </w:pPr>
      <w:r>
        <w:rPr>
          <w:rFonts w:eastAsia="Times New Roman CE" w:cs="Times New Roman CE" w:ascii="Times New Roman CE" w:hAnsi="Times New Roman CE"/>
          <w:sz w:val="24"/>
          <w:szCs w:val="24"/>
        </w:rPr>
        <w:t xml:space="preserve">- Itt a finom </w:t>
      </w:r>
      <w:r>
        <w:rPr>
          <w:rFonts w:eastAsia="Times New Roman CE" w:cs="Times New Roman CE" w:ascii="Times New Roman CE" w:hAnsi="Times New Roman CE"/>
          <w:i/>
          <w:iCs/>
          <w:sz w:val="24"/>
          <w:szCs w:val="24"/>
        </w:rPr>
        <w:t>cocktail</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brandy smash</w:t>
      </w:r>
      <w:r>
        <w:rPr>
          <w:rFonts w:eastAsia="Times New Roman CE" w:cs="Times New Roman CE" w:ascii="Times New Roman CE" w:hAnsi="Times New Roman CE"/>
          <w:sz w:val="24"/>
          <w:szCs w:val="24"/>
        </w:rPr>
        <w:t>!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rdította túl a má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kóstolja meg a legújabb recept szerint készült valódi mentaszörpöt? - ordították az élelmes kereskedők, s közben, mint a szemfényvesztők a varázsgolyót, káprázatos gyorsaság</w:t>
        <w:softHyphen/>
        <w:t>gal dobták, löttyintették bele a sok pohárba a cukrot, a citromot, a zöld mentát, a jégdarab</w:t>
        <w:softHyphen/>
        <w:t>kákat, a vizet, a konyakot, a friss ananászszeleteket, amikből ez az üdítő ital kész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ddig mindig úgy volt, hogy a fűszeres ételektől égő, kiszáradt torkok szomjúságát csillapító italok kelletése fülsiketítő lármával töltötte be a levegőt. De ezen a napon, december 1-én szinte elnémult az ordítozás. Rekedtre kiabálhatták volna magukat a kocsmárosok, akkor se csábítottak volna oda vevőket. Senki sem gondolt evésre, ivásra, s mennyi néző tolongott délután négy órakor a tömegben, aki még el sem költötte aznapi ebédjét!</w:t>
      </w:r>
    </w:p>
    <w:p>
      <w:pPr>
        <w:pStyle w:val="Normal"/>
        <w:spacing w:before="0" w:after="120"/>
        <w:jc w:val="both"/>
        <w:rPr/>
      </w:pPr>
      <w:r>
        <w:rPr>
          <w:rFonts w:eastAsia="Times New Roman CE" w:cs="Times New Roman CE" w:ascii="Times New Roman CE" w:hAnsi="Times New Roman CE"/>
          <w:sz w:val="24"/>
          <w:szCs w:val="24"/>
        </w:rPr>
        <w:t xml:space="preserve">Sokatmondó tünet volt az is, hogy az amerikaiak heves játékszenvedélyén felülkerekedett az izgalom. A tekebábok a földön hevertek, a </w:t>
      </w:r>
      <w:r>
        <w:rPr>
          <w:rFonts w:eastAsia="Times New Roman CE" w:cs="Times New Roman CE" w:ascii="Times New Roman CE" w:hAnsi="Times New Roman CE"/>
          <w:i/>
          <w:iCs/>
          <w:sz w:val="24"/>
          <w:szCs w:val="24"/>
        </w:rPr>
        <w:t>creps</w:t>
      </w:r>
      <w:r>
        <w:rPr>
          <w:rFonts w:eastAsia="Times New Roman CE" w:cs="Times New Roman CE" w:ascii="Times New Roman CE" w:hAnsi="Times New Roman CE"/>
          <w:sz w:val="24"/>
          <w:szCs w:val="24"/>
        </w:rPr>
        <w:t xml:space="preserve">hez használt játékkockák a pohárban szunnyadoztak, állt a rulett, a </w:t>
      </w:r>
      <w:r>
        <w:rPr>
          <w:rFonts w:eastAsia="Times New Roman CE" w:cs="Times New Roman CE" w:ascii="Times New Roman CE" w:hAnsi="Times New Roman CE"/>
          <w:i/>
          <w:iCs/>
          <w:sz w:val="24"/>
          <w:szCs w:val="24"/>
        </w:rPr>
        <w:t>cribbage</w:t>
      </w:r>
      <w:r>
        <w:rPr>
          <w:rFonts w:eastAsia="Times New Roman CE" w:cs="Times New Roman CE" w:ascii="Times New Roman CE" w:hAnsi="Times New Roman CE"/>
          <w:sz w:val="24"/>
          <w:szCs w:val="24"/>
        </w:rPr>
        <w:t>-né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nem volt senki, a whist, a huszonegyes, a piros és fekete, a </w:t>
      </w:r>
      <w:r>
        <w:rPr>
          <w:rFonts w:eastAsia="Times New Roman CE" w:cs="Times New Roman CE" w:ascii="Times New Roman CE" w:hAnsi="Times New Roman CE"/>
          <w:i/>
          <w:iCs/>
          <w:sz w:val="24"/>
          <w:szCs w:val="24"/>
        </w:rPr>
        <w:t xml:space="preserve">monte </w:t>
      </w:r>
      <w:r>
        <w:rPr>
          <w:rFonts w:eastAsia="Times New Roman CE" w:cs="Times New Roman CE" w:ascii="Times New Roman CE" w:hAnsi="Times New Roman CE"/>
          <w:sz w:val="24"/>
          <w:szCs w:val="24"/>
        </w:rPr>
        <w:t xml:space="preserve">és a </w:t>
      </w:r>
      <w:r>
        <w:rPr>
          <w:rFonts w:eastAsia="Times New Roman CE" w:cs="Times New Roman CE" w:ascii="Times New Roman CE" w:hAnsi="Times New Roman CE"/>
          <w:i/>
          <w:iCs/>
          <w:sz w:val="24"/>
          <w:szCs w:val="24"/>
        </w:rPr>
        <w:t xml:space="preserve">fáraó </w:t>
      </w:r>
      <w:r>
        <w:rPr>
          <w:rFonts w:eastAsia="Times New Roman CE" w:cs="Times New Roman CE" w:ascii="Times New Roman CE" w:hAnsi="Times New Roman CE"/>
          <w:sz w:val="24"/>
          <w:szCs w:val="24"/>
        </w:rPr>
        <w:t>játéknál használt kártyák érintetlen csomagokban hevertek, s ez arra vallott, hogy a nap nagy eseménye minden más igényt megszüntetett, s lehűtötte még a szórakozási szenvedélyt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este lett, a szorongó tömegen valami tompa, néma izgalom vett erőt, amely a nagy katasztrófák előtt fojtogatja a lelkeket. Valami különös, gyötrelmes szorongás lett úrrá az embereken, kínos fásultság nehezedett rájuk, megnevezhetetlen érzés szorította össze a szívüket. Mindenki azt szerette volna: „Bárcsak vége lenne már mind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ét óra tájt a fojtogató csendnek hirtelen vége szakadt. A látóhatár alján felkelt a Hold. Millió és millió torok hangos hurrákiáltása üdvözölte. Pontosan jelent meg a találkán. Egekig tört az üdvrivalgás, tapsorkán hangzott fel mindenfelől. A szőke Phoebe szelíden tündökölt a csodás felhőtlen égen, és gyöngéd sugaraival simogatta a megrészegült tömeget.</w:t>
      </w:r>
    </w:p>
    <w:p>
      <w:pPr>
        <w:pStyle w:val="Normal"/>
        <w:spacing w:before="0" w:after="120"/>
        <w:jc w:val="both"/>
        <w:rPr/>
      </w:pPr>
      <w:r>
        <w:rPr>
          <w:rFonts w:eastAsia="Times New Roman CE" w:cs="Times New Roman CE" w:ascii="Times New Roman CE" w:hAnsi="Times New Roman CE"/>
          <w:sz w:val="24"/>
          <w:szCs w:val="24"/>
        </w:rPr>
        <w:t>Ebben a pillanatban megjelent a három vakmerő utas. Az előbbinél is hatalmasabb üdv</w:t>
        <w:softHyphen/>
        <w:t xml:space="preserve">rivalgás tört ki, amikor a tömeg megpillantotta őket. S a következő pillanatban millió és millió forró torokból felharsant az Egyesült Államok nemzeti himnusza. A </w:t>
      </w:r>
      <w:r>
        <w:rPr>
          <w:rFonts w:eastAsia="Times New Roman CE" w:cs="Times New Roman CE" w:ascii="Times New Roman CE" w:hAnsi="Times New Roman CE"/>
          <w:i/>
          <w:iCs/>
          <w:sz w:val="24"/>
          <w:szCs w:val="24"/>
        </w:rPr>
        <w:t xml:space="preserve">Yankee doodle </w:t>
      </w:r>
      <w:r>
        <w:rPr>
          <w:rFonts w:eastAsia="Times New Roman CE" w:cs="Times New Roman CE" w:ascii="Times New Roman CE" w:hAnsi="Times New Roman CE"/>
          <w:sz w:val="24"/>
          <w:szCs w:val="24"/>
        </w:rPr>
        <w:t>dallama ötmillió főből álló énekkar szólamaiban szállt, mint az égzengés, a levegő legfelsőbb határáig. Majd a mindenkit magával sodró lendület elült: a himnusz véget ért, utolsó hangjai is lassan-lassan elcsitultak. A zaj szertefoszlott a róna fölött, s halk morajlás futott végig a megindult tömegen. A francia utas és a két amerikai átlépte a bekerített övezetet, amely körül az óriási tömeg szorongott. Az utasokat a Gun Club tagjai és az európai csillagvizsgálók küldöttségei kísér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hidegen, nyugodtan, szenvtelenül adta ki végső utasításait. Nicholl összeszorított ajakkal, hátratett kézzel, kemény, kimért léptekkel követte. Michel Ardan, csakúgy, mint mindig, most is maga volt a fesztelenség. Tökéletes útiruha volt rajta, bőr lábszárvédőt viselt, derekán vadásztáska; bő, gesztenyebarna bársonyöltönye szinte lobogott körülötte. Szájában égő szivarral, fejedelmi bőkezűséggel osztogatta útközben a meleg kézszorításokat. Kiapad</w:t>
        <w:softHyphen/>
        <w:t>hatatlan jókedvvel nevetett, tréfálkozott, kölyök módjára mókázott a tiszteletre méltó J. T. Mastonnal - egyszóval ízig-vérig „francia” volt még az utolsó pillanatban is, sőt, mi több: ízig-vérig „párizs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et ütött az óra. A beszállás perce elérkezett. Az utasoknak el kellett foglalniuk helyüket a lövedék belsejében, mert bizonyos időbe telt, míg leszállnak az ágyúcsőbe, míg a nyílásra rácsavarják a fedőlapot, s a munkások leszerelik a Columbiad torka fölé hajló darukat és állvány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gytized másodpercnyi pontossággal hozzáigazította kronométerét Murchison mérnökéhez, akinek a villamos szikra segítségével meg kellett gyújtania a töltést. A lövedék belsejében elhelyezkedett utasok tehát figyelemmel kísérhetik majd a mutató járását, amely pontosan jelezni fogja az indulás pillanatát.</w:t>
      </w:r>
    </w:p>
    <w:p>
      <w:pPr>
        <w:pStyle w:val="Normal"/>
        <w:spacing w:before="0" w:after="120"/>
        <w:jc w:val="both"/>
        <w:rPr/>
      </w:pPr>
      <w:r>
        <w:rPr>
          <w:rFonts w:eastAsia="Times New Roman CE" w:cs="Times New Roman CE" w:ascii="Times New Roman CE" w:hAnsi="Times New Roman CE"/>
          <w:sz w:val="24"/>
          <w:szCs w:val="24"/>
        </w:rPr>
        <w:t>Eljött a búcsú perce. Megindító jelenet volt. Michel Ardan lázas jókedve ellenére nagyon megilletődött. J. T. Maston szára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emhéja alá egy ritka könnycsepp lopódzott; az öreg tüzér bizonyára erre a nagy pillanatra tartogatta. A könnycsepp az ő drága, bátor barátjának, az elnöknek homlokára hu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a mégis veletek mennék? - mondta. - Még nem kés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édes öregem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illanattal később a három útitárs helyet foglalt a lövedékben; a nyílásra belülről rácsavarták a fedőlapot, és a Columbiad torka, tüzelésre készen, szabadon meredt az ég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Barbicane és Michel Ardan mögött végképp bezárult a fémfülke ajta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ömeg leírhatatlan izgalma ekkor a tetőpontra há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mind feljebb szállt a tiszta, felhőtlen égbolton; sugarai elhomályosították a pálya vonalába eső szikrázó csillagokat. Most haladt át az Ikrek csillagzatán; csaknem feleúton volt a szemhatár és a zenit között. Természetesen mindenki könnyen megértette, hogy a Hold elé kell célozni - mint ahogyan a vadász is a nyúl elé céloz, ha el akarja találni. Félelmetes csend borult a tájra. A földön szellő sem rezdült! Lehelet sem hangzott. A szívek dobbanása is elállt... Rémülten meredt minden tekintet a Columbiad óriási, tátongó tork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rchison szeme a kronométer mutatójára tapadt. Alig negyven másodperc volt még hátra az indulás pillanatáig - s minden másodperc évszázadnak tű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uszadik másodpercben remegés futott végig a tömegen. Arra gondolt mindenki, hogy a lövedékbe zárt vakmerő utasok is számolják most a rettentő másodperceket! A sokaságban hol itt, hol amott hangosan felkiáltott egy ha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rmincöt! - Harminchat! - Harminchét! - Harmincnyolc! - Harminckilenc! - Negyven! - Tű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rchison lenyomta ujjával a kapcsolót. A Columbiad fenekén kipattant a villamos szi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tózatos, fület, idegeket tépő detonáció reszkettette meg abban a pillanatban a levegőt. A robbanás emberfeletti ereje semmihez sem volt hasonlítható, sem a mennydörgés, sem a tűzhányó kitörésének robajához. Óriási tűzkéve szökött fel a Föld méhéből, mint valami kráterból. A talaj felemelkedett, s a sokaságban alig volt néhány ember, aki egy szemvillaná</w:t>
        <w:softHyphen/>
        <w:t>sig látta, amint a lövedék, lángoló gőzoszlopból kiemelkedve, diadalmasan szeli a levegőt.</w:t>
      </w:r>
    </w:p>
    <w:p>
      <w:pPr>
        <w:pStyle w:val="Heading2"/>
        <w:rPr/>
      </w:pPr>
      <w:r>
        <w:rPr/>
        <w:t>27. BORÚS ID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riási magasságba felcsapó izzó tűzkéve szétbomló lángjai Florida egész területét meg</w:t>
        <w:softHyphen/>
        <w:t>világították, s a másodperc egy parányi töredékéig az ország nagy részében nappali világosság váltotta fel az éjszaka sötétjét. Az óriási tűzcsóvát százmérföldnyi távolságban is látták, nemcsak a Mexikói-öbölben, hanem az Atlanti-óceánon is. Sok hajóskapitány jegyezte fel ezen az éjszakán a hajónaplóba az óriási meteor feltűn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olumbiad elsütését valóságos földrengés követte. Florida földjét egész mélyében megrázta az irtózatos robbanás. A lőgyapot égésénél keletkező gázok kiterjedtek a nagy hőségben, s hatalmas erővel szorították vissza a levegőrétegeket. Ez a mesterségesen keletkezett orkán százszorta sebesebb volt, mint a viharokat kísérő szélvész, s tölcsér formában kavargott a leveg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zők közül senki sem bírt megállni a lábán. A szélvész úgy ledöntött férfit, asszonyt, gyermeket, mint orkán a búzakalászt. Óriási kavarodás keletkezett, sok súlyos sebesülés történt. J. T. Maston, minden óvatosságról megfeledkezve, túlságosan közel állt az ágyúhoz; a légnyomás 20 ölnyi távolságra vetette hátra, s a derék férfiú ágyúgolyóként repült el polgár</w:t>
        <w:softHyphen/>
        <w:t>társai feje felett. 300 000 ember pedig pillanatnyilag megsüketült, és egészen elkáb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gáramlás 20 mérföldes körzetben ledöntötte a barakkokat, felborította a viskókat, gyökerestül kitépte a fákat, s Tampáig hajtotta a síneken a vonatokat, majd mint a lavina, zúdult rá a városra. Száz házat pusztított el a vihar, többek között a Szent Szűz templomát és az új tőzsdeépületet, amely teljes hosszában végigrepedt. A kikötőben horgonyzó több vízi jármű egymásnak ütközött, s menten elsüllyedt. Vagy egy tucat hajó, amely a nyílt kikötőben horgonyzott, kisodródott a partra, mert láncaik úgy szakadtak el, mint a pamutszálak.</w:t>
      </w:r>
    </w:p>
    <w:p>
      <w:pPr>
        <w:pStyle w:val="Normal"/>
        <w:spacing w:before="0" w:after="120"/>
        <w:jc w:val="both"/>
        <w:rPr/>
      </w:pPr>
      <w:r>
        <w:rPr>
          <w:rFonts w:eastAsia="Times New Roman CE" w:cs="Times New Roman CE" w:ascii="Times New Roman CE" w:hAnsi="Times New Roman CE"/>
          <w:sz w:val="24"/>
          <w:szCs w:val="24"/>
        </w:rPr>
        <w:t xml:space="preserve">A vihar óriási körzetben pusztított; az Egyesült Államok határain túl fekvő területeket is érintett. Az ellenlökés hatását, amelyet még fokoztak a nyugati szelek, az Atlanti-óceánon, az amerikai partoktól több mint 300 mérföldnyi távolságban is megérezték. Fitz Roy tengernagy azonban nem láthatta előre, hogy hajói mesterséges és egész váratlanul kerekedett viharba kerülnek. Az irtózatos erővel kavargó forgószél oly hirtelen tört rá a hajókra, hogy nem volt idő bevonni a vitorlákat; több nagy hajó elsüllyedt, köztük a liverpooli </w:t>
      </w:r>
      <w:r>
        <w:rPr>
          <w:rFonts w:eastAsia="Times New Roman CE" w:cs="Times New Roman CE" w:ascii="Times New Roman CE" w:hAnsi="Times New Roman CE"/>
          <w:i/>
          <w:iCs/>
          <w:sz w:val="24"/>
          <w:szCs w:val="24"/>
        </w:rPr>
        <w:t xml:space="preserve">Childe Harold </w:t>
      </w:r>
      <w:r>
        <w:rPr>
          <w:rFonts w:eastAsia="Times New Roman CE" w:cs="Times New Roman CE" w:ascii="Times New Roman CE" w:hAnsi="Times New Roman CE"/>
          <w:sz w:val="24"/>
          <w:szCs w:val="24"/>
        </w:rPr>
        <w:t>is. Ez a sajnálatos katasztrófa Anglia részéről a legélesebb tiltakozásra vez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hogy mindent elmondjunk, bár ennek a jelenségnek hitelességét csak néhány bennszülött állítása támogatja, beszámolunk még arról is, hogy fél órával a lövedék elindítása után a Gore sziget és Sierra Leone lakosai állítólag valami rengés tompa moraját hallották. Ezek voltak a hanghullámok utolsó rezgései, amelyek az Atlanti-óceánon átkelve, az afrikai parton halta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érjünk azonban vissza Floridába. A kavarodás első pillanatai után a sebesültek és a süketek magukhoz tértek. Feleszmélt az egész tömeg. Tomboló üdvrivalgás szállt ismét az ég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Ardan! Éljen Barbicane! Éljen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lió és millió ember nézett fel a magasba; távcsövekkel, messzelátókkal, szemüvegekkel felszerelve fürkészték az égboltot. Zúzódásaikról, izgalmaikról megfeledkezve, csak a lövedék érdekelte őket. De azt bizony hiába keresték. Nem volt már látható. Türelmesen be kellett tehát várniuk a Longs Peakról érkező sürgönyöket. A cambridge-i csillagvizsgáló igazgatója az őrhelyén állt, a Sziklás-hegységben; ezt az ügyes, kitartó türelméről ismert csillagászt bízták meg ugyanis a lövedék útjának megfigyelés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azonban egy váratlan, bár könnyen előre látható jelenség lépett fel, amely ellen mit sem lehetett tenni, s amely kemény próbára tette a lakosság türel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stanáig tartó szép idő hirtelen megváltozott. Felhők gyülekeztek az elsötétült égen. Hogyan is történhetett volna másként? Hiszen a lövés rettenetesen felkavarta a légrétegeket! S ehhez még az is járult, hogy a 400 000 font lőgyapot elégésénél keletkezett óriási mennyiségű gáz szétterjedt a levegőben. A légköri viszonyok természeti rendje felborult. Ebben nincs semmi meglepő, hiszen tudjuk, hogy tengeri ütközeteknél, a tüzérség sortüzei után gyakran észlelték a légköri viszonyok hirtelen megváltozás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napkeltekor az eget sűrű, nehéz felhők borították, átlátszatlan, nehéz függönyt terítve az ég és a Föld közé. A felhőtakaró, sajnos, a Sziklás-hegységig terjedt. Irtózatos balszeren</w:t>
        <w:softHyphen/>
        <w:t>cse! A Föld minden tájáról jött a sürgetés, a panaszok tömege. De mindez nem hatotta meg a természetet. Az ember a hatalmas detonációval megzavarta a légkört, s most viselnie kell a következménye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napon mindenki a sűrű felhőtakaróra szögezte a szemét, makacsul át akartak hatolni rajta a tekintetükkel. Hiábavaló fáradság volt. Különben sem volt semmi értelme az eget fürkészni, mert a Föld nappali mozgása folytán a lövedék ekkor az antipódusok vonalán sz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esteledett, s mélységesen sötét, kifürkészhetetlen éjszaka borult a Földre. Felkelt a Hold a szemhatáron, de nem volt látható. Mintha csak szándékosan játszana bújócskát azokkal a vakmerőkkel, akik rálőttek. Nem lehetett tehát megfigyeléseket tenni, s a Longs Peakből érkező sürgönyök megerősítették a bosszantó körülmény közbejöt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sikerült a kísérlet, az utasoknak, akik december 1-én este 10 óra 46 perc 40 másodperckor indultak, 4-én éjfélkor kellett megérkezniük a Holdba. Minthogy ezen időpont beállta előtt roppant nehéz lett volna egy ilyen kicsiny tárgyat megfigyelni, mint a lövedék - nem maradt más hátra, mint a türelmes, néma várak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4-én este 8 óra és éjfél között lehetséges lett volna szemmel követni pályáján a lövedéket, amely sötét pontként rajzolódott volna rá a Hold fényes korongjára. De az idő továbbra is könyörtelenül borús maradt. A végső elkeseredés őrjöngéssé fajult. Most már hangosan szidalmazták a Holdat, amiért nem mutatkozik. Mily szomorú is a dolgok forgandósága e földi vil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kétségbe volt esve, és elutazott Longs Peakre. Maga akart odaállni a távcsőhöz. Ő egy percig sem kételkedett abban, hogy barátai célhoz értek. Egyébként semmiféle hír nem érkezett arról, hogy a lövedék akár valamely szigetre, akár a szárazföldre visszazuhant volna. Márpedig J. T. Maston nem az az ember volt, aki feltételezi, hogy a lövedék talán a földteke háromnegyed részét borító óceánba hull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ödike. Az idő ugyanolyan. Az óvilág nagy távcsövei - Herschel, Rosse és Foucault műszerei - állandóan a Holdnak voltak szegezve; Európában ugyanis éppen a leggyönyörűbb idő volt. De ezekkel a viszonylag gyenge műszerekkel nem lehetett semmi hasznos megfigyelést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todikán ismét borús idő volt. Az emberiség háromnegyed részét emésztette az égő türel</w:t>
        <w:softHyphen/>
        <w:t>metlenség. A legesztelenebb javaslatok érkeztek Longs Peakre, hogy milyen módon kergessék szét az égen összegyülemlett felh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tedikén mintha kissé derülni kezdett volna az égbolt. Mindenki fellélegzett - de a remény csakhamar semmivé lett. Estére sűrű felhők gyűltek a mennyboltozatra, s eltakarták a csillag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most már súlyossá vált. December 11-én reggel 9 óra 11 perckor a Hold utolsó negyedébe lép. Ettől kezdve folytonosan fogyatkozik, s ha ki is derül az ég, megfigyelésekre sokkal kevesebb lesz az alkalom, mivel a holdkorongnak csak egy része lesz látható, és az is egyre fogy; azután újhold lesz, s ez azt jelenti, hogy a Hold a Nappal együtt nyugszik le, és együtt kél vele, és teljesen láthatatlanná válik a Nap sugaraiban. Január 3-a déli 12 órájának 44. percéig kellene várni tehát, míg ismét telihold lesz, s akkor lehetne csak hozzákezdeni a megfigyelések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ságok ezer kommentár kíséretében közölték ezeket az észrevételeket, s nem titkolták a közönség előtt, hogy angyali türelemmel kell felvértezni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yolcadika. Semmi. Kilencedikén a Nap előbukkant egy pillanatra, mintha csak kötekedne az amerikaiakkal. Le is hurrogták; bizonyára megsértődött ettől a fogadtatástól, mert továbbra is fukarkodott sugarai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dikén semmi változás. J. T. Maston közel volt a megőrüléshez. Barátai komolyan aggódtak, nem lesz-e valami baj a derék férfiú agyával, amely ez ideig kitűnő állapotban működött a kaucsuk kopony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izenegyedikén irtózatos vihar tört ki a légkörben, amilyet csak a térítők közé eső vidékeken ismernek. Óriási erejű keleti szél söpörte el a napok óta felgyülemlett felhőket. És este a Hold megfogyatkozott sarlója méltóságteljesen vonult az égen, a tündöklő csillagzatok között.</w:t>
      </w:r>
    </w:p>
    <w:p>
      <w:pPr>
        <w:pStyle w:val="Heading2"/>
        <w:rPr/>
      </w:pPr>
      <w:r>
        <w:rPr/>
        <w:t>28. AZ ÚJ ÉGITE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derült égből a villámcsapás, úgy hatott ezen az éjszakán a várva várt hír megérkezése az Egyesült Államokban. A döbbenetes hír azonnal átsurrant az óceánon, s a távíróvezetékeken végigfutott a világ minden tájára. A Longs Peaken felállított gigantikus méretű reflektoron át láthatóvá vált a löve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közöljük a cambridge-i csillagvizsgáló igazgatójának jelentését, amely a Gun Club óriási jelentőségű kísérletéből levont tudományos következtetéseket tartalmazza:</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ongs Peak, december 12-én</w:t>
      </w:r>
    </w:p>
    <w:p>
      <w:pPr>
        <w:pStyle w:val="Normal"/>
        <w:spacing w:before="0" w:after="120"/>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mbridge-i csillagvizsgáló</w:t>
        <w:br/>
        <w:t>t. Vezetőség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12-én este 8 óra 47 perckor Belfast és Maston uraknak sikerült a Columbiadból Stone’s Hillen kilőtt lövedéket észlelniük. A Hold ekkor már az utolsó negyedébe lép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nem érkezett célhoz. A Hold mellett szállt el, de oly csekély távolságban, hogy a Hold vonzóereje eltérítette egyenes pályájá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egyenes irányú mozgása a Hold közelében szédületes gyorsaságú körforgássá változott. Elliptikus pályán kering most a Hold körül, annak valódi bolygójává 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új égitestre vonatkozó adatokat nem sikerült még megállapítani. Sem haladó mozgásának sebessége, sem forgási sebessége nem ismeretes. A Hold felületétől való távolsága körülbelül 2833 mérföldre becsül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tehát két eset következhet be, amely a jelenlegi állapotot módosítha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Hold vonzóereje végül is magához ragadja a lövedéket, s az utasok akkor célhoz ér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vagy a lövedék, a mindenség változhatatlan rendjében, örök időkig a Hold körül fog kering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llagászati megfigyelések a jövőben ezt felderítik. Pillanatnyilag azonban a Gun Club kísérlete csupán azzal az eredménnyel járt, hogy Naprendszerünk egy új csillaggal gyarapodott.</w:t>
      </w:r>
    </w:p>
    <w:p>
      <w:pPr>
        <w:pStyle w:val="Normal"/>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J. Belfa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ratlan fejlemény a kérdések egész sorát vetette fel. Milyen titkokkal terhes helyzetet tartogat a tudományos kutatás számára a jövő! Az eléggé hiábavalónak látszó kísérlet - egy ágyúgolyónak kilövése a Holdba - három bátor férfiú önfeláldozó vállalkozása folytán óriási eredményre vezetett, amelynek következményei beláthatatlanok. Az új bolygóba bezárt utasok nem értek ugyan célhoz, de részévé váltak a Holdrendszernek; a Hold körül keringenek, s ők az első emberek, akik ennek az égitestnek minden titkát saját szemükkel kifürkészhetik. Nicholl, Barbicane és Michel Ardan neve örökké emlékezetes marad a csillagászat krónikái</w:t>
        <w:softHyphen/>
        <w:t>ban. A három hősies felfedezőt az a vágy hajtotta, hogy kiszélesítsék az emberi tudás körét, és vakmerően útnak indultak a világűrbe; ezzel a tettükkel életüket tették kockára, hogy végrehajtsák a modern idők legkülönösebb kísérl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 volt is a helyzet, az egész világot megdöbbenés és rémület fogta el. Lehetséges lesz-e a három vakmerő Föld-lakó segítségére sietni? Nem, nem lehet, az kétségtelen. Mert ők már elszakadtak az emberiségtől, amikor átlépték azt a határt, ameddig a földi lények elérkezhet</w:t>
        <w:softHyphen/>
        <w:t>nek. Két hónapig lesz levegőjük. Egy évre elegendő élelmiszerük van. De mi lesz azután?... A legridegebb ember szíve is elszorult erre a rettenetes gondola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egy ember volt az egész világon, aki nem akarta elhinni, hogy a három utas menthetetlen. Egyetlenegy ember bizakodott csak a jövőben: a három utas odaadó barátja, aki éppoly merész, keménykötésű férfiú volt, mint azok. Ez az ember a derék J. T. Masto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ston egy pillanatra sem tévesztette szem elől a barátait. A Longs Peak-i csillagászati kirendeltség volt most már a lakása; látóhatára: az óriási reflektor tükre. Amint felkelt a Hold, Maston a távcső látóterébe fogta az égitestet, s egy pillanatra sem vette le róla a szemét. Állhatatosan követte tekintetével a Hold járását a csillagos égbolton. Soha nem lankadó türelemmel figyelte a lövedék útját a Hold ezüstfényű tányérja előtt. A derék férfiú valóban állandó kapcsolatban volt a három barátjával, és nem adta fel a reményt, hogy egy napon viszontlátj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velezni fogunk velük, mihelyt meglesz erre a lehetőség - mondta mindenkinek, aki hajlandó volt őt meghallgatni. - Hírt fogunk kapni tőlük, és ők is kapnak majd mitőlünk híreket! Ismerem én őket, leleményes emberek ezek! Így hármasban a művészet, a tudomány és a technika minden erőforrását magukkal vitték ők a világűrbe! Nos, ezzel mindent meg lehet csinálni - majd meglátják, kérem, kimásznak ők a csávából!</w:t>
      </w:r>
    </w:p>
    <w:p>
      <w:pPr>
        <w:pStyle w:val="Heading1"/>
        <w:rPr/>
      </w:pPr>
      <w:r>
        <w:rPr/>
        <w:t>UTAZÁS A HOLD KÖRÜL</w:t>
      </w:r>
    </w:p>
    <w:p>
      <w:pPr>
        <w:pStyle w:val="Heading2"/>
        <w:rPr/>
      </w:pPr>
      <w:r>
        <w:rPr/>
        <w:t>BEVEZETÉS</w:t>
        <w:br/>
      </w:r>
      <w:r>
        <w:rPr>
          <w:b w:val="false"/>
          <w:bCs w:val="false"/>
          <w:i/>
          <w:iCs/>
        </w:rPr>
        <w:t>amely e mű első részének összefoglalása</w:t>
        <w:br/>
        <w:t xml:space="preserve"> s egyben a második rész előszav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86...-ban az egész világot egy olyan tudományos kísérlet hozta lázas izgalomba, amilyenre még nem volt példa a tudomány krónikáiban. Az amerikai szecessziós háború befejezése után a baltimore-i Gun Club tagjainak - tüzérek voltak valamennyien - az az ötletük támadt, hogy felveszik a kapcsolatot a Holddal - igenis, a Holddal! -, mégpedig úgy, hogy beléje lőnek egy ágyúgolyót. A klub elnöke, Barbicane volt a vállalkozás fő mozgatója: először meghallgatta a cambridge-i csillagvizsgáló munkatársainak véleményét, s mivel ez kedvező volt, minden intézkedést megtett, hogy sikeresen végrehajthassa e különös vállalkozást - amelyről a hozzá</w:t>
        <w:softHyphen/>
        <w:t>értők többségének az volt a véleménye, hogy megvalósítható. Barbicane nyilvános gyűjtést indított; a közadakozásból csaknem 30 millió frank folyt be, s így az elnök hozzálátott a hatalmas munk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mbridge-i csillagvizsgálók válaszjegyzéke szerint az ágyúgolyó kilövésére szolgáló ágyút a 0 és a 28. északi vagy déli szélességi körök közé eső területen kell elhelyezni, hogy a Holdat a zeniten megcélozhassák. Az ágyúgolyónak pedig másodpercenkénti 12 000 yard kezdő</w:t>
        <w:softHyphen/>
        <w:t>sebességet kell adni. A december 1-én éjjel 11 óra előtt 13 perccel és 20 másodperccel kilőtt ágyúgolyónak az indítás után négy nappal, tehát december 5-én pontban éjfélkor kell a Holdba érkeznie, abban a pillanatban, amikor az égitest perigeumban, vagyis a Földtől való legkisebb távolságban van, mégpedig pontosan 86 410 mérföldny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legtekintélyesebb tagjai, Barbicane elnök, Elphiston őrnagy, J. T. Maston titkár és még néhány férfiú több ülést tartott, amelyeken megvitatták az ágyúgolyó alakját, anyagát, elhelyezését, az ágyú minéműségét, a felhasználandó lőpor minőségét és mennyiségét. Eldöntötték,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 a lövedék alumíniumból készült gránát lesz, amelynek átmérője 108 hüvelyk, falának vastagsága 12 hüvelyk, súlya pedig 19 250 fo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 hogy az ágyú egy öntöttvasból készült Columbiad lesz, amelynek hossza 900 láb, s hogy közvetlenül a talajba ön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 hogy 400 000 font súlyú lőgyapottal töltik meg, ami a lövedék alatt hatmilliárd liter gázt fejleszt; s ez teljesen elegendő ahhoz, hogy a lövedéket a Holdba repítse.</w:t>
      </w:r>
    </w:p>
    <w:p>
      <w:pPr>
        <w:pStyle w:val="Normal"/>
        <w:spacing w:before="0" w:after="120"/>
        <w:jc w:val="both"/>
        <w:rPr/>
      </w:pPr>
      <w:r>
        <w:rPr>
          <w:rFonts w:eastAsia="Times New Roman CE" w:cs="Times New Roman CE" w:ascii="Times New Roman CE" w:hAnsi="Times New Roman CE"/>
          <w:sz w:val="24"/>
          <w:szCs w:val="24"/>
        </w:rPr>
        <w:t>E kérdések megoldása után Barbicane elnök Murchison mérnök segítségével Floridában, az északi szélesség 27° 7’-én és a nyugati hosszúság 5° 7’-é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álasztotta ki azt a helyet, ahol az ágyút elhelyezik. Itt öntötték, csodálatra méltó munkával, a Columbiadot: az öntés teljes sikerrel j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 helyzet, amikor egy teljesen váratlan esemény százszorosára csigázta fel a hatalmas vállalkozás iránti érdeklő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elentkezett egy francia, egy szeszélyes, művészlelkű, szellemes és merész párizsi férfi, és azzal az ajánlattal állt elő, hogy ő bezárkózik az ágyúgolyóba, felszáll vele a Holdba, hogy felderítse a Föld bolygó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kmerő kalandort Michel Ardannak hívták. Áthajózott Amerikába, ahol határtalan lelkese</w:t>
        <w:softHyphen/>
        <w:t>déssel fogadták. Gyűléseket tartott, a tömeg diadalmenetben vitte a vállán. Ardan kibékítette Barbicane elnököt halálos ellenségével, Nicholl kapitánnyal, s a kibékülés zálogaként rávette őket, hogy csatlakozzanak hozzá, s a lövedék belsejébe zárva, együtt tegyék meg az utat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elfogadta Ardan ajánlkozását. A lövedék alakját módosították: hengerkúp alakban készítették el. A légi utasfülke alatt hatalmas rugókat és egymás után beszakadó válaszfalakat alkalmaztak; ezeknek kellett lefékezniük az induláskor keletkező ellenlökés er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fülkében egy évre elegendő élelmiszert, néhány hónapra való vizet és pár napra való gázt helyeztek el. Egy önműködő készülék fejlesztette és szolgáltatta a három utas légzéséhez szükséges leve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ugyanakkor a Sziklás-hegység egyik legmagasabb ormán egy óriási távcsövet állíttatott fel, amelynek segítségével követhették a lövedék útját a világűrben. Mindennel elkészü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1-én, az előre megállapított órában, a nézők hatalmas tömegének jelenlétében kilőtték az ágyúgolyót. Először történt meg, hogy három emberi lény elhagyta a földtekét, és felszállt a bolygók pályájának térségei felé; mégis csaknem biztosra vehető volt, hogy elérik céljukat.</w:t>
      </w:r>
    </w:p>
    <w:p>
      <w:pPr>
        <w:pStyle w:val="Normal"/>
        <w:spacing w:before="0" w:after="120"/>
        <w:jc w:val="both"/>
        <w:rPr/>
      </w:pPr>
      <w:r>
        <w:rPr>
          <w:rFonts w:eastAsia="Times New Roman CE" w:cs="Times New Roman CE" w:ascii="Times New Roman CE" w:hAnsi="Times New Roman CE"/>
          <w:sz w:val="24"/>
          <w:szCs w:val="24"/>
        </w:rPr>
        <w:t xml:space="preserve">A három vakmerő utasnak, Michel Ardannak, Barbicane elnöknek és Nicholl kapitánynak </w:t>
      </w:r>
      <w:r>
        <w:rPr>
          <w:rFonts w:eastAsia="Times New Roman CE" w:cs="Times New Roman CE" w:ascii="Times New Roman CE" w:hAnsi="Times New Roman CE"/>
          <w:i/>
          <w:iCs/>
          <w:sz w:val="24"/>
          <w:szCs w:val="24"/>
        </w:rPr>
        <w:t>kilencvenhat óra</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tizenhárom perc és húsz másodperc </w:t>
      </w:r>
      <w:r>
        <w:rPr>
          <w:rFonts w:eastAsia="Times New Roman CE" w:cs="Times New Roman CE" w:ascii="Times New Roman CE" w:hAnsi="Times New Roman CE"/>
          <w:sz w:val="24"/>
          <w:szCs w:val="24"/>
        </w:rPr>
        <w:t>alatt kellett megtennie az utat. Tehát csak december 5-én éjfélkor érkezhettek a Hold felületére, mégpedig pontosan telihold idején - nem pedig 4-én, mint ahogyan azt néhány rosszul értesült újság 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jött azonban egy váratlan körülmény: a Columbiad elsütésekor, a detonációnál, óriási mennyiségű pára keletkezett, s ez azonnali zavarokat idézett elő a Föld légkörében. Ez a jelenség általános felháborodást keltett, mert a felhőzet több éjszakán át eltakarta a Holdat a bámulók szeme 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rék és bátor J. T. Maston, a három utas legodaadóbb barátja, J. Belfastnak, a cambridge-i csillagvizsgáló igazgatójának társaságában a Sziklás-hegységbe utazott. Longs Peak vasút</w:t>
        <w:softHyphen/>
        <w:t>állomásán szállt ki; itt, a hegycsúcson volt felállítva az a távcső, amely kétmérföldnyi közelségbe hozta a Holdat. A Gun Club tiszteletre méltó titkára saját szemével akarta figyelni vakmerő barátai útját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5-én, 6-án, 7-én, 8-án, 9-én és 10-én a légkörben felgyülemlett felhők lehetetlenné tettek minden megfigyelést. Félő volt már, hogy a megfigyelést a következő évre, január 3-ára kell halasztani, mert a Hold 11-én utolsó negyedébe lép, tányérjának csupán egy fogyatkozó részét mutatja, amely nem elég ahhoz, hogy a lövedék útjának nyoma követhető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cember 11-éről 12-ére virradó éjszakán azután heves vihar kerekedett, s végre, mindenki örömére, megtisztult a légkör. Az égbolt mélyfeketeségére élesen rajzolódott rá a Hold fényes sarló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és Belfast még ezen az éjszakán sürgönyt menesztett Longs Peak állomásról a cambridge-i csillagvizsgáló munkatársai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jelentett Cambridge-be a sürgö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ket jelen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11-én este 8 óra 47 perckor Belfast és J. T. Maston urak észlelték a Stone’s Hill-i Columbiad által kilőtt lövedéket. A lövedék valamely ismeretlen okból eltérült, és nem érkezett célba, de olyan közel haladt el a Hold mellett, hogy az vonzóerejével visszatartotta. Még azt is jelentette a sürgöny, hogy a lövedék egyenes vonalú mozgása keringő mozgássá változott, s elliptikus pályát írva le a Hold körül, annak bolygójává v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rgöny azt is jelezte, hogy az új bolygó adatait még nem tudták kiszámítani. Az adatok meghatározásához ugyanis három megfigyelés szükséges: e számítások elvégzéséhez az égitestet három különböző helyzetben kell észlelni. Közölte a sürgöny, hogy a lövedék távolsága a Hold felületétől „alkalmasint” vagy 2833 mérföldre becsül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rgöny két lehetőség felvetésével végződött: a Hold vonzóereje lesz végül is az erősebb, s akkor az utasok elérik a célt - vagy pedig a lövedék változatlanul megmarad a pályáján, s az idők végezetéig a Hold körül fog kering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en sors vár az utasokra akár az egyik, akár a másik lehetőség bekövetkezése esetén? Bizonyos időre el vannak látva élelemmel: ez igaz. Ám ha fel is tesszük, hogy sikerül vak</w:t>
        <w:softHyphen/>
        <w:t>merő vállalkozásuk - hogyan fognak visszatérni? Visszatérhetnek-e valaha? Adnak-e hírt magukról? A legkiválóbb tudósok vitatták ezeket a kérdéseket: a cikkek szenvedélyes érdeklődést váltottak ki a közönség kör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mindjárt meg kell jegyeznünk valamit, s ezt a sietős, türelmetlen megfigyelőknek meg kellene szívlelniük. A tudós, aki valamely, tisztán okoskodáson alapuló felfedezését hozza nyilvánosságra, sohasem lehet elég óvatos. Senki sem köteles egy új csillagot vagy üstököst vagy bolygót felfedezni. Aki ilyen esetben téved, azt méltán érik a közönség ízetlen tréfái. Sokkal jobb ilyenkor várni - s a türelmetlen J. T. Maston is helyesebben tette volna, ha vár, mielőtt elküldi ezt a sürgönyt, amely, őszerinte, ezzel a vállalkozással kapcsolatban kimondotta az utolsó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ürgöny ugyanis - amint azt később megállapították - kétféle tévedést tartalmazott: 1. Megfigyelési hibákat a lövedéknek a Hold felületétől való távolságát illetően, mert december 11-én nem lehetett a lövedéket észlelni, s amit J. T. Maston látott vagy látni vélt, nem lehetett a Columbiad által kilőtt ágyúgolyó. 2. Elméleti hibát a lövedék további sorsát illetően, mert aki a Hold bolygójának teszi meg a lövedéket, az szöges ellentmondásba kerül az elméleti mechanika törvényei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ongs Peak-i megfigyelők egyetlen feltevése valósulhatott meg csupán: az az eset, hogy az utasok - ha még életben vannak - maguk is elkövetnek mindent, hogy a Hold vonzóerejének kihasználásával a bolygó felszínére érkezz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s, a három okos és bátor férfiú túlélte az indulásnál keletkezett rettenetes erejű ellenlökést. Ez a könyv a lövedékben megtett utazás drámaian izgalmas és különös eseményeit mondja el. Elbeszélésünk nyomán szertefoszlik majd számos illúzió, hamisnak bizonyulnak jóslatok, de olvasóinknak pontos képet adunk, hogy micsoda hallatlan viszontagságokkal jár az ilyen vál</w:t>
        <w:softHyphen/>
        <w:t>lal</w:t>
        <w:softHyphen/>
        <w:t>kozás - és még jobban megismerhetik hőseinket, a tudományos gondolkozású Barbicane-t, a leleményes, ügyes Nichollt s a tréfás kedvű, vakmerő Michel Ard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lvasóink azt is megtudják, hogy hőseink tiszteletre méltó barátja, J. T. Maston hiába fecsérelte idejét, amikor az óriási távcső fölé görnyedve, a Hold járását figyelte a csillagvilág térségeiben.</w:t>
      </w:r>
    </w:p>
    <w:p>
      <w:pPr>
        <w:pStyle w:val="Heading2"/>
        <w:rPr/>
      </w:pPr>
      <w:r>
        <w:rPr/>
        <w:t>1. ESTE TÍZ ÓRA HÚSZ PERCTŐL TÍZ ÓRA NEGYVENHÉT PERC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ízet ütött az óra. Michel Ardan, Barbicane és Nicholl búcsút vett a sok kedves baráttól, aki a Földön maradt. A két kutyát már előbb bezárták a lövedékbe. Ezeknek azt a szerepet szánták, hogy meghonosítsák az ebek fajtáját a holdi tája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utas az óriási ágyúcső torkához lépett, és egy daru leszállította őket a lövedék kúp alakú süveg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a külön e célból meghagyott nyíláson át beléptek az alumínium kocsi belsejébe. A munká</w:t>
        <w:softHyphen/>
        <w:t>sok felvonták a daru emelőcsigáit a külszínre, és máris leszerelték az utolsó állványzatot is a Columbiad torka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eszállás után Nicholl azonnal nekilátott, hogy elzárja a nyílást egy erős lemezzel, amelyet a lövedék belsejében hatalmas szorítócsavarok tartottak. Szilárdan beépített lemezek fedték a kémlelőablakok lencseüvegeit is. A légmentes fémbörtönbe bezárt utasokat vaksötétség vette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kedves barátaim - mondta Michel Ardan -, érezzük magunkat otthonosan. Jómagam otthon ülő ember vagyok, s kitűnően értek a háztartáshoz. Rendezkedjünk be hát a lehető legkényelmesebben ebben a mi új lakásunkban. Először is jó volna valami kis világítás. Az ördögbe is! Talán a vakondokok számára találták ki a gá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nnyelmű fickó erre végighúzott a csizmája talpán egy gyufaszálat, s a tartályból kinyúló cső elé tartotta. Ebben a tartályban volt magas nyomás alatt elraktározva a világítógáz, amellyel 144 órán, vagyis hat napon és hat éjszakán át lehetett világítani és fűteni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gyulladt a gáz. Kárpitozott falaival s a falak mentén körben elhelyezett díványokkal olyan volt most a világos fülke, mint egy kényelmesen berendezett szoba, amelynek süveg alakban domborodik a mennyez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ülkében levő tárgyak: fegyverek, műszerek, szerszámok olyan módon voltak a körbefutó kárpitozáshoz hozzáerősítve, hogy az indulásnál keletkező lökés nem tehetett bennük kárt. Minden óvatossági intézkedést megtettek, hogy a merész kísérlet sikerrel járj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mindent alaposan szemügyre vett, majd kijelentette, hogy nagyon meg van elégedve a berendezéss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örtön ugyan - mondotta -, csakhogy utazó börtön, és ha jogom lenne kidugni az orrom az ablakon, akár száz évre is kibérelném! Miért mosolyogsz, Barbicane? Valami hátsó gondo</w:t>
        <w:softHyphen/>
        <w:t>latot forgatsz netalán a fejedben? Gondolod, hogy ez a börtön még a sírunk lehet? No igen, hiszen meglehet, hogy ez lesz a sírunk, de én még a Mohamed koporsójával sem cserélném fel, mert az csak lebeg az űrben, de nem moz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Michel Ardan így fecsegett, Barbicane és Nicholl megtette az utolsó előkészül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kronométere este tíz óra húsz percet mutatott, amikor a három utas végleg bezárkózott a lövedékbe. Ez a kronométer tizedmásodpercnyi pontossággal hozzá volt igazítva Murchi</w:t>
        <w:softHyphen/>
        <w:t>soné</w:t>
        <w:softHyphen/>
        <w:t>hoz. Barbicane megnézte az id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aim - mondotta -, most tíz óra húsz perc. Tíz óra negyvenhét perckor Murchison bekapcsolja a Columbiad töltéséhez vezető kábelbe a villanyáramot. Pontosan abban a pillanatban hagyjuk el a földgolyót. Huszonhét percig tartózkodunk tehát még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uszonhat perc és tizenhárom másodpercig - javította ki a módszeres gondolkodású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 kiáltott fel vidáman Michel Ardan. - Huszonhat perc alatt sok mindent lehet csinálni! Megvitathatjuk ezalatt a legfontosabb erkölcsi és politikai kérdéseket, sőt megoldást is találhatunk rájuk! Huszonhat jól kihasznált perc többet ér, mint huszonhat tétlenül eltöltött esztendő! Mennyivel értékesebb néhány pillanat Pascal vagy Newton életéből, mint egy buta, értetlen ember egész él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e mire következtetsz ebből, te javíthatatlan fecsegő?... - kérdezte Barbicane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a következtetek, hogy még huszonhat percünk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huszonnégy - szólt közb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ánom, hát huszonnégy, ha annyira ragaszkodsz hozzá, kedves kapitányom - felelte Michel Ardan. - Huszonnégy perc alatt alaposan meg lehetne vi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hel - szakította félbe Barbicane -, utazás közben bőségesen lesz időnk a legsúlyosabb kérdések megvitatására. Most azonban készüljünk fel az indul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még nem készültün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szültünk, Michel, de még óvóintézkedésre van szükség, hogy lehetőség szerint gyengítsük az első lök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arra való a könnyen bezúzódó rekeszek közé eresztett víz? Nem véd meg bennünket eléggé a rugalmas vízrét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hogy igen, Michel - felelte halkan Barbicane. - De nem tudom egészen bizt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kis tréfa, mondhatom! - kiáltotta Michel Ardan. - Szóval te csak reméled?... De nem tudod biztosan!... És addig vártál ezzel a siralmas beismeréssel, míg bele nem gyömöszöltek ide bennünket! Én kiszállok inn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akarsz kiszállni?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igen! - mondta Michel Ardan. - Ez most már nehezen megy. Bent ülünk a vonatban, és huszonnégy perc múlva sípol a kalau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úsz perc múlva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utas pár pillanatig szótlanul egymásra meredt. Azután sorra vizsgálgatták az utasfülkébe bezárt tárgya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a helyén van - mondta Barbicane. - Most pedig döntsük el, mi volna számunkra a legügyesebb elhelyezkedés, hogy kibírjuk az indulásnál keletkező lökést. Mert éppenséggel nem mindegy, milyen helyzetben lesz a testünk; elejét kell vennünk, hogy túl gyorsan fejünk</w:t>
        <w:softHyphen/>
        <w:t>be tóduljon a v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 helyeselt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 ajánlotta rögtön tettre készen Michel Ardan - álljunk a fejünk tetejére, lábbal felfelé, mint a cirkuszi bohóc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 mondta Barbicane -, hanem feküdjünk az oldalunkra, így könnyebben ellenállunk a lökésnek. Ne felejtsék el, hogy abban a pillanatban, amikor az ágyúgolyót kilövik, nem sokat számít, hogy benne vagyunk-e vagy előtte. Majdnem egyre me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a csak „majdnem” egyre megy, akkor én máris megnyugodtam - felel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ja, Nicholl, helyesli ön az elgondolásomat?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képpen helyeslem - felelte a kapitány. - Még tizenhárom és fél percünk van.</w:t>
      </w:r>
    </w:p>
    <w:p>
      <w:pPr>
        <w:pStyle w:val="Normal"/>
        <w:spacing w:before="0" w:after="120"/>
        <w:jc w:val="both"/>
        <w:rPr/>
      </w:pPr>
      <w:r>
        <w:rPr>
          <w:rFonts w:eastAsia="Times New Roman CE" w:cs="Times New Roman CE" w:ascii="Times New Roman CE" w:hAnsi="Times New Roman CE"/>
          <w:sz w:val="24"/>
          <w:szCs w:val="24"/>
        </w:rPr>
        <w:t>- Ez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icholl! - kiáltott fel Michel. - Ez nem is emberi lény, ez egy másodperc-kronométer billegővel és nyolc lyukkal 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két társa már oda sem hallgatott. Bámulatos hidegvérrel tették meg az utolsó intéz</w:t>
        <w:softHyphen/>
        <w:t>kedé</w:t>
        <w:softHyphen/>
        <w:t>seket. Úgy rendezkedtek, mint két módszeres gondolkodású utas, aki ha felszáll egy vasúti kocsiba, rögtön azon van, hogy a lehető legkényelmesebben helyezkedjék el. Vajon miből lehetnek az idegeik ezeknek az amerikaiaknak, hogy a legirtózatosabb veszély közeledtére sem dobog hevesebben a szív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belsejében három erős, vastagon alápárnázott fekvőhely volt elhelyezve. Nicholl és Barbicane a fekvőhelyeket a mozgó padlót képező korong közepére tolta. Ide fekszik majd le pár perccel az indulás előtt a három uta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eközben egy pillanatig sem maradt veszteg. Fel-alá száguldott szűk börtönében, mint a ketrecbe zárt vadállat. Beszélgetett a barátaival, hívta a kutyáit, Dianát meg Bolygót - legutóbb ugyanis ezt a két mély értelmű nevet adta az ebe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e ide, Diana! Ide gyere, Bolygó! - csalogatta őket. - Majd ti megmutatjátok a holdbéli kutyusoknak, hogy a Földön milyen jól neveltek a kutyák! Váljatok becsületére a kutyák nemének! A teremburáját! Ha visszatérünk még valaha a Földre, majd magammal hozok egy „moon-dog”-keresztezést - az lesz csak aztán a csuda feltűn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öltéve, hogy vannak a Holdban kutyák! - mondot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vannak! - erősködött Michel Ardan. - Mint ahogy lovak, tehenek, szamarak, sőt tyúkok is vannak. Fogadok, hogy tyúkokat is találunk a Hold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z dollárba fogadok, hogy nem találunk!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om a fogadást, kapitány! - felelte Ardan, s belecsapott Nicholl kezébe. - Erről jut eszembe, hogy te már három fogadást vesztettél el az elnökkel. Ugyanis sikerült összehozni a vállalkozáshoz szükséges pénzt, az öntés is sikerült, és a Columbiadot baleset nélkül megtöltötték - ez pedig összesen 6000 doll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Nicholl. - Tíz óra harminchét perc tíz másodperc.</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rtem, kapitány. Nos, egy negyedórán belül további 9000 dollárt fizethetsz le az elnöknek. Négyezret azért fizetsz, mert a Columbiad nem fog felrobbanni, ötezret meg azért fizetsz, mert az ágyúgolyó 6000 mérföldnél magasabbra repül a leveg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énz nálam van - felelte Nicholl, kabátzsebére csapva. - Boldogan fiz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rendes ember vagy, Nicholl. Ezt én magamról nem állíthatom. Azért engedd meg, hogy kereken kimondjam: te voltaképpen csupa olyan fogadást kötöttél, ami nemigen látszott előnyösnek számo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 megnyered az első fogadást, akkor a Columbiad a lövedékkel együtt robban fel. Márpedig akkor Barbicane nincs többé, hogy kifizesse neked a dollár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n tétem a Baltimore-i Bankban van letétben - felelte egyszerűen Barbicane. - Ha Nichollnak nincs módjában felvenni, majd megkapják az örökös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ti micsoda gyakorlati észjárású emberek vagytok! - kiáltott fel Michel Ardan. - A tények emberei! Bámullak, ámde nem értelek benn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óra negyvenkét perc - mondta err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mint öt percünk van!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öt röpke kis percünk van még - válaszolta Michel Ardan. - És egy ágyúgolyóba vagyunk bezárva, egy 900 láb hosszú ágyúcső fenekén! Az ágyúgolyó alatt pedig 400 000 font lőgyapot van felhalmozva, s ez felér 1 600 000 font közönséges lőporral! És Murchison barátunk most kronométerrel a kezében figyeli a mutatót, ujja a villanykészülék kapcsolóján, számolja a másodperceket, s mindjárt felrepít bennünket a világűr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gyd abba, Michel, hagyd abba! - intette Barbicane komolyan. - Készüljünk fel hát. Pár másodpercünk van még, s itt az utolsó pillanat. Szorítsunk kezet, barátai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 kiáltott fel Michel Ardan. Nagyon meghatott volt, hiába titkolta. A három vakmerő férfiú a végső pillanat előtt összeölel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ten óvjon bennünket! - mondta a vallásos Barbicane. Michel és Nicholl leheveredett a fakorong közepére tolt fekvőhely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óra negyvenhat perc húsz másodperc! - mormolta 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húsz másodperc! Barbicane gyorsan eloltotta a gázt, s maga is a társai mellé hever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élységes csendben csak a kronométer másodperceket jelző ketyegése hallats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tózatos lökést éreztek... A lőgyapot elégésénél keletkezett hatmilliárd liter gáz kirepítette a lövedéket a világűrbe.</w:t>
      </w:r>
    </w:p>
    <w:p>
      <w:pPr>
        <w:pStyle w:val="Heading2"/>
        <w:rPr/>
      </w:pPr>
      <w:r>
        <w:rPr/>
        <w:t>2. AZ ELSŐ FÉL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örtént? Milyen hatással járt az irtózatos megrázkódtatás? Beváltak-e szerencsésen a lövedék tervezőinek leleményes elgondolásai? Felfogták-e a lökés erejét a rugók, a négy ütköző, a vízpárnák, a könnyen beszakadó rekeszek? Sikerült-e megbirkózni a 12 000 méteres kezdősebesség ellenlökésével? Hiszen ekkora sebességgel egy másodperc alatt végig lehetne száguldani egész Párizson, egész New Yorkon! A megrendítő jelenet ezer meg ezer szemtanújában rögtön felmerült ez a kérdés. Elfelejtették az utazás célját, már csak az utasokra gondoltak. S ha valaki - például J. T. Maston - egy pillantást vethetett volna ebben a másodpercben a lövedék belsejébe, vajon mit lá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ppenséggel semmit. Az ágyúgolyó belseje vaksötét volt. A hengerkúp alakú falak remekül ellenálltak a lökésnek. Még csak egy repedés, elgörbülés vagy torzulás sem keletkezett. A csodálatos lövedék a lőpor elégésének óriási magas hőfokában nem változott el, nem olvadt el, nem záporozott alá izzó alumínium esőként - mint ahogy tartotta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belsejében voltaképp alig volt valami rendetlenség. Egy-két tárgyat a lökés a kupola boltozatára repített, de a fontos berendezési tárgyak nem sérültek meg. Valamennyi tartókötél ép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zgó korongon, amely a rekeszek beszakadása s a víz kifolyása után lesüllyedt a fenékre, három emberi test feküdt: Barbicane, Nicholl és Michel Ardan mozdulatlan teste. Léleg</w:t>
        <w:softHyphen/>
        <w:t>zenek</w:t>
        <w:noBreakHyphen/>
        <w:t>e még? Vagy már csak egy fémkoporsó volna a lövedék... s három holttestet repít a világűr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erccel az ágyúgolyó kilövése után az egyik test megmozdult. A karok előrenyúltak, a fej felemelkedett, az embernek sikerült végre felébrednie. Michel Ardan magához tért. Végig</w:t>
        <w:softHyphen/>
        <w:t>tapogatta magát, hangosan köszörült egyet a torkán, aztán megszóla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hel Ardan épkézláb. Lássuk a többi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átor francia nagy nehezen feltápászkodott. De nem bírt megállni a lábán. Szédült, szeme elhomályosult a hirtelen feléje tóduló vértől. Tántorgott, mint a rész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rrr! - mondta. - Úgy érzem magam, mintha két üveg cortonit ittam volna. Ámbár azt jóval kellemesebb leny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igsimított néhányszor a homlokán, megdörzsölte a halántékát, és hangosan elkiáltot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choll!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ggódva figyelt. Semmi válasz. Még csak egy sóhajt sem hallott, ami jelezte volna, hogy társainak még dobog a szívük. Újból szólította őket. Csön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 mondta. - A fejük lágyára estek? Az ötödik emeletről? Eh, mit! - tette hozzá rendületlen bizakodással, mert ezt az embert semmi sem bírta megingatni. - Ahol egy franciának sikerül feltérdelni, ott két amerikai kétségtelenül talpra áll. De tisztázzuk először is a hely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érezte, hogy gyorsan visszatér bele az élet. Szívdobogása elcsendesedett, érverése olyan volt, mint máskor. Újabb erőfeszítést tett, s visszanyerte egyensúlyát. Végül sikerült fel</w:t>
        <w:softHyphen/>
        <w:t>tápászkod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vette zsebéből a gyufaskatulyát. Gyufát gyújtott. A gázcsaphoz közeledett a lánggal. A gáz meggyulladt. A tartály tehát nem sérült meg. Nincs gázömlés. Ezt különben is megérezte volna a szagáról. A hidrogénnel telített levegőben a gyufagyújtásnak is súlyos következményei lettek volna. A levegővel keveredő gáz robbanóhatása betetőzte volna a szerencsétlenséget, amelynek az induláskor keletkezett irtózatos lökés lett volna talán az első fejez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áz meggyújtása után Ardan társai fölé hajolt. A két férfi teste élettelenül hevert egymáson. Nichollé felül, Barbicane-é al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felemelte a kapitányt, a díványnak támasztotta, s erélyesen dörzsölni kezdte. Ez az ügyesen végzett masszázs életre keltette Nichollt. A kapitány felnyitotta szemét. S ugyan</w:t>
        <w:softHyphen/>
        <w:t>abban a pillanatban visszanyerte hidegvérét. Megragadta Ardan kezét, s körülné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Barbicane-nal? - kérd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kire rákerül a sor - felelte Michel Ardan nyugodtan. - Terajtad kezdtem, Nicholl, mert te voltál felül. Most aztán Barbicane-nal foglalkoz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an, Nicholl segítségével, felemelte a Gun Club elnökét, és ráfektette a díványra. Barbicane szemlátomást rosszabb állapotban volt, mint a társai. Teste véres volt, de Nicholl megnyug</w:t>
        <w:softHyphen/>
        <w:t>vással állapította meg, hogy csak a váll könnyű sérülése vérzik, a bőre horzsolódott le. A kapitány gondosan bekötözte a seb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ó hosszú ideje foglalkoztak már Barbicane-nal, de az elnök még mindig nem tért eszméletre. A két barát megijedt, s erélyesen dörzsölni kezdte az elnök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lélegzik - mondta Nicholl, fülét a sebesült mellére tapasz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lélegzik - felelte Ardan. - Úgy, mint akinek meglehetős gyakorlata van ebben a mindennapos műveletben. Dörzsöljük, Nicholl, dörzsöljük jó erő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két, szükség csinálta doktor oly jól dolgozott, hogy Barbicane végül mégiscsak eszméletre tért. Felnyitotta szemét, felült, megragadta a barátai kezét, s ez volt az első kérdé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pülünk,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társa egymásra nézett. Eszükbe se jutott, hogy a lövedék miatt nyugtalankodjanak. Első gondjuk az utas volt, s nem a va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pülünk-e, valóban? - ismételte meg a kérdést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szép csendesen pihenünk valahol Florida földjén?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setleg a Mexikói-öböl fenekén? - tette hozzá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csak az kellene! - kiáltott fel Barbicane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az a feltevés, hogy e két lehetőség közül az egyik bekövetkezhetett, magához térítette az elnök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 történt, egyelőre nem tudhatták, hogy mi a lövedék helyzete. Úgy tűnt, mintha minden teljesen mozdulatlan volna. Mivel el voltak zárva a külső környezettől, lehetetlen volt tisztázni ezt a kérdést. Talán a világűrben szállnak?... Vagy talán, rövid ívelés után, a lövedék visszaesett a Földre?... Vagy csakugyan a Mexikói-öbölbe zuhant?... A floridai félsziget olyan keskeny, hogy ez sem látszott lehetetlen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úlyos helyzetben voltak, s az utasok előtt egy igen érdekes kérdés merült fel, s erre a lehető leggyorsabban meg kellett találniuk a feleletet. Barbicane nagyon izgatott volt; bámulatos lelkierővel leküzdötte testi gyengeségét, és feltápászkodott. Figyelmesen hallgatózott. Kint mélységes csend honolt. Ez még nem bizonyított semmit, mert a vastag kárpitozáson át semmiféle földi zaj nem hatolhatott be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nak mégis feltűnt valami. A lövedék belsejében feltűnően magas volt a hőmérséklet. Az elnök kivett a védőtokból egy hőmérőt, s megnézte, hol áll a higanyszál. A műszer 45 Celsiust mut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kiáltott fel. - Repülünk! A lövedék forró falai ontják ezt a fullasztó meleget! A légrétegekkel való súrlódás hevítette fel a lövedéket! Meglátjátok, nemsokára alábbszáll a hőmérséklet, mert már az űrben repülünk! Most csaknem megfulladunk a melegben, de hamarosan metsző hideg lesz ideben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 Barbicane? - kérdezte Michel Ardan. - Teszerinted átrepültük volna már a légkör hatá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ra veszem, Michel. Figyelj csak ide. Most 10 óra 55 perc van. Körülbelül nyolc perce indultunk. Ha a súrlódás nem csökkentette volna a sebességünket, a földtekét körülvevő 16 mérföld magas légréteget 10 másodperc alatt átszeltü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 felelte Nicholl. - De mennyire becsüli ön a súrlódás következtében beállt sebesség</w:t>
        <w:softHyphen/>
        <w:t>csökken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ességünk egyharmaddal csökkent - felelte Barbicane. - Ez erős lassulást jelent, de számításaim szerint ennyinek kell lennie a csökkenésnek. Ha tehát a kezdősebességünk 11 000 méter volt, a légkör átrepülése után sebességünk 7332 méterre csökkent. Utunknak ezen a szakaszán mindenesetre túljutottunk, te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a mi kedves Nicholl barátunk mindkét fogadását elvesztette - mondotta Michel Ardan. - Elvesztette a 4000 dollárost, mert a Columbiad nem robbant fel, és elvesztette az 5000 dollárost is, mert a lövedék 6000 mérföldnél magasabbra emelkedett. Fizess,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pítsuk meg előbb, hogy mi a helyzet: aztán fizetek. Lehet, hogy Barbicane helyesen okoskodik, s hogy elvesztettem a 9000 dolláromat. De most egy új lehetőség jutott eszembe, amely az egész fogadást érvénytelenné tesz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gondol? - kérdezte türelmetlenül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 hogy a lőpor valami okból nem gyulladt meg, és el sem indu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ingettét, kapitány! - kiáltott fel Michel Ardan. - Ez oly képtelen ötlet, hogy akár az én agyamban is megszülethetett volna! Teljesen komolytalan! Hiszen a lökés félig-meddig agyoncsapott bennünket! Elfelejtetted, hogy én térítettelek eszméletre? Nem látod, hogy az elnök válla még most is vérzik, akkorát taszított rajta az ellenlök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d van, Michel - felelte Nicholl. - De volna egy kérdé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ttad te a detonációt? Irtózatos erősnek kellett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ottam - mondta Ardan meghökkenve. - Valóban: nem is hallottam a robban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ön, Barbicane? Ön hall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n sem hallo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én sem. Te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 mormolta az elnök. - Miért nem hallottuk a detonáci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rát elképedve bámult egymásra. Ez a jelenség semmivel sem magyarázható. A lövedék mégiscsak elindult - a kilövés viszont detonációval j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apítsuk meg mindenekelőtt, hogy hol vagyunk - mondta Barbicane. - Távolítsuk el a védőlemez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űvelet igen egyszerű: azonnal munkához láttak. A jobb oldali kémlelőablak fedőlemezeit tartó anyacsavarok fejét franciakulcs segítségével meglazították; a csavarok helyén maradt lyukat gumival ellátott tömítés zárta el. A külső lemez, mint a hajónyílásokon, rögtön leesett a zsanérra, s előtűnt a kémlelőablakot elzáró lencseüveg. A lövedék vastag falából szemközt ugyanilyen kémlelőablak nyílt, úgyszintén a mennyezetet képző süvegből s a lövedék feneké</w:t>
        <w:softHyphen/>
        <w:t>ből egy negyedik. Négy különböző irányból figyelhették tehát az utasok az oldalfal ablakain át az égboltot; a Föld és a Hold közvetlen megfigyelésére pedig a felső és az alsó ablaknyílás szolg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és két társa rögtön a szabaddá vált ablakhoz rohant. Az ablak azonban vak volt; az üvegen nem hatolt át fénysugár. Koromfekete sötétség vette körül a lövedéket. Barbicane egyszerre csak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arátaim, nem estünk vissza a Földre! Nem, nem süllyedtünk a Mexikói-öböl feneké</w:t>
        <w:softHyphen/>
        <w:t>re! Igen, a világűrben szállunk! Nézzétek csak, csillagok ragyognak az éjszakában! És a Föld között és miközöttünk sűrű sötétség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Éljen! - kiáltotta Michel Ardan és Nicholl egysze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űrű sötétség valóban azt bizonyította, hogy a lövedék elhagyta a Földet. Induláskor a Hold ragyogó fénye megvilágította a talajt, s ha a lövedék most valahol a Föld felszínén pihenne, az utasoknak látniuk kellene a holdfényes tájat. A sötétség azt is bizonyította, hogy a lövedék már áthaladt a levegőrétegen, mert a levegőben terjengő szétszórt fény a lövedék fémfaláról visszaverődött volna, márpedig ilyen jelenséget nem észleltek. Ez a fény megvilágította volna a kémlelőablak üvegét, de az az ablak sötét volt. Minden kétség eloszlott. Az utasok elhagyták a Föld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esztettem - ismerte el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én szívből gratulálok hozzá! - felelte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itt a 9000 dollár - mondta a kapitány, és kivett a zsebéből egy köteg bankj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djak nyugtát? - kérdezte Barbicane, amikor átvette a pén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rem, ha nem veszi rossz néven - felelte Nicholl. - Csupán a rend kedvé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Barbicane, mintha csak otthon, a cége pénztárában ülne, közönyös-komoly arccal elővette a zsebkönyvét, kiszakított egy tiszta lapot, s ceruzájával kiállította a szabályszerű nyugtát. Keltezte, aláírta, parafálta, s átnyújtotta a kapitánynak az írást, aki azt gondosan eltette a tárcáj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megemelte sapkáját, s némán meghajolt társai előtt. Hogy valaki így ragaszkodjék a formaságokhoz - s méghozzá ilyen körülmények között -, erre torkán akadt a szó. Soha életében nem látott ilyet: ez amolyan igazi „amerikai” dolog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és Nicholl az ügylet lebonyolítása után visszatért az ablakhoz. A csillagokat nézték: mint megannyi szikrázó pont tündököltek a fekete égen. A Hold keletről nyugat felé haladva, lassan emelkedett a zenit felé, s erről az oldalról nem volt látható. Ardan meg is jegy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ol a Hold? Talán meg sem jelenik a randevú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nyugtalankodj - felelte Barbicane. - A mi jövendőbeli glóbuszunk ott a helyén, de nem láthatjuk erről az oldalról. Nyissuk ki a másik oldalon is az abla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an a pillanatban, amikor Barbicane éppen el akart fordulni az ablaktól, hogy szabaddá tegye a kilátást a másik oldalon is, valami fényes test vonta magára a figyelmét. Egy óriási korong közeledett feléjük: föl sem lehetett becsülni hatalmas méreteit. A Föld felé néző arca mindjobban kifényesedett. Mintha valami kisebb Hold lett volna, amely visszaveri a nagy Hold sugarait. Hallatlan gyorsasággal közeledett, s úgy tűnt, mintha a lövedék röppályája átszelné a fényes test Föld körüli pályáját. A keringő mozgást végző test egyben a saját tengelye körül is forgott. Úgy viselkedett tehát, mint minden más égitest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 kiáltott fel Michel Ardan. - Hát ez micsoda? Egy másik löve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hallgatott. Meglepte és nyugtalanította ez a hirtelen feltűnt óriási test. Lehetséges, hogy találkoznak vele, s ennek szörnyű következményei lesznek: vagy az, hogy a lövedék eltérül pályájától, vagy pedig az összeütközés ereje megtöri lendületét, s a Föld felé taszítja; s végül még az is lehetséges, hogy az aszteroida vonzóereje menthetetlenül magához ragadja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rögtön megértette, milyen következményekkel járna, ha a három lehetőség közül bármelyik is bekövetkezik, így vagy amúgy, de mindenképpen azt jelenti, hogy a vállalkozás végzetes kudarccal végződik. Társai szótlanul tekintettek ki az űrbe. A közeledő test ijesztően növekedett, s az optikai csalódás folytán úgy tűnt, mintha a lövedék egyenesen szemberohanna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stenfáját! - kiáltotta Michel Ardan. - Mindjárt összeütközünk a másik vonatt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ösztönösen hátraugrottak. Irtózatos pillanat következett... de nem tartott sokáig. Alig néhány másodpercig. Az aszteroida pár száz méter távolságban haladt el a lövedék mellett, és máris eltűnt. Nem mintha a sebessége óriási távolságba ragadta volna: hanem azért, mert a Hold felé fordult arca hirtelen beleveszett a világűr vaksötétj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utat! - kiáltotta utána Michel Ardan, s megkönnyebbülten felsóhajtott. - No tessék! A végtelen világűr sem elég tágas, hogy egy szerény kis ágyúgolyó nyugodtan sétálhasson benne! No de ilyet! Majdhogy belénk ütközött ez a pöffeszkedő égitest! Mi volt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i volt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ingettét! Te mindent tud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egy egyszerű meteor volt - mondta Barbicane. - De egy igen nagy meteor, amelyet a Föld vonzóereje keringésre késztet a Föld kör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 ez? - kiáltott fel Michel Ardan. - Hát akkor a Földnek is két holdja van, mint a Neptunu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izony, kedves barátom, a Földnek is két holdja van, bár a köztudomás szerint egy holdja van csupán. De ez a másik holdja oly kicsiny, s oly nagy a sebessége, hogy a Föld lakói nem vehetik észre. Egy francia csillagász, Petit úr bizonyos zavaró hatásokból meghatároz</w:t>
        <w:softHyphen/>
        <w:t>hatta a másik hold létezését, és ki is számította az adatait. Petit megfigyelései szerint ez a meteor mindössze három óra és húsz perc alatt végzi el keringését a Föld körül. Tehát káprázatos a seb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 csillagász elfogadja ennek a holdnak a létezését?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állítom - felelte Barbicane. - De ha a csillagászok is találkoztak volna vele, úgy, mint mi, nem kételkedhetnének többé a létezésében. Igen kellemetlen lett volna ezzel a meteorral összeütközni. De azt hiszem, ez a találkozás lehetővé teszi, hogy megállapítsuk helyzetünket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 kérdezte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ismerjük a meteor távolságát. A találkozás pontján pontosan 8140 kilométerre voltunk a földgolyó felszín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öbb mint 2000 mérföldnyire! - kiáltott fel Michel Ardan. - Lepipáljuk annak a nyomorult kis földgolyónak minden gyorsvona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 mondta Nicholl, órájára tekintve. - Tizenegy óra. Tizenhárom perce hagytuk el az amerikai világré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zenhárom perce? Mindössze? - csodálkozott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 felelte Nicholl. - És ha a 11 000 méteres kezdősebességünk állandó lenne, csaknem 10 000 mérföldet tennénk meg óránké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nagyon érdekes, barátaim - mondta az elnök. - De még mindig van egy megoldatlan kérdés: miért nem hallottuk a Columbiad elsütésénél a detonáci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senki nem válaszolt. A beszélgetés elakadt. Barbicane egyre ezen a kérdésen törte a fejét, miközben azzal foglalatoskodott, hogy a falon levő másik oldalablakon is leeressze a védőlemezt. Ezzel is végzett, s a szabaddá vált üvegen át most betekintett a Hold. Ragyogó fénye bevilágította a lövedék belsejét. A takarékos természetű Nicholl eloltotta a már feleslegessé vált gázlángot. A gázvilágítás különben is csak zavarta volna az utasokat a csillagos térség megfigyelés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tányér tiszta fénnyel ragyogott. Sugarai most már nem a Föld párás légkörén szűrődtek át, hanem csak az üvegen, s ezüstös visszfényt hintettek a lövedék belsejébe. Az égbolt fekete kárpitján szinte még egyszer olyan fényesnek tűnt a Hold, mint máskor. Az éterben nem szóródik szét a fény: a Hold most nem homályosította el a szomszédságában levő csillagokat. Az égbolt ebben a megvilágításban egészen újszerű látványt nyújtott - olyan benyomást keltett, amelyet az ember a Földön el sem képzel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lhatjuk, milyen érdeklődéssel szemlélték a vakmerő utasok utazásuk végcélját, a Holdat. Földünk bolygója keringő mozgásában észrevétlenül közeledett a zenit felé. A zenit matematikai pontjára körülbelül 96 óra múlva kell elérkeznie. Az utasok most sem látták élesebben a Hold hegyeit, síkságait, egész domborulatát, mint ha a Föld valamelyik pontjáról nézték volna, de fénye az űrben csodálatosan erőssé vált. A holdtányér úgy fénylett most, mint valami platina tükör. A lövedék alatt egyre távolodó Föld lassan feledésbe merült az utasok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kapitány hívta fel elsőnek a figyelmüket, hogy lábuk alatt nemsokára eltűnik a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Michel Ardan. - Ne legyünk hálátlanok! Elhagyjuk hazánkat, vessünk hát rá még egy búcsúpillantást. Látni akarom még egyszer a Földet, mielőtt végképp eltűnik a szemem 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teljesíteni akarta bajtársa kívánságát: hozzáfogott tehát, hogy szabaddá tegye a lövedék fenekén levő ablakot, amelyen át közvetlenül megfigyelhetik a Földet. Nem kis munkába került a fakorong eltávolítása, mert a kilövés ereje a fenékre szorította. A fakorong darabjait óvatosan a falhoz támasztották - még szükség lehet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tűnt az ágyúgolyó alsó részén egy 50 centiméter átmérőjű kerek nyílás, amely rézarmatú</w:t>
        <w:softHyphen/>
        <w:t>rával megerősített, 15 centiméter vastag üveggel volt elzárva. Az üveg alatt csapszegek tartották az alumínium fedőlemezt. Barbicane kicsavarta az anyákat, meglazította a csavaro</w:t>
        <w:softHyphen/>
        <w:t>kat: a fedőlemez erre levált, s a lövedék belsejéből már ki lehetett tekin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az üvegre térdelt. Az üveg sötét volt, mintha nem is lenne átlát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 kiáltott fel Michel. - Hol a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van - mutatta Barbicane. - Ott a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ételkedett Ardan. - Ez a vékony, ezüstös sarló volna a Fö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bizony, Michel. Négy nap múlva lesz teliföld: a megérkezésünk pillanatában teljes lesz a földfogyatkozás. Most még vékony sarló formájában mutatkozik nekünk, de azután teljesen eltűnik: néhány napra elnyeli a fekete árny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olna a Föld? - hitetlenkedett még mindig Michel Ardan, s rámeresztette a szemét a szülőföldjéből látható keskeny gerez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magyarázata helyes volt. A lövedékhez viszonyítva a Föld most lépett az utolsó negyedébe. Oktánsában volt, s finom ívű sarló alakjában rajzolódott az éj fekete hátterére. A légkör széles rétegétől kékes fényt nyert: halványabb volt, mint a Hold sarlója, de oly hatalmasnak tűntek arányai, mintha valami óriási ív feszült volna az égboltra. Egyes pontjai, főleg a mélyedések, élesen meg voltak világítva, s ez magas hegyek jelenlétére mutatott. A fényes pontok időnként eltűntek: vastag foltok takarták el őket. Ilyen foltok a holdtányéron sosem láthatók. Ezek a foltok a földteke körül lebegő koncentrikus felhőgyűrűk v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olyan természeti jelenség folytán, amely a Holdon is észlelhető, amikor az oktánsaiban van, a Föld körvonala most teljes egészében látható volt. A hamvas fényhatásban elég jól látszott az egész korong, de halványabb volt a Hold hamvas fényénél. Könnyű megértenünk, hogy a Föld fénye miért volt gyengébb. A Holdon ez a jelenség onnan származik, hogy a Föld a Nap sugarait visszaveri a kísérőjére. Itt azonban a fordítottja történt: a Hold verte vissza a Nap sugarait a Földre. A Föld által visszavert fény körülbelül tizenháromszor erősebb, mint a Holdé: ez a két égitest különböző nagyságú felszínével függ össze. Ennek az a következ</w:t>
        <w:softHyphen/>
        <w:t>ménye, hogy a hamvas fényjelenségénél a földkorong sötét része homályosabban látszik, mint a holdtányér sötét része, mert ez a jelenség arányos a két égitest fényerejével. Hozzá kell még tennünk, hogy a Föld fényes sarlója hosszabbnak tűnt a korong körvonalánál. Ez csupán a fénylő tárgyak esetén bekövetkező optikai csalódás hat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íg az utasok a világűr sötét mélységét fürkészték, egyszerre csak hullócsillagok szikrázó kévéje bomlott ki a szemük előtt. Száz meg száz meteor izzott fel, amint érintkezésbe jutott a Föld légkörével. Tüzes fénycsóvák hasították át a sötétséget, s lángoló csíkokkal sávozták a földkorong hamvas fényben derengő részét. A Föld éppen napközeiben volt. December havában különösen gyakori jelenség a hullócsillag: volt, hogy a csillagászok 80 000 hulló</w:t>
        <w:softHyphen/>
        <w:t>csillagot számláltak meg óránként. Michel Ardan nem sokat tartott a jelenség tudományos magyarázatáról; inkább szerette volna olybá venni, hogy a Föld, íme, legtündöklőbb tűzijátékával búcsúztatja három távozó fi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yit láttak csupán az utasok a sötétbe merült földgolyóból, a Naprendszer e kisebb boly</w:t>
        <w:softHyphen/>
        <w:t>gó</w:t>
        <w:softHyphen/>
        <w:t>jából, amely a távolabbi bolygókról nézve úgy nyugszik le s kel föl, mint valami kicsiny hajnali vagy esti csillag! A földteke, a három utas szeretteinek lakóhelye már csak egy tovatűnő halovány sarló volt... láthatatlan pont a világűr végtelenség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rát némán, egybedobbanó szívvel nézte a tovatűnő Földet, míg a lövedék egyenletesen lassúdó sebességgel repült tovább. S egyszerre csak leküzdhetetlen álmosság vett erőt rajtuk. A testi kimerültség hatása jelentkezett? Az agyuk volt fáradt? Igen, ez lehetett az álmosság oka. A Földön töltött utolsó órák roppant izgalma meghozta az ellenh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 mondta Michel -, ha álmosak vagyunk, hát aludj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i-ki leheveredett a fekvőhelyére; a három utas nemsokára mély álomba m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ég egy negyedórát sem szundíthattak, amikor Barbicane hirtelen felült, s harsány kiáltással riasztotta fel társ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ájöttem! -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re jöttél rá? - kérdezte Michel Ardan, s leugrott fekvőhely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ért nem hallottuk a Columbiad elsütésénél a detonáci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miért?...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lövedék sebessége nagyobb volt, mint a hangé!</w:t>
      </w:r>
    </w:p>
    <w:p>
      <w:pPr>
        <w:pStyle w:val="Heading2"/>
        <w:rPr/>
      </w:pPr>
      <w:r>
        <w:rPr/>
        <w:t>3. AZ UTASOK BERENDEZKE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ülönös, de nyilván helyes magyarázat meghallgatása után a három barát ismét mély álomba merült. Hol találhattak volna az alváshoz nyugodtabb, békésebb helyet? A Földön, a városi házakban, a falusi kunyhókban, ahol a földkéreg legkisebb rengését is megérzik? A tengeren, valamely hajón, amelyet a hullámok dobálnak, s ahol minden csupa mozgás? Vagy a levegőben, ahol a váltakozó sűrűségű légrétegek között állandóan himbálózik a léggömb? Csak ebben, a világűr tökéletes csendjében úszó fülkében lelhettek az utasok tökéletes pihenőt. A három kalandos utas álma talán sohasem ért volna véget, ha december 2-án reggel hét óra tájt, nyolc órával az indulás után váratlan zaj nem riasztja fel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i volt ez a zaj? Jól ismert kutyaug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tyák! A kutyusok! - kiáltotta Michel Ardan, s máris talpo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heztek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ingettét! - felelte Michel. - Megfeledkeztünk ról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vannak?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eresgélni kezdték őket, s az egyiket meg is találták. Diana a dívány alatt kuksolt. Halálra rémült az induláskor kapott lökéstől, meglapult búvóhelyén, mígnem az éhségtől végre megjött a hang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edves Diana egészen meg volt zavarodva, s nagy nehezen lehetett csak előcsalogatni a dívány alól. Michel Ardan hízelkedő szavakkal bizta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 ide, Diana - mondta -, gyer ide, kis kutyám! Tudod-e: meg fognak ám emlékezni a te történetedről a kutyaság krónikáiban! A pogány Anubisz istennek adtak téged társul, a keresztények pedig Szent Rókus barátjául rendeltek! Az alvilág istene téged is méltán ércbe önthet, mint a Jupiter kutyáját, amelyet egy csók ellenében a szép Európénak ajándékozott! Olyan híres leszel, Diana, hogy a Szent Bernát-hegyi hős kollégáid nevét is elhomályosítod! A világűrben repülsz most, kutyuskám, s tudod, mi vár rád? Te leszel talán a holdbéli kutyák ősanyja: Éva! S te fogod igazolni Toussenelnak azt a mondását: „Kezdetben teremtette Isten az embert, s látván, hogy ő igen gyenge, adta vala néki a kutyát!” Gyer ide, Di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juk, hízelgett-e Dianának ez a beszéd vagy sem: lassan-lassan közeledett a gazdájához, s panaszosan nyöször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m! Éva őnagysága már előkerült - mondta Barbicane. - De hol van Ád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dámnak is itt kell lennie valahol! - felelte Michel Ardan. - Mégpedig a közelben! Hívjuk csak! Bolygó! Gyér ide, Bolyg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Bolygó csak nem mutatkozott. Diana meg egyre szűkölt. Az utasok megállapították, hogy nem sebesült meg: jóízű eledelt tettek elé, s erre abbahagyta a szűköl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olygót azonban sehol sem találták. Jó sokáig keresgélték még, amikor végre felfedezték a kutyát a lövedék egyik felső rekeszében, ahová, érthetetlen módon, feldobta az ellenlökés. Szegény pára siralmas állapotban volt, szánalom volt ráné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dögbe is! - mondta Michel. - Füstbe ment a tenyésztési terv!</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Óvatosan lehozták a szegény kutyát. Az ellenlökés nekivágta a boltozatnak, összezúzódott a feje, alig volt remény, hogy felépüljön. Egy vánkoson kényelmes fekvőhelyet készítettek neki, s ekkor a szegény állat felsóhaj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polni fogunk, Bolygó! - vigasztalta Michel. - Felelősek vagyunk az életedért. Fél karomat odaadnám, hogy egy lábadat megmentsem, szegényké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zzel pár korty vizet tett elébe. A kutya mohón ny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ebesült gondos ellátása után az utasok folytatták a Föld és a Hold figyelmes szemlélését. A Föld már csak egy hamvas fényű korongnak látszott, melyet a tegnapinál is keskenyebb sarló szegélyezett. Az egyre jobban kigömbölyödő Holdhoz hasonlítva még így is óriási terjedelmű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ingettét! - szólalt meg ekkor Michel Ardan. - Bosszantó, hogy nem akkor indultunk, amikor „teliföld” van, vagyis amikor a mi földgolyónk a Nappal szemben 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kkor egészen új megvilágításban láthattuk volna a világrészeket és a tengereket. A tenger tündökölt volna a Nap sugaraiban, a földrészek pedig sötétebbek lettek volna, olyasformán, mint ahogy némely térképen ábrázolják a világrészeket. Szerettem volna látni az Északi- meg a Déli-sarkot, hiszen ember szeme még soha nem lá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elhiszem! - felelte Barbicane. - Igen ám, de ha a Föld szemben áll a Nappal, akkor újhold van, vagyis a Hold láthatatlanná válik a Nap fényes sugaraiban. Márpedig nekünk fontosabb, hogy az utazásunk célpontját lássuk, mint a kiindulási pont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Barbicane - felelte Nicholl kapitány. - Különben is, ha már megérkeztünk a Holdba, bőségesen lesz időnk a hosszú holdbéli éjszakák alatt megfigyelni a földtekét, ahol ember</w:t>
        <w:softHyphen/>
        <w:t>társaink nyüzsö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mbertársaink? - kérdezte Michel Ardan. - Dehogyis! Most már ők éppoly kevéssé embertársaink, mint a Hold-lakók! Mi egy új világban lakunk, a lövedékben, s ennek a világnak rajtunk kívül nincsen más lakója! Én Barbicane embertársa vagyok, Barbicane meg Nichollnak az embertársa! Hármunkon túl, hármunkon kívül véget ért számunkra az emberiség. Mi vagyunk ennek a mikrokozmosznak az egyetlen lakói, mindaddig, míg egyszerű Hold-lakókká vá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körülbelül 80 óra múlva bekövetk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ez mit jelent?... - kérdez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hogy most fél kilenc van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akkor én semmi akadályát sem látom annak, hogy azonnal megreggelizzünk - vágott vissz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az új égitest lakói sem lehettek meg evés nélkül, az ő gyomruk is alá volt vetve az éhség parancsoló törvényeinek. Michel Ardan, francia lévén, kinevezte magát főszakácsnak, s nem is akadt senki, aki tőle ezt a fontos tisztséget elvitatta volna. A gázláng elég meleget adott, hogy főzni lehessen rajta; az élelmiszerládából előkerült mindaz a nyersanyag, ami ehhez az első ünnepi lakomához kel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i három csésze forró vízben feloldott, kitűnő Liebig kockákból készült, pompás húslevessel kezdődött, amelyek anyagát a pampák kérődzőinek legízesebb részei szolgáltatták. A húsleves után néhány szelet hidraulikus préssel összesajtolt bifsztek következett: a pecsenye olyan puha, olyan zamatos volt, mintha a Café Anglais konyhájából került volna ki. A dús képzelőerővel megáldott Michel ráadásul azt állította, hogy a bifsztek „angolosan” kész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ús után konzervfőzelék következett. „Frissebb, mint a frissen szedett” - mondta a szeretetre méltó Michel. Utána tea volt, s amerikai módra készült vajas piritós. A teáról egyhangúlag megállapították, hogy egészen kitűnő: annak a legeslegjobb minőségű teának forrázata volt, amelyet az orosz cár küldött az utasok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akomát végezetül egy palack finom francia bor koronázta: ez persze csak úgy „véletlenül” került az élelmiszer-raktárba. A három barát a Föld és bolygója egyesülésére ürítette poha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Nap, amely Burgundia halmain ezt a tüzes bort érlelte, mintha nem érte volna be ezzel, a lakoma végén maga is megjelent. A lövedék ebben a percben lépett ki a földteke árnyék</w:t>
        <w:softHyphen/>
        <w:t>kúpjából. Minthogy a Hold keringési pályájának síkja szöget alkot a Nap látszólagos pályájának síkjával, a Nap ragyogó sugarai most egyenesen belövellték a fenéken levő ablak lencseüveg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 kiáltott fel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Barbicane. - Erre vár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a Földnek a világűrbe vetett árnyékkúpja messzebbre nyúlik, mint a Ho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jóval messzebbre, ha számításon kívül hagyjuk a légköri fénytörést - mondta Barbicane. - A Hold azonban csak akkor lép a Föld árnyékába, ha a három égitest, a Föld, a Nap és a Hold középpontjai egy vonalban vannak. Ez akkor következik be, amikor telihold idején a Hold a hold- és a nappálya közös metszéspontján, az úgynevezett csomópontban tartózkodik. Csak ilyenkor lehetséges holdfogyatkozás. Ha mi akkor indulunk, amikor éppen holdfogyatkozás van, sötétségben tesszük meg az egész utat. S ez kellemetlen l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ámbár igaz, hogy a világűrben repülünk, de a napsugárban fürdő lövedék össze</w:t>
        <w:softHyphen/>
        <w:t>gyűjti a fényt és a meleget. S mit jelent ez? Gázmegtakarítást. S ez mindenféle szempontból igen fontos a mi számun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csakugyan, a lövedék úgy felmelegedett és kivilágosodott a Nap sugaraiban - a Nap fényét és hőfokát most nem enyhítette a légkör -, mintha a télből hirtelen a tavaszba repült volna át. Felülről a Hold, alulról a Nap tündöklő fénye áradt a kabin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llemes itt - jegyezte meg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iszem! - kiáltott fel Michel Ardan. - Ha egy kis televényföldet teregetnénk erre a mi alumínium planétánkra, huszonnégy óra alatt megteremne rajta a zöldborsó. Csak attól tartok, hogy megolvadnak a lövedék fal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élj ettől, kedves barátom - felelte Barbicane. - A lövedék a mostaninál sokkal magasabb hőfokot viselt el, amikor átsuhant a levegőrétegen. Csöppet sem csodálkoznék, ha a floridai nézőközönség szemében izzó meteornak tűn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J. T. Maston nyilván azt gondolja, hogy megsültünk ideb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azon csodálkozom - felelte Barbicane -, hogy valóban nem sültünk meg. Ezzel a veszéllyel nem is számol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tartottam tőle - jegyezte meg nyugodtan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egy szóval sem említetted előttünk! Pompás ember vagy, kapitányom! - kiáltott fel Michel, s megszorította a bajtársa kez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közben hozzálátott a berendezkedéshez a fülkében, mintha sohasem akarná elhagyni. Emlékszünk arra, hogy a légi vagon fenekének 54 négyzetláb volt a területe, magas</w:t>
        <w:softHyphen/>
        <w:t>sága pedig a boltozat tetejéig 12 láb. Belseje igen ötletesen volt berendezve. A műszereknek és az utazásnál szükséges szerszámoknak megvolt a maguk külön helyük, semmi sem volt útban, s így a három utasnak bizonyos mozgási szabadsága volt a lövedékben. A fenék egy darabjába vastag üvegablak volt beleillesztve, amely nagyobb súlyt is jól megbírt. Barbicane és társai úgy jártak rajta, mint a kemény padlón. Most a Nap sugarai egyenesen belövelltek az ablakon, s alulról világították meg a lövedék belsejét: ezáltal különös fényhatás kelet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megvizsgálták, milyen állapotban van a víztartály és az élelmiszeres láda belseje. Az ellenlökés elhárítására alkalmazott berendezések folytán a tartályokban nem esett semmi kár. Bőségesen el voltak látva élelemmel: a három utasnak egy esztendeig nem okozott gondot a táplálkozás. Barbicane ugyanis biztosítani akarta az ellátást arra az esetre, ha a lövedék a Hold valamely teljesen terméketlen részén kötne ki. A víz és az 50 gallon pálinka csupán két hónapra futotta. A csillagászok azonban legutóbbi megfigyeléseik alapján arra hivatkoztak, hogy a Holdnak is maradt valamelyes légköre, egy nem nagy kiterjedésű, sűrű levegőréteg, legalábbis a völgyekben, és ott patakoknak, forrásoknak is kell lenniük, így hát az utazás alatt és a Holdon való megtelepülés első esztendejében sem éhség, sem szomjazás nem fenyegeti a vakmerő felfedez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volt a helyzet a lövedék belsejének levegőjével? A levegőjük is biztosítva volt. A Reiset-Regnault-féle oxigénfejlesztő készüléket két hónapra elegendő káliumklorát táplálta. Ez természetesen egy bizonyos méretű gázfogyasztással járt, mert a vegyszert 400°-on felüli hőmérsékleten kellett tartani. De a gázkészlet is elegendő volt. Az önműködő készülék egyébként csak némi ellenőrzést igényelt. A káliumklorát a magas hőmérsékleten átalakul klórkálivá, s a benne levő oxigén felszabadul. Mit lehet nyerni a 18 font káliumkarbonátból? 7 font oxigént: ez fedezi a lövedék utasainak mindennapos szükségl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elég pótolni az elfogyasztott oxigént: le kell kötni a légzés által termelt szénsavat is. Nos, a lövedék belsejében a levegő már tizenkét órája telítődött ezzel a halált hozó gázzal, amely a belélegzett oxigén által a vérben végbemenő égési folyamat termé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vette észre, hogy romlott a levegő. Egyszerre csak látta, hogy Diana nehezen, lihegve szedi a lélegzetet. A szénsav ugyanis, nagyobb fajsúlya következtében a lövedék fenekén gyülemlett fel - azonos jelenség észlelhető a híres Kutya-barlangban is. Szegény Diana feje lekonyult - ő hamarabb szenvedett a szénsav jelenlététől, mint a gazdái. Nicholl kapitány máris igyekezett orvosolni ezt az állapotot. Kálilúgot tartalmazó edényeket helyezett el a lövedék fenekén, s egy darabig kavargatta a vegyszert. Ez az anyag elnyeli a szénsavat, s teljesen le is köti: ezzel az eljárással a lövedékben megtisztult a leveg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ost a műszerek átvizsgálása következett. A hőmérőknek és a barométereknek nem esett bajuk, egy minimumhőmérő kivételével, amelynek eltörött az üvege. Egy vattával bélelt dobozból kivették a kitűnő fémbarométert, és felakasztották a falra. A készülékre termé</w:t>
        <w:softHyphen/>
        <w:t>sze</w:t>
        <w:softHyphen/>
        <w:t>tesen csak a lövedék belsejében levő levegő nyomása hatott, és csak azt jelezte. Megmutatta a benti levegő páratartalmát is. Pillanatnyilag a mutató 765 és 760 milliméter között ingadozott. Vagyis „szép idő” volt odab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iránytűket is vitt magával: ezek is sértetlenek voltak. Érthető, hogy a mostani helyzetben az iránytűk mutatója teljesen megbolondult: irányuk nem volt állandó. A lövedék ugyanis akkora távolságban volt már a Földtől, hogy a mágneses sark nem hatott észlelhetően a műszerre. Lehetséges azonban, hogy a Hold felületére vitt iránytű különleges jelenségeket fog jelezni. Mindenesetre érdekes lesz megállapítani, érvényesül-e vajon a Föld bolygóján is a mágneses h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gondosan átvizsgálták a magasságmérőt, amellyel majd megmérik a Holdon levő hegyek magasságát, a szextánst, amely a Nap magasságának megmérésére szolgál, a teodolitot - térképezésnél használt háromszögellési műszert - és a távcsöveket, amelyeknek nagy hasznát veszik majd, midőn a Holdhoz közele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zeket a műszereket gondosan megvizsgálták, s megállapították, hogy az indulásnál keletkezett lökés nem tett kárt benn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ziszerszámok, kapák, csákányok, a különféle eszközök, amiket Nicholl különös gonddal állított össze, valamint a különféle magvakkal telt zsákok s a facsemeték, amelyeket Michel Ardan akart meghonosítani a Hold térségein, mind a helyükön voltak, a lövedék felső részében. Valóságos kis magtár volt ez, tele olyan holmival, amit a szertelen francia halmozott itt fel. Jóformán senki se tudta, mindez mire való, s a vidám fickó nem magyarázkodott. A lövedék falába szegecselt hágcsókon időnként felmászott ebbe a lomtárba, amelynek ellen</w:t>
        <w:softHyphen/>
        <w:t>őrzését magának tartotta fenn. Folyvást rendezett, rakosgatott, gyorsan bele-belenyúlt olykor egy-egy titokzatos dobozba, s közben, rettentő hamisan, valami régi francia dalocskát dúdolt, hogy vígabban menjen a dolo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égedetten állapította meg, hogy a rakétákban és a többi felszerelésben sem esett kár, s ez nagyon fontos volt. A hatalmas töltésű rakéták arra kellettek, hogy lassítsák a lövedék zuhanását, amikor majd ez túljut a két vonzóerő semleges pontján, s a Hold hatósugarába érve, a Hold felületére esik. Az esés sebessége egyébként csak a tizedrésze lesz annak a sebességnek, amellyel a lövedék a Föld felületére esne. Ennek oka a két égitest tömegének különböző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ki meg volt elégedve a vizsgálat eredményével. Az utasok ismét visszatértek az ablakokhoz, s az oldalfalak és a fenék nyílásán át vizsgálták a világű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az a látvány, mint az éjjel. Az éggömb sűrűn tele volt hintve csillagokkal. S a csillagok oly csodálatos tisztán tündököltek, hogy megőrjíthették volna a csillagászt! Egyik oldalon a Nap tüzelt, mint valami kohó izzó szája: vakítóan fényes korongja sugárkorona nélkül rajzoló</w:t>
        <w:softHyphen/>
        <w:t>dott a fekete égre. A másik oldalon a Hold verte vissza a napfényt. Mozdulatlannak tűnt a csillagok sokaságában. Az égboltozat sötétjén egy nagy folt derengett, mintha lyuk lett volna a firmamentumon, a folt szélén még látható volt a vékony, ezüstös karéj: ez volt a Föld. Imitt-amott csillagfelhők halmaza, mintha szikrázó hópelyhekből állt volna össze, s a zenittől a nadírig ívelt a szinte tapinthatatlanul finom csillagporból álló gyűrű: a Tejútrendszer, amely</w:t>
        <w:softHyphen/>
        <w:t>ben a Nap csupán negyedrendű csillagnak számí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nem tudtak betelni ezzel az emberi szemnek annyira új látvánnyal. Nincs az a toll, amely ezt a képet csak megközelítőleg is leírhatná! Mennyi gondolatot ébresztett az utasokban ez a látvány! Mily ismeretlen érzéseket fakasztott lelkük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hatalmas benyomás arra ösztönözte Barbicane-t, hogy megírja utazásuk történetét. Máris hozzáfogott az indulás óta tapasztalt események óráról órára való feljegyzéséhez. Nyugodtan rótta nagy, szögletes betűit, s a maga kissé száraz, kereskedelmi stílusában megörökítette élményei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íg Barbicane az írással volt elfoglalva, Nicholl a röppályára vonatkozó képleteit ellenőrizte. Szédületes ügyességgel végezte a különböző számtani műveleteket. Michel Ardan előbb Barbicane-nal próbálkozott beszélgetni, de ez még csak nem is válaszolt. Aztán Nicholl-lal csevegett volna, de a kapitány oda sem figyelt. Ekkor Dianához intézte szavait, ámde Diana egy kukkot sem értett az elméleteiből, úgyhogy Michel végül már arra kényszerült, hogy saját magával társalogjon: kérdezett és felelt, jött-ment a kabinban, ezer dologgal foglalkozott, hol az alsó ablak fölé hajolt, hol meg a lövedék csúcsában gubbasztott, s közben folyton dudorászott. Ő képviselte ebben a kis világban a francia elevenséget és beszédességet, s elhihetjük, hogy méltó képviselője volt nemzet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 helyesebben mondva: az a tizenkét órás időköz, amikor a Földön nappal van - bőséges és ízletesen elkészített vacsorával végződött. Semmi olyan dolog nem történt még, ami az utasok bizakodó kedvét lelohasztotta volna. A legszebb reményekkel, a biztos siker tudatában hajtották álomra fejüket, s míg ők csendesen pihentek, a lövedék egyenletesen csökkenő sebességgel repült az égi úton.</w:t>
      </w:r>
    </w:p>
    <w:p>
      <w:pPr>
        <w:pStyle w:val="Heading2"/>
        <w:rPr/>
      </w:pPr>
      <w:r>
        <w:rPr/>
        <w:t>4. EGY KIS ALGEB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szaka semmi különös esemény nem történt. Őszintén szólva, az „éjszaka” szó itt nem helyénvaló. A lövedék helyzete a Naphoz viszonyítva nem változott. Csillagászatilag véve, az ágyúgolyó alsó részén nappal volt, a felső részén pedig éjszaka. Ebben az elbeszélésben ezentúl olyan értelemben használjuk tehát ezt a két szót, hogy azt az időtartamot fejezik ki, amely a Földön napkelte és napnyugta között elte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nyugodtan aludtak. Semmi sem zavarta mély álmukat, mert az óriási sebességgel haladó lövedék teljesen mozdulatlannak tűnt. Rezdülés sem jelezte száguldását az 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ly gyors is a helyváltoztatás, semmi érezhető hatással sincs a szervezetre, ha a mozgás légüres térben megy végbe, vagy ha a testtel együtt a levegő is mozog. Van-e olyan ember, aki észreveszi, hogy a Föld óránként 10 800 kilométer sebességgel ragadja tova? A mozgás ilyen körülmények között éppoly kevéssé „érezhető”, mint a nyugalom. Minden test közömbös iránta. A nyugalmi helyzetben levő test mindaddig mozdulatlan marad, míg valamely idegen erő el nem mozdítja. A mozgó test pedig addig nem áll meg, míg útján valami akadály meg nem állítja. A mozgás vagy a nyugalom iránt való közömbösség: a tehetetlenségi er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be zárt Barbicane és társai is azt hihették volna tehát, hogy mozdulatlanul állnak. Ugyanez lett volna a hatás, ha a lövedék külső részén helyezkednek el. Ha nem nagyobbodik felettük egyre a Hold, s ha nem zsugorodik össze alattuk a Föld, megesküdtek volna, hogy egy helyben lebe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3-án reggel vidám, de egész váratlan zajra ébredtek. Kakaskukorékolás verte fel a fülke csend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elsőnek ugrott ki az ágyból. Felmászott a lövedék csúcsára, s lecsapta egy láda fedel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llgatsz! - szólt halkan. - Ez az állat még leleplez engem! Nicholl és Barbicane szeméből is elszállt az 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t ez? Kakas?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hogyis kakas, kedves barátom! - vágott vissza rögtön Michel. - Én kedveskedtem nektek egy kis falusi ébresztő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zt mondván, megeresztett egy pompás kikerikit. A legpeckesebb kakasnak is becsületére vált volna. A két amerikai elnevette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tehetségesen csináltad - mondta Nicholl, gyanakvó pillantást vetve társ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Michel. - Otthoni tréfás szokás. A franciák nagyon szeretik ezt. A legjobb tár</w:t>
        <w:softHyphen/>
        <w:t>saságban is szokás kukorékolni. - Rögtön másra terelte a beszélgetést: - Tudod-e, Barbicane, egész éjjel mire gondol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felelte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ambridge-i barátaink jártak folyvást az eszemben. Észrevehetted már, hogy egy szó nem sok, de annyit sem értek az egész matematikából. Teljességgel lehetetlen tehát rájönnöm, hogyan is számíthatták ki ezek a tudós csillagvizsgálók, mekkora kezdősebességgel kell haladnia a lövedéknek a kilövés pillanatában, hogy megérkezzék a Hold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letve arra a semleges pontra, ahol a Föld és a Hold vonzóereje semlegesítik egymást. Bizonyára így gondolod - felelte Barbicane. - Mert ezen a ponton túl, amely körülbelül a röppálya kilenctized részén van, a lövedék, súlyánál fogva, egyszerűen leesik a Hol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m légyen - felelte Michel. - De megismétlem a kérdésemet: hogyan tudták kiszámítani a kezdősebes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könnyebb ennél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is el tudtad volna végezni ezt a számítást? - kérdez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Magunk számítottuk volna ki Nicholl-lal, ha a csillagvizsgáló meg nem takarítja nekünk ezt a fárad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d, édes öregem - mondta Michel -, én inkább darabokra vágattam volna magamat, semhogy nekiüljek megoldani ezt a felad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nem tudsz algebrát - felelte nyugodtan Barbicane.</w:t>
      </w:r>
    </w:p>
    <w:p>
      <w:pPr>
        <w:pStyle w:val="Normal"/>
        <w:spacing w:before="0" w:after="120"/>
        <w:jc w:val="both"/>
        <w:rPr/>
      </w:pPr>
      <w:r>
        <w:rPr>
          <w:rFonts w:eastAsia="Times New Roman CE" w:cs="Times New Roman CE" w:ascii="Times New Roman CE" w:hAnsi="Times New Roman CE"/>
          <w:sz w:val="24"/>
          <w:szCs w:val="24"/>
        </w:rPr>
        <w:t xml:space="preserve">- Ó, ó! Ezek az </w:t>
      </w:r>
      <w:r>
        <w:rPr>
          <w:rFonts w:eastAsia="Times New Roman CE" w:cs="Times New Roman CE" w:ascii="Times New Roman CE" w:hAnsi="Times New Roman CE"/>
          <w:i/>
          <w:iCs/>
          <w:sz w:val="24"/>
          <w:szCs w:val="24"/>
        </w:rPr>
        <w:t>x</w:t>
      </w:r>
      <w:r>
        <w:rPr>
          <w:rFonts w:eastAsia="Times New Roman CE" w:cs="Times New Roman CE" w:ascii="Times New Roman CE" w:hAnsi="Times New Roman CE"/>
          <w:sz w:val="24"/>
          <w:szCs w:val="24"/>
        </w:rPr>
        <w:t>-falók! Azt hiszik, hogy az algebrával mindent meg lehet ol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csak, Michel - felelte Barbicane -, azt hiszed, hogy kalapács nélkül lehet vasat kovácsolni? Vagy eke nélkül szán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lig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pedig az algebra éppoly szerszám, mint az eke vagy a kalapács. S igen kitűnő szerszám annak, aki alkalmazni tud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komolyan mond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gkomolyab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sználhatnád az én jelenlétemben is ezt a szerszám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érdekel, miért 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t is megmutathatnád, hogyan számították ki a csillagászok a mi lövedékünk kezdő</w:t>
        <w:softHyphen/>
        <w:t>sebesség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mutathatom, kedves barátom. Ha számításba veszem a probléma minden elemét, a Föld középpontjának távolságát a Hold középpontjától, a Föld sugarát, a Föld tömegét és a Hold tömegét - pontosan megállapíthatom, mégpedig egy egyszerű képlettel, hogy mekkora kezdő</w:t>
        <w:softHyphen/>
        <w:t>sebességgel kell haladnia a lövedé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ssuk a kép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járt meglátod. Csakhogy én neked nem azt a görbét adom meg, amelyet az ágyúgolyó a Hold és a Föld között valóban leír, ha számításba vesszük a két égitest keringő mozgását a Nap körül. Nem. Én a két égitestet mozdulatlannak tekintem - számunkra ez is megfel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különben annak a feladatnak a megoldásával próbálkoznánk, amelyet „háromtest-problémának” neveznek. Márpedig az integrálszámítás nincs még azon a fokon, hogy ezt megoldhass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lám! - csúfolódott Michel Ardan. - Ezek szerint a matematikusok sem mondották ki az utolsó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nem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A Hold-lakók talán már messzebbre jutottak az integrálszámításban! Egyébként mi is az az integrálszámí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ifferenciálszámítás fordítottja - felelte komolyan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szé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s szavakkal: az a számítás, amellyel olyan véges mennyiségeket keresünk, amelyeknek ismert a differenciálhányado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aztán legalább egész világos - felelte Michel roppant elégedett arcc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 folytatta Barbicane - papírt, ceruzát ide, s fél órán belül megtalálom a kívánt kép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az elnök, ezeket mondván, máris munkába merült. Nicholl a térséget figyelte, Michelre hagyván a reggelikészítés gond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órába se telt, és Barbicane felemelte fejét. Michel Ardan elé tolta az algebrajelekkel teleírt papírlapot, amelynek közepén ez az általános képlet ál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drawing>
          <wp:inline distT="0" distB="0" distL="0" distR="0">
            <wp:extent cx="26797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79700" cy="457200"/>
                    </a:xfrm>
                    <a:prstGeom prst="rect">
                      <a:avLst/>
                    </a:prstGeom>
                  </pic:spPr>
                </pic:pic>
              </a:graphicData>
            </a:graphic>
          </wp:inline>
        </w:drawing>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 mit jelent ez? - kérdezte Michel.</w:t>
      </w:r>
    </w:p>
    <w:p>
      <w:pPr>
        <w:pStyle w:val="Normal"/>
        <w:spacing w:before="0" w:after="120"/>
        <w:jc w:val="both"/>
        <w:rPr/>
      </w:pPr>
      <w:r>
        <w:rPr>
          <w:rFonts w:eastAsia="Times New Roman CE" w:cs="Times New Roman CE" w:ascii="Times New Roman CE" w:hAnsi="Times New Roman CE"/>
          <w:sz w:val="24"/>
          <w:szCs w:val="24"/>
        </w:rPr>
        <w:t xml:space="preserve">- Ez azt jelenti - felelte Nicholl -, hogy: egykettedszer zárójel nagy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négyzet mínusz nagy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null négyzet, zárójel zárva, egyenlő </w:t>
      </w:r>
      <w:r>
        <w:rPr>
          <w:rFonts w:eastAsia="Times New Roman CE" w:cs="Times New Roman CE" w:ascii="Times New Roman CE" w:hAnsi="Times New Roman CE"/>
          <w:i/>
          <w:iCs/>
          <w:sz w:val="24"/>
          <w:szCs w:val="24"/>
        </w:rPr>
        <w:t>ns</w:t>
      </w:r>
      <w:r>
        <w:rPr>
          <w:rFonts w:eastAsia="Times New Roman CE" w:cs="Times New Roman CE" w:ascii="Times New Roman CE" w:hAnsi="Times New Roman CE"/>
          <w:sz w:val="24"/>
          <w:szCs w:val="24"/>
        </w:rPr>
        <w:t xml:space="preserve">-szer szögletes zárójel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per </w:t>
      </w:r>
      <w:r>
        <w:rPr>
          <w:rFonts w:eastAsia="Times New Roman CE" w:cs="Times New Roman CE" w:ascii="Times New Roman CE" w:hAnsi="Times New Roman CE"/>
          <w:i/>
          <w:iCs/>
          <w:sz w:val="24"/>
          <w:szCs w:val="24"/>
        </w:rPr>
        <w:t xml:space="preserve">x </w:t>
      </w:r>
      <w:r>
        <w:rPr>
          <w:rFonts w:eastAsia="Times New Roman CE" w:cs="Times New Roman CE" w:ascii="Times New Roman CE" w:hAnsi="Times New Roman CE"/>
          <w:sz w:val="24"/>
          <w:szCs w:val="24"/>
        </w:rPr>
        <w:t xml:space="preserve">mínusz egy, plusz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 xml:space="preserve">vessző per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szorozva gömbölyű zárójel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törve nagy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 xml:space="preserve">mínusz </w:t>
      </w:r>
      <w:r>
        <w:rPr>
          <w:rFonts w:eastAsia="Times New Roman CE" w:cs="Times New Roman CE" w:ascii="Times New Roman CE" w:hAnsi="Times New Roman CE"/>
          <w:i/>
          <w:iCs/>
          <w:sz w:val="24"/>
          <w:szCs w:val="24"/>
        </w:rPr>
        <w:t>x</w:t>
      </w:r>
      <w:r>
        <w:rPr>
          <w:rFonts w:eastAsia="Times New Roman CE" w:cs="Times New Roman CE" w:ascii="Times New Roman CE" w:hAnsi="Times New Roman CE"/>
          <w:sz w:val="24"/>
          <w:szCs w:val="24"/>
        </w:rPr>
        <w:t xml:space="preserve">-szel, mínusz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törve nagy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 xml:space="preserve">mínusz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sel, gömbölyű zárójel zárva, szögletes zárójel zárva.</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X </w:t>
      </w:r>
      <w:r>
        <w:rPr>
          <w:rFonts w:eastAsia="Times New Roman CE" w:cs="Times New Roman CE" w:ascii="Times New Roman CE" w:hAnsi="Times New Roman CE"/>
          <w:sz w:val="24"/>
          <w:szCs w:val="24"/>
        </w:rPr>
        <w:t xml:space="preserve">törve </w:t>
      </w:r>
      <w:r>
        <w:rPr>
          <w:rFonts w:eastAsia="Times New Roman CE" w:cs="Times New Roman CE" w:ascii="Times New Roman CE" w:hAnsi="Times New Roman CE"/>
          <w:i/>
          <w:iCs/>
          <w:sz w:val="24"/>
          <w:szCs w:val="24"/>
        </w:rPr>
        <w:t>y</w:t>
      </w:r>
      <w:r>
        <w:rPr>
          <w:rFonts w:eastAsia="Times New Roman CE" w:cs="Times New Roman CE" w:ascii="Times New Roman CE" w:hAnsi="Times New Roman CE"/>
          <w:sz w:val="24"/>
          <w:szCs w:val="24"/>
        </w:rPr>
        <w:t xml:space="preserve">-nal, törve </w:t>
      </w:r>
      <w:r>
        <w:rPr>
          <w:rFonts w:eastAsia="Times New Roman CE" w:cs="Times New Roman CE" w:ascii="Times New Roman CE" w:hAnsi="Times New Roman CE"/>
          <w:i/>
          <w:iCs/>
          <w:sz w:val="24"/>
          <w:szCs w:val="24"/>
        </w:rPr>
        <w:t>z</w:t>
      </w:r>
      <w:r>
        <w:rPr>
          <w:rFonts w:eastAsia="Times New Roman CE" w:cs="Times New Roman CE" w:ascii="Times New Roman CE" w:hAnsi="Times New Roman CE"/>
          <w:sz w:val="24"/>
          <w:szCs w:val="24"/>
        </w:rPr>
        <w:t xml:space="preserve">-vel a </w:t>
      </w:r>
      <w:r>
        <w:rPr>
          <w:rFonts w:eastAsia="Times New Roman CE" w:cs="Times New Roman CE" w:ascii="Times New Roman CE" w:hAnsi="Times New Roman CE"/>
          <w:i/>
          <w:iCs/>
          <w:sz w:val="24"/>
          <w:szCs w:val="24"/>
        </w:rPr>
        <w:t>p</w:t>
      </w:r>
      <w:r>
        <w:rPr>
          <w:rFonts w:eastAsia="Times New Roman CE" w:cs="Times New Roman CE" w:ascii="Times New Roman CE" w:hAnsi="Times New Roman CE"/>
          <w:sz w:val="24"/>
          <w:szCs w:val="24"/>
        </w:rPr>
        <w:t>-ediké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gömbölyű zárójel kinyitva, becsukva! - hahotázott Michel Ardan. - És te érted ezt,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hogyne érteném! Teljesen vil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hogyne! - mondta Michel. - Akár a kétszer kettő négy! Máris elegem van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örökös csúfolódó! - felelte Barbicane. - Algebrát akartál, hát tessék, most megkapod, míg torkig leszel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öszönöm! Akasszanak fel inká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 felelte Nicholl, szakértő szemmel vizsgálva a képletet -, úgy látom, ezt remekül megoldotta, Barbicane. Ez az eleven erők egyenletének integrálja; biztosan meg fogja adni a keresett eredmé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én ezt meg is szeretném érteni! - kiáltott fel Michel. - Tíz évet adnék Nicholl életéből, ha megérteném!</w:t>
      </w:r>
    </w:p>
    <w:p>
      <w:pPr>
        <w:pStyle w:val="Normal"/>
        <w:spacing w:before="0" w:after="120"/>
        <w:jc w:val="both"/>
        <w:rPr/>
      </w:pPr>
      <w:r>
        <w:rPr>
          <w:rFonts w:eastAsia="Times New Roman CE" w:cs="Times New Roman CE" w:ascii="Times New Roman CE" w:hAnsi="Times New Roman CE"/>
          <w:sz w:val="24"/>
          <w:szCs w:val="24"/>
        </w:rPr>
        <w:t xml:space="preserve">- Figyelj csak ide - folytatta Barbicane. - Egyfélszer nagy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 xml:space="preserve"> a négyzeten mínusz nagy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null a négyzeten: az eleven erő variációja felének a képl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És Nicholl tudja, hogy ez mit jel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tudom - felelte a kapitány. - Michel, te valami kabalának nézed ezeket a jeleket, pedig a legvilágosabb, legpontosabb, leglogikusabb nyelven szólnak ahhoz, aki el tudja olvas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te azt állítod, Nicholl, hogy ezeknek az egyiptomi íbiszeknél is érthetetlenebb hieroglifák segítségével ki tudod számítani, milyen kezdősebességet kell adni a lövedé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ül - felelte Nicholl. - Ennek a képletnek a segítségével még azt is meg tudom mondani, hogy a röppálya bármely pontján mekkora a lövedék seb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szava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csületszavam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te éppoly fifikus fickó vagy, mint a mi kedves elnö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ichel. A dolog nehezét Barbicane végezte. Az abban állt, hogy felállított egy egyenletet, amely számot vet a probléma valamennyi tényezőjével. A többi már csak a számtan kérdése, ehhez csupán a négy alapművelet ismerete szük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ekélység! - felelte Michel Ardan, aki életében nem végzett még el helyesen egy össze</w:t>
        <w:softHyphen/>
        <w:t>adást. Ő így határozta meg ezt az alapműveletet: „Összerakó fejtörő játékocska, amellyel az összegek végtelen változatát nyer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rre határozottan kijelentette, hogy ha Nicholl gondolkodott volna, ő is fel tudta volna állítani a kép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vagyok biztos benne - mondta Nicholl. - Minél tovább nézem ezt a képletet, annál remekebbnek talá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igyelj csak egy kicsit, Michel - fordult Barbicane a tudatlan bajtárshoz -, s mindjárt megérted, hogy mindegyik betűnek valami jelentése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figyelek - felelte Michel, mindenbe beletörődve.</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 kezdte Barbicane - a Föld középpontjának távolsága a Hold középpontjától, mert a vonzóerők kiszámításánál a középpontokat kell v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értem.</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a Föld sugara.</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z a sugár. Rendben van.</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Föld tömege;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vessző pedig a Hold tömege. Számolni kell ugyanis a vonzóerővel bíró két test tömegével, mert a vonzóerő arányban áll a tömegg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egyetértünk.</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 xml:space="preserve">n </w:t>
      </w:r>
      <w:r>
        <w:rPr>
          <w:rFonts w:eastAsia="Times New Roman CE" w:cs="Times New Roman CE" w:ascii="Times New Roman CE" w:hAnsi="Times New Roman CE"/>
          <w:sz w:val="24"/>
          <w:szCs w:val="24"/>
        </w:rPr>
        <w:t>jelenti a nehézkedési erőt, a Föld felszínére eső tárgy sebességét az első másodperc végén. Ez, ugyebár, világo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a Nap! - felelte Michel.</w:t>
      </w:r>
    </w:p>
    <w:p>
      <w:pPr>
        <w:pStyle w:val="Normal"/>
        <w:spacing w:before="0" w:after="120"/>
        <w:jc w:val="both"/>
        <w:rPr/>
      </w:pPr>
      <w:r>
        <w:rPr>
          <w:rFonts w:eastAsia="Times New Roman CE" w:cs="Times New Roman CE" w:ascii="Times New Roman CE" w:hAnsi="Times New Roman CE"/>
          <w:sz w:val="24"/>
          <w:szCs w:val="24"/>
        </w:rPr>
        <w:t xml:space="preserve">- Mármost </w:t>
      </w:r>
      <w:r>
        <w:rPr>
          <w:rFonts w:eastAsia="Times New Roman CE" w:cs="Times New Roman CE" w:ascii="Times New Roman CE" w:hAnsi="Times New Roman CE"/>
          <w:i/>
          <w:iCs/>
          <w:sz w:val="24"/>
          <w:szCs w:val="24"/>
        </w:rPr>
        <w:t>x</w:t>
      </w:r>
      <w:r>
        <w:rPr>
          <w:rFonts w:eastAsia="Times New Roman CE" w:cs="Times New Roman CE" w:ascii="Times New Roman CE" w:hAnsi="Times New Roman CE"/>
          <w:sz w:val="24"/>
          <w:szCs w:val="24"/>
        </w:rPr>
        <w:t xml:space="preserve">-szel jelölöm a változó távolságot a lövedék és a Föld középpontja között, nagy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sel pedig a lövedék sebességét azon a távolsá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w:t>
      </w:r>
    </w:p>
    <w:p>
      <w:pPr>
        <w:pStyle w:val="Normal"/>
        <w:spacing w:before="0" w:after="120"/>
        <w:jc w:val="both"/>
        <w:rPr/>
      </w:pPr>
      <w:r>
        <w:rPr>
          <w:rFonts w:eastAsia="Times New Roman CE" w:cs="Times New Roman CE" w:ascii="Times New Roman CE" w:hAnsi="Times New Roman CE"/>
          <w:sz w:val="24"/>
          <w:szCs w:val="24"/>
        </w:rPr>
        <w:t xml:space="preserve">- Végül az egyenletben szereplő nagy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null jelöli az ágyúgolyó sebességét abban a pillanat</w:t>
        <w:softHyphen/>
        <w:t>ban, amikor a Föld légkörét elhagy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 mondta Nicholl -, a sebességet erre a pontra kellett volna kiszámítani, mert azt már tudjuk, hogy az indulási sebesség pontosan háromkettede a légkörből való távozás sebességé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ől egy kukkot se értek!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nagyon egyszerű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z én együgyű fejemnek igen magas - erősködött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 jelenti, hogy amikor lövedékünk a Föld légkörének határához ér, kezdősebességének egyharmadát már elvesz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lyen sokat, kedves barátom, és csak a levegőrétegekkel való súrlódás folytán. Érted? Minél sebesebben repül a lövedék, annál nagyobb ellenállással találkozik a levegőben.</w:t>
      </w:r>
    </w:p>
    <w:p>
      <w:pPr>
        <w:pStyle w:val="Normal"/>
        <w:spacing w:before="0" w:after="120"/>
        <w:jc w:val="both"/>
        <w:rPr/>
      </w:pPr>
      <w:r>
        <w:rPr>
          <w:rFonts w:eastAsia="Times New Roman CE" w:cs="Times New Roman CE" w:ascii="Times New Roman CE" w:hAnsi="Times New Roman CE"/>
          <w:sz w:val="24"/>
          <w:szCs w:val="24"/>
        </w:rPr>
        <w:t xml:space="preserve">- Ezt elhiszem - felelte Michel. - És meg is értem. Bár ezek a te izéid, az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null kettő meg az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null a négyzeten úgy összekavarodik a fejemben, mint a zsákban a szög, ha összerázz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lgebrának kezdetben mindig ez a hatása - folytatta Barbicane. - És most, hogy megadjuk neked a kegyelemdöfést: számokkal helyettesítjük be a jeleket, vagyis számmal fejezzük ki az érték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erünk! Végezzetek velem!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jelek közül egyesek mennyisége ismert, a többit ki kell szám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én elvégzem a számításokat - mondta Nicholl.</w:t>
      </w:r>
    </w:p>
    <w:p>
      <w:pPr>
        <w:pStyle w:val="Normal"/>
        <w:spacing w:before="0" w:after="120"/>
        <w:jc w:val="both"/>
        <w:rPr/>
      </w:pPr>
      <w:r>
        <w:rPr>
          <w:rFonts w:eastAsia="Times New Roman CE" w:cs="Times New Roman CE" w:ascii="Times New Roman CE" w:hAnsi="Times New Roman CE"/>
          <w:sz w:val="24"/>
          <w:szCs w:val="24"/>
        </w:rPr>
        <w:t xml:space="preserve">- Vegyük csak az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et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folytatta Barbicane. -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a Föld sugara, amely a Floridán áthaladó szé</w:t>
        <w:softHyphen/>
        <w:t>les</w:t>
        <w:softHyphen/>
        <w:t xml:space="preserve">ségi körön, vagyis a mi kiindulópontunkon 6 370 000 méterrel egyenlő.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 vagyis a Föld középpontjának a Hold középpontjától való távolsága egyenlő a Föld sugarának 56-szorosával, az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szaporán jegy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az - mondta - 356 720 000 méterrel, amikor a Hold perigeumban, vagyis földközelben van.</w:t>
      </w:r>
    </w:p>
    <w:p>
      <w:pPr>
        <w:pStyle w:val="Normal"/>
        <w:spacing w:before="0" w:after="120"/>
        <w:jc w:val="both"/>
        <w:rPr>
          <w:rFonts w:ascii="Times New Roman CE" w:hAnsi="Times New Roman CE" w:eastAsia="Times New Roman CE" w:cs="Times New Roman CE"/>
          <w:b/>
          <w:b/>
          <w:bCs/>
          <w:i/>
          <w:i/>
          <w:iCs/>
          <w:sz w:val="24"/>
          <w:szCs w:val="24"/>
        </w:rPr>
      </w:pPr>
      <w:r>
        <w:rPr>
          <w:rFonts w:eastAsia="Times New Roman CE" w:cs="Times New Roman CE" w:ascii="Times New Roman CE" w:hAnsi="Times New Roman CE"/>
          <w:sz w:val="24"/>
          <w:szCs w:val="24"/>
        </w:rPr>
        <w:t xml:space="preserve">- Jól van - mondta Barbicane. - No, most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 xml:space="preserve">vessző törve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vel, azt jelenti, hogy a Föld tömegé</w:t>
        <w:softHyphen/>
        <w:t xml:space="preserve">nek és a Hold tömegének a hányadosa egyenlő </w:t>
      </w:r>
      <w:r>
        <w:rPr>
          <w:rFonts w:eastAsia="Times New Roman CE" w:cs="Times New Roman CE" w:ascii="Times New Roman CE" w:hAnsi="Times New Roman CE"/>
        </w:rPr>
        <w:drawing>
          <wp:inline distT="0" distB="0" distL="0" distR="0">
            <wp:extent cx="1905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0500" cy="393700"/>
                    </a:xfrm>
                    <a:prstGeom prst="rect">
                      <a:avLst/>
                    </a:prstGeom>
                  </pic:spPr>
                </pic:pic>
              </a:graphicData>
            </a:graphic>
          </wp:inline>
        </w:drawing>
      </w:r>
      <w:r>
        <w:rPr>
          <w:rFonts w:eastAsia="Times New Roman CE" w:cs="Times New Roman CE" w:ascii="Times New Roman CE" w:hAnsi="Times New Roman CE"/>
          <w:sz w:val="24"/>
          <w:szCs w:val="24"/>
        </w:rPr>
        <w:t>-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szerű.</w:t>
      </w:r>
    </w:p>
    <w:p>
      <w:pPr>
        <w:pStyle w:val="Normal"/>
        <w:spacing w:before="0" w:after="120"/>
        <w:jc w:val="both"/>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n</w:t>
      </w:r>
      <w:r>
        <w:rPr>
          <w:rFonts w:eastAsia="Times New Roman CE" w:cs="Times New Roman CE" w:ascii="Times New Roman CE" w:hAnsi="Times New Roman CE"/>
          <w:sz w:val="24"/>
          <w:szCs w:val="24"/>
        </w:rPr>
        <w:t>,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nehézkedési erő, Floridában 9,81 méter. Tehát </w:t>
      </w:r>
      <w:r>
        <w:rPr>
          <w:rFonts w:eastAsia="Times New Roman CE" w:cs="Times New Roman CE" w:ascii="Times New Roman CE" w:hAnsi="Times New Roman CE"/>
          <w:i/>
          <w:iCs/>
          <w:sz w:val="24"/>
          <w:szCs w:val="24"/>
        </w:rPr>
        <w:t xml:space="preserve">ns </w:t>
      </w:r>
      <w:r>
        <w:rPr>
          <w:rFonts w:eastAsia="Times New Roman CE" w:cs="Times New Roman CE" w:ascii="Times New Roman CE" w:hAnsi="Times New Roman CE"/>
          <w:sz w:val="24"/>
          <w:szCs w:val="24"/>
        </w:rPr>
        <w:t>egyen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62 426 000 négyzetméterrel - felelt Nicholl.</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o és aztán? - kérdezte Michel Ardan.</w:t>
      </w:r>
    </w:p>
    <w:p>
      <w:pPr>
        <w:pStyle w:val="Normal"/>
        <w:spacing w:before="0" w:after="120"/>
        <w:jc w:val="both"/>
        <w:rPr/>
      </w:pPr>
      <w:r>
        <w:rPr>
          <w:rFonts w:eastAsia="Times New Roman CE" w:cs="Times New Roman CE" w:ascii="Times New Roman CE" w:hAnsi="Times New Roman CE"/>
          <w:sz w:val="24"/>
          <w:szCs w:val="24"/>
        </w:rPr>
        <w:t xml:space="preserve">- Most a jeleket számokkal helyettesítem be - felelte Barbicane -, és megkeresem a nagy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null sebességet, vagyis azt a sebességet, amellyel a lövedéknek a légkör elhagyásakor haladnia kell, hogy nulla sebességgel érje el azt a pontot, ahol a két égitest vonzása kiegyenlítődik. Tekintve, hogy abban a pillanatban a sebesség nulla lesz, ezt zéróval, a semleges pont távolságát, vagyis </w:t>
      </w:r>
      <w:r>
        <w:rPr>
          <w:rFonts w:eastAsia="Times New Roman CE" w:cs="Times New Roman CE" w:ascii="Times New Roman CE" w:hAnsi="Times New Roman CE"/>
          <w:i/>
          <w:iCs/>
          <w:sz w:val="24"/>
          <w:szCs w:val="24"/>
        </w:rPr>
        <w:t>x</w:t>
      </w:r>
      <w:r>
        <w:rPr>
          <w:rFonts w:eastAsia="Times New Roman CE" w:cs="Times New Roman CE" w:ascii="Times New Roman CE" w:hAnsi="Times New Roman CE"/>
          <w:sz w:val="24"/>
          <w:szCs w:val="24"/>
        </w:rPr>
        <w:t xml:space="preserve">-et pedig a nagy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nek, azaz a két középpont közötti távolságnak kilenc</w:t>
        <w:softHyphen/>
        <w:t>tizedével jelölö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ami dereng bennem, hogy ennek így kell lennie - mondta Michel.</w:t>
      </w:r>
    </w:p>
    <w:p>
      <w:pPr>
        <w:pStyle w:val="Normal"/>
        <w:spacing w:before="0" w:after="120"/>
        <w:jc w:val="both"/>
        <w:rPr/>
      </w:pPr>
      <w:r>
        <w:rPr>
          <w:rFonts w:eastAsia="Times New Roman CE" w:cs="Times New Roman CE" w:ascii="Times New Roman CE" w:hAnsi="Times New Roman CE"/>
          <w:sz w:val="24"/>
          <w:szCs w:val="24"/>
        </w:rPr>
        <w:t xml:space="preserve">- Ezek szerint: </w:t>
      </w:r>
      <w:r>
        <w:rPr>
          <w:rFonts w:eastAsia="Times New Roman CE" w:cs="Times New Roman CE" w:ascii="Times New Roman CE" w:hAnsi="Times New Roman CE"/>
          <w:i/>
          <w:iCs/>
          <w:sz w:val="24"/>
          <w:szCs w:val="24"/>
        </w:rPr>
        <w:t xml:space="preserve">x </w:t>
      </w:r>
      <w:r>
        <w:rPr>
          <w:rFonts w:eastAsia="Times New Roman CE" w:cs="Times New Roman CE" w:ascii="Times New Roman CE" w:hAnsi="Times New Roman CE"/>
          <w:sz w:val="24"/>
          <w:szCs w:val="24"/>
        </w:rPr>
        <w:t xml:space="preserve">egyenlő nagy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 xml:space="preserve">per kilenctized, és nagy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 xml:space="preserve"> egyenlő zéróval, a képlet tehát így alakul... Barbicane gyorsan leírta a papírra:</w:t>
      </w:r>
    </w:p>
    <w:p>
      <w:pPr>
        <w:pStyle w:val="Normal"/>
        <w:spacing w:before="0" w:after="120"/>
        <w:jc w:val="both"/>
        <w:rPr>
          <w:rFonts w:ascii="Times New Roman CE" w:hAnsi="Times New Roman CE" w:eastAsia="Times New Roman CE" w:cs="Times New Roman CE"/>
          <w:sz w:val="24"/>
          <w:szCs w:val="24"/>
        </w:rPr>
      </w:pPr>
      <w:r>
        <w:rPr>
          <w:sz w:val="24"/>
          <w:szCs w:val="24"/>
        </w:rPr>
        <w:drawing>
          <wp:inline distT="0" distB="0" distL="0" distR="0">
            <wp:extent cx="2324100" cy="457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324100" cy="457200"/>
                    </a:xfrm>
                    <a:prstGeom prst="rect">
                      <a:avLst/>
                    </a:prstGeom>
                  </pic:spPr>
                </pic:pic>
              </a:graphicData>
            </a:graphic>
          </wp:inline>
        </w:drawing>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mohó érdeklődéssel olvasta a képl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Ez az! -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lágos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a lángbetűkkel volna írva!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fickók vagytok! - mormol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tetted végre? - kérdezte től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ennyire értem! Majd szétrobban tőle a fejem! - kiáltott fel Michel Ardan.</w:t>
      </w:r>
    </w:p>
    <w:p>
      <w:pPr>
        <w:pStyle w:val="Normal"/>
        <w:spacing w:before="0" w:after="120"/>
        <w:jc w:val="both"/>
        <w:rPr/>
      </w:pPr>
      <w:r>
        <w:rPr>
          <w:rFonts w:eastAsia="Times New Roman CE" w:cs="Times New Roman CE" w:ascii="Times New Roman CE" w:hAnsi="Times New Roman CE"/>
          <w:sz w:val="24"/>
          <w:szCs w:val="24"/>
        </w:rPr>
        <w:t xml:space="preserve">- Tehát - folytatta Barbicane - nagy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 xml:space="preserve"> null a négyzeten egyenlő két </w:t>
      </w:r>
      <w:r>
        <w:rPr>
          <w:rFonts w:eastAsia="Times New Roman CE" w:cs="Times New Roman CE" w:ascii="Times New Roman CE" w:hAnsi="Times New Roman CE"/>
          <w:i/>
          <w:iCs/>
          <w:sz w:val="24"/>
          <w:szCs w:val="24"/>
        </w:rPr>
        <w:t xml:space="preserve">ns </w:t>
      </w:r>
      <w:r>
        <w:rPr>
          <w:rFonts w:eastAsia="Times New Roman CE" w:cs="Times New Roman CE" w:ascii="Times New Roman CE" w:hAnsi="Times New Roman CE"/>
          <w:sz w:val="24"/>
          <w:szCs w:val="24"/>
        </w:rPr>
        <w:t>szorozva szögletes záró</w:t>
        <w:softHyphen/>
        <w:t xml:space="preserve">jel egy mínusz tíz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per kilenc nagy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ínusz egy per nyolcvanegy, szorozva gömbölyű záró</w:t>
        <w:softHyphen/>
        <w:t xml:space="preserve">jel tíz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törve nagy </w:t>
      </w:r>
      <w:r>
        <w:rPr>
          <w:rFonts w:eastAsia="Times New Roman CE" w:cs="Times New Roman CE" w:ascii="Times New Roman CE" w:hAnsi="Times New Roman CE"/>
          <w:i/>
          <w:iCs/>
          <w:sz w:val="24"/>
          <w:szCs w:val="24"/>
        </w:rPr>
        <w:t>T</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mínusz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 xml:space="preserve">törve nagy </w:t>
      </w:r>
      <w:r>
        <w:rPr>
          <w:rFonts w:eastAsia="Times New Roman CE" w:cs="Times New Roman CE" w:ascii="Times New Roman CE" w:hAnsi="Times New Roman CE"/>
          <w:i/>
          <w:iCs/>
          <w:sz w:val="24"/>
          <w:szCs w:val="24"/>
        </w:rPr>
        <w:t xml:space="preserve">T </w:t>
      </w:r>
      <w:r>
        <w:rPr>
          <w:rFonts w:eastAsia="Times New Roman CE" w:cs="Times New Roman CE" w:ascii="Times New Roman CE" w:hAnsi="Times New Roman CE"/>
          <w:sz w:val="24"/>
          <w:szCs w:val="24"/>
        </w:rPr>
        <w:t xml:space="preserve">mínusz </w:t>
      </w:r>
      <w:r>
        <w:rPr>
          <w:rFonts w:eastAsia="Times New Roman CE" w:cs="Times New Roman CE" w:ascii="Times New Roman CE" w:hAnsi="Times New Roman CE"/>
          <w:i/>
          <w:iCs/>
          <w:sz w:val="24"/>
          <w:szCs w:val="24"/>
        </w:rPr>
        <w:t>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gömbölyű zárójel zárva, szögletes zárójel zár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hát megvan a légkörből kilépő ágyúgolyó sebessége - mondta Nicholl. - Csak ki kell szám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nak óriási jártassága volt a legbonyolultabb műveletek elvégzésében, s most ijesztő gyorsasággal végezte el a számítást. Csak úgy folyt a ceruzájából a sok szorzás meg osztás. Számok tömkelege lepte el a fehér papírlapot. Barbicane szemmel követte a ceruzát, Michel pedig két tenyere közé szorította szétrobbanni készülő f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 kérdezte Barbicane néhány percnyi hallgatás után.</w:t>
      </w:r>
    </w:p>
    <w:p>
      <w:pPr>
        <w:pStyle w:val="Normal"/>
        <w:spacing w:before="0" w:after="120"/>
        <w:jc w:val="both"/>
        <w:rPr/>
      </w:pPr>
      <w:r>
        <w:rPr>
          <w:rFonts w:eastAsia="Times New Roman CE" w:cs="Times New Roman CE" w:ascii="Times New Roman CE" w:hAnsi="Times New Roman CE"/>
          <w:sz w:val="24"/>
          <w:szCs w:val="24"/>
        </w:rPr>
        <w:t xml:space="preserve">- A számítások azt mutatják - felelte Nicholl -, hogy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zérónak, vagyis a lövedék sebességének abban a pillanatban, amikor kilép a légkörből, hogy elérje azt a pontot, ahol a két vonzóerő egyensúlyba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mennyinek kell lennie?...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lső másodpercben 11 051 méter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iáltotta Barbicane, s felpattant ültéből. - Hogy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1 051 métert mond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yű, a mindenségit! - kiáltotta az elnök, s kétségbeesett mozdulatot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lt? - kérdezte Michel meghökken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lelt?... De hiszen ha a sebesség a súrlódás folytán a légkör határánál már egyharma</w:t>
        <w:softHyphen/>
        <w:t>dával csökkent, akkor a kezdősebessé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6 576 méternek kellett volna lennie!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cambridge-i csillagvizsgáló kijelentette, hogy a 11 000 méter sebesség elég lesz az indulásnál! És a mi... a mi ágyúgolyónk csupán ezzel a sebességgel 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aztán?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vés a sebesség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rjük el a semleges pon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utyaf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e utat se tesszük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ágyúgolyó! - kiáltotta Michel Ardan, s akkorát ugrott, mintha a következő pillanat</w:t>
        <w:softHyphen/>
        <w:t>ban a lövedék máris nekivágódnék a földtekének. - Vissza fogunk zuhanni a Földre!</w:t>
      </w:r>
    </w:p>
    <w:p>
      <w:pPr>
        <w:pStyle w:val="Heading2"/>
        <w:rPr/>
      </w:pPr>
      <w:r>
        <w:rPr/>
        <w:t>5. HIDEG VILÁGŰ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derült égből a villámcsapás - úgy érte őket ez a felfedezés. Ki gondolta volna, hogy hiba csúszott a számításba? Barbicane sehogy sem akarta elhinni. Nicholl újrakezdte a számítást. Az eredmény pontos volt. A képlet helyességében pedig senki sem kételkedhetett. Meg</w:t>
        <w:softHyphen/>
        <w:t>csinálták a próbát. Mindig ugyanaz jött ki: a lövedéknek 16 576 méter kezdősebességgel kell haladnia az első másodpercben, hogy elérkezzen a semleges pont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rát némán meredt egymásra. Szóba sem került már a reggeli. Barbicane száját összeszorítva, ráncba vont szemöldökkel, ökölbe szorított kézzel figyelt ki a kémlelőablakon. Nicholl karba tett kézzel a számításait nézegette. Michel a foga között morm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ép kis tudósok! Egyik kutya, másik eb! Húsz aranyat adnék érte, ha pont a cambridge-i csillagvizsgálóra zuhannánk, és ripityára zúznánk - a bent kuksoló szélhámos számkukacokkal együ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nak egyszerre csak eszébe jutott valami, s közölte is mindjárt Barbicane-n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ük csak! - mondta. - Most reggel hét óra. Tehát több mint harminckét órája vagyunk úton. Az út nagyobbik részét már megtettük, de ha jól látom, mégsem zuha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em felelt. Gyors pillantást vetett a kapitányra, majd fogott egy körzőt, hogy a Föld átmérőjét megmérje. A lövedék mozdulatlannak tűnt, tehát az alsó ablakon át egész pontos megfigyelést tehetett. A mérés elvégzése után felállt, megtörölte izzadságcseppektől gyöngyö</w:t>
        <w:softHyphen/>
        <w:t>ző homlokát, s néhány számot írt a papírra. Nicholl rögtön látta, hogy az elnök a Föld átmérő</w:t>
        <w:softHyphen/>
        <w:t>jének mértékéből akarja levezetni a lövedék megtett útját. Szorongó érzéssel figy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nem! - kiáltott fel Barbicane pár pillanat múlva. - Nem, nem fogunk lezuhanni! Már több mint 50 000 mérföldre vagyunk a Földtől. Túljutottunk azon a ponton, ahol megállt volna a lövedék, ha az indulási sebessége csak 11 000 méter! Mi pedig most is emelked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emelkedünk - felelte Nicholl. - És ebből az következik, hogy a 400 000 font lőgyapot robbanása 11 000 méternél nagyobb sebességgel lökte ki a lövedéket! Megvan tehát a magyarázata, hogyan találkozhattunk már a tizenharmadik percben a második bolygóval, amely a Földtől több mint 2000 mérföld távolságban kering.</w:t>
      </w:r>
    </w:p>
    <w:p>
      <w:pPr>
        <w:pStyle w:val="Normal"/>
        <w:spacing w:before="0" w:after="120"/>
        <w:jc w:val="both"/>
        <w:rPr/>
      </w:pPr>
      <w:r>
        <w:rPr>
          <w:rFonts w:eastAsia="Times New Roman CE" w:cs="Times New Roman CE" w:ascii="Times New Roman CE" w:hAnsi="Times New Roman CE"/>
          <w:sz w:val="24"/>
          <w:szCs w:val="24"/>
        </w:rPr>
        <w:t>- És ez a magyarázat annál is inkább valószínű - tette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Barbicane -, mert a lövedék hirtelen megszabadult egy jelentős súlytól, amikor a választófalak beszakadásával a vizet kilök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rága barátom! - kiáltott fel Barbicane. - Megmenekül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a megmenekültünk, akkor reggelizzünk - felelte nyugodtan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nem tévedett. Ezer szerencse, hogy a lövedék kezdősebessége nagyobb volt, mint amit a cambridge-i csillagvizsgáló az induláskor szükségesnek tartott, de ez mit sem változtatott azon a tényen, hogy a csillagvizsgáló súlyosan tév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akrémület elmúlt, az utasok magukhoz tértek az ijedelemből. Asztalhoz ültek, és vidám hangulatban költötték el a reggelit. Rengeteget ettek, de még többet beszéltek. Most még bizakodóbb volt a hangulat, mint az iménti „algebrai közjáték” elő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is ne sikerüljön nekünk az út? - ismételte egyre Michel Ardan. - Miért is ne érkeznénk meg? Kilőttek minket. Nincs előttünk semmi akadály. Kövek nincsenek a pályán. Szabad az út, szabadabb, mint a tenger hullámaival küszködő hajó útja, szabadabb, mint a szél ellen küzdő léggömbé. És a hajó mégis oda megy, ahova akar, a léggömb mégis addig emelkedik, amíg neki jólesik - hát akkor miért ne jutna el a mi lövedékünk is a célpont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jut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élhoz kell érnünk, már csak azért is, hogy dicsőséget szerezzünk az amerikai népnek - tette hozzá Michel Ardan. - Az amerikai az egyetlen nép, amely képes véghezvinni egy ilyen vállalkozást, az a nép, amely Barbicane elnököt adta nekünk. Ó, jaj, de mi lesz most, ha már semmi okunk sincs az aggodalomra? Királyok módjára unatkoz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társa tagadó mozdulatot tett a kez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én ezzel is számoltam ám, barátaim - folytatta Michel Ardan. - Csak szóljatok, rendelkezzetek velem. Hoztam sakkot, dámát, kártyát, dominót! Éppen csak biliárddal nem szolgálh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 kérdezte Barbicane. - Játékokat is hoztál magadd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 felelte Michel. - Mégpedig nemcsak a saját szórakozásunkra. Dicséretes szándék vezérelt: a holdbéli kis kávéméréseknek szándékozom adományozni a játék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om - válaszolta erre Barbicane -, ha valóban lakott a Hold, úgy lakosai jó néhány ezer esztendővel előbb jelentek meg rajta, mint Földünkön az ember, mert a Hold kétségtelenül öregebb a Földnél. Márpedig ha a Holdon száz- meg százezer év óta vannak élőlények, és ha az agyuk berendezése olyan, mint az emberé, akkor ők már mindent feltaláltak, amit mi eddig feltaláltunk, sőt olyat is, amit mi majd csak évszázadok múlva fedezünk fel. Ők semmit sem tanulhatnak tőlünk, nekünk kell majd őtőlük mindenfélét megtanul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sz?! - kiáltott fel Michel. - Gondolod, hogy nekik is voltak olyan művészeik, mint Pheidiasz, Michelangelo meg Raffaell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öltőik, mint Homérosz, Vergilius, Milton, Lamartine és Victor Hug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ra vesz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bölcselőik, mint Platón, Arisztotelész, Descartes és K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tudósaik, mint Arkhimédész, Eukleidész, Pascal és New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sküszöm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komikusaik, mint Arnal és fényképészeik, mint... mint Nada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észen biztos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kedves barátom, ha a Hold-lakók éppoly okosak, mint mi, sőt még nálunk is okosabbak, akkor miért nem próbálták fölvenni a kapcsolatot a Földdel? Akkor miért nem ők lőttek a Földre egy ágyúgoly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nnan tudod, hogy nem tették meg? - felelte Barbicane komoly arcc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 szólalt meg Nicholl. - Őnekik könnyebben ment volna, mint minekünk, mégpedig két okból: először is, a Hold felületén a nehézkedési erő a földi nehézkedési erőnek csak a hatodrésze, tehát sokkal könnyebben emelkedik fel a lövedék. Másodszor, a lövedéket csak 8000 mérföldre kell repíteni 80 000 helyett, tehát tízszerte kisebb lökőerőre van szükség az indítás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újból kérdezem: miért nem tették meg? - erősködött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eg csak megismétlem: honnan tudod, hogy nem tették meg? - vágott vissz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 ezer év előtt, még mielőtt az ember megjelent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z ágyúgolyó? Hol az ágyúgolyó? Látni akarom az ágyúgoly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om - felelte Barbicane -, Földünk öthatod részét tenger borítja. Alapos okkal feltehetjük tehát, hogy a lövedék, ha a Holdból csakugyan kilőtték, az Atlanti-óceán vagy a Csendes-óceán fenekén pihen. Hacsak bele nem fúródott valami repedésbe, amikor a földkéreg még nem volt teljesen kialaku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öregem - mondta erre Michel -, te mindenre tudsz felelni, és én meghajlok a bölcsességed előtt. De van még egy feltevésem, s megmondom, számomra ez az előbbieknél sokkal vonzóbb. Meglehet, hogy a Hold-lakók öregebbek, mint mi, tehát okosabbak - és mégsem találták fel a puskapo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iana hangos csaholással szólt bele a társalgásba. A reggelijét követ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ejnye! - mondotta Michel. - Mi csak vitatkozunk, és megfeledkezünk Dianáról meg Bolygó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agy tál sűrű kotyvalékot tett mindjárt a kutya elé. Diana mohón habzsolta 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d, Barbicane - kezdte Michel -, Noé bárkáját kellett volna nekünk is berendeznünk a lövedékben. Magunkkal vihettünk volna a Holdba minden háziállatból egy-egy p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ötlet - felelte Barbicane. - Csak helyünk ninc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j is az! - felelte Michel. - Legfeljebb kissé összehúzódtun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 igaz - jegyezte meg Nicholl -, a tehén, a bika meg a ló nagyon hasznos lenne nekünk a Holdon. Sajnos, a kocsiból mégsem lehet istállót vagy ólat csiná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m hoztunk magunkkal legalább egy szamarat? - kesergett Michel Ardan. - Csak egy csacsit, egy egész kis csacsit! Olyan bátor, olyan türelmes állat, az öreg Szilénosz is szívesen nyargalt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retem ezeket a szegény szamarakat. Ővelük bánt el legmostohábban a természet. Ütik-verik őket egész életükben, de még a holtuk után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értsem ezt?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no? Hiszen dobra húzzák a bőr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bajtárs hangosan kacagott Michel bolondos megjegyzésén. De mókás kedvű barátjuk most nagyot kiáltott, s menten ajkukra fagyott a nevetés. Michel a Bolygó vacka fölé hajolt, felegyenesedett, s a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aim, már nem beteg a Bolyg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Igazán? - csodálkozott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beteg már - folytatta Michel. - Kimúlt. Hát ez bizony nagyon szomorú - tette hozzá neki</w:t>
        <w:softHyphen/>
        <w:t>búsulva. - Attól tartok, szegény Dianám, semmi se lesz a te tervbe vett holdbéli család</w:t>
        <w:softHyphen/>
        <w:t>alapításod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egény Bolygó bizony belehalt a sérüléseibe. Meghalt, vége volt. Michel elszontyolodva nézett hol az egyik barátjára, hol a mási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 bökkenő - szólalt meg Barbicane -, hogy negyvennyolc óra hosszat nem tarthatjuk magunknál a kutya tetem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emmiképp sem - felelte Nicholl. - De mi itt a nehézség? Az ablakok zsanérral vannak megerősítve, és leereszthetők. Kinyitjuk az egyik ablakot, és a tetemet kidobjuk az űr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pár pillanatig gondolkozott, majd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ehetünk mást. De a legnagyobb óvatosságra lesz szük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miért? - kérdez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okból. Mindjárt megérted - felelte Barbicane. - Először is a lövedékbe zárt levegő miatt, amelyből csak a lehető legkevesebbet szabad veszíten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ajd pótolhatjuk az elvesztett leve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gészen. Mi csak az oxigént fejlesztjük, kedves Michel. Óvakodnunk kell, hogy a készülék ne fejlesszen túl sok oxigént, mert ez igen súlyos fiziológiai zavarokat idézne elő szervezetünkben. Készülékünk pótolja ugyan az oxigént, de nem pótolja a nitrogént. A közvetítő közeget, a nitrogént tüdőnk nem nyeli el, annak érintetlenül meg kell maradnia a levegőben. Márpedig a nyitott ablakon át a nitrogén nagy része elil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gy pillanat, s már kint is van szegény Bolyg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de csináljuk egykettő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másik ok m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ok az, hogy kívül borzalmas hideg van. Elevenen megfagyunk, ha beengedjük a kinti hid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süt a 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felmelegíti a lövedéket, mert az elnyeli a sugarakat. De mi most az űrben úszunk, az űrt pedig nem melegíti fel a Nap. Ahol nincs levegő, ott meleg sincs, és szétszórt fény sincsen. Ahová nem tűznek rá közvetlenül a Nap sugarai, ott sötét van és hideg. A kinti hőmérséklet a csillagok sugárzásából ered: vagyis a földgolyón is ilyen alacsony lenne a hőmérséklet, ha egyszer kialudna a Na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ttől nem kell tartanunk - jegyezte meg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tudja? - mondta Michel Ardan. - Tegyük fel, hogy a Nap csakugyan nem fog kialudni. De nem történhet meg, hogy a Föld eltávolodik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 mondta Barbicane. - Bámulatos ötleteid vannak néh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 folytatta Michel. - Tudjuk, hogy a Föld 1861-ben áthaladt egy üstökös csóváján. Hátha találkozunk egy olyan üstökössel, amelynek a vonzóereje nagyobb, mint a Nap vonzóereje. A Föld pályája akkor az üstökös felé hajlik, glóbuszunk a bolygójává lesz, és az oly távolságra ragadja, ahol már nem érezhető a Nap sugarainak hat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valóban megtörténhet - felelte Barbicane. - De egy ilyen helyváltoztatás talán nem is járna olyan félelmes következményekkel, mint gondolo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vel a hideg és a meleg a Földön akkor is kiegyensúlyozná egymást. Ha az 1861-es üstökös magával ragadta volna a Földet, akkor ez - mint ahogyan a tudósok kiszámították - a Naptól való legnagyobb távolságában még annyi meleget sem kapna tőle, mint amennyi a mi Holdtól kapott melegünk tizenhatszorosa: a legerősebb gyűjtőlencsén sem lenne érzékelhető a hat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 türelmet - mondta Barbicane. - A tudósok azt is kiszámították, hogy a perihéliumban viszont, mikor a Föld a legkisebb távolságra van a Naptól, a nyári hőmérsékletnél 28 000-szer nagyobb hőségnek lenne kitéve. Ezen a hőfokon a földkéreg anyaga üveggé olvadt volna, elpárolgott volna a víz; a pára vastag gyűrűt képezett volna körülötte - de éppen ez a felhőgyűrű mérsékelné az óriási hőséget, így a naptávolság hidegének és a napközelség forróságának kiegyenlítődése valószínűleg egy elviselhető középhőmérsékletet eredményez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ny fokra becsülik vajon a csillagtér hőmérsékl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égente azt hitték, hogy a világűr hőmérséklete rendkívül alacsony. A hőmérséklet-csökkenés kiszámításánál arra az eredményre jutottak, hogy több millió fok lehet fagypont alatt. Michel honfitársa, Fourier, a híres tudós, a Tudományos Akadémia tagja már helyeseb</w:t>
        <w:softHyphen/>
        <w:t>ben értékelte ezt a számot. Fourier szerint a világűr hőmérséklete 60 foknál nem alacsony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 szisszent fel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egfelel nagyjából a sarkvidéken, Melville-szigeten vagy a Reliance-erődnél észlelt hőmérsékletnek; tehát körülbelül 56° Celsiusnak fagypont alatt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ításra szorul még, hogy Fourier értékelése nem téves-e - mondta Nicholl. - Ha jól emlékszem, egy másik francia tudós, Pouillet úr fagypont alatt 160 fokra értékeli a világűr hőmérsékletét. Mi majd ellenőrizzük a számítás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most - felelte Barbicane -, mert a napsugár egyenesen ide tűz: a hőmérő tehát, épp ellenkezőleg, igen magas hőmérsékletet jelez. Az ellenőrzést majd akkor végezzük, ha megérkeztünk a Holdra, a mindkét arcán váltakozó kéthetes éjszakák alatt. Erre meglesz a lehetőség, mert kísérőnk az űrben keri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űr? Mit értesz te ezen?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bszolút űrt, ahol nincs leveg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vegőt semmi sem helyettesíti az 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igen. Az éter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És mi az é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ter, kedves barátom, megmérhetetlenül kicsiny atomoknak a halmaza, amelyek terjedel</w:t>
        <w:softHyphen/>
        <w:t>mükhöz viszonyítva olyan távolságra vannak egymástól, mint az égitestek a világűr</w:t>
        <w:softHyphen/>
        <w:t>ben, mondják a molekuláris fizikáról szóló művek. Egymástól való távolságuk azonban kisebb a milliméter hárommilliomod részénél. Az atomok rezgő mozgásából keletkezik a fény és a meleg. Másodpercenként 430 trillió rezgést végeznek, s e rezgések hullámhossza a milliméter negyven- vagy hatvanmilliomod része csup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yű, a milliárdok milliárdját! - kiáltott fel Michel Ardan. - Hát megmérték és megszámolták ezeket a rezgéseket? Kedves barátom, ezek csak afféle tudósoknak való számok, még hallani se jó, a léleknek nem mond sem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 szükséges, hogy szám szerint meghatározzuk...</w:t>
      </w:r>
    </w:p>
    <w:p>
      <w:pPr>
        <w:pStyle w:val="Normal"/>
        <w:spacing w:before="0" w:after="120"/>
        <w:jc w:val="both"/>
        <w:rPr/>
      </w:pPr>
      <w:r>
        <w:rPr>
          <w:rFonts w:eastAsia="Times New Roman CE" w:cs="Times New Roman CE" w:ascii="Times New Roman CE" w:hAnsi="Times New Roman CE"/>
          <w:sz w:val="24"/>
          <w:szCs w:val="24"/>
        </w:rPr>
        <w:t xml:space="preserve">- Nem, nem szükséges. „Egytrillió”, ez nem mond semmit, de minden érthetővé válik, ha egy tárgyat veszünk összehasonlítási alapul. Például: százszor is elismételheted nekem, hogy az Uranus térfogata hatvanszor nagyobb, mint a Földé, hogy a Saturnus térfogata 750-szer nagyobb, hogy a Jupiter térfogata meg 1320-szor nagyobb - ettől nem leszek okosabb. Sokkal jobb szeretem a </w:t>
      </w:r>
      <w:r>
        <w:rPr>
          <w:rFonts w:eastAsia="Times New Roman CE" w:cs="Times New Roman CE" w:ascii="Times New Roman CE" w:hAnsi="Times New Roman CE"/>
          <w:i/>
          <w:iCs/>
          <w:sz w:val="24"/>
          <w:szCs w:val="24"/>
        </w:rPr>
        <w:t xml:space="preserve">Kincses Kalendárium </w:t>
      </w:r>
      <w:r>
        <w:rPr>
          <w:rFonts w:eastAsia="Times New Roman CE" w:cs="Times New Roman CE" w:ascii="Times New Roman CE" w:hAnsi="Times New Roman CE"/>
          <w:sz w:val="24"/>
          <w:szCs w:val="24"/>
        </w:rPr>
        <w:t>hasonlatait, amikor egész bután azt mondja: a Nap akkora, mint egy két láb átmérőjű tök, a Jupiter, mint egy narancs, a Saturnus, mint egy almácska, a Neptunus, mint egy szem meggy, az Uranus, mint egy nagy szemű cseresznye, a Föld, mint egy szem velőborsó, a Venus, mint egy szem cukorborsó, a Mars meg akkora, mint egy nagy gombostűfej, a Merkúr, mint egy mustármag, a Juno, a Ceres, a Vesta meg a Pallasz pedig akkorák, mint egy-egy homokszem. Az ember így legalább tudja, mihez tarts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heves kirohanás után, amelyet Michel a tudósok meg a szemrebbenés nélkül egymás mellé sorakoztatott trillióik ellen intézett, most már el kellett intézni a Bolygó temetését. A temetés itt mindössze abból állt, hogy a tetemet kihajítják a világűrbe, ahogy a matrózok a tengerbe vetik a halott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tanácsosnak látta, hogy nagyon gyorsan végezzék el ezt a műveletet. Vigyázniuk kellett, hogy mennél kevesebb levegőt veszítsenek; a nyíláson át a rugalmas levegő gyorsan szétáradhat az űrbe. A jobb oldali, körülbelül 30 centiméter széles kémlelő</w:t>
        <w:softHyphen/>
        <w:t>ablak tartócsavarjait óvatosan meglazították; ezalatt a bánatos Michel felkészült, hogy kutyáját kivesse az űrbe. Az ablak kinyitására egy hatalmas emelőkar szolgált; ennek segítségével győzték le a lövedék belsejében levő levegő nyomását a falakra. Az ablak pillanat alatt megfordult a zsanérokon; Michel kidobta a kutyát. Alig illant el néhány molekulányi levegő. A művelet oly jól sikerült, hogy Barbicane később a fülkében levő hulladékokat is bátran kidobhatta.</w:t>
      </w:r>
    </w:p>
    <w:p>
      <w:pPr>
        <w:pStyle w:val="Heading2"/>
        <w:rPr/>
      </w:pPr>
      <w:r>
        <w:rPr/>
        <w:t>6. KÉRDÉSEK ÉS FELELE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december 1-én az utasok felébredtek, a kronométerek, földi idő szerint, reggel öt órát mutattak. Ötvennégy órája voltak úton. Öt óra és negyven perccel hosszabb idő telt el, mint annak az időnek a fele, amelyet a számítások szerint a lövedékben fognak tölteni, de az útnak csaknem a héttized részét megtették. Az aránytalanság a sebesség csökkenésével függött ös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lsó ablakon át a Föld már csak a napsugarakban elmosódó sötét foltnak látszott. Eltűnt a sarló és a hamvas fény. Másnap éjfélkor, pontosan telihold idején, a Föld új negyedébe lép. Fent a Hold egyre közeledett a lövedék pályájához, hogy majd a jelzett időben találkozzék vele. A fekete boltozat körös-körül tele volt hintve ragyogó csillagokkal, s úgy tűnt, mintha ezek a fényes pontok lassan mozognának. De az óriási távolságból semmivel sem tetszettek nagyobbaknak, mint máskor. A Nap és a csillagok pontosan ugyanúgy látszottak, mint amikor a Földről nézzük őket. A Hold azonban jelentősen megnagyobbodott. Mivel az utasok csak közepes erősségű látcsövekkel voltak ellátva, nem volt meg a lehetőség, hogy máris érdekes megfigyeléseket tegyenek a felszín térképészeti és geológiai elrendezés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éget nem érő beszélgetéssel telt hát az idő. A társalgás főként a Holdról folyt. Mindenki elmondotta az égitestről a maga külön ismereteit. Barbicane és Nicholl, szokásuk szerint, nagy komolyan adták elő mondanivalójukat, Michel Ardan csapongó fantáziával. A lövedék, a helyzete, az iránya, az előre nem látható események, a Holdra zuhanáskor szükséges óvintéz</w:t>
        <w:softHyphen/>
        <w:t>kedések - ez volt a kimeríthetetlen téma, e körül forgott a találg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izés közben Michel olyasmit kérdezett, amit Barbicane különös válaszával együtt érdemes megeml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ra volt kíváncsi, milyen következményekkel járt volna, ha az ágyúgolyó hirtelen megáll, amikor még megvolt az óriási kezdőseb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nem felelhetek - mondta Barbicane -, mert a lövedék nem állhatott volna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is, tegyük fel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etlen feltevés - válaszolta a gyakorlati észjárású Barbicane. - A lövedék csak akkor állt volna meg, ha megszűnik az indítóerőtől nyert lendülete. De akkor sem állt volna meg hirtelen, hanem fokozatosan csökkent volna a seb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tegyük fel, hogy összeütközött volna valamely testtel az 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testt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zal az óriási meteorral, amellyel találk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a lövedék pozdorjává tört volna. És vele együtt mi is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nél is cifrább dolog történt volna - mondta Barbicane. - Elevenen égtünk voln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tünk volna?! - kiáltott fel Michel. - A teremburáját! Kár, hogy nem történt meg, roppant érdekes élmény le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ég milyen érdekes! - felelte Barbicane. - Tudvalevő, hogy a meleg nem más, mint a mozgásban beállott változás. Vizet melegítünk, vagyis fokozzuk a hőfokát; ez azt jelenti, hogy mozgásba hozzuk a víz molekulá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tán az ötletes elmélet! - kiáltott fel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helytálló is, kedves barátom, mert ezzel az elmélettel minden hőjelenség megmagyaráz</w:t>
        <w:softHyphen/>
        <w:t>ható. A meleg nem más, mint molekuláris mozgás, valamely test részecskéinek a rezgése. Meghúzzuk a vészféket, és megáll a vonat. De mi lesz a mozgásból? Hővé változik át, és a vészfék felmelegszik. Mit gondolsz, miért olajozzák a kerekek tengelyeit? Hogy megakadá</w:t>
        <w:softHyphen/>
        <w:t>lyozzák a felmelegedést, és hogy a mozgásnak hővé való átalakulásánál kiküszöböljék az energia</w:t>
        <w:softHyphen/>
        <w:t>veszteséget. Ért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rsze hogy értem! Tökéletesen értem - felelte Michel. - Mondok is egy példát. Ha sokáig futok, csuromvíz leszek, csöpög rólam a verejték. Miért kell akkor megállnom? Mert nagyon melegem van: a mozgásom hővé alakult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válaszára Barbicane akaratlanul is elmosolyodott. Azután tovább fejtegette az elmél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i a meteorral összeütközünk, ugyanaz történik a lövedékkel, mint a fémlapról forrón visszapattanó labdával. A labda mozgása hővé változott át. Éppen ezért azt állítom, hogy ha az ágyúgolyó összeütközik a meteorral, a sebesség hirtelen megszűnésével olyan óriási hőség keletkezett volna, amelyben a lövedék azonnal gőzzé válto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történne hát akkor, ha a Föld állna meg hirtelen a pályáján?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magas lenne a hőfoka - felelte Barbicane -, hogy azonnal párává vá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m, ha ilyen módon lenne vége a világnak, az sok mindent leegyszerűsítene - jegyezte meg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 történne, ha a Föld ráesne a Napra?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zámítások szerint - felelte Barbicane - az esésnél akkora hő fejlődne, mint 1600, egyenként a Föld térfogatával egyenlő széngolyó elégésé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hőmérséklete pedig jócskán emelkedne az összeütközéssel - felelte Michel Ardan. - Az Uranus meg a Neptunus lakói persze csak örülnének, mert ők viszont megfagynak a planétájuk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 mondottam, barátaim - folytatta Barbicane -, a hirtelen megálló mozgás mindig hőt fejleszt. A tudósok ebből arra következtettek, hogy a Nap melegét a felületére állandóan záporozó meteorok táplálják. Ki is számították,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gyázat! - mormolta Michel. - Jönnek megint a szám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is számították - folytatta Barbicane rendületlenül -, hogy a Nap felületének ütköző minden egyes meteor alkalmasint 4000-szer nagyobb hőt fejleszt, mint az ugyanakkora tömegű kősz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a Nap hőfo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mint amely egy a Napot körülvevő, 27 kilométer vastag szénréteg elégésénél keletkez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kkora hőség lehet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a, hogy óránként 2 900 000 000 köbmiriaméter vizet hozhatna forrás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égsem sülünk meg a Nap tüzében? - álmélkodott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ülünk meg - felelte Barbicane -, mert a Föld levegőrétege a Nap melegének négytized részét elnyeli. A Föld által felfogott meleg egyébként a teljes kisugárzásnak csak a kétmilliárdnyi rész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om, a világ nagyon jól van berendezve - felelte Michel -, és hogy a légkör hasznos találmány; nemcsak légzésre jó, de még arra is, hogy pecsenyévé ne sülj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mondta Nicholl. - Sajnos, ez a Holdon másként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baj! - kiáltotta az örökösen derűlátó Michel. - Ha a Holdnak vannak lakói, akkor azok lélegzenek is. Ha pedig már kihaltak a lakói, gondolom, csak hagytak annyi kis oxigént, ami három ember számára elegendő lesz. Ha másutt nem, hát a szakadékok mélyén, ahol a súlya folytán összegyülemlett. Legfeljebb nem mászunk fel a hegyekre! Ennyi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felállt, az ablakhoz ment, s a vakító fényben ragyogó Holdat nézeg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áldóját! De meleg lehet odafen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ösen, ha elgondoljuk, hogy a nappal ott 360 óráig tart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jszakák viszont éppoly hosszúak; mivel a testek kisugározzák a felvett meleget, a Holdon az éjszakai hőmérséklet olyan lehet, mint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yönyörű ország, mondhatom! - jegyezte meg Michel. - No de sebaj! Bárcsak már ott lennénk! Az lesz csak a fura dolog, kedves cimboráim, ha. majd a Föld lesz a Hold, és mi nézzük, amint felkel a látóhatáron, és az alakjukról ráismerünk a világrészekre: az ott Amerika, ez meg Európa! És nézzük, mint halványul el a Nap sugaraiban! Mondd csak, Barbicane, a Hold-lakók is észlelik a fogyatkoz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csak a napfogyatkozást - felelte Barbicane. - Amikor a három égitest középpontja egy vonalba kerül, középütt a Földdel, csak gyűrűs napfogyatkozás látható. A Föld árnyéka, mint valami fényellenzőé, rávetítődik a Napra, de csak egy kis részét takarja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incs a Holdon teljes napfogyatkozás? - kérdezte Nicholl. - Hiszen a Föld árnyékkúpja messzebbre nyúlik a Holdnál!</w:t>
      </w:r>
    </w:p>
    <w:p>
      <w:pPr>
        <w:pStyle w:val="Normal"/>
        <w:spacing w:before="0" w:after="120"/>
        <w:jc w:val="both"/>
        <w:rPr/>
      </w:pPr>
      <w:r>
        <w:rPr>
          <w:rFonts w:eastAsia="Times New Roman CE" w:cs="Times New Roman CE" w:ascii="Times New Roman CE" w:hAnsi="Times New Roman CE"/>
          <w:sz w:val="24"/>
          <w:szCs w:val="24"/>
        </w:rPr>
        <w:t>- Messzebbre nyúlik, h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nem számolunk a Föld légköre által előidézett fénytöréssel. De ha tekintetbe vesszük a fénytörést, akkor nem. Ami azt jelenti: ha </w:t>
      </w:r>
      <w:r>
        <w:rPr>
          <w:rFonts w:eastAsia="Times New Roman CE" w:cs="Times New Roman CE" w:ascii="Times New Roman CE" w:hAnsi="Times New Roman CE"/>
          <w:i/>
          <w:iCs/>
          <w:sz w:val="24"/>
          <w:szCs w:val="24"/>
        </w:rPr>
        <w:t xml:space="preserve">delta </w:t>
      </w:r>
      <w:r>
        <w:rPr>
          <w:rFonts w:eastAsia="Times New Roman CE" w:cs="Times New Roman CE" w:ascii="Times New Roman CE" w:hAnsi="Times New Roman CE"/>
          <w:sz w:val="24"/>
          <w:szCs w:val="24"/>
        </w:rPr>
        <w:t xml:space="preserve">vesszővel jelöljük a vízszintes parallaxist, és </w:t>
      </w:r>
      <w:r>
        <w:rPr>
          <w:rFonts w:eastAsia="Times New Roman CE" w:cs="Times New Roman CE" w:ascii="Times New Roman CE" w:hAnsi="Times New Roman CE"/>
          <w:i/>
          <w:iCs/>
          <w:sz w:val="24"/>
          <w:szCs w:val="24"/>
        </w:rPr>
        <w:t xml:space="preserve">p </w:t>
      </w:r>
      <w:r>
        <w:rPr>
          <w:rFonts w:eastAsia="Times New Roman CE" w:cs="Times New Roman CE" w:ascii="Times New Roman CE" w:hAnsi="Times New Roman CE"/>
          <w:sz w:val="24"/>
          <w:szCs w:val="24"/>
        </w:rPr>
        <w:t>vesszővel a látszólagos átmérő egykettedét...</w:t>
      </w:r>
    </w:p>
    <w:p>
      <w:pPr>
        <w:pStyle w:val="Normal"/>
        <w:spacing w:before="0" w:after="120"/>
        <w:jc w:val="both"/>
        <w:rPr/>
      </w:pPr>
      <w:r>
        <w:rPr>
          <w:rFonts w:eastAsia="Times New Roman CE" w:cs="Times New Roman CE" w:ascii="Times New Roman CE" w:hAnsi="Times New Roman CE"/>
          <w:sz w:val="24"/>
          <w:szCs w:val="24"/>
        </w:rPr>
        <w:t xml:space="preserve">- Megint kezded? </w:t>
      </w:r>
      <w:r>
        <w:rPr>
          <w:rFonts w:eastAsia="Times New Roman CE" w:cs="Times New Roman CE" w:ascii="Times New Roman CE" w:hAnsi="Times New Roman CE"/>
          <w:i/>
          <w:iCs/>
          <w:sz w:val="24"/>
          <w:szCs w:val="24"/>
        </w:rPr>
        <w:t xml:space="preserve">S </w:t>
      </w:r>
      <w:r>
        <w:rPr>
          <w:rFonts w:eastAsia="Times New Roman CE" w:cs="Times New Roman CE" w:ascii="Times New Roman CE" w:hAnsi="Times New Roman CE"/>
          <w:sz w:val="24"/>
          <w:szCs w:val="24"/>
        </w:rPr>
        <w:t>null a négyzeten törve kettővel!... Te algebrás ember! Beszélj úgy, hogy mindenki megért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köznapi nyelven szólva - folytatta Barbicane -, a Holdnak a Földtől való átlagos távol</w:t>
        <w:softHyphen/>
        <w:t>sága egyenlő a földgolyó sugarának hatvanszorosával; az árnyékkúp a fénytörés következ</w:t>
        <w:softHyphen/>
        <w:t>tében negyvenkét sugárhosszra csökken. Ebből az következik, hogy a Hold a fogyatkozás idején nincsen bent a tiszta árnyékkúpban, és hogy a Nap nemcsak a korongja széléről küldi rá a sugarait, hanem a középpontjából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van mégis fogyatkozás, ha ez szabályellenes? - kérdezte Michel gúnyolód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páncsak azért, mert a napsugarakat gyengíti a fénytörés, és mert a légkör a sugarak nagy részét elnyeli.</w:t>
      </w:r>
    </w:p>
    <w:p>
      <w:pPr>
        <w:pStyle w:val="Normal"/>
        <w:spacing w:before="0" w:after="120"/>
        <w:jc w:val="both"/>
        <w:rPr/>
      </w:pPr>
      <w:r>
        <w:rPr>
          <w:rFonts w:eastAsia="Times New Roman CE" w:cs="Times New Roman CE" w:ascii="Times New Roman CE" w:hAnsi="Times New Roman CE"/>
          <w:sz w:val="24"/>
          <w:szCs w:val="24"/>
        </w:rPr>
        <w:t>- Ez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agyarázat kielégít - felelte Michel. - Különben majd meglátjuk, ha már ott va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csak, Barbicane, mit gondolsz, nem volt a Hold hajdan valami üstökö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öt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mondta Michel kedves kérkedéssel. - Nekem megvannak erről a magam elképzelés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ötlet azonban nem Micheltől származik - jegyezte meg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azt állítod, hogy plagizál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 bólintott Nicholl. - Az ókori szerzők tanúsága szerint az árkádiaiak azt állították, hogy őseik már abban az időben laktak a Földön, amikor a Hold még nem volt a Föld bolygója. Ebből az állításból kiindulva egyes tudósok úgy vélték, hogy a Hold valamikor üstököscsillag volt, s pályáján egy napon oly közel került a Földhöz, hogy az a maga vonzóerejének hatáskörében tar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mi igaz ebből a feltevésből?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 - felelte Barbicane. - S ezt az bizonyítja, hogy a Holdon nyoma sincs az üstökösöket körülvevő gázréte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 ennek más oka is? - kérdezte Nicholl. - A Hold, mielőtt a Föld bolygójává vált volna, perihéliumában talán oly közel került a Naphoz, hogy a gáznemű anyagok elpárolog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séges, kedves barátom, de nem valószín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miér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ért, mert... Az igazat megvallva, ezt magam sem tud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ja! - kiáltott fel Michel. - Száz meg száz kötetre valót lehetne írni csupáncsak arról, amit nem tud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ony!... Hány 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rom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en gyorsan múlik az idő a magunkfajta tudósok társaságában! - mondta Michel. - De máris úgy érzem, hogy túlságosan tele vagyok tudománnyal. Végül még én leszek a bölcses</w:t>
        <w:softHyphen/>
        <w:t>ség kútforr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szólván, Michel azzal az ürüggyel, „hogy jobban megfigyelhesse a Holdat”, felkapasz</w:t>
        <w:softHyphen/>
        <w:t>kodott a lövedék kupolájába. Társai ezalatt az alsó ablakon át szemlélték a térséget. Semmi újat nem észlel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hamarosan lejött, és az oldalsó ablak elé állt. Egyszerre csak meglepetten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Mi történt?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nök is az ablakhoz lépett, s látta, hogy valami lapos, zsákszerű dolog lebeg a lövedéktől néhány méternyi távolságban. S ez a tárgy éppoly mozdulatlannak látszott, mint maga a lövedék, tehát ugyanazt az emelkedő mozgást vég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ez az izé? - kérdezte Michel. - A világűrben bolygó apró testek egyike, amelyet a lövedékünk vonzóereje a hatókörében tart? S ez most elkísér bennünket a Holdba?</w:t>
      </w:r>
    </w:p>
    <w:p>
      <w:pPr>
        <w:pStyle w:val="Normal"/>
        <w:spacing w:before="0" w:after="120"/>
        <w:jc w:val="both"/>
        <w:rPr/>
      </w:pPr>
      <w:r>
        <w:rPr>
          <w:rFonts w:eastAsia="Times New Roman CE" w:cs="Times New Roman CE" w:ascii="Times New Roman CE" w:hAnsi="Times New Roman CE"/>
          <w:sz w:val="24"/>
          <w:szCs w:val="24"/>
        </w:rPr>
        <w:t xml:space="preserve">- Én csak azon csodálkozom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felelte Nicholl -, hogy ez a test folyton egyforma távolságban van tőlünk, holott a fajsúlya kétségtelenül kisebb, mint a lövedé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gy pillanatig gondol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jtelmem sincs róla, mi ez a tárgy - fordult Nichollhoz. - Csak azt tudom, miért marad állandóan egy magasságban a lövedé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z űrben úszunk, kedves kapitány! Márpedig az űrben a testek fajsúlyuktól és alakjuktól függetlenül egyforma sebességgel esnek - vagy mozognak, ami egyet jelent. A súly</w:t>
        <w:softHyphen/>
        <w:t>különbség a levegő ellenállása folytán keletkezik. Ha egy csőből kiszivattyúzod a levegőt, s légüres tér keletkezik benne, a csőben elhelyezett tárgyak esése egyforma gyors, legyen az porszem vagy ólom. Mi most itt az űrben egy azonos oknak az azonos hatását lát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megállapítás - mondta Nicholl. - Bármit dobunk is ki a lövedékből, az az egész úton végigkísér bennünket, míg a Holdba nem érkez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ilyen tökfilkók voltunk! - kiáltott fel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ek köszönhetjük ezt a hízelgő jelzőt?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féle hasznos tárgyat kellett volna bezsúfolnunk a lövedékbe: könyveket, műszereket, szerszámokat és a többit. Indulás után mindent kihajigáltunk volna, és az egész holmit szépen elvontattuk volna! Erről jut eszembe: miért ne sétálhatnánk mi is odakint, mint ez a meteor? Miért is ne ugranánk ki az ablakon az űrbe? Micsoda gyönyörűség lesz az éterben lebegni! Mi kényelmesebben repülünk, mint a madár: az folyton csapkod a szárnyával, hogy fenntarthassa magát a leveg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 mondta Barbicane. - De hogyan lélegzünk odaki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levegő! Az is akkor nincs, mikor legjobban kellene! Tehát mindenképpen bent kell csücsülnöm a kocsi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ha! - rikoltott fel Michel váratlan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ajod?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már! Én már rájöttem, mi ez az állítólagos meteor! Barátaim, ez nem egy aszteroida! Ez nem egy széthullott égitestnek a darabja! De nem á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nem micsoda?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iana férje! A mi szegény kutyá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ugyan: az az alaktalan, felismerhetetlen, összelapított tárgy: a Bolygó teteme volt. Összeesett, mint a duda, amikor kieresztik belőle a levegőt... és csak szállt, szállt fölfelé...</w:t>
      </w:r>
    </w:p>
    <w:p>
      <w:pPr>
        <w:pStyle w:val="Heading2"/>
        <w:rPr/>
      </w:pPr>
      <w:r>
        <w:rPr/>
        <w:t>7. FURCSA RÉSZEG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me, a rendkívüli körülmények között most egy különös, bár logikus, fura, de tökéletesen megmagyarázható jelenség jött létre. A lövedékből kidobott tárgyak a lövedék röppályáját követik, és csak akkor állnak meg, ha a lövedék is megá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ész este e körül folyt a beszélgetés. Minél inkább közeledett az utazás végpontja, annál inkább nőtt az utasok izgalma. Váratlan eseményeket, új, ismeretlen jelenségek bekövetke</w:t>
        <w:softHyphen/>
        <w:t>zését várták; semmi sem lepte volna meg őket ebben a hangulatban. Felajzott képzeletük messzebb járt, mint a lövedék, amelynek sebessége jelentősen csökkent, anélkül hogy ezt érezték volna. De a Hold egyre nagyobbodott előttük, s már-már azt hitték, hogy csak a kezüket kell kinyújtaniuk és megragadha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december 5-én reggel öt órakor mindhárman talpon voltak. Ha pontosak a számítá</w:t>
        <w:softHyphen/>
        <w:t>sok, ez a nap lesz az utazás utolsó napja. Ezen az estén éjfélkor, tizennyolc óra múlva, pontosan telihold idején a tündöklő koronghoz érkeznek. Éjfélkor véget ér az utazás, a történelmi idők és a jelenkor legcsodálatosabb utazása. Kora reggel az ezüstös sugarakban fürdő ablakhoz léptek, és vidám, bizakodó éljennel üdvözölték az éjszaka vándo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méltóságteljes lassúsággal közeledett feléjük a csillagos égbolton. Még néhány fok, és elérkezik a lövedékkel való találkozás pontjára. Megfigyelései alapján Barbicane kiszámította, hogy az északi féltekével kerülnek majd érintkezésbe, ahol óriási síkságok terülnek el, és ritka a hegy. Ha a Holdon a levegő, amint ezt gondolták, valóban csak a mélyen fekvő helyeken gyülemlik fel, úgy az északi féltekén való kikötés kedvező körülményt jele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íkság mindenképpen alkalmasabb hely a kikötésre, mint valami hegycsúcs - mondta Michel. - Gondoljátok csak el, mihez fogna egy Hold-lakó, ha a Mont Blanc tetején szállíta</w:t>
        <w:softHyphen/>
        <w:t>nák ki Európában. Vagy pedig a Himalája csúcsán, Ázsi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ík talajon a lövedék a kikötés pillanatában megáll - mondta Nicholl. - De ha lejtőre érnénk vele, lefelé gurulnánk, mint a lavina, s mivel nem vagyunk mókusok, kötve hiszem, hogy az ilyen bukfencezés után épkézláb kerülnénk ki a lövedékből. Tehát minden a lehető legjobban alak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kor már kétségtelennek tűnt, hogy a merész kísérlet sikerrel jár. Csak Barbicane-nak voltak aggályai. De nem akarta nyugtalanítani a társait, s ezért ezt egy árva szóval sem eml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a Hold északi féltekéje irányában haladt, s ez azt bizonyította, hogy röppályája némileg módosult. A matematikai számításokon alapuló lövés a Hold kellős közepébe irányította az ágyúgolyót. S ha nem oda tart, nyilvánvalóan eltérült az eredeti irányától. Mi okozta az eltérülést? Barbicane el sem tudta képzelni, s azt sem tudta meghatározni, hogy jelentős-e az eltérülés, mert nem volt meg a kiindulópontja a számításokhoz. Mindamellett abban reménykedett, az eltérülésnek nem lesz más következménye, mint hogy a Hold felső szélére viszi őket, ahol a tájék alkalmasabb a leszáll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titkolta barátai előtt az aggodalmait; úgysem tehetett mást, mint hogy sűrű időközökben figyelje a Holdat. Leste, nem módosul-e a lövedék iránya. Rettenetes volt még elgondolni is: mi lesz, ha az ágyúgolyó nem találja el a Holdat, hanem elrepül mellette, és továbbszáguld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most nem látszott lapos tányérnak: már sejlettek a domborulatai. Ha a Nap sugarai ferdén érték volna, szembetűntek volna az árnyékból világosan kirajzolódó magas hegyek. A megfigyelő látta volna a feketén tátongó mély krátereket és a végtelen síkságokat végigszántó, szeszélyes vonalú barázdákat. De a vakító fényesség egy szintre hozott minden domborulatot. Alig látszottak azok a nagy foltok is, amelyek a Holdat emberi archoz teszik hasonlóv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ldnak emberi arca volna? - csóválta fejét Michel Ardan. - Szegény Hold! Apolló e nyájas húgának igen ragyás a kép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már közel voltak a célhoz, de most is folyvást azt az új világot figyelték. Képzeletük bebarangolta ismeretlen tájait. Gondolatban már felhágtak a magas csúcsokra... Leszálltak a hatalmas katlanok mélyére... Itt is, ott is a ritka levegőben eláradó nagy tengereket láttak... hegyekből alácsörgedező patakokat, amint vizüket a tengerbe viszik. A feneketlen mélység fölé hajolva hallgatóztak, nem érkezik-e valami hang a világűr pusztaságában örökös némaságban bolygó csillag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nap izgalmai felejthetetlenül belevésődtek az emlékezetükbe. A legapróbb részleteket is feljegyezték. Valami homályos nyugtalanság vett rajtuk mindinkább erőt, amint a célhoz közeledtek. Nyugtalanságuk még jobban fokozódott volna, ha megérzik, hogy már csak közepes sebességgel haladnak. Nem hitték volna el, hogy ezzel a sebességgel célba érkeznek. A lövedéknek ekkor már alig volt valami „súlya”. És ez a súly továbbra is állandóan csökkent, és semmivé lesz, mihelyt arra a vonalra ér, ahol a Hold és a Föld vonzása semlegesíti egymást. Ki tudja, milyen meglepő jelenségeket várhat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nyugtalan lelkiállapota ellenére, a szokásos időben pontosan tálalta a reggelit. Kitűnő étvággyal ettek. Pompás volt a gázlángon felforralt húsleves. És pompás volt a húskonzerv is. A reggelit pár pohár finom francia bor koronázta. Michel Ardan az ital mellett megjegyezte, hogy a Hold szőleiben ez a forró Nap a legtüzesebb borokat érleli - ha vannak egyáltalán a Holdon szőlők. Ő mindenesetre előrelátó volt, elhelyezett a csomagjában néhány nemes médoci és Côte d’Or-i szőlőtőt, amelyektől sokat vá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iset-Regnault-féle készülék most is a legnagyobb pontossággal működött. A fülke levegője egészen tiszta volt. A káli elnyelt minden atom szénsavat, az oxigénnek pedig, Nicholl kapitány állítása szerint, „elsőrendű a minősége”. A lövedék belsejében keletkezett csekély pára, a levegővel keveredve, mérsékelte a szárazságot. Nyugodtan mondhatjuk, hogy jó néhány párizsi, londoni, New York-i lakásnak, színházi nézőtérnek nincs ilyen egészséges leveg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szülék szabályos működése helyes karbantartást igényelt. Michel minden reggel megvizsgálta a kifolyásszabályozót, kipróbálta a csapokat, szabályozta a pirométerrel a gázt. Mostanáig minden jól ment. Az utasok - mint nemrégen a lövedékbe kísérlet céljából bezárt J. T. Maston - már némi pocakot eresztettek, s ha rabságuk pár hónapig tartott volna, úgy elhíznak, hogy rájuk se lehet ismerni. Egy szónak is száz a vége: jól éltek, mint a hizlalásra fogott tyúkok a ketrecben. Alaposan kigömbölyöd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az ablakon kitekintve most is látta, hogy a kutya kísérteties teteme s a lövedékből kihajított hulladék makacsul követi őket. Diana bánatosan vonított, amikor Bolygó földi maradványait megpillantotta. A hulladék oly mozdulatlannak tűnt, mintha szilárd talajon hever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átok, kedves barátaim, mire gondoltam? - mondta Michel Ardan. - Ha valamelyikünk nem élte volna túl az induláskor keletkezett ellenlökést, nagy bajban lettünk volna, hogyan földeljük el a holttestet - jobban mondva: hogyan „étereljük” el, minthogy itt az éter helyettesíti a földet! Képzeljétek csak el, a hulla eleven szemrehányásként kísért volna végig bennünket a világűr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bizony az szomorú lett volna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én csak azt sajnálom, hogy nem tehetek egy kis sétát odakint! - folytatta Michel. - Micsoda kéjes érzés lehet a tündöklő éterben lebegni, fürdeni, hemperegni a Nap tiszta sugaraiban! Ha Barbicane gondoskodott volna egy búvárkészülékről meg légszivattyúról, én bizony kimerészkedtem volna. Megnyergeltem volna a lövedék csúcsát, mint valami kimé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des öregem - felelte Barbicane -, elárulhatom, hogy nem sokáig lovagoltál volna a lövedék csúcsán a búváröltözetedben. A tüdődben levő levegő kiterjedésével felduzzadt volna a ruhád, és te felrobbantál volna, mint a gránát, helyesebben mondva: úgy pukkantál volna szét, mint a léggömb, ha túl magasra száll. Ne keseregj tehát, és jegyezd meg magadnak: addig, amíg az űrben lebegünk, szó sem lehet róla, hogy te odakint andalog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k az érvek úgy-ahogy meggyőzték Michelt. Belátta, hogy a séta most körülményes volna, de nem „lehetetlen”. Ezt a szót ő soha ki nem ejtette a szá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lgás azután más tárgyra fordult, s egy pillanatig sem lankadt el. A három barátnak az volt az érzése, hogy ebben a különös állapotban úgy sarjadnak agyukban a gondolatok, mint az első meleg tavaszi napon a bokor - szinte „megbokroso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Csak úgy röpködtek egész reggel a kérdések és a feleletek. Nicholl ekkor egy olyan kérdést tett fel, amelyre társai nem tudtak rögtön fele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upán egy a bökkenő! - mondta. - Nagyon szép dolog ez az utazás a Holdba, de hogyan jövünk majd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ársai megdöbbenve néztek egymásra. Mintha most vetődött volna fel először bennük ez a gondol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érti ezt, Nicholl? - kérdezte Barbicane komor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dőszerűtlen dolog énszerintem a visszatérésre gondolni, mielőtt az ember megérkezik valaho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azért kérdezem, mintha meg akarnék hátrálni - felelte Nicholl. - De megismétlem a kérdésemet: hogyan térünk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galmam sincs róla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 engem illet, ha én tudom, hogyan lehet visszatérni, el se indulok - jegyezte meg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em válasz! - kiáltott fel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ljesen egyetértek Michellel, és még csak annyit fűzök a szavaihoz, hogy ez a kérdés pillanatnyilag csöppet sem érdekes. Később, ha majd időszerűnek tartjuk a visszatérést, gondolkozhatunk rajta. A Holdban, igaz, nem lesz Columbiadunk, de megvan a löve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kra megyünk vele! Golyó - fegyver nélk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készítünk fegyvert! - felelte Barbicane. - Puskaport is csinálunk! A Hold méhében biztosan van fém meg kén, salétrom és szén is. A visszatérésnél különben is csak a Hold vonzóerejét kell leküzdenünk: elég, ha 8000 mérföldre emelkedünk; azután már a nehézkedési törvény folytán visszaesünk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 - kiáltotta Michel felhevülve. - Szót se halljak többé a visszatérésről! Máris többet fecsegtünk róla a kelleténél. A Földön maradt kollégákkal könnyen megteremtjük az összeköttet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képzeled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teorokat eregetünk a Holdról, a tűzhányó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ötlet, Michel! - felelte Barbicane mély meggyőződéssel. - Laplace kiszámitotta, hogy a mi ágyúinknál ötszörte nagyobb erő elegendő volna, hogy egy meteort a Holdról a Földre repítsen. Márpedig nincs olyan tűzhányó, amelynek ne lenne nagyobb lökőere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 kiáltotta Michel. - Ez aztán a derék levélhordó, egy ilyen meteor, és még pénzbe sem kerül! Fütyülünk a postára! De most eszembe jut erről,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jutott az eszed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ötletem támadt, utólag. Miért nem kötöttünk drótot a lövedékünkre? Táviratokat válthattunk volna a Földd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dögöt! - vágott vissza Nicholl. - Mit gondolsz, mennyit nyom egy 86 000 mérföld hosszú drót? Ezzel nem számo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számolok vele? Háromszor akkora töltést adtunk volna a Columbiadnak! Négyszer akkorát, ötször akkorát! - kiáltotta Michel egyre heveseb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kem csak egy kis ellenvetésem van a te terveddel kapcsolatban - felelte Barbicane. - A drót ugyanis úgy rátekeredne a saját tengelye körül forgó Földre, mint a lánc a járgányra, s okvetlenül visszahúzna bennünket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illagát! Mondhatnám: az Unió minden csillagát! Ma nekem csupa kivihetetlen ötletem támad - jegyezte meg Michel. - J. T. Maston szokott ilyeneket kifundálni. Erről jut eszembe: J. T. Maston képes lesz, és utánunk jön, ha mi nem térünk vissza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Biztos, hogy utánunk jön - mondta Barbicane. - Maston hűséges bajtárs, azonfelül bátor ember. Miért ne jöjjön? Mi sem könnyebb ennél. A Columbiad még megvan, bele van ásva Florida földjébe, no nem? Gyapot is van, salétromsav is van, miért ne lehessen lőgyapotot gyártani, nem igaz? A Hold is áthalad majd megint Floridában a zeniten, ugyebár? Vagy tán tizennyolc év múlva nem pontosan ugyanazon a helyen áll megint, mint m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igen! - hajtogatta Michel. - Maston el fog jönni, és barátaink is vele jönnek: Elphiston, Blomsberry és a Gun Club minden tagja. S mi majd kellően fogadjuk őket. Később majd rendszeresíteni fogják a Föld és a Hold között a lövedékvonatokat. Éljen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színű, hogy J. T. Maston nem hallotta a tiszteletére elhangzott éljenzést, de biztosra vehető, hogy nagyokat csuklott, amikor a lövedékben emlegették. Vajon mit csinál most a derék férfiú? Biztosan az őrhelyén áll, a Longs Peak-i állomáson, és keresi az űrben szálló, láthatatlan ágyúgolyót. Nemcsak ő gondolt kedves bajtársaira, hanem ezek se maradtak mögötte - valami különös feldúlt lelkiállapot befolyására -, sok szeretettel gondoltak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utasai szokatlanul élénkek voltak. Mi lehetett az oka ennek az egyre fokozódó, furcsa élénkségnek? Hogy józanok voltak, ahhoz kétség sem fér. Talán a különös körül</w:t>
        <w:softHyphen/>
        <w:t>mé</w:t>
        <w:softHyphen/>
        <w:t>nyek idézték elő az agy szokatlan idegizgalmát? Vagy a Hold közelsége? Alig néhány órányira voltak csak az égitesttől - a Hold talán valami titokzatos hatással volt az idegrendszerükre? Arcuk kivörösödött, mintha izzó kemence mellett álltak volna. Gyorsan szedték a lélegzetet, tüdejük úgy zihált, mint a kovácsfújtató, szemük különös tűzben csillogott, harsány hangon beszéltek; úgy pattant ki szájukból a szó, mint amikor a szénsav kilöki a pezsgősüvegből a dugót. Ijesztően hadonásztak a viszonylag szűk helyen. A dologban az volt a legkülönösebb, hogy egyikük sem vette észre sem saját magán, sem a társain az óriási idegfeszültsé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visszajövünk-e a Holdról, nem tudom. De tudni akarom, hogy mit csinálunk ott! - vetette oda Nicholl kurtán. - Igenis, tudni akar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t csinálunk ott? - felelte Barbicane, nagyot dobbantva, mintha valami vívóteremben állna, szemben az ellenféllel. - Fogalmam sincs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Fogalmad sincs róla! - üvöltötte Michel, hogy csak úgy visszhangoztak a lövedék fal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vány sejtelmem sincs! - válaszolta Barbicane éppoly harsán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hát akkor én tudom, hogy mit!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beszélj! - kiáltott rá Nicholl mennydörgő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beszélek, amikor nekem tetszik! - ordította Michel, és erősen megmarkolta társa kar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ni fogsz, ha tetszik, ha nem! - sziszegte Barbicane vérbe borult szemmel, s ökle fenyegetően felemelkedett. - Te rángattál bele minket ebbe a szörnyűséges utazásba, és most tudni óhajtjuk, hogy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mondta a kapitány. - Hogy hová megyek, azt nem tudom, de tudni akarom, miért megyek 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ért? - ordította Michel, s egy méterre szökkent fel ültéből. - Még te kérded, hogy miért? Hogy az Egyesült Államok nevében birtokba vegyük a Holdat! Hogy hozzácsatoljuk az Egyesült Államokhoz a negyvenedik államot! Hogy gyarmatosítsuk a Holdat, hogy meg</w:t>
        <w:softHyphen/>
        <w:t>műveljük a földjét, hogy meghonosítsuk a Holdban a művészet, a tudomány, az ipar csodás alkotásait! Hogy meghozzuk a Hold-lakóknak a civilizációt, ha nem lennének civilizáltabbak nálunk, hogy kikiáltsuk a Holdon a köztársaságot, ha náluk még nincs köztársa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amennyiben a Holdnak egyáltalán vannak lakói! - vágott vissza Nicholl, akit kötekedővé tett ez az érthetetlen mám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mondja, hogy a Holdnak nincsenek lakói? - ordította Michel vészjósló hang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mondom! - üvöltöt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od-e, kapitány - mondta Michel -, meg ne ismételd ezt a pimaszságot, vagy kiverem a fogaidat, és torkodra forrasztom a sz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másnak rontottak; a kótyagos vita verekedéssé fajult volna, ha Barbicane hatalmas ugrással közéjük nem veti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j! Nyomorultak! - mondta, s a két ellenfelet háttal állította egymásnak. - Akár vannak Hold-lakók, akár nincsenek, fütyülünk r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helyeselt Michel, aki voltaképpen nem is tartotta nagyon fontosnak a kérdést. - Fütyülünk rájuk! Le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nk lesz a Hold egész birodalma!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nk lesz, csak a hármunké! Kikiáltjuk a köztársa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leszek a kongresszus! - ordítot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leszek a szenátus! - vágta rá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bicane lesz az elnök! - bömbö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lyan nincs! Az elnököt a nemzet választja! - felelte err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 a kongresszus! - kiáltotta Michel. - Én vagyok a kongresszus, megválasztlak egyhan</w:t>
        <w:softHyphen/>
        <w:t>gú</w:t>
        <w:softHyphen/>
        <w:t>an elnö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Éljen! Éljen Barbicane elnök! - bömbö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p, hip, hurrá! - rikácsolta Michel Ardan.</w:t>
      </w:r>
    </w:p>
    <w:p>
      <w:pPr>
        <w:pStyle w:val="Normal"/>
        <w:spacing w:before="0" w:after="120"/>
        <w:jc w:val="both"/>
        <w:rPr/>
      </w:pPr>
      <w:r>
        <w:rPr>
          <w:rFonts w:eastAsia="Times New Roman CE" w:cs="Times New Roman CE" w:ascii="Times New Roman CE" w:hAnsi="Times New Roman CE"/>
          <w:sz w:val="24"/>
          <w:szCs w:val="24"/>
        </w:rPr>
        <w:t xml:space="preserve">Az elnök és a szenátus erre torkaszakadtából rázendített a népszerű </w:t>
      </w:r>
      <w:r>
        <w:rPr>
          <w:rFonts w:eastAsia="Times New Roman CE" w:cs="Times New Roman CE" w:ascii="Times New Roman CE" w:hAnsi="Times New Roman CE"/>
          <w:i/>
          <w:iCs/>
          <w:sz w:val="24"/>
          <w:szCs w:val="24"/>
        </w:rPr>
        <w:t>Yankee doodle</w:t>
      </w:r>
      <w:r>
        <w:rPr>
          <w:rFonts w:eastAsia="Times New Roman CE" w:cs="Times New Roman CE" w:ascii="Times New Roman CE" w:hAnsi="Times New Roman CE"/>
          <w:sz w:val="24"/>
          <w:szCs w:val="24"/>
        </w:rPr>
        <w:t xml:space="preserve">-ra; míg a kongresszus a </w:t>
      </w:r>
      <w:r>
        <w:rPr>
          <w:rFonts w:eastAsia="Times New Roman CE" w:cs="Times New Roman CE" w:ascii="Times New Roman CE" w:hAnsi="Times New Roman CE"/>
          <w:i/>
          <w:iCs/>
          <w:sz w:val="24"/>
          <w:szCs w:val="24"/>
        </w:rPr>
        <w:t xml:space="preserve">Marseillaise </w:t>
      </w:r>
      <w:r>
        <w:rPr>
          <w:rFonts w:eastAsia="Times New Roman CE" w:cs="Times New Roman CE" w:ascii="Times New Roman CE" w:hAnsi="Times New Roman CE"/>
          <w:sz w:val="24"/>
          <w:szCs w:val="24"/>
        </w:rPr>
        <w:t>férfias zengzeteit bömbö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laj táncra kerekedtek az asztal körül; tomboltak, eszeveszettül hadonásztak, toporzékoltak, mint az őrültek, s akkorákat bukfenceztek, mint a gumiember a cirkuszban. Diana is beállt a körtáncba, üvöltött ő is, nagyokat ugrott, felszökkent egészen a lövedék boltozatáig. S ekkor szárnyak furcsa verdesése hallatszott s hangos, izgatott kakaskukorékolás! Öt-hat tyúk repde</w:t>
        <w:softHyphen/>
        <w:t>sett odafenn, s mint a felriasztott denevérek, nekimentek a fal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jtárs tüdeje valami érthetetlen ok hatására egyszerre csak felmondta a szolgálatot. Mintha tüzet nyelnének a belélegzett levegővel, s az égetné belsejüket, részegen, tikkadtan a padlóra zuhantak, s nem mozdultak többé.</w:t>
      </w:r>
    </w:p>
    <w:p>
      <w:pPr>
        <w:pStyle w:val="Heading2"/>
        <w:rPr/>
      </w:pPr>
      <w:r>
        <w:rPr/>
        <w:t>8. A 78 114. MÉR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örtént voltaképp? Mi okozta ezt a különös mámort, amely végzetes következményekkel járhatott volna?... Az ok Michelnek egy szórakozott mozdulata volt. Szerencse, hogy Nicholl idejekorán elejét vette a baj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percig tartó mély ájulás után a kapitány eszméletre tért; az agya is kitiszt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órája csak, hogy megreggelizett, és mégis rettenetesen megéhezett. Mardosta gyomrát az éhség, mintha napok óta egy falatot sem evett volna. Minden szerve, a gyomra, az agya roppant felfokozottan műkö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feltápászkodott a padlóról, és tízórait kért Micheltől. Az ájultán fekvő Michel nem válaszolt. Nicholl erre teát akart főzni magának, a tucat szendvics leöblítésé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őször is tüzet gyújtott; végighúzott a talpán egy szál gyuf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gen elcsodálkozott, mert a kénes gyújtó erős, szinte vakító fénnyel égett. Meggyújtotta a gázégőt: a csapból hosszú láng szökött fel, s oly erősen világított, mint valami villanykör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egyszerre rájött, hogy mi történt. Az erős fény, az önmagán tapasztalt élettani zavarok, testi és lelki képességeinek túlfűtöttsége - mindennek megvolt a magyaráz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oxigén! -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gfejlesztő készülékre hajolt, s látta, hogy a csapból csak úgy ömlik a színtelen, szagtalan, íztelen gáz, ez az éltető elem, amely tiszta állapotban súlyos zavarokat okoz a szervezetben. A légfejlesztő készülék csapját Michel szórakozottságból egészen kinyi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azonnal elállította az oxigénömlést. A levegő túl volt telítve oxigénnel; ez az állapot mindhármuk halálát okozta volna. Nem fulladásos, hanem égési halá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óra múlva érezhetően csökkent a levegő oxigéntartalma; az utasok tüdeje ismét normálisan működött. A három barát lassanként kijózanodott, de ki kellett aludniuk az oxigénkábulatot, mint ahogy a részeg is kialussza mámo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még csak nem is igen röstelkedett, amikor megtudta, hogy az ő hibájából keletkezett a baj. Ez a váratlan mámoros állapot változatosságot vitt az utazás egyhangúságába. Részeg fejjel sok ostobaságot beszéltek össze, de ahogy kimondották, máris elfelejtet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vallom - mondta a vidám francia -, csöppet sem bánom, hogy megkóstoltam ezt a mámorító gázt. Én azt mondom, kedves barátaim, létesíteni kellene egy intézményt, oxigén kabinokkal, ahol a legyengült szervezetű emberek néhány órán át tevékeny életet élnének. Képzeljétek el az összejöveteleket, ahol a terem levegője telítve van az éltető elemmel, színházakat, ahol az igazgatóság magasan adagolja az oxigént - micsoda szenvedély lobogna a nézőtéren meg a színpadon! Csupa tűz, csupa lelkesedés volna mindenki! Hát még hogyha nemcsak az összejövetelek közönségét, hanem az egész népet telíteni lehetne oxigénnel - milyen fürgén működnének a hivatalok, milyen eleven lenne mindenütt az élet! Egy hanyatló nemzetet az oxigén talán nagy és erős nemzetté tenne. Van néhány állam a mi vén Európánkban, amely jól tenné, ha egészsége érdekében oxigénkúrát kezde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kkora elevenséggel beszélt, mintha még nem szabályozták volna a csapot. Barbicane azonban egyetlen mondattal lehűtötte lelkendez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z nagyon szép, édes barátom - fordult hozzá Barbicane. - De nem mondanád meg nekünk, hogyan kerültek ide a tyúkok? Hallottam, azok is részt vettek a zenebon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yúk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tyúk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alóban, hat tyúk meg egy gyönyörű kakas sétálgatott a fülkében. Szárnyukat verdestek, kotkodácso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az ostobák! - csattant fel Michel. - Fejükbe szállt az oxigén, és felláza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t akarsz ezekkel a tyúkokkal?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t? Meghonosítom őket a Hol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miért dugdostad előttünk a tyúkjai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kis tréfát eszeltem ki, tisztelt elnököm, egy ártatlan kis tréfát, de felsültem vele. Ki akartam engedni őket a Holdon, de nektek árva kukkot sem szóltam volna. Elképzeltem, micsoda arcot vágtok, ha egyszerre csak fél tucat, szemet csipegető szárnyasra bukkantok a Hold meze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 csibész! Örökösen valami betyárságon töröd a fejed! - mondta Barbicane. - Te oxigén nélkül is állandóan be vagy csípve, olyan virágos jókedved van, mint nekünk volt az imént az oxigéntől! Ez a te rendes állapotod! Bolond vagy 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bolondok talán a legbölcsebbek! - vágott vissza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bölcselkedő megjegyzés elhangzása után a három barát rendet teremtett a lövedékben. A tyúkokat meg a kakast bezárták a ketrecbe. De e művelet közben Barbicane és társai egyszerre csak egy új jelenségre lettek figyelme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ttól a pillanattól fogva, hogy a Földet elhagyták, saját súlyuk, a lövedék és a benne elhelyezett tárgyak súlya fokozatosan csökkenni kezdett. A lövedékről ezt nem tudták megállapítani, de el kellett következnie annak a pillanatnak, amikor a súlyveszteség hatását saját magukon, az eszközökön és a műszereken is észlelhet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súlyveszteség természetesen nem volt kimutatható mérleggel, mert a mérésre szolgáló súly ugyanannyival lett könnyebb, mint a megmérendő tárgy. De egy rugós mérleg például, amelynek a feszültsége független a nehézkedéstől, pontosan jelezte volna a változ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valevő, hogy a vonzóerő, más szóval a nehézkedés egyenes arányban áll a test tömegével, és fordított arányban a távolság négyzetével. Következésképpen, ha a világűrben a Földön kívül nem volna más égitest, ha a többi csillag hirtelen megsemmisülne, Newton törvénye szerint a lövedék súlya a Földtől való eltávolodással arányosan csökkenne, de súlyát teljesen soha nem vesztené el, mert a Föld vonzóereje a legnagyobb távolságban is érvényesül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elen esetben azonban be kellett következnie egy pillanatnak, amikor a lövedék már nem lesz alávetve a földi nehézkedési erő törvényének - figyelmen kívül hagyva a többi égitestet, minthogy hatóerejük nullának tekint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röppályája a Föld és a Hold között ívelt. A Földtől való eltávolodás folyamán a földi nehézkedési erő a távolság négyzetének fordított arányában csökkent: ugyanakkor azonos arányban nőtt a Hold vonzóereje. A lövedéknek el kellett tehát érkeznie egy pontra, ahol a két vonzóerő semlegesíti egymást: ezen a ponton a lövedéknek nem lesz semmi súlya. Ha a Hold és a Föld tömege egyenlő volna, ez a pont a két égitest közötti távolság felénél lenne. A két égitest tömegének különbségét szem előtt tartva, könnyű kiszámítani, hogy ez a pont az út 47/52 részén van; számban kifejezve 78 114 mérföld távolságban a Föld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en a ponton nem érvényesülnek a sebesség és a mozgás törvényei, és a test - a két égitest egyenlő vonzásában - örökös mozdulatlanságban marad, mert egyik égitest sem vonzza erősebben magához a másikn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tehát pontosan számították ki az indítás hajtóerejét, a lövedék nulla sebességgel érkezik erre a pontra, egyben - a benne levő tárgyakkal együtt - teljesen súlytalan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történik ek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árom feltevés jöhet tekintet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ső lehetőség: a lövedéknek maradt némi sebessége, áthalad az egyenlő erejű vonzások pontján, és a Holdra esik, mert a semleges ponton túl a Hold vonzóereje nagyobb, mint a Föld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odik lehetőség: a lövedéknek nem volt meg a kellő sebessége, hogy elérkezzék a semleges pontra, tehát visszaesik a Földre, mert a semleges ponton innen a Föld vonzóereje nagyobb, mint a Hold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rmadik lehetőség: a lövedéknek megvan a kellő sebessége ahhoz, hogy a semleges pontra érkezzék, de annyi sebessége már nincs, hogy túlhaladjon rajta. Ez esetben örök időkig ezen a ponton lebeg, mint Mohamed állítólagos koporsója a zenit és a nadír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volt a helyzet. Barbicane világosan elmagyarázta társainak a lehetséges következményeket. Nicholl és Michel óriási érdeklődéssel hallgatta a fejtegetéseit. De miből veszik majd észre, hogy mikor érkezik el a lövedék a semleges pontra, a 78 114 mérföldnyi távolság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bból, hogy abban a pillanatban sem ők maguk, sem a lövedékbe bezárt tárgyak nem lesznek alávetve a nehézkedés törvényei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már előbb észrevették, hogy a nehézkedési erő hatása egyre csökken, de még nem tapasztalták, hogy hatása teljesen megszűnt volna. Az utolsó napon, délelőtt tizenegy óra tájt azonban Nicholl kiejtett kezéből egy poharat, s az ahelyett, hogy leesett volna, a levegőben leb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csak! - kiáltott fel Michel. - Micsoda mulatságos fizikai kísérlet volt 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ülönböző tárgyakat, fegyvereket, palackokat engedtek el a kezükből: mintha valami csoda tartotta volna a tárgyakat a levegőben, nem estek le. Michel Dianát is felemelte, s elengedte a levegőben. A kutya nem esett le. Minden szemfényvesztés alkalmazása nélkül megismételte két híres párizsi artista mutatványát: a levegőben lebegett. A kutya egyébként úgy látszott, észre sem veszi, hogy a levegőben leb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 az utasok minden kalandra felkészültek, mégis meghökkenve érezték saját magukon, hogy súlytalanná válik a testük. Hiába volt minden tudományos okoskodás: megdöbbenéssel vették tudomásul, hogy a csodák világában járnak. Kinyújtott karjuk nem hanyatlott le. Fejük ingott a vállukon. Lábuk nem feszült neki a lövedék fenekének. Tántorogtak, mintha berúgta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ltői képzelet teremtett már olyan embereket, akiknek nem volt tükörképük, sőt olyanokat is, akiknek nem volt árnyékuk. Ám itt a valóság teremtett az egymást semlegesítő vonzóerőkkel három olyan embert, akinek számára semminek sem volt súlya, és nem volt súlyuk saját maguknak sem!</w:t>
      </w:r>
    </w:p>
    <w:p>
      <w:pPr>
        <w:pStyle w:val="Normal"/>
        <w:spacing w:before="0" w:after="120"/>
        <w:jc w:val="both"/>
        <w:rPr/>
      </w:pPr>
      <w:r>
        <w:rPr>
          <w:rFonts w:eastAsia="Times New Roman CE" w:cs="Times New Roman CE" w:ascii="Times New Roman CE" w:hAnsi="Times New Roman CE"/>
          <w:sz w:val="24"/>
          <w:szCs w:val="24"/>
        </w:rPr>
        <w:t xml:space="preserve">Michel egyszerre csak lendületet vett, felugrott, és - a levegőben maradt. Úgy lebegett a semmiben, mint Murillo festményén, az </w:t>
      </w:r>
      <w:r>
        <w:rPr>
          <w:rFonts w:eastAsia="Times New Roman CE" w:cs="Times New Roman CE" w:ascii="Times New Roman CE" w:hAnsi="Times New Roman CE"/>
          <w:i/>
          <w:iCs/>
          <w:sz w:val="24"/>
          <w:szCs w:val="24"/>
        </w:rPr>
        <w:t xml:space="preserve">Angyalok konyháján </w:t>
      </w:r>
      <w:r>
        <w:rPr>
          <w:rFonts w:eastAsia="Times New Roman CE" w:cs="Times New Roman CE" w:ascii="Times New Roman CE" w:hAnsi="Times New Roman CE"/>
          <w:sz w:val="24"/>
          <w:szCs w:val="24"/>
        </w:rPr>
        <w:t>a jóságos szerzetes. Michelt pillanat alatt követte a két társa, s a három férfiú egészen úgy festett a lövedék fele magas</w:t>
        <w:softHyphen/>
        <w:t xml:space="preserve">ságában, mint a </w:t>
      </w:r>
      <w:r>
        <w:rPr>
          <w:rFonts w:eastAsia="Times New Roman CE" w:cs="Times New Roman CE" w:ascii="Times New Roman CE" w:hAnsi="Times New Roman CE"/>
          <w:i/>
          <w:iCs/>
          <w:sz w:val="24"/>
          <w:szCs w:val="24"/>
        </w:rPr>
        <w:t xml:space="preserve">Mennybemenetelt </w:t>
      </w:r>
      <w:r>
        <w:rPr>
          <w:rFonts w:eastAsia="Times New Roman CE" w:cs="Times New Roman CE" w:ascii="Times New Roman CE" w:hAnsi="Times New Roman CE"/>
          <w:sz w:val="24"/>
          <w:szCs w:val="24"/>
        </w:rPr>
        <w:t>ábrázoló festmények lebegő alakjai.</w:t>
      </w:r>
    </w:p>
    <w:p>
      <w:pPr>
        <w:pStyle w:val="Normal"/>
        <w:spacing w:before="0" w:after="120"/>
        <w:jc w:val="both"/>
        <w:rPr/>
      </w:pPr>
      <w:r>
        <w:rPr>
          <w:rFonts w:eastAsia="Times New Roman CE" w:cs="Times New Roman CE" w:ascii="Times New Roman CE" w:hAnsi="Times New Roman CE"/>
          <w:sz w:val="24"/>
          <w:szCs w:val="24"/>
        </w:rPr>
        <w:t xml:space="preserve">- Hihetetlen! Fel sem foghatom ésszel! Hát lehetséges ez?! - kiáltott fel Michel. - Nem, nem lehetséges! És mégis igaz! Ó, ha Raffaello ezt hajdan láthatta volna, micsoda </w:t>
      </w:r>
      <w:r>
        <w:rPr>
          <w:rFonts w:eastAsia="Times New Roman CE" w:cs="Times New Roman CE" w:ascii="Times New Roman CE" w:hAnsi="Times New Roman CE"/>
          <w:i/>
          <w:iCs/>
          <w:sz w:val="24"/>
          <w:szCs w:val="24"/>
        </w:rPr>
        <w:t>Mennybe</w:t>
        <w:softHyphen/>
        <w:t xml:space="preserve">menetelt </w:t>
      </w:r>
      <w:r>
        <w:rPr>
          <w:rFonts w:eastAsia="Times New Roman CE" w:cs="Times New Roman CE" w:ascii="Times New Roman CE" w:hAnsi="Times New Roman CE"/>
          <w:sz w:val="24"/>
          <w:szCs w:val="24"/>
        </w:rPr>
        <w:t>varázsolt volna a vászná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bemenetelünk már nem tarthat soká - jegyezte meg Barbicane. - Ha a lövedék áthalad a semleges ponton, a Hold vonzóereje magához ragad benn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kkor persze lábbal állunk a lövedék boltozata felé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incs róla! - felelte erre Barbicane. - A lövedék majd lassan megfordul, mert egészen mélyen van a súlypon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akkor tótágast áll az egész berendezés! Minden fenekestül felfor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yugodj meg, Michel - felelte erre Nicholl. - Ne félj, nem lesz itt semmi felfordulás. Egyetlen tárgy sem mozdul ki a helyéből, mert a lövedék egészen lassan, észrevétlenül fog megfordu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bólintott Barbicane. - A semleges ponton való áthaladás után a lövedéket az aránylag súlyosabb alsó része függőleges irányban húzza le, a Hold felé. Ez a jelenség azonban csak akkor következik be, ha átkelünk a semleges vonal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 a semleges vonal! - kiáltott fel Michel. - Hát akkor - tegyünk mi is úgy, mint a matrózok, amikor áthaladnak az Egyenlítőn. Igyunk az utunk siker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könnyű mozdulatot tett oldalvást, s már a kárpitozott falnál volt. Egy palack bort és poharakat vett elő, s társai elé helyezte „az űrben”. Vidáman koccintottak, s háromszoros éljent kiáltottak a „vonalra”.</w:t>
      </w:r>
    </w:p>
    <w:p>
      <w:pPr>
        <w:pStyle w:val="Normal"/>
        <w:spacing w:before="0" w:after="120"/>
        <w:jc w:val="both"/>
        <w:rPr/>
      </w:pPr>
      <w:r>
        <w:rPr>
          <w:rFonts w:eastAsia="Times New Roman CE" w:cs="Times New Roman CE" w:ascii="Times New Roman CE" w:hAnsi="Times New Roman CE"/>
          <w:sz w:val="24"/>
          <w:szCs w:val="24"/>
        </w:rPr>
        <w:t>A vonzóerők kiegyenlítődésének hatása alig egy óra hosszat tartott. Az utasok érezték, hogy lassan a padlóra süllyednek. Barbicane úgy vette észre, mintha a lövedéknek a Hold felé irányított csúcsa kissé eltérült volna a normálistól; a fordulat következtében azonban a feneke közeledett hozzá. Itt tehát már a Hold vonzóereje volt az erősebb. Megkezdődött az esés a Holdra - de esésük még szinte észrevehetetlen volt: az első másodpercben mindössze 1</w:t>
      </w:r>
      <w:r>
        <w:rPr>
          <w:rFonts w:eastAsia="Times New Roman CE" w:cs="Times New Roman CE" w:ascii="Times New Roman CE" w:hAnsi="Times New Roman CE"/>
          <w:i/>
          <w:iCs/>
          <w:sz w:val="24"/>
          <w:szCs w:val="24"/>
          <w:vertAlign w:val="superscript"/>
        </w:rPr>
        <w:t>l</w:t>
      </w:r>
      <w:r>
        <w:rPr>
          <w:rFonts w:eastAsia="Times New Roman CE" w:cs="Times New Roman CE" w:ascii="Times New Roman CE" w:hAnsi="Times New Roman CE"/>
          <w:i/>
          <w:iCs/>
          <w:sz w:val="24"/>
          <w:szCs w:val="24"/>
        </w:rPr>
        <w:t>/</w:t>
      </w:r>
      <w:r>
        <w:rPr>
          <w:rFonts w:eastAsia="Times New Roman CE" w:cs="Times New Roman CE" w:ascii="Times New Roman CE" w:hAnsi="Times New Roman CE"/>
          <w:i/>
          <w:iCs/>
          <w:sz w:val="24"/>
          <w:szCs w:val="24"/>
          <w:vertAlign w:val="subscript"/>
        </w:rPr>
        <w:t>3</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illiméter. A vonzóerő lassan növekedni fog, az esés érezhetőbbé válik, a lövedéket a feneke lehúzza, felső csúcsa a Föld felé fog mutatni, s ők folytonosan növekvő sebességgel zuhannak a Hold felszínére. Elérik tehát a célt. Semmi sem áll már a siker útjában. Nicholl és Michel boldogan osztozott Barbicane öröm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szélgetni kezdtek az úton minduntalan tapasztalt csodálatos jelenségekről, de főként a nehézségi erők kiegyenlítődéséről - ki nem fogytak az erre vonatkozó megjegyzésekből. Michel Ardan megint csupa lelkesedés volt, és olyan következtetéseket vont le ebből a jelenségből, amelyek merőben a képzelet birodalmába tart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drága barátaim - kiáltotta -, milyen óriási haladást jelentene az emberiségnek, ha meg tudnánk szabadulni a Földön a nehézkedési erőtől, amely a sárgolyóhoz láncol bennünket! Akkor aztán igazán felszabadulna a rabságban élő ember! Nem érezne többé fáradtságot se a lába, se a karja. Ha igaz, hogy az izomerőnknél százötvenszer nagyobb erő kell ahhoz, hogy az ember felrepüljön a Föld felszínéről, és csupán az izmai játékával fenntartsa magát a levegőben: ha nem lenne nehézkedési erő, elegendő lenne egy elhatározás, egy szeszély - s máris valahol a levegő térségeiben repüln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 nevetett Nicholl -, ha sikerülne megszüntetni a nehézkedést, mint ahogyan érzéstelenítéssel megszüntetik a fájdalmat: a modern társadalom képe teljesen megváltozn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kurjantotta Michel, még jobban belenyargalva magát az ötletébe. - Szüntessük meg a nehézkedési erőt, s nincs többé teher! Nem kellenek többé daruk, járgányok, forgattyúk, sem egy sereg másféle gép, mert nem lenne többé létjogosultság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ondod - felelte Barbicane. - De ha semminek sem lesz súlya, semmi sem marad meg a helyén. A kalap nem marad meg a fejeden. A házad összedől, mert a kövek csak a súlyukkal tapadnak egymáshoz. A vízen nem járnának hajók, mert stabilitásukat a súlyuknak köszön</w:t>
        <w:softHyphen/>
        <w:t>hetik. De még óceán sem lenne, mert hullámait nem tartaná egyensúlyban a földi nehézkedési erő. Végezetül légköre sem lenne a Földnek, mert ha a levegő molekuláit semmi sem tartaná a Föld felett, szétáramlanának az 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ár bosszantó! - méltatlankodott Michel. - Ezek a magatokfajta gyakorlati gondolkozású lények durván visszarántják az embert a valóság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ose búsulj, Michel! - folytatta Barbicane. - Mert ha olyan égitest nem is létezik, ahol megszűnt volna a nehézkedési törvény, de te most egy olyan csillagra látogathatsz el, ahol a nehézkedés sokkal kisebb, mint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ldra gondo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a Holdra. A Hold felületén a tárgyak hatodrészét nyomják a földi súlyuknak. Ez a jelenség nagyon könnyen megállapít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is tapasztalni fogjuk?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Mert a Hold felületén 200 kilogramm csak 30 kilót ny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zomerőnk azért nem fog csökk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képpen. Ugrasz egyet, s egy méter helyett tizennyolc láb magasra emelkedsz a levegő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akkor mi valóságos Herkulesnak számítunk a Holdban! - kiáltott fel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ár csak azért is, mert ha a Hold-lakók termete arányos a bolygójuk tömegével, akkor ők alig egy láb magasak lesz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iliputiak! - kiáltott fel Michel. - Én leszek majd a Gulliver! Valósággá válik az óriásokról szóló legenda! Hiába, mégiscsak nagyszerű dolog ez: elhagyni a saját planétánkat, s bebarangolni a világű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nk csak, Michel - mondta Barbicane. - Ha te gulliveresdit óhajtasz játszani, csak a kisebb bolygókra látogass el, például a Merkurra, a Venusra meg a Marsra; ezeknek a tömege valamivel kisebb, mint a Földé. De be ne tedd a lábad a nagy bolygókra, a Jupiterre, az Uranusra vagy a Neptunusra, mert ott felcserélődnek a szerepek: ott te leszel a liliput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Nap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halmazállapota négyszer ritkább, mint a Földé, de a tömege 1 324 000-szer nagyobb, a nehézkedési erő pedig ott huszonhétszer nagyobb, mint a mi glóbuszunk felületén. Azonos arányok mellett a Nap lakóinak legalább 200 láb lehet az átlagos magasság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 kiáltott fel Michel. - Törpe lennék ott, tökmag, kis s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ulliver az óriásoknál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esetre viszek magammal néhány ágyút a védekezés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ötlet! - felelte Barbicane. - A te ágyúgolyódnak a Napon semmi hatása sincs, pár méter után lees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ez mégiscsak 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biztosra veheted, hogy úgy van! - felelte Barbicane. - Ezen az óriási csillagon igen nagy a nehézkedési erő. Egy tárgynak, mely a Földön 70 kilogrammot nyom, 1930 kilogramm a súlya a Nap felületén. A kalapod súlya 10 kiló. A szivarodé fél font! Ha a Napon elesel, nem tudsz többé feltápászkodni, mert a súlyod ott körülbelül 2500 kilogram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Már hogyne tudnék felállni! Viszek magammal egy kis hordozható darut. Azt mondom mégis, kedves barátaim, érjük be mi csak egyelőre a Holddal. Ott lesz legalább némi tekintélyünk. Később azután majd meglátjuk, érdemes-e egyáltalán elmenni a Napra, ahol járgánnyal kell az embernek a poharát a szájához emelni, ha inni akar...</w:t>
      </w:r>
    </w:p>
    <w:p>
      <w:pPr>
        <w:pStyle w:val="Heading2"/>
        <w:rPr/>
      </w:pPr>
      <w:r>
        <w:rPr/>
        <w:t>9. AZ ELTÉRÜLÉS KÖVETKEZMÉNYE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valamelyest megnyugodott. Ha voltak is az utazás sikeres befejezésével kapcsolat</w:t>
        <w:softHyphen/>
        <w:t>ban aggályai, a lövedék elégtelen sebessége miatt már nem nyugtalankodott. A semleges vonalon átjutottak. A lövedék tehát nem esik vissza a Földre. De nem marad meg mozdulat</w:t>
        <w:softHyphen/>
        <w:t>lanul a Hold vonzóereje sugarának határán. Most már csak a harmadik eshetőség megvalósu</w:t>
        <w:softHyphen/>
        <w:t>lásával számolhatnak: azzal, hogy a lövedék a Hold vonzóereje folytán célhoz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296 mérföldnyi zuhanás után érkeznek egy égitestre: igaz ugyan, hogy a nehézkedés itt a földi nehézkedési erőnek csak a hatodrésze, mégis rettentő lesz a zuhanásuk. Késlekedés nélkül meg kell hát tenni minden óvóintézke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féle óvóintézkedéshez folyamodtak: az egyikkel a Hold felületével való érintkezés pillanatában keletkező lökést fékezik le. A másikkal magát a zuhanást kell késleltetni, hogy csökkenjen az irtózatos sebes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nálatos, hogy a lökés erejének lefékezésére Barbicane nem alkalmazhatta az indulásnál bevált módszert, vagyis a rugó gyanánt működő vízrétegeket, a könnyen beszakadó választófalakkal. A választófalak megvoltak, de nem volt vizük. A tartalékolt vizet nem használhatták fel erre a célra, azt gondosan kellett őrizni, mert lehetséges, hogy az első napokban nem találnak vizet a Hol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artalékolt víz különben sem volt elég, hogy rugóként működjék. A lövedékben elraktározott víz, amelyen a légmentesen záró korong nyugodott, az induláskor egy 3 láb magas, 54 négyzetláb kiterjedésű réteget alkotott. Űrtartalma 6 köbméter volt, súlya pedig 5754 kilogramm. Ennek a vízmennyiségnek az ötödrésze sem volt a tartályban. Barbicane tehát kénytelen volt lemondani e hathatós módszer alkalmazásáról, amellyel pedig a megérkezés pillanatában keletkező lökés erejét jelentősen lefékezhet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szerencsére nem érte be azzal, hogy az indulásnál csak vizet alkalmazzon: erősen rugózott ütközőkkel is ellátta a mozgó korongot. A vízszintes választófalak beszakadása után az ütközők még a fenékhez való ütődés erejét is csökkentették. Ezek az ütközők is megvoltak, csak vissza kellett szerelni a mozgó korongra, a korongot pedig a helyére illeszteni. A könnyen kezelhető darabok visszaszerelése egész rövid időt igényelt, hiszen a súlyuk jóformán nem is volt érez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unkát elvégezték. Minden fáradság nélkül illesztették össze a darabokat. Néhány csavarra és anyára volt csak szükség. Szerszámokban nem volt hiány. Az újból összeszerelt korong úgy állt csakhamar az ütközőkön, mint az asztal a lábai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rong visszahelyezése azonban egy kényelmetlenséggel járt. Az alsó ablak hozzáférhetet</w:t>
        <w:softHyphen/>
        <w:t>lenné vált. A függőleges zuhanás közben az utasok ezen a kilátón át nem figyelhették a Holdat. Erről tehát le kellett mondaniuk. Az oldalfalon levő ablakokon át azonban így is messze kilátás tárult a Hold tájaira, olyasformán, mint ahogyan az ember a léghajó gondolájából látja a Földet. A korong visszahelyezése egyórai munkába került. Dél elmúlt már, amikor az utasok az előkészületeket befejezték. Barbicane újabb megfigyeléseket tett: a lövedék elhajlását figyelte. Nagy bosszúsággal vette észre, hogy a lövedék nem fordult eléggé a zuhanáshoz. Úgy tűnt, mintha a holdtányérral párhuzamos görbén haladna. Az éjszaka vándora ragyogóan tündökölt az űrben: szemközt a Nap vetítette rá tüzes sugar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még mindig nyugtalanító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kezünk-e vajon?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gyünk úgy, mintha meg kellene érkeznünk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agyon be vagytok gyulladva! - csattant fel Michel Ardan hangja. - Megérkezünk, sőt sokkal gyorsabban, mint szeretné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re a megjegyzésre aztán Barbicane tüstént visszatért előkészületeihez: elhelyezte a zuhanás lassítását szolgáló gépezet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szünk Nicholl kapitány szereplésére a floridai Tampa Town-ban tartott gyűlésen. A kapitány ott még Barbicane ellenségeként s ellenfeleként viselkedett. És mikor Nicholl kapitány azt állította, hogy a lövedék majd úgy törik szilánkká, mint az üveg, Michel azt felelte neki, hogy megfelelő módon elhelyezett rakétákkal fogja lassítani a zuhan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valóban, ezeknek a hatalmas, a lövedék fenekén elhelyezett, de a lövedéken kívül elsülő rakétaütegeknek ellenlökése bizonyos fokig hátráltathatja a lövedék sebességét. A rakéták ugyan az űrben égnek el, az égéshez azonban mégsem fog hiányozni az oxigén, mert azt a rakéták maguk fejlesztik, éppúgy, mint a Hold vulkánjai, amelyeknek működését mit sem akadályozta az, hogy a Holdnak nincs légkö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tehát rakétákat vitt magával, amelyek menetes, kis méretű acélcsövekbe voltak zárva. A csöveket csavarok erősítették a lövedék fenekéhez: belül egy szinten voltak a fenék</w:t>
        <w:softHyphen/>
        <w:t>kel, kívül féllábnyira kinyúltak belőle. Húsz ilyen rakéta sorakozott egymás mellett. A korongba vágott nyíláson át történik majd a csövekhez vezető húsz kanóc meggyújtása. A robbanás a lövedéken kívül fejti ki a teljes hatását. A csöveket már előzetesen megtöltötték a sisteregve égő keverékkel. A fenékre szerelt fedőlemezeket kellett már csak eltávolítani, és felszerelni helyükre a hajszálnyi pontossággal beilleszkedő csöv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z újabb munkával három óra tájt végeztek. Minden óvóintézkedés megtörtént - nem volt egyéb dolguk. Vár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 lövedék szemmel láthatóan közeledett a Holdhoz. Kétségtelen, hogy a Hold vonzóereje is hatott rá bizonyos mértékben, de a saját sebessége is vitte tovább - mégpedig ferde vonalban. A két erő eredője valószínűleg egy tangens lesz. Az már bizonyos volt, hogy a lövedék nem fog normálisan a Hold felületére esni, mert alsó része nem irányult a Hold felé, pedig súlyánál fogva egészen felé kellett volna forduln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Barbicane észrevette, hogy a lövedék ellenáll a nehézkedési törvény hatásának, még fokozódott a nyugtalansága. Az ismeretlen tátongott előtte, a csillagközi térség, ahol ismeretlen erők uralkodnak. Ő, a tudós, az imént még azt hitte, hogy számításba vett minden lehetőséget: a visszatérést a Földre, a megérkezést a Holdra és a semleges vonalon való vesztegelést! S íme, most váratlanul felbukkant egy negyedik, a végtelen rettenetével terhes lehetőség. Mindenki más összeroppant volna erre a felfedezésre. De Barbicane, az elszántan kutató tudós, a flegmatikus természetű Nicholl és Michel Ardan, a vakmerő kalandor olyan fából voltak faragva, hogy semmitől sem rettentek vissz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ársalgás most e körül a téma körül forgott. Az ő helyükön mindenki más a gyakorlati oldaláról fogta volna meg a kérdést. Találgatta volna, vajon merre viszi a lövedékvonat. Ők nem ezt tették. Kutatták, mi lehet az az ok, amely ezt az eredményt előidé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kisiklottunk - mondta Michel. - De hát miért siklottunk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ttól tartok - mondta Nicholl -, hogy az előrelátó számítások ellenére a Columbiad nem volt helyesen beirányítva. Márpedig a legcsekélyebb tévedés is elegendő, hogy túlrepítsen bennünket a Hold vonzóerejének hatókör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gyis rosszul céloztak volna?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iszem - felelte Barbicane. - Az ágyúcső pontosan függőlegesen állt: kétségtelen, hogy a kilövési hely zenitjére irányult. Lövedékünknek a zeniten áthaladó Holdat tehát a kellős közepén kellene eltalálnia. Itt valami más ok játszhatott közre. Csak azt nem tudom, m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gunk elkésni?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késni?! - szisszent fel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Nicholl. - A cambridge-i csillagvizsgáló jegyzéke szerint az utat 97 óra 13 perc és 20 másodperc alatt kell megtennünk. Ami azt jelenti, hogy ha korábban érkezünk, a Hold még nem lesz a célpontban, ha pedig későbben érkezünk, már nem lesz 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 felelte Barbicane. - Mi december 1-én este 11 óra előtt 13 perc 20 másod</w:t>
        <w:softHyphen/>
        <w:t>perccel indultunk, és 5-én éjfélkor kell megérkeznünk, pontosan abban a pillanatban, amikor telihold lesz. Nos, ma december 5-e van. Délután fél négy óra. Tehát nyolc és fél óránk van még: ennyi idő alatt célhoz érhetünk. Miért ne érkeznénk meg idej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a kelleténél nagyobb a sebességünk - jegyezte meg Nicholl. - Mert azt már tudjuk, hogy kezdősebességünk nagyobb volt, mint gondolt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és ezerszer nem! - kiáltotta Barbicane. - Ha a lövedék jó irányban halad, nagyobb sebesség mellett is elérkezünk a Holdba. Nem, a sebességben nincs hiba. Itt más történt: a lövedék eltért a pályájától. Valami eltérí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csoda? Kicsoda?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nem tudom megmond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ndd, Barbicane - szólalt meg ekkor Michel -, érdekel téged, hogy mi az én véleményem? Azzal kapcsolatban, hogy mi okozta az eltérül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fél dollárt sem adnék azért, hogy ezt megtudjam! Eltérültünk, ez a tény. Hát fontos nekem, hogy hova megyünk? Majd kiderül. Az ördögbe is, mi most, ugyebár, az űrben száguldunk, majd csak belekerülünk valami vonzóközpontba, s aztán belepottya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özönyös válasz nem elégítette ki Barbicane-t. Nem mintha aggasztotta volna a jövő. Ő csupán azt akarta tudni, de mindenáron, hogy mi térítette el útjából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 lövedék, a kihajított tárgyakkal együtt, még mindig oldalzó irányban haladt a Holdhoz. Már 2000 mérföld távolságban sem voltak tőle. A Holdon meghatározott irány</w:t>
        <w:softHyphen/>
        <w:t>pontok segítségével Barbicane megállapította, hogy a lövedék sebessége egyenletessé válik. Ez is azt bizonyítja, hogy nem zuhannak. A lövedék hajtóereje egyelőre még felülmúlta a Hold vonzóerejét, de kétségtelen volt, hogy röppályája egyre közelebb viszi a Holdhoz. Az utasok abban reménykedtek, hogy a távolság csökkenésével felülkerekedik a nehézségi erő, és végül mégis zuhanni kezd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rát nem tehetett egyebet, mint hogy folytassa a megfigyeléseket. A bolygó topográfiai alakulatát azonban még most sem tudták meghatározni. A domborulatok szint</w:t>
        <w:softHyphen/>
        <w:t>különbsége elmosódott a sugárzó napfény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nyolc óráig álltak az oldalsó ablakoknál, és figyeltek. A Hold ekkor már akkorára nőtt, hogy eltakarta előlük az égbolt felét. Egyik oldalon a Nap sütött, a másikon a Hold: a lövedék ragyogó fényben fürd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kkor már csak 700 mérföldre becsülte a célponttól való távolságot. Az volt a benyomása, hogy a lövedék 200 méter másodpercenkénti sebességgel halad, vagyis körülbelül 170 mérfölddel óránként. A centripetális erő hatása alatt a lövedék feneke már-már a Hold felé fordult, de az átfordulás mégsem következett be, mert a centrifugális erő még mindig erősebb volt. Valószínűnek tűnt, hogy az egyenes vonalú röppálya valamely meghatározhatatlan görbébe megy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folyvást a maga megoldatlan problémáján törte a fejét. Múltak az órák, s nem jutott semmi eredményre. A lövedék szemmel láthatóan közeledett a Holdhoz, de már látták, hogy nem fogja elérni. A mozgó testre ható két erő: a vonzóerő és a taszítóerő eredője fogja meg</w:t>
        <w:softHyphen/>
        <w:t>határozni, hogy mekkora lesz a lövedék legkisebb távolsága a Holdtól, midőn elhalad mell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len óhajom van csupán - mondta Michel. - Hogy elég közel haladjunk el a Hold mellett ahhoz, hogy kifürkészhessük a titk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legyen az a valami, ami eltérítette útjából a lövedékünket! - kiáltott fel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tkozott legyen az a meteor - felelte Barbicane, mintha egyszerre megvilágosodott volna valami az agyában -, átkozott legyen az a meteor, amellyel útközben találk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Mit mondasz? - neszelt fel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ezzel mondani?! - kiáltot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akarom mondani - felelte Barbicane meggyőződéssel -, és azt is mondom, hogy az eltérülést egyes-egyedül az okozta, hogy azzal az űrben kóborló meteorral találkoz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iszen még csak nem is súrolt bennünket! - hitetlenkedett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fontos. A meteor tömege a lövedék tömegéhez viszonyítva óriási volt, s vonzóereje elég ahhoz, hogy befolyásolja az irányu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n múlott volna?! - kiáltott fel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icholl, ezen múlott, ezen a csekélységen - felelte Barbicane. - De egy 84 000 mérföldes úton egy ilyen csekélység is elég ahhoz, hogy ne érkezzünk meg a Holdba!</w:t>
      </w:r>
    </w:p>
    <w:p>
      <w:pPr>
        <w:pStyle w:val="Heading2"/>
        <w:rPr/>
      </w:pPr>
      <w:r>
        <w:rPr/>
        <w:t>10. AKIK A HOLDAT MEGFIGYE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kétségtelenül rájött, hogy mi lehetett az eltérülés egyetlen, hihető oka. Bármi csekély volt is az eltérülés, a lövedék röppályája mégiscsak módosult. Minő balszerencse! Egy merőben véletlen esemény folytán meghiúsul a merész vállalkozás, és ha nem következik be valamely rendkívüli körülmény, nem érkeznek meg a Holdba. Vajon elég közel halad-e majd a lövedék a bolygó mellett, hogy az utasok fényt derítsenek bizonyos fizikai és geológiai kérdésekre, amelyeket a tudósok mindmáig nem tudtak megválaszolni? Most már csak ez az egy kérdés nyugtalanította a vakmerő utaso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lni sem akartak arra, milyen sorsot tartogat számukra a jövő. Mégis, mi lesz velük a világűr pusztaságában? Rövidesen elfogy a levegőjük. Még egy-két nap, és megfulladnak a világűrben céltalanul bolyongó ágyúgolyó belsejében. De ez az egy-két nap évszázadokat jelentett e vakmerő férfiak számára: minden pillanatot felhasználtak, és figyelték a Holdat - ahová most már sohasem érkeznek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távolságát most körülbelül 200 mérföldre becsülték. Az adott körülmények között - már ami a holdkorong részletes megfigyelését illeti - az utasok voltaképp távolabb voltak a Holdtól, mint a Földön élő, hatalmas távcsövekkel felszerelt emberek.</w:t>
      </w:r>
    </w:p>
    <w:p>
      <w:pPr>
        <w:pStyle w:val="Normal"/>
        <w:spacing w:before="0" w:after="120"/>
        <w:jc w:val="both"/>
        <w:rPr/>
      </w:pPr>
      <w:r>
        <w:rPr>
          <w:rFonts w:eastAsia="Times New Roman CE" w:cs="Times New Roman CE" w:ascii="Times New Roman CE" w:hAnsi="Times New Roman CE"/>
          <w:sz w:val="24"/>
          <w:szCs w:val="24"/>
        </w:rPr>
        <w:t>Tudjuk ugyanis, hogy John Rosse Parsonstownban felállított távcsöve 6500-szoros nagyítást ér el, és 16 mérföldnyi közelségbe hozza a Holdat. A Longs Peaken felállított hatalmas erejű műszer pedig 48 000-szeresen nagyít, és a Holdat nem egészen 2 mérföld közelségbe hozz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úgyhogy felületén a 10 méter átmérőjű tárgyak is elég tisztán kivehető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hát ebből a távolságból a Hold topográfiai alakulata távcső nélkül nem volt elég tisztán kivehető. Az utasok látták a hatalmas - helytelenül „tengernek” nevezett - mélyedések tágas körvonalait, de nem tudták felismerni, hogy voltaképp micsodák ezek a mélyedések. A hegyvonulatok eltűntek a napsugarak fénytörésének tündöklésében. Az utasok szemét úgy elvakította a fényesség, mintha olvasztott ezüstbe néztek volna - akaratlanul elfordították a fej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 kibontakozott előttük az égitest hosszúkás alakja. Olyan volt, mint valami óriási, kes</w:t>
        <w:softHyphen/>
        <w:t>ke</w:t>
        <w:softHyphen/>
        <w:t>nyebb végével a Föld felé fordult tojás. A Hold, keletkezésének első időszakában, folyé</w:t>
        <w:softHyphen/>
        <w:t>kony vagy lágy állapotában tökéletesen gömb alakú volt. De csakhamar a Föld vonzás</w:t>
        <w:softHyphen/>
        <w:t>központjába került, s a nehézkedés hatására megnyúlt az alakja. A Föld bolygójává válva elvesztette eredeti, tiszta formáját, nehézkedési súlypontja tömegközpontjához képest előretolódott. Egyes tudósok ebből azt következtették, hogy a levegő és a víz valószínűleg elhúzódott a Hold túlsó felületére, amely a Földről sohasem lát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llékbolygónk eredeti formájának ez a változása mindössze pár pillanatig volt észlelhető. A lövedék távolsága a Holdtól rohamosan csökkent, noha sebessége az induláshoz képest jóval kisebb lett: de még mindig nyolc-kilencszer nagyobb sebességgel haladt, mint a gyorsvon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még mindig reménykedett, hogy nekiütköznek a holdkorong valamelyik pontjának, mert a lövedék szögben állt hozzá - s éppen ez keltett benne reményt. Sehogy sem tudta elhinni, hogy nem fog megérkezni a Holdba. Nem, nem hiszi el - hajtogatta minduntalan. Barbicane azonban jobban meg tudta ítélni a helyzetet, s kérlelhetetlen logikával magya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em, Michel, nem érkezünk a Holdra. Csak zuhanással juthatunk oda, de nem zuhanunk. A centripetális erő a Hold vonzásában tart bennünket, de a centrifugális erő ment</w:t>
        <w:softHyphen/>
        <w:t>hetetlenül eltávolít t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zt olyan hangon mondta, hogy Michel Ardan reményei is szertefoszlottak.</w:t>
      </w:r>
    </w:p>
    <w:p>
      <w:pPr>
        <w:pStyle w:val="Normal"/>
        <w:spacing w:before="0" w:after="120"/>
        <w:jc w:val="both"/>
        <w:rPr/>
      </w:pPr>
      <w:r>
        <w:rPr>
          <w:rFonts w:eastAsia="Times New Roman CE" w:cs="Times New Roman CE" w:ascii="Times New Roman CE" w:hAnsi="Times New Roman CE"/>
          <w:sz w:val="24"/>
          <w:szCs w:val="24"/>
        </w:rPr>
        <w:t xml:space="preserve">A lövedék a Hold északi féltekéje felé közeledett. Ezt a részt alul ábrázolják a holdtérképeken, mert rendszerint a messzelátóban észlelt kép szerint rajzolják: tudvalevő, hogy a messzelátó fordított képet ad a tárgyakról. Ilyen Beer és Mölder </w:t>
      </w:r>
      <w:r>
        <w:rPr>
          <w:rFonts w:eastAsia="Times New Roman CE" w:cs="Times New Roman CE" w:ascii="Times New Roman CE" w:hAnsi="Times New Roman CE"/>
          <w:i/>
          <w:iCs/>
          <w:sz w:val="24"/>
          <w:szCs w:val="24"/>
        </w:rPr>
        <w:t>Mappa selenographicá</w:t>
      </w:r>
      <w:r>
        <w:rPr>
          <w:rFonts w:eastAsia="Times New Roman CE" w:cs="Times New Roman CE" w:ascii="Times New Roman CE" w:hAnsi="Times New Roman CE"/>
          <w:sz w:val="24"/>
          <w:szCs w:val="24"/>
        </w:rPr>
        <w:t>ja is, amelyet Barbicane használt. Az északi féltekén óriási síkságok voltak, itt-ott egy-egy magányosan kiemelkedő heggy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jfélkor telihold volt. Az utasok pontosan ebben a pillanatban értek volna talajt, ha szerencsétlenségükre a meteor az irányból el nem téríti őket. A Hold tehát a cambridge-i csillagvizsgáló által pontosan előre jelzett időben érkezett. Matematikailag a 28. szélességi kör zenitjén, a perigeumában volt. A látóhatárra függőlegesen irányított óriási Columbiad aljában elhelyezkedő megfigyelő az ágyúcső torkában bekeretezve látta volna a Holdat. Az ágyú tengelyének folytatásaként húzott egyenes a Hold középpontján haladt volna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lhatjuk, hogy a december 5-éről 6-ára virradó éjszakán az utasok egy percre sem pihentek le. Jött volna-e álom a szemükre az új világ közvetlen közelségében? Dehogyis. Lelkük minden rezdülése egyetlen gondolatban összpontosult: látni! A Föld küldöttei voltak ők, megtestesítették magukban az egész emberiséget, a letűnt nemzedékeket és a jelent; az egész emberiség figyelte az ő szemükkel a Hold tájait, az ő szemükkel hatolt be bolygónk titkaiba. Kissé meghatottan, szívszorongva, némán mentek egyik ablaktól a másik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tosan meghatározták a megfigyelések mikéntjét; a feladatokat Barbicane fogalmazta meg. Messzelátókat használtak a megfigyeléshez. Észleléseiket a térképeken ellenőri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első megfigyelője Galilei volt. Az ő kezdetleges messzelátója csak harmincszorosan nagyított. Mégis ő ismerte fel először a foltokban a hegyeket, amelyek „úgy tarkítják a Holdat, mint a páva farkát a szemek”. Egyes kiemelkedések magasságát is megmérte: a holdtányér átmérőjének huszadrészével egyenlő, vagyis 8800 méter magasságot tulajdonított a hegyeknek. Értékelése túlzott volt. Galilei nem készített térképet megfigyelései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évvel később Hevelius, a danzigi csillagász - egy olyan eljárással, amely havonta kétszer, az első és az utolsó negyed idején volt csak pontos - Galileivel szemben a holdátmérő huszonhatod részére szállította le a hegyek magasságát. Ez ugyancsak túlzás volt, az ellentétes értelemben. Ennek a tudósnak köszönhetjük az első holdtérképet. A világos, kikerekített foltok jelezték a kör alakú hegyeket, a sötét foltok az óriási tengereket - ezek azonban a valóságban síksá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velius a hegyeknek és a nagy vizeknek földi elnevezést adott. Volt ott az úgynevezett Arábiában egy Sínai-hegy, Szicíliában egy Etna, voltak Alpok, Appenninek, Kárpátok, volt Földközi-tenger, voltak meotiszi mocsarak, volt Pontus Euxinus, és volt egy Kaspi-tenger. Ezek az elnevezések nem voltak találóak, mert sem a hegyek, sem a tengerek alakzata nem emlékeztetett a földgömb azonos nevet viselő alakzataira. A délen terjedelmes szárazfölddel összekötött nagy fehér foltban is csak alig-alig ismerhető fel az Indiai-félsziget, a Bengáli-öböl és a Kokinkínai-öböl fordított képe. Ezek az elnevezések nem is váltak használtakká. Egy másik térképrajzoló, aki jobban ismerte az emberi természetet, új elnevezéseket javasolt, amelyek a hiúságot legyezgették. Ezeket hamarosan el is fogad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térképező Riccioli atya volt, Hevelius kortársa. Egy elnagyolt térképet rajzolt, tele durva hibákkal. De a Hold hegyeit az ókor nagy embereiről és a saját kora tudósairól nevezte el; ezt a szokást követik azóta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holdtérképet Domenico Cassini készítette a XVII. században. Kivitele jobb, mint a Riccioli-féle térképé, de méretei pontatlanok. Számos levonata jelent meg: az eredeti réz</w:t>
        <w:softHyphen/>
        <w:t>lemezeket, amelyeket a királyi nyomda hosszú ideig megőrzött, később azután kiselejtezték, és mint útban levő limlomot, kilóra elad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 Hire, a jeles matematikus és rajzoló egy négy méter magas térképet rajzolt a Holdról. A rajzról metszet soha nem kész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a Hire után egy német csillagász, Tobias Meyer a XVIII. század derekán egy pompás holdtérkép kiadását készítette elő; a térkép elkészítésénél maga ellenőrizte a legszigorúbban a Hold méreteire vonatkozó adatokat, de 1762-ben bekövetkezett halála megakadályozta a szép mű befejezés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tána Schröter és Von Lilienthal következett: számos térképet vázoltak fel a Holdról. A sort a drezdai Lohrmann folytatta, akinek egy huszonöt lapból álló térképet köszönhetünk. Négy lapról metszetek is készültek.</w:t>
      </w:r>
    </w:p>
    <w:p>
      <w:pPr>
        <w:pStyle w:val="Normal"/>
        <w:spacing w:before="0" w:after="120"/>
        <w:jc w:val="both"/>
        <w:rPr/>
      </w:pPr>
      <w:r>
        <w:rPr>
          <w:rFonts w:eastAsia="Times New Roman CE" w:cs="Times New Roman CE" w:ascii="Times New Roman CE" w:hAnsi="Times New Roman CE"/>
          <w:sz w:val="24"/>
          <w:szCs w:val="24"/>
        </w:rPr>
        <w:t xml:space="preserve">Beer és Mölder 1830-ban szerkesztették meg híres holdtérképüket, a </w:t>
      </w:r>
      <w:r>
        <w:rPr>
          <w:rFonts w:eastAsia="Times New Roman CE" w:cs="Times New Roman CE" w:ascii="Times New Roman CE" w:hAnsi="Times New Roman CE"/>
          <w:i/>
          <w:iCs/>
          <w:sz w:val="24"/>
          <w:szCs w:val="24"/>
        </w:rPr>
        <w:t>Mappa selenographicá</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hegyrajzi vetület alapján. Ez a térkép pontosan olyannak ábrázolja a holdkorongot, amilyennek látszik. A hegyek és a síkságok alakulata azonban csak a középső részen pontos. A többi részen, az északin, a délin, a keletin és a nyugatin a rövidülésben ábrázolt formák nem hasonlíthatók össze a középső résszel. Ez a 95 centiméter hosszú, négy részre osztott helyrajzi térkép a holdtérképezés mestermű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ítésre méltó még ezenkívül Julius Schmidtnek, a német csillagásznak domborművű holdtérképe, Secchi atya topográfiai munkái, Waren de la Rue-nek, az angol műkedvelőnek pompás metszetei, végül Lecouturier és Chapuis hegyrajzi vetületi térképe. Ez utóbbi szép modell 1860-ban készült; rajza nagyon éles, elrendezése igen áttekint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lajstrom foglalja magában a Hold ismeretlen világáról készült térképeket. Barbicane-nak ezek közül két térkép volt a birtokában: a Beer és Mölder-féle, továbbá Chapuis és Lecouturier térképe. Ezek a térképek megkönnyítették megfigyelőmunk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 pedig az optikai műszereket illeti, Barbicane-nak kitűnő tengerészeti messzelátókat bocsátottak rendelkezésére, amelyeket külön erre az utazásra gyártottak. Ezek a messzelátók százszorosan nagyították fel a tárgyakat: tehát a Holdat a Földtől nem egészen 1000 mérföld közelségbe hozták volna. Ami azt jelenti, hogy hajnali három órakor, amikor a lövedék nem egészen 120 kilométer távolságban volt a Holdtól, a légköri hatásoktól mentes környezetben ezeknek a műszereknek 1500 méternél is közelebb kell hozniuk az égitest felületét.</w:t>
      </w:r>
    </w:p>
    <w:p>
      <w:pPr>
        <w:pStyle w:val="Heading2"/>
        <w:rPr/>
      </w:pPr>
      <w:r>
        <w:rPr/>
        <w:t>11. KÉPZELET ÉS VALÓS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Látta maga már a Holdat?” - kérdezte egy tanár gúnyosan egyik tanítványát. „Nem, kérem, még nem láttam - felelte a tanítvány még gúnyosabban. - De hallottam már beszélni ról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ön élő lények óriási többsége voltaképp ugyanezt a mulatságos választ adhatná erre a kérdésre. Tömérdek ember hallott beszélni a Holdról, de egyikük sem látta... legalábbis a messzelátó vagy a távcső lencséjében. Hány olyan ember van, aki még sosem vetett pillantást bolygónk térkép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térképen egy különös sajátság ötlik rögtön a szemünk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és a Mars arculatától eltérően, a Holdon a szárazföldek nagyobbrészt a déli féltekén terülnek el. A szárazföldek itt nem határolódnak el olyan éles, szabályos vonalban, mint Dél-Amerika, Afrika és az Indiai-félsziget partjai. A Hold szárazföldjeinek szeszélyes rajzú, csipkézett, mélyen tagolt partjain sok az öböl és a félsziget. Erősen emlékeztetnek a Szunda-szigetek összevisszaságára, ahol túlságosan tagolt a Föld. Ha volt valaha hajózás a Holdon, a tengerjárás ott különösen nehéz és veszélyes lehetett: méltán sajnálatot érdemelnek a holdbéli tengerészek és hidrográfusok. Nem volt könnyű dolguk a hidrográfusoknak, midőn a szaggatott partvidéket feltérképezték - sem a matrózoknak, amikor a veszélyes tájakon partra szál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igyelhetjük azt is, hogy a Holdon a déli sark sokkal kifejezettebben szárazföldi jellegű, mint az északi sark. Az utóbbin csak egy akkora darab föld van, mintha egy sapkát nyomtak volna rá, amelyet óriási kiterjedésű tengerek választanak el a többi szárazföldtől. A „tenger” kifejezéssel persze mindig azokat az óriási térségeket jelöljük, amelyeket valószínűleg víz borított valamikor: ma már hatalmas terjedelmű síkság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éli féltekét csaknem teljesen elborítja a szárazföld. Lehetséges tehát, hogy a Hold-lakók már kitűzték a zászlót planétájuk déli vagy északi sarkára, míg a Földön glóbuszunknak ezt az ismeretlen pontját a sarkkutatók egész sora: Franklin, Ross, Kane, Dumont d’Urville és Lambert mindmáig nem érte 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felületén sok a sziget. Csaknem valamennyi hosszúkás vagy szabályosan kör alakú, mintha körzővel volna kicirkalmazva. Nagy szigettengert képeznek, hasonlóan a Görögország és Kisázsia közé szórt bűbájos szigetcsoporthoz, amelyhez a legszebb mítoszok fűződnek. Naxosz, Tenedosz, Milo, Karpathosz neve jut önkéntelenül az eszünkbe, s szemünk a szigetek között bolyongó Odüsszeusz hajóját vagy az argonauták „klipperét” keres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legalábbis azt kereste. Ő a görög szigetvilágot látta a térképen. Társait, akik nem voltak ilyen képzelgők, ezek a partok inkább Új-Brunswick és Új-Skócia szaggatott földjére emlékeztették. Ott, ahol a francia a mondavilág hőseinek nyomait fürkészte, a két amerikai meghatározta azokat a pontokat, amelyek alkalmasaknak tűntek, hogy ott majd kereskedelmi és ipartelephelyeket létesítse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on levő szárazföldek leírásának befejezéséül néhány szóval a hegyrajzi alakulatra is kité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egyláncok, magánosan álló hegyek, kráterek és barázdák vehetők ki egész világosan a Hold felületén. Ez a felsorolás magában foglalja a Hold domborzatának minden változatát. A talaj erősen egyenetlen. Mintha Svájcot vagy Norvégiát látnánk óriási kiterjedésben a térképen. Itt mindent az alvilági erők formáltak. Ez a girbegurba talaj a Hold kérgének többszöri összehúzódásával jött létre, abban a korszakban, amikor az égitest még kialakulóban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korongra vonatkozó észleletek segítséget nyújtanak a nagy geológiai jelenségek tanulmányozásához. Egyes csillagászok állítása szerint a Hold felszíne fiatalabb állapotban maradt meg, mint a Földé, noha annál régebben keletkezett. A Holdon ugyanis nincsen víz, amely szétmállasztja az eredeti domborzatot, nincs levegő, amelynek bomlasztó hatása módosítja a felszín már kialakult formáit. Az alvilági erők munkájába itt nem avatkoznak be az óceáni erők, s az a maga ősi tisztaságában megmutatkozik. A Hold ma olyan, mint a Föld volt, amikor még nem töltötte fel üledékes rétegekkel az áradás és a vízfolyás.</w:t>
      </w:r>
    </w:p>
    <w:p>
      <w:pPr>
        <w:pStyle w:val="Normal"/>
        <w:spacing w:before="0" w:after="120"/>
        <w:jc w:val="both"/>
        <w:rPr/>
      </w:pPr>
      <w:r>
        <w:rPr>
          <w:rFonts w:eastAsia="Times New Roman CE" w:cs="Times New Roman CE" w:ascii="Times New Roman CE" w:hAnsi="Times New Roman CE"/>
          <w:sz w:val="24"/>
          <w:szCs w:val="24"/>
        </w:rPr>
        <w:t>Miután tekintetünk bebarangolta a hatalmas kiterjedésű szárazföldeke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ost a síkságoknál is nagyobb tengerek vonzzák. Nemcsak alakzatuk, elhelyezkedésük, körvonaluk emlékeztet a Föld óceánjaira; a Hold felszínének nagyobb részén is tenger terül el. De a medencéket a Holdon nem borítja víz: síkság valamennyi. Az utasok nagyban reménykedtek, hogy most majd rövidesen megállapíthatják e síkságok jellegzetes sajátság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llagászok, enyhén szólva, furcsa neveket adtak ezeknek az állítólagos tengereknek. A tudomány máig is respektálta ezeket az elnevezéseket. Michel Ardannak igaza volt, amikor a holdtérképet a „szerelem térképéhez” hasonlította, amelyet egykor Scudéry kisasszony meg Cyrano de Bergerac rajzolg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hogy ez itt már nem a XVII. századbeli érzelmi térkép - jegyezte meg Michel -, hanem az élet térképe. Két élesen elkülönült részre oszlik, az egyik a női, a másik a férfirész. A nőké a jobb félgömb. A férfiaké a b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ikor Michel ilyeneket mondott, prózai lelkületű társai csak a vállukat vonogatták. Barbicane és Nicholl egészen más szempontból nézték a Hold térképét, mint csapongó képzeletű barát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nnek a fantasztának azonban valamelyest mégiscsak igaza volt. Ám ítéljük meg mag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l oldali féltekén terül el a Felhők tengere, amelyben oly gyakran merül el az emberi értelem. Nem messze tőle az Esők tengere: az emberi lét gondja-baja táplálja. Emellett van a Viharok tengere, példázván, hogy az ember állandó harcban áll a szenvedélyeivel, s gyakran alulmarad a küzdelemben. S amikor belefáradt a csalódásokba, a sok árulásba, a hűtlenségbe, a földi nyomorúság özönébe, útja végén mit talál? A végeláthatatlan Kedvetlenség tengerét, amelyet alig-alig enyhít a Harmat-öböl vizének néhány cseppje! Felhők, esők, viharok, kedvetlenség - mi van még az ember életében? Ez a négy szó a teljes élet foglal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obb oldali féltekén, a „nők birodalmában” kisebbek a tengerek; sokatmondó nevükben benne foglaltatik a nő életének minden eseménye. A fiatal leány a Derű tengere fölé hajol, s mosolygó jövőt tükröz elébe az Álmok tava. A Nektár-tenger lágy hullámai felett a szerelem fuvalma lengedez. Majd a Termékenység tengere s a Válságok tengere következik, azután a Borús Évek tengere, amelynek talán nagyon is csekély a kiterjedése, s végül a nagy-nagy Nyugalom tengere: ez elnyel minden hamis szenvedélyt, minden hívságos álmot, minden kielégületlen vágyat; habjai békésen ömlenek bele a Halál tavá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ly különös nevek! Mily különös: a Holdat két féltekére osztani - s hogy ez a két félteke egy egészet alkot, mint a férfi és a nő. Kerek egész, mint a világűr maga. Hát nem volt igaza a csapongó képzeletű Michelnek, amikor a régi csillagászok szeszélyes ötletét így magyará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míg Michel képzelete a „tengereket” járta, komoly társai földrajzi szempontból vizsgálták a dolgokat. „Könyv nélkül” megtanulták ezt az új világot. Szögek, átlók mérésével foglalatos</w:t>
        <w:softHyphen/>
        <w:t>kodtak.</w:t>
      </w:r>
    </w:p>
    <w:p>
      <w:pPr>
        <w:pStyle w:val="Normal"/>
        <w:spacing w:before="0" w:after="120"/>
        <w:jc w:val="both"/>
        <w:rPr/>
      </w:pPr>
      <w:r>
        <w:rPr>
          <w:rFonts w:eastAsia="Times New Roman CE" w:cs="Times New Roman CE" w:ascii="Times New Roman CE" w:hAnsi="Times New Roman CE"/>
          <w:sz w:val="24"/>
          <w:szCs w:val="24"/>
        </w:rPr>
        <w:t xml:space="preserve">Barbicane és Nicholl számára a Felhők tengere a talajnak egy óriási bemélyedése volt, amelyből helyenként nagy, kerek hegyek emelkedtek ki. Ez a bemélyedés a déli félteke nyugati felének nagyobbik részén, 184 800 négyzetmérföldnyi területen terjed el; középpontja a déli szélesség 15. fokán és a nyugati hosszúság 20. fokán van. A Viharok óceánja, az </w:t>
      </w:r>
      <w:r>
        <w:rPr>
          <w:rFonts w:eastAsia="Times New Roman CE" w:cs="Times New Roman CE" w:ascii="Times New Roman CE" w:hAnsi="Times New Roman CE"/>
          <w:i/>
          <w:iCs/>
          <w:sz w:val="24"/>
          <w:szCs w:val="24"/>
        </w:rPr>
        <w:t xml:space="preserve">Oceanus Procellarum </w:t>
      </w:r>
      <w:r>
        <w:rPr>
          <w:rFonts w:eastAsia="Times New Roman CE" w:cs="Times New Roman CE" w:ascii="Times New Roman CE" w:hAnsi="Times New Roman CE"/>
          <w:sz w:val="24"/>
          <w:szCs w:val="24"/>
        </w:rPr>
        <w:t>a holdtányér legnagyobb síksága; területe 328 000 négyzetmérföld; közép</w:t>
        <w:softHyphen/>
        <w:t>pontja az északi szélesség 10. fokán és a keleti hosszúság 45. fokán van. Ebből a síkságból emelkedik ki a csodás, tündöklő Kepler-hegy és az Arisztarkhosz-hegy.</w:t>
      </w:r>
    </w:p>
    <w:p>
      <w:pPr>
        <w:pStyle w:val="Normal"/>
        <w:spacing w:before="0" w:after="120"/>
        <w:jc w:val="both"/>
        <w:rPr/>
      </w:pPr>
      <w:r>
        <w:rPr>
          <w:rFonts w:eastAsia="Times New Roman CE" w:cs="Times New Roman CE" w:ascii="Times New Roman CE" w:hAnsi="Times New Roman CE"/>
          <w:sz w:val="24"/>
          <w:szCs w:val="24"/>
        </w:rPr>
        <w:t xml:space="preserve">Északabbra fekszik az Esők tengere, a </w:t>
      </w:r>
      <w:r>
        <w:rPr>
          <w:rFonts w:eastAsia="Times New Roman CE" w:cs="Times New Roman CE" w:ascii="Times New Roman CE" w:hAnsi="Times New Roman CE"/>
          <w:i/>
          <w:iCs/>
          <w:sz w:val="24"/>
          <w:szCs w:val="24"/>
        </w:rPr>
        <w:t>Mare Imbrium</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melyet magas hegyláncok választanak el a Felhők tengerétől. Középpontja az északi szélesség 35. fokán és a keleti hosszúság 20. fokán van. Nagyjából kör alakú, kiterjedése 193 négyzetmérföld. Közelében van a Kedvet</w:t>
        <w:softHyphen/>
        <w:t xml:space="preserve">lenség tengere, a </w:t>
      </w:r>
      <w:r>
        <w:rPr>
          <w:rFonts w:eastAsia="Times New Roman CE" w:cs="Times New Roman CE" w:ascii="Times New Roman CE" w:hAnsi="Times New Roman CE"/>
          <w:i/>
          <w:iCs/>
          <w:sz w:val="24"/>
          <w:szCs w:val="24"/>
        </w:rPr>
        <w:t>Mare Humorum</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gy 44 200 négyzetmérföld területű kis medence, a déli szélesség 25. fokán és a keleti hosszúság 40. fokán. A déli félteke partjaiba három öböl mélyed: a Forró-öböl, a Harmat-öböl és az Írisz-öböl: magas hegyláncok közé zárt kis síkságok.</w:t>
      </w:r>
    </w:p>
    <w:p>
      <w:pPr>
        <w:pStyle w:val="Normal"/>
        <w:spacing w:before="0" w:after="120"/>
        <w:jc w:val="both"/>
        <w:rPr/>
      </w:pPr>
      <w:r>
        <w:rPr>
          <w:rFonts w:eastAsia="Times New Roman CE" w:cs="Times New Roman CE" w:ascii="Times New Roman CE" w:hAnsi="Times New Roman CE"/>
          <w:sz w:val="24"/>
          <w:szCs w:val="24"/>
        </w:rPr>
        <w:t xml:space="preserve">A „női” félteke alakulata szeszélyesebb; itt több a tenger, de a tengerek kisebbek. Észak felé van a Hidegség tengere, a </w:t>
      </w:r>
      <w:r>
        <w:rPr>
          <w:rFonts w:eastAsia="Times New Roman CE" w:cs="Times New Roman CE" w:ascii="Times New Roman CE" w:hAnsi="Times New Roman CE"/>
          <w:i/>
          <w:iCs/>
          <w:sz w:val="24"/>
          <w:szCs w:val="24"/>
        </w:rPr>
        <w:t>Mare Frigori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z északi szélesség 55. és a hosszúság 0. fokán. Kiterjedése 76 négyzetmérföld. A Halál tengere és az Álom tava határolják. Még északabbra van a Derű tengere, a </w:t>
      </w:r>
      <w:r>
        <w:rPr>
          <w:rFonts w:eastAsia="Times New Roman CE" w:cs="Times New Roman CE" w:ascii="Times New Roman CE" w:hAnsi="Times New Roman CE"/>
          <w:i/>
          <w:iCs/>
          <w:sz w:val="24"/>
          <w:szCs w:val="24"/>
        </w:rPr>
        <w:t>Mare Serenitati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z északi szélesség 25. és a nyugati hosszúság 20. fokán, 86 négyzetmérföld kiterjedésben; továbbá az egészen kerek, pontosan körülhatárolt Válságok tengere, a </w:t>
      </w:r>
      <w:r>
        <w:rPr>
          <w:rFonts w:eastAsia="Times New Roman CE" w:cs="Times New Roman CE" w:ascii="Times New Roman CE" w:hAnsi="Times New Roman CE"/>
          <w:i/>
          <w:iCs/>
          <w:sz w:val="24"/>
          <w:szCs w:val="24"/>
        </w:rPr>
        <w:t>Mare Crisium</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mely az északi szélesség 17. és a nyugati hosszúság 55. fokán 40 000 négyzetmérföld területet foglal el: valóságos Kaspi-tengerként bújik meg egy hegykoszorú mélyében. Az egyenlítőnél, az északi szélesség 5. és a nyugati hosszúság 25. fokán van a Nyugalom tengere, a </w:t>
      </w:r>
      <w:r>
        <w:rPr>
          <w:rFonts w:eastAsia="Times New Roman CE" w:cs="Times New Roman CE" w:ascii="Times New Roman CE" w:hAnsi="Times New Roman CE"/>
          <w:i/>
          <w:iCs/>
          <w:sz w:val="24"/>
          <w:szCs w:val="24"/>
        </w:rPr>
        <w:t>Mare Tranquillitatis</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21 509 négyzetmérföld kiterjedésben; ez a tenger északon a 28 800 négyzetmérföld kiterjedésű, a déli szélesség 15. és a nyugati hosszúság 35. fokán fekvő Nektár-tengerrel, a </w:t>
      </w:r>
      <w:r>
        <w:rPr>
          <w:rFonts w:eastAsia="Times New Roman CE" w:cs="Times New Roman CE" w:ascii="Times New Roman CE" w:hAnsi="Times New Roman CE"/>
          <w:i/>
          <w:iCs/>
          <w:sz w:val="24"/>
          <w:szCs w:val="24"/>
        </w:rPr>
        <w:t>Mare Nectaris</w:t>
      </w:r>
      <w:r>
        <w:rPr>
          <w:rFonts w:eastAsia="Times New Roman CE" w:cs="Times New Roman CE" w:ascii="Times New Roman CE" w:hAnsi="Times New Roman CE"/>
          <w:sz w:val="24"/>
          <w:szCs w:val="24"/>
        </w:rPr>
        <w:t>sza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határos, keleten pedig a Termékenység tengerével, a </w:t>
      </w:r>
      <w:r>
        <w:rPr>
          <w:rFonts w:eastAsia="Times New Roman CE" w:cs="Times New Roman CE" w:ascii="Times New Roman CE" w:hAnsi="Times New Roman CE"/>
          <w:i/>
          <w:iCs/>
          <w:sz w:val="24"/>
          <w:szCs w:val="24"/>
        </w:rPr>
        <w:t>Mare Fecunditatis</w:t>
      </w:r>
      <w:r>
        <w:rPr>
          <w:rFonts w:eastAsia="Times New Roman CE" w:cs="Times New Roman CE" w:ascii="Times New Roman CE" w:hAnsi="Times New Roman CE"/>
          <w:sz w:val="24"/>
          <w:szCs w:val="24"/>
        </w:rPr>
        <w:t>sza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a félteke legnagyobb tengerével, amely a déli szélesség 3. és a nyugati hosszúság 50. fokán terül el, és 219 300 négyzetmérföld a kiterjedése. Egészen északon és egészen délen két tenger látható, a Humboldt-tenger, a </w:t>
      </w:r>
      <w:r>
        <w:rPr>
          <w:rFonts w:eastAsia="Times New Roman CE" w:cs="Times New Roman CE" w:ascii="Times New Roman CE" w:hAnsi="Times New Roman CE"/>
          <w:i/>
          <w:iCs/>
          <w:sz w:val="24"/>
          <w:szCs w:val="24"/>
        </w:rPr>
        <w:t>Mare Humboldtianum</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6500 négyzetmérföld kiterjedéssel és a Déli-tenger, a </w:t>
      </w:r>
      <w:r>
        <w:rPr>
          <w:rFonts w:eastAsia="Times New Roman CE" w:cs="Times New Roman CE" w:ascii="Times New Roman CE" w:hAnsi="Times New Roman CE"/>
          <w:i/>
          <w:iCs/>
          <w:sz w:val="24"/>
          <w:szCs w:val="24"/>
        </w:rPr>
        <w:t>Mare Australe</w:t>
      </w:r>
      <w:r>
        <w:rPr>
          <w:rFonts w:eastAsia="Times New Roman CE" w:cs="Times New Roman CE" w:ascii="Times New Roman CE" w:hAnsi="Times New Roman CE"/>
          <w:sz w:val="24"/>
          <w:szCs w:val="24"/>
        </w:rPr>
        <w:t>, 26 000 négyzetmérföld felülettel.</w:t>
      </w:r>
    </w:p>
    <w:p>
      <w:pPr>
        <w:pStyle w:val="Normal"/>
        <w:spacing w:before="0" w:after="120"/>
        <w:jc w:val="both"/>
        <w:rPr/>
      </w:pPr>
      <w:r>
        <w:rPr>
          <w:rFonts w:eastAsia="Times New Roman CE" w:cs="Times New Roman CE" w:ascii="Times New Roman CE" w:hAnsi="Times New Roman CE"/>
          <w:sz w:val="24"/>
          <w:szCs w:val="24"/>
        </w:rPr>
        <w:t xml:space="preserve">A holdtányér közepén, a 0. délkörön, az egyenlítőt megnyergelve, húzódik a Közép-öböl, a </w:t>
      </w:r>
      <w:r>
        <w:rPr>
          <w:rFonts w:eastAsia="Times New Roman CE" w:cs="Times New Roman CE" w:ascii="Times New Roman CE" w:hAnsi="Times New Roman CE"/>
          <w:i/>
          <w:iCs/>
          <w:sz w:val="24"/>
          <w:szCs w:val="24"/>
        </w:rPr>
        <w:t>Sinus Medii</w:t>
      </w:r>
      <w:r>
        <w:rPr>
          <w:rFonts w:eastAsia="Times New Roman CE" w:cs="Times New Roman CE" w:ascii="Times New Roman CE" w:hAnsi="Times New Roman CE"/>
          <w:sz w:val="24"/>
          <w:szCs w:val="24"/>
        </w:rPr>
        <w:t>, mint valami kötőjel a két félteke között.</w:t>
      </w:r>
    </w:p>
    <w:p>
      <w:pPr>
        <w:pStyle w:val="Normal"/>
        <w:spacing w:before="0" w:after="120"/>
        <w:jc w:val="both"/>
        <w:rPr/>
      </w:pPr>
      <w:r>
        <w:rPr>
          <w:rFonts w:eastAsia="Times New Roman CE" w:cs="Times New Roman CE" w:ascii="Times New Roman CE" w:hAnsi="Times New Roman CE"/>
          <w:sz w:val="24"/>
          <w:szCs w:val="24"/>
        </w:rPr>
        <w:t>Így bontotta részekre Nicholl és Barbicane a bolygónak azt a felületét, amely a Földről mindig látható. A mértékek összeadása után nyert eredmény azt mutatta, hogy ennek a féltekének 4 738</w:t>
      </w:r>
      <w:r>
        <w:rPr/>
        <w:t> </w:t>
      </w:r>
      <w:r>
        <w:rPr>
          <w:rFonts w:eastAsia="Times New Roman CE" w:cs="Times New Roman CE" w:ascii="Times New Roman CE" w:hAnsi="Times New Roman CE"/>
          <w:sz w:val="24"/>
          <w:szCs w:val="24"/>
        </w:rPr>
        <w:t>160 négyzetmérföld a területe, amelyből 3 317 600 mérföld esik a tűzhányókra, a hegyláncokra, a kráterekre, a szigetekre, egyszóval a Hold szárazföldi alakzatot mutató részére, és 1 410 400 mérföld a tengerekre, a tavakra, a mocsarakra, arra a részre, amelyet a látszat szerint víz borít. A derék Michelt azonban mindez csöppet sem érdekel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 látjuk, a Hold féltekéje 13,5-szer kisebb a Földnél. A csillagászok mostanáig mégis 50 000-nél több krátert számoltak meg rajta. Felülete rücskös, ragyás, repedezett, s méltán rászolgál arra a csöppet sem költői minősítésre, amelyet az angoloktól kapott: tudniillik hogy olyan, mint a „green cheese”, vagyis a rokfort saj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fel volt háborodva, midőn Barbicane ezt a bántó szót kimond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mire nem vetemednek az angolszászok a XIX. században! Sértegetik a szép Dianát, a szőke Phoebét, a nyájas Íziszt, a bájos Asztartét, az Éjszaka Királynőjét, Latona és Jupiter leányát, a sugárzó Apolló ifjú testvérhúgát!</w:t>
      </w:r>
    </w:p>
    <w:p>
      <w:pPr>
        <w:pStyle w:val="Heading2"/>
        <w:rPr/>
      </w:pPr>
      <w:r>
        <w:rPr/>
        <w:t>12. HELYRAJZI MEGFIGYELÉ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mondottuk, hogy a lövedék mozgásának iránya a Hold északi féltekéje felé haladt. Az utasok távol voltak a bolygó középponti övezetétől, pedig ha a röppálya végzetesen el nem térül eredeti irányától, ebbe ütköztek volna b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él órával múlt el éjfél. Barbicane 1400 kilométerre becsülte a Holdtól való távolságukat, amely valamivel nagyobb volt a Hold sugarának hosszánál. De az északi sarkhoz közeledve, ez a távolság csökkenni fog. A lövedék most nem az egyenlítő magasságában haladt, hanem - mint azt a térképről pontosan megállapították - a szélesség 10. fokával szemben repült. Barbicane és a társai tehát a legkedvezőbb körülmények között figyelhették meg a Holdnak azt a részét, amely a 10. foktól az északi sarkig terj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sszelátók az 1400 kilométer távolságot 14 kilométerre, vagyis 9 mérföldre csökkentették. A Sziklás-hegységben felállított távcső ennél is közelebb hozta a Holdat, viszont a Földön a légköri viszonyok erősen csökkentették a lencsék fényerejét. A lövedékben utazó Barbicane, szemén a messzelátóval, máris észlelt bizonyos részleteket, amelyek a Földről nézve szinte láthatatla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aim - szólalt meg ekkor Barbicane nagyon komolyan -, én nem tudom, hová megyünk, nem tudom, hogy visszatérünk-e még valaha a Földre. Mi azonban végezzük pontosan úgy a dolgunkat, mintha munkánk egy napon majd embertársaink javát szolgálhatná. Kapcsoljunk ki most gondolatainkból mindent, ami nyugtalaníthat bennünket. Mi csillagászok vagyunk. Az ágyúgolyó pedig a cambridge-i csillagvizsgáló egyik laboratóriuma, amelyet áthelyeztek a világűrbe. Végezzük el a megfigyelés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szavak elhangzása után azonnal megkezdték s a legnagyobb pontossággal végezték a megfigyeléseket. Az eredmény híven tükrözte a Hold felületének más és más nézetből nyert képét, aszerint, amint a mozgó lövedéknek az égitesttől való távolsága válto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ágyúgolyó a 10. fok északi szélesség magasságában volt, s úgy tűnt, hogy ugyanekkor egészen pontosan a keleti hosszúság 20. fokán hal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fontos megjegyzést kell itt a megfigyelésekhez használt térképpel kapcsolatban beiktat</w:t>
        <w:softHyphen/>
        <w:t>nunk. Messzelátókban a tárgyak fordított képe keletkezik, s ezért a holdtérképeken dél fent van, és észak van lent. Ezek szerint természetesnek tartanánk, hogy a fordított ábrázolásnál bal felé van kelet, nyugat pedig jobb felé esik. Ez azonban nincsen így. Ha megfordítjuk a térképet, a Hold olyan lesz, mint ahogyan az égbolton látjuk: kelet bal kéz felé, nyugat pedig jobb kéz felé esik, éppen ellenkezőleg, mint a Föld térképein. Az eltérés oka a következő: az északi féltekén, vagy ha úgy tetszik, Európában, a megfigyelők a Holdat helyzetükhöz viszonyítva délen látják. A Hold megfigyelésénél hátat fordítanak északnak, míg a Föld térképének nézésénél szemben vannak északkal. Ha hátat fordítanak északnak, bal kéz felé esik kelet, nyugat pedig jobb kéz felé. A déli féltekén, például Patagóniában, a megfigyelők a Hold nyugati részét pontosan baloldalt látják, keleti részét pedig jobboldalt, minthogy dél a hátuk mögött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tehát az oka a két égtáj látszólagos megfordításának, amit számításba kell vennünk, ha most soron követjük Barbicane elnök megfigyeléseit.</w:t>
      </w:r>
    </w:p>
    <w:p>
      <w:pPr>
        <w:pStyle w:val="Normal"/>
        <w:spacing w:before="0" w:after="120"/>
        <w:jc w:val="both"/>
        <w:rPr/>
      </w:pPr>
      <w:r>
        <w:rPr>
          <w:rFonts w:eastAsia="Times New Roman CE" w:cs="Times New Roman CE" w:ascii="Times New Roman CE" w:hAnsi="Times New Roman CE"/>
          <w:sz w:val="24"/>
          <w:szCs w:val="24"/>
        </w:rPr>
        <w:t xml:space="preserve">Beer és Mölder </w:t>
      </w:r>
      <w:r>
        <w:rPr>
          <w:rFonts w:eastAsia="Times New Roman CE" w:cs="Times New Roman CE" w:ascii="Times New Roman CE" w:hAnsi="Times New Roman CE"/>
          <w:i/>
          <w:iCs/>
          <w:sz w:val="24"/>
          <w:szCs w:val="24"/>
        </w:rPr>
        <w:t>Mappa selenographicá</w:t>
      </w:r>
      <w:r>
        <w:rPr>
          <w:rFonts w:eastAsia="Times New Roman CE" w:cs="Times New Roman CE" w:ascii="Times New Roman CE" w:hAnsi="Times New Roman CE"/>
          <w:sz w:val="24"/>
          <w:szCs w:val="24"/>
        </w:rPr>
        <w:t>jána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egítségével az utasok rögtön felismerték, hogy a holdkorong melyik része került messzelátójuk látóter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látunk most? - kérdez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elhők tengerének északi részét - felelte Barbicane. - De túl messzire vagyunk tőle, hogy voltaképpeni jellegét felismerhessük. Száraz homok borítja-e ezeket a síkságokat, mint ahogyan a legrégibb csillagászok állították? Vagy óriási erdők, mint Waren de la Rue véli, aki szerint a Holdnak van légköre, csakhogy ez a légkör igen vékony, és igen sűrű. Ezt később majd megtudjuk. Nincs jogunk bármit is állítani, amiről meg nem bizonyosod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hők tengere elég bizonytalanul van a térképen elhatárolva. A csillagászok feltételezik, hogy ebből a nagy síkságból mindenfelé lávatömbök meredeznek ki, amelyek a jobb oldali rész közelében levő tűzhányók, a Ptolemaiosz, a Purbach és az Arzachel kitöréseiből erednek. De a lövedék folytonosan közeledett a Holdhoz, és csakhamar feltünedeztek a tenger északi határát lezáró hegycsúcsok. Sugárzóan szép hegy tűnt fel előttük, orma beleveszett a napsugarak lángoló fény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icsoda? - kérdezte Michel.</w:t>
      </w:r>
    </w:p>
    <w:p>
      <w:pPr>
        <w:pStyle w:val="Normal"/>
        <w:spacing w:before="0" w:after="120"/>
        <w:jc w:val="both"/>
        <w:rPr/>
      </w:pPr>
      <w:r>
        <w:rPr>
          <w:rFonts w:eastAsia="Times New Roman CE" w:cs="Times New Roman CE" w:ascii="Times New Roman CE" w:hAnsi="Times New Roman CE"/>
          <w:sz w:val="24"/>
          <w:szCs w:val="24"/>
        </w:rPr>
        <w:t>- Ez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operniku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ük csak meg jobban ezt a Kopernikus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hegy az északi szélesség 9. és a keleti hosszúság 20. fokán van, magassága 3438 méter a Hold színe felett. A Földről igen jól látható, a csillagászok remekül tanulmányozhatják, különösen az utolsó negyed és az újhold közötti szakaszban, mert a hosszú árnyékok akkor keletről nyugatra vetődnek, s ki lehet számítani belőlük a hegyek magass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ycho-hegy után a Kopernikusz-hegy a holdtányér legjelentősebb sugárzási gócpontja. Mint valami óriási világítótorony, magánosan emelkedik ki a Felhők tengeréből, a Viharok tengerének határán. A fenségesen ragyogó hegy egyszerre két tengert is megvilágít. Telihold idején páratlan látványt nyújtanak a kápráztatóan tündöklő, hosszú fénypászmák, amelyek a síkságot északon határoló hegyláncon túlhaladva, belevesznek az Esők tengerébe. Földi időszámítás szerint hajnali egy órakor a lövedék, mint valami elszabadult léggömb, a csodaszép hegy fölött lebeg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főbb vonalakban pontosan ráismert a hegyre. A Kopernikusz az elsőrendű hegykoszorúk sorozatában a nagy holdkatlanok osztályához tartozik. A Viharok tengere fölé emelkedő Keplerhez és az Arisztarkhoszhoz hasonlóan, fényes pontként tündököl át néha a hamvas fényen, s ezért működésben levő tűzhányónak tartották. Pedig a Kopernikusz is kihűlt vulkán, mint minden tűzhányó a Holdnak ezen a felén. Kerületének körülbelül 22 mérföld az átmérője. A sorozatos kitörések folyamán képződött rétegeződés nyoma látható volt a messzelátóval; a hegy környéke vulkanikus eredetű törmelékkel volt teleszórva; még a kráter belsejében is volt ilyen törmelék.</w:t>
      </w:r>
    </w:p>
    <w:p>
      <w:pPr>
        <w:pStyle w:val="Normal"/>
        <w:spacing w:before="0" w:after="120"/>
        <w:jc w:val="both"/>
        <w:rPr/>
      </w:pPr>
      <w:r>
        <w:rPr>
          <w:rFonts w:eastAsia="Times New Roman CE" w:cs="Times New Roman CE" w:ascii="Times New Roman CE" w:hAnsi="Times New Roman CE"/>
          <w:sz w:val="24"/>
          <w:szCs w:val="24"/>
        </w:rPr>
        <w:t>- A Hold felületén különböző kráterek vannak - mondta Barbicane. - Könnyen megállapítható, hogy a Kopernikusz a sugaras kráterek fajtájához tartozik. Ha közelebb lennénk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 xml:space="preserve">látnók, hogy kúpok emelkednek ki a belsejéből - ezek a kúpok valamikor mind tüzet okádtak. Különös jelenség a Holdon - és ez a jelenség a Hold minden részén kivétel nélkül érvényesül </w:t>
        <w:noBreakHyphen/>
        <w:t>, hogy a kráterek belső felülete különösképpen alacsonyabb szinten van, mint kívül a síkság, míg a Földön a kráterek ellentétes alakulatot mutatnak. Ebből az következik, hogy a kráterek fenekének általános görbülete egy olyan gömböt alkot, amelynek átmérője kisebb, mint a Hold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oka ennek a különös geológiai alakzatnak? - kérdezte Nicholl.</w:t>
      </w:r>
    </w:p>
    <w:p>
      <w:pPr>
        <w:pStyle w:val="Normal"/>
        <w:spacing w:before="0" w:after="120"/>
        <w:jc w:val="both"/>
        <w:rPr/>
      </w:pPr>
      <w:r>
        <w:rPr>
          <w:rFonts w:eastAsia="Times New Roman CE" w:cs="Times New Roman CE" w:ascii="Times New Roman CE" w:hAnsi="Times New Roman CE"/>
          <w:sz w:val="24"/>
          <w:szCs w:val="24"/>
        </w:rPr>
        <w:t xml:space="preserve">- Azt senki sem tudja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ly csodálatosan szép ez a sugárzó hegy! - lelkesedett Michel. - El sem képzelhetem, hogy valaha is részünk legyen ennél gyönyörűbb látvány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mondanál vajon, ha utunk véletlenül a déli féltekéhez sodorna bennünket? - mondta err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t? Azt, hogy az még ennél is gyönyörűbb! - felelte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most függőleges irányban lebegett a kráter felett. A Kopernikusz hegyfala szinte tökéletes kört képezett, meredek bástyái világosan kirajzolódtak, s láthatóvá vált a kettős hegykoszorú. A hegy körül szürkés, zord síkság terült el, amelyből sárgás színben emelkedtek ki a domborulatok. A katlan mélyéből, mint valami ékszerdoboz belsejéből, két-három vulkanikus kúp villant fel egy pillanatra, óriási, tündöklő gyöngyszemekhez hasonlóan. Észak felé a kráter fala besüppedt; az alacsonyabb rész felől valószínűleg meg lehetett volna közelíteni a tűzhányó bels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opernikusz körül elterülő síkság felett repülve, Barbicane számos jelentéktelen hegyet észlelt, köztük a Gay-Lussacról elnevezett, 23 kilométer széles kis hegykoszorút. A síkság déli része egészen lapos volt, a talaj semmiféle kidudorodást vagy kiemelkedést nem mutatott. Észak felé azonban, egészen a Viharok tengerének határáig, a talaj olyan volt, mint az orkán korbácsolta tenger; a magános hegycsúcsok, a domborulatok egymásra toluló s hirtelen megdermedt hullámoknak tűntek. E mozgalmas térséget minden irányban fénypászmák szelték át, amelyek a Kopernikusz ormán futottak össze. Némelyik fénypászma 30 kilométer széles volt, s meghatározhatatlan hosszúság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azon vitatkoztak, honnan erednek ezek a különös fénysugarak. De ők is éppoly kevéssé tudták meghatározni e sugarak lényegét, mint a Földön a csillagász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lehetséges-e az, hogy ezek a sugarak egyszerűen hegyfalak, amelyek erősebben verik vissza a napsugarakat?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ez lehetetlen - felelte Barbicane. - Ha így volna, a hegygerincek a Hold bizonyos állásában árnyékot vetnének. De hát nem vetnek árnyék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nypászmák valóban csak akkor láthatók, amikor a Nap szemben áll a Holddal, s eltűnnek, mihelyt a Nap sugarai ferdén esnek rá.</w:t>
      </w:r>
    </w:p>
    <w:p>
      <w:pPr>
        <w:pStyle w:val="Normal"/>
        <w:spacing w:before="0" w:after="120"/>
        <w:jc w:val="both"/>
        <w:rPr/>
      </w:pPr>
      <w:r>
        <w:rPr>
          <w:rFonts w:eastAsia="Times New Roman CE" w:cs="Times New Roman CE" w:ascii="Times New Roman CE" w:hAnsi="Times New Roman CE"/>
          <w:sz w:val="24"/>
          <w:szCs w:val="24"/>
        </w:rPr>
        <w:t>- De milyen magyarázatot eszeltek ki a tudósok a fénypászmák jelenségének megmagya</w:t>
        <w:softHyphen/>
        <w:t xml:space="preserve">rázására? - kérdezte Michel.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ggyőződésem ugyanis, hogy a tudósok semmilyen kérdésre sem maradnak adósok a válassz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Barbicane. - Herschelnek megvolt erről a maga véleménye, de nem merte hangozta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fontos. Mi volt a vélemény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rschel azt gondolta, hogy a sugarak kihűlt lávafolyamok, amelyek tündökölnek, ha a Nap sugarai normálisan érik őket. Lehet, hogy ez igaz, de egyáltalán nem bizonyos. Különben ha a Tycho közelébe érünk, kedvezőbb helyzetben leszünk ahhoz, hogy ennek a sugárzásnak az okára rájöjj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játok-e, barátaim, mihez hasonlít ez a síkság innen a magasból nézve?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udom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kel az orsó alakú, hosszú lávadarabokkal egy összevissza dobált, óriási marokkójátékra emlékeztet. Csak egy horog hiányzik, hogy a pálcikákat egyenként kihalássz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beszélj már egyszer komolyan!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ünk hát komolyan - felelte Michel nyugodtan. - Mondjuk, hogy ezek a sugarak nem a marokkójáték pálcikáihoz, hanem csontokhoz hasonlítanak. Ez a síkság akkor olyan, mint egy óriási csontkamra, amelyben ezer elenyészett nemzedék porhüvelye nyugszik. Ez a hatásvadá</w:t>
        <w:softHyphen/>
        <w:t>szó hasonlat jobban tetszik nek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ik tizenkilenc, másik egy híján húsz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de finnyás vagy! - vágott vissz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isztelt barátom - folytatta a gyakorlati észjárású Barbicane -, mi nem tudjuk, hogy mik ezek a fénysugarak, tehát az sem fontos, hogy mihez hasonlít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egfeleltél! - kiáltott fel Michel. - Óvakodni fogok ezentúl, hogy tudósokkal vitatkozz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alatt a lövedék csaknem egyenletes sebességgel haladt a holdtányér mellett. Képzelhetjük, hogy az utasok még csak nem is gondoltak arra, hogy akár egy percre is lepihenjenek. Az alattuk elsuhanó tájnak minden percben más és más volt az arculata. Éjfél után fél kettőkor ismét egy hegy ormait pillantották meg. Barbicane a térkép segítségével megállapította, hogy ez az Eratoszthen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4500 méter magas hegykoszorú a bolygó számos katlanainak egyike. Barbicane ebből az alkalomból elmondotta barátainak Kepler különös vélekedését a katlanok keletkezéséről. A híres matematikus szerint emberi kéz ásta volna ki ezeket a kráter alakú mélyedés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céljuk lehetett vele?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éljuk nagyon is természetes lehetett! - felelte Barbicane. - A Hold-lakók azért vállalkoztak erre a hatalmas méretű munkára, azért vájták ezeket az óriási gödröket, hogy a mélyükre menekülve, oltalmat leljenek a két héten át szakadatlanul özönlő napsugarak el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olyan buták ezek a Hold-lakók!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ös ötlet! - felelte Nicholl. - De Kepler valószínűleg nem tudta, hogy ezeknek a katlanoknak a valóságban mekkora a méretük. Csak óriások volnának képesek ekkora mélyedéseket kiásni - a Holdlakók ilyen munkát nem végezh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Hiszen a nehézkedés a Hold felületén hatszorta kisebb, mint a Földön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de ha a Hold-lakók is hatszorta kisebbek minálunk? - vágott vissz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 ha nincsenek is Hold-lakók? - tette hozzá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zel a vita lezár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ratoszthenész csakhamar eltűnt a látóhatáron; a lövedék nem közelítette meg eléggé ezt a hegyet, úgyhogy az utasok nem végezhettek pontos megfigyeléseket. Az Eratoszthenész választotta el a Kárpátoktól az Appennin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hegyrajza több olyan hegységet tüntet fel, amelyek főként az északi féltekén húzódnak; de a déli félteke egyes részein is vannak h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tt következő táblázat déltől észak felé haladva feltünteti a hegységek földrajzi helyzetét, a legmagasabb csúcsok méretével:</w:t>
      </w:r>
    </w:p>
    <w:tbl>
      <w:tblPr>
        <w:tblW w:w="8008" w:type="dxa"/>
        <w:jc w:val="left"/>
        <w:tblInd w:w="-70" w:type="dxa"/>
        <w:tblLayout w:type="fixed"/>
        <w:tblCellMar>
          <w:top w:w="0" w:type="dxa"/>
          <w:left w:w="70" w:type="dxa"/>
          <w:bottom w:w="0" w:type="dxa"/>
          <w:right w:w="70" w:type="dxa"/>
        </w:tblCellMar>
      </w:tblPr>
      <w:tblGrid>
        <w:gridCol w:w="2303"/>
        <w:gridCol w:w="1595"/>
        <w:gridCol w:w="2268"/>
        <w:gridCol w:w="1842"/>
      </w:tblGrid>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örfel-hegység</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4°-</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szélesség</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603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Leibnitz-hegység </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65°-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szélesség</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7600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ook-hegység</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0°-tól 30°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szélesség</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600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Altaj-hegység </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7°-tól 28°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szélesség</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047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Kordillerák </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0°-tól 20°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szélesség</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898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Pireneusok </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tól 18°</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szélesség</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31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rál-hegység</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tól 13°</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dél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838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embert-hegység</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4°-tól 10°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szélesség</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847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emus-hegység</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8°-tól 21°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021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árpátok</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5°-tól 19°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939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ppenninek</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4°-tól 27°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501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urus-hegység</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1°-tól 28°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2746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iff-hegység</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25°-tól 33°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4171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erciniai-hegység </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17°-tól 29°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1170 méter</w:t>
            </w:r>
          </w:p>
        </w:tc>
      </w:tr>
      <w:tr>
        <w:trPr/>
        <w:tc>
          <w:tcPr>
            <w:tcW w:w="2303"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ukázus</w:t>
            </w:r>
          </w:p>
        </w:tc>
        <w:tc>
          <w:tcPr>
            <w:tcW w:w="1595"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32°-tól 41° </w:t>
            </w:r>
          </w:p>
        </w:tc>
        <w:tc>
          <w:tcPr>
            <w:tcW w:w="2268" w:type="dxa"/>
            <w:tcBorders/>
          </w:tcPr>
          <w:p>
            <w:pPr>
              <w:pStyle w:val="Normal"/>
              <w:keepNext w:val="true"/>
              <w:keepLines/>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5567 méter</w:t>
            </w:r>
          </w:p>
        </w:tc>
      </w:tr>
      <w:tr>
        <w:trPr/>
        <w:tc>
          <w:tcPr>
            <w:tcW w:w="2303" w:type="dxa"/>
            <w:tcBorders/>
          </w:tcPr>
          <w:p>
            <w:pPr>
              <w:pStyle w:val="Normal"/>
              <w:keepNext w:val="true"/>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lpok</w:t>
            </w:r>
          </w:p>
        </w:tc>
        <w:tc>
          <w:tcPr>
            <w:tcW w:w="1595" w:type="dxa"/>
            <w:tcBorders/>
          </w:tcPr>
          <w:p>
            <w:pPr>
              <w:pStyle w:val="Normal"/>
              <w:keepNext w:val="true"/>
              <w:keepLines/>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42°-tól 49° </w:t>
            </w:r>
          </w:p>
        </w:tc>
        <w:tc>
          <w:tcPr>
            <w:tcW w:w="2268" w:type="dxa"/>
            <w:tcBorders/>
          </w:tcPr>
          <w:p>
            <w:pPr>
              <w:pStyle w:val="Normal"/>
              <w:keepNext w:val="true"/>
              <w:keepLines/>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északi szélesség </w:t>
            </w:r>
          </w:p>
        </w:tc>
        <w:tc>
          <w:tcPr>
            <w:tcW w:w="1842" w:type="dxa"/>
            <w:tcBorders/>
          </w:tcPr>
          <w:p>
            <w:pPr>
              <w:pStyle w:val="Normal"/>
              <w:keepNext w:val="true"/>
              <w:keepLines/>
              <w:spacing w:before="0" w:after="120"/>
              <w:jc w:val="right"/>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3617 méter</w:t>
            </w:r>
          </w:p>
        </w:tc>
      </w:tr>
    </w:tbl>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gyláncok közül legfontosabbak az Appenninek, amelyeknek 150 mérföld hosszú a vonu</w:t>
        <w:softHyphen/>
        <w:t>lata; kiterjedése azonban kisebb a földkéreg nagy gyűrődéseinél. Az Appenninek az Esők tengerének keleti partján húzódnak; északon a Kárpátok körülbelül 100 mérföld hosszúságú vonulata csatlakozik hozz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csak egy pillanatig látták a nyugati hosszúság 10. fokától a keleti hosszúság 16. fokáig terjedő Appenninek csúcsát, de a keleti hosszúság 18. fokától a 30. fokig húzódó Kárpátok hegyláncát jobban megfigyelhették, s meghatározhatták a tagoltságát.</w:t>
      </w:r>
    </w:p>
    <w:p>
      <w:pPr>
        <w:pStyle w:val="Normal"/>
        <w:spacing w:before="0" w:after="120"/>
        <w:jc w:val="both"/>
        <w:rPr/>
      </w:pPr>
      <w:r>
        <w:rPr>
          <w:rFonts w:eastAsia="Times New Roman CE" w:cs="Times New Roman CE" w:ascii="Times New Roman CE" w:hAnsi="Times New Roman CE"/>
          <w:sz w:val="24"/>
          <w:szCs w:val="24"/>
        </w:rPr>
        <w:t>Egy feltevés jogosultnak látszott. A Kárpátok hegyláncában helyenként kör alakú képződ</w:t>
        <w:softHyphen/>
        <w:t xml:space="preserve">mények tűntek fel, s magános ormok emelkedtek ki belőle, ami arra mutatott, hogy ez a hegylánc hajdan nagy katlanokat képezett. A hegykoszorút részben az a hatalmas vulkanikus kitörés szakíthatta be, amelynek folytán az Esők tengere keletkezett. A Kárpátok alakzata akkor olyan volt, amilyen a Purbach-, az Arzachel- és Ptolemaiosz-katlan lenne, ha egy kataklizma ledöntené a bal oldali hegyfalakat, s egyetlen összefüggő hegylánccá alakítaná őket. Átlagos magassága 3200 méter, amely a Pireneusok egyes pontjaival vethető össze, mint például a </w:t>
      </w:r>
      <w:r>
        <w:rPr>
          <w:sz w:val="24"/>
          <w:szCs w:val="24"/>
        </w:rPr>
        <w:t>Pinčde</w:t>
      </w:r>
      <w:r>
        <w:rPr>
          <w:rFonts w:eastAsia="Times New Roman CE" w:cs="Times New Roman CE" w:ascii="Times New Roman CE" w:hAnsi="Times New Roman CE"/>
          <w:sz w:val="24"/>
          <w:szCs w:val="24"/>
        </w:rPr>
        <w:t>-öböllel. Déli lejtőik meredeken zuhannak alá az Esők tengerének végtelenj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két óra tájt Barbicane-ék a Hold 20. szélességi fokának magasságába értek, a Pythias nevű, 1559 méter magas kis hegy közelébe. A lövedék már csak 1200 kilométer távolságban volt a Holdtól, amelyet a távcsövek 8 mérföld közelségbe hoz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előtt, mint valami óriási medence, terült el a Mare Imbrium, de a síkság részletei alig voltak még kivehetők. A Maré Imbrium közelében emelkedett bal felől az 1813 méter magasra becsült Lambert-hegy, s távolabb, a Viharok tengerének határánál, az északi széles</w:t>
        <w:softHyphen/>
        <w:t>ség 23. és a keleti hosszúság 29. fokán tündökölt a sugárzó Euler-hegy. Ez a hegy csak 1815 méterre emelkedik a Hold felszíne fölé. Schröter, a tudós csillagász egy érdekes munkájában foglalkozik vele. Schröter a Hold hegyeinek keletkezését kutatva, felvetette a kérdést: vajon megfelel-e nagyjából a kráterek bemélyedése a körülvevő hegyfalak tömegének? Ez az arány általában csakugyan fennáll, s ebből Schröter azt a következtetést vonta le, hogy egy egyszeri vulkanikus kitörés elegendő volt e hegyfalak keletkezéséhez, mert a tűzhányó sorozatos kitörései ezt az arányt megváltoztatták volna. Csupán az Euler-hegy alkot kivételt az általános szabály alól; ennek keletkezésénél több kitörésnek kellett közrejátszania, mert katlanának kiterjedése kétszer akkora, mint a falak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ön a csillagászok tökéletlen műszerekkel végzik megfigyeléseiket, s ezért mindezek a feltevések megengedhetők voltak. Barbicane azonban nem elégedhetett meg ennyivel. A lövedék szakadatlanul közeledett a Holdhoz, s Barbicane abban reménykedett, hogy ha már nem köthetnek ki rajta, de legalább olyan közel kerülnek hozzá, hogy elleshetik bolygónk kialakulásának titkait.</w:t>
      </w:r>
    </w:p>
    <w:p>
      <w:pPr>
        <w:pStyle w:val="Heading2"/>
        <w:rPr/>
      </w:pPr>
      <w:r>
        <w:rPr/>
        <w:t>13. HOLDBÉLI TÁJ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jnali fél háromkor a lövedék a hosszúság 30. fokának magasságában volt, 1000 kilométer távolságban a Holdtól, amelyet az optikai műszerek 10 kilométer közelségbe hoztak. Még mindig lehetetlennek tűnt, hogy a holdkorong valamely pontját elérjék. Barbicane semmilyen magyarázatot sem talált arra, hogy miért végez a lövedék viszonylag közepes sebességű kerin</w:t>
        <w:softHyphen/>
        <w:t>gő mozgást. Egészen közel volt már a Holdhoz, mégis ellenállt a vonzóerőnek, pedig ehhez igen nagy sebességgel kellett volna haladnia. Barbicane nem tudott még rájönni, mi lehet ennek az érthetetlen jelenségnek az oka. De ideje sem volt töprengeni. A holdtányér gyorsan suhant el alattuk, s az utasok egyetlen részletet sem akartak elszalasz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tányér tehát hét mérföld közelségben látszott a messzelátókban. Mit látna egy léggömbben ülő megfigyelő ugyanilyen távolságból a Föld felszínéből? Senki sem tudja, mert a legmagasabb felszállások sem haladták meg a 8000 méte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ontosan leírjuk, mit látott Barbicane és két társa ebből a magasság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korongon nagy foltokban meglehetősen változatos színeződés mutatkozott. A Holddal foglalkozó tudósoknak eltérő a véleményük arról, hogy mi idézi elő ezt a színeződést. A szín</w:t>
        <w:softHyphen/>
        <w:t>foltok sokféle árnyalatúak, s elég élesen el vannak határolva. Julius Schmidt azt állítja, hogy ha a Földön lecsapolnák az óceánokat, a Holdon levő megfigyelő nem észlelne az óceánok és a szárazföldek medencéinek színárnyalatában oly élesen megkülönböztető eltérést, mint amely a földi megfigyelő számára a Holdon mutatkozik. Schmidt szerint a „tenger” elnevezésen ismert valamennyi nagy síkság színe sötétszürke, zölddel és barnával vegyítve. Egyes nagy kráterek is ezt a színeződést muta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ismerte a német holdtudósoknak ezt a véleményét, amelyben Beer és Mölder is osztozott. Megállapította, hogy a megfigyelések Schmidtet igazolják, egyes csillagászokkal szemben, akik azt állították, hogy a Hold felületén csak szürke színeződés van. Bizonyos térségeken a zöld szín egész világosan jelentkezett, ahogyan azt Julius Schmidt a Derű tengerénél és a Borús Évek tengerénél jelezte.</w:t>
      </w:r>
    </w:p>
    <w:p>
      <w:pPr>
        <w:pStyle w:val="Normal"/>
        <w:spacing w:before="0" w:after="120"/>
        <w:jc w:val="both"/>
        <w:rPr/>
      </w:pPr>
      <w:r>
        <w:rPr>
          <w:rFonts w:eastAsia="Times New Roman CE" w:cs="Times New Roman CE" w:ascii="Times New Roman CE" w:hAnsi="Times New Roman CE"/>
          <w:sz w:val="24"/>
          <w:szCs w:val="24"/>
        </w:rPr>
        <w:t>Barbicane nagy krátereket is megfigyelt, amelyek belsejében nem volt kúp; ezek a kráterek kékes színben csillogtak, mint a frissen csiszolt acéllemez. Ezek a színek magának a hold</w:t>
        <w:softHyphen/>
        <w:t>ko</w:t>
        <w:softHyphen/>
        <w:t>rong</w:t>
        <w:softHyphen/>
        <w:t>nak voltak a valóságos színei, ellentétben egyes csillagászok állításával, akik szerint a színező</w:t>
        <w:softHyphen/>
        <w:t>dés a távcsövek tárgylencséjének tökéletlensége vagy a Föld légkörének közbeékelő</w:t>
        <w:softHyphen/>
        <w:t>dése folytán keletkezik. Barbicane-nak a színeződés tekintetében nem volt semmi kétsége. Ő az űrön át figyelt, s megfigyeléseit semmiféle optikai torzulás nem hamisíthatta meg. Tény</w:t>
        <w:softHyphen/>
        <w:t>ként állapította meg, hogy a Holdon többféle szín van, s ezzel a megállapítással a tudományos ismereteket gazdagította. Azt jelenti-e vajon ez a zöld színárnyalat, hogy</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sűrű, alacsony légkörben tropikus növényzet tenyészik a Holdon? Erről még nem nyilatkozh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távolabb igen világosan kivehető vöröses árnyalatot látott. Ugyanezt az árnyalatot a Lichtenberg-kráter néven ismert, magánosan álló, gyűrű alakú hegy mélyén is megfigyelte. A Lichtenberg-kráter a holdkorong szélén, a Herciniai-hegység közelében emelkedik. Barbicane nem tudta felismerni, mi ez voltakép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volt szerencsésebb a holdtányér egy másik sajátságának megfigyelésénél sem, ennek sem tudta pontosan megállapítani az ok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övetkezőről volt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az elnök mellett állva, figyelte a Holdat. Egyszerre csak hosszú fehér vonalakat vett észre, amelyeket a Nap egyenest ráeső sugarai élesen megvilágítottak. Fényes barázdasor volt ez, de egészen más, mint amelyről Kopernikusz hajdan beszámolt. Ezek a barázdák egymással párhuzamosan vonu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z ő szokásos magabiztosságával rögtön megállap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d csak! Szántóföld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ántóföldek? - mondta Nicholl vállvonoga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alábbis meg vannak művelve - felelte Michel Ardan. - Pompás földművelők lehetnek ezek a Hold-lakók! S micsoda óriási ökröket fognak az ekék elé, hogy ilyen hatalmas baráz</w:t>
        <w:softHyphen/>
        <w:t>dákat tudnak szán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nem barázdák, hanem rianások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 mondjuk, hogy rianások - felelte Michel engedelmesen. - De mondd csak, mit értenek rianásokon a tudományos világ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yomban elmagyarázta a társának, amit a holdrianásokról tudott. Tudta, hogy ott, ahol a Hold felületén nincsenek hegyek, mindenfelé észleltek ilyen barázdákat. A barázdák többnyire egyenként mutatkoznak, hosszúságuk 4 és 50 mérföld, szélességük 1000 és 1500 méter között váltakozik, szélük pedig pontosan párhuzamos. Ez minden, amit Barbicane tudott; nem ismerte sem a rianások keletkezését, sem mibenlétü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rendkívül nagy figyelemmel vizsgálta messzelátóján át a rianásokat. Észrevette, hogy a partjuk nagyon meredek. A hosszú, párhuzamos vonulatokat az ember egy kis képzelő</w:t>
        <w:softHyphen/>
        <w:t>erővel holdbéli mérnökök építette erődítési vonalaknak nézhette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s barázdák zsinóregyenesek voltak, mintha csak mérőfonállal lettek volna kijelölve. Mások enyhe görbületet mutattak, de a szélük ezeknek is párhuzamos volt. Némelyek keresz</w:t>
        <w:softHyphen/>
        <w:t>tezték egymást, vagy átszelték a krátereket. Egyesek a hegykoszorúval körülvett bemélyedé</w:t>
        <w:softHyphen/>
        <w:t>seket szántották át, így a Posidonius és a Petavius katlanát, mások meg a tengereket csíkozták, így a Derű tenger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felületének ezek a különös alakulatai természetesen erősen izgatták a Földön a csillagászok képzeletét. A Hold első megfigyelői nem fedezték fel a rianásokat. Valószínű, hogy sem Heveliusnak, sem Cassininak, sem Herschelnek nem volt róluk tudomása. Schröter volt az első, aki 1789-ben felhívta rájuk a tudósok figyelmét. Schröter nyomán a tudósok egész sora tette tanulmányozás tárgyává a rianásokat, így Pastorff, Gruithuysen, Beer és Mölder. Ma pedig hetven tudós foglalkozik velük. De ha meg is számlálták a rianásokat, még ma sem tudják, hogy voltaképpen micsodák. Biztosra vehető azonban, hogy semmi esetre sem erődítmények, sem pedig régi, kiszáradt folyómedrek. A Hold felületén levő gyenge vízfolyá</w:t>
        <w:softHyphen/>
        <w:t>sok ugyanis egyrészt nem vájhattak maguknak ilyen hatalmas lefolyókat, másrészt pedig ezek a barázdák gyakran igen nagy magasságban levő krátereken haladnak 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állapítanunk, hogy Michel Ardannak a rianásokkal kapcsolatban olyan ötlete támadt, amely - tudtán kívül - megegyezett Julius Schmidt felfogásáv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lehetne ez az érthetetlen, barázdáknak tűnő jelenség egészen egyszerűen: növény</w:t>
        <w:softHyphen/>
        <w:t>zet? - mond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érted ezt?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indulatoskodj, tisztelt elnököm - felelte Michel. - Nem lehetséges, hogy ezek a mell</w:t>
        <w:softHyphen/>
        <w:t>védnek tűnő sötét vonalak szabályosan kiképzett faso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szik, nagyon ragaszkodsz ahhoz a te növényzet-teóriádhoz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hhoz ragaszkodom - vágott vissza Michel -, hogy megmagyarázzak valamit, amit ti, tudósok, sehogy sem tudtok megmagyarázni! Az én feltevésemnek mindenesetre megvan az az előnye, hogy rámutat arra, miért tűnnek el - látszólag vagy valóban - szabályos időközök</w:t>
        <w:softHyphen/>
        <w:t>ben ezek a rianá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olna ennek az o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az oka, hogy a fák láthatatlanná válnak, amikor lehullatták lombjukat, s ismét láthatók lesznek, amikor kizöldül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ötletes magyarázat, kedves cimborám - felelte Barbicane -, de elfogadhatat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Hold felületén voltaképpen nincsenek évszakok, s ezért a növényzetnél sem léphetnek fel azok a jelenségek, amelyekről te beszél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tengelyének csekély elhajlása folytán a Nap magassága ott minden szélességen csaknem állandó. Az egyenlítői tájak felett a Nap szinte állandóan a zeniten van, és a sark</w:t>
        <w:softHyphen/>
        <w:t>vidéki tájakon egyáltalán nem merül a látóhatár vonala alá. Ennek folytán az egyes tájakon vagy örökös tél vagy örökös tavasz, örökös nyár vagy örökös ősz van, mint a Jupiter bolygón is, amelynek tengelye szintén egészen kevéssé hajlik el a keringési pályasík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nnan erednek vajon ezek a rianások? Nehéz kérdés! Az bizonyos, hogy később keletkeztek, mint a kráterek és katlanok, mert egyes rianások a kráterek kör alakú hegyfalát áttörve nyomulnak a katlanba. Lehetséges tehát, hogy egykorúak a legújabb geológiai korszakokkal, s a természeti erők működése hozta őket lét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 lövedék már elérte a Hold 40. szélességi fokának magasságát, s most már csak 800 kilométer távolságban volt az égitesttől. A messzelátók látóterében a tárgyak úgy mutatkoztak, mintha öt és fél mérföldnyi távolságban volnának. Ezen a ponton az utasok lába alatt a 805 méter magas Helikon emelkedett, bal felől pedig azok a közepes hegyek, amelyek az Esők tengerének egy kis darabját, az Írisz-öblöt határol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légkörének 170-szer átlátszóbbnak kellene lennie, mint amilyen a valóságban, hogy a csillagászok a Hold felületét teljesen megfigyelhessék. A lövedék azonban az űrben lebegett, s itt semmilyen közeg sem került a megfigyelő szeme és a megfigyelt tárgy közé. S ráadásul Barbicane most olyan közelségbe került a Holdhoz, amilyen közelségbe a leghatalmasabb távcsövek sem hozták mindeddig az égitestet: sem John Ross távcsöve, sem a Sziklás-hegységben felállított műszer. Rendkívül kedvezőek voltak tehát a körülmények, hogy tisztázzák a nagy kérdést: lakható-e a Hold? De Barbicane sem oldhatta meg a nagy rejtélyt. Nem látott mást, csak óriási, puszta síkságokat, észak felé pedig kopár hegyeket. Emberi kéz művének sehol sem látszott nyoma. Nem voltak romok sem, amelyek arról tanúskodtak volna, hogy valaha emberek éltek itt. Nyájakat sem látott, ami legalább valamely alsóbbrendű életre mutatott volna. Sehol semmi mozgás. Növényzetnek semmi nyoma. A Földre jellemző állat-, növény- és ásvány világból a Holdon csak az egyik: az ásvány világ jelenléte volt észlelhet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 szólalt meg Michel Ardan kissé csalódottan. - Hát nincs itt s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bizony. Mostanáig senkit sem láttunk - mondta Nicholl. Egyetlen embert vagy állatot sem, de még csak egy szál fát sem. Ha a levegőréteg a mélyedések fenekére, a kráterek belsejébe vagy a Hold túlsó oldalára húzódott, egyebet voltaképpen nem is vár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zzá kell még tegyem - mondta Barbicane -, hogy hét kilométernél nagyobb távolságból a legélesebb szem sem tud egy embert észrevenni. Ha vannak lakói a Holdnak, azok látják a mi lövedékünket, de mi nem látjuk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négy óra tájt, az 50. szélességi fok magasságában, a lövedék már csak 600 kilométer</w:t>
        <w:softHyphen/>
        <w:t>nyi távolságban volt a Holdtól. Bal felől egy hegylánc szeszélyes körvonala rajzolódott ki a ragyogó világosságban. Jobb felől pedig egy fekete lyuk látszott, mintha valami óriási sötét, feneketlen kút tátongana a Hold felszín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lyuk a Fekete-tó, a Plató volt, egy mély katlan, amelyet az utolsó negyed és az újhold közötti időben a Földről jól meg lehet figyelni, amikor az árnyékok nyugatról kelet felé es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ísérőnk felületén ez a fekete színárnyalat ritkán látható. Csak az északi féltekén, a Hideg-tengertől keletre levő Endymion-katlan mélyén és a Hold keleti szélén, az egyenlítőn levő Grimalda-katlan fenekén észlel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Plato-hegykoszorú az északi szélesség 51. fokán és a keleti hosszúság 9. fokán van. Krátere 92 kilométer hosszú, és 61 kilométer széles. Barbicane örült volna, ha a lövedék függőlegesen halad el a hatalmas nyílás fölött; akkor kifürkészhette volna a mélyét, talán elleshetett volna valami titokzatos jelenséget. De a lövedék útjának nem tudott irányt szabni. Bele kellett törődnie, hogy arra mennek, amerre a lövedék viszi őket. A léggömböt sem kormányozhatja az ember, ha be van zárva a belsejébe - hát még az ágyúgoly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ggel öt óra tájt a lövedék végre túlhaladt az Esők tengerének északi határán. Elmaradt mögötte balról a La Condamine- és jobbról a Fontenelle-hegy. A Holdnak ezt a részét, a 60. fokon túl, mindenütt hegyek borították. A messzelátók egymérföldnyi közelségbe hozták: ez a távolság kisebb, mint amely a Mont Blanc csúcsa és a tenger felszíne között van. Hegyormok és kráterek meredeztek mindenfelé a tájból. A 70. fok körül emelkedett a 3700 méter magas Philolaus, amelynek ellipszis alakú krátere 16 mérföld hosszú, és 4 mérföld szél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korong ebből a távolságból igen különös látványt nyújtott. A szemlélő egészen más viszonyok között látta a tájat, mint a földi tájakat - s azoknál sokkal kevésbé árnyaltaknak tűn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ogy a Holdnak nincsen légköre, a légnemű réteg hiánya a már előbb elmondott követ</w:t>
        <w:softHyphen/>
        <w:t>kez</w:t>
        <w:softHyphen/>
        <w:t>ményekkel jár. A Holdon nincs hajnal, és nincs alkonyat; a nappalra hirtelen következik az éjszaka, s az éjszakára a nappal - mint ahogyan koromfekete sötétségben a lámpa meg</w:t>
        <w:softHyphen/>
        <w:t>gyújtásánál s eloltásánál a fény a sötétséget s a sötétség a fényt követi. A Holdon nincsen átmenet hideg és meleg között; a hőmérséklet egyik percről a másikra a forrásban levő víz hőfokáról a világűr dermesztőén hideg hőmérsékletére sülly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égréteg hiányának van még egy másik következménye is: ahová a napsugár nem ér el, ott abszolút sötétség van. A szétszórt fénynek nevezett földi jelenség, a levegőben szétszórt fény, amely a hajnalt és az alkonyától, az árnyékot és a félhomályt, a fény és az árny varázsos játékát létrehozza, a Holdon nem látható. Innen ered a sötét és a világos nyers ellentéte, amely két színt adhat csak: fehéret és feketét. Ha a Hold-lakó szemét a napsugarak ellen elernyőzi, teljesen feketének látja az égboltot, s úgy látja ragyogni a csillagokat, mintha koromsötét éjszaka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pzelhetjük, milyen hatást tett ez a különös jelenség Barbicane-ra és a két barátjára. Látásuk teljesen megzavarodott. Nem tudták észlelni a tér különböző síkjainak viszonylagos távolságát. Ha egy tájképfestő vetődött volna ide a Földről, nem tudta volna ábrázolni a holdbeli tájakat, minthogy a fény és árnyék átmenetének a jelensége itt teljességgel hiányzott. Fehér lapon fekete tintafoltok - ez mind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jelenség akkor sem módosult, amikor a lövedék a 80. fok magasságban már csak 100 kilométer távolságban volt a Holdtól. De még akkor sem, midőn reggel öt órakor alig 50 kilométer távolságban haladt el a Gioia-hegytől, amelyet a távcsövek egyharmad mérföld közelségbe hoztak. Már olybá tűnt, hogy csak ki kell nyújtaniuk a kezüket, s megérinthetik a Holdat. Elképzelhetetlen volt, hogy a lövedék ne ütközzék hamarosan neki az égitestnek, legalábbis a Hold északi sarkának, amelynek tündöklő gerince élesen rajzolódott ki a fekete égbolt hátterén. Michel Ardan ki akarta nyitni az egyik kémlelőablakot, s le akart ugrani a Holdra. 33 mérföldnyi zuhanás mindössze! Mi az neki? De hát hasztalan kísérlet lett volna, mert ha a lövedék mégsem érintkezik majd a bolygó valamelyik pontjával, úgy Michel sem érheti el a Holdat, mert a lövedék saját mozgása pályáján magával ragadja 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en a percben, reggel hat órakor, láthatóvá vált a Hold sarkvidéke. Az utasok ekkor a holdtányérnak csak az egyik, élesen megvilágított felét látták; a másik felét elnyelte a sötétség. A lövedék egyszerre csak áthaladt a vakító fény és az abszolút sötétség határvonalán. Koromfekete éjszaka borult hirtelen az utasokra.</w:t>
      </w:r>
    </w:p>
    <w:p>
      <w:pPr>
        <w:pStyle w:val="Heading2"/>
        <w:rPr/>
      </w:pPr>
      <w:r>
        <w:rPr/>
        <w:t>14. HÁROMSZÁZÖTVENNÉGY ÉS FÉL ÓRÁS ÉJSZA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hirtelen bekövetkező jelenség pillanatában a lövedék alig 50 kilométer távolságban haladt a Hold északi sarka mentén. Pár másodpercnyi idő sem telt, s már belemerült a világűr abszolút sötétségébe. Az átmenet minden árnyalata, a fénynek minden halványulása, a fényhullámok minden gyengülése nélkül, oly hirtelenül történt, mintha az égitest valami hatalmas fuvallatra egyszerre csak kialud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tűnt a Hold! Elolvadt! - kiáltotta Michel Ardan egészen elkép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gyogó holdtányérnak valóban még csak a visszfénye, az árnyéka sem látszott. Teljes volt a sötétség, s a csillagok ragyogása még mélyebbnek tüntette fel a feketeséget. Ez volt a 354 és fél órás holdbéli éjszaka, amely az egész holdtányért ellepte. Ez a hosszú éjszaka abból keletkezik, hogy a Hold azonos idő alatt fordul meg a saját tengelye körül és a Föld körül. A bolygó árnyékkúpjába került lövedéket éppen úgy nem érték már a Nap sugarai, mint a holdkorong láthatatlan részének pontj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belsejében tehát teljes volt a sötétség. Az utasok egymást sem látták. El kellett oszlatni a sötétséget. Bár Barbicane takarékoskodni kívánt a gázzal, amelyből csak korlátolt mennyiségű tartalékjuk volt, de minthogy a Nap most nem ragyogott, kénytelen volt ehhez a költséges mesterséges világításhoz folyamo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rdög vigye a Napot! - kiáltott fel Michel Ardan. - Kénytelenek vagyunk a gázt pocsékolni, mikor a Nap ingyen is onthatná ránk a sugar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bántsd a Napot! - mondta Nicholl. - Nem a Nap tehet róla, hogy sötétségben vagyunk, hanem a Hold, mert odaterpeszkedett, mint valami ellenző, közénk meg a Nap köz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a Nap tehet róla! - erősködött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hanem a Hold! - vágott vissz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vetett véget a fölösleges vitának, mond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átaim, sem a Napot, sem a Holdat nem okolhatjuk a sötétség miatt, hanem csakis a lövedéket, mert ahelyett, hogy pontosan követte volna a röppálya irányát, ügyetlenül letért az útjáról. Vagyis helyesebben: az az átkozott meteor a hibás mindenben, mert sajnos, eltérített bennünket az eredeti irányunk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 felelte Michel Ardan. - Minthogy a vitás kérdést ezzel eldöntöttük, üljünk le reggelizni. Megfigyelésekkel töltöttük az egész éjszakát, hát ránk fér most egy kis jó evés-iv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javaslat ellen senki sem emelt kifogást, s így Michel percek alatt elkészítette a reggelit. Ettek, épp csak hogy egyenek, s ittak, hogy igyanak, de ezúttal elmaradt az éljenzés meg a koccintás. A merész utasok most a vaksötét világűrben szálltak, útjukat már nem ragyogta be a megszokott fényözön, és valami nyomasztó érzés súlyosodott a lelkükre. A Victor Hugo által annyira kedvelt „zordon” árnyak ölelték körül őket mindenfel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ról beszélgettek, hogy a természeti törvények mily végtelenül hosszú, 354 órás, vagyis csaknem két hétig tartó éjszakával sújtják a Hold-lakókat. Barbicane elmagyarázta társainak, mi az oka és mik a következményei e különös jelensé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ülönös ez a jelenség valóban - mondta -, mert a Holdnak mindkét féltekéje két héten át nélkülözi a napsugarat. De arról a féltekéről, amely felett mi most szállunk, a hosszú éjszaka alatt még a tündöklőén megvilágított Földet sem látni. Egyszóval: csupán a korong egyik oldala számára létezik a Hold - mi most a „hold” elnevezést a Földünkre alkalmazzuk. Nos, ha a Földön is ez lenne a helyzet, és - például az európaiak - sosem láthatnák a Holdat, hanem csak az ellenlábasaik, képzeljétek el, micsoda meglepetés érné azt az európait, aki Ausztrá</w:t>
        <w:softHyphen/>
        <w:t>liába uta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emberek csak azért utaznának Ausztráliába, hogy lássák a Holdat! - mondta Michel.</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os - folytatta Barbicane -, ugyanilyen meglepetés érheti azt a Hold-lakót is, aki a Holdnak a Földdel szemben levő oldalán lakik, azon az oldalon, amely a Földön élő honfitársaink számára örökre láthatatlan mara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amit mi mégis láttunk volna, ha újhold idején, vagyis két héttel később érkezünk ide - tette hozzá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 kell még jegyeznem - mondta Barbicane -, hogy a látható oldal lakói számára a természet sokkal kedvezőbb helyzetet teremtett, mint a láthatatlan oldal népessége számára. Ezen az oldalon, mint tapasztaljuk, 354 óra hosszat tartanak a koromfekete éjszakák, s egyetlen fénysugár sem hatol ebbe a sötétségbe. A másik oldalról azonban, midőn a két hétig egyhuzamban világító Nap leszáll a látóhatáron, a látóhatár szemben levő részén felkel egy ragyogó égitest. Ez az égitest a Föld: tizenháromszor akkora, mint a Hold, ahogy mi látjuk az égen. Átmérője 2°-nyi szélességet foglal el, és tizenháromszor erősebb fényt sugároz, amelyet nem tompít le a légréteg; a Föld a Holdról nézve csak akkor nyugszik le, midőn a Nap ismét fel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gyönyörű mondat volt! - jegyezte meg Michel Ardan. - Bár kissé akadémikus ízű.</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ől pedig az következik - folytatta szemrebbenés nélkül Barbicane -, hogy a holdtányér látható oldala igen kellemes lakóhely lehet, minthogy állandóan a Napra néz, amikor telihold van; újhold idején pedig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zont ennek az előnyös helyzetnek is van hátránya: a fénnyel kibírhatatlan hőség jár - jegyezte meg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átrány, ebben a vonatkozásban, mindkét oldalt egyformán érinti, mert a Föld által visszavert fény nyilvánvalóan nem meleg. A Hold láthatatlan arca viszont még erősebben ki van téve a hősugaraknak, mint a látható. Ezt önnek mondom, Nicholl, mert Michel való</w:t>
        <w:softHyphen/>
        <w:t>színűleg úgysem érti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kedves vagy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dolog ugyanis úgy áll - folytatta Barbicane -, hogy amikor a láthatatlan részt a Nap fénye és melege éri: újhold van, vagyis a Hold együttállásban van a Nappal és a Földdel, azaz hely</w:t>
        <w:softHyphen/>
        <w:t>zete a két égitest között van. Ami azt jelenti, hogy - a teliholdkor bekövetkező szemben</w:t>
        <w:softHyphen/>
        <w:t>állás helyzetéhez viszonyítva - kétszerte közelebb van a Naphoz, mint amekkora a Földtől való távolsága. Ezt a távolságot a Nap és a Föld közötti távolság kétszázad részére becsülhetjük, azaz kereken 200 000 mérföldre. A Hold tehát 200 000 mérfölddel közelebb van a Naphoz akkor, midőn a Nap sugarai a láthatatlan részt megvilágítj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szemben... - folytat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egy pillanatra! - szakította félbe Michel a barátja komoly magyarázat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olytatni akarom a magyaráz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be akarom nektek bizonyítani, hogy megértett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 mosolygott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szemben - kezdte Michel, Barbicane elnök hanghordozását és kézmozdulatait utánoz</w:t>
        <w:softHyphen/>
        <w:t>va -, ezzel szemben, amikor a Nap a Hold látható részét világítja meg, akkor telihold van, vagyis a Hold a Földhöz viszonyítva szemben áll a Nappal. A Naptól való távolsága tehát megnövekedett, mégpedig kereken 200 000 mérfölddel, tehát a Naptól kapott hő is valamivel csekélyebb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ondod! - kiáltott fel Barbicane. - Hallod-e, kedves Michel, művész létedre egészen intelligens v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Michel hanyagul. - Mi, párizsi művészek, mind intelligens fickók vagy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komoly arccal megszorította kedves társa kezét, s azután felsorolta, milyen előnyökkel jár még a Hold látható részén lakó élőlények helyze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ivatkozott többek között arra is, hogy a napfogyatkozás csak ezen az oldalon figyelhető meg, minthogy az csak akkor észlelhető, ha a Hold szembenállásban van a Nappal. A napfogyat</w:t>
        <w:softHyphen/>
        <w:t>kozás, amely akkor keletkezik, ha a Föld a Hold és a Nap között áll, két óra hosszat tarthat, s ez idő alatt a földteke, a légkör által megtört sugarak folytán, csupán egy fekete pontnak látszik a Nap korongj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zel a láthatatlan félgömbbel tehát igen különbözően, igen mostohán bánt el a természet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Barbicane. - De nem egészen. A Hold bizonyos lengő mozgása, mégpedig a középpontja felé irányuló ingása folytán a korong felénél kissé nagyobb rész látszik belőle a Földről. A Hold olyan, mint egy ingaóra, amelynek súlypontja a földteke felé irányul, s amely szabályos lengéseket végez. S mi okozza ezt a lengő mozgást? Az, hogy a Holdnak a saját tengelye körüli forgása egyenletes sebességű mozgás, míg a Föld körüli, elliptikus pályán való keringése nem egyenletes. Föld közelségben a keringő mozgás sebessége nagyobb, s ebben az állásban a Hold nyugati szélének egy bizonyos része láthatóvá válik. A földtávolban viszont a saját tengelye körüli forgásának a sebessége nagyobb, s ebben az állásban láthatóvá lesz a keleti szélének egy darabja. Hol nyugaton, hol pedig keleten egy körülbelül 8°-os gömbszelet mutatkozik, s ez azt jelenti, hogy a Hold felületének 1000 ezrelékéből 569 ezrelék lát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fontos. Ha mégiscsak sikerül megtelepednünk a Holdon, akkor a látható részen fogunk lakni - felelte Michel. - Én bizony szeretem a világos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hacsak a légréteg össze nem sűrűsödött a másik oldalon, miként ezt némelyik csillagász állítja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esetben persze másként áll a dolog - mondta Michel egyszerű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eggeli elköltése után az utasok ismét elfoglalták megfigyelőhelyüket. A lövedék belsejében eloltották a gázlángot, s a sötét ablaküvegen át próbálták kifürkészni a feketeséget. De egy parányi fénysugár sem hatolt be ebbe a sötétség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minden gondolatát egy megmagyarázhatatlan tény kötötte le. Hogyan lehetséges az, hogy a lövedék nem esett le a Holdra, mikor egészen közel - mintegy 50 kilométernyire - haladt el mellette? Ha a lövedék óriási sebességgel halad, még érthető lett volna, hogy nem következett be a zuhanás. De a viszonylagosan közepes menetsebesség mellett érthetetlen volt, hogyan állhatott ellen a lövedék a Hold vonzásának. Talán valami idegen erő hatott rá? Valamely más test tartja meg az éterben? Most már kétségtelenné vált, hogy a lövedék semelyik ponton sem éri el a Holdat. Hová tart hát most? Eltávolodik-e a holdkorongtól, vagy közeledik hozzá? Vagy pedig a végtelenbe száguld a koromfekete éjszakában? Hogyan lehetne ezt megállapítani? Hogyan lehetne ezt kiszámítani ebben a sötétségben? Ezek a kérdések nyugtalanították Barbicane-t, de egyikre sem talált feleletet.</w:t>
      </w:r>
    </w:p>
    <w:p>
      <w:pPr>
        <w:pStyle w:val="Normal"/>
        <w:spacing w:before="0" w:after="120"/>
        <w:jc w:val="both"/>
        <w:rPr/>
      </w:pPr>
      <w:r>
        <w:rPr>
          <w:rFonts w:eastAsia="Times New Roman CE" w:cs="Times New Roman CE" w:ascii="Times New Roman CE" w:hAnsi="Times New Roman CE"/>
          <w:sz w:val="24"/>
          <w:szCs w:val="24"/>
        </w:rPr>
        <w:t>Az égitest most már igazán</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itt van a közelben, talán mindössze néhány mérföldnyi távolságban tőlük, de láthatatlanná vált, sem ő, sem társai nem láthatják többé. Ha a Hold felületén valami zaj keletkezik, azt ők meg nem hallhatják. Hiányzott a hang hordozója, a levegő, hogy közvetítse hozzájuk a Hold jajszavát, a Holdét, amelyről az arab legendák azt tartják, hogy „már félig kővé vált ember, de a szíve még mindig dobog”.</w:t>
      </w:r>
    </w:p>
    <w:p>
      <w:pPr>
        <w:pStyle w:val="Normal"/>
        <w:spacing w:before="0" w:after="120"/>
        <w:jc w:val="both"/>
        <w:rPr/>
      </w:pPr>
      <w:r>
        <w:rPr>
          <w:rFonts w:eastAsia="Times New Roman CE" w:cs="Times New Roman CE" w:ascii="Times New Roman CE" w:hAnsi="Times New Roman CE"/>
          <w:sz w:val="24"/>
          <w:szCs w:val="24"/>
        </w:rPr>
        <w:t>Annyi bizonyos, hogy a helyzet még a legtürelmesebb megfigyelők számára is roppant bosszantó volt. Éppen a Hold ismeretlen arca rejtőzik el</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előlük! Teljes sötétségbe burkolódzik most a Holdnak az az arca, amelyet a napsugarak két héttel korábban vagy két héttel későbben ragyogóan megvilágítanak! De hol lesz vajon két hét múlva a lövedék? Hová ragadja az égitestek vonzóereje? Ki a megmondható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ra vonatkozó tudományos megfigyelések alapján az az általános nézet alakult ki, hogy láthatatlan féltekéjének szerkezete teljesen azonos a látható félteke szerkezetével. A Barbicane említette lengő mozgás következtében a láthatatlan féltekének körülbelül egyheted része ismertté vált. Ezeken a gömbszeleteken is csak síkságokat, hegyeket, katlanokat és krátereket látni, hasonló alakulatokat, mint amelyeket a térképek is ábrázolnak. Ebből tehát arra lehet következtetni, hogy a jellegük ugyanolyan: kopár, halott világ. De ha a levegő valóban áthúzódott volna erre a féltekére? Ha a levegő és a víz jelenléte új életet keltett volna a szárazföldeken? Ha ott csakugyan van még növényzet? Ha állatok népesítik be a száraz</w:t>
        <w:softHyphen/>
        <w:t>földeket s a tengereket? Ha emberi lények élnek még mindig a lakható részeken? Mennyi kérdés, s mily érdekes lett volna feleletet találni rájuk! Mi mindenre következtethettek volna, ha megfigyelhetik ezt a féltekét! Mily csodálatos élmény lenne csak egy pillantást vetni erre az ismeretlen világra, amelyet ember szeme még soha nem 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lképzelhetjük tehát, micsoda bosszúság vett erőt a koromsötét éjszakában száguldó utasokon. A holdtányér megfigyelése lehetetlenné vált. Tekintetük csak a csillagokat fürkész</w:t>
        <w:softHyphen/>
        <w:t>hette. S meg kell vallani, hogy a csillagászok, Faye, Chacornas, Secchi és a többiek számára sosem adódott ilyen kedvező helyzet az észlelések elvég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a éterben fürdő csillagok ragyogásához semmi sem volt fogható. Megannyi drága gyémánt</w:t>
        <w:softHyphen/>
        <w:t>ként ragyogott a sok csillag az égbolt foglalatában. A szem belátta az egész menny</w:t>
        <w:softHyphen/>
        <w:t>boltot, a Dél Keresztjétől az Északi Sarkcsillagig. Ez a két csillagzat a napéjegyenlőségek élőnyomulása folytán 12 000 év múlva átadja sarkcsillagszerepét a déli féltekén a Canopus</w:t>
        <w:softHyphen/>
        <w:t>nak, az északi féltekén pedig a Vegának. A képzelet szállt e fenséges végtelenségben, melyben a lövedék úgy suhant tova, mint egy emberkéz alkotta új csill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természeti jelenség következtében a csillagok most nem szikráztak, hanem szelíd fényben tündököltek, mert az utasok nem a légkörön át látták őket, amelynek különböző sűrűségű és különböző páratartalmú rétegei hozzák létre a szikrázást. A mélységesen sötét éjszakában, a világűr teljes csöndjében úgy néztek rájuk a csillagok, mint megannyi szelíd szemp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sokáig szemlélték némán az égboltot, amelyen hatalmas, fekete lyukként tátongott a Hold óriási korongja. A szemlélődésnek egy kínos érzés vetett véget: oly metszővé vált a hideg, hogy az ablaküveget belül csakhamar vastag jégréteg borította. Az egyenesen ráeső nap</w:t>
        <w:softHyphen/>
        <w:t>sugarak nem melegítették többé a lövedéket, úgyhogy az fokozatosan elvesztette a falai között felhalmozódott hőt. A kisugárzó meleg csakhamar szétoszlott az űrben, s a lövedékben erősen alászállt a hőmérséklet. Belsejének páratartalma az ablaküveggel érintkezve jéggé fagyott, s ez minden megfigyelést lehetetlenné 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megnézte a hőmérőt, s látta, hogy a hőmérséklet fagypont alatt 17°-ra süllyedt. Barbicane most már minden takarékoskodás ellenére kénytelen volt a gázt nemcsak világítás</w:t>
        <w:softHyphen/>
        <w:t>ra, de fűtésre is igénybe venni. A lövedék belsejében elviselhetetlenné vált a hideg. Az utasok elevenen megfagyta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nem panaszkodhatunk, hogy egyhangú az utazás - jegyezte meg Michel Ardan. - Mennyi változatosságban volt részünk, legalábbis a hőmérséklet tekintetében! Hol elvakít bennünket a fény, s majd elolvadunk a melegben, akár a pampák indiánjai, hol meg vaksötét</w:t>
        <w:softHyphen/>
        <w:t>ségbe merülünk, és sarkvidéki hidegben fagyoskodunk, mint az eszkimók. Hát valóban nincs jogunk panaszkodni, a természet mindenféle szórakozásról gondoskodik, külön a mi tiszteletünk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lehet vajon odakint a hőmérséklet?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annyi, mint amennyi a világűr hőmérséklete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gondoljátok - folytatta Michel Ardan -, hogy itt az alkalom, s elvégezhetjük most azt a kísérletet, amellyel mindaddig nem próbálkozhattunk, amíg a napsugarak özönében füröd</w:t>
        <w:softHyphen/>
        <w:t>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most vagy soha! - felelte Barbicane. - Helyzetünk most kiválóan alkalmas arra, hogy ellenőrizzük, vajon helyesek voltak-e Fourier és Pouillet számítás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nnyi bizonyos, hogy itt nagyon hideg van - felelte Michel. - Nézzétek csak, a belső nedvesség ráfagy az ablaküvegre. Ha a hőmérséklet tovább süllyed, hópelyhek alakjában fog körülöttünk szállingózni a lehelet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ítsünk elő egy hőmérőt - mondta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ondolhatjuk, hogy egy közönséges hőmérővel folytatott kísérlet az adott körülmények közt nem vezetett volna eredményre. A higany ugyanis megfagyott volna az üvegcső kiöblösö</w:t>
        <w:softHyphen/>
        <w:t>désében, mert cseppfolyós állapotát csak fagypont alatt 42°-ig tartja meg. De Barbicane-nak volt egy Walferdin-rendszerű csöpögtető hőmérője, amellyel egészen alacsony hőmérsékletet lehet mér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ísérlet megkezdése előtt a műszert egybevetették egy közönséges hőmérővel. Azután Barbicane hozzáfoghatott a kísérlet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csináljuk?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sem egyszerűbb - felelte Michel Ardan, akinek semmi sem okozott fejtörést. - Gyorsan kinyitjuk az ablakot, kidobjuk rajta a műszert, az szép engedelmesen követni fogja a lövedéket, s egy negyedóra múlva a hőmérőt ismét bevessz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ezünkkel? - kérdez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a kezünkkel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barátom, eszedbe ne jusson ezt megkísérelni - mondta Barbicane -, mert a kezed pillanat alatt alaktalan csonkká fagy ebben a szörnyű hide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éreznéd, mintha egy fehér izzásig hevített vasdarab irtózatos égési sebet okozott volna a kezeden, mert testünk egész hirtelen felmelegedése vagy egész hirtelen lehűlése teljesen azonos hatással jár. Egyébként én nem vagyok biztos benne, hogy a lövedékből kidobott tárgyak még most is követnek benn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követnének?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ha mi most valamiféle légrétegen haladunk át, bármilyen ritka legyen is az, mégis hátráltatni fogja a kidobott tárgyak mozgását. A sötétség megakadályoz bennünket abban, hogy megállapítsuk, vajon a kidobott tárgyak még mindig körülöttünk lebegnek-e. Nem koc</w:t>
        <w:softHyphen/>
        <w:t>káztathatjuk a hőmérő elvesztését, tehát hozzákötjük valamihez; így majd könnyebben visszahúzhatjuk a fülk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fogadták Barbicane tanácsát: gyorsan kinyitották a kémlelőablakot, s Nicholl kidobta a műszert. A hőmérőt egészen rövid kötéldarabra kötötték, hogy gyorsan visszahúzhassák. Az ablak mindössze egy másodpercig volt nyitva, de e rövid másodperc alatt metsző hideg áramlott be a lövedék belsej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 kiáltott fel Michel Ardan. - Még a jegesmedvék is megfagynak ebben az irtózatos hideg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gy fél óra hosszat várt; ez teljesen elegendő volt, hogy a műszerben levő higany leszálljon az űr hőmérsékletére. A fél óra eltelte után gyorsan visszahúzták a hőmér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kiszámította a műszer alsó részére forrasztott kis fiolába csöpögött higany mennyiségét, majd azt mond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140° Celsius fagypont ala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ehát Pouillet-nak volt igaza Fourier-val szemben. Rettentő a hideg a csillagok világának tér</w:t>
        <w:softHyphen/>
        <w:t>ségeiben! Talán a Hold szárazföldjein is ilyen a hőmérséklet, amikor a bolygó a hőkisugárzás folytán elveszti mindazt a meleget, amit két héten át szakadatlanul ontott rá a Nap...</w:t>
      </w:r>
    </w:p>
    <w:p>
      <w:pPr>
        <w:pStyle w:val="Heading2"/>
        <w:rPr/>
      </w:pPr>
      <w:r>
        <w:rPr/>
        <w:t>15. HIPERBOLA VAGY PARABOLA?</w:t>
      </w:r>
    </w:p>
    <w:p>
      <w:pPr>
        <w:pStyle w:val="Normal"/>
        <w:spacing w:before="0" w:after="120"/>
        <w:jc w:val="both"/>
        <w:rPr/>
      </w:pPr>
      <w:r>
        <w:rPr>
          <w:rFonts w:eastAsia="Times New Roman CE" w:cs="Times New Roman CE" w:ascii="Times New Roman CE" w:hAnsi="Times New Roman CE"/>
          <w:sz w:val="24"/>
          <w:szCs w:val="24"/>
        </w:rPr>
        <w:t>Bizonyára csodálkozunk azon, hogy Barbicane-t és két társát oly kevéssé aggasztotta, mit hoz számukra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jövő, midőn fémbörtönükbe zárva szálltak a végtelen világűrben. Ahelyett, hogy a fejüket törték volna, vajon hová mennek, kísérletekkel töltötték az időt, mintha csak az otthoni csöndes dolgozószobájuk négy fala között ültek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t is felelhetnők erre, hogy ezek a keményfából faragott férfiak felette álltak az ilyenféle gondoknak, hogy fel sem vették az ilyen csekélységet, és hogy egészen más dolguk volt, mint jövendő sorsuk felett töpreng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ság azonban az, hogy nem voltak urai a lövedéknek: sem mozgását nem tudták megállítani, sem pedig irányát megváltoztatni. A tengerész tetszése szerint fordítja a hajó orrát, a léghajós függőleges irányban mozgathatja a léggömböt. Ők azonban semmiképp sem befolyásolhatták járművük irányát. Nem kormányozhatták a lövedéket, nem irányíthatták. Ezzel magyarázható az a hangulatuk, hogy: úgyis minden mindegy, hát „hadd sodródjunk” - ahogy a tengerészek mondják.</w:t>
      </w:r>
    </w:p>
    <w:p>
      <w:pPr>
        <w:pStyle w:val="Normal"/>
        <w:spacing w:before="0" w:after="120"/>
        <w:jc w:val="both"/>
        <w:rPr/>
      </w:pPr>
      <w:r>
        <w:rPr>
          <w:rFonts w:eastAsia="Times New Roman CE" w:cs="Times New Roman CE" w:ascii="Times New Roman CE" w:hAnsi="Times New Roman CE"/>
          <w:sz w:val="24"/>
          <w:szCs w:val="24"/>
        </w:rPr>
        <w:t>Hol lehetnek vajon e pillanatban, ezen a napon - amelyet a Földön december 6-ának neveznek - reggeli nyolc órakor? Minden bizonnyal a Hold szomszédságában, sőt elég közel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rt korongja, mint valami óriási fekete ellenző, terül el az égbolton. De lehetetlen volt felbecsülni, hogy milyen távolságban vannak tőle. A megmagyarázhatatlan erők által visszatartott lövedék alig 50 kilométernyi távolságban haladt el a bolygó északi sarka mellett. De két órával ezelőtt belépett a Hold árnyékkúpjába. Azóta a Holdtól való távolságuk vajon növekedett-e vagy csökkent? Hiányzott minden kiindulási pont, hogy akár a lövedék távolságát, akár a sebességét felbecsüljék. Lehet, hogy a lövedék sebesen távolodik a holdkorongtól, úgyhogy talán rövidesen kilép a teljes árnyékból. De az is lehetséges, hogy gyorsan közeledik hozzá, s nemsokára nekiütközik valamely magas hegycsúcsnak; ezzel véget is érne az utazás, s az utasok bizonyára elpusztuln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ita keletkezett erről a kérdésről. Michel, aki bőségesen talált mindenre magyarázatot, azt a véleményt hangoztatta, hogy a Hold vonzóerejének hatáskörébe került lövedék is le fog esni a Holdra, mint ahogy a Föld felszínére is leesik a mete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őször is nem minden meteor esik le a Földre, kedves cimborám - felelt neki Barbicane. - Csak egy-egy elvétve. Ha tehát mi csakugyan a meteorok állapotába jutottunk volna, ebből még nem következik, hogy okvetlenül el kell jutnunk a Hold felszín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de ha már egészen közel jutottunk hozzá?... - erősködött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évedsz - felelte Barbicane. - Láttad-e már, hogy időnként ezer meg ezer hullócsillag szántja végig az eg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átta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ezek a csillagok - vagy helyesebben: testecskék - csak akkor válnak fénylővé, ha a légrétegeken átsuhanva felmelegszenek. Márpedig ha áthaladnak a légrétegen, akkor 16 mérföldnél közelebb kerülnek a Földhöz, és mégis ritkán esnek le. A mi lövedékünknél ugyanez a helyzet. Lehet, hogy a lövedék egészen közel halad el a Hold mellett, és mégsem esik le rá.</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szeretném tudni, hogyan viselkedik majd ez a mi bolygó vonatunk a világűrben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csak két lehetőséget látok - felelte Barbicane pár pillanatnyi gondolkodás u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övedék két matematikai görbe közül vagy az egyiket, vagy a másikat követi, aszerint, hogy mekkora lesz a sebessége, amit én most nem tudok felbecsü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mondotta Nicholl -, vagy egy parabola, vagy pedig egy hiperbola vonalát fogja köve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Barbicane. - Egy bizonyos sebesség mellett a parabola vonalát követi, ha pedig nagyobb a gyorsasága, akkor a hiperbolá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eretem ezeket a nagy szavakat! - kiáltott fel Michel Ardan. - Az ember rögtön tudja, mit jelentenek. Mi is az a parabola, kérlek szép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om - felelte a kapitány -, a parabola egy másodrendű görbe, amely úgy keletkezik, hogy a kúpot az egyik oldalával párhuzamos síkkal metssz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 igen! - helyeselt Michel elégedet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arabola - folytatta Nicholl - nagyjából az a vonal, amelyet a mozsárágyúból kilőtt bomba röptében leí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ek. És mi a hiperbola?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iperbola, kedves Michel, egy másodrendű görbe, amely úgy jön létre, hogy a kúp palástját a tengelyével párhuzamos síkkal metsszük, amikor is két különálló görbe keletkezik, amelyek ágai a végtelenben sem találkoznak, mégpedig egyik irányban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e mondd! - kiáltott fel Michel oly komolyan, mintha csak valami súlyos eseményt hoztak volna a tudomására. - Jegyezd meg ezt jól magadnak, kapitány: a te meghatáro</w:t>
        <w:softHyphen/>
        <w:t>zásod</w:t>
        <w:softHyphen/>
        <w:t>ban a hiperboláról az tetszik énnekem a legjobban, hogy ez a halandzsa még érthetetlenebb, mint maga a szó, amelyet te állítólag megmagyaráztál!</w:t>
      </w:r>
    </w:p>
    <w:p>
      <w:pPr>
        <w:pStyle w:val="Normal"/>
        <w:spacing w:before="0" w:after="120"/>
        <w:jc w:val="both"/>
        <w:rPr/>
      </w:pPr>
      <w:r>
        <w:rPr>
          <w:rFonts w:eastAsia="Times New Roman CE" w:cs="Times New Roman CE" w:ascii="Times New Roman CE" w:hAnsi="Times New Roman CE"/>
          <w:sz w:val="24"/>
          <w:szCs w:val="24"/>
        </w:rPr>
        <w:t xml:space="preserve">Nicholl és Barbicane nem sokat törődött Michel Ardan tréfáival. Teljesen elmerültek a tudományos vitában, amely akörül forgott, hogy milyen görbének a vonalát követi majd a lövedék. Őket csakis ez a kérdés érdekelte. Egyikük a hiperbola mellett érvelt, másikuk a parabola mellett. Érveiket </w:t>
      </w:r>
      <w:r>
        <w:rPr>
          <w:rFonts w:eastAsia="Times New Roman CE" w:cs="Times New Roman CE" w:ascii="Times New Roman CE" w:hAnsi="Times New Roman CE"/>
          <w:i/>
          <w:iCs/>
          <w:sz w:val="24"/>
          <w:szCs w:val="24"/>
        </w:rPr>
        <w:t>x</w:t>
      </w:r>
      <w:r>
        <w:rPr>
          <w:rFonts w:eastAsia="Times New Roman CE" w:cs="Times New Roman CE" w:ascii="Times New Roman CE" w:hAnsi="Times New Roman CE"/>
          <w:sz w:val="24"/>
          <w:szCs w:val="24"/>
        </w:rPr>
        <w:t>-e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tömegével tűzdelték meg. S az okoskodásukat olyan nyelven adták elő, ami Michelt végképp kihozta a sodrából. A két barát igen élénken vitatkozott, egyik fél sem volt hajlandó feláldozni a másiknak a maga kedves görbé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sszúra nyúló tudományos vitát hallgatva, Michel végül is türelmét vesztve így szó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jnye, Sinus úr! Ejnye, Cosinus úr! Meddig szándékoznak még parabolákat és hiperbolákat vagdosni egymás fejéhez? Engem ebben az egész ügyben csupán egyetlen dolog érdekel. Mi vagy az egyik, vagy a másik görbe vonalat követjük. No jó. De hová visznek ezek a görbék bennün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hová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hogy sehová? Az lehetetl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edig úgy van - felelte Barbicane. - Ezek az egymásba vissza nem térő görbék a végtelenig terjed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ek a tudósok! - kiáltotta Michel. - Hadd öleljelek a keblemre benneteket! Ugyan, ugyan, hát fontos az, hogy hiperbola lesz-e az a vonal vagy parabola, ha ez is, az is a végtelenbe ragad bennünket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és Barbicane önkéntelenül elmosolyodott. Az iménti magyarázatuk ugyanis teljesen öncélú volt; soha nem folyt még vita feleslegesebb kérdésről időszerűtlenebb pillanatban. A gyászos valóság az volt, hogy a világűrben szálló lövedék se hiperbolikus, se parabolikus pályán nem tér vissza többé sem a Földre, sem a Hol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hát akkor mi történik a közeljövőben a vakmerő utasokkal? Ha nem halnak éhen, ha nem halnak szomján, akkor pár nap múlva, mikor elfogy a gáz, s elfogy a levegő, megfulladnak - ha ugyan már előbb nem végez velük a hid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ly fontos is volt takarékoskodni a gázzal, a lövedék belsejében a levegő hőmérséklete oly rettenetes alacsonyra szállt, hogy mégis kénytelenek voltak bizonyos mennyiségű gázt fogyasztani. Szükség esetén a világítást még csak nélkülözhették volna, de a fűtést semmi</w:t>
        <w:softHyphen/>
        <w:t>képp. A Reiset-Regnault-féle készülék fejlesztette meleg szerencsére némiképpen enyhítette a hideget a lövedék belsejében, úgyhogy nagyobb gázfogyasztás nélkül is elviselhető hőfokon tarthatták a leve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zben nagyon nehézzé vált az ablakokon át a megfigyelés. A lövedék belsejében levő pára lecsapódott az ablaküvegekre, s azonnal ráfagyott. Szakadatlanul dörzsölniük kellett a homályos üveget, hogy eltávolítsák róla a jégréteget. Ennek ellenére is sikerült néhány roppant érdekes jelenséget megállapítani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a Hold láthatatlan korongjának valóban van légköre, nem kellene-e most az utasoknak hullócsillagokat látni, amint röppályájuk átszeli a levegőt? Nem hallhatnak-e valami zajt, amelyet a visszhang a Holdról visszaver? Vihar bömbölését például, vagy valamely vízesés robaját vagy egy működésben levő tűzhányó kitörésének robbanását? S ha valamelyik tüzet okádó hegyből lángoló füstgomoly emelkedik fel, nem ismerhetik-e fel a tűz fényes villanásait? Ilyesféle, pontosan megállapított tények rendkívül nagy mértékben hozzájárulnak a homályos kérdés tisztázásához, hogy milyen a Hold földtani összetétele. Barbicane és Nicholl tehát ott álltak a kémlelőablakok mellett, és csillagászokhoz méltó türelemmel és lelkiismeretességgel figyeltek ki a sötét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korong azonban sötét és néma volt. Nem érkezett válasz a számos kérdésre, melyeket e merész, kutató szellemű férfiak magukban felt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erre ezt a látszólag helyes megjegyzést 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legközelebb megint a Holdba utazunk, okosabban tesszük, ha újhold idején indul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ban - felelte Nicholl. - Úgy kedvezőbb lesz a helyzetünk. Igaz, hogy akkor a nap</w:t>
        <w:softHyphen/>
        <w:t>sugarakban fürdő Holdat nem láthatjuk az utazás alatt, viszont látni fogjuk a teljesen megvilágított Földet. S azonkívül, ha akkor is a Hold körül keringünk, mint most, legalább megláthatjuk a Hold láthatatlan arcát, mégpedig tündöklő megvilágítá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mondod, Nicholl - felelte Michel Ardan. - Neked mi erről a véleményed,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gondolom - válaszolta komolyan az elnök -, ha csakugyan megismételhetjük még valaha ezt az utazást, megint csak ugyanabban az időben, ugyanolyan körülmények között fogunk elindulni. Tegyük fel, hogy célhoz érkezünk: hát nem jobb, ha teljes világosságban látjuk magunk körül a holdbéli tájakat, mint ha a megérkezéskor koromsötét éjszaka vesz körül bennünket? Mennyivel könnyebb így megbirkózni a letelepülés első nehézségeivel! Igen, ez kétségtelen. Ami pedig a láthatatlan oldalt illeti, hát oda a Holdon teendő felfedező útjaink alkalmával is ellátogathatunk. Tehát az időt jól választottuk meg, helyes volt, hogy telihold idején indultunk. Csakhogy hát célhoz is kellett volna érkeznünk, de sajnos, eltérültünk az útvonalunkt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bben igazat kell adnom neked, Barbicane - mondta Michel Ardan. - Mégis milyen kár, hogy elszalasztottuk ezt a nagyszerű alkalmat, hogy a Hold másik arcát is megfigyelhessük! Ki tudja, a többi bolygó lakói talán többet tudnak a saját holdjaikról, mint a mi földi tudósaink kísérőnkről, a Hold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megjegyzésére ez lehetett volna az egyszerű válasz:</w:t>
      </w:r>
    </w:p>
    <w:p>
      <w:pPr>
        <w:pStyle w:val="Normal"/>
        <w:spacing w:before="0" w:after="120"/>
        <w:jc w:val="both"/>
        <w:rPr/>
      </w:pPr>
      <w:r>
        <w:rPr>
          <w:rFonts w:eastAsia="Times New Roman CE" w:cs="Times New Roman CE" w:ascii="Times New Roman CE" w:hAnsi="Times New Roman CE"/>
          <w:sz w:val="24"/>
          <w:szCs w:val="24"/>
        </w:rPr>
        <w:t>Igen, a többi bolygó közelebb van a saját holdjaihoz, s ez megkönnyíti a tanulmányozásukat. A Saturnus, a Jupiter és az Uranus lakói - ha ugyan vannak rajtuk élőlények - könnyebben érintkezésbe léphetnek a holdjaikkal. A Jupiter négy holdja 108 260, 172 000, 274 700 és 480 130 mérföldnyi távolságban kering ettől az óriási bolygótól. E távolságokat a bolygó középpontjából számítják, s ha ebből a számból levonjuk a Jupiter sugarának a hosszát, amely 17-18 000 mérföldnek felel meg, látjuk, hogy az első bolygó közelebb van a Jupiter felszínéhez, mint a Föld felszínéhez a Hold. A Saturnus nyolc holdja közül négy szintén közelebb van: a Diana 84 600, a Thétys 62 966, az Encelades 48 191 mérföldnyire van, a Mimas pedig átlag csak 34 500 mérföldnyire. Az Uranus nyolc bolygója közül az első, az</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riel pedig csupán 51 520 mérföldny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három égitest felszínén végzett, Barbicane-éval azonos kísérlet tehát jóval kevesebb nehézséggel járna. Ha e bolygók lakói valamikor csakugyan vállalkoztak holdjuk felderítésére, talán sikerült is nekik kikémlelni, hogy milyen a szerkezete holdjuk korongja azon felének, amelyet holdjuk örökké eltakar a szemük elől. Herschel ugyanis megállapította, hogy a holdak saját tengelyük körüli forgási ideje mindig egyenlő a bolygójuk körüli keringési idejükkel. Ennek következtében mindig ugyanazt az oldalukat mutatják bolygóik felé. Csak az Uranus bolygórendszere mutat elég nagy eltérést: holdjainak mozgása csaknem függőleges irányú a keringési pályájuk síkjára, s mozgásuk iránya visszafelé halad, vagyis ezeknek a holdaknak a mozgása ellenkező irányú, mint a Naprendszer többi égitestjéé. De ha e három égitest lakói sohasem hagyták el bolygójukat, akkor ők sem tudnak semmivel sem többet holdjukról, mint a mi földi csillagászaink a Holdr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közben az ágyúgolyó továbbhaladt a sötétben, kiszámíthatatlan röppályáján. Az utasok híján voltak minden támaszpontnak, hogy ezt a röppályát meghatározhassák. Módosult-e vajon a lövedék iránya a Hold vonzóerejének vagy egy más, ismeretlen égitestnek hatása alatt? Barbicane ezt nem tudta megállapítani. De reggel négy óra tájt észrevette, hogy változás következett be a lövedék viszonylagos helyzet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változás abban állt, hogy a lövedék feneke a Hold felülete felé fordult, s a tengelyén áthaladó függőleges irányában állt hozzá. Ezt a változást a vonzás, vagyis a nehézkedési erő hozta létre. A lövedék nehezebb része a láthatatlan korong felé hajolt, mintha ráes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Valóban zuhannak hát? Elérik-e végül mégis az utasok hőn áhított célj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z történt. S Barbicane egy olyan - egyébként eléggé megmagyarázhatatlan - kiindulópontot nyert, amelynek révén megbizonyosodott róla, hogy a lövedék nem közeledik a Holdhoz, hanem csaknem körpályán hala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iindulópont valami sugárzó fényesség volt, amelyet Nicholl váratlanul a fekete hold</w:t>
        <w:softHyphen/>
        <w:t>korong alkotta látóhatár szélén jelzett. A megfigyelt fényesség semmiféle csillaggal nem volt összetéveszthető. A vörösen izzó, fényes pont lassan-lassan nagyobbodott, s ez kétségtelenül azt bizonyította, hogy a lövedék közeledik felé, tehát nem zuhan normálisan a Hold felület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űzhányó! Működésben levő tűzhányó! - kiáltott fel Nicholl. - A Hold belsejéből tör ki a tűz! Ez arra vall, hogy a Hold még nem hűlt ki teljes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ez valami vulkanikus kitörés - felelte Barbicane, éjszakai távcsövével figyelmesen tanulmányozva a jelenséget. - Mert ha nem tűzhányó, hát akkor ugyan m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égéshez azonban levegő kell - mondta Michel Ardan. - Ezek szerint a Holdnak ezt a részét légréteg borí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valóban így van - felelte Barbicane -, de ez nem feltétlenül bizonyos. A tűzhányó némely anyagok bomlása folytán maga is fejleszthet oxigént, s ennek következtében lövell lángot az űrbe. S csakugyan úgy tűnik nekem, hogy az égési folyamat oly heves, a fénye oly rendkívül erős, mint a tiszta oxigénben égő tárgyaké. Elhamarkodott állítás volt ebből a jelenségből arra következtetni, hogy a Holdnak van légkö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űzhányó a láthatatlan holdkorong déli szélességének 45. foka táján lehetett. Barbicane nagy bosszúságára azonban a lövedék pályájának görbéje messzire eltávolodott a kitörés helyétől, így hát nem határozhatta meg pontosabban a jellegét. Fél órával az után, hogy Nicholl jelezte a fényes pontot, ez már el is tűnt a sötét látóhatár mögött. A jelenség észlelése azonban igen jelentős megállapítás volt a Hold tudományos kutatásában. Ez a tény azt bizonyította, hogy a Hold belseje még nem hűlt ki teljesen. Állíthatjuk-e azonban, hogy a növényvilág, sőt az állatvilág is teljesen kipusztult ott, ahol még van meleg? Nem tehetjük-e fel, hogy az élet mindmáig megbirkózott a romboló hatásokkal? Ha a Földön a tudósok kétségtelenül megbizonyosodhatnának arról, hogy a Holdon van egy működésben levő tűzhányó, bizonyára számos elmélet keletkezne, amely igenlőleg foglal állást a Hold látható voltának komoly kérdés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t tovaragadták gondolatai. Néma tűnődésbe merült; képzeletében a Hold titokzatos életének képei gomolyogtak. Azon gondolkodott, hogyan kapcsolhatná ezekhez a mostanáig megfigyelt tényeket, midőn egy új esemény hirtelen visszazökkentette a valóságba. Ez már nem ártatlan kozmikus jelenség volt, hanem fenyegető veszedel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ter mélységes sötétjében hirtelen egy óriási tömegű test jelent meg. Olyan volt, mint valami izzó hold; fénye már csak azért is elviselhetetlen, mert élesen, nyersen hasított bele a világűr mélysötétjébe. A kerek tömeg vakító fénye a lövedék belsejét is megvilágította. Barbicane, Nicholl és Michel Ardan arca olyan kísértetiesen sápadtnak, fakónak tűnt az éles fehér fénypászmák megvilágításában, mint amilyen hatást sóval telített alkohollal való mesterséges világítással érnek el a fizikus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ördögbe is! - kiáltott fel Michel Ardan. - De förtelmes a képünk! Hát ez az átkozott Hold meg micsod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meteor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zzó meteor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nem tévedett: a tüzes golyó valóban meteor volt. A Földön levő megfigyelőknek ezek a kozmikus meteorok általában gyengébb fényűeknek látszanak, mint a Hold, de itt, a sötét éterben vakítóan tündökölnek. E bolygó testek önmaguktól válnak izzóvá. Égésükhöz nincs szükség levegőre. Egyes meteorok ugyanis a Földtől 2-3 mérföld távolságban hasítják át a légréteget, míg másoknak oly messzeségben van a röppályájuk, ameddig nem terjed a levegőréteg, így 1844. október 27-én egy ilyen meteor 128 mérföld magasságban jelent meg az égbolton, egy másik pedig 1841. augusztus 18-án 182 mérföld távolságban tűnt fel. Némelyik meteor szélessége 3-4 kilométer, sebessége pedig másodpercenként 75 kilométer is lehet; mozgása ellentétes irányú a Föld mozgásával. Ezzel szemben a Föld Nap körüli mozgásának közepes sebessége másodpercenként csupán 30 kilomé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ötétségben hirtelen feltűnt meteor legalábbis 100 mérföld távolságban lehetett; Barbicane 2000 méterre becsülte az átmérőjét. Körülbelül 2 kilométer másodpercenkénti sebességgel, vagyis percenként 120 kilométerrel közeledett a lövedék felé. A meteor pályája átszelte a lövedék útját - percek múlva összeütköznek. A lövedéknek rohanó test ijesztő gyorsan növeked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jük csak el az utasok helyzetét! Azt leírni - teljességgel lehetetlen. Ezek a bátor, hidegvérű férfiak fittyet hánytak a veszélynek, de most elnémultak, görcsbe merevedett minden tagjuk, megdermesztette őket a félelem. A lövedéket nem bírták irányítani, s az most egyenest nekirohan ennek az olvasztó kohó tátongó torkánál is fehérebben izzó tömegnek, s mindjárt belezuhan a tűzszakadé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megragadta társai kezét, s a három utas most félig lehunyt szempillák mögül meredt rá a fehéren izzó meteorra. Ha még gondolkodni bírtak, ha az iszonyattól dermedt agyuk működött még ezekben a pillanatokban - tudták, hogy veszve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t perccel a meteor hirtelen megjelenése után - s ez a két perc felért két évszázad rettenetével! - úgy látszott, hogy a következő pillanatban megtörténik az összeütközés. A tüzes gömb ekkor, mint egy bomba, hirtelen felrobbant. De dörrenés nem hallatszott, mert az űrben nem keletkezik hang; hangot csak a légrétegek mozgása idéz e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icholl felordított. Mindhárman a kémlelőablakhoz rohan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soda látvány! Nincs toll, amely ezt a képet leírhatná, nincs az a festő, akinek a palettája színekben elég gazdag volna ahhoz, hogy ezt a fenséges jelenséget megörökíts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egy kráter tűzokádó torka nyílt volna meg előttük, mintha egy óriási tűzvész tombolását látnák. Ezer meg ezer izzó törmelék repült lángolva szanaszét az űrben, kicsi, nagy, mindenféle színárnyalatú, sárga, sárgásvörös, zöld meg szürke sugarakat lövellt a tarka tűzijáték izzó koszorúja. A félelmetes, óriási gömb darabokra hullt, részecskéi ezer irányban repültek szét, maguk is hullócsillagokká váltak: egyes darabok úgy izzottak, mint valami lángpallos, egyeseket meg fehéres felhő vett körül, vagy a kozmikus por fényes csóvája úszott után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zzó tömbök keresztezték egymást, összeütköztek, s még kisebb darabokra hullottak szét, s a törmelék egyes darabjai nekivágódtak a lövedéknek. Egy erős ütés megrepesztette a bal oldali ablakot. Az utasok valóságos gránátzáporban repültek - a törmelék legkisebbik darabja is pillanat alatt megsemmisítheti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tert vakító, éles fény töltötte el, mert a hullócsillagok mindenfelé szétrepültek. Egy pillanatig oly éles volt a fény, hogy Michel Barbicane-t és Nichollt odahúzta az ablakhoz, s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ézzétek! Végre láthatóvá vált a Hold láthatatlan arc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fényözönben mindhárman megpillantották a Hold másik, titokzatos arcát, amelyet emberi szem most először lá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hány másodpercig tartott az egé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t láttak ebből a távolságból, amelyet még hozzávetőlegesen sem tudtak felbecsü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korongon néhány hosszúra nyúlt sávot láttak, igazi felhőket, amelyek az igen csekély magasságú légkörben keletkeztek. A felhőkből nemcsak hegyek, de jelentéktelenebb magas</w:t>
        <w:softHyphen/>
        <w:t>latok is emelkedtek ki: szeszélyesen szétszórt katlanok, tátongó kráterek - a kép hasonló volt ahhoz, amelyet a Hold látható arca mutat. Óriási térségeket is láttak, de ezek nem voltak kopár síkságok, hanem igazi tengerek, nagy kiterjedésű óceánok, amelyeknek folyékony felülete visszatükrözte a világűrben szétrobbant test kísérteties, vakító tűzijátékát. S a szárazföldek felületén nagy, sötét foltokat láttak, mint mikor a villámfény egy pillanatra óriási erdőségeket világít m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épzelődés volt? Káprázott a szemük? Vagy optikai csalódás volt az egész? Vehetik-e tudományos megállapításnak ezt a felületes, gyors észleletet? A bolygó arcának egy röpke pillanatnyi megfigyelése után eldönthetik-e azt a kérdést, hogy lakható-e a Ho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űrt betöltő vakító fény lassan-lassan halványodott; a véletlen előidézte ragyogás egyre gyengült. A hullócsillagok mindenfelé szétfutottak, s kihunytak a távolban. Az éteren ismét úrrá lett az örök sötétség. Újra felragyogtak az elhalványult csillagok, s a Holdnak egy pillanatra láthatóvá vált ismeretlen arca ismét beleveszett az éjszaka kifürkészhetetlen feketeségébe.</w:t>
      </w:r>
    </w:p>
    <w:p>
      <w:pPr>
        <w:pStyle w:val="Heading2"/>
        <w:rPr/>
      </w:pPr>
      <w:r>
        <w:rPr/>
        <w:t>16. A DÉLI FÉLTE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utasai tehát megmenekültek a teljesen váratlanul fellépett, rettentő veszélytől. Ki gondolt volna arra, hogy a lövedék útján meteorokkal találkozik? E vándortestek az utasok számára súlyos veszélyt jelentettek. Sziklazátonyként bukkantak fel az éter tengerén, s ők rosszabb helyzetben voltak, mint a tengerészek: nem kerülhették ki a vészes szirteket. A világűr kalandos kedvű utasai mégsem zúgolódtak. De nem ám! A természet tüneményesen szép színjátékot rendezett nekik: szemük láttára robbant szét, az irtózatos kiterjedő erő következtében, egy kozmikus meteor, s a páratlan szépségű tűzijáték - amelyhez foghatót Ruggieri mester sem tudna előállítani - megvilágította néhány pillanatra a Hold láthatatlan arcát. S egy röpke szemvillanásig feltűntek előttük a bolygó szárazföldjei, tengerei és erdői. Csakugyan jelen vannak hát a levegőréteg éltető molekulái az ismeretlen részen? Megold</w:t>
        <w:softHyphen/>
        <w:t>hatatlan kérdés, amely örökké foglalkoztatni fogja az emberi kíváncsisá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fél négy óra volt. Az ágyúgolyó haladt tovább a Hold körüli görbe vonalú pályáján. Vajon ez a meteor ismét módosította a röppályát? Tartani lehetett tőle. A lövedék pályájának azonban egy olyan görbét kell szükségképpen leírnia, amelyet az elméleti mechanika törvényei megmásíthatatlanul meghatároznak. Barbicane hajlamos volt azt hinni, hogy ez a görbe egy parabola lesz, nem pedig hiperbola. De ha a lövedék valóban egy parabola vonalán mozog, hamarosan ki kell jutnia a Hold árnyékkúpjából, amelyet az a Nappal való szemben</w:t>
        <w:softHyphen/>
        <w:t>állásnál vetít a világűrbe. Az árnyékkúp ugyanis elég keskeny, mert a Hold szögátmérője a Nap átmérőjéhez viszonyítva igen kicsi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mostanig ebben a mélységes sötétségben lebegett. Bármekkora is a sebessége - márpedig a közepesnél bizonyára nagyobb -, a csillagfedési szakasz még mindig nem ért véget. Ez nyilvánvaló tény - de talán mégsem lett volna így, ha a lövedék csakugyan pontosan parabolikus pályán halad. Újabb probléma, s Barbicane gyötrődve törte rajta a fejét. Csupa ismeretlen tényezővel kellett számolnia, és sehogyan sem találta meg a megold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nak eszébe sem jutott, hogy egy kissé lepihenjenek. Mindhárman valamely váratlan jelenség bekövetkeztét várták, amely új fényt deríthet a csillagászati tudományos kutatásokra. Öt óra tájt Michel vacsora címén pár darab kenyeret és néhány szelet hideg húst adott, amit ki-ki a maga ablaka előtt gyorsan bekebelezett. A sűrűsödő pára minduntalan ráfagyott az üveg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háromnegyed hatkor a látcsővel felfegyverzett Nicholl jelezte, hogy a lövedék pályájának irányában a Hold déli pereme táján néhány fényes pont tűnt fel, melyek élesen elválnak az ég sötét boltozatától. Mintha magános hegycsúcsok sorakoznának egy hullámos vonalon, meglehetős élesen megvilágítva. Ilyennek mutatkozik a Hold széle, amikor egyik oktánsába lép.</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lehetett tévedés, ez a jelenség semmiképp nem lehet valamilyen meteor, mert a fényes gerinc mozdulatlan, és a színe is más, mint a meteoré. De működésben levő tűzhányó sem lehet. Barbicane tétovázás nélkül kimondta a vélemé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ap! -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A Nap? - csodálkoztak a társ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barátaim, a Nap megvilágítja a Hold déli peremén kiemelkedő hegycsúcsokat. Úgy látszik, a déli sark felé közeled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után már elhaladtunk az északi sark mellett - felelte Michel. - Tehát körülutaztuk bolygón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édes bará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nem kell többé félnünk semmiféle hiperbolától vagy parabolától, semmiféle görbe vonaltól, amelynek ágai a végtelenben sem találkoznak!</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Nem, most már csak egy önmagába visszatérő görbe vonal okoz gondot nek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elynek a ne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ipszis. Lövedékünk nem száguld bele a végtelen világűrbe, hanem valószínűleg elliptikus pályán fog a Hold körül kering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a bolygójává vá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val a Holdnak a holdja leszünk! - kiáltott fel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jegyzem, kedves barátom, hogy mi akkor is veszve vagyunk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udom, csakhogy így egészen másként és sokkal kellemesebben pusztulunk el! - felelte könnyedén s szeretetre méltó mosollyal a franci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nek igaza volt. A lövedék elliptikus pályáján, mint egy mellékbolygó, kétségtelenül örökké a Hold körül fog keringeni. Egy új égitest keletkezett tehát a Nap</w:t>
        <w:softHyphen/>
        <w:t>rendszerben, új kis világ, amelynek három lakosa van - s levegő híján rövidesen ezek is elpusztulnak. Barbicane-nak tehát nem volt oka örülnie a végleges helyzetnek, amelyet a centripetális és a centrifugális erők kölcsönhatása kényszerített rá a lövedékre. Társaival együtt ismét megpillantja majd a Hold megvilágított arcát. Talán addig nem következik be a vég, míg még egy utolsó pillantást nem vetettek a napsugarak által tündöklően megvilágított Földre! Talán egy utolsó istenhozzádot mondhatnak még a Földnek - hiszen nem látják soha többé! A lövedék azután már csak egy kihűlt, kihalt test lesz, mint az éterben bolyongó, tehetetlen meteorok. Az új helyzetben az volt az utasok számára az egyetlen vigasz, hogy kikerülnek a feneketlen sötétségből, hogy visszatérnek a világosságba, a napsugarakban fürdő zónák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csakugyan helyesen ismerte fel a hegycsúcsokat: ezek egyre élesebben ütköztek ki a Hold sötét tömegéből. A Dörfel-hegy és a Leibnitz-hegy emelkedett ki a Hold déli sarkvidéki tájá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éli félteke valamennyi hegycsúcsának magasságát egészen pontosan megmérték a csillagászok. Csodálkozunk ezen a pontosságon, de ezek a magasságmérési módszerek valóban pontosak. Nyugodtan állíthatjuk, hogy a Hold hegyeinek magasságát éppoly pontosan állapították meg, mint a Földön emelkedő hegye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elterjedtebb mérési módszer a hegy vetette árnyék hosszát méri meg, s tekintetbe veszi a Nap magasságát a megfigyelés pillanatában. Ez a mérés egy-két párhuzamos fonallal ellátott fonalkeresztes távcsővel könnyen elvégezhető, minthogy feltesszük, hogy a holdkorong valóságos átmérőjét pontosan ismerjük. Ezzel a módszerrel a Hold krátereinek és katlanainak a mélységét is kiszámítjuk. Már Galilei is használta ezt a módszert, azóta pedig Beer és Mölder nagy sikerrel alkalmaz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 másik módszer, az érintő sugarak módszere is alkalmazható a Hold domborzatának megmérésére. Akkor alkalmazzák, amikor a korong sötét részén a hegyek az árnyék és a fény közötti határvonalból kiemelkedő tündöklő pontoknak látszanak. E fényes pontok a fázis határvonalát meghatározó napsugaraknál magasabbról érkező napsugarak folytán keletkeznek. Egy fényes pont és a fázis legközelebbi fényes része közötti távolság mérete tehát pontosan megadja ennek a pontnak a magasságát. Magától értetődik, hogy ez az eljárás csak azoknak a hegyeknek a mérésénél alkalmazható, amelyek az árnyék és a fény közötti határvonal szomszédságában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rmadik módszer a Hold hegyei profiljának a megmérése volna a mikrométer segítségével. Ezt a módszert azonban csak az égitest pereméhez közel fekvő hegyek mérésénél lehet alkalma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 kell mindenesetre jegyeznünk, hogy az árnyékok, az intervallumok és profilok mérése csak akkor végezhető el, ha a napsugarak, a megfigyelőre vonatkoztatva, ferdén esnek a Holdra. Ha a Nap sugarai egyenesen esnek rá, más szóval: ha telihold van, a holdkorongról minden árnyék eltűnik, s ilyen természetű megfigyelés nem lehetség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Galilei volt az első, aki felismerte, hogy a Holdon hegyek vannak, s ő alkalmazta először a vetett árnyékok módszerét a hegyek magasságának kiszámításánál. Mint azt már előbb említettük, ő 4500 öl átlagos magasságot tulajdonított nekik. Hevelius tetemesen csökkentette, Riccioli azonban kétszeresére emelte ezt a számot. E méretek mindkét részről túlzottak voltak. Herschelnek tökéletesebb műszerek álltak rendelkezésére, az ő becslései már jobban megközelítik a valóságot. De a helyes eredményt végül is a modern kutatók munkáiban kell keresn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er és Mölder, az egész világ legkiválóbb holdtudósai, a holdkorongon 1095 hegy magasságát mérték meg. Számításaik azt mutatják, hogy hat hegynek 5800 méternél nagyobb a magassága, huszonkettő pedig 4800 méternél magasabb. A Hold legmagasabb hegycsúcsa 7603 méterre emelkedik; tehát alacsonyabb a Föld hegyeinél, melyek közül egyesek annál 500-600 öllel magasabb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tt meg kell jegyeznünk valamit. Ha a Föld és a Hold tömegével hasonlítjuk össze a két égitest hegyeinek magasságát, a Holdon a hegyek viszonylag magasabbak, mint a Földön. Az előbbiek magassága megfelel a Hold átmérője 470-ed részének, míg az utóbbiak magassága a Föld átmérőjének 1440-ed része csupán. A Földön egy hegy akkor érné el a Hold hegyeinek viszonylagos magasságát, ha a csúcsától lebocsátott függőleges 6,5 mérföld volna. Márpedig a legmagasabb hegyünk csak 9 kilométerre emelked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imalájának három csúcsa van, amelyek, az összehasonlítást alapul véve, a Hold hegyeinél magasabbak: a 8847 méter magas Mount Everest, a 8585 méter magas Kanchendzönga s a 8172 méter magas Dhaulagiri. A Dörfel- és a Leibnitz-hegyek a Holdon ugyanolyan magasak, mint a Himalája egy másik csúcsa, a 7603 méter magas Jevahir. A Newton, a Casatus, a Curtius, a Short, a Tycho, a Clavius, a Blancanus, az Endymion, a Kaukázus és az Appenninek fő csúcsai magasabbak, mint a 4810 méter magas Mont Blanc. A Mont Blanc-nal egyenlő magasságú a Moret, a Théophyle és a Catharnia: a 4636 méter magas Monte Rosával a Piccolomini, a Werner és a Harpalus; a 4522 méter magas Mont Cervinnel a Macrobe, az Eratoszthenész, az Albateque és a Delambre; a 3710 méter magas Tenerife csúccsal a Bacon, a Cysatus és a Philolaus és az Alpok csúcsai; a 3351 méter magas Mont Perduvel a Pireneusokban a Römer és Boguslawski; a 3237 méter magas Etnával a Herkules, az Atlasz és a Furneriu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összehasonlítás fogalmat ad arról, hogy milyen magasak a Hold hegyei. A lövedék röppályája most a déli félteke felé haladt, ahol az égitest legszebb hegyei emelkednek.</w:t>
      </w:r>
    </w:p>
    <w:p>
      <w:pPr>
        <w:pStyle w:val="Heading2"/>
        <w:rPr/>
      </w:pPr>
      <w:r>
        <w:rPr/>
        <w:t>17. A TYCH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hat órakor a lövedék alig 60 kilométer távolságban haladt el a déli sark mellett. Ugyan</w:t>
        <w:softHyphen/>
        <w:t>ilyen távolságban közelítette meg az északi sarkot is. A pálya görbéje tehát pontosan elliptikus vonalat köv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ismét visszakerültek a napsugarak éltető fényözönébe. Megpillantották ismét a keletről lassan nyugat felé haladó csillagokat. Háromszoros éljennel köszöntötték a fényt és meleget sugárzó Napot. A lövedék fémfala csakhamar átmelegedett, az ablakok ismét átlátszók lettek: mintha varázslat olvasztotta volna le az üvegről a jégréteget. A gázt most takarékosságból azonnal eloltották. Csak a légfejlesztő készülék adagolta a megszokott mennyiségben a levegő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kiáltott fel Nicholl -, de jó ez a meleg! Milyen türelmetlenül várhatják a Hold-lakók a hosszú éjszakák után a napkel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bizony! - felelte Michel, s szinte szürcsölte az éter ragyogó fényét és melegét. - A nap minden élet forrás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feneke e pillanatban némileg elhajlott a Hold felületétől, úgyhogy egy meg</w:t>
        <w:softHyphen/>
        <w:t>lehetősen hosszúra nyúlt elliptikus pályát követett. Ha most „földtölte” lett volna, az utasok erről a pontról viszontláthatták volna a Földet. De a napsugarak özönében fürdő Föld teljesen láthatatlan volt. Az utasok érdeklődését most a Hold déli féltekéje kötötte le, amelyet a távcsövek mintegy félmérföldnyi közelségbe hoztak. El sem mozdultak az ablakok mellől: feljegyzéseket készítettek e különös szárazföld minden részleté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éli sark közelében emelkedett a Dörfel- és a Leibnitz-hegység két különálló csoportja. Az első csoport az égitest keleti részén, a déli sarktól a 84. délkörig terjed. Az utóbbi csoport a keleti szélén húzódik, a sarktól a szélesség 65. fokáig. Az utasok tündöklő foltokat vettek észre a szeszélyes körvonalú gerinceken. Ezeket a foltokat már Secchi atya is jelezte. A híres római csillagász azonban nem ismerte fel oly határozottan e foltok jellegét, mint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hómezők! - kiáltott fel az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ómezők? - csodálkozott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Nicholl, ezek olyan hómezők, amelyeknek felülete vastag rétegben jéggé fagyott. Nézze csak, hogy visszaverik a napsugarakat. A kihűlt láva nem verné vissza ily vakítóan a fényt. A Holdon tehát van víz és van levegő. Ha bármily kevés is, de ezt a tényt elvitatni nem le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ezt nem lehet elvitatni. És ha Barbicane visszatérhet valaha a Földre, feljegyzései egy jelentős megállapítással viszik előre a tudományos holdkutat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örfel- és a Leibnitz-hegység egy-egy közepes kiterjedésű síkságból emelkedett ki; e síkságokat a katlanok és a hegykoszorúk messzire terjedő sora határolta. A katlanok övezetéből csupán ez a két hegylánc emelkedett ki. A két hegység viszonylag kevéssé tagolt, tömbjükből hellyel-közzel hegyes csúcsok meredeznek. A legmagasabb hegyorom mérete 7603 méte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ből az utasok belátták az egész hegyvidéket, de a holdtányér kápráztató ragyogása elnyelte a domborzat részleteit. A megfigyelők szeme előtt ismét feltűnt a holdbéli tájak ősi képe a maga nyers tónusaival, a szétszórt fény hiánya miatt durva fekete-fehéren, minden színárnyalat és árnyék nélkül. Ez a halott világ, éppen a különleges volta miatt, mégis rendkívül érdeke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tha valami orkán repítette volna az utasokat e kaotikus táj fölött. Lábuk alatt húztak el a hegycsúcsok, s ők tekintetükkel a sziklaüregek mélyét fürkészték; követték a rianások lejtését, felkúsztak a hegyfalak bástyáin, leszálltak a titokzatos lyukak fenekére, végigpásztázták a horpadásokat. De növényzetnek sehol semmi nyoma; semmi jel, ami városok jelenlétéről tanúskodott volna - csak a talaj rétegeződését látták, lávafolyamokat, szétterjedt, óriási tükör</w:t>
        <w:softHyphen/>
        <w:t>sima foltokat, amelyek vakító fényesen verték vissza a napsugarakat. Az életnek semmi nyoma - halott világ ez, a hegyormokról gördülő lavinák is hangtalanul zuhantak a tátongó szakadékok mélyébe. Mozgásban voltak, de nem dübörög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ismételt észlelései alapján megállapította, hogy a holdkorong szélén a domborzat azonos alakzatot mutat, mint a középponti vidékeken, noha itt más természeti erők alakították. Itt is kör alakúak voltak a tömörülések, a talaj itt is sok helyütt hirtelen kipúposodott. A holdkorong középponti részén ugyanis mind a Hold, mind a Föld vonzóereje hatott, mégpedig ellentétes irányban: a két égitestet összekötő, meghosszabbított sugár irányában. Ezzel szemben a korong szélein a Hold vonzóerejének iránya - hogy úgy mondjuk - merőleges a Föld vonzóerejére. Az ember azt hinné, hogy az eltérő viszonyok más és más domborzatot alakítottak ki a talajon. Korántsem ez történt. A Hold kialakulására és szerkezetére nem hatott semmi idegen erő, s ez igazolja Arago nevezetes tételét, amely így hangzik: „A Hold domborzatának kialakításában nem működött közre semmiféle külső hat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ármi is a helyzet, ez a világ mostani állapotában a halál jegyeit hordozza magán, s az utasok még csak azt sem tudták megállapítani, hogy volt-e itt valaha egyáltalán él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nak azonban egyszerre csak úgy tűnt, mintha nagy kiterjedésű romhalmazokat látna, s fel is hívta erre Barbicane figyelmét. A romoknak vélt alakzat körülbelül a 80. délkörön, a hosszúság 30. fokán vált láthatóvá. Az eléggé szabályos elrendezést mutató kőhalmazban egy hatalmas erőd körvonalai voltak sejthetők, az egyik hosszú rianást uralván, amely hajdan, a történelem előtti időkben folyómeder lehetett. A közelben emelkedett a Kaukázus ázsiai részéhez hasonlatos, 5646 méter magas Short-hegykoszorú. Michel Ardan szenvedélyes hévvel erősítgette, hogy ez az alakzat „egészen kétségtelenül” erődítmény volt. Michel az erődítmény alatt még a város lerombolt bástyafalait is látta; emitt egy oszlop</w:t>
        <w:softHyphen/>
        <w:t>csarnok még épségben maradt bolthajtását, két-három ledőlt oszlopot; odább boltívek egész sorát, amelyek hajdan egy vízvezeték csatornáját hordozták; távolabb pedig a rianásokat egykor átívelő hatalmas híd pilléreit látta. Michel Ardan csakugyan látta mindezt, de tekintetét a képzelet tüzelte, a fantázia szeszélyes szemüvegén nézte, amit látott - úgyhogy meg</w:t>
        <w:softHyphen/>
        <w:t>figyeléseit kétkedéssel kell fogadnunk. S mégis: ki állíthatja, ki merészelheti kijelenteni, hogy ez a kedves fickó nem látta valóban azt, amit a két társa nem akart meg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nden perc nagyon is drága volt, hiábavaló vitára nem áldozhattak időt. Az állítólagos - vagy valóban létező - holdbéli város eltűnt már a messzeségben. A lövedék mindjobban távolodott a Holdtól, a talaj alakulatának egyes részletei homályosan összefolytak. Már csak a hegyek, a katlanok, a kráterek és a síkságok határvonalai rajzolódtak ki világosan szemük előtt.</w:t>
      </w:r>
    </w:p>
    <w:p>
      <w:pPr>
        <w:pStyle w:val="Normal"/>
        <w:spacing w:before="0" w:after="120"/>
        <w:jc w:val="both"/>
        <w:rPr/>
      </w:pPr>
      <w:r>
        <w:rPr>
          <w:rFonts w:eastAsia="Times New Roman CE" w:cs="Times New Roman CE" w:ascii="Times New Roman CE" w:hAnsi="Times New Roman CE"/>
          <w:sz w:val="24"/>
          <w:szCs w:val="24"/>
        </w:rPr>
        <w:t xml:space="preserve">S ekkor bal felől a Hold egyik legszebb hegykoszorúja rajzolódott ki a korongon, a déli félteke egyik különleges alakzata: a Newton-hegy. Barbicane a </w:t>
      </w:r>
      <w:r>
        <w:rPr>
          <w:rFonts w:eastAsia="Times New Roman CE" w:cs="Times New Roman CE" w:ascii="Times New Roman CE" w:hAnsi="Times New Roman CE"/>
          <w:i/>
          <w:iCs/>
          <w:sz w:val="24"/>
          <w:szCs w:val="24"/>
        </w:rPr>
        <w:t xml:space="preserve">Mappa selenographica </w:t>
      </w:r>
      <w:r>
        <w:rPr>
          <w:rFonts w:eastAsia="Times New Roman CE" w:cs="Times New Roman CE" w:ascii="Times New Roman CE" w:hAnsi="Times New Roman CE"/>
          <w:sz w:val="24"/>
          <w:szCs w:val="24"/>
        </w:rPr>
        <w:t>segítségével azonnal felismerte. A Newton-hegy a déli szélesség 77. és a keleti hosszúság 16. fokán emelkedik. A kör alakú, 7264 méter magas kráter falán lehetetlennek tűnt áthat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figyelmeztette társait, hogy a hegynek a környező síkságból kiemelkedő magassága jóval kisebb a kráter mélységénél. Hozzávetőlegesen sem lehetett felmérni, hogy milyen mély lehet ez az óriási lyuk. A sötét szakadék fenekére a napsugarak sohasem hatolnak le. Humboldt megjegyzése szerint ott abszolút sötétség honol; sem a Nap sugara, sem a Föld visszavert fénye nem hatol a mélyére. A mitológia joggal nevezte volna ezt a krátert a pokol bejárat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Newton-hegység a hegygyűrű legtökéletesebb típusa, amilyen a Földön egyáltalán nem található - mondta Barbicane. - Ez pedig azt bizonyítja, hogy a Newton-hegység a holdkéreg kihűlése által keletkezett, s képződésénél óriási erők működtek, mert míg a Hold belsejében forrongó tűz hatása alatt jelentős magasságú hegyek türemlettek ki, a kráter feneke visszahúzódott, s jóval mélyebbre süllyedt a Hold felszíné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het, hogy valóban így történt - hagyta rá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erccel azután, hogy az utasok elhúztak a Newton-hegy krátere fölött, a lövedék egyenesen a Moret-hegykoszorú fölött szállt. Meglehetősen nagy távolságban vonult el a Blancanus-hegység csúcsai előtt, s este fél nyolc óra tájt a Clavius-holdkráter fölé ér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völgykatlan, a holdkorong egyik legérdekesebb domborzata, a déli szélesség 58. és a keleti hosszúság 15. fokán emelkedik. Magasságát 7091 méterre becsülik. Az utasok 400 kilométerre voltak tőle; a messzelátók ezt a távolságot 4 kilométerre csökkentették, úgyhogy Barbicane és társai az óriási holdkráter egész alakulatában gyönyörködhett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ldkráterekhez képest a Föld tűzhányói csak vakondtúrások - mondta Barbicane. - A Vezúv és az Etna első kitöréseinél keletkezett régi kráterek szélessége alig 6000 méter. Franciaországban a Cantal-völgykatlan 10 kilométer széles, Ceylonnak, a szigetet alkotó katlannak 70 kilométer a szélessége; Ceylont tartják a világ legnagyobb völgykatlanának. Mik ezek a méretek a most alattunk elterülő Clavius méreteihez képe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hát a Clavius-kráter szélessége?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27 kilométer - felelte Barbicane. - Igaz, hogy a Clavius a legjelentősebb holdkráter, de van még egy sereg más kráter, amelynek 200, 150 vagy 100 kilométer az átmérőj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barátaim! - kiáltott fel Michel. - Képzeljétek csak el, milyen lehetett a mi szelíd, néma Holdunk, midőn e kráterek mélye földübörgött, s lávafolyamokat okádott! Kőtömbök záporoztak szanaszét, füstoszlopok, lángnyelvek törtek ki a mélyből! Mily csodálatos látványt nyújthattak akkor ezek a kráterek - s aztán mivé törpültek! A Hold ma már csak silány váza a hajdani pompás tűzijátéknak. Tündöklő ragyogás után szétpukkantak a rakéták, a röppentyűk, a tűzkígyók s a napok, a fenséges tűzijátékból csak a kartoncsomagolás siralmas roncsa maradt meg. Ugyan ki a megmondhatója, mi az oka, mi az értelme a világűrben lefolyó kataklizmáknak? Mi szükség van er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oda se hallgatott Michel Ardan fecsegésére. A Clavius bástyáit, e több mérföld vastagságú hegyfalakat szemlélte figyelmesen. Az óriási katlan, feneke alján a száz meg száz kialudt kis kráterrel, olyan lyukacsos volt, mint a szita. A katlanból egy 5000 méter magas csúcs emelkedett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örös-körül vigasztalan, sivár pusztaság... Valami végtelen szomorúság ülte meg ezt a tájat: teljesen kopár domborzatok, hegyroncsok, ormok és hegyek letört darabjai borították a talajt, mintha a Holdnak ez a része felrobban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egyre haladt, de az utasok alatt elterülő táj kaotikus összevisszasága nem változott. Völgykatlanok, kráterek, leomlott hegyek követték egymást szakadatlanul. Itt már nem voltak sem síkságok, sem tengerek. Az utasok most egy végeláthatatlan Svájc, egy óriási kiterjedésű Norvégia fölött szálltak. S az összevissza hasadozott tájék közepén, a legmagasabb ponton Barbicane és társai végre megpillantották a holdkorong leggyönyörűbb hegyét, a tündöklő Tychót, amelynek nevét a kiváló dán csillagász emlékére őrizte meg az utó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ki holdtölte idején, felhőtlen égen figyeli meg a Holdat, okvetlenül észreveszi ezt a tündöklő pontot a déli féltekén. Az élénk képzelettel megáldott Michel Ardan csak úgy ontotta most a hegyet közelebbről meghatározó hasonlatokat. Michel számára a Tycho izzó fényforrás volt, sugárzó mag, fénysugarakat lövellő kráter, szikrázó kerékagy, a holdkorongot ezüstcsápjaival körülfogó tengeri csillag, óriási lángoló szem, Pluto fejét övező dicsfény! A Teremtő keze elhajított egy csillagot, s az a holdkorongnak ütközve összetört: ez volt a Tycho.</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ycho oly erősen összpontosítja a fényt, hogy a Föld lakói távcső nélkül is látják, pedig 100 000 mérföld távolságban van. Elképzelhetjük, hogy tündökölt ez a hegy a tőle csupán 150 mérföld távolságban levő utasok szeme előtt! A tiszta éterben annyira elviselhetetlen volt ez a ragyogó fényesség, hogy Barbicane-nak és barátainak a gázlángon be kellett kormozniuk a távcsövek tárgylencséjét, hogy beletekinthessenek. Csak néztek, bámultak azután szótlanul, hébe-hóba röppent csak fel az ajkukról egy-egy elragadtatott kiáltás. Minden érzésük, minden gondolatuk most a tekintetükben összpontosult, mint ahogyan az erős felindulásban levő ember minden életérzése a szívébe tódu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ycho az Arisztarkhosszal és Kopernikusszal együtt a sugárzó hegyek rendszeréhez tartozik. A sugárzó hegyek közül a Tycho a legtökéletesebb és a legjellegzetesebb, s meg</w:t>
        <w:softHyphen/>
        <w:t>cáfolhatatlan tanúbizonyságát adja annak, hogy a Hold kialakulásában rettentő vulkanikus erők működtek köz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ycho a déli szélesség 43. és keleti hosszúság 12. fokán van. Középpontját egy 87 kilométer széles kráter képezi. Alakja enyhén elliptikus, egy hegykoszorú mélyéből emelkedik ki. A hegykoszorú falai keleten és nyugaton 5000 méter magasra emelkednek a síkság fölé. Mintha egy közös középpont köré egy egész sereg Mont Blanc-csúcs sorakozna, sugárzó üstökkel koronázott fejév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ényképek megközelítő fogalmat sem adnak erről a csodálatos helyről, a középpont felé összefutó domborzatokról, a kráter belsejéből kiemelkedő dudorodásokról. A Tycho hold</w:t>
        <w:softHyphen/>
        <w:t>töltekor mutatkozik meg a maga teljes pompájában. Csakhogy akkor nincsen semmi árnyék, eltűnnek a perspektivikus rövidülések, s a fényképfelvételen minden fehér lesz. Ez igen sajnálatos, mert érdekes lenne ezt a különös tájat a fényképezőgép pontos lencséjével meg</w:t>
        <w:softHyphen/>
        <w:t>örökíteni. Csupa lyuk, csupa kráter, csupa katlan torlódott itt össze, s a hegygerincek áttekinthetetlen szövevénye. Ameddig csak a szem ellát, a vulkanikus anyag egész hálózata terül szét ezen a kidudorodásokkal felhólyagzott talajon. Érthető, hogy a középponti kitörés anyagai megtartották eredeti alakjukat: megkristályosodtak a kihűlés folyamata alatt, s így állandósították a talajnak azt az alakzatát, amely hajdan a plutói erők működése folytán keletkezett a Hol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elég nagy közelségben voltak a Tycho hegykoszorújának csúcsaihoz, hogy meg</w:t>
        <w:softHyphen/>
        <w:t>állapíthassák legfontosabb jellegzetességeit. Magán a Tycho hegyfalainak bástyáját alkotó töltésanyagon a belső s a külső lejtőbe kapaszkodó hegyek lépcsőzetesen egymás fölé emelkedő óriási teraszokat képeznek. Nyugaton 3-400 lábbal magasabbnak tűntek, mint keleten. Nincs a Földön az a táborrendszer, amely hasonlítható volna ehhez a természetes erődítményhez. A kör alakú katlan mélyén épült város teljességgel megközelíthetetlen lett volna.</w:t>
      </w:r>
    </w:p>
    <w:p>
      <w:pPr>
        <w:pStyle w:val="Normal"/>
        <w:spacing w:before="0" w:after="120"/>
        <w:jc w:val="both"/>
        <w:rPr/>
      </w:pPr>
      <w:r>
        <w:rPr>
          <w:rFonts w:eastAsia="Times New Roman CE" w:cs="Times New Roman CE" w:ascii="Times New Roman CE" w:hAnsi="Times New Roman CE"/>
          <w:sz w:val="24"/>
          <w:szCs w:val="24"/>
        </w:rPr>
        <w:t>Megközelíthetetlen - és csodálatosan szép lett volna a hepehupás, festői emelkedéseken épült város! De a természet e</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ráter fenekét sem hagyta meg laposnak, üresnek. Ennek is megvolt a maga külön hegyrajza: hegyrendszere szinte külön világot alkotott. Az utasok tisztán meg</w:t>
        <w:softHyphen/>
        <w:t>különböztették a kúpokat, a középütt emelkedő dombokat; a változatos talajviszonyok szinte természetszerűen kínálkoztak a holdbéli építészet remekeinek befogadására. Emitt egy templom helye rajzolódott ki, amott egy fórum megépítésére alkalmas térség; ezen a helyen egy palota alapzatá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lehetne lerakni, a másikon egy fellegvár platóját. S az egész fölé egy 1500 láb magas központi fekvésű hegy tornyosult. Hatalmas terület: a régi Róma tízszer is elfért volna raj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kiáltott fel Michel Ardan, egészen fellelkesülve ettől a látványtól. - Micsoda hatalmas, pompás várost lehetne e hegykoszorú alján megépíteni! Egy csöndes várost, békés menedékhelyet, távol minden emberi nyomorúságtól. Mily nyugalomban, elszigeteltségben élhetne itt valamennyi emberkerülő s mindazok, akiknek nincs képességük a közösségi életh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d? Túl kicsi lenne nekik ez a hely - felelte Barbicane egyszerűen.</w:t>
      </w:r>
    </w:p>
    <w:p>
      <w:pPr>
        <w:pStyle w:val="Heading2"/>
        <w:rPr/>
      </w:pPr>
      <w:r>
        <w:rPr/>
        <w:t>18. NEHÉZ KÉRDÉ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ezalatt már elhaladt a Tycho körzete fölött. Barbicane most a legaprólékosabb gonddal azokat a fényes csíkokat figyelte meg, amelyek ebből a híres hegyből oly különös módon futnak szét a látóhatár minden irányá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 ez a sugárzó fénykoszorú? Miféle geológiai jelenség rajzolja a hegy fejére ezt a fény</w:t>
        <w:softHyphen/>
        <w:t>üstököt? Barbicane alapos okkal töprenghetett ez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aját szemével látta most, hogy a hegyről valóban minden irányban fénylő barázdák húzódnak, hogy e barázdák szélei magasabbak, s medrük középütt homorú. Egyes barázdák 20, mások pedig 50 kilométer szélesek. A fénypászmák egyes helyeken a Tychótól 300 mérföldnyi távolságra futnak, s úgy tűnik - különösen keleten, északon és délen -, hogy elborítják a déli félgömb felét. Az egyik sugár egészen a 40. délkörön fekvő Neander-katlanig terjedt. Egy másik, ívelő vonalban, a Nektár-tengert szelte át, s 400 mérföldnyi távolban tört meg a Pireneusok hegyláncán. Mások megint kelet felé fényes hálózattal borították a Felhők tengerét és a Kedvetlenség tenger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nnan erednek ezek a tündöklő sugarak, amelyek a síkságokon, de a legmagasabb hegyláncokon is átfutnak? A sugarak mind egy közös középpontból indulnak ki: a Tycho kráteréből. A sugarakat a kráter sugározza ki. Herschel annak tulajdonította a tündöklést, hogy a fényes csíkok a hidegben megfagyott, egykori lávafolyamok - de a tudósok elvetették Herschel magyarázatát. Más csillagászok pedig a kifürkészhetetlen eredetű sávokban valamiféle morénákat láttak, vándorkövek sorát, melyeket a Tycho keletkezésének korszaká</w:t>
        <w:softHyphen/>
        <w:t>ban hányt volna ki magából a Ho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 kérdezte Nicholl Barbicane-tól, aki felsorolta barátainak a különböző elméleteket, de el is vetette valamenny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ért nem lehetséges, mert a fényes vonalak szabályosak, s nem képzelhető el olyan erő, amely a vulkanikus anyagokat ekkora távolságra repíten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teremburáját! - kiáltott fel Michel Ardan. - Én egész könnyen meg tudom magyarázni ezeknek a sugaraknak az eredet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ne mondd! Igazán?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án! - erősködött Michel. - Elég, ha annyit mondok, hogy ez egy óriási, csillag alakú bevésődés, és hasonlít ahhoz a rajzolathoz, amely akkor keletkezik, ha egy golyó vagy kavics nekikoccan az ablaküveg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 jó! - mondta Barbicane mosolyogva. - De hol az a hatalmas kéz, amely oly erővel képes a kavicsot hajítani, hogy ekkora repedéseket ok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éz nem fontos - felelte Michel, akit nem lehetett zavarba hozni. - A kő pedig, tegyük fel, egy üstökös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ezek az üstökösök! Mi mindent nem írnak a rovásukra! - kiáltott fel Barbicane. - Kedves Michel, a te magyarázatod igazán nem rossz, de semmi szükség az üstökösre. A lökés, amely ezeket a repedéseket okozta, az égitest belsejéből is jöhetett. A kihűléssel járó össze</w:t>
        <w:softHyphen/>
        <w:t>zsugorodásnál oly heves lehetett a holdréteg összehúzódása, hogy létrehozhatta ezt az óriási, csillag alakú rajzolat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jó, mondjuk hát, hogy a Hold összehúzódott. Biztos kólikája volt - tréfálkozott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ébként egy angol tudósnak, Nasmythnek ugyanez volt a véleménye, s énszerintem ez kielégítően megmagyarázza a hegyek sugárzását - tette hozzá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is volt buta az a Nasmyth! - felelte err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asok sokáig gyönyörködtek a fenségesen szép Tycho-hegyben. Nem tudtak betelni e csodálatos látvánnyal. A lövedék most a Nap és a Hold kettős sugárzásának fényözönében fürdött, s olyannak tűnhetett, mint valami izzó gömb. Az utasok metsző hidegből hirtelenül óriási hőségbe kerültek, így edzette őket a természet ahhoz, hogy Hold-lakókká válhassa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ld-lakóvá válni! E gondolat kapcsán újból felvetődött a kérdés, hogy lakható-e a Hold. Megfelelhetnek-e az utasok erre a kérdésre azok után, amit eddig láttak? Lehet-e erre igennel vagy nemmel válaszo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sürgette társait, hogy foglaljanak állást ebben a kérdésben. Kereken meg</w:t>
        <w:softHyphen/>
        <w:t>kérdezte tőlük, mit gondolnak: vannak-e állatok és emberek a Hol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azt hiszem, hogy megfelelhetünk erre a kérdésre - mondta Barbicane. - De szerintem másként kell megfogalmazni a kérdést. Én másként óhajtom a kérdést fel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rról van szó - folytatta Barbicane -, hogy egy kettős problémával állunk szemben, amely kettős megoldást követel. Lakható-e ma a Hold? Laktak-e valaha élőlények a Hol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elyes - felelte Nicholl. - Először is vizsgáljuk meg, hogy lakható-e ma a Ho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igazat megvallva... fogalmam sincs róla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dig tagadom, hogy a Hold ma lakható volna - folytatta Barbicane. - Milyen a Hold mostani állapota? Légköre bizonyára igen csekély kiterjedésű, tengereinek nagy része kiszáradt, vize kevés, növényzete szűkös, a meleg és a hideg hirtelen váltakozik rajta, 354 órás éjszakák s nappalok - ilyen körülmények között, úgy gondolom, a Hold nem lakható, nem látszik alkalmasnak az állatvilág kifejlődésére, sem arra, hogy a lét feltételeit biztosítsa, ahogyan azt mi, emberek, ér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etértek önnel - felelte Nicholl. - De a miénktől eltérő szervezetű élőlények számára talán mégis lakható a Hol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rre a kérdésre már sokkal nehezebb megfelelni - mondta Barbicane. - Mégis megkísérlek választ adni rá. De előbb mondja meg, Nicholl, mint gondol ön: szükségszerű velejárója-e a mozgás az élőlények létezésének, bármilyen is legyen a szervezet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ségtelenül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igen tisztelt barátom, erre én azt felelem önnek, hogy mi a Hold szárazföldjeit alig 500 méter távolságból figyeltük meg, és úgy láttuk, hogy semmi sem mozdul a Hold felületén. Valamiféle emberiség jelenléte okvetlenül megmutatkozott volna a talajművelésben, külön</w:t>
        <w:softHyphen/>
        <w:t>böző építményekben vagy akár épületromok jelenlétében. Mi pedig mit láttunk? Mindenhol és mindig csak a természet erőinek munkáját - az ember munkáját sehol. Ha valóban volnának a Holdon az állatvilágnak képviselői, akkor azok az üregek kifürkészhetetlen mélyén rejtőzköd</w:t>
        <w:softHyphen/>
        <w:t>nek, ahová az ember tekintete be nem hatolhat. De én ezt tagadom, mert vonulásuknak fennmaradt volna a nyoma a síkságokon, ha mégoly alacsony légréteg borítja is a pusztasá</w:t>
        <w:softHyphen/>
        <w:t>gokat. Márpedig élőlények nyoma sehol sem volt látható. Marad tehát az egyetlen feltevés, hogy olyan fajtájú élőlények lakják a Holdat, akik a mozgást - ami pedig maga az élet - nem ismer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t úgy is mondhatjuk, hogy olyan élőlények laknak a Holdon, akik nem is élnek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ontosan erről van szó - mondta Barbicane. - Az ilyen feltevésnek pedig semmi értelme sincs a mi számun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szerint máris megszövegezhetjük a véleményünket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tehát - folytatta Michel Ardan - a Gun Club lövedékében ülésező tudományos bizottság a legújabban észlelt tényekkel alátámasztott érvelése alapján egyhangú határozatot hozott a Hold lakható voltának kérdésében, miszerint: „Nem, a Hold jelenleg nem lak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lnök ezt a határozatot beírta a zsebkönyvébe, ahol a december 6-i ülés jegyzőkönyve találhat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ost pedig - mondta Nicholl - térjünk át a második kérdésre, amely az elsőnek elengedhetetlen tartozéka. Kérdezem tehát a tisztelt bizottságot: ha a Hold jelenleg nem lakható, régebben laktak-e rajta élőlén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arbicane polgártársé a szó - mondta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dves barátaim - kezdte Barbicane -, nekem már az útrakelésünk előtt is megvolt a kiala</w:t>
        <w:softHyphen/>
        <w:t>kult véleményem arról, hogy bolygónk hajdan lakható volt. S még hozzáteszem, hogy sze</w:t>
        <w:softHyphen/>
        <w:t>mélyes tapasztalatokon alapuló megfigyeléseink csak megerősítettek ebben a felfogásomban. Hiszem, sőt állítom, hogy a Holdat valamikor emberi faj lakta, amely úgy volt felépítve, mint mi; hiszem, sőt állítom, hogy állatfajták keletkeztek rajta, amelyek anatómiailag épp olyanok voltak, mint a Föld állatai, de hozzáteszem, hogy ezeknek az ember- és állatfajtáknak ideje lejárt: örök időkre kihal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szerint a Hold öregebb volna, mint a Föld?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öregebb - felelte Barbicane mély meggyőződéssel -, de ez a világ gyorsabban öregedett el. Kialakulása és elhalása gyorsabban ment végbe. Az anyagot formáló erők a Hold belsejében viszonylag sokkal hevesebbek voltak, mint a Föld belsejében. A korong jelenlegi repedezett, egyenetlen, felpuffadt állapota mindenképpen ezt bizonyítja. A Hold és a Föld kezdetben csupán gáznemű anyag volt. A gázok, különböző erők hatása alatt, cseppfolyóssá váltak - szilárd tömegük csak később alakult ki. Az azonban egész bizonyos, hogy földtekénk még gázos vagy cseppfolyós állapotban volt, amikor a Hold a kihűlés következtében már szilárd testté vált, és lakhatóvá l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hihetően hangzik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ldat abban a korszakban légkör vette körül - folytatta Barbicane. - A gáznemű burok megakadályozta a víz elpárolgását. A levegő, a víz, a fény, a Nap melegének és a középponti melegnek hatása alatt a növényzet tért hódított a szárazföldeken, s a szárazföld ekkor már kész volt a növényvilág befogadására. Egész bizonyos, hogy a Holdon ebben a korszakban élet volt, mert a természet hiábavalóan nem pazarolja erőit; egy világ, ahol oly kiválóan alkalmasak az életfeltételek, szükségképpen be is van népes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i bolygónk mozgásának azonban olyan velejárói vannak, amelyek akadályozhatták a növény- és az állatvilág elterjedését. Például a 354 óra hosszat tartó nappalok és éjszakák - felel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ön, a sarkvidékeken hat hónapig tartanak a nappalok s az éjszakák - vetette ellen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érv nem sokat nyom a latban, minthogy a sarkvidékek lakatla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 feledkezzünk meg valamiről, kedves barátaim - folytatta Barbicane. - A Hold jelenlegi állapotában a hosszú éjszakák s a hosszú nappalok az élő szervezetek számára elviselhetetlen hőmérséklet-ingadozásokat teremtenek, de az ősi időkben más volt itt a helyzet. Abban a korszakban a légkör gáznemű palástba burkolta a holdkorongot. Felhők alakjában lebegett körülötte a pára, s mint egy természetes fényellenző, mérsékelte a napsugarak hevét, s megakadályozta az éjjeli kisugárzást. A fény és a meleg szétszóródhatott a levegőben. Most, amikor a Holdról szinte teljesen eltűnt már a levegőréteg, nincsen meg ezen erők között az egyensúly. És most mondok valamit, amin roppantul fogtok csodálkoz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hadd csodálkozzunk! - mondta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hajlamos vagyok azt hinni, hogy abban a korszakban, amikor a Hold lakható volt, nem tartott 354 óra hosszat a nappala és az éjszaká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ből következteti ezt? - kérdezte Nicholl élénk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holdkorong minden pontját két héten át érik a napsugarak. Ezt a jelenséget az okozza, hogy a Hold saját tengelye körüli forgásának sebessége egyenlő keringő mozgásának sebességével. Igen valószínű azonban, hogy abban a korszakban a két mozgásnak nem volt egyenlő a seb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a van, Barbicane - felelte Nicholl. - De miért gondolja ön, hogy a két mozgás nem volt egyenlő gyors, mikor jelenleg egyenlő gyors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a két mozgás sebességének egyenlő volta egyes-egyedül a Föld vonzóerejének hatása alatt jött létre. Állíthatjuk-e azonban, hogy a Föld vonzóereje elég erős volt ahhoz, hogy a Hold mozgását módosítsa abban a korszakban, amikor a Föld halmazállapota még nem volt szilár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Állíthatjuk-e tulajdonképpen, hogy a Hold mindig a Föld bolygója volt? - kérdezte err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általán miért ne állíthatnók, hogy a Hold már sokkal régebben megvolt, mint a Föld?! - kiáltott fel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útitársainak képzelete már a feltevések vég nélküli területén csapongott. Az elnök józanabb mederbe akarta terelni a gondolatai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már túl messze menő spekuláció: ezek a problémák valóban megoldhatatlanok. Ne foglalkozzunk most ezzel. Tegyük fel csupán azt, hogy a Föld vonzóereje az ősállapot korszaká</w:t>
        <w:softHyphen/>
        <w:t>ban nem volt elég erős, s hogy akkor a Hold különböző sebességű két mozgásának, a saját tengelye körüli forgásának s a Föld körüli keringésnek következtében a nappalok és az éjszakák ugyanúgy váltakoztak, mint a Földö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szerint a Holdon kipusztult volna az emberisé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pusztult. Pedig valószínű, hogy ezer meg ezer évszázadig kitartott - felelte Barbicane. - A légréteg lassan-lassan mind ritkább lett, s ennek következtében a holdkorong lakhatatlanná vált. Mint ahogy a Föld is lakhatatlanná válik majd a kihűlés foly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kihűlés folyt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Barbicane. - A Hold belsejében lassan kialudt a tűz, az izzó anyag össze</w:t>
        <w:softHyphen/>
        <w:t>sűrűsödött, s a Hold kérge fokozatosan kihűlt. E jelenség következményei aztán lassan-lassan megmutatkoztak: eltűntek az élőlények, eltűnt a növényzet. A légréteg ezután nemsokára megritkult. Nagyon valószínű, hogy a Föld vonzóereje elszívta. Eltűnt a légzésre alkalmas levegő, s eltűnt, párolgás folytán, a víz. A Hold ebben a korszakban lakhatatlanná vált, s nem is laktak már rajta élőlények. Halott világ volt, olyan, amilyennek ma láts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t mondod, hogy a Földre is ugyanilyen sors v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alószínűl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miko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majd a földkéreg kihűlése következtében lakhatatlanná vál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számították, hogy mennyi idő múlva fog a mi szerencsétlen Földünk kihűl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 bizo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s ismered a számítás eredmény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smer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beszélj! Te vén medve! Nem látod, hogy majd szétrobbanok a türelmetlenségtől? - kiáltotta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kedves Michel - kezdte Barbicane nyugodtan a magyarázatát -, tudjuk, hogy a Földön egy évszázad leforgása alatt mennyivel csökken a hőmérséklet. Bizonyos számítások szerint Földünkön a középhőmérséklet 400 000 év múlva a fagypontra sülly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400 000 év! - kiáltott fel Michel. - Hát ez megnyugtató! Pedig már komolyan megrémültem! Ha az ember téged hallgat, már attól tart, hogy csak 50 000 évig élh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és Nicholl jót mulatott Michel aggodalmán. Nicholl azután összegezni akarta a vita eredményét. Feltette tehát a második kérd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aktak-e hát valamikor élőlények a Hold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rdésre egyhangú „igen” volt a vá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rdekes vita folyt e kissé merész elméletek körül, bár az utasok voltaképpen csak azokat az általános eredményeket összegezték, amelyeket e kérdéssel kapcsolatban a tudomány már megállapított. A lövedék eközben sebesen távolodott az égitesttől. 800 kilométernyi távolság</w:t>
        <w:softHyphen/>
        <w:t>ban haladt el a Willem-katlan és a 40. szélességi kör mellett. Majd a 30. fokon, jobb felől, elhagyta a Pilátust, s most a Felhők tengerének déli része mentén vonult, miután már korábban megközelítette e tenger északi részét. A holdtölte vakítóan fehér tündöklésében felhomály</w:t>
        <w:softHyphen/>
        <w:t>lottak a katlanok: a Bouillaud- s a központi kráterű, csaknem négyszögletes Purbach-hegy, majd az Arzachel, amelynek belső hegye csodálatosan tündökö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folytonosan távolodott a Holdtól. A holdkorong körvonalai mindjobban elhomályosultak az utasok szeme előtt. A hegyeket elnyelte a messzeség, és Holdunk csodás, furcsa világának csak a feledhetetlen emléke maradt.</w:t>
      </w:r>
    </w:p>
    <w:p>
      <w:pPr>
        <w:pStyle w:val="Heading2"/>
        <w:rPr/>
      </w:pPr>
      <w:r>
        <w:rPr/>
        <w:t>19. KÜZDELEM A LEHETETLENN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és társai némán, elgondolkodva merültek el e titokzatos világ szemléletében. Mint Mózes hajdan az ígéret földjét, Kánaánt, ők is csak messziről pillanthatták meg az áhított célt, s most már, a visszatérés reménye nélkül, egyre távolodtak tőle. A lövedék helyzete a Holdhoz viszonyítva módosult, feneke most már a Föld felé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vette észre a változást, s ez igen meglepte. Ha az ágyúgolyónak elliptikus pályán kell keringenie a Hold körül, miért nem fordul felé a nehezebbik részével, mint ahogyan a Hold is a nehezebbik felével fordul a Föld felé? A helyzetben valami homályos és tisztázatl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pályájának figyelése közben Barbicane felismerte, hogy az, a Holdtól eltávolodva, hasonló görbe vonalat követ, mint amikor közeledett feléje. Tehát egy igen elnyújtott ellipszist ír le, amely valószínűleg addig a pontig húzódik, ahol a két égitest vonzóereje semlegesíti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 következtetést vonta le Barbicane az észlelt tények alapján, s két társa osztozott a véleményé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máris záporoztak a kérdé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lesz velünk, amikor elérkezünk a holtpont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barátom, ismeretlen!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Gondolom, feltevések azért csak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t feltevés lehetséges - felelte Barbicane. - Az egyik az, hogy a lövedéknek elégtelen lesz a sebessége, s akkor örökre megmarad mozdulatlanul azon a ponton, ahol a két vonzóerő semlegesíti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árhogyan hangzik is a másik feltevés, nekem mindenesetre az tetszik jobban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másik feltevés az, hogy a lövedéknek elég nagy lesz a sebessége - folytatta Barbicane -, s továbbhalad az elliptikus pályán: vagyis örökre a Hold körül fog kering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forradalmi változás csöppet sem vigasztaló - mondta Michel. - Mi, akik megszoktuk, hogy csatlósunknak tekintsük a Holdat, most egyszerre csak engedelmes szolgáivá válunk! Ez lesz hát a mi jövő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emmi vála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gattok? - kérdezte Michel türelmetlenü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incs mit válaszolnunk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alán mégiscsak megkísérelhetnénk valam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mmit sem kísérelhetünk meg - felelte Barbicane. - A lehetetlen ellen akarod felvenni a harc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ért ne? Egy francia meg két amerikai megtorpanna egy puszta szó előtt? „Lehetetlen.” Ez csak egy puszta 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Ugyan mit akarsz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rá akarok lenni a bennünket tovaragadó erő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rrá akarsz lenni föl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 felelte Michel fellelkesülve. - Megfékezem vagy módosítom, végre terveink szolgálatába állít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ogy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már a ti dolgotok! Micsoda tüzérek azok, akik nem urai az ágyúgolyójuknak? Ha a lövedék parancsol a tűzmesternek, a tűzmester megérdemli, hogy a lövedék helyett őt dugják bele az ágyúcsőbe! Szép kis tudósok vagytok, mondhatom! Azt sem tudjátok, mihez fogjatok, engem pedig rábeszéltetek, ho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beszéltünk rá téged?! - méltatlankodott a két útitárs. - Hogy érted ezt, kérl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 semmi szemrehányás! Én nem panaszkodom! Egészen kellemes séta volt! Pompásan érzem magam az ágyúgolyóban! De azért tegyünk meg mindent, ami emberileg lehetséges, hogy lepottyanjunk valahova! Ha nem a Holdra, hát másho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iszen minekünk is ez volna a leghőbb vágyunk, kedves jó Michel - sopánkodott Barbicane -, de nem áll módunkban bármit is ten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módosíthatjuk a lövedék pály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sebességet sem csökkenthetj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sem, ha csökkentjük a terhelést, mint ahogyan a túlterhelt hajónál szok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akarsz innen kidobni? - kérdezte Nicholl. - Mi nem viszünk semmi holtsúlyt. Különben is, én azt hiszem, hogy ha tehermentesítjük a lövedéket, még nagyobb lesz a seb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lenkezőleg: kisebb lesz! - mond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Nagyobb! - vágott vissz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e nagyobb nem lesz, se kisebb - békítgette Barbicane a két barátot. - Mi ugyanis az űrben futunk, ahol a fajsúlynak már nincs jelentő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át akkor csak egyet tehetünk! - kiáltotta elszántan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 kérdezte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ebédelünk! - felelte rendületlen nyugalommal a merész francia, aki a legnehezebb helyzetekben mindig ezt a megoldást javasol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étkezési művelet semmiképpen sem befolyásolhatta a lövedék irányát, de mindenesetre megvolt az az előnye, hogy nem járt semmi kockázattal, sőt a gyomor állapotának szem</w:t>
        <w:softHyphen/>
        <w:t>pontjából határozottan eredménnyel recsegtetett. Hiába, ennek a Michelnek remek ötletei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barátok tehát reggel két órakor megebédeltek - az idő most igazán nem játszott szerepet. Michel a szokásos fogásokat tálalta: az ebéd koronája egy palack hangulatkeltő bor volt, amelyet a jó fiú titkos pincéjéből szedett elő. Ha nem kótyagosodtak meg kissé tőle, akkor az 1863-as évjáratú Chambertin nem sokat é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éd után tovább folytak a megfigyelés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dobott tárgyak még mindig ugyanabban a távolságban követték a lövedéket. Nyilvánvaló tehát, hogy az ágyúgolyó a Hold körüli keringésében egyszer sem haladt át levegőrétegen, mert akkor a különböző fajsúlyú tárgyak viszonylagos sebessége módosul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öld felőli oldalon semmi sem volt látható. A Föld csak egynapos volt, mert az előző napon, éjfélkor lépett új negyedébe. Két napnak kellett még eltelnie, míg a napsugarakból kibontakozó sarlója a Holdlakóknak órául szolgálhat, minthogy saját tengelye körüli forgását végezve, minden egyes pontja huszonnégy órával későbben halad át a Hold azonos délköré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old felőli oldal egész más látványt nyújtott: a számtalan csillag között teljes pompájában tündökölt a Hold, de sugarai nem homályosították el a csillagok tiszta ragyogását. A holdkorongon a síkságok már ugyanolyan sötét árnyalatot öltöttek, mint ahogyan a Földről látszanak. A fény koszorú többi része azonban tündökölt, s a Tycho sugárzó Nap gyanánt vált ki ebből a nagy csillogás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hozzávetőlegesen sem tudta felmérni a lövedék sebességét, de következtetései azt bizonyították, hogy a sebességnek az elméleti mechanika törvényei szerint egyenletesen csökkennie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 ugyanis valónak fogadjuk el, hogy az ágyúgolyó a Hold körül kering, pályájának szükség</w:t>
        <w:softHyphen/>
        <w:t>képpen elliptikusnak kell lennie. Ezt a szükségszerűséget tudományos tételek bizonyítják. E törvény vonatkozik minden oly mozgó testre, amely egy másik test vonzásában kering. Az űrben minden mozgási pálya elliptikus: elliptikus pályán keringenek a holdak a bolygók körül, a bolygók a Nap körül, s a Nap az ismeretlen csillag körül, amely középponti tengelyéül szolgál. Miért mentesülne hát éppen a Gun Club lövedéke e természeti törvény al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liptikus pályáknál a vonzó test mindig az ellipszis egyik gyújtópontjában van. A bolygó tehát egyszer közelebb, másszor meg távolabb van attól az égitesttől, amely körül kering. Amikor a Föld közelebb kerül a Naphoz, perihéliumban, vagyis napközeiben van, a Naptól való legtávolabbi ponton pedig naptávolban. A Hold pedig a perigeumban, a földközelben van a Földhöz a legközelebb, s az apogeumban vagy földtávolban a legtávolabb.</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csillagászati kifejezések megfelelőjét használva - amellyel a csillagászat nyelve gazdagodni fog -, azt mondhatjuk: ha a lövedék megmarad a Hold bolygójának állapotában, úgy a Holdtól való legtávolabbi ponton „aposeleniumban” („holdtávolban”) s a Holdhoz való legközelebbi ponton „periseleniumban” („holdközelben”)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utóbbi helyzetben kell a lövedéknek a legnagyobb sebességet elérnie, az előbbiben lesz sebessége a legkisebb. A lövedék most nyilván a „periselenium” pontja felé halad. Barbicane feltevése helyes volt, hogy a lövedék gyorsasága csökkenni fog mindaddig, míg el nem éri ezt a pontot; sebessége azután lassan-lassan növekedni fog, amint ismét közeledik a Holdhoz. A lövedék sebessége azonban nulla lesz, ha ez a pont egybeesik azzal a ponttal, ahol a két égitest vonzóereje semlegesíti egymá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most azt tanulmányozta, milyen következményekkel járhat, ha az egyik vagy a másik helyzet bekövetkezik, s azon gondolkodott, hogy fordíthatná a maguk hasznára az új helyzetet. Töprengéséből Michel kiáltása riasztotta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ingettét! - kiáltott fel Michel. - Valljuk be, hatökrök vagyunk mind a hárm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agadom - felelte Barbicane. - De miért mondod ez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rt egy egészen egyszerű módszer áll a rendelkezésünkre, hogy csökkentsük a Holdtól eltávolodó lövedék sebességét, s mi ezt nem használjuk f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 mi volna a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l kell használnunk a rakétáink visszalökő er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Csakugyan!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az, mi még nem használtuk fel a rakétákat - felelte Barbicane. - De majd felhasznál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kor? - kérdez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ajd ha eljön az ideje. Gondoljátok meg, barátaim, hogy a lövedék mostani helyzetében, amikor még mindig ferdén áll a holdkoronghoz, rakétáink esetleg úgy módosíthatnák az irányát, hogy eltérítik a Holdtól, ahelyett hogy közelebb vinnék hozzá. Úgy gondolom, ti a Holdon akartok kikö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rmészetesen!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várjatok még. Valamely megmagyarázhatatlan hatás folytán a lövedék feneke a Föld felé igyekszik fordulni. Valószínű, hogy azon a ponton, ahol a két égitest vonzóereje kiegyenlítődik, a lövedék kúpsüvege egyenest a Hold felé fog fordulni. Remélhető, hogy ebben a pillanatban a lövedék sebessége nulla lesz. Ez az a pillanat, amikor cselekednünk kell. Rakétáink segítségével talán sikerül előidéznünk, hogy egyenesen lezuhanjunk a Hold felszín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jen! - kiáltotta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mikor első ízben haladtunk át a holtponton, ezt nem tettük és nem is tehettük meg. A lövedéknek akkor túl nagy volt a sebesség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tűnő okoskodás!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unk tehát türelemmel - folytatta Barbicane. - És addig is használjunk ki minden eshetőséget. Én már nem reméltem semmit, de most már megint bízni kezdek, hogy mégis</w:t>
        <w:softHyphen/>
        <w:t>csak célhoz é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következtetés harsány „hip, hip, hurrá!”-kat váltott ki Michel Ardanból. S e három vakmerő, eszeveszett ember közül egyik sem emlékezett már arra, hogy az imént ők maguk tették fel a kérdést: lakható-e a Hold? S arra sem emlékeztek, hogy ők maguk felelték rá: nem! A Holdon nem laknak élőlények! A Hold valószínűleg nem lakható!... S e három férfiú most mégis mindent elkövet, hogy a Holdon kössön 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kérdést kellett már csak tisztázni: mikor következik be az a pillanat, midőn a lövedék a két vonzóerő semleges pontjára ér, amikor az utasok kijátszhatják utolsó lapjuk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nak csak az útijegyzeteiben kellett utánanéznie, hogy pár másodpercre megközelítő pontossággal kiszámíthassa ezt a pillanatot, s hogy megállapíthassa a lövedéknek a Hold délköreire vonatkoztatott különböző magasságait. E feljegyzések szerint a holtpont és a déli sark közötti távolság befutásához annyi időre lesz szükség, mint amennyi idő alatt a holtpont és az északi sark közötti távolságot megtették. Az egyes útszakaszok időtartamát Barbicane pontosan feljegyezte, s így most könnyen elvégezhette a számítást.</w:t>
      </w:r>
    </w:p>
    <w:p>
      <w:pPr>
        <w:pStyle w:val="Normal"/>
        <w:spacing w:before="0" w:after="120"/>
        <w:jc w:val="both"/>
        <w:rPr/>
      </w:pPr>
      <w:r>
        <w:rPr>
          <w:rFonts w:eastAsia="Times New Roman CE" w:cs="Times New Roman CE" w:ascii="Times New Roman CE" w:hAnsi="Times New Roman CE"/>
          <w:sz w:val="24"/>
          <w:szCs w:val="24"/>
        </w:rPr>
        <w:t>Barbicane arra az eredményre jutott, hogy a lövedék a december 7-éről 8-ára virradó éjjel egy órakor érkezik el erre a pontra. Most december 6-áról 7-ére virradó hajnali három óra volt. Ha a lövedék útját semmi meg nem zavarj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uszonkét óra múlva a kritikus pontra érkez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rakétákat eredetileg úgy helyezték el, hogy lassítsák a lövedék zuhanását a Holdra. A merész utasok most egy éppen ellentétes hatás elérésére akarták a rakétaüteget felhasználni. Az új elrendezés megtörtént, s már csak arra a pillanatra vártak, amikor a rakétákat meg kell gyúj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thogy most semmi tennivalónk nincs, volna egy javaslatom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lljuk!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avasolom, hogy menjünk alud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 mit nem! - tiltakozott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gyven óra óta le sem hunytuk a szemünket - mondta Nicholl. - Pár órás alvás mindünket talpra állíta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Szó sem lehet róla! - felelte Mich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Jól van, tegyen mindenki a kedve szerint. Én aludni megyek. Nicholl leheveredett az egyik díványra, s csakhamar úgy dörgött a hortyogása, mint egy 48-as ágyú.</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Nicholl roppant okosan cselekszik - mondta kisvártatva Barbicane. - Én is követem a példá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illanat múlva az elnök basszusa már kitartóan tercelt a kapitány baritonj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nek a gyakorlati embereknek néhanapján kétségkívül egészen jó ötleteik támadnak - mondta Michel Ardan, magára maradv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Ő is leheveredett, kinyújtotta hosszú lábait, karját a feje alá hajtotta s csakhamar ő is elalu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a három barát álma nem volt nyugodt, s nem is tartott soká. Fejükben nagyon is sok nyugtalan gondolat kavargóit. Pár óra múlva, reggel hét óra tájt mindhárman ugyanabban a pillanatban ugrottak talp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egyre távolodott a Holdtól; kúpsüvege mindjobban a holdtányér felé hajolt. Ezt a jelenséget eddig semmivel sem tudták megmagyarázni; most azonban szerencsésen beleillett Barbicane tervei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tizenhét óra, s elkövetkezik a cselekvés pillan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igen lassan telt. A három utas vakmerő férfiú volt a javából, s most mégis szorongva várták a pillanatot, amely eldönti sorsukat: vagy lezuhannak a Holdra, vagy az idők végezetéig egy előírt pályán keringenek. Számolták az ólomlábon járó órákat. Barbicane és Nicholl makacsul számításaikba merültek, Michel pedig fel-alá járkált a szűk fülkében, s mohó tekintettel fürkészte a Hold szenvtelen arc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di emlékek villantak át olykor az agyukon. Eszükbe jutottak a Gun Club-béli barátaik s valamennyi barát közül a legkedvesebb: J. T. Maston. A derék titkár e pillanatban bizonyára őrhelyén áll a Sziklás-hegységben. Vajon mire gondol, ha a lövedéket ismét megpillantja a távcső óriási tükrében? Előbb már látta, hogy a lövedék eltűnt a Hold déli sarka mögött, s most ismét előbukkan az északi sark tájékán! A lövedék tehát egy holdnak a holdjává vált! Vajon közölte-e J. T. Maston a világgal ezt a váratlan fordulatot? Ilyen végre jutott hát a nagy vállalk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p minden különösebb esemény nélkül telt el. Elérkezett a földi időszámítás szerinti éjfél. Csakhamar december 8-ára virradnak. Még egy óra, s a két vonzóerő semleges pontjára érkeznek. Mekkora lehet most a lövedék sebessége? Nem tudták felbecsülni. De Barbicane számításaiba nem csúszhatott hiba. Reggel egy órakor a sebesség mindenképpen nulla lesz - mert annyinak kell len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ébként majd egy másik jelenség is jelzi, hogy a lövedék megáll a semleges vonalon. A Föld és a Hold vonzóereje ott semlegesíti egymást. A tárgyaknak tehát ott nem lesz „súlyuk”. E furcsa jelenségnek, amely a Hold felé való repülésnél annyira meghökkentette Barbicane-t és társait, a visszatérésnél az azonos körülmények bekövetkeztének pillanatában meg kell ismétlődnie. Ez lesz a cselekvés pillana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kúpsüvege már erősen a Hold felé fordult, s olyan helyzetet vett fel, amely lehetővé tette, hogy az utasok a rakétaüteg hátrataszító erejét teljes mértékben kihasználják. A kilátások tehát kedvezően alakultak számukra. Ha a lövedék sebessége a holtponton teljesen megszűnik, a legkisebb lökés is elegendő lesz a zuhanás előidézés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Öt perc múlva egy óra - mondta Nicho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észen vagyunk mindennel - felelte Michel Ardan, az előkészített kanóccal a gázláng felé közeled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árj csak! - mondta Barbicane, kezében a kronométerr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teljesen megszűnt a nehézkedési erő hatása. Az utasok magukon is érezték, hogy testüknek nincs már semmi súlya. Egészen közel lehettek már a semleges ponthoz... talán el is érték már...</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óra! - szólt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chel Ardan az égő kanócot hozzáérintette a gyújtószerkezethez, amely valamennyi rakétát pillanat alatt felrobbantotta. A lövedék belsejében semmiféle dörrenés nem hallatszott, hiszen a robbanás az űrben ment végbe, ahol nincsen levegő. Barbicane a kémlelőablakon át látta a sistergő lángot, amely azonnal ellobb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lökést kapott; ezt az utasok odabent erősen megérezt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árom barát némán, lélegzetfojtva nézett, hallgatózott. Az abszolút csendben szinte hall</w:t>
        <w:softHyphen/>
        <w:t>hatóvá vált a szívverés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uhanunk? - szólalt meg végül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zuhanunk - felelte Nicholl -, hiszen a lövedék feneke nem fordult a Hold felé!</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ekkor visszalépett az ablaktól, s társai felé fordult. Rettenetes sápadt volt, homloka ráncokba szaladt, a száját összeszorí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Zuhanunk! - mond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 kiáltott fel Michel Ardan. - Hová zuhanunk? A Hold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Földre! - felelte Barbican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az ördögbe! - kiáltott fel Michel Ardan. - No jó! - tette hozzá bölcsen. - Amikor mi ebbe a tragacsba beszálltunk, sejtettük, hogy egykönnyen nem mászunk ki belő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Valóban, a rettenetes zuhanás most megkezdődött. A lövedék akkora sebességgel érkezett a holtpontra, hogy túllendült rajta. A rakétarobbanás sem tudta megállítani. A Hold felé való repülésnél a rakétát sebessége átlendítette a semleges vonalon, s most, visszafelé ugyanez történt. Mert a fizika törvényeinek megfelelően az elliptikus pályán mozgó lövedék </w:t>
      </w:r>
      <w:r>
        <w:rPr>
          <w:rFonts w:eastAsia="Times New Roman CE" w:cs="Times New Roman CE" w:ascii="Times New Roman CE" w:hAnsi="Times New Roman CE"/>
          <w:i/>
          <w:iCs/>
          <w:sz w:val="24"/>
          <w:szCs w:val="24"/>
        </w:rPr>
        <w:t>ugyan</w:t>
        <w:softHyphen/>
        <w:t>azon a vonalon tér vissza, mint amelyen elin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ettenetes zuhanás volt ez a 78 000 mérföld magasságból, és semmivel sem volt fékezhető. A ballisztika törvényei szerint a lövedéknek épp akkora sebességgel kell nekiütődnie a Földnek, mint amellyel a Columbiadból való kilövése pillanatában röpült: ez a sebesség az utolsó másodpercben 16 000 méter les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Összehasonlítási alapul megemlítjük a következőt: a tudósok kiszámították, hogy a Notre-Dame tornyainak csúcsáról ledobott tárgy 120 mérföldes óránkénti sebességgel ér le a kövezetre - pedig a tornyok csak 200 láb magasak. A lövedéknek pedig 57 600 </w:t>
      </w:r>
      <w:r>
        <w:rPr>
          <w:rFonts w:eastAsia="Times New Roman CE" w:cs="Times New Roman CE" w:ascii="Times New Roman CE" w:hAnsi="Times New Roman CE"/>
          <w:i/>
          <w:iCs/>
          <w:sz w:val="24"/>
          <w:szCs w:val="24"/>
        </w:rPr>
        <w:t>mérföld órán</w:t>
        <w:softHyphen/>
        <w:t>kénti sebességgel kell a Földbe ütköznie!</w:t>
      </w:r>
    </w:p>
    <w:p>
      <w:pPr>
        <w:pStyle w:val="Normal"/>
        <w:spacing w:before="0" w:after="120"/>
        <w:jc w:val="both"/>
        <w:rPr/>
      </w:pP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eszve vagyunk! - mondta Nicholl hide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a csakugyan meg kell halnunk - felelte Barbicane valami fanatikus elragadtatással -, akkor csodálatos mértékben gazdagodnak úti tapasztalataink. A Teremtő az ő legnagyobb titkába fog beavatni bennünket. A túlvilágon már se gépekre, se ágyúkra nem lesz szükségünk ahhoz, hogy tudományt szerezzünk. Lelkünk egyesül az örök bölcsességg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z - felelte Michel Ardan. - Mi is kárpótolhatna bennünket a Holdért, ezért a parányi csillagért, ha nem az egész túlvilá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 keresztbe fonta mellén a karját, arcára a mindenben való megnyugvás fenséges kifejezése 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Legyen meg az ég akarata! - mondotta.</w:t>
      </w:r>
    </w:p>
    <w:p>
      <w:pPr>
        <w:pStyle w:val="Heading2"/>
        <w:rPr/>
      </w:pPr>
      <w:r>
        <w:rPr/>
        <w:t xml:space="preserve">20. A </w:t>
      </w:r>
      <w:r>
        <w:rPr>
          <w:i/>
          <w:iCs/>
        </w:rPr>
        <w:t xml:space="preserve">SUSQUEHANNA </w:t>
      </w:r>
      <w:r>
        <w:rPr/>
        <w:t>MÉLYSÉGMÉRÉSEKET VÉGE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s, hadnagy, hogy állunk a mélységmérésekke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látom, uram, hogy a munka már a befejezés felé közeledik - felelte Bronsfield hadnagy. - De ki gondolta volna, hogy Amerika partjától alig 100 mérföldnyire, a szárazföld közelében ekkora mélységre bukkan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Úgy van, Bronsfield, a tengerfenéknek itt igen erős a bemélyedése - mondta Blomsberry kapitány. - Egy tenger alatti völgy van ezen a helyen, amelyet az amerikai partokon egészen a Magellán-szorosig vonuló Humboldt-áram vájt magá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ek a nagy mélységek kevéssé alkalmasak a sürgönykábelek lefektetésére - folytatta a hadnagy. - Az egyenletes plató sokkal kedvezőbb, mint például az a terep, ahol a Valentia és Új-Fundland közötti amerikai kábel van lefektetv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kétségtelen. De ha szabad kérdeznem, Bronsfield hadnagy, hol tartanak most a munkálat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 pillanatban még 21 500 láb fenékmérő fonalunk van kint, kapitány úr - felelte Bronsfield -, s a vasgolyó, amely a mélységmérőt lehúzza, még mindig nem ért le a tengerfenékre, mert akkor a műszer magától felszáll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a Brook-féle készülék elmés találmány - jegyezte meg Blomsberry kapitány. - Nagyon pontos mélységméréseket végezhetünk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nék! - kiáltotta most a hajó orrából a kormányos, aki a munka menetére felügyelt. A kapitány a hadnaggyal az előbástyára si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nnyi a mélység? - kérdezte a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21 762 láb - felelte a hadnagy, s a számot feljegyezte a zsebkönyvé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ndben van, Bronsfield - mondta a kapitány -, az adatot rávezetem a térképemre. Most vontassa fel a mélységmérőt a hajóra. Ez több órás munka. A gépész ezalatt majd begyújtja a kazánokat. Mire ön végez, indulásra készen állunk. Este tíz óra van, s én most, szíves engedelmével, aludni meg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essék, kérem, tessék! - felelte erre Bronsfield hadnagy szívélyesen.</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parancsnoka visszatért a kabinjába. Blomsberry kapitány talpig derék ember volt, aki „alázatos tisztelettel” szolgálta a feljebbvalóit. Megitta brandyvel kevert grogját - amelynek kiváló elkészítéséért egész litániára való dicséretet kapott tőle a pincér -, s miután a tisztiszolgát is külön dicséretben részesítette a remekül megvetett ágyért, lefeküdt, s csakhamar békésen elalud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ste tíz óra volt. Tündérszép éjszakával ér nemsokára véget december 11-e.</w:t>
      </w:r>
    </w:p>
    <w:p>
      <w:pPr>
        <w:pStyle w:val="Normal"/>
        <w:spacing w:before="0" w:after="120"/>
        <w:jc w:val="both"/>
        <w:rPr/>
      </w:pPr>
      <w:r>
        <w:rPr>
          <w:rFonts w:eastAsia="Times New Roman CE" w:cs="Times New Roman CE" w:ascii="Times New Roman CE" w:hAnsi="Times New Roman CE"/>
          <w:sz w:val="24"/>
          <w:szCs w:val="24"/>
        </w:rPr>
        <w:t xml:space="preserve">Az 500 lóerős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naszád az Egyesült Államok haditengerészetének egyik egysége volt; mélységméréseket végzett az amerikai parttól vagy száz mérföldnyire, szemben egy félszigettel, amely Új-Mexikó partjain messzire benyúlik a tengerbe. A szél lassacskán elült. A mozdulatlan levegőben a legkisebb mozgás sem volt érezhető. A naszád fősudárvitorlájáról mozdulatlanul, petyhüdten csüngött alá a szala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onathan Blomsberry kapitány - Blomsberry ezredesnek, a Gun Club egyik leglelkesebb tagjának az unokaöccse -, aki egy Horschbidden nevű előkelő kentuckyi nagykereskedő leányát, a kapitány nagynénjét vette feleségül, Blomsberry kapitány igazán nem kívánhatott jobb időt a mélységmérés kényes munkájához. A hatalmas vihar, amely elkergette a Sziklás-hegység fölött összegyülemlett felhőket, úgyhogy láthatóvá lett a híres lövedék útja, a hatalmas vihar az ő hajóját még csak nem is érintette. Minden Blomsberry kapitány kedve szerint ment, s ő, buzgó protestáns létére, hálát is adott ezért az égnek.</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által végzett sorozatos mélységméréseknek az volt a céljuk, hogy felderítsék, a tengerfenék mely része lenne legalkalmasabb egy tenger alatti kábel lefektetésére, amely a Hawaii-szigeteket kötné össze az amerikai partta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t az óriási vállalkozást egy hatalmas tőkéjű részvénytársaság kezdeményezte. Igazgatója, Cyrus Field, egy ötletes üzletember, azt tervezte, hogy Óceánia valamennyi szigetét egy óriási elektromos hálózattal köti össze. Ez a nagyarányú program méltón tükrözte az amerikai szellemet.</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naszádot bízták meg az első mélységmérésekkel. December 11-éről 12-ére virradó éjjel a hajó pontosan az északi szélesség 27° 7’-én s a washingtoni délkörtől számított nyugati hosszúság 41 °37’-én tartózkod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utolsó negyedében járó Hold már felbukkant a látóhatár mög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iután Blomsberry kapitány eltávozott a fedélzetről, Bronsfield hadnagy néhány tiszt társaságában felment az előbástyára. S midőn feljött a Hold, a tengerésztisztek gondolatai a tündöklő égitest felé szálltak, melyet annyian néznek most az egész északi féltekén. A legjobb tengeri messzelátóval sem lehetett volna felfedezni a Hold körül keringő lövedéket - s mégis, most minden távcső a fényes holdtányérra szegeződött: a szempárok milliói fürkészték e pillanatban a Hold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Tíz nappal ezelőtt indultak - szólalt meg ekkor Bronsfield hadnagy.</w:t>
      </w:r>
    </w:p>
    <w:p>
      <w:pPr>
        <w:pStyle w:val="Normal"/>
        <w:spacing w:before="0" w:after="120"/>
        <w:jc w:val="both"/>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Vajon mi lett velü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érkeztek, hadnagy úr! - kiáltott fel egy fiatal tengerészapród. - S most ők is azt csinálják, amit minden utas, amikor egy ismeretlen országba érkezik: sétálnak egy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a ön állítja, kedves fiatal barátom, akkor kétségtelenül így is lesz - válaszolta Bronsfield hadnagy, elnézően mosolyogva.</w:t>
      </w:r>
    </w:p>
    <w:p>
      <w:pPr>
        <w:pStyle w:val="Normal"/>
        <w:spacing w:before="0" w:after="120"/>
        <w:jc w:val="both"/>
        <w:rPr/>
      </w:pPr>
      <w:r>
        <w:rPr>
          <w:rFonts w:eastAsia="Times New Roman CE" w:cs="Times New Roman CE" w:ascii="Times New Roman CE" w:hAnsi="Times New Roman CE"/>
          <w:sz w:val="24"/>
          <w:szCs w:val="24"/>
        </w:rPr>
        <w:t xml:space="preserve">- Kétségtelen, hogy megérkeztek - mondta egy másik tiszt. - A lövedéknek holdtöltekor, december 5-én éjfélkor kellett megérkeznie a Holdba. Ma december 11-e van, tehát hat nap telt el azóta. Nos, hatszor huszonnégy óra alatt, sötétség nélkül, volt idejük kényelmesen berendezkedni. Szinte magam előtt látom a mi derék honfitársainkat, amint egy völgy mélyében, valamelyik holdbéli patak partján táboroznak, a lövedék közelében, amely a lezuhanásnál félig belefúródott a vulkanikus törmelékbe. Nicholl kapitány már megkezdte a szintezési munkálatokat, Barbicane elnök pedig javában tisztázza az úti jegyzeteit. Michel Ardan ezalatt </w:t>
      </w:r>
      <w:r>
        <w:rPr>
          <w:sz w:val="24"/>
          <w:szCs w:val="24"/>
        </w:rPr>
        <w:t>Londrčs</w:t>
      </w:r>
      <w:r>
        <w:rPr>
          <w:rFonts w:eastAsia="Times New Roman CE" w:cs="Times New Roman CE" w:ascii="Times New Roman CE" w:hAnsi="Times New Roman CE"/>
          <w:sz w:val="24"/>
          <w:szCs w:val="24"/>
        </w:rPr>
        <w:t xml:space="preserve"> szivarjai füstjével illatosítja a kietlen holdbéli táj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biztosan így van, így van! - kiáltott fel az ifjú hadapród, fellelkesülve a felettese eszményi leírásá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Remélem, hogy így van - felelte Bronsfield hadnagy józanul. - Közvetlen értesítést a Holdból, sajnos, nem kaphatu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ocsánat, hadnagy úr - mondta a hadapród -, miért ne írhatna nekünk Barbicane elnö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angos nevetés fogadta ezt a megjegyzés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persze nem úgy gondolom, hogy levelet írhatna - magyarázta élénken a kis hadapród. - A postahivatalnak semmi szerepe se lenne az üzenetközvetítés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kkor hát netán a távíró-igazgatóságnak? - kérdezte gúnyosan az egyik tiszt.</w:t>
      </w:r>
    </w:p>
    <w:p>
      <w:pPr>
        <w:pStyle w:val="Normal"/>
        <w:spacing w:before="0" w:after="120"/>
        <w:jc w:val="both"/>
        <w:rPr/>
      </w:pPr>
      <w:r>
        <w:rPr>
          <w:rFonts w:eastAsia="Times New Roman CE" w:cs="Times New Roman CE" w:ascii="Times New Roman CE" w:hAnsi="Times New Roman CE"/>
          <w:sz w:val="24"/>
          <w:szCs w:val="24"/>
        </w:rPr>
        <w:t>- Annak sem - felelte a kis hadapród. Nem hagyta zavarb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hozni magát. - Hanem egészen könnyű volna a Földdel valami grafikus módszerű összeköttetést létesíte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an gondolja ezt, kérem?</w:t>
      </w:r>
    </w:p>
    <w:p>
      <w:pPr>
        <w:pStyle w:val="Normal"/>
        <w:spacing w:before="0" w:after="120"/>
        <w:jc w:val="both"/>
        <w:rPr/>
      </w:pPr>
      <w:r>
        <w:rPr>
          <w:rFonts w:eastAsia="Times New Roman CE" w:cs="Times New Roman CE" w:ascii="Times New Roman CE" w:hAnsi="Times New Roman CE"/>
          <w:sz w:val="24"/>
          <w:szCs w:val="24"/>
        </w:rPr>
        <w:t>- A Longs Peak-i messzelátó segítségével. Önök tudják, hogy az a messzelátó kétmérföldnyi közelségbe hozza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ziklás-hegységhez a Holdat, s már a 9 láb átmérőjű tárgyakat is láthatóvá teszi. Nos kérem! Szerkesszenek meg a mi fáradhatatlan barátaink egy óriási méretű ábécét! Írjanak 100 láb hosszú betűket, mérföldnyi hosszú mondatokat! Így aztán küldhetnek hír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s hadapród ötletét a tisztek hangosan megtapsolták. A fiatalembernek valóban van némi fantáziája. Maga Bronsfield hadnagy is elismerte, hogy az ötlet megvalósítható. S még azt is hozzátette, hogy parabolatükrökkel nyalábokba gyűjtött fénysugarak segítségével is lehet közvetlen összeköttetést létesíteni a Földdel: ezek a fénysugarak a Venus és a Mars felületéről éppúgy láthatók lennének, mint ahogyan a Neptunus is látható a Földről. Bronsfield azzal fejezte be a fejtegetését, hogy talán a közeli égitesteken észlelt fénylő pontok is ilyen, a Földre küldött jelzések. S még azt is hozzátette, hogy a Holdról ezzel a módszerrel ugyan hírt kaphatunk, de a Földről nem tudunk vele üzenetet eljuttatni a Holdba, hacsak a Hold-lakóknak nincsenek olyan eszközei, amelyekkel nagy távolságból tehetnek észlelet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z nagyon is természetes - felelte az egyik tiszt -, csakhogy bennünket most elsősorban az érdekel, mi lett vajon az utasokkal, mit láttak, mit csináltak. Egyébként, ha sikerült a kísérlet - s én ebben egy percig sem kételkedem -, akkor meg fogják ismételni. A Columbiad megmaradt, Florida földjébe beépítve. Az egész már csak egy lövedéken és a lőporon múlik. Valahányszor a Hold áthalad ezentúl a zeniten, mindig lehet majd egy utasszállítmányt oda irányíta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iztosra veszem, hogy J. T. Maston rövidesen elutazik majd a barátaihoz - mondta Bronsfield had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n örömest vele megyek, ha hajlandó lesz engem magával vinni! - kiáltott fel a hadapró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Ó, műkedvelő turistákban nem lesz hiány! - válaszolta Bronsfield. - Ha hagynák, a Föld népességének a fele hamarosan kivándorolna a Holdba.</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tisztjei éjfél után egy óráig beszélgettek. Ki tudná azt elsorolni, milyen szédületes módszerek, milyen forradalmi elméletek vetődtek fel a merész képzeletű férfiak beszélgetése folyamán? Barbicane vállalkozása óta úgy látszott, hogy az amerikaiaknak már semmi sem lehetetlen. A tisztek azt hangoztatták, hogy nemcsak egy tudósokból álló bizottságot, hanem egész kolóniát kell elindítani a Holdba, sőt egy egész hadsereget, gyalogsággal, tüzérséggel, lovassággal - a bolygó meghódítására.</w:t>
      </w:r>
    </w:p>
    <w:p>
      <w:pPr>
        <w:pStyle w:val="Normal"/>
        <w:spacing w:before="0" w:after="120"/>
        <w:jc w:val="both"/>
        <w:rPr/>
      </w:pPr>
      <w:r>
        <w:rPr>
          <w:rFonts w:eastAsia="Times New Roman CE" w:cs="Times New Roman CE" w:ascii="Times New Roman CE" w:hAnsi="Times New Roman CE"/>
          <w:sz w:val="24"/>
          <w:szCs w:val="24"/>
        </w:rPr>
        <w:t xml:space="preserve">Éjfél után egy órakor még mindig nem fejeződött be a mélységmérő felvontatása. 10 000 láb fenékmérőfonal volt még kint, ennek a felhúzása több órás munkát igényelt. A parancsnok utasítása szerint már begyújtották a kazánokat, már emelkedett a nyomás.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bármely pillanatban indulha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bben a pillanatban - éjfél után 1 óra 17 perckor - Bronsfield hadnagy, aki éppen távozni készült az őrségről, s vissza akart térni a kabinjába, egyszerre csak egy távoli, teljesen szokatlan, fütyülő hangra lett figyelme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jtársaival együtt kezdetben azt gondolta, hogy a fütyülő hangot a kiszabaduló gőz okozza, de midőn a tisztek felemelték a fejüket, megállapították, hogy a zaj a levegő legfelsőbb rétegeiben keletkez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nakodásra nem volt idő, mert a fütyülő-süvítő hang ijesztően erős lett, s káprázó szemük előtt egy óriási, lángoló meteor tűnt fel, amelyet száguldása közben a légrétegekkel való súrlódás izzóvá heví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z izzó tömeg egyre nőtt, mennydörgésszerű robajjal zuhant a naszád előárbocára, azt az orrtőke magasságában letörte, s fülsiketítő csattanással elmerült az óceán hullámaiban.</w:t>
      </w:r>
    </w:p>
    <w:p>
      <w:pPr>
        <w:pStyle w:val="Normal"/>
        <w:spacing w:before="0" w:after="120"/>
        <w:jc w:val="both"/>
        <w:rPr/>
      </w:pPr>
      <w:r>
        <w:rPr>
          <w:rFonts w:eastAsia="Times New Roman CE" w:cs="Times New Roman CE" w:ascii="Times New Roman CE" w:hAnsi="Times New Roman CE"/>
          <w:sz w:val="24"/>
          <w:szCs w:val="24"/>
        </w:rPr>
        <w:t xml:space="preserve">Néhány lábbal közelebb, és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mindenestül elsüllyed.</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 pillanatban egyszerre csak felbukkant a fedélzeten Blomsberry kapitány, igen hiányos öltözékben, s az előbástyára rohant, amerre a tisztjei is futot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ngedelmet, uraim, mi történt? - kérdezte a parancsn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kis hadapród, szinte mindnyájuk hangját visszhangozva, felkiál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jöttek meg, kapitány úr! Visszaérkeztek!</w:t>
      </w:r>
    </w:p>
    <w:p>
      <w:pPr>
        <w:pStyle w:val="Heading2"/>
        <w:rPr/>
      </w:pPr>
      <w:r>
        <w:rPr/>
        <w:t>21. J. T. MASTONT VISSZAHÍVJÁK</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fedélzetén nagy volt az izgalom. A tisztek s a matrózok nem is gondoltak azzal, hogy csak hajszálon múlt, s ők egy szörnyű szerencsétlenségnek estek volna áldozatul, hogy a lövedék kis híján összezúzhatta volna a hajót, hogy majdnem a tengerfenékre merültek. Tisztek, matrózok minden gondolata csak a katasztrófa körül forgott, amellyel a felfedező út most véget ért. A régi és az új idők legmerészebb vállalkozása a merész kísérletezők életébe kerü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Ők” jöttek meg! Visszaérkeztek! - mondta a kis hadapród, és mindenki megértette. Senki sem volt, aki egy pillanatig is kételkedett volna abban, hogy a tengerbe zuhant meteor a Gun Club lövedék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mi lett a sorsa a lövedékbe zárt utasoknak? Erre nézve megoszlottak a vélemény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haltak - mondta vala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Életben vannak! - felelte rá egy másik. - A mély vízréteg enyhítette a zuhanás erej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nem volt már levegőjük! - vetette ellen most valaki. - Megfulladt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légtek! - erősködött megint egy másik hang. - A lövedék egész tömege izzott már, amikor áthaladtak a légréte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re megy! - felelték erre egyhangúan a többiek. - Ha élnek, ha meghaltak, ki kell őket emelni a tenger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lomsberry kapitány összegyűjtötte a tisztjeit, s szíves engedelmükkel azonnal tanácskozást tartott. Rögtöni intézkedésre volt szükség. A legsürgősebb teendő a lövedék kihalászása volt. Nehéz művelet, de mégsem lehetetlen. De a naszádnak nem volt meg az ehhez szükséges gépi berendezése. Hatalmas, pontosan működő gépek kellenek ehhez a munkához. A tisztikar tehát úgy döntött, hogy a hajóval befutnak a legközelebbi kikötőbe, s onnan értesítést küldenek a Gun Clubnak, hogy az ágyúgolyó a tengerbe zuh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ikar egyhangúlag hozta meg határozatát. A kikötő megválasztása körül azonban vita folyt. A szomszédos parton, a szélesség 27. fokán nem volt kikötő. Feljebb, a Monterey-félszigeten túl volt egy jelentősebb város, az azonos nevű Monterey, de ez egy valóságos sivatag szélén terült el, és nem kötötte össze távíróhálózat az ország belsejével. E fontos hírt pedig csak elektromos úton lehetett kellő gyorsasággal továbbítani.</w:t>
      </w:r>
    </w:p>
    <w:p>
      <w:pPr>
        <w:pStyle w:val="Normal"/>
        <w:spacing w:before="0" w:after="120"/>
        <w:jc w:val="both"/>
        <w:rPr/>
      </w:pPr>
      <w:r>
        <w:rPr>
          <w:rFonts w:eastAsia="Times New Roman CE" w:cs="Times New Roman CE" w:ascii="Times New Roman CE" w:hAnsi="Times New Roman CE"/>
          <w:sz w:val="24"/>
          <w:szCs w:val="24"/>
        </w:rPr>
        <w:t xml:space="preserve">Néhány fokkal feljebb volt a San Franciscó-i öböl. Az arany országának fővárosából könnyű lesz összeköttetésbe jutni az Egyesült Államok középpontjával.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teljes gőzzel nem egész két nap alatt teszi meg az utat San Francisco kikötőjébe. Tehát azonnal indulniuk kel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zánok fűtve voltak. A hajó máris indulásra készen állt; 2000 hajósöl mélységmérő fonal azonban még a tengerfenéken volt. Blomsberry nem akarta a felvontatással a drága időt vesztegetni, elhatározta hát, hogy elvágja a vezet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vezeték végét ráerősítjük egy bójára: a bója pontosan jelezni fogja a helyet, ahol a lövedék lezuh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pontos földrajzi helyzetünket amúgy is felvettük: az északi szélesség 27° 7’-én s a keleti hosszúság 41° 37’-én vagyunk - felelte Bronsfield hadnag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agyon helyes, hadnagy úr - válaszolta a kapitány. - És most, szíves engedelmével, vágassa el a vezet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óceán felületére leeresztettek egy erős, két árbocfával is merevített bóját. A vezeték végét jól rárögzítették, úgyhogy a bóját csak a hullámok járása ringatta, s így nem sodródhatott messzi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épész ekkor jelentést küldött fel a kapitánynak, hogy elegendő nyomása van - a hajó indulh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pitány köszönetet mondott az örvendetes közlésért. Aztán megadta az irányt: észak-északkelet. A hajó megfordult, s teljes gőzzel futott a San Franciscó-i öböl felé. Hajnali három óra volt.</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előtt 220 mérföld út állt - csekélység ez az ilyen sebes járatú hajónak. Harminchat óra alatt falta fel a távolságot, s</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december 14-én délután 1 óra 27 perckor befutott a San Franciscó-i öbölb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eljes gőzzel közeledő hadihajó, amint letört orrvitorlarúddal, aládúcolt előárboccal befutott a kikötőbe, nagy szenzációt keltett. Sűrű tömeg verődött össze percek alatt a mólókon. A kikötésre vártak.</w:t>
      </w:r>
    </w:p>
    <w:p>
      <w:pPr>
        <w:pStyle w:val="Normal"/>
        <w:spacing w:before="0" w:after="120"/>
        <w:jc w:val="both"/>
        <w:rPr/>
      </w:pPr>
      <w:r>
        <w:rPr>
          <w:rFonts w:eastAsia="Times New Roman CE" w:cs="Times New Roman CE" w:ascii="Times New Roman CE" w:hAnsi="Times New Roman CE"/>
          <w:sz w:val="24"/>
          <w:szCs w:val="24"/>
        </w:rPr>
        <w:t xml:space="preserve">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lehorgonyzott, s mindjárt leeresztették a nyolcpárevezős csónakot, amely egykettőre partra szállította Blomsberry kapitányt és Bronsfield hadnagy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iszt kiugrott a mól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 a távírda? - kérdezték, feleletet sem adva az őket ezer kérdéssel ostromló emberekn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ikötőbiztos maga vezette el őket a távíróhivatalba. Kíváncsiak óriási tömege nyomult után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lomsberry belépett Bronsfielddel a hivatalba; kint egymást tiporták az ajtó előtt tülekedő embere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Pár perccel később a távíróhivatal négy azonos szövegű sürgönyt továbbított. Egyet a tengeré</w:t>
        <w:softHyphen/>
        <w:t>szeti miniszternek Washingtonba, egyet a Gun Club alelnökének Baltimore-ba, egyet J. T. Maston úrnak Longs Peakbe, a Sziklás-hegységbe, egyet pedig a cambridge-i csillagvizsgáló helyettes igazgatójának, Massachusetts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égy azonos szövegű sürgöny így hang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Északi szélesség 27° 7’ és keleti hosszúság 41° 37’ alatt f. év december 12-én reggel 1 óra 17 perckor Columbiad lövedéke Csendes-óceánba zuhant. Utasítást váro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lomsberry, Susquehanna parancsnok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Öt perccel később San Francisco városában mindenki értesült már a hírről. Este hat óra előtt az Egyesült Államok minden állama tudomást szerzett a szörnyű katasztrófáról. Éjfél után egész Európa megtudta a kábelen át, hogy miként végződött a nagy amerikai vállalkozá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ölösleges leírnunk, hogy milyen hatást keltett az egész világon ez a váratlan fejlemény.</w:t>
      </w:r>
    </w:p>
    <w:p>
      <w:pPr>
        <w:pStyle w:val="Normal"/>
        <w:spacing w:before="0" w:after="120"/>
        <w:jc w:val="both"/>
        <w:rPr/>
      </w:pPr>
      <w:r>
        <w:rPr>
          <w:rFonts w:eastAsia="Times New Roman CE" w:cs="Times New Roman CE" w:ascii="Times New Roman CE" w:hAnsi="Times New Roman CE"/>
          <w:sz w:val="24"/>
          <w:szCs w:val="24"/>
        </w:rPr>
        <w:t xml:space="preserve">A tengerészeti miniszter a sürgöny vétele után táviratozott a </w:t>
      </w:r>
      <w:r>
        <w:rPr>
          <w:rFonts w:eastAsia="Times New Roman CE" w:cs="Times New Roman CE" w:ascii="Times New Roman CE" w:hAnsi="Times New Roman CE"/>
          <w:i/>
          <w:iCs/>
          <w:sz w:val="24"/>
          <w:szCs w:val="24"/>
        </w:rPr>
        <w:t>Susquehanná</w:t>
      </w:r>
      <w:r>
        <w:rPr>
          <w:rFonts w:eastAsia="Times New Roman CE" w:cs="Times New Roman CE" w:ascii="Times New Roman CE" w:hAnsi="Times New Roman CE"/>
          <w:sz w:val="24"/>
          <w:szCs w:val="24"/>
        </w:rPr>
        <w:t>nak. 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parancs úgy szólt, hogy a hajó fűtött kazánokkal várakozzék a San Franciscó-i öbölben. Éjjel-nappal készenlétben álljon az indulás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ambridge-i csillagvizsgáló munkatársai soronkívüli ülést tartottak, s a tudományos testületekre jellemző derűs nyugalommal megvitatták a kérdés tudományos problémá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ban a sürgönyre kitört a vihar. A tüzérek teljes számban összegyűltek a klub</w:t>
        <w:softHyphen/>
        <w:t>helyiségben. Willcome épp akkor olvasta J. T. Maston és Belfast elhamarkodott sürgönyét, amelyben jelentették, hogy a Longs Peak óriási reflektorában meglátták a lövedéket. A sürgöny a továbbiakban még azt a közlést is tartalmazta, hogy az ágyúgolyót a Hold vonzóereje visszatartotta, s az most a mellékbolygó szerepét játssza a Naprendsze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udjuk már, mi volt a valódi helyzet.</w:t>
      </w:r>
    </w:p>
    <w:p>
      <w:pPr>
        <w:pStyle w:val="Normal"/>
        <w:spacing w:before="0" w:after="120"/>
        <w:jc w:val="both"/>
        <w:rPr/>
      </w:pPr>
      <w:r>
        <w:rPr>
          <w:rFonts w:eastAsia="Times New Roman CE" w:cs="Times New Roman CE" w:ascii="Times New Roman CE" w:hAnsi="Times New Roman CE"/>
          <w:sz w:val="24"/>
          <w:szCs w:val="24"/>
        </w:rPr>
        <w:t>Blomsberry sürgönyének megérkezése után, amely sürgöny homlokegyenest ellentmondott J. T. Maston táviratának, a Gun Club kebelében két párt alakult. Az egyik párthoz tartoztak azok a tagok, akik hitelt adtak a lövedék lezuhanását jelentő sürgönynek s az utasok vissza</w:t>
        <w:softHyphen/>
        <w:t xml:space="preserve">érkezésének. A másik párthoz pedig azok az egyének tartoztak, akik a Longs Peaken tett észlelések mellett kardoskodtak, s úgy vélekedtek, hogy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parancsnoka tévedett. Szerintük az állítólagos lövedék egy meteor volt, igenis, csupán egy meteor, valami kisebbfajta hullócsillag, amely útjában beleütközött a naszádba, és szétroncsolta az orrát.</w:t>
      </w:r>
    </w:p>
    <w:p>
      <w:pPr>
        <w:pStyle w:val="Normal"/>
        <w:spacing w:before="0" w:after="120"/>
        <w:jc w:val="both"/>
        <w:rPr/>
      </w:pPr>
      <w:r>
        <w:rPr>
          <w:rFonts w:eastAsia="Times New Roman CE" w:cs="Times New Roman CE" w:ascii="Times New Roman CE" w:hAnsi="Times New Roman CE"/>
          <w:sz w:val="24"/>
          <w:szCs w:val="24"/>
        </w:rPr>
        <w:t xml:space="preserve">Nehéz volt vitába szállni ezzel az érveléssel, mert az állítólagos meteor valóban szédületes gyorsasággal közeledett, s az ilyen mozgó testet nagyon nehéz megfigyelni.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parancsnoka és tisztjei teljesen jóhiszeműen is tévedhettek. Egy érv azonban mégis a tengerészek mellett szólt: ha ugyanis a lövedék csakugyan visszaesett a Földre, úgy az összeütközés nem történhetett meg máshol, mint éppen ott, az északi szélesség 27. fokán és - számításba véve a közben eltelt időt s a Föld saját tengelye körüli forgását - a nyugati hosszúság 41. és 42. foka köz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ármi volt is a helyzet, a Gun Club tagjai egyhangúlag elhatározták, hogy az idősb Blomsberry, Bilsby és Elphiston őrnagy tüstént San Franciscóba utazik, és intézkednek, hogy a lövedéket az óceán fenekéről kiemelj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űséges bajtársak pillanatnyi késlekedés nélkül útnak indultak. A vasút - amely rövidesen majd egész Közép-Amerikát átszeli - Saint Louisig vitte őket, ott gyorspostakocsik vártak már ráju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inte ugyanebben az időben, amikor a tengerészeti miniszter, a Gun Club alelnöke s a cambridge-i csillagvizsgáló helyettes igazgatója kézhez vette a San Franciscóban feladott sürgönyt, a derék J. T. Maston életének legnagyobb izgalmát élte át. Kismiska volt ehhez képest az az eset, amikor felrobbant a híres ágyúja, s ő megint - kis híján - az életét veszte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szünk rá, hogy a Gun Club titkára nyomban a lövedék kilövése után - s majd akkora sebességgel, mint amaz - a Szikláshegységben levő Longs Peak-i megfigyelőállomásra utazott. Mastont Belfast, a cambridge-i csillagvizsgáló igazgatója kísérte. A megfigyelő</w:t>
        <w:softHyphen/>
        <w:t>állomásra érkezve, a két barát hevenyészve berendezkedett, s attól fogva állandóan az óriási messzelátó tetején gubbasz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mlékezzünk, hogy ezt az óriási csillagászati műszert az angolok által „front view”-nek nevezett reflektorok elve szerint szerkesztették. E szerkesztési mód alkalmazásánál a felnagyí</w:t>
        <w:softHyphen/>
        <w:t>tott tárgyak csak egyszer tükröződnek, a megfigyelő ennek következtében tisztább képet nyer. A távcső úgy volt megszerkesztve, hogy J. T. Maston és Belfast megfigyelés közben nem a műszer lábánál helyezkedtek el, hanem a felső részén. A megfigyelőhelyre egy mesterien könnyű csigalépcső vezete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csillagászok alatt a 280 láb mély fémakna tátongott, amelynek a fémtükör képezte a feneké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udós férfiú a messzelátó fölött elhelyezett keskeny pallón telepedett meg. Átkozták a Napot, mert elrejtette szemük elől a Holdat, átkozták a felhőket, mert éjszakáról éjszakára makacsul eltakarták a fénylő korongo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kkora volt hát az örömük, amikor pár napos várakozás után, december 5-én éjjel meg</w:t>
        <w:softHyphen/>
        <w:t>pillantották a lövedéket, amely barátaikat az űrbe repítette! Örömüket azonban utóbb mélységes csalódás követte, s ekkor kelt szárnyra s terjedt el világszerte első sürgönyükkel az a hiányos megfigyelésen alapuló, téves hír, hogy a lövedék a Hold bolygójává vált, s megváltoztathatatlan törvények által előírt pályán a Hold körül kerin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aston és Belfast ettől a perctől fogva nem látta többé a lövedéket. A lövedék eltűnése számukra akkor még teljesen érthető volt, mert most a holdkorong láthatatlan része mögött mozgott. Elképzelhetjük, micsoda türelmetlenség vett erőt az indulatos természetű J. T. Mastonon és nem kevésbé izgulékony társán, midőn a lövedék akkor sem mutatkozott, amikor már ismét meg kellett volna jelennie a holdtányér előtt. Egész éjjel, percről percre azt hitték, hogy megint látják a lövedéket - pedig hát nem lá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bből állandó vita, újabb meg újabb heves szóváltás keletkezett a két férfiú között. Belfast azt állította, hogy a lövedék nem mutatkozik, J. T. Maston pedig erősködött, hogy „ott van, csak a vak nem látj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Ott a lövedék! - hajtogatta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nem a lövedék! - csattant fel Belfast. - Lavina csúszik le az egyik hegyr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holnap majd megint előtűn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űnik elő! Eltűnt a világűrb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előtűni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em tűnik elő!</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ócsaták viharos perceiben a Gun Club titkárának jól ismert ingerlékenysége folytán Belfast igazgató testi épsége állandóan veszélyben forg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z édes kettesben való élet hamarosan lehetetlenné vált volna, de ekkor egy váratlan esemény véget vetett az örökös szóváltás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december 14-éről 15-ére virradó éjszakán a két engesztelhetetlen barát a holdkorong meg</w:t>
        <w:softHyphen/>
        <w:t>figyelésével volt elfoglalva. J. T. Maston, szokása szerint, sértéseket vágott a tudós Belfast fejéhez, aki szintén dühbe gurult. A Gun Club titkára már vagy ezredszer állította, hogy épp most pillantotta meg a lövedéket, s még azt is hozzátette, hogy Michel Ardan arca is láthatóvá vált az egyik kémlelőablak mögött. Maston heves taglejtésekkel támogatta az érvelését, s ezeket a taglejtéseket még félelmetesebbé tette a vaskampója.</w:t>
      </w:r>
    </w:p>
    <w:p>
      <w:pPr>
        <w:pStyle w:val="Normal"/>
        <w:spacing w:before="0" w:after="120"/>
        <w:jc w:val="both"/>
        <w:rPr/>
      </w:pPr>
      <w:r>
        <w:rPr>
          <w:rFonts w:eastAsia="Times New Roman CE" w:cs="Times New Roman CE" w:ascii="Times New Roman CE" w:hAnsi="Times New Roman CE"/>
          <w:sz w:val="24"/>
          <w:szCs w:val="24"/>
        </w:rPr>
        <w:t xml:space="preserve">E kritikus pillanatban jelent meg Belfast szolgája a pallón - este tíz óra volt -, s egy sürgönyt adott át az igazgatónak.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távirat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fast feltépte a sürgönyt, elolvasta és felordí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az? - morgott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övedé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 van vel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isszaesett a Föld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Újabb ordítás, majd egy üvöltés követte Belfast szavai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igazgató erre J. T. Maston felé fordu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erencsétlen, miközben vigyázatlanul a fémcső fölé hajolt, eltűnt az óriási távcsőben! 280 lábat zuhant! Belfast eszeveszetten rohant a reflektor nyílásá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egkönnyebbülten lélegzett fel: J. T. Maston fennakadt a teleszkóp egyik keresztmerevítésén; vaskampójával megkapaszkodott benne, s rettenetesen üvölt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lfast segítségért kiáltott. A segédszemélyzet nyomban ott termett. Kettős csigát szereltek a pallóra, s ennek segítségével kihúzták a távcsőből a Gun Club vigyázatlan titkár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sértetlen állapotban jelent meg a felső nyílás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na! - mondta. - Mi lett volna, ha bezúzom a tükrö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egfizette volna - felelte Belfast szigorú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vá esett az az átkozott ágyúgoly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Csendes-óceánb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át akkor gyerün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ét tudós negyedóra múlva már leereszkedett a Sziklás-hegység lejtőjén. Két nappal később, a Gun Clubból odasiető barátaikkal egyidőben, már San Franciscóban voltak. Öt lovat hajszol</w:t>
        <w:softHyphen/>
        <w:t>tak halálra útjuk alatt. Elphiston, az idősb Blomsberry és Bilsby az érkezők elé rohan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t tegyünk?! - kiáltot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ihalásszuk az ágyúgolyót - felelte J. T. Maston. - Mégpedig sürgősen!</w:t>
      </w:r>
    </w:p>
    <w:p>
      <w:pPr>
        <w:pStyle w:val="Heading2"/>
        <w:rPr/>
      </w:pPr>
      <w:r>
        <w:rPr/>
        <w:t>22. A MENT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övedék elmerülésének helyét pontosan ismerték. De nem volt olyan készülékük, amely megragadhatta s az óceán felszínére húzhatta volna a lövedéket. Ezt a készüléket előbb még fel kellett volna találni, s aztán legyártani. Az amerikai mérnököket ez a csekélység nem hozta zavarba. Egy markolóberendezés a hajókazánban fejlesztett gőz erejével, hatalmas súlya ellenére is, biztosan kiemeli a lövedéket. Az elmerült lövedék súlyát különben is csökkenti a környező tengerví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 nem volt elég kihalászni az ágyúgolyót. Az utasok érdekében gyors cselekvésre volt szükség. Mert abban senki sem kételkedett, hogy az utasok életben vanna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is, életben vannak! - hajtogatta J. T. Maston szakadatlanul. Bizakodása a többiekre is átragadt. - A mi barátaink igen ügyes emberek. Nem zuhanhattak le hülyék módjára. Életben vannak, de még mennyire életben vannak! De sietnünk kell, hogy még életben találjuk őket! Én nem az élelem s a víz miatt aggódom. Ezzel hosszú időre el vannak látva. Hanem a levegő! A levegő! Hamarosan nem lesz már levegőjük! Tehát gyorsan, mennél gyorsabban!</w:t>
      </w:r>
    </w:p>
    <w:p>
      <w:pPr>
        <w:pStyle w:val="Normal"/>
        <w:spacing w:before="0" w:after="120"/>
        <w:jc w:val="both"/>
        <w:rPr/>
      </w:pPr>
      <w:r>
        <w:rPr>
          <w:rFonts w:eastAsia="Times New Roman CE" w:cs="Times New Roman CE" w:ascii="Times New Roman CE" w:hAnsi="Times New Roman CE"/>
          <w:sz w:val="24"/>
          <w:szCs w:val="24"/>
        </w:rPr>
        <w:t xml:space="preserve">S gyorsan is cselekedtek. A </w:t>
      </w:r>
      <w:r>
        <w:rPr>
          <w:rFonts w:eastAsia="Times New Roman CE" w:cs="Times New Roman CE" w:ascii="Times New Roman CE" w:hAnsi="Times New Roman CE"/>
          <w:i/>
          <w:iCs/>
          <w:sz w:val="24"/>
          <w:szCs w:val="24"/>
        </w:rPr>
        <w:t>Susquehanná</w:t>
      </w:r>
      <w:r>
        <w:rPr>
          <w:rFonts w:eastAsia="Times New Roman CE" w:cs="Times New Roman CE" w:ascii="Times New Roman CE" w:hAnsi="Times New Roman CE"/>
          <w:sz w:val="24"/>
          <w:szCs w:val="24"/>
        </w:rPr>
        <w:t>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olyként alakították át, hogy alkalmas legyen az új feladat elvégzésére. Hatalmas gépeit úgy rendezték el, hogy vontatóláncokat lehessen rájuk kapcsolni. Az alumínium lövedéknek mindössze 19 250 font volt a súlya, tehát jóval kevesebb, mint a tengerentúli kábelvezetéké, amelyet ugyancsak az óceán fenekéről kellett kiemelni. A nehézség csupán abban rejlett, hogy most egy hengerkúp alakú lövedéket kellett kihalászni, amelynek sima falait nehéz megmarkolni.</w:t>
      </w:r>
    </w:p>
    <w:p>
      <w:pPr>
        <w:pStyle w:val="Normal"/>
        <w:spacing w:before="0" w:after="120"/>
        <w:jc w:val="both"/>
        <w:rPr/>
      </w:pPr>
      <w:r>
        <w:rPr>
          <w:rFonts w:eastAsia="Times New Roman CE" w:cs="Times New Roman CE" w:ascii="Times New Roman CE" w:hAnsi="Times New Roman CE"/>
          <w:sz w:val="24"/>
          <w:szCs w:val="24"/>
        </w:rPr>
        <w:t xml:space="preserve">A technikai nehézségek megoldása végett Murchison mérnök San Franciscóba sietett. Óriási önműködő markolóberendezést szereltetett fel a hajóra. Ha sikerül a kutató vasmacskáknak megragadniuk a lövedéket, azt többé el nem eresztik. Murchison búvárkészülékeket is csináltatott; az ellenállóképes, vízhatlan bura alatt a búvárok kifürkészhetik a tengerfenéket. Igen szellemesen megszerkesztett, sűrített levegőt adagoló légkamrákat is szállíttatott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fedélzetére. Ezek a légkamrák valóságos szobák voltak, kémlelőablakokkal ellátva; az egyes rekeszekbe bocsátott víz nagy mélységbe viszi le a szerkezetet. A lég</w:t>
        <w:softHyphen/>
        <w:t>kamrákat San Franciscóból hozatta, ahol egy tenger alatti gát építésénél használták őket. Szerencsés véletlen folytán a szerkezet most rendelkezésre állt - megépítésére nem futotta volna az idő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elszerelés a lehető legtökéletesebb volt, s a kiemelési munkálatok vezetését igen leleményes tudósokra bízták - ennek ellenére bizonytalan volt, hogy sikerül-e majd a művelet. A kiszámíthatatlan véletlenek sorozata jöhetett közbe - hiszen 20 000 lábnyi tengermélységből kellett a lövedéket kiemelni! De ha sikerül is felszínre hozni az ágyúgolyót, nagy kérdés, hogy az utasok kibírták-e a rettenetes lökést. Lefékezte-e vajon eléggé a 20 000 lábnyi vízréteg?</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ggyorsabb cselekvésre volt tehát szükség. J. T. Maston éjjel-nappal hajszolta a munkásokat. Ő maga kész volt mindenre: búvárruhát ölteni, kipróbálni a légkamrákat, csak hogy kiderítse, hová tűntek az ő bátor barát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oha a gépi felszerelés feszült iramban készült, s az Egyesült Államok kormánya óriási pénzösszeget bocsátott a Gun Club rendelkezésére, öt teljes napig - öt évszázadnak tűnő napig - tartott, míg az előkészületeket befejezték. Ez alatt az idő alatt az általános izgalom a tető</w:t>
        <w:softHyphen/>
        <w:t>pontra hágott. Sürgönydrótokon, kábeleken a világ minden részéből jöttek-mentek a táviratok. Barbicane, Nicholl és Michel Ardan megmentése nemzetközi ügy volt. Minden népet, amelyik annak idején részt vett a Gun Clubnak nyújtott kölcsön jegyzésében, nagyon érdekelt az utasok sorsa.</w:t>
      </w:r>
    </w:p>
    <w:p>
      <w:pPr>
        <w:pStyle w:val="Normal"/>
        <w:spacing w:before="0" w:after="120"/>
        <w:jc w:val="both"/>
        <w:rPr/>
      </w:pPr>
      <w:r>
        <w:rPr>
          <w:rFonts w:eastAsia="Times New Roman CE" w:cs="Times New Roman CE" w:ascii="Times New Roman CE" w:hAnsi="Times New Roman CE"/>
          <w:sz w:val="24"/>
          <w:szCs w:val="24"/>
        </w:rPr>
        <w:t xml:space="preserve">Végre behajózták a </w:t>
      </w:r>
      <w:r>
        <w:rPr>
          <w:rFonts w:eastAsia="Times New Roman CE" w:cs="Times New Roman CE" w:ascii="Times New Roman CE" w:hAnsi="Times New Roman CE"/>
          <w:i/>
          <w:iCs/>
          <w:sz w:val="24"/>
          <w:szCs w:val="24"/>
        </w:rPr>
        <w:t>Susquehanná</w:t>
      </w:r>
      <w:r>
        <w:rPr>
          <w:rFonts w:eastAsia="Times New Roman CE" w:cs="Times New Roman CE" w:ascii="Times New Roman CE" w:hAnsi="Times New Roman CE"/>
          <w:sz w:val="24"/>
          <w:szCs w:val="24"/>
        </w:rPr>
        <w:t>r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vontatóláncokat, a légkamrákat és az önműködő markolókat. J. T. Maston, Murchison mérnök és a Gun Club küldöttei már elfoglalták kabinjukat. Indulhatott a haj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21-én este nyolc órakor a naszád felszedte a horgony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ükörsima tengeren északkeleti szél fújt, csípős, hideg volt a levegő. San Francisco egész lakossága a mólókon tolongott; de a megrendült tömeg némán hallgatott. A naszád vissza</w:t>
        <w:softHyphen/>
        <w:t>térésére tartogatták az éljenzést.</w:t>
      </w:r>
    </w:p>
    <w:p>
      <w:pPr>
        <w:pStyle w:val="Normal"/>
        <w:spacing w:before="0" w:after="120"/>
        <w:jc w:val="both"/>
        <w:rPr/>
      </w:pPr>
      <w:r>
        <w:rPr>
          <w:rFonts w:eastAsia="Times New Roman CE" w:cs="Times New Roman CE" w:ascii="Times New Roman CE" w:hAnsi="Times New Roman CE"/>
          <w:sz w:val="24"/>
          <w:szCs w:val="24"/>
        </w:rPr>
        <w:t xml:space="preserve">A gőz elérte a legnagyobb feszültséget, dolgozni kezdett a hajócsavar, s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nagy sebességgel kifutott az öbölb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esleges elmondanom, hogy miről folyt a beszélgetés a hajón a tisztek, a matrózok, az utasok között. Egyetlen gondolat hatalmasodott el ezeken a férfiakon. Szívüket közös izgalom remegtette. Míg ők a megmentésükre sietnek - mit csinálhat ezalatt Barbicane, mit csinálhat</w:t>
        <w:softHyphen/>
        <w:t>nak a társai? Mi van velük? Milyen állapotban lehetnek most? Talán ők maguk is kieszeltek valami merész tervet, s megpróbálják a kitörést a lövedék belsejéből? Ki tudná megmondani? Az igazság az, hogy itt minden terv eleve kudarcra van ítélve. Az utasok közel négymérföld</w:t>
        <w:softHyphen/>
        <w:t>nyi mélységre merültek az óceánban: a fémbörtön foglyainak minden erőfeszítése hasztalan.</w:t>
      </w:r>
    </w:p>
    <w:p>
      <w:pPr>
        <w:pStyle w:val="Normal"/>
        <w:spacing w:before="0" w:after="120"/>
        <w:jc w:val="both"/>
        <w:rPr/>
      </w:pPr>
      <w:r>
        <w:rPr>
          <w:rFonts w:eastAsia="Times New Roman CE" w:cs="Times New Roman CE" w:ascii="Times New Roman CE" w:hAnsi="Times New Roman CE"/>
          <w:sz w:val="24"/>
          <w:szCs w:val="24"/>
        </w:rPr>
        <w:t xml:space="preserve">December 23-án reggel nyolc órakor kellett a gyors </w:t>
      </w:r>
      <w:r>
        <w:rPr>
          <w:rFonts w:eastAsia="Times New Roman CE" w:cs="Times New Roman CE" w:ascii="Times New Roman CE" w:hAnsi="Times New Roman CE"/>
          <w:i/>
          <w:iCs/>
          <w:sz w:val="24"/>
          <w:szCs w:val="24"/>
        </w:rPr>
        <w:t>Susquehanná</w:t>
      </w:r>
      <w:r>
        <w:rPr>
          <w:rFonts w:eastAsia="Times New Roman CE" w:cs="Times New Roman CE" w:ascii="Times New Roman CE" w:hAnsi="Times New Roman CE"/>
          <w:sz w:val="24"/>
          <w:szCs w:val="24"/>
        </w:rPr>
        <w:t>nak</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szerencsétlenség színhelyére érkezni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entőexpedíciónak délig várakoznia kellett, hogy megállapíthassák a naszád földrajzi helyzetét. A bója, amelyre a mélységmérő fonal rá volt erősítve, még nem volt látható.</w:t>
      </w:r>
    </w:p>
    <w:p>
      <w:pPr>
        <w:pStyle w:val="Normal"/>
        <w:spacing w:before="0" w:after="120"/>
        <w:jc w:val="both"/>
        <w:rPr/>
      </w:pPr>
      <w:r>
        <w:rPr>
          <w:rFonts w:eastAsia="Times New Roman CE" w:cs="Times New Roman CE" w:ascii="Times New Roman CE" w:hAnsi="Times New Roman CE"/>
          <w:sz w:val="24"/>
          <w:szCs w:val="24"/>
        </w:rPr>
        <w:t>Déli tizenkét órakor Blomsberry kapitány, tisztjei segítségével, akik a megfigyelés helyességét ellenőrizték, a Gun Club küldöttei jelenlétében felvette a hajó helyzetét. Feszült percek követ</w:t>
        <w:softHyphen/>
        <w:t xml:space="preserve">keztek. A földrajzi helyzet felvételéből kiderült, hogy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a hosszúsági körök néhány percével nyugatabbra van attól a helytől, ahol a lövedék eltűnt a habokban.</w:t>
      </w:r>
    </w:p>
    <w:p>
      <w:pPr>
        <w:pStyle w:val="Normal"/>
        <w:spacing w:before="0" w:after="120"/>
        <w:jc w:val="both"/>
        <w:rPr/>
      </w:pPr>
      <w:r>
        <w:rPr>
          <w:rFonts w:eastAsia="Times New Roman CE" w:cs="Times New Roman CE" w:ascii="Times New Roman CE" w:hAnsi="Times New Roman CE"/>
          <w:sz w:val="24"/>
          <w:szCs w:val="24"/>
        </w:rPr>
        <w:t xml:space="preserve">A kapitány megadta az irányt, s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egyenesen az elmerülés pontjának fut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i 12 óra 47 perckor megpillantották a bóját. Teljesen sértetlen volt, alig sodródhatott el az eredeti helyétő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Végre-valahára! - kiáltott fel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Kezdjük? - kérdezte Blomsberry kapitán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Pillanatnyi késedelem nélkül! - felelte J. T. Maston. Minden művelet megtörtént, hogy a naszád szinte teljesen mozdulatlan leg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urchison mindenekelőtt azt akarta felderíteni, hogy pontosan hol fekszik a lövedék a tengerfenéken. Csak azután kerülhetett sor a kiemelésre. A lövedék felkutatására szolgáló búvárkészülékeket ellátták levegővel. E készülékek kezelése nagy veszéllyel járt, mert 20 000 láb mélységben a tenger felszíne alatt, a nagy nyomás következtében, könnyen bekövetkez</w:t>
        <w:softHyphen/>
        <w:t>hetett valami törés, s ez iszonyatos következményekkel járhatott voln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az idősb Blomsberry és Murchison mérnök, nem törődve a veszéllyel, elhelyez</w:t>
        <w:softHyphen/>
        <w:t>kedett a légkamrákban. A kapitány a parancsnoki hídról irányította a műveletet. A legkisebb gyanús jelre bármely pillanatban megállíthatta vagy fölvontathatta a láncokat. A hajócsavart leállították, minden gépet rákapcsoltak a járgányokra, úgyhogy a légkamrákat szükség esetén gyorsan fel lehetett vonni a hajó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1 óra 25 perckor megkezdődött a leszállás. A vízzel töltött tartályok súlya alatt a légkamrák az óceán felszíne alá merültek. A tisztek s a matrózok izgalma most megkétszere</w:t>
        <w:softHyphen/>
        <w:t>ződött. Most már nemcsak a lövedékbe börtönzött utasok miatt, hanem a búvárkészülék foglyainak sorsáért is aggódtak. Maguk a búvárok, helyzetükről teljesen megfeledkezve, a kémlelőablakokhoz tapadtak, s a tengerfenék felé vezető útjukon figyelmesen fürkészték a vízrétege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leszállás gyorsan ment: 2 óra 47 perckor J. T. Maston társaival együtt a Csendes-óceán fenekére ért. De nem láttak semmit, csak egy terméketlen sivatagot; a tenger növény- és állatvilága sem tarkította ezt a pusztaságot. Erős fényszórókkal felszerelt lámpáik segítségével a búvárok meglehetősen nagy körzetben figyelhették meg a sötét vizet - de a lövedéket nem látták sehol.</w:t>
      </w:r>
    </w:p>
    <w:p>
      <w:pPr>
        <w:pStyle w:val="Normal"/>
        <w:spacing w:before="0" w:after="120"/>
        <w:jc w:val="both"/>
        <w:rPr/>
      </w:pPr>
      <w:r>
        <w:rPr>
          <w:rFonts w:eastAsia="Times New Roman CE" w:cs="Times New Roman CE" w:ascii="Times New Roman CE" w:hAnsi="Times New Roman CE"/>
          <w:sz w:val="24"/>
          <w:szCs w:val="24"/>
        </w:rPr>
        <w:t xml:space="preserve">Leírhatatlan izgalom, gyötrelmes türelmetlenség fogta el a vakmerő búvárokat. A készüléket villamos vezeték kötötte össze a hajóval. Leadták a megbeszélt jelet, s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egymérföldnyi körzetben vontatta körül a légkamrát, amely néhány méternyi magasságban lebegett a tengerfenék fölö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derítették fel az egész tenger alatti síkságot, szívfájdító optikai csalódások közepette: hol egy szikla vezette őket félre, hol a talaj kidudorodását vélték az annyira keresett lövedéknek; azután csakhamar rájöttek, hogy tévedtek, s elfogta őket a kétségbeesé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De hát hol vannak? Hol vannak? - jajdult fel J. T. Masto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szegény ember hangosan kiáltozta Nicholl, Barbicane és Michel Ardan nevét, mintha szerencsétlen barátai az áthatolhatatlan víztömegen át meghallhatták volna a hangját, vagy éppenséggel felelhettek volna a hívásra. Addig folytatták a reménytelen felderítést, míg a búvárkészülék kibírhatatlan levegője felszállásra nem kényszerítette az expedíció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után hat óra tájt megkezdték a légkamra felvontatását. A búvárok éjfélkor kerültek csak fel a felszín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lnap folytatjuk - mondta J. T. Maston, amint megvetette lábát a fedélze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 - felelte Blomsberry.</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égpedig egy másik hely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Ig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 T. Maston még most sem kételkedett a sikerben, de társai az első órák lázas izgalmának csillapultával már józanul látták, micsoda nehézségekkel jár ez a vállalkozás. Ami San Franciscóban könnyűnek tűnt, az itt, az óceán kellős közepén szinte megvalósíthatatlannak látszott. A siker esélyei nagymértékben csökkentek; már csak a véletlenben bízhattak, hogy megtalálják a lövedé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snap, december 24-én, mit sem törődve az előző nap fáradalmaival, folytatták a lövedék felkutatását. A naszád néhány szögperccel nyugatabbra vonult, s a friss levegővel ellátott búvárkészülékben az expedíció tagjai ismét leszálltak az óceán fenekér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redménytelen kutatással telt el az egész nap. A tengerfenéken kietlen pusztaság. December 25-e sem hozott eredményt. És 26-a se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elyzet kétségbeejtő volt. Még elgondolni is irtózatos, hogy a szerencsétlenek már huszon</w:t>
        <w:softHyphen/>
        <w:t>hat napja vannak az ágyúgolyóba zárva! Ha a zuhanás után még életben voltak - talán éppen most kezdenek fuldokolni. Fogy a levegő, s a levegővel együtt fogytával lesz már a bátorságuk, a lelkierejük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 levegőjük talán elfogy - felelte J. T. Maston változatlanul. - De az ő lelkierejük - soh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ecember 28-án, újabb kétnapos kutatás után, veszve volt minden remény. Az ágyúgolyó csak egy atom a tenger végtelenjében. Soha meg nem találhatják, le kell mondani róla!</w:t>
      </w:r>
    </w:p>
    <w:p>
      <w:pPr>
        <w:pStyle w:val="Normal"/>
        <w:spacing w:before="0" w:after="120"/>
        <w:jc w:val="both"/>
        <w:rPr/>
      </w:pPr>
      <w:r>
        <w:rPr>
          <w:rFonts w:eastAsia="Times New Roman CE" w:cs="Times New Roman CE" w:ascii="Times New Roman CE" w:hAnsi="Times New Roman CE"/>
          <w:sz w:val="24"/>
          <w:szCs w:val="24"/>
        </w:rPr>
        <w:t xml:space="preserve">J. T. Maston azonban hallani sem akart a visszatérésről. Mindaddig nem volt hajlandó eltávozni erről a pontról, míg meg nem lelte barátai sírját - ha már élve nem láthatja viszont őket. De Blomsberry kapitány nem vesztegelhetett tovább a tengeren, s a derék titkár tiltakozása ellenére parancsot adott az indulásra. December 29-én reggel kilenc órakor a </w:t>
      </w:r>
      <w:r>
        <w:rPr>
          <w:rFonts w:eastAsia="Times New Roman CE" w:cs="Times New Roman CE" w:ascii="Times New Roman CE" w:hAnsi="Times New Roman CE"/>
          <w:i/>
          <w:iCs/>
          <w:sz w:val="24"/>
          <w:szCs w:val="24"/>
        </w:rPr>
        <w:t xml:space="preserve">Susquehanna </w:t>
      </w:r>
      <w:r>
        <w:rPr>
          <w:rFonts w:eastAsia="Times New Roman CE" w:cs="Times New Roman CE" w:ascii="Times New Roman CE" w:hAnsi="Times New Roman CE"/>
          <w:sz w:val="24"/>
          <w:szCs w:val="24"/>
        </w:rPr>
        <w:t>északkeleti irányba fordult, s a San Franciscó-i öböl felé vette útj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élelőtt 10 óra volt. A naszád csekély gőzzel, szinte bűntudattal távolodott a katasztrófa színhelyétől, midőn egy matróz, aki a sudárvitorla keresztfáira felkapaszkodva figyelte a tengert, hirtelen elkiáltotta ma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Egy bója, oldal felől, szélirányb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tisztek a jelzett irányba néztek. Messzelátóikkal felismerték, hogy a jelzett tárgy valóban egy olyasféle bójának látszik, mint amelyeket a kikötők s a folyamok hajózható átjárói jelzésére használnak. Csak az benne a különös, hogy a vízből 5-6 lábnyira kiemelkedő kúpsüvegén zászlót csapdos a szél. A bója úgy csillog a napsütésben, mintha ezüstlemezekkel volnának borítva a fala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lomsberry parancsnok, J. T. Maston s a Gun Club küldöttei felmentek a parancsnoki hídra, s onnan figyelték a hullámok kénye-kedve szerint sodródó tárgya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Lázas izgalomban, rettegve figyelt mindenki, de nem hangzott el egy árva szó sem. Senki sem merte kimondani, mire gondol, pedig valamennyien ugyanazt gondolták.</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naszád kétcsomónyi közelségbe futott a jelzett tárgyhoz.</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hajó egész személyzetét megremegtette az izgalom.</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zászló... az Egyesült Államok lobogója vol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rtózatos üvöltés hasított a levegőbe. Az üvöltés J. T. Mastontól eredt, aki élettelen tömegként vágódott végig a parancsnoki hídon. A derék ember ugyanis megfeledkezett arról, hogy jobb karját egy vaskampó helyettesíti, s hogy koponyaüregét csupán egy guttapercsa sapka fedi, és az imént kezével, illetve a vaskampójával a homlokára csapott.</w:t>
      </w:r>
    </w:p>
    <w:p>
      <w:pPr>
        <w:pStyle w:val="Normal"/>
        <w:spacing w:before="0" w:after="120"/>
        <w:jc w:val="both"/>
        <w:rPr/>
      </w:pPr>
      <w:r>
        <w:rPr>
          <w:rFonts w:eastAsia="Times New Roman CE" w:cs="Times New Roman CE" w:ascii="Times New Roman CE" w:hAnsi="Times New Roman CE"/>
          <w:sz w:val="24"/>
          <w:szCs w:val="24"/>
        </w:rPr>
        <w:t>Odarohantak hozzá.</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Felemelték, eszméletre térítették. S vajon mi volt J. T. Maston első szava?</w:t>
      </w:r>
    </w:p>
    <w:p>
      <w:pPr>
        <w:pStyle w:val="Normal"/>
        <w:spacing w:before="0" w:after="120"/>
        <w:jc w:val="both"/>
        <w:rPr/>
      </w:pPr>
      <w:r>
        <w:rPr>
          <w:rFonts w:eastAsia="Times New Roman CE" w:cs="Times New Roman CE" w:ascii="Times New Roman CE" w:hAnsi="Times New Roman CE"/>
          <w:sz w:val="24"/>
          <w:szCs w:val="24"/>
        </w:rPr>
        <w:t xml:space="preserve">- Átkozott barmok!... Ökrök!... Hülyék!... Hogy mi micsoda </w:t>
      </w:r>
      <w:r>
        <w:rPr>
          <w:rFonts w:eastAsia="Times New Roman CE" w:cs="Times New Roman CE" w:ascii="Times New Roman CE" w:hAnsi="Times New Roman CE"/>
          <w:i/>
          <w:iCs/>
          <w:sz w:val="24"/>
          <w:szCs w:val="24"/>
        </w:rPr>
        <w:t xml:space="preserve">boobyk </w:t>
      </w:r>
      <w:r>
        <w:rPr>
          <w:rFonts w:eastAsia="Times New Roman CE" w:cs="Times New Roman CE" w:ascii="Times New Roman CE" w:hAnsi="Times New Roman CE"/>
          <w:sz w:val="24"/>
          <w:szCs w:val="24"/>
        </w:rPr>
        <w:t>vagyunk!</w:t>
      </w:r>
    </w:p>
    <w:p>
      <w:pPr>
        <w:pStyle w:val="Normal"/>
        <w:spacing w:before="0" w:after="120"/>
        <w:jc w:val="both"/>
        <w:rPr/>
      </w:pPr>
      <w:r>
        <w:rPr>
          <w:rFonts w:eastAsia="Times New Roman CE" w:cs="Times New Roman CE" w:ascii="Times New Roman CE" w:hAnsi="Times New Roman CE"/>
          <w:sz w:val="24"/>
          <w:szCs w:val="24"/>
        </w:rPr>
        <w:t xml:space="preserve">- Mi az?! Mi van?!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kiáltozták körülöt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Hogy mi v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Beszéljen h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Az van, ti hülyék - bömbölte vérfagyasztó hangon a titkár -, az van, hogy az ágyúgolyónak csak 19 250 font a súl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No és?</w:t>
      </w:r>
    </w:p>
    <w:p>
      <w:pPr>
        <w:pStyle w:val="Normal"/>
        <w:spacing w:before="0" w:after="120"/>
        <w:jc w:val="both"/>
        <w:rPr/>
      </w:pPr>
      <w:r>
        <w:rPr>
          <w:rFonts w:eastAsia="Times New Roman CE" w:cs="Times New Roman CE" w:ascii="Times New Roman CE" w:hAnsi="Times New Roman CE"/>
          <w:sz w:val="24"/>
          <w:szCs w:val="24"/>
        </w:rPr>
        <w:t xml:space="preserve">- És hogy 28 tonna, vagyis 56 000 font vizet szorít ki, tehát </w:t>
      </w:r>
      <w:r>
        <w:rPr>
          <w:rFonts w:eastAsia="Times New Roman CE" w:cs="Times New Roman CE" w:ascii="Times New Roman CE" w:hAnsi="Times New Roman CE"/>
          <w:i/>
          <w:iCs/>
          <w:sz w:val="24"/>
          <w:szCs w:val="24"/>
        </w:rPr>
        <w:t>fennmarad a vízen</w:t>
      </w:r>
      <w:r>
        <w:rPr>
          <w:rFonts w:eastAsia="Times New Roman CE" w:cs="Times New Roman CE" w:ascii="Times New Roman CE" w:hAnsi="Times New Roman CE"/>
          <w:sz w:val="24"/>
          <w:szCs w:val="24"/>
        </w:rPr>
        <w:t>!</w:t>
      </w:r>
    </w:p>
    <w:p>
      <w:pPr>
        <w:pStyle w:val="Normal"/>
        <w:spacing w:before="0" w:after="120"/>
        <w:jc w:val="both"/>
        <w:rPr/>
      </w:pPr>
      <w:r>
        <w:rPr>
          <w:rFonts w:eastAsia="Times New Roman CE" w:cs="Times New Roman CE" w:ascii="Times New Roman CE" w:hAnsi="Times New Roman CE"/>
          <w:sz w:val="24"/>
          <w:szCs w:val="24"/>
        </w:rPr>
        <w:t>Ó, hogy hangsúlyozta a derék férfiú ezt a három szót: „</w:t>
      </w:r>
      <w:r>
        <w:rPr>
          <w:rFonts w:eastAsia="Times New Roman CE" w:cs="Times New Roman CE" w:ascii="Times New Roman CE" w:hAnsi="Times New Roman CE"/>
          <w:i/>
          <w:iCs/>
          <w:sz w:val="24"/>
          <w:szCs w:val="24"/>
        </w:rPr>
        <w:t>Fennmarad a vízen</w:t>
      </w:r>
      <w:r>
        <w:rPr>
          <w:rFonts w:eastAsia="Times New Roman CE" w:cs="Times New Roman CE" w:ascii="Times New Roman CE" w:hAnsi="Times New Roman CE"/>
          <w:sz w:val="24"/>
          <w:szCs w:val="24"/>
        </w:rPr>
        <w:t>!”</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S Mastonnak igaza volt! Valamennyien, igen, ezek a híres tudósok valamennyien megfeledkeztek egy alapvető törvényszerűségről! A lövedéknek, miután a zuhanás ereje folytán az óceán fenekére merül, viszonylag könnyű fajsúlya folytán ismét fel kell szállnia a felszínre! S íme, most itt úszik, csendesen, a hullámok sodrában...</w:t>
      </w:r>
    </w:p>
    <w:p>
      <w:pPr>
        <w:pStyle w:val="Normal"/>
        <w:spacing w:before="0" w:after="120"/>
        <w:jc w:val="both"/>
        <w:rPr/>
      </w:pPr>
      <w:r>
        <w:rPr>
          <w:rFonts w:eastAsia="Times New Roman CE" w:cs="Times New Roman CE" w:ascii="Times New Roman CE" w:hAnsi="Times New Roman CE"/>
          <w:sz w:val="24"/>
          <w:szCs w:val="24"/>
        </w:rPr>
        <w:t>Vízre eresztették a csónakokat. J. T. Maston és a barátai beleugráltak. Tetőpontjára hágott az izgalom. Az emberek szíve vadul vert, míg a csónakok a lövedék felé közeledtek. Mit találnak a belsejében? Élőket vagy halottakat? Igen, élőket... hiszen kitűzték a lobogót!... Igen, életben vannak, ha azóta,</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a lobogó kitűzése után el nem ragadta őket a halá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éma csendben siklottak a csónakok. Minden szív vadul vert, minden szem elhomályosult. A lövedék egyik ablaka nyitva volt. A keretben maradt üvegtörmelék arra vallott, hogy az ablak betört. Ez az ablak jelenleg 5 lábnyi magasságban emelkedett ki a hullámok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lső csónak, a J. T. Mastoné, a lövedékhez ért. S Maston rávetette magát a betört ablakr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e pillanatban felhangzott egy vidám, csengő hang, Michel Ardan hangja, aki a győztes diadalával kiáltott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Mindenütt sima, Barbicane, mindenütt sima! Barbicane, Michel Ardan és Nicholl ugyanis dominózott.</w:t>
      </w:r>
    </w:p>
    <w:p>
      <w:pPr>
        <w:pStyle w:val="Heading2"/>
        <w:rPr/>
      </w:pPr>
      <w:r>
        <w:rPr/>
        <w:t>23. VÉGSZÓ</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ég emlékszünk, milyen óriási rokonszenv kísérte a három utas indulását. Ha már a vállalkozás kezdetén akkora volt az ó- és az újvilágban az izgalom, micsoda eget rengető lelkesedéssel fogadják őket majd a visszatérésné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floridai félszigetet ellepő millió és millió néző bizonyára eszeveszetten rohan majd a dicső kalandból visszatért hősök fogadására. A Föld minden tájáról az amerikai kontinensre sereglett idegenek légiójából eltávozik-e vajon az Egyesült Államok területéről egyetlenegy ember is, mielőtt Barbicane-t, Nichollt és Michel Ardant viszontlátta volna? A nagystílű vállalkozás méltó visszhangra talál a tömeg forró, szenvedélyes lelkesedésében. Ezeket az emberi lényeket, akik elhagyták a földtekét, s most, az égi terekben tett különös utazásuk után visszatértek, úgy kell fogadni, mint ahogyan Illés prófétát fogadnák, ha visszatérne ismét a Földre. Látni őket, majd hallani is őket - ez volt a milliók általános kívánság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 a tömegek kívánsága csakhamar be is teljesült - legalábbis az Egyesült Államok lakosainak túlnyomó nagy többsége számára.</w:t>
      </w:r>
    </w:p>
    <w:p>
      <w:pPr>
        <w:pStyle w:val="Normal"/>
        <w:spacing w:before="0" w:after="120"/>
        <w:jc w:val="both"/>
        <w:rPr/>
      </w:pPr>
      <w:r>
        <w:rPr>
          <w:rFonts w:eastAsia="Times New Roman CE" w:cs="Times New Roman CE" w:ascii="Times New Roman CE" w:hAnsi="Times New Roman CE"/>
          <w:sz w:val="24"/>
          <w:szCs w:val="24"/>
        </w:rPr>
        <w:t xml:space="preserve">Barbicane, Michel Ardan, Nicholl és a Gun Club küldöttei rögtön visszatértek Baltimore-ba, s ott leírhatatlan lelkesedéssel fogadták őket. Barbicane elnök úti feljegyzései már készen álltak a közlésre. A kéziratot a New York Herald vette meg, még nem tudni, mennyiért, de szédületes összeget fizethetett érte. Tény, hogy a lap példányszáma ötmillió fölé emelkedett azokban a napokban, mialatt a </w:t>
      </w:r>
      <w:r>
        <w:rPr>
          <w:rFonts w:eastAsia="Times New Roman CE" w:cs="Times New Roman CE" w:ascii="Times New Roman CE" w:hAnsi="Times New Roman CE"/>
          <w:i/>
          <w:iCs/>
          <w:sz w:val="24"/>
          <w:szCs w:val="24"/>
        </w:rPr>
        <w:t xml:space="preserve">Hold-utazás </w:t>
      </w:r>
      <w:r>
        <w:rPr>
          <w:rFonts w:eastAsia="Times New Roman CE" w:cs="Times New Roman CE" w:ascii="Times New Roman CE" w:hAnsi="Times New Roman CE"/>
          <w:sz w:val="24"/>
          <w:szCs w:val="24"/>
        </w:rPr>
        <w:t>folytatásait közölte. Három nappal azután, hogy az utasok visszatértek a Földre, az expedíció legapróbb részleteiről is tájékozva volt már mindenki. Most már csak az emberfelettien nagyszerű vállalkozás hőseit akarták szemtől szemben látn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arbicane-nak és társainak felfedező útja a Hold körül lehetővé tette a bolygónkra vonatkozó különböző elméletek ellenőrzését. A három tudós férfiú közvetlenül figyelte meg a Holdat, mégpedig egészen különleges körülmények között. Most már meg lehetett állapítani, hogy az égitest kialakulásával, keletkezésével s lakható voltával kapcsolatos elméleti rendszerek közül melyeket kell elvetni, s melyeket lehet elfogadni. Feltárultak a Hold múltjának, jelenének s jövőjének titkai is.</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Ugyan milyen ellenvetéseket lehet felhozni e lelkiismeretes megfigyelők állításaival szemben, akik mintegy 40 kilométernyi közelségből mérték fel a furcsa Tycho-hegységet, a Hold leg</w:t>
        <w:softHyphen/>
        <w:t>különösebb hegyrendszerét? Ugyan mit lehet szembeszegezni a három tudós megállapításaival - mikor tekintetük a Plató-katlan mélyét fürkészte? Ki mondhat ellent e vakmerő férfiaknak, akiket felfedező útjuk során a véletlen a Hold láthatatlan arca fölé sodort - mikor bolygónk láthatatlan felét emberi szem eleddig még soha meg nem pillantotta? E három férfiúnak most jogában áll korlátokat szabni a holdtudománynak, amely a Hold világát életre keltette, mint ahogyan Cuvier is életre keltette az őslények ásatag csontvázát. E három férfiúnak joga van kijelenteni: „A Hold ilyen meg ilyen volt, lakható világ volt egykor, midőn a Földön még nem voltak élőlények. A Hold ma pedig ilyen meg ilyen, lakhatatlan világ, s ma már nem is lakik rajta senki.”</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Gun Club azt tervezte, hogy díszebéddel fogja megünnepelni hírneves tagjának s két társának visszaérkezését - s hogy ez a díszlakoma méltó lesz a győzelmes visszaérkezőkhöz, méltó lesz az amerikai néphez, s úgy lesz megszervezve, hogy az Egyesült Államok minden polgára részt vehessen a bankette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Egyesült Államok összes vasútvonalainak kiindulási és végállomásait szárnyvonalakkal kötötték össze egymás között. Azután teljesen egyformán megterített asztalokat állítottak fel valamennyi pályaudvaron, amelyek teljesen egyformán voltak fellobogózva, és teljesen egyforma díszbe öltöztek. A lakosságot pedig meghívták, hogy egy bizonyos órában foglaljon helyet a terített asztalnál. Az időpontot az egyes állomások számára egymást követőleg állapították meg; a vendéglátás idejét pedig másodpercnyi pontossággal egymáshoz igazított villanyórák ütése jelezte.</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Január 5-től 9-ig, vagyis teljes négy napon át szünetelt Amerikában a vasúti forgalom, mint máskor a vasárnapokon. (Az Egyesült Államok vasutain ugyanis vasárnap nem közlekednek a vonatok.) így négy napon át mindenütt szabad volt a pály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gyetlen óriási sebességű mozdony száguldhatott csak e négy nap alatt az Egyesült Államok vasútvonalain. A mozdonyhoz egy szalonkocsi volt kapcsol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mozdonyon a mozdonyvezetőn s a fűtőn kívül - különös kitüntetés gyanánt - J. T. Maston, a Gun Club tisztelettel övezett titkára utazot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szalonkocsi Barbicane elnök, Nicholl kapitány és Michel Ardan számára volt fenntartva.</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lhangzott a mozdonyvezető füttye, feldördült a „hip, hip, hurrá!” s valamennyi indulatszó, amely az amerikai nyelvben a lelkesedés kifejezésére szolgál - s a szerelvény kifutott a baltimore-i pályaudvarról. A mozdony óránként 80 mérföld sebességgel robogott. De mi volt ez ahhoz a sebességhez képest, amellyel a három hős elindult a Columbiadból?</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Így utaztak egyik városból a másikba. A lakosság mindenütt terített asztalnál várta őket; mindenütt ugyanazt a fergeteges tapsot és éljenzést aratták, így járták be az Egyesült Államok keleti részét, Pennsylvaniát, Connecticutot, Massachusettsot, Vermontot, Maine-t és Új-Brunswickot; azután az északi és a nyugati államokon utaztak át: New Yorkon, Ohión, Michiganen és Wisconsinon; majd ismét délnek fordultak, Illinoisba, Missouriba, Arkansasba, Texasba és Louisianába, innen Alabamán és Floridán át délkeletre robogtak, aztán Georgián és a Carolinákon át északnak futottak megint; beutazták a középen fekvő Tennessee-t, Kentuckyt, Virginiát és Indianát; végül a washingtoni vasútállomás érintésével visszatértek Baltimore-ba: négy napon át szakadatlanul az volt az érzésük, hogy az Egyesült Államok egész népe díszlakomán ül, egyetlen, óriási terített asztalnál - s egyszerre, egyetlen hurrá-kiáltással üdvözli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Ez a dicsőítés méltó volt a három hőshöz; a hitrege minden bizonnyal félisteni rangra emelte volna őke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És mindezek után: jár-e majd vajon valami gyakorlati eredménnyel is ez az utazások történetében példátlanul álló vállalkozás? Létesítenek-e majd valamikor az emberek közvetlen összeköttetést a Holddal? Lesznek-e majd hajójáratok az űrben, amelyek a Naprendszer közötti forgalmat fogják lebonyolítani? Lehet-e majd egyik bolygóról a másikra utazni - a Jupiterről a Merkúrra, s később majd egyik csillagról a másikra, a Sarkcsillagról a Siriusra? Lesz-e olyan közlekedési eszköz, amellyel az ember sorra látogathatja az égbolt tömérdek napból álló csillagvilágát?</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Nem tudunk válaszolni ezekre a kérdésekre. De tudjuk, hogy az angolszászok roppant vakmerőek, s igen találékonyak, s ezért senkit sem fog meglepni, hogy az amerikaiak valóban megkísérelték, hogyan lehetne Barbicane elnök vállalkozásából hasznot húzni.</w:t>
      </w:r>
    </w:p>
    <w:p>
      <w:pPr>
        <w:pStyle w:val="Normal"/>
        <w:spacing w:before="0" w:after="120"/>
        <w:jc w:val="both"/>
        <w:rPr/>
      </w:pPr>
      <w:r>
        <w:rPr>
          <w:rFonts w:eastAsia="Times New Roman CE" w:cs="Times New Roman CE" w:ascii="Times New Roman CE" w:hAnsi="Times New Roman CE"/>
          <w:sz w:val="24"/>
          <w:szCs w:val="24"/>
        </w:rPr>
        <w:t xml:space="preserve">Ezzel magyarázható az a határozott érdeklődés, amellyel a közvélemény röviddel az utasok visszatérte után fogadta azt a közlést, miszerint százezer darab, egyenként ezer dollár névértékű részvény kibocsátásával százmillió dollár alaptőkéjű részvénytársaság alakult, amelyet </w:t>
      </w:r>
      <w:r>
        <w:rPr>
          <w:rFonts w:eastAsia="Times New Roman CE" w:cs="Times New Roman CE" w:ascii="Times New Roman CE" w:hAnsi="Times New Roman CE"/>
          <w:i/>
          <w:iCs/>
          <w:sz w:val="24"/>
          <w:szCs w:val="24"/>
        </w:rPr>
        <w:t xml:space="preserve">Bolygóközi Nemzeti Közlekedési Vállalat </w:t>
      </w:r>
      <w:r>
        <w:rPr>
          <w:rFonts w:eastAsia="Times New Roman CE" w:cs="Times New Roman CE" w:ascii="Times New Roman CE" w:hAnsi="Times New Roman CE"/>
          <w:sz w:val="24"/>
          <w:szCs w:val="24"/>
        </w:rPr>
        <w:t>néven jegyeztek be. Elnök: Barbicane; alelnök: Nicholl kapitány; szervező titkár: J. T. Maston; forgalmi főnök: Michel Ardan.</w:t>
      </w:r>
    </w:p>
    <w:p>
      <w:pPr>
        <w:pStyle w:val="Normal"/>
        <w:spacing w:before="0" w:after="120"/>
        <w:jc w:val="both"/>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z amerikaiaknak azonban vérükké vált, hogy üzleti dolgokban minden eshetőséggel, még a csőddel is számolni kell - ezért a cégalapítással egyidejűleg, Henry Trollope és Francis Dayton személyében a bírói kiküldöttet, valamint a csődtömeggondnokot is kinevezték.</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oOo-</w:t>
      </w:r>
    </w:p>
    <w:p>
      <w:pPr>
        <w:pStyle w:val="Normal"/>
        <w:spacing w:before="0" w:after="120"/>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sectPr>
      <w:footnotePr>
        <w:numFmt w:val="decimal"/>
      </w:footnote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CE">
    <w:charset w:val="ee"/>
    <w:family w:val="roman"/>
    <w:pitch w:val="variable"/>
  </w:font>
  <w:font w:name="Arial CE">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t>*</w:t>
      </w:r>
      <w:r>
        <w:rPr/>
        <w:t xml:space="preserve"> </w:t>
      </w:r>
      <w:r>
        <w:rPr/>
        <w:t>Fekete hányás, járványos tropikus betegség</w:t>
      </w:r>
      <w:r>
        <w:rPr>
          <w:i/>
          <w:iCs/>
        </w:rPr>
        <w:t xml:space="preserve"> J. V.</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pageBreakBefore/>
      <w:numPr>
        <w:ilvl w:val="0"/>
        <w:numId w:val="1"/>
      </w:numPr>
      <w:spacing w:before="480" w:after="480"/>
      <w:jc w:val="center"/>
      <w:outlineLvl w:val="0"/>
    </w:pPr>
    <w:rPr>
      <w:rFonts w:ascii="Times New Roman CE" w:hAnsi="Times New Roman CE" w:eastAsia="Times New Roman CE" w:cs="Times New Roman CE"/>
      <w:b/>
      <w:bCs/>
      <w:kern w:val="2"/>
      <w:sz w:val="40"/>
      <w:szCs w:val="40"/>
    </w:rPr>
  </w:style>
  <w:style w:type="paragraph" w:styleId="Heading2">
    <w:name w:val="Heading 2"/>
    <w:basedOn w:val="Normal"/>
    <w:next w:val="Normal"/>
    <w:qFormat/>
    <w:pPr>
      <w:keepNext w:val="true"/>
      <w:pageBreakBefore/>
      <w:numPr>
        <w:ilvl w:val="1"/>
        <w:numId w:val="1"/>
      </w:numPr>
      <w:spacing w:before="360" w:after="360"/>
      <w:jc w:val="center"/>
      <w:outlineLvl w:val="1"/>
    </w:pPr>
    <w:rPr>
      <w:rFonts w:ascii="Times New Roman CE" w:hAnsi="Times New Roman CE" w:eastAsia="Times New Roman CE" w:cs="Times New Roman CE"/>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E" w:hAnsi="Arial CE" w:eastAsia="Arial CE" w:cs="Arial CE"/>
      <w:sz w:val="24"/>
      <w:szCs w:val="24"/>
    </w:rPr>
  </w:style>
  <w:style w:type="character" w:styleId="Bekezdsalapbettpusa">
    <w:name w:val="Bekezdés alap-betû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075" w:leader="none"/>
      </w:tabs>
      <w:spacing w:before="480" w:after="240"/>
      <w:jc w:val="center"/>
    </w:pPr>
    <w:rPr>
      <w:rFonts w:ascii="Times New Roman CE" w:hAnsi="Times New Roman CE" w:eastAsia="Times New Roman CE" w:cs="Times New Roman CE"/>
      <w:b/>
      <w:bCs/>
      <w:caps/>
      <w:sz w:val="24"/>
      <w:szCs w:val="24"/>
      <w:lang w:val="en-US"/>
    </w:rPr>
  </w:style>
  <w:style w:type="paragraph" w:styleId="Contents2">
    <w:name w:val="TOC 2"/>
    <w:basedOn w:val="Normal"/>
    <w:next w:val="Normal"/>
    <w:pPr>
      <w:tabs>
        <w:tab w:val="clear" w:pos="720"/>
        <w:tab w:val="right" w:pos="9075" w:leader="none"/>
      </w:tabs>
      <w:spacing w:before="60" w:after="0"/>
      <w:ind w:left="227" w:hanging="227"/>
    </w:pPr>
    <w:rPr>
      <w:rFonts w:ascii="Times New Roman CE" w:hAnsi="Times New Roman CE" w:eastAsia="Times New Roman CE" w:cs="Times New Roman CE"/>
      <w:b/>
      <w:bCs/>
      <w:lang w:val="en-US"/>
    </w:rPr>
  </w:style>
  <w:style w:type="paragraph" w:styleId="Contents3">
    <w:name w:val="TOC 3"/>
    <w:basedOn w:val="Normal"/>
    <w:next w:val="Normal"/>
    <w:pPr>
      <w:tabs>
        <w:tab w:val="clear" w:pos="720"/>
        <w:tab w:val="right" w:pos="9075" w:leader="none"/>
      </w:tabs>
      <w:ind w:left="200" w:hanging="0"/>
    </w:pPr>
    <w:rPr>
      <w:rFonts w:ascii="Times New Roman CE" w:hAnsi="Times New Roman CE" w:eastAsia="Times New Roman CE" w:cs="Times New Roman CE"/>
    </w:rPr>
  </w:style>
  <w:style w:type="paragraph" w:styleId="Contents4">
    <w:name w:val="TOC 4"/>
    <w:basedOn w:val="Normal"/>
    <w:next w:val="Normal"/>
    <w:pPr>
      <w:tabs>
        <w:tab w:val="clear" w:pos="720"/>
        <w:tab w:val="right" w:pos="9075" w:leader="none"/>
      </w:tabs>
      <w:ind w:left="400" w:hanging="0"/>
    </w:pPr>
    <w:rPr>
      <w:rFonts w:ascii="Times New Roman CE" w:hAnsi="Times New Roman CE" w:eastAsia="Times New Roman CE" w:cs="Times New Roman CE"/>
    </w:rPr>
  </w:style>
  <w:style w:type="paragraph" w:styleId="Contents5">
    <w:name w:val="TOC 5"/>
    <w:basedOn w:val="Normal"/>
    <w:next w:val="Normal"/>
    <w:pPr>
      <w:tabs>
        <w:tab w:val="clear" w:pos="720"/>
        <w:tab w:val="right" w:pos="9075" w:leader="none"/>
      </w:tabs>
      <w:ind w:left="600" w:hanging="0"/>
    </w:pPr>
    <w:rPr>
      <w:rFonts w:ascii="Times New Roman CE" w:hAnsi="Times New Roman CE" w:eastAsia="Times New Roman CE" w:cs="Times New Roman CE"/>
    </w:rPr>
  </w:style>
  <w:style w:type="paragraph" w:styleId="Contents6">
    <w:name w:val="TOC 6"/>
    <w:basedOn w:val="Normal"/>
    <w:next w:val="Normal"/>
    <w:pPr>
      <w:tabs>
        <w:tab w:val="clear" w:pos="720"/>
        <w:tab w:val="right" w:pos="9075" w:leader="none"/>
      </w:tabs>
      <w:ind w:left="800" w:hanging="0"/>
    </w:pPr>
    <w:rPr>
      <w:rFonts w:ascii="Times New Roman CE" w:hAnsi="Times New Roman CE" w:eastAsia="Times New Roman CE" w:cs="Times New Roman CE"/>
    </w:rPr>
  </w:style>
  <w:style w:type="paragraph" w:styleId="Contents7">
    <w:name w:val="TOC 7"/>
    <w:basedOn w:val="Normal"/>
    <w:next w:val="Normal"/>
    <w:pPr>
      <w:tabs>
        <w:tab w:val="clear" w:pos="720"/>
        <w:tab w:val="right" w:pos="9075" w:leader="none"/>
      </w:tabs>
      <w:ind w:left="1000" w:hanging="0"/>
    </w:pPr>
    <w:rPr>
      <w:rFonts w:ascii="Times New Roman CE" w:hAnsi="Times New Roman CE" w:eastAsia="Times New Roman CE" w:cs="Times New Roman CE"/>
    </w:rPr>
  </w:style>
  <w:style w:type="paragraph" w:styleId="Contents8">
    <w:name w:val="TOC 8"/>
    <w:basedOn w:val="Normal"/>
    <w:next w:val="Normal"/>
    <w:pPr>
      <w:tabs>
        <w:tab w:val="clear" w:pos="720"/>
        <w:tab w:val="right" w:pos="9075" w:leader="none"/>
      </w:tabs>
      <w:ind w:left="1200" w:hanging="0"/>
    </w:pPr>
    <w:rPr>
      <w:rFonts w:ascii="Times New Roman CE" w:hAnsi="Times New Roman CE" w:eastAsia="Times New Roman CE" w:cs="Times New Roman CE"/>
    </w:rPr>
  </w:style>
  <w:style w:type="paragraph" w:styleId="Contents9">
    <w:name w:val="TOC 9"/>
    <w:basedOn w:val="Normal"/>
    <w:next w:val="Normal"/>
    <w:pPr>
      <w:tabs>
        <w:tab w:val="clear" w:pos="720"/>
        <w:tab w:val="right" w:pos="9075" w:leader="none"/>
      </w:tabs>
      <w:ind w:left="1400" w:hanging="0"/>
    </w:pPr>
    <w:rPr>
      <w:rFonts w:ascii="Times New Roman CE" w:hAnsi="Times New Roman CE" w:eastAsia="Times New Roman CE" w:cs="Times New Roman CE"/>
    </w:rPr>
  </w:style>
  <w:style w:type="paragraph" w:styleId="Footnote">
    <w:name w:val="Footnote Text"/>
    <w:basedOn w:val="Normal"/>
    <w:pPr>
      <w:spacing w:before="0" w:after="120"/>
    </w:pPr>
    <w:rPr>
      <w:rFonts w:ascii="Times New Roman CE" w:hAnsi="Times New Roman CE" w:eastAsia="Times New Roman CE" w:cs="Times New Roman C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WORD\TEMPLATE\NORMAL.DOT</Template>
  <TotalTime>1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21:56:00Z</dcterms:created>
  <dc:creator>Jules Verne</dc:creator>
  <dc:description/>
  <dc:language>en-US</dc:language>
  <cp:lastModifiedBy>.</cp:lastModifiedBy>
  <dcterms:modified xsi:type="dcterms:W3CDTF">2002-07-30T00:59:00Z</dcterms:modified>
  <cp:revision>47</cp:revision>
  <dc:subject/>
  <dc:title>Utaz�s a Holdba -- Utaz�s a Hold k�r�l</dc:title>
</cp:coreProperties>
</file>