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right="1368" w:firstLine="240"/>
        <w:jc w:val="both"/>
        <w:rPr/>
      </w:pPr>
      <w:r>
        <w:rPr>
          <w:rFonts w:cs="Arial" w:ascii="Arial" w:hAnsi="Arial"/>
        </w:rPr>
        <w:t>Ha önben valaha is felötlött a kérdés: honnan eredhet a cikesz, miként lett a játék elengedhetetlen tartozéka a gurkó, és miért díszíti ezüstszínű hentesbárd a Wighton Wanderers vérvörös kviddicstalárját – nos, ha mindez érdekli, nem nélkülözheti a Kviddics évszázadai című kézikönyvet. Ez az exkluzív kiadás a roxforti iskolai könyvtár tulajdonában lévő példány másolata, egy köteté, amelyet a diákok talán a leggyakrabban kölcsönöznek ki a sok-sokezer kötet közül.</w:t>
      </w:r>
    </w:p>
    <w:sectPr>
      <w:type w:val="nextPage"/>
      <w:pgSz w:w="11906" w:h="16838"/>
      <w:pgMar w:left="1152" w:right="1106" w:gutter="0" w:header="0" w:top="107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7:11:00Z</dcterms:created>
  <dc:creator>Tibi</dc:creator>
  <dc:description/>
  <dc:language>en-US</dc:language>
  <cp:lastModifiedBy>Tibi</cp:lastModifiedBy>
  <dcterms:modified xsi:type="dcterms:W3CDTF">2005-04-12T07:15:00Z</dcterms:modified>
  <cp:revision>1</cp:revision>
  <dc:subject/>
  <dc:title>Ha önben valaha is felötlött a kérdés: honnan eredhet a cikesz, miként lett a játék elengedhetetlen tartozéka a gurkó, és miér</dc:title>
</cp:coreProperties>
</file>