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6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69" w:hanging="0"/>
        <w:jc w:val="left"/>
        <w:rPr>
          <w:b w:val="false"/>
          <w:b w:val="false"/>
          <w:bCs w:val="false"/>
          <w:i/>
          <w:i/>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 xml:space="preserve">Horváth Dezsõ </w:t>
        <w:br/>
      </w:r>
    </w:p>
    <w:p>
      <w:pPr>
        <w:pStyle w:val="Normal"/>
        <w:bidi w:val="0"/>
        <w:ind w:right="-369"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right="-368" w:firstLine="284"/>
        <w:jc w:val="left"/>
        <w:rPr/>
      </w:pPr>
      <w:r>
        <w:rPr/>
        <w:tab/>
        <w:tab/>
        <w:tab/>
      </w:r>
      <w:r>
        <w:rPr>
          <w:b/>
          <w:bCs w:val="false"/>
          <w:i w:val="false"/>
          <w:iCs w:val="false"/>
          <w:caps w:val="false"/>
          <w:smallCaps w:val="false"/>
          <w:strike w:val="false"/>
          <w:dstrike w:val="false"/>
          <w:outline w:val="false"/>
          <w:vanish w:val="false"/>
          <w:sz w:val="36"/>
          <w:szCs w:val="36"/>
        </w:rPr>
        <w:t>Klinikai föltámadás</w:t>
      </w:r>
    </w:p>
    <w:p>
      <w:pPr>
        <w:pStyle w:val="Normal"/>
        <w:bidi w:val="0"/>
        <w:ind w:right="-368" w:firstLine="284"/>
        <w:rPr/>
      </w:pPr>
      <w:r>
        <w:rPr/>
      </w:r>
    </w:p>
    <w:p>
      <w:pPr>
        <w:pStyle w:val="Normal"/>
        <w:bidi w:val="0"/>
        <w:ind w:right="-368" w:firstLine="284"/>
        <w:jc w:val="center"/>
        <w:rPr/>
      </w:pPr>
      <w:r>
        <w:rPr/>
        <w:t>(Monodráma)</w:t>
      </w:r>
    </w:p>
    <w:p>
      <w:pPr>
        <w:pStyle w:val="Normal"/>
        <w:bidi w:val="0"/>
        <w:ind w:right="-368" w:firstLine="284"/>
        <w:jc w:val="center"/>
        <w:rPr/>
      </w:pPr>
      <w:r>
        <w:rPr/>
      </w:r>
    </w:p>
    <w:p>
      <w:pPr>
        <w:pStyle w:val="Normal"/>
        <w:bidi w:val="0"/>
        <w:ind w:right="-368" w:firstLine="284"/>
        <w:jc w:val="center"/>
        <w:rPr/>
      </w:pPr>
      <w:r>
        <w:rPr/>
        <w:t>Elsõ rész</w:t>
      </w:r>
    </w:p>
    <w:p>
      <w:pPr>
        <w:pStyle w:val="Normal"/>
        <w:bidi w:val="0"/>
        <w:ind w:right="-368" w:firstLine="284"/>
        <w:jc w:val="center"/>
        <w:rPr/>
      </w:pPr>
      <w:r>
        <w:rPr/>
      </w:r>
    </w:p>
    <w:p>
      <w:pPr>
        <w:pStyle w:val="Normal"/>
        <w:bidi w:val="0"/>
        <w:ind w:right="-368" w:firstLine="284"/>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Klinikai szoba, négy ággyal. Kicsike a szoba, a négy  ágy is zsúfolttá teszi. Kor</w:t>
        <w:softHyphen/>
        <w:t>pás pizsamában ül az ágy szélén, aztán tesz-vesz, amit klinikán lehet. Feje körbetekerve fehér kötéssel, mûanyag csõ jön ki belõle. A bal oldalon lóg le a csõ, nyakában infúziós üveg, abba csatlakozik bele. Egyedül van, mert hét végén a többiek hazamehettek.)</w:t>
      </w:r>
    </w:p>
    <w:p>
      <w:pPr>
        <w:pStyle w:val="Normal"/>
        <w:bidi w:val="0"/>
        <w:ind w:right="-368" w:firstLine="284"/>
        <w:rPr/>
      </w:pPr>
      <w:r>
        <w:rPr/>
        <w:t xml:space="preserve">Török se voltam eddig való életemben, és most mindjárt turbános padisah lett belõlem. </w:t>
      </w:r>
    </w:p>
    <w:p>
      <w:pPr>
        <w:pStyle w:val="Normal"/>
        <w:bidi w:val="0"/>
        <w:ind w:right="-368" w:firstLine="284"/>
        <w:rPr/>
      </w:pPr>
      <w:r>
        <w:rPr/>
        <w:t>Ennyi erõvel Zeusz is lehetnék, az antik világ fõistene, aki</w:t>
        <w:softHyphen/>
        <w:t>nek a feje éppen viselõs Pallasz Athénével, de egyrészt járatlan vagyok a mitológiában, csak annyit tudok, hogy Pallasz Athéné Zeusz fejébõl pattant ki, de hogy akármilyen vajúdás megelõzte volna, arról fogalmam sincsen, másrészt ez mégse mitológia, hanem teljes mai valóság. A dátumot is tudom, 1984 októbere van, annak is a vége. A mostani fejekbõl semmiféle Athénék nem ugrándoznak elõ. Pedig de formás teremtés lehetne belõle, ha kikelne, ami belül van! Ajjaj! Egyedül csak az enyém lenne, ahogy a minden mûvészetek istennõje csak Zeuszé volt.</w:t>
      </w:r>
    </w:p>
    <w:p>
      <w:pPr>
        <w:pStyle w:val="Normal"/>
        <w:bidi w:val="0"/>
        <w:ind w:right="-368" w:firstLine="284"/>
        <w:rPr/>
      </w:pPr>
      <w:r>
        <w:rPr/>
        <w:t>Nem akarom Zeusszal keverni a politikát, de tudván tu</w:t>
        <w:softHyphen/>
        <w:t>dom, 56-ban pontosan ötvenhatos fejem volt. Amikor kezdett divatba jönni a ferdevágású sapka, vettem egyet, aztán évekig szapultam. Miért nem tudnak olyan posztóból sapkát csinálni, ami nem megy össze? A következõ évben, amikor õsszel elõvettem, kicsi lett. Szidtam a magyar sapkaipart, mint a bokrot. Annyira elhitványodik a világ, hogy a leghitványabb anyagból csinálnak mindent? Ahogy az acél vasgyûjtõ diákkororom óta egyfolytá</w:t>
        <w:softHyphen/>
        <w:t>ban biliacél volt, úgy gyûrûzött be elõttem a biliség a sapkába is. Az én fejemre! Minden évben nem vehetek bilisapkát, itt oldalt bevágtam egy kicsit ollóval, finoman elvarrtam a lehajtója alatt, nehogy tovább repedjen, és úgy hordtam tavaszig. A következõ õszre még jobban összement, végigkajtattam a várost, nem találtam olyat, ami kedvemre való lett volna. Kétszer egymásután nem lehet ugyanabba a folyóba lépni, mondták a görögök, kétszer ugyanolyan sapkát venni se lehet? Mentem a boltba, bemond</w:t>
        <w:softHyphen/>
        <w:t>tam az ötvenhatos számot, adtak is mindjárt, de mind kicsi lett. Mentegetõzött a boltos: a címkét nem õ ragasztja bele, õ csak árulja. Pesten járván találtam egyet, jól meg is morzsoltam az ujjaim között. Megkérdeztem a boltost is, nagyon erõsítette, ez, kérem szépen, biztosan nem megy össze, ha záporesõ veri, ak</w:t>
        <w:softHyphen/>
        <w:t>kor se. A következõ szeptemberben megint elõ az ollót, mert az is kicsi lett. Még egy év, még egy sapkát kellett vennem. Vitat</w:t>
        <w:softHyphen/>
        <w:t>kozni kezdtem: nekem ötvenhatos fejem van! És még hencegni is mer vele? – kérdezi csöndben a boltos. Gondoltam magam</w:t>
        <w:softHyphen/>
        <w:t>ban, már a centi se a régi. Az is összemegy. Mert ha ötvenhat</w:t>
        <w:softHyphen/>
        <w:t>ban húsz éves voltam, akkor a fejem már a végleges volt, az te</w:t>
        <w:softHyphen/>
        <w:t xml:space="preserve">hát nem nõhetett. </w:t>
      </w:r>
    </w:p>
    <w:p>
      <w:pPr>
        <w:pStyle w:val="Normal"/>
        <w:bidi w:val="0"/>
        <w:ind w:right="-368" w:firstLine="284"/>
        <w:rPr/>
      </w:pPr>
      <w:r>
        <w:rPr/>
        <w:t>Otthon elõvettem a bádogcentit, és végleg nem értettem semmit. Ötvenkilencet mutatott. Maszek sapkaiparosnál csinál</w:t>
        <w:softHyphen/>
        <w:t xml:space="preserve">tattam az utolsót, körbecentizte a fejemet, és másnapra csinált egy ötvenkilencest. Sajnos, nem Pallasz Athéné növekedett alatta. </w:t>
      </w:r>
    </w:p>
    <w:p>
      <w:pPr>
        <w:pStyle w:val="Normal"/>
        <w:bidi w:val="0"/>
        <w:ind w:right="-368" w:firstLine="284"/>
        <w:rPr/>
      </w:pPr>
      <w:r>
        <w:rPr/>
        <w:t>Még nem is látta a fejemet az itteni professzor, mégis  áthívott a szomszédból. Odaát éppen azt mondta a tanársegéd úr, semmi olyan bajom nincsen, ami rájuk tartozna, elmehetek haza. Kurjantani tudtam volna elsõ örömömben. Ki az a bolond, aki nem akarna hazamenni a klinikáról? Majd adnak jó vitami</w:t>
        <w:softHyphen/>
        <w:t>nos orvosságot, és meggyógyulok, mondta. Vitaminos orvos</w:t>
        <w:softHyphen/>
        <w:t>ság? Most van a legnagyobb keletje. Csakhogy akkor már az egész jobb oldalam zsibbadt. Mintha valaki végigfektetett volna a fejem búbjától a lábom hegyéig egy hosszú vonalzót, és meg</w:t>
        <w:softHyphen/>
        <w:t>felezett volna. A bal fülem tökéletes volt, a jobb mintha bedu</w:t>
        <w:softHyphen/>
        <w:t>gult volna. A bal szemem is jó, a jobb meg olyan lett, mint a szikes föld. Állandóan dörzsölnöm kellett. Orrom bal lukja is jól szelelt, csak a jobb nem akart. Bal karom tökéletes, a jobb nem. A bal lábom is jó, a jobb viszont rossz. Milyen jobboldali vita</w:t>
        <w:softHyphen/>
        <w:t xml:space="preserve">minos orvossággal akarják ezt meggyógyítani? Még ki se mondta teljesen, hogy haza mehetek, megszólalt a telefon. Azt mondta bele valaki, ha még itt van az a pasas, ne engedjék haza, mert õk még próbálnának rajta valamit. </w:t>
      </w:r>
    </w:p>
    <w:p>
      <w:pPr>
        <w:pStyle w:val="Normal"/>
        <w:bidi w:val="0"/>
        <w:ind w:right="-368" w:firstLine="284"/>
        <w:rPr/>
      </w:pPr>
      <w:r>
        <w:rPr/>
        <w:t>Jártam már úgy egyszer, hogy az egész Tisza-partot végig tudtam volna danolni, ha danolni tudnék. Akkor éppen cukor</w:t>
        <w:softHyphen/>
        <w:t>bajjal vettek õrizetbe, és két hónap múlva sikerült kimosakod</w:t>
        <w:softHyphen/>
        <w:t>nom a vádak alól: mégse vagyok cukros. Most is belém kellett volna állnia a danolhatnéknak, amikor a hazabocsátás híre oda</w:t>
        <w:softHyphen/>
        <w:t xml:space="preserve">ért a tökéletesebbik bal fülembe, de nem támadt rá kedvem. </w:t>
      </w:r>
    </w:p>
    <w:p>
      <w:pPr>
        <w:pStyle w:val="Normal"/>
        <w:bidi w:val="0"/>
        <w:ind w:right="-368" w:firstLine="284"/>
        <w:rPr/>
      </w:pPr>
      <w:r>
        <w:rPr/>
        <w:t>Amikor elõször találkoztam a professzorral, mindjárt láttam rajta, ez az ember addig nem nyugszik, amíg bele nem nyúl a fejembe. Az ilyenre mondhatták Móráék, megátalkodott, mint a tokmányba szorult kaszakõ. Más is képes rá, de ahhoz hozzá</w:t>
        <w:softHyphen/>
        <w:t>gondolom mindig: ha mindnyájan belepusztulunk is. Vele szemben állva meg se fordult a fejemben, hogy rá is fizethetek. Pedig a foghúzástól is féltem eddig.</w:t>
      </w:r>
    </w:p>
    <w:p>
      <w:pPr>
        <w:pStyle w:val="Normal"/>
        <w:bidi w:val="0"/>
        <w:ind w:right="-368" w:firstLine="284"/>
        <w:rPr/>
      </w:pPr>
      <w:r>
        <w:rPr/>
        <w:t>Föl szokott jönni hozzám a Bandi, a sebész docens, õ is azt mondta, ez az ember olyasmit is tud, amit más nem. Közel sincs egymáshoz kettejük szakmája, de csak jót hall róla. Négy hó</w:t>
        <w:softHyphen/>
        <w:t>napja, hogy itt van Szegeden, de átváltoztatja a világot. Gondol</w:t>
        <w:softHyphen/>
        <w:t>tam mindjárt, az Isten azért küldte, hogy engem megoperáljon. Ha nem jött volna, maradt volna a jó vitaminos orvosság. Mert én azt se tudtam volna meg, hogy a világon van. Holtomig biz</w:t>
        <w:softHyphen/>
        <w:t>tosan életben maradtam volna úgy is. A professzor úr viszont azt mondta, ha két órát késünk a kémény beépítésével, meg is vakulhattam volna.</w:t>
      </w:r>
    </w:p>
    <w:p>
      <w:pPr>
        <w:pStyle w:val="Normal"/>
        <w:bidi w:val="0"/>
        <w:ind w:right="-368" w:firstLine="284"/>
        <w:rPr/>
      </w:pPr>
      <w:r>
        <w:rPr/>
        <w:t xml:space="preserve">A világ legjobb vitaminos megvakulása lett volna! </w:t>
      </w:r>
    </w:p>
    <w:p>
      <w:pPr>
        <w:pStyle w:val="Normal"/>
        <w:bidi w:val="0"/>
        <w:ind w:right="-368" w:firstLine="284"/>
        <w:rPr/>
      </w:pPr>
      <w:r>
        <w:rPr/>
        <w:t>Ha csak egy kicsit is késik az a telefon, már tapogatnék, mint vak a hajnalt. Aztán nemsokára alulról szagolhatnám az ibolyát.</w:t>
      </w:r>
    </w:p>
    <w:p>
      <w:pPr>
        <w:pStyle w:val="Normal"/>
        <w:bidi w:val="0"/>
        <w:ind w:right="-368" w:firstLine="284"/>
        <w:rPr/>
      </w:pPr>
      <w:r>
        <w:rPr/>
        <w:t>De bolondok az álmok! Többször is álmodtam, hogy elha</w:t>
        <w:softHyphen/>
        <w:t>gyott a szemem világa. Napközben is próbálgattam, amikor egyedül voltam otthon, hogy át tudok-e menni egyik szobából a másikba, becsukott szemmel. Éjjel is. A vakságra gyakoroltam volna? Nagyon figyeltem Németh László minden sajkódi írását is. Õ magas vérnyomással kínlódott, és megvakulástól félt. Be</w:t>
        <w:softHyphen/>
        <w:t xml:space="preserve">kötött szemmel járt a kertben. </w:t>
      </w:r>
    </w:p>
    <w:p>
      <w:pPr>
        <w:pStyle w:val="Normal"/>
        <w:bidi w:val="0"/>
        <w:ind w:right="-368" w:firstLine="284"/>
        <w:rPr/>
      </w:pPr>
      <w:r>
        <w:rPr/>
        <w:t>A kémény pedig úgy került a fejembe, hogy egyszerûen belelökték. Elõzménye azonban ennek is van, ne kapkodjuk el. Ott hagytuk abba, jött a drót, hogy ne engedjenek haza. Sze</w:t>
        <w:softHyphen/>
        <w:t>gény feleségem is bent volt éppen, kettõnknek magyarázta jó szívvel és türelemmel a tanársegéd, hogy csináltak ugyan egy kazalra való röntgenes fölvételt a fejemrõl, de hibát csak annyit találtak benne, hogy az egyik ér, mint valami cérnaszál, na</w:t>
        <w:softHyphen/>
        <w:t>gyobbat kanyarodik, mint illene. Mondtam rá, ennyi hibával a menyasszony is elkel, csak a vér menjen át rajta. Idejébõl kite</w:t>
        <w:softHyphen/>
        <w:t xml:space="preserve">lik, hadd kerüljön egyet. Cérnaszál bajommal jöjjek ide, az idegsebészetre? Ha eddig azt se tudtam, hogy ilyen nevû klinika létezik, honnan tudtam volna, miket csinálnak benne? Hogy koponyákat lékelnek? Azt már az ókorban megtették egy szál karddal vagy buzogánnyal, késõbb cséphadaróval vagy kocsilõccsel, de mindig máséval történtek ilyen dolgok. Láttam elég koponyát múzeumban, lukasakat is, tagadhatatlan jelével annak, hogy aki viselte, még lukasztás után is életben maradt. Hogy meg-meglódult-e közben a lába, tudott-e beszélni, maga alá eresztette-e a vizet, mint az aludttej, vagy forgatós ágyban töltötte napjait, arról persze nem szólnak a leletek. Mindegy, soha nem vágytam rá, hogy olyan intézetbe kerüljek, akárcsak vendégnek is, ahol kard nélkül hadakoznak. </w:t>
      </w:r>
    </w:p>
    <w:p>
      <w:pPr>
        <w:pStyle w:val="Normal"/>
        <w:bidi w:val="0"/>
        <w:ind w:right="-368" w:firstLine="284"/>
        <w:rPr/>
      </w:pPr>
      <w:r>
        <w:rPr/>
        <w:t>Másnap reggel aztán átkísért a tanársegéd ide, a szom</w:t>
        <w:softHyphen/>
        <w:t>szédba. Ötven méter legföljebb a távolság a két intézet között, és lehet, ez az ötven méter jelenti nekem az életet. De sok em</w:t>
        <w:softHyphen/>
        <w:t>berrõl tudok, akik nem tudták megtenni ezt a kicsi távolságot! Én a ruháimat hoztam, meg a kis bõröndömet, a tanársegéd meg hóna alatt a rengeteg leletet. Mint Dzsani, a legnagysze</w:t>
        <w:softHyphen/>
        <w:t xml:space="preserve">rûbb magyartanárunk. Mindig úgy jött órára, annyi könyvet szorított a hóna alá, kifeszítették a karját. </w:t>
      </w:r>
    </w:p>
    <w:p>
      <w:pPr>
        <w:pStyle w:val="Normal"/>
        <w:bidi w:val="0"/>
        <w:ind w:right="-368" w:firstLine="284"/>
        <w:rPr/>
      </w:pPr>
      <w:r>
        <w:rPr/>
        <w:t>Régi épületre ráfejelt klinika ez, a folyosó elején ült az itteni tanársegéd, neki adott át hivatalosan, papír szerint. Nem tud</w:t>
        <w:softHyphen/>
        <w:t>tam akkor még, miért morog, de végig morgott és dörmögött. Gondoltam, kicsi a klinika, és sokan vagyunk benne, nyilván kellett volna másnak is a hely. Késõbb tudtam meg, szokása a dörmögés. A fõnõvér viszont kedves volt nagyon, segített be</w:t>
        <w:softHyphen/>
        <w:t xml:space="preserve">rakni a holmimat a szekrénybe, és blokkot is adott róla, mint a jó ruhatárban szokás. </w:t>
      </w:r>
    </w:p>
    <w:p>
      <w:pPr>
        <w:pStyle w:val="Normal"/>
        <w:bidi w:val="0"/>
        <w:ind w:right="-368" w:firstLine="284"/>
        <w:rPr/>
      </w:pPr>
      <w:r>
        <w:rPr/>
        <w:t xml:space="preserve">Tenyérnyi kis klinika utolsó szobája ez, és én ennek is a legutolsó ágyára jutottam. Ebbõl is lett hasznom. </w:t>
      </w:r>
    </w:p>
    <w:p>
      <w:pPr>
        <w:pStyle w:val="Normal"/>
        <w:bidi w:val="0"/>
        <w:ind w:right="-368" w:firstLine="284"/>
        <w:rPr/>
      </w:pPr>
      <w:r>
        <w:rPr/>
        <w:t>Gyönyörû õsz az idei, a kórházszagot viszont változatlanul nehezen viselem, és a bekötözött fejû emberek látványa is ré</w:t>
        <w:softHyphen/>
        <w:t>miszt. Mintha puskából lõttek volna ki, mentem is mindjárt az udvarra, amíg szabad lábon vagyok. Próbálgattam a szabad lábomat. Mert egészen szabadon mozgott. Fordíthattam a bo</w:t>
        <w:softHyphen/>
        <w:t xml:space="preserve">kámat kifelé, úgy léptem, mint a csámpás pénzügyminiszter. Fordult. Fordíthattam befelé, mint a kacskalábú Jóska, arra is fordult. A bal normális, ez meg forog? De mitõl? Azelõtt nem forgott. Becsípõdhetett valami ide a gerincembe, az csinálhat ilyen bolondságokat. </w:t>
      </w:r>
    </w:p>
    <w:p>
      <w:pPr>
        <w:pStyle w:val="Normal"/>
        <w:bidi w:val="0"/>
        <w:ind w:right="-368" w:firstLine="284"/>
        <w:rPr/>
      </w:pPr>
      <w:r>
        <w:rPr/>
        <w:t>Csak azt tudnám, mitõl lettem akkor ennyire feledékeny, ha a gerincem a ludas? A lehetõ legközönségesebb neve van a má</w:t>
        <w:softHyphen/>
        <w:t>sik klinika igazgatójának, mégis ötpercenként jártam ki, hogy megnézzem a sildjén, mert mindig elfelejtettem. Elolvastam, mondogattam magamban, amíg be nem értem, aztán elfelejtet</w:t>
        <w:softHyphen/>
        <w:t>tem. Megint kimentem, aztán megint. Cikket akartam írni, mie</w:t>
        <w:softHyphen/>
        <w:t>lõtt bejöttem volna, és a közepén járva egyszercsak elfelejtet</w:t>
        <w:softHyphen/>
        <w:t>tem, mit akartam. Újra elolvastam, ami már készen volt, hogy majdcsak eszembe jut a folytatás, de nem jutott eszembe.  Mondat közepén apadt el az emlékezet. Szemem láttára lett siva</w:t>
        <w:softHyphen/>
        <w:t>taggá a fejem. Borzalmas sors.</w:t>
      </w:r>
    </w:p>
    <w:p>
      <w:pPr>
        <w:pStyle w:val="Normal"/>
        <w:bidi w:val="0"/>
        <w:ind w:right="-368" w:firstLine="284"/>
        <w:rPr/>
      </w:pPr>
      <w:r>
        <w:rPr/>
        <w:t>Ez azért mégse lehet gerincbecsípõdés!</w:t>
      </w:r>
    </w:p>
    <w:p>
      <w:pPr>
        <w:pStyle w:val="Normal"/>
        <w:bidi w:val="0"/>
        <w:ind w:right="-368" w:firstLine="284"/>
        <w:rPr/>
      </w:pPr>
      <w:r>
        <w:rPr/>
        <w:t>Még a másik klinikán voltam, illetve még ott is csak fölvé</w:t>
        <w:softHyphen/>
        <w:t xml:space="preserve">telre vártam, amikor elõbiceg az egyik szobából Pista, az iskolák számvevõje. </w:t>
      </w:r>
    </w:p>
    <w:p>
      <w:pPr>
        <w:pStyle w:val="Normal"/>
        <w:bidi w:val="0"/>
        <w:ind w:right="-368" w:firstLine="284"/>
        <w:rPr/>
      </w:pPr>
      <w:r>
        <w:rPr/>
        <w:t>–</w:t>
      </w:r>
      <w:r>
        <w:rPr>
          <w:rFonts w:eastAsia="Liberation Serif" w:cs="Liberation Serif"/>
        </w:rPr>
        <w:t xml:space="preserve"> </w:t>
      </w:r>
      <w:r>
        <w:rPr/>
        <w:t>Hát te?</w:t>
      </w:r>
    </w:p>
    <w:p>
      <w:pPr>
        <w:pStyle w:val="Normal"/>
        <w:bidi w:val="0"/>
        <w:ind w:right="-368" w:firstLine="284"/>
        <w:rPr/>
      </w:pPr>
      <w:r>
        <w:rPr/>
        <w:t>–</w:t>
      </w:r>
      <w:r>
        <w:rPr>
          <w:rFonts w:eastAsia="Liberation Serif" w:cs="Liberation Serif"/>
        </w:rPr>
        <w:t xml:space="preserve"> </w:t>
      </w:r>
      <w:r>
        <w:rPr/>
        <w:t>Látod, ide kerültem. Két éve meghalt a feleségem, én meg itt vagyok. Nem tudom, micsoda féreg esett belém, de igen gyöngén állok. És te?</w:t>
      </w:r>
    </w:p>
    <w:p>
      <w:pPr>
        <w:pStyle w:val="Normal"/>
        <w:bidi w:val="0"/>
        <w:ind w:right="-368" w:firstLine="284"/>
        <w:rPr/>
      </w:pPr>
      <w:r>
        <w:rPr/>
        <w:t>–</w:t>
      </w:r>
      <w:r>
        <w:rPr>
          <w:rFonts w:eastAsia="Liberation Serif" w:cs="Liberation Serif"/>
        </w:rPr>
        <w:t xml:space="preserve"> </w:t>
      </w:r>
      <w:r>
        <w:rPr/>
        <w:t>Zsibbadok.</w:t>
      </w:r>
    </w:p>
    <w:p>
      <w:pPr>
        <w:pStyle w:val="Normal"/>
        <w:bidi w:val="0"/>
        <w:ind w:right="-368" w:firstLine="284"/>
        <w:rPr/>
      </w:pPr>
      <w:r>
        <w:rPr/>
        <w:t>–</w:t>
      </w:r>
      <w:r>
        <w:rPr>
          <w:rFonts w:eastAsia="Liberation Serif" w:cs="Liberation Serif"/>
        </w:rPr>
        <w:t xml:space="preserve"> </w:t>
      </w:r>
      <w:r>
        <w:rPr/>
        <w:t xml:space="preserve">Csodálkozol rajta? Most olyan világ van, minden épeszû ember zsibbad. </w:t>
      </w:r>
    </w:p>
    <w:p>
      <w:pPr>
        <w:pStyle w:val="Normal"/>
        <w:bidi w:val="0"/>
        <w:ind w:right="-368" w:firstLine="284"/>
        <w:rPr/>
      </w:pPr>
      <w:r>
        <w:rPr/>
        <w:t>–</w:t>
      </w:r>
      <w:r>
        <w:rPr>
          <w:rFonts w:eastAsia="Liberation Serif" w:cs="Liberation Serif"/>
        </w:rPr>
        <w:t xml:space="preserve"> </w:t>
      </w:r>
      <w:r>
        <w:rPr/>
        <w:t>És vészesen felejtek.</w:t>
      </w:r>
    </w:p>
    <w:p>
      <w:pPr>
        <w:pStyle w:val="Normal"/>
        <w:bidi w:val="0"/>
        <w:ind w:right="-368" w:firstLine="284"/>
        <w:rPr/>
      </w:pPr>
      <w:r>
        <w:rPr/>
        <w:t>–</w:t>
      </w:r>
      <w:r>
        <w:rPr>
          <w:rFonts w:eastAsia="Liberation Serif" w:cs="Liberation Serif"/>
        </w:rPr>
        <w:t xml:space="preserve"> </w:t>
      </w:r>
      <w:r>
        <w:rPr/>
        <w:t>Az a jó! Istenáldása most egy jó felejtés.</w:t>
      </w:r>
    </w:p>
    <w:p>
      <w:pPr>
        <w:pStyle w:val="Normal"/>
        <w:bidi w:val="0"/>
        <w:ind w:right="-368" w:firstLine="284"/>
        <w:rPr/>
      </w:pPr>
      <w:r>
        <w:rPr/>
        <w:t>–</w:t>
      </w:r>
      <w:r>
        <w:rPr>
          <w:rFonts w:eastAsia="Liberation Serif" w:cs="Liberation Serif"/>
        </w:rPr>
        <w:t xml:space="preserve"> </w:t>
      </w:r>
      <w:r>
        <w:rPr/>
        <w:t>Bolond vagy, Pista! Én mindent felejtek.</w:t>
      </w:r>
    </w:p>
    <w:p>
      <w:pPr>
        <w:pStyle w:val="Normal"/>
        <w:bidi w:val="0"/>
        <w:ind w:right="-368" w:firstLine="284"/>
        <w:rPr/>
      </w:pPr>
      <w:r>
        <w:rPr/>
        <w:t>–</w:t>
      </w:r>
      <w:r>
        <w:rPr>
          <w:rFonts w:eastAsia="Liberation Serif" w:cs="Liberation Serif"/>
        </w:rPr>
        <w:t xml:space="preserve"> </w:t>
      </w:r>
      <w:r>
        <w:rPr/>
        <w:t xml:space="preserve">De rám még emlékszel? </w:t>
      </w:r>
    </w:p>
    <w:p>
      <w:pPr>
        <w:pStyle w:val="Normal"/>
        <w:bidi w:val="0"/>
        <w:ind w:right="-368" w:firstLine="284"/>
        <w:rPr/>
      </w:pPr>
      <w:r>
        <w:rPr/>
        <w:t>–</w:t>
      </w:r>
      <w:r>
        <w:rPr>
          <w:rFonts w:eastAsia="Liberation Serif" w:cs="Liberation Serif"/>
        </w:rPr>
        <w:t xml:space="preserve"> </w:t>
      </w:r>
      <w:r>
        <w:rPr/>
        <w:t>Hogyne emlékeznék. A Miklós Józsi bácsira is emlék</w:t>
        <w:softHyphen/>
        <w:t xml:space="preserve">szem. </w:t>
      </w:r>
    </w:p>
    <w:p>
      <w:pPr>
        <w:pStyle w:val="Normal"/>
        <w:bidi w:val="0"/>
        <w:ind w:right="-368" w:firstLine="284"/>
        <w:rPr/>
      </w:pPr>
      <w:r>
        <w:rPr/>
        <w:t>–</w:t>
      </w:r>
      <w:r>
        <w:rPr>
          <w:rFonts w:eastAsia="Liberation Serif" w:cs="Liberation Serif"/>
        </w:rPr>
        <w:t xml:space="preserve"> </w:t>
      </w:r>
      <w:r>
        <w:rPr/>
        <w:t>Tudod, hogy meghalt?</w:t>
      </w:r>
    </w:p>
    <w:p>
      <w:pPr>
        <w:pStyle w:val="Normal"/>
        <w:bidi w:val="0"/>
        <w:ind w:right="-368" w:firstLine="284"/>
        <w:rPr/>
      </w:pPr>
      <w:r>
        <w:rPr/>
        <w:t>–</w:t>
      </w:r>
      <w:r>
        <w:rPr>
          <w:rFonts w:eastAsia="Liberation Serif" w:cs="Liberation Serif"/>
        </w:rPr>
        <w:t xml:space="preserve"> </w:t>
      </w:r>
      <w:r>
        <w:rPr/>
        <w:t xml:space="preserve">Tudom. Ott voltam a temetésén. Téged is ott láttalak utoljára. </w:t>
      </w:r>
    </w:p>
    <w:p>
      <w:pPr>
        <w:pStyle w:val="Normal"/>
        <w:bidi w:val="0"/>
        <w:ind w:right="-368" w:firstLine="284"/>
        <w:rPr/>
      </w:pPr>
      <w:r>
        <w:rPr/>
        <w:t>–</w:t>
      </w:r>
      <w:r>
        <w:rPr>
          <w:rFonts w:eastAsia="Liberation Serif" w:cs="Liberation Serif"/>
        </w:rPr>
        <w:t xml:space="preserve"> </w:t>
      </w:r>
      <w:r>
        <w:rPr/>
        <w:t>Ezért nem jó temetésre járni, mert sokan vannak, akiket ott lát az ember utoljára. Akkor viszont nincsen a te emlékeze</w:t>
        <w:softHyphen/>
        <w:t xml:space="preserve">teddel semmi baj. </w:t>
      </w:r>
    </w:p>
    <w:p>
      <w:pPr>
        <w:pStyle w:val="Normal"/>
        <w:bidi w:val="0"/>
        <w:ind w:right="-368" w:firstLine="284"/>
        <w:rPr/>
      </w:pPr>
      <w:r>
        <w:rPr/>
        <w:t>–</w:t>
      </w:r>
      <w:r>
        <w:rPr>
          <w:rFonts w:eastAsia="Liberation Serif" w:cs="Liberation Serif"/>
        </w:rPr>
        <w:t xml:space="preserve"> </w:t>
      </w:r>
      <w:r>
        <w:rPr/>
        <w:t>Van, Pistám, van. De azért sokért nem adnám, ha vissza</w:t>
        <w:softHyphen/>
        <w:t>forgathatnánk az idõt huszonnégy évvel. Te számadó lennél megint a Józsi bácsi keze alatt, én meg betolakodó gyüttmönt.</w:t>
      </w:r>
    </w:p>
    <w:p>
      <w:pPr>
        <w:pStyle w:val="Normal"/>
        <w:bidi w:val="0"/>
        <w:ind w:right="-368" w:firstLine="284"/>
        <w:rPr/>
      </w:pPr>
      <w:r>
        <w:rPr/>
        <w:t>–</w:t>
      </w:r>
      <w:r>
        <w:rPr>
          <w:rFonts w:eastAsia="Liberation Serif" w:cs="Liberation Serif"/>
        </w:rPr>
        <w:t xml:space="preserve"> </w:t>
      </w:r>
      <w:r>
        <w:rPr/>
        <w:t>De jó lenne! Kapaszkodjunk bele a nagy kerékbe, és forgassuk vissza.</w:t>
      </w:r>
    </w:p>
    <w:p>
      <w:pPr>
        <w:pStyle w:val="Normal"/>
        <w:bidi w:val="0"/>
        <w:ind w:right="-368" w:firstLine="284"/>
        <w:rPr/>
      </w:pPr>
      <w:r>
        <w:rPr/>
        <w:t>–</w:t>
      </w:r>
      <w:r>
        <w:rPr>
          <w:rFonts w:eastAsia="Liberation Serif" w:cs="Liberation Serif"/>
        </w:rPr>
        <w:t xml:space="preserve"> </w:t>
      </w:r>
      <w:r>
        <w:rPr/>
        <w:t xml:space="preserve">És lakodalmakat muzsikálnál. Tüdõgyulladást is kapnál, mert izzadtan fölkergetnek a szalmakazal tetejére, hogy ott húzd el a nótájukat.  </w:t>
      </w:r>
    </w:p>
    <w:p>
      <w:pPr>
        <w:pStyle w:val="Normal"/>
        <w:bidi w:val="0"/>
        <w:ind w:right="-368" w:firstLine="284"/>
        <w:rPr/>
      </w:pPr>
      <w:r>
        <w:rPr/>
        <w:t>–</w:t>
      </w:r>
      <w:r>
        <w:rPr>
          <w:rFonts w:eastAsia="Liberation Serif" w:cs="Liberation Serif"/>
        </w:rPr>
        <w:t xml:space="preserve"> </w:t>
      </w:r>
      <w:r>
        <w:rPr/>
        <w:t xml:space="preserve">Még te mondod, hogy rossz a memóriád? </w:t>
      </w:r>
    </w:p>
    <w:p>
      <w:pPr>
        <w:pStyle w:val="Normal"/>
        <w:bidi w:val="0"/>
        <w:ind w:right="-368" w:firstLine="284"/>
        <w:rPr/>
      </w:pPr>
      <w:r>
        <w:rPr/>
        <w:t>Most elõvettem egy kicsike noteszt, és elkezdtem abba be</w:t>
        <w:softHyphen/>
        <w:t>írni a neveket. A Jánost, a másik Bandit, az itteni adjunktust, a fõnõvért, a többi nõvért, a szobatársakat, és a professzort. Itt fekszik a Karády Laci bácsi, azt tudom, mert mondta, a Mocsár Gabinak volt az osztálytársa, de hogy a másik két ágyon ki fek</w:t>
        <w:softHyphen/>
        <w:t>szik, meg kéne néznem a noteszban. Ja, itt a túlsó végén egy csabai ember, porckorongsérvvel, de hazaküldték, mert köhö</w:t>
        <w:softHyphen/>
        <w:t xml:space="preserve">gõs lett. Állítólag nem jó, ha valaki szétköhögi a sebét. Otthon köhögjön inkább. A másikon meg egy bácsalmási atyafi. Most mehetett haza. </w:t>
      </w:r>
    </w:p>
    <w:p>
      <w:pPr>
        <w:pStyle w:val="Normal"/>
        <w:bidi w:val="0"/>
        <w:ind w:right="-368" w:firstLine="284"/>
        <w:rPr/>
      </w:pPr>
      <w:r>
        <w:rPr/>
        <w:t>Nem tudom, mit szerethettem meg a másik klinikába, ami</w:t>
        <w:softHyphen/>
        <w:t>kor egyáltalán nem szerettem, de mindig az jut az eszembe. Ke</w:t>
        <w:softHyphen/>
        <w:t>rültem egyet az udvaron, aztán be-benéztem. Összefutottam a tanársegédemmel is. Jött értem annakidején, és behívott a szo</w:t>
        <w:softHyphen/>
        <w:t>bájába. Üzenhetett is volna értem talán, bár nem tudom, a ta</w:t>
        <w:softHyphen/>
        <w:t>nársegédnél létezik-e alacsonyabb beosztás a klinikákon, de in</w:t>
        <w:softHyphen/>
        <w:t xml:space="preserve">kább jött, és hívott. Egy évig kutatóintézetben dolgozott, most jött vissza, én lettem az elsõ betege. Megfordult a fejemben mindjárt, olyan ez, mintha elsõ halottja lennék egy temetõnek. </w:t>
      </w:r>
    </w:p>
    <w:p>
      <w:pPr>
        <w:pStyle w:val="Normal"/>
        <w:bidi w:val="0"/>
        <w:ind w:right="-368" w:firstLine="284"/>
        <w:rPr/>
      </w:pPr>
      <w:r>
        <w:rPr/>
        <w:t>Apróra kikérdezett. Mikor születtem, hol születtem, volt-e a családban ilyen beteg, volt-e a családban olyan beteg? Jó sokára értünk el csak oda, hogy tulajdonképpen mit érzek. És mióta érzem? A felejtésem is nagyon érdekelte. Mióta felejtek?</w:t>
      </w:r>
    </w:p>
    <w:p>
      <w:pPr>
        <w:pStyle w:val="Normal"/>
        <w:bidi w:val="0"/>
        <w:ind w:right="-368" w:firstLine="284"/>
        <w:rPr/>
      </w:pPr>
      <w:r>
        <w:rPr/>
        <w:t>Mondtam neki, arra könnyebb lenne emlékeznem, hogy valamit nem felejtek el, de amit elfelejtek, azt az idejével együtt felejtem. Talán azóta, amióta áttértek a négyjegyû telefonról az ötjegyûre. Azelõtt fejbõl tudtam majdnem a teljes telefonköny</w:t>
        <w:softHyphen/>
        <w:t>vet, bejött az ötjegyû szám, és nem tudtam.</w:t>
      </w:r>
    </w:p>
    <w:p>
      <w:pPr>
        <w:pStyle w:val="Normal"/>
        <w:bidi w:val="0"/>
        <w:ind w:right="-368" w:firstLine="284"/>
        <w:rPr/>
      </w:pPr>
      <w:r>
        <w:rPr/>
        <w:t>–</w:t>
      </w:r>
      <w:r>
        <w:rPr>
          <w:rFonts w:eastAsia="Liberation Serif" w:cs="Liberation Serif"/>
        </w:rPr>
        <w:t xml:space="preserve"> </w:t>
      </w:r>
      <w:r>
        <w:rPr/>
        <w:t>Mi lehetett az oka?</w:t>
      </w:r>
    </w:p>
    <w:p>
      <w:pPr>
        <w:pStyle w:val="Normal"/>
        <w:bidi w:val="0"/>
        <w:ind w:right="-368" w:firstLine="284"/>
        <w:rPr/>
      </w:pPr>
      <w:r>
        <w:rPr/>
        <w:t>–</w:t>
      </w:r>
      <w:r>
        <w:rPr>
          <w:rFonts w:eastAsia="Liberation Serif" w:cs="Liberation Serif"/>
        </w:rPr>
        <w:t xml:space="preserve"> </w:t>
      </w:r>
      <w:r>
        <w:rPr/>
        <w:t>Ezt firtattam én is. Elméletbõl nálam soha nem volt hi</w:t>
        <w:softHyphen/>
        <w:t>ány, kitaláltam mindjárt, azért talán, mert történelemtanár is volnék, bár történelmet soha nem tanítottam, és az leginkább négyjegyû évszámokkal dolgozik. Ez a telefonszám azzal történt egyidõben, az meg ezzel. Jöttek az ötjegyûek, kibillentem azon</w:t>
        <w:softHyphen/>
        <w:t xml:space="preserve">nal a barázdából. </w:t>
      </w:r>
    </w:p>
    <w:p>
      <w:pPr>
        <w:pStyle w:val="Normal"/>
        <w:bidi w:val="0"/>
        <w:ind w:right="-368" w:firstLine="284"/>
        <w:rPr/>
      </w:pPr>
      <w:r>
        <w:rPr/>
        <w:t>–</w:t>
      </w:r>
      <w:r>
        <w:rPr>
          <w:rFonts w:eastAsia="Liberation Serif" w:cs="Liberation Serif"/>
        </w:rPr>
        <w:t xml:space="preserve"> </w:t>
      </w:r>
      <w:r>
        <w:rPr/>
        <w:t>De ez egészen elfogadható magyarázat!</w:t>
      </w:r>
    </w:p>
    <w:p>
      <w:pPr>
        <w:pStyle w:val="Normal"/>
        <w:bidi w:val="0"/>
        <w:ind w:right="-368" w:firstLine="284"/>
        <w:rPr/>
      </w:pPr>
      <w:r>
        <w:rPr/>
        <w:t>–</w:t>
      </w:r>
      <w:r>
        <w:rPr>
          <w:rFonts w:eastAsia="Liberation Serif" w:cs="Liberation Serif"/>
        </w:rPr>
        <w:t xml:space="preserve"> </w:t>
      </w:r>
      <w:r>
        <w:rPr/>
        <w:t>Mutatós, de nem igaz. Ha megtanulhattam a telefon</w:t>
        <w:softHyphen/>
        <w:t>könyvet, akkor azt az egyest oda tudtam volna ragasztani mind</w:t>
        <w:softHyphen/>
        <w:t>egyik elé.</w:t>
      </w:r>
    </w:p>
    <w:p>
      <w:pPr>
        <w:pStyle w:val="Normal"/>
        <w:bidi w:val="0"/>
        <w:ind w:right="-368" w:firstLine="284"/>
        <w:rPr/>
      </w:pPr>
      <w:r>
        <w:rPr/>
        <w:t>–</w:t>
      </w:r>
      <w:r>
        <w:rPr>
          <w:rFonts w:eastAsia="Liberation Serif" w:cs="Liberation Serif"/>
        </w:rPr>
        <w:t xml:space="preserve"> </w:t>
      </w:r>
      <w:r>
        <w:rPr/>
        <w:t>Mikor vezethették be az ötjegyûeket?</w:t>
      </w:r>
    </w:p>
    <w:p>
      <w:pPr>
        <w:pStyle w:val="Normal"/>
        <w:bidi w:val="0"/>
        <w:ind w:right="-368" w:firstLine="284"/>
        <w:rPr/>
      </w:pPr>
      <w:r>
        <w:rPr/>
        <w:t>–</w:t>
      </w:r>
      <w:r>
        <w:rPr>
          <w:rFonts w:eastAsia="Liberation Serif" w:cs="Liberation Serif"/>
        </w:rPr>
        <w:t xml:space="preserve"> </w:t>
      </w:r>
      <w:r>
        <w:rPr/>
        <w:t xml:space="preserve">Tetszik látni, erre se emlékszem. Talán tizenöt éve lehet? </w:t>
      </w:r>
    </w:p>
    <w:p>
      <w:pPr>
        <w:pStyle w:val="Normal"/>
        <w:bidi w:val="0"/>
        <w:ind w:right="-368" w:firstLine="284"/>
        <w:rPr/>
      </w:pPr>
      <w:r>
        <w:rPr/>
        <w:t>A fejfájásaim is nagyon érdekelték. Ha tizedannyira figyel</w:t>
        <w:softHyphen/>
        <w:t>tek volna rá az eddigi orvosok, már régen meggyógyíthattak volna. Pedig mindnek mindig elmondtam, nem úgy fáj, mint a többi normális embernek, hanem másként. Az is nagyon érde</w:t>
        <w:softHyphen/>
        <w:t>kelte, mikor szoktam összeesni. A zsibbadásaim meg különö</w:t>
        <w:softHyphen/>
        <w:t>sen. Elõvette rabvallató kicsi lámpáját, olyat, amilyennel a Laci is beszaladt a csõbe a kávézásomat illetõen, és úgy belevillogta</w:t>
        <w:softHyphen/>
        <w:t xml:space="preserve">tott mindegyikbe, nem gyõztem pislogni utána. Karinthy jutott eszembe mindjárt. Nála is a szemfenék árulkodott, hogy nagy baj van. De nála mindig a vonatok zakatoltak! </w:t>
      </w:r>
    </w:p>
    <w:p>
      <w:pPr>
        <w:pStyle w:val="Normal"/>
        <w:bidi w:val="0"/>
        <w:ind w:right="-368" w:firstLine="284"/>
        <w:rPr/>
      </w:pPr>
      <w:r>
        <w:rPr/>
        <w:t xml:space="preserve">Akkoriban fogalmazódott meg bennem az a korszakos tétel is, hogy a bokánkon is lehet kismillió baj, a bokatöréstõl a tyúkszemig, miért ne lehetne legalább ennyi az agyban is. </w:t>
      </w:r>
    </w:p>
    <w:p>
      <w:pPr>
        <w:pStyle w:val="Normal"/>
        <w:bidi w:val="0"/>
        <w:ind w:right="-368" w:firstLine="284"/>
        <w:rPr/>
      </w:pPr>
      <w:r>
        <w:rPr/>
        <w:t>Avval bocsátott vissza a szobámba, hogy naponta meg kell innom egy deci glicerint. Meg is dermedtem tõle. Ha Nobel Alf</w:t>
        <w:softHyphen/>
        <w:t>réd úgy találta föl a dinamitot, hogy glicerint kever kovával, ak</w:t>
        <w:softHyphen/>
        <w:t xml:space="preserve">kor ez a glicerin is összekeveredhet az én kövesedéseimmel, és úgy fölrobbanok, hogy széjjelvetem a klinikát. Már hozta is Beáta az elsõ adagot. Olyan édes szirupot még életembe nem ittam. Mondtam is neki, végrendeletet írok, és a klinika összes glicerinjét reá testálom. Néztem közben az arcát, azt se vettem észre rajta, bánná-e, ha a levegõbe röpülne õ is. </w:t>
      </w:r>
    </w:p>
    <w:p>
      <w:pPr>
        <w:pStyle w:val="Normal"/>
        <w:bidi w:val="0"/>
        <w:ind w:right="-368" w:firstLine="284"/>
        <w:rPr/>
      </w:pPr>
      <w:r>
        <w:rPr/>
        <w:t>Este mondják itt a többiek, üzenetem van. Vegyem észre, ez klinika, nem szanatórium, idõnként akkor is látni is szeretné</w:t>
        <w:softHyphen/>
        <w:t xml:space="preserve">nek, ha hét ágra süt odakint a nap. Holnap ne menjek sehova, mert 11-kor a mûtõbe várnak. Se ne egyek, se ne igyak addig. </w:t>
      </w:r>
    </w:p>
    <w:p>
      <w:pPr>
        <w:pStyle w:val="Normal"/>
        <w:bidi w:val="0"/>
        <w:ind w:right="-368" w:firstLine="284"/>
        <w:rPr/>
      </w:pPr>
      <w:r>
        <w:rPr/>
        <w:t xml:space="preserve">Tehát elkezdõdik! </w:t>
      </w:r>
    </w:p>
    <w:p>
      <w:pPr>
        <w:pStyle w:val="Normal"/>
        <w:bidi w:val="0"/>
        <w:ind w:right="-368" w:firstLine="284"/>
        <w:rPr/>
      </w:pPr>
      <w:r>
        <w:rPr/>
        <w:t>Csak azt tudnám, mi kezdõdik. Oh irgalom atyja, ne hagyj el!</w:t>
      </w:r>
    </w:p>
    <w:p>
      <w:pPr>
        <w:pStyle w:val="Normal"/>
        <w:bidi w:val="0"/>
        <w:ind w:right="-368" w:firstLine="284"/>
        <w:rPr/>
      </w:pPr>
      <w:r>
        <w:rPr/>
        <w:t>Itt még azt se mondhatom, hogy levelezõ tagozatra iratkoz</w:t>
        <w:softHyphen/>
        <w:t>tam be. A másik klinikán azzal hergeltem a többieket, jó az, ha az eszét is magával hozza az ember, és használja is. Levelezõ ta</w:t>
        <w:softHyphen/>
        <w:t>gozatra iratkoztam, hogy  könnyebben hazajárhassak.</w:t>
      </w:r>
    </w:p>
    <w:p>
      <w:pPr>
        <w:pStyle w:val="Normal"/>
        <w:bidi w:val="0"/>
        <w:ind w:right="-368" w:firstLine="284"/>
        <w:rPr/>
      </w:pPr>
      <w:r>
        <w:rPr/>
        <w:t>Az azonban biztos, nem homlokon csókolni akarnak a mû</w:t>
        <w:softHyphen/>
        <w:t>tõben.</w:t>
      </w:r>
    </w:p>
    <w:p>
      <w:pPr>
        <w:pStyle w:val="Normal"/>
        <w:bidi w:val="0"/>
        <w:ind w:right="-368" w:firstLine="284"/>
        <w:rPr/>
      </w:pPr>
      <w:r>
        <w:rPr/>
        <w:t>Semmi dolga az embernek a klinikán, ha türelme van hozzá, ráér várni. A kosztnak úgy is orvosságszaga van, az se hiányzik. Eljött a tizenegy, nem jönnek értem. Elhúzzák a delet – itt a to</w:t>
        <w:softHyphen/>
        <w:t xml:space="preserve">rony a szomszédban —, még mindig nem. A többiek szidják már a kórházi kosztot, még mindig semmi. Péntek délután van, ma már biztosan nem operálnak. </w:t>
      </w:r>
    </w:p>
    <w:p>
      <w:pPr>
        <w:pStyle w:val="Normal"/>
        <w:bidi w:val="0"/>
        <w:ind w:right="-368" w:firstLine="284"/>
        <w:rPr/>
      </w:pPr>
      <w:r>
        <w:rPr/>
        <w:t>Este beszéltem futtában a professzorral. Állítólag minden este külön vizitet tart, ha éjfélkor ér haza, akkor éjfélkor is, és mivel én vagyok az utolsó, megkértem, beszélgessünk egy ki</w:t>
        <w:softHyphen/>
        <w:t>csit.</w:t>
      </w:r>
    </w:p>
    <w:p>
      <w:pPr>
        <w:pStyle w:val="Normal"/>
        <w:bidi w:val="0"/>
        <w:ind w:right="-368" w:firstLine="284"/>
        <w:rPr/>
      </w:pPr>
      <w:r>
        <w:rPr/>
        <w:t>–</w:t>
      </w:r>
      <w:r>
        <w:rPr>
          <w:rFonts w:eastAsia="Liberation Serif" w:cs="Liberation Serif"/>
        </w:rPr>
        <w:t xml:space="preserve"> </w:t>
      </w:r>
      <w:r>
        <w:rPr/>
        <w:t xml:space="preserve">Az nem lehet, hogy csak cisztám van? </w:t>
      </w:r>
    </w:p>
    <w:p>
      <w:pPr>
        <w:pStyle w:val="Normal"/>
        <w:bidi w:val="0"/>
        <w:ind w:right="-368" w:firstLine="284"/>
        <w:rPr/>
      </w:pPr>
      <w:r>
        <w:rPr/>
        <w:t>–</w:t>
      </w:r>
      <w:r>
        <w:rPr>
          <w:rFonts w:eastAsia="Liberation Serif" w:cs="Liberation Serif"/>
        </w:rPr>
        <w:t xml:space="preserve"> </w:t>
      </w:r>
      <w:r>
        <w:rPr/>
        <w:t xml:space="preserve">Ha ciszta lenne, mi lennénk a legboldogabbak. </w:t>
      </w:r>
    </w:p>
    <w:p>
      <w:pPr>
        <w:pStyle w:val="Normal"/>
        <w:bidi w:val="0"/>
        <w:ind w:right="-368" w:firstLine="284"/>
        <w:rPr/>
      </w:pPr>
      <w:r>
        <w:rPr/>
        <w:t>Hát akkor mi van? Nekem a ciszta is világégés, mint az atomháború, neki meg boldogság lenne? Normális még ez a vi</w:t>
        <w:softHyphen/>
        <w:t>lág? Tettem még egy próbát.</w:t>
      </w:r>
    </w:p>
    <w:p>
      <w:pPr>
        <w:pStyle w:val="Normal"/>
        <w:bidi w:val="0"/>
        <w:ind w:right="-368" w:firstLine="284"/>
        <w:rPr/>
      </w:pPr>
      <w:r>
        <w:rPr/>
        <w:t>–</w:t>
      </w:r>
      <w:r>
        <w:rPr>
          <w:rFonts w:eastAsia="Liberation Serif" w:cs="Liberation Serif"/>
        </w:rPr>
        <w:t xml:space="preserve"> </w:t>
      </w:r>
      <w:r>
        <w:rPr/>
        <w:t xml:space="preserve">Nem az a hiba, hogy sokat ülhettem huzatban? </w:t>
      </w:r>
    </w:p>
    <w:p>
      <w:pPr>
        <w:pStyle w:val="Normal"/>
        <w:bidi w:val="0"/>
        <w:ind w:right="-368" w:firstLine="284"/>
        <w:rPr/>
      </w:pPr>
      <w:r>
        <w:rPr/>
        <w:t>Nem tudom kimondani, milyen arcot vágott rá, de azt ész</w:t>
        <w:softHyphen/>
        <w:t>revettem, nem a huzatot keresi a koponyámban.</w:t>
      </w:r>
    </w:p>
    <w:p>
      <w:pPr>
        <w:pStyle w:val="Normal"/>
        <w:bidi w:val="0"/>
        <w:ind w:right="-368" w:firstLine="284"/>
        <w:rPr/>
      </w:pPr>
      <w:r>
        <w:rPr/>
        <w:t>Délután kettõ is elmúlik, jön a harmadik Bandi, a beteg</w:t>
        <w:softHyphen/>
        <w:t xml:space="preserve">hordó, és föl akar rakni a meseautóra. Itt az Isten is Bandi? Mondom, nekem gyalog jobban esik az ilyesmi, õ meg azt mondja, nem lehet. Neki az a dolga, hogy engem levigyen, ne irigyeljem el elõle a munkát. Kemény voltam, mégis gyalog mentem, õ meg jött utánam a szekerével. A grófot kísérhette így a kocsis, ha annak sétálni volt kedve. Tudta, talán vissza is kell onnan jönnöm. </w:t>
      </w:r>
    </w:p>
    <w:p>
      <w:pPr>
        <w:pStyle w:val="Normal"/>
        <w:bidi w:val="0"/>
        <w:ind w:right="-368" w:firstLine="284"/>
        <w:rPr/>
      </w:pPr>
      <w:r>
        <w:rPr/>
        <w:t>Annyian vannak a mûtõben, mint az oroszok. Fehérköpe</w:t>
        <w:softHyphen/>
        <w:t xml:space="preserve">nyes orvos meg segéderõ mind. Meg is kérdezem a második Bandit, az adjunktust, nincsen ezeknek családjuk? Itt a péntek, minden tisztességes ember pucol haza, mit akarnak ezek rajtam nézni? </w:t>
      </w:r>
    </w:p>
    <w:p>
      <w:pPr>
        <w:pStyle w:val="Normal"/>
        <w:bidi w:val="0"/>
        <w:ind w:right="-368" w:firstLine="284"/>
        <w:rPr/>
      </w:pPr>
      <w:r>
        <w:rPr/>
        <w:t>Alkut kötünk Bandival. Akármit csinál, elõtte mindig mondja meg, mi következik. Aláírtam, persze, aláírtam azt a papirost, amelyben beleegyeztem mindenbe, de mégiscsak jó elõre tudni, ami elkerülhetetlen. Azt mondja a Bandi, kikanyarít a hajamból egy darabot. Rendben van, ha van még annyi, ka</w:t>
        <w:softHyphen/>
        <w:t>nyarítson. Aztán azt mondja, most érzéstelenítõt ad. Vékony tû</w:t>
        <w:softHyphen/>
        <w:t>vel, hogy ne fájjon. Az is jöhet, de mondja meg, minek az érzés</w:t>
        <w:softHyphen/>
        <w:t>telenítõ? Mit akar egyáltalán? Azt mondja, lukat fúr majd a fe</w:t>
        <w:softHyphen/>
        <w:t>jembe. Próbafúrás lesz, és ha nem lesz meddõ, olajat csapolnak belõle? Már rámterítették a zöld lepedõt, a rajta lévõ lukat kika</w:t>
        <w:softHyphen/>
        <w:t>nyarított kopaszságomra fordították, aztán érzek egy halványgyönge tûszúrást. Amit belém nyomnak, az egy kicsit feszít, de ne kényeskedjünk! Aztán azt mondja, most belevág a bõrbe, de ne féljek.</w:t>
      </w:r>
    </w:p>
    <w:p>
      <w:pPr>
        <w:pStyle w:val="Normal"/>
        <w:bidi w:val="0"/>
        <w:ind w:left="720" w:right="-368" w:firstLine="284"/>
        <w:rPr/>
      </w:pPr>
      <w:r>
        <w:rPr/>
        <w:t>–</w:t>
      </w:r>
      <w:r>
        <w:rPr>
          <w:rFonts w:eastAsia="Liberation Serif" w:cs="Liberation Serif"/>
        </w:rPr>
        <w:t xml:space="preserve"> </w:t>
      </w:r>
      <w:r>
        <w:rPr/>
        <w:t xml:space="preserve">Nem fájt, igaz?  </w:t>
      </w:r>
    </w:p>
    <w:p>
      <w:pPr>
        <w:pStyle w:val="Normal"/>
        <w:bidi w:val="0"/>
        <w:ind w:right="-368" w:firstLine="284"/>
        <w:rPr/>
      </w:pPr>
      <w:r>
        <w:rPr/>
        <w:t>–</w:t>
      </w:r>
      <w:r>
        <w:rPr>
          <w:rFonts w:eastAsia="Liberation Serif" w:cs="Liberation Serif"/>
        </w:rPr>
        <w:t xml:space="preserve"> </w:t>
      </w:r>
      <w:r>
        <w:rPr/>
        <w:t xml:space="preserve">Nem, csak éreztem, hogy kiszaladt a vérem. </w:t>
      </w:r>
    </w:p>
    <w:p>
      <w:pPr>
        <w:pStyle w:val="Normal"/>
        <w:bidi w:val="0"/>
        <w:ind w:right="-368" w:firstLine="284"/>
        <w:rPr/>
      </w:pPr>
      <w:r>
        <w:rPr/>
        <w:t>–</w:t>
      </w:r>
      <w:r>
        <w:rPr>
          <w:rFonts w:eastAsia="Liberation Serif" w:cs="Liberation Serif"/>
        </w:rPr>
        <w:t xml:space="preserve"> </w:t>
      </w:r>
      <w:r>
        <w:rPr/>
        <w:t>Elcsíptük idejében. Most félrehajtom a bõrt.</w:t>
      </w:r>
    </w:p>
    <w:p>
      <w:pPr>
        <w:pStyle w:val="Normal"/>
        <w:bidi w:val="0"/>
        <w:ind w:right="-368" w:firstLine="284"/>
        <w:rPr/>
      </w:pPr>
      <w:r>
        <w:rPr/>
        <w:t>Azt hittem, ott van még a beteghordó Bandi, neki kezdtem mondani valami testhez álló idétlenséget. Mintha összetegezõd</w:t>
        <w:softHyphen/>
        <w:t>tünk volna elõtte, tehát tegezem. Visszafelel rá az adjunktus Bandi, de veszi a lapot, õ is tegez. Kényelmetlen helyzet, még azt se mondhatom a lepedõ alatt, nem vele akarok tegezõdni. Aztán azt mondja, most jön a fúró. Mint a régi asztalosoké, olyan, csak ennek gömbfeje van, hogy a töreket kifelé hozza. Ha nem hozná ki, bele is pusztulhatnék. Mondom neki, jól figyel</w:t>
        <w:softHyphen/>
        <w:t>jen, ha már így esik a dolog, mert a kisfõnökömmel violenciám támadt nemrég. Azt vágta hozzám irtózatos mérgében, kemény fejû vagyok, amire én azt találtam mondani, örülök neki, mert mindig jobb a kemény, mint a puha. Abba nem esik bele az esõ. Az idegen féregeszmék nehezebben mennek bele, de a sajátot jobban megtartja. Hej, Pista, akinek egyetlen jó szava nem volt hozzám tizenöt év alatt, ha most ide tartanád te is a lagymatag fejedet! Erre elkezdi tekerni Bandi a fúrót. Viccelek vele, jól vi</w:t>
        <w:softHyphen/>
        <w:t>gyázzon, nehogy ferde fúrás legyen belõle. Az olajosok is a vá</w:t>
        <w:softHyphen/>
        <w:t>ros szélérõl fúrtak be a Széchenyi tér alá. Igaza volt, nem fájt, ha egyszer a koponyacsontban sincsenek érzõ idegek, de a panel</w:t>
        <w:softHyphen/>
        <w:t>fúrás ehhez képest csöndes suttogás csak. Hallottam én a csontvezetésrõl, meg Beethoven megsüketülésérõl is, aki még így is meg tudta írni leghíresebb szimfóniáját, de az õ belsõ hallását mégse zavarhatta az ütvefúrás. Mindenesetre nekem most egy fia szimfónia se jutott az eszembe. Mondom a Bandi</w:t>
        <w:softHyphen/>
        <w:t>nak, nagyon jó panelfúró lehetne még belõle. Ha itt fölmonda</w:t>
        <w:softHyphen/>
        <w:t>nák az állását, csak szóljon, én beszervezem. Elõbb borbélynak menjen, mert nagyon jól bánik a hajnyíró ollóval is, de ha min</w:t>
        <w:softHyphen/>
        <w:t>den kötél szakad, még mindig nem marad állás nélkül. Polcállí</w:t>
        <w:softHyphen/>
        <w:t>tások idején az ütvefúró nélkülözhetetlen.</w:t>
      </w:r>
    </w:p>
    <w:p>
      <w:pPr>
        <w:pStyle w:val="Normal"/>
        <w:bidi w:val="0"/>
        <w:ind w:right="-368" w:firstLine="284"/>
        <w:rPr/>
      </w:pPr>
      <w:r>
        <w:rPr/>
        <w:t>–</w:t>
      </w:r>
      <w:r>
        <w:rPr>
          <w:rFonts w:eastAsia="Liberation Serif" w:cs="Liberation Serif"/>
        </w:rPr>
        <w:t xml:space="preserve"> </w:t>
      </w:r>
      <w:r>
        <w:rPr/>
        <w:t xml:space="preserve">Jó, majd hozzád megyek tanúsítványért. </w:t>
      </w:r>
    </w:p>
    <w:p>
      <w:pPr>
        <w:pStyle w:val="Normal"/>
        <w:bidi w:val="0"/>
        <w:ind w:right="-368" w:firstLine="284"/>
        <w:rPr/>
      </w:pPr>
      <w:r>
        <w:rPr/>
        <w:t>–</w:t>
      </w:r>
      <w:r>
        <w:rPr>
          <w:rFonts w:eastAsia="Liberation Serif" w:cs="Liberation Serif"/>
        </w:rPr>
        <w:t xml:space="preserve"> </w:t>
      </w:r>
      <w:r>
        <w:rPr/>
        <w:t>De polcot azért ne szerelj a kobakomra!</w:t>
      </w:r>
    </w:p>
    <w:p>
      <w:pPr>
        <w:pStyle w:val="Normal"/>
        <w:bidi w:val="0"/>
        <w:ind w:right="-368" w:firstLine="284"/>
        <w:rPr/>
      </w:pPr>
      <w:r>
        <w:rPr/>
        <w:t>Sokáig gyaszatol! Beszél közben, de elnyomja a zaj. Jöttek a tankok, csattogtak, csörömpöltek, egyszer-egyszer lõttek is. El-elfáradhat a keze a tekerésben, mert lövések után megáll. Talán izzadt homlokát törölgetik? Vagy elfelejtették megolajozni a fú</w:t>
        <w:softHyphen/>
        <w:t xml:space="preserve">rót? Végre megdöccen. Vége a tankcsatának? </w:t>
      </w:r>
    </w:p>
    <w:p>
      <w:pPr>
        <w:pStyle w:val="Normal"/>
        <w:bidi w:val="0"/>
        <w:ind w:right="-368" w:firstLine="284"/>
        <w:rPr/>
      </w:pPr>
      <w:r>
        <w:rPr/>
        <w:t>–</w:t>
      </w:r>
      <w:r>
        <w:rPr>
          <w:rFonts w:eastAsia="Liberation Serif" w:cs="Liberation Serif"/>
        </w:rPr>
        <w:t xml:space="preserve"> </w:t>
      </w:r>
      <w:r>
        <w:rPr/>
        <w:t xml:space="preserve">Na, Bandi? Ki gyõzött? </w:t>
      </w:r>
    </w:p>
    <w:p>
      <w:pPr>
        <w:pStyle w:val="Normal"/>
        <w:bidi w:val="0"/>
        <w:ind w:right="-368" w:firstLine="284"/>
        <w:rPr/>
      </w:pPr>
      <w:r>
        <w:rPr/>
        <w:t>–</w:t>
      </w:r>
      <w:r>
        <w:rPr>
          <w:rFonts w:eastAsia="Liberation Serif" w:cs="Liberation Serif"/>
        </w:rPr>
        <w:t xml:space="preserve"> </w:t>
      </w:r>
      <w:r>
        <w:rPr/>
        <w:t xml:space="preserve">Kemény a fejed, az biztos. Most még adok egy injekciót, mert az agyhártyát is át kell vágni. </w:t>
      </w:r>
    </w:p>
    <w:p>
      <w:pPr>
        <w:pStyle w:val="Normal"/>
        <w:bidi w:val="0"/>
        <w:ind w:right="-368" w:firstLine="284"/>
        <w:rPr/>
      </w:pPr>
      <w:r>
        <w:rPr/>
        <w:t>–</w:t>
      </w:r>
      <w:r>
        <w:rPr>
          <w:rFonts w:eastAsia="Liberation Serif" w:cs="Liberation Serif"/>
        </w:rPr>
        <w:t xml:space="preserve"> </w:t>
      </w:r>
      <w:r>
        <w:rPr/>
        <w:t>Adjál, komám! Oda neki a rozsdás bökõt!</w:t>
      </w:r>
    </w:p>
    <w:p>
      <w:pPr>
        <w:pStyle w:val="Normal"/>
        <w:bidi w:val="0"/>
        <w:ind w:right="-368" w:firstLine="284"/>
        <w:rPr/>
      </w:pPr>
      <w:r>
        <w:rPr/>
        <w:t>De mit csinál itt az a sok orvos? Hogyan tudnak ennyire csöndben lenni? Netán elvette hangjukat a panelfúrás zaja? Vagy dezertáltak már, és csak ketten maradtunk a lövészárok</w:t>
        <w:softHyphen/>
        <w:t>ban a Bandival? Bemetszi az agyhártyát is, és elismerést vár:</w:t>
      </w:r>
    </w:p>
    <w:p>
      <w:pPr>
        <w:pStyle w:val="Normal"/>
        <w:bidi w:val="0"/>
        <w:ind w:right="-368" w:firstLine="284"/>
        <w:rPr/>
      </w:pPr>
      <w:r>
        <w:rPr/>
        <w:t>–</w:t>
      </w:r>
      <w:r>
        <w:rPr>
          <w:rFonts w:eastAsia="Liberation Serif" w:cs="Liberation Serif"/>
        </w:rPr>
        <w:t xml:space="preserve"> </w:t>
      </w:r>
      <w:r>
        <w:rPr/>
        <w:t>Ugye, nem fájt?</w:t>
      </w:r>
    </w:p>
    <w:p>
      <w:pPr>
        <w:pStyle w:val="Normal"/>
        <w:bidi w:val="0"/>
        <w:ind w:right="-368" w:firstLine="284"/>
        <w:rPr/>
      </w:pPr>
      <w:r>
        <w:rPr/>
        <w:t>–</w:t>
      </w:r>
      <w:r>
        <w:rPr>
          <w:rFonts w:eastAsia="Liberation Serif" w:cs="Liberation Serif"/>
        </w:rPr>
        <w:t xml:space="preserve"> </w:t>
      </w:r>
      <w:r>
        <w:rPr/>
        <w:t>Neked biztosan nem, de lassan már bennem sincsen, ami fájhatna. Legföljebb beljebb fáj majd.</w:t>
      </w:r>
    </w:p>
    <w:p>
      <w:pPr>
        <w:pStyle w:val="Normal"/>
        <w:bidi w:val="0"/>
        <w:ind w:right="-368" w:firstLine="284"/>
        <w:rPr/>
      </w:pPr>
      <w:r>
        <w:rPr/>
        <w:t>–</w:t>
      </w:r>
      <w:r>
        <w:rPr>
          <w:rFonts w:eastAsia="Liberation Serif" w:cs="Liberation Serif"/>
        </w:rPr>
        <w:t xml:space="preserve"> </w:t>
      </w:r>
      <w:r>
        <w:rPr/>
        <w:t xml:space="preserve">Az agyvelõben sincsenek érzõ idegek. </w:t>
      </w:r>
    </w:p>
    <w:p>
      <w:pPr>
        <w:pStyle w:val="Normal"/>
        <w:bidi w:val="0"/>
        <w:ind w:right="-368" w:firstLine="284"/>
        <w:rPr/>
      </w:pPr>
      <w:r>
        <w:rPr/>
        <w:t>–</w:t>
      </w:r>
      <w:r>
        <w:rPr>
          <w:rFonts w:eastAsia="Liberation Serif" w:cs="Liberation Serif"/>
        </w:rPr>
        <w:t xml:space="preserve"> </w:t>
      </w:r>
      <w:r>
        <w:rPr/>
        <w:t>Ne beszélj, a jó agyvelõ csupa ideg. A beteg meg még inkább.</w:t>
      </w:r>
    </w:p>
    <w:p>
      <w:pPr>
        <w:pStyle w:val="Normal"/>
        <w:bidi w:val="0"/>
        <w:ind w:right="-368" w:firstLine="284"/>
        <w:rPr/>
      </w:pPr>
      <w:r>
        <w:rPr/>
        <w:t>–</w:t>
      </w:r>
      <w:r>
        <w:rPr>
          <w:rFonts w:eastAsia="Liberation Serif" w:cs="Liberation Serif"/>
        </w:rPr>
        <w:t xml:space="preserve"> </w:t>
      </w:r>
      <w:r>
        <w:rPr/>
        <w:t xml:space="preserve">De közvetlen fájdalmat egyik se érez. </w:t>
      </w:r>
    </w:p>
    <w:p>
      <w:pPr>
        <w:pStyle w:val="Normal"/>
        <w:bidi w:val="0"/>
        <w:ind w:right="-368" w:firstLine="284"/>
        <w:rPr/>
      </w:pPr>
      <w:r>
        <w:rPr/>
        <w:t>–</w:t>
      </w:r>
      <w:r>
        <w:rPr>
          <w:rFonts w:eastAsia="Liberation Serif" w:cs="Liberation Serif"/>
        </w:rPr>
        <w:t xml:space="preserve"> </w:t>
      </w:r>
      <w:r>
        <w:rPr/>
        <w:t>Akkor azt mondd meg, mitõl szokott fájni olyan elvisel</w:t>
        <w:softHyphen/>
        <w:t>hetetlenül, ha nem fájhat?</w:t>
      </w:r>
    </w:p>
    <w:p>
      <w:pPr>
        <w:pStyle w:val="Normal"/>
        <w:bidi w:val="0"/>
        <w:ind w:right="-368" w:firstLine="284"/>
        <w:rPr/>
      </w:pPr>
      <w:r>
        <w:rPr/>
        <w:t>–</w:t>
      </w:r>
      <w:r>
        <w:rPr>
          <w:rFonts w:eastAsia="Liberation Serif" w:cs="Liberation Serif"/>
        </w:rPr>
        <w:t xml:space="preserve"> </w:t>
      </w:r>
      <w:r>
        <w:rPr/>
        <w:t xml:space="preserve">Éppen azt keressük.  </w:t>
      </w:r>
    </w:p>
    <w:p>
      <w:pPr>
        <w:pStyle w:val="Normal"/>
        <w:bidi w:val="0"/>
        <w:ind w:right="-368" w:firstLine="284"/>
        <w:rPr/>
      </w:pPr>
      <w:r>
        <w:rPr/>
        <w:t>Másik hangot hallok, tehát mégse maradtunk egyedül. Va</w:t>
        <w:softHyphen/>
        <w:t>lami kanült emleget. A professzor lenne? Csak tudnám, mi az a kanül? Amíg eddig eljutok gondolatban, egycsapásra megszû</w:t>
        <w:softHyphen/>
        <w:t>nik összes zsibbadásom. Tompa lökést éreztem csak, aztán ki</w:t>
        <w:softHyphen/>
        <w:t>tisztult a világ. Mire belém fészkelt volna az aggodalom, hogy félre is csúszhat közben, és visszafelé görbültében ki is szúr</w:t>
        <w:softHyphen/>
        <w:t>hatja a szememet, és meg is vakulhatok, el is ordítottam maga</w:t>
        <w:softHyphen/>
        <w:t>mat:</w:t>
      </w:r>
    </w:p>
    <w:p>
      <w:pPr>
        <w:pStyle w:val="Normal"/>
        <w:bidi w:val="0"/>
        <w:ind w:right="-368" w:firstLine="284"/>
        <w:rPr/>
      </w:pPr>
      <w:r>
        <w:rPr/>
        <w:t>–</w:t>
      </w:r>
      <w:r>
        <w:rPr>
          <w:rFonts w:eastAsia="Liberation Serif" w:cs="Liberation Serif"/>
        </w:rPr>
        <w:t xml:space="preserve"> </w:t>
      </w:r>
      <w:r>
        <w:rPr/>
        <w:t>Nem zsibbadok!!! Figyeljetek, emberek! Nem zsibba</w:t>
        <w:softHyphen/>
        <w:t xml:space="preserve">dok! </w:t>
      </w:r>
    </w:p>
    <w:p>
      <w:pPr>
        <w:pStyle w:val="Normal"/>
        <w:bidi w:val="0"/>
        <w:ind w:right="-368" w:firstLine="284"/>
        <w:rPr/>
      </w:pPr>
      <w:r>
        <w:rPr/>
        <w:t>Mégse a derekamba csípõdött be az ideg? Ott kotlott a baj, ahol most a kanül vége van, de kiugrasztották belõle. Akár me</w:t>
        <w:softHyphen/>
        <w:t xml:space="preserve">hetek is haza. </w:t>
      </w:r>
    </w:p>
    <w:p>
      <w:pPr>
        <w:pStyle w:val="Normal"/>
        <w:bidi w:val="0"/>
        <w:ind w:right="-368" w:firstLine="284"/>
        <w:rPr/>
      </w:pPr>
      <w:r>
        <w:rPr/>
        <w:t>Elõbb még rémüldöztem egy sort. Teremtõ Istenem, hogyan alkottad te meg az embert? Ennyi erõvel puskagolyót is ereszt</w:t>
        <w:softHyphen/>
        <w:t xml:space="preserve">hettek volna a fejembe, ha ilyen szépen megmaradtam. </w:t>
      </w:r>
    </w:p>
    <w:p>
      <w:pPr>
        <w:pStyle w:val="Normal"/>
        <w:bidi w:val="0"/>
        <w:ind w:right="-368" w:firstLine="284"/>
        <w:rPr/>
      </w:pPr>
      <w:r>
        <w:rPr/>
        <w:t>A professzor úr is tartotta az alkut, õ is mondta lépésrõl-lé</w:t>
        <w:softHyphen/>
        <w:t>pésre, most éppen mit csinál. A kanül az egy csõ, pár napra benne is marad a fejemben. Hozzá kapcsolható egy másik csõ, azt vezeti bele ebbe az üvegbe, hogy mintát gyûjtsön az agyvíz</w:t>
        <w:softHyphen/>
        <w:t>bõl. Liquort mond, de értek én már doktorul, káposztalének szinkronizálom. A csövet meg kéménynek. Ahol nagy gõz szo</w:t>
        <w:softHyphen/>
        <w:t>kott lenni a kazánban, jól jön egy kis kieresztés. Ha sípot sze</w:t>
        <w:softHyphen/>
        <w:t>relnének a szájára, talán a Rákóczi-indulót is elfújná. Vakpali, vakpali, mindent lát, / Szemüvegen át, / Nyald a valagát... Kemény? Kémény? Kemény fejben jól áll a kémény. Most összeölti az egyik agy</w:t>
        <w:softHyphen/>
        <w:t>hártyát, aztán a másikat, most meg a bõrt varrja.</w:t>
      </w:r>
    </w:p>
    <w:p>
      <w:pPr>
        <w:pStyle w:val="Normal"/>
        <w:bidi w:val="0"/>
        <w:ind w:right="-368" w:firstLine="284"/>
        <w:rPr/>
      </w:pPr>
      <w:r>
        <w:rPr/>
        <w:t>Kitûnõ susztermunka.</w:t>
      </w:r>
    </w:p>
    <w:p>
      <w:pPr>
        <w:pStyle w:val="Normal"/>
        <w:bidi w:val="0"/>
        <w:ind w:right="-368" w:firstLine="284"/>
        <w:rPr/>
      </w:pPr>
      <w:r>
        <w:rPr/>
        <w:t>–</w:t>
      </w:r>
      <w:r>
        <w:rPr>
          <w:rFonts w:eastAsia="Liberation Serif" w:cs="Liberation Serif"/>
        </w:rPr>
        <w:t xml:space="preserve"> </w:t>
      </w:r>
      <w:r>
        <w:rPr/>
        <w:t>És kész is?</w:t>
      </w:r>
    </w:p>
    <w:p>
      <w:pPr>
        <w:pStyle w:val="Normal"/>
        <w:bidi w:val="0"/>
        <w:ind w:right="-368" w:firstLine="284"/>
        <w:rPr/>
      </w:pPr>
      <w:r>
        <w:rPr/>
        <w:t>–</w:t>
      </w:r>
      <w:r>
        <w:rPr>
          <w:rFonts w:eastAsia="Liberation Serif" w:cs="Liberation Serif"/>
        </w:rPr>
        <w:t xml:space="preserve"> </w:t>
      </w:r>
      <w:r>
        <w:rPr/>
        <w:t xml:space="preserve">Most szépen lemegyünk a röntgenbe. </w:t>
      </w:r>
    </w:p>
    <w:p>
      <w:pPr>
        <w:pStyle w:val="Normal"/>
        <w:bidi w:val="0"/>
        <w:ind w:right="-368" w:firstLine="284"/>
        <w:rPr/>
      </w:pPr>
      <w:r>
        <w:rPr/>
        <w:t>–</w:t>
      </w:r>
      <w:r>
        <w:rPr>
          <w:rFonts w:eastAsia="Liberation Serif" w:cs="Liberation Serif"/>
        </w:rPr>
        <w:t xml:space="preserve"> </w:t>
      </w:r>
      <w:r>
        <w:rPr/>
        <w:t xml:space="preserve">De mi lesz a lukkal? Lukasfejû maradok? </w:t>
      </w:r>
    </w:p>
    <w:p>
      <w:pPr>
        <w:pStyle w:val="Normal"/>
        <w:bidi w:val="0"/>
        <w:ind w:right="-368" w:firstLine="284"/>
        <w:rPr/>
      </w:pPr>
      <w:r>
        <w:rPr/>
        <w:t>–</w:t>
      </w:r>
      <w:r>
        <w:rPr>
          <w:rFonts w:eastAsia="Liberation Serif" w:cs="Liberation Serif"/>
        </w:rPr>
        <w:t xml:space="preserve"> </w:t>
      </w:r>
      <w:r>
        <w:rPr/>
        <w:t>Majd besarjad.</w:t>
      </w:r>
    </w:p>
    <w:p>
      <w:pPr>
        <w:pStyle w:val="Normal"/>
        <w:bidi w:val="0"/>
        <w:ind w:right="-368" w:firstLine="284"/>
        <w:rPr/>
      </w:pPr>
      <w:r>
        <w:rPr/>
        <w:t>Ezt a szót se hallottam még, de érteni értem. Besarjad, ha lesz rá ideje.</w:t>
      </w:r>
    </w:p>
    <w:p>
      <w:pPr>
        <w:pStyle w:val="Normal"/>
        <w:bidi w:val="0"/>
        <w:ind w:right="-368" w:firstLine="284"/>
        <w:rPr/>
      </w:pPr>
      <w:r>
        <w:rPr/>
        <w:t>Eszembe jutott az is, az állatok között vannak hasított kör</w:t>
        <w:softHyphen/>
        <w:t>mûek. A marha, a kecske, meg a birka, akár kerge, akár nem. De hasított fejû állat nincsen! Élõben biztosan nincsen.</w:t>
      </w:r>
    </w:p>
    <w:p>
      <w:pPr>
        <w:pStyle w:val="Normal"/>
        <w:bidi w:val="0"/>
        <w:ind w:right="-368" w:firstLine="284"/>
        <w:rPr/>
      </w:pPr>
      <w:r>
        <w:rPr/>
        <w:t>Az összes juhász is eszembe jutott. Õk közönséges bicská</w:t>
        <w:softHyphen/>
        <w:t>val piszkálják ki a férget a kerge birka fejébõl. Ha sikerül, attól kezdve nem pörög a birka. Annyit talán ezek is értenek hozzá, amennyit a juhász? Csak azt nem tudom, van-e hozzá való bics</w:t>
        <w:softHyphen/>
        <w:t>kájuk!</w:t>
      </w:r>
    </w:p>
    <w:p>
      <w:pPr>
        <w:pStyle w:val="Normal"/>
        <w:bidi w:val="0"/>
        <w:ind w:right="-368" w:firstLine="284"/>
        <w:rPr/>
      </w:pPr>
      <w:r>
        <w:rPr/>
        <w:t>Ide már kellett a Bandi kocsija.</w:t>
      </w:r>
    </w:p>
    <w:p>
      <w:pPr>
        <w:pStyle w:val="Normal"/>
        <w:bidi w:val="0"/>
        <w:ind w:right="-368" w:firstLine="284"/>
        <w:rPr/>
      </w:pPr>
      <w:r>
        <w:rPr/>
        <w:t>Jön utánam a sok fehér köpeny. Nem láttak ezek még birka</w:t>
        <w:softHyphen/>
        <w:t>lékelést? Ha megmaradnék, elvinném õket egyhez, hadd tanuljanak. Lent is körbeállnak, amikor hetvenhétféle pozitú</w:t>
        <w:softHyphen/>
        <w:t>rába beállítják a fejemet. Fényképezik elölrõl, hátulról, alulról, fölülrõl, de amikor aláteszik a filmet, mind fut kifelé. Mintha robbantás készülne, fedezékbe mindenki? Csak rám tüzelnek, õk meg elfutnak? Aztán futnak vissza. Viszik a filmet elõhívni, futnak utána. Újabb beállítás, megint egymás sarkát tiporják. Egyesegyedül maradok most már a lövészárok partján. Nagy hõs uraim, így állunk az úr színe elõtt? Nektek bunkerotok is van, hogy bebújhassatok, engem meg itt hagytok a pergõtûz</w:t>
        <w:softHyphen/>
        <w:t xml:space="preserve">ben? </w:t>
      </w:r>
    </w:p>
    <w:p>
      <w:pPr>
        <w:pStyle w:val="Normal"/>
        <w:bidi w:val="0"/>
        <w:ind w:right="-368" w:firstLine="284"/>
        <w:rPr/>
      </w:pPr>
      <w:r>
        <w:rPr/>
        <w:t xml:space="preserve">Miért nem elég az a sok fölvétel, amit magunkkal hoztunk? </w:t>
      </w:r>
    </w:p>
    <w:p>
      <w:pPr>
        <w:pStyle w:val="Normal"/>
        <w:bidi w:val="0"/>
        <w:ind w:right="-368" w:firstLine="284"/>
        <w:rPr/>
      </w:pPr>
      <w:r>
        <w:rPr/>
        <w:t>Elmúlhatott már négy óra is, és még mindig nem tágítanak.</w:t>
      </w:r>
    </w:p>
    <w:p>
      <w:pPr>
        <w:pStyle w:val="Normal"/>
        <w:bidi w:val="0"/>
        <w:ind w:right="-368" w:firstLine="284"/>
        <w:rPr/>
      </w:pPr>
      <w:r>
        <w:rPr/>
        <w:t>Végre mindent kezdek érteni. Nemrégen jött ide a profes</w:t>
        <w:softHyphen/>
        <w:t>szor, rá kíváncsiak, nem énrám. Senki nem hitte el neki, hogy komoly baj van a fejemben. Mint valami mágust, úgy figyelnek minden mozdulatot, de finom fiúk, mert csöndben vannak. Azt az egyet látom rajtuk, nem neki drukkolnak. Sajnos, nekem se. Én csak bizonyítási alany vagyok egy nagy pörben. Nélkülözhe</w:t>
        <w:softHyphen/>
        <w:t xml:space="preserve">tetlen kellék, de csak kellék. </w:t>
      </w:r>
    </w:p>
    <w:p>
      <w:pPr>
        <w:pStyle w:val="Normal"/>
        <w:bidi w:val="0"/>
        <w:ind w:right="-368" w:firstLine="284"/>
        <w:rPr/>
      </w:pPr>
      <w:r>
        <w:rPr/>
        <w:t>Azt mondja a professzor, most feküdjek hasra. Mi az? Lõ</w:t>
        <w:softHyphen/>
        <w:t xml:space="preserve">nek megint? Vagy csak végre egy emberséges hang? Észreveszi valaki, hogy én is itt vagyok, és feküdni ezerszer kényelmesebb, mint asztal közepén ülni. </w:t>
      </w:r>
    </w:p>
    <w:p>
      <w:pPr>
        <w:pStyle w:val="Normal"/>
        <w:bidi w:val="0"/>
        <w:ind w:right="-368" w:firstLine="284"/>
        <w:rPr/>
      </w:pPr>
      <w:r>
        <w:rPr/>
        <w:t>Van Isten! Megkordul a gyomrom. Itt az este, és én még nem is reggeliztem. Vagy nem hallják, vagy nem is akarják. Hogy közöttük is lehet, aki szintúgy nem reggelizett még, meg se fordult a fejembe. Magára gondol csak az ember, fúrás után is.</w:t>
      </w:r>
    </w:p>
    <w:p>
      <w:pPr>
        <w:pStyle w:val="Normal"/>
        <w:bidi w:val="0"/>
        <w:ind w:right="-368" w:firstLine="284"/>
        <w:rPr/>
      </w:pPr>
      <w:r>
        <w:rPr/>
        <w:t>Fekszem tehát tulajdon hasamon, és a professzor félpercenként kérdezgeti: nem szédül? Mondom neki, nem. Megint kérdezi, még mindig nem. A harmadiknál gyanút fog</w:t>
        <w:softHyphen/>
        <w:t>tam. Ha ennyire kérdezgeti, nem nyugszik addig, amíg rám nem hozza a szédülést. Két oldalon tehetetlenül lóbálódik a két ka</w:t>
        <w:softHyphen/>
        <w:t>rom, elkezdek matatni a mûtõasztal alatt, hátha megkapaszkod</w:t>
        <w:softHyphen/>
        <w:t>hatnék valamibe. Ennyire  takarékoskodtak az emberi tisztes</w:t>
        <w:softHyphen/>
        <w:t>séggel? Sehol egy bütyök, amit megfoghatnék, nemhogy fogan</w:t>
        <w:softHyphen/>
        <w:t>tyú. Kedves asztaltervezõk, vegyétek végre figyelembe, némely esetekben az alsó világnak éppen olyannak kéne lennie, mint a fölsõnek. Ne rajtam spóroljatok! Mire negyedszerre kérdezi, találtam valami kis bibircsókot, arra tapadtam rá egyik kezem</w:t>
        <w:softHyphen/>
        <w:t>mel, a másikkal meg a kezemre. Csip-csip csókát is játszhattunk volna alsó változatban, ha játékra való lett volna az idõ. Jó is, hogy megtaláltam, mert elkezd táncot járni alattam az asztal. Billen jobbra, billen balra, lódul elõre, lódul hátra, aztán forog körbe-körbe. Kerge birka, asztali változatban? Mintha az összes ringlispíl minden fajtáját alám sürítették volna. Szegény Berci, ott fönn, az ûrben, ha te ennyire szédültél volna nem is olyan régen, kiléptél volna saját felelõsségedre a legnagyobb sem</w:t>
        <w:softHyphen/>
        <w:t>mibe. Mintha betörés elõtt álló szilaj csikót nyergeltettek volna velem, vagy nekivadított tinó hátán zötykölõdtem volna mezte</w:t>
        <w:softHyphen/>
        <w:t>len üleppel. El is kiáltottam magamat:</w:t>
      </w:r>
    </w:p>
    <w:p>
      <w:pPr>
        <w:pStyle w:val="Normal"/>
        <w:bidi w:val="0"/>
        <w:ind w:right="-368" w:firstLine="284"/>
        <w:rPr/>
      </w:pPr>
      <w:r>
        <w:rPr/>
        <w:t>–</w:t>
      </w:r>
      <w:r>
        <w:rPr>
          <w:rFonts w:eastAsia="Liberation Serif" w:cs="Liberation Serif"/>
        </w:rPr>
        <w:t xml:space="preserve"> </w:t>
      </w:r>
      <w:r>
        <w:rPr/>
        <w:t>De most már szédülök!</w:t>
      </w:r>
    </w:p>
    <w:p>
      <w:pPr>
        <w:pStyle w:val="Normal"/>
        <w:bidi w:val="0"/>
        <w:ind w:right="-368" w:firstLine="284"/>
        <w:rPr/>
      </w:pPr>
      <w:r>
        <w:rPr/>
        <w:t>Eddig csak zsibbadtam.</w:t>
      </w:r>
    </w:p>
    <w:p>
      <w:pPr>
        <w:pStyle w:val="Normal"/>
        <w:bidi w:val="0"/>
        <w:ind w:right="-368" w:firstLine="284"/>
        <w:rPr/>
      </w:pPr>
      <w:r>
        <w:rPr/>
        <w:t>Hátranéztem, mintha a professzor kezét láttam volna. Ve</w:t>
        <w:softHyphen/>
        <w:t>lem forgott az is. És mintha orvosi fecskendõ lett volna benne. Gondolom, tû nélkül, az én csövemre kötve. Mit akar ott hátul? Szemtõl-szembe nem meri? Megszívatta, vagy megpumpálta, nem tudom, de még nagyobbat pördült velem az asztal. Mintha horpadt nyolcasokat írt volna le, ki se mondható sebességgel. Mindjárt kiröpülök a világûrbe, fogjatok meg, emberek! Te</w:t>
        <w:softHyphen/>
        <w:t>remtõ Istenem, ekkorát vétettem volna ellened? Még gyorsab</w:t>
        <w:softHyphen/>
        <w:t>ban pörög velem a teljes világ. Ezt már megolajozták, nem úgy zötyög, mint a fúró. Megint üvöltök:</w:t>
      </w:r>
    </w:p>
    <w:p>
      <w:pPr>
        <w:pStyle w:val="Normal"/>
        <w:bidi w:val="0"/>
        <w:ind w:right="-368" w:firstLine="284"/>
        <w:rPr/>
      </w:pPr>
      <w:r>
        <w:rPr/>
        <w:t>–</w:t>
      </w:r>
      <w:r>
        <w:rPr>
          <w:rFonts w:eastAsia="Liberation Serif" w:cs="Liberation Serif"/>
        </w:rPr>
        <w:t xml:space="preserve"> </w:t>
      </w:r>
      <w:r>
        <w:rPr/>
        <w:t xml:space="preserve">Állj meg, Berci! </w:t>
      </w:r>
    </w:p>
    <w:p>
      <w:pPr>
        <w:pStyle w:val="Normal"/>
        <w:bidi w:val="0"/>
        <w:ind w:right="-368" w:firstLine="284"/>
        <w:rPr/>
      </w:pPr>
      <w:r>
        <w:rPr/>
        <w:t>Még nagyobbat:</w:t>
      </w:r>
    </w:p>
    <w:p>
      <w:pPr>
        <w:pStyle w:val="Normal"/>
        <w:bidi w:val="0"/>
        <w:ind w:right="-368" w:firstLine="284"/>
        <w:rPr/>
      </w:pPr>
      <w:r>
        <w:rPr/>
        <w:t>–</w:t>
      </w:r>
      <w:r>
        <w:rPr>
          <w:rFonts w:eastAsia="Liberation Serif" w:cs="Liberation Serif"/>
        </w:rPr>
        <w:t xml:space="preserve"> </w:t>
      </w:r>
      <w:r>
        <w:rPr/>
        <w:t>Szé-dü-lök!</w:t>
      </w:r>
    </w:p>
    <w:p>
      <w:pPr>
        <w:pStyle w:val="Normal"/>
        <w:bidi w:val="0"/>
        <w:ind w:right="-368" w:firstLine="284"/>
        <w:rPr/>
      </w:pPr>
      <w:r>
        <w:rPr/>
        <w:tab/>
        <w:tab/>
        <w:tab/>
        <w:tab/>
      </w:r>
      <w:r>
        <w:rPr>
          <w:b/>
          <w:bCs w:val="false"/>
          <w:i w:val="false"/>
          <w:iCs w:val="false"/>
          <w:caps w:val="false"/>
          <w:smallCaps w:val="false"/>
          <w:strike w:val="false"/>
          <w:dstrike w:val="false"/>
          <w:outline w:val="false"/>
          <w:vanish w:val="false"/>
        </w:rPr>
        <w:t>(Szünet)</w:t>
      </w:r>
    </w:p>
    <w:p>
      <w:pPr>
        <w:pStyle w:val="Normal"/>
        <w:bidi w:val="0"/>
        <w:ind w:right="-368"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68" w:firstLine="284"/>
        <w:rPr/>
      </w:pPr>
      <w:r>
        <w:rPr/>
      </w:r>
    </w:p>
    <w:p>
      <w:pPr>
        <w:pStyle w:val="Normal"/>
        <w:bidi w:val="0"/>
        <w:ind w:right="-368" w:firstLine="284"/>
        <w:rPr/>
      </w:pPr>
      <w:r>
        <w:rPr/>
      </w:r>
    </w:p>
    <w:p>
      <w:pPr>
        <w:pStyle w:val="Normal"/>
        <w:bidi w:val="0"/>
        <w:ind w:right="-368" w:firstLine="284"/>
        <w:rPr/>
      </w:pPr>
      <w:r>
        <w:rPr/>
      </w:r>
    </w:p>
    <w:p>
      <w:pPr>
        <w:pStyle w:val="Normal"/>
        <w:bidi w:val="0"/>
        <w:ind w:right="-368" w:firstLine="284"/>
        <w:rPr/>
      </w:pPr>
      <w:r>
        <w:rPr/>
      </w:r>
    </w:p>
    <w:p>
      <w:pPr>
        <w:pStyle w:val="Normal"/>
        <w:bidi w:val="0"/>
        <w:ind w:right="-368" w:firstLine="284"/>
        <w:rPr/>
      </w:pPr>
      <w:r>
        <w:rPr/>
      </w:r>
    </w:p>
    <w:p>
      <w:pPr>
        <w:pStyle w:val="Normal"/>
        <w:bidi w:val="0"/>
        <w:ind w:right="-368" w:firstLine="284"/>
        <w:rPr/>
      </w:pPr>
      <w:r>
        <w:rPr/>
      </w:r>
    </w:p>
    <w:p>
      <w:pPr>
        <w:pStyle w:val="Normal"/>
        <w:bidi w:val="0"/>
        <w:ind w:right="-368" w:firstLine="284"/>
        <w:rPr/>
      </w:pPr>
      <w:r>
        <w:rPr/>
      </w:r>
    </w:p>
    <w:p>
      <w:pPr>
        <w:pStyle w:val="Normal"/>
        <w:bidi w:val="0"/>
        <w:ind w:right="-368" w:firstLine="284"/>
        <w:rPr/>
      </w:pPr>
      <w:r>
        <w:rPr/>
      </w:r>
    </w:p>
    <w:p>
      <w:pPr>
        <w:pStyle w:val="Normal"/>
        <w:bidi w:val="0"/>
        <w:ind w:right="-368" w:firstLine="284"/>
        <w:rPr/>
      </w:pPr>
      <w:r>
        <w:rPr/>
      </w:r>
    </w:p>
    <w:p>
      <w:pPr>
        <w:pStyle w:val="Normal"/>
        <w:bidi w:val="0"/>
        <w:ind w:right="-368" w:firstLine="284"/>
        <w:rPr/>
      </w:pPr>
      <w:r>
        <w:rPr/>
      </w:r>
    </w:p>
    <w:p>
      <w:pPr>
        <w:pStyle w:val="Normal"/>
        <w:bidi w:val="0"/>
        <w:ind w:right="-368" w:firstLine="284"/>
        <w:rPr/>
      </w:pPr>
      <w:r>
        <w:rPr/>
      </w:r>
    </w:p>
    <w:p>
      <w:pPr>
        <w:pStyle w:val="Normal"/>
        <w:bidi w:val="0"/>
        <w:ind w:right="-368" w:firstLine="284"/>
        <w:rPr/>
      </w:pPr>
      <w:r>
        <w:rPr/>
        <w:tab/>
        <w:tab/>
        <w:tab/>
        <w:tab/>
        <w:t>Második rész</w:t>
      </w:r>
    </w:p>
    <w:p>
      <w:pPr>
        <w:pStyle w:val="Normal"/>
        <w:bidi w:val="0"/>
        <w:ind w:right="-368" w:firstLine="284"/>
        <w:rPr/>
      </w:pPr>
      <w:r>
        <w:rPr/>
      </w:r>
    </w:p>
    <w:p>
      <w:pPr>
        <w:pStyle w:val="Normal"/>
        <w:bidi w:val="0"/>
        <w:ind w:right="-368" w:firstLine="284"/>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gyanaz a klinikai kórterem. Most is csak Korpás van benne, de nem a negyedik ágyon, hanem a harmadikon.)</w:t>
      </w:r>
    </w:p>
    <w:p>
      <w:pPr>
        <w:pStyle w:val="Normal"/>
        <w:bidi w:val="0"/>
        <w:ind w:right="-368" w:firstLine="284"/>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right="-368" w:firstLine="284"/>
        <w:rPr/>
      </w:pPr>
      <w:r>
        <w:rPr/>
        <w:t>A nehezén már túl vagyunk. Hétfõtõl fogva semmi más dol</w:t>
        <w:softHyphen/>
        <w:t>gom nincsen, csak gyógyulnom kell. Meglékeltek, mint a din</w:t>
        <w:softHyphen/>
        <w:t>nyét, Lõrinc elõtt, de nem adták ide kóstolónak a dugót. Azt mondta a professzor, zölddiónyi daganat volt benne. Mekkora egy zölddió? Elõször kicsi, aztán mindig nagyobb. Kicsi nem lehetett, mert akkor legföljebb mogyorót mondtak volna. A Bandi meg avval lelkendezett, hogy igen szép kis daganat volt. Mibõl vannak ezek? Nekik egy agydaganat is lehet szép? Vére</w:t>
        <w:softHyphen/>
        <w:t>rekkel jól el volt látva, tehát csak jóindulatú lehetett. Az indu</w:t>
        <w:softHyphen/>
        <w:t xml:space="preserve">lata lehetett szép? </w:t>
      </w:r>
    </w:p>
    <w:p>
      <w:pPr>
        <w:pStyle w:val="Normal"/>
        <w:bidi w:val="0"/>
        <w:ind w:right="-368" w:firstLine="284"/>
        <w:rPr/>
      </w:pPr>
      <w:r>
        <w:rPr/>
        <w:t>Hála Istennek!</w:t>
      </w:r>
    </w:p>
    <w:p>
      <w:pPr>
        <w:pStyle w:val="Normal"/>
        <w:bidi w:val="0"/>
        <w:ind w:right="-368" w:firstLine="284"/>
        <w:rPr/>
      </w:pPr>
      <w:r>
        <w:rPr/>
        <w:t>A második agykamrám legfenekén ült a zölddió. Valósággal pöffeszkedett, mert elzárta a káposztalé szivárgóját. Eddig azt se tudtam, hogy titkos kamrái vannak az agyamnak, most meg már azt is tudom, hogy legalább négy van. Azért lett kicsi mindig a sapkám, mert akkor is nõtt még a fejem, amikor már rendes kö</w:t>
        <w:softHyphen/>
        <w:t>rülmények között nem lett volna szabad nõnie. Feszítette a ká</w:t>
        <w:softHyphen/>
        <w:t xml:space="preserve">posztalé. Amikor már annyira elcsontosodott, hogy nem tudott nõni, akkor kezdett zsibbadni az egész jobb oldalam. Baloldalon a dió, tehát a jobb oldalam zsibbad. Azért keresztezi egymást a tett és az akarat olyan sokszor, mert mindegyik félteke a másik oldalra szolgál? </w:t>
      </w:r>
    </w:p>
    <w:p>
      <w:pPr>
        <w:pStyle w:val="Normal"/>
        <w:bidi w:val="0"/>
        <w:ind w:right="-368" w:firstLine="284"/>
        <w:rPr/>
      </w:pPr>
      <w:r>
        <w:rPr/>
        <w:t>Mondtam a professzornak, nem értem az egészet. Méltó or</w:t>
        <w:softHyphen/>
        <w:t>vosi fölügyelet mellett jutottam erre az állapotra. Minden évben átkergettek bennünket egy orvosi szûrõvizsgálaton, nem is ku</w:t>
        <w:softHyphen/>
        <w:t>tyaütõkre bíztak bennünket, miért nem vették észre, hogy va</w:t>
        <w:softHyphen/>
        <w:t>lami baj van az emeleten? Aztán szépen összerakosgattam ma</w:t>
        <w:softHyphen/>
        <w:t>gamban a múltamat. Világos minden, mint a vakablak.</w:t>
      </w:r>
    </w:p>
    <w:p>
      <w:pPr>
        <w:pStyle w:val="Normal"/>
        <w:bidi w:val="0"/>
        <w:ind w:right="-368" w:firstLine="284"/>
        <w:rPr/>
      </w:pPr>
      <w:r>
        <w:rPr/>
        <w:t>Valamikor, nagyon régen, elhozattam hazulról a biciklinket. Akkoriban vettük meg a kertünket, húsz perc alatt kint vagyok vele. Tömve van viszont az utca mindenféle bogárral, és öngyil</w:t>
        <w:softHyphen/>
        <w:t xml:space="preserve">kosjelölt valamennyi. Mind az én szemembe akarja beleölni magát. Próbálgatom a család valamennyi napszemüvegét, mindnél szédül a fejem. Csináltattam ablaküveges szemüveget, akkor is szédült. Mások kibírják a napszemüveget, én miért nem bírom? Tikkasztó-töppesztõ kánikulában beültem az SZTK-szemorvos ajtaja elé, vártam két órát, és akkora letolást kaptam, fölnõtt korom óta akkorát még soha se. </w:t>
      </w:r>
    </w:p>
    <w:p>
      <w:pPr>
        <w:pStyle w:val="Normal"/>
        <w:bidi w:val="0"/>
        <w:ind w:right="-368" w:firstLine="284"/>
        <w:rPr/>
      </w:pPr>
      <w:r>
        <w:rPr/>
        <w:t>–</w:t>
      </w:r>
      <w:r>
        <w:rPr>
          <w:rFonts w:eastAsia="Liberation Serif" w:cs="Liberation Serif"/>
        </w:rPr>
        <w:t xml:space="preserve"> </w:t>
      </w:r>
      <w:r>
        <w:rPr/>
        <w:t>Panasza?</w:t>
      </w:r>
    </w:p>
    <w:p>
      <w:pPr>
        <w:pStyle w:val="Normal"/>
        <w:bidi w:val="0"/>
        <w:ind w:right="-368" w:firstLine="284"/>
        <w:rPr/>
      </w:pPr>
      <w:r>
        <w:rPr/>
        <w:t>–</w:t>
      </w:r>
      <w:r>
        <w:rPr>
          <w:rFonts w:eastAsia="Liberation Serif" w:cs="Liberation Serif"/>
        </w:rPr>
        <w:t xml:space="preserve"> </w:t>
      </w:r>
      <w:r>
        <w:rPr/>
        <w:t>Nem állja a szemem a napszemüveget.</w:t>
      </w:r>
    </w:p>
    <w:p>
      <w:pPr>
        <w:pStyle w:val="Normal"/>
        <w:bidi w:val="0"/>
        <w:ind w:right="-368" w:firstLine="284"/>
        <w:rPr/>
      </w:pPr>
      <w:r>
        <w:rPr/>
        <w:t>–</w:t>
      </w:r>
      <w:r>
        <w:rPr>
          <w:rFonts w:eastAsia="Liberation Serif" w:cs="Liberation Serif"/>
        </w:rPr>
        <w:t xml:space="preserve"> </w:t>
      </w:r>
      <w:r>
        <w:rPr/>
        <w:t xml:space="preserve">Akkor ne hordjon napszemüveget! </w:t>
      </w:r>
    </w:p>
    <w:p>
      <w:pPr>
        <w:pStyle w:val="Normal"/>
        <w:bidi w:val="0"/>
        <w:ind w:right="-368" w:firstLine="284"/>
        <w:rPr/>
      </w:pPr>
      <w:r>
        <w:rPr/>
        <w:t>–</w:t>
      </w:r>
      <w:r>
        <w:rPr>
          <w:rFonts w:eastAsia="Liberation Serif" w:cs="Liberation Serif"/>
        </w:rPr>
        <w:t xml:space="preserve"> </w:t>
      </w:r>
      <w:r>
        <w:rPr/>
        <w:t>Doktornõ kérem, az a bajom, hogy semmi üveget nem visel el a szemem, viszont biciklivel járok, és ha akkor röpül bele a bogár, amikor kamion jön utánam, megeshet, hogy ká</w:t>
        <w:softHyphen/>
        <w:t xml:space="preserve">véskanállal se szednek föl a kerekei alól. </w:t>
      </w:r>
    </w:p>
    <w:p>
      <w:pPr>
        <w:pStyle w:val="Normal"/>
        <w:bidi w:val="0"/>
        <w:ind w:right="-368" w:firstLine="284"/>
        <w:rPr/>
      </w:pPr>
      <w:r>
        <w:rPr/>
        <w:t>–</w:t>
      </w:r>
      <w:r>
        <w:rPr>
          <w:rFonts w:eastAsia="Liberation Serif" w:cs="Liberation Serif"/>
        </w:rPr>
        <w:t xml:space="preserve"> </w:t>
      </w:r>
      <w:r>
        <w:rPr/>
        <w:t xml:space="preserve">Akkor vegyen motoros szemüveget! </w:t>
      </w:r>
    </w:p>
    <w:p>
      <w:pPr>
        <w:pStyle w:val="Normal"/>
        <w:bidi w:val="0"/>
        <w:ind w:right="-368" w:firstLine="284"/>
        <w:rPr/>
      </w:pPr>
      <w:r>
        <w:rPr/>
        <w:t>–</w:t>
      </w:r>
      <w:r>
        <w:rPr>
          <w:rFonts w:eastAsia="Liberation Serif" w:cs="Liberation Serif"/>
        </w:rPr>
        <w:t xml:space="preserve"> </w:t>
      </w:r>
      <w:r>
        <w:rPr/>
        <w:t>Rosszul tetszett érteni. Semmi üveget nem visel el a szemem.</w:t>
      </w:r>
    </w:p>
    <w:p>
      <w:pPr>
        <w:pStyle w:val="Normal"/>
        <w:bidi w:val="0"/>
        <w:ind w:right="-368" w:firstLine="284"/>
        <w:rPr/>
      </w:pPr>
      <w:r>
        <w:rPr/>
        <w:t>–</w:t>
      </w:r>
      <w:r>
        <w:rPr>
          <w:rFonts w:eastAsia="Liberation Serif" w:cs="Liberation Serif"/>
        </w:rPr>
        <w:t xml:space="preserve">  </w:t>
      </w:r>
      <w:r>
        <w:rPr/>
        <w:t xml:space="preserve">Ekkora marhát én még nem láttam! </w:t>
      </w:r>
    </w:p>
    <w:p>
      <w:pPr>
        <w:pStyle w:val="Normal"/>
        <w:bidi w:val="0"/>
        <w:ind w:right="-368" w:firstLine="284"/>
        <w:rPr/>
      </w:pPr>
      <w:r>
        <w:rPr/>
        <w:t>Fölkeltem, és kioldalogtam, mint akit két lábbal rúgtak ki. Akkor azt gondoltam, a meleg teszi idegessé, most viszont azt hiszem, az lehetett volna az elsõ jelzés. Mert azóta már tudom, a szem árulkodik leghamarabb. Az embernél mindenképpen, de nem tudom, a marhanép, aminek elneveztek, hogyan van mind</w:t>
        <w:softHyphen/>
        <w:t>evvel. Ugyanarra a kaptafára készülhetett az egész élõ világ.</w:t>
      </w:r>
    </w:p>
    <w:p>
      <w:pPr>
        <w:pStyle w:val="Normal"/>
        <w:bidi w:val="0"/>
        <w:ind w:right="-368" w:firstLine="284"/>
        <w:rPr/>
      </w:pPr>
      <w:r>
        <w:rPr/>
        <w:t xml:space="preserve">A másik. Rendes évi vizsgálaton voltunk sok évvel ezelõtt, és a másik szemorvos most is belevillogtatott rabvallató kicsi lámpájával a szemembe. Addig mindig azt mondta, nincsen semmi baj, most meg azt, hogy ne dohányozzak annyit. </w:t>
      </w:r>
    </w:p>
    <w:p>
      <w:pPr>
        <w:pStyle w:val="Normal"/>
        <w:bidi w:val="0"/>
        <w:ind w:right="-368" w:firstLine="284"/>
        <w:rPr/>
      </w:pPr>
      <w:r>
        <w:rPr/>
        <w:t>–</w:t>
      </w:r>
      <w:r>
        <w:rPr>
          <w:rFonts w:eastAsia="Liberation Serif" w:cs="Liberation Serif"/>
        </w:rPr>
        <w:t xml:space="preserve"> </w:t>
      </w:r>
      <w:r>
        <w:rPr/>
        <w:t>A legkönnyebbet mondod. Soha nem szívtam.</w:t>
      </w:r>
    </w:p>
    <w:p>
      <w:pPr>
        <w:pStyle w:val="Normal"/>
        <w:bidi w:val="0"/>
        <w:ind w:right="-368" w:firstLine="284"/>
        <w:rPr/>
      </w:pPr>
      <w:r>
        <w:rPr/>
        <w:t>–</w:t>
      </w:r>
      <w:r>
        <w:rPr>
          <w:rFonts w:eastAsia="Liberation Serif" w:cs="Liberation Serif"/>
        </w:rPr>
        <w:t xml:space="preserve"> </w:t>
      </w:r>
      <w:r>
        <w:rPr/>
        <w:t>Akkor ne igyál annyi kávét! Mennyit iszol?</w:t>
      </w:r>
    </w:p>
    <w:p>
      <w:pPr>
        <w:pStyle w:val="Normal"/>
        <w:bidi w:val="0"/>
        <w:ind w:right="-368" w:firstLine="284"/>
        <w:rPr/>
      </w:pPr>
      <w:r>
        <w:rPr/>
        <w:t>–</w:t>
      </w:r>
      <w:r>
        <w:rPr>
          <w:rFonts w:eastAsia="Liberation Serif" w:cs="Liberation Serif"/>
        </w:rPr>
        <w:t xml:space="preserve"> </w:t>
      </w:r>
      <w:r>
        <w:rPr/>
        <w:t>Négyet? Ötöt?</w:t>
      </w:r>
    </w:p>
    <w:p>
      <w:pPr>
        <w:pStyle w:val="Normal"/>
        <w:bidi w:val="0"/>
        <w:ind w:right="-368" w:firstLine="284"/>
        <w:rPr/>
      </w:pPr>
      <w:r>
        <w:rPr/>
        <w:t>–</w:t>
      </w:r>
      <w:r>
        <w:rPr>
          <w:rFonts w:eastAsia="Liberation Serif" w:cs="Liberation Serif"/>
        </w:rPr>
        <w:t xml:space="preserve"> </w:t>
      </w:r>
      <w:r>
        <w:rPr/>
        <w:t xml:space="preserve">Sok! Nagyon sok! </w:t>
      </w:r>
    </w:p>
    <w:p>
      <w:pPr>
        <w:pStyle w:val="Normal"/>
        <w:bidi w:val="0"/>
        <w:ind w:right="-368" w:firstLine="284"/>
        <w:rPr/>
      </w:pPr>
      <w:r>
        <w:rPr/>
        <w:t>–</w:t>
      </w:r>
      <w:r>
        <w:rPr>
          <w:rFonts w:eastAsia="Liberation Serif" w:cs="Liberation Serif"/>
        </w:rPr>
        <w:t xml:space="preserve"> </w:t>
      </w:r>
      <w:r>
        <w:rPr/>
        <w:t>De én egy év alatt iszom annyit, Lacikám!</w:t>
      </w:r>
    </w:p>
    <w:p>
      <w:pPr>
        <w:pStyle w:val="Normal"/>
        <w:bidi w:val="0"/>
        <w:ind w:right="-368" w:firstLine="284"/>
        <w:rPr/>
      </w:pPr>
      <w:r>
        <w:rPr/>
        <w:t>Kudarcból egy is elég, a kettõ már sok. Úgy érezhette ma</w:t>
        <w:softHyphen/>
        <w:t>gát, mint akit orrba vertek, sajnos, nem folytatta tovább. Pedig õ volt az elsõ, aki már látta is a bajt, tulajdon két szemével, csak nem jött rá, hogy mi az. És én, valóban vén marha, jót nevettem rajta, hogy kétszer is mellétrafált. A harmadikat meg se pró</w:t>
        <w:softHyphen/>
        <w:t xml:space="preserve">bálta. Találkozzunk csak, megmondom neki. </w:t>
      </w:r>
    </w:p>
    <w:p>
      <w:pPr>
        <w:pStyle w:val="Normal"/>
        <w:bidi w:val="0"/>
        <w:ind w:right="-368" w:firstLine="284"/>
        <w:rPr/>
      </w:pPr>
      <w:r>
        <w:rPr/>
        <w:t>Araszolhatnék visszafelé még jobban. Gyerekkoromban, amikor a ringlispíl elõtt elcsordult a nyálam, alig bírtam végig</w:t>
        <w:softHyphen/>
        <w:t>ülni egy menetet, úgy elszédültem. Pedig jól kinéztem, hogyan kell fölhúznom magamat az elõttem futó szék láncaira, mikor kell kilökõdnöm, hogy nagyobbat lendülhessek, de simán is elég volt. Fél napig forgott velem utána a világ. Már akkor dol</w:t>
        <w:softHyphen/>
        <w:t>gozott bennem a dió, esetleg apró borsó képében? Táncolni is azért nem szerettem, mert tánc közben is szédültem. Szégyell</w:t>
        <w:softHyphen/>
        <w:t xml:space="preserve">tem is magamat, amikor a kislány szinte röpült volna, én meg belekapaszkodtam, hogy el ne essek. Sajnos, nehezék voltam minden röpülésén. </w:t>
      </w:r>
    </w:p>
    <w:p>
      <w:pPr>
        <w:pStyle w:val="Normal"/>
        <w:bidi w:val="0"/>
        <w:ind w:right="-368" w:firstLine="284"/>
        <w:rPr/>
      </w:pPr>
      <w:r>
        <w:rPr/>
        <w:t xml:space="preserve">Amikor a fejem is kezdett már fájogatni, rájöttem, nem úgy fáj, mint a többi normális emberé. Mondtam már, másoknak a homlokát szokta gyötörni, vagy a tarkóját, nekem meg oldalt, bal felõl. Kicsi koromban elõ-elõfordult, hogy elsötétült elõttem a világ, és össze is estem néhányszor. Azt mondta mindre az akkori orvos, vérszegény vagyok, azért. Hogy a vérszegénynek miért fájna jobban a bal oldala, mint a homloka, soha meg nem tudtam. </w:t>
      </w:r>
    </w:p>
    <w:p>
      <w:pPr>
        <w:pStyle w:val="Normal"/>
        <w:bidi w:val="0"/>
        <w:ind w:right="-368" w:firstLine="284"/>
        <w:rPr/>
      </w:pPr>
      <w:r>
        <w:rPr/>
        <w:t xml:space="preserve">Most itt vagyok, meglékelve. </w:t>
      </w:r>
    </w:p>
    <w:p>
      <w:pPr>
        <w:pStyle w:val="Normal"/>
        <w:bidi w:val="0"/>
        <w:ind w:right="-368" w:firstLine="284"/>
        <w:rPr/>
      </w:pPr>
      <w:r>
        <w:rPr/>
        <w:t>Ha csak saját balhiedelmeimet gyúrnám össze másokéval, már kitelne a zölddió. Mindenesetre hol van az a vitaminos or</w:t>
        <w:softHyphen/>
        <w:t xml:space="preserve">vosság, amelyik kihajtotta volna belõlem? </w:t>
      </w:r>
    </w:p>
    <w:p>
      <w:pPr>
        <w:pStyle w:val="Normal"/>
        <w:bidi w:val="0"/>
        <w:ind w:right="-368" w:firstLine="284"/>
        <w:rPr/>
      </w:pPr>
      <w:r>
        <w:rPr/>
        <w:t>Bejött a múlt héten az egyik barátom, és nagyot bámulva turbánomon, megkérdezte.</w:t>
      </w:r>
    </w:p>
    <w:p>
      <w:pPr>
        <w:pStyle w:val="Normal"/>
        <w:bidi w:val="0"/>
        <w:ind w:right="-368" w:firstLine="284"/>
        <w:rPr/>
      </w:pPr>
      <w:r>
        <w:rPr/>
        <w:t>–</w:t>
      </w:r>
      <w:r>
        <w:rPr>
          <w:rFonts w:eastAsia="Liberation Serif" w:cs="Liberation Serif"/>
        </w:rPr>
        <w:t xml:space="preserve"> </w:t>
      </w:r>
      <w:r>
        <w:rPr/>
        <w:t>Nem vagy te egy kicsit bolond?</w:t>
      </w:r>
    </w:p>
    <w:p>
      <w:pPr>
        <w:pStyle w:val="Normal"/>
        <w:bidi w:val="0"/>
        <w:ind w:right="-368" w:firstLine="284"/>
        <w:rPr/>
      </w:pPr>
      <w:r>
        <w:rPr/>
        <w:t>–</w:t>
      </w:r>
      <w:r>
        <w:rPr>
          <w:rFonts w:eastAsia="Liberation Serif" w:cs="Liberation Serif"/>
        </w:rPr>
        <w:t xml:space="preserve"> </w:t>
      </w:r>
      <w:r>
        <w:rPr/>
        <w:t>Ennyi erõvel az is lehetek.</w:t>
      </w:r>
    </w:p>
    <w:p>
      <w:pPr>
        <w:pStyle w:val="Normal"/>
        <w:bidi w:val="0"/>
        <w:ind w:right="-368" w:firstLine="284"/>
        <w:rPr/>
      </w:pPr>
      <w:r>
        <w:rPr/>
        <w:t>–</w:t>
      </w:r>
      <w:r>
        <w:rPr>
          <w:rFonts w:eastAsia="Liberation Serif" w:cs="Liberation Serif"/>
        </w:rPr>
        <w:t xml:space="preserve"> </w:t>
      </w:r>
      <w:r>
        <w:rPr/>
        <w:t>Most olvasom, talpmasszázzsal el lehet mulasztani az ilyesmit. Le van rajzolva, hol kell dörzsölni.</w:t>
      </w:r>
    </w:p>
    <w:p>
      <w:pPr>
        <w:pStyle w:val="Normal"/>
        <w:bidi w:val="0"/>
        <w:ind w:right="-368" w:firstLine="284"/>
        <w:rPr/>
      </w:pPr>
      <w:r>
        <w:rPr/>
        <w:t>–</w:t>
      </w:r>
      <w:r>
        <w:rPr>
          <w:rFonts w:eastAsia="Liberation Serif" w:cs="Liberation Serif"/>
        </w:rPr>
        <w:t xml:space="preserve"> </w:t>
      </w:r>
      <w:r>
        <w:rPr/>
        <w:t>Tudod mit, Sándor? Lehet, hogy én még mindig bolond vagyok, de vagy a talpam lukadt volna ki, vagy mind a tíz ujjam lekopott volna könyökig, a zölddió azonban tovább röhögött volna a fejemben. Én meg közben elmentem volna Földvárra, deszkát árulni, ahogy sokan elmentek már szó nélkül. Ahová kés kell, ott a vakaródzás nem segít.</w:t>
      </w:r>
    </w:p>
    <w:p>
      <w:pPr>
        <w:pStyle w:val="Normal"/>
        <w:bidi w:val="0"/>
        <w:ind w:right="-368" w:firstLine="284"/>
        <w:rPr/>
      </w:pPr>
      <w:r>
        <w:rPr/>
        <w:t>–</w:t>
      </w:r>
      <w:r>
        <w:rPr>
          <w:rFonts w:eastAsia="Liberation Serif" w:cs="Liberation Serif"/>
        </w:rPr>
        <w:t xml:space="preserve"> </w:t>
      </w:r>
      <w:r>
        <w:rPr/>
        <w:t>Mondom, hogy most olvastam!</w:t>
      </w:r>
    </w:p>
    <w:p>
      <w:pPr>
        <w:pStyle w:val="Normal"/>
        <w:bidi w:val="0"/>
        <w:ind w:right="-368" w:firstLine="284"/>
        <w:rPr/>
      </w:pPr>
      <w:r>
        <w:rPr/>
        <w:t>–</w:t>
      </w:r>
      <w:r>
        <w:rPr>
          <w:rFonts w:eastAsia="Liberation Serif" w:cs="Liberation Serif"/>
        </w:rPr>
        <w:t xml:space="preserve"> </w:t>
      </w:r>
      <w:r>
        <w:rPr/>
        <w:t>Bolondokat is olvas az ember, ha van, aki a bolondokat leírja. És azt honnan tudtam volna, hogy nekem kidörzsölni való agydaganatom van? Te se mondtad!</w:t>
      </w:r>
    </w:p>
    <w:p>
      <w:pPr>
        <w:pStyle w:val="Normal"/>
        <w:bidi w:val="0"/>
        <w:ind w:right="-368" w:firstLine="284"/>
        <w:rPr/>
      </w:pPr>
      <w:r>
        <w:rPr/>
        <w:t>Más se tudta. Az a sok orvos, aki ûrhajósi szédülésemet végignézte, az se hitte. Hiába bizonyította a professzor éppen a szédüléssel, és az utána készült fölvételekkel, hogy ott a daga</w:t>
        <w:softHyphen/>
        <w:t>nat, nem hitte el senki. Amikor aztán elküldött Pécsre, a tök</w:t>
        <w:softHyphen/>
        <w:t>gyalu alá, és le is fényképezték a daganatot, akkor meg azt kezdték mondani, elhiszik már, de olyan helyen van, nem lehet megoperálni. Egy ember volt csak az egész klinikán, aki azt merte mondani, meg kell operálni, és õ meg is operál. Az Isten</w:t>
        <w:softHyphen/>
        <w:t xml:space="preserve">küldte Professzor. </w:t>
      </w:r>
    </w:p>
    <w:p>
      <w:pPr>
        <w:pStyle w:val="Normal"/>
        <w:bidi w:val="0"/>
        <w:ind w:right="-368" w:firstLine="284"/>
        <w:rPr/>
      </w:pPr>
      <w:r>
        <w:rPr/>
        <w:t>Mindenki ellene drukkolt. Olyan fontos központok között kell elhaladnia késével, ha csak egy kicsit is megröcög a keze, azonnal elfelejtek beszélni, fogni, lépni, akár mozdulni is. Vagy magam alá eresztem én is a vizet. Eleven nyo</w:t>
        <w:softHyphen/>
        <w:t xml:space="preserve">morék lehetek, amíg csak a földön fölül vagyok. </w:t>
      </w:r>
    </w:p>
    <w:p>
      <w:pPr>
        <w:pStyle w:val="Normal"/>
        <w:bidi w:val="0"/>
        <w:ind w:right="-368" w:firstLine="284"/>
        <w:rPr/>
      </w:pPr>
      <w:r>
        <w:rPr/>
        <w:t>Tökgyalunak neveztem el a komputer tomográfot, ahogy káposztalének az agyvizet, és kéménynek a fejbe bedugott csö</w:t>
        <w:softHyphen/>
        <w:t>vet. Azért tökgyalu, mert centinkint szeleteli föl az agyvelõt. A másik klinikáról elküldtek már a pesti tökgyaluhoz, de onnan az a válasz érkezett, a bal oldalon nem találnak semmit, meg kéne nézni a jobb oldalt is. Ugyanott volt a jobb oldalam is, miért nem nézték meg? A professzor Pécsrõl jött, az ottani embereket ismerte, jobban bízott bennük, mint a pestiekben, ezért küldött Pécsre.</w:t>
      </w:r>
    </w:p>
    <w:p>
      <w:pPr>
        <w:pStyle w:val="Normal"/>
        <w:bidi w:val="0"/>
        <w:ind w:right="-368" w:firstLine="284"/>
        <w:rPr/>
      </w:pPr>
      <w:r>
        <w:rPr/>
        <w:t>Fiatal doktornõ volt a gépnél, Ágnes. Fölfektettek itt is a vasalódeszkára, betoltak a kemence szájába, és elkezdett ser</w:t>
        <w:softHyphen/>
        <w:t>cegni a gépezet. Annyira nem recsegett, mint a pesti, de azért leginkább ez is Noé bárkájához hasonlított, amely tetûvel-bol</w:t>
        <w:softHyphen/>
        <w:t>hával, zsiráffal és elefánttal volt megrakva. Sercintett ez is akko</w:t>
        <w:softHyphen/>
        <w:t>rákat, mint a bagós vénember szokott, köpés elõtt. Megszámol</w:t>
        <w:softHyphen/>
        <w:t>tam itt is, száznyolcvanat vagy száznyolcvannégyet egy menetben, de volt belõle legalább hét. Végig szenvedtem, mert az összes világítás a fejem fölül jött, és majdnem kiégette a szemeimet. Amikor készen lettek velem, kértem egy pohár vi</w:t>
        <w:softHyphen/>
        <w:t>zet, aztán megkérdeztem, megnézhetném-e az agyamat belülrõl. Még soha nem láttam, pedig régtõl fogva sétáltatom már. Meg</w:t>
        <w:softHyphen/>
        <w:t xml:space="preserve">lepõdött az asszisztensnõ, úgy látszik, nem szokták tõle kérni. </w:t>
      </w:r>
    </w:p>
    <w:p>
      <w:pPr>
        <w:pStyle w:val="Normal"/>
        <w:bidi w:val="0"/>
        <w:ind w:right="-368" w:firstLine="284"/>
        <w:rPr/>
      </w:pPr>
      <w:r>
        <w:rPr/>
        <w:t>–</w:t>
      </w:r>
      <w:r>
        <w:rPr>
          <w:rFonts w:eastAsia="Liberation Serif" w:cs="Liberation Serif"/>
        </w:rPr>
        <w:t xml:space="preserve"> </w:t>
      </w:r>
      <w:r>
        <w:rPr/>
        <w:t>Ezt meg kell elõbb kérdeznem.</w:t>
      </w:r>
    </w:p>
    <w:p>
      <w:pPr>
        <w:pStyle w:val="Normal"/>
        <w:bidi w:val="0"/>
        <w:ind w:right="-368" w:firstLine="284"/>
        <w:rPr/>
      </w:pPr>
      <w:r>
        <w:rPr/>
        <w:t xml:space="preserve">Jó sokára jött vissza, nyilván tanakodhattak odabent is, de a végén beengedtek a képernyõ elé. Ketyeg ilyenkor az óra az ember fejében, már ebbõl is következtet. Végtelenül kedves volt ugyan Ágnes doktornõ, de elhatároztam, nem hozom további kellemetlen helyzetbe, ezért csak azt kérdeztem meg, rábökvén a képernyõre, mi az a lúdtojás a fejemben. </w:t>
      </w:r>
    </w:p>
    <w:p>
      <w:pPr>
        <w:pStyle w:val="Normal"/>
        <w:bidi w:val="0"/>
        <w:ind w:right="-368" w:firstLine="284"/>
        <w:rPr/>
      </w:pPr>
      <w:r>
        <w:rPr/>
        <w:t>–</w:t>
      </w:r>
      <w:r>
        <w:rPr>
          <w:rFonts w:eastAsia="Liberation Serif" w:cs="Liberation Serif"/>
        </w:rPr>
        <w:t xml:space="preserve"> </w:t>
      </w:r>
      <w:r>
        <w:rPr/>
        <w:t xml:space="preserve">Levegõ. </w:t>
      </w:r>
    </w:p>
    <w:p>
      <w:pPr>
        <w:pStyle w:val="Normal"/>
        <w:bidi w:val="0"/>
        <w:ind w:right="-368" w:firstLine="284"/>
        <w:rPr/>
      </w:pPr>
      <w:r>
        <w:rPr/>
        <w:t>–</w:t>
      </w:r>
      <w:r>
        <w:rPr>
          <w:rFonts w:eastAsia="Liberation Serif" w:cs="Liberation Serif"/>
        </w:rPr>
        <w:t xml:space="preserve"> </w:t>
      </w:r>
      <w:r>
        <w:rPr/>
        <w:t xml:space="preserve">Hogyan került oda? </w:t>
      </w:r>
    </w:p>
    <w:p>
      <w:pPr>
        <w:pStyle w:val="Normal"/>
        <w:bidi w:val="0"/>
        <w:ind w:right="-368" w:firstLine="284"/>
        <w:rPr/>
      </w:pPr>
      <w:r>
        <w:rPr/>
        <w:t>–</w:t>
      </w:r>
      <w:r>
        <w:rPr>
          <w:rFonts w:eastAsia="Liberation Serif" w:cs="Liberation Serif"/>
        </w:rPr>
        <w:t xml:space="preserve"> </w:t>
      </w:r>
      <w:r>
        <w:rPr/>
        <w:t xml:space="preserve">Amikor föltöltötték, akkor szorult bele. Majd fölszívódik idõvel. </w:t>
      </w:r>
    </w:p>
    <w:p>
      <w:pPr>
        <w:pStyle w:val="Normal"/>
        <w:bidi w:val="0"/>
        <w:ind w:right="-368" w:firstLine="284"/>
        <w:rPr/>
      </w:pPr>
      <w:r>
        <w:rPr/>
        <w:t>–</w:t>
      </w:r>
      <w:r>
        <w:rPr>
          <w:rFonts w:eastAsia="Liberation Serif" w:cs="Liberation Serif"/>
        </w:rPr>
        <w:t xml:space="preserve"> </w:t>
      </w:r>
      <w:r>
        <w:rPr/>
        <w:t xml:space="preserve">Ha ott szeret lenni, hadd maradjon ott. Ennél jobb helyet nem adhatok neki. </w:t>
      </w:r>
    </w:p>
    <w:p>
      <w:pPr>
        <w:pStyle w:val="Normal"/>
        <w:bidi w:val="0"/>
        <w:ind w:right="-368" w:firstLine="284"/>
        <w:rPr/>
      </w:pPr>
      <w:r>
        <w:rPr/>
        <w:t>Õk figyeltek engem, én figyeltem õket. Ha semmi gond nem lenne, biztosan megmondanák, így gondoltam, de nem mondanak semmit. Tehát van. Ideadták a lezárt borítékot, jöhet</w:t>
        <w:softHyphen/>
        <w:t xml:space="preserve">tünk haza. Pardon! Lényeges dolog következik. Úgy köszönt el tõlem, hogy Viszontlátásra! Hej, gyönyörûségem, ha igazat mondanál! Ha még egyszer láthatnánk egymást az életben! </w:t>
      </w:r>
    </w:p>
    <w:p>
      <w:pPr>
        <w:pStyle w:val="Normal"/>
        <w:bidi w:val="0"/>
        <w:ind w:right="-368" w:firstLine="284"/>
        <w:rPr/>
      </w:pPr>
      <w:r>
        <w:rPr/>
        <w:t>Hamarabb végeztünk, megkerestem még Pórszásznét. A Jani, szegény, ide jött Szegedrõl professzornak, és itt is halt meg. Rémüldözött Kati, amikor kikanyarított hajamat meglátta. Mondtam neki, majd írok egy lapot. Ha az lesz rajta, hogy föl</w:t>
        <w:softHyphen/>
        <w:t xml:space="preserve">támadtam, tudja meg, hogy megmaradok. Pedig akkor még nem tudhattam, mi van a borítékban. </w:t>
      </w:r>
    </w:p>
    <w:p>
      <w:pPr>
        <w:pStyle w:val="Normal"/>
        <w:bidi w:val="0"/>
        <w:ind w:right="-368" w:firstLine="284"/>
        <w:rPr/>
      </w:pPr>
      <w:r>
        <w:rPr/>
        <w:t>Jóska vitt és hozott most is, a sofõrünk, legföljebb az tûnhe</w:t>
        <w:softHyphen/>
        <w:t>tett föl neki, hogy kevesebbet beszélünk. Feleségem is megsej</w:t>
        <w:softHyphen/>
        <w:t xml:space="preserve">tett valamit. Vagy jobban tudta már, mint én? </w:t>
      </w:r>
    </w:p>
    <w:p>
      <w:pPr>
        <w:pStyle w:val="Normal"/>
        <w:bidi w:val="0"/>
        <w:ind w:right="-368" w:firstLine="284"/>
        <w:rPr/>
      </w:pPr>
      <w:r>
        <w:rPr/>
        <w:t>Akkor volt november hatodika.</w:t>
      </w:r>
    </w:p>
    <w:p>
      <w:pPr>
        <w:pStyle w:val="Normal"/>
        <w:bidi w:val="0"/>
        <w:ind w:right="-368" w:firstLine="284"/>
        <w:rPr/>
      </w:pPr>
      <w:r>
        <w:rPr/>
        <w:t>Mire fölértem ide, borzalmas hírt hallok. Meghalt a Miska bácsi. Leugrott az emeletrõl. Erõszakkal ment szegény az Isten nyakára.</w:t>
      </w:r>
    </w:p>
    <w:p>
      <w:pPr>
        <w:pStyle w:val="Normal"/>
        <w:bidi w:val="0"/>
        <w:ind w:right="-368" w:firstLine="284"/>
        <w:rPr/>
      </w:pPr>
      <w:r>
        <w:rPr/>
        <w:t>Megszólalni se tudtam. Tegnap még arra kért, ütögessem jó erõsen a tarkóját, mert annyira fáj, elviselni se tudja már. Csak</w:t>
        <w:softHyphen/>
        <w:t>hogy a professzor is mondta, úgy operálta meg, hogy az orrán nyúlt be, és a tarkóján lévõ daganatot csípte le. Ekkora kerü</w:t>
        <w:softHyphen/>
        <w:t>lõkre is képes már az orvostudomány? Ha én a friss sebet kez</w:t>
        <w:softHyphen/>
        <w:t>dem ütögetni, nemcsak a sebes agyát ütöm, de agyon is verhe</w:t>
        <w:softHyphen/>
        <w:t>tem. Elküldtem inkább a nõvérhez, de õ se ütögette, csak meg</w:t>
        <w:softHyphen/>
        <w:t xml:space="preserve">masszírozta egy kicsit. Én inkább az ágyát hoztam rendbe. </w:t>
      </w:r>
    </w:p>
    <w:p>
      <w:pPr>
        <w:pStyle w:val="Normal"/>
        <w:bidi w:val="0"/>
        <w:ind w:right="-368" w:firstLine="284"/>
        <w:rPr/>
      </w:pPr>
      <w:r>
        <w:rPr/>
        <w:t>Állítólag bejött hozzá délelõtt a család, a fiával még pörölt is egy sort, hogy minek kellett bejönnie. Egyedül hagyta a jószágot? Délután keresték, de nem találták. Kinéztek az udvarra, mert az ablak nyitva volt, ott volt szerencsétlen lenn, szétlapulva. Három emelet magasságából esett le, betonra. Pedig a hét végén hazamehetett volna.</w:t>
      </w:r>
    </w:p>
    <w:p>
      <w:pPr>
        <w:pStyle w:val="Normal"/>
        <w:bidi w:val="0"/>
        <w:ind w:right="-368" w:firstLine="284"/>
        <w:rPr/>
      </w:pPr>
      <w:r>
        <w:rPr/>
        <w:t xml:space="preserve">Rossz jel, nagyon rossz jel. </w:t>
      </w:r>
    </w:p>
    <w:p>
      <w:pPr>
        <w:pStyle w:val="Normal"/>
        <w:bidi w:val="0"/>
        <w:ind w:right="-368" w:firstLine="284"/>
        <w:rPr/>
      </w:pPr>
      <w:r>
        <w:rPr/>
        <w:t xml:space="preserve">A leleteket leraktam az asztalra, és elkezdtem átöltözni. Üzenet jön, vár a professzor. A vizsgálóban vár. Leültet, õ meg a vizsgálóasztalnak támaszkodik. Nem jó, ha leültetik az embert. A jó hírt állva is meghallaná. </w:t>
      </w:r>
    </w:p>
    <w:p>
      <w:pPr>
        <w:pStyle w:val="Normal"/>
        <w:bidi w:val="0"/>
        <w:ind w:right="-368" w:firstLine="284"/>
        <w:rPr/>
      </w:pPr>
      <w:r>
        <w:rPr/>
        <w:t>Kertelés nélkül mondja:</w:t>
      </w:r>
    </w:p>
    <w:p>
      <w:pPr>
        <w:pStyle w:val="Normal"/>
        <w:bidi w:val="0"/>
        <w:ind w:right="-368" w:firstLine="284"/>
        <w:rPr/>
      </w:pPr>
      <w:r>
        <w:rPr/>
        <w:t>–</w:t>
      </w:r>
      <w:r>
        <w:rPr>
          <w:rFonts w:eastAsia="Liberation Serif" w:cs="Liberation Serif"/>
        </w:rPr>
        <w:t xml:space="preserve"> </w:t>
      </w:r>
      <w:r>
        <w:rPr/>
        <w:t xml:space="preserve">Uram, önnek agydaganata van. Eddig is tudtam, mert nekem elég bizonyíték volt a minapi ventriculográphia, amikor a térfoglalásra gyanús kontrasztanyag-kiesést észrevettük, de most már pontosan látható is a fényképeken. </w:t>
      </w:r>
    </w:p>
    <w:p>
      <w:pPr>
        <w:pStyle w:val="Normal"/>
        <w:bidi w:val="0"/>
        <w:ind w:right="-368" w:firstLine="284"/>
        <w:rPr/>
      </w:pPr>
      <w:r>
        <w:rPr/>
        <w:t>Mintha cölöpverõ vert volna be a földbe, százmázsás ütõjé</w:t>
        <w:softHyphen/>
        <w:t xml:space="preserve">vel. </w:t>
      </w:r>
    </w:p>
    <w:p>
      <w:pPr>
        <w:pStyle w:val="Normal"/>
        <w:bidi w:val="0"/>
        <w:ind w:right="-368" w:firstLine="284"/>
        <w:rPr/>
      </w:pPr>
      <w:r>
        <w:rPr/>
        <w:t>–</w:t>
      </w:r>
      <w:r>
        <w:rPr>
          <w:rFonts w:eastAsia="Liberation Serif" w:cs="Liberation Serif"/>
        </w:rPr>
        <w:t xml:space="preserve"> </w:t>
      </w:r>
      <w:r>
        <w:rPr/>
        <w:t>Elkerülhetetlen a mûtét. Nem sürgõs, de annál jobb, mi</w:t>
        <w:softHyphen/>
        <w:t>nél hamarabb csináljuk. Amíg nem veszik el a szervezet rugal</w:t>
        <w:softHyphen/>
        <w:t xml:space="preserve">massága. </w:t>
      </w:r>
    </w:p>
    <w:p>
      <w:pPr>
        <w:pStyle w:val="Normal"/>
        <w:bidi w:val="0"/>
        <w:ind w:right="-368" w:firstLine="284"/>
        <w:rPr/>
      </w:pPr>
      <w:r>
        <w:rPr/>
        <w:t>–</w:t>
      </w:r>
      <w:r>
        <w:rPr>
          <w:rFonts w:eastAsia="Liberation Serif" w:cs="Liberation Serif"/>
        </w:rPr>
        <w:t xml:space="preserve"> </w:t>
      </w:r>
      <w:r>
        <w:rPr/>
        <w:t>Holnap nem lehetne?</w:t>
      </w:r>
    </w:p>
    <w:p>
      <w:pPr>
        <w:pStyle w:val="Normal"/>
        <w:bidi w:val="0"/>
        <w:ind w:right="-368" w:firstLine="284"/>
        <w:rPr/>
      </w:pPr>
      <w:r>
        <w:rPr/>
        <w:t>–</w:t>
      </w:r>
      <w:r>
        <w:rPr>
          <w:rFonts w:eastAsia="Liberation Serif" w:cs="Liberation Serif"/>
        </w:rPr>
        <w:t xml:space="preserve"> </w:t>
      </w:r>
      <w:r>
        <w:rPr/>
        <w:t>Holnap ünnep van. Utána csonka hét, legha</w:t>
        <w:softHyphen/>
        <w:t>marabb hétfõn.</w:t>
      </w:r>
    </w:p>
    <w:p>
      <w:pPr>
        <w:pStyle w:val="Normal"/>
        <w:bidi w:val="0"/>
        <w:ind w:right="-368" w:firstLine="284"/>
        <w:rPr/>
      </w:pPr>
      <w:r>
        <w:rPr/>
        <w:t xml:space="preserve">Megköszöntem szépen, de nekem nem nagyon van ebben szavazati jogom. Meg kell beszélnem a családommal. Fölhívnám a feleségemet, ha lehetne. </w:t>
      </w:r>
    </w:p>
    <w:p>
      <w:pPr>
        <w:pStyle w:val="Normal"/>
        <w:bidi w:val="0"/>
        <w:ind w:right="-368" w:firstLine="284"/>
        <w:rPr/>
      </w:pPr>
      <w:r>
        <w:rPr/>
        <w:t>–</w:t>
      </w:r>
      <w:r>
        <w:rPr>
          <w:rFonts w:eastAsia="Liberation Serif" w:cs="Liberation Serif"/>
        </w:rPr>
        <w:t xml:space="preserve"> </w:t>
      </w:r>
      <w:r>
        <w:rPr/>
        <w:t>Tessék, hívja föl. A szobámban leszek, ha bejönne, jöjje</w:t>
        <w:softHyphen/>
        <w:t>nek be hozzám.</w:t>
      </w:r>
    </w:p>
    <w:p>
      <w:pPr>
        <w:pStyle w:val="Normal"/>
        <w:bidi w:val="0"/>
        <w:ind w:right="-368" w:firstLine="284"/>
        <w:rPr/>
      </w:pPr>
      <w:r>
        <w:rPr/>
        <w:t>–</w:t>
      </w:r>
      <w:r>
        <w:rPr>
          <w:rFonts w:eastAsia="Liberation Serif" w:cs="Liberation Serif"/>
        </w:rPr>
        <w:t xml:space="preserve"> </w:t>
      </w:r>
      <w:r>
        <w:rPr/>
        <w:t>Este van már, nagyon este.</w:t>
      </w:r>
    </w:p>
    <w:p>
      <w:pPr>
        <w:pStyle w:val="Normal"/>
        <w:bidi w:val="0"/>
        <w:ind w:right="-368" w:firstLine="284"/>
        <w:rPr/>
      </w:pPr>
      <w:r>
        <w:rPr/>
        <w:t>–</w:t>
      </w:r>
      <w:r>
        <w:rPr>
          <w:rFonts w:eastAsia="Liberation Serif" w:cs="Liberation Serif"/>
        </w:rPr>
        <w:t xml:space="preserve"> </w:t>
      </w:r>
      <w:r>
        <w:rPr/>
        <w:t>Este is bent vagyok. Tehát várom magukat.</w:t>
      </w:r>
    </w:p>
    <w:p>
      <w:pPr>
        <w:pStyle w:val="Normal"/>
        <w:bidi w:val="0"/>
        <w:ind w:right="-368" w:firstLine="284"/>
        <w:rPr/>
      </w:pPr>
      <w:r>
        <w:rPr/>
        <w:t>Szegény feleség! Holtfáradtan hazaért, föltöltve a bizonyos</w:t>
        <w:softHyphen/>
        <w:t xml:space="preserve">ság kétségbeejtõ tényével, és még át se öltözik, indulhat újra, még nagyobb bizonyosságot hallani. </w:t>
      </w:r>
    </w:p>
    <w:p>
      <w:pPr>
        <w:pStyle w:val="Normal"/>
        <w:bidi w:val="0"/>
        <w:ind w:right="-368" w:firstLine="284"/>
        <w:rPr/>
      </w:pPr>
      <w:r>
        <w:rPr/>
        <w:t>Neki is elmondta a professzor. Okosabb volt, mint én, mert meg is kérte mindjárt, õ végezze el a mûtétet.</w:t>
      </w:r>
    </w:p>
    <w:p>
      <w:pPr>
        <w:pStyle w:val="Normal"/>
        <w:bidi w:val="0"/>
        <w:ind w:right="-368" w:firstLine="284"/>
        <w:rPr/>
      </w:pPr>
      <w:r>
        <w:rPr/>
        <w:t>–</w:t>
      </w:r>
      <w:r>
        <w:rPr>
          <w:rFonts w:eastAsia="Liberation Serif" w:cs="Liberation Serif"/>
        </w:rPr>
        <w:t xml:space="preserve"> </w:t>
      </w:r>
      <w:r>
        <w:rPr/>
        <w:t>Ide tiszta fej kell. Most van november hatodika..., a hol</w:t>
        <w:softHyphen/>
        <w:t>nap még mindig ünnep..., a hét félbe törve... – lapozgat a naptárban —, legjobb lenne hétfõn.</w:t>
      </w:r>
    </w:p>
    <w:p>
      <w:pPr>
        <w:pStyle w:val="Normal"/>
        <w:bidi w:val="0"/>
        <w:ind w:right="-368" w:firstLine="284"/>
        <w:rPr/>
      </w:pPr>
      <w:r>
        <w:rPr/>
        <w:t>–</w:t>
      </w:r>
      <w:r>
        <w:rPr>
          <w:rFonts w:eastAsia="Liberation Serif" w:cs="Liberation Serif"/>
        </w:rPr>
        <w:t xml:space="preserve"> </w:t>
      </w:r>
      <w:r>
        <w:rPr/>
        <w:t xml:space="preserve">Köszönjük, akkor legyen hétfõn. </w:t>
      </w:r>
    </w:p>
    <w:p>
      <w:pPr>
        <w:pStyle w:val="Normal"/>
        <w:bidi w:val="0"/>
        <w:ind w:right="-368" w:firstLine="284"/>
        <w:rPr/>
      </w:pPr>
      <w:r>
        <w:rPr/>
        <w:t>–</w:t>
      </w:r>
      <w:r>
        <w:rPr>
          <w:rFonts w:eastAsia="Liberation Serif" w:cs="Liberation Serif"/>
        </w:rPr>
        <w:t xml:space="preserve"> </w:t>
      </w:r>
      <w:r>
        <w:rPr/>
        <w:t xml:space="preserve">Addig hazamehetnek, úgyis van elintézni valójuk elég. Az viszont jó lenne, ha ön szombaton este bejönne. Nekünk is föl kell készülnünk rá, vért is kell kérnünk, és sok mindennel tisztába kell addig még jönnünk. </w:t>
      </w:r>
    </w:p>
    <w:p>
      <w:pPr>
        <w:pStyle w:val="Normal"/>
        <w:bidi w:val="0"/>
        <w:ind w:right="-368" w:firstLine="284"/>
        <w:rPr/>
      </w:pPr>
      <w:r>
        <w:rPr/>
        <w:t xml:space="preserve">Amíg hazafelé mentünk, még mindig a cölöpverõ ütéseit éreztem. Nem dörömbölt, de éreztem, meg-megroggyan a lábom. Szótlanul mentünk a buszig, és hazáig se beszéltünk semmit. Ekkora súlyok alatt nem lehet beszélni. </w:t>
      </w:r>
    </w:p>
    <w:p>
      <w:pPr>
        <w:pStyle w:val="Normal"/>
        <w:bidi w:val="0"/>
        <w:ind w:right="-368" w:firstLine="284"/>
        <w:rPr/>
      </w:pPr>
      <w:r>
        <w:rPr/>
        <w:t>Tartott még a szép õsz, el-elmentünk sétálni. Beültünk va</w:t>
        <w:softHyphen/>
        <w:t>lamelyik park padjára, és úgy nekifacsarodott a szívünk, kön</w:t>
        <w:softHyphen/>
        <w:t xml:space="preserve">nyek jöttek ki a szemünkbõl. </w:t>
      </w:r>
    </w:p>
    <w:p>
      <w:pPr>
        <w:pStyle w:val="Normal"/>
        <w:bidi w:val="0"/>
        <w:ind w:right="-368" w:firstLine="284"/>
        <w:rPr/>
      </w:pPr>
      <w:r>
        <w:rPr/>
        <w:t>Ennél szebben ritkán süt a nap.</w:t>
      </w:r>
    </w:p>
    <w:p>
      <w:pPr>
        <w:pStyle w:val="Normal"/>
        <w:bidi w:val="0"/>
        <w:ind w:right="-368" w:firstLine="284"/>
        <w:rPr/>
      </w:pPr>
      <w:r>
        <w:rPr/>
        <w:t>Ennél siralmasabban se.</w:t>
      </w:r>
    </w:p>
    <w:p>
      <w:pPr>
        <w:pStyle w:val="Normal"/>
        <w:bidi w:val="0"/>
        <w:ind w:right="-368" w:firstLine="284"/>
        <w:rPr/>
      </w:pPr>
      <w:r>
        <w:rPr/>
        <w:t>Naponta harminchatszor meghaltam. És egyszer se éreztem, hogy föltámadtam volna. Milyen lesz itt az élet, ha én már nem leszek benne?</w:t>
      </w:r>
    </w:p>
    <w:p>
      <w:pPr>
        <w:pStyle w:val="Normal"/>
        <w:bidi w:val="0"/>
        <w:ind w:right="-368" w:firstLine="284"/>
        <w:rPr/>
      </w:pPr>
      <w:r>
        <w:rPr/>
        <w:t>Pénteken kimentünk a kertbe is. Mindent elvégeztem, amit õsszel kellett, idõben leszedtem az almát, és be is raktam a pin</w:t>
        <w:softHyphen/>
        <w:t xml:space="preserve">cébe, csak a vizet kellett leeresztenem, mert akármikor jöhetnek a fagyok. Megkockáztattam: </w:t>
      </w:r>
    </w:p>
    <w:p>
      <w:pPr>
        <w:pStyle w:val="Normal"/>
        <w:bidi w:val="0"/>
        <w:ind w:right="-368" w:firstLine="284"/>
        <w:rPr/>
      </w:pPr>
      <w:r>
        <w:rPr/>
        <w:t>–</w:t>
      </w:r>
      <w:r>
        <w:rPr>
          <w:rFonts w:eastAsia="Liberation Serif" w:cs="Liberation Serif"/>
        </w:rPr>
        <w:t xml:space="preserve"> </w:t>
      </w:r>
      <w:r>
        <w:rPr/>
        <w:t>Édesem! Adjuk el a kertet!</w:t>
      </w:r>
    </w:p>
    <w:p>
      <w:pPr>
        <w:pStyle w:val="Normal"/>
        <w:bidi w:val="0"/>
        <w:ind w:right="-368" w:firstLine="284"/>
        <w:rPr/>
      </w:pPr>
      <w:r>
        <w:rPr/>
        <w:t>Hangosan elsírta magát.</w:t>
      </w:r>
    </w:p>
    <w:p>
      <w:pPr>
        <w:pStyle w:val="Normal"/>
        <w:bidi w:val="0"/>
        <w:ind w:right="-368" w:firstLine="284"/>
        <w:rPr/>
      </w:pPr>
      <w:r>
        <w:rPr/>
        <w:t>–</w:t>
      </w:r>
      <w:r>
        <w:rPr>
          <w:rFonts w:eastAsia="Liberation Serif" w:cs="Liberation Serif"/>
        </w:rPr>
        <w:t xml:space="preserve"> </w:t>
      </w:r>
      <w:r>
        <w:rPr/>
        <w:t xml:space="preserve">Maradjon a kert. </w:t>
      </w:r>
    </w:p>
    <w:p>
      <w:pPr>
        <w:pStyle w:val="Normal"/>
        <w:bidi w:val="0"/>
        <w:ind w:right="-368" w:firstLine="284"/>
        <w:rPr/>
      </w:pPr>
      <w:r>
        <w:rPr/>
        <w:t>Nem mertem kimondani, hogy nem dolgozom én már töb</w:t>
        <w:softHyphen/>
        <w:t>bet benne. Ha csak egy kicsit is röcög a kéz, benne a kés, föl se ébredek talán. Majd odafönt kérek egy parcellát az Istentõl, és betelepítem almával. De a tarackot kihagyom belõle. Meg a fo</w:t>
        <w:softHyphen/>
        <w:t xml:space="preserve">lyondárt is. </w:t>
      </w:r>
    </w:p>
    <w:p>
      <w:pPr>
        <w:pStyle w:val="Normal"/>
        <w:bidi w:val="0"/>
        <w:ind w:right="-368" w:firstLine="284"/>
        <w:rPr/>
      </w:pPr>
      <w:r>
        <w:rPr/>
        <w:t>–</w:t>
      </w:r>
      <w:r>
        <w:rPr>
          <w:rFonts w:eastAsia="Liberation Serif" w:cs="Liberation Serif"/>
        </w:rPr>
        <w:t xml:space="preserve"> </w:t>
      </w:r>
      <w:r>
        <w:rPr/>
        <w:t>Maradjon a kert!</w:t>
      </w:r>
    </w:p>
    <w:p>
      <w:pPr>
        <w:pStyle w:val="Normal"/>
        <w:bidi w:val="0"/>
        <w:ind w:right="-368" w:firstLine="284"/>
        <w:rPr/>
      </w:pPr>
      <w:r>
        <w:rPr/>
        <w:t>Szombaton visszajöttem, akkor is egyedül voltam a szobá</w:t>
        <w:softHyphen/>
        <w:t>ban. Csöndes magányomban ott folytattam, ahol kint abbahagy</w:t>
        <w:softHyphen/>
        <w:t xml:space="preserve">tam. Csak egy srófra járt az eszem. Babits strófáit hajtogattam: Óh jaj, meg kell halni, meg kell halni! </w:t>
      </w:r>
    </w:p>
    <w:p>
      <w:pPr>
        <w:pStyle w:val="Normal"/>
        <w:bidi w:val="0"/>
        <w:ind w:right="-368" w:firstLine="284"/>
        <w:rPr/>
      </w:pPr>
      <w:r>
        <w:rPr/>
        <w:t>De bolond egy fejem van! Honnan jön elõ ez a vers? A múltkor még ötpercenként mentem ki táblát olvasni, most meg nemcsak Babits jut eszembe, hanem a címe is: Õsz és tavasz között? Honnan tudom én ezt? Babitsot nem is tanították ve</w:t>
        <w:softHyphen/>
        <w:t xml:space="preserve">lünk. Majdnem-majdnem tiltott költõ volt akkoriban. A Pósa tanár úr hirdetett egy speciálkollégiumot belõle az egyetemen, de én akkor már nyelvészetre jelentkeztem, azon se vettem tehát részt. </w:t>
      </w:r>
    </w:p>
    <w:p>
      <w:pPr>
        <w:pStyle w:val="Normal"/>
        <w:bidi w:val="0"/>
        <w:ind w:right="-368" w:firstLine="284"/>
        <w:rPr/>
      </w:pPr>
      <w:r>
        <w:rPr/>
        <w:t>A Pósa Péter neve is eszembe jut?</w:t>
      </w:r>
    </w:p>
    <w:p>
      <w:pPr>
        <w:pStyle w:val="Normal"/>
        <w:bidi w:val="0"/>
        <w:ind w:right="-368" w:firstLine="284"/>
        <w:rPr/>
      </w:pPr>
      <w:r>
        <w:rPr/>
        <w:t>Most is õsz és tavasz között vagyunk, és most is meg kell halni. És a kert marad.</w:t>
      </w:r>
    </w:p>
    <w:p>
      <w:pPr>
        <w:pStyle w:val="Normal"/>
        <w:bidi w:val="0"/>
        <w:ind w:right="-368" w:firstLine="284"/>
        <w:rPr/>
      </w:pPr>
      <w:r>
        <w:rPr/>
        <w:t xml:space="preserve">Kértem a családot, hozza be Babitsot. Meg akartam nézni. Megmondtam, melyik polcon van a három kötet, abból az elsõt. Minden stimmelt. </w:t>
      </w:r>
    </w:p>
    <w:p>
      <w:pPr>
        <w:pStyle w:val="Normal"/>
        <w:bidi w:val="0"/>
        <w:ind w:right="-368" w:firstLine="284"/>
        <w:rPr/>
      </w:pPr>
      <w:r>
        <w:rPr/>
        <w:t xml:space="preserve">Tehát meg kell halni, meg kell halni! </w:t>
      </w:r>
    </w:p>
    <w:p>
      <w:pPr>
        <w:pStyle w:val="Normal"/>
        <w:bidi w:val="0"/>
        <w:ind w:right="-368" w:firstLine="284"/>
        <w:rPr/>
      </w:pPr>
      <w:r>
        <w:rPr/>
        <w:t>Vasárnap este szinte futtában esett be a szobába az altató orvos. Azóta már ébresztõ orvosnak mondom, mert elaltatni akárki tud, már az õsember bunkója is megtette, fölébreszteni a kunszt. Lövészárok-barátkozásnak neveztem el hirtelen találko</w:t>
        <w:softHyphen/>
        <w:t xml:space="preserve">zásunkat. Õ is tudja, amit tud, én is tudom, amit tudok, de egyikünk se beszél róla. Szüleinél volt Szolnokon, azért jött ilyen késõn. Kimondott szóval semmit nem biztatott, de az egész asszony csupa  biztatás volt. </w:t>
      </w:r>
    </w:p>
    <w:p>
      <w:pPr>
        <w:pStyle w:val="Normal"/>
        <w:bidi w:val="0"/>
        <w:ind w:right="-368" w:firstLine="284"/>
        <w:rPr/>
      </w:pPr>
      <w:r>
        <w:rPr/>
        <w:t>Elõtte bejött egy fiú, csak azt nem tudom, mi az itteni be</w:t>
        <w:softHyphen/>
        <w:t>osztása. SZTK-alapon kopaszra nyírta a hajamat, habosra pa</w:t>
        <w:softHyphen/>
        <w:t>macsolta, és le is borotválta a fejemet. Meg-megcsúszott kezé</w:t>
        <w:softHyphen/>
        <w:t>ben a borotva, bele-beleszaladt a bõrömbe, de a birkanyírás se esik meg belevágások nélkül. Megálltam a tükör elõtt, és bá</w:t>
        <w:softHyphen/>
        <w:t>multam üres tekintettel holdvilág kopaszságomat. Az altatóor</w:t>
        <w:softHyphen/>
        <w:t>vos tapintatos, még csak célzást se tesz rá.</w:t>
      </w:r>
    </w:p>
    <w:p>
      <w:pPr>
        <w:pStyle w:val="Normal"/>
        <w:bidi w:val="0"/>
        <w:ind w:right="-368" w:firstLine="284"/>
        <w:rPr/>
      </w:pPr>
      <w:r>
        <w:rPr/>
        <w:t>Elmehettem volna biliárdgolyónak...</w:t>
      </w:r>
    </w:p>
    <w:p>
      <w:pPr>
        <w:pStyle w:val="Normal"/>
        <w:bidi w:val="0"/>
        <w:ind w:right="-368" w:firstLine="284"/>
        <w:rPr/>
      </w:pPr>
      <w:r>
        <w:rPr/>
        <w:t>Teljesen lemeztelenítve éreztem magamat...</w:t>
      </w:r>
    </w:p>
    <w:p>
      <w:pPr>
        <w:pStyle w:val="Normal"/>
        <w:bidi w:val="0"/>
        <w:ind w:right="-368" w:firstLine="284"/>
        <w:rPr/>
      </w:pPr>
      <w:r>
        <w:rPr/>
        <w:t>A fúrás helye már behegedt...</w:t>
      </w:r>
    </w:p>
    <w:p>
      <w:pPr>
        <w:pStyle w:val="Normal"/>
        <w:bidi w:val="0"/>
        <w:ind w:right="-368" w:firstLine="284"/>
        <w:rPr/>
      </w:pPr>
      <w:r>
        <w:rPr/>
        <w:t xml:space="preserve">Mire ébredünk holnap?... </w:t>
      </w:r>
    </w:p>
    <w:p>
      <w:pPr>
        <w:pStyle w:val="Normal"/>
        <w:bidi w:val="0"/>
        <w:ind w:right="-368" w:firstLine="284"/>
        <w:rPr/>
      </w:pPr>
      <w:r>
        <w:rPr/>
        <w:t xml:space="preserve">Jött az éjszakás nõvér, kiosztotta az altatókat. Akkor már tudtam, nem szabad bevennem, mert éjjel úgy is fölébredek, és utána nem tudok elaludni. Ha nem veszem be, majd csak elfog a buzgóság úgy is, és ha fölébredek, akkor nyelem majd le. Így talán kibírom hajnalig.  </w:t>
      </w:r>
    </w:p>
    <w:p>
      <w:pPr>
        <w:pStyle w:val="Normal"/>
        <w:bidi w:val="0"/>
        <w:ind w:right="-368" w:firstLine="284"/>
        <w:rPr/>
      </w:pPr>
      <w:r>
        <w:rPr/>
        <w:t>Minden úgy ment, ahogy kiterveltem, csak aludni nem tudtam. Siralomházi képek lebegtek elõttem õsködökbe burko</w:t>
        <w:softHyphen/>
        <w:t xml:space="preserve">lózva, és vinnyogó ördögök röhögtek vég nélkül. </w:t>
      </w:r>
    </w:p>
    <w:p>
      <w:pPr>
        <w:pStyle w:val="Normal"/>
        <w:bidi w:val="0"/>
        <w:ind w:right="-368" w:firstLine="284"/>
        <w:rPr/>
      </w:pPr>
      <w:r>
        <w:rPr/>
        <w:t xml:space="preserve">Megváltás volt a hajnal. </w:t>
      </w:r>
    </w:p>
    <w:p>
      <w:pPr>
        <w:pStyle w:val="Normal"/>
        <w:bidi w:val="0"/>
        <w:ind w:right="-368" w:firstLine="284"/>
        <w:rPr/>
      </w:pPr>
      <w:r>
        <w:rPr/>
        <w:t>Megfürödtem reggel. Figyeltem, hogyan csapja szét kopasz fejem a vizet. Ha az Úr színe elé vinne az utam, akkor is tisztá</w:t>
        <w:softHyphen/>
        <w:t>nak kell lennem. Meg is borotválkoztam, mert ki tudja, lesz-e rá még idõm, és ha lesz is, mikor. Kopasz fejen a másnapos sza</w:t>
        <w:softHyphen/>
        <w:t xml:space="preserve">káll is borzalmas lehet. Tettem-vettem, összeraktam a holmimat, beraktam egy mûanyag zacskóba. Ha megmaradnék, akkor se ide hoznának vissza, hanem az intenzív osztályra, ha meg el kell mennem, ne a családnak kelljen összeszedegetnie. </w:t>
      </w:r>
    </w:p>
    <w:p>
      <w:pPr>
        <w:pStyle w:val="Normal"/>
        <w:bidi w:val="0"/>
        <w:ind w:right="-368" w:firstLine="284"/>
        <w:rPr/>
      </w:pPr>
      <w:r>
        <w:rPr/>
        <w:t xml:space="preserve">Irtózatos kín összeszedni, amit szerettünk használt. </w:t>
      </w:r>
    </w:p>
    <w:p>
      <w:pPr>
        <w:pStyle w:val="Normal"/>
        <w:bidi w:val="0"/>
        <w:ind w:right="-368" w:firstLine="284"/>
        <w:rPr/>
      </w:pPr>
      <w:r>
        <w:rPr/>
        <w:t xml:space="preserve">Cammog az idõ, még mindig csak hat óra. </w:t>
      </w:r>
    </w:p>
    <w:p>
      <w:pPr>
        <w:pStyle w:val="Normal"/>
        <w:bidi w:val="0"/>
        <w:ind w:right="-368" w:firstLine="284"/>
        <w:rPr/>
      </w:pPr>
      <w:r>
        <w:rPr/>
        <w:t>Jövök-megyek, segítenék mindenkinek, de azt látom, in</w:t>
        <w:softHyphen/>
        <w:t xml:space="preserve">kább rajtam szánakozik az is, aki holnap kerül sorra. </w:t>
      </w:r>
    </w:p>
    <w:p>
      <w:pPr>
        <w:pStyle w:val="Normal"/>
        <w:bidi w:val="0"/>
        <w:ind w:right="-368" w:firstLine="284"/>
        <w:rPr/>
      </w:pPr>
      <w:r>
        <w:rPr/>
        <w:t xml:space="preserve">Elüti a hetet a toronyóra, kapok egy injekciót. </w:t>
      </w:r>
    </w:p>
    <w:p>
      <w:pPr>
        <w:pStyle w:val="Normal"/>
        <w:bidi w:val="0"/>
        <w:ind w:right="-368" w:firstLine="284"/>
        <w:rPr/>
      </w:pPr>
      <w:r>
        <w:rPr/>
        <w:t>Jön a Bandi, csöndes csörömpöléssel hozza a kocsit. Vet</w:t>
        <w:softHyphen/>
        <w:t>kõzzek meztelenre! Föl akar megint tenni a kocsira. Elfogadom az ajánlatát, csupasz meztelenül nem mehetek végig a klinikán, de a fölrakást elhárítom. Fölmászok rá magam, és hagyom be</w:t>
        <w:softHyphen/>
        <w:t>rakni a mûtéti okmányaimat a fejem alá.</w:t>
      </w:r>
    </w:p>
    <w:p>
      <w:pPr>
        <w:pStyle w:val="Normal"/>
        <w:bidi w:val="0"/>
        <w:ind w:right="-368" w:firstLine="284"/>
        <w:rPr/>
      </w:pPr>
      <w:r>
        <w:rPr/>
        <w:t>–</w:t>
      </w:r>
      <w:r>
        <w:rPr>
          <w:rFonts w:eastAsia="Liberation Serif" w:cs="Liberation Serif"/>
        </w:rPr>
        <w:t xml:space="preserve"> </w:t>
      </w:r>
      <w:r>
        <w:rPr/>
        <w:t>Na, Bandi, vess keresztet, és csapj a lovak közé!</w:t>
      </w:r>
    </w:p>
    <w:p>
      <w:pPr>
        <w:pStyle w:val="Normal"/>
        <w:bidi w:val="0"/>
        <w:ind w:right="-368" w:firstLine="284"/>
        <w:rPr/>
      </w:pPr>
      <w:r>
        <w:rPr/>
        <w:t xml:space="preserve">Kocsiról nézve a klinika is egészen más. Siralmasan más. </w:t>
      </w:r>
    </w:p>
    <w:p>
      <w:pPr>
        <w:pStyle w:val="Normal"/>
        <w:bidi w:val="0"/>
        <w:ind w:right="-368" w:firstLine="284"/>
        <w:rPr/>
      </w:pPr>
      <w:r>
        <w:rPr/>
        <w:t xml:space="preserve">Gyászlobogót még nem látok sehol. </w:t>
      </w:r>
    </w:p>
    <w:p>
      <w:pPr>
        <w:pStyle w:val="Normal"/>
        <w:bidi w:val="0"/>
        <w:ind w:right="-368" w:firstLine="284"/>
        <w:rPr/>
      </w:pPr>
      <w:r>
        <w:rPr/>
        <w:t>Elõszobája van a mûtõnek, tornáca a pokolnak, elõször oda tolnak be. Jönnek-mennek a csicsergõ nõvérek, rám se néznek. Mintha nem is én lennék a mai elõadás legfõbb kelléke. Legszí</w:t>
        <w:softHyphen/>
        <w:t xml:space="preserve">vesebben meglépnék, de jól néznék ki ennyi fiatal lány között anyaszült meztelenül, kifelé vonulva. Röhincsélnek, amikor a fityuláikat próbálgatják. Nem úgy kell föltenni, hanem így! Csak nem gyakorlaton vannak? </w:t>
      </w:r>
    </w:p>
    <w:p>
      <w:pPr>
        <w:pStyle w:val="Normal"/>
        <w:bidi w:val="0"/>
        <w:ind w:right="-368" w:firstLine="284"/>
        <w:rPr/>
      </w:pPr>
      <w:r>
        <w:rPr/>
        <w:t>Végre megnyílik a mûtõ ajtaja. Ugyan hová vezet? A mennyországba, vagy a pokol fenekére? Odatol a Bandi a mû</w:t>
        <w:softHyphen/>
        <w:t>tõasztal mellé, és át akar emelni rá. Okos fogása van, csak for</w:t>
        <w:softHyphen/>
        <w:t xml:space="preserve">dul velem, és letesz. Csakhogy engem nem tesz le, mert föl se vehet. Lemászok az egyikrõl, és átmászok a másikra. </w:t>
      </w:r>
    </w:p>
    <w:p>
      <w:pPr>
        <w:pStyle w:val="Normal"/>
        <w:bidi w:val="0"/>
        <w:ind w:right="-368" w:firstLine="284"/>
        <w:rPr/>
      </w:pPr>
      <w:r>
        <w:rPr/>
        <w:t>–</w:t>
      </w:r>
      <w:r>
        <w:rPr>
          <w:rFonts w:eastAsia="Liberation Serif" w:cs="Liberation Serif"/>
        </w:rPr>
        <w:t xml:space="preserve"> </w:t>
      </w:r>
      <w:r>
        <w:rPr/>
        <w:t>Ne most akarj belõlem urat csinálni!</w:t>
      </w:r>
    </w:p>
    <w:p>
      <w:pPr>
        <w:pStyle w:val="Normal"/>
        <w:bidi w:val="0"/>
        <w:ind w:right="-368" w:firstLine="284"/>
        <w:rPr/>
      </w:pPr>
      <w:r>
        <w:rPr/>
        <w:t>Sürögnek körülöttem, senkit se ismerek. Pardon, itt jön az altatóm. Igazít rajtam õ is valamit, ahogy koszorúzásnál is igazítanak mindig a szalagokon, aztán azt mondja, egy kis szú</w:t>
        <w:softHyphen/>
        <w:t>rást kénytelen adni a kezem fejébe.</w:t>
      </w:r>
    </w:p>
    <w:p>
      <w:pPr>
        <w:pStyle w:val="Normal"/>
        <w:bidi w:val="0"/>
        <w:ind w:right="-368" w:firstLine="284"/>
        <w:rPr/>
      </w:pPr>
      <w:r>
        <w:rPr/>
        <w:t>–</w:t>
      </w:r>
      <w:r>
        <w:rPr>
          <w:rFonts w:eastAsia="Liberation Serif" w:cs="Liberation Serif"/>
        </w:rPr>
        <w:t xml:space="preserve"> </w:t>
      </w:r>
      <w:r>
        <w:rPr/>
        <w:t>Tiszta a kezem, oda még soha nem szúrtak...</w:t>
      </w:r>
    </w:p>
    <w:p>
      <w:pPr>
        <w:pStyle w:val="Normal"/>
        <w:bidi w:val="0"/>
        <w:ind w:right="-368" w:firstLine="284"/>
        <w:rPr/>
      </w:pPr>
      <w:r>
        <w:rPr/>
        <w:t>Adósa maradok az életnek, nem tudom, milyen a nagyon gyönge szúrás. Itt lett vége a világnak. Az lehetett a kígyómé</w:t>
        <w:softHyphen/>
        <w:t xml:space="preserve">reg, ami az elefántot is leveri a lábáról. Álmatlan éjszaka futott rám, mintha csak pótolni akarná a végigkínlódott éjjeleket. Meddig tartott? Azt se tudtam, hogy rám borult. </w:t>
      </w:r>
    </w:p>
    <w:p>
      <w:pPr>
        <w:pStyle w:val="Normal"/>
        <w:bidi w:val="0"/>
        <w:ind w:right="-368" w:firstLine="284"/>
        <w:rPr/>
      </w:pPr>
      <w:r>
        <w:rPr/>
        <w:t xml:space="preserve">Életem legjelentõsebb fordulóját is képes voltam átaludni. </w:t>
      </w:r>
    </w:p>
    <w:p>
      <w:pPr>
        <w:pStyle w:val="Normal"/>
        <w:bidi w:val="0"/>
        <w:ind w:right="-368" w:firstLine="284"/>
        <w:rPr/>
      </w:pPr>
      <w:r>
        <w:rPr/>
        <w:t>Arra emlékszem csak utána, mintha a családomat látnám a folyosón. Sûrû ködbe burkolózva álltak ott, mintha õk lennének a lelkek, én meg viharként mentem el elõttük, az intenzív osz</w:t>
        <w:softHyphen/>
        <w:t xml:space="preserve">tályra. </w:t>
      </w:r>
    </w:p>
    <w:p>
      <w:pPr>
        <w:pStyle w:val="Normal"/>
        <w:bidi w:val="0"/>
        <w:ind w:right="-368" w:firstLine="284"/>
        <w:rPr/>
      </w:pPr>
      <w:r>
        <w:rPr/>
        <w:t>Volt-e idõm legalább mosolyogni rájuk? Ködökben lebeg</w:t>
        <w:softHyphen/>
        <w:t xml:space="preserve">tem magam is. </w:t>
      </w:r>
    </w:p>
    <w:p>
      <w:pPr>
        <w:pStyle w:val="Normal"/>
        <w:bidi w:val="0"/>
        <w:ind w:right="-368" w:firstLine="284"/>
        <w:rPr/>
      </w:pPr>
      <w:r>
        <w:rPr/>
        <w:t>Késõbb tudtam meg, fél egy lehetett. Fél nyolctól fél egyig? Állítólag elõször a Bandi jött ki a mûtõbõl, és kettesével szedte a lépcsõket. Látszott rajta, sikerülhetett. Aztán az altatóm jött elõ, õ meg is állt. Azt mondta, jól viselkedtem, és semmi komp</w:t>
        <w:softHyphen/>
        <w:t>likáció nem történt. Most éppen a professzor úrral beszélgetek.</w:t>
      </w:r>
    </w:p>
    <w:p>
      <w:pPr>
        <w:pStyle w:val="Normal"/>
        <w:bidi w:val="0"/>
        <w:ind w:right="-368" w:firstLine="284"/>
        <w:rPr/>
      </w:pPr>
      <w:r>
        <w:rPr/>
        <w:t>Épületes beszélgetés lehetett, semmire nem emlékszem. Szégyen-gyalázat, még a megmentõmre se. Gondolom, legin</w:t>
        <w:softHyphen/>
        <w:t>kább vizsgáztatás lehetett: emeljem föl ezt a karomat, aztán a másikat! Mozdítsam a lábaimat is! Mondjam azt, hogy jó napot, világ!</w:t>
      </w:r>
    </w:p>
    <w:p>
      <w:pPr>
        <w:pStyle w:val="Normal"/>
        <w:bidi w:val="0"/>
        <w:ind w:right="-368" w:firstLine="284"/>
        <w:rPr/>
      </w:pPr>
      <w:r>
        <w:rPr/>
        <w:t>Igazándiból üvöltenem kellett volna teli torokból, hogy har</w:t>
        <w:softHyphen/>
        <w:t>sogjon a folyosó: ide figyeljetek emberek, életben maradtam! Sajnos, az se jutott az eszembe, hogy meg vagyok maradva. Szerencsére az se, hogy akinek belenyúlnak a kormánymûvébe, akinek belelátnak a fejébe, annak az egyik kereke mindig zö</w:t>
        <w:softHyphen/>
        <w:t xml:space="preserve">työg. </w:t>
      </w:r>
    </w:p>
    <w:p>
      <w:pPr>
        <w:pStyle w:val="Normal"/>
        <w:bidi w:val="0"/>
        <w:ind w:right="-368" w:firstLine="284"/>
        <w:rPr/>
      </w:pPr>
      <w:r>
        <w:rPr/>
        <w:t>Arra emlékszem csak, hogy besüt a nap az ablak sarkán. Reggeli nap, lapos sugarakkal. Hol is vagyok akkor? Ha elõttem van Észak, hátam mögött Dél, balra a Nap nyugszik, jobbra pedig kél, ez meg a klinika, akkor én az épület csücskében va</w:t>
        <w:softHyphen/>
        <w:t>gyok. Most már aztán ne menjünk el az élet szépségei mellett: tudom a mondókát? Visszatették a fejembe? Akkor én megma</w:t>
        <w:softHyphen/>
        <w:t>radtam! Élek! Éljen, élek!</w:t>
      </w:r>
    </w:p>
    <w:p>
      <w:pPr>
        <w:pStyle w:val="Normal"/>
        <w:bidi w:val="0"/>
        <w:ind w:right="-368" w:firstLine="284"/>
        <w:rPr/>
      </w:pPr>
      <w:r>
        <w:rPr/>
        <w:t>Föltámadtam! Valóban föltámadtam?</w:t>
      </w:r>
    </w:p>
    <w:p>
      <w:pPr>
        <w:pStyle w:val="Normal"/>
        <w:bidi w:val="0"/>
        <w:ind w:right="-368" w:firstLine="284"/>
        <w:rPr/>
      </w:pPr>
      <w:r>
        <w:rPr/>
        <w:t>De üvölteni most se tudtam.</w:t>
      </w:r>
    </w:p>
    <w:p>
      <w:pPr>
        <w:pStyle w:val="Normal"/>
        <w:bidi w:val="0"/>
        <w:ind w:right="-368" w:firstLine="284"/>
        <w:rPr/>
      </w:pPr>
      <w:r>
        <w:rPr/>
        <w:t>Hozták a reggelit, és én ettem. Állítólag este is jót vacsoráz</w:t>
        <w:softHyphen/>
        <w:t>tam már, de az is nagyon titokban történhetett, mert nem em</w:t>
        <w:softHyphen/>
        <w:t xml:space="preserve">lékszem arra se. Reggeli után ide is eljött a vizit, az intenzív osztály vezetõje tartotta. Jóságosan rám mosolygott, mintha mindig ismertük volna egymást, és azt mondta, hozzám majd a föntiek jönnek. </w:t>
      </w:r>
    </w:p>
    <w:p>
      <w:pPr>
        <w:pStyle w:val="Normal"/>
        <w:bidi w:val="0"/>
        <w:ind w:right="-368" w:firstLine="284"/>
        <w:rPr/>
      </w:pPr>
      <w:r>
        <w:rPr/>
        <w:t>Cifra találmány az intenzív osztály, az biztos. Mellettem egy idõs asszony fekszik, tökkopaszon õ is. Tehát megjárta a din</w:t>
        <w:softHyphen/>
        <w:t>nyepiacot, meglékelték, már le is vették a kötést, és még mindig itt van? Uramisten, meddig kell itt maradnom? A másik ágyon az az öregúr fekszik, akit fönt láttam azelõtt, aztán egyszercsak eltûnt. Õ még viseli a turbánt, de még most se beszél. Ágyam végével szemközt egy másik nõ fekszik, sokkal fiatalabb. Meg kell fordulnom, hogy lássam. Nagyon nézegetik a vizitálók a hasa környékét. Mellette az a két börtönõr, akit megkéselt a rab a börtönben, és utána lenyelt egy marék vasszöget. Azért-e, hogy elpusztuljon maga is, vagy csak azért, mert betegen nem lehet fölakasztani? Tartotta magát a két õr, amennyire össze</w:t>
        <w:softHyphen/>
        <w:t xml:space="preserve">szabdalt hassal tarthatta, de sok jót nem ígért a látásuk se. </w:t>
      </w:r>
    </w:p>
    <w:p>
      <w:pPr>
        <w:pStyle w:val="Normal"/>
        <w:bidi w:val="0"/>
        <w:ind w:right="-368" w:firstLine="284"/>
        <w:rPr/>
      </w:pPr>
      <w:r>
        <w:rPr/>
        <w:t>Azt azonban nem tudtam eldönteni, betegbõl vagyunk-e többen, vagy nõvérbõl. A tizennégy évvel ezelõtti szegedi árvíz jutott az eszembe. Annyian voltunk ott is a gáton, ha csak a lá</w:t>
        <w:softHyphen/>
        <w:t>bunkat raktuk volna egymás mellé, akkor se jöhetett volna be a víz. Itt is vannak annyian, nem fér be mellettük a veszedelem.</w:t>
      </w:r>
    </w:p>
    <w:p>
      <w:pPr>
        <w:pStyle w:val="Normal"/>
        <w:bidi w:val="0"/>
        <w:ind w:right="-368" w:firstLine="284"/>
        <w:rPr/>
      </w:pPr>
      <w:r>
        <w:rPr/>
        <w:t>Lejött végre hozzám is a reggeli vizit töredék csapata. Ne</w:t>
        <w:softHyphen/>
        <w:t>vetgéltek, viccelõdtek velem, mintha nem is a halál elõcsarno</w:t>
        <w:softHyphen/>
        <w:t>kában lennénk. Megmondták a nõvéreknek, mikor mit csinálja</w:t>
        <w:softHyphen/>
        <w:t>nak velem, de el ne kényeztessenek, mert hátha úgy találok ma</w:t>
        <w:softHyphen/>
        <w:t xml:space="preserve">radni. </w:t>
      </w:r>
    </w:p>
    <w:p>
      <w:pPr>
        <w:pStyle w:val="Normal"/>
        <w:bidi w:val="0"/>
        <w:ind w:right="-368" w:firstLine="284"/>
        <w:rPr/>
      </w:pPr>
      <w:r>
        <w:rPr/>
        <w:t>Ebéd után lejött a professzor úr is, a Jánossal. Annyira ra</w:t>
        <w:softHyphen/>
        <w:t>gyogott az arca, kezdtem elhinni, talán meg is maradok. Kapás</w:t>
        <w:softHyphen/>
        <w:t>ból idézte õ is valamelyik professzora arany versikéjét, hogy legjobb ilyenkor egy idejében jött lumbálpunkció. Már fogta is a disznóoltó nagy tût, beleszúrta a hátamba, és kicsorgatott egy adag káposztalevet az üvegbe. Azt már tudtam, hogy közös csatornán van a gerincvelõ és az agyvelõ, ha itt alul csapolnak, akkor is fönt tisztul a helyzet, a lumbálás se volt újdonság, de ennyire ügyesen még soha nem lumbáltak. Vagy ennyire el len</w:t>
        <w:softHyphen/>
        <w:t xml:space="preserve">nék tompulva? </w:t>
      </w:r>
    </w:p>
    <w:p>
      <w:pPr>
        <w:pStyle w:val="Normal"/>
        <w:bidi w:val="0"/>
        <w:ind w:right="-368" w:firstLine="284"/>
        <w:rPr/>
      </w:pPr>
      <w:r>
        <w:rPr/>
        <w:t>Harmadnapon is jött, és újra lumbált. Meghagyta a rám ki</w:t>
        <w:softHyphen/>
        <w:t>osztott  nõvérnek, borotváljon meg, mert kezdek õsember lenni. Fogja a borotvát a nõvér, beleakasztja szárazon a szakállamba, és én fölröhögök .</w:t>
      </w:r>
    </w:p>
    <w:p>
      <w:pPr>
        <w:pStyle w:val="Normal"/>
        <w:bidi w:val="0"/>
        <w:ind w:right="-368" w:firstLine="284"/>
        <w:rPr/>
      </w:pPr>
      <w:r>
        <w:rPr/>
        <w:t>–</w:t>
      </w:r>
      <w:r>
        <w:rPr>
          <w:rFonts w:eastAsia="Liberation Serif" w:cs="Liberation Serif"/>
        </w:rPr>
        <w:t xml:space="preserve"> </w:t>
      </w:r>
      <w:r>
        <w:rPr/>
        <w:t xml:space="preserve">Mit teszik nevetni? </w:t>
      </w:r>
    </w:p>
    <w:p>
      <w:pPr>
        <w:pStyle w:val="Normal"/>
        <w:bidi w:val="0"/>
        <w:ind w:right="-368" w:firstLine="284"/>
        <w:rPr/>
      </w:pPr>
      <w:r>
        <w:rPr/>
        <w:t>–</w:t>
      </w:r>
      <w:r>
        <w:rPr>
          <w:rFonts w:eastAsia="Liberation Serif" w:cs="Liberation Serif"/>
        </w:rPr>
        <w:t xml:space="preserve"> </w:t>
      </w:r>
      <w:r>
        <w:rPr/>
        <w:t>Eszembe jutott valami.</w:t>
      </w:r>
    </w:p>
    <w:p>
      <w:pPr>
        <w:pStyle w:val="Normal"/>
        <w:bidi w:val="0"/>
        <w:ind w:right="-368" w:firstLine="284"/>
        <w:rPr/>
      </w:pPr>
      <w:r>
        <w:rPr/>
        <w:t>–</w:t>
      </w:r>
      <w:r>
        <w:rPr>
          <w:rFonts w:eastAsia="Liberation Serif" w:cs="Liberation Serif"/>
        </w:rPr>
        <w:t xml:space="preserve"> </w:t>
      </w:r>
      <w:r>
        <w:rPr/>
        <w:t xml:space="preserve">Mi? </w:t>
      </w:r>
    </w:p>
    <w:p>
      <w:pPr>
        <w:pStyle w:val="Normal"/>
        <w:bidi w:val="0"/>
        <w:ind w:right="-368" w:firstLine="284"/>
        <w:rPr/>
      </w:pPr>
      <w:r>
        <w:rPr/>
        <w:t>–</w:t>
      </w:r>
      <w:r>
        <w:rPr>
          <w:rFonts w:eastAsia="Liberation Serif" w:cs="Liberation Serif"/>
        </w:rPr>
        <w:t xml:space="preserve"> </w:t>
      </w:r>
      <w:r>
        <w:rPr/>
        <w:t xml:space="preserve">A diákkorom. </w:t>
      </w:r>
    </w:p>
    <w:p>
      <w:pPr>
        <w:pStyle w:val="Normal"/>
        <w:bidi w:val="0"/>
        <w:ind w:right="-368" w:firstLine="284"/>
        <w:rPr/>
      </w:pPr>
      <w:r>
        <w:rPr/>
        <w:t>–</w:t>
      </w:r>
      <w:r>
        <w:rPr>
          <w:rFonts w:eastAsia="Liberation Serif" w:cs="Liberation Serif"/>
        </w:rPr>
        <w:t xml:space="preserve"> </w:t>
      </w:r>
      <w:r>
        <w:rPr/>
        <w:t xml:space="preserve">Éppen most? </w:t>
      </w:r>
    </w:p>
    <w:p>
      <w:pPr>
        <w:pStyle w:val="Normal"/>
        <w:bidi w:val="0"/>
        <w:ind w:right="-368" w:firstLine="284"/>
        <w:rPr/>
      </w:pPr>
      <w:r>
        <w:rPr/>
        <w:t>–</w:t>
      </w:r>
      <w:r>
        <w:rPr>
          <w:rFonts w:eastAsia="Liberation Serif" w:cs="Liberation Serif"/>
        </w:rPr>
        <w:t xml:space="preserve"> </w:t>
      </w:r>
      <w:r>
        <w:rPr/>
        <w:t>Tetszik tudni, az úgy volt, hogy volt a kollégiumunkban egy évfolyamtársam, akinek soha nem volt se borotvája, se pen</w:t>
        <w:softHyphen/>
        <w:t>géje, de még pamacsa se. Fütyürészve jött be egyszer a szobába, közhírré tette, vadonatúj pengét vett. Fiú, te vettél pengét? Nem igaz! Lehúzót is szerzett valahonnan, beletette a pengét, és el</w:t>
        <w:softHyphen/>
        <w:t>ment pamacsot kunyerálni. Leugrott az ágyról Gyuluci, kivette a vadonatúj zsilettpengét, és betette helyette azt, amelyikkel hó</w:t>
        <w:softHyphen/>
        <w:t>napok óta a szoba tizenhat lakója a ceruzáját hegyezte.</w:t>
      </w:r>
    </w:p>
    <w:p>
      <w:pPr>
        <w:pStyle w:val="Normal"/>
        <w:bidi w:val="0"/>
        <w:ind w:right="-368" w:firstLine="284"/>
        <w:rPr/>
      </w:pPr>
      <w:r>
        <w:rPr/>
        <w:t>–</w:t>
      </w:r>
      <w:r>
        <w:rPr>
          <w:rFonts w:eastAsia="Liberation Serif" w:cs="Liberation Serif"/>
        </w:rPr>
        <w:t xml:space="preserve"> </w:t>
      </w:r>
      <w:r>
        <w:rPr/>
        <w:t>Nagy trükk volt.</w:t>
      </w:r>
    </w:p>
    <w:p>
      <w:pPr>
        <w:pStyle w:val="Normal"/>
        <w:bidi w:val="0"/>
        <w:ind w:right="-368" w:firstLine="284"/>
        <w:rPr/>
      </w:pPr>
      <w:r>
        <w:rPr/>
        <w:t>–</w:t>
      </w:r>
      <w:r>
        <w:rPr>
          <w:rFonts w:eastAsia="Liberation Serif" w:cs="Liberation Serif"/>
        </w:rPr>
        <w:t xml:space="preserve"> </w:t>
      </w:r>
      <w:r>
        <w:rPr/>
        <w:t>Mindenkire egycsapásra rájött a borotválkozhatnék, raj</w:t>
        <w:softHyphen/>
        <w:t>kötelékben mentünk tehát a mosdóba. Fütyül a Fiú, vele fütyül az egész mosdó. Danolászik, vele danolunk. Tortára lehetne már rakni a képünket, annyira habos, de õ még pamacsol, vele pa</w:t>
        <w:softHyphen/>
        <w:t>macsolunk mi is. Végre beleakasztja a szakállába a borotvát. Nem tudom, hány csillagot láthat, de fölüvölt, mint száz orosz</w:t>
        <w:softHyphen/>
        <w:t xml:space="preserve">lán egy ketrecben, és elkezdi szidni a magyar finommechanikát. Mert a magyar pengéket ez a cég gyártotta akkor. Mi meg fütyürészve borotválkoztunk tovább. Gyuluci kérdezte csak: Mi történt veled, Fiúka? </w:t>
      </w:r>
    </w:p>
    <w:p>
      <w:pPr>
        <w:pStyle w:val="Normal"/>
        <w:bidi w:val="0"/>
        <w:ind w:right="-368" w:firstLine="284"/>
        <w:rPr/>
      </w:pPr>
      <w:r>
        <w:rPr/>
        <w:t>–</w:t>
      </w:r>
      <w:r>
        <w:rPr>
          <w:rFonts w:eastAsia="Liberation Serif" w:cs="Liberation Serif"/>
        </w:rPr>
        <w:t xml:space="preserve"> </w:t>
      </w:r>
      <w:r>
        <w:rPr/>
        <w:t xml:space="preserve">Ezen tetszik nevetni? </w:t>
      </w:r>
    </w:p>
    <w:p>
      <w:pPr>
        <w:pStyle w:val="Normal"/>
        <w:bidi w:val="0"/>
        <w:ind w:right="-368" w:firstLine="284"/>
        <w:rPr/>
      </w:pPr>
      <w:r>
        <w:rPr/>
        <w:t>–</w:t>
      </w:r>
      <w:r>
        <w:rPr>
          <w:rFonts w:eastAsia="Liberation Serif" w:cs="Liberation Serif"/>
        </w:rPr>
        <w:t xml:space="preserve"> </w:t>
      </w:r>
      <w:r>
        <w:rPr/>
        <w:t>Mert az ön pengéje is olyan, mintha tizenhat ember egész évben ceruzát hegyezett volna vele.</w:t>
      </w:r>
    </w:p>
    <w:p>
      <w:pPr>
        <w:pStyle w:val="Normal"/>
        <w:bidi w:val="0"/>
        <w:ind w:right="-368" w:firstLine="284"/>
        <w:rPr/>
      </w:pPr>
      <w:r>
        <w:rPr/>
        <w:t>–</w:t>
      </w:r>
      <w:r>
        <w:rPr>
          <w:rFonts w:eastAsia="Liberation Serif" w:cs="Liberation Serif"/>
        </w:rPr>
        <w:t xml:space="preserve"> </w:t>
      </w:r>
      <w:r>
        <w:rPr/>
        <w:t>Bocsánatot kérek.</w:t>
      </w:r>
    </w:p>
    <w:p>
      <w:pPr>
        <w:pStyle w:val="Normal"/>
        <w:bidi w:val="0"/>
        <w:ind w:right="-368" w:firstLine="284"/>
        <w:rPr/>
      </w:pPr>
      <w:r>
        <w:rPr/>
        <w:t>És én boldog voltam. Nem attól, hogy újra sima lett az áb</w:t>
        <w:softHyphen/>
        <w:t xml:space="preserve">rázatom, mint mellesztett lúdnak a hasa alja, hanem attól, hogy erre is emlékszem. És el is tudom mondani. </w:t>
      </w:r>
    </w:p>
    <w:p>
      <w:pPr>
        <w:pStyle w:val="Normal"/>
        <w:bidi w:val="0"/>
        <w:ind w:right="-368" w:firstLine="284"/>
        <w:rPr/>
      </w:pPr>
      <w:r>
        <w:rPr/>
        <w:t xml:space="preserve">Kicsi kell a boldogsághoz. </w:t>
      </w:r>
    </w:p>
    <w:p>
      <w:pPr>
        <w:pStyle w:val="Normal"/>
        <w:bidi w:val="0"/>
        <w:ind w:right="-368" w:firstLine="284"/>
        <w:rPr/>
      </w:pPr>
      <w:r>
        <w:rPr/>
        <w:t>Szerdán már elkezdtem mondogatni a professzornak, vites</w:t>
        <w:softHyphen/>
        <w:t>sen föl innen, mert ez a hely nagyon nem nekem való. Csütör</w:t>
        <w:softHyphen/>
        <w:t xml:space="preserve">tökön megint elõhoztam derékbaszúrás közben. Mintha nem is hallaná, úgy tett. Pénteken még erõsebben kértem. Azt mondta, jobb lenne, ha maradnék még. Jön a hétvége, akármi baj elérhet ott fönn. Gyöngébb a szolgálat hét végén, ennél jobb helyen nem is lehetnék. Esedeztem, éppen arra vágyom, hogy egyedül lehessek. </w:t>
      </w:r>
    </w:p>
    <w:p>
      <w:pPr>
        <w:pStyle w:val="Normal"/>
        <w:bidi w:val="0"/>
        <w:ind w:right="-368" w:firstLine="284"/>
        <w:rPr/>
      </w:pPr>
      <w:r>
        <w:rPr/>
        <w:t>Megszánhatott, mert két óra körül becsörtetett a másik be</w:t>
        <w:softHyphen/>
        <w:t>teghordó. Látni láttam már, szinte naponta, de a mi osztályun</w:t>
        <w:softHyphen/>
        <w:t>kon nem nagyon dolgozott. Fölnyalábolt, rácsapott a kocsijára, és viharzott velem a lifthez. Szent Isten! Ez a pasas tökrészeg! Akármelyik fordulónál lefordulhatok! Nagy méreg lehet, lát</w:t>
        <w:softHyphen/>
        <w:t>szott rajta, ha még inni se hagyják az embert, törvényes munka</w:t>
        <w:softHyphen/>
        <w:t>idõben. Még szerencse, hogy a szobát eltalálta. Úgy belecsapott az ágyba, megnyikkanni is csak az ágy mert alattam. A másik</w:t>
        <w:softHyphen/>
        <w:t>ban feküdtem azelõtt, ebben akkor egy leukémiás beteg volt. Mi lett vele, senki nem tudta megmondani. Idõközben teljesen kicserélõdött a szoba népe. Csak néztek rám, eltelve szánako</w:t>
        <w:softHyphen/>
        <w:t>zással. Nekik én voltam az új ember. Aki már átment száz tû hosszán.</w:t>
      </w:r>
    </w:p>
    <w:p>
      <w:pPr>
        <w:pStyle w:val="Normal"/>
        <w:bidi w:val="0"/>
        <w:ind w:right="-368" w:firstLine="284"/>
        <w:rPr/>
      </w:pPr>
      <w:r>
        <w:rPr/>
        <w:t xml:space="preserve">Ahelyett, hogy velem örültek volna. </w:t>
      </w:r>
    </w:p>
    <w:p>
      <w:pPr>
        <w:pStyle w:val="Normal"/>
        <w:bidi w:val="0"/>
        <w:ind w:right="-368" w:firstLine="284"/>
        <w:rPr/>
      </w:pPr>
      <w:r>
        <w:rPr/>
        <w:t>És ha rám is átragad a leukémia? Ki van bebiztosítva el</w:t>
        <w:softHyphen/>
        <w:t>lene? De errõl nem mertem szólni még a feleségemnek se, pedig õ még pénteken este bejött. Simogatott, becézgetett, és sajttal is megetetett. Soha nem szerettem a sajtot. Gyönyörû körtét is ho</w:t>
        <w:softHyphen/>
        <w:t xml:space="preserve">zott, cakkokra vágta, a magját is kifordította, úgy adogatta a számba. </w:t>
      </w:r>
    </w:p>
    <w:p>
      <w:pPr>
        <w:pStyle w:val="Normal"/>
        <w:bidi w:val="0"/>
        <w:ind w:right="-368" w:firstLine="284"/>
        <w:rPr/>
      </w:pPr>
      <w:r>
        <w:rPr/>
        <w:t xml:space="preserve">Most kezdtem érezni, érdemes volt megmaradni. És talán mégis az lesz a legjobb, ha a kert is megmarad. </w:t>
      </w:r>
    </w:p>
    <w:p>
      <w:pPr>
        <w:pStyle w:val="Normal"/>
        <w:bidi w:val="0"/>
        <w:ind w:right="-368" w:firstLine="284"/>
        <w:rPr/>
      </w:pPr>
      <w:r>
        <w:rPr/>
        <w:t>Híre ment, hogy kiszabadultam az intenzív osztályról, mert jöttek a látogatók csapatostól. A család, a kollégáim, és mások is. Munkatársaim elmondták, elterjedt odabent, hogy nem ma</w:t>
        <w:softHyphen/>
        <w:t>radok meg. Minden téveszme ott ereszt gyökeret leghamarabb, ezt eddig is tudtam, és a morzsából ott építenek leghamarabb várat, a bolhából ott lesz legkönnyebben elefánt, nem csodál</w:t>
        <w:softHyphen/>
        <w:t>koztam tehát rajta. Mindig voltak jólértesültek, és még jobban értesültek is. Egyik látogatóm azt is elmondta, hárman valának együtt, úgy, mint vitéz Háry János kalandos meséiben, de nem biztos, hogy borozgattak, mert a konyakot többre tartották, és a három közül az egyik könnyelmûen kiejtette a száján, kár ér</w:t>
        <w:softHyphen/>
        <w:t>tem. Arról nem szólt az ige, hogy valaki is jókedvûen biccentett volna rá, de a másik elõre érezte, hogy a harmadik egészen más véleményen van, és mivel rangban is megelõzi, bolondság lenne egy leírható ember kedvéért összeütközésbe kerülni vele. Alá</w:t>
        <w:softHyphen/>
        <w:t>ásni tulajdon jövendõjét? Tehát hallgatott. A harmadik azonban elkezdte csattogósan csapkodni a homlokát: de a feje üres!</w:t>
      </w:r>
    </w:p>
    <w:p>
      <w:pPr>
        <w:pStyle w:val="Normal"/>
        <w:bidi w:val="0"/>
        <w:ind w:right="-368" w:firstLine="284"/>
        <w:rPr/>
      </w:pPr>
      <w:r>
        <w:rPr/>
        <w:t xml:space="preserve">Soha rosszabbkor nem jöhetett volna ez a mese. </w:t>
      </w:r>
    </w:p>
    <w:p>
      <w:pPr>
        <w:pStyle w:val="Normal"/>
        <w:bidi w:val="0"/>
        <w:ind w:right="-368" w:firstLine="284"/>
        <w:rPr/>
      </w:pPr>
      <w:r>
        <w:rPr/>
        <w:t>Sajnos, beleláttak a fejembe, és nem mondták, hogy üres lenne. Kezd javulni azonban a memóriám, a homlokcsapkodá</w:t>
        <w:softHyphen/>
        <w:t>sokat, nem hiszem, hogy valaha is elfelejtem. És a három em</w:t>
        <w:softHyphen/>
        <w:t>bert se.</w:t>
      </w:r>
    </w:p>
    <w:p>
      <w:pPr>
        <w:pStyle w:val="Zalad"/>
        <w:bidi w:val="0"/>
        <w:ind w:right="-368" w:firstLine="284"/>
        <w:jc w:val="left"/>
        <w:rPr/>
      </w:pPr>
      <w:r>
        <w:rPr/>
        <w:t>Négyen vagyunk a szobában, ha szûkösen is. Aki járni tud, az szokta hozni a kacsát annak, aki még ágyhoz van kötve. Megkértük egyszer, nyitná meg a vízcsapot, talán könnyebben pisilnénk. Operáció után az is nehezünkre esik. Szalad be a ta</w:t>
        <w:softHyphen/>
        <w:t>karítónõnk a zuborgásra. Szolgálatkész, aranyos cigányasszony, de leteremt bennünket, mint a pöngõs malacot, miért pocsékol</w:t>
        <w:softHyphen/>
        <w:t xml:space="preserve">juk a vizet. Rendnek muszáj lenni, el is csavarta mindjárt. Ilonkám, pisilni kéne! Elszégyellte magát, és megnyitotta. </w:t>
      </w:r>
    </w:p>
    <w:p>
      <w:pPr>
        <w:pStyle w:val="Normal"/>
        <w:bidi w:val="0"/>
        <w:ind w:right="-368" w:firstLine="284"/>
        <w:rPr/>
      </w:pPr>
      <w:r>
        <w:rPr/>
        <w:t>Már egy hete idefönt voltam, de belügyeink minden reggeli bevallásakor sajnálkozva jelentettem, nem sikerült teljesítenem az egészséges emberre kirótt napi egy adagot. Majdnem két hete már, hogy túl vagyok mindenen, egyszer se sikerült. Jött a nõvér, Ursulának hívtuk: hashajtót kell bevennem. Uramisten, mi lesz itt? Már néztem a kijáratot, hogy neki ne menjek az ajtó</w:t>
        <w:softHyphen/>
        <w:t>félfának, ha elér a hasmars, de vigasztalásként oda tette mellém a világ legrosszabbul konstruált klinikai kellékét, az ágytálat. Tapintatos volt, csak fél zacskó glaubersót adott. Várunk, csak várunk, eltelik egy óra is, hatása semmi. Hashajtó tablettával fejeltünk rá, normális körülmények között marsban már világ</w:t>
        <w:softHyphen/>
        <w:t>rekordot kellett volna javítanom. Minden idegszálam fölajzva, nehogy elszalasszam a kilövés pillanatát. Hallottam a viccet a vénemberrõl, aki hajszálpontosan hatkor pisilt minden reggel, hétkor kakilt, és nyolckor ébredt. Kínomban megint elnevettem magamat. Lejárt a tablettának is a kihordási ideje, eredmény semmi. Nem tágított mellõlem már a nõvér, harmadik nekifu</w:t>
        <w:softHyphen/>
        <w:t xml:space="preserve">tásként adott még egy teljes zacskóval a glaubersóból. Már a szomszédból is átjöttek kíváncsiskodni. </w:t>
      </w:r>
    </w:p>
    <w:p>
      <w:pPr>
        <w:pStyle w:val="Normal"/>
        <w:bidi w:val="0"/>
        <w:ind w:right="-368" w:firstLine="284"/>
        <w:rPr/>
      </w:pPr>
      <w:r>
        <w:rPr/>
        <w:t xml:space="preserve">Ennyien drukkolnak már nekem? Még jó, hogy a minapi doktorok nem jönnek. </w:t>
      </w:r>
    </w:p>
    <w:p>
      <w:pPr>
        <w:pStyle w:val="Normal"/>
        <w:bidi w:val="0"/>
        <w:ind w:right="-368" w:firstLine="284"/>
        <w:rPr/>
      </w:pPr>
      <w:r>
        <w:rPr/>
        <w:t xml:space="preserve">Azt nem lehet mondani, hogy világcsúcsot futottam volna, de két hét belémkövesedett salakja szépen, csöndben megindult kifelé. Ursula nõvér törülközõvel törülgette gyöngyözõ homlokomat. </w:t>
      </w:r>
    </w:p>
    <w:p>
      <w:pPr>
        <w:pStyle w:val="Normal"/>
        <w:bidi w:val="0"/>
        <w:ind w:right="-368" w:firstLine="284"/>
        <w:rPr/>
      </w:pPr>
      <w:r>
        <w:rPr/>
        <w:t>Most ültem elõször ágytálon. Amikor naponta vonatoztam Mérgesre, meg vissza, akkor találtam mondani, aki föltalálta a vonatot, tíz évig neki kellett volna használnia. Legalább tíz évet adnék az ágytálak kitalálójának is. De úgy, hogy egyszer se áll</w:t>
        <w:softHyphen/>
        <w:t>hasson föl róla!</w:t>
      </w:r>
    </w:p>
    <w:p>
      <w:pPr>
        <w:pStyle w:val="Normal"/>
        <w:bidi w:val="0"/>
        <w:ind w:right="-368" w:firstLine="284"/>
        <w:rPr/>
      </w:pPr>
      <w:r>
        <w:rPr/>
        <w:t>A lumbálás csak nem akart véget érni. Amíg az intenzív osztály lakója voltam, a professzor végezte boszorkányos ügyes</w:t>
        <w:softHyphen/>
        <w:t>séggel, de amikor fölköltözhettem ide, a Bandi adjunktus úr jött disznóoltó nagy tûjével. Jó szívvel tartottam oda neki a gerin</w:t>
        <w:softHyphen/>
        <w:t>cemet, a többi beteg rémüldözésérõl, illetve a rémüldözések el</w:t>
        <w:softHyphen/>
        <w:t>maradásáról tudtam meg, hogyan állunk az Úr színe elõtt. Ha véresnek látták, rémüldöztek. Nekem soha meg nem mutatták, mintha saját agyam terméke egyedül én elõttem lett volna tit</w:t>
        <w:softHyphen/>
        <w:t xml:space="preserve">kossá avatva. Elunhatta a játékot a gerincem. Szúr a Bandi, de nem talál be a két csigolya közé. Megrándultam közben, mert úgy éreztem, mintha villámcsapáskor földelték volna le a lábomat. </w:t>
      </w:r>
    </w:p>
    <w:p>
      <w:pPr>
        <w:pStyle w:val="Normal"/>
        <w:bidi w:val="0"/>
        <w:ind w:right="-368" w:firstLine="284"/>
        <w:rPr/>
      </w:pPr>
      <w:r>
        <w:rPr/>
        <w:t>–</w:t>
      </w:r>
      <w:r>
        <w:rPr>
          <w:rFonts w:eastAsia="Liberation Serif" w:cs="Liberation Serif"/>
        </w:rPr>
        <w:t xml:space="preserve"> </w:t>
      </w:r>
      <w:r>
        <w:rPr/>
        <w:t>Melyiket?</w:t>
      </w:r>
    </w:p>
    <w:p>
      <w:pPr>
        <w:pStyle w:val="Normal"/>
        <w:bidi w:val="0"/>
        <w:ind w:right="-368" w:firstLine="284"/>
        <w:rPr/>
      </w:pPr>
      <w:r>
        <w:rPr/>
        <w:t>–</w:t>
      </w:r>
      <w:r>
        <w:rPr>
          <w:rFonts w:eastAsia="Liberation Serif" w:cs="Liberation Serif"/>
        </w:rPr>
        <w:t xml:space="preserve"> </w:t>
      </w:r>
      <w:r>
        <w:rPr/>
        <w:t>A jobbot.</w:t>
      </w:r>
    </w:p>
    <w:p>
      <w:pPr>
        <w:pStyle w:val="Normal"/>
        <w:bidi w:val="0"/>
        <w:ind w:right="-368" w:firstLine="284"/>
        <w:rPr/>
      </w:pPr>
      <w:r>
        <w:rPr/>
        <w:t>–</w:t>
      </w:r>
      <w:r>
        <w:rPr>
          <w:rFonts w:eastAsia="Liberation Serif" w:cs="Liberation Serif"/>
        </w:rPr>
        <w:t xml:space="preserve"> </w:t>
      </w:r>
      <w:r>
        <w:rPr/>
        <w:t>Akkor jó.</w:t>
      </w:r>
    </w:p>
    <w:p>
      <w:pPr>
        <w:pStyle w:val="Normal"/>
        <w:bidi w:val="0"/>
        <w:ind w:right="-368" w:firstLine="284"/>
        <w:rPr/>
      </w:pPr>
      <w:r>
        <w:rPr/>
        <w:t xml:space="preserve">Megint szúrt, megint villám, és megint földelés. </w:t>
      </w:r>
    </w:p>
    <w:p>
      <w:pPr>
        <w:pStyle w:val="Normal"/>
        <w:bidi w:val="0"/>
        <w:ind w:right="-368" w:firstLine="284"/>
        <w:rPr/>
      </w:pPr>
      <w:r>
        <w:rPr/>
        <w:t>–</w:t>
      </w:r>
      <w:r>
        <w:rPr>
          <w:rFonts w:eastAsia="Liberation Serif" w:cs="Liberation Serif"/>
        </w:rPr>
        <w:t xml:space="preserve"> </w:t>
      </w:r>
      <w:r>
        <w:rPr/>
        <w:t>Melyiket?</w:t>
      </w:r>
    </w:p>
    <w:p>
      <w:pPr>
        <w:pStyle w:val="Normal"/>
        <w:bidi w:val="0"/>
        <w:ind w:right="-368" w:firstLine="284"/>
        <w:rPr/>
      </w:pPr>
      <w:r>
        <w:rPr/>
        <w:t>–</w:t>
      </w:r>
      <w:r>
        <w:rPr>
          <w:rFonts w:eastAsia="Liberation Serif" w:cs="Liberation Serif"/>
        </w:rPr>
        <w:t xml:space="preserve"> </w:t>
      </w:r>
      <w:r>
        <w:rPr/>
        <w:t>A jobbot.</w:t>
      </w:r>
    </w:p>
    <w:p>
      <w:pPr>
        <w:pStyle w:val="Normal"/>
        <w:bidi w:val="0"/>
        <w:ind w:right="-368" w:firstLine="284"/>
        <w:rPr/>
      </w:pPr>
      <w:r>
        <w:rPr/>
        <w:t>–</w:t>
      </w:r>
      <w:r>
        <w:rPr>
          <w:rFonts w:eastAsia="Liberation Serif" w:cs="Liberation Serif"/>
        </w:rPr>
        <w:t xml:space="preserve"> </w:t>
      </w:r>
      <w:r>
        <w:rPr/>
        <w:t>Akkor jó.</w:t>
      </w:r>
    </w:p>
    <w:p>
      <w:pPr>
        <w:pStyle w:val="Normal"/>
        <w:bidi w:val="0"/>
        <w:ind w:right="-368" w:firstLine="284"/>
        <w:rPr/>
      </w:pPr>
      <w:r>
        <w:rPr/>
        <w:t>–</w:t>
      </w:r>
      <w:r>
        <w:rPr>
          <w:rFonts w:eastAsia="Liberation Serif" w:cs="Liberation Serif"/>
        </w:rPr>
        <w:t xml:space="preserve"> </w:t>
      </w:r>
      <w:r>
        <w:rPr/>
        <w:t>Jó a fenét.</w:t>
      </w:r>
    </w:p>
    <w:p>
      <w:pPr>
        <w:pStyle w:val="Normal"/>
        <w:bidi w:val="0"/>
        <w:ind w:right="-368" w:firstLine="284"/>
        <w:rPr/>
      </w:pPr>
      <w:r>
        <w:rPr/>
        <w:t>–</w:t>
      </w:r>
      <w:r>
        <w:rPr>
          <w:rFonts w:eastAsia="Liberation Serif" w:cs="Liberation Serif"/>
        </w:rPr>
        <w:t xml:space="preserve"> </w:t>
      </w:r>
      <w:r>
        <w:rPr/>
        <w:t xml:space="preserve">Hidd el, nagyon jó. </w:t>
      </w:r>
    </w:p>
    <w:p>
      <w:pPr>
        <w:pStyle w:val="Normal"/>
        <w:bidi w:val="0"/>
        <w:ind w:right="-368" w:firstLine="284"/>
        <w:rPr/>
      </w:pPr>
      <w:r>
        <w:rPr/>
        <w:t>Sajnos, nem számoltam, de tízszer biztosan nekem jött. Tíz szúrás egymás mellett, milyen lehet már a gerincem tájéka? Jön a Tamás, a másik adjunktus, aki mindig operákat dudorászott, és azt mondja, megpróbálná õ is. Angliában tanult egy nagy</w:t>
        <w:softHyphen/>
        <w:t>szerû módszert, meglátom, azzal sikerül. Nyûgös lehettem már, de kihúztuk ketten az ágyamat, hogy fal felé fordulva beülhes</w:t>
        <w:softHyphen/>
        <w:t>sek, és úgy fordultam elõre, a hátam görbülete még jobban ke</w:t>
        <w:softHyphen/>
        <w:t xml:space="preserve">zére essen. Szúr õ is, nem megy. Még egyszer, most se. Elakad benne az opera, akkor se. Még én vigasztaltam: nem baj az, ha nem sikerül minden ezen a világon. </w:t>
      </w:r>
    </w:p>
    <w:p>
      <w:pPr>
        <w:pStyle w:val="Normal"/>
        <w:bidi w:val="0"/>
        <w:ind w:right="-368" w:firstLine="284"/>
        <w:rPr/>
      </w:pPr>
      <w:r>
        <w:rPr/>
        <w:t>Bandi elment panaszt tenni a gerincem ellen. Nevetve jött vissza:</w:t>
      </w:r>
    </w:p>
    <w:p>
      <w:pPr>
        <w:pStyle w:val="Normal"/>
        <w:bidi w:val="0"/>
        <w:ind w:right="-368" w:firstLine="284"/>
        <w:rPr/>
      </w:pPr>
      <w:r>
        <w:rPr/>
        <w:t>–</w:t>
      </w:r>
      <w:r>
        <w:rPr>
          <w:rFonts w:eastAsia="Liberation Serif" w:cs="Liberation Serif"/>
        </w:rPr>
        <w:t xml:space="preserve"> </w:t>
      </w:r>
      <w:r>
        <w:rPr/>
        <w:t>Azt mondta a professzor úr, ami nem megy, azt ne erõl</w:t>
        <w:softHyphen/>
        <w:t xml:space="preserve">tessük. </w:t>
      </w:r>
    </w:p>
    <w:p>
      <w:pPr>
        <w:pStyle w:val="Normal"/>
        <w:bidi w:val="0"/>
        <w:ind w:right="-368" w:firstLine="284"/>
        <w:rPr/>
      </w:pPr>
      <w:r>
        <w:rPr/>
        <w:t>Kedves jó csigolyám! Ez a rapli hamarabb is eszedbe jutha</w:t>
        <w:softHyphen/>
        <w:t xml:space="preserve">tott volna. </w:t>
      </w:r>
    </w:p>
    <w:p>
      <w:pPr>
        <w:pStyle w:val="Normal"/>
        <w:bidi w:val="0"/>
        <w:ind w:right="-368" w:firstLine="284"/>
        <w:rPr/>
      </w:pPr>
      <w:r>
        <w:rPr/>
        <w:t>Tele van a klinika más aranyosságokkal is. Itt van például a Sándor. Derekával végigjárta már az ország összes reumatoló</w:t>
        <w:softHyphen/>
        <w:t>giai fejesét. Mind pénzt kívánt, és mind adott neki valami cso</w:t>
        <w:softHyphen/>
        <w:t>dagyógyszert, vagy bejáratta vele az ország összes gyógyfürdõ</w:t>
        <w:softHyphen/>
        <w:t>jét, mire végre idetalált. Olyan erõs kínjai voltak, vidám lett, amikor jött érte is Bandi a meseautóval. Majd adod te még alább is, Sándor! Szuszogni se tudsz, amikor visszahoznak. Nyugodjunk csak meg, ezt mondta, elfütyüli õ nekünk az Inter</w:t>
        <w:softHyphen/>
        <w:t>nacionálét, meglátjuk. Visszahozzák két óra múlva, kinyu</w:t>
        <w:softHyphen/>
        <w:t>vasztva szegényt. Se holt, se eleven, mint a többi. Olyan kímé</w:t>
        <w:softHyphen/>
        <w:t>lettel teszi vissza Bandi az ágyába, mintha hímes tojást rakos</w:t>
        <w:softHyphen/>
        <w:t>gatna. Jön a fõnõvér, adná be neki a fájdalomcsillapító gyógyszúrást, de megállítjuk. Nem halljuk az Internacionálét.</w:t>
      </w:r>
    </w:p>
    <w:p>
      <w:pPr>
        <w:pStyle w:val="Normal"/>
        <w:bidi w:val="0"/>
        <w:ind w:right="-368" w:firstLine="284"/>
        <w:rPr/>
      </w:pPr>
      <w:r>
        <w:rPr/>
        <w:t>Miért éppen ezt? Azért, mert elõtte meséltem el Pistát. Õ szokott esküdözni, énekelt már az Operában is. Te, Pista?! Na, ne beszélj! Dehogynem! Május elsején, az Internacionálét. Csücsörít Sándor, és krisztusi arccal elkezdi fújni a – Marsaillest. Kicsinkét savankás volt a dallama, de azért elment. Nem hánytuk szemére a tévesztést, hogy más az egyik, mint a másik. Fölálltam, hogy lerójam utamat: hússzor mentem végig a folyosón. Ebben fogadtunk, de a füttyszót nem folytattam oda</w:t>
        <w:softHyphen/>
        <w:t>kint. Bolondnak néztek volna.</w:t>
      </w:r>
    </w:p>
    <w:p>
      <w:pPr>
        <w:pStyle w:val="Normal"/>
        <w:bidi w:val="0"/>
        <w:ind w:right="-368" w:firstLine="284"/>
        <w:rPr/>
      </w:pPr>
      <w:r>
        <w:rPr/>
        <w:t>Délután, este, vagy éjszaka mindig jött a professzori vizit. Utolsó vagyok a sorban, tartogat már valami tréfát, mire hozzám elér. Én meg igyekszem föltenni neki valami fogós kérdést. A minap azt, miért hozatott át, ha azt se tudta azelõtt, hogy a vilá</w:t>
        <w:softHyphen/>
        <w:t xml:space="preserve">gon vagyok. </w:t>
      </w:r>
    </w:p>
    <w:p>
      <w:pPr>
        <w:pStyle w:val="Normal"/>
        <w:bidi w:val="0"/>
        <w:ind w:right="-368" w:firstLine="284"/>
        <w:rPr/>
      </w:pPr>
      <w:r>
        <w:rPr/>
        <w:t>Ott állt a leragasztott kapcsoló alatt, fél világításban. Még mindig irtózatosan bántja a szememet, ha minden égõ rabvallató lámpaként villan a szemembe, megkértem tehát a feleségemet, menjen el a nõvérhez, és kérjen egy darab ragasztószalagot. Ahogy az asztalos mindent fából csinál, az üveges meg mindent üvegbõl, a klinikai népség mindent gézbõl és ragtapaszból. Ra</w:t>
        <w:softHyphen/>
        <w:t xml:space="preserve">gasszuk le a belsõ lámpa kapcsolóját! </w:t>
      </w:r>
    </w:p>
    <w:p>
      <w:pPr>
        <w:pStyle w:val="Normal"/>
        <w:bidi w:val="0"/>
        <w:ind w:right="-368" w:firstLine="284"/>
        <w:rPr/>
      </w:pPr>
      <w:r>
        <w:rPr/>
        <w:t>Azt mondja a feleségem, szegénykém, õ ezt nem teheti meg. Nem? Még ezt sem? Hát akkor majd odamegyek én!</w:t>
      </w:r>
    </w:p>
    <w:p>
      <w:pPr>
        <w:pStyle w:val="Normal"/>
        <w:bidi w:val="0"/>
        <w:ind w:right="-368" w:firstLine="284"/>
        <w:rPr/>
      </w:pPr>
      <w:r>
        <w:rPr/>
        <w:t xml:space="preserve">Pattoghattam, mert mégiscsak elment, és néhány pillanat múlva már a nõvérrel jött vissza. Lehúzott a köpenyérõl egy csíkot, mindig ott tartanak kettõt-hármat, hogy kéznél legyen, és tulajdon kezével ragasztotta le a kapcsolót. </w:t>
      </w:r>
    </w:p>
    <w:p>
      <w:pPr>
        <w:pStyle w:val="Normal"/>
        <w:bidi w:val="0"/>
        <w:ind w:right="-368" w:firstLine="284"/>
        <w:rPr/>
      </w:pPr>
      <w:r>
        <w:rPr/>
        <w:t>–</w:t>
      </w:r>
      <w:r>
        <w:rPr>
          <w:rFonts w:eastAsia="Liberation Serif" w:cs="Liberation Serif"/>
        </w:rPr>
        <w:t xml:space="preserve"> </w:t>
      </w:r>
      <w:r>
        <w:rPr/>
        <w:t>Miért nem tetszett szólni hamarabb?</w:t>
      </w:r>
    </w:p>
    <w:p>
      <w:pPr>
        <w:pStyle w:val="Normal"/>
        <w:bidi w:val="0"/>
        <w:ind w:right="-368" w:firstLine="284"/>
        <w:rPr/>
      </w:pPr>
      <w:r>
        <w:rPr/>
        <w:t>Na, ott áll az én professzorom a kapcsoló alatt, mintha a fe</w:t>
        <w:softHyphen/>
        <w:t xml:space="preserve">jébõl nõtt volna ki a ragtapasz. Meg is rémültem a látványtól. </w:t>
      </w:r>
    </w:p>
    <w:p>
      <w:pPr>
        <w:pStyle w:val="Normal"/>
        <w:bidi w:val="0"/>
        <w:ind w:right="-368" w:firstLine="284"/>
        <w:rPr/>
      </w:pPr>
      <w:r>
        <w:rPr/>
        <w:t>Ezt az embert ne operálja meg senki! Földönjáró angyal, aki bele mer nyúlni a teremtés könyvébe is, sõt a benne lévõ sajtó</w:t>
        <w:softHyphen/>
        <w:t>hibát is ki meri igazítani. A két kezét csak azért nem aranyoz</w:t>
        <w:softHyphen/>
        <w:t xml:space="preserve">nám be könyékig, mert akkor nem tudna operálni. Ha a Föld túlsó felén élne, akkor is föl kellene keresnie minden hasonló bajban szenvedõnek, most mégis úgy látszik a csík a feje fölött, mintha õt is meglékelték volna. </w:t>
      </w:r>
    </w:p>
    <w:p>
      <w:pPr>
        <w:pStyle w:val="Normal"/>
        <w:bidi w:val="0"/>
        <w:ind w:right="-368" w:firstLine="284"/>
        <w:rPr/>
      </w:pPr>
      <w:r>
        <w:rPr/>
        <w:t>Áll tehát a csík alatt, és ezt mondja:</w:t>
      </w:r>
    </w:p>
    <w:p>
      <w:pPr>
        <w:pStyle w:val="Normal"/>
        <w:bidi w:val="0"/>
        <w:ind w:right="-368" w:firstLine="284"/>
        <w:rPr/>
      </w:pPr>
      <w:r>
        <w:rPr/>
        <w:t>–</w:t>
      </w:r>
      <w:r>
        <w:rPr>
          <w:rFonts w:eastAsia="Liberation Serif" w:cs="Liberation Serif"/>
        </w:rPr>
        <w:t xml:space="preserve"> </w:t>
      </w:r>
      <w:r>
        <w:rPr/>
        <w:t>Nézze! Tegyük föl, én vagyok a mostohaapja. Nem va</w:t>
        <w:softHyphen/>
        <w:t>gyok hajlandó aláírni, hogy maga negatív, amíg meg nem gyõ</w:t>
        <w:softHyphen/>
        <w:t>zõdtem róla. Ahhoz viszont meg kellett vizsgálnom, hogy meg</w:t>
        <w:softHyphen/>
        <w:t xml:space="preserve">tudjam, negatív vagy nem negatív. Sajnos, nem volt negatív... </w:t>
      </w:r>
    </w:p>
    <w:p>
      <w:pPr>
        <w:pStyle w:val="Normal"/>
        <w:bidi w:val="0"/>
        <w:ind w:right="-368" w:firstLine="284"/>
        <w:rPr/>
      </w:pPr>
      <w:r>
        <w:rPr/>
        <w:t>Kénytelen vagyok közbevágni:</w:t>
      </w:r>
    </w:p>
    <w:p>
      <w:pPr>
        <w:pStyle w:val="Normal"/>
        <w:bidi w:val="0"/>
        <w:ind w:right="-368" w:firstLine="284"/>
        <w:rPr/>
      </w:pPr>
      <w:r>
        <w:rPr/>
        <w:t>–</w:t>
      </w:r>
      <w:r>
        <w:rPr>
          <w:rFonts w:eastAsia="Liberation Serif" w:cs="Liberation Serif"/>
        </w:rPr>
        <w:t xml:space="preserve"> </w:t>
      </w:r>
      <w:r>
        <w:rPr/>
        <w:t>Nyet, nyet!</w:t>
      </w:r>
    </w:p>
    <w:p>
      <w:pPr>
        <w:pStyle w:val="Normal"/>
        <w:bidi w:val="0"/>
        <w:ind w:right="-368" w:firstLine="284"/>
        <w:rPr/>
      </w:pPr>
      <w:r>
        <w:rPr/>
        <w:t>–</w:t>
      </w:r>
      <w:r>
        <w:rPr>
          <w:rFonts w:eastAsia="Liberation Serif" w:cs="Liberation Serif"/>
        </w:rPr>
        <w:t xml:space="preserve"> </w:t>
      </w:r>
      <w:r>
        <w:rPr/>
        <w:t>Mi az, hogy nyet-nyet?</w:t>
      </w:r>
    </w:p>
    <w:p>
      <w:pPr>
        <w:pStyle w:val="Normal"/>
        <w:bidi w:val="0"/>
        <w:ind w:right="-368" w:firstLine="284"/>
        <w:rPr/>
      </w:pPr>
      <w:r>
        <w:rPr/>
        <w:t>–</w:t>
      </w:r>
      <w:r>
        <w:rPr>
          <w:rFonts w:eastAsia="Liberation Serif" w:cs="Liberation Serif"/>
        </w:rPr>
        <w:t xml:space="preserve"> </w:t>
      </w:r>
      <w:r>
        <w:rPr/>
        <w:t>Legföljebb mostohaöcsém lehet, nem mostohaapám!</w:t>
      </w:r>
    </w:p>
    <w:p>
      <w:pPr>
        <w:pStyle w:val="Normal"/>
        <w:bidi w:val="0"/>
        <w:ind w:right="-368" w:firstLine="284"/>
        <w:rPr/>
      </w:pPr>
      <w:r>
        <w:rPr/>
        <w:t>Belepirul a ragasztás alatt.</w:t>
      </w:r>
    </w:p>
    <w:p>
      <w:pPr>
        <w:pStyle w:val="Normal"/>
        <w:bidi w:val="0"/>
        <w:ind w:right="-368" w:firstLine="284"/>
        <w:rPr/>
      </w:pPr>
      <w:r>
        <w:rPr/>
        <w:t>–</w:t>
      </w:r>
      <w:r>
        <w:rPr>
          <w:rFonts w:eastAsia="Liberation Serif" w:cs="Liberation Serif"/>
        </w:rPr>
        <w:t xml:space="preserve"> </w:t>
      </w:r>
      <w:r>
        <w:rPr/>
        <w:t>Szentigaz, de ne vágjon föl vele. Maga most negyven</w:t>
        <w:softHyphen/>
        <w:t>nyolc, én meg negyvennégy vagyok.</w:t>
      </w:r>
    </w:p>
    <w:p>
      <w:pPr>
        <w:pStyle w:val="Normal"/>
        <w:bidi w:val="0"/>
        <w:ind w:right="-368" w:firstLine="284"/>
        <w:rPr/>
      </w:pPr>
      <w:r>
        <w:rPr/>
        <w:t>–</w:t>
      </w:r>
      <w:r>
        <w:rPr>
          <w:rFonts w:eastAsia="Liberation Serif" w:cs="Liberation Serif"/>
        </w:rPr>
        <w:t xml:space="preserve"> </w:t>
      </w:r>
      <w:r>
        <w:rPr/>
        <w:t>És az Isten küldte ide Pécsrõl. Hogy engem megoperál</w:t>
        <w:softHyphen/>
        <w:t xml:space="preserve">jon. Mert én nemcsak azt nem tudtam, hogy idegsebészet van a világon, de azt se, hogy diótermõ fejem van. </w:t>
      </w:r>
    </w:p>
    <w:p>
      <w:pPr>
        <w:pStyle w:val="Normal"/>
        <w:bidi w:val="0"/>
        <w:ind w:right="-368" w:firstLine="284"/>
        <w:rPr/>
      </w:pPr>
      <w:r>
        <w:rPr/>
        <w:t xml:space="preserve">Tehát nem voltam negatív, azért tartott ki mellettem. Lehet ennél pozitívabb emberi tulajdonság? </w:t>
      </w:r>
    </w:p>
    <w:p>
      <w:pPr>
        <w:pStyle w:val="Normal"/>
        <w:bidi w:val="0"/>
        <w:ind w:right="-368" w:firstLine="284"/>
        <w:rPr/>
      </w:pPr>
      <w:r>
        <w:rPr/>
        <w:t>Mondom neki a múlt héten, mégiscsak jó lenne, ha hazaen</w:t>
        <w:softHyphen/>
        <w:t xml:space="preserve">gedne. Még el találok kapni valami kórházi bajt. Nagy szám, ha egy agyabeteg a kórházi bajtól fél, mosolyog is jókedvvel, aztán azt mondja, rendben van, írjak egy dolgozatot, aztán meglátjuk. </w:t>
      </w:r>
    </w:p>
    <w:p>
      <w:pPr>
        <w:pStyle w:val="Normal"/>
        <w:bidi w:val="0"/>
        <w:ind w:right="-368" w:firstLine="284"/>
        <w:rPr/>
      </w:pPr>
      <w:r>
        <w:rPr/>
        <w:t>–</w:t>
      </w:r>
      <w:r>
        <w:rPr>
          <w:rFonts w:eastAsia="Liberation Serif" w:cs="Liberation Serif"/>
        </w:rPr>
        <w:t xml:space="preserve"> </w:t>
      </w:r>
      <w:r>
        <w:rPr/>
        <w:t>Miféle dolgozatot?</w:t>
      </w:r>
    </w:p>
    <w:p>
      <w:pPr>
        <w:pStyle w:val="Normal"/>
        <w:bidi w:val="0"/>
        <w:ind w:right="-368" w:firstLine="284"/>
        <w:rPr/>
      </w:pPr>
      <w:r>
        <w:rPr/>
        <w:t>–</w:t>
      </w:r>
      <w:r>
        <w:rPr>
          <w:rFonts w:eastAsia="Liberation Serif" w:cs="Liberation Serif"/>
        </w:rPr>
        <w:t xml:space="preserve"> </w:t>
      </w:r>
      <w:r>
        <w:rPr/>
        <w:t xml:space="preserve">Szabadon választottat. Amirõl akar, arról írjon. Akár a szobatársairól is. </w:t>
      </w:r>
    </w:p>
    <w:p>
      <w:pPr>
        <w:pStyle w:val="Normal"/>
        <w:bidi w:val="0"/>
        <w:ind w:right="-368" w:firstLine="284"/>
        <w:rPr/>
      </w:pPr>
      <w:r>
        <w:rPr/>
        <w:t>–</w:t>
      </w:r>
      <w:r>
        <w:rPr>
          <w:rFonts w:eastAsia="Liberation Serif" w:cs="Liberation Serif"/>
        </w:rPr>
        <w:t xml:space="preserve"> </w:t>
      </w:r>
      <w:r>
        <w:rPr/>
        <w:t>Ahogy ráér odakint az írógép, mindjárt megírom.</w:t>
      </w:r>
    </w:p>
    <w:p>
      <w:pPr>
        <w:pStyle w:val="Normal"/>
        <w:bidi w:val="0"/>
        <w:ind w:right="-368" w:firstLine="284"/>
        <w:rPr/>
      </w:pPr>
      <w:r>
        <w:rPr/>
        <w:t>–</w:t>
      </w:r>
      <w:r>
        <w:rPr>
          <w:rFonts w:eastAsia="Liberation Serif" w:cs="Liberation Serif"/>
        </w:rPr>
        <w:t xml:space="preserve"> </w:t>
      </w:r>
      <w:r>
        <w:rPr/>
        <w:t>Nyet, nyet! Kézzel!</w:t>
      </w:r>
    </w:p>
    <w:p>
      <w:pPr>
        <w:pStyle w:val="Normal"/>
        <w:bidi w:val="0"/>
        <w:ind w:right="-368" w:firstLine="284"/>
        <w:rPr/>
      </w:pPr>
      <w:r>
        <w:rPr/>
        <w:t>Igaza van. Én mondtam a minap is neki, a jövõ században szerkesztenek olyan gépezetet, csak beleteszik a kézírást, és megmondja, mennyi volt a vérnyomása annak, aki írta, milyen a vesemûködése, a májfunkciója, mindene. Õ meg azt mondta rá, ezt már föltalálták idestova harminc évvel ezelõtt. Amikor Hruscsov Amerikában járt, elõállt Kennedy, hogy micsoda jö</w:t>
        <w:softHyphen/>
        <w:t xml:space="preserve">võbelátó készüléke van neki. Dugjon be egy papirost, Miszter Hruscsov, nyomjon meg egy gombot, és kiadja, mi lesz harminc év múlva. </w:t>
      </w:r>
    </w:p>
    <w:p>
      <w:pPr>
        <w:pStyle w:val="Normal"/>
        <w:bidi w:val="0"/>
        <w:ind w:right="-368" w:firstLine="284"/>
        <w:rPr/>
      </w:pPr>
      <w:r>
        <w:rPr/>
        <w:t>–</w:t>
      </w:r>
      <w:r>
        <w:rPr>
          <w:rFonts w:eastAsia="Liberation Serif" w:cs="Liberation Serif"/>
        </w:rPr>
        <w:t xml:space="preserve"> </w:t>
      </w:r>
      <w:r>
        <w:rPr/>
        <w:t>Ha tied a gép, elõbb te nyomd meg, tovaris – mondta Hruscsov. Beteszi lapját az amerikai, megnyomja a gombot, az</w:t>
        <w:softHyphen/>
        <w:t>tán hamar zsebredugja a papirost. Nyet-nyet, mondja Hruscsov is, elõ vele, mutasd meg. Szégyenkezve elõhúzza, hát az van rá</w:t>
        <w:softHyphen/>
        <w:t xml:space="preserve">írva, hogy harminc év múlva vörös zászló leng a Fehér Házon. </w:t>
      </w:r>
    </w:p>
    <w:p>
      <w:pPr>
        <w:pStyle w:val="Normal"/>
        <w:bidi w:val="0"/>
        <w:ind w:right="-368" w:firstLine="284"/>
        <w:rPr/>
      </w:pPr>
      <w:r>
        <w:rPr/>
        <w:t>–</w:t>
      </w:r>
      <w:r>
        <w:rPr>
          <w:rFonts w:eastAsia="Liberation Serif" w:cs="Liberation Serif"/>
        </w:rPr>
        <w:t xml:space="preserve"> </w:t>
      </w:r>
      <w:r>
        <w:rPr/>
        <w:t>Harasó! – mondta rá Hruscsov. – Csak okos gépeitek vannak nektek.</w:t>
      </w:r>
    </w:p>
    <w:p>
      <w:pPr>
        <w:pStyle w:val="Normal"/>
        <w:bidi w:val="0"/>
        <w:ind w:right="-368" w:firstLine="284"/>
        <w:rPr/>
      </w:pPr>
      <w:r>
        <w:rPr/>
        <w:t xml:space="preserve">Bedugta õ is a maga lapját, és zsebre is csúsztatta azonnal. Most az amerikai mondta, nyet-nyet. </w:t>
      </w:r>
    </w:p>
    <w:p>
      <w:pPr>
        <w:pStyle w:val="Normal"/>
        <w:bidi w:val="0"/>
        <w:ind w:right="-368" w:firstLine="284"/>
        <w:rPr/>
      </w:pPr>
      <w:r>
        <w:rPr/>
        <w:t>–</w:t>
      </w:r>
      <w:r>
        <w:rPr>
          <w:rFonts w:eastAsia="Liberation Serif" w:cs="Liberation Serif"/>
        </w:rPr>
        <w:t xml:space="preserve"> </w:t>
      </w:r>
      <w:r>
        <w:rPr/>
        <w:t xml:space="preserve">Úgyse tudod elolvasni. Kínaiul van. </w:t>
      </w:r>
    </w:p>
    <w:p>
      <w:pPr>
        <w:pStyle w:val="Normal"/>
        <w:bidi w:val="0"/>
        <w:ind w:right="-368" w:firstLine="284"/>
        <w:rPr/>
      </w:pPr>
      <w:r>
        <w:rPr/>
        <w:t xml:space="preserve">Lehet, hogy rokongépezet lesz, de meglesz, mondom én, és el is indulok, hogy legalább géppapirost kérjek. Hányat? – kérdezi János. Csak egyet kérnék. És ha elrontja? Nem lehet azt elrontani. </w:t>
      </w:r>
    </w:p>
    <w:p>
      <w:pPr>
        <w:pStyle w:val="Normal"/>
        <w:bidi w:val="0"/>
        <w:ind w:right="-368" w:firstLine="284"/>
        <w:rPr/>
      </w:pPr>
      <w:r>
        <w:rPr/>
        <w:t>Itt ültem az ágy szélén, elõvettem ezt a könyvet, és egyetlen nekifutásra teleírtam mind a két oldalát. Magyarország fölfede</w:t>
        <w:softHyphen/>
        <w:t>zése sorozatban jelent meg a könyv, tébolydákról szól, de na</w:t>
        <w:softHyphen/>
        <w:t xml:space="preserve">gyobb fölfedezés most, hogy egyetlen mondat közepén se akadtam el. Micsoda õsködök kövesedhettek bele abba a dióba, hogy az utolsó napokban eldugult benne a gondolat is! Ahogy kitettem a végére a pontot, éppen a második oldal legaljára, mintha a legkukacosabb szerkesztõ határozta volna meg elõre a terjedelmet, indultam is, hogy megkeressem a professzort. Meg is állítanak a folyosó végén: már elment, hétfõn jön vissza. </w:t>
      </w:r>
    </w:p>
    <w:p>
      <w:pPr>
        <w:pStyle w:val="Normal"/>
        <w:bidi w:val="0"/>
        <w:ind w:right="-368" w:firstLine="284"/>
        <w:rPr/>
      </w:pPr>
      <w:r>
        <w:rPr/>
        <w:t xml:space="preserve">Árulás! Engem beugrat, és fogja magát, elmegy? </w:t>
      </w:r>
    </w:p>
    <w:p>
      <w:pPr>
        <w:pStyle w:val="Normal"/>
        <w:bidi w:val="0"/>
        <w:ind w:right="-368" w:firstLine="284"/>
        <w:rPr/>
      </w:pPr>
      <w:r>
        <w:rPr/>
        <w:t xml:space="preserve">Mindig azt tartottam, akár a kiskutya orrát vernék bele saját piszkába, ha a saját irományomat kell még egyszer elolvasnom, de most kismilliószor elolvastam. Elõször csak úgy, ahogy a beteg emberbõl kibuggyan a hála, aztán már kívülrõl is tudtam nézni saját irományomat. Azt is elemezgethettem, ez után a szó után miért éppen azt írtam, miért nem emezt? A jövõ század csodagépét is helyettesítettem már, úgy belejöttem. </w:t>
      </w:r>
    </w:p>
    <w:p>
      <w:pPr>
        <w:pStyle w:val="Normal"/>
        <w:bidi w:val="0"/>
        <w:ind w:right="-368" w:firstLine="284"/>
        <w:rPr/>
      </w:pPr>
      <w:r>
        <w:rPr/>
        <w:t xml:space="preserve">Megint jöttek az ismerõs betegek, és mivel egy se vállalta, hogy macskakaparásaimat bogozgassa, mindnek nekem kellett fölolvasnom. Jöttek a látogatók is, némelyiknek kikotyogtam a hóbortos ötletet. Annak is az lett a vége, föl kellett olvasnom megint. </w:t>
      </w:r>
    </w:p>
    <w:p>
      <w:pPr>
        <w:pStyle w:val="Normal"/>
        <w:bidi w:val="0"/>
        <w:ind w:right="-368" w:firstLine="284"/>
        <w:rPr/>
      </w:pPr>
      <w:r>
        <w:rPr/>
        <w:t xml:space="preserve">Lehet, a gyomorbajos kiskutya is örül, ha végre van mibe beleverni az orrát? </w:t>
      </w:r>
    </w:p>
    <w:p>
      <w:pPr>
        <w:pStyle w:val="Normal"/>
        <w:bidi w:val="0"/>
        <w:ind w:right="-368" w:firstLine="284"/>
        <w:rPr/>
      </w:pPr>
      <w:r>
        <w:rPr/>
        <w:t>Hétfõn korán reggel jön a professzor úr, vizitelni. Nyújtom neki az opust, õ meg összehajtja, és zsebreteszi. Álljunk meg, kedves mostohaecsém! Nem a szemétkosárnak dolgoztam én. De ezt csak gondoltam, szólni se mertem. Hogyan kényszerít</w:t>
        <w:softHyphen/>
        <w:t>hetnék bárkit is, hogy elolvassa beteg agyam szüleményét? Nem sokkal ebéd elõtt még egyszer látom, valamelyik fehér kö</w:t>
        <w:softHyphen/>
        <w:t xml:space="preserve">penybe bújtatott külföldi vendégének mutatja kicsike klinikáját, csak a folyosóról nézve. Beszól: </w:t>
      </w:r>
    </w:p>
    <w:p>
      <w:pPr>
        <w:pStyle w:val="Normal"/>
        <w:bidi w:val="0"/>
        <w:ind w:right="-368" w:firstLine="284"/>
        <w:rPr/>
      </w:pPr>
      <w:r>
        <w:rPr/>
        <w:t>–</w:t>
      </w:r>
      <w:r>
        <w:rPr>
          <w:rFonts w:eastAsia="Liberation Serif" w:cs="Liberation Serif"/>
        </w:rPr>
        <w:t xml:space="preserve"> </w:t>
      </w:r>
      <w:r>
        <w:rPr/>
        <w:t xml:space="preserve">Elolvastam. </w:t>
      </w:r>
    </w:p>
    <w:p>
      <w:pPr>
        <w:pStyle w:val="Normal"/>
        <w:bidi w:val="0"/>
        <w:ind w:right="-368" w:firstLine="284"/>
        <w:rPr/>
      </w:pPr>
      <w:r>
        <w:rPr/>
        <w:t>–</w:t>
      </w:r>
      <w:r>
        <w:rPr>
          <w:rFonts w:eastAsia="Liberation Serif" w:cs="Liberation Serif"/>
        </w:rPr>
        <w:t xml:space="preserve"> </w:t>
      </w:r>
      <w:r>
        <w:rPr/>
        <w:t xml:space="preserve">És? </w:t>
      </w:r>
    </w:p>
    <w:p>
      <w:pPr>
        <w:pStyle w:val="Normal"/>
        <w:bidi w:val="0"/>
        <w:ind w:right="-368" w:firstLine="284"/>
        <w:rPr/>
      </w:pPr>
      <w:r>
        <w:rPr/>
        <w:t>–</w:t>
      </w:r>
      <w:r>
        <w:rPr>
          <w:rFonts w:eastAsia="Liberation Serif" w:cs="Liberation Serif"/>
        </w:rPr>
        <w:t xml:space="preserve"> </w:t>
      </w:r>
      <w:r>
        <w:rPr/>
        <w:t>Nekem tetszik.</w:t>
      </w:r>
    </w:p>
    <w:p>
      <w:pPr>
        <w:pStyle w:val="Normal"/>
        <w:bidi w:val="0"/>
        <w:ind w:right="-368" w:firstLine="284"/>
        <w:rPr/>
      </w:pPr>
      <w:r>
        <w:rPr/>
        <w:t>–</w:t>
      </w:r>
      <w:r>
        <w:rPr>
          <w:rFonts w:eastAsia="Liberation Serif" w:cs="Liberation Serif"/>
        </w:rPr>
        <w:t xml:space="preserve"> </w:t>
      </w:r>
      <w:r>
        <w:rPr/>
        <w:t>Akkor hazaenged?</w:t>
      </w:r>
    </w:p>
    <w:p>
      <w:pPr>
        <w:pStyle w:val="Normal"/>
        <w:bidi w:val="0"/>
        <w:ind w:right="-368" w:firstLine="284"/>
        <w:rPr/>
      </w:pPr>
      <w:r>
        <w:rPr/>
        <w:t>–</w:t>
      </w:r>
      <w:r>
        <w:rPr>
          <w:rFonts w:eastAsia="Liberation Serif" w:cs="Liberation Serif"/>
        </w:rPr>
        <w:t xml:space="preserve"> </w:t>
      </w:r>
      <w:r>
        <w:rPr/>
        <w:t xml:space="preserve">Megbeszéljük majd. </w:t>
      </w:r>
    </w:p>
    <w:p>
      <w:pPr>
        <w:pStyle w:val="Normal"/>
        <w:bidi w:val="0"/>
        <w:ind w:right="-368" w:firstLine="284"/>
        <w:rPr/>
      </w:pPr>
      <w:r>
        <w:rPr/>
        <w:t>–</w:t>
      </w:r>
      <w:r>
        <w:rPr>
          <w:rFonts w:eastAsia="Liberation Serif" w:cs="Liberation Serif"/>
        </w:rPr>
        <w:t xml:space="preserve"> </w:t>
      </w:r>
      <w:r>
        <w:rPr/>
        <w:t xml:space="preserve">Mi van ezen megbeszélni való? </w:t>
      </w:r>
    </w:p>
    <w:p>
      <w:pPr>
        <w:pStyle w:val="Normal"/>
        <w:bidi w:val="0"/>
        <w:ind w:right="-368" w:firstLine="284"/>
        <w:rPr/>
      </w:pPr>
      <w:r>
        <w:rPr/>
        <w:t>–</w:t>
      </w:r>
      <w:r>
        <w:rPr>
          <w:rFonts w:eastAsia="Liberation Serif" w:cs="Liberation Serif"/>
        </w:rPr>
        <w:t xml:space="preserve"> </w:t>
      </w:r>
      <w:r>
        <w:rPr/>
        <w:t>Majd!</w:t>
      </w:r>
    </w:p>
    <w:p>
      <w:pPr>
        <w:pStyle w:val="Normal"/>
        <w:bidi w:val="0"/>
        <w:ind w:right="-368" w:firstLine="284"/>
        <w:rPr/>
      </w:pPr>
      <w:r>
        <w:rPr/>
        <w:t>Jön be ebéd után a feleségem, már az ajtóban fogadom:</w:t>
      </w:r>
    </w:p>
    <w:p>
      <w:pPr>
        <w:pStyle w:val="Normal"/>
        <w:bidi w:val="0"/>
        <w:ind w:right="-368" w:firstLine="284"/>
        <w:rPr/>
      </w:pPr>
      <w:r>
        <w:rPr/>
        <w:t>–</w:t>
      </w:r>
      <w:r>
        <w:rPr>
          <w:rFonts w:eastAsia="Liberation Serif" w:cs="Liberation Serif"/>
        </w:rPr>
        <w:t xml:space="preserve"> </w:t>
      </w:r>
      <w:r>
        <w:rPr/>
        <w:t xml:space="preserve">Hamarosan hazamehetek. </w:t>
      </w:r>
    </w:p>
    <w:p>
      <w:pPr>
        <w:pStyle w:val="Normal"/>
        <w:bidi w:val="0"/>
        <w:ind w:right="-368" w:firstLine="284"/>
        <w:rPr/>
      </w:pPr>
      <w:r>
        <w:rPr/>
        <w:t>Inkább megijed a feleség, nem látszik rajta, hogy örülne. Karácsonyról volt szó, föltételes módban az is, és hol van még a karácsony?</w:t>
      </w:r>
    </w:p>
    <w:p>
      <w:pPr>
        <w:pStyle w:val="Normal"/>
        <w:bidi w:val="0"/>
        <w:ind w:right="-368" w:firstLine="284"/>
        <w:rPr/>
      </w:pPr>
      <w:r>
        <w:rPr/>
        <w:t>–</w:t>
      </w:r>
      <w:r>
        <w:rPr>
          <w:rFonts w:eastAsia="Liberation Serif" w:cs="Liberation Serif"/>
        </w:rPr>
        <w:t xml:space="preserve"> </w:t>
      </w:r>
      <w:r>
        <w:rPr/>
        <w:t xml:space="preserve">Jó lett a dolgozat! </w:t>
      </w:r>
    </w:p>
    <w:p>
      <w:pPr>
        <w:pStyle w:val="Normal"/>
        <w:bidi w:val="0"/>
        <w:ind w:right="-368" w:firstLine="284"/>
        <w:rPr/>
      </w:pPr>
      <w:r>
        <w:rPr/>
        <w:t xml:space="preserve">De mi lesz velem otthon? Itt vigyáztak rám, otthon pedig egyedül lennék. </w:t>
      </w:r>
    </w:p>
    <w:p>
      <w:pPr>
        <w:pStyle w:val="Normal"/>
        <w:bidi w:val="0"/>
        <w:ind w:right="-368" w:firstLine="284"/>
        <w:rPr/>
      </w:pPr>
      <w:r>
        <w:rPr/>
        <w:t xml:space="preserve">Délután lemegyünk  Laci bácsival Mocsár Gabit látogatni. Fölszántották a hasát, mûeret fektettek bele. Az ajtóból mindjárt vissza is fordultunk. Embermagasságú nagy palack állt mellette, és mindenféle csövek az orrában. Alszik szegény. Nem beteg embernek való az ilyen látvány, gyerünk vissza, de gyorsan. </w:t>
      </w:r>
    </w:p>
    <w:p>
      <w:pPr>
        <w:pStyle w:val="Normal"/>
        <w:bidi w:val="0"/>
        <w:ind w:right="-368" w:firstLine="284"/>
        <w:rPr/>
      </w:pPr>
      <w:r>
        <w:rPr/>
        <w:t>Estefelé megint jön a rendes professzori vizit. Most is odamegy a folyosó végénél lévõ kis asztalhoz, ahol engem föl</w:t>
        <w:softHyphen/>
        <w:t>vett a János, megnézi sorban a klinikai mappákat, a lázgörbéket, meg a beadott gyógyszereket, kis zsebbe való cédulácskára idõnként irogat valamit. Mindig így tesz, de most rászólok. Ma</w:t>
        <w:softHyphen/>
        <w:t>gamban csak, hogy meg ne hallja:</w:t>
      </w:r>
    </w:p>
    <w:p>
      <w:pPr>
        <w:pStyle w:val="Normal"/>
        <w:bidi w:val="0"/>
        <w:ind w:right="-368" w:firstLine="284"/>
        <w:rPr/>
      </w:pPr>
      <w:r>
        <w:rPr/>
        <w:t>–</w:t>
      </w:r>
      <w:r>
        <w:rPr>
          <w:rFonts w:eastAsia="Liberation Serif" w:cs="Liberation Serif"/>
        </w:rPr>
        <w:t xml:space="preserve"> </w:t>
      </w:r>
      <w:r>
        <w:rPr/>
        <w:t>Meddig vakaródzunk még, Professzor Uram?!</w:t>
      </w:r>
    </w:p>
    <w:p>
      <w:pPr>
        <w:pStyle w:val="Normal"/>
        <w:bidi w:val="0"/>
        <w:ind w:right="-368" w:firstLine="284"/>
        <w:rPr/>
      </w:pPr>
      <w:r>
        <w:rPr/>
        <w:t>Ráadásul betartja a menetrendet, most is a túlsó soron indul az ügyeletes nõvér kíséretében, éppen csak odabiccent, amikor elõttem megy be a mások szobájába. De sok beszélhetnékje tá</w:t>
        <w:softHyphen/>
        <w:t>madt éppen most. Másfél óra is eltelt, mire ágyamig eljutott. Annyira elbátortalanodtam közben, kimondani is alig mertem:</w:t>
      </w:r>
    </w:p>
    <w:p>
      <w:pPr>
        <w:pStyle w:val="Normal"/>
        <w:bidi w:val="0"/>
        <w:ind w:right="-368" w:firstLine="284"/>
        <w:rPr/>
      </w:pPr>
      <w:r>
        <w:rPr/>
        <w:t>–</w:t>
      </w:r>
      <w:r>
        <w:rPr>
          <w:rFonts w:eastAsia="Liberation Serif" w:cs="Liberation Serif"/>
        </w:rPr>
        <w:t xml:space="preserve"> </w:t>
      </w:r>
      <w:r>
        <w:rPr/>
        <w:t>De jó lenne, ha hazaengedne.</w:t>
      </w:r>
    </w:p>
    <w:p>
      <w:pPr>
        <w:pStyle w:val="Normal"/>
        <w:bidi w:val="0"/>
        <w:ind w:right="-368" w:firstLine="284"/>
        <w:rPr/>
      </w:pPr>
      <w:r>
        <w:rPr/>
        <w:t>–</w:t>
      </w:r>
      <w:r>
        <w:rPr>
          <w:rFonts w:eastAsia="Liberation Serif" w:cs="Liberation Serif"/>
        </w:rPr>
        <w:t xml:space="preserve"> </w:t>
      </w:r>
      <w:r>
        <w:rPr/>
        <w:t>Nézze, kérem, ma kapott sugarat a derekába, és úgy tu</w:t>
        <w:softHyphen/>
        <w:t>dom, már volt is izotópon.</w:t>
      </w:r>
    </w:p>
    <w:p>
      <w:pPr>
        <w:pStyle w:val="Normal"/>
        <w:bidi w:val="0"/>
        <w:ind w:right="-368" w:firstLine="284"/>
        <w:rPr/>
      </w:pPr>
      <w:r>
        <w:rPr/>
        <w:t>–</w:t>
      </w:r>
      <w:r>
        <w:rPr>
          <w:rFonts w:eastAsia="Liberation Serif" w:cs="Liberation Serif"/>
        </w:rPr>
        <w:t xml:space="preserve"> </w:t>
      </w:r>
      <w:r>
        <w:rPr/>
        <w:t>Voltam. Majdnem megfagytam közben, mert csak a kis itthoni köpenyemet vettem magamra.</w:t>
      </w:r>
    </w:p>
    <w:p>
      <w:pPr>
        <w:pStyle w:val="Normal"/>
        <w:bidi w:val="0"/>
        <w:ind w:right="-368" w:firstLine="284"/>
        <w:rPr/>
      </w:pPr>
      <w:r>
        <w:rPr/>
        <w:t>–</w:t>
      </w:r>
      <w:r>
        <w:rPr>
          <w:rFonts w:eastAsia="Liberation Serif" w:cs="Liberation Serif"/>
        </w:rPr>
        <w:t xml:space="preserve"> </w:t>
      </w:r>
      <w:r>
        <w:rPr/>
        <w:t xml:space="preserve">Máskor öltözzön föl jobban. Megjött a tél, úgy látszik. </w:t>
      </w:r>
    </w:p>
    <w:p>
      <w:pPr>
        <w:pStyle w:val="Normal"/>
        <w:bidi w:val="0"/>
        <w:ind w:right="-368" w:firstLine="284"/>
        <w:rPr/>
      </w:pPr>
      <w:r>
        <w:rPr/>
        <w:t>–</w:t>
      </w:r>
      <w:r>
        <w:rPr>
          <w:rFonts w:eastAsia="Liberation Serif" w:cs="Liberation Serif"/>
        </w:rPr>
        <w:t xml:space="preserve"> </w:t>
      </w:r>
      <w:r>
        <w:rPr/>
        <w:t>És szegény leányomra is ráhoztam a rémületet. Beosont délelõtt is, ahogy szokott, és nem talált. Tudja, mire gondol az ember, ha nem talál valakit az ágyán? Amikor már nagyon neki</w:t>
        <w:softHyphen/>
        <w:t xml:space="preserve">sápadt, akkor vette észre a fõnõvér, és akkor vigasztalta meg, csak a szomszédban vagyok, vizsgálaton. </w:t>
      </w:r>
    </w:p>
    <w:p>
      <w:pPr>
        <w:pStyle w:val="Normal"/>
        <w:bidi w:val="0"/>
        <w:ind w:right="-368" w:firstLine="284"/>
        <w:rPr/>
      </w:pPr>
      <w:r>
        <w:rPr/>
        <w:t>–</w:t>
      </w:r>
      <w:r>
        <w:rPr>
          <w:rFonts w:eastAsia="Liberation Serif" w:cs="Liberation Serif"/>
        </w:rPr>
        <w:t xml:space="preserve"> </w:t>
      </w:r>
      <w:r>
        <w:rPr/>
        <w:t xml:space="preserve">Még kétszer kell mennie. Ha megkapjuk az eredményt, és ha az az eredmény kedvemre való lesz, akkor hazabocsátjuk. </w:t>
      </w:r>
    </w:p>
    <w:p>
      <w:pPr>
        <w:pStyle w:val="Normal"/>
        <w:bidi w:val="0"/>
        <w:ind w:right="-368" w:firstLine="284"/>
        <w:rPr/>
      </w:pPr>
      <w:r>
        <w:rPr/>
        <w:t>–</w:t>
      </w:r>
      <w:r>
        <w:rPr>
          <w:rFonts w:eastAsia="Liberation Serif" w:cs="Liberation Serif"/>
        </w:rPr>
        <w:t xml:space="preserve"> </w:t>
      </w:r>
      <w:r>
        <w:rPr/>
        <w:t>Van Isten, Professzor Úr! Meglátja, aranybetûkkel írják a leletet.</w:t>
      </w:r>
    </w:p>
    <w:p>
      <w:pPr>
        <w:pStyle w:val="Normal"/>
        <w:bidi w:val="0"/>
        <w:ind w:right="-368" w:firstLine="284"/>
        <w:rPr/>
      </w:pPr>
      <w:r>
        <w:rPr/>
        <w:t>Ha van unalmas három nap a klinikán, akkor ez az volt. Tegnap járt le, de rájött még a mai. Az elõbb jött a professzor, és azt mondta, minden a legnagyobb rendben van, hazamehe</w:t>
        <w:softHyphen/>
        <w:t xml:space="preserve">tek. </w:t>
      </w:r>
    </w:p>
    <w:p>
      <w:pPr>
        <w:pStyle w:val="Normal"/>
        <w:bidi w:val="0"/>
        <w:ind w:right="-368" w:firstLine="284"/>
        <w:rPr/>
      </w:pPr>
      <w:r>
        <w:rPr/>
        <w:t>Legszívesebben körbecsókoltam volna a klinika minden dolgozóját és minden betegét. Még a tökrészeg beteghordót is. És Sándor példáját követve nem végigfütyültem volna az Inter</w:t>
        <w:softHyphen/>
        <w:t>nacionálé helyett a Marsaillest, hanem vigyázzállásban énekel</w:t>
        <w:softHyphen/>
        <w:t>tem volna, ha énekelni tudnék. A katonaság legboldogabb pilla</w:t>
        <w:softHyphen/>
        <w:t xml:space="preserve">nata a leszerelés, a klinikai életnek meg az elbocsátás. </w:t>
      </w:r>
    </w:p>
    <w:p>
      <w:pPr>
        <w:pStyle w:val="Normal"/>
        <w:bidi w:val="0"/>
        <w:ind w:right="-368" w:firstLine="284"/>
        <w:rPr/>
      </w:pPr>
      <w:r>
        <w:rPr/>
        <w:t>Mindenesetre mehet a levél Pécsre: Föltámadtam.</w:t>
      </w:r>
    </w:p>
    <w:p>
      <w:pPr>
        <w:pStyle w:val="Normal"/>
        <w:bidi w:val="0"/>
        <w:ind w:right="-368" w:firstLine="284"/>
        <w:rPr/>
      </w:pPr>
      <w:r>
        <w:rPr/>
        <w:t>Holtomig, egészen biztos, megmaradok.</w:t>
      </w:r>
    </w:p>
    <w:p>
      <w:pPr>
        <w:pStyle w:val="Normal"/>
        <w:bidi w:val="0"/>
        <w:ind w:right="-368" w:firstLine="284"/>
        <w:rPr/>
      </w:pPr>
      <w:r>
        <w:rPr/>
        <w:t>Mindjárt három. Teljes díszben várom az óraütést. Mert a feleségem, csöppet se színlelve, hogy nem örül az újabb kalan</w:t>
        <w:softHyphen/>
        <w:t xml:space="preserve">domnak, azt ígérte, háromra jön értem. Addig órája van. </w:t>
      </w:r>
    </w:p>
    <w:p>
      <w:pPr>
        <w:pStyle w:val="Normal"/>
        <w:bidi w:val="0"/>
        <w:ind w:right="-368" w:firstLine="284"/>
        <w:rPr/>
      </w:pPr>
      <w:r>
        <w:rPr/>
        <w:t>Megkérdeztem azért a professzort, hogyan kell ezután él</w:t>
        <w:softHyphen/>
        <w:t xml:space="preserve">nem. Belebújt a kisördög, mert azt mondta, ha jön a villamos, arra nagyon vigyázzak. Semmiképpen ne álljak elé. </w:t>
      </w:r>
    </w:p>
    <w:p>
      <w:pPr>
        <w:pStyle w:val="Normal"/>
        <w:bidi w:val="0"/>
        <w:ind w:right="-368" w:firstLine="284"/>
        <w:rPr/>
      </w:pPr>
      <w:r>
        <w:rPr/>
        <w:t>Csak nem ragadt rá is valami?</w:t>
      </w:r>
    </w:p>
    <w:p>
      <w:pPr>
        <w:pStyle w:val="Normal"/>
        <w:bidi w:val="0"/>
        <w:ind w:right="-368" w:firstLine="284"/>
        <w:rPr/>
      </w:pPr>
      <w:r>
        <w:rPr/>
        <w:tab/>
        <w:tab/>
        <w:tab/>
        <w:tab/>
      </w:r>
      <w:r>
        <w:rPr>
          <w:b/>
          <w:bCs w:val="false"/>
          <w:i w:val="false"/>
          <w:iCs w:val="false"/>
          <w:caps w:val="false"/>
          <w:smallCaps w:val="false"/>
          <w:strike w:val="false"/>
          <w:dstrike w:val="false"/>
          <w:outline w:val="false"/>
          <w:vanish w:val="false"/>
        </w:rPr>
        <w:t>(Vége)</w:t>
      </w:r>
    </w:p>
    <w:p>
      <w:pPr>
        <w:pStyle w:val="Normal"/>
        <w:bidi w:val="0"/>
        <w:ind w:right="-368"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right="-369" w:firstLine="284"/>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mail: bolhahd@freemail.c3.hu)</w:t>
      </w:r>
    </w:p>
    <w:p>
      <w:pPr>
        <w:pStyle w:val="Normal"/>
        <w:bidi w:val="0"/>
        <w:ind w:right="-368" w:firstLine="284"/>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sectPr>
      <w:headerReference w:type="default" r:id="rId2"/>
      <w:headerReference w:type="first" r:id="rId3"/>
      <w:type w:val="nextPage"/>
      <w:pgSz w:w="11906" w:h="16838"/>
      <w:pgMar w:left="2381" w:right="2381" w:gutter="0" w:header="709"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
      <w:bidi w:val="0"/>
      <w:jc w:val="center"/>
      <w:rPr/>
    </w:pPr>
    <w:r>
      <w:fldChar w:fldCharType="begin"/>
    </w:r>
    <w:r>
      <w:rPr/>
      <w:instrText xml:space="preserve">\page </w:instrText>
    </w:r>
    <w:r>
      <w:rPr/>
    </w:r>
    <w:r>
      <w:rPr/>
      <w:fldChar w:fldCharType="separate"/>
    </w:r>
    <w:r>
      <w:rPr/>
      <w:t>45</w:t>
    </w:r>
    <w:r>
      <w:rPr/>
    </w:r>
    <w:r>
      <w:rPr/>
      <w:fldChar w:fldCharType="end"/>
    </w:r>
    <w:r>
      <w:rPr>
        <w:b w:val="false"/>
        <w:bCs w:val="false"/>
        <w:i w:val="false"/>
        <w:iCs w:val="false"/>
        <w:caps w:val="false"/>
        <w:smallCaps w:val="false"/>
        <w:strike w:val="false"/>
        <w:dstrike w:val="false"/>
        <w:outline w:val="false"/>
        <w:vanish w:val="false"/>
      </w:rPr>
      <w:t>§</w:t>
    </w:r>
  </w:p>
  <w:p>
    <w:pPr>
      <w:pStyle w:val="Lfej"/>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fej"/>
      <w:numFmt w:val="none"/>
      <w:suff w:val="nothing"/>
      <w:lvlText w:val=""/>
      <w:lvlJc w:val="left"/>
      <w:pPr>
        <w:tabs>
          <w:tab w:val="num" w:pos="0"/>
        </w:tabs>
        <w:ind w:left="0" w:hanging="0"/>
      </w:pPr>
    </w:lvl>
    <w:lvl w:ilvl="1">
      <w:start w:val="1"/>
      <w:pStyle w:val="Zalad"/>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fej">
    <w:name w:val="Élõfej"/>
    <w:qFormat/>
    <w:pPr>
      <w:widowControl w:val="false"/>
      <w:numPr>
        <w:ilvl w:val="0"/>
        <w:numId w:val="1"/>
      </w:numPr>
      <w:tabs>
        <w:tab w:val="clear" w:pos="720"/>
        <w:tab w:val="center" w:pos="4819" w:leader="none"/>
        <w:tab w:val="right" w:pos="9071" w:leader="none"/>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lad">
    <w:name w:val="zalad"/>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12T21:09:00Z</cp:lastPrinted>
  <cp:revision>0</cp:revision>
  <dc:subject/>
  <dc:title/>
</cp:coreProperties>
</file>