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horváth dezső</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r ö h ö g ő   k a t o n a</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ed, 1996.</w:t>
      </w:r>
      <w:r>
        <w:br w:type="page"/>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zült a Szegedért Alapítvány támogatásával</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rváth Dezső, 1996.</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ail: bolhahd@freemail.c3.hu</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nyv megrendelhető az Agora Print Kft-nél</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725 Szeged, Kálvária sgt. 40.</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 (62) 326-966</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ISBN </w:t>
      </w:r>
      <w:r>
        <w:br w:type="page"/>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EJEZET</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it helyett</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anában kellene megkapnom az obsitot. Sokáig viszolyogtam tőle, mert sokáig úgy volt, hogy újra behí</w:t>
        <w:softHyphen/>
        <w:t>vót kapott a katona, egy napra szólót, beterelték sokad</w:t>
        <w:softHyphen/>
        <w:t xml:space="preserve">magával egy nagy terembe, és katonai cirkuszok szerint még egyszer vezényeltek: Föl, vigyázz! Fogadás jobbról, jobbra nézz! Vén bolondnak nem való a cirkusz, engem senki emberfia ne ugráltasson. Erősen megfogadtam, oda én el nem megyek. Kitalálták közben, sokkal olcsóbb, ha az obsitlevelet postán küldik el. Megkapja a kiszolgált katona, aztán vagy összetépi, összegyűri, leköpködi, vagy odaadja az unokájának, hadd játsszon ve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hibbantfejűek is, akik bekeretezik, mint a fe</w:t>
        <w:softHyphen/>
        <w:t>rencjóskás időkben tették, és ugyanúgy kiakasztják a falra. Csakhogy akkoriban az obsitlevél majdnem olyan cirkalmasan szép volt, mint mostanában a jogászok dok</w:t>
        <w:softHyphen/>
        <w:t>tori diplomája, amely így kezdődik: Nos Rector... A böl</w:t>
        <w:softHyphen/>
        <w:t>csészféle mindig így olvassa: nos, rektor? És kineveti a jogászt, amiért képes drága pénzeken ékes keretbe fog</w:t>
        <w:softHyphen/>
        <w:t xml:space="preserve">lal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stani obsit? Alig különb, mint a kutyaoltási iga</w:t>
        <w:softHyphen/>
        <w:t xml:space="preserve">zol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engem időnap előtt kiszuperáltak a hadseregből, először föltételesen, aztán véglegesen, nem tudom tehát, kapnék-e egyáltalán, ezért gondoltam egyet: megírom inkább katonai ,,emlékirataimat”. Első bevonulásom első napjától írom, de csak fejben. Többször nekirugaszkod</w:t>
        <w:softHyphen/>
        <w:t>tam, de mindig féltem. Halálos véteknek számított, ha valaki nyilvánosan, nagy példányszámban kiröhögi a hadsereget. Mert az én visszaemlékezéseim a legkomo</w:t>
        <w:softHyphen/>
        <w:t>lyabb hadtörténészt is röhögésre fakasztják. Azt se szeret</w:t>
        <w:softHyphen/>
        <w:t xml:space="preserve">tem volna, ha emiatt ugráltattak volna. Mostanra vagy a bátorságom lett nagyobb, vagy a veszély kisebb. Essünk neki! Legföljebb elteszem az unokám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pedig nem tud röhögni saját balsorsain, nem ér</w:t>
        <w:softHyphen/>
        <w:t>demli meg, hogy éljen. Nem is nagyon szokott életben maradni. Megöli a savanyúsá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römkatonák</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eregben mondták ránk, hogy örömkatonák va</w:t>
        <w:softHyphen/>
        <w:t xml:space="preserve">gyunk, mert aki csak egy hónapig katona, az örülhet. Ha viszont ekkora a szerencséje, hálából járja végig térdencsúszva a kálváriát, csókolgassa az anyaföldet, mert nagyobb jótétemény a hadseregben nem létezi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kitalálták, akik kitalálták, hogy a szerencsétlen egyetemistát meleg vízből hideg vízbe lógassák, bár sok</w:t>
        <w:softHyphen/>
        <w:t>kal pontosabb úgy mondani, meleg vízből forróba. Alig álltunk föl szegény Samu bácsi vizsgáztató asztalától. Jó óráig eltartott, amíg a Spartacus-fölkelést sikerült a feje tetejéről a talpára állítanunk, és ez igencsak meleg hely</w:t>
        <w:softHyphen/>
        <w:t>zet. Szerencsétlenségemben én ott kezdtem, ahol véget ért. Már ott látszott rajtam, jó katona soha nem lesz belő</w:t>
        <w:softHyphen/>
        <w:t>lem, ha mindjárt a végét keresem. Mentőkérdések soro</w:t>
        <w:softHyphen/>
        <w:t>zata indult, aztán pótkérdések következtek, és akkora letolással zárult a hadi cselekedet, biztosra vettem, ki vagyok rúgva. Vészkapcsoló működött a fejemben: én pedig haza nem mehetek. Mit szólna az egész falu, ha megtudná, eljöttem ugyan az egyetemre, de mindjárt, az első évben magam alá rondítottam? Ekkora szégyent meg nem érhetek, tehát világgá megyek. Aranyos szózatként ért a kemény bejelentés: azt hittem, végre van egy mun</w:t>
        <w:softHyphen/>
        <w:t>kásjelesem! De vegye tudomásul, nem játszhatunk az osztályzattal, négyesnél jobbat nem adhatok! Legszíve</w:t>
        <w:softHyphen/>
        <w:t xml:space="preserve">sebben megcsókoltam volna, de annyira tátva maradt a szám, megszólalni se tudtam. Rohanás a kollégiumba, és gyerünk katoná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gy hónap nem a világ, a füstön is ki lehet bír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füstön igen, de katonáéknál az örökkéva</w:t>
        <w:softHyphen/>
        <w:t xml:space="preserve">lóság is füstön ló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talmas ráció volt pedig benne. Két nyáron egy-egy hónap, a harmadikon három, és tartalékos tiszt lesz belő</w:t>
        <w:softHyphen/>
        <w:t>lünk. Eladtam volna ugyan egy tál lencséért, ahogy Ézsau eladta elsőszülöttségét, mert minden akartam én lenni, de tartalékos tiszt nem, csakhogy senki nem tartott rá igényt. Meg se kérdezték, mi akarok lenni, és mi nem. Jobbra át, lépés indulj! Iskolapadban is meg lehet tanulni a puska alkatrészeit, az összes hornyot, csappantyút és závárzatot, de még azt is, mi az a tűzhenger, és hogyan lehet tűzha</w:t>
        <w:softHyphen/>
        <w:t>rangot kérni. A Magyar Néphadsereg fölépítését is, szer</w:t>
        <w:softHyphen/>
        <w:t>vezeti szabályzatát is, sőt vizsgázni is lehet belőlük, a gyakorlatra pedig majdnem elég a kétszer egy hónap. Azért majdnem, mert ilyen komoly tudományra a teljes élet is rövi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ámbor együgyűség az a vezényszó, hogy Lépés, in</w:t>
        <w:softHyphen/>
        <w:t>dulj! Egy jó rajparancsnok azonnal föltupírozza, hadd essen le az egyetemista álla. Első század, vigyázz! Irány a konyha, igazodás jobbra, oszlop az első szakaszra, két</w:t>
        <w:softHyphen/>
        <w:t>szer balrakanyarodva, lépés, indulj! Ehhez, persze, hang</w:t>
        <w:softHyphen/>
        <w:t xml:space="preserve">kazettát is mellékelnem kéne, mert zamatát a pattogása adja. Meg a rímei. Hadd lássa a nyamvadt egyetemista, hogy a néphadseregben a tizedes is poé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ezt meglátt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an tudnám én betűvel elmondani ezt az őrnagyi mondatot is: Elvtársok! Maguk a műveltség igen alacsony fokán állnak! Értem? Lapátot röviden vállra! Lépés, in</w:t>
        <w:softHyphen/>
        <w:t>dul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i mondta, két elemit végzett, azt is a hadseregben, hozzá képest a legtermészetesebb, hogy az egyetemista áll a műveltség igen alacsony fokán. Feje tetején a világ, és remény sincsen rá, hogy talpára forduljon, ahogy a Spartacus-fölkelés mégiscsak talpára talá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 siessünk azonban, lesz még rá időnk, ha odaér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jes szerelvény várt bennünket az állomáson. Be</w:t>
        <w:softHyphen/>
        <w:t>szállás rajbeosztás szerint. Ahogy ebédnél a leves előtt azt kérdezi az ember, mi lesz a második, még be se száll</w:t>
        <w:softHyphen/>
        <w:t>tunk, már azt kérdeztük: hová megyünk? Az kéne még, hogy az ellenség is megtudja! Még azt se mondták meg, mikor indulunk. Nyár közepén döglesztő meleg volt, le akartunk szállni. Inni?  Vizet? Mit gondolnak maguk? Beütött a hadiállapot, az ellenség megmérgezte a kutat. Hogy az állomás balga népe semmit nem tudott a mérge</w:t>
        <w:softHyphen/>
        <w:t>zésről, és felelőtlenül ugyanúgy itta a vizet, mint bárhol a világon, az nem számított. Ők tehették, nem voltak kato</w:t>
        <w:softHyphen/>
        <w:t>nák. Másnap reggelig egy korty nem sok, annyit se ihat</w:t>
        <w:softHyphen/>
        <w:t xml:space="preserve">tunk. Katonásdit játszottunk, és játékból szomjaztunk. Enni ettünk, de vízről legföljebb álmodhattunk cs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modhattunk volna, mert akár az egész éjjelt végig</w:t>
        <w:softHyphen/>
        <w:t>alhattuk volna, de minduntalan beleszólt a kalauz. Külön katonai kocsiban utaztunk, de a vasút megmutatta, tud ő komiszabb lenni még a seregnél is. Minden új körzetbe belépvén új kalauzt kaptunk, és az mindig meg akart győ</w:t>
        <w:softHyphen/>
        <w:t>ződni róla, nem vagyunk-e véletlenül eggyel többen. Hátha éppen katonáékhoz akar megszökni valami éhen</w:t>
        <w:softHyphen/>
        <w:t>kórász egyetemista? Gyalogsági hadászat kezdődött: mi lekapcsoltuk a villanyt, ő meg fölkapcsolta. Sötétben a vonat el se indulhat! Aki viszont fönn aludt a fölső pol</w:t>
        <w:softHyphen/>
        <w:t>con, a csomagtartón, annak a szemét majdnem kisütötte a villany. Lekapcsoltuk, megint fölkapcsolta. A végén üvöltött már: mindenkit kiszórok a vagonból. Mi meg kiröhögtük: de jót tenne vel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ittem a szememnek. Itt vagyunk? Ennél jobb hely a világon sincsen! Akkor még úgy tudtam, csak egy kislány van a világon, és az éppen idevalósi. Egy osztály</w:t>
        <w:softHyphen/>
        <w:t>ban jártunk négy évig. De jó lenne kiszökni a laktanyá</w:t>
        <w:softHyphen/>
        <w:t>ból! Pécsre jelentkezett jogásznak, egész évben ingajárat</w:t>
        <w:softHyphen/>
        <w:t>ban a posta Szeged és Pécs között, de a végén összegaba</w:t>
        <w:softHyphen/>
        <w:t>lyodtak a szálak. Hej, ha legalább az utcán megláthatn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cán? Ugyan! Ki se mehettünk. Hát kiszökni a lakta</w:t>
        <w:softHyphen/>
        <w:t>nyából? Laktanya ugyan volt, de mi nem benne laktunk. Tölgyfaerdőben, a laktanya mellett. Azt mondanánk, kempingeztünk, de ezt a fogalmat legföljebb Nyugat is</w:t>
        <w:softHyphen/>
        <w:t>merhette, ha ismerte már egyáltalán. Garantáltan a legfris</w:t>
        <w:softHyphen/>
        <w:t>sebb levegő, garantáltan a legegészségesebb életmód, garantáltan a legundorítóbb latrina, és garantáltan a leg</w:t>
        <w:softHyphen/>
        <w:t>ostobább ,,személyzet”, a műveltség legmagasabb fok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beléptünk volna a táborba, névsort olva</w:t>
        <w:softHyphen/>
        <w:t>sott Árgyelán őrvezető. Mi azonnal Surgyelánnak nevez</w:t>
        <w:softHyphen/>
        <w:t>tük el, szegény Ábelnek érezvén magunkat a rengetegben. Volt magasabb rangú is a hadseregben, hogyne lett volna, de a legnagyobb hatalom az őrvezető. Olvassa tehát a névsort, és ,,jelen szóval jelentkezik”, aki hallja. Egy jelen, egy jellen, mert volt olyan is, aki ki nem állhatta, hogy el ne dicsekedjen vele, volt ám ő már katona. Máris Magyar V. Lászlónál tartunk. Megáll az olvasásban az őrvezető, mint akinek a torkán akadt a gombóc, nyel egyet, aztán kivágja, mintha most találta volna föl a spa</w:t>
        <w:softHyphen/>
        <w:t xml:space="preserve">nyolviasz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yar Ötödik Lászl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 jelen, se jellen, csak hatalmas röhögés. Ötödik László előttünk csak egy volt, de az magyar király volt, ha nem is a legjobb hírből való, nem pedig itteni katona. Jó Budavár magas tornyán az érckakas csikorgott élesen, amikor uralkod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lecke: a katona nem röhög! Hátra arc! Irány az erdő, futás, indulj! Még civilben. Ötödik Lászlóval egye</w:t>
        <w:softHyphen/>
        <w:t>temben. Jó messze volt az erdő, jól kifuthattuk magunkat. Alig hallottuk meg az utánunk küldött vezényszót: Futás, állj! Hátra arc! Futás, vissza! Belénk állt az ördög, amikor visszaértünk, még hangosabban röhögtünk. Megint futás, megint vissza. Még mindig röhögtünk. Azt az egy hóna</w:t>
        <w:softHyphen/>
        <w:t>pot röhögve is kibírjuk! Ötször biztosan futottunk, és ugyanannyiszor vissza is. Kijött a századparancsnok, addig még nem is láttuk. Rettenetesen ráripakodott az őrvezetőre, ennélfogva azonnal belopta magát a szí</w:t>
        <w:softHyphen/>
        <w:t xml:space="preserve">vünkb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jut eszembe, annak a névsornak azóta se jutot</w:t>
        <w:softHyphen/>
        <w:t>tunk a végére. Elhitték inkább, hogy valamennyien meg</w:t>
        <w:softHyphen/>
        <w:t>vagyunk, pedig a hadsereg is van annyira gyanakvó, mint a vasú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zség se kellett hozzá, hogy megállapodjunk ma</w:t>
        <w:softHyphen/>
        <w:t>gunkba: ha az őrvezetőket és a tizedeseket röhögéssel lehet legjobban hergelni, akkor röhögünk reggeltől estig. Majdcsak megüti őket a gu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Ütögette is, de annak is mi ittuk meg a lev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ivil szaggal természetesen tilos bemenni a táborba, előtte fürdés tehát. Rogyásig való futtatás után! A ga</w:t>
        <w:softHyphen/>
        <w:t>tyánkban tocsogott már a saját levünk, úgy megizzadtunk. Disznópörzsölés helyett föltalálta a hadsereg a forrázást, valaki azt hihette, megjöttek a legújabb disznók, olyan forró vizet eresztett tehát ránk, majdnem minden szőrün</w:t>
        <w:softHyphen/>
        <w:t xml:space="preserve">ket levitte. Üvölthettünk, ahogy a torkunkon kifért, most a katonák röhögtek. Aztán csavartak egyet a csapon, és zuhogott ránk a jéghideg ví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ölvételizni jöttem Szegedre, délutántájt neki</w:t>
        <w:softHyphen/>
        <w:t>hasaltam egy vízcsapnak. Majdnem fölfordult a gyom</w:t>
        <w:softHyphen/>
        <w:t>rom, olyan meleg volt. Hej, ha én még egyszer igazi hide</w:t>
        <w:softHyphen/>
        <w:t>get ihatok! Amitől majdnem kipotyog a fogam! De a tűzforrót fölváltó jegesre gondolni se mertem. Nem tehe</w:t>
        <w:softHyphen/>
        <w:t>tünk róla, eszünkbe jutott Auschwitz, ott is fürdés köz</w:t>
        <w:softHyphen/>
        <w:t xml:space="preserve">ben történtek az első disznóság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baj nincsen, fürdés befejezve, amikor még jó</w:t>
        <w:softHyphen/>
        <w:t>szerivel el se kezdtük. Tetőtől talpig beszappanozva, amikor elzártak minden csapot. A ruhánkat összeszedték már, bedobálták a komisz gatyát, komisz trikót. Ki is röhögték, aki mindjárt föl is akarta ven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intőpor nélkül, katona?! Otthon a mamácska is behintőporozta a babácska popsikáját, nem emlékszel? Csakhogy a mamácskának nem volt ilyen hintőpora, arra mérget vehetsz! Terpeszállás, karokat magas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eljes marék DDT a jobb hónunk alá, egy másik balra, és a harmadik egy kicsit lejjebb, középre, ahol a forrázás nem járt teljes sikerrel. Nehogy tetűt vigyünk be a koszos egyetemről a patikatiszta tábor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rdögi vigyorral szórták. Mi pedig ott álltunk anya</w:t>
        <w:softHyphen/>
        <w:t>szült meztelen, mint a megporzásra váró virágszál. A szappant megtarthattuk, mert az személyi tulajdonunk lett, és a törülközőt is vihettük magunkk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erzsavásár</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rakozó! Irány egyenes, igazodás jobbra, oszlop az első szakaszra, kétszer balrakanyarodva, lépés, indulj! Bal, jobb, bal! Mezítláb! Odabenn, mire a bebújós gim</w:t>
        <w:softHyphen/>
        <w:t>nasztyorka is rajtunk volt, újrafürödtünk saját levünkben, akkora volt a gőz. Legalább leázott rólunk a szappan! Idekint viszont a böjti időkre emlékeztető hűvösben majdnem ránkfagyott minden. Ha ebből se lesz tüdőgyul</w:t>
        <w:softHyphen/>
        <w:t>ladás, akkor sokáig él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 a laktanyából a táborba. A tábor túlsó végén a szolgálatvezető sátra, ott álltunk meg előtte. Minden egészséges katonának két lába van, két csizma röpült ki tehát a sátorból, párba kötve, nehogy elcsámborogjanak egymástól röpülés közben. Talán egy se akadt köztünk, aki megfelelőt kapott volna. Sapkából 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ékszem rá, már itthon voltunk, amikor valami ka</w:t>
        <w:softHyphen/>
        <w:t xml:space="preserve">baré-habarékot adott elő az egyik évfolyam. Az volt benne a poén, hogy a sapkát középen összetűzte biztosító tűvel a hallgató elvtárs, így osztván kétfelé. A kisebbikbe beletette a fejét, a nagyobbik meg úgy úszott utána, mint az üstökös fark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akhogy a csizmát biztosító tűvel se lehet kettőbe osztani. Nekem szerencsém volt, az egyik úgy passzolt a lábomra, mintha mértéket vett volna róla a hadi suszter. A másik, a ballábas viszont akkora, belefért volna mellé a jobb láb is, csizmástu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högésbe fulladt a csizmaosztás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mikor mindenki kapott már kettőt, a maradékot kiszórták a sátor elé. Kezdődött a perzsavásár. Nadrág már rajtunk, nadrágszíjjal együtt, a gimnasztyorka is, derékszíjastól, de a csizma a kézben. Nekem csak az egyik, mert a másik a legjobb helyen volt. Kapca föl, kapca le, majdnem az összes ballábast fölpróbáltam, de egyik se közelítette meg a méretemet. Mire a végére értem, azt is elpróbálta előlem valaki, amelyiket előzőleg rámosztott a sor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óltam a szolgálatvezető őrmesternek, hogy itt va</w:t>
        <w:softHyphen/>
        <w:t>gyok nyár derekán, csizma nélkül, mert elfelejtettem hazulról hozni. Veretes rövidséggel elküldött az anyám valag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t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egalább tízméteres szeszgőz lövellt ki a szájá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jött viszont Horváth Zoltán szakaszvezető — fur</w:t>
        <w:softHyphen/>
        <w:t>csa módon előre megmondta a nevét —, és megkérdezte, ki lenne hajlandó segíteni neki. Legalább mi, Horváthok tartsunk össze jeligével megkérdeztem, mit kellene csi</w:t>
        <w:softHyphen/>
        <w:t xml:space="preserve">náln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ára más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darászgatunk, madarászga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madarakat is kiszedheted, ha maradt még kedved hozzá, de jobb, ha a vezeték fölrakásában segíte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tyám villanyszerelő, láttam már drótot életem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borban hangszóró nélkül nem élet az élet. A madár</w:t>
        <w:softHyphen/>
        <w:t>csicsergést is hangszóróval lehetett legjobban elnyomni ébresztő után, és délutáni ,,pihenő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jó, hogy csak az egyik lábomról kellett lehúznom a csizmát, amikor az első fára föl akartam mászni, a másik lejött magától. Vittünk magunkkal létrát is, de mikor hencegjen az ember fáramászó tudományával, ha nem kezdő katonaként? Akárki akármit mond, jobb a fáramászás, mint a laposkúszás. De nem a gyerekméretű nadrágban! Az első huzakodás közben azonnal körbere</w:t>
        <w:softHyphen/>
        <w:t xml:space="preserve">pedt. A sliccgombtól a hátul lévő nadrágszíji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jedtem. Nem azért, mert kivillog a fenekem, ha</w:t>
        <w:softHyphen/>
        <w:t>nem azért, mert az a nadrág már az enyém volt. Alá is íratták velem, hogy átvettem. Zoli azt mondta, rá se ránt</w:t>
        <w:softHyphen/>
        <w:t>sak. Nem szégyenlős, attól ne féljek, a végén meg majd kicseréljük. Bár nem érti, hogyan lehettem ennyire süket, hogy ennyire szűket választottam. Mondtam neki, a ka</w:t>
        <w:softHyphen/>
        <w:t>tona nem választ, a katona kap. Ez jutott, ezt kell visel</w:t>
        <w:softHyphen/>
        <w:t xml:space="preserve">n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 egyet nem lehet ránkfogni, hogy nagyon siet</w:t>
        <w:softHyphen/>
        <w:t>tünk volna. Nem lóverseny a katonaság. És legalább fö</w:t>
        <w:softHyphen/>
        <w:t>lülről nézhettem, hogyan ugráltatják a többieket. Milyen az ember, még örül is neki. Már a Nap is lemenőben, mire végezt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lgálatvezető sehol, de nem mentünk érte a kan</w:t>
        <w:softHyphen/>
        <w:t>tinba, Zoli úgy tett, mintha ő is szolgálatvezető lenne, és nem villanyszerelő. Kifűztük a sátrat, szebbnél-szebb nadrágok, aranyos gimnasztyorkák, sapkák, kapcák vol</w:t>
        <w:softHyphen/>
        <w:t>tak stószba rakva. Mintha a világ minden legjobb szabó</w:t>
        <w:softHyphen/>
        <w:t xml:space="preserve">sága a hadseregnek dolgozott volna. A mesebeli szultán kincseskamrája lehetett bőségben hasonló. Persze, csak addig, amíg rájuk nem tettem a kezemet, mert nagy dúlást csaptam közöttü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ott egy nagy oszlop, nadrágból hajtogatva, mintha ki is vasalták volna mindet. Ebből nem lehetne? — kérdeztem Zolit. Amelyik tetszik, azt viszed! Igazán</w:t>
        <w:softHyphen/>
        <w:t>diból egyik se tetszett, de a legszebbet azért fölhúztam. Gyűrött gimnasztyorka se illik a vasalt nadrághoz, vettem hozzá vasalt gimnasztyorkát is. Díszszemlére is elmehet</w:t>
        <w:softHyphen/>
        <w:t>tem volna, olyan nyalka katona lett belőlem. Oldalt pis</w:t>
        <w:softHyphen/>
        <w:t>lantva vettem észre, aranyostiszta, csillogó, fényes, agyonbokszolt, gyönyörű pár csizma állt a sarokban. A szolgálatvezető kimenő csizmája. Amekkora a bal, haj</w:t>
        <w:softHyphen/>
        <w:t>szálra akkora a jobb. És kiköpött az én méretem! Balett-táncos nem örülne jobban, ha két piciny, fehér balettcipőt találna. Katonai regula szerint körültekerve a szára kap</w:t>
        <w:softHyphen/>
        <w:t>cával. De micsoda kapca! A szultánnak se lehetett kü</w:t>
        <w:softHyphen/>
        <w:t>lönb, ha egyáltalán kapcában járt. Úrigyerekek pelenkája nem lehet puhá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gyorsan váltott az eszem, és hasonló gyorsan járt a kezem. Állani ugyanúgy tud az enyém is, csiribi-csiribá, kicseréltem a kettőt. Csak nézett a Zoli. Meg</w:t>
        <w:softHyphen/>
        <w:t xml:space="preserve">ígérte, istenbizony, el nem árul. Annyi tanácsot azért adott, amikor készen lettem az újrabeöltözéssel, irány a tócsa alsó széle közepe. Mert a tábor központjában volt egy nagy kacsaúsztató. Medárd huzata még tartott, tele volt tehát vízz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csát ugyan nem tartott a sereg benne, de a többiek abban mosták már a csizmájukat. Jól fölzavarták tehát. Nekem éppen ez kellett. Amíg bele nem akart folyni a szárába, addig mentem bele, és egy darabig még ácsorog</w:t>
        <w:softHyphen/>
        <w:t xml:space="preserve">tam benne. A vízjel ott maradt rajta, mint árvíz után a fafandzsa az ágak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tosra vettem, ha kialussza részegségét a szolgálat</w:t>
        <w:softHyphen/>
        <w:t>vezető, elindul, hogy legkedvesebb csizmáját megkeresse. Este, lefekvéskor azon sárosan tekertem körbe én is tarta</w:t>
        <w:softHyphen/>
        <w:t xml:space="preserve">lék kapcámmal — hogy le ne buktasson a legpuhább —, és egymás mellé állítva, elvágólag, mint a legjámborabb két édestestvért, oda tettem az ágyam elé. Alig hajtottam le a fejemet, el is aludtam. Éjfél lehetett, amikor a bika elszabadu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eni műveltségünk része már a bika. Magyarra for</w:t>
        <w:softHyphen/>
        <w:t xml:space="preserve">dítva: megjött a szolgálatvezető. A bika puszta említése azonban ide kevés, a teljes Ilosvai idézet kellene inkább a pesti nép rémületével, amikor bika rugaszkodván, kötél szakadt vala. Vagy inkább Arany szavaiv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bika azonban, mint a zúgó szélvé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ézte az útnak se hosszát, de szél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hogy kikétszerkettőzte, hogy az a két csizma nem az övé, és aminek ott kellene állnia, az sehol nincsen, de valahol csak itt lehet a táborban. Ha pedig itt van, akkor elő kell kerülnie. Őrjöngve járta végig ingben-gatyában a sátrakat, tört, zúzott és vagdalkozott örök másnaposságá</w:t>
        <w:softHyphen/>
        <w:t>ban. Zseblámpával kajtatott az aranyostiszta csizmácskák ut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ért a mi sátrunkba, megint erőt vett rajta a csizmaröptető mozdulat, és a kettőt összefogva úgy vágta ki a sátorból, mint tyúk a taknyot. Majdnem beleröpült a tócs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atona! Hogyan tud aludni, amikor nyakától tal</w:t>
        <w:softHyphen/>
        <w:t>páig szaros a csizma? Puculla meg, de azonn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féli álmomból soha nem riasztottak ennél kedvesebb szózattal. Vén marha vagy, ecsém! Ha tudnád, hogy a magadét szóro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kiállt a tábor sarkára, és karvalyszemekkel végignézte minden szakasz csizmáját. Kiszólított, amikor odaér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egmondtam, hogy puculla meg? Ha még egyszer így látom, beleszórom a latrinába. Otthon talán a drága jó anyucikája pucullgassa a csizmáj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tam hergelni, és ennek érthető oka volt. Nem mondtam neki, hogy otthon nem anyucikám van, hanem Édesanyám, és se sáros csizmám nincsen, se tiszta, anyánk pedig egyikünk lábbelijét se tisztította. Nem is győzte volna, annyian voltunk. Nem szóltam egy szót se. Evvel hergeltem legjob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Kiváglak a seregb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ár kalauznak is elmehetne, ha ennyire kivágós a kedve. A lényeg: a saját csizmáját se ismerte meg. Egész hónapban érezhettem, nekem van a legjobb. Könnyű és puha, álom benne a jár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onai ál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anában azonban furcsa dolgokat gondolok. Ke</w:t>
        <w:softHyphen/>
        <w:t>mény árat fizettem én ezért a csizmáért. Gombaféreg esett a lábkörmeimbe. Biztosra veszem, a szolgálatvezető átka kísér most is. Az ő retkes lába lehetett a gombák fészke. És én, marha, még örültem is neki, hogy abban járhat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próbáltam már minden praktikát, hogy elűzzem. Az orvosok azt mondják, tövestül kell kitépni mindegyik körmömet. Száz nap múlva kinő mind a tíz ujjamon. Ink</w:t>
        <w:softHyphen/>
        <w:t>vizíció kezére adjam tulajdon lábomat? Ha közben elme</w:t>
        <w:softHyphen/>
        <w:t>sélném a körömleszedegető orvosnak, hogy szolgálati időm emlékeként viselem, betegre nevetné magát. Én meg közben a kínok kínját állnám ki? Mondják ugyan, egyál</w:t>
        <w:softHyphen/>
        <w:t>talán nem fáj a beavatkozás, de én ezt is úgy értelmezem, az orvosoknak nem fá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Ürge</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reggeli után még bemehettünk a sátorba. Öt ágy volt benne, az egyik Miskáé, a másik Gyulucié, a harmadik Bertucié, a negyedik Öcsödié, az ötödik az enyém. (Szegény Bertuci, ezen a héten temettük. Talán nem sértem emlékét, ha néha-néha előhozom.) Bemegy tehát az öt hadfi a sátorba, és rávágja a csajkáját az ágyra. Velünk jön azonban Rácz tizedes is, aki bevonulása előtt dunai hajón volt matróz, és föltehetően tévedésből lett tizedes, mert nála jámborabb lelket elképzelni is nehéz lenne. Szavát is alig hallottuk, amikor ránk szó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 ágy nem arra van rendszeresítv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néztünk rá, mint borjú az új kapura, és azt mondtuk, mi pedig azt hittük. Megszólalt Gyuluci, szo</w:t>
        <w:softHyphen/>
        <w:t>kása szerint taszítván egyet sapkáján először hátra, aztán előre, hogy majdnem takarja a szem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én, tizedes elvtárs! Voltam én már 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 a neve magá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 Gyul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ják, emberek? Meg is látszik, hogy a Nagy volt már 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t nem mondta meg, mitől látszik, mi pedig nem kérdeztük. Attól kezdve rajunk kirendelt példaképe lett. Nézzék meg Nagyot! Látszik rajta, hogy volt már katona. Nem győztük röhög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csalódás lett a vége, de az még hátrább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téved azonban, aki azt hiszi, ritka nehéz gyakorlatokban volt részünk, hogy az egyetemi katonai ismereteinket kiegészítsük. Félnapokon át gyakoroltuk például a célratartást. Hason feküdtünk, és úgy tartottuk a puskát, mintha céloznánk. Ha esett,akkor is, ha dögmeleg volt, akkor is. Máskor meg a sorakozót gyakoroltuk raj</w:t>
        <w:softHyphen/>
        <w:t>kötelékben. Oszolj! Sorakozó! Oszolj! Sorakozó! Tí</w:t>
        <w:softHyphen/>
        <w:t>zszer, hússzor, ötvenszer még csak hagyján, de akár öt</w:t>
        <w:softHyphen/>
        <w:t>százötvenezerszer is! Előttem, vonalban, sorakozó! Foga</w:t>
        <w:softHyphen/>
        <w:t>dás középről, puskával tisztelegj! Aztán fogadás elölről, hátulról, alulról, fölülről. Hátizsák a vállon, gázálarc az oldalunkon, gyalogsági ásó a derékszíjon, puska a kéz</w:t>
        <w:softHyphen/>
        <w:t xml:space="preserve">ben, gyíklesővel persze, és sorakozz, oszolj! Sorakozz, oszolj! A fű kikopott, ahol mi ugráltunk. </w:t>
      </w:r>
    </w:p>
    <w:p>
      <w:pPr>
        <w:pStyle w:val="Normal"/>
        <w:ind w:firstLine="284"/>
        <w:rPr/>
      </w:pPr>
      <w:r>
        <w:rPr>
          <w:rFonts w:eastAsia="Times New Roman CE" w:cs="Times New Roman CE" w:ascii="Times New Roman CE" w:hAnsi="Times New Roman CE"/>
          <w:sz w:val="22"/>
          <w:szCs w:val="22"/>
        </w:rPr>
        <w:t>Rajunk közepén Ürge, mint derék katona. Amikor már halálos kórként tört ránk minden kárhozat, fél szava vis</w:t>
        <w:softHyphen/>
        <w:t>szatáncoltatott bennünket a röhögő világba. Belebújt most az ördög, és nem mozdult. Minek ugráljon, ha ugyanoda sorakozunk, ahonnan oszoltunk? Megakadt rajta Rácz tizedes szem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Ürge, maga mért nem oszl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őle megszokott flegmával mondott valamit Ürge, de mi azonnal félholtra nevettük magunkat. Többször kény</w:t>
        <w:softHyphen/>
        <w:t>szerítenek majd a körülmények, hogy vaskosan fejezzem ki magamat, mert a katonaság nem hittudományi főiskola, nem is apácazárda, de az elején türtőztetem magamat. Férfiúi képességeire hivatkozva mondja, miért nem osz</w:t>
        <w:softHyphen/>
        <w:t>l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ncsen ennek így se íze, se bűze, kimondom teh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áll a brokim, az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tva maradt a tizedes szája. Mert az se arra van rendszeresítve, hogy ilyenkor álljon. Nem is jutott eszébe hirtelen, mit ír elő ilyenkor a szolgálati szabályzat, teljes jámborságával elkocogott a bokor alatt szundikáló sza</w:t>
        <w:softHyphen/>
        <w:t>kaszparancsnokhoz, és szabályosan jelen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dnagy elvtársnak Rácz tizedes jelentem, az Ürge azért nem oszlik, mert áll a broki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pattant a hadna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je á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t mondja, a broki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fjonti legénységétől nemrég megszabadult újházas katona volt a hadnagy, azonnal jött, és nevetve kérdez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jó magá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pkodta a térdét, úgy nevetett. Körülnézett, sehon</w:t>
        <w:softHyphen/>
        <w:t xml:space="preserve">nan nem fenyegetett megfigyelői veszély, ennélfogva azt mondta: na, üljetek le! Ha senki nem hallotta, mindig tegezett bennünket. Délig egyfolytában anekdotáztunk. A lányokról persze. A többi raj is észrevette, hogy lazítjuk a munkafegyelmet, jöttek ők is, hogy leülhesse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ött a dél, mentünk ebédelni. Grízes tésztát főztek. Se jó, se rossz, csak száraz, mint a smirgli, de éhesek voltunk, megettük. Elmegy az asztalunk előtt a hadnagy, és odasz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Ürg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hadnagy elvtárs! Ilyen kaja mell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ízl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Kevé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zd a tál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gta, és vitte. Púposra rakatta a konyhásokkal. Jött vele a hadna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egy szál tészta is megmarad, akkor az Ürge le van csukva. Mert a Néphadseregben sok minden elhang</w:t>
        <w:softHyphen/>
        <w:t>zott már, de ilyen még nem. Értjük egymá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ettük, hogyne értettük volna. Kiürült már az egész ebédlő, mi még tömtük magunkba a grízes smirglit. Hadi föladatot hajtottunk végre: ettünk, hogy Ürgének fölállási gondjai ne legyenek. Mintha libát tömtek volna, úgy ettünk. Egy kanál tészta — mert csak kanalunk volt, vil</w:t>
        <w:softHyphen/>
        <w:t xml:space="preserve">lánk nem —, egy korty víz. Megint tészta, megint ví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hattunk fogdát Ürgének.</w:t>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Értettem</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tlen válasz volt nekünk mindenre rendszeresítve: Értettem! Akár értettük, akár nem. A mi fülünkben hama</w:t>
        <w:softHyphen/>
        <w:t>rosan ezt jelentette: hallottam! Nincsen elvágólag az ágy széle a sátorkaróval? Értettem! Nem jól vertem a vi</w:t>
        <w:softHyphen/>
        <w:t>gyázzmenetet? Értet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égse értettem, mert megérteni hétköznapi normá</w:t>
        <w:softHyphen/>
        <w:t>lis ésszel nem lehetett, előbb-utóbb kiderült. Elmondták még egyszer, és a katonás felelet arra is ez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t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játék, teljes hónapig kitart. Az igazán katonás parancsra azonban nincsen válasz, csak koppanás van. Nagyot tud koppanni a csizma sark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napos gyakorlás után eljutottunk odáig, hogy a rajbéli sorakozások összekapcsolásával már szakaszsort is tanultunk. Nagyot téved, aki azt hiszi, ha már egyszer tudtunk szakaszban indulni, akkor előtte sorakozni is tudtunk. Ha a fürdőben mezítláb is meneteltünk, sza</w:t>
        <w:softHyphen/>
        <w:t xml:space="preserve">kaszban, akkor mit kell itt még gyakorol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nem tud semmit, mert a katona nem gondol</w:t>
        <w:softHyphen/>
        <w:t xml:space="preserve">kodik, csak engedelmeskedi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an tudhatnánk sorakozni, ha nem kaptunk rá pa</w:t>
        <w:softHyphen/>
        <w:t xml:space="preserve">rancsot? Szegény Ürge, most volt ám bajban. Amikor a szakaszos oszolj elhangzott, úgy rebbentünk széjjel, mintha atombomba csapott volna közénk, és elsodortuk harcias kiállásai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i pedagógia legfontosabb módszere a bevé</w:t>
        <w:softHyphen/>
        <w:t>sés. Nem elég tudnom, hogy te vagy előttem, ő pedig mögöttem, én tehát csak kettőtök között lehetek, ezt be kell sulykolni. Aztán itt vannak a csemegeformációk. Ha például egysoros vonalban sorakozik a szakasz, hogyan kell ebből oktató négyszögbe fölállni? Nagyon szerették ezt katonáéknál, akár bekötött szemmel is meg kellett találnunk a helyünket. Vagy: egysoros vonalból fél fordu</w:t>
        <w:softHyphen/>
        <w:t>lattal, menet közben fölfejlődni szakaszba. Ha az őrve</w:t>
        <w:softHyphen/>
        <w:t>zető kidőlt a nagy vezénylésben, váltotta a tizedes, de minket nem váltott föl senki. Nekünk csak éreznünk kel</w:t>
        <w:softHyphen/>
        <w:t>lett rettenetes öntudattal, hogy addig soha nem lesz le</w:t>
        <w:softHyphen/>
        <w:t xml:space="preserve">győzve az ellenség, amíg szabályosan sorakozni nem tud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ólításunk: Ön, Hallgató elvtárs! Ha mi neveztük meg magunkat, akkor harchelyzettől függően hol egyesharcos voltunk, hol csak sima honvéd. A mindig hangoztatott szocialista békepolitika azonban mintha szívesebben hallotta volna a honvéd szót. A honvéd eleve harcos. Az őrvezető és a tizedes szemében azonban csak ennyi: egy senki. Egy eltaposni való féreg. Az, hogy ma</w:t>
        <w:softHyphen/>
        <w:t>gának hány érettségije van, a lelki megszégyenítésnek csak a legalsó foka. Benne virított az is, hogy nekem, mint őrvezetőnek ugyan egy sincsen, de a katonai tudo</w:t>
        <w:softHyphen/>
        <w:t>mányokban akár akadémikus is lehetnék. Meg ez is: egyetemista létedre hogyan lehetsz olyan barom, hogy meghallván a parancsot — villanás balról! — , nem vágod bele magadat azonnal a véletlenül éppen előtted lévő pocsolyába vagy tehénlepénybe, amely természetesen még gőzölög, annyira friss, magad alá húzva a fegyvert, mert a hadseregben a fegyver a legfontosabb, hanem elkezded nézegetni, hová tespedj el egyáltalán. De ha belevágod magadat a tehénszarba, magad alatt a fegyvered, akkor meg az a legnagyobb baj, hogy nem igazán véded a fegy</w:t>
        <w:softHyphen/>
        <w:t>vert. Hogyan lehet azt ennyire összekoszolni, amikor az a béke fegyve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nem tudtuk kitalálni, hogyan veszi észre a ve</w:t>
        <w:softHyphen/>
        <w:t>zénylő tizedes, hogy fölrobbant az atombomba, de az biztos, hogy kivonuláskor és bevonuláskor mindig ledob</w:t>
        <w:softHyphen/>
        <w:t>ták a piszkos imperialista fasiszták. És mindig olyankor, amikor röhögni lehetett rajta, hogyan vetjük bele magun</w:t>
        <w:softHyphen/>
        <w:t>kat a katonaélet gyönyöreibe. Legtöbbször sorozatban villant. Ha nagyot loccsant a tócsa, gyakorolnunk kellett, hogy el ne felejtsük, ha nem loccsant nagyot, akkor meg azért, hogy loccsanjon. Amikor szemünk-szánk tele volt sárral, vagy a tehéntől származó mással, akkor kérte el valakinek a fegyverét a tizedes. Kapásból kellett monda</w:t>
        <w:softHyphen/>
        <w:t>nia: 25-42, a cső üres. Mert aki nem mondta, azét bele</w:t>
        <w:softHyphen/>
        <w:t>vágta a sárba. Vagy beletaposta a tehéné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gyük azt az esetet, hogy bemondta a számot ponto</w:t>
        <w:softHyphen/>
        <w:t>san a katona, mert tanulékony lélek akkor is, ha egyete</w:t>
        <w:softHyphen/>
        <w:t>mista. Következett a szakszerű, bár rögtönzött fegyver</w:t>
        <w:softHyphen/>
        <w:t>vizsga. Mert atomrobbanás ide, atomrobbanás oda, a mi negyvennyolcmintájú egyszál dióverőnknek akkor is tűzbiztosnak kellett lennie, ha éppen ránk esett az atom. De lehet-e harcra fogható az a fegyver — soha nem puska, csak fegyver! —, amelyiknek a csöve sárral van tele? Nem kell ahhoz érettségi, mindenki tudja, nem le</w:t>
        <w:softHyphen/>
        <w:t>het. Kaján vigyorral fűszerezett letolás következett min</w:t>
        <w:softHyphen/>
        <w:t>den alkalommal, azzal a megmásíthatatlan paranccsal, hogy puculla meg, de azonnal. Hogy a sáros kezével még jobban összekente? Még jobban puculla! Ha netán így se érte el a katonai tisztaság fokát — soha nem érhette el! —, akkor irány az erdő alsó széle közepe, futás, indulj! De nem egyedül, ahányan voltunk, annyian futottunk. Kínunkban mindig elővettük csodafegyverünket: röhög</w:t>
        <w:softHyphen/>
        <w:t>tünk. Futtatás oda, futtatás vissza. Még mindig röhög</w:t>
        <w:softHyphen/>
        <w:t>tünk? Futás közben is villanás, hiszen az atombomba nem lehet figyelemmel rá, hogy mi most éppen lélekne</w:t>
        <w:softHyphen/>
        <w:t>velő futásban tobzódunk. Még mindig röhögtünk. Gázri</w:t>
        <w:softHyphen/>
        <w:t>adóval kombinált futás! Hiába operáltuk ki a szelepet a gázálarcból, akkor is poklok poklát jelentette. Visszatérvén kiönthettük orcánk benne összegyűlt veríté</w:t>
        <w:softHyphen/>
        <w:t xml:space="preserve">két, de mivel még mindig vigyorogtunk, megint gázriadó, és megint futás. Ha még jobban ütögette őket a guta, még tovább futot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lenrakétája természetesen a szelepek kiszerelésének is volt. Egyik reggel betereltek bennünket valamilyen könnyeztető, köpködtető, taknyunk-nyálunk egybefo</w:t>
        <w:softHyphen/>
        <w:t>lyató gázzal töltött sátorba, teljes fölszereléssel. Előtte természetesen gázriadó, tehát gázálarccal vonultunk be, rajkötelékben. Odabent aztán elhangzott a mai vasedé</w:t>
        <w:softHyphen/>
        <w:t>nyes reklám elődjének tekinthető hangon a parancs: Ülj le! Azért vasedényes, mert aki mondta, az is gázálarcban volt. Csorgott a könnyünk, köhögtünk, krákogtunk, de láthattuk is a kikiáltó röhögését. Ő természetesen nem szerelte ki a szelepet, hiszen őt nem futtatta senki. Ha netán valaki kéznél tartotta, és hirtelen a helyére pattin</w:t>
        <w:softHyphen/>
        <w:t>totta, az jutalomból előbb kimehetett. Aki tehát annyira marha volt, hogy  magához való esze se volt, az szenved</w:t>
        <w:softHyphen/>
        <w:t>jen! Az is előfordult, nem a mi bandánkban, hogy rosszul lett valaki. Időbe tellett, amíg megállapították, valóban nem szimulál, és csak utána adták parancsba, hogy Ön, Hallgató elvtárs, meg Ön, Hallgató elvtárs, fogja meg ezt a marhát, és vigye ki! Amire nekik természetesen össze kellett ütniök a bokájukat, és mondaniok kellett: Értet</w:t>
        <w:softHyphen/>
        <w:t xml:space="preserve">tem! Vasedényhang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katonai pedagógia mindenesetre most is bevált. Aranyat adtunk volna egy jó szelepé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imuláció</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jtettem az előbb a szót: szimulál. Neves emberhez fűződik katonai alkalmazása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egy tömzsike kis századosunk, a zászlóalj politi</w:t>
        <w:softHyphen/>
        <w:t xml:space="preserve">kai tisztje. Természetesen nem gyalog járt, nehogy a földön járjon, hanem lóháton. Lovat adott mélyenszántó gondolatai alá is a hadsereg. Súlyt helyezett rá, hogy nálunk a politikai foglalkozásokat vagy ő vezesse, vagy ő nevezze ki alkalmi helyettesét. Fegyvere a brosúra volt, de azért a pisztolyát se hagyta otth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ületes sóderolások mentek akkor politikai címké</w:t>
        <w:softHyphen/>
        <w:t>v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ésni, belénk sulykolni leginkább azt kellett, hogy a mi hadseregünk a világ legjobb hadserege, mert ide a dolgozó nép legöntudatosabb fiai kerülnek, hogy vérük</w:t>
        <w:softHyphen/>
        <w:t xml:space="preserve">kel is megvédjék az épülő szocializmust, és eltapossák a fasizmus irmagját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annyira tapostuk, felemás csizmákban, volt, akinek első nap föltörte már a lábát. Jött a Tömzsike, elmondták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vtársak! Én megtanultam a marxizmust, vegyék tudomásul, lábföltörés nincsen. Az csak szimuláci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óta tudjuk, gyalogjárónak a szimuláció a legfájdal</w:t>
        <w:softHyphen/>
        <w:t xml:space="preserve">masa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onáltal, amikor a legvehemensebb támadások előkészítése közben is megláttuk, hogy felénk üget ki</w:t>
        <w:softHyphen/>
        <w:t>csike lován, azonnal leeresztett bennünk minden feszült</w:t>
        <w:softHyphen/>
        <w:t>ség. Tudtuk, azonnal lefújja a gyakorlatot, oktató négy</w:t>
        <w:softHyphen/>
        <w:t>szögbe vezényeltet bennünket, lehetőleg árnyékba, és le is ültet, ha nem is úgy, ahogy a gázsátor alatt történt. Elővette táskájából szédületes politikai tájékozottságát, és ismertette velünk a Szabad Nép aznapi elvi és ideoló</w:t>
        <w:softHyphen/>
        <w:t>giai eszmefuttatásait. A Szabad Nép volt az istene. Föl</w:t>
        <w:softHyphen/>
        <w:t>gyújtotta volna ő is a világ összes könyvtárát, ahogy ókori elődje megtette az egyikkel, mondván, ha benne van a Koránban, ami itt van, akkor fölösleges, ha meg nincsen benne, akkor minek. Azt az egy-két brosúrát hagyta volna csak meg, amiből éppen atyai szeretettel agitálta a dol</w:t>
        <w:softHyphen/>
        <w:t xml:space="preserve">gozó nép egyszerű fiai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esőbb érzéssel soha nem mosolyogtunk, mint egy</w:t>
        <w:softHyphen/>
        <w:t>ügyű előadásait hallgatva. Közös erővel úgy megvédtük a békét minden alkalommal, hogy máskor is legyen kedve kilovagolnia hozzánk. Nagyon élvezte, mennyire érdekel minket a napi politika, és azt is, hogy a súlyos kérdések</w:t>
        <w:softHyphen/>
        <w:t>ben a döntést mindig ráhagytuk. Nekünk annyi is elég volt, hogy a fűben elheverhettünk. Pedig akkor már ke</w:t>
        <w:softHyphen/>
        <w:t>mény kérdéseket is föltettünk. Ötvenöt nyara volt! Herge</w:t>
        <w:softHyphen/>
        <w:t>lésnek vette, ha az itthoni szemináriumok vágányán akartunk haladni, mivel az egyistenhívőnek a kötőszó is istenkáromlás. Menekült tőlünk ilyenkor, mint ördög a szenteltvíztől. De az ördögűzés öröme is dolgozhatott benne, mert kereste az alkalmat később is, hogy együtt védekezzünk a káros ideológiák ellen. Átláttuk első pil</w:t>
        <w:softHyphen/>
        <w:t>lanatban már, nem lehet igazi társunk a politikában, de azt is, a legmaradibb nézeteket is el tudnánk hallgatni órákig is, csak a laposkúszás maradjon el. Vagy  a gázri</w:t>
        <w:softHyphen/>
        <w:t>adó. Vagy az örökös villanás. Fotósok nem villantottak annyit, amennyit nálunk villant az at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gén mindig megkérdezte jóságosan: panasz, van, elvtársak? Amikor azonban belekezdtünk, mindig meg</w:t>
        <w:softHyphen/>
        <w:t>szökött, mert panasszal a világ legjobb hadseregeit is le tudtuk volna győzni. Ekkor hangzott el először a lábföl</w:t>
        <w:softHyphen/>
        <w:t>törésről és a szimulációról szóló, szigorúan marxista tétele, de amelyet minden alkalommal előszeretettel és pontosan visszaidéz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vtársak! Én megtanultam a marxizmust, vegyék tudomásul, a Magyar Néphadseregben lábfeltörés nin</w:t>
        <w:softHyphen/>
        <w:t>csen. Ha van, az csak szimuláci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Értettü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rtént viszont, hogy Dobó egyesharcosnak mégis úgy föltörte a csizma a lábát, hogy a gyengélkedő is eltánto</w:t>
        <w:softHyphen/>
        <w:t>rodott egy pillanatra a marxizmustól: megengedte, mezít</w:t>
        <w:softHyphen/>
        <w:t>láb jöjjön a szakaszunk mellett, amikor ebédelni men</w:t>
        <w:softHyphen/>
        <w:t>tünk. Tornacipő  kellett volna leginkább, de akkora ép</w:t>
        <w:softHyphen/>
        <w:t>pen nem volt az egész tartalékban, amekkora az ő lábára föltöretlenül is jó lett volna. Kész kabaré volt minden kivonulásunk. Figurázott mellettünk, ahogy pihent esze megengedte. Egyszer, kikanyarodván az erdő bokrai kö</w:t>
        <w:softHyphen/>
        <w:t>zül, elébe toppan Tömzsike, kantárszáron vezetett hadi paripájával. Megéreztük, korszakos eseménynek lehetünk tanúi, ennélfogva minden parancs nélkül egyszerűen megáll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zalmas dolog parancs nélkül megállni, a rajveze</w:t>
        <w:softHyphen/>
        <w:t>tők nem is vették észre mindjárt. Úgy vezényelték az egy-kettő-egyet, kottázni lehetett volna, hadd hallja a politi</w:t>
        <w:softHyphen/>
        <w:t>kai helyettes, milyen jó katonák ők. Csakhogy a százados most egyedül a mezitlábos Dobó harcost vette észre. Össze is ütötte Dobó azonnal meztelen sarkait, csak úgy csattant, és beadta a világ legszabályosabb jelentés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ázados elvtársnak Dobó egyesharcos és hallgató elvtárs tisztelettel jelentkez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ípejére fogta a kantárszárat is a százados, úgy kér</w:t>
        <w:softHyphen/>
        <w:t>dez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 méltóztatott veszíteni két kicsike cipellőjét, Dobó hallgató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bokázik egyet Miklós, és mint aki mindig erre készült, röptében válaszol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Jelentem, kiírtak a gyengélkedő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Igeeen? És miért, ha meg nem sér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tokzatosan mondta, majdnem súg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 a baj, Százados elvtárs! Pragmatica sanctio, és lábföltör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 Az más! Lelép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kombinációt nyilván nem hallhatta ő se, noha megtanulta a marxizmust. Fölpattant álmélkodó lovára, és katonásan otthagyott bennünket. Nyereg alatt zötyögtet</w:t>
        <w:softHyphen/>
        <w:t xml:space="preserve">hette a kérdést: mi lehet a pragmatica sanctio, marxista alapon? Mert lábföltörés, természetesen, nincs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ost a szimuláció is elfelejtődött. </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iadó</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nem tudhattuk ennyire a marxizmust, ennélfogva minden lépésre beleestünk abba a csapdába, ha töri a lábat a csizma, akkor a csizma a hibás. Kegyetlen nagy eltévelyedés ez az örök eszméktől, de szerencsénkre akkor már nem feszítettek bennünket keresztre érte. Élni élt még ugyan a gyakorlat, hogy inkább egy vödör veríték a gyakorlótéren, mint egyetlen csöpp vér a harctéren,  de kiírva már nem volt. Összes megnyuvasztásunk mégis ennek a kőkemény eszmének volt a következmén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pelv volt, a katona ténykedjen. Mindegy, hogy mit, csak a keze-lába járjon, ne az esze. Mert minden bajok mindig abból származnak, ha az ész valahol elkezd moz</w:t>
        <w:softHyphen/>
        <w:t>dulni. Volt viszont ,,tantervünkben” mindennapra kultu</w:t>
        <w:softHyphen/>
        <w:t>rális foglalkozás is. A létezhető legjobb alkalom krumplihámozásra, cigarettacsikkek laposkúszással való megközelítésére, és mindenféle haszontalanságra. Ellen</w:t>
        <w:softHyphen/>
        <w:t>rakétának ott volt ugyan a latrina, de az egész zászlóalj nem ülhette végig egész délután a latrinát. Gusztusunk se volt rá. Ha már egyszer erdőt adott nekünk a hadügymi</w:t>
        <w:softHyphen/>
        <w:t>niszter, gyerünk be az erdő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en voltunk a sátorban, mind az öten mentünk. Le a csizmát, le a nadrágot, le a gimnasztyorkát, és elvetettük magunkat a bokor alatt, nagy keleti kényelemmel. Öt perc múlva mind az öten úgy aludtunk, mint a bund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minden bunda egyforma azonban. Addig-addig mocorog Miska, amíg mindnyájan föl nem ébredünk. Ahogy belehallgattunk az ájerba, mindnyájan elhittük, odakinn a táborban, vagy odabenn a táborban olyan dol</w:t>
        <w:softHyphen/>
        <w:t>gok történnek, amilyenek azelőtt még nem történtek. Bolond dolgok jutnak eszébe az álmából fölvert ember</w:t>
        <w:softHyphen/>
        <w:t>nek, még az is előjött, teljes csorda nekivadult bika törhe</w:t>
        <w:softHyphen/>
        <w:t>tett be, csizmakeresés céljából. De jó, hogy mi nem va</w:t>
        <w:softHyphen/>
        <w:t>gyunk ott! Pár perc múlva addig is eljutottunk eszmefut</w:t>
        <w:softHyphen/>
        <w:t>tatásainkkal, nem is annyira biztos, hogy jó. Nyílt szava</w:t>
        <w:softHyphen/>
        <w:t>zással megbíztuk Miskát, kapkodja magára a gönceit, és óvatosan közelítse meg a szélső bokrot úgy, hogy min</w:t>
        <w:softHyphen/>
        <w:t>dent lásson, de őt ne lássa senki. Ha ő vette észre a gya</w:t>
        <w:softHyphen/>
        <w:t>nús zajokat, akkor őt illeti meg ez a nagy és szép föladat. Miska se volt azonban a legfürgébb legény, most se siette el a dolgot. Csizmáját föl se húzta, úgy ment ki igazlátó</w:t>
        <w:softHyphen/>
        <w:t xml:space="preserve">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 azonban trappban jött. Elnyelte a föld a tábort! Egyetlen sátor áll csak, a mienk! A katonák pedig úgy szaladgálnak, mint a hangyák, amikor tojásaikat ment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gondolat megint: de jó, hogy nem vagyunk ott! A második: de nagy marhák vagyunk mi, Istenem! Ha csak a mi sátrunk áll, mindenki tudja, csak mi hiányzunk. Ennél  nyilvánvalóbb lebukás nem létezhet. Úgy ugrál</w:t>
        <w:softHyphen/>
        <w:t>tunk bele a nadrágba, hogy a csizmában is benne legyünk azonnal, gimnasztyorka, derékszíj futtában, és rajköte</w:t>
        <w:softHyphen/>
        <w:t>lékbe nyargaltunk ki az erdőből, sátrunkat menteni. Ak</w:t>
        <w:softHyphen/>
        <w:t>kor még nem tudtuk, hogy minden nyáron van legalább egy tűzriadó, amikor mindent menteni kell, mintha igazi tűz lenne. Azt tudtuk már, a sereg nagyobb illuzionista, mint a gyerek, mert az csak a fadarabra mondja, hogy repülő, és képes naphosszat berregni hozzá, anélkül, hogy bárkinek ártana vele, de ha a hadsereg azt mondja, most azt játsszuk, hogy meg van mérgezve a kút, abból egy csöpp vizet nem ihat senki függelemsértés vesze</w:t>
        <w:softHyphen/>
        <w:t xml:space="preserve">delme nélk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űzriadó van tehát, illúziókból kirak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hantunk, ahogy a lábunk bírta. Rácz tizedes tipró</w:t>
        <w:softHyphen/>
        <w:t>dott csak sátrunk előtt, mint a tojógalamb, és aggodalmas szemi úgy jártak, mint az ólajtó. Bele is kezdett volna lassújárású szentbeszédébe, ha Gyuluci félre nem lökte volna. Beugrott a sátorba, és kiemelte a középső karót. A romhalmazon trónoló utolsó sátor is leomlott tehát. Mi a sarokkarókat kapkodtuk ki, és fél pillanat múlva már vittük is a sátrat az árokba, másik fél pillanat múlva pedig az ágyakat. Más holmink pedig nem is volt. Mire a töb</w:t>
        <w:softHyphen/>
        <w:t>biek egyenként kihordták szalmazsákjaikat, meg az ágyaikat, a mienk is ki volt mentve az ,,invitált” tűzbő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 ennyire gyorsan csak akkor röpült ki az álom a szemünkből, amikor a bika a csizmáját keres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jött is a parancsnokság, értékelni az akció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k lettünk, akiket letoltak, de kegyetlenül. Harci föladat bűnös elszabotálása volt a vád ellenünk. Mit kép</w:t>
        <w:softHyphen/>
        <w:t>zelünk mi? Hirtelen baj üti fel a fejét, kapkod az egész század, mi pedig bujkálunk? Kifosztott sátorgödrünk előtt álltunk, vonalban, lehajtott fejjel, és nem szóltunk semmit. Ez volt a szerencsénk. Mert azonnyomban át is vedlettünk példaképpé. A szervezettség legmagasabb foka, ahogy mi menekítettük ki leghamarabb sátrainkat. Ezt természetesen csak úgy lehetett végrehajtanunk, ha előzetes akcióprogramunk volt rá. Ki is húzta magát azonnal Rácz tizedes, és megelégedéssel fogadta a pa</w:t>
        <w:softHyphen/>
        <w:t xml:space="preserve">rancsnoki kézfogást, ami az alkalmi dicséretek tetej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ég ő se tudta, szegény, mekkora egyetértéssel dolgoztuk ki mindenféle kulturális krumplipucolás és latrinabővítés elleni akcióinkat, és mekkora egyetértés volt közöttünk minden délután a bokrok alatti alvást ille</w:t>
        <w:softHyphen/>
        <w:t xml:space="preserve">tően, illetve mekkora közösségi szellemmel marháztuk le az előbb Miskát, amiért nem hagyott bennünket aludni. Abban is megmutatkozott az összhang közöttünk, hogy egyikünk se tudta hirtelenjében, mit kell csinálnunk, de szerencsénkre velünk volt Nagy, aki volt már katona, és átlátta a a helyzet komolyságát, ezért rogyasztotta magára mindjárt a sátrat. Mi, a súlyos többség, teljes négyen azt se tudtuk addig, eszik vagy isszák a tűzriadót. Amit az álmából kivert ész diktált, azt csináltu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iadót eddig senki nem sorolta a fertőző betegségek közé, pedig úgy terjed ez is, mint a ragály. Éjnek évadján is csatazaj vert föl bennünket. Már éppen ki akartuk kapni tövestül a sátorkarót, amikor hangszórói parancsba foglalva az az utasítás jött, csak az összes hóbelevancun</w:t>
        <w:softHyphen/>
        <w:t>kat vigyük magunkkal, természetesen gálaruhába fölöl</w:t>
        <w:softHyphen/>
        <w:t>tözve. A tábor teljes szegedi népe ott állt egysoros vonal</w:t>
        <w:softHyphen/>
        <w:t>ban, hátizsák a lábnál, és hallgatta a kenetes szózatot, hogy a nyavalya ütött volna bele. Azért kellett fölriad</w:t>
        <w:softHyphen/>
        <w:t>nunk, hogy apánk, anyánk, minden testvérünk békében hajthassa le otthon a fejét, mert tudja, békénk őre, az erős Néphadsereg, hús a húsunkból, vér a vérünkből, szövet</w:t>
        <w:softHyphen/>
        <w:t xml:space="preserve">ségben a még erősebb Szovjetunióval, a Varsói Szerződés tagjaként vigyázza álm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har készülődik, zeng az erdő, villámlik és mennydö</w:t>
        <w:softHyphen/>
        <w:t>rög, de nekünk csak az a dolgunk most, hogy előtárjuk titkos gatyáinkat, trikónkat, kapcáinkat. Első menetben Rácz tizedes vizitált bennünket, de Gyulucinál elakad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tartalék kapc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van a lábom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oo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lábom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agy, maga volt már katona, mégse érti? Nem azt keresem, amit a lábán hord, hanem azt, ami a hátizsákba van rendszeresítv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rtem én, mert voltam már katona, de az is a lábomon v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ogyan lehet az a maga láb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Föltekertem, nehogy elvigye az ellensé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Van pofája éjszaka hülyésked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jnye már, Tizedes elvtárs, a szentségit magának, nem érti? Higgyen nekünk, legalább éjfél ut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zedes azonban nem hitt. Húzza le Gyuluci mindkét csizmáját! A csizma azonban olyan jószág, fölhúzni könnyebb, mint levetni. Ahhoz előbb le kellett ülnie, de hogy leülhessen, a kezében lévő holmikat le kellett rak</w:t>
        <w:softHyphen/>
        <w:t>nia. Miska állt az egyik oldalán, én a másikon, mi is le</w:t>
        <w:softHyphen/>
        <w:t>pakoltunk tehát mindent. Miska jól megfogta Gyuluci vállát, én meg színházi mozdulattal lábom közé vettem a jobb lábát, miközben ő ballal a fenekemet tolta. Soha nem gyakoroltuk még ezt a műveletet, ennélfogva méte</w:t>
        <w:softHyphen/>
        <w:t>rekre kicsúsztunk a sorból. Parancsba kaptuk, azonnal állítsuk vissza a törvényes rendet, de fenéken ülve nem lehet ugrálni, Gyulucit tehát a raj minden embere cibálta vissza a sorba. Amikor végre sikerült megszabadulnia jobblábos csizmájától, akkorát lökött rajtam a lendület, majdnem a szemköztiek ölébe pottyantam. Győzelmi hurrá is kisérte mozdulatomat, ami éjféli riadón megintcsak föltűnő volt. Rajtunk röhögött már az egész tábor, pedig ez csak az első fölvonás volt, és nem is a legszerencsésebb. Mert a jobb lábán Gyuluci ugyanúgy egy kapcát hordott, mint bármelyik emberfia, a másik három rejtélye azonban továbbra is idegesítette a tizedest. Cseréltünk, most Miska lett a rudas, ő fogta lábai közé a ballábast, és őt tolta jobbjával Gyuluci. Annyira belejött azonban, az egész béketáborból kitolta volna, ha Rácz tizedes útját nem állja. Újabb csatakiáltás rázta meg a felhőket, és akkorát csattant az ég, majdnem becsinál</w:t>
        <w:softHyphen/>
        <w:t>tunk. Lelepleződött azonban minden üzelme, előkerült mind a négy kapcája. Csalódottan mondta a tized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áról ezt nem gondoltam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Fantázia nélkül nem megy, Tizedes elvtár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eddig jutottunk, megérkezett a föllebbviteli ha</w:t>
        <w:softHyphen/>
        <w:t>tóság a szolgálatvezető képében. Ő is letolta Gyulucit, mert rendnek muszáj lenni. Még följebb is volt azonban ellenőrző hatóság, maga jött a századparancsnok. Ő meg agyba-főbe dicsérte Gyulucit. A katona legyen lelemé</w:t>
        <w:softHyphen/>
        <w:t xml:space="preserve">nyes! Ha hosszú a csizmád, toldd ki kapcával! Ha egy kevés, kettővel. Különben is az a fontos, hogy a tartalék kapca mindig kéznél legyen. Ha lábnál van mindjárt, még jo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pedig láthattuk, ilyen fontos kérdésekben a hadse</w:t>
        <w:softHyphen/>
        <w:t xml:space="preserve">reg se egységes. Még csak egy hónapja jelentették be a Varsói Szerződéshez való csatlakozásunkat, máris ropog eresztékeiben az egész rendszer? Gyuluci kapcáján már látni lehetett, ez a szerződés tönkremegy hamaros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szakai túlzengése ez azonban csak a normális nappali reflexeknek, nem szabad komolyan vennünk. Azt viszont igen, hogy akkora zivatar szakadt a nyakunkba, amekkorát régen láttunk már. Ilyen akadály természetesen nem állhatja útját az előre eltervezett riadónak, még csak nem is siettek jobban az igazlátók. Minden tartalék hol</w:t>
        <w:softHyphen/>
        <w:t xml:space="preserve">mink az összes szolgálatban lévővel egyszerre ázott el, de kegyetlen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tapasztalatot is hozott azonban az éjszaka. Nem</w:t>
        <w:softHyphen/>
        <w:t>csak mi áztunk el, de a sátraink is. A minapi visszaköltö</w:t>
        <w:softHyphen/>
        <w:t>zéskor csak arra volt gondunk, hogy valahogy álljon fö</w:t>
        <w:softHyphen/>
        <w:t>löttünk a födél, de arra már nem, hogy be ne ázzon. De</w:t>
        <w:softHyphen/>
        <w:t>hogy raktuk körbe földdel az alját, ott jött be a lé, ahol a ponyváról lefolyt. Csakhogy mégse folyt le mind, mert abban a sátorban valamikor kézigránát is robbant, ennél</w:t>
        <w:softHyphen/>
        <w:t>fogva olyan lett, mint a rosta lika. Újságpapirost szok</w:t>
        <w:softHyphen/>
        <w:t>tunk kívülről ráteregetni, de most másrendbéli elfoglalt</w:t>
        <w:softHyphen/>
        <w:t xml:space="preserve">ságunk miatt nem jutott rá idő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csak egy Ürgénk volt, most ázott ürgévé váltunk valamennyien. Lukából is kiöntött ürgévé. Biztosan el is sírtuk volna magunkat ekkora csapások sorozatán, de hadi körülmények között ezen is csak röhögtünk. Mire lefújták a riadót, elállt az eső, még újságpapirost se kel</w:t>
        <w:softHyphen/>
        <w:t>lett keresnünk a rostalukak befödésére. Igaz, hogy csu</w:t>
        <w:softHyphen/>
        <w:t>romvíz volt az ágyunk, igaz, hogy bőrig áztunk magunk is, és hogy teljes legyen az összhang, tartalék holminkból is csorgott az eső leve, de ebből a hármas igazságból egyenesen következett: ahogy voltunk, vizesen, ruhástul, rávetettük magunkat a vizes ágy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ggelig szépen megszárad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is igaz, reggel is vacogtunk, és ha most se esik belénk a nyavalya, megintcsak hosszú életűek lesz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 elmélet is született, kár, hogy az orvosok nem vet</w:t>
        <w:softHyphen/>
        <w:t>ték észre. Az összes bacilus és valamennyi vírus legalább úgy utálja a komisz holmit, mint a civil ember, ennél</w:t>
        <w:softHyphen/>
        <w:t>fogva nagy ívben kerüli el azt is, aki benne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most figyeljenek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rrantás</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olyan gyerek, aki ne szeretne célba lőni? A kő</w:t>
        <w:softHyphen/>
        <w:t>dobálás lényege is a célbatalálás volt, ez pedig azt jelenti, a kőkorszak óta ismerős a járvány. Számíthatott az is, ki tudja messzebb dobni, ha az volt a tét, de a célbatalálás nemesebb. Ha tíz dobásból tízszer találod el azt a fát, akkor te vagy a Jani! Ha csak kilencszer, gyakorolnod kell még, különben nem te leszel az első. Ha csak nyol</w:t>
        <w:softHyphen/>
        <w:t xml:space="preserve">cszor, még inkább. Ha ötször, nagy baj nincsen még, minden versenyben utolsónak is lennie kel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 dolog, ha eltalálod tízszer a fát, de még szebb, ha első dobásra le is esik róla a csurimadár. Pontba do</w:t>
        <w:softHyphen/>
        <w:t>básnak mondanám, ha nem hamisítanám vele gyerekko</w:t>
        <w:softHyphen/>
        <w:t>romat. Ilyen szép kifejezés akkor még eszünkbe se jutott volna. Aztán ott a csúzli. Kimondottan verebek lelövésére való, vagy ablakok kilövésére. Az ágasfa közepén úgy állítod be az ujjadat, hogy az igazi puska célzó tüskéjét pótolja. Mindig kéznél van, baj nem lehet belőle. Gyakor</w:t>
        <w:softHyphen/>
        <w:t>lat kérdése a többi. Hetek, hónapok, sőt évek gyakorlatáé. Van rá idő, az egész gyerekkor arra való. Az ujjaiddal történő füttyentést is addig gyakoroltad, kipál</w:t>
        <w:softHyphen/>
        <w:t xml:space="preserve">lott tőle a szád, mire sikerü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éllövészet azonban más. Király a játékok között. Ünnepi alkalom rá a búcsú, egész banda figyeli, hogyan hunyod be a bal szemedet. Aki csak a másikat tudja be</w:t>
        <w:softHyphen/>
        <w:t xml:space="preserve">csukni, vagy egyszerre a kettőt, az oda se álljon a sátor elé. Lehet, hogy eldurran még a Piroska, vagy a Farkas, netán a félszemű rabló is — arra lőnek legtöbbet, és az durran a legnagyobbat —, de a csurimadarat lelőni mégis más. Búcsúban a célt majdnem eléri a puska hegye, de a veréb soha nem várja be ilyen közelre a puskás embert. És olyan nyugodtan is ritkán ül, mint a félszemű rabló célzóká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gyakorlattal meg lehet tanulni a balos lövést is, mert ha semmiképpen nem tudod becsukni a bal szeme</w:t>
        <w:softHyphen/>
        <w:t>det, csak a jobbot, akkor nyilván átteszed a másik pofád</w:t>
        <w:softHyphen/>
        <w:t>hoz a tusát — mindig tusájának mondtuk, ami édestest</w:t>
        <w:softHyphen/>
        <w:t xml:space="preserve">vére a ragok emeletében a szegedi paprikásosnak —, de kinek van annyi gyakorlásra pénz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ágrólszakadt szegények, búcsúban ugyan soha nem lőhettünk, mert pénzünk soha nem volt, de legidő</w:t>
        <w:softHyphen/>
        <w:t>sebbik bátyám azért összeüzletelt egy légpuskát. Kilőtt tankok és teherautók döglött akkumulátorai szolgáltatták hozzá az ólmot, amiből elsőrendű bokszert is lehetett répába önteni, de légpuskába való golyót is lehetett nyomni belő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már csak hecc volt, ha golyó nem volt, papirossal is lőttünk. A szomszéd Jenő mondta egyszer, akárki pus</w:t>
        <w:softHyphen/>
        <w:t>kája elé ki mer állni, ha papirossal van megtöltve. Nem volt azonban olyan gyerek a mi utcánkban, aki eleven emberre rá mert volna lőni. Még a kitartott kezére se. A cirkuszi lövöldéseket is azért figyeltük nagy áhítattal, mert akár az asszony szájából is kilőtték a cigarettát. Pedig igazándiból csinálták, nem lehetett előre meg</w:t>
        <w:softHyphen/>
        <w:t>egyezni, hogy csak úgy teszünk. Azért is elismertük lö</w:t>
        <w:softHyphen/>
        <w:t>vési tudományát, mert egybehangzóan vallottuk, a ciga</w:t>
        <w:softHyphen/>
        <w:t xml:space="preserve">retta nem asszony szájába való.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óval: senki nem vállalta Jenő kezét. Elkérte a puskát, maga tömte meg jól papirossal, és elhúzta a ra</w:t>
        <w:softHyphen/>
        <w:t>vaszt. De előtte odatartotta a cső elé a tenyerét. Akkorát bődült utána, mint egy oroszlán. Mind a bőre alá ment a papiros, hetvenhét sugárra ágazva. Mintha napraforgó virágzott volna ki a tenyerében. Még csak nem is vérzett. Pedig akkor veszélyes minden seb igazából, ha nem vér</w:t>
        <w:softHyphen/>
        <w:t xml:space="preserve">zik. Orvos csipeszelte ki a cafatokat, a helye talán még most is látszi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tyám annyira megijedt, azonnal elrontotta a puskát, és el is dugta. Ha mégis kikotyogná Jenő, ne találják meg, vagy ha megtalálnák is, láthassák, avval ugyan senki em</w:t>
        <w:softHyphen/>
        <w:t>berfia nem tudott lőni. Ahogy a párna alatt is megtaláltak mindenféle gyilokszerszámokat vagy röpcédulát, amit maguk dugtak oda. Hogy Jenő mit hazudott mentsé</w:t>
        <w:softHyphen/>
        <w:t xml:space="preserve">günkre, nem tudom, de a házkutatás elmarad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 akarok kilukadni, hogy csúzlin kívül is volt puska a kezemben. Ha alkonyattájt elindultam verebet vadászni — akkor már elülőben van minden madár —, jött velem a macska, mint vadász után a kutya. A leszé</w:t>
        <w:softHyphen/>
        <w:t>dülő madarat már a levegőben elkapta. A verebet miná</w:t>
        <w:softHyphen/>
        <w:t>lunk nem sajnálta senki. A fecske az más volt, az szent madár, Isten madara, azt talán meg is gyónta volna, aki egyáltalán ráfogta a csövet. Emberre és fecskére soha. Gólyára se. A veréb viszont a legjobb cél. A kínaiak ad</w:t>
        <w:softHyphen/>
        <w:t xml:space="preserve">dig kergették, leszállni se engedték, amíg fáradságában le nem esett, mi puskával pusztítottuk. És a macskánk se maradt éh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Időbe tellett, amíg fölismertem, a veréb is élet, akár az embe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encegni akarok vele, de a szalmaszálat is ellőttem utána. Annak vére sincsen. Először gyufaszálat tűztünk a kút kávájára, de amikor már eltaláltuk, rájöt</w:t>
        <w:softHyphen/>
        <w:t>tünk, drága a gyufa. Befűztem a szalmát a repedésbe, lőttem, és biztosan csak a fele maradt meg. Azért hozom mindezt ilyen terjedelmesen elő, mert amikor viszont igazi puskát adtak a kezembe, tölténnyel megtöltve, és parancsba adták, hogy lőjek, inamba szállt minden bátor</w:t>
        <w:softHyphen/>
        <w:t>ságom. Gyűlöltem az igazi puskát, mert ember ellen is jó volt. Utáltam is, mert a rengeteg célratartás is kihozott a sodromb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kel se voltam egyedü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képzési terv előttünk titkos volt, nehogy az ellen</w:t>
        <w:softHyphen/>
        <w:t>ség is megtudja, de a lövészetről hetekkel előtte beszéltek már. Talán azért, hadd tojjanak be azok a mocskos impelialisták. Volt időnk méltatlankodni is. Ezekkel az ócska dióverőkkel akarnak lövetni? Legföljebb a bolond tud velük célba találni, az is véletlenül. Kutyát ütni le</w:t>
        <w:softHyphen/>
        <w:t>hetne a másik végével, marhát terelni is, de lőni? Legföl</w:t>
        <w:softHyphen/>
        <w:t>jebb durrantani egyet. Mert ha ráüt a kapszlira az ütő, biztosan eldurran, de célba nem talál. (Mindig letoltak bennünket, ha ennyire konyhanyelven beszéltünk a leg</w:t>
        <w:softHyphen/>
        <w:t xml:space="preserve">szentebb hadi tudományr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század, vigyázz! Irány a lőtér, igazodás jobbra, oszlop az első szakaszra, kétszer balra kanyarodva, lépés, indulj! Egy-kettő-egy! Nóta! Az öreg bik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tetszett nekik legjob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izenhárom ezüstpityke fityeg a mentémen,</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legelső hajdú vagyok Hajdú vármegyében.</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ikszos bajszom úgy áll, mint az öreg bika szarva,</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Nincsen nálam különb legény Hajdú meg Biharba'. </w:t>
      </w:r>
    </w:p>
    <w:p>
      <w:pPr>
        <w:pStyle w:val="Normal"/>
        <w:ind w:firstLine="284"/>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eljes, államilag elfogadott szöveg, de nem ezért tetszett. Tessék csak elénekelni a mi változatunkat, nin</w:t>
        <w:softHyphen/>
        <w:t>csen ember, aki el ne nevetné magát. Nem akarok most se disznólkodni, de nem lehet ezt másként érzékeltetni.</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izenhárom ezüstpityke fityeg a mentémen,</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legelső hajdú vagyok Hajdú vármegyében.</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u vikszos bajszom úgy áll, mintha oda lenne</w:t>
      </w:r>
    </w:p>
    <w:p>
      <w:pPr>
        <w:pStyle w:val="Normal"/>
        <w:ind w:left="567"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arva, (bocs!)</w:t>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ej de nincsen nálam különb legény Hajdú meg Biharb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l a hadseregben ilyen jókedv uralkodik, ott a lövé</w:t>
        <w:softHyphen/>
        <w:t>szeten nem lehet baj. A suvikszost természetesen a dal</w:t>
        <w:softHyphen/>
        <w:t>lam vágta kettő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ik dalunk is volt, megcsavarva az is:</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left="567" w:hanging="283"/>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árványkőből, de márványkőből van a babám fe</w:t>
        <w:softHyphen/>
        <w:t>neke...</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incs az a vezénylő tiszt, aki el ne nevetné magát. Mivel azonban mi fogadtunk örökös röhögést, testvérnek éreztük, aki nevetni mert velünk. Kivétel csak Árgyelán őrvezető volt, még nevetni se mert igaz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elterelni a figyelmet az egész hónap leg</w:t>
        <w:softHyphen/>
        <w:t>nagyobb eseményéről, a lövészetről, de ha már előhoztam a nótákat, szólnom kell arról is, amit reggeltől-estig szerettek volna hallani tőlünk. Bugyuta kis dalocska volt, együgyű bárgyúságára azonnal ráérzett a matematikus is, a jogász is, hogyne ismerte volna föl gyöngeségét a böl</w:t>
        <w:softHyphen/>
        <w:t>csész! Méltatlan a megőrzésre, de letagadni annyi, mintha föstenénk magun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iák kislány! Napkelet hajnalán</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hárs alatt vártam rád valah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tt voltunk boldogok,</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ol az öreg Tisza ballagott.</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ívtuk az öreg hárs illatát</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gymás karja közt tovább...</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még önmagában nem újság, ha egy dalnak bárgyú a szövege, de ennek a dallama még bárgyúbb. Elénekeltük ez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értünk a lőtérre. Már nem a láncoskutyás Titóra kellett lőnünk, közönséges emberalak alsó széle köze</w:t>
        <w:softHyphen/>
        <w:t>pére. Akkor is a szívtájék körülírása ez, ha katonaszínű farostlemezből van kivágva az emberalak. Mellkép, fur</w:t>
        <w:softHyphen/>
        <w:t xml:space="preserve">nér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Isten megsegít, ebbe bele nem lövö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 kellene számlálnom, hányan is hasaltunk egy</w:t>
        <w:softHyphen/>
        <w:t>szerre lőtávolban a táblák előtt, de nehezen jut eszembe mindenki. Föltétlenül ott volt Apuci, Gyuluci, Bertuci, meg én is ott voltam, de ritkán adódik, hogy négy elég lenne, amikor öt is lehet. Nem tehetek róla, egy emberünk most veszteséglistára kerül, névtelenü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át ott hasaltunk, miután elhangzott a Feküdj, tüze</w:t>
        <w:softHyphen/>
        <w:t>lésre felkészülni parancs, és szúrós szemeinket a céltáb</w:t>
        <w:softHyphen/>
        <w:t>lára meresztettük. Oldalra súgtam, mindkét irányba, egy jól irányzott oldallövéssel kisegíthetnének, meg is kap</w:t>
        <w:softHyphen/>
        <w:t>tam érte a magamét. Mindenkinek gondosan szétrugdos</w:t>
        <w:softHyphen/>
        <w:t>ták a lábát, mert szent meggyőződésük volt, a jó katona is akkor tud igazán lőni, ha széthányja a lábát. Hátralökés</w:t>
        <w:softHyphen/>
        <w:t>kor állítólag az eleven szervezet fékezi legjobban. Fegy</w:t>
        <w:softHyphen/>
        <w:t>vervizsga is következett, fektünkben, mert mikor legyen tökéletes a puska, ha nem lövések idején? Arról ugyan hallottunk, hogy háború idején valaki úgy tisztította ki a vakrozsdát puskájából, hogy rálőtt vele a fán károgó varjúra, de könnyen tehette, neki nem kellett elszámolnia a lőszerrel, és varjú is volt a láthatáron. Arra talán én is rálőttem volna, mert gyerekkoromban azt hallottam, káros madár. Azért mondja, hogy k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izalmas titkossággal átadtak mindenkinek egy teli tárat, öt szem tölténnyel, amit egyetlen lökéssel kellett volna beletaszítanunk puskánk agyába. Lehet, hogy a töltények ágyát is ki kellett volna lőni a varjúra, mert sehogy se akart helyére találni a tár. Ezt a mozdulatot még üres hüvelyekkel se gyakoroltuk, noha a sok célratartásból erre is futotta volna az idő.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rdon, megvan az ötödik! Hát a Miska gyerek!   Nem akarom földicsérni, de a hadi tudományokban legalább olyan kétbalkezes, mint magam, viszont elévülhetetlen érdemeket szerzett a minap a sátorrontó riadón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lő körülményességgel feküdtünk tehát öten a pás</w:t>
        <w:softHyphen/>
        <w:t>ton, harcos ipszilonba szétrugdalt lábakkal, puska be</w:t>
        <w:softHyphen/>
        <w:t xml:space="preserve">töltve, és még egyszer elmondta Rácz tizedes, nagyon figyeljünk, se jobbra, se balra ne kacsalogjon a szemünk, mert a cél másodpercekig áll csak, aztán eltűnik. Aki lemarad, annak nem lesz találata, akinek pedig nem lesz, az vessen magára. Magamban már vetegettem is magamra a kereszteket, mert biztosra vettem, nekem nem le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zik a vezényszó: cél a céltábla alsó széle... ami</w:t>
        <w:softHyphen/>
        <w:t>kor a torkán akad szó. Majdnem megfullad tőle. Hátulról közelíti meg Gyulucit, mert a töltött puskás ember elölről a legveszélyesebb, elmegy egészen a feje vonaláig, aztán megfordul, megkerüli a fejét, átlépve a testén, elmegy fejének bal oldali vonaláig is, még le is hajol, hogy job</w:t>
        <w:softHyphen/>
        <w:t>ban lásson, és kicsúszik a száján az a keresetlen mondat, amelyik megszületése pillanatában szállóigévé lett. Megint bocsánatot kell kérnem, estélyeken nem így be</w:t>
        <w:softHyphen/>
        <w:t>szélnek, de nem sikálhatom szalonképessé, mert akkor meg nem hiszi el senki. Hajoltában tehát ezt mondta a tized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nagy lúszar volt maga, nem 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épen feküdt Gyuluci, ketten feküdtünk tőle jobbra, ketten balra, és úgy nevettünk, mintha parancsba adták volna. Addig mi se tudtuk róla, hogy nem tudja különjáratban becsukni az egyik szemét, ennélfogva a balra rátolta a sapkája sarkát. Ködvágóban jártunk akkor még, az meg olyan volt, mintha kimondottan a nehézsze</w:t>
        <w:softHyphen/>
        <w:t>műeknek találták volna föl. Ezt a mozdulatot szúrta ki sasnak való szemeivel a tizedes. (Ha nagynéha összetalál</w:t>
        <w:softHyphen/>
        <w:t>koztunk, köszönésképpen mondtuk: Egy nagy lúszar volt maga, nem katona!) Ugyanúgy nem tudott azonban semmit tenni a tizedes, mint Ürge nemes mondásakor, ezért megint elment a hadnagyhoz. Odajött a hadnagy, megint nevet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aga a lányoknak is sapkával szokott kacsinta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ni lehetett, ezt se tekinti a halálos bűnök közül valónak, különlegességre kalibrált csapatunkban elkez</w:t>
        <w:softHyphen/>
        <w:t>dett hullámozni a röhögés. Ha már odajött, maga adta ki a tűzparancsot, de egy félmarék civil biztatást is kevert be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figyeljetek, gyerekek! Ott a céltábla előttetek. Még nem látjátok, de mindjárt meglátjátok. Cél a céltábla alsó széle közepe, egyeslövéssel... tű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gyakorlata lehetett az ilyen parancsokban is, mert az utolsó szót úgy megnyomta, azt hittük, becsapott a bomba. És már állt is a tábla, amiről, tudjuk, nem áll ott hiába, és nem is áll örökké, ennélfogva durr, bele! Eltű</w:t>
        <w:softHyphen/>
        <w:t>nik a tábla, addig hátrarántjuk a závárzatot, hogy kivesse az üres hüvelyt, és betoltuk a következőt. Megint pa</w:t>
        <w:softHyphen/>
        <w:t xml:space="preserve">rancs, de csak röviden: tűz! A röhögés ingere még mindig himbál bennünket, táncolt tehát a puska csöve, de ott a tábla, el kell sütnünk. Durr, még egyet! Harmadszorra, ahogy megbeszéltük, már nincsen külön parancs, de az összes maradékot ki kell lőnünk, öntevékenyen. Olyan ropogást csapott a tizenöt durranás, lelki szemeivel akárki láthatta, hogyan iszkol el előlünk az ellensé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 vigyázz! Mert a jó katona jó eredményének a ki</w:t>
        <w:softHyphen/>
        <w:t>hirdetését természetesen csak vigyázzban hallgathatja meg. Arra már nem emlékszem, a többiek kezében hogyan szolgált a puska, csak arra, tiszta munkát végeztem. Az én táblámon a legvizslább kutya se talált volna egyetlen új lukat se. Engem járt körül most Rácz tizedes, ahogy az előbb Gyulucit, csak most nem kellett lehajolni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hogyan csinál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mondhattam volna, hogy nem is akartam, de nem mondtam. Azonnal beépített ellensége lettem volna a dolgozó népnek, az erős néphadseregnek, a szocializmus építésének, a teljes béketábornak, nem pedig hűséges katonája. Az ilyen embert — ez a legkevesebb — főbe kell lőni, mint a kutyát. Ezt tehát nem kockáztathattam meg. Azért se mondhattam, mert a döcögtető nevetés kiverte belőlem a szándékot is. Természetesen azt se mondhattam, azért kerülték el nagy ívben táblámat a golyók, mert röhögnöm kellett. A parancs lövésre szólt, nem röhögésre. Teljes hadi bátorsággal ezt feleltem teh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zel a fegyverrel nem lehet lő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ökeret eresztett megint Rácz tizedes lába a hadnagy mellett. Miket nem mer ez mondani? A hadnagy pedig, nem titkolva most se kaján mosolyát, ezt kezdte monda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mber, legyél észnél! Ezek a fegyverek végigszol</w:t>
        <w:softHyphen/>
        <w:t>gálták és győzelemre vitték a második világháborút. Nem a magyarok kezében, az igaz, mert tudod jól, nem mi győztünk. Ezek tehát harcokban próbált, jó, és tűzbiztos fegyver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ütöttem a bokámat, bár eleve vigyázzban áll</w:t>
        <w:softHyphen/>
        <w:t>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ttem! És bocsánatot kér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csak Gyuluci szuronyától irtóztam, de annak külön oka van. Nemcsak célra tartottunk vég nélkül, nem is csak oszoltunk és sorakoztunk, de aprólékos munkával eljutottunk az alakzatokban történő, menet közbeni kü</w:t>
        <w:softHyphen/>
        <w:t>lönböző figurákig is. Tessék elképzelni, mert  leírni csak vázlatosan tudom: csattog a csizmánk, csak megyünk, csak megyünk, és közben kapjuk a parancsokat: Lábhoz! Vállra! Szuronyt szegezz! Na, ez volt nekem a vesztem mindig, a szuronyt szegezz. Mert amikor a következő parancsra Gyuluci meg akarta szüntetni a szuronyt szegezzt, úgy rántotta vissza a puskáját, hogy szuronya hegye majdnem levitte a fülemet. A regula szerint a mö</w:t>
        <w:softHyphen/>
        <w:t>göttem jövő az én vállamra tette gyíklesője hegyét, én meg az előttem lévőére. Amikor puskatartást kellett vál</w:t>
        <w:softHyphen/>
        <w:t>tanunk, Gyuluci, mutatni akarván, hogy volt ő már ka</w:t>
        <w:softHyphen/>
        <w:t xml:space="preserve">tona, akkora vehemenciával rántotta vissza, valósággal sistergett. Nem győztem törülgetni véres fülemet, bár arra soha nem kaptam parancsot. Hiába szóltam, pardon, ez az én fülem, mindig megismétlődött. Ő se tehetett róla, hogy a fülem már akkor is a vállam fölött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ndenestre mostantól a saját puskámtól is irtóztam. Lehet, hogy ezzel már embert is lőttek? Legszívesebben az összes hadi elődöm minden ujjlenyomatát ledörgöltem volna róla, ha még rajta lenn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lágháború minden lőporfüstjét benne éreztem a csövében, akármikor beleszagoltam. Mit vétett az, akire lőttek? És mit vétett, aki lőtt? Nem is ismerték egymá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világháborút ki akartam dörgölni belőle. Úgy, ahogy Ágnes asszony, a patakban, fehér lepléből a vért. Jázminlelkem legnagyobb terhe attól fogva a puska l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zért néztem föl rá, mert még mindig ő volt a na</w:t>
        <w:softHyphen/>
        <w:t xml:space="preserve">gyo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sküvő</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csalánba nem üt a menkü — dunántúli dia</w:t>
        <w:softHyphen/>
        <w:t>lektusban szólva — a katonába se esik bele a baj. Mert ha beleesne, a hónap végére talán mindenkinek amputálni kellett volna a lábát. A csizma úgy föltörte, azt már csak a koszos kapca fertőtlenítette. Előfordult ugyan, hogy a Gyengélkedőnek nevezett műintézet is beleszólt a do</w:t>
        <w:softHyphen/>
        <w:t>logba, ahogy Dobó egyesharcosnál is beleszólt, de ez erős kisebbségnek se mondható. Jól is néztünk volna ki, ha mankós század szerelt volna le, féllábon ugrál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ivétel csak én vagyok a körömgombával, de ekkor még semmit nem tudok róla. Legkedvesebb ételem ma is a gomba, de mostanában csak a szót hallva is először a haza oltárán föláldozott körmeim jutnak róla eszembe. Nem egy szalonképes fogás, az biztos. Másodszorra meg a rám váró inkvizíció jut eszemb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se volt a leggusztusosabb, amivel egyszer reggelire traktált bennünket a konyha: paradicsomos tarhonya. A tábori nagy trakta része lehetett, mert se előtte, se utána nem ettünk még ilyet. Aki nagyon szerette a tarhonyát is, meg a paradicsomot is, egybefőzve az is irtózott tőle. Ráadása is volt: a csajkát úgy összekente, jóérzésű em</w:t>
        <w:softHyphen/>
        <w:t xml:space="preserve">bernek ránéznie is borzalom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lő mellett külön istálló volt mosogatás céljára. Azért mondom istállónak, mert legföljebb akkor lehetett szalonképes, amikor elkészült, attól kezdve inkább há</w:t>
        <w:softHyphen/>
        <w:t>nyingert keltett akárkiben. Áporodott savanyúság a leve</w:t>
        <w:softHyphen/>
        <w:t>gőben, csúszkálós vizesség az aljzaton, és itt is egy csomó ételmaradék, ott is egy csomó ételmaradék. Reg</w:t>
        <w:softHyphen/>
        <w:t>geli után vonultunk be a mosogatóba, de akkor éppen nem volt meleg víz. A hideg viszont olyan volt, mondtam már, a fogaink akartak tőle kipotyogni. Ha nem is fagyott rá a paradicsomos miszmasz a csajkára, olyan bevonatot képezett rajta, még gusztustalanabb lett.</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sz w:val="22"/>
          <w:szCs w:val="22"/>
        </w:rPr>
        <w:t xml:space="preserve">Ha nincs meleg víz, hát nincsen. Majd lesz délben. Addig legalább jól élnek rajta a bacilusok. Vidáman szólt a nóta: </w:t>
      </w:r>
      <w:r>
        <w:rPr>
          <w:rFonts w:eastAsia="Times New Roman CE" w:cs="Times New Roman CE" w:ascii="Times New Roman CE" w:hAnsi="Times New Roman CE"/>
          <w:i/>
          <w:iCs/>
          <w:sz w:val="22"/>
          <w:szCs w:val="22"/>
        </w:rPr>
        <w:t>Diák kislán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 tábornak azonban külön parancsnoka is van, és mit ád Isten, éppen kifelé jön. Meg is akadnak szemei a kenőcsös csajkák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óta állj! Század Állj! Mit akarnak maguk? Rámhozni a vérha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erősítgettük, hogy meg se fordult a fejünkben a vérhas, ellenben nincsen meleg víz, semmire nem men</w:t>
        <w:softHyphen/>
        <w:t xml:space="preserve">tünk vele. Parancsba adta, öt perc múlva minden csajka aranyostisztán ragyogjon, akár a Salamonnak — nem az ábrázat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 az parancs, van rá öt teljes percünk. Azért teremtette az Isten a tábor közepére a csizmamosó tócsát, és azért adott bele szinte mindennap esőt, hogy legyen miben csajkát mosnunk. Ha a rizstavakban lehet halat tenyészteni, akkor is, ha nagyon büdös lesz, sőt kacsák is úszkálhatnak benne, jól megtrágyázván a vizet, és mi asztalra tesszük a rizst is, a halat is, meg a kacsát is, akkor miért ne lehetne a csizmamosó tóban csajkát mosni? Elvonultunk mellette, oldalra hajoltunk, bele</w:t>
        <w:softHyphen/>
        <w:t>merítettük agyonkenőcsözött csajkánkat, egy kicsit körbelögybültük, és már öntöttük is vissza, mert csizma</w:t>
        <w:softHyphen/>
        <w:t>mosás ezután is lesz. A gimnasztyorka alja meg arra való, hogy fényesre sikáljuk vele. Nem a külsejével, természe</w:t>
        <w:softHyphen/>
        <w:t>tesen, mert az már annyira koszos, állva marad, ha levet</w:t>
        <w:softHyphen/>
        <w:t>jük, és ételes edénnyel mégse hozná kapcsolatba talán senki, de a gimnasztyorkának is legalább két oldala van. Azért van belseje, hogy legyen mivel paradicsomos tar</w:t>
        <w:softHyphen/>
        <w:t xml:space="preserve">honyát tisztára mos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ben majd lesz meleg ví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délben se volt. Jó lábszagú csajkából ettük az ebédet. Ha Nyilas Misiék csizmakenőcsöt kenhettek kenyérre, annyi irodalmi beütés még mindig maradt ben</w:t>
        <w:softHyphen/>
        <w:t>nünk is, hogy mi se csináltunk gondot belőle. A lábszag, persze, megint kitüntető tévedés, csak hatásvadász említ</w:t>
        <w:softHyphen/>
        <w:t>het ilyet. A csizmának csak a belseje lehet lábszagú, mi pedig a külsejét most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rdon! Ebéd után azonnal megérkezett a meleg víz. Utána már mosogathattunk is. A katonagyomor úgy emésztette meg a bacilusokat is, ahogy megteremtek. A vérhas se ütött belé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ltunk már róla, ezen a nyáron mindig esett az eső. Ha csak tehettük, szinte naponta bőrig áztunk. És ahol sok az eső, ott a sár is nagy. Most ne csak az örökös villanásokra tessék gondolni, a célratartás is fekve törté</w:t>
        <w:softHyphen/>
        <w:t xml:space="preserve">nik, és senki nem szárítja meg alattunk a földet. Eső után csupa lucsok minden, ha meg eső nincsen, van harmat, és attól is csupa latyak a ruhánk. Akármitől származott is a vizesség, ez a lényeg,  a ruha rajtunk száradt meg mindi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a tényleges katonákra mikor mostak, mikor se, nem tudom, de mi a pokolba is elmehettünk volna fűtő</w:t>
        <w:softHyphen/>
        <w:t>nek, olyan koszosak voltunk. Csakhogy a hónap közepén esedékes az esküvő!  Azt a gyönyörű mondókát, hogy ,,Én, Horváth Dezső honvéd, a dolgozó magyar nép fia esküszöm...”, nem lehetett elmondani trágyaszagú ruhá</w:t>
        <w:softHyphen/>
        <w:t xml:space="preserve">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mbat délután kiadták tehát parancsba, hogy min</w:t>
        <w:softHyphen/>
        <w:t>denki mossa ki a fölső ruháját. Külön szappant is adtak hozzá. Ott folyt a patak a tábor lábjában, csak a kerítésen vágott művészbejárón kellett kimennünk. Iluska nem mosta-mosta szebben az ő ruháját Kukorica Jancsi gyö</w:t>
        <w:softHyphen/>
        <w:t xml:space="preserve">nyörűségére, mint mi, a mié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besvízű, és nagyon hideg patak volt, milliószor át</w:t>
        <w:softHyphen/>
        <w:t>gázoltunk már rajta nagy rohamok vagy futtatások köz</w:t>
        <w:softHyphen/>
        <w:t>ben. Amikor beleértünk, mindig megmerítettük benne a sapkánkat — mozdulatunk a csajkamosásihoz hasonlított —,  és mire kiértünk belőle, már meg is ittuk. A sapkánk se volt kristálykehely, amiből fejedelmi alkalmakkor isznak az urak, egy kicsit izzadságszaga is volt, egy kicsit poros is volt, koszos is volt, de a víz mindig jólesett be</w:t>
        <w:softHyphen/>
        <w:t>lőle. És a hideg sapka is a fejünk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adik rohamunk közben vettük egyszer észre, pár méterrel följebb három marha áztatja benne a lábát. Ezek nem fagynak bele? Az még hagyján, hogy benne áznak, de az egyik éppen potyogtatja bele a benne valót. Ha a három marha váltott műszakban üzemelt, akkor is előfor</w:t>
        <w:softHyphen/>
        <w:t xml:space="preserve">dulhatott, hogy valamelyik akkor pottyantott, amikor merítettünk. Mégse mondta senki, inkább a kenőcsös tarhonyát, mint a hideg patakvizet! Csak a parancsnok kiabálta megint a vérhast. És a fogdát annak, akinek a szép szó nem haszná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nk volt, amikor Iluskát utánozni mentünk, egyik se volt a láthatáron. Mert ami ivásra ínséges idők</w:t>
        <w:softHyphen/>
        <w:t>ben még nagyszerű lehet, esküvői ruha mosására csapni</w:t>
        <w:softHyphen/>
        <w:t xml:space="preserve">való má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állt tehát a tábor népe a patak két partján. Eszi a szégyen képemen a bőrt, mert annyiszor emlegettem már, kirojtolódzik tőle az ujjam bögye, de a nevét le nem ír</w:t>
        <w:softHyphen/>
        <w:t>tam. Most se írom. Nem emlékszem, hogy a neve is elju</w:t>
        <w:softHyphen/>
        <w:t xml:space="preserve">tott volna hozzánk. Kajtatok mindenféle térkép után most is, mindegyiken rajta van a patak, de a térképipar mindig hadilábon áll a betűvel, mert akkor se írja ki rá, amikor helye bőségesen lenne. Vagy csak titkosították? Csak nem az a Kétöles patak? Áradás idején kitett két ölet, egészen bizto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Iluskám mellett, aki a patakban mosta a ruháját, más irodalmi példák is eszünkbe jutottak. A Lupus et Agnus például. A farkas és a bárány. Minden fölötte lévő kiskatonát bekaphatott volna most a farkas, ha a szeren</w:t>
        <w:softHyphen/>
        <w:t xml:space="preserve">csétlen báránykát akkor is bekapta, amikor alatta itta a vizet. Emlegettük is szegénykét, de meg is vigasztaltuk magunkat: hadi helyzetben a mese is másként szolgál. És mi nem is inni akartunk mo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hideg a július, majdnem megfagytunk gatyára vetkezve. Olyan bolondot nem is találtunk, aki a csizmá</w:t>
        <w:softHyphen/>
        <w:t xml:space="preserve">ját is levetette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bozásig menő lelki nyavalyái nyilván nem voltak szappanunknak, mert a második szappanozásra ugyan</w:t>
        <w:softHyphen/>
        <w:t>olyan csöndes maradt, mint az elsőben. Sulyok, persze, nem volt, noha minden vízparti mosásnál elengedhetetlen kellék, kezünkkel dörgölgettük a bádogkemény matériá</w:t>
        <w:softHyphen/>
        <w:t xml:space="preserve">k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csizma föltörte szűzi lábainkat, most a ruha törte föl ujjainkat, mégse mentünk panaszra a politikai helyetteshez. Krumplipucolási veszély lefújva, még csak latrinán se kellett dekkolnunk ebben a hidegben. És mi</w:t>
        <w:softHyphen/>
        <w:t>csoda játékokra kínált alkalmat ez a pórias-páriás fagyos</w:t>
        <w:softHyphen/>
        <w:t xml:space="preserve">kodás! Ha valaki belelendült, úgy elkezdte csapkodni göncével a vizet, lefröcskölt mindenkit a közelében. Erre aztán mindenki elkezdett csapkodni! Na, tisztelt Lupus úr, most lennél ám igazán mérges, mert ennyire egy csorda bárány se tudta volna fölzavarni a vizedet. Az eredmény: tetőtől talpig lucsok vizek lett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kozat: ki is kellett csavarnunk a ruhát. Ha viszont annyira megátalkodik, hogy állni is tud, tá</w:t>
        <w:softHyphen/>
        <w:t>maszték nélkül, elképzelhető, sebes mancsokkal kicsa</w:t>
        <w:softHyphen/>
        <w:t>varni is nehéz. Összefogtunk a szomszédokkal, és csavar</w:t>
        <w:softHyphen/>
        <w:t>gatás örve alatt egymást rángattuk bele a vízbe. Arra is rájön az ember saját eszéből is, ha már annyi ereje sin</w:t>
        <w:softHyphen/>
        <w:t xml:space="preserve">csen, hogy marokra fogva csavarjon, akkor elkezd bújj-bújj zöldágat játszani. Egyszer te bújsz át alatta, egyszer én. Ha már tele van malaccal a nadrág szára, akkor a lehető legszárazabb. Centrifuga, ha lett volna, akkor se végzett volna tökéletesebb munk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is, hogy összefröcsköltük egymást, így legalább nem vettük zokon, hogy időközben elkezdett pöszörögni az eső. Jó hideg, nyári eső! De ennek a ruhának holnap reggelre partiképesnek kellett lennie. Vizes göncben nem mehetünk esküt tenni! És ezt parancsba is adták. Leg</w:t>
        <w:softHyphen/>
        <w:t>alább olyan értelmes parancs volt, mint a csajkamosás, de parancs. Ki nem akaszthatjuk, mert zuhog már az eső. Régi nadrágvasalási módszerünket vettük elő: ügyesen kisimítva raktuk be a lepedő alá. Csakhogy most a nadrá</w:t>
        <w:softHyphen/>
        <w:t xml:space="preserve">gon kívül a gimnasztyorka is itt van, az aranyos. És az is vize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holnap kimondjuk, hogy életünk árán is megvéd</w:t>
        <w:softHyphen/>
        <w:t>jük a hazát, akkor természetes, hogy testünk melegével is megszárítjuk ruhánkat. Beraktuk az ágyba, és ráfeküd</w:t>
        <w:softHyphen/>
        <w:t>tünk. Vacsorázni, szerencsére, nem kellett mennünk, hidegvacsorát kaptunk, azt pedig ebéd után mindjárt megettük. A sátorba nem hagyhattuk, mert hátha besza</w:t>
        <w:softHyphen/>
        <w:t xml:space="preserve">badul a bika megint. És ha a csajkát se rakhattuk rá az ágyra, mert nem arra volt rendszeresítve, hová tettük volna a vacsorát? Az a legbiztosabb, ami belül v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Ünnepélyesen engedékenyek a benti főnökök, azt is elnézik, hogy napnyugtával lefeküdj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baj, hogy nyári ágyneműnk volt csak, még na</w:t>
        <w:softHyphen/>
        <w:t>gyobb, hogy őszbehajlóan hűvös az éjszaka. Rendes kö</w:t>
        <w:softHyphen/>
        <w:t>rülmények között is magunkon hagytuk volna a ruhánkat ilyen hidegben, de most csuromvizesen alattunk van ép</w:t>
        <w:softHyphen/>
        <w:t xml:space="preserve">pen. Boldog utódok! Nektek már pizsamátok is v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éjjel átázott ingben, átázott gatyában, vizes ru</w:t>
        <w:softHyphen/>
        <w:t xml:space="preserve">hán feküdni, ha most se esz meg bennünket a kénköves nyavalya, megintcsak hosszú életűek lesz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lett semmi bajunk. Igaz, de ez csak ráadás: a ru</w:t>
        <w:softHyphen/>
        <w:t xml:space="preserve">hánk se száradt meg. Reggel magunkra vettük, ahogy volt. Tízig még száradhatott az erős szél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álunk vacogóbb legények ritkán teszik le a hadi es</w:t>
        <w:softHyphen/>
        <w:t>küt, az bizt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menő</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pPr>
      <w:r>
        <w:rPr>
          <w:rFonts w:eastAsia="Times New Roman CE" w:cs="Times New Roman CE" w:ascii="Times New Roman CE" w:hAnsi="Times New Roman CE"/>
          <w:sz w:val="22"/>
          <w:szCs w:val="22"/>
        </w:rPr>
        <w:t>Mire letettük, már nem fáztunk. A megszépítő mes</w:t>
        <w:softHyphen/>
        <w:t>szeségből se merném azt mondani, hogy az öröm és a lelkesedés fűtött volna bennünket, de hőhullámok így is kerülgettek. Magunkkal hoztunk néminemű filológiai kisördögöt is, és az most azt mondta nekünk, az eskü nem akármi, tehát vigyáznunk kell vele. Ártatlan a szö</w:t>
        <w:softHyphen/>
        <w:t>veg, nagyobbik részét lelkiismeret-furdalás nélkül bármi</w:t>
        <w:softHyphen/>
        <w:t xml:space="preserve">kor el lehet mondani, főleg akkor, ha őszinte hazafiság is lakik bennünk, de végig? Meg kell azt gondolni! Még csak 1955 nyarán vagy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énekes” elkezdi: Én..., és időt hagy, hogy saját nevét mindenki betoldja, mint rubrikába, valami üresen hagyott űrlapon. Ha nem mondom a nevemet, senki em</w:t>
        <w:softHyphen/>
        <w:t>berfia észre se veszi, úgyis csak morgás hallatszik, tehát az lesz érvényes rám, amit én akarok. Sorra elhagytam később is a személyragozást, amivel végig személytelenné gondoltam tenni az egészet. A háborút ugyan átéltem, de csak gyerekként, honnan tudnám, mit hozhat a sors. Ilyen eskü terhe alatt még csak meg se szökhetnék. És azok közül se ismerek szinte senkit, akiknek a javára a mi eskünk szól. Három évvel azelőtt, egy udvari séta alkal</w:t>
        <w:softHyphen/>
        <w:t>mával beszéltünk erről Takács Pistával. Mire mi leérett</w:t>
        <w:softHyphen/>
        <w:t>ségizünk, biztosan megváltozik a világ, és lám, már egy évvel túl vagyunk rajta, és még mindig csak a nekikészü</w:t>
        <w:softHyphen/>
        <w:t xml:space="preserve">lődés igen apró jegyei tapasztalhatók. Élharcosa ugyan semmi rendszerváltásnak nem akartam lenni, mert az én eszem szerint az csak véres lehet, de nagy sumákság lett volna, ha most harsogom az esküt, amelyben az is benne foglaltatik, hogy ezt a rendszert vérem árán is megvédem. Kevés ahhoz az ember vére, hogy minden rendszerért odaadja. És fiatal korban a józan ész még inkább nem akarja mindenáron odaad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mma summárum, túl vagyunk tehát a gondolatban preparált eskün, és én valahogy úgy vagyok, ahogy Mo</w:t>
        <w:softHyphen/>
        <w:t>csár Gábornál olvastam. Amikor ők Szálasira tették le az esküt, majdnem a nadrág szakadt szét rajtuk, úgy énekel</w:t>
        <w:softHyphen/>
        <w:t>ték: Horthy Miklós katonája vagyok... Mert azt még ak</w:t>
        <w:softHyphen/>
        <w:t>kor nem vonták vissza, de azonnal elrendelték: nóta állj! Na, mi is énekeltünk, majdnem szétszakadt rajtunk is a nadrág. Képletesen tessék ezt érteni az én esetemben, mert én békebeli körülmények között szereztem a nadrá</w:t>
        <w:softHyphen/>
        <w:t xml:space="preserve">gomat. Szégyen lett volna, ha szétrepedt volna. Még a mosást is bírta, csak nehezebben szárad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küvő után lakodalom, eskü után díszebéd. Akkora rántotthúst kaptunk, lelógott a tányérról. Mert ezen a napon természetesen nem csajkából ettünk. Nem tudom, hol készült, mert komisz íznek a nyoma se volt rajta. Fejes salátát is adtak hozzá, de gondoskodtak róla, telje</w:t>
        <w:softHyphen/>
        <w:t>sen ne érezzük otthon magunkat: egyszerűen kirakták az asztalra. Hogy milyen egy katonai ebédlő asztala? Lehet azon csizmában is ugrálni, ha góré nem látja, de kötelező rajta fegyvert tisztítani. A fegyver olajos már tisztítás előtt is, még olajosabb lesz közben. Állítólag ugyan jót tesz a salátának némelyik olaj, de a fegyverolaj biztosan nem. Ráadásul a mi salátánk ehetetlen. Ecetből egyetlen csöpp se jutott rá, és az enyémből egy dagadt meztelen csiga cammogott elő. Cirkuszi csiga lett belőle azonnal, nem győztük röhögni, ennek pedig hajszál híján az lett a következménye, hogy veszendőbe megy a húsunk is. Amikor észrevették, hogy messze elhajlott jókedvünk az öröm megnyilatkozásánál, elhangzott a vezényszó, szigo</w:t>
        <w:softHyphen/>
        <w:t xml:space="preserve">rúan a mi asztalunkra vonatkoztatva: Föl, vigyáz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ért megengedték, hogy állva megegyük. Daliás vőlegényt nem illik az asztaltól elűzni. Valami lekváros tekercset is adtak még, jó édeset. Nyilván, valamelyik cukrászati üzem állította elő, mert egyetlen katonai sza</w:t>
        <w:softHyphen/>
        <w:t xml:space="preserve">kácsból nem néztünk volna ki ily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állva a katonába még több belefér, feszült rajtunk a nadrág, amikor elhagyhattuk végre a lakodalmi csatate</w:t>
        <w:softHyphen/>
        <w:t>ret. Azt hinné az ember, fintora is van a sorsnak, eskü után mindjárt háborúba megyünk, de tudjuk, még nem volt háború. Előállt viszont tanszéki hadnagyunk, aki nyilván nem olajfoltos asztalról nyalta föl a csigás salátát, és nagy titokzatossággal azt mondta: tizenöt perc múlva sorokozó. Vajszívű embernek ismertük, most se gondol</w:t>
        <w:softHyphen/>
        <w:t>tunk súlyos eseményre. Jó nagy szünetet tartott, hogy a hatás teljes legyen: kimehetünk a városba. Az a falu ak</w:t>
        <w:softHyphen/>
        <w:t>kor még nem volt város, de akkora hurrát kiáltottunk, majdnem belerepedt a szánk. Hogy ne mindig a nadrág repedjen. Ráadásul nem is a táborban kellett sorakoz</w:t>
        <w:softHyphen/>
        <w:t>nunk, hanem a laktanya előtt. Óra még nem járt ponto</w:t>
        <w:softHyphen/>
        <w:t xml:space="preserve">sabban, mint mo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m a hadnagyunknak, jól ismerem ezt a falut, amire ő kapásból azt mondta, legyek én az idegenvezető. Köszönöm szépen, de én jobbat is tudok. Meg is egyez</w:t>
        <w:softHyphen/>
        <w:t>tünk, amíg ők a barlangot járják, elmehetek a kislányékhoz, hátha össze lehetne varrni a széjjelfeslés</w:t>
        <w:softHyphen/>
        <w:t>nek indult babaruhát. Ő csak a látogatásra gondolhatott, kettőnk foszladozó kapcsolatára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elváltunk volna a barlang bejáratánál, visszaléptem a hadnagyhoz: jó lenne pontosabban is megbeszélnünk, mikor és hol találkozzunk. Föltehetően az ő lakomájához néminemű borital is csatlakozott, mert messziről kiabált róla a jókedv és a jóindulat. Mi innen a tóhoz megyünk, mondta. Ha ismeri a várost, biztosan tudja, hol van. Menjen el a kislányhoz, hívja el egy sé</w:t>
        <w:softHyphen/>
        <w:t>tára. Nem kell közénk jönniök, de úgy sétáljanak, hogy bennünket láthassanak. Amikor indulunk befelé, érzé</w:t>
        <w:softHyphen/>
        <w:t>keny búcsút vesznek egymástól, és maga csatlakozik hozzá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Pontosabban nem lehetne? Amióta az emberiség föltalálta a karórát, nem lehet gon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t kukacoskodnánk! Jöjjenek oda, sétáljanak, meglátja, nem lesz semmi baj.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tam már, vasárnapra esett az eskü, természetes, hogy kislányéknál is vasárnap volt. Éppen túl volt az ebéden a család, de hiába mondtam, protekciós ebédben volt részünk, egy még protekciósabb adagot meg kellett ennem. Nincsen az a szénásszekér, amire nem férne még egy villával! Nincsen az a katonagyomor se, amibe bele ne férne még egy civil adag. Nem fejes salátával, hiszen nyár közepén már valóban protekcióval lehet ilyesmihez hozzájutni, és nem is előcammogó meztelen csigával. Fehér asztalról! Szégyen, nem szégyen, még egyszer belaktam. De most már siessünk, mert leveszik a fejem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lány magára kapkodta ,,kimenő” ruháját, és mentünk, mint akit puskából lőttek ki. A tó fölötti kicsi dombról mindjárt láttam, nem késtünk el, ott vannak lent a katonák. Lődörögtek a parton, vagy marékkal akartak kifogni a rengeteg apró halból. Közöttünk pedig megkez</w:t>
        <w:softHyphen/>
        <w:t xml:space="preserve">dődtek a béketárgyalás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etbevágóan fontos dologról volt szó: föstheti magát a tisztességes lány, vagy nem föstheti. Utolsó levelemből az is kitetszett, nincsen kedvem a Vénusz Kozmetikai Gyár készítményét nyalogatni csók közben. Mindenki láthatja, ennél fontosabb téma nem lehetett most közöt</w:t>
        <w:softHyphen/>
        <w:t>tünk. Észre se vettük, hogy azok a katonák nem a mi ka</w:t>
        <w:softHyphen/>
        <w:t xml:space="preserve">tonái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akkor mifélé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olyan teremtmény, akkor is észrevesz egy szép nőt, ha nem ér rá, hogyne venne észre akkor, amikor csak apró halakkal babrál. Ráadásul a szép nő egy másik katonával sétál. Ki lehet az a gyerek? És ki lehet az a nő? Pillanatok alatt kapcsoltak: senki más nem lehet, csak az ő évfolyamtársuk Pécsről. A fiú pedig katonatársuk, Sze</w:t>
        <w:softHyphen/>
        <w:t>gedről. Hogy a nyavalya törje ki azt a fiú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ugrott hozzánk az egyik, hogy illendően köszöntse a kislány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 miei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Ti is kijöttetek? Nem is találkoztunk velü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tetni akarsz? Itt kell lenniök azoknak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ár hiszed, akár nem, azok ott lenn egytől-egyik pécsi egyetemisták. Nem irigységből mondom, habár szívből irigyeljük tőled ezt a szép kislányt, csak a szín</w:t>
        <w:softHyphen/>
        <w:t xml:space="preserve">tiszta igazság kedvéé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énvelem akkor mi le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is törődj vele! Legföljebb bekaszniz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futott a hideg a hátamon. Én léptem vissza a hadnagyhoz, hogy pontos legyen a csatlakozás, és most én kerülök bajba? A hűtlen cserbenhagyás ehhez képest csak játék. De nagy marha voltam, hogy a gyerekektől nem kértem meg valakit, föltétlenül figyelmeztesse tisz</w:t>
        <w:softHyphen/>
        <w:t>tünket, van még egy eltévedt bárány, vigyék be azt is. Nagy titkolózásomban nekik meg se mondtam, hová me</w:t>
        <w:softHyphen/>
        <w:t>gy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etetlen mérgemben azt találtam mondani, ha lúd, legyen kövér. Ha zárkába csuknak, legalább szolgáljak meg érte. Fontos a megbeszélni valónk, ki tudja, lesz-e rá még egyszer alkalmunk? Vagy örökre itt szakad el sze</w:t>
        <w:softHyphen/>
        <w:t xml:space="preserve">relmünknek lánc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Életem első karóráján ötre fordult a mutató, amikor összes fönntartásaink kölcsönös megerősítése közben elváltunk egymástól. Nehezebb terhet cipeltem, mint amikor teljes fölszereléssel futtattak bennü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em, csak mentem, mint Jancsi a pusztában, nem is nagyon néztem, hová visz az ú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menő</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gondolhattam volna vasárnap délután, befelé kutyagolva, amikor mégis visszazökkentem a hétköznapi valóságba? Ha már ott van a ,,művészbejáró” a kerítésen, az nem hiába van ott. Azt az Isten nekem teremtette, bár meglehet, az ördög incselkedése hozta létre. Minek há</w:t>
        <w:softHyphen/>
        <w:t xml:space="preserve">borgatnám én a laktanya kapusát, amikor egyszerűbben is bejuthatok? A kukoricás sarkánál kell letérnem az útról, a bokor fedezetében. Ha szerencsém van, észre se vesz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íg mindezt főzögetem magamban, látom, szeren</w:t>
        <w:softHyphen/>
        <w:t>csére jó messziről, hogy jön velem szemközt a tábor parancsnoka. Az, aki a paradicsomos csajka tisztítását elrendelte. De jó, hogy bele nem futottam! Azonnal le</w:t>
        <w:softHyphen/>
        <w:t>buktam volna a hadi tudományok fontos tételénél, neve</w:t>
        <w:softHyphen/>
        <w:t>zetesen annál, kell-e tisztelegnünk az elöljárónknak, ha az civilben jön szembe velünk az utcán? Ilyen egyszerű kérdésben soha nem szerettem volna megbukni, hogy gond ne legyen belőle, időben átmentem a túlsó oldalra. Odabent tudtam meg, ő már az én földerítésemre jött ki, ami föltétlenül dicsérendő tett, illene is megköszönnöm szépen. Akkor még föltűnés nélkül akart bevinni a tá</w:t>
        <w:softHyphen/>
        <w:t xml:space="preserve">bor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ehet, hogy ő is a művészbejárót ajánlotta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változhattak odabent az események, mert nem sokkal később már a járőrt pillantottam meg, ugyancsak jóelőre. Még mindig nem gondoltam, hogy engem keres</w:t>
        <w:softHyphen/>
        <w:t>nek, a tisztelgés okozott megint gondot. Amikor a kanyar legjobban takart, visszamentem tehát az eredeti oldalra. Bent erről meg azt tudtam meg, hivatalosan katonaszöke</w:t>
        <w:softHyphen/>
        <w:t>vénnyé minősítettek. Igen gyorsan avanzsáltam tehát, panaszom nem lehet. Mindkét igyekezet ellenére a legna</w:t>
        <w:softHyphen/>
        <w:t>gyobb jámborsággal haladtam befel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éppen le akartam térni az igaz útról, azt súgta az ösztönöm, jól tenném, ha hátranéznék. Jó is, hogy meg</w:t>
        <w:softHyphen/>
        <w:t>fordultam, zárt egységben menetelt — vagy jövetelt? — utánam a pécsiek csapata. Ők is ismerték az átjárót, ebből még nem lett volna baj, de a parancsnokuk is velük volt. Mit tegyek most? Nehéz helyzetekben a katona legyen határozott! Odaléptem a tiszt elé, és megkértem, engedje meg, hogy beálljak a sor végé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simán bejutottam, mintha hetekig ezt gyakorol</w:t>
        <w:softHyphen/>
        <w:t>tam volna. A pécsiek főnöke jelentette, ennyi és ennyi fővel bevonul, és mehettünk tovább. Amikor a tábor sar</w:t>
        <w:softHyphen/>
        <w:t>kához értünk, egyszerűen lelécel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kiderült, irtózatos ballépést követtem el megint. Mivel katonaszökevény lettem, kiadták a kapuőr</w:t>
        <w:softHyphen/>
        <w:t>ségnek is, azonnal tartóztasson le, ahogy beteszem a lábomat. Ha egyáltalán beteszem! Fontos, és egyáltalán nem mindennapi ügyről van szó, maga a kapuőrség pa</w:t>
        <w:softHyphen/>
        <w:t>rancsnoka helyezte ki figyelő szemeit a kapuba. Százszá</w:t>
        <w:softHyphen/>
        <w:t>zalékos biztonság minden időben, és én mégis bejöttem, észrevétlenül. Az ördöggel cimborálok én, vagy más tit</w:t>
        <w:softHyphen/>
        <w:t>kaim vannak? Keresztül mentünk a laktanyán, és még mindig nem tartóztatott le senki! Milyen állapotok van</w:t>
        <w:softHyphen/>
        <w:t>nak itt? Ennyi erővel a legveszedelmesebb ellenség is bejuttathatta volna emberét! Ha csak nem én vagyok az már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csődület támadt körülöttem, ahogy búcsút mondtam a pécsieknek. A csődület egyik fele azt firtatta, hová tűntem el, a másik fele meg azt, hogyan lettem meg. Mondani akartam, hogy engedélyt kaptam a külön utakra, másrészt ti hagytatok cserben hűtlenül, de nem volt rá időm, mert a minden lében kanál Sajó azt mondta, fűz</w:t>
        <w:softHyphen/>
        <w:t>zem csak ki a gatyamadzagomat, és jelentkezzem a pa</w:t>
        <w:softHyphen/>
        <w:t xml:space="preserve">rancsnoki sátorban. Mert megyek a kóterba, az az egy bizto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bolondultál? Ekkora gyönyörűséget éppen én szerezzek neke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följebb te hibbantál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semmire nem becsültem Sajót, pedig ő tudta legjobban, mi vár rám. Lehet, hogy meg is kérdezték, mert mindig ott sündörgött tanszéki hadnagyunk körül. Arca fénylett, lelke fürdött a boldogságban. Soha nem tudtam, miért akkora öröm neki, ha valaki ráfiz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em tehát a parancsnoki sátorba, de még nadrág</w:t>
        <w:softHyphen/>
        <w:t>szíjjal, és befűzött gatyamadzaggal. Szabályosan jelent</w:t>
        <w:softHyphen/>
        <w:t>keztem a hadnagyunknál, de nem mondhattam végig a mondóká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an jött 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elentem, idegen egységhez csatlakoz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fölrobba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mert maga idegen egységhez csatlako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úgy, Hadnagy elvtárs, hogy jól odafigyeltem az Ön honvédelemórái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it jegyzett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héz lenne mindet elmondanom, de többek között azt, ha a harcos elszakad egységétől, idegen egy</w:t>
        <w:softHyphen/>
        <w:t xml:space="preserve">séghez csatlakozva folytatja a harcot. Szóról-szóra ezt cseleked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fokozatai a fölrobbanás előtti állapotoknak is. Azt várta, a telefon mellett ülve, ha majd beteszem a lábomat — mert azért ő mégis hitte, hogy beteszem —, azonnal ide csörget a kapus, és akkor ő beindítja a föl</w:t>
        <w:softHyphen/>
        <w:t>mentő hadi gépezetet. Fölbőszítette, hogy nem tehette. Ráadásul röhögő képpel állok előtte, és a képébe mon</w:t>
        <w:softHyphen/>
        <w:t>dom, hogy tőle tanultam mindezt. Nyelt egy nagyot, mintha a mérge torkán megakadt gombócát nyelné le, és pattogós parancsba adta, hogy vonuljak vissza a sát</w:t>
        <w:softHyphen/>
        <w:t>runkba, fűzzem ki a gatyamadzagot, a nadrágszíjat is tegyem le, rakjak ki mindent a zsebemből, amivel árthat</w:t>
        <w:softHyphen/>
        <w:t xml:space="preserve">nék magamnak, és öt perc múlva nála jelentkezz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j, Sajó, enne meg a fene, megint neked lett igazad! Én leszek a században az első ,,hadifogol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letelt az öt perc, ott álltam a lehető legszeren</w:t>
        <w:softHyphen/>
        <w:t xml:space="preserve">csétlenebb pózban a hadnagy előtt. Nadrágom és alsóm korcát egybefogva jelentkez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ehetek róla, de Árgyelán őrvezető nevét megint le kell írnom. Rókatermészete hajszálra megegyezett Sajóéval. Ő kéjelgett legjobban, ha tócsa mellett vonul</w:t>
        <w:softHyphen/>
        <w:t>tunk el, és ránkvillanthatta az atomháborút. Kivirágzott a lelke, ha naphosszat futtathatott bennünket, gázálarcban. Sunyi ábrázattal várt a sátor előtt, és hatalmas bokacsat</w:t>
        <w:softHyphen/>
        <w:t xml:space="preserve">togással nyugtázta kíséretre történő átvételemet. Nekem pedig ezt mond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Lódulj, marha! Most legalább megkaptad a magad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áma nekem, holnap neke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tegezz! Az elöljáród vagy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ovábbá pedig nyald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ndd még egysz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egyszer nyald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utunk a gyengélkedőbe vitt. A kóterba való be</w:t>
        <w:softHyphen/>
        <w:t>utalót orvosnak kellett láttamoznia, igazolván, hogy nem szenvedek fertőző betegségben. Bolond lenne azonban az az orvos, aki vasárnap este is rám vár, előállt viszont egy felcser, Árgyelán nagy barátja. Ő látta el kézjegyével a beutaló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ünk az ezredügyeleteshez. Némi baleset azonban történt útközben. A csapatzászló előtt kellett elmennünk, az pedig olyan szent rekvizitum, még az őr is feszesen áll előtte. Tudta a rendet az őrvezető, úgy verte előtte a lé</w:t>
        <w:softHyphen/>
        <w:t>pést, szikrákat hányt a sarkán a patkó. Én viszont, látván, hogy az egyik pécsi fiú feszít előtte, csöndben megbök</w:t>
        <w:softHyphen/>
        <w:t>tem a sapkám szélit, ahogy a parasztember teszi, amikor azt mondja: Adjisten! És oda is köszöntem csöndes sut</w:t>
        <w:softHyphen/>
        <w:t>togáss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vasz, kom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z cirkusz lett volna, ha lógó gatyában én is elkezd</w:t>
        <w:softHyphen/>
        <w:t>tem volna döngetni a hoppárét, de Árgyelán első szava mégis ez volt az ezredügyeleteshez, a szabályos jelentke</w:t>
        <w:softHyphen/>
        <w:t>zés ut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elentem, nem adta meg a kötelező tiszteletet a csapatzászló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hatom, egyébként milyen ábrázattal fogadott volna, de ezt hallva azonnal beleköltözött az öreg bika mindkét szar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eeem? Hát mit képzel Ön, hallgató elvtár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képzelek én semmit, Százados elvtárs, csak arra gondoltam, nem mutatnék a legjobban, ha ott esne le rólam a gaty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ugye? Mert ahhoz, hogy képzelni tudjon, egy kis fantázia is kellene, az pedig magának n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eredek a gyanú, sajnos, nem vagyok abban a helyzetben, hogy bizonyítani tudjam az ellenkezőj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jd én bizonyítok. Hányat lőtt a lövészet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agyon sajnálom, de egy találatom se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azán meglep. Mert szabályzatot megsérteni, azt tud, de lőni, ami pedig minden katonának szent köteles</w:t>
        <w:softHyphen/>
        <w:t xml:space="preserve">sége, nem. És kinn maradni a városban, azt is tu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ájdalom, hogy csak a faluban maradtam kint, aka</w:t>
        <w:softHyphen/>
        <w:t>ratom ellenére, nem a városban, az pedig tekinthető vélet</w:t>
        <w:softHyphen/>
        <w:t>lennek is, hogy minden lövésem a céltábla mellé me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egye tudomásul, a hadseregben nincsen véletl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és lábföltörés sincsen. Csakhogy véletlen mégis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bocsásson, Százados elvtárs, de most vizsgáz</w:t>
        <w:softHyphen/>
        <w:t>tam marxizmusból. Ez volt a tételem:Véletlen és törvény</w:t>
        <w:softHyphen/>
        <w:t>szerűség. Ha ott van véletlen, akkor itt is lennie kell. Ha óhajtja, szívesen elmondom részletesebben is. A véletlen a föl nem ismert törvényszerűség, a filozófia mai állása szeri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ermészetesen nem óhajtotta. Vette a telefont, és azt mondta bele, fegyveres őrt küldjenek ér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ó nem sok, annyit se volt hajlandó mondani többet, de feje is füstölt a méregtől. Nem tehetek róla, megint nevetnem kellett, de csak magamban. Ekkora gondot tudok én okozni az erős néphadseregnek? Le s föl járkált a szobában, a szolgalelkű Árgyelán meg fél fordu</w:t>
        <w:softHyphen/>
        <w:t xml:space="preserve">latokkal úgy követte, mintha dróton rángatták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x pont csak én voltam egyedül, nadrágomba kapasz</w:t>
        <w:softHyphen/>
        <w:t xml:space="preserve">kodv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ttogás kint, valaki köszönti a csapatzászlót. Ko</w:t>
        <w:softHyphen/>
        <w:t>pogtatnak, belép hatalmas dióverőjével a pécsiek legki</w:t>
        <w:softHyphen/>
        <w:t>sebb embere. Nem akarok túlozni, de nálam is kisebb volt. Majdnem elolvadt a lelkem a sajnálattól. Téged küldtek értem, szegény komám? Mivel szolgáltál rá ek</w:t>
        <w:softHyphen/>
        <w:t xml:space="preserve">kora megalázásra? Mert hogy nem szíved szerint való ez a munka, arra mérget venné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ísérje be a fogd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yi volt csak a parancs. Összecsapta a bokáját a pé</w:t>
        <w:softHyphen/>
        <w:t>csi, összecsapta Árgyelán is, ennélfogva ketten verték visszaúton a díszlépést a zászló előtt. Kettejük között lépegettem én, simán, egyszerűen, koldusszegény szeren</w:t>
        <w:softHyphen/>
        <w:t>csétlenségemben. Kötelességem lett volna nekem is odaverni a csizmámat, mert a csapatzászló a legszentebb, ha elvész, a csapatot is föloszlatják, de elgondolnom is rossz, még most is, mi lett volna, ha odaverem. Hiába választottam ki Zolival a legpasszentosabb nadrágot, nadrágszíj nélkül mindenképpen lecsúszott volna rólam, magával sodorván az alsót is. Épületes látvány lett volna, ha éppen a csapatzászló előtt csúszott volna le rólam az egész berendezés. Nincsen az az őr, aki peckes állásában el ne röhögte volna magát, és az az ezredügyeletes sin</w:t>
        <w:softHyphen/>
        <w:t xml:space="preserve">csen, aki közbotrány okozásáért holtom napjáig be nem csukatott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yek tehát életem első fogdájába, baráti, de fegyve</w:t>
        <w:softHyphen/>
        <w:t>res kísérettel. Kedves nyájassággal kérdezi a pécs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csináltál, te marh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emmit. Csak a tieiddel együtt jöttem be a falu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r sejteni lehetett, senki nem lát bennünket a ránkzúduló sötétben, még jobban fölengedett feszessé</w:t>
        <w:softHyphen/>
        <w:t>géből, és azt is megkérdez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od vinni a puská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 szabadulok, az enyémet is rád hagyom inká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mondtam még külön, de észrevehette, akinek katonai srófra jár az esze, hogy alig tettük le az esküt, azonnal életbe lépett a szolgálatba vezényelhetőség álla</w:t>
        <w:softHyphen/>
        <w:t>pota, és a bekasznizhatóság is. Hogy a gyönyörűség csor</w:t>
        <w:softHyphen/>
        <w:t xml:space="preserve">bát ne szenvedjen, a pécsiek adták az őrséget, mivel a kezdőbetűjük megelőzi az ábécében a szegediekét, A munkamegosztás szerint én meg a fogdába vonultam b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abályosan megállított bennünket a támlás őr, de úgy tűnt, azért csak, hogy kedvére kiröhögje magát. Kérte a jelszót, tetszett neki a felelet — Hányával szedi az ördög a tikászt? —, és már nyomta is a csöngőt. Kinyílt fogsá</w:t>
        <w:softHyphen/>
        <w:t>gom ajtaja, de befelé, és némi meglepetéss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karéjban álltak odabent a pihenőben és a készült</w:t>
        <w:softHyphen/>
        <w:t>ségben lévők, és hangos bekiabálásra — három-négy! — elkezdtek röhögni. Ugyanaz az ellenrakéta dolgozott bennük is, mint bennünk, hogy az egy hónapot a füstön is ki lehet bírni, és minden baromság legjobb ellenszere a nevetés, ráéreztem tehát a testvéri hangra. Mi mást tehet</w:t>
        <w:softHyphen/>
        <w:t>tem volna, markomba tartva nadrágom és gatyám fölső széle közepét, én is röhögtem. Legalább a bajban tartsunk össze, gyerek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parancsnok is katona azonban, és neki az a föl</w:t>
        <w:softHyphen/>
        <w:t>adata most, hogy markolássza el mindnyájunk valamijét, ezek meg cirkuszt rendeznek az őrszobán? Ki máson torolhatná meg, ha nem raj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kkora marhát én még nem láttam! Miféle elta</w:t>
        <w:softHyphen/>
        <w:t>posni való féreg maga, ha röhögve jön a fogd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haragja elszállt volna, ki is adta mindjárt a pa</w:t>
        <w:softHyphen/>
        <w:t>rancsot, hogy bukjak a fölmosó rongyra, és sakkozzam föl aranyostisztára az őrség teljes körletét. Különös tekintettel a budikra. Mert ha a budi mocskos, nyakun</w:t>
        <w:softHyphen/>
        <w:t xml:space="preserve">kon a vérha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 az apró katona állt mellém, ugyancsak fegy</w:t>
        <w:softHyphen/>
        <w:t xml:space="preserve">verrel, aki bekísért. Súgja is mindjárt, nagyon ne törjem össze magamat, mert annyiszor fölnyalatták már fogdásokkal, kikopik a flaszter, és leszakad alattunk a föld. Az is elég, ha lóugrásokban sakkozom. </w:t>
      </w:r>
    </w:p>
    <w:p>
      <w:pPr>
        <w:pStyle w:val="Normal"/>
        <w:ind w:firstLine="284"/>
        <w:rPr/>
      </w:pPr>
      <w:r>
        <w:rPr>
          <w:rFonts w:eastAsia="Times New Roman CE" w:cs="Times New Roman CE" w:ascii="Times New Roman CE" w:hAnsi="Times New Roman CE"/>
          <w:sz w:val="22"/>
          <w:szCs w:val="22"/>
        </w:rPr>
        <w:t>Nem siettük el tehát a dolgot. A budikba csak belöt</w:t>
        <w:softHyphen/>
        <w:t>tyentettem a vizet, hogy látni lehessen gondos munkám nyomát. Még beszélgetni is tudtunk, ami megint nagy vétség, a pécsiek rovására. Tisztes idő elteltével kiüvölt a parancsn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ddig totojáznak m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ekem szólt a kérdés, bár én voltam a főszereplő, a pécsi felelt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elentem, azonnal készen leszünk. Már csak né</w:t>
        <w:softHyphen/>
        <w:t>hány kocka van hátra, de a minőségből nem engedhet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ják ab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állunk az őrparancsnok elé, aki nemes egyszerűséggel közli velem, mivel súlyosan sértettem meg a szolgálati fegyelmet kimaradásommal, és rátetejéztem még idétlen röhögésemmel, saját hatáskörében úgy ren</w:t>
        <w:softHyphen/>
        <w:t>delkezik, a négy csupasz falon és rajtam kívül semmi nem létezhet a cellámban. Se priccs, se takaró. Hogy megem</w:t>
        <w:softHyphen/>
        <w:t xml:space="preserve">legessem a magyarok istenét, amíg a földön fölül vagy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t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ísért a pécsiek legszebb katonája a legutolsó cel</w:t>
        <w:softHyphen/>
        <w:t>lába. Megsúgta, ne vegyem túlságosan a szívemre, de ő folytatja még egy kicsit a színjátékot, és akkora zajjal vágta rám az ajtót, csak úgy durrant, és akkora vehemen</w:t>
        <w:softHyphen/>
        <w:t>ciával csapta rá a reteszt, aki nem volt fölkészülve rá, halálra rémüldözte mag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 ilyen helyen se voltam még. Külön cella, egyedül nekem? Alig nagyobb, mint egy budi. Falai hófehérek,  az ajtóval szemben tenyérnyi kis ablak van, jó magasan, és olyan vastag rácsokkal, ugrálva se értem volna el. Hogyan alszom én itt? Feküdjek a csupasz flaszterra? Pincehideg a fogda, nem tehetem ki magamat annak, hogy benne szerezzek halálos bajt magamnak. Pedig éppen elfértem volna, ha átlója mentén nyúlok 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föl se mértem szomorú sorsom újabb állomását, megint csörren a retesz, de már csöndben. Bedugja a fejét a másik pécs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áérsz, pajt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ármi kitelik az időmbő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Tudsz sakkoz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hattad, most fejeztem 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azi sakk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ment a góré, azzal, hogy az őrséget ellenőrzi, de egészen biztos, hogy hazament, aludni. Vissza csak akkor jöhet, ha a támlás beengedi, a támlás pedig előre jelez, ha föltűnik a kanyarban. Ennél biztosabb helye most egész Európának nincs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raktuk a táblát, és sakkoztunk hajnalig. Őrségvál</w:t>
        <w:softHyphen/>
        <w:t>táskor mi is váltottunk. Amikor hajnalok hajnalán a tám</w:t>
        <w:softHyphen/>
        <w:t>lás megnyomta a csöngőt, jólnevelt fogdásként azonnal mentem a kóterba. Még hallottam a kérdé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barátjuk? Hogyan viseli a nyaralá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mmi gond vele. Gubbaszt a sarokban, és alsz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zmákat még sakkozás közben levetettem, ne bü</w:t>
        <w:softHyphen/>
        <w:t>dösödjön rá a lábomra. Kitaláltam, ha szárával vetem össze őket, a kapcákat pedig egy kicsit arrébb teszem, hogy a puszta betont sehol ne érjem, szűkösen ugyan, de elférek valahogy. Nem nagy kényelem, de rövid már az éjszak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És milyen jóízűt lehet aludni raj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hat lehetett, amikor megint csörrent a retesz. Az őr mellett Rácz tizedes tolta be a kép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ltözzön föl, és gyüjjö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vá, az Isten áldja meg? Még itt se hagynak alud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okvetetlenkedjen, mert hátha meggondolják magu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láttam csak, együttérzés van benne. Villámgyor</w:t>
        <w:softHyphen/>
        <w:t xml:space="preserve">san beleugrottam a csizmámba, föltettem a sapkámat, marokra fogtam lenge öltözetemet, és indulhattunk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telt a nyaral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t hiszem, le. Parancsot kaptam, azonnal vigyem vissza a tábor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ég nevetett is hozz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tábor sarkára értünk, a többiek már a tizenhat</w:t>
        <w:softHyphen/>
        <w:t>ütemű reggeli komplexum házassági gyakorlatok című fejezeténél tartottak. Öntevékenyen abbahagyták, és el</w:t>
        <w:softHyphen/>
        <w:t>kezdtek röhögni. Árgyelán ette a kef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hasznom volt az egészből,hogy ezen a regelen nem kellett elvágólag beágyaznom. Ott találtam a gatya</w:t>
        <w:softHyphen/>
        <w:t xml:space="preserve">madzagomat is, ahová tettem, meg a nadrágszíjamat is. Protekcióm is lett, nem kellett befűznöm a gatyamadzagot se, mert éppen alsóneműt cserélt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nokság sátrából szivárgott ki a hír, természe</w:t>
        <w:softHyphen/>
        <w:t>tesen Sajó honvéd hozta, hogy első nekibuzdulásukban tizenhat napra akartak becsukni. Annyi volt hátra leszere</w:t>
        <w:softHyphen/>
        <w:t>lésig. A beutalómra már csak nyolc napot írtak. Máig nem tudom, hogyan eshetett le egy éjszakára, szigorított változatban. Mindenestre egyetlen szó nem esett róla többet. A tanszéki hadnagyunk is úgy tett, mintha engesz</w:t>
        <w:softHyphen/>
        <w:t>telni akarna bohókás figyelmév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ire már együtt mentem a többiekkel, és kivonu</w:t>
        <w:softHyphen/>
        <w:t>láson is teljes volt a létszám. Rácz tizedes azt is megen</w:t>
        <w:softHyphen/>
        <w:t>gedte, hogy befeküdjek egy bokor tövébe — éppen nem esett az eső —, és kialudjam éjszakai sakkozásomat. Délután, amikor a pécsiek letették az őrséget, megkeres</w:t>
        <w:softHyphen/>
        <w:t>tek, mert elképzelni se tudták, mi lett velem olyan hirte</w:t>
        <w:softHyphen/>
        <w:t xml:space="preserve">len. Attól tartottak, nehezebb áristomra ítélt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omoly helyzetelemzők jóval később már a katonai szellem hanyatlásának jegyeit fedezték föl esetemben, de én semmi ilyet nem vettem észre. Hatalmas bajok vannak ott, mondták, ahol a kimondott tizenhat napból egyetlen éjszaka le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ok szólni semmit. Velem törté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vágólag</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e hagyj el, emlékez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re mindez lezajlott, lejárt rólunk Medárd szezonja, elmaradtak a napi esők, és lett akkora meleg, reggeltől estig egyfolytában saját levünkben főttünk, elvágóla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jut eszembe, a föntebb való években megjelent egy katonai szótár. Meglepődtem: már ez is lehetséges? A köznép is beleláthat a seregbe? Sokáig szinte az is haditi</w:t>
        <w:softHyphen/>
        <w:t>tok volt, hogy van egyáltalán katonaságunk, noha filmek</w:t>
        <w:softHyphen/>
        <w:t>ben és tévében naponta láthattuk, hogy van. Levettem a könyvesbolt polcáról azzal a makacs elhatározással, ha benne van az elvágólag, akkor megveszem, ha nincsen benne, akkor nem. Nem volt benne. Úgy okoskodtam, akkor a szerkesztő soha nem volt katona. Ha pedig nem volt, akkor nem akarjon nekem katonai szavakat muto</w:t>
        <w:softHyphen/>
        <w:t xml:space="preserve">gat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i az elvágólag? Majdnem olyan, mint a bicikli: mindenre jó. Azon is lehet vinni ágyat, ajtót, fejfát és koporsót, apró gyereket és idős nagymamát, szeretőt és anyóst, akár három zsák gabonát, tejet is, házakhoz, hat</w:t>
        <w:softHyphen/>
        <w:t>méteres vascsöveket, szelemengerendát, budit, kádat, egyszóval mindent, amit az élet előtálal. Legalább ennyi</w:t>
        <w:softHyphen/>
        <w:t>félére jó az elvágólag is, avval a nagy különbséggel, hogy ami soha nem volt, az is elvágólag nem volt. Akármit leteszel, csak elvágólag lehet azzal, ami már ott volt, és azzal is, ami csak ezután lesz ott. Ha sorban állsz, a csiz</w:t>
        <w:softHyphen/>
        <w:t>mád orra, a hasad csücske és a fejed búbja akkor áll elvá</w:t>
        <w:softHyphen/>
        <w:t>gólag a többiével, ha ellőnek mindegyik előtt egy puska</w:t>
        <w:softHyphen/>
        <w:t>golyót, akár nyomjelzős változatban is, senkit el nem talál. A honvédség csak az egyenest ismeri, a görbét leg</w:t>
        <w:softHyphen/>
        <w:t xml:space="preserve">följebb a ballisztikus röppályánál fogadja el, pedig úgy tudom, Bolyai János, aki a semmiből teremtett új világot, már fölfedezte a világegyetem görbeségét, mint legfőbb tökéletesség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dmérnök volt, tehát katonai emb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iztosan rossz katona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erünk vissza oda, ahonnan elindultunk. A hónap elején tehát azért volt vizes minden göncünk, mert na</w:t>
        <w:softHyphen/>
        <w:t>ponta bőrig áztunk, a második felében meg azért, mert mindig meleg volt.Az még hagyján, hogy meleg volt, de Árgyelán őrvezető is ott volt. Úgy meghajtott bennünket, nemcsak ingünk-gatyánk ázott el, de csizmánk is tele lett saját levünkkel. Jaj volt nekünk, ha futás közben ért ben</w:t>
        <w:softHyphen/>
        <w:t>nünket a megállás parancsa, és nem elvágólag álltunk meg. Minden más föladatot félretettük azonnal, és ezt gyakoroltuk, sokszor estig. Kölcsönveszem most jó Tö</w:t>
        <w:softHyphen/>
        <w:t>mörkény István egykori katonájának kedves gondolatát. Ő írta valahol: ,,Csak félóra hosszáig löhetnék én guta...” Akármelyikünk elvállalta volna ugyanezt a föladatot. Egészen biztos, Árgyelánon kezdtük volna a sort. Bár tudtuk, érdemei szerint negyvennyolc gutaütés is kevés lett volna. Kiállhatatlanabb figurája lehetett ugyan a hadseregnek, nem is egy, de azokkal csak később talál</w:t>
        <w:softHyphen/>
        <w:t>koz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önséges bakatempó pedig, amit ő csinált. Vele is kibabráltak, amikor bevonult, add tovább, mert szamár maradsz. A legfájdalmasabb benne, hogy gyönyörűségét látta megnyuvasztásunkban. Teljes hónapra szóló menny</w:t>
        <w:softHyphen/>
        <w:t>bemenetel, ha kedvére ugráltathatott bennünket. Soha nem tudtuk elképzelni, mire viszi a civil életben, mert erősen hittünk benne, kisodorja az élet a partra, mint Balaton a szemetet. Természetes ellenszenve volt ráadás</w:t>
        <w:softHyphen/>
        <w:t>ként, hogy mi mégiscsak egyetemisták voltunk, ő pedig a kor szellemi szemétdombjának a legalján görgette ganaj</w:t>
        <w:softHyphen/>
        <w:t xml:space="preserve">ból a galacsinokat. Hatalommal párosuló kisebbségi tud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veszedelmese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en minket nézett szemétdombnak, amin egy hónapig kukorékolhatott. De sok ilyen embere volt a hadseregnek! (Sajnos, a hétköznapoknak is.) Éjszakai riadónál nála boldogabb ember  nem képzelhető el. Akármit megcsinált egésznap, csak öt percre dirigálhas</w:t>
        <w:softHyphen/>
        <w:t>son. A másik rajt parancsnokolta, de a boldogságtól röp</w:t>
        <w:softHyphen/>
        <w:t xml:space="preserve">ködött, ha időlegesen a többi raj fölött is teljhatalmat kaphatott. Derék dunai hajósunk, Rácz tizedes annyira lassú járású, mindig szerzett annyi előnyt Árgyelán-Surgyelán, hogy percenként kificamíts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lajnagy ész nem kellett persze a legegyszerűbb megaláztatásokhoz. A gimnasztyorka téli-nyári öltözet volt, nyakig begombolva. Mindenki tudja, aki hordta már, gatyarohasztó nyári melegben, amikor a fürdőruha is túlöltözöttséget jelent, mit jelent nyakig begombolni, és rogyásig rohanni benne. De ha ott van rajta a gomb, an</w:t>
        <w:softHyphen/>
        <w:t>nak begombolva kell lennie. Kiskatona, szoptat? Ez volt a legbárgyúbb figyelmeztetés. Tüdőgyulladást kap, kiska</w:t>
        <w:softHyphen/>
        <w:t>tona! — legalább olyan épületes. Gombúkozzon be! — ez már harciasabb fölszólítás. Minél melegebb van, annál többszö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ll magának ez a gom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ll h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tessék! — és már nyomta is markunkba az orvul lerántott gombot. Amikor a világ már kezdett eljutni a gombnyomások korszakába, mi még a gombletépések</w:t>
        <w:softHyphen/>
        <w:t>nél tartottunk.  Minden rakétának megvolt azonban az ellenrakétája már akkor is. Cérna helyett kezdtük dróttal fölvarrni a gombjainkat. Inkább essünk hasra a rángatá</w:t>
        <w:softHyphen/>
        <w:t>soktól, de ne kelljen minduntalan varrogatni. Az ellenra</w:t>
        <w:softHyphen/>
        <w:t xml:space="preserve">kétának is van azonban ellenrakétája, mert ha észrevették, hogy valaki földrótozza a gombjait, futás lett a vége. A futásból röhögés, a röhögésből megint fut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nt a hülyegyereknek, alkalmanként azért kellett futnunk, mert a parancs így szólt: nézze meg, hogy ott vagyok-e. Elfut a katona, belseje forrásban, és visszajön, jelentvén a színtiszta igazságot: nincsen ott! Nézze meg még egyszer! De futás, ne cammogjon, mint az állapotos lapostetű! Ha meg azt jelentette valaki, igenis, ott van, akkor azért zavarták el, hogy hívja id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nyadik rakéta nem tudom hányadik ellenrakétájá</w:t>
        <w:softHyphen/>
        <w:t>nak is van azonban ellenrakétája. Példa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ll magának ez a gom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tt, ahol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 a második világháborút győzelemre vivő dió</w:t>
        <w:softHyphen/>
        <w:t>verő csövében kivirágzott a vakrozsda. Tisztítás után — fegyver-anyag-karbantartás volt a hivatalos neve — bele</w:t>
        <w:softHyphen/>
        <w:t>néz Árgyelán, mint Babarczi a tehénbe, meglátja a bazsa</w:t>
        <w:softHyphen/>
        <w:t>rózsát benne, és förme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magának tisz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t mondom rá, hogy tiszta, természetesen hazudok. Ha azt mondom, nem tiszta, akkor meg hogyan merem befejezni a fegyver-anyag-karbantartást? Mivel azonban előbb-utóbb megjön a kiskatona esze, ezt mondja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isztított!</w:t>
      </w:r>
    </w:p>
    <w:p>
      <w:pPr>
        <w:pStyle w:val="Normal"/>
        <w:ind w:firstLine="284"/>
        <w:rPr/>
      </w:pPr>
      <w:r>
        <w:rPr>
          <w:rFonts w:eastAsia="Times New Roman CE" w:cs="Times New Roman CE" w:ascii="Times New Roman CE" w:hAnsi="Times New Roman CE"/>
          <w:sz w:val="22"/>
          <w:szCs w:val="22"/>
        </w:rPr>
        <w:t>Ez pedig akkor is igaz volt, ha vakrozsdából szénás</w:t>
        <w:softHyphen/>
        <w:t xml:space="preserve">szekeret lehetett volna benne rak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om már, hogyan sikerülhetett, de egyszer Ürge valamilyen csalfa ürüggyel kijutott a táborból. A gyakorlótérről ment el, összes cókmókját hátrahagyva, és oda is tért vissza. Istenadta ajándékkal jött, kétkilós, friss, puha, meleg pékkenyérrel. Még ilyen is van a vilá</w:t>
        <w:softHyphen/>
        <w:t>gon? Friss lehetett valamikor az a kenyér is, amit regge</w:t>
        <w:softHyphen/>
        <w:t>lire, ebédre vagy vacsorára kaptunk, csak azt nem tudhat</w:t>
        <w:softHyphen/>
        <w:t>tuk meg soha, hogy mikor. Talán azt mégse kaptuk meg, amelyikbe belefialt már az egérmama. Mennyei ajándék volt tehát Ürge kenyere. Bicskánk nincsen, mert az egye</w:t>
        <w:softHyphen/>
        <w:t>temista nem bicskával járó fajta, törni tudtunk csak be</w:t>
        <w:softHyphen/>
        <w:t>lőle. Kedvére játszhatott velünk Ürge, mint macska az egérrel. Fogta a kenyeret, és úgy irányította, hogy aki a másik végén fogta, vagy kisebbet, vagy nagyobbat törhes</w:t>
        <w:softHyphen/>
        <w:t xml:space="preserve">sen belőle. Tehette, ő már odakint telezabálta magát ugyanilyen frissel, ugyanilyen puhával és ugyanilyen melegg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féle marakodás támadt, mint tóban az apró ha</w:t>
        <w:softHyphen/>
        <w:t>lacskák között szokásos, ha valaki morzsát dob be nekik. Rácz tizedes nem tudta nézni, arrébb ment, hogy ne is lássa. Igaz, őt kínálta először Ürge, tört is belőle, illendő</w:t>
        <w:softHyphen/>
        <w:t xml:space="preserve">ségből, kicsikét. Az is igaz viszont, hogy Árgyelánt a kutya se kínálta, pedig az ő nyála is csorgott utána. Alig lépett ,,lőtávolon kívül” a tizedes, máris rangidős lett az őrvezető, és azonnal sorakozót vezénye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pzeld el, kedves olvasóm, ha a tavacska kismillió halacskáját akkor akarnád hasonló otrombasággal sorba állítani, amikor a morzsát rohamozzák! Ahhoz fogható hóbortos igyekezet most a sorakozó, avval a különbség</w:t>
        <w:softHyphen/>
        <w:t>gel, hogy ennek megtagadása azonnal előlépett emberi</w:t>
        <w:softHyphen/>
        <w:t>ségellenes bűntetté. Nincsen az a sor, amelyhez elvágólag jönne a cafatokra tépett kenyér, azt tehát azonnal el kel</w:t>
        <w:softHyphen/>
        <w:t>lett volna dobnunk. Kenyeret eldobni? Még a komiszat se, hogyan dobhatnánk el a frisset, a puhát, a meleg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utott ugyan a fülünkig a parancs, sőt az agyunkig is, de el is engedtük mellette. Két pofára tömtük a szán</w:t>
        <w:softHyphen/>
        <w:t>kat, és közben mondtuk: kis hülye, mit ugrálsz? Fölfújta magát, mint a mesebeli béka, amelyik az ökörnél is na</w:t>
        <w:softHyphen/>
        <w:t>gyobb akart lenni, és sorozatlövő fegyverbe töltve ado</w:t>
        <w:softHyphen/>
        <w:t xml:space="preserve">gatta lehetetlen parancsai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dhatta, akkor éppen nem értünk rá teljesíteni. Ami</w:t>
        <w:softHyphen/>
        <w:t>kor azonban az utolsó morzsákat is eltakarítottuk, egyen</w:t>
        <w:softHyphen/>
        <w:t>ként hajtotta be rajtunk parancsait. Hogy meg ne feküdje gyomrunkat az egészségtelen, a puha és a meleg kenyér, annyiszor körbefuttatta velünk a gyakorlóteret, mint még soha. A fokozatokat is betartotta, állandóan srófolta fölfelé. Az első futás után röhögtünk. A folytatást min</w:t>
        <w:softHyphen/>
        <w:t>denki tudja m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kenyér istenáldotta kenyér volt így is. Százszor többet ért, mint eskü napján a rántott hús, meztelen csi</w:t>
        <w:softHyphen/>
        <w:t xml:space="preserve">gáv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valakinek a górék közül, hogy éjszakai menetgyakorlatunk még nem volt, pedig anélkül el nem múlhat a katonaság. Az éjszakai gyakorlat is akkor éjsza</w:t>
        <w:softHyphen/>
        <w:t>kai igazán, ha előtte már lefeküdtünk. Amikor gyanútla</w:t>
        <w:softHyphen/>
        <w:t>nul a legszebb első álmunkat aludtuk, beleüvölti valaki az általunk fölszerelt hangszórókon át a fülünkbe: Riadóóóóóó!!! Sorakozóóóóó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taglózott bika érezheti úgy magát az első ütés után, ahogyan minket ért ez a jázminhangú ordít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gint kapcavizit le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kor ráér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be tellett, amíg összekászálódtunk, hátizsákkal, gyalásóval — ami a gyalogsági ásó katonai rövidítése, olyan patinával, mint a fekpad —, gázhacukával, puská</w:t>
        <w:softHyphen/>
        <w:t xml:space="preserve">val, golyószóróval, mindennel, hogy kéznél legyen összes hadi tudományunk, csak éppen a kapcánkra fordítottuk a legkevesebb idő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uluci, minden lábra csak egy kapc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nagynehezen sorban álltunk már, akkor jelen</w:t>
        <w:softHyphen/>
        <w:t>tették be, hogy menetgyakorlatunk lesz, de azonnal. Be</w:t>
        <w:softHyphen/>
        <w:t>tegek, bengák, akik semmiképpen nem bírnák az utat, kivételesen itthon maradhatnak. Volt néhány fejben beteg közöttünk, aki még mindig nem tanulta meg a marxiz</w:t>
        <w:softHyphen/>
        <w:t xml:space="preserve">must, ennélfogva azt merte állítani, föltörte a csizma  a lábát, tehát nem jö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okszó nélkül külön is állhattak. Tud nagylelkű lenni édes gyermekeihez a honvéds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gyalogjáró voltam mindig, éjjel is szerettem mász</w:t>
        <w:softHyphen/>
        <w:t>kálni, bár soha nem kötelékben, a tábortól pedig akármi</w:t>
        <w:softHyphen/>
        <w:t xml:space="preserve">lyen messzire is elmentem volna, nem jelentkeztem teh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ok tőle, elfelejteném akkor említeni, amikor dögfáradtan hazaérkezünk, ezért most mondom már, meglett a böjtje a nagylelkűségnek. Laposkúszásban megközelítve kellett összeszedniök éjnek évadján a szét</w:t>
        <w:softHyphen/>
        <w:t>dobált csikkeket, és szintén laposkúszásban eltakarítaniok a latrina körüli gyalogsági aknákat, nehogy a mindenhol ólálkodó ellenség fölfedezze ő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nem kell értelmező szótár a latrina melletti gyalogsági akna megértéséhez. Minél frissebb, annál büdösebb, ennélfogva gyalásóval történő hatástalanításá</w:t>
        <w:softHyphen/>
        <w:t>ban a  gázálarc is szerepet kapott, bár gázálarcba csúszni-mászni a legnehezebb. Elöl az ormánya, mindig útban van. Aki nem fért föl a latrina pehelypuha gerendájára, az rendre odakucorodott a bokrok tövébe. Éjjel legfenyege</w:t>
        <w:softHyphen/>
        <w:t>tőbb a vérhas, elűzéséhez még zseblámpákat is kapt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nszéki hadnagyunk kapta a megtisztelő föladatot, hogy elvezessen bennünket a térképen megjelölt vonatko</w:t>
        <w:softHyphen/>
        <w:t>zási pontra. Soha nem járt ezen a vidéken, tehát a legjobb kezekbe kerültünk. Akár Szibériában járnánk, nyár köze</w:t>
        <w:softHyphen/>
        <w:t xml:space="preserve">pén. Az ördög éjjel se alszik, maga mellé vette a szerinte legjobb térképolvasót, az pedig senki más, mint Sajó honvé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zt előre tudom, mégis kitaláltam volna valamit az otthonmaradás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ak közöttünk egészséges tájékozódási képessé</w:t>
        <w:softHyphen/>
        <w:t>gekkel megáldott emberek is, de rájuk gondolni már el</w:t>
        <w:softHyphen/>
        <w:t>felejtett. Először még élvezettel mosolyogtunk a nagy magyar éjszakában, amikor elvágólag kellett letérnünk az egyik dűlőútról, rá a másikra, és ők zseblámpázva tana</w:t>
        <w:softHyphen/>
        <w:t>kodtak a térkép fölött. Biztosra vettük, ott van szarva között a tőg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óta közölte velem szilaj kárörömmel, hogy kóterba kell mennem, és be is vált, a természetes ellen</w:t>
        <w:softHyphen/>
        <w:t>szenvem meghatványozódott vele szemben. Hajszálra olyan volt, mint a házikutya: mindig csóválja a farkát, ha kedvére való embert lát, és mindig mordul egyet, ha ha</w:t>
        <w:softHyphen/>
        <w:t>sonszőrűt. Tanszéki hadnagyunk még mindig nem tudta, minden kutyanemzetségben két vagy több kutya között támad a legnagyobb marakodás. A csontot is lerágnák egymásról. Elfogultak voltunk, valóban fölfaltuk volna Sajó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menetgyakorlat azonban hajszálra egyezik a többi katonai tevékenységgel abban, hogy gondolkodni itt se kell. Amikor balra kellett kanyarodnunk, balra mentünk, amikor meg jobbra, akkor a másik oldal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fordultunk volna az ágyban a másik oldalunk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ugyan továbbra se tudhattuk, hová kellett volna eljutnunk, mert az szigorúan őrzött katonai titok volt, nehogy megtudják az imperialisták is, de föltűnt, hogy egyetlen ellenőrzési ponttal nem találkoztunk. Képzelem, hogyan hiányoztunk pedig nekik is már. Ott álltak sze</w:t>
        <w:softHyphen/>
        <w:t xml:space="preserve">rencsétlenek, hogy pecsételjenek, csak mi nem tudtuk, hol vannak. Ha viszont gyanúnk támad, hajszálpontosan tudtuk előre már, ennek is mi isszuk meg a levét. Megvan a maga átka minden éjszakai menetnek, de ha céltalanság keveredik bele, az a legnagyo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utott a tudatunkba már az is, ha a magyar hadsereg megmaradt töredéke a Don mellől is hazatalált, és a vándormadarak is hazatérnek minden tavasszal, akkor talán mi is elboldogultunk volna valahogy. Nem süllyedt volna talán az opportunizmus mocsarába a sereg, ha leg</w:t>
        <w:softHyphen/>
        <w:t>alább három percre megmutatták volna nekünk is a térké</w:t>
        <w:softHyphen/>
        <w:t xml:space="preserve">p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egyre többen jöttek rá megint, téved a lóháton járó marxizmus, mert az is sántítani kezdett, aki eddig még soha. Gyuluci kiszedette velem menet közben háti</w:t>
        <w:softHyphen/>
        <w:t>zsákjából a két tartalék kapcáját, az éj leple alatt kilib</w:t>
        <w:softHyphen/>
        <w:t>bent a sorból, föltekerte mindkettőt, visszaugrott a csiz</w:t>
        <w:softHyphen/>
        <w:t>mába, és vissza is tért anélkül, hogy az ellenség észrevette volna. Példáját azok is kezdték követni, akiknek még egy nem fért volna bele, de rájöttek, a hevenyészve föltekert kapcánál rosszabb nincsen. Egyre ádázabb vicsorgással átkozta tehát mindenki vakvezető kutyánkat. A hadnagy</w:t>
        <w:softHyphen/>
        <w:t>nak megbocsátottunk, ő hadnagy, és nem tehet róla, hogy eltévedt, de akit bal kézzel nevezett ki segítőjének,  mivel elvileg közülünk való volt, nem volt bocsánat. Lerongyo</w:t>
        <w:softHyphen/>
        <w:t xml:space="preserve">lódva, agyongyötörve, bokroktól megtépve, lesántulva, méreggel viszont egy életre föltöltve vánszorog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atonafilmek szereplői lehettünk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gén már azt se bántuk volna, ha legalább az ellen</w:t>
        <w:softHyphen/>
        <w:t>ség üt rajtunk, mert az legalább hazatoloncolt volna ben</w:t>
        <w:softHyphen/>
        <w:t xml:space="preserve">nü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osan is bevallották egyszer, amit régtől fogva éreztünk, hogy katonásan eltévedtünk, tehát megfordu</w:t>
        <w:softHyphen/>
        <w:t xml:space="preserve">l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abb gond: merre van a vissz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 egyedül vagyok, tudom, erre mentem eddig, ha megfordulok, visszafelé megyek, de szakaszkötelékben ez is másként van. Amikor már közénk dobták a gyeplőt, közöttünk is azoknak a szava lett a döntő, akik mindig hangosabbak volt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esen somolyogtam. Az én csizmáim most is kiállták a próbát, a gyaloglást bírom, az éjszaka jó hűvös, minek hergeltem volna be magamat? Így is olyanok let</w:t>
        <w:softHyphen/>
        <w:t xml:space="preserve">tünk hirtelen, mint egy vonuló bolondokház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csak az volt a fontos, mire leszerelünk, hazaér</w:t>
        <w:softHyphen/>
        <w:t xml:space="preserve">j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ött a hajnal, és mi még mindig idegenben bogarász</w:t>
        <w:softHyphen/>
        <w:t>tunk. Nagy összecsapások történtek, hogy az a füst, amelyik a távolban látható, melyik falu kéményéből má</w:t>
        <w:softHyphen/>
        <w:t>szik elő. Természetesen azok tudták legjobban, akik éle</w:t>
        <w:softHyphen/>
        <w:t>tükben nem jártak még ezen a vidéken, és olvasni se na</w:t>
        <w:softHyphen/>
        <w:t>gyon tudták, nemhogy kimonda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azonban eltévedt katonákat vezérlő láthatatlan csillag is, mert hazaértünk, amikor az éjszakai aknászok meg a szerencsésebb hazatalálók már reggelire sorakoz</w:t>
        <w:softHyphen/>
        <w:t xml:space="preserve">t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zánakozva röhögtek bennü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os letolást, szerencsére, nem kaptunk, és eb</w:t>
        <w:softHyphen/>
        <w:t xml:space="preserve">ben nyilvánvalóan a tanszékünk iránti mindent elnéző tisztelet is belejátszott. Néminemű respektje még mindig maradt hadnagyunknak, bár nem előttünk, az bizto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se dicsértek bennünket, az is iga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tokban annak örültem, nem nyilvánították szöke</w:t>
        <w:softHyphen/>
        <w:t>vénynek az egész szakasz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Jól is néztünk volna ki. A járőrnek is föl lett volna adva a lecke, mert térkép alapján soha meg nem talált volna bennünket, az is biztos. Meg a táborparancsnoknak is, ha ő is keresésünkre indult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ért sokért nem adtam volna, ha Árgyelán őrve</w:t>
        <w:softHyphen/>
        <w:t>zető is belekóstolt volna a kóteri életbe. Azt se bántam volna, ha velem egy zárkában. A színtiszta igazsághoz azonban hozzá tartozik, hogy bár őt is meggyötörte az éjszaka, sőt az ő lábát is föltörte a marxizmus, szó nélkül tűrte. Lelke legrejtettebb csücskében mintha az ember</w:t>
        <w:softHyphen/>
        <w:t>ségnek is támadt volna kicsike szikrája, az is megesett, hogy valakinek segítő szándékát is fölajánlot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nnyire megbetegíti az embereket a menetgyakorl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Rendes körülmények között meg is alapozhattuk volna  további békés együttműködésünket, de a sötét éjszakában se akadt olyan ember, aki vele akart volna alapoz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eszerelés</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fohászkodtam az előbb: most ne hagyj el, em</w:t>
        <w:softHyphen/>
        <w:t xml:space="preserve">lékezet! Erre a fejezetre is ki kellene terjesztenem, mert katasztrófa lenne, ha most hagyna cserben. Elfelejtenék leszerelni. Pedig aki volt már katona — nem úgy, mint Gyuluci —, az tudhatja, egyetlen nagy élmény van, ami némileg kárpótol bennünket: ennek is van vég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n párja ennek az érzésnek, az csak egy másik le</w:t>
        <w:softHyphen/>
        <w:t>szerelés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bzsoltam az élvezeteket, megmondani se tudnám, hányszor szereltem le. Az a rossz benne csupán, hogy legalább annyiszor be is kellett vonulnom. Az pedig a hadbírósággal való fenyegetést is magában hordta mindi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ég nem volt divat centit vagdosni, hogy el ne felejtsük, hány napunk van még hátra, mert nem is na</w:t>
        <w:softHyphen/>
        <w:t>gyon lehetett centit kapni. Nem volt azonban közöttünk talán egy se, aki a napnak bármely órájában hajszálpon</w:t>
        <w:softHyphen/>
        <w:t xml:space="preserve">tosan ne tudta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hoz, hogy a harmadik nyár háromhónapos végén majd tartalékos tisztek lehessünk, az első hónap végén esedékes volt néminemű előléptetés. Honvédból, koszos bakából még alhadnagy se lehet valakiből egyetlen ugrás</w:t>
        <w:softHyphen/>
        <w:t>sal. Az igaz, Árgyelán őrvezető a maga surgyelánságával még a honvéd titulust is elvitatta volna tőlünk, és legszí</w:t>
        <w:softHyphen/>
        <w:t xml:space="preserve">vesebben talán gázálarcos egyesharcos lehettünk volna, vagy pocsolyába villangató szerencsétlenke, de hogy katona se, az bizto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hirdették tehát utolsó parancsosztáskor, ki lett őr</w:t>
        <w:softHyphen/>
        <w:t>vezető, ki ugrott még nagyobbat, és ki maradt meg hon</w:t>
        <w:softHyphen/>
        <w:t>védi sarzsiban. Messze voltunk még a harmadik bevonu</w:t>
        <w:softHyphen/>
        <w:t xml:space="preserve">lás harmadik hónapjának a végétől, nagy gondot tehát nem fordítottunk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k föltűnősködni, de engem egy kicsit job</w:t>
        <w:softHyphen/>
        <w:t>ban izgatott, mint a többieket. Ha beszámítják hadifogsá</w:t>
        <w:softHyphen/>
        <w:t>gom siralmas éjszakáját, akkor természetesen honvéd maradok, de akkor biztosra vehetem, őszi évkezdéskor otthon kutyaszorítóba kerülök. Ahogy minden kutya</w:t>
        <w:softHyphen/>
        <w:t>szorító kigondolóit ismerem, nagy méltánylásra nem is számíthatok. Megfordult a fejemben az is, nem is egy</w:t>
        <w:softHyphen/>
        <w:t>szer, hogy a néphadseregben végzett aknamunkám elis</w:t>
        <w:softHyphen/>
        <w:t xml:space="preserve">meréseként egyszerűen kirúgnak az egyetemről. Samu bácsi vizsgáján egyszer már átéltem ezt a lehetséges veszedelmet, borsókázott tőle a há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ekkora flekkel tér haza, az nyilván tovább is folytatni akarja az aknamunkát. Csak úgy menekülhet meg tőle az egyetem, hogy egy nagy kanyarintással ki</w:t>
        <w:softHyphen/>
        <w:t>metszi a fekélyt. Ahogy a kígyómarásnak is ez az egyet</w:t>
        <w:softHyphen/>
        <w:t>len orvossága. Mindenféle fegyelmi bizottságok forogtak a fejemben, behívnak, értelmetlen kérdésekkel elborítanak, kiküldenek, aztán kihirdetik a megfölleb</w:t>
        <w:softHyphen/>
        <w:t xml:space="preserve">bezhetetlen ítéletet: távozzak, de azonnal! Ha a katona elvtársak azt mondják rólam, hogy gazember vagyok, akkor természetesen gazember vagyok az egyetemen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már sakkozás közben megbeszéltük a pécsiekk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lekkes ember ne menjen a jég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oda történt. Őrvezető lettem én is. Mehettem a kantinba, gerendáé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kkor még nem csillagok jelezték a kiskatona rangját, hanem a vállpántra fölvarrt csíkok. Árgyelán őrvezetőt talán azzal lehetett hergelni legjobban, ha valaki az egyszem gerendáját emleget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rmális ésszel már nem kellett volna érte pénzt ad</w:t>
        <w:softHyphen/>
        <w:t>nunk, de a katonai ész egészen más. Fél óra múlva min</w:t>
        <w:softHyphen/>
        <w:t xml:space="preserve">den rangnak látszania kelle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ebből is szenzációt csináltunk. Rajkötelékben, egyenként járultunk Árgyelán őrvezető elé, és a teljes egyenjogúság jegyében jó nagyokat köptünk. Égett sze</w:t>
        <w:softHyphen/>
        <w:t>rencsétlen, mint a rongy, és még azt is megpróbálta el</w:t>
        <w:softHyphen/>
        <w:t>zengeni, hogy ő kizárólag a mi épülésünkre futtatott ben</w:t>
        <w:softHyphen/>
        <w:t>nünket állandóan. Operában biztosan gúnykacajnak mondanák, ami bejelentését követte, de mi nem sokat jártunk operába, ezért ezt is közönséges röhögésnek fog</w:t>
        <w:softHyphen/>
        <w:t>tuk föl. Nem volt olyan mocska édes anyanyelvünknek, amit elő ne szedtünk volna, és a szeme közé ne dörgöl</w:t>
        <w:softHyphen/>
        <w:t>tünk volna. Rácz tizedes egy darabig hallgatta, láthatóan egy kicsit tetszett is neki, de túlzásnak minősítette ké</w:t>
        <w:softHyphen/>
        <w:t xml:space="preserve">sőbb viselkedésünket, és otthagyott bennünket. Ment volna Árgyelán is, de hatalmas köpésekkel mindig elállta valaki az útj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tudtuk akkor még, hogy így is Árgyelán kezében vagy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r mindenki fölvarrta gerendáját, és erről meg is győződtek az illetékesek, egyszerűen magunkra hagytak bennünket. Még csak azt se mondták, hogy oszoljunk. A katona legyen öntevékeny, tudtunk mi oszolni parancs nélkül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om, a jogászok találták ki, mert ekkora ötlet csak csavarintos fejekben teremhet meg. Előszólították Dobó egyesharcost, és külön ceremónia keretében előlép</w:t>
        <w:softHyphen/>
        <w:t>tették ideiglenes őrnaggyá. Nem tudom, honnan kerítet</w:t>
        <w:softHyphen/>
        <w:t>tek antantszíjat hozzá, de lett az is, mert egy őrnagy kö</w:t>
        <w:softHyphen/>
        <w:t>zönséges honvédi derékszíjban egyet se léphet. Kicsit ugyan rágódtak rajta, melyik vállon vetődik át, de a végén rátaláltak arra is. Nem győztük eddig áldani a szeren</w:t>
        <w:softHyphen/>
        <w:t>csénket, hogy nekünk rohamsisak se jutott. Ha lett volna, Árgyelán futtatásainak legszeretetteb kelléke lett volna a gázálarc mellett. Azt se tudom, ki szerezte, és honnan, de egyszer csak lett egyszem rohambilink is. Mint fejedelmi koronát, úgy adták át Dobó őrnagy-harcosnak. Azonnal lett, aki főpapi áldását is ráadta, meg is szentelte, megle</w:t>
        <w:softHyphen/>
        <w:t xml:space="preserve">hetősen profán módon, és körbe is füstölte. Dobó pedig szent alázattal el is fogadta, és a fejére is föltet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éreztük teljesnek a fölszerelését. Kapóra jött, hogy mezei tanakodásunk tőszomszédságá</w:t>
        <w:softHyphen/>
        <w:t>ban tanyázott akkor a Kiváló sátor című tábla. Vándor</w:t>
        <w:softHyphen/>
        <w:t>tábla volt ez, a katonai versenyszellem karbantartását szolgálta. Most mint királyi jogart hozta valaki a táblát, és hogy nagyobb legyen a csinnadratta, egyszerűen be</w:t>
        <w:softHyphen/>
        <w:t xml:space="preserve">szúrta őrnagyi derékszíjába. Hatalmas taps kísérte ezt a műveletet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volt tökéletes a kiállítása. Igaz, már föl tudta húzni a csizmáját, annyira már meggyógyult a pragmatica sanctioja, de igencsak póriasnak hatott a felemás bakacsizma. Ezer-egymillió ötlet dolgozik egy században, egyszercsak előkerült egy teljes pár harmoni</w:t>
        <w:softHyphen/>
        <w:t>kaszárú tiszti csizma is. Mérete hajszálpontosan egyezett lúdtalpas lábával. Tiszti kard előteremtésére is történtek intézkedések, de ezek a kezdeményezések valahol megfe</w:t>
        <w:softHyphen/>
        <w:t xml:space="preserve">neklett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őttünk a tábla a díszkardot is helyettesítet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csak a kellékeket soroltam, de arról egy szót se szóltam, mire kellett mindez. Kitalálta valaki, legyen a mi búcsúztató őrnagyunk Dobó őrnagy elvtárs. Elkezdték tehát fölkészíteni a föladatra. Kiáll a pódiumra, és beszé</w:t>
        <w:softHyphen/>
        <w:t>det mond. Monumentálisat természetesen, az örök béke védelméről, beleszőve azt is, mennyit védtünk rajta mi is az egy hónap alatt. Mindenki azért hajthatta nyugodtan alvásra otthon a fejét, mert tudván tudta, a mi ujjunk a ravaszon van. A legvégét ezzel zár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viszontlátásra, elvtárs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es körülmények között ez lett volna rá a felel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szontlátásra, Őrnagy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akhogy senki nem akarta a rendes körülménye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szerelő katona mindjárt azt hiszi, máris kihúzta a nyakát a járomból, és elkezd ficánkolni. Még arra se gondol, amíg a komiszgönc rajta van, addig biztosan katona, de meglehet, tovább is. Csúfondáros válasz kö</w:t>
        <w:softHyphen/>
        <w:t>vetkez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rültem eddig az ordináré kifejezéseket, bár tudván tudom, átföstöttem finomkodásaimmal a valóságot, most azonban vállalnom kell mindazok megvetését, akik joggal haragszanak a széltében-hosszában terjedő durvaságo</w:t>
        <w:softHyphen/>
        <w:t>kért. Nemes kanásznyelven ezt kiabáltuk vissza az elkö</w:t>
        <w:softHyphen/>
        <w:t>szönésre, ami, emlékszünk még rá, így szó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szontlátásra, elvtárs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baszna be, Őrnagy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talmas sikerünk volt magunk elő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ig akadt valami módosítani való a szövegen, mindenki beleadott minden apait-anyait. Mindig újra</w:t>
        <w:softHyphen/>
        <w:t>kezdte búcsúztatóját, hogy fetrengtünk a röhögéstől, és mindig harsogta a végé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szontlátásra, elvtárs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engett az erdő a visszaköszönésünktől. Tisztek és tisztesek akkor már valami fogadásfélén voltak, oda volt hivatalos Rácz tizedes is, azért ment el hamarabb, és oda ténfergett el Árgyelán is, magával cipelve teljes megveté</w:t>
        <w:softHyphen/>
        <w:t>sünket. Hiteles tanúnk van rá,  hogy odaállt az igazi őr</w:t>
        <w:softHyphen/>
        <w:t>nagy elé, és szószerint idézte játékbúcsúztatónk két leg</w:t>
        <w:softHyphen/>
        <w:t xml:space="preserve">veszedelmesebb mondat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zonyatos gerjedelem vett erőt az igazi őrnagyon. Legalább akkora, mint az ezredügyeletesen két héttel ezelőtt, amikor a véletlenről és törvényszerűségről akar</w:t>
        <w:softHyphen/>
        <w:t>tam meggyőzni. Telefonhoz kapott azonnal, hívta az őr</w:t>
        <w:softHyphen/>
        <w:t>szobán az őrparancsnokot, és parancsba adta, azonnal induljon a készültség, és zárjon körül bennün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Jött a készültség azonnal, marcona hadfiak, rohanva, fölszúrt szuronnyal, töltött puskával, és körülkerített bennü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 itt ma még egyáltalán leszerel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ük azonnal, hogy többen vagyunk, de Dobó egyesharcos, őrnagysága teljes tudatában flegmán pislan</w:t>
        <w:softHyphen/>
        <w:t xml:space="preserve">tott oldalt, és attól kezdve csak az elköszönő szavakat ismételgette, mi pedig a feleletet harsogtuk rá. Lehet, hogy ez önmagában is fegyelemsértés, de a készültség minden tagja elkezdett velünk röhögni. Legalább annyira tetszett nekik, mint főnökeinknek az öreg bika szarv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szigorított zárkát kaptam csak azért, mert vihogva mentem a fogdába, el tudtam képzelni, mi vár a készült</w:t>
        <w:softHyphen/>
        <w:t xml:space="preserve">ségre, ha ennek is híre meg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ött nemsokára a táborparancsnok is, és kegyetlenül lehordott bennünket. Ami mocsok az ő édes anyanyelvé</w:t>
        <w:softHyphen/>
        <w:t>ben is előfordult, vízesésben engedte ránk. Kimondta a leglehetetlenebb gondolatot is: nem biztos, hogy vala</w:t>
        <w:softHyphen/>
        <w:t>mennyien leszerelünk még ma. Kezdett meghűlni a vér az ereinkben. Ha csak fél napra zárnának be, akkor is kész katasztrófa. Ha elmegy a vonatunk, mivel megyünk haz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egyáltalán akkora a fogda a világon, ahová ennyi ember elfér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ezdtünk farkasszemet nézni a készültséggel. Ők is fölvették legvadabb ábrázatukat, és szuronyos puskáikat felénk tartották. Az előbb még együttérző rokonszenvet mutattak, most meg úgy néznek ránk, mintha mindegyik</w:t>
        <w:softHyphen/>
        <w:t>ben Árgyelán őrvezető lakna Surgyelánnal összekap</w:t>
        <w:softHyphen/>
        <w:t xml:space="preserve">csolva, és egyet holtbiztosan tudnak: megemlegettetni velünk a magyarok isten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gi lágerképek jutottak eszembe, már csak a szöges</w:t>
        <w:softHyphen/>
        <w:t xml:space="preserve">drót hiányzo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an tudnak ennyire hirtelen megváltozni? Talán megtizedelni is hajlandók lennének bennünket? Uramis</w:t>
        <w:softHyphen/>
        <w:t xml:space="preserve">ten! Ennyire más világban éltünk mi azzal, hogy nem a laktanyában, hanem mellette, a tölgyfaerdőben lak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háromnegyed órát álltunk így, megkukulva, megmeredve és megdermedve. Egyszer aztán hírnök jő, súgva szól, nagy ceremóniával félreáll a készültség, de tisztes távolban megáll. Előlépett vezénylő parancsno</w:t>
        <w:softHyphen/>
        <w:t>kunk, és zárt rendben elindultunk. Nem a fogdába, hanem a búcsúztatóra. Azok is velünk tarthattak, akiket az előbb kiemelt közülünk a táborparancsn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hókuszpókusszal jár az alakuló téren min</w:t>
        <w:softHyphen/>
        <w:t>den mozdulás, de most szó nélkül engedelmeskedtünk. Úgy álltunk be szakaszonként, hogy mindenki egyformán láthassa a pillanatnyilag legfőbb hadúrt, és addig ropo</w:t>
        <w:softHyphen/>
        <w:t xml:space="preserve">gott a helybenjárás, amíg mindenki meg nem találta a helyét. </w:t>
      </w:r>
    </w:p>
    <w:p>
      <w:pPr>
        <w:pStyle w:val="Normal"/>
        <w:ind w:firstLine="284"/>
        <w:rPr/>
      </w:pPr>
      <w:r>
        <w:rPr>
          <w:rFonts w:eastAsia="Times New Roman CE" w:cs="Times New Roman CE" w:ascii="Times New Roman CE" w:hAnsi="Times New Roman CE"/>
          <w:sz w:val="22"/>
          <w:szCs w:val="22"/>
        </w:rPr>
        <w:t>Fújta a zenekar a hazafias marsokat, egyiket a másik után. Nehéz volt elviselnünk, mert mellettünk fújta, és úgy repesztette a rezeket, dobhártyáink hasadoztak tőle. Előállt egy apró százados, soha nem láttuk azelőtt, és ő kezdett el vezényelni. Meg akart ő is dolgozni a fizetésé</w:t>
        <w:softHyphen/>
        <w:t>ért, ezért természetesen nem volt jó neki úgy, ahogy ös</w:t>
        <w:softHyphen/>
        <w:t>szerázódtunk, teljes elvágólagosságunkban, neki külön kellett elrendeznie bennünket. Ha pedig egy akárhogy megállapodott rendszerbe belenyúl valaki, számíthat rá, lesz abból akkora káosz, nem győzött szerencsétlen ká</w:t>
        <w:softHyphen/>
        <w:t>romkodni, marházni és pocskondiázni közben. Úgy jár</w:t>
        <w:softHyphen/>
        <w:t>tunk mint a harmonika, ha rángatós kedvében van a hú</w:t>
        <w:softHyphen/>
        <w:t xml:space="preserve">zogatója: hullámoztunk, mint viharban a tenge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törődtünk igen hamar, birkatürelemmel viseltük ezt is. Minél közelebb voltunk a leszerelés pillanatához, annál jobban éreztük, az is előfordulhat, hogy nem szere</w:t>
        <w:softHyphen/>
        <w:t>lünk le. Megváltás lett a parancs: Fogadás jobbról, jobbra nézz! Mintha dróton rángatnák fejünket, úgy vágtuk jobbra. Megint fújta a rezet a zenekar, és behozták a csapatzászlót. Patakban indult el hátamon az izzadás. Már ezt is el tudtam volna képzelni, meglengeti magát, rámmutat, kiszólít és letol, amiért nem adtam meg neki a kötelező tiszteletet. Hogyne borsókázott volna a hátam, amikor Árgyelán hozta. Léptei olyan szabályosak és kemények voltak, szoborba lehetett volna önteni. Az áb</w:t>
        <w:softHyphen/>
        <w:t xml:space="preserve">rázatját is. Egyetlen rándulás, egyetlen felhő át nem futott raj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ég nem tudtuk, hogy ő hozta ránk a készült</w:t>
        <w:softHyphen/>
        <w:t xml:space="preserve">ség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állt teljes házanépével a legfőbb góré az emel</w:t>
        <w:softHyphen/>
        <w:t>vényre, és olyan lelkesítő beszédet mondott, Dobó egyesharcos, megbízott és fenéken rúgott őrnagy is bele</w:t>
        <w:softHyphen/>
        <w:t>pirult. Annyi közhelyet három teljes hét alatt se tudtunk volna közös erővel se összeszedni, amennyit ő összehor</w:t>
        <w:softHyphen/>
        <w:t>dott kemény fél óra alatt.  Nyájas és nyálas volt, mintha soha nem hallott volna róla, hogy mit rendetlenkedtünk össze az előbb. Amikor a búcsúztató beszédet megírta neki valaki, még szó se volt rendbontásról. És szemreb</w:t>
        <w:softHyphen/>
        <w:t>benés nélkül mondta az elköszönés áldott szövegé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viszontlátásra, elvtárs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alakultunk át pillanatok alatt mintakatonákká, kibuggyant belőlünk a csöndes röhögés. Az volt a szeren</w:t>
        <w:softHyphen/>
        <w:t>csénk, a többi század kemény hangon felelte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szontlátásra, Őrnagy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fölharsant a zenekar kopogós indulója, elkez</w:t>
        <w:softHyphen/>
        <w:t>dődött a helybenjárás, egészen addig, amíg a mi szaka</w:t>
        <w:softHyphen/>
        <w:t xml:space="preserve">szunk előtt is el nem hangzott: Egyeee-ne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ő eset le a szívünkről. Megúsztuk az első év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jogászfiút azonban kiszólítottak közülünk. Nem jöhetett velünk haza, és ősszel az egyetemet se folytat</w:t>
        <w:softHyphen/>
        <w:t xml:space="preserve">hat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ötvenhat végén tűnt föl megint.</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lövés</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csak durrantani tud a katona, időnként lőni is. Nem biztos, hogy javára válik azon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nyeltük a dramaturgia minden szabályát, átment rajtunk, mint lúdon a szalonna. Leginkább akkor kétel</w:t>
        <w:softHyphen/>
        <w:t>kedtünk benne, amikor azt mondta, ha ott van a puska a színen, annak a darab végéig el kell sülnie. Itt a puska a mi kezünkben, de ha a villám bele nem csap, az ugyan el nem sül. Csattogtathatjuk a závárzatot, a torka van kiszá</w:t>
        <w:softHyphen/>
        <w:t xml:space="preserve">radva mindnek, mindörökre. Ezek már csak arra valók, hogy növendék tanszéki egyetemisták ugráljanak vele utcahosszat, és nem arra, hogy elsülje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hantunk végig a városon. Akkora az igyekezet ben</w:t>
        <w:softHyphen/>
        <w:t>nünk, keresztcsontunkról már leverte a zománcot a tusa, de a város ránk se pislant. Futtunkban is homlokon csó</w:t>
        <w:softHyphen/>
        <w:t xml:space="preserve">koltuk volna, aki legalább ledobott ejtőernyősnek nézett volna bennünket. </w:t>
      </w:r>
    </w:p>
    <w:p>
      <w:pPr>
        <w:pStyle w:val="Normal"/>
        <w:ind w:firstLine="284"/>
        <w:rPr/>
      </w:pPr>
      <w:r>
        <w:rPr>
          <w:rFonts w:eastAsia="Times New Roman CE" w:cs="Times New Roman CE" w:ascii="Times New Roman CE" w:hAnsi="Times New Roman CE"/>
          <w:sz w:val="22"/>
          <w:szCs w:val="22"/>
        </w:rPr>
        <w:t>Nem kell a csókunk senkinek, erre jöttünk rá legha</w:t>
        <w:softHyphen/>
        <w:t>marabb. Meg arra, hogy egye meg a fene Sajó Pétert. Megint kifürödte magának, hogy ő legyen a parancsnok. Nem volt elég, hogy éjszakai gyakorlaton segített elté</w:t>
        <w:softHyphen/>
        <w:t>vednünk, addig sündörgött most is, amíg marékba való kicsi pisztolyt ki nem udvarolt magának. Mi csúfoskodtunk a dióverő póznákkal, ő meg urizált mellet</w:t>
        <w:softHyphen/>
        <w:t>tünk, mert ő a parancsnok. Mi futunk a lókorzón, az út közepén, hogy csattog bele agyonszaggatott tornacipőnk, ő meg a járdán, és térképtáska csattog az oldalán. Azért megy annyira messzire tőlünk, nehogy valaki összetéves</w:t>
        <w:softHyphen/>
        <w:t xml:space="preserve">sze vel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j, Péter, leszel te még hétköznapi civil, verjen meg az Isten! Ledolgozzuk ezt még rajta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ptük a mérget, fújtunk, mint a kígyó, de csak sza</w:t>
        <w:softHyphen/>
        <w:t>ladtunk tovább. Mi akartuk, hogy így legyen. Mi diktál</w:t>
        <w:softHyphen/>
        <w:t>tuk föl nagy hangon a nevünket, szabad elhatározásból. Igaz, bukfencet vetett azonnal a tisztességes dramaturgia, mert búvár akartunk mi lenni, nem járő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soda különbs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ntáziával jól el voltunk eresztve, előre láttuk tehát, hogyan bújtatnak be bennünket a gumiruhába, hogyan húzzák lábainkra a félmázsás cipellőket, hogyan csava</w:t>
        <w:softHyphen/>
        <w:t>rozzák fejünkre a kikukucskálós rézbográcsot, és mek</w:t>
        <w:softHyphen/>
        <w:t>kora ólomszivet akasztanak a nyakunkba. Mint két tenyér egymás mellett, akkorát. A könnyűbúvárt akkor még bé</w:t>
        <w:softHyphen/>
        <w:t>kaembernek mondták, és leginkább kémhistóriákban jött elő. Lépkedünk majd jó nagyokat a Tisza fenekén, mint a lassított fölvétel, el-elkapkodjuk az arra járó pontyokat meg csukákat, és szépen bugyborékolunk fölfelé. Mikor adatik meg egy bölcsésznek, hogy a Tisza fenekén mász</w:t>
        <w:softHyphen/>
        <w:t>káljon? Legföljebb akkor, ha kiszára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ég tülekedtünk is, hogy fölférjünk a papirosra. Már éppen indulatban voltunk, amikor jött a parancsolat, hogy búvárveseny lefújva, van helyette járőrverseny, jobbra át, futólépés, indulj!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néztünk egymásra: melyikünk a nagyobb marha? Kellett nekünk rézbogrács a fejünk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l Péter térképén a piros vonal átúszott a Tiszán, ladik várt bennünket. Futtában ugráltunk bele. Ennyire meg lehet ezt szervezni? Vagy ez már egy másik hadse</w:t>
        <w:softHyphen/>
        <w:t>r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Úgy ültünk benne, ahogy a filmekben láttuk. Derék kihúzva, lábunk között a puska, fejünk fölött a szurony, pedig nem parancsolta senki, hogy így üljünk. Pétert, a hirtelen parancsnokot természetesen nem engedtük közénk ülni. Csak kukkerozza ő a vizet, meg a másik partot, nem vár-e bennünket az ellenség odaát. Egyik kezével markolja a pisztolyt, a másikkal a távcsövet! Az a legjobb, ha az egyik lábát ugrásnak támasztva fölteszi a ladik orrá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ak arra vigyázzon, bele ne találjon pottyanni a vízbe, mert hadi viszonyok között, ennyi ember előtt az is meges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ötött a ladik, köszönni is elfelejtettünk. A jó ka</w:t>
        <w:softHyphen/>
        <w:t xml:space="preserve">tona különben se köszön, csak szalutál, de sapka nélkül tisztelegni se lehet, és derékszíj nélkül se. Pedig szegény révész kézcsókot érdemelt volna, olyan szépen átdalladzott velünk a folyón. Az is igaz, nem közönséges kikötés volt ez, hanem partraszállás. Manőver. A palló libasorba terelt bennünket, és legelőször, természetesen a parancsnok léphetett a partra. Mi mondtuk, hogy így kell lennie. Még el is hasalt a marha, de nevettünk rajta. A bolond, hogy beleéli magát!  Hogy kinek a lába segített az elhasalásában, azt nem őrzi krónika. Nyekkent egy nagyot, amikor még fű sem volt alatta, csak parti mocs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kell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rtottuk a libasort a parton is. A katonának a gya</w:t>
        <w:softHyphen/>
        <w:t>logút is parancsol. Elöl azt mondják, hogy futólépés, hátul meg azt, állj az egész. Megállni mindig könnyebb, mint futni, fordultunk vissza tehát Liszteshez. Lehajol, és fölvesz vala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ordulatot vett a dramaturgia, bölcsészetben nevelt kedves testvérei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féle fordulat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én puskám, ámbár nincsen a szegre fölakasztva, a darab végére el fog sülni. Mert írva vagyon, ahol puska vagyon, oda töltényt is ád  a teremtő atyaúrist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ja a markát, benne van a töltény. Sárosnak sá</w:t>
        <w:softHyphen/>
        <w:t>ros, sokan futottak már át rajta, de azért töltény. Járőrver</w:t>
        <w:softHyphen/>
        <w:t>seny fölfüggesztve, ahányan vagyunk, mind azt nézz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l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Puskai csappantyút legföljebb álmában látott, ha a töltények álmodnak egyáltal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úl érte a parancsn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hogy adom! Ez a bolond azt hiszi, én vagyok a bolond. Ennek az agyára ment a parancsnoksá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parancsolom, a töltényt add 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zer kisebb Lisztes, mint Sajó, de a hangja leg</w:t>
        <w:softHyphen/>
        <w:t xml:space="preserve">alább kétszer akko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Ismered a nótát, Sajó elvtárs? Hét, hét, hét, minden darab hét! Laposkúszást nem parancsol, hadnagy úr? Itt vagyunk, kint a harcmezőn, azt csinálhat a bakával, amit aka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Gyerünk tovább, amíg ez a két marha össze nem akaszkodik. Nem futva persze, és nem is libasorban, mert akadály jött közbe. Golyót termett a járőrversen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zek is járhatnak er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lőj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 vadlud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okat is lelőj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úzok is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melyik az aranytojást toj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nnyira még nem megy jól nekünk, az aranytojást az aranytyúk toj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yúkokra nem löv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túzok a verébbel van párba állít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erébre se lövünk. Semmire se lövünk. Még a gím</w:t>
        <w:softHyphen/>
        <w:t>szarvasra se löv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egbolondultál? Mikor lesz még egyszer, hogy puska is lesz a kezedben, meg golyó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se lövünk. Ha az Isten megsegít, mégse lö</w:t>
        <w:softHyphen/>
        <w:t xml:space="preserve">v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nagy marha vagy! Akkor dobd a Tiszába, hadd úszkálják körül a halak. Hadd szopják be a végét tátogó szájukba, hadd petézzenek rá örömükben. Szép jelkép is lenne mindjárt: élet sarjad a gyilkos golyó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hal nem petézik, hanem ívik, de akinek eleven golyó van a markában, az ne álljon le címeres ökrökkel vitatkozni. Szeminárium befejezve, ez a golyó mostantól az én belügy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t futhattunk a parancsnokpártiak után, mire elértük őket. Azt szövegelte még most is Sajó, senkiért nem ér</w:t>
        <w:softHyphen/>
        <w:t>demes kiállnia. Ő a bőrét viszi a vásárra, ez a koszos, ez a töpörtyű, ez a senkiházi bunkó, ez a porbafingó paprika</w:t>
        <w:softHyphen/>
        <w:t>jancsi, ez meg megtagadja a parancsot. Mit csinál majd, ha hadravágják érte? Ha például azt találja mondani va</w:t>
        <w:softHyphen/>
        <w:t xml:space="preserve">laki, nem is találta a golyót, hanem lop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teljesen meghibbant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en bővül a dramaturgia. Ahol puska van, ott go</w:t>
        <w:softHyphen/>
        <w:t>lyó is van, és hadbíróság is lehet. Mi lesz m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gy meleg is lesz. Kitakaródzott a napocska, tüzel, mint a katlan. Legyünk stílusosak: golyószóróval lövi ránk a meleget. A pocsolyát is kiittuk volna, de pocsolya sincsen. Most tűnik föl, hogy a Tiszának ezen a partján tanya sincsen. Mert ha volna, kútja is lenne, a kútban pedig nyelni való friss víz is. Hej, de jó lenne, ha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 tanya, se kú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van. A napraforgó eltakarta a kukoricát, a ku</w:t>
        <w:softHyphen/>
        <w:t>korica a szőlőt, a szőlő meg a tanyát. A mi szemünk csak a szőlőig hordott. Minden puska odatámasztódott egy karóhoz, az ejtőernyős légionárius banda pedig ott hasal a tőke alatt, és zabálja a szőlőt, ahogy a száján befér. Azért hasal, mert így pihenhet is köz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kicsike parcella másik végéről is rohan valaki, de a kezében nem dióverő puska van, hanem karó. Az átok meg úgy ömlik belőle, mint a záporeső. Ágaskodtunk föl sorban, mint színházban a statiszták a holdvilágos díszlet mögül, de szólni nem szóltunk. Minek szólna, akinek puskája van, és szőlőt e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kiabálja a gazda, ránkereszti a kutyákat. Kórusban mondj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okat is lelőjük, tat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ező nem írhatná elő pontosabban, mikor kell megfognunk a puskákat, és merre kell fordítanunk. Az akáckaró leereszked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Jézus, segíts! Kik vagyt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ha látja, hogy az ellenség megijed, elkezdi följebb húzni az orrát. Aztán a puska závárzatát is csat</w:t>
        <w:softHyphen/>
        <w:t>togtatja némelyik, mintha csőre töltene. A szőlősgazdá</w:t>
        <w:softHyphen/>
        <w:t>ban elkezd meghűlni a vér, kezd fehéret játszani az arca, Sajó Péter megbízott rajparancsnok azt hiszi tehát,  hiva</w:t>
        <w:softHyphen/>
        <w:t>tástudatból neki egy kanállal többet mértek. Pökhendi pöccintéssel kigombolja a pisztolytáskát, kiveszi a ma</w:t>
        <w:softHyphen/>
        <w:t>rékba való kicsi pisztolyt, és elindul a megrémült ember fel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valami hézag, tat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kértek, adok, édes fi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ó ciniku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katona nem beszél, tudja? A katona nem is kér, tudja? A katona elveszi, ami a katonának kell, tudja? És a katona azt mondja, rakja föl a kezét, tudja? Amilyen ma</w:t>
        <w:softHyphen/>
        <w:t>gasra csak tudja! Amilyen gyorsan csak tud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őlősgazda kiejti a karót a kezéből, és az arca fehé</w:t>
        <w:softHyphen/>
        <w:t xml:space="preserve">rebb lesz, mint a fal. Mert fal is van itt, szépen meszelt, hófehér tanyai f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fal van, és katona is van, meg puska is van, akkor oda állítanak is valakit. Hátrább taszigálja tehát Sajó Péter ideiglenesen megbízott rajparancsnok a szőlő gaz</w:t>
        <w:softHyphen/>
        <w:t>dáját, és ráüvö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on a fal mell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átrál a gazda, mintha az ég rogyott volna rá, és megy utána Sajó, mintha lábon járó jegenye lenn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gnyikordul a kertajtó, de csak annyira, amennyire a félig behajtott ajtó nyikkanni tud. Töpörödött anyóka bújik ki rajta. Olyan, amelyik mindig a földet nézi. A teremtő Isten akkor tervezte meg öregségét, amikor csak a derékszögű vonalzó volt kéznél. Szólítja az ur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ött valaki, Józs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eddig még tömte magában a szőlőt, most az is ab</w:t>
        <w:softHyphen/>
        <w:t>bahagyja. Az öreg Józsi ott áll a fal mellett, keze a leve</w:t>
        <w:softHyphen/>
        <w:t>gőben, és nem szól sem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d abba, Pét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ofa 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jha! Ennek valóban kiesett egy küllő a fejéből? Ez nem játszik, ez hül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mindig nem tudjátok, ki itt a parancsnok? Én, Sajó Péter! És Sajó Péter most azt parancsolja nektek, két pofára tömjétek a szőlő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étek, fiaim, csak egyétek — nyöszörögte De</w:t>
        <w:softHyphen/>
        <w:t>rékszögű Szülike. — Amennyi belétek fér, annyit egye</w:t>
        <w:softHyphen/>
        <w:t>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féle embert ismertünk már, legtöbbet könyvekből, de olyannal még leírva se találkoztunk, aki békék békéjé</w:t>
        <w:softHyphen/>
        <w:t>ben falhoz állítja a szegény embert. Nyeldeklőnk elkez</w:t>
        <w:softHyphen/>
        <w:t>dett visszafelé jár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d abba, Pét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llgass, és zabál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éter, hagyd ab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pofá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Lisztes ki se látszott a szőlőből, csak a szuronya hegye. Az pedig ment, ment, amíg a falhoz nem 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űnj el, te fér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én parancsol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viszont nem parancsolok, hanem azt mondom, eltűnsz, és ké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ó pisztollyal fordult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usztulj innen, te görény! Te patkány! Te galandfé</w:t>
        <w:softHyphen/>
        <w:t>reg, te vaksi vakond! Laposra taposlak, ha el nem tűnsz a szemem elől. Már úgyis a bögyömben vagy.</w:t>
      </w:r>
    </w:p>
    <w:p>
      <w:pPr>
        <w:pStyle w:val="Normal"/>
        <w:ind w:firstLine="284"/>
        <w:rPr/>
      </w:pPr>
      <w:r>
        <w:rPr>
          <w:rFonts w:eastAsia="Times New Roman CE" w:cs="Times New Roman CE" w:ascii="Times New Roman CE" w:hAnsi="Times New Roman CE"/>
          <w:sz w:val="22"/>
          <w:szCs w:val="22"/>
        </w:rPr>
        <w:t>Ha két ember közül az egyik üvölt, a másik meg vis</w:t>
        <w:softHyphen/>
        <w:t>szafogott sistergéssel beszél, közel a csattan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dd el a pisztolyod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lt a két ember, szemben egymással. Terpeszállásban a magasabb, remegő lábakkal a kisebb. A szája széle is remegett Lisztesnek. Sajó azt hitte, a félelem remegteti. Két méterrel magasabb l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éttaposlak, te mocs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jobban remeg Lisztes. A térde is táncol, de töb</w:t>
        <w:softHyphen/>
        <w:t>bet nem szól. Belenyúl a zsebébe, kiveszi a töltényt. Még nagyobbat üvölt Saj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m akarsz megijeszteni? Csak rádfújok, és el</w:t>
        <w:softHyphen/>
        <w:t xml:space="preserve">tűnsz a föld színérő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 puska vasa, ágyába befeküdt a golyó, de olyan gyorsan csapódott rá a zár, elállt tőle a szívverés. Most már Sajó is resz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isztikém, ne bolondo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utolsó disznó, te! Tudod mi vagy te? Körmöm alatt a piszok, az vagy te! Kaptál játékból akkora hatal</w:t>
        <w:softHyphen/>
        <w:t>mat, mint a kisgyerek árnyéka, de neked azonnal föltar</w:t>
        <w:softHyphen/>
        <w:t>tott kezek kellenek. Falhoz állított parasztok kellenek. Mert ki merik nyitni a szájukat, hogy ne zabáljuk meg a szőlőjüket. Mert neked pisztolyod van? Te pióca, te! Dobd el azt a félmarék vas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jjelnyílt Sajó marka, kifordult belőle a kicsi pisz</w:t>
        <w:softHyphen/>
        <w:t>tol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mocskos mancsaidat pedig emeld föl, amilyen magasra csak tudod. Tudo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őrülté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mit csináltál volna, ha a pisztolyodban töltény len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Semmit! Én akkor semmit nem csináltam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esztette volna le a kezét, de Lisztes odapiszkált a szurony hegyév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kezed pedig fönn marad! Mi volt a te apád? Őr</w:t>
        <w:softHyphen/>
        <w:t>mester Jutason? Vagy padláslesöprő? Állj csak oda, a fal mellé, Sajó Pét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dig azt hittük, megtáncoltatja egy kicsit, aztán fu</w:t>
        <w:softHyphen/>
        <w:t>tunk tová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szul hitt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a a csönd, a levél is elfelejt rezdülni. Most vá</w:t>
        <w:softHyphen/>
        <w:t>gódik csak az agyunkba, hogy ez a bolond beletette a golyót a pusk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meg, Liszt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igyel, csak hátrál. És ahogy lép hátra, úgy emel</w:t>
        <w:softHyphen/>
        <w:t>kedik mindig följebb a puska csöve a kezében. Mintha bomba csapott volna közénk, úgy ugrottunk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szőlősgazda megelőzött bennünket. Úgy vágta hátra a puskát, hátraesett, aki fog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lsü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énhedt tanpuska volt, de valaki elfelejtette kire</w:t>
        <w:softHyphen/>
        <w:t>szelni belőle a gyújtószeg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ÁSODIK  FEJEZET</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z is Magyarország</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ött a második év nyara, és velünk megint katonáékhoz ment a vonat. Hajszálra úgy kezdődött min</w:t>
        <w:softHyphen/>
        <w:t>den, mint tavaly. Még a vasutasok is ugyanúgy pöröltek velünk, és mi ugyanúgy nem hagytuk magun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rnyvonalakon döcögtünk, éjnek évadj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csak most jut eszembe, de akkor csöppet se nehez</w:t>
        <w:softHyphen/>
        <w:t>teltünk érte. Teljesen mindegy, hányszor áll meg a vonat, ha majd odaérünk, biztosan megáll. És ez már a katona</w:t>
        <w:softHyphen/>
        <w:t>idő rovására zötyög. Ha bejött a kalauz, most is fölkattin</w:t>
        <w:softHyphen/>
        <w:t>totta a villanyt, és aki a csomagtartóban aludt, most is nagyobbat kiáltott, mint aki az alsóbb szinteken. Volt, aki a padon nyúlt el, volt olyan is, aki két pad között, a földö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is ugyanaz a tanszéki hadnagy volt a kísérő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ott, nem akar újítani a katonai tanszék, aki tavaly jól bevált, most is jó lesz. Egész évben békésen éltünk egymás mellett, egyetlen szóval nem emlékeztünk tavalyi kölcsönös eltévelyedésünkre. Ha találkoztunk, köszöntünk egymásnak, félév végén pedig vizsgázt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ván tudtuk, hogy 1956 nyara van, csak azt nem tudtuk, ez az esztendő híresebb lesz, mint a többi. Kö</w:t>
        <w:softHyphen/>
        <w:t xml:space="preserve">zönséges katonai nyár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tozatlanul érvényben volt a tavalyi törvény is: a taknyos egyetemistáknak meg kell mutatni a magyarok istenét! Annyi különbség azért volt, már nem senkiháziak voltunk, egygerendás őrvezető volt köztünk a legtöbb, de akadt egy-két tizedes is. Ahhoz a rendhez is tartottuk magunkat, hogy az egy hónapot ki kell bírni, ha mindnyá</w:t>
        <w:softHyphen/>
        <w:t>jan belepusztulunk is. Füstön lógva, jégen guggolva is kibírj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ezen vették tudomásul a ténylegesek, hogy mi nem tavalyi fiúk vagyunk. Az ország másik részébe ment ve</w:t>
        <w:softHyphen/>
        <w:t>lünk a vonat, de ugyanaz a szérum volt beoltva minden</w:t>
        <w:softHyphen/>
        <w:t>kibe, ennélfogva ugyanúgy ugráltatni akartak bennünket. Az volt a taktikánk, akárkit elkezdett piszkálni valame</w:t>
        <w:softHyphen/>
        <w:t>lyik, körülálltuk legalább húszan, és addig röhögtük, amíg arrébb nem állt. Ha tizedesekkel hozott össze ben</w:t>
        <w:softHyphen/>
        <w:t xml:space="preserve">nünket a sors, akkor a tizedeseink vitték a szólamot, ha őrvezető kötekedett, akkor mi igazítottuk be a tájolój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ényeges különbség viszont, hogy nem volt se Árgyelán a maga féreglelkével, se Rácz tizedes, a maga együgyű jámborságával. A rajparancsnokok is közülünk kerültek ki, és mindnek volt annyi esze, nem itt akarta megalapozni a jövőjét. Annyira jól ment minden, egyik</w:t>
        <w:softHyphen/>
        <w:t xml:space="preserve">nek se emlékszem a nevére se. Az biztos, Sajó nem volt közöttü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ám, mindenki saját magának volt a rajpa</w:t>
        <w:softHyphen/>
        <w:t>rancsnoka, de tartok tőle, túlságosan idillire föstöm a képet mindjárt az elején. Ennek a hónapnak is megvolt a salak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akaszparancsnokunk is tartalékos hadnagy volt. Papírgyári diszpécser volt valahol Pesten, és ő se a kato</w:t>
        <w:softHyphen/>
        <w:t>nai dicsőségét akarta mindenáron gyarapítani. Komo</w:t>
        <w:softHyphen/>
        <w:t>lyabb ember volt, mint a tavalyi, de talán jobban egy</w:t>
        <w:softHyphen/>
        <w:t xml:space="preserve">másra találtunk. Legalább tizenöt év előny beszélt belőle, amikor megszóla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veset beszélt, és ha futnunk kellett, képes volt ve</w:t>
        <w:softHyphen/>
        <w:t>lünk futni. Kéjelgő futtatások soha nem tőle ered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vatásos katonák azonban semmit nem változtak egy év alatt. Ez is Magyarország, az is Magyarország, ugyanolyan, amilyen tavaly volt. Mint a vérebek a jámbor macskára, úgy vártak ránk, és csak ritkán tudtunk előlük fölmászni a fára. Kapóra jött nekik, hogy itt nem tábor</w:t>
        <w:softHyphen/>
        <w:t xml:space="preserve">ban voltunk, hanem benn, a laktanyában. Aki ráért, és cirkuszra vágyott, bejött, és cirkuszolt. Nem bújhattunk el krumplipucolás elől se. A nóta, sajnos ugyanaz volt: a katona ténykedjen! Mindegy, hogy mit, mindegy, hogy miként, csak meg ne állj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zeregy őrület származott ebből is. De röhögni most is tud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ksa őrnagy</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üzem a laktanya. Nem akarok ellene han</w:t>
        <w:softHyphen/>
        <w:t>golni senkit, de akkor az volt a benyomásom, az emberi hülyeségek üzeme. Ébresztőtől takarodóig robotoltak a szerencsétlen páriák benne, igen sokszor éjszaka is, és soha nem adódott meg az a lehetőség, hogy a legkisebb értelmet is fölfedezzük benne. Gyötörd meg! — ezt érez</w:t>
        <w:softHyphen/>
        <w:t>tük minden mozdulatukb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dárdnak idén se híre, se hamva, kánikula viszont akkora, hogy az izzadság már az első napon térképet rajzolt gimnasztyorkánk hátára is, meg elejére is. A gomb ugyanarra való volt, sőt a figyelmeztetés is ismerős: Kiskatona, szoptat? Megfázik, kiskatona! Tüdőgyulladást kap, kiskatona, meglátja. Gombúkozzon be, kiskatona! Köll magának ez a gomb, kis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ahol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És ott is hajszáldróttal varr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gyakorlótéren zajlott az életünk. Az egyik kö</w:t>
        <w:softHyphen/>
        <w:t>zel volt, negyed óra alatt kiértünk. Ritkán jöhettünk ide. A másik tőlünk messzebb esett, de a lőtérhez közelebb. Majdnem minden délután itt álcáztuk a kulturális foglal</w:t>
        <w:softHyphen/>
        <w:t>kozásokat futóárkok ásásával. A harmadik a falun is túl volt, és majdnem a szomszéd faluig ért. Végigfutni, vé</w:t>
        <w:softHyphen/>
        <w:t>gigmászni, rohamozni, a napi élvezetei közé tartoz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dek úgy beszélni, mintha nagyon átfogó és nagyon objektív akarnék lenni. Hiába akarnék, úgyse tudnék. Vegyünk elő inkább egy embert, hátha többre megy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mbernek nevezhetjük egyáltal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őállt egyszer egy őrnagy. Soha nem láttuk azelőtt. Félnapi rohangálás bennünk volt már, és az aznapi ebéd is. Legszívesebben hunyna ilyenkor az ember egy kicsit, de a katona ténykedjen, ne hunyj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rakoztatnak bennünket, és fölvehetjük legfőbb kulturális szerszámunkat, az ásót, a lapátot és a csákányt. Tehát nem ő sorakoztat, csak egyszerűen odaáll a szakasz elé, és bejelenti, hogy átveszi a parancsnokságot. Vegyed, komám, ha annyira szereted! Rá is zendít azonnal, öblö</w:t>
        <w:softHyphen/>
        <w:t>gető hang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lvtársok! Maguk a műveltség igen alacsony fokán állnak! Értem? Vigyázz! Lapátot röviden vállra! Lépés, indulj!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nyáron meg nem tudtuk, miért állunk a művelt</w:t>
        <w:softHyphen/>
        <w:t>ségnek annyira alacsony fokán. Említettem már, híre megelőzte. Azt már tudtuk róla, két elemit végzett össze</w:t>
        <w:softHyphen/>
        <w:t xml:space="preserve">sen, azt is a hadseregben. Lehet, hogy az a két osztály neki nagyobb teljesítmény volt, mint nekünk az egyetem? Ezért lehetett őrnagy a hadsereg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őteres gyakorlótérre mentünk, kulturális árok</w:t>
        <w:softHyphen/>
        <w:t>ásásra.  Hosszú az út, legjobb alkalom arra, hogy útköz</w:t>
        <w:softHyphen/>
        <w:t>ben a vigyázzmenetet gyakoroljuk. Lapátos díszlépés, ez a legjobb. Alig léptünk ki a laktanya kapuján, máris ki</w:t>
        <w:softHyphen/>
        <w:t xml:space="preserve">adta a parancsokat mindenféle figurákra. Talán azért, hogy a mákos tészta ne feküdje meg a gyomrunk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elkezdtük verni, ő elkezdett lemaradni. Ki az a bolond, aki akkor is veri, ha nem muszáj? Észre se vet</w:t>
        <w:softHyphen/>
        <w:t>tük, hogy az árokba is belehátrált. Jól lemaradt, és onnan hátulról, az istenharagjából kiált: Szakasz, áll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ahogy meg is álltunk, és elkezdtünk tipródni. Időbe tellett, amíg elért bennünket, de nem sürget se török, se tatár, ráérünk. Az ő gyomrát, úgy látszott, nem akarja megfeküdni az ebéd, ezért se sietett. Megint letolt bennünket, még nagyobb haraggal. Miféle csürhe va</w:t>
        <w:softHyphen/>
        <w:t>gyunk mi? Még azt se tudjuk, hogy nincsen mozgás, amíg a Pihenj! vezényszó el nem hangzik? Hát majd megtanul</w:t>
        <w:softHyphen/>
        <w:t xml:space="preserve">juk, ha aprószeget pisilünk is, abban nyugodtak lehet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szépen előszámlálta, kik nem tették oda becsü</w:t>
        <w:softHyphen/>
        <w:t xml:space="preserve">letesen a csizmájukat. Szenzációs ésszel hátulról, jól lemaradva, az árokba is beleállva, pontosan látott minden lábat. Egyenként kiszólította mindet. Majdnem többen lettek, mint amennyien maradtunk. Még az úton elkezdte velük a korrepetálást, aztán egész délután azt tanultá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a békés lövészárok fenekéről néztük, mekkora él</w:t>
        <w:softHyphen/>
        <w:t>vezettel dirigálja ő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zzájuk képest mi valóban kulturális munkát végez</w:t>
        <w:softHyphen/>
        <w:t>tünk. A műveltség igen alacsony fokán, persze. Elsóhaj</w:t>
        <w:softHyphen/>
        <w:t xml:space="preserve">tottuk a hálaistent tízszer is, mire beestelede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ajnos, elsiettük ezt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csora után, amikor megint elténferegne az ember, ha civil lenne, megjelent megint, és sajátkezűleg adta ki a parancsot: tűzriadó! Hajszálra ugyanaz volt, mint a tava</w:t>
        <w:softHyphen/>
        <w:t>lyi, amikor a sátrat kellett teljesen kipakolnunk. Most a teljes laktanyát kellett. Ágyat, szalmazsákot, mindent. Volt, aki elkezdte kidobálni mindet a harmadik emelet</w:t>
        <w:softHyphen/>
        <w:t>ről, de pechje volt: majdnem az őrnagy fejére esett az ágya. Mint a pockos eb, amelyik nem nyugszik, amíg a patkányt ki nem hajtja a lukjából, úgy kajtatott, de megta</w:t>
        <w:softHyphen/>
        <w:t xml:space="preserve">lálta a tette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Őt riadóból korrepetál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 nyolckor kezdődött a riadó, kilencre, fél tízre ki is pakoltunk mindent. Tűz, szerencsére nem volt, minek siettünk volna? Ágyaink mellett fölsorakoztatva tőlünk kezdte kérdezni: a tisztek miért nincsenek itt? Kiszólított tíz katonát, és parancsba adta, negyed óra múlva  tiszttel térjen vissza mind a tíz. A föld alól is, de kerítsék elő ő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dett érdekes lenni a dolo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gyed órája megint volt műveltségünk emelésér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sorra befutottak a tisztek, mit sem tudva a senkivel nem egyeztetett tűzriadóról, őket sorakoztatta föl, nekik mondott a mienkhez hasonló kedves szavakat. Hirtelen megállt, mintha észrevette volna, nem helyes, ha a legénység ezen röhög, vezényszó jobbra, vezényszó balra, elvezette őket a konyha mögötti szikes tóhoz. Mi már nem láthattuk őket, a visszaköltözéssel voltunk el</w:t>
        <w:softHyphen/>
        <w:t>foglalva, másnap hallottuk csak a szakaszparancsnokunk</w:t>
        <w:softHyphen/>
        <w:t>t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ánikulában a szikes tó önmagában is förtelmesen büdös, de mivel a konyha ott volt a partján, minden mosogatólé is ebbe ömlött. Iszonyatos szagok övezték, a szúnyog is kipusztult belőle. Egysoros vonalba sorakoz</w:t>
        <w:softHyphen/>
        <w:t>tatta őket, háttal a tónak, és vezényelt: tíz lépést hátra lépj! Sötétben, iszapos tóban, tíz lépés hátra! Kiszámolta mindenki magában a tizet, de olyan lett a sor — bocsánat megint a szóért — , mint az ökörpisilés. Igazodj! Tipród</w:t>
        <w:softHyphen/>
        <w:t>tak egy darabig, amíg egyenesbe jöttek, közben jól fölka</w:t>
        <w:softHyphen/>
        <w:t>varták a mocskot. Ülj le! — hangzott a következő pa</w:t>
        <w:softHyphen/>
        <w:t>ranc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eddigiek se okoztak osztatlan egyetértést, a tiszti ruha se erre való, a leülés azonban ráadásnak is förtelem. Föl is szólalt állítólag egy százados, jutalmul öt lépéssel beljebb ülhetett le. Soha nem mértem, inkább elhittem, legtöbbjének a szája széléig ért a moslék. Ha kinyitja, befolyik rajta. És itt tartott nekik szemináriumot arról, hogy a tűzriadó mindenkire érvénye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gvallom, ez a gesztusa osztatlan elismerést kapott a mi oldalunkr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gycsapásra legenda lett Maksa őrnag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gatták a régebbiek, télvíz idején is szeretett vízben prédikálni. Egyszer megint violenciája támadt a legénységgel — minő véletlen! —, fölsorakoztatta őket az árok partján, és vezényelte: három lépést hátra lépj! Csakhogy télvíz idején jeges, hókásás szokott lenni a csatorna, és az is megesett, hogy állva is nyakig ért benne a víz. Téli fagyban, nyakig vízben, teljes fölszereléssel, szemináriumot hallgatni — még örülhettünk, hogy velünk csak a tűzriadó esett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m, legenda lett belőle. Akkor is, ha soha töb</w:t>
        <w:softHyphen/>
        <w:t>bet nem találkoztunk vele. Állítólag a moslékos beülte</w:t>
        <w:softHyphen/>
        <w:t xml:space="preserve">téssel betelt az ő pohara is, és kivonták a forgalom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bb jött a hír hozzánk, november legelején előke</w:t>
        <w:softHyphen/>
        <w:t xml:space="preserve">rült mégis. Elévülhetetlen érdemeket szerzett a fölkelés leverésé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 meg is jósolhattuk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rról azonban nem hallottunk, melyik őszi pocsolyában meddig álltak vagy ültek az emberek, és mit mondott nekik a parton sétálgatva. Vagy golyószóróval dolgozott már? Netán tankkal közlekede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sillagleső</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ísértetként szokott előjönni az Ede nevű kanál, ha összegyűlünk régi egyetemisták. Másodszorra már nem csajkából ettünk, hanem tányérból. Ezzel is jelezni akar</w:t>
        <w:softHyphen/>
        <w:t>ták, a katonaság nem megszállottja a tábori viszonyok</w:t>
        <w:softHyphen/>
        <w:t>nak. A kanál azonban mindenkinek ki lett adva. Megsza</w:t>
        <w:softHyphen/>
        <w:t>bott ,,hordhelye” is volt, a nadrágszár csizma fölötti ol</w:t>
        <w:softHyphen/>
        <w:t xml:space="preserve">dalzsebében, a jobb oldalon. Csak odakapott a kiskatona, ha orvtámadásként érte az ebé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elyik járta meg már a második világháborút — esetleg az elsőt is! —, nem lehet tudni, de hogy nem a mi kezünkben szolgáltak először, az biztos. A legtöbbje kö</w:t>
        <w:softHyphen/>
        <w:t xml:space="preserve">zönséges alumínium-kanál volt, az alumínium pedig olyan portéka, bicskahegynek ide-oda táncoltatásával bármi belerajzolható. És ami benne van, olyan, mint a tetoválás: benne is marad. A legtöbbe, ki lehet találni, melyik női testrész került, egészen primitív stilizálással. Különbség leginkább abban volt, a kanál horpaszában volt a közepe, vagy a domborulatában, illetve milyen ,,napsugaras” szőrzet vette kör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gészeket és művészettörténészeket is kinevettük ezen a nyáron. Teljes magabiztossággal tárgyalták pél</w:t>
        <w:softHyphen/>
        <w:t>dául, hogy az ősember azért rajzolta tele mindenféle állatokkal a barlangjait, mert mágikus ereje volt a rajz</w:t>
        <w:softHyphen/>
        <w:t>nak. Ha lerajzolta a bölényt, akkor megnyugodott: le is tudja győzni. És le is győzte, agyon is verte. Bizonyság rá, hogy nem pusztult ki az emberiség. Eszerint az elmé</w:t>
        <w:softHyphen/>
        <w:t xml:space="preserve">let szerint az ugrabugráló férfinépet is azért rajzolták volna le hatalmas hímtagokkal, mert azokat is le akarták volna győzni? Agyon akarták volna verni azokat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huzamba állítva Altamira barlangrajzait a mi kana</w:t>
        <w:softHyphen/>
        <w:t xml:space="preserve">lunk ábrázolatjaival, mi más következtetésre jutottunk. Az összes katonai őrhely minden fala meztelen nőkkel vagy női alkatrészekkel van televésve vagy televakarva, mint ahogy az összes közhasználatú budi fala is. És senki nem akadt — remélem — a készítőik között, aki agyon akarta volna verni a lányokat, vagy kihasítani belőlük azt a részletet. A kísérő budiversek, más műfajba átterelve a mondanivalót, egyértelműen jelzik, nem mágiáról, nem legyőzésről, hanem közönséges vágyakozásról van itt szó.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sember bölényre vágyakozott volna? Éhes lehetett csak. Vagy csupán az életből merítette a témáját, aki odapingálta. Honnan is vette volna, ha nem az életből. Ahogy a mi kanalunk példázatán is az a lényeg, hogy mindig szem előtt legyen a férfivágyak legfőbb forrása, ugyanúgy akarta szem előtt tartani a barlangba bújt ős</w:t>
        <w:softHyphen/>
        <w:t xml:space="preserve">ember is éléstárát, a bölény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 kanalaink egykori tulajdonosai nyálas igyekezet</w:t>
        <w:softHyphen/>
        <w:t>tel ugyanarra gondoltak evés előtt, evés után, és evés közben, belekarcolták tehát vágyaikat a kanalukba. Miért éppen abba? Mert kéznél volt, és mert alumíniumból volt. A kulacs is abból volt, abba is karcoltak, és a csajka kö</w:t>
        <w:softHyphen/>
        <w:t>zepe is hasonlókkal volt  fölszerszámozva, ahogy a kis</w:t>
        <w:softHyphen/>
        <w:t xml:space="preserve">gyerek tányérja közepe bicikliző kiskutya matricájáv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ek mi a kedvenc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nekünk csajkánk idén már nem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pták egyesharcos kanala azonban egészen más volt. Nyelének csak a csonkja maradt, benne pedig csak ennyi volt: Ede. Sugarak nélkül. Lipták egyesharcos valamelyik elődje azonban nem Ede után vágyakozhatott, maga volt Ede, ennélfogva őt magát is Edének szólítottuk. Ötpercenként majdnem szétröhögtük magunkat, mert ötpercenként kérdezgette: nem láttátok Ede nevű kanala</w:t>
        <w:softHyphen/>
        <w:t xml:space="preserve">m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y egyszer Ede őrvezető, ebéd után, egyesegyedül, kulturális foglalkozás idején, krumplipucolás elől pu</w:t>
        <w:softHyphen/>
        <w:t>colva, vissza a körletbe. Undok szó a körlet, ne vegyék rossz néven tőlem, hogy emlegetve ápolgatom, de nem szeretetből teszem. Utálatból inkább. Tehát megy Lipták egyesharcos, őrvezetői rendfokozatában. Bal hóna alatt valami iszonyúan vastag könyv van, ami azonnal haragra hergeli a vele szemben közlekedő törzsőrmestert, valame</w:t>
        <w:softHyphen/>
        <w:t>lyik alegység szolgálatvezetőjét. Edénk jobb kezének ujjai közé az Ede nevű kurtanyelű kanál van befűzve, szájában pedig olyan rövidre szívott cigarettavég billeg, amelyet megfogni akkor se tudna, ha nagyon akarna. Nem fér rá az ujja. Szerencséje van, a csikk képes fölragadni az alsó ajakra. Ha becsukja Ede a száját, fölragad a csikk, és szívhat rajta, ha kinyitja, lebillen. Illik is hamar ki</w:t>
        <w:softHyphen/>
        <w:t xml:space="preserve">nyitnia, mert közel a parázs, könnyen megsüthet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szeme úgy jár, mint viharban a nyitva felejtett ólajtó. Aki dezertál, annak legalább a szeme legyen nyitva. Jóelőre észreveszi a szolgálatvezető főtörzsöt, minden földi hatalom pillanatnyi megtestesítőjét, fölké</w:t>
        <w:softHyphen/>
        <w:t>szül tehát méltó üdvözlésére. Ede nevű kanalával együtt emeli jobb karját tisztelgésre. Bal hóna alatt még mindig ott a törvénytelen kötet, és szájában ott fityeg a csikk. Meg nem állhatta szó nélkül a főtörzs, megállt tehát előtte, széles terpeszre nyitva a láb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uknál, otthon, így szoktak tiszteleg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elel erre Ed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álunk, otthon, egyáltalán nem szoktak tiszte</w:t>
        <w:softHyphen/>
        <w:t>leg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eem? Hát aztán miért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inkább azért, mert nálunk, otthon, mindenki teljesen normál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s ha, mondjuk, teszem azt, én mennék el otthon maga elő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maga menne el, és én valóban meggyőződnék róla, hogy valóban maga az, hát én akkor, kérem szépen, bizonyisten tisztelegnék! Még gatyában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ogyan? Ez itt a kérd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hogy hogyan? Hát í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elejthetetlen koreográfiája volt minden mozdulatá</w:t>
        <w:softHyphen/>
        <w:t>nak. Az előtte terpeszben álló főtörzsőrmester két lába közé, a földre, pontosan középre bepökte a cigarettacsik</w:t>
        <w:softHyphen/>
        <w:t>ket, jó nagyot belépett, hogy csizmája talpával kisikálja belőle a parazsat, de úgy, hogy majdnem föllökte közben a terpeszkedőt, utána pedig úgy lendítette Ede nevű kana</w:t>
        <w:softHyphen/>
        <w:t>lát, egészen félrecsúszott sapkája magasságáig, hogy közben majdnem kiverte a sasnak való főtörzsi két sze</w:t>
        <w:softHyphen/>
        <w:t>met. Közben arra is volt gondja, hogy a vastag kötet előtte essen bele a porba, akkorát huppanva, hogy felhőt verjen föl maga körül. A könyvért, természetesen le kel</w:t>
        <w:softHyphen/>
        <w:t>lett hajolnia, de úgy, hogy keze még a sapkájánál tartóz</w:t>
        <w:softHyphen/>
        <w:t>kodott. Hajoltában Ede nevű kanala a főtörzsi ábrázatot erősen veszélyeztette. A könyvet is azonnal le kellett természetesen porolnia, és azt se végezhette el máshol, csak az orra elő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így, valahogy, kedves főtörzs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felelet csak ez lehet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megy maga a büdös bús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reografált tisztelgés ismétlődött megi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ttem! Leléphe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ndtam már, tűnjön 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 hogy a pornak szegény férge vagyok csupán Önhöz mérve, de vigasztal az a tudat, hogy időnként föl</w:t>
        <w:softHyphen/>
        <w:t xml:space="preserve">emelkedhetek a maga szintjére, levegőt ven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Így dolgozik az emlékezet. Eszembe jut a kanál, arról Ede, róla meg a főtörzsőrmester. A lényeg azonban az, hogy nyugodtan mehetett a búsba, nem háborgatta senk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át a csillagról mi jutna eszembe? Nem arról, amelyik akkor már minden középületen ott világított. Az igaziról. Amiből megszámlálhatatlanul sok van a nyári égen, főleg akkor, ha a Hold se süt. A csillagról az őrség, de ennek nagyobb nekifutás kel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jelentik délben, hogy délután mi adjuk az őrséget. Nincsen tehát kulturális foglalkozás, csak őrségre való fölkészülés van. Leginkább csizmapucolásból áll a fölké</w:t>
        <w:softHyphen/>
        <w:t>szülés, mert ha véletlenül meglátná a betolakodó ellen</w:t>
        <w:softHyphen/>
        <w:t>ség, hogy egyetlen porszem is van a csizmánkon, menten halálra röhögné magát. Csizmát pucolni pedig nótázgatva lehet legjobban. Csöndben mondogatjuk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Udvaromon van egy kocsi terágya, </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rányosan van az oda lehányv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 megrakom a szekerem ganyéval,</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Lepököm a bíró lányát bagóval. </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an jön ide ez a bárgyúság? Csak azért, mert van ilyen fordulata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Én vagyok a csongorádi kisbérös, </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én csizmám a köpéstül de fényös.</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áverök a Riska tehén farár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ejde) Szeretettel gondolok a babámra.</w:t>
      </w:r>
    </w:p>
    <w:p>
      <w:pPr>
        <w:pStyle w:val="Normal"/>
        <w:ind w:firstLine="284"/>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 ugyan boksz is, de minek a cipőkrém, ha cipő nincsen? Boksz van tehát, ha pénzünk is van rá, de pén</w:t>
        <w:softHyphen/>
        <w:t>zünk leginkább nincsen, mert a magunkfajta zsoldot ak</w:t>
        <w:softHyphen/>
        <w:t>kor kap csak, amikor leszerel. Kéznél van viszont a nyá</w:t>
        <w:softHyphen/>
        <w:t>lunk. Attól nem kell félnünk, hogy barázdát szánt a por</w:t>
        <w:softHyphen/>
        <w:t>ban a kefe, annyi esze minden őrségbe készülő katonának van, hogy előtte beáll csizmástul a csap alá. A köpés csak javítási célokat szolg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sorakoztunk őrségbe indulás előtt, és meghallgat</w:t>
        <w:softHyphen/>
        <w:t>tuk az új ügyeletes tiszt esedékes szentbeszédét arról, ha a drága jó édesanyánk találna előjönni szolgálatunk tel</w:t>
        <w:softHyphen/>
        <w:t>jesítése közben, őt is kötelességünk lelőni. Kivétel, per</w:t>
        <w:softHyphen/>
        <w:t>sze, lehet. Ha az első fölszólításra — Állj, ki vagy? — megáll, de mivel a jelszót nem tudhatja, természetesen levegőbe kell lőnünk, így riasztván az őrparancsnokot, és kivizsgálásra át kell adnunk neki édesanyán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ondhatatlan szerencsénk, hogy édesanyánk idejöveteli szándékáról egyikünknek sincsen tudomása. Lehet, hogy az ügyeletes tisztnek már nincsen édesanyja, azért példálózik vele, meglehetősen idétlenül. Az egész csak arra való akar lenni, hogy az Isten irgalmazzon min</w:t>
        <w:softHyphen/>
        <w:t>denkinek, aki az őr színe elé kevered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j van azonban, mindjárt az elején, de csak az elején. A teljes őrség összesen egy töltényt kaphat, mert a szol</w:t>
        <w:softHyphen/>
        <w:t>gálatvezető elcsámborgott valahová, és nem lehet tudni, hová tette el lőszerünket. Csak nem Edét piszkálja most is valahol? Majd megkapja a magáét, abban nyugodtak lehetünk, de erről aztán fél szót se, senkinek, mert ez már hadititkok kifecsegésének számítana, és azonnali hadravágás lenne a következménye. Az őrség harci csele</w:t>
        <w:softHyphen/>
        <w:t>kedet, élesben, ezt el ne felejtsük. Majd ha leteszi az őrséget az előző banda, akit mi kötelességszerűen levál</w:t>
        <w:softHyphen/>
        <w:t xml:space="preserve">tunk, és ha pontosan leszámol a nála lévő lőszerrel, akkor föltehetően megkapjuk, de ez még nem egészen biztos, mert addig még sok minden előfordulhat. Előkerülhet a szolgálatvezető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egkerül, biztosan tökrészeg lesz, fűzzük tovább a gondolat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nyeg azonban az, és ezt egyetlen pillanatig se sza</w:t>
        <w:softHyphen/>
        <w:t xml:space="preserve">bad elfelejtenünk, hogy most egyetlen lőszerrel megy az egész őrség. Ebből ugyan következhetne, hogy most az egyszer édesanyánk is eljöhetne, úgyse tudnánk lelőni, de ilyesmire gondolni is borzal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ket nem nagyon zavar, hogy nincsen töltényünk. Ha nem is nótaszóval, de büszkén megyünk átvenni az őrséget. Őrhelyről őrhelyre megyünk, mindenhol öröm</w:t>
        <w:softHyphen/>
        <w:t xml:space="preserve">mel adja át helyét a régi, és fanyalogva veszi át az új. Azért fanyalog, mert most gondol bele igazán, négyszer két órát kell kinn állnia, és akkor se szundíthat el, amikor legédesebb álma kínálkoz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a katonaso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onban még csak az elején vagyunk, de már al</w:t>
        <w:softHyphen/>
        <w:t>konyodóban van a nap. Janó áll támlásként az őrszoba előtt, mi pedig kint nyüzsgünk körülötte. Mindenki tudja, nem szabályos ez így, annál jobban nyüzsgünk. Nem lenne szabad elterelnünk az őrszem figyelmét a semmitte</w:t>
        <w:softHyphen/>
        <w:t xml:space="preserve">véstől, de az idő is jó, és még este sincsen, aludni se tudna, aki pedig jól tudja, majd leragadna a szeme az álmosságtól egy-két forduló ut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ó az egyetlen, akinek a puskájában az az egyszem golyó benne van. Azért ő kapta, hogy ne kelljen messzire menni érte, ha majd megjön a rendes adag. Áll tehát a vártán, erősen mímelve a kötelességtudatot, de valahogy eszébe jut, neki most lenne a legjobb félrepislantania egy kicsit. Nekem sz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ere, ides komám, tartsd egy kicsit a poszt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ég mindenki ides komám. Öcsödi koma szava</w:t>
        <w:softHyphen/>
        <w:t>járását követjük a megszólításban. Adná Janó a puskáját is, töltényestül, de elhárít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ha el találna sü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állok a helyére, saját lövegemmel, ő meg letá</w:t>
        <w:softHyphen/>
        <w:t>masztja a sajátját a falhoz. Alig telik el fél perc, látni lehet, nagy léptekkel jön az ezredügyeletes. Idejében észre lehet venni, annyira jó a kilátás a támláról, eltisztul tehát mindenféle sündörgő népség. Memorizálom a köte</w:t>
        <w:softHyphen/>
        <w:t>lező mondókát, és amikor kellő közelségbe kerül, rá is kiált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ki va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ván tudom, hogy kicsoda, tehát fölösleges a kér</w:t>
        <w:softHyphen/>
        <w:t>dés, de mikor mutatnám meg, ha nem most, hogy szóról-szóra tudom a leckét? Nagyon sürgős lehet az útja, arra sincsen ideje, hogy megálljon, kieresztem tehát a számból a második kiáltás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vagy lövö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n ezredügyeletesem rá se ránt még erre se, sőt már annyira közel van, ugrana is föl a támlára. Ijedtemben elfelejtem, mit is kellene kiáltanom harmadszorra, ellen</w:t>
        <w:softHyphen/>
        <w:t xml:space="preserve">ben elkezdem csattogtatni üres puskám závárzatát, mintha csőre töltenék, és nekiszegezem szuronyom hegyét a hasá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meg, a jó édesanyád keservét, mert keresztül szúrl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óban már az első hírre, hogy jön az ezredügyeletes, föltámadt a kötelességtudat, de ekkora ember szeme láttára nem bonyolíthattuk le a visszacserét. Állítólag arra gondolt, ha én elkiáltom a harmadik versét is a mondó</w:t>
        <w:softHyphen/>
        <w:t>kámnak, akkor ő oldalról ereszti ki egyetlen lövedékét.</w:t>
      </w:r>
    </w:p>
    <w:p>
      <w:pPr>
        <w:pStyle w:val="Normal"/>
        <w:ind w:firstLine="284"/>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tározottságomra csak megijedhetett egy kicsit a koma, mert mégiscsak megállt. Ha tudván tudta is, hogy lőszerünk nincsen, azt se nagyon szerethette, ha a köl</w:t>
        <w:softHyphen/>
        <w:t>döke tájékán tájékozódom a szuronyom hegyével. Vis</w:t>
        <w:softHyphen/>
        <w:t>szahőkölt, megmondta a jelszót, és kért, szóljak az őrpa</w:t>
        <w:softHyphen/>
        <w:t>rancsnoknak. Nagyon szólnom nem kellett neki, ott lapí</w:t>
        <w:softHyphen/>
        <w:t>tott, belül az ajtón. Tudta már, hogy helyet cseréltünk Janóval, és azt is tudta, ki az érkező.</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jött az ezredügyeletes, hogy csöndben induljon el három ember, és hozza el a lőszerünket. Csak súgta az őrparancsnoknak, a papírgyári diszpécsernek, hogy mi se halljuk. Visszafelé jövet vagányságból odaszólt nek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rék katona lesz belőled, fi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mondtam meg neki, hajszál híja csak, majdnem töltény is van a puskám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öksötét éjszaka következett, annyi csillaggal az égen, amennyi talán soha nem volt. Ezt onnan lehet ennyire pontosan tudni, hogy akkoriban találták ki, a mocskos imperialisták minden eszközt megragadnak, hogy lazítsák dolgozó népünk éberségét. Arra számítottak, önként hajtja majd az ő jármukba a nyak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ár otthon hallottam, a Hosszúhegyen röpcédulá</w:t>
        <w:softHyphen/>
        <w:t>kat lehetett találni, amelyekben mindenféle jóslások történtek. Kiszálltak a nyomozók, és annál találtak röp</w:t>
        <w:softHyphen/>
        <w:t>cédulát, akinél akartak. Könnyen megtalálták, ők dugták el. Volt, akinél pisztolyt is találtak, a párna alatt. Csak benyúltak, és már húzták is elő. Attól kezdve kosztról-kvártélyról nem kellett az illetőnek gondoskodnia, állami ellátásban részesült. Hogy közben hányszor látták el államilag a baját, legföljebb ő számlálta, ha maradt ereje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an jutottak például a Hosszúhegyre a röpcédu</w:t>
        <w:softHyphen/>
        <w:t>lák? Léggömbökkel eregették föl őket odakint. A lég</w:t>
        <w:softHyphen/>
        <w:t>gömb legjobban az éjszaka teljes beállta előtt látható az égbolton, és könnyen összetéveszthető akármelyik csil</w:t>
        <w:softHyphen/>
        <w:t xml:space="preserve">laggal. Ezért mondtam, akkoriban volt legtöbb csillag az égen. Kiálltunk mindnyájan a támla előtti kicsi térre, akik éppen nem voltunk őrségben, és úgy bámultuk az eget, a szemünk majdnem kiguvadt bele. Megtudtuk, ami nem mozog, az csillag, ami viszont mozog, az léggöm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Gondoltuk, az egész ország minden őrsége az eget vizslatja most, sőt kiterjesztettük az akciót a béketábor naplemente utáni szakaszaira is, mert valóban mocskosak az imperialisták. Hamar átalakítottuk az északi félteke égi világát, mert hirtelen majdnem minden csillag léggömbbé változott előttünk. Az emberi szem úgy van megteremtve, mindig azt látja, amit várnak t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megtudtuk égi kalandozásaink legelején, csak fényes csillagot utánozhat a léggömb, mindig a legfénye</w:t>
        <w:softHyphen/>
        <w:t>sebbeket lestük tehát. Ráakasztottuk tekintetünket egyre-egyre, szinte bűvöltük, hogy mozduljon meg. Álljon ki akárki az ég alá, nézze mereven jó sokáig az eget, egészen biztos, mozdulni látja a csillagokat, ha nagyon akarja. Ráadásul arra, amerre akarja. Például Nyugatról Kelet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győztük jelenteni. Azt nem tudom, mennyit értett a papírgyári diszpécser a csillagászathoz, de ő találta ki leghamarabb, annyi léggömb nem létezhet, amennyit mi láttunk, egyet se jelentett tovább. Pedig közöttünk is voltak olyan nagyon okos emberek, akik elkezdték fele</w:t>
        <w:softHyphen/>
        <w:t>lőssé tenni szegény, árva hazánk dolgozó népének ideo</w:t>
        <w:softHyphen/>
        <w:t xml:space="preserve">lógiai mételyezéséért azzal, hogy nem fedi föl a bajt. Szerencsétlen Sándor — mert valamilyen Sándor volt, úgy emlékszem, talán Kocsis — még ettől se ijedt meg. Inkább nagyokat nevetett raj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eső érzés, ha sötét este együtt tudunk nevetni pa</w:t>
        <w:softHyphen/>
        <w:t>rancsnokunkkal. Tavaly ilyenkor vak lóért nem adtuk volna, ha legalább savanyú mosolyt láttunk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égiscsak változik a vilá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gint hadbíróság?</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katlanokat gyújtott alattunk vagy fölöttünk Szent Péter. Mire kiértünk a gyakorlótérre, csurgott ró</w:t>
        <w:softHyphen/>
        <w:t>lunk a víz. Itt is voltak följebbvalók, akik ugyanúgy örültek jövetelünknek, mint a tavalyiak. Új húsnak tekin</w:t>
        <w:softHyphen/>
        <w:t>tettek bennünket, akik kimondottan arra rendeltettek, hogy legyen min kiélni szadista hajlamaikat. Mentségük is a régi: add tovább, mert szamár maradsz. Veled is ki</w:t>
        <w:softHyphen/>
        <w:t xml:space="preserve">babráltak, babrálj ki te is az utánad jövőkkel. Olyan tiszta filozófia ez, az is fölfogja, akinek dinamittal robbantották le térdéről a tehénlekvá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a a fejéről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urta mese nagyon a lelkünkre hatott. Tavaly lát</w:t>
        <w:softHyphen/>
        <w:t>hattuk tulajdon szemünkkel, hogy futtatták körül a gya</w:t>
        <w:softHyphen/>
        <w:t>korlóteret egy szerencsétlen katonával, ki tudja, hányad</w:t>
        <w:softHyphen/>
        <w:t>szor már, aknavetőtalppal a hátán, természetesen gázál</w:t>
        <w:softHyphen/>
        <w:t>arcban. Most arról szólt a történet, hogy tanszéki pa</w:t>
        <w:softHyphen/>
        <w:t>rancsnokunk — mert a katonai tanszéknek nem vezetője volt, hanem parancsnoka! —, amikor még itt volt csapat</w:t>
        <w:softHyphen/>
        <w:t>tiszt, géppuskát köttetett egyik katona hátára, teljes föl</w:t>
        <w:softHyphen/>
        <w:t>szerelése ráadásaként, és addig közlekedtette gyorsított laposkúszásban, amíg el nem nyúlt a füvön. Orvoshoz vitték nagy körültekintéssel, ami leginkább lassúságot jelentett, és az orvos azt állapította meg, tüdővérzést kap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Gyakorlat közben, pusztán bosszúból, tüdővérzés? Lehet ilyet csinálni szocialista hadseregben? Békében? És ezért nevezték ki jó munkája elismeréseként hozzánk tanszéki parancsnoknak? Milyen lehet akkor a fasiszta hadsere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Jól megjegyeztük a mesét, de senki nem merte tovább ad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ák a foltját megleli, ennek az újsütetű alezredesnek volt a legbizalmasabb embere Sajó. Tanszéki hadnagyunk ennek a kapcsolatnak már csak utolsó láncszeme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íre jött egyszer, valami nagyfejű kutyaütő jön laktanyalátogatóba, és az is megeshet, minket is figyel</w:t>
        <w:softHyphen/>
        <w:t>mére méltat. Ahol kirakatot rendezni lehet, ott lesz is kirakat, mi még csak itt tartottunk, és semmit nem hallot</w:t>
        <w:softHyphen/>
        <w:t>tunk bizonyos amerikai pasasról, aki olyasmit mondott, hogy ami egyszer megesett, megeshet máskor is. Jöttek tehát a hivatásos kirakatrendezők, megbeszélendő, miről tartsunk éppen akkor, természetesen spontán, elméleti foglalkozást. Ha egyszer egyetemistákkal áldotta meg őket a sors, akkor nem lehet kihagyni éppen az egyete</w:t>
        <w:softHyphen/>
        <w:t xml:space="preserve">mistákat, a foltosnadrágos tábornokot hozzánk célozták be tehát. Talán azért is mellettünk döntöttek, mert valódi egyetemistát rajtunk kívül keveset láthatott a táborn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émát is választottunk, a demokratikus diktatúra elvei szerint. Azt ajánlották, az legyen spontán eszmecserénk témája, hogy milyen lesz a szocializmus, ha megszűnnek az erőszakszervezetek benne. Ha például nem lesz már tanács, nem lesz katonaság, és rendőrség se lesz, csak a puszta öntudatból lesz mindenkiben akkora, mint most egy templomtorony. Fontos volt ezt már akkor tisztázni, nehogy készületlenül érjen bennünket a nagy változ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snők gyülekezetévé kellett tehát átvedlen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is megbeszélték velünk, ki szólal majd föl, milyen sorrendben, és mit mond. Még a végszavakat is rögzíteni akarták, hogy zökkenők ne legyenek. Mondtuk nekik, ezt már bízzák ránk, ez a mi szakmánk. Jó, jó, mondták, az a lényeg, hogy úgy menjen minden, mintha otthon lennénk, sőt annál is job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t a karikacsapás! — szólok közbe, csak úgy, spontán. A spontánul, ez volt akkor a slágerszó, aki ezt kimondta, az nye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z! Mint a karikacsapás! Meg vagyunk értv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hát. Csapunk mi akkora szemináriumot, a füle is kétfelé áll a tábornoknak. Mielőtt bevonultunk volna, az egyetemen, ha nem is zengett még az ég, de felhősödött már. Szemináriumokon a mi évfolyamunk már piszkál</w:t>
        <w:softHyphen/>
        <w:t>gatta Rákosi felelősségét is. Először még tartani lehetett tőle, körülfog bennünket ott is valami készültség, mint tavaly nyáron, leszerelés közben, de ez az akció nem valósult meg. Annyira előrefutottak az események, már vastaps nélkül is ki lehetett ejteni Rákosi nevét. Az erő</w:t>
        <w:softHyphen/>
        <w:t>szakszerveztek eltűnése, a teljes leszerelés nagyon ne</w:t>
        <w:softHyphen/>
        <w:t>künk való téma lesz. Hármunkat jelöltek ki biztos hozzá</w:t>
        <w:softHyphen/>
        <w:t>szólóknak, erősen belénk sulykolva a spontaneitá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spontánul, elvtárs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lett nekem rohamsisak! Ha a karikacsapást ki nem ejtem, talán egész történelmem másként alaku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éd utáni forróságban jutott el hozzánk a magas kül</w:t>
        <w:softHyphen/>
        <w:t>döttség, megtömve Maksa őrnagyhoz fogható főkatonák</w:t>
        <w:softHyphen/>
        <w:t>kal. Az egyik raktár árnyékába húzódtunk be ,,spontánul”, és annyira tökélyre vittük a természetessé</w:t>
        <w:softHyphen/>
        <w:t xml:space="preserve">get, hogy akkor kapcsoltunk rá igazán, amikor láttuk, hogy befordulnak a raktársor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kinek kellett kezdenie? Természetesen nekem, mint a karikacsapás kijelölőjé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ihenj, tovább — adta ki jóságosan a parancsot a túltápláltságában is jóságosnak tűnő lampaszos, miután meghallgatta a jelentést. Leülhettünk megint spontánul a földre, ők pedig körülvettek bennünket, szintén a sponta</w:t>
        <w:softHyphen/>
        <w:t>neitás látszatát keltve, és veszettül figyeltek. Arról beszél</w:t>
        <w:softHyphen/>
        <w:t>tem éppen, teljes meggyőződéssel, mekkora haszon származna belőle, ha beütne a leszerelés a hadseregben. Utólag belátom, nagyon eltévedtem, mert példáimat csak az imperialista hadi gépezetről kellett volna vennem, amely természetesen megnyomorítja a kinti adófizető népet, én meg nem átallottam körbemutatni a laktanyán, és részletesen ecseteltem, mekkora lenne a haszon, ha például itt egyszercsak gimnázium nyílna. Vagy szak</w:t>
        <w:softHyphen/>
        <w:t>munkásképző intézet. Vagy együtt a kettő. Itt a sok rak</w:t>
        <w:softHyphen/>
        <w:t>tár, az egyikből műhely lehetne, a másikból tornaterem. Vagy kórház is lehetne az egészből. Nagyszerű elkülönítő pavilonok is lehetnének. Akármilyen kemény járványt el lehetne fogni bennük. Minden lehetőséget szívből mondtam. Bármi lehetne, csak laktanya ne legyen, gon</w:t>
        <w:softHyphen/>
        <w:t>doltam hozzá, de kimondani nem mertem. Azt azért ki</w:t>
        <w:softHyphen/>
        <w:t>mondtam, a laktanya csak eszi a sok pénzt, de hasznot nem hoz. Békében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kozott rossz tulajdonságom, hogy magam is elhi</w:t>
        <w:softHyphen/>
        <w:t>szem, amit mondok. Azt is legtöbbször, amit nem mon</w:t>
        <w:softHyphen/>
        <w:t xml:space="preserve">dok ki. Szégyen, nem szégyen, belelkesedtem. Nem a saját hangom szédített meg, a lehetőségek sokaság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 föltűnt nekik is, mennyire belelovaltam maga</w:t>
        <w:softHyphen/>
        <w:t>mat, és egy hirtelen intéssel leállítottak. Ki is nyilvání</w:t>
        <w:softHyphen/>
        <w:t>totta azonnal a tábornok, túlléptem hatáskörömet, és a szocialista néphadsereg erőszakos megszüntetésére lází</w:t>
        <w:softHyphen/>
        <w:t>tom társaimat. Föl is tette a forró kérdést: kinek a beépí</w:t>
        <w:softHyphen/>
        <w:t>tett ügynöke vagyok én itt? Mert hogy ügynök vagyok, ahhoz kétség nem fér, az a legelső szavamtól a belémfojtásig egyfolytában kitetszett, és az ilyen elemek</w:t>
        <w:softHyphen/>
        <w:t xml:space="preserve">től való megszabaduláshoz a néphadseregnek megvannak az eszköze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nnyira eltévelyedtem, megvillant előttem a soha nem látott katona képe is, aki hátára kötözött géppuskával tüdővérzésig csúszta körbe, ki tudja, hányadszor már, a gyakorlóteret. Kimondták, folytatása következik, és addig senki el nem mozdulhat az árnyékból. A fekélyt ki kell vágni az eleven szervezetből, a férget el kell tapos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 holtak, se elevenek nem voltunk. Egyetemi vitá</w:t>
        <w:softHyphen/>
        <w:t>inkban sokkal messzebbre is elmentünk. Biztosra vettük, hadbíróság lesz a dologból. Már láttam is magamat az ebédlő színpadán, mint azt a szerencsétlen flótást, akit a múlt héten ítéltek el nyilvános tárgyaláson silózási mun</w:t>
        <w:softHyphen/>
        <w:t xml:space="preserve">kálatok mia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zért áldoznunk kell néhány perc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zaengedték a Jancsi gyereket szabadságra. Talán Ásotthalomra. Egy napra csak, mert katonáéknál akkor még az egy nap is sok volt. Az ellenség akármikor támad</w:t>
        <w:softHyphen/>
        <w:t>hat, jól is néznénk ki, ha akkor törne ránk, amikor a Jan</w:t>
        <w:softHyphen/>
        <w:t>csi gyerek szabadságon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rült a falu, amikor meglátta. Rá is vette mindjárt, álljon be a silógödörbe, ökröket hajtani. Bevonulása előtt is szerette az ilyen munkát, most se esik le az ujjáról az aranygyűrű. Akkoriban még kibetonozott óriáshordó volt a silógödör, állítva természetes a hordót. Amikor elkezd</w:t>
        <w:softHyphen/>
        <w:t>ték belerakni a silókukoricát, beengedték a két ökröt az oldalajtón, és hajtogatták körbe-körbe, töltögetés közben, mint a nyomtató lovakat hajtották hajdanán. Koszt nem kellett nekik, ha megálltak, annyit ehettek, amennyi belé</w:t>
        <w:softHyphen/>
        <w:t>jük fért. A vizet vödörben eresztették le. Addig ezt a munkát nem lehetett abbahagyni, amíg a gödör színültig meg nem te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ne van tehát Jancsi a gödörben, és hajtja, hajto</w:t>
        <w:softHyphen/>
        <w:t>gatja két szép ökrét, körbe-körbe. Nagyokat kurjant időnként a két ökörre, meg a világra is, mert beadogattak neki időnként egy-egy pofa pálinkát is. Klottgatyára vet</w:t>
        <w:softHyphen/>
        <w:t xml:space="preserve">kezve csapkodta az ökröket, ne kopjon addig se a komi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látott már ilyen munkát, az tudja, az ökörhajcsár is kering a hordóban. Fölülhetne ugyan a beton peremére, de csak akkor, ha már föl tud kapaszkodni rá, de akkor se érdemes. Ahol ülne, azt a helyet a jó ökör kikerülné, ott tehát nem taposódna meg a silókukorica, ahol pedig nem taposódik meg, oda holtbiztosan fölüti a fejét a szakállas penész. Ha pedig fölüti, átszövi előbb-utóbb az egész réteget. Annyira beleszédült tehát Jancsi a keringésbe, el is felejtette, hogy őt az ellenség is visszavárja a seregbe. Ha elfelejtette, senki emberfia eszébe nem juttatta. Leg</w:t>
        <w:softHyphen/>
        <w:t>jobb munkásukat akkor küldjék vissza, amikor legtöbbet segíthet? Kibírja azt a néhány napot Jancsi nélkül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ökött gyerek volt egy kicsit Jancsi, láthattuk rajta a tárgyaláson is, de ez inkább sajnálatot váltott ki belőlünk, és nem kötelező megvetést. Hatalmas ellenszenv kísérte azonban a bírósági procedúra minden szereplőjét. Ami</w:t>
        <w:softHyphen/>
        <w:t>lyen pökhendien csapkodta szavaival a hadi ügyész a Jancsi gyereket, a két szép ökör is tanulhatott volna tőle, amikor iszamos farkával szájontörülgette néha. Akár hozzánk is eljöhetett volna a katonai tanszékre, másodparancsnoknak, ha embertelenségért ide vezet az út. És amilyen alávaló módon vezette a tárgyalást a had</w:t>
        <w:softHyphen/>
        <w:t xml:space="preserve">bíró is! Végig azt latolgattuk, a szocializmust építjük mi valójában, ahogy hirdetjük, vagy a fasizmus él tová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 nem olyan a szocializmus, amilyennek mi gon</w:t>
        <w:softHyphen/>
        <w:t>dolt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lehetős gyorsasággal elmuzsikálták a katonaszö</w:t>
        <w:softHyphen/>
        <w:t xml:space="preserve">kevényt. Enyhítő körülményként vették figyelembe, hogy a szocialista mezőgazdaság fölvirágoztatására csapkodta az ökröket, de így is iszonyatos büntetést szabtak ki rá. Hamarosan leszerelt volna, már az ősszel, de három évvel megtoldották áristomos idej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e jutnék én is? Magam előtt láttam a hadi ügyészt megint, és szinte hallottam, amint harsogta: már tavaly tanújelét adta, hogy az ellenséggel cimborál, ezért nyil</w:t>
        <w:softHyphen/>
        <w:t xml:space="preserve">vánították már akkor katonaszökevény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iverte a hátamat a veríté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áttam minden társam sajnálkozását. Akármelyikük elmondta volna legalább ekkorra meggyőződéssel. Csak az ábécén múlt, hogy a kijelölt három közül az én nevem volt az első, nekem kellett tehát kezden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upán Sajó arca fényesedett most is. Ki is mondta, megérdemlem, hogy végre elrántják a nótámat, mert az ilyen ember addig nem fér a bőrébe, amíg móresre nem tanítjá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rultságomban is tudtam, az ilyen embert saját fegyverével kell lőni. Megkértem szépen, mondaná meg, mi a móres. Honnan származik, milyen közvetítéssel juthatott el hozzánk, ha netán idegenből ered, és ponto</w:t>
        <w:softHyphen/>
        <w:t>san mit jelent. Elpirult inkább, azt mondta, hirtelen nem jut eszé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másfél órát töltöttünk kényszerű árnyékban, latolgatva az én hűvösre tételem lehetséges körülményeit. Ezeregy mentőötletünk támadt, de minddel volt valami baj. A mi eszünk kereke már az új szelekre forgott, a honvédségé pedig az ősvilág csádéjában csörtetett. Tudván tudtuk, ebből hatalmas égzengés lesz előbb-utóbb, szörnyű villámlásokkal, mennykőcsapásokkal, de rosszul esett volna nagyon, ha engem még előtte meg</w:t>
        <w:softHyphen/>
        <w:t xml:space="preserve">nyomorított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rá időnk, és mivel az érdeklődés legközepén ma</w:t>
        <w:softHyphen/>
        <w:t>radtam, elmondtam, addigi életemben hányszor fenyege</w:t>
        <w:softHyphen/>
        <w:t>tett a teljes megsemmisülés. Elsős gimnazista koromban ki akartak csapni az ország összes iskolájából. Annak még nem voltak ideológiai alapjai, csak az történt, hogy bevertem székkel a Csicsó fej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Kocsm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A tanuló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az a Csics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volt másodikos, amikor én elsős. Balatoncsicsóból jött, azért lett Csics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tam dicsekedni, de el kellett mondanom. A legelső kollégiumi szeptember legvégén olyan esős volt a vasárnap, hogy kimenőre se volt kedvünk menni. Bent kotlottunk a tanulóban, és sakkoztunk. A Takács Pistával folyt a nagy mérkőzés, de hosszúra nyúlt, föl kellett áll</w:t>
        <w:softHyphen/>
        <w:t xml:space="preserve">nom néhány percr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összepisilted volna magadat, 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re visszaértem, nem volt székem. Kérdezem Pistát, rámutat Csicsóra. Sunyítva röhög Csicsó a markába. Neki nem mondhatok szentbeszédet, hogy tér</w:t>
        <w:softHyphen/>
        <w:t>jen meg, mert az erősebb emberek ritkán szoktak meg</w:t>
        <w:softHyphen/>
        <w:t>térni. Egyszerűen kirántottam alóla a széket. Méregbe gurult, hogy tőle, a nagy másodikostól egy taknyos elsős el meri venni, fölugrott, és utána kapott. Elkezdtük huzi</w:t>
        <w:softHyphen/>
        <w:t>gálni, közben minket nézett már a tanuló teljes népe. Buzdító kiáltások is elhangzottak. Engem az elsősök biztattak, hogy ne hagyjam magamat, őt meg a másodiko</w:t>
        <w:softHyphen/>
        <w:t>sok hergelték. Valóságos osztályharc lett tehát. Kölcsö</w:t>
        <w:softHyphen/>
        <w:t>nösen beleizzadtunk, de be kellett látnom, ő az erősebb. Egyen meg a fene, székestül, sziszegtem magamban, amikor legjobban húzta, és nemcsak elengedtem fejma</w:t>
        <w:softHyphen/>
        <w:t>gasságában, de löktem is rajta egy nagyot. Olyan irányzé</w:t>
        <w:softHyphen/>
        <w:t>kon állt éppen a sarka, és olyan erővel rántotta, beverte tulajdon fejét. Fölrepedt a bőre, ömlött a vére. És éppen akkor lépett be a minden megyebéli kollégium szakfel</w:t>
        <w:softHyphen/>
        <w:t>ügyelője! Azonnal észrevette, tanári fölügyelet nélkül tölti itt idejét a rengeteg gyerek. Előkeríti a napostanárt, szobára kéreti, és gondolom, jól leteremti a szocialista nevelésügy alaptételei szerint. Csicsót közben átvitték a szomszédba, orvoshoz, aki megállapította, csontja nem törött, de kikanyarított egy foltot a hajából, kimosta a sebet, és néhány öltéssel össze is varrta. Valóságos hős</w:t>
        <w:softHyphen/>
        <w:t>ként tért vissza, turbánnal a fején, és jóleső érzéssel vette tudomásul, hogy engem kicsapnak a kollégiumból. Még</w:t>
        <w:softHyphen/>
        <w:t xml:space="preserve">iscsak ő győzö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kerül Lujcsi bácsi is, az igazgató, és így köszön r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vagy az a szék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nem csaptak ki? — szól közbe vala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összes lehetséges változatot eljátszották előt</w:t>
        <w:softHyphen/>
        <w:t>tem, de maradhattam. Anarchista hajlamaimra való tekin</w:t>
        <w:softHyphen/>
        <w:t>tettel akartak először az összes középiskolából kizárni, aztán méltánylásból elméletben már Veszprémbe helyez</w:t>
        <w:softHyphen/>
        <w:t>tek, később Fehérvárra, de maradhattam. Akkor költözött át a kollégiumunk a püspöki palotába, ásnunk kellett a vízvezeték árkát, nem nagyon volt időnk az én bajommal foglalkozni. Csicsó feje is szépen gyógyult az árokásás</w:t>
        <w:softHyphen/>
        <w:t xml:space="preserve">ban, elaludt az ügy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rha nagy szerencséd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másodikban is akadt e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ékkel megint? Most meg a te fejedet verte be egy elsős Csics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bb baj történt: berúg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Nem létezik! Egy pohár bort még meg nem it</w:t>
        <w:softHyphen/>
        <w:t>t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is el kellett mesélnem. Kirándulni mentünk, vonat</w:t>
        <w:softHyphen/>
        <w:t>tal. Miskolc-Aggtelek-Eger, ez volt az útvonalunk. Nappal kirándultunk, éjjel vonatoztunk, és aludtunk a vonat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már: bikavé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Bementünk Egerben a Koronába, és azt is megengedte tanárunk, hogy a bikavérbe is belekóstol</w:t>
        <w:softHyphen/>
        <w:t>junk. A csupa falusi gyereknek föltűnt, hogy a pincérek úgy szolgálnak ki, hogy nem kérik mindjárt az árát. Gon</w:t>
        <w:softHyphen/>
        <w:t>doltuk néhányan, kitolunk velük. Rendeltünk egy fél li</w:t>
        <w:softHyphen/>
        <w:t>tert, és amikor kihozták, átültünk vele egy másik asztal</w:t>
        <w:softHyphen/>
        <w:t>hoz. Elszopogattuk, kértünk a másiktól is, és megint to</w:t>
        <w:softHyphen/>
        <w:t>vább ültünk. Arra én már nem emlékszem, hogyan  egye</w:t>
        <w:softHyphen/>
        <w:t>nesedett ki a dolog, de az még derengett valahogy a fe</w:t>
        <w:softHyphen/>
        <w:t>jemben, hogyan mentünk ki az állomásra. Még arra is, hogy miről beszélgettünk útközben, meg arra is, hogy marhavagonból humanizált kocsiba szálltunk be. Meg arra, hogy Füzesabonyban, ahol át kellett szállnunk, ho</w:t>
        <w:softHyphen/>
        <w:t>gyan támogatnak le osztálytársaim a lépcsőn. Hogy köz</w:t>
        <w:softHyphen/>
        <w:t>ben mi történt, semmi nem maradt meg bennem, de a többiek szerint titkos tartalékok jöttek elő, és úgy köte</w:t>
        <w:softHyphen/>
        <w:t>kedtem tanárunkkal, nem győztek pirulni és csitítani. Rettenetesen szégyelltem magamat, és nem akartam hinni nekik. Soha nem szoktam káromkodni, még álmomban se. Most törne föl belőlem a családi örökség?</w:t>
      </w:r>
    </w:p>
    <w:p>
      <w:pPr>
        <w:pStyle w:val="Normal"/>
        <w:ind w:firstLine="284"/>
        <w:rPr/>
      </w:pPr>
      <w:r>
        <w:rPr>
          <w:rFonts w:eastAsia="Times New Roman CE" w:cs="Times New Roman CE" w:ascii="Times New Roman CE" w:hAnsi="Times New Roman CE"/>
          <w:sz w:val="22"/>
          <w:szCs w:val="22"/>
        </w:rPr>
        <w:t>Egy nyomós vízcsap volt az állomás mögött, odamen</w:t>
        <w:softHyphen/>
        <w:t>tem, segítettem magamon, hogy kijöjjön belőlem az ös</w:t>
        <w:softHyphen/>
        <w:t>szes tartalom, megmosakodtam, és mentem a tanárunk</w:t>
        <w:softHyphen/>
        <w:t>hoz. Összeütöttem a bokámat, és bocsánatot kértem. Nem régen jött hozzánk, de nála hitványabbat még nem láttam azóta se a pályán. Amikor látván látta, porig sújtva aláz</w:t>
        <w:softHyphen/>
        <w:t>kodom előtte, akkor támadt föl benne a tanári öntudat százhuszadik emelete, és elkezdett leckéztetni, kijelentvén, ha addig él is, de engem kirúgat a gimnázi</w:t>
        <w:softHyphen/>
        <w:t>umból. Mert mi lesz avval az ifjúsággal, amelyik gyerek</w:t>
        <w:softHyphen/>
        <w:t xml:space="preserve">korában részegségre adja már a fejét? Ha valóban föl akarjuk építeni a szocializmust, az ilyen embereket ki kell gyomlálnunk a kertjébő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vval állítottunk haza, hogy indítványozta: csapjanak ki azonnal. Talán a Páter szava is közrejátszott, meg a többi tanáré, hogy még csak fegyelmit se kap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tek mér Páterotok is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olt, és ki nem állhatta a biológia tanárát. Vitába ugyan nem keveredett vele, de állítólag ő mondta ki elő</w:t>
        <w:softHyphen/>
        <w:t xml:space="preserve">ször, szívesen vállal értem felelősség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ati mázlid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élda mutatja, inkább állati, mint mázl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a másfél óra, kiüzentek, sorakozzunk, és vonul</w:t>
        <w:softHyphen/>
        <w:t xml:space="preserve">junk be a körletbe. Kínunkból való fölszabadulásunkban akkorát röhögtünk, majdnem ránk omlott a raktá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szó se esett róla több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ég csak fogdába se csukt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óta se tudom, ki lehetett a jóakaró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ajó Péter lógatta csak az orrát. Nemcsak fölakasztott volna a füstre, de ott is felejtett volna örökr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anában megint aggódni kezdek. Amiről én akkor beszéltem, majdnem mind bekövetkezett. Akár jövendö</w:t>
        <w:softHyphen/>
        <w:t>lésnek is fölfoghatnám szavaimat, bár csípné a bőrömet, ha látnokságot akarna bárki is a nyakamba varrni. Sok laktanya bezárva, de ez se úgy valósult meg, ahogy azóta is látni szeretném. Akkora gaztengerbe ágyazódott vala</w:t>
        <w:softHyphen/>
        <w:t>mennyi, eltévedt az iskolává levés gondolata is, mire elért volna odáig. Az orosz laktanyák is üresek mind. Az or</w:t>
        <w:softHyphen/>
        <w:t xml:space="preserve">szág népe helyett kormánya törte a fejét, kézenfekvő lehetőségként valóban iskolák és kórházak jöttek elő, de kirázta a hideg veríték a költségvetések készítőit: honnan vegyünk rá pénzt? Arra sincsen fillérünk se, hogy lukas nadrágunkra foltot varrj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ki ne találja valaki, ennek is én vagyok az oka. Mert már akkor álmodoztam róla, áristommal fenyegetett</w:t>
        <w:softHyphen/>
        <w:t>ség idején, és a legkisebb pénzügyi számításokat se vé</w:t>
        <w:softHyphen/>
        <w:t>geztem el. Mindig az volt a baj, hogy amatőrök álmodoz</w:t>
        <w:softHyphen/>
        <w:t xml:space="preserve">nak nál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esik leírnom azonban, a napokban abban az épü</w:t>
        <w:softHyphen/>
        <w:t>letben jártam, amelyikbe kilenc évvel később szintén katonaként csöppentem bele. Nem akartam hinni a sze</w:t>
        <w:softHyphen/>
        <w:t xml:space="preserve">memnek. Főiskola lett belőle. Közönséges, hétköznapi, civil főiskol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narakat képeznek benne, nem tiszte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ürdő</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ületlenül tartott az igyekezet: a katona tényked</w:t>
        <w:softHyphen/>
        <w:t>jen. mindegy, hogy mit, de az a legjobb, ha értelme nin</w:t>
        <w:softHyphen/>
        <w:t xml:space="preserve">cs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béd után elvetettük magunkat a körleti köve</w:t>
        <w:softHyphen/>
        <w:t>zeten, hogy térképesre izzadt hátunkat hűtögessük némi</w:t>
        <w:softHyphen/>
        <w:t>képpen, azonnal akadt valaki, aki munkára toborzott ön</w:t>
        <w:softHyphen/>
        <w:t>kéntes jelentkezőket. A konyhai munkát rühelltük leg</w:t>
        <w:softHyphen/>
        <w:t>jobban, a krumplipucolást legfőképpen, aztán a lövész</w:t>
        <w:softHyphen/>
        <w:t>árok-ásást, de volt tartalékba még legalább százfajta hiábavalóság, tehát soha nem jelentkeztünk. Kivezényel</w:t>
        <w:softHyphen/>
        <w:t>tek tehát mindnyájunkat. Támadt azonban egy kolosszális ötlete is valakinek, és azonnal megszerezte a főnöki hoz</w:t>
        <w:softHyphen/>
        <w:t>zájárulást is hozz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icsit hosszú lesz, tessék fölkészülni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mi laktanyánk valamikor lovasságiaké volt, de mire mi odaértünk, fialovat se találtunk benne. Mondanám, hogy marhát annál többet, de olcsó fogás lenne, nem mondom teh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találta ki a kolosszális ötlet, ne csatangoljunk mi lövészárkot ásni a gyakorlótereken, amikor egész hónapra elég kulturális föladat van laktanyán belül is. Erőteljesen szorongat a civilizáció. Itt ez a rengeteg ember, itt a rette</w:t>
        <w:softHyphen/>
        <w:t>netes kánikula, és még fürdő sincsen benne, ahol fejest ugorhatna a katona. Csináljunk tehát úszómedenc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énz nélkül már akkor is nehéz volt ilyesmit álmodni, de itt kínálkozott az alkalom. Amíg lovasok lakták, a lovak lócitromot potyogtattak. A lócitromot nem lehetett akárhová rakni, annak kibetonozott trágyadombot csinál</w:t>
        <w:softHyphen/>
        <w:t xml:space="preserve">t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ló nincsen, mi legyen a trágyadombból? Mi le</w:t>
        <w:softHyphen/>
        <w:t>hetne, ha nem úszómedenc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gyan előfordulhat, hogy nemzetközi versenyeket nem rendezhetnek benne, mert vagy hosszabb, vagy rövi</w:t>
        <w:softHyphen/>
        <w:t>debb, mint a nemzetközi méret, és víz se lehetett benne nagyobb, legföljebb térdig érő, de szegény helyen beérik nemzetközi viadalok nélkül is. Ha a trágyalé nem folyt ki belőle, biztosan jól van szigetelve a beton. Gyerünk, fiúk, essünk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a stréberség látszatát kelteni, de meg</w:t>
        <w:softHyphen/>
        <w:t>örültünk az ötletnek. Mégis más munka ez, mint az árok</w:t>
        <w:softHyphen/>
        <w:t xml:space="preserve">ás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gyan hamar kiderült, ha ide kivezényelnek ötven embert az egyetemisták közül, ötvenet meg a ténylegesek közül, senki meg nem mondja, melyik lazsál többet. Ötös-hatos csoportokban jártunk el aludni egy kicsit, és nem szólt érte senki. Arra nagyon kellett vigyáznunk, el ne siessük a dolgot, mert ha ezzel hamar végeznénk, biz</w:t>
        <w:softHyphen/>
        <w:t>tosan kitalálnának mást. Hiába volt valamikor lovaké a trágyadomb, nem lóverseny e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bernyi gazban nem is kellett messzire mennünk, hogy búvóhelyet találjunk magunknak. Kihevertük a ma</w:t>
        <w:softHyphen/>
        <w:t>gunk helyét, és gondoskodtunk róla, oda csak bandabéli feküdhessen. A ténylegesek is megcselekedték ugyanezt, ebben tehát semmi ellentmondás nem volt közöttünk. Őket ugyan reszelte az ördög, minduntalan okot kerestek volna, hogyan ugráltassanak bennünket, hogy nekik még annyit se kelljen dolgozniok, és a lánc se szakadjon meg, de megtaláltuk a védekezés módját. Ha közülünk egyet kezdett el piszkálni valaki, a másik negyvenkilenc is kö</w:t>
        <w:softHyphen/>
        <w:t>rülvette, és addig mocskolta, amíg föl nem adta szégye</w:t>
        <w:softHyphen/>
        <w:t xml:space="preserve">né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alvási szándék azonban szent volt, azt kölcsönösen tiszteletben tartottu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lecke természetesen a gazból való őserdő föl</w:t>
        <w:softHyphen/>
        <w:t>számolás lett volna, de ez volt az, amit nem végezhettünk el. A második? Földdel kellett föltöltenünk a betonfalak környékét, hogy pofája legyen az egésznek. Ha nem töl</w:t>
        <w:softHyphen/>
        <w:t xml:space="preserve">töttük volna föl, létrán kellett volna fölmásznunk, hogy belepottyanhassunk a vízbe. Olyan rézsűt tervezett oda a kitaláló, akármelyik vizes mérnök megirigyelte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et a kerítésen kívülről hordtuk, megint mű</w:t>
        <w:softHyphen/>
        <w:t>vészkijárót kellett tehát nyitnunk a kerítésen. Külön hasznát mi nem nagyon láttuk, mert pénzünk most se volt, de a ténylegesek hamar ráéreztek a másodlagos hasznosítás lehetőségére is, és azon át jártak ki egy kis itókáért. És milyen az igazi katona? Ha beleölti csak a nyelve hegyét, addig nem tudja kihúzni belőle, amíg van az üvegben. De sokszor ténferegtek be a lukon tökrésze</w:t>
        <w:softHyphen/>
        <w:t xml:space="preserve">g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 ember kezemunkájának akkor is van látszatja, ha keveset dolgozik, elkezdett nődögélni a falmenti halom, hamarosan kitöltötte a rövidebbik végét. Attól kezdve finomkezűek is kellettek ide, mert a rézsűt száraz időben a legnehezebb homokból csinálni. Azonnal munkához láthattak a gyöptéglavágók, természetesen gyalogsági ásóval. Mivel a védekező harcászatnak bokorugróéknál a gyöptégla az egyik legfontosabb kelléke, mindenkinek értenie kellett hozzá, de erre a fontos munkára specialis</w:t>
        <w:softHyphen/>
        <w:t xml:space="preserve">ták kellettek. Ténylegesek vágták, egyetemisták hordtá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r alkalom az újabb kötekedések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aprózni a dolgot, a harmadik hét végére készen lett a nagy mű. Napokon át locsolgattuk a gyöptéglát, hadd nőjön össze minden eresztéke. Az ellen</w:t>
        <w:softHyphen/>
        <w:t xml:space="preserve">ség észre se vette volna, hogy nem itt kelt ki az oldalán a fű.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adni a módját mindennek, hatalmas foga</w:t>
        <w:softHyphen/>
        <w:t>dásra készült a hadsereg. Mindenki hivatalos volt rá, az országos, a megyei, a járási, a községi szervek főnökei jöttek csapatostul, feleségestül, gyerekestül, és természe</w:t>
        <w:softHyphen/>
        <w:t xml:space="preserve">tesen a katonai hatóságok is ott volt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vatalos avatási program is lett, amelyen név szerint is megemlítődtek a legjobb munkát végzők. Hogy olyan is volt közöttük, aki legföljebb az ivászatban járt élen? Iste</w:t>
        <w:softHyphen/>
        <w:t>nem, nem állíthattak őrt mindenki mellé. Okleveleket is írattak erre az alkalomra, ahogy a civileknél szokás, mert mégiscsak más az, ha kap a markába valamit a kitüntetett. Ezért természetesen ki kellett mennie, katonásan végigce</w:t>
        <w:softHyphen/>
        <w:t xml:space="preserve">remóniáznia az ünnepség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erről nem tudok, közülünk senki nem kapott oklevel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ugrik a majom a vízbe! Valaki kitalálta, jutalmul azok fürödjenek először, akik készítették. Amikor ez a szándék kiszivárgott, azonnal keresni kezdtük a menekü</w:t>
        <w:softHyphen/>
        <w:t>lés útját. Kemény okunk volt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ugyan nem tudhattuk, hány évig fungált harci lovak trágyája ágyául a medence, de hamar észrevettük, levének minden csöppje benn maradt, aztán elpárolgott. Ami a fölső rétegekben maradt, azt a víz az első öt perc</w:t>
        <w:softHyphen/>
        <w:t>ben kioldotta, így hajszálra olyan lett, mint előkelő aszta</w:t>
        <w:softHyphen/>
        <w:t xml:space="preserve">lokon a délutáni tejeskávé. Akinek viszont orra is volt hozzá, fél szippantásra kideríthette a színezék eredetét. Ménesek dobogását is kihallotta a szagok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es körülmények között napokkal előbb ki kellett volna mindennek derülnie, és valamilyen fifikával addig lehetett volna cserélgetni benne a vizet, amíg legalább kiszőkül, de az igazi nagy művek mindig az utolsó pilla</w:t>
        <w:softHyphen/>
        <w:t>natig készülnek. Senki nem tudhatta, mi lesz i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tosan mi jártuk volna meg, ha előbb kiderül, mert a betonteknőnek semmi lefolyása nem volt, nekünk kellett volna tehát kimeregetnünk az átöblítések vízét. Ha most is itt lett volna a dunai hajós, talán tudott volna rá valami jó módszert, mert a matróznak az a legfőbb dolga, hogy a hajót mossa, mint én tavaly a fogdát és az őrszobát, de nem volt itt. El nem kerülhettük volna a közvetlen érint</w:t>
        <w:softHyphen/>
        <w:t>kezést így se a lovak levének maradékaival, tehát nekünk mégiscsak az volt a legjobb, hogy eddig nem tudtunk a szándékr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ngzottak a kenetes beszédek arról, hogy a dol</w:t>
        <w:softHyphen/>
        <w:t>gozó nép állama mindent elkövet a dolgozók fiainak legjobb egészségéért, és dörgő tapsok kísértek minden beszédet. Bemondta már a műsorközlő,  hogy a legünne</w:t>
        <w:softHyphen/>
        <w:t>pibb pillanatok következnek nemsokára, átvágják a nem</w:t>
        <w:softHyphen/>
        <w:t>zetiszínű szalagot, de mi ezt már az elérhetetlenség távo</w:t>
        <w:softHyphen/>
        <w:t>lából hallgattuk. Ünnepélyes hangon ki is adta a paran</w:t>
        <w:softHyphen/>
        <w:t>csot valaki, kit vetkezzenek gatyára, de két szerencsétlen silóslegényen kívül akkor már senki se volt közülük a parton. Pedig a vendégkoszorúban az előkelő asszonysá</w:t>
        <w:softHyphen/>
        <w:t xml:space="preserve">gok ezt a pillanatot várták legjobban. Egészséges férfitesteket tejeskávéban úszkálni, nem mindennapi látván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azonban a parancsosztó, hogy árulás tör</w:t>
        <w:softHyphen/>
        <w:t>tént, kiadta tehát az újabb parancsot: minden jelenlevő honvéd és tisztes azonnal vetkőzzön! Aki addig csak ma</w:t>
        <w:softHyphen/>
        <w:t>gában röhögött, várva a vizes legények becsapódását, fél pillanat alatt áldozattá vált. Nem volt mese, le kellett tolnia a nadrágot, levetnie a trikót, összehajtogatva oda kellett tennie a csizmája mellé, és agyongyűrött, ragacsos legénygatyában ki kellett állnia a partra, aztán vezény</w:t>
        <w:softHyphen/>
        <w:t xml:space="preserve">szóra beugrania. A vendéghölgyeket tehát károsodás nem érte, ők megkapták látványból a fejadagjuk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obogott a víz, habzott a fölszín, és dörgött a taps. Jó munkát végeztetek, fiú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re kimászhatott belőle, barnább lett, mintha két hónapig egyfolytában aszalódott volna a napon. Mintha cigánygyereket faragtak volna bel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fényképek is készültek, és a megyei lapban meg is jelentek. Minden rajta volt a képen, csak a víz nem látszott. Gondolom, moslékra emlékezettő változatban jött elő a sötétkamrában, azt pedig időben elcsípte a mindig éber szerkesztő. Csupán a protokoll-népség lát</w:t>
        <w:softHyphen/>
        <w:t xml:space="preserve">szott, hatalmas ováció hatását keltv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hadsereg néha akkor is borzalmas tud lenni, amikor kedvezni aka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Éjjeli roham</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a gyönyörűség örömkatonának lenni. A tényleges katona egyszer bevonul, egyszer leszerel, mi havonta megtettük ugyanezt, legföljebb egy év telt el közötte. Kibírtuk a második nyarat is, ugyanakkora elszánással, mint az elsőt, de attól most se menekültünk meg, hogy éjjel is próbát ne tettek volna velünk. Erről se tudhattunk előre sem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nap reggel leszerelünk! Ebben a győzedelmes  boldogságban ki tudna rendesen elaludni? Ne legyünk érzelgősek, akit egésznap hajtottak, az most is úgy rogyik bele az ágyba, mint eddig. Mire párnát ér a feje, már alszik is. Arra sincsen azonban időnk, hogy első és leg</w:t>
        <w:softHyphen/>
        <w:t>szebb álmunkban a másik oldalunkra forduljunk, már ránk is tör az üvölt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iadóóóóóó! Riadóóóóó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ntisten! Visszajött volna Maksa őrnagy? Ennél utálatosabb szó talán nincsen is a katonai szótárban. Van már akkora gyakorlata a katonának, emeletes ágyból is egyenesen a csizmába ugrik, útközben magára rántva a nadrágot, és rohan, teljes szereléssel, sorakozni. Egymást kérdezgetjük, mi történt, mi történt, de senki nem oko</w:t>
        <w:softHyphen/>
        <w:t xml:space="preserve">sabb a másiknál. Szakaszparancsnokunk ott áll már, ahol állnia kell, kezében a parancs: éjszakai hadgyakorlat! Az ötödik gyakorlótér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z van a legmessze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ben mondja, csöndben megyünk, hogy föl ne verjük a falut. Megtanultuk már, hogy menet közben is lehet aludni, én például az út felét végigaludtam. Semmi fakszni, semmi korrepetálás vigyázzmenetből, mint hábo</w:t>
        <w:softHyphen/>
        <w:t>rúban a megvert sereg, úgy vonultunk. Pedig győzni mentünk most is, mert a magyar katona szakadatlanul csak győz. Nóta? Még egy pisszenés s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re kiértünk, megszokta szemünk az éjjeli sötétsé</w:t>
        <w:softHyphen/>
        <w:t>get, és annyit azért láttunk, amennyit föltétlenül kellett. Azonnal tudtuk azt is, ha ez a gyakorlótér innenső vége, akkor a harci csapások főiránya csak a másik vége felé lehet. Annyival messzebbről kell tehát visszajönnünk majd. Csillagtalan sötét éjjel volt most is, de azt azért megláttuk már, hol vannak a lövészárkok. Tudtuk, könyv nélkül is, hogyan kell beléjük ugrálnunk, hogyan kell belőlük kimásznunk, ha nagyon omlik a fala, akkor is, és hogyan kell átugran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nnyira elgyöngülnék, akkor azt mondanám, ilyen</w:t>
        <w:softHyphen/>
        <w:t>kor látszik meg igazán, ki a jó parancsnok. A mellettünk rohangáló csapaté nem győz üvölteni, neki semmi nem jó, mindegyre visszazavarja a katonáit, mi pedig egymenetben tesszük meg a közel öt kilométeres hadi pályát. Minden elér bennünket izgágaság nélkül is. Hol rakétával világítanak ránk — a sztalingyertyát helyettesíti a rakéta —, és akkor az ürgelukba is be kell másznunk, hol gázzal tört ránk az ellenség, és akkor futtunkban is föl kellett vennünk először a gázálarcot, aztán a gázkesz</w:t>
        <w:softHyphen/>
        <w:t>tyűt, a gázharisnyát, a gázköpenyt,  amit vegyvédelmi köpenynek is mondanak, és rohannunk kell tová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j, de élveztük volna gyerekkorunk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kár, hogy nem vagyunk már gyerek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megvirradt,  már ködgyertyák füstje alatt csoportosítottak át bennünket innen oda, onnan ide. Ve</w:t>
        <w:softHyphen/>
        <w:t xml:space="preserve">szélyes játék a ködgyertyázás, mert az ember képes azt hinni, láthatatlanná lett, pedig a lövés ködön át is ide talál, és eltalál. Tudnunk kellett, merről hová fújja a szél, és úgy mozognunk, hogy a lehető legtöbb jót használjuk ki bel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 mondja senki, hogy utolsó napra meghibbantunk, de ennél lelkesebben mi még nem rohangáltuk végig a gyakorlóteret. Láttuk sötétben is, tulajdon két szemünk</w:t>
        <w:softHyphen/>
        <w:t>kel, ahol az erdő kezdődik, ott köszönt ránk a szabadu</w:t>
        <w:softHyphen/>
        <w:t>lás. Ott majd összeszednek bennünket valami elfogadható alakzatba, bevonulunk, és Isten veled, katonaság! Jövőre nem találkozunk, majd negyedik év után, ha megérjük. Mágnesként húzott bennünket tehát az erdő. Csudák csudája, tudtunk együtt cselekedni, és amikor az utolsó rohamot futottuk, szuronyos puskánkkal előre, gázál</w:t>
        <w:softHyphen/>
        <w:t>arcba beöltözve, akkorákat üvöltöttük, szentül hittük, hangfogón át is meghallja az ellenség, és kiszalad a vi</w:t>
        <w:softHyphen/>
        <w:t xml:space="preserve">lágb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újunk egy nagyot, amikor a jelképes ellenség jelké</w:t>
        <w:softHyphen/>
        <w:t xml:space="preserve">pesen megadja magát, és a jól végzett munka örömével cammogunk sorakozni. Nem sürget bennünket senki, máris szabadnak érezzük magunkat. </w:t>
      </w:r>
    </w:p>
    <w:p>
      <w:pPr>
        <w:pStyle w:val="Normal"/>
        <w:ind w:firstLine="284"/>
        <w:rPr/>
      </w:pPr>
      <w:r>
        <w:rPr>
          <w:rFonts w:eastAsia="Times New Roman CE" w:cs="Times New Roman CE" w:ascii="Times New Roman CE" w:hAnsi="Times New Roman CE"/>
          <w:sz w:val="22"/>
          <w:szCs w:val="22"/>
        </w:rPr>
        <w:t>Menet közben, komótosan hajtogatjuk össze gázgú</w:t>
        <w:softHyphen/>
        <w:t>nyáinkat, és akkor veszi észre a Miska gyerek, hogy neki, valamelyik roham közben, elveszett a sapkája. Megtévedt szegény, nem figyelt rá, hogy sötétben úgyse látja senki a sapkát. Rend a lelke mindennek, ráhúzta még a gázálarcra azt is, nem csoda, hogy le is csúszott az első kanyarban. Tenné most a gázálarc helyébe, de sehol nem találja. Odamegy Sándorhoz, a szakaszparancsnokhoz, és csön</w:t>
        <w:softHyphen/>
        <w:t>desen kéri, hadd keresse meg. Ha nem lesz meg a sapka, az egész zsoldja rámegy a hátékára. Mondjuk Sándornak mi is, segítenénk megkeresni. Sötétben veszett el, kön</w:t>
        <w:softHyphen/>
        <w:t>nyebb megtalálnunk, ha mindnyájan megyünk. Jóságos fejbiccentéssel adta meg az engedélyt Sánd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ntevékenyen vonalba fejlődtünk, csatárláncot alkot</w:t>
        <w:softHyphen/>
        <w:t>tunk, egymástól nyolc-tíz méterre lépegettünk visszafelé. Sokkal fáradtabbak voltunk, a tegnapi nagy hajtás, az éjszakai riadalom most jött ki rajtunk istenigazában, de ennél könnyebbek talán soha nem voltak lépéseink. Ne tessék mondani, hogy játszottuk az eszünket, de amikor megláttuk a sapkát, hatalmas hurrá kiáltásokkal rohamoz</w:t>
        <w:softHyphen/>
        <w:t>tuk meg. Az ordítás is, az üvöltés is gyönge szó most, úgy repedt ki belőlünk a hur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ka gyerek szuronyhegyre tűzte tulajdon sipkáját, minden parancs nélkül sorba verődtünk, és elkezdtük bömbölni minden leszerelők nótáj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 a vonat most van indulób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eje föl van virágozv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belseje sárgár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szerelő öreg bakák számár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nnek haza végleges szabadságra!</w:t>
      </w:r>
    </w:p>
    <w:p>
      <w:pPr>
        <w:pStyle w:val="Normal"/>
        <w:ind w:firstLine="284"/>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e van az én zubbonyzsebem varrva,</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arna kislány, mit keresel abban?</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enne van a zsoldkönyvem,</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g a leszerelő levelem,</w:t>
      </w:r>
    </w:p>
    <w:p>
      <w:pPr>
        <w:pStyle w:val="Normal"/>
        <w:ind w:firstLine="28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ár ezután barna kislány a kedvesem.</w:t>
      </w:r>
    </w:p>
    <w:p>
      <w:pPr>
        <w:pStyle w:val="Normal"/>
        <w:ind w:firstLine="284"/>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 előbbi hurrá is úgy repedt ki belőlünk, el lehet képzelni a nótát is. De csak az képzelheti, akinek az em</w:t>
        <w:softHyphen/>
        <w:t>léke erre van becélozva. Aki már átesett ilyen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ham közben is megálltak, akik még nem értek vé</w:t>
        <w:softHyphen/>
        <w:t>gig.</w:t>
      </w:r>
    </w:p>
    <w:p>
      <w:pPr>
        <w:pStyle w:val="Normal"/>
        <w:ind w:firstLine="284"/>
        <w:rPr/>
      </w:pPr>
      <w:r>
        <w:rPr>
          <w:rFonts w:eastAsia="Times New Roman CE" w:cs="Times New Roman CE" w:ascii="Times New Roman CE" w:hAnsi="Times New Roman CE"/>
          <w:sz w:val="22"/>
          <w:szCs w:val="22"/>
        </w:rPr>
        <w:t>Addig mórikáltunk, addig riszáltuk magunkat, hogy mire odaértünk a diszpécserhez — mert már őt is vissza</w:t>
        <w:softHyphen/>
        <w:t>avattuk civil foglalkozásába —, kénytelen voltam jelen</w:t>
        <w:softHyphen/>
        <w:t>teni neki, nekem meg a gázharisnyám, a gázkesztyűm meg a gázköpenyem veszett el pótroham közben. És ha Miskát veszély fenyegette a hátéká oldaláról, közönséges ködvá</w:t>
        <w:softHyphen/>
        <w:t>gója miatt, akkor elképzelni se tudom, mennyit vasalná</w:t>
        <w:softHyphen/>
        <w:t>nak be rajtam</w:t>
      </w: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sz w:val="22"/>
          <w:szCs w:val="22"/>
        </w:rPr>
        <w:t xml:space="preserve">mindezért. A kicsike zsoldom egyet se futna ki bel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ázálarc zacskójának a lehajtója szorította mindet magához, biztosan nem húztam meg jól, azért szabadulha</w:t>
        <w:softHyphen/>
        <w:t>tott ki. Síkos jószág, síkporozva is volt, amit mi csak közönségesen fédervájsznak mondtunk, hogy álltában össze ne ragadjon. Ide-oda lődöröghetett oldala</w:t>
        <w:softHyphen/>
        <w:t>mon szilaj kedvemben a tarisznya, nem győzte tartani magát, önálló útra indu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nézett Sándor az órájára, és azt mondta, hogy ej</w:t>
        <w:softHyphen/>
        <w:t>nye-ejnye. Hogyan fordulhat elő az ilyes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njen, de egyedü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égiscsak nagy marha az, aki leszerelés előtt csinál ekkora szamárságot.  Aki nemcsak katonának nem jó, de leszerelésre is alkalmatl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t még utánam szólta Sándor, hogy megvárni nem tudnak, ha megtalálom, menjek utánu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se tenné meg minden emb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tam, merre kell indulnom, megtaláltam elég hamar. Egyedül, persze, rohamot se rendeztem, a szuronyra szú</w:t>
        <w:softHyphen/>
        <w:t xml:space="preserve">rás is elmaradt. Fölvettem, becsatoltam jó szorosan a helyére, hogy még egyszer bolondot ne csinálhasson belőlem, utána néztem a nótázó seregnek, és kapásból elhatároztam, én ugyan nem rohanok. Tudom a járást egyedül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en nagy bolondságok is eszébe jutnak az ember</w:t>
        <w:softHyphen/>
        <w:t>nek, ha egyedül marad. Ha most elindulnék tökön-paszúron át, többet kellene mennem, mintha kimegyek az országútra. Sokkal jobb az országút, mert azon szekér is ballaghat. Ne szaladjon el a magamfajta vándor a szeren</w:t>
        <w:softHyphen/>
        <w:t xml:space="preserve">cséje elől, várja be nyugodt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ültem tehát az árokpartra, oda, ahol azelőtt fényké</w:t>
        <w:softHyphen/>
        <w:t xml:space="preserve">pezgettük egymást. Majd csak előáll valami befelé tartó fogat! Találtam egy sárga labdacsot, azonnal kitaláltam, egy föl nem lobbant füstgyertya az, és én még nem láttam belülről füstgyertyát. Levettem puskámról a gyíklesőt, elkezdtem feszegetni ve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sikereket soha nem könyvelhettem el magamnak semminek a szétszedésénél, most csak az történt, hogy miközben a mellemhez szorítottam, hogy jobban bá</w:t>
        <w:softHyphen/>
        <w:t>nyászhassam elő belső világát, a benne lévő sárga por végigfolyt a gimnasztyorkámon. Már jött egy lovas kocsi, amikor észrevettem. Dörgöltem volna le magamról, szét</w:t>
        <w:softHyphen/>
        <w:t>kenődött rajtam az egész. Lehetne mondani úgy is, hogy mellemen hordoztam a fölkelő Napot, de úgy is, hogy belemásztam egy rakás szerencsétlenség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jobbkor, úgyis leszerel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bonászsákokkal volt megrakva a lovas kocsi. Oda</w:t>
        <w:softHyphen/>
        <w:t>szóltam a kocsis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felé megy, bácsik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Csak ez az egy út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férne ott még egy emb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 katona az az egy, akkor 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lenné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találtam. Hóha, hó! Szállj föl, fi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kászálódtam, és a leghátsó zsákra ültem. Rövidke parasztkocsi volt, máshová nem is fértem volna. A háti</w:t>
        <w:softHyphen/>
        <w:t>zsák füllentyűi között átdugtam a puskámat, felet csavar</w:t>
        <w:softHyphen/>
        <w:t xml:space="preserve">tam rajta, hogy befeküdhessen a zsákok közé, lábaimat pedig lelógattam a hátsó saroglya mögött. Fejedelmi hely egy leszerelni készülő katoná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om, nagy szerencsében járkál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öntött a sárga irigység, és nem akar elhagy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eszélyes pedig az ilyes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hiszem, hogy mérgez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rra gondolok én, hanem arra, akárki megis</w:t>
        <w:softHyphen/>
        <w:t>m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sokáig. Ha nem adja tovább, elárulom, ahogy beérek a laktanyába, mindjárt leszerel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yár derek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römkatonák vagyunk mi, bátyám! Nyáron egy hónap az egész, és éppen lete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kezdett az ő sokkal viszontagságosabb katonaso</w:t>
        <w:softHyphen/>
        <w:t>rának öltögetésébe. Amikor a fronton járt, két szép lová</w:t>
        <w:softHyphen/>
        <w:t>val, és vasalt kocsijával, hej, de melege lett egyszer. Lő</w:t>
        <w:softHyphen/>
        <w:t>szert szállítottak, éjjel mentek, mert úgy lőttek odaátról, mint a záporeső. Ha csak egy golyó is beletalál a rako</w:t>
        <w:softHyphen/>
        <w:t>mányba, talán a lovak is fölmennek az égbe, nemcsak a kocsis. Annyira beszédes mozdulatokkal kísérte meséjét, majdnem elcsöppent a nyálam a gyönyörűségtől, de hirte</w:t>
        <w:softHyphen/>
        <w:t>len melegem lett nekem is. Katonaruhában tekeri utánunk valaki a biciklit. Jobban nézem, látom, százados. Le kel</w:t>
        <w:softHyphen/>
        <w:t>lene ugranom, mert egészen biztosan nem adnak Kossuth-díjat annak a katonának, aki útszélen száll idegen szeke</w:t>
        <w:softHyphen/>
        <w:t xml:space="preserve">rekre, de az is mellé koppant azonnal a fejemben, régen észrevett már. Csak ártanék magamnak, ha ijedtemben ugrabugrálné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csi mondta a maga történetét, máig sajnálom, hogy nem hallgathattam végig. A százados már itt is van, és fölkiált a kocsisnak, parancsi formul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on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felel a kocs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ha akarok! Mert ha nem akarok, senki em</w:t>
        <w:softHyphen/>
        <w:t>berfia katonatiszt meg nem állí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yhül a 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yen szíves, álljon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tunk. Visszavette azonnal természetes parancs</w:t>
        <w:softHyphen/>
        <w:t>osztó hangját, mert akkora dirigálással mondja, hogy szálljak le, de azonnal, mintha most szöknék a Don-ka</w:t>
        <w:softHyphen/>
        <w:t>nyarból. Mondom neki, illendő csöndességgel, hogy könnyű azt mondani, de megcsinálni nehé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orjon, kato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dott jó iskola a katonaság. Sehol nem lehetne olyan gyorsan és olyan könnyen megtanulni célra tartva ha</w:t>
        <w:softHyphen/>
        <w:t>zudni, mint 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nnak is örülök, ha le tudok szál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Mi történt magáv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jszakai gyakorlaton rosszul ugrottam bele egy árokba, kibicsaklott a bok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utass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lendítem a jobb lábomat, meglehetősen tiszteletlen magasság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úzza le a csizmáj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zt, Százados elvtárs, ne legyen harag belőle, vagy a suszter, vagy az orvos szedi le, de nem én. Bele van dagadv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nnan tudja, ha nem is lát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rzem, Százados elvtárs, nagyon érz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se ülhet föl idegen járműre, megér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öszönt a kocsis, látta, itt ő nem használhat, ártani meg nem akar. Utánaszól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dves Pista bátyám, nagy jót tett velem. Eddig se tudtam volna bejutni, ha maga nem jö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vág a század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beér a laktanyába, azonnal jelentkezik a pa</w:t>
        <w:softHyphen/>
        <w:t>rancsnokánál. Megér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ogyne érteném! A bokám ficamodott ki, nem a fej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pimaszkodjon, mert csúnyán ráfiz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k a színtiszta igazat akartam monda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egyszer nőne be a szátok, mocskos népek! — és fölpattant a biciklire. Sárgára föstődött gimnasztyorkámon még csak meg se akadt a szeme. Amíg a kanyar el nem zárta előlem, addig bicegtem, hol a jobb lábomra, hol a balra, mert hazudni ugyan kapásból meg</w:t>
        <w:softHyphen/>
        <w:t>tanul az ember, de be kell gyakorolnia, hogyan biceghet, ha a jobb lába ficamodott ki, és hogyan, ha a bal. Nevetni lett volna kedvem, mert az út  felét mégiscsak kocsin tettem meg, de ha béna hadfit játszom, nem illik a neve</w:t>
        <w:softHyphen/>
        <w:t xml:space="preserve">tés. Más okom is volt. Jelentkeznem kell, ha beérek. Ha pedig jelentkezem, egészen biztos, hogy nálam nélkül megy haza minden egyetemista. </w:t>
      </w:r>
    </w:p>
    <w:p>
      <w:pPr>
        <w:pStyle w:val="Normal"/>
        <w:ind w:firstLine="284"/>
        <w:rPr/>
      </w:pPr>
      <w:r>
        <w:rPr>
          <w:rFonts w:eastAsia="Times New Roman CE" w:cs="Times New Roman CE" w:ascii="Times New Roman CE" w:hAnsi="Times New Roman CE"/>
          <w:sz w:val="22"/>
          <w:szCs w:val="22"/>
        </w:rPr>
        <w:t>Jaj, de bolondok a kutyák! Észrevették talán a védte</w:t>
        <w:softHyphen/>
        <w:t>lenségemet? Vagy nekik föltűnt az iszonyatos sárga folt a mellemen? Akkora csaholásba kezdtek, attól harsogott a falu a fölvégtől az alvégig. Kerítéstől kerítésig adtak irtóztató vicsorgással. Hozzáadta mindegyik a maga dicsőségét: jól elzavart a háztól. Amelyikek viszont ki</w:t>
        <w:softHyphen/>
        <w:t>szabadultak az útra, csordába verődve mindenáron a sar</w:t>
        <w:softHyphen/>
        <w:t>kamba akartak beleharapni. Ekkora haszna lenne a kato</w:t>
        <w:softHyphen/>
        <w:t>nacsizmának? Azt ugyan haraphatták! Ahol viszont en</w:t>
        <w:softHyphen/>
        <w:t xml:space="preserve">nyire csahol a kíséret, kiegészül bámész fölnőttekkel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megpróbáltam elriasztani a kutyákat, de ha kettő megugrott, öt támadt rám még nagyobb vehemenciával. Elővettem hazulról hozott kutyaijesztőmet: leguggoltam, négykézlábra álltam. Úgy pucoltak, egymást döntögették föl. Mehettem tovább, de nem győztes hangulattal. Hábo</w:t>
        <w:softHyphen/>
        <w:t>rúból jöttem, hadifogságba megy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ajnáltatom tovább magamat, mert lesz ez még cifrább is. Odaértem a kapuhoz, mennék be, de hárman is kiáltják: sehova 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bolondozzatok, fiú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vagy 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gmond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mindenki mondhatja. Hol van a kilépő pa</w:t>
        <w:softHyphen/>
        <w:t>ranc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olyan nincsen. A többiekkel mentem ki, minek lenne külön? Ne vakaródzatok annyit, a többiek már megkezdték a leszerelé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zt ne mondtam volna. Tényleges katonák előtt, akiknek még legalább egy esztendejük hátra van, leszere</w:t>
        <w:softHyphen/>
        <w:t xml:space="preserve">lést emlegetni, kész öngyilkossá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 kitüntetést hol szerezte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féle kitünteté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hasadon hordod. Csak nem a latrinába estél bele? A szagodon rettenetesen érezni, hallod-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unták idővel az ugratást, és megadta a fölmentő íté</w:t>
        <w:softHyphen/>
        <w:t xml:space="preserve">letet a legkise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djük be a hülyéjét! De hozd rendbe magadat, ne úgy lógjon rajtad a gönc, mintha marhák szájából húztak volna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eértem végre. Messziről láttam, a többiek gatyában járnak már. Egy nagyot ők is röhögtek rajtam, mert a sárga folt különjáratom szerzeménye volt, azt még nem ismerhették, de segítettek megszabadulni terheimtő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fordult be a századparancsnok, azonnal eszembe jutott, nekem jelentkeznem kell. Már lendítem is a karomat, amikor megint működésbe lép a katonai ref</w:t>
        <w:softHyphen/>
        <w:t>lex. Meg se kérdezte a nevemet. Az alakulatomat se, a századot se, a szakaszt se. Én lennék a legnagyobb ba</w:t>
        <w:softHyphen/>
        <w:t>rom, ha jelentkeznék. Akkora jókedv szállt azonnal be</w:t>
        <w:softHyphen/>
        <w:t>lém, nem is sejtettem volna, hogy ennyire hamar megvál</w:t>
        <w:softHyphen/>
        <w:t>tozhat a világnéze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ázados elvtárs, jelentem, a gázfölszerelést megta</w:t>
        <w:softHyphen/>
        <w:t xml:space="preserve">lál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ja már a marháskodást! Siessen. Nem látja, hogy le van marad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nek a gimnasztyorkát hánytam le magamról. Úgy tekertem be csomóba, hogy a sárgasága belül maradjon, és külön fészket csináltam neki a nagy halom közepébe. Gondom volt arra is, legelőször ezt a lepedőt kössük össz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Ugyanezt meg kellett csinálnom a trikómmal is, mert azon is átütött a sárgasá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örhette a fejét, aki rátalált a mosodá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kezdtem magamat jól érezni, amikor már a civil ruha volt rajtam. Ráfagyott azonban képemre a mo</w:t>
        <w:softHyphen/>
        <w:t>soly, amikor Sajó őrvezető álnok vigyorgását megláttam. Ő még bízott benne, elkapnak, és elrántják a nótá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zatérés, portóval</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rasztó nap után álmatlan éjszaka, de végre mégis civil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rakoztunk még reggelire, de csak azért, hogy egy</w:t>
        <w:softHyphen/>
        <w:t>szerre menjünk. A kutya se törődött már velünk, ünnepé</w:t>
        <w:softHyphen/>
        <w:t xml:space="preserve">lyes búcsúztatónk se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gmondták viszont, az a laktanyaelhagyás rendje, hogy mindenki bemondja, mikor indul a vonata, és előtte fél órával csoportosan léphetünk ki. Fél óra bőven elég az állomásig, ne izguljon senki, odaérünk. Mielőtt kilépünk, megkapjuk az úti csomagot, attól se kell félnünk, hogy éhen pusztul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ost, elvtársak, vegyék föl a zsoldju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vettem én is. Előre kiszámítottam már, ha veszek belőle egy tekercs filmet, még marad négy forintom. A filmet meg kell vennem, mert költőnk szülőházát muszáj lefényképeznem. Legalább ennyi hasznom legyen egyhó</w:t>
        <w:softHyphen/>
        <w:t>napos katonáskodásomból. Ha viszont fényképezni aka</w:t>
        <w:softHyphen/>
        <w:t xml:space="preserve">rok, nekem a fél órával előbb történő kirajzás irtózatosan későn van. Ez is súlyos ok, hogy nekem hamarabb ki kell jutnom innen, de van súlyosabb is. Az ördög nem alszik, a fene se tudja, milyen pasas a bicikliző százados. Hátha összefut a századparancsnokunkkal, és megkérdez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hogy van a sánta katoná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féle sánta?  Nekem olyan nincs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ne lenne! A fölkelő nap van a gimnasztyorkája elejé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 is fűztem a történetet. Begurul, mert azt az egyet nem tudja elviselni, hogy átejtették. Odajön hoz</w:t>
        <w:softHyphen/>
        <w:t>zánk, arcról arcra végigvizslat mindenkit, és rámbö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n, hallgató elvtárs, lépjen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ajd nyolc nap múlva megkérdezi valaki a fogdá</w:t>
        <w:softHyphen/>
        <w:t xml:space="preserve">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n, hallgató elvtárs, mit keres i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könyveltek el a legutolsó transzportba, én bi</w:t>
        <w:softHyphen/>
        <w:t xml:space="preserve">zony kislisszoltam a legelsővel. Úticsomag nélk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uban pedig egyszerűen lemorzsolódtam a többi</w:t>
        <w:softHyphen/>
        <w:t xml:space="preserve">tő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némi ráció a porciózott szabadításban, de nem ránk nézve.  Amikor a ténylegesek szerelnek le, első útjuk a kocsmába visz, és úgy beszívnak, mint a csacsi. Kötekednek, veszekednek, verekednek is, a készültség</w:t>
        <w:softHyphen/>
        <w:t xml:space="preserve">nek is bőven akad ilyenkor dolg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i ugyan a mieink is tudnának, és biztosan innának is, de nekünk a zsoldon kívül egyetlen fillérünk nem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m azonban mégis az zavart a legjobban, hogy ké</w:t>
        <w:softHyphen/>
        <w:t>szültség járja a falut. Bementem a boltba, megvettem az egy tekercs Dekopan filmet, és mentem a szülőházba, nagy költőnk oltalma alá. Az az egy biztos, ott nem keres sen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tem a ház jóságos őrizőjét, ha lehet, ne kérjen tőlem belépőt. Leszerelő katona vagyok, leendő tanár, mindenképpen szeretnék fölvételeket készíteni. Azt mondta, természetesen bemehe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iban azonban a kisfilmeket előbb kazettába kellett belerakni, ahhoz pedig sötétkamrára lett volna szükség. Nagy költőnk szülei se gondoltak arra, hogy a kései utódoknak sötétkamrát is építsenek. Le kellett vetkőznöm, ballonkabátom ujjába be kellett fűznöm a zakóm ujját. Úgy bújtam bele a két végén, mintha hatal</w:t>
        <w:softHyphen/>
        <w:t>mas muffba bújnék. A dupla kabátujj talán ad akkora sötétséget, hogy áttekerhetem a film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ekerhettem nyugodtan, senki nem zava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bai sötétben körülményes azonban tizennégydines filmre Szmenával fényképezni, de ez is megoldható. A fotós is legyen leleményes. Asztalra, székre, széktámlára, ágyvégre, a nevezetes ládára támasztottam a gépet, ahová anyám tyúkja is fölszállt, és ha döntenem kellett, a bics</w:t>
        <w:softHyphen/>
        <w:t>kámat raktam alá. Időre fényképeztem, buzgón számoltam a másodperceket. Szent meggyőződésem volt, minden fölvételem sikerült, és majdani munkámban nagy segítsé</w:t>
        <w:softHyphen/>
        <w:t xml:space="preserve">gemre le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irtózatosan nagyot tévedtem, de ez csak ott</w:t>
        <w:softHyphen/>
        <w:t>hon derült ki. Hiába bújtattam be az emlékház legsöté</w:t>
        <w:softHyphen/>
        <w:t>tebb zugában két kabát ujjába a filmet, csak szűrődött be annyi fény, szürke fátyolt kapott. Valósággal restaurál</w:t>
        <w:softHyphen/>
        <w:t>nom kellett előhívás után mindjárt. Ahhoz azonban, hogy mindez kiderüljön, előbb haza kellett jutnom, ennek pe</w:t>
        <w:softHyphen/>
        <w:t>dig még mindig kalandos előzményei volt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let harangoztak a szomszédban. Ha a legkiadósabb reggelit kaptuk volna, akkor is megkordult volna harang</w:t>
        <w:softHyphen/>
        <w:t>kondulásra a gyomrom, de nem szoktak kiadós búcsúreg</w:t>
        <w:softHyphen/>
        <w:t>gelit adni katonáéknál. Kezdett mocorogni bennem az önvád is, mégiscsak jobb lett volna kivárnom a soromat, és megvárnom az ebédet is, de a szabadság angyala jóté</w:t>
        <w:softHyphen/>
        <w:t>kony legyintéssel elhessentette. A félnapos szabadság sokszorosan megérte a félnapos rettegést, aminek igen</w:t>
        <w:softHyphen/>
        <w:t>csak kétes kimenetelei lehettek volna. Ha a gyomor kor</w:t>
        <w:softHyphen/>
        <w:t>dul, alattomosan opportunistává kezd lenni az emberfia. Hátha nem is keresett a biciklis. A másik szólam a gyo</w:t>
        <w:softHyphen/>
        <w:t xml:space="preserve">morból: mit ér a szabadság, ha közben éhen pusztul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gasztalgattam magamat, a világ nagy koplalói sok</w:t>
        <w:softHyphen/>
        <w:t>kal többet kibírtak már, de ezt is hozzá gondoltam: nem egyhónapos katonaság ut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után, amikor végre elindult velünk a vonat, mond</w:t>
        <w:softHyphen/>
        <w:t>ták a többiek, nagy kalamajkák történtek. Rettenetesen kerestek. Szerencsére nem a hajnali szerencsétlen bevo</w:t>
        <w:softHyphen/>
        <w:t>nulásom hullámai értek el az illetékesekig, csak egy csomag kimaradt. Minden nyál összeszaladt a számban. Ha pedig egy csomagnak nincsen gazdája, akkor egy fő hiányzik. Hova lett az az egy? És ki az? Szaladgáltak mindenfelé, de belátták, lehetetlen megállapíta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szültséget nem rendelték elő.</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yeltem a nyála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ki megosztotta volna velem csomagját, de élt még a normális szokás: amit ma megehetsz, edd meg azonnal! Ha elkezded cipelni, csak a gondod nő vele, de ha meg</w:t>
        <w:softHyphen/>
        <w:t xml:space="preserve">eszed, biztosan a tie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ehet örülni bömbölő gyomorral is? A leszerelés félig éhenhalva is leszerelé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ire hajnalok hajnalán befutottunk a Keletibe, már csak zsebretett kézzel tudtam járni. Nem hetykeségből, csak azért, hogy le ne essen a nadrágom. Akkoriban még ritkán hordtam nadrágszíj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melyik világháborús visszavonulási filmbe bevághatták volna elnyűtt ábrázatunkat. Akkor már majd</w:t>
        <w:softHyphen/>
        <w:t>nem egyenlők voltunk a koplalásban. Mindenképpen le akartuk mosni ábrázatunkról a gyalázatot, de vízcsapot is alig találtunk. Egy mozgóárus nénike kezdte kipakolni löttyeit és aszalt szendvicseit, majdnem elcsordult a nyálunk tőle. Meg is kérdez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vennétek, fiaim, ha pénzetek is len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a vízcsapnál szeretnénk megmosakodni egy kics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nnan jöttö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di menekültek vagy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nt Isten! Még mindi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Fél kézzel mosdhattam csak, a másikkal a nadrágomat kellett fognom. Amikor elvonultunk a hevenyészett pult előtt, majdnem odaragadva maradt a szemünk. Mondtam is, az én anyám biztosan adott volna, ha soha nem látott volna is azelőtt bennün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ány irányba vonat indult Pestről, annyifelé men</w:t>
        <w:softHyphen/>
        <w:t xml:space="preserve">tünk. A Délibe már talán csak hárman, de ott is három vonatra szálltunk. Nekem még volt egy átszállásom Veszprém-külsőn. Legalább háromnegyed órát kellett várnom a vonatomra, de ez a háromnegyed is kegyes csalás eredménye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éztem a menetrendet, személyvonat csak déltáj</w:t>
        <w:softHyphen/>
        <w:t xml:space="preserve">ban jött, és akkor lehetett tíz óra. Legalább kettő, mire leszállhatok a vonatról, és utána jön még nyolc kilométer gyalog. Négy lenne, mire hazaérnék. Ha nagyon kilépnék, mostantól fogva akkor is még hat óra, mire beesek otthon az ajtó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ván tudtam, a jegyem csak személyvonatra szól, de ha háromnegyed óra múlva itt a gyors, akkor nekem arra kell fölszállnom. Ajkáig kell mennem, addig a gyors meg se áll, tehát ha nagyon akarnak, akkor se tudnak leszállí</w:t>
        <w:softHyphen/>
        <w:t xml:space="preserve">tani. Ekkora nyereség minden kockázatot megé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utott a gyors, és én, mint tapasztalt utazó, akkor is az utolsó kocsihoz mentem. Mire odaértem, előkerült a kalauz is. Nincsen már időm előbbre szaladni, odaállok tehát a kalauz el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szerelő katona vagyok, másfél napja utazom. Tudom, hogy nem erre a vonatra szól a jegyem, de ha várnék, biztosan éhen halnék. Ha lehet, legyen szíves, ne vegyen ész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Voltak akkor még jólelkű kalauzok is. Rámnézett, és azonnal elhitte, igazat beszélek. Azt felelte, ha ellenőr nem lesz, akkor baj se lesz. Már fújta is a fütyülőjét, indultunk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m a kalauz, szemben velem, a kocsi másik vé</w:t>
        <w:softHyphen/>
        <w:t xml:space="preserve">gén a karszalagos ellenőr. Kicsinálni se lehetett volna job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em középre, és vártam. Emberhúst talán az el</w:t>
        <w:softHyphen/>
        <w:t>lenőr se eszik! Odaér hozzám, és kéri a jegyet. Átadom a honvédségi kutyanyelvet, megnézi, és azt mondja, erre nem jó. Szó szót követett, az enyém egyre esdeklőbb, az övé egyre katonásabb. Megfenyegetett, ne hozzam rossz hírbe a Magyar Néphadsereget, mert kénytelen lesz beje</w:t>
        <w:softHyphen/>
        <w:t>lenteni, és akkor biztosan elrántják a nótámat. Fizessem ki a különbözetet, meg a büntetést, és pontot tehetünk a végé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Uram, ha nekem pénzem lenne, föl se szálltam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értette az összefüggést, ezért kijelentette, a kö</w:t>
        <w:softHyphen/>
        <w:t>vetkező állomáson leszállít. Meg nem állhattam, fölhív</w:t>
        <w:softHyphen/>
        <w:t>tam szíves figyelmét a kezében lévő jegyre, amire betűvel is rá van írva, Ajkáig szól éppen. Mai úgy mondanák, bepöccenős fajtából való volt, mert kapásból rávág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ketten szállunk le, legyen nyugod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megálltunk, mindjárt magához intette a for</w:t>
        <w:softHyphen/>
        <w:t xml:space="preserve">galmistát is, mintha vadorzó lennék. A forgalmista azt felelte, neki előbb el kell indítania a vonatot, de ahogy elsöpört mellettünk a szerelvény, mindjárt átment a másik oldalamra, és úgy közrefogtak, mintha szökni akarné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em én már így közrefogva a csapatzászló előtt, egyenesen a fogd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özben a vonat elporzott mellettünk, egyre kért az ellenőr, meg ne lépjek, és föltétlenül fizessem meg a különbözetet is, meg a büntetést is, különben ő kerül bajba. Mi van itt? Eddig pattogott, mint a nikkelbolha, most meg ő könyörög? Alig zárkózott mellém a forgal</w:t>
        <w:softHyphen/>
        <w:t xml:space="preserve">mista, megint visszanyerte pattogó keménységét, én pedig vadorzói tisztem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abályosan előállítottak a forgalmiban, és részletes jegyzőkönyvet vettek föl, mivel ismételten kijelentettem, fizetni nem tudok. Föl kellett állnom, hogy bemutassam, csak zsebretett kézzel járhatok, de úgy láttam, ez se na</w:t>
        <w:softHyphen/>
        <w:t>gyon hatotta meg őket. A pesti büfésnő hozzájuk képest mentőangyal is lehetne, noha ő se adott semmit. Egyi</w:t>
        <w:softHyphen/>
        <w:t>küknek se jutott eszébe, hogy legalább egy darab kenyér</w:t>
        <w:softHyphen/>
        <w:t>rel megkínáljanak, bennem pedig változatlanul dolgozott a teljesen alulról jövők konok büszkesége: inkább halj éhen, de ne kér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vágtam az útnak, gyalog. Édesanyánk megrémült, amikor meglát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éhes vagy, fi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nnyira csak, több már belém se férn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jobban megijedt azonban, amikor megmondtam, portóval érkez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nt Isten! Kikezdtél a hatalomm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nagyobb lett a rémülete két hét múlva. Akkor jött meg a vasút értesítése, huszonnyolc forintot és ötven fillért vagyok köteles haladéktalanul befizetni, különben közadók módjára végrehajtó hajtja be. Nem a behajtás réme ijesztgette azonban, inkább a huszonnyolc forint. A mi zsebünkhöz mérten óriási pénz volt az. Talán a nap</w:t>
        <w:softHyphen/>
        <w:t xml:space="preserve">számnak is duplá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alog is nekivághattál volna Veszprémtő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hesen, Édesanyám? </w:t>
      </w:r>
    </w:p>
    <w:p>
      <w:pPr>
        <w:pStyle w:val="Normal"/>
        <w:ind w:firstLine="284"/>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neked mindig az evésen jár az eszed! Ha an</w:t>
        <w:softHyphen/>
        <w:t>nyira üres volt a gyomrod, villásreggelit is ehettél volna ennyi pénz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zegény Anyám! Ha nekem akkor pénzem lett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ásnap már az erdőn voltam. Rönköket szállítottunk Devecserb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RMADIK  FEJEZET</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lenc év után</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 felejtsük el, ötvenhatot írunk. Feje tetejére állt a világ, és alig maradt egyetemista, aki nyakig bele nem keveredett volna a történelembe. Ki úgy, hogy csinálta, de olyan is volt, aki büntette. Aki odacsatlakozott az átok</w:t>
        <w:softHyphen/>
        <w:t>osztókhoz, arról nem szívesen szólnék, mert nem érdem</w:t>
        <w:softHyphen/>
        <w:t xml:space="preserve">lik meg a szót, aki pedig megkapta a magáét, és üldözött lett saját hazájában, magammal együtt siratom, de nem beszélhetek róla. Szégyen lenne, ha a címbéli röhögést erre is értené valak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azonban ide is tartozik belőle, hogy ősszel, amikor megkezdődött az egyetem, igen zajos DISZ-gyű</w:t>
        <w:softHyphen/>
        <w:t xml:space="preserve">lést tartottunk. Napirendünk legalább annyi volt, mint léggömbnézős égen a csillag, de csak egyet váltottunk be. Sajó tizedes — mert egy gerendával megint gyarapodtunk — katonaságnál viselt dolgait szedtük elő. A legsimább vád az volt ellene, mások vállára mászva jutott mindig följebb, miközben a lehető legmélyebbre akarta lenyomni az alatta lévőt. Erre, a mi akkori igazságérzetünk szerint csak aljas és tisztességtelen ember képes, tehát Sajó egyetemi hallgató aljas és tisztességtel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ú lenne elmondanom az egészet, mert iszonyato</w:t>
        <w:softHyphen/>
        <w:t>san hosszú lett a gyűlésünk is, jócskán belenyúlt az es</w:t>
        <w:softHyphen/>
        <w:t>tébe, de három perccel utána már majdnem mindent tu</w:t>
        <w:softHyphen/>
        <w:t xml:space="preserve">dott évfolyamfelelős tanárunk. A fölszólalók neveivel, persz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hűlt bennünk a vér. Kikkel vagyunk mi körül</w:t>
        <w:softHyphen/>
        <w:t xml:space="preserve">véve? Rögtön kiderítettük, kik az összekötői. Akkor már volt annyi bátorságunk, őket is besoroltuk az aljas és tisztességtelen emberek köz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t hiszem, egyikük se volt velünk kato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közül a legvehemensebb együtt disszidált Sajóval, és szolgálta Illyés igazságát, amely szerint tőlünk a hősök mind disszidáltak, csak a gyávák maradtak itt</w:t>
        <w:softHyphen/>
        <w:t>hon. A másik kettő pedig úgy összehúzta magát, talán azóta se nyújtózkodott ki teljesen. Még a rendszer-kí</w:t>
        <w:softHyphen/>
        <w:t xml:space="preserve">nálta júdáspénzt se vették 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orjunk azonban egy nagyot, elfújta a szél a katonai tanszékeket is. Az eredeti elképzelések szerint, ahogy mondtam már, a negyedik év végén három hónapra kellett volna bevonulnunk, és legalább alhadnagyi rangban tarta</w:t>
        <w:softHyphen/>
        <w:t xml:space="preserve">lékos tiszti állományba jutnunk, de ebből se lett semm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nem sajnál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ja lettem azonban a hadseregnek. Kilenc kerek év múltán eszébe jutott, hogy van itt egy facér ember, nagyon ráférne egy kis katonai átképzés. Küldte is a meghívót, február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etes riadalmat okozott. Pár nappal előtte szüle</w:t>
        <w:softHyphen/>
        <w:t>tett meg második gyermekünk, hogyan hagyhatnám itt bimbózó családomat? Régi világháborús történetek is eszembe jutottak: megszületett a gyerek, megjött a be</w:t>
        <w:softHyphen/>
        <w:t>hívó, elment az apa, és úgy halt meg ismeretlen helyen, hogy soha nem láthatta többet csemetéjét. Hány, de hány gyerek van, lassan a nyugdíjas korhoz közeledve, aki soha nem látott apja sírját keresi egész életében. És sze</w:t>
        <w:softHyphen/>
        <w:t>gény feleségemet is akkor hagyjam magára, amikor legna</w:t>
        <w:softHyphen/>
        <w:t xml:space="preserve">gyobb szüksége lenne segítségr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m magam, kérvényt írtam, adjanak szolgálatha</w:t>
        <w:softHyphen/>
        <w:t xml:space="preserve">lasztás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nagy szívét a katonai kiegészítő parancsnok</w:t>
        <w:softHyphen/>
        <w:t xml:space="preserve">ság, adott is azonnal, kerek két hónapot. Irtózatosan nagy kegy volt ez is. Február helyett áprilisban vonulhattam b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t is enyhült közben a világ, már nem vittek he</w:t>
        <w:softHyphen/>
        <w:t>tedhét határon át, az itthoni laktanyába kellett bevonul</w:t>
        <w:softHyphen/>
        <w:t xml:space="preserve">nom, és itt is maradha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evonultam tehát, csupa hétpróbás tartalékossal. Legtöbbje nagyon póruljárt, mert alig egy éve szerelt le a határőrségtől, máris fontos lett, hogy a semmi katonai képzettséget nem adó belügyminisztériumi katonából igazi honvédelmi minisztériumi műszaki katona legy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el ne felejtsem, az én bokorugró gyalogos státu</w:t>
        <w:softHyphen/>
        <w:t>som is véget ért kilenc évvel később, és műszaki hadfi</w:t>
        <w:softHyphen/>
        <w:t>ként szerelek le két hónap múl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 kíváncsi vagyok, mire mennek vel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onulásom előtt két dolgot nagyon elhatároztam. Az első: senki emberfiának és semmi istenbarmának nem verem a díszlépést. Öreg vagyok én már a hülyeségre. A másik: sok ember megcsodálta már fényképeimet, meg</w:t>
        <w:softHyphen/>
        <w:t>próbálom itt is beadni. Ja, és volt egy harmadik is: a világ minden kincséért nem robbant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ődületes őrültség mindegyik külön-külön is, hát még együ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lnár elvtárs volt a szakaszparancsnokunk, alhadna</w:t>
        <w:softHyphen/>
        <w:t xml:space="preserve">gyi minőségben. Állítólag bevonulásom előtt léptették elő, ha tehát el nem ért volna a szolgálathalsztás, talán másként alakult volna katonaéletem is. Őt se akarom földicsérni, de nem volt az a nagy észkombájn. Még ezt is kijelentette állítólag dicsősége csúcspontján: elértem életem célját, tiszt lettem. Lehetett volna ettől kezdve földreszállt angyal is, előttünk ezzel örökre elásta mag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dik napunkat morzsolgattuk már, amikor csön</w:t>
        <w:softHyphen/>
        <w:t>des kérdést intéztem hozzá, meglehetős civil modor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ne itt fényképe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rugóra járna, úgy patta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t képzel maga? Honvédségnél, fényképez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ővette rabvallató két szemét, és szúrósan, mint a lángszóró, a szemembe néz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csoda maga? Kém talán? Vagy mi az Ist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m neki, kém még soha nem voltam, és hátra</w:t>
        <w:softHyphen/>
        <w:t xml:space="preserve">lévő életemben se lennék semmi pénzért. Közönséges, egyszálbélű tanárember vagy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csillant a szeme, mint a bagzó macská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talános iskol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piros szerint középiskol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agyszerű! És mit taní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éppen sem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kirúgtá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ályát módosítottam. Hivatalnok let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semmi baj!</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majd később válik el. Egyelőre n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lyen szak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yar és történel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jó! Hej, de nagyon j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jó lenne abban? Tiszát lehetne velünk rekesz</w:t>
        <w:softHyphen/>
        <w:t>teni, annyian vagy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tt a hadseregben, most éppen, egy s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alább hármat kapásból tudnék monda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 mondjon. Nekem maga is elé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ire, ha meg szabad kérdeznem? Ha nem számít az is kémkedés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ja már ezt a bolondságot! Tudja, vagyunk itt néhányan, akik most érettségizünk a dolgozók gimnáziu</w:t>
        <w:softHyphen/>
        <w:t>mában. Szeretném megkérni, segítsen a tételek kidolgo</w:t>
        <w:softHyphen/>
        <w:t xml:space="preserve">zásá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belecsöppentem a gödörbe. Ebből hogyan mászok én ki? Mondtam, nehéz a kérés, ahhoz könyvek kellené</w:t>
        <w:softHyphen/>
        <w:t>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könyv! Amennyit akar, annyi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pedig mi szükség lenne r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 a baj, tudja, hogy szolgálat mellett nem lehet tanulni. Jót tenne velem, ha segítene. Velem is, meg a többiekkel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megesett rajta a szívem. A másik oldalon próbálkoztam elhárító hadművelett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még egy baj. Aki az én írásomat el tudja ol</w:t>
        <w:softHyphen/>
        <w:t>vasni, megérdemli a Kossuth-díj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Jól is néznék ki Kossuth-díjas alhadnagyként, érettségi előtt! De nyugodjon meg, én elolvas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beviszi a patikába, egy marék hashajtót nyom</w:t>
        <w:softHyphen/>
        <w:t>nak a marká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ért éppen hashajtó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patikus minden gyatra írást el  tud olvasni, de az enyémről azt hinné, hashajtóra szóló recep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aga bolondozik? Pedig szépen kér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is szépen kérdeztem az előbb a fényképezésről, kapásból kémnek néz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tam megsérteni, csak kicsúszott a szá</w:t>
        <w:softHyphen/>
        <w:t xml:space="preserve">m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De most is azt mondja, semmi kilátás nincsen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 Nem azért, mert én mondom, az én sza</w:t>
        <w:softHyphen/>
        <w:t>vam itt nem sokat nyom, hanem azért, mert ez hadser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ndben van. Akkor az érettségi is hadser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sorakozó, rohamsisak és gázálarc csak a fölszerelés, és rohamsági ásó. Micsoda hadsereg lett ebből, ha ennyire lezseren ki lehet lépni már a laktanyá</w:t>
        <w:softHyphen/>
        <w:t xml:space="preserve">ból? Azt mondja az alhadnagy, robbantani megy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 lesz a főpróbám tehát. Mert hogy én nem robban</w:t>
        <w:softHyphen/>
        <w:t>tok, az bizt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r legvégén álltam, képes volt odajönni hozz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gítsen rajtam, legyen szív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magának? Mit tudnék én segíte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mégiscsak tan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vol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 mosakodjon, aki egyszer tanár volt, az tanár is mara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h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n most ÜTI-helyettes vagyok. Tudja, mi az ÜT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lovány gőzöm sincsen ról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ÜTI ügyeletes tisztet jelent. Annak vagyok a helyettese m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ratulálok, szép fölad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kunérozzon! Előírja azonban a szolgálati szabályzat, ha a szakasz robbantási gyakorlaton van, a szakaszparancsnoknak ott a hel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már. Egyszerre két helyen a legjobb katona se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rről van szó. Arra kérem, helyettesít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robbantásn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nét! Az ÜTI-né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hhoz képest, hogy eddig azt se tudtam, eszik-e vagy isszák, igen szíve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em az ilyen embereket. Bemegy abba a kis fülkébe, ott, a kapu mellett. Ott találja Kalapos százados elvtársat. Szabályosan jelentkezik. Tud maga szabályosan jelentke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ben lehet hibá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Próbáljon meg nem hibázni. Tehát lejelentkezik, és azt mondja, Molnár alhadnagy küld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ől ő mindent meg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beszéltem ve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zt nem, hogy engem kül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mondtam neki, van itt egy tanár, ha megfelel, őt küldöm. Azt mondta rá, ok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hetem a rohambili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csodát? Rohambilit? Ezt azért ne mondja neki, mert soha nem lehet tudni, milyen hangulatban van. Ott biztosan nem lesz rá szüksége, de vihet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tarisznyá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is, ha akar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m a kis szobába, és láttam egy századost, aki ponyvát olvasott. Akkor még ponyvának hívtuk, amiből azóta krimi lett, és elárasztotta a világot. Jelentkezni akartam, de az ágyra mutatott: üljön 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galmas lehet a könyv. Eltellett fél óra, még csak nem is szólt hozzám. Egy óra is eltelt, még mindig ketten hallgattunk. Ha így megy tovább, akár kukabarátnak is elmehetek a karthauziakhoz, gondoltam, de így is örültem fenenagy megbízatásomnak. Csak jobb itt csöndben ül</w:t>
        <w:softHyphen/>
        <w:t xml:space="preserve">nöm, mint odakint robbantan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jön egyszer Lópofájú, a főhadnagy. Előre szaladok, tudom, mert csak egy hét múlva adtuk rá ezt a nevet, de annyira találó, hadd előzzem meg vele saját koromat. Hazulról jött, elnyúzott képpel, karikás szemekkel, kial</w:t>
        <w:softHyphen/>
        <w:t>vatlanul. Szünet következett az olvasásban, megkérdezte a százados, hogy van a trónörökös. Föltette panaszleme</w:t>
        <w:softHyphen/>
        <w:t>zét a főhadnagy, és elsírta, egész éjjel bömbölt a gyerek. Az időmből kitellett, megkérdeztem el nem ítélhető pi</w:t>
        <w:softHyphen/>
        <w:t>maszsággal: mennyi idős? Az öregbika szarva nem tudna úgy belém szúrni, ahogy két vasvillaszemét belém már</w:t>
        <w:softHyphen/>
        <w:t>totta. Mondom neki, mintha észre se venném színeválto</w:t>
        <w:softHyphen/>
        <w:t>zásait, a kicsi gyereket hasfájás kínozza, körülbelül egy hónapig, legföljebb kettőig tart, utána rendbe szokott jönni. Tüzes lett szemében a vasvilla minden ága. Rá volt írva elgyötört arcára, hogyan jövök én ahhoz, hogy a tisztek gyerekének éjszakai bőgésébe belebeszélek. Ké</w:t>
        <w:softHyphen/>
        <w:t>retlenül is fölálltam tehát, és ezt mond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tam megsérteni, ne legyen harag belőle. Különben láthatja, nekem is két csillagom van, mint Ön</w:t>
        <w:softHyphen/>
        <w:t>nek, csak egy kicsit mások a méretek. Nekem azonban két gyerekem van már, ebben a dologban előbbre jár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őze se lehetett a főhadnagynak, ki fia-borja vagyok, úgy elszelelt tehát, mint a fújtató gőzmozdony. Fölállt a százados, kezét nyújtotta, és gratulá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árki maga, ezt jól megadta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ttól kezdve beszélgettünk, nem olvasott tovább. Em</w:t>
        <w:softHyphen/>
        <w:t xml:space="preserve">berségesnek, józan fejűnek ismertem meg, még jobban örültem, hogy nem robbantani men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húzott ki a kapusfülkéből Lópofájú, jött Vágó százados, a politikai helyettes. Első két szavából megál</w:t>
        <w:softHyphen/>
        <w:t>lapítottam, a Nyírség dajkálta föl, azt pedig eddig is tud</w:t>
        <w:softHyphen/>
        <w:t>tam, a koldusszegény nyírségiek szívesen mentek katoná</w:t>
        <w:softHyphen/>
        <w:t xml:space="preserve">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d érhet most, lám-lám, mégiscsak összecimboráltam az akkori hadsereg politikai potentátjával, de kicsi voltam én ehhez. Tény, hogy odaült mellém, és elkezdte kérdez</w:t>
        <w:softHyphen/>
        <w:t xml:space="preserve">getni, ki vagyok, mi vagyok, és hogyan érzem magamat. Mondtam neki, túl nagy elragadtatásról nem számolhatok be, tegnap még kémgyanús voltam, mára megbízható ember let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aga kémgyanús? Ki mondta ezt a marhaságo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os, nem mondhatom meg. Csak azt kérdeztem, lehet-e itt fényképe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tud fényképezni? Miért nem ezzel kezd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olt már gép a kezem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bolondozzon! Tud, vagy nem tu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nem jó nyomon jár. Soha nem dicse</w:t>
        <w:softHyphen/>
        <w:t xml:space="preserve">kedtem avval, hogy tudok, és most se teszem. El tudom sütni a gép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nekünk kev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kkor mondok nagyobbat: négy éve a magasságos televízió szegedi tudósítója vagy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az? Szoktam látni az anyagait. Van fölszerelé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egy vacak kame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 tévére gondolok, hanem fényképre. Mindig azon forgott az eszem, hogy jó lenne a gyakorlatokról fényképeket készíteni, de soha nem találtam hozzá megfe</w:t>
        <w:softHyphen/>
        <w:t>lelő embert. Magát az Isten küldte hozzá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om megsérteni az Istent, de rosszul 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mi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rég születet második gyermekünk, egyedül kínlódik velük szegény feleségem, én pedig itt rostoko</w:t>
        <w:softHyphen/>
        <w:t xml:space="preserve">lok, haszon nélk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skodom róla, hogy gyakran hazamehessen. Van fölszerelé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nincsen, de onnan tudnék hozni, ahol dol</w:t>
        <w:softHyphen/>
        <w:t>goz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kor indulhat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 nem kötne ez a nagyon fontos megbízatás, azt mondanám, akár azonnal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mondja nyugodtan, mert százados elvtárs biztosan kiengedi. Mi a maga dolga mo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elyettesítem a szakaszparancsnokunkat. Robban</w:t>
        <w:softHyphen/>
        <w:t>tási gyakorlatot vezényel, és megkért, üljek itt hely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Fogta magát, előtelefonált egy böhömnagy teherautót, és meghagyta, az egyik fegyverszobát ürítsék ki, mire visszaér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bb kocsi nincsen? Az én fölszerelésem sok</w:t>
        <w:softHyphen/>
        <w:t>kal kisebb. Evvel egy egész pontonhidat is el lehet vin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nulja meg, a honvédségnél mindig az a legjobb, ami van. Most csak ilyen van. Mehet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ehet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lepődtek kollégáim, amikor benyitottunk hozzá</w:t>
        <w:softHyphen/>
        <w:t>juk. Összes katonahacukámat meggusztálták, és sandán nézegették a századost. Bementünk a főnökhöz, pillana</w:t>
        <w:softHyphen/>
        <w:t>tok alatt megegyeztünk, hogy mindent vihetek, ami csak kell, hiszen úgyse dolgozna vele senki, amíg katona va</w:t>
        <w:softHyphen/>
        <w:t>gyok. Akkoriban jött divatba a Pentacon Six, a nagyfil</w:t>
        <w:softHyphen/>
        <w:t>mes fényképezőgép, káposztáskő helyett is megfelelt volna, akkora volt. Vihettem a nagyítót, a tálakat, a csipe</w:t>
        <w:softHyphen/>
        <w:t>szeket, a hívótankot, a szárítót, egyszóval mindent bevo</w:t>
        <w:softHyphen/>
        <w:t>nultattam katonának, amink csak volt. Megígértem kollé</w:t>
        <w:softHyphen/>
        <w:t>gáimnak, hamarosan látjuk egymást megint, és kérdőn néztem a százados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csak természet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ntünk a boltba, filmért, papírért és vegyszerekért, és mire visszaértünk, teljesen kitakarítva várt a fegyver</w:t>
        <w:softHyphen/>
        <w:t xml:space="preserve">szoba. Külön kulcsot kaptam hozzá. Csak egy párja volt, azt pedig Vágó százados tette zsebre, erősen megígérve, csak akkor jön be egyedül, ha ég és föld össze akar omlani. Tekintsem saját birodalmam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 világ kezdődö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íg új a menyasszony, sok az érdeklődő utána. Aki tiszt csak megfordult a laktanyába, mind értesült róla, hogy itt fényképező ember működik. Abban állapodtunk meg Vágó századossal, hogy ugyanúgy kelek, mint a többiek, reggeli eligazításra is ugyanúgy megyek, de utána külön munkán vagyok. A napos tud rólam, és min</w:t>
        <w:softHyphen/>
        <w:t>denki tud, akinek tudnia kell. Az lesz a dolgom, hogy fényképezek, amire parancsot kapok, aztán előhívom, és megnagyítom. Mondtam rá, nagy baj van, mert nem szo</w:t>
        <w:softHyphen/>
        <w:t>kott parancsra dolgozni a gépem. Észrevette magát a százados, és helyesbített. Természetesen azért mondta így, mert erre jár rá a szája, különben maga is rühelli ezt a szót. Tehát amit előre megbeszél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sárnapi söröző</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nekifutásként egyesített zászlóalj-támadást ren</w:t>
        <w:softHyphen/>
        <w:t>deztek tiszteletemre. Ami gépezet egy műszaki zászlóalj</w:t>
        <w:softHyphen/>
        <w:t>ban létezik, és mozoghat, az mind kivonult a gyakorló</w:t>
        <w:softHyphen/>
        <w:t>térre. Kiss őrnagy vezette az akciót, a zászlóalj parancs</w:t>
        <w:softHyphen/>
        <w:t xml:space="preserve">noka, amiből egyenesen következett, az összes tiszt is itt vo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blama lett belő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állt a zászlóalj, meghatározták a támadás irányát, célját és eredményét előre, aztán megbeszéltük, hogyan tudom én mindezt beleterelni a gépbe. Mondtam, hogy sehogy. Van valahol egy Feszty-körkép, romokban, azt is túllépnénk méreteiben, ha egyben akarnánk látni az egé</w:t>
        <w:softHyphen/>
        <w:t>szet. Úgy képzelték, odaállok a gyakorlótér egyik végére, és a majdnem kilométer hosszú sort egy lövéssel elinté</w:t>
        <w:softHyphen/>
        <w:t>zem. Időbe tellett, amíg meggyőztem őket, így még a kocafényképező se fényképez. Ha azt akarják, hogy ne vesszen kárba ez a nagy igyekezet, hallgassanak meg engem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ezen álltak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ondtam, a támadás súlypontjait kell külön-külön fényképeznünk. Itt van például ez a szerkezet, amelyik maga telepíti az aknákat. Külön személyzete van, csak rakogatni kell bele az aknát, ő pedig elültei a földbe. Ezt természetesen külön képben kell földolgoznom. Ha azt akarom, hogy a parancsnok is szerepeljen, akkor rá is külön képet kell szánn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t hiszem, evvel kellett volna kezdenem. Azonnal belátta az őrnagy, ezt csak így lehet megcsinálni, de azért ő egyszerre adta ki mindenkinek a parancsot. Két üres kocka volt csak a gépben, jó érzékkel, ide-oda ugrálva kétszer elsütöttem, aztán elkiáltottam magam a támadási láz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az egé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nséges katonának több esze van, mint a fotós</w:t>
        <w:softHyphen/>
        <w:t xml:space="preserve">nak, tudja jól, azt a parancsot, amit őrnagy ad ki, azt egy tizedes nem fújhatja le, de azt is tudta mind, erre megy ki a játék, ezért egy pillanatig zavar keletkezett ugyan, de a végén mégiscsak megállt mindenki. Odavágtatott hozzám az őrnagy, majdnem szétdurranó fejjel, és azt mondta, máskor ilyet ne csinálj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Könyörgöm, elfogyott a fil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hogy elfogy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l szokott fogyni. Cserélnem ke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nem cserélt elő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ddig nem lehet másikat betölteni, amíg az előzőt el nem lőttük. Az ágyúnál is így van,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szeretem a faksznikat, nagyon nem szere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ajnos, a fényképezőgépeket faksznisra gyártották. Ezen én már nem változtathat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nnyi idő alatt tudja kicseré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ximum másfél perc.</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pihenőt rendelt el. Mindjárt a nekiindulás ut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  újabb rohamnál még szabadabban mozoghattam, és tizenkét fölvételig nem kellett újabb pihenőt tartanunk. Leadtam a megbeszélt jelet — diszkréten intettem az őrnagynak —, és kemény parancsra megint szünet támadt a támadás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indultunk, de Vágó százados már nem akart min</w:t>
        <w:softHyphen/>
        <w:t>denhol jelen lenni. Addig velem futott, velem guggolt, és ha én lehasaltam, mellém hasalt ő is. Most se látszott rajta, hogy kémnek nézne, csak élvezte a fölhajtást, és mutatni akarta, mindez egyedül neki köszönhető. Tetszett neki az is, hogy hamar beletanultam a regulába, és a szol</w:t>
        <w:softHyphen/>
        <w:t>gálati út betartásával rendeltem el a szüneteket, de a többit csak távolról követte. Az őrnagy pedig azt is elvi</w:t>
        <w:softHyphen/>
        <w:t>selte már, hogy külön kapcsolatom kezd lenni egy-egy csoporttal, és ha lassítást kértem, vagy pillanatra való megállást a beállítás kedvéért, azt is hajlandó volt elren</w:t>
        <w:softHyphen/>
        <w:t>de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négy tekercset kaptam erre a föladatra. Amikor kivettem a  gépből, a századosnak adtam át, és ez is tet</w:t>
        <w:softHyphen/>
        <w:t>szett neki.  Együtt rohantunk be a laborrá átalakított fegyverszobába is, hogy kettesével előhívjuk mindjárt. Mint a kisangyal, úgy várt, csöndben, amikor teljes sö</w:t>
        <w:softHyphen/>
        <w:t>tétre volt szükségem a tanba való betöltéshez. Megkér</w:t>
        <w:softHyphen/>
        <w:t>tem, mérje az időt, és föltétlenül szóljon tizenkét perc múlva. Hajszálpontosan dolgozhattam, nála precízebb fontoskodót nem találhattam volna. És amikor kivettem a fixirből is, ő csalódott legjob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látom? Nem sikerült? A szentségit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szerűen sikerü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om, őskáosz van minden kock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ert duplán van a film. Majd szétvesz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kézzel kapott utána, kénytelen voltam leinteni. Majd én mutatom, különben nem tudunk róla képet na</w:t>
        <w:softHyphen/>
        <w:t xml:space="preserve">gyíta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míg a másik kettőt is betöltöttem a tankba, sötétben csorgatta az elsőkre a vizet. Elmondtam neki mindent a közben lejátszódó folyamatokról, és ő hálával fogad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m volt, minden kocka sikerült, és olyan ké</w:t>
        <w:softHyphen/>
        <w:t>pek lettek, civil helyen is elismerést kaptam volna értük. A tisztek viszont csodájára jártak. A szolgálati utat be</w:t>
        <w:softHyphen/>
        <w:t>tartva először az őrnagy jött. Azt nem mondhatom, hogy elárasztott volna dicsérettel, hiszen a katona parancsra cselekszik, de azért hamar kibújt a szeg a zsákb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kérhetném valami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rmészete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kor érne rá legjob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abad ember vagyok, tehát amikor rá szabad ér</w:t>
        <w:softHyphen/>
        <w:t xml:space="preserve">n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hozhatnám egyszer a családo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Fényképezésre tetszik gondol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inálna rólunk egy sorozatot? A lányomról meg a feleségemről lenne szó, és természetesen rólam. Még nincsen családi kép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bban maradtunk, vasárnap lenne a legjobb. A család is akkor érne rá legjob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szálpontosan mentem elébük — tízre beszéltük meg —, és hajszálpontosan ott voltak mindnyájan. Már-már kínos volt, ahogy kitüntetett figyelmességével az egész család. Kiválaszthattam a legsemlegesebb helyszí</w:t>
        <w:softHyphen/>
        <w:t xml:space="preserve">neket, oda álltak, ahová kértem őket. Gyönyörűen sütött a nap, ami fotós fondorlatot bele lehetett vinni a képbe, azt én belevittem, és arra is vigyáztam, végig maradjon meg csevegő hangulatban a család. Először beálltak volna, mint a merev szentek, így viszont oldottság, sőt melegség sugárzott róluk. Nem siettem, de nem is húztam az időt. Körülbelül egy óra ment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ért a legnagyobb meglepetés. Elköszönt család</w:t>
        <w:softHyphen/>
        <w:t xml:space="preserve">jától az őrnagy, és meghívott egy sörre a kantin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ínos fél óra következett. Nem akarok farizeust ját</w:t>
        <w:softHyphen/>
        <w:t>szani, de ifjú korom egyetlen részegsége óta soha nem ittam, és se testem, se lelkem nem kívánta a sört. Sajnos, nem volt bátorságom megmondani neki, hiszen minden mozdulatán látszott, civil módon akarja meghálálni mun</w:t>
        <w:softHyphen/>
        <w:t>kámat. Mentünk tehát sörözni, vasárnap délelőtt, 11-k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 disznóól, olyan a kantin. Megtömve részeg katonával. Füst akkora, látni alig lehet tőle, és minden katonából ömlik az útszéli szó. Nyakig vörösödött az őrnagy, vagy talán tovább is, de én csak nyakig láthattam. Azt hittem, azonnal fölrobban, de aztán nyelt egy nagyot. A dülöngélő katonák kiguvadt szemmel nyitottak utat a pult előtt, aztán egy szempillantás alatt kipucoltak az ivóból. Ketten maradtunk, a kantinos nem győzött bocsá</w:t>
        <w:softHyphen/>
        <w:t>natot kérni, miközben lázas sietséggel itatta föl a bádog</w:t>
        <w:softHyphen/>
        <w:t>ról a sörhab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hiszem, legjobban ő haragudhatott ránk. Azért a két korsó sörért, amit elfogyasztottunk, neki elment teljes fél órája. Mert az őrnagy itt is a civil udvariasságot mu</w:t>
        <w:softHyphen/>
        <w:t>tatta, és nagyot beszélgettünk, támasztva a pultot. Néha-néha bedugta a fejét egy katona, de el is kotródott azon</w:t>
        <w:softHyphen/>
        <w:t xml:space="preserve">nal, mint a farbarúgott kuty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sággal meggyónta életét az őrnagy. Neki is kije</w:t>
        <w:softHyphen/>
        <w:t>lentettem, temetője van nálam a szónak, senki meg nem tudhat belőle semmit. Jó lenne most, ha visszaidézhet</w:t>
        <w:softHyphen/>
        <w:t>ném, de nem tehetem. Köt a gyónási titok, mint a jó pa</w:t>
        <w:softHyphen/>
        <w:t>pot. Azért se haragudott meg, hogy én is elmondtam cse</w:t>
        <w:softHyphen/>
        <w:t>rében bevonulásomkor tett fogadalmai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ső: senki emberfiának nem verem a vigyázz</w:t>
        <w:softHyphen/>
        <w:t>menet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dig az hozzátartozik a katonaságho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Vén vagyok a bohócság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eszébe jutott minapi jelenetünk is. Vágó szá</w:t>
        <w:softHyphen/>
        <w:t>zadossal kellett volna sürgősen szót váltanom, de az egy kupac tiszt közepén beszélgetett az udvaron, közel a ka</w:t>
        <w:softHyphen/>
        <w:t>puhoz. Késve vettem észre, hogy ott van az őrnagy is. Tudtam, hogyne tudtam volna, tőle kell engedélyt kér</w:t>
        <w:softHyphen/>
        <w:t>nem, hogy a rangban lejjebb lévővel szót válthassak, an</w:t>
        <w:softHyphen/>
        <w:t>nak pedig, hogy megszólíthassam, mozdulatbéli előzmé</w:t>
        <w:softHyphen/>
        <w:t>nyei vannak. Csattognia kellett volna talpam alatt az aszfaltnak. Az enyém nem csattogott, csöndben mentem, mint a cserkésző róka. Megszólítottam a végén az őrna</w:t>
        <w:softHyphen/>
        <w:t>gyot, kértem az engedélyt, de ő csípőre szaladt kézzel hátrált, és ezt mond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egy még magának az elöljáróhoz való oda</w:t>
        <w:softHyphen/>
        <w:t>menés, tizedes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jd megtanuljuk, Őrnagy elvtárs. Kerek két hó</w:t>
        <w:softHyphen/>
        <w:t xml:space="preserve">napunk van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elt egy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Tanulni kell, való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 ettől kezdve elnézte, ha nem rengett lépteim alatt a föld. Persze, nem mondta senkinek, mások tehát nem tudhattá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volt például Czigány százados. Tanítani lehetett volna bohóciskolában, ahogyan ő vezényelt reggelente. Olyan vörös lett, azt hittük, azonnyomban megüti a guta, és úgy üvöltötte a vigyázzt, a szája is félrecsúszott, majd</w:t>
        <w:softHyphen/>
        <w:t xml:space="preserve">nem a füléi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os voltam egyszer, protekciós napos. Hogy kéznél legyek, ha nagyon kellenék. Az egyik sógort kellett kikí</w:t>
        <w:softHyphen/>
        <w:t xml:space="preserve">sérnem a kapuig, orvoshoz ment szerencsétlen. (Nem tudom, mondtam-e már, első évben mindenki koma volt, a második nyáron sógor lett, ezt a megszólítást hoztam el ide is.) Peckesen kísértem az udvaron, előre memorizálva a jelenteni valómat. Lópofájú az ÜTI, el voltunk készülve a legrosszabbra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se kellett jutnunk a kapuig, előre kivették már belő</w:t>
        <w:softHyphen/>
        <w:t>lünk a vámot. Ott lődörgött az alakuló tér sarkán Czigány százados, de háttal nekünk. A regula szerint úgy kellett volna vernünk a vigyázzmenetet, mintha dróton rángattak volna bennünket, mert a két ember már egységnek, köte</w:t>
        <w:softHyphen/>
        <w:t>léknek számít, de úgy ítéltem meg, úgyse figyel ránk, csöndben mentünk tehát. Amikor a hátával értünk elvágó</w:t>
        <w:softHyphen/>
        <w:t>lag, még meg is pöccintettem a sapkám szélit, és félhan</w:t>
        <w:softHyphen/>
        <w:t>gosan ezt is mondtam: ’sten! Ami az Adjonisten becsüle</w:t>
        <w:softHyphen/>
        <w:t>tes rövidítése. Mintha őt rántották volna dróton, megpör</w:t>
        <w:softHyphen/>
        <w:t>dült, és gutaütéses szájrángással parancsol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sszaa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 parancs mindig lényegre törő, és rövid. Ötöst ka</w:t>
        <w:softHyphen/>
        <w:t>pott volna a parancsok vizsgáján. Tudtuk, mi a vétkünk, visszamentünk legalább ötven métert, és olyan üvöltéssel vezényeltem egyszem beteg seregemnek, ahogy a számon kif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Zászlóalj, vigyázz! Fogadás balról, balra né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látta, elröhögte magát az egyszemélyes zászlóalj</w:t>
        <w:softHyphen/>
        <w:t>tól és a díszmenettől. Lópofájú is kidugta ábrázatát az ablakon. Czigány százados is észrevette a komédiát benne, tehetetlen mérgében csapott egyet a levegőben, és otthagyott bennün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oda történt. Lópofájú is gratulált az attrakcióhoz, és a beteg sógort első nekifutásra kiengedte. Azt se vette észre, hogy zokni sincsen a láb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 számmal volt nagyobb a kimenő nadrágja, eltakarta a láb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 a lényeget el ne felejtsem: családi nagydíjat kap</w:t>
        <w:softHyphen/>
        <w:t>tam az őrnagytól a fényképek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kovács</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tkán adódott, hogy napos voltam, de ez inkább csak az első hónapra igaz. Jó, ha kéznél van az udvari fotográ</w:t>
        <w:softHyphen/>
        <w:t>fus, könnyebb előszólítani, mintha gyakorlaton lenne. Vágó százados elleni házon belüli aknamunka számlájára írható, ha mégis napos lettem, mert ő valójában azt sze</w:t>
        <w:softHyphen/>
        <w:t>rette volna, ha reggeltől estig a laborban kotlom. Mások meg azt szerették volna, ha ugyanúgy ugráltatnak, mint a többit. A két ,,szeretem” között félúton van a naposság. Tudtam ugyan, hogy Czigány százados is benne van a dologban, két kézzel tekerte a fúrót Vágó ellen, és kapóra jött neki mindig, ha velem állhat rajta bosszút, de egyet</w:t>
        <w:softHyphen/>
        <w:t>len szóval nem említettem a nevét, amikor panaszt tettem kétszeres kiszolgáltatottságom mia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en belegondolt a világ mikéntjébe, és csak ennyit mond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ndben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ttól kezdve csak akkor lettem napos, ha ő nem volt itthon. Legtöbbször nagyokat sétáltunk, tisztes távolság</w:t>
        <w:softHyphen/>
        <w:t xml:space="preserve">ban a napi robotot végző társaimtól, de mindig úgy, hogy a fényképezni valókat figyelni tudju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eginkább séta közben gyónta meg az élet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nem sétáltunk, a laborban motoztam. Majdnem minden délelőttre akadt egy látogatóm. Leültettem, el-elmondogattam, most éppen mi a harci föladatom, de leginkább értelmesen hallgatnom kellett.  Ahogy a jó horgász megrántja időnként a horgot, hogy mozgásban jobban ráharapjon a hal, úgy rántogattam néha a beszél</w:t>
        <w:softHyphen/>
        <w:t xml:space="preserve">getés fonalát én is. Jóval később tudtam meg, amikor már újságíró voltam, a jó riporter szokása is ez. Megnyerni a riportalany bizalmát, és hagyni, hagyni, hogy kiöntse a lelk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voltam én még akkor a riporterségtő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agy kötet lehetne az akkori gyónásokból. Kötél is lehetett volna némelyik a gyónó nyakán, akár azonnal is, de a gyónási titkot természetesen én is megtarto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rnagynál magasabb rangú tiszt szervezetileg nem le</w:t>
        <w:softHyphen/>
        <w:t>hetett a zászlóaljnál, ha a parancsnok őrnagy volt, de szervezetin kívül azért akadt egy alezredes is. Lelkibeteg lett szerencsétlen, mert alig három évvel a katonák hivata</w:t>
        <w:softHyphen/>
        <w:t>los nyugdíjkorhatára előtt még beiskolázták valamilyen főtiszti akadémiára a Szovjetunióba. Főtiszti kötelező gyakorlatát töltötte a csapatnál, ami lényegesen különbö</w:t>
        <w:softHyphen/>
        <w:t>zött a mi mindennapi gyakorlatainktól. Neki semmi dolga nem volt. Meg is kérte a többi tisztet, ne ugráljon körü</w:t>
        <w:softHyphen/>
        <w:t xml:space="preserve">lötte, vegye úgy, mintha itt se lenn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azért elmondogatta, miket tapasztalt a tisztek körül. Jó megfigyelő volt, szépen leföstötte mind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elmondta, családi házat vettek nemrég. Hiány</w:t>
        <w:softHyphen/>
        <w:t>zott neki az üllő meg a kalapács. Emeletes házban ha felet vert volna csak rá a vasra, már magára haragította volna az egész házat. Pedig ha ő, mint virtigli kovács, nem ölheti bele mérgét a kalapácsba, akkor megeszi a fene. Műhelyt ragasztott a családi házhoz, ha hazamegy, és nagyon szorítja a gőz a fejét, akkorákat kongat, az ég is zeng belé. Szent Péter inti majd, mennydörgések képé</w:t>
        <w:softHyphen/>
        <w:t>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ihadj már, te kovác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at ugyan nem patkolhatott, mert ahhoz ló is kel</w:t>
        <w:softHyphen/>
        <w:t>lene, finomabb kovácsmunkákra tért rá. Először vaskerí</w:t>
        <w:softHyphen/>
        <w:t>téseket, vaskapukat kalapált, a neki kedves tiszteknek sorban, aztán gyertyatartókat, falikarokat, mindenféle encsömbencsömöket. Az asztalomat is telerajzolta min</w:t>
        <w:softHyphen/>
        <w:t>denféle szép mintákk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dekelt a kovácsszakma is, nem tagadom, de a ko</w:t>
        <w:softHyphen/>
        <w:t>vács még jobban. A mi falunk kovácsa mesterien patkolta a lovat, húzta a ráfot a kerekekre, megvasalta a kocsikat és a szekereket, ha tehette, mintákat is vitt lőcsvasalása</w:t>
        <w:softHyphen/>
        <w:t xml:space="preserve">iba, tehát törekedett is a szépre, de ilyeneket én azelőtt nem is láttam. Csak a rajzaiból lehetett volna kiállítást rendezni, és akkor az én asztalom is méltó helyet kapott voln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lett katona, ha a vasat szeret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teljes jószántomból. Kiemeltek. Azt mondták, énrám a pártnak a haza védelmében van a legnagyobb szüksége. Az fájt legjobban, hogy a régi kovácscimborák meg se akartak ismerni. Várjatok, majd megmutatom én nektek, ki a kovács! Nem hagytam el a szakmát, inkább tovább fejlesztet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demes a még hátralévő három esztendő kedvéért főtiszti rangért gebeszkedni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 se tojom a rangokat, bár, láthatja, olyan nagyon nem gebeszkedem most se. Sajnos, soha nem voltam abban a helyzetben, hogy a magam dolgában magam dönthettem volna. Olyan bolond a mi rendszerünk, mint az előző volt: akkor érzi jól magát, ha mindenkinek diri</w:t>
        <w:softHyphen/>
        <w:t xml:space="preserve">gálhat. Jobban lehet dirigálni egy főtisztnek, mint egy kisebb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olytatom. Ha még él, öreg kovácsként talán még tiszteli is valaki. Hogy főtiszt volt közben? Vagy elfelej</w:t>
        <w:softHyphen/>
        <w:t xml:space="preserve">tették, vagy megbocsátották nek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ki szemlét rendeztek egyszer, végeredményben ezt akarom elmondani. Bőrünkön tapasztalhattuk minden</w:t>
        <w:softHyphen/>
        <w:t xml:space="preserve">nap, katonáéknál a legeslegfontosabb az alaki. Még a sapka levevésének is megvan a maga formulája. De hogy szemlével kiegészítve mi lehet, nem tud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transzba esett az egész sereg, amikor kimond</w:t>
        <w:softHyphen/>
        <w:t>ták: alaki szemle lesz. Első nyáron az ,,esküvőnkre” nem készültünk nagyobb vehemenciával, mint erre, csak a ruhamosás maradt el. Igaz, itt patak se foly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csizma aranyostisztára kipucullva, minden ránc simára kihúzkodva rajtunk. Gyors leltár a hátizsák</w:t>
        <w:softHyphen/>
        <w:t>ban, egycsapásra kiderült, legalább nyolc embernek hi</w:t>
        <w:softHyphen/>
        <w:t>ányzik a fegyvertisztító készlete. Mondjuk a rajparancs</w:t>
        <w:softHyphen/>
        <w:t>nok tizedesnek — tényleges katona volt megint —, ő meg azt feleli rá, hallgassunk, mert ilyesmiért akasztottak is már. Aki elhányja a holmiját, az az ellenséggel paktál. Gyanús lett most is a pasas, mondtam a többieknek, sze</w:t>
        <w:softHyphen/>
        <w:t>rencsét próbálok, külön szemlét tartok. Engedélyt kértem, hogy visszaugorhassak a körletbe — csak nem tudom ezt az utálatos szót kikerülni most se! —, mert a vánkosom alatt maradt az egyik kapcám. Fejcsóválását avval ütöttem el, esteli altatóként szokott szerepelni életemben a kapca, azért maradt bent. Jót nevettek raj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pcát keresnem természetesen nem kellett, benn volt az a hátizsákban, de a Feri tizedes hátizsákját azért meg</w:t>
        <w:softHyphen/>
        <w:t>vizitáltam hirtelen. A tényleges rajparancsnokokra nem vonatkozott az alaki szemle minden pontja, ott lógott tehát hátizsákja az egyedül nem emeletes ágyának a vé</w:t>
        <w:softHyphen/>
        <w:t>gén. Alig nyúltam bele, fegyvertisztító szerelékek töme</w:t>
        <w:softHyphen/>
        <w:t xml:space="preserve">gébe botlott bele a kezem. Megszámláltam, kitette a tizet. Minek ennek tíz, amikor egyszer se tisztítja a csúzliját? Gyerebácsihoz jelszóval magamhoz vettem hatot, és rohantam vissza, jelentvén, kapcáim száma immár teljes. A szerelékeket pedig add tovább, mert szamár maradsz üzenettel küldtem tovább. Akinek hiányzott, hálás volt ér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l nem felejtem, szólok majd a rajparancsnok ti</w:t>
        <w:softHyphen/>
        <w:t>zedesről, meg a másikról még inkább, mert mindegyik méltó rá, hogy ki ne essen az utókor emlékezetéből, de most alaki szemle lesz, nem kalandozhatunk el. A szemle is az utókornak készü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a gyülevész néppel még nem álltunk sorba. Aki a mi laktanyánkban élt és mozgott, mind itt volt. Sora</w:t>
        <w:softHyphen/>
        <w:t xml:space="preserve">koztunk tehát vég nélkül szakaszonként, századonként, és besodródtunk a zászlóaljban elfoglalt helyünkre. Na, éppen ez a hely találtatott meg nehezen, de ez se a mi hibánk, hanem a tisztek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ők tévedtek, mi ismételtünk, ez a demokratikus munkamegoszt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is itt ébredtem rá, mennyivel könnyebb civilnek lenni, mint katonának. Ha állok az utcasarkon, és jön valaki, akire oda kell figyelnem, egyszerűen felé fordu</w:t>
        <w:softHyphen/>
        <w:t>lok. Ha elmegy előttem, esetleg követem tekintetemmel. Nézzük ugyanezt zászlóalji kötelékben! Föltűnik a látha</w:t>
        <w:softHyphen/>
        <w:t>táron a leghivatalosabb főkatona. Ahhoz, hogy én mint egyesharcos is észrevegyem,  kell egy főészrevevő, aki a legbarbárabb üvöltéssel kiált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Zászlóalj, vigyá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ondjuk, Czigány százados a főészrevevő, akkor oldalra szalad a szája, és akkora körtévé válik, tank is megfordulhatna öblében. Hogy mennyivel fut följebb az első z-től az utolsó zz-ig a vérnyomása, nem tudni. Mi tehát nem azt vesszük észre, hogy föltűnt valaki a láthatá</w:t>
        <w:softHyphen/>
        <w:t>ron, hanem azt, hogy megint üvölt a Czigány, elkezdünk tehát vigyázzni. Gyakorolni kell még, mert ez se megy egyszerre, ismételünk tehát vég nélkü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időnkből futja, más dolgunk nincs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hozzá gyakoroljuk később, hogy honnan vár</w:t>
        <w:softHyphen/>
        <w:t>ható a főelöljáró, ez pedig úgy történik, hogy megint előtör az előző svádájú üvöltés Czigányb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ogadááás jobbról, jobbra né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ttája van ennek is, de aki volt már katona, annak az idegeiben lakik benne a kottája. Ekkor indul el Foxi Maxi nagydobja, és Miklós trombitája, a Vakpali dalla</w:t>
        <w:softHyphen/>
        <w:t>mára. Miklós komoly zenetanár, a színház korrepetitora, és kitűnő trombitás, Foxi Maxi pedig nem tudom ki</w:t>
        <w:softHyphen/>
        <w:t>csoda. Csak Foxi Maxi. Akkoriban kezdődött a televízi</w:t>
        <w:softHyphen/>
        <w:t xml:space="preserve">óban a mesesorozat, egyidőben a Futrinka utcával. Ez a gombócemberke tehát a Foxi Maxi nevet kapta vissza nem térítendő kölcsönként, most pedig egy nagydobot a nyakába, mert állítólag zenekarban is dobolni szokott. De tessék elképzelni egy gombócembert, jó nagy hassal, akinek ráadásként nagydob is van a hasán. Eredetileg is olyan volt, mintha állapotos lenne, a nagydob már csak ráadás. Mintha a saját hasát vern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erre se röhögi el magát, az menjen inkább a fakí</w:t>
        <w:softHyphen/>
        <w:t>rok közé alaki szemlére. Aki pedig elröhögi, az ismétel</w:t>
        <w:softHyphen/>
        <w:t>jen. Egyetlen röhintés elég, hogy az egész zászlóalj min</w:t>
        <w:softHyphen/>
        <w:t xml:space="preserve">dent az elejétől kezdjen. Természetesen Foxi Maxi is. Miklós meg káromkodik magában, mert röhögve nem lehet trombitát fújni, és különben se szereti ugyanazt a műsort hússzor egymás ut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két órát gyakoroltuk megállás nélkül, és sulykol</w:t>
        <w:softHyphen/>
        <w:t>tunk, mire fölcsillant a befejezés rémséges lehetősége. Tudom jól, nem illik össze a vágyakozást is kifejező végre szócska a rémségessel, de megfejtéséhez még csak nagy ész se kell. Rettenetesen untuk már az egészet, ha tehát valóban föltűnt a magasságos szemléző bizottság, joggal sóhajtottunk föl: végre! De mert két órán át mást se hallottunk a kisebb tisztektől, mint letolást, borzalmas üvöltésekbe ágyazva, ugyanakkora joggal rémüldözhet</w:t>
        <w:softHyphen/>
        <w:t>tünk is: a nagyobb tisztekkel még nagyobb letolások jö</w:t>
        <w:softHyphen/>
        <w:t xml:space="preserve">het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ttegés azonban nagy úr, és furcsa jószág, legjob</w:t>
        <w:softHyphen/>
        <w:t>ban azt támadja meg, aki elveti a magját. Szemmel látha</w:t>
        <w:softHyphen/>
        <w:t>tóan reszket például Czigány százados,  mindkét lába egyfolytában remeg, és vitustáncot járnak ábrázatán a ráncok. Szájának minden vezényléskor történő kiöblösö</w:t>
        <w:softHyphen/>
        <w:t>dése is remegéssel szalad tele. Innen már csak egy ugrás a világvége, teljes összeomláss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onáltal rendben vigyázunk, amikor elhangzik a vigyázz, jobbra nézünk, és Miklós fújja a rezet, Foxi Maxi ráver a hasára,  miközben megérkezik a teljes ve</w:t>
        <w:softHyphen/>
        <w:t>zérkar, élén a kovács mesterr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apot, elvtárs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rőt, egészséget, Alezredes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szál híján beszalad a madzag, mert ezzel a ranggal mostanában nem találkoztunk szemtől-szemben, a meg</w:t>
        <w:softHyphen/>
        <w:t>szólításig, de többen vagyunk, akik tudjuk jól, így a mi hangunk lesz az erősebb. Mond ugyan néhány okos szót is, de kihallani belőle, szívesebben verné most is az üllőt, nagykalapáccsal. Kérdéseket tesz föl, leginkább nekünk, vén legényeknek, és rámutatva választja ki a felelgető embereket: Ön, Tizedes elvtárs! Vagy: Ön, Őrvezető elv</w:t>
        <w:softHyphen/>
        <w:t>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előfordult, hogy a felelet nem sikerült katonásan, tisztán, de nem kezdett el üvölteni, nem is marházta le az illetőt, közönséges civilhahotával fogadta, és maga mondta el a szabályos választ. Pillanatok alatt föloldó</w:t>
        <w:softHyphen/>
        <w:t>dott minden feszültség bennünk, és ahelyett, hogy a guta ütögetne bennünket, vidáman röhigcséltünk. Van ez is annyira ragadós, mint a hisztéria, még Czigány százados is kegyeskedik elfelejteni savanyúuborkaságát, és méltóz</w:t>
        <w:softHyphen/>
        <w:t xml:space="preserve">tatik elmosolyogni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ire nem képes az én kovács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mondanom is fölösleges, észrevett, és ki nem hagyott volna a játékból. Odalépett hozzám, az előttem állók természetesen szétnyíltak előtte, és a legártatlanab</w:t>
        <w:softHyphen/>
        <w:t xml:space="preserve">bal kezd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em a fegyverét, Horváth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izedes elvtárs? Annyira nem tiszteli a regulát, hogy képes családi nevemen szólítani? Nagyon tudtam, be kell mondanom ilyenkor a fegyver számát — géppisz</w:t>
        <w:softHyphen/>
        <w:t>toly volt már, nem puska! —, és hozzátennem: a cső üres, de én a számát nem a fejemben, hanem a fejemen  hord</w:t>
        <w:softHyphen/>
        <w:t>tam. Tintaceruzával beleírtam a sapkám belsejébe. Hiába hangzott el előtte a pihenj vezényszó, akit megszólítottak, haptákba vágta magát, a haptákhoz pedig sehogy nem illik, hogy kalapoljon az ember. Belátom, vígjátéki figu</w:t>
        <w:softHyphen/>
        <w:t>rává váltam azonnal, mert a legtermészetesebb mozdulat</w:t>
        <w:softHyphen/>
        <w:t>tal lekaptam a fejemről a sapkát, kiolvasván belőle a titkos számot, és úgy adtam át: a cső ür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mle egész népes farkaalja ott állt az alezredes mellett, de természetesen a rangban utána következő őrnagy tartotta legfontosabbnak, hogy megszólaljon. Ő is családi nevemet említette, jelezvén, tud igazodni a pilla</w:t>
        <w:softHyphen/>
        <w:t>natnyi helyzethe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egy még magának a fegyver szabályos oda</w:t>
        <w:softHyphen/>
        <w:t>adása, Horváth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oda történt. Nem nekem kellett felelnem rá, az alez</w:t>
        <w:softHyphen/>
        <w:t>redes adta rá a válasz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baj, őrnagy elvtárs! Majd megtanuljuk. Arra való ez a két hónap.</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szálra ezt feleltem, amikor a kapu előtti gyüleke</w:t>
        <w:softHyphen/>
        <w:t>zetnél enyhe feddést kaptam, amiért nem vertem a díszlé</w:t>
        <w:softHyphen/>
        <w:t>pést. Egyik beszélgetős gyónáson elmondtam a kovács</w:t>
        <w:softHyphen/>
        <w:t xml:space="preserve">nak, jó nagy röhögést váltva ki belőle, de nem gondoltam, hogy ennyire fejben tartj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bb rendbontás is történt. Kezet is fogott velem, Czigány százados legnagyobb csodálatá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itricsom</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ismereti járatlanságom az oka, azelőtt azt se tud</w:t>
        <w:softHyphen/>
        <w:t>tam, hogy a világon van, pedig sokszor elmentem előtte. Hiába hasonlít hangulatában a lipityom-lapityom népda</w:t>
        <w:softHyphen/>
        <w:t>los fordulathoz, semmi köze a kettőnek egymáshoz. Piccerfalva változatáról se hallottam természetesen. Pitricsom azonban van, és föltehetően unokáink déduno</w:t>
        <w:softHyphen/>
        <w:t>kái korában is lesz még, ahogy öregapánk ükapja idején is volt. Ha volt, hát volt, ha lesz, legyen is, de hogy mi hogyan kerültünk oda, az nem mindennap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adóv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rakoztunk, a teljesnél is teljesebb fölszereléssel, fölvezényeltek bennünket egy-egy teherautóra. Végig a városon, végig a falun, jó háromnegyed óra múlva már kászálódhattunk is le. A tábort nem kellett megroha</w:t>
        <w:softHyphen/>
        <w:t>mozni, abból ítélve viszont, hogy fölállított sátrak között találtuk magunkat, éles eszünkkel azonnal kikövetkeztet</w:t>
        <w:softHyphen/>
        <w:t>tük, az is meglehet, nem egy napot töltünk itt. Hogy há</w:t>
        <w:softHyphen/>
        <w:t xml:space="preserve">nyat? Talán az se tudta, aki a kitelepülést elrendel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gyakorlatunk volt a tábori életből, mondom én, pedig ez legföljebb rám érvényes, meg Jóskára. Mások is lehettek táborlakók, de mi csak táborlakók voltunk teljes egy hónapig annakidején. Közben belőle könyvtáros lett, és kisfőnök, majdnem egy évig dolgoztunk is együ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 tábor, ez is tábor, ez az egy biztos. Abban is sátrak voltak, ebben is, ez is közös. Az ágyak itt se arra vannak rendszeresítve, hogy a csajkákat rakjuk rá. Csak</w:t>
        <w:softHyphen/>
        <w:t>hogy az tölgyfaerdőben volt, nyár derekán, ez meg akác</w:t>
        <w:softHyphen/>
        <w:t xml:space="preserve">erdőben van, amikor virágzik az akác. Ha valaki élt már gyönyörűséget, azt tudja talán elképzelni, milyen hely Pitrics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neményszép lenne, csak a katonaságot kellene ki</w:t>
        <w:softHyphen/>
        <w:t>vonni belő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agyondicsérni a sereget, de ezt a földi paradicsomot is agyon tudja verni, akár egy otromba paranccsal is. Az pedig úgy terem, mint eső után a gomba. Mondjuk, az őzláb, ami egyébként az egyik legfi</w:t>
        <w:softHyphen/>
        <w:t xml:space="preserve">nomabb gombája az akácerdőnek, itt az Alföldön. És itt van a réti tyúkgomba is, az erdő mellett, amit itt, ha jól tudom, szegfűgombának neveznek. Laposkúszás közben a leggazdagabb gombatermő sávokat dörzsöltük széjjel hasunkkal. Legszívesebben fenéken rugdostam volna magunkat ekkora értelmetlen pusztítás láttá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Gyönyörű volt a tava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kicsit bánatos is, de most leginkább azért, mert egy időre odahagytam sötétkamrává vedlett fegyver</w:t>
        <w:softHyphen/>
        <w:t>szobámat, gyóntató székével együ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nak arra sincsen gondja, a sok sátor közül melyiket foglalja el, komoly hadi elosztás gondoskodik róla. Ki a szálláscsinálója? Minek kellene azt tudnia? Lehet, hogy tíz évvel ezelőtt már itt volt, mert ez a tábor a mi laktanyánknak szinte állandó kitelepülési helye, mint az amerikai elnöknek Camp Davi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inkább a szalmazsákon látszik meg az ilyes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számú katonai törvény akkor is törvény, ha mindent készen kaptunk: a katona ténykedjen! Jobb lett volna, persze, ha elnyúlhatunk az erdőszélen, belebó</w:t>
        <w:softHyphen/>
        <w:t>dulva az akácillatba, ahogy a méhek is belebódulnak, de prózaibb föladatok várnak ránk. A honfoglalás napján az előző sátorlakók nyomait kellett eltüntetnünk. Úgy men</w:t>
        <w:softHyphen/>
        <w:t xml:space="preserve">tek el, mintha török ütött volna rajtuk: minden szemetet hátrahagytak. Nagy baj ebből se lehet, majd így hagyjuk hátra mi is a miénket. A természet örök körforgásába még csak porszem se pöccen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 is fontosabb azonban, hogy őrséget kell áll</w:t>
        <w:softHyphen/>
        <w:t xml:space="preserve">nunk. Megtudhatja az ellenség, hogy nem üres már a tábor, és úgy elporolhat bennünket, arrul koldulunk. Milyen az őrség akácillatban? Napközben még csak hagyján, elálldogál az emberfia, de az éjszaka egészen más. A szerelem hónapja lehet ez sündisznóéknál, meg a többi állatnál, mert akkora szerelmi életet él az erdő, szegény árva őrszem azt se tudja, hová legyen tőle. A sündisznók mocorgása például úgy tűnik, mintha éjszakai támadást akarnának indítani a tábor ell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l a sógor a posztján, éjnek évadján, egyszercsak beleüvölt az ájerba: Állj, ki vagy? Gyanús, nagyon gya</w:t>
        <w:softHyphen/>
        <w:t>nús, mert a sündisznó rá se ránt. Törvényszerűen életbe lép a második fokozat: Állj, vagy lövök! Mivel a bolond sün erre se áll meg, eldurran az első lövés. Hatalmas lótás-futás kezdődik, és a vér is megfagy az erekben: az ördög és az ellenség egymás kezét fogva nem alszik. Riadó az egész őrségnek, és hajszál híján az egész tábor</w:t>
        <w:softHyphen/>
        <w:t xml:space="preserve">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égünkkel egyébként már odabent is bajok vol</w:t>
        <w:softHyphen/>
        <w:t>tak. A testvérlaktanyában is mi adtuk időnként, a mi ka</w:t>
        <w:softHyphen/>
        <w:t>tonánk került ilyenkor a gépek mellé is éjjeli pásztornak. Minden ellenség első lépcsőben a gépeket akarja megsze</w:t>
        <w:softHyphen/>
        <w:t>rezni, ez tehát a legnagyobb felelősség. Jóval takarodó után menne az egyik sofőrkatona a kocsijához, mintha otthon lenne, mert állítólag benne felejtette a sapkáját. Föl se tűnik neki, hogy ott az őr. A mi őrszemünk szerint sapka nélkül is lehet aludni, és semmit nem tud az itteni népi szokásról, rákiált tehát egy nagyot: Állj, ki vagy? A sapkátlan katona ugyanúgy rá se ránt, mint most a sün</w:t>
        <w:softHyphen/>
        <w:t>disznó, és megy a maga kótyagos feje után. Egy szempil</w:t>
        <w:softHyphen/>
        <w:t>lantás alatt eljut a mi emberünk a harmadik fölszólításig, és szégyen ide, szégyen oda, eldurrantja a gitárját, de úgy ám, hogy hajszál híján belelő a sofőrkatonába. Az, sze</w:t>
        <w:softHyphen/>
        <w:t>rencsétlen, most már kapásból összecsinálja magát, és ugyanolyan lótás-futás támad, mint most a sündisznóra rálövés idején. Mert ha lövés történt, arról jegyzőkönyv</w:t>
        <w:softHyphen/>
        <w:t>nek kell maradnia, és a tölténnyel is hivatalosan el kell számolnia az őrnek. Egyenes következmény, hogy a sapkátlan katona törvényes keretek között bevonul a dutyiba, a durrantó katona pedig dicséretet kap, ha kény</w:t>
        <w:softHyphen/>
        <w:t>szeredetten is. Mert az ébersége olyan szilárd, arra épí</w:t>
        <w:softHyphen/>
        <w:t xml:space="preserve">teni lehet, az biztos, de azért gondolhatta volna, nem az ellenség incselkedik ve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kinn az erdőben elmarad a dicséret, noha időbe telik, amíg tisztázódik, senki se támad, csak a sün sze</w:t>
        <w:softHyphen/>
        <w:t xml:space="preserve">relmes. Vagy éhes egy kicsit? Itt ez a sok ember, elszórta az ételmaradékot, arra körénk gyűlnek mindenféle apró vadak, egerek és bogarak, természetesen ott a helye a rájuk fölügyelő sünfajzatnak is. </w:t>
      </w:r>
    </w:p>
    <w:p>
      <w:pPr>
        <w:pStyle w:val="Normal"/>
        <w:ind w:firstLine="284"/>
        <w:rPr/>
      </w:pPr>
      <w:r>
        <w:rPr>
          <w:rFonts w:eastAsia="Times New Roman CE" w:cs="Times New Roman CE" w:ascii="Times New Roman CE" w:hAnsi="Times New Roman CE"/>
          <w:sz w:val="22"/>
          <w:szCs w:val="22"/>
        </w:rPr>
        <w:t>Másnap délelőtt bemutató következik. Előáll Czigány százados, és elmagyarázza a tőle telhető legnagyobb bugyutasággal, hogyan kell szurkapiszkafával aknát ke</w:t>
        <w:softHyphen/>
        <w:t>resni, és hogyan lehet hatástalanítani. Tulajdon maga hasal bele a harmatos fűbe, kezébe fogja a leginkább gerelyhez hasonlító piszkafát, aknának nevezi ki a legközelebbi tehénpalacsintát, és abban a biztos tudat</w:t>
        <w:softHyphen/>
        <w:t>ban, hogy fölrobbanni soha nem fog, elkezdi körbeszur</w:t>
        <w:softHyphen/>
        <w:t>kálni. Magyarázza közben teljes lelkesedéssel, hogy az akna sugarasan és tölcsér alakban robban, aki tehát jó hosszúra fogja a pálcáját, akármekkorát durran is a ros</w:t>
        <w:softHyphen/>
        <w:t xml:space="preserve">szul megszúrt akna, legföljebb a dobhártyája szakad meg, és a szívverése áll el, de más baja nem lehet. Szokni kell az egészet, és tudni a kottáját, ez a titk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észített a lába elé egy igazi aknaimitációt is, fából készült harckocsiaknát, és azon magyarázza el az élesítés elhárítását. A legkedvesebb kedvest se simogathatja a katona akkora gyöngédséggel, amekkorával a földmor</w:t>
        <w:softHyphen/>
        <w:t>zsákat letakarítja róla, megkeresi a gyutacsot, visszadugja a csapszeget, kitekeri az aknából, és akár fütyülve me</w:t>
        <w:softHyphen/>
        <w:t xml:space="preserve">hetne a következőhöz, ha lenne még egy tehénlepény a közel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vetelmény, elvtársak, hogy félni nem szabad. Megértve? Van kérdé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dés mindig van. Az értelmes ember olyan, mint a gyerek: mindig kérde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azt szeretném megkérdezni, hová lett Száza</w:t>
        <w:softHyphen/>
        <w:t>dos elvtárs jobb kezének a középső uj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vörösödik, és töredelmesen bevallja, egy akna gyutacsa vitte 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más kérdésem nin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dés nincsen, de a felelet hosszúra nyúlik még. Mint hadfi a hadfival, úgy beszél velünk a százados, mindegyre hangoztatva, hogy félni nem szabad, mert semmi veszély nem fenyeget. Meg nem állhatom megi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ha a szomszéd szúr mell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sincsen. Úgy van kisakkozva az egymástól való távolságuk, hogy a körkörösen és tölcséresen rob</w:t>
        <w:softHyphen/>
        <w:t>banó akna semmi kárt nem tehet senkiben. Mert maga, természetesen, hasal, és nem á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elmondja újra, hányféle telepítési rendszer van. Már az egyetemen megtanultuk, de ismétlés a tudás anyja. Ha rájön az ember a nyitjára, mérget vehet rá, az összes többi is úgy van. Tehát csak az első lépések nehe</w:t>
        <w:softHyphen/>
        <w:t xml:space="preserve">z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természetesen okvetetlenkedünk. Ha mi telepíte</w:t>
        <w:softHyphen/>
        <w:t>nénk, a legszigorúbb rendbe is beleültetnénk néhány kó</w:t>
        <w:softHyphen/>
        <w:t>bor aknapalántát, hogy a fölszedni akaró ellenséget halá</w:t>
        <w:softHyphen/>
        <w:t>losan megtréfáljuk. Kisakkozza, hogy ott kellene lennie a következőnek, és miközben odakúszik hozzá, szépen rá</w:t>
        <w:softHyphen/>
        <w:t>kúszik az élesített fattyúra. Hangos cáfolat következik: egyetlen ellenség se teheti meg, mert soha nem tudhatja, mi lesz a csata vége. Ha ő nyerne, neki kellene elvégeznie az aknamentesítést, és akkor saját csapdájába, vagy saját selejtjébe esne bele. Maga alatt robbanna föl a kóbor ak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szük is, meg nem is. Mert puszta tévedésből is el</w:t>
        <w:softHyphen/>
        <w:t>mehet akárki a mennyek országába, vizitre. De a legbizto</w:t>
        <w:softHyphen/>
        <w:t>sabb: amíg kérdezünk, addig se kell piszkálódnunk. Majdcsak fölszáll a reggeli harmat!</w:t>
      </w:r>
    </w:p>
    <w:p>
      <w:pPr>
        <w:pStyle w:val="Normal"/>
        <w:ind w:firstLine="284"/>
        <w:rPr/>
      </w:pPr>
      <w:r>
        <w:rPr>
          <w:rFonts w:eastAsia="Times New Roman CE" w:cs="Times New Roman CE" w:ascii="Times New Roman CE" w:hAnsi="Times New Roman CE"/>
          <w:sz w:val="22"/>
          <w:szCs w:val="22"/>
        </w:rPr>
        <w:t>Úgy belejöttünk az aknaszedésbe, mint azelőtt a célratartásba: kerek egy hétig alig csinálunk mást. Egy</w:t>
        <w:softHyphen/>
        <w:t>szer ugyan elmehettünk az erdő túlsó szélére is, Csikójá</w:t>
        <w:softHyphen/>
        <w:t>rásra, nem aknát szedni, telepíteni. Úgy elültettük mindet, felét se találtuk meg később. Márpedig az aknával is el kell számolnunk, akkor is, ha fából van. Szerencsére az elsőszámú hadparancs mellett - hogy a katona ténykedjen — van egy második is: a katona legyen leleményes. Azonnal kiderülne a trehány munka, amikor visszavis</w:t>
        <w:softHyphen/>
        <w:t xml:space="preserve">szük a raktárba a ládába rakott, aranyostisztára megpucullt aknákat, ha nem fondorlattal csinálnánk. Minden ládának a legközepéből hiányzott annyi, hogy hajszálpontosan elszámolhattunk ve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okban jártam arra megint. Tanúsíthatom, a hu</w:t>
        <w:softHyphen/>
        <w:t xml:space="preserve">szonhét év alatt se kelt ki egy s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ros pünkösd napján is harmatot feküdtünk. Másnap</w:t>
        <w:softHyphen/>
        <w:t>ján is. Egész héten. Föl is robbantunk volna, ha igazi ak</w:t>
        <w:softHyphen/>
        <w:t>nákkal dolgozunk, egészen biztos, de a tehénlepény még mindig nem robbant. Nyakig voltunk az aknaszedésben akkor is, amikor megint jött a riad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át ez meg m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a örömmel pucoltunk, mintha könyv nélkül tudnánk az egészet. Azok a piszkos és mocskos imperia</w:t>
        <w:softHyphen/>
        <w:t>listák megint bele akarnak köpni a levesünkbe? Ébersé</w:t>
        <w:softHyphen/>
        <w:t>günk azonban a régi, incselkedése most se sikerülhet: villámgyorsan hagytuk el a pitricsomi gombamezőt. Min</w:t>
        <w:softHyphen/>
        <w:t xml:space="preserve">dent hátrahagytunk, rohantunk a megye másik végébe vasúti hidat robbanta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t tessék szó szerint érteni. Nem a víz fölöttit, de csak kivételesen nem, mert ki az a bolond, aki felelőssé</w:t>
        <w:softHyphen/>
        <w:t xml:space="preserve">get merne vállalni, hogy nem esz bele bennünket a fene a folyóba? Jobbról is, balról is hosszú ártéri híd vezet a mederhídhoz, gyakorlási célra az is megfel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erekfejjel ezt is élveztük volna, mert rettenetesen izgalmas lehet kötélhágcsón mászkálni, híd alatt buj</w:t>
        <w:softHyphen/>
        <w:t>kálni, és közben trikettőből csomózott kötegeket kötözni talpfák aljához, vasszerkezetek oldalához, de mi most is inkább szidtuk a nyájas utasok alfelét. Csak egy ugrás a hídtól az állomás, odamenet még mindenki beugrott a budiba, és ránkcsorgatta a levét, a visszafelé jövő vonaton meg azok tették hajszálra ugyanezt, akik sokat vártak az állomáson, de nem volt gusztusuk az állomási klozettra. Miközben szakszerűen kötözgettük a trikettőt, ki kellett találnunk valamit a csorgások és potyogtatások ellen is. A katona természetesen leleményes, a második fordulónál már tudtuk, a pillér melyik oldalára kell húzódnunk, ha befelé megy a vonat, és melyikre, ha kifelé jön. Hogy a nagy munkától el ne vonja mindez a figyelmünket, őr</w:t>
        <w:softHyphen/>
        <w:t xml:space="preserve">szemeket állítottunk megfigyelői minőségben, akik előre jelezték, ha jött a von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télhágcsók nekünk is tetszettek. Fortélya van, hogyan lehet fölkapaszkodni rájuk. Kaszkadőrökké vál</w:t>
        <w:softHyphen/>
        <w:t>tunk mi is képzeletben, és éppen filmforgatáson voltunk dublőrként. A történetet kitalálni se kellett hozzá, adva volt: jön Vadkelet egyetlen vonata, titkos rakománnyal, mindenáron föl kell robbantan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járt más a leányzó fekvése, ha újra gyerek tud lenni az emb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udtuk még, mi lehet a levegőben, de valaminek lennie kell, az biztos. Annyira hirtelen rendeltek ide ben</w:t>
        <w:softHyphen/>
        <w:t>nünket, már az föltűnt, de vége is hirtelen lett a gyakor</w:t>
        <w:softHyphen/>
        <w:t>latnak. Nem azt sajnáltuk, hogy ki se próbálhattuk gon</w:t>
        <w:softHyphen/>
        <w:t>dosan fölrakott trikettőinket, mert annyira hígvelejűek nyilván nem voltunk, hogy jól működő hídnak akár ki</w:t>
        <w:softHyphen/>
        <w:t>csike darabját is romokban szerettünk volna látni, de zavart bennünket, hogy gyorsvágtában kellett összecso</w:t>
        <w:softHyphen/>
        <w:t>magolnunk is. Mint a fejünk fölött eldübörgő hasmenés, úgy kapkodtuk össze a kötélhágcsókat, álgyutacsokat, gyújtózsinórokat és villanydrótokat, mert megint parancs érkezett. Még indulás előtt megkaptuk legújabb beosztá</w:t>
        <w:softHyphen/>
        <w:t xml:space="preserve">sunkat is: mi a helyőrségi fogdát, őrizésr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ánik nem is tört ki közöttünk, meglehetős nyugta</w:t>
        <w:softHyphen/>
        <w:t>lanság azért történt. Csak nem világháború? Azonnal nyilvánvaló lett előttünk, a ténylegeseknek valahová igen gyorsan kell elmenniök. Vagy már el is mentek, csak az őrség maradt vissza, amíg le nem váltjuk ő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a pitricsomi holminkkal mi lesz, nem is gondol</w:t>
        <w:softHyphen/>
        <w:t xml:space="preserve">hattunk r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ent, a helyőrségi fogda elpuculó őrségétől tudtuk meg, árvíz tört rá az országra, oda vitték a ténylegeseket. A műszaki katona aranyat ér ilyen helyen. Messze van az árvíz, a mi családunkat nem fenyegeti veszély, kezdtünk leereszteni egy kicsit, mint a kilukadt futball-labd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cel beérkezésünk után már porkoláb voltam a fogda folyosóján. Jobbról is, balról is cellák nyíltak, tizenöten-húszan is voltak egyben. Fölsőbb parancsra időnként kijöhettek az udvarra, cigarettára, kicsike moz</w:t>
        <w:softHyphen/>
        <w:t>gásra. Szánalmas látvány volt kivonulásuk is, beterelésük is. Mindegyiknek hátul a keze, hogy én, mint őr, azonnal észrevegyem, ha támadni akar. A széles folyosó másik oldalán kellett vonulniok, libasorban. Hervatag arcú le</w:t>
        <w:softHyphen/>
        <w:t>gények, nem is nagyon akarhattak ők támadni. Mielőtt azonban megkapták volna büdös bagójukat, külön tortú</w:t>
        <w:softHyphen/>
        <w:t xml:space="preserve">rákon estek át. Egy pökhendi kölök űzött csúfot belőlük, kiskutyaként ,,szolgáltatva” velük. Hol föl kellett ugraniok hátratett kézzel a cigarettáért, és szájjal kikapni a kézből, hol meg úgy odavágta a lábukhoz, majdnem szétmállott közben. Tülekedniök természetesen tilos volt, de szinte valamennyi rávetette mag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em ebben nem kellett résztvennem, de végered</w:t>
        <w:softHyphen/>
        <w:t>ményben részt vettem, mert az én fegyveres védelmem alatt pökhendiskedhetett amaz, akiről szintén nem tud</w:t>
        <w:softHyphen/>
        <w:t>tam, kicsoda. Minden kivonuláskor fölvonult a készült</w:t>
        <w:softHyphen/>
        <w:t>ség is, tisztes távolságban szinte sorfalat állt, de csak az tudta, miféle szerzetbe csöppentünk, aki tényleges korá</w:t>
        <w:softHyphen/>
        <w:t>ban már megfordult hasonlóban. Szünet után azonban magamra maradtam, jobbról-balról a cellalakókkal. Ki tudja, kerülök-e még ilyen helyzetbe, ki nem hagyhatom, elkezdtem egymás után mindbe beszólogatni. Hát te mit vétettél, édes fi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úgott az egyik otthon, és elfelejtett visszajönni. Én is járhattam volna így is, amikor katonaszökevénnyé nyilvánítottak. A másik sofőr volt, és kihelyezésen — a táborozás katonai műszava a kihelyezés — magánembe</w:t>
        <w:softHyphen/>
        <w:t>reknek fát fuvarozott az erdőről. A harmadik visszaeső</w:t>
        <w:softHyphen/>
        <w:t>ként verekedett. Mind ítélet előtt volt még. Mire a ne</w:t>
        <w:softHyphen/>
        <w:t>gyediket is kérdezhettem volna a tenyérnyi kis kémlelőn át, elsötétült a folyos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út is akkor sötétül el, amikor valaki behajol a ká</w:t>
        <w:softHyphen/>
        <w:t>váján. Fényt csak a végéről kaphatott, könnyű volt kita</w:t>
        <w:softHyphen/>
        <w:t>lálnom még odafordulás előtt, valaki beállt az ajtóba. Az a csontbőr százados volt, akit látásból ismertem már. Ő parancsnokolta a rabkatonákat a városban akkor is, ami</w:t>
        <w:softHyphen/>
        <w:t>kor az első zebrákat fölföstötték az utcasarokra. Se jó, se rossz véleményem nem volt róla, de meglepett, hogy ő ennek az egész rabszállásnak a parancsnoka. Nem tudhat</w:t>
        <w:softHyphen/>
        <w:t>tam, eredetileg mit akart, de amikor meglátta, hogy én tiltott dolgot cselekszem, megállt, és pár pillanatig szót</w:t>
        <w:softHyphen/>
        <w:t xml:space="preserve">lanul ott is marad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mészetesen nem tehettem, hogy az őrség összes szabálya szerint rászóljak, és hívjam az őrparancsnokot, itt az őrzés teljesen egyirányú volt, csak a bennlevőkre értődött. Ő meg csak állt, és nézett. Azt se tudom, össze</w:t>
        <w:softHyphen/>
        <w:t>húzta-e a szemöldökét, mert saját árnyéka eltakarta csontos arcának vonásait, de erősen hiszem, jól össze</w:t>
        <w:softHyphen/>
        <w:t>húzta. Aztán fogta magát, és elme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rtam, jön-e a váltás azonn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jö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onban letelt az első két órám,  és szabályo</w:t>
        <w:softHyphen/>
        <w:t>san leváltottak, mondták a többiek, jelentkeznem kell a parancsnoknál. Jövendölniök se nagyon kellett, magam is gondoltam, ezt megint nem úszom meg, és az is megeshet, néhány perc múlva belül leszek a zárkaajtón. Nyilván nem azzal a szándékkal, hogy nyugodtan kibeszélgethes</w:t>
        <w:softHyphen/>
        <w:t>sem magamat vel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zerencsém volt, végrendeletet nem csinál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k a szobába, egyedül van benn. Szabályosan jelentkezem. Rámtámadt rögtö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Remélem, tudja, miért híva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os, fogalmam sincsen ról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 Mondja, maga marhának néz eng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ázados elvtársnak jelentem, mivel eddig csak látásból ismerhetem, ilyen durvaság meg se fordult a fejemb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zt azért tudja, remélem, hogy ezért hadbíróság j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hatom, miről van sz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üvölt a csontbő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 játssza meg itt a bazári majmot! Megsértette a szolgálati szabályzatot, beszélgetett az őrizetére bízott őrizetesekk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óismétlés ugyan nem vallott stilisztára, de haj</w:t>
        <w:softHyphen/>
        <w:t>szálra így történt, és rendes körülmények között le se tagadhatnám, de hol vagyunk a rendes körülményektől? A mostani körülmények azonban hajszálpontosan egyeznek azokkal, amikor a katona esze vág, mint a borot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ami nagy tévedés lehet a dologban, Százados elvtárs! Ez nem iga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mennydörgés volt minden szav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igaz? Meghazudtol, szemtől szem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világ minden kincséért nem mondanék ellent, ha csak egy csöpp igazság is lenne benne. Ha kívánja, be is bizonyít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urcsa és torz lett az arca. Mint a rókáé, ha vadkör</w:t>
        <w:softHyphen/>
        <w:t>tébe harap.</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íváncsi vagyok, mit tud kitalá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m mentésére semmit nem kell kitalálnom, mert nem követtem el sem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m láttam, tulajdon két szememmel! Az ajtó előtt diskurált az őrizetesekk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zázados elvtárs, engem nem láthato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érti, hogy lá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avait, sajnos értem, de tévedés lakik bennük. Hadd utaljak a szolgálati szabályzat idevágó pontjai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kony jégre merészkedtem, bármikor leszakadhat alattam. Egyetlen mondatot nem tudtam a szolgálati szabályzatból. Soha a kezemben se volt, és most én hi</w:t>
        <w:softHyphen/>
        <w:t>vatkozom rá? De ha ő avval kezdte, miért ne folytathat</w:t>
        <w:softHyphen/>
        <w:t>nánk avv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taljon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 úgy lett volna, ahogy Százados elvtárs mondja, a szolgálati szabályzat értelmében engem azonnal le kellett volna váltania. Nem váltott le, tehát nem iga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tótáncba kezdtek orcáján a színek. Ha tartja az emelt hangot, azonnyomban megüti a gu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usztulj előlem, te csavargó! Te jogász vag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mélem, nem komolyan mondja, Százados elv</w:t>
        <w:softHyphen/>
        <w:t>társ. Kénytelen lennék panaszt tenni.  Egyébként közön</w:t>
        <w:softHyphen/>
        <w:t xml:space="preserve">séges tanár vagyok csak, nem jogá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z akácillatú Pitricsomtól, hej, de messzire jutottunk! Üldöz a balsors, hajszálon múlott, hogy nem lett megint fogda bel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elefon</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jött igazán a kutyára dér, noha nyakig jártunk a tavaszban. Nem is tudom, mi lett volna a laktanyánkkal, ha mi nem lettünk volna. A ténylegesek a Dunán védekez</w:t>
        <w:softHyphen/>
        <w:t>tek árvíz ellen, nem maradt más hátra, az egyik őrséget letettük, vettük föl a másikat. Az a cél, hogy belő</w:t>
        <w:softHyphen/>
        <w:t>lünk kiváló műszaki katonát faragjanak, végképp elhomá</w:t>
        <w:softHyphen/>
        <w:t>lyosult. Az én külön célom is háttérbe szorult, ami a had</w:t>
        <w:softHyphen/>
        <w:t xml:space="preserve">sereg fotóval való megetetését illeti. Ha napos voltam, azért nem mehettem a sötétkamrába, ha őrségbe mentem, akkor meg azé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ovány remény azért mégis maradt. Egyetlen kivé</w:t>
        <w:softHyphen/>
        <w:t>teltől eltekintve igazi őrséggel nem volt dolgom. Leg</w:t>
        <w:softHyphen/>
        <w:t>többször fegyvertelen kapuőr vol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kérdezi Dibó őrmester: ismerem-e a rendfokoza</w:t>
        <w:softHyphen/>
        <w:t>tokat? Mondom neki, egyet-kettőt láttam már. Azt is tudom például, ha valakinek nagyon fénylik a vállapja, nagy kutya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z! Ne is mondja tovább! Aki ennyit tud, az már nagyon jó katona. Na, figyeljen jól! Kiáll a kapuba, nya</w:t>
        <w:softHyphen/>
        <w:t>kába akasztja a távcsövet, és figyel. Ne mindig a lányo</w:t>
        <w:softHyphen/>
        <w:t>kat, mert az nem visz jóra, időnként a villamosra is legyen ideje. Amikor a fényesvállú pasas leszáll a villamosról, akkor szól nekem. Megér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Kicsit bonyolult, de fölfogtam azé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is elővette különbejáratú maroklőfegyverét, a mindig zsebben hordott csúzlit, és elkezdte lövöldözni a verebeket. Ott zsinatoltak mindig a kapusszoba fölött, és máig nem tudom, hergelte a verébzaj, vagy csábította csak, de mindig azokat vegzálta. Másik zsebe géppisz</w:t>
        <w:softHyphen/>
        <w:t>tolyból kilőtt golyókkal volt megrakva, komoly katona nem lődözhet kaviccsal. Mindig volt embere, aki kika</w:t>
        <w:softHyphen/>
        <w:t>pargatta a lőtér golyófogó sáncából, mert a még igazibb katona arra se vetemedhet, hogy maga gyűjtse a passzióra valót. Pocakja akkora volt már, az egyszerű lehajlás is nehéz testimunkának számított nála. Ha bement az ajtón, fél óráig a pocakja ment csak, és utána következett ő mag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önnek tehát a fényesvállúak, és én rendre szólok neki. Mindig kihúzza magát, kisimítja derékszíja körül a ráncokat, hogy legkényesebb pontján, a pocakja körül teljes legyen a rend, kidugja a fejét a kiskapun, és vagy azt mondja, ez lúszar csak, nem érdekes, vagy azt, hogy rendes gyerek vagy, édes komám, most nagy egeret fogtál. A nagy egerek elé aztán odavágódott, hogy rengett belé a hasa, és táncolt fején a sapka, beadta a jelentést, és elkí</w:t>
        <w:softHyphen/>
        <w:t xml:space="preserve">sérte a kapusszoba sarkái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elment a nagykutya, máris reszkethettek a ve</w:t>
        <w:softHyphen/>
        <w:t>rebek. Amikor nagyot koppant valamelyik alatt az ág, belehúzott az ájerba: hú, azannyát! Majdnem eltalál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tommal egyet se talált el. Lövési eredménye haj</w:t>
        <w:softHyphen/>
        <w:t>szálra megegyezett az enyémm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últ a reggel, amikorra minden tisztnek be kellett érkeznie, délig túl nagy forgalom nem akadt. De a dél mindig nagy élvezeteket hozott.</w:t>
      </w:r>
    </w:p>
    <w:p>
      <w:pPr>
        <w:pStyle w:val="Normal"/>
        <w:ind w:firstLine="284"/>
        <w:rPr/>
      </w:pPr>
      <w:r>
        <w:rPr>
          <w:rFonts w:eastAsia="Times New Roman CE" w:cs="Times New Roman CE" w:ascii="Times New Roman CE" w:hAnsi="Times New Roman CE"/>
          <w:sz w:val="22"/>
          <w:szCs w:val="22"/>
        </w:rPr>
        <w:t>Majdnem olyanok voltak a tisztek, mint az a sofőrka</w:t>
        <w:softHyphen/>
        <w:t>tona, melyik csak úgy egyszerűen menni akart a kocsijá</w:t>
        <w:softHyphen/>
        <w:t>hoz éjnek évadján, mert benne felejtette a sapkáját. Le</w:t>
        <w:softHyphen/>
        <w:t>zserségben fölvették volna a versenyt akárkivel. Jön pél</w:t>
        <w:softHyphen/>
        <w:t>dául egy rövidnadrágos pasas, és mintha ott se lennék, menne befelé. Mondom neki, ácsi! Hova, hova? Megüt</w:t>
        <w:softHyphen/>
        <w:t>közik, és azt mondja, még soha nem látott itt. Kinyilvá</w:t>
        <w:softHyphen/>
        <w:t>nítja tehát, hogy én vagyok itt törvénytelenül. Mondom neki, kvittek vagyunk, mert én se láttam, és ha őszinte akarok lenni, nem is akarom többet itt látni. Még jobban megütközik, és azt vágja rá, hogyan merek én vele így beszélni? Én meg azt felelem, benne van a zsoldomban ez is. Megkérdezi rókaképű ábrázattal, tudom-e, hogy ennek a laktanyának ő a parancsnoka. Legszívesebben elszis</w:t>
        <w:softHyphen/>
        <w:t>szentettem volna magamat, mint Dibó őrmester: hú, azannyát! Majdnem eltaláltam! Inkább azt mondtam neki, soha nem hallottam róla, de ha be akarnék menni, én is ezt mondanám. Ha lúd, legyen kövér! Dokument, jesz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lyen az ember? Eszembe se jutott, hogy én is áll</w:t>
        <w:softHyphen/>
        <w:t>tam, ha nem is egészen így, kapu előtt, bebocsátásért esedezv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nyékig turkál egyszem rövidnadrágja minden zse</w:t>
        <w:softHyphen/>
        <w:t>bében, de semmi használhatót nem talál benne. Kér most már, értsem meg, ebédelni jár be mindennap, egyébként szabadságon van. Megint mondom, én is erre terelném a szót, ha be akarnék menni. Elkezd pattog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ívd a kapuparancsnok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fene! Már tegeződünk? Kapásból visszategez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te ne dirigálj, édes öcsiké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tva marad a szá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Állj csak oda, oldalt,  majd ha kedvem lesz, szól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ön a másik, szintén nyári lengében, melléállítom. A harmadikat is, negyediket is. Irtózatosan tud zsinatolni a négy ember, lekörözik a verebeket is. Nem csúzlizom le őket azonban, csak rájuk szól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öndesebben nem lehetne, urai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agadom, elönt a gyönyörűség, ahogy végignézek rajtuk. Jönnek, persze, szabályos belépővel is, meg is kéretik oldalágilag mindegyik, szóljon a Dibónak, mert kettőbe lesz vágva, de ebbe én nem szólhatok bele. Ami</w:t>
        <w:softHyphen/>
        <w:t>kor kicsi hézag támad a déli ostromlók között, akkor megyek be Dibóhoz, aki az ágyon húzza a lóbőrt. Megrá</w:t>
        <w:softHyphen/>
        <w:t>zom, mint Krisztus a vargát, horkant három gyorsat, és bambán kérdez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az, mi törté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m neki, mindenféle gyanús alakok akarnak bemenni, de megnyugodhat, nem engedtem be egyet se. Nagyobbra szalad a hú a szájából, mint amikor verébre vadász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ú, a Krisztusát! De nagy barom mag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ágódik az ajtón, és majdnem hátraesik. Valóban a laktanyaparancsnok áll az élen, ételhordóval a kezében, és sorban következnek az ilyen-olyan törzsfőnökök, meg másfajta parancsnokok, de a szolgálati utat betartva csak az első mer pocskondiázni, de az irtózatosan. Kénytelen voltam közbeszólni, ami önmagában is halálos vét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k a kötelességemet teljesí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bó őrmester fejéből talán egész hétre kiszállt az álom, legalábbis azt hittem, és erős fogadalmat tett, még a mái napon kiigazítja a fejemben a srófot, mert szemmel láthatóan meghibbantam. Elvonult a hadnép, tovább zsongva, de most nem a csúzliját veszi elő, hanem engem. Maga elé állít, rettentő keményen. Elibe állok a biztos kivégzés tudatával, de a nyakazás most is elmaradt. A katonai körökben legnagyobb szóbeli dicséretet kaptam, kénytelen vagyok szó szerint ide idézni. Bocsánatot ké</w:t>
        <w:softHyphen/>
        <w:t>rek ér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ú, de fasza gyerek vagy, egykomám! Az életben nem táncoltatták meg ennyire ő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jött a délután, egyszercsak szól a telefon. Illetve nem szól, csak csörög. Tudom a szabályos jelentkezés módját, de mivel ez nem szól semmit, én se szólok bele. Rámreccsen a kagyló, de igen ordináré módon: nem tud jelentkezni? Belém áll az ördög, lecsapom. Akárki borja vagy, velem így ne beszélj! Villámgyorsan csörren megint az asztali patkányfogó,  belesúgom, mint a szerelmes postáskisasszony:</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lló, hall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nagyobbat recc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abályosan jelentkezz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letettem. Megint csörr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defigyeljen, maga marha! Én tanítsam meg a kato</w:t>
        <w:softHyphen/>
        <w:t>nai fegyelemre?</w:t>
      </w:r>
    </w:p>
    <w:p>
      <w:pPr>
        <w:pStyle w:val="Normal"/>
        <w:ind w:firstLine="284"/>
        <w:rPr/>
      </w:pPr>
      <w:r>
        <w:rPr>
          <w:rFonts w:eastAsia="Times New Roman CE" w:cs="Times New Roman CE" w:ascii="Times New Roman CE" w:hAnsi="Times New Roman CE"/>
          <w:sz w:val="22"/>
          <w:szCs w:val="22"/>
        </w:rPr>
        <w:t>Senki nem ítélt engem arra, hogy ilyen beszédet hall</w:t>
        <w:softHyphen/>
        <w:t>gassak, megint letettem. A folytatást tudják már: megint csörög, mintha kézigránátot tettek volna alá. Megint elővettem postáskisasszonyi búgásomat, de most mes</w:t>
        <w:softHyphen/>
        <w:t>szebbre tartottam a fülemtől, mert dobhártyám került volna veszélybe. Amikor már kikáromkodta magát, meg</w:t>
        <w:softHyphen/>
        <w:t xml:space="preserve">súgtam neki, megint gerlicebúgással, hogy akárkinek nem jelentkezem be, galambocskám. És megint technikai szünetet rendeltem 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éma csönd a válasz. Azt hittem, tankba vágta magát, és jön, megostromolni engem. Játszik a fantáziám, nem ez történt. Kicsi szünet után megint csörög, fölveszem, hát mit hallanak fülei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Boros százados beszél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 ez egy centivel, a beszél is elég lenne, ha jól tudna magyarul, de ne tartsunk most nyelvtanból órát. Még föl is ugrottam, úgy jelentkez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ázados elvtárs, Horváth tartalékos tizedes, je</w:t>
        <w:softHyphen/>
        <w:t>lentkez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elvtanilag ez se tökéletes, de katonailag a legjo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a, ide figyeljen! Azt üzeni Vágó százados, hogy reggel hétre legyenek a fényképek a kapuügyeletesné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pásból rávág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sajnálom, de abból nem lesz sem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an beszél maga megint énvelem?! Ez parancs, megértet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hogyne érteném, de ághághatatlan akadályai vannak. Jobb, ha előre megbeszéljü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arancs az paranc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telességem bejelenteni, ez a parancs kivihetet</w:t>
        <w:softHyphen/>
        <w:t>l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ne dumáljon, nincsen nekem arra idő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ért elmondanám. Itt vagyok a testvérlaktanyá</w:t>
        <w:softHyphen/>
        <w:t>ban, és nem a sötétkamr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azért kerestem ott. De délután négykor le</w:t>
        <w:softHyphen/>
        <w:t>teszi a szolgálatot. Mehet egyenesen a sötét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ajnos, nem tehe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nyavalyogjon annyit! Miért ne tehetn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Utamban áll a szolgálati szabályz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hogy ért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Írva vagyon, eddig meg eddig nem lehet szolgálat után vezényelni a katonát. A fotózás különösen megter</w:t>
        <w:softHyphen/>
        <w:t xml:space="preserve">helő munk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mi le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lesz sem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érti, hogy ez paranc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nék áthidaló megoldást. Az Ön által magadott időpontra kapok egy ,,beutalót” a sötétkamrába. Tehát reggel hétre. Igyekszem, hogy ne kelljen sokat várnia rám Vágó százados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hétkor szólt a napos, menjek a zász</w:t>
        <w:softHyphen/>
        <w:t xml:space="preserve">lóalj-irodá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elrántják a nótádat, nyugodj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 is nekem nótám, te is nyugodj meg, Sóg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gyenesen a sötétkamrába men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óra körül lehetett, amikor hallottam, katonáéknál is szokatlan keménységgel koppan a flaszter, és külön</w:t>
        <w:softHyphen/>
        <w:t>szobám felé tart. Ideges kopogtatás az ajtón. Soha nem láttam még, most jöhetett vissza szabadságról, de kitalál</w:t>
        <w:softHyphen/>
        <w:t>tam: ez a Boros. Kiszólok, teljes civilségg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a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rombán felel, de a tegnapi telefon óta semmin nem csodálkozom m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yissa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álom, uram, de akárkinek nem nyithatom ki. Parancsom van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én parancsom meg az, hogy nyissa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ja mit? Nem nyit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Boros százados. Nyissa 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más! Néhány pillanat türelmet kérek. Be kell előbb csomagolnom a fotópapiro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yekezzen, igyekezz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kitört a háború?</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magyarázzon, siess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tam, hadd hallja ő is, mennyire igyekszem, odaálltam az ajtó belső feléhez a piros csomagolópapirossal, és elkezdtem dörzsölgetni. Jó kiadósan dörzsöl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ddig szöszmötöl m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onnal nyit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csit még vártam, aztán kinyitottam. Bőszült bika</w:t>
        <w:softHyphen/>
        <w:t>ként vágódott be rajta. Haptákba vágtam magamat, és szabályosan jelentkez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nem nyitotta ki, azt mondja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ocsánatát kérem, de igen egyszerű oka van. Az ajtón nem látszik át a csillag. Még akkor se, ha három van belőle. Többször volt szerencsém megkérdezni, ki van odakint, de csak sokára kaptam rá felelet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arkonfordult, és bevágta maga után az ajtót. Én meg ráfordítottam a kulcso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dtam, ezt se úszom meg, de nem ilyen fordulatra számítottam. Tíz perc múlva ugyanaz a flaszterropogás, de ezerszer enyhébb kopogás az ajtó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a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oros százados vagyok, legyen szíves, engedjen 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 történt itt? Tíz perc alatt kicseréltek egy embert? Kicsi filmet vett elő:</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ném megkérni, hívja ezt elő, legyen szíves. Most jöttünk haza szabadságról, ott készültek a fölvéte</w:t>
        <w:softHyphen/>
        <w:t xml:space="preserve">lek. Hallottam Vágó századostól, nagyszerűen dolgozi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az elismerést, de nagy baj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nem katona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hogy azért! Tessék nézni, én itt nagyfilmre dol</w:t>
        <w:softHyphen/>
        <w:t>gozom, a hívótankom is arra való. Legalább korrexszalagból kellene másik hozzá. Azt viszont meg</w:t>
        <w:softHyphen/>
        <w:t>ígérem, ha előhívatja az Ofotértnál, a képeket kidolgozom kívánsága szerint. Három forintért előhívják, az talán még belefér a nyaralási keretb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embert valóban kicserélték. Még kezet is nyújtott, amikor elköszö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ajnáltam nagyon, mert valóban bevitte előhívatni, de semmi nem volt rajta. Soha le nem mosta volna rólam a vádat, ha nálam derült volna ki minde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őrségre azonban vissza kell még térnem. Jól elbogarászott, illetve elcsúzlizgatott napközben Dibó őrmester, de estére kelvén nyűgös kezdett lenni. Iszoga</w:t>
        <w:softHyphen/>
        <w:t>tott is valahol, mert látszott néminemű pirosodás az ar</w:t>
        <w:softHyphen/>
        <w:t>cán. Edzett ivónál pedig akkor kezdett ez meglátszani, amikor már tele van. Kötekedett egy darabig, ugráltatott, aztán kijelentette, torkig van az egész hadsereggel. Itt minden nyápic tisztecske azt akarja, hogy a seggit is őrmester törülje ki. Hát mit képzelnek ezek? Még a fene</w:t>
        <w:softHyphen/>
        <w:t>kükön volt a tojáshéj, amikor ő már a hazát védte. Hogy nem lett tiszt? Mert nem is akart tiszt lenni! Ő mindig ott akart lenni, ahol a legfontosabb dolgok eldőlnek. Mi van rábízva egy századosra? Hogy tovább harsogja az őrnagy parancsát, semmi több. És az őrmesterre? Az egész hadse</w:t>
        <w:softHyphen/>
        <w:t>reg kosztja, ruházata, fegyverzete. Őrmester nélkül összecsuklana az egész vercájg, ezt vegyem tudomásu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udomásul vettem. Italos emberrel civilben se szabad kötekedni. Ott ült az asztalnál, ahol azelőtt én ültem. Máshol nem volt hely, leültem az ágy szélére. De amíg az asztaltól az ágyig eljutottam, rámordíto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hova! Nem mész sehov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em  szép szóval, ne tegezzen, mert kénytelen le</w:t>
        <w:softHyphen/>
        <w:t>szek visszatege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ngem, te? Te, koszos tizedes? Eltaposlak, mint a svábbogarat, ha sokat jár a szá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álltam elé, amennyire terjedelmes pocakja megen</w:t>
        <w:softHyphen/>
        <w:t>gedte, megfogtam a gramancát, megráztam, és ezt mond</w:t>
        <w:softHyphen/>
        <w:t>tam ne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pró öltésekkel úgy bevarrom a szádat, ha a pofá</w:t>
        <w:softHyphen/>
        <w:t>dat be nem fogod, hogy édesanyád se szedi ki belőle a férc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nyolult lehetett neki a hosszú mondat, de a rázást megértette. Kijelentette, ő már fáradt, lefeksz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gyazz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 ágyasod vagyok! Ágyazz meg, ha aludni akar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tántorgott az ágyig, ráesett valósággal, aztán nyújtja a lábát fölfel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úzd 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izmahúzónak se szegődtem be hozzád.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izmában nem alhat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mmi közöm a csizmádho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Fektében elkezdett kotorászni a pisztolytáskája körü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lőlek, mint a kutyát, te mocskos dö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szeg ember mindenre képes, már rá akartam vetni magamat, mielőtt kivenné tokjából, de nem volt rá szük</w:t>
        <w:softHyphen/>
        <w:t xml:space="preserve">ség. Menet közben úgy elaludt, mintha édesanyja ölében lenne. Iszonyatos horkolásával végigrepesztette az egész éjszak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udj, kicsim, aludj! Meg tudtuk mi ketten is szer</w:t>
        <w:softHyphen/>
        <w:t>vezni  a magunk éjszakáját. Mert Dibón kívül hárman vigyáztuk a kaput, fölváltva. Kivittünk három széket a tornácra, és fölváltva aludtunk raj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Fényes csillagok éjjel csak az égen járnak, nem a vállapokon. Hajnal felé kezdett lehűlni a levegő, akkor már egyikünk se aludt, hanem sétálgatva beszélgettünk arról, ha én lennék a hadügyminiszter, tíz perc elég lenne rá, hogy a teljes leszerelést végrehajts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an? — kérdezte a kapus sóg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legegyszerűbben. Minden laktanyát egybekap</w:t>
        <w:softHyphen/>
        <w:t>csoltatnék telefonon, és kiadnám a parancsot: aki tíz perc múlva is bent lesz, azt lője fenéken az őrs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gondolat, de van egy bökkenője: és az őrséget ki lövi 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hiszem, azért nem történt meg még mindig a teljes leszerelés, mert ezt a pontját nem dolgoztuk ki. Lélekme</w:t>
        <w:softHyphen/>
        <w:t xml:space="preserve">legítőnek azonban a  buta gondolatok is jól jönnek. </w:t>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víznél</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tartanak az ország nehéz napjai, támad a víz, és odavannak a katonáink. Mi meg itthon álljuk az őrséget, feszt. Szívesen tesszük, ha áttételesen segíthetünk, akkor is a legnagyobbat tehetjük. Alhadnagyunk a lehető leg</w:t>
        <w:softHyphen/>
        <w:t>jobb helyekre oszt be, hátha megszállna a Szentlélek, és nekiállnék kidolgozni érettségi tételeit. Most megint naposnak például. Mert mi dolga lehet egy naposnak, ha minden katonája őrségbe van? Kiül a naposasztal mellé, és rogyásig érettségizik, főnöke hely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ugyan megtettem a magam érettségije után, régesrégen bölcsészként is, hogy matematikából készítet</w:t>
        <w:softHyphen/>
        <w:t>tem föl valakit pótérettségire, és át is ment fényesen, de hol van az már? Való igaz, most nem a matematika téte</w:t>
        <w:softHyphen/>
        <w:t>leit bízta volna rá, a történelmet és a magyart csak, de mivel összesen két évig tanítottam, azt a kettőt is általá</w:t>
        <w:softHyphen/>
        <w:t>nos iskolában csupán, és csak magyart, ennyi idő után, ha tisztesség is lakik bennem, nem vállalhattam el. Saját fejemre hagyatkoznom, másnak lenne életveszélyes. Annyira pedig nem vagyok ellensége még az alhadnagy</w:t>
        <w:softHyphen/>
        <w:t xml:space="preserve">nak se, hogy szívességből ártsak nek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oskodásom tehát egészen prózai dolgokra ment rá. Láttam például, hogy Árgyelán őrvezető rajparancsno</w:t>
        <w:softHyphen/>
        <w:t xml:space="preserve">kunknál van még surgyelánabb rajvezető őrvezető is, és az is a mi szakaszunkban. Nagy szerencsém most is, nem abban a rajban, ahová engem sorolt be a vak sor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áll egyszer, sötét éjjel, és azt mondja, kussoljak, de nagyon. Mivel a mi laktanyánkból is a víznél vannak a ténylegesek, visszalopja fegyvertisztító asztalainkat. Minden asztal legalább két részből áll: a lapjából, és az iksz lábából, de mindegyik akkora, egy embernek meg</w:t>
        <w:softHyphen/>
        <w:t>mozdítania is elég. Fölmászott az emeleti ablakukhoz, bemászott a kulturális foglalkoztatójukba, ablakon át kioperálta onnan a lábakat is, a lapokat is, a mi ablaku</w:t>
        <w:softHyphen/>
        <w:t xml:space="preserve">kon pedig beoperál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n is bajba kerülnék, ha kiderülne, mert a naposnak kutyakötelessége észrevennie, hogy idegen holmi kerül a századához. Még csak azt se mondhatja, hogy nem vette észre, mert egyrészt kötelessége mindent észrevennie, másrészt viszont aki ekkora monstrumokat se vesz észre, az végképp nem való katonának. Kitaláltam mentségnek, félig-meddig parancsnokom nekem is, és nekem nem kötelességem követni vadorzása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nem éreztem többnek ezt az akciót, mint ami</w:t>
        <w:softHyphen/>
        <w:t>kor én nyúltam be rajparancsnokunk hátizsákjába. Az eszközök kiegyenlítődésének egyetlen lehetséges módja volt e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legyen lelemény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másik kalandom is. Bejelenti az egyik tizedes, ő nem hajlandó őrséget állni. Miért, jó komám? Azért, mert benne van a szolgálati szabályzatban, tizedes kiállított őrként nem foglalkoztatható. Megint a szolgálati szabály</w:t>
        <w:softHyphen/>
        <w:t>zat! Lehet, hogy benne van, lehet, hogy nincsen, de miná</w:t>
        <w:softHyphen/>
        <w:t>lunk, ha kutyát akarna is ütni valaki, akkor is tizedest találna, annyi van belőlünk, még őrségben is. És eddig nem tiltakozott senki, mert a víz nagy úr akkor is, ha messze van. Tehát te, sógor, miért lennél különb? Nem hagyta magát, kihallgatásra ment, és neki lett igaza. Ha már akkor divatban lett volna a mostanában hangoztatott zendülés, mindnyájan egyszerre mentünk volna a dutyiba, annyira fölháborodott mindenk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ízzátok csak r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llém osztották be, naposhelyettesnek. Két bolond egy pár, két tizedes jól megfér egymáss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összevisszaság szokott lenni, amikor őrségbe készülődtünk. Kisuvikszolva, aranyostisztán kellett elő</w:t>
        <w:softHyphen/>
        <w:t>állnia mindenkinek az eligazításon, nehogy megsértődjön az ellenség, hogy sáros csizmában akarják előle elvédeni a hazát. A leendő napos viszont azért káromkodott min</w:t>
        <w:softHyphen/>
        <w:t>dig, mert ha otthagynak neki mindent, koszt, piszkot, szemetet, és amikor jön szemlézni az ÜTI, őt üti meg a guta. Én nem káromkodtam. Hagyjátok csak, majd elinté</w:t>
        <w:softHyphen/>
        <w:t>z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vonult a hadnép, ketten maradtunk csak, két tizedes. Könnyű kitalálni, melyikünknek kellett takarítania. Öreg este lett, mire fölnyalta a flasztert is. A fürdőben is, a vécében is. Barátságosan noszogattam: biztosan elkerülte a figyelmedet, de az ÜTI sasnak való szemeit nem kerüli el. És kénytelen volt minden alkalommal visszamenni söprűvel vagy fölmosóronggy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oha nem szalasztottam el, hogy meg ne dicsértem volna szorgalmáért. Nem mondhatom, mennyire örült nek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megint kihallgatásra ment. Most meg azt kérte, mindenokvetetlen osszák be őrségbe, mert ő őrt állni szeret legjob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osságom dicsőséges eseményeihez egy szégyellni való botrány is tartozik. Az őrségben lévők kosztjáról is nekem kellett gondoskodnom. Vasárnap déltájban meg</w:t>
        <w:softHyphen/>
        <w:t>rakták a hátizsákként hordható duplafalú edényeket tűz</w:t>
        <w:softHyphen/>
        <w:t>rőlpattant  ételekkel, de nekem kellett előteremtenem azt az embert, aki el is viszi azokat. Volt bent ugyan néhány katonánk, de éppen én rontsam el délutáni pihenőjüket? Ha rohanva tennék meg az utat, akkor se érnének vissza, amikorra megint őrségbe vonulnak, meg se próbáltam mozgósítani őket, de az őrségnek ennie kell. Mintha ég</w:t>
        <w:softHyphen/>
        <w:t>ből küldték volna, előállt viszont egy másik századbéli tényleges katona — ma se tudom, hogyan maradt itthon egyáltalán —, és azt mondta, szívesen elvinne egy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omám, téged Szent Péter is homlokon csókol, megláto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ondja, ő a saját gitárjáért vissza nem megy, sze</w:t>
        <w:softHyphen/>
        <w:t xml:space="preserve">rezzek neki egyet. Mit tehet ilyenkor az a napos, aki el van telve háláv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az enyém, fogd és vid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is törődtem vele. Ha tényleges, jobban tudja a föladatát, mint é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Délután derült ki, mekkora őrültséget csináltam. Az az ebéd soha meg nem érkezett. Nem az ellenség lőtte ki a szállítót, betévedt az első kocsmába, odatámasztotta a gitárt az asztal lábához, a badellát pedig betaszította az asztal alá, és föl se állt addig, amíg tökrészegre nem itta mag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még hagyján, hogy részeg lett, de a részeg katona borzalmas látvány. Elkezdett handabandázni az én gitá</w:t>
        <w:softHyphen/>
        <w:t>rommal, aminek a számát csak sapkalevéve tudom ki</w:t>
        <w:softHyphen/>
        <w:t xml:space="preserve">mondani. Ha akarom, ha nem, cinkosa vagyok. Állítólag tudnom kellett volna, hogy többhónapos laktanyafogságát töltötte. Azért jelentkezett, hogy mégis kimehessen. </w:t>
      </w:r>
    </w:p>
    <w:p>
      <w:pPr>
        <w:pStyle w:val="Normal"/>
        <w:ind w:firstLine="284"/>
        <w:rPr/>
      </w:pPr>
      <w:r>
        <w:rPr>
          <w:rFonts w:eastAsia="Times New Roman CE" w:cs="Times New Roman CE" w:ascii="Times New Roman CE" w:hAnsi="Times New Roman CE"/>
          <w:sz w:val="22"/>
          <w:szCs w:val="22"/>
        </w:rPr>
        <w:t>Másnap reggel csapkod igazán az istennyila. Min</w:t>
        <w:softHyphen/>
        <w:t>denki azt kutatja, hogyan mehetett ki ez a pasas. Ki en</w:t>
        <w:softHyphen/>
        <w:t>gedte ki? Mert rajtam kívül mindenki tudta róla, men</w:t>
        <w:softHyphen/>
        <w:t>nyire hitvány ember. Ki mer ennek egyáltalán fegyvert adni a kezébe? És kié a gitár? Mert amikor a kocsmabé</w:t>
        <w:softHyphen/>
        <w:t>liek végső lehetőségként kihívták a készültséget, termé</w:t>
        <w:softHyphen/>
        <w:t xml:space="preserve">szetesen a gitáromat is letartóztattá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t rövid úton belökték a kóterba, nem is láttam töb</w:t>
        <w:softHyphen/>
        <w:t xml:space="preserve">bet. Körülöttem támadt a nagy fölhajt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adtam jámbor együgyűséggel, mekkora nehézsége</w:t>
        <w:softHyphen/>
        <w:t>ket támasztanak ezek a válságos napok. Elismertem, hogy halálos bűnt követtem el, amikor még azt se néztem meg, nincsen-e valamilyen fenyítése, de civil tanári eszemben meg se fordult az ilyesmi. Örültem az ártatlanság vélel</w:t>
        <w:softHyphen/>
        <w:t>mével fölfegyverkezve, hogy kosztot küldhetek enyéim</w:t>
        <w:softHyphen/>
        <w:t>nek. Bár éppen a koszt nem érkezett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 fegyv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agy vétek, tudom, de annyira a körmünkre égett a dolog, nem akartam húzni az időt ve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vval ment el valamennyi vizsgálódó bizottság, majd meglátják, de jóra ne számíts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Csak a legrosszabbra gondolha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ért ver engem az Isten a hadbíróság örökös fenyege</w:t>
        <w:softHyphen/>
        <w:t>tésév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ig nem tudom, hol simították el viharosra tupíro</w:t>
        <w:softHyphen/>
        <w:t>zott ügyemet, de semmi nem lett belőle. Megbízhatatlan lettem viszont a naposasztal körül, a következő napon mehettem őrségbe a víz mellé. Néminemű örökölt ked</w:t>
        <w:softHyphen/>
        <w:t>vezmény volt viszont benne, hogy nem kiállított őr let</w:t>
        <w:softHyphen/>
        <w:t xml:space="preserve">tem, hanem fölvezető. Hatalmas beosztás a minden rangra éhes katonák köré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 őrség volt a víz mellett. Pontonhidak tagjai voltak ott partra vontatva, pajtába rakva, azokra vigyáz</w:t>
        <w:softHyphen/>
        <w:t>tunk, de ha már oda őr kell, akkor őrszoba is kell. Az őrszobához tartozó földet körül kell keríteni, ne tudjon oda akárki bemászkálni. Ha körül van kerítve, akkor a kerítéshez is kell külön őr, és természetes támlás is kell. Kétóránként mentem a váltás élén, és én mondhattam el mindig a varázsigét: őr az őrhelyet add 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talmas fölad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szaka annyi történt csak, hogy kijött őrséget ellen</w:t>
        <w:softHyphen/>
        <w:t>őrizni egy kis hadnagyocska. Nem a rangja volt kicsi, hanem a termete. Szőke volt, mint aszályban a zabszalma, és rettenetesen be volt rittyentve. Pár nappal azelőtt dur</w:t>
        <w:softHyphen/>
        <w:t>rantotta el magát az egyik őrünk. Tudhatta a hadnagy, az a férfi most is itt van a parton. Ha egyszer híre megy, hogy ezek nem kukoricáznak, akkor jobb félni, mint vá</w:t>
        <w:softHyphen/>
        <w:t xml:space="preserve">sárra vinni az eleven bőr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Baj nélkül lezajlott az ellenőrzés, minden úgy ment, ahogy a nagykönyvben meg van írva. Nagyot szusszant a sóhajtása, amikor elköszönt től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élelőtt is jól kezdődött. Nem szoktam én erre járni civilként, nem tudhattam, hogy ennek a körzetnek külön varázsa van. Tizenegy körül elkezdtek szállingózni a parti pillangók. Vagy sellők? Ringó léptekkel jöttek, és vará</w:t>
        <w:softHyphen/>
        <w:t>zsos, sőt kígyóbűvölő szemeiket tartósan meresztgették befelé. Szépségükről semmit nem tudnék mondani, de ahogy emlékszem rá, már ott azt mondtam, olyanok, mint a koreai baktériumháború.</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íre járt, nem sokkal előbb, a laktanya melletti műszaki telep kapujában egyetlen este egyetlen lánytól huszonhatan kaptak trippert. Csak nekivetette farát a kapufélfának, fölhúzta a szoknyáját, és rajkötelékbe já</w:t>
        <w:softHyphen/>
        <w:t>rultak elé a kikoplalt katonák. Társadalmi fölajánlásként, ellenszolgáltatás nélkül ajándékozta meg valamennyit. Pár nap múlva ugyanilyen rajkötelékben, ugyancsak in</w:t>
        <w:softHyphen/>
        <w:t xml:space="preserve">gyen vonultak a nemibeteg-gondozó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láthattam, de az az érzésem, az a lány lehetett, amelyik legjobban meresztgette be most a szemeit. Rajve</w:t>
        <w:softHyphen/>
        <w:t xml:space="preserve">zető tizedesünk viszont jól ismervén már, azonnal azt mondta, elmegy vele egy forduló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menj, sógor, ráfizetsz. A huszonhat példa nem el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ánja a fene! Egyszer élünk, és egyszer vagyunk fiatal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londító szava a májusnak. Egyszer élünk, de sok</w:t>
        <w:softHyphen/>
        <w:t>szor ráfizet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ent vele, és ezt már csak a teljesség kedvéért te</w:t>
        <w:softHyphen/>
        <w:t>szem hozzá: néhány nap késéssel ő is követte a többit nemibeteg vizitáción. De most nem ezt akarom mondani, hanem azt, hogy ideiglenes távolléte idejére rám szállt a helyettesítése. Én is azt mondtam r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ánja a fe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nagy úgyse mer még egyszer visszajönni, más veszedelem pedig nem fenyeg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j nem is lett, de beszól egyszer a támlás őr, menjek ki, mert valami habókos pacák nyösztet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em, hát egy rövidnadrágos atyafi állt odakint, és a biciklijét támasztja. Kapubéli gyűjtögetésem óta minden rövidnadrágos gyanús volt, és minden katonai nyavalygást kerülve kezet nyújtottam neki. Megkérdez</w:t>
        <w:softHyphen/>
        <w:t>tem, mit aka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nnék a vízhez, horgás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hattam volna a hosszú horognyeleket a biciklijé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ja mit? Ne menjen od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táni vigyorral kérdez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sz w:val="22"/>
          <w:szCs w:val="22"/>
        </w:rPr>
        <w:t>Miért ne menné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k magának súgom, ne mondja senkinek: az ott katonai terül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Tud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veszély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is tud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nnál jobb. Akkor azt is tudja, ott nem terem meg a h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maga rosszul tud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zt én tudom a legjobban. Őr vigyáz a parton, azért nem terem meg.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ja mit? Maga ne dumáljon nek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nyúl apró nadrágja farzsebébe, és kiveszi az iga</w:t>
        <w:softHyphen/>
        <w:t>zolványát. Százados volt a szerencsétlen. Ha tényleges lennék, ismernem kellene, de soha nem láttam még. Csa</w:t>
        <w:softHyphen/>
        <w:t>ládias hangon szóltam hozz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uszáj magának éppen ott horgásznia, Sándo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embe jutott Lópofájú, az ő példája megtaníthatott volna, hogy jobb kerülnöm minden bizalmaskodást, de ő vette a lapot, és mosolyogva mondja, pedig ő ott horgá</w:t>
        <w:softHyphen/>
        <w:t>szik ma is, mert mindig ott szokott. Még kérdezet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megváltozott a rendszer, amióta szabadságon vagy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hogy változott. Csak az a baj, hogy az őrparancsnokunknak hirtelen el kellett mennie, én helyet</w:t>
        <w:softHyphen/>
        <w:t>tesítem, így nem kísérhetem le a part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kell nekem díszkíséret, letalálok én magam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en bíztam benne, nem oda ment a lánnyal a mi fi</w:t>
        <w:softHyphen/>
        <w:t>únk, ahol ő szokta áztatni a madzagot, de kötelességem volt ezt az eshetőséget is szem előtt tartani. Rátettem a vállára a kezemet, úgy kér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 legyen annyira csökönyös. Arrébb is van ha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is rátette az enyémre a kezét, és azt mondta, min</w:t>
        <w:softHyphen/>
        <w:t xml:space="preserve">denképpen oda megy. Az a törzshely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iggye el, nem ajánl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miért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lyan gyerek ott az őr, ő lőtt a napokban is a lak</w:t>
        <w:softHyphen/>
        <w:t>tanyaudvar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Igazán? Még inkább ott fogok horgászni. Legalább lesz egy megbízható ember, aki vigyáz rá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ár nyomta is a pedált. Utánaszóltam m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figyelmeztettem! Jól vigyázz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Töltésről lefelé egyébként is jól gurul a bicikli, ő még belenyomott néhányat a pedálba. Az biztos, hogy a prosztatája rendben volt, mert azon a döcögős úton úgy rohant, majdnem röpül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nemcsak majd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llotta teljes beszélgetésünket a lenti őr, volt ideje készülni a méltó fogadásra. Behúzódott a raktárpajta sarkába, ahogy a pók is behúzódik, ha csemege közeledik a hálóhoz. Amikor éppen odaért, pontos ritmusérzékkel kivágódott eléje, és legalább akkorát rikkantott, mint Toldi, amikor a bika elé toppant. Bocsánat a kifejezésért, de a százados úgy eltaknyolt, mint a gyalogbéka. Utánaszól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egmondtam? Neki ez a szokás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igány</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emlékszik rá mindenki. Okkal-móddal minden tiszt megfordult sötétkamrámba, ő egyszer se jött be beszélgetni. Ha a folyosón futottunk össze, a közönséges tisztelgésnél tovább ott se jutottunk. Majdnem két hóna</w:t>
        <w:softHyphen/>
        <w:t>pig így ment ez, egyszer aztán megtört a jé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emlékszem már rá, mi szél hozta, csak arra, bent van már, és szálára szedi a boglya nagyságú képkupacot. Eltartott legalább háromnegyed óráig. Csak egyszer szó</w:t>
        <w:softHyphen/>
        <w:t>lalt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egy lavórnyi kis szökőkút az udvaron, és a me</w:t>
        <w:softHyphen/>
        <w:t>dencéjében egy szál tündérrózsa. Hajszálra olyan, mint amiből gimnazista koromban Takács Pistával együtt akartuk kitépni a virágot, hogy a növénytani szertárnak is legyen belőle. Annyira az ellenség keze lettünk mindjárt, majdnem kicsaptak bennünket. A vízvezeték Rákosi elv</w:t>
        <w:softHyphen/>
        <w:t>társ ajándéka volt, a tündérrózsás szökőkút meg a falu háláját fejezte ki. Amikor az őrnagy családját fényképez</w:t>
        <w:softHyphen/>
        <w:t>tem le, a mi kis lavórunk virágját is lefényképeztem. A hatalmas bőrleveleken vízpermet volt, elég jól mutató szokványkép lett belőle. Amikor ez került a kezébe, ak</w:t>
        <w:softHyphen/>
        <w:t>kor szólalt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zek a kérdések nagyon szépen kijött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égzett, gondos gazdaként körüligazította a boglyát, és megint megszólalt, a tőle telhető legbarátsá</w:t>
        <w:softHyphen/>
        <w:t xml:space="preserve">gosabb szemrehányással. Az elejét akkor se írom le, ha azóta kötőszó lett belől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meg, mindenkit lefényképezett, csak engem n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dig nagyon szerettem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ifényesedett a szem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k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mikor reggel elkiáltja magát: Zászlóalj, vigyáz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szálra úgy üvöltöttem, ahogy ő szokott, csak a zárt épületben erősebbnek hangzott. Gondolom, végigszánká</w:t>
        <w:softHyphen/>
        <w:t>zott a hang a folyosón. És a számat is ugyanúgy elhúz</w:t>
        <w:softHyphen/>
        <w:t xml:space="preserve">tam. Ha a fülem ott nem lett volna, körülszaladt volna a fejemen a repedé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mnézett, és otthagy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agyon bántam. Ennyivel tartozunk egymás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 perc múlva visszajött. Mintha kicserélték volna őt is, bár filmet nem hozott előhívásra. Bekövetkezett az, amit soha nem tudtam volna elképzelni róla: kedves lett hozz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szeretném megkérdezni, gyereket fényképezni tud-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Fényképeztem má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t kérdeztem, fényképezett, vagy nem, ha</w:t>
        <w:softHyphen/>
        <w:t>nem azt, tud vagy nem tu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ki is azt feleltem, tisztességes ember nem dicsek</w:t>
        <w:softHyphen/>
        <w:t>szik. Ha annyit mondok, fényképeztem már, vegye úgy, hogy szokott sikerülni. Vannak nekem is gyerekeim, volt alkalmam gyakorol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nak? Mekkorá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t éves a nagyobbik, és már öt hónapos a kiseb</w:t>
        <w:softHyphen/>
        <w:t>bik. Sajnos, akkor kellett bevonulnom, amikor a legna</w:t>
        <w:softHyphen/>
        <w:t xml:space="preserve">gyobb szükség volna rám ottho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nyém nyolc hónapos. Lefényképezné?</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héz dolog, nagyon nehé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k azért, mert ő otthon van, én meg i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gond. Eljönne hozzánk! Ott lakunk a börtön mell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ég nehezeb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ér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hhoz nekem kimenő kellen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jnye már! Csak nem gondolja, hogy ennyit se tu</w:t>
        <w:softHyphen/>
        <w:t>dok elinté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Tudom jól, azért mondo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nnyi időre kelle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jfél után kettői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látta, ráadást is kér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les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kár holnap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sz w:val="22"/>
          <w:szCs w:val="22"/>
        </w:rPr>
        <w:t xml:space="preserve">Már holnap. Úgyis vasárnap lesz.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már a kezembe nyomta a napos a kilé</w:t>
        <w:softHyphen/>
        <w:t xml:space="preserve">pőt. Ebéd utántól éjfél után kettőig szólt. Legalább egy kicsit otthon lehetek még leszerelés elő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m a két reflektort, vittem a gépet, és becsönget</w:t>
        <w:softHyphen/>
        <w:t xml:space="preserve">tem a tiszti ház egyik lakásába. Nem akarok túlozni, de nem hiszem, hogy akárki nagyobb várakozással fogadott volna. Czigány százados mintha előre üdvözült volna, olyan képet vágott, és tessékelt befelé. Kedveskedve mutatott be a feleségének, és az én kedvemért külön is gügyögött a lányá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ögmeleg volt akkor már a május, jól megizzad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esse le nyugodtan a dzsek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esze a katonának is volt, ha melegben jön ki, ráadásul olyan ,,kiutalóval”, amilyet én kaptam, hogy nem kell tartania semmiféle vakaródzó vizitálásoktól, semmit nem vett föl a kimenőruha alá. Ha most levetettem volna, azonnal lebuktam volna, mert a katonának csak szabályos öltözékben szabad elhagynia a laktanyát. De jól is mutattam volna félmeztelenül, vendégségben, soha nem látott ifjú asszony társaságában. Szabódta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m most a hadsereg ruház. Amit rámad, azt én elviselem, ha belepusztulok is. Akár a gázálarcot, a laposkúszást, vagy a vigyázzmenet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nyire a szívére vette a visszaküldé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rülök, ha emlékszik rá. Azt hittem, csak rutinból volt. Megtörtént, el van felejtv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lásan köszönöm Ön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előadásba kezdett,  mennyire kényelmetlen hely</w:t>
        <w:softHyphen/>
        <w:t>zetben vannak ők, tisztek. Akiket tartalékosként behív</w:t>
        <w:softHyphen/>
        <w:t>nak, már mind egzisztenciát teremtettek maguknak, nekik viszont kutyakötelességük ennek az irmagját is kiirtani belőlük, mert katonaságnál az ember csak katona, és nem több. Azt mondtam rá, nem egészen egy srófra jár az eszünk kereke, és nem most kellene ezt megbeszélnünk, hiszen két nap múlva úgyis leszerelünk. Inkább dolgoz</w:t>
        <w:softHyphen/>
        <w:t>z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lchónapos kislány ott döngette mellettünk a já</w:t>
        <w:softHyphen/>
        <w:t>rókáját. Az a tiszt, akit én addig csak ferdeszájú üvöltése</w:t>
        <w:softHyphen/>
        <w:t>iről ismertem, melegszívű, kedves apa volt otthon. Megint gügyögött egy sort a lányának. Ahogy akkor láttam, fölté</w:t>
        <w:softHyphen/>
        <w:t xml:space="preserve">teleztem, a feleségével is szót ért, talán jobban, mint a többi civil. Rejtett szadizmusát tehát nem itthon éli ki, behozza magával a laktanyáb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akik ezt is fordítva csináljá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ddig azt hittem, azért ennyire bolond, mert rosszle</w:t>
        <w:softHyphen/>
        <w:t>vegőjű család van mögötte. Ebben is tévedtem. Akár pél</w:t>
        <w:softHyphen/>
        <w:t xml:space="preserve">daképem is lehetne itthoni változata, ha most akarnék példakép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nítottam azonban, az egész életet nem lehet kettős hangszerelésben leélni. Úgy hallottam később, igazam lett.Talán el is vált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kapcsoltam be a két reflektort, kiment a biztosí</w:t>
        <w:softHyphen/>
        <w:t>ték. Egy villanás érte csak a kislányt, játéknak vette, és követelte, szavak nélkül bár, hogy még, még, még! Most derült ki, hogy a műszaki tiszt azt se tudja, hol a biztosí</w:t>
        <w:softHyphen/>
        <w:t xml:space="preserve">ték. A felesége mutatott föl egyetlen szobájuk falá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zéket hoztunk, rá akartam állni, de nem engedett. Majd ő! Ő pedig, mint kétbalkezes, azonnal kiejtette az akkor még nagyon modernnek tartott betétet. Be is gurult azonnal az ágy alá.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emászott, bebújt ér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ajnos, kiderült, ilyet ő még soha nem látott. És az is biztos, még egy nincsen a lakásba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ünk talán a szomszédb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kell! Megpatkolju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kovács volt? Nem taná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ajnos, annyi eszem nem volt, hogy kovácsnak menjek, ezért lettem tanár. Ez a patkolás azonban egészen m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nt áhítattal nézte, hogyan szedem szét az egyik reflektor dugóját, hogyan vágok le a vezetékéből egy darabot, hogyan fejtem le róla a szigetelést, hogyan hú</w:t>
        <w:softHyphen/>
        <w:t>zok ki belőle egy szálat, és hogyan patkolom meg a beté</w:t>
        <w:softHyphen/>
        <w:t>tet. Az afrikai bennszülött is így nézte volna, hajszálra. Sajnos, abból az apró darából, ami kitölti a betét közepét, egy csomó kiömlött a földre. Szégyelltem magam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mmi baj! Csak hagy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csatakiáltással  nyugtázta a járóka lakója, hogy sikerült a patkolás. Körbefényképeztem, nem győ</w:t>
        <w:softHyphen/>
        <w:t>zött alakítani közben. Tudta a kis csibész, hogy körülötte forog most a világ, és ahhoz mérten viselkedett, apja-anyja gyönyörűségére. Sorozatot készítettem édesanyjá</w:t>
        <w:softHyphen/>
        <w:t xml:space="preserve">val is, külön az apjával is, aztán kettejükkel együtt, ahogy jó házifotóshoz illi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megkérdezte, de akkora tisztelettel és alá</w:t>
        <w:softHyphen/>
        <w:t xml:space="preserve">zattal, amekkorát el se tudtam volna képzelni egy tiszti feleségtől, hogy meg tudom-e még csinálni leszerelés előtt. Ma már semmiképpen nem, mert megyek haza, és elviszem sétálni nagyobbik lányunkat, de ha holnapra is kapok ennyi segítséget, akkor biztosan készen lesz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öszöntem, mentem haza. Az egész család kikísért, sőt a százados mindenáron azt akarta, ne cipeljem a föl</w:t>
        <w:softHyphen/>
        <w:t>szerelést városon át, majd holnap ő behozza a laktanyába. Féltettem, ha becsörtet velük, behorpadhat a lámpák ernyője, elgörbülhet a száruk. De visszautasítani se akar</w:t>
        <w:softHyphen/>
        <w:t>tam a kegyes ajánlkozá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ennyire közel a leszerelés, legjobb lesz, ha már be se visz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se cipelje. Majd beviszem én a munkahe</w:t>
        <w:softHyphen/>
        <w:t>lyé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biztos, hogy jót tenne vele. Úgy hoztam el, hogy ki nem adom a kezemből. Ellenben, de jó, hogy eszembe juttatták! Holnap mindenképpen venniök kell egy új betétet a biztosítékba. A patkolás ellenállását nem ismerem, nem tudom, hány wattot bír el. Nehogy valame</w:t>
        <w:softHyphen/>
        <w:t xml:space="preserve">lyik gépük vagy vasalójuk menjen tönkre a túlbiztosítás következté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Látszott az ábrázatán, egyetlen szót se ért se a wattból, se az ellenállásból, de a feleség megígérte, föltétlenül ez lesz a holnapi első dolg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nagy öröm, amikor hazaértem. Nagyobbik lá</w:t>
        <w:softHyphen/>
        <w:t>nyunk akkor volt virágszedő korban, már húzott is, hogy menjek vele. Alig volt időm rá, hogy levessem a komisz göncöt. Lányom addig a sapkámmal parádézott. Nagy baj lett, hogy csak egy sapkám volt, lányom meg kettő van: mindegyiknek a tányérsapkám kellett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nyom valósággal cibált: menjünk már! Büszkeség is lehetett benne: vele megy az apja, nem a húgával. Az apja, aki katona! A fene tudja, miért vannak annyira oda a nők az egyenruháért, már ilyen töpörtyűkorban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entünk a parkba, mert sok apró, fehér virág volt ott. Nálunk pipitér a neve. Pipitéjt szedtünk teh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tközben azonban majdnem ért még egy bales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állott a tér sarkán egy alezredes. Soha nem láttam még, és föltehetően ő se engem, mert észre se vett. A lányom azonban kirántotta kezét az enyémből, és odafu</w:t>
        <w:softHyphen/>
        <w:t xml:space="preserve">tott hozzá. Mintha a torony tövéből nézne föl a torony gombjára, úgy állt meg alatta, aztán körüljárta szép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pa! Te miért vetetted le a katonaruhád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lbekaptam, elfutottam vele. Hatalmas szerencsém, a torony gombjáig nem hallatszott föl a gyerekhang. Akkor még kötelező volt a szabadságos katonának is katonaru</w:t>
        <w:softHyphen/>
        <w:t>hában járnia. A rövidnadrágért, ráadásul vasárnap dél</w:t>
        <w:softHyphen/>
        <w:t>után, biztosan áristom járt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pipitérek azonban nem bánták, hogy rövidnadrágban szedem ők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csillagzott</w:t>
      </w:r>
    </w:p>
    <w:p>
      <w:pPr>
        <w:pStyle w:val="Normal"/>
        <w:ind w:firstLine="28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ásnap egésznap bent szöszmötöltem. Attól kellett tartanom, megölel és megcsókol a százados, annyira kedvére való lett a soroz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ezt nem gondoltam voln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ranyos a kis tündér, könnyű volt fényképezn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ha fényképészhez visszük, akkor nem arany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Biztosan aranyos akkor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soha nem csinálnak ilyen jó képeket róla. Leg</w:t>
        <w:softHyphen/>
        <w:t>szívesebben rendelnék még belől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os, már nem lehet. Láthatja, összecsomagoltam a holmimat, mindjárt jön a kocsi, és viszem vissz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nem, hát nem. Így is köszönöm. Mivel tarto</w:t>
        <w:softHyphen/>
        <w:t>z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sz w:val="22"/>
          <w:szCs w:val="22"/>
        </w:rPr>
        <w:t xml:space="preserve">Ha majd nagy lesz a kislánya, mondja meg neki, volt egy katonája, ő csinálta. A filmet azonban szívesen odaadom, erről már akárki tud képeket készíte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ttól kezdve akármikor találkoztunk, előre nyújtotta a kezét. Volt rá alkalma, mert a lánya, fölcseperedvén, egy osztályba járt a mienkke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rra jöttek a tisztek, és szorongatták Vágó százados kezét. Mégiscsak nagy ötlet volt külön fényképészt fog</w:t>
        <w:softHyphen/>
        <w:t xml:space="preserve">lalkoztat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lő öntudattal fogadta az elismeréseket a százados, de volt annyi becsület benne, mindig rám is mutat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gyedül az én érdem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hogy a cirkuszban mutogatnak egymásra taps közbe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ezdtek aszerint is válogatni, melyikeket lenne ér</w:t>
        <w:softHyphen/>
        <w:t>demes megfestetni. Akkor már híre jött, a következő fordulóban néhány festőt is továbbképeznek a műszaki tudományokban. Nekik nyilván az lesz a legjobb, ha fest</w:t>
        <w:softHyphen/>
        <w:t xml:space="preserve">het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már testreszabott katonaság lenn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ertem a festőket, és sajnáltam őket. Ha az én ké</w:t>
        <w:softHyphen/>
        <w:t xml:space="preserve">peim alapján kell harci jeleneteket festeniök, örökre elmegy a kedvük az ecsettő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ind elmentek, egyenként szivárogtak vissza beszélgető társaim. Elköszönt a kovács, még alezredesi rangban, eljött az őrnagy is, jó erősen szorongatva a ke</w:t>
        <w:softHyphen/>
        <w:t>zemet. Még a telefonos százados is bekukkantott. Éppen Vágó volt nálam akkor, megengedhettem magamnak, hogy tizedes létemre vezényelhettem. És jelentettem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ázados elvtársnak jelentem, az ajtón nem látszik át a csilla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kibabrált velem, az bizt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megért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gó semmit nem értett belőle. Tőlem érdeklődött, de hagytam, ő mondja el. Jól emlékezett telefonos kaland</w:t>
        <w:softHyphen/>
        <w:t>jára is, meg a másnapi ajtódöngetésére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ste lett, mire mindennel végez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nyüzsgést találtam odalent is. Akörül folyt a leghangosabb vita, hogyan kellene sötétben lekapni tíz körméről a legszemetebb őrvezetőt, Surgyelánt, mert nála gennyesebb rajvezető még nem volt a világon. Azt tervez</w:t>
        <w:softHyphen/>
        <w:t>ték, behívják, valaki lekapcsolja mögötte a villanyt, aztán üti, aki ér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ódosítást ajánlottam. Addig rendben van, hogy behívjuk. Az is jó, ha utána valaki lekapcsolja a villanyt. De ne nyúljon hozzá senki, mert sötétben inden előfor</w:t>
        <w:softHyphen/>
        <w:t>dulhat. Meg se mukkanjon senki. Aki a villanyt lekap</w:t>
        <w:softHyphen/>
        <w:t xml:space="preserve">csolta, álljon az ajtó mögé, nehogy meglépjen, de hadd álljon legalább öt percet, néma csöndben. A nyavalya kirágja félelmében, mert nyilván minden pillanatban azt várja, honnan kapja a pofonoka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tán? Papot ne hívjunk, hogy oldozza föl bűnei al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punk nincsen, de Feri tizedest jó lenne behív</w:t>
        <w:softHyphen/>
        <w:t>nu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i a tripper is maga szerezte? Vele semmi bajunk nem vo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Csak azért, hogy legyen tanú, aki hírül adja az itt maradók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szálra így történt. Senki nem törődött már velünk, nem kellett félnünk, hogy megzavarnak bennünket. Rajá</w:t>
        <w:softHyphen/>
        <w:t>nak első emberét kértük meg, a lehető legudvariasabb hangon hívja be, mert szeretnénk elköszönni tőle. Akkora marha volt, mennybemeneteli ábrázattal lépett be. Ezt még láthattuk, de azt már nem, milyenné változott, ami</w:t>
        <w:softHyphen/>
        <w:t>kor elsötétült előtte a világ. Megszegte ugyan a megálla</w:t>
        <w:softHyphen/>
        <w:t xml:space="preserve">podásunkat az ajtónálló sógor, mert akkorát taszított rajta, a szemközti ágy állította meg, de a csöndet sikerült teljes némaságig megőrizn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áról ítélve talán be is rittyent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akartok, fiú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enki nem szólt semmit. Feri is meg akart szólalni, de a mellette lévő betapasztotta a száj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nem hinné, mennyire hosszú az öt perc. Valakinek volt világítós számlapú órája, ő mérte ki pon</w:t>
        <w:softHyphen/>
        <w:t>tosan az időt. Aztán szépen, sorban, ahogy az ágyaink következtek, elmondta mindenki, mennyire dögletes trá</w:t>
        <w:softHyphen/>
        <w:t xml:space="preserve">gyadomb volt a két hónap alatt. Hogy lássuk a hatást, minden beolvasás után egy pillanatig fölkapcsolták a villanyt, aztán el is oltották mindjárt. A harmadiknál már bőgött, mint a taknyos gyer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Ötvenen biztosan voltunk a teremben. Szerencsétlen éretlen kölöknek mind az ötvenet végig kellett hallgatni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végzés ehhez képest fejedelmi kegyel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égleg fölkapcsolták a villanyt, láthattuk, a rongyemberből roncsember lett. Úgy meg volt törve, kávéskanállal is nehéz lett volna összekaparni. Mondtuk neki, ha akar, kimehet, de ha esze van, marad. Ne lássák a többi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vetkezett a második fölvonás, de ehhez már nem kellett sötétség. Kaszás sógort vettük elő. Azt a tizedest, aki nem akart őrséget állani. Megkértük szépen, vegye le a gimnasztyorkáját, meg a nadrágját is. Irtózatos elruhá</w:t>
        <w:softHyphen/>
        <w:t xml:space="preserve">zások lehetősége fordulhatott meg a fejében, de hozzá se nyúltunk. Körbejárt a gimnasztyorka is, meg a nadrág is, és mindenki rávarrta a saját csillagját. Úgy kipitykéztük, a háta közepe, a nadrágjának az ülepe is tele volt. Hogy el ne felejtsem, akkor már gerenda helyett krumplivirág volt a gallér csücskén. A Lópofájúval történt afféromnál már említettem. Amíg a varroda tartott, szóban ő is megkapta a magá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bséget tettünk azonban Surgyelán és Kaszás kö</w:t>
        <w:softHyphen/>
        <w:t>zött. Az előbbit lebeszéltük róla, hogy közönség elé lép</w:t>
        <w:softHyphen/>
        <w:t>jen, emezt viszont külön biztattuk, vegye föl ruháját, és jöjjön velünk folyosói sétára. Lelkileg teljesen megtörve engedelmeskedett. Ment elöl, mindnyájunk csillagjával fölékesítve, mi pedig özönlöttünk utána, mint a megtépett lud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irkusz legközepén elkiáltja magát a napo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ső század, vigyá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 se rántottunk. Játssza az eszé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Pedig nem játszotta. Czigány százados jött be, neki szólt a riadt vezénylé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zólt egy szót se, még akkor se, amikor fokoza</w:t>
        <w:softHyphen/>
        <w:t>tosan elhalt a zaj, mint a parthoz verődő hullám. Körül</w:t>
        <w:softHyphen/>
        <w:t>járta a fölcsillagzott katonát, és fintorokat vágott. Úgy tűnt, mindent ért. Kaszás majdnem elsüllyedt előtte, de föltámadt benne az alattvalói gyávaság, és jelentést akart tenni a méltatlan elbánásról. Bele is kezdett, de leintette a százados. Aztán csöndben csak ennyit mond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íz perc múlva mindenkit saját rangjezésével aka</w:t>
        <w:softHyphen/>
        <w:t>rok lát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rohammal vagdostuk róla le a csillagokat.  És járt a tű, mint a mesében. Néminemű fazonigazítá</w:t>
        <w:softHyphen/>
        <w:t>sokra szükség volt, mert a végén nem maradt annyi csil</w:t>
        <w:softHyphen/>
        <w:t>lag, amennyi kellett volna, Kaszás sógornak tehát egy se maradt. Volt olyan szakaszvezető is, aki őrvezetői rang</w:t>
        <w:softHyphen/>
        <w:t xml:space="preserve">ban volt kénytelen eltölteni az utolsó éjszakát. Eltelt a tíz perc, el a fél óra, sőt az egész is, senki nem volt tovább kíváncsi ránk. Csak a csillagos katona ruhája illett volna be tésztaszűrőnek, annyi volt a luk rajta. Száz macska nem fogott volna meg benne egyetlen eger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is olyan leszerelés volt, amelyik nem fejeződött be se szónoklattal, se parádéval. Mintha zsilipet húztak volna föl, úgy áradtunk ki a kapun. Legtöbben a villamost rohamoztuk meg, kevesebben a kocsmát. Bennük volt a régi tapasztalat: józan fejjel se bevonulni, se kivonulni nem lehet a hadseregbő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útágas</w:t>
      </w:r>
    </w:p>
    <w:p>
      <w:pPr>
        <w:pStyle w:val="Normal"/>
        <w:ind w:firstLine="28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lendőség is azt kívánná, hagyjam már abba, de ezt még le kell írnom. Ez már nem katonáéknál történt, ha</w:t>
        <w:softHyphen/>
        <w:t xml:space="preserve">nem utána, de katonák voltak, akik bekerítettek. Egészen pontosan határőrö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voltam éhezve a civil témák fényképezésére. Vas</w:t>
        <w:softHyphen/>
        <w:t>árnaponként azelőtt is megsétáltattam a gépemet a tanyák között, de régen rájöttem már, nem a legjobb erre a vasár</w:t>
        <w:softHyphen/>
        <w:t xml:space="preserve">nap. Az ünneplő paraszt is fontos, de nekem a hétköznapi sokkal különb.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vasz volt még, és éjjel esett az eső. Minden port kimosott a levegőből, ez a legjobb. Ráadás is van, száz ágra süt a nap. Tizennégydines filmet a gépbe, gyerünk! Tegnap úgyis háromműszakos voltam, éjfél tájban keve</w:t>
        <w:softHyphen/>
        <w:t>redtem haza, gondoltam, csúsztatok fél napot. Elmentem reggel a madzagvasútra, és meg se álltam, amíg ki nem értem. Többször megesett már, hogy leszálltam valahol, és elindultam gyalog vagy előre, vagy visszafelé. Mire a vonat visszaérkezett, tele lett a gépem képp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am most is, Nagyszéksóson. Imádságoskönyvbe valóan gyönyörű az idő, amit ma fényképezek, az bevonul a fotó történelmébe. Aki nem evvel indul neki, abból soha nem lesz semmi. Kicsike kanyart vesz az út, veszem a kanyart én is. Régesrégen kinéztem már, ott megy a dűlőút, párhuzamosan a vasút</w:t>
        <w:softHyphen/>
        <w:t>tal, azon biztosan visszatalálok az előző állomásra. És közben mindent lefényképezek, ami kedvemre való. Fütyürészve lóbálom a gépemet. És ahogy történni szo</w:t>
        <w:softHyphen/>
        <w:t>kott a különbejáratú dramaturgiám szerint, ekk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jön szembe velem egy biciklis. Olyan rozsdás volt a járgánya, mellette az enyém is kihúzhatta volna magát, pedig azt is a rozsda tartotta össze. Folytathatom tovább a dramaturgia szerint? Amilyen a bicikli, olyan a gazdája. Vagy még olyanabb? Szakadt, rongyos legény, munkásruhában. Olyan értelmes azonban a képe, tiszta a tekintete, első pillantásra észreveszem, ez a gönc csak álruha rajta. Oldalán bőrtáska, de olyan ócska az is, a guberáló nem vette volna föl a szemétből. Penészfoltok verték ki az oldalát. A lehajtója alól olyan rozsdás pumpa lógott ki, ha annál rozsdásabb még lenne, az már nem is pumpa lenne. Folytatom a szemrevételező leltárt, látom, egészen jó a cipője. Ágrólszakadt embernek ha ilyen cipője lenne, már nem is lenne ágrólszakad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ppá! A zoknija katonazokni. Éppen ilyet kerestünk a sógornak, orvosi vizsgálatra indulván, amikor Czigány százados visszazavart bennün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gyorsan beleütött a fejembe a meggyőződés: ez a pasas határő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egy mellettem, és úgy néz, majdnem leesik a rozs</w:t>
        <w:softHyphen/>
        <w:t xml:space="preserve">dáról. Gondolom, elkészítette ő is a maga leltár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eszi egyik lábát a pedálról a földre, és a nyeregből kérdez, meg tudnám-e mondani, hány az ó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yolc múlt öt percc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jnye, a Krisztusát! Már megint elkés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zem a cselt, nagyon jó, de játsszuk végi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vá akart men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ide a kocsmába. Hát nem bezárt megin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búsuljon! Akad bor itt minden tany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is a bor végett mennék én, inkább pálinkáért. Sokkal jobb.</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álinka is akad.</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a fene egye meg az eszemet! Mindig közbe</w:t>
        <w:softHyphen/>
        <w:t>jön vala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zbe szokott jönni. Ez a világ úgy van megte</w:t>
        <w:softHyphen/>
        <w:t xml:space="preserve">remtve, valami mindig közbejön.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ár meg is fordította a biciklit, és jön visszafel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látom? Fényképezünk, fényképezü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cc szerint a rendőr is így köt bele vizsgán a tele</w:t>
        <w:softHyphen/>
        <w:t xml:space="preserve">fonpóznába: Álldogálunk, álldogálunk? Hírt viszünk, hírt hozu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fényképre való az idő. És egészségesebb a pálinkáná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okott erre fényképezni máskor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jjaj! Sokszo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útágast. Tanyát. Embere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Kútágast? Mi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ert szép.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zép a kútágas? Erre csak nagyon ócskák vann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Ismerem őket. Nekem tetszene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csoda Ön, ha meg nem sér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gény, szerencsétlen, egyszálbélű, homokfutó tanár volnék. De kérdezhetek én is? Fifti-fifti alapon. Ha meg nem sért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rsze, kérdezz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aga kicsod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 </w:t>
      </w:r>
      <w:r>
        <w:rPr>
          <w:rFonts w:eastAsia="Times New Roman CE" w:cs="Times New Roman CE" w:ascii="Times New Roman CE" w:hAnsi="Times New Roman CE"/>
          <w:sz w:val="22"/>
          <w:szCs w:val="22"/>
        </w:rPr>
        <w:t xml:space="preserve">Kárpitoslegény vagyo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tt, tanyá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itt, Vásárhely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igyázzon, mit mond. A kárpitoslegény már kárpi</w:t>
        <w:softHyphen/>
        <w:t>tosnak mondja magát. Vásárhely pedig messze van, és nincsen is ideje pálinka után kajtat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mesterem vásárokra szokott járni, de már annyi a kész portéka, kiadta a szabadságot. De ha fifti-fifti, akkor önnek is az iskolában lenne a helye. Melyik iskolában taní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ost lebuktam. Egyikben s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z hogy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llott már pályaelhagyó pedagógusró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nem azt akarja mondani, hogy Ön is el</w:t>
        <w:softHyphen/>
        <w:t>hagy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zóról-szóra azt. Ha jól számolom, öt évvel ezelő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beleszeretett a kútágasok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ratulálok, egészen jól megy, de most én követke</w:t>
        <w:softHyphen/>
        <w:t>zem. Mi ennek a víznek a nev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nek semm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lyan vizet még nem talált föl a természet, aminek az ember nevet ne adott volna. Legföljebb mi se tudtuk a patak nevét, amikor először katonáskodtunk. Hát az a gerenda az udvar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meg csak gerend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re használjá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ármire. Egy jó gerenda sok mindenre jó.</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rre leginkább paprikát akasztanak. Nem akarom megsérteni, de maga nem erre a vidékre való. Na, Isten megáldja! Én ezen az úton bemegy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újtom neki a kezemet, nyújtja ő is, de nem kézfo</w:t>
        <w:softHyphen/>
        <w:t>gásra. Nejlonba hegesztett igazolványt nyújt felé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ja csak. Első pillanattól fogva tudom, hogy határőr. Ott az igazolványa a bokáján. Hogy nem tudtak már egy rongyos zoknit is találni a rongyos álruhához? A határőrségnek sincsen stílus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én következem. Van igazolvány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utass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yen szív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Bocsánat, úgy akartam mondani. Legyen szíves, mutassa meg a személyi igazolvány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mióta személyi igazolvány létezik, az enyémet még nem nézte meg senki. Még a pontot is megvakarta, hogy igazi-e, vagy légypiszok csa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os, velem kell jönni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v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 kell kísérnem az őrsre. Parancsom van rá, hogy bekísérj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igyeljen rám, Kárpitos! Aki magának ezt a paran</w:t>
        <w:softHyphen/>
        <w:t>csot kiadhatta volna, azt se tudja, hogy én a világon va</w:t>
        <w:softHyphen/>
        <w:t>gyok. Azt meg főleg nem, hogy ma ide jövök. Ne bohóc</w:t>
        <w:softHyphen/>
        <w:t>kodjunk egymással, legyen szív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 kell jönnie vel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sen meg, én fényképezni jöttem, és nincsen el</w:t>
        <w:softHyphen/>
        <w:t>herdálni való időm. Mikor lesz ilyen napsütés még egy</w:t>
        <w:softHyphen/>
        <w:t xml:space="preserve">szer?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én nem tudhatom, az időjóslás nem a mi fela</w:t>
        <w:softHyphen/>
        <w:t>datunk. Erre tessé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Zavarnám, ha közben fényképezné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legkisebbet se. Mindig szerettem volna én is fényképez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lyen messze van az ő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égy kilométer lehet. Vagy ö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közben sehol egy pálinkamérés? Hogy ilyen messzire eljött pálinkáé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neveti mag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tam valamit. Lehet, hogy nem is kell be</w:t>
        <w:softHyphen/>
        <w:t>mennünk egészen. Ennek az útnak a végén átereszt építe</w:t>
        <w:softHyphen/>
        <w:t>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nem mondja hídnak, vagy kis hídnak? Az legalább magyarul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ndben van. Ahol tehát a kis hidat építik, ott van egy barátom, motorral, megkérem, ugorjon be, és hozza ki a parancsnoko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ozsdás a motor, remél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lenne rozsdá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beépített embereknél így a jó. Viszont én is gondoltam egyet, ha érvényes még a fifti-fifti. Elbírna még ez a bicikli két embe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ég el. Csak kívül rozsdá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Akkor föl is ülhetnénk. Ha akarja, én ülök előre, maga meg hajtja, de fordítva is lehe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is inkább maga üljön elő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él, mi? Ha átkarolom, akármit tehetek magáva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ttól félek. Szégyellem is, hogy be kell kísér</w:t>
        <w:softHyphen/>
        <w:t>nem, mert egészen biztosra veszem, tévedés van a dolog</w:t>
        <w:softHyphen/>
        <w:t xml:space="preserve">ban, de ha volt katona, tudja, a parancs az paranc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hogyne tudnám. A napokban szereltem le sokadszorra. De olyan katonáról is hallottam, aki kijelen</w:t>
        <w:softHyphen/>
        <w:t xml:space="preserve">tette, hülye parancsot csak írásban hajlandó elfogad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ölültünk ketten, és a legszebb témák mellett kerekeztünk el. Odaértünk a kereszteződéshez, én félre</w:t>
        <w:softHyphen/>
        <w:t xml:space="preserve">álltam a nagy nyárfákhoz, ő meg elment a hidászokhoz. Kiugrott azonnal az árokból a beépített ember, hasbarúgta a motorját, és elporzo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sokára visszaporzott. Rohamsisakos tizedest ho</w:t>
        <w:softHyphen/>
        <w:t>zott magával, gitárral a nyakán. Tizedes lenne a parancs</w:t>
        <w:softHyphen/>
        <w:t>n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megy hozzá a Kárpitos, váltanak néhány szót egymással, aztán odaszól nek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üjjön id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öjjön ide mag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mondtam, idejö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rancsoljon, édes öcsém, a kutyájának, de ne ne</w:t>
        <w:softHyphen/>
        <w:t>ke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rre ő jött hozzá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személyi igazolvány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óni vót, de hogy van-e még, azt nem tudo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ért nem tudja? Nem a magáé? Talán lopt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jnye, de kemény feje van magának! Azért nem tu</w:t>
        <w:softHyphen/>
        <w:t xml:space="preserve">dom, mert a barátja elkérte, de nem adta vissz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yújtotta is a Kárpitos. Hajszálra ugyanúgy pisz</w:t>
        <w:softHyphen/>
        <w:t>kálta meg ez is a pontoka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Beviszem az őrs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m? Maga? Ne tessék bolondo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re rántotta a gitárt a nyakáb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h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lj meg egy szóra, jó komám! A barátod azt mondta, kihívja a parancsnokot. Elhiszem, hogy a pa</w:t>
        <w:softHyphen/>
        <w:t>rancsnok nem ér rá, de nem értem, miért olyan embert küld helyettesének, aki az ábécét se ismer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pofázz!</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lnézést, azért mertelek letegezni, mert pár nappal ezelőtt még katona voltam én is, de adod te majd alább i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unk. Ahogy ráértünk a főútra, én szépen át</w:t>
        <w:softHyphen/>
        <w:t xml:space="preserve">mentem a bal oldal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üjjön vissz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egyek! Inkább gyertek át ti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mondtam, gyüjjön id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néha belém áll a hirtelen harag, és akkor ordí</w:t>
        <w:softHyphen/>
        <w:t>tani is tudok. Átüvöltöttem a túlsó part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ismered a kreszt? Gyalogosnak a bal oldalon a hel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Átjöttek ő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an dolgoztak a határban, legtöbben paprikát pa</w:t>
        <w:softHyphen/>
        <w:t xml:space="preserve">lántáltak. Mind megálltak, és bámultak. Megint elfogtak valaki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ig sajnáltam az itt élőket. Minden mozi arról szól, hogy jönnek a határsértők, a diverzánsok, és bor</w:t>
        <w:softHyphen/>
        <w:t xml:space="preserve">zalmas dolgokat művelnek. Kijön a művelődési autó a tanyai iskolákba, és filmet vetít. De milyen filmet? Olyan rémségeket látnak a műveltség terjesztésének ürügyén, egészséges észjárású ember leszédülne azonnal a padr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ön tehát megint a diverzáns! De két határőr már kí</w:t>
        <w:softHyphen/>
        <w:t>séri. Látszik rajta az ellenséges szándék, hiszen fényké</w:t>
        <w:softHyphen/>
        <w:t>pezőgépet lóbál a kezében. Minek kellene a fényképező</w:t>
        <w:softHyphen/>
        <w:t xml:space="preserve">gép, ha nem fényképezni? És kinek fényképezne? Akik ide küldték. A mocskos imperialistáknak. De hála éber határőreinknek, ez is lebuko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szívesebben azt mondanám, ne féljetek, emberek, mert nem tettem én semmi rosszat. Kedvem lenne beállni hozzátok, paprikát rakni. Nem mondhattam, ezért csak a köszönés maradt. Látszott is a meglepetés az arcukon: hiszen ez magya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igyelj rám, tizedes! Ez a bicikli már ki van pró</w:t>
        <w:softHyphen/>
        <w:t xml:space="preserve">bálva, elbír két embert is. Üljünk föl, hamarabb érünk! Az én időm ki van szabva, fél egykor nekem a kisvasúton kell lenn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nem ért magyarul? Nem megmondtam, hogy ne pofázz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szóltam hozzá többet. A Kárpitossal viszont jót beszélgette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 kapujában ugyanolyan rongyosruhás fiú áll a kapuban, mint az én legényem. Vállát hanyag lezserség</w:t>
        <w:softHyphen/>
        <w:t xml:space="preserve">gel a kapufélfának támasztja, és szívja a cigarettát. Ahogy elmegyek mellette, rettenetes nagyot rácsapok a kezére, hogy kiesik belőle a csik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atona! Őrségben cigaret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Úgy meglepődött szerencsétlen, ijedtében összekapta a bokáj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ülre kerülvén megálltam, és körbenéztem. Rám is ripakodott a tizede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ért hoztuk ide, hogy körülnézz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neki mondtam, hanem a Kárpitosna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árhová megyek, mindig körülnézek. Ne felejtsd el, nem én akartam ide jönni, de nem tudhatom, meddig akartok itt aszalni. Nekem tehát tudnom kell, hol vagyo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érthetetlen irányítással betaszigált az ajtón a ti</w:t>
        <w:softHyphen/>
        <w:t>zedes. Hosszú folyosóra nyílt, láttam mindjárt, szemben vele szoba van, és az asztal mögött főtörzsőrmester ül. Amikor meglátott, fölugrott, magára kapta a zubbonyát, fölcsatolta a derékszíját, fejébe tette a sapkáját, és teljes katonai díszben várt. A tizedes jelent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határsértőt előállíto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öreganyád térde a határsértő!</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küldte a tizedest is, a kárpitost is, ketten maradtunk csak. Megálltam előtte, megbiccentettem a fejemet, és bemutatkoztam. Nyújtotta a kezét, és megmondta ő is a nev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szél hozta mifelén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Fényképezni akartam, de annyira éber a határőrség, nem engedt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lőtte volt személyi igazolványom, de bele se nézet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Valami más igazolványa nincsen? Olyan, amelyik a fényképezést engedélyezné.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ssék, itt van az összes igazolványom, legyen szí</w:t>
        <w:softHyphen/>
        <w:t xml:space="preserve">ves, válassza ki, amelyiket legjobban szeret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inyílt eközben az oldalajtó, és kivágtatott rajta egy mitugrász kis emberk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van, mi va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am, kinéztem az ablak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ához beszélek, nem hallj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Bocsánatot kérek! —  és neki is bemutatkoz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 érdekel engem most, hanem az, hogy mi van i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megfordultam, és megint kinéztem az ablakon. Alpári módon üvölt rám:</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ondtam, hogy magához beszél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jfent bocsánatot kérek! — és megmondtam még egyszer a nevem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jobban üvöltö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érdeke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esett belőlem a jómodor, erőt vett rajtam megint az ordíthatnék, és úgy világosítottam föl, ha valaki kétszer is be akar mutatkozni, akkor hatalmas sértés visszautasíta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ülönben is, kicsoda maga? Henteslegény, fölgyűrt ingujjban? Miért nem gatyában jön elő az odujából? Ed</w:t>
        <w:softHyphen/>
        <w:t>dig még soha nem hallott a katonai udvariasságról? A nyavalya törje ki mag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Hajszálra úgy tett, mint a kapuban a fiú. Nem tudta, ki ez az Isten borja. Visszarobogott a szobájába, beöltözött teljes egyenruhájába, hát százados volt. Összeütötte a bokáját, és megmondta a nevé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hát maga fényképezni jött a határ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 határra, innen legalább nyolc kilométer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is a mi felügyeletünk alá tartozik. Mit fényké</w:t>
        <w:softHyphen/>
        <w:t>pez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égvilágon semmit. Jött a maguk kárpitos legé</w:t>
        <w:softHyphen/>
        <w:t>nye,  és behoz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rá engedély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n úgy tudom, nem kell külön engedél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kell!</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megkérem, mutassa me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érek én rá magának rendeleteket keresget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én mutatok egyet. Nézze csak meg! Az alá</w:t>
        <w:softHyphen/>
        <w:t>írást csak. Ki írta alá?</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belügyminiszter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s ki a maguk főnöke?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belügyminiszter elvtár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lehetős alpári hangon hoztam tudomására, hogy a főnöke engedélye az ő számára parancs. Azt nem ismerni nem leh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tóklub igazolványának kiadása idején levélben kértek fényképezési engedélyt a belügyminisztertől, de ő azt a választ küldte, hogy ,,Magyarországon mindenki külön engedély nélkül fényképezhet. Kivétel: hidak és vasutak.” Ezt nyomtatták bele az igazolványb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fölvágták a nyelvét, de majd én letöröm a szar</w:t>
        <w:softHyphen/>
        <w:t>vát. Vegye tudomásul, itt én vagyok a belügyminiszter!</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nnyira tudomásul veszem, hogy azonnal tájékoz</w:t>
        <w:softHyphen/>
        <w:t xml:space="preserve">tatom az igazit, kalózok bitorolják beosztását.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s mit akart fényképezni?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öbbször is elmondtam már: tanyát, kútágast, ta</w:t>
        <w:softHyphen/>
        <w:t>nyai embereke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útágas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útágast is.</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nek? Mine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mnak. Mert szép.</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magának szép?</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magának nem tetszik?</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csöppet 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elővettem ordítós hangomat, és beleüvöltöttem őszinte haraggal az arcába, hogy szégyellje magá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lyen emberek őrzik a magyar határt? Akiknek még csak nem is szép ez az ország?</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hát engedély nélkül akart fényképez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vel nem kell hozzá engedély.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ső oktávokon folyt a szó közöttünk, de időnként még jobban megnyomt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ll!</w:t>
      </w:r>
    </w:p>
    <w:p>
      <w:pPr>
        <w:pStyle w:val="Normal"/>
        <w:ind w:firstLine="284"/>
        <w:rPr/>
      </w:pPr>
      <w:r>
        <w:rPr>
          <w:rFonts w:eastAsia="Times New Roman CE" w:cs="Times New Roman CE" w:ascii="Times New Roman CE" w:hAnsi="Times New Roman CE"/>
          <w:sz w:val="22"/>
          <w:szCs w:val="22"/>
        </w:rPr>
        <w:t>Jó ideje izeg-mozog mögötte a főtörzs, meg is akarta már rángatni a ruháját, de úgy ugrált ez, mire megfogta volna, már nem érte el. Most végre szusszantáshoz jutott, mutatta is mindjárt, mit talált az irataim között. El nem tudtam képzelni, mi lehet a zsebemben, ami ezeket en</w:t>
        <w:softHyphen/>
        <w:t>nyire érdekelheti. Mint a bálványimádó, amikor összeta</w:t>
        <w:softHyphen/>
        <w:t>lálkozik az Atyaistennel, olyan ábrázatot vágott a száza</w:t>
        <w:softHyphen/>
        <w:t xml:space="preserve">dos.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iklós elvtárs? Miért nem mondta mindjár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négyéves papiros volt, soha nem használtam, noha én sürgettem, hogy legyen. Megyei filmkészítési csoport szerveződött — gyönyörű már a neve is —, és engem gondoltak operatőrnek. Kértem, szerezzenek va</w:t>
        <w:softHyphen/>
        <w:t>lami engedélyt, mert ha akárki belénk rúghat, soha nem lesz készen egyetlen film se. Elmentek tehát a megyei pártbizottságra, ott írták meg ezt az engedélyt, és be is vitték mindjárt az ideológiai titkárhoz, hogy írja alá. Az ő papírja volt a bálványimádó atyaistene. Vissza is huppant azonnal a fölleges egekből a földszintes föld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Bocsánatot kérek, nem tudhattam.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eresztettem én is a hangomat, de nem adtam meg magamat. Elősoroltam a paprikaültetők megfélemlítettsé</w:t>
        <w:softHyphen/>
        <w:t>gét, a mozifilmek állandó rettegéskeltését, a gyanútlan állampolgár csapdába hajtását, mindent, ami csak eszembe jutott. Leizzadt a fejéről a sapk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sajnálom. Elhiheti, mennyire kellemetlen ez nekem. Szívesen fölajánlanám, hogy bevisszük a vá</w:t>
        <w:softHyphen/>
        <w:t>rosba kocsival, de egyetlenegy sincsen most idehaza. Csak azt tehetem, hogy megmondom, mikor tud busszal hazamenni.</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de se az autójára nincsen szükségem, se a buszok menetrendjére. Megterveztem a magam útját, fél óra múlva onnan indul a vonat, ahol ez a cirkusz el</w:t>
        <w:softHyphen/>
        <w:t xml:space="preserve">kezdődött. Legyen szíves, fél óra múlva tetessen föl a madzagvasútra.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mondtam, kedves elvtársam, nincsen benn egyetlen kocsink s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ekem a bicikli is, ami idehozott. És az a kárpi</w:t>
        <w:softHyphen/>
        <w:t>tos legény is nagyon jó lesz, aki őrizetbe vett. Legszíve</w:t>
        <w:softHyphen/>
        <w:t>sebben a világ legostobább tizedesét is  oda kérném, de tudom, dupla biciklije még nincsen a határőrségnek. Te</w:t>
        <w:softHyphen/>
        <w:t>hát: sietnünk kéne, de nagyo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rceken belül előkiáltották a kárpitost, biciklistül, fölültem a vázra, és mondtam neki, vess keresztet, és csapj a lovak közé, mert mindjárt itt a vonat. Tátott száj</w:t>
        <w:softHyphen/>
        <w:t>jal nézett bennünket a tizedes is, a kapus is, kikísért a százados, a főtörzs, mindenki ott volt, aki élt és mozgott. Mi pedig toronyiránt, tökön-paszúron át mentünk az ál</w:t>
        <w:softHyphen/>
        <w:t>lomásra. Föláradt homokon egy embert is nehezen visz el a bicikli, még szerencse, hogy éjjel megázott. Így se iri</w:t>
        <w:softHyphen/>
        <w:t xml:space="preserve">gyeltem a legényt, és egyszer se ajánlottam föl, hogy cserélhetné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tközben megkérdeztem, hogyan kerültem én a gya</w:t>
        <w:softHyphen/>
        <w:t>nús alakok listájára.</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gnap elfogtunk két kelet-németet. Ők is fényké</w:t>
        <w:softHyphen/>
        <w:t xml:space="preserve">peztek, és kútágast emlegettek, ezért adták ki, ha ma is jön valaki hasonló mesével, azt be kell kísérn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miben vétkezik, abban bűnhődik, így fogalmaztam át időszerűvé Dante purgatóriumának tanulságát. Igaz, rugózott a lábom, amikor leszálltam a vázról, úgy elzsibbadt mind a kettő, de éppen beértünk, amikor a vonat odaért. Elkezel</w:t>
        <w:softHyphen/>
        <w:t>tem a kárpitostól. Alázatos kedvességgel meghívott a szobori búcsúba, szeptember első vasárnapjára. Mert nem vásárhelyi ő, nem is nagyon járt még Vásárhelyen, hanem pusztaszeri. De föltétlenül menjek el, mert ekkora szé</w:t>
        <w:softHyphen/>
        <w:t xml:space="preserve">gyent muszáj leöblítenünk.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Nem akarom agyondicsérni, de a sok határőr között mégiscsak ő volt a legértelmesebb. Neki is pechje, nekem is, hogy összefutottunk. Amikor a vonat elindult velem, ezt olvastam le az arcáról. </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getett, amíg a kanyar el nem takarta. Azt is láttam még, nem győzi törülgetni magát, úgy megizzad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r>
        <w:br w:type="page"/>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ARTALOM</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LSŐ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4826" w:type="dxa"/>
        <w:jc w:val="left"/>
        <w:tblInd w:w="-70" w:type="dxa"/>
        <w:tblLayout w:type="fixed"/>
        <w:tblCellMar>
          <w:top w:w="0" w:type="dxa"/>
          <w:left w:w="70" w:type="dxa"/>
          <w:bottom w:w="0" w:type="dxa"/>
          <w:right w:w="70" w:type="dxa"/>
        </w:tblCellMar>
      </w:tblPr>
      <w:tblGrid>
        <w:gridCol w:w="4666"/>
        <w:gridCol w:w="160"/>
      </w:tblGrid>
      <w:tr>
        <w:trPr/>
        <w:tc>
          <w:tcPr>
            <w:tcW w:w="4826" w:type="dxa"/>
            <w:gridSpan w:val="2"/>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bsit helyett/3</w:t>
            </w:r>
          </w:p>
        </w:tc>
      </w:tr>
      <w:tr>
        <w:trPr/>
        <w:tc>
          <w:tcPr>
            <w:tcW w:w="4826" w:type="dxa"/>
            <w:gridSpan w:val="2"/>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Örömkatonák/5</w:t>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erzsavásár/12</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Ürge/19</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Értettem/23</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zimuláció/28</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iadó/33</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urrantás/42</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sküvő/55</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imenő/63</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emenő/70</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lvágólag/84</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Leszerelés/97</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lövés/108</w:t>
            </w:r>
          </w:p>
        </w:tc>
        <w:tc>
          <w:tcPr>
            <w:tcW w:w="160" w:type="dxa"/>
            <w:tcBorders/>
            <w:tcMar>
              <w:left w:w="0" w:type="dxa"/>
              <w:right w:w="0" w:type="dxa"/>
            </w:tcM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ÁSO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5162" w:type="dxa"/>
        <w:jc w:val="left"/>
        <w:tblInd w:w="-70" w:type="dxa"/>
        <w:tblLayout w:type="fixed"/>
        <w:tblCellMar>
          <w:top w:w="0" w:type="dxa"/>
          <w:left w:w="70" w:type="dxa"/>
          <w:bottom w:w="0" w:type="dxa"/>
          <w:right w:w="70" w:type="dxa"/>
        </w:tblCellMar>
      </w:tblPr>
      <w:tblGrid>
        <w:gridCol w:w="4666"/>
        <w:gridCol w:w="496"/>
      </w:tblGrid>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Ez is Magyarország/119</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aksa őrnagy/123</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Csillagleső/129</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egint hadbíróság?/142</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Fürdő/157</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Éjjeli roham/164</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Hazatérés, portóval/177</w:t>
            </w:r>
          </w:p>
        </w:tc>
        <w:tc>
          <w:tcPr>
            <w:tcW w:w="496"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HARMADIK FEJ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5162" w:type="dxa"/>
        <w:jc w:val="left"/>
        <w:tblInd w:w="-70" w:type="dxa"/>
        <w:tblLayout w:type="fixed"/>
        <w:tblCellMar>
          <w:top w:w="0" w:type="dxa"/>
          <w:left w:w="70" w:type="dxa"/>
          <w:bottom w:w="0" w:type="dxa"/>
          <w:right w:w="70" w:type="dxa"/>
        </w:tblCellMar>
      </w:tblPr>
      <w:tblGrid>
        <w:gridCol w:w="4666"/>
        <w:gridCol w:w="496"/>
      </w:tblGrid>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ilenc év után/187</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Vasárnapi söröző/200</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kovács/209</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itricsom/219</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elefon/234</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víznél/246</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Czigány/257</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icsillagzott/266</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66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útágas/273</w:t>
            </w:r>
          </w:p>
        </w:tc>
        <w:tc>
          <w:tcPr>
            <w:tcW w:w="496"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jc w:val="center"/>
        <w:rPr>
          <w:rFonts w:ascii="Times New Roman CE" w:hAnsi="Times New Roman CE" w:eastAsia="Times New Roman CE" w:cs="Times New Roman CE"/>
        </w:rPr>
      </w:pPr>
      <w:r>
        <w:br w:type="page"/>
      </w: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iadja az Agora Print Kft.</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elelős vezető: dr. Majzik István</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zerkesztette: Tóth Károly</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 borítót tervezte: Bodosi Mihály</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yomás: Agora Print Nyomdaipari Kft.</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728 Szeged, Dorozsmai u. 35.</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el.: (62) 323-908</w:t>
      </w:r>
    </w:p>
    <w:p>
      <w:pPr>
        <w:pStyle w:val="Normal"/>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type w:val="nextPage"/>
      <w:pgSz w:w="11906" w:h="16838"/>
      <w:pgMar w:left="3402" w:right="3402" w:gutter="0" w:header="0" w:top="851" w:footer="0" w:bottom="73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Normlbehzs"/>
    <w:qFormat/>
    <w:pPr>
      <w:numPr>
        <w:ilvl w:val="2"/>
        <w:numId w:val="1"/>
      </w:numPr>
      <w:ind w:left="354" w:hanging="0"/>
      <w:outlineLvl w:val="2"/>
    </w:pPr>
    <w:rPr>
      <w:rFonts w:ascii="Times New Roman CE" w:hAnsi="Times New Roman CE" w:eastAsia="Times New Roman CE" w:cs="Times New Roman CE"/>
      <w:b/>
      <w:bCs/>
      <w:sz w:val="24"/>
      <w:szCs w:val="24"/>
    </w:rPr>
  </w:style>
  <w:style w:type="paragraph" w:styleId="Heading4">
    <w:name w:val="Heading 4"/>
    <w:basedOn w:val="Normal"/>
    <w:next w:val="Normlbehzs"/>
    <w:qFormat/>
    <w:pPr>
      <w:numPr>
        <w:ilvl w:val="3"/>
        <w:numId w:val="1"/>
      </w:numPr>
      <w:ind w:left="354" w:hanging="0"/>
      <w:outlineLvl w:val="3"/>
    </w:pPr>
    <w:rPr>
      <w:rFonts w:ascii="Times New Roman CE" w:hAnsi="Times New Roman CE" w:eastAsia="Times New Roman CE" w:cs="Times New Roman CE"/>
      <w:sz w:val="24"/>
      <w:szCs w:val="24"/>
      <w:u w:val="single"/>
    </w:rPr>
  </w:style>
  <w:style w:type="paragraph" w:styleId="Heading5">
    <w:name w:val="Heading 5"/>
    <w:basedOn w:val="Normal"/>
    <w:next w:val="Normlbehzs"/>
    <w:qFormat/>
    <w:pPr>
      <w:numPr>
        <w:ilvl w:val="4"/>
        <w:numId w:val="1"/>
      </w:numPr>
      <w:ind w:left="708" w:hanging="0"/>
      <w:outlineLvl w:val="4"/>
    </w:pPr>
    <w:rPr>
      <w:rFonts w:ascii="Times New Roman CE" w:hAnsi="Times New Roman CE" w:eastAsia="Times New Roman CE" w:cs="Times New Roman CE"/>
      <w:b/>
      <w:bCs/>
    </w:rPr>
  </w:style>
  <w:style w:type="paragraph" w:styleId="Heading6">
    <w:name w:val="Heading 6"/>
    <w:basedOn w:val="Normal"/>
    <w:next w:val="Normlbehzs"/>
    <w:qFormat/>
    <w:pPr>
      <w:numPr>
        <w:ilvl w:val="5"/>
        <w:numId w:val="1"/>
      </w:numPr>
      <w:ind w:left="708" w:hanging="0"/>
      <w:outlineLvl w:val="5"/>
    </w:pPr>
    <w:rPr>
      <w:rFonts w:ascii="Times New Roman CE" w:hAnsi="Times New Roman CE" w:eastAsia="Times New Roman CE" w:cs="Times New Roman CE"/>
      <w:u w:val="single"/>
    </w:rPr>
  </w:style>
  <w:style w:type="paragraph" w:styleId="Heading7">
    <w:name w:val="Heading 7"/>
    <w:basedOn w:val="Normal"/>
    <w:next w:val="Normlbehzs"/>
    <w:qFormat/>
    <w:pPr>
      <w:numPr>
        <w:ilvl w:val="6"/>
        <w:numId w:val="1"/>
      </w:numPr>
      <w:ind w:left="708" w:hanging="0"/>
      <w:outlineLvl w:val="6"/>
    </w:pPr>
    <w:rPr>
      <w:rFonts w:ascii="Times New Roman CE" w:hAnsi="Times New Roman CE" w:eastAsia="Times New Roman CE" w:cs="Times New Roman CE"/>
      <w:i/>
      <w:iCs/>
    </w:rPr>
  </w:style>
  <w:style w:type="paragraph" w:styleId="Heading8">
    <w:name w:val="Heading 8"/>
    <w:basedOn w:val="Normal"/>
    <w:next w:val="Normlbehzs"/>
    <w:qFormat/>
    <w:pPr>
      <w:numPr>
        <w:ilvl w:val="7"/>
        <w:numId w:val="1"/>
      </w:numPr>
      <w:ind w:left="708" w:hanging="0"/>
      <w:outlineLvl w:val="7"/>
    </w:pPr>
    <w:rPr>
      <w:rFonts w:ascii="Times New Roman CE" w:hAnsi="Times New Roman CE" w:eastAsia="Times New Roman CE" w:cs="Times New Roman CE"/>
      <w:i/>
      <w:iCs/>
    </w:rPr>
  </w:style>
  <w:style w:type="paragraph" w:styleId="Heading9">
    <w:name w:val="Heading 9"/>
    <w:basedOn w:val="Normal"/>
    <w:next w:val="Normlbehzs"/>
    <w:qFormat/>
    <w:pPr>
      <w:numPr>
        <w:ilvl w:val="8"/>
        <w:numId w:val="1"/>
      </w:numPr>
      <w:ind w:left="708" w:hanging="0"/>
      <w:outlineLvl w:val="8"/>
    </w:pPr>
    <w:rPr>
      <w:rFonts w:ascii="Times New Roman CE" w:hAnsi="Times New Roman CE" w:eastAsia="Times New Roman CE" w:cs="Times New Roman CE"/>
      <w:i/>
      <w:iCs/>
    </w:rPr>
  </w:style>
  <w:style w:type="character" w:styleId="Bekezdsalapbettpusa">
    <w:name w:val="Bekezdés alap-betûtípusa"/>
    <w:qFormat/>
    <w:rPr/>
  </w:style>
  <w:style w:type="character" w:styleId="FootnoteCharacters">
    <w:name w:val="Footnote Characters"/>
    <w:basedOn w:val="Bekezdsalapbettpusa"/>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4:40:00Z</dcterms:created>
  <dc:creator>Dr Tóth Károly</dc:creator>
  <dc:description/>
  <dc:language>en-US</dc:language>
  <cp:lastModifiedBy>Horváth Dezső</cp:lastModifiedBy>
  <dcterms:modified xsi:type="dcterms:W3CDTF">1999-03-17T04:44:00Z</dcterms:modified>
  <cp:revision>4</cp:revision>
  <dc:subject/>
  <dc:title>horváth dezső</dc:title>
</cp:coreProperties>
</file>