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1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HOLLAND-D. CARGILL</w:t>
      </w:r>
    </w:p>
    <w:p>
      <w:pPr>
        <w:pStyle w:val="Csakszveg"/>
        <w:ind w:left="21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16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Y PILLANATOK A NYOMOZÁSBAN</w:t>
      </w:r>
    </w:p>
    <w:p>
      <w:pPr>
        <w:pStyle w:val="Csakszveg"/>
        <w:ind w:left="216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1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zenegy bűnügy felderítésére folytatott nyomozás valóságos történetét ismertetik az angol szerzők. Az izgalmas, hiteles krónikából megtudja az olvasó, hogy ki volt a világ első zseniális detektívje, kik voltak az első vonatrablók, hogyan leplezték le a század legnagyobb gyöngyrablásának tetteseit. Az amerikai gyermekrabló-zsarolók egyikének bravúros elfogásáról, angol bankjegyhamisítók, autórablók és gyilkosok üldözésének érdekes történeteiről, az ujjlenyomat-vizsgálat módszerének sikeres alkalmazásairól, a hagyományos detektívmunka és egy-egy különleges nyomozás-módszer eredményeiről szólnak a szerzők. Érdekessége a könyvnek, hogy nem „detektívregény", hanem a bűnügyek és a nyomozások hiteles történetét rögzíti, s így talán még izgalmasabb, mintha írói fantázia teremtette volna.</w:t>
      </w:r>
    </w:p>
    <w:p>
      <w:pPr>
        <w:pStyle w:val="Csakszveg"/>
        <w:ind w:left="21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160" w:right="1322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ZMOSZ KÖNYV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2:52:00Z</dcterms:created>
  <dc:creator>Tibi</dc:creator>
  <dc:description/>
  <cp:keywords/>
  <dc:language>en-US</dc:language>
  <cp:lastModifiedBy>Tibi</cp:lastModifiedBy>
  <dcterms:modified xsi:type="dcterms:W3CDTF">2007-07-28T12:53:00Z</dcterms:modified>
  <cp:revision>1</cp:revision>
  <dc:subject/>
  <dc:title>J</dc:title>
</cp:coreProperties>
</file>