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ck Higgins - Dil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lág talán legismertebb két bűnözője Al Capone és Dillinger volt. Közülük Dillinger a földkerekség legnagyobb bankrablójaként, a bankrablás valóságos művészeként vonult be a történelembe. De nemcsak erről nevezetes, hanem arról is, hogy minden alkalommal újra és újra megszökött a börtönökből, akárhová csukták és akárhogy őrizték is. Ilyenkor rövidebb-hosszabb időre eltűnt, majd egyszercsak újra felbukkant, s újabb bankrablásokkal hallatott magáról. Ettől eltekintve rendes ember volt: szerette a gyerekeket, és ha tudott, segített a rászorulókon. A regény az egyik szökését követő fél év történetét meséli el. Dillinger ezúttal egy texasi börtönből szökik meg, s nyugalomra vágyva átmegy Mexikóba. Egy aranybányában lesz munkafelügyelő, ahol a munkások embertelen körülmények és állandó omlásveszély közepette dolgoznak. A baj megtörténik, s egy bányaomlás során rengeteg bányász elpusztul. Az életben maradottak bosszúból megölik a bányatulajdonos feleségét, kicsiny gyermekét pedig elrabolják. Ez már Dillingernek is sok. Előveszi hát kedvenc géppisztolyát, és a kietlen mexikói pusztaságon át a gyermekrablók nyomába ered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0:24:00Z</dcterms:created>
  <dc:creator>Pepe</dc:creator>
  <dc:description/>
  <dc:language>en-US</dc:language>
  <cp:lastModifiedBy>Pepe</cp:lastModifiedBy>
  <dcterms:modified xsi:type="dcterms:W3CDTF">2005-09-21T20:26:00Z</dcterms:modified>
  <cp:revision>2</cp:revision>
  <dc:subject/>
  <dc:title>Jack Higgins - Dillinger</dc:title>
</cp:coreProperties>
</file>