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Normal"/>
        <w:widowControl/>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color w:val="000000"/>
          <w:sz w:val="36"/>
          <w:szCs w:val="36"/>
        </w:rPr>
        <w:t>HEVESI LAJOS</w:t>
      </w:r>
    </w:p>
    <w:p>
      <w:pPr>
        <w:pStyle w:val="Normal"/>
        <w:widowControl/>
        <w:spacing w:before="0" w:after="120"/>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color w:val="000000"/>
          <w:sz w:val="44"/>
          <w:szCs w:val="44"/>
        </w:rPr>
        <w:t>JELKY ANDRÁS KALANDJAI</w:t>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44"/>
          <w:szCs w:val="44"/>
        </w:rPr>
        <w:br/>
      </w:r>
      <w:r>
        <w:rPr>
          <w:rFonts w:eastAsia="Times New Roman CE" w:cs="Times New Roman CE" w:ascii="Times New Roman CE" w:hAnsi="Times New Roman CE"/>
          <w:b/>
          <w:bCs/>
          <w:color w:val="000000"/>
          <w:sz w:val="24"/>
          <w:szCs w:val="24"/>
        </w:rPr>
        <w:t>REGÉNY</w:t>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r>
      <w:r>
        <w:rPr>
          <w:rFonts w:eastAsia="Times New Roman CE" w:cs="Times New Roman CE" w:ascii="Times New Roman CE" w:hAnsi="Times New Roman CE"/>
          <w:b/>
          <w:bCs/>
          <w:color w:val="000000"/>
          <w:sz w:val="24"/>
          <w:szCs w:val="24"/>
        </w:rPr>
        <w:t>Hevesi Lajos regényét az 1879. évi harmadik kiadás alapján átdolgozta</w:t>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color w:val="000000"/>
          <w:sz w:val="24"/>
          <w:szCs w:val="24"/>
        </w:rPr>
        <w:t xml:space="preserve">CZIBOR JÁNOS </w:t>
      </w:r>
      <w:r>
        <w:br w:type="page"/>
      </w:r>
    </w:p>
    <w:p>
      <w:pPr>
        <w:pStyle w:val="Normal"/>
        <w:widowControl/>
        <w:spacing w:before="0" w:after="120"/>
        <w:jc w:val="both"/>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Normal"/>
        <w:widowControl/>
        <w:spacing w:before="0" w:after="120"/>
        <w:jc w:val="center"/>
        <w:rPr/>
      </w:pPr>
      <w:r>
        <w:rPr/>
        <w:t>TARTALOM</w:t>
      </w:r>
    </w:p>
    <w:sdt>
      <w:sdtPr>
        <w:docPartObj>
          <w:docPartGallery w:val="Table of Contents"/>
          <w:docPartUnique w:val="true"/>
        </w:docPartObj>
      </w:sdtPr>
      <w:sdtContent>
        <w:p>
          <w:pPr>
            <w:pStyle w:val="Contents1"/>
            <w:keepNext w:val="true"/>
            <w:spacing w:before="120" w:after="0"/>
            <w:rPr>
              <w:rFonts w:ascii="Times New Roman CE" w:hAnsi="Times New Roman CE" w:eastAsia="Times New Roman CE" w:cs="Times New Roman CE"/>
              <w:sz w:val="22"/>
              <w:szCs w:val="22"/>
            </w:rPr>
          </w:pPr>
          <w:r>
            <w:fldChar w:fldCharType="begin"/>
          </w:r>
          <w:r>
            <w:rPr>
              <w:sz w:val="22"/>
              <w:szCs w:val="22"/>
              <w:rFonts w:eastAsia="Times New Roman CE" w:cs="Times New Roman CE"/>
            </w:rPr>
            <w:instrText xml:space="preserve"> TARTALOM \o "1-2" \n </w:instrText>
          </w:r>
          <w:r>
            <w:rPr>
              <w:sz w:val="22"/>
              <w:szCs w:val="22"/>
              <w:rFonts w:eastAsia="Times New Roman CE" w:cs="Times New Roman CE"/>
            </w:rPr>
            <w:fldChar w:fldCharType="separate"/>
          </w:r>
          <w:r>
            <w:rPr>
              <w:rFonts w:eastAsia="Times New Roman CE" w:cs="Times New Roman CE"/>
              <w:sz w:val="22"/>
              <w:szCs w:val="22"/>
            </w:rPr>
            <w:t>ELSŐ FEJEZET</w:t>
          </w:r>
        </w:p>
        <w:p>
          <w:pPr>
            <w:pStyle w:val="Contents2"/>
            <w:rPr/>
          </w:pPr>
          <w:r>
            <w:rPr/>
            <w:t>amelyben Jelky András elbúcsúzik szülővárosától, és elindul a nagyvilágba</w:t>
          </w:r>
        </w:p>
        <w:p>
          <w:pPr>
            <w:pStyle w:val="Contents1"/>
            <w:rPr/>
          </w:pPr>
          <w:r>
            <w:rPr/>
            <w:t>MÁSODIK FEJEZET</w:t>
          </w:r>
        </w:p>
        <w:p>
          <w:pPr>
            <w:pStyle w:val="Contents2"/>
            <w:rPr/>
          </w:pPr>
          <w:r>
            <w:rPr/>
            <w:t>amelyben Jelky András megérkezik Bécs városába, tanul, dolgozik, álmodozik, és végül ismét nagy útra készül</w:t>
          </w:r>
        </w:p>
        <w:p>
          <w:pPr>
            <w:pStyle w:val="Contents1"/>
            <w:rPr/>
          </w:pPr>
          <w:r>
            <w:rPr/>
            <w:t>HARMADIK FEJEZET</w:t>
          </w:r>
        </w:p>
        <w:p>
          <w:pPr>
            <w:pStyle w:val="Contents2"/>
            <w:rPr/>
          </w:pPr>
          <w:r>
            <w:rPr/>
            <w:t>amelyben hősünket nagy veszedelem fenyegeti, és végül is meg kell neki tanulnia, milyen utazás esik egy hátiputtonyban</w:t>
          </w:r>
        </w:p>
        <w:p>
          <w:pPr>
            <w:pStyle w:val="Contents1"/>
            <w:rPr/>
          </w:pPr>
          <w:r>
            <w:rPr/>
            <w:t>NEGYEDIK FEJEZET</w:t>
          </w:r>
        </w:p>
        <w:p>
          <w:pPr>
            <w:pStyle w:val="Contents2"/>
            <w:rPr/>
          </w:pPr>
          <w:r>
            <w:rPr/>
            <w:t>amelyben Jelky Andrásnak alkalma van megtudni, hogy ő bizony egy fabatkával sem ér többet negyven tallérnál</w:t>
          </w:r>
        </w:p>
        <w:p>
          <w:pPr>
            <w:pStyle w:val="Contents1"/>
            <w:rPr/>
          </w:pPr>
          <w:r>
            <w:rPr/>
            <w:t>ÖTÖDIK FEJEZET</w:t>
          </w:r>
        </w:p>
        <w:p>
          <w:pPr>
            <w:pStyle w:val="Contents2"/>
            <w:rPr/>
          </w:pPr>
          <w:r>
            <w:rPr/>
            <w:t>amelyben Jelky András és Portius Péter hideg fürdőt vesz, ami a hesseni gróf őmagasságának kereken nyolcvan tallérjába kerül</w:t>
          </w:r>
        </w:p>
        <w:p>
          <w:pPr>
            <w:pStyle w:val="Contents1"/>
            <w:rPr/>
          </w:pPr>
          <w:r>
            <w:rPr/>
            <w:t>HATODIK FEJEZET</w:t>
          </w:r>
        </w:p>
        <w:p>
          <w:pPr>
            <w:pStyle w:val="Contents2"/>
            <w:rPr/>
          </w:pPr>
          <w:r>
            <w:rPr/>
            <w:t>amelyben Jelky András igen szomorú módon ismerkedik meg a tengerjáró hajók feneketlen gyomrával</w:t>
          </w:r>
        </w:p>
        <w:p>
          <w:pPr>
            <w:pStyle w:val="Contents1"/>
            <w:rPr/>
          </w:pPr>
          <w:r>
            <w:rPr/>
            <w:t>HETEDIK FEJEZET</w:t>
          </w:r>
        </w:p>
        <w:p>
          <w:pPr>
            <w:pStyle w:val="Contents2"/>
            <w:rPr/>
          </w:pPr>
          <w:r>
            <w:rPr/>
            <w:t>amelyben Jelky András egész beható ismeretséget köt a tengerrel</w:t>
          </w:r>
        </w:p>
        <w:p>
          <w:pPr>
            <w:pStyle w:val="Contents1"/>
            <w:rPr/>
          </w:pPr>
          <w:r>
            <w:rPr/>
            <w:t>NYOLCADIK FEJEZET</w:t>
          </w:r>
        </w:p>
        <w:p>
          <w:pPr>
            <w:pStyle w:val="Contents2"/>
            <w:rPr/>
          </w:pPr>
          <w:r>
            <w:rPr/>
            <w:t>amelyben Jelky András vízbe merül, nehogy megégjen, és gerendán lovagol, nehogy a vízben végképp elmerüljön</w:t>
          </w:r>
        </w:p>
        <w:p>
          <w:pPr>
            <w:pStyle w:val="Contents1"/>
            <w:rPr/>
          </w:pPr>
          <w:r>
            <w:rPr/>
            <w:t>KILENCEDIK FEJEZET</w:t>
          </w:r>
        </w:p>
        <w:p>
          <w:pPr>
            <w:pStyle w:val="Contents2"/>
            <w:rPr/>
          </w:pPr>
          <w:r>
            <w:rPr/>
            <w:t>amelyben Jelky András szeretne visszatérni a mesterségéhez, de inkább a mestersége tér vissza őhozzá</w:t>
          </w:r>
        </w:p>
        <w:p>
          <w:pPr>
            <w:pStyle w:val="Contents1"/>
            <w:rPr/>
          </w:pPr>
          <w:r>
            <w:rPr/>
            <w:t>TIZEDIK FEJEZET</w:t>
          </w:r>
        </w:p>
        <w:p>
          <w:pPr>
            <w:pStyle w:val="Contents2"/>
            <w:rPr/>
          </w:pPr>
          <w:r>
            <w:rPr/>
            <w:t>amelyben Jelky András úgy megéhezik, hogy jázminillatot, fokhagymaszagot és tekintélyes titulusokat kénytelen vacsorázni</w:t>
          </w:r>
        </w:p>
        <w:p>
          <w:pPr>
            <w:pStyle w:val="Contents1"/>
            <w:rPr/>
          </w:pPr>
          <w:r>
            <w:rPr/>
            <w:t>TIZENEGYEDIK FEJEZET</w:t>
          </w:r>
        </w:p>
        <w:p>
          <w:pPr>
            <w:pStyle w:val="Contents2"/>
            <w:rPr/>
          </w:pPr>
          <w:r>
            <w:rPr/>
            <w:t>amelyben Jelky András ismeretséget köt egy muzulmán hitű ágyúgolyóbissal</w:t>
          </w:r>
        </w:p>
        <w:p>
          <w:pPr>
            <w:pStyle w:val="Contents1"/>
            <w:rPr/>
          </w:pPr>
          <w:r>
            <w:rPr/>
            <w:t>TIZENKETTEDIK FEJEZET</w:t>
          </w:r>
        </w:p>
        <w:p>
          <w:pPr>
            <w:pStyle w:val="Contents2"/>
            <w:rPr/>
          </w:pPr>
          <w:r>
            <w:rPr/>
            <w:t>amelyet Jelky András mint harcos tengerész kezd meg,  és mint eladott rabszolga végez be</w:t>
          </w:r>
        </w:p>
        <w:p>
          <w:pPr>
            <w:pStyle w:val="Contents1"/>
            <w:rPr/>
          </w:pPr>
          <w:r>
            <w:rPr/>
            <w:t>TIZENHARMADIK FEJEZET</w:t>
          </w:r>
        </w:p>
        <w:p>
          <w:pPr>
            <w:pStyle w:val="Contents2"/>
            <w:rPr/>
          </w:pPr>
          <w:r>
            <w:rPr/>
            <w:t>amelyben Jelky András megfeketedik, és egy ideig  urasan jár, hogy később pórul járjon</w:t>
          </w:r>
        </w:p>
        <w:p>
          <w:pPr>
            <w:pStyle w:val="Contents1"/>
            <w:rPr/>
          </w:pPr>
          <w:r>
            <w:rPr/>
            <w:t>TIZENNEGYEDIK FEJEZET</w:t>
          </w:r>
        </w:p>
        <w:p>
          <w:pPr>
            <w:pStyle w:val="Contents2"/>
            <w:rPr/>
          </w:pPr>
          <w:r>
            <w:rPr/>
            <w:t>amelyben András se éhen, se szomjan nem hal,  hanem feketéből fehérré változik</w:t>
          </w:r>
        </w:p>
        <w:p>
          <w:pPr>
            <w:pStyle w:val="Contents1"/>
            <w:rPr/>
          </w:pPr>
          <w:r>
            <w:rPr/>
            <w:t>TIZENÖTÖDIK FEJEZET</w:t>
          </w:r>
        </w:p>
        <w:p>
          <w:pPr>
            <w:pStyle w:val="Contents2"/>
            <w:rPr/>
          </w:pPr>
          <w:r>
            <w:rPr/>
            <w:t>amelyben egy pávatollas mandarin különös figyelmet  tanúsít Jelky András hasa iránt</w:t>
          </w:r>
        </w:p>
        <w:p>
          <w:pPr>
            <w:pStyle w:val="Contents1"/>
            <w:rPr/>
          </w:pPr>
          <w:r>
            <w:rPr/>
            <w:t>TIZENHATODIK FEJEZET</w:t>
          </w:r>
        </w:p>
        <w:p>
          <w:pPr>
            <w:pStyle w:val="Contents2"/>
            <w:rPr/>
          </w:pPr>
          <w:r>
            <w:rPr/>
            <w:t>amelyben Andrásnak megmenekül a hasa,  viszont hosszú időre elmegy az étvágya</w:t>
          </w:r>
        </w:p>
        <w:p>
          <w:pPr>
            <w:pStyle w:val="Contents1"/>
            <w:rPr/>
          </w:pPr>
          <w:r>
            <w:rPr/>
            <w:t>TIZENHETEDIK FEJEZET</w:t>
          </w:r>
        </w:p>
        <w:p>
          <w:pPr>
            <w:pStyle w:val="Contents2"/>
            <w:rPr/>
          </w:pPr>
          <w:r>
            <w:rPr/>
            <w:t>amelyben Jelky András egyszerre tesz szert egy hatalmas barátra és egy még hatalmasabb ellenségre</w:t>
          </w:r>
        </w:p>
        <w:p>
          <w:pPr>
            <w:pStyle w:val="Contents1"/>
            <w:rPr/>
          </w:pPr>
          <w:r>
            <w:rPr/>
            <w:t>TIZENNYOLCADIK FEJEZET</w:t>
          </w:r>
        </w:p>
        <w:p>
          <w:pPr>
            <w:pStyle w:val="Contents2"/>
            <w:rPr/>
          </w:pPr>
          <w:r>
            <w:rPr/>
            <w:t>amelyben Jelky András megismerkedik Jelky Andrásnéval, a helytartóné úrasszony pedig megismerkedik Jelky Andrásné meggyszín ruhájával</w:t>
          </w:r>
        </w:p>
        <w:p>
          <w:pPr>
            <w:pStyle w:val="Contents1"/>
            <w:rPr/>
          </w:pPr>
          <w:r>
            <w:rPr/>
            <w:t>TIZENKILENCEDIK FEJEZET</w:t>
          </w:r>
        </w:p>
        <w:p>
          <w:pPr>
            <w:pStyle w:val="Contents2"/>
            <w:rPr/>
          </w:pPr>
          <w:r>
            <w:rPr/>
            <w:t>amelyben egy kis kakas és egy nagy kakas párbajt  vívnak egymással - és András lesz a vesztes</w:t>
          </w:r>
        </w:p>
        <w:p>
          <w:pPr>
            <w:pStyle w:val="Contents1"/>
            <w:rPr/>
          </w:pPr>
          <w:r>
            <w:rPr/>
            <w:t>HUSZADIK FEJEZET</w:t>
          </w:r>
        </w:p>
        <w:p>
          <w:pPr>
            <w:pStyle w:val="Contents2"/>
            <w:rPr/>
          </w:pPr>
          <w:r>
            <w:rPr/>
            <w:t>amelyben Jelky András hallomásból megismerkedik Buddha isten szent fogával</w:t>
          </w:r>
        </w:p>
        <w:p>
          <w:pPr>
            <w:pStyle w:val="Contents1"/>
            <w:rPr/>
          </w:pPr>
          <w:r>
            <w:rPr/>
            <w:t>HUSZONEGYEDIK FEJEZET</w:t>
          </w:r>
        </w:p>
        <w:p>
          <w:pPr>
            <w:pStyle w:val="Contents2"/>
            <w:rPr/>
          </w:pPr>
          <w:r>
            <w:rPr/>
            <w:t>amelyben Jelky András elevenné varázsol egy kétszáz éves, de legalábbis húszesztendős szobrot</w:t>
          </w:r>
        </w:p>
        <w:p>
          <w:pPr>
            <w:pStyle w:val="Contents1"/>
            <w:rPr/>
          </w:pPr>
          <w:r>
            <w:rPr/>
            <w:t>HUSZONKETTEDIK FEJEZET</w:t>
          </w:r>
        </w:p>
        <w:p>
          <w:pPr>
            <w:pStyle w:val="Contents2"/>
            <w:rPr/>
          </w:pPr>
          <w:r>
            <w:rPr/>
            <w:t>amelyben az oszlopszent nagy hirtelen eltűnik,  és a szent fog fekete füstté változik</w:t>
          </w:r>
        </w:p>
        <w:p>
          <w:pPr>
            <w:pStyle w:val="Contents1"/>
            <w:rPr/>
          </w:pPr>
          <w:r>
            <w:rPr/>
            <w:t>HUSZONHARMADIK FEJEZET</w:t>
          </w:r>
        </w:p>
        <w:p>
          <w:pPr>
            <w:pStyle w:val="Contents2"/>
            <w:rPr/>
          </w:pPr>
          <w:r>
            <w:rPr/>
            <w:t>amelyben két hadsereg békésen hazavonul,  csak egy király átkozódik magában a csatatéren</w:t>
          </w:r>
        </w:p>
        <w:p>
          <w:pPr>
            <w:pStyle w:val="Contents1"/>
            <w:rPr/>
          </w:pPr>
          <w:r>
            <w:rPr/>
            <w:t>HUSZONNEGYEDIK FEJEZET</w:t>
          </w:r>
        </w:p>
        <w:p>
          <w:pPr>
            <w:pStyle w:val="Contents2"/>
            <w:rPr/>
          </w:pPr>
          <w:r>
            <w:rPr/>
            <w:t>amelyben Jelky András igen furcsákat álmodik  és utóbb még furcsább valóságra ébred</w:t>
          </w:r>
        </w:p>
        <w:p>
          <w:pPr>
            <w:pStyle w:val="Contents1"/>
            <w:rPr/>
          </w:pPr>
          <w:r>
            <w:rPr/>
            <w:t>HUSZONÖTÖDIK FEJEZET</w:t>
          </w:r>
        </w:p>
        <w:p>
          <w:pPr>
            <w:pStyle w:val="Contents2"/>
            <w:rPr/>
          </w:pPr>
          <w:r>
            <w:rPr/>
            <w:t>amely csúfosan majdhogy az utolsó fejezete  nem lett Andrásunk hányatott pályafutásának</w:t>
          </w:r>
        </w:p>
        <w:p>
          <w:pPr>
            <w:pStyle w:val="Contents1"/>
            <w:rPr/>
          </w:pPr>
          <w:r>
            <w:rPr/>
            <w:t>HUSZONHATODIK FEJEZET</w:t>
          </w:r>
        </w:p>
        <w:p>
          <w:pPr>
            <w:pStyle w:val="Contents2"/>
            <w:rPr/>
          </w:pPr>
          <w:r>
            <w:rPr/>
            <w:t>amelyben Jelky András megismerkedik egy mindentudó, mindenható, csodálatos istenséggel, és illő tisztelettel viseltetik iránta</w:t>
          </w:r>
        </w:p>
        <w:p>
          <w:pPr>
            <w:pStyle w:val="Contents1"/>
            <w:rPr/>
          </w:pPr>
          <w:r>
            <w:rPr/>
            <w:t>HUSZONHETEDIK FEJEZET</w:t>
          </w:r>
        </w:p>
        <w:p>
          <w:pPr>
            <w:pStyle w:val="Contents2"/>
            <w:rPr/>
          </w:pPr>
          <w:r>
            <w:rPr/>
            <w:t>amelyben Jelky András kedvéért csodát tesz a mindenható nagy fétis</w:t>
          </w:r>
        </w:p>
        <w:p>
          <w:pPr>
            <w:pStyle w:val="Contents1"/>
            <w:rPr/>
          </w:pPr>
          <w:r>
            <w:rPr/>
            <w:t>HUSZONNYOLCADIK FEJEZET</w:t>
          </w:r>
        </w:p>
        <w:p>
          <w:pPr>
            <w:pStyle w:val="Contents2"/>
            <w:rPr/>
          </w:pPr>
          <w:r>
            <w:rPr/>
            <w:t>amelyben nyolc fekete pont tűnik fel a tengeren</w:t>
          </w:r>
        </w:p>
        <w:p>
          <w:pPr>
            <w:pStyle w:val="Contents1"/>
            <w:rPr/>
          </w:pPr>
          <w:r>
            <w:rPr/>
            <w:t>HUSZONKILENCEDIK FEJEZET</w:t>
          </w:r>
        </w:p>
        <w:p>
          <w:pPr>
            <w:pStyle w:val="Contents2"/>
            <w:rPr/>
          </w:pPr>
          <w:r>
            <w:rPr/>
            <w:t>amelyben felépül a Reménység szigetének védőműve,  és Gondoró felcsap festőművésznek</w:t>
          </w:r>
        </w:p>
        <w:p>
          <w:pPr>
            <w:pStyle w:val="Contents1"/>
            <w:rPr/>
          </w:pPr>
          <w:r>
            <w:rPr/>
            <w:t>HARMINCADIK FEJEZET</w:t>
          </w:r>
        </w:p>
        <w:p>
          <w:pPr>
            <w:pStyle w:val="Contents2"/>
            <w:rPr/>
          </w:pPr>
          <w:r>
            <w:rPr/>
            <w:t>amelyben nyílzáporok zuhognak, emberevők ordítozása hallatszik, és Sokuma tengernagyi kinevezésben részesül</w:t>
          </w:r>
        </w:p>
        <w:p>
          <w:pPr>
            <w:pStyle w:val="Contents1"/>
            <w:rPr/>
          </w:pPr>
          <w:r>
            <w:rPr/>
            <w:t>HARMINCEGYEDIK FEJEZET</w:t>
          </w:r>
        </w:p>
        <w:p>
          <w:pPr>
            <w:pStyle w:val="Contents2"/>
            <w:rPr/>
          </w:pPr>
          <w:r>
            <w:rPr/>
            <w:t>amelyben András kígyót fogad a keblére,  bár tudva tudja, hogy a kígyó megmarhatja</w:t>
          </w:r>
        </w:p>
        <w:p>
          <w:pPr>
            <w:pStyle w:val="Contents1"/>
            <w:rPr/>
          </w:pPr>
          <w:r>
            <w:rPr/>
            <w:t>HARMINCKETTEDIK FEJEZET</w:t>
          </w:r>
        </w:p>
        <w:p>
          <w:pPr>
            <w:pStyle w:val="Contents2"/>
            <w:rPr/>
          </w:pPr>
          <w:r>
            <w:rPr/>
            <w:t>amelyben a kígyó Jelky Andrást csakugyan megmarja, és a Reménység szigete másodszor is a pusztulás szigetévé változik</w:t>
          </w:r>
        </w:p>
        <w:p>
          <w:pPr>
            <w:pStyle w:val="Contents1"/>
            <w:rPr/>
          </w:pPr>
          <w:r>
            <w:rPr/>
            <w:t>HARMINCHARMADIK FEJEZET</w:t>
          </w:r>
        </w:p>
        <w:p>
          <w:pPr>
            <w:pStyle w:val="Contents2"/>
            <w:rPr/>
          </w:pPr>
          <w:r>
            <w:rPr/>
            <w:t>amelyben Jelky András megöleli boldog hitvesét, és megismerkedik  ifjabb Jelky Andrással - Sokuma és Gondoró pedig Batávia  főutcáján sétálnak, a város lakóinak nem csekély rémületére</w:t>
          </w:r>
        </w:p>
        <w:p>
          <w:pPr>
            <w:pStyle w:val="Contents1"/>
            <w:rPr/>
          </w:pPr>
          <w:r>
            <w:rPr/>
            <w:t>UTÓSZÓ</w:t>
          </w:r>
        </w:p>
        <w:p>
          <w:pPr>
            <w:pStyle w:val="Contents2"/>
            <w:rPr/>
          </w:pPr>
          <w:r>
            <w:rPr/>
            <w:t>amelyben elbúcsúzunk hősünktől, és lezárjuk életének kalandos történetét</w:t>
          </w:r>
          <w:r>
            <w:rPr/>
            <w:fldChar w:fldCharType="end"/>
          </w:r>
        </w:p>
      </w:sdtContent>
    </w:sdt>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1"/>
        <w:rPr/>
      </w:pPr>
      <w:r>
        <w:rPr/>
        <w:t>ELSŐ FEJEZET</w:t>
      </w:r>
    </w:p>
    <w:p>
      <w:pPr>
        <w:pStyle w:val="Heading2"/>
        <w:rPr/>
      </w:pPr>
      <w:r>
        <w:rPr/>
        <w:t>amelyben Jelky András elbúcsúzik szülővárosától, és elindul a nagyvil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1754 esztendejének egy szép nyári napján sokan el</w:t>
        <w:softHyphen/>
        <w:t>csodálkoztak Baja városában, vajon mért füstölög naphosszat olyan bodoran Jelky István szabómester házának a kéménye. Fűtenek talán odabenn? Ilyesmit képzelni se lehetett, hiszen nyaranta Baján is a nap gondoskodik a fűtésről, akárcsak egyebütt a széles vi</w:t>
        <w:softHyphen/>
        <w:t>lágon; a kíváncsi szomszédság nem is gondolt hát mást, úgy kell lennie a dolognak, hogy Jelkyéknél nagyban sütnek-fő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en ám, de miért sütnek-főznek, amikor se ün</w:t>
        <w:softHyphen/>
        <w:t>nep, se névnap, se lakodalom? Néném</w:t>
        <w:softHyphen/>
        <w:t>asszonyék végig az utcában egymásnak adogatták a kérdést, míg aztán végül nem győzhették tovább, hogy tudatlanságban maradjanak, és délután egypáran beállítottak hírhal</w:t>
        <w:softHyphen/>
        <w:t>lani a szabómester házába. Jöttek is a hírek azon nyomban, futottak, keringtek, szaporodtak, hogy Jel</w:t>
        <w:softHyphen/>
        <w:t>kyéknél fenekestül felfordult a világ, hogy a konyha már színültig telis-tele van frissen sült fehér cipó</w:t>
        <w:softHyphen/>
        <w:t>val, töpörtyűs pogácsával, kenyérbe sütött sódarral, a te</w:t>
        <w:softHyphen/>
        <w:t>remtő tudja, mi minden j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re leszállt az este, az is kitudódott, hogy az öreg Jelky István második fia, keresztnevén András, el</w:t>
        <w:softHyphen/>
        <w:t>hagyja holnap reggel a szülői házat, el a szülővárosát, és elmegy messze-messze, talán még a tengeren is túlra, világot látni, az a sok malac, liba, sódar, pogá</w:t>
        <w:softHyphen/>
        <w:t>csa pedig nem egyéb, hanem az útra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lehet az! - hitetlenkedett a hírek hallatá</w:t>
        <w:softHyphen/>
        <w:t>ra egyik-másik néne. - Világot látni? Hiszen gyerek a kis Andris! Még tizenhat esztendős sinc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ne volna tizenhat! - vágta el a találgatáso</w:t>
        <w:softHyphen/>
        <w:t>kat az öreg Mindentudó Dorka néni, rosszalló fejcsó</w:t>
        <w:softHyphen/>
        <w:t>válással a mások kurta emlékezetén. - Több is há</w:t>
        <w:softHyphen/>
        <w:t>rommal! Hiszen a nagy árvízkor szüle</w:t>
        <w:softHyphen/>
        <w:t>tett, mikor a Duna vize itt sétált, ni, az utcánkban! Annak pedig éppen most, Mihály-napkor lesz tizenkilenc eszten</w:t>
        <w:softHyphen/>
        <w:t>de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rre aztán senki sem mondhatott egyebet, mert az öreg Dorka néninek az írásnál is többet ért a szava. Az öreg nénék elgondolkoztak az idő múlásán, képze</w:t>
        <w:softHyphen/>
        <w:t>letben maguk elé állították a szabómester barna hajú, vidám szemű fiát, és eldöntötték magukban meg</w:t>
        <w:softHyphen/>
        <w:t>nyugvással, hogy ha már egy híján húszesztendős a fiú, hadd menjen hát világot lá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abómester házában ezalatt összegyűltek és va</w:t>
        <w:softHyphen/>
        <w:t>csorához ültek a család legjobb barátai. Az öreg Jelky Istvánt mindenki ismerte és becsülte a városban. Tisztelték-becsülték nem holmi kutyabőrért, hanem ami többet ért a nemesi címereknél: emberségéért, szorgalmáért, munkás életéért. Takaros házát, háza körül gyümölcsösét, jól megművelt kis gazdaságát nem az ősök hagyták rá, hogy maga csak pazaroljon a készből. Két kezének a munkájával, műhelyének jó hírnevével Jelky István maga szerezte meg, amire magának és családjának szüksége volt; váro</w:t>
        <w:softHyphen/>
        <w:t>sának így lett megbecsült pol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dúsan megrakott asztalnál ezen az estén is ott ült a szabómester házában a város öreg tiszteletese, mellette meg a termetes kántor uram, akitől a kis Andris, mikor még tényleg kicsi volt, annyi szép régi magyar dalt megtanult. Az asztal másik oldalán So</w:t>
        <w:softHyphen/>
        <w:t>vánka uram, a nevéhez méltóan vékony csontú isko</w:t>
        <w:softHyphen/>
        <w:t>lamester emelgette áldomásra a poharat. Az iskolá</w:t>
        <w:softHyphen/>
        <w:t>ban ő tanította meg Andrást az írás-olvasás tudomá</w:t>
        <w:softHyphen/>
        <w:t>nyára, és mert fiatalabb korában maga is hetedhét országot bejárt, messzi világokról, csodálatos váro</w:t>
        <w:softHyphen/>
        <w:t>sokról azóta is sokat mesélt egykori tanítvány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ígan folyt a vacsora, egyedül a csendes, ősz hajú háziasszony, András édesanyja nem tudott osztozni a jókedvben, és egyszer-egyszer úgy nekibúsulta ma</w:t>
        <w:softHyphen/>
        <w:t>gát, hogy jóízű mondásaival még a kántor uram is alig tudott mosolyt csalni az arcára. Hogyne búsult volna, mikor a nagyobbik fia után, aki már tíz éve ott ragadt Bécs városában, most a kisebbiket is szár</w:t>
        <w:softHyphen/>
        <w:t>nyára kell enged</w:t>
        <w:softHyphen/>
        <w:t>nie?! Ki tudja, a kisebbik visszata</w:t>
        <w:softHyphen/>
        <w:t>lál-e majd a szülői házhoz? Ezen bánkódott az idős mester</w:t>
        <w:softHyphen/>
        <w:t>asszony, ha egy-egy pillanatra magára marad</w:t>
        <w:softHyphen/>
        <w:t>hatott gondolata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z este hősének, a mi Andrásunknak annál vidámabban ragyogott az arc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ose féltsen engem, kedves édesanyám - karolta át szelíden az édesanyja vállát. - Lehet az a Bécs akármilyen nagy, nem veszek én el benne! Majd vi</w:t>
        <w:softHyphen/>
        <w:t>gyáz rám Jóska bátyám, meg aztán... Hiszen magam is vigyázok maga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Jelky István elégedetten nézett a fi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van, fiam - mondta komoly, elgondolkodó hangon -, segíts magadon, az isten is úgy segít... Látod, mindig ezt mondtam én is, mióta csak kinőt</w:t>
        <w:softHyphen/>
        <w:t>tem a gyereksorból. Ahogy felcse</w:t>
        <w:softHyphen/>
        <w:t>pe</w:t>
        <w:softHyphen/>
        <w:t>redtem, nem ül</w:t>
        <w:softHyphen/>
        <w:t>tem én sem a kuckóba, de akármennyit hányt-vetett is a sors, nem bántam én azt meg!... Hej, mikor grá</w:t>
        <w:softHyphen/>
        <w:t>nátos lettem a nagy Eugénius herceg</w:t>
      </w:r>
      <w:r>
        <w:rPr>
          <w:rStyle w:val="FootnoteCharacters"/>
          <w:rStyle w:val="FootnoteAnchor"/>
          <w:rFonts w:eastAsia="Times New Roman CE" w:cs="Times New Roman CE" w:ascii="Times New Roman CE" w:hAnsi="Times New Roman CE"/>
          <w:color w:val="000000"/>
          <w:sz w:val="24"/>
          <w:szCs w:val="24"/>
        </w:rPr>
        <w:footnoteReference w:id="2"/>
      </w:r>
      <w:r>
        <w:rPr>
          <w:rFonts w:eastAsia="Times New Roman CE" w:cs="Times New Roman CE" w:ascii="Times New Roman CE" w:hAnsi="Times New Roman CE"/>
          <w:color w:val="000000"/>
          <w:sz w:val="24"/>
          <w:szCs w:val="24"/>
        </w:rPr>
        <w:t xml:space="preserve"> seregében, az volt csak a világ! Fél Európát bejártuk, Taliánorszá</w:t>
        <w:softHyphen/>
        <w:t>got,</w:t>
      </w:r>
      <w:r>
        <w:rPr>
          <w:rStyle w:val="FootnoteCharacters"/>
          <w:rStyle w:val="FootnoteAnchor"/>
          <w:rFonts w:eastAsia="Times New Roman CE" w:cs="Times New Roman CE" w:ascii="Times New Roman CE" w:hAnsi="Times New Roman CE"/>
          <w:color w:val="000000"/>
          <w:sz w:val="24"/>
          <w:szCs w:val="24"/>
        </w:rPr>
        <w:footnoteReference w:id="3"/>
      </w:r>
      <w:r>
        <w:rPr>
          <w:rFonts w:eastAsia="Times New Roman CE" w:cs="Times New Roman CE" w:ascii="Times New Roman CE" w:hAnsi="Times New Roman CE"/>
          <w:color w:val="000000"/>
          <w:sz w:val="24"/>
          <w:szCs w:val="24"/>
        </w:rPr>
        <w:t xml:space="preserve"> Franciaországot, még Párizs városa alá is ellátogattunk, Lajos király őfelségének akár tetszett a vizit, akár nem... Aztán Pétervárad, Temesvár, hány meg hány csata, míg a törököt végképp kiver</w:t>
        <w:softHyphen/>
        <w:t>tük a haza földjéről, hogy be se tette ide azóta a lá</w:t>
        <w:softHyphen/>
        <w:t>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ismerte már sorra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agy csaták történetét, édesapja hogy harcolta végig az utolsó török háború</w:t>
        <w:softHyphen/>
        <w:t>kat, de valahányszor szóba kerültek a régi, hősi har</w:t>
        <w:softHyphen/>
        <w:t>cok, édesapja szavait mindig kigyúlt szemmel hall</w:t>
        <w:softHyphen/>
        <w:t>gatta. Tekintete most egy pillanatra a szoba sarkába tévedt, rézcifrázatú hüvelyben édesapjának ott füg</w:t>
        <w:softHyphen/>
        <w:t>gött a kardja, már sok-sok éve nyugodalmasan, mert a vitéz szab</w:t>
        <w:softHyphen/>
        <w:softHyphen/>
        <w:t>lya becsülettel megszolgálta a nyug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izony - folytatta csendesen a szabómester -, veszedelmes idők jártak akkoriban, volt bennük ele</w:t>
        <w:softHyphen/>
        <w:t>gendő részem, de ahogyan tőlem telt, megálltam a helyemet. Aztán, hogy visszatérhettem ide, a szülő</w:t>
        <w:softHyphen/>
        <w:t>földemre, azon voltam mindig, hogy a mesterségem</w:t>
        <w:softHyphen/>
        <w:t>ben is jól munkálkodjam. Csalá</w:t>
        <w:softHyphen/>
        <w:t>domnak gondját vi</w:t>
        <w:softHyphen/>
        <w:t>seltem, két fiamat becsülettel felneveltem, és nem is hiába, mert szabómester lesz utánam mind a kettő, olyan szabómester, hogy ne legyen különb itthon egész Bács megyé</w:t>
        <w:softHyphen/>
        <w: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Jelky István elhallgatott egy percre, aztán a fiára fordította tekint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ska bátyád ott ragadt Bécsben a németek kö</w:t>
        <w:softHyphen/>
        <w:t>zött, mert megtették császári ruhatári szabó</w:t>
        <w:softHyphen/>
        <w:t>mester</w:t>
        <w:softHyphen/>
        <w:t>nek. Bánkódtam egy kicsit miatta, de hát isten neki, hadd maradjon, legalább Bécsben is megmutatja va</w:t>
        <w:softHyphen/>
        <w:t>laki, mit tud a magyar mesterember. De veled, And</w:t>
        <w:softHyphen/>
        <w:t>rás fiam, az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szándékom, hogy két-három évig gya</w:t>
        <w:softHyphen/>
        <w:t>rapítsd magad Jóska bátyád mellett a mesterségben, aztán térj haza, vedd át az én műhelyemet, folytasd az én munkámat, mert nagy szükség van ám itthon minden jó mesterember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nyugvással fogadta édesapja akaratát, és csendben elmondott ígéretével - hogy visszatér majd a szülői házba - szomorkodó édesanyját is jobb kedvre derítette. A vendégek is helyeselték a szülői szándékot és a fiú komoly ígéretét, aztán elbeszélget</w:t>
        <w:softHyphen/>
        <w:t>tek, és Andrásnak az útra tanácsokat adtak. Közben jócskán eljárt az idő. Az öreg tiszteletes, amikor vé</w:t>
        <w:softHyphen/>
        <w:t>letlenül eszébe jutott, és megnézte szörnyű nagy, fél</w:t>
        <w:softHyphen/>
        <w:t>fontos zsebóráját, vette észre, hogy éjfél is elmúlt és jó lenne hazafelé indu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ához ölelte hát Andrást, és még egyszer a lel</w:t>
        <w:softHyphen/>
        <w:t>kére kötötte, hogy soha, semmiért el ne hagyja a be</w:t>
        <w:softHyphen/>
        <w:t>csület útját, majd kántor uram is megölelte a fiút, és útravaló emlékül egy köny</w:t>
        <w:softHyphen/>
        <w:t>vecskét adott neki, amely</w:t>
        <w:softHyphen/>
        <w:t>be szép kerek betűkkel maga írta bele a legszebb ma</w:t>
        <w:softHyphen/>
        <w:t>gyar dalokat. Sovánka uram pedig haza se ment ezen az éjszakán, hanem kedves tanítványa kamrájában heveredett le egy báránybőrös bund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sok idő kellett hozzá, és Jelky István házának kihunytak az ablak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zért nem aludt ám mindenki odabenn az elcsöndesült szobákban. Az öreg szabómes</w:t>
        <w:softHyphen/>
        <w:t>tert nehe</w:t>
        <w:softHyphen/>
        <w:t>zen tudta elnyomni az álom, a mesterné asszony pe</w:t>
        <w:softHyphen/>
        <w:t>dig egész éjjel le nem hunyta a szemét: kedves, derék fiára, hosszú útjára, jövendőjére gondolt szüntelen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jön mindjárt a reggel, elválnak, elszakadnak egy</w:t>
        <w:softHyphen/>
        <w:t>mástól, mikor láthatja, mikor ölelheti újra a szívé</w:t>
        <w:softHyphen/>
        <w: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a mi Andrásunk is - pedig máskor ugyan</w:t>
        <w:softHyphen/>
        <w:t>csak mélyen szokott aludni - egész éjszaka fur</w:t>
        <w:softHyphen/>
        <w:t>csább</w:t>
        <w:softHyphen/>
        <w:t>nál furcsább álmokkal vesződött. Álmodott messze tengerekről, csodálatos nagy hajók</w:t>
        <w:softHyphen/>
        <w:t>ról, aztán távoli világrészek jelentek meg előtte, ahogyan hallott, ol</w:t>
        <w:softHyphen/>
        <w:t>vasott róluk, félelmetes fenevadakkal viaskodott, és önmagát is látta, hol mint ágrólszakadt vándort, hol mint hatalmas hadvezért, ahogy városok jönnek hoz</w:t>
        <w:softHyphen/>
        <w:t>zá követségbe, aztán egyszerre mintha ismét a tenge</w:t>
        <w:softHyphen/>
        <w:t>ren volna, úszott, úszott a végtelen vízben, rátámadt egy óriási cápa, kitátotta rettenetes nagy száját, meg</w:t>
        <w:softHyphen/>
        <w:t>ragadta fogával a vállát, és biztosan be is kapta volna, ha fel nem ébred a legvál</w:t>
        <w:softHyphen/>
        <w:t>ságosabb pillana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ndris!... Andris!... Felkelt a nap, keljünk fel mi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ogy a szemét felnyitotta, megkönnyebbülten fel</w:t>
        <w:softHyphen/>
        <w:t>nevetett, mert valaki tényleg fogta a vállát, szeren</w:t>
        <w:softHyphen/>
        <w:t>csére nem a rettenetes cápa, hanem a sokkal jobb lel</w:t>
        <w:softHyphen/>
        <w:t>kű Sovánka uram. És igaza is volt Sovánka uramnak, mert a nap már nemcsak hogy felkelt, hanem fel is sétált szépen égi pályá</w:t>
        <w:softHyphen/>
        <w:t>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rögtön talpon termett, és nem telt bele egy fél óra, készen állott az indulásra. Az udva</w:t>
        <w:softHyphen/>
        <w:t>ron is meg</w:t>
        <w:softHyphen/>
        <w:t>mozdult az élet, a tehenek akkor ballagtak a legelőre. A nyurga gémeskút mellett lovak szürcsölték a jó hűs reggeli vizet, ott állt mellettük András édesapja, ak</w:t>
        <w:softHyphen/>
        <w:t>kor gyújtott rá éppen a legelső pipadohá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z tornácán édesanyja vizsgálgatta a hátiba</w:t>
        <w:softHyphen/>
        <w:t>tyut, vajon a szíjakat jól tartják-e a nagy sárga</w:t>
        <w:softHyphen/>
        <w:t>réz csatok, és látnivalóan nagy érdeklődéssel nézegette a degesz hátipoggyászt az öreg Lom</w:t>
        <w:softHyphen/>
        <w:t>pos is, a ház hűsé</w:t>
        <w:softHyphen/>
        <w:t>ges komondo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sokára reggelihez ültek mindannyian, aztán elérkezett a búcsúzás nehéz pillanata. Az édesanyá</w:t>
        <w:softHyphen/>
        <w:t>nak, bár nem akarta volna, szaporán megeredt a könnye, és mintha valami az öreg Jelky Istvánnak is elfátyolozta volna a szemét, ahogyan kisebbik gyer</w:t>
        <w:softHyphen/>
        <w:t>mekét útjára bocsá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tt van, fiam, három aranypénz - mondta az öreg szabómester. - Légy takarékos, útravalónak elég lesz Bécsig. Jóska bátyádékat tisztelem, és azt üzenem neki, műhelyéről, munkájáról soha rosszat ne hall</w:t>
        <w:softHyphen/>
        <w:t>j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nyit mondott csendes szóval, és megölelte, meg</w:t>
        <w:softHyphen/>
        <w:t>csókolta a fiát. Aztán az édesanyja ölelte magához Andrást, és egy kis erszénykét csúsztatott a kezébe. András keze kerek, nehéz vala</w:t>
        <w:softHyphen/>
        <w:t>mi</w:t>
        <w:softHyphen/>
        <w:t>ket érzett az er</w:t>
        <w:softHyphen/>
        <w:t>szénykében - azok is voltak abban, nagy, nehéz ezüsttallé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öltette süvegét, hátára vette poggyászát, vándor</w:t>
        <w:softHyphen/>
        <w:t>botját jól megszorította, és Sovánka uram kíséreté</w:t>
        <w:softHyphen/>
        <w:t>ben, könnyes szemmel elhagyta a szülői házat. Szívét olyan nehéznek érezte, hogy ha nem szégyellte volna, eldobja a botját, lerakja a batyuját, és ki sem nyitja maga előtt az udvar fakilincses kapu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elérte az utca végét, még egyszer visszafor</w:t>
        <w:softHyphen/>
        <w:t>dult. Szülei a kapuból néztek utána, édes</w:t>
        <w:softHyphen/>
        <w:t>any</w:t>
        <w:softHyphen/>
        <w:t>ja fehér kendőjét lobogtatta utolsó üdvözletül, és ez a fehér kendő sokáig ott repkedett még András szeme előtt, hogy néha-néha évek múlva is maga előtt lássa életé</w:t>
        <w:softHyphen/>
        <w:t>nek nem sejtett útja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az iskolamester nemsokára már az or</w:t>
        <w:softHyphen/>
        <w:t>szágúton ballagtak. Ott baktatott utánuk csendesen az öreg Lompos, hadd kísérje el egy darabon ő is a ki</w:t>
        <w:softHyphen/>
        <w:t>sebbik gazdáját. Együtt nőttek fel, mindketten a hu</w:t>
        <w:softHyphen/>
        <w:t>szadik esztendejükbe fordulnak, Lompost mégis min</w:t>
        <w:softHyphen/>
        <w:t>denki az öreg Lom</w:t>
        <w:softHyphen/>
        <w:t>pos</w:t>
        <w:softHyphen/>
        <w:t>nak hívta, Andrást pedig a fia</w:t>
        <w:softHyphen/>
        <w:t>tal Jelkynek. Hát ilyen igazságtalanok az emb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a kísérője csendesen haladtak, egy ideig nem esett szó közöttük, mígnem az iskolamester, hogy elterelje a fiú szomorú gondolatait, megtörte a hallga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kedves András öcsém - mondta egy pillanat</w:t>
        <w:softHyphen/>
        <w:t>ra megállapodva -, én is szántam ám neked valamit emlékül. Hasznos lehet a számodra, ha már így neki</w:t>
        <w:softHyphen/>
        <w:t>eredtél a vil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gyrét összehajtott, kemény táblájú papírholmit húzott elő a zsebéből, kívülről nézve nem látszott azon semmiféle írás, de azért András ráismert azon</w:t>
        <w:softHyphen/>
        <w:t>nal. Hogyne ismerte volna Sovánka uram nagy Mer</w:t>
        <w:softHyphen/>
        <w:t>kátor-térképét, hiszen iskolás korában ő is ebből ta</w:t>
        <w:softHyphen/>
        <w:t>nulta meg tanítója ujjmuta</w:t>
        <w:softHyphen/>
        <w:t>tása nyomán a legkedve</w:t>
        <w:softHyphen/>
        <w:t>sebb tudományt, a földrajzot. András még azt is jól tudta, hogy a becses jószágot Németalföldről hozta magával az iskolamester, amikor hosszú bolyongás után visszatért Magyarorsz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 volt hát András öröme, hogy ilyen tudós ka</w:t>
        <w:softHyphen/>
        <w:t>lauzt vihet magával az útra, nyakába borult kedves tanítómesterének, és meghatottan tett ígéretet, hogy bárhová vetődjék vándorlásában, a térképet nem veszti el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haladtak még egy jó darabon tovább: csendes beszélgetésben a két ember, hallgatagon az öreg Lompos, míg végül elérkeztek egy régi, mohával le</w:t>
        <w:softHyphen/>
        <w:t>pett négyszögletű kőhöz, amely Baja város földjei</w:t>
        <w:softHyphen/>
        <w:t>nek határát jel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ndrás öcsém - állt meg a határkőnél az iskola</w:t>
        <w:softHyphen/>
        <w:t>mester -, itt most már el kell válnunk. Az idő is le</w:t>
        <w:softHyphen/>
        <w:t>járt, ha vissza nem fordulok, még engem rónak fel hiányzónak a gyerekeim... Isten áldjon meg, fiam!</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drás fiatal szeme nem állta meg sírás nélkül a búcsút, szerette volna méltóan megköszönni tanítója sok jóságát, de nem jött szó a nyelv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Nono, fiam... - szorította meg az iskolamester András jobbját, aztán gyorsan megfordult, és hogy ne szomorítsa tovább magát s a fiút, hosszú lépteivel megindult egyenest vissza a városba. András ott állt még egy pillanatig a mohos határkőnél, aztán neki</w:t>
        <w:softHyphen/>
        <w:t>eredt ő is sebesen az országú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gény öreg Lompos, csak ő maradt egy helyben, és váltig azon töprenkedett: most már mi</w:t>
        <w:softHyphen/>
        <w:t>tévő legyen? Kisebbik gazdáját kövesse-e, vagy a hazafelé iparko</w:t>
        <w:softHyphen/>
        <w:t>dó iskolamestert? Tétovázá</w:t>
        <w:softHyphen/>
        <w:t>sá</w:t>
        <w:softHyphen/>
        <w:t>ban szomorúan tekintett András után, de aztán okosan számba vette hajlott korának csekély erejét, és nehézkes baktatással az is</w:t>
        <w:softHyphen/>
        <w:t>kolamester után szabta az útját.</w:t>
      </w:r>
    </w:p>
    <w:p>
      <w:pPr>
        <w:pStyle w:val="Heading1"/>
        <w:rPr/>
      </w:pPr>
      <w:r>
        <w:rPr/>
        <w:t>MÁSODIK FEJEZET</w:t>
      </w:r>
    </w:p>
    <w:p>
      <w:pPr>
        <w:pStyle w:val="Heading2"/>
        <w:rPr/>
      </w:pPr>
      <w:r>
        <w:rPr/>
        <w:t>amelyben Jelky András megérkezik Bécs városába, tanul,</w:t>
        <w:br/>
        <w:t>dolgozik, álmodozik, és végül ismét nagy útra kés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rom hétig gyalogolt András erdőkön-mezőkön, he</w:t>
        <w:softHyphen/>
        <w:t>gyeken-völgyeken keresztül, egyenesen északnyugat</w:t>
        <w:softHyphen/>
        <w:t>nak. Szülővárosának beláthatatlan rónaságát lassan</w:t>
        <w:softHyphen/>
        <w:t>ként a Dunántúl szelíd dombjai váltották fel. Sokáig vándorolt a Balaton hatalmas, csodálatos kék tükre szélén, aztán zöldellő hegyhátak, sziklás hegysüvegek között vezetett az útja, amilyeneket sose látott eddig; így haladt nap nap után a messzi nagyváros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ándorlásában nem sokat bolygatta sem az édes</w:t>
        <w:softHyphen/>
        <w:t>apjától kapott három aranyat, sem pedig édesanyjá</w:t>
        <w:softHyphen/>
        <w:t>nak kerék nagyságú ezüsttallérjait. Három hét alatt alig költött többet egyetlen hú</w:t>
        <w:softHyphen/>
        <w:t>szas</w:t>
        <w:softHyphen/>
        <w:t>nál, azt sem egyéb</w:t>
        <w:softHyphen/>
        <w:t>re, hanem egy kiskosárnyi aranysárga körtére a dom</w:t>
        <w:softHyphen/>
        <w:t>bóvári piacon meg batyuja szíjának megvarratására Sopron városában. Nem is költhetett volna többet, hi</w:t>
        <w:softHyphen/>
        <w:t>szen nem kívánkozott sem vendégfogadóba, sem réz</w:t>
        <w:softHyphen/>
        <w:t>kürtös postakocsiba, meg aztán nem is szorult rá egyikre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unkásemberek mindenütt jó szívvel segítették egymást, Andrásban meg különösen megbe</w:t>
        <w:softHyphen/>
        <w:t>csül</w:t>
        <w:softHyphen/>
        <w:softHyphen/>
        <w:t>ték a tudása gyarapításán fáradozó iparost. Ha esténként betért egy-egy paraszti vagy ipa</w:t>
        <w:softHyphen/>
        <w:t>rosházba, mindig szorítottak neki helyet a búbos kemence padkáján, vagy a ház tornácában vetették meg friss illatú szé</w:t>
        <w:softHyphen/>
        <w:t>nából az ágyát. Útközben meg bátran felülhetett akármelyik szekér</w:t>
        <w:softHyphen/>
        <w:t>re, és amíg egy irányban tartott vendéglátó gazdájával, elbeszélgettek csen</w:t>
        <w:softHyphen/>
        <w:t>de</w:t>
        <w:softHyphen/>
        <w:t>sen, ki-ki a maga városáról, falujáról, családj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 harmadik hét vége felé egyszer csak azon vette magát észre, hogy útjában az emberek idegen nyelven kezdenek beszélni. Ebből megérthette rög</w:t>
        <w:softHyphen/>
        <w:t>tön, hogy immár elhagyta hazája föld</w:t>
        <w:softHyphen/>
        <w:t>jét. Most látta hasznát, hogy Sovánka uramtól otthon egy kis német tudományt szedett a fejébe - bár hiszen meg kell hagyni, többet beszélt ő ezután a kezével, mint a ro</w:t>
        <w:softHyphen/>
        <w:t>pogtatós német sza</w:t>
        <w:softHyphen/>
        <w:t>va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rmadnapra, hogy a határt elhagyta, valami kar</w:t>
        <w:softHyphen/>
        <w:t>csú, magas jegenyeforma tárgy jelent meg előtte a messzi lát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o, ilyen égbe nyúló jegenyefát sem láttam még életemben!” - álmélkodott András, és szapo</w:t>
        <w:softHyphen/>
        <w:t>rábban vette a lépéseit, hogy közelebbről is megismerkedjék a csodálatos tüneménny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aztán továbbhaladt az útján, a jegenyefa kö</w:t>
        <w:softHyphen/>
        <w:t>rül egy hatalmas város látképe bontakozott ki a tá</w:t>
        <w:softHyphen/>
        <w:t>volban, az óriási jegenyefa pedig mindinkább egy templomtorony formáját öltötte magá</w:t>
        <w:softHyphen/>
        <w:t>ra. Mi más le</w:t>
        <w:softHyphen/>
        <w:t>hetett volna ez a torony, mint Bécs városában az István-templom világhírű tornya: szertelen magasan, évszázados komorsággal és ezernyi kőcsipkézettel, ahogyan Sovánka uram is leírta otthon Andr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tt vagyok hát Bécs városában!” - állt meg András megilletődötten, ahogy elérte az első házakat az or</w:t>
        <w:softHyphen/>
        <w:t>szágút mentén. Aztán a kíváncsiságtól hajtva - hogy amit a városból legelőször megpillantott, közelről is azt szemlélje legelébb - beljebb-beljebb haladt az emberektől, kocsiktól nyüzsgő utcákon a templomto</w:t>
        <w:softHyphen/>
        <w:t>rony irán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Órák is beleteltek, lassan leszállt az alkonyat, András végül ott állt a templom tövében, a hatal</w:t>
        <w:softHyphen/>
        <w:t>mas város kellős közepén. Amikor aztán érdeme szerint minden oldalról megbámulta az óriási építményt - szinte a nyaka is belefájdult -, akkor kezdett csak rágondolni, hogy ideje lesz hozzálátnia bátyja műhe</w:t>
        <w:softHyphen/>
        <w:t>lyének felkutatás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en ám, de hogyan kezdje egy ilyen irdatlan nagy váro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Összeszedte csekélyke német tudományát, nagy gonddal összerakosgatott magában egy szusz</w:t>
        <w:softHyphen/>
        <w:t>ra való német mondatot: „Hol lakik Jelky József bajai szabó</w:t>
        <w:softHyphen/>
        <w:t>mester ebben a városban?” És mert a mi Andrásunk alapos ember volt, tízszer egymás után fel is mondta félhangosan a tudománya szerint megformált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 most nézzük, ki tudná megadni az érdemes fe</w:t>
        <w:softHyphen/>
        <w:t>le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gelébb egy kürtőkalapos, sétapálcás uraságot szemelt ki magának. Az ilyen finom uraság - így okoskodott magában - biztosan jó ismerőse a város valamennyi szabómesterének. A számí</w:t>
        <w:softHyphen/>
        <w:t>tásban talán nem is volt hiba, hanem amikor udvarias süvegeme</w:t>
        <w:softHyphen/>
        <w:t>léssel előadta a kérdését, a bécsi uraság furcsálkodva végignézett rajta, aztán szó nélkül faképnél hagyta, mintha gorom</w:t>
        <w:softHyphen/>
        <w:t>bán megsértetté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em kell az ilyen nagykalaposokkal kezdeni” - szűrte le András józanul a tanulságot, és át is váltot</w:t>
        <w:softHyphen/>
        <w:t>ta mindjárt gyakorlatra, kiszemelve a járókelők kö</w:t>
        <w:softHyphen/>
        <w:t>zül egy zekés, taplósapkás, jámboran közeledő atya</w:t>
        <w:softHyphen/>
        <w:t>f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most érte aztán az igazi meglepetés! Mert amint feltette a begyakorolt kérdést, a kedé</w:t>
        <w:softHyphen/>
        <w:t>lyes áb</w:t>
        <w:softHyphen/>
        <w:t>rázatú bécsi polgár előbb végigmustrálta tűnődve András csízmáját, sujtásos, combhoz simuló nadrág</w:t>
        <w:softHyphen/>
        <w:t>ját, aztán önmagára böködve így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nem tud maty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hűlten bámult a taplósapkásra, annyira, hogy a hangja is csak akkor jött meg, amikor amaz már tovalépkedett jóakaratú mosolygással a kép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 hiszen nem is magyarul beszélek! - tört ki Andrásból a keserűség, és már igazán kedve</w:t>
        <w:softHyphen/>
        <w:t>zőtlen felfogása kezdett támadni a bécsiek vendégszereteté</w:t>
        <w:softHyphen/>
        <w:t>ről, amikor olyan csodálatos felfede</w:t>
        <w:softHyphen/>
        <w:t>zése támadt, hogy örömében alig hitt a szem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rt amint süvegét hátratolva, tehetetlenül körül</w:t>
        <w:softHyphen/>
        <w:t>tekingetett a nagy téren, hogy most aztán mitévő le</w:t>
        <w:softHyphen/>
        <w:t>gyen, az egyik sarokház kapubejárata fölött saját csa</w:t>
        <w:softHyphen/>
        <w:t>ládi nevét pillantotta meg egy aranyos betűkkel fes</w:t>
        <w:softHyphen/>
        <w:t>tett jókora táb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Joseph Jelky” - hirdette nagy büszkén a felirat, és alatta kisebb betűkkel, hogy a név tulaj</w:t>
        <w:softHyphen/>
        <w:t>donosa „császári és királyi ruhatári szabómes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perc, és András ott termett a kapu előtt, szem</w:t>
        <w:softHyphen/>
        <w:t>től szembe megcsodálta a táblát, aztán követ</w:t>
        <w:softHyphen/>
        <w:softHyphen/>
        <w:t>ve egy falra festett mutatóujj irányítását, már nyargalt is felfelé a fából ácsolt lépcső</w:t>
        <w:softHyphen/>
        <w:t>házban, hogy odafent a tágas szabóműhelyben csak a bátyja karjai között ál</w:t>
        <w:softHyphen/>
        <w:t>lapodjék meg.</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Jelky József, András harmincéves, derék termetű, mosolygós arcú bátyja nagy boldogsággal ölelte ma</w:t>
        <w:softHyphen/>
        <w:t>gához a fiút. Hosszú esztendők teltek el azóta, hogy utoljára otthon járt Magyar</w:t>
        <w:softHyphen/>
        <w:t>országon - látogatóban, amiből bizony házasság lett egy szép szemű bajai kis</w:t>
        <w:softHyphen/>
        <w:t>lánnyal -, azóta senkit sem látott az övéik közül. Nagy volt hát a meglepetés, és még nagyobb az örö</w:t>
        <w:softHyphen/>
        <w:t>me, hogy az öccsét (aki akkor még csak „a kis And</w:t>
        <w:softHyphen/>
        <w:t>ris” volt) ilyen vállas, erőteljes, derék fiatalember képében szoríthatta mag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őkerült a nagy újságra Jelky József kedves, fia</w:t>
        <w:softHyphen/>
        <w:t>tal felesége, hogy aztán nyomban vissza is siessen a konyhába, és idejében hozzálásson egy igazi „hazai” vacsora elkészítés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nap vége-hossza nem volt a kérdezgetéseknek. András majd belé nem rekedt a sok felel</w:t>
        <w:softHyphen/>
        <w:t>getésbe, amíg befejezték az ünnepi vacsorát, s elfogyasztottak egy palack tokajit. András végül elfoglalta a takaros kis szobát, amelyet a bátyja kijelölt számára a lakás</w:t>
        <w:softHyphen/>
        <w:t>ban. Hosszú vándorútja után így érkezett meg Bécs</w:t>
        <w:softHyphen/>
        <w:t>be, annyi vendégszállás után így hajtotta álomra a fe</w:t>
        <w:softHyphen/>
        <w:t>jét új otthonának jó puha ág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harmadnap, de még a negyediken, ötödi</w:t>
        <w:softHyphen/>
        <w:t>ken is, András szakadatlanul járta a császár</w:t>
        <w:softHyphen/>
        <w:t>város ut</w:t>
        <w:softHyphen/>
        <w:t>cáit és ter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fáradt bele, hogy sorra felkutassa, ami neve</w:t>
        <w:softHyphen/>
        <w:t>zetességét csak hallotta a városnak; meg</w:t>
        <w:softHyphen/>
        <w:t>nézte, meg</w:t>
        <w:softHyphen/>
        <w:t>csodálta a híresebb épületeket, megismerte a mú</w:t>
        <w:softHyphen/>
        <w:t>zeum hatalmas könyvtárát, képtárát, cso</w:t>
        <w:softHyphen/>
        <w:t>dá</w:t>
        <w:softHyphen/>
        <w:t>latos régi</w:t>
        <w:softHyphen/>
        <w:t>ségeit, és figyelte a nagyváros lakosait is: milyen em</w:t>
        <w:softHyphen/>
        <w:t>berek élnek itten, hogyan érez</w:t>
        <w:softHyphen/>
        <w:t>nek, hogyan gondol</w:t>
        <w:softHyphen/>
        <w:t>koznak? Azt is elérte nemsokára - és büszke is volt rá -, hogy ha össze</w:t>
        <w:softHyphen/>
        <w:t>rakott német nyelven egy-egy mondatot, a bécsiek most már nem hitték róla, hogy a magyar nyelv muzsikájával akarja őket megörven</w:t>
        <w:softHyphen/>
        <w:t>dezt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heti kószálás után aztán eljött a munka ideje, András elfoglalta helyét bátyja műhelyében, asztala éppen szemben állott a csodálatos nagy templomto</w:t>
        <w:softHyphen/>
        <w:t>ronnyal - ujjara húzta a gyűszűt, kezébe vette a tűt, az ollót, és bátyja irányítása alatt szorgalmasan is</w:t>
        <w:softHyphen/>
        <w:t>merkedni kezdett a nagy</w:t>
        <w:softHyphen/>
        <w:t>városi divat sokféle tudniva</w:t>
        <w:softHyphen/>
        <w:t>ló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mennyi tudnivaló várakozott rá! A katonai uni</w:t>
        <w:softHyphen/>
        <w:t>formisok különleges formái, hajtókái, gallér</w:t>
        <w:softHyphen/>
        <w:t>jai, a polgári öltözékek sokféle szabása, amilyeneket otthon sose rendeltek édesapja műhelyé</w:t>
        <w:softHyphen/>
        <w:t>ben - András bizony sokszor nem állta meg nevetés nélkül a bécsi viselet sokféle furcsa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ltek-múltak a hetek, a hónapok, az idő lassan őszbe hajlott, hideg szelek kergetőztek a bécsi utcá</w:t>
        <w:softHyphen/>
        <w:t>kon, a műhelyben pedig melegebb kelmék kerültek a tű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ép előmenetelt tett mesterségében, báty</w:t>
        <w:softHyphen/>
        <w:t>ja is megdicsérte finom ujjait, ügyes munkáit, mégis valami nyugtalanság támadt fel benne, ami lassan</w:t>
        <w:softHyphen/>
        <w:t>ként egészen eltöltötte érzéseit. Amióta elindult ha</w:t>
        <w:softHyphen/>
        <w:t>zulról, amióta végigjárta vándorútját Bajától Bécsig, nagyon megszerette a vándor</w:t>
        <w:softHyphen/>
        <w:t>lás, a világgal való barátkozás szép szabadságát. Éjszakánként álmában új</w:t>
        <w:softHyphen/>
        <w:t>ra és újra végigjárta hosszú útjának állomásait, más</w:t>
        <w:softHyphen/>
        <w:t>kor meg olyan tájakon látta magát, amilyenekről csak olvasmá</w:t>
        <w:softHyphen/>
        <w:t>nyaiból vagy Sovánka uram előadásai</w:t>
        <w:softHyphen/>
        <w:t>ból tu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lyen nagy örömmel tanulgatta otthon, Sovánka uram szárnyai alatt a földrajz tudományát, most olyan türelmetlen érzésekkel gondolt vissza megtett útjára, és vágyai messze túljártak a szabóműhely fa</w:t>
        <w:softHyphen/>
        <w:t>lain. Az égbe nyúló templomtorony is mintha csak azt mondta volna András</w:t>
        <w:softHyphen/>
        <w:t>nak: nagy ám a világ, sok csodája van, és milyen szép volna mindet megis</w:t>
        <w:softHyphen/>
        <w:t>me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gondolatai messzi országokban, csodálatos nagyvárosokban kalandoztak, képzeletét lenyűgözte a világ határtalan nagysága; igazán csodának lehetett tekinteni, hogy nem rontotta el sorra a keze alá ke</w:t>
        <w:softHyphen/>
        <w:t>rült drága ruhadarabokat. Esténként kis szobájában, a mécses borongó fénye mellett vágyakozva tereget</w:t>
        <w:softHyphen/>
        <w:t>te ki Sovánka uram nagy mappáját, és órákig elnéze</w:t>
        <w:softHyphen/>
        <w:t>gette a nagy tengereket, a világrészek kanyargós szegélyű formáit, és képzeletében egyik nagy</w:t>
        <w:softHyphen/>
        <w:t>város</w:t>
        <w:softHyphen/>
        <w:t>ból a másikba utazott, hosszas számításokat végezve ma</w:t>
        <w:softHyphen/>
        <w:t>gában, hány nap alatt tehetné meg az utat, mondjuk, Bécstől Párizsig vagy London város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kellett hozzá sok idő, Jelky József is észre</w:t>
        <w:softHyphen/>
        <w:t>vette öccsének nyugtalanságát, és amikor kérdé</w:t>
        <w:softHyphen/>
        <w:t>seire András őszintén elmondta, miféle utakon kalandozik képzelete, meglep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vá gondolsz. András?! - kiáltott fel megdöb</w:t>
        <w:softHyphen/>
        <w:t>benten. - A mi mesterségünkhöz nyugodalmas ter</w:t>
        <w:softHyphen/>
        <w:t>mészet való, türelem és megállapodottság, de még mennyi! Ha valakivel nem, hát velünk aztán nem fér össze a kóbor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nézte egy pillanatra öccsének szomorkásra for</w:t>
        <w:softHyphen/>
        <w:t>duló tekintetét, aztán higgadtabban, vigasz</w:t>
        <w:softHyphen/>
        <w:t>talóan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ndj le az ilyen álmodozásról, öcsém, nem ve</w:t>
        <w:softHyphen/>
        <w:t>zet ez jóra... Tanulj hivatásod szerint, hogy megáll</w:t>
        <w:softHyphen/>
        <w:t>hass majd becsülettel a magad lábán, ahogy édes</w:t>
        <w:softHyphen/>
        <w:t>apánk kívánja. Gondold csak el, mit szólna, ha tudo</w:t>
        <w:softHyphen/>
        <w:t>mást szerezne róla, milyen kalandozáson jár az eszed. És a mi kedves, jó édesanyánk! Ugyancsak bánkódna, ha megneszel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csendesen hallgatta a dorgáló szavakat, ha</w:t>
        <w:softHyphen/>
        <w:t>nem azért neki is megvolt a maga monda</w:t>
        <w:softHyphen/>
        <w:t>nivalója, mihez még kapóra is jött, hogy bátyja az édesapjukat emlí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iszen édesapánk is megjárta a fél világot - ve</w:t>
        <w:softHyphen/>
        <w:t>tette ellen határozott hangon -, mégse lett semmi ba</w:t>
        <w:softHyphen/>
        <w:t>ja! De még milyen jó mester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rvelése, amilyen kurtán hangzott, olyan váratlanul érte az idősebb Jelky fiút. Hirtele</w:t>
        <w:softHyphen/>
        <w:t>nében nem is tudott rá mit válasz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no... - mormogta fejcsóválva, és szerencse, hogy belépett a műhelybe az egyik magas rangú katonai uraság, így aztán megszabadult szorongatott helyzetéből, és jó ideig nem is hozta szóba András ka</w:t>
        <w:softHyphen/>
        <w:t>landos terv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ndrás, ha eddig csak el-elkalandoztak gondolatai, e beszélgetés után most már bánkódni is kezdett, szótlanná, zárkózottá változott. Igaz, munká</w:t>
        <w:softHyphen/>
        <w:t>ját most sem hanyagolta el, bátyjának azonban látnia kellett, hogy a fiú természetében sokkal mélyebben gyökeret vert a „kóborlás” vágya, semhogy azt könnyű volna onnan kii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t kellene hát tenni? - tűnődött magában Jelky József, és végül is arra a belátásra jutott, legjobb lesz Andrást tényleg kiküldeni egy kicsit a nagyvilágba, hadd csillapítsa le nyugha</w:t>
        <w:softHyphen/>
        <w:t>tatlan vérét, hogy aztán ta</w:t>
        <w:softHyphen/>
        <w:t>pasztalatokkal megrakodva térjen vissza édesapjuk műhelyébe, ahogyan megállapodott mesteremberhez il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történt aztán, hogy Jelky József titokban leve</w:t>
        <w:softHyphen/>
        <w:t>let küldött egy híres és általa jól ismert párizsi sza</w:t>
        <w:softHyphen/>
        <w:t>bómesterhez, a kitűnő Dupont-műhely főnökéhez, és amikor levelére néhány hét múlva megérkezett a kedvező válasz, ebéd közben egyszer csak így szólott Andráshoz:</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András, akarsz-e Párizsba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csaknem a torkán akadt a falat a meg</w:t>
        <w:softHyphen/>
        <w:t>lepetés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 akarok-e?!... De hiszen szaladok! Bátyám! Kedves Jóska bátyám! Szaladok, száguldok egyenest Párizsba!... Mehetek? Mikor mehetek? Igazán elen</w:t>
        <w:softHyphen/>
        <w:t>ged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árizsba menni, Párizsba! Andrást olyan boldog iz</w:t>
        <w:softHyphen/>
        <w:t>galom fogta el, hogy az ebédet már a leves</w:t>
        <w:softHyphen/>
        <w:t>sel abba akarta hagyni, sógorasszonya úgy nógatta nevetve, szedjen csak gyorsan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töltött káposztából, mert el</w:t>
        <w:softHyphen/>
        <w:t>fogy az ereje, mire indulnia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csak, no! - csendesítette végül a bátyja is. - Te világ vándora, de jó kedved lett egyszerre! Hanem várjunk egy kicsit, itt van a tél, most nem eresztelek. Tanulgassál még egy kicsit, mert nem akárhová mégy ám Párizsban... De ha kitavaszodik, hát akkor nem bánom, mehetsz isten hírével. Édesapánkat is meg</w:t>
        <w:softHyphen/>
        <w:t>kérdezzük addig ám, bár nem kételkedem benne, hogy neki is örömet szerez, ha a híres Dupont-cégnél tanulhatsz egy esztend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indent megígért: szorgalmat a munkában, türelmet a tanulásban, és hogy a híres párizsi mű</w:t>
        <w:softHyphen/>
        <w:t>helyben nem hoz majd szégyent családjuk nevére. Már csak az okozott neki szomo</w:t>
        <w:softHyphen/>
        <w:t>rúságot, hogy az ab</w:t>
        <w:softHyphen/>
        <w:t>lak előtt nagy, puha pelyhekben olyan lustán száll</w:t>
        <w:softHyphen/>
        <w:t>dosott a hó, mintha így akarna hullani a világ végez</w:t>
        <w:softHyphen/>
        <w:t>téig.</w:t>
      </w:r>
    </w:p>
    <w:p>
      <w:pPr>
        <w:pStyle w:val="Heading1"/>
        <w:rPr/>
      </w:pPr>
      <w:r>
        <w:rPr/>
        <w:t>HARMADIK FEJEZET</w:t>
      </w:r>
    </w:p>
    <w:p>
      <w:pPr>
        <w:pStyle w:val="Heading2"/>
        <w:rPr/>
      </w:pPr>
      <w:r>
        <w:rPr/>
        <w:t>amelyben hősünket nagy veszedelem fenyegeti, és végül is</w:t>
        <w:br/>
        <w:t>meg kell neki tanulnia, milyen utazás esik egy hátiputtony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illogó napsütéssel, csípősen friss szelekkel köszön</w:t>
        <w:softHyphen/>
        <w:t>tött be a március. Andrásnak is tavaszod</w:t>
        <w:softHyphen/>
        <w:t>ni kezdett a kedve. Hány napon át leste-várta, múljék már a tél, süssön fel már a nap azon a szürke bécsi égen, és most, hogy betelt a kívánsága, azzal feküdt, azzal kelt, indulhat-e már Párizs városába - mintha csak a szomszéd faluba készülődne o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cius közepén, egy szép, enyhe reggelen végre elérkezett az indulás ideje, András testvéri öleléssel megköszönte bátyjának a jóságát, majd ujjasa belső zsebébe dugta, éppen Sovánka uram mappája mellé, a párizsi Dupont úrhoz intézett ajánlólevelet, és do</w:t>
        <w:softHyphen/>
        <w:t>bogó szívvel felmá</w:t>
        <w:softHyphen/>
        <w:t>szott a postakocsi bakjára. Mert Bécsbe ugyan gyalogosan érkezett, hanem Párizsig a három</w:t>
        <w:softHyphen/>
        <w:t>száz mérföldnyi út sok lett volna még az ő fia</w:t>
        <w:softHyphen/>
        <w:t>tal lábának is. Ez az út különben sem hazai földön vezetett, hanem ismeretlen, idegen országokon át, így hát bátyja gondoskodásából András postakocsin vá</w:t>
        <w:softHyphen/>
        <w:t>gott neki a vil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még milyen postakocsin! Ahogy megindultak, úgy zörgött, ropogott, csikorgott annak minden alkat</w:t>
        <w:softHyphen/>
        <w:t>része, hogy András csak azt nézte, mikor omlik szét alatta a keserves alkotmány. Sovány, nagy csontú lo</w:t>
        <w:softHyphen/>
        <w:t>vak baktattak szomorúan a kocsi előtt, lónak épp</w:t>
        <w:softHyphen/>
        <w:t>olyan viharvertek, mint az ósdi batár postakocs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bizony - jegyezte meg uraskodva a szeplős képű postakocsis, amikor észrevette András érdeklő</w:t>
        <w:softHyphen/>
        <w:t>dését a postalovak iránt. - A mi kegyelmes gazdánk, herceg Thurn-Taxis császári és királyi főpostamester őkegyelmessége nem szereti a kényelmeskedést! Em</w:t>
        <w:softHyphen/>
        <w:t>ber, állat dolgozzék meg az abrakért! Az az ő elve, és úgy is van az j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o hiszen - gondolta András -, süsd meg a tudo</w:t>
        <w:softHyphen/>
        <w:t>mányodat a kegyelmes gazdáddal együtt! Munkában, úgy látom, nincs hiány, hanem abrakban annál job</w:t>
        <w:softHyphen/>
        <w:t>ban!” Nem nagyon válaszolt az ügybuzgó hercegi ko</w:t>
        <w:softHyphen/>
        <w:t>csisnak, inkább az előtáruló hegyvidéki tájakat szem</w:t>
        <w:softHyphen/>
        <w:t>lélte nagy áhítattal. A tavaszi nap éles fényében pompázatosan ragyogtak a hegyek hófödte csúcs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ármilyen rozogán baktatott azonban az ócska ba</w:t>
        <w:softHyphen/>
        <w:t>tár, bármilyen keservesen szedték is a lovak a lábu</w:t>
        <w:softHyphen/>
        <w:t>kat, néhány nap alatt az utasok mégiscsak átdöcögtek Alsó- és Felső-Ausztria városain, falvain, majd áthaladtak a bajor határszél kék-fehér sorompói alatt, és akkor már Németország földjén vezetett tovább az ú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izednapra egy Aschaffenburg nevű városkába ér</w:t>
        <w:softHyphen/>
        <w:t>kez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ócskán beesteledett, mire begördültek a főtérre. Az utcák már üresek voltak, legfeljebb egy-egy kései járókelő léptei verték fel a csendet, és a házak abla</w:t>
        <w:softHyphen/>
        <w:t>kaiból csillogott elő nyájasan a mécsvil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 posta vendégfogadóját, ahol András éj</w:t>
        <w:softHyphen/>
        <w:t>szakára megszállt, annál jobban felverte a lárma. A nagyteremből pattogós muzsikaszó, zajos rikoltozás hallatszott fel András szűkös kis padlásszobájába, úgyhogy miután lemosta magáról az út porát, kedve támadt széjjelnézni odalenn, vajon kik mulatoznak ilyen nekitüzesedve. Úgysem tudott volna aludni, és egy kis meleg vacsorára is megéh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sszú, mázolatlan tölgyfa asztal terjeszkedett a vendégterem közepén, a körül ültek a mula</w:t>
        <w:softHyphen/>
        <w:t>to</w:t>
        <w:softHyphen/>
        <w:softHyphen/>
        <w:softHyphen/>
        <w:softHyphen/>
        <w:t>zók: há</w:t>
        <w:softHyphen/>
        <w:t>rom egyenruhás ember és vagy harminc iszogató, kurjongató legény. Az egyenruhá</w:t>
        <w:softHyphen/>
        <w:t>sok porosz katonák voltak, egy közülük strázsamester, kettő pedig káp</w:t>
        <w:softHyphen/>
        <w:t>lár, de markos, vállas, marcona alakok mindnyá</w:t>
        <w:softHyphen/>
        <w:t>j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y magános asztalnál telepedett le, onnan szemlélte gyanútlan érdeklődéssel a hangos</w:t>
        <w:softHyphen/>
        <w:t>kodó tár</w:t>
        <w:softHyphen/>
        <w:t>saságot. Különösen az idegen katonák viselete keltet</w:t>
        <w:softHyphen/>
        <w:t>te fel a kíváncsiságát, elnézegette rizsporral behin</w:t>
        <w:softHyphen/>
        <w:t>tett, copfos parókájukat, háromszögletű kalapjukat, fényes gombos, színes haj</w:t>
        <w:softHyphen/>
        <w:t>tó</w:t>
        <w:softHyphen/>
        <w:t>kás, szürke kabátjukat, combhoz simuló, fehér bőrnadrágjukat, ahogy az asz</w:t>
        <w:softHyphen/>
        <w:t>talfőn áldomásra emelték éppen a pohar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nemcsak András nézegette a porosz katonákat, hanem azoknak is megakadt rajta a szemük. Ahogy a poharat letették, a strázsamester összesúgott a két káplárral, aztán felállt a helyéről, és kissé ingadozó lépésekkel megindult feléje. Megállt az asztalnál, két öklét a csípőjére tá</w:t>
        <w:softHyphen/>
        <w:t>masz</w:t>
        <w:softHyphen/>
        <w:t>totta, és rekedtes hangon megszólította And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 jól látom, neked is tetszik az egyenruha, ö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is tudta hamarjában, mit feleljen, in</w:t>
        <w:softHyphen/>
        <w:t>kább nem mondott hát semmit, csak megbó</w:t>
        <w:softHyphen/>
        <w:t>lintotta a fejét, hogy azt akár igennek, akár nemnek is lehetett ér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 is ne tetszenék - folytatta zavartalanul a strázsamester -, hiszen magad is olyan derék, ke</w:t>
        <w:softHyphen/>
        <w:t>ménykötésű legény vagy, olyan jól illenék az terád is, mint akármelyikün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ohó! Mit akar ez tőlem?” - riadt meg András hirtelen, és bezzeg már nem bólogatott, hanem azt kereste, hogyan térjen ki a megtisztelő dicséret 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ár csak jobban szeretem az én békés ruházato</w:t>
        <w:softHyphen/>
        <w:t>mat - szabadkozott szelíden, de a szerény mentege</w:t>
        <w:softHyphen/>
        <w:t>tőzéstől azonnal ráncba szaladt a strázsamester bo</w:t>
        <w:softHyphen/>
        <w:t>zontos szemöldöke, és úgy fel</w:t>
        <w:softHyphen/>
        <w:t>csattant a hangja, hogy betöltötte az egész vendégter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csoda?!... Tán nem szeretnél porosz gárdista lenni, ha én felfogadnálak?! 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hiába hangoskodott a strázsamester, hiába jött közelebb és közelebb mind a két káplár, hogy jószeri</w:t>
        <w:softHyphen/>
        <w:t>vel már körülfogták az asztalt, András nem vesztette el a fejét. Olyan természete volt, úgy tanulta édesap</w:t>
        <w:softHyphen/>
        <w:t>jától is, hogy ha veszélyt érzett maga körül, annál bátrabb, annál keményebb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akarok semmilyen gárdista lenni - válaszol</w:t>
        <w:softHyphen/>
        <w:t>ta határozottan -, mert én iparos vagyok, szabó a mesterségem, és abban is mara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lyan hahotázás támadt, hogy az ablaktáblák is megrendültek belé. Legelébb a strázsames</w:t>
        <w:softHyphen/>
        <w:t>ter kurjan</w:t>
        <w:softHyphen/>
        <w:t>totta el magát nevetve, őt követte kötelességtudóan a két káplár, amire aztán a legények is bömbölni kezdtek torkukszakadt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mondasz? Szabó vagy? - harsogta lenézően a strázsamester. - És még csak nem is szégyelled előttünk ki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eppet se szégyellem! - válaszolta szilárdan András. - Mesterember vagyok, és aki ezért kinevet, az csak azt bizonyítja, hogy nincs benne egy szemer</w:t>
        <w:softHyphen/>
        <w:t>nyi tisztes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pillanatra hökkent csend követte a kemény szavakat, aztán felzúdult rá az egész vendég</w:t>
        <w:softHyphen/>
        <w:t>terem. A két káplár azonnal közrekapta András székét, a legé</w:t>
        <w:softHyphen/>
        <w:t>nyek egymást gázolva rontottak az asztalához - har</w:t>
        <w:softHyphen/>
        <w:t>minc ököl készült rá lecsapni minden oldal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rmincan egy ellen! Ez aztán a nagy dicsőség, mondhatom! - kiáltotta, és helyéről felugor</w:t>
        <w:softHyphen/>
        <w:t>va, erő</w:t>
        <w:softHyphen/>
        <w:t>sen megmarkolta a széket: lesz, ami lesz, nem adja meg magát egykönn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az, a védekezésre nem sok kilátása volt, hanem a strázsamester kiáltása kettévágta a táma</w:t>
        <w:softHyphen/>
        <w:t>dók éktelen zsiva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álljatok! - ordította tele torokból a porosz, és kézbe kapva irdatlan nagy pisztolyát, váratlanul védelmére kelt Andrásnak. - Hozzá ne merjen nyúl</w:t>
        <w:softHyphen/>
        <w:t>ni senki, mert mindjárt főbe kólin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ellélegzett egy percre, pedig bizony nem történt vele egyéb, mint hogy cseberből vederbe es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a fiatalember most megmutatta, hogy nem ijed meg senkitől-semmitől - jelentette ki a strázsa</w:t>
        <w:softHyphen/>
        <w:t>mester, és hatalmaskodva végighordozta tekintetét a morgolódó társaságon. - Ő most már az én oltalmam alatt áll! Aki nem hiszi, tegyen egy próbát, hadd láss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róbáról azonban mindenki lemondott. A káplá</w:t>
        <w:softHyphen/>
        <w:t>rok, elöl járva a példával, azonnal vissza</w:t>
        <w:softHyphen/>
        <w:t>tele</w:t>
        <w:softHyphen/>
        <w:t>pedtek a nagy asztalhoz, amire aztán a legények is a helyükre sereglettek, a strázsamester meg vállon veregette, ba</w:t>
        <w:softHyphen/>
        <w:t>sáskodó barátsággal magához karolta And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rék ember vagy, öcsém! Megérdemled, hogy egy asztalnál ülj ve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ába szabódott, hiába próbált volna fáradtságára hivatkozni, a strázsamester már vitte is a nagy asz</w:t>
        <w:softHyphen/>
        <w:t>talhoz, maga mellé ültette a lócára, és elébe rakott menten egy jó pohárnyi bo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ljen a katonaélet! - kiáltotta akkor harsogva, hogy az egész társaság rikoltozni kezdett a gyönyörű</w:t>
        <w:softHyphen/>
        <w:t>ségtől, és Andrásnak, ha akarta, ha nem, velük együtt le kellett hajtania a színültig töltött poha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z ellenséget csak leszereltem valahogy - futot</w:t>
        <w:softHyphen/>
        <w:t>tak közben a gondolatai -, hanem hogy menekülök meg ettől a nagy barátságtól?” Utazására, fáradtságá</w:t>
        <w:softHyphen/>
        <w:t>ra akart hivatkozni újra, de amint letette a poharat, a strázsamester rögtön átölelte a vállát, hogy szóhoz sem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Így la! Így már aztán kedvemre való legény vagy! - vonta magához közelebb a lócán, része</w:t>
        <w:softHyphen/>
        <w:t>gen borongó pillantással. - No, most nézz csak körül it</w:t>
        <w:softHyphen/>
        <w:t>ten... Látod ezeket a derék legényeket? Hát ez mind a porosz király katonája lesz. Mindnek lesz ilyen szép copfja, mint nekem, ilyen szép háromszögletű kalap</w:t>
        <w:softHyphen/>
        <w:t>ja, mint az eny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karatlanul is körülpillantott a társaságon, a legények nagyobb része már kókadozott a részeg</w:t>
        <w:softHyphen/>
        <w:t>ségtől, mások meg áhítozva nézték a strázsamester feléjük lengetett kalap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 verbung volt máma ebben a nyomorúságos kis fészekben, még Würzburgban sem tudtam ennyi fickót összeszedni - folytatta a strázsamester, megfe</w:t>
        <w:softHyphen/>
        <w:t>ledkezve róla, hogy mások is hall</w:t>
        <w:softHyphen/>
        <w:t>gatják. Aztán hir</w:t>
        <w:softHyphen/>
        <w:t>telen feleszmélt, és ismét Andráshoz intézte a szavait: - Éppen huszon</w:t>
        <w:softHyphen/>
        <w:t>kilencen va</w:t>
        <w:softHyphen/>
        <w:softHyphen/>
        <w:softHyphen/>
        <w:softHyphen/>
        <w:t>gyunk, mind egészséges, mint a makk, mind erős, mint a szálfa!... No, öcsém, szánd el ma</w:t>
        <w:softHyphen/>
        <w:t>gad, lépj közénk gyorsan, hadd legyen meg a kerek harminc. Hát csak nem akarod, hogy hu</w:t>
        <w:softHyphen/>
        <w:t>szonkilenc regrutával menjek el innen? Az már aztán szégyen, gyalázat volna, ugye, legé</w:t>
        <w:softHyphen/>
        <w:t>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van! Úgy van! - kiáltozták mindenfelől az újoncok. - Legyünk harmincan, az kerek szám! - és ismét emelgetni kezdték a pohar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trázsamester gyorsan teletöltötte András poha</w:t>
        <w:softHyphen/>
        <w:t>rát, az egyik káplár pedig, mintha csak be volna ta</w:t>
        <w:softHyphen/>
        <w:t>nítva, rögtön elordítot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ljen őfelsége, a porosz király! Igyál, öcsém, a királyunk egészség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étségbeesetten kapálózott, de a strázsa</w:t>
        <w:softHyphen/>
        <w:t>mester erőszakkal a markába nyomta a poha</w:t>
        <w:softHyphen/>
        <w:t>rat. Nem volt menekülés, hacsak meg nem próbálja ismét ma</w:t>
        <w:softHyphen/>
        <w:t>gára haragítani a katonákat. „Várjatok csak - gondol</w:t>
        <w:softHyphen/>
        <w:t>ta szorongatottan -, mindjárt megfordítom én ezt a nagy barát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bocsásson, strázsamester úr - tette vissza po</w:t>
        <w:softHyphen/>
        <w:t>harát az asztalra -, de én nem ihatom a porosz király egészségére, nekem nem királyom, mert én magyar polgár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szavakra a strázsamester tényleg összerán</w:t>
        <w:softHyphen/>
        <w:t>totta a szemöldökét, de már sokkal jobban kiszemelte magának Andrást, semhogy el lehetett volna téríteni akármivel is a szándék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gyar vagy, öcsém? Az aztán a nagyszerű! - kiáltott fel minden látható harag nélkül. - Nincs a magyarnál jobb katona, tudom én azt, ne félj!... Gyerünk, emberek, fogjátok a poharat, éljen a dicső magyar nem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ársaság akkora éljenzést csapott, bele lehetett volna süketülni. A strázsamester újra András kezébe nyomta a poharat, és a maga italát gyorsan felhör</w:t>
        <w:softHyphen/>
        <w:t>pintve, fenyegető szemmel figyelte, merészkedik-e ellenkezni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kiittad? - kérdezte sürgetően. - Helyesen van, már látom, hogy lesz belőled valami... Hanem várj csak, te azt mondod, hogy mert magyar vagy, hát nem ihatsz a porosz királyra. Na, jól van, elfoga</w:t>
        <w:softHyphen/>
        <w:t>dom... De azért, ha nem is ihatol, azért még lehetsz a katonája, iga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ólni se tudott az újabb támadásra, fejét már hasogatta az éhomra lehajtott erős ital, csak annyit látott, hogy a strázsamester eléje tartja lapát</w:t>
        <w:softHyphen/>
        <w:t>nyi nagy teny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pj bele, öcsém! Holnap reggel már ezekkel a derék fickókkal masírozol, amerre én vezet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inkább hátrafelé húzta volna a karját, ha</w:t>
        <w:softHyphen/>
        <w:t>nem az egyik káplár odalopakodott észrevét</w:t>
        <w:softHyphen/>
        <w:t>lenül a háta mögé, és úgy meglökte a könyökét, hogy a keze egyszeribe belecsusszant a strá</w:t>
        <w:softHyphen/>
        <w:t>zsamester tenyerébe. A vaskos tenyér pedig menten összecsukódott, mint valami vaskapocs, András mozdítani se tudta többé a karját, csak ült a helyén megdermed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a, csakhogy végre pacsit adsz! - kiáltott fel dia</w:t>
        <w:softHyphen/>
        <w:t>dalmasan a strázsamester, aztán körülnézett a társa</w:t>
        <w:softHyphen/>
        <w:t>ságon. - Láthatjátok, szent az alku köztünk, ki vagy</w:t>
        <w:softHyphen/>
        <w:t>tok most már harminc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részegségtől ültében is dülöngéző társaság vad ujjongással kapta fel a poharakat, és nagyot ivott a harmincadik regruta egészségére, András meg hiába igyekezett kiszabadítani magát, a keze szinte bele</w:t>
        <w:softHyphen/>
        <w:t>gyökerezett a strázsamester hatalmas markába, mint egy ötéves szilvafa a föld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ndrás helyzete nagyon is veszedelmesnek mutat</w:t>
        <w:softHyphen/>
        <w:t>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metország területét akkoriban kisebb-nagyobb hercegségek, grófságok parcellázták fel, ezeknek a kiskirályságoknak a toborzói szüntelenül járták az országot, és csellel vagy erőszak</w:t>
        <w:softHyphen/>
        <w:t>kal összefogdosták az erős, fiatal legényeket uralkodóik számára. Akit az</w:t>
        <w:softHyphen/>
        <w:t>tán egyszer a kezük közé kaparintottak, az nem sza</w:t>
        <w:softHyphen/>
        <w:t>badult meg egyhamar, hanem évekre, évtizedre a káplárok mogyorópálcája alá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melyik kis zsarnok, mint a hesseni grófság ak</w:t>
        <w:softHyphen/>
        <w:t>koriban hírhedt uralkodója, ennél is többre veteme</w:t>
        <w:softHyphen/>
        <w:t>dett. Valóságos embervadászatokat rendezett országa területén, hogy aztán az össze</w:t>
        <w:softHyphen/>
        <w:t>fogdosott áldozatokat jó pénzen eladja az angol vagy a holland kormány</w:t>
        <w:softHyphen/>
        <w:t>nak. Ezekre a szeren</w:t>
        <w:softHyphen/>
        <w:t>csétlenekre még szörnyűbb sors várt, mint az összeverbuvált katonákra, mert az an</w:t>
        <w:softHyphen/>
        <w:t>golok, a hollandok távoli gyarmatokra hurcolták a megvásárolt embereket, és ott az őserdők irtására, a bennszülött népek elleni hadakozásra haszná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a nem is sokat, de annyit már hallott ezekről az üzelmekről, hogy a csellel megejtett parola pillanatától fogva ne létezzék benne más gondolat, más akarat, mint szabadulni, szaba</w:t>
        <w:softHyphen/>
        <w:t>dulni mindenkép</w:t>
        <w:softHyphen/>
        <w:t>pen az ilyen borzalmas sorstól. Látszólag megadta magát a strázsamester aka</w:t>
        <w:softHyphen/>
        <w:t>ra</w:t>
        <w:softHyphen/>
        <w:t>tának, gondolatai azon</w:t>
        <w:softHyphen/>
        <w:t>ban villámsebesen váltogatták egymást, és a nagy veszélyben még a bor okozta szédelgés is kitisztult a fe</w:t>
        <w:softHyphen/>
        <w:t>j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elcsitult a zajongó éljenzés, amellyel az újoncok megünnepelték kényszerű egyez</w:t>
        <w:softHyphen/>
        <w:t>ségét, And</w:t>
        <w:softHyphen/>
        <w:t>rásban ismét éledezni kezdett a reménység. A strázsamester copfos fejét néhány perc múlva előrebil</w:t>
        <w:softHyphen/>
        <w:t>lentette a részegség, harminc ember összeverbuválá</w:t>
        <w:softHyphen/>
        <w:t>sa után átadta magát a pihe</w:t>
        <w:softHyphen/>
        <w:t>nés</w:t>
        <w:softHyphen/>
        <w:t>nek. Andrásnak a ke</w:t>
        <w:softHyphen/>
        <w:t>zét ugyan most sem engedte el, hanem a tenyere alá lapította az asz</w:t>
        <w:softHyphen/>
        <w:t>talra, és a fejét tette rá mázsányi ne</w:t>
        <w:softHyphen/>
        <w:t>hezéknek, de egy részegen alvó strázsamester - így gondol</w:t>
        <w:softHyphen/>
        <w:t>kozott András - mégiscsak kisebb veszedelem, mint amelyik ébre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trázsamester példáját aztán sorra követték az újoncok is, egyik erre dőlt, a másik amarra, néhányan meg éppenséggel a padlón nyújtóztak el horkol</w:t>
        <w:softHyphen/>
        <w:t>va. Hamarosan mindenki mélyen aludt, csupán a két káplár maradt még talpon, nekik az őrködés volt most a tisztjük, nehogy valaki megugorjék az éjszaka jóté</w:t>
        <w:softHyphen/>
        <w:t>kony védelme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is bóbiskolást színlelt, úgy figyelte szempil</w:t>
        <w:softHyphen/>
        <w:t>lája alól a káplárok tanácskozását, hogyan osztják be maguk között az időt. Az egyik végül kiment az ut</w:t>
        <w:softHyphen/>
        <w:t>cára, és megállott odakinn az ajtó előtt, a másik meg körüljárta a termet, a kocsmárossal eloltatta a lám</w:t>
        <w:softHyphen/>
        <w:t>pákat, majd köpenyét a feje alá rendezgetve leheve</w:t>
        <w:softHyphen/>
        <w:t>redett a lócára, és horkolásával néhány pillanat múl</w:t>
        <w:softHyphen/>
        <w:t>va ő is csatla</w:t>
        <w:softHyphen/>
        <w:t>kozott az újoncok hangverseny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ötétség borult a teremre, egyedül a hold sütött be gyenge fénnyel az abl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Szabadulni, szabadulni, de hogyan? - tekintett szét András éles szemmel a teremben. - Legelébb is a kezemet kell kiszabadítanom” - állapította meg helyes mérlegeléssel. Zsibbadt csuklóját lassan meg</w:t>
        <w:softHyphen/>
        <w:t>mozdította, fogvatartója azonban rögtön felhorkant álmában. Kisvártatva tett még egy kísérletet, de az</w:t>
        <w:softHyphen/>
        <w:t>zal is csak úgy járt. Akkor gyors és merész elhatáro</w:t>
        <w:softHyphen/>
        <w:t>zással a lóca lábának feszítette a talpát, és egyetlen lökéssel kitaszította kettőjük alól az alacsony pad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Zuhanás, csattanás követte a gyors mozdulatot amíg a porosz önkéntelenül a levegőbe kapott, And</w:t>
        <w:softHyphen/>
        <w:t>rásnak könnyedén megszabadult a ke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yekezett minél távolabb hengergetni magát, úgy leste megfeszített figyelemmel - mi lesz? Nem tör</w:t>
        <w:softHyphen/>
        <w:t>tént semmi, a csattanásra egy kis nyugtalanság futott végig az alvókon, maga a strá</w:t>
        <w:softHyphen/>
        <w:t>zsa</w:t>
        <w:softHyphen/>
        <w:softHyphen/>
        <w:t>mester egy pillanat</w:t>
        <w:softHyphen/>
        <w:t>ra magához is tért, de a kábultság azon nyomban le</w:t>
        <w:softHyphen/>
        <w:t>nyomta a padlóra, ott még bődült egyet részegségé</w:t>
        <w:softHyphen/>
        <w:t>ben, aztán elnyúlva tovább alu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illanat múlva András feltápászkodott fektéből, és előregörnyedve, óvatosan lépegetve meg</w:t>
        <w:softHyphen/>
        <w:t>indult a teremben. Az utcai ajtót nem vehette számí</w:t>
        <w:softHyphen/>
        <w:t>tásba, az előtt ott sétált az őrködő káplár. A belső aj</w:t>
        <w:softHyphen/>
        <w:t>tó felé igyekezett tehát, amely az emeleti vendégszo</w:t>
        <w:softHyphen/>
        <w:t>bákba vez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mekkora volt a csalódása, amikor ezt az ajtót meg zárva tal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st mit tegyen? Lássuk az ablakokat! Vastag vas</w:t>
        <w:softHyphen/>
        <w:t>rács zárta el őket, azokon át nincs mene</w:t>
        <w:softHyphen/>
        <w:t>kü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utassa át a lócán alvó káplár zsebeit, hátha nála van az emeleti ajtó kulcsa? Az nagyon is veszélyes kísérlet volna: ha a káplárt felébreszti, örökre elvág</w:t>
        <w:softHyphen/>
        <w:t>ta maga elől a menekülés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ogy ott állt az egyik ablak mellett, és már-már kétségbeesve végighordozta tekintetét a terem min</w:t>
        <w:softHyphen/>
        <w:t>den zugán, egyszerre mégis felvillant előtte a mene</w:t>
        <w:softHyphen/>
        <w:t>külés lehetősége. A terem legtá</w:t>
        <w:softHyphen/>
        <w:t>vo</w:t>
        <w:softHyphen/>
        <w:softHyphen/>
        <w:softHyphen/>
        <w:t>labbi sarkában ha</w:t>
        <w:softHyphen/>
        <w:t>talmas kandalló terpeszkedett, valóságos épület, ége</w:t>
        <w:softHyphen/>
        <w:t>tett fénymázú cserép</w:t>
        <w:softHyphen/>
        <w:t>táblákból összerakva, amelyeken most sápadtan csillogott a holdf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sztelenül surrant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kályhához. Kinyitotta széles ajtaját, megtapogatta odabenn a hamut, az egé</w:t>
        <w:softHyphen/>
        <w:t>szen hideg volt, már jó ideje nem fűthettek a terem</w:t>
        <w:softHyphen/>
        <w:t>ben. Akkor hasra feküdt, két karjával betolta magát a kályha tágas gyomrába, aztán - isten hozzád, strá</w:t>
        <w:softHyphen/>
        <w:t>zsamester, isten hozzád, porosz király! - belülről be</w:t>
        <w:softHyphen/>
        <w:t>csukta maga után az aj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ályha embermagasságú tűzteréből széles, ké</w:t>
        <w:softHyphen/>
        <w:t>nyelmes kéménynyílás vezetett felfelé. A ké</w:t>
        <w:softHyphen/>
        <w:t>mény fa</w:t>
        <w:softHyphen/>
        <w:t>lából mindkét oldalon téglák állottak ki lépcsőszerűen a kéményseprő számára. András nem sokáig habo</w:t>
        <w:softHyphen/>
        <w:t>zott, megindult felfelé sebesen a kürtőben, és egy nagy lélegzettel - mint a búvár a víz alól, csakhogy mindenféle búvárnál kormosabban - előbukkant a holdsütötte háztet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dafenn egy fekete kandúr végezte éppen éjszakai sétáját, amint azonban meglátta a kémény</w:t>
        <w:softHyphen/>
        <w:t>ből előbuk</w:t>
        <w:softHyphen/>
        <w:t>kanó Andrást, ijedtében nagy ugrásokkal menekült a magasból, csak a tető széléről fújt vissza prüszkölve. Talán egy kéményseprő hazajáró lelkének nézte a mi hősünket - nem lehet tu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azonban ez nem is érdekelte, hanem ennél sokkal fontosabb kérdés: hová tűnt el a megrémült kandúr? Mert az ódon német ház teteje sehol sem érintkezett más tetőkkel, már</w:t>
        <w:softHyphen/>
        <w:t>pedig ha ide felmászott - nem a kandúr, hanem ő maga -, akkor valamikép</w:t>
        <w:softHyphen/>
        <w:t>pen le is kell másznia. Semmi kedve sokáig gyönyör</w:t>
        <w:softHyphen/>
        <w:t>ködni a holdfényes panorám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 xml:space="preserve">Gyerünk a cica után!” - adta ki magának a jelszót, és lelépkedett óvatosan a tető széléig.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valóban a macska jó utat mutatott. A tető szélé</w:t>
        <w:softHyphen/>
        <w:t>ből apró ablakok emelkedtek ki, egy-egy szegényes padlásszobának az ablaka mind, némelyik nem is üveggel, csak papírlappal beragasz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önnyedén átbökte az egyik papírral beragasztott ablakszemet, a résen benyúlva be</w:t>
        <w:softHyphen/>
        <w:t>nyitotta az ablakot, aztán hajlékonyan előrecsúszott, és habozás nélkül beugrott a padlás</w:t>
        <w:softHyphen/>
        <w:t>szob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esszusom! - riadt fel valaki odabent. Aztán vi</w:t>
        <w:softHyphen/>
        <w:t>lágosság lobbant, kigyúlt remegve egy mécses, és András ott találta magát szemközt egy nagy dunyhájú ággyal és az ágyban egy elszántan szembenéző, kontyos hajú, pozsgás arcú mosóasszo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st mit mondjon gyorsan, nehogy az asszony fel</w:t>
        <w:softHyphen/>
        <w:t>verje a há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gjobbnak látta, ha nem szól egy szót se. Hirtelen a zsebébe nyúlt, előhalászta édesanyjának egyik nagy ezüsttallérját, és gyorsan odatette az asszony elé a dunyhára. És a tallér valóban szebben beszélt, mint a legszebb szájú szónok, az asszony mindenesetre el</w:t>
        <w:softHyphen/>
        <w:t>tette a pénzt, és már nyugodtabban vizsgálgatta Andrásban az égből pottyant jótev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is megnyugodva telepedett le az egyik ro</w:t>
        <w:softHyphen/>
        <w:t>zoga székre, és pár szóval gyorsan elmondta, hogyan került ő ide. Aztán elővett még egy tallért, és azt is felajánlotta, ha az asszony ki</w:t>
        <w:softHyphen/>
        <w:t>csempészi a ház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t bizony, az nem lesz könnyű dolog - töpren</w:t>
        <w:softHyphen/>
        <w:t>gett a mosónő. - Egy kijárat van csak, az előtt meg ott járkál a strázsa... Hanem azért majd csak csiná</w:t>
        <w:softHyphen/>
        <w:t>lunk valamit. Magam is örülök, ha megszabadíthatok egy derék fiatalembert ezeknek a galádoknak a kör</w:t>
        <w:softHyphen/>
        <w:t>mei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csináljunk hát? - kérdezte András türelmet</w:t>
        <w:softHyphen/>
        <w:t>lenül, és felállt a székről, hogy akár rögtön hozzá</w:t>
        <w:softHyphen/>
        <w:t>kezdjenek a menekülés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gypár órát még nyugton kell maradnia - csen</w:t>
        <w:softHyphen/>
        <w:t>desítette az asszony -, hajnal előtt nem mehetek ki a házból, az nagyon feltűnő lenne a strázsának... Hanem hajnalban hazaviszem a nagyságos polgár</w:t>
        <w:softHyphen/>
        <w:t>mesterné asszony fehérneműit, abban a nagy hátiputtonyban, ni! Hát majd csak bújjon bele a puttony</w:t>
        <w:softHyphen/>
        <w:t>ba, és én meg a tetejébe rakok egypár ruhafélét, úgy aztán kisétálunk valahogy... Fél mázsánál nem sok</w:t>
        <w:softHyphen/>
        <w:t>kal lesz nehezebb, annyit meg elbí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rv tehát megvolt, és hajnalban meg is valósult a derék mosónő jóvoltából. András a put</w:t>
        <w:softHyphen/>
        <w:t>tonyban ku</w:t>
        <w:softHyphen/>
        <w:t>porogva tette meg az utat lefelé a lépcsőkön, és a nagyságos polgármesterné asszony fehér szoknyái alatt igyekezett magát oly csendesen viselni, mintha fehérneműnél ő se volna egyéb. A kapuban az egyik káplár megállította egy pillanatra a mosóasszonyt, de mert látta, hogy idősebb asszonnyal van dolga, nem sokat tréfálkozott, hanem az útjára enged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ballagtak be az egyik keresztutcába, hátán a puttonnyal a mosóasszony és a puttonyban András. Az utca egy rejtett szögletében aztán a puttony leke</w:t>
        <w:softHyphen/>
        <w:t>rült a földre, András frissen kiugrott a mélyéből, és akkorát nyújtózott örömében, hogy az ujjasa majd szétrepedt a há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köszönte hálásan az asszony jó szolgálatát, megadta neki a második tallért, aztán már csak azt tudakolta, melyik út vezet kifelé leggyorsabban a vá</w:t>
        <w:softHyphen/>
        <w:t>rosból.</w:t>
      </w:r>
    </w:p>
    <w:p>
      <w:pPr>
        <w:pStyle w:val="Heading1"/>
        <w:rPr/>
      </w:pPr>
      <w:r>
        <w:rPr/>
        <w:t>NEGYEDIK FEJEZET</w:t>
      </w:r>
    </w:p>
    <w:p>
      <w:pPr>
        <w:pStyle w:val="Heading2"/>
        <w:rPr/>
      </w:pPr>
      <w:r>
        <w:rPr/>
        <w:t>amelyben Jelky Andrásnak alkalma van megtudni, hogy</w:t>
        <w:br/>
        <w:t>ő bizony egy fabatkával sem ér többet negyven tallér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lehet mondani, hogy András nagyon bánkódott volna, amiért Aschaffenburgból gyalog kellett foly</w:t>
        <w:softHyphen/>
        <w:t>tatnia az útját. Amikor kalandos, módon elhagyta a vendégfogadót, a postako</w:t>
        <w:softHyphen/>
        <w:t>csi</w:t>
        <w:softHyphen/>
        <w:t>jától is el kellett szakad</w:t>
        <w:softHyphen/>
        <w:t>nia, a közeli városkában pedig nem látta tanácsosnak, hogy napokig várakozzék a legközelebbi párizsi já</w:t>
        <w:softHyphen/>
        <w:t>ratra, hátha az ördög utána hozza a faképnél hagyott strázsamestert, az egy híján harminc főnyi csapa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ért hát szerzett egy jó kis botot útitársul, és ne</w:t>
        <w:softHyphen/>
        <w:t>kieredt két lábán az országútnak a szép, verő</w:t>
        <w:softHyphen/>
        <w:t>fényes tavaszi időben. Egy-egy faluban, városban kitereget</w:t>
        <w:softHyphen/>
        <w:t>te maga elé Sovánka uram térké</w:t>
        <w:softHyphen/>
        <w:t>pét, gondosan kije</w:t>
        <w:softHyphen/>
        <w:t>lölte magának a további utat, így ballagott Párizs fe</w:t>
        <w:softHyphen/>
        <w:t>lé, közelebbről és jobb kedvvel ismerkedve közben a világgal, mintha postakocsin utaz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izednapra a hesseni grófság területére érkezett, és azzal a nagy megnyugvással lépkedett be a grófság székhelyére, Hanau városába, hogy most már vég</w:t>
        <w:softHyphen/>
        <w:t>képp megszabadult a porosz kato</w:t>
        <w:softHyphen/>
        <w:t>na</w:t>
        <w:softHyphen/>
        <w:t>ság fenyegető csapdáitól. Nagy nyugalmában az sem zavarta, hogy Hanau városkapujának a strázsái átvizsgálták min</w:t>
        <w:softHyphen/>
        <w:t>den írását, kifaggatták hazájáról, családjáról, mester</w:t>
        <w:softHyphen/>
        <w:t>ségéről, és csak azután bocsátották be a váro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agyon alapos atyafiak ezek” - gondolta András mosolyogva, úgy vonult be a kisded szék</w:t>
        <w:softHyphen/>
        <w:t>város főut</w:t>
        <w:softHyphen/>
        <w:t>cájára. Pedig ha tudta volna, hogy a katonafogdosás</w:t>
        <w:softHyphen/>
        <w:t>nál sokkal veszedelmesebb csapdába lépett, bezzeg nem mosolyog olyan barátság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nap déltájban éppen ebédnél ült egy csendes kis fogadóban, és derekasan nekilátott az elébe tálalt éte</w:t>
        <w:softHyphen/>
        <w:t>leknek, amikor valaki igen erélyesen benyitotta a vendéglő ajtaját, és botját a padlóhoz koppantva, be</w:t>
        <w:softHyphen/>
        <w:t>lépkedett a terembe. András sokkal odaadóbban el</w:t>
        <w:softHyphen/>
        <w:t>mélyedt egy darab sült hús felszeletelésében, sem</w:t>
        <w:softHyphen/>
        <w:t>hogy különös figyelmet szentelt volna az érkezőnek. Mind</w:t>
        <w:softHyphen/>
        <w:t>össze szikár termetét, sovány ábrázatát illette egy pillant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idegen feszesen kimért léptekkel haladt végig az asztalok között. Méltóságteljes mozgása, ezüstgom</w:t>
        <w:softHyphen/>
        <w:t>bos pálcája, zsinóros kalapja akkor is elárulta volna hivatalos minőségét, ha a ven</w:t>
        <w:softHyphen/>
        <w:t>déglős nem ugrik fel rögtön a helyéről, és nem köszönti mélységes hajlon</w:t>
        <w:softHyphen/>
        <w:t>gással a „nagyságos főbiztos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őbiztos kurta bólintással viszonozta az alázatos hajlongást, és anélkül, hogy a vendég</w:t>
        <w:softHyphen/>
        <w:t>lőshöz egy szót is szólt volna, hosszú, vékony lábaival egyenesen András asztalához pályá</w:t>
        <w:softHyphen/>
        <w:t>zott. Oldalról került az asz</w:t>
        <w:softHyphen/>
        <w:t>talhoz, és amikor a közelébe érkezett, botjának ezüst</w:t>
        <w:softHyphen/>
        <w:t>gombjával egyszerűen megbökte a dere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Önnek Jelky András a neve! - szólalt meg aztán vontatott orrhangon, amint András elké</w:t>
        <w:softHyphen/>
        <w:t>pedten felné</w:t>
        <w:softHyphen/>
        <w:t>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hívnak, Jelky András a nevem! - felelte András kis szünet után, tőle telhetően leküzdve meg</w:t>
        <w:softHyphen/>
        <w:t>döbben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Ön Magyarországból jött! - folytatta a sovány képű, nem annyira az érdeklődés, hanem a biztos tu</w:t>
        <w:softHyphen/>
        <w:t>dás hang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tolta kissé maga elől a tányérját, és ül</w:t>
        <w:softHyphen/>
        <w:t>tében az idegen felé fordult. Nem szerette elveszteni a nyugalmát, nem akart most sem haragosnak mu</w:t>
        <w:softHyphen/>
        <w:t>tatkozni, de az arcát kipirította a visszafojtott indu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genis, Magyarországról jöttem, de hát az úrnak mi köze van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őbiztos nem sokat hederített a felcsattanó hang</w:t>
        <w:softHyphen/>
        <w:t>ra. Szárazon vetette oda Andr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elky András, keljen fel, aztán indu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ost már hüledezve bámult az idegenre. Ebből a hangból, ebből a basáskodó magatar</w:t>
        <w:softHyphen/>
        <w:t>tásból könnyen megérthette, hogy valami helybeli hatal</w:t>
        <w:softHyphen/>
        <w:t>masságnak akadt az útjába, akivel ő, a magányos ide</w:t>
        <w:softHyphen/>
        <w:t>gen nemigen szegülhet szembe. De hát mit akarnak tőle tulajdonképpen, és miért ez a szégyenletes bá</w:t>
        <w:softHyphen/>
        <w:t>násmód?! Öntudata és ifjúsága fellázadt a kényúri erőszakosság ellen, ülve maradt a széken, és határo</w:t>
        <w:softHyphen/>
        <w:t>zott hangon felelt az iménti felszólít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bizony innen el nem mozdulok, amíg az úr tudtomra nem adja, mi jogon akar engem így kom</w:t>
        <w:softHyphen/>
        <w:t>mandírozni. Nem vagyok cselédje az úrnak, és az urat nem ismerem, nincs is közöm az úr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 van énnekem önhöz! - viszonozta a főbiztos, és gúnyos nevetéssel összecsapta a teny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attintásra rögtön kinyílt az ajtó, három katona vonult be fegyveresen az asztalok kö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hesseni országos gróf őmagassága nevében, Jelky András, foglyom vagy! - emelte fel a hangját komoran a főbizt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rom katona előlépett, közrefogták a meglepe</w:t>
        <w:softHyphen/>
        <w:t>tésében felemelkedő Andrást, és durva lökdöséssel kezdték kifelé igazgatni a teremből. A főbiztos hiva</w:t>
        <w:softHyphen/>
        <w:t>talos méltósággal lépegetett után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íg mindez lejátszódott, az egész teremben sen</w:t>
        <w:softHyphen/>
        <w:t>ki se mert megmozdulni. Némelyik vendég dermedt figyelemmel kísérte az eseményeket, mások úgy a tá</w:t>
        <w:softHyphen/>
        <w:t>nyérjukba dugták az orrukat, mintha az ebéden kívül semmi sem léteznék a világon. Amint András kifelé botorkált meg</w:t>
        <w:softHyphen/>
        <w:t>szégyenülten, annyit hallott mindössze, hogy az egyik vendég ezt a szót suttogta valamelyik asztalnál: „Amerika!...” - de nem értette a szó je</w:t>
        <w:softHyphen/>
        <w:t>lentő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nt az utcán a főbiztos lépett a menet élére, utána András haladt tehetetlenül, kétoldalt a két katona, míg leghátul a harmadiknak az volt a feladata, hogy a puskatussal időnként hátba bökje a foglyot, valami</w:t>
        <w:softHyphen/>
        <w:t>képpen el ne mara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zrevehette volna - ha méltatlanul szen</w:t>
        <w:softHyphen/>
        <w:t>vedett szégyenében és keserű felháboro</w:t>
        <w:softHyphen/>
        <w:t>dá</w:t>
        <w:softHyphen/>
        <w:t>sában fel tudta volna emelni a tekintetét -, hogy amíg az utcá</w:t>
        <w:softHyphen/>
        <w:t>kon haladnak, a járókelők milyen sietve térnek ki előlük, milyen gyűlölködő félelemmel húzódnak a falhoz, és hogy néhányan ismét csak azt a szót sut</w:t>
        <w:softHyphen/>
        <w:t>togják: „Ameri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út nem tartott sokáig, néhány perc múlva egy fenyegetően komor, kétszárnyú épülethez érkeztek. A kapu minden jelzés nélkül kitárult előttük, egy borvirágosan vöröslő, hatalmas orr és egy torzonborz bajusz fogadta őket, mindkettő a mogorva kapuőr tu</w:t>
        <w:softHyphen/>
        <w:t>lajdo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ég egyszer megkísérelte, hogy szembe</w:t>
        <w:softHyphen/>
        <w:t>szálljon a goromba erőszakkal. A kapuban megvetette a lábát, és felháborodottan kiáltotta a hidegen mo</w:t>
        <w:softHyphen/>
        <w:t>solygó főbiztos szem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fogok addig belépni, amíg... - Nem fejez</w:t>
        <w:softHyphen/>
        <w:t>hette be, mert a háta mögött a katona úgy meglökte a puskatussal, hogy belül esett a kapun, amely aztán abban a pillanatban becsapó</w:t>
        <w:softHyphen/>
        <w:t>dott mög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a koporsó fedelét csapták volna rá elevenen, András olyan megrendüléssel hallotta a kapu csattanását. Ellenállása összeroppant az érthetetlen durva</w:t>
        <w:softHyphen/>
        <w:t>ságon. Lehorgasztott fejjel haladt át a kopár udvaron, maga mögött a katoná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spántos ajtó nyílott meg előtte az egyik fal tö</w:t>
        <w:softHyphen/>
        <w:t>vében. Aztán egy hosszú, homályos folyosó követke</w:t>
        <w:softHyphen/>
        <w:t>zett, amely kísértetiesen kongott a lépéseik zajától. Végül ismét egy keresztvasakkal felszerelt ajtóhoz érkeztek, itt a főbiztos némán oldalt lépett, az egyik katona gyorsan felnyi</w:t>
        <w:softHyphen/>
        <w:t>totta az ajtót, a másik kettő pe</w:t>
        <w:softHyphen/>
        <w:t>dig egyetlen lökéssel bedobta a foglyot egy sötét, fülledt levegőjű, alagútszerűen hosszú helyisé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ántorogva, szédelgő fejjel, fájdalomtól káprázó szemmel állt meg odabent. Határtalan csüg</w:t>
        <w:softHyphen/>
        <w:t>gedtség, levertség járta át testét-lelkét, öntudata szinte elzsibbadt, mintha részeg lenne, csak a kérdé</w:t>
        <w:softHyphen/>
        <w:t>sek légiója keringett a fe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t vétett ő? Miért fogták el? Kinek a hatalmába került? Mi lesz a sorsa ezen a rettenetes hel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rtelen durva marok ragadta meg a vállát, go</w:t>
        <w:softHyphen/>
        <w:t>romba hang rázta fel szédülés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hó! Mit ámolygunk itt a szoba közepén?! Ha részeg, heverjen le valamelyik sarokba, aztán csak aludja ki magát, mert estére indu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szíves biztatás a nagy darab börtönőrtől szár</w:t>
        <w:softHyphen/>
        <w:t>mazott, aki - miután így meggyőződött róla, hogy az újonnan érkezett fogoly nem süket és nem alvajáró - morgolódva kiment a teremből, és odakint kétszer is megfordította a zárban a kulcs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ármilyen durván hangzott a börtönőr felszólítása, Andrásra mégis jótékonyan hatott. Külö</w:t>
        <w:softHyphen/>
        <w:t>nös, fojtoga</w:t>
        <w:softHyphen/>
        <w:t>tó szédülése elmúlt, erős, fiatal természete legyőzte a határtalan csüggedést, máris józanabbul tekintett szét a hosszan elnyúló helyisé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ajd meglátjuk, mi következik - biztatta magát ökölbe szorított kézzel -, és aztán... majd a szeme közé nézünk a dolo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pár falú teremben ötven-hatvan fiatal férfi tanyázott. Egyformán izmosaknak, erőtel</w:t>
        <w:softHyphen/>
        <w:t>jeseknek látszottak, különbség csak az öltözködésükben mutat</w:t>
        <w:softHyphen/>
        <w:t>kozott: egyszerűbb és úriasabb ruházatok váltogatták egymást, de a ruha, úgy látszott, itt igazán nem sokat szám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gyik keskeny, sűrűn rácsozott ablak közelében magas termetű, hosszú arcú fiatalember üldögélt a roskadozó, vén lócán, és keresztbe font karokkal, egy</w:t>
        <w:softHyphen/>
        <w:t>kedvű nyugalommal szemlél</w:t>
        <w:softHyphen/>
        <w:t>te a többieket. András megtetszhetett neki, mert intett neki a szem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ban is érdeklődést keltett az ismeretlen fia</w:t>
        <w:softHyphen/>
        <w:t>talember látható nyugalma, odatelepedett hát mellé a lócára, és hamarosan ismeretséget kötö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mondta kilétét-milétét, és a fiatalember is megismertette magát Andrással. Elmondta jótéko</w:t>
        <w:softHyphen/>
        <w:t>nyan ható, szabatos mondatokban, hogy őt Portius Péternek hívják, Bonnban laknak a szülei, míg ő ma</w:t>
        <w:softHyphen/>
        <w:t>ga bölcsészettel foglalkozott a göttingeni egyetemen, és végül, hogy haza</w:t>
        <w:softHyphen/>
        <w:t>utaz</w:t>
        <w:softHyphen/>
        <w:t>tában éppúgy hurcolták ide, akárcsak And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 hát miért fogtak el bennünket? És mi lesz be</w:t>
        <w:softHyphen/>
        <w:t>lőlünk?! - kiáltott fel András türelmetlen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ez igen egyszerű - felelte Portius Péter egy</w:t>
        <w:softHyphen/>
        <w:t>kedvű nyugalommal. - Nézze csak, uram és sorstár</w:t>
        <w:softHyphen/>
        <w:t>sam! A hesseni gróf őmagasságának sok pénzre van szüksége, minthogy azonban tisz</w:t>
        <w:softHyphen/>
        <w:t>tességes úton nem tud eleget szerezni, ezért összefogdostatja a grófság területére tévedt fiatal</w:t>
        <w:softHyphen/>
        <w:t>embereket, és azokat eladja az angol király őfelségének, akivel különben a szomszé</w:t>
        <w:softHyphen/>
        <w:t>di viszony is összeköti, hiszen az angol király egyben hannoveri választófejed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csinál? Eladja?! - kiáltott fel András elké</w:t>
        <w:softHyphen/>
        <w:t>pe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bizony, uram és sorstársam. Éspedig negy</w:t>
        <w:softHyphen/>
        <w:t>ven talléron kelünk el darabonként. Száz meg száz embert fogdostatott már össze a gróf úr őmagassága, és (ahogyan majd velünk is történni fog) azok vala</w:t>
        <w:softHyphen/>
        <w:t>mennyien átvitorláztak az amerikai gyarmatokra. Ott őserdőket irtanak, benn</w:t>
        <w:softHyphen/>
        <w:t>szülöttek ellen hadakoznak, amíg szépen be nem fejezik e világi pályafutásukat, de hát mindezzel a mi grófunk őmagassága már nem sokat tör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z első pillanatban úgy hallgatta Portius Péter szavait, mint valami rémmesét. Csak aztán nyi</w:t>
        <w:softHyphen/>
        <w:t>lallt át rajta a megdöbbenés, hogy amit a társa elbe</w:t>
        <w:softHyphen/>
        <w:t>szélt, az nagyon is elképzelhető magyarázata érthe</w:t>
        <w:softHyphen/>
        <w:t>tetlen elfogatá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akarták-e csak tíz nappal ezelőtt is erőszakkal katonának fogni, és talán akkor sem katonának vitték volna, hanem ahogy most akarják, erdőt irtani, bennszülöttekkel háborúzni a gyarmat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hát... - András nem is tudta hirtelenében, mit kérdezzen még - mikor jönnek vissza onnan azok az emb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ndom, hogy nem jönnek vissza. Nincs mód</w:t>
        <w:softHyphen/>
        <w:t>ju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nket is oda akarnak száll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Oda is fognak száll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 szerencse, hogy eszébe jutott elcsodálkozni társa nyugalmán, mert egy kis időre legalább meg</w:t>
        <w:softHyphen/>
        <w:t>szabadult kínzó kétségbeesés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ön ilyen nyugalommal tud erről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Ugyan - nézett Andrásra szelíd szemmel a bonni fiatalember. - Én Göttingenben filozófiát tanultam, és már Zénón, a sztoikus görög bölcsek legkiválóbbja megmondta, hogy sohasem kell kétségbeesni... Mert nézze csak, uram és sorstársam! Minden baj vagy el</w:t>
        <w:softHyphen/>
        <w:t>tűrhető, vagy el nem tűrhető. Ha eltűrhető, akkor az ember kibírja, ha pedig nem tűrhető el, akkor szintén semmi ok a kétségbeesésre, mert hiszen akkor úgy</w:t>
        <w:softHyphen/>
        <w:t>sem éli tú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rtius Péter, miután ezt ilyen velősen kifejtette, elégedett büszkeséggel várta szavai hatását, András azonban, úgy látszott, nem rendelkezik kellő fogé</w:t>
        <w:softHyphen/>
        <w:t>konysággal az ókori filozófia mély</w:t>
        <w:softHyphen/>
        <w:t>séges igazságai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Okosabbnak tartanám - válaszolta egy kis meg</w:t>
        <w:softHyphen/>
        <w:t>hökkent szünet után -, ha inkább arról gondolkoz</w:t>
        <w:softHyphen/>
        <w:t>nánk, hogyan segítsünk magun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egíts magadon, az isten is megsegít, mondja a paraszti bölcselkedés - jegyezte meg tudo</w:t>
        <w:softHyphen/>
        <w:t>má</w:t>
        <w:softHyphen/>
        <w:softHyphen/>
        <w:t>nyosan Portius Péter -, én tehát hajlandó vagyok ezt az ol</w:t>
        <w:softHyphen/>
        <w:t>dalát is megvizsgálni a kér</w:t>
        <w:softHyphen/>
        <w:t>dé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itt az egyetlen kérdés, és az az egyetlen oldala - igyekezett András kizökkenteni a beszélgetést a puszta filozófia kerékvágásából -: hogyan tudnánk megszök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igyekezet azonban nem látszott gyümölcsöző</w:t>
        <w:softHyphen/>
        <w:t>nek. Az ifjú filozófus nem akart tágítani a tudomány</w:t>
        <w:softHyphen/>
        <w:t>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szökni?! - kiáltotta álmélkodva. - Hiszen a törökök Alkoránja világosan megmondja, hogy senki sem szökhet meg a maga sorsa elől, teh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st már aztán elfogyott András türel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törökök Alkoránjának igaza lehet a törökökre nézve - vágott elébe gyorsan a hosszúra szánt fejte</w:t>
        <w:softHyphen/>
        <w:t>getésnek -, de mi szerencsére nem vagyunk törökök, így hát semmi közünk az Alkorán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igaz - hagyta helyben kis tűnődés után Por</w:t>
        <w:softHyphen/>
        <w:t>tius Péter. Azon tűnődött, hogyan is vehetné fel újra a bölcselkedés hirtelen elmetszett fona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 fogunk szökni, mihelyt megtehetjük - je</w:t>
        <w:softHyphen/>
        <w:t>lentette ki András határozottan, és biztató szem</w:t>
        <w:softHyphen/>
        <w:t>mel sürgette társának a helyesl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eszélgetést azonban nem folytathatták. Fülha</w:t>
        <w:softHyphen/>
        <w:t>sogató csikorgással kinyíltak az ajtó zárjai, és meg</w:t>
        <w:softHyphen/>
        <w:t>jelent a teremben a szikár termetű főbiztos, maga mögött egy hadnaggyal, a börtönőrrel és jó néhány katon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őbiztos hosszú listát húzott elő kabátja szárnyá</w:t>
        <w:softHyphen/>
        <w:t>ból, és éles hangon sorban felolvasta a foglyok neveit. Miután mindenki jelentkezett, megnyugodva fordult oda a hadnagy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gyütt van a hatvan darab! Hadnagy úr, ezen</w:t>
        <w:softHyphen/>
        <w:t>nel átadom önnek a lajstromot, és ettől a pillanattól fogva ön a felelős a továbbiak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endben van - igazított egyet kardszíján a had</w:t>
        <w:softHyphen/>
        <w:t>nagy, aztán rákiáltott az egy csomóba verődött em</w:t>
        <w:softHyphen/>
        <w:t>berekre! - Sorakozó! Gye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lyok némán sorba álltak. Nagyobb részük nem is sejtette, hová viszik őket, de senki sem tartotta érdemesnek a katonákat kérdezgetni, úgysem kaptak volna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ndulj! - kiáltott hátra a hadnagy, és megindult kifelé a teremből, maga után húzva a csapatot és a csapat két oldalán a kísérő katoná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atonák álltak sorfalat a hosszú folyosó két olda</w:t>
        <w:softHyphen/>
        <w:t>lán. Valahol pattogva megpördült egy dob, és a szo</w:t>
        <w:softHyphen/>
        <w:t>morú menet kivonult az épület kopár udvarára.</w:t>
      </w:r>
    </w:p>
    <w:p>
      <w:pPr>
        <w:pStyle w:val="Heading1"/>
        <w:rPr/>
      </w:pPr>
      <w:r>
        <w:rPr/>
        <w:t>ÖTÖDIK FEJEZET</w:t>
      </w:r>
    </w:p>
    <w:p>
      <w:pPr>
        <w:pStyle w:val="Heading2"/>
        <w:rPr/>
      </w:pPr>
      <w:r>
        <w:rPr/>
        <w:t>amelyben Jelky András és Portius Péter hideg fürdőt vesz, ami</w:t>
        <w:br/>
        <w:t>a hesseni gróf őmagasságának kereken nyolcvan tallérjába 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sseni gróf leginkább éjszaka szerette útnak in</w:t>
        <w:softHyphen/>
        <w:t>dítani eleven portékáját. Ami nappal felhá</w:t>
        <w:softHyphen/>
        <w:t>borította volna a tisztességes embereket, az az éj sötétjében nem szúrt sz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ép holdvilágos éjszaka volt, a foglyok menete mély csendben vonult végig a kihalt utcákon, aztán elhagyta hosszú, kígyózó sorban a várost. Ugyanazon a kapun haladtak át, amelyiknél And</w:t>
        <w:softHyphen/>
        <w:t>rás írásait érke</w:t>
        <w:softHyphen/>
        <w:t>zésekor elkérték a strázsák, és András most már ér</w:t>
        <w:softHyphen/>
        <w:t>tette bezzeg, miért voltak ezek a kapuőrök „olyan alapos atyafi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úl a vaskapun szelíd termőföldek között vezetett az útjuk, a hold csillogó aranyfénnyel borította be a zöldellő gabonatáblákat, enyhe szél járt a mezők fe</w:t>
        <w:softHyphen/>
        <w:t>lett, és édes tavaszi illatokat hordozott mag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órai menetelés után sűrű erdőbe futott az út. Mély sötétség uralkodott a fák között, a hold imitt-amott tudta csak átütni sugarával a lombok sá</w:t>
        <w:softHyphen/>
        <w:t>torát, hogy aztán egy-egy tenyérnyi foltban aláhull</w:t>
        <w:softHyphen/>
        <w:t>jon az ösvén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lyok őrsége megkettőzött éberséggel fogta közre a menetet, nehogy valaki kereket ol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etszik nekem ez az erdő - suttogta András fel</w:t>
        <w:softHyphen/>
        <w:t>csillanó jókedvvel a mellette lépkedő Portius Péter fül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ársán azonban erőt vett a filozofikus mélab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izony - válaszolta csüggedten -, az a sorsa az embernek, hogy sötétben botorkáljon. Ezt már Szent Ágoston meg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st kellene megszöknünk - húzta közelebb András a búsongó filozófust -, Szent Ágos</w:t>
        <w:softHyphen/>
        <w:t>tonnak leg</w:t>
        <w:softHyphen/>
        <w:t>feljebb nem volna igaza... A mi helyzetünkben Szent Ágoston is azt mondta volna: az embernek az a sorsa, hogy sötétben megszök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rtius Péter csendesen hümmögött magában a bölcsészet ilyen önkényes átformálásán, és bizonyára csóválta a fejét, azt azonban a sötétség miatt nem le</w:t>
        <w:softHyphen/>
        <w:t>hetett lá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ha megfognak és agyonlőnek? - szólalt meg suttogva, de végre anélkül, hogy mondókáját valami hajdani bölcs okoskodásával akarta volna alátámasz</w:t>
        <w:softHyphen/>
        <w:t>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hogy lőnek agyon - bizonykodott András felvidulva, hogy társát végre kicsalogatta a filozófia sű</w:t>
        <w:softHyphen/>
        <w:t>rűjéből. - Fejenként negyven tallér az árunk! A hesseni gróf nem lesz olyan könnyel</w:t>
        <w:softHyphen/>
        <w:t>mű, hogy nyolc</w:t>
        <w:softHyphen/>
        <w:t>van tallért agyonlöv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ortius Péter olyan elismeréssel tekintett András</w:t>
        <w:softHyphen/>
        <w:t>ra, mintha új filozófust fedezett volna fel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igaz! Nyolcvan tallér igen szép pénz, kár vol</w:t>
        <w:softHyphen/>
        <w:t>na a másvilágra küldeni... De hát hogyan szökjünk meg? Melyik elemet hívjuk segítségül, a földet, a le</w:t>
        <w:softHyphen/>
        <w:t>vegőt, a tüzet vagy a vi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apat eleje kibukkant az erdő túlsó szélén, és ott egy magas kőhídhoz érkezett. Széles folyó két partját kötötte össze az a híd, csak tompán, halkan dobbant az átvonuló emberek lépései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lyiket hívjuk segítségül? - kérdezte András most már igazán nagy jókedvvel. - A vizet!... Itt jön elébünk egyen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is igaz - hagyta helyben Portius, és egyben nem mulasztotta el, hogy klasszikus művelt</w:t>
        <w:softHyphen/>
        <w:t>ségének újabb tanújelét adja. - Már Pindarosz, a dicsőséges tébai költő is megírta egyik ódájában: „Legjobb azon</w:t>
        <w:softHyphen/>
        <w:t>ban a ví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a kérdés, tud-e ön úszni - kérdezte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ne tudnék, bonni fiú létemre! Hisz a Rajna partján szül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meg a Duna partján, a bajai fiúk mind úgy úsznak, mint a h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illanat, és már ők is a hídon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felléptek rá, András gyorsan Portius fülébe súg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jd ha oldalba bököm, ugorjunk ezen az olda</w:t>
        <w:softHyphen/>
        <w:t>lon a korláthoz, aztán egy darabig igye</w:t>
        <w:softHyphen/>
        <w:t>kezzünk a víz alatt ús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várta, amíg a híd közepére értek, akkor hirte</w:t>
        <w:softHyphen/>
        <w:t>len meglökte Portius Péter karját, és a követ</w:t>
        <w:softHyphen/>
        <w:t>kező pil</w:t>
        <w:softHyphen/>
        <w:t>lanatban mindketten átvetették magukat a híd ala</w:t>
        <w:softHyphen/>
        <w:t>csony korlátjá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Hatalmas loccsanás hallatszott, az őrség fejvesztet</w:t>
        <w:softHyphen/>
        <w:t>ten kapkodta a fegyvereit, a hadnagy pogá</w:t>
        <w:softHyphen/>
        <w:t>nyul ká</w:t>
        <w:softHyphen/>
        <w:t>romkodott, aztán néhány katona sűrű lövöldözésbe kezdett, de mindez már nem használt semmit. Oda</w:t>
        <w:softHyphen/>
        <w:t>lenn a víz tükre egészen kisimult, a menekülőket mintha teljesen elnyel</w:t>
        <w:softHyphen/>
        <w:t>te volna a folyó, és a hesseni gróf őmagassága szegényebb lett nyolcvan tallérr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zzal a példásan szép fejesugrással átve</w:t>
        <w:softHyphen/>
        <w:t>tették magukat a korláton, Andrást olyan boldogság fogta el, hogy kissé talán kérkedésből még ugrás köz</w:t>
        <w:softHyphen/>
        <w:t>ben megkérdezte társától, hogyan hívják ezt a folyót. A válaszra azonban várnia kellett, mindkettőjüket el</w:t>
        <w:softHyphen/>
        <w:t>nyelte a víz, és maguk is azon igyekeztek, ameddig csak tüdővel bírták, hogy a víz alatt maradjanak. Jó ideig később is csak egy-egy pillanatra buktak fel a víz alól, amíg olyan messzire értek, hogy visszate</w:t>
        <w:softHyphen/>
        <w:t>kintve már alig látták az üres hi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nzig - szólalt meg hirtelen Portius Péter, amint megnyugodva felemelkedtek a víz tükr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az, hogy Kinzig? - kérdezte András megdöb</w:t>
        <w:softHyphen/>
        <w:t>benve, és egy pillanatra azt hitte, a nagy öröm talán összezavarta társának az elmé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nnek a folyónak a neve - válaszolta Portius ha</w:t>
        <w:softHyphen/>
        <w:t>tártalan nyugalmával, és kivételesen most nem filo</w:t>
        <w:softHyphen/>
        <w:t>zófiából, hanem a földrajz tudományából tette le a vizsgát. - Schlüchterntől keletre ered, érinti Sal</w:t>
        <w:softHyphen/>
        <w:t>münster, Wächsterbach, Gelnhausen városokat, és ti</w:t>
        <w:softHyphen/>
        <w:t>zenegy mérföldnyi pálya</w:t>
        <w:softHyphen/>
        <w:t>futás után, nem messze in</w:t>
        <w:softHyphen/>
        <w:t>nen, Hanau mellett a Majnába ömli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drás nem tudta, álmélkodjék vagy kacagjon a német alapos tudásán, mindenesetre örömé</w:t>
        <w:softHyphen/>
        <w:t>ben át</w:t>
        <w:softHyphen/>
        <w:t>ölelte egy pillanatra társa vállát, úgy úsztak tovább az ezüstösen ragyogó hab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sőbb ismét Portius szólalt meg, nem állhatván, hogy még egy klasszikus idézettel meg ne világítsa helyzet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öppnyi úszók vagyunk a hatalmas örvények</w:t>
        <w:softHyphen/>
        <w:t>ben”, ahogyan Vergilius mondja Aeneas emberei</w:t>
        <w:softHyphen/>
        <w:t>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 hát hová úszunk tulajdonkép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s tűnődés után Portius úgy felelt, mintha a sza</w:t>
        <w:softHyphen/>
        <w:t>badulás vágya megszázszorozta volna tudo</w:t>
        <w:softHyphen/>
        <w:t>mányos ked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 a Kinzig torkolatáig elúszunk, úgy a Majná</w:t>
        <w:softHyphen/>
        <w:t>ba jutunk, ha aztán a Majnában is tovább</w:t>
        <w:softHyphen/>
        <w:t>úszunk, el</w:t>
        <w:softHyphen/>
        <w:t>érjük a Rajnát, azon át pedig az Északi-tengert, és ha ezen, valamint az Atlanti-óceánon is keresztül úszunk, végül is Amerikába érkezünk, ahol beléphe</w:t>
        <w:softHyphen/>
        <w:t>tünk az angol gyar</w:t>
        <w:softHyphen/>
        <w:t>mati hadseregbe, amely elől éppen az imént szöktünk meg, ilyen nedves mó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már igaz - kacagott András felszabadultan -, hogy ez a Kinzig nagyon nedves folyó. Ideje volna, hogy partra szálljunk. - Néhány erőteljes karcsapás, és a két úszó, a Rajna és a Duna kitűnő fiai csontig ázva ismét partra lép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tenger savától elrútítva”, mint Homérosznál a nemes Odüsszeusz - jegyezte meg Portius, ruhájá</w:t>
        <w:softHyphen/>
        <w:t>ból lapogatva kifelé a vi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artot itt is erdő szegélyezte. Az idő éjfélre jár</w:t>
        <w:softHyphen/>
        <w:t>hatott, és olyan langyos volt az éjszaka, hogy a két szökevény levetette felsőruháit, és a fákra aggatta szár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holdfényben ugyan nem száradnak olyan gyorsan, mint a napon, de hiszen mi várhatunk - je</w:t>
        <w:softHyphen/>
        <w:t>gyezte meg András, hogy filozófiai érzékéről némileg ő is bizonyságot t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heveredtek a bokrok sűrűjébe, avarral, lombos ágakkal takarták be magukat, és a hideg fürdő hatá</w:t>
        <w:softHyphen/>
        <w:t>sára csakhamar édesded álomba mer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 már jócskán fent járt az égen, és ragyogó nyilakkal ütötte át a lombok sátrát, amikor felébred</w:t>
        <w:softHyphen/>
        <w:t>tek. Testük teleragadt falevéllel, úgyhogy újra meg kellett fürödniük a folyóban, aztán mihelyt ruháik is megszáradtak, déltájban együttesen útnak indu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yerünk haza - indítványozta Portius -, most majd olyan utakon járunk, ahol nem talál</w:t>
        <w:softHyphen/>
        <w:t>kozunk a hesseni gróf embere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hétig vándoroltak rejtett utakon, keskeny er</w:t>
        <w:softHyphen/>
        <w:t>dei ösvényeken, követve a német fiú csodá</w:t>
        <w:softHyphen/>
        <w:t>latos föld</w:t>
        <w:softHyphen/>
        <w:t>rajzi ismereteit, mígnem megérkeztek Bonn városá</w:t>
        <w:softHyphen/>
        <w:t>ba, és ott is egyenest Portius Péter szüleinek házába. András újabb hét alatt kipihente fáradalmait a ven</w:t>
        <w:softHyphen/>
        <w:t>dégszerető család</w:t>
        <w:softHyphen/>
        <w:t>nál, és bár tovább is jó szívvel ma</w:t>
        <w:softHyphen/>
        <w:t>rasztalták, folytatni készült az útját, hogy most már meg se álljon Párizs városáig, a híres Dupont-cég műhelyé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ortius-ház egyik ismerőse éppen ezekben a na</w:t>
        <w:softHyphen/>
        <w:t>pokban készült útra kelni szintén, hogy áruval meg</w:t>
        <w:softHyphen/>
        <w:t>rakott hajóján Hollandiába, Rotterdam városába utazzék. Portius Péter rábeszélte hát Andrást - és nem is volt nehéz rábeszélnie -, hogy hajózzon ő is Hollandiába, legalább többet megismer a világból, és Rotterdamból közelebb is találja Párizst.</w:t>
      </w:r>
    </w:p>
    <w:p>
      <w:pPr>
        <w:pStyle w:val="Heading1"/>
        <w:rPr/>
      </w:pPr>
      <w:r>
        <w:rPr/>
        <w:t>HATODIK FEJEZET</w:t>
      </w:r>
    </w:p>
    <w:p>
      <w:pPr>
        <w:pStyle w:val="Heading2"/>
        <w:rPr/>
      </w:pPr>
      <w:r>
        <w:rPr/>
        <w:t>amelyben Jelky András igen szomorú módon ismerkedik</w:t>
        <w:br/>
        <w:t>meg a tengerjáró hajók feneketlen gyomr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partra lépett Rotterdamban, amint kissé kö</w:t>
        <w:softHyphen/>
        <w:t>rülnézett a gazdag kereskedővárosban, And</w:t>
        <w:softHyphen/>
        <w:t>rás nem tudott betelni a száz- és százféle látnivalóval. Az el</w:t>
        <w:softHyphen/>
        <w:t>ső napot, amelyet a város megte</w:t>
        <w:softHyphen/>
        <w:t>kin</w:t>
        <w:softHyphen/>
        <w:t>tésére szánt, kö</w:t>
        <w:softHyphen/>
        <w:t>vette a második, a harmadik, és már a negyediket is megszavazta magának, hogy majd aztán folytassa út</w:t>
        <w:softHyphen/>
        <w:t>ját Párizsba, hiszen ilyen hatalmas tengeri kikötőt ritkán láthat él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n, amit látott, csodálatos újságot jelentett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skeny, magas, háromszögű homlokzattal fel</w:t>
        <w:softHyphen/>
        <w:t>nyúló házak, mindegyiken öt-hat apró eme</w:t>
        <w:softHyphen/>
        <w:t>let, és minden következő emeletsor előrébb ugrik az alatta meghúzódónál, annyira, hogy végül maga a ház, mint valami fordított lépcsősor tornyosodik az utca fölé, aztán a végtelenül kígyózó, keskeny, kiismerhetetlen utcák, amelyek százszor is keresztezik könnyű kis hidakkal a tenger felé futó csatornákat, és a város közepén, a tágas főtéren az ódon tanácspalota, amely</w:t>
        <w:softHyphen/>
        <w:t>nek földszintje egyetlen, minden oldalán nyitott osz</w:t>
        <w:softHyphen/>
        <w:t>lopcsarnokból áll, hogy a polgárok bármikor szabadon járhassanak-kelhessenek benne, aztán az ősrégi, csúcsíves székesegyház, amelynek százezer csipkéze</w:t>
        <w:softHyphen/>
        <w:t>tű tornya fönn szürkéllik felmérhetetlenül a tengeri levegő ködé</w:t>
        <w:softHyphen/>
        <w:t>ben - a sok látnivalót alig győzte szám</w:t>
        <w:softHyphen/>
        <w:t>ba venni András. Hát még a város nyüzsgő, kavargó, szédítő él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talmas vagyonú kereskedők, akik tucatszámra járatják áruval terhes hajóikat Európa és a két India</w:t>
      </w:r>
      <w:r>
        <w:rPr>
          <w:rStyle w:val="FootnoteCharacters"/>
          <w:rStyle w:val="FootnoteAnchor"/>
          <w:rFonts w:eastAsia="Times New Roman CE" w:cs="Times New Roman CE" w:ascii="Times New Roman CE" w:hAnsi="Times New Roman CE"/>
          <w:color w:val="000000"/>
          <w:sz w:val="24"/>
          <w:szCs w:val="24"/>
        </w:rPr>
        <w:footnoteReference w:id="4"/>
      </w:r>
      <w:r>
        <w:rPr>
          <w:rFonts w:eastAsia="Times New Roman CE" w:cs="Times New Roman CE" w:ascii="Times New Roman CE" w:hAnsi="Times New Roman CE"/>
          <w:color w:val="000000"/>
          <w:sz w:val="24"/>
          <w:szCs w:val="24"/>
        </w:rPr>
        <w:t xml:space="preserve"> között, maga a végtelen hosszan elnyúló tengerpart, az érkező vagy indulásra készülődő hajósnépek, a vi</w:t>
        <w:softHyphen/>
        <w:t>dám matrózok ezrei és ezrei, és a hajók beláthatatlan légiója a vízen, kezdve a büszke háromárbocosoktól egész a szerény kis bárkákig, amelyek lóvontatás</w:t>
        <w:softHyphen/>
        <w:t>sal haladnak a Hollandiát át- és átszelő csatornákon a tengeri kikötőig, hogy ott aztán átadják áruikat a ha</w:t>
        <w:softHyphen/>
        <w:t>talmasabb tengerjáróknak - Andrást először érintet</w:t>
        <w:softHyphen/>
        <w:t>te itt meg a világkereskedelem hatalmas hullámzása, nem lehet hát csodálni, hogy maga iránt engedéke</w:t>
        <w:softHyphen/>
        <w:t>nyen meghosszab</w:t>
        <w:softHyphen/>
        <w:t>bította a város megtekintésére szánt időt. A harmadik nap délutánján, amikor elgondol</w:t>
        <w:softHyphen/>
        <w:t>kozva szemlélődött a tengerparton, szemben a lár</w:t>
        <w:softHyphen/>
        <w:t>más, föllobogózott hajóseregekkel, egy előkelő urat pillantot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acsony termetű férfi volt, napsütötte arcú, tekin</w:t>
        <w:softHyphen/>
        <w:t>télyes pocakú ember, szemében valami szú</w:t>
        <w:softHyphen/>
        <w:t>rós, nyug</w:t>
        <w:softHyphen/>
        <w:t>talan fénnyel. Erős szövésű, világos vászonruhát vi</w:t>
        <w:softHyphen/>
        <w:t>selt, arcát hatalmas szalmakalap ernyőzte be, amely kalap félrőfös karimája révén akár a napernyő, akár az esernyő tisztét is betölth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András a köpcös úrra pillantott, amaz oly hevesen kezdte csóválni a fejét, hogy a hatal</w:t>
        <w:softHyphen/>
        <w:t>mas ka</w:t>
        <w:softHyphen/>
        <w:t>lap karimája valóságos hullámzásba kezdett a kopo</w:t>
        <w:softHyphen/>
        <w:t>nyája körül. Az uraság aztán tenye</w:t>
        <w:softHyphen/>
        <w:t>rével ernyőzte be tekintetét, és a távolba nézett, ahol a kikötő legtávo</w:t>
        <w:softHyphen/>
        <w:t>labbi hajói horgo</w:t>
        <w:softHyphen/>
        <w:t>nyoztak. Vizsgálódását mérges hüm</w:t>
        <w:softHyphen/>
        <w:t>mögéssel kísérte, dörmögött valamit, végül, mintha már ki nem állná a hallgatást, haragosan fel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fuj! Szégyen és gyalá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ost már nem is titkolt érdeklődéssel fi</w:t>
        <w:softHyphen/>
        <w:t>gyelte a tekintélyes férfit, annál is inkább, mert mintha úgy érezte volna, amaz számít az ő megértő érdeklőd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átni se bírom az ilyesmit! - rázta meg a fejét viharosan a köpcös, hogy óriási szalmakalapja újabb hegy-völgyeket vetett, és egy pillanatra Andrásra emelte a tekintetét. - Ezeket az angolokat mind fel kellene akasztani a saját árbocaikra! Ezek akarnak tengerésznép lenni!... Ezek?! Hát tengerészek ezek?! Hahaha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zben egy lépéssel közelebb is férkőzött András</w:t>
        <w:softHyphen/>
        <w:t>hoz, és míg tovább mondotta mérgesedő mondókáját, ismét rápillantott, szinte sürgetve és elvárva a he</w:t>
        <w:softHyphen/>
        <w:t>lyesl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 áll az a középső árboc! Nevetséges és gyalázatos! És azok a vitorlarudak! Egy arany</w:t>
        <w:softHyphen/>
        <w:t>dukátot an</w:t>
        <w:softHyphen/>
        <w:t>nak aki csak egyetlen vízszintesen álló vitorlarudat mutat! Istenemre, az ilyen hajó építője megérdemel</w:t>
        <w:softHyphen/>
        <w:t>né,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mondta meg, hogy mit érdemelne a hajó sze</w:t>
        <w:softHyphen/>
        <w:t>gény építője, de magyarázat gyanánt hatal</w:t>
        <w:softHyphen/>
        <w:t>masat kanyarított a levegőbe valami kurta nyelű ostorral, amit sétapálca helyett forgatott a kezében. És mert a suhintás hegye meglegyintette András cipőjének az orrát, a köpcös úr most már egyenesen megszólította a némán csodálkozó fiatalembert, és túlzott kérlelés</w:t>
        <w:softHyphen/>
        <w:t>sel engesztelni kezd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ezer bocsánat, ezer bocsánat, uram! - hadar</w:t>
        <w:softHyphen/>
        <w:t>ta zavarba ejtő iparkodással. - Higgye el, nem szán</w:t>
        <w:softHyphen/>
        <w:t>dékosan történt, de valahányszor meglátok egy ilyen haszontalan angol hajót, annyira méregbe jövök, alig tartóztathatom mag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volt hát az ismeretség, és a szalmakalapos most már valóban végeláthatatlanul kezdte becsmérelni az angol hajókat, az angol hajóépítőket, és a becsmérlést végül csak azért hagyta abba, hogy rátérhessen a hollandusok annál határtalanabb dicséretére, akik bezzeg a világ legelső hajóépítői és tengerészei, ami</w:t>
        <w:softHyphen/>
        <w:t>óta Ruyter admirálisuk felhajózott a Temzén egé</w:t>
        <w:softHyphen/>
        <w:t>szen London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ézze meg akár az én hajómat is! - kiáltott fel büszkén a szalmakalapos. - Látta ön odalenn azt a délceg, karcsú, fekete brigget? </w:t>
      </w:r>
      <w:r>
        <w:rPr>
          <w:rFonts w:eastAsia="Times New Roman CE" w:cs="Times New Roman CE" w:ascii="Times New Roman CE" w:hAnsi="Times New Roman CE"/>
          <w:i/>
          <w:iCs/>
          <w:color w:val="000000"/>
          <w:sz w:val="24"/>
          <w:szCs w:val="24"/>
        </w:rPr>
        <w:t>Plutó</w:t>
      </w:r>
      <w:r>
        <w:rPr>
          <w:rFonts w:eastAsia="Times New Roman CE" w:cs="Times New Roman CE" w:ascii="Times New Roman CE" w:hAnsi="Times New Roman CE"/>
          <w:color w:val="000000"/>
          <w:sz w:val="24"/>
          <w:szCs w:val="24"/>
        </w:rPr>
        <w:t>nak</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ívják, nagy betűkkel van ráírva a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nem láttam - jutott végre szóhoz András, de most sem tartósan, mert ahogy kimondta a nemet, a köpcös úr szinte sértve kiáltot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látta?! Akkor azonnal velem kell jönnie! Ön bizonyára idegen a mi földünkön, ismerkedjék hát meg egy igazi hollandi hajóval... És milyen hajóval, uram! Az én </w:t>
      </w:r>
      <w:r>
        <w:rPr>
          <w:rFonts w:eastAsia="Times New Roman CE" w:cs="Times New Roman CE" w:ascii="Times New Roman CE" w:hAnsi="Times New Roman CE"/>
          <w:i/>
          <w:iCs/>
          <w:color w:val="000000"/>
          <w:sz w:val="24"/>
          <w:szCs w:val="24"/>
        </w:rPr>
        <w:t>Plutó</w:t>
      </w:r>
      <w:r>
        <w:rPr>
          <w:rFonts w:eastAsia="Times New Roman CE" w:cs="Times New Roman CE" w:ascii="Times New Roman CE" w:hAnsi="Times New Roman CE"/>
          <w:color w:val="000000"/>
          <w:sz w:val="24"/>
          <w:szCs w:val="24"/>
        </w:rPr>
        <w:t xml:space="preserve">mnak nincs párja a hollandi hét egyesült tartomány területén, sem a gyarmatokon, ezt én mondom önnek, Boonekamp Richárd, a </w:t>
      </w:r>
      <w:r>
        <w:rPr>
          <w:rFonts w:eastAsia="Times New Roman CE" w:cs="Times New Roman CE" w:ascii="Times New Roman CE" w:hAnsi="Times New Roman CE"/>
          <w:i/>
          <w:iCs/>
          <w:color w:val="000000"/>
          <w:sz w:val="24"/>
          <w:szCs w:val="24"/>
        </w:rPr>
        <w:t xml:space="preserve">Plutó </w:t>
      </w:r>
      <w:r>
        <w:rPr>
          <w:rFonts w:eastAsia="Times New Roman CE" w:cs="Times New Roman CE" w:ascii="Times New Roman CE" w:hAnsi="Times New Roman CE"/>
          <w:color w:val="000000"/>
          <w:sz w:val="24"/>
          <w:szCs w:val="24"/>
        </w:rPr>
        <w:t>tulajdono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Jobban elhinném, ha inkább valaki más mondaná” - gondolta András mosolyogva, de azért a meghívás</w:t>
        <w:softHyphen/>
        <w:t>nak engedett, hiszen nem lettek volna teljesek rotter</w:t>
        <w:softHyphen/>
        <w:t>dami tapasztalatai, ha nem ismerkedik meg közelebb</w:t>
        <w:softHyphen/>
        <w:t>ről egy igazi tengerjáró haj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Végighaladtak a nyüzsgő, kavargó rakparton, és ahol már gyérülni kezdett a matrózok, a parti népek sokasága, a kikötő legszélén valóban megtalálták </w:t>
      </w:r>
      <w:r>
        <w:rPr>
          <w:rFonts w:eastAsia="Times New Roman CE" w:cs="Times New Roman CE" w:ascii="Times New Roman CE" w:hAnsi="Times New Roman CE"/>
          <w:i/>
          <w:iCs/>
          <w:color w:val="000000"/>
          <w:sz w:val="24"/>
          <w:szCs w:val="24"/>
        </w:rPr>
        <w:t>Plutó</w:t>
      </w:r>
      <w:r>
        <w:rPr>
          <w:rFonts w:eastAsia="Times New Roman CE" w:cs="Times New Roman CE" w:ascii="Times New Roman CE" w:hAnsi="Times New Roman CE"/>
          <w:color w:val="000000"/>
          <w:sz w:val="24"/>
          <w:szCs w:val="24"/>
        </w:rPr>
        <w:t>t, egy karcsú építésű brigget. Éppen a legutolsó hajó volt a többiek sorában, feketén ringott a víz si</w:t>
        <w:softHyphen/>
        <w:t>ma tükrén, és magas árbocaival szinte fenyegetni lát</w:t>
        <w:softHyphen/>
        <w:t>szott az eget. Élőlény nem mutatkozott a fedélzeten, nem szá</w:t>
        <w:softHyphen/>
        <w:t>mítva egy megtermett fekete macskát, az vi</w:t>
        <w:softHyphen/>
        <w:t>szont oly felelősségteljes tartással ült az orrár</w:t>
        <w:softHyphen/>
        <w:t>bocon, mintha csak ő lenne a kormány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hajó feketén tornyosodó tömege valamiképp nyomasztóan hatott Andrásra, mégis azt meg kell hagynia, a </w:t>
      </w:r>
      <w:r>
        <w:rPr>
          <w:rFonts w:eastAsia="Times New Roman CE" w:cs="Times New Roman CE" w:ascii="Times New Roman CE" w:hAnsi="Times New Roman CE"/>
          <w:i/>
          <w:iCs/>
          <w:color w:val="000000"/>
          <w:sz w:val="24"/>
          <w:szCs w:val="24"/>
        </w:rPr>
        <w:t xml:space="preserve">Plutó </w:t>
      </w:r>
      <w:r>
        <w:rPr>
          <w:rFonts w:eastAsia="Times New Roman CE" w:cs="Times New Roman CE" w:ascii="Times New Roman CE" w:hAnsi="Times New Roman CE"/>
          <w:color w:val="000000"/>
          <w:sz w:val="24"/>
          <w:szCs w:val="24"/>
        </w:rPr>
        <w:t>valóban kitűnő hajónak lá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öbbihez mérten szembeötlően karcsú testét, éle</w:t>
        <w:softHyphen/>
        <w:t>sen, merészen emelkedő orrát szemlélve András el</w:t>
        <w:softHyphen/>
        <w:t>képzelte, milyen gyorsan hasíthatja az a vizet, Boo</w:t>
        <w:softHyphen/>
        <w:t>nekamp Richárd úr pedig azt is sietett megjegyezni róla, hogy a legsekélyebb vízben is könnyen elboldo</w:t>
        <w:softHyphen/>
        <w:t>gul, oly keveset merül a hajót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a fedélzete és a belső berendezése, uram! - ki</w:t>
        <w:softHyphen/>
        <w:t>áltott fel a köpcös ember, ostorával árado</w:t>
        <w:softHyphen/>
        <w:t>zóan csap</w:t>
        <w:softHyphen/>
        <w:t>kodva. - Ott van ám látnivaló! És amellett rend és tisztaság, valódi holland tisz</w:t>
        <w:softHyphen/>
        <w:t>taság!... Lehet szeren</w:t>
        <w:softHyphen/>
        <w:t>csém, hogy önt a saját deszkáimon tisztelhes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yájas, vendégszerető erőszakkal tuszkolta And</w:t>
        <w:softHyphen/>
        <w:t>rást a keskeny pallóra, amely a partról a hajóra ve</w:t>
        <w:softHyphen/>
        <w:t>zetett, és alig léptek a fedélzetre, azonnal határtalan buzgalommal kezdte mutogatni, magyarázni és égig dicsérni a berendez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délzet látnivalóival csakhamar végeztek, And</w:t>
        <w:softHyphen/>
        <w:t>rás nagy figyelemmel megnézte a kormány</w:t>
        <w:softHyphen/>
        <w:t>kereket és a finom hajósműszereket, akkor aztán a hajó belseje következett. Igaz, a hollandus nagy buzgalmában alig adott időt Andrásnak, hogy alaposabban megnézze a látnivalókat, sokszor éppen csak egy-egy pillantást vethetett maga körül, máris továbbhaladtak. Így az</w:t>
        <w:softHyphen/>
        <w:t>tán elég gyorsan átfutottak az alsó osztályo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végül is azt hitte, hogy most már mindent megtekintettek. Éppen köszönetet készült mondani a hollandus szívességéért, amikor az lehajolt a padlóra, egy kulcsot megforgatva erőteljes mozdulattal felrán</w:t>
        <w:softHyphen/>
        <w:t>tott egy csapóaj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itt a hajó legalsó ürege - mutatott alá a mély</w:t>
        <w:softHyphen/>
        <w:t>be -, itt vannak beraktározva az árui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őrehajolt a szélesen ásító, sötét mélység szélén, hogy az áruraktárba is bepillantson, de abban a pillanatban Boonekamp Richárd olyat taszított raj</w:t>
        <w:softHyphen/>
        <w:t>ta, hogy a széles nyíláson hanyatt-homlok a mélybe zuhant, és a súlyos vasajtó azonnal döngve rácsapó</w:t>
        <w:softHyphen/>
        <w:t>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áratlan zuhanásban néhány percre elvesztette az eszmél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ogy magához tért kábultságából, először körül</w:t>
        <w:softHyphen/>
        <w:t>tapogatta magát, s mert komolyabb sérülést nem szenvedett, még mindig zúgó fejjel tájékozódni ak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rös-körül koromfekete sötétség uralkodott. Se</w:t>
        <w:softHyphen/>
        <w:t>hol egy szikrányi fény, sehol egy ujjnyi rés. Ez a ko</w:t>
        <w:softHyphen/>
        <w:t>romsötétség borzasztó volt. András nem tudhatta, nem mérhette fel, miféle helyre jutott, szűkre vagy tágasra, tisztára vagy szennyesre, biztosra vagy ve</w:t>
        <w:softHyphen/>
        <w:t>szedelme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ábult csodálkozása eltartott néhány percig, akkor villámgyorsan talpon termett, arrafelé akart kapasz</w:t>
        <w:softHyphen/>
        <w:t>kodni, amerre fenn a csapóajtót sejtette. Vad erőt érzett a tagjaiban, hogy bezúz</w:t>
        <w:softHyphen/>
        <w:t>za, széttörje az ajtót, vagy legalábbis verje, döngesse az öklével, hogy meg</w:t>
        <w:softHyphen/>
        <w:t>hallja egész Rotter</w:t>
        <w:softHyphen/>
        <w:t>dam, és előcsődüljön a segítség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ogy felugrott, és önmaga körül forogva mére</w:t>
        <w:softHyphen/>
        <w:t>gette, merre rohanjon, tőle pár lépésre megszólalt egy tompa hang a sötétben. Mindössze ennyit mon</w:t>
        <w:softHyphen/>
        <w:t>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yolcvanö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összerezzent. Álmodik vagy ébren van? Mi</w:t>
        <w:softHyphen/>
        <w:t>re vélje ezt a számot. És ki van itt még rajta kívül? Ember-e vagy kísértet? Vagy talán nem is mondott senki semmit, csak felzaklatott idegzete űzött vele tréfát? Mozdulatlanná dermedt, és visszafojtott léleg</w:t>
        <w:softHyphen/>
        <w:t>zettel hallgató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egy másik hang szólalt meg más oldalról, keserves fájdalomm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 vagy, szerencsétlen embertársunk, aki nyolc</w:t>
        <w:softHyphen/>
        <w:t>vanötödik lettél a mi közös sírun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borzadt, jéghideg futott végig a há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Teremtő isten - szorult össze fagyosra a torka -, hova jutottam?!” Kellett hozzá néhány pillanat, hogy összeszedje magát, akkor dadogva választ adott a lát</w:t>
        <w:softHyphen/>
        <w:t>hatatlan kérdezőnek. Töre</w:t>
        <w:softHyphen/>
        <w:t>dezett mondatokban mesél</w:t>
        <w:softHyphen/>
        <w:t>ni kezdte, Boonekamp Richárd hogyan hozta a hajó</w:t>
        <w:softHyphen/>
        <w:t>ra, hogyan jártak végig mindent, és a hollandus ho</w:t>
        <w:softHyphen/>
        <w:t>gyan taszította be végül ebbe a mélysé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dőnként közbekiáltások szakították meg elbeszé</w:t>
        <w:softHyphen/>
        <w:t>l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ppen mint engem! - kiáltotta valaki a háta mö</w:t>
        <w:softHyphen/>
        <w:t>g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elem is így bánt el - sóhajtott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Átkozott lélekcsiszár! - szitkozódott egy harma</w:t>
        <w:softHyphen/>
        <w:t>dik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ságos ég, hát ilyenek történhetnek fényes nap</w:t>
        <w:softHyphen/>
        <w:t>pal egy nagyvárosban? - fohászkodott két</w:t>
        <w:softHyphen/>
        <w:t>ség</w:t>
        <w:softHyphen/>
        <w:softHyphen/>
        <w:t>beeset</w:t>
        <w:softHyphen/>
        <w:t>ten a negye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zbekiáltások közül a lélekcsiszár szó ragadta meg legjobban András figyel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élekcsiszár? - kérdezte szorongó félelemmel láthatatlan társait. - Mit jelent az, hogy lélekcsisz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látszik, ön nem tengerparti ember - hang</w:t>
        <w:softHyphen/>
        <w:t>zott a válasz jóakaratú sajnálkozással -, külön</w:t>
        <w:softHyphen/>
        <w:t>ben nagyon is tudná, mi az a lélekcsisz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lóban, idegen vagyok itt - válaszolta András, és akaratlanul is egy lépést tett a hang irányába, de aztán tehetetlenül megállt. - Magyarországból jöt</w:t>
        <w:softHyphen/>
        <w: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lélekcsiszár - folytatta az ismeretlen - olyan kereskedő, akinek a lélek, az ember az árucikke... Jöjjön csak közelebb, fiam, mert úgy veszem ki a hangjából, hogy fiatalabb ember. Tájékozódjék a hangom után, erre, er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étován lépegetni kezdett a sötétben. Fek</w:t>
        <w:softHyphen/>
        <w:t>vő, üldögélő testek között botorkált előre, míg aztán néhány lépés után valaki megfogta a karját, és maga mellé ültette a száraz hajópadl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lélekcsiszár - folytatta az ismeretlen pártfogó - csellel vagy erőszakkal összefogdossa az embereket, összegyűjti őket a hajó gyomrában, aztán ha elegen vannak, vitorlát feszít, és hajrá!... Hetek, hónapok múlnak, a hajó gyomrában összezsúfolt áldozatok nem látnak soha napfényt, nem jutnak soha friss le</w:t>
        <w:softHyphen/>
        <w:t>vegőhöz, nem tudják, hová szállítják őket, mi lesz belőlük, mert nem tudhatják, kinek a megbízásából dolgozik éppen a lélekcsiszár... Ez vár miránk is! Mindennap leeresztenek hozzánk egy kis száraz ke</w:t>
        <w:softHyphen/>
        <w:t>nyeret, valami poshadt vizet, így utazunk majd vala</w:t>
        <w:softHyphen/>
        <w:t>ho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rtózatos! - kiáltott fel András, de az ismeretlen a karjára tette a kezét, és újabbakkal tetézte amit eddig mon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még nem minden, barátom. Jobb lesz, ha ide</w:t>
        <w:softHyphen/>
        <w:t>jében megtud mindent, fel kell készülnie a nehéz próbákra... Mert megtörténik majd útközben, hogy egyikünk-másikunknak nem mozdul a szomszédja. A betegek száma mindig igen nagy idelenn, a fény, a mozgás, a levegő hiánya meg aztán a silány táplálko</w:t>
        <w:softHyphen/>
        <w:t>zás gyorsan felőrli a szervezetet, és ha a szomszéd nem mozdul, akkor alkalmasint meghalt. Olyankor elkezdődik a kétségbeesett zörgetés, tombolás, míg odafenn a porkolábok nagy nehezen megértik a tör</w:t>
        <w:softHyphen/>
        <w:t>ténteket, de amíg a kapitány intézkedik, abba bizony néha napok is beletelnek. Így múlik el a hosszú ten</w:t>
        <w:softHyphen/>
        <w:t>geri út. A földgömb másik oldalán végül partot ér a hajó, és ott újra meglátják a napot, akik még élet</w:t>
        <w:softHyphen/>
        <w:t>ben vannak, amikor majd átadják őket a vevő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tudott egyhamar megszólalni ez után a szörnyű előadás után. Mintha látása mellett a hang</w:t>
        <w:softHyphen/>
        <w:t>ját is elvesztette volna, magába süllyedve ült a hajó</w:t>
        <w:softHyphen/>
        <w:t>padlón, csak a gondolatai kergették egymást. Milyen boldogan, milyen jókedvűen indult el a világba, és egyik veszede</w:t>
        <w:softHyphen/>
        <w:t>lem a másik után akarja elnyelni! És ez a fekete hajó most már el is nyelte végképp, hiába vágta ki magát előbb a porosz strázsamester, majd a hesseni gróf csapdáj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éppoly aljasság - tört ki végül keserűen -, mint a hesseni gróf embervadász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annál sokkal rosszabb! - jegyezte meg mel</w:t>
        <w:softHyphen/>
        <w:t>lette az ismeretlen, nem valami vigasztalóan. - A gróf áldozatai Amerikába vándorolnak. Ott legalább egészséges az éghajlat. De a mi lélek</w:t>
        <w:softHyphen/>
        <w:t>csiszárunk vala</w:t>
        <w:softHyphen/>
        <w:t>hová Kelet-Ázsiába szállítja az áruját, a holland gyarmatok mérges levegőjű szigeteire, ahol a dzsun</w:t>
        <w:softHyphen/>
        <w:t>gelek, a mocsarak sárgalázzal pusztítják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t nincs ebben a városban törvény? Nincs rend</w:t>
        <w:softHyphen/>
        <w:t>őrség?! - tört fel Andrásból a keserű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n, persze hogy van - nevetett hasonló keserű</w:t>
        <w:softHyphen/>
        <w:t>séggel az ismeretlen -, de ne felejtse el, hogy a gyar</w:t>
        <w:softHyphen/>
        <w:t>matokat be kell népesíteni, és a rendőrség éppúgy az államé, mint a gyarm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ökölbe szorított kézzel ugrott fel hely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 kell törnünk - és a hajósokat lefegyverez</w:t>
        <w:softHyphen/>
        <w:t>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idegen szelíden visszahúzta maga mel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ímélje magát! Nem szabad az erőnket felesle</w:t>
        <w:softHyphen/>
        <w:t>gesen vesztegetni... Igaz, a legénység mind</w:t>
        <w:softHyphen/>
        <w:t>össze ti</w:t>
        <w:softHyphen/>
        <w:t>zenöt ember lehet, de ők tetőtől talpig fegyverben járnak, mi pedig a puszta kezünkkel a ránk csapott vasajtót sem tudjuk felfesz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düh és a csüggedés egymást váltogatták eddig Andrásban. Most már maga is megtörten hanyatlott le a hajópadlóra, és átadta magát az észrevétlenül múló időnek. Múltak a percek, a percekből órák let</w:t>
        <w:softHyphen/>
        <w:t>tek, az órákból napok, de minden összefolyt, nappal és éjszaka, a határtalan sötétsé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lán két nap telhetett el azóta, hogy a hajó mé</w:t>
        <w:softHyphen/>
        <w:t>lyébe zuhant. Lehet, hogy kevesebb volt, lehet, hogy több, de odalenn nem létezett i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szerre csak különös lárma hallatszott, mintha valami lánc csavarodnék csörögve-csiko</w:t>
        <w:softHyphen/>
        <w:t>rogva a hajó</w:t>
        <w:softHyphen/>
        <w:t>test másik oldalán. A foglyok megfeszített figyelem</w:t>
        <w:softHyphen/>
        <w:t>mel kezdtek hallgatózni. Aki sötétben él, annak kü</w:t>
        <w:softHyphen/>
        <w:t>lönben is végtelenül élesedik a hallása, mintha a szem érzékelőképes</w:t>
        <w:softHyphen/>
        <w:t>ségét is a fül ragadná mag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melik a horgonyt! - mondta ki végül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rencsétlen emberek szívét összeszorította a fájdalom. Amíg úgy tudták, hogy börtönük a nagyvá</w:t>
        <w:softHyphen/>
        <w:t>ros partján vesztegel, titkon mégiscsak reményked</w:t>
        <w:softHyphen/>
        <w:t>tek a szabadulásban. Talán valaki mégis észreveszi Boonekamp Richárd üzelmeit, talán a rendőrség még</w:t>
        <w:softHyphen/>
        <w:t>is átvizsgálja a gyanús hajókat, vagy történik akármi véletlen, hiszen annyi minden történhetik, és nincs olyan véletlen, ami nekik most a javukra ne vál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rgonylánc csörgését már tisztán hallották, a hajópadló is inogni kezdett alattuk. Elsza</w:t>
        <w:softHyphen/>
        <w:t>kadnak hát a várostól, az emberektől, elszakadnak minden re</w:t>
        <w:softHyphen/>
        <w:t>ménytől, mert a határtalan tenge</w:t>
        <w:softHyphen/>
        <w:t>ren semmi sem za</w:t>
        <w:softHyphen/>
        <w:t>varhatja meg a lélekcsiszár számítás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ettenetesek voltak a horgonyemelés perce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lyok előbb önkéntelenül kiáltozni, ordítozni kezdtek, mintha az utolsó pillanatban valaki mégis meghallhatná hangjukat odafenn a napvilágon, aztán kétségbeesett némaságba süllyed</w:t>
        <w:softHyphen/>
        <w:t>tek, amikor felhang</w:t>
        <w:softHyphen/>
        <w:t>zott a hullámok morajlása, ahogy a hajófenék alatt, közvetlenül a lábuk alatt locsogott, csapkodott a ví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hintázó mozgása megerősödött, nem volt kétséges, hogy útnak indultak, és hamarosan kiúsz</w:t>
        <w:softHyphen/>
        <w:t>nak a tenger végtelen vizére.</w:t>
      </w:r>
    </w:p>
    <w:p>
      <w:pPr>
        <w:pStyle w:val="Heading1"/>
        <w:rPr/>
      </w:pPr>
      <w:r>
        <w:rPr/>
        <w:t>HETEDIK FEJEZET</w:t>
      </w:r>
    </w:p>
    <w:p>
      <w:pPr>
        <w:pStyle w:val="Heading2"/>
        <w:rPr/>
      </w:pPr>
      <w:r>
        <w:rPr/>
        <w:t>amelyben Jelky András egész beható ismeretséget köt a tengerr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ap múlhatott el - bizonyára három, mert az indulás óta háromszor bocsátottak le a foglyokhoz ennivalót és vizet -, amikor a hajó hintázása észre</w:t>
        <w:softHyphen/>
        <w:t>vehetően erősödni kezdett. Vihar készülődött odakint: a szabályos hintamozgás rendetlenné, szakadozottá vált, aztán érez</w:t>
        <w:softHyphen/>
        <w:softHyphen/>
        <w:t>hetőleg ki is tört a vihar, mert a brigg tántorogni, dülöngélni kezdett, a padló síkja hol jobb</w:t>
        <w:softHyphen/>
        <w:t>ra, hol balra csapódott ferdén, és mint a labdát, úgy dobálta a szerencsétlen foglyokat. Kívülről a hullá</w:t>
        <w:softHyphen/>
        <w:t>mok kísértetiesen döngették a hajófalat, mintha a halál ujja kopogtatna a deszkákon, és sürgetné, kö</w:t>
        <w:softHyphen/>
        <w:t>vetelné a bebocsá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lyok helyzete egyre fenyegetőbb, egyre ke</w:t>
        <w:softHyphen/>
        <w:t>gyetlenebb lett. A szerencsétlenek tántorogva ka</w:t>
        <w:softHyphen/>
        <w:t>paszkodtak a gerendákba vagy akár a padló repedé</w:t>
        <w:softHyphen/>
        <w:t>seibe, és ha az ujjuk, a körmük nem győzte tovább, ide-oda görgette, falhoz lapította vagy a padlóra te</w:t>
        <w:softHyphen/>
        <w:t>rítette őket az elemek vad játé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sötét gyomrában egyéb sem hallatszott fáj</w:t>
        <w:softHyphen/>
        <w:t>dalmas nyögésnél, és a tenger egyre döröm</w:t>
        <w:softHyphen/>
        <w:t>bölt kint</w:t>
        <w:softHyphen/>
        <w:t>ről, most már haragosan, türelmetlenül. A hullámok mintha száz és száz hatalmas kalapáccsal verték vol</w:t>
        <w:softHyphen/>
        <w:t>na a deszkafalat, amely nyolcvanöt ember életét vé</w:t>
        <w:softHyphen/>
        <w:t>delmezte a mély</w:t>
        <w:softHyphen/>
        <w:t>séges örvényektől, de a deszkafal is meg-megroppant néha, mintha a hullámok ostroma alatt nem akarná vállalni tovább ezt a védel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ismeretlen pártfogója, aki mellett indulásuk óta folyton kitartott, öreg, tapasztalt tengerész volt. Boonekamp nem is csellel, hanem erőszakkal hurcol</w:t>
        <w:softHyphen/>
        <w:t>tatta el egy éjsza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st a calais-i csatornában járhatunk - magya</w:t>
        <w:softHyphen/>
        <w:t>rázta a tengerész -, itt mindig nyugtalanabb a víz, bár ez most már nem is nyugtalanság, hanem valósá</w:t>
        <w:softHyphen/>
        <w:t>gos vih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 lesz ebből? Mi bajunk eshet? - kérdezte András szárazföldi együgyűsé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annyi, hogy elsüllyedünk - válaszolta ke</w:t>
        <w:softHyphen/>
        <w:t>serűen a tenger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mintha csak a tenger igazolni akarta volna ezt a bejelentést, a hajótest aljából tompa, baljóslatú morajlás hallatszott fel hozzájuk. Valami súrlódás, amibe beleroppant az egész hajótest, és amit ők olyan közelről hallottak, hogy a testük megremegett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égünk van! - kiáltotta valaki. - Sziklába ütőd</w:t>
        <w:softHyphen/>
        <w: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előre azonban nem történt semmi. A súrlódás zaja is elmúlt, a brigg tovább hánykódott-vergődött a vízen, mint ed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égsem! - sóhajtott fel András szomszédja. - Jól hozzásúrlódtunk a szirthez! Még egy perc, és úgy kettévágta volna a hajót, mint egy szelet vajas ke</w:t>
        <w:softHyphen/>
        <w:t>nyeret a k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őbbi halálos ijedelmükben mind kiáltozni kezd</w:t>
        <w:softHyphen/>
        <w:t>tek, most újra megnyugodtak, de ezt a rettegő nyu</w:t>
        <w:softHyphen/>
        <w:t>galmat is csak néhány percig élvezh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ez?! Hiszen itt víz van! - kiáltott fel valaki rémülten, és kiáltását mások is ismételni kezdték mindenf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ban, a padló bordázatán víz szivárgot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lyok kétségbeesetten kerestek szárazabb he</w:t>
        <w:softHyphen/>
        <w:t>lyet maguknak, a tócsák azonban szaporod</w:t>
        <w:softHyphen/>
        <w:t>tak, növe</w:t>
        <w:softHyphen/>
        <w:t>kedtek. Most már mind többen kezdtek kiáltozni, és összevissza rohanó lépteik alatt egyre hangosabban cuppogott, tocsogott a pad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nger hát addig kopogtatott odakünn, amíg vég</w:t>
        <w:softHyphen/>
        <w:t>re ajtót nyitott ma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ideig senki se merte kimondani, ami pedig mindnyájukat borzalommal töltötte el, hogy a víz lassanként emelkedik, és elöntéssel fenyegeti börtö</w:t>
        <w:softHyphen/>
        <w:t>n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mikor a sziklához súrlódtunk - mondta a tengerész Andrásnak -, megsérülhetett a hajófenék, azért szivárog felfelé a ví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is szivárgott, hanem érezhetően növekedett. Andrásnak már a bokáját, majd hamarosan a lába szárát is elbor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sérülése ugyan nem lehetett nagy, mert ak</w:t>
        <w:softHyphen/>
        <w:t>kor a víz azonnal bezúdult volna, fenn a fedélzeten a hajósok bizonyára még nem is tudtak róla semmit, de odalenn a foglyok már az élettel kezdtek számot vet</w:t>
        <w:softHyphen/>
        <w: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ettenetes percek következtek. Olyan percek, ame</w:t>
        <w:softHyphen/>
        <w:t>lyeknek mindegyike egy esztendővel teszi öregebbé az embert, és amelyek mégis gyorsan elröppennek, bár a halálraítéltek kétségbeesett erővel tartanák vissza az id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fenék foglyait egy csoportba terelte a víz, amely egyre sebesebben növekedett, és hamarosan már térdig ért. A betegek, akiknek annyi erejük sem volt, hogy felálljanak, lega</w:t>
        <w:softHyphen/>
        <w:t>lább feltérdeltek, hogy még pár percet megmentsenek az életből, mielőtt a könyörtelen elem végképp elborítj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az áthatolhatatlan sötétség százszor borzalma</w:t>
        <w:softHyphen/>
        <w:t>sabbá tette a helyzetüket. Nem láthatták a halálos veszedelmet, nem nézhettek vele szembe, csak annyit éreztek tehetetlenül, hogyan kúszik feljebb és feljebb a testükön, hogyan kulcsolja át őket fagyos öleléssel a tenger könyörtelen ka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 egy negyedóra, és a víz derékig 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mélyében rettenetes indulatok kavaro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lyok egy része szörnyű szitkozódásban tört ki, mások tompa kétségbeesésbe zuhanva támaszkodtak társaikra. Néhányan a falakat döngették erejüknek végső megfeszítésével, amíg mások egymás vállára állva a csapóajtót verték ököllel, de minden ered</w:t>
        <w:softHyphen/>
        <w:t>mény nélkül, hiszen a vihar lármája, csattogása sokkal nagyobb volt odakint, semhogy a legénység ész</w:t>
        <w:softHyphen/>
        <w:t>revehette volna a dörömböl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néhány tompa dörrenés hallatszott a fedél</w:t>
        <w:softHyphen/>
        <w:t>zetről. A dörrenések megrázták a hajót, és riadtan reménykedő csöndet teremtettek a vacogó embere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gy úgy! - kiáltott a tengerész keserű káröröm</w:t>
        <w:softHyphen/>
        <w:t>mel. - Derék rablóinknak is szorul a kap</w:t>
        <w:softHyphen/>
        <w:t>cájuk!... Ágyúkat sütögetnek, hátha észreveszik őket valami más hajóról. Remélem, nem sikerül nekik. Inkább süllyedjünk el együtt, mint hogy megmentsék a bő</w:t>
        <w:softHyphen/>
        <w:t>r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íz ekkor már a foglyok melléig 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jabb negyedóra, és a tenger vize kérlelhetetlenül betölti a foglyok börtönét, hogyha a másik hatalmas elem, a tűz nem siet a szerencsétlenek segítség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hangzott el odafenn az ágyúk dörrenése, hir</w:t>
        <w:softHyphen/>
        <w:t>telen százszorta hatalmasabb csattanás rázta meg a hajót, szörnyű ropogás futott végig rajta, mintha íz</w:t>
        <w:softHyphen/>
        <w:t>zé-porrá akarna szétmállani az egész gerendázat. A csapóajtó súlyos vaslemeze úgy felpattant, mintha so</w:t>
        <w:softHyphen/>
        <w:t>se látott volna kulcsot, és a nyíláson vörös lángnyelv csapott alá rémületes fénnyel, de mégis kimondha</w:t>
        <w:softHyphen/>
        <w:t>tatlan boldog</w:t>
        <w:softHyphen/>
        <w:t>ságára a foglyo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illám ütött a hajóba! - kiáltott a tengerész, és abban a pillanatban izmos karjával szinte feldobta Andrást, hogy ragadja meg a lejárat peremét, aztán maga is felfelé indult, ami a víz segítségével most már nem került sok nehézsé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menekülők példáját követték a többiek. Fel-feldobták magukat a vízből, és akinek sikerült megkapaszkodnia az ajtórés szélében, eszeveszett erőlködéssel ugrott ki a fedélze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ikázó villámok világosságától és a friss levegő</w:t>
        <w:softHyphen/>
        <w:t>től tántorogva lepték el a fedélzetet, kiál</w:t>
        <w:softHyphen/>
        <w:t>tozva, ordítozva rohantak szét a hajón, és vad boldogságukat egy-két percig az sem tudta elvenni, hogy az egyik halálveszedelemből valójában a másikba es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rt a hajó közepén már hatalmas tűz lángolt. A villámcsapás, amelynek a foglyok pilla</w:t>
        <w:softHyphen/>
        <w:t>natnyi meg</w:t>
        <w:softHyphen/>
        <w:t>szabadulásukat köszönhették, a főárbocba csapott be</w:t>
        <w:softHyphen/>
        <w:t>le, amely hosszában végig</w:t>
        <w:softHyphen/>
        <w:t>zuhant a hajótesten, és zu</w:t>
        <w:softHyphen/>
        <w:t>hantában mindent összetört mag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illám különben is nagy pusztítást vitt végbe a hajón. Tátongó réseket szakított a fedélze</w:t>
        <w:softHyphen/>
        <w:t>ten, egyik érctárgyat a másik után olvasztotta össze, szeszélyes cikázással mindent szétmor</w:t>
        <w:softHyphen/>
        <w:t>zsolva, úgy akadt rá vé</w:t>
        <w:softHyphen/>
        <w:t>gül a foglyok vasajta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jobban körülnéztek, a szabadulás örömét is</w:t>
        <w:softHyphen/>
        <w:t>mét a halálveszedelem szorongása váltotta fel a fog</w:t>
        <w:softHyphen/>
        <w:t>lyokban. A négy elem közül három: a víz, a tűz és a viharzó levegő mind összefogott a hajó pusztulására, a negyedik elem pedig, a föld, csak a tenger fenekén volt je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ndrás a tengerész segítségével legelsőnek tört ki a szabad levegőre, éppen egy házmagasságú hullám csapott át a fedélzeten, és az rögtön maga alá temette. Utolsó pilla</w:t>
        <w:softHyphen/>
        <w:t>natban azonban megragadott va</w:t>
        <w:softHyphen/>
        <w:t>lami vastag kötelet, így menekülhetett meg attól, hogy a hul</w:t>
        <w:softHyphen/>
        <w:t>lám le ne sodorja a hánytorgó örvényekbe. Sokan nem voltak ilyen szerencsések; András a kö</w:t>
        <w:softHyphen/>
        <w:t>zelből néhány vad jajkiáltást hallott, a mélyből fel</w:t>
        <w:softHyphen/>
        <w:t>tódulók közül néhányat azonnal elsodort az ár, hogy az egyik sírból rögtön a másikba temess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égbolt feketén nehezedett a zúgó, ordító vizek</w:t>
        <w:softHyphen/>
        <w:t>re, csak a villámcsapások világították meg egy-két pillanatra a pusztulás rettenetes kép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ihar üvöltve nyargalt a tenger színén, a hajóval úgy játszott, mint gyermek a labdájával; hol a mély</w:t>
        <w:softHyphen/>
        <w:t>be lökte, hol a magasba lendítette a szétroncsolódó alkotmányt. Időközönként egy-egy hullám elkapott valakit vagy valamit, és menthetetlenül lesodorta a határtalan vízözön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merte elengedni a kötelet, mert a ha</w:t>
        <w:softHyphen/>
        <w:t>jón átcsapó habok egymást követték. A fedél</w:t>
        <w:softHyphen/>
        <w:t>zet desz</w:t>
        <w:softHyphen/>
        <w:t>káihoz tapadva szemlélte megsüketülten a katasztró</w:t>
        <w:softHyphen/>
        <w:t>fát, és egy-egy villám fényénél a tenger beláthatat</w:t>
        <w:softHyphen/>
        <w:t>lan síkjára vetette pillantását - a határtalan víztömeg körös-körül forrt, hab</w:t>
        <w:softHyphen/>
        <w:t>zott, sustorgott a vihar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illámsújtotta főárboc lángot fogott, és úgy lobo</w:t>
        <w:softHyphen/>
        <w:t>gott, mint valami özönvíz előtti, óriási fáklya. A tűz ijesztő sebességgel harapózott tovább, a fedélzet kö</w:t>
        <w:softHyphen/>
        <w:t>zépső része csupa izzó parázzsá változott, és áthatol</w:t>
        <w:softHyphen/>
        <w:t>hatatlan mezsgyével két részre osztotta keresztben a ha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rigg legénysége között már régen felbomlott a rend. Akiket a víz el nem sodort, részegen tántorog</w:t>
        <w:softHyphen/>
        <w:t>tak a fedélzeten, mert a végveszély idején csapra ütöttek néhány pálinkáshordót, és most kurjongattak, ordítoztak, mint az eszevesz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onekamp kapitány a hajó legvégében állt, a hát</w:t>
        <w:softHyphen/>
        <w:t>só árbocba fogódzkodva. Fehér vászon</w:t>
        <w:softHyphen/>
        <w:t>ruhá</w:t>
        <w:softHyphen/>
        <w:t>ját testé</w:t>
        <w:softHyphen/>
        <w:t>hez tapasztotta a víz, komor arccal osztogatta volna dörgő parancsait, de senki sem hederített rá, és az előtóduló foglyokkal sem törődött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már észrevehetően süllyedt, fedélzetét nem sok választotta el a tenger szintjétől. Boonekamp ek</w:t>
        <w:softHyphen/>
        <w:t>kor elengedte az árbocot, s tajtékozva az emberei kö</w:t>
        <w:softHyphen/>
        <w:t>zé vetett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azemberek! - ordította tele torokból. - Vízre a mentőcsónakot, vagy itt süllyedünk el valamennyi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matróz valóban a mentőcsónakok irányá</w:t>
        <w:softHyphen/>
        <w:t>ba kezdett botorkálni, de a legénység nagyobb része csak részegen vigyorgott. Boonekamp akkor előrán</w:t>
        <w:softHyphen/>
        <w:t>totta pisztolyát, és közéjük akart lőni, de az átázott fegyver csütörtököt mondott, amire aztán a részegek még jobban nev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következett a végső katasztróf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derekából félelmes recsegés-ropogás hallat</w:t>
        <w:softHyphen/>
        <w:t>szott. Rémületes lángoszlop lövellt fel hirtelen a ma</w:t>
        <w:softHyphen/>
        <w:t>gasba, lángolóbb és fenyegetőbb minden villámcsa</w:t>
        <w:softHyphen/>
        <w:t>pásnál, és millió és millió izzó vörös szikra pattogott szét belőle. Akkor szétvált a fedélzet, izzó katlan tűnt fel a mély</w:t>
        <w:softHyphen/>
        <w:t>ben, majd a következő pillanatban a hajó</w:t>
        <w:softHyphen/>
        <w:t>test kettészakadt, és sziszegve, sustorogva külön-kü</w:t>
        <w:softHyphen/>
        <w:t>lön bukott le a tenger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áz torokból egyetlen irtózatos kiáltás tört fel. Aztán néma csend szakadt le arra a helyre, ahol az előbb még a hajó lángolt, mélységes sötétség ömlött végig a vízen, csak a győztes elemek járták vad tán</w:t>
        <w:softHyphen/>
        <w:t>cukat a nagy sír felett.</w:t>
      </w:r>
    </w:p>
    <w:p>
      <w:pPr>
        <w:pStyle w:val="Heading1"/>
        <w:rPr/>
      </w:pPr>
      <w:r>
        <w:rPr/>
        <w:t>NYOLCADIK FEJEZET</w:t>
      </w:r>
    </w:p>
    <w:p>
      <w:pPr>
        <w:pStyle w:val="Heading2"/>
        <w:rPr/>
      </w:pPr>
      <w:r>
        <w:rPr/>
        <w:t>amelyben Jelky András vízbe merül, nehogy megégjen,</w:t>
        <w:br/>
        <w:t>és gerendán lovagol, nehogy a vízben végképp elmerül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elsüllyed egy hajó, a víz nem záródik össze si</w:t>
        <w:softHyphen/>
        <w:t>mán, hanem hatalmas, tölcsérszerű örvény keletkezik az alámerülés helyén. Ez a tölcsér mindent, ami belé</w:t>
        <w:softHyphen/>
        <w:t>hull, embert, állatot, gerendát, árbocot szörnyű se</w:t>
        <w:softHyphen/>
        <w:t>bességgel körbe-körbe forgat, zsákmányait határta</w:t>
        <w:softHyphen/>
        <w:t>lan erővel húzza le a mélységbe, hogy csak hosszú percek múltán bocsássa fel őket ismét, amikor a foj</w:t>
        <w:softHyphen/>
        <w:t>togató örvénylés már minden életet elpuszt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illanattal azelőtt, hogy a fekete brigg ket</w:t>
        <w:softHyphen/>
        <w:t>tészakadt volna, egy erős kéz megragadta, és a hajó orrába lendítette And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őre! Be a vízbe! - kiáltotta valaki a fülébe. - Minél tovább úszni!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étovázott, nem merte magát alávetni a tajtékzó mélységbe, de az öreg tengerész - mert az sietett ismét a segítségére - egy gyors mozdulattal átlendítette a fedélzet korlátján, és maga is nyomban utána ugrott. Elnyelte őket a háborgó víztömeg, fö</w:t>
        <w:softHyphen/>
        <w:t>löttük siketítően ordított a vihar, vadul hánykódtak a hullámok, mint fel- s alábukkanó h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illanat múlva, hatalmasat lökve magán a lábával, András a felszínre bukkant. Éppen egy ha</w:t>
        <w:softHyphen/>
        <w:t>talmas vízhegy tetején találta magát, és az egy szem</w:t>
        <w:softHyphen/>
        <w:t>pillantás alatt százméternyire röpí</w:t>
        <w:softHyphen/>
        <w:t>tette a lángoló ha</w:t>
        <w:softHyphen/>
        <w:t>jótól. Akkor irtózatos ropogást, sustorgást hallott a háta mögött, égre törő tűzfény világította meg káp</w:t>
        <w:softHyphen/>
        <w:t>ráztatóan a hullámok habzó hátát, aztán csönd lett újra, csak az örvény zúgása halla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ullámhegy nemsokára megcsendesedett, sodrá</w:t>
        <w:softHyphen/>
        <w:t>sa lassanként elhalt. András most már tétován lebe</w:t>
        <w:softHyphen/>
        <w:t>gett, bukdácsolt a vízen, és igyekezett széttekinteni az ismét beálló sűrű sötét</w:t>
        <w:softHyphen/>
        <w:t>sé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rtelen vakító villám hasított át az égen, és ahogy akkor hátratekintett, a hajót már nem találta seh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lihó! - hallotta egyszer csak a hosszan el</w:t>
        <w:softHyphen/>
        <w:t>nyújtott matrózkiáltást, és boldogan ismerte fel ben</w:t>
        <w:softHyphen/>
        <w:t>ne pártfogója hang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lihó! - kiáltozta ő is többször egymás után, miközben a tengerész kiáltásai is közel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 sötétségbe fúrta tekintetét, erőteljes rú</w:t>
        <w:softHyphen/>
        <w:t>gásokkal lökte magát a hang irányába, és néhány perc múlva egy halványan tükröző hullám hátán va</w:t>
        <w:softHyphen/>
        <w:t>lóban megpillantotta a tengerész csapzott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st vissza! - ordított a tengerész, és a vállánál fogva magához rántotta And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felcsapódó hullám varázslatos erővel visszaröpítette őket. A hatalmas sodrásban András ismét el</w:t>
        <w:softHyphen/>
        <w:t>szakadt a társától, de abban a percben szilárd testbe ütközött, amelyet azonnal átkul</w:t>
        <w:softHyphen/>
        <w:t>csolt a karjával, és olyan szorosan hozzátapadt, hogy a víz sodra többé nem tudta leszakítani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rencsecsillaga a hajó félig elégett főárbocát ve</w:t>
        <w:softHyphen/>
        <w:t>tette az útjába, amelynek megmaradt felerésze még mindig több méteres, derékvastagságú szálfaként bukdosott a vízen. András néhány percig átkarolva tartotta, aztán felült rá, mint a nyerges paripára, csakhogy alul még a lábait is egymásba fonta, fönt pedig megkapaszkodott a hajdani árboc egyik kiálló létra</w:t>
        <w:softHyphen/>
        <w:t>fok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egy újabb villám fénye lobbant, már nyu</w:t>
        <w:softHyphen/>
        <w:t>godtabban tekintett szét a vízen. A hajó helyén desz</w:t>
        <w:softHyphen/>
        <w:t>kák, rudak, gerendák kavarogtak, itt-ott mintha egy segélykiáltás is birkózott volna a viharral, amikor egy padlódeszkán lovagolva harmadszor is felbukkant András köze</w:t>
        <w:softHyphen/>
        <w:t>lében a tengerész, hogy aztán átnyergel</w:t>
        <w:softHyphen/>
        <w:t>jen a sokkal biztosabb árbocgerend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Örülök, hogy ismét ilyen szépen összekerültünk - nyújtotta András felé a kezét, és már olyan maga</w:t>
        <w:softHyphen/>
        <w:t>biztosan nevetett, mintha valahol a szárazföldön akadtak volna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oldogan szorította meg a derék ember jobbját. Most volt alkalma első ízben, hogy pártfogó</w:t>
        <w:softHyphen/>
        <w:t>ját a hajó börtönében és életmentőjét a szörnyű ka</w:t>
        <w:softHyphen/>
        <w:t>tasztrófában szemügyre vegye. Vállas, magas, hatal</w:t>
        <w:softHyphen/>
        <w:t>mas erejű embert látott maga előtt, akinek tekintete, bár az arca idősebb</w:t>
        <w:softHyphen/>
        <w:t>nek mutatta, fiatalos életkedvvel csillo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 volt, hogy előre leugrottunk! - örvend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ersze hogy jó! - mosolygott a tengerész. - Ha nem tesszük, és az utolsó percig maradunk, ahogy a többiek tették, akkor magával rántott volna a hajó, és most nemigen lovagolnánk ilyen nemes faparipán, mint ez a derék árbocszá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azt csodálom - álmélkodott András -, hogy az ugrás után nem vesztettük el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ásik elnevett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edig nem nagy csoda. Gyakorlatom van már az ilyen dolgokban, ez a tizenhetedik hajó</w:t>
        <w:softHyphen/>
        <w:t>töré</w:t>
        <w:softHyphen/>
        <w:t>sem... Amikor a hajóról menekültünk, azt a percet válasz</w:t>
        <w:softHyphen/>
        <w:t>tottam, amelyben éppen elrobogott előttünk egy óriá</w:t>
        <w:softHyphen/>
        <w:t>si hullám. Abba ugrottunk bele mindketten. Ha nem akartuk volna, akkor is együtt maradunk, mert az ilyen nagy hullám nem engedi elkalandozni az em</w:t>
        <w:softHyphen/>
        <w:t>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lóban - kiáltott fel András -, hiszen visszafelé is így jö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van - hagyta helyben a tengerész. - Egy hullámmal jöttünk vissza mind a ketten, így aztán megint nem féltem, hogy elveszítjük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ost már mindent értett, csak éppenséggel azt nem, miért jöttek vissza egyált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j, haj - tekintett szét a társa -, nagy víznek vagyunk ám a közepén!... Innen ugyan nem tudok tájékozódni, de az bizonyos, hogy sokkal messzebb vagyunk bármiféle szárazföldtől, semhogy puszta kézzel úszva partot érhessünk. Az okosság tehát azt kívánta, és a tapasztalat azt tanácsolta, hogy az el</w:t>
        <w:softHyphen/>
        <w:t>merülés pillanatában legyünk minél távolabb a hajó</w:t>
        <w:softHyphen/>
        <w:t>tól, az elmerülés után azonban térjünk gyorsan vissza a helyszínre, és igyekezzünk kihalászni magunk</w:t>
        <w:softHyphen/>
        <w:t>nak valami nagyobb, alkalmasabb gerendát, ami most már meg is történt... Őszintén ajánlom, kövesse ezt az eljárást a jövendőbeli hajótöréseiné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ngerész, amilyen keserűség uralkodott rajta, amíg a hajó börtönében raboskodtak, most olyan derűsen tartotta meg ezt a rövid előadását, mint aki igazán elemében érzi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övetni fogom a tanácsát, ha legközelebb sor ke</w:t>
        <w:softHyphen/>
        <w:t>rül rá - jelentette ki András, és mindezt most már maga sem állta meg mosolygás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yugodtan követheti, így menekültem meg, amint mondtam, tizenhat hajótörésből. El is neveztek érte az angol matrózok „John Shipwrecknek, ami annyit tesz, hogy Hajótörés Jan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íg az árbocfa két lovasa így beszélgetett a csen</w:t>
        <w:softHyphen/>
        <w:t>desülő viharban, nem messze tőlük egy küszködő em</w:t>
        <w:softHyphen/>
        <w:t>ber bukkant fel a vízből. Vergődése, kiáltozása el</w:t>
        <w:softHyphen/>
        <w:t>hallatszott hozzájuk, az isme</w:t>
        <w:softHyphen/>
        <w:t>ret</w:t>
        <w:softHyphen/>
        <w:t>len különben is már ötven méterről nyújtogatni kezdte a kezét az árboc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uldoklót András vette észre először, és kezével-lábával rögtön arrafelé kezdte kormá</w:t>
        <w:softHyphen/>
        <w:t>nyozni a geren</w:t>
        <w:softHyphen/>
        <w:t>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tudom - mondta a tengerész -, elbír-e majd hármunkat ez a szálfa. Hiszen a nagyobb része el</w:t>
        <w:softHyphen/>
        <w:t>égett... No de mindegy! Nem hagyhatjuk elveszni egy embertársunkat, próbáljuk meg kime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zzel-lábbal evezve most már mindketten a ful</w:t>
        <w:softHyphen/>
        <w:t>dokló felé irányították a gerendát, de amikor néhány méterre megközelítették, annál döbbentebben kiál</w:t>
        <w:softHyphen/>
        <w:t>tottak fel. Akit megmenteni ipar</w:t>
        <w:softHyphen/>
        <w:t>kod</w:t>
        <w:softHyphen/>
        <w:softHyphen/>
        <w:t xml:space="preserve">tak, nem volt más, mint Boonekamp, a lélekcsiszár, a </w:t>
      </w:r>
      <w:r>
        <w:rPr>
          <w:rFonts w:eastAsia="Times New Roman CE" w:cs="Times New Roman CE" w:ascii="Times New Roman CE" w:hAnsi="Times New Roman CE"/>
          <w:i/>
          <w:iCs/>
          <w:color w:val="000000"/>
          <w:sz w:val="24"/>
          <w:szCs w:val="24"/>
        </w:rPr>
        <w:t xml:space="preserve">Plutó </w:t>
      </w:r>
      <w:r>
        <w:rPr>
          <w:rFonts w:eastAsia="Times New Roman CE" w:cs="Times New Roman CE" w:ascii="Times New Roman CE" w:hAnsi="Times New Roman CE"/>
          <w:color w:val="000000"/>
          <w:sz w:val="24"/>
          <w:szCs w:val="24"/>
        </w:rPr>
        <w:t>hajdani tulajdono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Ohó! - kiáltott fel John Shipwreck kitörő harag</w:t>
        <w:softHyphen/>
        <w:t>gal. - Ilyen emberért nem kockáztatjuk az életün</w:t>
        <w:softHyphen/>
        <w:t>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onekamp szeme halálos rettegéssel függött raj</w:t>
        <w:softHyphen/>
        <w:t>t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egítség! - hörögte fulladozva, és utolsó erejét összeszedve követni kezdte az árbocot. Andrásék lát</w:t>
        <w:softHyphen/>
        <w:t>hatták, hogy szinte emberfeletti erő szállta meg eb</w:t>
        <w:softHyphen/>
        <w:t>ben a küzdelemben. Noha előbb már a fuldoklás szé</w:t>
        <w:softHyphen/>
        <w:t>lén járt, most mintha acéllá változtak volna izmai, úgy törtetett után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ercnyi élethalál-küzdelem, és a kapitány ismét az árboc közelébe jutott, és már nyújtotta mindkét kezét, hogy ő is megragadja, a tengerész azonban pisztolyt rántott elő, és a fegyver agyával könyörtelenül a kapitány kezére sújtott, hogy annak az ujjai élettelenül visszacsús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önyörüljetek! - visított a lélekcsiszár, és noha az árbocot nem tudta elérni, kifogyhatatlan erővel még mindig a víz felszínén tartotta magát, és a köze</w:t>
        <w:softHyphen/>
        <w:t>lükben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hoz is volt ereje, hogy amikor könyörgését hasz</w:t>
        <w:softHyphen/>
        <w:t>talannak látta, hirtelen alkudozásra fordítsa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mber! - kiáltott. - Mi hasznod van belőle, ha itt a vízbe fullasztasz, mint valami patkányt? Ments meg, és neked adom a fél vagyonomat!... Neked adom az egészet!... Igen, igen, legyen a tiéd minde</w:t>
        <w:softHyphen/>
        <w:t>nem, csak engedj fel az árboc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ngerész nem válaszolt, hanem néma igyekezet</w:t>
        <w:softHyphen/>
        <w:t>tel tovább- és továbbtaszította a kapitány elől a ge</w:t>
        <w:softHyphen/>
        <w:t>rendát, míg András tehetetlenül kuporgott, és nem tudott közbelépni sem egyik, sem másik párt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mber, süket vagy?! - rikácsolta Boonekamp, és újra utánuk lökte magát. - Esküszöm az istenre, mindenem a tied lesz!... Gazdag vagyok ám, ször</w:t>
        <w:softHyphen/>
        <w:t>nyen gazdag, ötvenezer arany</w:t>
        <w:softHyphen/>
        <w:t>duká</w:t>
        <w:softHyphen/>
        <w:t>tom fekszik az amszterdami bankban, az mind a tied!... Kevés? Még többet akarsz? Harminc</w:t>
        <w:softHyphen/>
        <w:t>ezer aranydukátot he</w:t>
        <w:softHyphen/>
        <w:t>lyeztem el tavaly a londoni bankban, azt is neked adom! És Rotterdam</w:t>
        <w:softHyphen/>
        <w:t>ban kétemeletes házam van, meg</w:t>
        <w:softHyphen/>
        <w:t>ér tízezer hollandi forintot, az is a ti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közelgő hullám ebben a pillanatban visszafelé lökte őket, valósággal összeütköztek Boonekamppal, aki egy percre ismét megragadta a szálfa végét. És mivel látta, hogy a tenge</w:t>
        <w:softHyphen/>
        <w:t>résztől nem remélhet irgal</w:t>
        <w:softHyphen/>
        <w:t>mat, most Andráshoz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önyörülj hát rajtam te!... Te még fiatal vagy, neked van szíved, nem mint ennek a vén, tengeri bi</w:t>
        <w:softHyphen/>
        <w:t>tan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nem mint neked, ugye?! - kiáltotta gyűlölettel John Shipwrec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pitány azonban most már csak Andráshoz in</w:t>
        <w:softHyphen/>
        <w:t>tézte könyörg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ked biztosan édesanyád is életben van még, az ő nevére kérlek, segíts rajtam... Igaz, rosszat tet</w:t>
        <w:softHyphen/>
        <w:t>tem veled, de ha megmentesz, százszor, ezerszer jóvá</w:t>
        <w:softHyphen/>
        <w:t>te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hallgathatta tovább a könyörgést, édesanyjának említése valóban meglágyította a szí</w:t>
        <w:softHyphen/>
        <w:t>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ntsük meg - szólt csendesen a tengerész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oha! - kiáltotta az gyűlölettel. - Ezt az ezersze</w:t>
        <w:softHyphen/>
        <w:t>res gyilkost, ezt a könyörületet nem ismerő, lelketlen emberrablót?... Szakadjon le inkább a karom, sem</w:t>
        <w:softHyphen/>
        <w:t>hogy kinyújtsam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ullámverés ismét összehozta őket a lélekcsi</w:t>
        <w:softHyphen/>
        <w:t>szárral. A szerencsétlen most végleg beleka</w:t>
        <w:softHyphen/>
        <w:t>pott az árbocba. Shipwreck mindkét kezével vissza akarta lökni, de Boonekamp görcsös erővel a tengerész kar</w:t>
        <w:softHyphen/>
        <w:t>jába csimpasz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kkor halj meg velem együtt! - ordította tajték</w:t>
        <w:softHyphen/>
        <w:t>zó szájjal, és hirtelen hanyatt dobva magát a vízben, teste súlyával a tengerészt is magával rántotta. A víz tarajos habokat vetett körülöttük, aztán összecsapott a fejük fölött, és mindkettő nyomtalanul eltű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atártalan rémülettel szemlélte a szörnyű jelen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ly villámgyorsan követték egymást az esemé</w:t>
        <w:softHyphen/>
        <w:t>nyek, és a vízbe fúló lélekcsiszár olyan erővel rántot</w:t>
        <w:softHyphen/>
        <w:t>ta le a tengerészt, hogy mire ő egy mozdulatot is ten</w:t>
        <w:softHyphen/>
        <w:t>ni tudott, a két halálos ellenség már végképp eltűnt a mélyben. Hiába vizsgálta kimeresztett szemmel a víz tükrét, hiába kiáltozta torkaszakadtáig a tengerész nevét; szegény Hajótörés Jancsit, ki tizenhatszor ki</w:t>
        <w:softHyphen/>
        <w:t>menekült a tenger halálos öleléséből, tizenhetedszer</w:t>
        <w:softHyphen/>
        <w:t>re elnyelte a mélység.</w:t>
      </w:r>
    </w:p>
    <w:p>
      <w:pPr>
        <w:pStyle w:val="Heading1"/>
        <w:rPr/>
      </w:pPr>
      <w:r>
        <w:rPr/>
        <w:t>KILENCEDIK FEJEZET</w:t>
      </w:r>
    </w:p>
    <w:p>
      <w:pPr>
        <w:pStyle w:val="Heading2"/>
        <w:rPr/>
      </w:pPr>
      <w:r>
        <w:rPr/>
        <w:t>amelyben Jelky András szeretne visszatérni a</w:t>
        <w:br/>
        <w:t>mesterségéhez, de inkább a mestersége tér vissza ő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yedül maradt a mérhetetlen vízsivatag kö</w:t>
        <w:softHyphen/>
        <w:t>zepén, oly egyedül, mintha a sötétlő ég</w:t>
        <w:softHyphen/>
        <w:t>bol</w:t>
        <w:softHyphen/>
        <w:t>tozat alatt nem lenne több élőlény e földgolyón. Minden, ami az emberi világból megma</w:t>
        <w:softHyphen/>
        <w:t>radt számára, nem volt több annál a pár méternyi elszenesedett gerendánál, amellyel életét me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de a gerenda is, amíg ketten lovagoltak a hátán, sokkal barátságosabban viselkedett. Ami</w:t>
        <w:softHyphen/>
        <w:t>óta András egyedül maradt rajta, ha oldalba kapták a hullámok, egykettőre felfordult, ilyenkor aztán nem annyira András lovagolt az árbocfán, hanem az lovagolt őraj</w:t>
        <w:softHyphen/>
        <w: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mennyi keserves küszködésbe került, amíg a szegény ledobott lovas visszamászott paripá</w:t>
        <w:softHyphen/>
        <w:t>jára! Ha a vihar nem kezd lecsillapodni, ha a hullámok nem kezdenek elülni, bizony végképp alulmaradt volna e folytonos küzdelemben. A vihar szerencsére túljutott a tetőpontján, meg</w:t>
        <w:softHyphen/>
        <w:t>szelídült a szélvész, és már a ge</w:t>
        <w:softHyphen/>
        <w:t>renda sem hánykódott anny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tolsó órák élethalál-küzdelmébe, megrendítő eseményeibe András egészen belekábult. Túlfeszített idegzetét csak az örökös életveszély óvta meg az összeroskadástól - valóban az emberi szervezet ereje csodákat tud művelni! -, a végső kimerültség azonban kezdett most már úrrá lenni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n érzékszervével a víz tükrét figyelte. Túl</w:t>
        <w:softHyphen/>
        <w:t>csigázott idegei időnként gonosz játékot űztek vele. Néha úgy rémlett neki, mintha emberalakok bukkan</w:t>
        <w:softHyphen/>
        <w:t>nának fel a hullámokból, hogy a következő pillanat</w:t>
        <w:softHyphen/>
        <w:t>ban az egész tünemény hullámtarajjá változzék, az</w:t>
        <w:softHyphen/>
        <w:t>tán emberi hangokat vélt hallani a sötét vízfodrok közül, segélykiáltást vagy hívó szót, és ilyenkor dobo</w:t>
        <w:softHyphen/>
        <w:t>gó szívvel hall</w:t>
        <w:softHyphen/>
        <w:t>gatózott, hogy aztán csalódottan győ</w:t>
        <w:softHyphen/>
        <w:t>ződjék meg róla: csak az elhaló vihar hangjai incsel</w:t>
        <w:softHyphen/>
        <w:t>kedne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sőbb ijesztő változást vett észre magában. A ki</w:t>
        <w:softHyphen/>
        <w:t>merültség valami mámoros érzéssel töltötte el szer</w:t>
        <w:softHyphen/>
        <w:t>vezetét, valami ellenállhatatlan és boldognak tetsző vágyakozáson kapta magát - eressze el a szálfát, eressze el azonnal, és engedje át testét a mélység vonzá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amikor felismerte gyöngeségét, életerejét e felismerés újra felszította. Gyorsan leol</w:t>
        <w:softHyphen/>
        <w:t>dozta dereká</w:t>
        <w:softHyphen/>
        <w:t>ról a nadrágszíjat, és a combjait szorosan odakötötte a gerendához; ha le találna bukni a mélységbe, akkor se szakadjon el életmentő szálfájától, és térjen majd magához új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eddig így mesterkedett, legalább elfoglalta ma</w:t>
        <w:softHyphen/>
        <w:t>gát valamivel, azonban ez is elmúlt, és a ha</w:t>
        <w:softHyphen/>
        <w:t>tártalan magányosság terhe ismét reászakadt. Akkor egyetlen forró, lázongó kívánság hatot</w:t>
        <w:softHyphen/>
        <w:t>ta át egész lényét: vir</w:t>
        <w:softHyphen/>
        <w:t>radna már meg, lenne már reggel! És minél tovább tartott a végtelen éjsza</w:t>
        <w:softHyphen/>
        <w:t>ka, annál lázasabban, türel</w:t>
        <w:softHyphen/>
        <w:t>metlenebbül hordozta magában ezt a sóvárgó várako</w:t>
        <w:softHyphen/>
        <w:t>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szen számára az első napsugár az első reménysu</w:t>
        <w:softHyphen/>
        <w:t>garat jelentené! Ha felkél a nap, valami hajóról ész</w:t>
        <w:softHyphen/>
        <w:t>revehetik, megmenth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ázszor ámította magát, hogy dereng már a lát</w:t>
        <w:softHyphen/>
        <w:t>határ valamelyik széle. Néha azt hitte, jobb felé szür</w:t>
        <w:softHyphen/>
        <w:t>kül az ég, máskor bal felé vélte felfedezni a hajnali derengést, aztán maga előtt, majd ismét a háta mö</w:t>
        <w:softHyphen/>
        <w:t>gött hitte, remélte, képzelte a hajnalt. De éppen ez a bizonytalanság ejtette aztán mindjobban kétségbe, hiszen a nap csak keleten kelhet föl - de merre van kelet, honnan lehetne megtu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már azt hitte, sose lesz vége az éjszakának, sose látja meg többé a fényes napot, éppen vele szemben az égbolt elkezdett szétválni a tengertől. Nem folyt többé össze egyetlen sötétségbe az ég és a víz, éles határvonal képződött közöttük, amelyen alul minden fekete maradt, de fölötte hamvasan de</w:t>
        <w:softHyphen/>
        <w:t>rengő árnyalat nyílott szét legyező formában az ég al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lyen határtalan boldogsággal köszöntötte András a közeledő hajnalt! Hangos ujjongásba tört ki, aztán sírni kezdett szorongatott szívvel. Néha percekre be</w:t>
        <w:softHyphen/>
        <w:t>csukta a szemét, hogy ha majd ismét kinyitja, na</w:t>
        <w:softHyphen/>
        <w:t>gyobb fényét láthassa már a hajnalnak, mintha pil</w:t>
        <w:softHyphen/>
        <w:t>lanatról pillanatra figyelné a világosság lassú növe</w:t>
        <w:softHyphen/>
        <w:t>ked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lyen fájdalmas izgalomban múlott el ismét egy órányi idő. Semmiképpen sem lehetett több, ámbár András úgy érezte, hogy ez az óra nem hatvan, hanem hatezer percből áll. Akkor már pompázatos na</w:t>
        <w:softHyphen/>
        <w:t>rancsszínű sugárzás ömlött el a láthatáron, majd a narancsszín bíborrá válto</w:t>
        <w:softHyphen/>
        <w:t>zott, a felhők szélei tüzesen megpirosodtak, és gyöngyszürke világosság borította el a tenger beláthatatlan síkságát, amelyből csak a hullámtarajok ütköztek ki élénkebb csillog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egyszerre csak égővörös szikrák pattantak elő a tenger széle alól. Lassan, hatalmasan kiemelke</w:t>
        <w:softHyphen/>
        <w:t>dett az óriási napgolyó, és szikrázó aranydárdákat lövellt az égre és a vízre. Ragyo</w:t>
        <w:softHyphen/>
        <w:t>gott minden, az ég, a víz, a felhők, megszületett a reggel, megszületett az é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lenyűgözve bámulta a természet gyönyörű színjátékát. Amíg a nap meg nem tette útjának első lépéseit, nem tudta tőle elszakítani a tekintetét, csak aztán csendesült le annyira lelkének izgalma, hogy körüljártassa szemét a lát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a varázserő érintette volna meg a tengert, a hullámok elsimultak, a vihar teljesen elült, az éjsza</w:t>
        <w:softHyphen/>
        <w:t>kai égiháborúra gyönyörű nappal következett. Oly szelíd, oly nyugodalmas volt a természet, oly ünnepé</w:t>
        <w:softHyphen/>
        <w:t>lyes csönd terült el a messzeségeken, hogy András önkéntelenül úgy érezte, mintha vasárnap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Ó, mit nem adott volna e pillanatban egy távoli harangszó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rt akárhányszor körbejártatta szemét a láthatá</w:t>
        <w:softHyphen/>
        <w:t>ron, tengert és tengert látott mindenütt, sehol egy parányi pontját a szárazföldnek vagy egy közeledő hajónak. Még a lélekcsiszár elmerült járművéből sem maradt egyéb, csak az a szálfa, amelyen lovag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tiszta, csendes, ártatlanul mosolygó tenger va</w:t>
        <w:softHyphen/>
        <w:t xml:space="preserve">jon ugyanaz volna-e - álmélkodott András </w:t>
        <w:noBreakHyphen/>
        <w:t>, mely pár órával ezelőtt száz ember életét elnyelte? És ez a langyos reggeli szellő? Csaku</w:t>
        <w:softHyphen/>
        <w:t>gyan ez volt-e, amely az éjszaka még oly rémítő viharzással száguldott a tengeren? Milyen óriási ellentéteket hordoz magában a termés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rebbenést hallott a feje fölött. Néhány ten</w:t>
        <w:softHyphen/>
        <w:t>geri sirály szálldosott körülötte, szárnyuk hegyével meg-meglegyintve a habokat. Az egyik madár vele szemben a szálfa végére tele</w:t>
        <w:softHyphen/>
        <w:t>p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nger szép madara szinte csodálkozva nézett a föld fiára, mintha kérdezni akarná: „Mit keresel itt, te földi ember, egymagad a mi végtelen birodalmunk</w:t>
        <w:softHyphen/>
        <w: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végtelen örömmel töltötte el ez a hallga</w:t>
        <w:softHyphen/>
        <w:t>tag társaság. Boldog gyönyörűséggel nézte, a vihar</w:t>
        <w:softHyphen/>
        <w:t>madár hogyan igazgatja, simogatja fekete-fehér tolla</w:t>
        <w:softHyphen/>
        <w:t>zatát a csőrével, néha-néha átpil</w:t>
        <w:softHyphen/>
        <w:t>lant</w:t>
        <w:softHyphen/>
        <w:softHyphen/>
        <w:t>va őhozzá, oly háziasan, oly bizalmasan, ahogyan csak a falusi ga</w:t>
        <w:softHyphen/>
        <w:t>lambok szok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 eközben mind magasabbra hágott ragyogó pályáján. Csupa fény, csupa tündöklés öm</w:t>
        <w:softHyphen/>
        <w:t>lött el kö</w:t>
        <w:softHyphen/>
        <w:t>rös-körül a vízen, és ekkor, mintha a sirály a várat</w:t>
        <w:softHyphen/>
        <w:t>lan boldogság előhírnöke lett volna, András egy fehér vitorla kicsiny foltját pillantotta meg a messze távol</w:t>
        <w:softHyphen/>
        <w: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Ujjongó öröm és aggasztó félelem egyszerre sza</w:t>
        <w:softHyphen/>
        <w:t>kadtak fel benne, öröm, hogy emberek van</w:t>
        <w:softHyphen/>
        <w:t>nak a kö</w:t>
        <w:softHyphen/>
        <w:t>zelében, és aggodalom, vajon észreveszik-e, vajon a vitorlás egyáltalán feléje közele</w:t>
        <w:softHyphen/>
        <w:t>dik-e, vagy pedig to</w:t>
        <w:softHyphen/>
        <w:t>vábbsiet majd a láthatáron. Aggodalma annál na</w:t>
        <w:softHyphen/>
        <w:t>gyobb volt, mert hiszen ronggyá szakadt ingén kívül semmi egyébbel nem rendelkezett, amivel felhívhat</w:t>
        <w:softHyphen/>
        <w:t>ná magára a hajósok figyelmét. Pedig ő nagyon pi</w:t>
        <w:softHyphen/>
        <w:t>cinyke pont a vízen, és akkor is nehéz lenne észre</w:t>
        <w:softHyphen/>
        <w:t>venni, ha feléje tartana a haj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a könnyű reggeli szél kedvezett Andrásnak, ép</w:t>
        <w:softHyphen/>
        <w:t>pen a hajó felől fújt, és a csöpp vitorla szemmel lát</w:t>
        <w:softHyphen/>
        <w:t>hatóan növekedni kezdett. Szorongó szívvel várakozott hát, majd lerángatta ma</w:t>
        <w:softHyphen/>
        <w:t>gá</w:t>
        <w:softHyphen/>
        <w:softHyphen/>
        <w:t>ról szakadozott ingét, és felnyújtott karral lobogtatni kezdte. Nem tudta, meddig tarthatott ez a küzdelem az életért, nem érez</w:t>
        <w:softHyphen/>
        <w:t>te karjának rettenetes fáradtságát, csak lengette, lo</w:t>
        <w:softHyphen/>
        <w:t>bogtatta az inget, és akkor is alig merte abbahagyni, amikor a halászbárka már egyenesen feléje for</w:t>
        <w:softHyphen/>
        <w:t>dult, és amikor már a mentőcsónakot is oldozni kezdték a fedélze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an érkezett el hozzá a mentőcsónak, hogyan emelték át a szálfáról a halászok, hogyan kúszott fel egy kötélhágcsón a halászbárka fedélzetére, mindezt András sose tudta volna el</w:t>
        <w:softHyphen/>
        <w:t>mondani, olyan fájdalmas boldogságban múlottak el ezek a percek. Annyi ereje maradt, hogy a bárkára még a saját lábán lépjen fel, aztán összerogyott eszméletlenül, az öreg, jószívű ha</w:t>
        <w:softHyphen/>
        <w:t>lászo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 szemét felnyitotta, hanyatt fekve találta magát egy daróccal letakart ágyon, feje fölött füstös gerendázatot látott, a helyiségben nyugalmas félho</w:t>
        <w:softHyphen/>
        <w:t>mály boron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l vagyok? - kérdezte önkéntelenül, bár embert nem látott maga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amint megszólalt, szép, nyájas arc hajolt fö</w:t>
        <w:softHyphen/>
        <w:t>léje, két nagy, fényes szem tekintett rá. Csengő han</w:t>
        <w:softHyphen/>
        <w:t>gon kedves, fiatal, szőke hajú leány szólott hozzá va</w:t>
        <w:softHyphen/>
        <w:t>lamit, de egészen érthetetlen nyelv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elült az ágyon, és csodálkozva körültekin</w:t>
        <w:softHyphen/>
        <w:t>tett. Tiszta kis szobában találta magát, durva faragott bútorok között. Két kicsiny ablak tiszta üvegtáblács</w:t>
        <w:softHyphen/>
        <w:t>káján keresztül világos</w:t>
        <w:softHyphen/>
        <w:t>kéken mosolygott be az alko</w:t>
        <w:softHyphen/>
        <w:t>nyi ég. A szoba sarkában néhány kéziháló csüngött alá a geren</w:t>
        <w:softHyphen/>
        <w:t>dázatról, száradni akasztották őket oda, a tűzhely szabadon lobogó lángjai közel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 sem tudta képzelni, hol lehet, és miként jutott erre a helyre. Érezte, hogy nagyon hosszan alhatott, de mindazok az események, amelyek elalvása előtt történtek vele, csak töredezetten jelentek meg emlékezetében, és azt sem tudta volna most megmon</w:t>
        <w:softHyphen/>
        <w:t>dani hirtele</w:t>
        <w:softHyphen/>
        <w:t>nében, vajon igazán megtörténtek-e, vagy csak álmod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obában hárman tartózkodtak rajta kívül. A szép fiatal lány felgyűrt ujjú rékliben, tiszta kötény</w:t>
        <w:softHyphen/>
        <w:t>kében forgolódott a tűzhelynél, aztán két pufók arcú, szöszhajú kisfiú. Ezek ott álltak az ágya előtt, és ne</w:t>
        <w:softHyphen/>
        <w:t>vető szemmel figyelték ébredezését. És mindhárman beszéltek hozzá, egymás szájából kapták ki nevetve a szót, de András nem értett meg belőle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zt annál jobban megértette, amikor a sző</w:t>
        <w:softHyphen/>
        <w:t>ke lány odaperdült a tűzhelytől ismét az ágyához, és egy nagy csupor forró tejet nyújtott neki. Mohón hörpölgette az édesen ízletes italt, hiszen végtelen idők óta nem ivott, nem evett semmit, nem számítva a tenger sós vizét, ami bizony nem valami lakt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tért haza a kunyhó öreg gazdája, egy derék, jólelkű halászember. Ő húzta ki Andrást a tengerből, és itthon a családja gondjaira bízta. Az öreg halász szívből örült, hogy egészségben és jó étvággyal látja viszont Andrást. Kérges markával jól megropogtatta a fiú jobb kezét, és német nyelven - mert tengeri halász létére sokszor megfordult a német tengerpar</w:t>
        <w:softHyphen/>
        <w:t>tokon - elmondta Andrásnak, hogy ő bizony most Anglia déli partjára került, és több mint két nap mú</w:t>
        <w:softHyphen/>
        <w:t>lott már el azóta, hogy a bárka fedélzetén kimerült</w:t>
        <w:softHyphen/>
        <w:t>ségében összerogyott. Aludt is attól fogva folyton, mint valami hétalv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rissen, kipihenten kelt fel az ágyból. El</w:t>
        <w:softHyphen/>
        <w:t>mesélte történetét a kis családnak, ami kissé töredé</w:t>
        <w:softHyphen/>
        <w:t>kesen sikerült, mert már vacsora közben történt, és a hatalmas étvágy elvágta az ékes</w:t>
        <w:softHyphen/>
        <w:t>szólás fonalát. El</w:t>
        <w:softHyphen/>
        <w:t>mondott sorjában mindent, ami Bécstől Rotterdamig, Rotterdamtól a hajótö</w:t>
        <w:softHyphen/>
        <w:t>résig megtörtént vele, hogy vé</w:t>
        <w:softHyphen/>
        <w:t>gül még neki kellett megvigasztalnia az öreg halász lánykáját, aki sírni kezdett ennyi szenvedés hallatá</w:t>
        <w:softHyphen/>
        <w: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apot töltött András a derék családnál, és bár azok szívesen marasztalták, nem akart sokáig a terhükre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an vegye azonban ismét a nyakába a világot? A tengerpartnak ezen a részén csak néhány halász</w:t>
        <w:softHyphen/>
        <w:t>kunyhó állott, itt tehát nemigen folytathatta volna a mesterségét. A szomszéd városka is csak annyiban volt szomszéd, hogy tízmérföldnyi körzetben az volt a legközelebbi lakott pontja a világnak, és az öreg halász tájékoztatása szerint oly szegény kis fészek volt, hogy sok reménnyel az sem kecsegtetett volna. Végül elhatározta, hogy a part mentén gyakran fel</w:t>
        <w:softHyphen/>
        <w:t>tűnő vitorlás hajók egyikével elhagyja a halásztele</w:t>
        <w:softHyphen/>
        <w:t>pet, és visszatér az európai partokra, ahonnan egye</w:t>
        <w:softHyphen/>
        <w:t>nest, megállás nélkül Párizsba 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ppen kapóra jött hát, amikor a következő nap reggelén egy háromárbocos vitorlái tűntek fel a ten</w:t>
        <w:softHyphen/>
        <w:t>geren. Az öreg halász kunyhója magas, sziklás hegy</w:t>
        <w:softHyphen/>
        <w:t>fok tövében húzódott meg, maga a hegyfok mélyen benyúlt a tengerbe, előre látni való volt, hogy a kö</w:t>
        <w:softHyphen/>
        <w:t>zeledő hajó csekély távol</w:t>
        <w:softHyphen/>
        <w:t>ságban halad majd el a hegyfok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búcsúzott a halász családjától, aztán az öreggel bárkába szállottak, és elébe indultak a köze</w:t>
        <w:softHyphen/>
        <w:t>ledő vitorl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haladtak azonban valamicskét, csodálkozva látták, hogy a hajó horgonyt vetett. Igaz, András gya</w:t>
        <w:softHyphen/>
        <w:t>korlatlan szeme jóformán még csak a hajó külső for</w:t>
        <w:softHyphen/>
        <w:t>máját tudta nagyjában kivenni, amikor az öreg halász már sokkal többet is észrevett, és különös arckifeje</w:t>
        <w:softHyphen/>
        <w:t>zéssel csóválni kezdte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történt? - kérdezte aggódva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emetnek - felelte kis vizsgálódás után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rossz előjelnek látszott, de András nem sokat adott a babonára, az öreg halász is csendesen folytat</w:t>
        <w:softHyphen/>
        <w:t>ta az 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közelebb értek, András is tisztán kivehette, mi történik a hajón. Az egyik árbocon fekete lobogó sötétlett, a fedélzet feléjük eső részén a legénység so</w:t>
        <w:softHyphen/>
        <w:t>rakozott, s akkor két ember valami hosszú, nehézkes tárgyat hozott előre a hajó széléhez. Egy deszkaszál volt ez, vitor</w:t>
        <w:softHyphen/>
        <w:t>lába varrva, azon feküdt a holtt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halász megállította a csónakot, úgy várták be a tengeri temetés v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ötét arcú, mogorva tekintetű ember jelent meg a fedélzet szélén. Láthatólag ő volt a kapit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golyó a helyén van? - kérdezte kemény, türel</w:t>
        <w:softHyphen/>
        <w:t>metlen hangon, és valami olyasmit is meg jegyzett, hogy kár azért a jó ágyúgolyóért, ezután mindig visz majd magával köveket is a hajón, ne kelljen az ágyú</w:t>
        <w:softHyphen/>
        <w:t>golyókat berakni a halottak zsákj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omorúan figyelte a rideg tengeri szertar</w:t>
        <w:softHyphen/>
        <w:t>tást. A matrózok levették sapkájukat, amit az öreg halász és ő is megtettek idelent a bárkában, és el</w:t>
        <w:softHyphen/>
        <w:t>mondtak egy imát az elhunyt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smét a kapitány parancsa halla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meljé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matróz megragadta a deszkát, és a nehezebb végét - ahová az ágyúgolyót helyezték - fölrakta a födélzet karfá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gy, kettő, három! - hangzott a kapitány vezény</w:t>
        <w:softHyphen/>
        <w:t>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ét matróz magasba emelte a deszka belülső vé</w:t>
        <w:softHyphen/>
        <w:t>gét, aztán engedték, hogy az ágyúgolyó súlya a ten</w:t>
        <w:softHyphen/>
        <w:t>gerbe rántsa a terhet. Meredeken hullott vízbe a koporsó, a víz megcsobbant, majd némán összezárult. A kapitány máris kiadta a parancs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ologra! Egy-kettő! Gye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trózok felrakták sapkájukat, és gyorsan szét is széledtek volna, de az öreg halász fel</w:t>
        <w:softHyphen/>
        <w:t>kiáltott hoz</w:t>
        <w:softHyphen/>
        <w:t>z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hó! Emberek! Engedjétek le a hágcs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trózoknak jólesett az imént, hogy az öreg ha</w:t>
        <w:softHyphen/>
        <w:t>lász velük együtt adta meg az utolsó tiszteletet el</w:t>
        <w:softHyphen/>
        <w:t>hunyt bajtársuknak: a kapitány engedelmével tehát sietve leengedték a hágcs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ölelte az öreg halászt, aztán néhány szökéssel fönntermett a fedélze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kíván? - kérdezte meglehetősen kurtán a ka</w:t>
        <w:softHyphen/>
        <w:t>pit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 elvigyen magával - válaszolta András ha</w:t>
        <w:softHyphen/>
        <w:t>sonló kurta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pitány türelmetlenül vonta össze szemöldö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szállítok uta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nnál jobb - magyarázta András vidám kedéllyel -, úgysincs pénzem, hogy az útiköltséget meg</w:t>
        <w:softHyphen/>
        <w:t>fizethetném.</w:t>
      </w:r>
    </w:p>
    <w:p>
      <w:pPr>
        <w:pStyle w:val="Normal"/>
        <w:widowControl/>
        <w:spacing w:before="0" w:after="120"/>
        <w:jc w:val="both"/>
        <w:rPr>
          <w:rFonts w:ascii="Times New Roman CE" w:hAnsi="Times New Roman CE" w:eastAsia="Times New Roman CE" w:cs="Times New Roman CE"/>
          <w:spacing w:val="-2"/>
          <w:sz w:val="24"/>
          <w:szCs w:val="24"/>
        </w:rPr>
      </w:pPr>
      <w:r>
        <w:rPr>
          <w:rFonts w:eastAsia="Times New Roman CE" w:cs="Times New Roman CE" w:ascii="Times New Roman CE" w:hAnsi="Times New Roman CE"/>
          <w:spacing w:val="-2"/>
          <w:sz w:val="24"/>
          <w:szCs w:val="24"/>
        </w:rPr>
        <w:t>-</w:t>
      </w:r>
      <w:r>
        <w:rPr>
          <w:rFonts w:eastAsia="Times New Roman CE" w:cs="Times New Roman CE" w:ascii="Times New Roman CE" w:hAnsi="Times New Roman CE"/>
          <w:color w:val="000000"/>
          <w:spacing w:val="-2"/>
          <w:sz w:val="24"/>
          <w:szCs w:val="24"/>
        </w:rPr>
        <w:t xml:space="preserve"> Hm! - hökkent meg a tengerész ennyi vidám merészség láttán. - De könnyen beszél uraság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ban is megcsendesedett kissé a kötekedő vi</w:t>
        <w:softHyphen/>
        <w:t>dámság, komolyabb hangon adta elő most már a ké</w:t>
        <w:softHyphen/>
        <w:t>r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ogadjon szolgálatába, kapitány úr! Hajótörést szenvedtem, csak a puszta életemmel menekültem meg. Ha magával visz, megszolgálom a szíves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a mestersége? - kérdezte a kapit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sterségemre szabó vagyok, tudok szabni-varr</w:t>
        <w:softHyphen/>
        <w:t>ni, bár azt hi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pitánynak kissé felderült az arca, és közbevá</w:t>
        <w:softHyphen/>
        <w:t>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higgyen semmit!... Éppen kapóra jön a mes</w:t>
        <w:softHyphen/>
        <w:t>tersége. Most temettük el a vitorlaszabónkat. Ha ked</w:t>
        <w:softHyphen/>
        <w:t>ve tartja, lépjen a helyébe, fizetek annyit, mint az elődj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endben van, helyébe állok - felelte András, és most azzal sem törődött, mennyi lehet egy vitorlasza</w:t>
        <w:softHyphen/>
        <w:t>bó fizetése. Igaz, nem is nagyon kérdezhette volna, mert a kapitány biccentett egyet a fejével, és fakép</w:t>
        <w:softHyphen/>
        <w:t>nél hagy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trózok horgonyt emeltek, a hajó lassan meg</w:t>
        <w:softHyphen/>
        <w:t>indult, Andrásnak csak akkor jutott eszébe, azt sem tudja, hová mennek. Mindegy. Áthajolt még egyszer a fedélzet korlátján, és lekiáltott a bárkában várako</w:t>
        <w:softHyphen/>
        <w:t>zó halásznak, hogy minden rendben van, felfogad</w:t>
        <w:softHyphen/>
        <w: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kíváncsi lett volna rá, hová hajózik András tulajdonképpen, de mert a fiú nem tudta megmonda</w:t>
        <w:softHyphen/>
        <w:t>ni, az utolsó pillanatban ő maga kérdezte meg egy matróztól, felkiáltva a már távolodó haj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urinamba!... Dél-Amerikába! - kiáltott vissza am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gyorsan távolodott, vitorlái kisebbedtek az öreg halász előtt, míg végre egészen elvesztek a lát</w:t>
        <w:softHyphen/>
        <w:t>határon.</w:t>
      </w:r>
    </w:p>
    <w:p>
      <w:pPr>
        <w:pStyle w:val="Heading1"/>
        <w:rPr/>
      </w:pPr>
      <w:r>
        <w:rPr/>
        <w:t>TIZEDIK FEJEZET</w:t>
      </w:r>
    </w:p>
    <w:p>
      <w:pPr>
        <w:pStyle w:val="Heading2"/>
        <w:rPr/>
      </w:pPr>
      <w:r>
        <w:rPr/>
        <w:t>amelyben Jelky András úgy megéhezik, hogy jázminillatot,</w:t>
        <w:br/>
        <w:t>fokhagymaszagot és tekintélyes titulusokat kénytelen vacsorá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ehát nemcsak hogy Párizsba nem ment, ahol pedig minden titkát kitanulhatta volna a szabás mű</w:t>
        <w:softHyphen/>
        <w:t>vészetének, hanem a végtelen óceánon vitorlázott, sose hallott kikötővárosokkal ismerkedett, és finom kel</w:t>
        <w:softHyphen/>
        <w:t>mék helyett vastag vitorlavásznakon gyakorolta a mesterségét. Hét hónapja hajózott már a tengeren, megjárta Dél-Amerikát oda és vissza, és a hosszú kó</w:t>
        <w:softHyphen/>
        <w:t>borlásban meg is szerette volna a tengerészéletet, de annál inkább hadilábon állott a hajó kapitány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nnan eredtek a bajok, hogy a kapitánynak igen szűk volt a marka, nem szerette belőle kiszalasztgatni azokat az áldott garaskákat. Pénz dolgában nem alku</w:t>
        <w:softHyphen/>
        <w:t>dozott, nem egyezkedett, hanem kerek perec kimond</w:t>
        <w:softHyphen/>
        <w:t>ta a maga legfőbb, ámbár igen egyszerű életelvét: „Nem fiz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ét hónapon át András hiába foltozgatta hűségesen a vitorlákat, munkájáért egyetlen krajcár sem ütötte a markát. Látni való volt, hogy a szűkszavú, szűk</w:t>
        <w:softHyphen/>
        <w:t>markú kapitány végképp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nagy</w:t>
        <w:softHyphen/>
        <w:t>harangra akarja bíz</w:t>
        <w:softHyphen/>
        <w:t>ni a fizetéseket, és ez Andrásnak már csak azért sem tetszhetett, mert az óceánon nem létezett harang egyáltalán, se kicsi, se n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iban a portugál partok közelében vitorláztak, és András, mintha erőt merített volna belőle, hogy közelednek elhagyott hazája felé, nem állhatta to</w:t>
        <w:softHyphen/>
        <w:t>vább szó nélkül az ingyen mun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apitány uram - lépett egy reggel a mogorva ábrázatú, peckesen sétáló ember elé. Kemé</w:t>
        <w:softHyphen/>
        <w:t>nyen elha</w:t>
        <w:softHyphen/>
        <w:t>tározta, lesz, ami lesz, számon kéri a fizetését, nem kertelt hát sokáig: - Hét hónapja szolgálok, kérem a fizetés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izetés! Micsoda fizetés?! - döbbent fel az, amint aki sose hallott fogalommal találk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a fizetés - magyarázta András jószándékúlag -, amit a két kezemmel kerestem, de kapitány uram</w:t>
        <w:softHyphen/>
        <w:t>nak még a ládájában várakozik r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pitány felduzzasztotta arcát, és Andrást most már szóra se méltatta véghetetlen szemte</w:t>
        <w:softHyphen/>
        <w:t>lensége miatt. Tekintetét ehelyett a körülállókon jártatta vé</w:t>
        <w:softHyphen/>
        <w:t>gig, aztán esküre emelte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sküszöm Szent Kristófra - mondta ünnepélyes hanghordozással -, hogy ezt az előttem álló rendbon</w:t>
        <w:softHyphen/>
        <w:t>tót, ezt a hálátlan gazembert három napon belül part</w:t>
        <w:softHyphen/>
        <w:t>ra te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esküdött, és meg is tette. Három nap se kellett hozzá, a vitorlás lehorgonyzott a lissza</w:t>
        <w:softHyphen/>
        <w:t>boni kikötőben, és András - passzust kapott, de pénzt nem. Mire jó</w:t>
        <w:softHyphen/>
        <w:t>formán összeszedhette magát, máris ott állt az idegen nagyváros partján, otthon nélkül, támasz nélkül, és semmi más</w:t>
        <w:softHyphen/>
        <w:t>ról nem volt biztos tudomása, csak arról az egyetlenegyről, hogy a zsebei tökéletesen üre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bban az időben Portugália még a gazdag kereske</w:t>
        <w:softHyphen/>
        <w:t>dőállamok sorába tartozott. Hajói gazdagon megra</w:t>
        <w:softHyphen/>
        <w:t>kodva járták a tengereket, vállalkozásai behálózták a messzi gyarmatvilágot, Lisszabon azonban, az ország fővárosa, siralmas látvánnyal, pusztulással és éhín</w:t>
        <w:softHyphen/>
        <w:t>séggel fogadta az érke</w:t>
        <w:softHyphen/>
        <w:t>zőket. Egy éve múlt a borzal</w:t>
        <w:softHyphen/>
        <w:t>mas földrengésnek</w:t>
      </w:r>
      <w:r>
        <w:rPr>
          <w:rStyle w:val="FootnoteCharacters"/>
          <w:rStyle w:val="FootnoteAnchor"/>
          <w:rFonts w:eastAsia="Times New Roman CE" w:cs="Times New Roman CE" w:ascii="Times New Roman CE" w:hAnsi="Times New Roman CE"/>
          <w:color w:val="000000"/>
          <w:sz w:val="24"/>
          <w:szCs w:val="24"/>
        </w:rPr>
        <w:footnoteReference w:id="5"/>
      </w:r>
      <w:r>
        <w:rPr>
          <w:rFonts w:eastAsia="Times New Roman CE" w:cs="Times New Roman CE" w:ascii="Times New Roman CE" w:hAnsi="Times New Roman CE"/>
          <w:color w:val="000000"/>
          <w:sz w:val="24"/>
          <w:szCs w:val="24"/>
        </w:rPr>
        <w:t>, amely egyetlen éjszaka elpusz</w:t>
        <w:softHyphen/>
        <w:t>tította a fényes, tekintélyes várost, és romba döntötte a palotákat, kastélyokat, templomokat éppúgy, mint a szegények házait és viskóit. Igaz, egy év alatt a pa</w:t>
        <w:softHyphen/>
        <w:t>loták már épülni kezdtek újra, de a szegény emberek ezreit még hosszú időre hajléktalan koldusokká tette a szörnyű katasztróf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ddig nem hallotta hírét a város pusztulá</w:t>
        <w:softHyphen/>
        <w:t>sának. Megrendült szívvel járta végig a romba dőlt, gazzal felvert utcákat, és részvétében a szerencsétlen emberek iránt már-már a maga nyomorúságáról is megfeled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pusztult házak között fészerekben, fabódék</w:t>
        <w:softHyphen/>
        <w:t>ban élt a város népe. Néhol egy-egy család rongyos sátrak alatt tanyázott, mások valamely ház épen ma</w:t>
        <w:softHyphen/>
        <w:t>radt szögletében vagy düledező tornácán húzták meg magukat. És mindenfelé, bárhová tekintett a szem, az éhség gyötrő képei látszottak: ételért síró kisgyere</w:t>
        <w:softHyphen/>
        <w:t>kek, tehetetlenül szomorkodó asszonyok és csoporto</w:t>
        <w:softHyphen/>
        <w:t>san ala</w:t>
        <w:softHyphen/>
        <w:t>mizsnáért könyörgő koldu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yszerre csak azon kapta magát, hogy na</w:t>
        <w:softHyphen/>
        <w:t>gyon megéhezett, az éhségtől pedig úgy megijedt, mintha valami súlyos betegséget tapasztalna magán. Mert csakugyan, az éhség a legszörnyűbb betegség, mihelyt nincs kilátás lecsillapítani. Valamit mégis kezdeni kellett, és András kezdett is: mindenekelőtt átkutatta lelkiismeretesen ruhájának valamennyi zsebét - bár ezt akár el se kezdte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hol nincs, ott ne keress! - jutott eszébe a hazai közmondás, amíg a zsebeit búvárlotta. - De a Biblia meg azt mondja: keressetek és találni fogtok!” - biz</w:t>
        <w:softHyphen/>
        <w:t>tatta magát ismét, és sorra vette a következő zsebe</w:t>
        <w:softHyphen/>
        <w:t>ket, de végül arra a tapasztalatra jutott, bármilyen szent írás legyen is a szentírás, itt most igencsak a régi mondásnak lesz ig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üggedten érkezett a Tajo partjára, de jóformán végig se pillanthatott a méltósággal höm</w:t>
        <w:softHyphen/>
        <w:t>pöly</w:t>
        <w:softHyphen/>
        <w:t>gő fo</w:t>
        <w:softHyphen/>
        <w:t>lyón és a két parton már újjáépülő úriházak során, töméntelen sokaságú koldus rohanta meg, és minden oldalról ostrom alá vette az ínség végtelen alázat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ár értett valamicskét portugál nyelven, a vitorlás matrózai között sok volt a spanyol és a portu</w:t>
        <w:softHyphen/>
        <w:t>gál, s talán el is mondta volna ostromlóinak, hogy maga is földönfutó, hogy hét hónapja nem látott egy krajcárt se, ha egyáltalán szóhoz jut a száz hangon éneklő kavar</w:t>
        <w:softHyphen/>
        <w:t>gásban. Nem tehetett azonban egyebet, keserű mosollyal bemenekült az első mellékutcába, és megkönnyebbülten fellélegzett, amikor a háta mögött elhalkult a panaszos hangvih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hagyott romok között baktatot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rra eszmélt fel szárnyaszegett töprengéséből, hogy ismét a tengerpartra érkezett. Hatalmas szikla</w:t>
        <w:softHyphen/>
        <w:t>fok emelkedett a vizek fölé ridegen és fenségesen, ahol a Tajo hullámai összecsapnak, aztán megszelí</w:t>
        <w:softHyphen/>
        <w:t>dülve összeolvadnak a tengerr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lyen pompája, lenyűgöző nagysága a természet</w:t>
        <w:softHyphen/>
        <w:t>nek! Milyen erő és milyen kérlelhetetlenség veszi kö</w:t>
        <w:softHyphen/>
        <w:t>rül az elpusztult vár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konyodott, amikor András nekivágott a hegyfok</w:t>
        <w:softHyphen/>
        <w:t>nak. Nagy, tüzes rózsák égtek a tengeren, magasztos csend ölelte a tájat. Az emberi hangyaboly ezerhangú lármája csak halk zsongás-bongással hatolt fel a hegyfokra, és elszenderítette az érzékeket. Virágzó jázminbokrok, kar</w:t>
        <w:softHyphen/>
        <w:t>csú narancsfák itatták át édes illat</w:t>
        <w:softHyphen/>
        <w:t>tal az estét, olyan volt minden lélegzet, mintha má</w:t>
        <w:softHyphen/>
        <w:t>mort lehelt volna magába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gyfok magasán rongyos kolduscsoport térdelt. Hajadonfőtt imádkoztak, a tengerparti szél elhozta hozzájuk az estharang távoli csengését. András meg</w:t>
        <w:softHyphen/>
        <w:t>állt a közelükben, és ott is maradt némán, olyan vá</w:t>
        <w:softHyphen/>
        <w:t>gyakozás fogta el az emberi közösség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rangszó elnémult a messzeségben. A koldusok vacsorához láttak, darab kenyereket, marok</w:t>
        <w:softHyphen/>
        <w:t>nyi hagy</w:t>
        <w:softHyphen/>
        <w:t>mákat szedtek elő iszákjaikból, és letelepedve fala</w:t>
        <w:softHyphen/>
        <w:t>tozni kez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llendő volna továbbállni” - gondolta András, de a mardosó éhség ott fogta, mint a pányva. Nem áll</w:t>
        <w:softHyphen/>
        <w:t>hatta meg, bár szégyenkezett miatta, hogy tekintete oda ne tévedjen a ropogós hagy</w:t>
        <w:softHyphen/>
        <w:t>ma</w:t>
        <w:softHyphen/>
        <w:t>lako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evés idő múltán az egyik falatozó a tenyerébe vett egy hatalmasan fejlett vöröshagymát, és inkább tréfálkozó nevetéssel - mert arra gondolni sem mert, hogy a tisztességesen öltözött idegent vendégül lát</w:t>
        <w:softHyphen/>
        <w:t>hassa -, hívogatóan András felé nyújtotta. Ámulatá</w:t>
        <w:softHyphen/>
        <w:t>ban aztán majd leesett az álla, mert az idegen, akiről az ilyesmit feltenni is hihetetlennek látszott, mohón utánakapott a testes hagymának, és azon nyomban ha</w:t>
        <w:softHyphen/>
        <w:t>rapni kezdte, hogy az csak úgy harsogott a fog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látszik, méltóságod kedveli a vöröshagymát - állapította meg örömmel a koldus és egyben azzal a mesés udvariassággal, amelyet a portugálok nem</w:t>
        <w:softHyphen/>
        <w:t>csak idegenekkel szemben, hanem maguk között is alkalmazni szok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életemet mentette meg - nyelte le András az utolsó falatot, és hálásan átvette azt a nagy fehér fok</w:t>
        <w:softHyphen/>
        <w:t>hagymát is, amelyet egy ráncos arcú, barátságos mo</w:t>
        <w:softHyphen/>
        <w:t>solyú anyóka nyújtott feléje. Aztán egy perc nem sok, annyi sem kellett hozzá, a gerezdes fokhagyma is követte vörös héjú rokonának sor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nez anyó! - szólalt meg lelkesen a vöröshagyma volt tulajdonosa. - Méltóztassék csak a legkegyelme</w:t>
        <w:softHyphen/>
        <w:t>sebben kigöngyölni a kenyeret! Az idegen uraság ta</w:t>
        <w:softHyphen/>
        <w:t>lán hajlandó lesz bennünket annyira megtisztelni, hogy szegényes kenyerünk ízéről is kegyeskedik fo</w:t>
        <w:softHyphen/>
        <w:t>galmat alkotni ma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nez anyó sietve halászta elő a batyuját, aztán, hogy a nagykendő titokteljes ráncait sikerült kibo</w:t>
        <w:softHyphen/>
        <w:t>nyolítania, tiszteletteljes és nem kevésbé kecses moz</w:t>
        <w:softHyphen/>
        <w:t>dulattal András felé nyújtott egy darab kenyeret. Mondani se kell, hogy „az idegen uraság” ezzel se so</w:t>
        <w:softHyphen/>
        <w:t>kat kínáltatta magát, hanem sugárzó arccal egykettő</w:t>
        <w:softHyphen/>
        <w:t>re befalatozta az egés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 felével sem végzett a vaskos kenyérszelet</w:t>
        <w:softHyphen/>
        <w:t>nek, szíves vendéglátói között máris újabb előkészü</w:t>
        <w:softHyphen/>
        <w:t>letek indulta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ükség is volt rá, hogy az előkészületek idejeko</w:t>
        <w:softHyphen/>
        <w:t>rán meginduljanak, mert a választékos formák betartása során, mire a szándékból megszületett a tett, meglehetős idő múlott el. És lám, Inez anyó kitűnő bizonyságát adta, hogy van érzéke az idő helyes be</w:t>
        <w:softHyphen/>
        <w:t>osztásához, mert noha jóval korábban kezdett italról gondoskodni, mint ahogyan Andrásnak szüksége lett volna rá, mire az ital valóban előkerült, Inez anyó csodálatos kiszámítása révén éppen az utolsó falattal egy időben érkezett el Andr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lipe! - szólított meg az anyóka egy vállas if</w:t>
        <w:softHyphen/>
        <w:t>jút, először azzal a rövidséggel, amelyet talán hajlott korának a jogán engedhetett meg magának. - Jeles Felipe úröcsém! Engedd, hogy szerény kérést intéz</w:t>
        <w:softHyphen/>
        <w:t>zek hozz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tüntetésnek fogom tartani - válaszolta ron</w:t>
        <w:softHyphen/>
        <w:t>gyos felleghajtójából az ifjú -, kitüntetésemnek és szerencsémnek, ha nagytekintélyességed engem meg</w:t>
        <w:softHyphen/>
        <w:t>szólításra érdemes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jon abban a kulacsban akadna-e még egy csöppecske abból a jófajta nedűből, mely az imént Hernandez nagybátyád őjelességének oly hízelgő tet</w:t>
        <w:softHyphen/>
        <w:t>szését volt boldog kiérdemelh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tűnőséged készséges szolgálatára - válaszolta Felipe helyett maga Hernandez. - Bátor voltam egyetlen kortyintás után a többit a nagytekintélyű társaság netaláni későbbi kíván</w:t>
        <w:softHyphen/>
        <w:t>ságainak kielégítésére fennta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zel Andrásnak nyújtva a kulacsot, aki éppen most nyelte le a kenyér utolsó falatját, így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ogadja érdemességed megkülönböztetett tiszte</w:t>
        <w:softHyphen/>
        <w:t>letem jeléül ezt az igénytelen ivóedényt, melynek öb</w:t>
        <w:softHyphen/>
        <w:t>le ugyan nem tartalmazza sem Alicante</w:t>
      </w:r>
      <w:r>
        <w:rPr>
          <w:rStyle w:val="FootnoteCharacters"/>
          <w:rStyle w:val="FootnoteAnchor"/>
          <w:rFonts w:eastAsia="Times New Roman CE" w:cs="Times New Roman CE" w:ascii="Times New Roman CE" w:hAnsi="Times New Roman CE"/>
          <w:color w:val="000000"/>
          <w:sz w:val="24"/>
          <w:szCs w:val="24"/>
        </w:rPr>
        <w:footnoteReference w:id="6"/>
      </w:r>
      <w:r>
        <w:rPr>
          <w:rFonts w:eastAsia="Times New Roman CE" w:cs="Times New Roman CE" w:ascii="Times New Roman CE" w:hAnsi="Times New Roman CE"/>
          <w:color w:val="000000"/>
          <w:sz w:val="24"/>
          <w:szCs w:val="24"/>
        </w:rPr>
        <w:t xml:space="preserve"> vérvörös ne</w:t>
        <w:softHyphen/>
        <w:t>dűjét, sem Madeira</w:t>
      </w:r>
      <w:r>
        <w:rPr>
          <w:rStyle w:val="FootnoteCharacters"/>
          <w:rStyle w:val="FootnoteAnchor"/>
          <w:rFonts w:eastAsia="Times New Roman CE" w:cs="Times New Roman CE" w:ascii="Times New Roman CE" w:hAnsi="Times New Roman CE"/>
          <w:color w:val="000000"/>
          <w:sz w:val="24"/>
          <w:szCs w:val="24"/>
        </w:rPr>
        <w:footnoteReference w:id="7"/>
      </w:r>
      <w:r>
        <w:rPr>
          <w:rFonts w:eastAsia="Times New Roman CE" w:cs="Times New Roman CE" w:ascii="Times New Roman CE" w:hAnsi="Times New Roman CE"/>
          <w:color w:val="000000"/>
          <w:sz w:val="24"/>
          <w:szCs w:val="24"/>
        </w:rPr>
        <w:t xml:space="preserve"> vulka</w:t>
        <w:softHyphen/>
        <w:t>nikus tűzfolyamát, de tartalmaz mindenesetre oly egészséges borocskát, amely talán nem lesz teljességgel méltatlan érdemességed csak tisztelettel említhető szájpadlásának megnedvesít</w:t>
        <w:softHyphen/>
        <w:t>he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elvidámult arccal, boldog nevetéssel vette át a kulacsot, mert senhor Hernandez, aki társai kö</w:t>
        <w:softHyphen/>
        <w:t>zött nagy tiszteletben állott, mint az udvariasak leg</w:t>
        <w:softHyphen/>
        <w:t>udvariasabbika, még oly bókokat kanyarított az elő</w:t>
        <w:softHyphen/>
        <w:t>zőekhez, amelyeknek hűséges feljegyzésére a mi dur</w:t>
        <w:softHyphen/>
        <w:t>vább hegyű tollunk nem is vállalkoz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or igazán megfelelt senhor Hernandez őjelessé</w:t>
        <w:softHyphen/>
        <w:t>ge szónoki talentumának, néhány becsüle</w:t>
        <w:softHyphen/>
        <w:t>tes korty él</w:t>
        <w:softHyphen/>
        <w:t>tető melegével egészen helyreállította András élet</w:t>
        <w:softHyphen/>
        <w:t>ked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la istennek, éhség és szomjúság megszűnt bennem dühöngeni - adta vissza őszinte hálával a kulacsot senhor Hernand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áljék nagytekintélyességed becses egészségére! - kívánta egyhangúlag az egész társaság, és már-már úgy látszott, befejeződik a nagyszerű lakoma, amikor egy félénk arcú, elrongyolt ruhájú fiúcska ke</w:t>
        <w:softHyphen/>
        <w:t>rült elő a homályból. Kezében szépen mosolygó na</w:t>
        <w:softHyphen/>
        <w:t>rancsot hozott, illedelmes meghajlások között úgy já</w:t>
        <w:softHyphen/>
        <w:t>rult András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jha merészkedhetném én is - szólott elfogó</w:t>
        <w:softHyphen/>
        <w:t>dottan, de mégis költőileg -, vajha merész</w:t>
        <w:softHyphen/>
        <w:t>kedhet</w:t>
        <w:softHyphen/>
        <w:t>ném nagytekintélyűségednek átnyújtani e narancsot, amely csemege gyanánt talán számot tarthat egy cse</w:t>
        <w:softHyphen/>
        <w:t>kélyke érde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ini! Ennek a lángeszű ifjúnak narancsa van! - kiáltott fel meglepetten Inez anyó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engerész Henrikre mondom, egészen érett na</w:t>
        <w:softHyphen/>
        <w:t>rancs! - álmélkodott senhor Hernandez is. - Az idén még nem láttam érett narancsot, és együgyűségem azt gondolta, hogy legföljebb két hét múlva fogunk érett narancsot lophatni az apácák kertjéből... Érett narancs! Ej, ej! Szent Kristóf glóriájára mondom, hogy halhatatlan költőnk, Don Luiz de Camoes</w:t>
      </w:r>
      <w:r>
        <w:rPr>
          <w:rStyle w:val="FootnoteCharacters"/>
          <w:rStyle w:val="FootnoteAnchor"/>
          <w:rFonts w:eastAsia="Times New Roman CE" w:cs="Times New Roman CE" w:ascii="Times New Roman CE" w:hAnsi="Times New Roman CE"/>
          <w:color w:val="000000"/>
          <w:sz w:val="24"/>
          <w:szCs w:val="24"/>
        </w:rPr>
        <w:footnoteReference w:id="8"/>
      </w:r>
      <w:r>
        <w:rPr>
          <w:rFonts w:eastAsia="Times New Roman CE" w:cs="Times New Roman CE" w:ascii="Times New Roman CE" w:hAnsi="Times New Roman CE"/>
          <w:color w:val="000000"/>
          <w:sz w:val="24"/>
          <w:szCs w:val="24"/>
        </w:rPr>
        <w:t xml:space="preserve"> sem énekelt meg soha szebb narancsot, mint amilyen szép a tied, társaságunk közkedvelt gyerme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hiszem én azt! - felelt öntudattal a közkedvelt gyermek, és András szabadkozó kezébe tette a naran</w:t>
        <w:softHyphen/>
        <w:t>csot. - Amint ma reggel odaát sétáltam a szent Ildefonzó kolostor körül, hát egyszerre a kertfal fölött egy nagy narancsfa ágát látom átnyúlni, és róla ugyanez a dicső narancs kacsingat le r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pillanatra megakadt elbeszélésében, mert hir</w:t>
        <w:softHyphen/>
        <w:t>telen nem tudta eldönteni, nem követ-e el szörnyű udvariatlanságot, ha dicsőnek nevezi a saját ajándé</w:t>
        <w:softHyphen/>
        <w:t>kát, de mert a narancs már András kezében volt, vé</w:t>
        <w:softHyphen/>
        <w:t>gül is úgy gondolta, most már megengedhető a „di</w:t>
        <w:softHyphen/>
        <w:t>cső” jelző használ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első érett narancs, amit az idén láthattam! - folytatta aztán beszámolóját lelkesülten. - Nem ha</w:t>
        <w:softHyphen/>
        <w:t>boztam, azonnal felmásztam a kertfalra, és leszakítot</w:t>
        <w:softHyphen/>
        <w:t>tam a tüneményt, bár a kertész csaknem megvasvillá</w:t>
        <w:softHyphen/>
        <w:t>zott miatta... Azóta, megvallom, valami különösen örvendetes alkalomra tartogattam, amilyen éppen ez a perc, melyben ily kitűnő idegen nevezetességet le</w:t>
        <w:softHyphen/>
        <w:t>het tisz</w:t>
        <w:softHyphen/>
        <w:t>telhetni, sőt megvendégelh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elyesen cselekedett közkedveltséged - vere</w:t>
        <w:softHyphen/>
        <w:t>gette meg a fiúcska vállát senhor Hernandez. - Már látom, hogy ősi, híres családja fájának legifjabbik ága idővel nem értéktelen gyümölcsöt fog teremni. Szent Ildefonzó éltesse közkedveltsége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rfölött megörvendeztetve senhor Hernandez dicséretétől, a közkedvelt gyermek büszkén vonult vissza, háromszori meghajlással búcsúzván el And</w:t>
        <w:softHyphen/>
        <w:t>rástól, és eltűnt a társaság tagjai közöt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Közeledett az éjszaka, kövér holdvilág szállott fel az égre, a narancsfák sejtelmesen susogtak a fén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 koldusok megtudták, hogy Andrásnak nincs hová lehajtania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fejét, felszólították végtelen ceremóniák között, de őszinte barátsággal, osztaná meg velük éjszakai nyughely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ulajdonképpen mi sem lakunk sehol - mondta végül senhor Hernandez -, nem kerül hát nagy áldo</w:t>
        <w:softHyphen/>
        <w:t>zatunkba az oszto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gyfok hátán hajdan fényes zárda állott. A kol</w:t>
        <w:softHyphen/>
        <w:t>dusok ennek omladékához vezették „nagy tekinté</w:t>
        <w:softHyphen/>
        <w:t>lyű” vendég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roskadt kőkapun jutottak be a hajdani zárdába, aztán végeláthatatlan omladékokon kellett átgázol</w:t>
        <w:softHyphen/>
        <w:t>niuk, töredezett pillérek, oszlopok, kettéhasadt bolt</w:t>
        <w:softHyphen/>
        <w:t>ívek, kezetlen, lábatlan, fejetlen szobrok hevertek minden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gész romhalmazt felverte már a gyom, dúsan burjánzott mindenfelé a sokféle dudva, tövises indák futottak kuszán a halott köve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dvart régen nagyszerű, oszlopos folyosó kerí</w:t>
        <w:softHyphen/>
        <w:t>tette körül, és bár ezt is alaposan megdön</w:t>
        <w:softHyphen/>
        <w:t>gette a föld</w:t>
        <w:softHyphen/>
        <w:t>rengés, egy része mégis ép állapotban maradt. Itt szokta magát meghúzni éjsza</w:t>
        <w:softHyphen/>
        <w:t>kánként a koldusok csa</w:t>
        <w:softHyphen/>
        <w:t>pata. Az oszlopcsarnok kőpadlóját szalma, falevél bo</w:t>
        <w:softHyphen/>
        <w:t>rította vastagon, ez volt a derékalj, a lepedő, a párna és a takaró egyszer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vendégé a legelső hely - fordult Andráshoz senhor Hernandez szívesen invitáló kézmoz</w:t>
        <w:softHyphen/>
        <w:t>dulattal, és az oszlopcsarnok sarkába mutatott, ahol egy alacsony lépcsőfok állt ki a falból. - Ez a lépcső a párna, és hadd figyelmeztessem nagyméltóságodat, hogy ez a lépcső a leg</w:t>
        <w:softHyphen/>
        <w:t>finomabb vörös márványból készült. Kevesen hajthatják ilyen párnára fej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zt készséggel el is hitte senhor Hernandez</w:t>
        <w:softHyphen/>
        <w:t>nek, mert amint a szíves felhívásra a lép</w:t>
        <w:softHyphen/>
        <w:t>csőt megta</w:t>
        <w:softHyphen/>
        <w:t>pogatta, azonnal tapasztalhatta az ősi márvány hihe</w:t>
        <w:softHyphen/>
        <w:t>tetlen kemény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nez anyó ezalatt nyalábnyi szalmát, falevelet hor</w:t>
        <w:softHyphen/>
        <w:t>dott a lépcsőhöz, és gondosan megvetette a vendég</w:t>
        <w:softHyphen/>
        <w:t>ágy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ármost, ha nagytekintélyűséged ide szépen le méltóztatik heveredni - buzdította Andrást -, oly nyugalmasan és édesdeden fog aludni, mintha őfel</w:t>
        <w:softHyphen/>
        <w:t>sége kastélyának legpuhább ágyában feküd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marosan az egész csapat álomra hajtotta a fejét, András is elhelyezkedett az oszlopcsarnok sarkában, és ha nem is olyan puhán, mint a király őfelsége ágyában, de valóban nyugalmasan aludta végig az éjsza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reggel aztán az lett a legelső dolga, vajon mit fog most reggelizni, hiszen már tegnap este is szörnyen restellte, hogy kényszerült elfogadni a jó</w:t>
        <w:softHyphen/>
        <w:t>szívű szegény emberek ajándékait. Most előre meg</w:t>
        <w:softHyphen/>
        <w:t>fogadta magában, hogy semmiképpen sem terheli őket tovább a maga nyomo</w:t>
        <w:softHyphen/>
        <w:t>rúságával. Nagy örömére azonban a reggelije semmibe se került a koldusok</w:t>
        <w:softHyphen/>
        <w:t>nak, mindössze csak egy példamutatásba, amelyet ő szíves örömest köv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éltóztassék velünk tartani - szólt Inez anyó -, most reggelizni fogunk, és mondhatom, igen kitű</w:t>
        <w:softHyphen/>
        <w:t>nő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nyájan lesétáltak a tengerpartra. Éppen apály órája volt, a hegyfok aljáról messze visszahúzódtak a hullámok, és széles, hófehér fövenysávot hagytak maguk után, amelynek felső kérge a nap sugaraitól már-már szikkad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Íme, ez lesz reggelizőasztalunk - mondta senhor Hernandez, széles mozdulattal szertemu</w:t>
        <w:softHyphen/>
        <w:t>tatva a par</w:t>
        <w:softHyphen/>
        <w:t>ton. - Mi osztrigát szoktunk reggelizni vagy legalább</w:t>
        <w:softHyphen/>
        <w:t>is tengeri csigát, durvább élelmekkel így reggelen</w:t>
        <w:softHyphen/>
        <w:t>ként nem táplálkoz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rre lehajolt a reggelizőasztalhoz, és egy faággal turkálni kezdett a nedves fövenyben. Azonnal rá is akadt egypár tengeri csigára, ezeket, mint a mai ha</w:t>
        <w:softHyphen/>
        <w:t>lászat első zsákmányait, udvariasan átnyújtotta a vendégnek, aztán azokba a rejtelmekbe is bevezették Andrást, hogyan kell az egyik csigahéj élével a má</w:t>
        <w:softHyphen/>
        <w:t>sikat szétfeszíteni, és aztán a csigahéj tartalmát jó</w:t>
        <w:softHyphen/>
        <w:t>ízűen kiszürcsölg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reggeli és utána a friss tengeri fürdő legalább két óra hosszat eltartott, a jóllakott és felüdült tár</w:t>
        <w:softHyphen/>
        <w:t>saság aztán visszatért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városba. András azonban most már nem követte a csapatot, helyet és munkát akart találni magának, és lehetőleg azonnal. Lement tehát a kikötőbe, és sorba kérdezgette a bent állomá</w:t>
        <w:softHyphen/>
        <w:t>sozó hajók gazdáit, nincs-e hely a számára, legyen az matrózé, vitorlaszabóé vagy bárki más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rencse kedvezett neki. Nem sokáig kellett ke</w:t>
        <w:softHyphen/>
        <w:t>resgélnie, máris talált egy kis goélette-et,</w:t>
      </w:r>
      <w:r>
        <w:rPr>
          <w:rStyle w:val="FootnoteCharacters"/>
          <w:rStyle w:val="FootnoteAnchor"/>
          <w:rFonts w:eastAsia="Times New Roman CE" w:cs="Times New Roman CE" w:ascii="Times New Roman CE" w:hAnsi="Times New Roman CE"/>
          <w:color w:val="000000"/>
          <w:sz w:val="24"/>
          <w:szCs w:val="24"/>
        </w:rPr>
        <w:footnoteReference w:id="9"/>
      </w:r>
      <w:r>
        <w:rPr>
          <w:rFonts w:eastAsia="Times New Roman CE" w:cs="Times New Roman CE" w:ascii="Times New Roman CE" w:hAnsi="Times New Roman CE"/>
          <w:color w:val="000000"/>
          <w:sz w:val="24"/>
          <w:szCs w:val="24"/>
        </w:rPr>
        <w:t xml:space="preserve"> amely másnap készült Málta szigetére egy nagyobb kereske</w:t>
        <w:softHyphen/>
        <w:t xml:space="preserve">delmi hajó kísérőjeként. A </w:t>
      </w:r>
      <w:r>
        <w:rPr>
          <w:rFonts w:eastAsia="Times New Roman CE" w:cs="Times New Roman CE" w:ascii="Times New Roman CE" w:hAnsi="Times New Roman CE"/>
          <w:i/>
          <w:iCs/>
          <w:color w:val="000000"/>
          <w:sz w:val="24"/>
          <w:szCs w:val="24"/>
        </w:rPr>
        <w:t>Sirály</w:t>
      </w:r>
      <w:r>
        <w:rPr>
          <w:rFonts w:eastAsia="Times New Roman CE" w:cs="Times New Roman CE" w:ascii="Times New Roman CE" w:hAnsi="Times New Roman CE"/>
          <w:color w:val="000000"/>
          <w:sz w:val="24"/>
          <w:szCs w:val="24"/>
        </w:rPr>
        <w:t xml:space="preserve"> - így nevezték a goélette-et - kicsiny, de jól épült, fürge hajócskának látszott, fedélzetén büszkén fényeskedett egy tömzsi kis rézágyú. A hajó gazdája, Florio kapitány még jobban megtetszett Andrásnak, mert nyílt arcával, egyenes, barátságos beszédével kellemesen külön</w:t>
        <w:softHyphen/>
        <w:t>bö</w:t>
        <w:softHyphen/>
        <w:softHyphen/>
        <w:t>zött addigi hajóskapitány ismerősei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Florio kapitány megismerte András helyze</w:t>
        <w:softHyphen/>
        <w:t>tét és azt, hogy annyi kalandozás után hazájába igyekszik, készségesen felajánlotta, hogy elviszi Mál</w:t>
        <w:softHyphen/>
        <w:t>táig, sőt még fizet is neki egy kisebb összeget, hogy</w:t>
        <w:softHyphen/>
        <w:t>ha részt vesz a legénység munk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örömmel ráállott az ajánlatra, amikor pedig a kapitány némi előleget is adott neki, alig tudta, ho</w:t>
        <w:softHyphen/>
        <w:t>gyan köszönje meg a derék hajós jóságát és bizal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nap este aztán a kikötőben élelmet szerzett a ka</w:t>
        <w:softHyphen/>
        <w:t>pott pénz egy részéből, és újra felka</w:t>
        <w:softHyphen/>
        <w:t>paszkodott a hegyfokra. Felkereste a koldusok jószívű csapatát, megvendégelte és megaján</w:t>
        <w:softHyphen/>
        <w:t>dékozta őket, amazok pe</w:t>
        <w:softHyphen/>
        <w:t>dig végtelen hálálkodással búcsúztak el tőle. Körül</w:t>
        <w:softHyphen/>
        <w:t>ményes szerencse</w:t>
        <w:softHyphen/>
        <w:t>kívánatokkal halmozták el, Inez anyó könnyet törült ki jóságos szeméből, senhor Hernandez pedig legválogatottabb titulusaival övezte, és minden különösebb fontolgatás nélkül elő</w:t>
        <w:softHyphen/>
        <w:t>léptette „hercegséged”-d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testületileg lekísérték a kikötőbe, miközben senhor Hernandez három lépéssel folyton előtte lép</w:t>
        <w:softHyphen/>
        <w:t>degélt a népes utcákon, és szakadatlanul, torkasza</w:t>
        <w:softHyphen/>
        <w:t>kadtából ord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elyet! Helyet! Térjetek ki őnagyméltósága elől! Félre őnagyhercegsége dicsőséges útj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övid ismeretség után így vált meg András „ő</w:t>
        <w:softHyphen/>
        <w:t>nagyhercegsége” Lisszabon városától, aznap este már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máltai goélette fedélzetén hajtotta álomra a fejét.</w:t>
      </w:r>
    </w:p>
    <w:p>
      <w:pPr>
        <w:pStyle w:val="Heading1"/>
        <w:rPr/>
      </w:pPr>
      <w:r>
        <w:rPr/>
        <w:t>TIZENEGYEDIK FEJEZET</w:t>
      </w:r>
    </w:p>
    <w:p>
      <w:pPr>
        <w:pStyle w:val="Heading2"/>
        <w:rPr/>
      </w:pPr>
      <w:r>
        <w:rPr/>
        <w:t>amelyben Jelky András ismeretséget köt egy muzulmán hitű ágyúgolyóbi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Mire a nap felkelt,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elhagyta a lisszaboni ki</w:t>
        <w:softHyphen/>
        <w:t>kötőt, és fehér vitorláinak szárnyán kecsesen szelte a hullámokat a szabad tenger viz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Félmérföldnyi távolságból az </w:t>
      </w:r>
      <w:r>
        <w:rPr>
          <w:rFonts w:eastAsia="Times New Roman CE" w:cs="Times New Roman CE" w:ascii="Times New Roman CE" w:hAnsi="Times New Roman CE"/>
          <w:i/>
          <w:iCs/>
          <w:color w:val="000000"/>
          <w:sz w:val="24"/>
          <w:szCs w:val="24"/>
        </w:rPr>
        <w:t>Atlantisz</w:t>
      </w:r>
      <w:r>
        <w:rPr>
          <w:rFonts w:eastAsia="Times New Roman CE" w:cs="Times New Roman CE" w:ascii="Times New Roman CE" w:hAnsi="Times New Roman CE"/>
          <w:color w:val="000000"/>
          <w:sz w:val="24"/>
          <w:szCs w:val="24"/>
        </w:rPr>
        <w:t>t, egy áru</w:t>
        <w:softHyphen/>
        <w:t>val megrakott kereskedelmi hajót követett, hogy bár</w:t>
        <w:softHyphen/>
        <w:t>mikor a segítségére siethessen, ha valami veszedelem támadna. Az északi szél ked</w:t>
        <w:softHyphen/>
        <w:t>ve</w:t>
        <w:softHyphen/>
        <w:softHyphen/>
        <w:t>zéséből gyorsan haladt a két hajó, eleinte délnyugatnak tartottak, aztán kelet felé kanya</w:t>
        <w:softHyphen/>
        <w:t>rodva átvitorláztak a híres Gibraltári-szo</w:t>
        <w:softHyphen/>
        <w:t>ro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oldog izgalommal szemlélte, csodálta Gib</w:t>
        <w:softHyphen/>
        <w:t>raltár hatalmas hegyfokát. Alig várta a percet, hogy átlépjék a természetnek ezt a hatalmas kőkapuját, és amint elvonultak a komor sziklahátak alatt, tekinte</w:t>
        <w:softHyphen/>
        <w:t>tét gyönyörködve jártatta most már a Földközi-ten</w:t>
        <w:softHyphen/>
        <w:t>ger szelíden kék vizein. Igen, most már minden perc, minden óra közelebb viszi elhagyott hazáj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milyen különös az emberi természet, akkor érzi legforróbbnak a vágyat, mikor a leg</w:t>
        <w:softHyphen/>
        <w:t>közelebbinek ígérkezik a beteljesedés! András szívét is, amint kö</w:t>
        <w:softHyphen/>
        <w:t>zelebb került hazája föld</w:t>
        <w:softHyphen/>
        <w:t>jéhez, mint bármikor az el</w:t>
        <w:softHyphen/>
        <w:t>múlt esztendő alatt, oly fájdalmas erővel ragadta meg a honvágy, hogy a könnyek újra és újra elborították a sz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Ha ilyen kedvező marad a szél - mert András ezt is megtudta Florio kapitánytól -,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tíz nap alatt elérkezik Málta szigetére, onnan pedig pár nap alatt át lehet hajózni az Adriai-tengert, partra lehet szállni a fiumei kikötőben, és meg se állni Baja városáig, Baja városában is egy tornácos, zsindelyes, vi</w:t>
        <w:softHyphen/>
        <w:t>rágos ablakú ház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azamegyek!” - ismételte el András százszor is mag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törődött többé Párizzsal, az a világhírű Du</w:t>
        <w:softHyphen/>
        <w:t>pont-cég is csak maradjon meg magának, járta ő már eleget a világot, eleget látott, eleget tapasztalt, jobb lesz most már otthon... Így tűnő</w:t>
        <w:softHyphen/>
        <w:t>dött, így fogadko</w:t>
        <w:softHyphen/>
        <w:t xml:space="preserve">zott egész nap a </w:t>
      </w:r>
      <w:r>
        <w:rPr>
          <w:rFonts w:eastAsia="Times New Roman CE" w:cs="Times New Roman CE" w:ascii="Times New Roman CE" w:hAnsi="Times New Roman CE"/>
          <w:i/>
          <w:iCs/>
          <w:color w:val="000000"/>
          <w:sz w:val="24"/>
          <w:szCs w:val="24"/>
        </w:rPr>
        <w:t>Sirály</w:t>
      </w:r>
      <w:r>
        <w:rPr>
          <w:rFonts w:eastAsia="Times New Roman CE" w:cs="Times New Roman CE" w:ascii="Times New Roman CE" w:hAnsi="Times New Roman CE"/>
          <w:color w:val="000000"/>
          <w:sz w:val="24"/>
          <w:szCs w:val="24"/>
        </w:rPr>
        <w:t>on, és végezte mindazokat a teendőket, amelyeket Florio kapitány szárnysegéde, egy zömök testű, barátságosan kerek képű tengerész hadnagy kijelölt a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stefelé rossz idő támadt a goélett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ogy a nap alámerült messze a tenger vizébe, a szél hűvösen, csípősen kezdett fújdogálni, és hamaro</w:t>
        <w:softHyphen/>
        <w:t>san úgy nekimérgesedett, hogy Florio kapitány nya</w:t>
        <w:softHyphen/>
        <w:t>kig begombolkozva járta végig esti szemleútján a fe</w:t>
        <w:softHyphen/>
        <w:t>délz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héz éjszakánk lesz - nézegette a láthatárt ko</w:t>
        <w:softHyphen/>
        <w:t>moly arccal, és maga mellé intette a tömzsi hadna</w:t>
        <w:softHyphen/>
        <w:t xml:space="preserve">gyot. Valóban, a szél nőttön-nőtt,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küszködve haladt a felkorbácsolt hullámokon, és el-eltévedt út</w:t>
        <w:softHyphen/>
        <w:t>jának helyes irány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Igaz, nagyobb veszélytől nem kellett tartani. A </w:t>
      </w:r>
      <w:r>
        <w:rPr>
          <w:rFonts w:eastAsia="Times New Roman CE" w:cs="Times New Roman CE" w:ascii="Times New Roman CE" w:hAnsi="Times New Roman CE"/>
          <w:i/>
          <w:iCs/>
          <w:color w:val="000000"/>
          <w:sz w:val="24"/>
          <w:szCs w:val="24"/>
        </w:rPr>
        <w:t>Si</w:t>
        <w:softHyphen/>
        <w:t xml:space="preserve">rály </w:t>
      </w:r>
      <w:r>
        <w:rPr>
          <w:rFonts w:eastAsia="Times New Roman CE" w:cs="Times New Roman CE" w:ascii="Times New Roman CE" w:hAnsi="Times New Roman CE"/>
          <w:color w:val="000000"/>
          <w:sz w:val="24"/>
          <w:szCs w:val="24"/>
        </w:rPr>
        <w:t>kitűnően megépített hajó volt, és a tengernek ezen a részén sem zátonyok, sem alattomos tengerfe</w:t>
        <w:softHyphen/>
        <w:t>néki szirtek nem fenyegették. Éjfél táján a kapitány vissza is vonult hálókabinjába, miután meghagyta a hadnagynak, költsék fel nyomban, ha a vihar ostro</w:t>
        <w:softHyphen/>
        <w:t>ma veszedelmesebbé vál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nem történt semmi baj. Virradatra a szélvész jóformán le is csendesedett, és amikor a kapitány is</w:t>
        <w:softHyphen/>
        <w:t>mét megjelent a fedélzeten, a hadnagy csak annyi újságot jelenthetett, hogy az éjszaka folyamán el</w:t>
        <w:softHyphen/>
        <w:t xml:space="preserve">vesztették szem elől az </w:t>
      </w:r>
      <w:r>
        <w:rPr>
          <w:rFonts w:eastAsia="Times New Roman CE" w:cs="Times New Roman CE" w:ascii="Times New Roman CE" w:hAnsi="Times New Roman CE"/>
          <w:i/>
          <w:iCs/>
          <w:color w:val="000000"/>
          <w:sz w:val="24"/>
          <w:szCs w:val="24"/>
        </w:rPr>
        <w:t>Atlantisz</w:t>
      </w:r>
      <w:r>
        <w:rPr>
          <w:rFonts w:eastAsia="Times New Roman CE" w:cs="Times New Roman CE" w:ascii="Times New Roman CE" w:hAnsi="Times New Roman CE"/>
          <w:color w:val="000000"/>
          <w:sz w:val="24"/>
          <w:szCs w:val="24"/>
        </w:rPr>
        <w: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baj - mondta a kapitány -, az </w:t>
      </w:r>
      <w:r>
        <w:rPr>
          <w:rFonts w:eastAsia="Times New Roman CE" w:cs="Times New Roman CE" w:ascii="Times New Roman CE" w:hAnsi="Times New Roman CE"/>
          <w:i/>
          <w:iCs/>
          <w:color w:val="000000"/>
          <w:sz w:val="24"/>
          <w:szCs w:val="24"/>
        </w:rPr>
        <w:t xml:space="preserve">Atlantisz </w:t>
      </w:r>
      <w:r>
        <w:rPr>
          <w:rFonts w:eastAsia="Times New Roman CE" w:cs="Times New Roman CE" w:ascii="Times New Roman CE" w:hAnsi="Times New Roman CE"/>
          <w:color w:val="000000"/>
          <w:sz w:val="24"/>
          <w:szCs w:val="24"/>
        </w:rPr>
        <w:t>erősebb nálunk, ha mi kihúztuk az éjszakát, neki sem lehetett nehéz... Estig majd csak utolér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őárboc leghegyéből éppen lekiáltott az őrködő matró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jó jobbra! Hajó jobb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lám - derült fel a kapitány -, már meg is ta</w:t>
        <w:softHyphen/>
        <w:t>láltuk! - És hatalmas messzelátójával rögtön tapo</w:t>
        <w:softHyphen/>
        <w:t>gatni kezdte jobb felé a távoli láthat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ókedvűen vizsgálódott, hanem minél tovább für</w:t>
        <w:softHyphen/>
        <w:t>készte a messzeséget, arcának kifejezése annál komo</w:t>
        <w:softHyphen/>
        <w:t>rabbra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nem az </w:t>
      </w:r>
      <w:r>
        <w:rPr>
          <w:rFonts w:eastAsia="Times New Roman CE" w:cs="Times New Roman CE" w:ascii="Times New Roman CE" w:hAnsi="Times New Roman CE"/>
          <w:i/>
          <w:iCs/>
          <w:color w:val="000000"/>
          <w:sz w:val="24"/>
          <w:szCs w:val="24"/>
        </w:rPr>
        <w:t>Atlantisz</w:t>
      </w:r>
      <w:r>
        <w:rPr>
          <w:rFonts w:eastAsia="Times New Roman CE" w:cs="Times New Roman CE" w:ascii="Times New Roman CE" w:hAnsi="Times New Roman CE"/>
          <w:color w:val="000000"/>
          <w:sz w:val="24"/>
          <w:szCs w:val="24"/>
        </w:rPr>
        <w:t xml:space="preserve"> - szólalt meg néhány perc múltán. - Attól tartok, hogy sokkal kellemetlenebb találkozásra kell felkészül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tnyújtotta a hadnagynak a távcsövet - mert ak</w:t>
        <w:softHyphen/>
        <w:t>koriban legfeljebb egyetlen ilyen ritka szerszám akadt egy kisebb hajón -, és a hadnagy is belenézett. Aztán egyetértő fejbólintással visszaadta parancsno</w:t>
        <w:softHyphen/>
        <w:t>k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egénység soraiban szétfutott a kapitány iménti megjegyzése, a matrózok fürkészni kezdték az ég al</w:t>
        <w:softHyphen/>
        <w:t>ját, és hamarosan szabad szemmel is megpillantották a jelzett hajót. Éles orrú, keskeny derekú, rengeteg vitorlával felszerelt schooner</w:t>
      </w:r>
      <w:r>
        <w:rPr>
          <w:rStyle w:val="FootnoteCharacters"/>
          <w:rStyle w:val="FootnoteAnchor"/>
          <w:rFonts w:eastAsia="Times New Roman CE" w:cs="Times New Roman CE" w:ascii="Times New Roman CE" w:hAnsi="Times New Roman CE"/>
          <w:color w:val="000000"/>
          <w:sz w:val="24"/>
          <w:szCs w:val="24"/>
        </w:rPr>
        <w:footnoteReference w:id="10"/>
      </w:r>
      <w:r>
        <w:rPr>
          <w:rFonts w:eastAsia="Times New Roman CE" w:cs="Times New Roman CE" w:ascii="Times New Roman CE" w:hAnsi="Times New Roman CE"/>
          <w:color w:val="000000"/>
          <w:sz w:val="24"/>
          <w:szCs w:val="24"/>
        </w:rPr>
        <w:t xml:space="preserve"> bontakozott ki a ten</w:t>
        <w:softHyphen/>
        <w:t>ger reggeli páráiból, feke</w:t>
        <w:softHyphen/>
        <w:t>tére festett teste élesen ki</w:t>
        <w:softHyphen/>
        <w:t>vált a láthatárból. Egész felépítése, felszerelése azt mutatta, ennek a hajónak egyetlen és legfőbb célja a gyorsa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enest feléjük közel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lyen hajó ez? - kérdezte András egy cserzett arcú, komoran szemlélődő matróztól. Láthatta, hogy a legénység között izgalom támad, és hogy mindenki ismeri ennek a különös hajónak a titkát, csak ő nem tudja mire vélni a fekete tünem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lyen hajó? - ismételte a kérdést a matróz anél</w:t>
        <w:softHyphen/>
        <w:t>kül, hogy a schoonerről levette volna pillan</w:t>
        <w:softHyphen/>
        <w:t>tását, az</w:t>
        <w:softHyphen/>
        <w:t>tán egyetlen szóval megoldotta András számára is a rejtélyt. - Kalózhaj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lorio kapitány a főárbocnál állva vizsgálgatta a közeledő ellen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egyenes szél a mienk, ez a javunkra szolgál - mondta higgadtan a hadnagynak. - Egyelőre leg</w:t>
        <w:softHyphen/>
        <w:t>alább négymérföldnyi előnyünk van, csak aztán jól gazdálkodjun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dnagy a csoportba verődött legénységhez sie</w:t>
        <w:softHyphen/>
        <w:t>tett, és messze hangzó kiáltással kiadta a parancs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itorláka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erc kellett hozzá, és mint hatalmas fákon a levelek, a goélette összes árbocán szét</w:t>
        <w:softHyphen/>
        <w:t>nyíltak a vi</w:t>
        <w:softHyphen/>
        <w:t>torlák. A nyugati szél hevesen beléjük kapott, és ere</w:t>
        <w:softHyphen/>
        <w:t>jének oly gyorsan meglátszott a hatása, hogy a goé</w:t>
        <w:softHyphen/>
        <w:t>lette szinte előreugrott a vízen, úgy lendült tovább az útján, most már kétszeres sebessé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ságos verseny kezd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lorio kapitány le nem vette szemét a fekete schoonerről, amelyet a szél kevésbé támogatott, mint</w:t>
        <w:softHyphen/>
        <w:t>hogy rézsút dél felől törtetett utánuk. Hamarosan azonban a kalózhajó is kifeszítette a tartalék vitorlá</w:t>
        <w:softHyphen/>
        <w:t>kat - szabad szemmel is látható volt, hogy sűrűsöd</w:t>
        <w:softHyphen/>
        <w:t>nek árbocain a vásznak, és mint az agár a nyulat, megkétszerezett erővel vette űzőbe kiszemelt zsák</w:t>
        <w:softHyphen/>
        <w:t>mán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orongó érzésekkel, rossz sejtelmekkel fi</w:t>
        <w:softHyphen/>
        <w:t xml:space="preserve">gyelte a közeledő ellenséget. Ahogy ott állt az egyik árboc tövében, a vitorlakötél kezelésében segédkezve, legszívesebben nekivetette volna vállát az árbocnak, hogy a maga erejét is hozzáadja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igyekezeté</w:t>
        <w:softHyphen/>
        <w:t>hez. Bízott benne, hogy elfuthatnak a veszedelem elől, mert puszta szemmel úgy látta, hogy a kalózha</w:t>
        <w:softHyphen/>
        <w:t>jó, ha nem is szakad el tőlük, de nem is tud közelebb férkőzni az eddigi távolságnál. Pedig a kalózhajó, ha lassan is, de közel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lorio kapitány nem is ámította magát, éles figye</w:t>
        <w:softHyphen/>
        <w:t>lemmel méregette a két hajó közti távol</w:t>
        <w:softHyphen/>
        <w:t>ságot, és ha</w:t>
        <w:softHyphen/>
        <w:t>marosan közölte számításait a hadnagg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rom óra múlva utolér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sza vadabbá, a menekülés kétségbeesettebbé vált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Florio kapitány igazgatása alatt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összeszed</w:t>
        <w:softHyphen/>
        <w:t>te minden erejét, hogy egérutat nyerjen. Fehér vitor</w:t>
        <w:softHyphen/>
        <w:t>láival már oly gyorsan repült a tengeren, mint az a gyors szárnyú madár, amelynek a nevét viselte. Nyo</w:t>
        <w:softHyphen/>
        <w:t>mában volt azonban a kegyetlen héja, amelynek szár</w:t>
        <w:softHyphen/>
        <w:t>nyai erősebbek, gyorsabbak a sirályéná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óra elteltével a kalózhajó kétmérföldnyire megközelítette a goélette-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lorio kapitány új és új vitorlákat rögtönzött, amennyi vászon csak ráfért az árbocra és a vitorlaru</w:t>
        <w:softHyphen/>
        <w:t>dakra, azt mind kifeszítette. Az igyekezet azonban már csak az időt nyújtotta - újabb óra múltán a ka</w:t>
        <w:softHyphen/>
        <w:t>lózhajó ismét egy mérfölddel közelebb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eserűen, csüggedten figyelt a távolba. Fé</w:t>
        <w:softHyphen/>
        <w:t>lelmetes volt a pillanat, ahogy az éles nap</w:t>
        <w:softHyphen/>
        <w:t>fényben ki</w:t>
        <w:softHyphen/>
        <w:t>bontakozott előtte a schooner fedélzete, fenyegető felszerelése. A fekete hajó fedél</w:t>
        <w:softHyphen/>
        <w:t>zetét zsúfolásig meg</w:t>
        <w:softHyphen/>
        <w:t>töltötték a sötét arcú, keletiesen tarka ruhájú kaló</w:t>
        <w:softHyphen/>
        <w:t>zok, fegyvereiken meg-megcsillant a napsugár. Moz</w:t>
        <w:softHyphen/>
        <w:t xml:space="preserve">dulatlanul, mohón figyelték a menekülő </w:t>
      </w:r>
      <w:r>
        <w:rPr>
          <w:rFonts w:eastAsia="Times New Roman CE" w:cs="Times New Roman CE" w:ascii="Times New Roman CE" w:hAnsi="Times New Roman CE"/>
          <w:i/>
          <w:iCs/>
          <w:color w:val="000000"/>
          <w:sz w:val="24"/>
          <w:szCs w:val="24"/>
        </w:rPr>
        <w:t>Sirály</w:t>
      </w:r>
      <w:r>
        <w:rPr>
          <w:rFonts w:eastAsia="Times New Roman CE" w:cs="Times New Roman CE" w:ascii="Times New Roman CE" w:hAnsi="Times New Roman CE"/>
          <w:color w:val="000000"/>
          <w:sz w:val="24"/>
          <w:szCs w:val="24"/>
        </w:rPr>
        <w: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kapitány legalább száz főre becsülte a schooner legénységét. Nyilvánvaló volt, hogy az észak-afrikai kalózállamok valamelyik hajója üldözi őket, noha az ellenség eddig semmiféle lobogót nem húzott fel az árboc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l kell készülnünk - mondta Florio kapitány elszánt nyugalommal. - Ez a legvadabb kalózfajta! Ezekkel csak fegyverrel lehet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pitány éppen össze akarta hívni a legénységet, egy pillanatra azonban megtorpant, és a hadnaggyal együtt a schooner főárbocára meresztette a sz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daát fekete lobogó kúszott a magasba, különös, kétágú zászló, mint a mérges kígyók nyelve. A fekete mezőben ezüst félhold fehérlett, de nem a szokásos török csillagot fogta körül, hanem egy fenyegetően fehérlő emberi kopon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kalózlobogó! - kiáltottak fel önkéntelenül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matrózai, és ámbár eddig sem volt kétségük, hogy miféle hajó vette őket űzőbe, a borzasztó jel</w:t>
        <w:softHyphen/>
        <w:t>vény láttára néhányan sápadtan tekintettek egymás</w:t>
        <w:softHyphen/>
        <w: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ssze hangzó kiáltás szólítot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egénység a főárboc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legénysége, szám szerint összesen tizenkét ember, némán sorakozott fel a főárbocc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mberek! - szólott hozzájuk Florio kapitány. - Gyorsaságban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nem veheti fel a versenyt ez</w:t>
        <w:softHyphen/>
        <w:t>zel a schoonerrel. Nyakunkon a kalózhajó, a martaló</w:t>
        <w:softHyphen/>
        <w:t>cok hamarosan utolérnek bennünket. Álljunk helyt keményen, és ha úgy fordul a sorsunk, ne adjuk ol</w:t>
        <w:softHyphen/>
        <w:t>csón az élet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legénysége szerette és becsülte Florio ka</w:t>
        <w:softHyphen/>
        <w:t>pitányt. Szavait hangos csatakiáltással fogadták, a keserű meglepetés első, csüggesztő percei után most már rendíthetetlen elszántság tükröződött kemény vonású arcu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gyver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egénység a fegyverraktár előtt sorakozott. Kardot kötöttek, övükbe pisztolyokat, egy-egy görbe kést du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ndrás is a hadnagy elé lépett, és átvett tőle egy jókora szablyát meg egy vaskos agyú pisz</w:t>
        <w:softHyphen/>
        <w:t>tolyt, a hadnagy egy pillanatra tétovázva nézett rá, aztán meg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kar nekem segíteni az ágyú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karok - válaszolta András, örömében felcsil</w:t>
        <w:softHyphen/>
        <w:t>lant a szeme, hogy a leghathatósabb fegyver mellett teljesíthet szolgálatot az orvtámadók elleni harc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iessen a hajó orrába, nyissa fel az ágyú mel</w:t>
        <w:softHyphen/>
        <w:t>letti ládákat. Mindjárt ott leszek magam is - rendel</w:t>
        <w:softHyphen/>
        <w:t>kezett a hadnagy, és átadta Andrásnak a ládák nagy darab kulc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délzeten mindenféle faholmiból, a hajókötelek összegomolyított halmaiból rögtönzött sáncok épül</w:t>
        <w:softHyphen/>
        <w:t>tek. A matrózok lőszert halmoztak fel a sáncok mö</w:t>
        <w:softHyphen/>
        <w:t>gött, maguk is odakuporodtak, készen a tengeri üt</w:t>
        <w:softHyphen/>
        <w:t>közetre, csak Florio kapitány maradt állva a főárboc tövében, és keményen szembenézett a fenyegetően közelgő veszedel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a hadnagy a takaros kis rézágyút helyez</w:t>
        <w:softHyphen/>
        <w:t>te készenlétbe a hajó orrán. András kirakott a hajó</w:t>
        <w:softHyphen/>
        <w:t>ládából néhány súlyos ágyúgolyóbist, és megtanulta gyorsan a hadnagytól, hogyan kell elhelyezni azokat az ágyúcs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lózhajót már csak néhány száz méter válasz</w:t>
        <w:softHyphen/>
        <w:t xml:space="preserve">totta el a </w:t>
      </w:r>
      <w:r>
        <w:rPr>
          <w:rFonts w:eastAsia="Times New Roman CE" w:cs="Times New Roman CE" w:ascii="Times New Roman CE" w:hAnsi="Times New Roman CE"/>
          <w:i/>
          <w:iCs/>
          <w:color w:val="000000"/>
          <w:sz w:val="24"/>
          <w:szCs w:val="24"/>
        </w:rPr>
        <w:t>Sirály</w:t>
      </w:r>
      <w:r>
        <w:rPr>
          <w:rFonts w:eastAsia="Times New Roman CE" w:cs="Times New Roman CE" w:ascii="Times New Roman CE" w:hAnsi="Times New Roman CE"/>
          <w:color w:val="000000"/>
          <w:sz w:val="24"/>
          <w:szCs w:val="24"/>
        </w:rPr>
        <w:t>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lorio kapitány gyors rendelkezéssel bevonatta a goélette legtöbb vitorláját, csak annyit ha</w:t>
        <w:softHyphen/>
        <w:t>gyott meg a szélnek, amennyire szükség volt, hogy a hajót gyor</w:t>
        <w:softHyphen/>
        <w:t>san, biztosan lehessen igaz</w:t>
        <w:softHyphen/>
        <w:t xml:space="preserve">gatni. Akkor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hir</w:t>
        <w:softHyphen/>
        <w:t>telen szembefordult üldözőjével, hogy hősiesen harc</w:t>
        <w:softHyphen/>
        <w:t>ba szálljon a kétszer akkora schoonerrel és a tízsze</w:t>
        <w:softHyphen/>
        <w:t>res túlerő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rtelen vörös láng csapott elő a kalózhajó orrából, fehér füstgomoly lökődött szét a vízen, és a követke</w:t>
        <w:softHyphen/>
        <w:t xml:space="preserve">ző pillanatban a kalózhajó dörrenése is áthallatszott a </w:t>
      </w:r>
      <w:r>
        <w:rPr>
          <w:rFonts w:eastAsia="Times New Roman CE" w:cs="Times New Roman CE" w:ascii="Times New Roman CE" w:hAnsi="Times New Roman CE"/>
          <w:i/>
          <w:iCs/>
          <w:color w:val="000000"/>
          <w:sz w:val="24"/>
          <w:szCs w:val="24"/>
        </w:rPr>
        <w:t>Sirály</w:t>
      </w:r>
      <w:r>
        <w:rPr>
          <w:rFonts w:eastAsia="Times New Roman CE" w:cs="Times New Roman CE" w:ascii="Times New Roman CE" w:hAnsi="Times New Roman CE"/>
          <w:color w:val="000000"/>
          <w:sz w:val="24"/>
          <w:szCs w:val="24"/>
        </w:rPr>
        <w: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Rosszul céloznak - jegyezte meg András mellett hidegvérrel a tömzsi hadnagy -, majd mi jobban fo</w:t>
        <w:softHyphen/>
        <w:t>g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akugyan, a kalózágyú első golyója nem hábor</w:t>
        <w:softHyphen/>
        <w:t>gatta őket. András látta is, ahogyan a vaskos ágyúgo</w:t>
        <w:softHyphen/>
        <w:t>lyó rácsapódott odalenn a vízre, és mint mikor a ba</w:t>
        <w:softHyphen/>
        <w:t>jai gyerekek kaviccsal dobálóznak a Duna partján, szökdécselni kezdett a víztükrön, hogy aztán ártal</w:t>
        <w:softHyphen/>
        <w:t>matlanul a mélybe merül</w:t>
        <w:softHyphen/>
        <w:t>jön.</w:t>
      </w:r>
    </w:p>
    <w:p>
      <w:pPr>
        <w:pStyle w:val="Heading1"/>
        <w:rPr/>
      </w:pPr>
      <w:r>
        <w:rPr/>
        <w:t>TIZENKETTEDIK FEJEZET</w:t>
      </w:r>
    </w:p>
    <w:p>
      <w:pPr>
        <w:pStyle w:val="Heading2"/>
        <w:rPr/>
      </w:pPr>
      <w:r>
        <w:rPr/>
        <w:t xml:space="preserve">amelyet Jelky András mint harcos tengerész kezd meg, </w:t>
        <w:br/>
        <w:t>és mint eladott rabszolga végez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oélette és a kalózhajó között elkezdődött a csa</w:t>
        <w:softHyphen/>
        <w: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közelebb engedte magához a fekete schoo</w:t>
        <w:softHyphen/>
        <w:t>nert, mert kicsiny ágyújával csak így remélhetett eredményes tűzharcot. Mielőtt azonban ágyúja meg</w:t>
        <w:softHyphen/>
        <w:t>szólalhatott volna, a kalózhajó hirtelen keresztbe for</w:t>
        <w:softHyphen/>
        <w:t>dult, és oldalágyúival sortüzet bocsátott rá. Szeren</w:t>
        <w:softHyphen/>
        <w:t xml:space="preserve">cse, hogy Florio kapitány számított a támadás ilyen módjára, mert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mindig orral fordult a kalóz</w:t>
        <w:softHyphen/>
        <w:t>hajó felé, hogy a legcsekélyebb célpontot mut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égünk van! - kiáltott fel András önkéntelenül, amikor a sortűz először rájuk zúdult, és recsegni-ro</w:t>
        <w:softHyphen/>
        <w:t>pogni hallotta a hajó gerendázatát. Először vett részt tengeri ütközetben, nem lehet hát csodálni, hogy egy pillanatra megrettent a rájuk zuhogó golyó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dnagy nagy gonddal célzott, majd Andrásra pilla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hogy van végünk! Nem megy az olyan könnyen! Különben is vigyáznak a hajónkra, mert meg akarják szerezni. Annyira nem fogják megrongálni, hogy elsüllyed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apos célzás után a hadnagy elsütötte a kiságyút, András újra és újra töltött. A harcnak ez a módja azonban egészen egyenlőtlennek mutatkozott, mert amíg a kalózhajó sortüzei már valósággal kicsipkéz</w:t>
        <w:softHyphen/>
        <w:t xml:space="preserve">ték a goélette orrát, és réseket törtek a fedélzeten, addig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ágyúja alig tudott egy-egy lyukat ütni a schooner bordá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látta, hogy a hadnagy a kapitánynak inte</w:t>
        <w:softHyphen/>
        <w:t>get, a kapitány gyors parancsait is hallotta, a szava</w:t>
        <w:softHyphen/>
        <w:t>kat azonban nem értette a csatazajban, csak azt vet</w:t>
        <w:softHyphen/>
        <w:t xml:space="preserve">te észre, hogy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hirtelen előrelendül, és meré</w:t>
        <w:softHyphen/>
        <w:t>szen a kalózhajó közelébe t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rette volna megkérdezni, milyen támadásra ké</w:t>
        <w:softHyphen/>
        <w:t>szülnek, de a hadnagy fel se pillantott sietség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yorsan! Lőport! - kiáltotta, és az ágyúgolyók</w:t>
        <w:softHyphen/>
        <w:t>kal nem törődött többé. Kartácsra töltötte az ágyút, és ahogy a schooner közelébe jutottak, elsüt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étrobbanó kartácstűz utcát vágott a kalózhajó zsúfolt fedélzetén. András látta, hogy nyolcan-tízen is lebuknak, s hallotta a többiek dühödt ord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kell nekik, sepergetünk egy kicsit a fedélze</w:t>
        <w:softHyphen/>
        <w:t>ten! - igazgatta a hadnagy az ágyút, és András se</w:t>
        <w:softHyphen/>
        <w:t>gédkezésével ismét kartácsra töltötte a rézcsövet.</w:t>
      </w:r>
    </w:p>
    <w:p>
      <w:pPr>
        <w:pStyle w:val="Normal"/>
        <w:widowControl/>
        <w:spacing w:before="0" w:after="120"/>
        <w:jc w:val="both"/>
        <w:rPr/>
      </w:pPr>
      <w:r>
        <w:rPr>
          <w:rFonts w:eastAsia="Times New Roman CE" w:cs="Times New Roman CE" w:ascii="Times New Roman CE" w:hAnsi="Times New Roman CE"/>
          <w:color w:val="000000"/>
          <w:sz w:val="24"/>
          <w:szCs w:val="24"/>
        </w:rPr>
        <w:t>A kartácstűz nagy veszteséget okozott a kalózok</w:t>
        <w:softHyphen/>
        <w:t>nak, és ugyanakkor fellelkesítette a goélette legény</w:t>
        <w:softHyphen/>
        <w:t>ségét. A kalózhajó hiába válaszolt kartácstűzzel a tá</w:t>
        <w:softHyphen/>
        <w:t xml:space="preserve">madásra, nem sokra ment vele, mert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fedélzetén a kisszámú legénység szétszórtan, fedezék mögül lövöldözött. Florio kapitány még örült is a kartács</w:t>
        <w:softHyphen/>
        <w:t>nak, mert ez kevesebb kárt tett a hajó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rtelen a harc új fordulatot v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olyóra tölts! Gyorsan! - hallotta András a had</w:t>
        <w:softHyphen/>
        <w:t>nagy rendelkezését, és bár nagyon meg</w:t>
        <w:softHyphen/>
        <w:t>lepődött, hogy a sikeres kartácstűz után miért térnek vissza a lusta ágyúgolyókhoz, azonnal engedelmes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után a golyóbist a csőbe görgetve széttekintett, azonnal megértette a parancs értelmét. Kalózokkal megrakott dereglye bukkant elő a schooner mögül, és nagy iramban közeledett felé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 akarnak bennünket csáklyázni - magyaráz</w:t>
        <w:softHyphen/>
        <w:t>ta a hadnagy, miközben az ágyú csövét a vízre irá</w:t>
        <w:softHyphen/>
        <w:t>nyította. - Tudják, hogy kevesen vagyunk. Ha át</w:t>
        <w:softHyphen/>
        <w:t>jöhetnének, könnyen elbánnának velünk... Csak</w:t>
        <w:softHyphen/>
        <w:t>hogy nem megy az olyan könn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dnagy sokáig és pontosan célzott, de meg is volt a látszata, mert ahogy elhúzódott a lövés füstje, a dereglyének már nyoma sem volt többé, csak né</w:t>
        <w:softHyphen/>
        <w:t>hány csapzott fej bukkant ki a vízből, és néhány kapkodó kéz igyekezett megragadni a schoonerről le</w:t>
        <w:softHyphen/>
        <w:t>bocsátott kötel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daát dühödt zsivajgás támadt. A sötét csapat ör</w:t>
        <w:softHyphen/>
        <w:t xml:space="preserve">dögi üvöltéssel rázta, csörgette fegyvereit,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kis csapata azonban annál nagyobb örömmel fogadta a dereglye eltüntetését, és maga Florio kapitány is vivátozott a sikeres löv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kalózhajó ekkor a végső lépésre szánta el magát. Hirtelen ismét az orrával fordult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felé, hogy kétszer akkora testével egyenest rátörjön, és ha meg</w:t>
        <w:softHyphen/>
        <w:t>adásra kényszeríteni nem tudta, akkor most egy szörnyű összeütközéssel összezú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dermedten figyelte a fenyegető fordulatot, hogyan magaslik fel előttük a vasleme</w:t>
        <w:softHyphen/>
        <w:t xml:space="preserve">zekkel borított hajó orra, hogyan készül halálos csapással rájuk törni </w:t>
      </w: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látvány valóban rémülete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obbra! Azonnal jobbra! - kiáltott Florio kapi</w:t>
        <w:softHyphen/>
        <w:t>tány, és maga ugrott a kormányos mellé, hogy kezé</w:t>
        <w:softHyphen/>
        <w:t xml:space="preserve">be kapja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kormánykere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oélette teste megremegett a kormány gyors mozdulatától, a hajótest megdőlve jobbra haj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ndrás visszafojtott lélegzettel figyelte a most már néma küzdelmet. A </w:t>
      </w:r>
      <w:r>
        <w:rPr>
          <w:rFonts w:eastAsia="Times New Roman CE" w:cs="Times New Roman CE" w:ascii="Times New Roman CE" w:hAnsi="Times New Roman CE"/>
          <w:i/>
          <w:iCs/>
          <w:color w:val="000000"/>
          <w:sz w:val="24"/>
          <w:szCs w:val="24"/>
        </w:rPr>
        <w:t>Sirály</w:t>
      </w:r>
      <w:r>
        <w:rPr>
          <w:rFonts w:eastAsia="Times New Roman CE" w:cs="Times New Roman CE" w:ascii="Times New Roman CE" w:hAnsi="Times New Roman CE"/>
          <w:color w:val="000000"/>
          <w:sz w:val="24"/>
          <w:szCs w:val="24"/>
        </w:rPr>
        <w:t>nak majdnem sikerült el</w:t>
        <w:softHyphen/>
        <w:t>siklania, de a szél által erősebben támogatott schoo</w:t>
        <w:softHyphen/>
        <w:t>ner oly hirtelen tört előre, hogy hatalmas súrlódással elkapta a goélette tatjának legv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Vad ordítás harsant a kalózhajón, András hallotta a kalózok kapitányának kiáltásait, látta a hatalmas vaskampókat, amelyek kinyúltak a schooner orráról, és megragadták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kor</w:t>
        <w:softHyphen/>
        <w:t>lá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lózhajó legyőzte és rabul ejtette zsákmán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erc múlva a két hajó már oldalával összesimulva lebegett a megcsöndesült ví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osszút lihegő kalózcsapat ádáz ordítással rohant át a zsákmányul ejtett haj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lorio kapitány a főárboc tövében állt, maga körül a hajó egész legénységével, a kis csapat így minden oldalról szembefordult az ellenséggel. Az összeütkö</w:t>
        <w:softHyphen/>
        <w:t>zéskor, mint mindenki a hajón, András is odarohant, ott állt most ő is a maroknyi csapatban, kezében az öreg, széles pengéjű szablyával, amelyet a veszély első pillanatában kapott a hadnagy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kalózok annyira elvakulva rohantak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vé</w:t>
        <w:softHyphen/>
        <w:t>dőire, hogy valósággal a kardjukba szalad</w:t>
        <w:softHyphen/>
        <w:t>tak. Hár</w:t>
        <w:softHyphen/>
        <w:t>man-négyen máris ott hevertek átdöfve előttük. A kis csapat mégsem remélhetett sikert. A túlerő oly hatalmas, a roham oly elsöprő volt, hogy védekezésük alig tarthatott tovább néhány perc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tát az árbocnak vetve, kardját sebesen forgatva, András is számot vételt az élettel. Keserű</w:t>
        <w:softHyphen/>
        <w:t>ségében már csak arra vágyott, hogy minél drágábban adhas</w:t>
        <w:softHyphen/>
        <w:t>sa az életét. Karja kimerült a nehéz szablya forgatásá</w:t>
        <w:softHyphen/>
        <w:t>ban, amikor a támadók rajának közepén öles termetű, sötét arcú alakot pillantott meg. Aranysujtásos öltö</w:t>
        <w:softHyphen/>
        <w:t>zetéről és arról, ahogyan a parancsokat osztogatta, a kaló</w:t>
        <w:softHyphen/>
        <w:t>zok kapitányát gyanította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ég csak ezt az egyet!” - biztatta magát. Hirtelen pisztolyt rántott, és célba vette a sötét arcú parancs</w:t>
        <w:softHyphen/>
        <w:t>no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gyverét azonban már nem süthette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pányva kötele tekeredett a nyakára, vad rán</w:t>
        <w:softHyphen/>
        <w:t>tás szorította össze a torkát, szeme előtt vérvörös színbe borult a világ, aztán csak annyit érzett, hogy tehetetlenül elvágódik a padlón, és a kötéllel sebesen húzni kezdik a tes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rra tért magához, hogy valaki többször egymás után a nevén szól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l vagyunk? - suttogta, és kezével le akarta törülni a homlokán gyöngyöző verejté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ezét azonban nem mozdíthatta, lánc csörrent meg a csuklóján. Ekkor vette észre, hogy hanyatt fekszik valami nyirkos padlón, és a kezét odaláncolták egy hosszan, vízszintesen húzódó vasrúd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lült fektéből, és ahogy körültekintett a félhomá</w:t>
        <w:softHyphen/>
        <w:t xml:space="preserve">lyos helyiségben, megpillantotta Florio kapitányt, majd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négy matrózát. Valamennyiüket ugyan</w:t>
        <w:softHyphen/>
        <w:t>ahhoz a vasrúdhoz bilin</w:t>
        <w:softHyphen/>
        <w:t>cse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kalózok fogságában vagyunk - válaszolta a kapit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a többiek?</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nnyien marad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ideig csend volt a helyisé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nket miért nem öltek meg? - szólalt meg ismét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pitány feléje fordította fáradt, szomorú arcá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halálunknak semmi hasznát sem vennék... A társainkat sem ölték meg, ők a harcban este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szörnyű sejtés kerítette hatalm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az életünknek mi hasznát veszik? - kérdezte izgalomtól remegő 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énzzé teszik! Ezeknek a fekete ördögöknek na</w:t>
        <w:softHyphen/>
        <w:t>gyobb a nyerészkedési vágyuk, mint a dühük. Nem jószívűségből nem metszették el a nyakunkat, hanem mert eladnak bennünket, s annak több hasznát lát</w:t>
        <w:softHyphen/>
        <w: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mérhetetlenül lesújtották ezek a szavak. Annyi kaland, annyi veszedelem után, ami</w:t>
        <w:softHyphen/>
        <w:t>kor már-már hazája küszöbén állott, ismét fogságba ejtették, ismét elhurcolták! Isten tudja, ho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kérdezett többet a kapitánytól, ültében rábo</w:t>
        <w:softHyphen/>
        <w:t>rult a vastag vasrúdra, arcát elöntötték a kön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íz napig vitorlázott a kalózhajó, maga után von</w:t>
        <w:softHyphen/>
        <w:t>tatva a zsákmányul ejtett goélette-et, aztán horgonyt vetett egy afrikai kiköt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lózok feloldozták a foglyokat. A szerencsétle</w:t>
        <w:softHyphen/>
        <w:t>nek már alig tudták használni bilincsből szabadult végtagjaikat, egymást támogatva botorkáltak fel a hajó gyomr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a kis csapat partra szállott, András szeme előtt egy mozgalmas, zajos világ tárult fel. A sötéten kéklő égen egyetlen felhő sem látszott, az ég és a tenger egyforma azúrkék fényben égett. A tengerpar</w:t>
        <w:softHyphen/>
        <w:t>ton perzselt a hőség, a nap vakító sugarai szinte szik</w:t>
        <w:softHyphen/>
        <w:t>ráztak a forró homo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jövevények előtt szűk utcákkal, kanyargó siká</w:t>
        <w:softHyphen/>
        <w:t>torokkal nyílt meg egy nyüzsgő, zsivajgó mohamedán város. Az alacsony, vékony falú házak fölé néhány mór kupola magasodott a város belsejéből, és karcsú minaretek tekintettek alá a lent nyüzsgő világra. Mindenféle tarka</w:t>
        <w:softHyphen/>
        <w:t>barka sokaság járkált, kavargott és kiabált érthetetlen nyelven, rikító színű öltözékek kápráz</w:t>
        <w:softHyphen/>
        <w:t>tatták el a szemet, és terhes, kábítóan fűszeres illat töltötte meg a leveg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tehát Afrika - nézett körül András, és mert kíváncsisága mindig nagyobb volt, mint a szomorúsá</w:t>
        <w:softHyphen/>
        <w:t>ga, azonnal megkérdezte a kapitánytól: - Vajon mi</w:t>
        <w:softHyphen/>
        <w:t>féle város lehet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 azt veszem, hogy tíz napig utaztunk, meg hogy mi a kalózok szokása, úgy gondolom, hogy Bona kikötőjében vagyunk - válaszolta a kapitány, és még egyszer visszanézett a kikötő sima víztükrére, ahol az apró-cseprő, törökös hajók közül magasan kiemelke</w:t>
        <w:softHyphen/>
        <w:t xml:space="preserve">dett a schooner fekete teste, és mögötte ott ringott a hullámokon a szegény, zsákmányul ejtett </w:t>
      </w:r>
      <w:r>
        <w:rPr>
          <w:rFonts w:eastAsia="Times New Roman CE" w:cs="Times New Roman CE" w:ascii="Times New Roman CE" w:hAnsi="Times New Roman CE"/>
          <w:i/>
          <w:iCs/>
          <w:color w:val="000000"/>
          <w:sz w:val="24"/>
          <w:szCs w:val="24"/>
        </w:rPr>
        <w:t>Sirá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város közepét hatalmas térség foglalta el. Ez volt a város bazára, mindenféle árusok sátrai</w:t>
        <w:softHyphen/>
        <w:t>val és bódéi</w:t>
        <w:softHyphen/>
        <w:t>val és a vásárlók töméntelen sokaságával, roskadásig megrakott, pihenő tevékkel. Itt halmozódott az afri</w:t>
        <w:softHyphen/>
        <w:t>kai partvidék minden kincse, terménye: Marokkó selymei, Algéria mézédes datolyái, Tunisz narancsai vagy az Atlasz-hegység oroszlánbőrei, a Nílus óriási marabutollai. Itt volt a Fokföld aranypora éppúgy, mint ahogy itt voltak Núbia rabul ejtett, rabszolgává tett fekete fi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áltozó, tarka kép lenyűgözte András ifjú képze</w:t>
        <w:softHyphen/>
        <w:t>letét. Annyi újat, szokatlant, meglepőt látott lépten-nyomon, hogy szinte teljesen megfeledkezett a maga nyomorúságos helyzetéről. Meg</w:t>
        <w:softHyphen/>
        <w:t>fe</w:t>
        <w:softHyphen/>
        <w:t>ledkezett arról, hogy e percben ő sem egyéb, mint ennek a kavargó piacnak az egyik szomorú árucik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magamegfeledkezés azonban nem tartott so</w:t>
        <w:softHyphen/>
        <w:t>káig. A kalózok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bazár közepére kísérték foglyaikat, ahol a rabszolgakereskedők tágasabb, tornácos bódéi sorakoztak. Andrásékat is bevezették az egyik ilyen épületbe. A bódé tulajdonosa bizonyára állandó kap</w:t>
        <w:softHyphen/>
        <w:t>csolatban állott a kalózokkal, mert a zsákmányt rög</w:t>
        <w:softHyphen/>
        <w:t>tön átvette tőlük. Nem is folyt semmi alkudozás, a kalózok szó nélkül elhagyták az épü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ornácos fabódé belsejében a kereskedőnek való</w:t>
        <w:softHyphen/>
        <w:t>ságos raktára volt az eleven árucikkekből. Ámde hogyha új holmit kapott, azokat ősi kalmárszokás sze</w:t>
        <w:softHyphen/>
        <w:t>rint azon frissiben a kirakatba tette, hogy a vevők szemügyre vehessék, mi újdonság ér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A szakállas kereskedő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embereit is rögtön kiültette a tornácon egy földre terített gyékénysző</w:t>
        <w:softHyphen/>
        <w:t>nyegre. És valóban nem kellett hozzá sok idő, a kez</w:t>
        <w:softHyphen/>
        <w:t>detben inkább bámészkodó, mint érdeklődő vásárlók egész csoportja vette körül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sőbb egy kávébarna képű, kék kaftános, fehér turbános férfi lépett ki a bámészkodók közül, valami gazdag bennszülött uraság udvarmestere lehetett - ahogyan Florio kapitány találgatta. Amannak viszont éppen a kapitányon akadt meg a szeme, hiszen való</w:t>
        <w:softHyphen/>
        <w:t>ban ő volt a leg</w:t>
        <w:softHyphen/>
        <w:t>szálasabb, legerőteljesebb termetű va</w:t>
        <w:softHyphen/>
        <w:t>lamennyiü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evő nem szólt egy szót sem, hanem a kereske</w:t>
        <w:softHyphen/>
        <w:t>dő buzgó hajlongásától kísérve megtapogatta Florio kapitány karját és lábikráit, aztán két ujjal megfogta a kapitány állat, és a fogait is megnézte, ahogy a csi</w:t>
        <w:softHyphen/>
        <w:t>kóét szokás. Végül elégedetten a vizsgálat eredmé</w:t>
        <w:softHyphen/>
        <w:t>nyével, valami rövid kérdést intézett a kereskedőhö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reskedő hasonló kurtasággal válaszolt, nyilván a kapitány árát közö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arka ruhás most sem szólt semmit, csak ráncba húzta bozontos szemöldökét, hitetlenkedve a keres</w:t>
        <w:softHyphen/>
        <w:t>kedőre meresztette a szemét, aztán nagyvártatva ki</w:t>
        <w:softHyphen/>
        <w:t>ejtett egy szót, ami bizonyára annyit jelentett, hogy - 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reskedő erre összecsapta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ok? - ismételte ugyanazt a szót, amit az előbb a török használt, és kifogyhatatlanul áradozó, magasztaló mondókába kezdett. A mondókát közben azzal tette szemléletessé, hogy felrán</w:t>
        <w:softHyphen/>
        <w:t>gatta a kapitány karján az inget, mutogatta izmait, aztán fel is állítot</w:t>
        <w:softHyphen/>
        <w:t>ta a helyéről, és a fehér turbános vevő előtt sétáltat</w:t>
        <w:softHyphen/>
        <w:t>ta. Öklével a kapitány mellkasát is megdöngette, vé</w:t>
        <w:softHyphen/>
        <w:t>gül keresztbe tette karját a mellén, és mély hajlon</w:t>
        <w:softHyphen/>
        <w:t>gások közt erősítgette, hogy egy fabatkával sem ad</w:t>
        <w:softHyphen/>
        <w:t>hatja olcsó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látszik, utóbb mégiscsak engedett valamicskét az árból, mert a vevő arcáról eltűntek a redők, vi</w:t>
        <w:softHyphen/>
        <w:t>szont a zsebéből előkerült egy testes bőrzacskó, abból pedig egymás után a sárga aranypénzek. Florio kapi</w:t>
        <w:softHyphen/>
        <w:t>tány tehát elkelt. A kaftános kifizette az árát, aztán intett a szol</w:t>
        <w:softHyphen/>
        <w:t>gáinak, hogy vezessék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lyok szeméből kicsordult a könny, miközben egy-egy szóval elbúcsúztak szeretett kapitányuktól. Nem tehettek azonban semmit, minden ellenkezés kilátástalan lett volna ebben a helyz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 szerencsét! - búcsúzott Florio kapitány, és jelentőségteljesen a kikötő irányába pillantott, mint</w:t>
        <w:softHyphen/>
        <w:t>ha azt akarná mondani, hogy mihelyt szerét ejtheti, megszökik rabságából, és a többi</w:t>
        <w:softHyphen/>
        <w:t>eknek is ezt ajánlja. Ezzel megfordult, és a szolgáktól közrefogva eltűnt a bazár sokaság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 sem esteledett, Andrást is hasonló sors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áros nagyon előkelő polgára, egy fehér szakál</w:t>
        <w:softHyphen/>
        <w:t>lú, szelíd arcú aggastyán jelent meg a rab</w:t>
        <w:softHyphen/>
        <w:t>szolga-ke</w:t>
        <w:softHyphen/>
        <w:t>reskedő csarnokában. Amíg a bazáron keresztül kö</w:t>
        <w:softHyphen/>
        <w:t>zelgett, a nép mindenütt kitért az útjából, és tiszte</w:t>
        <w:softHyphen/>
        <w:t>lettel hajlongott előtte, mert aki nem ismerte szemé</w:t>
        <w:softHyphen/>
        <w:t>lyesen, zöld kaftánjáról (a legelőkelőbbek öltözéké</w:t>
        <w:softHyphen/>
        <w:t>nek színéről) az is láthatta, hogy a fehér szakállú öreg a város hatalmasságai közé tart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yílt arca, izmos alakja láthatólag azonnal megtetszett az aggastyánnak. Megkérdezte az árát, és minden alkudozás nélkül azonnal ki is fizette az alá</w:t>
        <w:softHyphen/>
        <w:t>zatosságtól szinte hasra boruló kereskedőnek. And</w:t>
        <w:softHyphen/>
        <w:t>ráshoz aztán egy szót sem szólt, csak intett neki egy szelíd mozdulattal, hogy álljon a kísérői közé. András fölkelt a gyékényről, gyorsan búcsút vett társaitól, és követte méltóságosan lépdelő új gazdáját.</w:t>
      </w:r>
    </w:p>
    <w:p>
      <w:pPr>
        <w:pStyle w:val="Heading1"/>
        <w:rPr/>
      </w:pPr>
      <w:r>
        <w:rPr/>
        <w:t>TIZENHARMADIK FEJEZET</w:t>
      </w:r>
    </w:p>
    <w:p>
      <w:pPr>
        <w:pStyle w:val="Heading2"/>
        <w:rPr/>
      </w:pPr>
      <w:r>
        <w:rPr/>
        <w:t xml:space="preserve">amelyben Jelky András megfeketedik, és egy ideig </w:t>
        <w:br/>
        <w:t>urasan jár, hogy később pórul jár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őkelő aggastyánt, aki Andrást megvásárolta, Ali Husszeinnek hív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 Husszein nyári rezidenciája a tenger partján állott, a város keleti kapujának közelében. Tetszetős, fehér falú, szellősen szerkesztett épület volt, tágas, négyszögletes ablakok sorakoz</w:t>
        <w:softHyphen/>
        <w:t>tak a falain, üvegtábla helyett mindegyiket fehér farácsozat fedte. Udvara felé eső részén oszlopos tornác húzódott, az oszlopo</w:t>
        <w:softHyphen/>
        <w:t>kat árnyékos függönnyel szőtte be a repkény, körü</w:t>
        <w:softHyphen/>
        <w:t>lötte izmos törzsű borostyánfák sorakoztak haragos</w:t>
        <w:softHyphen/>
        <w:t>zöld lombjai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yári lakot gyönyörű kert övezte. Dúsan virágzó rózsalugasok húzódtak benne, márvány</w:t>
        <w:softHyphen/>
        <w:t>meden</w:t>
        <w:softHyphen/>
        <w:t>cékben kristályvizű szökőkutak csobo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nél a hófehér épületnél, ennél a hűvös, illatos udvarnál alkalmasabb nyaralóhelyet senki se kíván</w:t>
        <w:softHyphen/>
        <w:t>hatott ma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a rózsalugasok csöndes szépsége, a levelek között susogó tengeri szellő egészen elbűvölte. Sorsának szomorúságát nem feledte el, de a szelíd arcú, fehér szakállú aggastyán iránt bizalmat érzett, és ez a pompás kert a háttérben fehérlő takaros épülettel még inkább növelte megnyugv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 békés, csöndes környezetben talán összeszedheti magát, aztán majd megtalálja a nyitját, hogy jusson ismét tenger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z hazatérő urát a fekete szolgák egész serege köszöntötte. Mély hajlongással sorakoztak a tornác előtt kétoldalt, és kíváncsiskodó pillantással méreget</w:t>
        <w:softHyphen/>
        <w:t>ték az újonnan vásárolt szolgát. Az aggastyán intett egy Andrással egyívású szerecsen fiúnak, az intés ér</w:t>
        <w:softHyphen/>
        <w:t>telmét a fiú rögtön felfogta, barátságosan odalépett Andráshoz, és egy kis rejtett ajtón keresztül parányi udvarba vezette fehér bőrű tár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íváncsi várakozással lépett be az ajtón. A kisded udvar közepén jókora kád terpesz</w:t>
        <w:softHyphen/>
        <w:t>kedett, telve valami sűrű, sötétlő folyadékkal. A szerecsen fiú egyenest a kádhoz vezette, és mosolygós arccal, buz</w:t>
        <w:softHyphen/>
        <w:t>dító kézmozdulatokkal igyekezett vele megértetni, vetkezzék csak le gyorsan, aztán uzsgyi, bele a sötét fürdő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rtem én, csak ne mutogass annyit - kezdett András egy merőben egyoldalú párbeszédet. - De mi</w:t>
        <w:softHyphen/>
        <w:t>nek fürödjek én meg ebben a szurokl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recsen fiú elnevette magát, és mintha tökéle</w:t>
        <w:softHyphen/>
        <w:t>tesen megértette volna András húzódozását, buzgó magyarázatba kezdett. Ujjával először az épület felé bökdösött, nyilván a ház urára figyelmeztetve, majd András arcára mutatott, végül pedig saját fekete ké</w:t>
        <w:softHyphen/>
        <w:t>pére. Aztán újabbat gondolt, megfogta András csuk</w:t>
        <w:softHyphen/>
        <w:t>lóját, és a maga fekete karját odasimította András karja mellé, a színek feltűnő különbségét mutogatva. Utoljára aztán tréfás kötekedéssel becsmérelni kezdte András sápadt bőrszínét, a magáét pedig annál job</w:t>
        <w:softHyphen/>
        <w:t>ban magaszt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bből András világosan megértette, milyen célt szolgál a sötét fürdő, és mert a fürdés nyilván</w:t>
        <w:softHyphen/>
        <w:t>valóan gazdája parancsa volt, nem látta értelmét, hogy tovább vonakodjék. Ledobálta ruháit, belépett a kádba, nyakig elmerült a sűrű, langyos, fekete lé</w:t>
        <w:softHyphen/>
        <w:t>ben, és közben maga is nevetett a furcsa komédián, miközben a szerecsen fiú biztatására szorgalmasan lubick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ej, hej - nevetett rá a szerecsen fiúra, nem mintha azt hitte volna, hogy amaz érti a beszé</w:t>
        <w:softHyphen/>
        <w:t>dét, de mulattatta a beszélgetés -, látod, pajtás, szegény édesanyám sem álmodta volna, hogy a fiából valaha még szerecsen legyen. Hogy összecsapnák otthon a kezüket, még Sovánka uramnak is leesne az álla, ha most meglátnának... Még tán az öreg Lompos is megugatna, vele pedig együtt nőttünk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recsen fiú figyelmesen végighallgatta András kesergését, aztán, hogy ő is mondjon valamit, vidá</w:t>
        <w:softHyphen/>
        <w:t>man magára bökött, és a nevét ismételg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Zanga... Zanga... Zan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jól van, Zanga - nevetett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ga nevét is elmondta néhányszor, de Zanga erre már csak a fejét rázta, és újra a nyári lakra mu</w:t>
        <w:softHyphen/>
        <w:t>togatott, mintha azt akarná mondani, hogy András egyelőre csak várjon a nev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ötétbarna folyadék, amely a leghathatósabb festőanyagok sűrű oldatából állott, ugyancsak meg</w:t>
        <w:softHyphen/>
        <w:t>tette a magáét. Amikor András az arcát, fülét, a tar</w:t>
        <w:softHyphen/>
        <w:t>kóját is megmosta, és kilépett a kádból, a bőre egé</w:t>
        <w:softHyphen/>
        <w:t>szen megbarnult. A festék a napsugarak hatásától pár perc alatt egész sötét árnya</w:t>
        <w:softHyphen/>
        <w:t>latba ment át, úgy</w:t>
        <w:softHyphen/>
        <w:t>hogy András most már alig volt világosabb jókedvű társá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Zanga ujjongva körülugrálta Andrást, aztán kifu</w:t>
        <w:softHyphen/>
        <w:t>tott a kis udvarból, és színes, bő bugyogóval, könnyű kis keleti zekével tért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elöltötte új ruházatát, és együtt bevonul</w:t>
        <w:softHyphen/>
        <w:t>tak a nyári lak udvar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oportokban álló fekete szolgák vidám vigyor</w:t>
        <w:softHyphen/>
        <w:t>gással fogadták mesterségesen gyártott sze</w:t>
        <w:softHyphen/>
        <w:t>re</w:t>
        <w:softHyphen/>
        <w:softHyphen/>
        <w:t>csen tár</w:t>
        <w:softHyphen/>
        <w:t>sukat. András maga is visszanevetett rájuk, hanem bezzeg elment a nevethetnékje, amikor az egyik már</w:t>
        <w:softHyphen/>
        <w:t>ványmedence vizében meglátta önmagát. Majd ha</w:t>
        <w:softHyphen/>
        <w:t>nyatt esett meglepeté</w:t>
        <w:softHyphen/>
        <w:t>sében, olyan megfeketült ábrá</w:t>
        <w:softHyphen/>
        <w:t>zat bámult vissza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Zanga szerencsére nem sok időt hagyott neki az álmélkodásra. Karjánál fogva a tengerre nyíló tor</w:t>
        <w:softHyphen/>
        <w:t>nácra vezette, és mély meghajlásokkal közös gazdá</w:t>
        <w:softHyphen/>
        <w:t>juk elé lépett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ornác főhelyén, dagadó selyemvánkosokon, ott ült Ali Husszein, nyugalmasan keresztbe rakott lá</w:t>
        <w:softHyphen/>
        <w:t>bakkal. Magas alakját bő redőjű, hófehér köpeny fogta körül, hosszú, hófehér szakál</w:t>
        <w:softHyphen/>
        <w:t>lát meg-megleb</w:t>
        <w:softHyphen/>
        <w:t>bentette a tengerről fújdogáló enyhe szél. Néha szá</w:t>
        <w:softHyphen/>
        <w:t>jához emelte a nargilé kacskaringós csövének szopó</w:t>
        <w:softHyphen/>
        <w:t>káját, hogy aztán körülfújdogálja magát a vízipipa illatos, kék füstj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ső pillanatban nem látszott észrevenni Andrást, tekintete a szelíd tenger messzeségein kalandozott, csak percek múltán vetette szemét új rabszolgá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bdallah! - mondta akkor kis tűnődés után, majd András felé bökve az ujjával még egyszer ismételte: - Abdallah! - és elégedetten bólintott a fej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Zanga figyelmeztetésére gondolt, amikor az előbb bemutatkoztak egymásnak, és megértette azonnal, hogy őt most már Abdallahnak fogják hívni, ha akarja, ha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muzulmán elégedett volt a festékfürdő hatásával. Intett, hogy András telepedjék le a tornác padlóját borító gyékényszőnyegre, amit ő azonnal meg is tett, és követve a szerecsen fiú példáját, törö</w:t>
        <w:softHyphen/>
        <w:t>kös módon keresztbe rakta láb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hogy elhelyezkedtek, olyan esemény történt, ami - legalábbis egyelőre - nagyon szeren</w:t>
        <w:softHyphen/>
        <w:t>csésen szab</w:t>
        <w:softHyphen/>
        <w:t>ta ki András sor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hatalmas, hófehér kandúr, amely eddig ott szunyókált Ali Husszein ölében, most meg</w:t>
        <w:softHyphen/>
        <w:t>moz</w:t>
        <w:softHyphen/>
        <w:t>dította fülét, nagyot ásított, aztán talpra állt, kényesen nyúj</w:t>
        <w:softHyphen/>
        <w:t>tózkodott, és fölemelt farkát jobbra-balra csóválva leugrott a gyékényszőnyegre. Odalenn szemügyre vette a csendben üldögélő Andrást, aztán tétovázás nélkül odasétált hozzá, és barátságos dorombolással a térdéhez dörgöl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hér kandúr érdeklődő barátsága menten kije</w:t>
        <w:softHyphen/>
        <w:t>lölte András szolgálatát. Mert a jókora macska Ali Husszein kedvence volt - Mohamed próféta is a macs</w:t>
        <w:softHyphen/>
        <w:t>kát szerette legjobban minden teremtett állatok kö</w:t>
        <w:softHyphen/>
        <w:t>zött -, és minthogy Andrásnak már az első percben ilyen szeren</w:t>
        <w:softHyphen/>
        <w:t>csésen sikerült megnyernie a négylábú uraság magas kegyeit, Ali Husszein rögtön a legszoro</w:t>
        <w:softHyphen/>
        <w:t>sabb környezetébe osztotta be az új rabszolgát, mint Gambiának, a fehér kandúrnak hivatalos udvarmes</w:t>
        <w:softHyphen/>
        <w:t>t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z urának közvetlen környezete így három tag</w:t>
        <w:softHyphen/>
        <w:t>ból állott, mindenekelőtt Gambia őkandúr</w:t>
        <w:softHyphen/>
        <w:t>ságából, az</w:t>
        <w:softHyphen/>
        <w:t>tán Zangából, aki a vízipipa gondozójaként sürgölődött, végül pedig Andrásból, azaz most már Abdallahból, mint Gambia szerencsés udvarmester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Felvitte isten a dolgomat” - nevetett András ma</w:t>
        <w:softHyphen/>
        <w:t>gában, amikor Zanga megmutatta neki hivatala he</w:t>
        <w:softHyphen/>
        <w:t>lyi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esszire nyúló kert mélyében, közvetlenül a tenger partján csinos külsejű kis ház állott a virágbokrok között. Aki csak kívülről szemlélte volna, azt hihette, hogy egy másik, kisebb nyaralót lát, holott ez csak egy kisebbfajta gabonahombár volt. Odabenn a falak mentén búzával és rozzsal töltött zsákok hever</w:t>
        <w:softHyphen/>
        <w:t>tek, míg a helyiség közepén, arasznyi magasságú négyszögletes padon egy arany bojtokkal díszített bár</w:t>
        <w:softHyphen/>
        <w:t>sonypárna piros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hombár volt a kandúr székhelye. Nem mintha őkandúrsága búzán és rozson hízott volna, hanem azon híztak az egerek, amelyeknek soraiban véghez</w:t>
        <w:softHyphen/>
        <w:t>vitte vérengző vadászatait. Ezer és ezer egér nyüzs</w:t>
        <w:softHyphen/>
        <w:t>gött a hombárban, Gambiának valóban pompás va</w:t>
        <w:softHyphen/>
        <w:t>dászatai eshettek, hogy az</w:t>
        <w:softHyphen/>
        <w:t>tán egy-egy egerészés után végigfeküdjék a bársonyvánkoson, és addig játsza</w:t>
        <w:softHyphen/>
        <w:t>dozzék az ara</w:t>
        <w:softHyphen/>
        <w:t>nyos bojtokkal, míg végül szerencsésen álomba szendere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lehet azonban mondani, hogy András magas hivatala nem állott volna másból a semmit</w:t>
        <w:softHyphen/>
        <w:t>tevésnél. Az udvarmester úrnak mindenesetre tisztán kellett tartania a hombár bútorzatát, azaz mindennap kihoz</w:t>
        <w:softHyphen/>
        <w:t>ni a napra a bársonyvánkost, és jól kiporolni, kikefél</w:t>
        <w:softHyphen/>
        <w:t>ni, megszellőztetni. Aztán illatszereket kellett napon</w:t>
        <w:softHyphen/>
        <w:t>ként égetnie a hombárban, és megöntözgetni az abla</w:t>
        <w:softHyphen/>
        <w:t>kokban sorakozó virágokat, noha András bizonyos volt benne, hogy sem az ő négylábú ura, sem az ege</w:t>
        <w:softHyphen/>
        <w:t>rek nem sokat törődnek akár az illatszerrel, akár a virág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olt azonban ennél fáradságosabb kötelessége is. Minden reggel meg kellett mosdatnia a kövér kan</w:t>
        <w:softHyphen/>
        <w:t>dúrt, a bundáját jól megfésülnie, megkefélnie. Ez már aztán keserves szolgálatnak bizonyult, mivel a kandúr a tisztogatás céljaira nem vetette le a bundá</w:t>
        <w:softHyphen/>
        <w:t>ját, hanem csak úgy a testén kellett azzal elbánni. Márpedig a jeles állat határozott ellenszenvet tanú</w:t>
        <w:softHyphen/>
        <w:t>sított a fürdetés és mindenfajta tisztálkodás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András reggelenként eleget akart tenni tisztének. Gambia azon kezdte, hogy megszö</w:t>
        <w:softHyphen/>
        <w:t>kött, és hosszú időbe telt, amíg egyáltalán el lehetett csípni valahol a zsákok között. És ha végül mégis megfogta, a fürdetés, a kefélkedés sose múlott el András szá</w:t>
        <w:softHyphen/>
        <w:t>mára néhány karmolás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ül András kötelességei közé tartozott, hogy a legnagyobb gonddal ügyeljen a kandúr egészségi ál</w:t>
        <w:softHyphen/>
        <w:t>lapotára. Szigorú parancsot kapott, hogy ha a legcse</w:t>
        <w:softHyphen/>
        <w:t>kélyebb szabálytalanságot is észreveszi, azonnal je</w:t>
        <w:softHyphen/>
        <w:t>lentse Ali Husszein orvosának, hogy az haladéktala</w:t>
        <w:softHyphen/>
        <w:t>nul megtehesse a szükséges intézkedéseket. Hála a teremtőnek, Gambia a legteljesebb egészségnek ör</w:t>
        <w:softHyphen/>
        <w:t>vendett, később pedig oly váratlan módon múlt ki az árnyékvilágból, hogy Andrásnak sose volt alkal</w:t>
        <w:softHyphen/>
        <w:t>ma az egészségügyi felügyeletet ellát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Meg kell hagyni, hogy rabszolga létére sokkal job</w:t>
        <w:softHyphen/>
        <w:t>ban ment a sora, mintsem remélhette volna. Igaz ugyan, hogy Gambia igen éles körmökkel rendelke</w:t>
        <w:softHyphen/>
        <w:t xml:space="preserve">zett, és hogy a fekete fürdő, amelyet hetenként meg kellett ismételnie, nehogy a bőre visszafehéredjék, szintén nem volt ínyére való mulatság, mégis sokkal kellemesebben teltek a napjai, mint amilyen sors a </w:t>
      </w:r>
      <w:r>
        <w:rPr>
          <w:rFonts w:eastAsia="Times New Roman CE" w:cs="Times New Roman CE" w:ascii="Times New Roman CE" w:hAnsi="Times New Roman CE"/>
          <w:i/>
          <w:iCs/>
          <w:color w:val="000000"/>
          <w:sz w:val="24"/>
          <w:szCs w:val="24"/>
        </w:rPr>
        <w:t xml:space="preserve">Sirály </w:t>
      </w:r>
      <w:r>
        <w:rPr>
          <w:rFonts w:eastAsia="Times New Roman CE" w:cs="Times New Roman CE" w:ascii="Times New Roman CE" w:hAnsi="Times New Roman CE"/>
          <w:color w:val="000000"/>
          <w:sz w:val="24"/>
          <w:szCs w:val="24"/>
        </w:rPr>
        <w:t>többi emberének osztályrészül juth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is lett volna semmi baja, ha nem támad egy hatalmas ellensége Ali Husszein házánál, méghozzá nem más, mint maga a rabszolgák felügyelője, Juszuf - így hívták a felügyelőt - hajdan maga is vásárolt rabszolga volt, amíg ravaszsággal és hízelgéssel annyira vitte, hogy Ali Husszein rábízta egész szolga</w:t>
        <w:softHyphen/>
        <w:t>seregének és gazdaságának a felügyel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uszuf gonosz és kegyetlen parancsnoka lett a rab</w:t>
        <w:softHyphen/>
        <w:t>szolgáknak. Sose lehetett másként látni, csak egy borzasztó korbáccsal a kezében, amely az orrszarvú vastag bőréből készült, és amelyet valamennyi rab</w:t>
        <w:softHyphen/>
        <w:t>szolga ismert és rettegett. A korbács különben Ju</w:t>
        <w:softHyphen/>
        <w:t>szufnak csak az enyhébb fenyítési eszköze volt, alig múlt el nap, hogy bambusznád pálcával meg ne csa</w:t>
        <w:softHyphen/>
        <w:t>patta volna valamelyik áldozatát, vagy hogy valakit étlen-szomjan be ne záratott volna a földbe ásott, mélységes tömlöcö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ez a kegyetlen hajcsár esküdt ellensége lett Andrásnak, annál fenyegetőbb csapás alig is érhette volna hős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lensége lett - és ugyan miért? András meg se tudta volna mondani. Talán csak szeszélyből, talán azért, mert Andrásnak hivatala folytán jobb dolga volt a többi rabszolgánál, és talán leginkább azért, mert András, szintén hivatalánál fogva, nem volt köz</w:t>
        <w:softHyphen/>
        <w:t>vetlenül alávetve a felügyelő hatalm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ég az hozzá, amíg András Gambia körül udvar</w:t>
        <w:softHyphen/>
        <w:t>mesterkedett, Juszuf keményen elhatározta, hogy csapdába ejti és hatalmába keríti az új rabszolgát. Céljának elérésére ördögi tervet eszel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ik délután erős sirokkószél kere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irokkó közeledtekor vörösesbarna gőzök töltik meg a távoli láthatárt, aztán forró ködbe merül min</w:t>
        <w:softHyphen/>
        <w:t>den a föld színén, és amikor végül megérkezik maga a sivatagi szél, nemhogy enyhítené, hanem a végső</w:t>
        <w:softHyphen/>
        <w:t>kig fokozza a hő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változik az egész természet, a fák levelei össze</w:t>
        <w:softHyphen/>
        <w:t>zsugorodnak, a virág fonnyadtan elalél,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fű megsár</w:t>
        <w:softHyphen/>
        <w:t>gul, az állatok riadtan keresnek maguknak búvóhe</w:t>
        <w:softHyphen/>
        <w:t>lyet, az oroszlán nem ordít, a farkas nem bántja a bárányt, az pedig nem fél tőle, még a tücskök sem ciripe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fúj a sirokkó, elkábul az egész természet. Az embernek is teste-lelke elzsibbad, elvész minden akaratereje, határtalan tunyaság nehezedik ólom</w:t>
        <w:softHyphen/>
        <w:t>súllyal a testére, az izmok elvesztik ruganyosságukat, érzés és gondolkozás egyaránt megszűnnek, mindenki mélységes kábult</w:t>
        <w:softHyphen/>
        <w:t>ságba zuh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uszuf egy ilyen sirokkós délutánt választott ki tervének végrehajtására. A házban, a tornácon, a kertben nem lehetett eleven lényt találni, maga Ali Husszein pedig bezárkózott a nyári lak legbelsőbb term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lyen időben, legyen az akár a legfényesebb nap</w:t>
        <w:softHyphen/>
        <w:t>pal, látatlanul el lehet követni minden gonosz</w:t>
        <w:softHyphen/>
        <w:t>tettet, biztosabban, mint a legsötétebb éjszakán, ha valaki</w:t>
        <w:softHyphen/>
        <w:t>nek a szervezete meg tudott birkózni a sirokkó kábító erejével - márpedig a Juszuf szervezete meg tudott vele birkó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tehát ezen a délutánon a tetőpontjára há</w:t>
        <w:softHyphen/>
        <w:t>gott a szél dühöngése, Juszuf nyugodtan kilé</w:t>
        <w:softHyphen/>
        <w:t>pett szo</w:t>
        <w:softHyphen/>
        <w:t>bájából, miután magához vett egy erős zsinórt, és hurkot csinált a végére. Lement a kertbe, és egy ró</w:t>
        <w:softHyphen/>
        <w:t>zsafa ágából két hegyes pecket fara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mindezzel elkészült, farkasléptekkel végig</w:t>
        <w:softHyphen/>
        <w:t>sietett a tengerparton, egyenest Gambia szentélye felé. A hombárnak nem volt ajtaja, a bejáratot csak egy függöny fedte. Juszuf könnyedén besiklott a belső helyiségbe, és elégedetten tekintett szét oda</w:t>
        <w:softHyphen/>
        <w:t>ben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Abdallah ott feküdt elterülve egypár zsák</w:t>
        <w:softHyphen/>
        <w:t>darabon. Az ő természete számára különö</w:t>
        <w:softHyphen/>
        <w:t>sen szokat</w:t>
        <w:softHyphen/>
        <w:t>lan volt a sirokkó, eszméletét vesztve nyúlt el a zsá</w:t>
        <w:softHyphen/>
        <w:t>kokon, keze ökölbe szorult, fogát néha megcsikorgat</w:t>
        <w:softHyphen/>
        <w:t>ta, és oly küszködve kapkodta a levegőt, mintha men</w:t>
        <w:softHyphen/>
        <w:t>ten megfullad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uszuf vigyorgó arccal szemlélte a fiú szenvedését. Játszadozó kézzel ide-oda lóbálta a hurkot András feje körül, mintha élvezetet szerezne a számára, hogy csak akarnia kellene, azonnal megfojthatná a gyűlölt rabszol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nem ezt akarta. Sokkal súlyosabb sorsot szánt Andr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sztelen léptekkel odasétált a bársonypárnához, amelyen Gambia aludt hosszan elnyúlva. A hatalmas kandúr mind a négy lábát messze elrúgta magától, és oroszlánforma fejét szinte élettelenül lógatta alá a párna szél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uszuf most már egy percig sem késlekedett. Gyor</w:t>
        <w:softHyphen/>
        <w:t>san Gambia nyakába vetette a hurkot, és megrántotta oly erővel, hogy a szegény pára azonnal megfulladt. Ekkor a felügyelő nyugod</w:t>
        <w:softHyphen/>
        <w:t>tan zsebre dugta a zsineget, övéből előszedett egy görbe kést, és gyakorlott kézzel lehúzta Gambia fehér bundáját. A tetemet otthagyta a bársonypárnán, a bőrt viszont annak rendje és mód</w:t>
        <w:softHyphen/>
        <w:t>ja szerint kipeckelte a két rózsafaággal, és elvitte ma</w:t>
        <w:softHyphen/>
        <w:t>g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erc, és a kipeckelt macskabőr ott lógott a nyári lak tornácának ereszén. A már elülő sirokkó búsan himbálgatta utolsó leheleteivel a jeles állat hosszan lelógó far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zban, az udvaron nem mozdult senki, sem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ég folyvást aludt, és nem is álmodott a borzasztó merényletről. Juszuf gyorsan visszaszökött lakásába, és dolgát jól végezve leheveredett, hogy majd csak utolsónak ébredjen fel a kert valamennyi lakója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Estefelé az emberek és az állatok szédelgő fejjel jöt</w:t>
        <w:softHyphen/>
        <w:t>tek elő rejtekeik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 Husszein is kilépett a tornácra, hogy izzó hom</w:t>
        <w:softHyphen/>
        <w:t>lokát felfrissítse kissé a tengeri szélben, és hogy jégbe hűtött serbetet szürcsölgetve átadja magát a vízi</w:t>
        <w:softHyphen/>
        <w:t>pipa esti öröme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 akkor, amint körül akarta jártatni szemét a ker</w:t>
        <w:softHyphen/>
        <w:t>ten, tekintete megakadt a kandúr fehér bun</w:t>
        <w:softHyphen/>
        <w:t>dáján. Eleinte nem akart hinni a szemének, a sirokkó okozta káprázatnak gondolta csupán a látványt, hanem amint közelebb lépett, és a bőrt meg is tapogatta, rá</w:t>
        <w:softHyphen/>
        <w:t>döbbent a szörnyű gyil</w:t>
        <w:softHyphen/>
        <w:t>kosság valóságos voltára. A macska lehúzott irhája még lágy volt és hajlékony. Ali Husszein azt is látta hát rögtön, hogy a merénylet csak az imént történ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ggastyán mintha kővé vált volna. Arca halál</w:t>
        <w:softHyphen/>
        <w:t>sápadt lett, fehér szakálla viharosan hullám</w:t>
        <w:softHyphen/>
        <w:t>zott, az</w:t>
        <w:softHyphen/>
        <w:t>tán kitört belőle a féktelen indulat. Első mozdulatá</w:t>
        <w:softHyphen/>
        <w:t>val felragadta a szőnyegen várakozó vízipipát, ruga</w:t>
        <w:softHyphen/>
        <w:t>nyos csövénél fogva megcsóválta a feje körül, és egyenest az ártatlan Zanga fejéhez vágta. A fiú ép</w:t>
        <w:softHyphen/>
        <w:t>pen az izzó parazsat és az aranysárga török dohányt akarta ura elé tál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 tette ezt?! - ordított tombolva Ali Husszein. - Hozzátok elémbe Abdallaht! Halál és kárhozat a hi</w:t>
        <w:softHyphen/>
        <w:t>tetlen kuty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áltozásra összecsődült szolgasereg a hombárba roha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ppen értetlen kétségbeeséssel szemlélte Gambia szomorú maradványait. Első kábult</w:t>
        <w:softHyphen/>
        <w:t>ságában még az a gondolat is megfordult a fejében, hátha föl</w:t>
        <w:softHyphen/>
        <w:t>használva a sirokkót, véres bosszúállással talán éppen az egerek rántották le a kandúr bund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maga is átlátta, hogy az egerek ilyesmit aligha tehettek. Hanem akkor kicsoda teh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ába törte rémülten a fejét, el sem tudta gondolni, ki gyűlölhette ennyire a macskát, az meg eszébe sem jutott, hogy talán nem is a macska, hanem az őiránta való gyűlöletből történt a gyilkos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rontott be a kiáltozó szolgase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an Andrást ragadták meg, mások a macska tetemét emelték fel párnástul. Nagy szörnyülködések között így vonultak Ali Husszein elé. Ott aztán egye</w:t>
        <w:softHyphen/>
        <w:t>sek egymástól kapdosva a szót, elmondták uruknak, hogy Abdallaht úgy találták a hombárban, amint ép</w:t>
        <w:softHyphen/>
        <w:t>pen örven</w:t>
        <w:softHyphen/>
        <w:t>dezve szemlélgette Gambia kihűlt tet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hamis állítás végképp megpecsételte András sorsát. Csakis ő lehetett Gambia gyilkosa, senki más! Különben ha más lett volna is, neki meg kellett vol</w:t>
        <w:softHyphen/>
        <w:t>na védelmeznie urának kedvenc állatát, hiszen azért kapta a kitüntető udvarmesteri hivat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allgass, hitetlen kutya! - förmedt rá Ali Husszein, alighogy meg akart szólalni. - Vessétek a leg</w:t>
        <w:softHyphen/>
        <w:t>mélyebb tömlöcbe! Majd kiszabom a méltó bünte</w:t>
        <w:softHyphen/>
        <w:t>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óformán magához sem tért, András már ott ra</w:t>
        <w:softHyphen/>
        <w:t>boskodott egy mélységes, kúthoz hasonló, föld alatti lyukban. Két napon át sínylődött étlen-szomjan a sö</w:t>
        <w:softHyphen/>
        <w:t>tét tömlöcben, úgyhogy az éhség és a szomjúság meg</w:t>
        <w:softHyphen/>
        <w:t>törte minden testi-lelki erejét. Tán éhhalálra ítélték? - gondolta elborzadva, és jogosnak is látszott a rémü</w:t>
        <w:softHyphen/>
        <w:t>lete, mert már a második nap estéje is elérkezett, és senki sem tekintett le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ásodik nap estéjén aztán - miközben a keskeny nyíláson át vágyódva nézegette az ég néhány csilla</w:t>
        <w:softHyphen/>
        <w:t>gát - egyszerre csak eltűntek a csillagok, elsötétült a börtön felső nyílása, és kemény kis tárgyak potyog</w:t>
        <w:softHyphen/>
        <w:t>tak le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pintásával is ráismert a datolya édes gyümöl</w:t>
        <w:softHyphen/>
        <w:t>csére. Mohó torokkal nyeldesni kezdte a gyümölcsöt, és várta az újabb és újabb adom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valami nagyobb tárgy ereszkedett lefelé: zsinegen egy korsó víz. András lázasan meg</w:t>
        <w:softHyphen/>
        <w:t>ragadta, és nyomban fenékig ürítette. A nyílást valaki még mindig elsötétítette odafön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kárki vagy - kiáltotta András -, köszönöm a jóságo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egyél-igyál! - suttogott egy hang, és András azonnal Zangára ism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lehetek itt sokáig - folytatta a fiú -, ha ész</w:t>
        <w:softHyphen/>
        <w:t>revennék, hogy itt jártam, én is a sorsodra jutnék... Urunk szigorúan megparancsolta, hogy addig koplal</w:t>
        <w:softHyphen/>
        <w:t>nod kell, amíg Gambiát el nem teme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kor temetitek el azt a szerencsétlen kandúrt? </w:t>
      </w: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ört ki a keserűség András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lnap naplementekor... Nagyszerű előkészü</w:t>
        <w:softHyphen/>
        <w:t>letek folynak - újságolta Zanga hirtelen támadt me</w:t>
        <w:softHyphen/>
        <w:t>sélő kedvvel -, mindnyájan gyászruhában leszünk, úgy vonulunk fel a temetésre... De az úr folyvást dühöng, megesküdött a próféta szakállára, hogy mél</w:t>
        <w:softHyphen/>
        <w:t>tó bosszút fog állni rajt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a egy pillanatra az előbb kicsiségnek érezte a maga bűnét, Zanga utolsó szavaiból annál fájdalmasabban eszmélt rá szerencsétlen helyze</w:t>
        <w:softHyphen/>
        <w:t>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 hiszen én ártatlan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úr azt mondja, te voltál Gambia udvarmes</w:t>
        <w:softHyphen/>
        <w:t>tere, neked kell felelned a macska halál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idd el - kezdett András magyarázkodni -, csak a sirokkó hatása, életemben először talál</w:t>
        <w:softHyphen/>
        <w:t>koztam ezzel a rettenetes széll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mindegy, urunk engesztelhetetlen. Azt hi</w:t>
        <w:softHyphen/>
        <w:t>szem, Gambia sírján akar téged megöl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elfulladt a hangja. Meg kell halnia egy nyomorult macskáért? Ez nem lehet, ez lehet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zegény Abdallah! - hallatszott ismét Zanga őszintén részvevő hangja. - Milyen szívesen tennék érted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ppen azon volt, hogy sebtiben valami kö</w:t>
        <w:softHyphen/>
        <w:t>télféle leeresztésére próbálja rávenni Zangát, ekkor azonban a fiú sikoltása hallatszott odafenn, aztán egy durva hang szidalmai és suhogó, csattogó korbács</w:t>
        <w:softHyphen/>
        <w:t>ütések. Végül ismét csend lett, olyan nagy csend, mintha Zanga sose járt volna erre.</w:t>
      </w:r>
    </w:p>
    <w:p>
      <w:pPr>
        <w:pStyle w:val="Heading1"/>
        <w:rPr/>
      </w:pPr>
      <w:r>
        <w:rPr/>
        <w:t>TIZENNEGYEDIK FEJEZET</w:t>
      </w:r>
    </w:p>
    <w:p>
      <w:pPr>
        <w:pStyle w:val="Heading2"/>
        <w:rPr/>
      </w:pPr>
      <w:r>
        <w:rPr/>
        <w:t xml:space="preserve">amelyben András se éhen, se szomjan nem hal, </w:t>
        <w:br/>
        <w:t>hanem feketéből fehérré vált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reggel Andrást felhúzták börtönéből. Néhány felfegyverzett rabszolga közrefogta, és elvezette anél</w:t>
        <w:softHyphen/>
        <w:t>kül, hogy kérdéseire választ kapo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isznek megölni - gondolta András tehetetlenül. - Itt kell meghalnom, ezen az idegen földön... És miért? Egy nyomorult macsk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eserű fájdalommal tekintett szét a kerten, a ten</w:t>
        <w:softHyphen/>
        <w:t>geren, az égen. A nap fényesen ragyogott odafönn, a tengeren százezer napsugár táncolt, a növények leve</w:t>
        <w:softHyphen/>
        <w:t>lein gyémántként csillogott a reggeli harmat, és a madarak oly vidáman zengték éneküket, mint talán soha, amióta fennáll a vil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ilág, de szép vagy! - sóhajtott fel András, és kí</w:t>
        <w:softHyphen/>
        <w:t>sérőire nézett: hol lesz hát a vesztőhelye, milyen ha</w:t>
        <w:softHyphen/>
        <w:t>lálra szán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nem megölni vitték Andrást, hanem messze a rózsakert mögé, a rabszolgák szállására, és ott átad</w:t>
        <w:softHyphen/>
        <w:t>ták Juszufnak. Ali Husszein megkegyelmezett And</w:t>
        <w:softHyphen/>
        <w:t>rásnak, és Juszufra bízta a bün</w:t>
        <w:softHyphen/>
        <w:t>tetést. Ez a büntetés rosszabbnak ígérkezett a halál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uszuf ördögi vigyorgással fogadta áldoza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ezembe kerültél hát végre, te hitetlen kutya! Lám, lám, sokáig kellett rád várnom, de ne félj, gyor</w:t>
        <w:softHyphen/>
        <w:t>san kipótolod, amit eddig mulasztot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suhogtatta rettenetes korbácsát, és vad indu</w:t>
        <w:softHyphen/>
        <w:t>lattal végigvágott András meztelen vállán. Az ütés</w:t>
        <w:softHyphen/>
        <w:t>től felhasadt a bőr, véres csík vöröslött a nyomában, András azonban összeszorította fo</w:t>
        <w:softHyphen/>
        <w:t>gát, erőt vett fáj</w:t>
        <w:softHyphen/>
        <w:t>dalmán, és keményen a felügyelőre szegezte tekin</w:t>
        <w:softHyphen/>
        <w:t>tetét. Ez a pillantás mint</w:t>
        <w:softHyphen/>
        <w:t>ha megfékezte volna Juszuf indulatát. A felügyelő leengedte a korbácsot, és rá</w:t>
        <w:softHyphen/>
        <w:t>ord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ódulj a durraföldre</w:t>
      </w:r>
      <w:r>
        <w:rPr>
          <w:rStyle w:val="FootnoteCharacters"/>
          <w:rStyle w:val="FootnoteAnchor"/>
          <w:rFonts w:eastAsia="Times New Roman CE" w:cs="Times New Roman CE" w:ascii="Times New Roman CE" w:hAnsi="Times New Roman CE"/>
          <w:color w:val="000000"/>
          <w:sz w:val="24"/>
          <w:szCs w:val="24"/>
        </w:rPr>
        <w:footnoteReference w:id="11"/>
      </w:r>
      <w:r>
        <w:rPr>
          <w:rFonts w:eastAsia="Times New Roman CE" w:cs="Times New Roman CE" w:ascii="Times New Roman CE" w:hAnsi="Times New Roman CE"/>
          <w:color w:val="000000"/>
          <w:sz w:val="24"/>
          <w:szCs w:val="24"/>
        </w:rPr>
        <w:t>!... És jaj neked, ha he</w:t>
        <w:softHyphen/>
        <w:t>nyélni látlak! Allah nekem úgy kegyelmezzen, hogy én neked sose fogok kegyelm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zel kezdődött el András életének második feje</w:t>
        <w:softHyphen/>
        <w:t>zete Ali Husszein gazdaság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durraföldek messze a nyári lak kertje mögött hú</w:t>
        <w:softHyphen/>
        <w:t>zódtak végeláthatatlan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Örömére és szomorúságára, András Zangát is ott találta a rabszolgák között - szomorúságára, mert a szerecsen fiút őmiatta száműzték a vízipipa felügye</w:t>
        <w:softHyphen/>
        <w:t>lői hivatalából, amiért segített a sorsán börtönében. De a jószívű szerecsen fiú nemhogy haragot mutatott volna András iránt, hanem még ő vigasztalta es</w:t>
        <w:softHyphen/>
        <w:t>ténk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szomorkodj, Abdallah! Majd megengesztelő</w:t>
        <w:softHyphen/>
        <w:t>dik az úr, ha elfelejti Gambiát. Akkor aztán vissza</w:t>
        <w:softHyphen/>
        <w:t>megyünk a rózsakert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űnbocsánat azonban elmaradt, macskájának hűtlen udvarmestere és cinkosa iránt Ali Husszein nem érzett könyörületet. A két száműzöttre súlyos napok vártak, Juszuf mindenképp iparkodott megke</w:t>
        <w:softHyphen/>
        <w:t>seríteni különben is keserves életüket. Napközben hajnaltól estig kinn robo</w:t>
        <w:softHyphen/>
        <w:t>toltak a földeken, éjszakára pedig megbilincselték mindkettőjüket, úgyhogy reg</w:t>
        <w:softHyphen/>
        <w:t>gel máris zsibbadt karral, erőtlen lábakkal álltak munk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nvedésüket még tetézte az a százféle kínzás, amelyet Juszuf egyedül az ő számukra eszelt ki. Bár</w:t>
        <w:softHyphen/>
        <w:t>mily buzgón végezték is munkájukat, a korbácsot egyetlen napra sem kerülhették el. A külön bünte</w:t>
        <w:softHyphen/>
        <w:t>tésül elrendelt éhezés és szomjazás megkétszerezte gyötrelmeiket. Néha napokig tartó erdőirtásra ren</w:t>
        <w:softHyphen/>
        <w:t>delte őket a felügyelő - szúrós kaktuszok között kel</w:t>
        <w:softHyphen/>
        <w:t>lett ösvényt törniük a vadonban, kitéve a vadállatok támadásainak -, máskor meg éjszakai munkára fogta be őket: egész napi robotolás után estétől reggelig ha</w:t>
        <w:softHyphen/>
        <w:t>lászniuk kellett a tengerparton, és ha nem fogtak ki elegendő halat, újabb büntetés várt r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bből a borzasztó helyzetből mindenáron menekül</w:t>
        <w:softHyphen/>
        <w:t>ni kellett. A halál is jobb az ilyen életnél - mondo</w:t>
        <w:softHyphen/>
        <w:t>gatta magában András, és elhatározta, hogy akár az élete árán is megkísérli a szök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hét múlva szerencsésnek látszó alkalom adó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különösen forró nap estéjén Juszuf előszólí</w:t>
        <w:softHyphen/>
        <w:t>totta őket, és dölyfösen rájuk parancs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ocsássátok tengerre a sétahajómat! Kimegyünk a tengerre, levegőzni akarok egy kicsi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drás és Zanga gyorsan engedelmesk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nnyű kis dereglye megindult a tenger sima vizén. A két halálosan fáradt rabszolgának megfeszí</w:t>
        <w:softHyphen/>
        <w:t>tett erővel kellett forgatnia a lapátokat, miközben Ju</w:t>
        <w:softHyphen/>
        <w:t>szuf hanyatt dőlt puha vánko</w:t>
        <w:softHyphen/>
        <w:t>sain, legyeztette magát a könnyű esti széllel, és azzal mulatott - valahányszor lankadást észlelt az egyik vagy a másik evezőn -, hogy szíjostorával végigvágott görnyedő matróza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é, Abdallah - adta ki a rendelkezést -, feszíts vitorlát, haladjunk gyorsa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zonnal fölkelt az evezőpadról, és a felső keresztrúdról legöngyölgette a vitorlát, de sehogy sem tudta hozzáerősíteni az alsó keresztrúdhoz. Ke</w:t>
        <w:softHyphen/>
        <w:t xml:space="preserve">zéből a szél minduntalan kikapta a vitorla lepedőjét, és ide-oda csapkodta.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yomorult kutya! - ordított Juszuf, és tüstént lecsapott az ostorával, de mert András az ütéstől hát</w:t>
        <w:softHyphen/>
        <w:t>ratántorodott, maga ugrott föl a párnákról, hogy a vi</w:t>
        <w:softHyphen/>
        <w:t>torlavásznat megrögzítse. Mérgesen kapkodott a szél</w:t>
        <w:softHyphen/>
        <w:t>től cibált vászon után, és hogy végül megragadhassa, kihajolt a víz fö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 kis árboc tövében térdelt, és ahogy meg</w:t>
        <w:softHyphen/>
        <w:t>látta a bárkából kihajoló felügyelőt, merészen felcsil</w:t>
        <w:softHyphen/>
        <w:t>lant előtte a menekülés ú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st vagy soha! Az elhatározás gyors volt, kivitele még gyors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ragadta a felügyelő két bokáját, és hatalmas erővel felbillentette a nehézkes testet. Juszuf kap</w:t>
        <w:softHyphen/>
        <w:t>kodva, hadonászva bukott a tengerbe, és hangos loccsanással elm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vezz, Zanga, ha kedves az életed! - kiáltott András. Maga is villámgyorsan megragadta a másik evezőt. Néhány erős csapás, s a dereglye vagy ötven méterre siklott, mire Juszuf ismét felmerült a víz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csár dühödt szitkozódása, fenyegetései, kapá</w:t>
        <w:softHyphen/>
        <w:t>lózó karjának csobbanásai egyre távolabb</w:t>
        <w:softHyphen/>
        <w:t>ról hallat</w:t>
        <w:softHyphen/>
        <w:t>szottak. András és Zanga izomszakasztó igyekezettel húzták az evezőt, de mire megcsendesedtek és vissza</w:t>
        <w:softHyphen/>
        <w:t>tekintettek, Juszufnak már nyoma se látszott a víz sima tükr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kkor kifeszítette a szabadon csapkodó vi</w:t>
        <w:softHyphen/>
        <w:t>torlát, mert a szél most a part felől fújt. Szótlanul eveztek tovább, mind beljebb-beljebb a nyílt tengerre. Féltek tőle, hogy Juszuf elmaradása gyanút kelt, és üldözésükre indulnak, de aztán beállt az éjszaka, mögöttük semmi jel nem mutatta, hogy bárki is utá</w:t>
        <w:softHyphen/>
        <w:t>nuk eredt volna. A mérhetetlen tengeren csak a csil</w:t>
        <w:softHyphen/>
        <w:t>lagos égbolt fogta őket körül hatalmas szárnya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endesen vitorlázó kis dereglye mélyén fáradt</w:t>
        <w:softHyphen/>
        <w:t>ságtól, izgalomtól kábultan töltötték el az éjszakát a szökevények. Reggel derűsen, tisztán ragyogott fel előttük a végtelen láthatár, és hogy közeledő hajót semerre sem láttak, egyszer ujjongó boldogság, más</w:t>
        <w:softHyphen/>
        <w:t>kor nyomasztó aggo</w:t>
        <w:softHyphen/>
        <w:t>dalom töltötte el őket. Boldogság, hogy megszabadultak, igazán megszabadultak a keserves rabszolgaságból, és súlyos aggodalom, mert éle</w:t>
        <w:softHyphen/>
        <w:t>tük most már a vak véletlentől függ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telt el néhány óra, máris két iszonyú ellenség jelentkezett: az éhség és a szomjúság. Vacsora előtt hagyták el a szárazföldet, a dereglyén egy falat étel, egy csepp ital nem sok, annyi sem akadt. Alaposan átkutatták a rekeszeket, hátha lelnének valamit, de kudarcot vallot</w:t>
        <w:softHyphen/>
        <w:t>tak. Szomorú töprengésbe merülten telepedtek le a dereglye fenekén, békén hagyták az evezőket is, vigye a szél a hajójukat, amerre kedve tartja. Úgyse tudnának irányt szabni.</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ndrás később megint nekilátott, hogy még egy</w:t>
        <w:softHyphen/>
        <w:t>szer átvizsgáljon minden zeget-zu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Ide nézz! - kiáltott egyszerre. - Itt a menekülé</w:t>
        <w:softHyphen/>
        <w:t>s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Zanga felcsillanó szemmel ugrott fel helyéről, de amit társa mutatott, az nem volt egyéb az árbocrúd</w:t>
        <w:softHyphen/>
        <w:t>ból kiálló vasszögnél. Értetlenül és szomorúan szem</w:t>
        <w:softHyphen/>
        <w:t>lélte a felfedezést, hanem amikor András nagy nehe</w:t>
        <w:softHyphen/>
        <w:t>zen kivájta a fából a rozsdás szöget, és üggyel-bajjal horoggá kezdte hajlítgatni, ő is nekividám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inálok hozzá zsineget - ajánlkozott buzgólkod</w:t>
        <w:softHyphen/>
        <w:t>va, és amúgy is rongyos ingét hosszú csíkokra hasogatta. A vászoncsíkokat két ujja közt végigsodorgatta, aztán sorban össze</w:t>
        <w:softHyphen/>
        <w:t>bogozta: kész volt a horgászbot zsine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mi legyen a horgászb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már nem volt nehéz kérdés. András az evezőla</w:t>
        <w:softHyphen/>
        <w:t>pát vékonyabb csuklójára kötözte a zsine</w:t>
        <w:softHyphen/>
        <w:t>get, aztán a zsineg végére nagy gonddal rácsomózta a horgot, és - akkor újra csalódottan tekingettek egymásra. Nincs olyan hal a világon, amelyik a puszta vashorgot be</w:t>
        <w:softHyphen/>
        <w:t>kapja. Csalé</w:t>
        <w:softHyphen/>
        <w:t>tek kell mindenképpen, de hát azt honnan vegy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jra elkezdődött a dereglye lázas átkutatása, de nem találtak ott egy fia bogarat, darazsat vagy bármi rovarfélét sem. Végül a bárka aljáról kapargatták fel a nedvességtől képződött zöld moszatokat. Azt rakták a horogra, hátha megtetszik valami kisebb ha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egyet fogjunk ki, a többinek akkor már lesz csalétek! - biztatta András Zangát, és együttes buzgalommal kivetették a keservesen felszerelt hor</w:t>
        <w:softHyphen/>
        <w:t>gászszerszá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ütt fogták az evezőlapát végét, együtt lesték a zsinór rezdülését, míg órák hosszat tartó türelmes les</w:t>
        <w:softHyphen/>
        <w:t>kelődés után tényleg horogra akadt egy sovány kis halacs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 izgalommal kirántották, félreraktak belőle további csaléteknek, aztán a többi részt igaz</w:t>
        <w:softHyphen/>
        <w:t>ságosan felosztották egymás között. Bizony, sovány kis lako</w:t>
        <w:softHyphen/>
        <w:t>ma volt a nyers hal, de valahogy mégis csillapította éhségüket: jobb kedvvel folytatták a keserves halá</w:t>
        <w:softHyphen/>
        <w:t>sz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rom álló napig ilyen nyomorúságosan tengődtek a végtelen ví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az éhezés kínját csillapították is valahogy, a szomjúság halálosan eltikkasztotta őket. A perzselő napsütésben, amelynek hőségét a sima víztükör megsokszorozta, most már cserepes szájjal, lihegő tüdővel hevertek a dereglye fenekén. Láztól felsebzett tor</w:t>
        <w:softHyphen/>
        <w:t>kukból ziháló hangok törtek fel. Az evezőből lett hor</w:t>
        <w:softHyphen/>
        <w:t>gászbot gazdátlanul lógatta zsinegét a víz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evésbé tudta elviselni a hőséget, a szom</w:t>
        <w:softHyphen/>
        <w:t>júság gyötrelmét, mint Zanga. A harmadik napon eszméletétől is megfosztotta a láz, és a megzavart képzelet hol kedves, hol borzalmas képeket varázsolt a szeme elé. Egyszer-egyszer szülőföldjét, édesapját, édesanyját látta, vagy otthoni pajtásai között hancúrozott gyermekkorában a Duna partján, máskor meg Boonekamp úr hajójának tömlöcében találta magát - vagy Juszuf kegyetlenkedései töltötték el szívét-lelkét rettegő rémül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a-néha feleszmélt lázából, ilyenkor bágyadtan felemelte a fejét, és tekintetét körüljártatta a tenger végtelen rónáján. De nem látott rajta semmit, sem</w:t>
        <w:softHyphen/>
        <w:t>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szer aztán - nem tudhatta, mennyi idő múlott el közben - valami melegséget érzett, mintha forró áram futott volna végig testének minden ízén. Ájult szervezete éledni kezdett, pillái felnyíltak, de értelme az első percben nem tudta még felfogni, amit maga körül lá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uszuf! - suttogta rémülettől elcsukló hangon, mert az volt az első gondolata, hogy lefogták, és visszahurcolták a rabszolgas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kete arc azonban, amely ráhajolt, a vidám ne</w:t>
        <w:softHyphen/>
        <w:t>vetés, amely a fülébe csengett, nem Juszufé volt. Zanga állott mellette már oly frissen, oly vidáman, mintha sose feküdtek volna félholtan a dereglyében. És körös-körül csupa jólelkű, biztató szemű hajósem</w:t>
        <w:softHyphen/>
        <w:t>ber nógatta, igyék csak még a kulacsból, amit egy kéz a szájához tar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y kicsiny portugál vitorlás fedélzetén tért magához menekülésük ötödik reggelén. Az elhagyot</w:t>
        <w:softHyphen/>
        <w:t>tan vitorlázó kis dereglye hajnalban került a hajó út</w:t>
        <w:softHyphen/>
        <w:t>jába, és a tengerészek meg</w:t>
        <w:softHyphen/>
        <w:t>mentették a két tetszha</w:t>
        <w:softHyphen/>
        <w:t>lott feketét. Feketét - mert hiszen Andrást is annak tartották a bőre után ítélve. Annál nagyobb volt az</w:t>
        <w:softHyphen/>
        <w:t>tán az álmélkodásuk, amikor András egy alapos fürdő után szerecsenből ismét visszafehér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sok nagy gonddal ápolták mindkettőjüket. Néhány nap múlva Zanga után András is visszanyer</w:t>
        <w:softHyphen/>
        <w:t>te teljes életerejét. Cuenha kapitány - így hívták a vitorlás parancsnokát -, amikor András és Zanga el</w:t>
        <w:softHyphen/>
        <w:t>beszélte neki viszontagságaikat, azonnal felfogadta mindkettőjüket a hajó szolgálatába, és ellátta őket tisztességes ruháza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Kínába igyekezett. Egy Makao nevű kínai városba szállított európai iparcikkeket. András tehát nem panaszkodhatott, hogy nem lát eleget a világból. Cuenha hajóján átvitor</w:t>
        <w:softHyphen/>
        <w:t>lázott az Atlanti- és az Indiai-óceánon, megkerülte Afrika déli csúcsát, a híres Jóreménység fokát, átutazott a maláji szigettengeren, Ázsia délkeleti partjai mellett, hogy a hosszú út után már mint tapasztalt tengerész lépjen partra Kína ősi földjén.</w:t>
      </w:r>
    </w:p>
    <w:p>
      <w:pPr>
        <w:pStyle w:val="Heading1"/>
        <w:rPr/>
      </w:pPr>
      <w:r>
        <w:rPr/>
        <w:t>TIZENÖTÖDIK FEJEZET</w:t>
      </w:r>
    </w:p>
    <w:p>
      <w:pPr>
        <w:pStyle w:val="Heading2"/>
        <w:rPr/>
      </w:pPr>
      <w:r>
        <w:rPr/>
        <w:t xml:space="preserve">amelyben egy pávatollas mandarin különös figyelmet </w:t>
        <w:br/>
        <w:t>tanúsít Jelky András hasa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rom évvel azután, hogy szülőföldjét elhagyta, egy májusi reggelen Makao város kikötő</w:t>
        <w:softHyphen/>
        <w:t>jében lépett par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Cuenha kapitány hajója horgonyt vetett a kikötőben, András alig győzte kivárni, hogy újra szárazföldet érezhessen a talpa alatt. Az ilyen sokhóna</w:t>
        <w:softHyphen/>
        <w:t>pos tengeri út még a született matróznak is megviseli a lábát. Jó ideig még a szárazföldön is billegve, támo</w:t>
        <w:softHyphen/>
        <w:t>lyogva járnak a hajósemberek, és rendszerint nincs is idejük megszokni a biztonságos talajt, mert mire a lábuk megszokná, máris továbbindul velük a haj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ehát nagy örömmel ragadta meg az alkal</w:t>
        <w:softHyphen/>
        <w:t>mat, hogy amíg a vitorlás a kikötőben vesz</w:t>
        <w:softHyphen/>
        <w:t>tegel, fel</w:t>
        <w:softHyphen/>
        <w:t>újítsa ismeretségét az áldott anyafölddel. Zangával és egy portugál matrózzal hár</w:t>
        <w:softHyphen/>
        <w:t>mas</w:t>
        <w:softHyphen/>
        <w:softHyphen/>
        <w:softHyphen/>
        <w:t>ban lesétáltak a hajó</w:t>
        <w:softHyphen/>
        <w:t>ról. Az idősebb matróz jól ismerte a kínai várost ő vállalta magára a kis társaság vezérlését, hogy majd sorra megmutogat mindent, amit a városból meglátni, meg</w:t>
        <w:softHyphen/>
        <w:t>ismerni érdem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ortugál áruraktárak előtt léptek ki a partra, egyenest a kikötő kavargó sokadalmának köze</w:t>
        <w:softHyphen/>
        <w:t>pébe. Keskeny szemű, sárga arcú, kiálló arccsontú embe</w:t>
        <w:softHyphen/>
        <w:t>rek zsivajogtak, futkostak, cipekedtek mindenfelé a parton, nagyobb részük elrongyolt ruházatban vagy derékig meztelenül. A jobb ruhájúak az áruraktárak mellett tárgyaltak, alkudoztak. Simára borotvált fe</w:t>
        <w:softHyphen/>
        <w:t>jüknek csak a búbján maradt haj, amely aztán hosszú copfban csüngött a tarkóju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társai keresztültörtettek a kikötő hul</w:t>
        <w:softHyphen/>
        <w:t>lámzó tömegén, és egy széles, forgalmas utcán meg</w:t>
        <w:softHyphen/>
        <w:t>indultak a városba. András nem tudta, hová nézzen, mit bámuljon elébb. Minden, amit megpillantott, amire csak rávetette a szemét, sose látott, sose hallott újdonság volt a számára, hiszen a kínai nép életének akkoriban még a híre is alig jutott el Európ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rkabarka színekkel kifestett, emeletes faházikók között haladtak, a házak felfelé görbülő ereszének párkányán vidáman csilingelő apró csengettyűk sora</w:t>
        <w:softHyphen/>
        <w:t>koztak. Az üzletek felett feke</w:t>
        <w:softHyphen/>
        <w:t>tére lakkozott fatáblá</w:t>
        <w:softHyphen/>
        <w:t>kat himbált a tengeri szellő, a táblákon furcsábbnál furcsább aranybetűk ragyogtak. A kereskedők az üz</w:t>
        <w:softHyphen/>
        <w:t>letek ajtajában álltak, és torkukszakadtából kiáltoz</w:t>
        <w:softHyphen/>
        <w:t>ták világgá áruiknak lajstromát, csodálatos minősé</w:t>
        <w:softHyphen/>
        <w:t>gét és hihetetlenül olcsó á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zak között egyetlen tömeget alkotva nyüzsgött, kavargott, hullámzott a sokaság. Ilyen sürgés-forgást András sehol se látott Európában. Görnyedt hátú ku</w:t>
        <w:softHyphen/>
        <w:t>lik törtettek előre a tömeg</w:t>
        <w:softHyphen/>
        <w:t>ben, riksák robogtak el sebbel-lobbal az utcán, máskor meg egy-egy paripán lépegető man</w:t>
        <w:softHyphen/>
        <w:t>darin tűnt fel, megelőzve a lelkendező, hujogató kengyelfutóktól, akik a közönséges halandó</w:t>
        <w:softHyphen/>
        <w:t>kat nem is szóval figyelmeztették hatalmas gazdájuk közeledtére, hanem a rövidség okáért rögtön kor</w:t>
        <w:softHyphen/>
        <w:t>bácc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látta is, néhányan hogy hajlonganak a kö</w:t>
        <w:softHyphen/>
        <w:t>zelben, s nyilván valami méltóság tisztele</w:t>
        <w:softHyphen/>
        <w:t>tére, de nem sokat törődött a dologgal, mert éppen egy már</w:t>
        <w:softHyphen/>
        <w:t>ványfalú, csillogó porcelán tetejű kínai templom kö</w:t>
        <w:softHyphen/>
        <w:t>tötte le érdeklődését. Amíg aztán ámuldozva forgatta a fejét, hogy, hogy nem, egyszerre csak azon vette magát észre, hogy egy izmos kéz hirtelen galléron ra</w:t>
        <w:softHyphen/>
        <w:t>gadja, további izmos öklök pedig hatalmasan kezdik döngetni az oldalbord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oha tisztábbnak nem érezte a lelkiismere</w:t>
        <w:softHyphen/>
        <w:t>tét, mint ezen a májusi délelőttön. Fel sem foghatta hát, miért bánnak vele ilyen különös vendégszeretet</w:t>
        <w:softHyphen/>
        <w:t>tel. Mielőtt azonban egy szót is szólhatott volna, már</w:t>
        <w:softHyphen/>
        <w:t>is messze ragadták bámészkodó társaitól, aztán se szó, se beszéd, rán</w:t>
        <w:softHyphen/>
        <w:t>gatva, taszigálva hurcolni kezdték a si</w:t>
        <w:softHyphen/>
        <w:t>kátorokon kereszt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ó félóra múlva egy palotához érkezett a menet. Andrást betuszkolták az udvar közepére, és minden magyarázat nélkül - amit különben sem értett volna - egy pálmafához kötözték. Két, pallossal felfegyverzett poroszló pedig rögtön odaugrott melléje, mintha csak éppen őrá várakozta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t ez elég gyorsan ment! - hüledezett András, és fejét jobbra-balra csavargatva, szemügyre vette a két poroszlót. - Mit akarnak tőlem a tisztelt urasá</w:t>
        <w:softHyphen/>
        <w:t>gok? - kérdezte tőlük elfogódottan, de a két strázsa, nyilván mert nem értették az európai nyelvet, kur</w:t>
        <w:softHyphen/>
        <w:t>tán csak úgy válaszoltak a kérdésre, hogy az egyik jobbról, a másik pedig balról jól megbökte András oldalát a pallos fényesen megvasalt nyelével. Az ilyen választ aztán igen gyorsan megérti az ember - ő is rögtön tudta, jobb lesz, ha elhallg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hát hallgatott. Hallgatott és töprengett, tudtán kívül vajon mi az ördögöt követhetett el, de hiába ku</w:t>
        <w:softHyphen/>
        <w:t>tatott emlékezetében, mindössze annyira emlékezett, hogy a legtisztább álmélko</w:t>
        <w:softHyphen/>
        <w:t>dással éppen csak néze</w:t>
        <w:softHyphen/>
        <w:t>gette a templomot, amikor elkapták a gallérját. Meg volt azért szeppen</w:t>
        <w:softHyphen/>
        <w:t>ve, hiszen itt, a földgolyó másik fe</w:t>
        <w:softHyphen/>
        <w:t>lén, akár a fejét is levehetik ezek a nagy pallosú vité</w:t>
        <w:softHyphen/>
        <w:t>zek, a kakas se fog kukorékolni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dő múltával néhány fegyveres szolga jelent meg az udvaron, szótlanul eloldozták Andrást a pálmafá</w:t>
        <w:softHyphen/>
        <w:t>tól, és bevezették a palotába. Kanyargós folyosókon át egy tágas, világos, aranycirá</w:t>
        <w:softHyphen/>
        <w:t>dákkal díszített terem</w:t>
        <w:softHyphen/>
        <w:t>be léptek, a terem belső fele emelvényszerűen ki</w:t>
        <w:softHyphen/>
        <w:t>emelkedett a padozat</w:t>
        <w:softHyphen/>
        <w:t>ból, és ezen a magaslaton egy tekintélyes férfi járkált föl s alá hosszú lépt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áprázó szemmel nézte a gőgösen sétáló férf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en tekintélyes úrnak kellett lennie, mert hosszú, fényes fekete bajsza kétoldalt arasznyira lelógott, és hátul lenyúló, hasonlóan fényes copfja szinte a sarkát verte. Öltözete nehéz selyem</w:t>
        <w:softHyphen/>
        <w:t>ből készült, hosszú zeké</w:t>
        <w:softHyphen/>
        <w:t>jének mellén sugárzó nap, a hátán pedig tűzokádó sárkány volt kihímezve csillogó aranyszálakkal. Nyakából kétsorosan gyöngyök vastag füzére csüngött alá, fején szakajtó alakú hímzett kalap magaslott, melynek csúcsos tetejét vörös karneol kristálygomb díszítette; a kristálygombból pedig egyméternyi hosszú, pompázatos színekben játszó pávatoll libegett hátra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talmas ember előrejött az emelvény szélére, és Andrásra villantotta mérges tekint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tudni, honnan, mély hajlongásokkal ekkor egy tolmács is előfutott, és amint a pávatollas hatal</w:t>
        <w:softHyphen/>
        <w:t>masság megszólalt, fordítani kezdte portugál nyelvre gazdájának szav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u-Kong, a Mennyei Birodalom fenséges császá</w:t>
        <w:softHyphen/>
        <w:t>rának és Ég fiának, a Nap és a Hold testvé</w:t>
        <w:softHyphen/>
        <w:t>ré</w:t>
        <w:softHyphen/>
        <w:t>nek való</w:t>
        <w:softHyphen/>
        <w:t>ságos tanácsnoka és legkedveltebb szolgája, első fo</w:t>
        <w:softHyphen/>
        <w:t>kozatú mandarin, a kris</w:t>
        <w:softHyphen/>
        <w:t>tálygomb tulajdonosa, a leg</w:t>
        <w:softHyphen/>
        <w:t>magasabb császári jóakarat leghosszabb pávatollának birtokosa, az aranynap polgári és az aranysárkány katonai rendjének nagytisztje, kit a világ ura magasz</w:t>
        <w:softHyphen/>
        <w:t>taljon föl, és tartson meg számtalan évekig, hit</w:t>
        <w:softHyphen/>
        <w:t>vány szájam által kérdeztet téged, te porbeli csúsz</w:t>
        <w:softHyphen/>
        <w:t>kálásra teremtett féreg, vajon mi jogon és mi szán</w:t>
        <w:softHyphen/>
        <w:t>dékkal merészkedtél, amidőn őnagyha</w:t>
        <w:softHyphen/>
        <w:t>tal</w:t>
        <w:softHyphen/>
        <w:t>massága a hajósok utcáján keresztüllovagolni kegyeskedett, a homlokával illendően földet érintő népek között egy</w:t>
        <w:softHyphen/>
        <w:t>magad fennen megállni, és hátat mutatva még a fe</w:t>
        <w:softHyphen/>
        <w:t>jedet is fölfelé nyújtogatni a sokaság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nnen fúj hát a szél?! - kiáltott fel András a vég</w:t>
        <w:softHyphen/>
        <w:t>hetetlen mondóka végén, és rögtön eszébe villant, hogy körülötte az utcán hogyan hajladoztak az em</w:t>
        <w:softHyphen/>
        <w:t>berek, amíg ő a csipkézett tetejű templomot csod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indegy, meg kell engesztelni ezt a hatalmassá</w:t>
        <w:softHyphen/>
        <w:t>got, legfeljebb majd most fogom »homlo</w:t>
        <w:softHyphen/>
        <w:t>kommal a földet érinteni«” - határozta el gyorsan, és a tolmá</w:t>
        <w:softHyphen/>
        <w:t>cséhoz hasonló ékesszólással, egyben töredelmes szívvel bevallotta, hogy mindenekfölött sajnálja szörnyű bűnét, de idegen létére még nem ismerheti a kínai szokásokat, ez a magyarázata a rettenetes sérelem</w:t>
        <w:softHyphen/>
        <w:t>nek. Végül azt is megfogadta, hogy soha többé nem mulasztja el megadni az illendő tiszteletet, csak őnagyhatalmassága most az egyszer bocsássa meg hib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olmács a mandarin elé terjesztette András véde</w:t>
        <w:softHyphen/>
        <w:t>kezését és könyörgését, mire a mandarin néma töp</w:t>
        <w:softHyphen/>
        <w:t>rengésbe merült, majd néhány szóval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Őnagyhatalmassága - fordította sebesen a tol</w:t>
        <w:softHyphen/>
        <w:t>mács -, megengesztelve őszinte bűnbánatod töredel</w:t>
        <w:softHyphen/>
        <w:t>mes bevallása, nemkülönben jövendőbeli alázatossá</w:t>
        <w:softHyphen/>
        <w:t>godra tett ígéreted, továbbá, idegen léted, végül ok</w:t>
        <w:softHyphen/>
        <w:t>talan ifjúságod zsenge éretlensége által, megfoghatat</w:t>
        <w:softHyphen/>
        <w:t>lan és bámulatos kegyel</w:t>
        <w:softHyphen/>
        <w:t>mes</w:t>
        <w:softHyphen/>
        <w:t>ségében annyira lecsilla</w:t>
        <w:softHyphen/>
        <w:t>pította méltó haragját, hogy az általad elkövetett hal</w:t>
        <w:softHyphen/>
        <w:t>latlan bűnért csupán száz bambuszcsapásra ítélt, amelyet a hasadon tartozol elfogadni. Őnagyhatal</w:t>
        <w:softHyphen/>
        <w:t>massága egyszersmind abban a meg nem érdemelt kitüntetésben részesít, hogy a bambuszcsapások ki</w:t>
        <w:softHyphen/>
        <w:t>szolgáltatását személyesen ellenőrzi, nehogy akár ha</w:t>
        <w:softHyphen/>
        <w:t>nyagság, akár rosszakarat által rövidséget szenved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ban ennek a „megfoghatatlan és bámulatos kegyelmességnek” a hallatára elhűlt a vér. Önkénte</w:t>
        <w:softHyphen/>
        <w:t>len kiáltás tört fel a torkából, úgy nézett elszörnyedve a mandarin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u-Kong, a mandarin, erre csaknem hasonló meg</w:t>
        <w:softHyphen/>
        <w:t>lepetéssel bámult vissza rá. Ez a barbár idegen elé</w:t>
        <w:softHyphen/>
        <w:t>gedetlen a rája pazarolt kegyel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bámultak egymásra néhány pillanatig, aztán a mandarin meg is kérdeztette Andrástól, talán csak nem sokallja a büntetést. A tolmács magyarázólag tette hozzá, hogy András bűne Kínában a legsúlyo</w:t>
        <w:softHyphen/>
        <w:t>sabbak közé tartozik, mert a szent formákat sértette, a büntetést viszont, mint a „legfelső kegyelmesség” megnyilatkozását, boldogan s hálásan kell fog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árpedig az én hasam nem dob, hogy csak úgy ráverjenek! - tört ki belőle kurtán a keserű méltat</w:t>
        <w:softHyphen/>
        <w:t>lankodás, szavait azonban a tolmács már le se merte fordítani, nehogy neki is kijusson a bambuszcsapás</w:t>
        <w:softHyphen/>
        <w:t>ból egy második százas sorozat. Csak jártatta hát ide-oda a tekintetét, nem tudva, végül is mi legyen. And</w:t>
        <w:softHyphen/>
        <w:t>rás viszont a mandarint nézte állhatatos tiltakozással, és a maga részéről semmi hajlandóságot nem muta</w:t>
        <w:softHyphen/>
        <w:t>tott, hogy lelkesedjék a „legfelső kegyelmesség” meg</w:t>
        <w:softHyphen/>
        <w:softHyphen/>
        <w:softHyphen/>
        <w:t>nyilatkozása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aposabb tiltakozásra azonban nem maradt ideje. Amint a pávatollas mandarin látta, hogy az idegen nem képes felfogni a kegyelmességét, hirtelen látható haragra lobbant, és a háláról lemondva kijelentette - András kapja meg azonnal a száz bambuszcsap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ehetetlen kétségbeeséssel hallgatta a vég</w:t>
        <w:softHyphen/>
        <w:t>leges íté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ndarin intett, a fegyveresek ismét közrefog</w:t>
        <w:softHyphen/>
        <w:t>ták, és visszavitték az udvarra. Odakinn már készen várta a kínai deres, és néhány pillanat múlva az ud</w:t>
        <w:softHyphen/>
        <w:t>varra szolgáló ablakok egyikében a mandarin feje is megjel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őállt négy markos poroszló, négy bambusznád próbálkozó suhogása hallatszott a levegőben - a kínai hajdúk kínai mogyorópálc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váratlan esemény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alota számtalan ajtóinak egyikén cicomás vén</w:t>
        <w:softHyphen/>
        <w:t>asszony perdült ki az udvarra. András soha életében nem látott ilyen csúnya vénasszonyt. Más körülmé</w:t>
        <w:softHyphen/>
        <w:t>nyek között tán boszorkánynak nézi - Szegeden ak</w:t>
        <w:softHyphen/>
        <w:t>koriban biztosan meg is indították volna ellene a boszorkányp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énasszony egy pillanat alatt felmérte, mi készül az udvaron. Andrást látható elégedettség</w:t>
        <w:softHyphen/>
        <w:t>gel szemlél</w:t>
        <w:softHyphen/>
        <w:t>te, mint aki megtalálta, akit keresett, aztán paran</w:t>
        <w:softHyphen/>
        <w:t>csoló hangon odakiáltott valamit a meglepett po</w:t>
        <w:softHyphen/>
        <w:t>roszlóknak, aminek mindenesetre meglett a foganat</w:t>
        <w:softHyphen/>
        <w:t>ja, mert a négy bambuszpálca azonnal lehanyatlott, mintha sose készültek volna bemutatkozni András ár</w:t>
        <w:softHyphen/>
        <w:t>tatlan ha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énasszony ekkor sarkon fordult, és fölsietett a lépcsőkön. Láttára a szolgák jobbról-balról földig haj</w:t>
        <w:softHyphen/>
        <w:t>ladoztak, előtte az ajtók sorra föltárultak, amíg végül besietett a mandarin term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ndarinhoz lépett, és nem szólt egyebet, csak egyetlenegy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erebogár-pásté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nek az egy szónak azonban varázsos hatása lett András további sorsára.</w:t>
      </w:r>
    </w:p>
    <w:p>
      <w:pPr>
        <w:pStyle w:val="Heading1"/>
        <w:rPr/>
      </w:pPr>
      <w:r>
        <w:rPr/>
        <w:t>TIZENHATODIK FEJEZET</w:t>
      </w:r>
    </w:p>
    <w:p>
      <w:pPr>
        <w:pStyle w:val="Heading2"/>
        <w:rPr/>
      </w:pPr>
      <w:r>
        <w:rPr/>
        <w:t xml:space="preserve">amelyben Andrásnak megmenekül a hasa, </w:t>
        <w:br/>
        <w:t>viszont hosszú időre elmegy az étvág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u-Kong mandarin saját hasát sokkal jobban szeret</w:t>
        <w:softHyphen/>
        <w:t>te, mint amilyen szeretetet a mások hasa iránt tanú</w:t>
        <w:softHyphen/>
        <w:t>sított. Az asztal mellett kereste életének minden gyö</w:t>
        <w:softHyphen/>
        <w:t>nyörűségét, ő volt a legínyen</w:t>
        <w:softHyphen/>
        <w:t>cebb, legfinnyásabb ét</w:t>
        <w:softHyphen/>
        <w:t>kező az egész Mennyei Birodalomban, és még a csá</w:t>
        <w:softHyphen/>
        <w:t>szár asztalára is alig tálaltak fel olyan körmönfontan kieszelt és furfangosan elkészített ételeket, mint az öv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honnan is lettek volna a császárnak olyan étel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ászári főszakácsné ugyan maga is mandarin volt, de konyhai tudományokban mégsem mérkőzhe</w:t>
        <w:softHyphen/>
        <w:t>tett Fu-Kong szakácsnéjával, a hírneves Ju-Cs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is természetes ezek után, hogy Fu-Kong őnagy</w:t>
        <w:softHyphen/>
        <w:t>hatalmassága házában az érdemes Ju-Csi asszonyság számított csak igazán hatalomnak. Őelőtte mindenki meghajolt, még a ház ura is igyekezett a kedvében járni, hiszen tőle függött asztalának minden élvezete, életének leg</w:t>
        <w:softHyphen/>
        <w:t>drágább gyönyörűsége: az ev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Ju-Csi asszonyság pedig nem más volt, ha</w:t>
        <w:softHyphen/>
        <w:t>nem az az ijesztő vénasszony, aki András életének válságos percében éppen az udvarra perdült, hogy aztán sebbel-lobbal a mandarinhoz si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erebogár-pástétom - mondta jelentőségtelje</w:t>
        <w:softHyphen/>
        <w:t>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u-Kongnak ettől a szótól pára ült a szemére, szá</w:t>
        <w:softHyphen/>
        <w:t>jában összefutott a nyál, aztán nyelvével nagyot cset</w:t>
        <w:softHyphen/>
        <w:t>tintve kérdezte sóvárgó izgalomm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esz ma délben?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u-Csi rövid szünetet tartott, hogy annál jobban felcsigázza a várakozást, majd suttogó hangon ecse</w:t>
        <w:softHyphen/>
        <w:t>telni kezdte a felülmúlhatatlan csemege csodálatos finomság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esz bizony! És olyan finom lesz, amilyet földi ember még a szemével se látott!... A héja ropogós, mint a gyenge mogyoróhéj, a tölteléke omlós, porha</w:t>
        <w:softHyphen/>
        <w:t>nyós, akár a hangyaboly, és édes, zamatos, mint a mandu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ndarin áhítatos gyönyörrel sóhajtott, és talán köszönetet is rebegett volna, de a vén</w:t>
        <w:softHyphen/>
        <w:t>asszony hirte</w:t>
        <w:softHyphen/>
        <w:t>len közelebb lépett, és keményen felemelte a hang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gen, de nekem segítségre van szükségem! És ne</w:t>
        <w:softHyphen/>
        <w:t>kem erre az idegen fiúra van szükségem. Erre, itt az udva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ndarint meghökkentette a kérés, homlokát összeráncolta, és - bár szelíd hangon, nehogy kockára vesse a cserebogár-pástétomot - tiltakozni kez</w:t>
        <w:softHyphen/>
        <w:t>dett a kérés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ért nem veszel magad mellé, csodálatra méltó Ju-Csi anyó, miért nem veszel valakit magad mellé a mi embereink közül? Kívánj bárkit, máris a tiéd, csak egy szavadba 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ne! Majd innen választok! - replikázott a vénasszony. - Hogy aztán széthordják a konyhánk titk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z érvelés azonnal hatott. A mandarin maga is belátta rögtön, hogy ámbár az idegen fia</w:t>
        <w:softHyphen/>
        <w:t>talember os</w:t>
        <w:softHyphen/>
        <w:t>toba értetlenséget tanúsít a büntetés nagyszerűsége iránt, nála alkalmasabb segít</w:t>
        <w:softHyphen/>
        <w:t>sé</w:t>
        <w:softHyphen/>
        <w:t>get mégse lehetne ta</w:t>
        <w:softHyphen/>
        <w:t>lálni a konyhai munkákra, mert nála megmaradnak a konyha féltve őrzött titk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Oldoztasd fel, és azonnal vidd magaddal! - adta meg az engedélyt sietve. - Egészen hatal</w:t>
        <w:softHyphen/>
        <w:t>madba adom, ínyeimnek te bölcs zsarnoka, te dicsőségteljes Ju-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öszönöm, te ragyogó visszfénye a mennyek visszfényének - bókolt vissza a vénasszony hajlong</w:t>
        <w:softHyphen/>
        <w:t>va, és gyorsan, elégedetten elsi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dvaron aztán csak egy szavába került, András kötelékei rögtön lehulltak, és a pallossal, bambusz</w:t>
        <w:softHyphen/>
        <w:t>pálcával felszerelt poroszlók úgy eltűntek, mintha ott se lette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övette megmentőjét, akit - mondani se kell - már cseppet sem talált olyan csúfsá</w:t>
        <w:softHyphen/>
        <w:t>gosnak, mint tíz perccel is korá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olmács is velük ment, hármasban vonultak be Ju-Csi asszonyság birodalmába, a hatalmas tűzhellyel és ezerféle sütő-főző eszközökkel felszerelt, óriási konyhaterem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kem mindig csak a hasakkal kell törődnöm - morfondírozott a vénasszony, amikor oda</w:t>
        <w:softHyphen/>
        <w:t>benn jobban megszemlélte Andrást. - Nem elég, hogy mindennap meg kell töltenem őnagy</w:t>
        <w:softHyphen/>
        <w:t>hatalmassága hasát, most meg a te hasadat kellett megmentenem a bambusz</w:t>
        <w:softHyphen/>
        <w:t>tól... Csak aztán rászolgálj a jóságo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isztelettel megköszönte Ju-Csi asszonyság közbenjárását, és kíváncsian várta, minek köszönheti hát a szerencsés menekül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udsz-e főzni, gyermekem? - kérdezte a vénasszony. - Mert nekem segítség kell a főzéshez, azért hoztalak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avanyú helyzetében is jókedvre kereke</w:t>
        <w:softHyphen/>
        <w:t>dett. Hiszen ismét újabb mesterséggel köthet isme</w:t>
        <w:softHyphen/>
        <w:t>retséget, méghozzá egy ilyen hatalmas konyhabiro</w:t>
        <w:softHyphen/>
        <w:t>dalom titokzatos szentély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zabó, matróz, hajótüzér, rabszolga és macska</w:t>
        <w:softHyphen/>
        <w:t>udvarmester már voltam - sorolta fel egy szuszra pá</w:t>
        <w:softHyphen/>
        <w:t>lyájának kalandos állomásait -, jó leszek tán szakács</w:t>
        <w:softHyphen/>
        <w:t>na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ijedt meg cseppet sem az új munkától. Eszébe jutott gyerekkora, amikor otthon a föl</w:t>
        <w:softHyphen/>
        <w:t>deken legtöbb</w:t>
        <w:softHyphen/>
        <w:t>ször ráhagyták a felnőttek, hogy a fortyogó bográcsra felügyeljen. Már gyerek</w:t>
        <w:softHyphen/>
        <w:t>korában megfőzte maga is a jóféle mezei ételeket, még a fordított kását is elkészí</w:t>
        <w:softHyphen/>
        <w:t>tette, pedig az igen nagy szakácsi ügyességet kíván, mert a zsíros bogrács tartalmát a levegőbe felröpítve kell megford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izakodott hát szakácsi tehetségében, hanem aztán annál jobban csalódott. Már az első napon be kellett látnia, hogy a gulyáshús, halászlé vagy fordított kása nagyszerű tudományával nem sokra megy a manda</w:t>
        <w:softHyphen/>
        <w:t>rin konyháján. A mandarin egész másfajta gulyáso</w:t>
        <w:softHyphen/>
        <w:t>kat kedvelt, mint amilyeneket ő ism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yere csak, gyermekem - fogta kézen a vénasszony, miután a konyhában szétnéztek egy kicsit - Lássunk mindjárt az ebédhez, mert adósok vagyunk a hasacskád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ami hátsó ajtón keresztül egy külön kis kertbe jutottak. A kertecskét sűrű szövésű háló zárta el a külvilágtól. Felülről is ráborult ez a háló, mint vala</w:t>
        <w:softHyphen/>
        <w:t>mi szálakból szőtt kupola, úgy</w:t>
        <w:softHyphen/>
        <w:t>hogy a szél, az eső, a napsütés akadály nélkül behatolhatott a dúsan zöl</w:t>
        <w:softHyphen/>
        <w:t>dellő növényzet közé, a kis kertből azonban egyetlen katicabogár se tudott volna kimás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örömmel jártatta tekintetét a pompás nö</w:t>
        <w:softHyphen/>
        <w:t>vényzeten, de egyszerre olyan undor fogta el, hogy a háta is beleborsózott. Füvön, leveleken, virágokon ezer és százezer cserebogár hem</w:t>
        <w:softHyphen/>
        <w:t>zsegett, és lenn a nedves talajon mindenféle kifejlett földigiliszták gyű</w:t>
        <w:softHyphen/>
        <w:t>rűztek, tekergőztek, mint kisebbfajta kígyók légi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u-Csi egy pillanatig büszke elégedettséggel szem</w:t>
        <w:softHyphen/>
        <w:t>lélte ezt a különös „vadaskertet”, Andrásra is rápil</w:t>
        <w:softHyphen/>
        <w:t>lantott elismerést váróan, aztán munkára kapva, át</w:t>
        <w:softHyphen/>
        <w:t>nyújtott neki egy gyékényből font, fedeles kis kosa</w:t>
        <w:softHyphen/>
        <w:t>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zedd tele cserebogárral - bizonyára ezt mond</w:t>
        <w:softHyphen/>
        <w:t>hatta, de mert a tolmács már nem volt ott, meg is mutatta Andrásnak a teendőjét, kezével egy levélről beleseperve a kosárba egy maroknyi zsizsegő csere</w:t>
        <w:softHyphen/>
        <w:t>boga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énytelen-kelletlen hozzálátott a cserebo</w:t>
        <w:softHyphen/>
        <w:t>gárszedéshez. Közben azt is látta fél szem</w:t>
        <w:softHyphen/>
        <w:t>mel, hogy a vénasszony a testesebb giliszták között válogat a földön, azokat gyűjtögeti egy másik kosárba. Így mentek vissza a konyhába, gondosan becsukva maguk mögött a kert hálóval borított kapuját. Odabenn az</w:t>
        <w:softHyphen/>
        <w:t>tán már az első ebéd elkészülte elég volt, hogy And</w:t>
        <w:softHyphen/>
        <w:t>rásnak legalább egy hétre elmenjen az étvágya min</w:t>
        <w:softHyphen/>
        <w:t>denféle mandarini lakom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gelébb is a mandarin legkedvesebb ételéhez, a cserebogár-pástétomhoz láttak hozzá, de azt le se le</w:t>
        <w:softHyphen/>
        <w:t>het írni, milyen fertelmes mesterkedéssel készült ez az étel. Azonkívül a vénasszony, úgy látszik, külön csemegéről is gondoskodni akart, mert a szerencsét</w:t>
        <w:softHyphen/>
        <w:t>len bogarak felét nem pástétomnak őrölte meg, ha</w:t>
        <w:softHyphen/>
        <w:t>nem, mint nálunk a kukoricát, szabad tűzön, drótros</w:t>
        <w:softHyphen/>
        <w:t>télyon kipat</w:t>
        <w:softHyphen/>
        <w:t>togtatta őket. Egy nagy tálra valót készí</w:t>
        <w:softHyphen/>
        <w:t>tett a csodálatos ínyencség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bédig azt is megtudta, hogy mi lesz a sor</w:t>
        <w:softHyphen/>
        <w:t>sa a testes földigilisztáknak. A vénasszony hatalmas, tepsiszerű alkalmatosságot szedett elő, és András kényszerű kuktálkodása mellett először olajat forró</w:t>
        <w:softHyphen/>
        <w:t>sított fel benne, aztán a sistergő olajba belehenger</w:t>
        <w:softHyphen/>
        <w:t>gette a szerencsétlen gilisztákat, úgy pirította meg őket a mandarin dicsőséges ínyei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a hiszen, ilyen szakács se sok volt még a vilá</w:t>
        <w:softHyphen/>
        <w:t>gon! - mérte fel saját jövendőbeli pályáját András. - Mert én úgy látom, itt a konyhán fogok éhen h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sem evett egyebet a mandarin konyháján, hiába biztatta, kínálgatta a vénasszony, csak gyümölcsfélé</w:t>
        <w:softHyphen/>
        <w:t>ket. Illatos teákat kortyolt hozzá, és még azután is, amikor elkerült a fertelmes konyháról, hosszú ideig rá se tudott nézni az olajos, zsíros étel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Hanem az még messze volt, hogy a mandarin kony</w:t>
        <w:softHyphen/>
        <w:t>háját otthagyhassa. Egyelőre végeznie kellett szor</w:t>
        <w:softHyphen/>
        <w:t>galmasan a segédszakácsi teendőket, és tanulnia fi</w:t>
        <w:softHyphen/>
        <w:t>gyelmesen az ételek elkészítését, hogy könnyíteni tudjon az öregasszony sokféle fáradozás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vakondokat hoztak a mezőről, neki kellett szét</w:t>
        <w:softHyphen/>
        <w:t>vagdalni a bársonyos bundájú állatokat, kifejteni és gondosan megpácolni a gyönge bordákat, hogy aztán a mandarin és vendégei cson</w:t>
        <w:softHyphen/>
        <w:softHyphen/>
        <w:t>tostul beropogtassák kedvelt csemegéjüket. Neki kellett kihámozni óvatos kézzel az ízletes vakondmájakat is, ami szintén ínyencségnek szerepelt a mandarin aszt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a sokra becsült cápauszonyok tisztogatása, amikkel a halászok látták el a konyhát, s a szalangán-fecske nyálkás állományú fészkének előkészítése, amiből a világ legdrágább le</w:t>
        <w:softHyphen/>
        <w:t>ve</w:t>
        <w:softHyphen/>
        <w:softHyphen/>
        <w:softHyphen/>
        <w:t>se, a híres „fecskefé</w:t>
        <w:softHyphen/>
        <w:t>szekleves” készül - ez mind az új segédszakácsra várt. András leggono</w:t>
        <w:softHyphen/>
        <w:t>szabb óráit mégsem az ilyesfajta teendők okozták, hanem az a minden képzeleten túl</w:t>
        <w:softHyphen/>
        <w:t>tevő barbárság, ami a mandarin konyháján uralko</w:t>
        <w:softHyphen/>
        <w:t>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olt a vénasszonynak egy féltve őrzött szakácsi el</w:t>
        <w:softHyphen/>
        <w:t>gondolása, ami abból állt, hogy semmiféle állatnak nem lehet jó a húsa, ha azt halála előtt huzamosab</w:t>
        <w:softHyphen/>
        <w:t>ban meg nem kínozták. El is magyarázta, amikor ta</w:t>
        <w:softHyphen/>
        <w:t>nítványa kissé érteni kezdte a kínai nyelvet, mi en</w:t>
        <w:softHyphen/>
        <w:t>nek az elgondolásnak „konyhatudományi” alapja.</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fájásra minden vér odatolul - magyarázta a vénasszony félig kézzel, félig szavakkal -, ahol a fájás jelentkezik. Az ilyen testrészek aztán főzve-sütve kü</w:t>
        <w:softHyphen/>
        <w:t>lönösen zamatosak lesznek. Ezeket szereti a mi nagy</w:t>
        <w:softHyphen/>
        <w:t>hatalmasságú gazdánk, és ezért vagyok én híres sza</w:t>
        <w:softHyphen/>
        <w:t>kácsnéja a mi dicsőséges urun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Őrült szakácstudománya Ju-Csit olyan borzalmas tettekre indította, amikre András még évek múltán is elszörnyedve gondolt vissza. Vége-hossza nem volt a kegyetlennél kegyetlenebb állatkínzásoknak - s csupán azért, hogy Fu-Kong őkegyelmessége asztalá</w:t>
        <w:softHyphen/>
        <w:t>ra különleges étkek kerüljen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Eltelt egy hónap, elmúlott a második is, és András még mindig ott raboskodott a mandarin konyh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ak szökni tudott volna! Szökni akárhogyan ebből a barbár és fertelmes mun</w:t>
        <w:softHyphen/>
        <w:t>kából. A szökés azonban le</w:t>
        <w:softHyphen/>
        <w:t>hetetlennek látszott. Ju-Csi amilyen vén volt, olyan éles szemmel, olyan körülte</w:t>
        <w:softHyphen/>
        <w:t>kin</w:t>
        <w:softHyphen/>
        <w:t>téssel vigyázott a sze</w:t>
        <w:softHyphen/>
        <w:t>rencsétlen segédszakác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egy szeles, felhős estén kedvező alkalom kí</w:t>
        <w:softHyphen/>
        <w:t>nálkozott. A szélesen elnyúló veteményes</w:t>
        <w:softHyphen/>
        <w:t>kert végé</w:t>
        <w:softHyphen/>
        <w:t>ben, közvetlenül a mandarin portáját körülkerítő, magas kőfal mellett néhány sor cseresznyefa állott. Cseresznyeérés ideje volt, és a mandarin megkívánta a friss gyümölcsöt, így aztán Andrásnak jutott a fel</w:t>
        <w:softHyphen/>
        <w:t>adat, hogy az érettebb szemekből leszedjen egy jó</w:t>
        <w:softHyphen/>
        <w:t>kora kosárra va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íg András elhelyezkedett fenn egy vastagabb fa</w:t>
        <w:softHyphen/>
        <w:t>ágon, maga Ju-Csi ellenőrizte a munka megkezdését. De hamarosan beesteledett, hűvös szél kerekedett, mire az öregasszony fázósan visszavonult a kertből, meghagyva Andrásnak, hogy siessen a munk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csodálkozott, hogy a vénasszony ilyen könnyen magára hagyta, és ezt a csodát nem is lehe</w:t>
        <w:softHyphen/>
        <w:t>tett mással magyarázni, csak a hűvös, nedves tengeri széllel, amitől a vénasszony nagyon féltette a csont</w:t>
        <w:softHyphen/>
        <w:t>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kárhogy is legyen - mérte fel András a helyzetet -, ezt az alkalmat nem lehet elszalasz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kicsit a ház felé fülelt, aztán gyors elhatáro</w:t>
        <w:softHyphen/>
        <w:t>zással felkapaszkodott a fa tetejébe, és könnye</w:t>
        <w:softHyphen/>
        <w:t>dén le</w:t>
        <w:softHyphen/>
        <w:t>eresztette magát a kőfal magas oromzat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hol és miképp ér földet a másik oldalon - er</w:t>
        <w:softHyphen/>
        <w:t>ről sejtelme se volt, de most már nem is törődött vele. Merész lendülettel, habozás nélkül alávetett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grás szerencsésen sikerült. A túlsó oldalon zöl</w:t>
        <w:softHyphen/>
        <w:t>dellő cserjék fékezték a zuhanását, és virágágyak pu</w:t>
        <w:softHyphen/>
        <w:t>hán süppedő földje várta. Így aztán épkézláb huppant a föld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egérkeztem, de hova?” - tekintett körül az esti sötétben, ahogy a virágágyból feltápászko</w:t>
        <w:softHyphen/>
        <w:t>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nyi bizonyos, hogy gyönyörű szép kertben találta magát. Illatozó virágágyak, dúsan zöldel</w:t>
        <w:softHyphen/>
        <w:t>lő bokrok és hatalmas sudarú fák, sötéten csillogó tükrű tó, kö</w:t>
        <w:softHyphen/>
        <w:t>zepén kis szigettel és a szigeten apró, csúcsos tetejű épülettel - ezeket pillantotta meg az első körültekin</w:t>
        <w:softHyphen/>
        <w:t>tésre. Ez is nagy úrnak lehetett a kert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Csak előre! - adta ki magának a jelszót. - Akár</w:t>
        <w:softHyphen/>
        <w:t>hová jutok, csak el innen a fal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lhők közül ki-kibukkanó hold fényénél még egyszer felmérte a kertet, szemügyre vette távolabb egy kastély magasba nyúló tetőzetét, amely a kert mélyéből emelkedett a fák koronája fölé, aztán gyors léptekkel átgázolt a cserjék között, és megállapodott egy fehér kaviccsal behintett ösvén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ogy az ösvény kanyargott, úgy kanyargott ő is. Elsietett egy kis csermely mellett, amely a tó felé csobogott a bokrok közt, továbbhaladt gyorsan egy sötét lugasban, mígnem azon vette észre magát, hogy a lugas homályosságát sűrű sötétség váltotta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űvös szellő érintette az arcát. Már lépésnyire se látott. Elkezdett tapogatózni, és a lugas bokrai helyett most nyirkos földfalat érintett a keze. Elcsodálkozott, vajon hová vezette a szelídnek látszó ösvény, amint azonban tovább-botorkált a lejtős úton, nem messze tőle ismét megcsillant a holdf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utva igyekezett a világosság felé, és amint újra kibukkant a szabadba, akkor értette meg, hogy nem hídon kelt át az előbbi kis folyócskán, hanem egy keskeny alagúton keresztül, ami a víz medre alatt hú</w:t>
        <w:softHyphen/>
        <w:t>zó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ztán találékony ember lehetett, aki ezt ki</w:t>
        <w:softHyphen/>
        <w:t>eszelte” - törölgette megkönnyebbülten a hom</w:t>
        <w:softHyphen/>
        <w:t>lokát, és mert egyebet nem tehetett, megint a kavicsos ös</w:t>
        <w:softHyphen/>
        <w:t>vényre bízta magát, amely ismét ott kanyargott a lába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sok időbe telt, és szédelgő fejjel, elcsigázott lélekkel nézett körül a kerten. A kis ösvény nem ha</w:t>
        <w:softHyphen/>
        <w:t>gyott kifogni magán, az éjszakai félhomályban négy</w:t>
        <w:softHyphen/>
        <w:t>szer is összevissza barangoltatta vándorával az egész kertet, úgyhogy András végül már nem tudta, sír</w:t>
        <w:softHyphen/>
        <w:t>jon-e vagy nev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kárhogy, de ki kell törni ebből az útvesztőből!” - robbant ki belőle a keserű har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feszített figyelemmel vizsgálta a kertet, amikor emberi hangok, leánynevetés, vidám kiáltások ütöt</w:t>
        <w:softHyphen/>
        <w:t>ték meg a fü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issza az alagútba!” - fordult meg villámgyorsan, hanem már késő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evegve sétáló kínai úrfiak bukkantak fel a szeme előtt. Mihelyt megpillantották, kardot rántva, kiáltoz</w:t>
        <w:softHyphen/>
        <w:t>va azonnal rárohan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olvaj!... Tolvajt fogtunk! - verte fel a kiálto</w:t>
        <w:softHyphen/>
        <w:t>zás a kert csendjét, és abban a pillanatban tízen is összesereglettek: néhány kínai kisasszony és fegyve</w:t>
        <w:softHyphen/>
        <w:t>res, fiatal uracsk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tisztásra hurcolták foglyukat, s vallatni kezd</w:t>
        <w:softHyphen/>
        <w:t>ték szigorúan, bár a valamennyire elsajátított kínai nyelvet András most alig értette zaklatottság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egy elejtett szóból, faggató kérdésből annyit mégis megértett, hogy az ő mandarinjánál sokkal na</w:t>
        <w:softHyphen/>
        <w:t>gyobb úr kertjébe vetette a balszerencse, éspedig egyenest a császári helytartó udvarába. Hamarosan megértette azt is, hogy a fiatal uraságok már azon ta</w:t>
        <w:softHyphen/>
        <w:t>nácskoztak, vajon közönséges tolvajt vagy inkább or</w:t>
        <w:softHyphen/>
        <w:t>gyilkost tiszteljenek a személyében, aki a helytartó életére akart tö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omlokát kiverte a verejték. Akármiben állapodnak meg ezek a kardos atyafiak, annyi bizo</w:t>
        <w:softHyphen/>
        <w:t>nyos, hogy kurtán elbánhatnak vele. Összeszedte minden kínai tudományát, hogy valami</w:t>
        <w:softHyphen/>
        <w:t>képpen elda</w:t>
        <w:softHyphen/>
        <w:t>dogja, miképp került a kertbe. Ámde mindez nem sokat segített volna rajta, hogyha a legelőkelőbb kisasszonynak, magának a helytartó leányának meg nem tetszik az ő furcsa, bizonyára nevetni való kínai be</w:t>
        <w:softHyphen/>
        <w:t>szé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gyelmes kisasszony fel-felkacagva hallgatta, és beszéltette tovább és tovább, úgyhogy ő felbátoro</w:t>
        <w:softHyphen/>
        <w:t>dott, és a segítségét kérte. Az is igaz, hogy a kisasszony igen szép és szeretetre méltó leánynak látszott, drága selyemruháját könnyed kecsességgel libegtette, fejecskéjét bájosan fordította András felé, kezének finom mozdulatai pedig éppenséggel utolérhetetlen kecses</w:t>
        <w:softHyphen/>
        <w:t>séget árulta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indebből azonnal észrevette, hogy a tár</w:t>
        <w:softHyphen/>
        <w:t>saság legelőkelőbb tagjával van dolga, és most már mint európai idegen kérte a kisasszony pártfog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nnan kerültél ide? Országodnak mi a neve? - kérdezte kíváncsian a helytartó lán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gyarország - felelte András reménykedve, hogy a kisasszony talán ismeri elhagyott hazá</w:t>
        <w:softHyphen/>
        <w:t>ját, de bizony akárki észrevehette, hogy a kisasszony azt se tudja, mi fán terem az a Magyar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úgy látszik, Andrásnak éppen ez lett a sze</w:t>
        <w:softHyphen/>
        <w:t>rencsé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 lánya összeráncolta a homlokát, mint aki nagyon jól ismer minden országot a világon, és már csak azon tűnődik, hogy egy magyar ember ér</w:t>
        <w:softHyphen/>
        <w:t>demes-e a segítség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l van, ha magyar vagy, akkor segítek rajtad - döntötte el végül, és megparancsolta néhány hajlongó szolgának, hogy az idegent lássák el élelemmel, és ad</w:t>
        <w:softHyphen/>
        <w:t>janak neki éjjelre szál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y díszes kis kamrában töltötte el az éjsza</w:t>
        <w:softHyphen/>
        <w:t>kát, és amikor másnap délelőtt ismét a hely</w:t>
        <w:softHyphen/>
        <w:softHyphen/>
        <w:t>tartó lánya elé vezették, sorsa már megoldódott. Apja parancsá</w:t>
        <w:softHyphen/>
        <w:t>nak latba vetésével a kisasszony egy kínai hajón helyezte el pártfogoltját, és amikor András átvette tőle a hajó kapitányához címzett levelet, és megköszönte jószívű segítségét, a derék leányka a lelkére kötötte, mondja el otthon a hazájában, hogy a kínaiak milyen jóságosan bánnak a szegény idegenekkel.</w:t>
      </w:r>
    </w:p>
    <w:p>
      <w:pPr>
        <w:pStyle w:val="Heading1"/>
        <w:rPr/>
      </w:pPr>
      <w:r>
        <w:rPr/>
        <w:t>TIZENHETEDIK FEJEZET</w:t>
      </w:r>
    </w:p>
    <w:p>
      <w:pPr>
        <w:pStyle w:val="Heading2"/>
        <w:rPr/>
      </w:pPr>
      <w:r>
        <w:rPr/>
        <w:t>amelyben Jelky András egyszerre tesz szert egy</w:t>
        <w:br/>
        <w:t>hatalmas barátra és egy még hatalmasabb ellensé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y rozoga vitorláson, háromárbocos kínai dzsunkon hagyta el Makao városát. Ez az újabb útja azonban mindössze öt napig tar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ehézkes mozgású dzsunk mindig a partok kö</w:t>
        <w:softHyphen/>
        <w:t>zelében vitorlázott, így kötött ki az ötödik napon Kantonban. A kapitány itt kerek perec felmondta a makaói helytartótól ráparancsolt barátságot, és And</w:t>
        <w:softHyphen/>
        <w:t>rást minden teketória nélkül kitette a partra. Még egy kis útbaigazítást is sajnált tőle - menjen, amerre lát, boldoguljon, ahogy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anton városában akkor a hollandiak voltak az egyedüli európaiak. Kereskedelmi telepet - faktóriát - tartottak fenn a városban, és a faktória biztonsága érdekében a hollandi gyarmati katonaság egy százada is ott állomás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ogy a partra kilépett. András azt se tudta, merre vegye az útját. Az éhhalál éppoly bizo</w:t>
        <w:softHyphen/>
        <w:t>nyosan várako</w:t>
        <w:softHyphen/>
        <w:t>zott rá, mint ahogy attól is tartania kellett, valami kristálygombos mandarinnak nehogy ismét az útjába aka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amíg a kikötőben nézelődött, nem kristálygom</w:t>
        <w:softHyphen/>
        <w:t>bos mandarinnal hozta össze a véletlen, hanem egy köpcös hollandi kereskedővel. András megörült, hogy európai emberrel találkozik, attól mégiscsak jobban remélhet segít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Uraságod nem fogadna szolgálatába? - ajánlko</w:t>
        <w:softHyphen/>
        <w:t>zott a hollandusnak, miután pár szóval elmondta, ho</w:t>
        <w:softHyphen/>
        <w:t>gyan került a városba. A köpcös rosszkedvűen ingat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szoktam fehéreket alkalmazni - válaszolta kereken, és közmondásos rövidséggel okát is adta ál</w:t>
        <w:softHyphen/>
        <w:t>láspontjának: - Sokat esznek, és keveset dolg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ugyan nem szeretett rimánkodni, legkevés</w:t>
        <w:softHyphen/>
        <w:t>bé az ilyen hasas kereskedőkhöz, savanyú sorsa most mégis rávitte, hogy valami segítséget kér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ül a hollandus segített is rajta, ha nem egyéb</w:t>
        <w:softHyphen/>
        <w:t>bel, egy gyors jó tanácc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njen a katonai állomásra! - biztatta. - Keresse meg De Vint kapitányt, kap attól alkal</w:t>
        <w:softHyphen/>
        <w:t>mazást, hajaj, egész négy évre szó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nem tetszett ez a „hajaj”. Keserű gon</w:t>
        <w:softHyphen/>
        <w:t>dolatokkal kereste fel a katonai állomás épületét. Sej</w:t>
        <w:softHyphen/>
        <w:t>tette jól, miről lehet szó, és menten eszébe jutott, hiába, hogy megmenekült Boonekamp úr fekete hajó</w:t>
        <w:softHyphen/>
        <w:t>járól, most a maga lábán keresi fel azokat, akiknek Boonekamp is nyilván el akarta 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is sokban csalt a sejtelme, mert bár nem vit</w:t>
        <w:softHyphen/>
        <w:t>ték el erdőt irtani, de az a bizonyos De Vint kapitány rögtön felfogadta a gyarmati hadseregbe. Rögtön fel</w:t>
        <w:softHyphen/>
        <w:t>fogadta, mert Hollandia egész</w:t>
        <w:softHyphen/>
        <w:t>ségtelen klímájú, kelet-indiai gyarmataira csak legnagyobb nehézségek árán lehetett kato</w:t>
        <w:softHyphen/>
        <w:t>nákat szerezni, márpedig a katonaságra nagyon is szükségük volt a hollandusoknak, ha nem akarták, hogy más gyarmatosítók tegyék rá a kezüket a gazdag szigete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omorú verbungot nem kísérte se trombitaszó, se tánc, Andrásnak egyszerűen alá kellett írnia egy kötelezvényt a maga személyéről, hogy négy eszten</w:t>
        <w:softHyphen/>
        <w:t>dőn át nem hagyja el a sereget. Aztán a fejébe nyom</w:t>
        <w:softHyphen/>
        <w:t>tak egy copfos parókát, reá egy háromszögletes kala</w:t>
        <w:softHyphen/>
        <w:t>pot, belebújtatták valami rákvörös zubbonyba, ami</w:t>
        <w:softHyphen/>
        <w:t>nek alig lehetett megkülönböztetni elejét a hátuljá</w:t>
        <w:softHyphen/>
        <w:t>tól, mert elől-hátul fel volt gombolva a szárnya, vé</w:t>
        <w:softHyphen/>
        <w:t>gül belerázták a lábát egy hatalmas, térden felül érő csizmába, és ezzel megvolt az új hollandi kato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lyen gyors volt a verbung, olyan egyhangú, olyan lélektelen a szolgá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indennap kétszer vállára vetette a nehéz kovás puskát, odaállt őrködni az áruraktá</w:t>
        <w:softHyphen/>
        <w:t>rak valame</w:t>
        <w:softHyphen/>
        <w:t>lyik kapujához, aztán három óra elteltével átadta a szolgálatát. Azontúl szabad ember volt, pusztán napi zsoldjáért kellett meg-megjelennie a parancsnoksá</w:t>
        <w:softHyphen/>
        <w:t>gon, mert De Vint kapitány naponként fizette zsold fejében a két rézgarast, nehogy katonái egy nagyob</w:t>
        <w:softHyphen/>
        <w:t>bacska összeg birtokában faképnél hagyják a hadse</w:t>
        <w:softHyphen/>
        <w:t>reget. A két rézgaras mellé két marék rizs járt még a katonának meg fél font ürühús és a hozzávaló ke</w:t>
        <w:softHyphen/>
        <w:t>nyér, végül pedig egy fél messzely ecet, amit napon</w:t>
        <w:softHyphen/>
        <w:t>ként meg kellett inni, védekezésül, a trópusi lázbeteg</w:t>
        <w:softHyphen/>
        <w:t>ségek ellen. András keserve</w:t>
        <w:softHyphen/>
        <w:t>sen unatkozott. Óra</w:t>
        <w:softHyphen/>
        <w:t>számra kint üldögélt a tengerparton, és vágyai messze szárnyaltak a hul</w:t>
        <w:softHyphen/>
        <w:t>lám</w:t>
        <w:softHyphen/>
        <w:t>zó vízsivatag felett. Hol le</w:t>
        <w:softHyphen/>
        <w:t>het, milyen messzeségeken az ő szegény, elhagyott hazája? Hírét sem ismerik errefelé ezek a kereskedő</w:t>
        <w:softHyphen/>
        <w:t>népek, nemhogy honfitársára akadhatna. Néha annyira elgyötörte a honvágy, hogy búskomorságba esett, és napokon át nem szólt egy szót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lyen sivár, eseménytelen életmód mellett ugyan</w:t>
        <w:softHyphen/>
        <w:t>csak megörült, amikor híre jött, hogy a katonai őrség visszatér Batáviába,</w:t>
      </w:r>
      <w:r>
        <w:rPr>
          <w:rStyle w:val="FootnoteCharacters"/>
          <w:rStyle w:val="FootnoteAnchor"/>
          <w:rFonts w:eastAsia="Times New Roman CE" w:cs="Times New Roman CE" w:ascii="Times New Roman CE" w:hAnsi="Times New Roman CE"/>
          <w:color w:val="000000"/>
          <w:sz w:val="24"/>
          <w:szCs w:val="24"/>
        </w:rPr>
        <w:footnoteReference w:id="12"/>
      </w:r>
      <w:r>
        <w:rPr>
          <w:rFonts w:eastAsia="Times New Roman CE" w:cs="Times New Roman CE" w:ascii="Times New Roman CE" w:hAnsi="Times New Roman CE"/>
          <w:color w:val="000000"/>
          <w:sz w:val="24"/>
          <w:szCs w:val="24"/>
        </w:rPr>
        <w:t xml:space="preserve"> Jáva szigetének fővárosába, amely város egyben Hollan</w:t>
        <w:softHyphen/>
        <w:t>dia összes kelet-indiai gyarmatainak a székhelye. A hír igaznak bizonyult, egy szép napon új katonai őrség érkezett Kantonba, De Vint kapitány százada pedig hajóra szállt, és né</w:t>
        <w:softHyphen/>
        <w:t>hány nap múlva Batáviában lépett par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távia a gyarmati nagyvárosok színes, nyüzsgő életével fogadta az érkezőket. A mérhetetlen vagyonú Kelet-Indiai Társaság, a világkereskedelemnek akko</w:t>
        <w:softHyphen/>
        <w:t>riban leghatalmasabb szerveze</w:t>
        <w:softHyphen/>
        <w:t>te, az áruraktárak és kereskedelmi fiókok százait építette itt. A hivatalno</w:t>
        <w:softHyphen/>
        <w:t>kok seregével emel</w:t>
        <w:softHyphen/>
        <w:t>lett itt volt a gyarmati közigazga</w:t>
        <w:softHyphen/>
        <w:t>tás központja és hatalmas kaszárnyával a gyarmati hadsereg parancsnok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De Vint kapitány százada partra szállt a kikötőben, és vidám dobszóval végigvonult a város főutcáján, a kíváncsiság mindenfelé összecsődítette láttukra az embereket; csinosan öltözött lányok, asszonyok jelentek meg az ablakokban, gyerekek futká</w:t>
        <w:softHyphen/>
        <w:t>roztak mellettük csapa</w:t>
        <w:softHyphen/>
        <w:softHyphen/>
        <w:t>tostul az ut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zonban azt is észrevette, milyen ritkán tű</w:t>
        <w:softHyphen/>
        <w:t>nik fel egy-egy egészséges színű arc, és a gyerekek milyen halványak, milyen véznácskák, nem mint ott</w:t>
        <w:softHyphen/>
        <w:t>hon, a Duna partján a hancú</w:t>
        <w:softHyphen/>
        <w:t>rozó pirospozsgás kölyk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haladtak valamicskét a főutcán, a dob meg</w:t>
        <w:softHyphen/>
        <w:t>szűnt peregni, és hirtelen vezényszó halla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iszteleg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oporsót vittek el mellettük, majd a következő ut</w:t>
        <w:softHyphen/>
        <w:t>cában ismét egyet, és amíg a laktanyába megérkez</w:t>
        <w:softHyphen/>
        <w:t>tek, egy harmadik temetéssel is találko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t bizony szedi a láz az embereket - magya</w:t>
        <w:softHyphen/>
        <w:t>rázta Andrásnak egyik idősebb katonatársa. - Batá</w:t>
        <w:softHyphen/>
        <w:t>viában minden második ember megkapja a lázat, kü</w:t>
        <w:softHyphen/>
        <w:t>lönösen ha nincs módjában, hogy hűvösebb hegyvidéken töltse a nyarat. De nem is szerződik ide európai hivatalnok vagy orvos vagy bármiféle egy-két év</w:t>
        <w:softHyphen/>
        <w:t>nél tovább. Azt az egy-két esztendőt jól megfizetteti, aztán a pénzzel hazamegy Európ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csüggedten nézett fel a kaszárnya magas homlokzatára. „Jó helyre kerültem, vajon kijutok-e innen elevenen?” - kérdezte magától, aztán a század</w:t>
        <w:softHyphen/>
        <w:t>dal együtt ő is eltűnt a szélesre tárt, megvasalt ka</w:t>
        <w:softHyphen/>
        <w:t>szárnyakapu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Magyar embert Batáviában még soha nem látott sen</w:t>
        <w:softHyphen/>
        <w:t>ki, nem lehet hát csodálni, hogy And</w:t>
        <w:softHyphen/>
        <w:t>rással sokan is</w:t>
        <w:softHyphen/>
        <w:t>meretséget kötöttek. Mint világot járt ember, szíve</w:t>
        <w:softHyphen/>
        <w:t>sen látott vendége lett a város jó néhány házának, így történt, hogy a század megérkezése után néhány héttel a városban székelő holland helytartó, Peter Albert Van der Parra is üzenetet küldött a laktanyá</w:t>
        <w:softHyphen/>
        <w:t>ba: megismerkedés céljából jelenjen meg nála a kü</w:t>
        <w:softHyphen/>
        <w:t>lönös nemzetiségű kato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délelőtt András gálába tette magát, és kí</w:t>
        <w:softHyphen/>
        <w:t>váncsian elindult a helytartó házába. Kíván</w:t>
        <w:softHyphen/>
        <w:t>csian azért is, mert a városban járatosabb katonatársai elő</w:t>
        <w:softHyphen/>
        <w:t>re elárulták, hogy most majd meg</w:t>
        <w:softHyphen/>
        <w:t>nézheti magának a hollandi gyarmatok legkövérebb emberét. András azonban nem a rendkí</w:t>
        <w:softHyphen/>
        <w:t>vül kövérségű helytartóval ke</w:t>
        <w:softHyphen/>
        <w:t>rült először ismeretségbe, hanem valami egészen más egyébbel, ami hosszú időre tudtán kívül is megszer</w:t>
        <w:softHyphen/>
        <w:t>zett a számára egy ádáz és kérlelhetetlen ellen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on kell kezdeni, hogy a helytartó házához négy széles kőlépcső vezetett. Ez a négy kőlép</w:t>
        <w:softHyphen/>
        <w:t>cső olyan fe</w:t>
        <w:softHyphen/>
        <w:t>hérre volt súrolva, mint az alabástrom, és ezenkívül még be volt hintve valami finom fehér porral, amely</w:t>
        <w:softHyphen/>
        <w:t>be nyilván egy botocskával díszes figurákat karcolt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ndrás a lépcsőhöz érkezett, pillanatra meghökkent a lépcsőfokok különös díszítmé</w:t>
        <w:softHyphen/>
        <w:t>nyei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Ebbe a házba nem szoktak bejárni?” - kérdezte magában csodálkozva, de mert a lépcsőt mégiscsak arravalónak ítélte, hogy az ember lépkedjen rajta, nyugodtan megindult fel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lkiismeretesen rálépett minden egyes lépcsőfok</w:t>
        <w:softHyphen/>
        <w:t>ra, pontosan megtette mind a négy lépést, és közben széttaposott két gyönyörűen szabályos négyszöget, le</w:t>
        <w:softHyphen/>
        <w:t>tiport több ékes háromszöget, egy igen sikerült öt</w:t>
        <w:softHyphen/>
        <w:t>szögnek pedig végképp megsemmisítette legalábbis a felét. Aztán, mint aki dolgát jól végezte, besétált a bejára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az, amíg András mindezt ilyen becsületesen el</w:t>
        <w:softHyphen/>
        <w:t>végezte, a ház valamelyik ablakának füg</w:t>
        <w:softHyphen/>
        <w:t>gönye mögül mintha sikoltást hallott volna, amikor pedig áthaladt a ház előcsarnokán, egy villámló szemű, feldúltan elő</w:t>
        <w:softHyphen/>
        <w:t>futó termetes asszonyságnak is keresztezte az útját, mindezekből a jelekből azonban nem vont le semmi</w:t>
        <w:softHyphen/>
        <w:t>nemű következtetést. Sokkal inkább foglalkoztatta az a kérdés, vajon a helytartó csak puszta kíváncsiságból hívatja-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dig a feldúlt asszonyságot jó lelt volna kiengesz</w:t>
        <w:softHyphen/>
        <w:t>t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ldúlt asszonyság ugyanis a helytartó felesége volt. És a helytartóné, ha testének térfoga</w:t>
        <w:softHyphen/>
        <w:t>tában el is maradt valamivel a férje mögött, a mázsányi súlyt azért ő is megütötte. Könnyen megtehette tehát, hogy mindig és mindenben latba vesse tekintélye hatalmas súlyát, amint</w:t>
        <w:softHyphen/>
        <w:t>hogy tényleg ő volt inkább az igazi ba</w:t>
        <w:softHyphen/>
        <w:t>táviai helytartó, semmint szelíd, jólelkű fér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most tudni kell, hogy a helytartóné asszony legfőbb erénye a tisztaság volt. A hollan</w:t>
        <w:softHyphen/>
        <w:t>dusok kü</w:t>
        <w:softHyphen/>
        <w:t>lönben is híresek a tisztaságukról, a hollandi háziasszony egész nap súrol, söpör, törölget, mosogat, tisztogat, de a helytartó felesége túltett hazájának min</w:t>
        <w:softHyphen/>
        <w:t>den jóravaló asszo</w:t>
        <w:softHyphen/>
        <w:t>nyán. Nála a tisztaságszeretet már-már betegséggé fajult, a terjedelmes asszonyság el</w:t>
        <w:softHyphen/>
        <w:t>fulladt, kétségbeesett, villámló szemmel kiáltozott, ha a házban uralkodó végtelen rendet és tiszta</w:t>
        <w:softHyphen/>
        <w:t>ságot bár</w:t>
        <w:softHyphen/>
        <w:t>ki egy szemernyit is megsér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csalt tehát az András füle, amikor a lépcsőn való fölmentében sikoltást vélt hallani, sőt abban sem tévedett, amikor magában azt kérdezte, hogy ezeken a kicifrázott lépcsőkön vajon senki sem szokott fel</w:t>
        <w:softHyphen/>
        <w:t>járni. Valóban, aki a helytartó házánál bejáratos volt, ismerte a ház úrnőjének szeretetét az ábrákkal díszí</w:t>
        <w:softHyphen/>
        <w:t>tett lépcsőfokok iránt, és a bemenetel kérdését úgy oldotta meg, hogy lehetőleg átugrotta mind a négy lépcsőfokot. Az ilyen figyelmet aztán a helytartóné megtisztelő nyájassággal viszonozta. A mi Andrásunk azonban máris elvesztett minden kilátást erre a nyá</w:t>
        <w:softHyphen/>
        <w:t>jass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né tehát sikoltva, elszörnyedve nézte az ablakból az irtózatos pusztítást, aztán viharosan lerohant az előcsarnokba, villámló szemét végigjár</w:t>
        <w:softHyphen/>
        <w:t>tatta a barbár idegenen, és kiál</w:t>
        <w:softHyphen/>
        <w:t>tozva összecsődítette a cselédséget. Parancsokat osztogatva a lépcsőket új</w:t>
        <w:softHyphen/>
        <w:t>ra súroltatta, fehér porral újra behintette, az ábrákat saját kezével ismét berajzolta, és közben nem szűnt meg a szerencsétlen vendéget visszakívánni abba a piszkos, barbár Magyarországba, ahol ilyen vandálul le szokták taposni a lépcsők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 gyanútlan vendég - aki mellesleg szintén nem kí</w:t>
        <w:softHyphen/>
        <w:t>vánt volna magának jobbat, mint vissza</w:t>
        <w:softHyphen/>
        <w:t>térni abba a „barbár” Magyarországba - ekkor már ott állt a hely</w:t>
        <w:softHyphen/>
        <w:t>tartó magas színe előtt. A terjedelmes uraságot rop</w:t>
        <w:softHyphen/>
        <w:t>pant kényelemtől körülvéve találta. A helytartó talán a világ legöb</w:t>
        <w:softHyphen/>
        <w:t>lösebb karosszékében tanyázott de duzzadó idomai így is jobbra-balra kidomborodtak az asztalos és a kárpitos által megszabott korlátok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ter Albert Van der Parra igen nyájas fogadtatás</w:t>
        <w:softHyphen/>
        <w:t>ban részesítette a vendéget. Nem akart tőle egyebet, pusztán megismerkedni személyében az első magyar emberrel, és jóindulatának kifejezéseképpen azonnal át is nyújtott neki egy hatalmas tajtékpipát, ami tömetlen állapotban is nyomhatott vagy öt hollandi fon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úzza csak meg azt a csengettyűt, kedves uram</w:t>
        <w:softHyphen/>
        <w:t>öcsém - kérte meg aztán Andrást, minthogy a maga kezét nem nagyon szerette nyújtog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észségesen csengetett, amire hamarosan megjelent egy bennszülött szol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zzál bort! - rendelkezett a helytartó, és né</w:t>
        <w:softHyphen/>
        <w:t>hány perc múlva nehéz ezüsttálcán, köszörült velen</w:t>
        <w:softHyphen/>
        <w:t>cei kristály üvegben meg is jelent az asztalon egy kis jófajta tüzes vörös b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talmas erőfeszítéssel, de vendégszeretettől ösz</w:t>
        <w:softHyphen/>
        <w:t>tönözve a helytartó saját kezűleg megtöltött két po</w:t>
        <w:softHyphen/>
        <w:t>harat, csakhogy a túlságos kövérség nem szokott ja</w:t>
        <w:softHyphen/>
        <w:t>vára válni az ember ügyességének, néhány csöpp vö</w:t>
        <w:softHyphen/>
        <w:t>rös bor bizony kiömlött a drága kelméjű asztalterí</w:t>
        <w:softHyphen/>
        <w:t>t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után jóízűen elpipázgattak, elborozgattak, és meg kell hagyni, hogy hosszú tengeri útjairól mesél</w:t>
        <w:softHyphen/>
        <w:t>getve András igen jól érezte magát. Beszélt hajdani macskaudvarmesteri állásáról, kalan</w:t>
        <w:softHyphen/>
        <w:t>dos afrikai me</w:t>
        <w:softHyphen/>
        <w:t>neküléséről, kuktálkodásáról a mandarin konyháján, és közben jólesően átadta magát a vörös bor melenge</w:t>
        <w:softHyphen/>
        <w:t>tő, arcot kirózsásító hatá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a helytartó, noha nagy érdeklődéssel követte az ő előadását, mégis kényelmetlenül feszen</w:t>
        <w:softHyphen/>
        <w:t>gett hatal</w:t>
        <w:softHyphen/>
        <w:t>mas karosszékében. Látni való volt, hogy valami nyomja, sőt nagyon érzékenyen nyomja, és nyomta is valóban, nem a lelkét ugyan, hanem sokkal inkább a gyomrát, és az sem belülről, hanem kívülről. Bizony úgy állt a dolog, hogy a szegény helytartónak igen szűk volt a nadrágja, ami pedig a kövér embereknél valóságos szerencsétlenség. Amikor a beszélge</w:t>
        <w:softHyphen/>
        <w:t>tésben kissé bizalmasabbak lettek, Van der Parra meg is val</w:t>
        <w:softHyphen/>
        <w:t>lotta Andrásnak a ba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átja, kedves uramöcsém - sóhajtott keservesen -, milyen szerencsétlenség, ha az embernek kicsit te</w:t>
        <w:softHyphen/>
        <w:t>kintélyesebb a termete... Én folyton addig hordom a ruháimat, amíg valósággal lefoszlanak rólam, nem merek újat csináltatni, mert félek, hogy szűk lesz és szor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sterségének felébredő kíváncsiságával hallgatta a helytartó panaszát, de egyelőre nem árul</w:t>
        <w:softHyphen/>
        <w:t>ta el, hogy a ruházkodási kérdésekhez közelebbről is köze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t az új nadrágot is, ni - folytatta búslakodva a helytartó -, a feleségem csináltatta számom</w:t>
        <w:softHyphen/>
        <w:t>ra, még</w:t>
        <w:softHyphen/>
        <w:t>hozzá tudtomon kívül. Most már persze fel kell ven</w:t>
        <w:softHyphen/>
        <w:t>nem, különösen ha vendéget várok. Pedig ez olyan szűk, hogy a szuszt is kinyomja belőlem... Titokban már vissza is küldtem a szabóhoz, de bizony olyan ez most is, mintha fűzőben jár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szabó nem tudott rajta segíteni? - vizsgálgatta András az óriási méretű nadrágot, aztán felfedezte a varrás hibáját, jólelkűen azonnal felajánlotta a segít</w:t>
        <w:softHyphen/>
        <w:t>ségét. - Ha méltóságod nem átallaná rám bízni, én úgy a testéhez szabnám, mintha ráöntötték volna méltóságod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 ámuló szemmel tekintett Andr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ehetetlen! Hát ön ért az ilyesmi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ne értenék! - nevetett András. - Szabó ne</w:t>
        <w:softHyphen/>
        <w:t>kem az apám, a bátyám, és magam is az vagyok eredetileg, legutóbb a bátyámnál tökéletesítettem mes</w:t>
        <w:softHyphen/>
        <w:t>terségemet, aki pedig bécsi császári ruhatári szabó</w:t>
        <w:softHyphen/>
        <w:t>mes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 öröme akkora volt, hogy András bizta</w:t>
        <w:softHyphen/>
        <w:t>tására azonnal visszavonult belső szobájába, és fel</w:t>
        <w:softHyphen/>
        <w:t>rántva egy régi, kopott nadrágot, a szűket azonnal András gondjaira bízta. Tűt, cérnát, ollót is hozatott a vendégnek, aki nekilátott, és egy fél óra alatt úgy helyre hozta a helytartói nadrágot, hogy Van der Parra táncra perdült volna örömében, ha testi ter</w:t>
        <w:softHyphen/>
        <w:t>jedelme enge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iszen ön valódi művész! - örvendezett az új nadrágban. - De hát az ég szerelmére, miért lett ka</w:t>
        <w:softHyphen/>
        <w:t>tona, ha ilyen kitűnő ruhaművész? Nyisson itt gyor</w:t>
        <w:softHyphen/>
        <w:t>san egy műhelyt, én leszek a legelső rendelője! Egy</w:t>
        <w:softHyphen/>
        <w:t>kettőre gazdag ember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lehet - válaszolta kedvetlenül András -, négy évre kellett leszerződnöm a gyarmati hadsereg</w:t>
        <w:softHyphen/>
        <w:t>hez, és még hátravan hár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ám - csendesedett le a helytartó, de néhány pillanatnyi hümgetés, fejcsóválás után meg</w:t>
        <w:softHyphen/>
        <w:t>találta a megoldást. - No hát ne búsuljon, kieszközlöm én, hogy a hátralevő időre szabadságra küldjék, akkor aztán megnyithatja a műhelyt... És én mondom, nem telik bele egy fél év, maga lesz a hollandi gyar</w:t>
        <w:softHyphen/>
        <w:t>matok legelső szab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ppen itt tartottak a beszélgetésben, és a helytartó buzgón, jólelkűen koccintott is Andrással, mikor hir</w:t>
        <w:softHyphen/>
        <w:t>telen kinyílt az ajtó, és belépett fújtatva a hely</w:t>
        <w:softHyphen/>
        <w:t>tartó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lépett, és a kilincsen mindjárt megakadt a szeme. Valami foltot fedezett fel, mert szó nélkül kihúzta a zsebkendőjét, és sebesen dörzsölni kezdte a rézfo</w:t>
        <w:softHyphen/>
        <w:t>gantyút. Amikor ezzel végzett, művét még egyszer megszemlélve végre bejött a szobába. Ámbár a lépcsőket egyáltalán nem felejtette el, mégis már-már mondani készült valami háziasszonyi udvariasságot Andrásnak, amikor a vér egyszerre az arcába szökött, a lélegzete szinte elakadt, és mély felháborodás ömlött el egész lény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etlen lépéssel - András nem hitte volna, hogy egy ilyen termetes hölgy ekkorát tudjon lépni -, egyetlen lépéssel az asztalnál termett, ujját a terítő borpecsétjére szegezte, és fojtott hangon megszólí</w:t>
        <w:softHyphen/>
        <w:t>totta a vend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gy látszik, Magyarországon vagy az asztalterí</w:t>
        <w:softHyphen/>
        <w:t>tők nincsenek szokásban, vagy csak vizet szoktak 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isztának érezte a lelkiismeretét, az oktalan gúnyolódásra különben sem tudott hamar</w:t>
        <w:softHyphen/>
        <w:t>jában mit válaszolni. Az igazi bűnös pedig, noha a lelkiismerete hánytorgott egy kicsit, való</w:t>
        <w:softHyphen/>
        <w:t>jában nagyon örült, hogy asszonyának vészterhes haragja ez egyszer nem az ő fejére, hanem máséra zúdul, ezért szelíd hangon csak kérlelni kezdte a felindult höl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Ugyan, édes Dorottyám, hiszen ez a pár kicsi folt igazán nem a világ 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ondatot nem lehetett befej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an?! - kiáltott fel megbotránkozva a hely</w:t>
        <w:softHyphen/>
        <w:t>tartóné. - Ezeket te kicsi foltoknak nevezed? Hiszen mind az öt nagyobb egy-egy kétgarasos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énzdarabot szedett elő a zsebéből, és sorba bebi</w:t>
        <w:softHyphen/>
        <w:t>zonyította, mennyire igaza van.</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 hát, édes Dorottyám - kezdte ismét a hely</w:t>
        <w:softHyphen/>
        <w:t>tartó -, egy kis citromlével ki lehet ezeket v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sszonyság most csattant fel igaz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itromlével?! Hahahaha!... Tudd meg, hogy az összes hollandi gyarmatok összes citrom</w:t>
        <w:softHyphen/>
        <w:t>fáinak összes citromleve sem tudná ezeket a foltokat eltüntetni! Itt lesznek ezek az én terítőmön, és itt fognak maradni örökkön-örök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él kézzel felragadta a borosüveget és a poharakat, másik kezével lerántotta az abroszt, és viharosan el</w:t>
        <w:softHyphen/>
        <w:t>hagyta a szo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n der Parra szelíd engeszteléssel nézett András</w:t>
        <w:softHyphen/>
        <w:t>ra, és hogy vendégét megvigasztalja a történtekért, még egyszer ígéretet tett a gyors és tartós szabadsá</w:t>
        <w:softHyphen/>
        <w:t>gol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eresheti máris a műhelyének való helyet - né</w:t>
        <w:softHyphen/>
        <w:t>zett Andrásra -, mert három nap múlva a kezében lesz a szabadságlev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köszönte a támogatást, és búcsút vett jólelkű pártfogójától. Amikor a házat elhagyta, és a lépcsőkön újra sikeresen eltiporta a három-, négy- és ötszögek tucatjait, a díszes helytartói házban egy ha</w:t>
        <w:softHyphen/>
        <w:t>talmas jó barátot, de egy még hatalmasabb ellenséget hagyott maga után.</w:t>
      </w:r>
    </w:p>
    <w:p>
      <w:pPr>
        <w:pStyle w:val="Heading1"/>
        <w:rPr/>
      </w:pPr>
      <w:r>
        <w:rPr/>
        <w:t>TIZENNYOLCADIK FEJEZET</w:t>
      </w:r>
    </w:p>
    <w:p>
      <w:pPr>
        <w:pStyle w:val="Heading2"/>
        <w:rPr/>
      </w:pPr>
      <w:r>
        <w:rPr/>
        <w:t>amelyben Jelky András megismerkedik Jelky Andrásnéval, a helytartóné</w:t>
        <w:br/>
        <w:t>úrasszony pedig megismerkedik Jelky Andrásné meggyszín ruhá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ter Albert Van der Parra nemcsak helytartó, ha</w:t>
        <w:softHyphen/>
        <w:t>nem szavatartó is volt, mert három nap eltel</w:t>
        <w:softHyphen/>
        <w:t>tével András tényleg kézhez kapta a pecsétes írást, hogy katonai szolgálatától határozatlan időre hivatalosan fölment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örömmel búcsút mondott a fárasztó és lé</w:t>
        <w:softHyphen/>
        <w:t>lektelen katonai életnek, felöltötte polgári ruháját, és még aznap este elhagyta a kaszárn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appal később Batávia járókelői újdonatúj cégtáblát pillantottak meg a város főut</w:t>
        <w:softHyphen/>
        <w:t>cájának egyik házán. Meg is nézte mindenki a táblát, mert ilyen furcsa nevű, különös nemze</w:t>
        <w:softHyphen/>
        <w:t>tiségű mesteremberrel nem találkoztak, amióta felépült Batávia városa.</w:t>
      </w:r>
    </w:p>
    <w:p>
      <w:pPr>
        <w:pStyle w:val="Normal"/>
        <w:widowControl/>
        <w:pBdr>
          <w:top w:val="single" w:sz="6" w:space="8" w:color="000000"/>
          <w:left w:val="single" w:sz="6" w:space="8" w:color="000000"/>
          <w:bottom w:val="single" w:sz="6" w:space="8" w:color="000000"/>
          <w:right w:val="single" w:sz="6" w:space="8" w:color="000000"/>
        </w:pBdr>
        <w:spacing w:before="120" w:after="120"/>
        <w:ind w:left="2835" w:right="2834"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ELKY ANDRÁS</w:t>
      </w:r>
    </w:p>
    <w:p>
      <w:pPr>
        <w:pStyle w:val="Normal"/>
        <w:widowControl/>
        <w:pBdr>
          <w:top w:val="single" w:sz="6" w:space="8" w:color="000000"/>
          <w:left w:val="single" w:sz="6" w:space="8" w:color="000000"/>
          <w:bottom w:val="single" w:sz="6" w:space="8" w:color="000000"/>
          <w:right w:val="single" w:sz="6" w:space="8" w:color="000000"/>
        </w:pBdr>
        <w:spacing w:before="0" w:after="240"/>
        <w:ind w:left="2835" w:right="2834"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YAR SZABÓMES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ábla egy Sequin nevezetű hollandus kereskedő házán függött, András műhelye számára ő adott he</w:t>
        <w:softHyphen/>
        <w:t>lyet a házában, és jószívűen abba is beleegyezett, hogy a város új szabómestere majd csak egy negyed</w:t>
        <w:softHyphen/>
        <w:t>év elteltével fizesse meg az átengedett szobák bé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András magyar szabómesternek írta magát a táblán, ezzel persze nem azt akarta elérni, hogy a de</w:t>
        <w:softHyphen/>
        <w:t>rék batáviai polgárok zsinóros atillát, sujtásos nadrá</w:t>
        <w:softHyphen/>
        <w:t>gokat rendeljenek nála, de mindenképpen meg akarta mutatni, hogy a magyar iparosmunka bárhol a vilá</w:t>
        <w:softHyphen/>
        <w:t>gon megállja a he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ruhák szabásában-varrásában Jóska bátyjának tanításait követte: csipkefodrú selyemkabá</w:t>
        <w:softHyphen/>
        <w:t>tok, térdig érő bársonymellények és más efféle ruhadarabok ke</w:t>
        <w:softHyphen/>
        <w:t>rültek ki a keze alól, ahogyan akkor a divat megkö</w:t>
        <w:softHyphen/>
        <w:t>vetelte. Megrendelője elegendő akadt, mert a hely</w:t>
        <w:softHyphen/>
        <w:t>tartó pártfogása, nem</w:t>
        <w:softHyphen/>
        <w:t>ke</w:t>
        <w:softHyphen/>
        <w:softHyphen/>
        <w:t>vésbé a jó munka híre hozzá</w:t>
        <w:softHyphen/>
        <w:t>csődítette a jobb módú polgárságot, úgyhogy a ma</w:t>
        <w:softHyphen/>
        <w:t>gyar szabó</w:t>
        <w:softHyphen/>
        <w:t>mesternek hamarosan fellendült a műhe</w:t>
        <w:softHyphen/>
        <w:t>lye, és nem szorult rá többé házigazdája hitelére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oldog volt, hogy élete jó kerékvágásba zökkent, akkor azonban egy szeszélyes véletlen egészen újfaj</w:t>
        <w:softHyphen/>
        <w:t>ta és veszedelmes kalandba sodo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zal kezdődött az eset, hogy az egyik tanácsos, aki kétórányi járásra lakott a várostól, mérték</w:t>
        <w:softHyphen/>
        <w:t>vételre magához kérette az új szabót. András kocsin tette meg az utat a nyaralóig, gondosan mértéket vett leg</w:t>
        <w:softHyphen/>
        <w:t>újabb kuncsaftjáról, aztán elégedetten visszaindult a váro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nap igen forrón sütött a nap, ezért nem ült fel a kocsira, hanem gyalogosan sétált utána az utat sze</w:t>
        <w:softHyphen/>
        <w:t>gélyező pálmák hűvösében. Amint így mendegélt, pár száz lépéssel a poroszkáló kocsi mögött, egyszerre csak egy tiszta vizű tavacskát pillantott meg, árnyas bokrokkal körülfog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agyon megáhította a hűs vizet. Lélek se járt arrafelé, gyorsan ledobálta hát a ruháit, hogy egy kis fürdővel felüdíts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jóformán bele se lépett a vízbe, a bokáját rög</w:t>
        <w:softHyphen/>
        <w:t>tön megcsípte valami, a következő pilla</w:t>
        <w:softHyphen/>
        <w:t>natban pedig már tíz-húsz csípést érzett a lába szá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jedten kapaszkodott volna visszafelé, de az iszapos talajon elcsúszott, és végigvágódott a vízben. Mire feltápászkodott, már az egész testét szurkálta, csip</w:t>
        <w:softHyphen/>
        <w:t>deste valami - maga sem tud</w:t>
        <w:softHyphen/>
        <w:t>ta, mi. Kiáltozva ugrott ki a vízből, és ahogy magán végigpillantott, még job</w:t>
        <w:softHyphen/>
        <w:t>ban megrém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őre telis-tele ragadt temérdek piócával, és valamennyi dőzsölve szívta a vé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pedig ezeken a forró égövi vidékeken veszedel</w:t>
        <w:softHyphen/>
        <w:t>mes állat a pióca. A tavak partjain való</w:t>
        <w:softHyphen/>
        <w:t>sággal lesben állnak, úgy várják gyanútlan áldozataikat. Hogyha állat vagy ember lép a vízbe, a vérszopó szörnyetegek százával rohannak rá, állkapcsaikkal beleragadnak a bőrébe, és feltarthatatlanul kiszívják az utolsó csöpp vé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orzongó testén is ott lakmározott vagy tíz tucat pióca. (Soha orvosdoktor így meg nem piócázott senkit a világon!) Aprók, vékonyabbak is szívták a vérét, ez volt a fiatalja, aztán öreg, tapasztaltabb nadályok, arasznyi hosszúságúak, ezek akár kisebbfajta kígyónak is beillettek volna. És ez az egész dőzsölő, hullámzó regiment olyan ádázul szívta a vérét, hogy talán abba se hagyják addig, míg egy csepp is marad az ere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étségbeesett kiáltozással rohant a kocsi után. Közben tépdeste magáról a szörnyű vérszívókat, de azok inkább kettészakadtak, semhogy zsákmányu</w:t>
        <w:softHyphen/>
        <w:t>kat elenged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láj kocsis szerencsére még nem haladt messzire. Hamar meghallotta András kiáltozását, és ám</w:t>
        <w:softHyphen/>
        <w:t>bár először az ostorát is elejtette rémületében, rögtön hozzálátott utasának megmen</w:t>
        <w:softHyphen/>
        <w:t>tés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yorsan! Fel a kocsiba! - kiáltotta, és maga rán</w:t>
        <w:softHyphen/>
        <w:t>totta fel Andrást az ülésre, és abban a pillanatban a lovak közé is odavágott, hogy azok rögtön vágtázni kez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derék ember erősen tartotta a gyeplőt, kiáltozva biztatta lovait, majd hirtelen lekanyarodva az ország</w:t>
        <w:softHyphen/>
        <w:t>útról, a puszta parlagon hajtott tovább. Repült a kocsi sebesen, a lovak fújtak, mint a sárkány, és kiverte testüket a tajték, de néhány perc múlva megérkeztek valahová, ahol a maláj jónak látta meg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ivár hely volt, ahol megálltak. Az ezüstösen szür</w:t>
        <w:softHyphen/>
        <w:t>ke hátú talajon fű se nagyon nőtt, csak néhány tükör</w:t>
        <w:softHyphen/>
        <w:t>sima tócsa poshadozott imitt-am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láj kocsis lekapta az ülésről András gyengülő testét, és azon nyomban belefektette az egyik na</w:t>
        <w:softHyphen/>
        <w:t>gyobbacska tócsába. És miközben fél kézzel a vízben hengergette másik markával összevissza seperte a száraz talaj fehéres porát, és rászórta, rádörzsölte vi</w:t>
        <w:softHyphen/>
        <w:t>zes hátára, mell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csis orvossága azonnal használt. A piócák nem szerették a szikes talaj csípősen sós vizét és porát, görcsösen vonaglottak tőle, és sorban lehulltak áldozatuk testéről, vércseppekkel festve be a fehérlő tala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vérének a cseppje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mde hiába hulltak le a torkos szörnyetegek, ott maradt utánuk a rengeteg eleven sebhely. Most már a vérzést kellett megállítani, különben András a pió</w:t>
        <w:softHyphen/>
        <w:t>cáktól megmenekülve is elvérz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láj azonban erre is talált orvosságot, hiszen a bennszülöttek csupa ilyen veszedelmek között nő</w:t>
        <w:softHyphen/>
        <w:t>nek fel. Gondosan a karjába emelte az elgyöngült testet, és odasietett vele az egyik közeli, öreg fűzfá</w:t>
        <w:softHyphen/>
        <w:t>hoz. Hosszú csíkokban lehúzta a kéreg belső héját, aztán a csíkokat feldarabolva, minden sebhelyre oda</w:t>
        <w:softHyphen/>
        <w:t>tapasztott egyet-egyet. A tiszta, tapadós faháncs oda</w:t>
        <w:softHyphen/>
        <w:t>ragadt a piócamarásra, és elállította a vérz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ért nem kérdezte meg tőlem, hogy lehet-e ott fürödni? - korholta Andrást a kocsis, de most már hiába, mert a sok vérveszteségtől végképp elvesztette az eszméletét, arca elhal</w:t>
        <w:softHyphen/>
        <w:t>ványult, savószínű lett, sze</w:t>
        <w:softHyphen/>
        <w:t>me lecsukódott, tagjai élettelenül csüngtek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csis gyorsan elhelyezte az ájultat a kocsiban, azzal se bajlódott, hogy András ruháit megkeresse, hanem gyorsan betakarta a saját kabátjával, és visszatérve az országútra, sebesen behajtott a váro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ényes nappal volt, András furcsa megjelenésére összeverődtek az emberek. Hamarosan az egész vá</w:t>
        <w:softHyphen/>
        <w:t>rosban elterjedt a szomorú baleset híre, mindenki nagy részvéttel beszélt a magyar szabó szerencsétlen</w:t>
        <w:softHyphen/>
        <w:t>ségéről, a város derék polgárai mindenfelé őszinte sajnálattal emlegették a ne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iócasereg áldozata aztán hetekig őrizte odahaza az ágyat. Az elszenvedett vérveszteség csaknem a végelgyengülésig megviselte szervezetét, és csak a leggondosabb ápolás tudta nagy nehezen lábra állí</w:t>
        <w:softHyphen/>
        <w:t>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ónapokba telt, amíg egészen felép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a legnagyobb rosszból is származhatik jó, mint ahogy András is ennek a veszedelmes kaland</w:t>
        <w:softHyphen/>
        <w:t>nak köszönhette élete közeli nagy boldog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től várhatott volna András olyan gondos, olyan odaadó ápolást, amilyenre szüksége volt? Csupa ide</w:t>
        <w:softHyphen/>
        <w:t>gen ember közt, itt a világ végén, senkire sem számít</w:t>
        <w:softHyphen/>
        <w:t>hatott volna, ha a házigaz</w:t>
        <w:softHyphen/>
        <w:t>dájának, mynheer Sequin</w:t>
        <w:softHyphen/>
        <w:t>nek szép fiatal lánya segítségére nem 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ertha Sequin az első naptól kezdve gondjaiba vette házuk lakóját, és gyöngéd ápolásával mindvégig kitartott mellette. Lábadozása első lépéseit is Hertha segítségével tette meg And</w:t>
        <w:softHyphen/>
        <w:t>rás, és nem kellett hozzá sok, hogy a hála érzése őszinte szerelemmé növeked</w:t>
        <w:softHyphen/>
        <w:t>jék szívében a szép, kék szemű lány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ről beszélgettek, mit terveztek a hosszú lábado</w:t>
        <w:softHyphen/>
        <w:t>zás alatt, amíg ott sétálgattak a kert virág</w:t>
        <w:softHyphen/>
        <w:t>bokrai, ró</w:t>
        <w:softHyphen/>
        <w:t>zsafái között, vagy letelepedtek egy-egy öreg fa ár</w:t>
        <w:softHyphen/>
        <w:t>nyékába, azt nem lehet tudni. Elég az hozzá, hogy amikor András egészen felépült, és műhelyét ismét megnyitotta, mindjárt aznap este odaállt házigazdája elé, és tisztességgel megkérte kedves, hűséges ápoló</w:t>
        <w:softHyphen/>
        <w:t>jának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 kell hagyni, hogy a váratlan lánykérésre mynheer Sequin homlokán magasra szaladt a szemöldök. Ámbár kedvelte, becsülte házának szor</w:t>
        <w:softHyphen/>
        <w:t>galmas lakóját, de hogy ilyen egykettőre vejévé is fo</w:t>
        <w:softHyphen/>
        <w:t>gadja - ez a kívánság alaposan meglep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edves barátom - szólott végül a testes, öreges kereskedő -, hisz önnek tulajdonképpen biztos állása sincsen itt ná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n becsületes mesterségem és belőle elegendő keresetem - válaszolt András önérzettel, és többet is mondott volna, ha mynheer Sequin csillapítólag fel nem emeli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gen, igen, én tisztelek, becsülök minden derék szorgalmas iparost, ezzel nem is volna baj. Hanem itt, Batáviában ön nem is jogosan folytatja a mesterségét. Csak helytartó urunk kivételes pártfogás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lepetten tekintett házigazdájára. Vala</w:t>
        <w:softHyphen/>
        <w:t>mi olyasmit hallott most, amiről eddig sejtelme s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együk föl, mert ugye, előrelátónak kell lenni - fejtegette tovább a hollandus gondos mérlegeléssel -, tegyük föl, hogy ön kiesik helytartó urunk pártfogá</w:t>
        <w:softHyphen/>
        <w:t>sából. Akkor aztán az érdemes szabócéh azonnal til</w:t>
        <w:softHyphen/>
        <w:t>takozni fog ellene, hogy ön itt tovább szabóskodjék, mert nincs joga a városban mesterséget folyt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ért nincs?! - kérdezte András megdöbben</w:t>
        <w:softHyphen/>
        <w:t>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ja, addig nem lehet önből batáviai szabómester, amíg előbb batáviai polgár nem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könnyebbülten vetette fel a legegysze</w:t>
        <w:softHyphen/>
        <w:t>rűbb megoldás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l van, akkor előbb polgár les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ynheer Sequin azonban csüggedten ingat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ja, nem megy ám az olyan könnyen! A batáviai polgárok könyvébe senkit sem írnak be, aki nem tar</w:t>
        <w:softHyphen/>
        <w:t>tozik valamelyik batáviai céh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an?! - András elképedve kiáltott fel. - A céhbe nem vesznek fel, amíg a városnak nem vagyok a polgára, a városnak pedig csak akkor lehetek a pol</w:t>
        <w:softHyphen/>
        <w:t>gára, ha valamelyik céhbe vagyok felvéve? Hisz ez a legnagyobb képtelenség, uram. Eszerint nekem sem</w:t>
        <w:softHyphen/>
        <w:t>mi jövőm sincs ebben a váro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us szigorú pillantással fogadta kitör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ja - nyitotta szét a tenyerét -, a mi törvényeink ennek a városnak a megalapítása óta fenn</w:t>
        <w:softHyphen/>
        <w:t>állanak, és ha</w:t>
      </w:r>
      <w:r>
        <w:rPr>
          <w:rFonts w:eastAsia="Times New Roman CE" w:cs="Times New Roman CE" w:ascii="Times New Roman CE" w:hAnsi="Times New Roman CE"/>
          <w:b/>
          <w:bCs/>
          <w:color w:val="000000"/>
          <w:sz w:val="24"/>
          <w:szCs w:val="24"/>
        </w:rPr>
        <w:t xml:space="preserve"> </w:t>
      </w:r>
      <w:r>
        <w:rPr>
          <w:rFonts w:eastAsia="Times New Roman CE" w:cs="Times New Roman CE" w:ascii="Times New Roman CE" w:hAnsi="Times New Roman CE"/>
          <w:color w:val="000000"/>
          <w:sz w:val="24"/>
          <w:szCs w:val="24"/>
        </w:rPr>
        <w:t>képtelenségnek nevezi is ön a törvényes előíráso</w:t>
        <w:softHyphen/>
        <w:t>kat, azért azok csak elő vannak í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óvakodott ugyan, nehogy menyasszonyá</w:t>
        <w:softHyphen/>
        <w:t>nak apjával összeakassza a tengelyt, egy kérdést azonban nem állhatot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tiszteletben tartom a város törvényeit, de arra mégis kíváncsi volnék, hogyan lehetséges hát, hogy itt mégis dolgoznak iparosok, amikor műhelye nem lehet másnak, csak a város polgárának, viszont a vá</w:t>
        <w:softHyphen/>
        <w:t>ros polgára nem lehet más, csak akinek műhely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agyon egyszerűen - engesztelődött meg végül mynheer Sequin. - Egyszerre kell bejutni a város polgárainak a sorába és ugyanakkor a szabócéh tagjai kö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mert tetszett neki András álmélkodó arca, biztatóan így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Ön azért, ha kissé el is hamarkodja az ítéleteit, valójában kedvemre való ember. A mi hely</w:t>
        <w:softHyphen/>
        <w:t>tartó urunk segítségével majd csak teszünk valamit, amíg nem késő. Ha pedig minden rend</w:t>
        <w:softHyphen/>
        <w:t>ben lesz, isten neki, legyen öné a lányom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ynheer Sequin munkához látott, és Van der Par</w:t>
        <w:softHyphen/>
        <w:t>ra támogatásával hamarosan keresztülvitte, hogy András neve egy időben, sőt egyetlen órában került bejegyzésre mind a batáviai polgá</w:t>
        <w:softHyphen/>
        <w:t>rok nagykönyvébe, mind az érdemes szabócéh névjegyzék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landos életű magyar fiú tehát egyetlen nap alatt lett hollandi állampolgár, céhbeli szabó</w:t>
        <w:softHyphen/>
        <w:t>mester és ráadásul boldog vőleg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hónappal később a boldog jegyesek megtartot</w:t>
        <w:softHyphen/>
        <w:t>ták az esküvőt, és mynheer Sequin házában fényes lakodalmat csaptak. A menyegzői vacsorára eljöttek Batávia tehetős polgárai, hivata</w:t>
        <w:softHyphen/>
        <w:t>los személyei, hogy ajándékaikat és jókívánságaikat átadják az ifjú pá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rjedelmes térfogatával maga a helytartó, Van der Parra is megjelent, és ami ennél is több, a hely</w:t>
        <w:softHyphen/>
        <w:t>tartó karján megjelent a helytartóné úrasszony. A jó kedélyű helytartó láthatólag kitűnően érezte magát a tisztes polgárházban, ahol megtestesülni látta a hol</w:t>
        <w:softHyphen/>
        <w:t>landi polgárerényeket. Felköszöntőjében ezt el is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isztelt barátaim! - emelte fel vacsora közepén a poharát. - Engedjétek meg, hogy ebben az ünnepi percben egy derék polgártársunkra emeljem a poha</w:t>
        <w:softHyphen/>
        <w:t>ramat, aki ugyan nem a mi hazánk, a mi dicső Hol</w:t>
        <w:softHyphen/>
        <w:t>landiánk tengermosta földjén született, hanem Ma</w:t>
        <w:softHyphen/>
        <w:t>gyarország messze síkságain, mégis hollandi becsü</w:t>
        <w:softHyphen/>
        <w:t>letesség, hollandi komolyság és hollandi szorgalom révén mindnyájunk tiszteletét kiérdemelte... Mi, régi hollandiak igyunk tehát ennek az új hollandinak az egész</w:t>
        <w:softHyphen/>
        <w:t>ségére, aki ebben az órában egy szépséges hollandi lány által fűzi még szorosabbra velünk való kötelékét. Éljen Jelky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az, hogy ez a nemzeti öntudattal teljes köszöntő az utolsó szuszig kifárasztotta a kormány</w:t>
        <w:softHyphen/>
        <w:t>zót (óra hosszáig egy árva szót se tudott kiejteni), sikere azon</w:t>
        <w:softHyphen/>
        <w:t>ban határtalan volt, a vendég</w:t>
        <w:softHyphen/>
        <w:t>sereg lelkesen megélje</w:t>
        <w:softHyphen/>
        <w:t>nezte az új hollandi polgárt és boldog fele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etlen vendég látszott csak kedvetlennek a lel</w:t>
        <w:softHyphen/>
        <w:t>kes ünneplésben. Ez pedig maga a helytartó</w:t>
        <w:softHyphen/>
        <w:t>né volt. Úgy látszott, a jeles úrasszonyt az egész lakomából, vacsorából, ünneplésből egyéb nem érdekelte, csak a menyasszony meggyszínpiros hollandi bársonyruh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éjfél táján elgördült Sequinék háza elől a helytartó hintója, benn a kocsiban hosszú hallgatás után egyszerre csak megszólalt a helytartóné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eter Al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kívánsz, édes Dorot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llod-e, Peter Al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llom, édes Dorottyám... De mégse hallom, mert még nem mondtál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ter Albert néhány percen át továbbra sem hal</w:t>
        <w:softHyphen/>
        <w:t>lott semmit, hanem aztán egyszerre kitört a helytar</w:t>
        <w:softHyphen/>
        <w:t>tóné fenekedő hara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hát én csak annyit akarok mondani, hogy ez a bárdolatlan fickó ezelőtt se tetszett nekem, most pedig megannyira se tetszik, hanem a feleségét aztán végképp nem tűrhe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des Dorottyám - szuszogta békítően a testes helytartó -, hát bántott téged valaha ez a kedves fia</w:t>
        <w:softHyphen/>
        <w:t>talasszony? Én alig láttam derekabb hollandi me</w:t>
        <w:softHyphen/>
        <w:t>nyecskét. Olyan szelíd, olyan szer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zelíd? Szerény?! - vágott közbe felcsattanva a helytartóné. - Úgy?! Szerény?! És azt nem vetted észre, hogy a ruhája szakasztott olyan meggyszín bár</w:t>
        <w:softHyphen/>
        <w:t>sony volt, mint az enyém? Haha</w:t>
        <w:softHyphen/>
        <w:t>haha! Ez neked sze</w:t>
        <w:softHyphen/>
        <w:t>rény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 szomorú sóhajtással nézett az asszo</w:t>
        <w:softHyphen/>
        <w:t>ny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ugyan nem vettem észre... de ha úgy is van, hát biztosan véletlen, nem is lehet m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életlen? Meggyszín bársonyruhája egész Batáviában csak nekem volt eddig, az enyémet is tegnap vettem fel először... És tessék, Jelky Andrásné őnagyságán éppen olyan van! Hát ezt nem fogom el</w:t>
        <w:softHyphen/>
        <w:t>tűrni! Csak tudnám, ki árulta el az én meggyszínű ruhám tit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ment ez tovább és tovább, végig az úton, aztán otthon is a helytartói palotában, hogy a helytartó vé</w:t>
        <w:softHyphen/>
        <w:t>gül, mint máskor is, arra a régi álláspontra helyezke</w:t>
        <w:softHyphen/>
        <w:t>dett: „Ne szólj szám, nem fáj fejem.”</w:t>
      </w:r>
    </w:p>
    <w:p>
      <w:pPr>
        <w:pStyle w:val="Heading1"/>
        <w:rPr/>
      </w:pPr>
      <w:r>
        <w:rPr/>
        <w:t xml:space="preserve">TIZENKILENCEDIK FEJEZET </w:t>
      </w:r>
    </w:p>
    <w:p>
      <w:pPr>
        <w:pStyle w:val="Heading2"/>
        <w:rPr/>
      </w:pPr>
      <w:r>
        <w:rPr/>
        <w:t xml:space="preserve">amelyben egy kis kakas és egy nagy kakas párbajt </w:t>
        <w:br/>
        <w:t>vívnak egymással - és András lesz a veszt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gyanútlan feje fölött fenyegető felhőként tor</w:t>
        <w:softHyphen/>
        <w:t>nyosult a helytartóné haragja. Ez a felhő már sokszor megdördült, egyelőre a jámbor Peter Albert fülébe, de úgy látszott, hogy a dörgés mellett villáma is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olt is villáma, és a villám egyszer lecs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ár héttel András lakodalma után történt, hogy rit</w:t>
        <w:softHyphen/>
        <w:t>ka vendégek érkeztek Batáviába. Követség jött az annami bennszülöttek királyától, hogy kereskedelmi megállapodásokat kössön a gyarmati helytartóság</w:t>
        <w:softHyphen/>
        <w:t>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oppant pompával zajlott le a követség tisztelgése a helytartó előtt. A bennszülöttek képvi</w:t>
        <w:softHyphen/>
        <w:t>selői ünnepi öltözékben vonultak a terembe, és leborultak a hol</w:t>
        <w:softHyphen/>
        <w:t>landi helytartó előtt. A helytar</w:t>
        <w:softHyphen/>
        <w:t>tóra nem volt szabad felnézniük, így írta elő a gyarmati kormány és a bennszülött népek közötti diplomáciai kapcsolat. Meg kell hagyni, hogy a helytartó se nagyon igyekezett a bennszülöttek szemébe nézni, szeme inkább a köve</w:t>
        <w:softHyphen/>
        <w:t>tek háta mögött kalandozott kíváncsi várakoz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nek is megvolt az oka. A szolgák akkor cipelték befelé a gazdag ajándékok sorát, amelyek</w:t>
        <w:softHyphen/>
        <w:t>kel Annam király kedveskedett a helytartó őmagasságának. Volt ott termésarany, drága ele</w:t>
        <w:softHyphen/>
        <w:t>fánt</w:t>
        <w:softHyphen/>
        <w:t>csont, finom aszalt gyümölcsök, pompás tigrisbőrök és - egy hatalmas kokinkínai kak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kakas valóban gyönyörű állatnak látszott. Csaknem egyméternyi magasra megnőtt az istenadta, tollazata piros és aranysárga fényekben ragyogott, vérpiros taraját hetykén félre</w:t>
        <w:softHyphen/>
        <w:t>csapva hordozta, mint a hortobágyi legények a kucsmájukat a csárd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odálatos állat már akkor feltűnt a városnak, amikor a követek végigvonultak az utcá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aztán a kakas! - mondogatták egymásnak az emberek. - Milyen büszke! Milyen harcias!... Vajon mit csinál vele a helytartóné őméltó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gy kérdés - hogy mi történjék ezzel a kaka</w:t>
        <w:softHyphen/>
        <w:t>sok kakasával - a helytartó házában is fel</w:t>
        <w:softHyphen/>
        <w:t>merült, alig távozott el a tisztelgő követség. A helytartó tanácso</w:t>
        <w:softHyphen/>
        <w:t>sai és barátai amúgy is össze</w:t>
        <w:softHyphen/>
        <w:t>futottak a követség ér</w:t>
        <w:softHyphen/>
        <w:t>kezésére, most hát mindenekelőtt a kakasról tár</w:t>
        <w:softHyphen/>
        <w:t>gya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üldjük el Hágába őfelségének - javasolta az egyik érdemes, pocakos gyarmati kereskedő. - Az ilyen páratlan pecsenyének csak őfelsége érdemes az elfogyaszt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két percig ez a javaslat fenn is tartotta magát, hanem akkor egy csontos képű tengerész</w:t>
        <w:softHyphen/>
        <w:t>kapitány, Van der Parra régi barátja határozottan óvást emelt 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zép is volna! Kilenc hónapig vitorlázna a kaka</w:t>
        <w:softHyphen/>
        <w:t>sunk, és ha még életben megmaradna, csont</w:t>
        <w:softHyphen/>
        <w:t>ra-bőrre soványodva jutna el őfelségéhez... Ha azt akarjuk, hogy kedves helytartó urunkat kinevesse a magas ud</w:t>
        <w:softHyphen/>
        <w:t>var, akkor éppen ezt kell csinál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ocakos kereskedő így megbukván, mások is megtették a javaslat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 ezt tanácsolta, ki amazt, végül mégis a helytar</w:t>
        <w:softHyphen/>
        <w:t>tóné vitte el a pálmát, már csak azért is, mert a cso</w:t>
        <w:softHyphen/>
        <w:t>dálatos állatot háziasszonyi hatalmával amúgy is le</w:t>
        <w:softHyphen/>
        <w:t>foglalta ma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endeztessék egy nagyszerű kakasviadal - ez volt a helytartóné javaslata -, és a viadal jövedelmét a régóta tervezett batáviai árvaház felépítésére fordít</w:t>
        <w:softHyphen/>
        <w:t>sák. Az egyik viaskodó kakas a nagyszerű kokinkínai legyen, a másik pedig egy bennszülött batáviai kakas, miáltal egy</w:t>
        <w:softHyphen/>
        <w:t>szersmind alkalom nyílik, hogy Kokin</w:t>
        <w:softHyphen/>
        <w:t>kína vagy Jáva szigete öregbítse a maga dicsőségét a kakasa által kivívott győzel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rvet lelkes tetszéssel fogadták a tanácskoz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át a helytartót oly mértékben elragadta a lel</w:t>
        <w:softHyphen/>
        <w:t>kesedés, hogy felcihelődve székéből, minden</w:t>
        <w:softHyphen/>
        <w:t>ki szeme láttára megölelte és arcon csókolta hitvesét, ami az</w:t>
        <w:softHyphen/>
        <w:t>tán egy félórányi fáradt fújtatást vont maga után a hatalmas kövérségű ember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l és mikor legyen a nagyszerű párviadal? - tette fel a legfontosabb kérdést De Vint kapit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bben könnyebb volt megállapodni. A párviadal helyét a város főterére, idejét pedig tíz nap múlva ünnepélyesen egy vasárnapi napra jelölték ki a ta</w:t>
        <w:softHyphen/>
        <w:t>nácskoz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st már nem volt más hátra, mint hogy méltó el</w:t>
        <w:softHyphen/>
        <w:t>lenfélről gondoskodjanak a kokinkínai csodakakas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 titkára rögtön megfogalmazott egy ékes kiáltványt a város és a környék lakos</w:t>
        <w:softHyphen/>
        <w:t>ságához. „Ada</w:t>
        <w:softHyphen/>
        <w:t>tott mindenkinek tudtára”, hogy aki a párviadal nap</w:t>
        <w:softHyphen/>
        <w:t>ját megelőző nap deléig a legszebb és legerősebb honi kakast beszolgáltatja a helytartósághoz, az „50, azaz ötven hollan</w:t>
        <w:softHyphen/>
        <w:softHyphen/>
        <w:t>di aranyforinttal fog jutalmazt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áros már a kakasviadal hírét is nagy lelkesedés</w:t>
        <w:softHyphen/>
        <w:t>sel fogadta, az ötven aranyforint kilátása pedig lázas mozgolódást idézett elő a kakastulajdonosok széles táborában. Néhány nap múlva a helytartósági épület udvarán valóságos kakaslégió kavar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n der Parra helytartó bezzeg nem örvendezett már a felesége ötl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áz és száz kakas örökösen veszekedett, lármá</w:t>
        <w:softHyphen/>
        <w:t>zott egymással. Napközben olyan zsivajt csaptak, hogy a házban alig lehetett megmaradni, hajnaltól kezdve pedig ezerhangú kukoré</w:t>
        <w:softHyphen/>
        <w:t>kolással verték fel a csendet. A helytartó azokban a napokban nem is tu</w:t>
        <w:softHyphen/>
        <w:t>dott többet aludni naponta egy-két órácská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gyszerű versenyért azonban mindent el kellett viselni, és a helytartó viselte is jámborul, úgyse mert volna szólni ragyogva, megdicsőülve forgolódó, szer</w:t>
        <w:softHyphen/>
        <w:t>vezkedő felesége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következett el végre a honi kakas kiválasztásá</w:t>
        <w:softHyphen/>
        <w:t>nak n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romtagú bíráló bizottság vette sorra a hős küz</w:t>
        <w:softHyphen/>
        <w:t>dőjelölteket. Lelkiismeretesen megvizsgálták, meg</w:t>
        <w:softHyphen/>
        <w:t>vitatták valamennyi kakas feltehető tulajdonságait, és egész napi mérlegelés után végül meg is állapod</w:t>
        <w:softHyphen/>
        <w:t>tak egyben. Akkor aztán az érdeklődők örömrivalgása közepette mutatták fel a kiválasztott belföldi harcost, ezt nyilatkoztatták a legerősebbnek, legszívósabbnak, ámbár bizo</w:t>
        <w:softHyphen/>
        <w:softHyphen/>
        <w:softHyphen/>
        <w:t>nyos csüggedéssel be kellett látniuk, hogy a kiszemelt kakashős is messze marad nagy</w:t>
        <w:softHyphen/>
        <w:t>ságban a kokinkínai mög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ek után következett a győztes kakas tulajdono</w:t>
        <w:softHyphen/>
        <w:t>sának felhívása és az ötven aranyforint ünnepélyes átnyúj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zgalom futott végig az érdeklődők sokaságán, és minden szem arrafelé tekintett, ahol az emberek kö</w:t>
        <w:softHyphen/>
        <w:t>zül előlépett a kakas boldog tulajdonosa, senki más, mint - Jelky Andrásné Hertha Sequin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ndanunk sem kell, hogy a helytartóné valóság</w:t>
        <w:softHyphen/>
        <w:t>gal fuldoklott mérgében, de nem tehetett semmit. A nézők ujjongásától kísérve a pályabírák már át is nyújtották a győztes kakastulaj</w:t>
        <w:softHyphen/>
        <w:t>donos díját, Jelky Andrásné pedig azonnal felajánlotta a tekintélyes summát az építendő árva</w:t>
        <w:softHyphen/>
        <w:t>ház javára, amit aztán a né</w:t>
        <w:softHyphen/>
        <w:t>zők háromszor akkora éljenzéssel foga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zajlott le a honi kakasharcos kiválasztása, a ju</w:t>
        <w:softHyphen/>
        <w:t>talom átadása - most már jöhetett a nagy párviad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árva várt vasárnapon roppant néptömeg lepte el Batávia tágas főt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ér közepén sorompókkal körülhatárolt, homok</w:t>
        <w:softHyphen/>
        <w:t>kal felhintett porond várta a viadal tarajos harcosait. A küzdőtér egyik oldalán lépcsőzetes emelvényt épí</w:t>
        <w:softHyphen/>
        <w:t>tettek a jobb módú közönség számára. Jelky András és ifjú felesége a legelső sorban ültek, mindjárt a helytartó és a helytartóné úrasszony szőnyeggel és pálmákkal díszített helye mellett. A küzdőtér másik oldalát beláthatatlan tömegben fogták körül a város szegényebb lakosai, európaiak és benn</w:t>
        <w:softHyphen/>
        <w:t>szülöttek, ez</w:t>
        <w:softHyphen/>
        <w:t>ren és ezren. Való igazság, hogy a legöregebb batá</w:t>
        <w:softHyphen/>
        <w:t>viaiak sem emlékeztek ilyen nagyszerű sokadalomra és látványoss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a helytartó ünnepélyesen megadta az enge</w:t>
        <w:softHyphen/>
        <w:t>délyt, a helyőrség zenekara rögtön rázen</w:t>
        <w:softHyphen/>
        <w:t>dített egy éktelen indulóra, recsegtek-ropogtak a trombiták, megperdültek a dobok, csattogtak a réztányérok, és a sorompó felpattanó kapuján peckesen besétált a ha</w:t>
        <w:softHyphen/>
        <w:t>talmas kokinkínai kak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ézők sokasága felmorajlott. A lassú vérű hollan</w:t>
        <w:softHyphen/>
        <w:t>diak nekitüzesedtek, ágaskodva nézték, bámulták, méregették az idegen harcost, fogadások röpködtek a levegőben, és az aranypénzek megcsillantak a foga</w:t>
        <w:softHyphen/>
        <w:t>dók kinyújtott tenyer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üszke kokinkínai ezalatt besétált a küzdőtér kö</w:t>
        <w:softHyphen/>
        <w:t>zepére. Kényesen szedegette sárga bőrű, hatalmas sarkantyújú lábát, tarajos fejét hol jobbra, hol balra billentette, úgy pislogott körül a nézőseregen, mintha fellépésének hatását méreget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másodszor is megriadtak a trombiták, meg</w:t>
        <w:softHyphen/>
        <w:t>perdültek a dobok, fölnyílt ismét a sorompó ajtaja, és csendesen, de gyávaság nélkül belépett a honi baj</w:t>
        <w:softHyphen/>
        <w:t>vívó: Jelky Andrásék kiválasztott kaka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psvihar fogadta a hazai harcost. Az izgalom tetőfokára hágott, lábujjhegyen nyújtózkodott minden</w:t>
        <w:softHyphen/>
        <w:t>ki, sokan a fákra másztak, máshol tolongás, kavaro</w:t>
        <w:softHyphen/>
        <w:t>dás támadt, bosszús szavak, sikon</w:t>
        <w:softHyphen/>
        <w:t>gások hallatsz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adások most kezdődtek csak igazán. Meg kell ugyan vallani - legtöbben a daliás külsejű idegenre ajánlottak fogadást, azzal se törődve, hogy a kokinkínai győzelme valójában Batávia bukását jelentené a viadalban. Mások viszont éppen a hazafias érzület</w:t>
        <w:softHyphen/>
        <w:t>től vezetve szálltak síkra a batáviai bajvívó mellett, ha fogadásuknak nem is nagyon merték remélni a sik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rma elcsendesedett, megkezdődött a viad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kinkínai kakas hősi tartásban állt a porond közepén. Merev, gőgös tekintettel nézte belépő ellen</w:t>
        <w:softHyphen/>
        <w:t>felét. A megvetésnél nyilván nem is érzett egyebet a hozzá képest valóban eltörpülő ellenfél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lesz itt küzdelem - sugdosták néhán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 se meri támadni - nézegették mások a hazai kis kakast. - Örül, ha meghúzhatja magát valamelyik sar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látszott csakugyan, mintha ezek a kicsinyhi</w:t>
        <w:softHyphen/>
        <w:t>tűek eltalálták volna az igaz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s kakas jól szemügyre vette góliátnyi ellenfe</w:t>
        <w:softHyphen/>
        <w:t>lét, aztán szorosan a sorompó mellett maradt, és el</w:t>
        <w:softHyphen/>
        <w:t>kezdett lassan körbesétálni a küzdőtér szél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okinkínai kevélyen várakozott a porond köze</w:t>
        <w:softHyphen/>
        <w:t>pén. Ellenfeléről nem vette le a szemét, lassú méltó</w:t>
        <w:softHyphen/>
        <w:t>sággal utána fordult, és egyben kihívó kukorékolást hallatott. Gőgösen, fennhéjázóan és érezhető gúnyo</w:t>
        <w:softHyphen/>
        <w:t>lód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atáviai kakas nem válaszolt a kihív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zégyen, gyalázat! - kiáltotta valaki a nézők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csoda meghunyászkodás! Micsoda gyávaság! </w:t>
      </w: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rősítgették máso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s kakas csendes viselkedése valóságos felzúdu</w:t>
        <w:softHyphen/>
        <w:t>lást keltett a közönség sorai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úffá vagyunk téve egész Kelet-Ázsia előtt - méltatlankodott De Vint kapitány a helytartó páho</w:t>
        <w:softHyphen/>
        <w:t>lya mellett, a helytartóné azonban annál elégedet</w:t>
        <w:softHyphen/>
        <w:t>tebbnek látszott. Ami a hazai becsületet illette, azzal éppen nem sokat tör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zönség nagyobb része még zajgott, méltatlan</w:t>
        <w:softHyphen/>
        <w:t>kodott, de néhányan már valami hirtelen támadt sej</w:t>
        <w:softHyphen/>
        <w:t>téssel kezdték figyelni a porondot, ketten-hárman pe</w:t>
        <w:softHyphen/>
        <w:t>dig váratlanul a kis kakas mellett kínáltak fogad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s kakas csak kerülgette a nagyot. Változatlanul a sorompó mellett, a küzdőtér legszélén lépegetett, kezdetben lassan, óvakodva, majd valamivel gyorsab</w:t>
        <w:softHyphen/>
        <w:t>ban. A kokinkínai méltóságán alulinak tarthatta, hogy ellenfele után iramodjék, de kénytelen volt szemmel tartani, ezért folyton utána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rcek teltek el így. A kis kakas most már futott a porond szélén, amivel az egy helyt álló kokinkínait egyre gyorsabb forgásra kényszerítette. És ez már nyilvánvaló előnyt jelentett a kis kakas számára, hi</w:t>
        <w:softHyphen/>
        <w:t>szen nagy körben futott, és legfeljebb csak kimelege</w:t>
        <w:softHyphen/>
        <w:t>dett futtában, amíg ellenfele, önmaga körül forogva, előbb-utóbb elszéd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zönség ekkor már feszült csendben figyelte a fejleményeket. Mindenki átlátta a kis kakas hadicse</w:t>
        <w:softHyphen/>
        <w:t>lét. Akik az idegen mellett fogadtak, pénzüket már-már veszve látták, míg a batáviai kakas hazafias pár</w:t>
        <w:softHyphen/>
        <w:t>tolói örömtől sugárzó tekintettel követték hősüknek minden mozdula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valóban a súlyos testű kokinkínai, noha szilár</w:t>
        <w:softHyphen/>
        <w:t>dan állott kezdetben a talpán, ekkor már szédelegni, tántorogni látszott, és minél tovább forgott a közé</w:t>
        <w:softHyphen/>
        <w:t>pen, annál jobban elszédült. Az is látni való volt, hogy a helyéről kimozdulni most már akkor se tudna, ha félretenné fenn</w:t>
        <w:softHyphen/>
        <w:t>héjázó gőgjét. Forgása közben el-el</w:t>
        <w:softHyphen/>
        <w:t>dőlt, szárnyával bele-belecsapott a levegőbe, mintha valamiben meg akarna fogózkodni, és minden pilla</w:t>
        <w:softHyphen/>
        <w:t>nattal gyámoltalanabbá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né halálsápadt volt a méregtől. Meg kell érnie, hogy az ő kakasa elbukjék?! Hogy egy jöttment szabó felesége megalázza, méghozzá az egész város szeme látt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eter Albert! - suttogta fojtottan a férje fülébe. - Peter Albert! Nézd azt a batáviai kaka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ézem, de mennyire nézem! - fújtatta boldog iz</w:t>
        <w:softHyphen/>
        <w:t>galommal a helytartó. - Micsoda okos fickó! Úgy föld</w:t>
        <w:softHyphen/>
        <w:t>höz teremti ezt a behemót jószágot, mintha soha ott se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nénak elsötétült az arc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ez neked tetszik?! Te ezt helyesnek tartod? - tört ki belőle a megsértett indulat. - Hát szabad ilyen cselekkel élni egy becsületes párviadalban?!... Azon</w:t>
        <w:softHyphen/>
        <w:t>nal válaszd el őket, mert ez csalás, amit ez a kis ron</w:t>
        <w:softHyphen/>
        <w:t>gyos csi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 ámulva nézte felesége felháborodását. Nem is értette hirtelen, honnan fúj a 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jut eszedbe, édes Dorottyám? Hát nem örülsz a mi győzelmün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sszony most könyörgésre fogta a dolgot. Ekkor a helytartó rögtön megértette, mi bántja hát élet</w:t>
        <w:softHyphen/>
        <w:t>pá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eter Albert - suttogta az asszony. - Ez a kakas be van tanítva! Jelkyné betanította erre a cselre. Ér</w:t>
        <w:softHyphen/>
        <w:t>ted? Betanította, hogy csúffá tegyen bennünket! Ó, Peter Al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 már-már előre látta, hogy megint el</w:t>
        <w:softHyphen/>
        <w:t>veszti a csatát áskálódó feleségével szemben, de az asszony sugdosása, követelőzése egyszerre csak értelmetlenné vált, mert ebben a pillanatban eldőlt a két kakas párba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talmas kokinkínai nem tudta magát tovább lá</w:t>
        <w:softHyphen/>
        <w:t>bon tartani, szédelegve hasra bukott, szár</w:t>
        <w:softHyphen/>
        <w:t>nyát a por</w:t>
        <w:softHyphen/>
        <w:t>ban szétlökte, fejét kábultan lecsüggesz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s kakas ekkor egyetlen iramodással ott termett a legyőzött idegen hátán, fejét belenyomta a homok</w:t>
        <w:softHyphen/>
        <w:t>ba, a taraját meghasította, aztán büszke győzelmi ku</w:t>
        <w:softHyphen/>
        <w:t>korékolásba tör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nnydörgő tapsvihar köszönt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érfiak feldobálták a kalapjaikat, a lányok, az asszonyok fehér kendőket lobogtattak, viha</w:t>
        <w:softHyphen/>
        <w:t>ros éljenzés visszhangzott a téren, és végül még a fogadásukat elvesztett nézőkben is annyira fölébredt a hazafias</w:t>
        <w:softHyphen/>
        <w:t>ság, hogy tán ők ujjongtak legjobban Batávia fél vi</w:t>
        <w:softHyphen/>
        <w:t>lágra szóló diad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s kakast valóságos diadalmenetben kísérték haza Jelky Andrásék házához. Boldog tulaj</w:t>
        <w:softHyphen/>
        <w:t>donosa pe</w:t>
        <w:softHyphen/>
        <w:t>dig, Jelky Andrásné, este nagyszerű ünnepi köszön</w:t>
        <w:softHyphen/>
        <w:t>tőt kapott a katonai zenekartól. Így végződött a so</w:t>
        <w:softHyphen/>
        <w:t>káig emlékezetes batáviai kakasviadal - de mégsem végződött igazán, mert néhány hét múlva különös folytatása követ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 hely tartóné majd megpukkadt határtalan mérgé</w:t>
        <w:softHyphen/>
        <w:t>ben. Éjjel-nappal ostromolta Peter Albertjét - ve</w:t>
        <w:softHyphen/>
        <w:t>gyen elégtételt, és büntesse meg Jelkyéket. A hely</w:t>
        <w:softHyphen/>
        <w:t>tartó házából kiköltözött a béke, a derék hollandus vége-hosszát nem látta a perpatvarnak, felesége reg</w:t>
        <w:softHyphen/>
        <w:t>geltől estig porolt, zsémbes</w:t>
        <w:softHyphen/>
        <w:t>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történt, hogy egy szép reggelen Jelky András hivatalos felszólítást kapott: jelenjék meg aznap a helytartó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edves barátom, örömhírt akarok közölni önnel! </w:t>
      </w: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ogadta Andrást a helytartó, de az arca egyáltalán nem úgy festett, mint aki örömhírt tartogatna. Hall</w:t>
        <w:softHyphen/>
        <w:t>gatott is egy percig, amíg végül megmondta, mi le</w:t>
        <w:softHyphen/>
        <w:t>gyen az a nagy öröm. - Azt akarom közölni, hogy még a mai napon megkapja hadnaggyá való kineve</w:t>
        <w:softHyphen/>
        <w:t>zését hadseregünk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ámulva nézett a helytartóra. Képtelen volt felfogni, mi szükség van erre az előlép</w:t>
        <w:softHyphen/>
        <w:t>tetésre, amikor katonai szolgálata alól felmentést kapott, és már be is rendezkedett a szorgos polgári életre. Mégis, aho</w:t>
        <w:softHyphen/>
        <w:t>gyan illett, megköszönte a váratlan kitüntetést, és tisztességgel meg</w:t>
        <w:softHyphen/>
        <w:t>szorította a feléje nyújtott ke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emélem - folytatta nem nagy meggyőző erővel a helytartó -, méltányolni fogja bizal</w:t>
        <w:softHyphen/>
        <w:t>mamnak ezt az újabb bizonyítékát... Kinevezem tehát hadnaggyá, és mint ilyet, egyben annak a századnak a parancsno</w:t>
        <w:softHyphen/>
        <w:t>kává is, amely holnap reggel Ceylon szigetére indul. Ceyloni tele</w:t>
        <w:softHyphen/>
        <w:t>peinket a bennszülöttek súlyosan veszé</w:t>
        <w:softHyphen/>
        <w:t>lyeztetik, rendet kell csinálni közöttük... Ez ugyan nem könnyű feladat, de biztos vagyok benne, hogy az ön ügyessége és bátorsága meg fog felelni várakozá</w:t>
        <w:softHyphen/>
        <w:t>sunknak, és új érdemeket szerez majd új hazájának szolgálat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ban meghűlt a vér, szólni sem tu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an?! Hát lehetséges ez? Most, amikor szilár</w:t>
        <w:softHyphen/>
        <w:t>dan megalapozta jövőjét, amikor műhelyét már a fel</w:t>
        <w:softHyphen/>
        <w:t xml:space="preserve">virágoztatás útjára vezette, amikor boldog házasságot kötött, és boldogan él szép, kedves, fiatal feleségével </w:t>
      </w: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st mondjon búcsút mindennek, és dobjon el ma</w:t>
        <w:softHyphen/>
        <w:t>gától mindent egyetlen nap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érezte, életének sose volt siralmasabb fordula</w:t>
        <w:softHyphen/>
        <w:t>ta, mint ez a váratlan kinevez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ába igyekezett kitérni a megbízás elől, hiába hi</w:t>
        <w:softHyphen/>
        <w:t>vatkozott műhelyére, feleségére, a helytartó - bár maga is kínlódva - hajthatatlan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felejtse el, hadnagy úr - igyekezett előre ki</w:t>
        <w:softHyphen/>
        <w:t>számított érvekkel indokolni a megbízatást -, ön még másfél évig szolgálni tartozik a hollandi gyarmatok hadseregében. Eddig is csak különös kedvezésképpen űzhetett polgári foglalkozást. Most pedig szükségünk van az ön okosságára és kardjára. A kormány elvárja öntől, hogy kötelességét hűségesen teljesít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velet vett fel íróasztaláról, és átnyújtotta And</w:t>
        <w:softHyphen/>
        <w:t>r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evél borítékján ez állott:</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color w:val="000000"/>
          <w:sz w:val="24"/>
          <w:szCs w:val="24"/>
        </w:rPr>
        <w:t>„</w:t>
      </w:r>
      <w:r>
        <w:rPr>
          <w:rFonts w:eastAsia="Times New Roman CE" w:cs="Times New Roman CE" w:ascii="Times New Roman CE" w:hAnsi="Times New Roman CE"/>
          <w:i/>
          <w:iCs/>
          <w:color w:val="000000"/>
          <w:sz w:val="24"/>
          <w:szCs w:val="24"/>
        </w:rPr>
        <w:t>Ceylon partján bontandó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a Ceylonban partra lép - búcsúzott végül a helytartó -, bontsa fel ezt a levelet, és tegyen eleget a benne foglalt utasításoknak... Isten önnel, had</w:t>
        <w:softHyphen/>
        <w:t>nagy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n der Parra kezet nyújtott. Sokkal melegebben szorította meg az új hadnagy kezét, mint ahogyan a hivatalos fogadásokon szokásos, bár ez már semmit sem változtatott András szomo</w:t>
        <w:softHyphen/>
        <w:t>rú helyz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me káprázott, feje zúgott, ahogy elhagyta a há</w:t>
        <w:softHyphen/>
        <w:t>zat. Mikor az udvarra kilépett, nyíló ablak zörejét hallotta az emeleten, önkéntelenül feltekintett, és udvariasan köszöntötte a kövér képpel alátekintő helytartónét. Nem is gondolta, hogy ezzel életének legszomorúbb fordula</w:t>
        <w:softHyphen/>
        <w:t>táért mondott köszönetet.</w:t>
      </w:r>
    </w:p>
    <w:p>
      <w:pPr>
        <w:pStyle w:val="Heading1"/>
        <w:rPr/>
      </w:pPr>
      <w:r>
        <w:rPr/>
        <w:t>HUSZADIK FEJEZET</w:t>
      </w:r>
    </w:p>
    <w:p>
      <w:pPr>
        <w:pStyle w:val="Heading2"/>
        <w:rPr/>
      </w:pPr>
      <w:r>
        <w:rPr/>
        <w:t>amelyben Jelky András hallomásból megismerkedik Buddha isten szent fog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héttel később, amikor egy karcsú vitorlásról szét</w:t>
        <w:softHyphen/>
        <w:t>tekintett a tengeren, András egy kéken derengő hegy</w:t>
        <w:softHyphen/>
        <w:t>kúpot vett észre a messzeségben. A távoli hegycsúcs csak akkorának látszott, mint egy nagyobbacska hangyabo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volt az Ádám-hegy, Ceylon szigetének híres hegyóri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eyloni szárazföld megpillantásakor keserű só</w:t>
        <w:softHyphen/>
        <w:t>hajtás szakadt fel András melléből. Hányt-vetett éle</w:t>
        <w:softHyphen/>
        <w:t>tének annyi megpróbáltatása után ismét idegen föld</w:t>
        <w:softHyphen/>
        <w:t>re veti hát a sorsa! És már nemcsak a maga gondját-baját kell cipel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száz ember várja tőle a parancsot és a gondos</w:t>
        <w:softHyphen/>
        <w:t>kod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ávolban kéklő hegycsúcs már feljebb emelke</w:t>
        <w:softHyphen/>
        <w:t>dett a láthatáron, körülötte halványan kiraj</w:t>
        <w:softHyphen/>
        <w:t>zolódott Ceylon partjainak hegyes-völgyes vonala. András gondokba merülten szemlélte a messzeségben kibon</w:t>
        <w:softHyphen/>
        <w:t>takozó képet, aztán belső zsebébe nyúlt, és elővette Van der Parra pecsé</w:t>
        <w:softHyphen/>
        <w:t>tektől pirosló lev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össze néhány soros levél volt.</w:t>
      </w:r>
    </w:p>
    <w:p>
      <w:pPr>
        <w:pStyle w:val="Normal"/>
        <w:widowControl/>
        <w:spacing w:before="0" w:after="120"/>
        <w:ind w:left="567" w:right="566"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color w:val="000000"/>
          <w:sz w:val="24"/>
          <w:szCs w:val="24"/>
        </w:rPr>
        <w:t>A Hollandi Köztársaság</w:t>
        <w:br/>
        <w:t>ázsiai gyarmatainak helytartójától</w:t>
      </w:r>
    </w:p>
    <w:p>
      <w:pPr>
        <w:pStyle w:val="Normal"/>
        <w:widowControl/>
        <w:spacing w:before="0" w:after="120"/>
        <w:ind w:left="567" w:right="566"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color w:val="000000"/>
          <w:sz w:val="24"/>
          <w:szCs w:val="24"/>
        </w:rPr>
        <w:t>Jelky András hadnagy úrnak</w:t>
      </w:r>
    </w:p>
    <w:p>
      <w:pPr>
        <w:pStyle w:val="Normal"/>
        <w:widowControl/>
        <w:spacing w:before="0" w:after="120"/>
        <w:ind w:left="567" w:right="566"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color w:val="000000"/>
          <w:sz w:val="24"/>
          <w:szCs w:val="24"/>
        </w:rPr>
        <w:t>Ezen levelünkkel parancsban adjuk önnek, hogy Ceylon szigetén haladéktalanul vessen véget a bennszülött törzsek garázdálkodásának. Ha parancsunknak eleget tett, és helyreállította a békés vi</w:t>
        <w:softHyphen/>
        <w:t>szonyokat, századával keresse fel Banda, Amboina és Ternate szigeteket, és mindezeken a helyeken, békés úton vagy szükség esetén fegyveres eljárás</w:t>
        <w:softHyphen/>
        <w:t>sal, biztosítsa a köztársaság gyarmatainak épségét és nyugalmát. További rendelkezéseinket útja köz</w:t>
        <w:softHyphen/>
        <w:t>ben fogja kézhez kapni.</w:t>
      </w:r>
    </w:p>
    <w:p>
      <w:pPr>
        <w:pStyle w:val="Normal"/>
        <w:widowControl/>
        <w:spacing w:before="0" w:after="120"/>
        <w:ind w:left="567" w:right="566"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color w:val="000000"/>
          <w:sz w:val="24"/>
          <w:szCs w:val="24"/>
        </w:rPr>
        <w:t>Kelt Batáviában, 1760. május 17.</w:t>
      </w:r>
    </w:p>
    <w:p>
      <w:pPr>
        <w:pStyle w:val="Normal"/>
        <w:widowControl/>
        <w:spacing w:before="0" w:after="120"/>
        <w:ind w:right="566" w:hanging="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color w:val="000000"/>
          <w:sz w:val="24"/>
          <w:szCs w:val="24"/>
        </w:rPr>
        <w:t>A hollandi gyarmatok kelet-ázsiai helytartója:</w:t>
        <w:br/>
        <w:t>Péter Albert Van der Pa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csaknem kiejtette kezéből a levelet. Az sem volt ínyére, hogy századával bennszü</w:t>
        <w:softHyphen/>
        <w:t>löttekre tá</w:t>
        <w:softHyphen/>
        <w:t>madjon, de ami ennél is jobban szíven ütötte, hogy a helytartóság parancsainak telje</w:t>
        <w:softHyphen/>
        <w:t>sítése akár évekig is eltarthat. Nincs semmi reménye, semmi kilátása, hogy feleségéhez, békés foglalkozásához egyhamar visszatér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konyattájt a vitorlás megérkezett Ceylon part</w:t>
        <w:softHyphen/>
        <w:t>jaira, és horgonyt vetett fővárosának, Colom</w:t>
        <w:softHyphen/>
        <w:t>bónak a kikötő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és századát lelkendező örömmel fogadták a holland gyarmatosok. A város kisded helyőrsége huszonöt ágyúlövéssel üdvözölte partraszállásukat, zeneszóval vonultak be a váro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szomorúságát elűzze, András tettekre vá</w:t>
        <w:softHyphen/>
        <w:t>gyott. Nem sokat töltötte hát az időt, hanem még az</w:t>
        <w:softHyphen/>
        <w:t>nap este összehívta a város elöljáróit. Tőlük aztán pontosan megtudta, milyen felada</w:t>
        <w:softHyphen/>
        <w:t>tokat kell megol</w:t>
        <w:softHyphen/>
        <w:t>da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eylon belsejében független tartományként állt fenn a szingaléz bennszülöttek országa. Kandy volt a neve az országnak, ugyanígy hívták az ország fő</w:t>
        <w:softHyphen/>
        <w:t>városát, amely egyben Maha</w:t>
        <w:softHyphen/>
        <w:t>binak, a bennszülöttek királyának a székhelye volt. Néhány héttel Andrásék érkezése előtt történt, hogy Mahabi király tekintélyes sereggel betört a hollandi gyarmatok területére, és felgyújtott néhány jómódú telepet. A gyarmatosokat pedig elkergette a letarolt ültetvények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olombói gyarmati helyőrség sokkal csekélyebb erőt képviselt, semhogy Mahabival szem</w:t>
        <w:softHyphen/>
        <w:t>be</w:t>
        <w:softHyphen/>
        <w:t>szállhatott volna. A város polgárai rettegtek tőle, nehogy Mahabi serege a városra is rá</w:t>
        <w:softHyphen/>
        <w:t>törjön, ha sikerül neki a tenger</w:t>
        <w:softHyphen/>
        <w:t>part felé nyomulnia. Érthető hát a nagy öröm, aho</w:t>
        <w:softHyphen/>
        <w:t>gyan András századát fogadták. A megbeszélés után meg is ünnepelték kivilágítással, fényes díszlakomá</w:t>
        <w:softHyphen/>
        <w:t>val az eseményt, úgyhogy a gyarmati hadsereg új hadnagya alig győzte végighallgatni a sokfajta ma</w:t>
        <w:softHyphen/>
        <w:t>gasztaló felköszön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ünnepi vacsora után sem tudta álomra hunyni a sz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t tegyen ebben a keserves helyzetben? Semmi hajlandóságot sem érzett, hogy tűzfegyve</w:t>
        <w:softHyphen/>
        <w:t>rekkel vá</w:t>
        <w:softHyphen/>
        <w:t>laszoljon a bennszülöttek lázadására, egyáltalán, hogy vért ontson ezen a sose látott földön. A paran</w:t>
        <w:softHyphen/>
        <w:t>csot azonban teljesíteni kell, nincs kibúvó! Hajnalig töprengett, gondolkodott, és végül eltökélte magában, hogy akár cselfogással, akár valami más úton-módon, de vérontás nélkül tesz eleget nehéz küldetés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reggel legelébb is maga elé hozatta a szin</w:t>
        <w:softHyphen/>
        <w:t>galéz foglyokat, akik az eddigi csatáro</w:t>
        <w:softHyphen/>
        <w:t>zásokban a hol</w:t>
        <w:softHyphen/>
        <w:t>landiak kezére kerültek. Barátságos hangon kezdte őket faggatni: mit akar hát Mahabi király a hollan</w:t>
        <w:softHyphen/>
        <w:t>dusoktól? Amazokat nem is kellett sokáig biztatni, egykettőre elmond</w:t>
        <w:softHyphen/>
        <w:t>ták, hogy Mahabi király meges</w:t>
        <w:softHyphen/>
        <w:t>küdött Buddha szent fogára: az idegeneket mind elkergeti, és az egész szigeten visszaállítja a maga ősi ural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t nem ismeri a király a hollandok erejét? - kérdezte András. - Hiszen az igaz, hogy mi keveseb</w:t>
        <w:softHyphen/>
        <w:t>ben vagyunk, mint ti, de fegyvereink veszedelmeseb</w:t>
        <w:softHyphen/>
        <w:t>bek, és sokkal jobban harco</w:t>
        <w:softHyphen/>
        <w:t>lunk... - Gondolkozott egy pillanatig, aztán ijesztésül még azt is hozzátette: - Ha a ti kirá</w:t>
        <w:softHyphen/>
        <w:t>lyotok nem tér vissza békével a maga országába, akkor még azt is könnyen elvehetjük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uram - felelte a fogolycsapat vezetője, egy öreg, fehér szakállú szingaléz -, az lehetetlen. Még ha kétszer annyian volnátok is, mint mi, és ha való</w:t>
        <w:softHyphen/>
        <w:t>ságos villámmal tudnátok is meg</w:t>
        <w:softHyphen/>
        <w:t>tölteni a puskáitokat, mégis mi győznénk le benneteket. És esküszöm ne</w:t>
        <w:softHyphen/>
        <w:t>ked, hogy valahányan vagytok, te magad is, vagy itt hagyjátok a szigetünket, vagy mindnyájan a kezünk</w:t>
        <w:softHyphen/>
        <w:t>be került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ámult a fogoly szingaléz válasz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ől vagy ilyen bizonyos a győzelmetekben? - kérdezte inkább kíváncsian, mintsem hara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ősz ember keresztbe tette két karját a mellén, és oly mélyen meghajolt, hogy a szakálla a földet érintett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uram, engem a szent fog bizonyossá t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várakozóan csillant fel a sze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csoda szent f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uddha szent foga - hajlott meg újra a fogoly -, amit a mi papjaink a kandyi nagytemp</w:t>
        <w:softHyphen/>
        <w:t>lomban őriz</w:t>
        <w:softHyphen/>
        <w:t>nek... Aki a birtokában van a mi istenünk szent fo</w:t>
        <w:softHyphen/>
        <w:t>gának, azt Buddha a sziget korlátlan urává teszi. Ez a szent fog pedig Mahabi király birtokába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gondolkozva nézte az áhítatosan hajlongó öreget. „Milyen babonákban hisznek ezek a szeren</w:t>
        <w:softHyphen/>
        <w:t>csétlen emberek!” - tűnődött csüggedten, de egyszer</w:t>
        <w:softHyphen/>
        <w:t>re csak felugrott a helyéről, és gyorsan elvezettette a foglyokat. Olyan terve támadt, hogy azonnal magá</w:t>
        <w:softHyphen/>
        <w:t>ra akart maradni és világosan kidolgozni a szerencsé</w:t>
        <w:softHyphen/>
        <w:t>sen született gondo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stefelé újra összehívta a város elöljáró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Uraim! - nézett körül a reményteljesen várakozó arcokon. - Felteszem, hogy nemcsak a legközelebbi néhány hónapra, hanem tartósabban is szeretnék a békességet biztos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öljáró urak megvakarták a fülük tövét, igen furcsa képet vágtak, aztán egyöntetűen kinyilatkoz</w:t>
        <w:softHyphen/>
        <w:t>tatták, hogy akarni akarnának ilyesmit, de bizony ez merő lehetet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jó - folytatta András -, nekem olyan tervem van, ami ha sikerül, hosszú békét biztosíthat a koló</w:t>
        <w:softHyphen/>
        <w:t>nia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öljáró urak erre már hegyezni kezdték meg</w:t>
        <w:softHyphen/>
        <w:t>vakart fülüket, és olyan szemmel tekintettek András</w:t>
        <w:softHyphen/>
        <w:t>ra, hogy - halljuk hát a szép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llottak már önök Buddha szent fogáról, amit Kandyban őri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öljáró urak összenéztek, és egyöntetűen igen</w:t>
        <w:softHyphen/>
        <w:t>nel válasz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l van - állt fel András a helyéről. - Akkor biz</w:t>
        <w:softHyphen/>
        <w:t>tosan azt is hallották, hogy a bennszülöttek hiedelme szerint ennek a szent fognak a birtoklásától függ az egész sziget birtoklása. Az én tervem tehát egysze</w:t>
        <w:softHyphen/>
        <w:t>rűen abból áll, hogy a szent fogat elhozom a kandyi nagytemplomból, és ezáltal visszájára fordítom a bennszülöttek hiedel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öljáró urak ismét összenéztek, fejüket csóvál</w:t>
        <w:softHyphen/>
        <w:t>ták, vállukat vonoga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zép terv, jó is volna - szólalt meg végre az egyik -, hanem a szent fogat elhozni lehet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andy bent van a sziget legbelsejében - mondta a másik -, még a tájékára eljutni se könnyű!</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a szent fogra szörnyen vigyáznak a buddhista papok - folytatta csüggedten a harma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egyedik is hozzátett még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habi királynak pedig roppant nagy serege van. Tízszer akkora, mint a miénk. Jobban tenné ön, hogyha ágyúival kergetné szét a vad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agyta, hogy az elöljárók hadd mondják el a magukét, aztán nyugodtan, határozottan kijelen</w:t>
        <w:softHyphen/>
        <w:t>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erőszak csak újabb bajokat szül... Ezért a fogat akkor is elhozom, ha egyenest a kandyi király szájából kellene kihúznom. Kérem az elöljáró urakat, azonnal intézkedjenek, hogy a város nélkülözhető ka</w:t>
        <w:softHyphen/>
        <w:t>tonasága a századomhoz csatlakozzék. Holnap reggel indulok Kandy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tározott fellépése eredményes volt. Az elöljárók elszéledtek, és a colombói helyőrség nagyobb része még aznap este csatlakozott a batáviai század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gondos előkészületekkel töltötte el az estét. Tanulmányozta a sziget térképét, megbe</w:t>
        <w:softHyphen/>
        <w:t>szélte az úti</w:t>
        <w:softHyphen/>
        <w:t>tervet Jost káplárral, a colombói helyőrség köpcös parancsnokával, aztán levelet írt a feleségének, és vé</w:t>
        <w:softHyphen/>
        <w:t>gül nyugodalmas alvással pihente át az éjsza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re megvirradt, háromszáz gyarmati katona élén elhagyta Colombo városát. Azzal a szilárd elhatáro</w:t>
        <w:softHyphen/>
        <w:t>zással vezette seregét, hogy történjék bármi, a szent fogat megszerzi, és ezzel elejét veszi a hiábavaló vér</w:t>
        <w:softHyphen/>
        <w:t>ont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sded hadsereg keletnek vette útját, hogy fel</w:t>
        <w:softHyphen/>
        <w:t>felé haladva a Kelani-Ganga folyó völgyében, a leg</w:t>
        <w:softHyphen/>
        <w:t>rövidebb úton közelítse meg Kandyt, a sziget ősi fő</w:t>
        <w:softHyphen/>
        <w:t>váro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sszan elnyúló menetben vonult a sereg. Útjában mind ritkábbak lettek és végül egészen elmaradtak az emberi munkálkodás jelei: a bambuszkunyhók, a füstölgő tűzhelyek, a kaktusz</w:t>
        <w:softHyphen/>
        <w:t>növények, a vad termé</w:t>
        <w:softHyphen/>
        <w:t>szettől elhódított irtások, és nemsokára az őserdő sűrű, sötétlő, burján</w:t>
        <w:softHyphen/>
        <w:t>zó világa fogadta magába a me</w:t>
        <w:softHyphen/>
        <w:t>rész vállalkozókat. Hatalmas pálmák nyúltak a ma</w:t>
        <w:softHyphen/>
        <w:t>gasba, kötél</w:t>
        <w:softHyphen/>
        <w:t>vastagságú indák húzódtak, csavarodtak a fák törzsei között, és lent a földön vad sűrűségben zöldelltek, illatoztak a forró égöv húsos levelű cser</w:t>
        <w:softHyphen/>
        <w:t>jéi, bokrai, ezerszínű virág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omjas szemmel figyelte az őserdő zajgó-zsibongó életét. Ezerszínű, ezerhangú madársereg csi</w:t>
        <w:softHyphen/>
        <w:t>vitolt, röpködött a lombok között, papagájok surrog</w:t>
        <w:softHyphen/>
        <w:t>tak a levegőben fülhaso</w:t>
        <w:softHyphen/>
        <w:t>gató rikoltozással, farkukkal fogózva majmok hintáztak az ágakon, és vijjogó han</w:t>
        <w:softHyphen/>
        <w:t>gon kiáltoz</w:t>
        <w:softHyphen/>
        <w:t>tak egymásnak az emberek sose látott se</w:t>
        <w:softHyphen/>
        <w:t>regének közeledtére. A folyót is elevenné tette az ős</w:t>
        <w:softHyphen/>
        <w:t>erdei élet: gémek, gödények, flamingók, sose látott formájú, tollazatú vízimadarak úszkáltak, pocskoltak a folyópart sekélyebb vizeiben, hatalmas combú bé</w:t>
        <w:softHyphen/>
        <w:t>kák vetették magukat vízbe a közeledők elől, és ék</w:t>
        <w:softHyphen/>
        <w:t>telen lármát csaptak. Csillogó hátú teknősök bukdá</w:t>
        <w:softHyphen/>
        <w:t>csoltak a lágy iszap</w:t>
        <w:softHyphen/>
        <w:t>ban, és fatörzs módjára egy-egy krokodilus is ott sütkérezett mozdulatlanul a homo</w:t>
        <w:softHyphen/>
        <w:t>kos par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akaratlanul is gyermekkora, kedves jó tanítója jutott az esz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vánka uram mindig szívesen mesélt az iskolában az őserdőkről. És ahogyan az iskolából hazatérve ma</w:t>
        <w:softHyphen/>
        <w:t>ga is elmesélte azon frissiben édesanyjának, milyen messzi, titokzatos világok vannak a földön, ahová ember még sose tette be a lábát, szegény jó édesanyja milyen hitet</w:t>
        <w:softHyphen/>
        <w:t>lenkedve csóválta a fejét... És András itt, az őserdő mélyén most szomorkásan, de mégis elégedetten gondolt vissza roppant útjára, amelyen annyi veszedelem között is megállta a he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eljött az este - hirtelenül, mert a forró égöv alatt a fényes nappalból minden átmenet nélkül koromfekete éjszaka lesz -, a sereg letáborozott. A hatalmasan lobogó őrtüzek körül lepihentek a kato</w:t>
        <w:softHyphen/>
        <w:t>nák. Szükség volt a nagy tüzekre, nem mintha az em</w:t>
        <w:softHyphen/>
        <w:t>berek nagyon fáztak volna, de az őserdő élete éjszaka sem csendesedett el, hanem a veszedelmesebb vadak éppen a sötétben indultak zsákmányszerző útju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ötétség beálltával elnémultak a nappal hangjai, és kezdetét vette az őserdő sokkal félel</w:t>
        <w:softHyphen/>
        <w:t>metesebb éj</w:t>
        <w:softHyphen/>
        <w:t>szakai hangversenye. Vad elefántok trombitálása, bőgő majmok üvöltözése, óriási baglyok huhogása, mérges kígyók surranó sziszegése egyetlen zsongó lármába olvadt össze. Néha-néha a tigrisordítás is fel</w:t>
        <w:softHyphen/>
        <w:t>harsant a távol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éjszaka minden baj nélkül telt el. A kiállított őr</w:t>
        <w:softHyphen/>
        <w:t>szemeket nem támadta meg vadállat, az alvókat nem csípte meg pápaszemes kígyó, így, amikor a felkelő nap fénye lassacskán áttörte a lombok rengetegét, a katonák friss kedvvel, megújult erővel folytatták az 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csapás azonban nem sokáig váratott ma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enet végén néhány katona valami úszó tárgyat pillantott meg a folyó hullámain. A kato</w:t>
        <w:softHyphen/>
        <w:t>nák kíváncsi</w:t>
        <w:softHyphen/>
        <w:t>sága nagyobb volt, semhogy sorsára hagyták volna a vízen libegő, bukdácsoló tárgyat; hosszú faágakkal halászni kezdtek utána, és hamarosan sikerült is a part közelébe cs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gy kosár! - kiáltott az egyik meglepet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zog benne valami! - vizsgálgatták mások, és még nagyobb igyekezettel folytatták a halász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ban, amit a folyóból kihalásztak: sásból font kosár volt, és a belsejében nyugtalanul forgolódott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iatal katona kapta kezébe a kosarat, és a többiek nagy várakozásától kísérve feltépte a tet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bban a pillanatban egy karvastagságú mérges kígyó pattant ki a kosárból, a katonát dühöd</w:t>
        <w:softHyphen/>
        <w:t>ten meg</w:t>
        <w:softHyphen/>
        <w:t>marta az arcán, és hirtelen tekergéssel már el is tűnt a sűrű páfrányo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egmart katona följajdult fájdalmában, hanyatt esett, és mire András és Jost káplár előkerültek a szomorú esemény hírére, a szegény fiú már a végét já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t a kosarat a mi fogadtatásunkra küldték? - kérdezte András döbbenten. - Máris tudnak érkezé</w:t>
        <w:softHyphen/>
        <w:t>sünk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áplár, aki Andrásnál régebbi szolgálata révén járatosabb volt a bennszülött népek szokásaiban, most tagadóan ingat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nem mielébünk küldték - dobta vissza a kosarat a vízbe -, egész más a magyarázata. A szingalézek vallása tiltja az állatölést. Ezért aztán a ve</w:t>
        <w:softHyphen/>
        <w:t>szedelmes állatokat kosárba zárják, és bedobják a fo</w:t>
        <w:softHyphen/>
        <w:t>lyóba... Sose szabad hozzányúlni az ilyen kosarak</w:t>
        <w:softHyphen/>
        <w:t>hoz, sokan megbánták már, akik ilyesmire halás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apat első halottját az őserdő mélyében temet</w:t>
        <w:softHyphen/>
        <w:t>ték el, egy hatalmas mangófa tövében ásták meg a sírját. A sereg szomorú csendben felsorakozott a fa körül, de a végtisztességnél szoká</w:t>
        <w:softHyphen/>
        <w:t>sos sortüzet András nem engedélyezte. A lőporral takarékoskodniuk kel</w:t>
        <w:softHyphen/>
        <w:t>lett, különben sem lett volna tanácsos, hogy a pus</w:t>
        <w:softHyphen/>
        <w:t>karopogással esetleg elárulják jelenlétüket valami ős</w:t>
        <w:softHyphen/>
        <w:t>erdőben kó</w:t>
        <w:softHyphen/>
        <w:t>borló bennszülöt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ly csendben takarták be földdel szerencsétlenül elhunyt bajtársukat, zöldellő faágat szúrtak a sírdomb hegyébe, aztán megrendült szívvel, komor hangulat</w:t>
        <w:softHyphen/>
        <w:t>ban indult tovább a sereg.</w:t>
      </w:r>
    </w:p>
    <w:p>
      <w:pPr>
        <w:pStyle w:val="Heading1"/>
        <w:rPr/>
      </w:pPr>
      <w:r>
        <w:rPr/>
        <w:t>HUSZONEGYEDIK FEJEZET</w:t>
      </w:r>
    </w:p>
    <w:p>
      <w:pPr>
        <w:pStyle w:val="Heading2"/>
        <w:rPr/>
      </w:pPr>
      <w:r>
        <w:rPr/>
        <w:t>amelyben Jelky András elevenné varázsol egy</w:t>
        <w:br/>
        <w:t>kétszáz éves, de legalábbis húszesztendős szobr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izenkét napig tartott az őserdei menetelés. A tizen</w:t>
        <w:softHyphen/>
        <w:t>harmadik napon előbukkant a század az irdatlan rengetegből. Sziklás, bozótos, kietlen hegyol</w:t>
        <w:softHyphen/>
        <w:t>dal tárult a katonák elé, a kövek fehérlő hátán szik</w:t>
        <w:softHyphen/>
        <w:t>rázott a nap, a bokrok, a cserjék bágyadtan kókadoz</w:t>
        <w:softHyphen/>
        <w:t>tak a forrós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ész napos pihenőt rendelt el, és amíg a katonák letáboroztak az erdő szélén, felka</w:t>
        <w:softHyphen/>
        <w:t>paszkodott egy jókora sziklatömbre, hogy végigtekintsen a messzire nyúló, lankás hegyháton. Ez a vidék már Kandy tartománya volt, a sziget szíve, a bennszülöttek ősi or</w:t>
        <w:softHyphen/>
        <w:t>szága. Igaz, a hegyhát innenső oldalán nyoma sem látszott az emberi életnek, de András tudta a térkép útmutatásából, hogy egy-két napi járóföldre megta</w:t>
        <w:softHyphen/>
        <w:t>lálják majd az első bennszülött falvakat, aztán magát az ősi fővárost, ahol a szent fog rejtő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Hej, az a szent fog! - sóhajtott elgondolkozva. - Hogy kezdjek hozzá? Hogy kerítsem elő? Pedig megszerzem, akár a pokol fenekérő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űnődve szemlélte az elébe táruló tájat. Az őserdő homályos sűrűsége után jólesett szemének az ég ha</w:t>
        <w:softHyphen/>
        <w:t>tártalansága. Tetterőt és biztonságot érzett magában, hogy véghez tudja vinni merész felada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így szemlélődött, egyszerre csak egy öreg bennszülöttet pillantott meg nem messze a hegyol</w:t>
        <w:softHyphen/>
        <w:t>dalon. Az öreg szingaléz gyümölcsökkel, virágokkal megrakodva kapaszkodott felfelé a kövek között. Csendesen, zaj nélkül mozgott, igyekezetében elmerülve nem sokat látszott törődni az erdő szélén sür</w:t>
        <w:softHyphen/>
        <w:t>gölődő katoná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zonban annál jobban törődött vele. Gyor</w:t>
        <w:softHyphen/>
        <w:t>san leereszkedett a szikláról, az öreg elé sietett, és hogy barátságosan szóra bírja, legelébb is megkérdez</w:t>
        <w:softHyphen/>
        <w:t>te tőle, hová cipeli a gyümöl</w:t>
        <w:softHyphen/>
        <w:t>csöket ezen a lakatlan vidé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amájunnak viszem - rakta le az öreg a gyü</w:t>
        <w:softHyphen/>
        <w:t>mölcsökkel tele gyékénykosarat. Minden ijedelem nélkül pillantott Andrásra, úgy mondta ki a Ramájun nevet, hogy aki jóravaló ember a világon, annak Ra</w:t>
        <w:softHyphen/>
        <w:t>májunt ismernie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zonban sose hallotta ezt a nevet. Hiába kutatott emlékezetében, még csak nem is rémlett ne</w:t>
        <w:softHyphen/>
        <w:t>ki, hogy akár Batáviában, akár Colombóban említet</w:t>
        <w:softHyphen/>
        <w:t>ték volna elő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 az a Ramájun? - kérdezte hát kíváncsi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tudod, feringi? - kérdezte megbotránkozva a szingaléz. Feringinek szólította Andrást, ahogy a bennszülöttek nevezik az európaiakat, aztán egy kis sajnálkozó lenézéssel a hang</w:t>
        <w:softHyphen/>
        <w:t>jában megadta a magya</w:t>
        <w:softHyphen/>
        <w:t>rázatot: - Ramájun: ő a mi legnagyobb oszlopszen</w:t>
        <w:softHyphen/>
        <w: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lett okosabb a felvilágosítástól, nem tehetett hát egyebet, tovább kérd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Oszlopszent? Mi az az oszlopsz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t sem tudod, feringi? - nézett rá még éleseb</w:t>
        <w:softHyphen/>
        <w:t>ben az öreg. - Az oszlopszent feláll egy magas oszlop tetejére, és nem jön le több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ost sem értett többet az egészből, mint ed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t tud odafent csinálni? - kérdezte ismét, nem valami nagy áhítatta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oszlopszent Buddha nagyságáról elmélkedik, és úgy tér vissza dicsőséggel Buddha birodalmába - adta meg a választ megrovóan az öreg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inkább a földi kérdéseknél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nem ül le, nem fekszik le soha? Hiszen az le</w:t>
        <w:softHyphen/>
        <w:t>het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ked, feringi, sok minden lehetetlen, amit a mi szentünk meg tud cselek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 ha elalszik - faggatózott tovább András -, ak</w:t>
        <w:softHyphen/>
        <w:t>kor leesik az oszlopról, és még a nyakát is kitörh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szingaléz ettől a tiszteletlen feltevéstől sem vesztette el áhítatos nyugal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esik le - jelentette ki kurtán. - Éjszaka Buddha láthatatlan zsinórt bocsát le hozzá az égből, abba belefogódzva nyugodtan alha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áttad már azt a zsinórt? - mosolygott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láttam, mert az láthatatlan. Buddha a sem</w:t>
        <w:softHyphen/>
        <w:t>miből sző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 semmiből szőtte, akkor mindenesetre látha</w:t>
        <w:softHyphen/>
        <w:t>tatlan, ezt elismerem - bólogatott András jóakara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an használhatná fel ezt a találkozást a maga javára? - ez a kérdés járt közben egyre a fejében. „Ennek az oszlopszentnek biztosan van valami köze a szent foghoz. Nézzük csak tovább, hátha nyomra buk</w:t>
        <w:softHyphen/>
        <w:t>ka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óta áll a ti Ramájunotok azon az oszlopon? </w:t>
      </w: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érdezte az öreget egy kis hallgatás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már a nagyapám nagyapja korában is ott állt! </w:t>
      </w: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lelte lelkesen az öreg szingaléz. - És azóta meg se mozdult soha! A lába gyökeret vert az oszlopba, és lá</w:t>
        <w:softHyphen/>
        <w:t>ba körül fészket raktak a fecskék, mert egészen kőszobornak tartják... És a vállára is ráülnek, mert Ramájun sose zavarja el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ban egyre jobban megerősödött a gondolat, hogy személyesen kell megismerkednie ezzel a cso</w:t>
        <w:softHyphen/>
        <w:t>dálatos oszlopszenttel. Nem hitt ugyan az öreg szavában, inkább valami ügyes ámítónak képzelte Ra</w:t>
        <w:softHyphen/>
        <w:t>májunt, hiszen oly könnyű kihasználni a nép babonás természetét. De hát mindegy, akárhogyan is van, az csak hasznára válhat, ha megnézi magának a sziget híres szent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vezetnél engem szent Ramájunhoz? - kérdezte most már tiszteletteljes 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szingaléz szótlanul nézett rá. Látszott, hogy tusakodik magában, de végül is nem tudott ellenáll</w:t>
        <w:softHyphen/>
        <w:t>ni a kísértésnek, hogy az idegent ámulatba ejtse az oszlopszent dicsőséges látvány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yere velem, és elébe fogsz jutni - felelte büsz</w:t>
        <w:softHyphen/>
        <w:t>kén. Aztán a maga megnyugtatására (ha szentségtörő dolgot cselekednék) még hozzátette: - Nem hiszem ugyan, hogy a mi szentünk beszédbe ereszkedjék egy magadfajta fering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Jost káplárra hagyta a tábort, maga mellé vett néhány kísérőt, és megindult az öreg szingaléz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Órákon át kapaszkodtak felfelé a hegyoldalban, András és az öreg között most már szó sem esett. Csak a kövek ropogtak a katonák lépései alatt. Végül egy hosszú, zegzugosan elnyúló hegyszakadék belsejébe érkeztek, a szakadék mélyén fürge hegyi patak cso</w:t>
        <w:softHyphen/>
        <w:t>bogott, egymás nyomába lépegetve most annak a partján haladtak tovább. És akkor - oly váratlanul, hogy András azt hitte, káprázik a szeme - az út egy éles fordulatánál hirtelen szembetalálták magukat az ország különös szentj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gyszakadék napsütéses sziklakatlanba torkol</w:t>
        <w:softHyphen/>
        <w:t>lott, a katlan közepén nagy darab kőszikla terebélye</w:t>
        <w:softHyphen/>
        <w:t>sedett, a kőszikla tetején egy vaskos gránitoszlop emelkedett az ég felé, az oszlop hegyében pedig ott állott mereven, mozdulatlanul egy sötét, sovány, csontvázszerű a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amájun - kiáltott fel széni borzadással az öreg szingalé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illanatig arcára borulva imádkozott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kő</w:t>
        <w:softHyphen/>
        <w:t>szikla aljában, aztán ismét felemelkedett, és félhan</w:t>
        <w:softHyphen/>
        <w:t>gosan folytatva az imádságot, kapaszkodni kezdett felfelé a szik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klára feljutni nem volt nehéz feladat. Sokan megtehették már esztendőkön át ezt az utat, mert lépcsőszerű kapaszkodók vezettek rajta felfelé. Fent, az oszlop talapzata körül virágok, gyümölcsök hever</w:t>
        <w:softHyphen/>
        <w:t>tek a kövön, bizonyságául a nép áhítatos tiszteleté</w:t>
        <w:softHyphen/>
        <w:t>nek az oszlopszent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intett a kísérőinek, hogy maradjanak vissza, maga pedig az öreg szingaléz nyomában kapasz</w:t>
        <w:softHyphen/>
        <w:t>kodni kezdett, és hamarosan ott állt a szikla tetején, a gránitoszlop tövében. Az oszlop magasabb volt ná</w:t>
        <w:softHyphen/>
        <w:t>la, felnyújtott karral elérhette volna a felső párká</w:t>
        <w:softHyphen/>
        <w:t>nyát, ahol az oszlopszent csontos lába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szingaléz lerakta ajándékait, homlokával háromszor megérintette a földet, és gyorsan leeresz</w:t>
        <w:softHyphen/>
        <w:t>kedett a szikláról. Bizonyára nem tartotta magát mél</w:t>
        <w:softHyphen/>
        <w:t>tónak arra, hogy tartósan ott időzzék a hatalmas szent közvetlen közel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zonban fönn maradt, és különös érzések</w:t>
        <w:softHyphen/>
        <w:t>kel eltelve szemlélni kezdte a dermedten álló, külö</w:t>
        <w:softHyphen/>
        <w:t>nös alakot. Mintha bronzból öntötték volna, oly moz</w:t>
        <w:softHyphen/>
        <w:t>dulatlan nyugalom ülte meg az egész testet. A két csontos kar halottan lecsüngött, a szemekben nem volt élet, láttak ugyan, de nem néztek, csak a hosszú fehér szakáll rezdült meg néha-néha a szél könnyű fuvallatától. Az oszlop tetején valóban fecskék fész</w:t>
        <w:softHyphen/>
        <w:t>keltek, egy fecske éppenséggel ott ült az oszlopszent vállán, és mintha titkokat sugdosna a fülébe, halkan csivit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amájun! - szólította meg András percek múltával az eleven szobrot. - Ramájun! Téged a világ nagy bölcsnek tart, és a híred hozzám is eljutott... A nép azt mondja, hogy te mindent tudsz, szent és minden</w:t>
        <w:softHyphen/>
        <w:t>ható vagy, és hogy nincsenek előtted titkai sem a sorsnak, sem a termész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nt mintha egy árva szót sem hallott volna András beszéd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amájun! - kiáltott hangosabban András. - Ha mindentudó vagy, mondd meg, miért kerget engem a sors tengereken, világrészeken keresztül. Miért nem lelek én pihenést sehol a földön? Mondd meg nekem, Ramájun, és adj tanácsot, mit t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nt nem moccant, nem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átrább lépett, hogy jobban lássa az oszlop</w:t>
        <w:softHyphen/>
        <w:t>szentet. Első megdöbbenésének zavara után valami türelmetlen kívánság fogta el, hogy szóra bírja, élet</w:t>
        <w:softHyphen/>
        <w:t>re keltse ezt az élő és mégis halott emberi tes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ért nem felelsz, Ramájun? - kiáltott fel türel</w:t>
        <w:softHyphen/>
        <w:t>metlen sürgetéssel. - Talán nem fér meg a méltósá</w:t>
        <w:softHyphen/>
        <w:t>goddal, hogy válaszolj annak, aki tisztelettel kérdez? Még az isten is feleletre méltatja a teremtményeit! Neked pedig, aki a legfőbb lény alázatos szolgájának vallod magadat, neked nincs feleleted az én kérdé</w:t>
        <w:softHyphen/>
        <w:t>se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nt most sem válaszolt, dermedt arcvonásai azonban egyszerre csak megvonaglottak, keze önkén</w:t>
        <w:softHyphen/>
        <w:t>telenül megrendült, vállának, nyakának inain kínzó rángatózás hullámzott végig. Percek múltak el a szent gyötrő kínlódásával. András némán bámulta a verej</w:t>
        <w:softHyphen/>
        <w:t>tékező alakot, amikor hirtelen egy kiáltás szakadt fel az oszlopszent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ringi! Feringi!... Látod azt a rudat? Ott van melletted! Lát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átom - felelte András, elámulva a különös kér</w:t>
        <w:softHyphen/>
        <w:t>désen. Azt hitte, a szent azért mutatja neki a földbe szúrt botot, hogy valami példázatot mondjon róla, és azáltal adjon feleletet a kérdé</w:t>
        <w:softHyphen/>
        <w:t>seire, de egész más kö</w:t>
        <w:softHyphen/>
        <w:t>vet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szlopszent arca, karja, testének inai még heve</w:t>
        <w:softHyphen/>
        <w:t>sebben rángatóztak, mintha az erőszakkal elnyomott élet tépte, gyötörte volna egész lényét. Haragos tü</w:t>
        <w:softHyphen/>
        <w:t>relmetlenséggel kiáltott Andr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ogd azt a rudat, feringi! Fogd azonnal! Vakard vele a hát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annyira meglepte a váratlan kívánság, hogy mozdulatlanul maradt a helyén, de akkor a szent másodszor is rákiáltott, haragtól és gyötrelemtől re</w:t>
        <w:softHyphen/>
        <w:t>megő 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ringi! Vakard a há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ost már nem habozott, kirántotta a föld</w:t>
        <w:softHyphen/>
        <w:t>ből a hosszú, egyenes farudat, és a hegyével dereka</w:t>
        <w:softHyphen/>
        <w:t>san végigvakarta a szent hátát és mellét, nyakától a keresztcsontjáig minden porcikáját. Akkor a széltől, naptól kicserzett testen elült lassanként a kínzó vonaglás, boldog megelé</w:t>
        <w:softHyphen/>
        <w:t>gedés ömlött el a szent kiszik</w:t>
        <w:softHyphen/>
        <w:t>kadt ar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ég, feringi! - sóhajtott végül. - Szúrd vissza a rudat a hely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eszúrta a rudat a földbe, és visszatérve az oszlop elé, csodálkozva nézett fel ismét. A szobor, íme, megelevenedett! A testét elhagyta a jéghideg der</w:t>
        <w:softHyphen/>
        <w:t>medtség, az arc megváltozott, a szemekbe visszatért az élet. Ramájun megnyugodva állt a hely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csodálkozz, feringi! - szólalt meg kisvártatva. - Minden Buddhában hívő embernek kötelessége, va</w:t>
        <w:softHyphen/>
        <w:t>lahányszor felkeres egy oszlopszentet, hogy megfogja a földbe tűzött póznát, és megvakarja az oszlopszent hátát. A te vezetőd mégis megfeledkezett a kötelessé</w:t>
        <w:softHyphen/>
        <w:t>géről, pedig az én hátam már akkor viszketni kezdett, amikor megláttalak titeket... Mert tudd meg, feringi, nem az éhség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legnagyobb szenvedés, sem a szomjú</w:t>
        <w:softHyphen/>
        <w:t>ság, sem a meleg, sem a hideg, hanem a viszke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elhagyta az a zavart, döbbent áhítat, ami</w:t>
        <w:softHyphen/>
        <w:t>vel eddig szemlélte a szentet. Most inkább szánalmat érzett ezért a szerencsétlen emberért és kíváncsiságot, hogy megtudja kegyetlen életének tit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ért nem vakarod meg magad a saját kezed</w:t>
        <w:softHyphen/>
        <w:t>del, Ramáju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iltja a fogadásom, hogy ilyen mozdulatot te</w:t>
        <w:softHyphen/>
        <w:t>gyek - felelte tompán az oszlopszent. - Pedig a visz</w:t>
        <w:softHyphen/>
        <w:t>ketés mindennél nagyobb pr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elátta, hogy igazat beszélhet, hiszen ha az ember sose tisztálkodik, helyéről soha el nem moz</w:t>
        <w:softHyphen/>
        <w:t>dul, csakugyan elég oka lehet a viszket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álaszolsz-e a kérdésemre, amit az előbb feltet</w:t>
        <w:softHyphen/>
        <w:t>tem? - kérdezte András most már sokkal közvetle</w:t>
        <w:softHyphen/>
        <w:t>nebb 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nt elgondolkozni látszott, jó ideig hallgatott, aztán nagyra nyílt szemmel a távolba tekintett, és ezt az egyetlen szót kiál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irv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n-e valami tanítás a te vallásodban, hogy sor</w:t>
        <w:softHyphen/>
        <w:t>som csapásaitól megmenekülhes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nt változatlanul a messzeségbe révedt. Arca ismét megdermedni látszott. Kisvártatva másodszor is így 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irv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ár-már belátta, hogy nem kaphat érthe</w:t>
        <w:softHyphen/>
        <w:t>tő választ, utoljára mégis felszólt az oszlop</w:t>
        <w:softHyphen/>
        <w:t>szent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jelent ez a szó? Miért felelsz értelmetle</w:t>
        <w:softHyphen/>
        <w:t>nül a kérdésemre, amit én megfejteni nem tu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alódottan nézte az aggastyánt. Már távozni ké</w:t>
        <w:softHyphen/>
        <w:t>szült, de akkor újabb változást vett észre az oszlop</w:t>
        <w:softHyphen/>
        <w:t>szent tekintetében. Ramájun szemében meglepetés tükröződött, pillantását egy helyre szegezte, az arca egyszerre haragossá vált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fordult, szemével követte Ramájun te</w:t>
        <w:softHyphen/>
        <w:t>kintetét, és saját fegyveres kísérőit vette észre oda</w:t>
        <w:softHyphen/>
        <w:t>len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értette, Ramájunt a fegyveresek nyug</w:t>
        <w:softHyphen/>
        <w:t>talanítják, azért minden titkolózás nélkül számot adott ról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nyugtalankodj, Ramájun. Azok az én kísé</w:t>
        <w:softHyphen/>
        <w:t>rőim, én pedig a katonák hadnagya vagyok... De nem hozzád jöttünk. Kandyba megyünk. Meglátogat</w:t>
        <w:softHyphen/>
        <w:t>juk Buddha főpap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nyugtatóan igyekezett beszélni, de ahogy az utolsó mondatot kiejtette, hirtelen meglepő dolog tör</w:t>
        <w:softHyphen/>
        <w:t>tént. Az oszlopszent torkából dühös hörgés tört fel, görcsösen ökölbe rántotta mind</w:t>
        <w:softHyphen/>
        <w:t>két kezét, lábával felindultan toppan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döbbenve nézte ezt a kitörő indulatot. Hogyan?! Hát ez a szoborrá lett ember mégis tud mozogni? Lába nem vert gyökeret a kőbe, térde nem merevedett meg a szakadatlan mozdulatlanságban? És mért éppen a főpap említésére vesztette el magasztos önural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már azon volt, hogy a kíváncsiságtól hajtva faggatni kezdje a szentet, de Ramájun megelő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ringi! - harsogta szenvedélyes gyűlölettel. - Megölöd? Ugye, hogy megölöd?... Öld meg, és én kikönyörgöm számodra Buddha minden áldását, Buddha minden dicsőségét!... Öld meg a főpapot, fe</w:t>
        <w:softHyphen/>
        <w:t>ring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ülöngélve kiáltozott, csontos ujjával belemarkolt elrongyolt öltözékébe, tépdeste, szaggatta a ruháját, úgy keresett megkönnyebbülést fojtogató indulatá</w:t>
        <w:softHyphen/>
        <w: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color w:val="000000"/>
          <w:sz w:val="24"/>
          <w:szCs w:val="24"/>
        </w:rPr>
        <w:t>Sokan vagytok, feringi? Sokan? - tört fel belőle a kérdés. - Menjetek mindannyian, mert a temp</w:t>
        <w:softHyphen/>
        <w:t>lom nagyon erős, és a főpap testőrei nyitott szemmel alsz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óhoz sem jutott csodálkoz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amájun keserű nevetésbe tört ki, aztán lassan el</w:t>
        <w:softHyphen/>
        <w:t>némult, és mintha később megnyugodo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ó néhány perc telt el némán; András megdöbben</w:t>
        <w:softHyphen/>
        <w:t>ten nézte az oszlopszen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odálkozol, feringi?... Nem érted, ugye, Ramá</w:t>
        <w:softHyphen/>
        <w:t>jun hogy indulhatott fel enny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agy ellenséged lehet a főpap - válaszolta And</w:t>
        <w:softHyphen/>
        <w:t>rás zavartan. Gondolta, a szent magától is beszélni fog, nem akarta kérdezg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lenségem!... - kacagott fel keserűen Ramájun. - Úgy van, ahogy mondod. Megmérgezett! Megölt, meggyilkolt, elpusztított!... Halljad, feringi, mit tett velem a főpap! Két éve, hogy a kandyi templom fő</w:t>
        <w:softHyphen/>
        <w:t>papi széke utoljára megüresedett. És tudd meg, fe</w:t>
        <w:softHyphen/>
        <w:t>ringi, hogy a kandyi főpap a leggazdagabb, a legha</w:t>
        <w:softHyphen/>
        <w:t>talmasabb, amerre csak Buddha tanai uralkodnak. Kincstára dú</w:t>
        <w:softHyphen/>
        <w:t>sabb, mint bármelyik királyé Indiában, és hatalma korlátlanabb. A kandyi királynak az ő inté</w:t>
        <w:softHyphen/>
        <w:t>se parancsol... Ki ne akarna hát Buddha legelső szolgája lenni?! Én is akartam, hogyne akar</w:t>
        <w:softHyphen/>
        <w:t>tam vol</w:t>
        <w:softHyphen/>
        <w:t>na! Gyermekkorom óta ez volt életemnek a célja. És a mostani főpap volt leg</w:t>
        <w:softHyphen/>
        <w:t>nagyobb ellenfelem. Én is más úton indultam el, ő is más úton. Vagyonomból én ide állíttattam ezt a gránitoszlopot a vadonba, feláll</w:t>
        <w:softHyphen/>
        <w:t>tam a tetejébe, és álltam rajta húsz álló esztendeig. Hússzor aszalta csontomat a száraz időszak heve, hússzor áztatta testemet a monszun esője, de innen soha le nem szálltam, még csak mozdulni se látott soha senki, pénz be nem szennyezte a kezemet, nyu</w:t>
        <w:softHyphen/>
        <w:t>galmam nem vesztettem el, és Buddháról gondolkozni meg nem szűntem soha. Mindenki elismert a sziget legszentebb ember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szlopszent kimerülten elhallgatott, de a felin</w:t>
        <w:softHyphen/>
        <w:t>dultság újra erőt vett rajta, s ziháló indulattal foly</w:t>
        <w:softHyphen/>
        <w:t>tatta élete történ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ő? Az ellenfelem?! Ő azalatt folyton az udvar</w:t>
        <w:softHyphen/>
        <w:t>nál járt-kelt, folyton a király fülébe sugdo</w:t>
        <w:softHyphen/>
        <w:t>sott, foly</w:t>
        <w:softHyphen/>
        <w:t>ton csúszott-mászott, hízelgett, hajlongott. Beszéde hamisság, lehelete meghunyász</w:t>
        <w:softHyphen/>
        <w:t>kodás, gondolata alat</w:t>
        <w:softHyphen/>
        <w:t>tomosság, a szíve csalfaság volt! Csalfaság húsz álló esztendeig! És amikor a főpapi szék megüresedett, mégsem engem ültettek oda, hanem őt!... Öld meg, feringi, öld meg! Megáldalak minden áldásommal, csak öld meg!... Nem akarok tovább szent lenni! Nem, nem! Vesszek el örökre, csak kitölthessem mél</w:t>
        <w:softHyphen/>
        <w:t>tó bosszú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 se bírt szólalni az indulatnak ebben a viharzásában, csak nézte, kábultan nézte, a szenve</w:t>
        <w:softHyphen/>
        <w:t>dély hogyan rázza az oszlopszent szobornak hitt tes</w:t>
        <w:softHyphen/>
        <w:t>tét. Az aggastyán akkor hirtelen előrehajolt az osz</w:t>
        <w:softHyphen/>
        <w:t>lopon, csonttá soványodott karjával András felé kap</w:t>
        <w:softHyphen/>
        <w:t>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ringi! Segíts innen leszállnom! Én akarom a csapatodat vezetni... Minden hegyet-völgyet úgy is</w:t>
        <w:softHyphen/>
        <w:t>merek, mint a tenyeremet! És ismerem a templom minden zegét-zugát, ismerem a föld alatti utakat, is</w:t>
        <w:softHyphen/>
        <w:t>merem a szent fog rejtekhelyét, ismerem a szent pál</w:t>
        <w:softHyphen/>
        <w:t>mát, mindent ismerek, nálam nélkül semmire se me</w:t>
        <w:softHyphen/>
        <w:t>h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 sem várva, hogy a meglepett András az oszlopig fölnyújtózkodjék, önkívületében valóság</w:t>
        <w:softHyphen/>
        <w:t>gal ledobta magát az oszlopról, kezével a talapzat párkányát kap</w:t>
        <w:softHyphen/>
        <w:t>kodva. Ha András el nem kapja sovány, törékeny tes</w:t>
        <w:softHyphen/>
        <w:t>tét, és átölelve le nem emeli a sziklára, a sziget leghíresebb oszlopszentje biztosan a nyakát törte vol</w:t>
        <w:softHyphen/>
        <w:t>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csak most kezdte megérteni, milyen nagy szerencse érte. Átkarolva Ramájun vállát, most már százszoros óvatossággal vezette le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kla tövében így pillantotta meg őket az öreg szingaléz, András vezető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azt hitte, elérkezett a világ vége, elször</w:t>
        <w:softHyphen/>
        <w:t>nyedésében először hasra vetette magát, aztán ahogy a szent továbbhaladt Andrással, hirtelen futásnak eredt, és karját lengetve kiált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amájun!... Ramájun!... Ramájun!...</w:t>
      </w:r>
    </w:p>
    <w:p>
      <w:pPr>
        <w:pStyle w:val="Heading1"/>
        <w:rPr/>
      </w:pPr>
      <w:r>
        <w:rPr/>
        <w:t>HUSZONKETTEDIK FEJEZET</w:t>
      </w:r>
    </w:p>
    <w:p>
      <w:pPr>
        <w:pStyle w:val="Heading2"/>
        <w:rPr/>
      </w:pPr>
      <w:r>
        <w:rPr/>
        <w:t xml:space="preserve">amelyben az oszlopszent nagy hirtelen eltűnik, </w:t>
        <w:br/>
        <w:t>és a szent fog fekete füstté vált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kmerő vállalkozásában András nem is álmodhatott jobb vezetőről, mint amilyenre Ramá</w:t>
        <w:softHyphen/>
        <w:t>junban akadt. Az oszlopszent való igazat mondott, amikor azt állí</w:t>
        <w:softHyphen/>
        <w:t>totta, hogy úgy ismeri a sziget belsejének minden ze</w:t>
        <w:softHyphen/>
        <w:t>gét-zugát, mint a tenyerét. Szikár termetével, nap</w:t>
        <w:softHyphen/>
        <w:t>szítta rongyaiban András mellett lépkedett a sereg élén, és gyorsan, biztosan, csalhatatlanul vezette a századot a bércek vad útvesztőin, köves vízmosásain, hegyfokon kereszt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napi kitartó menetelés után egy hegyektől öve</w:t>
        <w:softHyphen/>
        <w:t>zett fennsíkra érkezett a század. Ennek a fennsíknak a közepén feküdt Kandy városa, a bennszülöttek ős</w:t>
        <w:softHyphen/>
        <w:t>régi királyi székhelye. A város közelében most már óvatosabban kellett mozogniuk, mert tudomásuk volt róla, hogy Mahabi király és egész serege most odaha</w:t>
        <w:softHyphen/>
        <w:t>za állomásozik. András tehát legelébb is pihenőt rendelt el, és széles körzetben mindenfelé őrszemeket ál</w:t>
        <w:softHyphen/>
        <w:t>lított, nehogy az ellenség meglepje, aztán felde</w:t>
        <w:softHyphen/>
        <w:t>rítő</w:t>
        <w:softHyphen/>
        <w:t>ket küldött a városba, hozzanak hírt minél gyorsab</w:t>
        <w:softHyphen/>
        <w:t>ban, mit tervel, mire készül a szingaléz kirá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ihenés napja események nélkül múlott el. Há</w:t>
        <w:softHyphen/>
        <w:t>la Ramájun segítségének, a század olyan rejtve és olyan gyorsan érkezett, hogy Mahabi király még mit sem tudott róla, és különben nem is álmodhatta, hogy a feringiek serege be tudjon hatolni székváro</w:t>
        <w:softHyphen/>
        <w:t>sáig. A felderítők csak másnap hajnalban jelentették, hogy a király hírét vette az idegenek érkezésének, és kétezer főnyi seregével most készülődik rájuk tö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még a kisebb baj, hogy hússzor annyian van</w:t>
        <w:softHyphen/>
        <w:t>nak, mint mi - töprengett András -, de vajon milyen fegyverekkel jö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felől sem kellett sokat nyugtalankodnia. A felde</w:t>
        <w:softHyphen/>
        <w:t>rítők elmondták, és Ramájun is megerősí</w:t>
        <w:softHyphen/>
        <w:t>tette szavu</w:t>
        <w:softHyphen/>
        <w:t>kat, hogy nyilaknál, lándzsáknál, pajzsoknál egyéb harceszköz nem nagyon akad a király seregében; András tehát végső esetben századának tűzfegyverei</w:t>
        <w:softHyphen/>
        <w:t>ben is bizakodhatott a sokszoros túlerőve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akhogy nem az volt az ő szándéka, hogy fegyve</w:t>
        <w:softHyphen/>
        <w:t>resen háborúskodjék a szingalézokkal! Hiszen éppen azért határozta el a szent fog megszerzését, hogy kül</w:t>
        <w:softHyphen/>
        <w:t>detésében ne kelljen ártatlan vért ontania. Ezért jó</w:t>
        <w:softHyphen/>
        <w:t>kor reggel a sátrába hívta Ramájunt és Jost káplárt, és hármasban megtanácskozták, hogyan fejezzék be merész vállalkozás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szlopszent türelmetlenségében rögtön késznek mutatkozott, hogy föld alatti utakon a kandyi nagy</w:t>
        <w:softHyphen/>
        <w:t>templom belsejébe vezesse Andrást, egyenesen a szent fog rejtekhely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késlekedjünk, feringi! - követelte izgatot</w:t>
        <w:softHyphen/>
        <w:t>tan a szikár aggastyán. - Sebesen kell lecsapni a főpapra, mert elmenekül a szent foggal! Akkor pedig minden hiába! Övé lesz, övé marad a hat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elátta, hogy a sietség nagyon is helyén</w:t>
        <w:softHyphen/>
        <w:t>való, de a századáról is gondoskodni akart, mielőtt el</w:t>
        <w:softHyphen/>
        <w:t>indult titokzatos útjára. Hogyan védje ki csata nél</w:t>
        <w:softHyphen/>
        <w:t>kül Mahabi király támadását, hogyan kösse le a ki</w:t>
        <w:softHyphen/>
        <w:t>rály hatalmas seregét, amíg a szent fogat megszer</w:t>
        <w:softHyphen/>
        <w:t>zi? - ezt a kérdést is meg kellett még ol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közelben egy alkalmas hegyszakadékot láttam - adta elő tervét Jost káplár -, abba behúzódunk, és eltorlaszoljuk magunkat. Onnan aztán már egy hó</w:t>
        <w:softHyphen/>
        <w:t>napig is fel tudjuk tartóz</w:t>
        <w:softHyphen/>
        <w:t>tatni a király sere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rv jónak látszott, a század még abban az órá</w:t>
        <w:softHyphen/>
        <w:t>ban megkezdte beköltözködését a keskeny, meredek falú szakadékba. A szakadék kapuját sáncokkal, ha</w:t>
        <w:softHyphen/>
        <w:t>talmas szálfákkal eltorlaszolták a közelgő támadás 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sáncot jól meg kell rakni fegyverekkel, hogy a király serege közel se merészkedjék - adta ki And</w:t>
        <w:softHyphen/>
        <w:t>rás az utolsó utasításokat Jost káplárnak. - Egy-két riasztó lövést adjon le időnként, de a seregre tüzelni csak a legvégső esetben szab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nt rendbe téve, Ramájun vezetésével így in</w:t>
        <w:softHyphen/>
        <w:t>dult el reggel András és a század tíz kivá</w:t>
        <w:softHyphen/>
        <w:t>lasztott ka</w:t>
        <w:softHyphen/>
        <w:t>tonája, hogy rejtett ösvényeken járva felkutassák a nagytemplomba vezető alagút titkos bejáratát. Nem kellett sokáig keresgélniük, az oszlopszent csalhatat</w:t>
        <w:softHyphen/>
        <w:t>lan biztonsággal vezette át őket a közeli sűrű erdősé</w:t>
        <w:softHyphen/>
        <w:t>gen, és óra hossza múlva megállapodott egy termé</w:t>
        <w:softHyphen/>
        <w:t>szetes barlang sötétlő szájá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haltnak, elhagyatottnak látszott a környék. Em</w:t>
        <w:softHyphen/>
        <w:t>ber csak nagy ritkán járhatott erre, és akit véletlenül idevetett az útja, nyilván az se sokat töltötte itt az időt. Nem bizony, mert a barlang szája körül óriási mancsok nyomai látszottak a puha földben, a barlang torkából pedig szétszórt emberi és állati csontok fe</w:t>
        <w:softHyphen/>
        <w:t>hérlettek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amájun! - állt meg András döbbenten, ahogy a nyomokat, a csontokat megpillantotta. - Ezek tigris</w:t>
        <w:softHyphen/>
        <w:t>nyomok! Itten tigrisek laknak, a csontok is mutatják! Jobb lenne talán másfelé men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amájun azonban nyugodtan belépett a barlang tá</w:t>
        <w:softHyphen/>
        <w:t>gas pitvarába, onnan szólott vissza And</w:t>
        <w:softHyphen/>
        <w:t>rásnak és a katoná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öjjetek bátran! Csalás az egész!... Ezeket a nyomokat egy levágott tigrislábbal préselik bele a papok a földbe. Csonttal is ők rakják tele a barlan</w:t>
        <w:softHyphen/>
        <w:t>got, hadd kerülje el mindenki ezt a hel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zal eltűnt a barlang sötétjében. András se ha</w:t>
        <w:softHyphen/>
        <w:t>bozott tovább, katonáival együtt bevonult a hegyol</w:t>
        <w:softHyphen/>
        <w:t>dal sziklás nyílás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akugyan, a barlang odabenn annyira összeszű</w:t>
        <w:softHyphen/>
        <w:t>kült, hogy nem is lakhattak volna benne vadállatok. Aztán egy még szűkebb, belső sziklakapu következett, hogy egy felnőtt ember csak oldalozva bújhatott át rajta, mögötte már tágasabban ásított egy koromsötét, visszhangzó falú kőfolyos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amájun otthonos biztonsággal bújt át a kőkapun, és már a folyosóból integetett, hogy a katonák gyújt</w:t>
        <w:softHyphen/>
        <w:t>sák meg a fáklyákat, és lopakodjanak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lyosó végtelennek látszott. Dohos levegő töl</w:t>
        <w:softHyphen/>
        <w:t>tötte meg a sziklafalak közét, nyirkos légá</w:t>
        <w:softHyphen/>
        <w:t>ram</w:t>
        <w:softHyphen/>
        <w:softHyphen/>
        <w:t>latok csapták meg a katonák arcát, míg a fáklyák vörösen gomolygó füstje alatt egymás nyomában lépegettek. Nem természetes alagútja volt ez a hegynek. Minden</w:t>
        <w:softHyphen/>
        <w:t>féle fáradságos emberi munka nyomai látszottak: vé</w:t>
        <w:softHyphen/>
        <w:t>gig a falakon tátott szájú szörnyetegek, fenyegető nézésű torzképek riogatták a hívatlan látogat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egy órája járják ezt a titokzatos és fullasztó levegőjű utat. Alig ütöttek zajt, csak a lábuk alól elkotródó patkányok visítása zavarta meg egyszer-egy</w:t>
        <w:softHyphen/>
        <w:t>szer a süket csöndet. Nem látszott még semmi jele, hogy útjuknak vége szakadna, egyszer csak az oszlop</w:t>
        <w:softHyphen/>
        <w:t>szent mégis megtor</w:t>
        <w:softHyphen/>
        <w:t>pant, és felemelt kézzel csendre intet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a katonák azonnal mozdulatlanságba dermedtek. Feszült idegekkel figyeltek a távol</w:t>
        <w:softHyphen/>
        <w:softHyphen/>
        <w:softHyphen/>
        <w:t>ba, ahogyan Ramájun is tette, de jó időbe beletelt, amíg halk dobbanásokat hallottak a folyosó mély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önnek! - súgta az oszlopszent András fülébe - Jönnek a nyomorultak, mindjárt itt lesznek! Hamar, oltsátok el a fáklyákat, húzódjatok kétoldalt, és sen</w:t>
        <w:softHyphen/>
        <w:t>ki se moccan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áklyák kialudtak, mélységes sötét nyelte el a kisded csapatot, és bár András a század legbátrabb embereit hozta el magával, mindnyájuknak - neki magának is - megdobogott a szíve ebben a szoronga</w:t>
        <w:softHyphen/>
        <w:t>tó helyz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ölöttük ezer meg ezer méterre merő szikla tor</w:t>
        <w:softHyphen/>
        <w:t>nyosodik. Hátuk mögött hideg, nyirkos szikla</w:t>
        <w:softHyphen/>
        <w:t>fal. Lát</w:t>
        <w:softHyphen/>
        <w:t>ni semmit se lehetett, megszólalni nem volt tanácsos - némán, vakon, dohos levegőtől fulladozva, egymást se látva kellett szembenézniük az ismeretlen ellen</w:t>
        <w:softHyphen/>
        <w:t>séggel, ami lehetett ember is, vadállat is, kevés is, rengeteg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eszült figyelemmel hallgatózott. Kardját kivonta, és készen tartotta, bár el se tudta képzelni, hogyan használhatja majd a söté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dobbanások percről percre erősödtek, közel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okan vannak - suttogta Ramájun, kezében meg</w:t>
        <w:softHyphen/>
        <w:t>villantva Andrástól kapott tőrét. - Nem is sejtik, hogy mi vár rájuk...</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Hát csak jöjj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csodálkozott, hogy amazok nem vették őket észre, amíg a Ramájun oly hamar meg</w:t>
        <w:softHyphen/>
        <w:t>neszelte a kö</w:t>
        <w:softHyphen/>
        <w:t>zeledésüket. Hanem ez természetes volt, mert az oszlopszent húsz évet töltött a vadonban, és ez az élet</w:t>
        <w:softHyphen/>
        <w:t>mód csodálatosan megélesítette minden érzékét. Olyan szeme, olyan hallása lett, mint az erdei vadak</w:t>
        <w:softHyphen/>
        <w:t>nak, azt is meglátta, meghallotta, amit más halandó meg</w:t>
        <w:softHyphen/>
        <w:t>feszített figyelemmel se tudott volna észrevenni. Amíg András a sötétséget kémlelte, hogy már fájt a szeme az erőltetéstől, egyszerre Ramájun szorítá</w:t>
        <w:softHyphen/>
        <w:t>sát érezte a kar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történt? - kérdezte felretten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szlopszent nem válaszolt, csak kezének szorí</w:t>
        <w:softHyphen/>
        <w:t>tásán lehetett érezni, hogy feszülten figyel. S való</w:t>
        <w:softHyphen/>
        <w:t>ban, az alagútban ismét mélységes csend lett, semmi nesz sem hallatszott többé hozz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álltak - suttogta az oszlopszent, és haragjá</w:t>
        <w:softHyphen/>
        <w:t>ban, felindulásában vaskapocsként szorította András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dobbanások még egyszer felhangzottak, de már csendesedve, és egyre elhalóbban, hogy aztán néma</w:t>
        <w:softHyphen/>
        <w:t>ság töltse be végképp a hegy sötét bels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isszamentek! Visszamentek a nyomorultak! - kiáltotta Ramájun szenvedélyes 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zrevettek volna? - gyújtotta meg András a fák</w:t>
        <w:softHyphen/>
        <w:t>lyáját. - Hiszen meg se moccan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fáklyák szagát érezték meg! - kacagott fel ke</w:t>
        <w:softHyphen/>
        <w:t>serűen az oszlopszent. - Ó, finom orruk van ezeknek!... Siessünk utánuk! El kell őket érnünk, vissza ne jussanak a templomba, mert hírünket vi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len az oszlopszent, utána András, aztán sorban a katonák most már rohanva nyomultak előre a folyo</w:t>
        <w:softHyphen/>
        <w:t>són. Kezükben csapkodtak a fáklyák, úszva követte őket a füst vöröslő szalagja, kard</w:t>
        <w:softHyphen/>
        <w:t>juk megcsörrent a sziklafal kiálló köve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rtelen halvány fénysugár derengett fel a távol</w:t>
        <w:softHyphen/>
        <w: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feszített erővel törtettek a világosság felé. Gyorsan növekedett előttük a fény, aztán hirtelen előbukkant a föld alatti sötétség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talmas oszlopcsarnokban találták mag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efántfejű pillérek, ágaskodó szörnyetegek, óriási kőbálványok tartották a tetőzet roppant tömegét. Bo</w:t>
        <w:softHyphen/>
        <w:t>rongó félhomály uralkodott mindenfelé, csak egy tá</w:t>
        <w:softHyphen/>
        <w:t>volabbi bejárat felől ömlött világosság a faragott osz</w:t>
        <w:softHyphen/>
        <w:t>lopok és istenszörnyeknek rengeteg kőerdej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szlopok és bálványok között folyosók kanya</w:t>
        <w:softHyphen/>
        <w:t>rogtak és tűntek el a templom homályos mélyében. Máshol arannyal átszőtt, drágakövekkel díszített füg</w:t>
        <w:softHyphen/>
        <w:t>gönyök lebegtek, és átcsillog</w:t>
        <w:softHyphen/>
        <w:t>tatták vékony lepleiken a mögöttük trónoló, aranyozott istenszobrok pöfeteg alak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örül sem nézhetett, az oszlopszent azonnal megragadta a karját, és rohanásában meg sem állva, a hatalmas oszlopcsarnok mélyébe ragadta. Körös</w:t>
        <w:softHyphen/>
        <w:t>körül sehol egy élő lelket nem láttak: a papok már el</w:t>
        <w:softHyphen/>
        <w:t>tűntek, elmenekültek, vagy talán lesből figyelték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amájun azonban mindezzel nem sokat törődött. Andrást maga után húzva, hatalmas ugrá</w:t>
        <w:softHyphen/>
        <w:t>sokkal, né</w:t>
        <w:softHyphen/>
        <w:t>mán hadonászva futott az oszlopok között, hogy hir</w:t>
        <w:softHyphen/>
        <w:t>telen megálljon egy óriási méretű, hatalmasan feltornyosodó Buddha-szobor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ranytrónusán ülve, ölében aranyládát őrizve, a szobor aranyos, zománcos ragyogásban pompázott a templom mélyén. A trón lépcsőfokain garmadával hevertek az arany- és ezüst</w:t>
        <w:softHyphen/>
        <w:t>holmik, a csillogó éksze</w:t>
        <w:softHyphen/>
        <w:t>rek, a tűzfényben játszó drágakövek - mind-mind a hívők ajándék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szlopszent tekintetre se méltatta a kincseket. Fulladozó lihegéssel felrohant a trón lép</w:t>
        <w:softHyphen/>
        <w:t>csőin, hogy az ékszerek és drágakövek pattogva szóródtak szét a lába alól, aztán felka</w:t>
        <w:softHyphen/>
        <w:t>pasz</w:t>
        <w:softHyphen/>
        <w:t>kodott a trónszék karjára, és heves mozdulattal felcsapta a szobor ölében nyugvó aranyláda tetejét. Benn a ládában aztán mintha újabb ládatetőket nyitogatott volna, de végül is csak egy pillantást vetett a láda belsejébe, és mint aki el van rá készülve, hogy ott ne találjon semmit, lihegve máris továbbkapaszkodott a hatalmasan gömbölyödő, meztelen hason, és onnan is feljebb az istenszobor mellén, karján, amíg elérte a hatalmas fej kitátott száját. Kezével most mohón belenyúlt a szájba, pilla</w:t>
        <w:softHyphen/>
        <w:t>natig kutatott, tapogatózott odabenn, és akkor csaló</w:t>
        <w:softHyphen/>
        <w:t>dottan, keserűen visszahúzta a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vitték! Elvitték a szent fogat! - sziszegte gyű</w:t>
        <w:softHyphen/>
        <w:t>lölettől eltorzult arccal, amíg kúszva, kapasz</w:t>
        <w:softHyphen/>
        <w:t>kodva visszaereszkedett a trón lépcsőj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st már Andrással se törődött. Megállt a trón lép</w:t>
        <w:softHyphen/>
        <w:t>csőjén, szemben a szoborral, és mintha csak ahhoz beszélne, fojtottan kiáltozta felfelé a szav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Üres a templomod? Üres?!... Azt akarod elhitet</w:t>
        <w:softHyphen/>
        <w:t>ni, hogy mindenki megszökött?! Elhitetni a feringikkel?! Csakhogy nem a feringikkel van ám most dol</w:t>
        <w:softHyphen/>
        <w:t>god, hanem énvelem, Ramájun</w:t>
        <w:softHyphen/>
        <w:t>nal!... Ismered Ra</w:t>
        <w:softHyphen/>
        <w:t>májunt? Ismered az oszlop szentjét?! Engem meg nem csalsz, mert én tudom a tízezer éves pálmafa titkát! Tudom, hogy ott vannak a papjaid, hogy onnan ne</w:t>
        <w:softHyphen/>
        <w:t>vetnek bennünket!... Nevetnek? Jól van, csak ne</w:t>
        <w:softHyphen/>
        <w:t>vess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rtelen megfordult, lerohant a trón lépcsőjén, és fojtogató indulatában Andrásra ügyet sem vetve, ro</w:t>
        <w:softHyphen/>
        <w:t>hant a kijárat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ámulva nézte az eseményeket. Ahogy az oszlopszent Buddha szobrához kiáltozott, ahogy ha</w:t>
        <w:softHyphen/>
        <w:t>ragtól égve elrohant mellette, alig tudott szabadulni a lenyűgöző látványtól. Érezte, hogy itt, a szörnyű kő</w:t>
        <w:softHyphen/>
        <w:t>óriás körül most nagy indulatok, a húsz éve vissza</w:t>
        <w:softHyphen/>
        <w:t>fojtott bosszú indulatai viharzanak, amely mellett eltörpülnek az ő kalandos tervei a szent fog megszerzé</w:t>
        <w:softHyphen/>
        <w:t>sére. Pillanatig tétován állt a helyén, nem merte, nem akarta megállítani az oszlopszentet, csak akkor kapott észbe, és indult utána, amikor a szikár alak a röpkö</w:t>
        <w:softHyphen/>
        <w:t>dő rongyaival már-már eltűnt az oszlopo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látszott, Ramájun el akarja hagyni a templo</w:t>
        <w:softHyphen/>
        <w:t>mot, de mégsem ez történt. Éppen csak kitekintett az udvarra, felpillantott a kijárat előtt ágaskodó hatal</w:t>
        <w:softHyphen/>
        <w:t>mas pálmafára, aztán vissza</w:t>
        <w:softHyphen/>
        <w:t>húzódott újra, és tőrét a kezében villogtatva oly hirtelen tűnt el egy rejtek</w:t>
        <w:softHyphen/>
        <w:t>ajtón, mintha soha ott se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társai tehetetlen izgalommal tekintettek körül. Mit tegyenek, merre induljanak az oszlopszent útmutatása nélkül? Tétovázva bámulták a templom zegzugosan épített falát, majd kiléptek a szabadba, és egy csomóban megálltak az óriási pálmaf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aggott faóriás - ha nem is volt tízezer éves, és ha nem is Buddha ültette a magját, ahogy az oszlop</w:t>
        <w:softHyphen/>
        <w:t>szent mondotta - néhány száz esztendőre biztosan visszatekintett. Korhadt, repede</w:t>
        <w:softHyphen/>
        <w:t>zett törzsét három ember is nehezen tudta volna átkarolni, fenn a ma</w:t>
        <w:softHyphen/>
        <w:t>gasban nem zöldellt már lombozat, csak néhány el</w:t>
        <w:softHyphen/>
        <w:t>sárgult levél lógatta alá szomorúan a legyező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yugtalan, tanácstalan várakozással, hátrahajtott fejjel tekingettek felfelé a katonák a vénsé</w:t>
        <w:softHyphen/>
        <w:t>gesen vén faóriásra. Fenn az irdatlan magasban egyszerre csak előbukkant egy fehéren lengő köpeny, aztán egy má</w:t>
        <w:softHyphen/>
        <w:t>sik, egy harma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papok! - kiáltott fel András megdöbbenve. - Ramájun megtalálta a pap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ban a főpap és segédei jelentek meg a pálma</w:t>
        <w:softHyphen/>
        <w:t>fa tetején. Ramájun ismerte a pálmafa titkát, ismerte a pálma törzsében felfelé kanyargó csigalépcsőt és odafenn a rejtekhelyet, és tőrével a kezében, fák</w:t>
        <w:softHyphen/>
        <w:t>lyát lobogtatva betört a főpap utolsó menedékébe, hogy megfizessen húsz</w:t>
        <w:softHyphen/>
        <w:t>esztendei embertelen remete</w:t>
        <w:softHyphen/>
        <w:t>ségé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hér köpenyes alakok csak felfelé menekülhet</w:t>
        <w:softHyphen/>
        <w:t>tek ádáz üldözőjük elől. András és társai szorongva figyelték a szerencsétleneket... Aztán az oszlopszent rongyos alakja is megjelent a csúcson, de abban a pil</w:t>
        <w:softHyphen/>
        <w:t>lanatban könnyű füst burkolta be a viaskodni készü</w:t>
        <w:softHyphen/>
        <w:t>lő alakokat, majd a füst hirtelen megsűrűsödött, és már fekete gomolygással tódult felfelé a pálmából, mint valami óriási kémény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g a pálma! - kiáltozták a katonák, és a rémüle</w:t>
        <w:softHyphen/>
        <w:t>tes látványtól meredten bámultak fel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agasból iszonyodó jajgatás hallatszott, - talán véletlenül, talán akarva, fáklyával az oszlopszent tényleg felgyújtotta a pálmát. A füst bokrai között egy-egy pillanatra még fel</w:t>
        <w:softHyphen/>
        <w:t>tetszett a papok fehér alak</w:t>
        <w:softHyphen/>
        <w:t>ja, megvillant Ramájun tőre, de abban a pillanatban a pálma belsejéből már feltört szikrázva, sustorogva az eleven láng, és néhány perc múlva nem látszott egyéb belőle, csak egy száz méter magas, csapkodó tűzoszlo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ngoktól ropogó fatörzs felső része lassan meg</w:t>
        <w:softHyphen/>
        <w:t>hajlott, és kezdett előredő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társai sietve ugrottak vissza a kapu alá, onnan nézték, hogy az izzó parázzsá vál</w:t>
        <w:softHyphen/>
        <w:t>tozott pálma hogyan billen meg, hogyan zuhan rá hatalmas töme</w:t>
        <w:softHyphen/>
        <w:t>gével a templom falára, hogy ott szikrázó lángesővé szétomol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álma törzsének alsó fele szikrákat szórt, majd parazsa csakhamar sötétebb színekbe hanyatlott, az</w:t>
        <w:softHyphen/>
        <w:t>tán egészen elfeketült, és utolsó füstje is elszállt az enyhén lebegő szélben. A papok, a főpap, a bosszú</w:t>
        <w:softHyphen/>
        <w:t>álló oszlopszent valamennyien ott pusztultak a pál</w:t>
        <w:softHyphen/>
        <w:t>ma tüz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a szent f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ott volt a főpapoknál, akkor a szent fog is ott égett, hacsak Buddha ki nem mentette az utolsó pil</w:t>
        <w:softHyphen/>
        <w:t>lanatban, és magához nem ragadta a mennye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ábultan szemlélte a pálmaóriás elfeketült romjait. Az események oly gyorsan, oly viharosan zajlottak le, hogy megdöbbenéséből alig tudott magá</w:t>
        <w:softHyphen/>
        <w:t>hoz térni.</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t tegyen? Amiért idejött ebbe a veszedelmes templomba, aminek a megszerzésére egész vállalko</w:t>
        <w:softHyphen/>
        <w:t>zását felépítette, a szent fog kétségkívül elpusztult. Márpedig ha nem jut a birtokába annak a varázserő</w:t>
        <w:softHyphen/>
        <w:t>nek, amit a bennszülöttek a szent fognak tulajdoní</w:t>
        <w:softHyphen/>
        <w:t>tanak, akkor fel kell vennie a fegyveres harcot Maha</w:t>
        <w:softHyphen/>
        <w:t>bi király serege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Bárcsak ne bőszült volna fel az a szerencsétlen oszlopszent! - gondolta keserűen. - Ha ott tudott áll</w:t>
        <w:softHyphen/>
        <w:t>ni húsz évig az oszlopon, most már igazán várhatott volna, amíg szépszerével elfogjuk a főpapot. Legjobb a szentekkel nem szövetkezni, akár égiek, akár föl</w:t>
        <w:softHyphen/>
        <w:t>di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így töprengett, nagyszerű ötlete támadt. Ott van az az aranyláda, amit az imént láttak a Buddha-szobor ölében - villant fel benne a gondolat -, a lá</w:t>
        <w:softHyphen/>
        <w:t>dáról meg rögtön az jutott az eszébe, hogy hiszen az igazán mindegy, akár a birtokában van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szent fog, akár nincs, az a fontos, hogy a bennszülöttek el</w:t>
        <w:softHyphen/>
        <w:t>higgyék, hogy sikerült megszereznie a bűvös hatalmú erek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yorsan! Vissza a bálványhoz! - adta ki a paran</w:t>
        <w:softHyphen/>
        <w:t>csot, és maga indult el legelöl, az oszlopok homályos folyosó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rev vigyorgással, csupaszon gömbölyödő hasá</w:t>
        <w:softHyphen/>
        <w:t>val, fenyegetve tornyosodott előttük a hatal</w:t>
        <w:softHyphen/>
        <w:t>mas ko</w:t>
        <w:softHyphen/>
        <w:t>losszus. Mint az előbb az oszlopszent, most négy ka</w:t>
        <w:softHyphen/>
        <w:t>tona sietve felkúszott az aranyos trónszékre, onnan a bálvány terjedelmes ölébe, és egykettőre lehozta az aranylemezekkel borított, ékkövekkel kirakott lá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sok várakozással nyitotta fel az ékes ládatetőt, mégis meglepett kíváncsiság fogta el, ami</w:t>
        <w:softHyphen/>
        <w:t>kor benne újabb és újabb, egyre ékesebb ládákra bukkant - hat egymásba helyezett ládikát rejtett a legnagyobb aranylá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tolsó, smaragddal, rubinttal, igazgyönggyel gazdagon kirakott ládika aztán igazolta az oszlopszent korábbi csalódását. András nem talált benne egyebet, csupán egy finom arany</w:t>
        <w:softHyphen/>
        <w:t>fonalból font lótuszvirágot, de a virág selyemmel bélelt kelyhe - bizonyára a szent fog nyughelye - üre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ndegy - nyugtatta meg magát és csalódott ar</w:t>
        <w:softHyphen/>
        <w:t>cú katonáit. - Ha megvan a szent fog, ha nincs, a lá</w:t>
        <w:softHyphen/>
        <w:t>da a mienk!... És különben is lecsukom a tet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zal sorban megforgatta a belső ládák zárjait, vé</w:t>
        <w:softHyphen/>
        <w:t>gül kihúzta a legnagyobb, ékesen kicifrázott kulcsát, és - akkor döbbent rá, hogy fogalma sincs róla, az oszloprengeteg útvesztőiben merre keressék a hegy alatti folyosó lejára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tonák is zavartan tekingettek jobbra-balra. Egyikük se tudta volna megmondani, merről jutottak be a templomba. Mindenfelé csak oszlopok, pillérek, szobrok sorakoztak a borongó félhomályban, egyedül a templom kijárata felől szüremlett egy kis útjelző f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kkor gyerünk a városon át! - határozta el me</w:t>
        <w:softHyphen/>
        <w:t>részen András. - Hadd lássa mindenki, hogy elvisszük a szent fogat! Vagy legalábbis a lád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gy katona vállára vette a ládát, a többiek kivont karddal körülfogták őket, és elvonulva az oszlopok között, átlépkedve az óriáspálma üszkös darabjain, a kis csapat elhagyta a szent fog üres templomát.</w:t>
      </w:r>
    </w:p>
    <w:p>
      <w:pPr>
        <w:pStyle w:val="Heading1"/>
        <w:rPr/>
      </w:pPr>
      <w:r>
        <w:rPr/>
        <w:t>HUSZONHARMADIK FEJEZET</w:t>
      </w:r>
    </w:p>
    <w:p>
      <w:pPr>
        <w:pStyle w:val="Heading2"/>
        <w:rPr/>
      </w:pPr>
      <w:r>
        <w:rPr/>
        <w:t xml:space="preserve">amelyben két hadsereg békésen hazavonul, </w:t>
        <w:br/>
        <w:t>csak egy király átkozódik magában a csataté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ndrás és a tettvágytól türelmetlen oszlop</w:t>
        <w:softHyphen/>
        <w:t>szent elhagyta a táborhelyet, Jost káplár vette át a parancsnokságot. A derűsen nyugodt arcú, köpcös kis ember gondosan megvizsgálta a rögtönzött erődít</w:t>
        <w:softHyphen/>
        <w:t>mény minden pontját, és minthogy az ellenségnek ez ideig nem hozták hírét, maradt ideje a jókora tor</w:t>
        <w:softHyphen/>
        <w:t>laszt még jobban megerős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egénység nagyobb része hatalmas szálfákat, nagy köveket hordott a bejárathoz, így nőttön-nőtt, erősödött a takaros védőmű, mások a tűzfegyverekkel foglalatoskodtak, harci készen</w:t>
        <w:softHyphen/>
        <w:t>létbe helyezték a szá</w:t>
        <w:softHyphen/>
        <w:t>zad egyetlen kis ágyúját, vagy a lőszert, az ágyúgo</w:t>
        <w:softHyphen/>
        <w:t>lyókat cipelték be szor</w:t>
        <w:softHyphen/>
        <w:softHyphen/>
        <w:softHyphen/>
        <w:softHyphen/>
        <w:softHyphen/>
        <w:t>gosan a tornyosodó sánc mögé. Végül a kis ágyút is felállították a sánc tetején, hogy aztán szilárd, jól megrögzített állásából harciasan te</w:t>
        <w:softHyphen/>
        <w:t>kintsen alá a hegyszakadék előtti széles térsé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telt egy órányi idő, a katonák befejezték a sánc megerősítését, már csak a próba maradt hátra. Jost káplár maga mellé szólította a négy legerősebb le</w:t>
        <w:softHyphen/>
        <w:t>gényt, ketten-ketten megragadtak egy hatalmas szál</w:t>
        <w:softHyphen/>
        <w:t>fát, és nagy lendülettel, hatalmasan megdöngették a torlaszt. Nem történt azonban semmi baj, a sziklák</w:t>
        <w:softHyphen/>
        <w:t>ból, fatörzsekből összerótt védőmű vitézül kiállta a próbát, csupán egy helyen mutatott egy kis megin</w:t>
        <w:softHyphen/>
        <w:t>gást, de ott éppen azokkal a szálfákkal gyarapították rögtön a szilárdságát, amelyeket az előbb faltörő ko</w:t>
        <w:softHyphen/>
        <w:t>soknak haszná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mindezzel elkészültek, Jost káplár elren</w:t>
        <w:softHyphen/>
        <w:t>delte a század teljes visszavonulását. A bejá</w:t>
        <w:softHyphen/>
        <w:t>rónak meghagyott sziklarésen egyenként lépegettek befelé a katonák, és odabenn jókedvűen, elégedetten néze</w:t>
        <w:softHyphen/>
        <w:t>gették a minden oldalról védett, tágas kis sziklavá</w:t>
        <w:softHyphen/>
        <w:t>rat. Csupán az őrszemek maradtak kívül, ők egészen a város széléig nyomultak előre, és széles vonalban figyelték, a szingaléz király mikor hagyja el seregé</w:t>
        <w:softHyphen/>
        <w:t>vel a székvár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nn a szakadékban, a sánc mögött Jost káplár el</w:t>
        <w:softHyphen/>
        <w:t>rendezte századának hadállásait. Jó fede</w:t>
        <w:softHyphen/>
        <w:t>zékekben fegyveresekkel rakta meg a sánc tetejét és különösen a sánc építményének két végét, ahol a hatalmas tor</w:t>
        <w:softHyphen/>
        <w:t>lasz hozzátámaszkodott a két hegyfalhoz, nehogy az ellenség meg</w:t>
        <w:softHyphen/>
        <w:t>mássza a sziklákat, és felülről csapjon le r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derék káplár maga is helyeselte András szándé</w:t>
        <w:softHyphen/>
        <w:t>kát, hogy ha tehetik, kerüljék el a nyilak és a tűz</w:t>
        <w:softHyphen/>
        <w:t>fegyverek egyenlőtlen háborúját, és ne rendezzenek oktalan vérontást, ezért szigorú paran</w:t>
        <w:softHyphen/>
        <w:t>csot adott a ka</w:t>
        <w:softHyphen/>
        <w:t>toná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 más parancsot nem adok, tüzelni nem sza</w:t>
        <w:softHyphen/>
        <w:t>bad másként, csak az ellenséges sereg első vonalának a lába elé. Vagy fejük fö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ost káplár a különös parancs értelmét is megma</w:t>
        <w:softHyphen/>
        <w:t>gyarázta volna a csodálkozó katonáknak, hozzá is fo</w:t>
        <w:softHyphen/>
        <w:t>gott néhány szóval, hanem erre már nem maradt ide</w:t>
        <w:softHyphen/>
        <w:t>je. A réten át futva érkeztek az őrszem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ön a király a sere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őrszemek érkezése után az utolsó rés is bezá</w:t>
        <w:softHyphen/>
        <w:t>rult a sánc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ly csend lett úrrá a szakadékon, csak a távolból hallatszott valami tompa, fenyegető morajlás, mint mikor vihar közeledik, és messziről fel-felmorajlik az 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ost káplár még egyszer végigpillantott az erődít</w:t>
        <w:softHyphen/>
        <w:t>ményen, a fedezékekben meghúzódó katonák csoport</w:t>
        <w:softHyphen/>
        <w:t>jain, aztán maga is felkapaszkodott a torlaszra, elhelyezkedett a kis ágyú mellett, és alátekintett a széles mezősé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tvány, ami a szeme elé tárult, nem volt meg</w:t>
        <w:softHyphen/>
        <w:t>nyugtató. Hatalmas bennszülött hadsereg - lehettek talán kétezren - hömpölygött odalenn. Három széles sorban íjas, pajzsos harcosok lépegettek legelöl, aztán szintén három sor lándzsás következett, hátrább pe</w:t>
        <w:softHyphen/>
        <w:t>dig széles, lármás, sötétlő áradatban a sereg törz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látszott, Mahabi király nem gyáva ember, mert mindjárt a lándzsások sorai után ment. Azaz</w:t>
        <w:softHyphen/>
        <w:t>hogy nem is ment, hanem inkább hozta - egy hatal</w:t>
        <w:softHyphen/>
        <w:t>mas elefánt, amelynek hátán arany</w:t>
        <w:softHyphen/>
        <w:t>bojtos, brokátse</w:t>
        <w:softHyphen/>
        <w:t>lyem baldachin árnyékában ült. Bizony szükség volt az elefántra, mert a király derekasan kihízott fér</w:t>
        <w:softHyphen/>
        <w:t>fiúnak mutatkozott, rengő hája ki-kidagadt ékkövek</w:t>
        <w:softHyphen/>
        <w:t>kel kirakott harci öltözékéből, fejét aranyos, ékköves korona szorong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rály elefántja mellett két-két díszesen öltözött harcos lépegetett, valami ismeretlen, dob</w:t>
        <w:softHyphen/>
        <w:t>szerű hang</w:t>
        <w:softHyphen/>
        <w:t>szert püfölve fenyegető ritmusban és egyre hango</w:t>
        <w:softHyphen/>
        <w:t>sabban. Mögötte talpig fehér leples alakok következ</w:t>
        <w:softHyphen/>
        <w:t>tek, a kandyi nagytemplom papságának tagjai, és tompa, egyhangú, mégis erős kiáltásokkal kísérték a dobszó morajló ritmu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ereg gyorsan közeledett. Jost káplár látta a bennszülöttek elszánt, felhevült arcát, és hamarosan, megértette a papok ismétlődő kiáltás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őre, harcosok! Előre a feringik ellen! Miénk Buddha szent fo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olt valami félelmetes ebben a kiáltozásban, a dob</w:t>
        <w:softHyphen/>
        <w:t>szó csattogó, egyritmusú lármájában és a sereg mo</w:t>
        <w:softHyphen/>
        <w:t>rajlásában. Oly elszántan, szinte megszállottan és ha</w:t>
        <w:softHyphen/>
        <w:t>talmas lendülettel látszott köze</w:t>
        <w:softHyphen/>
        <w:t>ledni a sereg, hogy Jost káplárnak egy pillanatra az az érzése támadt, hogy ágyústul, torla</w:t>
        <w:softHyphen/>
        <w:t>szostul, mindenestül mindjárt el</w:t>
        <w:softHyphen/>
        <w:t>söprik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rtelen azonban más történt. Mahabi király fel</w:t>
        <w:softHyphen/>
        <w:t>emelkedett az elefántján, és egy rettenetes nagyot kiáltott. A kiáltásra egyszerre megállt és elnémult a sereg, annyi mozgás látszott, ahogy az első sorok fel</w:t>
        <w:softHyphen/>
        <w:t>vonták íj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 előbbre sietett az egyik fehér leples alak, megállt egyenest szemben a sánccal, és a nagy csend</w:t>
        <w:softHyphen/>
        <w:t>ben harsányan kiáltoz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ringik! - csapott fel élesen a hangja a torlasz katonáihoz. - Feringik! Látjuk, hogy elbújtatok elő</w:t>
        <w:softHyphen/>
        <w:t>lünk. De még a föld mélyében is rossz helyen volná</w:t>
        <w:softHyphen/>
        <w:t>tok, mert nem menekül</w:t>
        <w:softHyphen/>
        <w:t>hettek Mahabi király rette</w:t>
        <w:softHyphen/>
        <w:t>netes haragja elől! Velünk Buddha hatalma, és Budd</w:t>
        <w:softHyphen/>
        <w:t>ha nevében Mahabi király azt parancsolja nektek, dobjátok el a fegyvereiteket, és járuljatok királyi sze</w:t>
        <w:softHyphen/>
        <w:t>mélye elé, különben tűzhalállal pusztultok vala</w:t>
        <w:softHyphen/>
        <w:t>mennyi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nn a torlaszon a katonák tüzelésre készen tar</w:t>
        <w:softHyphen/>
        <w:t>tották fegyvereiket, és az égő kanóc is ott várakozott a kis ágyú gyújtónyílásánál. Jost káplár várt még egy pillanatig, a kis ágyút maga igazította be szán</w:t>
        <w:softHyphen/>
        <w:t>dékának megfelelőn, aztán tüzet vezényelt a sereg első vonalának lábai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illámszerű fénnyel és hangos csattanással dör</w:t>
        <w:softHyphen/>
        <w:t>dült el a kis ágyú, és a puskák is nagyot puk</w:t>
        <w:softHyphen/>
        <w:t>kantak. A sereg előtt szétröppenő darabokban felcsapott a föld, és a lőpor füstje kékesen húzódott el a sánc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ost káplár az ágyú mögül figyelte az eredm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ngaléz sereg, amely eddig legfeljebb csekély számú tűzfegyveres csapatokkal keveredett harcba, ágyút pedig sohasem látott, a sortűzre riadtan csapó</w:t>
        <w:softHyphen/>
        <w:t>dott hátra. A széles sorok össze</w:t>
        <w:softHyphen/>
        <w:t>kavarodtak, sokan ijedtükben a földre vetették magukat, a szelíd elefánt felcsapta ormányát, és</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riadtan fújt. Mahabi király párnáira esve igazgatta ékes koron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ercig zűrzavar, rémület uralkodott a sere</w:t>
        <w:softHyphen/>
        <w:t>gen. Az egyetlen sortűz azonban - Jost káplár is szá</w:t>
        <w:softHyphen/>
        <w:t>mított erre - nem hozhatta meg a győzelmet, még csak az ellenség támadását sem tartóztathatta fel iga</w:t>
        <w:softHyphen/>
        <w:t>z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nt a mezőn, amint a szingalézek látták, hogy a tűzokádó dörrenésektől igazában semmi bajuk sem esett, hamarosan újra összeverődtek. Mahabi király is fölöltötte korábbi méltó</w:t>
        <w:softHyphen/>
        <w:t>ságát, a papok pedig egy kis tanácskozás után kiáltozva kezdték bizonygatni a se</w:t>
        <w:softHyphen/>
        <w:t>regnek, hogy lám, Buddha megrontotta a feringik fegyvereit, mert akárhogyan dörögnek, ártani még</w:t>
        <w:softHyphen/>
        <w:t>sem tudnak, és nem is tudhatnak Buddha igaz harco</w:t>
        <w:softHyphen/>
        <w:t>sa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ngaléz sereg hamarosan összeszedte magát. Ismét megperdültek a dobok, a sereg első sorai elő</w:t>
        <w:softHyphen/>
        <w:t>relendültek, megfeszültek az íjak erős húrjai, és ha</w:t>
        <w:softHyphen/>
        <w:t>talmas nyílzápor zúdult a torlasz tetejére. A nyilak jégesőként kopogtak a fedezékeken, nagyobb részük visszapattant a sziklák kemény hátáról, vagy remeg</w:t>
        <w:softHyphen/>
        <w:t>ve bevágódott a szálfákba, a többi meg surrogva át</w:t>
        <w:softHyphen/>
        <w:t>repült a védők feje fe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áplár vezényszavára akkor újabb és újabb sor</w:t>
        <w:softHyphen/>
        <w:t>tűz csapódott a szingaléz sereg elé, de az ártalmat</w:t>
        <w:softHyphen/>
        <w:t>lan golyózáporok hatása most már szemlátomást csök</w:t>
        <w:softHyphen/>
        <w:t>kent, és az íjas, lándzsás sereg minden sortűz után közelebb nyomult a torlaszhoz. Dárdák zúgtak a le</w:t>
        <w:softHyphen/>
        <w:t>vegőben, kőzápor omlott a fedezékekre, és mintha zú</w:t>
        <w:softHyphen/>
        <w:t>gó madárcsapat röppenne fel újra és újra, nyílvesszők süvítettek sűrűn a torlasz tete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nyílvessző hamarosan rálelt a fedezékek réseire. Egy katona sebet kapott a karján, és fájdalmas sziszegéssel ejtette el a puskáját. Mások türel</w:t>
        <w:softHyphen/>
        <w:t xml:space="preserve">metlenül kiáltották Jost káplár felé: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lesz velünk? Miért nem védeke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ost káplár az ágyú mögött mozdulatlanul figyelte a minden perccel közelebb nyomuló sereget. Feje fö</w:t>
        <w:softHyphen/>
        <w:t>lött dárdák röpültek, kövek koppantak körülötte, egy perc, és vég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t tegyen? Bármiképp is hangzott Jelky hadnagy parancsa, most már kartácsra kell tölteniük az ágyút, és védekezniük kell fegyveresen, különben itt pusz</w:t>
        <w:softHyphen/>
        <w:t>tulnak valamennyien! - mérte fel a helyzetet. Egy pillanatra eltekintett a távolba, aztán engedélyt adott katonáinak a puskák valóságos használatára, maga pedig ráirányította az ágyú csövét a szingaléz sereg első sora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 kis csapat lassan haladt a templom udvarán. A szent hétszeres - de hétszeresen üres - ládája ott tündökölt a katonák vállán, a többiek kivont karddal lépkedtek körülötte. Négy embernek a láda nem je</w:t>
        <w:softHyphen/>
        <w:t>lentett nagy terhet, lépéseiket inkább az óvatosság lassította. Tudták ugyan, hogy Mahabi király a sere</w:t>
        <w:softHyphen/>
        <w:t>gével azóta nyilván kivonult a városból, de azt már nem tudhatták, nem hagyott-e hátra fegyvereseket, vagy nincsenek-e elrejtőzve máshol a fehér leples pa</w:t>
        <w:softHyphen/>
        <w:t>pok, hogy váratlanul lecsapjanak r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mplom udvarát félkörben alacsony zárdaféle épületek fogták körül. Amint a kis csapat elhaladt az épületek előtt, hirtelen különös sereglettel találta magát szemben. A váratlan talál</w:t>
        <w:softHyphen/>
        <w:t>kozás meg is hökken</w:t>
        <w:softHyphen/>
        <w:t>tette őket, egy pillanatra döbbenten megállottak, de aztán idejekorán magukhoz tér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aj! Jaj! Végünk van!... Elpusztulunk!... - kétségbeesett jajveszékelés verte fel a templom</w:t>
        <w:softHyphen/>
        <w:t>udvar csönd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dvar kapujában síró-rívó, földre boruló embe</w:t>
        <w:softHyphen/>
        <w:t>rek jajveszékeltek. Öregek, asszonyok, gyere</w:t>
        <w:softHyphen/>
        <w:softHyphen/>
        <w:t>kek ve</w:t>
        <w:softHyphen/>
        <w:t>gyesen. Lehettek vagy százan. Most még láthatólag csak a leégett óriáspálmát siratták, az udvarra belép</w:t>
        <w:softHyphen/>
        <w:t>ni azonban nem mer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meghökkenés után András gyorsan feltalál</w:t>
        <w:softHyphen/>
        <w:t>ta magát. Az egyik katonát, aki jól beszélt szingaléz nyelven, azonnal odaparancsolta a csapat élére, hogy harsány hangon kiált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elyet a szent fognak! Helyet Buddha szent fo</w:t>
        <w:softHyphen/>
        <w:t>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rre lett aztán igazi nagy sírás-rívás. Ahogy a jaj</w:t>
        <w:softHyphen/>
        <w:t>veszékelők megpillantották az aranyos ládát, rémült alázattal rebbentek szét, és kétszer akkora siránkozásba csap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iszik a feringik... Viszik a szent fogat! - kiál</w:t>
        <w:softHyphen/>
        <w:t>tozták kétségbeeset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ggastyánok a mellüket verték, a szakállukat tépdesték, hogy miért is kellett megérniük ezt a ször</w:t>
        <w:softHyphen/>
        <w:t>nyű napot. Az asszonyok sírva, kiáltozva borultak le a földre, és a gyerekek is, bár talán nem sokat értet</w:t>
        <w:softHyphen/>
        <w:t>tek az egészből, de amennyire hangjuk engedte, sza</w:t>
        <w:softHyphen/>
        <w:t>porították a felnőttek jajga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ék minden akadály nélkül vonultak végig a városon. A bambuszkunyhók öregje-fiatalja ijedt or</w:t>
        <w:softHyphen/>
        <w:t>dítozással futkosott ide-oda körülöttük. Ahogy meg</w:t>
        <w:softHyphen/>
        <w:t xml:space="preserve">pillantották a napfényben ragyogó </w:t>
      </w:r>
      <w:r>
        <w:rPr>
          <w:rFonts w:eastAsia="Times New Roman CE" w:cs="Times New Roman CE" w:ascii="Times New Roman CE" w:hAnsi="Times New Roman CE"/>
          <w:color w:val="000000"/>
          <w:spacing w:val="-2"/>
          <w:sz w:val="24"/>
          <w:szCs w:val="24"/>
        </w:rPr>
        <w:t>lá</w:t>
        <w:softHyphen/>
        <w:t>dát, menten jajveszékelni kezdtek, és levetették magukat a porba, míg a katona egyre kiálto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elyet a szent fognak! Helyet Buddha szent fo</w:t>
        <w:softHyphen/>
        <w:t>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ül a kis csapat elhagyta a várost, és már csak a szél hozta utánuk csendesülve a sírás-rívás lárm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unszolására gyorsan szedték a lábukat, hogy egy órányi út után más lárma csapja meg a fülüket: sortüzek ropogása és feltörő harci kiálto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parancsot adott, hogy a legnagyobb siet</w:t>
        <w:softHyphen/>
        <w:t>séggel haladjanak a tábor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udta már, milyen bűvös hatása van az üres ládá</w:t>
        <w:softHyphen/>
        <w:t>nak is, ha benne hiszik a szent fogat... Most már azért aggódott, megérkeznek-e ide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utva kapaszkodtak fel egy szelídebb dombhátra, és ahogy felérkeztek, egyszerre megpillan</w:t>
        <w:softHyphen/>
        <w:t>tották Mahabi király kavargó seregét. A szingalézek áradata éppen nekizúdult a hegyszakadék torlaszának, ott hömpölygött, kavargott, tajtékzott a sánc meredek lá</w:t>
        <w:softHyphen/>
        <w:t>bánál. Az első sorok már kapaszkodni kezdtek felfe</w:t>
        <w:softHyphen/>
        <w:t>lé a sáncra, és az sem hátráltatta meg őket, hogy né</w:t>
        <w:softHyphen/>
        <w:t>hányuk puska</w:t>
        <w:softHyphen/>
        <w:t>lövéstől sebesülten elbuk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y pillanatra megállt, és felmérte a hely</w:t>
        <w:softHyphen/>
        <w:t>zetet. Igen, talán még nem késett el, de bizo</w:t>
        <w:softHyphen/>
        <w:t>nyos, hogy Jost káplárnak rögtön ágyútüzet kell zúdítania az ostromlókra, ha nem akar ott pusztulni a századdal együtt. Ezt pedig nem lehet, nem azért jött a szigetre, hogy gyilkol</w:t>
        <w:softHyphen/>
        <w:t>tasson, hanem hogy helyreállítsa a bé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parancsolta a katonáknak, emeljék magasra az aranyos lá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yors léptekkel, mégis méltóságot mutatva siettek le a dombról, és vakmerően egyenest a sánc felé in</w:t>
        <w:softHyphen/>
        <w:t>du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elyet a szent fognak! Helyet Buddha szent fo</w:t>
        <w:softHyphen/>
        <w:t>gának! - kiáltozta torkaszakadtából a katona, és ha egy pillanatra elhallgatott, András vette át nem ki</w:t>
        <w:softHyphen/>
        <w:t>sebb hanggal a szerep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stromló seregben először csupán egy kis moz</w:t>
        <w:softHyphen/>
        <w:t>golódás támadt, mint mikor a vihar először borzolja meg az erdőt. Aztán leírhatatlan zűrzavar keletkezett. A szingalézek megpillantották a magasra emelt ládát, vallásos rémülettel futottak el az útjából, és fegyve</w:t>
        <w:softHyphen/>
        <w:t>reiket eldobálva, panaszosan kiáltozva vetették ma</w:t>
        <w:softHyphen/>
        <w:t>gukat a földre.</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int valami hirtelen támadt utcán, a sánc</w:t>
        <w:softHyphen/>
        <w:t>nak vezette csapatát. Látta, hogy ott - fegy</w:t>
        <w:softHyphen/>
        <w:t>verek fe</w:t>
        <w:softHyphen/>
        <w:t>dezetében - máris megnyitják számára a szikla</w:t>
        <w:softHyphen/>
        <w:t>rést... Ha addig elérnek, megnyerték a harcot! A lá</w:t>
        <w:softHyphen/>
        <w:t>da megjelenése lenyűgözve tartotta a bennszülött se</w:t>
        <w:softHyphen/>
        <w:t>reget, ez az a pillanat, amikor eldől minden. Vajon ki tudják-e használni ezt a pillanatot - vagy elvesztege</w:t>
        <w:softHyphen/>
        <w:t>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áz lépés sem választotta el őket a sánctól, ami</w:t>
        <w:softHyphen/>
        <w:t>kor veszedelmes fordulat akasztotta meg útj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habi király hirtelen magához tért megdöbbené</w:t>
        <w:softHyphen/>
        <w:t>séből, és felbőszült ordítozásba cs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Öljétek meg őket!... Öljétek meg a feringi</w:t>
        <w:softHyphen/>
        <w:t>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gyik fehér leples pap is kiáltozni kezdett, azt akarta gyorsan pergő nyelvvel megmagya</w:t>
        <w:softHyphen/>
        <w:t>rázni a bennszülött katonáknak, hogy a szent ereklyének csak az ő kezükben van hatalma, a feringik kezében semmit sem ér. A kiáltozásnak azonban nem sok hasz</w:t>
        <w:softHyphen/>
        <w:t>na lett. Egy perc alatt nem törölhette el mindazt a babonás hiedelmet, amelyet talán évszázadok alatt ültettek el az emberek lel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már-már az utolsó pillanatban, maguk a pa</w:t>
        <w:softHyphen/>
        <w:t>pok törtek rá lándzsáikkal a ládavivőkre. Hárman ro</w:t>
        <w:softHyphen/>
        <w:t>hantak neki András csapatának, a harc rövid ideig tartott, a kardok szikrázó csapá</w:t>
        <w:softHyphen/>
        <w:t>saitól messze repültek a lándzsák, és a fehér leplesek ott maradtak lesújtva, tántorogva a mozdulatlan sereg közep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társai eltűntek a megnyíló sziklarésen, hogy a következő pillanatban már ott álljanak a tor</w:t>
        <w:softHyphen/>
        <w:t>lasz tetején, magasan felmutatva az aranyos lá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a András egy magasabb sziklára lépett, és beszélni kezdett a panaszosan zsibongó sereghez. Hang</w:t>
        <w:softHyphen/>
        <w:t>ja erőteljesen, de jóakaratúlag szárnyalt végig a küz</w:t>
        <w:softHyphen/>
        <w:t>dőté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mberek! Buddha szent foga a miénk, vége a há</w:t>
        <w:softHyphen/>
        <w:t>borúnak! Buddha akarta, hogy így legyen! Buddha nem akar vérontást, menjetek haza, és legyetek bé</w:t>
        <w:softHyphen/>
        <w:t>kessé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nn a mezőn nagy csend lett. A szingalézek egy</w:t>
        <w:softHyphen/>
        <w:t>mással suttogtak, tanácskoztak, azt hitték, hogy a fe</w:t>
        <w:softHyphen/>
        <w:t>ringi magával Buddhával beszélt. És András szavára a sereg feltartóztathatatlanul oszlani kezdett, maguk</w:t>
        <w:softHyphen/>
        <w:t>kal vívén néhány sebesültjüket, halottjuka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ába kiáltoztak a papok, hiába ordítozott dühtől őrjöngve Mahabi király, a harcosok pana</w:t>
        <w:softHyphen/>
        <w:t>szos sirán</w:t>
        <w:softHyphen/>
        <w:t>kozással indultak hazafelé. Amikor András százada békésen elhagyta a szakadékot, átkozódva, de annál jobban sietve a király is megindult a sereg után han</w:t>
        <w:softHyphen/>
        <w:t>goskodó papja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 már lefelé szállt a hegyek mögé, fénye vörö</w:t>
        <w:softHyphen/>
        <w:t>sen tört át a könnyű esti felhők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ázad katonái és mindenekelőtt a derék Jost káplár nagy örömmel és csodálattal fogták körül had</w:t>
        <w:softHyphen/>
        <w:t>nagy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l megszorítottak bennünket! Hej, ha nem jön ez a szent fog, nehéz esténk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incsen semmiféle szent fog! Most az egyszer rá</w:t>
        <w:softHyphen/>
        <w:t>szedtük a papokat! - tárta fel András nevetve a lá</w:t>
        <w:softHyphen/>
        <w:t>da tet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amíg Jost káplár döbbenten bámult a legkiseb</w:t>
        <w:softHyphen/>
        <w:t>bik láda üres belsejébe, András jókedvűen összeneve</w:t>
        <w:softHyphen/>
        <w:t>tett kísérőivel, akik olyan bátran, okosan végigkísér</w:t>
        <w:softHyphen/>
        <w:t>ték kalandos vállalkozá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ázad - óvatosságból - mégis az elsáncolt sza</w:t>
        <w:softHyphen/>
        <w:t>kadékban töltötte az éjszakát. Az őrtüzek messze lo</w:t>
        <w:softHyphen/>
        <w:t>bogtak, és a katonák jóízű alvással pihenték ki a nap sok izgalmát, fáradalmát. Másnap jókedvűen, friss erőben ébredt a sereg, és még a reggel hűvösében megindultak hazafelé Colombóba.</w:t>
      </w:r>
    </w:p>
    <w:p>
      <w:pPr>
        <w:pStyle w:val="Heading1"/>
        <w:rPr/>
      </w:pPr>
      <w:r>
        <w:rPr/>
        <w:t>HUSZONNEGYEDIK FEJEZET</w:t>
      </w:r>
    </w:p>
    <w:p>
      <w:pPr>
        <w:pStyle w:val="Heading2"/>
        <w:rPr/>
      </w:pPr>
      <w:r>
        <w:rPr/>
        <w:t xml:space="preserve">amelyben Jelky András igen furcsákat álmodik </w:t>
        <w:br/>
        <w:t>és utóbb még furcsább valóságra ébr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ndyi hadjárat híres emberré tette Jelky And</w:t>
        <w:softHyphen/>
        <w:t>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olombóban a legtekintélyesebb polgárok is készek voltak a becsületükre állítani, hogy Jelky András</w:t>
        <w:softHyphen/>
        <w:t>nak ott a helye „korunk legnagyobb hadvezérei” kö</w:t>
        <w:softHyphen/>
        <w:t>zött, voltak, akik Nagy Sándorral hasonlították össze, mások inkább Julius Caesarral rokon hadászati láng</w:t>
        <w:softHyphen/>
        <w:t>elmének ítélték, és bizonyára olyanok is lettek volna, akik Napóleon mellé állítják hősünket - ha Napó</w:t>
        <w:softHyphen/>
        <w:t>leon akkor már egyáltalán megszül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 gondja között András alig állhatta meg, hogy el ne mosolyodjék, ha ilyen nagy had</w:t>
        <w:softHyphen/>
        <w:t>vezérként látta magát ünnepeltetni, bár azt maga is jól látta, hogy a város polgárai pusztán a gyors győzelemért ünnepel</w:t>
        <w:softHyphen/>
        <w:t>ték, és nem azért, amire ő igazában büszke volt: a vérontás nélkül megvívott háborúért. Mégis sokszor elgondolta magában, drága jó szülei, bajai pajtásai vajon mit szólnának, hogy kenyeres társuk ilyen nagy dicsőségre vergődött - mert hát az igaz, volna mit mesélnie esténként, ha valami jó szellem hirtelen hazaröpítené Duna-parti szülőváros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áig azonban nem ért rá élvezni a nagy ünnepel</w:t>
        <w:softHyphen/>
        <w:t>te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vékenységének dicsérő elismerésével együtt ha</w:t>
        <w:softHyphen/>
        <w:t>marosan megérkeztek Batáviából az újabb és igen határozott parancsok: azonnal tovább kell indulnia rendteremtő útján. Két héttel a kandyi győzelem után búcsút vett tehát Colombo hálás elöljáróitól, akik útravaló gyanánt átadták neki a város díszpol</w:t>
        <w:softHyphen/>
        <w:t>gárságának oklevelét, és századával elvitorlázott a Banda-szigetek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tjának első két állomásán, Banda és Amboina szi</w:t>
        <w:softHyphen/>
        <w:t>getén könnyen megoldotta a rábízott feladatokat. Bé</w:t>
        <w:softHyphen/>
        <w:t>kés tárgyalásokkal helyreállította a jó viszonyt a bennszülöttek és a hollan</w:t>
        <w:softHyphen/>
        <w:t>dusok között, hivatalos mi</w:t>
        <w:softHyphen/>
        <w:t>nőségben aláírta az újonnan megkötött szerződéseket, és tíz-tíz napi időtöltés után már indult is tovább út</w:t>
        <w:softHyphen/>
        <w:t>jának utolsó állomására: Ternate szige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ondolhatjuk, milyen örömmel szállott haj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tja kezdetén attól félt, hogy esetleg évekre el kell szakadnia batáviai otthonától, szeretett feleségétől, és íme, ha el nem hagyja a szerencse, hamarosan vissza</w:t>
        <w:softHyphen/>
        <w:t>térhet. Éppen ezért a tíznapos tengeri úton a szoká</w:t>
        <w:softHyphen/>
        <w:t>sosnál is jobban kikérdezgette Jost káplárt és a szi</w:t>
        <w:softHyphen/>
        <w:t>getvilágban ismerős katonákat, mit tudnak útjuk kö</w:t>
        <w:softHyphen/>
        <w:t>vetkező céljáról, hogy majd annál gyorsabban és ha</w:t>
        <w:softHyphen/>
        <w:t>tékonyabban befejezhesse megbíza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t megtudott, abban első hallásra nem sok újat lá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rnate a fontosabb fűszertermelő szigetek közé tartozott a hollandi gyarmatok sorában. A hollandus kereskedők tömérdek mennyiségű fahéjat, szegfűbor</w:t>
        <w:softHyphen/>
        <w:t>sot, szerecsendiót és más becses keleti fűszereket szedtek össze ezen a szigeten, és szállítottak el Euró</w:t>
        <w:softHyphen/>
        <w:t>pába. A hollandi kereskedelmi társulat roppant hasz</w:t>
        <w:softHyphen/>
        <w:t>not húzott ebből a fűszerkereskedelemből, és éppen ezért fontos volt számára, hogy üzleteit a szigeten más gyarmatosítók meg ne zavar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nek érdekében szerződéseket kötött a szigetek bennszülött királyaival, és szigorúan őrkö</w:t>
        <w:softHyphen/>
        <w:t>dött ezeknek a szerződéseknek a betartásán. Ternate királyá</w:t>
        <w:softHyphen/>
        <w:t>val így szerződtek a hollandi kereskedők: a király kö</w:t>
        <w:softHyphen/>
        <w:t>telezte magát, hogy a sziget területén csak annyi fű</w:t>
        <w:softHyphen/>
        <w:t>szernövényt hagy épségben, amennyinek a termését a hollandusok el tudják Európában árusítani, a töb</w:t>
        <w:softHyphen/>
        <w:t>bit pedig mind egy szálig kiirtatja, nehogy azok ter</w:t>
        <w:softHyphen/>
        <w:t>mésére más gyarmatosok tegyék rá a kez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és századát éppen ennek a szerződésnek az ellenőrzésére küldték Ternatéra, mert a batáviai társulat hírét vette, hogy a bennszülött király nem tesz eleget a felesleges fűszer</w:t>
        <w:softHyphen/>
        <w:t>növények kiirtásának, és ezáltal veszélyezteti a hollandi kereskedők egyed</w:t>
        <w:softHyphen/>
        <w:t>árusítását. Őszintén szólva, András nem sok jókedv</w:t>
        <w:softHyphen/>
        <w:t>vel végezte ezt a feladatot, mert előre is sajnálta a drága növé</w:t>
        <w:softHyphen/>
        <w:t>nyek kiirtását. De mit tehetett, családja már Batáviához kötötte, sorsa a batáviai helytartó kezében volt - legjobb lesz minél gyorsabban és bé</w:t>
        <w:softHyphen/>
        <w:t>késebben eljárni Ternatén. Ez a legtöbb, amit meg</w:t>
        <w:softHyphen/>
        <w:t>t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is ez volt itt a baj, hanem András valami kü</w:t>
        <w:softHyphen/>
        <w:t>lönöset vett észre, amíg Ternate felé hajóztak. Sutto</w:t>
        <w:softHyphen/>
        <w:t>gás kapott lábra a legénység között, aminek sokáig nem tudott a végére járni. Végül is Jost káplár fed</w:t>
        <w:softHyphen/>
        <w:t>te fel előtte a titkot. S akkor András, ha nem is ijedt meg, de alaposan meglepődött, noha azt maga is jól tudta, hogy ahová igyekeznek, Ternate szigetét ha</w:t>
        <w:softHyphen/>
        <w:t>lászó, vadászó, igen primitíven élő bennszülött tör</w:t>
        <w:softHyphen/>
        <w:t>zsek lak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tonák azonban arról suttogtak, és Jost káplár szerint igazságot suttogtak, hogy Ternate szigetén emberevők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az, a sziget partvidékén békésebb törzsek élnek, és ezeknek a királyával kell Andrásnak a szerződést megújítania, hanem beljebb, a sziget ember nem jár</w:t>
        <w:softHyphen/>
        <w:t>ta belsejét erős pápua törzsek lakják, akik még oly alacsony fokán állanak az emberiség létrájának, hogy vadságukban az emberevést sem vet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itetlenkedve hallgatta Jost káplár beszá</w:t>
        <w:softHyphen/>
        <w:t>molóját, és egy időre el is felejtette az egé</w:t>
        <w:softHyphen/>
        <w:t>szet, mert elérkezett a horgonyvetés, a partraszállás ideje. A parti törzsek királyával gyorsan dűlőre jutott (a nyel</w:t>
        <w:softHyphen/>
        <w:t>vüket úgy-ahogy beszélte), a feltételekben barátsá</w:t>
        <w:softHyphen/>
        <w:t>gosan megegyeztek, és mindketten ünnepélyesen alá</w:t>
        <w:softHyphen/>
        <w:t>írták a szerződést, azazhogy András aláírta tollal és betűkkel, a ternatei király pedig belemártotta a tin</w:t>
        <w:softHyphen/>
        <w:t>tatartóba amúgy is fekete kezét, és tintás tenyerét jól szétterpesztve odanyomta a szerződés alá, így téve eleget a maga részéről a sajátkezűség követelményé</w:t>
        <w:softHyphen/>
        <w: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gy fontosságú diplomáciai műveletet nagy ün</w:t>
        <w:softHyphen/>
        <w:t>nepség kö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konyatkor a királyi sátor előtt nagy parádéval felvonultak a törzs legkiválóbb harcosai. Fe</w:t>
        <w:softHyphen/>
        <w:t>ke</w:t>
        <w:softHyphen/>
        <w:softHyphen/>
        <w:t>te tes</w:t>
        <w:softHyphen/>
        <w:t>tük mindenféle színű kacskaringós figurákkal telis-te</w:t>
        <w:softHyphen/>
        <w:t>le pingálva tarkállott. Nyilai</w:t>
        <w:softHyphen/>
        <w:t>kat, dárdáikat rázva ősi táncokat jártak. Aztán a fiatalabb harcosok fegyver</w:t>
        <w:softHyphen/>
        <w:t>gyakorlatokat tartottak, célba nyilaztak, lándzsát do</w:t>
        <w:softHyphen/>
        <w:t>báltak, és ők is ütemes dobszóra táncoltak, végül pe</w:t>
        <w:softHyphen/>
        <w:t>dig késő este nagyszerű díszvacsora várta az idegen diplomatákat a ternatei király szellős sátrában.</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vacsora során sok finom falat került az asztal</w:t>
        <w:softHyphen/>
        <w:t>ra, azazhogy nem is az asztalra, mert asztal nem volt, csak egy gyékényt terítettek le a sátor közepén a földre, és a körben guggoló vendégek között erre a gyékényre rakták a tálakat. Legelébb főtt rizskása került nagy tálban középre, és a király a jó példa kedvéért mindjárt bele is markolt a forró kásába, két tenyere között gombócot hengergetett belőle, aztán két ujjával megcsippentve, a golyóbist nyájasan oda</w:t>
        <w:softHyphen/>
        <w:t>tartotta András száj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volt a legnagyobb fejedelmi kitüntetés, amiben valaki a ternatei király udvaránál része</w:t>
        <w:softHyphen/>
        <w:t>sülhetett, a jelenlevő törzsfőnökök ezért határtalan áhítattal pis</w:t>
        <w:softHyphen/>
        <w:t>logtak Andrásra. Nem volt hát mit tenni, a királyi kegyet visszautasítani egyenest felségsértésszámba ment volna, kissé sava</w:t>
        <w:softHyphen/>
        <w:t>nyú arccal kitátotta a száját, a király pedig nem is habozott, nagy alapossággal mé</w:t>
        <w:softHyphen/>
        <w:t>lyen betolta András szájába a gombócot. Ő aztán na</w:t>
        <w:softHyphen/>
        <w:t>gyot, nagyon nagyot nyelt, és egy fuldoklás árán a királyi rizsgolyó lecsusszant a tor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ött aztán a többi fogás, és még pohárköszöntők is elhangzottak ezen a furcsa lakomán. Az első poharat, azazhogy száraz tökhéjból készített korsót a ternatei király emelte a batáviai helytartó egészségére, a má</w:t>
        <w:softHyphen/>
        <w:t>sodikkal viszont András köszöntötte föl a királyt, hogy végül jókorát húzzon a tökhéj tartalmából, az édeskés, de igen ízletes pálmabor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elérkezett a vacsora vége, a szolgák apró, csibukféle pipákat osztogattak szét a körben ülők kö</w:t>
        <w:softHyphen/>
        <w:t>zött. Elsőnek maga a király gyújtott rá, utána a töb</w:t>
        <w:softHyphen/>
        <w:t>biek, láthatólag előre örvendezve az élvezetnek. And</w:t>
        <w:softHyphen/>
        <w:t>rás meg se nézte, mivel van megtöltve a pipája, hi</w:t>
        <w:softHyphen/>
        <w:t>szen dohánynál egyebet nem gyaníthatott benne, rápöfékelt hát maga is a jól végzett munka megnyug</w:t>
        <w:softHyphen/>
        <w:t>vás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dig abban nem dohány volt, hanem - ópium</w:t>
      </w:r>
      <w:r>
        <w:rPr>
          <w:rStyle w:val="FootnoteCharacters"/>
          <w:rStyle w:val="FootnoteAnchor"/>
          <w:rFonts w:eastAsia="Times New Roman CE" w:cs="Times New Roman CE" w:ascii="Times New Roman CE" w:hAnsi="Times New Roman CE"/>
          <w:color w:val="000000"/>
          <w:sz w:val="24"/>
          <w:szCs w:val="24"/>
        </w:rPr>
        <w:footnoteReference w:id="13"/>
      </w:r>
      <w:r>
        <w:rPr>
          <w:rFonts w:eastAsia="Times New Roman CE" w:cs="Times New Roman CE" w:ascii="Times New Roman CE" w:hAnsi="Times New Roman CE"/>
          <w:color w:val="000000"/>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szippantás után észre is vette, hogy ez va</w:t>
        <w:softHyphen/>
        <w:t>lami nagyon különös, édeskés dohányfajta, de hát azt gondolta, alkalmasint ilyent termesztenek Ternate szigetén, és hát mindenki olyan dohányt pipázik, ami</w:t>
        <w:softHyphen/>
        <w:t>lyen neki van. A király és az udvari népek elmerül</w:t>
        <w:softHyphen/>
        <w:t>ten szívták pipáikat, a sátorban egyre kevesebb szó esett, és András valami különös kábultságot látott fel</w:t>
        <w:softHyphen/>
        <w:t>tűnni a többiek ar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egyszerre csak az ő szervezetét is megrohan</w:t>
        <w:softHyphen/>
        <w:t>ta a kábító mé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je szédült, halántéka lázasan lüktetett, fülében tompa dobogást hallott és a szeme káprázott, mintha sűrű, kékes pára töltötte volna meg gomolyogva a sá</w:t>
        <w:softHyphen/>
        <w:t>tort. Inni szeretett volna, felkelni és kirohanni a hűs levegőre, de mintha ólommá váltak volna a tagjai, el</w:t>
        <w:softHyphen/>
        <w:t>nehezedve végigdőlt a sátor föld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a a király és az udvari méltóságok szintén el</w:t>
        <w:softHyphen/>
        <w:t>nyúltak a gyékényen, és átadták magukat a kábulat</w:t>
        <w:softHyphen/>
        <w:t>nak, de mindebből András már nem látott semmit. Megszűnt érzékeinek elevensége, megszűnt benne a gondolkozás képessége, egy-egy gondolatszikra ha meg akart fogamzani agyában, már tova is siklott megfoghatatlanul, és az elme józan munkája helyett mesés tarkaságú képek lebbentek szeme elé csodála</w:t>
        <w:softHyphen/>
        <w:t>tos kavarg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nnyei gyönyörűségű zeneszót hal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pzeletében azúrkéken tündökölt felette az ég, és a magasból rózsaszínű paripákon tündérek lovagol</w:t>
        <w:softHyphen/>
        <w:t>tak alá. Leszállottak a földre, és a következő pillanat</w:t>
        <w:softHyphen/>
        <w:t>ban villámgyorsan száguldoztak körülötte, és amíg száguldottak, fokról fokra átlátszóbbakká, légieseb</w:t>
        <w:softHyphen/>
        <w:t>bekké váltak. Aztán úgy tűnt, mintha mindegyik egy-egy csillagot tartana a tenyerén, majd egészen sem</w:t>
        <w:softHyphen/>
        <w:t>mivé fosz</w:t>
        <w:softHyphen/>
        <w:t>lottak, és már a csillagok keringtek körülöt</w:t>
        <w:softHyphen/>
        <w:t>te sebesen, mind sebesebben és végre szédítő gyorsa</w:t>
        <w:softHyphen/>
        <w:t>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rgett tovább a káprázat, és András verejtékes homlokkal feküdt a föld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illagok szédítően sebes forgásukban izzó vörös</w:t>
        <w:softHyphen/>
        <w:t>sé változtak, és millió szikrára pattantak szét. Min</w:t>
        <w:softHyphen/>
        <w:t>den szikrából virágszál sarjadt, ezer és ezer gyönyörű rózsabimbó, és ahogy a bimbók kinyíltak, mind</w:t>
        <w:softHyphen/>
        <w:t>nek emberarca lá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oldogan dobogó szívvel nézegette a rózsák emberarcát: biztosan megtalálja köztük az övéit is. És íme, az egyik rózsában feleségének kedvesen mo</w:t>
        <w:softHyphen/>
        <w:t>solygó arcát pillantotta meg, ámde amikor kinyújtot</w:t>
        <w:softHyphen/>
        <w:t>ta remegő gyengédséggel a kezét, hogy megsimogas</w:t>
        <w:softHyphen/>
        <w:t>sa a szeretett arcot, már a helytartóné kövér ábrá</w:t>
        <w:softHyphen/>
        <w:t>zatát látta 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jedten hőkölt vissza a virágtól, és csalódásában be</w:t>
        <w:softHyphen/>
        <w:t>hunyta a sz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ismét feltekintett, hatalmas óriást látott a virágok közé lépni. Az óriás mind leszakította a vi</w:t>
        <w:softHyphen/>
        <w:t>rágszálakat, nagy szakértelemmel hatalmas kévét kö</w:t>
        <w:softHyphen/>
        <w:t>tött belőlük, és elkezdte a kévét kiadósan csépelni, hogy csak úgy permetezett belőle az aranyos tiszta bú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óriásnak kéken és narancsszínűen villogott a teste, fejének minden oldalán négy szeme volt, orra hasa közepéig lógott, és jókora szamárfüleket viselt gyémánt fülbevalókkal. Ezen</w:t>
        <w:softHyphen/>
        <w:t>kívül süveg gyanánt egy százméternyi magas porcelán tornyot hordott a fején, a torony tetején pedig egy aranyosan ragyogó szélka</w:t>
        <w:softHyphen/>
        <w:t>kas állott, és roppant szorgalommal olvasgatott egy hatalmas könyv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en ám, de amikor új lapra akart fordítani, a vas</w:t>
        <w:softHyphen/>
        <w:t>kos könyv kiesett a karma közül, le a torony tetőze</w:t>
        <w:softHyphen/>
        <w:t>tére, ettől a porcelán torony megrendült, összedűlt, és agyonütötte az óri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 a kakas leszállt a földre - András úgy látta, hogy nagyon hasonlít egy batáviai kakas</w:t>
        <w:softHyphen/>
        <w:t>hoz -, és el</w:t>
        <w:softHyphen/>
        <w:t>kezdte gyorsan szemelgetni a sok tiszta búzát, amit az óriás kicsépelt a virág</w:t>
        <w:softHyphen/>
        <w:t>kévéből. Addig szemelgette, szemelgette, míg olyan kövérre hízott, mint egy hét</w:t>
        <w:softHyphen/>
        <w:t>száz eszten</w:t>
        <w:softHyphen/>
        <w:t>dős elefánt, akkor meg szétpukkadt, a tollai szivárványosan keveregtek a levegőben, végül pedig mind megállt a hegyén, és száz meg száz jege</w:t>
        <w:softHyphen/>
        <w:t>nyefa lett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gy tűnt, mintha minden jegenye egy-egy hajó ár</w:t>
        <w:softHyphen/>
        <w:t>boca volna. És minden hajó külön tengeren úszott, aranyosan csillogó tengeren, és a tenger lágy hullá</w:t>
        <w:softHyphen/>
        <w:t>mainak olyan illata volt, mint a legfinomabb keleti rózsaví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ez az édes illat felemelte Andrást a földről, és fölvitte magasan a légbe, ahol szabadon, könnyedén lebegett, mint a pehely. Testi súlyát lenn hagyta a földön, és igazában lenn hagyta a testét is, a magas</w:t>
        <w:softHyphen/>
        <w:t>ból most úgy nézett alá magamagára, mintha ő nem is ő volna, hanem más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az illat árjain lebegve, ringva, hárfaként zengő-bongó, simogató szellők fuvallatában úgy érezte, mintha egész lénye szétfoszlanék, mintha egész lénye szétáradna a nagy mindenség</w:t>
        <w:softHyphen/>
        <w:t>ben, és akkor már nem látott mást, csak az azúrkéken tündöklő eget, és nem hallott mást, csak az édes, mennyei muzsi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ndrás csak másnap reggel ébredt fel mámorából, ahogyan a ternatei király és az udvari népek is csak akkortájt kezdtek magukhoz t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áprázatokban eltöltött éjszakának nem maradt egyéb emléke, csak a kábultság és agyának valami nyomasztó zsibbadtsága, de mindez éppen eléggé bán</w:t>
        <w:softHyphen/>
        <w:t>totta Andrást, hiszen az aznapra kitűzött munka sok fáradságot és éber figyelmet igény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nap kellett bejárnia a ternatei király part menti birodalmát és pontosan számba vennie a kiirtott fű</w:t>
        <w:softHyphen/>
        <w:t>szernövényeket, hogy aztán a batáviai kereskedelmi társulat megfizesse a kártérítést a királynak a ki</w:t>
        <w:softHyphen/>
        <w:t>pusztított növények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edvetlenül indult útnak századával, de kö</w:t>
        <w:softHyphen/>
        <w:t>telességtudása sokkal erősebb volt, sem</w:t>
        <w:softHyphen/>
        <w:t>hogy veszte</w:t>
        <w:softHyphen/>
        <w:t>gelt volna, amikor a maga hibájából jutott ilyen si</w:t>
        <w:softHyphen/>
        <w:t>ralmas állapotba. Feje kóvály</w:t>
        <w:softHyphen/>
        <w:t>gott, kezdetben alig tu</w:t>
        <w:softHyphen/>
        <w:t>dott egyenesen lépni, és magában sűrűn átkozta a ternatei király ünnepi pip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Útjuk a sziget őserdejébe vez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rály kísérőket adott melléjük, hogy azok ellen</w:t>
        <w:softHyphen/>
        <w:t>őrizzék a számlálást, és mutassák az utat. A part menti vidék kipusztított fáit, cserjéit össze is írták hamarosan, hanem annál jobban megnehezült a dol</w:t>
        <w:softHyphen/>
        <w:t>guk, amikor az ősvadon itt-ott felbukkanó fűszernö</w:t>
        <w:softHyphen/>
        <w:t>vény-csoportjait kellett sorjában felkeresni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zzeg itt már a király kalauzai sem járkáltak olyan otthonosan, mint a partvidéken. Sokat tévelyegtek a sűrűben, néha kétszer is odavezették a csa</w:t>
        <w:softHyphen/>
        <w:t>patot a már számba vett növényekhez, máskor meg sokáig vizsgálódtak, tanakodtak, merre induljanak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inden kábultsága ellenére is észrevette a bennszülött vezetők bizonytalanságát, és az sem ke</w:t>
        <w:softHyphen/>
        <w:t>rülte el a figyelmét, hogy háta mögött a században újra feléled a titkos sugdolózás az emberevő pápuák</w:t>
        <w:softHyphen/>
        <w:t>ról, amit már a hajón is tapasztalt. Jost káplár ké</w:t>
        <w:softHyphen/>
        <w:t>sőbb maga is figyelmez</w:t>
        <w:softHyphen/>
        <w:t>tette, hogy tudomása szerint a sziget belsejében lakó vad pápua törzsek országának határán járhatnak, és ezért harci készenlétbe kell he</w:t>
        <w:softHyphen/>
        <w:t>lyezni a sere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igyázz! - szólította meg András az egyik benn</w:t>
        <w:softHyphen/>
        <w:t>szülött vezetőt. - Valahogy át ne lépjük a pápuák ha</w:t>
        <w:softHyphen/>
        <w:t>tá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tarts tőle, nagyúr - válaszolta az meghu</w:t>
        <w:softHyphen/>
        <w:t>nyászkodó hangon -, ismerem én az utat, éjszaka se tévede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t azonban a vezető mondott, abban jókora adag hencegés lehetett, mert néhány perc múlva tanács</w:t>
        <w:softHyphen/>
        <w:t>talanul megállott a csapat élén, és két társával ta</w:t>
        <w:softHyphen/>
        <w:t>nácskozva sokáig nézelődött jobbra-balra. Végül mindhárman megunták a tanácskozást, és a sereget hátrahagyva felsiettek az egyik közeli dombocska tetejére, hogy onnan kémleljék körül a környé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ürelmetlenül utánuk sietett, és a dombol</w:t>
        <w:softHyphen/>
        <w:t>dalon éppen felelősségre akarta őket vonni, hogy merték vállalni a sereg vezetését, amikor annyira tá</w:t>
        <w:softHyphen/>
        <w:t>jékozatlanok, hanem mielőtt még megszólalhatott volna, az egyik vezető hirtelen hallgatásra i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zeli bokrokból nesz halla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nyájan odafordultak - akkor meg a másik ol</w:t>
        <w:softHyphen/>
        <w:t>dalon támadt valami zaj, ágak csapkodása, recsegé</w:t>
        <w:softHyphen/>
        <w:t>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laki bujkál ott! - szólalt meg András fojtott 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smét hallgatózott, a zaj megismétlődöt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 jár ott? Lépj elő, vagy tüzelek! - és felemel</w:t>
        <w:softHyphen/>
        <w:t>te a pusk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gyik őr megragadta a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okrok sűrűjében egy pillanatra fekete test bukkant fel, aztán eltűnt oly gyorsan, oly nyomtala</w:t>
        <w:softHyphen/>
        <w:t>nul, hogy András újra leengedte a fegyv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vá tüzeljen? És különben sem volna helyes, hogy az oktalan lövöldözéssel magára uszítsa a leskelődő pápuákat. Mert pápuák leskelődnek rájuk bizonyo</w:t>
        <w:softHyphen/>
        <w:t>san, ezt már a vezetők rémült arcán is jól láthatt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Ugye, megmondtam - fordult az előbbi vezetőhöz -, hogy át ne lépjük a hat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az megakasztotta szemrehányó szav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tráljunk, nagyuram - tanácsolta rémül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sőnek András indult lefelé a dombról, alig tett azonban néhány lépést, éles süvítés hangzott a füle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illámgyorsan egy vastag tamarinda törzse mögé ugrott, és amint kilesett a fatörzs mögül, már három nyílvessző rezgett egymás mellett a fa derek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üvítéseket a bennszülött vezetők is hallották. András felháborodottan látta búvóhelyéről, hogy mindhárman bevetik magukat a rengetegbe, és el</w:t>
        <w:softHyphen/>
        <w:t>tűnnek, mintha a föld nyelte volna el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ső aggodalma a vezetők elfutásának szólt. Itt maradtak vezetők nélkül, hogy talál</w:t>
        <w:softHyphen/>
        <w:t>nak ki az ős</w:t>
        <w:softHyphen/>
        <w:t>erdő sűrűjéből a maguk tájékozatlanságával?! Aztán a maga helyzetét mérte fel, óvatosan körülkémlelve az ismét elcsendesült bokro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Itt nem maradhatok - gondolta -, a századot nem hagyhatom magára... Különben is, ha itt maradnék, valamelyik pápua a hátam mögé kerül, és ideszegez a fához egy jól irányzott nyílvessző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llgatózott egy kis ideig, aztán kiugrott a fa mö</w:t>
        <w:softHyphen/>
        <w:t>gül, és futni kezdett visszafelé a századához. Ismét néhány nyílvessző suhogott nyomában, de nem ka</w:t>
        <w:softHyphen/>
        <w:t>pott sebet, s pár perc múlva már katonái körébe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tt volt, igen, de megnyugvás helyett szörnyű kép foga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apat tehetetlenül és megzavarodva kavargott az őserdei cserjék, bozótok sűrűjében. Fájdalmas ki</w:t>
        <w:softHyphen/>
        <w:t>áltások hangzottak mindenfelől, néhányan súlyos se</w:t>
        <w:softHyphen/>
        <w:t>bekkel buktak a földre, mások fedezéket keresve bot</w:t>
        <w:softHyphen/>
        <w:t>ladoztak az indák, gyökerek között - miközben foly</w:t>
        <w:softHyphen/>
        <w:t>ton, minden oldalról sziszegve, sűrű rajokban csap</w:t>
        <w:softHyphen/>
        <w:t>tak le rájuk az éles hegyű nyílvessz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ázadot körülfogták, ellenségnek azonban nyo</w:t>
        <w:softHyphen/>
        <w:t>ma sem látszott. Ez a láthatatlanság rémü</w:t>
        <w:softHyphen/>
        <w:t>letes érzés</w:t>
        <w:softHyphen/>
        <w:t>sel töltötte el a katonákat. Hiába tüzeltek a sűrűbe, hiába akartak kitörni a halálos gyűrűből, a nyílvesszők ellenállhatatlanul követték egymást: oldalról, felülről, minden irány</w:t>
        <w:softHyphen/>
        <w:t>ból és a legsűrűbben éppen mindig onnan, amerre a katonák át akarták törni a gyűrű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perc múlott el csupán, és a századnak már alig maradt épen a harmada. Támadni, szembeszállni nem lehetett a szörnyű ellenséggel, hiába tüzeltek tovább az épen maradottak, a nyílzápor hullott és hullott szakadatlan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amikor a sűrű fűben hasalva kilőtte fegyverét, egy felülről alácsapó nyílvessző véresre horzsolta a vál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kkor borzasztó gondolat villant át az agyán. Ed</w:t>
        <w:softHyphen/>
        <w:t>dig eszébe sem jutott, de most elfogta a rémület, hát</w:t>
        <w:softHyphen/>
        <w:t>ha ezek a vademberek mérgezett nyilakkal lövöldöz</w:t>
        <w:softHyphen/>
        <w:t>nek. Tudta jól, hogy az upasz</w:t>
        <w:softHyphen/>
        <w:t>fa nedvéből halálos mér</w:t>
        <w:softHyphen/>
        <w:t>get tudnak készíteni a vad törzsek, és sok helyen ilyen mérges nedvvel fertőzik meg nyilaik heg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ost - szólította meg András a mellette hasaló káplárt -, nem mérgezettek ezek a nyi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áplár verejtékes homlokkal, de sérthetetlen nyugalommal pillanto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dnagy úr - felelte csendesen, szomorúan -, ezek a láthatatlan ördögök szoktak ugyan mérges nyilakkal lövöldözni, de ember ellen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an? - kérdezte csodálkozva András, míg pisztolyát újra megtöltötte. - Olyan jószívű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azt nem - ingatta fejét a káplár -, de hogy</w:t>
        <w:softHyphen/>
        <w:t>ha a nyilaik mérgesek vol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kkor mi volna? - kérdezte András türelmetle</w:t>
        <w:softHyphen/>
        <w:t>nül, mert a káplár abbahagyta a mond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 a nyilak mérgezettek volnának - hangzott végre a válasz -, akkor nem falhatnák fel az áldoza</w:t>
        <w:softHyphen/>
        <w:t>t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orzadva kúszot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ármennyire hihetőnek is tűnt ebben a helyzetben a káplár válasza, agya nem bírta felfogni a rettenetes való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ovábbkúszott a vastag indák között. Csak egy gon</w:t>
        <w:softHyphen/>
        <w:t>dolat lüktetett az agyában: mindenáron ki kell törni ebből a halálos gyűrű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lán harminc katonája maradt meg épen, akiket a káplárral együtt suttogva maga köré szólított. Az</w:t>
        <w:softHyphen/>
        <w:t>tán egyszerre felugrottak, és karddal a kezükben ne</w:t>
        <w:softHyphen/>
        <w:t>kirohantak a sötétlő sűrű</w:t>
        <w:softHyphen/>
        <w:t>sé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kmerő tervük azonban kudarcot val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ugrottak fel fektükből, iszonyatos üvöltés hangzott fel körös-körül a sűrűben. Tagolatlan, vad, rémületes volt ez az üvöltés, majd mintha megeleve</w:t>
        <w:softHyphen/>
        <w:t>nedne minden bokor, száz és száz bepingált testű, meztelen pápua tört rájuk mindenfelől. Üvöltve, íjai</w:t>
        <w:softHyphen/>
        <w:t>kat, lándzsáikat rázva, egymást taszigálva zúdultak elő, és özönlő gyűrűjükben elveszett a vakmerő kis csapat.</w:t>
      </w:r>
    </w:p>
    <w:p>
      <w:pPr>
        <w:pStyle w:val="Heading1"/>
        <w:rPr/>
      </w:pPr>
      <w:r>
        <w:rPr/>
        <w:t xml:space="preserve">HUSZONÖTÖDIK FEJEZET </w:t>
      </w:r>
    </w:p>
    <w:p>
      <w:pPr>
        <w:pStyle w:val="Heading2"/>
        <w:rPr/>
      </w:pPr>
      <w:r>
        <w:rPr/>
        <w:t xml:space="preserve">amely csúfosan majdhogy az utolsó fejezete </w:t>
        <w:br/>
        <w:t>nem lett Andrásunk hányatott pályafutá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ápuák vérengző serege legyőzte, lefegyverezte András megfogyatkozott csapatát. Kilen</w:t>
        <w:softHyphen/>
        <w:t>cen marad</w:t>
        <w:softHyphen/>
        <w:t>tak életben, a többiek lenyilazva, lemészárolva fe</w:t>
        <w:softHyphen/>
        <w:t>küdtek az erdő feldúlt tisztásán, és holttesteik felett az ellenség üvöltözve járta győzelmi tánc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lyokat erős háncsokkal megkötözték a pá</w:t>
        <w:softHyphen/>
        <w:t>puák, és elhajtották őket nyomorúságos falu</w:t>
        <w:softHyphen/>
        <w:t>jukba. Keserves vándorlás volt ez a szerencsétlen foglyok számára! Egyenként közrefogva, csüggedten, kétség</w:t>
        <w:softHyphen/>
        <w:t>beesetten taposták az úttalan utakat. Egyetlen kérdés kínozta valamennyi</w:t>
        <w:softHyphen/>
        <w:t>üket: mi lesz velük, mi lesz a sorsuk az emberevők hatalm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ápuák falva az őserdők mélyén rejtőzött, egy patakkal kettészelt, napsütötte tisztáson. A győztesek hazatérte, a foglyok érkeztének híre egy csapásra felbolygatta a települést. A cölö</w:t>
        <w:softHyphen/>
        <w:t>pökre épített piszkos kalyibák népsége ujjongva, rikoltozva tódult elő, mint valami vad falka, mikor prédára talál. Zsiva</w:t>
        <w:softHyphen/>
        <w:t>jogva, egymást taszigálva özönlötték körül a tehetet</w:t>
        <w:softHyphen/>
        <w:t>len fog</w:t>
        <w:softHyphen/>
        <w:t>lyokat, és mintha válogatnának közöttük, ki</w:t>
        <w:softHyphen/>
        <w:t>nek melyik tetszik jobban, feléjük bökdöstek piszkos ujjai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ordítozásnak a törzsfőnök megjelenése is alig tudott véget vetni. A pókhasú, kerek fejű, tollakkal felcicomázott törzsfőnök lándzsás testőrei között fo</w:t>
        <w:softHyphen/>
        <w:t>gadta a hazatérő sereget. A foglyokat sorban maga elé hozatta, gondosan, alaposan megszemlélte vala</w:t>
        <w:softHyphen/>
        <w:t>mennyit, s csak azután adta ki parancsait a szeren</w:t>
        <w:softHyphen/>
        <w:t>csétlenek sorsáról. A pápuák nyelvét azonban sem András, sem társai nem ismerték, hiába lesték, figyel</w:t>
        <w:softHyphen/>
        <w:t>ték hát a potrohos főnök szavait, kínzó kérdé</w:t>
        <w:softHyphen/>
        <w:t>sükre nem kaphattak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lán mert vezetője volt legyőzött csapatának, ta</w:t>
        <w:softHyphen/>
        <w:t>lán más okok miatt, Andrást utoljára hagyták a fog</w:t>
        <w:softHyphen/>
        <w:t>lyok sorában. Amikor odataszigálták a törzsfőnök elé, az bírálgató szemmel méregette egy ideig a terme</w:t>
        <w:softHyphen/>
        <w:t>tét, majd mondott is valamit róla, aztán egy csámcso</w:t>
        <w:softHyphen/>
        <w:t>gáshoz hasonlító szót ismételgetve intett a kezével, hogy a vigyorogva helyeslő fogdmegek vihetik And</w:t>
        <w:softHyphen/>
        <w:t>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annyi ideje sem maradt, hogy felfogja ésszel a kihallgatás borzasztó jeleit. Három izmos, ter</w:t>
        <w:softHyphen/>
        <w:t>metes pápua azonnal megragadta, és a vad népség ri</w:t>
        <w:softHyphen/>
        <w:t>koltozásától kísérve, a falu közepére hurcolta. Rozo</w:t>
        <w:softHyphen/>
        <w:t>ga, piszkos bambuszkunyhók között hurcolták előre, verejtékes testét égette a nap, körös-körül fenyegető</w:t>
        <w:softHyphen/>
        <w:t>en zúgott, morajlott az őserdő - aztán olyan gyorsan pergett le minden, mintha valami rettenetes álom volna és nem is való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alu közepén, egy kisebb térségen bambusznád</w:t>
        <w:softHyphen/>
        <w:t>ból készített ketrec lógott lefelé háncs</w:t>
        <w:softHyphen/>
        <w:t>kötélen egy mangófa ágáról. A ketrecet a pápuák leengedték a földre, és felnyitották az ajta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édülve érezte, hogy karjáról, csuklójá</w:t>
        <w:softHyphen/>
        <w:t>ról lerángatják kötelékeit, majd megragadják, és vad erőszakkal begyömöszölik a ketrec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attanás hallatszott, a ketrec ajtaja zuhanva le</w:t>
        <w:softHyphen/>
        <w:t>csapódott. Aztán az egész alkotmányt felhúz</w:t>
        <w:softHyphen/>
        <w:t>ták újra a fa vastag ágára, hogy derékmagasságban hintázott a föld felett szerencsétlen fogly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trec széles volt és alacsony. Felállni nem lehe</w:t>
        <w:softHyphen/>
        <w:t>tett benne, legfeljebb ülni, feküdni vagy kuporogni. Ha megmoccant benne a fogoly, minden mozdulatá</w:t>
        <w:softHyphen/>
        <w:t>ra meghintázott vele a felfüggesztett bört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alu népsége diadalmas rikoltozással fogta körül az ingó, hintázó ketrecet. Egymásnak integetve, ma</w:t>
        <w:softHyphen/>
        <w:t>gyarázva bökdöstek a fogoly felé, mások meg azt a csámcsogásszerű szót ismételgették, amellyel a törzs</w:t>
        <w:softHyphen/>
        <w:t>főnök sorsára engedte Andrást. Később pedig, ami</w:t>
        <w:softHyphen/>
        <w:t>kor felo</w:t>
        <w:softHyphen/>
        <w:t>csúdva kiáltozni kezdett, hátha megérti va</w:t>
        <w:softHyphen/>
        <w:t>laki a part menti bennszülött törzsek nyelvét, és ta</w:t>
        <w:softHyphen/>
        <w:t>lán a segítségére siet, a bámészkodók szörnyen jól mulattak rajta - hogy ez a sovány fogoly miféle ákombák dolgokat magyaráz nekik, és hogy szeretne eldiskurálni az istena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sokára néhány vénebb s fehéren kipingált pá</w:t>
        <w:softHyphen/>
        <w:t>puának nyitottak utat a nézelődők, és ha Andrásnak eddig kétsége lett volna jövendő sorsa felől, most an</w:t>
        <w:softHyphen/>
        <w:t>nál inkább meggyőződhetett a valóságról. Ezek a nyilván tekintélyesebb vének a leöletés és felfalás kézmozdulataival tana</w:t>
        <w:softHyphen/>
        <w:t>kodtak a ketrec előtt, és vala</w:t>
        <w:softHyphen/>
        <w:t>miben egykettőre meg is egyeztek, mert a körülállók rikolto</w:t>
        <w:softHyphen/>
        <w:t>zásától kísérve újra elvonu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ezt látnia és hallania kellett! Ha megszólalt, ha tiltakozni próbált, ha el akarta mondani, hogy bé</w:t>
        <w:softHyphen/>
        <w:t>késen, minden ártó szándék nélkül tévedt a pápuák földjére, a nézelődők még csak nem is haragudtak rá, hanem inkább mosolyogtak jólelkűen, hiszen cseppet se gyűlölték őt. Számukra természetes volt, hogy az elfogott idegenek és legkivált a vezér az ő harcosaik eledele lesz, hogy a megevése által ezek a harcosok megszerezzék maguknak az idegen erejét és bátorsá</w:t>
        <w:softHyphen/>
        <w:t>gát. Még integettek is Andrásnak, mintha mondanák, legyen csak nyugodt, az ő sorsa rendbe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ogságának első napjait András lázas kábultságban töltötte. Türelmetlen, szorongató érzés töltötte el testét-lelkét a napok és éjszakák egyhangú váltakozá</w:t>
        <w:softHyphen/>
        <w:t>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vége volna már ennek a komédiának! - ki</w:t>
        <w:softHyphen/>
        <w:t>áltott fel egyszer-egyszer. - Faljanak fel, de ne kí</w:t>
        <w:softHyphen/>
        <w:t>nozzanak, ne hintáztassanak ebben a nyomorult ket</w:t>
        <w:softHyphen/>
        <w:t>rec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telt-italt bőségesen kapott, rizsféléket, kókuszte</w:t>
        <w:softHyphen/>
        <w:t>jet, finom gyümölcsöket, az éhhaláltól tehát nem kel</w:t>
        <w:softHyphen/>
        <w:t>lett tartania. Kezdetben el is fogyasztotta a rácsok közt bedugdosott ételeket, hanem amikor észrevette, hogy a ketrec körül ólálkodó népség elégedetten szemléli a táplálkozását, feltámadt benne az önvéde</w:t>
        <w:softHyphen/>
        <w:t>lem ösztöne. Keményen elhatározta, hogy ezután nem eszik többet, csak amennyi éppen hogy szükséges éle</w:t>
        <w:softHyphen/>
        <w:t>tének fenntartásához, hátha testének legyengülése megmenti a rettenetes sorstól - hanem erről az elha</w:t>
        <w:softHyphen/>
        <w:t>tározásáról mégiscsak lemondott, mert a pápuák, úgy látszik, azonnal kitalálták számítását, és tettek is róla rögtön, hogy a fogoly meg ne csalja őket, és éhhalálra ne ítélje ön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őször hagyták, hadd koplalja át a napot, de este</w:t>
        <w:softHyphen/>
        <w:t>felé egy kövér, megtermett pápua lépett a ketrechez, és vigyorogva bebújt Andr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ézők nagy vidámságára valósággal megtömte, mint valami hízó lu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ztán a nagy darab pápua másnap reggel is megjelent, András megadta magát, és inkább ma</w:t>
        <w:softHyphen/>
        <w:t>gától megreggelizett, semhogy még egyszer kitegye magát a szörnyű és lealázó kínz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ltek tovább a napok. András kábultan, elcsigá</w:t>
        <w:softHyphen/>
        <w:t>zottan viselte rabságát, némán hevert a ketrec alján, és mintha ködön át látná, úgy szemlélte fáradt érzék</w:t>
        <w:softHyphen/>
        <w:t>kel, börtöne körül hogy nyüzsög</w:t>
        <w:softHyphen/>
        <w:t>nek, hogy zsivajognak szüntelenül a falu lakói. Mégis, bár szinte veszni érezte értelmének fogékonyságát, néhány nap múl</w:t>
        <w:softHyphen/>
        <w:t>tán feltűnt neki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ácsorgók, bámészkodók csapatában gyakran lá</w:t>
        <w:softHyphen/>
        <w:t>tott egy fiatal, karcsú, szelíd tekintetű bennszülött leányt. Ez a lány sosem incselkedett vele, mint a töb</w:t>
        <w:softHyphen/>
        <w:t>bi ólálkodó, inkább bánatos, részvevő szemmel tekin</w:t>
        <w:softHyphen/>
        <w:t>tett felfüggesztett börtönébe. Nem gúnyolódott, nem rikoltozott, nem szólalt meg sose, még a többiekkel se nagyon látszott beszédbe keveredni - mintha vala</w:t>
        <w:softHyphen/>
        <w:t>miképpen idegen lenne közöttük - csak álldogált sok</w:t>
        <w:softHyphen/>
        <w:t>szor órák hosszat a ketreccel szemben, és csendesen, szomorúan nézett, úgyhogy András lassanként ön</w:t>
        <w:softHyphen/>
        <w:t>kéntelenül vigasztalást talált a jelenlé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következett el a hetedik nap éjszakája. Már az egész falu mélyen aludt, és András pilláit is lezárta a feledtető álom, amikor a ketrec rácsain egyszerre be</w:t>
        <w:softHyphen/>
        <w:t>nyúlt egy kéz, és bátortalanul megérintette, szelíden költögetni kezdte az alvó fogly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hezen ébredt fel kábult álmából. Amikor felriadt, a sötétben csak annyit tudott kivenni, hogy egy karcsú, könnyű kezű, alacsony termetű alak ébresztg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 az? Mit akarsz tőlem? - kérdezte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Kvanga vagyok, apám és anyám lánya - sut</w:t>
        <w:softHyphen/>
        <w:t>togta szelíden egy hang, és a kéz vissza</w:t>
        <w:softHyphen/>
        <w:t>húzódott a rá</w:t>
        <w:softHyphen/>
        <w:t>csok mög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érezte, hogy ez a látogatás nem jelent</w:t>
        <w:softHyphen/>
        <w:t>het rosszat, bár azt sem merte remélni, hogy jót je</w:t>
        <w:softHyphen/>
        <w:t>lentsen. Hiszen rabságában régen elhagyták már a re</w:t>
        <w:softHyphen/>
        <w:t>mények! Az éjszakai látogató azonban a part menti bennszülöttek nyelvén beszélt, és Andrásra már az is jó érzéssel hatott, hogy megértette a suttogva kiejtett szav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ért háborgatsz? - kérdezte András jobban fel</w:t>
        <w:softHyphen/>
        <w:t>ocsúdva. Inkább sejtette, mintsem tudta, hogy a sze</w:t>
        <w:softHyphen/>
        <w:t>líd tekintetű bennszülött leány kereshette fel börtö</w:t>
        <w:softHyphen/>
        <w:t>nét - mégsem volt képes bizakodással fogadni. Meg</w:t>
        <w:softHyphen/>
        <w:t>alázó helyzetében oly sok keserű szorongás töltötte el testét-lel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vanga jót akar!... Jót akar neked, fehér ide</w:t>
        <w:softHyphen/>
        <w:t>gen! - válaszolta hirtelen izgalommal az éjszakai lá</w:t>
        <w:softHyphen/>
        <w:t>tog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allgatott. Akadna még ember, aki jó szív</w:t>
        <w:softHyphen/>
        <w:t>vel van hozzá? Oly hihetetlennek tűnt ez, hogy nem tudott mit válaszolni a lány biztató szava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lán percekig csendben voltak mind a ketten, ak</w:t>
        <w:softHyphen/>
        <w:t>kor a lány szólalt meg új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hiszel nekem, fehér idegen... - Szomorú</w:t>
        <w:softHyphen/>
        <w:t>ság fátyolozta el hangját. - Pedig Kvanga szomorú miattad, és a javadat aka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biztató szavak oly őszintén csengtek, hogy nem lehetett bennük kételkedni, a reménynek erre az érintésére mégis keserűség tört fel András szív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ehet-e hinni az olyan szájnak - kérdezte haragos fájdalommal -, amelyik nem irtózik tőle, hogy embertársát megeg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mondasz igazat, fehér idegen! - kiáltott fel a lány sértett méltósággal, és heves tilta</w:t>
        <w:softHyphen/>
        <w:t>kozásában megragadta a ketrec rácsát. - Kvanga szája soha, de soha nem vett részt lako</w:t>
        <w:softHyphen/>
        <w:t>mákban. Kvangát elrabol</w:t>
        <w:softHyphen/>
        <w:t>ták, máshonnan hozták ide, Kvanga irtózik a lako</w:t>
        <w:softHyphen/>
        <w:t>máktól, és megveti a harcosokat is, akik megeszik egy hozzájuk hasonló lénynek a hú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emét elöntötték a boldogság könny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akkor hála, ezerszer hála jó szívedért! - vá</w:t>
        <w:softHyphen/>
        <w:t>laszolta. - Szólj tehát: mit kívánsz tő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ny már könnyű kézzel fogta a ketrec rác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vanga meg akar menteni - súgta elfogódot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lepetésében és örömében hirtelen ki</w:t>
        <w:softHyphen/>
        <w:t>áltással el is árulta volna megmentőjét, ha a lány meg nem ragadja a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radj csendben, fehér idegen - súgta rémülten, mire András azonnal elhallg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hogyan lehet megmenekülnöm? - kérdezte most már visszafojtott 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 éjszaka még nem lehet - felelte a lány -, de higgyél Kvangának. Kvanga mindent előkészít, és mire megint éjszaka lesz, megmenti a fehér ideg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t elnémította a boldog remény, de örömébe hirtelen fájdalmas gondolat kever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engem akarnál megmenteni? - kérdezte szorongó érzésekkel eltelve. - És a társaimat? Irántuk nem érzel könyörü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ny sokáig hallgatott, végül halk sóhajtással fe</w:t>
        <w:softHyphen/>
        <w:t>le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te társaid már nem é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mondasz?! - kiáltott András. - Hol vannak, hová l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ny gyűlölettől remegő hangon adta meg a vá</w:t>
        <w:softHyphen/>
        <w:t>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társaidat megették! Mind, egytől egyig meg</w:t>
        <w:softHyphen/>
        <w:t>ették. Te lennél az utolsó, mert te voltál a vez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Csend lett ismét. András előtt felrémlett borzasztó sorsa, és nagyon is szüksége volt a bizta</w:t>
        <w:softHyphen/>
        <w:t>tásra, mielőtt látogatója búcsút vett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st elmegyek - súgta a lány. - Bízzál Kvangá</w:t>
        <w:softHyphen/>
        <w:t>ban. Mire még egyszer éjszaka lesz, Kvanga megsza</w:t>
        <w:softHyphen/>
        <w:t>badít tég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csak egy pillanatra ragadhatta meg Kvan</w:t>
        <w:softHyphen/>
        <w:t>ga kezét, aki oly csendesen, hogy a legkisebb nesz sem kísérte lépteit, eltűnt az éjszaka sötét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Hold nem járt, csillag nem ragyogott az égen. András számára fájdalmasan lassan múlott az éjszaka. Sze</w:t>
        <w:softHyphen/>
        <w:t>mére nem jött már álom, derék társainak sorsa ki nem ment a fejéből, és annyi reménytelen nap után a váratlan, a hirtelen reménység, hogy embertelen börtönéből és a szégyenletes legyilkolástól megszaba</w:t>
        <w:softHyphen/>
        <w:t>dulhat, kínzó izgalommal töltötte el lel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öjjön, jöjjön már a reggel, múljék el a nap is, és jöjjön megint az éjszaka, talán a menekülés éjszaká</w:t>
        <w:softHyphen/>
        <w:t>ja! Így leste, figyelte álmatlan szemmel a sötét ég</w:t>
        <w:softHyphen/>
        <w:t>bol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etrece fölött bagoly huhogott. Társai halálát hir</w:t>
        <w:softHyphen/>
        <w:t>deti, vagy az övét akarja megjósolni?... És hihet-e a bennszülött lánynak? Reménykedhet-e ígéretében, hogy egyedül az egész falu ellen meg tudja szöktet</w:t>
        <w:softHyphen/>
        <w:t>ni?... Miért akarná megszöktetni? Kvanga miért vol</w:t>
        <w:softHyphen/>
        <w:t>na más, mint a törzs többi ta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isszaidézte beszélgetésüket, s eszébe jutott, amit a lány mondott: hogy ő nem tartozik a törzshöz, ha</w:t>
        <w:softHyphen/>
        <w:t>nem más vidékről rabolták el - és ettől a gondolattól kissé megnyugodott. Kvanga a maga sorstársát látja benne, és jó szívvel segítségére 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assan virradni kezdett, az izzó napgolyó méltóság</w:t>
        <w:softHyphen/>
        <w:t>teljesen emelkedett az égen. Elérkezett az új nap, a remény és a félelem n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alu népe ezen a napon izgatottabban viselkedett, mint eddig bármikor. Már a reggeli órákban körül</w:t>
        <w:softHyphen/>
        <w:t>fogták a ketrecet, lármázva, sivalkodva nézték, vizs</w:t>
        <w:softHyphen/>
        <w:t>gálták András viselkedését, úgy látszott, mintha már a fogoly végső órájára készülőd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kétség és reménykedés közt vergődve vá</w:t>
        <w:softHyphen/>
        <w:t>rakozott a sorsára. A halál küszöbén tudta magát és egyszersmind a menekülés küszöbén. Melyik ajtó nyílik meg előtte? A halál fia lesz vagy az életé? Így vergődött a kínzó kérdések között, és összerezzent a hirtelen örömtől, mikor a körülállók sűrű tömegében egyszerre Kvangát is megpillan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eménykedve függesztette tekintetét a bennszülött lányra. Valóban, csak most vette észre, hogy egész öltözködésével, minden mozdulatával mennyire kü</w:t>
        <w:softHyphen/>
        <w:t>lönbözik a törzs többi tagjától. Nyakát vörös korall gyöngysor díszítette, háncsszoknyát, hajában virá</w:t>
        <w:softHyphen/>
        <w:t>gokat, karján fényes karpereceket viselt, és a nézé</w:t>
        <w:softHyphen/>
        <w:t>se, mozgása is más volt, mint a többieké. Nem olyan vad, nem olyan emberte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xml:space="preserve">Kvanga nem jött közel, nem is szólt Andráshoz, csak titokban intett neki, hogy ő se árulja el magát. Ez az intés azonban többet ért Andrásnak mindennél. Lázas izgalmában szinte úgy érezte, hogy Kvanga szeme előtt most már nem érheti semmi baj, semmi veszedelem.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 lassan delelőre hágott, aztán a délidő is el</w:t>
        <w:softHyphen/>
        <w:t>múlt, közeledett az es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rom magas, csontos vénember jött elő - akik már az első estén is megszemlélték a ketrec foglyát -, s mögöttük fegyveresen ott tolongtak, zsivajogtak a törzs harcos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ének rémületes képet mutattak. Fehér festék</w:t>
        <w:softHyphen/>
        <w:t>kel életnagyságú csontváz volt rápingálva meztelen testükre. Néma, fenyegető ünnepiességgel közeledtek. Az egyik obszidiánkőből pattogatott nagy, görbe kést tartott a kezében, a másik kettő lándzsákkal felfegy</w:t>
        <w:softHyphen/>
        <w:t>verkezve lépegetett, míg a harcosok csapata a ketrec</w:t>
        <w:softHyphen/>
        <w:t>től messzebb helyezkedett el, s rikoltozó hangokat hallatva figyelte az esem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trec körüli népség széles utat nyitott a csont</w:t>
        <w:softHyphen/>
        <w:t>vázas véneknek, és érkeztükre, mint valami jelre, minden eddiginél hangosabban, hevesebben kezdtek ordítozni. Néhányan örömükben körülugrálták a ket</w:t>
        <w:softHyphen/>
        <w:t>recet, és ingerkedve csámcsogtak, mások a vénembe</w:t>
        <w:softHyphen/>
        <w:t>rek felé kiáltoztak nagy karlengetéssel, a kölykök pedig cigánykereket hánytak gyönyörűségükben, és ujjongva mutogatták Andrásnak a nyakmetszés moz</w:t>
        <w:softHyphen/>
        <w:t>dulat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értette, mit jelent a vének érkezése, a harcosok diadalmas rikoltozása, a vad népség ordíto</w:t>
        <w:softHyphen/>
        <w:t>zása. Minden idegszálát megfeszítve igyekezett em</w:t>
        <w:softHyphen/>
        <w:t>beri méltósággal szembe</w:t>
        <w:softHyphen/>
        <w:t>nézni a közelgő kegyetlen perc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etrecet leeresztették, az egyik vénember feltár</w:t>
        <w:softHyphen/>
        <w:t>ta ajtaját, a másik kettő pedig megragadta és kihúz</w:t>
        <w:softHyphen/>
        <w:t>ta a szerencsétlen áldoz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hogy a földre lépett, András előtt forogni kezdett a világ. A fák, a bennszülöttek, a kalibák, a kifestett vénemberek, mind-mind sebes táncban keringtek kö</w:t>
        <w:softHyphen/>
        <w:t>rül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rezte, hogy a járástól elszokott lábai remegnek, hogy testét elönti a verejték, de mégis össze</w:t>
        <w:softHyphen/>
        <w:t>szedte minden erejét, legyűrte lázas szédülését, nem akart e nyomorult lények előtt szánal</w:t>
        <w:softHyphen/>
        <w:t>masan viselk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 egyszer végignézett a lármázó sokaságon, és akkor tekintete ismét rátalált Kvanga arcá</w:t>
        <w:softHyphen/>
        <w:t>ra. Az ma</w:t>
        <w:softHyphen/>
        <w:t>ga is dermedten, mozdulatlanul állott a tömeg szé</w:t>
        <w:softHyphen/>
        <w:t>lén, szeme könnyesen fénylett, reményt, bizakodást már ő sem nyújthatott Andr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zben a három vénember pusmogása heves vitat</w:t>
        <w:softHyphen/>
        <w:t>kozássá faj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elyik a kést tartotta, kiáltozva hadonászott, és újra meg újra András felé kapkodott, a másik kettő azonban ellenkezni látszott, és lándzsát rázva egyre az égre mutogatott, az alá</w:t>
        <w:softHyphen/>
        <w:t>ereszkedő, vörös napkorong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iába voltak azonban ketten, a kés kezelője már-már letorkolta őket, annál is inkább, mert az üvöltö</w:t>
        <w:softHyphen/>
        <w:t>ző tömeg szintén az ő pártján ál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 a harcosok táborából váratlan látogató lé</w:t>
        <w:softHyphen/>
        <w:t>pett a ketrechez: maga a pókhasú, papagáj</w:t>
        <w:softHyphen/>
        <w:t>tollakkal díszített törzsfőnök. Ahogy megjelent, a két lándzsás vénember azonnal elébe állt, és sértett háborgással kezdett bizonygatni valamit, közben újra az alkonyodó égre mutoga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esszi égen széles, szürke felhő úszott a nap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ömegben most olyan csend lett, hogy a levelek susogását is meg lehetett hallani az ébre</w:t>
        <w:softHyphen/>
        <w:t>dező esti szélben. A kövér képű törzsfőnök leintette a lándzsásokat, és elmerülten bámulta a napkorongot elsötétí</w:t>
        <w:softHyphen/>
        <w:t>tő széles hátú felh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lhők mögül hatalmas fénypászmák törtek elő, és sugarasan beküllőzték az alkonyodó eget, hogy az</w:t>
        <w:softHyphen/>
        <w:t>tán láthatatlanul elenyéssz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örzsfőnök a vénekhez fordult, és némán, sürge</w:t>
        <w:softHyphen/>
        <w:t>tően, szinte elrémülten intett: a foglyot rög</w:t>
        <w:softHyphen/>
        <w:t>tön dugják vissza a ketrecbe! Hanem András túlfeszített idegei ekkor már nem győzték tovább a szolgálatot. Fájdalmas sóhajtás szakadt fel a melléből, aztán csak annyit érzett, hogy a két lándzsás vénember megragadja, és belöki a ketrec ajtaján. Rácsapódott az ajtó, hintázott vele a nyomorúságos alkotmány, de ő már nem hal</w:t>
        <w:softHyphen/>
        <w:t>lotta sem Kvanga ujjongó kiáltását, sem a sokaság zúgását - eszméletét vesztve hanyatlott le a ketrec sarkába.</w:t>
      </w:r>
    </w:p>
    <w:p>
      <w:pPr>
        <w:pStyle w:val="Heading1"/>
        <w:rPr/>
      </w:pPr>
      <w:r>
        <w:rPr/>
        <w:t>HUSZONHATODIK FEJEZET</w:t>
      </w:r>
    </w:p>
    <w:p>
      <w:pPr>
        <w:pStyle w:val="Heading2"/>
        <w:rPr/>
      </w:pPr>
      <w:r>
        <w:rPr/>
        <w:t>amelyben Jelky András megismerkedik egy mindentudó, mindenható,</w:t>
        <w:br/>
        <w:t>csodálatos istenséggel, és illő tisztelettel viseltetik irán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ötét, mélységes éjszaka borult a falura, az őserdő</w:t>
        <w:softHyphen/>
        <w:t>re. A ketrec körül lépések osontak, a rácsok közt be</w:t>
        <w:softHyphen/>
        <w:t>nyúlt egy könnyű kéz, és megérintette a fogoly vál</w:t>
        <w:softHyphen/>
        <w:t>lát. A fogoly felriadt kábult álm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hér idegen, ébredj, és légy szabad! - hallat</w:t>
        <w:softHyphen/>
        <w:t>szottak a suttogva kiejtett szav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goly feldobbanó szívvel tekintett körül. Sehol a legkisebb fény, az éjszaka minden tárgyat elnyelt, elevent és mozdulatlant, de kezének érintésétől, hang</w:t>
        <w:softHyphen/>
        <w:t>jának szelídségétől a fogoly a sötétben is felismerte szabadító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vanga hív téged - hallatszott újra -, fehér ide</w:t>
        <w:softHyphen/>
        <w:t>gen, ébredj, és légy szab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Ó, milyen drága, milyen csodálatos szavak! Az élet szav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reszkető kézzel fogta meg a ketrec rácsát. Térdelve nézett kifelé, szemével felfogta a lány alak</w:t>
        <w:softHyphen/>
        <w:t>jának körvonalait, amint azonban tekintetét jobban a sötétbe fúrta, a lány mögött két magasabb emberi árnyat vett ész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k ezek? - kérdezte meglepetten, nem készülve rá, hogy szökésében Kvangán kívül másnak is része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ny hátra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ét bátyám, Sokuma és Gondoró. Ők velünk van</w:t>
        <w:softHyphen/>
        <w:t>nak és mindenben segít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ét fiatal bennszülött férfi nem szólt Andráshoz, de készségüket máris bizonyítani kezdték, mert né</w:t>
        <w:softHyphen/>
        <w:t>ma igyekezettel egy-két perc alatt szétfaragták a ket</w:t>
        <w:softHyphen/>
        <w:t>rec oldalának néhány bambusz</w:t>
        <w:softHyphen/>
        <w:t>rúd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ny ünnepélyes, örömteli komolysággal szólí</w:t>
        <w:softHyphen/>
        <w:t>totta harmadszor is And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vanga hív, fehér idegen! Gyere ki a börtönöd</w:t>
        <w:softHyphen/>
        <w:t>ből, és légy szab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itördelt bambuszrudak résén átbújva András a földre 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ívét megdobogtatta a szabadság érzése. Szabad volt hát újra! Megmenekült a halál tor</w:t>
        <w:softHyphen/>
        <w:t>kából, és visszakapta az életét, amely akkor legdrágább előttünk, mikor leginkább elveszteni lá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ragadta a bennszülött lány kezét, és szavakat keresett, a hála boldog és forró szavait, de Kvanga csendre i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radj csendben, fehér idegen! Mindnyájan meghalunk, ha eláruljuk magu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fogta András kezét, úgy suttogta új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szólj! Lépj a nyomomban csend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indultak a nyomorult cölöpkunyhók között. Legelöl a lány egyik bátyja haladt, aztán Kvanga, ké</w:t>
        <w:softHyphen/>
        <w:t>zen fogva Andrást, végül a lány másik bátyja zárta be a so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lőtt csodálatos könnyedséggel lépegetett megmentője. Barna alakja összeolvadt a környező sö</w:t>
        <w:softHyphen/>
        <w:t>tétséggel, és szinte lebegni látszott az éjszak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üket csend, vak éjszaka uralkodott minden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enekülők lassan, óvatosan igyekeztek kifelé a faluból. A sötétség segítette is szökésüket meg nem is. Segítette őket, mert olyan volt, mint valami sűrű fátyol, amelyen az se láthatott volna át, aki a falu</w:t>
        <w:softHyphen/>
        <w:t>ban ébren tölti az éjszakát, de akadályozta is őket, legalábbis Andrást, aki azt se látta, hová l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egymás után lépegetve, csakhamar elhagy</w:t>
        <w:softHyphen/>
        <w:t>ták a falut, és elérkeztek a rengetegbe. András nem volt képes bármit is fölismerni maga körül, teljesen rábízta magát megmentőjére. Valami ösvényen ha</w:t>
        <w:softHyphen/>
        <w:t>ladhattak, de igen keskeny ösvényen, mert két oldal</w:t>
        <w:softHyphen/>
        <w:t>ról szüntelenül súrol</w:t>
        <w:softHyphen/>
        <w:t>ták testüket a bokrok visszacsa</w:t>
        <w:softHyphen/>
        <w:t>pódó ág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rom fiatal bennszülött azonban a vadon gyer</w:t>
        <w:softHyphen/>
        <w:t>meke volt. Ősük az őserdő, bölcsőjük a rengeteg volt, s játszótársaik a rengeteg vadjai. Ismertek minden ösvényt, és legjobban talán éppen azt, amelyik a leg</w:t>
        <w:softHyphen/>
        <w:t>rejtettebben kanyarog, hiszen olyan utakon jártak a legtöbbet. Nekik nem kellett világosság, éles szemük</w:t>
        <w:softHyphen/>
        <w:t>kel ott is pontosan tájékozódtak, ahol András nem látott egyebet a szuroksötétség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rengeteg nem aludt körülöttük. Fénylő pontok parázslottak fel mindenfelé: kígyók, vad</w:t>
        <w:softHyphen/>
        <w:t>macskák sze</w:t>
        <w:softHyphen/>
        <w:t>mei vagy talán világító bogarak. És közelben-távol</w:t>
        <w:softHyphen/>
        <w:t>ban zsongott, duruzsolt az éjszakai őserdő ezerféle hangja: jajongás, visongás csapott fel hirtelen, más</w:t>
        <w:softHyphen/>
        <w:t>kor csörtetés hal</w:t>
        <w:softHyphen/>
        <w:t>lat</w:t>
        <w:softHyphen/>
        <w:t>szott vagy testek tompa zuhaná</w:t>
        <w:softHyphen/>
        <w:t>sa. A menekülőket azonban nem tartotta fel semmi, ügye</w:t>
        <w:softHyphen/>
        <w:t>sen, gyorsan törtek előre útju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ó ideje haladtak már a szűk csapáson, amikor András valami csörgedező zajra lett figyelmes. Megmentői hamarosan meg is állapodtak egy frissen, vi</w:t>
        <w:softHyphen/>
        <w:t>dáman csobogó patak partján. Kvanga suttogva né</w:t>
        <w:softHyphen/>
        <w:t>hány szót váltott bátyjaival, aztán Andráshoz 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úl a patakon is folytatódik az ösvény, de mi már nem megyünk tovább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ért? - kérdezte András, és megpróbált a sötét</w:t>
        <w:softHyphen/>
        <w:t>ben átkémlelni a patak túlsó oldal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rt a patak majd elmossa a nyomu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 egymás után belegázoltak a patak sekély vizébe. Így haladtak most már tovább. Órákon át lábaltak a hol térdig, hol csak bokáig érő vízben, amíg végül de</w:t>
        <w:softHyphen/>
        <w:t>rengeni kezdett felettük az ég. Akkor nemsokára el</w:t>
        <w:softHyphen/>
        <w:t>érték azt a pontot, ahol a patak egy nagyobb őserdei folyóba torkollott. Valami nagynak ugyan ezt a fo</w:t>
        <w:softHyphen/>
        <w:t>lyót se lehetett nevezni, de olyan mégis volt, hogy megbírjon legalább egy csóna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t a csónakot pedig Sokuma és Gondoró kerítette elő a patak sűrű bokrai közül. Ott várhatott az rájuk már régóta elrejtve, a várakozásban ki is száradt tisztességgel a fatörzsből vájt alkot</w:t>
        <w:softHyphen/>
        <w:t>mány, amelyet hosszában rákötött néhány bambusz-szál tett még könnyebbé és biztosabbá. A menekülőknek azonban többet ért egy vitorlás hajó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nal fénye csillogva ömlött szét a folyó hullá</w:t>
        <w:softHyphen/>
        <w:t>mos tükrén. Kvanga két bátyja ügyesen kezelte az evezőket, a víz alig-alig loccsant meg lapátjaik alatt. A part menti fák árnyának védelmében az ősi jármű úgy suhant tova, mint valami vízigyí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megmentői némán ültek a csóna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ó ideig haladtak, mígnem a folyó két partján rit</w:t>
        <w:softHyphen/>
        <w:t>kulni kezdtek a fák. Hamarosan a folyó is megválto</w:t>
        <w:softHyphen/>
        <w:t>zott: sekély, mocsaras tóvá alakult, amelynek a tük</w:t>
        <w:softHyphen/>
        <w:t>rét ellepte a mocsarak sokféle, burjánzó növényz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ónak egy gyors fordulattal elhagyta a partot, és nyílsebesen előrevágott a mocsár közepe felé. Ami</w:t>
        <w:softHyphen/>
        <w:t>kor beljebb jutottak, akkor látta András, milyen ve</w:t>
        <w:softHyphen/>
        <w:t>szedelmes ingoványon haladnak. Voltak ott úszó szi</w:t>
        <w:softHyphen/>
        <w:t>getek, elhalt vízinövényekből összeállva s felhalmozódva, voltak füves rétek, amelyeken mégis könnyen keresztül lehetett evezni, máshol meg simának látszó víz</w:t>
        <w:softHyphen/>
        <w:t>tükrök, amelyeken mégis úgy megakadt az evező</w:t>
        <w:softHyphen/>
        <w:t>lapát, hogy erő kellett hozzá, míg ki lehetett csavarni a hínár szorító ölelés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valóságos erdőség következett. Karvastagsá</w:t>
        <w:softHyphen/>
        <w:t>gú sásból, nádakból valóságos vízi útvesz</w:t>
        <w:softHyphen/>
        <w:t>tő, amibe csak az merészkedhetett be, aki hajszálpontosan is</w:t>
        <w:softHyphen/>
        <w:t>merte a kacskaringós vízi ösvé</w:t>
        <w:softHyphen/>
        <w:t>nyek titkait. Kvanga két bátyja azonban láthatólag minden pontját ismer</w:t>
        <w:softHyphen/>
        <w:t>te az őserdei ingo</w:t>
        <w:softHyphen/>
        <w:t>ványnak. Csodálatos biztonsággal kezelték a gyarló járművet, gyorsan igazgatták jobb</w:t>
        <w:softHyphen/>
        <w:t>ra-bal</w:t>
        <w:softHyphen/>
        <w:t>ra, vagy hosszadalmas kanyarulatokat tettek, sosem engedve becsapatni magukat a víztükör látszó</w:t>
        <w:softHyphen/>
        <w:t>lagos egyformaság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sszú és kanyargós mocsári úton a csónak uta</w:t>
        <w:softHyphen/>
        <w:t>sai szótlanok maradtak. A két fiatal benn</w:t>
        <w:softHyphen/>
        <w:t>szülöttet le</w:t>
        <w:softHyphen/>
        <w:t>kötötte a csónak irányítása, Kvanga hallgatagon csak Andrást nézte, ő pedig nem akarta kérdésekkel meg</w:t>
        <w:softHyphen/>
        <w:t>zavarni megmentőinek fáradságos munkáját. Így ha</w:t>
        <w:softHyphen/>
        <w:t>ladtak mind bel</w:t>
        <w:softHyphen/>
        <w:t>jebb az ingoványos területen, amíg végre a lány két bátyja leengedték az evezőket, hogy kissé megpihenjenek a sásrengeteg közep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 Kvanga megszól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fehér idegen megmenekült - nézett Andrásra boldog nevetéssel. - Nincs senki a faluban, aki ezen az úton követni tudna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 hála boldog érzésével nézett a lá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vanga, hogyan háláljam meg, amit a javamra tettél? - szólalt meg elfogódottan. - Egy idegenért, akit már senki sem menthetett meg a biztos haláltól, te az életedet tetted kock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lásan megragadta a lány kezét, másképp nem adhatott kifejezést érzéseinek, de Kvanga, mint már néhányszor, ha köszönetét akarta elmondani, ismét nyugalomra i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mozogj - szólalt meg ijedten -, felbillen a csónakunk, és akkor nemcsak mi esünk a vízbe, ha</w:t>
        <w:softHyphen/>
        <w:t>nem ő is belee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Ő is? - lepődött meg András, és kíváncsian né</w:t>
        <w:softHyphen/>
        <w:t>zett végig a csónakon, vajon kiről beszél a l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egy fakéregből készített, lezárt fedelű ko</w:t>
        <w:softHyphen/>
        <w:t>sárra mutatott, amit gondosan az ölében tar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ár régebben észrevette ezt a kosarat. Amíg a patakban jöttek lefelé, a lány két bátyja, Sokuma és Gondoró felváltva hozták, és láthatólag ak</w:t>
        <w:softHyphen/>
        <w:t>kor is nagyon vigyáztak rá. András azonban nem gondolt róla egyebet, mint hogy bizonyára eleségnek kell benne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 mi elveszünk - mosolygott tehát a lány ijedelmén -, akkor a kosár is elveszhet, mert nem lesz többet szükségünk ennival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és bátyjai meghökkenten pillantottak And</w:t>
        <w:softHyphen/>
        <w:t>rásra. A lány félve közelebb is húzta magá</w:t>
        <w:softHyphen/>
        <w:t>hoz a ko</w:t>
        <w:softHyphen/>
        <w:t>sarat, és szinte áhítatos mozdulattal megcirógatta le</w:t>
        <w:softHyphen/>
        <w:t>csukott fed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rtetlenül nézte a jelen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alán nem ennivaló van a kosárban? - kérdez</w:t>
        <w:softHyphen/>
        <w:t>te zavar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nnivaló?! - kiáltották társai elszörnyedve. - Hogy mondhatsz ilyet, fehér ide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olyan zavarban érezte magát, mintha vala</w:t>
        <w:softHyphen/>
        <w:t>kit súlyosan megsértett volna, csak éppen azt nem tudta, ki legyen az a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gyébre nem gondolhattam... - mentegetőzött zavarában. - De remélem, nem sértettem meg senkit a tévedés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átölelve tartotta a gyékénykosarat, úgy vá</w:t>
        <w:softHyphen/>
        <w:t>laszolt szinte suttog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 Minket nem sértettél meg, fehér idegen, de ha őt megsértetted, akkor jaj neked és nek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 megint „őt”! - töprengett András magában. Már nem is mert megszólalni, nehogy megte</w:t>
        <w:softHyphen/>
        <w:t>tézze érthetetlen tévedését. Micsoda ez az ,,ő”? Vagy talán nem is „micsoda”, hanem „kicsoda”?... De „kicso</w:t>
        <w:softHyphen/>
        <w:t>da” mégsem lehet, hiszen a kosár sokkal kisebb, sem</w:t>
        <w:softHyphen/>
        <w:t>hogy emberi lény, akár csak egy csecsemő is, elfér</w:t>
        <w:softHyphen/>
        <w:t>hessen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ül, mert a többiek némák maradtak, András mégis megkérdezt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van hát ebben a kosár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ismét szemrehányóan emelte rá a tekinte</w:t>
        <w:softHyphen/>
        <w:t>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fehér idegen, csendesen beszélj róla! Csen</w:t>
        <w:softHyphen/>
        <w:t>desen és tisztel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 mi hát az?! - sürgette András, kissé hal</w:t>
        <w:softHyphen/>
        <w:t>kabban, de alig leplezhető türelmetlensé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fétis! - suttogta Kvanga, közben alázatosan meghajtva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fejét, és e szó hallatára két bátyja is hasonlóképpen mélyen fejet haj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A fétis!” - kiáltott fel András magában, és leg</w:t>
        <w:softHyphen/>
        <w:t>szívesebben felnevetett volna, hogy ennyire zavarba hozták az im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óta a bennszülött szigeteket járta, elég alkalma nyílott megismerkedni ezeknek a babonás népeknek a vallásos hiedelmeivel. Azt is tudta, hogy imádásuknak a tárgya, a féltve őrzött fétis, sokszor valami na</w:t>
        <w:softHyphen/>
        <w:t>gyon egyszerű és közönséges tárgy, ami gyakran va</w:t>
        <w:softHyphen/>
        <w:t>lamelyik hajóról kerül véletlenül hozzájuk, és ami</w:t>
        <w:softHyphen/>
        <w:t>nek nem ismerik igazi rendeltetését, vagy éppenség</w:t>
        <w:softHyphen/>
        <w:t>gel egy-egy furcsán gyarló módon faragott szobrocs</w:t>
        <w:softHyphen/>
        <w:t>ka. Sok ilyen furcsa istenséget látott már, szerette volna tehát Kvangáék fétisét is személyesen megis</w:t>
        <w:softHyphen/>
        <w:t>me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utasd meg nekem a fétist - kérlelte a l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gondolsz, fehér idegen?! - kiáltotta Kvanga tiltakozóan. - Most reggel? Az lehetetlen! A fétis csak a déli nap sugarát szereti. Ha majd a nap egye</w:t>
        <w:softHyphen/>
        <w:t>nest a fejünk felett áll, akkor kinyitjuk a kosarat, és akkor a mi nagy fétisünk megfürdik a ragyog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akarta megsérteni megmentőit, de azért nem állhatta meg, hogy kíváncsiságát legalább egy-két kérdéssel meg ne próbálja kielég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hatalmas a ti fétisetek? - szemlélte a kosa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megbántottan válaszolt, mert hiába is akarta titkolni András a maga kételyét, a lány meg</w:t>
        <w:softHyphen/>
        <w:t>érezte a hang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talmas? Ne kérdezz ilyet, fehér idegen! Ő ha</w:t>
        <w:softHyphen/>
        <w:t>talmas, ő mindenható, ő mindent lát, ő min</w:t>
        <w:softHyphen/>
        <w:t>dent tud! Ő feltámasztja a vihart, meghozza az esőt, eloszlatja a betegségeket, meggyógyítja a kígyó marását, ő mindenre képes, minden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lkesen, szenvedélyesen mondta el Kvanga a fétis dicséretét, félelemmel és tisztelettel szorí</w:t>
        <w:softHyphen/>
        <w:t>totta magá</w:t>
        <w:softHyphen/>
        <w:t>hoz a kosarat, és András most már igazán nem kér</w:t>
        <w:softHyphen/>
        <w:t>dezősködött tovább, hiszen szavával úgysem ért volna el egyebet, mint a derék lány oktalan megbán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két bátyja időközben véget vetett a pihe</w:t>
        <w:softHyphen/>
        <w:t>nőnek. Könnyű csapásokkal újra munkához láttak, a csónak gyorsan, csendesen siklott tovább tekervényes vízi útján. Sás- és náderdő sűrűjében halad</w:t>
        <w:softHyphen/>
        <w:t>tak, átvágva közben egy-egy nyíltabb területen, aztán a mocsári növényzet tünedezni kezdett, a tó tükre megszűkült, partjai összébb-összébb szorul</w:t>
        <w:softHyphen/>
        <w:t>tak, és végül maga a tó ismét folyóvá változott, hogy most már a tenger felé vezesse a menekülő</w:t>
        <w:softHyphen/>
        <w:t>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étisről András nem kérdezősködött tovább, hanem volt egy másik kérdése, és erre sokkal inkább szere</w:t>
        <w:softHyphen/>
        <w:t>tett volna feleletet kapni: Kvanga és bátyjai valóban kicsodák? Miért hagyták el a falut, és miért szánták meg őt is rabságában? Emlékezetébe idézte Kvanga néhány szavát, amelyet az első éjszakán hallott tőle, és most megkérdezte a lány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t mondtad nekem, Kvanga, hogy te nem tar</w:t>
        <w:softHyphen/>
        <w:t>tozol az emberevő pápuák közé. Mondd hát el, ha meg lehet tudnom, hogyan kerültél mégis közé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tekintete szomorúra változott. Pár percig hallgatva nézett a távolba, aztán csendesen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Réges-régen történt az, fehér idegen, amikor még bátyáim és én is kicsinyek voltunk... A mi törzsünk békésen éldegélt egy kis szigeten, atyáink vadásztak, halásztak, és szelíd állataink voltak, míg ennek a szigetnek a mélyéből ránk nem törtek az em</w:t>
        <w:softHyphen/>
        <w:t>berev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lány elmesélte törzse történetét: a vérengző pá</w:t>
        <w:softHyphen/>
        <w:t>puák hogyan rohamozták meg a törzs ki</w:t>
        <w:softHyphen/>
        <w:t>csiny, békés szigetét, hogyan mészárolták le a törzs minden tag</w:t>
        <w:softHyphen/>
        <w:t>ját, hogy végül eltávozzanak a lakatlanná tett, bar</w:t>
        <w:softHyphen/>
        <w:t>bárul elpusztított sziget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ti miképpen maradtatok életben? - kérdezte András a történet vég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szeme hálásan csillant meg a kérdésre, és ölében a gyékénykosarat ismét közelebb vonta ma</w:t>
        <w:softHyphen/>
        <w:t>g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fehér idegen, minket a hatalmas fétis men</w:t>
        <w:softHyphen/>
        <w:t>tett meg!... Az emberevők elrabolták törzsünk fé</w:t>
        <w:softHyphen/>
        <w:t>tisét, és három gyermeket is magukkal vittek, hogy a fétis ne érezze magát idegenül. Ez a három gyermek mi voltunk. Mi szolgáltuk azóta hatalmas fétisünket, és ő most ismét meg</w:t>
        <w:softHyphen/>
        <w:t>mentett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íg Kvanga elmesélte történetét, a csónak elérte a folyó széles torkolatát. Végtelen tükrével ismét fel</w:t>
        <w:softHyphen/>
        <w:t>tárult András előtt a tenger. Ahogy a nyílt vízre ér</w:t>
        <w:softHyphen/>
        <w:t>tek, Kvanga bátyjai megállás nélkül továbblendítet</w:t>
        <w:softHyphen/>
        <w:t>ték a csónakot, neki egyenest a végtelen messzeség</w:t>
        <w:softHyphen/>
        <w: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vá megyünk? - kérdezte meglepetten And</w:t>
        <w:softHyphen/>
        <w:t>rás. - Csak nem vágunk neki étel-ital nélkül, ilyen kis ladikon a tenge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ünnepélyes hangon adta meg a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yünk, hogy visszafoglaljuk atyáink szige</w:t>
        <w:softHyphen/>
        <w:t>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ezével jobbra mutatott, ahol a messzeségben egy apró, sötét pont látszott lebegni a tenger szín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Ott van a mi törzsünk szigete, oda térün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an?! - kiáltott fel András csodálkozva. - Az volt a ti szigetetek?... És most kik lakják? És ho</w:t>
        <w:softHyphen/>
        <w:t>gyan akarjátok visszafogl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boldog mosolygással szemlélte a láthatá</w:t>
        <w:softHyphen/>
        <w:t>ron növekedni kezdő pon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tarts semmitől, fehér idegen! A sziget lakat</w:t>
        <w:softHyphen/>
        <w:t>lan, amióta törzsünket elpusztították, és mi most már tökéletes biztonságban vagyunk, mert a szigeten sen</w:t>
        <w:softHyphen/>
        <w:t>ki se merészel partra lépni. Félnek atyáink szellemei</w:t>
        <w:softHyphen/>
        <w:t>től... De ha te velünk jössz, fehér idegen, nálunk otthont és oltalmat talá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álásan pillantott a lá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ne menne velük, hogyne segítene nekik min</w:t>
        <w:softHyphen/>
        <w:t>denben! Alig várta, hogy elérjék a szigetet, amely Kvanga szavai szerint talán már egy évtizede is la</w:t>
        <w:softHyphen/>
        <w:t>katlan - amióta népét elpusztították az emberev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ima tengeren nem tartott sokáig az út. Néhány óra múlva elérték a kis szigetet, félkörben megke</w:t>
        <w:softHyphen/>
        <w:t>rülték, és végül a másik oldalán partra szálltak egy csendes kis öböl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és bátyjai meghatottan léptek ki törzsük hajdani földjére. A rejtélyes gyékénykosarat óvatos kézzel helyezték el a fövenyen, aztán a csónakot is felhúzták egy part menti szikla rejtett hasadék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ppen dél volt, a nap sugarai merőlegesen hulltak alá a part forró homok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fétis órája! - szólalt meg Kvanga, és áhíta</w:t>
        <w:softHyphen/>
        <w:t>tosan feltárta a kosár födelét, aztán ő is, bátyjai is arcra borultak, és így maradtak a kosár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ávolabb állott, mert nem akarta kíváncsis</w:t>
        <w:softHyphen/>
        <w:t>kodásával zavarni az ősi föld visszafog</w:t>
        <w:softHyphen/>
        <w:t>lalásának jel</w:t>
        <w:softHyphen/>
        <w:t>képes pillanatát. Most azonban mégse tudta megáll</w:t>
        <w:softHyphen/>
        <w:t>ni, hogy titokban egy pillan</w:t>
        <w:softHyphen/>
        <w:t>tást ne vessen a kosár belsej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ábujjhegyen közelebb lépett, a kosárba nézett, az</w:t>
        <w:softHyphen/>
        <w:t>tán meglepetten - és meghatottan is megmentőinek gyermeki hiszékenységétől - visszahúzódott ismét, és csak magában mosoly</w:t>
        <w:softHyphen/>
        <w:t>gott a kosár sütkérező fétis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osolygott, mert a hatalmas, a mindentudó isten</w:t>
        <w:softHyphen/>
        <w:t>ség, a kosár mindenható lakója nem egyéb volt, mint - egy csonka kardmarko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gaz, hogy valóban szép művű, aranyosan csillogó, fénylő kövekkel kirakott, gombjában vicsor</w:t>
        <w:softHyphen/>
        <w:t>gó orosz</w:t>
        <w:softHyphen/>
        <w:t>lánfejet ábrázoló kardmarkolat, a tőből letörött kardpenge apró kis csonkjával - de mégiscsak egy puszta kézbeli szerszám, amiről csak a teremtő tudhatta, mi</w:t>
        <w:softHyphen/>
        <w:t>kor, mi úton-módon pottyant ide a világnak erre a végére.</w:t>
      </w:r>
    </w:p>
    <w:p>
      <w:pPr>
        <w:pStyle w:val="Heading1"/>
        <w:rPr/>
      </w:pPr>
      <w:r>
        <w:rPr/>
        <w:t>HUSZONHETEDIK FEJEZET</w:t>
      </w:r>
    </w:p>
    <w:p>
      <w:pPr>
        <w:pStyle w:val="Heading2"/>
        <w:rPr/>
      </w:pPr>
      <w:r>
        <w:rPr/>
        <w:t>amelyben Jelky András kedvéért csodát tesz a mindenható nagy fét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hagyott sziget egyetlen hatalmas sziklaként ma</w:t>
        <w:softHyphen/>
        <w:t>gányosan, hősiesen emelkedett fel a tenger ostromló hullámaiból. Ternate irányából, ahonnan András és társai elmenekültek, csu</w:t>
        <w:softHyphen/>
        <w:t>pán egy kopár és meredek kőfala látszott, és aki csak ezt az oldalát nézte volna, lehetetlennek tartja, hogy rajta csónakkal valamikép</w:t>
        <w:softHyphen/>
        <w:t>pen ki lehessen kö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a sziget másik oldala, amelyik a nyílt tenger felé nézett, egészen más képet mutatott. Ezen az ol</w:t>
        <w:softHyphen/>
        <w:t>dalon, mint egy patkó két szára között, lapályos part fogadta az érkezőket, és a sziget belsejéből hívogatóan integetett a dúsan viruló délszaki növényzet zöl</w:t>
        <w:softHyphen/>
        <w:t>dellő vil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an nevezik ezt a szigetet? - kérdezte András, s amikor megtudta Kvangától, hogy azt bi</w:t>
        <w:softHyphen/>
        <w:t>zony nem hívják másként, mint a „mi szigetünk”-nek, akkor maga adott neki nevet. - Legyen ezentúl a Reménység szigete - tekintett körül a szépséges tájon -, mert nekünk most már ez a föld jelenti az emberséges élet rem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get belseje valóban paradicsominak látszott, ahol az élet csupa öröm és boldogság, a dús völgykat</w:t>
        <w:softHyphen/>
        <w:t>lan közepén azonban nyomorultul elpusztultan fogad</w:t>
        <w:softHyphen/>
        <w:t>ta őket a hajdani törzs romba dőlt faluja. Földre roggyant, burjánzó növényektől felvert viskók sora</w:t>
        <w:softHyphen/>
        <w:t>koztak mindenfelé, őrizve az elpusztult élet szomorú emlékét, és hirdetve másfelől a természet elpusztít</w:t>
        <w:softHyphen/>
        <w:t>hatatlan erejét, amely diadalmaskodik minden ro</w:t>
        <w:softHyphen/>
        <w:t>m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omorúan és borzadva nézett körül. Borzadva, mert mindenfelé, a fűben, a fák alatt, a bokrok között, a vidáman csörgedező patak partján elszórt emberi csontok fehérl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mberi csontok! Lemészárolt emberek csontj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elemelt néhányat a földről, és döbbent szo</w:t>
        <w:softHyphen/>
        <w:t>morúsággal szemlélte őket. Ezek az embe</w:t>
        <w:softHyphen/>
        <w:t>rek békésen éltek ezen a földön, nem vétettek senkinek, semmi</w:t>
        <w:softHyphen/>
        <w:t>nek, és egy vad horda mégis elpusztította őket! Hát nem lehet békesség az emberek között, nem lehet a munkának, a szeretetnek, az élet boldogságának él</w:t>
        <w:softHyphen/>
        <w: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munkálkodni kell, újrakelteni itt is az el</w:t>
        <w:softHyphen/>
        <w:t>pusztított életet, az emberi akarat mindig és minde</w:t>
        <w:softHyphen/>
        <w:t>nütt csodálatos vívmány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legelébb is a barbár pusztítás szörnyű nyomait akarta eltüntetni: a romokat eltakarítani és a csontokat egy nagy sírban eltemetni. El is mondta szándékát társainak, a két ifjú benn</w:t>
        <w:softHyphen/>
        <w:t>szülött azonban rosszallta a csontok elhanto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temessük el őket, fehér idegen - mondta Sokuma, aki ekkor szólította meg először Andrást. - Ezek a mi atyáink csontjai, és ők majd megvédik a mi sziget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ámultan nézett, sejtelme se volt, mit akar tenni Sokuma a csont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 sziget partja felé in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eket a csontokat Sokuma szépen össze fogja illeszteni, és a vázakat felállítja sorban a parton... Akkor aztán senki se mer partra lépni a mi szigetün</w:t>
        <w:softHyphen/>
        <w:t>k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ondoró helyeslően bólogatott, és még a szelíd Kvanga is jóváhagyta bátyjai szándékát, így hát And</w:t>
        <w:softHyphen/>
        <w:t>rás nem akart ellenkezni, bár akkor még nem is sej</w:t>
        <w:softHyphen/>
        <w:t>tette, milyen nagy hasznát látják majd egyszer So</w:t>
        <w:softHyphen/>
        <w:t>kuma különös és ijesztő terv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íg ő és Kvanga lakóhelyük kiválasztásához lát</w:t>
        <w:softHyphen/>
        <w:t>tak, Sokuma és Gondoró azonnal hozzá</w:t>
        <w:softHyphen/>
        <w:t>fogtak tervük megvalósításához. Nem tudni, hogy csinálták, nem tudni, miképpen használták fel azt a rengeteg vékony, szívós indát, amit Gondoró órákon át gyűjtögetett az ifjabb Sokuma számára, de amikor estefelé András lesétált az öbölbe, faágakkal rejtetten megtámasztva már ott sorakozott a vázak őrködő serege. És valóban oly borzalmas, oly riasztó volt a látvány, hogy hete</w:t>
        <w:softHyphen/>
        <w:t>kig tartott, amíg maga András is annyira megszokta, hogy szorongás nélkül tudott a parton já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okuma - kérdezte később egy séta alkalmá</w:t>
        <w:softHyphen/>
        <w:t>val a fiatal bennszülöttet -, igazán csodálom, hogyan tudtad te ilyen ügyesen összeállítani ezeket a váza</w:t>
        <w:softHyphen/>
        <w:t>kat... Én bizony nem tudtam volna megcsin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csodálkozz, fehér idegen - felelte Sokuma csendesen -, nem is láttál te életedben annyi csont</w:t>
        <w:softHyphen/>
        <w:t>vázat szétszedni, mint amennyit én láttam a pápuá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igaz - felelte András, és többet sose beszélt erről a kérdés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 falu elhagyott viskói sokkal rosszabb állapotban voltak, semhogy a menekülők beren</w:t>
        <w:softHyphen/>
        <w:t>dezkedhettek volna valamelyikben. András vezetésével már az első napokban eltakarították a szomorú romokat, és a völgykatlan legszebb pontján, egy terebélyes mangó</w:t>
        <w:softHyphen/>
        <w:t>fa hatalmas sátora alatt egy új, tágas, több szobából álló kunyhót építettek maguknak.</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 kunyhó bútorzata nem sokból állott, de a hasz</w:t>
        <w:softHyphen/>
        <w:t>nálatnak alkalmasan megfelelt. Illatos fűből, mohá</w:t>
        <w:softHyphen/>
        <w:t>ból készítették el az ágyakat, aztán néhány kókusz</w:t>
        <w:softHyphen/>
        <w:t>dióhéj: ez volt a tál és a tányér, néhány óriási lopó</w:t>
        <w:softHyphen/>
        <w:t>tök kivájva és megszárítva: ez volt a víztartó ed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ni-, innivalójuk annyi volt, amennyit csak kí</w:t>
        <w:softHyphen/>
        <w:t>ván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ölgykatlant szegélyező erdőben a legszebb, leg</w:t>
        <w:softHyphen/>
        <w:t>hasznosabb délszaki gyümölcsfák sorakoz</w:t>
        <w:softHyphen/>
        <w:t>tak. A kó</w:t>
        <w:softHyphen/>
        <w:t>kuszpálmákról dinnye nagyságú, édes bélű kókusz</w:t>
        <w:softHyphen/>
        <w:t>diók mosolyogtak alá, a banánfák mézédességű, dú</w:t>
        <w:softHyphen/>
        <w:t>san tápláló gyümölcsöket kínáltak, a kenyérfák ágai majdhogy le nem törtek a sok áldás súlyától, és amel</w:t>
        <w:softHyphen/>
        <w:t>lett fahéj, szegfűbors, szerecsendió vadon tenyészett mindenfelé, mint máshol a gy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ott volt körös-körül a kéken, csendesen hul</w:t>
        <w:softHyphen/>
        <w:t>lámzó tenger, örökké áradó, apadó vizével, töménte</w:t>
        <w:softHyphen/>
        <w:t>len sok halával, amiből kis fáradsággal is annyit le</w:t>
        <w:softHyphen/>
        <w:t>hetett fogni, hogy bőségesen fedez</w:t>
        <w:softHyphen/>
        <w:t>te szükségleteiket. A szövésben-fonásban csodálatosan ügyes Kvanga há</w:t>
        <w:softHyphen/>
        <w:t>lókat készített, és attól fogva András és a lány báty</w:t>
        <w:softHyphen/>
        <w:t>jai gyakran elmentek halás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d is volt a szigeten elég, amilyeneket András so</w:t>
        <w:softHyphen/>
        <w:t>hase látott, és százféle hangú, színű, fajtájú madár... És az volt a legcsodálatosabb, hogy ezek az állatok, noha vadon éltek, mégis szelídnek mutatkoztak. So</w:t>
        <w:softHyphen/>
        <w:t>se láttak embert, nem éreztek hát iránta félel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lászat mellett András a vadászatot űzte leg</w:t>
        <w:softHyphen/>
        <w:t>szívesebben. Igaz, ez kissé nehezen ment, mert pus</w:t>
        <w:softHyphen/>
        <w:t>kája nem volt, a bennszülöttek kézi íjával pedig nem tudott bánni, ezt előbb meg kellett tanulnia. Sokuma és Gondoró hamarosan szereztek is a számára íjat és nyilakat - a falu romjai között sokféle fegyvert ta</w:t>
        <w:softHyphen/>
        <w:t>láltak, ezeket kellett rendbe hozni, használhatóvá 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yilazást azonban nem a két fivértől tanulta meg András, hanem éppenséggel Kvangától. Ez a de</w:t>
        <w:softHyphen/>
        <w:t>rék és ügyes leány kitűnően értett a célba lövéshez, nyila száz lépésről is biztosan lehozta a madarat a fa ágáról. Kvanga oktatása mellett András mindennap gyakorolta a nyilazás mesterségét, így aztán nemso</w:t>
        <w:softHyphen/>
        <w:t>kára maga se számított rossz céllövőnek, és most már járhatott vadás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ezdetben András kora reggelenként végezte por</w:t>
        <w:softHyphen/>
        <w:t>tyaútjait, később egyszer-egyszer egész napos vadá</w:t>
        <w:softHyphen/>
        <w:t>szatra indult, és bejárva a partvidék szikláit, erdőit, esténként bő zsákmánnyal tért haza. A kunyhó előtt ilyenkor már várták őt Kvanga és bátyjai; a lány gondjaiba vette az elejtett vadakat, a fiatal bennszü</w:t>
        <w:softHyphen/>
        <w:t>löttek pedig a fegyverek rendben tartására tanítot</w:t>
        <w:softHyphen/>
        <w:t>ták Andrást, míg aztán a lány ismét előkerült, és tiszta gyékényszőnyegen eléjük tálalta a vacso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tetszett ez az élet. Így élhettek évezre</w:t>
        <w:softHyphen/>
        <w:t>dek előtt - gondolta magában néha - az emberiség ősatyjai, a föld ősi benépesítői... Meglehet, ha min</w:t>
        <w:softHyphen/>
        <w:t>dig így kellett volna élnie, megunja, és tűrhetetlen</w:t>
        <w:softHyphen/>
        <w:t>nek érzi, de most annyi szenvedés, annyi halálvesze</w:t>
        <w:softHyphen/>
        <w:t>delem után jólesett neki a gondtalan, nyugalmas, ál</w:t>
        <w:softHyphen/>
        <w:t>modozó élet. Annyi hányattatás után most végre ki</w:t>
        <w:softHyphen/>
        <w:t>heverhette fáradalmait, visszanyerhette életkedvét, életerejét, amire bizony alaposan rá volt uta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hetekben két nagy hiánya volt kisded gaz</w:t>
        <w:softHyphen/>
        <w:t>daságuknak: nem volt tejük, bár nagyon kívánták volna, és nem volt tüzük, ami pedig nagyobb hiányt jelentett minden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jet a derék Sokuma szerzett. Napokon át járta, bújta az erdőket, még András előtt is titkolva szán</w:t>
        <w:softHyphen/>
        <w:t>dékát, hanem az egyik estén egy szép antiloptehenet vezetett haza, amelyet kötőfék nélkül is nyomon kö</w:t>
        <w:softHyphen/>
        <w:t>vetett két kedves kis borjacsk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 volt az öröm, mindnyájan dicsérték Sokuma eszességét. Az antilopot odakötötték egy közeli fához, Kvanga előhozott egy nagy lopótök csöbröt, és rög</w:t>
        <w:softHyphen/>
        <w:t>tön telefejte a szelíd állat tejével, amit nagy öröm</w:t>
        <w:softHyphen/>
        <w:t>mel rögtön elfogyasztottak vacsoraképp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aztán Gondoró, aki különben is az építke</w:t>
        <w:softHyphen/>
        <w:t>zésben lelte leginkább örömét, takaros kis istállót épí</w:t>
        <w:softHyphen/>
        <w:t>tett az antiloptehén számára. A derék állatnak jól folyt a dolga, enni-inni bőven kapott, mindenki ciró</w:t>
        <w:softHyphen/>
        <w:t>gatta, dédelgette őt is meg a borjacskáit is - mind</w:t>
        <w:softHyphen/>
        <w:t>ez úgy megszelídítette a jámbor jószágot, hogy ké</w:t>
        <w:softHyphen/>
        <w:t>sőbb szabadon bocsátva se hagyta el többé gazdáit, hanem nap</w:t>
        <w:softHyphen/>
        <w:t>szálltával magától is megtért istállój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tt tehát tej, hanem sokkal nehezebb volt tüzet szer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yufát akkoriban még Európában sem ismerték, hanem acéllal, kovával, taplóval csiholtak tüzet. A vad vidékek fiainak pedig éppenséggel a tűz volt a legdrágább kincsük. A tűz ger</w:t>
        <w:softHyphen/>
        <w:t>jesztése olyan mester</w:t>
        <w:softHyphen/>
        <w:t>séget jelentett, amihez ritka bennszülött értett, és az ilyet aztán nagy megbecsülésben tartották a többiek. Leginkább dörzsölés által teremtettek lángot, két szá</w:t>
        <w:softHyphen/>
        <w:t>raz puhafadarabot addig dörzsöltek, amíg az egyik tüzet fogott, de ennek a mesterségnek a titkát és a hozzá való ügyességet igen kevesen ismer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 kincs volt hát a tűz az óceán távoli szigetein, és érthető, hogy amikor Andrást a pápuák elfogták, neki is a legelső gondja volt, hogy a nála levő acél</w:t>
        <w:softHyphen/>
        <w:t>darabot és a hozzá való kovakövet biztos helyre el</w:t>
        <w:softHyphen/>
        <w:t>rejtse a ruhájában. Amikor aztán megmentőivel a szi</w:t>
        <w:softHyphen/>
        <w:t>getre megérkezett, sietett előkeresni drága tűzszer</w:t>
        <w:softHyphen/>
        <w:t>számait, azazhogy csak sietett volna, mert nagy szo</w:t>
        <w:softHyphen/>
        <w:t>morúságára mene</w:t>
        <w:softHyphen/>
        <w:t>külése közben az acélt elvesztette, és csak a kovakő rejtőzött ruhájának övében. Azóta aztán ott hevert a kovakő használatlanul, mert vas hiányában nem lehetett belőle szikrát csiholni, és ma</w:t>
        <w:softHyphen/>
        <w:t>gában semmit sem 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rpedig amióta a szigeten tartózkodtak, András és társai sokszor elmondták, panaszolták egymásnak, milyen boldogság volna, ha tüzet tudnának szerezni, és hogy mennyire nehéz az életük tűz hián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egyik este azt is megvallotta már szégyenkezve, hogy ők titokban napok óta pró</w:t>
        <w:softHyphen/>
        <w:t>bálnak dörzsöléssel tüzet teremteni, de sose sikerül nekik, mert nem ismerik ennek a mesterségnek a tit</w:t>
        <w:softHyphen/>
        <w:t>kát. A fa ugyan megforrósodik a dörzsöléstől, hanem lángra nem lobban a fél világért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bárcsak jönne tűz az égből! - sóhajtott fel Kvanga az egyik este szomorúan. - Gyújtaná fel a hatalmas villám valamelyik fát!... Azt se bánnám, ha ebbe ütne, itt a kunyhónk fölött, inkább újra fel</w:t>
        <w:softHyphen/>
        <w:t>építenénk a házu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csora volt, és András is éppen azon álmodozott, milyen finom vacsora volna valami jóféle sült hús. Övéből előszedte az elárvult kovakövet, úgy nézeget</w:t>
        <w:softHyphen/>
        <w:t>te tűnődve, milyen kevés kellene hozzá - csak egy kis darabka vas -, hogy szikrát üssön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vasam volna! - sóhajtott fel elgondolkodva, amikor Kvanga megszól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önyörögjünk a mi fétisünkhöz - súgta a lány áhítatos hangon -, ő jó, ő szeret minket, ő meghall</w:t>
        <w:softHyphen/>
        <w:t>gatja kérés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úgy pattant fel helyéről, mintha nem a fába, hanem belé ütött volna a villám. Szeme felra</w:t>
        <w:softHyphen/>
        <w:t>gyogott, megragadta Kvanga kezét, és örömében alig tudta, mit szól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vanga! Igen! A fétis! A fétis tud rajtunk segí</w:t>
        <w:softHyphen/>
        <w:t>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csodálkozva meresztették a szemüket, hogy a fehér idegen milyen hirtelen meg</w:t>
        <w:softHyphen/>
        <w:t>tért az ő fétisükhöz, Kvanga pedig boldogan mosoly</w:t>
        <w:softHyphen/>
        <w:t>gott, mint aki mindig is reménykedett benne, hogy a fehér idegen nem fogja lenézni az ő isten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t még amikor András bíztatta is őket, akkor aztán az örömtől és reménységtől mindnyájan felugrál</w:t>
        <w:softHyphen/>
        <w: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udd meg, Kvanga - erősítette András -, tudd meg, hogy lesz tüzünk! Lesz bizony, amennyi csak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Ugye, ad a fétis? - nézett Andrásra Kvanga örvendező szemmel. - Ugye, fehér idegen, te is el</w:t>
        <w:softHyphen/>
        <w:t>hiszed, hogy ad tü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ürelmetlenségében András már alig várta, hogy előhozzák a nagy féti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d, ad, Kvanga, amennyit csak akarunk! - fe</w:t>
        <w:softHyphen/>
        <w:t>lelte nevetve a lánynak. - Ad annyit, hogy akár fel</w:t>
        <w:softHyphen/>
        <w:t>gyújthatjuk vele az egész szigetet!... Hogyne adna az a derék jó fétis! Hozzátok ki, hozzátok gyor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ét fiatal bennszülött azonnal besietett a kuny</w:t>
        <w:softHyphen/>
        <w:t>hóba, ahol az egyik sarokban állott a szent fétis ko</w:t>
        <w:softHyphen/>
        <w:t>sara. Ünnepélyes csendben hozták ki a ház elé, óva</w:t>
        <w:softHyphen/>
        <w:t>tos kézzel letették a pázsitra, és meghajtott fejjel fel</w:t>
        <w:softHyphen/>
        <w:t>nyitották a fed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érleljük! - sürgette Kvan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érleljük! Kérleljük! - visszhangozták a bátyj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Összefogóztak, és táncolni kezdtek a kosár körül, egyre gyorsabban énekelve valami különös, egyhan</w:t>
        <w:softHyphen/>
        <w:t>gú, kérlelő éneket:</w:t>
      </w:r>
    </w:p>
    <w:p>
      <w:pPr>
        <w:pStyle w:val="Normal"/>
        <w:widowControl/>
        <w:spacing w:before="0" w:after="120"/>
        <w:ind w:left="2268"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color w:val="000000"/>
          <w:sz w:val="24"/>
          <w:szCs w:val="24"/>
        </w:rPr>
        <w:t>Halld szavunkat, ó, fétis!</w:t>
        <w:br/>
        <w:t>Halld szavunkat, jó fétis!</w:t>
        <w:br/>
        <w:t>Halld szavunkat, bölcs fétis!</w:t>
        <w:br/>
        <w:t>Halld szavunkat, te dicső fét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átrább vonult a tűzkérlelő tánctól, száraz füvet szedett gyorsan a bokrok közül, onnan nézte, hallgatta meghatott szeretettel társainak táncát és énekét.</w:t>
      </w:r>
    </w:p>
    <w:p>
      <w:pPr>
        <w:pStyle w:val="Normal"/>
        <w:keepLines/>
        <w:widowControl/>
        <w:spacing w:before="0" w:after="120"/>
        <w:ind w:left="2268"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color w:val="000000"/>
          <w:sz w:val="24"/>
          <w:szCs w:val="24"/>
        </w:rPr>
        <w:t>Halld szavunkat, nagy fétis!</w:t>
        <w:br/>
        <w:t>Halld szavunkat, dicső fétis!</w:t>
        <w:br/>
        <w:t>Halld, mindenható fétis!</w:t>
        <w:br/>
        <w:t>Halld, mindentudó fétis!</w:t>
      </w:r>
    </w:p>
    <w:p>
      <w:pPr>
        <w:pStyle w:val="Normal"/>
        <w:widowControl/>
        <w:spacing w:before="0" w:after="120"/>
        <w:ind w:left="255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color w:val="000000"/>
          <w:sz w:val="24"/>
          <w:szCs w:val="24"/>
        </w:rPr>
        <w:t>Tieid vagyunk!</w:t>
        <w:br/>
        <w:t>Híveid vagyunk!</w:t>
        <w:br/>
        <w:t>Alattvalóid,</w:t>
        <w:br/>
        <w:t>Szófogadóid,</w:t>
        <w:br/>
        <w:t>Szolgáid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ánc most már szédületes gyorsan keringett a kosár körül, és az ének is gyorsabban, pattogóbban hangzott:</w:t>
      </w:r>
    </w:p>
    <w:p>
      <w:pPr>
        <w:pStyle w:val="Normal"/>
        <w:widowControl/>
        <w:spacing w:before="0" w:after="120"/>
        <w:ind w:left="2268" w:hanging="0"/>
        <w:rPr>
          <w:rFonts w:ascii="Times New Roman CE" w:hAnsi="Times New Roman CE" w:eastAsia="Times New Roman CE" w:cs="Times New Roman CE"/>
          <w:i/>
          <w:i/>
          <w:iCs/>
          <w:color w:val="000000"/>
          <w:sz w:val="24"/>
          <w:szCs w:val="24"/>
        </w:rPr>
      </w:pPr>
      <w:r>
        <w:rPr>
          <w:rFonts w:eastAsia="Times New Roman CE" w:cs="Times New Roman CE" w:ascii="Times New Roman CE" w:hAnsi="Times New Roman CE"/>
          <w:i/>
          <w:iCs/>
          <w:color w:val="000000"/>
          <w:sz w:val="24"/>
          <w:szCs w:val="24"/>
        </w:rPr>
        <w:t>Adj tüzet! Adj tüzet! Adj tüzet!</w:t>
        <w:br/>
        <w:t>Nagy fétis! Bölcs fétis! Adj tüzet!</w:t>
        <w:br/>
        <w:t>Adj piros tüzet!</w:t>
        <w:br/>
        <w:t>Adj lángoló tüzet!</w:t>
        <w:br/>
        <w:t>Adj égő tüzet!</w:t>
      </w:r>
    </w:p>
    <w:p>
      <w:pPr>
        <w:pStyle w:val="Normal"/>
        <w:widowControl/>
        <w:spacing w:before="0" w:after="120"/>
        <w:ind w:left="2552" w:hanging="0"/>
        <w:rPr>
          <w:rFonts w:ascii="Times New Roman CE" w:hAnsi="Times New Roman CE" w:eastAsia="Times New Roman CE" w:cs="Times New Roman CE"/>
          <w:i/>
          <w:i/>
          <w:iCs/>
          <w:color w:val="000000"/>
          <w:sz w:val="24"/>
          <w:szCs w:val="24"/>
        </w:rPr>
      </w:pPr>
      <w:r>
        <w:rPr>
          <w:rFonts w:eastAsia="Times New Roman CE" w:cs="Times New Roman CE" w:ascii="Times New Roman CE" w:hAnsi="Times New Roman CE"/>
          <w:i/>
          <w:iCs/>
          <w:color w:val="000000"/>
          <w:sz w:val="24"/>
          <w:szCs w:val="24"/>
        </w:rPr>
        <w:t>Adj jó tüzet!</w:t>
        <w:br/>
        <w:t>Adj szép tüzet!</w:t>
        <w:br/>
        <w:t xml:space="preserve">Adj égő tüzet! </w:t>
      </w:r>
    </w:p>
    <w:p>
      <w:pPr>
        <w:pStyle w:val="Normal"/>
        <w:widowControl/>
        <w:spacing w:before="0" w:after="120"/>
        <w:ind w:left="2268"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color w:val="000000"/>
          <w:sz w:val="24"/>
          <w:szCs w:val="24"/>
        </w:rPr>
        <w:t>Tüzet! Tüzet! Tüzet!</w:t>
        <w:br/>
        <w:t>Nagy fétis! Adj tü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áig tartott ez a tánc és a kérlelő ének, de And</w:t>
        <w:softHyphen/>
        <w:t>rás nem akarta, nem is tudta volna megál</w:t>
        <w:softHyphen/>
        <w:t>lítani. Végül aztán, amikor Kvanga és bátyjai szédülve és fárad</w:t>
        <w:softHyphen/>
        <w:t>tan leheveredtek a pázsitra, András maga is közelebb ment a kosárhoz és reménykedő társai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azok a kosarat szemlélték áhítatos várakozás</w:t>
        <w:softHyphen/>
        <w:t>sal, de bizony hiába szemlélték, úgyhogy végre Gondoró, aki közülük talán a legkevésbé volt áhítatos lé</w:t>
        <w:softHyphen/>
        <w:t>lek, szemrehányóan nézett Andr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l van hát a tűz? - kérdezte Andrást, mintha éppen ő tartozna felelősséggel a fétis jóság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tt van! - kiáltott András nevetve, aztán egye</w:t>
        <w:softHyphen/>
        <w:t>nesen a kosárhoz lépett, és merész kézzel bele</w:t>
        <w:softHyphen/>
        <w:t>nyú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ijedten sikoltott fel erre a szentségtörő mozdulatra, és bátyjai is dermedten nézték András tettét, mert hitük szerint most rögtön a világ végé</w:t>
        <w:softHyphen/>
        <w:t>nek kellett volna bekövetkez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öld azonban nem nyílt meg, és nem nyelte el őket, a tenger árja nem borította el a szigetet, a szik</w:t>
        <w:softHyphen/>
        <w:t>lák nem dőltek össze, hanem éppenséggel úgy lát</w:t>
        <w:softHyphen/>
        <w:t>szott, hogy a nagy fétis tökéletes egykedvűséggel tű</w:t>
        <w:softHyphen/>
        <w:t>ri a szörnyűséges szentségtörést, és vészes haragjá</w:t>
        <w:softHyphen/>
        <w:t>nak pusztító kitörése egészen elma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pedig a nagy fétist, azazhogy a díszes kardmarkolatot jól marokba kapta, és az acél</w:t>
        <w:softHyphen/>
        <w:t>penge kurta kis csonkjával először csak próbaképpen rácsa</w:t>
        <w:softHyphen/>
        <w:t>pott a kovakőre. A kőből egész szikrazápor pattogzott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oda! Csodák csodája!... Csodát tett a mi nagy fétisünk! - kiáltozták Kvanga és bátyjai, és áhítatos szemmel nézték, hogyan pattognak az arany</w:t>
        <w:softHyphen/>
        <w:t>sárga szikrák az este sötét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ost leguggolt a száraz fűcsomóhoz, ke</w:t>
        <w:softHyphen/>
        <w:t>resztbe tett rajta néhány száraz faágat, aztán közé</w:t>
        <w:softHyphen/>
        <w:t>jük vert egy sor szikrát, és íme, egy pillanat múlva magasan fölcsapott az aranyosan lobogó láng, recsegve-ropogva égtek a száraz gally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ent fétist aztán Sokuma visszahelyezte a ko</w:t>
        <w:softHyphen/>
        <w:t>sárba, a kosarat Kvanga nagy tisztelettel becsukta, Gondoró pedig bevitte a házba, és ettől fogva mé</w:t>
        <w:softHyphen/>
        <w:t>lyebben meg voltak győződve mindhárman, mint bár</w:t>
        <w:softHyphen/>
        <w:t>mikor, a kardmarkolat-istenség természetfölötti hatalmáról. A tűz meg</w:t>
        <w:softHyphen/>
        <w:t>ün</w:t>
        <w:softHyphen/>
        <w:t>neplésére még akkor este fi</w:t>
        <w:softHyphen/>
        <w:t>nom pecsenyéket sütöttek, és olyan vacsorát csaptak, hogy valahol Jáva szigetén még a kövér Van der Parra őméltósága is megnyalhatta volna utána a tíz uj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olt azonban még egy tennivaló a tűz körül, éspe</w:t>
        <w:softHyphen/>
        <w:t>dig az, hogy csak egyetlen darab kovájuk volt, a drá</w:t>
        <w:softHyphen/>
        <w:t>ga kincset tehát nagyon kímélni kellett. András el is rendelte másnap, hogy az erdőből ki-ki hozzon haza minél több taplót, és amikor másnap este összerak</w:t>
        <w:softHyphen/>
        <w:t>ták a közös szerzeményt, András újra tüzet kért a fétis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ikrát csiholt egy akkora darab taplóba, amilyen egész napra képes volt megőrizni a bele</w:t>
        <w:softHyphen/>
        <w:t>vetett szik</w:t>
        <w:softHyphen/>
        <w:t>rát, akkor aztán erősen meghagyta Kvangának, hogy minden este és minden reggel első kötelessége legyen új taplódarabot megtüzesíteni, hogy minél ritkábban kelljen hasz</w:t>
        <w:softHyphen/>
        <w:t>nálniuk a kovakö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apló számára külön tűzhelyet raktak a kunyhó</w:t>
        <w:softHyphen/>
        <w:t>ban, ez a tűzhely volt az örök szikrának, az élet drága kincsének oltára. A kovakövet pedig, hogy semmi baj se érhesse, András elrejtette a kunyhó sarkában, és a biztonság kedvéért rátett egy szép nagy fehér követ.</w:t>
      </w:r>
    </w:p>
    <w:p>
      <w:pPr>
        <w:pStyle w:val="Heading1"/>
        <w:rPr/>
      </w:pPr>
      <w:r>
        <w:rPr/>
        <w:t>HUSZONNYOLCADIK FEJEZET</w:t>
      </w:r>
    </w:p>
    <w:p>
      <w:pPr>
        <w:pStyle w:val="Heading2"/>
        <w:rPr/>
      </w:pPr>
      <w:r>
        <w:rPr/>
        <w:t>amelyben nyolc fekete pont tűnik fel a tenge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Reménység szigetén repült az idő. Nem volt itt naptár, nem volt se hétköznap, se vasárnap, nem vol</w:t>
        <w:softHyphen/>
        <w:t>tak hetek, hónapok, az esztendő valamennyi napja úgy hasonlított egymáshoz, mintha megannyi iker</w:t>
        <w:softHyphen/>
        <w:t>testvér lenne. Ha felkelt a nap, reggel lett, ha leszállt, eljött az este - így folyt az élet mindig egy</w:t>
        <w:softHyphen/>
        <w:t xml:space="preserve">formán, mindig nyugalmasan.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dekezésül az örökös egyformaság ellen, András számlálni kezdte a gyorsan futó napokat. Egy idő óta minden este rákarcolt egy vonalkát az öreg mangófa kérgére, és bár igaz, hogy az egyszerű naptár nem volt egészen megbízható, mert András nem tudta, hány nap maradt addig megszámlálatlanul, amíg a jeleket húzgálni kezdte, most már mégis volt valami, ami mérte, mutatta az idő mú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eg fa törzsén lassanként százra növekedtek a vonások. András tűnődve gondolt vissza az eltelt idő</w:t>
        <w:softHyphen/>
        <w:t>re, a napok egyforma rendjét alig zavarta emlékeze</w:t>
        <w:softHyphen/>
        <w:t>tében valami nevezetesebb esem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mlékezett a napra, amikor Sokuma hazahozta az antiloptehenet, aztán arra a másik örven</w:t>
        <w:softHyphen/>
        <w:t>detes estére, amikor tűzre tettek sz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minden újdonság megszokottá vált, és a napok járták tovább a maguk örökös, egyforma ú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sok ideje maradt gondolkozni. Jóformán mást se tehetett a vadászgatás, halász</w:t>
        <w:softHyphen/>
        <w:t>gatás mellett, mint hogy gondolkozzék. Gondolatai messze-messze szálltak, vissza Batáviába, elhagyott feleségéhez, vissza édes hazájába, a Duna zöldellő partjaira, abba a szép kis tor</w:t>
        <w:softHyphen/>
        <w:t>ná</w:t>
        <w:softHyphen/>
        <w:t>cos házba, amit bizony, ha jól utána</w:t>
        <w:softHyphen/>
        <w:t>számolt, már hat esztendeje elhagy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t esztendő! Aki munkában, otthonában, szerettei között él, annak nem nagy idő, de akit a sors szün</w:t>
        <w:softHyphen/>
        <w:t>telenül hánytorgat, annak örökkévaló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remtő isten! Mi mindenen ment keresztül hat esztendő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incs az a nyolcvanesztendős aggastyán, aki annyi csodálatos kalandot, kegyetlen viszontag</w:t>
        <w:softHyphen/>
        <w:t>ságot beszél</w:t>
        <w:softHyphen/>
        <w:t>hetne el az életéből, amennyit ő hat esztendő forga</w:t>
        <w:softHyphen/>
        <w:t>tag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ha gondolatban újra meg újra fölkereste elha</w:t>
        <w:softHyphen/>
        <w:t>gyott otthonát vagy a messzi szülői házat, mennyi kérdés merült fel fájóan a lelkében, amire nem jöhe</w:t>
        <w:softHyphen/>
        <w:t>tett felelet. Ki mondhatta meg, milyen sors érte sze</w:t>
        <w:softHyphen/>
        <w:t>retteit távollétében? Semmi híre hazulról, mióta vi</w:t>
        <w:softHyphen/>
        <w:t>lággá vándorolt, sem otthonáról, mióta a pápuák szi</w:t>
        <w:softHyphen/>
        <w:t>getének földjére 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atáviából két ízben indított el levelet, egyet-egyet szüleinek, egyet-egyet Jóska bátyjának, de hogy írá</w:t>
        <w:softHyphen/>
        <w:t>sai kézhez jutottak-e, azt nem tudhatta meg. Ha jött is válasz azóta, az is Batáviában várakozik reá, és ki tudja, olvassa-e ő valaha azt a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lyen töprengések között egyszer-másszor az a szó is eszébe jutott, amelyet Ceylon szigetén az oszlop</w:t>
        <w:softHyphen/>
        <w:t>szent adott neki válaszul, amikor sorsa iránt fagg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Nirvána!” - ezt felelte az oszlopszent háromszor is a kérdésére, de ő nem hitt, nem akart hinni ennek a titokzatos szónak az értelm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Mégis Ramájunnak lett volna igaza?!” - kérdezte önmagával vitatkoz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lehet! Nem akar belenyugodni, hogy örökös hánykódás, örökös otthontalanság és örökös céltalan</w:t>
        <w:softHyphen/>
        <w:t>ság legyen a sorsa! Otthonában, feleségével, szerettei között akarja eltölteni életét, és hasznos munkával kiérdemelni embertársai megbecsül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mit tegyen?! Mit tehet éppen most, amikor egy magányos szigeten végképp kiszakítva él az emberi világból, és örülnie kell, hogy a puszta életét meg</w:t>
        <w:softHyphen/>
        <w:t>mentette!... Nem, erre a kérdésre, ha százszor is fel</w:t>
        <w:softHyphen/>
        <w:t>tette magában, nem tudott választ 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ennyire kezdetben tetszett Andrásnak a szigeti élet nyugalma és egyhangúsága, most már annyira szenvedett a kilátástalanságtól, a családja, az otthona utáni vágytól. Nemsokára azon</w:t>
        <w:softHyphen/>
        <w:t xml:space="preserve">ban olyan váratlan esemény következett, amely a sziget nyugalmát egy csapásra felforgatta, és András gondolatait is másra terelt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szép reggel együtt indult vadászatra a három férfi. A verőfényes idő a szokottnál is messzebbre el</w:t>
        <w:softHyphen/>
        <w:t>csalta őket házuk tájáról. Délben a sziget legmaga</w:t>
        <w:softHyphen/>
        <w:t>sabb csúcsára érkeztek, ahol a szirt szédületes me</w:t>
        <w:softHyphen/>
        <w:t>redeken zuhant alá a tengerbe, és ahonnan a távol</w:t>
        <w:softHyphen/>
        <w:t>ban feketéllő Ternatét vehették szemüg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sszú csatangolástól és a vadászattól megfárad</w:t>
        <w:softHyphen/>
        <w:t>va mindhárman leheveredtek a sziklatetőn. András szokott tűnődéseinek adta át magát, úgy jártatta sze</w:t>
        <w:softHyphen/>
        <w:t>mét álmodozva a beláthatatlan messzesége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get körül simán, nyugalmasan csillogott a vég</w:t>
        <w:softHyphen/>
        <w:t>telen víztükör. A tenger oly sötétkéknek tetszett, az ég is oly kéken ragyogott, hogy szinte nem lehetett tudni, a tenger veri-e vissza az ég képmását, vagy az égboltozat tükrözi a tenger végtelen kék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 valami mozdult a határtalan kékségben, az csak egy sirály lehetett, ahogy halászva végigszárnyalt a habok fodrán, vagy egy-egy röpülő hal, amely víz alatti ellenségeitől üldö</w:t>
        <w:softHyphen/>
        <w:t>zötten szárnyak gyanánt hasz</w:t>
        <w:softHyphen/>
        <w:t>nálta csillogó nagy uszonyait, és a víztükörből egy-egy percre feldobta magát a levegő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eme tűnődve kalandozott a láthatáron, és egy időre megpihent Ternate szigetén, szenvedései</w:t>
        <w:softHyphen/>
        <w:t>nek menekülve elhagyott színhely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ajon eljön-e az idő - tűnődött magában -, hogy elhagyhassam ezt a szigetet is? Mert ez is bör</w:t>
        <w:softHyphen/>
        <w:t>tön az én számomra, még ha korlátlan is benne a sza</w:t>
        <w:softHyphen/>
        <w:t>badság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képpel játszadozott a képzelete, egy hajóról álmodozott, amely kiköt itt a szigeten, és ő fellép a fedélzetére. Aztán a hajó felszedi horgonyát, kitárja vitorláit, és meg sem áll Batá</w:t>
        <w:softHyphen/>
        <w:t>viáig... És a társai, megmentői, Kvanga, Sokuma, Gondoró? Milyen derék, bátor, vidám szívű emberek! Milyen nehezen sza</w:t>
        <w:softHyphen/>
        <w:t>kadna el tő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bben a pillanatban úgy rémlett neki, mintha Ter</w:t>
        <w:softHyphen/>
        <w:t>nate szigete felől egy sötét pontot látna meg</w:t>
        <w:softHyphen/>
        <w:t>mozdul</w:t>
        <w:softHyphen/>
        <w:t>ni a víz tükr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mét erőltetve tekintett arra, de a sötét pontot most nem lá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Káprázik a szemem” - gondolta, és keze fejé</w:t>
        <w:softHyphen/>
        <w:t>vel megtörölte lehunyt pilláit. Aztán ismét Ternate felé nézett. A sötét pont megint ott mozgott a ví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ívét megdobbantotta a balsejtelem. Mi le</w:t>
        <w:softHyphen/>
        <w:t>het ez? Nem tudta elgondolni, de valami rossz érzés támadt fel a lelkében. A tünemény váratlan volt, és vele annyi minden történt már életében, hogy nem szerette a váratlan tünem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okuma! Gondo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ét bennszülött meglepetve ült fel a kősziklán, András hangján megérezték a szokatlan izg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küdjetek ide mellém, és ne moccanjatok! - hívta őket közel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elnyúltak mellette, és kérdő tekintettel nézték izgatott arc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ernate irányába mu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ézzetek oda! Láttok valamit arra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aga is erőltette szemét, de a sötét pontot megint nem látta. Már-már újra megnyugtatta magát, hogy napfénytől fáradt szeme káprázott csupán, de az éles szemű Sokuma abban a pillanatban fel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zog valami fekete pont a ví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is egy - toldotta meg Gondoró. - Én kettőt látok!... Hármat... né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édülni érezte a fejét. Kezével beárnyé</w:t>
        <w:softHyphen/>
        <w:t>kolta arcát, hogy tisztábban lásson, de kellett még hozzá néhány pillanat, hogy ő is felfedezze a mozgó pontokat. Háromszor is megszá</w:t>
        <w:softHyphen/>
        <w:t>molta őket, összesen öt feketeség mozgott a lát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gondoltok - kérdezte kis szünet után -, mi lehet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ét bennszülött jó ideig nem válaszolt, csak néz</w:t>
        <w:softHyphen/>
        <w:t>te a messziséget elkomorodott arcc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re Sokuma megszól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hér idegen - mondta csendesen, de nagyon is bizonyos hangon -, öt csónak közele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Öt csónak jön - ismételte Gondoró is. - Ter</w:t>
        <w:softHyphen/>
        <w:t>natéból jö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allgatott. Érezte, hogy társai nem téved</w:t>
        <w:softHyphen/>
        <w:t>nek. Minden figyelmét összeszedve szemlélte a fekete pontokat, amelyek most már nem tünedeztek el újra meg újra a hullámok mögött, hanem ha lassan is, de láthatólag növek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ónakok jönnek, ez bizonyos - szólalt meg vég</w:t>
        <w:softHyphen/>
        <w:t>re. - Most csak az a kérdés, kik ülnek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nem nézett Andrásra, úgy válaszolt keserű nyugalomma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pápuák, akiktől elmenekül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ondoró megtoldotta öccse szav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ok jönnek! A folyóból jöttek ki a tengerre. Ahogy mi jö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t akarnak? Miért jönnek ide? - kiáltott fel izgatottan András. - Mit keresnek itt?!... Nem elég, hogy egyszer már elpusztították ezt a szig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nket keresnek! - felelte Sokuma habozás nél</w:t>
        <w:softHyphen/>
        <w:t>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fényes sziklatetőn mélységes csend lett ezek</w:t>
        <w:softHyphen/>
        <w:t>re a szavakra. Sokuma nem beszélt tovább, bátyjával együtt némán figyelte a csónakok növekedő raját. András is hallgatott - tudta, hogy Sokumának igaz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rnatén a pápuák már biztosan mindent átkutattak a szökevények után, és mert minden kutatásuk hasztalan volt, nyilván így juthatott eszükbe a kihalt sziget. És ha eszükbe jutott, bizonyára nem törődnek semmi fáradsággal, hanem vérszomjas természetüket követve meg fogják ostromolni a szökevények szige</w:t>
        <w:softHyphen/>
        <w:t>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óra hosszat hevertek Andrások a szikla csúcsán a déli nap hevében. Nem mozdultak el onnan, mert bizonyosságot akartak a közelgő csónakok felől. És míg múlott az idő, míg feléjük haladt a fekete hajó</w:t>
        <w:softHyphen/>
        <w:t>raj, százszor is feltették a kérdést: mit tegyenek, ha az ellenség valóban partra akar sz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en az oldalon a pápuák nem köthetnek ki a me</w:t>
        <w:softHyphen/>
        <w:t>redek sziklafal miatt. Át kell tehát menniük a túlsó oldalra, egészen a sziget lankás öbléig. De ha ott part</w:t>
        <w:softHyphen/>
        <w:t>ra szállnak, akkor csak egy fél óra járás, és máris fel</w:t>
        <w:softHyphen/>
        <w:t>fedezik az öreg mangófa árnyékában meghúzódó kunyhót, a szelíd antilop</w:t>
        <w:softHyphen/>
        <w:t>tehenet és egyáltalán azt, hogy a szigeten emberek la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rom férfi egymással vitázva fűzte tovább gon</w:t>
        <w:softHyphen/>
        <w:t>dolat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gelébb is értesíteni kell Kvangát. Bár ezzel még várhatnak is, mert a sziklacsúcsról a kunyhóig gyor</w:t>
        <w:softHyphen/>
        <w:t>sabban le lehet jutni, mint amíg a hajóraj megkerüli a szig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nek ijesztgessük a szegény lányt? - véleke</w:t>
        <w:softHyphen/>
        <w:t>dett András. - Nézzük előbb, mit akarnak ezek az ördög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íg vitatkoztak, a csónakok már annyira közel jutottak a szigethez, hogy szemmel kive</w:t>
        <w:softHyphen/>
        <w:t>hették a benn ülő, lándzsákkal felfegyverzett alakokat. Ekkor egy kis időre öröm lepte meg a figyel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okuma! - kiáltott fel egyszerre András. - Ezek a csónakok megál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ban mindhárman látták, hogy a csónakraj most egy helyben lebeg a vízen, és össze is kavarodik, mintha valami zavar támadt volna közöttük. Feszül</w:t>
        <w:softHyphen/>
        <w:t>ten és ébredező örömmel fi</w:t>
        <w:softHyphen/>
        <w:t>gyel</w:t>
        <w:softHyphen/>
        <w:softHyphen/>
        <w:t>te András ezt a for</w:t>
        <w:softHyphen/>
        <w:t>dulatot, de Sokuma nem bízott ennyire a szerencsé</w:t>
        <w:softHyphen/>
        <w:t>ben. A távolba figyelt, és hamarosan magyarázatát adta a csónakraj megállá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Ott jön még három csónak - mutatott távolabb</w:t>
        <w:softHyphen/>
        <w:t>ra -, azokat vár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röm tehát korai volt. A többiek bevárták a le</w:t>
        <w:softHyphen/>
        <w:t>maradt három csónakot, aztán egy félóra pihenés után megszaporodva és megújult erővel törtettek elő</w:t>
        <w:softHyphen/>
        <w: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társai megfeszített aggyal gondolkoztak: mit tegyenek hát, ha az ellenség partra sz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üzdeni? Ilyen túlerő ellenében hiábavaló vakme</w:t>
        <w:softHyphen/>
        <w:t>rőség volna! Szökni? Ez meg lehetetlen. Hova szökje</w:t>
        <w:softHyphen/>
        <w:t>nek ezen a kisded szigeten? Hiszen legfeljebb egy-két napra tudnának elrejtő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ikük se tudta, mi volna jo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akkor már nem is tehettek egyebet, várták csendben, visszafojtott izgalommal, mit tesz, mire ké</w:t>
        <w:softHyphen/>
        <w:t>szül az ellenség. A csónakraj már a közelben járt, lát</w:t>
        <w:softHyphen/>
        <w:t>ták a lándzsák hegyének villo</w:t>
        <w:softHyphen/>
        <w:t>gását, a sötéten fenye</w:t>
        <w:softHyphen/>
        <w:t>gető arcokat, és megszámlálhatták, hogy minden csó</w:t>
        <w:softHyphen/>
        <w:t>nakban tizenöt-húsz pápua ül, összesen tehát több mint száz ember, hozzájuk képest valóságos ármád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 lefelé hanyatlott, tüze enyhébben hullott alá a sziklára. Odalenn iszonyú ordítozással, dárda</w:t>
        <w:softHyphen/>
        <w:t>rázással megjelentek csónakjaikban az emberevők. Vadságukban először nekimentek a sziklafalnak, fogdosták, tapogatták a kiálló köveket, belekapaszkodtak a repedésekbe, és megpróbáltak felfelé más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nn a sziklatetőn a három férfi dermedt mozdu</w:t>
        <w:softHyphen/>
        <w:t>latlanságban nézte a lenti színjátékot. And</w:t>
        <w:softHyphen/>
        <w:t>rásban is</w:t>
        <w:softHyphen/>
        <w:t>mét éledezni kezdett a remény, talán elfelejtették, hogy van a szigetnek egy lankás öble is. És ha nem tudják, ha itt maradnak a szigetnek ezen az oldalán, ezt a sziklafalat ugyan soha meg nem mássz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remény azonban megint korai volt. Egy különö</w:t>
        <w:softHyphen/>
        <w:t>sen kipingált, felcicomázott pápua, bizonyá</w:t>
        <w:softHyphen/>
        <w:t>ra a hajó</w:t>
        <w:softHyphen/>
        <w:t>raj vezetője, ordítozni kezdett a többiekhez, és kezé</w:t>
        <w:softHyphen/>
        <w:t>vel oldalra integ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suttogva tájékoztatta Andrást, mit kiáltozik a vez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 akarják kerülni a szig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ápua vezér üvöltözve rázta a lándzsáját, de így is elég időbe került, amíg a vad népség megértette a szavát. Akkor visszafelé kezdtek seregleni a szikla</w:t>
        <w:softHyphen/>
        <w:t>falról, és vadságukban úgy összekavarodtak, hogy az egyik csónak hirtelen felfordult. Lett erre még va</w:t>
        <w:softHyphen/>
        <w:t>dabb üvöltözés! Akik a vízbe estek, kapkodva rángat</w:t>
        <w:softHyphen/>
        <w:t>ták a többi csónakot, és mire a felborult járművet vissza</w:t>
        <w:softHyphen/>
        <w:t>igazították a vízre, és a kihullottak visszamász</w:t>
        <w:softHyphen/>
        <w:t>tak a helyükre, ismét eltelt egy 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klatetőn András az égre pillantott. Háta mö</w:t>
        <w:softHyphen/>
        <w:t>gött a nap elérte a láthatár szélét, közeledett az este, és lenn a vízen most a hajóraj tétovázni lá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ez a vízbe fordulás talán megmentett bennünket! - súgta Sokumának. Úgy látszott, nem tév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ónakok vezetői csakugyan tanácskozni látszot</w:t>
        <w:softHyphen/>
        <w:t>tak. Némelyik Ternate felé bökdösött a lánd</w:t>
        <w:softHyphen/>
        <w:t>zsájával, mások haragosan üvöltöztek, végül egy csónak hir</w:t>
        <w:softHyphen/>
        <w:t>telen kivált a többi közül, és megindult visszafelé. Az elsőt aztán követte a második, a harmadik, és odalent lassan elült a lár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menekültünk! - kiáltott fel András boldogan a sziklatet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még egy ideig a távolodó hajóraj után né</w:t>
        <w:softHyphen/>
        <w:t>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menekültünk - szólalt meg végre csende</w:t>
        <w:softHyphen/>
        <w:t>sen -, de csak a mai napra... Megtanácskozták, hogy visszajönnek, és vissza is fognak jö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 hatalmas korongja alámerült a tengerbe, és a beálló sötétség lassan elnyelte a távo</w:t>
        <w:softHyphen/>
        <w:t>lodókat.</w:t>
      </w:r>
    </w:p>
    <w:p>
      <w:pPr>
        <w:pStyle w:val="Heading1"/>
        <w:rPr/>
      </w:pPr>
      <w:r>
        <w:rPr/>
        <w:t>HUSZONKILENCEDIK FEJEZET</w:t>
      </w:r>
    </w:p>
    <w:p>
      <w:pPr>
        <w:pStyle w:val="Heading2"/>
        <w:rPr/>
      </w:pPr>
      <w:r>
        <w:rPr/>
        <w:t xml:space="preserve">amelyben felépül a Reménység szigetének védőműve, </w:t>
        <w:br/>
        <w:t>és Gondoró felcsap festőművé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en az éjszakán nem sokat aludtak. A holnapra gon</w:t>
        <w:softHyphen/>
        <w:t>doltak, az emberevők vad seregére. Mi lesz, mit te</w:t>
        <w:softHyphen/>
        <w:t>gyenek, ha a vad horda rájuk t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ész éjjel nem hunyta le a szemét. Moz</w:t>
        <w:softHyphen/>
        <w:t>dulatlanul feküdt gyékényágyán, és a szeme ott füg</w:t>
        <w:softHyphen/>
        <w:t>gött azon a vörös ponton, ami a tűzhely taplójában az örök szikrát őri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jnal előtt nyomta el egy órácskára az álom, de alighogy pitymallani kezdett, rögtön talpon termett, és kilépett a kunyhó elé. Kvanga és bátyjai már szin</w:t>
        <w:softHyphen/>
        <w:t>tén ébren voltak, tanácskozásba mélyedve ültek a mangófa tövében - de láthatólag többet hallgattak, mint beszé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 reggelt, barátaim - köszöntötte őket András, aztán hozzátette egy kis sóhajjal: - Bárcsak tudnám, hogy ma még jó estét is kívánhatunk egym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szelíd szeme aggódóan tekintett fel And</w:t>
        <w:softHyphen/>
        <w:t>r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fehér idegen - szólalt meg kérlelően -, adj tanácsot, mit tegy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 lány mellé telepedett a harmatos pázsit</w:t>
        <w:softHyphen/>
        <w:t>ra, és higgadt hangon, megfontolt szavakkal beszél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 éjszaka meghánytam-vetettem mindent: szökjünk-e, bújjunk-e, vagy pedig küzdjünk meg el</w:t>
        <w:softHyphen/>
        <w:t>lenségeinkkel?... Innen el nem szökhetünk, elbúj</w:t>
        <w:softHyphen/>
        <w:t>nunk sem lehet, meg kell hát küzde</w:t>
        <w:softHyphen/>
        <w:t>nünk, és inkább elbukni a harcban, mint hogy zsákmányai legyünk ennek a hord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rom társa helyeslően és bizakodva nézett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l kell tehát vennünk a harcot - folytatta -, bár az erőnk százszorta kevesebb. És mert kevesebb, csakis az lehet az egyetlen segítségünk, hogy ésszel pótoljuk az erő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olyan örömmel fogadta ezeket a szavakat, mintha csak a saját terveit látná velük megerős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hér idegen! - kiáltotta ültéből felugorva. - Az én csontvázaim!... Azok fognak bennünket meg</w:t>
        <w:softHyphen/>
        <w:t>véd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lepetten rántotta fel a szemöldökét, de aztán nem kellett hozzá egy pillanat, hogy maga is barátkozni kezdjen a furcsa gondola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ttól nagyon félnek! - magyarázta Gondoró is lelkesen. - Reszketnek a holt ember kép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edig az eredetit szívesen megennék! - állott fel most már András is helyéről. Egy meg</w:t>
        <w:softHyphen/>
        <w:t>születő hadi</w:t>
        <w:softHyphen/>
        <w:t>tervet latolgatott magában, és máris sürgetni kezdte társait. - Akkor gyerünk, dologra. Szedjük össze, amennyi lándzsát, követ, nyílvesszőt csak tudunk, az</w:t>
        <w:softHyphen/>
        <w:t>tán hordjuk az öbölbe, mert ha mi nem is vagyunk még csontvázak, azért mi is ott leszünk a fogadtatá</w:t>
        <w:softHyphen/>
        <w:t>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át felküldték őrszemnek a sziklatetőre, ma</w:t>
        <w:softHyphen/>
        <w:t>guk pedig elindultak fegyverkezni. A kunyhó üresen maradt, egyedül a jámbor antiloptehén őrizte a há</w:t>
        <w:softHyphen/>
        <w:t>zat meg a mindenható fétis, és még szerencse, hogy nem egy káposztatorzsa volt a fétis, mert az antilop, amilyen jó étvágya volt mindig, most akár meg is ehette volna őmindenható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egyvereket összegyűjteni a régi falu romjai kö</w:t>
        <w:softHyphen/>
        <w:t>zé mentek. Sokuma azonban csak addig maradt ve</w:t>
        <w:softHyphen/>
        <w:t>lük, amíg összeszedett egy nyalábra való öreg íjat, az</w:t>
        <w:softHyphen/>
        <w:t>tán futott egyenest az öböl partjára, amint mondta, felfegyverezni a maga hadsere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Gondoró alaposan átkutattak minden bokrot, cserjét, romot a régi falu területén, és össze</w:t>
        <w:softHyphen/>
        <w:t>szedték, ahány öreg íjat, dárdát, lándzsát csak talál</w:t>
        <w:softHyphen/>
        <w:t>tak. A gyűjtés szép eredménnyel járt, két karral nya</w:t>
        <w:softHyphen/>
        <w:t>lábolva a régi fegyvereket, vonultak le ők is a tenger</w:t>
        <w:softHyphen/>
        <w:t>partra - ahol olyan meg</w:t>
        <w:softHyphen/>
        <w:t>lepetésben lett részük, hogy az ellenség helyett maguk rémültek meg legelősz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íg ők a fegyvereket gyűjtögették, Sokuma való</w:t>
        <w:softHyphen/>
        <w:t>ban felfegyverezte a maga vázhadseregét. A hosszan sorakozó, fehérlő vázaknak sorban íjat adott csontke</w:t>
        <w:softHyphen/>
        <w:t>zébe, és karjaikat olyan hely</w:t>
        <w:softHyphen/>
        <w:t>zetbe igazította, hogy a vázak valóban lövöldözni látszottak. Sokuma csendes büszkeséggel várta művének hatását, és amikor látta, hogy az első pillanatban maga András és Gondoró is megrettennek a nyilazó csontvázak légiójától, örömé</w:t>
        <w:softHyphen/>
        <w:t>ben ugrálni, tapsol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z jó lesz - kiáltott nevetve -, mert ha még a fehér idegen is megijed, hát még a pápu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lóban jó lesz - dicsérte András. - A te ka</w:t>
        <w:softHyphen/>
        <w:t>tonáid csak tartsák az íjakat, mi meg majd lövöldö</w:t>
        <w:softHyphen/>
        <w:t>zünk helyettük! Akkor aztán a vendégeink tényleg azt hiszik, hogy a csontvázak védelmezik a szige</w:t>
        <w:softHyphen/>
        <w:t>tet... De jól el kell ám rejtőznünk, még a fejünk búbját sem szabad, hogy megpillantsák a pápu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András merész tervét megvalósíthassák, a csontvázak vonala mögött alkalmas sáncot építettek kövekből, a kövek között rejtett lőréseket hagytak, aztán az egészet bokrokkal, faágakkal be is borították, nehogy meglássék rajta az emberkéz nyoma. Amint kész lettek, és fegyvereiket is rendbe szedték, elegendő nyílvesszőt helyezve készenlétbe, némi ün</w:t>
        <w:softHyphen/>
        <w:t>nepélyes</w:t>
        <w:softHyphen/>
        <w:t>séggel Gondoró így szólott öccs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yere, Sokuma, fessünk egymásra harci jeleket, ahogyan apáink tették, ha csatába indu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nagyon értette a felhívás értelmét, ha</w:t>
        <w:softHyphen/>
        <w:t>nem amikor Gondoró előszedte az előre elkészített és magával hozott fehér és piros festéket, rögtön sejtet</w:t>
        <w:softHyphen/>
        <w:t>te, mik is lesznek azok a harci j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hanyatt feküdt a földön, és Gondoró nagy szakértelemmel hamarosan bemázolta az arcát fehér festékkel (hogy úgy tűnt, mintha nem is emberi arc, hanem egy csontváz kopo</w:t>
        <w:softHyphen/>
        <w:t>nyája volna), majd mellére-hátára vörössel és fehérrel - bizonyára varázserejű - ákombáko</w:t>
        <w:softHyphen/>
        <w:t>mokat rajzolt. Aztán helyet cseréltek, és Sokuma festette ki Gondor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 festészetnek ez által a remekműve által is tökéletesedett a sziget védelmi beren</w:t>
        <w:softHyphen/>
        <w:t>dezése, a har</w:t>
        <w:softHyphen/>
        <w:t>cosok helyénvalónak látták most már az ellenség után nézni. A pápuák még nem tűnhettek fel, mert akkor Kvanga hozzájuk futott volna, így tehát sietség nélkül és egyszer-egyszer útközben is gyakorolva a nyilazás művészetét, mindhárman felkapaszkodtak tegnapi leshelyükre, a magas sziklatet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dafent Kvanga hűségesen figyelte a láthatárt, de még nem vett észre semmit. Mindnyájan lehevered</w:t>
        <w:softHyphen/>
        <w:t>tek, és most már egyesült erővel, a jól végzett felké</w:t>
        <w:softHyphen/>
        <w:t>szülés nyugalmával várták az ellen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iszta kéken ragyogott az ég, a tenger, mint teg</w:t>
        <w:softHyphen/>
        <w:t>nap, és amikor András a tegnapi délelőttre gondolt, úgy érezte, hogy ez alatt az egy nap alatt több tör</w:t>
        <w:softHyphen/>
        <w:t>tént velük, mint az eltelt száz napon összevé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ot figyelte, amely velük szemben már fel</w:t>
        <w:softHyphen/>
        <w:t>emelkedett útjának első szakaszára, és azt szá</w:t>
        <w:softHyphen/>
        <w:t>mít</w:t>
        <w:softHyphen/>
        <w:t>gatta, hogy ha a pápuák napkeltekor indultak Ternaté</w:t>
        <w:softHyphen/>
        <w:t>ról, csónakjaiknak már régen látó</w:t>
        <w:softHyphen/>
        <w:t>távolságban kellene lenni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árnunk kell, talán később indultak - mondta társainak, amikor Sokuma is számítgatni kezdte az id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más mellett feküdtek, szemüket le nem vették a láthatár széléről, és némán várakoztak. A nap az égbolt tetejére érkezett, aztán elmúlt a dél is, a nap kezdett alászállni örök pályáján, és a fekete pontok még mindig nem tűntek fel a messzesé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a egyik vagy másik hirtelen megrezzent, és a távolba mutatva elfojtott hangon kiál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Ott!... Ott látszik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zonban csalódás volt minden esetben, az éles figyeléstől fáradó szem játé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ül, amikor a nap már-már a tengerbe bukott a hátuk mögött, András felkelt a helyéről, és megro</w:t>
        <w:softHyphen/>
        <w:t>pogtatta a fekvéstől elzsibbadt tag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Gyerünk haza - mondta a hosszú várakozástól kimerülten -, úgy látszik, ma nem jönnek. A teg</w:t>
        <w:softHyphen/>
        <w:t>napi evezés nagyon kifáraszthatta őket, ma pihentek egy nap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öbbiek is belátták András igazát. Úgy kellett volna, hogy örüljenek az ellenség elmara</w:t>
        <w:softHyphen/>
        <w:t>dásának az egész napi várakozás után, mégis a bizonytalanság nyomasztó szorongása töltötte el őket. Némán haza</w:t>
        <w:softHyphen/>
        <w:t>felé indu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ondoró vacsora közben kijelentette, hogy a pápu</w:t>
        <w:softHyphen/>
        <w:t>ák legfeljebb késnek, de el nem maradnak. Lehetett hinni a szavának, hiszen ők gyerekkoruktól fogva jól ismerték azt a fáradhatatlan kitartást, amivel a pá</w:t>
        <w:softHyphen/>
        <w:t>puák a zsákmányaik után járnak, ha egyszer a nyo</w:t>
        <w:softHyphen/>
        <w:t>mára aka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lnap tehát... - sóhajtott András. - Aludjunk, mert holnap alighanem szükségünk lesz minden erőn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ámadás veszedelme ott lebegett a sziget felett, a négy szigetlakó mégis mély álomban töltötte az éjsza</w:t>
        <w:softHyphen/>
        <w:t>kát. Az előző napi virrasztás és a hosszú várakozás kimerítette idegeiket, és a pihentető álom már nem kerülte el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irradatkor azonban mindnyájan talpon voltak. Kvanga elkészítette a reggelit, Sokuma és Gondoró pedig nagy gonddal kijavították egymás testén a fest</w:t>
        <w:softHyphen/>
        <w:t>m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is ártott ez a kis festegetés, mert visszatért tőle a négytagú hadsereg vidámsága, biza</w:t>
        <w:softHyphen/>
        <w:t>kodó jóked</w:t>
        <w:softHyphen/>
        <w:t>ve, úgy mentek fel ismét a sziklatet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egy kis vargabetűt is csinált, hogy meg</w:t>
        <w:softHyphen/>
        <w:t>győződjék a tengerparti védőművek és a had</w:t>
        <w:softHyphen/>
        <w:t>sereg készenlétéről. Amikor aztán ő is felkapaszkodott a sziklatetőre, és a láthatáron a fekete pontok csak nem akartak előtűnni, a véderő gyarapítása végett Gondo</w:t>
        <w:softHyphen/>
        <w:t>ró megint elővette a fehér festé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llő szerénységgel előterjesztette indítványát, hogy András is festesse be magát álta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mondasz? - kacagott András. - Hogy en</w:t>
        <w:softHyphen/>
        <w:t>gem is befestenél?!... Akkor aztán igazán magam sem ismernék maga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rültségének jogos voltát Gondoró sehogy sem akarta elismerni. Egy kis sértődéssel bizony</w:t>
        <w:softHyphen/>
        <w:t>gatni kezdte, hogy András mellére és hátára olyan jeleket festene, amelyek még a mérgezett nyíl ellen is meg</w:t>
        <w:softHyphen/>
        <w:t>védik majd, de mert András semmiképpen sem állt kötélnek, végül elég szerény volt indítványát vissza</w:t>
        <w:softHyphen/>
        <w:t>vo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amíg így vitatkozva, várakozva a távolba figyel</w:t>
        <w:softHyphen/>
        <w:t>tek, a nap megint megtette pályáját, megint alászállt mögöttük a tengerbe, de az ellenség nem jelentkezett. Este szinte csalódottan tértek haza kunyhójukba, már-már restellték a sok hiábavaló várakozást, de akárhogyan is volt, nyugalmuk ettől a naptól kezdve megerősö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rmadnap reggel András megkockáztatta azt a vélekedést, hogy a pápuák talán el se jönnek. A tá</w:t>
        <w:softHyphen/>
        <w:t>volság, a fáradság nagy, kikötni nem könnyű, és ha kikötnek is, nem biztos, találnak-e valakit a szigeten - lehetséges, hogy végül is meggondolták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a fejüket csóválták. Más véle</w:t>
        <w:softHyphen/>
        <w:t>ményen voltak, mint András. Reggeli után azért mindhárman újra elindultak a leshelyre, csupán annyi könnyítést engedtek meg, hogy Kvanga most már egész nap maradjon o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jnali szelek fújtak, amikor ismét a sziklatetőre érkeztek. A nap lassan kapaszkodott felfelé az égre. Elkezdődött a várakozás, a kémlelődés ideje. Sokuma egyszer csak kinyújtotta karját, és Ternate irányába mu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hárman visszafojtották lélegzetüket, szívük hevesen megdobbant, és szemükkel szinte átfúrták az ezüstös fátylakban borongó messzeséget. Most nem káprázott a szem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messze távolban ott lebegtek a vízen a sötét pon</w:t>
        <w:softHyphen/>
        <w:t>tok. Sokan voltak, többen, mint először. Egy óra el</w:t>
        <w:softHyphen/>
        <w:t>teltével tizenkettőt számoltak meg belő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érszomjas ármádia most gyorsabban közeledett, mint az első látogatás napján. Az idő is kedvezett ne</w:t>
        <w:softHyphen/>
        <w:t>kik, a könnyű szél éppen Ternate felől fú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estét-lelkét nyugalom és elszántság töltöt</w:t>
        <w:softHyphen/>
        <w:t>te el, mint mindig, ha veszedelmekkel kellett meg</w:t>
        <w:softHyphen/>
        <w:t>küzdenie életút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tt vannak! - mondta szilárd hangon, és felkelt fektéből. - És most biztosan nem érik be azzal, hogy itt a sziklafalat ostromolják. Az öbölhöz mennek maj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is felemelkedtek, és helyeslően bólintottak András szav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szigetet - fűzte tovább András a gondolatait - megkerülhetik jobb felől és bal f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társa ismét helyeslőleg bólintott, és kíváncsi tekintettel hallgatták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obb felé szirtekkel van teleszórva a tenger, ar</w:t>
        <w:softHyphen/>
        <w:t>rafelé nehezen haladnának, bal felé viszont rövidebb is az út, és a tenger egészen sima. Világos tehát, hogy balról fognak jönni. Így, ha mi lent leszünk az öböl</w:t>
        <w:softHyphen/>
        <w:t>ben, az a magányos szikla lesz az, ami mögül előbuk</w:t>
        <w:softHyphen/>
        <w:t>kanni láthatjuk őket... Gyerünk tehát az öbölbe, és készüljünk fel rá, hogy megvédjük föld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 egyszer végigpillantottak az egyre közelgő csónakokon, aztán megindultak lefelé a szikl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elkeresték a kunyhójukat, hogy Kvangát is érte</w:t>
        <w:softHyphen/>
        <w:t>sítsék. A derék lány nem rémült meg a hír hallatára. Némán felvette íját, amellyel valaha Andrást tanítot</w:t>
        <w:softHyphen/>
        <w:t>ta vadászni, és a férfiakkal együtt lesietett az öböl part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ontvázak sora ott fehérlett hosszú vonalban a parton. Kísérteties mozdulatlanságban várták az el</w:t>
        <w:softHyphen/>
        <w:t>lenséget, csontujjaik fenyegetően feszítették az íjak húr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ánc mögött pedig jól elrejtve ott várakozott a négytagú csapat, és némán, elszántan le nem vette szemét a tengeröböl sarkának karcsú, magányos szik</w:t>
        <w:softHyphen/>
        <w:t>lájáról.</w:t>
      </w:r>
    </w:p>
    <w:p>
      <w:pPr>
        <w:pStyle w:val="Heading1"/>
        <w:rPr/>
      </w:pPr>
      <w:r>
        <w:rPr/>
        <w:t>HARMINCADIK FEJEZET</w:t>
      </w:r>
    </w:p>
    <w:p>
      <w:pPr>
        <w:pStyle w:val="Heading2"/>
        <w:rPr/>
      </w:pPr>
      <w:r>
        <w:rPr/>
        <w:t>amelyben nyílzáporok zuhognak, emberevők ordítozása</w:t>
        <w:br/>
        <w:t>hallatszik, és Sokuma tengernagyi kinevezésben részes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ávolabb a lankás parttól, a tengeröböl hajlatának legszélén, mintha védelmezné a szigetet, élesen, me</w:t>
        <w:softHyphen/>
        <w:t>redeken nyúlt fölfelé a magányos szirt. Lábánál lá</w:t>
        <w:softHyphen/>
        <w:t>gyan, békésen csobogtak a hullámok, a napsugarak csíkozva játszottak a vízen, mégis ez a békés víztükör jelentette a veszedelem útját, itt kellett feltűnnie az ellenség csónakra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égytagú kis hadsereg mozdulatlanul várakozott a sánc mögött. Múlt az idő, órák teltek még el, és minden óra esztendőnek lá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 hirtelen csobbanás hallatszott, és egy pilla</w:t>
        <w:softHyphen/>
        <w:t>nat múlva a szikla mögül, mint valami látomás, az öböl vízére suhant az ellenség első csónakja, és nyom</w:t>
        <w:softHyphen/>
        <w:t>ban utána a többi. Fülsi</w:t>
        <w:softHyphen/>
        <w:t>ke</w:t>
        <w:softHyphen/>
        <w:t>títő rivalgás, örvendező ri</w:t>
        <w:softHyphen/>
        <w:t>koltozás harsant, amikor a pápuák megpillantották az öböl lankás partjait. Fegyvereiket rázva, lándzsáikkal hadonászva törtettek beljebb az öbölbe. Csak egy se</w:t>
        <w:softHyphen/>
        <w:t>reg pokolbeli ördög nyújthatott ilyen k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társai nem mozdultak a sáncok mögött. Kezükben csak egy pillanatra ha megrez</w:t>
        <w:softHyphen/>
        <w:t>zentek az íjak. Lélegzetüket visszafojtva vár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az első csónakok beljebb futottak az öböl vizére, a rikoltozó ellenség rögtön szemközt találta magát a csontvázak mozdulatlanul őrködő vonalá</w:t>
        <w:softHyphen/>
        <w:t>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öböl vizén olyan csend lett, mintha villám ütött volna a csónakok közé. A rikoltozó torkok elnémul</w:t>
        <w:softHyphen/>
        <w:t>tak, az evezők kihullottak a kezekből, és a pápuák elrémült tekintettel meredtek a borzasztó látványra. A megdöbbenés először az élen törtetőket némította el, aztán átcsapott a hátrább közelgőkr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émaság, a mozdulatlanság azonban nem tartott sokáig. Félelem felkiáltásai hallatszottak, aztán izga</w:t>
        <w:softHyphen/>
        <w:t>tott civakodás, mintha a vad sereg egymást biztatta, sürgette volna, hogy nyomul</w:t>
        <w:softHyphen/>
        <w:t>janak csak tovább, és valóban, lassanként sorban megmozdultak az evezők, és az ellenség óvakodva, egymás mozdulatát lesve to</w:t>
        <w:softHyphen/>
        <w:t>vább közeledett a partok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alán száz métert haladtak, és már a parttól is alig választotta el őket nagyobb távolság, akkor újabb ije</w:t>
        <w:softHyphen/>
        <w:t>delem csapott le rájuk - most fedezték fel az íjakat, a csontvázak kezében. Lárma és kavarodás támadt új</w:t>
        <w:softHyphen/>
        <w:t>ra, néhány csónak azonnal hátrálni kezdett, mások megfélemlítve tétováz</w:t>
        <w:softHyphen/>
        <w:t>tak a vízen, míg néhánynak utasai láthatóan támadásra készülődtek, hogy kitörő dühükben akár a</w:t>
      </w:r>
      <w:r>
        <w:rPr>
          <w:rFonts w:eastAsia="Times New Roman CE" w:cs="Times New Roman CE" w:ascii="Times New Roman CE" w:hAnsi="Times New Roman CE"/>
          <w:i/>
          <w:iCs/>
          <w:color w:val="000000"/>
          <w:sz w:val="24"/>
          <w:szCs w:val="24"/>
        </w:rPr>
        <w:t xml:space="preserve"> </w:t>
      </w:r>
      <w:r>
        <w:rPr>
          <w:rFonts w:eastAsia="Times New Roman CE" w:cs="Times New Roman CE" w:ascii="Times New Roman CE" w:hAnsi="Times New Roman CE"/>
          <w:color w:val="000000"/>
          <w:sz w:val="24"/>
          <w:szCs w:val="24"/>
        </w:rPr>
        <w:t>csontvázak ellen is felvegyék a har</w:t>
        <w:softHyphen/>
        <w:t>c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eszülten figyelte az öböl színjátékát. Ezt a pillanatot várta, a zavarnak, a tétovázásnak alkalmas pillanatát, amikor seregük kicsinységét a váratlanság erejével pótolh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st! - súgta a társainak kemény elszántság</w:t>
        <w:softHyphen/>
        <w:t>gal. - Ki-ki jól célozzon, egyetlen nyíl se veszhet kár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get négy lakója egymásra tekintett, látták, érezték, hogy ez a pillanat dönti el életüket. Felhúz</w:t>
        <w:softHyphen/>
        <w:t>ták íjaikat, és a négy nyílvessző egyszerre surrant el a megpendülő húrok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dalenn négy pápua hullott a víz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áltásuk fájdalmasan szárnyalta túl a lármát, az</w:t>
        <w:softHyphen/>
        <w:t>tán nagy csend támadt is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lenség szívét megszállta a rémü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igyelt. Nem hitte, hogy egyetlen sortűzzel megmentheti a sziget életét, és nem is tévedett. A pápuák vadsága, vérszomja oly nagy volt, hogy még a rémület is dühödt indulattá változott bennük. Ha előbb csend volt egy pillanatig, most százszoros üvöl</w:t>
        <w:softHyphen/>
        <w:t>tés hangzot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csónakok ismét megmozdultak, és közeled</w:t>
        <w:softHyphen/>
        <w:t>tek néhány evezőcsap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átorítóan pillantott társaira, kezük ismét egyszerre mozdult az íjak húrján, egyszerre röppen</w:t>
        <w:softHyphen/>
        <w:t>tek el a nyilak, és az első csónakból ismét a vízbe buktak né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akkor nem volt megállás. A „csontvázak” jól, gyorsan és biztosan „kezelték” a fegyve</w:t>
        <w:softHyphen/>
        <w:t>reket. Pilla</w:t>
        <w:softHyphen/>
        <w:t>natonként röppentek a nyílvesszők, jöttek egymás után sűrűn, gyorsan, halálosan, és a következő percek alatt újabb tizenkét pápua bukott ki a csónakból se</w:t>
        <w:softHyphen/>
        <w:t>besülten vagy halot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ámadók és védekezők között halálos verseny kez</w:t>
        <w:softHyphen/>
        <w:t>d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áncok négy harcosa mind gyorsabban, mind sű</w:t>
        <w:softHyphen/>
        <w:t>rűbben küldte nyilait, de éppígy növekedett a pápuák támadó kedve is. Ezt a versenyt bírni kellett: bírni bátorsággal, helytállással, míg a támadók össze nem roppannak, mert ha egy percre is ellankadnak, rájuk tör, földjükre özönlik a rettenetes hor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ápuák dühe őrjöngésig fokozódott. A partig nem tudtak eljutni, így hát a csónakokból viszonozták or</w:t>
        <w:softHyphen/>
        <w:t>dítva, fogcsikorgatva a nyilazást. Valóságos nyílzápo</w:t>
        <w:softHyphen/>
        <w:t>rokat küldtek már a csont</w:t>
        <w:softHyphen/>
        <w:t>vázak csatarendjére - a sziget félelmes őrségén azonban nem fogott semmiféle táma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rezte, hogy a halálos verseny a végső pil</w:t>
        <w:softHyphen/>
        <w:t>lanathoz közeledik. Jó példát mutatva, végső erőfe</w:t>
        <w:softHyphen/>
        <w:t>szítéssel célzott és lőtt, célzott és lőtt, hogy egy pil</w:t>
        <w:softHyphen/>
        <w:t>lanatra se pihenjen addig, míg a rémü</w:t>
        <w:softHyphen/>
        <w:t>let össze nem roppantja, össze nem kavarja az ellenség sor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rezte, még egy perc kell, még egy halálosan le</w:t>
        <w:softHyphen/>
        <w:t>csapó sortűz, akkor felülkerek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átta az ellenség növekvő zavarát, látta, hogy oda</w:t>
        <w:softHyphen/>
        <w:t>lenn az őrjöngő indulat a megvert hadak fejvesztett rémületébe készül átcsapni, és akkor, amint minden figyelmét összeszedve megcé</w:t>
        <w:softHyphen/>
        <w:t>lozta és eltalálta az első csónak orrában ordítozó, felcicomázott pápuát - ak</w:t>
        <w:softHyphen/>
        <w:t>kor megszületett a győz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csónak hirtelen megfordult, és a többiek csapatán szinte átgázolva futni kezdett vissza</w:t>
        <w:softHyphen/>
        <w:t>felé. Hirtelen a többi is összekavarodott, és már keresztül-kasul, egymás hegyén-hátán menekült az ellenség, minél távolabb a rendíthetetlen csontvázőrség vesze</w:t>
        <w:softHyphen/>
        <w:t>delmes közelsé</w:t>
        <w:softHyphen/>
        <w:t>g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áncok mögül újabb és újabb sortüzek csaptak le az öbölre, most már a győzelem bizton</w:t>
        <w:softHyphen/>
        <w:t>ság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zben az egyik csónak felbillent, legénysége víz</w:t>
        <w:softHyphen/>
        <w:t>be fordult. A sebesültek azonnal elmerültek, a többiek pedig, minthogy a part felé irtóztak volna úszni, lá</w:t>
        <w:softHyphen/>
        <w:t>zas igyekezettel kapkodtak a távolodó csónakok után, és ezzel még nagyobb zavart kelt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kellett hozzá sok idő, az öböl kitisztult, elcsen</w:t>
        <w:softHyphen/>
        <w:t>desedett. A víz nyugodtan, szelíden csillogott a par</w:t>
        <w:softHyphen/>
        <w:t>tok barátságos ölelésében, semmi sem árulta el az öldöklő küzdelmet, csupán a víz színén lebegő, gaz</w:t>
        <w:softHyphen/>
        <w:t>dátlan lándzsák, elveszített evezők emlékeztettek a harc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és társai fáradtan, kimerülten, mégis határ</w:t>
        <w:softHyphen/>
        <w:t>talan boldogsággal eresztették le íjaikat. Megnyerték a küzdelmet, megvédték életüket, megvédtek földjü</w:t>
        <w:softHyphen/>
        <w:t>ket! Sokuma és Gondoró győzelmi táncba kezdett a sánc mögötti pázsiton, aztán mindnyájan összeölelkeztek, egymást csókolták, és hálát adtak egymásnak a bátor helytállás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ost elég az örömből - intette András nyugalomra a társait. - Ha félelemtől nem tettük, nehogy most az örömtől veszítsük el a fejünket! Sokuma és Gondoró, mi maradjunk itt továb</w:t>
        <w:softHyphen/>
        <w:t>bra is, mert hátha visszafordulnak, te pedig, Kvanga, eredj fel a szikla</w:t>
        <w:softHyphen/>
        <w:t>tetőre, és hozd hírül, ha az ellenség végképp eltávo</w:t>
        <w:softHyphen/>
        <w:t>zott, hogy nyugodtan megünnepelhessük győzelmün</w:t>
        <w:softHyphen/>
        <w:t>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rom férfi pihenve helyezkedett el a sánc mö</w:t>
        <w:softHyphen/>
        <w:t>gött, Kvanga pedig azonnal eltűnt a bokrok ösvényén. Nem volt azonban sokáig távol, alig telt bele két óra hossza, ismét megjelent, és boldogan hozta a hírt, hogy mind a tizenegy csónak nyakra-főre siet Ter</w:t>
        <w:softHyphen/>
        <w:t>nate irány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zamehetek? Készíthetek vacsorát? - kérdezte végül, láthatólag nagy terveket forgatva fejében egy igazi győzelmi vacsor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ól van, menj haza, kedves - mosolygott And</w:t>
        <w:softHyphen/>
        <w:t>rás. - Most majd mi megyünk föl a sziklára, szem</w:t>
        <w:softHyphen/>
        <w:t>mel tartjuk a távozókat, nehogy azt mondják rólunk, hogy ki se kísérjük a vend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a sziklán elhelyezkedtek, a fekete pontok ott lebegtek ismét az alkonyodó láthatár peremén, csakhogy most menekülve, távolodva, hogy mielőtt a nap leáldozna, végképp eltűn</w:t>
        <w:softHyphen/>
        <w:t>jenek a messzesé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barátaim - kérdezte András a társait -, most mit gondoltok? Visszatérnek még egy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 hangzott a válasz. - Elég volt nekik ennyi! Csontvázak ellen soha többet nem fognak ha</w:t>
        <w:softHyphen/>
        <w:t>da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azt mondom - toldotta meg Gondoró szo</w:t>
        <w:softHyphen/>
        <w:t>kás szerint öccse szavait -, hogy újabb tíz évig erre a szigetre pápua nem teszi a lá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ívesen elhitte társainak áll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hihette, hiszen Sokuma és Gondoró eddig sose té</w:t>
        <w:softHyphen/>
        <w:t>vedett, ha pápuákról volt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nyhe, békés esti csendben tértek vissza kunyhó</w:t>
        <w:softHyphen/>
        <w:t>jukhoz. Friss, finom sült hússal, gyümöl</w:t>
        <w:softHyphen/>
        <w:t>csökkel ül</w:t>
        <w:softHyphen/>
        <w:t>ték meg a győzelmi vacsorát, aztán oly boldog, oly nyugodt álomba merültek, mint soha, amióta partra léptek a Reménység kicsiny szig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reggel még egyszer felkapaszkodtak a les</w:t>
        <w:softHyphen/>
        <w:t>helyre, nem tér-e vissza a pápuák ármá</w:t>
        <w:softHyphen/>
        <w:t>diája. A ten</w:t>
        <w:softHyphen/>
        <w:t>ger azonban simán, békésen tárult ki előttük, nyoma sem volt a hátán csóna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után lesétáltak az öbölbe, a küzdelem színhelyé</w:t>
        <w:softHyphen/>
        <w:t>re. Vidám emlékezéssel idézték fel a tegna</w:t>
        <w:softHyphen/>
        <w:t>pi esemé</w:t>
        <w:softHyphen/>
        <w:t>nyeket, megigazgatták a sáncot, Sokuma meg rendbe hozta egy kicsit a csontváz</w:t>
        <w:softHyphen/>
        <w:t>sereget, hadd őrködjenek továbbra is hűséggel a Reménység szigetének nyugal</w:t>
        <w:softHyphen/>
        <w:t>m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így beszélgettek, szemlélődtek a parton, egyszerre csak egy fekete tárgyat pillantottak meg távolabb az öböl vizén. Először bizony mindhármuk</w:t>
        <w:softHyphen/>
        <w:t>nak megdobbant a szíve a váratlan látványtól, de csakhamar örömmel fedezték fel, hogy a víz tükrén lebegő feketeség alighanem a pápuák tizenkettedik csónakja lesz, amelynek tegnap vízbe pottyant a le</w:t>
        <w:softHyphen/>
        <w:t>gény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eressük csak elő gyorsan a mi csónakunkat - indítványozta András, és mihelyt Sokuma a parti rej</w:t>
        <w:softHyphen/>
        <w:t>tekhelyről előhúzta a kicsiny lélekvesztőt, azonnal el</w:t>
        <w:softHyphen/>
        <w:t>indultak az elhagyott csónak megkerí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letelt jó néhány órába, mire sikerült partra húz</w:t>
        <w:softHyphen/>
        <w:t>ni az üres és a magukénál jóval nagyobb járművet. Még nyilakat, lándzsákat is találtak benne, fegyver</w:t>
        <w:softHyphen/>
        <w:t>táruk kiegészí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lám - mondta András tréfásan -, most már egész hajórajunk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i is nevezte Sokumát rögtön tengernagynak, és mert Gondoró zúgolódott mindenféle egyen</w:t>
        <w:softHyphen/>
        <w:t>lőt</w:t>
        <w:softHyphen/>
        <w:t>len kinevezés ellen, őt meg ellentengernagynak akarta elő</w:t>
        <w:softHyphen/>
        <w:t>léptetni, mire azonban benn</w:t>
        <w:softHyphen/>
        <w:softHyphen/>
        <w:softHyphen/>
        <w:softHyphen/>
        <w:t>szülött nyelven megma</w:t>
        <w:softHyphen/>
        <w:t>gyarázta volna ezeket a hangzatos címeket, a tréfá</w:t>
        <w:softHyphen/>
        <w:t>ba egészen bele</w:t>
        <w:softHyphen/>
        <w:t>bonyolódtak. Elrejtették hát a csóna</w:t>
        <w:softHyphen/>
        <w:t>kokat, aztán a nap nagy részét fenn töltötték a szik</w:t>
        <w:softHyphen/>
        <w:t>latetőn, Örvendezve megvédett békéjüknek, szabadsá</w:t>
        <w:softHyphen/>
        <w:t>gu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övetkező nap reggelén azonban váratlan dolog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Kvanga reggelire fel akarta tálalni az es</w:t>
        <w:softHyphen/>
        <w:t>téről maradt sültet, a húst hiába kereste ott, ahová este el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alán megéhezett valamelyikőtök, és megette az éjszaka? - pillantott rosszallóan a három férf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nem - felelte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sem - bizonygatták Kvanga bátyjai. - Mi éjjel nem eszünk, hanem alsz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de s tova beszélgettek a hús eltűnéséről, különösen Kvanga. Tolvaj vadállatokra is gondol</w:t>
        <w:softHyphen/>
        <w:t>tak, ami pedig nem fordult elő eddig a szigeten. De előkerült valami más reggeliznivaló, s elfelejtették az es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reggel újra előadta magát valami szokat</w:t>
        <w:softHyphen/>
        <w:t>lan. Amikor Kvanga visszatért az antilop</w:t>
        <w:softHyphen/>
        <w:t>tehén istál</w:t>
        <w:softHyphen/>
        <w:t>lójából, megjegyezte, nem érti, miért ad a derék állat két nap óta olyan kevés tej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lig bírtam tőle kicsikarni ezt a keveset is - mutatta a kevéske tejet -, pedig máskor alig győz</w:t>
        <w:softHyphen/>
        <w:t>tem fej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 hús eltűnésének még nem tulajdonított semmi jelentőséget, de most már felfigyelt. Eltűnik a hús, elapad a tej - nem rejtőzik itt valami? Nem szólott semmit, csak a fejét csó</w:t>
        <w:softHyphen/>
        <w:t>válta, de aznap, amer</w:t>
        <w:softHyphen/>
        <w:t>re járt az erdőben, a sziklákon, mindenfelé éber szemmel vizsgáló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jött megint az este, és nem látott, nem tapasztalt semmi rendellenességet. Mégis rosszul aludt ezen az éjszakán. A többiek már édesdeden aludtak, ő meg csak félig-meddig szun</w:t>
        <w:softHyphen/>
        <w:t>dikált, és rosszat sejtve töp</w:t>
        <w:softHyphen/>
        <w:t>rengett. Néha-néha felrezzent, fektéből felülve hall</w:t>
        <w:softHyphen/>
        <w:t>gatózott, hogy aztán semmi okát sem látva nyugta</w:t>
        <w:softHyphen/>
        <w:t>lanságának, ismét visszafeküd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ötét volt az éjszaka, mégis egyszer - amint isten tudja, hányadszor, felrezzenve felült az ágyán - úgy rémlett neki, mintha a kunyhó ablakára tovasuhanó fekete árnyat látna ráhullani. „Valaki leselkedik ránk!” - riadt fel álmából. Óvatosan felkelt helyé</w:t>
        <w:softHyphen/>
        <w:t>ről, és kilépett a ház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i jár itt? - kérdezte fenn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rdésére nem kapott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les szemmel figyelt, elfojtott lélegzettel hallgató</w:t>
        <w:softHyphen/>
        <w:t>zott sokáig, de csak az éjszakai szél susogott a lombok közt, és az antiloptehénnek és borjainak lassú kérőd</w:t>
        <w:softHyphen/>
        <w:t>zése hallatszott a söté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Biztosan képzelődtem - nyugtatta meg magát. - Ki is járna itt éjfél után a söté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ement újra lefeküdni, aztán nem is háborgatta semmi reggelig, legfeljebb nyugtalan álmok riogat</w:t>
        <w:softHyphen/>
        <w: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eggel ismét eszébe jutott a fekete alak. És bár a reggel világosságában még inkább hajlandó volt kép</w:t>
        <w:softHyphen/>
        <w:t>zelődésnek ítélni éjszakai látomását, mégsem állhatta meg, hogy meg ne kérdezze társait, láttak-e valami különöset az éjj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nem látott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éjjel aludni szoktunk - felelték egyszerűen, de kis megütközéssel a hangjukban -, és se antilop</w:t>
        <w:softHyphen/>
        <w:t>sültet nem eszünk, se különöset nem lá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azonban nem osztozott bátyjainak higgadt</w:t>
        <w:softHyphen/>
        <w:t>ságában, ő izgatottan tekintett Andr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nem tudom - mondta zavartan -, igazán láttam-e, vagy csak az álmom hitegetett, de olyan volt, mintha valami fekete suhant volna el az ablak előtt... Egy kicsit meg is állt, és benézett hozzánk, aztán men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 lehetett az a feketeség? - kérdezte And</w:t>
        <w:softHyphen/>
        <w:t>rás, alig leplezve izgal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mber - válaszolta határozottan Kvanga. - Töp</w:t>
        <w:softHyphen/>
        <w:t>rengtem is, vajon Sokuma járkál-e odakünn vagy Gondo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éjjel aludni szoktunk - nyilatkozott har</w:t>
        <w:softHyphen/>
        <w:t>madszor is Soku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ám, alszunk, és se antilopot nem eszünk, se különöset nem látunk, se ablakon be nem leselke</w:t>
        <w:softHyphen/>
        <w:t>dünk - toldotta meg Gondo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tetszett ez a nagy nyugalom, de azért idejét látta kizökkenteni belőle Sokumát és Gondo</w:t>
        <w:softHyphen/>
        <w:t>r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 ti nem voltatok - jelentette ki határozot</w:t>
        <w:softHyphen/>
        <w:t>tan -, akkor más volt, mert nemcsak Kvanga látta az éjszakai látogatót, hanem é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avára meglepetten tekintettek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ilágos - folytatta András határozottan -, hogy van még valaki rajtunk kívül a szigeten. Nem lehet máskép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most már izgatottan pattant fel hely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ersze hogy úgy lesz! Azért veszett el a hús, azért ad kevesebb tejet a teh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Ő gondterhelten fűzte tovább gondolat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laki van a szigeten, az bizonyos... De hátha nem egyvalaki, hanem több?! Az még nagyobb baj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tegyünk, fehér idegen? - nézett rá Kvanga segélykérő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gyet tehetünk! Fogjunk fegyvert, és kerítsük kézre az éjszakai látogatót vagy látogat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ándzsával, nyíllal fegyverezték fel magukat, de mielőtt elindultak, András még lelkére kötöt</w:t>
        <w:softHyphen/>
        <w:t>te Kvan</w:t>
        <w:softHyphen/>
        <w:t>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aradj a kunyhóban, de mindig legyen kéznél az íjad, és ha valaki mutatkozik, lődd le azonnal! Min</w:t>
        <w:softHyphen/>
        <w:t>den kérdés nélkül! Szóba ne állj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megígérte, hogy őrzi a kunyhót, és miután megbeszélték, hogy időnként ők is visszatérnek ott</w:t>
        <w:softHyphen/>
        <w:t>honukhoz, a három férfi nekivágott a sziget sűrűjé</w:t>
        <w:softHyphen/>
        <w:t>nek.</w:t>
      </w:r>
    </w:p>
    <w:p>
      <w:pPr>
        <w:pStyle w:val="Heading1"/>
        <w:rPr/>
      </w:pPr>
      <w:r>
        <w:rPr/>
        <w:t>HARMINCEGYEDIK FEJEZET</w:t>
      </w:r>
    </w:p>
    <w:p>
      <w:pPr>
        <w:pStyle w:val="Heading2"/>
        <w:rPr/>
      </w:pPr>
      <w:r>
        <w:rPr/>
        <w:t xml:space="preserve">amelyben András kígyót fogad a keblére, </w:t>
        <w:br/>
        <w:t>bár tudva tudja, hogy a kígyó megmarh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lyen békésen töltötték eddig az életüket a Re</w:t>
        <w:softHyphen/>
        <w:t>ménység szigetének lakói, a szelíd táj most olyan ti</w:t>
        <w:softHyphen/>
        <w:t>tokzatossá változott előttük. A bokrok csendes tisztá</w:t>
        <w:softHyphen/>
        <w:t>sai, ahol annyit sétáltak, heve</w:t>
        <w:softHyphen/>
        <w:t>résztek, az erdő árnyas sűrűsége, ahová vidám vadászatokra jártak, nem rej</w:t>
        <w:softHyphen/>
        <w:t>teget-e most előttük orvul lopakodó ellen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rom férfi gyávaság nélkül, mégis nyugtalan érzésekkel eltelve kezdte átkutatni a sziget erdőit, szikláit, bokros patakpartját. Délelőtt a kunyhó kö</w:t>
        <w:softHyphen/>
        <w:t>rüli területet vizsgálták végig alapo</w:t>
        <w:softHyphen/>
        <w:t>san, megnéztek minden zeget-zugot, félrehajtották még a bokrok ágait is, látnák legalább vala</w:t>
        <w:softHyphen/>
        <w:t>mi nyomát a hívatlan vendégnek vagy vendégeknek. A szorgos kutatás azonban nem vezetett eredmén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éltájban visszatértek a kunyhóhoz, de Kvanga sem tapasztalt semmi különöset. Hallgatagon költöt</w:t>
        <w:softHyphen/>
        <w:t>ték el az ebédet, és utána rögtön továbbindultak, hogy most már a sziget távolabbi részeit vegyék vizs</w:t>
        <w:softHyphen/>
        <w:t>gálat alá. Végigjárták a sziklás partvidéket, felkapaszkodtak a sziklatetőre, onnan meg lementek egé</w:t>
        <w:softHyphen/>
        <w:t>szen az öbölig, hogy ott aztán tehetetlenül megálla</w:t>
        <w:softHyphen/>
        <w:t>podjanak a part menti pálmák árnyékában.</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gy csak képzelődtünk, vagy elnyelte a föld a vendégünket - szólalt meg András rossz</w:t>
        <w:softHyphen/>
        <w:t>kedvű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ráncolt homlokkal meredt a föld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nincs neki valami varázsszere? - töpren</w:t>
        <w:softHyphen/>
        <w:t>gett hang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bizony meglehet! - nyilatkozott tüstént Gon</w:t>
        <w:softHyphen/>
        <w:t>doró. - Talán a szivárványmadár körmét hordja a nyakában, és ő is madárrá tud változni, ha ak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észen belefeledkezett a varázslatok találgatásá</w:t>
        <w:softHyphen/>
        <w:t>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z is lehet, hogy van neki olyan csigaháza, ami nem nagyobb egy datolyánál, de mégis bele tud búj</w:t>
        <w:softHyphen/>
        <w:t>ni, ha tudja a varázsszót... Mert vannak ám nálunk ilyen varázsl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állhatta meg mosolygás nélkül ezt a sokféle csacsiságot, különösen hogy Gon</w:t>
        <w:softHyphen/>
        <w:t>doró egyene</w:t>
        <w:softHyphen/>
        <w:t>sen rápillantott bizonykodó tekint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áttad-e valaha - kérdezte szelíd rosszallással -, hogy valaki bebújik egy csigaház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t... Én nem láttam, de azért biztosan tudom, hogy vannak ilyen varázslatok - erősítgette Gondo</w:t>
        <w:softHyphen/>
        <w:t>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nnak bizony! - jelentette ki Sokuma is ren</w:t>
        <w:softHyphen/>
        <w:t>díthetetlen meggyőződéssel. - Csodálom is, fehér idegen, hogy bölcs és bátor ember létedre kételkedni mersz a varázslat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látta helyesnek, hogy most vitatkozza</w:t>
        <w:softHyphen/>
        <w:t>nak a boszorkányságokról, nem válaszolt hát egyebet néma fejcsóválásnál. Sétálva, vizsgálódva továbbin</w:t>
        <w:softHyphen/>
        <w:t>dultak a part menti fá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léptek azonban néhányat, különös jelenség ra</w:t>
        <w:softHyphen/>
        <w:t>gadta meg a figyelmüket. Az öböl szélén furcsa, szokatlan élénkség támadt. Az ágak közt riadtan röp</w:t>
        <w:softHyphen/>
        <w:t>ködtek a madarak, majmok szök</w:t>
        <w:softHyphen/>
        <w:t>tek fel rikácsolva a fák hegyébe, mintha hirtelen megbolydult volna a lombok sűrű vil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hárman megtorpantak, és mozdulatlanul fi</w:t>
        <w:softHyphen/>
        <w:t>gyelték a különös zsivajgást. Az ő jövetelük nem le</w:t>
        <w:softHyphen/>
        <w:t>hetett az oka ennek a zenebonának, hiszen sehol és soha máskor nem tapasztaltak ilyesmit. Valami más</w:t>
        <w:softHyphen/>
        <w:t>nak kellett hát len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Álltak és figyeltek. A zsivajgás csak nem csende</w:t>
        <w:softHyphen/>
        <w:t>s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ák között, lépésnyi keskeny réseken a tenger tükrére is ki lehetett látni, és ahogy András odapil</w:t>
        <w:softHyphen/>
        <w:t>lantott, meglepett kiáltás tört fel a száj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csónak!... Kint van a csónakunk a ví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lóban, a kisebbik csónak, amelyikkel hajdan Ternatéról elmenekültek, ott himbálózott a víz tükrén, a part mellett. Az evezők készen állottak az indulásra, embernek azonban nyoma sem látszott seh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Öles ugrásokkal rohantak arra a helyre, ahonnan előbb a lombok csapódása, majmok, mada</w:t>
        <w:softHyphen/>
        <w:t>rak sikolto</w:t>
        <w:softHyphen/>
        <w:t>zása halla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erebélyesebb faóriás tövében állapodtak meg, amelynek lombozata olyan sűrű volt, hogy még egy tenyérnyi rést sem lehetett rajta felfedezni. András éppen hogy csak megvillanni látott odafenn valami feketeséget, hanem akkor Sokuma már villámgyorsan felemelte az íját, és a lombok közé röpített egy nyíl</w:t>
        <w:softHyphen/>
        <w:t>vessz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ájdalmas kiáltás csattant a magasban, aztán vala</w:t>
        <w:softHyphen/>
        <w:t>mi zuhanni kezdett lefelé, súlya alatt ropog</w:t>
        <w:softHyphen/>
        <w:t>va csa</w:t>
        <w:softHyphen/>
        <w:t>pódtak szét a kisebb gallyak, és egy hatalmas terme</w:t>
        <w:softHyphen/>
        <w:t>tű, izmos, vállas pápua pottyant le kalimpálva Andrá</w:t>
        <w:softHyphen/>
        <w:t>sék lába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Ugye, hogy lejöttél?! - kiáltott fel Sokuma, és íját félredobva, mintha sose töprengett volna varázs</w:t>
        <w:softHyphen/>
        <w:t>latos madárkörmökről, rögtön megragadta a riadtan kapálózó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árj csak, majd mindjárt megtanítunk, mi ke</w:t>
        <w:softHyphen/>
        <w:t>resnivalód van a szigetünkön! - fenyegetőzött Gondoró, és hátrakötözte a pápua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z első pillanatban szóhoz sem jutott, tár</w:t>
        <w:softHyphen/>
        <w:t>sai olyan gyorsan tették ártalmatlanná az ellenséget. Az is megzavarta, hogy nem értette Sokuma és Gon</w:t>
        <w:softHyphen/>
        <w:t>doró pápua nyelven kiejtett szavait, csak a fenyegetés hangjai ütötték meg belőle érthetően a fü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 bántsátok! - szólalt meg végre, és maga húzta ki a nyílvesszőt a fogoly combjából. - Ki kell vallatnunk, egyedül van-e a szigeten. A fán alig</w:t>
        <w:softHyphen/>
        <w:t>ha vannak többen, mert a majmok máris megnyu</w:t>
        <w:softHyphen/>
        <w:t>go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örülfogták a földön elnyúló foglyot, és Sokuma közreműködésével András megkezdte a kihallga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felől kezdték faggatni, vannak-e és hol rejtőznek a cinkostársai, a vallomás azonban meg</w:t>
        <w:softHyphen/>
        <w:t>nyug</w:t>
        <w:softHyphen/>
        <w:softHyphen/>
        <w:softHyphen/>
        <w:t>tatta őket. Félelmében a pápua látható őszinteséggel azon</w:t>
        <w:softHyphen/>
        <w:t>nal elmondta: egyedül van, ő az egyetlen, ő is az üt</w:t>
        <w:softHyphen/>
        <w:t>közet alkalmával felfordult csónakban menekült a partra, és azóta itt buj</w:t>
        <w:softHyphen/>
        <w:t>kált az erdőben, csak éjszakán</w:t>
        <w:softHyphen/>
        <w:t>ként lopózott a kunyhó közelébe, hogy valami élelmet kerít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a csónakunkat miért vitted ki a víz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pápua most nem válaszolt, de a szándékát úgyis tudták mindnyájan. A vízen hintázó csónakra néztek, és ebben a pillanatban mindhárman arra gondoltak, hogy ha ez a csónak most elindult volna, ha elérkezik Ternatéra, és a pápuák megtudják a sziget és a csont</w:t>
        <w:softHyphen/>
        <w:t>vázsereg titkát - harmadszor semmi sem menti meg őket a szörnyű pusztulá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endet a fogoly könyörgése törte meg. Égre-földre esküdözött, nem akarta senkinek a kárát, nem akart senkinek az életére törni, de még inkább ő a boldog, hogy életben megúszta a csatát. Végül sírva-ríva kérte a kegyelmet Andrá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Kegyelmet?! - kiáltotta Sokuma, és meg</w:t>
        <w:softHyphen/>
        <w:t>ragadta keményen a pápua hátrakötözött kar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egyelmet?! - ismételte felháborodva Gondo</w:t>
        <w:softHyphen/>
        <w:t>ró is. - Ti talán nem akartatok bennünket felfalni?! Miért jöttetek a szigetünkre? Nem hívott ide benne</w:t>
        <w:softHyphen/>
        <w:t>teket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leintette a két testvért, Gondorót elküldte, rejtse el újra a csónakot, aztán talpra állí</w:t>
        <w:softHyphen/>
        <w:t>tották a pá</w:t>
        <w:softHyphen/>
        <w:t>puát, és megindultak hazafelé. Útközben a két test</w:t>
        <w:softHyphen/>
        <w:t>vér felváltva faggatta és fenye</w:t>
        <w:softHyphen/>
        <w:t>gette a foglyot, András azonban nem sokat beszélt, hanem gondolataiba me</w:t>
        <w:softHyphen/>
        <w:t>rülve némán lépkedett utánuk. Mit tegyenek az el</w:t>
        <w:softHyphen/>
        <w:t>fogott ellenséggel? Ezt a kérdést forgatta magában, de a kérdésre nem talált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Otthon Kvanga rémült meglepetéssel fogad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arakó?! - futott ki elébük a kunyhóból, és a visszaemlékezés félelmével nézett a megkötö</w:t>
        <w:softHyphen/>
        <w:t>zött pá</w:t>
        <w:softHyphen/>
        <w:t>puára. - Ő volt a legvadabb, a leggonoszabb Terna</w:t>
        <w:softHyphen/>
        <w:t>tén az egész törz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ismerte hát a foglyot, még a nevét is tudta, és ahogyan András hamarosan rájött, ismerték őt So</w:t>
        <w:softHyphen/>
        <w:t>kuma és Gondoró is, csak ebben a helyzetben ők úgy látták helyesnek visel</w:t>
        <w:softHyphen/>
        <w:t>kedni, mintha Karakót sose is</w:t>
        <w:softHyphen/>
        <w:t>merté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geten nem volt tömlöc, nem lehetett sehová bezárni a foglyot, András hát úgy határozott, adjanak neki enni, aztán éjszakára erősen kötözzék meg. Né</w:t>
        <w:softHyphen/>
        <w:t>maságba zárkózva Kvanga tejet adott a pápuának, Sokuma és Gondoró alaposan megkötözték, így tér</w:t>
        <w:softHyphen/>
        <w:t>tek végül nyugovóra a fáradságos nap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zzal a gondolattal feküdt és reggel azzal ébredt, mi legyen hát a fogoly sorsa. Ez az ember azok közé tartozott, akik már tíz évvel ezelőtt is fel</w:t>
        <w:softHyphen/>
        <w:t>dúlták ezt a szép szigetet, és akik most mindnyáju</w:t>
        <w:softHyphen/>
        <w:t>kat a legszörnyűbb halálra szánták. Háborúban álla</w:t>
        <w:softHyphen/>
        <w:t>nak, és ebben a háborúban ők a földjüket, az életüket védik, minden okuk és joguk megvan tehát arra, hogy ne kegyel</w:t>
        <w:softHyphen/>
        <w:t>mezzenek az elfogott ellensé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nem vitte rá a lelke, hogy megölesse a nyo</w:t>
        <w:softHyphen/>
        <w:t>morultat. De megkötözve sem tarthatja itt a világ vé</w:t>
        <w:softHyphen/>
        <w:t>géig! Mit tegyen hát?... Nem tehet egyebet, maguk közé kell szelídítenie, munkát rábíznia - érdemelje ki az életet, a keny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Így történt aztán, hogy bár a többiek nehezen tö</w:t>
        <w:softHyphen/>
        <w:t>rődtek bele András elhatározásába, az elfogott ellen</w:t>
        <w:softHyphen/>
        <w:t>ség hamarosan kegyelmet és szabadságot kapott. Né</w:t>
        <w:softHyphen/>
        <w:t>hány napig még megkötözve tar</w:t>
        <w:softHyphen/>
        <w:t>tották, de aztán a csó</w:t>
        <w:softHyphen/>
        <w:t>nakoknak új rejtekhelyet kerestek, és akkor a fogoly végképp megsza</w:t>
        <w:softHyphen/>
        <w:t>badult a rabság minden terhétől. András sokat beszélt vele, igyekezett munkára, em</w:t>
        <w:softHyphen/>
        <w:t>berségre szoktatni, a kunyhó oldalánál Gondoró egy kis kamrát is épített a számára, így rendeződött né</w:t>
        <w:softHyphen/>
        <w:t>hány nap alatt Karakó sor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azonban hamarosan meg kellett bánnia ezt a rosszul alkalmazott, ellenségre pazarolt jószívű</w:t>
        <w:softHyphen/>
        <w:t>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z élet visszatért volna rendes kerékvágásába, Kara</w:t>
        <w:softHyphen/>
        <w:t>kó azonban nagy kolonc lett a szigetlakók nyakán. Hiába bántak vele emberségesen, András hiába igye</w:t>
        <w:softHyphen/>
        <w:t>kezett magukhoz édesgetni, lát</w:t>
        <w:softHyphen/>
        <w:t>ták, érezték mindnyá</w:t>
        <w:softHyphen/>
        <w:t>jan, hogy a pápua szelídsége csupa színlelés, meghu</w:t>
        <w:softHyphen/>
        <w:t>nyászkodó visel</w:t>
        <w:softHyphen/>
        <w:t>kedése csupa álnok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 munkát rábíztak - fejést, vízhordást, gyü</w:t>
        <w:softHyphen/>
        <w:t>mölcsszedést -, lustán, lelketlenül végezte, noha minden ételből-italból éppen annyit kapott ő is, amennyit a többiek. Alamuszi ábrázatán András sok</w:t>
        <w:softHyphen/>
        <w:t>szor megpillantotta a rosszakarat és a bosszúvágy fel</w:t>
        <w:softHyphen/>
        <w:t>villanását, és jól látta azt is, hogy valahányszor a pápua egyedül tudhatta magát, leselkedő vadmacska</w:t>
        <w:softHyphen/>
        <w:t>ként nézett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magatartás nyomasztóan nehezedett mindnyá</w:t>
        <w:softHyphen/>
        <w:t>jukra. A kölcsönös bizalom és megbe</w:t>
        <w:softHyphen/>
        <w:t>csülés, ami ed</w:t>
        <w:softHyphen/>
        <w:t>dig a szigeten uralkodott, és szinte paradicsomi bé</w:t>
        <w:softHyphen/>
        <w:t>kességűvé tette az életet, most semmivé lett. Aggo</w:t>
        <w:softHyphen/>
        <w:t>dalom és bizonytalanság csírázott a szívekben, nap</w:t>
        <w:softHyphen/>
        <w:t>pal és éjszaka ébernek és óvatosnak kellett lenni, a kunyhójukat őrizni, a csónakokat új és új rejtekhely</w:t>
        <w:softHyphen/>
        <w:t>re dugni, nehogy a gyűlölködő idegen veszedelembe dönts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bár teljesítették András kí</w:t>
        <w:softHyphen/>
        <w:t>vánságát, és igyekeztek Karakót maguk közé fogadni, sokszor szemrehányást tette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jól cselekedtél, fehér idegen - mondták, ha vadászat közben magukra maradtak az erdőben. - Az ellenségnek nem szabad megkegyelmezni, mert aztán majd mi szorulunk kegyele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aga is látta, hogy igyekezete nem vezet eredményre, de ha a maga idején nem lépett fel ke</w:t>
        <w:softHyphen/>
        <w:t>ményen az ellenség ellen, most már nem volt rá in</w:t>
        <w:softHyphen/>
        <w:t>doka, hogy eltérjen első elhatá</w:t>
        <w:softHyphen/>
        <w:t>rozásától. Nem tehe</w:t>
        <w:softHyphen/>
        <w:t>tett egyebet, várakozott, és közben lassanként olyan</w:t>
        <w:softHyphen/>
        <w:t>nak érezte az életet, mint mikor borulni kezd az ég, közeledik a vihar, és a fellegek mögött már ott lap</w:t>
        <w:softHyphen/>
        <w:t>panganak a veszedelmes villám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ik reggelen aztán valóban lecsapott a vill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pkeltekor meglepetten látták, hogy Karakónak üres a kamrája, mintha nem is töltötte volna odabenn az éjszakát. Rossz sejtelmekkel eltelve kezdték kiál</w:t>
        <w:softHyphen/>
        <w:t>tozni a nevét, gyorsan bejárták a ház környékét, és az istállóban meg is találták - nem Karakót, hanem lándzsával ledöfve a szegény jámbor antiloptehe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sírva borult a derék állat tetemére. And</w:t>
        <w:softHyphen/>
        <w:t>rás is keserű megdöbbenéssel nézte a gyilkos indulat oktalan pusztít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 szomorúságra most nem volt idő, hatá</w:t>
        <w:softHyphen/>
        <w:t>rozni és tenni k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egy pillanat alatt felmérte a történteket. Ilyen gaztettet a pápua csakis akkor követ</w:t>
        <w:softHyphen/>
        <w:t>hetett el, ha biztosítva látta menekülését. Nyilvánvalóan felfe</w:t>
        <w:softHyphen/>
        <w:t>dezte tehát valamelyik csónak rejtekhelyét, és már azóta messze j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okuma! - kiáltott András felindultan. - Ha</w:t>
        <w:softHyphen/>
        <w:t>mar! Fuss le az öbölbe, nézd meg, itt vannak-e a csó</w:t>
        <w:softHyphen/>
        <w:t>nakok!... Te pedig, Gondoró, szaladj a sziklacsúcsra, látsz-e valamit Ternate irány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abban a pillanatban elnyar</w:t>
        <w:softHyphen/>
        <w:t>galtak, András meg a síró Kvangával végig</w:t>
        <w:softHyphen/>
        <w:t>vizsgált mindent a ház körül, nem okozott-e egyéb kárt az áruló. Más nyomát azonban nem találták kártevésé</w:t>
        <w:softHyphen/>
        <w:t>nek, úgy látszik, sietségében nem maradt ideje másra az antiloptehén legyil</w:t>
        <w:softHyphen/>
        <w:t>kolásán kív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kellett hozzá sok idő, Sokuma kiáltozva futott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 kis csónak eltűnt - kiáltotta már messziről Andrásnak -, de a nagy sértetlenül a helyé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Szerencsénk! Úgy látszik, azt nem fedezte fel... - dörmögte András. - De a nagy baj így is megvan, mert ha az éjszaka elején elindult a kisebbikkel, ak</w:t>
        <w:softHyphen/>
        <w:t>kor többé már nem érhetjük ut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megrázta 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em hiszem, hogy így legyen. A pápuák nem szoktak éjszaka evezni, félnek a sötét víztől... Ka</w:t>
        <w:softHyphen/>
        <w:t>rakó legfeljebb hajnal előtt indul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ár igazad lenne! De akárhogyan is van, készítsd elő gyorsan a nagy csónakot! Tegyél bele négy evezőt, mert Kvanga karjára is szükségünk lesz... Mi meg visszük a fegyvereket, és ha Gondoró vissza</w:t>
        <w:softHyphen/>
        <w:t>tér, azonnal elindu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lig tűnt el másodszor is Sokuma, futva-lihegve megérkezett Gondo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szökött!... Csakugyan elszökött! - kiáltozta már messziről. - Megy egyenest Ternatéra, már a fele utat meg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íjakat, dárdákat összenyalábolva András azon</w:t>
        <w:softHyphen/>
        <w:t>nal az öböl felé indult, futtában intette maga után Kvangát és Gondor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t gondolsz - kérdezte útközben Gondorótól, míg egymás mellett futottak a partra -, utolérhet</w:t>
        <w:softHyphen/>
        <w:t>jük, ha mind a négyen eve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ondoró felmérte képzeletében a távolságokat, úgy felelt kis habozás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Lehet, de nem bizonyos... Már messze jár, és az a kis csónak igen gyors járás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ndegy! - kiáltotta András, miután a magá</w:t>
        <w:softHyphen/>
        <w:t>val hozott fegyvereket elhelyezte a csónakban. - Ha visszaérkezik Ternatéra, akkor mindnyájan el</w:t>
        <w:softHyphen/>
        <w:t>vesztünk, mert holnapra itt lesz az egész horda!... Ha kell, akár a folyóba is utána megyünk, de el kell némítanunk a nyomorult áru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perc sem telt bele, a csónak elsiklott a part</w:t>
        <w:softHyphen/>
        <w:t>tól. A négy evező ütemesen, sebesen csap</w:t>
        <w:softHyphen/>
        <w:t>kodta a vi</w:t>
        <w:softHyphen/>
        <w:t>zet, a benn ülők szótlanul, minden erejüket megfe</w:t>
        <w:softHyphen/>
        <w:t>szítve dolgo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igetet megkerülték, elhúztak a meredek szik</w:t>
        <w:softHyphen/>
        <w:t>lafal alatt, amelynek magas tetejéről még ők lesték nemrégen a pápuák tülekedő hajóraját, aztán egye</w:t>
        <w:softHyphen/>
        <w:t>nest Ternate felé fordultak, és a csendes hullámok hátán sebesen iramlottak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 most emelkedett fel delelőre, ragyogó sugarai szikrázva táncoltak a hullámok taraján. Pokoli hő</w:t>
        <w:softHyphen/>
        <w:t>ség volt. András és társai lankadatlanul dolgoztak, egyikük sem szólalt meg, nem pocsékolták most az erejüket felesleges beszédre, legfeljebb ha előrepil</w:t>
        <w:softHyphen/>
        <w:t>lantottak néha a végtelen víztükr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nnen, a víz szintjéről most még nem láthatták a szökevényt, de azért biztosra vették útirá</w:t>
        <w:softHyphen/>
        <w:t>nyuk he</w:t>
        <w:softHyphen/>
        <w:t>lyességét, hiszen nyilvánvaló volt, hogy a pápua is, éppúgy, mint ők, a legrövidebb úton törekszik Ter</w:t>
        <w:softHyphen/>
        <w:t>nate felé. Abban is bizakodni kezdtek, hogy ilyen iramban előbb-utóbb, de talán a folyó torkolata előtt elérik az árulót. András időnként felállott a csónak</w:t>
        <w:softHyphen/>
        <w:t>ban, és kezével árnyékozva tekintetét, éles szemmel végigkutatta a víztükröt. Sokáig nem látott egyebet a tenger puszta kékségénél, mígnem egy alkalommal izgatottan felkiál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gvan! - mutatott előre. - Ott menekül a nyomorult! Szedjük össze minden erőnket, és nemso</w:t>
        <w:softHyphen/>
        <w:t>kára a kezünk között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pillanatra mindnyájan visszafojtott lélegzettel meredtek előre a vízen, és valóban, messze előttük ott bukdácsolt a hullámok hátán egy fekete pont.</w:t>
      </w:r>
    </w:p>
    <w:p>
      <w:pPr>
        <w:pStyle w:val="Heading1"/>
        <w:rPr/>
      </w:pPr>
      <w:r>
        <w:rPr/>
        <w:t>HARMINCKETTEDIK FEJEZET</w:t>
      </w:r>
    </w:p>
    <w:p>
      <w:pPr>
        <w:pStyle w:val="Heading2"/>
        <w:rPr/>
      </w:pPr>
      <w:r>
        <w:rPr/>
        <w:t>amelyben a kígyó Jelky Andrást csakugyan megmarja, és a</w:t>
        <w:br/>
        <w:t>Reménység szigete másodszor is a pusztulás szigetévé vált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áruló pápua megfeszített erővel evezett, de kar</w:t>
        <w:softHyphen/>
        <w:t>jának, derekának a mozgásán láthatólag kiütközött a szakadatlan munka fáradtsága. Még nem vette észre a háta mögött közeledő négyevezős csónakot, talán ezért is engedte egy-egy percre eluralkodni magán izmainak lankadtságát, hanem amint karjait pihen</w:t>
        <w:softHyphen/>
        <w:t>tetve egyszer hátrapillantott, oly vad és dühödt or</w:t>
        <w:softHyphen/>
        <w:t>dítás hangzott fel a melléből, hogy Andrásék is meg</w:t>
        <w:softHyphen/>
        <w:t>hallo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egkezdődött az életre-halálra szóló verse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zökevény eszeveszetten igyekezett egérutat nyerni, hatalmas lökésekkel lendítette előre a könnyű kis csónakot, de mindez már nem segített rajta. Nyolc kar küzdött kettő ellen, a távolság a két csó</w:t>
        <w:softHyphen/>
        <w:t>nak között szemlátomást csökkent, és Andrásék ha</w:t>
        <w:softHyphen/>
        <w:t>marosan annyira megkö</w:t>
        <w:softHyphen/>
        <w:t>zelítették az ellenséget, hogy már világosan láthatták a kimerültség zsibbasztó ha</w:t>
        <w:softHyphen/>
        <w:t>tása ellen küzdő görcsös mozdulat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ndjárt kifogy az ereje! - kiáltotta örvendez</w:t>
        <w:softHyphen/>
        <w:t>ve Sokuma, és még nagyobb lendülettel folytatta az evez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a keze ügyébe készítette fegyvereit, és a távolságot méregette a csónakok között: vajon a sza</w:t>
        <w:softHyphen/>
        <w:t>va áthallatszanék-e már a szökevényhez? Nem akart rögtön fegyverrel támadni, az volt a szándéka, át</w:t>
        <w:softHyphen/>
        <w:t>kiált előbb hozzá, és felszólítja békés megad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 azonban olyasmi történt, ami eleve útját szegte András békés szándék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áruló pápua maga is érezte, hogy nem képes tovább gyorsítani az evezés ütemét. Ezért hirtelen le</w:t>
        <w:softHyphen/>
        <w:t>lassította csónakja futását, és mintha neki magának is az volna a szándéka, hogy békésen megadja magát, egykedvűen várakozott. Ámde mihelyt a nagyobbik csónak százlé</w:t>
        <w:softHyphen/>
        <w:t>pés</w:t>
        <w:softHyphen/>
        <w:softHyphen/>
        <w:t>nyire közeledett, váratlanul felegye</w:t>
        <w:softHyphen/>
        <w:t>nesedett ültéből, kezében megfeszült az íj húrja, és egy nyílvessző surrogva csapott le Andrásék kö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ájdalmas sikoltás halla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semény olyan villámgyorsan zajlott le, hogy András egy pillanatig fel sem tudta fogni, mi történt igazán. Ő maga éppen felemelkedett a csónak orrá</w:t>
        <w:softHyphen/>
        <w:t>ban, hogy megadásra szólítsa a pápuát, mikor a nyíl</w:t>
        <w:softHyphen/>
        <w:t>vessző elröppent. Hallotta maga mellett elzúgni, és most a sikoltásra hátrafordulva rémülten látta, hogy Kvanga ültében előrebu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a szelíd, kedves, jólelkű Kvanga kiejtette kezéből az evezőt, arcát halálos sápadtság öntötte el, kebléből lassan permeteztek alá a piros vércseppek, és már ájultan feküdt Gondoró óvatos karja között. András és Sokuma fájdalmas némasággal térdelt az ájult lány mellé. András megkísérelte kihúzni a seb</w:t>
        <w:softHyphen/>
        <w:t>ből a nyílvesszőt, hanem akkor egy másik nyílvessző csapódott közéjük, és kemény koppanással meg</w:t>
        <w:softHyphen/>
        <w:t>állt a csónak oldal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égezzünk ezzel a nyomorulttal! - kiáltott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át óvatosan lefektették a csónak aljába, András és Sokuma pedig felragadták az íjaikat, hogy bosszút álljanak a merénylőn. Amikor azonban oda</w:t>
        <w:softHyphen/>
        <w:t>fordultak Karakó csónakjához, meg</w:t>
        <w:softHyphen/>
        <w:t>le</w:t>
        <w:softHyphen/>
        <w:t>petésükben megállt a kezük az íj húrján, mert a csónakot üres</w:t>
        <w:softHyphen/>
        <w:t>nek lá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iztos a csónak fenekére lapult - ragadta meg az egyik evezőt András -, gyerünk, támadj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erőteljes csapással a kisebb csónak közelé</w:t>
        <w:softHyphen/>
        <w:t>be siklottak, és már-már az összecsapásra készültek, a pápuát azonban nem talá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i ez? - tekintettek egymásra meglepetten és tájékozatlanul az újabb veszedelem felől, amely nem tudhatni, honnét támad r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Csak nem ugrott a tengerbe? - kérdezte So</w:t>
        <w:softHyphen/>
        <w:t>kuma, figyelmesen vizsgálva a víz tük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Úszva nem menekülhet, ez képtelenség! - vélte András, de Sokumához hasonlóan ő is a víz tükrét vizsg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án a víz alatt úsz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lehetetlen, hisz fél percnél tovább még a gyöngyhalászok sem képesek a víz alatt mar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gy lemondott a menekülés minden reményéről, és önként ölte volna magát a tengerbe? Ez sem felte</w:t>
        <w:softHyphen/>
        <w:t>hető, hiszen ahelyett, hogy megadta volna magát, az előbb rájuk tám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percig tartott az a tétova habozás, amíg Gon</w:t>
        <w:softHyphen/>
        <w:t>doró egy evezőcsapással oda nem evezett a kisebb csónak mellé, és a víz fölé hajolva meg nem ragadta az üres csónak or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bben pillanatban lezajlott az utolsó összecsap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Gondoró megragadta a kis csónak orrát</w:t>
      </w:r>
      <w:r>
        <w:rPr>
          <w:rFonts w:eastAsia="Times New Roman CE" w:cs="Times New Roman CE" w:ascii="Times New Roman CE" w:hAnsi="Times New Roman CE"/>
          <w:color w:val="000000"/>
          <w:sz w:val="24"/>
          <w:szCs w:val="24"/>
          <w:vertAlign w:val="subscript"/>
        </w:rPr>
        <w:t xml:space="preserve"> </w:t>
      </w:r>
      <w:r>
        <w:rPr>
          <w:rFonts w:eastAsia="Times New Roman CE" w:cs="Times New Roman CE" w:ascii="Times New Roman CE" w:hAnsi="Times New Roman CE"/>
          <w:color w:val="000000"/>
          <w:sz w:val="24"/>
          <w:szCs w:val="24"/>
        </w:rPr>
        <w:t>hirtelen feltűnt a vízből a pápua gyűlölettől villogó szeme, lándzsa csapott Gondoró karjába - de ugyan</w:t>
        <w:softHyphen/>
        <w:t>abban a szempillantásban megpendült Sokuma íja, és a gyűlölködő ellenség halálos sebbel merült a tenger hulláma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Gondoró könnyű sebet kapott, nem is törődött ve</w:t>
        <w:softHyphen/>
        <w:t>le, és még evezésre is vállalkozott. A másik evezőt Sokuma kezelte. A csónak megfordult a csendesen hullámzó vízen, és megindult hazafelé a Reménység szigetének másodszor is megmentett földj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em evezett, az eszméletlenül heverő Kvanga mellé térdelt, és gyengéd kézzel ápolta. Előbb a nyílvesszőt húzta ki vigyázva a lány sebéből, aztán a magukkal hozott forrásvízzel megmosta a se</w:t>
        <w:softHyphen/>
        <w:t>bet, és bekötözte az ingéből tépett köt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sokára Kvanga felnyitotta lázasan csillogó, fá</w:t>
        <w:softHyphen/>
        <w:t xml:space="preserve">radt szemét.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vanga... Szegény Kvanga... - szólította András. - Jobban érzed mag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fehér idegen... - csak ennyit tudott sut</w:t>
        <w:softHyphen/>
        <w:t>togni a lány, aztán ismét visszaesett az eszmé</w:t>
        <w:softHyphen/>
        <w:t>letlensé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A nap tüzes golyója a láthatár szélén már a víz vég</w:t>
        <w:softHyphen/>
        <w:t>telen tükrére hajolt. Káprázatos, izzó bíborfényben ragyogott minden, szinte égni látszott a tenger és az ég. És ebben a tündéri ragyogásban ott feküdt az ifjú lány a csónak mélyén mozdulatlanul. Arcát tűnő pír</w:t>
        <w:softHyphen/>
        <w:t>ral vonta be az alkony utolsó fénye, de ez a piros</w:t>
        <w:softHyphen/>
        <w:t>ság már nem az életé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ragadta a harmadik evezőt. A három férfi némán, erősen, szakadatlan ütemben evezett. Szívüket kimondhatatlan szomorúság töltötte meg. Kvanga oly drága volt mindhár</w:t>
        <w:softHyphen/>
        <w:t>muknak, és most ott feküdt eszméletlenül, és mindhárman látták, tudták - halálos sebb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 letűnt, hirtelen beállt az éjsza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sötét tengeren, amely most igazán végtelennek látszott, ütemes csobbanásokkal siklott a nagy csó</w:t>
        <w:softHyphen/>
        <w:t>nak, maga után vontatva a kisebbet. Nagy figyelem</w:t>
        <w:softHyphen/>
        <w:t>mel kellett evezniük, nehogy eltévesszék az irányt, de szerencsére éjszakára is csendes maradt az idő és nem féltek tőle, hogy a hullámverés eltéríti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nger szinte aludni látszott, szelíd hullámzása csendesen paskolta a csónakok oldalát. A hűvösebb éjszakai szellő jótékonyan üdítette a fáradt férfiak testét. Kvangát azonban óvni kellett a hűvösségtől, ezért András levetette ronggyá szakadt ingét, és óva</w:t>
        <w:softHyphen/>
        <w:t>tosan betakarta vele a beteg le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Régóta eveztek. Talán már éjfélre is járhatott az idő, magukban mindhárman nyugtalankodni kezdtek, de még egy ideig egyikőjük sem merte kimondani félel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ár otthon kellene lennünk - szólalt meg vég</w:t>
        <w:softHyphen/>
        <w:t>re Gondoró csendesen.</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Eltévedtünk volna? - töprengett Soku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önkéntelenül is elengedte az evezőt, és töp</w:t>
        <w:softHyphen/>
        <w:t>rengő társaira 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Pedig most a legkisebb eltérés is azzal a vesze</w:t>
        <w:softHyphen/>
        <w:t>delemmel jár - szólalt meg aggódva -, hogy vég</w:t>
        <w:softHyphen/>
        <w:t>képpen elveszítjük a szigetünket... Lehet, hogy itt van a közelben, és mi eleveztünk mell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ovábbevezni ugyanabba az irányba nem lett vol</w:t>
        <w:softHyphen/>
        <w:t>na tanácsos, mert kievezhettek a nyílt tengerre, ak</w:t>
        <w:softHyphen/>
        <w:t>kor pedig a napvilágnál sem találnak többé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müket erőltetve tekingettek körül az éjszaká</w:t>
        <w:softHyphen/>
        <w:t>ban, de semmi jelét sem tudták fölfedezni a sziget közelségének. Végül Sokuma felegyenesedett, és ha</w:t>
        <w:softHyphen/>
        <w:t>tározottan oldalt mu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tthon vagyunk. Éppen szemben az öböllel! - mondta, s megragadta az evező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em kellett hozzá fél óra, megkönnyebbülten sik</w:t>
        <w:softHyphen/>
        <w:t>lottak be a sziget öblébe. Sokuma és Gondo</w:t>
        <w:softHyphen/>
        <w:t>ró bizton</w:t>
        <w:softHyphen/>
        <w:t>ságba helyezték a csónak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pedig a karjába emelte az eszméletlen Kvangát, és óvatos léptekkel megindult vele a ház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ész éjszaka ébren maradtak. A fáradtság ólom</w:t>
        <w:softHyphen/>
        <w:t>súllyal húzta lefelé tagjaikat, de ők nem éreztek egyebet, csak szívük mondhatatlan szomorúságát. A sötétben ültek és hallgattak. Csak az örök szikra pa</w:t>
        <w:softHyphen/>
        <w:t>rázslott hunyorogva a kunyhó sarkában. Gyékény</w:t>
        <w:softHyphen/>
        <w:t>ágyán Kvanga már alig pihegett. Ajka nem szólalt meg többé, kedves tekintetét nem emelte rájuk, mint annyiszor bajaik, gondjaik, tanácskozásaik so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re eljött a hajnal, Kvanga nem volt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múlása könnyű volt, mint a madáré. A hajnal szelíd sugarai ragadták magukhoz utolsó leheletét. A három férfi arcán könnyek peregtek alá. Mintha mindhárman testvérek lettek volna, úgy búcsúztak el a korán kilobbant ifjú élet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Szomorú napok következtek a kis sziget lakó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vanga sírja ott domborodott a tengeröböl sarká</w:t>
        <w:softHyphen/>
        <w:t>ban, ahol egykor a lány oly bátran harcolt velük együtt. A sír fölött csendesen susogtak a bokrok, haj</w:t>
        <w:softHyphen/>
        <w:t>ladoztak a pálmák, mintha egymás közt beszélnék a szegény lány szomorú sor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ótlan búskomorságban töltötte a napokat, és lelkének betegsége testére is kihatott: gyengének, fáradtnak érezte magát. Szeretteinek kedves képei, elmúlt napok emlékei kísér</w:t>
        <w:softHyphen/>
        <w:t>tették éjjel-nappal. Kínzó gondolataitól szabadulni nem tudott, csak a vágyako</w:t>
        <w:softHyphen/>
        <w:t>zás növekedett benne, hogy változtasson végre szo</w:t>
        <w:softHyphen/>
        <w:t>morú helyze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mit tehet ő, mit tehetnek akár hárman is, kö</w:t>
        <w:softHyphen/>
        <w:t>rülzárva a végtelen tenger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kkoriban minden napját a tengerpart magas szik</w:t>
        <w:softHyphen/>
        <w:t>laperemén töltötte, a régi leshelyen, és mohón, elgyö</w:t>
        <w:softHyphen/>
        <w:t>tört szemmel figyelte, fürkészte a láthatárt. Ó, ha feltűnne egy hajó, ha feltűnne a távolban... Lehe</w:t>
        <w:softHyphen/>
        <w:t>tetlen, hogy így kelljen leélnie az életét, ilyen tétle</w:t>
        <w:softHyphen/>
        <w:t>nül, ilyen tehetetlenül, hiszen ő munkára, tevékeny</w:t>
        <w:softHyphen/>
        <w:t>ségre szül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gyakran felkapaszkodtak hoz</w:t>
        <w:softHyphen/>
        <w:t>zá a sziklafokra, és mindent megtettek, hogy jókedv</w:t>
        <w:softHyphen/>
        <w:t>re derítsék. Gondoró egy ízben még egy ősi táncot is eljárt előtte, de hiába. And</w:t>
        <w:softHyphen/>
        <w:t>rás szeretettel mosolygott rájuk, és szerette is őket igazán, hiszen összeszoktak, és igazi harcostársakká lettek, de őt a szíve, a tett</w:t>
        <w:softHyphen/>
        <w:t>vágya mégiscsak másfelé hú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sőbb, ha Sokuma és Gondoró megjelentek a sziklán, és csendesen letelepedtek melléje, András mindinkább örömét lelte benne, hogy mesélgessen nekik a világról, elmúlt életéről, és amihez a legtöbb</w:t>
        <w:softHyphen/>
        <w:t>ször visszatért, elhagyott batáviai otthonáról. Néha napokat eltöltöttek azzal, hogy András elmagyarázta egy nagyváros életének ezernyi tudnivalóját, és fe</w:t>
        <w:softHyphen/>
        <w:t>leletet adott társainak ezernyi ámuló, hitetlenkedő kérd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napon így szólott Sokumához és Gondoró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Tudjátok, mit gondoltam?... Ha egyszer mégis észrevesz bennünket egy hajó, ha elvinne bennünket az én városomba, eljönnétek-e v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uma és Gondoró meglepetten tekintettek rá, aztán egymásra néztek szótlan tanácsta</w:t>
        <w:softHyphen/>
        <w:t>lan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hér idegen - szólalt meg végre Sokuma -, mi lenne ott velünk? Nálatok, ha jól megér</w:t>
        <w:softHyphen/>
        <w:t>tettem, nem lehet sem vadászni, sem halászni... És én még azt gondolom, bennünket csak kinevet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felemelte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Derék, bátor és ügyes emberek vagytok. Bátrabbak és ügyesebbek, mint sokan az enyéim közül! Az én házam lesz az otthonotok, dolgozni fogtok be</w:t>
        <w:softHyphen/>
        <w:t>csülettel, és csak bízzátok rám, ha valaki nevetni mer rajt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étkedő testvérekbe bizalmat öntöttek András szavai. Feltámadt bennük a fiatalos vágya</w:t>
        <w:softHyphen/>
        <w:t>kozás, hogy meglássák, megismerjék a nagyvilágot. Ettől kezdve már hármasban lesték, figyelték a tengert, és vára</w:t>
        <w:softHyphen/>
        <w:t>koztak hol reménykedve, hol csüggedve, de állhata</w:t>
        <w:softHyphen/>
        <w:t>t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pok, a hetek, az idő összefolyt előttük, a reg</w:t>
        <w:softHyphen/>
        <w:t>gelek, a delek, az esték végtelen egyforma</w:t>
        <w:softHyphen/>
        <w:t>sággal kö</w:t>
        <w:softHyphen/>
        <w:t>vették egymást, és nem volt más, nem volt semmi egyéb, csak előttük a tenger végtelensége és a hasz</w:t>
        <w:softHyphen/>
        <w:t>talan várako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eljött egy nap, hogy nem várakoztak hi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tha álmot látnának, hajó tűnt fel a láthatáron, és kibontott vitorlákkal közel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lázas izgalommal gyújtotta meg a szikla</w:t>
        <w:softHyphen/>
        <w:t>peremre már rég odakészített rőzsecsomót, friss gallyakat dobott rá, hogy nagyobb legyen a füstje. So</w:t>
        <w:softHyphen/>
        <w:t>kuma pedig nagy pálmaleveleket kötözött egy hosszú póznára, és Gondoróval felváltva lengették, hogy már a karjuk is bele</w:t>
        <w:softHyphen/>
        <w:t>zsibb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snép észrevette a jeleket, csónakot bocsátott a vízre, de akkor már András és két társa a saját csónakjukon eveztek a horgonyzó hajó felé. Igen, So</w:t>
        <w:softHyphen/>
        <w:t>kuma és Gondoró is ott voltak a csónakban, hogy el</w:t>
        <w:softHyphen/>
        <w:t>kísérjék akárhová, amerre a fehér idegent, hűséges harcostársukat a sorsa kormány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a kötélhágcsó a hajó oldalán, a hajósnép a fedélzeten, a kapitány kérdései... Andráson úgy mú</w:t>
        <w:softHyphen/>
        <w:t>lottak el ezek a percek, mintha álomban töltené el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ajó kínai volt, és Batáviába vitorlá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nak nagy szerencséjére szolgált kínai tudá</w:t>
        <w:softHyphen/>
        <w:t>sa, elsősorban ennek köszönhette, hogy a copfos ka</w:t>
        <w:softHyphen/>
        <w:t>pitány akadékoskodás nélkül felvette mindhármukat a hajóra, és ők búcsút mond</w:t>
        <w:softHyphen/>
        <w:t>hattak az üdén zöldellő, sziklás partú kis szigetnek, amely, maguk sem tud</w:t>
        <w:softHyphen/>
        <w:t>ták, mennyi idő óta volt otthonuk és haz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gyors járatú kis vitorlás folytatta útját. A vitor</w:t>
        <w:softHyphen/>
        <w:t>lákat kedvező szél feszítette, a hajó orra bát</w:t>
        <w:softHyphen/>
        <w:t>ran ha</w:t>
        <w:softHyphen/>
        <w:t>sította a hullámokat, és a Reménység szigete ha</w:t>
        <w:softHyphen/>
        <w:t>marosan elsüllyedt mögöttük a tenger végtelen messzeségeiben...</w:t>
      </w:r>
    </w:p>
    <w:p>
      <w:pPr>
        <w:pStyle w:val="Heading1"/>
        <w:rPr/>
      </w:pPr>
      <w:r>
        <w:rPr/>
        <w:t>HARMINCHARMADIK FEJEZET</w:t>
      </w:r>
    </w:p>
    <w:p>
      <w:pPr>
        <w:pStyle w:val="Heading2"/>
        <w:rPr/>
      </w:pPr>
      <w:r>
        <w:rPr/>
        <w:t xml:space="preserve">amelyben Jelky András megöleli boldog hitvesét, és megismerkedik </w:t>
        <w:br/>
        <w:t xml:space="preserve">ifjabb Jelky Andrással - Sokuma és Gondoró pedig Batávia </w:t>
        <w:br/>
        <w:t>főutcáján sétálnak, a város lakóinak nem csekély rémüle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lyen boldogan pillantotta meg András második ha</w:t>
        <w:softHyphen/>
        <w:t>zájának földjét! Tekintetét a könny elfátyolozta, ke</w:t>
        <w:softHyphen/>
        <w:t>zét dobogó szívére szorította, úgy nézte fájdalmas örömmel Batávia nyüzsgő-kikötő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De mihelyt partra lépett, az ámuló Sokumától és Gondorótól kísérve, nem sok időt enged</w:t>
        <w:softHyphen/>
        <w:t>hetett érzel</w:t>
        <w:softHyphen/>
        <w:t>meinek. Legelőbb is emberséges ruházatot kellett sze</w:t>
        <w:softHyphen/>
        <w:t>reznie. A hajóról tehát egye</w:t>
        <w:softHyphen/>
        <w:t>nesen a kikötő helyőrsé</w:t>
        <w:softHyphen/>
        <w:t>gének kaszárnyájába sietett, miután meghagyta tár</w:t>
        <w:softHyphen/>
        <w:t>sainak, hogy nyugodtan várjanak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szárnya kapuőrségének elállt szeme-szája a csodálkozástól, amikor az eléjük toppant rongyos, tor</w:t>
        <w:softHyphen/>
        <w:t>zonborz vadember tiszta hollandi nyelven felszólítot</w:t>
        <w:softHyphen/>
        <w:t>ta őket: bocsássák be, és ve</w:t>
        <w:softHyphen/>
        <w:t>zes</w:t>
        <w:softHyphen/>
        <w:softHyphen/>
        <w:softHyphen/>
        <w:softHyphen/>
        <w:softHyphen/>
        <w:t>sék azonnal a kikötő kapitánya elé. Meglepetésükben azonnal eleget is tet</w:t>
        <w:softHyphen/>
        <w:t>tek a felszó</w:t>
        <w:softHyphen/>
        <w:t>lításnak, és András néhány perc múlva ott állott - senki más, mint De Vint kapitány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isztelgett, és kemény hangon jelen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apitány úr, Jelky András hadnagy jelentke</w:t>
        <w:softHyphen/>
        <w:t>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pitány azt hitte, kísértetet lát. Tágra nyílt szemmel bámulta Andrást az asztala mögül, aztán hirtelen felugrott, és akadozó szavakkal magához ölelte a jövev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an?! - kiáltotta ámulva. - Csakugyan ön volna?... Ön, a ceyloni hadvezér?!... Az istenért, vesse le gyorsan ezt a gúnyát, és bújjék egyenruhá</w:t>
        <w:softHyphen/>
        <w:t>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iszen bújni bújnék - nevetett András -, csakhogy ninc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apitány rögtön hadnagyi egyenruhát hozatott, András pedig öltözés közben elmondta, mi mindenen kellett átmennie, amióta Batáviát elhagy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Ön valóban rendkívüli ember, Jelky! - kiáltott fel De Vint. - Úgy látszik, különösen kegyeli a sors, hogy évek óta a legérdekesebb élmények mind az ön pályáján halmozódnak össze... Annyit mondok, iga</w:t>
        <w:softHyphen/>
        <w:t>zán boldog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oldog? - sóhajtott András keserű mosollyal, aztán hirtelen megkérdezte: - Kapitány úr, mennyi ideje, hogy elindultam Ceylonb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árjunk csak - ráncolta össze homlokát a ka</w:t>
        <w:softHyphen/>
        <w:t xml:space="preserve">pitány. - Ha nem tévedek, elmúlt két éve... </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néhány pillanatig maga elé mere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ét éve?... Most tehát huszonhat éves vagyok. És nézze meg a hajamat, kapitány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íg öltözött, bepillantott a falon egy tükörbe, és látta, hogy a haja már jócskán őszül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félre a szomorú gondolatokkal! - vidította a kapitány. - Igaz, hogy őszül egy kicsit, de most mindenesetre siessünk a helytartóhoz! Ó, hogy meg</w:t>
        <w:softHyphen/>
        <w:t>örül az öregúr, ha önt meglá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ugyan jobb szerette volna, ha előbb a csa</w:t>
        <w:softHyphen/>
        <w:t>ládjához siethet, De Vint azonban nem engedte ki a kezéből, és már cipelte is karonfogva a helytartó háza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iztosíthatom - nyugtatgatta közben Andrást -, hogy családja a legjobb egészségnek örvend, és lesz is majd találkozása valakivel, akit eddig, úgy tu</w:t>
        <w:softHyphen/>
        <w:t>dom, sose látott. Hanem a szolgálat mindennél előbb</w:t>
        <w:softHyphen/>
        <w:t>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nt végighaladtak a város főutcáján, Andrást megpillantva gyakran megtorpant egy-egy szemközt jövő, aztán továbbindult nagy nehezen, és a fejét csó</w:t>
        <w:softHyphen/>
        <w:t>válta, mintha hihetetlen, felfoghatatlan dolgot látott volna. Érthető is, hiszen Andrást már mindenki holt</w:t>
        <w:softHyphen/>
        <w:t>nak tartotta, és most is inkább azt gondolták, hogy káprázik a szemük, semhogy feltevésükben tévedné</w:t>
        <w:softHyphen/>
        <w: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orongó érzésekkel lépte át annak az em</w:t>
        <w:softHyphen/>
        <w:t>bernek a küszöbét, aki fejére zúdította az elmúlt esz</w:t>
        <w:softHyphen/>
        <w:t>tendők viszontagság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ó, az a küszöb most is éppoly páratlan fehér</w:t>
        <w:softHyphen/>
        <w:t>ségben tündökölt, mint három évvel ezelőtt! Most is gondosan be volt hintve hófehér kőporral, és a kőpor</w:t>
        <w:softHyphen/>
        <w:t>ba most is szabályosan bele voltak rajzolva a szép há</w:t>
        <w:softHyphen/>
        <w:t>romszögek, négyszögek, csillagok és körök - és And</w:t>
        <w:softHyphen/>
        <w:t>rás, akár ne is mondjuk, most is halálra gázolta a re</w:t>
        <w:softHyphen/>
        <w:t>mekbe készült mestermű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nak két katonatisztet jelentett be az aj</w:t>
        <w:softHyphen/>
        <w:t>tónál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ter Albert Van der Parra őnagyméltóságát hatal</w:t>
        <w:softHyphen/>
        <w:t>mas karosszékben találták a látogatók, mintha azóta is ott üldögélne változatlanul, amióta András először tette tiszteletét a házban. Ugyanabból a hatalmas pi</w:t>
        <w:softHyphen/>
        <w:t>pából eregette a füstöt, ugyanaz a szépen kicsiszolt üvegkancsó állott mellette, félig töltve finom vörös borral, mint azon az emlékezetes délután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tekintete önkéntelenül is a borfoltokat ke</w:t>
        <w:softHyphen/>
        <w:t>reste a terít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rítő ugyanaz volt, és íme, a pecsétek most is ott sötétlettek rajta, nemhiába mondta már akkor a helytartóné, hogy ezeket a foltokat a világ összes cit</w:t>
        <w:softHyphen/>
        <w:t>roma ki nem viszi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s hát a helytartóné sem változott 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nyi bizonyos, hogy testi terjedelme egyáltalán nem fogyatkozott, és ismeretes három tokája alatt suttyomban már a negyedik is növe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láttára Van der Parra összecsapta húsos te</w:t>
        <w:softHyphen/>
        <w:t>nyerét, arcát előbb sötétvörös, aztán sápadt</w:t>
        <w:softHyphen/>
        <w:t>fehér szí</w:t>
        <w:softHyphen/>
        <w:t>nek öntötték el, szuszogva kapkodta a levegőt, és a szeme tágra meredt a határtalan ámulat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elky!... Jelky András!... - kiáltotta döbben</w:t>
        <w:softHyphen/>
        <w:t>ten, és bizonyosan fel is pattan székéből, ha óriási po</w:t>
        <w:softHyphen/>
        <w:t>cakja miatt nem szorul hosszabb előkészületekre az ilyen nagymérvű megmozdu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re megjött a szava, és képesnek mutatkozott egy egész mondatot összerak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elky András! Igazán ön volna az vagy csak a hazajáró lel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agyméltóságú helytartó úr - hajtotta meg magát András -, csakugyan én magam vagyok itt, és ezennel jelentkezem nagyméltóságod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 bensejében nyilván nagy dolgok men</w:t>
        <w:softHyphen/>
        <w:t>tek vé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őbb egész teste hullámzásba kezdett, mind a négy végtagja más-más mozdulatot tett, rop</w:t>
        <w:softHyphen/>
        <w:t>pant tö</w:t>
        <w:softHyphen/>
        <w:t>megének egyensúlya szemlátomást ide-oda vándorolt, hogy végül, amikor mindez lejátszódott, egy óriási erőfeszítéssel felemelkedjék ültéből, két hatalmas lá</w:t>
        <w:softHyphen/>
        <w:t>bán Andráshoz cammogjon, és könnyező szemmel magához ölel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dnagy úr - szólalt meg ismét -, hadnagy úr, nagyon igazságtalanul bántam önnel... Én önt ki</w:t>
        <w:softHyphen/>
        <w:t>ragadtam családi boldogságának kötelékéből, és ön ezt kitűnő szolgálatokkal viszonozta. Derekasan vi</w:t>
        <w:softHyphen/>
        <w:t>selte magát, és becsületet szerzett magyar hazájának és a Holland Királyságnak egyaránt... Ön iránt mi a legnagyobb hálára vagyunk kötelez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szabadkozni akart, hogy a kötelességét tel</w:t>
        <w:softHyphen/>
        <w:t>jesítette mint polgár és mint katona, a hely</w:t>
        <w:softHyphen/>
        <w:t>tartó azon</w:t>
        <w:softHyphen/>
        <w:t>ban visszazökkenve irdatlan nagy karosszékébe, he</w:t>
        <w:softHyphen/>
        <w:t>ves szuszogással így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Keserűen vádoltuk magunkat, én és a felesé</w:t>
        <w:softHyphen/>
        <w:t>gem, amikor megtudtuk, hogy ön seregével együtt milyen borzasztó sorsra jutott a pápuák között! So</w:t>
        <w:softHyphen/>
        <w:t>káig nem is akartuk elhinni, és nagyon-nagyon sze</w:t>
        <w:softHyphen/>
        <w:t>rettük volna, hogy ne legyen igaz... Hivatalosan ír</w:t>
        <w:softHyphen/>
        <w:t>tunk minden hollandi kolónia elöljáróságának, hogy igyekezzék önt felkutatni és megszabadítani, de hiá</w:t>
        <w:softHyphen/>
        <w:t>ba volt minden, azt írták mindenünnen, mit sem tud</w:t>
        <w:softHyphen/>
        <w:t>nak az ön sorsáról. Végül is kénytelenek voltunk el</w:t>
        <w:softHyphen/>
        <w:t>hinni, hogy valóban elpusztult. Azóta már tettem is lépéseket a kormánynál, hogy feleségét nyugdíjban részesítsék, de most, hogy ön visszatért, bizonyos va</w:t>
        <w:softHyphen/>
        <w:t>gyok benne, hogy lesz alkal</w:t>
        <w:softHyphen/>
        <w:t>mam kellemesebb módon is bizonyságát adni, milyen őszinte jóakarója és ba</w:t>
        <w:softHyphen/>
        <w:t>rátja vagyok... Nyújtsa kezét, hadnagy úr, és ha te</w:t>
        <w:softHyphen/>
        <w:t>heti, felejtse el a múlt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illetődve hallgatta a termetes öregúr engesztelő szavait, és meg is szorította derekasan a helytartó kezének három ujját - mind az ötöt fél kézzel nem foghatta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bben a pillanatban felpattant az ajtó, és a hely</w:t>
        <w:softHyphen/>
        <w:t>tartóné viharzott be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át igaz, valóban igaz?! - kiáltott kifulladva. - Csakugyan ön az, hadnagy úr?! Csakugyan ön, Jelky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őszinte öröm első pillanatában a helytartóné asszony csaknem András nyakába borult, de szeren</w:t>
        <w:softHyphen/>
        <w:t>csére idejekorán eszébe jutott, hogy ezt bizony nem nagyon lehetne összeegyeztetni az illem szabálya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Ó, kedves hadnagy úr - folytatta egy kicsit megcsendesülve -, meg tud-e bocsátani? Nagyot vétkeztem ön ellen, igen nagyot! Elvakított és elra</w:t>
        <w:softHyphen/>
        <w:t>gadott az ostoba hiúság, és szerencsétlenné tétettem önt a semmi miatt... Meg tud-e hát bocsá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sszonyom - felelte András őszinte tiltakozással -, én semmiről sem tudok, amiért bocsá</w:t>
        <w:softHyphen/>
        <w:t>natomra volna szüksége. Csak arra emlékszem, hogy mindig jóságos és kegyes volt irá</w:t>
        <w:softHyphen/>
        <w:t>nyomban, amiért ezután is hálás tisztelője les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elytartóné elérzékenyülve szorongatta András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Ön derék, jó ember, hadnagy úr - rebegte csendesen -, hiszen az ifjúság mindig jó és derék!... Ó, ha tudná, mennyire örültem, mikor az imént ki</w:t>
        <w:softHyphen/>
        <w:t>néztem az ablakomon, és össze</w:t>
        <w:softHyphen/>
        <w:t>taposva láttam a kü</w:t>
        <w:softHyphen/>
        <w:t>szöböm rajzait! Akkor rögtön tudtam, hogy Jelky András visszatért, mert tudja, hadnagy úr - és itt a helytartóné hangja tréfásan megrovóra változott -, egész Batá</w:t>
        <w:softHyphen/>
        <w:t>viában csak egyetlen ember van, aki azo</w:t>
        <w:softHyphen/>
        <w:t>kat össze meri gázolni, és ez az ember: Jelky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n?! - kérdezte meglepetten András, és csak most kezdett rádöbbenni múltbeli szörnyű vétke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Igenis ön - erősítgette a helytartóné -, de igazán nem haragszom érte többet!... Nem, a leg</w:t>
        <w:softHyphen/>
        <w:t>kevésbé sem, és ezután azt sem bánom, de inkább szeretném, ha mindennap összetiporná a lépcső min</w:t>
        <w:softHyphen/>
        <w:t>táit... Keservesen meglakoltam én ezért az ostoba</w:t>
        <w:softHyphen/>
        <w:t>ságért. Mennyit kellett sírnia miattam az ön kedves, jó feleségének... Látta már a feleségét, hadnagy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ég nem, asszonyom - jutott szóhoz András, hogy aztán ez legyen az utolsó megszólalása ezen a napon a helytartó házában, mert a derék úrasszony szinte kituszkolta az ajt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ogyan?! Még nem látta a feleségét?!... Az istenért, hát menjen, siessen hozzá, vigasztalja meg azt a szegény asszonyt... Menjen, menjen, hadnagy úr, egy percig sem maradjon tovább, menjen azon</w:t>
        <w:softHyphen/>
        <w:t>nal... - sürgette viharosan, és végre az események kavargásában kimerült férjére is vetett egy pillan</w:t>
        <w:softHyphen/>
        <w:t>tást. - Hallod-e, Peter Albert, még a feleségét sem látta szegény Jelky!... Csak menjen, menjen, isten önnel,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 se szólalhatott, máris kifelé haladt a kapitány kíséretében. Amikor végül a híres küszöb</w:t>
        <w:softHyphen/>
        <w:t>höz jutottak, és életében először átugrotta a neveze</w:t>
        <w:softHyphen/>
        <w:t>tes lépcsőfokokat, utána hallatszott a helytartóné biztató kiál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dnagy úr! Ne kímélje ám a mintáimat! Meg</w:t>
        <w:softHyphen/>
        <w:t>haragszom, ha el nem gázolj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utcán De Vint kapitány nem győzött eléggé cso</w:t>
        <w:softHyphen/>
        <w:t>dálkozni a helytartóné engedélyén. Még maga felé is fordította Andrást, hogy jobban végignézh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o, hadnagy úr - szólalt meg nem titkolt irigy</w:t>
        <w:softHyphen/>
        <w:t>séggel -, ön aztán igazán benne van a helytartóék kegyében! Mióta fennáll ez a ház, még sose történt meg, hogy anyától született ember valóságos enge</w:t>
        <w:softHyphen/>
        <w:t>délyt, sőt, mit mondok, felszólítást kapott volna rá, hogy a küszöbön összetapossa azokat a gyönyörű fi</w:t>
        <w:softHyphen/>
        <w:t>gurákat!... Hiszen ezt úgyszólván csodának lehet te</w:t>
        <w:softHyphen/>
        <w:t>ki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búcsúztak egymástól, miután András megkérte a kapitányt, hogy két derék társát, Sokumát és Gondo</w:t>
        <w:softHyphen/>
        <w:t>rót - akikről az események forgatagában bizony egy kicsit megfeledkezett - vala</w:t>
        <w:softHyphen/>
        <w:t>kivel kísértesse haza az ő házához. Aztán kezet szorítottak, és András dobogó szívvel meg</w:t>
        <w:softHyphen/>
        <w:t>indult haza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nnak esetek, hogy az író kezében erőtlenné válik a to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tudnánk elmondani András érzéseit, amikor átlépte az öreg Sequin házának küszöbét? Hogy tud</w:t>
        <w:softHyphen/>
        <w:t>nánk elmondani szíve ujjongását, amikor belépett a szobába, és megpillantotta feleségét, megpillantotta gyászruhában, ahogyan az ablaknál üldögélt, és vala</w:t>
        <w:softHyphen/>
        <w:t>mi apró, fehér holmit varrogatott? Hogy tudnánk el</w:t>
        <w:softHyphen/>
        <w:t>mondani azt a boldogságot, ahogyan a gyászruhás asszony megölelte férjét, aztán azt a pillanatot, ahogyan odavezette a szoba sarkába, a kis fehér ágy</w:t>
        <w:softHyphen/>
        <w:t>hoz, Jelky András immár másfél éves, édesen alvó kisfiának, ifjabb Jelky Andrásnak az ágyához, akit az ifjú apa most láthatott elősz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áz, amely esztendőkön át a legszomorúbb ház volt egész Batáviában, most a legboldogabb lett. Vi</w:t>
        <w:softHyphen/>
        <w:t>dámság, kacagás verte fel a szobák örökös csendjét, az öreg Sequin, András apósa büszkén tárgyalta a nagy eseményt az összefutott szomszédokkal, bará</w:t>
        <w:softHyphen/>
        <w:t>tokkal, ünnepi vacsora készült nagy sürgés-forgással a konyhában - csak akkor támadt egy kis meghök</w:t>
        <w:softHyphen/>
        <w:t>kenés, amikor betoppantak a maguk csekélyke, de annál harciasabb öltözékében András útitársai: Soku</w:t>
        <w:softHyphen/>
        <w:t>ma és Gondo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két íjas, lándzsás harcoson bezzeg nagyot nézett a ház népe. Jelkyné odafutott kisfia ágyá</w:t>
        <w:softHyphen/>
        <w:t>hoz, és szét</w:t>
        <w:softHyphen/>
        <w:t>tárta a karját, nehogy az „emberevők” rátámadjanak gyermekére. De amikor András baráti öleléssel kö</w:t>
        <w:softHyphen/>
        <w:t>szöntötte Sokumát és Gondorót, helyreállott a béke, és a vacsorán már részt vett a Reménység szigetének két derék fi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csora után, ahogy András és felesége magukra maradtak, a boldog fiatalasszony szótlanul egy Ma</w:t>
        <w:softHyphen/>
        <w:t>gyarországból érkezett levelet helyezett András elé. Másfél évig vándorolt ez a levél keresztül a világon, hogy most tudósítsa Andrást öreg szüleinek nagy öröméről, hogy hírt kaptak elveszettnek hitt fiukról, és értesültek boldog házasságáról. Hej, ha tudták vol</w:t>
        <w:softHyphen/>
        <w:t>na, hogy azóta hol-merre járt, mi mindenen ment át az ő Andrásuk, bizony nagyon elrémülte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nap reggel, nem sokkal azután, hogy hosszú évek óta András először ébredt vetett ágy</w:t>
        <w:softHyphen/>
        <w:t>ban, nagy ostorpattogások közepette két szekér állott meg a ház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elkyné az ablakhoz sietett, és meglepetve szólítot</w:t>
        <w:softHyphen/>
        <w:t>ta fér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ézd, András, mi ez?! Hozzánk jö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lkalmasint téved a kocsis - tekintett ki And</w:t>
        <w:softHyphen/>
        <w:t>rás is az ablakon, megszemlélve a palackos ládákkal megrakott szek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 kocsis nem tévedett. Hamarosan kopog</w:t>
        <w:softHyphen/>
        <w:t>tattak az ajtón, és hivatalos komolysággal belépett egy hivatalnok, hogy a helytartó rendeletére András tenyerébe helyezzen egy tekin</w:t>
        <w:softHyphen/>
        <w:t>télyes súlyú zacskót, benne 1000, azaz ezer gondosan megszámlált ara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s miért küldte őnagyméltósága ezt a rengeteg pénzt? - ámult el András. - Hiszen nem tartozik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ivatalnok méltóságteljes fogalmazásban adott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Őnagyméltósága szíves üdvözletét küldi urasá</w:t>
        <w:softHyphen/>
        <w:t>godnak, és kéreti általam uraságodat, hogy ezen cse</w:t>
        <w:softHyphen/>
        <w:t>kély összeget jóakaratának gyönge kifejezése gyanánt elfogadni ne terheltessék. Hasonlóképpen szerencsém van uraságodat tudósítani, hogy a ház előtt álló két szekér terhe ötszáz palack finom borból és ugyancsak ötszáz palack kitűnő hollandi sörből áll, mely italok</w:t>
        <w:softHyphen/>
        <w:t>kal a nagyméltóságú helytartóné úrasszony kedves</w:t>
        <w:softHyphen/>
        <w:t>kedik, hogy uraságod becses egészségének újból való helyreállításához némileg segédkezet nyújth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formás kis szónoklat végén a hivatalnok mélyen meghajolt, aztán eltávozott, hogy odakünn parancsot adjon a ládák lerak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pzelhetjük Jelkyék meglepetését! Természete</w:t>
        <w:softHyphen/>
        <w:t>sen nagy örömmel fogadták a becses ajándé</w:t>
        <w:softHyphen/>
        <w:t>kokat, de ha azt hitték, hogy ünnepeltetésüknek ezzel vége sza</w:t>
        <w:softHyphen/>
        <w:t>kad, akkor alaposan tévedtek. Mert a java csak ez</w:t>
        <w:softHyphen/>
        <w:t>után kezdő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hazatértének híre már aznap befutotta egész Batáv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gjobb hirdetői mindenesetre útitársai lettek. So</w:t>
        <w:softHyphen/>
        <w:t>kuma és Gondoró naphosszat rótták a várost, és felfe</w:t>
        <w:softHyphen/>
        <w:t>dező útjaikban az sem sokat zavarta őket, hogy amer</w:t>
        <w:softHyphen/>
        <w:t>re csak jártak, kezdetben bizony félősen kitért min</w:t>
        <w:softHyphen/>
        <w:t>denki az útjukból, hogy aztán suttogva mutassanak után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Ni, ott mennek Jelky András emberevő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lett a város hőse, minden házban, minden utcán róla beszéltek, háza előtt csopor</w:t>
        <w:softHyphen/>
        <w:t>tokban álldo</w:t>
        <w:softHyphen/>
        <w:t>gáltak az emberek, és ő maga alig győzte fogadni a tisztelgő és kíváncsiskodó látogat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tán a díszebédek, díszvacsorák hosszú so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őször a helytartó adott nagyszerű díszebédet a ceyloni hadvezér tiszteletére, aztán a batáviai hely</w:t>
        <w:softHyphen/>
        <w:t>őrség tisztikara díszvacsorát, aztán a városi tanács, aztán a derék szabócéh, amely büsz</w:t>
        <w:softHyphen/>
        <w:t>kén vallotta, hogy András nemcsak a polgároké, nemcsak a katonáké, hanem elsősorban is a szabóké - és ki tudná felso</w:t>
        <w:softHyphen/>
        <w:t>rolni a többi, sokféle megtisztelte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anem a legnagyobb kitüntetés, András sok küz</w:t>
        <w:softHyphen/>
        <w:t>delmének szép elismerése csak ezután követ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reggel váratlan felhívást kapott, jelenjék meg aznap délben a helytartó hivatalában. Amint megér</w:t>
        <w:softHyphen/>
        <w:t>kezett, az ajtónállók a díszterembe vezették, a ma</w:t>
        <w:softHyphen/>
        <w:t>gasabb rangú tisztviselők köré</w:t>
        <w:softHyphen/>
        <w:t>ben Peter Albert Van der Parra ott fogadta ünnepélyesen a magyar had</w:t>
        <w:softHyphen/>
        <w:t>nagyot. A termetes öregúr ezekkel a szavakkal vála</w:t>
        <w:softHyphen/>
        <w:t>szolt András köszön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Jelky András, önt ezennel hivatalosan felmen</w:t>
        <w:softHyphen/>
        <w:t>tem katonai szolgálata alól, és egyben köszön</w:t>
        <w:softHyphen/>
        <w:t>töm önt, mint a Holland Királyság valóságos belső taná</w:t>
        <w:softHyphen/>
        <w:t>cso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Lelkes éljenzés követte az emlékezetes pillanatot, amikor András átvette kinevezésének nagy pecsétek</w:t>
        <w:softHyphen/>
        <w:t>kel ellátott okmán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ha ilyen magas méltóságot idegen nemzet fia még nem ért el a városban, de András nem vallott szégyent megbízatásának sok és nehéz feladata kö</w:t>
        <w:softHyphen/>
        <w:t>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Hamarosan elfoglalta hivatalát, az általa is bejárt szigetek, Ceylon, Banda, Amboina, Ternate felügyelői tisztjét, és nem késett soha a gyors és alkalmas intéz</w:t>
        <w:softHyphen/>
        <w:t>kedésekkel, hogy a szigetvilág népei nyugalomban és békességben éljenek. Sokumát és Gondorót is odavet</w:t>
        <w:softHyphen/>
        <w:t>te maga mellé hivatalába, mint a legilletékesebb szakértőit a szigetekről érkező kérelmeknek és pa</w:t>
        <w:softHyphen/>
        <w:t>naszoknak, és valóban sok hasznát vette tanácsaik</w:t>
        <w:softHyphen/>
        <w: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w:t>
      </w:r>
      <w:r>
        <w:rPr>
          <w:rFonts w:eastAsia="Times New Roman CE" w:cs="Times New Roman CE" w:ascii="Times New Roman CE" w:hAnsi="Times New Roman CE"/>
          <w:color w:val="000000"/>
          <w:sz w:val="24"/>
          <w:szCs w:val="24"/>
        </w:rPr>
        <w:t>Vége hát a hányódásoknak, a megpróbáltatások</w:t>
        <w:softHyphen/>
        <w:t>nak - gondolkozott el néha munkája közben, és el</w:t>
        <w:softHyphen/>
        <w:t>mosolyodott, ha eszébe jutott az oszlopszent egykori sötét jóslata. - Nirvána!... Nem, nem igaz, hogy nincs értelme az ember életének, küzdelmének...” A becsülettel végzett munka, a család boldogsága az, amiért érdemes élni! Ha sok kalandozás árán is, de ő megtalálta az élet igazi célját...</w:t>
      </w:r>
    </w:p>
    <w:p>
      <w:pPr>
        <w:pStyle w:val="Heading1"/>
        <w:rPr/>
      </w:pPr>
      <w:r>
        <w:rPr/>
        <w:t>UTÓSZÓ</w:t>
      </w:r>
    </w:p>
    <w:p>
      <w:pPr>
        <w:pStyle w:val="Heading2"/>
        <w:rPr/>
      </w:pPr>
      <w:r>
        <w:rPr/>
        <w:t>amelyben elbúcsúzunk hősünktől, és lezárjuk életének kalandos történ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ére érkeztünk Jelky András kalandja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ére érkeztünk, mert Jelky András élete ezután már nem a kalandok kiszámíthatatlan útjain halad tovább, hanem a megállapodott munkásság és a méltó elismerés felfelé ívelő pályá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éhány évvel azután, hogy hősünk Batáviában el</w:t>
        <w:softHyphen/>
        <w:t>foglalta tanácsosi tisztjét, és az édesen mosolygó kis Jelky Mariska személyében új jövevény érkezett a családba, az alig harminc</w:t>
        <w:softHyphen/>
        <w:t>esztendős, ifjú tanácsost kö</w:t>
        <w:softHyphen/>
        <w:t>vetté nevezte ki a Holland Királyság kormánya. Ekkor kezdődött igazában az egyszerű bajai szabóle</w:t>
        <w:softHyphen/>
        <w:t>gény életének legfényesebb korsza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lső követi küldetése éppen arra a földre vezette - Ceylon szigetének belsejébe -, ahol egykor oly merész vállalkozással vívta ki a békes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Történt pedig Ceylon szigetén, a szingalézek orszá</w:t>
        <w:softHyphen/>
        <w:t>gában, hogy a nevezetes Mahabi király igen-igen el</w:t>
        <w:softHyphen/>
        <w:t>öregedett, és nem érzett magában elegendő erőt a to</w:t>
        <w:softHyphen/>
        <w:t>vábbi kormányzásra. Elha</w:t>
        <w:softHyphen/>
        <w:t>tározta tehát, hogy önként elhagyja trónját, és átengedi fiának, a férfivá serdült trónörökösnek. Igen ám, de a nemes elhatározáshoz a holland kormány jóváhagyását is szerette volna meg</w:t>
        <w:softHyphen/>
        <w:t>nyerni, nehogy a trónváltozás egyenetlenséget szül</w:t>
        <w:softHyphen/>
        <w:t>jön a sziget népe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holland kormány szívesen engedett Mahabi ki</w:t>
        <w:softHyphen/>
        <w:t>rály kérelmének, és a díszes kísérettel érkező követ, aki Kandy városában maga is közreműködött a ko</w:t>
        <w:softHyphen/>
        <w:t>ronázás ősi szertartásában, senki más nem volt, mint Jelky András. Az öreg Mahabi király kezdetben mo</w:t>
        <w:softHyphen/>
        <w:t>gorván fogadta egykori veszedelmes ellenfelét, ha</w:t>
        <w:softHyphen/>
        <w:t>nem Andrásnak az alkalomhoz illően ékes és jóindu</w:t>
        <w:softHyphen/>
        <w:t>latú beszéde, amellyel az öreg, majd a leendő királyt üdvözölte, eloszlatott minden bizalmatlan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ok kalandja után így történt, hogy Andrásunk még királyt is koroná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ásodik követi küldetése sokkal nagyobb, komo</w:t>
        <w:softHyphen/>
        <w:t>lyabb feladat volt. A holland kormány a japáni csá</w:t>
        <w:softHyphen/>
        <w:t>szár udvarába küldte leleményes követét, éspedig nem kisebb megbízással, mint hogy teremtsen diplo</w:t>
        <w:softHyphen/>
        <w:t>máciai és kereskedelmi összeköttetést Hollandia és Japán között, és ezáltal kapcsolja be a világkereske</w:t>
        <w:softHyphen/>
        <w:t>delem hálózatába a nagy kelet-ázsiai szigetcsászársá</w:t>
        <w:softHyphen/>
        <w:t>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z a megbízatás nem látszott könnyűnek. A japáni birodalom akkor még hozzáférhetetlenül el volt zár</w:t>
        <w:softHyphen/>
        <w:t>va az európaiak elől, határait idegen semmiképpen sem léphette át, hírek is alig érkez</w:t>
        <w:softHyphen/>
        <w:t>tek ebből a rejtel</w:t>
        <w:softHyphen/>
        <w:t>mes világból, és a japáni császár, a mikádó és kormá</w:t>
        <w:softHyphen/>
        <w:t>nya ellenségesen foga</w:t>
        <w:softHyphen/>
        <w:t>dott minden európai közele</w:t>
        <w:softHyphen/>
        <w:t>dést. Mégis, hosszú fáradozások árán a holland kor</w:t>
        <w:softHyphen/>
        <w:t>mánynak sike</w:t>
        <w:softHyphen/>
        <w:t>rült legalább annyit elérnie, hogy a császári udvar hajlandónak mutatkozott fogadni és meghallgatni a követét. Ez a követ Jelky Andrá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mikor hosszú hónapok után András hajója el</w:t>
        <w:softHyphen/>
        <w:t>hagyta a császárság partjait, és ő kigöngyölte maga elé a megkötött kereskedelmi szerződés okmányát, bizony maga is hitetlenkedve nézte, hogy a mikádó kicifrázott névaláírása mellett az ő egyszerű magyar neve képviselte a másik szerződő felet, az akkor ha</w:t>
        <w:softHyphen/>
        <w:t>talmas Holland Királyságot. Nagy dicsőséget jelen</w:t>
        <w:softHyphen/>
        <w:t>tett ez az okmány, hiszen amiben annyi kiváló em</w:t>
        <w:softHyphen/>
        <w:t>ber hiába fáradozott, azt Jelky András sikeresen megvalósította, és nevét méltán emlegették a diplo</w:t>
        <w:softHyphen/>
        <w:t>mácia és a kereskedelem köreiben min</w:t>
        <w:softHyphen/>
        <w:t>denütt a vilá</w:t>
        <w:softHyphen/>
        <w:t>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últak az évek, és már úgy látszott, hogy azt az embert, akit a sors annyira és annyiszor meghurcolt, végre a szerencse igazán a karjába veszi. Munkássá</w:t>
        <w:softHyphen/>
        <w:t>gát soha nem csúfították kudarcok, családi boldogsá</w:t>
        <w:softHyphen/>
        <w:t>gát nem háborították kegyetlen csapások, egészség</w:t>
        <w:softHyphen/>
        <w:t>ben és nyuga</w:t>
        <w:softHyphen/>
        <w:t>lomban élt, kisfia, kislánya már iskolás gyerekekké serd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égis megint komor napok következtek hősünk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omor napok - pedig a komor napokat már bajo</w:t>
        <w:softHyphen/>
        <w:t>sabban viselte, mint azelőtt, ifjúsága idején. Mert bizony elmúlt az ifjúság, Jelky András már elérte éle</w:t>
        <w:softHyphen/>
        <w:t>tének negyvenedik esztendejét. Homlokát barázdásra szántotta az idő, a haja hófehér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Öreg szülei évekkel korábban örök nyugovóra tér</w:t>
        <w:softHyphen/>
        <w:t>tek messzi Magyarországon. András eszten</w:t>
        <w:softHyphen/>
        <w:t>dőnként tudott velük egy-egy levelet váltani, ha az irdatlan messzeségeken keresztül el nem kallódott a boríték</w:t>
        <w:softHyphen/>
        <w:t>ba zárt írás. Mégis az öreg bajai szabómester és éle</w:t>
        <w:softHyphen/>
        <w:t>tének hűséges társa azzal a meggyőződéssel hunyták le szemüket, hogy kisebbik fiuk megállotta helyét a nagy</w:t>
        <w:softHyphen/>
        <w:t>világban. András Jóska bátyjával levelezett ez</w:t>
        <w:softHyphen/>
        <w:t>után, a honvágytól sokszor fájdalmasan felsajgó szív</w:t>
        <w:softHyphen/>
        <w:t>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Életének nagy csapása 1774-ben érte, éppen húsz évvel azután, hogy szülővárosát elhagyta: kedves, for</w:t>
        <w:softHyphen/>
        <w:t>rón szeretett feleségét kegyetlen hirtelenséggel elra</w:t>
        <w:softHyphen/>
        <w:t>gadta a hal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nagy fájdalom testben-lélekben megtörte, gyer</w:t>
        <w:softHyphen/>
        <w:t>mekeinek szeretete, a helytartó együttérző barátsága és az egész város mély részvéte is alig tudták vigasz</w:t>
        <w:softHyphen/>
        <w:t>talni. A földrész öldöklő éghajlata különben is meg</w:t>
        <w:softHyphen/>
        <w:t>viselte szervezetét, és a csapás most még jobban meg</w:t>
        <w:softHyphen/>
        <w:t>görnyesztette - néhány nap alatt éveket öreg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temetés után hosszabb szabadságot vett hivata</w:t>
        <w:softHyphen/>
        <w:t>lától és heteken, hónapokon át alig mozdult ki házá</w:t>
        <w:softHyphen/>
        <w:t>ból. A munka szeretete, amely benne oly roppant erős volt, most mintha egészen meg</w:t>
        <w:softHyphen/>
        <w:t>szűnt volna. Ma</w:t>
        <w:softHyphen/>
        <w:t>ga elé meredve üldögélt a szobájában, úgyhogy már azt rebesgették az egész városban: „Szegény Jelky András nemsokára követi fele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onban mégsem úgy történt, ahogyan az emberek gondo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a testi-lelki zsibbadtság, mely rabságban tar</w:t>
        <w:softHyphen/>
        <w:t>totta, néhány hónap múltán egészen eltű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Vastermészetű ember! - mondogatták róla mindenfelé a városban, és örvendeztek a felépülés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hhez az újjászületéshez a hazaszeretet adott erőt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vonultság hosszú hónapjaiban hazájának, szülőföldjének édes képei lebegtek előtte. Szívét csor</w:t>
        <w:softHyphen/>
        <w:t>dultig töltötte a vágyakozás, hogy hazatérjen húsz éve elhagyott hazájába, amely</w:t>
        <w:softHyphen/>
        <w:t>ről annyiszor vélte, hogy többé nem láthatja viszo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vágyakozás szilárd elhatározássá erősödött ben</w:t>
        <w:softHyphen/>
        <w:t>ne, az elhatározást pedig tettek követték. Javait pénz</w:t>
        <w:softHyphen/>
        <w:t>zé tette, magának, gyermekeinek ruháit, háztartásá</w:t>
        <w:softHyphen/>
        <w:t>nak felszerelését összecsoma</w:t>
        <w:softHyphen/>
        <w:t>goltatta, hivatalos ügyei</w:t>
        <w:softHyphen/>
        <w:t>nek fonalát legombolyította, aztán elbúcsúzott azok</w:t>
        <w:softHyphen/>
        <w:t>tól az emberektől, akikkel annyi gyümölcsöző eszten</w:t>
        <w:softHyphen/>
        <w:t>dőt eltöltött, és gyermekeivel s a hűséges Sokumával és Gondoróval 1776 októberében elindult Batáviából a kedves, vén Európa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égtelen hosszú volt az uta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Két hónapba került, amíg a vitorlás elérte a Jóre</w:t>
        <w:softHyphen/>
        <w:t>ménység fokát. Éppen újesztendőre eresz</w:t>
        <w:softHyphen/>
        <w:t>tettek hor</w:t>
        <w:softHyphen/>
        <w:t>gonyt Fokváros kikötőjében. Hanem ez az új eszten</w:t>
        <w:softHyphen/>
        <w:t>dő igen-igen rosszul kezdődött, a városban gonosz láz dühöngött, a lakosság fele betegágynak esett, és a járvány András két derék társát szemelte ki első ál</w:t>
        <w:softHyphen/>
        <w:t>dozatok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Szegény Sokuma! Szegény Gondoró! Ott nyugosztok most a Jóreménység fokánál, annyi viszontagság, annyi bátor küzdelem után! Sorsotok könyvében úgy volt megírva, hogy sose lássátok meg azt a dicső Eu</w:t>
        <w:softHyphen/>
        <w:t>rópát, amelyben a hatalmasok éppúgy fölfalják a gyengébbeket, mint a vad pápuák Ternate szigetén, csakhogy még sokkal borzasztóbb mó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elky András gondosan ápolta két hűséges társát. Az ő betegágyuknál kerítette őt is hatalmába a járvány. Hogy továbbutazzék, arról most már szó sem le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Nagy nehezen mégis felépült, szívós szervezete le</w:t>
        <w:softHyphen/>
        <w:t xml:space="preserve">gyűrte a pusztító lázrohamot, és mihelyt lehetett, az első alkalmatosságot megragadta útjuk folytatására. Egy </w:t>
      </w:r>
      <w:r>
        <w:rPr>
          <w:rFonts w:eastAsia="Times New Roman CE" w:cs="Times New Roman CE" w:ascii="Times New Roman CE" w:hAnsi="Times New Roman CE"/>
          <w:i/>
          <w:iCs/>
          <w:color w:val="000000"/>
          <w:sz w:val="24"/>
          <w:szCs w:val="24"/>
        </w:rPr>
        <w:t xml:space="preserve">Serres </w:t>
      </w:r>
      <w:r>
        <w:rPr>
          <w:rFonts w:eastAsia="Times New Roman CE" w:cs="Times New Roman CE" w:ascii="Times New Roman CE" w:hAnsi="Times New Roman CE"/>
          <w:color w:val="000000"/>
          <w:sz w:val="24"/>
          <w:szCs w:val="24"/>
        </w:rPr>
        <w:t>nevű hajó érkezett éppen Kínából, és Rot</w:t>
        <w:softHyphen/>
        <w:t>terdamba készült, a hajónak pedig Van Forst kapi</w:t>
        <w:softHyphen/>
        <w:t>tány volt a parancs</w:t>
        <w:softHyphen/>
        <w:t>noka. András feleségének egy kö</w:t>
        <w:softHyphen/>
        <w:t>zeli, bár eddig sose látott roko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Van Forst kapitány szerfelett megörült a találko</w:t>
        <w:softHyphen/>
        <w:t>zásnak, kényelmes utazást biztosított András és gyer</w:t>
        <w:softHyphen/>
        <w:t xml:space="preserve">mekei számára. 1777 májusában a </w:t>
      </w:r>
      <w:r>
        <w:rPr>
          <w:rFonts w:eastAsia="Times New Roman CE" w:cs="Times New Roman CE" w:ascii="Times New Roman CE" w:hAnsi="Times New Roman CE"/>
          <w:i/>
          <w:iCs/>
          <w:color w:val="000000"/>
          <w:sz w:val="24"/>
          <w:szCs w:val="24"/>
        </w:rPr>
        <w:t xml:space="preserve">Serres </w:t>
      </w:r>
      <w:r>
        <w:rPr>
          <w:rFonts w:eastAsia="Times New Roman CE" w:cs="Times New Roman CE" w:ascii="Times New Roman CE" w:hAnsi="Times New Roman CE"/>
          <w:color w:val="000000"/>
          <w:sz w:val="24"/>
          <w:szCs w:val="24"/>
        </w:rPr>
        <w:t>elhagyta Fokvárost, hogy három hónap elteltével horgonyt vessen Rotterdamnak András előtt oly emlékezetes kikötő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Fogjuk rövidre, ami ezután történt, hiszen hősünk változatos életét nehéz volna már ese</w:t>
        <w:softHyphen/>
        <w:t>ményekkel gaz</w:t>
        <w:softHyphen/>
        <w:t>dag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ogy a holland kormány és az előkelő kereskedel</w:t>
        <w:softHyphen/>
        <w:t>mi körök nagy ünnepségekkel, kitünteté</w:t>
        <w:softHyphen/>
        <w:t>sekkel fogad</w:t>
        <w:softHyphen/>
        <w:t>ták Andrást, azt mondanunk se kell. A meghívásokat, a kitüntetések átadását és az egyéb ünnepélyes alkal</w:t>
        <w:softHyphen/>
        <w:t>makat már sokallta is, hiszen nem kívánt ő már egye</w:t>
        <w:softHyphen/>
        <w:t>bet hazájánál, szülőföldjénél. Mégis jó néhány hó</w:t>
        <w:softHyphen/>
        <w:t>napba került, amíg postakocsija megindult vele és gyerme</w:t>
        <w:softHyphen/>
        <w:t>keivel Bécs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écsbe 1777 októberében érkezett meg. Amikor megpillantotta az István-templom világhírű tornyát, megilletődötten idézte fel magában vándorútjának kezdetét. Úgy tűnt előtte, mintha az az idő mérhetet</w:t>
        <w:softHyphen/>
        <w:t>lenül messze volna már a múltban, mintha száz meg száz esztendeje is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Pedig az ő kedves Jóska bátyja most is ott lakott a templommal szemben, csak az aranybetűs cégtáblát viselte meg egy kicsit az idő, amióta utoljára lá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András! Te vagy az?! - kiáltott fel Jelky Jó</w:t>
        <w:softHyphen/>
        <w:t>zsef, amint nagy nehezen ráismert öccsére a vele már egykorúnak látszó látogat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Bizony, én vagyok - mosolygott András -, és látod, bejártam az egész világot, csak éppen Párizsba nem jutottam el soha, ahová elindítottál huszonhá</w:t>
        <w:softHyphen/>
        <w:t>rom é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Jelky József és felesége alig tudták, hogy kedves</w:t>
        <w:softHyphen/>
        <w:t>kedjenek világot járt, híres-neves vendégük</w:t>
        <w:softHyphen/>
        <w:t>nek. And</w:t>
        <w:softHyphen/>
        <w:t>rás két gyermeke pedig nem győzött szemét-szájat tátani ezekben a pompás európai városokban, ame</w:t>
        <w:softHyphen/>
        <w:t>lyek annyival szebbek, nagyobbak, mint Batávia - pedig az se csúnya hely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z első napokban vége-hossza nem volt a sok el</w:t>
        <w:softHyphen/>
        <w:t>beszélésnek. Előbb András mesélte el éle</w:t>
        <w:softHyphen/>
        <w:t>tének cso</w:t>
        <w:softHyphen/>
        <w:t>dálatos történetét, aztán Jóska bátyja számolt be az ottani eseményekről, öreg szü</w:t>
        <w:softHyphen/>
        <w:t>leinek csendes halálá</w:t>
        <w:softHyphen/>
        <w:t>ról, hogy áldották meg az utolsó szavukkal is messze vetődött fi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écsben még egy nevezetes esemény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II. József császár, megtudva, hogy a híres világjá</w:t>
        <w:softHyphen/>
        <w:t>ró a városban tartózkodik, kihallgatásra kéret</w:t>
        <w:softHyphen/>
        <w:t>te, és nagy szívességgel fogadta. Először elbeszéltette ma</w:t>
        <w:softHyphen/>
        <w:t>gának András pályafutását, és nagy élvezettel hall</w:t>
        <w:softHyphen/>
        <w:t>gatta a csodálatos kalandokat - hamarosan azonban kiderült, hogy őfelsége nemcsak mulattatni akart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Mert mi rég ismerjük az ön nevét, kedves Jelky - mosolygott Andrásra -, és nem kerülte el a figyel</w:t>
        <w:softHyphen/>
        <w:t>münket, hogy ön milyen kiváló diplomáciai szolgála</w:t>
        <w:softHyphen/>
        <w:t>tokat végzett a Holland Királyság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lepetten hallgatta ezeket a szavakat. Még nagyobb lett a meglepetése, amikor a császár felszólította, vállaljon el egy igen magas tisztséget az udvar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Egy pillanatig habozott csak, és nem is a felajánlott tisztségen, hanem az udvarias visszauta</w:t>
        <w:softHyphen/>
        <w:t>sításon, aztán mélyen meghajolva megadta a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Felség! Mélyen megköszönöm felséged kegyes</w:t>
        <w:softHyphen/>
        <w:t>ségét, de nekem nincs egyéb vágyam, mint hazám</w:t>
        <w:softHyphen/>
        <w:t>ba visszatérni és hazámnak hasznos polgára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 császár arca elborult, de mert nem akarta kitüntetlenül hagyni azt az embert, akit a Holland Király</w:t>
        <w:softHyphen/>
        <w:t>ság oly magas elismerésekben részesített - arany érdemrenddel, no meg egy jókora nagyságú arany</w:t>
        <w:softHyphen/>
        <w:t>órával ajándékozt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ély meghajlással köszönte meg a császár kegyességét, de amikor eltávozott, nem állhatta meg mosolygás nélkül az udvaroncok és lakájok buzgó hajlongását. Vajon - erre gondolt közben -, vajon mit szóltak volna ezek a hajlongó uraságok, ha hu</w:t>
        <w:softHyphen/>
        <w:t>szonnégy évvel ezelőtt az egykori kis szabólegény be akart volna jönni ezekbe a fényes terme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color w:val="000000"/>
          <w:sz w:val="24"/>
          <w:szCs w:val="24"/>
        </w:rPr>
        <w:t>Jelky András 1778 tavaszán lépett ismét hazájának földjére. A határon megállíttatta a kocsit, gyermekeit kézen fogva kilépett az útra, és fájdalmasan szoron</w:t>
        <w:softHyphen/>
        <w:t>gó, ujjongó szívvel sokáig nézte a tavaszi virágzásban pompázó drága hazai tájat. Mindennél nagyobb bol</w:t>
        <w:softHyphen/>
        <w:t>dogság töltötte el lelkét, hogy ezt a pillanatot meg</w:t>
        <w:softHyphen/>
        <w:t>érhette, hogy nem pusztult el annyi veszedelem kö</w:t>
        <w:softHyphen/>
        <w:t>zött, és a föld, amelyen áll, a levegő, amelyet belehel, hazájának földje és levegő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écsből érkezve először Budán szállt meg. Néhány napig akart mindössze időzni, hogy aztán meg se áll</w:t>
        <w:softHyphen/>
        <w:t>jon szülővárosáig; a jövő azonban ismét másként ala</w:t>
        <w:softHyphen/>
        <w:t>kult - hiszen nem volt ez újság az ő él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Mindjárt az első napon, ahogy szállását elfoglalta az egyik budai vendégfogadóban, hírére-nevére csakhamar összefutottak az emberek, és estig tízszer is kiéljenezték az ablakba: mutassa meg magát, ha már egyszer hazajött! Másnap meg iparosoknak, kereske</w:t>
        <w:softHyphen/>
        <w:t>dő polgá</w:t>
        <w:softHyphen/>
        <w:t>roknak a küldöttségei keresték fel szállásán, és úgy adódott, hogy az üdvözlések, felköszöntők után sorra előkerült Magyarország csekélyke iparának, ke</w:t>
        <w:softHyphen/>
        <w:t>reskedelmének ezernyi kér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belemelegedett a tanácskozásokba, gazdag tapasztalataival és külföldi összekötte</w:t>
        <w:softHyphen/>
        <w:t>téseivel min</w:t>
        <w:softHyphen/>
        <w:t>denkinek a segítségére sietett. Három napra terve</w:t>
        <w:softHyphen/>
        <w:t>zett budai tartózkodásából las</w:t>
        <w:softHyphen/>
        <w:t>sanként tíz nap, aztán egy egész hónap lett, végül pedig András megértette, hogy itt a helye Buda városában. Tudásával és isme</w:t>
        <w:softHyphen/>
        <w:t>reteivel itt szolgálja igazán magyar haz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ázat vásárolt Budán, és csak ezután látogatta meg szülővárosát és szüleinek a sírját. Sokáig állt a süppedő halmok előtt, felidézte magában gyer</w:t>
        <w:softHyphen/>
        <w:t>mekkorának sok kedves emlékét, édesap</w:t>
        <w:softHyphen/>
        <w:t>jának, édes</w:t>
        <w:softHyphen/>
        <w:t>anyjának feledhetetlen arcát. Végül felkereste a de</w:t>
        <w:softHyphen/>
        <w:t>rék Sovánka uram sírjá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Hej, uramisten, abból a térképből, amelyikkel So</w:t>
        <w:softHyphen/>
        <w:t>vánka uram a búcsúzásnál megajándékozta fiatal ta</w:t>
        <w:softHyphen/>
        <w:t>nítványát, vajon akad-e még egy körömnyi foszlány valahol az óceán fenek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András megbékélt mosollyal gondolt az egykori térképre, amellyel oly bizakodóan vágott neki a nagy</w:t>
        <w:softHyphen/>
        <w:t>világnak, és hálával telt meg a szíve egykori derék tanítója ir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Budai otthonában fáradhatatlan tanácsadója, veze</w:t>
        <w:softHyphen/>
        <w:t>tője lett azoknak a polgároknak, akik a magyar ipar, a magyar kereskedelem felvirágoztatásán fáradoztak, és bőkezű támogatója azok</w:t>
        <w:softHyphen/>
        <w:t>nak a mesterlegényeknek, akik külországi tanulmányokra indultak. Fia, leánya felnőttek, ő maga azonban egyre többet gyengélke</w:t>
        <w:softHyphen/>
        <w:t>dett, életének sok fáradalma most hatalmasodott el szervezetén, és néhány év elteltével végképp ágynak dőlt.</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Utolsó napjain a leggyöngédebb gyermeki szeretet vigyázott, nem hiányzott sem a vigasztaló szó, sem a szükséges orvosság, de Jelky András nem ámította magát. Aki annyiszor tudott farkasszemet nézni a ha</w:t>
        <w:softHyphen/>
        <w:t>lállal, az most sem ijedt meg tőle, amikor szelídebb alakban közele</w:t>
        <w:softHyphen/>
        <w:t>dett felé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color w:val="000000"/>
          <w:sz w:val="24"/>
          <w:szCs w:val="24"/>
        </w:rPr>
        <w:t xml:space="preserve"> Érzem, hogy nemsokára meghalok - mondta gyermekeinek -, de nem bánkódom életemen. Ne</w:t>
        <w:softHyphen/>
        <w:t>héz megpróbáltatásokon mentem keresztül, de igye</w:t>
        <w:softHyphen/>
        <w:t>keztem mindig úgy cselekedni, hogy a helyemet meg</w:t>
        <w:softHyphen/>
        <w:t>álljam, és embertársaimnak hasznára legyek... Hi</w:t>
        <w:softHyphen/>
        <w:t>szem, hogy életem nem veszett kárba! Ahogy tőlem telt, szolgáltam hazámat és az emberiséget, ha több telt volna tőlem, többet tettem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color w:val="000000"/>
          <w:sz w:val="24"/>
          <w:szCs w:val="24"/>
        </w:rPr>
        <w:t>Öt évvel hazatérte után, 1783-ban Jelky András örökre lehunyta szemét. Utolsó óráit az a tudat de</w:t>
        <w:softHyphen/>
        <w:t>rítette fel, hogy nem maradt alul az életért vívott küzdelemben, és hogy felnevelve látja maga mellett szeretett gyermekeit. Utolsó útjára százan meg szá</w:t>
        <w:softHyphen/>
        <w:t>zan kísérték el, hogy csendes tiszteletadással emlé</w:t>
        <w:softHyphen/>
        <w:t>kezzenek sok fáradalmáról és példás emberségérő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Ez volt Jelky András bajai szabólegény élete és ha</w:t>
        <w:softHyphen/>
        <w:t>lála.</w:t>
      </w:r>
    </w:p>
    <w:p>
      <w:pPr>
        <w:pStyle w:val="Normal"/>
        <w:widowControl/>
        <w:spacing w:before="0" w:after="120"/>
        <w:jc w:val="center"/>
        <w:rPr/>
      </w:pPr>
      <w:r>
        <w:rPr>
          <w:rFonts w:eastAsia="Times New Roman CE" w:cs="Times New Roman CE" w:ascii="Times New Roman CE" w:hAnsi="Times New Roman CE"/>
          <w:color w:val="000000"/>
          <w:sz w:val="24"/>
          <w:szCs w:val="24"/>
        </w:rPr>
        <w:br/>
      </w:r>
      <w:r>
        <w:rPr>
          <w:rFonts w:eastAsia="Times New Roman CE" w:cs="Times New Roman CE" w:ascii="Times New Roman CE" w:hAnsi="Times New Roman CE"/>
          <w:sz w:val="24"/>
          <w:szCs w:val="24"/>
        </w:rPr>
        <w:t>-oO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jc w:val="both"/>
        <w:rPr/>
      </w:pPr>
      <w:r>
        <w:rPr>
          <w:rStyle w:val="FootnoteCharacters"/>
        </w:rPr>
        <w:footnoteRef/>
      </w:r>
      <w:r>
        <w:rPr/>
        <w:tab/>
        <w:t xml:space="preserve"> </w:t>
      </w:r>
      <w:r>
        <w:rPr/>
        <w:t>Savoyai Jenő, akinek nagy része volt abban, hogy a török hódítókat sikerült végképp kiűzni hazánk földjéről</w:t>
      </w:r>
    </w:p>
  </w:footnote>
  <w:footnote w:id="3">
    <w:p>
      <w:pPr>
        <w:pStyle w:val="Footnote"/>
        <w:spacing w:before="0" w:after="120"/>
        <w:ind w:left="113" w:hanging="113"/>
        <w:jc w:val="both"/>
        <w:rPr/>
      </w:pPr>
      <w:r>
        <w:rPr>
          <w:rStyle w:val="FootnoteCharacters"/>
        </w:rPr>
        <w:footnoteRef/>
      </w:r>
      <w:r>
        <w:rPr/>
        <w:tab/>
        <w:t xml:space="preserve"> </w:t>
      </w:r>
      <w:r>
        <w:rPr/>
        <w:t>Az Itáliai-félsziget elnevezése a régi magyar nyelvben; ma Olaszország</w:t>
      </w:r>
    </w:p>
  </w:footnote>
  <w:footnote w:id="4">
    <w:p>
      <w:pPr>
        <w:pStyle w:val="Footnote"/>
        <w:spacing w:before="0" w:after="120"/>
        <w:ind w:left="113" w:hanging="113"/>
        <w:jc w:val="both"/>
        <w:rPr/>
      </w:pPr>
      <w:r>
        <w:rPr>
          <w:rStyle w:val="FootnoteCharacters"/>
        </w:rPr>
        <w:footnoteRef/>
      </w:r>
      <w:r>
        <w:rPr/>
        <w:tab/>
        <w:t xml:space="preserve"> </w:t>
      </w:r>
      <w:r>
        <w:rPr/>
        <w:t>Azaz Elő-India és Hátsó-India. Az egyik maga az Indiai-félsziget, a másik Thaiföld és a Maláj-félsziget</w:t>
      </w:r>
    </w:p>
  </w:footnote>
  <w:footnote w:id="5">
    <w:p>
      <w:pPr>
        <w:pStyle w:val="Footnote"/>
        <w:spacing w:before="0" w:after="120"/>
        <w:ind w:left="113" w:hanging="113"/>
        <w:jc w:val="both"/>
        <w:rPr/>
      </w:pPr>
      <w:r>
        <w:rPr>
          <w:rStyle w:val="FootnoteCharacters"/>
        </w:rPr>
        <w:footnoteRef/>
      </w:r>
      <w:r>
        <w:rPr/>
        <w:tab/>
        <w:t xml:space="preserve"> </w:t>
      </w:r>
      <w:r>
        <w:rPr/>
        <w:t>Lisszabont 1755. november 1-én romba döntötte az emlékezetes földrengés</w:t>
      </w:r>
    </w:p>
  </w:footnote>
  <w:footnote w:id="6">
    <w:p>
      <w:pPr>
        <w:pStyle w:val="Footnote"/>
        <w:spacing w:before="0" w:after="120"/>
        <w:ind w:left="113" w:hanging="113"/>
        <w:jc w:val="both"/>
        <w:rPr/>
      </w:pPr>
      <w:r>
        <w:rPr>
          <w:rStyle w:val="FootnoteCharacters"/>
        </w:rPr>
        <w:footnoteRef/>
      </w:r>
      <w:r>
        <w:rPr/>
        <w:tab/>
        <w:t xml:space="preserve"> </w:t>
      </w:r>
      <w:r>
        <w:rPr/>
        <w:t>Bortermeléséről híres spanyol tartomány</w:t>
      </w:r>
    </w:p>
  </w:footnote>
  <w:footnote w:id="7">
    <w:p>
      <w:pPr>
        <w:pStyle w:val="Footnote"/>
        <w:spacing w:before="0" w:after="120"/>
        <w:ind w:left="113" w:hanging="113"/>
        <w:jc w:val="both"/>
        <w:rPr/>
      </w:pPr>
      <w:r>
        <w:rPr>
          <w:rStyle w:val="FootnoteCharacters"/>
        </w:rPr>
        <w:footnoteRef/>
      </w:r>
      <w:r>
        <w:rPr/>
        <w:tab/>
        <w:t xml:space="preserve"> </w:t>
      </w:r>
      <w:r>
        <w:rPr/>
        <w:t>Szintén boráról híres, Észak-Afrikától nyugatra az Atlanti-óceánban</w:t>
      </w:r>
    </w:p>
  </w:footnote>
  <w:footnote w:id="8">
    <w:p>
      <w:pPr>
        <w:pStyle w:val="Footnote"/>
        <w:spacing w:before="0" w:after="120"/>
        <w:ind w:left="113" w:hanging="113"/>
        <w:jc w:val="both"/>
        <w:rPr/>
      </w:pPr>
      <w:r>
        <w:rPr>
          <w:rStyle w:val="FootnoteCharacters"/>
        </w:rPr>
        <w:footnoteRef/>
      </w:r>
      <w:r>
        <w:rPr/>
        <w:tab/>
        <w:t xml:space="preserve"> </w:t>
      </w:r>
      <w:r>
        <w:rPr/>
        <w:t>A portugálok egyik legnagyobb költője (1524-1580)</w:t>
      </w:r>
    </w:p>
  </w:footnote>
  <w:footnote w:id="9">
    <w:p>
      <w:pPr>
        <w:pStyle w:val="Footnote"/>
        <w:spacing w:before="0" w:after="120"/>
        <w:ind w:left="113" w:hanging="113"/>
        <w:jc w:val="both"/>
        <w:rPr/>
      </w:pPr>
      <w:r>
        <w:rPr>
          <w:rStyle w:val="FootnoteCharacters"/>
        </w:rPr>
        <w:footnoteRef/>
      </w:r>
      <w:r>
        <w:rPr/>
        <w:tab/>
        <w:t xml:space="preserve"> </w:t>
      </w:r>
      <w:r>
        <w:rPr/>
        <w:t>Kétárbocos kis vitorlás</w:t>
      </w:r>
    </w:p>
  </w:footnote>
  <w:footnote w:id="10">
    <w:p>
      <w:pPr>
        <w:pStyle w:val="Footnote"/>
        <w:spacing w:before="0" w:after="120"/>
        <w:ind w:left="113" w:hanging="113"/>
        <w:jc w:val="both"/>
        <w:rPr/>
      </w:pPr>
      <w:r>
        <w:rPr>
          <w:rStyle w:val="FootnoteCharacters"/>
        </w:rPr>
        <w:footnoteRef/>
      </w:r>
      <w:r>
        <w:rPr/>
        <w:tab/>
        <w:t xml:space="preserve"> </w:t>
      </w:r>
      <w:r>
        <w:rPr/>
        <w:t>Kétárbocos, sok vitorlával felszerelt, gyors járatú hajó</w:t>
      </w:r>
    </w:p>
  </w:footnote>
  <w:footnote w:id="11">
    <w:p>
      <w:pPr>
        <w:pStyle w:val="Footnote"/>
        <w:spacing w:before="0" w:after="120"/>
        <w:ind w:left="113" w:hanging="113"/>
        <w:jc w:val="both"/>
        <w:rPr/>
      </w:pPr>
      <w:r>
        <w:rPr>
          <w:rStyle w:val="FootnoteCharacters"/>
        </w:rPr>
        <w:footnoteRef/>
      </w:r>
      <w:r>
        <w:rPr/>
        <w:tab/>
        <w:t xml:space="preserve"> </w:t>
      </w:r>
      <w:r>
        <w:rPr/>
        <w:t>Durra: cirokfajta. Afrikában kenyérgabonaként termesztik</w:t>
      </w:r>
    </w:p>
  </w:footnote>
  <w:footnote w:id="12">
    <w:p>
      <w:pPr>
        <w:pStyle w:val="Footnote"/>
        <w:spacing w:before="0" w:after="120"/>
        <w:ind w:left="113" w:hanging="113"/>
        <w:jc w:val="both"/>
        <w:rPr/>
      </w:pPr>
      <w:r>
        <w:rPr>
          <w:rStyle w:val="FootnoteCharacters"/>
        </w:rPr>
        <w:footnoteRef/>
      </w:r>
      <w:r>
        <w:rPr/>
        <w:tab/>
        <w:t xml:space="preserve"> </w:t>
      </w:r>
      <w:r>
        <w:rPr/>
        <w:t>Mai neve: Djakarta</w:t>
      </w:r>
    </w:p>
  </w:footnote>
  <w:footnote w:id="13">
    <w:p>
      <w:pPr>
        <w:pStyle w:val="Footnote"/>
        <w:spacing w:before="0" w:after="120"/>
        <w:ind w:left="113" w:hanging="113"/>
        <w:jc w:val="both"/>
        <w:rPr/>
      </w:pPr>
      <w:r>
        <w:rPr>
          <w:rStyle w:val="FootnoteCharacters"/>
        </w:rPr>
        <w:footnoteRef/>
      </w:r>
      <w:r>
        <w:rPr/>
        <w:tab/>
        <w:t xml:space="preserve"> </w:t>
      </w:r>
      <w:r>
        <w:rPr/>
        <w:t>Az éretlen mákfejből csapolt bódító folyadék, más néven máko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E" w:hAnsi="Arial CE" w:eastAsia="Arial CE" w:cs="Arial CE"/>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360" w:after="12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widowControl/>
      <w:numPr>
        <w:ilvl w:val="1"/>
        <w:numId w:val="1"/>
      </w:numPr>
      <w:spacing w:before="0" w:after="360"/>
      <w:jc w:val="center"/>
      <w:outlineLvl w:val="1"/>
    </w:pPr>
    <w:rPr>
      <w:rFonts w:ascii="Times New Roman CE" w:hAnsi="Times New Roman CE" w:eastAsia="Times New Roman CE" w:cs="Times New Roman CE"/>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13" w:hanging="113"/>
      <w:jc w:val="both"/>
    </w:pPr>
    <w:rPr>
      <w:rFonts w:ascii="Times New Roman CE" w:hAnsi="Times New Roman CE" w:eastAsia="Times New Roman CE" w:cs="Times New Roman CE"/>
      <w:sz w:val="22"/>
      <w:szCs w:val="22"/>
    </w:rPr>
  </w:style>
  <w:style w:type="paragraph" w:styleId="Contents1">
    <w:name w:val="TOC 1"/>
    <w:basedOn w:val="Normal"/>
    <w:next w:val="Normal"/>
    <w:pPr>
      <w:keepNext w:val="true"/>
      <w:tabs>
        <w:tab w:val="clear" w:pos="720"/>
        <w:tab w:val="right" w:pos="9071" w:leader="underscore"/>
      </w:tabs>
      <w:spacing w:before="120" w:after="0"/>
    </w:pPr>
    <w:rPr>
      <w:rFonts w:ascii="Times New Roman CE" w:hAnsi="Times New Roman CE" w:eastAsia="Times New Roman CE" w:cs="Times New Roman CE"/>
      <w:sz w:val="22"/>
      <w:szCs w:val="22"/>
    </w:rPr>
  </w:style>
  <w:style w:type="paragraph" w:styleId="Contents2">
    <w:name w:val="TOC 2"/>
    <w:basedOn w:val="Normal"/>
    <w:next w:val="Normal"/>
    <w:pPr>
      <w:keepLines/>
      <w:tabs>
        <w:tab w:val="clear" w:pos="720"/>
        <w:tab w:val="right" w:pos="9071" w:leader="underscore"/>
      </w:tabs>
      <w:jc w:val="both"/>
    </w:pPr>
    <w:rPr>
      <w:rFonts w:ascii="Times New Roman CE" w:hAnsi="Times New Roman CE" w:eastAsia="Times New Roman CE" w:cs="Times New Roman CE"/>
      <w:sz w:val="22"/>
      <w:szCs w:val="22"/>
    </w:rPr>
  </w:style>
  <w:style w:type="paragraph" w:styleId="Contents3">
    <w:name w:val="TOC 3"/>
    <w:basedOn w:val="Normal"/>
    <w:next w:val="Normal"/>
    <w:pPr>
      <w:tabs>
        <w:tab w:val="clear" w:pos="720"/>
        <w:tab w:val="right" w:pos="9071" w:leader="underscore"/>
      </w:tabs>
      <w:ind w:left="2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071" w:leader="underscore"/>
      </w:tabs>
      <w:ind w:left="400" w:hanging="0"/>
    </w:pPr>
    <w:rPr>
      <w:rFonts w:ascii="Times New Roman CE" w:hAnsi="Times New Roman CE" w:eastAsia="Times New Roman CE" w:cs="Times New Roman CE"/>
    </w:rPr>
  </w:style>
  <w:style w:type="paragraph" w:styleId="Contents5">
    <w:name w:val="TOC 5"/>
    <w:basedOn w:val="Normal"/>
    <w:next w:val="Normal"/>
    <w:pPr>
      <w:tabs>
        <w:tab w:val="clear" w:pos="720"/>
        <w:tab w:val="right" w:pos="9071" w:leader="underscore"/>
      </w:tabs>
      <w:ind w:left="600" w:hanging="0"/>
    </w:pPr>
    <w:rPr>
      <w:rFonts w:ascii="Times New Roman CE" w:hAnsi="Times New Roman CE" w:eastAsia="Times New Roman CE" w:cs="Times New Roman CE"/>
    </w:rPr>
  </w:style>
  <w:style w:type="paragraph" w:styleId="Contents6">
    <w:name w:val="TOC 6"/>
    <w:basedOn w:val="Normal"/>
    <w:next w:val="Normal"/>
    <w:pPr>
      <w:tabs>
        <w:tab w:val="clear" w:pos="720"/>
        <w:tab w:val="right" w:pos="9071" w:leader="underscore"/>
      </w:tabs>
      <w:ind w:left="800" w:hanging="0"/>
    </w:pPr>
    <w:rPr>
      <w:rFonts w:ascii="Times New Roman CE" w:hAnsi="Times New Roman CE" w:eastAsia="Times New Roman CE" w:cs="Times New Roman CE"/>
    </w:rPr>
  </w:style>
  <w:style w:type="paragraph" w:styleId="Contents7">
    <w:name w:val="TOC 7"/>
    <w:basedOn w:val="Normal"/>
    <w:next w:val="Normal"/>
    <w:pPr>
      <w:tabs>
        <w:tab w:val="clear" w:pos="720"/>
        <w:tab w:val="right" w:pos="9071" w:leader="underscore"/>
      </w:tabs>
      <w:ind w:left="1000" w:hanging="0"/>
    </w:pPr>
    <w:rPr>
      <w:rFonts w:ascii="Times New Roman CE" w:hAnsi="Times New Roman CE" w:eastAsia="Times New Roman CE" w:cs="Times New Roman CE"/>
    </w:rPr>
  </w:style>
  <w:style w:type="paragraph" w:styleId="Contents8">
    <w:name w:val="TOC 8"/>
    <w:basedOn w:val="Normal"/>
    <w:next w:val="Normal"/>
    <w:pPr>
      <w:tabs>
        <w:tab w:val="clear" w:pos="720"/>
        <w:tab w:val="right" w:pos="9071" w:leader="underscore"/>
      </w:tabs>
      <w:ind w:left="1200" w:hanging="0"/>
    </w:pPr>
    <w:rPr>
      <w:rFonts w:ascii="Times New Roman CE" w:hAnsi="Times New Roman CE" w:eastAsia="Times New Roman CE" w:cs="Times New Roman CE"/>
    </w:rPr>
  </w:style>
  <w:style w:type="paragraph" w:styleId="Contents9">
    <w:name w:val="TOC 9"/>
    <w:basedOn w:val="Normal"/>
    <w:next w:val="Normal"/>
    <w:pPr>
      <w:tabs>
        <w:tab w:val="clear" w:pos="720"/>
        <w:tab w:val="right" w:pos="9071" w:leader="underscore"/>
      </w:tabs>
      <w:ind w:left="1400" w:hanging="0"/>
    </w:pPr>
    <w:rPr>
      <w:rFonts w:ascii="Times New Roman CE" w:hAnsi="Times New Roman CE" w:eastAsia="Times New Roman CE" w:cs="Times New Roman C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7:11:00Z</dcterms:created>
  <dc:creator>Hevesi Lajos</dc:creator>
  <dc:description/>
  <dc:language>en-US</dc:language>
  <cp:lastModifiedBy>.</cp:lastModifiedBy>
  <dcterms:modified xsi:type="dcterms:W3CDTF">2002-11-30T14:47:00Z</dcterms:modified>
  <cp:revision>157</cp:revision>
  <dc:subject/>
  <dc:title>Jelky Andr�s kalandjai</dc:title>
</cp:coreProperties>
</file>