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JAMES HERRIOT: Minden élő az ég alatt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A közelmúltban elhunyt világhírű szerző magyar nyelven megjelenő új könyve a vidéki állatorvosi pálya küzdelmes, de fordulatos, gyakran felettébb derűs élményeinek, buktatóinak újabb gyűjteménye, amely ismét Darrowby környékére, Yorkshire tájaira vezeti el az olvasót, s nemcsak az állatpáciensekről, hanem a vidéki állattartókról, a farmerekről, illetve a gazdikról is mulatságos, szórakoztató portrékat fest. Remek pillanatfelvételei, elbeszélései nyomán hol a kacagástól, hol a meghatottságtól lábad könnybe a szem - Herriot könyve senkit sem hagy közömbösen.!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7:04:00Z</dcterms:created>
  <dc:creator>kl</dc:creator>
  <dc:description/>
  <dc:language>en-US</dc:language>
  <cp:lastModifiedBy>egyes kettes</cp:lastModifiedBy>
  <dcterms:modified xsi:type="dcterms:W3CDTF">2004-09-24T07:15:00Z</dcterms:modified>
  <cp:revision>4</cp:revision>
  <dc:subject/>
  <dc:title>Herriot</dc:title>
</cp:coreProperties>
</file>