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JAMES HERRIOT: Egy állatorvos történetei</w:t>
      </w:r>
    </w:p>
    <w:p>
      <w:pPr>
        <w:pStyle w:val="Csakszveg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sakszveg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Egy fiatal, kezdő állatorvos első botladozó próbálkozásait, szellemes, kedves és fordulatos történeteit tartalmazza a könyv. Negyvennyolc történet, negyvennyolcféle élethelyzetet a 30-as évek végén, a 40-es évek elején Darrowby-ban, egy yorkshire-i kisvárosban. Nemcsak az állatpaciensekről, hanem az állattartókról, a farmerekről, illetve a "gazdik"-ról is szórakoztató, humoros portrékat fest Herriot. De minden írását áthatja a szakmáját szerető orvos felelőssége, állatszeretete, és az emberek iránti humánuma. Remek pillanatfelvételeket kapunk az angol vidéki szokásokról, a kemény, dolgos és szófukar yorkshire-i emberekről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7:03:00Z</dcterms:created>
  <dc:creator>kl</dc:creator>
  <dc:description/>
  <dc:language>en-US</dc:language>
  <cp:lastModifiedBy>egyes kettes</cp:lastModifiedBy>
  <dcterms:modified xsi:type="dcterms:W3CDTF">2004-09-24T06:56:00Z</dcterms:modified>
  <cp:revision>4</cp:revision>
  <dc:subject/>
  <dc:title>Herriot</dc:title>
</cp:coreProperties>
</file>