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JAMES HERRIOT: A repülő állatorvos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rtrude gyanakodva közeledett és beleszagolt a furcsa folyadékba. Rövid habozás után beledugta az orrát, kortyolt egyet, és másodperceken belül szorgos lefetyelés hangjai töltötték be az ólat.</w:t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Szavamra, ízlik neki! - kiáltotta Will.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Még szép - közölte a papa derűsen. - Ez John Smith legjobb söre.</w:t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A disznó meglepően rövid idő alatt végzett a két gallonnal, majd tisztára nyalta az egész vályút, mielőtt otthagyta volna. Semmi késztetést nem mutatott arra, hogy visszaheveredjék a szalmára, hanem járkálni kezdett az ólban. Időnként odament a vályúhoz, hogy megnézze, nem fakadt-e még egy kis sör benne, és fel-felnézett a palánk fölött behajló három arcra. Az egyik alkalommal elkaptam a pillantását, és hitetlenkedve konstatáltam, hogy a korábban vészjóslóan villogó tekintetben most nyájas derű honol. Némi jóindulattal még azt is mondhattam volna, hogy a disznó mosolyog.</w:t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Ahogy múltak a percek, egyre bizonytalanabbá vált a mozgása. Időnként megbotlott, és kis híján elesett, végül eltéveszthetetlen csuklást hallatva lerogyott a szalmára, majd az oldalára hengeredett... Gertrude merevrészeg volt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9:39:00Z</dcterms:created>
  <dc:creator>kl</dc:creator>
  <dc:description/>
  <dc:language>en-US</dc:language>
  <cp:lastModifiedBy>egyes kettes</cp:lastModifiedBy>
  <dcterms:modified xsi:type="dcterms:W3CDTF">2004-11-12T06:21:00Z</dcterms:modified>
  <cp:revision>4</cp:revision>
  <dc:subject/>
  <dc:title>JAMES HERRIOT: A repülő állatorvos</dc:title>
</cp:coreProperties>
</file>