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ian Herbert-Kevin J. Anderson</w:t>
      </w:r>
    </w:p>
    <w:p>
      <w:pPr>
        <w:pStyle w:val="Normal"/>
        <w:jc w:val="center"/>
        <w:rPr/>
      </w:pPr>
      <w:r>
        <w:rPr/>
        <w:t>A DŰNE VADÁSZAI</w:t>
      </w:r>
    </w:p>
    <w:p>
      <w:pPr>
        <w:pStyle w:val="Normal"/>
        <w:jc w:val="center"/>
        <w:rPr/>
      </w:pPr>
      <w:r>
        <w:rPr/>
      </w:r>
    </w:p>
    <w:p>
      <w:pPr>
        <w:pStyle w:val="Normal"/>
        <w:jc w:val="center"/>
        <w:rPr/>
      </w:pPr>
      <w:r>
        <w:rPr/>
        <w:t>A fordítás az alábbi kiadás alapján készült:</w:t>
      </w:r>
    </w:p>
    <w:p>
      <w:pPr>
        <w:pStyle w:val="Normal"/>
        <w:jc w:val="center"/>
        <w:rPr/>
      </w:pPr>
      <w:r>
        <w:rPr/>
        <w:t>Brian Herbert and Kevin J. Anderson</w:t>
      </w:r>
    </w:p>
    <w:p>
      <w:pPr>
        <w:pStyle w:val="Normal"/>
        <w:jc w:val="center"/>
        <w:rPr/>
      </w:pPr>
      <w:r>
        <w:rPr/>
        <w:t>HUNTERS OF DUNE</w:t>
      </w:r>
    </w:p>
    <w:p>
      <w:pPr>
        <w:pStyle w:val="Normal"/>
        <w:jc w:val="center"/>
        <w:rPr/>
      </w:pPr>
      <w:r>
        <w:rPr/>
      </w:r>
    </w:p>
    <w:p>
      <w:pPr>
        <w:pStyle w:val="Normal"/>
        <w:jc w:val="center"/>
        <w:rPr/>
      </w:pPr>
      <w:r>
        <w:rPr/>
        <w:t>A Tor Book</w:t>
      </w:r>
    </w:p>
    <w:p>
      <w:pPr>
        <w:pStyle w:val="Normal"/>
        <w:jc w:val="center"/>
        <w:rPr/>
      </w:pPr>
      <w:r>
        <w:rPr/>
        <w:t>Published by Tom Doherty Associates, LLC</w:t>
      </w:r>
    </w:p>
    <w:p>
      <w:pPr>
        <w:pStyle w:val="Normal"/>
        <w:jc w:val="center"/>
        <w:rPr/>
      </w:pPr>
      <w:r>
        <w:rPr/>
        <w:t>Copyright © 2006 by Herbert Limited Partnership</w:t>
      </w:r>
    </w:p>
    <w:p>
      <w:pPr>
        <w:pStyle w:val="Normal"/>
        <w:jc w:val="center"/>
        <w:rPr/>
      </w:pPr>
      <w:r>
        <w:rPr/>
        <w:t>All rights reserved.</w:t>
      </w:r>
    </w:p>
    <w:p>
      <w:pPr>
        <w:pStyle w:val="Normal"/>
        <w:jc w:val="center"/>
        <w:rPr/>
      </w:pPr>
      <w:r>
        <w:rPr/>
      </w:r>
    </w:p>
    <w:p>
      <w:pPr>
        <w:pStyle w:val="Normal"/>
        <w:jc w:val="center"/>
        <w:rPr/>
      </w:pPr>
      <w:r>
        <w:rPr/>
        <w:t>Fordította</w:t>
      </w:r>
    </w:p>
    <w:p>
      <w:pPr>
        <w:pStyle w:val="Normal"/>
        <w:jc w:val="center"/>
        <w:rPr/>
      </w:pPr>
      <w:r>
        <w:rPr/>
        <w:t>GALAMB ZOLTÁN</w:t>
      </w:r>
    </w:p>
    <w:p>
      <w:pPr>
        <w:pStyle w:val="Normal"/>
        <w:jc w:val="center"/>
        <w:rPr/>
      </w:pPr>
      <w:r>
        <w:rPr/>
      </w:r>
    </w:p>
    <w:p>
      <w:pPr>
        <w:pStyle w:val="Normal"/>
        <w:jc w:val="center"/>
        <w:rPr/>
      </w:pPr>
      <w:r>
        <w:rPr/>
        <w:t>Borítófestmény</w:t>
      </w:r>
    </w:p>
    <w:p>
      <w:pPr>
        <w:pStyle w:val="Normal"/>
        <w:jc w:val="center"/>
        <w:rPr/>
      </w:pPr>
      <w:r>
        <w:rPr/>
        <w:t>SALLAI PÉTER</w:t>
      </w:r>
    </w:p>
    <w:p>
      <w:pPr>
        <w:pStyle w:val="Normal"/>
        <w:jc w:val="center"/>
        <w:rPr/>
      </w:pPr>
      <w:r>
        <w:rPr/>
      </w:r>
    </w:p>
    <w:p>
      <w:pPr>
        <w:pStyle w:val="Normal"/>
        <w:jc w:val="center"/>
        <w:rPr/>
      </w:pPr>
      <w:r>
        <w:rPr/>
        <w:t>ISBN 963 497 129 6</w:t>
      </w:r>
    </w:p>
    <w:p>
      <w:pPr>
        <w:pStyle w:val="Normal"/>
        <w:jc w:val="center"/>
        <w:rPr/>
      </w:pPr>
      <w:r>
        <w:rPr/>
      </w:r>
    </w:p>
    <w:p>
      <w:pPr>
        <w:pStyle w:val="Normal"/>
        <w:jc w:val="center"/>
        <w:rPr/>
      </w:pPr>
      <w:r>
        <w:rPr/>
        <w:t>Hungarian translation © Galamb Zoltán, 2006</w:t>
      </w:r>
    </w:p>
    <w:p>
      <w:pPr>
        <w:pStyle w:val="Normal"/>
        <w:jc w:val="center"/>
        <w:rPr/>
      </w:pPr>
      <w:r>
        <w:rPr/>
        <w:t>Hungarian edition © Szukits Könyvkiadó, 2006</w:t>
      </w:r>
    </w:p>
    <w:p>
      <w:pPr>
        <w:pStyle w:val="Normal"/>
        <w:jc w:val="center"/>
        <w:rPr/>
      </w:pPr>
      <w:r>
        <w:rPr/>
      </w:r>
    </w:p>
    <w:p>
      <w:pPr>
        <w:pStyle w:val="Normal"/>
        <w:jc w:val="center"/>
        <w:rPr/>
      </w:pPr>
      <w:r>
        <w:rPr/>
        <w:t>Szaklektor: Dr. Torkos Attila</w:t>
      </w:r>
    </w:p>
    <w:p>
      <w:pPr>
        <w:pStyle w:val="Normal"/>
        <w:jc w:val="center"/>
        <w:rPr/>
      </w:pPr>
      <w:r>
        <w:rPr/>
        <w:t>Lektor: Lőrincz Zsuzsanna</w:t>
      </w:r>
    </w:p>
    <w:p>
      <w:pPr>
        <w:pStyle w:val="Normal"/>
        <w:jc w:val="center"/>
        <w:rPr/>
      </w:pPr>
      <w:r>
        <w:rPr/>
        <w:t>Tördelőszerkesztés:</w:t>
      </w:r>
    </w:p>
    <w:p>
      <w:pPr>
        <w:pStyle w:val="Normal"/>
        <w:jc w:val="center"/>
        <w:rPr/>
      </w:pPr>
      <w:r>
        <w:rPr/>
        <w:t>KARAKTERTAX BT., Szvoboda Gabriella</w:t>
      </w:r>
    </w:p>
    <w:p>
      <w:pPr>
        <w:pStyle w:val="Normal"/>
        <w:jc w:val="center"/>
        <w:rPr/>
      </w:pPr>
      <w:r>
        <w:rPr/>
        <w:t>Színre bontás: A-SzínVonal 2000 Kft.</w:t>
      </w:r>
    </w:p>
    <w:p>
      <w:pPr>
        <w:pStyle w:val="Normal"/>
        <w:jc w:val="center"/>
        <w:rPr/>
      </w:pPr>
      <w:r>
        <w:rPr/>
        <w:t>Felelős kiadó: Szukits László és Szukits Gábor</w:t>
      </w:r>
    </w:p>
    <w:p>
      <w:pPr>
        <w:pStyle w:val="Normal"/>
        <w:jc w:val="center"/>
        <w:rPr/>
      </w:pPr>
      <w:r>
        <w:rPr/>
      </w:r>
    </w:p>
    <w:p>
      <w:pPr>
        <w:pStyle w:val="Normal"/>
        <w:jc w:val="center"/>
        <w:rPr/>
      </w:pPr>
      <w:r>
        <w:rPr/>
        <w:t>Nyomtatta és kötötte a Kaposvári Nyomda Kft. – 261157</w:t>
      </w:r>
    </w:p>
    <w:p>
      <w:pPr>
        <w:pStyle w:val="Normal"/>
        <w:jc w:val="center"/>
        <w:rPr/>
      </w:pPr>
      <w:r>
        <w:rPr/>
        <w:t>Felelős vezető: Pogány Zoltán igazgató</w:t>
      </w:r>
      <w:r>
        <w:br w:type="page"/>
      </w:r>
    </w:p>
    <w:p>
      <w:pPr>
        <w:pStyle w:val="Normal"/>
        <w:jc w:val="center"/>
        <w:rPr>
          <w:i/>
          <w:i/>
        </w:rPr>
      </w:pPr>
      <w:r>
        <w:rPr>
          <w:i/>
        </w:rPr>
        <w:t>TOM DOHERTYNEK</w:t>
      </w:r>
    </w:p>
    <w:p>
      <w:pPr>
        <w:pStyle w:val="Normal"/>
        <w:jc w:val="center"/>
        <w:rPr>
          <w:i/>
          <w:i/>
        </w:rPr>
      </w:pPr>
      <w:r>
        <w:rPr>
          <w:i/>
        </w:rPr>
      </w:r>
    </w:p>
    <w:p>
      <w:pPr>
        <w:pStyle w:val="Normal"/>
        <w:jc w:val="center"/>
        <w:rPr/>
      </w:pPr>
      <w:r>
        <w:rPr>
          <w:i/>
        </w:rPr>
        <w:t>Akinek támogatása és a Dűne-univerzum – valamint a szerzők</w:t>
      </w:r>
    </w:p>
    <w:p>
      <w:pPr>
        <w:pStyle w:val="Normal"/>
        <w:jc w:val="center"/>
        <w:rPr>
          <w:i/>
          <w:i/>
        </w:rPr>
      </w:pPr>
      <w:r>
        <w:rPr>
          <w:i/>
        </w:rPr>
        <w:t>iránti lelkesedése mindvégig csüggedhetetlen marad.</w:t>
      </w:r>
    </w:p>
    <w:p>
      <w:pPr>
        <w:pStyle w:val="Normal"/>
        <w:jc w:val="center"/>
        <w:rPr/>
      </w:pPr>
      <w:r>
        <w:rPr>
          <w:i/>
        </w:rPr>
        <w:t>Tom, az odaadó kiadó és jó szemű üzletember régtől fogva rajong</w:t>
      </w:r>
    </w:p>
    <w:p>
      <w:pPr>
        <w:pStyle w:val="Normal"/>
        <w:jc w:val="center"/>
        <w:rPr>
          <w:i/>
          <w:i/>
        </w:rPr>
      </w:pPr>
      <w:r>
        <w:rPr>
          <w:i/>
        </w:rPr>
        <w:t>a DŰNÉ-ért, s egykor Frank Herbert barátja volt.</w:t>
      </w:r>
      <w:r>
        <w:br w:type="page"/>
      </w:r>
    </w:p>
    <w:p>
      <w:pPr>
        <w:pStyle w:val="FejezetCm"/>
        <w:rPr/>
      </w:pPr>
      <w:r>
        <w:rPr/>
        <w:t>A Szerzők Megjegyzése</w:t>
      </w:r>
    </w:p>
    <w:p>
      <w:pPr>
        <w:pStyle w:val="Normal"/>
        <w:rPr/>
      </w:pPr>
      <w:r>
        <w:rPr/>
      </w:r>
    </w:p>
    <w:p>
      <w:pPr>
        <w:pStyle w:val="Normal"/>
        <w:rPr/>
      </w:pPr>
      <w:r>
        <w:rPr/>
        <w:t>Bárcsak Frank Herbert köztünk maradhatott volna, hogy megírja ezt a könyvet.</w:t>
      </w:r>
    </w:p>
    <w:p>
      <w:pPr>
        <w:pStyle w:val="Normal"/>
        <w:rPr/>
      </w:pPr>
      <w:r>
        <w:rPr>
          <w:i/>
        </w:rPr>
        <w:t>A Dűne eretnekei</w:t>
      </w:r>
      <w:r>
        <w:rPr/>
        <w:t xml:space="preserve"> (1984) és </w:t>
      </w:r>
      <w:r>
        <w:rPr>
          <w:i/>
        </w:rPr>
        <w:t>A Dűne Káptalanház</w:t>
      </w:r>
      <w:r>
        <w:rPr/>
        <w:t xml:space="preserve"> (1985) megjelenése után még sok mindent tervezett megírni, hogy a Dűne-krónikák fantasztikus fináléval zárulhasson. Bárki, aki olvasta a Káptalanházat, tudja, hogy a regény mindenképp folytatást kívánó befejezéssel zárult.</w:t>
      </w:r>
    </w:p>
    <w:p>
      <w:pPr>
        <w:pStyle w:val="Normal"/>
        <w:rPr/>
      </w:pPr>
      <w:r>
        <w:rPr/>
        <w:t xml:space="preserve">Frank Herbert utolsó alkotása, a </w:t>
      </w:r>
      <w:r>
        <w:rPr>
          <w:i/>
        </w:rPr>
        <w:t>Man of Two Worlds</w:t>
      </w:r>
      <w:r>
        <w:rPr/>
        <w:t xml:space="preserve"> („Két világ lakója”) Briannel együttműködve született, és együtt tervezték megírni a Dűne-könyvek folytatásait, elsősorban a Butleri Dzsihad történetét. Ám a csodaszép ajánlás és a </w:t>
      </w:r>
      <w:r>
        <w:rPr>
          <w:i/>
        </w:rPr>
        <w:t>Káptalanházhoz</w:t>
      </w:r>
      <w:r>
        <w:rPr/>
        <w:t xml:space="preserve"> írt kóda – ami a Frank felesége, Beverly előtti főhajtásként került a kötetbe – elolvasása után Brian úgy vélte, a „Dűnekrónikák”-nak itt kell véget érnie. Ahogyan a </w:t>
      </w:r>
      <w:r>
        <w:rPr>
          <w:i/>
        </w:rPr>
        <w:t>Dreamer of Dune</w:t>
      </w:r>
      <w:r>
        <w:rPr/>
        <w:t>-ban („A Dűne megálmodója”), Frank Herbert életrajzában elmagyarázta, szülei írócsapatot alkottak, és immár távoztak az élők sorából. Ezért Brian éveken át nem nyúlt a sorozathoz.</w:t>
      </w:r>
    </w:p>
    <w:p>
      <w:pPr>
        <w:pStyle w:val="Normal"/>
        <w:rPr/>
      </w:pPr>
      <w:r>
        <w:rPr/>
        <w:t>1977-ben, több mint egy évtizeddel édesapja halála után, Brian tárgyalni kezdett Kevin J. Andersonnal a hatalmas mű kiteljesítésének lehetőségéről, vagyis arról, hogy megírnák a legendás „Dűne 7”-et. Ám Frank Herbert nem hagyott hátra jegyzeteket, melyekről tudomásunk lett volna, és úgy gondoltuk, teljesen saját képzeletünkre bízva kell majd megírnunk a befejezést. Hosszas tanácskozás után úgy határoztunk, hogy nagy mennyiségű előzetes munkát szükséges még elvégeznünk, mielőtt belefoghatunk a „Dűne 7”-be – nem csupán magának a történetnek az alapjait kellett lefektetnünk, hanem előbb meg is kellett ismertetnünk a könyvvásárló közönség egy új nemzedékét a hihetetlen, képzeletgazdag Dűne-univerzummal.</w:t>
      </w:r>
    </w:p>
    <w:p>
      <w:pPr>
        <w:pStyle w:val="Normal"/>
        <w:rPr/>
      </w:pPr>
      <w:r>
        <w:rPr/>
        <w:t xml:space="preserve">Több mint húsz esztendő telt el a Káptalanház megjelenése óta. Jóllehet rengeteg olvasó kedvelte az eredeti, klasszikus </w:t>
      </w:r>
      <w:r>
        <w:rPr>
          <w:i/>
        </w:rPr>
        <w:t>A Dűne</w:t>
      </w:r>
      <w:r>
        <w:rPr/>
        <w:t xml:space="preserve"> regényt, vagy a három első kötetet, a nagyközönség egy jelentős hányada nem követte végig a teljes regényfolyamot. Újra kellett szítanunk az érdeklődésüket, és fel kellett készítenünk ezeket az olvasókat is.</w:t>
      </w:r>
    </w:p>
    <w:p>
      <w:pPr>
        <w:pStyle w:val="Normal"/>
        <w:rPr/>
      </w:pPr>
      <w:r>
        <w:rPr/>
        <w:t xml:space="preserve">Úgy döntöttünk, hogy elsőként megírunk egy előjáték-trilógiát – </w:t>
      </w:r>
      <w:r>
        <w:rPr>
          <w:i/>
        </w:rPr>
        <w:t>Az Atreides-házból</w:t>
      </w:r>
      <w:r>
        <w:rPr/>
        <w:t xml:space="preserve">, </w:t>
      </w:r>
      <w:r>
        <w:rPr>
          <w:i/>
        </w:rPr>
        <w:t>A Harkonnen-házból</w:t>
      </w:r>
      <w:r>
        <w:rPr/>
        <w:t xml:space="preserve"> és </w:t>
      </w:r>
      <w:r>
        <w:rPr>
          <w:i/>
        </w:rPr>
        <w:t>A Corrino-házból</w:t>
      </w:r>
      <w:r>
        <w:rPr/>
        <w:t xml:space="preserve"> álló „Előjáték a Dűnéhez” sorozatot. Amikor </w:t>
      </w:r>
      <w:r>
        <w:rPr>
          <w:i/>
        </w:rPr>
        <w:t>Az Atreides-ház</w:t>
      </w:r>
      <w:r>
        <w:rPr/>
        <w:t xml:space="preserve"> megírásához készülődve elkezdtük végigtanulmányozni Frank Herbert felhalmozott jegyzeteit, Brian – legnagyobb meglepetésére – két széfdobozra bukkant, melyeket édesapja még a halála előtt vett ki a bankjából. A dobozokban Brian két régi típusú floppylemezt és egy mátrixnyomtatóval kinyomtatott szöveget talált, melyen „A Dűne 7 cselekményvázlata” és a „Jegyzetek a Dűne 7-hez” felirat állt – a szöveg pedig pontosan leírta, hová akarta eljuttatni Frank Herbert a történetet.</w:t>
      </w:r>
    </w:p>
    <w:p>
      <w:pPr>
        <w:pStyle w:val="Normal"/>
        <w:rPr/>
      </w:pPr>
      <w:r>
        <w:rPr/>
        <w:t>Miután elolvastuk az anyagot, úgy éreztük, hogy a „Dűne 7” a sorozat nagyszabású lezárása lesz, mely izgalmas, rengeteg fordulattal, csavarral és meglepetéssel teli cselekmény keretében egybefonja a történet szálait és összehozza az ismert szereplőket. Találtunk még elraktározva további jegyzeteket és lapokat is, melyek jellemeket és történeteket vázoltak fel, s ezen kívül felhasználásra nem került előszókra és más művek vázlataira leltünk.</w:t>
      </w:r>
    </w:p>
    <w:p>
      <w:pPr>
        <w:pStyle w:val="Normal"/>
        <w:rPr/>
      </w:pPr>
      <w:r>
        <w:rPr/>
        <w:t xml:space="preserve">Most, hogy előttünk volt az útvonalterv, hozzáláttunk az „Előjáték-trilógia” megírásához, mely Leto herceg és Lady Jessica, a gonosz Harkonnen báró és Pardot Kynes planetológus történeteit meséli el. A trilógia elkészülte után megírtuk a „Dűne legendái”-t – </w:t>
      </w:r>
      <w:r>
        <w:rPr>
          <w:i/>
        </w:rPr>
        <w:t>A Butleri Dzsihadot, A gépirtó hadjáratot</w:t>
      </w:r>
      <w:r>
        <w:rPr/>
        <w:t xml:space="preserve"> és </w:t>
      </w:r>
      <w:r>
        <w:rPr>
          <w:i/>
        </w:rPr>
        <w:t>A corrini csatát</w:t>
      </w:r>
      <w:r>
        <w:rPr/>
        <w:t xml:space="preserve"> –, mely az egész Dűne-univerzumot alapjaiban meghatározó és alakító eredeti konfliktusokat és eseményeket meséli el.</w:t>
      </w:r>
    </w:p>
    <w:p>
      <w:pPr>
        <w:pStyle w:val="Normal"/>
        <w:rPr/>
      </w:pPr>
      <w:r>
        <w:rPr/>
        <w:t xml:space="preserve">Kétségtelen, hogy Frank Herbert zseni volt. </w:t>
      </w:r>
      <w:r>
        <w:rPr>
          <w:i/>
        </w:rPr>
        <w:t>A Dűne</w:t>
      </w:r>
      <w:r>
        <w:rPr/>
        <w:t xml:space="preserve"> minden idők legnagyobb példányszámban eladott és legkedveltebb tudományos-fantasztikus regénye lett. Embert próbáló vállalkozásunk kezdetétől fogva felismertük, hogy nem csupán lehetetlen, hanem egyenesen badarság lenne megpróbálkozni Frank Herbert írói stílusának utánzásával. Mindkettőnkre erős hatást gyakoroltak Frank Herbert művei, és néhány rajongónk fel is említette a stílusbeli hasonlóságokat. Azonban tudatosan úgy írtuk meg e könyveket, hogy míg felidézik </w:t>
      </w:r>
      <w:r>
        <w:rPr>
          <w:i/>
        </w:rPr>
        <w:t>A Dűne</w:t>
      </w:r>
      <w:r>
        <w:rPr/>
        <w:t xml:space="preserve"> hangulatát és monumentalitását, a szavak és mondatok nem lehetnek ugyanazok, amiket maga Frank Herbert írt volna meg.</w:t>
      </w:r>
    </w:p>
    <w:p>
      <w:pPr>
        <w:pStyle w:val="Normal"/>
        <w:rPr/>
      </w:pPr>
      <w:r>
        <w:rPr/>
        <w:t xml:space="preserve">Örömmel tudatjuk mindenkivel, hogy </w:t>
      </w:r>
      <w:r>
        <w:rPr>
          <w:i/>
        </w:rPr>
        <w:t>Az Atreides-ház</w:t>
      </w:r>
      <w:r>
        <w:rPr/>
        <w:t xml:space="preserve"> megjelenése óta az eredeti Dűne-krónikák ismét jelentősen jobban fogy, mint korábban. „Frank Herbert: Dűne” és „Frank Herbert: A Dűne gyermekei” címen, William Hurt és Susan Sarandon főszereplésével, két hatórás televíziós minisorozatot mutattak be a széles közönség előtt nagy sikerrel (s mindkettőt Emmy-díjjal jutalmazták). E két sorozat lett a Sci-fi Channel történetének két legnézettebb adása.</w:t>
      </w:r>
    </w:p>
    <w:p>
      <w:pPr>
        <w:pStyle w:val="Normal"/>
        <w:rPr/>
      </w:pPr>
      <w:r>
        <w:rPr/>
        <w:t xml:space="preserve">Végül, több mint kilenc esztendeig tartó előkészület után úgy éreztük, megérett az idő a „Dűne 7”-re. Miután végigböngésztük Frank Herbert cselekményvázlatát és jegyzeteit, rájöttünk, hogy amit a történet felölel, több mint ezerháromszáz oldalt töltene ki. Ezért a regényt két részben, </w:t>
      </w:r>
      <w:r>
        <w:rPr>
          <w:i/>
        </w:rPr>
        <w:t>A Dűne vadászai</w:t>
      </w:r>
      <w:r>
        <w:rPr/>
        <w:t xml:space="preserve"> és a rákövetkező, </w:t>
      </w:r>
      <w:r>
        <w:rPr>
          <w:i/>
        </w:rPr>
        <w:t>A Dűne homokférgei</w:t>
      </w:r>
      <w:r>
        <w:rPr/>
        <w:t xml:space="preserve"> című részekben adjuk ki.</w:t>
      </w:r>
    </w:p>
    <w:p>
      <w:pPr>
        <w:pStyle w:val="Normal"/>
        <w:rPr/>
      </w:pPr>
      <w:r>
        <w:rPr/>
        <w:t>A nagy ívű történetből még sok minden megírásra vár, és szándékaink szerint újabb izgalmas regényekkel bővítjük meg a sorozatot, melyek a Frank Herbert által körvonalazott nagyszerű, briliáns história további részeit mesélik el. A Dűne-regényfolyam még korántsem zárult le!</w:t>
      </w:r>
    </w:p>
    <w:p>
      <w:pPr>
        <w:pStyle w:val="Normal"/>
        <w:rPr/>
      </w:pPr>
      <w:r>
        <w:rPr/>
      </w:r>
    </w:p>
    <w:p>
      <w:pPr>
        <w:pStyle w:val="Normal"/>
        <w:jc w:val="right"/>
        <w:rPr/>
      </w:pPr>
      <w:r>
        <w:rPr/>
        <w:t>Brian Herbert és Kevin J. Anderson</w:t>
      </w:r>
    </w:p>
    <w:p>
      <w:pPr>
        <w:pStyle w:val="Normal"/>
        <w:ind w:hanging="0"/>
        <w:jc w:val="left"/>
        <w:rPr/>
      </w:pPr>
      <w:r>
        <w:rPr/>
      </w:r>
    </w:p>
    <w:p>
      <w:pPr>
        <w:pStyle w:val="Normal"/>
        <w:ind w:hanging="0"/>
        <w:jc w:val="left"/>
        <w:rPr/>
      </w:pPr>
      <w:r>
        <w:rPr/>
        <w:t>2006. április</w:t>
      </w:r>
      <w:r>
        <w:br w:type="page"/>
      </w:r>
    </w:p>
    <w:p>
      <w:pPr>
        <w:pStyle w:val="Fejezetel"/>
        <w:rPr/>
      </w:pPr>
      <w:r>
        <w:rPr/>
        <w:t>A zsarnok II. Leto 3500 éves uralkodása után hátramaradt birodalomnak önmagáért kellett küzdeni. Az Ínséges Idők és az azt követő Szétszóródás alatt az emberiség maradványai a világűr vadonjába vetették magukat. Ismeretlen vidékekre menekültek, ahol vagyon és biztonság után kutattak, ámde hiába. E túlélők és leszármazottaik tizenöt évszázadon át rettenetes nehézségeket álltak ki: az emberiség teljes újjászervezését.</w:t>
      </w:r>
    </w:p>
    <w:p>
      <w:pPr>
        <w:pStyle w:val="Fejezetel"/>
        <w:rPr/>
      </w:pPr>
      <w:r>
        <w:rPr/>
        <w:t>Az energia– és nyersanyagforrásaitól megfosztott Régi Birodalom szétesett. Új hatalmi csoportosulások eresztettek gyökeret és erősödtek meg, de az emberek soha többé nem fogják megengedni maguknak, hogy egyetlen monolitikus vezetőtől vagy kulcsfontosságú anyagtól függjenek. A kudarc önmagukban álló okai ezek.</w:t>
      </w:r>
    </w:p>
    <w:p>
      <w:pPr>
        <w:pStyle w:val="Fejezetel"/>
        <w:rPr/>
      </w:pPr>
      <w:r>
        <w:rPr/>
        <w:t>Egyesek úgy tartják, a Szétszóródás II. Leto Arany Ösvénye volt, tűzpróba, mely örökre megedzette az emberi fajt, és olyan leckét tanított meg neki, melyet immár soha nem felejt el. Ám hogyan lehet, hogy egy ember – még ha ember-isten és félig homokféreg is – szándékosan ekkora szenvedést szabadítson a gyermekeire? Most, hogy az Elveszettek leszármazottai kezdenek visszatérni a Szétszóródásból, legfeljebb elképzelni tudjuk azokat a valós szörnyűségeket, melyekkel testvéreinknek szembe kellett nézniük.</w:t>
      </w:r>
    </w:p>
    <w:p>
      <w:pPr>
        <w:pStyle w:val="Normal"/>
        <w:rPr/>
      </w:pPr>
      <w:r>
        <w:rPr/>
      </w:r>
    </w:p>
    <w:p>
      <w:pPr>
        <w:pStyle w:val="Fejezetelalatt"/>
        <w:rPr/>
      </w:pPr>
      <w:r>
        <w:rPr/>
        <w:t>Ligabanki feljegyzések, gammui fiók</w:t>
      </w:r>
    </w:p>
    <w:p>
      <w:pPr>
        <w:pStyle w:val="Normal"/>
        <w:rPr/>
      </w:pPr>
      <w:r>
        <w:rPr/>
      </w:r>
    </w:p>
    <w:p>
      <w:pPr>
        <w:pStyle w:val="Fejezetel"/>
        <w:rPr/>
      </w:pPr>
      <w:r>
        <w:rPr/>
      </w:r>
    </w:p>
    <w:p>
      <w:pPr>
        <w:pStyle w:val="Fejezetel"/>
        <w:rPr/>
      </w:pPr>
      <w:r>
        <w:rPr/>
      </w:r>
    </w:p>
    <w:p>
      <w:pPr>
        <w:pStyle w:val="Fejezetel"/>
        <w:rPr/>
      </w:pPr>
      <w:r>
        <w:rPr/>
      </w:r>
    </w:p>
    <w:p>
      <w:pPr>
        <w:pStyle w:val="Fejezetel"/>
        <w:rPr/>
      </w:pPr>
      <w:r>
        <w:rPr/>
        <w:t>Még legtanultabbjaink sem tudják elképzelni a Szétszóródás nagyságát. Történészként iszonyatos belegondolnom is, mennyi tudás, diadalok és tragédiák hiteles beszámolója veszett el végérvényesen. Egész civilizációk bukkantak fel és tűntek el, amíg a Régi Birodalomban maradottak elégedetten ültek hamis biztonságukban.</w:t>
      </w:r>
    </w:p>
    <w:p>
      <w:pPr>
        <w:pStyle w:val="Fejezetel"/>
        <w:rPr/>
      </w:pPr>
      <w:r>
        <w:rPr/>
        <w:t>Új fegyverek és technológiák születtek az Ínséges Idők megpróbáltatásai révén. Vajon miféle ellenségeket teremtettünk magunknak tudtunkon kívül? Vajon a Zsarnok miféle vallásokat, miféle torzulásokat, miféle társadalmi mozgásokat indított el? Sosem tudhatjuk meg, és attól tartok, e tudatlanságunk majdan kísérteni fog.</w:t>
      </w:r>
    </w:p>
    <w:p>
      <w:pPr>
        <w:pStyle w:val="Normal"/>
        <w:rPr/>
      </w:pPr>
      <w:r>
        <w:rPr/>
      </w:r>
    </w:p>
    <w:p>
      <w:pPr>
        <w:pStyle w:val="Fejezetelalatt"/>
        <w:rPr/>
      </w:pPr>
      <w:r>
        <w:rPr/>
        <w:t>Tamalane nővér, káptalanházi archívum</w:t>
      </w:r>
    </w:p>
    <w:p>
      <w:pPr>
        <w:pStyle w:val="Normal"/>
        <w:rPr/>
      </w:pPr>
      <w:r>
        <w:rPr/>
      </w:r>
    </w:p>
    <w:p>
      <w:pPr>
        <w:pStyle w:val="Fejezetel"/>
        <w:rPr/>
      </w:pPr>
      <w:r>
        <w:rPr/>
      </w:r>
    </w:p>
    <w:p>
      <w:pPr>
        <w:pStyle w:val="Fejezetel"/>
        <w:rPr/>
      </w:pPr>
      <w:r>
        <w:rPr/>
      </w:r>
    </w:p>
    <w:p>
      <w:pPr>
        <w:pStyle w:val="Fejezetel"/>
        <w:rPr/>
      </w:pPr>
      <w:r>
        <w:rPr/>
      </w:r>
    </w:p>
    <w:p>
      <w:pPr>
        <w:pStyle w:val="Fejezetel"/>
        <w:rPr/>
      </w:pPr>
      <w:r>
        <w:rPr/>
        <w:t>Saját elidegenített fivéreink, azok az elveszett tleilaxiak, akiknek nyoma veszett a Szétszóródás zűrzavarában, visszatértek közénk. Ám alapvető változásokon mentek keresztül. Az Arctáncoltatók továbbfejlesztett változatát hozták magukkal, és állítják, hogy eme alakváltoztatókat önmaguk fejlesztették ki. Az elveszett tleilaxiakkal kapcsolatos saját elemzéseim azonban arra utalnak, hogy alacsonyabb rendűek nálunk. Még arra sem képesek, hogy fűszert hozzanak létre axolotl-tartályaikban, mégis azzal kérkednek, hogy felsőbbrendű Arctáncoltatókat alkottak meg? Miként lehetséges ez?</w:t>
      </w:r>
    </w:p>
    <w:p>
      <w:pPr>
        <w:pStyle w:val="Fejezetel"/>
        <w:rPr/>
      </w:pPr>
      <w:r>
        <w:rPr/>
        <w:t>És a Tisztelet Matrónái. Szövetséggel kecsegtetnek, tetteik ugyanakkor brutalitásról és a meghódított népek rabszolgasorba döntéséről árulkodnak. Elpusztították a Rakist! Hogyan bízhatnánk bennük, vagy az elveszett tleilaxiakban?</w:t>
      </w:r>
    </w:p>
    <w:p>
      <w:pPr>
        <w:pStyle w:val="Normal"/>
        <w:rPr/>
      </w:pPr>
      <w:r>
        <w:rPr/>
      </w:r>
    </w:p>
    <w:p>
      <w:pPr>
        <w:pStyle w:val="Fejezetelalatt"/>
        <w:rPr/>
      </w:pPr>
      <w:r>
        <w:rPr/>
        <w:t>Scytale mester,</w:t>
        <w:br/>
        <w:t>lepecsételt jegyzet egy leégett tleilaxi laboratórium maradványai közt</w:t>
      </w:r>
    </w:p>
    <w:p>
      <w:pPr>
        <w:pStyle w:val="Fejezetelalatt"/>
        <w:rPr/>
      </w:pPr>
      <w:r>
        <w:rPr/>
      </w:r>
    </w:p>
    <w:p>
      <w:pPr>
        <w:pStyle w:val="Fejezetel"/>
        <w:rPr/>
      </w:pPr>
      <w:r>
        <w:rPr/>
      </w:r>
    </w:p>
    <w:p>
      <w:pPr>
        <w:pStyle w:val="Fejezetel"/>
        <w:rPr/>
      </w:pPr>
      <w:r>
        <w:rPr/>
      </w:r>
    </w:p>
    <w:p>
      <w:pPr>
        <w:pStyle w:val="Fejezetel"/>
        <w:rPr/>
      </w:pPr>
      <w:r>
        <w:rPr/>
        <w:t>Duncan ldaho és Sheeana ellopták a nem-hajónkat, és ismeretlen helyre repültek. Számos eretnek nővérrel együtt távoztak, sőt még Miles Teg basharunk gholáját is magukkal vitték. Frissen megkötött szövetségünk arra csábít, hogy utasítsam a Bene Gesseritet és a Tisztelet Matrónáit, hogy minden figyelmüket e hajó és értékes utasainak elfogására összpontosítsák.</w:t>
      </w:r>
    </w:p>
    <w:p>
      <w:pPr>
        <w:pStyle w:val="Fejezetel"/>
        <w:rPr/>
      </w:pPr>
      <w:r>
        <w:rPr/>
        <w:t>Mégsem teszem. Ki találhatna meg egy nem-hajót a világűr végtelenében? Sokkal fontosabb, hogy ne feledjük el, összehasonlíthatatlanul veszélyesebb ellenfél közeleg.</w:t>
      </w:r>
    </w:p>
    <w:p>
      <w:pPr>
        <w:pStyle w:val="Fejezetel"/>
        <w:rPr/>
      </w:pPr>
      <w:r>
        <w:rPr/>
      </w:r>
    </w:p>
    <w:p>
      <w:pPr>
        <w:pStyle w:val="Fejezetelalatt"/>
        <w:rPr/>
      </w:pPr>
      <w:r>
        <w:rPr/>
        <w:t>Sürgős vészüzenet Murbella Tisztelendő Anyától</w:t>
        <w:br/>
        <w:t>és Hatalmas Tisztelet Matrónájától</w:t>
      </w:r>
    </w:p>
    <w:p>
      <w:pPr>
        <w:pStyle w:val="Fejezetelalatt"/>
        <w:rPr/>
      </w:pPr>
      <w:r>
        <w:rPr/>
      </w:r>
      <w:r>
        <w:br w:type="page"/>
      </w:r>
    </w:p>
    <w:p>
      <w:pPr>
        <w:pStyle w:val="FejezetCm"/>
        <w:rPr/>
      </w:pPr>
      <w:r>
        <w:rPr/>
        <w:t>Három évvel</w:t>
        <w:br/>
        <w:t>a Káptalanházról való szökés utá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ejezetel"/>
        <w:rPr/>
      </w:pPr>
      <w:r>
        <w:rPr/>
        <w:t>Az emlék elég éles fegyver ahhoz, hogy mély sebeket ejtsen.</w:t>
      </w:r>
    </w:p>
    <w:p>
      <w:pPr>
        <w:pStyle w:val="Fejezetel"/>
        <w:rPr/>
      </w:pPr>
      <w:r>
        <w:rPr/>
      </w:r>
    </w:p>
    <w:p>
      <w:pPr>
        <w:pStyle w:val="Fejezetelalatt"/>
        <w:rPr/>
      </w:pPr>
      <w:r>
        <w:rPr/>
        <w:t>Egy Mentát siralmai</w:t>
      </w:r>
    </w:p>
    <w:p>
      <w:pPr>
        <w:pStyle w:val="Normal"/>
        <w:rPr/>
      </w:pPr>
      <w:r>
        <w:rPr/>
      </w:r>
    </w:p>
    <w:p>
      <w:pPr>
        <w:pStyle w:val="Normal"/>
        <w:rPr/>
      </w:pPr>
      <w:r>
        <w:rPr/>
        <w:t>Azon a napon, amikor meghalt, a Rakis – a korábban Dűneként ismert bolygó – is meghalt vele.</w:t>
      </w:r>
    </w:p>
    <w:p>
      <w:pPr>
        <w:pStyle w:val="Normal"/>
        <w:rPr/>
      </w:pPr>
      <w:r>
        <w:rPr/>
        <w:t xml:space="preserve">A </w:t>
      </w:r>
      <w:r>
        <w:rPr>
          <w:i/>
        </w:rPr>
        <w:t>Dűne</w:t>
      </w:r>
      <w:r>
        <w:rPr/>
        <w:t>. Örökre elveszett!</w:t>
      </w:r>
    </w:p>
    <w:p>
      <w:pPr>
        <w:pStyle w:val="Normal"/>
        <w:rPr/>
      </w:pPr>
      <w:r>
        <w:rPr/>
        <w:t xml:space="preserve">A menekülő </w:t>
      </w:r>
      <w:r>
        <w:rPr>
          <w:i/>
        </w:rPr>
        <w:t>Ithaka</w:t>
      </w:r>
      <w:r>
        <w:rPr/>
        <w:t xml:space="preserve"> nevű nem-hajó archívumtermében Miles Teg gholája nézte újra a sivatagbolygó utolsó perceit. Balján melanzsillatú gőz szállt fel élénkítő italából, de a tizenhárom éves fiú rá se hederített, s ehelyett mély Mentát összpontosításba szállt alá. E történelmi archívumok és a holoképek különösen lenyűgözték őt.</w:t>
      </w:r>
    </w:p>
    <w:p>
      <w:pPr>
        <w:pStyle w:val="Normal"/>
        <w:rPr/>
      </w:pPr>
      <w:r>
        <w:rPr/>
        <w:t>Itt ölték meg az eredeti testét. Furcsa, hogy meg tudtak gyilkolni egy egész világot! A Rakis… a legendás sivatagbolygó, immár nem volt több elüszkösödött golyóbisnál.</w:t>
      </w:r>
    </w:p>
    <w:p>
      <w:pPr>
        <w:pStyle w:val="Normal"/>
        <w:rPr/>
      </w:pPr>
      <w:r>
        <w:rPr/>
        <w:t>Az alacsony asztal fölé kivetített képek a Tisztelet Matrónáinak harci járműveit mutatták, melyek a márványosan sötét felszínű glóbusz felett gyülekeztek. A hatalmas, felderíthetetlen nem-hajók – amilyen ez az ellopott jármű is volt, melynek fedélzetén most Teg és menekülttársai éltek – oly roppant tűzerővel rendelkeztek, amihez foghatót sohasem alkalmazott a Bene Gesserit. A hagyományos atomfegyverek ehhez képest csupán apró tűszúrásnak hatottak.</w:t>
      </w:r>
    </w:p>
    <w:p>
      <w:pPr>
        <w:pStyle w:val="Normal"/>
        <w:rPr/>
      </w:pPr>
      <w:r>
        <w:rPr>
          <w:i/>
        </w:rPr>
        <w:t>Ezeket a fegyvereket biztosan a Szétszóródásban fejlesztették ki.</w:t>
      </w:r>
      <w:r>
        <w:rPr/>
        <w:t xml:space="preserve"> Teg egy egyszerű Mentát kivetítést követett végig. Kilátástalanság szülte emberi lelemény? Vagy valami egészen másról volt szó?</w:t>
      </w:r>
    </w:p>
    <w:p>
      <w:pPr>
        <w:pStyle w:val="Normal"/>
        <w:rPr/>
      </w:pPr>
      <w:r>
        <w:rPr/>
        <w:t>A lebegő képen felsorakozott, fegyverekkel vértezett hajók tüzet nyitottak, és a bolygóra szabadították a Bene Gesseritek által azóta „obliterátor”-nak elkeresztelt szerkezetek hamvasztó sugarait. A bombázás addig folytatódott, mígnem az egész bolygón kipusztult az élet. A homokos dűnék fekete üveggé olvadtak össze; még a Rakis légköre is belobbant. Hatalmas férgek és kiterjedt városok, emberek és homokplankton, mind megsemmisült. Semmi, még ő sem élhette volna túl odalent a támadást.</w:t>
      </w:r>
    </w:p>
    <w:p>
      <w:pPr>
        <w:pStyle w:val="Normal"/>
        <w:rPr/>
      </w:pPr>
      <w:r>
        <w:rPr/>
        <w:t xml:space="preserve">Most, közel tizennégy évvel később, egy mérhetetlenül megváltozott világmindenségben a nyakigláb kamasz kényelmesebb magasságba állította a tanulószéket. </w:t>
      </w:r>
      <w:r>
        <w:rPr>
          <w:i/>
        </w:rPr>
        <w:t>A saját halálom körülményeit tanulmányozom át. Megint.</w:t>
      </w:r>
    </w:p>
    <w:p>
      <w:pPr>
        <w:pStyle w:val="Normal"/>
        <w:rPr/>
      </w:pPr>
      <w:r>
        <w:rPr/>
        <w:t>Teg szigorúan véve klón volt, nem ghola, mely utóbbit egy holttest sejtjeiből növesztettek, noha a legtöbben ez utóbbi szóval illették. Fiatal bőrében egy idős férfi élt, a Bene Gesserit üdvéért folytatott számos hadjárat veteránja; élete utolsó pillanatait nem tudta felidézni, ám az archív felvételek nem hagytak kétséget a történtek felől.</w:t>
      </w:r>
    </w:p>
    <w:p>
      <w:pPr>
        <w:pStyle w:val="Normal"/>
        <w:rPr/>
      </w:pPr>
      <w:r>
        <w:rPr/>
        <w:t>A Dűne értelmetlen elpusztítása a Tisztelet Matrónáinak könyörtelenségét bizonyította. Lotyók, így nevezték őket a nővérek. És jó okkal tették.</w:t>
      </w:r>
    </w:p>
    <w:p>
      <w:pPr>
        <w:pStyle w:val="Normal"/>
        <w:rPr/>
      </w:pPr>
      <w:r>
        <w:rPr/>
        <w:t>Megböködte az intuitív ujjvezérlőket, és ismét előhívta a képeket. Visszásnak tűnt kívülről szemlélni az eseményeket, hiszen tudta, hogy ő maga is odalent harcolt és esett el, amikor e felvételek készültek…</w:t>
      </w:r>
    </w:p>
    <w:p>
      <w:pPr>
        <w:pStyle w:val="Normal"/>
        <w:rPr/>
      </w:pPr>
      <w:r>
        <w:rPr/>
        <w:t>Teg halk neszre lett figyelmes az archívum ajtaja felől, és észrevette, hogy a folyosóról Sheeana figyeli. A nő arca ösztövérnek és szögletesnek hatott, bőre barnás volt rakisi öröksége révén, borzas borostyánszínű haját rézvörös csíkok tarkázták a sivatagi napon töltött gyermekkor hagyatékaként. Szeme telikékjét a születése óta folytonos melanzsfogyasztásnak, és a Tisztelendő Anyává váláshoz szükséges fűszeragóniának köszönhette. Ő volt a legfiatalabb, aki valaha túlélte ezt, mesélték Tegnek.</w:t>
      </w:r>
    </w:p>
    <w:p>
      <w:pPr>
        <w:pStyle w:val="Normal"/>
        <w:rPr/>
      </w:pPr>
      <w:r>
        <w:rPr/>
        <w:t>Sheeana telt ajkai tűnő mosolyra húzódtak.</w:t>
      </w:r>
    </w:p>
    <w:p>
      <w:pPr>
        <w:pStyle w:val="Normal"/>
        <w:rPr/>
      </w:pPr>
      <w:r>
        <w:rPr/>
        <w:t>Már megint csatákat tanulmányozol, Miles? Nem szerencsés, ha egy hadvezér ennyire kiszámítható.</w:t>
      </w:r>
    </w:p>
    <w:p>
      <w:pPr>
        <w:pStyle w:val="Normal"/>
        <w:rPr/>
      </w:pPr>
      <w:r>
        <w:rPr/>
        <w:t>–</w:t>
      </w:r>
      <w:r>
        <w:rPr>
          <w:rFonts w:eastAsia="Bookman Old Style"/>
        </w:rPr>
        <w:t xml:space="preserve"> </w:t>
      </w:r>
      <w:r>
        <w:rPr/>
        <w:t>Rengeteget át kell néznem – felelte Teg mutáló serdülőhangján. – A Bashar sok mindent elért háromszáz szabványév alatt, mielőtt meghaltam.</w:t>
      </w:r>
    </w:p>
    <w:p>
      <w:pPr>
        <w:pStyle w:val="Normal"/>
        <w:rPr/>
      </w:pPr>
      <w:r>
        <w:rPr/>
        <w:t>Amikor Sheeana felismerte a kivetített felvételt, arcvonásai zaklatott maszkká torzultak. Teg már szinte megszállottként nézte végig újra meg újra ezeket a képeket, mióta elmenekültek ebbe a bizarr és feltérképezetlen világmindenségbe.</w:t>
      </w:r>
    </w:p>
    <w:p>
      <w:pPr>
        <w:pStyle w:val="Normal"/>
        <w:rPr/>
      </w:pPr>
      <w:r>
        <w:rPr/>
        <w:t>–</w:t>
      </w:r>
      <w:r>
        <w:rPr>
          <w:rFonts w:eastAsia="Bookman Old Style"/>
        </w:rPr>
        <w:t xml:space="preserve"> </w:t>
      </w:r>
      <w:r>
        <w:rPr/>
        <w:t>Valami hír Duncan felől? – érdeklődött, hátha sikerül elterelnie a lány figyelmét. – Új navigációs algoritmussal kísérletezett, hogy elvigyen minket ebből a…</w:t>
      </w:r>
    </w:p>
    <w:p>
      <w:pPr>
        <w:pStyle w:val="Normal"/>
        <w:rPr/>
      </w:pPr>
      <w:r>
        <w:rPr/>
        <w:t>–</w:t>
      </w:r>
      <w:r>
        <w:rPr>
          <w:rFonts w:eastAsia="Bookman Old Style"/>
        </w:rPr>
        <w:t xml:space="preserve"> </w:t>
      </w:r>
      <w:r>
        <w:rPr/>
        <w:t>Pontosan tudjuk, hol vagyunk. – Állát önkéntelenül felszegte, ahogy egyre gyakrabban tette, mióta a menekülők csapatának vezetője lett. – Eltévedtünk.</w:t>
      </w:r>
    </w:p>
    <w:p>
      <w:pPr>
        <w:pStyle w:val="Normal"/>
        <w:rPr/>
      </w:pPr>
      <w:r>
        <w:rPr/>
        <w:t>Teg automatikusan megelőzte a Duncan Idahót illető kritikát. Eredeti szándékuk szerint mindenkit – a Tisztelet Matrónáit, a lezüllött Bene Gesserit rendet és a titokzatos Ellenséget is – meg akartak akadályozni, hogy rátaláljanak a hajóra. – Legalább biztonságban vagyunk.</w:t>
      </w:r>
    </w:p>
    <w:p>
      <w:pPr>
        <w:pStyle w:val="Normal"/>
        <w:rPr/>
      </w:pPr>
      <w:r>
        <w:rPr/>
        <w:t>Sheeana láthatóan nem volt meggyőződve erről.</w:t>
      </w:r>
    </w:p>
    <w:p>
      <w:pPr>
        <w:pStyle w:val="Normal"/>
        <w:rPr/>
      </w:pPr>
      <w:r>
        <w:rPr/>
        <w:t>–</w:t>
      </w:r>
      <w:r>
        <w:rPr>
          <w:rFonts w:eastAsia="Bookman Old Style"/>
        </w:rPr>
        <w:t xml:space="preserve"> </w:t>
      </w:r>
      <w:r>
        <w:rPr/>
        <w:t>A túl sok ismeretlen tényező zavar, a helyzetünk, az üldözőink kiléte… – Hirtelen elhallgatott, aztán így folytatta: – Magadra hagylak a tanulmányaiddal. Hamarosan összegyűlünk, hogy megvitassuk a helyzetünket.</w:t>
      </w:r>
    </w:p>
    <w:p>
      <w:pPr>
        <w:pStyle w:val="Normal"/>
        <w:rPr/>
      </w:pPr>
      <w:r>
        <w:rPr/>
        <w:t>Teg felkapta a fejét.</w:t>
      </w:r>
    </w:p>
    <w:p>
      <w:pPr>
        <w:pStyle w:val="Normal"/>
        <w:rPr/>
      </w:pPr>
      <w:r>
        <w:rPr/>
        <w:t>–</w:t>
      </w:r>
      <w:r>
        <w:rPr>
          <w:rFonts w:eastAsia="Bookman Old Style"/>
        </w:rPr>
        <w:t xml:space="preserve"> </w:t>
      </w:r>
      <w:r>
        <w:rPr/>
        <w:t>Valami változás?</w:t>
      </w:r>
    </w:p>
    <w:p>
      <w:pPr>
        <w:pStyle w:val="Normal"/>
        <w:rPr/>
      </w:pPr>
      <w:r>
        <w:rPr/>
        <w:t>–</w:t>
      </w:r>
      <w:r>
        <w:rPr>
          <w:rFonts w:eastAsia="Bookman Old Style"/>
        </w:rPr>
        <w:t xml:space="preserve"> </w:t>
      </w:r>
      <w:r>
        <w:rPr/>
        <w:t>Semmi, Miles. És úgy sejtem, megint csak ugyanazok az érvek hangzanak majd el. – Megvonta a vállát. – Úgy tűnik, a többi nővér ragaszkodik hozzá. – Halk köpenysurrogás kíséretében kilépett az archívumteremből, és magára hagyta Teget a hatalmas és láthatatlan hajó zümmögő csendjében.</w:t>
      </w:r>
    </w:p>
    <w:p>
      <w:pPr>
        <w:pStyle w:val="Normal"/>
        <w:rPr/>
      </w:pPr>
      <w:r>
        <w:rPr>
          <w:i/>
        </w:rPr>
        <w:t>Vissza a Rakisra. Vissza a halálomhoz…</w:t>
      </w:r>
      <w:r>
        <w:rPr/>
        <w:t xml:space="preserve"> és a hozzá vezető eseményekhez. Teg visszatekerte a felvételeket, összegyűjtötte a jelentéseket és szempontokat, majd ismét végignézte mind, egyre messzebb hatolva vissza az időben.</w:t>
      </w:r>
    </w:p>
    <w:p>
      <w:pPr>
        <w:pStyle w:val="Normal"/>
        <w:rPr/>
      </w:pPr>
      <w:r>
        <w:rPr/>
        <w:t xml:space="preserve">Most, hogy ghola emlékeit felébresztették, tudta, mit tett haláláig. Szükségtelen volt megnéznie a felvételeket ahhoz, hogy megértse, miként jutott efféle kutyaszorítóba az öreg bashar a Rakison, hogyan idézte maga elő az eseményeket. Annak idején </w:t>
      </w:r>
      <w:r>
        <w:rPr>
          <w:i/>
        </w:rPr>
        <w:t>ő</w:t>
      </w:r>
      <w:r>
        <w:rPr/>
        <w:t xml:space="preserve"> és hozzá hű emberei – híres hadjáratainak veteránjai – nem-hajót zsákmányoltak a Gammun, a bolygón, melyet a történelem egykor Giedi Prime-ként, a gonosz, de már régtől fogva kipusztított Harkonnen-ház szülőbolygójaként ismert.</w:t>
      </w:r>
    </w:p>
    <w:p>
      <w:pPr>
        <w:pStyle w:val="Normal"/>
        <w:rPr/>
      </w:pPr>
      <w:r>
        <w:rPr/>
        <w:t>Évekkel azelőtt Teget az ifjú Duncan Idaho ghola őrzésére vitték oda, miután tizenegy korábbi Duncan-gholát orvul meggyilkoltak. Az idős basharnak sikerült életben tartania a tizenkettediket, majd felébresztette a felnőtté vált Duncan emlékeit, és segített elszökni neki a Gammuról. Amikor az egyik Tisztelet Matrónája, Murbella, megkísérelte szexuális eszközökkel rabszolgájává tenni őt, nem is sejtett, tleilaxi megalkotói által belé oltott képességeivel Duncan ejtette rabul a nőt. Kiderült, hogy Duncan eleven fegyver volt, akit arra terveztek, hogy meghiúsítsa a Tisztelet Matrónáinak törekvéseit. Nem csoda, hogy a felbőszült lotyók elkeseredésükben felkutatták és megölték.</w:t>
      </w:r>
    </w:p>
    <w:p>
      <w:pPr>
        <w:pStyle w:val="Normal"/>
        <w:rPr/>
      </w:pPr>
      <w:r>
        <w:rPr/>
        <w:t>Miután több száz Tisztelet Matrónáját és csatlósait lemészárolta, az idős bashart az őt életük feláldozásával is megvédeni kész katonák rejtegették. Paul Muad-Dib, vagy talán a Butleri Dzsihad fanatikus napjai óta egyetlen tábornokhoz sem voltak ennyire hűek az emberei. A Bashar nosztalgiától fátyolos szemű evés-ivás közben elmagyarázta nekik, hogy egy nem-hajót kell ellopniuk a számára. Jóllehet a feladat megvalósíthatatlannak tűnt, a veteránok fejében meg sem fordult, hogy ne teljesítsék a kérését…</w:t>
      </w:r>
    </w:p>
    <w:p>
      <w:pPr>
        <w:pStyle w:val="Normal"/>
        <w:rPr>
          <w:i/>
          <w:i/>
        </w:rPr>
      </w:pPr>
      <w:r>
        <w:rPr/>
        <w:t xml:space="preserve">Az archívumtárba húzódva az ifjú Miles most áttekintette a Gammu űrkikötőjének biztonsági felvételeit, melyeket a városi Ligabank magas épületéből készítettek. A támadás minden lépése tökéletesen ésszerűnek tűnt neki, még évek távlatából is. </w:t>
      </w:r>
      <w:r>
        <w:rPr>
          <w:i/>
        </w:rPr>
        <w:t>Kizárólag ekképp lehetett sikert elérni, mi pedig teljesítettük a feladatot…</w:t>
      </w:r>
    </w:p>
    <w:p>
      <w:pPr>
        <w:pStyle w:val="Normal"/>
        <w:rPr/>
      </w:pPr>
      <w:r>
        <w:rPr/>
        <w:t>Azt követően, hogy a Rakisra repültek, Teg és emberei megkeresték Odrade Tisztelendő Anyát és Sheeanát, akik egy hatalmas féreg hátán jutottak el a sivatag mélyére, hogy ott találkozzanak a nem-hajóval. Nem állt rendelkezésükre sok idő. A bosszúszomjas Tisztelet Matrónái hamarosan beérik őket, és nem kegyelmeznek a Basharnak, amiért a Gammun bolondot csinált belőlük. A Rakison, megmaradt embereivel a szokásosnál erősebb fegyverzetű, páncélozott hajókon elhagyta a nem-hajót. Eljött az ideje egy végső, létfontosságú ütközetnek.</w:t>
      </w:r>
    </w:p>
    <w:p>
      <w:pPr>
        <w:pStyle w:val="Normal"/>
        <w:rPr/>
      </w:pPr>
      <w:r>
        <w:rPr/>
        <w:t>Mielőtt a Bashar az embereivel a lotyók ellen indult volna, Odrade mintegy véletlenül, ugyanakkor hatalmas hozzáértéssel megkarmolta az idős férfi cserzett nyakát, hogy nem különösebben feltűnésmentesen sejtmintákat gyűjtsön. Mind Teg, mind a Tisztelendő Anya pontosan tudta, hogy ez volt az utolsó lehetőség a Szétszóródás után felbukkant egyik legkiválóbb katonai elme megőrzésére. Felismerték, hogy a halálba indul. Miles Teg végső ütközetére készült.</w:t>
      </w:r>
    </w:p>
    <w:p>
      <w:pPr>
        <w:pStyle w:val="Normal"/>
        <w:rPr/>
      </w:pPr>
      <w:r>
        <w:rPr/>
        <w:t>Mire a Bashar és emberei a felszínen összecsaptak a Tisztelet Matrónáival, a lotyók további csapatai gyors ütemben megszállták a nagyobb rakisi településeket. Lemészárolták a Keenben maradt Bene Gesserit nővéreket. Megölték a tleilaxi Mestereket és a Megosztott Isten papjait.</w:t>
      </w:r>
    </w:p>
    <w:p>
      <w:pPr>
        <w:pStyle w:val="Normal"/>
        <w:rPr/>
      </w:pPr>
      <w:r>
        <w:rPr/>
        <w:t>A csata már elveszett, de Teg és harcosai példátlan elszántsággal rávetették magukat az ellenség védvonalaira. Mivel a Tisztelet Matrónái önhittségükben képtelenek lettek volna elfogadni efféle megszégyenítést, a lotyók az egész világ ellen intéztek válaszcsapást, elpusztítva mindent és mindenkit a bolygón. Köztük Teget is.</w:t>
      </w:r>
    </w:p>
    <w:p>
      <w:pPr>
        <w:pStyle w:val="Normal"/>
        <w:rPr/>
      </w:pPr>
      <w:r>
        <w:rPr/>
        <w:t>Időközben az idős bashar harcosai elterelő hadműveletbe kezdtek, melynek révén a nem-hajó el tudott szökni, fedélzetén Odradéval, a Duncan-gholával és Sheeanával, aki a jármű rakterébe csalta az ősöreg homokférget. Nem sokkal az után, hogy a hajó biztonságos távolságra jutott, a Rakis megsemmisült – és a fedélzetre csalt féreg maradt fajtája utolsó példánya.</w:t>
      </w:r>
    </w:p>
    <w:p>
      <w:pPr>
        <w:pStyle w:val="Normal"/>
        <w:rPr/>
      </w:pPr>
      <w:r>
        <w:rPr/>
        <w:t>Ezzel lezárult Teg első élete. Valós emlékei itt véget értek.</w:t>
      </w:r>
    </w:p>
    <w:p>
      <w:pPr>
        <w:pStyle w:val="Normal"/>
        <w:rPr/>
      </w:pPr>
      <w:r>
        <w:rPr/>
        <w:t>Most, hogy a végső bombázás felvételeit figyelte, Teg eltűnődött, vajon eredeti teste mikor vált semmivé. Tényleg számított ez? Most, hogy ismét életben volt, Miles Teg még egy esélyt kapott.</w:t>
      </w:r>
    </w:p>
    <w:p>
      <w:pPr>
        <w:pStyle w:val="Normal"/>
        <w:rPr/>
      </w:pPr>
      <w:r>
        <w:rPr/>
        <w:t>A sejtmintákból, melyeket Odrade a nyakából nyert, a Nővérek megnövesztették basharjuk testének mását, majd működésbe hozták genetikus memóriáját. A Bene Gesserit tudta, hogy szükségük lesz taktikai zsenijére a Tisztelet Matrónái ellen viselt háborúban. A fiúkorba lépett Teg pedig valóban győzelemre vezette a nővéreket a Gammun és az Elágazáson. Mindent megtett, amit kértek tőle.</w:t>
      </w:r>
    </w:p>
    <w:p>
      <w:pPr>
        <w:pStyle w:val="Normal"/>
        <w:rPr/>
      </w:pPr>
      <w:r>
        <w:rPr/>
        <w:t>Később, Duncan oldalán, Sheeanával és szakadárjaival újfent elorozták a nem-hajót, és elszöktek a Káptalanházról, mivel nem tudták elviselni azt, amit Murbella művelt a Bene Gesserittel. A szökevények mindenki másnál jobban ismerték a titokzatos ellenséget, amely továbbra is üldözte őket, függetlenül attól, mennyire nehezen akadhattak csak nyomára a nem-hajónak…</w:t>
      </w:r>
    </w:p>
    <w:p>
      <w:pPr>
        <w:pStyle w:val="Normal"/>
        <w:rPr/>
      </w:pPr>
      <w:r>
        <w:rPr/>
        <w:t>Teg, akit kimerítettek a tények és az erőszakkal előhívott emlékek, lekapcsolta a felvételt, kinyújtóztatta vékony karjait, és elhagyta az archívumok részlegét. Több órányi élénk gyakorlatozás várt rá, majd fegyverforgatási képességeit kellett fejlesztenie.</w:t>
      </w:r>
    </w:p>
    <w:p>
      <w:pPr>
        <w:pStyle w:val="Normal"/>
        <w:rPr/>
      </w:pPr>
      <w:r>
        <w:rPr/>
        <w:t>Noha tizenhárom éves testben élt, folytonosan készen kellett állnia bármire, és egyetlen pillanatra sem lanyhulhatott a figyelme.</w:t>
      </w:r>
    </w:p>
    <w:p>
      <w:pPr>
        <w:pStyle w:val="Normal"/>
        <w:rPr/>
      </w:pPr>
      <w:r>
        <w:rPr/>
      </w:r>
    </w:p>
    <w:p>
      <w:pPr>
        <w:pStyle w:val="Normal"/>
        <w:rPr/>
      </w:pPr>
      <w:r>
        <w:rPr/>
      </w:r>
    </w:p>
    <w:p>
      <w:pPr>
        <w:pStyle w:val="Normal"/>
        <w:rPr/>
      </w:pPr>
      <w:r>
        <w:rPr/>
      </w:r>
    </w:p>
    <w:p>
      <w:pPr>
        <w:pStyle w:val="Normal"/>
        <w:rPr/>
      </w:pPr>
      <w:r>
        <w:rPr/>
      </w:r>
    </w:p>
    <w:p>
      <w:pPr>
        <w:pStyle w:val="Fejezetel"/>
        <w:rPr/>
      </w:pPr>
      <w:r>
        <w:rPr/>
        <w:t>Mi értelme olyasvalakit felkérni, hogy vezessen, aki már elveszett? S ezek után miért csodálkozol azon, hogy sehova nem vezet?</w:t>
      </w:r>
    </w:p>
    <w:p>
      <w:pPr>
        <w:pStyle w:val="Fejezetel"/>
        <w:rPr/>
      </w:pPr>
      <w:r>
        <w:rPr/>
      </w:r>
    </w:p>
    <w:p>
      <w:pPr>
        <w:pStyle w:val="Fejezetelalatt"/>
        <w:rPr/>
      </w:pPr>
      <w:r>
        <w:rPr/>
        <w:t xml:space="preserve">Duncan Idaho: </w:t>
      </w:r>
      <w:r>
        <w:rPr>
          <w:i/>
        </w:rPr>
        <w:t>Ezer Élet</w:t>
      </w:r>
    </w:p>
    <w:p>
      <w:pPr>
        <w:pStyle w:val="Normal"/>
        <w:ind w:hanging="0"/>
        <w:rPr/>
      </w:pPr>
      <w:r>
        <w:rPr/>
      </w:r>
    </w:p>
    <w:p>
      <w:pPr>
        <w:pStyle w:val="Normal"/>
        <w:rPr/>
      </w:pPr>
      <w:r>
        <w:rPr/>
        <w:t>Sodródtak. Biztonságban voltak. Eltévedtek.</w:t>
      </w:r>
    </w:p>
    <w:p>
      <w:pPr>
        <w:pStyle w:val="Normal"/>
        <w:rPr/>
      </w:pPr>
      <w:r>
        <w:rPr/>
        <w:t>Azonosíthatatlan hajó tévelygett egy azonosíthatatlan világmindenségben. Duncan Idaho, mint már annyiszor, magányosan állt a hajóhídon, és tudta, hogy a rettentő Ellenség még mindig a nyomukra bukkanni igyekezett. Fenyegetés fenyegetést zárt magába. A nem-hajó a fagyos semmiben bolyongott, távol bármely, feljegyzésekben fennmaradt emberi felderítőút vonalától. Egy teljességgel ismeretlen világegyetem zárta körül őket. Nem tudta eldönteni, vajon rejtőzködnek, vagy csapdába kerültek. Nem tudta, miként juthatna vissza valamely ismert csillagrendszerhez, ha akarna.</w:t>
      </w:r>
    </w:p>
    <w:p>
      <w:pPr>
        <w:pStyle w:val="Normal"/>
        <w:rPr/>
      </w:pPr>
      <w:r>
        <w:rPr/>
        <w:t>A híd független kronométere szerint évek óta kóboroltak ebben a furcsa, torz más-térben… habár ki a megmondhatója, miképpen múlik az idő egy másik univerzumban? A fizika törvényei és a galaktikus környezet is egészen másféle lehet itt.</w:t>
      </w:r>
    </w:p>
    <w:p>
      <w:pPr>
        <w:pStyle w:val="Normal"/>
        <w:rPr/>
      </w:pPr>
      <w:r>
        <w:rPr/>
        <w:t>Váratlanul, mintha aggodalmát valamiféle jövőbelátó képesség táplálta volna, észrevette, hogy a fő műszerfal összevissza kezdett villogni, miközben a stabilizáló hajtóművek időről időre felzúgtak. Jóllehet nem látott semmi szokatlant az immár ismerősnek ható gázfodrokon és eltorzult energiatajtékokon kívül, a nem-hajó olyasmibe botlott, amit leginkább az „egyenetlen térdarab” névvel illethetett. Mégis, miként kerülhettek turbulenciába ott, ahol semmi sincs?</w:t>
      </w:r>
    </w:p>
    <w:p>
      <w:pPr>
        <w:pStyle w:val="Normal"/>
        <w:rPr/>
      </w:pPr>
      <w:r>
        <w:rPr/>
        <w:t>A hajó a szokatlan gravitáció nyaktörő löketeitől, a nagyenergiájú részecskék kiszámíthatatlan áramlataitól hánykódott. Amikor Duncan leállította az automata navigációs rendszereket, és útvonalat változtatott, a helyzet csak rosszabbodott. A jármű előtt alig észlelhető, narancssárga fények villantak fel, mint valamiféle halvány, pislákoló tűz. Érezte, ahogy megrázkódik a fedélzet, mintha belecsapódtak volna valamibe, pedig semmi sem állta az útjukat. Semmi az égvilágon! Légüres térben kellett volna haladniuk, amiben sem mozgást, sem turbulenciát nem érezni. Érthetetlen világmindenség ez.</w:t>
      </w:r>
    </w:p>
    <w:p>
      <w:pPr>
        <w:pStyle w:val="Normal"/>
        <w:rPr/>
      </w:pPr>
      <w:r>
        <w:rPr/>
        <w:t>Duncan addig korrigálta az útvonalat, amíg a műszerek és a hajtóművek végül le nem csillapodtak, és el nem tűntek a felvillanások. Amennyiben növekszik a veszély, esetleg újabb kockázatos térhajlító ugrásra kényszerülhet. Amikor korábban elhagyták a Káptalanházat, Liga-navigátor irányítása nélkül vezette a nem-hajót, miután mindent kitörölt a navigációs rendszerekből és a koordináta-adattárolókból, és kizárólag az ösztönére és kezdetleges jövőbelátó képességére támaszkodott. Valahányszor működésbe hozta a Holtzman-hajtóműveket, Duncan az egész hajót, s fedélzetén a százötven menekült életét is kockára tette. Nem tette volna, ha nem kénytelen megtenni.</w:t>
      </w:r>
    </w:p>
    <w:p>
      <w:pPr>
        <w:pStyle w:val="Normal"/>
        <w:rPr/>
      </w:pPr>
      <w:r>
        <w:rPr/>
        <w:t>Három esztendővel ezelőtt nem volt más választása. Duncan akkor felemelte a hatalmas hajót a leszállómezőről – valójában nem megszökött, hanem magával vitte az egész börtönt, ahová a nővérek zárták. Egyszerűen elrepülni nem lett volna elég. Ráhangolt elméjében kirajzolódott a köréjük épített csapda. A külső megfigyelők, bizarr módon ártalmatlannak tűnő álcájukban, egy idős férfi és egy idős nő képében, olyan háló birtokában voltak, melyet hatalmas távolságból is kivethettek, hogy beleakadjon a nem-hajó. Látta az ezerszínű hálószemeket, ahogy elkezdenek összeszűkülni körülöttük, a nem mindennapi pár szája pedig diadalittas mosolyra húzódik. Úgy vélték, ő és a nem-hajó már a markukban van.</w:t>
      </w:r>
    </w:p>
    <w:p>
      <w:pPr>
        <w:pStyle w:val="Normal"/>
        <w:rPr/>
      </w:pPr>
      <w:r>
        <w:rPr/>
        <w:t xml:space="preserve">Duncan pergő ujjakkal, gyémántszilánkhoz hasonlóan éles összpontosítással olyasmikre vette rá a Holtzman-hajtóműveket, amiket még a Liga navigátorai sem merészelnének megkísérelni. Ahogy az Ellenség láthatatlan pókfonata körülfogta volna a nem-hajót, Duncan elrugaszkodott, s oly mélyre repítette a roppant járművet a tér bugyraiba, hogy magát a világmindenség szövetét is feltépte, és túlsiklott az univerzumon. Ősi kardmesteri kiképzését hívta segítségül. </w:t>
      </w:r>
      <w:r>
        <w:rPr>
          <w:i/>
        </w:rPr>
        <w:t>Akár egy lassú penge, mely áthatol egy máskülönben átjárhatatlan testpajzson.</w:t>
      </w:r>
    </w:p>
    <w:p>
      <w:pPr>
        <w:pStyle w:val="Normal"/>
        <w:rPr/>
      </w:pPr>
      <w:r>
        <w:rPr/>
        <w:t>A nem-hajó pedig egy teljességgel más mindenségben bukkant elő. Duncan ennek ellenére éber maradt, és nem engedett meg egyetlen megkönnyebbült sóhajt sem magának. Ebben a felfoghatatlan univerzumban mi jöhet ezek után?</w:t>
      </w:r>
    </w:p>
    <w:p>
      <w:pPr>
        <w:pStyle w:val="Normal"/>
        <w:rPr/>
      </w:pPr>
      <w:r>
        <w:rPr/>
        <w:t>Most a nem-mezőn túlra kiterjesztett érzékelőkből érkező képeket tanulmányozta. A kinti látvány nem változott: csillagködök kacskaringós fátylai, kifacsart koronaszalagok, melyek sosem fognak összeállni csillagokká. Vajon egy fiatal világegyetemben jártak, mely még mindig égitestekké sűrűsödni igyekezett, avagy egy végtelenül öreg univerzumban, ahol minden csillag kiégett már, és molekuláris hamuvá lett?</w:t>
      </w:r>
    </w:p>
    <w:p>
      <w:pPr>
        <w:pStyle w:val="Normal"/>
        <w:rPr/>
      </w:pPr>
      <w:r>
        <w:rPr/>
        <w:t>A beilleszkedni képtelen menekültek elkeseredetten vágytak rá, hogy visszakerüljenek a megszokott világba… vagy legalábbis valami más helyre. Félelmeik és aggodalmaik ilyen hosszú idő alatt előbb zavarodottsággá, majd nyugtalansággá és puszta rossz közérzetté redukálódtak. Többre vágytak, mint hogy egyszerűen eltévedve és sértetlenül bolyongjanak. Duncan Idahóban vagy a reményt, vagy minden gondjuk okozóját látták.</w:t>
      </w:r>
    </w:p>
    <w:p>
      <w:pPr>
        <w:pStyle w:val="Normal"/>
        <w:rPr/>
      </w:pPr>
      <w:r>
        <w:rPr/>
        <w:t>A hajón az emberiség különféle érdekcsoportjainak vegyes felvágottja utazott (avagy Sheeana és Bene Gesserit nővérei talán puszta „példányoknak” tekintették őket?). A válogatott társaságba beletartozott egy csipetnyi ortodox Bene Gesserit – ministránsok, proktorok, Tisztelendő Anyák, sőt még néhány férfi munkás is –, többek között maga Duncan és a Miles Teg ghola. Velük utazott még egy rabbi és a hozzá tartozó zsidók egy csoportja, akiket a Tisztelet Matrónáinak gammui pogromja elől menekítettek ki; egy életben maradt tleilaxi Mester; és négy állatias futar – szörnyszerű ember-macska hibridek, akiket a Szétszóródás hozott létre, és a lotyók hajtottak rabigába. A gigantikus raktér ezen kívül hét kisebb homokféreg otthona volt.</w:t>
      </w:r>
    </w:p>
    <w:p>
      <w:pPr>
        <w:pStyle w:val="Normal"/>
        <w:rPr>
          <w:i/>
          <w:i/>
        </w:rPr>
      </w:pPr>
      <w:r>
        <w:rPr>
          <w:i/>
        </w:rPr>
        <w:t>Való igaz, hogy nem mindennapi, válogatott társaság vagyunk. Bolondok hajója.</w:t>
      </w:r>
    </w:p>
    <w:p>
      <w:pPr>
        <w:pStyle w:val="Normal"/>
        <w:rPr/>
      </w:pPr>
      <w:r>
        <w:rPr/>
        <w:t xml:space="preserve">Egy évvel az után, hogy elszöktek a Káptalanházról, és ennek az eltorzult és érthetetlen univerzumnak a foglyai lettek, Sheeana és Bene Gesseritjei névadó szertartásra csatlakoztak Duncanhoz. A nem-hajó végeláthatatlan bolyongásaiból kiindulva helyénvalónak tűnt </w:t>
      </w:r>
      <w:r>
        <w:rPr>
          <w:i/>
        </w:rPr>
        <w:t>Ithakának</w:t>
      </w:r>
      <w:r>
        <w:rPr/>
        <w:t xml:space="preserve"> elnevezni a járművet.</w:t>
      </w:r>
    </w:p>
    <w:p>
      <w:pPr>
        <w:pStyle w:val="Normal"/>
        <w:rPr/>
      </w:pPr>
      <w:r>
        <w:rPr>
          <w:i/>
        </w:rPr>
        <w:t>Ithaka</w:t>
      </w:r>
      <w:r>
        <w:rPr/>
        <w:t>, az ókori görög város, egykor Odüsszeusz otthona volt, aki tíz éven át bolyongott a trójai háború lezárultával, hogy végül hazataláljon. Duncannek és társainak hasonlóképp olyan helyre kellett lelniük, amit otthonuknak, biztos menedéknek tekinthetnek. Ezek az emberek saját, roppant odüsszeiájukat élték meg, ráadásul egyetlen térkép, egyetlen csillagmutató nélkül Duncan éppoly elveszettnek érezhette magát, mint a régvolt Odüsszeusz.</w:t>
      </w:r>
    </w:p>
    <w:p>
      <w:pPr>
        <w:pStyle w:val="Normal"/>
        <w:rPr/>
      </w:pPr>
      <w:r>
        <w:rPr/>
        <w:t xml:space="preserve">Senki nem ismerte fel, Duncan maga is mennyire visszavágyott a Káptalanházra! Szíve Murbellához, szerelméhez, rabszolgájához, úrnőjéhez kötötte. Tőle elszakadni többszörös élete legnehezebb és egyben legfájdalmasabb vállalkozásának bizonyult. Kétségesnek tűnt előtte, hogy valaha is teljesen kigyógyul belőle. </w:t>
      </w:r>
      <w:r>
        <w:rPr>
          <w:i/>
        </w:rPr>
        <w:t>Murbella</w:t>
      </w:r>
      <w:r>
        <w:rPr/>
        <w:t>…</w:t>
      </w:r>
    </w:p>
    <w:p>
      <w:pPr>
        <w:pStyle w:val="Normal"/>
        <w:rPr/>
      </w:pPr>
      <w:r>
        <w:rPr/>
        <w:t>Duncan Idaho ennek ellenére mindig a személyes érzelmek elé helyezte a kötelességet. Szívfájdalmát feledve magára vállalta, hogy még egy elferdült világmindenségben is gondoskodik a nem-hajó és utasainak biztonságáról.</w:t>
      </w:r>
    </w:p>
    <w:p>
      <w:pPr>
        <w:pStyle w:val="Normal"/>
        <w:rPr/>
      </w:pPr>
      <w:r>
        <w:rPr/>
        <w:t>A legváratlanabb pillanatokban szagok véletlenszerű kombinációi idézték fel benne Murbella jellegzetes illatát. A nem-hajó visszaforgatott levegőjében szállingózó szerves észterek csapták meg szagérzékelőit, és hívták elő benne a tizenegy éves együttlét emlékeit. Murbella verítékét, sötét borostyánszínű haját, ajkának jellegzetes ízét, és „szexuális összeütközéseik” tengervízre emlékeztető illatát. Szenvedélyes, kölcsönösen egymástól függő együttléteiket esztendőkön át a bensőségesség és a vadság együttesen jellemezte, és egyikük sem bizonyult elég erősnek ahhoz, hogy megszabaduljon béklyóitól.</w:t>
      </w:r>
    </w:p>
    <w:p>
      <w:pPr>
        <w:pStyle w:val="Normal"/>
        <w:rPr/>
      </w:pPr>
      <w:r>
        <w:rPr>
          <w:i/>
        </w:rPr>
        <w:t>Nem szabad összekevernem a kölcsönös függőséget a szerelemmel.</w:t>
      </w:r>
      <w:r>
        <w:rPr/>
        <w:t xml:space="preserve"> A fájdalom éppoly sajgónak és elviselhetetlennek bizonyult, mint a kábítószer-elvonás legyengítő agóniája. Ahogy a nem-hajó egyre tovább hasította az űrt, Duncan óráról órára távolodott tőle.</w:t>
      </w:r>
    </w:p>
    <w:p>
      <w:pPr>
        <w:pStyle w:val="Normal"/>
        <w:rPr/>
      </w:pPr>
      <w:r>
        <w:rPr/>
        <w:t>Hátradőlt, és a külvilágra hangolta egyedülálló érzékeit, folyton amiatt aggódva, nehogy valaki rátaláljon a nem-hajóra. E tétlen őrszolgálat egyetlen veszélye az volt, hogy ilyenkor időről időre zavaros álmodozásba feledkezett Murbelláról. Hogy kikerülje a problémát, Duncan részekre tagolta Mentát elméjét. Ha az egyik szakasz elkalandozott, egy másik rész folytonosan ügyelt, felkészült bármiféle veszélyre.</w:t>
      </w:r>
    </w:p>
    <w:p>
      <w:pPr>
        <w:pStyle w:val="Normal"/>
        <w:rPr/>
      </w:pPr>
      <w:r>
        <w:rPr/>
        <w:t xml:space="preserve">Együtt töltött éveik során neki és Murbellának négy lánya született. A legidősebb kettő – ikrek – hamarosan felnőtté válnak. Ám egyelőre az agónia valódi Bene Gesseritté változtatta az ő Murbelláját, aki így elveszett a számára. Mivel a Tisztelet Matrónái közül korábban egy sem esett át a képzésen – </w:t>
      </w:r>
      <w:r>
        <w:rPr>
          <w:i/>
        </w:rPr>
        <w:t>átképzésen</w:t>
      </w:r>
      <w:r>
        <w:rPr/>
        <w:t xml:space="preserve"> –, hogy Bene Gesserit Tisztelendő Anya válhasson belőle, a nővérek különösen elégedettek voltak vele. Duncan darabokra tört szíve csupán járulékos veszteség volt és maradt.</w:t>
      </w:r>
    </w:p>
    <w:p>
      <w:pPr>
        <w:pStyle w:val="Normal"/>
        <w:rPr/>
      </w:pPr>
      <w:r>
        <w:rPr/>
        <w:t>Murbella kísértő alakja újra meg újra megjelent lelki szemei előtt. Mentát képességei – amiket egyaránt érzett rendkívüli adottságnak és átoknak – lehetővé tették számára, hogy felidézze a nő minden vonását: ovális arcát és széles homlokát, szigorú, zöld szemét, ami a jáde-kőre emlékeztette őt, a sudár testet, mely egyforma hatékonysággal harcolt és szerelmeskedett. Aztán eszébe jutott, hogy a jáde-zöld szemek mélyebb kékké váltak a fűszeragónia után. Már nem ugyanaz a személy…</w:t>
      </w:r>
    </w:p>
    <w:p>
      <w:pPr>
        <w:pStyle w:val="Normal"/>
        <w:rPr/>
      </w:pPr>
      <w:r>
        <w:rPr/>
        <w:t xml:space="preserve">Gondolatai elkalandoztak, Murbella vonásai pedig megváltoztak elméjében. Akár egy retinájába beégett kép, egy másik nő alakja kezdett kirajzolódni előtte. Az újabb nő ábrázata elmosódott volt, mintha maga is elfeledte volna, hogyan néz ki. Duncan hátrahőkölt. Külső jelenlétet érzékelt, egy elmét, mely összemérhetetlenül felsőbb rendű volt a sajátjánál, és őt kereste, miközben lágyan körbehurkolta az </w:t>
      </w:r>
      <w:r>
        <w:rPr>
          <w:i/>
        </w:rPr>
        <w:t>Ithakát</w:t>
      </w:r>
      <w:r>
        <w:rPr/>
        <w:t>.</w:t>
      </w:r>
    </w:p>
    <w:p>
      <w:pPr>
        <w:pStyle w:val="Normal"/>
        <w:rPr/>
      </w:pPr>
      <w:r>
        <w:rPr>
          <w:i/>
        </w:rPr>
        <w:t>Duncan Idaho</w:t>
      </w:r>
      <w:r>
        <w:rPr/>
        <w:t xml:space="preserve"> – szólította meg egy hang, csillapítón és nőiesen. Duncant érzelmek özönlötték el, ám ezzel együtt veszélyre lett figyelmes. Miért, hogy Mentát érzékei nem jelezték a közeledést? Részekre tagolt elméje egyetlen szemvillanás alatt túlélő módba váltott. A Holtzman-vezérműhöz ugrott azzal a szándékkal, hogy irányítatlanul ismét a messzeségbe repítse a nem-hajót.</w:t>
      </w:r>
    </w:p>
    <w:p>
      <w:pPr>
        <w:pStyle w:val="Normal"/>
        <w:rPr/>
      </w:pPr>
      <w:r>
        <w:rPr/>
        <w:t xml:space="preserve">A hang megpróbált közbeavatkozni. </w:t>
      </w:r>
      <w:r>
        <w:rPr>
          <w:i/>
        </w:rPr>
        <w:t>Duncan Idaho, ne menekülj! Nem az ellenséged vagyok.</w:t>
      </w:r>
    </w:p>
    <w:p>
      <w:pPr>
        <w:pStyle w:val="Normal"/>
        <w:rPr/>
      </w:pPr>
      <w:r>
        <w:rPr/>
        <w:t>Az idős férfi és nő egykor hasonlóképp nyugtatta. Noha fogalma sem volt, kik ők, annyit felfogott, hogy ők jelentették az igazi veszélyt. Ám ez az érett női jelenlét, ez a roppant intellektus ama idegen, azonosítatlan világmindenség felől érintette meg, melyben a nem-hajó jelenleg tartózkodott. Duncan minden erejével menekülni igyekezett.</w:t>
      </w:r>
    </w:p>
    <w:p>
      <w:pPr>
        <w:pStyle w:val="Normal"/>
        <w:rPr>
          <w:i/>
          <w:i/>
        </w:rPr>
      </w:pPr>
      <w:r>
        <w:rPr>
          <w:i/>
        </w:rPr>
        <w:t>Az Idő Orákuluma vagyok.</w:t>
      </w:r>
    </w:p>
    <w:p>
      <w:pPr>
        <w:pStyle w:val="Normal"/>
        <w:rPr/>
      </w:pPr>
      <w:r>
        <w:rPr/>
        <w:t>Duncan számos életében hallott már az Orákulumról – az Űrligát irányító erőről. A jóságos és mindent látó Idő Orákulumát nyáját terelgető megnyilvánulásként emlegették, mely tizenötezer esztendővel ezelőtti megalakulása óta vigyázta a Ligát. Duncan mindig is a túlérzékeny navigátorok különös vallásos megnyilvánulásának tekintette a legendát.</w:t>
      </w:r>
    </w:p>
    <w:p>
      <w:pPr>
        <w:pStyle w:val="Normal"/>
        <w:rPr/>
      </w:pPr>
      <w:r>
        <w:rPr/>
        <w:t>–</w:t>
      </w:r>
      <w:r>
        <w:rPr>
          <w:rFonts w:eastAsia="Bookman Old Style"/>
        </w:rPr>
        <w:t xml:space="preserve"> </w:t>
      </w:r>
      <w:r>
        <w:rPr/>
        <w:t>Az Orákulum csak mítosz. – Ujjai a parancsnoki vezérmű érintőgombjai felett várakoztak.</w:t>
      </w:r>
    </w:p>
    <w:p>
      <w:pPr>
        <w:pStyle w:val="Normal"/>
        <w:rPr/>
      </w:pPr>
      <w:r>
        <w:rPr>
          <w:i/>
        </w:rPr>
        <w:t>Számos dolog vagyok.</w:t>
      </w:r>
      <w:r>
        <w:rPr/>
        <w:t xml:space="preserve"> Meglepődött, amikor a hang nem mondott ellen a vádjának. – </w:t>
      </w:r>
      <w:r>
        <w:rPr>
          <w:i/>
        </w:rPr>
        <w:t>Sokan kutatnak utánad. Itt rád fognak találni.</w:t>
      </w:r>
    </w:p>
    <w:p>
      <w:pPr>
        <w:pStyle w:val="Normal"/>
        <w:rPr/>
      </w:pPr>
      <w:r>
        <w:rPr/>
        <w:t>–</w:t>
      </w:r>
      <w:r>
        <w:rPr>
          <w:rFonts w:eastAsia="Bookman Old Style"/>
        </w:rPr>
        <w:t xml:space="preserve"> </w:t>
      </w:r>
      <w:r>
        <w:rPr/>
        <w:t>Megbízom a saját képességeimben. – Duncan beizzította a térhajlító hajtóműveket. Arra számított, hogy külső nézőpontjából az Orákulum nem veszi észre, mit csinál. Máshová vezérli a nem-hajót, ismét elszökik. Vajon hány különféle erő üldözi őket?</w:t>
      </w:r>
    </w:p>
    <w:p>
      <w:pPr>
        <w:pStyle w:val="Normal"/>
        <w:rPr>
          <w:i/>
          <w:i/>
        </w:rPr>
      </w:pPr>
      <w:r>
        <w:rPr>
          <w:i/>
        </w:rPr>
        <w:t>A jövő megkívánja a jelenlétedet. Szerepet osztottak rád a Kralizecben.</w:t>
      </w:r>
    </w:p>
    <w:p>
      <w:pPr>
        <w:pStyle w:val="Normal"/>
        <w:rPr/>
      </w:pPr>
      <w:r>
        <w:rPr/>
        <w:t>A Kralizec… a tájfuncsata… a rég megjósolt küzdelem a világmindenség végén, amely örökre megváltoztatja a jövőt.</w:t>
      </w:r>
    </w:p>
    <w:p>
      <w:pPr>
        <w:pStyle w:val="Normal"/>
        <w:rPr/>
      </w:pPr>
      <w:r>
        <w:rPr/>
        <w:t>–</w:t>
      </w:r>
      <w:r>
        <w:rPr>
          <w:rFonts w:eastAsia="Bookman Old Style"/>
        </w:rPr>
        <w:t xml:space="preserve"> </w:t>
      </w:r>
      <w:r>
        <w:rPr/>
        <w:t>Újabb mítosz – mondta Duncan, amint a többi utas figyelmeztetése nélkül megindította a térhajlító ugrást. Nem kockáztathatta meg, hogy itt maradjon. A nem-hajó meglódult, majd ismét az ismeretlenbe vetette magát.</w:t>
      </w:r>
    </w:p>
    <w:p>
      <w:pPr>
        <w:pStyle w:val="Normal"/>
        <w:rPr/>
      </w:pPr>
      <w:r>
        <w:rPr/>
        <w:t xml:space="preserve">Elhaló hangot hallott, ahogy a jármű kisiklott az Orákulum szorításából, ám a nő cseppet sem tűnt csüggedtnek. </w:t>
      </w:r>
      <w:r>
        <w:rPr>
          <w:i/>
        </w:rPr>
        <w:t>Tessék</w:t>
      </w:r>
      <w:r>
        <w:rPr/>
        <w:t xml:space="preserve">, szólalt meg a távoli hang, </w:t>
      </w:r>
      <w:r>
        <w:rPr>
          <w:i/>
        </w:rPr>
        <w:t>majd én vezetlek</w:t>
      </w:r>
      <w:r>
        <w:rPr/>
        <w:t>. A betolakodó hang úgy szakadozott le, akár a vattafoszlányok.</w:t>
      </w:r>
    </w:p>
    <w:p>
      <w:pPr>
        <w:pStyle w:val="Normal"/>
        <w:rPr/>
      </w:pPr>
      <w:r>
        <w:rPr/>
        <w:t xml:space="preserve">Az </w:t>
      </w:r>
      <w:r>
        <w:rPr>
          <w:i/>
        </w:rPr>
        <w:t>Ithaka</w:t>
      </w:r>
      <w:r>
        <w:rPr/>
        <w:t xml:space="preserve"> átvetette magát a meghajlított téren, és egy végeláthatatlanul rövid pillanat múlva ismét előbucskázott belőle.</w:t>
      </w:r>
    </w:p>
    <w:p>
      <w:pPr>
        <w:pStyle w:val="Normal"/>
        <w:rPr/>
      </w:pPr>
      <w:r>
        <w:rPr/>
        <w:t>Csillagok ragyogtak fel mindenfelé a hajó körül. Valódi csillagok. Duncan az érzékelőket tanulmányozta, ellenőrizte a navigációs hálózatot, megpillantotta a napok és csillagködök szikrázó fényét. A megszokott űr. További ellenőrzések lefuttatása nélkül tudta, hogy visszajutottak a saját univerzumukba. Nem tudta eldönteni, vajon ujjongjon-e örömében, vagy elkeseredett siránkozásba kezdjen.</w:t>
      </w:r>
    </w:p>
    <w:p>
      <w:pPr>
        <w:pStyle w:val="Normal"/>
        <w:rPr/>
      </w:pPr>
      <w:r>
        <w:rPr/>
        <w:t>Duncan már nem érzékelte az Idő Orákulumát, és a feltételezhető kutatók egyikét sem fedezte fel – sem a titokzatos Ellenséget, sem az egységbe forrt Új Nővéreket –, jóllehet bizonyosan várnak még a felbukkanására. Kizárt, hogy akár ennyi év után is, feladták volna.</w:t>
      </w:r>
    </w:p>
    <w:p>
      <w:pPr>
        <w:pStyle w:val="Normal"/>
        <w:rPr/>
      </w:pPr>
      <w:r>
        <w:rPr/>
        <w:t>A nem-hajó tovább bujdokolt.</w:t>
      </w:r>
    </w:p>
    <w:p>
      <w:pPr>
        <w:pStyle w:val="Normal"/>
        <w:rPr/>
      </w:pPr>
      <w:r>
        <w:rPr/>
      </w:r>
    </w:p>
    <w:p>
      <w:pPr>
        <w:pStyle w:val="Normal"/>
        <w:rPr/>
      </w:pPr>
      <w:r>
        <w:rPr/>
      </w:r>
    </w:p>
    <w:p>
      <w:pPr>
        <w:pStyle w:val="Normal"/>
        <w:rPr/>
      </w:pPr>
      <w:r>
        <w:rPr/>
      </w:r>
    </w:p>
    <w:p>
      <w:pPr>
        <w:pStyle w:val="Normal"/>
        <w:rPr/>
      </w:pPr>
      <w:r>
        <w:rPr/>
      </w:r>
    </w:p>
    <w:p>
      <w:pPr>
        <w:pStyle w:val="Fejezetel"/>
        <w:rPr/>
      </w:pPr>
      <w:r>
        <w:rPr/>
        <w:t>Még a legerősebb és legaltruistább vezetőnek is, hiába hogy akár a hivatala függhet a tömegek szimpátiájától, elsősorban azt kell tennie, amit a szíve diktál neki, és nem szabad hagynia, hogy a közvélemény nyomása eltántorítsa őt. Kizárólag a bátorság és a jellembeli erő révén hagyhatunk magunk után valódi és emlékezetes örökséget.</w:t>
      </w:r>
    </w:p>
    <w:p>
      <w:pPr>
        <w:pStyle w:val="Fejezetel"/>
        <w:rPr/>
      </w:pPr>
      <w:r>
        <w:rPr/>
      </w:r>
    </w:p>
    <w:p>
      <w:pPr>
        <w:pStyle w:val="Fejezetelalatt"/>
        <w:rPr/>
      </w:pPr>
      <w:r>
        <w:rPr/>
        <w:t>Muad-Dib Összegyűjtött Mondásaiból, Irulan Hercegnő</w:t>
      </w:r>
    </w:p>
    <w:p>
      <w:pPr>
        <w:pStyle w:val="Normal"/>
        <w:rPr/>
      </w:pPr>
      <w:r>
        <w:rPr/>
      </w:r>
    </w:p>
    <w:p>
      <w:pPr>
        <w:pStyle w:val="Normal"/>
        <w:rPr/>
      </w:pPr>
      <w:r>
        <w:rPr/>
        <w:t>Akár egy sárkánycsászárnő, aki épp alattvalói felett ítélkezik, Murbella magas trónusán ült a Bene Gesserit Erősség fogadócsarnokában. Tündöklő, kora reggeli napfény áradt be a magas festett üveg ablakokon, színeket szórva szét a termen.</w:t>
      </w:r>
    </w:p>
    <w:p>
      <w:pPr>
        <w:pStyle w:val="Normal"/>
        <w:rPr/>
      </w:pPr>
      <w:r>
        <w:rPr/>
        <w:t>A Káptalanház a lehető legkülönösebb polgárháború színhelye volt. Tisztelendő Anyák és Tisztelet Matrónái gyűltek egybe két egymásba rohanó űrhajó kifinomultságával. Murbella – aki Odrade átfogó tervét követte – nem hagyott más választást nekik. A Káptalanház immár mindkét csoport otthona volt.</w:t>
      </w:r>
    </w:p>
    <w:p>
      <w:pPr>
        <w:pStyle w:val="Normal"/>
        <w:rPr/>
      </w:pPr>
      <w:r>
        <w:rPr/>
        <w:t>Mindkét szemben álló fél gyűlölte Murbellát a rájuk kényszerített változások miatt, ám egyik sem bizonyult elég erősnek ahhoz, hogy dacoljanak vele. Egyesülésük révén a Tisztelet Matrónái és a Bene Gesseritek kibékíthetetlen életfelfogása és társadalmi rendje úgy olvadt össze, akár egy iszonyatos sziámi iker. A puszta gondolat is undorral töltötte el sokukat. Az újabb vérontás kirobbanásának lehetősége folytonosan fenyegetett, a kényszerű szövetség pedig a szakadék szélén egyensúlyozott.</w:t>
      </w:r>
    </w:p>
    <w:p>
      <w:pPr>
        <w:pStyle w:val="Normal"/>
        <w:rPr/>
      </w:pPr>
      <w:r>
        <w:rPr/>
        <w:t>Mindez olyan kockázatot jelentett, amit egyes nővérek nem voltak hajlandók vállalni.</w:t>
      </w:r>
    </w:p>
    <w:p>
      <w:pPr>
        <w:pStyle w:val="Normal"/>
        <w:rPr/>
      </w:pPr>
      <w:r>
        <w:rPr/>
        <w:t>–</w:t>
      </w:r>
      <w:r>
        <w:rPr>
          <w:rFonts w:eastAsia="Bookman Old Style"/>
        </w:rPr>
        <w:t xml:space="preserve"> </w:t>
      </w:r>
      <w:r>
        <w:rPr/>
        <w:t>Az önmagunk elpusztítása árán nyert fennmaradás nem fennmaradás – jelentette ki egykor Sheeana, nem sokkal azelőtt, hogy Duncannel együtt elorozták a nem-hajót, és elmenekültek. – A lábukkal szavaztak – hangzott a régi mondás. Ó, Duncan! Lehetséges, hogy Odrade Főtisztelendő Anya nem jött rá, mire készül Sheeana?</w:t>
      </w:r>
    </w:p>
    <w:p>
      <w:pPr>
        <w:pStyle w:val="Normal"/>
        <w:rPr/>
      </w:pPr>
      <w:r>
        <w:rPr>
          <w:i/>
        </w:rPr>
        <w:t>Természetesen, tudtam róla</w:t>
      </w:r>
      <w:r>
        <w:rPr/>
        <w:t xml:space="preserve"> – szólalt meg Odrade hangja a Másik Emlékekből. – </w:t>
      </w:r>
      <w:r>
        <w:rPr>
          <w:i/>
        </w:rPr>
        <w:t>Sheeana hosszú ideig titkolta előttem, de végül rájöttem.</w:t>
      </w:r>
    </w:p>
    <w:p>
      <w:pPr>
        <w:pStyle w:val="Normal"/>
        <w:rPr/>
      </w:pPr>
      <w:r>
        <w:rPr/>
        <w:t>–</w:t>
      </w:r>
      <w:r>
        <w:rPr>
          <w:rFonts w:eastAsia="Bookman Old Style"/>
        </w:rPr>
        <w:t xml:space="preserve"> </w:t>
      </w:r>
      <w:r>
        <w:rPr/>
        <w:t>Te pedig úgy döntöttél, hogy nem figyelmeztetsz rá? – Murbella gyakorta vitázott fennhangon elődje hangjával, a számtalan ősi belső hang egyikével, melyek Tisztelendő Anyává válása óta szólaltak meg benne. Úgy döntöttem, hogy senkit sem figyelmeztetek. Sheeana saját megfontolásokból kiindulna határozott.</w:t>
      </w:r>
    </w:p>
    <w:p>
      <w:pPr>
        <w:pStyle w:val="Normal"/>
        <w:rPr/>
      </w:pPr>
      <w:r>
        <w:rPr/>
        <w:t>–</w:t>
      </w:r>
      <w:r>
        <w:rPr>
          <w:rFonts w:eastAsia="Bookman Old Style"/>
        </w:rPr>
        <w:t xml:space="preserve"> </w:t>
      </w:r>
      <w:r>
        <w:rPr/>
        <w:t>Most pedig mindkettőnknek el kell fogadnunk a következményeket. Murbella trónusáról figyelte, ahogy az őrök egy női foglyot vezetnek elé. Újabb fegyelmi ügyet kell elrendeznie. Újabb példát kell statuálnia. Noha az efféle erődemonstrációk taszították a Bene Gesseriteket, a Tisztelet Matrónái sokra értékelték azokat.</w:t>
      </w:r>
    </w:p>
    <w:p>
      <w:pPr>
        <w:pStyle w:val="Normal"/>
        <w:rPr/>
      </w:pPr>
      <w:r>
        <w:rPr/>
        <w:t>A probléma ezúttal nagyobb horderejűnek számított, ezért Murbella személyesen intézte az ügyet. Ölében lesimította a csillámló fekete és arany palástot. Szemben a Bene Gesseritekkel, akik tisztában voltak a helyükkel, és nem érezték szükségét rangjuk hivalkodó jelképeinek, a Tisztelet Matrónái megkívánták a túldíszített trónusokhoz vagy ebszékekhez, színpompás, hímzett palástokhoz hasonló, rikító külsőségeket. Így az önmaga által kikiáltott Parancsnok Anya kénytelen volt a soo-kövekkel és tűzgyémántokkal ékesített, fenséges trónon ülni.</w:t>
      </w:r>
    </w:p>
    <w:p>
      <w:pPr>
        <w:pStyle w:val="Normal"/>
        <w:rPr/>
      </w:pPr>
      <w:r>
        <w:rPr/>
        <w:t>Ennek az árán akár egy nagyobb bolygót megvehetnék, gondolta, feltéve, hogy akadna megvételre érdemes.</w:t>
      </w:r>
    </w:p>
    <w:p>
      <w:pPr>
        <w:pStyle w:val="Normal"/>
        <w:rPr/>
      </w:pPr>
      <w:r>
        <w:rPr/>
        <w:t>Murbella lassacskán kezdte meggyűlölni a hivatallal járó cifraságokat, de megértette a szükségességüket. A két rend eltérő ruháiba öltözött nők szüntelenül elé járultak, s mindannyian éberen figyelték, hátha a gyengeség jeleit fedezik fel rajta. Noha a nővérek képzésében részesültek, a Tisztelet Matrónái ragaszkodtak hagyományos ruházatukhoz, a kígyózó-suhogó palástokhoz és sálakhoz, valamint a testhez simuló trikókhoz. Velük szemben a Bene Gesseritek kerülték az élénk színeket, és sötét, bő köpönyegeket viseltek. Különbözőségük éppoly szembetűnő volt, mint a tolldíszben pompázó pávák és a rejtőszínekben meghúzódó ökörszem közötti eltérés.</w:t>
      </w:r>
    </w:p>
    <w:p>
      <w:pPr>
        <w:pStyle w:val="Normal"/>
        <w:rPr/>
      </w:pPr>
      <w:r>
        <w:rPr/>
        <w:t>A fogoly, egy Annine nevű Tisztelet Matrónája arcát rövid szőke haj keretezte, és kanárisárga trikót viselt, rikító zafírkék plázselyem moarépalásttal. Elektromos béklyók fogták össze mellkasa előtt összefont karjait, mintha láthatatlan kényszerzubbonyt öltöttek volna rá; száját idegbénító szájpecek tömte el. Annine hasztalan küzdött a béklyóval, beszédre tett kísérletei pedig érthetetlen horkanásokként hagyták el száját.</w:t>
      </w:r>
    </w:p>
    <w:p>
      <w:pPr>
        <w:pStyle w:val="Normal"/>
        <w:rPr/>
      </w:pPr>
      <w:r>
        <w:rPr/>
        <w:t>Az őrök a trónushoz vezető lépcsőfokok elé állították a lázadó nőt. Murbella a vad tekintetre összpontosított, mely dacosan villant felé.</w:t>
      </w:r>
    </w:p>
    <w:p>
      <w:pPr>
        <w:pStyle w:val="Normal"/>
        <w:rPr/>
      </w:pPr>
      <w:r>
        <w:rPr/>
        <w:t>–</w:t>
      </w:r>
      <w:r>
        <w:rPr>
          <w:rFonts w:eastAsia="Bookman Old Style"/>
        </w:rPr>
        <w:t xml:space="preserve"> </w:t>
      </w:r>
      <w:r>
        <w:rPr/>
        <w:t>Már nem vagyok kíváncsi a mondandódra, Annine. Túl sokat mondtál eddig is.</w:t>
      </w:r>
    </w:p>
    <w:p>
      <w:pPr>
        <w:pStyle w:val="Normal"/>
        <w:rPr/>
      </w:pPr>
      <w:r>
        <w:rPr/>
        <w:t>A fogoly nő a kelleténél többször kritizálta meg a Parancsnok Anya vezetői módszereit, és saját gyűléseket szervezett, melyeken kikelt a Tisztelet Matrónái és a Bene Gesseritek összeolvadása ellen. Annine egyes követői ráadásul eltűntek a fővárosból, és a lakatlan északi területeken létesítettek saját bázist. Murbella nem hagyhatta, hogy efféle provokáció megtorlatlanul maradjon.</w:t>
      </w:r>
    </w:p>
    <w:p>
      <w:pPr>
        <w:pStyle w:val="Normal"/>
        <w:rPr/>
      </w:pPr>
      <w:r>
        <w:rPr/>
        <w:t>A mód, ahogy Annine kezelte a problémát – kínos helyzetbe hozta Murbellát, és a gyáva névtelenség leple mögé bújva nyirbálta hatalmát és tekintélyét –, megbocsáthatatlan volt. A Parancsnok Anya túl jól ismerte már az Anninéhoz hasonlókat. Sem tárgyalással, sem kompromisszummal, sem az értelmére apellálva nem lehetett eltántorítani meggyőződésétől. A nő lényét az ellenállás határozta meg.</w:t>
      </w:r>
    </w:p>
    <w:p>
      <w:pPr>
        <w:pStyle w:val="Normal"/>
        <w:rPr/>
      </w:pPr>
      <w:r>
        <w:rPr/>
        <w:t>Elpocsékolt emberi nyersanyag. Murbella undorodó pillantást vetett rá. Bárcsak Annine a valódi ellenség ellen fordította volna dühét…</w:t>
      </w:r>
    </w:p>
    <w:p>
      <w:pPr>
        <w:pStyle w:val="Normal"/>
        <w:rPr/>
      </w:pPr>
      <w:r>
        <w:rPr/>
        <w:t>A hatalmas csarnok két oldalán a két érdekcsoporthoz tartozó nők követték az eseményeket. A két csoport még ebben a teremben sem szívesen keveredett, s ehelyett „lotyókra” és „boszorkányokra” oszlottak. Akár a tűz és a víz.</w:t>
      </w:r>
    </w:p>
    <w:p>
      <w:pPr>
        <w:pStyle w:val="Normal"/>
        <w:rPr/>
      </w:pPr>
      <w:r>
        <w:rPr/>
        <w:t>Az egyesítést követő évek során Murbella nem egy olyan helyzetet vészelt át, melyben akár meg is ölhették volna, de elkerült minden csapdát, kisiklott előlük, alkalmazkodott, súlyos büntetéseket szabott ki.</w:t>
      </w:r>
    </w:p>
    <w:p>
      <w:pPr>
        <w:pStyle w:val="Normal"/>
        <w:rPr/>
      </w:pPr>
      <w:r>
        <w:rPr/>
        <w:t>Az itt összegyűlt nők feletti hatalma teljesen legitimnek számított. Egyszerre töltötte be a Főtisztelendő Anya tisztét, amit Odrade ruházott rá, és a Hatalmas Tisztelet Matrónájáét, ami elődje legyilkolásával szállt rá. Azért választotta magának a Parancsnok Anya elnevezést, hogy ezzel is a két fontos tisztség egyesítését szimbolizálja. Idővel az őt körülvevő nők tanultak, sőt védelmezni kezdték őt. Murbella leckéi, jóllehet lassan, mégis elérték a kívánt hatást.</w:t>
      </w:r>
    </w:p>
    <w:p>
      <w:pPr>
        <w:pStyle w:val="Normal"/>
        <w:rPr/>
      </w:pPr>
      <w:r>
        <w:rPr/>
        <w:t>Az Elágazáson lezajlott, többször is fordulópontra jutott csatát követően a támadás alá vett nővérek egyetlen esélye a fennmaradásra a Tisztelet Matrónáinak erőszakossága ellenében az maradt, ha elhitetik velük, hogy diadalt arattak. Az események elgondolkoztató visszájára fordításával a fogva tartók maguk váltak foglyokká, mielőtt feleszméltek volna; a Bene Gesserit tudás, képzés és fortély felülkerekedett versenytársaik merev hitén. Többnyire.</w:t>
      </w:r>
    </w:p>
    <w:p>
      <w:pPr>
        <w:pStyle w:val="Normal"/>
        <w:rPr/>
      </w:pPr>
      <w:r>
        <w:rPr/>
        <w:t>Az őrök a Parancsnok Anya egy intésére megszorították Annine béklyóit. A nő arca eltorzult a fájdalomtól.</w:t>
      </w:r>
    </w:p>
    <w:p>
      <w:pPr>
        <w:pStyle w:val="Normal"/>
        <w:rPr/>
      </w:pPr>
      <w:r>
        <w:rPr/>
        <w:t>Murbella lesétált a fényezett lépcsőfokokon, s közben egy pillanatra sem vette le a szemét a fogolyról. Kedvét lelte benne, ahogy a másik tekintete megváltozott, és a félelem vette át a dac helyét, ahogy hirtelen rátört a felismerés.</w:t>
      </w:r>
    </w:p>
    <w:p>
      <w:pPr>
        <w:pStyle w:val="Normal"/>
        <w:rPr/>
      </w:pPr>
      <w:r>
        <w:rPr/>
        <w:t>A Tisztelet Matrónái ritkán vették a fáradságot, hogy visszafogják érzelmeiket, ehelyett inkább kiaknázták azokat. Úgy találták, hogy valamiféle provokatív, állatias arckifejezés, a harag és veszély egyértelmű kimutatása képes meghódolásra kényszeríteni az áldozatukat. Ezzel éles ellentétben a Tisztelendő Anyák gyengeségnek tekintették az érzelmeket, és szigorúan uralkodtak felettük.</w:t>
      </w:r>
    </w:p>
    <w:p>
      <w:pPr>
        <w:pStyle w:val="Normal"/>
        <w:rPr/>
      </w:pPr>
      <w:r>
        <w:rPr/>
        <w:t>–</w:t>
      </w:r>
      <w:r>
        <w:rPr>
          <w:rFonts w:eastAsia="Bookman Old Style"/>
        </w:rPr>
        <w:t xml:space="preserve"> </w:t>
      </w:r>
      <w:r>
        <w:rPr/>
        <w:t>Az évek során sok kihívóval akadtam össze, és mind megöltem – szólalt meg Murbella. – Párbajoztam Tisztelet Matrónáival, akik nem ismerték el az uralmamat. Szembeszálltam Bene Gesseritekkel, akik nem voltak hajlandók elfogadni a ténykedésemet. Mennyi időt és vért kell még elpocsékolnom efféle esztelenségekre, miközben a valódi Ellenség vadászik ránk?</w:t>
      </w:r>
    </w:p>
    <w:p>
      <w:pPr>
        <w:pStyle w:val="Normal"/>
        <w:rPr/>
      </w:pPr>
      <w:r>
        <w:rPr/>
        <w:t>Anélkül, hogy levette volna Annine béklyóit, vagy lazított volna a szájpeckén, Murbella előhúzta övéből és a nő torkába szúrta ragyogó tőrét. Mindenféle szertartásosság, méltóság nélkül… egyetlen további percet sem pazarolva rá.</w:t>
      </w:r>
    </w:p>
    <w:p>
      <w:pPr>
        <w:pStyle w:val="Normal"/>
        <w:rPr/>
      </w:pPr>
      <w:r>
        <w:rPr/>
        <w:t>Az őrök talpra rántották a foglyot, ahogy rángatózott, kapálózott és félszavakat hörgött, majd üveges szemmel, holtan összecsuklott. Annine még csak össze sem mocskolta a padlót.</w:t>
      </w:r>
    </w:p>
    <w:p>
      <w:pPr>
        <w:pStyle w:val="Normal"/>
        <w:rPr/>
      </w:pPr>
      <w:r>
        <w:rPr/>
        <w:t>–</w:t>
      </w:r>
      <w:r>
        <w:rPr>
          <w:rFonts w:eastAsia="Bookman Old Style"/>
        </w:rPr>
        <w:t xml:space="preserve"> </w:t>
      </w:r>
      <w:r>
        <w:rPr/>
        <w:t>Távolítsátok el! – Murbella az áldozat plázselyem palástjába törölte a pengét, majd visszaült trónusára. – Ennél sokkalta fontosabb ügyeket kell elintéznem.</w:t>
      </w:r>
    </w:p>
    <w:p>
      <w:pPr>
        <w:pStyle w:val="Normal"/>
        <w:rPr/>
      </w:pPr>
      <w:r>
        <w:rPr/>
        <w:t>Galaxisszerte könyörtelen és megzabolázatlan Tisztelet Matrónái tevékenykedtek – továbbra is létszámfölényben a Bene Gesserittel szemben –, önálló sejtekben, különálló csoportokban. Közülük sokan nem voltak hajlandók elfogadni a Parancsnok Anya fennhatóságát, és eredeti tervük szerint vagdalkoztak, égettek fel mindent, pusztítottak és menekültek. Mielőtt szembeszállnának a valódi Ellenséggel, Murbellának őket is be kellett törnie. Mindannyiukat.</w:t>
      </w:r>
    </w:p>
    <w:p>
      <w:pPr>
        <w:pStyle w:val="Normal"/>
        <w:rPr/>
      </w:pPr>
      <w:r>
        <w:rPr/>
        <w:t>Mikor érezte, hogy Odrade ismét megközelíthető, Murbella elméje csendjében így szólt halott mentorához:</w:t>
      </w:r>
    </w:p>
    <w:p>
      <w:pPr>
        <w:pStyle w:val="Normal"/>
        <w:rPr/>
      </w:pPr>
      <w:r>
        <w:rPr/>
        <w:t>–</w:t>
      </w:r>
      <w:r>
        <w:rPr>
          <w:rFonts w:eastAsia="Bookman Old Style"/>
        </w:rPr>
        <w:t xml:space="preserve"> </w:t>
      </w:r>
      <w:r>
        <w:rPr/>
        <w:t>Bárcsak ne lenne szükség ilyenekre!</w:t>
      </w:r>
    </w:p>
    <w:p>
      <w:pPr>
        <w:pStyle w:val="Normal"/>
        <w:rPr>
          <w:i/>
          <w:i/>
        </w:rPr>
      </w:pPr>
      <w:r>
        <w:rPr>
          <w:i/>
        </w:rPr>
        <w:t>Módszereid brutálisabbak, mintsem szeretném, de roppant, és az enyéimtől eltérő kihívásokkal kell szembenézned. Téged bíztalak meg a Rend fennmaradásának biztosításával. Immár rád vár a munka.</w:t>
      </w:r>
    </w:p>
    <w:p>
      <w:pPr>
        <w:pStyle w:val="Normal"/>
        <w:rPr/>
      </w:pPr>
      <w:r>
        <w:rPr/>
        <w:t>–</w:t>
      </w:r>
      <w:r>
        <w:rPr>
          <w:rFonts w:eastAsia="Bookman Old Style"/>
        </w:rPr>
        <w:t xml:space="preserve"> </w:t>
      </w:r>
      <w:r>
        <w:rPr/>
        <w:t>Halott vagy, és a megfigyelő szerepére kárhoztattál.</w:t>
      </w:r>
    </w:p>
    <w:p>
      <w:pPr>
        <w:pStyle w:val="Normal"/>
        <w:rPr/>
      </w:pPr>
      <w:r>
        <w:rPr/>
        <w:t xml:space="preserve">A benne lakozó Odrade felkacagott. </w:t>
      </w:r>
      <w:r>
        <w:rPr>
          <w:i/>
        </w:rPr>
        <w:t>Ez a szerep összehasonlíthatatlanul kevesebb feszültséggel jár.</w:t>
      </w:r>
    </w:p>
    <w:p>
      <w:pPr>
        <w:pStyle w:val="Normal"/>
        <w:rPr/>
      </w:pPr>
      <w:r>
        <w:rPr/>
        <w:t>A belső párbeszéd alatt Murbella a nyugalom maszkját erőltette arcára, hiszen a fogadócsarnokban oly sokan figyelték őt.</w:t>
      </w:r>
    </w:p>
    <w:p>
      <w:pPr>
        <w:pStyle w:val="Normal"/>
        <w:rPr/>
      </w:pPr>
      <w:r>
        <w:rPr/>
        <w:t>Díszes trónusától balra a vén és mérhetetlenül hájas Bellonda hajolt oda hozzá.</w:t>
      </w:r>
    </w:p>
    <w:p>
      <w:pPr>
        <w:pStyle w:val="Normal"/>
        <w:rPr/>
      </w:pPr>
      <w:r>
        <w:rPr/>
        <w:t>–</w:t>
      </w:r>
      <w:r>
        <w:rPr>
          <w:rFonts w:eastAsia="Bookman Old Style"/>
        </w:rPr>
        <w:t xml:space="preserve"> </w:t>
      </w:r>
      <w:r>
        <w:rPr/>
        <w:t>Megérkezett a Liga-hajó. A lehető leghamarabb idekísérjük a hattagú delegációt. – Bell egykor Odrade ellenpárja és társa volt. Ők ketten gyakran nem értettek egyet egymással, különösen a Duncan Idaho-tervet illetően.</w:t>
      </w:r>
    </w:p>
    <w:p>
      <w:pPr>
        <w:pStyle w:val="Normal"/>
        <w:rPr/>
      </w:pPr>
      <w:r>
        <w:rPr/>
        <w:t>–</w:t>
      </w:r>
      <w:r>
        <w:rPr>
          <w:rFonts w:eastAsia="Bookman Old Style"/>
        </w:rPr>
        <w:t xml:space="preserve"> </w:t>
      </w:r>
      <w:r>
        <w:rPr/>
        <w:t>Úgy határoztam, hogy megváratom őket. Felesleges azt hitetni velük, hogy alig várjuk a látogatást. – Tudta, mit akar a Liga. Fűszert. Mindig fűszert. Bellonda tokája redőkbe rendeződött, ahogy bólintott.</w:t>
      </w:r>
    </w:p>
    <w:p>
      <w:pPr>
        <w:pStyle w:val="Normal"/>
        <w:rPr/>
      </w:pPr>
      <w:r>
        <w:rPr/>
        <w:t>–</w:t>
      </w:r>
      <w:r>
        <w:rPr>
          <w:rFonts w:eastAsia="Bookman Old Style"/>
        </w:rPr>
        <w:t xml:space="preserve"> </w:t>
      </w:r>
      <w:r>
        <w:rPr/>
        <w:t>Természetesen. Rengeteg formalitást betartathatunk, ha úgy óhajtod. Ízelítőt adunk a Ligának a saját bürokráciájából.</w:t>
      </w:r>
    </w:p>
    <w:p>
      <w:pPr>
        <w:pStyle w:val="Normal"/>
        <w:rPr/>
      </w:pPr>
      <w:r>
        <w:rPr/>
      </w:r>
    </w:p>
    <w:p>
      <w:pPr>
        <w:pStyle w:val="Normal"/>
        <w:rPr/>
      </w:pPr>
      <w:r>
        <w:rPr/>
      </w:r>
    </w:p>
    <w:p>
      <w:pPr>
        <w:pStyle w:val="Normal"/>
        <w:rPr/>
      </w:pPr>
      <w:r>
        <w:rPr/>
      </w:r>
    </w:p>
    <w:p>
      <w:pPr>
        <w:pStyle w:val="Normal"/>
        <w:rPr/>
      </w:pPr>
      <w:r>
        <w:rPr/>
      </w:r>
    </w:p>
    <w:p>
      <w:pPr>
        <w:pStyle w:val="Fejezetel"/>
        <w:rPr/>
      </w:pPr>
      <w:r>
        <w:rPr/>
        <w:t>A legenda úgy tartja, hogy II. Leto tudatának egy gyöngyszeme rejtezik minden egyes homokféregben, mely az ő megosztott testéből származik. Az istencsászár maga mondta, hogy mostantól fogva végtelen álomban él.</w:t>
      </w:r>
    </w:p>
    <w:p>
      <w:pPr>
        <w:pStyle w:val="Fejezetel"/>
        <w:rPr/>
      </w:pPr>
      <w:r>
        <w:rPr/>
        <w:t>Ám mi lesz, ha felébred? Amikor meglátja, mit műveltünk magunkkal, vajon a Zsarnok kinevet majd minket?</w:t>
      </w:r>
    </w:p>
    <w:p>
      <w:pPr>
        <w:pStyle w:val="Normal"/>
        <w:rPr/>
      </w:pPr>
      <w:r>
        <w:rPr/>
      </w:r>
    </w:p>
    <w:p>
      <w:pPr>
        <w:pStyle w:val="Fejezetelalatt"/>
        <w:rPr/>
      </w:pPr>
      <w:r>
        <w:rPr/>
        <w:t>Ardath, Sheeana Kultuszának papnője a Dan bolygón</w:t>
      </w:r>
    </w:p>
    <w:p>
      <w:pPr>
        <w:pStyle w:val="Normal"/>
        <w:rPr/>
      </w:pPr>
      <w:r>
        <w:rPr/>
      </w:r>
    </w:p>
    <w:p>
      <w:pPr>
        <w:pStyle w:val="Normal"/>
        <w:rPr/>
      </w:pPr>
      <w:r>
        <w:rPr/>
        <w:t>Noha a sivatagbolygót élettelenné perzselték, a Dűne lelke tovább élt a nem-hajón. Sheeana maga gondoskodott erről.</w:t>
      </w:r>
    </w:p>
    <w:p>
      <w:pPr>
        <w:pStyle w:val="Normal"/>
        <w:rPr/>
      </w:pPr>
      <w:r>
        <w:rPr/>
        <w:t xml:space="preserve">Ő és a józan képű Garimi segéd a monitorablaknál álltak az </w:t>
      </w:r>
      <w:r>
        <w:rPr>
          <w:i/>
        </w:rPr>
        <w:t>Ithaka</w:t>
      </w:r>
      <w:r>
        <w:rPr/>
        <w:t xml:space="preserve"> nagy raktere felett. Garimi az alacsony dűnék mozgását figyelte, ahogy a hét fogoly homokféreg helyet változtatott.</w:t>
      </w:r>
    </w:p>
    <w:p>
      <w:pPr>
        <w:pStyle w:val="Normal"/>
        <w:rPr/>
      </w:pPr>
      <w:r>
        <w:rPr/>
        <w:t>–</w:t>
      </w:r>
      <w:r>
        <w:rPr>
          <w:rFonts w:eastAsia="Bookman Old Style"/>
        </w:rPr>
        <w:t xml:space="preserve"> </w:t>
      </w:r>
      <w:r>
        <w:rPr/>
        <w:t>Megnőttek.</w:t>
      </w:r>
    </w:p>
    <w:p>
      <w:pPr>
        <w:pStyle w:val="Normal"/>
        <w:rPr/>
      </w:pPr>
      <w:r>
        <w:rPr/>
        <w:t>A férgek kisebbek voltak mint azok a behemótok, melyekre Sheeana a Rakisról emlékezhetett, de méretesebbek bármelyik példánynál, melyeket a Káptalanház túl nedves sivatagi övében látott. A hajó hatalmas rakodóterének környezetszabályzói kellően precíznek bizonyultak hozzá, hogy tökéletesen szimulálják a sivatagi feltételeket.</w:t>
      </w:r>
    </w:p>
    <w:p>
      <w:pPr>
        <w:pStyle w:val="Normal"/>
        <w:rPr/>
      </w:pPr>
      <w:r>
        <w:rPr/>
        <w:t>Sheeana a fejét ingatta, hiszen tudta, hogy a lények primitív emlékezete bizonyára képes felidézni a dűnék végtelen tengerét.</w:t>
      </w:r>
    </w:p>
    <w:p>
      <w:pPr>
        <w:pStyle w:val="Normal"/>
        <w:rPr/>
      </w:pPr>
      <w:r>
        <w:rPr/>
        <w:t>–</w:t>
      </w:r>
      <w:r>
        <w:rPr>
          <w:rFonts w:eastAsia="Bookman Old Style"/>
        </w:rPr>
        <w:t xml:space="preserve"> </w:t>
      </w:r>
      <w:r>
        <w:rPr/>
        <w:t>A férgeink túlzsúfoltnak érzik a helyet, és nyugtalankodnak. Nincs hová menniük.</w:t>
      </w:r>
    </w:p>
    <w:p>
      <w:pPr>
        <w:pStyle w:val="Normal"/>
        <w:rPr/>
      </w:pPr>
      <w:r>
        <w:rPr/>
        <w:t>Alig valamivel azelőtt, hogy a lotyók a semmivel tették egyenlővé a Rakist, Sheeana kimenekített onnan, és a Káptalanházra szállított egy ősöreg homokférget. A megérkezésekor félholt behemót szétesett, alighogy a termékeny talajra ért. Bőre ezernyi, szaporodásra képes homoksügérré szakadozott szét, melyek rögtön befúrták magukat a földbe. Az ezt követő tizennégy esztendő során ezek a homoksügérek nekiláttak, hogy újabb sivatagos pusztasággá, a férgek új lakhelyévé változtassák a buja növényzetű világot. Végül, amikor alkalmassá váltak a feltételek, a nagyszerű lények újra megjelentek – előbb kicsiny példányok, melyek lassanként hatalmassá és erőteljessé fejlődnek.</w:t>
      </w:r>
    </w:p>
    <w:p>
      <w:pPr>
        <w:pStyle w:val="Normal"/>
        <w:rPr/>
      </w:pPr>
      <w:r>
        <w:rPr/>
        <w:t>Amikor Sheeana elhatározta, hogy megszökik a Káptalanházról, magával vitt néhányat a fejlődésben visszamaradt homokférgekből.</w:t>
      </w:r>
    </w:p>
    <w:p>
      <w:pPr>
        <w:pStyle w:val="Normal"/>
        <w:rPr/>
      </w:pPr>
      <w:r>
        <w:rPr/>
        <w:t>Garimi, akit lenyűgözött a homokban észlelhető mozgás, közelebb hajolt a pláz megfigyelőablakhoz. A sötét hajú segéd tekintete annyira komolynak hatott, mintha egy nálánál évtizedekkel idősebb nőé lenne. Garimi fáradhatatlan igavonó volt, valódi Bene Gesserit konzervatív, aki hajlamosnak mutatkozott megalkuvás nélkül, feketén-fehéren szemlélni az őt körülvevő világot. Noha fiatalabb volt Sheeanánál, ragaszkodott a Bene Gesseritek makulátlanságához, aminek eszméjét megsértette, hogy a gyűlölt Tisztelet Matrónái csatlakoztak a Rendhez. Egykor Garimi segített Sheeanának kidolgozni a tervet, hogy megszökjenek a „romlás” elől.</w:t>
      </w:r>
    </w:p>
    <w:p>
      <w:pPr>
        <w:pStyle w:val="Normal"/>
        <w:rPr/>
      </w:pPr>
      <w:r>
        <w:rPr/>
        <w:t>Most, miközben a nyugtalan férgeket nézte, így szólt:</w:t>
      </w:r>
    </w:p>
    <w:p>
      <w:pPr>
        <w:pStyle w:val="Normal"/>
        <w:rPr/>
      </w:pPr>
      <w:r>
        <w:rPr/>
        <w:t>–</w:t>
      </w:r>
      <w:r>
        <w:rPr>
          <w:rFonts w:eastAsia="Bookman Old Style"/>
        </w:rPr>
        <w:t xml:space="preserve"> </w:t>
      </w:r>
      <w:r>
        <w:rPr/>
        <w:t>Miután végre kijutottunk abból a másik világegyetemből, Duncan mikor fog új bolygót keresni nekünk? Mikor fogja úgy érezni, hogy biztonságban vagyunk?</w:t>
      </w:r>
    </w:p>
    <w:p>
      <w:pPr>
        <w:pStyle w:val="Normal"/>
        <w:rPr/>
      </w:pPr>
      <w:r>
        <w:rPr/>
        <w:t xml:space="preserve">Az </w:t>
      </w:r>
      <w:r>
        <w:rPr>
          <w:i/>
        </w:rPr>
        <w:t>Ithakát</w:t>
      </w:r>
      <w:r>
        <w:rPr/>
        <w:t xml:space="preserve"> eredetileg hatalmas űrvárosnak építették. Mesterséges világítással ellátott szektorok szolgáltak melegházként, míg algamedencék és újrafeldolgozó ülepítőtavak szolgáltak kevésbé ízletes táplálékkal. Mivel viszonylag kisszámú utast szállított, a nem-hajó készletei és cserjésítő rendszere további évtizedekre elegendő élelemmel, levegővel és vízzel szolgáltak. A Jelenlegi populáció alig terhelte meg a jármű kapacitását.</w:t>
      </w:r>
    </w:p>
    <w:p>
      <w:pPr>
        <w:pStyle w:val="Normal"/>
        <w:rPr/>
      </w:pPr>
      <w:r>
        <w:rPr/>
        <w:t>Sheeana elfordult a megfigyelőablaktól.</w:t>
      </w:r>
    </w:p>
    <w:p>
      <w:pPr>
        <w:pStyle w:val="Normal"/>
        <w:rPr/>
      </w:pPr>
      <w:r>
        <w:rPr/>
        <w:t>–</w:t>
      </w:r>
      <w:r>
        <w:rPr>
          <w:rFonts w:eastAsia="Bookman Old Style"/>
        </w:rPr>
        <w:t xml:space="preserve"> </w:t>
      </w:r>
      <w:r>
        <w:rPr/>
        <w:t>Abban sem voltam biztos, hogy Duncan valaha is visszajuttat minket a megszokott világűrbe, mégis megtette. Ez talán nem elég egyelőre? – Nem! Választanunk kell magunknak egy bolygót, hogy ott legyen a Bene Gesserit új központja, és szabadon kell engednünk ezeket a férgeket, hogy új Rakisszá változtassák a világot. Újra szaporodnunk kell, hogy megteremtsük a Rend új magját. – Vékony csípőjére helyezte a kezét. – Nem bolyonghatunk örökké.</w:t>
      </w:r>
    </w:p>
    <w:p>
      <w:pPr>
        <w:pStyle w:val="Normal"/>
        <w:rPr/>
      </w:pPr>
      <w:r>
        <w:rPr/>
        <w:t>–</w:t>
      </w:r>
      <w:r>
        <w:rPr>
          <w:rFonts w:eastAsia="Bookman Old Style"/>
        </w:rPr>
        <w:t xml:space="preserve"> </w:t>
      </w:r>
      <w:r>
        <w:rPr/>
        <w:t>Három év még közel sem az örökkévalóság. Kezdesz úgy beszélni mint a rabbi.</w:t>
      </w:r>
    </w:p>
    <w:p>
      <w:pPr>
        <w:pStyle w:val="Normal"/>
        <w:rPr/>
      </w:pPr>
      <w:r>
        <w:rPr/>
        <w:t>A fiatalabb nő láthatóan nem tudta, viccként vagy rendreutasításként értelmezze-e a megjegyzést.</w:t>
      </w:r>
    </w:p>
    <w:p>
      <w:pPr>
        <w:pStyle w:val="Normal"/>
        <w:rPr/>
      </w:pPr>
      <w:r>
        <w:rPr/>
        <w:t>–</w:t>
      </w:r>
      <w:r>
        <w:rPr>
          <w:rFonts w:eastAsia="Bookman Old Style"/>
        </w:rPr>
        <w:t xml:space="preserve"> </w:t>
      </w:r>
      <w:r>
        <w:rPr/>
        <w:t>A Rabbi szívesen panaszkodik. Szerintem megnyugtatja. Én pusztán a jövőnk miatt aggódtam.</w:t>
      </w:r>
    </w:p>
    <w:p>
      <w:pPr>
        <w:pStyle w:val="Normal"/>
        <w:rPr/>
      </w:pPr>
      <w:r>
        <w:rPr/>
        <w:t>–</w:t>
      </w:r>
      <w:r>
        <w:rPr>
          <w:rFonts w:eastAsia="Bookman Old Style"/>
        </w:rPr>
        <w:t xml:space="preserve"> </w:t>
      </w:r>
      <w:r>
        <w:rPr/>
        <w:t>Lesz jövőnk, Garimi. Emiatt ne nyugtalankodj.</w:t>
      </w:r>
    </w:p>
    <w:p>
      <w:pPr>
        <w:pStyle w:val="Normal"/>
        <w:rPr/>
      </w:pPr>
      <w:r>
        <w:rPr/>
        <w:t>A segéd arca felragyogott, remény töltötte el.</w:t>
      </w:r>
    </w:p>
    <w:p>
      <w:pPr>
        <w:pStyle w:val="Normal"/>
        <w:rPr/>
      </w:pPr>
      <w:r>
        <w:rPr/>
        <w:t>–</w:t>
      </w:r>
      <w:r>
        <w:rPr>
          <w:rFonts w:eastAsia="Bookman Old Style"/>
        </w:rPr>
        <w:t xml:space="preserve"> </w:t>
      </w:r>
      <w:r>
        <w:rPr/>
        <w:t>A jövőbe tekintve mondod ezt?</w:t>
      </w:r>
    </w:p>
    <w:p>
      <w:pPr>
        <w:pStyle w:val="Normal"/>
        <w:rPr/>
      </w:pPr>
      <w:r>
        <w:rPr/>
        <w:t>–</w:t>
      </w:r>
      <w:r>
        <w:rPr>
          <w:rFonts w:eastAsia="Bookman Old Style"/>
        </w:rPr>
        <w:t xml:space="preserve"> </w:t>
      </w:r>
      <w:r>
        <w:rPr/>
        <w:t>Nem, hanem hitből.</w:t>
      </w:r>
    </w:p>
    <w:p>
      <w:pPr>
        <w:pStyle w:val="Normal"/>
        <w:rPr/>
      </w:pPr>
      <w:r>
        <w:rPr/>
        <w:t xml:space="preserve">Sheeana többet fogyasztott a felhalmozott fűszerből mint legtöbbjük, elég nagy dózist ahhoz, hogy feltérképezze az előttük elterülő meghatározatlan, ködborította ösvényeket. Miközben az </w:t>
      </w:r>
      <w:r>
        <w:rPr>
          <w:i/>
        </w:rPr>
        <w:t>Ithaka</w:t>
      </w:r>
      <w:r>
        <w:rPr/>
        <w:t xml:space="preserve"> az üres térben tévelygett, Sheeana semmit sem látott, ám mióta váratlanul visszaugrottak a normális térbe, másként… jobban érezte magát.</w:t>
      </w:r>
    </w:p>
    <w:p>
      <w:pPr>
        <w:pStyle w:val="Normal"/>
        <w:rPr/>
      </w:pPr>
      <w:r>
        <w:rPr/>
        <w:t>A leghatalmasabb féreg kiemelkedett a raktér homokjából, kitárt torka egy barlang szájára emlékeztetett. A többi féreg úgy mozgolódott, akár egy fészeknyi vipera. Két újabb fej csapott elő, homok zúdult alá a magasból.</w:t>
      </w:r>
    </w:p>
    <w:p>
      <w:pPr>
        <w:pStyle w:val="Normal"/>
        <w:rPr/>
      </w:pPr>
      <w:r>
        <w:rPr/>
        <w:t>A megigézett Gariminek elállt a lélegzete.</w:t>
      </w:r>
    </w:p>
    <w:p>
      <w:pPr>
        <w:pStyle w:val="Normal"/>
        <w:rPr/>
      </w:pPr>
      <w:r>
        <w:rPr/>
        <w:t>–</w:t>
      </w:r>
      <w:r>
        <w:rPr>
          <w:rFonts w:eastAsia="Bookman Old Style"/>
        </w:rPr>
        <w:t xml:space="preserve"> </w:t>
      </w:r>
      <w:r>
        <w:rPr/>
        <w:t>Nézd, látnak minket, még idefent is.</w:t>
      </w:r>
    </w:p>
    <w:p>
      <w:pPr>
        <w:pStyle w:val="Normal"/>
        <w:rPr/>
      </w:pPr>
      <w:r>
        <w:rPr/>
        <w:t>–</w:t>
      </w:r>
      <w:r>
        <w:rPr>
          <w:rFonts w:eastAsia="Bookman Old Style"/>
        </w:rPr>
        <w:t xml:space="preserve"> </w:t>
      </w:r>
      <w:r>
        <w:rPr/>
        <w:t>Én pedig érzem őket. – Sheeana a plázelválasztóra fektette tenyerét, s azt képzelte, hogy még a falakon át is érzi a leheletükből áradó melanzs illatát. Sem ő, sem a férgek nem elégednek meg a helyzetükkel, amíg nem találnak maguknak új sivatagot, ahol kedvükre barangolhatnak.</w:t>
      </w:r>
    </w:p>
    <w:p>
      <w:pPr>
        <w:pStyle w:val="Normal"/>
        <w:rPr/>
      </w:pPr>
      <w:r>
        <w:rPr/>
        <w:t>Ám Duncan ragaszkodott hozzá, hogy tovább meneküljenek, és mindig egy lépéssel előbbre járjanak üldözőiknél. Jelen formájában nem mindenki értett egyet a tervvel. A fedélzeten sokan eleve nem akartak belevágni ebbe az utazásba: köztük a rabbi és a menekült zsidók, a tleilaxi Scytale és a négy állatias futar sem.</w:t>
      </w:r>
    </w:p>
    <w:p>
      <w:pPr>
        <w:pStyle w:val="Normal"/>
        <w:rPr/>
      </w:pPr>
      <w:r>
        <w:rPr>
          <w:i/>
        </w:rPr>
        <w:t>Na és a férgek?</w:t>
      </w:r>
      <w:r>
        <w:rPr/>
        <w:t xml:space="preserve">, tűnődött el Sheeana. </w:t>
      </w:r>
      <w:r>
        <w:rPr>
          <w:i/>
        </w:rPr>
        <w:t>Vajon ők mit akarnak igazán?</w:t>
      </w:r>
      <w:r>
        <w:rPr/>
        <w:t xml:space="preserve"> Most mind a hét féreg a felszínre jött, oda-vissza iramodtak. Garimi kemény vonásain gondterheltség ütközött ki.</w:t>
      </w:r>
    </w:p>
    <w:p>
      <w:pPr>
        <w:pStyle w:val="Normal"/>
        <w:rPr/>
      </w:pPr>
      <w:r>
        <w:rPr/>
        <w:t>–</w:t>
      </w:r>
      <w:r>
        <w:rPr>
          <w:rFonts w:eastAsia="Bookman Old Style"/>
        </w:rPr>
        <w:t xml:space="preserve"> </w:t>
      </w:r>
      <w:r>
        <w:rPr/>
        <w:t>Gondolod, hogy a Zsarnok valóban bennük él tovább? A tudat gyöngyeiként egy végtelen álomban? Vajon érzi, hogy rendkívüli vagy?</w:t>
      </w:r>
    </w:p>
    <w:p>
      <w:pPr>
        <w:pStyle w:val="Normal"/>
        <w:rPr/>
      </w:pPr>
      <w:r>
        <w:rPr/>
        <w:t>–</w:t>
      </w:r>
      <w:r>
        <w:rPr>
          <w:rFonts w:eastAsia="Bookman Old Style"/>
        </w:rPr>
        <w:t xml:space="preserve"> </w:t>
      </w:r>
      <w:r>
        <w:rPr/>
        <w:t>Mert századfokú unokahúga vagyok? Talán. A Rakison egyértelműen senki sem számított rá, hogy egy elszigetelt sivatagi faluból származó kislány parancsolni tud majd a hatalmas férgeknek.</w:t>
      </w:r>
    </w:p>
    <w:p>
      <w:pPr>
        <w:pStyle w:val="Normal"/>
        <w:rPr/>
      </w:pPr>
      <w:r>
        <w:rPr/>
        <w:t>A korrupt rakisi papság egykor a Megosztott Istennel való kapcsolatot látta Sheeanában. Később, a Bene Gesserit Missionaria Protectivája legendákat teremtett Sheeana köré, akiből földanyát, szent szüzet csinált. A Régi Birodalom lakosainak legjobb tudása szerint a magasztos Sheeana a Rakisszal együtt elpusztult. Új vallás sarjadt ki feltételezett vértanúsága talaján, ami újabb fegyvert adott a Nővérek kezébe. kétségtelen, hogy azóta is kiaknázták a nevében és legendájában rejlő erőt.</w:t>
      </w:r>
    </w:p>
    <w:p>
      <w:pPr>
        <w:pStyle w:val="Normal"/>
        <w:rPr/>
      </w:pPr>
      <w:r>
        <w:rPr/>
        <w:t>–</w:t>
      </w:r>
      <w:r>
        <w:rPr>
          <w:rFonts w:eastAsia="Bookman Old Style"/>
        </w:rPr>
        <w:t xml:space="preserve"> </w:t>
      </w:r>
      <w:r>
        <w:rPr/>
        <w:t>Mindannyian hiszünk benned, Sheeana. Épp ezért tartottunk veled ezen… – Garimi megtorpant, mintha valami elítélő akart volna kicsúszni a száján –, …ezen az odüsszeián.</w:t>
      </w:r>
    </w:p>
    <w:p>
      <w:pPr>
        <w:pStyle w:val="Normal"/>
        <w:rPr/>
      </w:pPr>
      <w:r>
        <w:rPr/>
        <w:t>Odalent a férgek felhantolták a homokot, melyben a raktér határait kutatták. Sheeana figyelte nyugtalan mozgolódásukat, és azon tűnődött, vajon mennyit foghatnak fel különös helyzetükből.</w:t>
      </w:r>
    </w:p>
    <w:p>
      <w:pPr>
        <w:pStyle w:val="Normal"/>
        <w:rPr/>
      </w:pPr>
      <w:r>
        <w:rPr/>
        <w:t>Ha II. Leto valóban benne lakozott a lényekben, bizonyosan rossz álmok gyötörték.</w:t>
      </w:r>
    </w:p>
    <w:p>
      <w:pPr>
        <w:pStyle w:val="Normal"/>
        <w:rPr/>
      </w:pPr>
      <w:r>
        <w:rPr/>
      </w:r>
    </w:p>
    <w:p>
      <w:pPr>
        <w:pStyle w:val="Normal"/>
        <w:rPr/>
      </w:pPr>
      <w:r>
        <w:rPr/>
      </w:r>
    </w:p>
    <w:p>
      <w:pPr>
        <w:pStyle w:val="Normal"/>
        <w:rPr/>
      </w:pPr>
      <w:r>
        <w:rPr/>
      </w:r>
    </w:p>
    <w:p>
      <w:pPr>
        <w:pStyle w:val="Normal"/>
        <w:rPr/>
      </w:pPr>
      <w:r>
        <w:rPr/>
      </w:r>
    </w:p>
    <w:p>
      <w:pPr>
        <w:pStyle w:val="Fejezetel"/>
        <w:rPr/>
      </w:pPr>
      <w:r>
        <w:rPr/>
        <w:t>Vannak, akik szívesen élnek biztonságérzetüktől kábán, és zavartalan stabilitást remélnek. Én jobban szeretem felforgatni a köveket, hogy megnézzem, mi szalad ki alóluk.</w:t>
      </w:r>
    </w:p>
    <w:p>
      <w:pPr>
        <w:pStyle w:val="Normal"/>
        <w:rPr/>
      </w:pPr>
      <w:r>
        <w:rPr/>
      </w:r>
    </w:p>
    <w:p>
      <w:pPr>
        <w:pStyle w:val="Fejezetelalatt"/>
        <w:rPr/>
      </w:pPr>
      <w:r>
        <w:rPr/>
        <w:t>Odrade Főtisztelendő Anya: Észrevételek a Tisztelet Matrónáinak indítékairól</w:t>
      </w:r>
    </w:p>
    <w:p>
      <w:pPr>
        <w:pStyle w:val="Normal"/>
        <w:rPr/>
      </w:pPr>
      <w:r>
        <w:rPr/>
      </w:r>
    </w:p>
    <w:p>
      <w:pPr>
        <w:pStyle w:val="Normal"/>
        <w:rPr/>
      </w:pPr>
      <w:r>
        <w:rPr/>
        <w:t xml:space="preserve">Az </w:t>
      </w:r>
      <w:r>
        <w:rPr>
          <w:i/>
        </w:rPr>
        <w:t>Ithaka</w:t>
      </w:r>
      <w:r>
        <w:rPr/>
        <w:t xml:space="preserve"> még ennyi év után is úgy lökte ki magából titkait, akár a talajt feláztató eső után a csatatéren felbukkanó régi csontokat.</w:t>
      </w:r>
    </w:p>
    <w:p>
      <w:pPr>
        <w:pStyle w:val="Normal"/>
        <w:rPr/>
      </w:pPr>
      <w:r>
        <w:rPr/>
        <w:t xml:space="preserve">Az idős bashar sok esztendővel ezelőtt lopta el a Gammuról a hatalmas járművet; Duncant több mint egy évtizedig tartották fogva rajta a Káptalanház leszállómezején, most pedig immár három éve repültek vele. Ám az </w:t>
      </w:r>
      <w:r>
        <w:rPr>
          <w:i/>
        </w:rPr>
        <w:t>Ithaka</w:t>
      </w:r>
      <w:r>
        <w:rPr/>
        <w:t xml:space="preserve"> puszta méretei és a rajta lévők kis száma lehetetlenné tette, hogy felderítsék titkait, s különösen, hogy szakadatlanul éberen figyeljék mindenfelé.</w:t>
      </w:r>
    </w:p>
    <w:p>
      <w:pPr>
        <w:pStyle w:val="Normal"/>
        <w:rPr/>
      </w:pPr>
      <w:r>
        <w:rPr/>
        <w:t>A jármű, mely egy kilométer átmérőjű, masszív városnak készült, több mint száz szint magas volt, számtalan folyosóval és helyiséggel. Noha a főbb szinteket biztonsági képmegjelenítőkkel szerelték fel, az, hogy az egész nem-hajón történteket figyelemmel kísérjék, meghaladta a nővérek képességeit – különösen, mivel a nem-hajón titokzatos elektromos holttereket találtak, ahol nem működtek a képmegjelenítők. Talán a Tisztelet Matrónái vagy az eredeti építők helyeztek el gátló szerkezeteket, hogy megőrizhessenek bizonyos titkokat. Számos kódzáras ajtót nem nyitott fel senki, mióta elhagyták a Gammut. Szó szerint több ezer kamra maradt, amelybe sohasem léptek be, s melyeket sohasem vettek leltárba.</w:t>
      </w:r>
    </w:p>
    <w:p>
      <w:pPr>
        <w:pStyle w:val="Normal"/>
        <w:rPr/>
      </w:pPr>
      <w:r>
        <w:rPr/>
        <w:t>Duncan ennek ellenére nem számított rá, hogy az egyik ritkán látogatott szinten egy régóta lezárt halálkamrára bukkan.</w:t>
      </w:r>
    </w:p>
    <w:p>
      <w:pPr>
        <w:pStyle w:val="Normal"/>
        <w:rPr/>
      </w:pPr>
      <w:r>
        <w:rPr/>
        <w:t>A felvonócső egy időre megállt az egyik mély központi emeleten. Jóllehet nem ő táplálta be a szintet, az ajtó kinyílt, amikor a cső önkarbantartó lépések sorozatába fogott, melyeket az öreg hajó automatikusan hajtott végre.</w:t>
      </w:r>
    </w:p>
    <w:p>
      <w:pPr>
        <w:pStyle w:val="Normal"/>
        <w:rPr/>
      </w:pPr>
      <w:r>
        <w:rPr/>
        <w:t>Duncan fürkészni kezdte az előtte feltáruló fedélzetet, és felfigyelt, mennyire sivár, alig megvilágított, kihalt. A fémfalakat csupán egy réteg alapozó takarta, ami alig fedte el az alatta lévő, durva fémfelszínt. Tudott ezekről a félbe maradt szintekről, de sohasem érezte szükségét, hogy felderítse valamelyiket, mivel azt feltételezte, hogy kiürítették, vagy sohasem használták azokat.</w:t>
      </w:r>
    </w:p>
    <w:p>
      <w:pPr>
        <w:pStyle w:val="Normal"/>
        <w:rPr/>
      </w:pPr>
      <w:r>
        <w:rPr/>
        <w:t>A hajó azonban évekig a Tisztelet Matrónáinak birtokában volt, mielőtt Teg ellopta volna az orruk elől. Duncannek nem lett volna szabad bármit feltételeznie.</w:t>
      </w:r>
    </w:p>
    <w:p>
      <w:pPr>
        <w:pStyle w:val="Normal"/>
        <w:rPr/>
      </w:pPr>
      <w:r>
        <w:rPr/>
        <w:t>Kilépett a felvonócsőből, és végigsétált a hosszú folyosón, ami meglepő távolságba futott. Az ismeretlen fedélzetek és kamrák felderítése vakon végrehajtott térhajlító ugráshoz hasonlított. Nem tudhatta, hol köt majd ki. Ahogy előre haladt, véletlenszerűen benyitott néhány kamrába. Ajtók siklottak félre, hogy mögöttük félhomályos, üres helyiségek táruljanak fel. A porból és a bútorzat hiányából arra következtetett, hogy soha senki nem használta azokat.</w:t>
      </w:r>
    </w:p>
    <w:p>
      <w:pPr>
        <w:pStyle w:val="Normal"/>
        <w:rPr/>
      </w:pPr>
      <w:r>
        <w:rPr/>
        <w:t>A fedélzetszint központjában rövid folyosó szaladt egy lezárt rész körül, ahova két ajtó nyílott, mindkettőn GÉPTEREM felirat. Az ajtók nem nyíltak meg az érintésére. Duncan kíváncsian tanulmányozni kezdte a zármechanizmust; saját biolenyomatát a hajó rendszereibe táplálták, ami elvileg korlátlan hozzáférést biztosított neki. Hatástalanította az ajtó vezérlőit, majd erőszakkal felnyitotta a biztonsági zárakat.</w:t>
      </w:r>
    </w:p>
    <w:p>
      <w:pPr>
        <w:pStyle w:val="Normal"/>
        <w:rPr/>
      </w:pPr>
      <w:r>
        <w:rPr/>
        <w:t>Amikor belépett, rögtön észlelte a sötétség eltérő jellegét, a kellemetlen, hosszú idő alatt eltompult szagot. A kamra egyetlen korábbihoz sem hasonlított, amit a hajón valaha látott, falai élénk, taszító vörösben ragyogtak. A rikító színtömeg bántotta a szemét. Miután úrrá lett nyugtalanságán, felfedezett valamit a falon, ami festetlen fémfoltra emlékeztetett. Duncan végighúzta felette a kezét, amire az egész kamrarész hirtelen recsegve elhajolt és elkezdett átfordulni.</w:t>
      </w:r>
    </w:p>
    <w:p>
      <w:pPr>
        <w:pStyle w:val="Normal"/>
        <w:rPr/>
      </w:pPr>
      <w:r>
        <w:rPr/>
        <w:t>Ahogy hátralépett, hogy kitérjen az útból, fenyegető kinézetű szerkezetek emelkedtek ki a padlóból, gépezetek, melyeket kizárólagosan fájdalomkeltésre készítettek.</w:t>
      </w:r>
    </w:p>
    <w:p>
      <w:pPr>
        <w:pStyle w:val="Normal"/>
        <w:rPr/>
      </w:pPr>
      <w:r>
        <w:rPr/>
        <w:t>A Tisztelet Matrónáinak kínzóeszközei.</w:t>
      </w:r>
    </w:p>
    <w:p>
      <w:pPr>
        <w:pStyle w:val="Normal"/>
        <w:rPr/>
      </w:pPr>
      <w:r>
        <w:rPr/>
        <w:t>A félhomályos kamra fényei kigyúltak, mintha felkészülnének a műveletre. Tőle jobbra dísztelen asztal és kemény, lapos székek álltak. Az asztalon szétszórtan elhelyezett koszos edényekben mintha egy vacsora odaszáradt, meghagyott maradékait látta volna. A lotyókat bizonyára étkezés közben szakították félbe.</w:t>
      </w:r>
    </w:p>
    <w:p>
      <w:pPr>
        <w:pStyle w:val="Normal"/>
        <w:rPr/>
      </w:pPr>
      <w:r>
        <w:rPr/>
        <w:t>Az egyik csatarendbe állított gépezeten még mindig egy kiszáradt inakkal, szeges huzallal és egy fekete köpönyeg cafataival összetartott csontváz feküdt. A csontok egy méretes, stilizált satuból lógtak ki; az áldozat egész karját a szorítómechanizmus pofái fogták be.</w:t>
      </w:r>
    </w:p>
    <w:p>
      <w:pPr>
        <w:pStyle w:val="Normal"/>
        <w:rPr/>
      </w:pPr>
      <w:r>
        <w:rPr/>
        <w:t>Duncan megérintette a régóta szunnyadó vezérlő műszereket, és kinyitotta a satu száját. Óvatosan és nagy tisztelettel kihúzta a porladó testet a kemény fém öleléséből, majd a fedélzetre helyezte a csontokat. A többnyire mumifikálódott tetem alig nyomott valamit.</w:t>
      </w:r>
    </w:p>
    <w:p>
      <w:pPr>
        <w:pStyle w:val="Normal"/>
        <w:rPr/>
      </w:pPr>
      <w:r>
        <w:rPr/>
        <w:t>Kétségtelenül Bene Gesserit fogoly volt, talán egy Tisztelendő Anya a Rend egyik bolygójáról, melyet a lotyók elpusztítottak. Duncan számára egyértelműnek tűnt, hogy a szerencsétlen áldozat nem gyorsan vagy könnyen halt meg. Ahogy az aszott, vaskemény ajkakra pillantott, szinte hallotta az átkokat, melyeket vélhetően a gyilkos Tisztelet Matrónáira szórt alig hallhatóan.</w:t>
      </w:r>
    </w:p>
    <w:p>
      <w:pPr>
        <w:pStyle w:val="Normal"/>
        <w:rPr/>
      </w:pPr>
      <w:r>
        <w:rPr/>
        <w:t>A parázslapok erősebb fényében Duncan tovább vizsgálta a szobát, s benne a furcsa gépek labirintusát. Nem messze az ajtótól, amelyiken bejött, átlátszó plázüveg tartályt talált, hátborzongató tartalma jól láthatóan kirajzolódott: további négy emberi csontváz hevert benne egymásra hányva, mintha csak egyszerűen belehajigálták volna őket. Végeztek velük, aztán megszabadultak tőlük. Mindegyik fekete köpönyeget viselt.</w:t>
      </w:r>
    </w:p>
    <w:p>
      <w:pPr>
        <w:pStyle w:val="Normal"/>
        <w:rPr/>
      </w:pPr>
      <w:r>
        <w:rPr/>
        <w:t>Nem számít, mennyi fájdalmat okoztak, a Tisztelet Matrónái nem jutottak hozzá az információhoz, amit kerestek: a Káptalanház koordinátáira és a Bene Gesseritek test felett gyakorolt uralmának nyitjára. A csalódott és feldühödött lotyók egyenként végezték ki Bene Gesserit foglyaikat.</w:t>
      </w:r>
    </w:p>
    <w:p>
      <w:pPr>
        <w:pStyle w:val="Normal"/>
        <w:rPr/>
      </w:pPr>
      <w:r>
        <w:rPr/>
        <w:t>Duncan némán elmélkedett felfedezése felett. Szavakkal leírhatatlan volt a látvány. Legjobb, ha értesíti Sheeanát a kamráról. Tisztelendő Anya lévén ő tudni fogja, mit tegyen.</w:t>
      </w:r>
    </w:p>
    <w:p>
      <w:pPr>
        <w:pStyle w:val="Normal"/>
        <w:rPr/>
      </w:pPr>
      <w:r>
        <w:rPr/>
      </w:r>
    </w:p>
    <w:p>
      <w:pPr>
        <w:pStyle w:val="Normal"/>
        <w:rPr/>
      </w:pPr>
      <w:r>
        <w:rPr/>
      </w:r>
    </w:p>
    <w:p>
      <w:pPr>
        <w:pStyle w:val="Normal"/>
        <w:rPr/>
      </w:pPr>
      <w:r>
        <w:rPr/>
      </w:r>
    </w:p>
    <w:p>
      <w:pPr>
        <w:pStyle w:val="Normal"/>
        <w:rPr/>
      </w:pPr>
      <w:r>
        <w:rPr/>
      </w:r>
    </w:p>
    <w:p>
      <w:pPr>
        <w:pStyle w:val="Fejezetel"/>
        <w:rPr/>
      </w:pPr>
      <w:r>
        <w:rPr/>
        <w:t>„</w:t>
      </w:r>
      <w:r>
        <w:rPr/>
        <w:t>Tanuld meg felismerni legádázabb ellenségedet! Lehet, hogy te magad vagy az.”</w:t>
      </w:r>
    </w:p>
    <w:p>
      <w:pPr>
        <w:pStyle w:val="Normal"/>
        <w:rPr/>
      </w:pPr>
      <w:r>
        <w:rPr/>
      </w:r>
    </w:p>
    <w:p>
      <w:pPr>
        <w:pStyle w:val="Fejezetelalatt"/>
        <w:rPr/>
      </w:pPr>
      <w:r>
        <w:rPr/>
        <w:t>Murbella Parancsnok Anya, Káptalanházi Archívum</w:t>
      </w:r>
    </w:p>
    <w:p>
      <w:pPr>
        <w:pStyle w:val="Normal"/>
        <w:rPr/>
      </w:pPr>
      <w:r>
        <w:rPr/>
      </w:r>
    </w:p>
    <w:p>
      <w:pPr>
        <w:pStyle w:val="Normal"/>
        <w:rPr/>
      </w:pPr>
      <w:r>
        <w:rPr/>
        <w:t>Miután kivégezte a lázadó Tisztelet Matrónáját, Murbella nem sietett fogadni a Liga delegációját. Bizonyos akart lenni afelől, hogy a kisebb zavar minden nyomát eltüntetik, mielőtt bárki kívülálló az Erősség központi csarnokába léphetne.</w:t>
      </w:r>
    </w:p>
    <w:p>
      <w:pPr>
        <w:pStyle w:val="Normal"/>
        <w:rPr/>
      </w:pPr>
      <w:r>
        <w:rPr/>
        <w:t>Az efféle apró zavargások bozóttüzekhez hasonlítottak – alighogy elolt egyet, újabb láng lobban fel valahol másutt. Amíg hatalma meg nem erősödött és általánosan elfogadottá nem vált a Káptalanházon, a Parancsnok Anya nem fordíthatta energiáit a más bolygókon működő szakadár Tisztelet Matróna sejtek megtérítésére az Új Rendbe.</w:t>
      </w:r>
    </w:p>
    <w:p>
      <w:pPr>
        <w:pStyle w:val="Normal"/>
        <w:rPr/>
      </w:pPr>
      <w:r>
        <w:rPr/>
        <w:t>Márpedig ezt meg kellett tennie, még mielőtt mindannyian szembeszállnak az ismeretlen, közelgő Ellenséggel, amely a Szétszóródás határaitól idáig hajszolta a Tisztelet Matrónáit. Hogy sikert érjenek el a végső fenyegetés ellenében, szüksége lesz az Űrliga támogatására, róluk pedig már korábban bebizonyosodott, hogy nem kellőképpen motiváltak. Ezen most változtatni fog.</w:t>
      </w:r>
    </w:p>
    <w:p>
      <w:pPr>
        <w:pStyle w:val="Normal"/>
        <w:rPr/>
      </w:pPr>
      <w:r>
        <w:rPr/>
        <w:t>Az átfogó terv minden mozzanata úgy zúgott el elméjében, akár egy maglev vonat összekapcsolt kocsijai.</w:t>
      </w:r>
    </w:p>
    <w:p>
      <w:pPr>
        <w:pStyle w:val="Normal"/>
        <w:rPr/>
      </w:pPr>
      <w:r>
        <w:rPr/>
        <w:t>Bellonda Murbella díszes trónusának talapzatához csoszogott. Szakszerűnek és hatékonynak mutatkozott, épp a megfelelő mértékű alázatról tanúskodva.</w:t>
      </w:r>
    </w:p>
    <w:p>
      <w:pPr>
        <w:pStyle w:val="Normal"/>
        <w:rPr/>
      </w:pPr>
      <w:r>
        <w:rPr/>
        <w:t>–</w:t>
      </w:r>
      <w:r>
        <w:rPr>
          <w:rFonts w:eastAsia="Bookman Old Style"/>
        </w:rPr>
        <w:t xml:space="preserve"> </w:t>
      </w:r>
      <w:r>
        <w:rPr/>
        <w:t>Parancsnok Anya, a Liga delegációja kezd türelmetlenkedni – ahogy akartad. Úgy vélem, megérett az idő a fogadásukra.</w:t>
      </w:r>
    </w:p>
    <w:p>
      <w:pPr>
        <w:pStyle w:val="Normal"/>
        <w:rPr/>
      </w:pPr>
      <w:r>
        <w:rPr/>
        <w:t>Murbella a dagadt nőre emelte tekintetét. Miután a Bene Gesseritek képesek voltak testfolyamataik legkisebb részletét is szabályozni, a tény, hogy Bellonda hagyta magát ennyire elhízni, önmagában is jelentőségteljes volt. Vajon a lázadás jele lenne? Vagy tán azt fitogtatja, mennyire nem érdekli, hogy szexuális gerjedelmet keltsen másokban? Egyesek a Tisztelet Matrónáinak arculcsapásaként értelmezik mindezt, akik tökéletes izomzatúvá edzik testüket. Murbella viszont úgy sejtette, hogy Bellonda a lehetséges ellenfelek megtévesztésére és figyelmük elaltatására használta fel kövérségét: mivel lassúnak és gyengének tartják, alábecsülik őt. Ám Murbella átlátott a szitán.</w:t>
      </w:r>
    </w:p>
    <w:p>
      <w:pPr>
        <w:pStyle w:val="Normal"/>
        <w:rPr/>
      </w:pPr>
      <w:r>
        <w:rPr/>
        <w:t>–</w:t>
      </w:r>
      <w:r>
        <w:rPr>
          <w:rFonts w:eastAsia="Bookman Old Style"/>
        </w:rPr>
        <w:t xml:space="preserve"> </w:t>
      </w:r>
      <w:r>
        <w:rPr/>
        <w:t>Hozzatok nekem fűszerkávét! A lehető legélesebben kell látnom mindent. A Liga-tagok kétségkívül megkísérelnek befolyásolni engem.</w:t>
      </w:r>
    </w:p>
    <w:p>
      <w:pPr>
        <w:pStyle w:val="Normal"/>
        <w:rPr/>
      </w:pPr>
      <w:r>
        <w:rPr/>
        <w:t>–</w:t>
      </w:r>
      <w:r>
        <w:rPr>
          <w:rFonts w:eastAsia="Bookman Old Style"/>
        </w:rPr>
        <w:t xml:space="preserve"> </w:t>
      </w:r>
      <w:r>
        <w:rPr/>
        <w:t>Beküldjem őket?</w:t>
      </w:r>
    </w:p>
    <w:p>
      <w:pPr>
        <w:pStyle w:val="Normal"/>
        <w:rPr/>
      </w:pPr>
      <w:r>
        <w:rPr/>
        <w:t>–</w:t>
      </w:r>
      <w:r>
        <w:rPr>
          <w:rFonts w:eastAsia="Bookman Old Style"/>
        </w:rPr>
        <w:t xml:space="preserve"> </w:t>
      </w:r>
      <w:r>
        <w:rPr/>
        <w:t>Előbb a kávét, aztán a Ligát. És Doriát is hívd be! Mindkettőtöket magam mellett akarom tudni.</w:t>
      </w:r>
    </w:p>
    <w:p>
      <w:pPr>
        <w:pStyle w:val="Normal"/>
        <w:rPr/>
      </w:pPr>
      <w:r>
        <w:rPr/>
        <w:t>Bellonda sokat sejtető mosollyal kibaktatott.</w:t>
      </w:r>
    </w:p>
    <w:p>
      <w:pPr>
        <w:pStyle w:val="Normal"/>
        <w:rPr/>
      </w:pPr>
      <w:r>
        <w:rPr/>
        <w:t>Felkészülés gyanánt Murbella előrébb ült hatalmas székében, és kihúzta a vállát. Ujjai rázáródtak a trónus karfáiba berakott, kemény, mégis selymesen sima soo-kövekre. Az erőszak, a rengeteg rabszolgává tett férfi és életétől megfosztott nő után pontosan tudta, miként kell megfélemlítőnek mutatkozni.</w:t>
      </w:r>
    </w:p>
    <w:p>
      <w:pPr>
        <w:pStyle w:val="Normal"/>
        <w:rPr/>
      </w:pPr>
      <w:r>
        <w:rPr/>
        <w:t>Amint Murbella megitta a kávéját, biccentett Bellondának. Az idős nővér megérintett egy kommunikációs dudort a füle mellett, s hívatta a Liga kérelmezőit.</w:t>
      </w:r>
    </w:p>
    <w:p>
      <w:pPr>
        <w:pStyle w:val="Normal"/>
        <w:rPr/>
      </w:pPr>
      <w:r>
        <w:rPr/>
        <w:t>Doria sietett be, mivel tudta, hogy elkésett. A törekvő fiatal nő, aki jelenleg a Parancsnok Anya legfőbb tanácsadójaként szolgált a Tisztelet Matrónáinak részéről, riválisainak likvidálásával jutott egyre magasabbra a ranglétrán, miközben más Tisztelet Matrónái a Bene Gesserit elleni párbajokra pazarolták idejüket. A csontsovány Doria időben felismerte a hatalom kialakulófélben lévő szerkezetét, és úgy döntött, inkább lesz a győztes helyettese, mint a legyőzöttek vezére.</w:t>
      </w:r>
    </w:p>
    <w:p>
      <w:pPr>
        <w:pStyle w:val="Normal"/>
        <w:rPr/>
      </w:pPr>
      <w:r>
        <w:rPr/>
        <w:t>–</w:t>
      </w:r>
      <w:r>
        <w:rPr>
          <w:rFonts w:eastAsia="Bookman Old Style"/>
        </w:rPr>
        <w:t xml:space="preserve"> </w:t>
      </w:r>
      <w:r>
        <w:rPr/>
        <w:t>Foglaljatok helyet a két oldalamon! Ki a hivatalos képviselő? A Liga olyasvalakit küldött el, aki különös fontossággal bír? – Murbella mindössze annyit tudott, hogy a Liga delegációja azért jött el az Új Rendhez, hogy meghallgatást követeljen – s nem alázatosan kérjen – tőle.</w:t>
      </w:r>
    </w:p>
    <w:p>
      <w:pPr>
        <w:pStyle w:val="Normal"/>
        <w:rPr/>
      </w:pPr>
      <w:r>
        <w:rPr/>
        <w:t>Az Elágazáson lezajlott csatát megelőzően még a Liga sem ismerte a Káptalanház helyét. A Nővérek nem-hajók gátja mögé rejtették a bolygót, koordinátái pedig egyetlen Liga navigátor feljegyzései között sem szerepeltek. Ám amint megnyíltak a zsilipek, és özönleni kezdtek a Tisztelet Matrónái, a Káptalanház-bolygó elhelyezkedése többé nem volt szigorúan őrzött titok. Ennek ellenére csupán kevés kívülálló látogatott el egyenesen az Erősségbe.</w:t>
      </w:r>
    </w:p>
    <w:p>
      <w:pPr>
        <w:pStyle w:val="Normal"/>
        <w:rPr/>
      </w:pPr>
      <w:r>
        <w:rPr/>
        <w:t>–</w:t>
      </w:r>
      <w:r>
        <w:rPr>
          <w:rFonts w:eastAsia="Bookman Old Style"/>
        </w:rPr>
        <w:t xml:space="preserve"> </w:t>
      </w:r>
      <w:r>
        <w:rPr/>
        <w:t>A legmagasabb rangú emberi hivatalnok – felelte Doria durva, szigorú hangon – és egy navigátor.</w:t>
      </w:r>
    </w:p>
    <w:p>
      <w:pPr>
        <w:pStyle w:val="Normal"/>
        <w:rPr/>
      </w:pPr>
      <w:r>
        <w:rPr/>
        <w:t>–</w:t>
      </w:r>
      <w:r>
        <w:rPr>
          <w:rFonts w:eastAsia="Bookman Old Style"/>
        </w:rPr>
        <w:t xml:space="preserve"> </w:t>
      </w:r>
      <w:r>
        <w:rPr/>
        <w:t>Egy navigátor? – Még Bellonda is meglepettnek tűnt. – Itt?</w:t>
      </w:r>
    </w:p>
    <w:p>
      <w:pPr>
        <w:pStyle w:val="Normal"/>
        <w:rPr/>
      </w:pPr>
      <w:r>
        <w:rPr/>
        <w:t>Doria haragos pillantást vetett ellenlábasára, majd folytatta:</w:t>
      </w:r>
    </w:p>
    <w:p>
      <w:pPr>
        <w:pStyle w:val="Normal"/>
        <w:rPr/>
      </w:pPr>
      <w:r>
        <w:rPr/>
        <w:t>–</w:t>
      </w:r>
      <w:r>
        <w:rPr>
          <w:rFonts w:eastAsia="Bookman Old Style"/>
        </w:rPr>
        <w:t xml:space="preserve"> </w:t>
      </w:r>
      <w:r>
        <w:rPr/>
        <w:t>Jelentéseket kaptam a dokkoló központból, ahol a Liga-hajó leszállt. Edric-osztályú navigátor érkezett, aki egy ősi vérvonal jellegzetességeit viseli magán.</w:t>
      </w:r>
    </w:p>
    <w:p>
      <w:pPr>
        <w:pStyle w:val="Normal"/>
        <w:rPr/>
      </w:pPr>
      <w:r>
        <w:rPr/>
        <w:t>Murbella összevonta széles homlokát. Saját emlékei és a fejében lévő Más Emlékek láncolatából a felszínre bukott információk között kutatott.</w:t>
      </w:r>
    </w:p>
    <w:p>
      <w:pPr>
        <w:pStyle w:val="Normal"/>
        <w:rPr/>
      </w:pPr>
      <w:r>
        <w:rPr/>
        <w:t>–</w:t>
      </w:r>
      <w:r>
        <w:rPr>
          <w:rFonts w:eastAsia="Bookman Old Style"/>
        </w:rPr>
        <w:t xml:space="preserve"> </w:t>
      </w:r>
      <w:r>
        <w:rPr/>
        <w:t>Egy adminisztrátor és egy navigátor? – Szája hűvös mosolyra húzódott. – A Liga üzenete valóban fontos lehet.</w:t>
      </w:r>
    </w:p>
    <w:p>
      <w:pPr>
        <w:pStyle w:val="Normal"/>
        <w:rPr/>
      </w:pPr>
      <w:r>
        <w:rPr/>
        <w:t>–</w:t>
      </w:r>
      <w:r>
        <w:rPr>
          <w:rFonts w:eastAsia="Bookman Old Style"/>
        </w:rPr>
        <w:t xml:space="preserve"> </w:t>
      </w:r>
      <w:r>
        <w:rPr/>
        <w:t>Talán csak hízelegni akarnak, Parancsnok Anya – jegyezte meg Bellonda. – A Liga mindenre hajlandó, hogy fűszerhez jusson.</w:t>
      </w:r>
    </w:p>
    <w:p>
      <w:pPr>
        <w:pStyle w:val="Normal"/>
        <w:rPr/>
      </w:pPr>
      <w:r>
        <w:rPr/>
        <w:t>–</w:t>
      </w:r>
      <w:r>
        <w:rPr>
          <w:rFonts w:eastAsia="Bookman Old Style"/>
        </w:rPr>
        <w:t xml:space="preserve"> </w:t>
      </w:r>
      <w:r>
        <w:rPr/>
        <w:t>És így is kell lennie! – csattant fel Doria. Ő és Bellonda folyton ellenkeztek egymással. Jóllehet heves vitáik gyakorta érdekes meglátásokkal szolgáltak, a jelen helyzetben Murbella nem kért az okoskodásukból.</w:t>
      </w:r>
    </w:p>
    <w:p>
      <w:pPr>
        <w:pStyle w:val="Normal"/>
        <w:rPr/>
      </w:pPr>
      <w:r>
        <w:rPr/>
        <w:t>–</w:t>
      </w:r>
      <w:r>
        <w:rPr>
          <w:rFonts w:eastAsia="Bookman Old Style"/>
        </w:rPr>
        <w:t xml:space="preserve"> </w:t>
      </w:r>
      <w:r>
        <w:rPr/>
        <w:t>Elég, mindketten fejezzétek ezt be! Nem hagyhatom, hogy a Liga-tagok veszekedni lássanak benneteket. Az efféle gyerekes viselkedés gyengeségnek hat. – Mindkét tanácsadó elnémult, mintha hirtelen zár csapódott volna rá a szájukra.</w:t>
      </w:r>
    </w:p>
    <w:p>
      <w:pPr>
        <w:pStyle w:val="Normal"/>
        <w:rPr/>
      </w:pPr>
      <w:r>
        <w:rPr/>
        <w:t>Ahogy a csarnok hatalmas kapui kitárultak, kiszolgáló nők léptek hátrébb, hogy szabad utat engedjenek a belépő szürke köpönyeges delegációnak. Az újonnan érkezetteket zömök test, szőrtelen fej, némiképp idomtalan és valahogy nem igazán emberi arc jellemezte. A Liga nem a testi tökéletességet, vagy a vonzó külsőt célozta meg a nemesítéskor; az emberi elmére összpontosítottak, hogy a lehető legkiválóbb képességeket hozzák ki belőle.</w:t>
      </w:r>
    </w:p>
    <w:p>
      <w:pPr>
        <w:pStyle w:val="Normal"/>
        <w:rPr/>
      </w:pPr>
      <w:r>
        <w:rPr/>
        <w:t>Élükön egy magas, ezüstpalástos férfi lépdelt, akinek kopasz feje olyan simának tetszett, akár a csiszolt márvány, egyetlen fehér hajfonatot kivéve, mely hosszú elektromos vezetékre emlékeztetőn csüngött le tarkójáról. A hivatalnok megtorpant, és tejfehér szemeit (noha nem tűnt vaknak) körüljártatta a termen, majd ismét megindult, hogy megtisztítsa az utat a terjedelmes szerkezet előtt, mely őt követte.</w:t>
      </w:r>
    </w:p>
    <w:p>
      <w:pPr>
        <w:pStyle w:val="Normal"/>
        <w:rPr/>
      </w:pPr>
      <w:r>
        <w:rPr/>
        <w:t>A Liga-tag mögött egy hatalmas páncélozott akvárium, narancssárga fűszergázzal telt, átlátszó, megnyúlt buborékra emlékeztető tartály lebegett. Súlyos, indadíszes fémfonatok nyúltak fel a tartály oldalán, mintegy támasztékul szolgáló bordázatként. A vastag pláz mögött Murbella torz, már-már nem is emberi alakot pillantott meg, csökevényes, vékonyka végtagokkal, mintha a test immár kizárólag a kiterjedt elmét tartó kocsány lett volna. A navigátor.</w:t>
      </w:r>
    </w:p>
    <w:p>
      <w:pPr>
        <w:pStyle w:val="Normal"/>
        <w:rPr/>
      </w:pPr>
      <w:r>
        <w:rPr/>
        <w:t>Murbella felemelkedett trónusáról annak jeleként, hogy lenézéssel tekint a delegációra, s nem tiszteletét óhajtotta kifejezni vele. Eltűnődött, vajon hány alkalommal jelentek meg már ilyen magas rangú képviselők politikai vezetők és uralkodók színe előtt, hogy rájuk kényszerítsék az akaratukat a Liga űrutazás feletti monopóliumát kihasználva. Ezúttal azonban eltérőnek tűnt neki a helyzet. A navigátor, a magas rangú hivatalnok és az öt Ligabeli kísérő meghunyászkodó kérelmezőkként érkeztek.</w:t>
      </w:r>
    </w:p>
    <w:p>
      <w:pPr>
        <w:pStyle w:val="Normal"/>
        <w:rPr/>
      </w:pPr>
      <w:r>
        <w:rPr/>
        <w:t>Míg a szürke köpönyeges kísérők leszegték tekintetüket, a copfos képviselő a navigátor tartálya előtt állva meghajlással köszöntötte Murbellát.</w:t>
      </w:r>
    </w:p>
    <w:p>
      <w:pPr>
        <w:pStyle w:val="Normal"/>
        <w:rPr/>
      </w:pPr>
      <w:r>
        <w:rPr/>
        <w:t>–</w:t>
      </w:r>
      <w:r>
        <w:rPr>
          <w:rFonts w:eastAsia="Bookman Old Style"/>
        </w:rPr>
        <w:t xml:space="preserve"> </w:t>
      </w:r>
      <w:r>
        <w:rPr/>
        <w:t>Rentel Gorus adminisztrátor vagyok. Az Űrliga képviseletében érkeztünk.</w:t>
      </w:r>
    </w:p>
    <w:p>
      <w:pPr>
        <w:pStyle w:val="Normal"/>
        <w:rPr/>
      </w:pPr>
      <w:r>
        <w:rPr/>
        <w:t>–</w:t>
      </w:r>
      <w:r>
        <w:rPr>
          <w:rFonts w:eastAsia="Bookman Old Style"/>
        </w:rPr>
        <w:t xml:space="preserve"> </w:t>
      </w:r>
      <w:r>
        <w:rPr/>
        <w:t>Ez nyilvánvaló – felelte Murbella hűvösen.</w:t>
      </w:r>
    </w:p>
    <w:p>
      <w:pPr>
        <w:pStyle w:val="Normal"/>
        <w:rPr/>
      </w:pPr>
      <w:r>
        <w:rPr/>
        <w:t>Mintha attól tartott volna, hogy háttérszerepre kényszerül, a navigátor tankjának ívelt elülső ablakához úszott. Hangját eltorzította a fémbordázatba szerelt hangszóró-fordítószerkezet.</w:t>
      </w:r>
    </w:p>
    <w:p>
      <w:pPr>
        <w:pStyle w:val="Normal"/>
        <w:rPr/>
      </w:pPr>
      <w:r>
        <w:rPr/>
        <w:t>–</w:t>
      </w:r>
      <w:r>
        <w:rPr>
          <w:rFonts w:eastAsia="Bookman Old Style"/>
        </w:rPr>
        <w:t xml:space="preserve"> </w:t>
      </w:r>
      <w:r>
        <w:rPr/>
        <w:t>Bene Gesserit Főtisztelendő Anya… avagy szólítsalak inkább Hatalmas Tisztelet Matrónájának?</w:t>
      </w:r>
    </w:p>
    <w:p>
      <w:pPr>
        <w:pStyle w:val="Normal"/>
        <w:rPr/>
      </w:pPr>
      <w:r>
        <w:rPr/>
        <w:t>Murbella tudta, hogy a legtöbb navigátor annyira elszigetelten, a világgal mit sem törődve élt, hogy alig voltak képesek kommunikálni a köznapi emberekkel. Agyuk, mely éppoly barázdálttá gyűrődött, akár a hajlított űr szövete, képtelen volt megformálni egyetlen érthető mondatot is, ehelyett a még náluk is bizarrabb és egzotikusabb Idő Orákulumával értekeztek. Némelyik navigátor azonban kötődött genetikus örökségük foszlányaihoz, tudatosan „visszamaradottá tették magukat”, hogy közvetítőkként léphessenek fel a közönséges emberek felé.</w:t>
      </w:r>
    </w:p>
    <w:p>
      <w:pPr>
        <w:pStyle w:val="Normal"/>
        <w:rPr/>
      </w:pPr>
      <w:r>
        <w:rPr/>
        <w:t>–</w:t>
      </w:r>
      <w:r>
        <w:rPr>
          <w:rFonts w:eastAsia="Bookman Old Style"/>
        </w:rPr>
        <w:t xml:space="preserve"> </w:t>
      </w:r>
      <w:r>
        <w:rPr/>
        <w:t>Szólíthatsz Parancsnok Anyának, feltéve, hogy kellő tisztelettel teszed. Hogy hívnak, navigátor?</w:t>
      </w:r>
    </w:p>
    <w:p>
      <w:pPr>
        <w:pStyle w:val="Normal"/>
        <w:rPr/>
      </w:pPr>
      <w:r>
        <w:rPr/>
        <w:t>–</w:t>
      </w:r>
      <w:r>
        <w:rPr>
          <w:rFonts w:eastAsia="Bookman Old Style"/>
        </w:rPr>
        <w:t xml:space="preserve"> </w:t>
      </w:r>
      <w:r>
        <w:rPr/>
        <w:t>Edrik vagyok. Őseim közül sokan kapcsolatba léptek már kormányokkal és egyénekkel, egészen Muad-Dib császár idejéig visszamenően. – Közelebb úszott tartálya falához, Murbella pedig jól kivehette az eltorzult fejbe ágyazott másvilági szemeket.</w:t>
      </w:r>
    </w:p>
    <w:p>
      <w:pPr>
        <w:pStyle w:val="Normal"/>
        <w:rPr/>
      </w:pPr>
      <w:r>
        <w:rPr/>
        <w:t>–</w:t>
      </w:r>
      <w:r>
        <w:rPr>
          <w:rFonts w:eastAsia="Bookman Old Style"/>
        </w:rPr>
        <w:t xml:space="preserve"> </w:t>
      </w:r>
      <w:r>
        <w:rPr/>
        <w:t>A történelem kevésbé érdekel, mint jelen szorult helyzetetek – válaszolta Murbella, aki a Tisztelet Matrónáinak acélos hangnemét választotta a Bene Gesserit hűvös tárgyalási módszerei helyett.</w:t>
      </w:r>
    </w:p>
    <w:p>
      <w:pPr>
        <w:pStyle w:val="Normal"/>
        <w:rPr/>
      </w:pPr>
      <w:r>
        <w:rPr/>
        <w:t>Gorus adminisztrátor továbbra is hajlongva állt, mintha a Murbella lába előtti padlódarabhoz beszélne.</w:t>
      </w:r>
    </w:p>
    <w:p>
      <w:pPr>
        <w:pStyle w:val="Normal"/>
        <w:rPr/>
      </w:pPr>
      <w:r>
        <w:rPr/>
        <w:t>–</w:t>
      </w:r>
      <w:r>
        <w:rPr>
          <w:rFonts w:eastAsia="Bookman Old Style"/>
        </w:rPr>
        <w:t xml:space="preserve"> </w:t>
      </w:r>
      <w:r>
        <w:rPr/>
        <w:t>A Rakis megsemmisülésével minden ottani homokféreg is elpusztult, és így a sivatagbolygó többé nem termel fűszert. A helyzetet súlyosbítandó, a Tisztelet Matrónái lemészárolták az idős tleilaxi Mestereket, így a fűszer axolotl-tartályokban való előállításának titka is odaveszett.</w:t>
      </w:r>
    </w:p>
    <w:p>
      <w:pPr>
        <w:pStyle w:val="Normal"/>
        <w:rPr/>
      </w:pPr>
      <w:r>
        <w:rPr/>
        <w:t>–</w:t>
      </w:r>
      <w:r>
        <w:rPr>
          <w:rFonts w:eastAsia="Bookman Old Style"/>
        </w:rPr>
        <w:t xml:space="preserve"> </w:t>
      </w:r>
      <w:r>
        <w:rPr/>
        <w:t>Ez aztán a dilemma – mormolta maga elé Doria gúnyosan.</w:t>
      </w:r>
    </w:p>
    <w:p>
      <w:pPr>
        <w:pStyle w:val="Normal"/>
        <w:rPr/>
      </w:pPr>
      <w:r>
        <w:rPr/>
        <w:t>Murbella ajka haragosan lekonyult. Továbbra is állva maradt.</w:t>
      </w:r>
    </w:p>
    <w:p>
      <w:pPr>
        <w:pStyle w:val="Normal"/>
        <w:rPr/>
      </w:pPr>
      <w:r>
        <w:rPr/>
        <w:t>–</w:t>
      </w:r>
      <w:r>
        <w:rPr>
          <w:rFonts w:eastAsia="Bookman Old Style"/>
        </w:rPr>
        <w:t xml:space="preserve"> </w:t>
      </w:r>
      <w:r>
        <w:rPr/>
        <w:t>Úgy soroljátok el e tényeket, mintha mi nem tudnánk róluk. A navigátor folytatta, immár hangosabban, hogy elfojtsa Gorus esetleges szavait.</w:t>
      </w:r>
    </w:p>
    <w:p>
      <w:pPr>
        <w:pStyle w:val="Normal"/>
        <w:rPr/>
      </w:pPr>
      <w:r>
        <w:rPr/>
        <w:t>–</w:t>
      </w:r>
      <w:r>
        <w:rPr>
          <w:rFonts w:eastAsia="Bookman Old Style"/>
        </w:rPr>
        <w:t xml:space="preserve"> </w:t>
      </w:r>
      <w:r>
        <w:rPr/>
        <w:t>Nemrégiben még melanzsbőségben éltünk, és számos független forrásból szereztünk be belőle. Most viszont, alig egy évtizeddel később, csupán a Liga saját felhalmozott készlete maradt, az pedig rohamosan fogy. Egyre nehezebb fűszerhez hozzájutni, még a feketepiacon is.</w:t>
      </w:r>
    </w:p>
    <w:p>
      <w:pPr>
        <w:pStyle w:val="Normal"/>
        <w:rPr/>
      </w:pPr>
      <w:r>
        <w:rPr/>
        <w:t>Murbella összefonta karját a mellén. Két oldalán Bellonda és Doria felettébb elégedettnek tűnt.</w:t>
      </w:r>
    </w:p>
    <w:p>
      <w:pPr>
        <w:pStyle w:val="Normal"/>
        <w:rPr/>
      </w:pPr>
      <w:r>
        <w:rPr/>
        <w:t>–</w:t>
      </w:r>
      <w:r>
        <w:rPr>
          <w:rFonts w:eastAsia="Bookman Old Style"/>
        </w:rPr>
        <w:t xml:space="preserve"> </w:t>
      </w:r>
      <w:r>
        <w:rPr/>
        <w:t>Mi viszont elláthatunk benneteket friss fűszerrel. Ha úgy döntünk. Ha jó okot adtok rá.</w:t>
      </w:r>
    </w:p>
    <w:p>
      <w:pPr>
        <w:pStyle w:val="Normal"/>
        <w:rPr/>
      </w:pPr>
      <w:r>
        <w:rPr/>
        <w:t>Edrik odébb úszott a tartályában. A ligabeli kísérők csapata félrefordította tekintetét.</w:t>
      </w:r>
    </w:p>
    <w:p>
      <w:pPr>
        <w:pStyle w:val="Normal"/>
        <w:rPr/>
      </w:pPr>
      <w:r>
        <w:rPr/>
        <w:t>A Káptalanházat övező sivatag évről évre terebélyesedett. Megkezdődtek a fűszerkitörések, a csökevényes homokférgek pedig növekedésnek indultak, noha csupán árnyai voltak a szörnyetegeknek, melyek egykor a Rakis dűnéit felkavarták. Évtizedekkel korábban, mielőtt a Tisztelet Matrónái megsemmisítették a Dűnét, a Bene Gesserit jelentős készletet halmozott fel az akkor még bőséges fűszerből. Ezzel szemben a Liga – azt feltételezvén, hogy a melanzsínség napjai rég véget értek, a piac pedig megerősödött –, nem készült fel az esetleges hiányra. Még a KHAFT ősrégi kereskedelmi konglomerátumát is váratlanul érték az események.</w:t>
      </w:r>
    </w:p>
    <w:p>
      <w:pPr>
        <w:pStyle w:val="Normal"/>
        <w:rPr/>
      </w:pPr>
      <w:r>
        <w:rPr/>
        <w:t>Murbella közelebb lépett a tartályhoz, és a navigátorra összpontosított. Gorus összeérintette két tenyerét, és így szólt hozzá:</w:t>
      </w:r>
    </w:p>
    <w:p>
      <w:pPr>
        <w:pStyle w:val="Normal"/>
        <w:rPr/>
      </w:pPr>
      <w:r>
        <w:rPr/>
        <w:t>–</w:t>
      </w:r>
      <w:r>
        <w:rPr>
          <w:rFonts w:eastAsia="Bookman Old Style"/>
        </w:rPr>
        <w:t xml:space="preserve"> </w:t>
      </w:r>
      <w:r>
        <w:rPr/>
        <w:t>Az ok, amiért idejöttünk, következésképp nyilvánvaló… Parancsnok Anya.</w:t>
      </w:r>
    </w:p>
    <w:p>
      <w:pPr>
        <w:pStyle w:val="Normal"/>
        <w:rPr/>
      </w:pPr>
      <w:r>
        <w:rPr/>
        <w:t>–</w:t>
      </w:r>
      <w:r>
        <w:rPr>
          <w:rFonts w:eastAsia="Bookman Old Style"/>
        </w:rPr>
        <w:t xml:space="preserve"> </w:t>
      </w:r>
      <w:r>
        <w:rPr/>
        <w:t>Nővéreimnek és nekem komoly okunk van rá, hogy ne elégítsük ki az igényeiteket – mondta Murbella.</w:t>
      </w:r>
    </w:p>
    <w:p>
      <w:pPr>
        <w:pStyle w:val="Normal"/>
        <w:rPr/>
      </w:pPr>
      <w:r>
        <w:rPr/>
        <w:t>Az elképedt Edrik a kavargó ködben íntett hártyás kezével.</w:t>
      </w:r>
    </w:p>
    <w:p>
      <w:pPr>
        <w:pStyle w:val="Normal"/>
        <w:rPr/>
      </w:pPr>
      <w:r>
        <w:rPr/>
        <w:t>–</w:t>
      </w:r>
      <w:r>
        <w:rPr>
          <w:rFonts w:eastAsia="Bookman Old Style"/>
        </w:rPr>
        <w:t xml:space="preserve"> </w:t>
      </w:r>
      <w:r>
        <w:rPr/>
        <w:t>Parancsnok Anya, mégis mit tettünk, amivel kihívtuk magunk ellen haragodat?</w:t>
      </w:r>
    </w:p>
    <w:p>
      <w:pPr>
        <w:pStyle w:val="Normal"/>
        <w:rPr/>
      </w:pPr>
      <w:r>
        <w:rPr/>
        <w:t>Murbella lekezelőn felhúzta a szemöldökét.</w:t>
      </w:r>
    </w:p>
    <w:p>
      <w:pPr>
        <w:pStyle w:val="Normal"/>
        <w:rPr/>
      </w:pPr>
      <w:r>
        <w:rPr/>
        <w:t>–</w:t>
      </w:r>
      <w:r>
        <w:rPr>
          <w:rFonts w:eastAsia="Bookman Old Style"/>
        </w:rPr>
        <w:t xml:space="preserve"> </w:t>
      </w:r>
      <w:r>
        <w:rPr/>
        <w:t>A Ligátok tisztában volt vele, hogy a Tisztelet Matrónái olyan fegyverekkel tértek vissza a Szétszóródásból, melyekkel egész bolygókat pusztíthattak el. Mégis szállítottátok az ellenünk induló lotyókat!</w:t>
      </w:r>
    </w:p>
    <w:p>
      <w:pPr>
        <w:pStyle w:val="Normal"/>
        <w:rPr/>
      </w:pPr>
      <w:r>
        <w:rPr/>
        <w:t>–</w:t>
      </w:r>
      <w:r>
        <w:rPr>
          <w:rFonts w:eastAsia="Bookman Old Style"/>
        </w:rPr>
        <w:t xml:space="preserve"> </w:t>
      </w:r>
      <w:r>
        <w:rPr/>
        <w:t>A Tisztelet Matrónái saját hajókkal érkeztek a Szétszóródásból. Saját technológiával… – fogott hozzá a magyarázathoz Gorus.</w:t>
      </w:r>
    </w:p>
    <w:p>
      <w:pPr>
        <w:pStyle w:val="Normal"/>
        <w:rPr/>
      </w:pPr>
      <w:r>
        <w:rPr/>
        <w:t>–</w:t>
      </w:r>
      <w:r>
        <w:rPr>
          <w:rFonts w:eastAsia="Bookman Old Style"/>
        </w:rPr>
        <w:t xml:space="preserve"> </w:t>
      </w:r>
      <w:r>
        <w:rPr/>
        <w:t>De vakon repültek. Semmit sem tudtak a Régi Birodalom tájairól, amíg nem irányítottátok el őket. A Liga mutatta meg nekik a célpontokat, vezette el őket a sebezhető bolygókhoz. A Liga is felelős milliárdok lemészárlásáért – és nemcsak a Rakist értem ezalatt, hanem a Lampadast, a könyvtárbolygónkat és számtalan más világot is. A Bene Tleilax minden bolygóját szétzúzták és meghódították, míg saját nővéreink a Buzzellra elzárva sínylődnek, és soo-köveket gyűjtenek a lázadó Tisztelet Matrónáinak, akik nem hajlandók behódolni nekem. – Átfonta egymáson az ujjait. – A Liga legalábbis részben felelős ezekért a bűnökért, és ezért kompenzációval tartoztok.</w:t>
      </w:r>
    </w:p>
    <w:p>
      <w:pPr>
        <w:pStyle w:val="Normal"/>
        <w:rPr/>
      </w:pPr>
      <w:r>
        <w:rPr/>
        <w:t>–</w:t>
      </w:r>
      <w:r>
        <w:rPr>
          <w:rFonts w:eastAsia="Bookman Old Style"/>
        </w:rPr>
        <w:t xml:space="preserve"> </w:t>
      </w:r>
      <w:r>
        <w:rPr/>
        <w:t>A fűszer nélkül akadozni kezd az űrutazás és mindenféle galaktikus kereskedelem! – Egyértelmű rémület érződött ki Gorus adminisztrátor hangjából.</w:t>
      </w:r>
    </w:p>
    <w:p>
      <w:pPr>
        <w:pStyle w:val="Normal"/>
        <w:rPr/>
      </w:pPr>
      <w:r>
        <w:rPr/>
        <w:t>–</w:t>
      </w:r>
      <w:r>
        <w:rPr>
          <w:rFonts w:eastAsia="Bookman Old Style"/>
        </w:rPr>
        <w:t xml:space="preserve"> </w:t>
      </w:r>
      <w:r>
        <w:rPr/>
        <w:t>Na és? A Liga korábban az ixiekkel kötött szövetségével kérkedett, amikor primitív navigációs gépeket használt. Vessétek be ezeket a navigátorok helyett, ha szűkös a fűszerellátásotok. – Kivárt, rájönnek-e a blöffre.</w:t>
      </w:r>
    </w:p>
    <w:p>
      <w:pPr>
        <w:pStyle w:val="Normal"/>
        <w:rPr/>
      </w:pPr>
      <w:r>
        <w:rPr/>
        <w:t>–</w:t>
      </w:r>
      <w:r>
        <w:rPr>
          <w:rFonts w:eastAsia="Bookman Old Style"/>
        </w:rPr>
        <w:t xml:space="preserve"> </w:t>
      </w:r>
      <w:r>
        <w:rPr/>
        <w:t>Silány pótlékok – hangoztatta Edrik.</w:t>
      </w:r>
    </w:p>
    <w:p>
      <w:pPr>
        <w:pStyle w:val="Normal"/>
        <w:rPr/>
      </w:pPr>
      <w:r>
        <w:rPr/>
        <w:t>Bellonda hozzátette:</w:t>
      </w:r>
    </w:p>
    <w:p>
      <w:pPr>
        <w:pStyle w:val="Normal"/>
        <w:rPr/>
      </w:pPr>
      <w:r>
        <w:rPr/>
        <w:t>–</w:t>
      </w:r>
      <w:r>
        <w:rPr>
          <w:rFonts w:eastAsia="Bookman Old Style"/>
        </w:rPr>
        <w:t xml:space="preserve"> </w:t>
      </w:r>
      <w:r>
        <w:rPr/>
        <w:t>A Szétszóródásból származó hajók fűszer és navigátorok nélkül repültek.</w:t>
      </w:r>
    </w:p>
    <w:p>
      <w:pPr>
        <w:pStyle w:val="Normal"/>
        <w:rPr/>
      </w:pPr>
      <w:r>
        <w:rPr/>
        <w:t>–</w:t>
      </w:r>
      <w:r>
        <w:rPr>
          <w:rFonts w:eastAsia="Bookman Old Style"/>
        </w:rPr>
        <w:t xml:space="preserve"> </w:t>
      </w:r>
      <w:r>
        <w:rPr/>
        <w:t>Rengeteg elveszett közülük – vetette ellen Edrik.</w:t>
      </w:r>
    </w:p>
    <w:p>
      <w:pPr>
        <w:pStyle w:val="Normal"/>
        <w:rPr/>
      </w:pPr>
      <w:r>
        <w:rPr/>
        <w:t>Gorus gyorsan békítő hangnemre váltott.</w:t>
      </w:r>
    </w:p>
    <w:p>
      <w:pPr>
        <w:pStyle w:val="Normal"/>
        <w:rPr/>
      </w:pPr>
      <w:r>
        <w:rPr/>
        <w:t>–</w:t>
      </w:r>
      <w:r>
        <w:rPr>
          <w:rFonts w:eastAsia="Bookman Old Style"/>
        </w:rPr>
        <w:t xml:space="preserve"> </w:t>
      </w:r>
      <w:r>
        <w:rPr/>
        <w:t>Parancsnok Anya, az ixi gépek közönséges kisegítő eszközök voltak, amiket kizárólag vészhelyzetben használtunk. Sosem támaszkodtunk rájuk. Minden Liga-hajónak hivatalos navigátort kell szállítani.</w:t>
      </w:r>
    </w:p>
    <w:p>
      <w:pPr>
        <w:pStyle w:val="Normal"/>
        <w:rPr/>
      </w:pPr>
      <w:r>
        <w:rPr/>
        <w:t>–</w:t>
      </w:r>
      <w:r>
        <w:rPr>
          <w:rFonts w:eastAsia="Bookman Old Style"/>
        </w:rPr>
        <w:t xml:space="preserve"> </w:t>
      </w:r>
      <w:r>
        <w:rPr/>
        <w:t>Szóval, amikor ezekkel a gépekkel dicsekedtetek, csak színleltetek, hogy leverjétek a fűszer árát? Hogy meggyőzzétek a rakisi papnőket és a tleilaxiakat, hogy nincs szükségetek az árujukra? – Ajka megvetően lekonyult. A Káptalanház rejtőzködésének éveiben még a Bene Gesserit is kerülte a Liga-hajókat. A nővérek a saját elméjükben rejtették el bolygójuk helyét. – És most, hogy fűszerre lenne szükségetek, senkitől sem tudjátok beszerezni. Kivéve minket.</w:t>
      </w:r>
    </w:p>
    <w:p>
      <w:pPr>
        <w:pStyle w:val="Normal"/>
        <w:rPr/>
      </w:pPr>
      <w:r>
        <w:rPr/>
        <w:t>Murbella maga is megtévesztett másokat. A melanzs pazarló használata a Káptalanházon puszta látszat, egyszerű blöff volt. Ez idáig a sivatagi öv férgei legfeljebb lassan csurgadozó fűszermennyiséggel látták el őket, a Bene Gesserit pedig roppant készletei bőkezű eladásával tartotta életben a piacot, azt sugallva, hogy a melanzs a sivatagi övben újonnan született férgektől származik. Idővel a Káptalanház sivataga valóban éppoly gazdag lesz fűszerben mint a Rakis homokja, ám egyelőre szükség volt a nővérek cselére, hogy erősítsék a hatalom és korlátlan gazdagság látszatát.</w:t>
      </w:r>
    </w:p>
    <w:p>
      <w:pPr>
        <w:pStyle w:val="Normal"/>
        <w:rPr/>
      </w:pPr>
      <w:r>
        <w:rPr/>
        <w:t>És végül, valahol, újabb bolygók fognak fűszert termelni. A Tisztelet Matrónáinak hosszú éjszakája előtt Odrade Főtisztelendő Anya nővérek csapatait küldte szét navigátor nélküli nem-hajókban a világűr feltérképezetlen területeire. Homoksügér példányokat vittek magukkal, és pontos utasításokat, hogyan vessék el az új sivatagbolygók magvát. Mostanra akár tucatnyi alternatív „Dűne” megteremtése is folyhat odakinn.</w:t>
      </w:r>
    </w:p>
    <w:p>
      <w:pPr>
        <w:pStyle w:val="Normal"/>
        <w:rPr/>
      </w:pPr>
      <w:r>
        <w:rPr/>
        <w:t>–</w:t>
      </w:r>
      <w:r>
        <w:rPr>
          <w:rFonts w:eastAsia="Bookman Old Style"/>
        </w:rPr>
        <w:t xml:space="preserve"> </w:t>
      </w:r>
      <w:r>
        <w:rPr/>
        <w:t>Ne tegyétek többé lehetővé a kizárólagosságból fakadó kudarcot – hangoztatta Odrade akkor is, és a Más Emlékekből is. A szűk keresztmetszetű fűszermonopólium újfent megszűnik, és galaxisszerte új melanzsforrások tűnnek majd fel.</w:t>
      </w:r>
    </w:p>
    <w:p>
      <w:pPr>
        <w:pStyle w:val="Normal"/>
        <w:rPr/>
      </w:pPr>
      <w:r>
        <w:rPr/>
        <w:t>Egyelőre azonban a monopólium vasmarka az Új Nővérekhez tartozott.</w:t>
      </w:r>
    </w:p>
    <w:p>
      <w:pPr>
        <w:pStyle w:val="Normal"/>
        <w:rPr/>
      </w:pPr>
      <w:r>
        <w:rPr/>
        <w:t>Gorus még mélyebben meghajolt, s nem volt hajlandó felemelni tejfehér tekintetét.</w:t>
      </w:r>
    </w:p>
    <w:p>
      <w:pPr>
        <w:pStyle w:val="Normal"/>
        <w:rPr/>
      </w:pPr>
      <w:r>
        <w:rPr/>
        <w:t>–</w:t>
      </w:r>
      <w:r>
        <w:rPr>
          <w:rFonts w:eastAsia="Bookman Old Style"/>
        </w:rPr>
        <w:t xml:space="preserve"> </w:t>
      </w:r>
      <w:r>
        <w:rPr/>
        <w:t>Parancsnok Anya, megadjuk, bármit kértek is.</w:t>
      </w:r>
    </w:p>
    <w:p>
      <w:pPr>
        <w:pStyle w:val="Normal"/>
        <w:rPr/>
      </w:pPr>
      <w:r>
        <w:rPr/>
        <w:t>–</w:t>
      </w:r>
      <w:r>
        <w:rPr>
          <w:rFonts w:eastAsia="Bookman Old Style"/>
        </w:rPr>
        <w:t xml:space="preserve"> </w:t>
      </w:r>
      <w:r>
        <w:rPr/>
        <w:t>Akkor a szenvedésetekkel fogtok fizetni. Hallottatok már Bene Gesserit büntetésről? – Hosszú, hűvös lélegzetet vett. – Megtagadjuk a kérésetek teljesítését. Edrik navigátor és Gorus adminisztrátor, közölhetitek az Idő Orákulumával, hogy akkor juttok fűszerhez, amikor… és amennyiben… úgy határozok, hogy teljesítem a kéréseteket. – Melengető elégedettség töltötte el, és úgy sejtette, hogy az a benne lakozó Odradétól származik. Amikor kellően megéheznek, a Liga hajlandó megtenni bármit, amit óhajt tőlük. Mindez az összeálló nagy terv része volt.</w:t>
      </w:r>
    </w:p>
    <w:p>
      <w:pPr>
        <w:pStyle w:val="Normal"/>
        <w:rPr/>
      </w:pPr>
      <w:r>
        <w:rPr/>
        <w:t>A reszkető Gorus válaszolt:</w:t>
      </w:r>
    </w:p>
    <w:p>
      <w:pPr>
        <w:pStyle w:val="Normal"/>
        <w:rPr/>
      </w:pPr>
      <w:r>
        <w:rPr/>
        <w:t>–</w:t>
      </w:r>
      <w:r>
        <w:rPr>
          <w:rFonts w:eastAsia="Bookman Old Style"/>
        </w:rPr>
        <w:t xml:space="preserve"> </w:t>
      </w:r>
      <w:r>
        <w:rPr/>
        <w:t>Képes az Új Rend fennmaradni a Liga nélkül? Roppant csillagbárkákkal indulhatnánk meg ellenetek, hogy azzal vegyük el a fűszert.</w:t>
      </w:r>
    </w:p>
    <w:p>
      <w:pPr>
        <w:pStyle w:val="Normal"/>
        <w:rPr/>
      </w:pPr>
      <w:r>
        <w:rPr/>
        <w:t>Murbella mosolygott magában, mivel tudta, hogy üres fenyegetést hall.</w:t>
      </w:r>
    </w:p>
    <w:p>
      <w:pPr>
        <w:pStyle w:val="Normal"/>
        <w:rPr/>
      </w:pPr>
      <w:r>
        <w:rPr/>
        <w:t>–</w:t>
      </w:r>
      <w:r>
        <w:rPr>
          <w:rFonts w:eastAsia="Bookman Old Style"/>
        </w:rPr>
        <w:t xml:space="preserve"> </w:t>
      </w:r>
      <w:r>
        <w:rPr/>
        <w:t>Ha elfogadnánk is a nevetséges állításodat, valóban megkockáztatnátok, hogy végleg elpusztítsátok a fűszert? Ügyesen beállított robbanószerkezeteket helyeztünk el, hogy megsemmisítsük a fűszerhomokot, és tározóinkból vízzel árasszuk el a sivatagot, amint a legkisebb külső fenyegetést észleljük. Az utolsó homokférgek is elpusztulnának.</w:t>
      </w:r>
    </w:p>
    <w:p>
      <w:pPr>
        <w:pStyle w:val="Normal"/>
        <w:rPr/>
      </w:pPr>
      <w:r>
        <w:rPr/>
        <w:t>–</w:t>
      </w:r>
      <w:r>
        <w:rPr>
          <w:rFonts w:eastAsia="Bookman Old Style"/>
        </w:rPr>
        <w:t xml:space="preserve"> </w:t>
      </w:r>
      <w:r>
        <w:rPr/>
        <w:t>Éppoly rettenetes vagy, mint Paul Atreides – kiáltott fel a Liga-tag. – Ő is ugyanezzel fenyegette meg az Űrligát.</w:t>
      </w:r>
    </w:p>
    <w:p>
      <w:pPr>
        <w:pStyle w:val="Normal"/>
        <w:rPr/>
      </w:pPr>
      <w:r>
        <w:rPr/>
        <w:t>–</w:t>
      </w:r>
      <w:r>
        <w:rPr>
          <w:rFonts w:eastAsia="Bookman Old Style"/>
        </w:rPr>
        <w:t xml:space="preserve"> </w:t>
      </w:r>
      <w:r>
        <w:rPr/>
        <w:t>Ezt bóknak veszem. – Murbella a fűszergázban lebegő, zavarodott navigátorra nézett. Az adminisztrátor kopasz fejét kiütötte a veríték. Murbella most az öt szürke köpönyeges ligabeli kísérőhöz fordult.</w:t>
      </w:r>
    </w:p>
    <w:p>
      <w:pPr>
        <w:pStyle w:val="Normal"/>
        <w:rPr/>
      </w:pPr>
      <w:r>
        <w:rPr/>
        <w:t>–</w:t>
      </w:r>
      <w:r>
        <w:rPr>
          <w:rFonts w:eastAsia="Bookman Old Style"/>
        </w:rPr>
        <w:t xml:space="preserve"> </w:t>
      </w:r>
      <w:r>
        <w:rPr/>
        <w:t>Emeljétek rám a tekinteteteket! Mindannyian! – A kísérők felé fordították arcukat, mely kollektív rémületről árulkodott. Gorus szintén felkapta a fejét, a navigátor pedig az átlátszó plázhoz szorította mutáns ábrázatát.</w:t>
      </w:r>
    </w:p>
    <w:p>
      <w:pPr>
        <w:pStyle w:val="Normal"/>
        <w:rPr/>
      </w:pPr>
      <w:r>
        <w:rPr/>
        <w:t>Noha Murbella a Liga kontingenséhez intézte szavait, mondandóját a nagy csarnokban összegyűlt két érdekcsoportnak is szánta.</w:t>
      </w:r>
    </w:p>
    <w:p>
      <w:pPr>
        <w:pStyle w:val="Normal"/>
        <w:rPr/>
      </w:pPr>
      <w:r>
        <w:rPr/>
        <w:t>–</w:t>
      </w:r>
      <w:r>
        <w:rPr>
          <w:rFonts w:eastAsia="Bookman Old Style"/>
        </w:rPr>
        <w:t xml:space="preserve"> </w:t>
      </w:r>
      <w:r>
        <w:rPr/>
        <w:t>Ostobák, nagyobb veszély fenyeget minket – olyan Ellenség, amely elég erős volt ahhoz, hogy visszaűzze a Tisztelet Matrónáit a Szétszóródásból. Mindannyian tudjuk ezt.</w:t>
      </w:r>
    </w:p>
    <w:p>
      <w:pPr>
        <w:pStyle w:val="Normal"/>
        <w:rPr/>
      </w:pPr>
      <w:r>
        <w:rPr/>
        <w:t>–</w:t>
      </w:r>
      <w:r>
        <w:rPr>
          <w:rFonts w:eastAsia="Bookman Old Style"/>
        </w:rPr>
        <w:t xml:space="preserve"> </w:t>
      </w:r>
      <w:r>
        <w:rPr/>
        <w:t xml:space="preserve">Mindannyian </w:t>
      </w:r>
      <w:r>
        <w:rPr>
          <w:i/>
        </w:rPr>
        <w:t>hallottunk</w:t>
      </w:r>
      <w:r>
        <w:rPr/>
        <w:t xml:space="preserve"> erről, Parancsnok Anya. – Az adminisztrátor hangja teli volt kétkedéssel. – Bizonyítékot még nem láttunk rá. Murbella szeme szikrákat hányt.</w:t>
      </w:r>
    </w:p>
    <w:p>
      <w:pPr>
        <w:pStyle w:val="Normal"/>
        <w:rPr/>
      </w:pPr>
      <w:r>
        <w:rPr/>
        <w:t>–</w:t>
      </w:r>
      <w:r>
        <w:rPr>
          <w:rFonts w:eastAsia="Bookman Old Style"/>
        </w:rPr>
        <w:t xml:space="preserve"> </w:t>
      </w:r>
      <w:r>
        <w:rPr/>
        <w:t>Dehogynem. Közelednek, de a fenyegetés oly iszonyatos mérvű, hogy senki – sem az Új Rend, sem az Űrliga, sem a KHAFT, de még a Tisztelet Matrónái sem – fogták fel, miként térhetünk ki az útjából. Legyengítettük magunkat, erőnket értelmetlen csatározásokra fecséreltük, miközben figyelmen kívül hagytuk az igazi veszélyt. – Maga elé rántotta kígyómintázatú palástját. – Ha a Liga kellő lelkesedéssel, kellő támogatást nyújt nekünk a közelgő csatában, talán átgondolom, hogy megnyissam-e nektek a készleteinket. Ha nem tudunk együtt kiállni a könyörtelen Ellenséggel szemben, akkor kisebb dolgunk is nagyobb lesz a fűszer feletti kicsinyes veszekedésnél.</w:t>
      </w:r>
    </w:p>
    <w:p>
      <w:pPr>
        <w:pStyle w:val="Normal"/>
        <w:rPr/>
      </w:pPr>
      <w:r>
        <w:rPr/>
      </w:r>
    </w:p>
    <w:p>
      <w:pPr>
        <w:pStyle w:val="Fejezetel"/>
        <w:rPr/>
      </w:pPr>
      <w:r>
        <w:rPr/>
      </w:r>
    </w:p>
    <w:p>
      <w:pPr>
        <w:pStyle w:val="Fejezetel"/>
        <w:rPr/>
      </w:pPr>
      <w:r>
        <w:rPr/>
      </w:r>
    </w:p>
    <w:p>
      <w:pPr>
        <w:pStyle w:val="Fejezetel"/>
        <w:rPr/>
      </w:pPr>
      <w:r>
        <w:rPr/>
      </w:r>
    </w:p>
    <w:p>
      <w:pPr>
        <w:pStyle w:val="Fejezetel"/>
        <w:rPr/>
      </w:pPr>
      <w:r>
        <w:rPr/>
        <w:t>Vajon a Mesterek valóban kezükben tartják a zsinórokat – vagy arra is használhatjuk azokat, hogy hálót fonjunk belőlük a Mesterek köré?</w:t>
      </w:r>
    </w:p>
    <w:p>
      <w:pPr>
        <w:pStyle w:val="Normal"/>
        <w:rPr/>
      </w:pPr>
      <w:r>
        <w:rPr/>
      </w:r>
    </w:p>
    <w:p>
      <w:pPr>
        <w:pStyle w:val="Fejezetelalatt"/>
        <w:rPr/>
      </w:pPr>
      <w:r>
        <w:rPr/>
        <w:t>Alef tleilaxi Mester (feltételezések szerint egy Arctáncoltató-másolat)</w:t>
      </w:r>
    </w:p>
    <w:p>
      <w:pPr>
        <w:pStyle w:val="Normal"/>
        <w:rPr/>
      </w:pPr>
      <w:r>
        <w:rPr/>
      </w:r>
    </w:p>
    <w:p>
      <w:pPr>
        <w:pStyle w:val="Normal"/>
        <w:rPr/>
      </w:pPr>
      <w:r>
        <w:rPr/>
        <w:t>Arctáncoltató képviselők érkeztek az elveszett tleilaxiak által használt Liga-hajó konferenciatermébe. Az Arctáncoltatókat a Szétszóródásból származó tenyészvarázslók hívták ide, hogy új, egyértelmű utasításokkal lássák el őket.</w:t>
      </w:r>
    </w:p>
    <w:p>
      <w:pPr>
        <w:pStyle w:val="Normal"/>
        <w:rPr/>
      </w:pPr>
      <w:r>
        <w:rPr/>
        <w:t>A másod-rangfokozatú Uxtal jegyzetelőként és megfigyelőként vett részt a találkozón; nem állt szándékában felszólalni, hiszen ezzel felettesei feddését érdemelné ki. Nem volt elég fontos ahhoz, hogy efféle feladatot bízzanak rá, különösen, mivel egy Mesterének megfelelő rangú személy is jelen volt, egyike azoknak, akik Véneknek nevezik magukat. Am Uxtal biztosra vette, hogy előbb-utóbb felfedezik a tehetségét.</w:t>
      </w:r>
    </w:p>
    <w:p>
      <w:pPr>
        <w:pStyle w:val="Normal"/>
        <w:rPr/>
      </w:pPr>
      <w:r>
        <w:rPr/>
        <w:t>A hithű szürke szemű és alacsony termetű tleilaxi arcvonásai törpeszerűnek tűntek, testét fémekkel és gátlókkal itatták át, hogy meghiúsítsanak bármiféle letapogatást. Senki sem orozhatja el a genetika titkait, az Isten Nyelvét az elveszett tleilaxiaktól.</w:t>
      </w:r>
    </w:p>
    <w:p>
      <w:pPr>
        <w:pStyle w:val="Normal"/>
        <w:rPr/>
      </w:pPr>
      <w:r>
        <w:rPr/>
        <w:t>Akár egy túl nagyra nőtt manó, Burah, a Vén magasított székén kuporgott az asztalfőnél, miközben az Arctáncoltatók egyenként megérkeztek. Nyolcan jöttek – a tleilaxiak egyik ősi és szent számát kiadva, amit Uxtal a szent írások és a Próféta megőrzött szavainak titkos gnosztikus értelmezéseinek tanulmányozásából tudott meg. Noha Burah, a Vén rendelkezett úgy, hogy az alakváltók megjelenjenek, Uxtalt nyugtalanító érzés töltötte el a jelenlétükben, olyasféle balsejtelem, amit lehetetlen szavakba önteni.</w:t>
      </w:r>
    </w:p>
    <w:p>
      <w:pPr>
        <w:pStyle w:val="Normal"/>
        <w:rPr/>
      </w:pPr>
      <w:r>
        <w:rPr/>
        <w:t>Az Arctáncoltatók teljességgel jellegtelen, átlagos legénységi tagoknak tűntek. Az évek során beépültek a Liga-hajókra, ahol észrevétlenül és hatékonyan végezték feladataikat; még a Liga sem gyanította, hogy lecseréltek egyes személyeket. Az Arctáncoltatók eme új törzse nagy számban beszivárgott a Régi Birodalom maradványaiba; a legtöbb vizsgálat során, még a boszorkányok Igazmondóinak kihallgatásán is sikerült megtéveszteniük faggatóikat. Burah és más elveszett tleilaxiak gyakran kuncogtak magukban azon, hogy diadalmat arattak, miközben a Tisztelet Matrónái és a Bene Gesseritek valamiféle titokzatos Ellenség támadására készültek fejvesztve. A tényleges invázió már régen megkezdődött, Uxtalt pedig lenyűgözte és áhítattal töltötte el, amit népe már eddig is elért. Büszke volt rá, hogy közéjük tartozhat.</w:t>
      </w:r>
    </w:p>
    <w:p>
      <w:pPr>
        <w:pStyle w:val="Normal"/>
        <w:rPr/>
      </w:pPr>
      <w:r>
        <w:rPr/>
        <w:t>Burah parancsára az Arctáncoltatók helyet foglaltak, s a szószólójuknak tűnő társuknak engedelmeskedtek (habár Uxtal korábban úgy vélte, hogy a szerzetek mindegyike azonos volt, akár egy méhkas katonái). Ahogy figyelte őket, és jegyzetelt, életében először felmerült benne a gondolat, hogy a tleilaxi vezetőkhöz hasonlóan talán ők is titkos hierarchiába rendeződtek. De ez természetesen csak fantazmagória. Az alakváltókat arra tenyésztették ki, hogy engedelmeskedjenek, és nem lehettek önálló ötleteik.</w:t>
      </w:r>
    </w:p>
    <w:p>
      <w:pPr>
        <w:pStyle w:val="Normal"/>
        <w:rPr/>
      </w:pPr>
      <w:r>
        <w:rPr/>
        <w:t>Uxtal mindent alaposan megfigyelt, és ügyelt rá, hogy ne szólaljon meg. Később majd átírja a találkozó során készült jegyzeteket, az információt pedig átadja az elveszett tleilaxiak Véneinek. A feladata kimerült a segédkezésben; ha jól ellátja, feljebb juthat a ranglétrán, és végül a Vének közé emelkedhet. Létezik ennél nagyra törőbb cél? Egyike lenni az új Mestereknek!</w:t>
      </w:r>
    </w:p>
    <w:p>
      <w:pPr>
        <w:pStyle w:val="Normal"/>
        <w:rPr/>
      </w:pPr>
      <w:r>
        <w:rPr/>
        <w:t>Burah, a Vén és a megjelent kehi, avagy tanács képviselte az elveszett tleilaxiak népét és a Nagy Hitet. Burahon kívül hat Vént tartottak számon – összesen hetet, miközben a nyolcat tartották a szent számnak. Noha sohasem mondta ki, Uxtal úgy érezte, hamarosan még valakit ki kell nevezniük, vagy őt kell előléptetni, hogy az előírt számok egyensúlyba jöjjenek.</w:t>
      </w:r>
    </w:p>
    <w:p>
      <w:pPr>
        <w:pStyle w:val="Normal"/>
        <w:rPr/>
      </w:pPr>
      <w:r>
        <w:rPr/>
        <w:t>Ahogy az Arctáncoltatókat fürkészte, Burah ingerülten összeszorította ajkait. – Azonnali jelentést kérek az eredményekről. Milyen feljegyzéseket sikerült kimenteni az elpusztított tleilaxi világokról? Alig tudunk valamit a technológiáikról, hogy folytathassuk szent feladatunkat. Elhullott mostohatestvéreink sokkal többet tudtak mint amennyit vissza tudtunk állítani. Ez elfogadhatatlan.</w:t>
      </w:r>
    </w:p>
    <w:p>
      <w:pPr>
        <w:pStyle w:val="Normal"/>
        <w:rPr/>
      </w:pPr>
      <w:r>
        <w:rPr/>
        <w:t>Az Arctáncoltatók nyugodt képű „vezetője” elmosolyodott Liga-tagnak kijáró uniformisában. Úgy szólt alakváltó társaihoz, mintha meg sem hallotta volna Burahot, a Vént.</w:t>
      </w:r>
    </w:p>
    <w:p>
      <w:pPr>
        <w:pStyle w:val="Normal"/>
        <w:rPr/>
      </w:pPr>
      <w:r>
        <w:rPr/>
        <w:t>–</w:t>
      </w:r>
      <w:r>
        <w:rPr>
          <w:rFonts w:eastAsia="Bookman Old Style"/>
        </w:rPr>
        <w:t xml:space="preserve"> </w:t>
      </w:r>
      <w:r>
        <w:rPr/>
        <w:t>Megkaptam a legújabb parancsokat. Az elsődleges utasítások változatlanul érvényben maradtak. Meg kell találnunk a nem-hajót, amelyik elszökött a Káptalanházról. Folytatni kell a kutatást.</w:t>
      </w:r>
    </w:p>
    <w:p>
      <w:pPr>
        <w:pStyle w:val="Normal"/>
        <w:rPr/>
      </w:pPr>
      <w:r>
        <w:rPr/>
        <w:t>Uxtal legnagyobb meglepetésére az Arctáncoltatók elfordultak Burahtól, és saját szószólójukra összpontosítottak. A felidegesített Vén apró öklével rácsapott az asztalra.</w:t>
      </w:r>
    </w:p>
    <w:p>
      <w:pPr>
        <w:pStyle w:val="Normal"/>
        <w:rPr/>
      </w:pPr>
      <w:r>
        <w:rPr/>
        <w:t>–</w:t>
      </w:r>
      <w:r>
        <w:rPr>
          <w:rFonts w:eastAsia="Bookman Old Style"/>
        </w:rPr>
        <w:t xml:space="preserve"> </w:t>
      </w:r>
      <w:r>
        <w:rPr/>
        <w:t>Szökött nem-hajó? Mit érdekel minket egy nem-hajó? Ki vagy te – melyik? Képtelen vagyok megkülönböztetni benneteket, még szagról sem megy.</w:t>
      </w:r>
    </w:p>
    <w:p>
      <w:pPr>
        <w:pStyle w:val="Normal"/>
        <w:rPr/>
      </w:pPr>
      <w:r>
        <w:rPr/>
        <w:t>Az Arctáncoltatók vezetője Burahra pillantott, és láthatóan elgondolkodott, egyáltalán válaszoljon-e a kérdésre.</w:t>
      </w:r>
    </w:p>
    <w:p>
      <w:pPr>
        <w:pStyle w:val="Normal"/>
        <w:rPr/>
      </w:pPr>
      <w:r>
        <w:rPr/>
        <w:t>–</w:t>
      </w:r>
      <w:r>
        <w:rPr>
          <w:rFonts w:eastAsia="Bookman Old Style"/>
        </w:rPr>
        <w:t xml:space="preserve"> </w:t>
      </w:r>
      <w:r>
        <w:rPr/>
        <w:t>Jelenleg Khrone a nevem.</w:t>
      </w:r>
    </w:p>
    <w:p>
      <w:pPr>
        <w:pStyle w:val="Normal"/>
        <w:rPr/>
      </w:pPr>
      <w:r>
        <w:rPr/>
        <w:t>Ültében a rézborítású falnak támaszkodva, Uxtal az ártatlannak tűnő Arctáncoltatókról Burahra, a Vénre pillantott. Képtelen volt beazonosítani a sejtetett érzelmeket, de rendkívüli fenyegetést érzékelt. Oly sok minden haladta meg alig valamivel a felfogóképességét.</w:t>
      </w:r>
    </w:p>
    <w:p>
      <w:pPr>
        <w:pStyle w:val="Normal"/>
        <w:rPr/>
      </w:pPr>
      <w:r>
        <w:rPr/>
        <w:t>–</w:t>
      </w:r>
      <w:r>
        <w:rPr>
          <w:rFonts w:eastAsia="Bookman Old Style"/>
        </w:rPr>
        <w:t xml:space="preserve"> </w:t>
      </w:r>
      <w:r>
        <w:rPr/>
        <w:t>Az elsődleges feladatotok – folytatta kitartóan Burah –, hogy újra felfedezzétek, miképpen lehet axolotl-tartályokban melanzsot előállítani. A régi tudásból kiindulva, amit a Szétszóródásba vittünk magunkkal, ismerjük a módját, hogyan teremtsünk gholákat – fűszert viszont nem tudunk előállítani, a technológiát ugyanis mostohatestvéreink az Ínséges Időkben fejlesztették ki, sok évvel az után, hogy saját tleilaxi szálunk nekivágott az útnak.</w:t>
      </w:r>
    </w:p>
    <w:p>
      <w:pPr>
        <w:pStyle w:val="Normal"/>
        <w:rPr/>
      </w:pPr>
      <w:r>
        <w:rPr/>
        <w:t>Amikor az elveszett tleilaxiak visszatértek a Szétszóródásból, mostohatestvéreik csak fenntartásokkal fogadták el őket, fajtájukhoz pedig legfeljebb másodrendű polgárokként csatlakozhattak. Uxtal méltatlannak tartotta ezt az eljárást. Ám ő és kívül rekedt társai, akiket az eredeti tleilaxiak tékozló fiúknak tekintettek, beletörődtek a lekicsinylő megjegyzésekbe, amiket rájuk tettek, miután felidézték a Nagy Hit katekizmusának egyik fontos részletét: „Csak a valóban eltévelyedettek találhatnak rá az igazságra. Ne a térképekben bízz, hanem az isteni útmutatásban!”</w:t>
      </w:r>
    </w:p>
    <w:p>
      <w:pPr>
        <w:pStyle w:val="Normal"/>
        <w:rPr/>
      </w:pPr>
      <w:r>
        <w:rPr/>
        <w:t>Az idő múlásával a visszatért Vének rájöttek, hogy nem ők „vesztek el”, hanem az eredeti Mesterek tértek le a Nagy Hit útjáról. Kizárólag az elveszett tleilaxiak – akiket a Szétszóródás rideg körülményei edzettek meg – tartották tiszteletben isten parancsolatainak igazságát, míg az eretnekek az önámítás pocsolyájában hemperegtek. Az elveszett tleilaxiak végül felismerték, hogy vagy át kell nevelniük tévútra tért testvéreiket, vagy meg kell szabadulniuk tőlük. Uxtal megértette, miután oly sokszor hallotta már, hogy az elveszett tleilaxiak összemérhetetlenül magasabb rendűek voltak.</w:t>
      </w:r>
    </w:p>
    <w:p>
      <w:pPr>
        <w:pStyle w:val="Normal"/>
        <w:rPr/>
      </w:pPr>
      <w:r>
        <w:rPr/>
        <w:t>Az eredeti Mesterek azonban folyton gyanakodtak, és sohasem bíztak meg teljesen a kívülállókban, még ha azok a saját fajukhoz tartoztak is. Ezúttal sok gondot okozó üldözési mániájuk nem bizonyult alaptalannak, mivel az elveszett tleilaxiak ténylegesen szövetségre léptek a Tisztelet Matrónáival. A rettegett asszonyokat eszközként használták fel arra, hogy ráerőltessék a Nagy Hitet biztonságérzettől kába mostohatestvéreikre. A lotyók földig rombolták az eredeti tleilaxi világokat, és mind egy szálig likvidálták az eredeti Mestereket (szélsőséges reakciójuk természetesen túltett Uxtal várakozásain). Úgy tűnt, karnyújtásnyi távolságban volt már a diadal.</w:t>
      </w:r>
    </w:p>
    <w:p>
      <w:pPr>
        <w:pStyle w:val="Normal"/>
        <w:rPr/>
      </w:pPr>
      <w:r>
        <w:rPr/>
        <w:t>Ezen a találkozón azonban Khrone és társai áthúzták a számításokat. A rézfalú gyűlésteremben ülve Uxtal apró változásokat fedezett fel a viselkedésükben, és aggodalmat látott tükröződni Burah, a Vén arcán.</w:t>
      </w:r>
    </w:p>
    <w:p>
      <w:pPr>
        <w:pStyle w:val="Normal"/>
        <w:rPr/>
      </w:pPr>
      <w:r>
        <w:rPr/>
        <w:t>–</w:t>
      </w:r>
      <w:r>
        <w:rPr>
          <w:rFonts w:eastAsia="Bookman Old Style"/>
        </w:rPr>
        <w:t xml:space="preserve"> </w:t>
      </w:r>
      <w:r>
        <w:rPr/>
        <w:t>Nálunk más élvez elsőbbséget, mint nálatok – jelentette ki vakmerően Khrone.</w:t>
      </w:r>
    </w:p>
    <w:p>
      <w:pPr>
        <w:pStyle w:val="Normal"/>
        <w:rPr/>
      </w:pPr>
      <w:r>
        <w:rPr/>
        <w:t>Uxtal visszafojtotta felhördülését. Burahot olyannyira felbosszantotta a kijelentés, hogy szürkés arcszíne zöldeslilára változott.</w:t>
      </w:r>
    </w:p>
    <w:p>
      <w:pPr>
        <w:pStyle w:val="Normal"/>
        <w:rPr/>
      </w:pPr>
      <w:r>
        <w:rPr/>
        <w:t>–</w:t>
      </w:r>
      <w:r>
        <w:rPr>
          <w:rFonts w:eastAsia="Bookman Old Style"/>
        </w:rPr>
        <w:t xml:space="preserve"> </w:t>
      </w:r>
      <w:r>
        <w:rPr/>
        <w:t>Más élvez elsőbbséget? Hogyan hatálytalaníthatja bárki parancsa az enyémet, aki a tleilaxiak Vénje vagyok? – Nevetése palatáblán végighúzott tompa fémpenge hangjára emlékeztetett. – Ó, már eszembe jutott az a buta kis történet! A titokzatos idős férfira és idős nőre gondoltok, akik a messzeségből értekeznek veletek?</w:t>
      </w:r>
    </w:p>
    <w:p>
      <w:pPr>
        <w:pStyle w:val="Normal"/>
        <w:rPr/>
      </w:pPr>
      <w:r>
        <w:rPr/>
        <w:t>–</w:t>
      </w:r>
      <w:r>
        <w:rPr>
          <w:rFonts w:eastAsia="Bookman Old Style"/>
        </w:rPr>
        <w:t xml:space="preserve"> </w:t>
      </w:r>
      <w:r>
        <w:rPr/>
        <w:t>Igen – felelte Khrone. – A kivetítéseik szerint az elszökött nem-hajón olyasvalaki utazik, aki számukra mindennél fontosabb. Meg kell találnunk, el kell fognunk, és el kell juttatnunk hozzájuk.</w:t>
      </w:r>
    </w:p>
    <w:p>
      <w:pPr>
        <w:pStyle w:val="Normal"/>
        <w:rPr/>
      </w:pPr>
      <w:r>
        <w:rPr/>
        <w:t>Uxtal annyira érthetetlennek találta mindezt, hogy meg kellett szólalnia. – Miféle idős férfi és idős nő? – Soha senki nem beszélt neki arról, amit valóban tudnia kell.</w:t>
      </w:r>
    </w:p>
    <w:p>
      <w:pPr>
        <w:pStyle w:val="Normal"/>
        <w:rPr/>
      </w:pPr>
      <w:r>
        <w:rPr/>
        <w:t>Burah elutasító pillantást vetett segédjére.</w:t>
      </w:r>
    </w:p>
    <w:p>
      <w:pPr>
        <w:pStyle w:val="Normal"/>
        <w:rPr/>
      </w:pPr>
      <w:r>
        <w:rPr/>
        <w:t>–</w:t>
      </w:r>
      <w:r>
        <w:rPr>
          <w:rFonts w:eastAsia="Bookman Old Style"/>
        </w:rPr>
        <w:t xml:space="preserve"> </w:t>
      </w:r>
      <w:r>
        <w:rPr/>
        <w:t>Arctáncoltató fantazmagóriák.</w:t>
      </w:r>
    </w:p>
    <w:p>
      <w:pPr>
        <w:pStyle w:val="Normal"/>
        <w:rPr/>
      </w:pPr>
      <w:r>
        <w:rPr/>
        <w:t>Khrone úgy nézett a Vénre, mintha az vonagló féreg lett volna.</w:t>
      </w:r>
    </w:p>
    <w:p>
      <w:pPr>
        <w:pStyle w:val="Normal"/>
        <w:rPr/>
      </w:pPr>
      <w:r>
        <w:rPr/>
        <w:t>A kivetítéseik csalhatatlanok. Azon a nem-hajón tartózkodik, vagy fog tartózkodni a világmindenség végét befolyásolni szükséges kulcsfigura. Ez elsőbbséget élvez a megnyugtató fűszerellátással szemben.</w:t>
      </w:r>
    </w:p>
    <w:p>
      <w:pPr>
        <w:pStyle w:val="Normal"/>
        <w:rPr/>
      </w:pPr>
      <w:r>
        <w:rPr/>
        <w:t>–</w:t>
      </w:r>
      <w:r>
        <w:rPr>
          <w:rFonts w:eastAsia="Bookman Old Style"/>
        </w:rPr>
        <w:t xml:space="preserve"> </w:t>
      </w:r>
      <w:r>
        <w:rPr/>
        <w:t>De… hogyan tudják mindezt? – kérdezte Uxtal, s maga is meglepődött, hogy bátorságot mert venni hozzá. – Prófécia? – Megpróbált elképzelni egy számkódot, ami ilyesmire utal, és amit a szent írásokba rejtettek el. Burah rámordult.</w:t>
      </w:r>
    </w:p>
    <w:p>
      <w:pPr>
        <w:pStyle w:val="Normal"/>
        <w:rPr/>
      </w:pPr>
      <w:r>
        <w:rPr/>
        <w:t>–</w:t>
      </w:r>
      <w:r>
        <w:rPr>
          <w:rFonts w:eastAsia="Bookman Old Style"/>
        </w:rPr>
        <w:t xml:space="preserve"> </w:t>
      </w:r>
      <w:r>
        <w:rPr/>
        <w:t>Prófécia, jövőbelátás, vagy valamiféle bizarr matematikai kivetítés – nem számít!</w:t>
      </w:r>
    </w:p>
    <w:p>
      <w:pPr>
        <w:pStyle w:val="Normal"/>
        <w:rPr/>
      </w:pPr>
      <w:r>
        <w:rPr/>
        <w:t>Mikor Khrone felállt, mintha magasabbá vált volna.</w:t>
      </w:r>
    </w:p>
    <w:p>
      <w:pPr>
        <w:pStyle w:val="Normal"/>
        <w:rPr/>
      </w:pPr>
      <w:r>
        <w:rPr/>
        <w:t>–</w:t>
      </w:r>
      <w:r>
        <w:rPr>
          <w:rFonts w:eastAsia="Bookman Old Style"/>
        </w:rPr>
        <w:t xml:space="preserve"> </w:t>
      </w:r>
      <w:r>
        <w:rPr/>
        <w:t>Épp ellenkezőleg, te nem számítasz. – Arctáncoltató társaihoz fordult, miközben a Vén szólni sem tudott döbbenetében. – Elménkkel és minden erőnkkel azon kell lennünk, hogy kiderítsük, hová tűnt a jármű. Mindenütt ott vagyunk, de a szökésnek már három éve, a nyom pedig kihűlt.</w:t>
      </w:r>
    </w:p>
    <w:p>
      <w:pPr>
        <w:pStyle w:val="Normal"/>
        <w:rPr/>
      </w:pPr>
      <w:r>
        <w:rPr/>
        <w:t>A hét másik alakváltó biccentett, és gyors, duruzsolóan halk hangon válaszoltak, mely a rovarok zümmögésére emlékeztetett.</w:t>
      </w:r>
    </w:p>
    <w:p>
      <w:pPr>
        <w:pStyle w:val="Normal"/>
        <w:rPr/>
      </w:pPr>
      <w:r>
        <w:rPr/>
        <w:t>–</w:t>
      </w:r>
      <w:r>
        <w:rPr>
          <w:rFonts w:eastAsia="Bookman Old Style"/>
        </w:rPr>
        <w:t xml:space="preserve"> </w:t>
      </w:r>
      <w:r>
        <w:rPr/>
        <w:t>Megtaláljuk őket.</w:t>
      </w:r>
    </w:p>
    <w:p>
      <w:pPr>
        <w:pStyle w:val="Normal"/>
        <w:rPr/>
      </w:pPr>
      <w:r>
        <w:rPr/>
        <w:t>–</w:t>
      </w:r>
      <w:r>
        <w:rPr>
          <w:rFonts w:eastAsia="Bookman Old Style"/>
        </w:rPr>
        <w:t xml:space="preserve"> </w:t>
      </w:r>
      <w:r>
        <w:rPr/>
        <w:t>Nem szökhetnek el.</w:t>
      </w:r>
    </w:p>
    <w:p>
      <w:pPr>
        <w:pStyle w:val="Normal"/>
        <w:rPr/>
      </w:pPr>
      <w:r>
        <w:rPr/>
        <w:t>–</w:t>
      </w:r>
      <w:r>
        <w:rPr>
          <w:rFonts w:eastAsia="Bookman Old Style"/>
        </w:rPr>
        <w:t xml:space="preserve"> </w:t>
      </w:r>
      <w:r>
        <w:rPr/>
        <w:t>A tachionháló messzire nyúlik, és egyre szorosabb.</w:t>
      </w:r>
    </w:p>
    <w:p>
      <w:pPr>
        <w:pStyle w:val="Normal"/>
        <w:rPr/>
      </w:pPr>
      <w:r>
        <w:rPr/>
        <w:t>–</w:t>
      </w:r>
      <w:r>
        <w:rPr>
          <w:rFonts w:eastAsia="Bookman Old Style"/>
        </w:rPr>
        <w:t xml:space="preserve"> </w:t>
      </w:r>
      <w:r>
        <w:rPr/>
        <w:t>Rátalálunk a nem-hajóra.</w:t>
      </w:r>
    </w:p>
    <w:p>
      <w:pPr>
        <w:pStyle w:val="Normal"/>
        <w:rPr/>
      </w:pPr>
      <w:r>
        <w:rPr/>
        <w:t>–</w:t>
      </w:r>
      <w:r>
        <w:rPr>
          <w:rFonts w:eastAsia="Bookman Old Style"/>
        </w:rPr>
        <w:t xml:space="preserve"> </w:t>
      </w:r>
      <w:r>
        <w:rPr/>
        <w:t>Nem adok engedélyt erre az ostoba hajszára! – ordította Burah. Uxtal kis híján éljenezni kezdett. – Teljesíteni fogjátok a parancsomat. Azt mondtam, fésüljétek át a meghódított tleilaxi bolygókat, vizsgáljátok meg az elhunyt Mesterek laboratóriumait, és tudjátok meg, milyen módszerekkel állítottak elő fűszert az axolotl-tartályokban. Nemcsak magunknak kell a melanzs, hanem felbecsülhetetlen értékű árucikk is, amivel megtörhetjük a Bene Gesserit monopóliumát, és magunknak követelhetjük a nekünk kijáró kereskedelmi hatalmat. – Úgy mondta el fennkölt beszédét, mintha arra számítana, hogy végeztével az Arctáncoltatók felállva helyeselnek.</w:t>
      </w:r>
    </w:p>
    <w:p>
      <w:pPr>
        <w:pStyle w:val="Normal"/>
        <w:rPr/>
      </w:pPr>
      <w:r>
        <w:rPr/>
        <w:t>–</w:t>
      </w:r>
      <w:r>
        <w:rPr>
          <w:rFonts w:eastAsia="Bookman Old Style"/>
        </w:rPr>
        <w:t xml:space="preserve"> </w:t>
      </w:r>
      <w:r>
        <w:rPr/>
        <w:t>Nem – mondta Khrone –, mindez nem vág egybe saját szándékainkkal.</w:t>
      </w:r>
    </w:p>
    <w:p>
      <w:pPr>
        <w:pStyle w:val="Normal"/>
        <w:rPr/>
      </w:pPr>
      <w:r>
        <w:rPr/>
        <w:t>Uxtal továbbra is döbbenten nézett. Neki magának eszébe sem jutott volna szembeszegülni a Vénnel, itt pedig egy közönséges Arctáncoltató tette meg ezt! Nekipréselődött a rezes falnak, mintha bele akarna olvadni. Nem így kellene történnie.</w:t>
      </w:r>
    </w:p>
    <w:p>
      <w:pPr>
        <w:pStyle w:val="Normal"/>
        <w:rPr/>
      </w:pPr>
      <w:r>
        <w:rPr/>
        <w:t>A dühös és zavarodott Burah előre-hátra tekergőzött székében.</w:t>
      </w:r>
    </w:p>
    <w:p>
      <w:pPr>
        <w:pStyle w:val="Normal"/>
        <w:rPr/>
      </w:pPr>
      <w:r>
        <w:rPr/>
        <w:t>–</w:t>
      </w:r>
      <w:r>
        <w:rPr>
          <w:rFonts w:eastAsia="Bookman Old Style"/>
        </w:rPr>
        <w:t xml:space="preserve"> </w:t>
      </w:r>
      <w:r>
        <w:rPr/>
        <w:t>Mi alkottuk az Arctáncoltatókat, ti pedig követitek az utasításokat. – Orrát felszegve felállt. – Egyáltalán miért vitatkozom veletek?</w:t>
      </w:r>
    </w:p>
    <w:p>
      <w:pPr>
        <w:pStyle w:val="Normal"/>
        <w:rPr/>
      </w:pPr>
      <w:r>
        <w:rPr/>
        <w:t>Mintha egyetlen elmén osztoznának, az arctáncolók teljes kontingense egyöntetűen, egyszerre felállt. Az asztalt körülvéve elállták Burah útját. A Vén visszaült magasított székére, és immár idegesnek tűnt.</w:t>
      </w:r>
    </w:p>
    <w:p>
      <w:pPr>
        <w:pStyle w:val="Normal"/>
        <w:rPr/>
      </w:pPr>
      <w:r>
        <w:rPr/>
        <w:t>–</w:t>
      </w:r>
      <w:r>
        <w:rPr>
          <w:rFonts w:eastAsia="Bookman Old Style"/>
        </w:rPr>
        <w:t xml:space="preserve"> </w:t>
      </w:r>
      <w:r>
        <w:rPr/>
        <w:t>Biztos vagy benne, hogy ti, elveszett tleilaxiak alkottatok minket… vagy egyszerűen csak ránk találtatok a Szétszóródásban? Való igaz, hogy a múlt elfeledett távolában egy tleilaxi Mester vetette el a magvainkat. Módosításokat végzett, majd útnak indított minket a világmindenség határai felé, nem sokkal Paul Muad-Dib születését megelőzően. Ám azóta sokat fejlődtünk.</w:t>
      </w:r>
    </w:p>
    <w:p>
      <w:pPr>
        <w:pStyle w:val="Normal"/>
        <w:rPr/>
      </w:pPr>
      <w:r>
        <w:rPr/>
        <w:t>Mintha egyszerre fátyol hullott volna le az arcukról, Khrone és társainak vonásai elmosódtak és átalakultak. Jellegtelen emberi ábrázatuk eltűnt, és visszatért az Arctáncoltatók üres tekintete, a semmitmondó, mégis hátborzongatóan nem emberi vonások összessége; mélyen ülő, fekete gombszemek, tömpe orr, ernyedt ajkak. Bőrük fakó és alakítható volt, nyomokban előbukkanó szőrzetük sörteszerű és fehér. Géntérképüket használva, izmaikat és külső hámrétegüket bármilyen kívánt alakzatba tudták rendezni, hogy lemásolják az embereket.</w:t>
      </w:r>
    </w:p>
    <w:p>
      <w:pPr>
        <w:pStyle w:val="Normal"/>
        <w:rPr/>
      </w:pPr>
      <w:r>
        <w:rPr/>
        <w:t>–</w:t>
      </w:r>
      <w:r>
        <w:rPr>
          <w:rFonts w:eastAsia="Bookman Old Style"/>
        </w:rPr>
        <w:t xml:space="preserve"> </w:t>
      </w:r>
      <w:r>
        <w:rPr/>
        <w:t>Immár felesleges energiát pazarolnunk a látszatok fenntartására – jelentette be Khrone. – Az efféle megtévesztés időpocsékolásnak bizonyult. Uxtal és Burah, a Vén csak bámultak rájuk.</w:t>
      </w:r>
    </w:p>
    <w:p>
      <w:pPr>
        <w:pStyle w:val="Normal"/>
        <w:rPr/>
      </w:pPr>
      <w:r>
        <w:rPr/>
        <w:t>Khrone így folytatta:</w:t>
      </w:r>
    </w:p>
    <w:p>
      <w:pPr>
        <w:pStyle w:val="Normal"/>
        <w:rPr/>
      </w:pPr>
      <w:r>
        <w:rPr/>
        <w:t>–</w:t>
      </w:r>
      <w:r>
        <w:rPr>
          <w:rFonts w:eastAsia="Bookman Old Style"/>
        </w:rPr>
        <w:t xml:space="preserve"> </w:t>
      </w:r>
      <w:r>
        <w:rPr/>
        <w:t>Réges-rég az eredeti tleilaxi Mesterek indították el a genezisét annak, amivé váltunk. Te, Burah, és társaid csupán felhígult másolatai, halvány emlékképei vagytok az egykor hatalmas fajnak. Sértőnek találjuk, hogy a gazdáinknak tartjátok magatokat.</w:t>
      </w:r>
    </w:p>
    <w:p>
      <w:pPr>
        <w:pStyle w:val="Normal"/>
        <w:rPr/>
      </w:pPr>
      <w:r>
        <w:rPr/>
        <w:t>Három Arctáncoltató indult meg Burah, a Vén magasított széke felé. Ketten mögé léptek, s két oldalról közrefogták őt. A Vén minden múló pillanattal egyre rémültebbnek tűnt.</w:t>
      </w:r>
    </w:p>
    <w:p>
      <w:pPr>
        <w:pStyle w:val="Normal"/>
        <w:rPr/>
      </w:pPr>
      <w:r>
        <w:rPr/>
        <w:t>Uxtal úgy érezte, mindjárt elájul. Lélegzetet is alig mert venni, és menekülni szeretett volna, de tudta, hogy a Liga-hajón további Arctáncoltatók tartózkodtak az itteni nyolcon kívül. Élve nem szökhet el.</w:t>
      </w:r>
    </w:p>
    <w:p>
      <w:pPr>
        <w:pStyle w:val="Normal"/>
        <w:rPr/>
      </w:pPr>
      <w:r>
        <w:rPr/>
        <w:t>–</w:t>
      </w:r>
      <w:r>
        <w:rPr>
          <w:rFonts w:eastAsia="Bookman Old Style"/>
        </w:rPr>
        <w:t xml:space="preserve"> </w:t>
      </w:r>
      <w:r>
        <w:rPr/>
        <w:t>Elég legyen, és ez parancs! – Burah megpróbált felállni, de a két mellette álló Arctáncoltató megakadályozta, hogy csapott válla felemelkedhessen a magas ülésről.</w:t>
      </w:r>
    </w:p>
    <w:p>
      <w:pPr>
        <w:pStyle w:val="Normal"/>
        <w:rPr/>
      </w:pPr>
      <w:r>
        <w:rPr/>
        <w:t>Khrone szólalt meg:</w:t>
      </w:r>
    </w:p>
    <w:p>
      <w:pPr>
        <w:pStyle w:val="Normal"/>
        <w:rPr/>
      </w:pPr>
      <w:r>
        <w:rPr/>
        <w:t>–</w:t>
      </w:r>
      <w:r>
        <w:rPr>
          <w:rFonts w:eastAsia="Bookman Old Style"/>
        </w:rPr>
        <w:t xml:space="preserve"> </w:t>
      </w:r>
      <w:r>
        <w:rPr/>
        <w:t>Nem csoda, hogy a többiek Elveszettnek hívnak benneteket. Ti, a Szétszóródásból származó Mesterek mindig is vakok voltatok.</w:t>
      </w:r>
    </w:p>
    <w:p>
      <w:pPr>
        <w:pStyle w:val="Normal"/>
        <w:rPr/>
      </w:pPr>
      <w:r>
        <w:rPr/>
        <w:t>A harmadik Arctáncoltató, aki mögötte állt, előrenyúlt, és Burah szemére helyezte a kezét. Mutatóujjaival Burah koponyájába kezdte préselni a szemgolyókat, akár egy vassatu. A Vén felordított. Szeme szétrobbant; vér és csarnokvíz csorgott végig az arcán.</w:t>
      </w:r>
    </w:p>
    <w:p>
      <w:pPr>
        <w:pStyle w:val="Normal"/>
        <w:rPr/>
      </w:pPr>
      <w:r>
        <w:rPr/>
        <w:t>Khrone halkan, mesterkélten felnevetett.</w:t>
      </w:r>
    </w:p>
    <w:p>
      <w:pPr>
        <w:pStyle w:val="Normal"/>
        <w:rPr/>
      </w:pPr>
      <w:r>
        <w:rPr/>
        <w:t>–</w:t>
      </w:r>
      <w:r>
        <w:rPr>
          <w:rFonts w:eastAsia="Bookman Old Style"/>
        </w:rPr>
        <w:t xml:space="preserve"> </w:t>
      </w:r>
      <w:r>
        <w:rPr/>
        <w:t>Talán a tleilaxi társaid régimódi fémszemeket készítenek neked. Vagy már ez a technológia is elveszett számotokra?</w:t>
      </w:r>
    </w:p>
    <w:p>
      <w:pPr>
        <w:pStyle w:val="Normal"/>
        <w:rPr/>
      </w:pPr>
      <w:r>
        <w:rPr/>
        <w:t>Burah ordítozása hirtelen abbamaradt, ahogy az Arctáncoltató egy hirtelen mozdulattal félrecsavarta a fejét, és elroppantotta a nyakát. Az alakváltó pillanatok alatt mély lenyomatot vett; teste átváltozott, összement, és magára öltötte a Vén törpeszerű vonásait. Amikor befejeződött az átalakulás, kinyújtóztatta apró ujjait, és rámosolygott a véres, földön heverő testre, mely a sajátja pontos mása volt.</w:t>
      </w:r>
    </w:p>
    <w:p>
      <w:pPr>
        <w:pStyle w:val="Normal"/>
        <w:rPr/>
      </w:pPr>
      <w:r>
        <w:rPr/>
        <w:t>–</w:t>
      </w:r>
      <w:r>
        <w:rPr>
          <w:rFonts w:eastAsia="Bookman Old Style"/>
        </w:rPr>
        <w:t xml:space="preserve"> </w:t>
      </w:r>
      <w:r>
        <w:rPr/>
        <w:t>Megint sikerült lecserélnünk egyet – szólalt meg.</w:t>
      </w:r>
    </w:p>
    <w:p>
      <w:pPr>
        <w:pStyle w:val="Normal"/>
        <w:rPr/>
      </w:pPr>
      <w:r>
        <w:rPr/>
        <w:t>Megint? Uxtalban megfagyott a vér, igyekezett nem felsikoltani, és azt kívánta, bárcsak láthatatlanná válhatna.</w:t>
      </w:r>
    </w:p>
    <w:p>
      <w:pPr>
        <w:pStyle w:val="Normal"/>
        <w:rPr/>
      </w:pPr>
      <w:r>
        <w:rPr/>
        <w:t>Az alakváltók most a segéd felé fordultak. Mivel legfeljebb meghunyászkodásra tellett erejéből, megadóan felemelte mindkét kezét, jóllehet kételkedett benne, hogy ezzel bármit is elér. Megölik, és a helyébe lépnek. Senki sem fogja megtudni. Halk nyögés tört elő a torkából.</w:t>
      </w:r>
    </w:p>
    <w:p>
      <w:pPr>
        <w:pStyle w:val="Normal"/>
        <w:rPr/>
      </w:pPr>
      <w:r>
        <w:rPr/>
        <w:t>–</w:t>
      </w:r>
      <w:r>
        <w:rPr>
          <w:rFonts w:eastAsia="Bookman Old Style"/>
        </w:rPr>
        <w:t xml:space="preserve"> </w:t>
      </w:r>
      <w:r>
        <w:rPr/>
        <w:t>Többé nem teszünk úgy, mintha ti lennétek a gazdáink – mondta Khrone Uxtalnak.</w:t>
      </w:r>
    </w:p>
    <w:p>
      <w:pPr>
        <w:pStyle w:val="Normal"/>
        <w:rPr/>
      </w:pPr>
      <w:r>
        <w:rPr/>
        <w:t>Az Arctáncoltatók elléptek Burah holtteste mellől. A másolat lehajolt, és a Vén gyűrött ruházatába törölte véres kezét.</w:t>
      </w:r>
    </w:p>
    <w:p>
      <w:pPr>
        <w:pStyle w:val="Normal"/>
        <w:rPr/>
      </w:pPr>
      <w:r>
        <w:rPr/>
        <w:t>–</w:t>
      </w:r>
      <w:r>
        <w:rPr>
          <w:rFonts w:eastAsia="Bookman Old Style"/>
        </w:rPr>
        <w:t xml:space="preserve"> </w:t>
      </w:r>
      <w:r>
        <w:rPr/>
        <w:t>Az átfogó terv sikeréhez azonban használnunk kell bizonyos tleilaxi eljárásokat, ezért megtartjuk az eredeti génállomány egy részét – feltéve, hogy alkalmasnak találjuk. – Khrone egészen közel lépett Uxtalhoz, és farkasszemet nézett vele. – Felfogtad az itteni hierarchiát? Felismered a valódi gazdádat?</w:t>
      </w:r>
    </w:p>
    <w:p>
      <w:pPr>
        <w:pStyle w:val="Normal"/>
        <w:rPr/>
      </w:pPr>
      <w:r>
        <w:rPr/>
        <w:t>Uxtal alig tudott többet kipréselni magából rekedtes zihálásnál:</w:t>
      </w:r>
    </w:p>
    <w:p>
      <w:pPr>
        <w:pStyle w:val="Normal"/>
        <w:rPr/>
      </w:pPr>
      <w:r>
        <w:rPr/>
        <w:t>–</w:t>
      </w:r>
      <w:r>
        <w:rPr>
          <w:rFonts w:eastAsia="Bookman Old Style"/>
        </w:rPr>
        <w:t xml:space="preserve"> </w:t>
      </w:r>
      <w:r>
        <w:rPr/>
        <w:t>I-igen, természetesen.</w:t>
      </w:r>
    </w:p>
    <w:p>
      <w:pPr>
        <w:pStyle w:val="Normal"/>
        <w:rPr/>
      </w:pPr>
      <w:r>
        <w:rPr/>
      </w:r>
    </w:p>
    <w:p>
      <w:pPr>
        <w:pStyle w:val="Normal"/>
        <w:rPr/>
      </w:pPr>
      <w:r>
        <w:rPr/>
      </w:r>
    </w:p>
    <w:p>
      <w:pPr>
        <w:pStyle w:val="Normal"/>
        <w:rPr/>
      </w:pPr>
      <w:r>
        <w:rPr/>
      </w:r>
    </w:p>
    <w:p>
      <w:pPr>
        <w:pStyle w:val="Normal"/>
        <w:rPr/>
      </w:pPr>
      <w:r>
        <w:rPr/>
      </w:r>
    </w:p>
    <w:p>
      <w:pPr>
        <w:pStyle w:val="Fejezetel"/>
        <w:rPr/>
      </w:pPr>
      <w:r>
        <w:rPr/>
        <w:t>Háromesztendei bolyongás a hajóval! Népünk nyilván megérti az Ígéret Földje utáni hihetetlen kutatást. Kitartunk, ahogy mindig is kitartottunk. Türelemmel leszünk, ahogy mindig is türelemmel voltunk. Mégis megszólal bennem a kétkedő hang: – Tudja bárki is, hová megyünk?</w:t>
      </w:r>
    </w:p>
    <w:p>
      <w:pPr>
        <w:pStyle w:val="Normal"/>
        <w:rPr/>
      </w:pPr>
      <w:r>
        <w:rPr/>
      </w:r>
    </w:p>
    <w:p>
      <w:pPr>
        <w:pStyle w:val="Fejezetelalatt"/>
        <w:rPr/>
      </w:pPr>
      <w:r>
        <w:rPr/>
        <w:t>A Rabbi: követőinek elmondott beszéd a nem-hajón</w:t>
      </w:r>
    </w:p>
    <w:p>
      <w:pPr>
        <w:pStyle w:val="Normal"/>
        <w:rPr/>
      </w:pPr>
      <w:r>
        <w:rPr/>
      </w:r>
    </w:p>
    <w:p>
      <w:pPr>
        <w:pStyle w:val="Normal"/>
        <w:rPr/>
      </w:pPr>
      <w:r>
        <w:rPr/>
        <w:t>A zsidó utasok bármit szabadon megtehettek, amit csak óhajtottak a hatalmas jármű fedélzetén, de Sheeana tudta, hogy minden börtönnek megvoltak a rácsai, és minden tábornak a kerítései.</w:t>
      </w:r>
    </w:p>
    <w:p>
      <w:pPr>
        <w:pStyle w:val="Normal"/>
        <w:rPr/>
      </w:pPr>
      <w:r>
        <w:rPr/>
        <w:t>A menekült zsidók közt élő Tisztelendő Anya, egy Rebekka nevű nő kitartóan és csendes kíváncsisággal igyekezett felderíteni cselekvésszabadsága határait. Sheeana kezdettől fogva érdekesnek találta őt, a vad Tisztelendő Anyát, aki a Bene Gesserit képzése nélkül vészelte át az agóniát. Elgondolni is csoda volt, a történelem folyamán azonban mindig előfordultak efféle anomáliák. Sheeana gyakran elkísérte Rebekkát elmélkedő sétáira, melyek mindegyikén inkább elméje útjait járta be, mintsem a szint valamely kitüntetett helyiségébe akart volna eljutni.</w:t>
      </w:r>
    </w:p>
    <w:p>
      <w:pPr>
        <w:pStyle w:val="Normal"/>
        <w:rPr/>
      </w:pPr>
      <w:r>
        <w:rPr/>
        <w:t>–</w:t>
      </w:r>
      <w:r>
        <w:rPr>
          <w:rFonts w:eastAsia="Bookman Old Style"/>
        </w:rPr>
        <w:t xml:space="preserve"> </w:t>
      </w:r>
      <w:r>
        <w:rPr/>
        <w:t>Megint csak körbe-körbe bolyongunk majd? – kérdezte panaszosan a rabbi a nyomukban kaptatva. A Rabbi, aki egykor Suk-orvosként szolgált, előszeretettel firtatta valamely cselekedet értelmét, mielőtt hozzáfogott volna. – Miért pazaroljam az időmet hiábavaló elfoglaltságokra, amikor Isten igéjét is tanulmányozhatom?</w:t>
      </w:r>
    </w:p>
    <w:p>
      <w:pPr>
        <w:pStyle w:val="Normal"/>
        <w:rPr/>
      </w:pPr>
      <w:r>
        <w:rPr/>
        <w:t>A Rabbi úgy tett, mintha kényszerítették volna rá, hogy velük menjen. Ő a puszta elmélyülés miatt érezte kötelességének a Tóra tanulmányozását, Sheeana viszont tudta, hogy a zsidó asszonyok számára a Tóra törvényeinek gyakorlati hasznosítása volt a megismerés célja. Rebekka mindőjüket messze megelőzte ebben.</w:t>
      </w:r>
    </w:p>
    <w:p>
      <w:pPr>
        <w:pStyle w:val="Normal"/>
        <w:rPr/>
      </w:pPr>
      <w:r>
        <w:rPr/>
        <w:t>–</w:t>
      </w:r>
      <w:r>
        <w:rPr>
          <w:rFonts w:eastAsia="Bookman Old Style"/>
        </w:rPr>
        <w:t xml:space="preserve"> </w:t>
      </w:r>
      <w:r>
        <w:rPr/>
        <w:t>Az egész élet egy utazás. Az élet tempójában haladunk, függetlenül attól, hogy futás vagy egy helyben topogás mellett döntünk – mondta Sheeana. A Rabbi összevonta a szemöldökét, Rebekkától várt támogatást, de nem kapott.</w:t>
      </w:r>
    </w:p>
    <w:p>
      <w:pPr>
        <w:pStyle w:val="Normal"/>
        <w:rPr/>
      </w:pPr>
      <w:r>
        <w:rPr/>
        <w:t>–</w:t>
      </w:r>
      <w:r>
        <w:rPr>
          <w:rFonts w:eastAsia="Bookman Old Style"/>
        </w:rPr>
        <w:t xml:space="preserve"> </w:t>
      </w:r>
      <w:r>
        <w:rPr/>
        <w:t>Ne idézd nekem a Bene Gesserit közhelyeidet! A zsidó miszticizmus sokkalta ősibb bárminél, amit ti, boszorkányok összehordtatok.</w:t>
      </w:r>
    </w:p>
    <w:p>
      <w:pPr>
        <w:pStyle w:val="Normal"/>
        <w:rPr/>
      </w:pPr>
      <w:r>
        <w:rPr/>
        <w:t>–</w:t>
      </w:r>
      <w:r>
        <w:rPr>
          <w:rFonts w:eastAsia="Bookman Old Style"/>
        </w:rPr>
        <w:t xml:space="preserve"> </w:t>
      </w:r>
      <w:r>
        <w:rPr/>
        <w:t>Jobban szeretnéd, ha a Kabbaládból idéznék? A bennem lakozó más életek közül sokan hozzájutottak a Kabbalához, és alaposan áttanulmányozták, még ha hivatalosan nem is tehették volna. A zsidó miszticizmus egészen lenyűgöző.</w:t>
      </w:r>
    </w:p>
    <w:p>
      <w:pPr>
        <w:pStyle w:val="Normal"/>
        <w:rPr/>
      </w:pPr>
      <w:r>
        <w:rPr/>
        <w:t>A Rabbi láthatóan szóhoz sem jutott, mintha elloptak volna tőle valamit. Feljebb nyomta szemüvegét az orrán, és közelebb húzódott Rebekkához, hátha sikerül kirekesztenie Sheeanát.</w:t>
      </w:r>
    </w:p>
    <w:p>
      <w:pPr>
        <w:pStyle w:val="Normal"/>
        <w:rPr/>
      </w:pPr>
      <w:r>
        <w:rPr/>
        <w:t>Valahányszor az idős férfi beszállt a társalgásukba, a beszélgetés Rebekka és a Rabbi közötti szócsatává mérgesedett. Az idős férfi a tudomány harcmezejéhez ragaszkodott, és megvetette a közvetlen bölcsesség forrását, amit Rebekka a miriádnyi Más Emlék révén hordozott magában. Sheeana lényegében láthatatlannak érezte magát; bármekkora befolyással rendelkezett a nem-hajón, a Rabbi kívülállónak tekintette őt a zsidókat érintő ügyekben, Rebekka pedig egymaga is megállta a helyét.</w:t>
      </w:r>
    </w:p>
    <w:p>
      <w:pPr>
        <w:pStyle w:val="Normal"/>
        <w:rPr/>
      </w:pPr>
      <w:r>
        <w:rPr/>
        <w:t>Most épp a kanyargós folyosókon haladtak át, egyik szintről a másikra ereszkedtek le, az élen Rebekka haladt. Vastag copfba kötötte hosszú barna haját, amelybe immár oly sok ősz szál vegyült, hogy uszadékfára emlékeztetett. Megszokott bő, drapp köpönyegét viselte.</w:t>
      </w:r>
    </w:p>
    <w:p>
      <w:pPr>
        <w:pStyle w:val="Normal"/>
        <w:rPr/>
      </w:pPr>
      <w:r>
        <w:rPr/>
        <w:t>A Rabbi szorosan mellette lépdelt, úgy helyezkedve, hogy csöppet sem véletlenül maguk mögé szoríthassa Sheeanát. Sheeana mulatságosnak találta a helyzetet.</w:t>
      </w:r>
    </w:p>
    <w:p>
      <w:pPr>
        <w:pStyle w:val="Normal"/>
        <w:rPr/>
      </w:pPr>
      <w:r>
        <w:rPr/>
        <w:t>A Rabbi egyetlen alkalmat sem hagyott ki, hogy kioktassa Rebekkát, valahányszor a lány áthágta az illendő viselkedés szűkre szabott határait. Gyakran lehurrogta Rebekkát, arra emlékeztetve őt, hogy szemét visszavonhatatlanul beszennyezte, amit a Bene Gesserit tett vele. Sheeana tudta, hogy Rebekka az idős férfi állandó szidalmai és aggályai ellenére mindig számíthat a Rend hálájára.</w:t>
      </w:r>
    </w:p>
    <w:p>
      <w:pPr>
        <w:pStyle w:val="Normal"/>
        <w:rPr/>
      </w:pPr>
      <w:r>
        <w:rPr/>
        <w:t>Nemzedékekkel ezelőtt a rejtőző zsidók kölcsönös támogatásról állapodtak meg a Bene Gesserittel. A Rend menedéket nyújtott nekik az évek során, elbújtatta, elmenekítette őket a pogromok és a meghurcoltatás elől, melyek az Izrael gyermekei elleni gyűlölethullámokat követték. Cserébe a zsidóknak a Tisztelet Matrónái ellenében kellett megvédeni a Bene Gesserit nővéreket.</w:t>
      </w:r>
    </w:p>
    <w:p>
      <w:pPr>
        <w:pStyle w:val="Normal"/>
        <w:rPr/>
      </w:pPr>
      <w:r>
        <w:rPr/>
        <w:t>Amikor a vérszomjas lotyók a Rend könyvtárbolygója, a Lampadas ellen indultak azzal a nem titkolt szándékkal, hogy elpusztítsák a világot, a Bene Gesserit megosztotta saját emlékeit. Milliónyi élet özönlött bele ezernyi elmébe, az ezrek pedig százakká tisztultak le, a százak pedig végül mind egyetlen Tisztelendő Anyával, Lucillával osztoztak, aki elmenekült, elméjében a pótolhatatlan tudással.</w:t>
      </w:r>
    </w:p>
    <w:p>
      <w:pPr>
        <w:pStyle w:val="Normal"/>
        <w:rPr/>
      </w:pPr>
      <w:r>
        <w:rPr/>
        <w:t>Amikor elszökött a Gammuról, Lucilla menedéket kért a rejtőzködő zsidóktól, a Tisztelet Matrónái azonban a nyomára akadtak. Az egyetlen megoldásnak, amivel megőrizhette az elméjében tárolt lampadasi sokaságot, az ígérkezett, ha egy nem várt befogadóval – Rebekkával, a vad Tisztelendő Anyával – osztja meg az emlékeket, Lucilla pedig áldozatként odadobja magát.</w:t>
      </w:r>
    </w:p>
    <w:p>
      <w:pPr>
        <w:pStyle w:val="Normal"/>
        <w:rPr/>
      </w:pPr>
      <w:r>
        <w:rPr/>
        <w:t>Így Rebekka befogadta agyába a kétségbeesett, lármás gondolatokat, s mind megőrizte, miután a lotyók megölték Lucillát. Némi idő elteltével átadta a felbecsülhetetlen értéket a Bene Gesseritnek, akik elfogadták és a Káptalanházban megosztották maguk között a Lampadasról elmenekített tudást. Ezzel a zsidók teljesítették réges-rég vállalt kötelességüket.</w:t>
      </w:r>
    </w:p>
    <w:p>
      <w:pPr>
        <w:pStyle w:val="Normal"/>
        <w:rPr>
          <w:i/>
          <w:i/>
        </w:rPr>
      </w:pPr>
      <w:r>
        <w:rPr>
          <w:i/>
        </w:rPr>
        <w:t>Az adósság, adósság. A becsület, becsület. Az igazság, igazság.</w:t>
      </w:r>
    </w:p>
    <w:p>
      <w:pPr>
        <w:pStyle w:val="Normal"/>
        <w:rPr/>
      </w:pPr>
      <w:r>
        <w:rPr/>
        <w:t>Ám Rebekkát örökre megváltoztatta az élmény. Miként történhetett volna másképp, gondolta Sheeana, miután megélte milliónyi Bene Gesserit életét – milliókét, akik másképp gondolkoztak, akik rengeteg hihetetlen élményben részesültek, akiknek olyan viselkedésformák és vélemények is elfogadhatónak számítottak, amilyeneket a Rabbi tabuként kezelt? Nem csoda, hogy megrémisztette, elbátortalanította őt. Noha azóta másokkal is megosztotta az emlékeket, Rebekka továbbra is magában hordozta az egymásra következő életek kaleidoszkopikus láncolatát, mely miriádnyi múltba nyúlt vissza. Hogyan várhatná el tőle bárki is, hogy egy vállrándítással elintézze mindezt, és visszatérjen a bebiflázott tudáshoz? Elveszítette ártatlanságát. Ezt még a rabbinak is meg kell értenie.</w:t>
      </w:r>
    </w:p>
    <w:p>
      <w:pPr>
        <w:pStyle w:val="Normal"/>
        <w:rPr/>
      </w:pPr>
      <w:r>
        <w:rPr/>
        <w:t>Az idős férfi egykor Rebekka oktatója és mentora volt. A Lampadas előtt lehet, hogy vitatkozott a Rabbival, így edzve elméjét és intellektusát, de olyasmi eszébe sem jutott volna, hogy kételkedjen benne. Sheeana sajnálta őt azért, amit elveszített. Rebekka immár kénytelen volt meglátni a tátongó szakadékokat még a Rabbi roppant ismeretanyagában is. Rettenetes dolog rájönni, hogy mentorunk tudása erősen korlátozott. Az idős férfi világról alkotott képe csupán egy jéghegy csúcsának tetejét jelentette.</w:t>
      </w:r>
    </w:p>
    <w:p>
      <w:pPr>
        <w:pStyle w:val="Normal"/>
        <w:rPr/>
      </w:pPr>
      <w:r>
        <w:rPr/>
        <w:t>A Rabbi fehér kipát viselt kopaszodó fején, ahogy Rebekka mellett lépkedett frissen és energikusan. Sötét úti ruhája lötyögött apró termetű testén, de nem volt hajlandó átszabatni őket, vagy új öltözetet készíttetni magának. Ősz szakálla lassanként kifehéredett az évek során, és erősen elütött cserzett bőrétől, ám a férfi még mindig felettébb egészségesnek mondhatta magát.</w:t>
      </w:r>
    </w:p>
    <w:p>
      <w:pPr>
        <w:pStyle w:val="Normal"/>
        <w:rPr/>
      </w:pPr>
      <w:r>
        <w:rPr/>
        <w:t>Noha a szópárbaj láthatóan nem zavarta Rebekkát, Sheeana már korábban rájött, hogy filozófiai kérdésekben nem érdemes egy bizonyos ponton túl erősködni a Rabbi ellenében. Valahányszor úgy alakult, hogy alulmarad a vitában, az idős férfi a Tórából származó idézettel vágott vissza hevesen, s nem érdekelte, hogy megérti-e a jelentésekbe ágyazott további jelentéseket, majd diadalmasan távozott. Rebekka egyszer elárulta Sheeanának, hogy hiányzik neki a régi, ártatlan kapcsolat az öreggel, de annak lehetősége már örökre elveszett.</w:t>
      </w:r>
    </w:p>
    <w:p>
      <w:pPr>
        <w:pStyle w:val="Normal"/>
        <w:rPr/>
      </w:pPr>
      <w:r>
        <w:rPr/>
        <w:t>Hármójuk egyik fedélzetről a másikra kóborolt, mígnem elérkeztek a nem-hajó fogdaszintjeihez. Az ellopott járművet egykor a Szétszóródáshoz tartozó emberek építették, s a Tisztelet Matrónái használták, akiket vélhetően a kétszínű Űrliga támogatott. Minden nagyobb jármű – még a szinte már elfeledett Föld tengereit átszelő minden vitorlás hajó is – rendelkezett biztonságos cellákkal, ahova az engedetlenkedőket elzárták. A Rabbi idegesnek tűnt, amikor rájött, hová vezette őket Rebekka.</w:t>
      </w:r>
    </w:p>
    <w:p>
      <w:pPr>
        <w:pStyle w:val="Normal"/>
        <w:rPr/>
      </w:pPr>
      <w:r>
        <w:rPr/>
        <w:t>Sheeana pontosan tudta, mit tartanak a zárkákban: futarokat. Milyen gyakran látogatta meg Rebekka a lényeket? A félállatokat. Sheeana elmerengett, vajon a Tisztelet Matrónái valaha kínzókamraként használták-e a cellákat, akár az őskori Bastille-ban. Vagy talán veszélyes bűnözőket tartottak fogva a járműben?</w:t>
      </w:r>
    </w:p>
    <w:p>
      <w:pPr>
        <w:pStyle w:val="Normal"/>
        <w:rPr/>
      </w:pPr>
      <w:r>
        <w:rPr/>
        <w:t>Veszélyes. Semmi nem lehet veszélyesebb a futaroknál – a fenevad-embereknél, akiket a Szétszóródás sötét bugyraiban alkottak meg, az izmos hibrideknél, akik éppoly közel álltak a vadállatokhoz, akár az emberhez. Született vadászok voltak, sörteszerű szőrzettel, hosszú agyarakkal és éles karmokkal, s arra tenyésztették őket, hogy felkutassák és megöljék a kiszemelt áldozatokat.</w:t>
      </w:r>
    </w:p>
    <w:p>
      <w:pPr>
        <w:pStyle w:val="Normal"/>
        <w:rPr/>
      </w:pPr>
      <w:r>
        <w:rPr/>
        <w:t>–</w:t>
      </w:r>
      <w:r>
        <w:rPr>
          <w:rFonts w:eastAsia="Bookman Old Style"/>
        </w:rPr>
        <w:t xml:space="preserve"> </w:t>
      </w:r>
      <w:r>
        <w:rPr/>
        <w:t>Miért jöttünk le ide, leányom? Mit vársz meglelni ezekben a… ezekben az embertelen szerzetekben?</w:t>
      </w:r>
    </w:p>
    <w:p>
      <w:pPr>
        <w:pStyle w:val="Normal"/>
        <w:rPr/>
      </w:pPr>
      <w:r>
        <w:rPr/>
        <w:t>–</w:t>
      </w:r>
      <w:r>
        <w:rPr>
          <w:rFonts w:eastAsia="Bookman Old Style"/>
        </w:rPr>
        <w:t xml:space="preserve"> </w:t>
      </w:r>
      <w:r>
        <w:rPr/>
        <w:t>Mindenben válaszokat keresek, Rabbi.</w:t>
      </w:r>
    </w:p>
    <w:p>
      <w:pPr>
        <w:pStyle w:val="Normal"/>
        <w:rPr/>
      </w:pPr>
      <w:r>
        <w:rPr/>
        <w:t>–</w:t>
      </w:r>
      <w:r>
        <w:rPr>
          <w:rFonts w:eastAsia="Bookman Old Style"/>
        </w:rPr>
        <w:t xml:space="preserve"> </w:t>
      </w:r>
      <w:r>
        <w:rPr/>
        <w:t>Becsületre méltó vállalkozás – szólalt meg mögülük Sheeana. A Rabbi sarkon fordult, és rárivallt:</w:t>
      </w:r>
    </w:p>
    <w:p>
      <w:pPr>
        <w:pStyle w:val="Normal"/>
        <w:rPr/>
      </w:pPr>
      <w:r>
        <w:rPr/>
        <w:t>–</w:t>
      </w:r>
      <w:r>
        <w:rPr>
          <w:rFonts w:eastAsia="Bookman Old Style"/>
        </w:rPr>
        <w:t xml:space="preserve"> </w:t>
      </w:r>
      <w:r>
        <w:rPr/>
        <w:t>Némely dolgokra sosem szabadna választ találni.</w:t>
      </w:r>
    </w:p>
    <w:p>
      <w:pPr>
        <w:pStyle w:val="Normal"/>
        <w:rPr/>
      </w:pPr>
      <w:r>
        <w:rPr/>
        <w:t>–</w:t>
      </w:r>
      <w:r>
        <w:rPr>
          <w:rFonts w:eastAsia="Bookman Old Style"/>
        </w:rPr>
        <w:t xml:space="preserve"> </w:t>
      </w:r>
      <w:r>
        <w:rPr/>
        <w:t>Más válaszok pedig védelemmel vérteznek fel minket az ismeretlennel szemben – jegyezte meg Rebekka, hangjából azonban kiérződött, hogy tudja, sohasem fogja meggyőzni őt.</w:t>
      </w:r>
    </w:p>
    <w:p>
      <w:pPr>
        <w:pStyle w:val="Normal"/>
        <w:rPr/>
      </w:pPr>
      <w:r>
        <w:rPr/>
        <w:t>Rebekka és Sheeana megállt az egyik zárka átlátszó fala előtt, jóllehet a rabbi most már egy lépéssel lemaradt mögöttük. Sheeanát mindig izgalommal és undorral töltötte el a futarok látványa. Még elzárva is izmosak maradtak, zsákmány után szimatoltak és fel-alá járkáltak. Az állat-emberek céltalanul lődörögtek a zárkák falaival elválasztva egymástól, az oldalsó faltól a pláz folyosóajtóhoz, majd a hátsó falhoz kullogtak, egyre körbe jártak, hogy újra meg újra felmérjék a határokat.</w:t>
      </w:r>
    </w:p>
    <w:p>
      <w:pPr>
        <w:pStyle w:val="Normal"/>
        <w:rPr/>
      </w:pPr>
      <w:r>
        <w:rPr/>
        <w:t>A ragadozók derűlátóak, ismerte fel Sheeana. Annak kell lenniük. Meglátta bennük az elraktározott energiát, a primitív szükségleteket. A futarok arra vágytak, hogy ismét az erdőben szaladhassanak, zsákmány után kutathassanak, és a lágy húsba mélyeszthessék karmukat és agyarukat.</w:t>
      </w:r>
    </w:p>
    <w:p>
      <w:pPr>
        <w:pStyle w:val="Normal"/>
        <w:rPr/>
      </w:pPr>
      <w:r>
        <w:rPr/>
        <w:t>A gammui csata során a zsidó menekülteknek a Bene Gesserit haderőkhöz kellett szökniük, hogy a megállapodás szerint védelmet kapjanak tőlük. Ezzel egy időben négy szökött futar szállt fel a fedélzetre, azt kérvén, hogy a „kezelőkhöz” vigyék el őket. Később a ragadozó, félig emberi szerzeteket a nem-hajó celláiba zárták, míg a Bene Gesserit el nem dönti, mi legyen velük. Amikor a nem-hajó elrepült az ismeretlenbe, Sheeana és Duncan mindenkit magukkal vittek.</w:t>
      </w:r>
    </w:p>
    <w:p>
      <w:pPr>
        <w:pStyle w:val="Normal"/>
        <w:rPr/>
      </w:pPr>
      <w:r>
        <w:rPr/>
        <w:t>Amikor megérezték a látogatók jelenlétét, az egyik futar a zárka plázfalához rohant. Nekiszorította a pofáját, sörtéi felborzolódtak, olivazöld szemeiben érdeklődő tűz gyúlt.</w:t>
      </w:r>
    </w:p>
    <w:p>
      <w:pPr>
        <w:pStyle w:val="Normal"/>
        <w:rPr/>
      </w:pPr>
      <w:r>
        <w:rPr/>
        <w:t>–</w:t>
      </w:r>
      <w:r>
        <w:rPr>
          <w:rFonts w:eastAsia="Bookman Old Style"/>
        </w:rPr>
        <w:t xml:space="preserve"> </w:t>
      </w:r>
      <w:r>
        <w:rPr/>
        <w:t>Ti kezelők? – A futar szaglászni kezdett, de a plázakadály áthatolhatatlannak bizonyult. Aztán látható csalódottsággal és megvetően begörbítette vállait és odébb ólálkodott. – Nem kezelők.</w:t>
      </w:r>
    </w:p>
    <w:p>
      <w:pPr>
        <w:pStyle w:val="Normal"/>
        <w:rPr/>
      </w:pPr>
      <w:r>
        <w:rPr/>
        <w:t>–</w:t>
      </w:r>
      <w:r>
        <w:rPr>
          <w:rFonts w:eastAsia="Bookman Old Style"/>
        </w:rPr>
        <w:t xml:space="preserve"> </w:t>
      </w:r>
      <w:r>
        <w:rPr/>
        <w:t>Büdös van idelent, leányom. – A Rabbi hangja megremegett. – Valami baj lehet a visszaforgató szellőzőkkel. – Sheeana semmi szokatlant nem érzett a levegőben.</w:t>
      </w:r>
    </w:p>
    <w:p>
      <w:pPr>
        <w:pStyle w:val="Normal"/>
        <w:rPr/>
      </w:pPr>
      <w:r>
        <w:rPr/>
        <w:t>Rebekka oldalvást, ösztövér ábrázatán kihívó arckifejezéssel rápillantott a férfira.</w:t>
      </w:r>
    </w:p>
    <w:p>
      <w:pPr>
        <w:pStyle w:val="Normal"/>
        <w:rPr/>
      </w:pPr>
      <w:r>
        <w:rPr/>
        <w:t>–</w:t>
      </w:r>
      <w:r>
        <w:rPr>
          <w:rFonts w:eastAsia="Bookman Old Style"/>
        </w:rPr>
        <w:t xml:space="preserve"> </w:t>
      </w:r>
      <w:r>
        <w:rPr/>
        <w:t>Miért utálod ennyire őket, Rabbi? Nem tehetnek arról, hogy ilyenek. – Vajon magára is utalt ezzel?</w:t>
      </w:r>
    </w:p>
    <w:p>
      <w:pPr>
        <w:pStyle w:val="Normal"/>
        <w:rPr/>
      </w:pPr>
      <w:r>
        <w:rPr/>
        <w:t>A Rabbi hányavetin válaszolt.</w:t>
      </w:r>
    </w:p>
    <w:p>
      <w:pPr>
        <w:pStyle w:val="Normal"/>
        <w:rPr/>
      </w:pPr>
      <w:r>
        <w:rPr/>
        <w:t>–</w:t>
      </w:r>
      <w:r>
        <w:rPr>
          <w:rFonts w:eastAsia="Bookman Old Style"/>
        </w:rPr>
        <w:t xml:space="preserve"> </w:t>
      </w:r>
      <w:r>
        <w:rPr/>
        <w:t>Nem Isten teremtményei. Kilayim. A Tóra egyértelműen tiltja a fajok keverését. Két különböző állat még csak egy ekét sem húzhat ugyanabban az igában. A futarok létezése… helytelen, több szinten is. – A Rabbi összevonta a szemöldökét. – De ezt neked is tudnod kellene, leányom.</w:t>
      </w:r>
    </w:p>
    <w:p>
      <w:pPr>
        <w:pStyle w:val="Normal"/>
        <w:rPr/>
      </w:pPr>
      <w:r>
        <w:rPr/>
        <w:t>A négy futar zaklatottan járt körbe tovább. Rebekka nem tudott módot találni rá, hogy segíthessen rajtuk. Valahol a Szétszóródásban a „kezelők” arra a kifejezett célra tenyésztették ki a futarokat, hogy levadásszák és legyilkolják a Tisztelet Matrónáit, akik megtorlásképp elfogtak és betörtek néhány futart. Amint esélyt láttak rá, hogy kiszabaduljanak a Gammun, a fenevad-emberek rögtön elszöktek.</w:t>
      </w:r>
    </w:p>
    <w:p>
      <w:pPr>
        <w:pStyle w:val="Normal"/>
        <w:rPr/>
      </w:pPr>
      <w:r>
        <w:rPr/>
        <w:t>–</w:t>
      </w:r>
      <w:r>
        <w:rPr>
          <w:rFonts w:eastAsia="Bookman Old Style"/>
        </w:rPr>
        <w:t xml:space="preserve"> </w:t>
      </w:r>
      <w:r>
        <w:rPr/>
        <w:t>Miért olyan fontosak a kezelők? – kérdezte Sheeana a futartól. Fogalma sem volt, vajon az megérti-e a kérdését.</w:t>
      </w:r>
    </w:p>
    <w:p>
      <w:pPr>
        <w:pStyle w:val="Normal"/>
        <w:rPr/>
      </w:pPr>
      <w:r>
        <w:rPr/>
        <w:t>A fenevad-ember kígyószerű mozdulattal felkapta a fejét, és közelebb jött.</w:t>
      </w:r>
    </w:p>
    <w:p>
      <w:pPr>
        <w:pStyle w:val="Normal"/>
        <w:rPr/>
      </w:pPr>
      <w:r>
        <w:rPr/>
        <w:t>–</w:t>
      </w:r>
      <w:r>
        <w:rPr>
          <w:rFonts w:eastAsia="Bookman Old Style"/>
        </w:rPr>
        <w:t xml:space="preserve"> </w:t>
      </w:r>
      <w:r>
        <w:rPr/>
        <w:t>Akar kezelők.</w:t>
      </w:r>
    </w:p>
    <w:p>
      <w:pPr>
        <w:pStyle w:val="Normal"/>
        <w:rPr/>
      </w:pPr>
      <w:r>
        <w:rPr/>
        <w:t>Sheeana közelebb hajolt, és vad erőszakot látott a lény tekintetében, ugyanakkor értelmet és vágyakozást is felfedezett benne.</w:t>
      </w:r>
    </w:p>
    <w:p>
      <w:pPr>
        <w:pStyle w:val="Normal"/>
        <w:rPr/>
      </w:pPr>
      <w:r>
        <w:rPr/>
        <w:t>–</w:t>
      </w:r>
      <w:r>
        <w:rPr>
          <w:rFonts w:eastAsia="Bookman Old Style"/>
        </w:rPr>
        <w:t xml:space="preserve"> </w:t>
      </w:r>
      <w:r>
        <w:rPr/>
        <w:t>Miért van szükségetek a kezelőkre? Ők a rabszolgatartóitok? Vagy szorosabb kapcsolat köt hozzájuk benneteket?</w:t>
      </w:r>
    </w:p>
    <w:p>
      <w:pPr>
        <w:pStyle w:val="Normal"/>
        <w:rPr/>
      </w:pPr>
      <w:r>
        <w:rPr/>
        <w:t>–</w:t>
      </w:r>
      <w:r>
        <w:rPr>
          <w:rFonts w:eastAsia="Bookman Old Style"/>
        </w:rPr>
        <w:t xml:space="preserve"> </w:t>
      </w:r>
      <w:r>
        <w:rPr/>
        <w:t>Akar kezelők. Hol kezelők?</w:t>
      </w:r>
    </w:p>
    <w:p>
      <w:pPr>
        <w:pStyle w:val="Normal"/>
        <w:rPr/>
      </w:pPr>
      <w:r>
        <w:rPr/>
        <w:t>A Rabbi a fejét ingatta, és megint ügyet sem vetett Sheeanára.</w:t>
      </w:r>
    </w:p>
    <w:p>
      <w:pPr>
        <w:pStyle w:val="Normal"/>
        <w:rPr/>
      </w:pPr>
      <w:r>
        <w:rPr/>
        <w:t>–</w:t>
      </w:r>
      <w:r>
        <w:rPr>
          <w:rFonts w:eastAsia="Bookman Old Style"/>
        </w:rPr>
        <w:t xml:space="preserve"> </w:t>
      </w:r>
      <w:r>
        <w:rPr/>
        <w:t>Látod, leányom? Az állatok képtelenek felfogni, mi a szabadság. Csupán azt tudják megérteni, amit beléjük neveltek.</w:t>
      </w:r>
    </w:p>
    <w:p>
      <w:pPr>
        <w:pStyle w:val="Normal"/>
        <w:rPr/>
      </w:pPr>
      <w:r>
        <w:rPr/>
        <w:t>Megragadta Rebekka vékony karját, mintha támogatást várna tőle, miközben félrehúzta a börtöncellától. Sheeana kiolvasta az idős férfi viselkedéséből az ellenérzéseket, mintha csak egy katlan lángjainak heve áradt volna felé.</w:t>
      </w:r>
    </w:p>
    <w:p>
      <w:pPr>
        <w:pStyle w:val="Normal"/>
        <w:rPr/>
      </w:pPr>
      <w:r>
        <w:rPr/>
        <w:t>–</w:t>
      </w:r>
      <w:r>
        <w:rPr>
          <w:rFonts w:eastAsia="Bookman Old Style"/>
        </w:rPr>
        <w:t xml:space="preserve"> </w:t>
      </w:r>
      <w:r>
        <w:rPr/>
        <w:t>Ezek a hibridek szörnyszülöttek – szólalt meg alig hallhatón a Rabbi, s hangja állatias morgásra emlékeztetett.</w:t>
      </w:r>
    </w:p>
    <w:p>
      <w:pPr>
        <w:pStyle w:val="Normal"/>
        <w:rPr/>
      </w:pPr>
      <w:r>
        <w:rPr/>
        <w:t>Rebekka gyors, sokat sejtető pillantást vetett Sheeanára, mielőtt megjegyezte:</w:t>
      </w:r>
    </w:p>
    <w:p>
      <w:pPr>
        <w:pStyle w:val="Normal"/>
        <w:rPr/>
      </w:pPr>
      <w:r>
        <w:rPr/>
        <w:t>–</w:t>
      </w:r>
      <w:r>
        <w:rPr>
          <w:rFonts w:eastAsia="Bookman Old Style"/>
        </w:rPr>
        <w:t xml:space="preserve"> </w:t>
      </w:r>
      <w:r>
        <w:rPr/>
        <w:t>Sokkal borzalmasabb szörnyűségeket is láttam már, rabbi. – Ezt bármely Tisztelendő Anya megértette volna.</w:t>
      </w:r>
    </w:p>
    <w:p>
      <w:pPr>
        <w:pStyle w:val="Normal"/>
        <w:rPr/>
      </w:pPr>
      <w:r>
        <w:rPr/>
        <w:t>Ahogy visszafordultak a zárkától, Sheeana meglepetten látta, hogy Garimi zaklatottan előbukkan a felvonóból, és a Bene Gesseritek kecsességével és hangtalan mozgásával rohanni kezd felé. Garimi arca sápadtnak és felkavartnak tűnt.</w:t>
      </w:r>
    </w:p>
    <w:p>
      <w:pPr>
        <w:pStyle w:val="Normal"/>
        <w:rPr/>
      </w:pPr>
      <w:r>
        <w:rPr/>
        <w:t>–</w:t>
      </w:r>
      <w:r>
        <w:rPr>
          <w:rFonts w:eastAsia="Bookman Old Style"/>
        </w:rPr>
        <w:t xml:space="preserve"> </w:t>
      </w:r>
      <w:r>
        <w:rPr/>
        <w:t>Borzalmasabb szörnyűségeket? Épp ráakadtunk egyre. Valamire, amit a lotyók hagytak hátra nekünk.</w:t>
      </w:r>
    </w:p>
    <w:p>
      <w:pPr>
        <w:pStyle w:val="Normal"/>
        <w:rPr/>
      </w:pPr>
      <w:r>
        <w:rPr/>
        <w:t>Sheeana torkában hirtelen gombóc nőtt.</w:t>
      </w:r>
    </w:p>
    <w:p>
      <w:pPr>
        <w:pStyle w:val="Normal"/>
        <w:rPr/>
      </w:pPr>
      <w:r>
        <w:rPr/>
        <w:t>–</w:t>
      </w:r>
      <w:r>
        <w:rPr>
          <w:rFonts w:eastAsia="Bookman Old Style"/>
        </w:rPr>
        <w:t xml:space="preserve"> </w:t>
      </w:r>
      <w:r>
        <w:rPr/>
        <w:t>Mi az?</w:t>
      </w:r>
    </w:p>
    <w:p>
      <w:pPr>
        <w:pStyle w:val="Normal"/>
        <w:rPr/>
      </w:pPr>
      <w:r>
        <w:rPr/>
        <w:t>–</w:t>
      </w:r>
      <w:r>
        <w:rPr>
          <w:rFonts w:eastAsia="Bookman Old Style"/>
        </w:rPr>
        <w:t xml:space="preserve"> </w:t>
      </w:r>
      <w:r>
        <w:rPr/>
        <w:t>Egy régi kínzókamra. Duncan fedezte fel. Arra kér, hogy gyere velem.</w:t>
      </w:r>
    </w:p>
    <w:p>
      <w:pPr>
        <w:pStyle w:val="Normal"/>
        <w:rPr/>
      </w:pPr>
      <w:r>
        <w:rPr/>
      </w:r>
    </w:p>
    <w:p>
      <w:pPr>
        <w:pStyle w:val="Normal"/>
        <w:rPr/>
      </w:pPr>
      <w:r>
        <w:rPr/>
      </w:r>
    </w:p>
    <w:p>
      <w:pPr>
        <w:pStyle w:val="Normal"/>
        <w:rPr/>
      </w:pPr>
      <w:r>
        <w:rPr/>
      </w:r>
    </w:p>
    <w:p>
      <w:pPr>
        <w:pStyle w:val="Normal"/>
        <w:rPr/>
      </w:pPr>
      <w:r>
        <w:rPr/>
      </w:r>
    </w:p>
    <w:p>
      <w:pPr>
        <w:pStyle w:val="Fejezetel"/>
        <w:rPr/>
      </w:pPr>
      <w:r>
        <w:rPr/>
        <w:t>Nővérünk testét nyugalomba helyezzük, noha elméje és emlékei sosem pihennek meg. Még a halál sem képes elszakítani egy Tisztelendő Anyát munkájától.</w:t>
      </w:r>
    </w:p>
    <w:p>
      <w:pPr>
        <w:pStyle w:val="Normal"/>
        <w:rPr/>
      </w:pPr>
      <w:r>
        <w:rPr/>
      </w:r>
    </w:p>
    <w:p>
      <w:pPr>
        <w:pStyle w:val="Fejezetelalatt"/>
        <w:rPr/>
      </w:pPr>
      <w:r>
        <w:rPr/>
        <w:t>Bene Gesserit búcsúztatási szertartás</w:t>
      </w:r>
    </w:p>
    <w:p>
      <w:pPr>
        <w:pStyle w:val="Normal"/>
        <w:rPr/>
      </w:pPr>
      <w:r>
        <w:rPr/>
      </w:r>
    </w:p>
    <w:p>
      <w:pPr>
        <w:pStyle w:val="Normal"/>
        <w:rPr/>
      </w:pPr>
      <w:r>
        <w:rPr/>
        <w:t>Veterán hadparancsnokként Miles Teg bashar a kelleténél több temetésen vett már részt. Ez a szertartás azonban hátborzongatóan szokatlannak hatott, ahogy felidézte a régi szenvedést, amit a Bene Gesserit nem volt hajlandó elfeledni.</w:t>
      </w:r>
    </w:p>
    <w:p>
      <w:pPr>
        <w:pStyle w:val="Normal"/>
        <w:rPr/>
      </w:pPr>
      <w:r>
        <w:rPr/>
        <w:t>Mindenki, aki a hajón utazott, fejet hajtva összegyűlt a központi szinten, nem messze az egyik kisméretű karbantartó zsiliptől. Noha a helyiség hatalmas volt, a százötven résztvevő a falak mentén zsúfolódott össze a szertartáshoz. Sheeana, Garimi, és két másik, Elyen és Calissa nevű Tisztelendő Anya állt a terem közepén felállított dobogón. A zsilipajtó közelében, feketébe burkolva hevert az öt tetem, akiket a Tisztelet Matrónáinak kínzókamrájából szabadítottak ki.</w:t>
      </w:r>
    </w:p>
    <w:p>
      <w:pPr>
        <w:pStyle w:val="Normal"/>
        <w:rPr/>
      </w:pPr>
      <w:r>
        <w:rPr/>
        <w:t>Duncan nem messze Tegtől, Sheeana mellett állt, s a temetés idejére őrizetlenül hagyta a hajóhidat. Noha elvileg a nem-hajó kapitányaként szolgált, a Bene Gesseritek sosem hagynák, hogy egy közönséges férfi – legyen szó akár több száz életet megtapasztalt gholáról – parancsoljon nekik.</w:t>
      </w:r>
    </w:p>
    <w:p>
      <w:pPr>
        <w:pStyle w:val="Normal"/>
        <w:rPr/>
      </w:pPr>
      <w:r>
        <w:rPr/>
        <w:t>Mióta visszatértek a furcsán eltorzult világmindenségből, Duncan nem indította be újra a Holtzman-hajtóműveket, és útvonalat sem választott ki. Navigációs támogatás nélkül a meghajlított téren át végrehajtott minden ugrás jelentős kockázattal járt, ezért a nem-hajó az üres világűrben lebegett, koordinátáktól meghatározatlanul. Jóllehet feltérképezhette volna a közeli csillagrendszereket a nagy távolságú kivetítésen, és megjelölhette volna a felderítésre érdemes bolygókat, Duncan hagyta, hogy a hajó kormányozatlanul sodródjon.</w:t>
      </w:r>
    </w:p>
    <w:p>
      <w:pPr>
        <w:pStyle w:val="Normal"/>
        <w:rPr/>
      </w:pPr>
      <w:r>
        <w:rPr/>
        <w:t>A másik univerzumban eltöltött három esztendő során semmi jelét nem tapasztalták az idős nő és az idős férfi jelenlétének, sem a „pókhálónak”, amelyről Duncan kitartóan állította, hogy egyre kutat utánuk. Habár Teg semmibe vette a másik férfi félelmét a csak általa látott, titokzatos vadászoktól, az ifjú bashar szerette volna, ha odüsszeiájuk végre véget ér – vagy legalább valami cél rajzolódik ki előttük.</w:t>
      </w:r>
    </w:p>
    <w:p>
      <w:pPr>
        <w:pStyle w:val="Normal"/>
        <w:rPr/>
      </w:pPr>
      <w:r>
        <w:rPr/>
        <w:t>Garimi ajkai lekonyultak, ahogy a mumifikált holttestekre vetette a tekintetét.</w:t>
      </w:r>
    </w:p>
    <w:p>
      <w:pPr>
        <w:pStyle w:val="Normal"/>
        <w:rPr/>
      </w:pPr>
      <w:r>
        <w:rPr/>
        <w:t>–</w:t>
      </w:r>
      <w:r>
        <w:rPr>
          <w:rFonts w:eastAsia="Bookman Old Style"/>
        </w:rPr>
        <w:t xml:space="preserve"> </w:t>
      </w:r>
      <w:r>
        <w:rPr/>
        <w:t>Látjátok, jól tettük, hogy otthagytuk a Káptalanházat. Szükséges lett volna további bizonyítékokat keresni annak alátámasztásához, hogy a boszorkányok és a lotyók nem keveredhetnek?</w:t>
      </w:r>
    </w:p>
    <w:p>
      <w:pPr>
        <w:pStyle w:val="Normal"/>
        <w:rPr/>
      </w:pPr>
      <w:r>
        <w:rPr/>
        <w:t>Sheeana felemelte a hangját, és így szólt hozzájuk:</w:t>
      </w:r>
    </w:p>
    <w:p>
      <w:pPr>
        <w:pStyle w:val="Normal"/>
        <w:rPr/>
      </w:pPr>
      <w:r>
        <w:rPr/>
        <w:t>–</w:t>
      </w:r>
      <w:r>
        <w:rPr>
          <w:rFonts w:eastAsia="Bookman Old Style"/>
        </w:rPr>
        <w:t xml:space="preserve"> </w:t>
      </w:r>
      <w:r>
        <w:rPr/>
        <w:t>Három éven át hordoztuk magunkkal elhunyt nővéreink testét anélkül, hogy tudtunk volna róla. Ez idő alatt nem nyugodhattak. E Tisztelendő Anyák osztozás nélkül távoztak közülünk, anélkül, hogy életüket hozzáadhatták volna a Más Emlékekhez. Sejthetjük, de nem tudhatjuk, miféle kínszenvedést kellett elviselniük, mielőtt a lotyók végeztek velük.</w:t>
      </w:r>
    </w:p>
    <w:p>
      <w:pPr>
        <w:pStyle w:val="Normal"/>
        <w:rPr/>
      </w:pPr>
      <w:r>
        <w:rPr/>
        <w:t>–</w:t>
      </w:r>
      <w:r>
        <w:rPr>
          <w:rFonts w:eastAsia="Bookman Old Style"/>
        </w:rPr>
        <w:t xml:space="preserve"> </w:t>
      </w:r>
      <w:r>
        <w:rPr/>
        <w:t>Azt azonban bizonyosan tudjuk, hogy nem voltak hajlandók kiadni az információt, amit a lotyók megpróbáltak kiszedni belőlük – szólalt meg Garimi. – A Káptalanház és a magunkban őrzött tudásunk érintetlen maradt egészen Murbella szentségtelen szövetségéig.</w:t>
      </w:r>
    </w:p>
    <w:p>
      <w:pPr>
        <w:pStyle w:val="Normal"/>
        <w:rPr/>
      </w:pPr>
      <w:r>
        <w:rPr/>
        <w:t>Teg csendben bólintott. Amikor a Tisztelet Matrónái annak idején visszatértek a Régi Birodalomba, a Bene Gesserit titkának felfedését követelték, amivel befolyásolni tudták a testfolyamatokat, feltételezhetően azért, hogy lerázzák magukról az Ellenség által rájuk szabadítottakhoz hasonló járványok fenyegetését. A nővérek mind megtagadták a kérés teljesítését. És meghaltak ezért.</w:t>
      </w:r>
    </w:p>
    <w:p>
      <w:pPr>
        <w:pStyle w:val="Normal"/>
        <w:rPr/>
      </w:pPr>
      <w:r>
        <w:rPr/>
        <w:t>Senki sem tudta, honnan származnak a Tisztelet Matrónái. Az Ínséges Időket követően, valahol a Szétszóródás legtávolabbi zugaiban talán néhány Tisztelendő Anya ütközött össze II. Leto megmaradt halszólító kontingenseivel. A keveredés azonban nem adhatott magyarázatot a génállományukból kicsírázó bosszúálló erőszakra. A lotyók egész bolygókat pusztítottak el, amiért előbb a Bene Gesserit, majd a régi tleilaxiak is visszautasították közeledésüket. Teg tudta, hogy bizonyosan számos Tisztelendő Anyát vethettek kínzókamrákba az elmúlt évtized során.</w:t>
      </w:r>
    </w:p>
    <w:p>
      <w:pPr>
        <w:pStyle w:val="Normal"/>
        <w:rPr/>
      </w:pPr>
      <w:r>
        <w:rPr/>
        <w:t>Az idős bashar egykor, a Gammun maga is megtapasztalta a Tisztelet Matrónáinak kínzási módszereit. Még egy harcedzett katonai vezető sem viselhette el a T-szondák okozta iszonyatos fájdalmat, az átéltek pedig alapvetően megváltoztatták őt, noha nem olyan módon, ahogy a nők számítottak rá…</w:t>
      </w:r>
    </w:p>
    <w:p>
      <w:pPr>
        <w:pStyle w:val="Normal"/>
        <w:rPr/>
      </w:pPr>
      <w:r>
        <w:rPr/>
        <w:t>A szertartás során Sheeana a köpönyegükkel együtt megtalált azonosítók alapján megnevezte az öt áldozatot, majd lehunyta a szemét és fejet hajtott, akárcsak a teremben tartózkodók mindegyike. A percnyi csend az ima Bene Gesserit megfelelőjének számított, amikor minden egyes nővér az elhunytak lelki üdvéért könyörögve elmélkedett magában.</w:t>
      </w:r>
    </w:p>
    <w:p>
      <w:pPr>
        <w:pStyle w:val="Normal"/>
        <w:rPr/>
      </w:pPr>
      <w:r>
        <w:rPr/>
        <w:t>Ezután Sheeana és Garimi a zsilipkamrába vitték az egyik feketébe burkolt testet. Miután kiléptek a szűkös kriptából, utat engedtek Elyennek és Calissának, hogy egy másik nőt helyezzenek a zsilipkamrába. Sheeana nem engedélyezte, hogy Teg vagy Duncan segédkezzenek a szertartáson.</w:t>
      </w:r>
    </w:p>
    <w:p>
      <w:pPr>
        <w:pStyle w:val="Normal"/>
        <w:rPr/>
      </w:pPr>
      <w:r>
        <w:rPr/>
        <w:t>–</w:t>
      </w:r>
      <w:r>
        <w:rPr>
          <w:rFonts w:eastAsia="Bookman Old Style"/>
        </w:rPr>
        <w:t xml:space="preserve"> </w:t>
      </w:r>
      <w:r>
        <w:rPr/>
        <w:t>A lotyók bűnös kegyetlenségének emléke minket kell hogy terheljen. – Mikor a mumifikált testek mindegyike a kamrába került, Sheeana lezárta a külső ajtót, és beindította a légszivattyú-rendszereket.</w:t>
      </w:r>
    </w:p>
    <w:p>
      <w:pPr>
        <w:pStyle w:val="Normal"/>
        <w:rPr/>
      </w:pPr>
      <w:r>
        <w:rPr/>
        <w:t xml:space="preserve">Mindenki némán hallgatta a kiszivattyúzott levegő sziszegését. Végül feltárult a külső nyílászáró, az öt test pedig lassan kirepült a megmaradt leheletnyi levegővel. Hontalanul sodródnak… akárcsak az </w:t>
      </w:r>
      <w:r>
        <w:rPr>
          <w:i/>
        </w:rPr>
        <w:t>Ithaka</w:t>
      </w:r>
      <w:r>
        <w:rPr/>
        <w:t xml:space="preserve"> összes utasa. Az öt beburkolt test egy ideig mintegy a nem-hajó holdjaiként kísérte a bolyongó járművet, aztán lassanként egyre távolabb került, mígnem a fekete tetemek láthatatlanná váltak az éjsötét űr háttere előtt.</w:t>
      </w:r>
    </w:p>
    <w:p>
      <w:pPr>
        <w:pStyle w:val="Normal"/>
        <w:rPr/>
      </w:pPr>
      <w:r>
        <w:rPr/>
        <w:t>Duncan Idaho kibámult az egyre kisebbedő alakok irányában a hajóablakon. Teg látta rajta, hogy megviselte, hogy neki kellett rátalálnia a testekre a kínzókamrában. Duncan hirtelen riadtan megdermedt, és közelebb nyomult a plázhoz, jóllehet az ifjú bashar a távoli csillagokon kívül semmit sem látott az ürességben.</w:t>
      </w:r>
    </w:p>
    <w:p>
      <w:pPr>
        <w:pStyle w:val="Normal"/>
        <w:rPr/>
      </w:pPr>
      <w:r>
        <w:rPr/>
        <w:t>Teg a hajón tartózkodók közül bárki másnál jobban ismerte őt. – Duncan, mi az…</w:t>
      </w:r>
    </w:p>
    <w:p>
      <w:pPr>
        <w:pStyle w:val="Normal"/>
        <w:rPr/>
      </w:pPr>
      <w:r>
        <w:rPr/>
        <w:t>–</w:t>
      </w:r>
      <w:r>
        <w:rPr>
          <w:rFonts w:eastAsia="Bookman Old Style"/>
        </w:rPr>
        <w:t xml:space="preserve"> </w:t>
      </w:r>
      <w:r>
        <w:rPr/>
        <w:t>A háló! Nem látod? – Megperdült. – A háló, amit az idős férfi és az idős nő vetett ki ránk. Megint ránk találtak – és senki sincs a hajóhídon!</w:t>
      </w:r>
    </w:p>
    <w:p>
      <w:pPr>
        <w:pStyle w:val="Normal"/>
        <w:rPr/>
      </w:pPr>
      <w:r>
        <w:rPr/>
        <w:t>Duncan vállával félrelökte maga elől a Bene Gesserit nővéreket és a Rabbi követőit, és a kamra ajtaja felé lódult.</w:t>
      </w:r>
    </w:p>
    <w:p>
      <w:pPr>
        <w:pStyle w:val="Normal"/>
        <w:rPr/>
      </w:pPr>
      <w:r>
        <w:rPr/>
        <w:t>–</w:t>
      </w:r>
      <w:r>
        <w:rPr>
          <w:rFonts w:eastAsia="Bookman Old Style"/>
        </w:rPr>
        <w:t xml:space="preserve"> </w:t>
      </w:r>
      <w:r>
        <w:rPr/>
        <w:t>Be kell indítanom a Holtzman-hajtóműveket, hogy meghajlíthassam a teret, mielőtt körénk záródik a háló!</w:t>
      </w:r>
    </w:p>
    <w:p>
      <w:pPr>
        <w:pStyle w:val="Normal"/>
        <w:rPr/>
      </w:pPr>
      <w:r>
        <w:rPr/>
        <w:t>Valamiféle különleges érzékenységnek – talán valamely, tleilaxi alkotó által titokban ghola testébe ültetett genetikus jegyeknek – köszönhetően kizárólag ő látott át a világűr fátyolszövetén. Korábban, a Káptalanházon kihívó üzeneteket kapott egy titokzatos öreg pártól, de meglátta az általuk kivetett háló szemeit, és fellázadt ellenük. Most, három évvel később, a háló ismét a nem-hajó köré kezdett zárulni.</w:t>
      </w:r>
    </w:p>
    <w:p>
      <w:pPr>
        <w:pStyle w:val="Normal"/>
        <w:rPr/>
      </w:pPr>
      <w:r>
        <w:rPr/>
        <w:t>Teg utánaszaladt, de tudta, hogy a felvonó túl lassúnak bizonyulna. Azzal is tisztában volt, hogy a váratlan zavarodottságnak és káosznak köszönhetően olyasmire is képes lesz, amit máskülönben félt volna megtenni. Elrohant a temetésre összegyűlt emberek, aztán a felvonócső mellett, és beszaladt egy üres folyosóba. Ott, a kíváncsiskodó szemektől távol, Miles Teg felgyorsította önmagát.</w:t>
      </w:r>
    </w:p>
    <w:p>
      <w:pPr>
        <w:pStyle w:val="Normal"/>
        <w:rPr/>
      </w:pPr>
      <w:r>
        <w:rPr/>
        <w:t>Az itteniek közül senki sem tudott e képességéről, habár az öreg bashar által véghezvitt lehetetlen dolgokról szóló mendemondák esetleg gyanút kelthettek bennük. Miközben a Tisztelet Matrónái kínozták, felfedezte, hogy képes túlpörgetni anyagcseréjét, és hihetetlen sebességgel mozogni. Az ixi T-szonda elmeszaggató agóniája valamiképp felszabadította Teg Atreides-génjeiben szunnyadó, ismeretlen képességét. Amikor teste begyorsult, a világmindenség mintha lelassult volna, és olyan sebességgel tudott mozogni, hogy egyetlen érintéssel képes volt megölni fogva tartóit. Ily módon a Tisztelet Matrónáinak és alattvalóiknak százait mészárolta le az egyik gammui erősségben. Új ghola teste megőrizte e képességet.</w:t>
      </w:r>
    </w:p>
    <w:p>
      <w:pPr>
        <w:pStyle w:val="Normal"/>
        <w:rPr/>
      </w:pPr>
      <w:r>
        <w:rPr/>
        <w:t>Most végigszáguldott az üres folyosón, érezte az anyagcseréje termelte hőt és az arcába csapó levegőt. Gyorsabban vette a szervizlépcső fokait mint ahogy a felvonócső haladhatott.</w:t>
      </w:r>
    </w:p>
    <w:p>
      <w:pPr>
        <w:pStyle w:val="Normal"/>
        <w:rPr/>
      </w:pPr>
      <w:r>
        <w:rPr/>
        <w:t>Teg nem tudta, még meddig tarthatja titokban rendkívüli képességét, azzal viszont tisztában volt, hogy így kell tennie. Régebben egyszerű félelme miatt a Rend nem tolerálta a különleges képességekkel megáldott férfiakat, Teg pedig biztosan tudta, hogy a nők számtalan efféle „férfi szörnyszülött” haláláért voltak felelősek. Mivel tartottak tőle, hogy újabb Kwisatz Haderachot teremtenek, sutba dobtak rengeteg potenciális előnyt.</w:t>
      </w:r>
    </w:p>
    <w:p>
      <w:pPr>
        <w:pStyle w:val="Normal"/>
        <w:rPr/>
      </w:pPr>
      <w:r>
        <w:rPr/>
        <w:t>Arra emlékeztette, ahogy az emberi civilizáció felhagyott mindenféle számítógépesített technológia alkalmazásával a Butleri Dzsihad után, csupán mert gyűlölték a gondolkodó gépeket. Ismerte az ősrégi közhelyet: „A fürdővízzel együtt kiöntötték a kisbabát is.” Attól félt, hogy rá is hasonló sors várna, amennyiben a Rend tudomást szerezne róla, hogy nem mindennapi lény.</w:t>
      </w:r>
    </w:p>
    <w:p>
      <w:pPr>
        <w:pStyle w:val="Normal"/>
        <w:rPr/>
      </w:pPr>
      <w:r>
        <w:rPr/>
        <w:t>Teg berontott a navigációs hídra, és a hajtóművezérlőhöz futott. Kipillantott a széles megfigyelő plázablakon. Az űr nyugodtnak és békésnek tűnt. Noha semmi jelét nem látta a köréjük záródó halálos hálónak, nem vonta kétségbe Duncan képességeit.</w:t>
      </w:r>
    </w:p>
    <w:p>
      <w:pPr>
        <w:pStyle w:val="Normal"/>
        <w:rPr/>
      </w:pPr>
      <w:r>
        <w:rPr/>
        <w:t xml:space="preserve">Ujjai követhetetlenül táncoltak a vezérmű felett, ahogy működésbe hozta a roppant Holtzman-hajtóműveket, és véletlenszerűen kiválasztott egy útvonalat, Duncan segítsége, navigátor segítsége nélkül. Mi más választása lett volna? Csupán abban reménykedhetett, hogy nem veti bele az </w:t>
      </w:r>
      <w:r>
        <w:rPr>
          <w:i/>
        </w:rPr>
        <w:t>Ithakát</w:t>
      </w:r>
      <w:r>
        <w:rPr/>
        <w:t xml:space="preserve"> egy csillag vagy egy kóbor bolygó kellős közepébe. Bármennyire rettenetesnek hatott is ez az eshetőség, messze kívánatosabbnak tetszett annál, ha hagyja, hogy a férfi és nő markába kerüljenek.</w:t>
      </w:r>
    </w:p>
    <w:p>
      <w:pPr>
        <w:pStyle w:val="Normal"/>
        <w:rPr/>
      </w:pPr>
      <w:r>
        <w:rPr/>
        <w:t>Az űr meghajlott, a nem-hajó eltűnt, és valahol másutt bukkant fel, távol a pókfonat szálaitól, melyek köréjük záródni igyekeztek, s távol az öt megkínzott Bene Gesserit lebegő holttestétől.</w:t>
      </w:r>
    </w:p>
    <w:p>
      <w:pPr>
        <w:pStyle w:val="Normal"/>
        <w:rPr/>
      </w:pPr>
      <w:r>
        <w:rPr/>
        <w:t>Végül, mikor úgy érezte, biztonságban tudhatja magát, Teg lelassított a normál időre. Teste, mint egy tüzes kohó, úgy árasztotta magából a hőt, homlokáról patakokban csorgott az arcára a veríték. Úgy érezte, mintha egy egész évet eltüzelt volna életéből. Ekkor rátört a mardosó éhség. Teg teste reszketve hátrahanyatlott. Sürgősen elegendő kalóriát kell elfogyasztania, főképp erősítő dózisnyi melanzzsal kiegészített szénhidrátokat, hogy pótolja az elhasznált hatalmas mennyiséget.</w:t>
      </w:r>
    </w:p>
    <w:p>
      <w:pPr>
        <w:pStyle w:val="Normal"/>
        <w:rPr/>
      </w:pPr>
      <w:r>
        <w:rPr/>
        <w:t>A felvonó ajtaja kinyílott, és a kétségbeesett Duncan Idaho rontott a hajóhídra. Amikor meglátta Teget a vezérműnél, megtorpant, majd kinézett a monitorplázon, és elképedve fedezte fel az ismeretlen csillagzatot.</w:t>
      </w:r>
    </w:p>
    <w:p>
      <w:pPr>
        <w:pStyle w:val="Normal"/>
        <w:rPr/>
      </w:pPr>
      <w:r>
        <w:rPr/>
        <w:t>–</w:t>
      </w:r>
      <w:r>
        <w:rPr>
          <w:rFonts w:eastAsia="Bookman Old Style"/>
        </w:rPr>
        <w:t xml:space="preserve"> </w:t>
      </w:r>
      <w:r>
        <w:rPr/>
        <w:t>Eltűnt a háló. – Zihálva Tegre emelte kérdő tekintetét. – Miles, hogy kerültél ide? Mi történt?</w:t>
      </w:r>
    </w:p>
    <w:p>
      <w:pPr>
        <w:pStyle w:val="Normal"/>
        <w:rPr/>
      </w:pPr>
      <w:r>
        <w:rPr/>
        <w:t>–</w:t>
      </w:r>
      <w:r>
        <w:rPr>
          <w:rFonts w:eastAsia="Bookman Old Style"/>
        </w:rPr>
        <w:t xml:space="preserve"> </w:t>
      </w:r>
      <w:r>
        <w:rPr/>
        <w:t>Meghajlítottam a teret – a figyelmeztetésednek köszönhetően. Egy másik felvonócsőhöz szaladtam, amelyik rögtön ide juttatott. – Letörölte homlokáról a verítéket. Látva, hogy Duncan erős kétkedéssel fogadja a magyarázatot, a bashar megpróbálta valahogy másra terelni társa gondolatait. – Sikerült elszöknünk a háló elől?</w:t>
      </w:r>
    </w:p>
    <w:p>
      <w:pPr>
        <w:pStyle w:val="Normal"/>
        <w:rPr/>
      </w:pPr>
      <w:r>
        <w:rPr/>
        <w:t>Duncan az őket körülvevő ürességre meredt.</w:t>
      </w:r>
    </w:p>
    <w:p>
      <w:pPr>
        <w:pStyle w:val="Normal"/>
        <w:rPr/>
      </w:pPr>
      <w:r>
        <w:rPr/>
        <w:t>–</w:t>
      </w:r>
      <w:r>
        <w:rPr>
          <w:rFonts w:eastAsia="Bookman Old Style"/>
        </w:rPr>
        <w:t xml:space="preserve"> </w:t>
      </w:r>
      <w:r>
        <w:rPr/>
        <w:t>Aggasztó a helyzet. Alig léptünk vissza a megszokott térbe, üldözőink nyomban szagot fogtak.</w:t>
      </w:r>
    </w:p>
    <w:p>
      <w:pPr>
        <w:pStyle w:val="Normal"/>
        <w:rPr/>
      </w:pPr>
      <w:r>
        <w:rPr/>
      </w:r>
    </w:p>
    <w:p>
      <w:pPr>
        <w:pStyle w:val="Normal"/>
        <w:rPr/>
      </w:pPr>
      <w:r>
        <w:rPr/>
      </w:r>
    </w:p>
    <w:p>
      <w:pPr>
        <w:pStyle w:val="Normal"/>
        <w:rPr/>
      </w:pPr>
      <w:r>
        <w:rPr/>
      </w:r>
    </w:p>
    <w:p>
      <w:pPr>
        <w:pStyle w:val="Normal"/>
        <w:rPr/>
      </w:pPr>
      <w:r>
        <w:rPr/>
      </w:r>
    </w:p>
    <w:p>
      <w:pPr>
        <w:pStyle w:val="Fejezetel"/>
        <w:rPr/>
      </w:pPr>
      <w:r>
        <w:rPr/>
        <w:t>Létezik-e rémületesebb érzés annál, ha egy kitöltetlen jövő peremén állunk, és belebámulunk az ürességbe? Nem csupán saját életünk, hanem őseink minden eredményének elmúlásába? Ha a tleilaxiak belehullnak a nemlét szakadékába, van-e jelentősége egyáltalán fajtánk évezredekre visszanyúló történelmének?</w:t>
      </w:r>
    </w:p>
    <w:p>
      <w:pPr>
        <w:pStyle w:val="Normal"/>
        <w:rPr/>
      </w:pPr>
      <w:r>
        <w:rPr/>
      </w:r>
    </w:p>
    <w:p>
      <w:pPr>
        <w:pStyle w:val="Fejezetelalatt"/>
        <w:rPr>
          <w:i/>
          <w:i/>
        </w:rPr>
      </w:pPr>
      <w:r>
        <w:rPr/>
        <w:t xml:space="preserve">Scytale tleilaxi Mester: </w:t>
      </w:r>
      <w:r>
        <w:rPr>
          <w:i/>
        </w:rPr>
        <w:t>Intelmek utódomnak</w:t>
      </w:r>
    </w:p>
    <w:p>
      <w:pPr>
        <w:pStyle w:val="Normal"/>
        <w:rPr>
          <w:i/>
          <w:i/>
        </w:rPr>
      </w:pPr>
      <w:r>
        <w:rPr>
          <w:i/>
        </w:rPr>
      </w:r>
    </w:p>
    <w:p>
      <w:pPr>
        <w:pStyle w:val="Normal"/>
        <w:rPr/>
      </w:pPr>
      <w:r>
        <w:rPr/>
        <w:t>Az űrbéli temetési szertartás és a láthatatlan háló okozta riadalom után az utolsó eredeti tleilaxi Mester cellájában ülve elmélkedett saját halandósága felett.</w:t>
      </w:r>
    </w:p>
    <w:p>
      <w:pPr>
        <w:pStyle w:val="Normal"/>
        <w:rPr/>
      </w:pPr>
      <w:r>
        <w:rPr/>
        <w:t>Scytale több mint egy évtizeddel az előtt ragadt a nem-hajón, hogy Sheeana és Duncan elszökött a Káptalanházról. Már nemcsak egyszerűen fogoly volt, akit a boszorkányok a Tisztelet Matrónái elől védtek. A hajót belevetették a… nem is tudja, hová.</w:t>
      </w:r>
    </w:p>
    <w:p>
      <w:pPr>
        <w:pStyle w:val="Normal"/>
        <w:rPr/>
      </w:pPr>
      <w:r>
        <w:rPr/>
        <w:t>A Káptalanházra özönlő lotyók természetesen végeztek volna vele, amint tudomást szereznek a létezéséről. Őt is, és Duncan Idahót is halálra ítélték. Idekint Scytale legalább biztonságban tudhatta magát Murbella és talpnyalói elől. Ám helyettük más veszélyek tömege leselkedett rá.</w:t>
      </w:r>
    </w:p>
    <w:p>
      <w:pPr>
        <w:pStyle w:val="Normal"/>
        <w:rPr/>
      </w:pPr>
      <w:r>
        <w:rPr/>
        <w:t>Eleinte a Káptalanházon, körletének belső szobáiban tartották, és nem láthatta meg a külvilágot. Épp ezért a boszorkányok könnyűszerrel módosíthatták a fedélzeten érzékelt napciklusokat, és alattomos megtévesztéssel felborították a bioritmusát. Elérhették volna, hogy megfeledkezzen a megszentelt napokról, és hamisan érzékelje az idő múlását, noha azt állították magukról, hogy a Tleilaxi Nagy Hit követői, és osztoznak az Iszlamiát szent titkaiban.</w:t>
      </w:r>
    </w:p>
    <w:p>
      <w:pPr>
        <w:pStyle w:val="Normal"/>
        <w:rPr/>
      </w:pPr>
      <w:r>
        <w:rPr/>
        <w:t>Scytale felhúzta melléhez vékony lábait, és csontos lábszára köré fonta karjait. Nem számít. Jóllehet most már a hajó jókora területén szabadon mozoghatott, bebörtönzését napok és évek végeláthatatlan pusztaságaként fogta fel, függetlenül attól, ideje miként darabolódott szét kisebb szegmensekre.</w:t>
      </w:r>
    </w:p>
    <w:p>
      <w:pPr>
        <w:pStyle w:val="Normal"/>
        <w:rPr/>
      </w:pPr>
      <w:r>
        <w:rPr/>
        <w:t xml:space="preserve">Szerény szállásának és zárkájának tágassága nem tudta elfeledtetni vele, hogy továbbra is börtönben kell élnie. Scytale kizárólag szigorú felügyelet mellett hagyhatta el a szintjét. Vajon mit gondoltak, mire szánhatná el magát ennyi idő után? Ha az </w:t>
      </w:r>
      <w:r>
        <w:rPr>
          <w:i/>
        </w:rPr>
        <w:t>Ithaka</w:t>
      </w:r>
      <w:r>
        <w:rPr/>
        <w:t xml:space="preserve"> örökké bolyongani fog, előbb-utóbb le kell bontaniuk a korlátokat. A tleilaxi férfi mégis jobban szeretett elkülönülni a többi utastól.</w:t>
      </w:r>
    </w:p>
    <w:p>
      <w:pPr>
        <w:pStyle w:val="Normal"/>
        <w:rPr/>
      </w:pPr>
      <w:r>
        <w:rPr/>
        <w:t>Régóta senki nem beszélt Scytale-val. Mocskos tleilaxi! Úgy vélte, attól félnek, hogy megfertőzi őket… vagy egyszerűen élvezték, hogy kiközösíthetik őt. Senki sem volt hajlandó megosztani vele a terveiket, vagy elárulni, merre tart a hatalmas hajó.</w:t>
      </w:r>
    </w:p>
    <w:p>
      <w:pPr>
        <w:pStyle w:val="Normal"/>
        <w:rPr/>
      </w:pPr>
      <w:r>
        <w:rPr>
          <w:rFonts w:eastAsia="Bookman Old Style"/>
        </w:rPr>
        <w:t xml:space="preserve">  </w:t>
      </w:r>
      <w:r>
        <w:rPr/>
        <w:t>A Sheeana nevű boszorkány tudta, hogy Scytale valamit nem árul el. A tleilaxi nem tudott hazudni neki – semmire nem ment vele. Az út kezdetén a tleilaxi Mester vonakodva elárulta, miként lehet fűszert előállítani az axolotl-tartályokban. Mivel a hajó melanzskészletei nyilvánvalóan elégtelennek bizonyultak a fedélzeten tartózkodók számára, megoldást kínált. Azzal, hogy rögtön az elején felfedte féltve őrzött titkát – az alkupozícióit erősítő egyik legértékesebb aduját –, önmagának is kedvezett, hiszen Scytale ugyanúgy félt a fűszermegvonástól. A Sheeanával folytatott élénk vitában végül elérte, hogy ellentételezésként hozzáférhessen a könyvtár adatbázisához, és a korábbinál jóval nagyobb hajószakaszra legyen korlátozva a mozgása.</w:t>
      </w:r>
    </w:p>
    <w:p>
      <w:pPr>
        <w:pStyle w:val="Normal"/>
        <w:rPr/>
      </w:pPr>
      <w:r>
        <w:rPr/>
        <w:t>Sheeana tudta, hogy legalább még egy jelentős titkot, életbevágóan fontos információt megőrzött magának. A boszorkány megérezte ezt! Ám Scytale egyszer sem került annyira szorongatott helyzetbe, hogy elárulja, amit magában tartott. Egyelőre.</w:t>
      </w:r>
    </w:p>
    <w:p>
      <w:pPr>
        <w:pStyle w:val="Normal"/>
        <w:rPr/>
      </w:pPr>
      <w:r>
        <w:rPr/>
        <w:t>Tudomása szerint egyedül ő maradt életben az eredeti Mesterek közül. Az Elveszettek elárulták népét, és a Tisztelet Matrónái mellé sorakoztak fel, akik egyik szent tleilaxi bolygó után a másikat semmisítették meg. Amikor elmenekült a Tleilaxról, szemtanúja volt, ahogy a kegyetlen lotyók magára a szent Bandalongra támadnak rá. A puszta gondolat könnyeket csalt a szemébe.</w:t>
      </w:r>
    </w:p>
    <w:p>
      <w:pPr>
        <w:pStyle w:val="Normal"/>
        <w:rPr>
          <w:i/>
          <w:i/>
        </w:rPr>
      </w:pPr>
      <w:r>
        <w:rPr>
          <w:i/>
        </w:rPr>
        <w:t>Más lehetőség hiányában immár én lennék a Mahai, a Mesterek Mestere?</w:t>
      </w:r>
    </w:p>
    <w:p>
      <w:pPr>
        <w:pStyle w:val="Normal"/>
        <w:rPr/>
      </w:pPr>
      <w:r>
        <w:rPr/>
        <w:t>Scytale akkor megmenekült a dúló Tisztelet Matrónái elől, és a Bene Gesserittől kért menedéket a Káptalanházon. Ó, a biztonságáról valóban gondoskodtak, de a boszorkányok nem voltak hajlandók tárgyalni vele, hacsak mindent fel nem áldoz. Mindent! A Rend előbb az axolotl-tartályok titkát követelte, hogy megalkothassák a saját gholáikat, ő pedig a kényszer hatására felfedte a titkot. Egy évvel a Rakis pusztulása után megnövesztették Miles Teg bashar gholáját. Ezután a Főtisztelendő Anya megpróbálta rávenni, hogy árulja el, miként lehet melanzsot előállítani a tartályokban, de Scytale nem engedett a nyomásnak, mivel túl nagynak ítélte a kért engedményt.</w:t>
      </w:r>
    </w:p>
    <w:p>
      <w:pPr>
        <w:pStyle w:val="Normal"/>
        <w:rPr/>
      </w:pPr>
      <w:r>
        <w:rPr/>
        <w:t xml:space="preserve">Sajnos túl jól őrizte különleges ismereteit, túl sokáig ragaszkodott a helyzeti előnyéhez. Mire úgy határozott, hogy elárulja, miként működnek az axolotl-tartályok, a Bene Gesserit megtalálta a nekik kedvező megoldást. Kisebb homokférgeket hoztak a bolygóra, aminek következményeképp a fűszer is megjelenik majd. Ostobaság volt tárgyalnia velük! Megbíznia bennük! Az adu ász bevethetetlenné vált, mígnem az </w:t>
      </w:r>
      <w:r>
        <w:rPr>
          <w:i/>
        </w:rPr>
        <w:t>Ithaka</w:t>
      </w:r>
      <w:r>
        <w:rPr/>
        <w:t xml:space="preserve"> utasainak szükségük nem lett a fűszerre.</w:t>
      </w:r>
    </w:p>
    <w:p>
      <w:pPr>
        <w:pStyle w:val="Normal"/>
        <w:rPr/>
      </w:pPr>
      <w:r>
        <w:rPr/>
        <w:t>Scytale összes titka közül a legnagyobbat megtartotta magának, és még a vészes szükség sem bizonyult elegendőnek ahhoz, hogy feltárja. Ez idáig. Ám mostanra minden megváltozott. Minden.</w:t>
      </w:r>
    </w:p>
    <w:p>
      <w:pPr>
        <w:pStyle w:val="Normal"/>
        <w:rPr/>
      </w:pPr>
      <w:r>
        <w:rPr/>
        <w:t>Scytale lepillantott étele érintetlen maradványaira. Powindah étek, tisztátalan kívülállók étele. Igyekeztek olyannak mutatni, hogy megegye, mégis mindig gyanította, hogy főztjük nem tiszta hozzávalókat is tartalmazott. Azonban nem volt választása. Vajon a Próféta inkább azt várná el tőle, hogy éhezzen, mintsem elfogadhatatlan ételt egyen… különösen most, hogy ő maradt az utolsó nagy mester? Scytale egymaga hordozta magában népe jövőjét, Isten nyelvének bonyolult ismeretét. Életben maradása fontosabb volt mint valaha.</w:t>
      </w:r>
    </w:p>
    <w:p>
      <w:pPr>
        <w:pStyle w:val="Normal"/>
        <w:rPr/>
      </w:pPr>
      <w:r>
        <w:rPr/>
        <w:t>Körüljárta magánszállása peremét, apró lépésről apró lépésre lemérte zárkájának határait. A csend nyomasztóan nehezedett rá. Pontosan tudta, mit kell tennie. Feladja méltóságának utolsó foszlányait, és vele együtt a titkos tudást; a lehető legtöbb előnyt kellett kiharcolnia ezzel.</w:t>
      </w:r>
    </w:p>
    <w:p>
      <w:pPr>
        <w:pStyle w:val="Normal"/>
        <w:rPr/>
      </w:pPr>
      <w:r>
        <w:rPr/>
        <w:t>Nem maradt sok idő!</w:t>
      </w:r>
    </w:p>
    <w:p>
      <w:pPr>
        <w:pStyle w:val="Normal"/>
        <w:rPr/>
      </w:pPr>
      <w:r>
        <w:rPr/>
        <w:t>Miután elmúlt a szédülésroham, gyomra felkavarodott, és a hasához kapott. Scytale a priccsére rogyva próbálta leküzdeni a lüktető fejfájást és a gyomorrángásokat. Érezte magában a lopakodó halált. A fokozatos testi leépülés gyökeret eresztett benne, és ebben a pillanatban is egyre mélyebbre hatolt, belefúrta magát a szövetekbe, az izomrostokba, az idegszálakba.</w:t>
      </w:r>
    </w:p>
    <w:p>
      <w:pPr>
        <w:pStyle w:val="Normal"/>
        <w:rPr/>
      </w:pPr>
      <w:r>
        <w:rPr/>
        <w:t>A tleilaxi Mesterek nem készültek fel efféle eshetőségre. Scytale és a többi mester számos egymáshoz kapcsolódó életet tudhatott maga mögött. Testük elpusztult, de mindannyiszor újjáépítették őket, emlékeiket gholák egymást követő sorában ébresztették fel. Mindig új másolat növekedett egy tartályban, hogy készen álljon, bármikor szükség lenne rá.</w:t>
      </w:r>
    </w:p>
    <w:p>
      <w:pPr>
        <w:pStyle w:val="Normal"/>
        <w:rPr/>
      </w:pPr>
      <w:r>
        <w:rPr/>
        <w:t>Génvarázslóként a hatalmas tleilaxiak saját utat építettek ki egyik testből a másikba. Ténykedésük oly sok évezreden át folytatódott, hogy lassan a hamis biztonságérzet kábulatába merültek. Önteltségük és vakságuk miatt fel sem merült bennük, miféle szakadékokba taszíthatja őket a Sors.</w:t>
      </w:r>
    </w:p>
    <w:p>
      <w:pPr>
        <w:pStyle w:val="Normal"/>
        <w:rPr/>
      </w:pPr>
      <w:r>
        <w:rPr/>
        <w:t>A tleilaxi világokat azóta lerohanták, a laboratóriumokat feldúlták, a Mesterek minden gholáját elpusztították. Scytale egyetlen reinkarnációja sem várakozott a kulisszák mögött. Sehová sem menekülhetett.</w:t>
      </w:r>
    </w:p>
    <w:p>
      <w:pPr>
        <w:pStyle w:val="Normal"/>
        <w:rPr/>
      </w:pPr>
      <w:r>
        <w:rPr/>
        <w:t>És immár haldoklott.</w:t>
      </w:r>
    </w:p>
    <w:p>
      <w:pPr>
        <w:pStyle w:val="Normal"/>
        <w:rPr/>
      </w:pPr>
      <w:r>
        <w:rPr/>
        <w:t>Miközben egyik ghola után a másikat alkották meg, a tleilaxi Mesterek nem törekedtek a tökéletességre, ami felfogásuk szerint gőgnek tűnt fel Isten szemében, hiszen bármiféle emberi teremtménynek hibásnak kellett lennie. Ekképp a Mesterek gholái halmozódó génhibákat tartalmaztak, olyan ismétlődéseket, melyek eredményeképp végül minden egyes új test egyre rövidebb élettartammal rendelkezett.</w:t>
      </w:r>
    </w:p>
    <w:p>
      <w:pPr>
        <w:pStyle w:val="Normal"/>
        <w:rPr/>
      </w:pPr>
      <w:r>
        <w:rPr/>
        <w:t>Scytale és Mester társai sokáig elhitették magukkal, hogy a rövidülő élettartamok mellékes körülménynek számítanak, hiszen egyszerűen újjászülethetnek egy új, friss testben. Miféle jelentőséggel bírhatott egy vagy két ráadás évtized, amikor az újra meg újra tudatra ébresztett gholák sora megszakítatlan maradt?</w:t>
      </w:r>
    </w:p>
    <w:p>
      <w:pPr>
        <w:pStyle w:val="Normal"/>
        <w:rPr/>
      </w:pPr>
      <w:r>
        <w:rPr/>
        <w:t>Sajnos Scytale-nak most egyedül kellett szembenéznie a végzetes tévedés következményeivel. Nem voltak gholái, sem megfelelő axolotl-tartályai, melyekben növeszthetett volna egyet. A boszorkányok viszont megtehetnék…</w:t>
      </w:r>
    </w:p>
    <w:p>
      <w:pPr>
        <w:pStyle w:val="Normal"/>
        <w:rPr/>
      </w:pPr>
      <w:r>
        <w:rPr/>
        <w:t>Nem tudta, mennyi ideje maradt.</w:t>
      </w:r>
    </w:p>
    <w:p>
      <w:pPr>
        <w:pStyle w:val="Normal"/>
        <w:rPr/>
      </w:pPr>
      <w:r>
        <w:rPr/>
        <w:t>Mivel pontosan követni tudta a testében végbemenő folyamatokat, Scytalenak kínzó gyötrelmet hozott leépülése. Ha derűlátóan áll hozzá, még akár tizenöt éve hátra lehetett. Korábban görcsösen ragaszkodott a testébe rejtett titokhoz, s nem volt hajlandó áruba bocsátani azt. Ám végül megtört az ellenállás. A tleilaxiak titkának és emlékeinek utolsó letéteményeseként nem kockáztathatta meg, hogy tovább halogatja döntését. A túlélés fontosabb volt a titkoknál.</w:t>
      </w:r>
    </w:p>
    <w:p>
      <w:pPr>
        <w:pStyle w:val="Normal"/>
        <w:rPr/>
      </w:pPr>
      <w:r>
        <w:rPr/>
        <w:t>Megérintette mellkasát, mivel tudta, hogy bőre alatt egy eleddig fel nem fedezett nullentrópiás kapszula lapul, a megőrzött sejtek apró kincsesbányája, amit a tleilaxiak évezredek hosszú sora alatt gyűjtöttek össze. A történelem kulcsfigurái rejlettek odabent, a holttestekből titokban lekapart sejtek formájában: tleilaxi Mesterek, Arctáncoltatók – még maga Paul Muad-Dib is, valamint Leto Atreides herceg és Jessica, Csani, Stilgar, a zsarnok II. Leto, Gurney Halleck, Thufir Hawat és más legendás alakok, egészen Serena Butlerig és Xavier Harkonnenig a Butleri Dzsihad idejéből.</w:t>
      </w:r>
    </w:p>
    <w:p>
      <w:pPr>
        <w:pStyle w:val="Normal"/>
        <w:rPr/>
      </w:pPr>
      <w:r>
        <w:rPr/>
        <w:t xml:space="preserve">A Rend mindent meg fog tenni azért, hogy megkaparinthassa a kapszulát. A hajón élvezett teljes szabadság csupán jelentéktelen engedmény lesz ahhoz képest, amit valódi ellenszolgáltatásként kér. </w:t>
      </w:r>
      <w:r>
        <w:rPr>
          <w:i/>
        </w:rPr>
        <w:t>A saját gholám</w:t>
      </w:r>
      <w:r>
        <w:rPr/>
        <w:t>. A továbbvitel.</w:t>
      </w:r>
    </w:p>
    <w:p>
      <w:pPr>
        <w:pStyle w:val="Normal"/>
        <w:rPr/>
      </w:pPr>
      <w:r>
        <w:rPr/>
        <w:t>Scytale nagyot nyelt, érezte magában a halál tekergőző indáit, és tudta, hogy innen nincs visszaút. A túlélés fontosabb a titoknál – ismételgette elméje magányában.</w:t>
      </w:r>
    </w:p>
    <w:p>
      <w:pPr>
        <w:pStyle w:val="Normal"/>
        <w:rPr/>
      </w:pPr>
      <w:r>
        <w:rPr/>
        <w:t>Jelet küldött, hogy magához hívassa Sheeanát. Olyan ajánlatot fog tenni a boszorkányoknak, amit nem vehetnek semmibe.</w:t>
      </w:r>
    </w:p>
    <w:p>
      <w:pPr>
        <w:pStyle w:val="Normal"/>
        <w:rPr/>
      </w:pPr>
      <w:r>
        <w:rPr/>
      </w:r>
    </w:p>
    <w:p>
      <w:pPr>
        <w:pStyle w:val="Normal"/>
        <w:rPr/>
      </w:pPr>
      <w:r>
        <w:rPr/>
      </w:r>
    </w:p>
    <w:p>
      <w:pPr>
        <w:pStyle w:val="Normal"/>
        <w:rPr/>
      </w:pPr>
      <w:r>
        <w:rPr/>
      </w:r>
    </w:p>
    <w:p>
      <w:pPr>
        <w:pStyle w:val="Normal"/>
        <w:rPr/>
      </w:pPr>
      <w:r>
        <w:rPr/>
      </w:r>
    </w:p>
    <w:p>
      <w:pPr>
        <w:pStyle w:val="Fejezetel"/>
        <w:rPr/>
      </w:pPr>
      <w:r>
        <w:rPr/>
        <w:t>Fejünkben hordozzuk grálunkat. Óvatosan és tisztelettel nyúlj hozzá, ha valaha előbukkan a tudatodban.</w:t>
      </w:r>
    </w:p>
    <w:p>
      <w:pPr>
        <w:pStyle w:val="Normal"/>
        <w:rPr/>
      </w:pPr>
      <w:r>
        <w:rPr/>
      </w:r>
    </w:p>
    <w:p>
      <w:pPr>
        <w:pStyle w:val="Fejezetelalatt"/>
        <w:rPr/>
      </w:pPr>
      <w:r>
        <w:rPr/>
        <w:t>Darwi Odrade Főtisztelendő Anya</w:t>
      </w:r>
    </w:p>
    <w:p>
      <w:pPr>
        <w:pStyle w:val="Normal"/>
        <w:rPr/>
      </w:pPr>
      <w:r>
        <w:rPr/>
      </w:r>
    </w:p>
    <w:p>
      <w:pPr>
        <w:pStyle w:val="Normal"/>
        <w:rPr/>
      </w:pPr>
      <w:r>
        <w:rPr/>
        <w:t>A levegő fűszerillattal volt tele, a halálos Élet Vizének nyers és feldolgozatlan, fanyar bűzével. A félelem és diadal, az agónia szagával, amivel minden potenciális Tisztelendő Anyának szembe kellett néznie.</w:t>
      </w:r>
    </w:p>
    <w:p>
      <w:pPr>
        <w:pStyle w:val="Normal"/>
        <w:rPr/>
      </w:pPr>
      <w:r>
        <w:rPr/>
        <w:t>Könyörgök, gondolta magában Murbella, hadd élje túl ezt a leányom, ahogy egykor én is. Nem tudta, kihez imádkozik.</w:t>
      </w:r>
    </w:p>
    <w:p>
      <w:pPr>
        <w:pStyle w:val="Normal"/>
        <w:rPr/>
      </w:pPr>
      <w:r>
        <w:rPr/>
        <w:t>Főtisztelendő Anya lévén erősnek és magabiztosnak kellett mutatkoznia, függetlenül attól, mit érzett legbelül. Ám Rynia az egyik iker volt az utolsó, vékonyka szál, ami Duncanhez kötötte. A próbák kimutatták, hogy alkalmas a szerepre, tehetséges, és fiatal kora ellenére felkészült. Rynia mindig is agresszívebb volt ikertestvérénél, céltudatos, aki a lehetetlen felé törekedett. Ugyanolyan fiatalon Tisztelendő Anyává akart válni mint egykor Sheeana. Tizennégy évesen! Murbella egyszerre csodálta leányát ezért, és féltette őt.</w:t>
      </w:r>
    </w:p>
    <w:p>
      <w:pPr>
        <w:pStyle w:val="Normal"/>
        <w:rPr/>
      </w:pPr>
      <w:r>
        <w:rPr/>
        <w:t>A háttérből a mély hangú Bene Gesserit Bellonda hőbörgését hallotta, aki hangos vitába keveredett a vele azonos rangú Tisztelet Matrónájával, Doriával. Ez gyakran megesett. A páros a Káptalanház Erődjének folyosóján civakodott.</w:t>
      </w:r>
    </w:p>
    <w:p>
      <w:pPr>
        <w:pStyle w:val="Normal"/>
        <w:rPr/>
      </w:pPr>
      <w:r>
        <w:rPr/>
        <w:t>–</w:t>
      </w:r>
      <w:r>
        <w:rPr>
          <w:rFonts w:eastAsia="Bookman Old Style"/>
        </w:rPr>
        <w:t xml:space="preserve"> </w:t>
      </w:r>
      <w:r>
        <w:rPr/>
        <w:t>Fiatal, túl fiatal. Még csak gyermek…</w:t>
      </w:r>
    </w:p>
    <w:p>
      <w:pPr>
        <w:pStyle w:val="Normal"/>
        <w:rPr/>
      </w:pPr>
      <w:r>
        <w:rPr/>
        <w:t>–</w:t>
      </w:r>
      <w:r>
        <w:rPr>
          <w:rFonts w:eastAsia="Bookman Old Style"/>
        </w:rPr>
        <w:t xml:space="preserve"> </w:t>
      </w:r>
      <w:r>
        <w:rPr/>
        <w:t>Gyermek? – kérdezte Doria. – A Főtisztelendő Anya és Duncan Idaho leánya!</w:t>
      </w:r>
    </w:p>
    <w:p>
      <w:pPr>
        <w:pStyle w:val="Normal"/>
        <w:rPr/>
      </w:pPr>
      <w:r>
        <w:rPr/>
        <w:t>–</w:t>
      </w:r>
      <w:r>
        <w:rPr>
          <w:rFonts w:eastAsia="Bookman Old Style"/>
        </w:rPr>
        <w:t xml:space="preserve"> </w:t>
      </w:r>
      <w:r>
        <w:rPr/>
        <w:t>Igen, erős géneket örökölt, mégis őrültség. Túl sokat kockáztatunk azzal, ha túl korán belekényszerítjük. Adjunk neki még egy évet!</w:t>
      </w:r>
    </w:p>
    <w:p>
      <w:pPr>
        <w:pStyle w:val="Normal"/>
        <w:rPr/>
      </w:pPr>
      <w:r>
        <w:rPr/>
        <w:t>–</w:t>
      </w:r>
      <w:r>
        <w:rPr>
          <w:rFonts w:eastAsia="Bookman Old Style"/>
        </w:rPr>
        <w:t xml:space="preserve"> </w:t>
      </w:r>
      <w:r>
        <w:rPr/>
        <w:t>Részben Tisztelet Matrónája is. Ez önmagában elegendő ahhoz, hogy átvészelje.</w:t>
      </w:r>
    </w:p>
    <w:p>
      <w:pPr>
        <w:pStyle w:val="Normal"/>
        <w:rPr/>
      </w:pPr>
      <w:r>
        <w:rPr/>
        <w:t>Mindenki odafordult, hogy végignézzék, amint a fekete palástos proktorok az előszobába vezetik a próbára felkészült Ryniát. Parancsnok Anyaként és Bene Gesseritként Murbellának nem volt szabad részrehajlást vagy szeretetet mutatnia saját leánya iránt. Valójában a Rend legtöbb gyermeke nem ismerte édesanyja kilétét.</w:t>
      </w:r>
    </w:p>
    <w:p>
      <w:pPr>
        <w:pStyle w:val="Normal"/>
        <w:rPr/>
      </w:pPr>
      <w:r>
        <w:rPr/>
        <w:t>Rynia csupán néhány perccel Janess húga előtt jött a világra. A lány – egy valódi csodagyerek – törekvő, türelmetlen és megkérdőjelezhetetlenül tehetséges volt, míg testvére jelleme leheletnyivel visszafogottabban árulkodott ugyanezen vonásokról. Ryniának mindig elsőnek kellett lennie.</w:t>
      </w:r>
    </w:p>
    <w:p>
      <w:pPr>
        <w:pStyle w:val="Normal"/>
        <w:rPr/>
      </w:pPr>
      <w:r>
        <w:rPr/>
        <w:t>Murbella születésüktől fogva figyelte, ahogy lányai kiválóan veszik az összes akadályt, és engedett Rynia kérésének. Ha valaki a többieket messze felülmúló ígéretnek tetszhetett, akkor ők ketten voltak azok – Rynia legalábbis erről győzte meg magát.</w:t>
      </w:r>
    </w:p>
    <w:p>
      <w:pPr>
        <w:pStyle w:val="Normal"/>
        <w:rPr/>
      </w:pPr>
      <w:r>
        <w:rPr/>
        <w:t>A jelenlegi válságos időszak rákényszerítette az Új Nővéreket, hogy a szokásosnál nagyobb kockázatot vállaljanak, hogy akár leányaik elvesztése árán is megkíséreljék új Tisztelendő Anyákkal gyarapítani soraikat. Ha Rynia most elbukik, nem kaphat újabb esélyt. Semmifélét. Murbella érezte, hogy összeszorul a szíve.</w:t>
      </w:r>
    </w:p>
    <w:p>
      <w:pPr>
        <w:pStyle w:val="Normal"/>
        <w:rPr/>
      </w:pPr>
      <w:r>
        <w:rPr/>
        <w:t>A proktorok módszeresen az asztalhoz szíjazták Rynia karjait, nehogy csapkodni kezdjen az átalakulás haláltusája alatt. Az egyik proktor még jobban meghúzta a bal csuklóját lefogó szíjat, amitől a lány arca megrándult fájdalmában, aztán bosszús, sötét pillantást vetett megkínzójára – mit is várhatott volna egy Tisztelet Matrónájától! Ám Rynia nem panaszkodott. Ajka alig észrevehetően mozgott, Murbella pedig felismerte az ősi, félelem elleni litániát.</w:t>
      </w:r>
    </w:p>
    <w:p>
      <w:pPr>
        <w:pStyle w:val="Normal"/>
        <w:rPr>
          <w:i/>
          <w:i/>
        </w:rPr>
      </w:pPr>
      <w:r>
        <w:rPr>
          <w:i/>
        </w:rPr>
        <w:t>Nem szabad félnem…</w:t>
      </w:r>
    </w:p>
    <w:p>
      <w:pPr>
        <w:pStyle w:val="Normal"/>
        <w:rPr/>
      </w:pPr>
      <w:r>
        <w:rPr/>
        <w:t>Remek, legalább ahhoz nem volt túl dölyfös, hogy felismerje a reá váró megpróbáltatás valódi súlyát és iszonyatát. Murbellának eszébe jutott, amikor neki kellett szembenéznie a próbával.</w:t>
      </w:r>
    </w:p>
    <w:p>
      <w:pPr>
        <w:pStyle w:val="Normal"/>
        <w:rPr/>
      </w:pPr>
      <w:r>
        <w:rPr/>
        <w:t>Amikor az ajtó felé pillantott, ahol Bellonda és Doria végre abbahagyták a perlekedést, észrevette, hogy a másik iker lép be a terembe. Janesst egy hajdan élt nőről nevezték el, aki egykor megmentette az ifjú Duncan Idahót a Harkonnenektől. Duncan az első szerelmi együttlétüket követő éjszakán mesélte el neki a történetet, kétségtelenül abban a hitben, hogy Murbella majd elfelejti a hallottakat. Ő maga sohasem tudta meg leányaik nevét: Ryniáét, Janessét, Tanidiáét, aki épp most kezdte ministránsi képzését, és Giannéét, aki csupán hároméves volt, és nem sokkal Duncan szökése előtt született.</w:t>
      </w:r>
    </w:p>
    <w:p>
      <w:pPr>
        <w:pStyle w:val="Normal"/>
        <w:rPr/>
      </w:pPr>
      <w:r>
        <w:rPr/>
        <w:t>Janess most mintha vonakodva vonult volna a terem közepére, de a megpróbáltatás idejére nem hagyhatta egyedül nővérét. Félrefésülte göndör fekete haját az arcából, és felfedte félelemmel teli tekintetét; egyértelműen nem akart belegondolni, mi üthet ki balul, amikor Rynia magához veszi a halálos mérget. A fűszeragónia. A puszta szó titokzatosságot és rettenetet sugallt.</w:t>
      </w:r>
    </w:p>
    <w:p>
      <w:pPr>
        <w:pStyle w:val="Normal"/>
        <w:rPr>
          <w:i/>
          <w:i/>
        </w:rPr>
      </w:pPr>
      <w:r>
        <w:rPr/>
        <w:t xml:space="preserve">Ahogy ismét lenézett az asztalra, Murbella látta, hogy leánya megint belekezdett a félelem elleni litániába: </w:t>
      </w:r>
      <w:r>
        <w:rPr>
          <w:i/>
        </w:rPr>
        <w:t>A félelem az elme gyilkosa…</w:t>
      </w:r>
    </w:p>
    <w:p>
      <w:pPr>
        <w:pStyle w:val="Normal"/>
        <w:rPr/>
      </w:pPr>
      <w:r>
        <w:rPr/>
        <w:t>Úgy tűnt, nem észlelte sem Janess, sem a teremben lévő többi nő jelenlétét. A levegőben a keserű fahéj és az eshetőségek nyomasztó, mámorító illata terjengett. A Parancsnok Anya nem avatkozhatott közbe, még a lány kezét sem foghatta meg, hogy megnyugtassa őt. Rynia erős volt és elszánt. A szertartás nem a megnyugtatásról szólt, hanem az alkalmazkodásról és az életben maradásról. A halál elleni küzdelemről.</w:t>
      </w:r>
    </w:p>
    <w:p>
      <w:pPr>
        <w:pStyle w:val="Normal"/>
        <w:rPr>
          <w:i/>
          <w:i/>
        </w:rPr>
      </w:pPr>
      <w:r>
        <w:rPr>
          <w:i/>
        </w:rPr>
        <w:t>A félelem a kis halál, mely teljes megsemmisüléshez vezet…</w:t>
      </w:r>
    </w:p>
    <w:p>
      <w:pPr>
        <w:pStyle w:val="Normal"/>
        <w:rPr/>
      </w:pPr>
      <w:r>
        <w:rPr/>
        <w:t>Miközben kielemezte érzéseit (mennyire jellegzetesen Bene Gesserit vonás!), Murbella elmerengett, vajon attól félt inkább, hogy Ryniában egy lehetséges és értékes Tisztelendő Anyát, vagy hogy egy kedvest veszít el. Vagy inkább attól rettegett, hogy az őt rég elveszett Duncanjéhez fűző kevés kézzel fogható kötelék egyike szakad el?</w:t>
      </w:r>
    </w:p>
    <w:p>
      <w:pPr>
        <w:pStyle w:val="Normal"/>
        <w:rPr/>
      </w:pPr>
      <w:r>
        <w:rPr/>
        <w:t>Rynia és Janess tizenegy évesek voltak, amikor a nem-hajónak édesapjukkal a fedélzetén nyoma veszett. Az ikrek akkor már ministránsként segédkeztek, és szigorú Bene Gesserit képzésben részesültek. A Duncan távozását megelőző esztendők során a lányok egyetlenegyszer sem láthatták édesapjukat.</w:t>
      </w:r>
    </w:p>
    <w:p>
      <w:pPr>
        <w:pStyle w:val="Normal"/>
        <w:rPr/>
      </w:pPr>
      <w:r>
        <w:rPr/>
        <w:t>Murbella tekintete találkozott Janessével, érzelem lobbant fel szemükben, és szakadt elő, akár a kavargó füst. Elfordult, hogy az asztalon fekvő lányra összpontosíthasson, s jelenlétével nyugtassa Ryniát. A leánya arcán tükröződő feszültség saját kételyeit szította tovább.</w:t>
      </w:r>
    </w:p>
    <w:p>
      <w:pPr>
        <w:pStyle w:val="Normal"/>
        <w:rPr/>
      </w:pPr>
      <w:r>
        <w:rPr/>
        <w:t>Bellonda kipirulva rontott be a terembe, és megzavarta az áhítatos meditációt. Futó pillantást vetett előbb Ryniára, akinek arcára kiült a rosszul leplezett szorongás, aztán Murbellára.</w:t>
      </w:r>
    </w:p>
    <w:p>
      <w:pPr>
        <w:pStyle w:val="Normal"/>
        <w:rPr/>
      </w:pPr>
      <w:r>
        <w:rPr/>
        <w:t>–</w:t>
      </w:r>
      <w:r>
        <w:rPr>
          <w:rFonts w:eastAsia="Bookman Old Style"/>
        </w:rPr>
        <w:t xml:space="preserve"> </w:t>
      </w:r>
      <w:r>
        <w:rPr/>
        <w:t>Az előkészületek megtörténtek, Parancsnok Anya.</w:t>
      </w:r>
    </w:p>
    <w:p>
      <w:pPr>
        <w:pStyle w:val="Normal"/>
        <w:rPr/>
      </w:pPr>
      <w:r>
        <w:rPr/>
        <w:t>Közvetlenül mögötte Doria szólalt meg:</w:t>
      </w:r>
    </w:p>
    <w:p>
      <w:pPr>
        <w:pStyle w:val="Normal"/>
        <w:rPr/>
      </w:pPr>
      <w:r>
        <w:rPr/>
        <w:t>–</w:t>
      </w:r>
      <w:r>
        <w:rPr>
          <w:rFonts w:eastAsia="Bookman Old Style"/>
        </w:rPr>
        <w:t xml:space="preserve"> </w:t>
      </w:r>
      <w:r>
        <w:rPr/>
        <w:t>Ideje hozzáfogni.</w:t>
      </w:r>
    </w:p>
    <w:p>
      <w:pPr>
        <w:pStyle w:val="Normal"/>
        <w:rPr/>
      </w:pPr>
      <w:r>
        <w:rPr/>
        <w:t>Az asztalhoz kötözött Rynia a szíjak ellenére felemelte a fejét, tekintetét ikertestvéréről előbb édesanyja felé fordította, majd megnyugtatásképp Janessre mosolygott.</w:t>
      </w:r>
    </w:p>
    <w:p>
      <w:pPr>
        <w:pStyle w:val="Normal"/>
        <w:rPr/>
      </w:pPr>
      <w:r>
        <w:rPr/>
        <w:t>–</w:t>
      </w:r>
      <w:r>
        <w:rPr>
          <w:rFonts w:eastAsia="Bookman Old Style"/>
        </w:rPr>
        <w:t xml:space="preserve"> </w:t>
      </w:r>
      <w:r>
        <w:rPr/>
        <w:t>Felkészültem. Te is készen fogsz állni, húgom. – Visszafeküdt, újra összpontosított, és tovább mormolta magában a litániát.</w:t>
      </w:r>
    </w:p>
    <w:p>
      <w:pPr>
        <w:pStyle w:val="Normal"/>
        <w:rPr>
          <w:i/>
          <w:i/>
        </w:rPr>
      </w:pPr>
      <w:r>
        <w:rPr>
          <w:i/>
        </w:rPr>
        <w:t>Szembenézek félelmemmel…</w:t>
      </w:r>
    </w:p>
    <w:p>
      <w:pPr>
        <w:pStyle w:val="Normal"/>
        <w:rPr/>
      </w:pPr>
      <w:r>
        <w:rPr/>
        <w:t>Murbella szótlanul Janess mellé lépett, akit láthatóan felkavart a helyzet, és alig bírta tartani magát. Murbella megragadta a karját, de leánya meg sem rándult. Mit tudhatott? Miféle kételyeket fogalmazhattak meg egymásnak az ikrek éjszakánként a ministránsházban?</w:t>
      </w:r>
    </w:p>
    <w:p>
      <w:pPr>
        <w:pStyle w:val="Normal"/>
        <w:rPr/>
      </w:pPr>
      <w:r>
        <w:rPr/>
        <w:t>Az egyik proktor szájfecskendőt emelt a lány arcához, aztán ujjaival szétnyitotta Rynia ajkait. A fiatal lány ellazította a száját, ahogy a proktor beillesztette a fecskendőt.</w:t>
      </w:r>
    </w:p>
    <w:p>
      <w:pPr>
        <w:pStyle w:val="Normal"/>
        <w:rPr/>
      </w:pPr>
      <w:r>
        <w:rPr/>
        <w:t>Murbella rá akart ordítani leányára, hogy közölje vele, semmit sem kell bizonyítania. Nem, amíg nem volt minden kétséget kizáróan felkészült rá. Ám még ha kételyei támadtak volna is, Rynia akkor sem gondolná meg magát. Hajthatatlan volt, elszánta rá magát, hogy átesik a procedúrán. Murbella pedig nem avatkozhatott közbe. Immár Parancsnok Anya volt, nem közönséges anya.</w:t>
      </w:r>
    </w:p>
    <w:p>
      <w:pPr>
        <w:pStyle w:val="Normal"/>
        <w:rPr/>
      </w:pPr>
      <w:r>
        <w:rPr/>
        <w:t>Rynia, aki most minden erejével a próbatételre összpontosított, beletörődően lehunyta a szemét. Állkapcsát határozottan összeszorította, dacolva bármivel, ami árthatna neki. Murbella annak idején gyakorta látta ezt a kifejezést Duncan arcán.</w:t>
      </w:r>
    </w:p>
    <w:p>
      <w:pPr>
        <w:pStyle w:val="Normal"/>
        <w:rPr/>
      </w:pPr>
      <w:r>
        <w:rPr/>
        <w:t>Janess váratlanul előrerontott, mivel már nem tudta magában tartani kételyeit.</w:t>
      </w:r>
    </w:p>
    <w:p>
      <w:pPr>
        <w:pStyle w:val="Normal"/>
        <w:rPr/>
      </w:pPr>
      <w:r>
        <w:rPr/>
        <w:t>–</w:t>
      </w:r>
      <w:r>
        <w:rPr>
          <w:rFonts w:eastAsia="Bookman Old Style"/>
        </w:rPr>
        <w:t xml:space="preserve"> </w:t>
      </w:r>
      <w:r>
        <w:rPr/>
        <w:t>Még nem készült fel! Hát nem látjátok? Elárulta nekem. Tudja, hogy nem képes…</w:t>
      </w:r>
    </w:p>
    <w:p>
      <w:pPr>
        <w:pStyle w:val="Normal"/>
        <w:rPr/>
      </w:pPr>
      <w:r>
        <w:rPr/>
        <w:t>A zavaró incidenstől megriadt Rynia félrefordította a fejét, de a proktorok már működésbe hozták a pumpákat. Maró vegyszerszag töltötte meg a levegőt, épp amint Janess kitépte volna a fecskendőt nővére szájából.</w:t>
      </w:r>
    </w:p>
    <w:p>
      <w:pPr>
        <w:pStyle w:val="Normal"/>
        <w:rPr/>
      </w:pPr>
      <w:r>
        <w:rPr/>
        <w:t>Bellonda hatalmas testtömegét meghazudtolva félrelökte, és a padlóra taszította Janesst.</w:t>
      </w:r>
    </w:p>
    <w:p>
      <w:pPr>
        <w:pStyle w:val="Normal"/>
        <w:rPr/>
      </w:pPr>
      <w:r>
        <w:rPr/>
        <w:t>–</w:t>
      </w:r>
      <w:r>
        <w:rPr>
          <w:rFonts w:eastAsia="Bookman Old Style"/>
        </w:rPr>
        <w:t xml:space="preserve"> </w:t>
      </w:r>
      <w:r>
        <w:rPr/>
        <w:t>Janess, elég legyen! – rivallt rá Murbella a tőle telhető legnagyobb határozottsággal. Amikor leánya tovább erőlködött, a Hangot használta. – Elég! – A fiatal lány izmai önkéntelenül elernyedtek.</w:t>
      </w:r>
    </w:p>
    <w:p>
      <w:pPr>
        <w:pStyle w:val="Normal"/>
        <w:rPr/>
      </w:pPr>
      <w:r>
        <w:rPr/>
        <w:t>–</w:t>
      </w:r>
      <w:r>
        <w:rPr>
          <w:rFonts w:eastAsia="Bookman Old Style"/>
        </w:rPr>
        <w:t xml:space="preserve"> </w:t>
      </w:r>
      <w:r>
        <w:rPr/>
        <w:t>Egy nem kellően felkészült nővért áldoztok fel – kiáltotta Janess. – A nővéremet!</w:t>
      </w:r>
    </w:p>
    <w:p>
      <w:pPr>
        <w:pStyle w:val="Normal"/>
        <w:rPr/>
      </w:pPr>
      <w:r>
        <w:rPr/>
        <w:t>Murbella elcsukló hangon válaszolt:</w:t>
      </w:r>
    </w:p>
    <w:p>
      <w:pPr>
        <w:pStyle w:val="Normal"/>
        <w:rPr/>
      </w:pPr>
      <w:r>
        <w:rPr/>
        <w:t>–</w:t>
      </w:r>
      <w:r>
        <w:rPr>
          <w:rFonts w:eastAsia="Bookman Old Style"/>
        </w:rPr>
        <w:t xml:space="preserve"> </w:t>
      </w:r>
      <w:r>
        <w:rPr/>
        <w:t>Semmiképp sem szabad befolyásolnod az agóniát. Kritikus pillanatban zavartad meg Ryniát.</w:t>
      </w:r>
    </w:p>
    <w:p>
      <w:pPr>
        <w:pStyle w:val="Normal"/>
        <w:rPr/>
      </w:pPr>
      <w:r>
        <w:rPr/>
        <w:t>–</w:t>
      </w:r>
      <w:r>
        <w:rPr>
          <w:rFonts w:eastAsia="Bookman Old Style"/>
        </w:rPr>
        <w:t xml:space="preserve"> </w:t>
      </w:r>
      <w:r>
        <w:rPr/>
        <w:t>A zavaró incidens ellenére sikerült. Rynia magához vette az Élet Vizét – jelentette be az egyik proktor.</w:t>
      </w:r>
    </w:p>
    <w:p>
      <w:pPr>
        <w:pStyle w:val="Normal"/>
        <w:rPr/>
      </w:pPr>
      <w:r>
        <w:rPr/>
        <w:t>A méreg hatni kezdett.</w:t>
      </w:r>
    </w:p>
    <w:p>
      <w:pPr>
        <w:pStyle w:val="Normal"/>
        <w:rPr/>
      </w:pPr>
      <w:r>
        <w:rPr/>
        <w:t>Halálos eufória marta végig az ereit, s kényszerítette arra a sejtjeit, hogy megküzdjön vele. Rynia előtt kezdett kirajzolódni a jövője. Akárcsak egy Liga-navigátoré, az ő elméje is képes volt megkeresni a biztonságos útvonalat az idő ösvényein, s elkerülni az akadályokat és a ködfátyol lepte szakaszokat, melyek elzárták az útját. Látta magát az asztalon, és látta édesanyját és húgát, akik képtelenek voltak leplezni aggodalmukat. Mintha homályos lencsén át szemlélte volna az eseményeket.</w:t>
      </w:r>
    </w:p>
    <w:p>
      <w:pPr>
        <w:pStyle w:val="Normal"/>
        <w:rPr>
          <w:i/>
          <w:i/>
        </w:rPr>
      </w:pPr>
      <w:r>
        <w:rPr>
          <w:i/>
        </w:rPr>
        <w:t>Hagyom, hogy áthaladjon rajtam, fölöttem…</w:t>
      </w:r>
    </w:p>
    <w:p>
      <w:pPr>
        <w:pStyle w:val="Normal"/>
        <w:rPr/>
      </w:pPr>
      <w:r>
        <w:rPr/>
        <w:t>Aztán ellentmondást nem tűrően, mintha függönyt húztak volna el egy ablak elől, hogy beáradhasson rajta a fény, Rynia látta a saját halálát – és semmit nem tehetett ellene. Ahogy az ordítozó Janess sem. Tudta.</w:t>
      </w:r>
    </w:p>
    <w:p>
      <w:pPr>
        <w:pStyle w:val="Normal"/>
        <w:rPr/>
      </w:pPr>
      <w:r>
        <w:rPr/>
        <w:t>Teste fogságában Rynia a fájdalom erőteljes döfését érzékelte, ahogy lénye magvából az agyába hatol.</w:t>
      </w:r>
    </w:p>
    <w:p>
      <w:pPr>
        <w:pStyle w:val="Normal"/>
        <w:rPr>
          <w:i/>
          <w:i/>
        </w:rPr>
      </w:pPr>
      <w:r>
        <w:rPr>
          <w:i/>
        </w:rPr>
        <w:t>És amikor mögöttem van, utánafordítom belső tekintetemet, követem az útját. Amikor a félelem elment, nem marad semmi, csak én magam…</w:t>
      </w:r>
    </w:p>
    <w:p>
      <w:pPr>
        <w:pStyle w:val="Normal"/>
        <w:rPr/>
      </w:pPr>
      <w:r>
        <w:rPr/>
        <w:t>Rynia immár az egész litániát felidézte. Aztán már semmit sem érzett.</w:t>
      </w:r>
    </w:p>
    <w:p>
      <w:pPr>
        <w:pStyle w:val="Normal"/>
        <w:rPr/>
      </w:pPr>
      <w:r>
        <w:rPr/>
        <w:t>Rynia az asztalon vonaglott, igyekezett kitépni magát a szíjakból. A kamaszlány arcát eltorzította a döbbenet, a fájdalom és az iszony. Tekintete üvegessé vált… a semmibe meredt.</w:t>
      </w:r>
    </w:p>
    <w:p>
      <w:pPr>
        <w:pStyle w:val="Normal"/>
        <w:rPr/>
      </w:pPr>
      <w:r>
        <w:rPr/>
        <w:t>Murbella képtelen volt felkiáltani, képtelen volt megszólalni. Teljesen mozdulatlanul állt, miközben vad vihar kavargott benne. Janess tudta! Vagy éppen ő volt az oka?</w:t>
      </w:r>
    </w:p>
    <w:p>
      <w:pPr>
        <w:pStyle w:val="Normal"/>
        <w:rPr/>
      </w:pPr>
      <w:r>
        <w:rPr/>
        <w:t>Rynia egy pillanatra megnyugodott, szemhéja megrezdült, aztán iszonytató sikoly hagyta el ajkait, ami tőrként hasított bele a terem csendjébe.</w:t>
      </w:r>
    </w:p>
    <w:p>
      <w:pPr>
        <w:pStyle w:val="Normal"/>
        <w:rPr/>
      </w:pPr>
      <w:r>
        <w:rPr/>
        <w:t>Murbella mintegy lelassított mozdulatokkal nyúlt halott leánya felé, és megérintette a még mindig meleg orcát. A háttérben hallotta, ahogy Janess keserű ordítása az övével együtt betölti a szobát.</w:t>
      </w:r>
    </w:p>
    <w:p>
      <w:pPr>
        <w:pStyle w:val="Normal"/>
        <w:rPr/>
      </w:pPr>
      <w:r>
        <w:rPr/>
      </w:r>
    </w:p>
    <w:p>
      <w:pPr>
        <w:pStyle w:val="Normal"/>
        <w:rPr/>
      </w:pPr>
      <w:r>
        <w:rPr/>
      </w:r>
    </w:p>
    <w:p>
      <w:pPr>
        <w:pStyle w:val="Normal"/>
        <w:rPr/>
      </w:pPr>
      <w:r>
        <w:rPr/>
      </w:r>
    </w:p>
    <w:p>
      <w:pPr>
        <w:pStyle w:val="Normal"/>
        <w:rPr/>
      </w:pPr>
      <w:r>
        <w:rPr/>
      </w:r>
    </w:p>
    <w:p>
      <w:pPr>
        <w:pStyle w:val="Fejezetel"/>
        <w:rPr/>
      </w:pPr>
      <w:r>
        <w:rPr/>
        <w:t>Kizárólag állandó és szorgalmas gyakorlással érhetjük el, hogy kiteljesítsük – tökéletessé tegyük – életünket. Azok számára, akiknek közülünk több élet is megadatik, több alkalmuk nyílik a gyakorlásra.</w:t>
      </w:r>
    </w:p>
    <w:p>
      <w:pPr>
        <w:pStyle w:val="Normal"/>
        <w:rPr/>
      </w:pPr>
      <w:r>
        <w:rPr/>
      </w:r>
    </w:p>
    <w:p>
      <w:pPr>
        <w:pStyle w:val="Fejezetelalatt"/>
        <w:rPr/>
      </w:pPr>
      <w:r>
        <w:rPr/>
        <w:t xml:space="preserve">Duncan Idaho: </w:t>
      </w:r>
      <w:r>
        <w:rPr>
          <w:i/>
        </w:rPr>
        <w:t>Ezer Élet</w:t>
      </w:r>
    </w:p>
    <w:p>
      <w:pPr>
        <w:pStyle w:val="Normal"/>
        <w:rPr/>
      </w:pPr>
      <w:r>
        <w:rPr/>
      </w:r>
    </w:p>
    <w:p>
      <w:pPr>
        <w:pStyle w:val="Normal"/>
        <w:rPr/>
      </w:pPr>
      <w:r>
        <w:rPr/>
        <w:t>Duncan a semleges falú teremben nézett szembe ellenfelével, s egyik kezében rövid kardot, a másikban kindzsal tőrt tartott. Az acélos tekintetű Miles Teg farkasszemet nézett vele. A helyiség párnázata és szigetelése szinte minden hangot elnyelt.</w:t>
      </w:r>
    </w:p>
    <w:p>
      <w:pPr>
        <w:pStyle w:val="Normal"/>
        <w:rPr/>
      </w:pPr>
      <w:r>
        <w:rPr/>
        <w:t>Hiba lenne egyszerű fiúnak tekinteni ezt az ifjút. Teg reflexei és gyorsasága vetekednének bármely ellenfeléével, vagy akár felül is múlnák azokat… Duncan pedig még többet érzett benne, valamiféle titokzatos képességcsoportot, amit az ifjú bashar ügyesen rejtegetett előle.</w:t>
      </w:r>
    </w:p>
    <w:p>
      <w:pPr>
        <w:pStyle w:val="Normal"/>
        <w:rPr/>
      </w:pPr>
      <w:r>
        <w:rPr/>
        <w:t>Ugyanakkor persze, gondolta Duncan, mindannyian ezt tesszük.</w:t>
      </w:r>
    </w:p>
    <w:p>
      <w:pPr>
        <w:pStyle w:val="Normal"/>
        <w:rPr/>
      </w:pPr>
      <w:r>
        <w:rPr/>
        <w:t>–</w:t>
      </w:r>
      <w:r>
        <w:rPr>
          <w:rFonts w:eastAsia="Bookman Old Style"/>
        </w:rPr>
        <w:t xml:space="preserve"> </w:t>
      </w:r>
      <w:r>
        <w:rPr/>
        <w:t>Aktiváld a pajzsodat, Miles! Mindig légy felkészült! Bármire.</w:t>
      </w:r>
    </w:p>
    <w:p>
      <w:pPr>
        <w:pStyle w:val="Normal"/>
        <w:rPr/>
      </w:pPr>
      <w:r>
        <w:rPr/>
        <w:t>A két férfi az övéhez nyúlt, és megérintette az energiakapcsolót. Kicsiny, zümmögő félpajzs jelent meg, szögletes folt a levegőben, amely viselője mozdulataihoz igazodott, elfordult, hogy megvédje a sebezhető felületeket.</w:t>
      </w:r>
    </w:p>
    <w:p>
      <w:pPr>
        <w:pStyle w:val="Normal"/>
        <w:rPr/>
      </w:pPr>
      <w:r>
        <w:rPr/>
        <w:t>E falak és a kemény padlózat rengeteg emléket őriztek meg Duncan számára, akár az áthatolhatatlan lemezekbe ívódott, kitörölhetetlen foltok. Murbellával együtt valaha itt gyakoroltak, fejlesztették módszereiket, harcoltak, csaptak össze… ami gyakorta szerelmi birkózásba torkollott. Mivel Mentát volt, ezek az emlékek sohasem halványulnak el, elszakíthatatlanul Murbellához kötik, mintha horogként mélyednének a mellébe.</w:t>
      </w:r>
    </w:p>
    <w:p>
      <w:pPr>
        <w:pStyle w:val="Normal"/>
        <w:rPr/>
      </w:pPr>
      <w:r>
        <w:rPr/>
        <w:t>Duncan most, a kiképző tánc részeként, előredőlt, és saját pajzsát Tegéhez érintette. A mozdulatra a polarizált mezők ropogása és az ózon szaga válaszolt. Mindketten hátraléptek, üdvözlésképp felemelték pengéiket, majd nekikezdtek.</w:t>
      </w:r>
    </w:p>
    <w:p>
      <w:pPr>
        <w:pStyle w:val="Normal"/>
        <w:rPr/>
      </w:pPr>
      <w:r>
        <w:rPr/>
        <w:t>–</w:t>
      </w:r>
      <w:r>
        <w:rPr>
          <w:rFonts w:eastAsia="Bookman Old Style"/>
        </w:rPr>
        <w:t xml:space="preserve"> </w:t>
      </w:r>
      <w:r>
        <w:rPr/>
        <w:t>Átismételjük az ősi ginazi tanításokat – szólalt meg Duncan.</w:t>
      </w:r>
    </w:p>
    <w:p>
      <w:pPr>
        <w:pStyle w:val="Normal"/>
        <w:rPr/>
      </w:pPr>
      <w:r>
        <w:rPr/>
        <w:t>Az ifjú megsuhintotta tőrét. Teg roppantul emlékeztette őt Leto hercegre – nem véletlenül, köszönhetően a Bene Gesserit nemesítésnek.</w:t>
      </w:r>
    </w:p>
    <w:p>
      <w:pPr>
        <w:pStyle w:val="Normal"/>
        <w:rPr/>
      </w:pPr>
      <w:r>
        <w:rPr/>
        <w:t>Mivel színlelt támadásra számított, Duncan felfelé hárított, de a tizenéves bashar a megtévesztő vágást valódi szúrással fejezte be, s pengéje a félpajzsnak ütközött. Ám túl gyorsan mozgott. Teg még mindig nem szokott hozzá a furcsa harcmodorhoz, a Holtzman-mező pedig eltérítette a tőrt.</w:t>
      </w:r>
    </w:p>
    <w:p>
      <w:pPr>
        <w:pStyle w:val="Normal"/>
        <w:rPr/>
      </w:pPr>
      <w:r>
        <w:rPr/>
        <w:t>Duncan hátraszökkent, áttörte Teg pajzsát, csak azért, hogy megmutassa: képes rá, majd hátrébb lépett.</w:t>
      </w:r>
    </w:p>
    <w:p>
      <w:pPr>
        <w:pStyle w:val="Normal"/>
        <w:rPr/>
      </w:pPr>
      <w:r>
        <w:rPr/>
        <w:t>–</w:t>
      </w:r>
      <w:r>
        <w:rPr>
          <w:rFonts w:eastAsia="Bookman Old Style"/>
        </w:rPr>
        <w:t xml:space="preserve"> </w:t>
      </w:r>
      <w:r>
        <w:rPr/>
        <w:t>Archaikus párbajozási módszer ez, Miles, de rengeteg finomság ismerete szükséges hozzá. Habár jóval Muad-Dib előtt fejlesztették ki, egyesek szerint egy civilizáltabb korszakból származik.</w:t>
      </w:r>
    </w:p>
    <w:p>
      <w:pPr>
        <w:pStyle w:val="Normal"/>
        <w:rPr/>
      </w:pPr>
      <w:r>
        <w:rPr/>
        <w:t>–</w:t>
      </w:r>
      <w:r>
        <w:rPr>
          <w:rFonts w:eastAsia="Bookman Old Style"/>
        </w:rPr>
        <w:t xml:space="preserve"> </w:t>
      </w:r>
      <w:r>
        <w:rPr/>
        <w:t>Ma már senki sem tanulmányozza a kardmesterek módszereit.</w:t>
      </w:r>
    </w:p>
    <w:p>
      <w:pPr>
        <w:pStyle w:val="Normal"/>
        <w:rPr/>
      </w:pPr>
      <w:r>
        <w:rPr/>
        <w:t>–</w:t>
      </w:r>
      <w:r>
        <w:rPr>
          <w:rFonts w:eastAsia="Bookman Old Style"/>
        </w:rPr>
        <w:t xml:space="preserve"> </w:t>
      </w:r>
      <w:r>
        <w:rPr/>
        <w:t>Pontosan! Épp ezért olyan képességek lesznek a repertoárodban, melyekkel senki más nem rendelkezik. – Ismét összecsaptak, egyik kard fémesen csattant a másikon, tőr tőrt hárított. – Ha pedig Scytale nullentrópiás kapszulája valóban azt tartalmazza, amit állít, hamarosan olyanokkal leszünk körülvéve, akik jól ismerik ezt az ősi korszakot.</w:t>
      </w:r>
    </w:p>
    <w:p>
      <w:pPr>
        <w:pStyle w:val="Normal"/>
        <w:rPr/>
      </w:pPr>
      <w:r>
        <w:rPr/>
        <w:t>A tleilaxi Mester nemrégiben tett, váratlan bejelentése emlékek áradatát szabadította fel Duncan elmúlt életeiből. Egy apró, beültetett nullentrópiás kapszula – tökéletes állapotban megőrzött sejtminták a történelem és a legendák idejének nagyságaitól! Sheeana és a Bene Gesserit Suk-orvosok nekiláttak, hogy kielemezzék, elkülönítsék és osztályozzák a sejteket, hogy megtudják, miféle genetikai kincseket adott át nekik a tleilaxi a szabadságáért, valamint a saját gholáért cserébe.</w:t>
      </w:r>
    </w:p>
    <w:p>
      <w:pPr>
        <w:pStyle w:val="Normal"/>
        <w:rPr/>
      </w:pPr>
      <w:r>
        <w:rPr/>
        <w:t>Elvileg köztük volt Thufir Hawat és Gurney Halleck, s köztük voltak sokan Duncan egykori bajtársai közül. Leto herceg, az Igazságos, Lady Jessica, Paul Atreides és a „Szörnyszülött” Alia, aki valaha Duncan szeretője és társa volt. Most, hogy emlékük újfent kísérteni kezdte őt, fájdalmasan magányosnak érezte magát, mégis remény töltötte el. Valóban létezett olyasvalami mint a jövő, vagy a csak a múlt létezett, ami újra meg újra visszatért?</w:t>
      </w:r>
    </w:p>
    <w:p>
      <w:pPr>
        <w:pStyle w:val="Normal"/>
        <w:rPr/>
      </w:pPr>
      <w:r>
        <w:rPr/>
        <w:t xml:space="preserve">Mindig is úgy tűnt, hogy életét – </w:t>
      </w:r>
      <w:r>
        <w:rPr>
          <w:i/>
        </w:rPr>
        <w:t>életeit</w:t>
      </w:r>
      <w:r>
        <w:rPr/>
        <w:t xml:space="preserve"> – egyértelmű cél határozta meg. A hűséges Duncan Idahóként ismerték. Ám most elveszettebbnek érezte magát, mint valaha. Vajon helyesen döntött, amikor elszökött a Káptalanházról? Ki volt az idős férfi és az idős nő, és mit akartak? Vajon valóban ők voltak a Külső Ellenség, vagy egy teljességgel másféle fenyegetés?</w:t>
      </w:r>
    </w:p>
    <w:p>
      <w:pPr>
        <w:pStyle w:val="Normal"/>
        <w:rPr/>
      </w:pPr>
      <w:r>
        <w:rPr/>
        <w:t xml:space="preserve">Még Duncan sem tudta, merre tart az </w:t>
      </w:r>
      <w:r>
        <w:rPr>
          <w:i/>
        </w:rPr>
        <w:t>Ithaka</w:t>
      </w:r>
      <w:r>
        <w:rPr/>
        <w:t>. Vajon utastársaival végül rátalálnak az úti céljukra, vagy egyszerűen az idők végezetéig bolyonganak? A menekülés és bujkálás puszta gondolata is bántotta őt.</w:t>
      </w:r>
    </w:p>
    <w:p>
      <w:pPr>
        <w:pStyle w:val="Normal"/>
        <w:rPr/>
      </w:pPr>
      <w:r>
        <w:rPr/>
        <w:t>Duncan ténylegesen többet tudott az üldözöttségről, mint bárki más a hajón; réges-rég a zsigereibe maródott az érzés. Gyermekként, első élete idején, a Harkonnenek uralma alatt rendszeresen prédaként vetették a Vadállat Rabban elé. Rabban és csatlósai szabadon engedték a fiút az egyik hatalmas vadasparkban, ahol az ifjú Duncan végül túljárt riválisai eszén, és talált egy csempész pilótát, aki biztonságban kijuttatta őt. Janess… így hívták a nőt. Eszébe jutott, hogy évekkel azelőtt mesélt erről Murbellának, ahogy a veríték áztatta lepedőkön hevertek.</w:t>
      </w:r>
    </w:p>
    <w:p>
      <w:pPr>
        <w:pStyle w:val="Normal"/>
        <w:rPr/>
      </w:pPr>
      <w:r>
        <w:rPr/>
        <w:t>Teg megérezte, hogy Duncan figyelme elkalandozott, így előrenyomult, és félig a pajzsba mélyesztette kindzsal tőrét, mielőtt Duncan hátrálhatott volna, majd elégedetten elmosolyodott.</w:t>
      </w:r>
    </w:p>
    <w:p>
      <w:pPr>
        <w:pStyle w:val="Normal"/>
        <w:rPr/>
      </w:pPr>
      <w:r>
        <w:rPr/>
        <w:t>–</w:t>
      </w:r>
      <w:r>
        <w:rPr>
          <w:rFonts w:eastAsia="Bookman Old Style"/>
        </w:rPr>
        <w:t xml:space="preserve"> </w:t>
      </w:r>
      <w:r>
        <w:rPr/>
        <w:t>Remek! Kezded megtanulni, hogyan uralkodj magadon.</w:t>
      </w:r>
    </w:p>
    <w:p>
      <w:pPr>
        <w:pStyle w:val="Normal"/>
        <w:rPr/>
      </w:pPr>
      <w:r>
        <w:rPr/>
        <w:t>Teg arckifejezése nem változott. Az önuralom hiánya nem tartozott a bashar gyenge pontjai közé.</w:t>
      </w:r>
    </w:p>
    <w:p>
      <w:pPr>
        <w:pStyle w:val="Normal"/>
        <w:rPr/>
      </w:pPr>
      <w:r>
        <w:rPr/>
        <w:t>–</w:t>
      </w:r>
      <w:r>
        <w:rPr>
          <w:rFonts w:eastAsia="Bookman Old Style"/>
        </w:rPr>
        <w:t xml:space="preserve"> </w:t>
      </w:r>
      <w:r>
        <w:rPr/>
        <w:t>Mintha máson jártak volna a gondolataid, én pedig kihasználtam a kínálkozó lehetőséget.</w:t>
      </w:r>
    </w:p>
    <w:p>
      <w:pPr>
        <w:pStyle w:val="Normal"/>
        <w:rPr/>
      </w:pPr>
      <w:r>
        <w:rPr/>
        <w:t>Ahogy az ifjúra vetette a tekintetét, akinek homlokán és halántékán patakokban csorgott a veríték, Duncan egy furcsán megkettőzött képet látott maga előtt. Az eredeti bashar idős férfiként nevelte fel és képezte ki a Duncan-ghola gyermeket; később, Teg halála után a Rakison, az érett Duncan Idaho nevelte fel az újjászületett fiút. Vajon a ciklus immár örökösen ismétlődni fog? Duncan Idaho és Miles Teg elválaszthatatlan társak lesznek, és felváltva töltik be mentor és tanítvány szerepét életük különböző szakaszaiban?</w:t>
      </w:r>
    </w:p>
    <w:p>
      <w:pPr>
        <w:pStyle w:val="Normal"/>
        <w:rPr/>
      </w:pPr>
      <w:r>
        <w:rPr/>
        <w:t>–</w:t>
      </w:r>
      <w:r>
        <w:rPr>
          <w:rFonts w:eastAsia="Bookman Old Style"/>
        </w:rPr>
        <w:t xml:space="preserve"> </w:t>
      </w:r>
      <w:r>
        <w:rPr/>
        <w:t>Emlékszem, amikor az ifjú Paul Atreidest oktattam a kardmesterek technikáira. Volt egy kiképző mekünk a Caladan-kastélyban, Paul pedig megtanulta legyőzni őt, bármilyen tetszőleges beállítás mellett. Ennek ellenére ügyesebben bánt el élő ellenféllel.</w:t>
      </w:r>
    </w:p>
    <w:p>
      <w:pPr>
        <w:pStyle w:val="Normal"/>
        <w:rPr/>
      </w:pPr>
      <w:r>
        <w:rPr/>
        <w:t>–</w:t>
      </w:r>
      <w:r>
        <w:rPr>
          <w:rFonts w:eastAsia="Bookman Old Style"/>
        </w:rPr>
        <w:t xml:space="preserve"> </w:t>
      </w:r>
      <w:r>
        <w:rPr/>
        <w:t>Jobban szeretem az olyan ellenséget, aki vérzik, amikor legyőzöm. Duncan felnevetett.</w:t>
      </w:r>
    </w:p>
    <w:p>
      <w:pPr>
        <w:pStyle w:val="Normal"/>
        <w:rPr/>
      </w:pPr>
      <w:r>
        <w:rPr/>
        <w:t>–</w:t>
      </w:r>
      <w:r>
        <w:rPr>
          <w:rFonts w:eastAsia="Bookman Old Style"/>
        </w:rPr>
        <w:t xml:space="preserve"> </w:t>
      </w:r>
      <w:r>
        <w:rPr/>
        <w:t>Egyszer Paul is valami ilyesmit mondott.</w:t>
      </w:r>
    </w:p>
    <w:p>
      <w:pPr>
        <w:pStyle w:val="Normal"/>
        <w:rPr/>
      </w:pPr>
      <w:r>
        <w:rPr/>
        <w:t>Még jó egy órán át tovább harcolt Teggel, de Duncan egyre inkább belefeledkezett a régvolt kiképző párbajok emlékeibe. Ha igaz, amit a tleilaxi mester állított, és visszahozhatják Duncan múltbeli bajtársainak gholáit, akkor álmodozása többé nem lesz gyötrő emlékezés. Ismét hús-vér emberként láthatja viszont őket.</w:t>
      </w:r>
    </w:p>
    <w:p>
      <w:pPr>
        <w:pStyle w:val="Normal"/>
        <w:rPr/>
      </w:pPr>
      <w:r>
        <w:rPr/>
      </w:r>
    </w:p>
    <w:p>
      <w:pPr>
        <w:pStyle w:val="Normal"/>
        <w:rPr/>
      </w:pPr>
      <w:r>
        <w:rPr/>
      </w:r>
    </w:p>
    <w:p>
      <w:pPr>
        <w:pStyle w:val="Normal"/>
        <w:rPr/>
      </w:pPr>
      <w:r>
        <w:rPr/>
      </w:r>
    </w:p>
    <w:p>
      <w:pPr>
        <w:pStyle w:val="Normal"/>
        <w:rPr/>
      </w:pPr>
      <w:r>
        <w:rPr/>
      </w:r>
    </w:p>
    <w:p>
      <w:pPr>
        <w:pStyle w:val="Fejezetel"/>
        <w:rPr/>
      </w:pPr>
      <w:r>
        <w:rPr/>
        <w:t>Szemfényvesztés, Miles. A szemfényvesztés a módszerük. Hamis képzeteket alkotnak valós célok eléréséhez, így érik el a tleilaxiak, amit akarnak.</w:t>
      </w:r>
    </w:p>
    <w:p>
      <w:pPr>
        <w:pStyle w:val="Normal"/>
        <w:rPr/>
      </w:pPr>
      <w:r>
        <w:rPr/>
      </w:r>
    </w:p>
    <w:p>
      <w:pPr>
        <w:pStyle w:val="Fejezetelalatt"/>
        <w:rPr/>
      </w:pPr>
      <w:r>
        <w:rPr/>
        <w:t>Janet Roxborough-Teg, Miles Teg édesanyja</w:t>
      </w:r>
    </w:p>
    <w:p>
      <w:pPr>
        <w:pStyle w:val="Normal"/>
        <w:rPr/>
      </w:pPr>
      <w:r>
        <w:rPr/>
      </w:r>
    </w:p>
    <w:p>
      <w:pPr>
        <w:pStyle w:val="Normal"/>
        <w:rPr/>
      </w:pPr>
      <w:r>
        <w:rPr/>
        <w:t>Most, hogy megtörték akaratát az Arctáncoltatók, és megfélemlítéssel elérték, hogy azt tegye, amit parancsolnak neki, az izgatott Uxtalt a Tleilaxra küldték, hogy ott „fontos feladatot” hajtson végre. Khrone semmiféle érzelmet nem árult el arcvonásaival, amikor elmagyarázta az apró, rémült férfinak, hogy: „A Tisztelet Matrónái rábukkantak valamire Bandalong romjai között, ami érdekel minket. Szükségünk lesz a szaktudásodra.”</w:t>
      </w:r>
    </w:p>
    <w:p>
      <w:pPr>
        <w:pStyle w:val="Normal"/>
        <w:rPr/>
      </w:pPr>
      <w:r>
        <w:rPr/>
        <w:t>A szent Bandalong! Egy röpke pillanatra az izgalom elhomályosította félelmét. Uxtal korábban hallott már legendákat az egykor előkelő helyről, népének szülőföldjéről, ám még sosem járt ott. Az elveszett tleilaxiakat nem szívesen fogadták a gyanakvó eredeti Mesterek. Mindig abban reménykedett, hogy életének egy szakaszában sort keríthet majd a hadzsra, a szent zarándoklatra. De nem így…</w:t>
      </w:r>
    </w:p>
    <w:p>
      <w:pPr>
        <w:pStyle w:val="Normal"/>
        <w:rPr/>
      </w:pPr>
      <w:r>
        <w:rPr/>
        <w:t>–</w:t>
      </w:r>
      <w:r>
        <w:rPr>
          <w:rFonts w:eastAsia="Bookman Old Style"/>
        </w:rPr>
        <w:t xml:space="preserve"> </w:t>
      </w:r>
      <w:r>
        <w:rPr/>
        <w:t>M-mit tehetek? – Az elveszett tleilaxi kutató beleborzongott a gondolatába is, mit kívánhatnak tőle a köpönyegforgató Arctáncoltatók. A szeme előtt végeztek Burahhal, a Vénnel. Mostanra akár az egész Vének Tanácsát lecserélhették! Uxtal minden pillanatot rémálomként élt meg; tudta, hogy körülötte bárki rejtőzködő alakváltó lehet. A legkisebb gyanús zajra, hirtelen mozdulatra megriadt. Senkiben sem bízhatott.</w:t>
      </w:r>
    </w:p>
    <w:p>
      <w:pPr>
        <w:pStyle w:val="Normal"/>
        <w:rPr/>
      </w:pPr>
      <w:r>
        <w:rPr>
          <w:i/>
        </w:rPr>
        <w:t>De legalább élek</w:t>
      </w:r>
      <w:r>
        <w:rPr/>
        <w:t>. Ebbe a gondolatba kapaszkodott. Még mindig élek!</w:t>
      </w:r>
    </w:p>
    <w:p>
      <w:pPr>
        <w:pStyle w:val="Normal"/>
        <w:rPr/>
      </w:pPr>
      <w:r>
        <w:rPr/>
        <w:t>–</w:t>
      </w:r>
      <w:r>
        <w:rPr>
          <w:rFonts w:eastAsia="Bookman Old Style"/>
        </w:rPr>
        <w:t xml:space="preserve"> </w:t>
      </w:r>
      <w:r>
        <w:rPr/>
        <w:t>Tudod kezelni az axolotl-tartályokat, ugye? Megvannak a kellő ismereteid, hogy gholát növessz, ha úgy kívánnánk?</w:t>
      </w:r>
    </w:p>
    <w:p>
      <w:pPr>
        <w:pStyle w:val="Normal"/>
        <w:rPr/>
      </w:pPr>
      <w:r>
        <w:rPr/>
        <w:t>Uxtal tudta, hogy megölnék, ha helytelen választ adna.</w:t>
      </w:r>
    </w:p>
    <w:p>
      <w:pPr>
        <w:pStyle w:val="Normal"/>
        <w:rPr/>
      </w:pPr>
      <w:r>
        <w:rPr/>
        <w:t>–</w:t>
      </w:r>
      <w:r>
        <w:rPr>
          <w:rFonts w:eastAsia="Bookman Old Style"/>
        </w:rPr>
        <w:t xml:space="preserve"> </w:t>
      </w:r>
      <w:r>
        <w:rPr/>
        <w:t>Női testre van szükség hozzá, amit különleges módon átalakítanak, hogy a méhéből gyár válhasson. – Nagyot nyelt, s eltűnődött, hogyan mutathatná magát értelmesebbnek, magabiztosabbnak. Gholát? Az alacsonyabb kasztokba tartozó tleilaxiak semmit sem tudtak az Isten nyelvéről, ami a test növesztéséhez szükségeltetett, a magasabb kaszt tagjaként azonban Uxtal képes lehet véghezvinni, amit kérnek tőle. Máskülönben megszabadulnak tőle. Talán ha az Arctáncoltatók szereznek neki némi segítséget, valakit, aki valamivel többet tud…</w:t>
      </w:r>
    </w:p>
    <w:p>
      <w:pPr>
        <w:pStyle w:val="Normal"/>
        <w:rPr/>
      </w:pPr>
      <w:r>
        <w:rPr/>
        <w:t>Uxtal még mindig összeborzadt, valahányszor eszébe jutott a Burah kitolt szeméből szivárgó vér és a gyomorrándító roppanás, ahogy az Arctáncoltatók eltörték az idős férfi nyakát.</w:t>
      </w:r>
    </w:p>
    <w:p>
      <w:pPr>
        <w:pStyle w:val="Normal"/>
        <w:rPr/>
      </w:pPr>
      <w:r>
        <w:rPr/>
        <w:t>–</w:t>
      </w:r>
      <w:r>
        <w:rPr>
          <w:rFonts w:eastAsia="Bookman Old Style"/>
        </w:rPr>
        <w:t xml:space="preserve"> </w:t>
      </w:r>
      <w:r>
        <w:rPr/>
        <w:t>Megteszem, amit parancsoltok.</w:t>
      </w:r>
    </w:p>
    <w:p>
      <w:pPr>
        <w:pStyle w:val="Normal"/>
        <w:rPr/>
      </w:pPr>
      <w:r>
        <w:rPr/>
        <w:t>–</w:t>
      </w:r>
      <w:r>
        <w:rPr>
          <w:rFonts w:eastAsia="Bookman Old Style"/>
        </w:rPr>
        <w:t xml:space="preserve"> </w:t>
      </w:r>
      <w:r>
        <w:rPr/>
        <w:t>Remek. Te vagy az egyetlen kellően képzett tleilaxi, aki életben maradt.</w:t>
      </w:r>
    </w:p>
    <w:p>
      <w:pPr>
        <w:pStyle w:val="Normal"/>
        <w:rPr/>
      </w:pPr>
      <w:r>
        <w:rPr/>
        <w:t>Az egyetlen…? Uxtal nyelt egyet. Vajon mit találhattak a Tisztelet Matrónái Bandalongban? És mit akarhattak vele az Arctáncoltatók? Ám nem mert kérdezősködni Khrone-tól. Nem akarta tudni. A túl sok tudás az életébe kerülhet.</w:t>
      </w:r>
    </w:p>
    <w:p>
      <w:pPr>
        <w:pStyle w:val="Normal"/>
        <w:rPr/>
      </w:pPr>
      <w:r>
        <w:rPr/>
        <w:t>A Tisztelet Matrónái szinte épp annyira megrémisztették Uxtalt, mint a köpönyegforgató Arctáncoltatók. Az elveszett tleilaxiak egykor a gonosz nőkkel léptek szövetségre az eredeti Mesterekkel szemben, Uxtal pedig immár azt is tudta, hogy Arctáncoltató társaik külön egyezséget kötöttek velük. Fogalma sem volt róla, kit szolgálhattak ezek az új Arctáncoltatók. Lehetséges, hogy… függetlenek? Elképzelhetetlen!</w:t>
      </w:r>
    </w:p>
    <w:p>
      <w:pPr>
        <w:pStyle w:val="Normal"/>
        <w:rPr/>
      </w:pPr>
      <w:r>
        <w:rPr/>
        <w:t>Amikor megérkezett a tleilaxiak korábbi központi bolygójára, Uxtalt megdöbbentette, mekkora pusztítást vittek végbe ott. Iszonyatos, megállíthatatlan fegyverük bevetésével a támadók holokausztok sorozatával égették ki az eredeti tleilaxi világok mindegyikét. Noha maga Bandalong végül nem égett porig, szinte teljesen romba döntötték, az épületeket megrongálták, a Mestereket összegyűjtötték és kivégezték. Az alacsony kasztokba tartozó munkásokat keményen betörték az új uralkodók. Kizárólag a legerősebb épületek – köztük a Bandalong-palota – maradtak épen, és most a Tisztelet Matrónái foglalták el azokat.</w:t>
      </w:r>
    </w:p>
    <w:p>
      <w:pPr>
        <w:pStyle w:val="Normal"/>
        <w:rPr/>
      </w:pPr>
      <w:r>
        <w:rPr/>
        <w:t>Ahogy kilépett az újjáépített főpályaudvar csarnokába, Uxtal megingott a magas, uralkodó hajlamú nők láttán. Mindenfelé ők sétálgattak testhez simuló trikóikban és hivalkodó palástjaikban, ám a különféle munkálatok felügyeletén és irányításán kívül semmit nem dolgoztak. A valódi munkát a tisztátalan alacsony kasztok végezték. Uxtal legalább náluk jobb helyzetben tudhatta magát. Khrone fontos feladattal bízta meg.</w:t>
      </w:r>
    </w:p>
    <w:p>
      <w:pPr>
        <w:pStyle w:val="Normal"/>
        <w:rPr/>
      </w:pPr>
      <w:r>
        <w:rPr/>
        <w:t>A pályaudvart nyilvánvalóan sietve húzták fel, s mindenfelé szembetűnő építési hibákat, hézagosan összeillesztett falakat, egyenetlen padlókat, közel sem függőlegesnek tűnő ajtókat lehetett felfedezni. A Tisztelet Matrónáit csupán a felületes benyomások érdekelték, és nem törődtek a részletekkel. Nem számítottak rá, vagy kívánták meg, hogy bármi tartós legyen.</w:t>
      </w:r>
    </w:p>
    <w:p>
      <w:pPr>
        <w:pStyle w:val="Normal"/>
        <w:rPr/>
      </w:pPr>
      <w:r>
        <w:rPr/>
        <w:t>Két nő közeledett felé, magasak és szigorúak voltak kék-vörös trikójukban. A veszélyesebb kinézetű kettejük közül lekezelően végigmérte őt. Uxtalt nem vidította fel, hogy láthatóan tudták, ki ő.</w:t>
      </w:r>
    </w:p>
    <w:p>
      <w:pPr>
        <w:pStyle w:val="Normal"/>
        <w:rPr/>
      </w:pPr>
      <w:r>
        <w:rPr/>
        <w:t>–</w:t>
      </w:r>
      <w:r>
        <w:rPr>
          <w:rFonts w:eastAsia="Bookman Old Style"/>
        </w:rPr>
        <w:t xml:space="preserve"> </w:t>
      </w:r>
      <w:r>
        <w:rPr/>
        <w:t>Hellica Tisztelet Főmatrónája már vár téged. – Uxtal sietős tempóban utánuk eredt, hogy kimutassa együttműködő készségét. A két nő mintha azt figyelte – remélte? – volna, hátha hibát követ el.</w:t>
      </w:r>
    </w:p>
    <w:p>
      <w:pPr>
        <w:pStyle w:val="Normal"/>
        <w:rPr/>
      </w:pPr>
      <w:r>
        <w:rPr/>
        <w:t>A Tisztelet Matrónái ellenállhatatlan szexuális technikákkal tették rabszolgáikká a férfiakat. Uxtal attól félt, rajta is kipróbálják majd ugyanezt – a powindah nőkkel lefolytatott eljárást, amit tisztátalannak és undorítónak tartott. Mielőtt a Tleilaxra küldte Uxtalt, Khrone a nők elleni „elővigyázatosságból” megcsonkította elveszett tleilaxi rabszolgáját, jóllehet Uxtal nem tudta eldönteni, hogy a megelőző intézkedés vajon nem éppoly szörnyű-e mint maguk a Tisztelet Matrónái…</w:t>
      </w:r>
    </w:p>
    <w:p>
      <w:pPr>
        <w:pStyle w:val="Normal"/>
        <w:rPr/>
      </w:pPr>
      <w:r>
        <w:rPr/>
        <w:t>A két nő belökte őt egy talajjáró hátsó utasterébe, és elhajtott; Uxtal azzal igyekezett lekötni magát, hogy kinézeget az ablakon, és városnéző turistának vagy hadzsinak tetteti magát. Utazónak, aki a tleilaxi világok legszentebbikére zarándokol. Az újonnan emelt épületeket hivalkodó közönségesség jellemezte, ami éles ellentétben állt a legendákban leírt Bandalong méltóságával. Mindenfelé építő munkálatok zajlottak. Rabszolgacsapatok működtették a talajhoz kötött felszereléseket, miközben őrült tempóban dolgozó szuszpenzordaruk húztak fel újabb és újabb épületeket. Uxtal az egészet meglehetősen csüggesztőnek találta.</w:t>
      </w:r>
    </w:p>
    <w:p>
      <w:pPr>
        <w:pStyle w:val="Normal"/>
        <w:rPr/>
      </w:pPr>
      <w:r>
        <w:rPr/>
        <w:t>Némelyik ház üres vázát átalakították, hogy megfeleljen a megszálló hadsereg igényeinek. A talajjáró elsuhant egy épület mellett, ami egykor bizonyára szent templom lehetett, most viszont katonai létesítménynek hatott. Felfegyverzett nők töltötték meg az elülső teret. Díszes szobor állt megfeketedetten és elhagyatottan, talán a Tisztelet Matrónái hódításának jeleként.</w:t>
      </w:r>
    </w:p>
    <w:p>
      <w:pPr>
        <w:pStyle w:val="Normal"/>
        <w:rPr/>
      </w:pPr>
      <w:r>
        <w:rPr/>
        <w:t>Uxtal percről percre reménytelenebbnek érezte magát. Hogyan fog valaha is kimászni ebből? Mivel érdemelte ki magának ezt a sorsot? Miközben a környező épületeket figyelte, egész számok töltötték ki elméjét, ahogy megpróbálta megfejteni a kódokat, hogy szent matematikai magyarázatot találjon az itt lezajlottakra. Isten mindig átfogó tervvel rendelkezett, amit ki lehetett következtetni, amennyiben valaki ismerte az egyenleteket. Uxtal megpróbálta megszámlálni a meggyalázott szent helyeket, az épülettömböket, melyek mellett elhaladtak, a kanyarokat, melyeket bevettek az egykori palotához vezető tekervényes úton. Mindez hamar megoldhatatlanul szövevényes számhalmazzá bonyolódott a számára.</w:t>
      </w:r>
    </w:p>
    <w:p>
      <w:pPr>
        <w:pStyle w:val="Normal"/>
        <w:rPr/>
      </w:pPr>
      <w:r>
        <w:rPr/>
        <w:t>Éberen figyelt, igyekezett minél több információt magába szívni, hogy biztosítsa saját túlélését. Bármit megtesz majd, ami az életben maradáshoz szükséges. Csak ennek látta értelmét, különösen, hogy egyedül ő maradt meg a népéből. Isten azt akarná, hogy életben maradjon.</w:t>
      </w:r>
    </w:p>
    <w:p>
      <w:pPr>
        <w:pStyle w:val="Normal"/>
        <w:rPr/>
      </w:pPr>
      <w:r>
        <w:rPr/>
        <w:t>A palota nyugati szárnya felett egy szuszpenzordaru lebegett a magasban, és épp a helyére illesztett egy élénkvörös tetődarabot. Uxtal megborzongott a szerkezet új, rikító külseje láttán – rózsaszín oszlopok, skarlátvörös tetők, citromsárga falak. A palota inkább hasonlított karneváli sátorhoz mint a Masheikhek, a legnagyobb Mesterek szent lakhelyéhez.</w:t>
      </w:r>
    </w:p>
    <w:p>
      <w:pPr>
        <w:pStyle w:val="Normal"/>
        <w:rPr/>
      </w:pPr>
      <w:r>
        <w:rPr/>
        <w:t>Két kísérője kígyózó energiakábelek, alacsony kasztbeli munkáscsapatok mellett tessékelte el Uxtalt, akik motoros szerszámokat kezeltek, falikárpitokat helyeztek fel, rokokó parázslapokat építettek be. Uxtal egy hatalmas, magas kupolájú helyiségbe lépett, amitől még kisebbnek érezte magát. Elszenesedett fallapokat pillantott meg és a Nagy Hit szent szövegeiből származó idézeteket. A szörnyeteg nők több verset istenkáromló díszítőelemeikkel fedtek el. Ám Isten igéje még hazugságok mögé rejtve is mindennél hatalmasabb maradt. Egy napon majd, amikor mindez véget ér, visszajöhet, és talán tehet valamit. Helyrehozhatja a dolgokat.</w:t>
      </w:r>
    </w:p>
    <w:p>
      <w:pPr>
        <w:pStyle w:val="Normal"/>
        <w:rPr/>
      </w:pPr>
      <w:r>
        <w:rPr/>
        <w:t>Hatalmas zörgés kíséretében hivalkodó trónus emelkedett ki a padlóból. Egy idősebb szőke nő dőlt hátra benne, akár egy valaha szépséges királynő, aki nem vigyázott a küllemére. A trónus még feljebb magasodott, mígnem a királyi nő mérgesen lepillanthatott rá. Hellica Tisztelet Főmatrónája.</w:t>
      </w:r>
    </w:p>
    <w:p>
      <w:pPr>
        <w:pStyle w:val="Normal"/>
        <w:rPr/>
      </w:pPr>
      <w:r>
        <w:rPr/>
        <w:t>Tekintete narancsszínt sejtetve lobogott.</w:t>
      </w:r>
    </w:p>
    <w:p>
      <w:pPr>
        <w:pStyle w:val="Normal"/>
        <w:rPr/>
      </w:pPr>
      <w:r>
        <w:rPr/>
        <w:t>–</w:t>
      </w:r>
      <w:r>
        <w:rPr>
          <w:rFonts w:eastAsia="Bookman Old Style"/>
        </w:rPr>
        <w:t xml:space="preserve"> </w:t>
      </w:r>
      <w:r>
        <w:rPr/>
        <w:t>E találkozó során eldöntöm, élhetsz-e vagy meghalsz, apró ember. – Szavai oly erősen dübörögtek, hogy bizonyosan felerősítették a hangját.</w:t>
      </w:r>
    </w:p>
    <w:p>
      <w:pPr>
        <w:pStyle w:val="Normal"/>
        <w:rPr/>
      </w:pPr>
      <w:r>
        <w:rPr/>
        <w:t>Uxtal kővé meredten állt, ahogy hangtalanul imádkozott, és igyekezett minél jelentéktelenebbnek és békéltetőbbnek tűnni. Azt kívánta, bárcsak eltűnhetne egy padlónyílásban, és elmenekülhetne egy föld alatti folyosón. Vagy ehelyett bárcsak legyőzhetné ezeket a nőket, lerohanhatná őket, megküzdhetne velük…</w:t>
      </w:r>
    </w:p>
    <w:p>
      <w:pPr>
        <w:pStyle w:val="Normal"/>
        <w:rPr/>
      </w:pPr>
      <w:r>
        <w:rPr/>
        <w:t>–</w:t>
      </w:r>
      <w:r>
        <w:rPr>
          <w:rFonts w:eastAsia="Bookman Old Style"/>
        </w:rPr>
        <w:t xml:space="preserve"> </w:t>
      </w:r>
      <w:r>
        <w:rPr/>
        <w:t>Vannak hangszálaid, apró ember? Vagy eltávolították őket? Engedélyt kapsz tőlem, hogy beszélj, feltéve, hogy valami értelmeset mondasz.</w:t>
      </w:r>
    </w:p>
    <w:p>
      <w:pPr>
        <w:pStyle w:val="Normal"/>
        <w:rPr/>
      </w:pPr>
      <w:r>
        <w:rPr/>
        <w:t>Uxtal összeszedte a bátorságát, és olyan határozottnak mutatkozott, amennyire Burah, a Vén elvárta volna tőle.</w:t>
      </w:r>
    </w:p>
    <w:p>
      <w:pPr>
        <w:pStyle w:val="Normal"/>
        <w:rPr/>
      </w:pPr>
      <w:r>
        <w:rPr/>
        <w:t>–</w:t>
      </w:r>
      <w:r>
        <w:rPr>
          <w:rFonts w:eastAsia="Bookman Old Style"/>
        </w:rPr>
        <w:t xml:space="preserve"> </w:t>
      </w:r>
      <w:r>
        <w:rPr/>
        <w:t>Nem… nem tudom pontosan, miért vagyok itt, csupán annyit tudok, hogy fontos genetikai feladat vár rám. – Elméje őrült tempóban kereste a kiutat szorult helyzetéből. – E területen mindenki másnál gyakorlottabb vagyok. Ha egy tleilaxi Mester munkáját akarod elvégeztetni velem, alkalmasabb személyre nem is eshetett volna a választásod.</w:t>
      </w:r>
    </w:p>
    <w:p>
      <w:pPr>
        <w:pStyle w:val="Normal"/>
        <w:rPr/>
      </w:pPr>
      <w:r>
        <w:rPr/>
        <w:t>–</w:t>
      </w:r>
      <w:r>
        <w:rPr>
          <w:rFonts w:eastAsia="Bookman Old Style"/>
        </w:rPr>
        <w:t xml:space="preserve"> </w:t>
      </w:r>
      <w:r>
        <w:rPr/>
        <w:t>Egyáltalán nincs más választásunk. – Hellica hangjából undor érződött ki. – Majd összezsugorodik az egód, amint szexuálisan magamhoz kötöttelek. Uxtal igyekezett nem összerándulni, ahogy felelt:</w:t>
      </w:r>
    </w:p>
    <w:p>
      <w:pPr>
        <w:pStyle w:val="Normal"/>
        <w:rPr/>
      </w:pPr>
      <w:r>
        <w:rPr/>
        <w:t>–</w:t>
      </w:r>
      <w:r>
        <w:rPr>
          <w:rFonts w:eastAsia="Bookman Old Style"/>
        </w:rPr>
        <w:t xml:space="preserve"> </w:t>
      </w:r>
      <w:r>
        <w:rPr/>
        <w:t>A-a munkámra kell összpontosítanom, Tisztelet Főmatrónája, ahelyett, hogy állandóan erotikus gondolatok járjanak az eszemben.</w:t>
      </w:r>
    </w:p>
    <w:p>
      <w:pPr>
        <w:pStyle w:val="Normal"/>
        <w:rPr/>
      </w:pPr>
      <w:r>
        <w:rPr/>
        <w:t>A Tisztelet Főmatrónája láthatóan élvezettel figyelte a szenvedését, de csak játszadozott vele. Mosolya vörösen és nyersen nyílott szét, mintha valaki borotvapengével szelte volna ketté az arcát.</w:t>
      </w:r>
    </w:p>
    <w:p>
      <w:pPr>
        <w:pStyle w:val="Normal"/>
        <w:rPr/>
      </w:pPr>
      <w:r>
        <w:rPr/>
        <w:t>–</w:t>
      </w:r>
      <w:r>
        <w:rPr>
          <w:rFonts w:eastAsia="Bookman Old Style"/>
        </w:rPr>
        <w:t xml:space="preserve"> </w:t>
      </w:r>
      <w:r>
        <w:rPr/>
        <w:t>Az Arctáncoltatók akarnak tőled valamit, ahogy a Tisztelet Matrónái is. Mivel immár minden tleilaxi Mester halott, szakértelmed mások hiányában bizonyos fokú fontosságot biztosít neked. Talán nem foglak manipulálni. Egyelőre.</w:t>
      </w:r>
    </w:p>
    <w:p>
      <w:pPr>
        <w:pStyle w:val="Normal"/>
        <w:rPr/>
      </w:pPr>
      <w:r>
        <w:rPr/>
        <w:t>Előre hajolt és haragosan ránézett. A két kísérő hátrébb lépett, mintha félnének Hellica célzónájában tartózkodni.</w:t>
      </w:r>
    </w:p>
    <w:p>
      <w:pPr>
        <w:pStyle w:val="Normal"/>
        <w:rPr/>
      </w:pPr>
      <w:r>
        <w:rPr/>
        <w:t>–</w:t>
      </w:r>
      <w:r>
        <w:rPr>
          <w:rFonts w:eastAsia="Bookman Old Style"/>
        </w:rPr>
        <w:t xml:space="preserve"> </w:t>
      </w:r>
      <w:r>
        <w:rPr/>
        <w:t>Úgy hírlik, jártas vagy az axolotl-tartályok használatában. A Mesterek tudták, hogyan lehet melanzsot előállítani a tartályokban. Hihetetlen vagyon birtokában voltak! Te is meg tudod tenni ezt nekünk?</w:t>
      </w:r>
    </w:p>
    <w:p>
      <w:pPr>
        <w:pStyle w:val="Normal"/>
        <w:rPr/>
      </w:pPr>
      <w:r>
        <w:rPr/>
        <w:t>Uxtal úgy érezte, hogy jéggé dermed a lába. Egyre csak remegett.</w:t>
      </w:r>
    </w:p>
    <w:p>
      <w:pPr>
        <w:pStyle w:val="Normal"/>
        <w:rPr/>
      </w:pPr>
      <w:r>
        <w:rPr/>
        <w:t>–</w:t>
      </w:r>
      <w:r>
        <w:rPr>
          <w:rFonts w:eastAsia="Bookman Old Style"/>
        </w:rPr>
        <w:t xml:space="preserve"> </w:t>
      </w:r>
      <w:r>
        <w:rPr/>
        <w:t xml:space="preserve">Nem, Tisztelet Főmatrónája. A technológiát csupán a Szétszóródás után fejlesztették ki, mikorra népem már távozott a Régi Birodalomból. A Mesterek nem osztották meg e tudást elveszett testvéreikkel. – A szíve zakatolt. Hellica bosszúsnak, </w:t>
      </w:r>
      <w:r>
        <w:rPr>
          <w:i/>
        </w:rPr>
        <w:t>gyilkosan</w:t>
      </w:r>
      <w:r>
        <w:rPr/>
        <w:t xml:space="preserve"> bosszúsnak mutatkozott, ezért Uxtal gyorsan hozzátette. – Azt viszont </w:t>
      </w:r>
      <w:r>
        <w:rPr>
          <w:i/>
        </w:rPr>
        <w:t>tudom</w:t>
      </w:r>
      <w:r>
        <w:rPr/>
        <w:t>, hogyan lehet gholákat növeszteni.</w:t>
      </w:r>
    </w:p>
    <w:p>
      <w:pPr>
        <w:pStyle w:val="Normal"/>
        <w:rPr/>
      </w:pPr>
      <w:r>
        <w:rPr/>
        <w:t>–</w:t>
      </w:r>
      <w:r>
        <w:rPr>
          <w:rFonts w:eastAsia="Bookman Old Style"/>
        </w:rPr>
        <w:t xml:space="preserve"> </w:t>
      </w:r>
      <w:r>
        <w:rPr/>
        <w:t>De hasznos-e annyira ez a tudás, hogy megmentse az életed? – Csalódottan felsóhajtott. – Az Arctáncoltatók láthatóan úgy gondolják. – És mit akarnak az Arctáncoltatók, Tisztelet Főmatrónája?</w:t>
      </w:r>
    </w:p>
    <w:p>
      <w:pPr>
        <w:pStyle w:val="Normal"/>
        <w:rPr/>
      </w:pPr>
      <w:r>
        <w:rPr/>
        <w:t>Hellica szemei narancsszínű szikrákat vetettek, Uxtal pedig rögtön tudta, hogy hibát követett el, amikor meggondolatlanul feltette a kérdést.</w:t>
      </w:r>
    </w:p>
    <w:p>
      <w:pPr>
        <w:pStyle w:val="Normal"/>
        <w:rPr/>
      </w:pPr>
      <w:r>
        <w:rPr/>
        <w:t>–</w:t>
      </w:r>
      <w:r>
        <w:rPr>
          <w:rFonts w:eastAsia="Bookman Old Style"/>
        </w:rPr>
        <w:t xml:space="preserve"> </w:t>
      </w:r>
      <w:r>
        <w:rPr/>
        <w:t xml:space="preserve">Még nem jutottam a végére annak, mit akarnak a </w:t>
      </w:r>
      <w:r>
        <w:rPr>
          <w:i/>
        </w:rPr>
        <w:t>Tisztelet Matrónái</w:t>
      </w:r>
      <w:r>
        <w:rPr/>
        <w:t>, apró ember. Habár mi nem vagyunk annyira gyengék, hogy fűszerfüggővé váljunk, mint a Bene Gesseritek, mindazonáltal megértjük, mennyit ér. Fölöttébb elégedett lennék veled, ha újra felfedeznéd, miként lehet melanzsot előállítani. Annyi nőt adok neked tudat nélküli anyaméhnek, amennyire csak szükséged lesz. – Szavaiból kegyetlenség csendült ki.</w:t>
      </w:r>
    </w:p>
    <w:p>
      <w:pPr>
        <w:pStyle w:val="Normal"/>
        <w:rPr/>
      </w:pPr>
      <w:r>
        <w:rPr/>
        <w:t>–</w:t>
      </w:r>
      <w:r>
        <w:rPr>
          <w:rFonts w:eastAsia="Bookman Old Style"/>
        </w:rPr>
        <w:t xml:space="preserve"> </w:t>
      </w:r>
      <w:r>
        <w:rPr/>
        <w:t xml:space="preserve">Létezik viszont egy alternatív anyag, amit rendszeresen használunk, egy narancsszínű adrenalin alapú vegyület, amit elsősorban </w:t>
      </w:r>
      <w:r>
        <w:rPr>
          <w:i/>
        </w:rPr>
        <w:t>fájdalomból</w:t>
      </w:r>
      <w:r>
        <w:rPr/>
        <w:t xml:space="preserve"> nyerünk. Megmutatjuk neked, hogyan kell előállítani. Először ezzel fogsz szolgálni minket. Egy helyrehozott laboratóriumot bocsátunk a rendelkezésedre. Kibővíthetjük modulokkal, ha szükséges.</w:t>
      </w:r>
    </w:p>
    <w:p>
      <w:pPr>
        <w:pStyle w:val="Normal"/>
        <w:rPr/>
      </w:pPr>
      <w:r>
        <w:rPr/>
        <w:t>Amikor Hellica felemelkedett trónusáról, alakja még ijesztőbbnek tűnt.</w:t>
      </w:r>
    </w:p>
    <w:p>
      <w:pPr>
        <w:pStyle w:val="Normal"/>
        <w:rPr/>
      </w:pPr>
      <w:r>
        <w:rPr/>
        <w:t>–</w:t>
      </w:r>
      <w:r>
        <w:rPr>
          <w:rFonts w:eastAsia="Bookman Old Style"/>
        </w:rPr>
        <w:t xml:space="preserve"> </w:t>
      </w:r>
      <w:r>
        <w:rPr/>
        <w:t>Ami pedig az Arctáncoltatók igényét illeti: amikor leigáztuk a bolygót, és likvidáltuk a semmirekellő Mestereket, az egyik megégett tetem felboncolásakor és elemzésekor valami szokatlant fedeztünk fel. A Mester testébe egy sérült nullentrópiás kapszulát rejtettek el egy alig észrevehető helyen. Benne sejtmintákat találtunk, többnyire megsemmisülteket, de megmaradt egy kevés életképes DNS is. Khrone-t felettébb érdekelné, miféle fontossággal bírhattak ezek a sejtek, és a Mesterek miért óvták és rejtették el a mintákat ekkora gonddal.</w:t>
      </w:r>
    </w:p>
    <w:p>
      <w:pPr>
        <w:pStyle w:val="Normal"/>
        <w:rPr/>
      </w:pPr>
      <w:r>
        <w:rPr/>
        <w:t>Uxtal gondolatai hirtelen meglódultak.</w:t>
      </w:r>
    </w:p>
    <w:p>
      <w:pPr>
        <w:pStyle w:val="Normal"/>
        <w:rPr/>
      </w:pPr>
      <w:r>
        <w:rPr/>
        <w:t>–</w:t>
      </w:r>
      <w:r>
        <w:rPr>
          <w:rFonts w:eastAsia="Bookman Old Style"/>
        </w:rPr>
        <w:t xml:space="preserve"> </w:t>
      </w:r>
      <w:r>
        <w:rPr/>
        <w:t>Gholát akar növesztetni velem a sejtekből? – Alig tudta leplezni megkönnyebbülését. Ezt valóban meg tudja tenni!</w:t>
      </w:r>
    </w:p>
    <w:p>
      <w:pPr>
        <w:pStyle w:val="Normal"/>
        <w:rPr/>
      </w:pPr>
      <w:r>
        <w:rPr/>
        <w:t>–</w:t>
      </w:r>
      <w:r>
        <w:rPr>
          <w:rFonts w:eastAsia="Bookman Old Style"/>
        </w:rPr>
        <w:t xml:space="preserve"> </w:t>
      </w:r>
      <w:r>
        <w:rPr/>
        <w:t>Megengedem, hogy megtegyed, feltéve, hogy ellátsz minket a narancsszínű fűszerpótlékunkkal. Amennyiben valódi melanzsot sikerül előállítanod az axolotl-tartályokban, még jobban lekötelezel minket. – Hellica szeme résnyire szűkült. – A mai naptól fogva életed kizárólagos célja, hogy minél jobban a kedvemben járj.</w:t>
      </w:r>
    </w:p>
    <w:p>
      <w:pPr>
        <w:pStyle w:val="Normal"/>
        <w:rPr/>
      </w:pPr>
      <w:r>
        <w:rPr/>
        <w:t>Uxtal, aki kétségbeesett megkönnyebbülést érzett, hogy távol kerülhetett a lobbanékony Tisztelet Főmatrónájától – és hogy még mindig életben volt –, az állítólagos kutatóközpontba indult két kísérőjével. Bandalongban olyannyira eluralkodott a zűrzavar és a pusztítás, hogy nem tudta, miféle létesítményre számíthat. Az út során két fenyegető társával együtt elhaladt egy lila ruhás nőkből, teherszállító talajjárókból és robbanófelszerelésből álló, nagyobb katonai konvoj mellett.</w:t>
      </w:r>
    </w:p>
    <w:p>
      <w:pPr>
        <w:pStyle w:val="Normal"/>
        <w:rPr/>
      </w:pPr>
      <w:r>
        <w:rPr/>
        <w:t>Amikor megérkeztek a lefoglalt laboratóriumhoz, lezárt ajtó állta útjukat. Amíg a szigorú tekintetű asszonyok megpróbáltak megküzdeni a problémával, és percről percre egyre zavarodottabbakká és dühösebbekké váltak, Uxtal ingatag lábakon elosont mellőlük. Látványosan úgy tett, mintha a helyszínt venné szemügyre, elsősorban azért, hogy kellő távolságot tarthasson a veszélyes kinézetű nőktől, akik öklükkel verték az ajtót, és hangosan követelték, hogy engedjék be őket. Nem is reménykedhetett abban, hogy megszökhet, még ha fegyverre lelne is, megtámadná őket, és visszaiszkolna a bandalongi űrkikötőbe. Uxtal összehúzta magát, és kifogásokon gondolkodott arra az esetre, ha a nők kérdőre vonnák.</w:t>
      </w:r>
    </w:p>
    <w:p>
      <w:pPr>
        <w:pStyle w:val="Normal"/>
        <w:rPr/>
      </w:pPr>
      <w:r>
        <w:rPr/>
        <w:t>A füvek és gyomok már felütötték fejüket a létesítmény elszenesedett környékén. Egy széthasadt rácskerítésen át bekukucskált a szomszédos épületbe, ahol egy alacsony kasztbeli gazda hatalmas sergákat tenyésztett, melyek mindegyike nagyobbra nőtt egy embernél. A förtelmes lények a sárban turkáltak, és a megrongálódott épületekből kibontott, gőzölgő szemetet és kiégett törmeléket zabálták. A sergák húsát, mocskos szokásaik ellenére, csemegeként tartották számon. A fekália bűze viszont pillanatnyilag Uxtal minden étvágyát elvette.</w:t>
      </w:r>
    </w:p>
    <w:p>
      <w:pPr>
        <w:pStyle w:val="Normal"/>
        <w:rPr/>
      </w:pPr>
      <w:r>
        <w:rPr/>
        <w:t>A sok megaláztatás után örült, hogy a változatosság kedvéért olyasvalakit lát, aki nála is gyengébb, és fontoskodón rákiáltott a sergatenyésztőre:</w:t>
      </w:r>
    </w:p>
    <w:p>
      <w:pPr>
        <w:pStyle w:val="Normal"/>
        <w:rPr/>
      </w:pPr>
      <w:r>
        <w:rPr/>
        <w:t>–</w:t>
      </w:r>
      <w:r>
        <w:rPr>
          <w:rFonts w:eastAsia="Bookman Old Style"/>
        </w:rPr>
        <w:t xml:space="preserve"> </w:t>
      </w:r>
      <w:r>
        <w:rPr/>
        <w:t>Hé, te ott! Azonosítsd magad! – Uxtal kételkedett benne, hogy a mocsokkal összekent munkás bármiféle hasznos információval szolgálhatna, de Burah, a Vén megtanította neki, hogy minden információ hasznos, különösen ismeretlen környezetben.</w:t>
      </w:r>
    </w:p>
    <w:p>
      <w:pPr>
        <w:pStyle w:val="Normal"/>
        <w:rPr/>
      </w:pPr>
      <w:r>
        <w:rPr/>
        <w:t>–</w:t>
      </w:r>
      <w:r>
        <w:rPr>
          <w:rFonts w:eastAsia="Bookman Old Style"/>
        </w:rPr>
        <w:t xml:space="preserve"> </w:t>
      </w:r>
      <w:r>
        <w:rPr/>
        <w:t>A nevem Gaxhar. Még sohasem hallottam a tiedéhez hasonló akcentust. – A gazda a kerítéshez bicegett, és végigmérte Uxtal felső kasztbeli uniformisát, ami szerencsére sokkal tisztább volt a sergatenyésztőénél. – Azt hittem, már minden Mester halott.</w:t>
      </w:r>
    </w:p>
    <w:p>
      <w:pPr>
        <w:pStyle w:val="Normal"/>
        <w:rPr/>
      </w:pPr>
      <w:r>
        <w:rPr/>
        <w:t>–</w:t>
      </w:r>
      <w:r>
        <w:rPr>
          <w:rFonts w:eastAsia="Bookman Old Style"/>
        </w:rPr>
        <w:t xml:space="preserve"> </w:t>
      </w:r>
      <w:r>
        <w:rPr/>
        <w:t>A szó szoros értelmében nem vagyok Mester. – Uxtal minden erejével azon igyekezett, hogy fenntartsa tekintélyét, és szigorúan hozzátette: – Ennek ellenére a felettesed vagyok. Tartsd távol a sergáidat a házad innenső oldalától. Nem engedhetem meg, hogy a fontos laboratóriumom beszennyeződjék. A sergák vonzzák a legyeket, és betegségeket terjesztenek.</w:t>
      </w:r>
    </w:p>
    <w:p>
      <w:pPr>
        <w:pStyle w:val="Normal"/>
        <w:rPr/>
      </w:pPr>
      <w:r>
        <w:rPr/>
        <w:t>–</w:t>
      </w:r>
      <w:r>
        <w:rPr>
          <w:rFonts w:eastAsia="Bookman Old Style"/>
        </w:rPr>
        <w:t xml:space="preserve"> </w:t>
      </w:r>
      <w:r>
        <w:rPr/>
        <w:t>Mindennap lemosom őket, de majd nem engedem egyiket sem a kerítés közelébe. – A széles, meztelencsiga-szerű állatok tekergőzve és visítva hemperegtek egymáson.</w:t>
      </w:r>
    </w:p>
    <w:p>
      <w:pPr>
        <w:pStyle w:val="Normal"/>
        <w:rPr/>
      </w:pPr>
      <w:r>
        <w:rPr/>
        <w:t>Mivel nem tudott mást mondani, Uxtal cseppet sem meggyőző és teljesen felesleges figyelmeztetéssel fordult el a gazdától.</w:t>
      </w:r>
    </w:p>
    <w:p>
      <w:pPr>
        <w:pStyle w:val="Normal"/>
        <w:rPr/>
      </w:pPr>
      <w:r>
        <w:rPr/>
        <w:t>–</w:t>
      </w:r>
      <w:r>
        <w:rPr>
          <w:rFonts w:eastAsia="Bookman Old Style"/>
        </w:rPr>
        <w:t xml:space="preserve"> </w:t>
      </w:r>
      <w:r>
        <w:rPr/>
        <w:t>Jobban teszed, ha vigyázol magadra a Tisztelet Matrónáinak közelében! Különleges tudásomnak köszönhetően én biztonságban vagyok, egy közönséges gazdát azonban pillanatok alatt lerohanhatnak és széttéphetnek.</w:t>
      </w:r>
    </w:p>
    <w:p>
      <w:pPr>
        <w:pStyle w:val="Normal"/>
        <w:rPr/>
      </w:pPr>
      <w:r>
        <w:rPr/>
        <w:t>Gaxhar felhorkantott, s nem lehetett eldönteni, hogy nevet-e vagy köhög.</w:t>
      </w:r>
    </w:p>
    <w:p>
      <w:pPr>
        <w:pStyle w:val="Normal"/>
        <w:rPr/>
      </w:pPr>
      <w:r>
        <w:rPr/>
        <w:t>–</w:t>
      </w:r>
      <w:r>
        <w:rPr>
          <w:rFonts w:eastAsia="Bookman Old Style"/>
        </w:rPr>
        <w:t xml:space="preserve"> </w:t>
      </w:r>
      <w:r>
        <w:rPr/>
        <w:t>A régi Mesterek semmivel sem bántak könyörületesebben velem, mint a Tisztelet Matrónái. Csupán az egyik kegyetlen hűbérúrtól a másikhoz kerültem.</w:t>
      </w:r>
    </w:p>
    <w:p>
      <w:pPr>
        <w:pStyle w:val="Normal"/>
        <w:rPr/>
      </w:pPr>
      <w:r>
        <w:rPr/>
        <w:t>Talajjáró gördült a sergákhoz. Dömpermechanizmusával nyálkás, orrfacsaró szagú moslékot ömlesztett eléjük. Az éhes jószágok a bűzös lakoma köré gyűltek, miközben a gazda összefonta karjait vézna melle előtt.</w:t>
      </w:r>
    </w:p>
    <w:p>
      <w:pPr>
        <w:pStyle w:val="Normal"/>
        <w:rPr/>
      </w:pPr>
      <w:r>
        <w:rPr/>
        <w:t>–</w:t>
      </w:r>
      <w:r>
        <w:rPr>
          <w:rFonts w:eastAsia="Bookman Old Style"/>
        </w:rPr>
        <w:t xml:space="preserve"> </w:t>
      </w:r>
      <w:r>
        <w:rPr/>
        <w:t>A Tisztelet Matrónái a sergáimnak küldik el a magas kasztbeliek tagjait. Az a meggyőződésük, hogy a feletteseim tetemétől édesebb lesz a sergahús. – A férfi többnyire semmitmondó arckifejezésének maszkja mögül egy pillanatra mintha gúnyos mosoly bukkant volna elő. – Talán még találkozunk.</w:t>
      </w:r>
    </w:p>
    <w:p>
      <w:pPr>
        <w:pStyle w:val="Normal"/>
        <w:rPr/>
      </w:pPr>
      <w:r>
        <w:rPr/>
        <w:t>Vajon mire célozhatott? Hogy Uxtal is ide kerül majd, amikor a lotyók végeztek vele? Vagy csupán ártalmatlan beszélgetés lehetett? Uxtal összevonta a szemöldökét, és képtelen volt levenni a szemét a leszakított testrészeken átkúszó sergákról, ahogy összetett szájukba szippantották, és gyorsan és alaposan megrágták a tagokat.</w:t>
      </w:r>
    </w:p>
    <w:p>
      <w:pPr>
        <w:pStyle w:val="Normal"/>
        <w:rPr/>
      </w:pPr>
      <w:r>
        <w:rPr/>
        <w:t>Végül két Tisztelet Matrónája kísérője érte jött.</w:t>
      </w:r>
    </w:p>
    <w:p>
      <w:pPr>
        <w:pStyle w:val="Normal"/>
        <w:rPr/>
      </w:pPr>
      <w:r>
        <w:rPr/>
        <w:t>–</w:t>
      </w:r>
      <w:r>
        <w:rPr>
          <w:rFonts w:eastAsia="Bookman Old Style"/>
        </w:rPr>
        <w:t xml:space="preserve"> </w:t>
      </w:r>
      <w:r>
        <w:rPr/>
        <w:t>Most már beléphetsz a laboratóriumodba. Megsemmisítettük az ajtót.</w:t>
      </w:r>
    </w:p>
    <w:p>
      <w:pPr>
        <w:pStyle w:val="Normal"/>
        <w:rPr/>
      </w:pPr>
      <w:r>
        <w:rPr/>
      </w:r>
    </w:p>
    <w:p>
      <w:pPr>
        <w:pStyle w:val="Normal"/>
        <w:rPr/>
      </w:pPr>
      <w:r>
        <w:rPr/>
      </w:r>
    </w:p>
    <w:p>
      <w:pPr>
        <w:pStyle w:val="Normal"/>
        <w:rPr/>
      </w:pPr>
      <w:r>
        <w:rPr/>
      </w:r>
    </w:p>
    <w:p>
      <w:pPr>
        <w:pStyle w:val="Normal"/>
        <w:rPr/>
      </w:pPr>
      <w:r>
        <w:rPr/>
      </w:r>
    </w:p>
    <w:p>
      <w:pPr>
        <w:pStyle w:val="Fejezetel"/>
        <w:rPr/>
      </w:pPr>
      <w:r>
        <w:rPr/>
        <w:t>Nincs menekvés – megfizetünk őseink kegyetlen tetteiért.</w:t>
      </w:r>
    </w:p>
    <w:p>
      <w:pPr>
        <w:pStyle w:val="Normal"/>
        <w:rPr/>
      </w:pPr>
      <w:r>
        <w:rPr/>
      </w:r>
    </w:p>
    <w:p>
      <w:pPr>
        <w:pStyle w:val="Fejezetelalatt"/>
        <w:rPr/>
      </w:pPr>
      <w:r>
        <w:rPr>
          <w:i/>
        </w:rPr>
        <w:t>Muad-Dib összegyűjtött mondásaiból</w:t>
      </w:r>
      <w:r>
        <w:rPr/>
        <w:t>, Irulan hercegnő</w:t>
      </w:r>
    </w:p>
    <w:p>
      <w:pPr>
        <w:pStyle w:val="Normal"/>
        <w:rPr/>
      </w:pPr>
      <w:r>
        <w:rPr/>
      </w:r>
    </w:p>
    <w:p>
      <w:pPr>
        <w:pStyle w:val="Normal"/>
        <w:rPr/>
      </w:pPr>
      <w:r>
        <w:rPr/>
        <w:t>–</w:t>
      </w:r>
      <w:r>
        <w:rPr>
          <w:rFonts w:eastAsia="Bookman Old Style"/>
        </w:rPr>
        <w:t xml:space="preserve"> </w:t>
      </w:r>
      <w:r>
        <w:rPr/>
        <w:t>Rynia már egy hónapja nincs köztünk. Rettenetesen hiányzik. Ahogy Janess mellett lépdelt a ministránsok hajlékai felé, Murbella látta leányán, hogy alig bírja leplezni gyötrődését.</w:t>
      </w:r>
    </w:p>
    <w:p>
      <w:pPr>
        <w:pStyle w:val="Normal"/>
        <w:rPr/>
      </w:pPr>
      <w:r>
        <w:rPr/>
        <w:t>A Parancsnok Anya a saját szívét elnehezítő érzések ellenére tartózkodónak mutatta magát.</w:t>
      </w:r>
    </w:p>
    <w:p>
      <w:pPr>
        <w:pStyle w:val="Normal"/>
        <w:rPr/>
      </w:pPr>
      <w:r>
        <w:rPr/>
        <w:t>–</w:t>
      </w:r>
      <w:r>
        <w:rPr>
          <w:rFonts w:eastAsia="Bookman Old Style"/>
        </w:rPr>
        <w:t xml:space="preserve"> </w:t>
      </w:r>
      <w:r>
        <w:rPr/>
        <w:t>Ne hagyd, hogy még egy leányt vagy még egy lehetséges Tisztelendő Anyát elveszítsek! Amikor elérkezik az idő, bizonyosnak kell lenned, hogy készen állsz az agóniára. Nem szabad engedned, hogy a büszkeséged sietségre késztessen.</w:t>
      </w:r>
    </w:p>
    <w:p>
      <w:pPr>
        <w:pStyle w:val="Normal"/>
        <w:rPr/>
      </w:pPr>
      <w:r>
        <w:rPr/>
        <w:t>Janess sztoikusan biccentett. Nem volt hajlandó rosszakat mondani elvesztett ikertestvéréről, de ő és Murbella is tudták, hogy Rynia közel sem volt annyira magabiztos mint amilyennek mondta magát. Ehelyett a hamis hősködés látszatával leplezte el kétségeit. Ez pedig elpusztította őt.</w:t>
      </w:r>
    </w:p>
    <w:p>
      <w:pPr>
        <w:pStyle w:val="Normal"/>
        <w:rPr/>
      </w:pPr>
      <w:r>
        <w:rPr/>
        <w:t>A Bene Gesseriteknek nem volt szabad kimutatni az érzelmeiket, ki kellett űzniük magukból a figyelemelterelő szerelem utolsó maradványait is. Murbella egyszer beleesett a szerelem csapdájába, a Duncan Idahóhoz fűződő kapcsolat pedig befonta és meggyengítette őt. A férfi elvesztése nem szabadította fel, és a gondolat, hogy valahol odakint, elképzelhetetlen messzeségben él még, szűnni nem akaró fájdalommal töltötte el.</w:t>
      </w:r>
    </w:p>
    <w:p>
      <w:pPr>
        <w:pStyle w:val="Normal"/>
        <w:rPr/>
      </w:pPr>
      <w:r>
        <w:rPr/>
        <w:t>A Rend a fennen hangoztatott állásfoglalás ellenére régtől tudta, hogy a szerelmet nem lehet végképp felszámolni. Akár a rég elavult vallások papjainak és apácáinak, a Bene Gesseriteknek is teljesen fel kellett adniuk a szerelmet a magasztosabb cél érdekében. Ám hosszú távon nem lehetett mindent elvetni, hogy egyetlen gyengeséget kivédjenek. Nem lehet úgy megmenteni az embereket, ha levetkőzzük az emberségünket.</w:t>
      </w:r>
    </w:p>
    <w:p>
      <w:pPr>
        <w:pStyle w:val="Normal"/>
        <w:rPr>
          <w:i/>
          <w:i/>
        </w:rPr>
      </w:pPr>
      <w:r>
        <w:rPr>
          <w:i/>
        </w:rPr>
        <w:t>Azzal, hogy ikrei mellett maradt, hogy szemmel kövesse a képzésüket, sőt még szüleik kilétét is felfedte előttük, Murbella megszegte a Rend hagyományait. A legtöbb lánynak, akit befogadtak a Bene Gesseritek közé, azt mondták, hogy „zavaró családi kötelékek” nélkül kell kiteljesíteniük képességeiket. A két fiatalabb leányát, Tanidiát és Giannét viszont kellő tartózkodással és távolságtartással kezelte a Parancsnok Anya. Ám elveszítette Ryniát, és nem volt hajlandó elszakadni Janesstől.</w:t>
      </w:r>
    </w:p>
    <w:p>
      <w:pPr>
        <w:pStyle w:val="Normal"/>
        <w:rPr/>
      </w:pPr>
      <w:r>
        <w:rPr/>
        <w:t>Most, a Bene Gesserit és a Tisztelet Matrónáinak harci módszereit kombináló edzést követően a két nő az Erősség nyugati kertjén haladt át, amerre Janess és ministráns társai laktak. A lány még mindig gyűrött és átizzadt harci öltözetét viselte.</w:t>
      </w:r>
    </w:p>
    <w:p>
      <w:pPr>
        <w:pStyle w:val="Normal"/>
        <w:rPr/>
      </w:pPr>
      <w:r>
        <w:rPr/>
        <w:t>A Parancsnok Anya közömbösséget erőltetett magára, noha az ő szíve ugyanúgy sajgott.</w:t>
      </w:r>
    </w:p>
    <w:p>
      <w:pPr>
        <w:pStyle w:val="Normal"/>
        <w:rPr/>
      </w:pPr>
      <w:r>
        <w:rPr/>
        <w:t>–</w:t>
      </w:r>
      <w:r>
        <w:rPr>
          <w:rFonts w:eastAsia="Bookman Old Style"/>
        </w:rPr>
        <w:t xml:space="preserve"> </w:t>
      </w:r>
      <w:r>
        <w:rPr/>
        <w:t>Az élet nem állhat meg. Rengeteg ellenséggel kell szembenéznünk még. Rynia is ezt kívánná tőlünk.</w:t>
      </w:r>
    </w:p>
    <w:p>
      <w:pPr>
        <w:pStyle w:val="Normal"/>
        <w:rPr/>
      </w:pPr>
      <w:r>
        <w:rPr/>
        <w:t>Janess kihúzta magát jártában.</w:t>
      </w:r>
    </w:p>
    <w:p>
      <w:pPr>
        <w:pStyle w:val="Normal"/>
        <w:rPr/>
      </w:pPr>
      <w:r>
        <w:rPr/>
        <w:t>–</w:t>
      </w:r>
      <w:r>
        <w:rPr>
          <w:rFonts w:eastAsia="Bookman Old Style"/>
        </w:rPr>
        <w:t xml:space="preserve"> </w:t>
      </w:r>
      <w:r>
        <w:rPr/>
        <w:t>Igen, ő is ezt akarná. Mindent elhitt neked az Ellenséggel kapcsolatban, és én is elhiszek.</w:t>
      </w:r>
    </w:p>
    <w:p>
      <w:pPr>
        <w:pStyle w:val="Normal"/>
        <w:rPr/>
      </w:pPr>
      <w:r>
        <w:rPr/>
        <w:t>Némelyik nővér kételkedett a Parancsnok Anya azonnali cselekvést sürgető jóslataiban. A Tisztelet Matrónái abban a biztos hitben tértek vissza a Régi Birodalomba, hogy hamarosan rájuk szakad az ég. Ám mielőtt még Murbella végleg feltörhette volna a Bene Gesserit alapköveit, néhány nő bizonyítékot követelt arról, hogy efféle rettenetes ellenfél valóban létezik. A Tisztelet Matrónái közül egyik sem mert elég mélyre hatolni a Más Emlékekben ahhoz, hogy felidézhesse a múlt jelentős részét; még maga Murbella sem emlékezett szétszóródásbeli eredetükre, és azt sem tudta megmondani, milyen körülmények között találkoztak először az „Ellenséggel”, vagy mi váltotta ki belőlük népirtó dühüket.</w:t>
      </w:r>
    </w:p>
    <w:p>
      <w:pPr>
        <w:pStyle w:val="Normal"/>
        <w:rPr/>
      </w:pPr>
      <w:r>
        <w:rPr/>
        <w:t>Murbella hihetetlennek tartotta a vakságukat. Vajon a Tisztelet Matrónái csak képzelték, hogy bolygók százait pusztítják el a járványok? Egyszerűen az óhajukkal hívták volna létre a hatalmas fegyvereket, melyeket a Rakis és más bolygók megsemmisítéséhez használtak?</w:t>
      </w:r>
    </w:p>
    <w:p>
      <w:pPr>
        <w:pStyle w:val="Normal"/>
        <w:rPr/>
      </w:pPr>
      <w:r>
        <w:rPr/>
        <w:t>–</w:t>
      </w:r>
      <w:r>
        <w:rPr>
          <w:rFonts w:eastAsia="Bookman Old Style"/>
        </w:rPr>
        <w:t xml:space="preserve"> </w:t>
      </w:r>
      <w:r>
        <w:rPr/>
        <w:t>Szükségtelen további bizonyíték az Ellenség létezéséről – zárta le kurtán az ügyet Murbella, ahogy leányával egy száraz, tüskés sövény mellett lépdeltek. – És most ránk fogják vetni magukat. Mindannyiunkra. Kétlem, hogy az Ellenség különbséget fog tenni az Új Rend érdekcsoportjai között. A Káptalanház minden bizonnyal a célkereszt közepén lesz.</w:t>
      </w:r>
    </w:p>
    <w:p>
      <w:pPr>
        <w:pStyle w:val="Normal"/>
        <w:rPr/>
      </w:pPr>
      <w:r>
        <w:rPr/>
        <w:t>–</w:t>
      </w:r>
      <w:r>
        <w:rPr>
          <w:rFonts w:eastAsia="Bookman Old Style"/>
        </w:rPr>
        <w:t xml:space="preserve"> </w:t>
      </w:r>
      <w:r>
        <w:rPr/>
        <w:t>Ha ránk találnak – mondta Janess.</w:t>
      </w:r>
    </w:p>
    <w:p>
      <w:pPr>
        <w:pStyle w:val="Normal"/>
        <w:rPr/>
      </w:pPr>
      <w:r>
        <w:rPr/>
        <w:t>–</w:t>
      </w:r>
      <w:r>
        <w:rPr>
          <w:rFonts w:eastAsia="Bookman Old Style"/>
        </w:rPr>
        <w:t xml:space="preserve"> </w:t>
      </w:r>
      <w:r>
        <w:rPr/>
        <w:t>Ránk fognak találni. És el fognak pusztítani minket, ha nem készülünk fel rá. – A fiatal nőre nézett, és roppant lehetőséget látott leánya tekintetében. – Épp ezért van szükségünk a lehető legtöbb Tisztelendő Anyára.</w:t>
      </w:r>
    </w:p>
    <w:p>
      <w:pPr>
        <w:pStyle w:val="Normal"/>
        <w:rPr/>
      </w:pPr>
      <w:r>
        <w:rPr/>
        <w:t>Janess olyan elszántsággal vetette bele magát tanulmányaiba, ami még ikertestvérét is meglepte volna. Kezével és lábával harcolva, pörögve, bukfencezve, félreugorva, minden oldalról lecsaphatott ellenfelére, gyorsan és erőteljesen körbezárhatta őt.</w:t>
      </w:r>
    </w:p>
    <w:p>
      <w:pPr>
        <w:pStyle w:val="Normal"/>
        <w:rPr/>
      </w:pPr>
      <w:r>
        <w:rPr/>
        <w:t xml:space="preserve">Nem sokkal ezelőtt Janess egy Caree Debrak nevű magas, inas lánnyal küzdött meg. Caree a Káptalanházra özönlő, nemrégiben leigázott Tisztelet Matrónáinak ifjú tanítványaként érkezett ide. Mivel titokban neheztelt a Parancsnok Anya leányára, Caree arra használta fel a versengést, hogy kiadja felgyülemlett dühét. </w:t>
      </w:r>
      <w:r>
        <w:rPr>
          <w:i/>
        </w:rPr>
        <w:t>Fájdalmat</w:t>
      </w:r>
      <w:r>
        <w:rPr/>
        <w:t xml:space="preserve"> akart okozni. Janess rengeteget gyakorolta az újonnan tanított mozdulatokat, és arra számított, hogy tisztességes küzdelemben győzheti le a lányt, de a fiatal Tisztelet Matrónája nyers erőszakkal rontott rá, megszegett minden szabályt, és kis híján Janess csontjait is összetörte. Az egyéni harci kiképzésért felelős bashar nőnek, Wikki Aztinnak, szét kellett választania a küzdő feleket.</w:t>
      </w:r>
    </w:p>
    <w:p>
      <w:pPr>
        <w:pStyle w:val="Normal"/>
        <w:rPr/>
      </w:pPr>
      <w:r>
        <w:rPr/>
        <w:t>Az incidenst felettébb aggasztónak találta Murbella.</w:t>
      </w:r>
    </w:p>
    <w:p>
      <w:pPr>
        <w:pStyle w:val="Normal"/>
        <w:rPr/>
      </w:pPr>
      <w:r>
        <w:rPr/>
        <w:t>–</w:t>
      </w:r>
      <w:r>
        <w:rPr>
          <w:rFonts w:eastAsia="Bookman Old Style"/>
        </w:rPr>
        <w:t xml:space="preserve"> </w:t>
      </w:r>
      <w:r>
        <w:rPr/>
        <w:t>Azért veszítettél Caree ellenében, mert a Tisztelet Matrónái gátlástalanok. Ebben is ellenfelükké kell válnod, ha sikert akarsz elérni.</w:t>
      </w:r>
    </w:p>
    <w:p>
      <w:pPr>
        <w:pStyle w:val="Normal"/>
        <w:rPr/>
      </w:pPr>
      <w:r>
        <w:rPr/>
        <w:t>Az elmúlt hét hónap során Murbella durva hangnemre lett figyelmes, különösen az ifjabb tanoncok körében. Noha elvben ők is az egyesített Új Rend tagjai voltak, továbbra is ragaszkodtak elkülönítettségükhöz, saját színeket és jelvényeket hordtak, a Bene Gesserit és a Tisztelet Matrónáinak tradícióit tovább vivő, jól elkülöníthető klikkekbe tömörültek. Az elégedetlenkedők közül néhányan, akiket felháborított a megbékülés, és nem voltak hajlandók kompromisszumokra, még Annine kivégzése után is sorra elszökdöstek a messzi északon található településeikbe.</w:t>
      </w:r>
    </w:p>
    <w:p>
      <w:pPr>
        <w:pStyle w:val="Normal"/>
        <w:rPr/>
      </w:pPr>
      <w:r>
        <w:rPr/>
        <w:t>Ahogy közeledtek a ministránsok körleteihez, Murbella fülét dühös veszekedés hangjai ütötték meg a kiszáradt barna sövény mögül. Amikor bevették az utolsó kanyart a kerti úton, a közös udvarhoz, a kis házak előtti kiterjedt, elsárgult fűvel és kavicsos gyalogösvényekkel borított területre értek. A ministránsok rendesen játszani, piknikezni és sportesemények alkalmával gyűltek össze itt, habár egy váratlan homokvihar kőporral lepte be a padokat.</w:t>
      </w:r>
    </w:p>
    <w:p>
      <w:pPr>
        <w:pStyle w:val="Normal"/>
        <w:rPr/>
      </w:pPr>
      <w:r>
        <w:rPr/>
        <w:t>Ma az osztály nagy része a szikkadt gyepen sorakozott fel – több mint ötven fehér köpönyeges lány, többségében ministráns –, a helyszín pedig leginkább csatatérre emlékeztetett. A lányok, akiket tisztán Bene Gesseritekből és Tisztelet Matrónáiból álló csoportokba osztottak, üvöltve egymásra vetették magukat, akár a vadállatok.</w:t>
      </w:r>
    </w:p>
    <w:p>
      <w:pPr>
        <w:pStyle w:val="Normal"/>
        <w:rPr/>
      </w:pPr>
      <w:r>
        <w:rPr/>
        <w:t>Murbella felismerte Caree Debrakot a csatározók között. A lány erős, arcra irányzott rúgással leterítette riválisát, aztán éhes ragadozó módjára lecsapott rá. Miközben a földre került ministráns kapálózva igyekezett védeni magát, Caree megragadta a haját, rálépett a mellére, és olyan erővel rántott rajta, amivel egy fát is kitéphetett volna a földből. Az émelyítő reccsenés, aminek kíséretében eltört a lány nyaka, még az eszeveszett küzdelem zajából is tisztán kihallatszott.</w:t>
      </w:r>
    </w:p>
    <w:p>
      <w:pPr>
        <w:pStyle w:val="Normal"/>
        <w:rPr/>
      </w:pPr>
      <w:r>
        <w:rPr/>
        <w:t>Caree vigyorogva otthagyta a tetemet a szikkadt földön, és megperdült, hogy újabb ellenfélre vethesse magát. A narancsszínű karszalagot viselő Tisztelet Matrónái ministránsok minden gátlásukat levetkőzve támadtak rá Bene Gesserit riválisaikra, püfölték, rugdosták, vágták őket, sőt még a fogukkal is tépték a bőrüket. Már több mint egy tucat fiatal nő feküdt véres rongyként elterülve az elsárgult gyepen. A fegyelmezetlen torkokból dühödt, fájdalmas és dacos ordítások törtek elő. Ez már nem játék volt, és nem is puszta gyakorlatozás.</w:t>
      </w:r>
    </w:p>
    <w:p>
      <w:pPr>
        <w:pStyle w:val="Normal"/>
        <w:rPr/>
      </w:pPr>
      <w:r>
        <w:rPr/>
        <w:t>Murbella, akit megdöbbentett a látvány, felkiáltott:</w:t>
      </w:r>
    </w:p>
    <w:p>
      <w:pPr>
        <w:pStyle w:val="Normal"/>
        <w:rPr/>
      </w:pPr>
      <w:r>
        <w:rPr/>
        <w:t>–</w:t>
      </w:r>
      <w:r>
        <w:rPr>
          <w:rFonts w:eastAsia="Bookman Old Style"/>
        </w:rPr>
        <w:t xml:space="preserve"> </w:t>
      </w:r>
      <w:r>
        <w:rPr/>
        <w:t>Abbahagyni! Mindenki!</w:t>
      </w:r>
    </w:p>
    <w:p>
      <w:pPr>
        <w:pStyle w:val="Normal"/>
        <w:rPr/>
      </w:pPr>
      <w:r>
        <w:rPr/>
        <w:t>Ám a ministránsok a vérükbe szökött adrenalintól hajtva, sikítozva tovább tépték egymást. Az egyik lány, aki korábban a Tisztelet Matrónái közé tartozott, karomszerűen összeszorított ujjakkal feléjük támolygott; szeme helyén véres, világtalan üreg.</w:t>
      </w:r>
    </w:p>
    <w:p>
      <w:pPr>
        <w:pStyle w:val="Normal"/>
        <w:rPr/>
      </w:pPr>
      <w:r>
        <w:rPr/>
        <w:t>Murbella látta, ahogy két Bene Gesserit leüti az egyik kapálózó Tisztelet Matrónáját, és letépi karjáról a narancsszínű szalagot. A Bene Gesserit ministránsok két erős ökölcsapással, amivel könnyedén szétrepesztették a szegycsontját, végeztek vele.</w:t>
      </w:r>
    </w:p>
    <w:p>
      <w:pPr>
        <w:pStyle w:val="Normal"/>
        <w:rPr/>
      </w:pPr>
      <w:r>
        <w:rPr/>
        <w:t>Caree előre tartott lábakkal ugrott neki a durva párosnak. Két lábfeje egyszerre csapódott beléjük, és döntötte le őket. Az egyik gégéjét szétzúzta egy újabb rúgással, a másik azonban kitért a második csapás elől. Amíg társa hörögve és fulladozva összeesett, ő félrebukfencezett és talpra szökkent, majd megmarkolt egy kődarabot, mely eredetileg a kertet díszítette.</w:t>
      </w:r>
    </w:p>
    <w:p>
      <w:pPr>
        <w:pStyle w:val="Normal"/>
        <w:rPr/>
      </w:pPr>
      <w:r>
        <w:rPr/>
        <w:t>Őrök, proktorok és Tisztelendő Anyák szaladtak a helyszínre az Erősségből. Aztin bashar a csapatai élén érkezett, és Murbella felfigyelt rá, hogy mindannyian nehéz kábítófegyvereket hoztak magukkal. A Parancsnok Anya ráordított a verekedőkre, és a Hangot használta, hogy szavai mintegy lövedékekként csapódjanak a küzdőkbe. Am oly nagy volt a zaj, hogy látszólag egyetlen ministráns sem hallotta meg.</w:t>
      </w:r>
    </w:p>
    <w:p>
      <w:pPr>
        <w:pStyle w:val="Normal"/>
        <w:rPr/>
      </w:pPr>
      <w:r>
        <w:rPr/>
        <w:t>Janess és Murbella egymás oldalán gázoltak a ministránsok közé, akik még mindig verekedtek, és ütések záporával fogadták őket. Már arra sem ügyeltek, hogy célpontjaik narancsszínű karszalagot viseltek-e. Murbella észrevette, hogy leánya egyre nagyobb erőbedobással, most már egész testével veti bele magát a küzdelembe.</w:t>
      </w:r>
    </w:p>
    <w:p>
      <w:pPr>
        <w:pStyle w:val="Normal"/>
        <w:rPr/>
      </w:pPr>
      <w:r>
        <w:rPr/>
        <w:t>Murbella behúzta a fejét, belerohant a diadalmasan vigyorgó Caree Debrakba, és leterítette őt a földre. A Parancsnok Anya könnyűszerrel halálos ütést is mérhetett volna rá, de visszafogta magát, hogy pusztán harcképtelenné tegye a lányt.</w:t>
      </w:r>
    </w:p>
    <w:p>
      <w:pPr>
        <w:pStyle w:val="Normal"/>
        <w:rPr/>
      </w:pPr>
      <w:r>
        <w:rPr/>
        <w:t>A felbőszült Caree levegő után kapkodva és öklendezve meredt Murbellára és Janessre. Inogva feltápászkodott.</w:t>
      </w:r>
    </w:p>
    <w:p>
      <w:pPr>
        <w:pStyle w:val="Normal"/>
        <w:rPr/>
      </w:pPr>
      <w:r>
        <w:rPr/>
        <w:t>–</w:t>
      </w:r>
      <w:r>
        <w:rPr>
          <w:rFonts w:eastAsia="Bookman Old Style"/>
        </w:rPr>
        <w:t xml:space="preserve"> </w:t>
      </w:r>
      <w:r>
        <w:rPr/>
        <w:t>Még nem kaptál eleget tőlem, Janess? Adjak még egy keveset? – Meglódította az öklét.</w:t>
      </w:r>
    </w:p>
    <w:p>
      <w:pPr>
        <w:pStyle w:val="Normal"/>
        <w:rPr/>
      </w:pPr>
      <w:r>
        <w:rPr/>
        <w:t>Janessnek láthatóan komoly erőfeszítésébe telt, hogy visszafogja magát, könnyedén kitért az ütés elől, de nem csapott vissza. „Sokkal több képzettséget igényel elkerülni az összecsapásokat, mint beléjük vetni magunkat.” Ez a Bene Gesserit egyik alaptétele.</w:t>
      </w:r>
    </w:p>
    <w:p>
      <w:pPr>
        <w:pStyle w:val="Normal"/>
        <w:rPr/>
      </w:pPr>
      <w:r>
        <w:rPr/>
        <w:t>Caree kiköpött.</w:t>
      </w:r>
    </w:p>
    <w:p>
      <w:pPr>
        <w:pStyle w:val="Normal"/>
        <w:rPr/>
      </w:pPr>
      <w:r>
        <w:rPr/>
        <w:t>–</w:t>
      </w:r>
      <w:r>
        <w:rPr>
          <w:rFonts w:eastAsia="Bookman Old Style"/>
        </w:rPr>
        <w:t xml:space="preserve"> </w:t>
      </w:r>
      <w:r>
        <w:rPr/>
        <w:t>Mit érdekelnek engem a boszorkányok alaptételei? Vannak saját gondolataid is? Vagy csak azt tudod, amit az anyádtól hallottál? Meg egy ósdi könyvből vett idézeteket?</w:t>
      </w:r>
    </w:p>
    <w:p>
      <w:pPr>
        <w:pStyle w:val="Normal"/>
        <w:rPr/>
      </w:pPr>
      <w:r>
        <w:rPr/>
        <w:t>Caree száját még alig hagyták el e szavak, amikor erőteljesen kirúgott ellenfele irányába. Mivel számított rá, Janess balra vetette magát, és Caree oldalába kerülve élesen a lány halántékába öklözött. A fiatal Tisztelet Matrónája elterült, Janess pedig bénító erejű rúgást mért a homlokára, és hátratántorította őt.</w:t>
      </w:r>
    </w:p>
    <w:p>
      <w:pPr>
        <w:pStyle w:val="Normal"/>
        <w:rPr/>
      </w:pPr>
      <w:r>
        <w:rPr/>
        <w:t>A csetepaténak végül vége szakadt, ahogy egyre több nő érkezett, hogy szétválassza a verekedőket. Az egész udvart a véres verekedés nyomai borították. Bénítólövedékek sortüze terítette le a még mindig harcoló ministránsok csoportját, akik eszméletüket vesztve, ám elevenen estek össze egy halomban.</w:t>
      </w:r>
    </w:p>
    <w:p>
      <w:pPr>
        <w:pStyle w:val="Normal"/>
        <w:rPr/>
      </w:pPr>
      <w:r>
        <w:rPr/>
        <w:t>Murbella mélyeket lélegezve, undorral és bőszen vizsgálta át a véráztatta gyepet. Ráripakodott a fiatal Tisztelet Matrónáira.</w:t>
      </w:r>
    </w:p>
    <w:p>
      <w:pPr>
        <w:pStyle w:val="Normal"/>
        <w:rPr/>
      </w:pPr>
      <w:r>
        <w:rPr/>
        <w:t>–</w:t>
      </w:r>
      <w:r>
        <w:rPr>
          <w:rFonts w:eastAsia="Bookman Old Style"/>
        </w:rPr>
        <w:t xml:space="preserve"> </w:t>
      </w:r>
      <w:r>
        <w:rPr/>
        <w:t>A narancsszínű karszalagjaitok okozták mindezt, ugye? Miért kell kérkednetek a különbözőségetekkel, ahelyett, hogy mellénk állnátok? Amikor oldalra pillantott, Murbella látta, hogy Janess harci pózban áll, hogy megvédje a Parancsnok Anyát. Lehet, hogy a fűszeragóniára még nem készült fel a lány, erre azonban igen.</w:t>
      </w:r>
    </w:p>
    <w:p>
      <w:pPr>
        <w:pStyle w:val="Normal"/>
        <w:rPr/>
      </w:pPr>
      <w:r>
        <w:rPr/>
        <w:t>Az életben maradt ministránsok lassacskán visszasomfordáltak hajlékaikba. Janess édesanyja gondolatainak adott hangot, amikor rájuk kiáltott a füvön heverő holttestek felett:</w:t>
      </w:r>
    </w:p>
    <w:p>
      <w:pPr>
        <w:pStyle w:val="Normal"/>
        <w:rPr/>
      </w:pPr>
      <w:r>
        <w:rPr/>
        <w:t>–</w:t>
      </w:r>
      <w:r>
        <w:rPr>
          <w:rFonts w:eastAsia="Bookman Old Style"/>
        </w:rPr>
        <w:t xml:space="preserve"> </w:t>
      </w:r>
      <w:r>
        <w:rPr/>
        <w:t>Nézzétek az elpocsékolt lehetőségeket! Ha így folytatjuk, az Ellenségnek nem is kell elpusztítania minket.</w:t>
      </w:r>
    </w:p>
    <w:p>
      <w:pPr>
        <w:pStyle w:val="Normal"/>
        <w:rPr/>
      </w:pPr>
      <w:r>
        <w:rPr/>
      </w:r>
    </w:p>
    <w:p>
      <w:pPr>
        <w:pStyle w:val="Normal"/>
        <w:rPr/>
      </w:pPr>
      <w:r>
        <w:rPr/>
      </w:r>
    </w:p>
    <w:p>
      <w:pPr>
        <w:pStyle w:val="Normal"/>
        <w:rPr/>
      </w:pPr>
      <w:r>
        <w:rPr/>
      </w:r>
    </w:p>
    <w:p>
      <w:pPr>
        <w:pStyle w:val="Normal"/>
        <w:rPr/>
      </w:pPr>
      <w:r>
        <w:rPr/>
      </w:r>
    </w:p>
    <w:p>
      <w:pPr>
        <w:pStyle w:val="Fejezetel"/>
        <w:rPr/>
      </w:pPr>
      <w:r>
        <w:rPr/>
        <w:t>Amint egy terv megszületik, önálló életre kel. A puszta tény, hogy fontolóra veszünk és összerendezünk egy elgondolást, a sorsszerűség bélyegét nyomja rá.</w:t>
      </w:r>
    </w:p>
    <w:p>
      <w:pPr>
        <w:pStyle w:val="Normal"/>
        <w:rPr/>
      </w:pPr>
      <w:r>
        <w:rPr/>
      </w:r>
    </w:p>
    <w:p>
      <w:pPr>
        <w:pStyle w:val="Fejezetelalatt"/>
        <w:rPr/>
      </w:pPr>
      <w:r>
        <w:rPr/>
        <w:t>Miles Teg bashar: A cerboli diadalt követö összegző beszámoló</w:t>
      </w:r>
    </w:p>
    <w:p>
      <w:pPr>
        <w:pStyle w:val="Normal"/>
        <w:rPr/>
      </w:pPr>
      <w:r>
        <w:rPr/>
      </w:r>
    </w:p>
    <w:p>
      <w:pPr>
        <w:pStyle w:val="Normal"/>
        <w:rPr/>
      </w:pPr>
      <w:r>
        <w:rPr/>
        <w:t>Amikor szembeszállt valakivel, Garimi éppoly csökönyös tudott lenni, mint a legkeményebb fejű öreg Bene Gesserit. Sheeana hagyta, hogy a kimért tekintetű nővér kiálljon a gyűlésteremben és harsányan ócsárolja a javasolt gholatervet, mivel azt remélte, hogy így, mire mondandója végére ér, kiadja magából minden dühét. Sajnos a Garimi mögött helyet foglaló nővérek közül sokan morgásukkal és heves bólogatásukkal jelezték egyetértésüket a felhozott kifogásokkal.</w:t>
      </w:r>
    </w:p>
    <w:p>
      <w:pPr>
        <w:pStyle w:val="Normal"/>
        <w:rPr/>
      </w:pPr>
      <w:r>
        <w:rPr>
          <w:i/>
        </w:rPr>
        <w:t>És így további érdekcsoportok születnek</w:t>
      </w:r>
      <w:r>
        <w:rPr/>
        <w:t xml:space="preserve"> – állapította meg magában Sheeana, hangtalanul sóhajtva.</w:t>
      </w:r>
    </w:p>
    <w:p>
      <w:pPr>
        <w:pStyle w:val="Normal"/>
        <w:rPr>
          <w:i/>
          <w:i/>
        </w:rPr>
      </w:pPr>
      <w:r>
        <w:rPr/>
        <w:t xml:space="preserve">A nem-hajó legtágasabb gyűléstermében több mint száz menekült nővér folytatott látszólag végtelen vitát a Scytale titokzatos sejtjeiből megalkotni szándékozott gholákról. Úgy tűnt, nincs helye kompromisszumoknak. Mivel azért jöttek el a Káptalanházról, hogy megőrizzék a Bene Gesserit tisztaságát, Sheeana ragaszkodott hozzá, hogy mindent nyíltan megtárgyaljanak, ám a vita már több mint egy hónapja húzódott. Ekkora széthúzás mellett nem akarta erőltetni a szavazást. Egyelőre. </w:t>
      </w:r>
      <w:r>
        <w:rPr>
          <w:i/>
        </w:rPr>
        <w:t>Egyszer majd mindanynyiunkat egybeforraszt a közös cél…</w:t>
      </w:r>
    </w:p>
    <w:p>
      <w:pPr>
        <w:pStyle w:val="Normal"/>
        <w:rPr/>
      </w:pPr>
      <w:r>
        <w:rPr/>
        <w:t>Az első sorban álló Garimi folytatta beszédét:</w:t>
      </w:r>
    </w:p>
    <w:p>
      <w:pPr>
        <w:pStyle w:val="Normal"/>
        <w:rPr/>
      </w:pPr>
      <w:r>
        <w:rPr/>
        <w:t>–</w:t>
      </w:r>
      <w:r>
        <w:rPr>
          <w:rFonts w:eastAsia="Bookman Old Style"/>
        </w:rPr>
        <w:t xml:space="preserve"> </w:t>
      </w:r>
      <w:r>
        <w:rPr/>
        <w:t>Úgy adjátok elő ezt a szerencsétlen tervet, mintha nem lenne más választásunk. Még a legtanulatlanabb ministránsok is tudják, hogy annyi választási lehetőség van, ahányat jónak látunk.</w:t>
      </w:r>
    </w:p>
    <w:p>
      <w:pPr>
        <w:pStyle w:val="Normal"/>
        <w:rPr/>
      </w:pPr>
      <w:r>
        <w:rPr/>
        <w:t>Duncan Idaho szavai csengőn úsztak bele a rövid csendbe, noha senki sem szólította szólásra őt.</w:t>
      </w:r>
    </w:p>
    <w:p>
      <w:pPr>
        <w:pStyle w:val="Normal"/>
        <w:rPr/>
      </w:pPr>
      <w:r>
        <w:rPr/>
        <w:t>–</w:t>
      </w:r>
      <w:r>
        <w:rPr>
          <w:rFonts w:eastAsia="Bookman Old Style"/>
        </w:rPr>
        <w:t xml:space="preserve"> </w:t>
      </w:r>
      <w:r>
        <w:rPr/>
        <w:t xml:space="preserve">Nem állítottam olyat, hogy nincs más választásunk. Mindössze azt vetettem fel, hogy ez a </w:t>
      </w:r>
      <w:r>
        <w:rPr>
          <w:i/>
        </w:rPr>
        <w:t>legésszerűbb</w:t>
      </w:r>
      <w:r>
        <w:rPr/>
        <w:t xml:space="preserve"> választás.</w:t>
      </w:r>
    </w:p>
    <w:p>
      <w:pPr>
        <w:pStyle w:val="Normal"/>
        <w:rPr/>
      </w:pPr>
      <w:r>
        <w:rPr/>
        <w:t>Ő és Teg Sheeana mellett ültek. Ki ismerhette volna jobban kettejüknél a gholákkal járó veszélyeket, nehézségeket és előnyöket? Ki mérhette fel jobban e történelmi alakok jelentőségét Duncannél?</w:t>
      </w:r>
    </w:p>
    <w:p>
      <w:pPr>
        <w:pStyle w:val="Normal"/>
        <w:rPr/>
      </w:pPr>
      <w:r>
        <w:rPr/>
        <w:t>–</w:t>
      </w:r>
      <w:r>
        <w:rPr>
          <w:rFonts w:eastAsia="Bookman Old Style"/>
        </w:rPr>
        <w:t xml:space="preserve"> </w:t>
      </w:r>
      <w:r>
        <w:rPr/>
        <w:t>A tleilaxi Mester eszközt kínál arra, hogy a múlt szakértőinek és vezetőinek arzenáljából kiválasztott kulcsfigurákkal erősítsük magunkat. Keveset tudunk az Ellenségről, akikkel szembe kell szállnunk, és badarság lenne haszontalanként elvetni bármiféle lehetőséget, ami az előnyünkre válhat.</w:t>
      </w:r>
    </w:p>
    <w:p>
      <w:pPr>
        <w:pStyle w:val="Normal"/>
        <w:rPr/>
      </w:pPr>
      <w:r>
        <w:rPr/>
        <w:t>–</w:t>
      </w:r>
      <w:r>
        <w:rPr>
          <w:rFonts w:eastAsia="Bookman Old Style"/>
        </w:rPr>
        <w:t xml:space="preserve"> </w:t>
      </w:r>
      <w:r>
        <w:rPr/>
        <w:t>Az előnyünkre? Ezek a történelmi alakok a Bene Gesseritre szégyent hozók valóságos panteonját képviselik – vetette ellen Garimi. – Lady Jessica, Paul Muad-Dib – és mind közül a legrosszabb, II. Leto, a Zsarnok.</w:t>
      </w:r>
    </w:p>
    <w:p>
      <w:pPr>
        <w:pStyle w:val="Normal"/>
        <w:rPr/>
      </w:pPr>
      <w:r>
        <w:rPr/>
        <w:t>Ahogy Garimi hangja lassan visításba ment át, egyik társa, Stuka határozottan hozzátette:</w:t>
      </w:r>
    </w:p>
    <w:p>
      <w:pPr>
        <w:pStyle w:val="Normal"/>
        <w:rPr/>
      </w:pPr>
      <w:r>
        <w:rPr/>
        <w:t>–</w:t>
      </w:r>
      <w:r>
        <w:rPr>
          <w:rFonts w:eastAsia="Bookman Old Style"/>
        </w:rPr>
        <w:t xml:space="preserve"> </w:t>
      </w:r>
      <w:r>
        <w:rPr/>
        <w:t>Gondolkodj Mentátként, Duncan Idaho! Az érvelésed nem logikus. A gholák mindegyike, akikről most beszélünk, a múlt relikviája, egyenesen a legendák korából. Mit tehetnének hozzá a jelenlegi válság megoldásához?</w:t>
      </w:r>
    </w:p>
    <w:p>
      <w:pPr>
        <w:pStyle w:val="Normal"/>
        <w:rPr/>
      </w:pPr>
      <w:r>
        <w:rPr/>
        <w:t>–</w:t>
      </w:r>
      <w:r>
        <w:rPr>
          <w:rFonts w:eastAsia="Bookman Old Style"/>
        </w:rPr>
        <w:t xml:space="preserve"> </w:t>
      </w:r>
      <w:r>
        <w:rPr/>
        <w:t>Amennyivel kevésbé értik a jelen problémáit, annyival nagyobb a rálátásuk a történelemre – mutatott rá Teg. – A sejtekben rejlő megélt történelem puszta kiterjedtségébe beleszédülnének a vallástudósok és az akadémikusok. Bizonyosra vehető, hogy ennyi hős és zseni tudásának tárházában találunk majd használható ötleteket bármilyen helyzetre, amivel szembekerülhetünk. Maga a tény, hogy a tleilaxiak számára ennyire fontos volt, hogy évszázadokon át megőrizzék a sejteket, arra utal, mennyire különlegesek lehetnek.</w:t>
      </w:r>
    </w:p>
    <w:p>
      <w:pPr>
        <w:pStyle w:val="Normal"/>
        <w:rPr/>
      </w:pPr>
      <w:r>
        <w:rPr/>
        <w:t>Calissa Tisztelendő Anya megfontolandó aggályának adott hangot; eddig semmivel sem utalt rá, miként szavazna.</w:t>
      </w:r>
    </w:p>
    <w:p>
      <w:pPr>
        <w:pStyle w:val="Normal"/>
        <w:rPr/>
      </w:pPr>
      <w:r>
        <w:rPr/>
        <w:t>–</w:t>
      </w:r>
      <w:r>
        <w:rPr>
          <w:rFonts w:eastAsia="Bookman Old Style"/>
        </w:rPr>
        <w:t xml:space="preserve"> </w:t>
      </w:r>
      <w:r>
        <w:rPr/>
        <w:t>Attól félek, hogy a tleilaxiak valamiképp módosították a géneket – amiképp Duncannel is tették. Scytale az áhítatos hozzáállásunkra alapoz. Na és ha csak fondorkodik? Vajon miért akarja annyira, hogy életre hívjuk a gholákat?</w:t>
      </w:r>
    </w:p>
    <w:p>
      <w:pPr>
        <w:pStyle w:val="Normal"/>
        <w:rPr/>
      </w:pPr>
      <w:r>
        <w:rPr/>
        <w:t>Duncan végigjártatta tekintetét a teremben ülő nőkön.</w:t>
      </w:r>
    </w:p>
    <w:p>
      <w:pPr>
        <w:pStyle w:val="Normal"/>
        <w:rPr/>
      </w:pPr>
      <w:r>
        <w:rPr/>
        <w:t>–</w:t>
      </w:r>
      <w:r>
        <w:rPr>
          <w:rFonts w:eastAsia="Bookman Old Style"/>
        </w:rPr>
        <w:t xml:space="preserve"> </w:t>
      </w:r>
      <w:r>
        <w:rPr/>
        <w:t>A tleilaxi Mester helyzete sebezhető, ezért biztosítania kell, hogy bármely bevizsgált ghola tökéletes. Máskülönben nem kaphatja meg, amit leginkább akar tőlünk. Nem bízom meg benne, viszont bízom a szorult helyzetében. Scytale mindent meg fog tenni azért, hogy megkapja, amit szeretne. Haldoklik, és kétségbeesetten vágyik egy saját gholára, ezért ki kell használnunk a kínálkozó lehetőséget. Egy efféle kritikus szituációban nem kockáztathatjuk meg, hogy a félelmeink befolyásolják a vezérelveinket.</w:t>
      </w:r>
    </w:p>
    <w:p>
      <w:pPr>
        <w:pStyle w:val="Normal"/>
        <w:rPr/>
      </w:pPr>
      <w:r>
        <w:rPr/>
        <w:t>–</w:t>
      </w:r>
      <w:r>
        <w:rPr>
          <w:rFonts w:eastAsia="Bookman Old Style"/>
        </w:rPr>
        <w:t xml:space="preserve"> </w:t>
      </w:r>
      <w:r>
        <w:rPr>
          <w:i/>
        </w:rPr>
        <w:t>Miféle</w:t>
      </w:r>
      <w:r>
        <w:rPr/>
        <w:t xml:space="preserve"> vezérelveket? – horkant fel Garimi, és végigpillantott a nővéreken. – A világűrben bolyongunk, határozott cél nélkül, egy láthatatlan fenyegetés elől menekülünk, amit kizárólag Duncan Idaho lát. Többségünknek a valódi fenyegetést a Szétszóródásból visszatérő Tisztelet Matrónái jelentették. Átvették a Rend irányítását, mi pedig önkéntes száműzetésbe menekültünk, hogy megmentsük a Bene Gesseritet. Olyan helyet kell találnunk, ahol létrehozhatjuk az új Káptalanházat, az új rendet, melyben ismét megerősödhetünk. Ezért szülünk ismét gyerekeket, növeljük a létszámunkat.</w:t>
      </w:r>
    </w:p>
    <w:p>
      <w:pPr>
        <w:pStyle w:val="Normal"/>
        <w:rPr/>
      </w:pPr>
      <w:r>
        <w:rPr/>
        <w:t>–</w:t>
      </w:r>
      <w:r>
        <w:rPr>
          <w:rFonts w:eastAsia="Bookman Old Style"/>
        </w:rPr>
        <w:t xml:space="preserve"> </w:t>
      </w:r>
      <w:r>
        <w:rPr/>
        <w:t xml:space="preserve">És csapoljuk meg túlságosan az </w:t>
      </w:r>
      <w:r>
        <w:rPr>
          <w:i/>
        </w:rPr>
        <w:t>Ithaka</w:t>
      </w:r>
      <w:r>
        <w:rPr/>
        <w:t xml:space="preserve"> korlátozott erőforrásait – tette hozzá Sheeana.</w:t>
      </w:r>
    </w:p>
    <w:p>
      <w:pPr>
        <w:pStyle w:val="Normal"/>
        <w:rPr/>
      </w:pPr>
      <w:r>
        <w:rPr/>
        <w:t>Garimi és támogatói illetlen hangokat hallattak.</w:t>
      </w:r>
    </w:p>
    <w:p>
      <w:pPr>
        <w:pStyle w:val="Normal"/>
        <w:rPr/>
      </w:pPr>
      <w:r>
        <w:rPr/>
        <w:t>–</w:t>
      </w:r>
      <w:r>
        <w:rPr>
          <w:rFonts w:eastAsia="Bookman Old Style"/>
        </w:rPr>
        <w:t xml:space="preserve"> </w:t>
      </w:r>
      <w:r>
        <w:rPr/>
        <w:t>A nem-hajó készletei száz évre elegendőek lennének tízszer ennyi utas számára is. Hogy életben tartsuk a Rendet, gyarapodnunk kell, és bővítenünk kell a génállományunkat, hogy felkészüljünk egy bolygó gyarmatosítására.</w:t>
      </w:r>
    </w:p>
    <w:p>
      <w:pPr>
        <w:pStyle w:val="Normal"/>
        <w:rPr/>
      </w:pPr>
      <w:r>
        <w:rPr/>
        <w:t>Sheeana fortélyosan elmosolyodott.</w:t>
      </w:r>
    </w:p>
    <w:p>
      <w:pPr>
        <w:pStyle w:val="Normal"/>
        <w:rPr/>
      </w:pPr>
      <w:r>
        <w:rPr/>
        <w:t>–</w:t>
      </w:r>
      <w:r>
        <w:rPr>
          <w:rFonts w:eastAsia="Bookman Old Style"/>
        </w:rPr>
        <w:t xml:space="preserve"> </w:t>
      </w:r>
      <w:r>
        <w:rPr/>
        <w:t>Újabb ok a gholák bevezetésére.</w:t>
      </w:r>
    </w:p>
    <w:p>
      <w:pPr>
        <w:pStyle w:val="Normal"/>
        <w:rPr/>
      </w:pPr>
      <w:r>
        <w:rPr/>
        <w:t>Garimi felháborodva forgatta a szemét. Mögüle Stuka szólalt fel:</w:t>
      </w:r>
    </w:p>
    <w:p>
      <w:pPr>
        <w:pStyle w:val="Normal"/>
        <w:rPr/>
      </w:pPr>
      <w:r>
        <w:rPr/>
        <w:t>–</w:t>
      </w:r>
      <w:r>
        <w:rPr>
          <w:rFonts w:eastAsia="Bookman Old Style"/>
        </w:rPr>
        <w:t xml:space="preserve"> </w:t>
      </w:r>
      <w:r>
        <w:rPr/>
        <w:t>A gholák szörnyszülöttek lesznek, nem emberek, mint mi.</w:t>
      </w:r>
    </w:p>
    <w:p>
      <w:pPr>
        <w:pStyle w:val="Normal"/>
        <w:rPr/>
      </w:pPr>
      <w:r>
        <w:rPr/>
        <w:t>Sheeana előre tudta, hogy valaki elő fog hozakodni ezzel.</w:t>
      </w:r>
    </w:p>
    <w:p>
      <w:pPr>
        <w:pStyle w:val="Normal"/>
        <w:rPr/>
      </w:pPr>
      <w:r>
        <w:rPr/>
        <w:t>–</w:t>
      </w:r>
      <w:r>
        <w:rPr>
          <w:rFonts w:eastAsia="Bookman Old Style"/>
        </w:rPr>
        <w:t xml:space="preserve"> </w:t>
      </w:r>
      <w:r>
        <w:rPr/>
        <w:t>Furcsa, egyesek közületek mennyire babonásak. Akár a tudatlan parasztok! Alig hangzott el itt észérv.</w:t>
      </w:r>
    </w:p>
    <w:p>
      <w:pPr>
        <w:pStyle w:val="Normal"/>
        <w:rPr/>
      </w:pPr>
      <w:r>
        <w:rPr/>
        <w:t>Garami hátrapillantott hozzá hasonlóan zord követőire, és mintha belőlük merített volna erőt.</w:t>
      </w:r>
    </w:p>
    <w:p>
      <w:pPr>
        <w:pStyle w:val="Normal"/>
        <w:rPr/>
      </w:pPr>
      <w:r>
        <w:rPr/>
        <w:t>–</w:t>
      </w:r>
      <w:r>
        <w:rPr>
          <w:rFonts w:eastAsia="Bookman Old Style"/>
        </w:rPr>
        <w:t xml:space="preserve"> </w:t>
      </w:r>
      <w:r>
        <w:rPr/>
        <w:t xml:space="preserve">Észérv? Azért ellenzem a javaslatot, mert eleve veszélyes. Ezeket a személyeket a történelemből ismerjük. </w:t>
      </w:r>
      <w:r>
        <w:rPr>
          <w:i/>
        </w:rPr>
        <w:t>Ismerjük</w:t>
      </w:r>
      <w:r>
        <w:rPr/>
        <w:t xml:space="preserve"> őket, és tudjuk, mire képesek. Köztük van az Alia nevű szörnyszülött, félelmetes bátyja, Paul, és Paul zsarnok fia, II. Leto is. Merjünk talán újabb Kwisatz Haderachot rászabadítani a világmindenségre? Ezt a hibát egyszer már elkövettük. Most megfontoltabban kellene cselekednünk.</w:t>
      </w:r>
    </w:p>
    <w:p>
      <w:pPr>
        <w:pStyle w:val="Normal"/>
        <w:rPr/>
      </w:pPr>
      <w:r>
        <w:rPr/>
        <w:t>Amikor Duncan emelkedett szólásra, kizárólag meggyőződését vethette be, a Bene Gesseritek Hangja és finom manipulációik segítsége nélkül.</w:t>
      </w:r>
    </w:p>
    <w:p>
      <w:pPr>
        <w:pStyle w:val="Normal"/>
        <w:rPr/>
      </w:pPr>
      <w:r>
        <w:rPr/>
        <w:t>–</w:t>
      </w:r>
      <w:r>
        <w:rPr>
          <w:rFonts w:eastAsia="Bookman Old Style"/>
        </w:rPr>
        <w:t xml:space="preserve"> </w:t>
      </w:r>
      <w:r>
        <w:rPr/>
        <w:t xml:space="preserve">Paul Atreides jó ember volt, de a Rend és más erők veszélyes irányokba taszították őt. Sokat becsmérelt fia maga is jó és bátor férfi volt, amíg nem hagyta, hogy a sivatag férge az irányítása alá vegye. Személyesen ismertem Thufir Hawatot, Gurney Hallecket, Stilgart, Leto herceget, sőt még II. Letót is. Ez alkalommal segíthetünk nekik kikerülni a végzetes hibákat, és kiteljesíteniük önmagukat. </w:t>
      </w:r>
      <w:r>
        <w:rPr>
          <w:i/>
        </w:rPr>
        <w:t>Hogy segítsenek nekünk!</w:t>
      </w:r>
    </w:p>
    <w:p>
      <w:pPr>
        <w:pStyle w:val="Normal"/>
        <w:rPr/>
      </w:pPr>
      <w:r>
        <w:rPr/>
        <w:t>A kiabáló nők közül Garimi hangja bizonyult a leghangosabbnak.</w:t>
      </w:r>
    </w:p>
    <w:p>
      <w:pPr>
        <w:pStyle w:val="Normal"/>
        <w:rPr/>
      </w:pPr>
      <w:r>
        <w:rPr/>
        <w:t>–</w:t>
      </w:r>
      <w:r>
        <w:rPr>
          <w:rFonts w:eastAsia="Bookman Old Style"/>
        </w:rPr>
        <w:t xml:space="preserve"> </w:t>
      </w:r>
      <w:r>
        <w:rPr/>
        <w:t>A Más Emlékek révén mi is éppoly jól tudjuk, mit tettek az Atreidesek mint te, Duncan Idaho. Ó, a kegyetlenkedés, amit Muad-Dib nevében véghezvittek, a milliárdok, akik elestek a dzsihad során! A Corrino birodalom, mely évezredekig fennállt, elbukott! De még a Muad-Dib császár okozta katasztrófákkal sem ért véget a csapások sora. Követte őt a fia, a Zsarnok és a több ezer éves iszonyú elnyomás! Hát nem tanultál semmiből? Sheeana enyhén parancsoló modorban felemelte a hangját, épp csak annyira, hogy elhallgattassa Bene Gesserit társait.</w:t>
      </w:r>
    </w:p>
    <w:p>
      <w:pPr>
        <w:pStyle w:val="Normal"/>
        <w:rPr/>
      </w:pPr>
      <w:r>
        <w:rPr/>
        <w:t>–</w:t>
      </w:r>
      <w:r>
        <w:rPr>
          <w:rFonts w:eastAsia="Bookman Old Style"/>
        </w:rPr>
        <w:t xml:space="preserve"> </w:t>
      </w:r>
      <w:r>
        <w:rPr/>
        <w:t>De igen, tanultunk. Egészen a mai napig azt hittem, bölcs óvatosságot tanultunk. Most viszont úgy tűnik, csak ésszerűtlen félelemre tanított meg minket a történelem. Valóban lemondanál a legnagyobb előnyről, csak azért, mert valakit véletlenül baj érhet? Ellenfeleink szándékosan fognak ártani nekünk. Mindig számolni kell a kockázattal, ugyanakkor esélyt is kapunk.</w:t>
      </w:r>
    </w:p>
    <w:p>
      <w:pPr>
        <w:pStyle w:val="Normal"/>
        <w:rPr/>
      </w:pPr>
      <w:r>
        <w:rPr/>
        <w:t>Megpróbálta kikalkulálni, vajon hányukat állította már maga mellé Garimi. Miután gondolatban azonosította és osztályozta őket, Sheeanát nem érte különösebb meglepetés; a konzervatívok mindegyike tradicionalista ultrakonzervatívnak számított. Pillanatnyilag kisebbségben voltak, ám ez könnyen módosulhat. A vitának véget kell vetni, mielőtt még több kár esik.</w:t>
      </w:r>
    </w:p>
    <w:p>
      <w:pPr>
        <w:pStyle w:val="Normal"/>
        <w:rPr/>
      </w:pPr>
      <w:r>
        <w:rPr/>
        <w:t>Még miután komolyan hozzáfognak a terv megvalósításához, mindegyik ghola gyermek teljes kihordási időt igényel, majd nevelni és oktatni kell őket, miközben figyelnek a belső emlékek feltámasztásának lehetőségére. Mindez évekbe telik majd. Az elkövetkező egy-két évtizedben vajon hányszor fog egyenesen egy válsághelyzetbe belerepülni a nem-hajó? Mi történik, ha már holnap összeütköznek a titokzatos Ellenséggel? Mi történik, ha belegabalyodnak a vibráló hálóba, amely Duncan szerint folyton követi, és egyre befogni igyekszik őket?</w:t>
      </w:r>
    </w:p>
    <w:p>
      <w:pPr>
        <w:pStyle w:val="Normal"/>
        <w:rPr/>
      </w:pPr>
      <w:r>
        <w:rPr/>
        <w:t>A hosszú távú tervezés számított a Rend erősségének.</w:t>
      </w:r>
    </w:p>
    <w:p>
      <w:pPr>
        <w:pStyle w:val="Normal"/>
        <w:rPr/>
      </w:pPr>
      <w:r>
        <w:rPr/>
        <w:t>Végül Sheeana határozottan összeszorította telt ajkait, és kiállt a nézetei mellett. Ezt a csatát nem szándékozott elveszíteni, a vitában pedig már minden lehetséges érv elhangzott, ha elismerte ezt Garimi, ha nem.</w:t>
      </w:r>
    </w:p>
    <w:p>
      <w:pPr>
        <w:pStyle w:val="Normal"/>
        <w:rPr/>
      </w:pPr>
      <w:r>
        <w:rPr/>
        <w:t>–</w:t>
      </w:r>
      <w:r>
        <w:rPr>
          <w:rFonts w:eastAsia="Bookman Old Style"/>
        </w:rPr>
        <w:t xml:space="preserve"> </w:t>
      </w:r>
      <w:r>
        <w:rPr/>
        <w:t>Elég a körkörös, meddő érvelésből. Meg kell tartani a szavazást. Most rögtön.</w:t>
      </w:r>
    </w:p>
    <w:p>
      <w:pPr>
        <w:pStyle w:val="Normal"/>
        <w:rPr/>
      </w:pPr>
      <w:r>
        <w:rPr/>
        <w:t>Az indítványt elfogadták. Ám elenyésző szótöbbséggel.</w:t>
      </w:r>
    </w:p>
    <w:p>
      <w:pPr>
        <w:pStyle w:val="Normal"/>
        <w:rPr/>
      </w:pPr>
      <w:r>
        <w:rPr/>
      </w:r>
    </w:p>
    <w:p>
      <w:pPr>
        <w:pStyle w:val="Normal"/>
        <w:rPr/>
      </w:pPr>
      <w:r>
        <w:rPr/>
      </w:r>
    </w:p>
    <w:p>
      <w:pPr>
        <w:pStyle w:val="Normal"/>
        <w:rPr/>
      </w:pPr>
      <w:r>
        <w:rPr/>
      </w:r>
    </w:p>
    <w:p>
      <w:pPr>
        <w:pStyle w:val="Normal"/>
        <w:rPr/>
      </w:pPr>
      <w:r>
        <w:rPr/>
      </w:r>
    </w:p>
    <w:p>
      <w:pPr>
        <w:pStyle w:val="Fejezetel"/>
        <w:rPr/>
      </w:pPr>
      <w:r>
        <w:rPr/>
        <w:t>Még a hajó nem-mezeje sem védhet meg minket a Liga navigátorainak jövőbelátásától, ahogy a kozmoszt kutatják. Csak egyAtreides vad génjei rejthetnek el teljesen egy hajót.</w:t>
      </w:r>
    </w:p>
    <w:p>
      <w:pPr>
        <w:pStyle w:val="Normal"/>
        <w:rPr/>
      </w:pPr>
      <w:r>
        <w:rPr/>
      </w:r>
    </w:p>
    <w:p>
      <w:pPr>
        <w:pStyle w:val="Fejezetelalatt"/>
        <w:rPr/>
      </w:pPr>
      <w:r>
        <w:rPr/>
        <w:t>Bellonda Mentát, a ministránsok gyülekezete előtt felolvasott beszéd</w:t>
      </w:r>
    </w:p>
    <w:p>
      <w:pPr>
        <w:pStyle w:val="Normal"/>
        <w:rPr/>
      </w:pPr>
      <w:r>
        <w:rPr/>
      </w:r>
    </w:p>
    <w:p>
      <w:pPr>
        <w:pStyle w:val="Normal"/>
        <w:rPr/>
      </w:pPr>
      <w:r>
        <w:rPr/>
        <w:t>Duncan Idaho a Bene Gesseritek harsány vitájától elzsibbadt elmével hajtotta végre a gyakorlóteremben egyéni gyakorlatsorát. Hogy összerendezze a gondolatait, úgy érezte, erre a jól ismert helyre kell jönnie, ahol egykor oly sok kellemes órát töltött el. Murbellával.</w:t>
      </w:r>
    </w:p>
    <w:p>
      <w:pPr>
        <w:pStyle w:val="Normal"/>
        <w:rPr/>
      </w:pPr>
      <w:r>
        <w:rPr/>
        <w:t>Miközben igyekezett feltétlen uralmat gyakorolni izmai és idegei felett, egyre inkább zavarták a kudarcai. Mindig maradtak emlékeztetők. Mentát képességeinek bevetésével felismerte, mikor vétett el hajszálnyival bizonyos nagy gyakorlottságot igénylő prána-bindu mozdulatokat; kevés külső szemlélő figyelt volna fel a hibákra, ő mégis felfedezte azokat. Miután az új gholák ügyének teljes felelőssége az ő vállát nyomta, úgy érezte, kizökkent az egyensúlyából.</w:t>
      </w:r>
    </w:p>
    <w:p>
      <w:pPr>
        <w:pStyle w:val="Normal"/>
        <w:rPr/>
      </w:pPr>
      <w:r>
        <w:rPr/>
        <w:t>Ismét végigjárta a szertartásos lépéseket. Rövid kardját maga elé tartva megpróbálta elérni a prána-bindu ellazult felkészültségének állapotát, azt a fajta belső nyugalmat, amivel villámgyorsan megvédheti magát és támadhat. Izmai azonban makacsul ellenálltak az elméjéből érkező impulzusoknak.</w:t>
      </w:r>
    </w:p>
    <w:p>
      <w:pPr>
        <w:pStyle w:val="Normal"/>
        <w:rPr/>
      </w:pPr>
      <w:r>
        <w:rPr>
          <w:i/>
        </w:rPr>
        <w:t>A harc élet-halál kérdése… nem pillanatnyi hangulatoké.</w:t>
      </w:r>
      <w:r>
        <w:rPr/>
        <w:t xml:space="preserve"> Ezt valaha Gurney Halleck tanította neki.</w:t>
      </w:r>
    </w:p>
    <w:p>
      <w:pPr>
        <w:pStyle w:val="Normal"/>
        <w:rPr/>
      </w:pPr>
      <w:r>
        <w:rPr/>
        <w:t>Duncan kétszer mély lélegzetet vett, lehunyta a szemét, és mnemonikus transzba esett, hogy összerendezze a dilemmájával kapcsolatos kérdéseket. Lelki szemeivel meglátott egy hosszú karcolást a mellette lévő falon, amely korábban elkerülte a figyelmét. Furcsa, hogy ennyi év alatt senki sem javította ki a felületi hibát… s még furcsább, hogy mindeddig ő sem figyelt fel rá.</w:t>
      </w:r>
    </w:p>
    <w:p>
      <w:pPr>
        <w:pStyle w:val="Normal"/>
        <w:rPr/>
      </w:pPr>
      <w:r>
        <w:rPr/>
        <w:t>Közel másfél évtizede Murbella megcsúszott és elesett ott egy késviadal-edzés során – és kis híján meghalt. Amikor, mint egy lassított felvételen, elterült, a kést tartó keze kicsavarodott, és úgy ért földet, hogy a penge a szívébe hatolhatott volna, Duncan pedig Mentát elméjében elképzelte e kimenetel minden lehetséges következményét. Látta maga előtt a rengeteg eshetőséget, ahogy meghalhat… és a keveset, ahogy életben maradhat. Ahogy Murbella előre bukott, Duncan erőteljesen belerúgott, és kiütötte kezéből a fegyvert, mely végigkarcolta a falat.</w:t>
      </w:r>
    </w:p>
    <w:p>
      <w:pPr>
        <w:pStyle w:val="Normal"/>
        <w:rPr/>
      </w:pPr>
      <w:r>
        <w:rPr/>
        <w:t>A karcolás mostanáig észrevétlenül ott maradt a falon…</w:t>
      </w:r>
    </w:p>
    <w:p>
      <w:pPr>
        <w:pStyle w:val="Normal"/>
        <w:rPr/>
      </w:pPr>
      <w:r>
        <w:rPr/>
        <w:t>Mindössze pillanatokkal a kis híján halálos incidens után szerelmeskedni kezdtek Murbellával a padlón. Egyik legemlékezetesebb közösülési küzdelmük zajlott le ott, ahogy Duncan Bene Gesserit képességekkel erősített férfiúi adottságai szembekerültek Murbella Tisztelendő Anyáktól örökölt szexuális kötődést kiváltó technikáival. Az emberfeletti csődör a borostyánhajú csábító ellen.</w:t>
      </w:r>
    </w:p>
    <w:p>
      <w:pPr>
        <w:pStyle w:val="Normal"/>
        <w:rPr/>
      </w:pPr>
      <w:r>
        <w:rPr/>
        <w:t>Vajon még mindig gondolt rá, lassan négy esztendő elteltével is?</w:t>
      </w:r>
    </w:p>
    <w:p>
      <w:pPr>
        <w:pStyle w:val="Normal"/>
        <w:rPr/>
      </w:pPr>
      <w:r>
        <w:rPr/>
        <w:t>Magánkabinjában és a nem-hajó közös helyiségeiben Duncan továbbra is elvesztett szerelmét idéző tárgyakra talált. A szökést megelőzően annyira belevetette magát Sheeanával együtt a közös tervek kidolgozásába, miközben elrejtették a szükséges eszközöket a fedélzeten, titokban felcsempészték az önkéntes zarándokokat, felszerelést, készleteket, és a hét homokférget, hogy egy időre sikerült elfelednie Murbellát.</w:t>
      </w:r>
    </w:p>
    <w:p>
      <w:pPr>
        <w:pStyle w:val="Normal"/>
        <w:rPr/>
      </w:pPr>
      <w:r>
        <w:rPr/>
        <w:t>Ám amint a nem-hajó kitépte magát az öreg pár és lerázhatatlan hálójuk fenyegető fogságából, Duncannek túl sok ideje és túl sok lehetősége maradt belebotolnia a korábban észrevétlenül rejtőző érzelmi taposóaknákba. Rátalált Murbella néhány csecsebecséjére, edzőruhájára, tisztálkodó eszközére. Noha Mentátként képtelen volt elfeledni a részleteket, e hátra maradt apróságok puszta felfedezése keményen megviselte őt, akár az időzített emlékbombák, melyek azoknál a robbanóaknáknál is rosszabbaknak bizonyultak, melyeket egykor a nem-hajóhoz csatlakoztattak.</w:t>
      </w:r>
    </w:p>
    <w:p>
      <w:pPr>
        <w:pStyle w:val="Normal"/>
        <w:rPr/>
      </w:pPr>
      <w:r>
        <w:rPr/>
        <w:t>Elméje épségének megtartása végett Duncan végül összegyűjtött minden apró emlékeztetőt, a nő izzadságával átitatott, rongyos edzőöltözéktől az eldobott törülközőkön át, amiket valaha használt, a kedvenc érintőtolláig. Az érintetlen nullentrópiás mező jelenlegi állapotukban őrzi meg mindet az idők végezetéig, biztosan elzárva. A tárgyak évek óta így elkülönítve pihentek már.</w:t>
      </w:r>
    </w:p>
    <w:p>
      <w:pPr>
        <w:pStyle w:val="Normal"/>
        <w:rPr/>
      </w:pPr>
      <w:r>
        <w:rPr/>
        <w:t>Duncan nem érezte szükségét, hogy újra elővegye őket, nem érezte szükségét, hogy Murbellára gondoljon. Örökre elveszítette őt, és ezt sosem feledheti el.</w:t>
      </w:r>
    </w:p>
    <w:p>
      <w:pPr>
        <w:pStyle w:val="Normal"/>
        <w:rPr/>
      </w:pPr>
      <w:r>
        <w:rPr/>
        <w:t>Lehet, hogy Murbella végleg távozott életéből, Scytale nullentrópiás kapszulája ellenben visszaadhatja Duncannek régi barátait. Pault, Gurneyt, Thufirt, s még Leto herceget is.</w:t>
      </w:r>
    </w:p>
    <w:p>
      <w:pPr>
        <w:pStyle w:val="Normal"/>
        <w:rPr/>
      </w:pPr>
      <w:r>
        <w:rPr/>
        <w:t>Most, ahogy törölközött, hirtelen elöntötte lényét a remény.</w:t>
      </w:r>
      <w:r>
        <w:br w:type="page"/>
      </w:r>
    </w:p>
    <w:p>
      <w:pPr>
        <w:pStyle w:val="FejezetCm"/>
        <w:rPr/>
      </w:pPr>
      <w:r>
        <w:rPr/>
        <w:t>Négy évvel</w:t>
        <w:br/>
        <w:t>a Káptalanházról való szökés után</w:t>
      </w:r>
    </w:p>
    <w:p>
      <w:pPr>
        <w:pStyle w:val="Fejezetel"/>
        <w:rPr/>
      </w:pPr>
      <w:r>
        <w:rPr/>
      </w:r>
    </w:p>
    <w:p>
      <w:pPr>
        <w:pStyle w:val="Fejezetel"/>
        <w:rPr/>
      </w:pPr>
      <w:r>
        <w:rPr/>
      </w:r>
    </w:p>
    <w:p>
      <w:pPr>
        <w:pStyle w:val="Fejezetel"/>
        <w:rPr/>
      </w:pPr>
      <w:r>
        <w:rPr/>
      </w:r>
    </w:p>
    <w:p>
      <w:pPr>
        <w:pStyle w:val="Fejezetel"/>
        <w:rPr/>
      </w:pPr>
      <w:r>
        <w:rPr/>
        <w:t>Nem a gyávaság vagy a paranoia jele, ha valaki árnyékra vetődik, amikor valódi fenyegetés is létezik.</w:t>
      </w:r>
    </w:p>
    <w:p>
      <w:pPr>
        <w:pStyle w:val="Fejezetel"/>
        <w:ind w:left="0" w:hanging="0"/>
        <w:rPr/>
      </w:pPr>
      <w:r>
        <w:rPr/>
      </w:r>
    </w:p>
    <w:p>
      <w:pPr>
        <w:pStyle w:val="Fejezetelalatt"/>
        <w:rPr/>
      </w:pPr>
      <w:r>
        <w:rPr/>
        <w:t>Murbella Parancsnok Anya, személyes napló</w:t>
      </w:r>
    </w:p>
    <w:p>
      <w:pPr>
        <w:pStyle w:val="Normal"/>
        <w:rPr/>
      </w:pPr>
      <w:r>
        <w:rPr/>
      </w:r>
    </w:p>
    <w:p>
      <w:pPr>
        <w:pStyle w:val="Normal"/>
        <w:rPr/>
      </w:pPr>
      <w:r>
        <w:rPr/>
        <w:t>A nagy, azonosítatlan csatahajó az űr hatótávolságon kívül eső terében bukkant fel, jelentős távolságra a Káptalanház-rendszertől. Ott vesztegelt, óvatosan végigpásztázta a terepet, mielőtt tovább indult volna. Nagy hatótávolságú szenzoraival egy Liga-hajó érzékelte először a bolygópályák mögötti járművet, az idegen hajót, melynek nem szabadott volna arrafelé ólálkodnia.</w:t>
      </w:r>
    </w:p>
    <w:p>
      <w:pPr>
        <w:pStyle w:val="Normal"/>
        <w:rPr/>
      </w:pPr>
      <w:r>
        <w:rPr/>
        <w:t>A Parancsnok Anya, aki szüntelenül az Ellenség miatt aggódott, s nem tudta hol és hogyan kerül sor az első támadásra, két nővért indított útnak egy sebes járású felderítőhajón, hogy felmérjék a helyzetet. A nők elővigyázatosan közelítettek, szándékukat nem fenyegető módon tették egyértelművé.</w:t>
      </w:r>
    </w:p>
    <w:p>
      <w:pPr>
        <w:pStyle w:val="Normal"/>
        <w:rPr/>
      </w:pPr>
      <w:r>
        <w:rPr/>
        <w:t>Az idegen csatahajó tüzet nyitott és elpusztította a felderítőket, amint lőtávolba értek. A pilóta utolsó üzenete így szólt:</w:t>
      </w:r>
    </w:p>
    <w:p>
      <w:pPr>
        <w:pStyle w:val="Normal"/>
        <w:rPr/>
      </w:pPr>
      <w:r>
        <w:rPr/>
        <w:t>–</w:t>
      </w:r>
      <w:r>
        <w:rPr>
          <w:rFonts w:eastAsia="Bookman Old Style"/>
        </w:rPr>
        <w:t xml:space="preserve"> </w:t>
      </w:r>
      <w:r>
        <w:rPr/>
        <w:t>Valamiféle hadihajó. Láthatóan iszonyatos megpróbáltatásokon ment keresztül, súlyosan megrongálódott… – Aztán az adást egy pillanat leforgása alatt üres sercegés váltotta fel…</w:t>
      </w:r>
    </w:p>
    <w:p>
      <w:pPr>
        <w:pStyle w:val="Normal"/>
        <w:rPr/>
      </w:pPr>
      <w:r>
        <w:rPr/>
        <w:t>Murbella komoran összehívta katonai vezetőit, hogy gyors és hatékony ellentámadást szervezzenek. Senki sem ismerte a betolakodó kilétét és fegyverzetét, senki sem tudta, a régóta rettegett Külső Ellenség vagy más hadi erő érkezett-e meg. Ám mindenképp egyértelmű fenyegetést jelentett.</w:t>
      </w:r>
    </w:p>
    <w:p>
      <w:pPr>
        <w:pStyle w:val="Normal"/>
        <w:rPr/>
      </w:pPr>
      <w:r>
        <w:rPr/>
        <w:t>Az egykori Tisztelet Matrónái, köztük Doria is, négy éve, az Elágazásnál lezajlott ütközet óta készültek a küzdelemre. Az elfojtott dühtől forrongó Tisztelet Matrónái úgy érezték, hogy harci képességeik lassacskán berozsdásodnak. Murbella most lehetőséget ad nekik rá, hogy felelevenítsék tudásukat.</w:t>
      </w:r>
    </w:p>
    <w:p>
      <w:pPr>
        <w:pStyle w:val="Normal"/>
        <w:rPr/>
      </w:pPr>
      <w:r>
        <w:rPr/>
        <w:t>Négy órán belül húsz – a Miles Teg bashar ideje óta a Káptalanház űrflottájának részét képező – ostromhajó hagyta maga mögött egyre gyorsulva a rendszert. Maga Murbella vezette őket, a visszafogottabb Bene Gesserit tanácsadók figyelmeztetései és panaszai ellenére, akik távol szerették volna tartani őt minden veszélytől. Ám ő volt a Parancsnok Anya, és neki kellett irányítania a bevetést. Így érezte helyénvalónak.</w:t>
      </w:r>
    </w:p>
    <w:p>
      <w:pPr>
        <w:pStyle w:val="Normal"/>
        <w:rPr/>
      </w:pPr>
      <w:r>
        <w:rPr/>
        <w:t>Ahogy az Új Nővérek hajói lecsapni készültek, Murbella áttanulmányozta a monitorokon feltűnő képeket, felfigyelt a betolakodó testének oldalán húzódó sötét karcolásra, a sérült hajtóművekből kiszökő, fényes energiaáramra, a hatalmas lyukakra, melyeken keresztül a levegő kiszökött az űrbe.</w:t>
      </w:r>
    </w:p>
    <w:p>
      <w:pPr>
        <w:pStyle w:val="Normal"/>
        <w:rPr/>
      </w:pPr>
      <w:r>
        <w:rPr/>
        <w:t>–</w:t>
      </w:r>
      <w:r>
        <w:rPr>
          <w:rFonts w:eastAsia="Bookman Old Style"/>
        </w:rPr>
        <w:t xml:space="preserve"> </w:t>
      </w:r>
      <w:r>
        <w:rPr/>
        <w:t>Csak egy roncs – jelentette Wíkki Aztin bashar saját ostromhajójából.</w:t>
      </w:r>
    </w:p>
    <w:p>
      <w:pPr>
        <w:pStyle w:val="Normal"/>
        <w:rPr/>
      </w:pPr>
      <w:r>
        <w:rPr/>
        <w:t>–</w:t>
      </w:r>
      <w:r>
        <w:rPr>
          <w:rFonts w:eastAsia="Bookman Old Style"/>
        </w:rPr>
        <w:t xml:space="preserve"> </w:t>
      </w:r>
      <w:r>
        <w:rPr/>
        <w:t>De halálos darab – jegyezte meg egy adjutáns. – Még mindig képes tüzelni.</w:t>
      </w:r>
    </w:p>
    <w:p>
      <w:pPr>
        <w:pStyle w:val="Normal"/>
        <w:rPr/>
      </w:pPr>
      <w:r>
        <w:rPr>
          <w:i/>
        </w:rPr>
        <w:t>Akár egy sebesült ragadozó</w:t>
      </w:r>
      <w:r>
        <w:rPr/>
        <w:t xml:space="preserve"> – állapította meg magában Murbella. Hatalmas jármű volt, sokkal nagyobb mint az ostromhajók. A letapogatók monitorjait tanulmányozva felismerte a konstrukciót, valamint a hőtől megrongált hajótestre felfestett felségjelet is. A Tisztelet Matrónáinak egyik hajója, de nem a beolvasztott csapatok egyikéé.</w:t>
      </w:r>
    </w:p>
    <w:p>
      <w:pPr>
        <w:pStyle w:val="Normal"/>
        <w:rPr/>
      </w:pPr>
      <w:r>
        <w:rPr/>
        <w:t>–</w:t>
      </w:r>
      <w:r>
        <w:rPr>
          <w:rFonts w:eastAsia="Bookman Old Style"/>
        </w:rPr>
        <w:t xml:space="preserve"> </w:t>
      </w:r>
      <w:r>
        <w:rPr/>
        <w:t>Az egyik lázadó enklávéhoz tartozik?</w:t>
      </w:r>
    </w:p>
    <w:p>
      <w:pPr>
        <w:pStyle w:val="Normal"/>
        <w:rPr/>
      </w:pPr>
      <w:r>
        <w:rPr/>
        <w:t>–</w:t>
      </w:r>
      <w:r>
        <w:rPr>
          <w:rFonts w:eastAsia="Bookman Old Style"/>
        </w:rPr>
        <w:t xml:space="preserve"> </w:t>
      </w:r>
      <w:r>
        <w:rPr/>
        <w:t>Nem… a Szétszóródás határain túlról érkezett – hangzott az üzenet. – Messze túlról.</w:t>
      </w:r>
    </w:p>
    <w:p>
      <w:pPr>
        <w:pStyle w:val="Normal"/>
        <w:rPr/>
      </w:pPr>
      <w:r>
        <w:rPr/>
        <w:t>Évtizedek alatt Tisztelet Matrónáinak roppant rajai lepték el a Régi Birodalmat, akár a sáskák, ám a távoli világokon továbbra is összehasonlíthatatlanul több maradt belőlük. A Tisztelet Matrónái független sejtekben éltek, és nem csupán saját védelmük, hanem természetes idegengyűlöletük miatt is elszigetelődtek egymástól.</w:t>
      </w:r>
    </w:p>
    <w:p>
      <w:pPr>
        <w:pStyle w:val="Normal"/>
        <w:rPr/>
      </w:pPr>
      <w:r>
        <w:rPr/>
        <w:t>Úgy tűnt, az idegen hajó véletlenül tévedt az űrnek ebbe a térségébe. A külsejéről ítélve a csatahajó túl súlyosan megsérült ahhoz, hogy eljusson kijelölt úti céljához. Egyenesen a Káptalanházra? Vagy más lakható bolygóra?</w:t>
      </w:r>
    </w:p>
    <w:p>
      <w:pPr>
        <w:pStyle w:val="Normal"/>
        <w:rPr/>
      </w:pPr>
      <w:r>
        <w:rPr/>
        <w:t>–</w:t>
      </w:r>
      <w:r>
        <w:rPr>
          <w:rFonts w:eastAsia="Bookman Old Style"/>
        </w:rPr>
        <w:t xml:space="preserve"> </w:t>
      </w:r>
      <w:r>
        <w:rPr/>
        <w:t>Maradjunk lőtávolon kívül – figyelmeztette parancsnokait, aztán beállította a komrendszert. – Tisztelet Matrónái! Itt Murbella, az elődöm meggyilkolásával legitimált Hatalmas Tisztelet Matrónája beszél. Nem vagyunk az ellenségetek, de nem tudjuk azonosítani a hajótokat, sem a felségjeleteket. Feleslegesen pusztítottátok el a felderítőinket. Ha ismét tüzet nyittok, saját épségeteket veszélyeztetitek.</w:t>
      </w:r>
    </w:p>
    <w:p>
      <w:pPr>
        <w:pStyle w:val="Normal"/>
        <w:rPr/>
      </w:pPr>
      <w:r>
        <w:rPr/>
        <w:t>Csupán néma csend és sercegés érkezett válaszul.</w:t>
      </w:r>
    </w:p>
    <w:p>
      <w:pPr>
        <w:pStyle w:val="Normal"/>
        <w:rPr/>
      </w:pPr>
      <w:r>
        <w:rPr/>
        <w:t>–</w:t>
      </w:r>
      <w:r>
        <w:rPr>
          <w:rFonts w:eastAsia="Bookman Old Style"/>
        </w:rPr>
        <w:t xml:space="preserve"> </w:t>
      </w:r>
      <w:r>
        <w:rPr/>
        <w:t>Átszállunk a hajótokra. Hatalmas Tisztelet Matrónájaként így parancsolom. – Lassanként előre merészkedett a hajójával, de továbbra sem kapott választ.</w:t>
      </w:r>
    </w:p>
    <w:p>
      <w:pPr>
        <w:pStyle w:val="Normal"/>
        <w:rPr/>
      </w:pPr>
      <w:r>
        <w:rPr/>
        <w:t>Végül egy szikár, zord ábrázatú nő tűnt fel a kommunikációs rendszer monitorján, vonásai élesek voltak, akár a szétzúzott üvegcserepek.</w:t>
      </w:r>
    </w:p>
    <w:p>
      <w:pPr>
        <w:pStyle w:val="Normal"/>
        <w:rPr/>
      </w:pPr>
      <w:r>
        <w:rPr/>
        <w:t>–</w:t>
      </w:r>
      <w:r>
        <w:rPr>
          <w:rFonts w:eastAsia="Bookman Old Style"/>
        </w:rPr>
        <w:t xml:space="preserve"> </w:t>
      </w:r>
      <w:r>
        <w:rPr/>
        <w:t>Nos jó, Tisztelet Matrónája. Nem nyitunk tüzet – egyelőre.</w:t>
      </w:r>
    </w:p>
    <w:p>
      <w:pPr>
        <w:pStyle w:val="Normal"/>
        <w:rPr/>
      </w:pPr>
      <w:r>
        <w:rPr/>
        <w:t>–</w:t>
      </w:r>
      <w:r>
        <w:rPr>
          <w:rFonts w:eastAsia="Bookman Old Style"/>
        </w:rPr>
        <w:t xml:space="preserve"> </w:t>
      </w:r>
      <w:r>
        <w:rPr/>
        <w:t>Hatalmas Tisztelet Matrónája – helyesbített Murbella.</w:t>
      </w:r>
    </w:p>
    <w:p>
      <w:pPr>
        <w:pStyle w:val="Normal"/>
        <w:rPr/>
      </w:pPr>
      <w:r>
        <w:rPr/>
        <w:t>–</w:t>
      </w:r>
      <w:r>
        <w:rPr>
          <w:rFonts w:eastAsia="Bookman Old Style"/>
        </w:rPr>
        <w:t xml:space="preserve"> </w:t>
      </w:r>
      <w:r>
        <w:rPr/>
        <w:t>Ezt még meglátjuk.</w:t>
      </w:r>
    </w:p>
    <w:p>
      <w:pPr>
        <w:pStyle w:val="Normal"/>
        <w:rPr/>
      </w:pPr>
      <w:r>
        <w:rPr/>
        <w:t>A húsz új rendbeli hajó óvatosan, teljes készültségbe helyezett és válaszcsapásra kész fegyverrendszerekkel körbevette a hatalmas, csatában sebzett hajótestet. Doria magáncsatornán üzent:</w:t>
      </w:r>
    </w:p>
    <w:p>
      <w:pPr>
        <w:pStyle w:val="Normal"/>
        <w:rPr/>
      </w:pPr>
      <w:r>
        <w:rPr/>
        <w:t>–</w:t>
      </w:r>
      <w:r>
        <w:rPr>
          <w:rFonts w:eastAsia="Bookman Old Style"/>
        </w:rPr>
        <w:t xml:space="preserve"> </w:t>
      </w:r>
      <w:r>
        <w:rPr/>
        <w:t>Könnyedén átférkőzhetnénk az egyik résen.</w:t>
      </w:r>
    </w:p>
    <w:p>
      <w:pPr>
        <w:pStyle w:val="Normal"/>
        <w:rPr/>
      </w:pPr>
      <w:r>
        <w:rPr/>
        <w:t>–</w:t>
      </w:r>
      <w:r>
        <w:rPr>
          <w:rFonts w:eastAsia="Bookman Old Style"/>
        </w:rPr>
        <w:t xml:space="preserve"> </w:t>
      </w:r>
      <w:r>
        <w:rPr/>
        <w:t>Inkább elkerülném, hogy támadóként tekintsenek ránk – felelte Murbella, majd egy nyílt csatornán szólította meg a Tisztelet Matrónái hajójának meg nem nevezett kapitányát:</w:t>
      </w:r>
    </w:p>
    <w:p>
      <w:pPr>
        <w:pStyle w:val="Normal"/>
        <w:rPr/>
      </w:pPr>
      <w:r>
        <w:rPr/>
        <w:t>–</w:t>
      </w:r>
      <w:r>
        <w:rPr>
          <w:rFonts w:eastAsia="Bookman Old Style"/>
        </w:rPr>
        <w:t xml:space="preserve"> </w:t>
      </w:r>
      <w:r>
        <w:rPr/>
        <w:t>Működésképesek még a dokkjaitok? Mennyire súlyosan rongálódtatok meg?</w:t>
      </w:r>
    </w:p>
    <w:p>
      <w:pPr>
        <w:pStyle w:val="Normal"/>
        <w:rPr/>
      </w:pPr>
      <w:r>
        <w:rPr/>
        <w:t>–</w:t>
      </w:r>
      <w:r>
        <w:rPr>
          <w:rFonts w:eastAsia="Bookman Old Style"/>
        </w:rPr>
        <w:t xml:space="preserve"> </w:t>
      </w:r>
      <w:r>
        <w:rPr/>
        <w:t>A dokk használható. – A kapitány utasításokkal szolgált.</w:t>
      </w:r>
    </w:p>
    <w:p>
      <w:pPr>
        <w:pStyle w:val="Normal"/>
        <w:rPr/>
      </w:pPr>
      <w:r>
        <w:rPr/>
        <w:t>Murbella meghagyta Aztin basharnak és hajói felének, hogy maradjanak kint és őrködjenek, amíg ő bevezeti a másik tízet, hogy szemtől szembe találkozzanak a bizonyosan iszonyú összecsapás túlélőivel.</w:t>
      </w:r>
    </w:p>
    <w:p>
      <w:pPr>
        <w:pStyle w:val="Normal"/>
        <w:rPr/>
      </w:pPr>
      <w:r>
        <w:rPr/>
        <w:t>Amikor bajtársaival együtt kilépett a dokkra, Murbellát tizenhárom megtépázott nő fogadta, egytől egyig színes trikóban. Többük testét zúzódások, alig begyógyult sebek és gyógyflastromok borították.</w:t>
      </w:r>
    </w:p>
    <w:p>
      <w:pPr>
        <w:pStyle w:val="Normal"/>
        <w:rPr/>
      </w:pPr>
      <w:r>
        <w:rPr/>
        <w:t>Az éles üvegcserepekre emlékeztető ábrázatú nő bal karját gyógyító pólyába tekerték. Az örökké bizalmatlan Murbella azt gyanította, talán fegyvert rejteget a kötés alatt, noha valószínűtlennek hatott a feltevés; a Tisztelet Matrónái a saját testüket tekintették fegyvernek. A nő haragosan méregette Murbellát és csapatát, akik közül néhányan Bene Gesserit öltözéket viseltek, míg mások a Tisztelet Matrónáinak cifra ruháit.</w:t>
      </w:r>
    </w:p>
    <w:p>
      <w:pPr>
        <w:pStyle w:val="Normal"/>
        <w:rPr/>
      </w:pPr>
      <w:r>
        <w:rPr/>
        <w:t>–</w:t>
      </w:r>
      <w:r>
        <w:rPr>
          <w:rFonts w:eastAsia="Bookman Old Style"/>
        </w:rPr>
        <w:t xml:space="preserve"> </w:t>
      </w:r>
      <w:r>
        <w:rPr/>
        <w:t>Másmilyennek tűnsz, mint mi… furcsának – állapította meg a kapitány. Szemében narancsszínű pettyek jelentek meg.</w:t>
      </w:r>
    </w:p>
    <w:p>
      <w:pPr>
        <w:pStyle w:val="Normal"/>
        <w:rPr/>
      </w:pPr>
      <w:r>
        <w:rPr/>
        <w:t>–</w:t>
      </w:r>
      <w:r>
        <w:rPr>
          <w:rFonts w:eastAsia="Bookman Old Style"/>
        </w:rPr>
        <w:t xml:space="preserve"> </w:t>
      </w:r>
      <w:r>
        <w:rPr/>
        <w:t>Ti pedig legyőzöttnek – csattant fel Murbella. A Tisztelet Matrónái inkább az erőre hallgattak, mintsem a békítő szavakra. – Ki tette ezt veletek? A nő megvetőn válaszolt.</w:t>
      </w:r>
    </w:p>
    <w:p>
      <w:pPr>
        <w:pStyle w:val="Normal"/>
        <w:rPr/>
      </w:pPr>
      <w:r>
        <w:rPr/>
        <w:t>–</w:t>
      </w:r>
      <w:r>
        <w:rPr>
          <w:rFonts w:eastAsia="Bookman Old Style"/>
        </w:rPr>
        <w:t xml:space="preserve"> </w:t>
      </w:r>
      <w:r>
        <w:rPr/>
        <w:t>Az Ellenség, természetesen. Az Ellenség, aki évszázadok óta a nyomunkban jár, járványokat terjeszt, és elpusztítja a világainkat. – Arcán kétkedés tükröződött. – Ha nem tudod ezt, nem lehetsz Tisztelet Matrónája.</w:t>
      </w:r>
    </w:p>
    <w:p>
      <w:pPr>
        <w:pStyle w:val="Normal"/>
        <w:rPr/>
      </w:pPr>
      <w:r>
        <w:rPr/>
        <w:t>–</w:t>
      </w:r>
      <w:r>
        <w:rPr>
          <w:rFonts w:eastAsia="Bookman Old Style"/>
        </w:rPr>
        <w:t xml:space="preserve"> </w:t>
      </w:r>
      <w:r>
        <w:rPr/>
        <w:t>Tudatában vagyunk az Ellenség létezésének, de jó ideje a Régi Birodalomban élünk. Sok minden megváltozott.</w:t>
      </w:r>
    </w:p>
    <w:p>
      <w:pPr>
        <w:pStyle w:val="Normal"/>
        <w:rPr/>
      </w:pPr>
      <w:r>
        <w:rPr/>
        <w:t>–</w:t>
      </w:r>
      <w:r>
        <w:rPr>
          <w:rFonts w:eastAsia="Bookman Old Style"/>
        </w:rPr>
        <w:t xml:space="preserve"> </w:t>
      </w:r>
      <w:r>
        <w:rPr/>
        <w:t>És láthatóan sok mindent elfeledtetek! Elpuhultnak, elgyengültnek tűntök, de mi tudjuk, hogy az Ellenség ebben a szektorban járt. A legjobb tudásunk szerint felderítettük a terepet sérült hajónkkal. Számos bolygót találtunk, melyeknek felszínét az obliterátorok égették hamuvá.</w:t>
      </w:r>
    </w:p>
    <w:p>
      <w:pPr>
        <w:pStyle w:val="Normal"/>
        <w:rPr/>
      </w:pPr>
      <w:r>
        <w:rPr/>
        <w:t>Murbella nem javította ki, nem mondta el a kapitánynak, hogy azokat a bolygókat – kétségtelenül tleilaxi és Bene Gesserit világokat – maguk a Tisztelet Matrónái pusztították el, nem a Külső Ellenség.</w:t>
      </w:r>
    </w:p>
    <w:p>
      <w:pPr>
        <w:pStyle w:val="Normal"/>
        <w:rPr/>
      </w:pPr>
      <w:r>
        <w:rPr/>
        <w:t>Aztán elővigyázatosan előrébb lépett, és azon tűnődött, vajon mindössze ez a tizenhárom Tisztelet Matrónája maradt-e életben az egész csatahajón.</w:t>
      </w:r>
    </w:p>
    <w:p>
      <w:pPr>
        <w:pStyle w:val="Normal"/>
        <w:rPr/>
      </w:pPr>
      <w:r>
        <w:rPr/>
        <w:t>–</w:t>
      </w:r>
      <w:r>
        <w:rPr>
          <w:rFonts w:eastAsia="Bookman Old Style"/>
        </w:rPr>
        <w:t xml:space="preserve"> </w:t>
      </w:r>
      <w:r>
        <w:rPr/>
        <w:t>Mondd el, mit tudsz a közös Ellenségről! Bármiféle információval segítheted a védelmünket.</w:t>
      </w:r>
    </w:p>
    <w:p>
      <w:pPr>
        <w:pStyle w:val="Normal"/>
        <w:rPr/>
      </w:pPr>
      <w:r>
        <w:rPr/>
        <w:t>–</w:t>
      </w:r>
      <w:r>
        <w:rPr>
          <w:rFonts w:eastAsia="Bookman Old Style"/>
        </w:rPr>
        <w:t xml:space="preserve"> </w:t>
      </w:r>
      <w:r>
        <w:rPr/>
        <w:t>Védelem? Nem védekezhetsz egy legyőzhetetlen küzdőféllel szemben.</w:t>
      </w:r>
    </w:p>
    <w:p>
      <w:pPr>
        <w:pStyle w:val="Normal"/>
        <w:rPr/>
      </w:pPr>
      <w:r>
        <w:rPr/>
        <w:t>–</w:t>
      </w:r>
      <w:r>
        <w:rPr>
          <w:rFonts w:eastAsia="Bookman Old Style"/>
        </w:rPr>
        <w:t xml:space="preserve"> </w:t>
      </w:r>
      <w:r>
        <w:rPr/>
        <w:t>Mi mégis megpróbálkozunk vele.</w:t>
      </w:r>
    </w:p>
    <w:p>
      <w:pPr>
        <w:pStyle w:val="Normal"/>
        <w:rPr/>
      </w:pPr>
      <w:r>
        <w:rPr/>
        <w:t>–</w:t>
      </w:r>
      <w:r>
        <w:rPr>
          <w:rFonts w:eastAsia="Bookman Old Style"/>
        </w:rPr>
        <w:t xml:space="preserve"> </w:t>
      </w:r>
      <w:r>
        <w:rPr/>
        <w:t>Senki sem állíthatja meg őket! El kell menekülnünk, magunkkal vinni, amit csak lehet, hogy biztosíthassuk az életben maradásunkat, és gyorsabban kell haladnunk mint ahogy az Ellenség üldöz minket. Ezt tudnod kellene. – Zúzódástól sötét szeme résnyire szűkült; üvegszilánkszerű vonásai mintha még élesebbé váltak volna. – Hacsak valójában nem vagy Tisztelet Matrónája. Nem ismerősek nekem a többiek, sem a furcsa ruházatuk, és neked is furcsa a modorod… – Úgy tűnt, mintha köpni akarna. – Mindannyian tudjuk, hogy az Ellenségnek számos arca van. Vajon a te arcod is közéjük tartozik?</w:t>
      </w:r>
    </w:p>
    <w:p>
      <w:pPr>
        <w:pStyle w:val="Normal"/>
        <w:rPr/>
      </w:pPr>
      <w:r>
        <w:rPr/>
        <w:t>Körülötte az idegen Tisztelet Matrónái megdermedtek és összehúzódtak. Mielőtt Murbella figyelmeztetésképp hátrakiálthatott volna, rávetették magukat az újonnan érkezett nőkre. A kintről származó Tisztelet Matrónái nem ismerhették az egyesített Új Nővérek felsőbbrendű harci képességeit, ráadásul kimerültek és sebesültek voltak. Ám még így is a kétségbeesés tüzelte vadságukat.</w:t>
      </w:r>
    </w:p>
    <w:p>
      <w:pPr>
        <w:pStyle w:val="Normal"/>
        <w:rPr/>
      </w:pPr>
      <w:r>
        <w:rPr/>
        <w:t>A vérfürdőt követően Murbella négy bajtársa terült el holtan a fedélzeten, mielőtt a csapat többi tagja a kapitány kivételével mind megfékezte vagy megölte a Tisztelet Matrónáit.</w:t>
      </w:r>
    </w:p>
    <w:p>
      <w:pPr>
        <w:pStyle w:val="Normal"/>
        <w:rPr/>
      </w:pPr>
      <w:r>
        <w:rPr/>
        <w:t>Amikor egyértelművé vált, hogy lemészárolják a nőket, a Tisztelet Matrónáinak vezére kirohant a dokk ajtaján egy felvonó felé. A Murbellával érkezett Bene Gesseritek döbbenten nézték őt. – Gyáva alak!</w:t>
      </w:r>
    </w:p>
    <w:p>
      <w:pPr>
        <w:pStyle w:val="Normal"/>
        <w:rPr/>
      </w:pPr>
      <w:r>
        <w:rPr/>
        <w:t>Murbella ekkor már a felvonó felé szaladt.</w:t>
      </w:r>
    </w:p>
    <w:p>
      <w:pPr>
        <w:pStyle w:val="Normal"/>
        <w:rPr/>
      </w:pPr>
      <w:r>
        <w:rPr/>
        <w:t>–</w:t>
      </w:r>
      <w:r>
        <w:rPr>
          <w:rFonts w:eastAsia="Bookman Old Style"/>
        </w:rPr>
        <w:t xml:space="preserve"> </w:t>
      </w:r>
      <w:r>
        <w:rPr/>
        <w:t>Nem gyáva. A hajóhídra megy. Inkább elpusztítja a hajót, mintsem hagyja, hogy a kezünkbe kerüljön!</w:t>
      </w:r>
    </w:p>
    <w:p>
      <w:pPr>
        <w:pStyle w:val="Normal"/>
        <w:rPr/>
      </w:pPr>
      <w:r>
        <w:rPr/>
        <w:t>A legközelebbi felvonócső megrongálódott és nem működött. Murbella és több nővér, köztük Doria, tovább futottak, mígnem egy másik felvonóhoz értek, amelyik sebesen repítette őket a parancsnoki híd felé. A kapitány könnyűszerrel megsemmisíthet minden navigációs feljegyzést, és akár a hajtóműveket is felrobbanthatja (feltéve, hogy elég jó állapotban maradtak ahhoz, hogy működésbe lépjen az önmegsemmisítő mechanizmus). Fogalma sem volt róla, a csatahajó hány rendszere működött még.</w:t>
      </w:r>
    </w:p>
    <w:p>
      <w:pPr>
        <w:pStyle w:val="Normal"/>
        <w:rPr/>
      </w:pPr>
      <w:r>
        <w:rPr/>
        <w:t>Amikor Doriával és három másik társukkal berontottak a parancsnoki hídra, a Tisztelet Matrónája kapitány már a műszerfalat ütlegelte olyan erővel, hogy ujjbegyeiből kicsordult a vér. Szikrák és füst törtek elő, szakadtak ki a rövidre zárt irányítóegységekből. Murbella egy szemvillanás alatt odaért a nőhöz, megragadta a vállát, és eltaszította a vezérműtől. A kapitány feléjük lendült, de a Parancsnok Anya egyetlen reflexszerű ütéssel eltörte a nyakát. Nem volt idő körülményes kihallgatásra.</w:t>
      </w:r>
    </w:p>
    <w:p>
      <w:pPr>
        <w:pStyle w:val="Normal"/>
        <w:rPr/>
      </w:pPr>
      <w:r>
        <w:rPr/>
        <w:t>Doria ért elsőként a műszerekhez és hevesen, puszta kézzel kitépte a paneleket, és szétkapcsolta a vezérművet. Aztán összevont szemöldökkel meredt a füstölgő műszerekre, de már nem tudta megfékezni a megkezdett pusztítást. Poroltók fojtották el az elektromos tüzet.</w:t>
      </w:r>
    </w:p>
    <w:p>
      <w:pPr>
        <w:pStyle w:val="Normal"/>
        <w:rPr/>
      </w:pPr>
      <w:r>
        <w:rPr/>
        <w:t>A Bene Gesserit szakértők átfésülték a rendszereket, miközben Murbella várt, amiatt aggódva, hogy az egész csatahajó szétrobban köröttük. Az egyik nővér felnézett egy navigációs állomás mellől.</w:t>
      </w:r>
    </w:p>
    <w:p>
      <w:pPr>
        <w:pStyle w:val="Normal"/>
        <w:rPr/>
      </w:pPr>
      <w:r>
        <w:rPr/>
        <w:t>–</w:t>
      </w:r>
      <w:r>
        <w:rPr>
          <w:rFonts w:eastAsia="Bookman Old Style"/>
        </w:rPr>
        <w:t xml:space="preserve"> </w:t>
      </w:r>
      <w:r>
        <w:rPr/>
        <w:t>Az önmegsemmisítő szekvenciát sikeresen megszakítottuk. A legtöbb feljegyzést megsemmisítette a kapitány, de legalább egy koordinátát sikerült helyreállítanom a Régi Birodalom határain kívülről – azét a helyét, ahol a hajó utoljára járt, mielőtt ide menekültek.</w:t>
      </w:r>
    </w:p>
    <w:p>
      <w:pPr>
        <w:pStyle w:val="Normal"/>
        <w:rPr/>
      </w:pPr>
      <w:r>
        <w:rPr/>
        <w:t>Murbella határozott. – Mindent meg kell tudnunk arról, mi történt oly messze odakinn. – A titok évek óta gyötörte őt. – Felderítőket küldök, hogy visszamenjenek a megtett útvonalon. Ezek után senki se merje azt állítani, hogy csak a képzeletemben létezik a ránk vadászó Ellenség. Ha végül megindulnak ellenünk, legalább tudni fogjuk.</w:t>
      </w:r>
    </w:p>
    <w:p>
      <w:pPr>
        <w:pStyle w:val="Normal"/>
        <w:rPr/>
      </w:pPr>
      <w:r>
        <w:rPr/>
      </w:r>
    </w:p>
    <w:p>
      <w:pPr>
        <w:pStyle w:val="Normal"/>
        <w:rPr/>
      </w:pPr>
      <w:r>
        <w:rPr/>
      </w:r>
    </w:p>
    <w:p>
      <w:pPr>
        <w:pStyle w:val="Normal"/>
        <w:rPr/>
      </w:pPr>
      <w:r>
        <w:rPr/>
      </w:r>
    </w:p>
    <w:p>
      <w:pPr>
        <w:pStyle w:val="Normal"/>
        <w:rPr/>
      </w:pPr>
      <w:r>
        <w:rPr/>
      </w:r>
    </w:p>
    <w:p>
      <w:pPr>
        <w:pStyle w:val="Fejezetel"/>
        <w:rPr/>
      </w:pPr>
      <w:r>
        <w:rPr/>
        <w:t>A Tisztelet Matrónái naivan azt gondolják, hogy az elveszett tleilaxiak lojális szövetségeseik. Valójában e tleilaxiak közül nem egy saját terveket szövöget. Arctáncoltatóként meg kell hiúsítanunk minden efféle törekvésüket.</w:t>
      </w:r>
    </w:p>
    <w:p>
      <w:pPr>
        <w:pStyle w:val="Normal"/>
        <w:rPr/>
      </w:pPr>
      <w:r>
        <w:rPr/>
      </w:r>
    </w:p>
    <w:p>
      <w:pPr>
        <w:pStyle w:val="Fejezetelalatt"/>
        <w:rPr/>
      </w:pPr>
      <w:r>
        <w:rPr/>
        <w:t>Khrone, üzenet az Arctáncoltatóknak</w:t>
      </w:r>
    </w:p>
    <w:p>
      <w:pPr>
        <w:pStyle w:val="Normal"/>
        <w:rPr/>
      </w:pPr>
      <w:r>
        <w:rPr/>
      </w:r>
    </w:p>
    <w:p>
      <w:pPr>
        <w:pStyle w:val="Normal"/>
        <w:rPr/>
      </w:pPr>
      <w:r>
        <w:rPr/>
        <w:t>A Bandalong hamvai közt felépült laboratórium még az elveszett tleilaxiak színvonalához képest is primitívnek számított. Csupán a legalapvetőbb felszerelés állt Uxtal rendelkezésére, amit a néhai régi Mesterek által használt, romos létesítményekből gyűjtöttek össze, ráadásul először kellett egymagában elboldogulnia egy efféle bonyolult projekttel. Nem merte a Tisztelet Matrónái vagy az Arctáncoltatók előtt még csak sejtetni sem, hogy a feladat esetleg meghaladná a képességeit.</w:t>
      </w:r>
    </w:p>
    <w:p>
      <w:pPr>
        <w:pStyle w:val="Normal"/>
        <w:rPr/>
      </w:pPr>
      <w:r>
        <w:rPr/>
        <w:t>Hasznavehetetlen laboratóriumi asszisztenseket osztottak be mellé, többnyire akaratgyenge és alacsony kasztbeli férfiakat, akiket szexuális rabszolgáikká tettek a rettenetes asszonyok. Egyik asszisztens sem rendelkezett megfelelő tudással vagy elképzelésekkel, amivel segíthették volna. A szeszélyes Tisztelet Matrónái valami feltételezett semmiség miatt már végeztek is az egyik szánalmas férfival, ám a helyére került segéd semmivel sem tűnt tehetségesebbnek.</w:t>
      </w:r>
    </w:p>
    <w:p>
      <w:pPr>
        <w:pStyle w:val="Normal"/>
        <w:rPr/>
      </w:pPr>
      <w:r>
        <w:rPr/>
        <w:t>Uxtal igyekezett leplezni idegességét, jártasnak mutatkozni a tevékenységben, jóllehet sok mindent nem értett. Khrone megparancsolta az apró termetű kutatónak, hogy engedelmeskedjen az Arctáncoltatóknak, azok pedig meghagyták neki, hogy tegyen meg mindent, amire a Tisztelet Matrónái utasítják. Uxtal szerette volna jobban érteni, ami körötte folyt. Elképzelhető, hogy az Arctáncoltatók valóban a fékezhetetlen lotyók szövetségesei lettek volna? Vagy csak újabb cselfogásba bújtatott, jól leplezett cselfogásról volt szó? Rémülten ingatta fájó fejét. Az ősi szent írások figyelmeztettek rá, hogy nem lehet egyszerre két urat szolgálni, és most saját bőrén tapasztalva értette meg az intés lényegét.</w:t>
      </w:r>
    </w:p>
    <w:p>
      <w:pPr>
        <w:pStyle w:val="Normal"/>
        <w:rPr/>
      </w:pPr>
      <w:r>
        <w:rPr/>
        <w:t>Éjszakánként Uxtalnak alig néhány óra pihenés jutott, és amikor végre nyugovóra tért, szorongása miatt nem tudta átadni magát az álomnak. Meg kellett tévesztenie a lotyókat és az Arctáncoltatókat. Megnöveszti az új gholát, amit Khrone követelt tőle – erre legalább képes volt! –, és a lotyók saját receptje alapján megkísérli elkészíteni az adrenalin alapú fűszerpótlékot, ami a Tisztelet Matrónáinak kellett. A valódi melanzs előállítása azonban messze felülmúlta volna képzelt képességeit.</w:t>
      </w:r>
    </w:p>
    <w:p>
      <w:pPr>
        <w:pStyle w:val="Normal"/>
        <w:rPr/>
      </w:pPr>
      <w:r>
        <w:rPr/>
        <w:t>Hellica nagylelkű gesztusként rengeteg női testet bocsátott a rendelkezésére, hogy axolotl-tartályként használja őket, Uxtal pedig már át is alakította azt, amelyikre szüksége volt (három korábbi, félresikerült kísérlet után). Eddig minden rendben. A primitív laboratórium többi felszerelésével együtt a tartálynak elegendőnek kellett bizonyulnia a sikerhez. Immár csak a gholát kellett létrehoznia és leszállítania, Khrone pedig megjutalmazza ezért (legalábbis reményei szerint).</w:t>
      </w:r>
    </w:p>
    <w:p>
      <w:pPr>
        <w:pStyle w:val="Normal"/>
        <w:rPr/>
      </w:pPr>
      <w:r>
        <w:rPr/>
        <w:t>Sajnos ez azzal járt, hogy legalább kilenc hónapig eltartanak az itteni viszontagságai. Nem tudta, képes lesz-e kibírni.</w:t>
      </w:r>
    </w:p>
    <w:p>
      <w:pPr>
        <w:pStyle w:val="Normal"/>
        <w:rPr/>
      </w:pPr>
      <w:r>
        <w:rPr/>
        <w:t>Mivel mindenütt Arctáncoltatók jelenlétére gyanakodott, hozzálátott, hogy megnövesszen egy gyermeket a titokzatos sejtekből, melyeket a halott tleilaxi Mester nullentrópiás kapszulájából mentettek ki. Eközben a Tisztelet Főmatrónája naponta kifejezésre juttatta türelmetlenségét, amiért még mindig nem készült el a fűszerpótlékkal. Minden percet sajnált, amit Uxtal nem az ő szükségleteinek kielégítésére szánt. A rémült és kimerült tleilaxi rákényszerült, hogy mindkét igénynek eleget tegyen, noha egyikben sem volt gyakorlata.</w:t>
      </w:r>
    </w:p>
    <w:p>
      <w:pPr>
        <w:pStyle w:val="Normal"/>
        <w:rPr/>
      </w:pPr>
      <w:r>
        <w:rPr/>
        <w:t>Amint az ismeretlen kilétű ghola embriót beültette az első működő axolotl-tartályba, Uxtal minden erejével a fűszerpótlék előállítására összpontosított. Mivel a lotyók már tudták, miként kell elkészíteni az anyagot, Uxtalnak szerencsére nem volt szüksége áttörést jelentő felfedezésekre vagy zseniális ötletekre. Egyszerűen nagy mennyiségben kellett legyártania az anyagot. A Tisztelet Matrónái nem vették a fáradságot ilyesmire.</w:t>
      </w:r>
    </w:p>
    <w:p>
      <w:pPr>
        <w:pStyle w:val="Normal"/>
        <w:rPr/>
      </w:pPr>
      <w:r>
        <w:rPr/>
        <w:t>Ahogy egy egyirányú biztonsági ablakon át bámulta a szürke eget, Uxtal úgy érezte, mintha lelke is éppoly sivár és kiégett lenne mint a messzeségben magasodó dombok. Nem akart itt maradni. Egy napon majd megtalálja a kiutat.</w:t>
      </w:r>
    </w:p>
    <w:p>
      <w:pPr>
        <w:pStyle w:val="Normal"/>
        <w:rPr/>
      </w:pPr>
      <w:r>
        <w:rPr/>
        <w:t>Uxtal, aki egy elszigetelt vallási csoportba született, szörnyen kényelmetlenül érezte magát ennyi uralkodó hajlamú nő között. A tleilaxi nép asszonyait, amint ivaréretté váltak, tudat nélküli méhekké alakították át. Ez volt egyetlen rendeltetésük. A Tisztelet Matrónái szöges ellentétei voltak mindannak, amit Uxtal jónak és helyénvalónak tekintett. Senki sem tudta, honnan származnak a lotyók, ám a kegyetlenkedésre való hajlamuk láthatóan velük született.</w:t>
      </w:r>
    </w:p>
    <w:p>
      <w:pPr>
        <w:pStyle w:val="Normal"/>
        <w:rPr/>
      </w:pPr>
      <w:r>
        <w:rPr/>
        <w:t xml:space="preserve">Uxtal eltűnődött a lehetőségen, hátha az egyik renegát tleilaxi Mester ténylegesen </w:t>
      </w:r>
      <w:r>
        <w:rPr>
          <w:i/>
        </w:rPr>
        <w:t>kitenyésztette</w:t>
      </w:r>
      <w:r>
        <w:rPr/>
        <w:t xml:space="preserve"> a Tisztelet Matrónáit, hogy legyilkolják a Bene Gesseriteket, mint ahogy a futarokat arra tenyésztették ki, hogy legyilkolják a Tisztelet Matrónáit. Mi a helyzet, ha az újonnan nemesített női szörnyetegek egyszerűen elszabadultak, ennek eredményeképp pedig elpusztították a szent világokat, és leigázták a maroknyi elveszett tleilaxit, és minden balul ütött ki?</w:t>
      </w:r>
    </w:p>
    <w:p>
      <w:pPr>
        <w:pStyle w:val="Normal"/>
        <w:rPr/>
      </w:pPr>
      <w:r>
        <w:rPr/>
        <w:t>Uxtal, aki igyekezett parancsokat osztogató adminisztrátornak mutatkozni, most a laboratóriumban járkált fel és alá, és figyelte, ahogy a fehér köpenyes asszisztensek a különleges gholatartályt látják el.</w:t>
      </w:r>
    </w:p>
    <w:p>
      <w:pPr>
        <w:pStyle w:val="Normal"/>
        <w:rPr/>
      </w:pPr>
      <w:r>
        <w:rPr/>
        <w:t>Alig valamivel ezelőtt egy új modulos épületet emeltek a régi helyére, szuszpenzorszerkezettel. Az új laboratóriumi szárny területe a háromszorosát tette ki az eredeti létesítményének, és ez a szomszéd sergatenyésztő kerítésének ledöntését és földje egy részének kisajátítását követelte meg. Uxtal arra számított, hogy tiltakozni fog, és ezzel magára haragítja a Tisztelet Matrónáit, de azt kellett látnia, hogy a fickó – Gaxharnak hívták vajon? – engedelmesen földje egy másik parcellájára tereli a sergáit. A nők arra is kötelezték, hogy folyamatosan friss sergahússal lássa el őket, amit meg is tett nekik. Uxtal csendes kárörömmel figyelte, hogy ennyire elnyomhatnak valakit, mivel nyugtatta a tudat, hogy nem ő az egyetlen tehetetlen bábu Bandalongban.</w:t>
      </w:r>
    </w:p>
    <w:p>
      <w:pPr>
        <w:pStyle w:val="Normal"/>
        <w:rPr/>
      </w:pPr>
      <w:r>
        <w:rPr/>
        <w:t>A laboratórium régebbi helyiségeiben fogoly nőkön végeztek lobotómiát vegyi eljárással, hogy tenyészedényekké alakítsák őket. Az elkülönített új szárny felől Uxtal nők elfojtott sikolyait hallotta, mivel a fájdalom (valójában a fájdalomingerek hatására felszabaduló adrenalin, endorfinok és más vegyületek) képezték a Tisztelet Matrónái számára szükséges különleges fűszer elsődleges alapanyagait.</w:t>
      </w:r>
    </w:p>
    <w:p>
      <w:pPr>
        <w:pStyle w:val="Normal"/>
        <w:rPr/>
      </w:pPr>
      <w:r>
        <w:rPr/>
        <w:t>Hellica Tisztelet Főmatrónája már korábban járt az új kamrákban, hogy felügyelje a finom részleteket.</w:t>
      </w:r>
    </w:p>
    <w:p>
      <w:pPr>
        <w:pStyle w:val="Normal"/>
        <w:rPr/>
      </w:pPr>
      <w:r>
        <w:rPr/>
        <w:t>–</w:t>
      </w:r>
      <w:r>
        <w:rPr>
          <w:rFonts w:eastAsia="Bookman Old Style"/>
        </w:rPr>
        <w:t xml:space="preserve"> </w:t>
      </w:r>
      <w:r>
        <w:rPr/>
        <w:t>A létesítmény hamarosan készen áll, amint illendően megkereszteltem. – Szorosan testhez simuló arany és ezüst trikót viselt, amely kiadta dús domborulatait, és egy azonos szín-összeállítású palástot és ékkövekkel kirakott fejfedőt, amely szőke hajára húzott koronára emlékeztetett.</w:t>
      </w:r>
    </w:p>
    <w:p>
      <w:pPr>
        <w:pStyle w:val="Normal"/>
        <w:rPr/>
      </w:pPr>
      <w:r>
        <w:rPr/>
        <w:t>Uxtalt nem különösebben érdekelte, mit jelképez ez. Valahányszor meglátta a Tisztelet Főmatrónáját, minden erejével palástolni igyekezett megvetését, noha a nő bizonyosan kiolvasta a gyűlöletet hamuszürke vonásaiból. A túlélés érdekében mindig kellő mérvű, ám nem túlzott félelmet mutatott a nő jelenlétében. Nem alázkodott meg – legalábbis nem érezte így.</w:t>
      </w:r>
    </w:p>
    <w:p>
      <w:pPr>
        <w:pStyle w:val="Normal"/>
        <w:rPr/>
      </w:pPr>
      <w:r>
        <w:rPr/>
        <w:t>Egy különösen hangos sikolysorozatot követően Hellica átsuhant az ajtón a laboratóriumi szakaszba, ahol a megtermékenyített axolotl-tartály feküdt krómasztalán. Hellica élvezettel szemlélte a verejtékező, bűzlő húshalmot. A Tisztelet Főmatrónája, mintegy bajtársi gesztusként, eléggé durván oldalba vágta Uxtalt ahhoz, hogy a tleilaxi elveszítse az egyensúlyát.</w:t>
      </w:r>
    </w:p>
    <w:p>
      <w:pPr>
        <w:pStyle w:val="Normal"/>
        <w:rPr/>
      </w:pPr>
      <w:r>
        <w:rPr/>
        <w:t>–</w:t>
      </w:r>
      <w:r>
        <w:rPr>
          <w:rFonts w:eastAsia="Bookman Old Style"/>
        </w:rPr>
        <w:t xml:space="preserve"> </w:t>
      </w:r>
      <w:r>
        <w:rPr/>
        <w:t>Milyen furcsa módja az emberi testtel való bánásnak, ugye? Csak a másra alkalmatlan nőkkel lehet ilyet tenni.</w:t>
      </w:r>
    </w:p>
    <w:p>
      <w:pPr>
        <w:pStyle w:val="Normal"/>
        <w:rPr/>
      </w:pPr>
      <w:r>
        <w:rPr/>
        <w:t>Uxtal korábban nem érdeklődött afelől, honnan származott a donor. Semmi köze nem volt hozzá, és nem is akarta tudni. Azt gyanította, hogy a lotyók számos gyűlölt Bene Gesserit riválisukat foglyul ejtették más bolygókon. Ezt viszont érdekes volt látni! Dagadt axolotl-tartályokként legalább a helyükre kerültek a nők, ivadékok közönséges kihordói lettek. Eszményi tleilaxi nővé…</w:t>
      </w:r>
    </w:p>
    <w:p>
      <w:pPr>
        <w:pStyle w:val="Normal"/>
        <w:rPr/>
      </w:pPr>
      <w:r>
        <w:rPr/>
        <w:t>Hellica haragos pillantást vetett a két laboratóriumi asszisztensre, akik egyetlen terhes tartályra ügyeltek.</w:t>
      </w:r>
    </w:p>
    <w:p>
      <w:pPr>
        <w:pStyle w:val="Normal"/>
        <w:rPr/>
      </w:pPr>
      <w:r>
        <w:rPr/>
        <w:t>–</w:t>
      </w:r>
      <w:r>
        <w:rPr>
          <w:rFonts w:eastAsia="Bookman Old Style"/>
        </w:rPr>
        <w:t xml:space="preserve"> </w:t>
      </w:r>
      <w:r>
        <w:rPr/>
        <w:t>Ez a feladat fontosabb lenne az enyémnél? Szükségünk van a tudatmódosító szerünkre – ne késlekedjetek!</w:t>
      </w:r>
    </w:p>
    <w:p>
      <w:pPr>
        <w:pStyle w:val="Normal"/>
        <w:rPr/>
      </w:pPr>
      <w:r>
        <w:rPr/>
        <w:t>Mindkét asszisztens megdermedt. Uxtal tüstént hajlongva válaszolt:</w:t>
      </w:r>
    </w:p>
    <w:p>
      <w:pPr>
        <w:pStyle w:val="Normal"/>
        <w:rPr/>
      </w:pPr>
      <w:r>
        <w:rPr/>
        <w:t>–</w:t>
      </w:r>
      <w:r>
        <w:rPr>
          <w:rFonts w:eastAsia="Bookman Old Style"/>
        </w:rPr>
        <w:t xml:space="preserve"> </w:t>
      </w:r>
      <w:r>
        <w:rPr/>
        <w:t>Természetesen nem fontosabb, Tisztelet Főmatrónája. Alig várjuk, hogy örömet okozhassunk neked.</w:t>
      </w:r>
    </w:p>
    <w:p>
      <w:pPr>
        <w:pStyle w:val="Normal"/>
        <w:rPr/>
      </w:pPr>
      <w:r>
        <w:rPr/>
        <w:t>–</w:t>
      </w:r>
      <w:r>
        <w:rPr>
          <w:rFonts w:eastAsia="Bookman Old Style"/>
        </w:rPr>
        <w:t xml:space="preserve"> </w:t>
      </w:r>
      <w:r>
        <w:rPr/>
        <w:t>Örömet? Mit tudjátok ti, mi okoz nekem örömet? – Fenyegetőn az apró termetű férfi fölé magasodott, rávetette ragadozó tekintetét. – Vajon valóban eléggé elszántan végzed a munkádat? Az eredeti Mesterek mindegyikével leszámoltunk múltbéli bűneikért. Ne szaporítsd a számukat!</w:t>
      </w:r>
    </w:p>
    <w:p>
      <w:pPr>
        <w:pStyle w:val="Normal"/>
        <w:rPr/>
      </w:pPr>
      <w:r>
        <w:rPr/>
        <w:t>Bűnök? Uxtal nem tudta, mit véthettek az eredeti tleilaxi Mesterek a Tisztelet Matrónái ellen, amivel kiérdemelték a teljes kiirtásukat. – Kizárólag a genetikához értek, Tisztelet Főmatrónája. A politikához semmit. – Gyorsan meghajolt, és távolabbra iszkolt tőle. – A legnagyobb örömmel szolgállak téged.</w:t>
      </w:r>
    </w:p>
    <w:p>
      <w:pPr>
        <w:pStyle w:val="Normal"/>
        <w:rPr/>
      </w:pPr>
      <w:r>
        <w:rPr/>
        <w:t>Hellica felhúzta fakó szemöldökét.</w:t>
      </w:r>
    </w:p>
    <w:p>
      <w:pPr>
        <w:pStyle w:val="Normal"/>
        <w:rPr/>
      </w:pPr>
      <w:r>
        <w:rPr/>
        <w:t>–</w:t>
      </w:r>
      <w:r>
        <w:rPr>
          <w:rFonts w:eastAsia="Bookman Old Style"/>
        </w:rPr>
        <w:t xml:space="preserve"> </w:t>
      </w:r>
      <w:r>
        <w:rPr/>
        <w:t>Az a sorsod, hogy szolgálj.</w:t>
      </w:r>
    </w:p>
    <w:p>
      <w:pPr>
        <w:pStyle w:val="Normal"/>
        <w:rPr/>
      </w:pPr>
      <w:r>
        <w:rPr/>
      </w:r>
    </w:p>
    <w:p>
      <w:pPr>
        <w:pStyle w:val="Normal"/>
        <w:rPr/>
      </w:pPr>
      <w:r>
        <w:rPr/>
      </w:r>
    </w:p>
    <w:p>
      <w:pPr>
        <w:pStyle w:val="Normal"/>
        <w:rPr/>
      </w:pPr>
      <w:r>
        <w:rPr/>
      </w:r>
    </w:p>
    <w:p>
      <w:pPr>
        <w:pStyle w:val="Normal"/>
        <w:rPr/>
      </w:pPr>
      <w:r>
        <w:rPr/>
      </w:r>
    </w:p>
    <w:p>
      <w:pPr>
        <w:pStyle w:val="Fejezetel"/>
        <w:rPr/>
      </w:pPr>
      <w:r>
        <w:rPr/>
        <w:t>Amikor a múlt teljes dicsőségében és fájdalmában visszatér, nem tudjuk, elfogadjuk-e vagy meneküljünk előle.</w:t>
      </w:r>
    </w:p>
    <w:p>
      <w:pPr>
        <w:pStyle w:val="Normal"/>
        <w:rPr/>
      </w:pPr>
      <w:r>
        <w:rPr/>
      </w:r>
    </w:p>
    <w:p>
      <w:pPr>
        <w:pStyle w:val="Fejezetelalatt"/>
        <w:rPr/>
      </w:pPr>
      <w:r>
        <w:rPr/>
        <w:t xml:space="preserve">Duncan Idaho: </w:t>
      </w:r>
      <w:r>
        <w:rPr>
          <w:i/>
        </w:rPr>
        <w:t>Több mint Mentát</w:t>
      </w:r>
    </w:p>
    <w:p>
      <w:pPr>
        <w:pStyle w:val="Normal"/>
        <w:rPr/>
      </w:pPr>
      <w:r>
        <w:rPr/>
      </w:r>
    </w:p>
    <w:p>
      <w:pPr>
        <w:pStyle w:val="Normal"/>
        <w:rPr/>
      </w:pPr>
      <w:r>
        <w:rPr/>
        <w:t>A nem-hajó gyógyászati központjában található két axolotl-tartály egykor Bene Gesseritek teste volt. Önkénteseké. Immár csupán püffedt húskupacok, petyhüdt karok és lábak maradtak belőlük, elméjük pedig teljesen elveszett. Eleven anyaméhekké lettek, a fűszer előállításához használt biológiai üzemekké.</w:t>
      </w:r>
    </w:p>
    <w:p>
      <w:pPr>
        <w:pStyle w:val="Normal"/>
        <w:rPr/>
      </w:pPr>
      <w:r>
        <w:rPr/>
        <w:t>Teg képtelen volt úgy rájuk nézni, hogy ne érezte volna kiüresedettnek magát. A helyiséget fertőtlenítőszer, gyógyászati vegyszerek és keserű fahéj szaga járta át.</w:t>
      </w:r>
    </w:p>
    <w:p>
      <w:pPr>
        <w:pStyle w:val="Normal"/>
        <w:rPr/>
      </w:pPr>
      <w:r>
        <w:rPr/>
        <w:t xml:space="preserve">A </w:t>
      </w:r>
      <w:r>
        <w:rPr>
          <w:i/>
        </w:rPr>
        <w:t>Ministráns Kézikönyvben</w:t>
      </w:r>
      <w:r>
        <w:rPr/>
        <w:t xml:space="preserve"> ez állt: „A jól körülírt szükség elvezet a megoldáshoz.” Odüsszeiájuk első esztendejében a tleilaxi Mester elárulta nekik, miként lehet fűszert előállítani az axolotl-tartályokban. Mivel tisztában voltak vele, mi forog kockán, két menekült maga ajánlkozott az átalakításra. A Bene Gesseritek mindig megtették, amit szükségesnek láttak, és akár önmaguk feláldozásáig is elmentek.</w:t>
      </w:r>
    </w:p>
    <w:p>
      <w:pPr>
        <w:pStyle w:val="Normal"/>
        <w:rPr/>
      </w:pPr>
      <w:r>
        <w:rPr/>
        <w:t>Évekkel ezelőtt, a Káptalanházon, Odrade Főtisztelendő Anya engedélyezte az axolotl-tartályok létrehozását a Rend saját gholakísérleteihez. Önkénteseket kerestek, olyan nőket, akik ennél hasznosabban nem szolgálhatták a Rendet. Tizennégy évvel ezelőtt saját újjászületett teste is e nők egyikéből jött elő.</w:t>
      </w:r>
    </w:p>
    <w:p>
      <w:pPr>
        <w:pStyle w:val="Normal"/>
        <w:rPr/>
      </w:pPr>
      <w:r>
        <w:rPr>
          <w:i/>
        </w:rPr>
        <w:t>A Bene Gesserit tudja, hogyan vegyen rá minket az áldozatokra. Valahogy elérik, hogy akarjuk, amit megtenni készülünk.</w:t>
      </w:r>
      <w:r>
        <w:rPr/>
        <w:t xml:space="preserve"> Teg már sok ellenségen felülkerekedett, taktikai zsenijét kihasználva aratott újabb és újabb diadalokat a Nővérek számára; a Rakison bekövetkezett halála volt a végső áldozat.</w:t>
      </w:r>
    </w:p>
    <w:p>
      <w:pPr>
        <w:pStyle w:val="Normal"/>
        <w:rPr/>
      </w:pPr>
      <w:r>
        <w:rPr/>
        <w:t xml:space="preserve">Teg tovább bámulta az axolotl-tartályokat – a </w:t>
      </w:r>
      <w:r>
        <w:rPr>
          <w:i/>
        </w:rPr>
        <w:t>nőket</w:t>
      </w:r>
      <w:r>
        <w:rPr/>
        <w:t>. E nővérek szintén az életüket adták a Rendért, ám egészen más módon. Most pedig, Scytale-nak és sokáig rejtegetett nullentrópiás kapszulájának köszönhetően, Sheeanának újabb tartályokra volt szüksége. Sokkal többre.</w:t>
      </w:r>
    </w:p>
    <w:p>
      <w:pPr>
        <w:pStyle w:val="Normal"/>
        <w:rPr/>
      </w:pPr>
      <w:r>
        <w:rPr/>
        <w:t>Amikor a Suk-orvosok szemügyre vették a nullentrópiás kapszula tartalmát, Arctáncoltatók sejtjeit is felfedezték közöttük, ami rögtön a gyanú árnyékát vetette a tleilaxi mesterre. A kétségbeesett Scytale azt hangoztatta, hogy a folyamat kontrollálható, hogy azonosíthatják és kiválaszthatják azokat az egyedeket, akiket gholaként újjáéleszteni óhajtanak. Mivel életereje apadni kezdett, az apró termetű Mester meggyőzőereje teljesen megfogyatkozott. Egy gyenge pillanatában elárulta, miként lehet elkülöníteni a többitől az Arctáncoltatók sejtjeit.</w:t>
      </w:r>
    </w:p>
    <w:p>
      <w:pPr>
        <w:pStyle w:val="Normal"/>
        <w:rPr/>
      </w:pPr>
      <w:r>
        <w:rPr/>
        <w:t>Aztán ismét azért esedezett, hogy hadd növeszthesse meg saját gholáját, mielőtt túl késő lenne.</w:t>
      </w:r>
    </w:p>
    <w:p>
      <w:pPr>
        <w:pStyle w:val="Normal"/>
        <w:rPr/>
      </w:pPr>
      <w:r>
        <w:rPr/>
        <w:t>Sheeana most mögötte járkált fel-alá a gyógyászati központban. Merev vállal, ívelt nyakkal bámult le Scytale-ra. A tleilaxi Mester még nem szokta meg a szabad mozgást. A helyiség légköre láthatóan felzaklatta, mintha bűntudat gyötörte volna, amiért túl sok titkot feltárt mások előtt. Minden tudást átadott, és immár nem uralta a helyzetet.</w:t>
      </w:r>
    </w:p>
    <w:p>
      <w:pPr>
        <w:pStyle w:val="Normal"/>
        <w:rPr/>
      </w:pPr>
      <w:r>
        <w:rPr/>
        <w:t>–</w:t>
      </w:r>
      <w:r>
        <w:rPr>
          <w:rFonts w:eastAsia="Bookman Old Style"/>
        </w:rPr>
        <w:t xml:space="preserve"> </w:t>
      </w:r>
      <w:r>
        <w:rPr/>
        <w:t>Még három tartály lenne a legszerencsésebb – szólalt meg Scytale, mintha az időjárásról társalogna. – Máskülönben, vagyis egyenként, külön-külön kilenc hónapos kihordással a kívánt gholák csoportjának létrehozása túl sok időt vesz igénybe.</w:t>
      </w:r>
    </w:p>
    <w:p>
      <w:pPr>
        <w:pStyle w:val="Normal"/>
        <w:rPr/>
      </w:pPr>
      <w:r>
        <w:rPr/>
        <w:t>–</w:t>
      </w:r>
      <w:r>
        <w:rPr>
          <w:rFonts w:eastAsia="Bookman Old Style"/>
        </w:rPr>
        <w:t xml:space="preserve"> </w:t>
      </w:r>
      <w:r>
        <w:rPr/>
        <w:t>Biztosra veszem, hogy találunk önkénteseket. – Sheeana hangja ridegen kopogott.</w:t>
      </w:r>
    </w:p>
    <w:p>
      <w:pPr>
        <w:pStyle w:val="Normal"/>
        <w:rPr/>
      </w:pPr>
      <w:r>
        <w:rPr/>
        <w:t>–</w:t>
      </w:r>
      <w:r>
        <w:rPr>
          <w:rFonts w:eastAsia="Bookman Old Style"/>
        </w:rPr>
        <w:t xml:space="preserve"> </w:t>
      </w:r>
      <w:r>
        <w:rPr/>
        <w:t>Ha végül hozzáfogunk a programhoz, az én gholám legyen az első. – Scytale az egyik sápadt axolotl-tartályról a másikra vetette a tekintetét, mint egy kémcsöveket tanulmányozó laboratóriumi orvos. – Nekem van a legnagyobb szükségem rá.</w:t>
      </w:r>
    </w:p>
    <w:p>
      <w:pPr>
        <w:pStyle w:val="Normal"/>
        <w:rPr/>
      </w:pPr>
      <w:r>
        <w:rPr/>
        <w:t>–</w:t>
      </w:r>
      <w:r>
        <w:rPr>
          <w:rFonts w:eastAsia="Bookman Old Style"/>
        </w:rPr>
        <w:t xml:space="preserve"> </w:t>
      </w:r>
      <w:r>
        <w:rPr/>
        <w:t>Szó sem lehet róla – felelte Sheeana. – Előbb ellenőriznünk kell, hogy igazat állítottál, és hogy a sejtek valóban azokból származnak, akiknek feltünteted őket.</w:t>
      </w:r>
    </w:p>
    <w:p>
      <w:pPr>
        <w:pStyle w:val="Normal"/>
        <w:rPr/>
      </w:pPr>
      <w:r>
        <w:rPr/>
        <w:t>Az apró termetű tleilaxi haragosan Tegre pillantott, hátha támogatóra lel a férfiban, aki állítólag a becsület és a hűség bajnoka.</w:t>
      </w:r>
    </w:p>
    <w:p>
      <w:pPr>
        <w:pStyle w:val="Normal"/>
        <w:rPr/>
      </w:pPr>
      <w:r>
        <w:rPr/>
        <w:t>–</w:t>
      </w:r>
      <w:r>
        <w:rPr>
          <w:rFonts w:eastAsia="Bookman Old Style"/>
        </w:rPr>
        <w:t xml:space="preserve"> </w:t>
      </w:r>
      <w:r>
        <w:rPr/>
        <w:t>Tisztában vagy vele, hogy a génállományt ellenőriztük. Saját könyvtáraitok és kromoszómarendezőitek hónapokig vetették össze és katalogizálták a sejtanyagot, amit átadtam nektek.</w:t>
      </w:r>
    </w:p>
    <w:p>
      <w:pPr>
        <w:pStyle w:val="Normal"/>
        <w:rPr/>
      </w:pPr>
      <w:r>
        <w:rPr/>
        <w:t>–</w:t>
      </w:r>
      <w:r>
        <w:rPr>
          <w:rFonts w:eastAsia="Bookman Old Style"/>
        </w:rPr>
        <w:t xml:space="preserve"> </w:t>
      </w:r>
      <w:r>
        <w:rPr/>
        <w:t>Már annak az elvégzése is komoly feladat, hogy átrostáljuk a sejteket, és kiválasszuk az első jelölteket. – Sheeana szavait gyakorlatiasság jellemezte. Minden beazonosított sejtet a génbank elkülönített fiókjaiba raktároztak el, kódzárral és őrökkel biztosítva, nehogy valaki hozzájuk férhessen és módosíthassa azokat. – A néped rendkívül nagyra törő terveket dédelgethetett azokból a sejtekből ítélve, amiket ellopott, egészen a Butleri Dzsihadig visszamenően.</w:t>
      </w:r>
    </w:p>
    <w:p>
      <w:pPr>
        <w:pStyle w:val="Normal"/>
        <w:rPr/>
      </w:pPr>
      <w:r>
        <w:rPr/>
        <w:t>–</w:t>
      </w:r>
      <w:r>
        <w:rPr>
          <w:rFonts w:eastAsia="Bookman Old Style"/>
        </w:rPr>
        <w:t xml:space="preserve"> </w:t>
      </w:r>
      <w:r>
        <w:rPr>
          <w:i/>
        </w:rPr>
        <w:t>Hozzájutottunk</w:t>
      </w:r>
      <w:r>
        <w:rPr/>
        <w:t xml:space="preserve"> a mintákhoz. Lehet, hogy a népem nem dolgozott ki afféle nemesítési programot mint a tiétek, de azt pontosan tudtuk, hogy figyelni kell az Atreides-vérvonalat. Megértettük, hogy nagy jelentőségű események voltak kibontakozóban, hogy az évszázados kutatásotok a Kwisatz Haderach után vélhetően még Muad-Dib uralkodása idején meghozza gyümölcsét.</w:t>
      </w:r>
    </w:p>
    <w:p>
      <w:pPr>
        <w:pStyle w:val="Normal"/>
        <w:rPr/>
      </w:pPr>
      <w:r>
        <w:rPr/>
        <w:t>–</w:t>
      </w:r>
      <w:r>
        <w:rPr>
          <w:rFonts w:eastAsia="Bookman Old Style"/>
        </w:rPr>
        <w:t xml:space="preserve"> </w:t>
      </w:r>
      <w:r>
        <w:rPr/>
        <w:t>Szóval hogyan szereztétek meg a sejteket? – kérdezte Teg.</w:t>
      </w:r>
    </w:p>
    <w:p>
      <w:pPr>
        <w:pStyle w:val="Normal"/>
        <w:rPr/>
      </w:pPr>
      <w:r>
        <w:rPr/>
        <w:t>–</w:t>
      </w:r>
      <w:r>
        <w:rPr>
          <w:rFonts w:eastAsia="Bookman Old Style"/>
        </w:rPr>
        <w:t xml:space="preserve"> </w:t>
      </w:r>
      <w:r>
        <w:rPr/>
        <w:t>A tleilaxi munkások évezredeken át foglalkoztak halottakkal. Noha sokan tisztátalannak tartották e tevékenységet, és megvetették e hivatást, egyedül álló előnyhöz jutottunk általa. Hacsak egy test teljesen meg nem semmisül, könnyedén hozzájuthatunk egy vagy két, bőrből vett sejtmintához.</w:t>
      </w:r>
    </w:p>
    <w:p>
      <w:pPr>
        <w:pStyle w:val="Normal"/>
        <w:rPr/>
      </w:pPr>
      <w:r>
        <w:rPr/>
        <w:t>Tizennégy évesen Teg még mindig nyurga kamasz volt, aki rövidesen magas férfivá érik. Hangja a legkellemetlenebb pillanatokban váltott oktávot a mutálás miatt, jóllehet a fejében kavargó gondolatok egy sokat megtapasztalt öregember eszméi voltak. Alig hallhatóan, hogy csak Sheeana hallja, megszólalt:</w:t>
      </w:r>
    </w:p>
    <w:p>
      <w:pPr>
        <w:pStyle w:val="Normal"/>
        <w:rPr/>
      </w:pPr>
      <w:r>
        <w:rPr/>
        <w:t>–</w:t>
      </w:r>
      <w:r>
        <w:rPr>
          <w:rFonts w:eastAsia="Bookman Old Style"/>
        </w:rPr>
        <w:t xml:space="preserve"> </w:t>
      </w:r>
      <w:r>
        <w:rPr/>
        <w:t>Szeretnék találkozni Paul Muad-Dibbel és édesanyjával, Lady Jessicával.</w:t>
      </w:r>
    </w:p>
    <w:p>
      <w:pPr>
        <w:pStyle w:val="Normal"/>
        <w:rPr/>
      </w:pPr>
      <w:r>
        <w:rPr/>
        <w:t>–</w:t>
      </w:r>
      <w:r>
        <w:rPr>
          <w:rFonts w:eastAsia="Bookman Old Style"/>
        </w:rPr>
        <w:t xml:space="preserve"> </w:t>
      </w:r>
      <w:r>
        <w:rPr/>
        <w:t>Ez csupán a kezdete mindannak, amit felajánlhatok – mondta Scytale, és Sheeanára összpontosította haragos tekintetét. – Te pedig beleegyeztél a feltételeimbe, Főtisztelendő Anya.</w:t>
      </w:r>
    </w:p>
    <w:p>
      <w:pPr>
        <w:pStyle w:val="Normal"/>
        <w:rPr/>
      </w:pPr>
      <w:r>
        <w:rPr/>
        <w:t>–</w:t>
      </w:r>
      <w:r>
        <w:rPr>
          <w:rFonts w:eastAsia="Bookman Old Style"/>
        </w:rPr>
        <w:t xml:space="preserve"> </w:t>
      </w:r>
      <w:r>
        <w:rPr/>
        <w:t>Megkapod a gholádat. De nem szeretném, ha siettetnél.</w:t>
      </w:r>
    </w:p>
    <w:p>
      <w:pPr>
        <w:pStyle w:val="Normal"/>
        <w:rPr/>
      </w:pPr>
      <w:r>
        <w:rPr/>
        <w:t>A manószerű férfi parányi, éles fogaival alsó ajkába harapott.</w:t>
      </w:r>
    </w:p>
    <w:p>
      <w:pPr>
        <w:pStyle w:val="Normal"/>
        <w:rPr/>
      </w:pPr>
      <w:r>
        <w:rPr/>
        <w:t>–</w:t>
      </w:r>
      <w:r>
        <w:rPr>
          <w:rFonts w:eastAsia="Bookman Old Style"/>
        </w:rPr>
        <w:t xml:space="preserve"> </w:t>
      </w:r>
      <w:r>
        <w:rPr/>
        <w:t>Ketyeg az óra. Időt kell kapnom ahhoz, hogy megalkossam és felneveljem a Scytale gholát, majd előhívjam az emlékeit.</w:t>
      </w:r>
    </w:p>
    <w:p>
      <w:pPr>
        <w:pStyle w:val="Normal"/>
        <w:rPr/>
      </w:pPr>
      <w:r>
        <w:rPr/>
        <w:t>Sheeana elutasítóan legyintett.</w:t>
      </w:r>
    </w:p>
    <w:p>
      <w:pPr>
        <w:pStyle w:val="Normal"/>
        <w:rPr/>
      </w:pPr>
      <w:r>
        <w:rPr/>
        <w:t>–</w:t>
      </w:r>
      <w:r>
        <w:rPr>
          <w:rFonts w:eastAsia="Bookman Old Style"/>
        </w:rPr>
        <w:t xml:space="preserve"> </w:t>
      </w:r>
      <w:r>
        <w:rPr/>
        <w:t>Magad mondtad, hogy legalább tíz, talán tizenöt éved van hátra. A legjobb orvosi ellátásban részesítünk majd. Bene Gesserit doktoraink gondoskodni fognak róla, hogy jó állapotban légy. A Rabbi visszavonult Suk orvos, ha nem szeretnéd, hogy nők kezeljenek. Időközben kipróbáljuk a sejteket, amiket átadtál.</w:t>
      </w:r>
    </w:p>
    <w:p>
      <w:pPr>
        <w:pStyle w:val="Normal"/>
        <w:rPr/>
      </w:pPr>
      <w:r>
        <w:rPr/>
        <w:t>–</w:t>
      </w:r>
      <w:r>
        <w:rPr>
          <w:rFonts w:eastAsia="Bookman Old Style"/>
        </w:rPr>
        <w:t xml:space="preserve"> </w:t>
      </w:r>
      <w:r>
        <w:rPr/>
        <w:t>Ezért lesz szükségetek még három axolotl-tartályra! Az átalakítás hónapokba telik, aztán be kell ültetni az embriót, aztán meg ki kell hordani. Több próbakísérletre is szükség lesz. Minél hamarabb elegendő gholát előállítotok, hogy rácáfoljanak a gyanúsításaitokra, annál hamarabb belátjátok, hogy igazat állítottam.</w:t>
      </w:r>
    </w:p>
    <w:p>
      <w:pPr>
        <w:pStyle w:val="Normal"/>
        <w:rPr/>
      </w:pPr>
      <w:r>
        <w:rPr/>
        <w:t>–</w:t>
      </w:r>
      <w:r>
        <w:rPr>
          <w:rFonts w:eastAsia="Bookman Old Style"/>
        </w:rPr>
        <w:t xml:space="preserve"> </w:t>
      </w:r>
      <w:r>
        <w:rPr/>
        <w:t>És annál hamarabb megkapod a saját gholádat – tette hozzá Teg. Feszülten figyelte a két axolotl-tartályt, mígnem maga elé tudta képzelni a két nőt a fertelmes átalakítási folyamat előtt – a hús-vér, szívvel és elmével rendelkező asszonyokat. Másként éltek és más álmaik voltak. Mégis, amint a Rend bejelentette, mire van szükségük, habozás nélkül, önként ajánlkoztak.</w:t>
      </w:r>
    </w:p>
    <w:p>
      <w:pPr>
        <w:pStyle w:val="Normal"/>
        <w:rPr/>
      </w:pPr>
      <w:r>
        <w:rPr/>
        <w:t>Teg tudta, hogy Sheeanának mindössze továbbiak jelentkezését kellett kérnie. Az önkéntesek megtiszteltetésnek fogják tekinteni, hogy a Dűne legendás korszakából származó hősöknek adhatnak életet.</w:t>
      </w:r>
    </w:p>
    <w:p>
      <w:pPr>
        <w:pStyle w:val="Normal"/>
        <w:rPr/>
      </w:pPr>
      <w:r>
        <w:rPr/>
      </w:r>
    </w:p>
    <w:p>
      <w:pPr>
        <w:pStyle w:val="Normal"/>
        <w:rPr/>
      </w:pPr>
      <w:r>
        <w:rPr/>
      </w:r>
    </w:p>
    <w:p>
      <w:pPr>
        <w:pStyle w:val="Normal"/>
        <w:rPr/>
      </w:pPr>
      <w:r>
        <w:rPr/>
      </w:r>
    </w:p>
    <w:p>
      <w:pPr>
        <w:pStyle w:val="Normal"/>
        <w:rPr/>
      </w:pPr>
      <w:r>
        <w:rPr/>
      </w:r>
    </w:p>
    <w:p>
      <w:pPr>
        <w:pStyle w:val="Fejezetel"/>
        <w:rPr/>
      </w:pPr>
      <w:r>
        <w:rPr/>
        <w:t>Mi vagyunk az emberiség túlélésének kútforrása.</w:t>
      </w:r>
    </w:p>
    <w:p>
      <w:pPr>
        <w:pStyle w:val="Normal"/>
        <w:rPr/>
      </w:pPr>
      <w:r>
        <w:rPr/>
      </w:r>
    </w:p>
    <w:p>
      <w:pPr>
        <w:pStyle w:val="Fejezetelalatt"/>
        <w:rPr/>
      </w:pPr>
      <w:r>
        <w:rPr/>
        <w:t>Murbella Parancsnok Anya</w:t>
      </w:r>
    </w:p>
    <w:p>
      <w:pPr>
        <w:pStyle w:val="Normal"/>
        <w:rPr/>
      </w:pPr>
      <w:r>
        <w:rPr/>
      </w:r>
    </w:p>
    <w:p>
      <w:pPr>
        <w:pStyle w:val="Normal"/>
        <w:rPr/>
      </w:pPr>
      <w:r>
        <w:rPr/>
        <w:t>Murbella felderítői hamuszürkére vált arccal tértek vissza a Tisztelet Matrónáinak hajóján talált érintetlen koordináták meghatározta helyről. Amikor kirepültek a távoli csillagrendszerbe, mely messze a Szétszóródás határai mögött húzódott, iszonyatos öldöklés nyomaira bukkantak.</w:t>
      </w:r>
    </w:p>
    <w:p>
      <w:pPr>
        <w:pStyle w:val="Normal"/>
        <w:rPr/>
      </w:pPr>
      <w:r>
        <w:rPr/>
        <w:t>Amikor Murbella megkapta a felvételeket a felderítőktől, Bellondával, Doriával és Accadia Könyvtáros Anyával együtt nézte végig azokat magánlakosztályában.</w:t>
      </w:r>
    </w:p>
    <w:p>
      <w:pPr>
        <w:pStyle w:val="Normal"/>
        <w:rPr/>
      </w:pPr>
      <w:r>
        <w:rPr/>
        <w:t>–</w:t>
      </w:r>
      <w:r>
        <w:rPr>
          <w:rFonts w:eastAsia="Bookman Old Style"/>
        </w:rPr>
        <w:t xml:space="preserve"> </w:t>
      </w:r>
      <w:r>
        <w:rPr/>
        <w:t>Teljesen megsemmisítették őket – jelentette a felderítő, egy Kiria nevű, ifjú és elszánt egykori Tisztelet Matrónája. – A katonai erejük és erőszakosságuk ellenére… – Láthatóan maga sem hitte el, amit mond, és amit látott. Kiria szigadrót orsót helyezett a képnézőbe, és a szoba közepére vetítette ki a solido-hologramokat. – Győződjetek meg róla a saját szemetekkel is!</w:t>
      </w:r>
    </w:p>
    <w:p>
      <w:pPr>
        <w:pStyle w:val="Normal"/>
        <w:rPr/>
      </w:pPr>
      <w:r>
        <w:rPr/>
        <w:t>Az azonosítatlan bolygó, amiből mostanra elszenesedett sírhalom maradt, valaha nyilvánvalóan a Tisztelet Matrónáinak bázisaként szolgált, a tucatnyi nagyváros maradványai pedig a jellegzetes elhelyezési rendhez igazodtak. Az ott lakók mind elpusztultak, az épületek szénné égtek, teljes metropoliszok helyén tátongtak megüvegesedett felületű kráterek, az építmények elolvadtak, az űrkikötők felrepedeztek, maga a légkör korom és mérges gázok sötét párlatává állt össze.</w:t>
      </w:r>
    </w:p>
    <w:p>
      <w:pPr>
        <w:pStyle w:val="Normal"/>
        <w:rPr/>
      </w:pPr>
      <w:r>
        <w:rPr/>
        <w:t>–</w:t>
      </w:r>
      <w:r>
        <w:rPr>
          <w:rFonts w:eastAsia="Bookman Old Style"/>
        </w:rPr>
        <w:t xml:space="preserve"> </w:t>
      </w:r>
      <w:r>
        <w:rPr/>
        <w:t>Ez még rettenetesebb. Nézzétek! – A felzaklatott Kiria olyan képekre váltott át, melyek egy űrbeli csatateret mutattak. A bolygó feletti űrzónában ezernyi hatalmas, nehéz páncélzatú jármű roncsa keringett szétszórva. A fegyverekkel vértezett hajók a Tisztelet Matrónáinak roppant fregattjai voltak – mind elpusztult, és széles gyűrűként övezte a feldúlt világot. – Letapogatóval végigpásztáztuk a roncsokat. Mindegyik jármű megegyező felépítésű és jellegű volt, mint a Tisztelet Matrónáinak csatahajója, amivel itt összetalálkoztunk. Másfajta hajót nem találtunk. Hihetetlen!</w:t>
      </w:r>
    </w:p>
    <w:p>
      <w:pPr>
        <w:pStyle w:val="Normal"/>
        <w:rPr/>
      </w:pPr>
      <w:r>
        <w:rPr/>
        <w:t>–</w:t>
      </w:r>
      <w:r>
        <w:rPr>
          <w:rFonts w:eastAsia="Bookman Old Style"/>
        </w:rPr>
        <w:t xml:space="preserve"> </w:t>
      </w:r>
      <w:r>
        <w:rPr/>
        <w:t>És ez miféle jelentőséggel bír? – érdeklődött Bellonda.</w:t>
      </w:r>
    </w:p>
    <w:p>
      <w:pPr>
        <w:pStyle w:val="Normal"/>
        <w:rPr/>
      </w:pPr>
      <w:r>
        <w:rPr/>
        <w:t>Kiria idegesen felcsattant:</w:t>
      </w:r>
    </w:p>
    <w:p>
      <w:pPr>
        <w:pStyle w:val="Normal"/>
        <w:rPr/>
      </w:pPr>
      <w:r>
        <w:rPr/>
        <w:t>–</w:t>
      </w:r>
      <w:r>
        <w:rPr>
          <w:rFonts w:eastAsia="Bookman Old Style"/>
        </w:rPr>
        <w:t xml:space="preserve"> </w:t>
      </w:r>
      <w:r>
        <w:rPr/>
        <w:t xml:space="preserve">Azt jelenti, hogy a Tisztelet Matrónáit megsemmisítették – több ezer hadihajót –, </w:t>
      </w:r>
      <w:r>
        <w:rPr>
          <w:i/>
        </w:rPr>
        <w:t>és nekik az Ellenség egyetlen hajóját sem sikerült elpusztítaniuk!</w:t>
      </w:r>
      <w:r>
        <w:rPr/>
        <w:t xml:space="preserve"> Egyetlenegyet sem! – Öklével az asztalra csapott.</w:t>
      </w:r>
    </w:p>
    <w:p>
      <w:pPr>
        <w:pStyle w:val="Normal"/>
        <w:rPr/>
      </w:pPr>
      <w:r>
        <w:rPr/>
        <w:t>–</w:t>
      </w:r>
      <w:r>
        <w:rPr>
          <w:rFonts w:eastAsia="Bookman Old Style"/>
        </w:rPr>
        <w:t xml:space="preserve"> </w:t>
      </w:r>
      <w:r>
        <w:rPr/>
        <w:t>Hacsak az Ellenség el nem távolította a saját sérült hajóit, hogy titokban tartsák a tevékenységüket – szólalt meg Accadia, habár a magyarázat nem tűnt valószerűnek.</w:t>
      </w:r>
    </w:p>
    <w:p>
      <w:pPr>
        <w:pStyle w:val="Normal"/>
        <w:rPr/>
      </w:pPr>
      <w:r>
        <w:rPr/>
        <w:t>–</w:t>
      </w:r>
      <w:r>
        <w:rPr>
          <w:rFonts w:eastAsia="Bookman Old Style"/>
        </w:rPr>
        <w:t xml:space="preserve"> </w:t>
      </w:r>
      <w:r>
        <w:rPr/>
        <w:t>Semmiféle jelet nem találtatok, ami az Ellenség kilétére utalhatna? Vagy maguknak a Tisztelet Anyáinak kilétére? – Murbella már végigkutatta a Más Emlékeket, igyekezett beleásni magát tisztelet matrónájakénti múltjába, ám csupán titkokra és zsákutcákra lelt. A Bene Gesserit vonalon egészen az ókori Földig vissza tudta követni egyik életet a másik után. A Tisztelet Matrónája vonalon azonban szinte semmit sem talált.</w:t>
      </w:r>
    </w:p>
    <w:p>
      <w:pPr>
        <w:pStyle w:val="Normal"/>
        <w:rPr/>
      </w:pPr>
      <w:r>
        <w:rPr/>
        <w:t>–</w:t>
      </w:r>
      <w:r>
        <w:rPr>
          <w:rFonts w:eastAsia="Bookman Old Style"/>
        </w:rPr>
        <w:t xml:space="preserve"> </w:t>
      </w:r>
      <w:r>
        <w:rPr/>
        <w:t>Ahhoz elég bizonyítékot találtam, hogy félelemre adjon okot – mondta Kiria. – Nyilvánvalóan olyan erővel állunk szemben, amit nem győzhetünk le. Ha ennyi Tisztelet Matrónáját sikerült lemészárolniuk, miben reménykedhetne az Új Rend?</w:t>
      </w:r>
    </w:p>
    <w:p>
      <w:pPr>
        <w:pStyle w:val="Normal"/>
        <w:rPr/>
      </w:pPr>
      <w:r>
        <w:rPr/>
        <w:t>–</w:t>
      </w:r>
      <w:r>
        <w:rPr>
          <w:rFonts w:eastAsia="Bookman Old Style"/>
        </w:rPr>
        <w:t xml:space="preserve"> </w:t>
      </w:r>
      <w:r>
        <w:rPr/>
        <w:t>Mindig van remény – felelte kevés meggyőződéssel az agg Accadia, mintha csak egy közhelyet idézne.</w:t>
      </w:r>
    </w:p>
    <w:p>
      <w:pPr>
        <w:pStyle w:val="Normal"/>
        <w:rPr/>
      </w:pPr>
      <w:r>
        <w:rPr/>
        <w:t>–</w:t>
      </w:r>
      <w:r>
        <w:rPr>
          <w:rFonts w:eastAsia="Bookman Old Style"/>
        </w:rPr>
        <w:t xml:space="preserve"> </w:t>
      </w:r>
      <w:r>
        <w:rPr/>
        <w:t>Akárcsak ösztönző erő és rettenetes intő jelek – szólalt meg Murbella. Végignézett tanácsadóin. – Haladéktalanul gyűlést hívok össze.</w:t>
      </w:r>
    </w:p>
    <w:p>
      <w:pPr>
        <w:pStyle w:val="Normal"/>
        <w:rPr/>
      </w:pPr>
      <w:r>
        <w:rPr/>
      </w:r>
    </w:p>
    <w:p>
      <w:pPr>
        <w:pStyle w:val="Normal"/>
        <w:rPr/>
      </w:pPr>
      <w:r>
        <w:rPr/>
      </w:r>
    </w:p>
    <w:p>
      <w:pPr>
        <w:pStyle w:val="Normal"/>
        <w:rPr/>
      </w:pPr>
      <w:r>
        <w:rPr/>
        <w:t>Közel ezer nővér kapott meghívót bolygószerte, a fogadócsarnokot pedig alaposan át kellett alakítani az esemény megrendezéséhez. A Parancsnok Anya trónusát és hivatalának minden jelképét eltávolították; a gesztus jelentősége rövidesen mindenki számára nyilvánvalóvá válik. Murbella azt is elrendelte, hogy fedjenek le minden freskót és díszítőelemet a falakon és a boltíves mennyezeten, a roppant teremben így a merev gyakorlatiasság légköre uralkodott. Jel volt ez, hogy kizárólag a szükséges teendőkre összpontosítsanak.</w:t>
      </w:r>
    </w:p>
    <w:p>
      <w:pPr>
        <w:pStyle w:val="Normal"/>
        <w:rPr/>
      </w:pPr>
      <w:r>
        <w:rPr/>
        <w:t xml:space="preserve">Anélkül, hogy bővebb magyarázatot adott volna rá, a benne lakozó Odrade egy Bene Gesserit alapelvre emlékeztette Murbellát: </w:t>
      </w:r>
      <w:r>
        <w:rPr>
          <w:i/>
        </w:rPr>
        <w:t>„Az élet egésze látszólag jelentéktelen feladatokból és döntésekből áll, melyek végül együttesen egy személy életcélját határozzák meg.”</w:t>
      </w:r>
      <w:r>
        <w:rPr/>
        <w:t xml:space="preserve"> Majd egy másik axiómával egészítette ki: </w:t>
      </w:r>
      <w:r>
        <w:rPr>
          <w:i/>
        </w:rPr>
        <w:t>„Minden nővér egy magasabb emberi organizmus részét képezi, élet az életen belül.”</w:t>
      </w:r>
    </w:p>
    <w:p>
      <w:pPr>
        <w:pStyle w:val="Normal"/>
        <w:rPr/>
      </w:pPr>
      <w:r>
        <w:rPr/>
        <w:t>Murbella, aki nem feledte el, miféle elégedetlenség szította a Káptalanház érdekcsoportjai közötti ellentéteket, hamar átlátta, mit akar elérni Odrade. – Amikor saját nővéreink gyilkolják egymást, nem csupán egy egyén pusztul el.</w:t>
      </w:r>
    </w:p>
    <w:p>
      <w:pPr>
        <w:pStyle w:val="Normal"/>
        <w:rPr/>
      </w:pPr>
      <w:r>
        <w:rPr/>
        <w:t>Egy nemrégiben rendezett vacsorán kitört civakodásból egy Bene Gesserit holtan, egy Tisztelet Matrónája pedig mély kómába esve került ki. Murbella úgy határozott, hogy az eszméletét vesztett nővért axolotl-tartállyá alakítja át, hogy ezzel is példát statuáljon; ám még ez sem volt méltó büntetés a folytonos, kicsinyes ellenszegülésért.</w:t>
      </w:r>
    </w:p>
    <w:p>
      <w:pPr>
        <w:pStyle w:val="Normal"/>
        <w:rPr/>
      </w:pPr>
      <w:r>
        <w:rPr/>
        <w:t>Ahogy végiglépdelt a tanácstermen, Murbella kényszerítette magát, hogy felidézze az eredményeket, melyeket az erőszakos egyesítés óta elért. Még az ő esetében is évekbe telt, amíg lezajlott benne az alapvető változás, és elfogadta a Rend központi tanításait, és belátta a Tisztelet Matrónáinak erőszakon és rövid távú terveken alapuló módszereinek hibáit.</w:t>
      </w:r>
    </w:p>
    <w:p>
      <w:pPr>
        <w:pStyle w:val="Normal"/>
        <w:rPr/>
      </w:pPr>
      <w:r>
        <w:rPr/>
        <w:t>Fiatalkorában a Tisztelet Matrónái beavatottat formáltak Murbellából, aki bármely férfit szexuális eszközökkel a rabszolgájává tehetett. Ám magát Murbellát igázták le a kijelölt áldozat, Duncan Idaho elképesztő képességei, és így a Bene Gesserit fogságába esett.</w:t>
      </w:r>
    </w:p>
    <w:p>
      <w:pPr>
        <w:pStyle w:val="Normal"/>
        <w:rPr/>
      </w:pPr>
      <w:r>
        <w:rPr/>
        <w:t>Még fogolyként is naivan azt képzelte, hogy ereje és képességei hatalmasabbnak bizonyulnak a boszorkányokénál. Micsoda pökhendiség! Eleinte azon ármánykodott, hogy belülről pusztítsa el a Rendet, ám minél több Bene Gesserit tudást és bölcseletet szívott magába, annál inkább megértette – és lenézte – korábbi szervezetét. Murbella csupán az első megtért volt, az első Tisztelet Matrónájából és Bene Gesseritből létrejött hibrid…</w:t>
      </w:r>
    </w:p>
    <w:p>
      <w:pPr>
        <w:pStyle w:val="Normal"/>
        <w:rPr/>
      </w:pPr>
      <w:r>
        <w:rPr/>
        <w:t>A gyűlés reggelén a vegyesen ültetett képviselők elfoglalták kijelölt helyüket a földön egyre szélesedő koncentrikus körökben, nyíló virágra emlékeztető alakzatban elhelyezett sötétzöld párnákon. A Parancsnok Anya a nővérek közé fektette párnáját ahelyett, hogy fenyegetőn, a magas trónusáról tekintsen le rájuk.</w:t>
      </w:r>
    </w:p>
    <w:p>
      <w:pPr>
        <w:pStyle w:val="Normal"/>
        <w:rPr/>
      </w:pPr>
      <w:r>
        <w:rPr/>
        <w:t>Murbella egyszerű egyrészes kezeslábast viselt, ami teljes mozgásszabadságot biztosított neki, mégis elütött a Tisztelet Matrónáinak körében kedvelt cifra trikóktól, palástoktól és rikító színektől; lemondott a sokat takaró köpönyegről is, amit rendszerint a Bene Gesseritek öltöttek magukra.</w:t>
      </w:r>
    </w:p>
    <w:p>
      <w:pPr>
        <w:pStyle w:val="Normal"/>
        <w:rPr/>
      </w:pPr>
      <w:r>
        <w:rPr/>
        <w:t>Ahogy a képviselők elfoglalták helyeiket összevissza fazonú és színű ruháikban, Murbella eldöntötte, hogy öltözködési rendszabályokat vezet be. Már egy évvel ezelőtt, a számos ministráns életét követelő, véres nevelde-udvari csetepatét követően meg kellett volna tennie. E nők még négy esztendő elteltével is ragaszkodtak korábbi identitásukhoz. Nem lesz több karszalag, nem lesz több élénk szín, nem lesz több hollószárnyszerűen suhogó köpönyeg. Mostantól mindenkinek be kell érnie egy egyszerű fekete kezeslábassal.</w:t>
      </w:r>
    </w:p>
    <w:p>
      <w:pPr>
        <w:pStyle w:val="Normal"/>
        <w:rPr/>
      </w:pPr>
      <w:r>
        <w:rPr/>
        <w:t>Mindkét oldalnak el kell fogadnia a változást. Ez nem kompromisszum, hanem szintézis. A kompromisszumok a skála mindkét végét elfogadhatatlan és gyengítő középszer felé vitték volna; ehelyett mindkét oldalnak magáévá kell tennie a másik legjobb tulajdonságait, és elvetni a maradékot.</w:t>
      </w:r>
    </w:p>
    <w:p>
      <w:pPr>
        <w:pStyle w:val="Normal"/>
        <w:rPr/>
      </w:pPr>
      <w:r>
        <w:rPr/>
        <w:t>Mivel érezte a szinte kézzel fogható feszültséget, Murbella térdre emelkedett, és letekintett rájuk. Már hallott az újabb korábbi Tisztelet Matrónáiról, akik elszöktek, hogy csatlakozzanak a törvényen kívüliekhez az északi régiókban; más híresztelések szerint – melyek immár nem tűntek annyira abszurdnak – némelyikük a Hellica Tisztelet Főmatrónája vezette legnagyobb lázadó csoporthoz csatlakozott a Tleilaxon. A nemrégiben tudomásukra jutottak fényében az efféle lázadást többé nem szabad megtűrni.</w:t>
      </w:r>
    </w:p>
    <w:p>
      <w:pPr>
        <w:pStyle w:val="Normal"/>
        <w:rPr/>
      </w:pPr>
      <w:r>
        <w:rPr/>
        <w:t>Tudta, hogy az összegyűlt nővérek közül sokan eleve ellenezni fogják az általa tervezett változásokat. Már a múltbéli zűrzavar miatt is nehezteltek rá. Egy dermesztő pillanatig Julius Caesarhoz hasonlította magát, amint a szenátushoz készül szólni, hogy előterjessze a Római Birodalom hasznát szolgáló monumentális reformokat. A szenátorok pedig a tőrükkel szavaztak.</w:t>
      </w:r>
    </w:p>
    <w:p>
      <w:pPr>
        <w:pStyle w:val="Normal"/>
        <w:rPr/>
      </w:pPr>
      <w:r>
        <w:rPr/>
        <w:t>Mielőtt szólásra emelkedett volna, Murbella elvégezte a Bene Gesserit légzőgyakorlatot, hogy lenyugtassa magát. Felfigyelt a körötte kavargó légáramlatokban bekövetkezett változásra, valami megfoghatatlanra. Szemét résnyire összehúzva rögzítette a részleteket, az ülő és álló nők elhelyezkedését.</w:t>
      </w:r>
    </w:p>
    <w:p>
      <w:pPr>
        <w:pStyle w:val="Normal"/>
        <w:rPr/>
      </w:pPr>
      <w:r>
        <w:rPr/>
        <w:t>Aztán, miután egy intéssel aktiválta a fogadócsarnok hangrendszerét, Murbella beleszólt a mikrofonba, mely egy szuszpenzorba süppedt bele és az arca előtt lebegett.</w:t>
      </w:r>
    </w:p>
    <w:p>
      <w:pPr>
        <w:pStyle w:val="Normal"/>
        <w:rPr/>
      </w:pPr>
      <w:r>
        <w:rPr/>
        <w:t>–</w:t>
      </w:r>
      <w:r>
        <w:rPr>
          <w:rFonts w:eastAsia="Bookman Old Style"/>
        </w:rPr>
        <w:t xml:space="preserve"> </w:t>
      </w:r>
      <w:r>
        <w:rPr/>
        <w:t>Különbözöm bármely más vezetőtől, aki a Nővéreket vagy a Tisztelet Matrónáit valaha irányította. Nem célom mindenki kedvére tenni, ehelyett olyan hadsereget akarok összekovácsolni, mely eséllyel bír – bármily csekéllyel is – a fennmaradásra. A fennmaradásunkra. Nem engedhetjük meg, hogy fokozatos változásokat vezessünk be.</w:t>
      </w:r>
    </w:p>
    <w:p>
      <w:pPr>
        <w:pStyle w:val="Normal"/>
        <w:rPr/>
      </w:pPr>
      <w:r>
        <w:rPr/>
        <w:t>–</w:t>
      </w:r>
      <w:r>
        <w:rPr>
          <w:rFonts w:eastAsia="Bookman Old Style"/>
        </w:rPr>
        <w:t xml:space="preserve"> </w:t>
      </w:r>
      <w:r>
        <w:rPr/>
        <w:t>Egyáltalán megengedhetjük magunknak a változásokat? – mordult fel egy Tisztelet Matrónája. – Nem látom be, mit nyerünk velük.</w:t>
      </w:r>
    </w:p>
    <w:p>
      <w:pPr>
        <w:pStyle w:val="Normal"/>
        <w:rPr/>
      </w:pPr>
      <w:r>
        <w:rPr/>
        <w:t>–</w:t>
      </w:r>
      <w:r>
        <w:rPr>
          <w:rFonts w:eastAsia="Bookman Old Style"/>
        </w:rPr>
        <w:t xml:space="preserve"> </w:t>
      </w:r>
      <w:r>
        <w:rPr/>
        <w:t xml:space="preserve">Mivel nem </w:t>
      </w:r>
      <w:r>
        <w:rPr>
          <w:i/>
        </w:rPr>
        <w:t>látsz</w:t>
      </w:r>
      <w:r>
        <w:rPr/>
        <w:t>. Hajlandó vagy végre felnyitni a szemed, vagy inkább vállon veregeted magad a vakságodért? – A másik nő tekintete szikrázott, noha a narancsszínű foltok már régen eltűntek a sárga fűszerpótlék hiányában.</w:t>
      </w:r>
    </w:p>
    <w:p>
      <w:pPr>
        <w:pStyle w:val="Normal"/>
        <w:rPr/>
      </w:pPr>
      <w:r>
        <w:rPr/>
        <w:t>Közvetlen mögötte egy késve érkezett Bene Gesserit nővér lépett be. A párnák közti szűk folyosón közeledett, a termet fürkészve, mintha a helyét keresné. Ám a teremben minden nő ismerte a helyét. A későn jövőnek nem lenne szabad arra mennie.</w:t>
      </w:r>
    </w:p>
    <w:p>
      <w:pPr>
        <w:pStyle w:val="Normal"/>
        <w:rPr/>
      </w:pPr>
      <w:r>
        <w:rPr/>
        <w:t xml:space="preserve">Murbella, aki beszéd közben periferikus látásával követte a mozgást, semmi jelét nem mutatta, hogy bármi rendelleneset észlelt volna. A sötét hajú, magas járomcsontú nő ismeretlennek tűnt. </w:t>
      </w:r>
      <w:r>
        <w:rPr>
          <w:i/>
        </w:rPr>
        <w:t>Még sosem láttam őt.</w:t>
      </w:r>
    </w:p>
    <w:p>
      <w:pPr>
        <w:pStyle w:val="Normal"/>
        <w:rPr/>
      </w:pPr>
      <w:r>
        <w:rPr/>
        <w:t>Tekintetét továbbra is előre szegezte, magában számlálta a másodperceket, és térképezte fel az újonnan érkezett nő útját. Aztán, hátra sem nézve, a Tisztelet Matrónái és a Bene Gesserit képzésből együttesen nyert reflexek teljes kihasználásával felpattant ültéből. Lélegzetelállító sebességgel megperdült a levegőben, hogy szembekerüljön a nővel. Mielőtt lába ismét földet ért volna, a Parancsnok Anya előrehajolt, épp amint a támadó követhetetlenül akcióba lendült, előrántott valamit köpönyegének zsebéből, és egyetlen ívelt mozdulattal végigvágott maga előtt. Tejfehér, borotvaéles fegyver villant – az ősi, hagyományos kriszkés!</w:t>
      </w:r>
    </w:p>
    <w:p>
      <w:pPr>
        <w:pStyle w:val="Normal"/>
        <w:rPr/>
      </w:pPr>
      <w:r>
        <w:rPr/>
        <w:t>Murbella izomválasza kikerülte a tudat csatornáit. Széttárt tenyerére bukott, kitért a felé döfött kriszkés hegye elől, és felnyúlt, hogy csuklón ragadja a támadót. A vékony csont megroppant, akár a száraz faág. A merénylő ujjai szétnyíltak, a kriszkés kihullott a kezéből, de oly lassan esett, mintha piheként szállna lefelé. Amikor a nő felemelte másik karját, hogy hárítsa az újabb ütést, Murbella kegyetlen erővel a torkára sújtott, és szétzúzta a gégéjét, mielőtt a másik felkiálthatott volna.</w:t>
      </w:r>
    </w:p>
    <w:p>
      <w:pPr>
        <w:pStyle w:val="Normal"/>
        <w:rPr/>
      </w:pPr>
      <w:r>
        <w:rPr/>
        <w:t>Ahogy megrogyott ellenfele összeesett, a kriszkés zörögve földet ért, a penge pedig ezer darabra hullott. Murbella elméjének egy homályos zugában örömmel nyugtázta, hogy a nővérek és a Tisztelet Matrónái egyszerre ugranak talpra, hogy a segítségére siessenek, hátha a puccskísérlet átfogóbb terv része. Mozdulataikban felismerte az igazságot, ahogy a merénylő mozdulataiból is rájött a hazugságra.</w:t>
      </w:r>
    </w:p>
    <w:p>
      <w:pPr>
        <w:pStyle w:val="Normal"/>
        <w:rPr/>
      </w:pPr>
      <w:r>
        <w:rPr/>
        <w:t>A kövér Bellonda és az ínas Doria egyszerre esett neki öklével a nőnek, hogy a földön tartsák. Most mindketten vállvetve küzdöttek! Murbella, aki még mindig állt, végigpásztázta a termet, és számba vette az arcokat, megbizonyosodott róla, hogy nincs több betolakodó, és elmúlt a veszély.</w:t>
      </w:r>
    </w:p>
    <w:p>
      <w:pPr>
        <w:pStyle w:val="Normal"/>
        <w:rPr/>
      </w:pPr>
      <w:r>
        <w:rPr/>
        <w:t>Noha a magányos támadó vergődött, lélegzet után kapkodott, vagy talán meghalni igyekezett, Bellonda belenyomta ujját a torkába, szabaddá tette a légutakat, hogy életben tartsa. Doria bömbölve Suk-orvosért menesztett.</w:t>
      </w:r>
    </w:p>
    <w:p>
      <w:pPr>
        <w:pStyle w:val="Normal"/>
        <w:rPr/>
      </w:pPr>
      <w:r>
        <w:rPr/>
        <w:t>A széttört kriszkés a kapálózó nő mellett hevert a földön. Murbella egyetlen pillantással felmérte és megértette a helyzetet. Hagyományos fegyver… ősi módszerek. A gesztus jelképes üzenete egyértelmű volt.</w:t>
      </w:r>
    </w:p>
    <w:p>
      <w:pPr>
        <w:pStyle w:val="Normal"/>
        <w:rPr/>
      </w:pPr>
      <w:r>
        <w:rPr/>
        <w:t>Murbella a Hangot használta, mivel abban reménykedett, hogy a sebesült nő túlságosan legyengült, hogy a megszokott módon védekezzen a parancs ellen.</w:t>
      </w:r>
    </w:p>
    <w:p>
      <w:pPr>
        <w:pStyle w:val="Normal"/>
        <w:rPr/>
      </w:pPr>
      <w:r>
        <w:rPr/>
        <w:t>–</w:t>
      </w:r>
      <w:r>
        <w:rPr>
          <w:rFonts w:eastAsia="Bookman Old Style"/>
        </w:rPr>
        <w:t xml:space="preserve"> </w:t>
      </w:r>
      <w:r>
        <w:rPr/>
        <w:t>Ki vagy? Beszélj!</w:t>
      </w:r>
    </w:p>
    <w:p>
      <w:pPr>
        <w:pStyle w:val="Normal"/>
        <w:rPr/>
      </w:pPr>
      <w:r>
        <w:rPr/>
        <w:t>A nő, sérült torkából előtörő, bugyogó, tört szavakkal erőltette ki magából a választ. Láthatóan örült a lehetőségnek, és féktelen dacosság rítt le róla.</w:t>
      </w:r>
    </w:p>
    <w:p>
      <w:pPr>
        <w:pStyle w:val="Normal"/>
        <w:rPr/>
      </w:pPr>
      <w:r>
        <w:rPr/>
        <w:t>–</w:t>
      </w:r>
      <w:r>
        <w:rPr>
          <w:rFonts w:eastAsia="Bookman Old Style"/>
        </w:rPr>
        <w:t xml:space="preserve"> </w:t>
      </w:r>
      <w:r>
        <w:rPr/>
        <w:t>A jövőd vagyok. Hozzám hasonlók fognak előbújni az árnyékok közül, ugranak rád a mennyezetről, támadnak rád a semmiből. Az egyikünk végül elkap téged!</w:t>
      </w:r>
    </w:p>
    <w:p>
      <w:pPr>
        <w:pStyle w:val="Normal"/>
        <w:rPr/>
      </w:pPr>
      <w:r>
        <w:rPr/>
        <w:t>–</w:t>
      </w:r>
      <w:r>
        <w:rPr>
          <w:rFonts w:eastAsia="Bookman Old Style"/>
        </w:rPr>
        <w:t xml:space="preserve"> </w:t>
      </w:r>
      <w:r>
        <w:rPr/>
        <w:t>Miért akarsz megölni? – A hallgatóság soraiban ülő többi Bene Gesserit elnémult, a fülüket hegyezték, hátha kivehetik a támadó szavait.</w:t>
      </w:r>
    </w:p>
    <w:p>
      <w:pPr>
        <w:pStyle w:val="Normal"/>
        <w:rPr/>
      </w:pPr>
      <w:r>
        <w:rPr/>
        <w:t>–</w:t>
      </w:r>
      <w:r>
        <w:rPr>
          <w:rFonts w:eastAsia="Bookman Old Style"/>
        </w:rPr>
        <w:t xml:space="preserve"> </w:t>
      </w:r>
      <w:r>
        <w:rPr/>
        <w:t>Azért, amit a Renddel műveltél. – A nőnek sikerült Doria, a Tisztelet Matrónáinak szimbóluma felé fordítani a tekintetét. Ha lett volna ereje, arcon köpi. – Parancsnok Anyaként riadót fújsz a Külső Ellenség közeledtére, miközben befogadod a valódi ellenséged! Ostoba!</w:t>
      </w:r>
    </w:p>
    <w:p>
      <w:pPr>
        <w:pStyle w:val="Normal"/>
        <w:rPr/>
      </w:pPr>
      <w:r>
        <w:rPr/>
        <w:t>Bellonda komoran összevonta a szemöldökét, majd Mentát elméjét átkutatva, fennhangon elárulta a támadó nevét.</w:t>
      </w:r>
    </w:p>
    <w:p>
      <w:pPr>
        <w:pStyle w:val="Normal"/>
        <w:rPr/>
      </w:pPr>
      <w:r>
        <w:rPr/>
        <w:t>–</w:t>
      </w:r>
      <w:r>
        <w:rPr>
          <w:rFonts w:eastAsia="Bookman Old Style"/>
        </w:rPr>
        <w:t xml:space="preserve"> </w:t>
      </w:r>
      <w:r>
        <w:rPr/>
        <w:t>Ő Osafa Chram nővér. Egyike volt a gyümölcsöskert gondozóinak, aki nemrégiben érkezett a bolygó túlsó oldaláról.</w:t>
      </w:r>
    </w:p>
    <w:p>
      <w:pPr>
        <w:pStyle w:val="Normal"/>
        <w:rPr/>
      </w:pPr>
      <w:r>
        <w:rPr>
          <w:i/>
        </w:rPr>
        <w:t>Egy Bene Gesserit próbált meggyilkolni engem.</w:t>
      </w:r>
      <w:r>
        <w:rPr/>
        <w:t xml:space="preserve"> Immár nem csupán a hataloméhes Tisztelet Matrónái próbálták elfoglalni a helyét.</w:t>
      </w:r>
    </w:p>
    <w:p>
      <w:pPr>
        <w:pStyle w:val="Normal"/>
        <w:rPr/>
      </w:pPr>
      <w:r>
        <w:rPr/>
        <w:t>–</w:t>
      </w:r>
      <w:r>
        <w:rPr>
          <w:rFonts w:eastAsia="Bookman Old Style"/>
        </w:rPr>
        <w:t xml:space="preserve"> </w:t>
      </w:r>
      <w:r>
        <w:rPr/>
        <w:t>Sheeana jól tette, hogy elszökött… és itt hagyott minket megrohadni. – Miután előbb a nővérekre, majd Murbellára vetett egy utolsó pillantást, Osafa Chram összeszedte a szükséges bátorságot, és akaratával kioltotta saját életét.</w:t>
      </w:r>
    </w:p>
    <w:p>
      <w:pPr>
        <w:pStyle w:val="Normal"/>
        <w:rPr/>
      </w:pPr>
      <w:r>
        <w:rPr/>
        <w:t>Mikor a merénylő teste még egyszer görcsösen megrándult, Murbella felkiáltott:</w:t>
      </w:r>
    </w:p>
    <w:p>
      <w:pPr>
        <w:pStyle w:val="Normal"/>
        <w:rPr/>
      </w:pPr>
      <w:r>
        <w:rPr/>
        <w:t>–</w:t>
      </w:r>
      <w:r>
        <w:rPr>
          <w:rFonts w:eastAsia="Bookman Old Style"/>
        </w:rPr>
        <w:t xml:space="preserve"> </w:t>
      </w:r>
      <w:r>
        <w:rPr/>
        <w:t>Bellonda! Osztozz vele! Ki kell derítenünk, mit tud! Mennyire kiterjedt az összeesküvés?</w:t>
      </w:r>
    </w:p>
    <w:p>
      <w:pPr>
        <w:pStyle w:val="Normal"/>
        <w:rPr/>
      </w:pPr>
      <w:r>
        <w:rPr/>
        <w:t>A Tisztelendő Anya váratlan gyorsasággal és kecsességgel reagált, tenyerét a nő tarkójára csapta, homlokát Chraméhoz szorította.</w:t>
      </w:r>
    </w:p>
    <w:p>
      <w:pPr>
        <w:pStyle w:val="Normal"/>
        <w:rPr/>
      </w:pPr>
      <w:r>
        <w:rPr/>
        <w:t>–</w:t>
      </w:r>
      <w:r>
        <w:rPr>
          <w:rFonts w:eastAsia="Bookman Old Style"/>
        </w:rPr>
        <w:t xml:space="preserve"> </w:t>
      </w:r>
      <w:r>
        <w:rPr/>
        <w:t>Még utolsó leheletével is ellenáll nekem! Nem engedi, hogy szabadon átfolyjanak a gondolatai. – Bellonda megrándult, aztán elhúzódott. – Vége. Doria közelebb hajolt és elfintorodott.</w:t>
      </w:r>
    </w:p>
    <w:p>
      <w:pPr>
        <w:pStyle w:val="Normal"/>
        <w:rPr/>
      </w:pPr>
      <w:r>
        <w:rPr/>
        <w:t>–</w:t>
      </w:r>
      <w:r>
        <w:rPr>
          <w:rFonts w:eastAsia="Bookman Old Style"/>
        </w:rPr>
        <w:t xml:space="preserve"> </w:t>
      </w:r>
      <w:r>
        <w:rPr/>
        <w:t>Érzitek ezt a szagot? Shere, méghozzá rengeteg. Tett róla, hogy még mechanikus szondával se tudjuk kiszedni belőle az emlékeit.</w:t>
      </w:r>
    </w:p>
    <w:p>
      <w:pPr>
        <w:pStyle w:val="Normal"/>
        <w:rPr/>
      </w:pPr>
      <w:r>
        <w:rPr/>
        <w:t>Az összegyűlt nővérek nyugtalanul morogtak. Murbella azon tanakodott, vajon mindenkit alá kell-e vetnie az Igazmondók vizsgálatának. És azok után, hogy ez a Bene Gesserit nővér megpróbálta megölni a Parancsnok Anyát, Murbella vajon megbízhat-e egyáltalán az Igazmondókban?</w:t>
      </w:r>
    </w:p>
    <w:p>
      <w:pPr>
        <w:pStyle w:val="Normal"/>
        <w:rPr/>
      </w:pPr>
      <w:r>
        <w:rPr/>
        <w:t>Miután rendezte gondolatait, a földön heverő halott nő felé legyintett.</w:t>
      </w:r>
    </w:p>
    <w:p>
      <w:pPr>
        <w:pStyle w:val="Normal"/>
        <w:rPr/>
      </w:pPr>
      <w:r>
        <w:rPr/>
        <w:t>–</w:t>
      </w:r>
      <w:r>
        <w:rPr>
          <w:rFonts w:eastAsia="Bookman Old Style"/>
        </w:rPr>
        <w:t xml:space="preserve"> </w:t>
      </w:r>
      <w:r>
        <w:rPr/>
        <w:t>Tüntessétek el! A többiek üljenek vissza a helyükre! A gyűlés előtt komoly feladatok állnak, és elmaradtunk a betervezett napirendi pontokkal.</w:t>
      </w:r>
    </w:p>
    <w:p>
      <w:pPr>
        <w:pStyle w:val="Normal"/>
        <w:rPr/>
      </w:pPr>
      <w:r>
        <w:rPr/>
        <w:t>–</w:t>
      </w:r>
      <w:r>
        <w:rPr>
          <w:rFonts w:eastAsia="Bookman Old Style"/>
        </w:rPr>
        <w:t xml:space="preserve"> </w:t>
      </w:r>
      <w:r>
        <w:rPr/>
        <w:t>Veled vagyunk, Parancsnok Anya! – kiáltott fel egy fiatal nő a hallgatóság soraiból. Murbella nem tudta azonosítani a hangját.</w:t>
      </w:r>
    </w:p>
    <w:p>
      <w:pPr>
        <w:pStyle w:val="Normal"/>
        <w:rPr/>
      </w:pPr>
      <w:r>
        <w:rPr/>
        <w:t>Doria nesztelenül visszatért a helyére, és kelletlen tisztelettel figyelte Murbellát, mint akit teljesen lenyűgöztek. A korábbi Tisztelet Matrónái közül néhányan láthatóan meglepődtek – mások önelégülten mosolyogtak magukban, megint mások felháborodtak –, hogy az a penge a józan és békeszerető Bene Gesseritektől származik.</w:t>
      </w:r>
    </w:p>
    <w:p>
      <w:pPr>
        <w:pStyle w:val="Normal"/>
        <w:rPr/>
      </w:pPr>
      <w:r>
        <w:rPr/>
        <w:t>Murbella egyetlen bosszús pillantást vetett csupán a holttesttel kisiető nőkre.</w:t>
      </w:r>
    </w:p>
    <w:p>
      <w:pPr>
        <w:pStyle w:val="Normal"/>
        <w:rPr/>
      </w:pPr>
      <w:r>
        <w:rPr/>
        <w:t>–</w:t>
      </w:r>
      <w:r>
        <w:rPr>
          <w:rFonts w:eastAsia="Bookman Old Style"/>
        </w:rPr>
        <w:t xml:space="preserve"> </w:t>
      </w:r>
      <w:r>
        <w:rPr/>
        <w:t>Már korábban is kivédtem merényletkísérleteket. Fontos teendők várnak ránk ma itt, és el kell fojtanunk köreinkben ezeket a kicsinyes lázadásokat, el kell felejtenünk minden korábbi konfliktusunkat.</w:t>
      </w:r>
    </w:p>
    <w:p>
      <w:pPr>
        <w:pStyle w:val="Normal"/>
        <w:rPr/>
      </w:pPr>
      <w:r>
        <w:rPr/>
        <w:t>–</w:t>
      </w:r>
      <w:r>
        <w:rPr>
          <w:rFonts w:eastAsia="Bookman Old Style"/>
        </w:rPr>
        <w:t xml:space="preserve"> </w:t>
      </w:r>
      <w:r>
        <w:rPr/>
        <w:t>Ehhez kollektív amnézia kellene – horkant fel Bellonda.</w:t>
      </w:r>
    </w:p>
    <w:p>
      <w:pPr>
        <w:pStyle w:val="Normal"/>
        <w:rPr/>
      </w:pPr>
      <w:r>
        <w:rPr/>
        <w:t>Halk kacagás morajlott fel a teremben, aztán hamar elhalt.</w:t>
      </w:r>
    </w:p>
    <w:p>
      <w:pPr>
        <w:pStyle w:val="Normal"/>
        <w:rPr/>
      </w:pPr>
      <w:r>
        <w:rPr/>
        <w:t>–</w:t>
      </w:r>
      <w:r>
        <w:rPr>
          <w:rFonts w:eastAsia="Bookman Old Style"/>
        </w:rPr>
        <w:t xml:space="preserve"> </w:t>
      </w:r>
      <w:r>
        <w:rPr/>
        <w:t>Rátok fogom kényszeríteni – jelentette ki Murbella haragos tekintettel –, nem érdekel, hány fejet kell egymáshoz csapnom ezért.</w:t>
      </w:r>
    </w:p>
    <w:p>
      <w:pPr>
        <w:pStyle w:val="Normal"/>
        <w:rPr/>
      </w:pPr>
      <w:r>
        <w:rPr/>
      </w:r>
    </w:p>
    <w:p>
      <w:pPr>
        <w:pStyle w:val="Normal"/>
        <w:rPr/>
      </w:pPr>
      <w:r>
        <w:rPr/>
      </w:r>
    </w:p>
    <w:p>
      <w:pPr>
        <w:pStyle w:val="Normal"/>
        <w:rPr/>
      </w:pPr>
      <w:r>
        <w:rPr/>
      </w:r>
    </w:p>
    <w:p>
      <w:pPr>
        <w:pStyle w:val="Normal"/>
        <w:rPr/>
      </w:pPr>
      <w:r>
        <w:rPr/>
      </w:r>
    </w:p>
    <w:p>
      <w:pPr>
        <w:pStyle w:val="Fejezetel"/>
        <w:rPr/>
      </w:pPr>
      <w:r>
        <w:rPr/>
        <w:t>A világegyetem szövetét gondolatok és kibogozhatatlan szövetségek tartják egybe. Mások talán megpillanthatják a mintázat egyes részeit, ám kizárólag mi tudjuk megfejteni az egészet. Ebből az információból halálos hálót szőhetünk, mellyel foglyul ejthetjük ellenfeleinket.</w:t>
      </w:r>
    </w:p>
    <w:p>
      <w:pPr>
        <w:pStyle w:val="Normal"/>
        <w:rPr/>
      </w:pPr>
      <w:r>
        <w:rPr/>
      </w:r>
    </w:p>
    <w:p>
      <w:pPr>
        <w:pStyle w:val="Fejezetelalatt"/>
        <w:rPr/>
      </w:pPr>
      <w:r>
        <w:rPr/>
        <w:t>Khrone, titkos üzenet az Arctáncoltatók miriádjának</w:t>
      </w:r>
    </w:p>
    <w:p>
      <w:pPr>
        <w:pStyle w:val="Normal"/>
        <w:rPr/>
      </w:pPr>
      <w:r>
        <w:rPr/>
      </w:r>
    </w:p>
    <w:p>
      <w:pPr>
        <w:pStyle w:val="Normal"/>
        <w:rPr/>
      </w:pPr>
      <w:r>
        <w:rPr/>
        <w:t>Kitartóan sugárzott üzenet fogta körül Khrone-t a tachionháló révén, ahogy a Liga-hajó felszállt a Tleilaxról, ahova azért utazott, hogy titokban szemügyre vegye az új ghola növekedését az axolotl-tartályában.</w:t>
      </w:r>
    </w:p>
    <w:p>
      <w:pPr>
        <w:pStyle w:val="Normal"/>
        <w:rPr/>
      </w:pPr>
      <w:r>
        <w:rPr/>
        <w:t>A rejtélyes gyermek már most növekedésnek indult. És ha a ghola valóban az volt, akinek Khrone gondolta, akkor valóban érdekes lehetőségek nyíltak meg előttük.</w:t>
      </w:r>
    </w:p>
    <w:p>
      <w:pPr>
        <w:pStyle w:val="Normal"/>
        <w:rPr/>
      </w:pPr>
      <w:r>
        <w:rPr/>
        <w:t>Egy évvel ezelőtt Khrone szigorú utasításokkal a Bandalongra küldte Uxtalt, a rémült kutató pedig mindenben engedelmeskedett neki. Talán egy Arctáncoltató hasonmás is alkalmas lett volna a feladatra, amennyiben kellően tiszta mentális lenyomatot kap Uxtal tudásáról, a vonagló asszisztens azonban olyan elszántsággal dolgozott, amivel egyetlen Arctáncoltató sem vetekedhet. Ah, az emberek kiszámítható életösztöne. Könnyedén fel lehetett használni önmaguk ellen is.</w:t>
      </w:r>
    </w:p>
    <w:p>
      <w:pPr>
        <w:pStyle w:val="Normal"/>
        <w:rPr/>
      </w:pPr>
      <w:r>
        <w:rPr/>
        <w:t>Ahogy a Liga-hajó átsiklott a Tleilax éjszakai oldalára, a hajó monitorjain fekete sebhelyek tűntek fel a föld színével egyenlővé tett városok helyén; mindössze néhány halvány fénypont jelezte a küszködő településeket, melyek minden erejükkel ragaszkodtak az élethez. Valahol odalent vette kezdetét évezredekkel ezelőtt a tleilaxiak legnagyszerűbb eredményeihez, köztük az Arctáncoltatók kezdetleges formáihoz vezető munka. Ám azok az alakváltó öszvérek nem számítottak többnek a barlangok falára pingált primitív rajzoknál, azokhoz a mesterművekhez képest, akikké Khrone és társai váltak.</w:t>
      </w:r>
    </w:p>
    <w:p>
      <w:pPr>
        <w:pStyle w:val="Normal"/>
        <w:rPr/>
      </w:pPr>
      <w:r>
        <w:rPr/>
        <w:t>Az Arctáncoltatók mostanra átvették a legénység helyét a hajón, megölték és lemásolták a maroknyi Liga-tagot, és kizárólag a külvilágról mit sem tudó navigátort hagyták életben a tartályában. Khrone nem tudta, vajon egy Arctáncoltató képes lenne-e lenyomatot venni és lemásolni a roppant mértékben mutálódott navigátort. Ezt a kísérletet majd a későbbiekben veszik fontolóra. Időközben senki sem tudja meg, hogy pusztán vizsgálódni jött a Tleilaxra.</w:t>
      </w:r>
    </w:p>
    <w:p>
      <w:pPr>
        <w:pStyle w:val="Normal"/>
        <w:rPr/>
      </w:pPr>
      <w:r>
        <w:rPr/>
        <w:t>Senki, kivéve távoli, feltételezett irányítóikat, akik folytonosan figyelték az Arctáncoltatókat.</w:t>
      </w:r>
    </w:p>
    <w:p>
      <w:pPr>
        <w:pStyle w:val="Normal"/>
        <w:rPr/>
      </w:pPr>
      <w:r>
        <w:rPr/>
        <w:t>Most, ahogy a cirkáló hajó folyosóján lépkedett, Khrone megtorpant. A fényes fémfalak határai elmosódtak, kivehetetlenné váltak. A látvány egészében megdőlt, aztán oldalra billent. A Liga-hajó valósága hirtelen szertefoszlott, ő pedig ott maradt a hideg, üres semmitől körülvéve, talpa alól eltűnt bármiféle látható felület. A tachionháló szikrázó, színes szálai tekergőztek körülötte, e mindenfelé kiterjedő kapcsolatok, melyek átszőtték a világmindenséget. Khrone megdermedt, szeme kikerekedett, ahogy körülnézett. Magába fojtotta szavait.</w:t>
      </w:r>
    </w:p>
    <w:p>
      <w:pPr>
        <w:pStyle w:val="Normal"/>
        <w:rPr/>
      </w:pPr>
      <w:r>
        <w:rPr/>
        <w:t>Előtte kirajzolódtak a kristálytisztán kivehető alakok, amiket a két entitás öltött magára előtte: egy kiegyensúlyozott és békés öreg páré. Ám egyáltalán nem voltak nyájasak és ártalmatlanok. Szemük ragyogott, ősz hajuk és ráncos bőrük az egészség izzásától sugárzott. Mindkettő kényelmes ruhát viselt: az idős férfi piros kockás inget, a matrónakorú nő szürke kertészoverallt. Ám noha női alakot öltött magára, semmi nőiesség nem áradt belőle. A látomásban, mely hatalmába kerítette Khrone-t, mindketten virágzó gyümölcsfák közt álltak, melyeket olyannyira elborítottak a fehér szirmok és a zümmögő méhek, hogy Khrone szinte érezte illatukat és hallotta döngicsélésüket.</w:t>
      </w:r>
    </w:p>
    <w:p>
      <w:pPr>
        <w:pStyle w:val="Normal"/>
        <w:rPr/>
      </w:pPr>
      <w:r>
        <w:rPr/>
        <w:t>Nem értette, a bizarr pár miért ragaszkodott ehhez a megtévesztő külsőhöz, de nyilvánvalóan nem azért, hogy a kedvében járjanak. Egyáltalán nem érdekelte, és nem is nyűgözte le őt a küllemük.</w:t>
      </w:r>
    </w:p>
    <w:p>
      <w:pPr>
        <w:pStyle w:val="Normal"/>
        <w:rPr/>
      </w:pPr>
      <w:r>
        <w:rPr/>
        <w:t>A nagyapós ábrázat ellenére a férfi nyersen szólt hozzá.</w:t>
      </w:r>
    </w:p>
    <w:p>
      <w:pPr>
        <w:pStyle w:val="Normal"/>
        <w:rPr/>
      </w:pPr>
      <w:r>
        <w:rPr/>
        <w:t>–</w:t>
      </w:r>
      <w:r>
        <w:rPr>
          <w:rFonts w:eastAsia="Bookman Old Style"/>
        </w:rPr>
        <w:t xml:space="preserve"> </w:t>
      </w:r>
      <w:r>
        <w:rPr/>
        <w:t>Kezd elfogyni a türelmünk. A nem-hajó eltűnt előlünk, amikor elszökött a Káptalanházról. Egy évvel ezelőtt újra megpillantottuk, de a hajó megint csak elillant előlünk. Tovább keressük, de te azt ígérted, hogy az Arctáncoltatóid ráakadnak majd.</w:t>
      </w:r>
    </w:p>
    <w:p>
      <w:pPr>
        <w:pStyle w:val="Normal"/>
        <w:rPr/>
      </w:pPr>
      <w:r>
        <w:rPr/>
        <w:t>–</w:t>
      </w:r>
      <w:r>
        <w:rPr>
          <w:rFonts w:eastAsia="Bookman Old Style"/>
        </w:rPr>
        <w:t xml:space="preserve"> </w:t>
      </w:r>
      <w:r>
        <w:rPr/>
        <w:t>Megtaláljuk. – Khrone már egyáltalán nem érezte maga körül a Liga-hajót. A levegőt édes virágillat töltötte be. – A szökevények nem bujkálhatnak előlünk a végtelenségig. Megkapjátok őket, erről biztosíthatlak benneteket.</w:t>
      </w:r>
    </w:p>
    <w:p>
      <w:pPr>
        <w:pStyle w:val="Normal"/>
        <w:rPr/>
      </w:pPr>
      <w:r>
        <w:rPr/>
        <w:t>–</w:t>
      </w:r>
      <w:r>
        <w:rPr>
          <w:rFonts w:eastAsia="Bookman Old Style"/>
        </w:rPr>
        <w:t xml:space="preserve"> </w:t>
      </w:r>
      <w:r>
        <w:rPr/>
        <w:t>Nem várhatunk olyan soká. Ennyi évezred után lassan kifogyunk az időből.</w:t>
      </w:r>
    </w:p>
    <w:p>
      <w:pPr>
        <w:pStyle w:val="Normal"/>
        <w:rPr/>
      </w:pPr>
      <w:r>
        <w:rPr/>
        <w:t>–</w:t>
      </w:r>
      <w:r>
        <w:rPr>
          <w:rFonts w:eastAsia="Bookman Old Style"/>
        </w:rPr>
        <w:t xml:space="preserve"> </w:t>
      </w:r>
      <w:r>
        <w:rPr/>
        <w:t>Ejnye, Daniel – dorgálta társát az idős nő. – Mindig annyira céltudatos voltál. Hát semmit sem tanultál a nem-hajó üldözéséből? Vajon az utazás nem bizonyult önmagában is hasznosnak?</w:t>
      </w:r>
    </w:p>
    <w:p>
      <w:pPr>
        <w:pStyle w:val="Normal"/>
        <w:rPr/>
      </w:pPr>
      <w:r>
        <w:rPr/>
        <w:t>Az idős férfi haragosan felé fordította a tekintetét.</w:t>
      </w:r>
    </w:p>
    <w:p>
      <w:pPr>
        <w:pStyle w:val="Normal"/>
        <w:rPr/>
      </w:pPr>
      <w:r>
        <w:rPr/>
        <w:t>–</w:t>
      </w:r>
      <w:r>
        <w:rPr>
          <w:rFonts w:eastAsia="Bookman Old Style"/>
        </w:rPr>
        <w:t xml:space="preserve"> </w:t>
      </w:r>
      <w:r>
        <w:rPr/>
        <w:t xml:space="preserve">Mellékes. Mindig aggasztott az idegesítő kedvenceid megbízhatatlansága. Néha úgy érzik, mártírrá kell válniuk. Vagy tévedek, kis </w:t>
      </w:r>
      <w:r>
        <w:rPr>
          <w:i/>
        </w:rPr>
        <w:t>Mártírom</w:t>
      </w:r>
      <w:r>
        <w:rPr/>
        <w:t>? – A nevet maró gúnnyal mondta ki.</w:t>
      </w:r>
    </w:p>
    <w:p>
      <w:pPr>
        <w:pStyle w:val="Normal"/>
        <w:rPr/>
      </w:pPr>
      <w:r>
        <w:rPr/>
        <w:t>Az idős nő magában kuncogott, mintha csupán enyelegtek volna vele.</w:t>
      </w:r>
    </w:p>
    <w:p>
      <w:pPr>
        <w:pStyle w:val="Normal"/>
        <w:rPr/>
      </w:pPr>
      <w:r>
        <w:rPr/>
        <w:t>–</w:t>
      </w:r>
      <w:r>
        <w:rPr>
          <w:rFonts w:eastAsia="Bookman Old Style"/>
        </w:rPr>
        <w:t xml:space="preserve"> </w:t>
      </w:r>
      <w:r>
        <w:rPr/>
        <w:t>Tudod, hogy jobban szeretem, ha Mártír helyett Martynak szólítasz. Sokkal emberibb név… sokkal személyesebb.</w:t>
      </w:r>
    </w:p>
    <w:p>
      <w:pPr>
        <w:pStyle w:val="Normal"/>
        <w:rPr/>
      </w:pPr>
      <w:r>
        <w:rPr/>
        <w:t>A nő a virágoktól terhes gyümölcsfa felé fordult, durva, barna kezével felnyúlt, és leszakított egy tökéletesen kerek portigult. A többi virág eltűnt, a fák pedig immár érett, leszedésre váró gyümölcsöktől roskadoztak.</w:t>
      </w:r>
    </w:p>
    <w:p>
      <w:pPr>
        <w:pStyle w:val="Normal"/>
        <w:rPr/>
      </w:pPr>
      <w:r>
        <w:rPr/>
        <w:t>E furcsa, illuzórikus világ csapdájában Khrone magában fortyogott. Zavarta, hogy állítólagos Mesterei váratlanul rátörhettek, bárhol is járt. Az Arctáncoltatók miriádja kiterjedt hálózatot alkotott. Az alakváltók mindenütt ott voltak, és könnyedén elfoghatták a prédaként kiválasztott nem-hajót. Khrone maga is éppúgy szerette volna irányítása alá vonni az eltűnt járművet és értékes utasait, akár az idős férfi és az idős nő. Saját tervei voltak velük, amikről ennek a kettőnek sejtelme sem lehetett. A Tleilaxon növekedő ghola fontos elemét alkothatja a titkos tervnek.</w:t>
      </w:r>
    </w:p>
    <w:p>
      <w:pPr>
        <w:pStyle w:val="Normal"/>
        <w:rPr/>
      </w:pPr>
      <w:r>
        <w:rPr/>
        <w:t>Az idős férfi megigazította szalmakalapját a fején, és közelebb hajolt Khrone-hoz, habár a látomás felfoghatatlan távolságból érkezett. – Részletes kivetítéseink megadták a szükséges választ. Minden hiba kizárt. Hamarosan kezdetét veszi a Kralizec, a diadalhoz pedig szükségünk lesz a Kwisatz Haderachra, az emberfeletti lényre, akit a Bene Gesserit kinemesített. A jóslatok szerint a nem-hajó a kulcs. Ő rajta van – vagy rajta lesz – a fedélzetén.</w:t>
      </w:r>
    </w:p>
    <w:p>
      <w:pPr>
        <w:pStyle w:val="Normal"/>
        <w:rPr/>
      </w:pPr>
      <w:r>
        <w:rPr/>
        <w:t>–</w:t>
      </w:r>
      <w:r>
        <w:rPr>
          <w:rFonts w:eastAsia="Bookman Old Style"/>
        </w:rPr>
        <w:t xml:space="preserve"> </w:t>
      </w:r>
      <w:r>
        <w:rPr/>
        <w:t>Hát nem káprázatos, hogy közönséges emberek is ugyanerre a következtetésre jutottak évezredekkel ezelőtt próféciáikban és írásaikban? – Az idős nő egy padon ült, és elkezdte meghámozni a portigult. Édes lé csepegett le az ujjai közül.</w:t>
      </w:r>
    </w:p>
    <w:p>
      <w:pPr>
        <w:pStyle w:val="Normal"/>
        <w:rPr/>
      </w:pPr>
      <w:r>
        <w:rPr/>
        <w:t>Az idős férfi szenvtelenül intett kérges kezével.</w:t>
      </w:r>
    </w:p>
    <w:p>
      <w:pPr>
        <w:pStyle w:val="Normal"/>
        <w:rPr/>
      </w:pPr>
      <w:r>
        <w:rPr/>
        <w:t>–</w:t>
      </w:r>
      <w:r>
        <w:rPr>
          <w:rFonts w:eastAsia="Bookman Old Style"/>
        </w:rPr>
        <w:t xml:space="preserve"> </w:t>
      </w:r>
      <w:r>
        <w:rPr/>
        <w:t>Oly sokmilliónyi próféciát írtak le, hogy örökké nem tévedhettek. Mi viszont tudjuk, hogy amint a kezünkbe kerül a nem-hajó, vele együtt a kezünkbe kerül a Kwisatz Haderach is.</w:t>
      </w:r>
    </w:p>
    <w:p>
      <w:pPr>
        <w:pStyle w:val="Normal"/>
        <w:rPr/>
      </w:pPr>
      <w:r>
        <w:rPr/>
        <w:t>–</w:t>
      </w:r>
      <w:r>
        <w:rPr>
          <w:rFonts w:eastAsia="Bookman Old Style"/>
        </w:rPr>
        <w:t xml:space="preserve"> </w:t>
      </w:r>
      <w:r>
        <w:rPr>
          <w:i/>
        </w:rPr>
        <w:t>Megjósoltuk</w:t>
      </w:r>
      <w:r>
        <w:rPr/>
        <w:t>, Daniel. Nem bizonyítottuk. – A nő egy gerezdet kínált neki a narancsból, de az idős férfi nem fogadta el.</w:t>
      </w:r>
    </w:p>
    <w:p>
      <w:pPr>
        <w:pStyle w:val="Normal"/>
        <w:rPr/>
      </w:pPr>
      <w:r>
        <w:rPr/>
        <w:t>–</w:t>
      </w:r>
      <w:r>
        <w:rPr>
          <w:rFonts w:eastAsia="Bookman Old Style"/>
        </w:rPr>
        <w:t xml:space="preserve"> </w:t>
      </w:r>
      <w:r>
        <w:rPr/>
        <w:t>Ha nincs kétség valami felől, a dolog bizonyítottnak tekinthető. Nekem nincsenek kétségeim.</w:t>
      </w:r>
    </w:p>
    <w:p>
      <w:pPr>
        <w:pStyle w:val="Normal"/>
        <w:rPr/>
      </w:pPr>
      <w:r>
        <w:rPr/>
        <w:t>Khrone-nak nem kellett tettetnie a magabiztosságot.</w:t>
      </w:r>
    </w:p>
    <w:p>
      <w:pPr>
        <w:pStyle w:val="Normal"/>
        <w:rPr/>
      </w:pPr>
      <w:r>
        <w:rPr/>
        <w:t>–</w:t>
      </w:r>
      <w:r>
        <w:rPr>
          <w:rFonts w:eastAsia="Bookman Old Style"/>
        </w:rPr>
        <w:t xml:space="preserve"> </w:t>
      </w:r>
      <w:r>
        <w:rPr/>
        <w:t>Az Arctáncoltatóim meg fogják találni a nem-hajót.</w:t>
      </w:r>
    </w:p>
    <w:p>
      <w:pPr>
        <w:pStyle w:val="Normal"/>
        <w:rPr/>
      </w:pPr>
      <w:r>
        <w:rPr/>
        <w:t>–</w:t>
      </w:r>
      <w:r>
        <w:rPr>
          <w:rFonts w:eastAsia="Bookman Old Style"/>
        </w:rPr>
        <w:t xml:space="preserve"> </w:t>
      </w:r>
      <w:r>
        <w:rPr/>
        <w:t>Bízunk a képességeidben, drága Khrone – mondta az idős nő. – De már közel öt éve várunk, és többre vágyunk puszta ígéreteknél. – Olyan édesen mosolygott rá, mintha meg akarta volna paskolni Khrone arcát. – Ne feledkezz meg a kötelességeidről!</w:t>
      </w:r>
    </w:p>
    <w:p>
      <w:pPr>
        <w:pStyle w:val="Normal"/>
        <w:rPr/>
      </w:pPr>
      <w:r>
        <w:rPr/>
        <w:t>A színpompás vonalak hirtelen fellobbantak körülötte. Khrone minden idegszálába, csontjaiba és izomrostjaiba hatoló, égető agóniát érzett, olyféle leírhatatlan fájdalmat, ami túlnyúlt a sejtjein és az elméjén is. Teste feletti, vele született Arctáncoltató uralmával megpróbálta kiiktatni a receptorokat, de nem tudott elmenekülni. Az agónia folytatódott, az idős nő hangja mégis rendkívül tisztán csengett elméje leghátsó zugában.</w:t>
      </w:r>
    </w:p>
    <w:p>
      <w:pPr>
        <w:pStyle w:val="Normal"/>
        <w:rPr/>
      </w:pPr>
      <w:r>
        <w:rPr/>
        <w:t>–</w:t>
      </w:r>
      <w:r>
        <w:rPr>
          <w:rFonts w:eastAsia="Bookman Old Style"/>
        </w:rPr>
        <w:t xml:space="preserve"> </w:t>
      </w:r>
      <w:r>
        <w:rPr/>
        <w:t>Ha úgy akarjuk, akár tízmillió éven át is fenntarthatjuk ezt az állapotot. A fájdalom váratlanul megszűnt, az idős férfi pedig a felkínált édes gyümölcs felé nyúlt. Letépett pár gerezdet, és így szólt:</w:t>
      </w:r>
    </w:p>
    <w:p>
      <w:pPr>
        <w:pStyle w:val="Normal"/>
        <w:rPr/>
      </w:pPr>
      <w:r>
        <w:rPr/>
        <w:t>–</w:t>
      </w:r>
      <w:r>
        <w:rPr>
          <w:rFonts w:eastAsia="Bookman Old Style"/>
        </w:rPr>
        <w:t xml:space="preserve"> </w:t>
      </w:r>
      <w:r>
        <w:rPr/>
        <w:t>Ne szolgáltass ürügyet rá, hogy ezt tegyük veled!</w:t>
      </w:r>
    </w:p>
    <w:p>
      <w:pPr>
        <w:pStyle w:val="Normal"/>
        <w:rPr/>
      </w:pPr>
      <w:r>
        <w:rPr/>
        <w:t>Aztán megremegett az illuzórikus világ. A falusi gyümölcsös eltűnt, a hálózat fényes szálai elhalványultak, és megint a Liga-hajó fémfalú folyosóját látta maga előtt. Khrone a fedélzetre rogyott, de senki más nem tartózkodott a közelben. Reszketve feltápászkodott. A lüktető fájdalom sejtszintű visszhangként még mindig előtört a szeme előtt lebegő sötét utókép mögül. Mélyeket lélegzett, hogy visszanyerje az erejét, és felháborodását használta mankóként.</w:t>
      </w:r>
    </w:p>
    <w:p>
      <w:pPr>
        <w:pStyle w:val="Normal"/>
        <w:rPr/>
      </w:pPr>
      <w:r>
        <w:rPr/>
        <w:t>A letaglózó fájdalom hatása alatt vonásai számos védőálarccá rendeződtek át, majd ismét az Arctáncoltató jellegtelen ábrázatát öltötte magára. Miután összeszedte magát, Khrone bosszúszomjasan az idős férfi pontos másává alakította arcvonásait. Ám ez nem elégítette ki. Kicsinyes dühében felhúzta ajkait, hogy elővillantsa a szétrohadt, barna csonkokká fogyott fogakat. A bőre löttyedt redőkben lógott róla, majd elsárgult, mielőtt levált volna az izmairól. Fertelmes, leprás foltok borították el a testét. Arca felismerhetetlenné vált a kelésektől, szemét fehér, vak hályog borította be.</w:t>
      </w:r>
    </w:p>
    <w:p>
      <w:pPr>
        <w:pStyle w:val="Normal"/>
        <w:rPr/>
      </w:pPr>
      <w:r>
        <w:rPr/>
        <w:t>Bárcsak kivetíthetné rá ezt az állapotot! Ezt érdemelte volna az idős férfi!</w:t>
      </w:r>
    </w:p>
    <w:p>
      <w:pPr>
        <w:pStyle w:val="Normal"/>
        <w:rPr/>
      </w:pPr>
      <w:r>
        <w:rPr/>
        <w:t>Khrone újra erőt vett magán, visszaállította megszokott arckifejezését, habár dühe csillapíthatatlanul tovább forrongott benne. Aztán fokozatosan visszatért a mosolya is.</w:t>
      </w:r>
    </w:p>
    <w:p>
      <w:pPr>
        <w:pStyle w:val="Normal"/>
        <w:rPr/>
      </w:pPr>
      <w:r>
        <w:rPr/>
        <w:t>Akik az Arctáncoltatók gazdáinak vélték magukat, megint csalás áldozatai lettek, akárcsak az eredeti tleilaxi Mesterek és leszármazottaik, az Elveszettek. Khrone még mindig remegve felkacagott, ahogy végigsétált a Ligahajó folyosóján, és lassanként visszanyerte erejét. A legénység átlagos tagjának tűnt megint. A megtévesztés kifinomult művészetét senki sem ismerhette nála jobban.</w:t>
      </w:r>
    </w:p>
    <w:p>
      <w:pPr>
        <w:pStyle w:val="Normal"/>
        <w:rPr/>
      </w:pPr>
      <w:r>
        <w:rPr>
          <w:i/>
        </w:rPr>
        <w:t>Én vagyok e művészet legkiválóbb gyakorlója</w:t>
      </w:r>
      <w:r>
        <w:rPr/>
        <w:t>, gondolta magában.</w:t>
      </w:r>
    </w:p>
    <w:p>
      <w:pPr>
        <w:pStyle w:val="Normal"/>
        <w:rPr/>
      </w:pPr>
      <w:r>
        <w:rPr/>
      </w:r>
    </w:p>
    <w:p>
      <w:pPr>
        <w:pStyle w:val="Normal"/>
        <w:rPr/>
      </w:pPr>
      <w:r>
        <w:rPr/>
      </w:r>
    </w:p>
    <w:p>
      <w:pPr>
        <w:pStyle w:val="Normal"/>
        <w:rPr/>
      </w:pPr>
      <w:r>
        <w:rPr/>
      </w:r>
    </w:p>
    <w:p>
      <w:pPr>
        <w:pStyle w:val="Normal"/>
        <w:rPr/>
      </w:pPr>
      <w:r>
        <w:rPr/>
      </w:r>
    </w:p>
    <w:p>
      <w:pPr>
        <w:pStyle w:val="Fejezetel"/>
        <w:rPr/>
      </w:pPr>
      <w:r>
        <w:rPr/>
        <w:t>Pokolba az elemzéseitekkel és az ördögi kivetítéseitekkel! Pokolba a törvényi érveitekkel, a manipulációitokkal, a kifinomult és kevésbé kifinomult nyomásgyakorlásotokkal! Szavak, szavak, szavak! Az egésznek egy a lényege: amikor nehéz döntést kell meghozni, a valódi választás nyilvánvaló.</w:t>
      </w:r>
    </w:p>
    <w:p>
      <w:pPr>
        <w:pStyle w:val="Normal"/>
        <w:rPr/>
      </w:pPr>
      <w:r>
        <w:rPr/>
      </w:r>
    </w:p>
    <w:p>
      <w:pPr>
        <w:pStyle w:val="Fejezetelalatt"/>
        <w:rPr/>
      </w:pPr>
      <w:r>
        <w:rPr/>
        <w:t>Duncan Idaho, kilencedik ghola, nem sokkal halála elótt</w:t>
      </w:r>
    </w:p>
    <w:p>
      <w:pPr>
        <w:pStyle w:val="Normal"/>
        <w:rPr/>
      </w:pPr>
      <w:r>
        <w:rPr/>
      </w:r>
    </w:p>
    <w:p>
      <w:pPr>
        <w:pStyle w:val="Normal"/>
        <w:rPr/>
      </w:pPr>
      <w:r>
        <w:rPr/>
        <w:t>A világos helyiségben, mely a zsidók templomául szolgált, a Rabbi a nem-hajó körülményei közt lehetséges leghagyományhűbb szertartás során vezényelte le a szédert. Rebekka az ősi rítus eredendő jelentéseit szokatlan, újszerű megértéssel átlátva figyelt. Maga is megélte ezt az emlékeiben, korokkal ezelőtt. Noha el nem ismerte volna, egész életét kitöltő tanulmányai dacára maga a Rabbi sem fogott fel minden nüanszot. Rebekka mégsem javította ki. Sem mások előtt, sem kettesben. Nem olyan férfinak ismerte, aki alaposabb megértésre vágyott, akár rabbiként, akár Suk-orvosként.</w:t>
      </w:r>
    </w:p>
    <w:p>
      <w:pPr>
        <w:pStyle w:val="Normal"/>
        <w:rPr/>
      </w:pPr>
      <w:r>
        <w:rPr/>
        <w:t>Itt, az ősi peszachi szertartás sok szigorú követelményétől elszigetelten, a Rabbi a tőle telhető legnagyobb odafigyeléssel követte a széder előírásait. Népe elismerte a nehézségeket, lelkük mélyén elfogadták az igazságot, és meggyőzték magukat, hogy minden helyesen és megfelelően zajlik, és egyetlen részlet sem hibádzik.</w:t>
      </w:r>
    </w:p>
    <w:p>
      <w:pPr>
        <w:pStyle w:val="Normal"/>
        <w:rPr/>
      </w:pPr>
      <w:r>
        <w:rPr/>
        <w:t>–</w:t>
      </w:r>
      <w:r>
        <w:rPr>
          <w:rFonts w:eastAsia="Bookman Old Style"/>
        </w:rPr>
        <w:t xml:space="preserve"> </w:t>
      </w:r>
      <w:r>
        <w:rPr/>
        <w:t xml:space="preserve">Isten megérti majd, amennyiben </w:t>
      </w:r>
      <w:r>
        <w:rPr>
          <w:i/>
        </w:rPr>
        <w:t>mi</w:t>
      </w:r>
      <w:r>
        <w:rPr/>
        <w:t xml:space="preserve"> nem feledjük el – mondta a Rabbi alig hallhatóan, mintha titkot árulna el. – Korábban is meg kellett elégednünk azzal, ami megadatott nekünk.</w:t>
      </w:r>
    </w:p>
    <w:p>
      <w:pPr>
        <w:pStyle w:val="Normal"/>
        <w:rPr/>
      </w:pPr>
      <w:r>
        <w:rPr/>
        <w:t>A Rabbi templomként is működő, kiterjedt szállásán összegyűlve biztosítani tudták a maceszt, marort vagy a keserű fűszereket, és a megfelelő borhoz valami hasonlót… a bárányt viszont nem. A hajó készleteiből kapott mesterséges húspótléknál jobbat nem találtak. Hívei nem panaszkodtak.</w:t>
      </w:r>
    </w:p>
    <w:p>
      <w:pPr>
        <w:pStyle w:val="Normal"/>
        <w:rPr/>
      </w:pPr>
      <w:r>
        <w:rPr/>
        <w:t>Rebekka egész életében ünnepelte a peszachot, és kérdezősködés nélkül vett részt a szertartáson. Most azonban, a fejében lakozó lampadasi millióknak köszönhetően leáshatta magát a nemzedékek hálózatának megszámlálhatatlan útvonalán. Elméjének mélyén megtalálta az első valódi peszach emlékét, egy hihetetlenül ősi, Egyiptomnak nevezett civilizáció rabszolgájaként. Ismerte az igazságot, értette, mely részek származtak a legszigorúbban vett történelmi tényekből, és melyek kerültek be a szertartásba és a mítoszba a rabbik azon erőfeszítései ellenére, hogy híven kövessék az őket megelőző nemzedékeket.</w:t>
      </w:r>
    </w:p>
    <w:p>
      <w:pPr>
        <w:pStyle w:val="Normal"/>
        <w:rPr/>
      </w:pPr>
      <w:r>
        <w:rPr/>
        <w:t>–</w:t>
      </w:r>
      <w:r>
        <w:rPr>
          <w:rFonts w:eastAsia="Bookman Old Style"/>
        </w:rPr>
        <w:t xml:space="preserve"> </w:t>
      </w:r>
      <w:r>
        <w:rPr/>
        <w:t>Talán vérrel kellene bekennünk körleteink szemöldökfáit – jegyezte meg halkan. – A halál angyala már nem olyan, mint régen, de azért halál maradt. Továbbra is üldöznek minket.</w:t>
      </w:r>
    </w:p>
    <w:p>
      <w:pPr>
        <w:pStyle w:val="Normal"/>
        <w:rPr/>
      </w:pPr>
      <w:r>
        <w:rPr/>
        <w:t>–</w:t>
      </w:r>
      <w:r>
        <w:rPr>
          <w:rFonts w:eastAsia="Bookman Old Style"/>
        </w:rPr>
        <w:t xml:space="preserve"> </w:t>
      </w:r>
      <w:r>
        <w:rPr/>
        <w:t>Ha hihetünk Duncan Idaho állításainak.</w:t>
      </w:r>
    </w:p>
    <w:p>
      <w:pPr>
        <w:pStyle w:val="Normal"/>
        <w:rPr/>
      </w:pPr>
      <w:r>
        <w:rPr/>
        <w:t>A Rabbi nem tudta, hogyan reagáljon a lány gyakorta provokatív megjegyzéseire. Azzal védte magát, hogy visszavonult a széder megszabott rendjébe. Jákob és Lévi segített megszentelni a bort, megmosni a kezeket. Aztán ismét mindannyian imádkoztak, és felolvastak a haggádából.</w:t>
      </w:r>
    </w:p>
    <w:p>
      <w:pPr>
        <w:pStyle w:val="Normal"/>
        <w:rPr/>
      </w:pPr>
      <w:r>
        <w:rPr/>
        <w:t>Mostanában a Rabbi gyakran megharagudott Rebekkára, ráripakodott, belekötött minden állításába, mivel az ördögöt látta munkálkodni benne. Ha másfajta ember lett volna, órákon át beszélgethetett volna Rebekka emlékeiről Egyiptommal és a fáraókkal, a szörnyű járvánnyal, és a korszakhatárt jelentő sivatagi meneküléssel kapcsolatban. A lány felidézhette volna az eredeti nyelven, valóban elhangzott beszélgetéseket, megoszthatta volna vele a benyomásait a hús-vér Mózesről. A miriádnyi ős egyike személyesen hallotta beszélni a kiváló férfiút.</w:t>
      </w:r>
    </w:p>
    <w:p>
      <w:pPr>
        <w:pStyle w:val="Normal"/>
        <w:rPr/>
      </w:pPr>
      <w:r>
        <w:rPr/>
        <w:t>Bárcsak a Rabbi másféle ember lett volna…</w:t>
      </w:r>
    </w:p>
    <w:p>
      <w:pPr>
        <w:pStyle w:val="Normal"/>
        <w:rPr/>
      </w:pPr>
      <w:r>
        <w:rPr/>
        <w:t>Nyája kicsinyke volt; nem sokan csúsztak ki a Tisztelet Matrónáinak karmai közül a Gammun. Népét évezredeken át üldözték, hajtották egyik helyről a másikra. Most, hogy elragadta őket a vidám peszachi szertartás heve, kevesen, ám annál hangosabban hallatták hangjukat. A Rabbi nem ismerte volna be magának a vereséget. Kötelességtudóan tette, amit hite szerint tennie kellett, Rebekkában pedig ellenfelet látott, akivel szemben bizonyítania kell a rátermettségét.</w:t>
      </w:r>
    </w:p>
    <w:p>
      <w:pPr>
        <w:pStyle w:val="Normal"/>
        <w:rPr/>
      </w:pPr>
      <w:r>
        <w:rPr/>
        <w:t>A lány nem adott okot a feddésre, és nem szállt vitába vele. A rengeteg benne rejlő életnek és emléknek köszönhetően bármely téves megállapítására könnyedén visszavághatott volna, de nem akarta, hogy a Rabbi ostobának tűnjön vele szemben, és nem akarta, hogy még inkább nehezteljen rá, és védekezőbb pozícióba vonuljon.</w:t>
      </w:r>
    </w:p>
    <w:p>
      <w:pPr>
        <w:pStyle w:val="Normal"/>
        <w:rPr/>
      </w:pPr>
      <w:r>
        <w:rPr/>
        <w:t>Rebekka még nem árulta el neki, hogy nagyobb, még több fájdalommal járó feladat vállalása mellett döntött. A Bene Gesserit felszólította, ő pedig válaszolt. Előre tudta, mit fog mondani rá a Rabbi, de nem szándékozott változtatni az elhatározásán. Ha akart, képes volt éppoly csökönyösen viselkedni, mint a Rabbi. Rebekka gondolatainak horizontja a történelem kezdetéig kiterjedt, amíg a Rabbi elméje saját életének korlátai közé szorult.</w:t>
      </w:r>
    </w:p>
    <w:p>
      <w:pPr>
        <w:pStyle w:val="Normal"/>
        <w:rPr/>
      </w:pPr>
      <w:r>
        <w:rPr/>
        <w:t>Mire elhangzott az étkezés után elmondott hálaadás, majd a derűs hallel, és felcsendültek a dalok, Rebekka észrevette, hogy arcát meleg könnyek áztatják. Jákob csendes áhítattal figyelte őt. A szertartás megható volt, a lány rálátásával pedig különös jelentőséggel bírt. A könnyek azonban amiatt fakadtak ki szeméből, mert tudta, hogy többé már nem vehet részt széderen…</w:t>
      </w:r>
    </w:p>
    <w:p>
      <w:pPr>
        <w:pStyle w:val="Normal"/>
        <w:rPr/>
      </w:pPr>
      <w:r>
        <w:rPr/>
        <w:t>Jóval később, az áldás és az utolsó felolvasás után, amikor a kicsiny gyülekezet befejezte az étkezést és elindult, Rebekka ott maradt a Rabbi szállásán. Segített az öregnek helyre rakni a szertartáshoz szükséges eszközöket; a kettejük közötti suta távolságtartás elárulta, hogy a férfi tudja, valami nyugtalanítja a lányt. A rabbi nem törte meg a csendet, Rebekka pedig nem szánta rá magát a beszédre. Érezte, hogy a rabbi villogó tekintettel figyeli őt.</w:t>
      </w:r>
    </w:p>
    <w:p>
      <w:pPr>
        <w:pStyle w:val="Normal"/>
        <w:rPr/>
      </w:pPr>
      <w:r>
        <w:rPr/>
        <w:t>–</w:t>
      </w:r>
      <w:r>
        <w:rPr>
          <w:rFonts w:eastAsia="Bookman Old Style"/>
        </w:rPr>
        <w:t xml:space="preserve"> </w:t>
      </w:r>
      <w:r>
        <w:rPr/>
        <w:t>Újabb peszach a nem-hajón. Már a negyedik! – szólalt meg végül a férfi, tettetett fesztelenséggel. – Mennyivel jobb ez, mintha a föld alá bújnánk, akár a pockok, nehogy a Tisztelet Matrónái ránk találjanak? – Rebekka tudta, hogy valahányszor kellemetlenül érzi magát, az öreg férfi panaszkodni kezd.</w:t>
      </w:r>
    </w:p>
    <w:p>
      <w:pPr>
        <w:pStyle w:val="Normal"/>
        <w:rPr/>
      </w:pPr>
      <w:r>
        <w:rPr/>
        <w:t>–</w:t>
      </w:r>
      <w:r>
        <w:rPr>
          <w:rFonts w:eastAsia="Bookman Old Style"/>
        </w:rPr>
        <w:t xml:space="preserve"> </w:t>
      </w:r>
      <w:r>
        <w:rPr/>
        <w:t>Milyen gyorsan elfeledkeztél a több hónapig tartó rettegésről a rejtett kamrában, ahol alig működött a levegőcserélő, a hulladék-újrafeldolgozó tartályok színültig megteltek, és az élelem is fogytán volt – emlékeztette Rebekka. – Jákob nem tudta megszerelni a rendszert. Mindannyiunkra a halál várt, vagy a kényszerű szökés.</w:t>
      </w:r>
    </w:p>
    <w:p>
      <w:pPr>
        <w:pStyle w:val="Normal"/>
        <w:rPr/>
      </w:pPr>
      <w:r>
        <w:rPr/>
        <w:t>–</w:t>
      </w:r>
      <w:r>
        <w:rPr>
          <w:rFonts w:eastAsia="Bookman Old Style"/>
        </w:rPr>
        <w:t xml:space="preserve"> </w:t>
      </w:r>
      <w:r>
        <w:rPr/>
        <w:t>Talán sikerült volna elbujdosnunk a szörnyeteg nők elől. – A Rabbi szavai automatikusan hagyták el a száját, Rebekka pedig nem tudta megállapítani, vajon maga is hisz-e benne.</w:t>
      </w:r>
    </w:p>
    <w:p>
      <w:pPr>
        <w:pStyle w:val="Normal"/>
        <w:rPr/>
      </w:pPr>
      <w:r>
        <w:rPr/>
        <w:t>–</w:t>
      </w:r>
      <w:r>
        <w:rPr>
          <w:rFonts w:eastAsia="Bookman Old Style"/>
        </w:rPr>
        <w:t xml:space="preserve"> </w:t>
      </w:r>
      <w:r>
        <w:rPr/>
        <w:t>Nem hiszem. Odafenn, a hamugödörben a Tisztelet Matrónái a letapogatóikkal kutattak utánunk, szondázták a talajt, megpróbáltak kiásni minket. Egészen közel jártak. Gyanították, hol vagyunk. Csupán idő kérdése volt, hogy ránk találjanak. Az ellenségeink előbb-utóbb mindig felfedezik a búvóhelyünket.</w:t>
      </w:r>
    </w:p>
    <w:p>
      <w:pPr>
        <w:pStyle w:val="Normal"/>
        <w:rPr/>
      </w:pPr>
      <w:r>
        <w:rPr/>
        <w:t>–</w:t>
      </w:r>
      <w:r>
        <w:rPr>
          <w:rFonts w:eastAsia="Bookman Old Style"/>
        </w:rPr>
        <w:t xml:space="preserve"> </w:t>
      </w:r>
      <w:r>
        <w:rPr/>
        <w:t>Nem mindegyiket.</w:t>
      </w:r>
    </w:p>
    <w:p>
      <w:pPr>
        <w:pStyle w:val="Normal"/>
        <w:rPr/>
      </w:pPr>
      <w:r>
        <w:rPr/>
        <w:t>–</w:t>
      </w:r>
      <w:r>
        <w:rPr>
          <w:rFonts w:eastAsia="Bookman Old Style"/>
        </w:rPr>
        <w:t xml:space="preserve"> </w:t>
      </w:r>
      <w:r>
        <w:rPr/>
        <w:t>Szerencsénk volt, hogy a Bene Gesserit épp akkor döntött a Gammu megtámadása mellett. Ez volt az egyetlen esélyünk, mi pedig éltünk vele.</w:t>
      </w:r>
    </w:p>
    <w:p>
      <w:pPr>
        <w:pStyle w:val="Normal"/>
        <w:rPr/>
      </w:pPr>
      <w:r>
        <w:rPr/>
        <w:t>–</w:t>
      </w:r>
      <w:r>
        <w:rPr>
          <w:rFonts w:eastAsia="Bookman Old Style"/>
        </w:rPr>
        <w:t xml:space="preserve"> </w:t>
      </w:r>
      <w:r>
        <w:rPr/>
        <w:t>A Bene Gesserit! Leányom, te mindig véded őket.</w:t>
      </w:r>
    </w:p>
    <w:p>
      <w:pPr>
        <w:pStyle w:val="Normal"/>
        <w:rPr/>
      </w:pPr>
      <w:r>
        <w:rPr/>
        <w:t>–</w:t>
      </w:r>
      <w:r>
        <w:rPr>
          <w:rFonts w:eastAsia="Bookman Old Style"/>
        </w:rPr>
        <w:t xml:space="preserve"> </w:t>
      </w:r>
      <w:r>
        <w:rPr/>
        <w:t>Megmentettek minket.</w:t>
      </w:r>
    </w:p>
    <w:p>
      <w:pPr>
        <w:pStyle w:val="Normal"/>
        <w:rPr/>
      </w:pPr>
      <w:r>
        <w:rPr/>
        <w:t>–</w:t>
      </w:r>
      <w:r>
        <w:rPr>
          <w:rFonts w:eastAsia="Bookman Old Style"/>
        </w:rPr>
        <w:t xml:space="preserve"> </w:t>
      </w:r>
      <w:r>
        <w:rPr/>
        <w:t>Mert kötelességük volt. És e miatt a kötelezettség miatt veszítettelek el. Örökre megfertőztek, leányom. A rengeteg emlék, amit az elmédbe fogadtál, megrontott téged. Bárcsak el tudnád feledni mind! – Melodrámába illő keserűséggel leszegte a tekintetét, és megmasszírozta a halántékát. – Örökös bűntudat gyötör a miatt, amire rávettelek.</w:t>
      </w:r>
    </w:p>
    <w:p>
      <w:pPr>
        <w:pStyle w:val="Normal"/>
        <w:rPr/>
      </w:pPr>
      <w:r>
        <w:rPr/>
        <w:t>–</w:t>
      </w:r>
      <w:r>
        <w:rPr>
          <w:rFonts w:eastAsia="Bookman Old Style"/>
        </w:rPr>
        <w:t xml:space="preserve"> </w:t>
      </w:r>
      <w:r>
        <w:rPr/>
        <w:t xml:space="preserve">Önként tettem, Rabbi. Ne hibáztasd magad olyasmiért, amiért nem érdemelsz megrovást. Igen, az emlékek hatalmas változásokat indítottak el bennem. Magam sem sejtettem, mily irdatlan nagy a </w:t>
      </w:r>
      <w:r>
        <w:rPr>
          <w:i/>
        </w:rPr>
        <w:t>múlt</w:t>
      </w:r>
      <w:r>
        <w:rPr/>
        <w:t xml:space="preserve"> súlya.</w:t>
      </w:r>
    </w:p>
    <w:p>
      <w:pPr>
        <w:pStyle w:val="Normal"/>
        <w:rPr/>
      </w:pPr>
      <w:r>
        <w:rPr/>
        <w:t>–</w:t>
      </w:r>
      <w:r>
        <w:rPr>
          <w:rFonts w:eastAsia="Bookman Old Style"/>
        </w:rPr>
        <w:t xml:space="preserve"> </w:t>
      </w:r>
      <w:r>
        <w:rPr/>
        <w:t>Kimenekítettek minket, de megint eltévedtünk, és csak bolyongunk és bolyongunk a hajóval. Mi lesz velünk? Elkezdtünk sokasodni, de mit érünk el vele? Eddig két kisbaba született. Mikor lelnek új otthonra?</w:t>
      </w:r>
    </w:p>
    <w:p>
      <w:pPr>
        <w:pStyle w:val="Normal"/>
        <w:rPr/>
      </w:pPr>
      <w:r>
        <w:rPr/>
        <w:t>–</w:t>
      </w:r>
      <w:r>
        <w:rPr>
          <w:rFonts w:eastAsia="Bookman Old Style"/>
        </w:rPr>
        <w:t xml:space="preserve"> </w:t>
      </w:r>
      <w:r>
        <w:rPr/>
        <w:t>Ez épp olyan, mint amikor népünk a sivatagban időzött, Rabbi. – Rebekka ténylegesen emlékezett a száműzetés néhány momentumára. – Isten talán elvezet minket a tejjel és mézzel folyó országba.</w:t>
      </w:r>
    </w:p>
    <w:p>
      <w:pPr>
        <w:pStyle w:val="Normal"/>
        <w:rPr/>
      </w:pPr>
      <w:r>
        <w:rPr/>
        <w:t>–</w:t>
      </w:r>
      <w:r>
        <w:rPr>
          <w:rFonts w:eastAsia="Bookman Old Style"/>
        </w:rPr>
        <w:t xml:space="preserve"> </w:t>
      </w:r>
      <w:r>
        <w:rPr/>
        <w:t>Vagy talán végleg eltűnünk.</w:t>
      </w:r>
    </w:p>
    <w:p>
      <w:pPr>
        <w:pStyle w:val="Normal"/>
        <w:rPr/>
      </w:pPr>
      <w:r>
        <w:rPr/>
        <w:t>Rebekka nehezen tűrte a Rabbi folyamatos nyafogását, a kéztördelést. Korábban könnyebben elviselte az öregembert, kételkedett önmagában, hagyta, hogy a hite vezérelje őt. Akkoriban még feltétlenül tisztelte a rabbit, elhitte minden szavát, eszébe sem jutott, hogy megkérdőjelezze azokat. Most ugyanerre az ártatlanságra és magabiztosságra vágyott, de már nem hozhatta vissza. A lampadasi sokaság gondoskodott erről. Rebekka gondolatai immár tisztábbak voltak, döntései visszavonhatatlanok.</w:t>
      </w:r>
    </w:p>
    <w:p>
      <w:pPr>
        <w:pStyle w:val="Normal"/>
        <w:rPr/>
      </w:pPr>
      <w:r>
        <w:rPr/>
        <w:t>–</w:t>
      </w:r>
      <w:r>
        <w:rPr>
          <w:rFonts w:eastAsia="Bookman Old Style"/>
        </w:rPr>
        <w:t xml:space="preserve"> </w:t>
      </w:r>
      <w:r>
        <w:rPr/>
        <w:t>A nővéreim önkénteseket keresnek. Valamiből… hiányt szenvednek.</w:t>
      </w:r>
    </w:p>
    <w:p>
      <w:pPr>
        <w:pStyle w:val="Normal"/>
        <w:rPr/>
      </w:pPr>
      <w:r>
        <w:rPr/>
        <w:t>–</w:t>
      </w:r>
      <w:r>
        <w:rPr>
          <w:rFonts w:eastAsia="Bookman Old Style"/>
        </w:rPr>
        <w:t xml:space="preserve"> </w:t>
      </w:r>
      <w:r>
        <w:rPr/>
        <w:t>Hiányt? – A Rabbi felvonta bozontos szemöldökét, és hátrahúzta a szemüvegét.</w:t>
      </w:r>
    </w:p>
    <w:p>
      <w:pPr>
        <w:pStyle w:val="Normal"/>
        <w:rPr/>
      </w:pPr>
      <w:r>
        <w:rPr/>
        <w:t>–</w:t>
      </w:r>
      <w:r>
        <w:rPr>
          <w:rFonts w:eastAsia="Bookman Old Style"/>
        </w:rPr>
        <w:t xml:space="preserve"> </w:t>
      </w:r>
      <w:r>
        <w:rPr/>
        <w:t>Az önkénteseket bizonyos folyamatnak vetik alá. Axolotl-tartályok lesznek belőlük, hogy olyan gyerekeket szüljenek, akikről megállapították, hogy feltétlenül szükségesek az életben maradáshoz.</w:t>
      </w:r>
    </w:p>
    <w:p>
      <w:pPr>
        <w:pStyle w:val="Normal"/>
        <w:rPr/>
      </w:pPr>
      <w:r>
        <w:rPr/>
        <w:t>A Rabbi dühösnek és felháborodottnak tűnt.</w:t>
      </w:r>
    </w:p>
    <w:p>
      <w:pPr>
        <w:pStyle w:val="Normal"/>
        <w:rPr/>
      </w:pPr>
      <w:r>
        <w:rPr/>
        <w:t>–</w:t>
      </w:r>
      <w:r>
        <w:rPr>
          <w:rFonts w:eastAsia="Bookman Old Style"/>
        </w:rPr>
        <w:t xml:space="preserve"> </w:t>
      </w:r>
      <w:r>
        <w:rPr/>
        <w:t>Nyilván a gonosz erők munkája ez.</w:t>
      </w:r>
    </w:p>
    <w:p>
      <w:pPr>
        <w:pStyle w:val="Normal"/>
        <w:rPr/>
      </w:pPr>
      <w:r>
        <w:rPr/>
        <w:t>–</w:t>
      </w:r>
      <w:r>
        <w:rPr>
          <w:rFonts w:eastAsia="Bookman Old Style"/>
        </w:rPr>
        <w:t xml:space="preserve"> </w:t>
      </w:r>
      <w:r>
        <w:rPr/>
        <w:t>Vajon gonoszság megmenteni mindannyiunkat?</w:t>
      </w:r>
    </w:p>
    <w:p>
      <w:pPr>
        <w:pStyle w:val="Normal"/>
        <w:rPr/>
      </w:pPr>
      <w:r>
        <w:rPr/>
        <w:t>–</w:t>
      </w:r>
      <w:r>
        <w:rPr>
          <w:rFonts w:eastAsia="Bookman Old Style"/>
        </w:rPr>
        <w:t xml:space="preserve"> </w:t>
      </w:r>
      <w:r>
        <w:rPr/>
        <w:t>Igen, nem számít, milyen ürüggyel állnak elő a boszorkányok.</w:t>
      </w:r>
    </w:p>
    <w:p>
      <w:pPr>
        <w:pStyle w:val="Normal"/>
        <w:rPr/>
      </w:pPr>
      <w:r>
        <w:rPr/>
        <w:t>–</w:t>
      </w:r>
      <w:r>
        <w:rPr>
          <w:rFonts w:eastAsia="Bookman Old Style"/>
        </w:rPr>
        <w:t xml:space="preserve"> </w:t>
      </w:r>
      <w:r>
        <w:rPr/>
        <w:t>Nem értek egyet veled, Rabbi. Én úgy hiszem, ez inkább Isten keze. Ha eszközt kapunk a túléléshez, akkor Isten azt akarja, hogy életben maradjunk. A belénk oltott gonosz viszont megtéveszt minket azzal, hogy elveti a félelem és gyanakvás magvait.</w:t>
      </w:r>
    </w:p>
    <w:p>
      <w:pPr>
        <w:pStyle w:val="Normal"/>
        <w:rPr/>
      </w:pPr>
      <w:r>
        <w:rPr/>
        <w:t>Ahogy Rebekka sejtette, a Rabbi felhúzta az orrát. Orrlyukai kitágultak, és méltatlankodni kezdett.</w:t>
      </w:r>
    </w:p>
    <w:p>
      <w:pPr>
        <w:pStyle w:val="Normal"/>
        <w:rPr/>
      </w:pPr>
      <w:r>
        <w:rPr/>
        <w:t>–</w:t>
      </w:r>
      <w:r>
        <w:rPr>
          <w:rFonts w:eastAsia="Bookman Old Style"/>
        </w:rPr>
        <w:t xml:space="preserve"> </w:t>
      </w:r>
      <w:r>
        <w:rPr/>
        <w:t xml:space="preserve">Azt akarod mondani ezzel, hogy </w:t>
      </w:r>
      <w:r>
        <w:rPr>
          <w:i/>
        </w:rPr>
        <w:t>én</w:t>
      </w:r>
      <w:r>
        <w:rPr/>
        <w:t xml:space="preserve"> valamiféle belém oltott gonosznak engedelmeskedem?</w:t>
      </w:r>
    </w:p>
    <w:p>
      <w:pPr>
        <w:pStyle w:val="Normal"/>
        <w:rPr/>
      </w:pPr>
      <w:r>
        <w:rPr/>
        <w:t>A lány válaszcsapása kellően erős volt ahhoz, hogy ledöntse őt a lábáról.</w:t>
      </w:r>
    </w:p>
    <w:p>
      <w:pPr>
        <w:pStyle w:val="Normal"/>
        <w:rPr/>
      </w:pPr>
      <w:r>
        <w:rPr/>
        <w:t>–</w:t>
      </w:r>
      <w:r>
        <w:rPr>
          <w:rFonts w:eastAsia="Bookman Old Style"/>
        </w:rPr>
        <w:t xml:space="preserve"> </w:t>
      </w:r>
      <w:r>
        <w:rPr/>
        <w:t>Csak annyit akarok mondani, hogy úgy döntöttem, önként jelentkezem. Egyik méhtartályukká leszek. Testem átalakul a szükséges edénnyé, hogy megszülethessenek a gholák. – Hangja megenyhült, szavai ellágyultak. – Bízom benne, hogy vigyázol majd ezekre a gyermekekre, és megadsz nekik minden szükséges útmutatást és segítséget. Tanítsd őket, ha teheted!</w:t>
      </w:r>
    </w:p>
    <w:p>
      <w:pPr>
        <w:pStyle w:val="Normal"/>
        <w:rPr/>
      </w:pPr>
      <w:r>
        <w:rPr/>
        <w:t>A Rabbi nem talált szavakat.</w:t>
      </w:r>
    </w:p>
    <w:p>
      <w:pPr>
        <w:pStyle w:val="Normal"/>
        <w:rPr/>
      </w:pPr>
      <w:r>
        <w:rPr/>
        <w:t>–</w:t>
      </w:r>
      <w:r>
        <w:rPr>
          <w:rFonts w:eastAsia="Bookman Old Style"/>
        </w:rPr>
        <w:t xml:space="preserve"> </w:t>
      </w:r>
      <w:r>
        <w:rPr/>
        <w:t>Ezt… ezt nem teheted meg, leányom. Megtiltom.</w:t>
      </w:r>
    </w:p>
    <w:p>
      <w:pPr>
        <w:pStyle w:val="Normal"/>
        <w:rPr/>
      </w:pPr>
      <w:r>
        <w:rPr/>
        <w:t>–</w:t>
      </w:r>
      <w:r>
        <w:rPr>
          <w:rFonts w:eastAsia="Bookman Old Style"/>
        </w:rPr>
        <w:t xml:space="preserve"> </w:t>
      </w:r>
      <w:r>
        <w:rPr/>
        <w:t>Ma a peszachot ünnepeljük, Rabbi. Emlékezz az ajtófélfára kent bárányvérre!</w:t>
      </w:r>
    </w:p>
    <w:p>
      <w:pPr>
        <w:pStyle w:val="Normal"/>
        <w:rPr/>
      </w:pPr>
      <w:r>
        <w:rPr/>
        <w:t>–</w:t>
      </w:r>
      <w:r>
        <w:rPr>
          <w:rFonts w:eastAsia="Bookman Old Style"/>
        </w:rPr>
        <w:t xml:space="preserve"> </w:t>
      </w:r>
      <w:r>
        <w:rPr/>
        <w:t>Azt csak a jeruzsálemi Salamon Templomának idején engedélyezték. Máshol, máskor szigorúan tilos.</w:t>
      </w:r>
    </w:p>
    <w:p>
      <w:pPr>
        <w:pStyle w:val="Normal"/>
        <w:rPr/>
      </w:pPr>
      <w:r>
        <w:rPr/>
        <w:t>–</w:t>
      </w:r>
      <w:r>
        <w:rPr>
          <w:rFonts w:eastAsia="Bookman Old Style"/>
        </w:rPr>
        <w:t xml:space="preserve"> </w:t>
      </w:r>
      <w:r>
        <w:rPr/>
        <w:t>Mégis, habár messze, messze nem vagyok tiszta, ez talán elegendőnek bizonyul. – Nyugodt maradt, a Rabbi ellenben láthatóan remegett.</w:t>
      </w:r>
    </w:p>
    <w:p>
      <w:pPr>
        <w:pStyle w:val="Normal"/>
        <w:rPr/>
      </w:pPr>
      <w:r>
        <w:rPr/>
        <w:t>–</w:t>
      </w:r>
      <w:r>
        <w:rPr>
          <w:rFonts w:eastAsia="Bookman Old Style"/>
        </w:rPr>
        <w:t xml:space="preserve"> </w:t>
      </w:r>
      <w:r>
        <w:rPr/>
        <w:t>Ostoba és kevély vagy! A boszorkányok csapdába csaltak. Imádkoznod kell velem…</w:t>
      </w:r>
    </w:p>
    <w:p>
      <w:pPr>
        <w:pStyle w:val="Normal"/>
        <w:rPr/>
      </w:pPr>
      <w:r>
        <w:rPr/>
        <w:t>–</w:t>
      </w:r>
      <w:r>
        <w:rPr>
          <w:rFonts w:eastAsia="Bookman Old Style"/>
        </w:rPr>
        <w:t xml:space="preserve"> </w:t>
      </w:r>
      <w:r>
        <w:rPr/>
        <w:t xml:space="preserve">Már elhatároztam magam, Rabbi. Beláttam a döntés bölcsességét. A Bene Gesserit </w:t>
      </w:r>
      <w:r>
        <w:rPr>
          <w:i/>
        </w:rPr>
        <w:t>megkapja</w:t>
      </w:r>
      <w:r>
        <w:rPr/>
        <w:t xml:space="preserve"> a tartályait. </w:t>
      </w:r>
      <w:r>
        <w:rPr>
          <w:i/>
        </w:rPr>
        <w:t>Lesznek</w:t>
      </w:r>
      <w:r>
        <w:rPr/>
        <w:t xml:space="preserve"> önként jelentkezők. Gondold csak át, kik utaznak még velünk, nálam fiatalabb, sokkal erősebb nők. Még előttük áll az egész életük, miközben az én fejemben már számtalan élet nyüzsög. Sokkal több megadatott, mint amennyi járt volna nekem, és ez elégedettséggel tölt el. Valaki más életét mentem meg azzal, hogy magam ajánlkozom.</w:t>
      </w:r>
    </w:p>
    <w:p>
      <w:pPr>
        <w:pStyle w:val="Normal"/>
        <w:rPr/>
      </w:pPr>
      <w:r>
        <w:rPr/>
        <w:t>–</w:t>
      </w:r>
      <w:r>
        <w:rPr>
          <w:rFonts w:eastAsia="Bookman Old Style"/>
        </w:rPr>
        <w:t xml:space="preserve"> </w:t>
      </w:r>
      <w:r>
        <w:rPr/>
        <w:t>Átkozott leszel! – A férfi rekedtes hangja elcsuklott, mielőtt ordításba ment volna át. Rebekka nem tudta, vajon most megszaggatja-e ruhája ujját, és kitaszítja őt, hogy többé ne is érintkezzen vele. Pillanatnyilag a Rabbit túlságosan elborzasztották a nő szavai.</w:t>
      </w:r>
    </w:p>
    <w:p>
      <w:pPr>
        <w:pStyle w:val="Normal"/>
        <w:rPr/>
      </w:pPr>
      <w:r>
        <w:rPr/>
        <w:t>–</w:t>
      </w:r>
      <w:r>
        <w:rPr>
          <w:rFonts w:eastAsia="Bookman Old Style"/>
        </w:rPr>
        <w:t xml:space="preserve"> </w:t>
      </w:r>
      <w:r>
        <w:rPr/>
        <w:t>Ahogy gyakorta emlékeztettél rá, Rabbi, milliók lakoznak bennem. Múltjaim mindegyikében rengeteg hithű zsidó volt. Mások saját lelkiismeretük szavának engedelmeskedtek. De tévedés ne essék, olyan áldozatot hozok, amiért szívesen odaadom az életem. Nem nagy ár érte. Ne arra gondolj, akit elveszítesz – gondolj a lányra, akinek megóvom az életét!</w:t>
      </w:r>
    </w:p>
    <w:p>
      <w:pPr>
        <w:pStyle w:val="Normal"/>
        <w:rPr/>
      </w:pPr>
      <w:r>
        <w:rPr/>
        <w:t>A Rabbi az utolsó szalmaszálba kapaszkodott:</w:t>
      </w:r>
    </w:p>
    <w:p>
      <w:pPr>
        <w:pStyle w:val="Normal"/>
        <w:rPr/>
      </w:pPr>
      <w:r>
        <w:rPr/>
        <w:t>–</w:t>
      </w:r>
      <w:r>
        <w:rPr>
          <w:rFonts w:eastAsia="Bookman Old Style"/>
        </w:rPr>
        <w:t xml:space="preserve"> </w:t>
      </w:r>
      <w:r>
        <w:rPr/>
        <w:t>Túl öreg vagy. Már nem szülhetsz gyereket.</w:t>
      </w:r>
    </w:p>
    <w:p>
      <w:pPr>
        <w:pStyle w:val="Normal"/>
        <w:rPr/>
      </w:pPr>
      <w:r>
        <w:rPr/>
        <w:t>–</w:t>
      </w:r>
      <w:r>
        <w:rPr>
          <w:rFonts w:eastAsia="Bookman Old Style"/>
        </w:rPr>
        <w:t xml:space="preserve"> </w:t>
      </w:r>
      <w:r>
        <w:rPr/>
        <w:t>A testem csupán keltetőnek kell, a petefészekre nem lesz szükség. Már megvizsgáltak. A nővérek biztosítottak róla, hogy megfelelően szolgálhatok. – A Rabbi karjára helyezte a kezét, mivel tudta, hogy a férfi szereti őt. – Valaha Suk-orvos voltál. Megbízom a Bene Gesserit doktorokban, de jobban érezném magam, ha velük együtt te is vigyáznál rám.</w:t>
      </w:r>
    </w:p>
    <w:p>
      <w:pPr>
        <w:pStyle w:val="Normal"/>
        <w:rPr/>
      </w:pPr>
      <w:r>
        <w:rPr/>
        <w:t>–</w:t>
      </w:r>
      <w:r>
        <w:rPr>
          <w:rFonts w:eastAsia="Bookman Old Style"/>
        </w:rPr>
        <w:t xml:space="preserve"> </w:t>
      </w:r>
      <w:r>
        <w:rPr/>
        <w:t>Én… én…</w:t>
      </w:r>
    </w:p>
    <w:p>
      <w:pPr>
        <w:pStyle w:val="Normal"/>
        <w:rPr/>
      </w:pPr>
      <w:r>
        <w:rPr/>
        <w:t>Rebekka a templomcsarnok ajtajához lépett, és utoljára rámosolygott.</w:t>
      </w:r>
    </w:p>
    <w:p>
      <w:pPr>
        <w:pStyle w:val="Normal"/>
        <w:rPr/>
      </w:pPr>
      <w:r>
        <w:rPr/>
        <w:t>–</w:t>
      </w:r>
      <w:r>
        <w:rPr>
          <w:rFonts w:eastAsia="Bookman Old Style"/>
        </w:rPr>
        <w:t xml:space="preserve"> </w:t>
      </w:r>
      <w:r>
        <w:rPr/>
        <w:t>Köszönöm, Rabbi. – Kisurrant, mielőtt a férfi összerendezhette volna kavargó gondolatait, és tovább vitatkozhatott volna vele.</w:t>
      </w:r>
    </w:p>
    <w:p>
      <w:pPr>
        <w:pStyle w:val="Normal"/>
        <w:rPr/>
      </w:pPr>
      <w:r>
        <w:rPr/>
      </w:r>
    </w:p>
    <w:p>
      <w:pPr>
        <w:pStyle w:val="Normal"/>
        <w:rPr/>
      </w:pPr>
      <w:r>
        <w:rPr/>
      </w:r>
    </w:p>
    <w:p>
      <w:pPr>
        <w:pStyle w:val="Normal"/>
        <w:rPr/>
      </w:pPr>
      <w:r>
        <w:rPr/>
      </w:r>
    </w:p>
    <w:p>
      <w:pPr>
        <w:pStyle w:val="Normal"/>
        <w:rPr/>
      </w:pPr>
      <w:r>
        <w:rPr/>
      </w:r>
    </w:p>
    <w:p>
      <w:pPr>
        <w:pStyle w:val="Fejezetel"/>
        <w:rPr/>
      </w:pPr>
      <w:r>
        <w:rPr/>
        <w:t>A szerető tekintetben még egy szörnyszülött is szépnek mutatkozhat.</w:t>
      </w:r>
    </w:p>
    <w:p>
      <w:pPr>
        <w:pStyle w:val="Normal"/>
        <w:rPr/>
      </w:pPr>
      <w:r>
        <w:rPr/>
      </w:r>
    </w:p>
    <w:p>
      <w:pPr>
        <w:pStyle w:val="Fejezetelalatt"/>
        <w:rPr/>
      </w:pPr>
      <w:r>
        <w:rPr/>
        <w:t xml:space="preserve">Missionaria Protectiva, Az </w:t>
      </w:r>
      <w:r>
        <w:rPr>
          <w:i/>
        </w:rPr>
        <w:t>Azhar Könyv</w:t>
      </w:r>
      <w:r>
        <w:rPr/>
        <w:t>ből átvett idézet</w:t>
      </w:r>
    </w:p>
    <w:p>
      <w:pPr>
        <w:pStyle w:val="Normal"/>
        <w:rPr/>
      </w:pPr>
      <w:r>
        <w:rPr/>
      </w:r>
    </w:p>
    <w:p>
      <w:pPr>
        <w:pStyle w:val="Normal"/>
        <w:rPr/>
      </w:pPr>
      <w:r>
        <w:rPr/>
        <w:t>Uxtal a Tisztelet Matrónáinak örökké éber tekintetét magán tudva dolgozott immár hónapok óta az axolotl-tartályok mellett, miközben a fájdalomlaboratóriumban folyó munkálatokat is felügyelte. Úgy érezte, teljesen kifacsarta az erőfeszítés, hogy megfeleljen megbízóinak.</w:t>
      </w:r>
    </w:p>
    <w:p>
      <w:pPr>
        <w:pStyle w:val="Normal"/>
        <w:rPr/>
      </w:pPr>
      <w:r>
        <w:rPr/>
        <w:t>Khrone kétszer is meglátogatta az elmúlt fél év során (legalábbis tudtával, hiszen az Arctáncoltató észrevétlenül járhatott-kelhetett, amikor csak akart). Az elveszett tleilaxi kutató nyomorúságos hajlékában saját naptárat vezetett, és minden napot kisebb diadalként értékelve húzott ki, mintha a puszta életben maradást érdemes lett volna számon tartani.</w:t>
      </w:r>
    </w:p>
    <w:p>
      <w:pPr>
        <w:pStyle w:val="Normal"/>
        <w:rPr/>
      </w:pPr>
      <w:r>
        <w:rPr/>
        <w:t>Eközben kezdett elegendő mennyiségű narancsszínű melanzspótlékot előállítani ahhoz, hogy a lotyók úgy érezzék, mégiscsak hasznot hoz nekik. Sajnos sikereit inkább a szüntelen próbálkozásnak, mintsem tényleges jártasságának köszönhette. Bizonytalankodása és sietve eltussolt melléfogásai ellenére Uxtalnak sikerült ráakadnia egy használható gyártási módszerre; noha közel sem volt hatékony, annyit elért vele, hogy a lotyók ne öljék meg őt, legalábbis egyelőre.</w:t>
      </w:r>
    </w:p>
    <w:p>
      <w:pPr>
        <w:pStyle w:val="Normal"/>
        <w:rPr/>
      </w:pPr>
      <w:r>
        <w:rPr/>
        <w:t>Közben a ghola embrió egyre nőtt.</w:t>
      </w:r>
    </w:p>
    <w:p>
      <w:pPr>
        <w:pStyle w:val="Normal"/>
        <w:rPr/>
      </w:pPr>
      <w:r>
        <w:rPr/>
        <w:t>Amikor a magzat növekedése elért ahhoz a ponthoz, hogy az elemzésekhez elégséges mintákat vegyen belőle, összehasonlította a DNS-t a Khrone-tól kapott génarchívummal. Még mindig nem tudta, mik az Arctáncoltató szándékai a gyermekkel; valójában még arról sem volt meggyőződve, hogy az alakváltóknak volt egyáltalán bármiféle tervük vele a puszta kíváncsiságon felül.</w:t>
      </w:r>
    </w:p>
    <w:p>
      <w:pPr>
        <w:pStyle w:val="Normal"/>
        <w:rPr/>
      </w:pPr>
      <w:r>
        <w:rPr/>
        <w:t>Uxtalnak előbb sikerült elkülönítenie az általános vérvonalat, aztán leszűkítette a részletekre, a származási bolygóra, a nagycsaládra… majd a szűkebb családra. Végül visszavezette a vérvonalat egyetlen meghatározott személyig. Az eredmény megijesztette, és kis híján ki is törölte, mielőtt meglátta volna. Ám tudta, hogy valaki bizonyosan szemmel tartja, és ha felfedeznék, hogy információt akar elrejteni előlük, a Tisztelet Matrónái kegyetlenül elbánnának vele.</w:t>
      </w:r>
    </w:p>
    <w:p>
      <w:pPr>
        <w:pStyle w:val="Normal"/>
        <w:rPr/>
      </w:pPr>
      <w:r>
        <w:rPr/>
        <w:t>Ehelyett megpróbálta feldolgozni saját szédítő kérdéseit. Miért őrizték meg a tleilaxi Mesterek éppen ezeket a sejteket? Miféle rendeltetést szánhattak nekik? És milyen más rendkívüli sejtmintákat tartalmazhatott még az elpusztult nullentrópiás kapszula? Milyen kár, hogy a Tisztelet Matrónái megsemmisítettek vagy a sergáknak dobtak minden testet.</w:t>
      </w:r>
    </w:p>
    <w:p>
      <w:pPr>
        <w:pStyle w:val="Normal"/>
        <w:rPr/>
      </w:pPr>
      <w:r>
        <w:rPr/>
        <w:t>Khrone hamarosan visszatér. Akkor talán az Arctáncoltatók magukkal viszik a ghola csecsemőt, Uxtal pedig végre szabad lesz. Vagy egyszerűen megölik, és ezzel lezártnak tekintik az ügyet…</w:t>
      </w:r>
    </w:p>
    <w:p>
      <w:pPr>
        <w:pStyle w:val="Normal"/>
        <w:rPr/>
      </w:pPr>
      <w:r>
        <w:rPr/>
        <w:t>Az állandóan ellenőrzött kihordási szakasz után közelgett a csecsemő lefejtése. Vészesen közelgett. Uxtal napja zömét most már az axolotlszobában töltötte rettegésben, ugyanakkor a lehetőségtől lenyűgözve. A püffedt női tartály fölé hajolt, a megszületendő kisbaba szívverését és mozdulatait ellenőrizte. A magzat gyakorta vadul rugdalózott, mintha gyűlölte volna a húsos zárkát, melybe belekényszerült. Nem meglepő, mégis riasztó fejlemény.</w:t>
      </w:r>
    </w:p>
    <w:p>
      <w:pPr>
        <w:pStyle w:val="Normal"/>
        <w:rPr/>
      </w:pPr>
      <w:r>
        <w:rPr/>
        <w:t>Amikor elérkezett a nap, Uxtal behívta asszisztenseit.</w:t>
      </w:r>
    </w:p>
    <w:p>
      <w:pPr>
        <w:pStyle w:val="Normal"/>
        <w:rPr/>
      </w:pPr>
      <w:r>
        <w:rPr/>
        <w:t>–</w:t>
      </w:r>
      <w:r>
        <w:rPr>
          <w:rFonts w:eastAsia="Bookman Old Style"/>
        </w:rPr>
        <w:t xml:space="preserve"> </w:t>
      </w:r>
      <w:r>
        <w:rPr/>
        <w:t>Ha a gyermek nem egészségesen jön a világra, a kínzószárnyba küldelek benneteket… – Hirtelen levegőért kapott, mert eszébe jutottak egyéb kötelességei, magukra hagyta a zavarodott segédeket a terhes tartály mellett, és átrohant a laboratórium szomszédos szárnyába.</w:t>
      </w:r>
    </w:p>
    <w:p>
      <w:pPr>
        <w:pStyle w:val="Normal"/>
        <w:rPr/>
      </w:pPr>
      <w:r>
        <w:rPr/>
        <w:t>Odaát, a sikoltozás, nyögés és a fűszerpótlék elővegyületeinek halk csepegése közt Hellica várakozott rá türelmetlenül. Egy ideje azzal szórakoztatta magát, hogy a fűszer-„betakarítás” folyamatát figyeli, de most, hogy meglátta Uxtalt, felé kígyózott.</w:t>
      </w:r>
    </w:p>
    <w:p>
      <w:pPr>
        <w:pStyle w:val="Normal"/>
        <w:rPr/>
      </w:pPr>
      <w:r>
        <w:rPr/>
        <w:t>A tleilaxi elfordította tőle a tekintetét, és hebegni kezdett.</w:t>
      </w:r>
    </w:p>
    <w:p>
      <w:pPr>
        <w:pStyle w:val="Normal"/>
        <w:rPr/>
      </w:pPr>
      <w:r>
        <w:rPr/>
        <w:t>–</w:t>
      </w:r>
      <w:r>
        <w:rPr>
          <w:rFonts w:eastAsia="Bookman Old Style"/>
        </w:rPr>
        <w:t xml:space="preserve"> </w:t>
      </w:r>
      <w:r>
        <w:rPr/>
        <w:t>E-e-elnézést, Tisztelet Főmatrónája. Bármelyik pillanatban megszülethet a ghola, és ez elvonta a figyelmemet. Minden más feladatomat sutba kellett volna vágnom, amint ideértél.</w:t>
      </w:r>
    </w:p>
    <w:p>
      <w:pPr>
        <w:pStyle w:val="Normal"/>
        <w:rPr/>
      </w:pPr>
      <w:r>
        <w:rPr/>
        <w:t>Néma, elkeseredett imát mormolt el magában, hogy a nő ne ölje meg őt ott helyben. Az Arctáncoltatókat fölöttébb felzaklatná, ha meghalna, mielőtt lefejtik a gyermeket, nemdebár?</w:t>
      </w:r>
    </w:p>
    <w:p>
      <w:pPr>
        <w:pStyle w:val="Normal"/>
        <w:rPr/>
      </w:pPr>
      <w:r>
        <w:rPr/>
        <w:t>Amikor Hellica szemében felvillantak a narancssárga foltok, elfutni szeretett volna.</w:t>
      </w:r>
    </w:p>
    <w:p>
      <w:pPr>
        <w:pStyle w:val="Normal"/>
        <w:rPr/>
      </w:pPr>
      <w:r>
        <w:rPr/>
        <w:t>–</w:t>
      </w:r>
      <w:r>
        <w:rPr>
          <w:rFonts w:eastAsia="Bookman Old Style"/>
        </w:rPr>
        <w:t xml:space="preserve"> </w:t>
      </w:r>
      <w:r>
        <w:rPr/>
        <w:t>Nem hiszem, hogy kellően felfogtad a helyedet az új rendben, apró ember. Ideje, hogy szexuálisan magunkhoz kössünk – mielőtt megszületik a ghola. Szükségem van a feltétlen alázatodra. Még egyszer nem feledheted el, mi fontosabb neked.</w:t>
      </w:r>
    </w:p>
    <w:p>
      <w:pPr>
        <w:pStyle w:val="Normal"/>
        <w:rPr/>
      </w:pPr>
      <w:r>
        <w:rPr/>
        <w:t>Uxtal határozottabban felfigyelt a hullámzó keblekre, és a szűk trikóba bújtatott test mozdulataira. A nő mintha igéző szexualitást sugárzott volna magából. Tekintetük találkozott, de Uxtal nem tapasztalt nemi izgalmat.</w:t>
      </w:r>
    </w:p>
    <w:p>
      <w:pPr>
        <w:pStyle w:val="Normal"/>
        <w:rPr/>
      </w:pPr>
      <w:r>
        <w:rPr/>
        <w:t>–</w:t>
      </w:r>
      <w:r>
        <w:rPr>
          <w:rFonts w:eastAsia="Bookman Old Style"/>
        </w:rPr>
        <w:t xml:space="preserve"> </w:t>
      </w:r>
      <w:r>
        <w:rPr/>
        <w:t>Amint függőséget alakítok ki benned – folytatta a nő, miközben ujjaival finoman masszírozta Uxtal arcát –, teljes odaadással fogod végezni az általam rád bízott feladatot. Miután nem lesz többé gondod a ghola csecsemőre, nem hozhatsz fel kifogásokat.</w:t>
      </w:r>
    </w:p>
    <w:p>
      <w:pPr>
        <w:pStyle w:val="Normal"/>
        <w:rPr/>
      </w:pPr>
      <w:r>
        <w:rPr/>
        <w:t>Uxtal szíve kalapálni kezdett. Mire ragadtatja magát Hellica, ha rájön, Khrone mit tett vele?</w:t>
      </w:r>
    </w:p>
    <w:p>
      <w:pPr>
        <w:pStyle w:val="Normal"/>
        <w:rPr/>
      </w:pPr>
      <w:r>
        <w:rPr/>
        <w:t>Kiáltás hangzott fel a központi laboratóriumból, amit egy újszülött ingerült ordítása követett. Uxtal szíve a torkában dobogott.</w:t>
      </w:r>
    </w:p>
    <w:p>
      <w:pPr>
        <w:pStyle w:val="Normal"/>
        <w:rPr/>
      </w:pPr>
      <w:r>
        <w:rPr/>
        <w:t>–</w:t>
      </w:r>
      <w:r>
        <w:rPr>
          <w:rFonts w:eastAsia="Bookman Old Style"/>
        </w:rPr>
        <w:t xml:space="preserve"> </w:t>
      </w:r>
      <w:r>
        <w:rPr/>
        <w:t>Megszületett a gyermek! Hogyan tudták lebonyolítani nélkülem? – Megpróbálta elszakítani magát Hellicától, dühödten és rémülten, hogy asszisztensei bebizonyították, önállóan, az ő irányítása nélkül is el tudják látni a feladatukat. Nem merte elhitetni senkivel, hogy rá talán nincs is szükség. – Könyörgök, Tisztelet Főmatrónája, hadd ellenőrizzem, nem követtek-e el valami ostobaságot az asszisztenseim!</w:t>
      </w:r>
    </w:p>
    <w:p>
      <w:pPr>
        <w:pStyle w:val="Normal"/>
        <w:rPr/>
      </w:pPr>
      <w:r>
        <w:rPr/>
        <w:t>Szerencsére Hellicát láthatóan éppúgy érdekelték a fejlemények, mint őt. A tleilaxi férfi kiiszkolt az új szárnyba, és odaszáguldott az immár leeresztett axolotl-tartályhoz. Az egyik asszisztens félénk, zavarodott mosoly kíséretében az egyik lábánál fogva felé nyújtotta a csöpögő, láthatóan egészséges csecsemőt. A Tisztelet Főmatrónája hátrahajtott, lebegő csuklyával odavonult.</w:t>
      </w:r>
    </w:p>
    <w:p>
      <w:pPr>
        <w:pStyle w:val="Normal"/>
        <w:rPr/>
      </w:pPr>
      <w:r>
        <w:rPr/>
        <w:t>Uxtal kikapta az újszülöttet az asszisztens kezéből, noha az egész szülési folyamatot gusztustalannak találta. Biztosra vette, hogy Khrone megöli (méghozzá egészen lassan), ha hagyja, hogy bármi baja essen a gyermeknek.</w:t>
      </w:r>
    </w:p>
    <w:p>
      <w:pPr>
        <w:pStyle w:val="Normal"/>
        <w:rPr/>
      </w:pPr>
      <w:r>
        <w:rPr/>
        <w:t>Megmutatta a csecsemőt Hellicának.</w:t>
      </w:r>
    </w:p>
    <w:p>
      <w:pPr>
        <w:pStyle w:val="Normal"/>
        <w:rPr/>
      </w:pPr>
      <w:r>
        <w:rPr/>
        <w:t>–</w:t>
      </w:r>
      <w:r>
        <w:rPr>
          <w:rFonts w:eastAsia="Bookman Old Style"/>
        </w:rPr>
        <w:t xml:space="preserve"> </w:t>
      </w:r>
      <w:r>
        <w:rPr/>
        <w:t>Tessék, Tisztelet Főmatrónája. Amint láthatod, a másik munkám nem fog többé bezavarni, amint az Arctáncoltatók elviszik innen a gyermeket. Az általuk kijelölt feladatomat végrehajtottam. Mostantól sokkal több időmet és energiámat fordíthatom az olyannyira kívánt narancsfűszer előállítására. Hacsak… hacsak nem engedsz szabadon. – Esdeklőn felhúzta a szemöldökét.</w:t>
      </w:r>
    </w:p>
    <w:p>
      <w:pPr>
        <w:pStyle w:val="Normal"/>
        <w:rPr/>
      </w:pPr>
      <w:r>
        <w:rPr/>
        <w:t>Hellica elutasítón szippantott, és kevély léptekkel visszament az új szárnyba, ahol továbbra is sikolyok visszhangoztak a folyosókon.</w:t>
      </w:r>
    </w:p>
    <w:p>
      <w:pPr>
        <w:pStyle w:val="Normal"/>
        <w:rPr/>
      </w:pPr>
      <w:r>
        <w:rPr/>
        <w:t>Uxtal lepillantott az újszülöttre, szinte hinni sem akart a szerencséjének. A számok valamiféle csodás együttállásának köszönhetően sikert ért el. Khrone immár nem panaszkodhat, nem büntetheti meg. Aztán fagyos rettegés futott végig a gerincoszlopán. Mi lesz, ha az Arctáncoltatók ragaszkodnak hozzá, hogy a ghola emlékeit is visszaállítsa? Még oly sok évnyi munka várhat rá!</w:t>
      </w:r>
    </w:p>
    <w:p>
      <w:pPr>
        <w:pStyle w:val="Normal"/>
        <w:rPr/>
      </w:pPr>
      <w:r>
        <w:rPr/>
        <w:t>Az újszülött látványa, aki annyira egyszerűnek, ártatlannak, „normálisnak” tűnt, összezavarta Uxtal gondolatait. Miután átnézte a történelmi feljegyzéseket, el sem tudta képzelni, milyen sorsot szántak a gholának, Khrone-nak miféle szándékai lehettek vele. Egyfajta kozmikus terv része lehetett, amit ő is megérthet, amennyiben meg tudja határozni a számokat, melyek megmutatják az igazságot.</w:t>
      </w:r>
    </w:p>
    <w:p>
      <w:pPr>
        <w:pStyle w:val="Normal"/>
        <w:rPr/>
      </w:pPr>
      <w:r>
        <w:rPr/>
        <w:t>Felemelte maga előtt a ghola csecsemőt, megnézte magának az apró arcot, és csak a fejét ingatta.</w:t>
      </w:r>
    </w:p>
    <w:p>
      <w:pPr>
        <w:pStyle w:val="Normal"/>
        <w:rPr/>
      </w:pPr>
      <w:r>
        <w:rPr/>
        <w:t>–</w:t>
      </w:r>
      <w:r>
        <w:rPr>
          <w:rFonts w:eastAsia="Bookman Old Style"/>
        </w:rPr>
        <w:t xml:space="preserve"> </w:t>
      </w:r>
      <w:r>
        <w:rPr/>
        <w:t>Isten hozott újra a körünkben, Vladimir Harkonnen báró!</w:t>
      </w:r>
      <w:r>
        <w:br w:type="page"/>
      </w:r>
    </w:p>
    <w:p>
      <w:pPr>
        <w:pStyle w:val="Normal"/>
        <w:rPr/>
      </w:pPr>
      <w:r>
        <w:rPr/>
      </w:r>
    </w:p>
    <w:p>
      <w:pPr>
        <w:pStyle w:val="FejezetCm"/>
        <w:rPr/>
      </w:pPr>
      <w:r>
        <w:rPr/>
        <w:t>Hat évvel</w:t>
        <w:br/>
        <w:t>a Káptalanházról való szökés után</w:t>
      </w:r>
    </w:p>
    <w:p>
      <w:pPr>
        <w:pStyle w:val="Normal"/>
        <w:rPr/>
      </w:pPr>
      <w:r>
        <w:rPr/>
      </w:r>
    </w:p>
    <w:p>
      <w:pPr>
        <w:pStyle w:val="Normal"/>
        <w:rPr/>
      </w:pPr>
      <w:r>
        <w:rPr/>
      </w:r>
    </w:p>
    <w:p>
      <w:pPr>
        <w:pStyle w:val="Normal"/>
        <w:rPr/>
      </w:pPr>
      <w:r>
        <w:rPr/>
      </w:r>
    </w:p>
    <w:p>
      <w:pPr>
        <w:pStyle w:val="Normal"/>
        <w:rPr/>
      </w:pPr>
      <w:r>
        <w:rPr/>
      </w:r>
    </w:p>
    <w:p>
      <w:pPr>
        <w:pStyle w:val="Fejezetel"/>
        <w:rPr/>
      </w:pPr>
      <w:r>
        <w:rPr/>
        <w:t>Mindannyiunkban él egy vadállat, éhes és kegyetlen. Némelyikünknek sikerül etetni és kordában tartani a bennünk lakozó ragadozót, ám ha elszabadul, kiszámíthatatlanná válik.</w:t>
      </w:r>
    </w:p>
    <w:p>
      <w:pPr>
        <w:pStyle w:val="Normal"/>
        <w:rPr/>
      </w:pPr>
      <w:r>
        <w:rPr/>
      </w:r>
    </w:p>
    <w:p>
      <w:pPr>
        <w:pStyle w:val="Fejezetelalatt"/>
        <w:rPr/>
      </w:pPr>
      <w:r>
        <w:rPr/>
        <w:t xml:space="preserve">Sheeana Tisztelendő Anya, az </w:t>
      </w:r>
      <w:r>
        <w:rPr>
          <w:i/>
        </w:rPr>
        <w:t>Ithaka</w:t>
      </w:r>
      <w:r>
        <w:rPr/>
        <w:t xml:space="preserve"> hajónaplója</w:t>
      </w:r>
    </w:p>
    <w:p>
      <w:pPr>
        <w:pStyle w:val="Normal"/>
        <w:rPr/>
      </w:pPr>
      <w:r>
        <w:rPr/>
      </w:r>
    </w:p>
    <w:p>
      <w:pPr>
        <w:pStyle w:val="Normal"/>
        <w:rPr/>
      </w:pPr>
      <w:r>
        <w:rPr/>
        <w:t>Sheeana feladatain és dilemmáin rágódva, magányosan sétált végig a csendes és elszigetelt folyosókon. Most, hogy végre határoztak a gholafeltámasztási program beindításáról, megkezdődött a hosszú várakozás. Másfél esztendei előkészületek után további három, összesen tehát öt axolotl-tartály állt rendelkezésükre. Az értékes embriók egyike már az egyik új, megnövelt kapacitású anyaméhben növekedett. Hamarosan visszatérnek az emberek közé a történelem már-már mitikus alakjai.</w:t>
      </w:r>
    </w:p>
    <w:p>
      <w:pPr>
        <w:pStyle w:val="Normal"/>
        <w:rPr/>
      </w:pPr>
      <w:r>
        <w:rPr/>
        <w:t>Scytale tleilaxi Mester buzgón látta el az axolotl-tartályok körüli feladatokat, és mindent megtett, hogy az első csecsemők hibátlannak bizonyuljanak, és Sheeana engedélyezze neki, hogy saját gholát hozzon létre magának. Mivel az apró termetű férfi rengeteget nyerhetett a kísérlet sikere esetén, a nő megbízott benne – bizonyos fokig és ideiglenesen.</w:t>
      </w:r>
    </w:p>
    <w:p>
      <w:pPr>
        <w:pStyle w:val="Normal"/>
        <w:rPr/>
      </w:pPr>
      <w:r>
        <w:rPr/>
        <w:t>Senki sem tudta, mit akarhat az Ellenség, és miért tartják oly fontosnak éppen ezt a nem-hajót.</w:t>
      </w:r>
    </w:p>
    <w:p>
      <w:pPr>
        <w:pStyle w:val="Normal"/>
        <w:rPr/>
      </w:pPr>
      <w:r>
        <w:rPr/>
        <w:t>–</w:t>
      </w:r>
      <w:r>
        <w:rPr>
          <w:rFonts w:eastAsia="Bookman Old Style"/>
        </w:rPr>
        <w:t xml:space="preserve"> </w:t>
      </w:r>
      <w:r>
        <w:rPr/>
        <w:t xml:space="preserve">Ahhoz, hogy megküzdhessünk az Ellenséggel, előbb meg kell érteni őt – jegyezte le egyszer Miles Teg bashar első megtestesülése. Sheeana pedig arra gondolt: </w:t>
      </w:r>
      <w:r>
        <w:rPr>
          <w:i/>
        </w:rPr>
        <w:t>Semmit sem tudunk az idős, férfiról és nőről, és kizárólag Duncan látja őket. Kit képviselnek? Mit akarnak?</w:t>
      </w:r>
    </w:p>
    <w:p>
      <w:pPr>
        <w:pStyle w:val="Normal"/>
        <w:rPr/>
      </w:pPr>
      <w:r>
        <w:rPr/>
        <w:t xml:space="preserve">Továbbra is gondolataiba merülve rótta az alsó szinteket. Az </w:t>
      </w:r>
      <w:r>
        <w:rPr>
          <w:i/>
        </w:rPr>
        <w:t>Ithakán</w:t>
      </w:r>
      <w:r>
        <w:rPr/>
        <w:t xml:space="preserve"> eltöltött évek alatt Duncan Idaho nyugtalanul figyelte az odakinn történteket, kereste az Ellenség örökké kutató hálóját. Úgy tűnt, két évvel ezelőtti menekülésük óta biztonságban tudhatták magukat. Talán végre végleg lerázták őket. Talán.</w:t>
      </w:r>
    </w:p>
    <w:p>
      <w:pPr>
        <w:pStyle w:val="Normal"/>
        <w:rPr/>
      </w:pPr>
      <w:r>
        <w:rPr/>
        <w:t>Ahogy hónapról hónapra nyílt fenyegetés jelei nélkül teltek a napok, Sheeanának emlékeztetnie kellett magát, hogy küzdjön a túlzott nyugalom, az elpuhulásra való természetes hajlam ellen. A Más Emlékektől, különösen az Atreides-vérvonalról megtudottak révén, tisztában volt vele, milyen veszélyekkel jár, ha lazít a fegyelmen.</w:t>
      </w:r>
    </w:p>
    <w:p>
      <w:pPr>
        <w:pStyle w:val="Normal"/>
        <w:rPr/>
      </w:pPr>
      <w:r>
        <w:rPr/>
        <w:t>Bene Gesserit érzékeinek mindig éberen figyelni kellene a veszélyt. Sheeana hirtelen megtorpant egy elszigetelt folyosó közepén. Megdermedt, ahogy megütötte orrát a szag, a vadállatok bűze, amely nem illett a légkondicionált átjárók visszaforgatott levegőjéhez. A bűz rézre emlékeztető szaggal keveredett.</w:t>
      </w:r>
    </w:p>
    <w:p>
      <w:pPr>
        <w:pStyle w:val="Normal"/>
        <w:rPr>
          <w:i/>
          <w:i/>
        </w:rPr>
      </w:pPr>
      <w:r>
        <w:rPr>
          <w:i/>
        </w:rPr>
        <w:t>Vér.</w:t>
      </w:r>
    </w:p>
    <w:p>
      <w:pPr>
        <w:pStyle w:val="Normal"/>
        <w:rPr/>
      </w:pPr>
      <w:r>
        <w:rPr/>
        <w:t>Ősi ösztönös érzéke azt súgta neki, hogy figyelik, talán követik is. A láthatatlan tekintet lézerként égette a bőrét. Tarkóján felállt a szőr. Amint felismerte a pillanat vészterhességét, lassan tovább indult, előretartotta kezét, ujjait szétterpesztette – részben békítő gesztusként, részben kézitusára készülve.</w:t>
      </w:r>
    </w:p>
    <w:p>
      <w:pPr>
        <w:pStyle w:val="Normal"/>
        <w:rPr/>
      </w:pPr>
      <w:r>
        <w:rPr/>
        <w:t>A nem-hajó folyosói kellően szélesek voltak ahhoz, hogy végighaladhassanak rajtuk a Liga-navigátorok súlyos gépezetei. A Szétszóródásban épült jármű jelentős részét immár túlhaladott szükségletek és kényszerek alapján tervezték meg. Felül támasztógerendák sorakoztak, akár egy roppant, történelem előtti ragadozó bordázata. Átjárók indultak ki hirtelen a folyosókból, furcsábbnál furcsább szögekben. A rakterek és a lakatlan körletek sötétben maradtak, az utasok által használt ajtók többsége pedig légmentesen, de kód nélkül nyithatóan záródott. Lévén, hogy kizárólag saját menekültjeiket szállították, a Bene Gesserit csak ritkán érezte szükségét a záraknak.</w:t>
      </w:r>
    </w:p>
    <w:p>
      <w:pPr>
        <w:pStyle w:val="Normal"/>
        <w:rPr/>
      </w:pPr>
      <w:r>
        <w:rPr/>
        <w:t>Itt viszont valami ólálkodott. Valami veszélyes.</w:t>
      </w:r>
    </w:p>
    <w:p>
      <w:pPr>
        <w:pStyle w:val="Normal"/>
        <w:rPr/>
      </w:pPr>
      <w:r>
        <w:rPr/>
        <w:t xml:space="preserve">Fejében a Sheeana múltjából származó nők harsogva figyelmeztették, hogy legyen óvatos, aztán gyorsan lecsendesedtek, hogy Sheeana összpontosíthasson. Beleszagolt a levegőbe, még két lépést haladt előre, aztán megállt, ahogy az ösztönszerű vészjel felerősödött. </w:t>
      </w:r>
      <w:r>
        <w:rPr>
          <w:i/>
        </w:rPr>
        <w:t>Itt leselkedik rád a veszély!</w:t>
      </w:r>
    </w:p>
    <w:p>
      <w:pPr>
        <w:pStyle w:val="Normal"/>
        <w:rPr/>
      </w:pPr>
      <w:r>
        <w:rPr/>
        <w:t>Az egyik raktér ajtaja fenyegetőn sötétlett, szinte teljesen behajtották, de nem zárt légmentesen. A szűk rés épp elegendőnek tűnt ahhoz, hogy egy mögötte rejtőzködő megfigyelő szemmel tarthassa az elhaladókat.</w:t>
      </w:r>
    </w:p>
    <w:p>
      <w:pPr>
        <w:pStyle w:val="Normal"/>
        <w:rPr/>
      </w:pPr>
      <w:r>
        <w:rPr>
          <w:i/>
        </w:rPr>
        <w:t>Megvan!</w:t>
      </w:r>
      <w:r>
        <w:rPr/>
        <w:t xml:space="preserve"> Innen jött a vér szaga és az orrfacsaró, pézsmára emlékeztető állati bűz. Mivel minden idegszála megfeszült, Sheeana nem tudta leplezni a reakcióját.</w:t>
      </w:r>
    </w:p>
    <w:p>
      <w:pPr>
        <w:pStyle w:val="Normal"/>
        <w:rPr/>
      </w:pPr>
      <w:r>
        <w:rPr/>
        <w:t>Az ajtó kivágódott, és egy izmoktól dagadó, mezítelen alak állta útját, sápadt bőrét vörösesbarna szőr foltozta, szája megnyúlt volt és kiszélesedett, hogy elférjenek benne a vastag, metsző agyarak. A feszes bőr alatti izmok úgy feszültek, akár a felcsévélt szigadrót. Az egyik futar! Görbe karmait és sötét ajkát vérfoltok borították. Friss vér.</w:t>
      </w:r>
    </w:p>
    <w:p>
      <w:pPr>
        <w:pStyle w:val="Normal"/>
        <w:rPr/>
      </w:pPr>
      <w:r>
        <w:rPr/>
        <w:t>Sheeana a Hang egyetlen szóba sűríthető minden erejével rárivallt:</w:t>
      </w:r>
    </w:p>
    <w:p>
      <w:pPr>
        <w:pStyle w:val="Normal"/>
        <w:rPr/>
      </w:pPr>
      <w:r>
        <w:rPr/>
        <w:t>–</w:t>
      </w:r>
      <w:r>
        <w:rPr>
          <w:rFonts w:eastAsia="Bookman Old Style"/>
        </w:rPr>
        <w:t xml:space="preserve"> </w:t>
      </w:r>
      <w:r>
        <w:rPr>
          <w:i/>
        </w:rPr>
        <w:t>Megállj!</w:t>
      </w:r>
    </w:p>
    <w:p>
      <w:pPr>
        <w:pStyle w:val="Normal"/>
        <w:rPr/>
      </w:pPr>
      <w:r>
        <w:rPr/>
        <w:t>A futar megdermedt, mintha szoros nyakörvvel rántották volna vissza. A folyosó ragyogó fényében Sheeana mozdulatlanul, cseppet sem fenyegetőn megállt. A lény mogorván meredt rá, ajkait hátrahúzta, hogy kivillantsa hosszú fogait. Sheeana ismét a Hangot használta, habár tudta, hogy a lényeket talán úgy tenyésztették ki, hogy ellenálljanak a Bene Gesserit praktikáinak. Sheeana magában átkozódott, amiért nem szánt több időt e lények tanulmányozására, hogy megérthesse indítékaikat és megismerje gyenge pontjaikat.</w:t>
      </w:r>
    </w:p>
    <w:p>
      <w:pPr>
        <w:pStyle w:val="Normal"/>
        <w:rPr/>
      </w:pPr>
      <w:r>
        <w:rPr/>
        <w:t>–</w:t>
      </w:r>
      <w:r>
        <w:rPr>
          <w:rFonts w:eastAsia="Bookman Old Style"/>
        </w:rPr>
        <w:t xml:space="preserve"> </w:t>
      </w:r>
      <w:r>
        <w:rPr>
          <w:i/>
        </w:rPr>
        <w:t>Ne bánts!</w:t>
      </w:r>
    </w:p>
    <w:p>
      <w:pPr>
        <w:pStyle w:val="Normal"/>
        <w:rPr/>
      </w:pPr>
      <w:r>
        <w:rPr/>
        <w:t>A futar továbbra is ugrásra készen várakozott, akár egy ketyegő időzített bomba.</w:t>
      </w:r>
    </w:p>
    <w:p>
      <w:pPr>
        <w:pStyle w:val="Normal"/>
        <w:rPr/>
      </w:pPr>
      <w:r>
        <w:rPr/>
        <w:t>–</w:t>
      </w:r>
      <w:r>
        <w:rPr>
          <w:rFonts w:eastAsia="Bookman Old Style"/>
        </w:rPr>
        <w:t xml:space="preserve"> </w:t>
      </w:r>
      <w:r>
        <w:rPr/>
        <w:t>Te kezelő? – Beleszippantott a levegőbe. – Nem kezelő!</w:t>
      </w:r>
    </w:p>
    <w:p>
      <w:pPr>
        <w:pStyle w:val="Normal"/>
        <w:rPr/>
      </w:pPr>
      <w:r>
        <w:rPr/>
        <w:t>A félhomályos raktérben, melyet a futar odújául kiválasztott, Sheeana fehér húsra és szétszaggatott sötét köpönyegre lett figyelmes. Sápadt ujjakat látott, melyek ernyedten, holtan kiterülve görbedtek a mennyezet felé. Vajon ki lehetett?</w:t>
      </w:r>
    </w:p>
    <w:p>
      <w:pPr>
        <w:pStyle w:val="Normal"/>
        <w:rPr/>
      </w:pPr>
      <w:r>
        <w:rPr/>
        <w:t>Ez idáig a négy fogoly futar gorombán és nyugtalanul viselkedett, de nem ölt. Még amikor a Tisztelet Matrónái – természetes ellenségeik – tartották fogva őket, akkor sem gyilkolták le a lotyókat, mivel látszólag semmit sem tettek gazdáik utasításai nélkül. A kezelők. Ám miután a Tisztelet Matrónái oly durván bántak velük, majd éveken át a nem-hajó alsó szintjeiben tartották elzárva őket, lehetséges, hogy a futarok elveszítették önuralmukat? Még a legszigorúbb, génekbe oltott képzés is megkophat némileg, és ez „baleseteket” eredményezhet.</w:t>
      </w:r>
    </w:p>
    <w:p>
      <w:pPr>
        <w:pStyle w:val="Normal"/>
        <w:rPr/>
      </w:pPr>
      <w:r>
        <w:rPr/>
        <w:t xml:space="preserve">Sheeana ellenfelére összpontosított, rákényszerítette magát, hogy ne egy labilis vagy megtört lényt lásson benne. </w:t>
      </w:r>
      <w:r>
        <w:rPr>
          <w:i/>
        </w:rPr>
        <w:t>Ne becsüld alá!</w:t>
      </w:r>
      <w:r>
        <w:rPr/>
        <w:t xml:space="preserve"> Pillanatnyilag nem érdekelte, hogyan szökhetett meg a lény biztonsági zárkájából. Vajon mind a négy kitört, vagy csupán ez az egy?</w:t>
      </w:r>
    </w:p>
    <w:p>
      <w:pPr>
        <w:pStyle w:val="Normal"/>
        <w:rPr/>
      </w:pPr>
      <w:r>
        <w:rPr/>
        <w:t>Óvatosan feljebb emelte az állát, és oldalra fordult, a futar elé kínálva csupasz torkát. Egy természetes ragadozónak meg kell értenie a megadás egyetemes jelét. A futar uralkodási vágya, hogy ő legyen a falkavezér, megkövetelte, hogy ne utasítsa el a gesztust.</w:t>
      </w:r>
    </w:p>
    <w:p>
      <w:pPr>
        <w:pStyle w:val="Normal"/>
        <w:rPr/>
      </w:pPr>
      <w:r>
        <w:rPr/>
        <w:t>–</w:t>
      </w:r>
      <w:r>
        <w:rPr>
          <w:rFonts w:eastAsia="Bookman Old Style"/>
        </w:rPr>
        <w:t xml:space="preserve"> </w:t>
      </w:r>
      <w:r>
        <w:rPr/>
        <w:t>Futar vagy – szólalt meg Sheeana. – Nem vagyok a régi kezelőid egyike. A lény közelebb lopózott, és megszaglászta őt.</w:t>
      </w:r>
    </w:p>
    <w:p>
      <w:pPr>
        <w:pStyle w:val="Normal"/>
        <w:rPr/>
      </w:pPr>
      <w:r>
        <w:rPr/>
        <w:t>–</w:t>
      </w:r>
      <w:r>
        <w:rPr>
          <w:rFonts w:eastAsia="Bookman Old Style"/>
        </w:rPr>
        <w:t xml:space="preserve"> </w:t>
      </w:r>
      <w:r>
        <w:rPr/>
        <w:t>Tisztelet Matrónája se. – Felmordult, s a mély, hörgő hanggal azt fejezte ki, mennyire gyűlöli a lotyókat, akik rabszolgájukká tették őt és társait. A Bene Gesseritek azonban nem hasonlítottak hozzájuk. A futar ennek ellenére megölte egyiküket.</w:t>
      </w:r>
    </w:p>
    <w:p>
      <w:pPr>
        <w:pStyle w:val="Normal"/>
        <w:rPr/>
      </w:pPr>
      <w:r>
        <w:rPr/>
        <w:t>–</w:t>
      </w:r>
      <w:r>
        <w:rPr>
          <w:rFonts w:eastAsia="Bookman Old Style"/>
        </w:rPr>
        <w:t xml:space="preserve"> </w:t>
      </w:r>
      <w:r>
        <w:rPr/>
        <w:t>Most mi gondozunk benneteket. Mi adunk enni nektek.</w:t>
      </w:r>
    </w:p>
    <w:p>
      <w:pPr>
        <w:pStyle w:val="Normal"/>
        <w:rPr/>
      </w:pPr>
      <w:r>
        <w:rPr/>
        <w:t>–</w:t>
      </w:r>
      <w:r>
        <w:rPr>
          <w:rFonts w:eastAsia="Bookman Old Style"/>
        </w:rPr>
        <w:t xml:space="preserve"> </w:t>
      </w:r>
      <w:r>
        <w:rPr/>
        <w:t>Étel. – A futar lenyalta a vért sötét ajkairól.</w:t>
      </w:r>
    </w:p>
    <w:p>
      <w:pPr>
        <w:pStyle w:val="Normal"/>
        <w:rPr/>
      </w:pPr>
      <w:r>
        <w:rPr/>
        <w:t>–</w:t>
      </w:r>
      <w:r>
        <w:rPr>
          <w:rFonts w:eastAsia="Bookman Old Style"/>
        </w:rPr>
        <w:t xml:space="preserve"> </w:t>
      </w:r>
      <w:r>
        <w:rPr/>
        <w:t>Menedéket kértetek tőlünk a Gammun. Elszöktettünk benneteket a Tisztelet Matrónái elől.</w:t>
      </w:r>
    </w:p>
    <w:p>
      <w:pPr>
        <w:pStyle w:val="Normal"/>
        <w:rPr/>
      </w:pPr>
      <w:r>
        <w:rPr/>
        <w:t>–</w:t>
      </w:r>
      <w:r>
        <w:rPr>
          <w:rFonts w:eastAsia="Bookman Old Style"/>
        </w:rPr>
        <w:t xml:space="preserve"> </w:t>
      </w:r>
      <w:r>
        <w:rPr/>
        <w:t>Rossz nők.</w:t>
      </w:r>
    </w:p>
    <w:p>
      <w:pPr>
        <w:pStyle w:val="Normal"/>
        <w:rPr/>
      </w:pPr>
      <w:r>
        <w:rPr/>
        <w:t>–</w:t>
      </w:r>
      <w:r>
        <w:rPr>
          <w:rFonts w:eastAsia="Bookman Old Style"/>
        </w:rPr>
        <w:t xml:space="preserve"> </w:t>
      </w:r>
      <w:r>
        <w:rPr/>
        <w:t>Mi viszont nem vagyunk rosszak. – Sheeana továbbra sem mozdult, a bármikor ugrásra kész ellenfele semmiféle fenyegetést nem olvashatott ki testtartásából. Gyermekként Sheeana egy hatalmas homokféreggel került szembe, a veszéllyel mit sem törődve ráordított Shaitanra. Erre is képes volt. Mégis a lehető legcsillapítóbb hangnemben szólalt meg.</w:t>
      </w:r>
    </w:p>
    <w:p>
      <w:pPr>
        <w:pStyle w:val="Normal"/>
        <w:rPr/>
      </w:pPr>
      <w:r>
        <w:rPr/>
        <w:t>–</w:t>
      </w:r>
      <w:r>
        <w:rPr>
          <w:rFonts w:eastAsia="Bookman Old Style"/>
        </w:rPr>
        <w:t xml:space="preserve"> </w:t>
      </w:r>
      <w:r>
        <w:rPr/>
        <w:t>A nevem Sheeana. – A szavakat dallamosan és halkan mondta ki. – Téged hogy hívnak?</w:t>
      </w:r>
    </w:p>
    <w:p>
      <w:pPr>
        <w:pStyle w:val="Normal"/>
        <w:rPr/>
      </w:pPr>
      <w:r>
        <w:rPr/>
        <w:t>A lény felmordult – Sheeana legalábbis morgásnak vélte. Aztán rájött, hogy a gégefőre korlátozott morgás valójában a futar neve volt.</w:t>
      </w:r>
    </w:p>
    <w:p>
      <w:pPr>
        <w:pStyle w:val="Normal"/>
        <w:rPr/>
      </w:pPr>
      <w:r>
        <w:rPr/>
        <w:t>–</w:t>
      </w:r>
      <w:r>
        <w:rPr>
          <w:rFonts w:eastAsia="Bookman Old Style"/>
        </w:rPr>
        <w:t xml:space="preserve"> </w:t>
      </w:r>
      <w:r>
        <w:rPr/>
        <w:t>Hrrm.</w:t>
      </w:r>
    </w:p>
    <w:p>
      <w:pPr>
        <w:pStyle w:val="Normal"/>
        <w:rPr/>
      </w:pPr>
      <w:r>
        <w:rPr/>
        <w:t>–</w:t>
      </w:r>
      <w:r>
        <w:rPr>
          <w:rFonts w:eastAsia="Bookman Old Style"/>
        </w:rPr>
        <w:t xml:space="preserve"> </w:t>
      </w:r>
      <w:r>
        <w:rPr/>
        <w:t>Hrrm. Emlékszel, mikor kerültél a nem-hajóra? Mikor szöktél meg a Tisztelet Matrónái elől? Ti kértetek minket, hogy vigyünk magunkkal.</w:t>
      </w:r>
    </w:p>
    <w:p>
      <w:pPr>
        <w:pStyle w:val="Normal"/>
        <w:rPr/>
      </w:pPr>
      <w:r>
        <w:rPr/>
        <w:t>–</w:t>
      </w:r>
      <w:r>
        <w:rPr>
          <w:rFonts w:eastAsia="Bookman Old Style"/>
        </w:rPr>
        <w:t xml:space="preserve"> </w:t>
      </w:r>
      <w:r>
        <w:rPr/>
        <w:t>Rossz nők! – szólalt meg ismét a futar.</w:t>
      </w:r>
    </w:p>
    <w:p>
      <w:pPr>
        <w:pStyle w:val="Normal"/>
        <w:rPr/>
      </w:pPr>
      <w:r>
        <w:rPr/>
        <w:t>–</w:t>
      </w:r>
      <w:r>
        <w:rPr>
          <w:rFonts w:eastAsia="Bookman Old Style"/>
        </w:rPr>
        <w:t xml:space="preserve"> </w:t>
      </w:r>
      <w:r>
        <w:rPr/>
        <w:t xml:space="preserve">Igen, mi mentettünk meg benneteket. – Sheeana közelebb óvakodott. Noha egyáltalán nem lehetett biztos a stratégia hatékonyságában, úgy irányította testfolyamatait, hogy erősítse saját szagát, és közben igyekezett a futar mirigyei által kibocsátott pézsmaillathoz hasonló szagjegyeket kibocsátani. Ügyelt rá, hogy a futar a </w:t>
      </w:r>
      <w:r>
        <w:rPr>
          <w:i/>
        </w:rPr>
        <w:t>nőstényt</w:t>
      </w:r>
      <w:r>
        <w:rPr/>
        <w:t xml:space="preserve"> érezze meg rajta a fenyegetés helyett. Valakit, aki megvédi, és nem megtámadja. Arra is figyelt, nehogy bármiféle félelemre utaló szagot adjon ki, és ellenfele ne zsákmányként gondoljon rá.– Nem lett volna szabad kiszöknöd a helyedről.</w:t>
      </w:r>
    </w:p>
    <w:p>
      <w:pPr>
        <w:pStyle w:val="Normal"/>
        <w:rPr/>
      </w:pPr>
      <w:r>
        <w:rPr/>
        <w:t>–</w:t>
      </w:r>
      <w:r>
        <w:rPr>
          <w:rFonts w:eastAsia="Bookman Old Style"/>
        </w:rPr>
        <w:t xml:space="preserve"> </w:t>
      </w:r>
      <w:r>
        <w:rPr/>
        <w:t xml:space="preserve">Akar kezelő. Akar </w:t>
      </w:r>
      <w:r>
        <w:rPr>
          <w:i/>
        </w:rPr>
        <w:t>otthon</w:t>
      </w:r>
      <w:r>
        <w:rPr/>
        <w:t>. – Vadállati tekintetében vágy csillogott, ahogy Hrrm hátrapillantott a raktér felé, ahol a szerencsétlenül járt nővér teteme hevert. Sheeana eltűnődött, vajon Hrrm mennyi ideje lakmározott a holttestből.</w:t>
      </w:r>
    </w:p>
    <w:p>
      <w:pPr>
        <w:pStyle w:val="Normal"/>
        <w:rPr/>
      </w:pPr>
      <w:r>
        <w:rPr/>
        <w:t>–</w:t>
      </w:r>
      <w:r>
        <w:rPr>
          <w:rFonts w:eastAsia="Bookman Old Style"/>
        </w:rPr>
        <w:t xml:space="preserve"> </w:t>
      </w:r>
      <w:r>
        <w:rPr/>
        <w:t>Vissza kell vinnem téged a futarokhoz. Együtt kell maradnotok. Megvédünk benneteket.</w:t>
      </w:r>
    </w:p>
    <w:p>
      <w:pPr>
        <w:pStyle w:val="Normal"/>
        <w:rPr/>
      </w:pPr>
      <w:r>
        <w:rPr/>
        <w:t>Hrrm felmordult. Sheeana kockázatos lépésre szánta el magát, előrenyúlt és megérintette a futar szőrös vállát. Hrrm megdermedt, de Sheeana finoman simogatta, megkereste élénk idegeinek kéjérzésközpontjait. Noha megijesztette a nő érintése, Hrrm nem húzódott el tőle. Sheeana keze lassan feljebb kúszott, lágy határozottsággal masszírozta. Előbb Hrrm nyakához ért, majd vakarni kezdte a füle tövét. A futar gyanakvó morgása immár inkább dorombolásra emlékeztetett.</w:t>
      </w:r>
    </w:p>
    <w:p>
      <w:pPr>
        <w:pStyle w:val="Normal"/>
        <w:rPr/>
      </w:pPr>
      <w:r>
        <w:rPr/>
        <w:t>–</w:t>
      </w:r>
      <w:r>
        <w:rPr>
          <w:rFonts w:eastAsia="Bookman Old Style"/>
        </w:rPr>
        <w:t xml:space="preserve"> </w:t>
      </w:r>
      <w:r>
        <w:rPr/>
        <w:t>A barátaid vagyunk – szajkózta Sheeana, és a Hang alig észrevehető mellékzöngéivel erősítette meg üzenetét. – Nem szabad bántanod minket. – Sokat sejtetően a barlangterem felé, a holtan kiterült nővér felé fordította tekintetét.</w:t>
      </w:r>
    </w:p>
    <w:p>
      <w:pPr>
        <w:pStyle w:val="Normal"/>
        <w:rPr/>
      </w:pPr>
      <w:r>
        <w:rPr/>
        <w:t>Hrrm megdermedt.</w:t>
      </w:r>
    </w:p>
    <w:p>
      <w:pPr>
        <w:pStyle w:val="Normal"/>
        <w:rPr/>
      </w:pPr>
      <w:r>
        <w:rPr/>
        <w:t>–</w:t>
      </w:r>
      <w:r>
        <w:rPr>
          <w:rFonts w:eastAsia="Bookman Old Style"/>
        </w:rPr>
        <w:t xml:space="preserve"> </w:t>
      </w:r>
      <w:r>
        <w:rPr/>
        <w:t>Én prédám.</w:t>
      </w:r>
    </w:p>
    <w:p>
      <w:pPr>
        <w:pStyle w:val="Normal"/>
        <w:rPr/>
      </w:pPr>
      <w:r>
        <w:rPr/>
        <w:t>–</w:t>
      </w:r>
      <w:r>
        <w:rPr>
          <w:rFonts w:eastAsia="Bookman Old Style"/>
        </w:rPr>
        <w:t xml:space="preserve"> </w:t>
      </w:r>
      <w:r>
        <w:rPr/>
        <w:t>Nem lett volna szabad prédát ejtened. Ő nem Tisztelet Matrónája. Az egyik nővérünk volt. Az egyik barátom.</w:t>
      </w:r>
    </w:p>
    <w:p>
      <w:pPr>
        <w:pStyle w:val="Normal"/>
        <w:rPr/>
      </w:pPr>
      <w:r>
        <w:rPr/>
        <w:t>–</w:t>
      </w:r>
      <w:r>
        <w:rPr>
          <w:rFonts w:eastAsia="Bookman Old Style"/>
        </w:rPr>
        <w:t xml:space="preserve"> </w:t>
      </w:r>
      <w:r>
        <w:rPr/>
        <w:t>Futarnak nem szabad barát ölni.</w:t>
      </w:r>
    </w:p>
    <w:p>
      <w:pPr>
        <w:pStyle w:val="Normal"/>
        <w:rPr/>
      </w:pPr>
      <w:r>
        <w:rPr/>
        <w:t>Sheeana megint megsimogatta, Hrrm durva szőre felborzolódott. A nő lassan vezetni kezdte maga mellett a folyosón.</w:t>
      </w:r>
    </w:p>
    <w:p>
      <w:pPr>
        <w:pStyle w:val="Normal"/>
        <w:rPr/>
      </w:pPr>
      <w:r>
        <w:rPr/>
        <w:t>–</w:t>
      </w:r>
      <w:r>
        <w:rPr>
          <w:rFonts w:eastAsia="Bookman Old Style"/>
        </w:rPr>
        <w:t xml:space="preserve"> </w:t>
      </w:r>
      <w:r>
        <w:rPr/>
        <w:t>Etetünk téged. Felesleges ölnöd.</w:t>
      </w:r>
    </w:p>
    <w:p>
      <w:pPr>
        <w:pStyle w:val="Normal"/>
        <w:rPr/>
      </w:pPr>
      <w:r>
        <w:rPr/>
        <w:t>–</w:t>
      </w:r>
      <w:r>
        <w:rPr>
          <w:rFonts w:eastAsia="Bookman Old Style"/>
        </w:rPr>
        <w:t xml:space="preserve"> </w:t>
      </w:r>
      <w:r>
        <w:rPr/>
        <w:t>Megöl Tisztelet Matrónái.</w:t>
      </w:r>
    </w:p>
    <w:p>
      <w:pPr>
        <w:pStyle w:val="Normal"/>
        <w:rPr/>
      </w:pPr>
      <w:r>
        <w:rPr/>
        <w:t>–</w:t>
      </w:r>
      <w:r>
        <w:rPr>
          <w:rFonts w:eastAsia="Bookman Old Style"/>
        </w:rPr>
        <w:t xml:space="preserve"> </w:t>
      </w:r>
      <w:r>
        <w:rPr/>
        <w:t>Nincsenek Tisztelet Matrónái ezen a hajón. Mi is gyűlöljük őket.</w:t>
      </w:r>
    </w:p>
    <w:p>
      <w:pPr>
        <w:pStyle w:val="Normal"/>
        <w:rPr/>
      </w:pPr>
      <w:r>
        <w:rPr/>
        <w:t>–</w:t>
      </w:r>
      <w:r>
        <w:rPr>
          <w:rFonts w:eastAsia="Bookman Old Style"/>
        </w:rPr>
        <w:t xml:space="preserve"> </w:t>
      </w:r>
      <w:r>
        <w:rPr/>
        <w:t>Akar vadászat. Akar kezelő.</w:t>
      </w:r>
    </w:p>
    <w:p>
      <w:pPr>
        <w:pStyle w:val="Normal"/>
        <w:rPr/>
      </w:pPr>
      <w:r>
        <w:rPr/>
        <w:t>–</w:t>
      </w:r>
      <w:r>
        <w:rPr>
          <w:rFonts w:eastAsia="Bookman Old Style"/>
        </w:rPr>
        <w:t xml:space="preserve"> </w:t>
      </w:r>
      <w:r>
        <w:rPr/>
        <w:t>Egyelőre egyiket sem tudjuk megadni neked.</w:t>
      </w:r>
    </w:p>
    <w:p>
      <w:pPr>
        <w:pStyle w:val="Normal"/>
        <w:rPr/>
      </w:pPr>
      <w:r>
        <w:rPr/>
        <w:t>–</w:t>
      </w:r>
      <w:r>
        <w:rPr>
          <w:rFonts w:eastAsia="Bookman Old Style"/>
        </w:rPr>
        <w:t xml:space="preserve"> </w:t>
      </w:r>
      <w:r>
        <w:rPr/>
        <w:t>Valamikor? – Hrrm hangjából remény csendült ki.</w:t>
      </w:r>
    </w:p>
    <w:p>
      <w:pPr>
        <w:pStyle w:val="Normal"/>
        <w:rPr/>
      </w:pPr>
      <w:r>
        <w:rPr/>
        <w:t>–</w:t>
      </w:r>
      <w:r>
        <w:rPr>
          <w:rFonts w:eastAsia="Bookman Old Style"/>
        </w:rPr>
        <w:t xml:space="preserve"> </w:t>
      </w:r>
      <w:r>
        <w:rPr/>
        <w:t>Valamikor. – Sheeana ennél többet nem ígérhetett.</w:t>
      </w:r>
    </w:p>
    <w:p>
      <w:pPr>
        <w:pStyle w:val="Normal"/>
        <w:rPr/>
      </w:pPr>
      <w:r>
        <w:rPr/>
        <w:t>Elvezette őt a halott Bene Gesserit nővértől, s azt remélte, hogy senkivel, egyetlen potenciális áldozattal sem találkoznak össze az alsó szint felé. Túlságosan bizonytalannak érezte a lény feletti uralmát. Ha Hrrmre ráijesztenek, valószínűleg támadni fog.</w:t>
      </w:r>
    </w:p>
    <w:p>
      <w:pPr>
        <w:pStyle w:val="Normal"/>
        <w:rPr/>
      </w:pPr>
      <w:r>
        <w:rPr/>
        <w:t>A ritkán használt mellékfolyosókat és teherfelvonókat használta, amíg le nem értek a mély zárkaszintre. A futar vigasztalannak tűnt, és nem szívesen tért vissza cellájába, Sheeana pedig sajnálta őt, amiért örökre bezárva kellett élnie. Akárcsak a hét homokféregnek a raktérben.</w:t>
      </w:r>
    </w:p>
    <w:p>
      <w:pPr>
        <w:pStyle w:val="Normal"/>
        <w:rPr/>
      </w:pPr>
      <w:r>
        <w:rPr/>
        <w:t>Amikor az ajtóhoz ért, észrevette, hogy ennyi év után az egyik biztonsági áramkör végül felmondta a szolgálatot. Először rendszerhibára gyanakodott, és attól rettegett, hogy az összes futar kiszabadult. Ehelyett kiderült, hogy mindössze kisebb hibáról volt szó, amit a nem kellően alapos karbantartásnak róhattak fel. Gyakran megesik az ilyen egy öreg hajón.</w:t>
      </w:r>
    </w:p>
    <w:p>
      <w:pPr>
        <w:pStyle w:val="Normal"/>
        <w:rPr/>
      </w:pPr>
      <w:r>
        <w:rPr/>
        <w:t>Az előző esztendőben az egyik víztározó romlott el, amikor egy elrozsdásodott cső miatt a víz elárasztotta a folyosót. Az oxigén és élelem előállítására szolgáló algakádakkal is rendszeresen ismétlődő problémák adódtak.</w:t>
      </w:r>
    </w:p>
    <w:p>
      <w:pPr>
        <w:pStyle w:val="Normal"/>
        <w:rPr/>
      </w:pPr>
      <w:r>
        <w:rPr/>
        <w:t xml:space="preserve">Egyre hányavetibb módon végezték a karbantartási munkálatokat. </w:t>
      </w:r>
      <w:r>
        <w:rPr>
          <w:i/>
        </w:rPr>
        <w:t>Biztonságérzettől kábán.</w:t>
      </w:r>
    </w:p>
    <w:p>
      <w:pPr>
        <w:pStyle w:val="Normal"/>
        <w:rPr/>
      </w:pPr>
      <w:r>
        <w:rPr/>
        <w:t>Sheeana visszafojtotta dühét, mivel nem akarta, hogy Hrrm megérezze rajta. Noha a Bene Gesseritek állandó veszélyben éltek, a fenyegetés már nem tűnt közvetlennek. Mostantól sokkal szigorúbb fegyelmet kell megkövetelnie. Egy efféle üzemzavar akár katasztrófához is vezethetett volna!</w:t>
      </w:r>
    </w:p>
    <w:p>
      <w:pPr>
        <w:pStyle w:val="Normal"/>
        <w:rPr/>
      </w:pPr>
      <w:r>
        <w:rPr/>
        <w:t>Hrrm szomorúnak és levertnek tűnt, ahogy visszaporoszkált a zárkájába.</w:t>
      </w:r>
    </w:p>
    <w:p>
      <w:pPr>
        <w:pStyle w:val="Normal"/>
        <w:rPr/>
      </w:pPr>
      <w:r>
        <w:rPr/>
        <w:t>–</w:t>
      </w:r>
      <w:r>
        <w:rPr>
          <w:rFonts w:eastAsia="Bookman Old Style"/>
        </w:rPr>
        <w:t xml:space="preserve"> </w:t>
      </w:r>
      <w:r>
        <w:rPr/>
        <w:t>Itt kell maradnod – mondta Sheeana, s megpróbált bátorítónak tűnni. – Legalább még egy kis ideig.</w:t>
      </w:r>
    </w:p>
    <w:p>
      <w:pPr>
        <w:pStyle w:val="Normal"/>
        <w:rPr/>
      </w:pPr>
      <w:r>
        <w:rPr/>
        <w:t>–</w:t>
      </w:r>
      <w:r>
        <w:rPr>
          <w:rFonts w:eastAsia="Bookman Old Style"/>
        </w:rPr>
        <w:t xml:space="preserve"> </w:t>
      </w:r>
      <w:r>
        <w:rPr/>
        <w:t>Akar otthon – felelte Hrrm.</w:t>
      </w:r>
    </w:p>
    <w:p>
      <w:pPr>
        <w:pStyle w:val="Normal"/>
        <w:rPr/>
      </w:pPr>
      <w:r>
        <w:rPr/>
        <w:t>–</w:t>
      </w:r>
      <w:r>
        <w:rPr>
          <w:rFonts w:eastAsia="Bookman Old Style"/>
        </w:rPr>
        <w:t xml:space="preserve"> </w:t>
      </w:r>
      <w:r>
        <w:rPr/>
        <w:t>Megpróbáljuk megkeresni az otthonod. De egyelőre biztonságos helyen kell tartanunk.</w:t>
      </w:r>
    </w:p>
    <w:p>
      <w:pPr>
        <w:pStyle w:val="Normal"/>
        <w:rPr/>
      </w:pPr>
      <w:r>
        <w:rPr/>
        <w:t>Hrrm a zárka hátsó falához cammogott, majd leült a hátsójára. A másik három futar különálló cellájuk elválasztó falához ment, hogy rászegezzék éhes, kíváncsi tekintetüket.</w:t>
      </w:r>
    </w:p>
    <w:p>
      <w:pPr>
        <w:pStyle w:val="Normal"/>
        <w:rPr/>
      </w:pPr>
      <w:r>
        <w:rPr/>
        <w:t>Az ajtópajzs szerkezetének megjavítása egyszerű feladatnak bizonyult. Most már biztonságban érezhetik magukat mind a futarok, mind a Bene Gesseritek. Sheeana mégis féltette őket. Nővérei túl régóta bolyongtak céltalanul a nem-hajón.</w:t>
      </w:r>
    </w:p>
    <w:p>
      <w:pPr>
        <w:pStyle w:val="Normal"/>
        <w:rPr/>
      </w:pPr>
      <w:r>
        <w:rPr/>
        <w:t>Ezen változtatni kell. Talán a ghola csecsemők születése megadja nekik, amire szükségük volt.</w:t>
      </w:r>
    </w:p>
    <w:p>
      <w:pPr>
        <w:pStyle w:val="Normal"/>
        <w:rPr/>
      </w:pPr>
      <w:r>
        <w:rPr/>
      </w:r>
    </w:p>
    <w:p>
      <w:pPr>
        <w:pStyle w:val="Normal"/>
        <w:rPr/>
      </w:pPr>
      <w:r>
        <w:rPr/>
      </w:r>
    </w:p>
    <w:p>
      <w:pPr>
        <w:pStyle w:val="Normal"/>
        <w:rPr/>
      </w:pPr>
      <w:r>
        <w:rPr/>
      </w:r>
    </w:p>
    <w:p>
      <w:pPr>
        <w:pStyle w:val="Normal"/>
        <w:rPr/>
      </w:pPr>
      <w:r>
        <w:rPr/>
      </w:r>
    </w:p>
    <w:p>
      <w:pPr>
        <w:pStyle w:val="Fejezetel"/>
        <w:rPr/>
      </w:pPr>
      <w:r>
        <w:rPr/>
        <w:t>A Rend számára a Más Emlékek jelentik az egyik legnagyobb áldást és az egyik legnagyobb titkot. Csupán a körvonalait értjük a folyamatnak, melynek során az egyik Tisztelendő Anya egy másiknak adja át az életeket. A múltból származó hangok tárháza ragyogó, mégis titokzatos fénnyel sugározza be létünk.</w:t>
      </w:r>
    </w:p>
    <w:p>
      <w:pPr>
        <w:pStyle w:val="Normal"/>
        <w:rPr/>
      </w:pPr>
      <w:r>
        <w:rPr/>
      </w:r>
    </w:p>
    <w:p>
      <w:pPr>
        <w:pStyle w:val="Fejezetelalatt"/>
        <w:rPr/>
      </w:pPr>
      <w:r>
        <w:rPr/>
        <w:t>Darwi Odrade Tisztelendő Anya</w:t>
      </w:r>
    </w:p>
    <w:p>
      <w:pPr>
        <w:pStyle w:val="Normal"/>
        <w:rPr/>
      </w:pPr>
      <w:r>
        <w:rPr/>
      </w:r>
    </w:p>
    <w:p>
      <w:pPr>
        <w:pStyle w:val="Normal"/>
        <w:rPr/>
      </w:pPr>
      <w:r>
        <w:rPr/>
        <w:t>Két éve alatt az Új Rend lassanként egyetlen összehangolt szervezetté vált, mindeközben pedig a Káptalanház bolygó tovább haldoklott. Murbella Parancsnok Anya sietősen lépkedett a megbarnult gyümölcsöskertben. Egy napon itt mindent sivatag borít majd. Szándékosan.</w:t>
      </w:r>
    </w:p>
    <w:p>
      <w:pPr>
        <w:pStyle w:val="Normal"/>
        <w:rPr/>
      </w:pPr>
      <w:r>
        <w:rPr/>
        <w:t>Az alternatív Arrakis megteremtését célzó terv részeként homoksügérek dolgoztak szakadatlanul, hogy körbezárják a vizet. A sivatagi öv egyre szélesedett, és immár csupán a legellenállóbb almafák és a legmélyebbre fúródó gyökerek maradtak fenn.</w:t>
      </w:r>
    </w:p>
    <w:p>
      <w:pPr>
        <w:pStyle w:val="Normal"/>
        <w:rPr/>
      </w:pPr>
      <w:r>
        <w:rPr/>
        <w:t>A gyümölcsöskert ennek ellenére Murbella kedvenc helye maradt, olyan élvezet, aminek értékelését Odradétól – foglyul ejtőjétől, tanítójától, és (végül) nagyra becsült mentorától – tanulta meg. A délutáni napfény átszűrődött a ritkás levelek és a szikkadt ágak között. A levegő ennek ellenére hűvös volt, lehűtötte a kitartó északi szél. Murbella megállt, és részvétteljesen fejet hajtott az egyre forrósodó klímával küszködő, apró Macintosh almafa alá eltemetett asszony előtt. Egyetlen bréztábla sem jelölte a Főtisztelendő Anya örök nyugvóhelyét. Jóllehet a Tisztelet Matrónái jobban szerették a hivalkodó és drámai síremlékeket, Odradét felháborította volna egy efféle gesztus.</w:t>
      </w:r>
    </w:p>
    <w:p>
      <w:pPr>
        <w:pStyle w:val="Normal"/>
        <w:rPr/>
      </w:pPr>
      <w:r>
        <w:rPr/>
        <w:t>Murbella azt kívánta, bárcsak elődje megérhette volna hatalmas egyesítési terve első eredményeit: hogy a Tisztelet Matrónái és a Bene Gesseritek békésen élnek egymás mellett a Káptalanházon. A csoportok tanultak a különbségekből, erőt merítettek egymásból.</w:t>
      </w:r>
    </w:p>
    <w:p>
      <w:pPr>
        <w:pStyle w:val="Normal"/>
        <w:rPr/>
      </w:pPr>
      <w:r>
        <w:rPr/>
        <w:t>Ám a más bolygókról származó, renegát Tisztelendő Anyák továbbra is bosszúságot okoztak neki, nem voltak hajlandók csatlakozni az Új Nővérekhez, s folyton zavarogtak, miközben a Parancsnok Anyának a Külső Ellenség jelentette sokkal nagyobb veszéllyel kellett szembenéznie. Ezek a nők nem fogadták el őt vezetőként, mivel szerintük megfertőzte és meggyengítette módszereiket. Murbellát és követőit az utolsó nővérig el akarták pusztítani. És némelyik lázadónak talán még birtokában voltak a rettenetes obliterátorok – noha nyilvánvalóan nem sok, máskülönben rég bevetették volna őket.</w:t>
      </w:r>
    </w:p>
    <w:p>
      <w:pPr>
        <w:pStyle w:val="Normal"/>
        <w:rPr/>
      </w:pPr>
      <w:r>
        <w:rPr/>
        <w:t>Amikor befejeződött a harcosok újonnan alakult csapatának kiképzése, Murbella le akart csapni a renegátokra, és be akarta terelni őket a karámba, mielőtt túl késő. Az Új Rendnek előbb-utóbb rá kellett támadnia a Tisztelet Matrónáinak buzzelli, gammui, tleilaxi és más világokon létesített erősségeinek jelentős kontingenseire.</w:t>
      </w:r>
    </w:p>
    <w:p>
      <w:pPr>
        <w:pStyle w:val="Normal"/>
        <w:rPr/>
      </w:pPr>
      <w:r>
        <w:rPr>
          <w:i/>
        </w:rPr>
        <w:t>Meg kell törnünk és be kell olvasztanunk őket</w:t>
      </w:r>
      <w:r>
        <w:rPr/>
        <w:t xml:space="preserve">, gondolta. </w:t>
      </w:r>
      <w:r>
        <w:rPr>
          <w:i/>
        </w:rPr>
        <w:t>Ám előbb meg kell bizonyosodnunk az egységünkről.</w:t>
      </w:r>
    </w:p>
    <w:p>
      <w:pPr>
        <w:pStyle w:val="Normal"/>
        <w:rPr/>
      </w:pPr>
      <w:r>
        <w:rPr/>
        <w:t>Murbella lehajolt és a markába fogott egy kevés földet az alacsony növésű fa alól. Az orrához emelte a tenyerében tartott száraz rögöket, és beszívta az átható, talajszagú aromát. Néha eltűnődött, vajon – még ha csak nyomokban is – nem egykori mentora és barátja illatát érzi-e ki belőle.</w:t>
      </w:r>
    </w:p>
    <w:p>
      <w:pPr>
        <w:pStyle w:val="Normal"/>
        <w:rPr/>
      </w:pPr>
      <w:r>
        <w:rPr/>
        <w:t>–</w:t>
      </w:r>
      <w:r>
        <w:rPr>
          <w:rFonts w:eastAsia="Bookman Old Style"/>
        </w:rPr>
        <w:t xml:space="preserve"> </w:t>
      </w:r>
      <w:r>
        <w:rPr/>
        <w:t>Egy nap majd melléd kerülök – mondta fennhangon, és az életéért küzdő fára emelte a tekintetét –, de még nem jött el az ideje. Előbb fontos feladatot kell elvégeznem.</w:t>
      </w:r>
    </w:p>
    <w:p>
      <w:pPr>
        <w:pStyle w:val="Normal"/>
        <w:rPr/>
      </w:pPr>
      <w:r>
        <w:rPr>
          <w:i/>
        </w:rPr>
        <w:t>Ez a hagyatékod</w:t>
      </w:r>
      <w:r>
        <w:rPr/>
        <w:t>, duruzsolta a benne rejlő Odrade.</w:t>
      </w:r>
    </w:p>
    <w:p>
      <w:pPr>
        <w:pStyle w:val="Normal"/>
        <w:rPr/>
      </w:pPr>
      <w:r>
        <w:rPr/>
        <w:t>–</w:t>
      </w:r>
      <w:r>
        <w:rPr>
          <w:rFonts w:eastAsia="Bookman Old Style"/>
        </w:rPr>
        <w:t xml:space="preserve"> </w:t>
      </w:r>
      <w:r>
        <w:rPr/>
        <w:t>A hagyatékunk. Te sugalmaztad nekem, hogy békítsem ki az érdekcsoportokat, forrasszam egységbe az egykori halálos ellenségeket. Nem számítottam rá, hogy ennyire nehéz lesz, és ily sokáig tart. – Odrade egy szót sem szólt a fejében.</w:t>
      </w:r>
    </w:p>
    <w:p>
      <w:pPr>
        <w:pStyle w:val="Normal"/>
        <w:rPr/>
      </w:pPr>
      <w:r>
        <w:rPr/>
        <w:t>Murbella távolabb sétált a megerősített falú Erősségtől, hátrahagyta a helyet, és a hozzá kapcsolódó minden feladatát. Azonosította a haldokló fák egymást követő sorait: az alma baracknak, cseresznyének, narancsnak adta át a helyét. Eldöntötte, hogy utasítást ad datolyapálmák ültetésére, melyek még elviselik a klímaváltozást. De vajon hátra voltak még akárcsak évek is?</w:t>
      </w:r>
    </w:p>
    <w:p>
      <w:pPr>
        <w:pStyle w:val="Normal"/>
        <w:rPr/>
      </w:pPr>
      <w:r>
        <w:rPr/>
        <w:t>Miután felkaptatott egy közeli dombra, felfigyelt rá, mennyivel keményebb és szárazabb ott a talaj. A gyümölcsöskerteken túli füves mezőkön a Rend marhái legelésztek, ám a fű egyre ritkásabban nőtt, aminek következtében az állatok egyre kiterjedtebb területekre kényszerültek. Látta, ahogy megvillannak egy arra szaladó gyík pikkelyei. A parányi hüllő veszélyt érzékelve feliszkolt egy kőre, hogy onnan figyelje őt. Hirtelen egy sivatagi héja csapott le a magasból, elkapta, és magával ragadta az égbe a kis állatot.</w:t>
      </w:r>
    </w:p>
    <w:p>
      <w:pPr>
        <w:pStyle w:val="Normal"/>
        <w:rPr/>
      </w:pPr>
      <w:r>
        <w:rPr/>
        <w:t>Murbella hűvös mosollyal reagált. A sivatag már egy ideje közeleg, és elpusztít minden életet, ami az útjába kerül. Szélfútta homok festette barnásra a rendesen kék mennyboltozatot. Ahogy a homokférgek egyre nőttek a sivatagi övben, velük nőtt a sivatag is, hogy helyet biztosítson nekik. Egyre terjeszkedő ökoszisztémát alkottak.</w:t>
      </w:r>
    </w:p>
    <w:p>
      <w:pPr>
        <w:pStyle w:val="Normal"/>
        <w:rPr/>
      </w:pPr>
      <w:r>
        <w:rPr/>
        <w:t>Maga előtt az egyre beljebb hatoló sivataggal, háta mögött a haláltusájukat vívó gyümölcsösökkel, Murbella látta, ahogy a két nagy Bene Gesserit álom egymásnak feszül, akár két ellentétes áramlat, kezdettel, összeolvadással és lezárással. Sok évvel az előtt, hogy Sheeana egyetlen öregedő férget hozott volna a bolygóra, a Bene Gesserit ültette ezt a gyümölcsöskertet. Az új terv azonban összehasonlíthatatlanul nagyobb fontossággal bírt galaktikus szinten mint bármiféle jelképrendszer, amit a gyümölcsöskertben létrehozott temető képviselhetett. Vakmerő akciójával a Bene Gesseritnek sikerült megmenteni a homokférgeket és a melanzsot, mielőtt a Tisztelet Matrónái hozzáfogtak a pusztításhoz.</w:t>
      </w:r>
    </w:p>
    <w:p>
      <w:pPr>
        <w:pStyle w:val="Normal"/>
        <w:rPr/>
      </w:pPr>
      <w:r>
        <w:rPr/>
        <w:t>Vajon mindez nem ért többet néhány gyümölcsfánál? A melanzs egyszerre volt áldás és átok. Murbella megfordult, és visszasétált az Erősséghez.</w:t>
      </w:r>
    </w:p>
    <w:p>
      <w:pPr>
        <w:pStyle w:val="Normal"/>
        <w:rPr/>
      </w:pPr>
      <w:r>
        <w:rPr/>
      </w:r>
    </w:p>
    <w:p>
      <w:pPr>
        <w:pStyle w:val="Normal"/>
        <w:rPr/>
      </w:pPr>
      <w:r>
        <w:rPr/>
      </w:r>
    </w:p>
    <w:p>
      <w:pPr>
        <w:pStyle w:val="Normal"/>
        <w:rPr/>
      </w:pPr>
      <w:r>
        <w:rPr/>
      </w:r>
    </w:p>
    <w:p>
      <w:pPr>
        <w:pStyle w:val="Normal"/>
        <w:rPr/>
      </w:pPr>
      <w:r>
        <w:rPr/>
      </w:r>
    </w:p>
    <w:p>
      <w:pPr>
        <w:pStyle w:val="Fejezetel"/>
        <w:rPr/>
      </w:pPr>
      <w:r>
        <w:rPr/>
        <w:t>A tudat csupán a jéghegy csúcsa. A felszín alatt hatalmas tömegű tudattalan gondolat és látens képesség rejtezik.</w:t>
      </w:r>
    </w:p>
    <w:p>
      <w:pPr>
        <w:pStyle w:val="Normal"/>
        <w:rPr/>
      </w:pPr>
      <w:r>
        <w:rPr/>
      </w:r>
    </w:p>
    <w:p>
      <w:pPr>
        <w:pStyle w:val="Fejezetelalatt"/>
        <w:rPr>
          <w:i/>
          <w:i/>
        </w:rPr>
      </w:pPr>
      <w:r>
        <w:rPr>
          <w:i/>
        </w:rPr>
        <w:t>Mentát Kézikönyv</w:t>
      </w:r>
    </w:p>
    <w:p>
      <w:pPr>
        <w:pStyle w:val="Normal"/>
        <w:rPr>
          <w:i/>
          <w:i/>
        </w:rPr>
      </w:pPr>
      <w:r>
        <w:rPr>
          <w:i/>
        </w:rPr>
      </w:r>
    </w:p>
    <w:p>
      <w:pPr>
        <w:pStyle w:val="Normal"/>
        <w:rPr/>
      </w:pPr>
      <w:r>
        <w:rPr/>
        <w:t>Amikor Duncan Idahót még a Káptalanház űrkikötőjében tartották fogva, elegendő számú gyilkos aknát helyeztek el a nem-hajón ahhoz, hogy akár háromszor is elpusztítsák az egész járművet. Odrade és Bellonda helyezték el a robbanószerkezeteket a felszínre kényszerített nem-hajón, hogy azonnal működésbe léptessék azokat, amint Duncan szökni próbál. Úgy vélték, a halálos aknák megfelelő elrettentő eszköznek bizonyulnak. A lojális nővérek fejében meg sem fordult, hogy maga Sheeana és konzervatív szövetségesei hatástalanítják az aknákat, és saját céljaikra elorozzák a hajót.</w:t>
      </w:r>
    </w:p>
    <w:p>
      <w:pPr>
        <w:pStyle w:val="Normal"/>
        <w:rPr/>
      </w:pPr>
      <w:r>
        <w:rPr/>
        <w:t>Az Ithaka fedélzetén lévő utasok, menekültek és a legénység elviekben megbízhatónak számítottak, de Duncan, akivel teljes mértékben egyetértett a bashar, rendületlenül hangoztatta, hogy túl kockázatos lenne őrizetlenül hagyni a robbanószerkezeteket. Csak ő, Teg, Sheeana és további négy személy férhetett közvetlenül hozzá a fegyverzethez.</w:t>
      </w:r>
    </w:p>
    <w:p>
      <w:pPr>
        <w:pStyle w:val="Normal"/>
        <w:rPr/>
      </w:pPr>
      <w:r>
        <w:rPr/>
        <w:t xml:space="preserve">Egy rutinellenőrzés során Duncan felnyitotta a páncéltermet, és megszemlézte a széles fegyverarzenált. Azzal nyugtatta magát, hogy rendszeresen sorra vette a lehetőségeit, végigszámlálta, szükség esetén hányféle módon vághat vissza támadás esetén az </w:t>
      </w:r>
      <w:r>
        <w:rPr>
          <w:i/>
        </w:rPr>
        <w:t>Ithaka</w:t>
      </w:r>
      <w:r>
        <w:rPr/>
        <w:t>. Érezte, hogy az idős nő és az idős férfi még nem adta fel a keresést, noha immár három éve nem találkozott a vibráló hálóval. Ám nem lanyhulhatott a figyelme.</w:t>
      </w:r>
    </w:p>
    <w:p>
      <w:pPr>
        <w:pStyle w:val="Normal"/>
        <w:rPr/>
      </w:pPr>
      <w:r>
        <w:rPr/>
        <w:t>Átvizsgálta a módosított lézerfegyvereket, az impulzuspuskákat, a szilánkszóró pisztolyokat és a lövedékvetőket. Ezek a fegyverek agresszív harcmodorra vallottak, amiről a Tisztelet Matrónái jutottak az eszébe. A lotyók nem szívlelték a távolról ható, személytelen bénítókat; az olyan fegyvereket részesítették előnyben, melyek komoly sérüléseket okoznak közvetlen közelről, ahonnan jól láthatják, és mosolyogva nyugtázhatják a pusztítást. Duncan korábban túlságosan egyértelmű ízelítőt kapott módszereikből, amikor felfedezte a lezárt kínzókamrát. Eltűnődött, vajon mit rejtettek még el azok a rettenetes asszonyok a hajón.</w:t>
      </w:r>
    </w:p>
    <w:p>
      <w:pPr>
        <w:pStyle w:val="Normal"/>
        <w:rPr/>
      </w:pPr>
      <w:r>
        <w:rPr/>
        <w:t>Amíg Duncan a lekényszerített nem-hajó foglya volt, mindvégig itt tárolták a fegyvereket, jól elzárva, mégis kéznél. Ha úgy akarja, könnyedén behatolhatott volna a raktárba, és ellophatta volna a fegyvereket. Meglepőnek találta, hogy Odrade ennyire alábecsülte… vagy ennyire megbízott benne. Végül felkínálta neki a történelemből ismert „atreidesi választást”, elmagyarázta a lehetséges következményeket, és hagyta, hogy maga döntse el, a nem-hajón marad-e vagy sem. Bízott a férfi hűségében. Bárki, aki ismerte őt, vagy személyesen, vagy történelmi alakként, tudta, hogy Duncan Idaho neve egyet jelent a lojalitással.</w:t>
      </w:r>
    </w:p>
    <w:p>
      <w:pPr>
        <w:pStyle w:val="Normal"/>
        <w:rPr/>
      </w:pPr>
      <w:r>
        <w:rPr/>
        <w:t>Most szemügyre vette a kisméretű, lepecsételt aknákat, melyeket arra szántak, hogy lángok között a földre kényszerítsék a nem-hajót. Hibamentes taktika.</w:t>
      </w:r>
    </w:p>
    <w:p>
      <w:pPr>
        <w:pStyle w:val="Normal"/>
        <w:rPr/>
      </w:pPr>
      <w:r>
        <w:rPr/>
        <w:t>–</w:t>
      </w:r>
      <w:r>
        <w:rPr>
          <w:rFonts w:eastAsia="Bookman Old Style"/>
        </w:rPr>
        <w:t xml:space="preserve"> </w:t>
      </w:r>
      <w:r>
        <w:rPr/>
        <w:t>Nem ezek az egyetlen időzített bombák a hajón.</w:t>
      </w:r>
    </w:p>
    <w:p>
      <w:pPr>
        <w:pStyle w:val="Normal"/>
        <w:rPr/>
      </w:pPr>
      <w:r>
        <w:rPr/>
        <w:t>A hang megriasztotta, megperdült, ösztönösen harci pózt vett fel. A savanyú képű, göndör hajú Garimi állt a zsilipnyílásban. Bármily sokat élt együtt velük, Duncant még mindig megdöbbentette, mennyire halkan tudtak mozogni az átkozott boszorkányok.</w:t>
      </w:r>
    </w:p>
    <w:p>
      <w:pPr>
        <w:pStyle w:val="Normal"/>
        <w:rPr/>
      </w:pPr>
      <w:r>
        <w:rPr/>
        <w:t>Duncan igyekezett összeszedni magát.</w:t>
      </w:r>
    </w:p>
    <w:p>
      <w:pPr>
        <w:pStyle w:val="Normal"/>
        <w:rPr/>
      </w:pPr>
      <w:r>
        <w:rPr/>
        <w:t>–</w:t>
      </w:r>
      <w:r>
        <w:rPr>
          <w:rFonts w:eastAsia="Bookman Old Style"/>
        </w:rPr>
        <w:t xml:space="preserve"> </w:t>
      </w:r>
      <w:r>
        <w:rPr/>
        <w:t>Másik fegyverraktár is létezik, elrejtett titkos fegyverek? – Elképzelhetőnek tűnt, gondolta, ha figyelembe veszik, hány ezer kamrát nem nyitottak még fel és kutattak át az óriási hajón.</w:t>
      </w:r>
    </w:p>
    <w:p>
      <w:pPr>
        <w:pStyle w:val="Normal"/>
        <w:rPr/>
      </w:pPr>
      <w:r>
        <w:rPr/>
        <w:t>–</w:t>
      </w:r>
      <w:r>
        <w:rPr>
          <w:rFonts w:eastAsia="Bookman Old Style"/>
        </w:rPr>
        <w:t xml:space="preserve"> </w:t>
      </w:r>
      <w:r>
        <w:rPr/>
        <w:t>Átvitt értelemben beszéltem. A múltból visszahozott gholákat értettem alatta.</w:t>
      </w:r>
    </w:p>
    <w:p>
      <w:pPr>
        <w:pStyle w:val="Normal"/>
        <w:rPr/>
      </w:pPr>
      <w:r>
        <w:rPr/>
        <w:t>–</w:t>
      </w:r>
      <w:r>
        <w:rPr>
          <w:rFonts w:eastAsia="Bookman Old Style"/>
        </w:rPr>
        <w:t xml:space="preserve"> </w:t>
      </w:r>
      <w:r>
        <w:rPr/>
        <w:t>Erről már korábban vitatkoztunk és döntöttünk. A gyógyászati központban hamarosan lefejtik a Scytale sejtmintáiból megnövesztett első gholát.</w:t>
      </w:r>
    </w:p>
    <w:p>
      <w:pPr>
        <w:pStyle w:val="Normal"/>
        <w:rPr/>
      </w:pPr>
      <w:r>
        <w:rPr/>
        <w:t>–</w:t>
      </w:r>
      <w:r>
        <w:rPr>
          <w:rFonts w:eastAsia="Bookman Old Style"/>
        </w:rPr>
        <w:t xml:space="preserve"> </w:t>
      </w:r>
      <w:r>
        <w:rPr/>
        <w:t>Attól, hogy meghozunk egy döntést, még nem lesz helyes maga a döntés – felelte Garimi.</w:t>
      </w:r>
    </w:p>
    <w:p>
      <w:pPr>
        <w:pStyle w:val="Normal"/>
        <w:rPr/>
      </w:pPr>
      <w:r>
        <w:rPr/>
        <w:t>–</w:t>
      </w:r>
      <w:r>
        <w:rPr>
          <w:rFonts w:eastAsia="Bookman Old Style"/>
        </w:rPr>
        <w:t xml:space="preserve"> </w:t>
      </w:r>
      <w:r>
        <w:rPr/>
        <w:t>Túl sokat lovagolsz ezen.</w:t>
      </w:r>
    </w:p>
    <w:p>
      <w:pPr>
        <w:pStyle w:val="Normal"/>
        <w:rPr/>
      </w:pPr>
      <w:r>
        <w:rPr/>
        <w:t>Garimi mérgesen forgatta a szemét.</w:t>
      </w:r>
    </w:p>
    <w:p>
      <w:pPr>
        <w:pStyle w:val="Normal"/>
        <w:rPr/>
      </w:pPr>
      <w:r>
        <w:rPr/>
        <w:t>–</w:t>
      </w:r>
      <w:r>
        <w:rPr>
          <w:rFonts w:eastAsia="Bookman Old Style"/>
        </w:rPr>
        <w:t xml:space="preserve"> </w:t>
      </w:r>
      <w:r>
        <w:rPr/>
        <w:t>Még magad sem láttad semmi nyomát az üldözőinknek, mióta öt megkínzott nővérünk holttestét az űr gondjaira bíztuk. Ideje megfelelő bolygót keresni magunknak, ahol létrehozhatjuk a Bene Gesserit Rend új központját.</w:t>
      </w:r>
    </w:p>
    <w:p>
      <w:pPr>
        <w:pStyle w:val="Normal"/>
        <w:rPr/>
      </w:pPr>
      <w:r>
        <w:rPr/>
        <w:t>Duncan összevonta a szemöldökét.</w:t>
      </w:r>
    </w:p>
    <w:p>
      <w:pPr>
        <w:pStyle w:val="Normal"/>
        <w:rPr/>
      </w:pPr>
      <w:r>
        <w:rPr/>
        <w:t>–</w:t>
      </w:r>
      <w:r>
        <w:rPr>
          <w:rFonts w:eastAsia="Bookman Old Style"/>
        </w:rPr>
        <w:t xml:space="preserve"> </w:t>
      </w:r>
      <w:r>
        <w:rPr/>
        <w:t>Az Idő Orákuluma is azt mondta, hogy az üldözők keresnek minket.</w:t>
      </w:r>
    </w:p>
    <w:p>
      <w:pPr>
        <w:pStyle w:val="Normal"/>
        <w:rPr/>
      </w:pPr>
      <w:r>
        <w:rPr/>
        <w:t>–</w:t>
      </w:r>
      <w:r>
        <w:rPr>
          <w:rFonts w:eastAsia="Bookman Old Style"/>
        </w:rPr>
        <w:t xml:space="preserve"> </w:t>
      </w:r>
      <w:r>
        <w:rPr/>
        <w:t>Vele is csak te találkoztál.</w:t>
      </w:r>
    </w:p>
    <w:p>
      <w:pPr>
        <w:pStyle w:val="Normal"/>
        <w:rPr/>
      </w:pPr>
      <w:r>
        <w:rPr/>
        <w:t>–</w:t>
      </w:r>
      <w:r>
        <w:rPr>
          <w:rFonts w:eastAsia="Bookman Old Style"/>
        </w:rPr>
        <w:t xml:space="preserve"> </w:t>
      </w:r>
      <w:r>
        <w:rPr/>
        <w:t>Ezzel azt akarod mondani, hogy képzelegtem? Vagy hogy hazudok? Hívd ide bármelyik Igazmondót, akit akarsz. Bebizonyítom neked.</w:t>
      </w:r>
    </w:p>
    <w:p>
      <w:pPr>
        <w:pStyle w:val="Normal"/>
        <w:rPr/>
      </w:pPr>
      <w:r>
        <w:rPr/>
        <w:t>Garimi felmordult.</w:t>
      </w:r>
    </w:p>
    <w:p>
      <w:pPr>
        <w:pStyle w:val="Normal"/>
        <w:rPr/>
      </w:pPr>
      <w:r>
        <w:rPr/>
        <w:t>–</w:t>
      </w:r>
      <w:r>
        <w:rPr>
          <w:rFonts w:eastAsia="Bookman Old Style"/>
        </w:rPr>
        <w:t xml:space="preserve"> </w:t>
      </w:r>
      <w:r>
        <w:rPr/>
        <w:t>Még ha így is van, évek teltek el azóta, hogy az Orákulum szándékosan figyelmeztetett. Mostanáig egyszer sem tudtak elkapni minket. Duncan az egyik fegyvertartó polcra támaszkodott, és hűvösen rámeredt.</w:t>
      </w:r>
    </w:p>
    <w:p>
      <w:pPr>
        <w:pStyle w:val="Normal"/>
        <w:rPr/>
      </w:pPr>
      <w:r>
        <w:rPr/>
        <w:t>–</w:t>
      </w:r>
      <w:r>
        <w:rPr>
          <w:rFonts w:eastAsia="Bookman Old Style"/>
        </w:rPr>
        <w:t xml:space="preserve"> </w:t>
      </w:r>
      <w:r>
        <w:rPr/>
        <w:t>És honnan veszed, hogy az Ellenség nem türelmes, hogy nem várja ki, amíg hibázunk? A hajót akarják, vagy valakit a fedélzetről – valószínűleg engem. Amint az új gholák emlékeikkel visszanyerik tudásukat és tapasztalatukat, ők jelentik majd számunkra a legnagyobb előnyt.</w:t>
      </w:r>
    </w:p>
    <w:p>
      <w:pPr>
        <w:pStyle w:val="Normal"/>
        <w:rPr/>
      </w:pPr>
      <w:r>
        <w:rPr/>
        <w:t>–</w:t>
      </w:r>
      <w:r>
        <w:rPr>
          <w:rFonts w:eastAsia="Bookman Old Style"/>
        </w:rPr>
        <w:t xml:space="preserve"> </w:t>
      </w:r>
      <w:r>
        <w:rPr/>
        <w:t>Vagy egy figyelmen kívül hagyott kockázatot.</w:t>
      </w:r>
    </w:p>
    <w:p>
      <w:pPr>
        <w:pStyle w:val="Normal"/>
        <w:rPr/>
      </w:pPr>
      <w:r>
        <w:rPr/>
        <w:t>Duncan rájött, hogy sohasem fogja meggyőzni.</w:t>
      </w:r>
    </w:p>
    <w:p>
      <w:pPr>
        <w:pStyle w:val="Normal"/>
        <w:rPr/>
      </w:pPr>
      <w:r>
        <w:rPr/>
        <w:t>–</w:t>
      </w:r>
      <w:r>
        <w:rPr>
          <w:rFonts w:eastAsia="Bookman Old Style"/>
        </w:rPr>
        <w:t xml:space="preserve"> </w:t>
      </w:r>
      <w:r>
        <w:rPr/>
        <w:t>Ismertem Paul Atreidest. Az Atreidesek kardmestereként én neveltem és képeztem ki a fiút. És ismét megteszem.</w:t>
      </w:r>
    </w:p>
    <w:p>
      <w:pPr>
        <w:pStyle w:val="Normal"/>
        <w:rPr/>
      </w:pPr>
      <w:r>
        <w:rPr/>
        <w:t>–</w:t>
      </w:r>
      <w:r>
        <w:rPr>
          <w:rFonts w:eastAsia="Bookman Old Style"/>
        </w:rPr>
        <w:t xml:space="preserve"> </w:t>
      </w:r>
      <w:r>
        <w:rPr/>
        <w:t>Belőle lett a rettegett Muad-Dib. Elindított egy dzsihadot, melynek során milliárdnyi embert mészároltak le, és császárrá emeltette magát, akinél korruptabb uralkodót nem ismert a történelem.</w:t>
      </w:r>
    </w:p>
    <w:p>
      <w:pPr>
        <w:pStyle w:val="Normal"/>
        <w:rPr/>
      </w:pPr>
      <w:r>
        <w:rPr/>
        <w:t>–</w:t>
      </w:r>
      <w:r>
        <w:rPr>
          <w:rFonts w:eastAsia="Bookman Old Style"/>
        </w:rPr>
        <w:t xml:space="preserve"> </w:t>
      </w:r>
      <w:r>
        <w:rPr/>
        <w:t>Jó gyermek és jó ember volt – ragaszkodott igazához Duncan. – És miközben a történelmet alakította, a körülötte kibontakozó események is alakították őt. Ennek ellenére nem volt hajlandó rálépni az ösvényre, melyről tudta, hogy oly sok fájdalomhoz és pusztuláshoz vezet.</w:t>
      </w:r>
    </w:p>
    <w:p>
      <w:pPr>
        <w:pStyle w:val="Normal"/>
        <w:rPr/>
      </w:pPr>
      <w:r>
        <w:rPr/>
        <w:t>–</w:t>
      </w:r>
      <w:r>
        <w:rPr>
          <w:rFonts w:eastAsia="Bookman Old Style"/>
        </w:rPr>
        <w:t xml:space="preserve"> </w:t>
      </w:r>
      <w:r>
        <w:rPr/>
        <w:t>A fiának, Letónak már nem voltak efféle skrupulusai.</w:t>
      </w:r>
    </w:p>
    <w:p>
      <w:pPr>
        <w:pStyle w:val="Normal"/>
        <w:rPr/>
      </w:pPr>
      <w:r>
        <w:rPr/>
        <w:t>–</w:t>
      </w:r>
      <w:r>
        <w:rPr>
          <w:rFonts w:eastAsia="Bookman Old Style"/>
        </w:rPr>
        <w:t xml:space="preserve"> </w:t>
      </w:r>
      <w:r>
        <w:rPr/>
        <w:t>II. Letót magát is hobsoni választás elé állították. Nem ítélhetjük meg a döntését, amíg nem ismerünk minden részletet, amely meghúzódott mögötte. Talán még nem telt el elég idő ahhoz, hogy bárki megmondja, döntése végül helyesnek bizonyult-e.</w:t>
      </w:r>
    </w:p>
    <w:p>
      <w:pPr>
        <w:pStyle w:val="Normal"/>
        <w:rPr/>
      </w:pPr>
      <w:r>
        <w:rPr/>
        <w:t>Harag tombolt Garami tekintetében.</w:t>
      </w:r>
    </w:p>
    <w:p>
      <w:pPr>
        <w:pStyle w:val="Normal"/>
        <w:rPr/>
      </w:pPr>
      <w:r>
        <w:rPr/>
        <w:t>–</w:t>
      </w:r>
      <w:r>
        <w:rPr>
          <w:rFonts w:eastAsia="Bookman Old Style"/>
        </w:rPr>
        <w:t xml:space="preserve"> </w:t>
      </w:r>
      <w:r>
        <w:rPr/>
        <w:t>Ötezer éve, hogy a Zsarnok hozzálátott a munkájához, tizenöt évszázad telt el a halála óta.</w:t>
      </w:r>
    </w:p>
    <w:p>
      <w:pPr>
        <w:pStyle w:val="Normal"/>
        <w:rPr/>
      </w:pPr>
      <w:r>
        <w:rPr/>
        <w:t>–</w:t>
      </w:r>
      <w:r>
        <w:rPr>
          <w:rFonts w:eastAsia="Bookman Old Style"/>
        </w:rPr>
        <w:t xml:space="preserve"> </w:t>
      </w:r>
      <w:r>
        <w:rPr/>
        <w:t>Az egyik legfontosabb lecke, amit az emberiségnek adott, hogy valóban történelmi léptékben kellene gondolkoznunk.</w:t>
      </w:r>
    </w:p>
    <w:p>
      <w:pPr>
        <w:pStyle w:val="Normal"/>
        <w:rPr/>
      </w:pPr>
      <w:r>
        <w:rPr/>
        <w:t>Mivel kellemetlennek érezte a helyzetet, hogy ily közel engedett a csábító fegyverekhez egy Bene Gesseritet, maga előtt kitessékelte a nőt a folyosóra, és lezárta a raktár ajtaját.</w:t>
      </w:r>
    </w:p>
    <w:p>
      <w:pPr>
        <w:pStyle w:val="Normal"/>
        <w:rPr/>
      </w:pPr>
      <w:r>
        <w:rPr/>
        <w:t>–</w:t>
      </w:r>
      <w:r>
        <w:rPr>
          <w:rFonts w:eastAsia="Bookman Old Style"/>
        </w:rPr>
        <w:t xml:space="preserve"> </w:t>
      </w:r>
      <w:r>
        <w:rPr/>
        <w:t>Az Ixen harcoltam a tleilaxiak ellen a Vernius-ház oldalán, amikor Paul Atreides megszületett a kaitaini császári palotában. Mire feleszméltem, már belekeveredtem az orgyilkosháború első csatáiba, amely oly sok éven át emésztette az Ecaz-ház és Leto herceg erőit. Lady Jessicát a Kaitainra rendelték terhessége utolsó hónapjaira, mert Lady Anirul megsejtette a Paulban rejtező lehetőségeket, és jelen akart lenni a születésekor. Az ármány és árulás ellenére a kisgyermek életben maradt, és visszakerült a Caladanra.</w:t>
      </w:r>
    </w:p>
    <w:p>
      <w:pPr>
        <w:pStyle w:val="Normal"/>
        <w:rPr/>
      </w:pPr>
      <w:r>
        <w:rPr/>
        <w:t>Garimi ellépett a fegyverraktártól, de még mindig egyértelműen zaklatottnak mutatkozott.</w:t>
      </w:r>
    </w:p>
    <w:p>
      <w:pPr>
        <w:pStyle w:val="Normal"/>
        <w:rPr/>
      </w:pPr>
      <w:r>
        <w:rPr/>
        <w:t>–</w:t>
      </w:r>
      <w:r>
        <w:rPr>
          <w:rFonts w:eastAsia="Bookman Old Style"/>
        </w:rPr>
        <w:t xml:space="preserve"> </w:t>
      </w:r>
      <w:r>
        <w:rPr/>
        <w:t>A legenda szerint Paul Muad-Dib a Caladanon született, nem a Kaitainon.</w:t>
      </w:r>
    </w:p>
    <w:p>
      <w:pPr>
        <w:pStyle w:val="Normal"/>
        <w:rPr/>
      </w:pPr>
      <w:r>
        <w:rPr/>
        <w:t>–</w:t>
      </w:r>
      <w:r>
        <w:rPr>
          <w:rFonts w:eastAsia="Bookman Old Style"/>
        </w:rPr>
        <w:t xml:space="preserve"> </w:t>
      </w:r>
      <w:r>
        <w:rPr/>
        <w:t>A legendák már csak ilyenek, tele vannak tévedésekkel, néha pedig szándékosan eltorzítják őket. Csecsemőként a Caladanon keresztelték meg Paul Atreidest, azért az otthonának tekintette azt, mígnem a Dűnére került. Ti, Bene Gesseritek írtátok meg így a történelmet.</w:t>
      </w:r>
    </w:p>
    <w:p>
      <w:pPr>
        <w:pStyle w:val="Normal"/>
        <w:rPr/>
      </w:pPr>
      <w:r>
        <w:rPr/>
        <w:t>–</w:t>
      </w:r>
      <w:r>
        <w:rPr>
          <w:rFonts w:eastAsia="Bookman Old Style"/>
        </w:rPr>
        <w:t xml:space="preserve"> </w:t>
      </w:r>
      <w:r>
        <w:rPr/>
        <w:t>Te pedig most azt tervezed, hogy a drága Pauloddal és a többi múltból származó ghola gyermekkel átírod azzá, amit te igazságként próbálsz eladni nekünk.</w:t>
      </w:r>
    </w:p>
    <w:p>
      <w:pPr>
        <w:pStyle w:val="Normal"/>
        <w:rPr/>
      </w:pPr>
      <w:r>
        <w:rPr/>
        <w:t>–</w:t>
      </w:r>
      <w:r>
        <w:rPr>
          <w:rFonts w:eastAsia="Bookman Old Style"/>
        </w:rPr>
        <w:t xml:space="preserve"> </w:t>
      </w:r>
      <w:r>
        <w:rPr/>
        <w:t xml:space="preserve">Nem átírásról van szó. </w:t>
      </w:r>
      <w:r>
        <w:rPr>
          <w:i/>
        </w:rPr>
        <w:t>Megalkotni</w:t>
      </w:r>
      <w:r>
        <w:rPr/>
        <w:t xml:space="preserve"> akarjuk.</w:t>
      </w:r>
    </w:p>
    <w:p>
      <w:pPr>
        <w:pStyle w:val="Normal"/>
        <w:rPr/>
      </w:pPr>
      <w:r>
        <w:rPr/>
        <w:t>Garimi, aki jól láthatóan elégedetlen volt, de nem óhajtott tovább vitatkozni az újra meg újra előhozott érvekkel, megvárta, merre indul el Duncan, aztán az ellenkező irányba fordult, és elvonult.</w:t>
      </w:r>
    </w:p>
    <w:p>
      <w:pPr>
        <w:pStyle w:val="Normal"/>
        <w:rPr/>
      </w:pPr>
      <w:r>
        <w:rPr/>
      </w:r>
    </w:p>
    <w:p>
      <w:pPr>
        <w:pStyle w:val="Normal"/>
        <w:rPr/>
      </w:pPr>
      <w:r>
        <w:rPr/>
      </w:r>
    </w:p>
    <w:p>
      <w:pPr>
        <w:pStyle w:val="Normal"/>
        <w:rPr/>
      </w:pPr>
      <w:r>
        <w:rPr/>
      </w:r>
    </w:p>
    <w:p>
      <w:pPr>
        <w:pStyle w:val="Normal"/>
        <w:rPr/>
      </w:pPr>
      <w:r>
        <w:rPr/>
      </w:r>
    </w:p>
    <w:p>
      <w:pPr>
        <w:pStyle w:val="Fejezetel"/>
        <w:rPr/>
      </w:pPr>
      <w:r>
        <w:rPr/>
        <w:t>Az ismeretlen rettenetes lehet, és gyakorta még szörnyűbbnek mutatja az emberi képzelet. A valódi Ellenség azonban sokkal borzalmasabbnak bizonyulhat mint amilyennek elképzelni tudjuk. Nem szabad lanyhulnia a figyelmünknek.</w:t>
      </w:r>
    </w:p>
    <w:p>
      <w:pPr>
        <w:pStyle w:val="Normal"/>
        <w:rPr/>
      </w:pPr>
      <w:r>
        <w:rPr/>
      </w:r>
    </w:p>
    <w:p>
      <w:pPr>
        <w:pStyle w:val="Fejezetelalatt"/>
        <w:rPr/>
      </w:pPr>
      <w:r>
        <w:rPr/>
        <w:t>Darwi Odrade Főtisztelendő Anya</w:t>
      </w:r>
    </w:p>
    <w:p>
      <w:pPr>
        <w:pStyle w:val="Normal"/>
        <w:rPr/>
      </w:pPr>
      <w:r>
        <w:rPr/>
      </w:r>
    </w:p>
    <w:p>
      <w:pPr>
        <w:pStyle w:val="Normal"/>
        <w:rPr/>
      </w:pPr>
      <w:r>
        <w:rPr/>
        <w:t>A dagadt Tisztelendő Anya és a vadállatias Tisztelet Matrónája mereven állt egymás mellett, oly távol egymástól, amennyire feltűnés nélkül állhattak. Még egy közönséges szemlélő is, aki nem részesült különleges Bene Gesserit képzésben, rájött volna, hogy nem szívlelik egymást.</w:t>
      </w:r>
    </w:p>
    <w:p>
      <w:pPr>
        <w:pStyle w:val="Normal"/>
        <w:rPr/>
      </w:pPr>
      <w:r>
        <w:rPr/>
        <w:t>–</w:t>
      </w:r>
      <w:r>
        <w:rPr>
          <w:rFonts w:eastAsia="Bookman Old Style"/>
        </w:rPr>
        <w:t xml:space="preserve"> </w:t>
      </w:r>
      <w:r>
        <w:rPr/>
        <w:t>Kettőtöknek együtt kell működnötök. – Murbella nem tűrt ellentmondást. – Úgy határoztam, hogy többet kell törődnünk a sivatagi övvel. Nem szabad elfeledkezni róla, hogy a melanzs a kulcsfontosságú elem. Külső kutatókat hívunk ide, hogy megfigyelő állomásokat létesítsenek a féregterületek legmélyén. Talán ráakadunk néhány régi szakértőre, akik ellátogattak a Rakisra, mielőtt elpusztult volna.</w:t>
      </w:r>
    </w:p>
    <w:p>
      <w:pPr>
        <w:pStyle w:val="Normal"/>
        <w:rPr/>
      </w:pPr>
      <w:r>
        <w:rPr/>
        <w:t>–</w:t>
      </w:r>
      <w:r>
        <w:rPr>
          <w:rFonts w:eastAsia="Bookman Old Style"/>
        </w:rPr>
        <w:t xml:space="preserve"> </w:t>
      </w:r>
      <w:r>
        <w:rPr/>
        <w:t>Még mindig jelentős melanzskészletekkel rendelkezünk – jegyezte meg Bellonda.</w:t>
      </w:r>
    </w:p>
    <w:p>
      <w:pPr>
        <w:pStyle w:val="Normal"/>
        <w:rPr/>
      </w:pPr>
      <w:r>
        <w:rPr/>
        <w:t>–</w:t>
      </w:r>
      <w:r>
        <w:rPr>
          <w:rFonts w:eastAsia="Bookman Old Style"/>
        </w:rPr>
        <w:t xml:space="preserve"> </w:t>
      </w:r>
      <w:r>
        <w:rPr/>
        <w:t>A homoksügérek pedig, úgy tűnik, elpusztítanak minden művelhető területet – tette hozzá Doria. – A fűszerellátás biztosított.</w:t>
      </w:r>
    </w:p>
    <w:p>
      <w:pPr>
        <w:pStyle w:val="Normal"/>
        <w:rPr/>
      </w:pPr>
      <w:r>
        <w:rPr/>
        <w:t>–</w:t>
      </w:r>
      <w:r>
        <w:rPr>
          <w:rFonts w:eastAsia="Bookman Old Style"/>
        </w:rPr>
        <w:t xml:space="preserve"> </w:t>
      </w:r>
      <w:r>
        <w:rPr/>
        <w:t>Soha semmi sem biztosított! A kábaság rosszabb lehet a lázadó Tisztelet Matrónáinak fenyegetésénél – vagy akár a Külső Ellenségnél is – felelte Murbella. – Hogy a kettő közül bármelyik ellenféllel szembeszállhassunk, az Űrliga teljes körű támogatását kell megszereznünk. Szükségünk lesz a gigantikus, felfegyverzett hajóikra, hogy bárhonnan bárhová elvigyenek minket, amikor csak akarjuk. A Ligát és a KHAFT-ot egyaránt a szamár orra elé lógatott répa módszerével vezethetjük, hogy rákényszerítsük a bolygókat, a kormányokat és a független katonai rendszereket, hogy kövessék az utasításainkat. Ehhez a leghatásosabb eszköz, ami a rendelkezésünkre áll, a melanzs. Más forrás hiányában hozzánk kell folyamodniuk a fűszerért.</w:t>
      </w:r>
    </w:p>
    <w:p>
      <w:pPr>
        <w:pStyle w:val="Normal"/>
        <w:rPr/>
      </w:pPr>
      <w:r>
        <w:rPr/>
        <w:t>–</w:t>
      </w:r>
      <w:r>
        <w:rPr>
          <w:rFonts w:eastAsia="Bookman Old Style"/>
        </w:rPr>
        <w:t xml:space="preserve"> </w:t>
      </w:r>
      <w:r>
        <w:rPr/>
        <w:t>Vagy kereshetnek más hajókat a Szétszóródásból – szólalt meg Bellonda.</w:t>
      </w:r>
    </w:p>
    <w:p>
      <w:pPr>
        <w:pStyle w:val="Normal"/>
        <w:rPr/>
      </w:pPr>
      <w:r>
        <w:rPr/>
        <w:t>Doria felhorkant.</w:t>
      </w:r>
    </w:p>
    <w:p>
      <w:pPr>
        <w:pStyle w:val="Normal"/>
        <w:rPr/>
      </w:pPr>
      <w:r>
        <w:rPr/>
        <w:t>–</w:t>
      </w:r>
      <w:r>
        <w:rPr>
          <w:rFonts w:eastAsia="Bookman Old Style"/>
        </w:rPr>
        <w:t xml:space="preserve"> </w:t>
      </w:r>
      <w:r>
        <w:rPr/>
        <w:t>A Liga sosem süllyed le idáig.</w:t>
      </w:r>
    </w:p>
    <w:p>
      <w:pPr>
        <w:pStyle w:val="Normal"/>
        <w:rPr/>
      </w:pPr>
      <w:r>
        <w:rPr/>
        <w:t>Bellonda sanda pillantást vetett riválisára és partnerére, aki hozzátette:</w:t>
      </w:r>
    </w:p>
    <w:p>
      <w:pPr>
        <w:pStyle w:val="Normal"/>
        <w:rPr/>
      </w:pPr>
      <w:r>
        <w:rPr/>
        <w:t>–</w:t>
      </w:r>
      <w:r>
        <w:rPr>
          <w:rFonts w:eastAsia="Bookman Old Style"/>
        </w:rPr>
        <w:t xml:space="preserve"> </w:t>
      </w:r>
      <w:r>
        <w:rPr/>
        <w:t>Mivel kizárólag kis tételben engedélyezzük a fűszereladást a Ligának, ezért csillagászati árakat fizetnek a más készletekből származó melanzsért a feketepiacon. Amint rákényszerítjük őket, hogy kimerítsék a fűszerkészleteket, térdre kényszerítjük a Ligát, és megtesznek nekünk bármit, amire megkérjük őket.</w:t>
      </w:r>
    </w:p>
    <w:p>
      <w:pPr>
        <w:pStyle w:val="Normal"/>
        <w:rPr/>
      </w:pPr>
      <w:r>
        <w:rPr/>
        <w:t>Bellonda bólintott.</w:t>
      </w:r>
    </w:p>
    <w:p>
      <w:pPr>
        <w:pStyle w:val="Normal"/>
        <w:rPr/>
      </w:pPr>
      <w:r>
        <w:rPr/>
        <w:t>–</w:t>
      </w:r>
      <w:r>
        <w:rPr>
          <w:rFonts w:eastAsia="Bookman Old Style"/>
        </w:rPr>
        <w:t xml:space="preserve"> </w:t>
      </w:r>
      <w:r>
        <w:rPr/>
        <w:t>A Liga vélhetően már most is mindenre elszánt. Amikor Gorus adminisztrátor és Edrik navigátor itt járt három évvel ezelőtt, alig bírták leplezni megszorultságukat. Azóta rövid pórázon tartjuk őket.</w:t>
      </w:r>
    </w:p>
    <w:p>
      <w:pPr>
        <w:pStyle w:val="Normal"/>
        <w:rPr/>
      </w:pPr>
      <w:r>
        <w:rPr/>
        <w:t>–</w:t>
      </w:r>
      <w:r>
        <w:rPr>
          <w:rFonts w:eastAsia="Bookman Old Style"/>
        </w:rPr>
        <w:t xml:space="preserve"> </w:t>
      </w:r>
      <w:r>
        <w:rPr/>
        <w:t>Akár ésszerűtlen tettekre is készek lehetnek – figyelmeztetett Doria.</w:t>
      </w:r>
    </w:p>
    <w:p>
      <w:pPr>
        <w:pStyle w:val="Normal"/>
        <w:rPr/>
      </w:pPr>
      <w:r>
        <w:rPr/>
        <w:t>–</w:t>
      </w:r>
      <w:r>
        <w:rPr>
          <w:rFonts w:eastAsia="Bookman Old Style"/>
        </w:rPr>
        <w:t xml:space="preserve"> </w:t>
      </w:r>
      <w:r>
        <w:rPr/>
        <w:t>A fűszer nem apadhat el… de a feltételeket mi szabjuk meg. – Murbella a két nőhöz fordult. – Új feladattal bízlak meg benneteket. Amikor cserébe a Liga együttműködéséért a közelgő háborúban felajánljuk, hogy megbocsátunk nekik, busásan meg kell jutalmaznunk őket. Bellonda és Doria, rátok bízom a sivatagi övezet, a fűszerbetakarítás és a homokférgek felügyeletének irányítását.</w:t>
      </w:r>
    </w:p>
    <w:p>
      <w:pPr>
        <w:pStyle w:val="Normal"/>
        <w:rPr/>
      </w:pPr>
      <w:r>
        <w:rPr/>
        <w:t>Bellonda arcára kiült a döbbenet.</w:t>
      </w:r>
    </w:p>
    <w:p>
      <w:pPr>
        <w:pStyle w:val="Normal"/>
        <w:rPr/>
      </w:pPr>
      <w:r>
        <w:rPr/>
        <w:t>–</w:t>
      </w:r>
      <w:r>
        <w:rPr>
          <w:rFonts w:eastAsia="Bookman Old Style"/>
        </w:rPr>
        <w:t xml:space="preserve"> </w:t>
      </w:r>
      <w:r>
        <w:rPr/>
        <w:t>Parancsnok Anya, nem szolgálhatnálak jobban itt, tanácsadódként – testőrödként?</w:t>
      </w:r>
    </w:p>
    <w:p>
      <w:pPr>
        <w:pStyle w:val="Normal"/>
        <w:rPr/>
      </w:pPr>
      <w:r>
        <w:rPr/>
        <w:t>–</w:t>
      </w:r>
      <w:r>
        <w:rPr>
          <w:rFonts w:eastAsia="Bookman Old Style"/>
        </w:rPr>
        <w:t xml:space="preserve"> </w:t>
      </w:r>
      <w:r>
        <w:rPr/>
        <w:t>Nem. Mentátként bebizonyítottad, hogy alkalmas vagy a részletkérdések kezelésére, Doria pedig ért hozzá, hogy nyomást gyakoroljon, ahol kell. Tegyetek róla, hogy a férgeink annyi fűszert produkáljanak, amennyi nekünk – és a Ligának – szükséges. Mostantól a ti feladatotok a Káptalanház sivatagjainak igazgatása.</w:t>
      </w:r>
    </w:p>
    <w:p>
      <w:pPr>
        <w:pStyle w:val="Normal"/>
        <w:rPr/>
      </w:pPr>
      <w:r>
        <w:rPr/>
        <w:t>Miután az össze nem illő pár elindult a sivatagba, Murbella még mindig létfontosságú válaszok után kutatva meglátogatta az idős Accadia Könyvtáros Anyát.</w:t>
      </w:r>
    </w:p>
    <w:p>
      <w:pPr>
        <w:pStyle w:val="Normal"/>
        <w:rPr/>
      </w:pPr>
      <w:r>
        <w:rPr/>
        <w:t>A vén könyvtáros a Káptalanház Erősségének egy tágas és szellős szárnyában számos asztalt és fülkét állított fel, ahol Tisztelendő Anyák ezrei serénykedtek. Normális körülmények között az Erősség archívuma nyugodt feltételeket nyújtott volna a tanuláshoz és a meditációhoz, de Accadia olyan küldetést vállalt fel, ami váratlan reményt adhatott az Új Rendnek.</w:t>
      </w:r>
    </w:p>
    <w:p>
      <w:pPr>
        <w:pStyle w:val="Normal"/>
        <w:rPr/>
      </w:pPr>
      <w:r>
        <w:rPr/>
        <w:t>A lampadasi Bene Gesserit könyvtár a Tisztelet Matrónái pusztításának egyik komoly bolygóméretű áldozatául esett. Mivel tisztában voltak a rájuk váró sorssal, a halálra szánt nők osztoztak egymással, egy egész világ lakosságának tapasztalatát és tudását csepegtették bele néhány képviselőjükbe. Végül minden emlék és a teljes lampadasi könyvtár a vad Rebekka Tisztelendő Anya elméjébe került, akinek később sikerült másokkal is osztoznia, és így megmentenie a nép múltját.</w:t>
      </w:r>
    </w:p>
    <w:p>
      <w:pPr>
        <w:pStyle w:val="Normal"/>
        <w:rPr/>
      </w:pPr>
      <w:r>
        <w:rPr/>
        <w:t>Accadia roppant terve a lampadasi könyvtár újjáteremtése volt. Összegyűjtötte azokat a Tisztelendő Anyákat, akik részesültek a lampadasi sokaság tudásából és tapasztalataiból. A köztük lévő Mentátok szóról szóra fel tudtak idézni bármit, amit ezek a korábbi életek elolvastak és megtanultak.</w:t>
      </w:r>
    </w:p>
    <w:p>
      <w:pPr>
        <w:pStyle w:val="Normal"/>
        <w:rPr/>
      </w:pPr>
      <w:r>
        <w:rPr/>
        <w:t>Az archívumok szárnyát ezért folyamatos zúgás és társalgás háttérzaja jellemezte, ahogy a nők a szigadrót felvevők előtt ülve diktálták le az emlékeket, oldalról oldalra felolvasták a ritka könyveket, melyeket a bennük lakozók révén felidéztek. Mások lehunyt szemmel ültek, kristálylapokra vázolták fel a diagramokat és ábrákat, melyeket emlékeik őriztek. Murbella figyelte, ahogy a szeme előtt kelnek új életre az újabb meg újabb kötetek. Minden nő külön feladatot kapott, hogy csökkentsék a kettőzés esélyét.</w:t>
      </w:r>
    </w:p>
    <w:p>
      <w:pPr>
        <w:pStyle w:val="Normal"/>
        <w:rPr/>
      </w:pPr>
      <w:r>
        <w:rPr/>
        <w:t>Accadia elégedettnek tűnt, amikor üdvözölte látogatóját.</w:t>
      </w:r>
    </w:p>
    <w:p>
      <w:pPr>
        <w:pStyle w:val="Normal"/>
        <w:rPr/>
      </w:pPr>
      <w:r>
        <w:rPr/>
        <w:t>–</w:t>
      </w:r>
      <w:r>
        <w:rPr>
          <w:rFonts w:eastAsia="Bookman Old Style"/>
        </w:rPr>
        <w:t xml:space="preserve"> </w:t>
      </w:r>
      <w:r>
        <w:rPr/>
        <w:t>Üdvöz légy, Parancsnok Anya. Erőfeszítéseinknek köszönhetően egyre több elveszett tudást sikerül helyreállítanunk.</w:t>
      </w:r>
    </w:p>
    <w:p>
      <w:pPr>
        <w:pStyle w:val="Normal"/>
        <w:rPr/>
      </w:pPr>
      <w:r>
        <w:rPr/>
        <w:t>–</w:t>
      </w:r>
      <w:r>
        <w:rPr>
          <w:rFonts w:eastAsia="Bookman Old Style"/>
        </w:rPr>
        <w:t xml:space="preserve"> </w:t>
      </w:r>
      <w:r>
        <w:rPr/>
        <w:t>Csak abban reménykedhetem, hogy az Ellenség nem pusztítja el a Káptalanházat, és nem teszi hiábavalóvá a munkátokat.</w:t>
      </w:r>
    </w:p>
    <w:p>
      <w:pPr>
        <w:pStyle w:val="Normal"/>
        <w:rPr/>
      </w:pPr>
      <w:r>
        <w:rPr/>
        <w:t>–</w:t>
      </w:r>
      <w:r>
        <w:rPr>
          <w:rFonts w:eastAsia="Bookman Old Style"/>
        </w:rPr>
        <w:t xml:space="preserve"> </w:t>
      </w:r>
      <w:r>
        <w:rPr/>
        <w:t>A tudás megőrzése sohasem értelmetlen feladat, Parancsnok Anya. Murbella a fejét ingatta.</w:t>
      </w:r>
    </w:p>
    <w:p>
      <w:pPr>
        <w:pStyle w:val="Normal"/>
        <w:rPr/>
      </w:pPr>
      <w:r>
        <w:rPr/>
        <w:t>–</w:t>
      </w:r>
      <w:r>
        <w:rPr>
          <w:rFonts w:eastAsia="Bookman Old Style"/>
        </w:rPr>
        <w:t xml:space="preserve"> </w:t>
      </w:r>
      <w:r>
        <w:rPr/>
        <w:t>De úgy tűnik, nincs a birtokunkban bizonyos életbevágó jelentőségű tudás. Kulcsfontosságú elemek hiányoznak, a legegyszerűbb, legegyértelműbb információ. Ki vagy micsoda az Ellenség? Miért visznek végbe ilyen döbbenetes pusztítást? És ha már itt tartunk, kik a Tisztelet Matrónái? Honnan származnak, és hogyan provokáltak ki ily mérvű rosszindulatot?</w:t>
      </w:r>
    </w:p>
    <w:p>
      <w:pPr>
        <w:pStyle w:val="Normal"/>
        <w:rPr/>
      </w:pPr>
      <w:r>
        <w:rPr/>
        <w:t>–</w:t>
      </w:r>
      <w:r>
        <w:rPr>
          <w:rFonts w:eastAsia="Bookman Old Style"/>
        </w:rPr>
        <w:t xml:space="preserve"> </w:t>
      </w:r>
      <w:r>
        <w:rPr/>
        <w:t>Magad is Tisztelet Matrónája voltál. A Más Emlékeid nem adnak támpontokat?</w:t>
      </w:r>
    </w:p>
    <w:p>
      <w:pPr>
        <w:pStyle w:val="Normal"/>
        <w:rPr/>
      </w:pPr>
      <w:r>
        <w:rPr/>
        <w:t>Murbella a fogát csikorgatta. Egyre próbálkozott, de sikertelenül.</w:t>
      </w:r>
    </w:p>
    <w:p>
      <w:pPr>
        <w:pStyle w:val="Normal"/>
        <w:rPr/>
      </w:pPr>
      <w:r>
        <w:rPr/>
        <w:t>–</w:t>
      </w:r>
      <w:r>
        <w:rPr>
          <w:rFonts w:eastAsia="Bookman Old Style"/>
        </w:rPr>
        <w:t xml:space="preserve"> </w:t>
      </w:r>
      <w:r>
        <w:rPr/>
        <w:t>A Bene Gesserit vonalakat, amiket megszereztem, tanulmányozhatom, de a Tisztelet Matrónáiét nem. A múltjuk fekete falként magasodik előttem. Valahányszor leások odáig, áthatolhatatlan akadályba ütközöm. Vagy a Tisztelet Matrónái sem ismerik a saját eredetüket, vagy oly rettenetes titok, hogy sikerült teljesen elfedniük.</w:t>
      </w:r>
    </w:p>
    <w:p>
      <w:pPr>
        <w:pStyle w:val="Normal"/>
        <w:rPr/>
      </w:pPr>
      <w:r>
        <w:rPr/>
        <w:t>–</w:t>
      </w:r>
      <w:r>
        <w:rPr>
          <w:rFonts w:eastAsia="Bookman Old Style"/>
        </w:rPr>
        <w:t xml:space="preserve"> </w:t>
      </w:r>
      <w:r>
        <w:rPr/>
        <w:t>Úgy hallottam, ugyanez áll minden Tisztelet Matrónájára, aki átesett a fűszeragónián.</w:t>
      </w:r>
    </w:p>
    <w:p>
      <w:pPr>
        <w:pStyle w:val="Normal"/>
        <w:rPr/>
      </w:pPr>
      <w:r>
        <w:rPr/>
        <w:t>–</w:t>
      </w:r>
      <w:r>
        <w:rPr>
          <w:rFonts w:eastAsia="Bookman Old Style"/>
        </w:rPr>
        <w:t xml:space="preserve"> </w:t>
      </w:r>
      <w:r>
        <w:rPr/>
        <w:t>Mindegyikre. – Murbella újra meg újra ugyanazt a választ kapta. A Tisztelet Matrónái és az Ellenség eredete nem jelentettek többet a múlt homályos legendáinál. A Tisztelet Matrónái sohasem fordultak önmagukba, nem elmélkedtek a következmények felett, és nem vezették vissza az eseményeket az alaphelyzetig. Úgy tűnt, most mindannyian megbűnhődnek ezért.</w:t>
      </w:r>
    </w:p>
    <w:p>
      <w:pPr>
        <w:pStyle w:val="Normal"/>
        <w:rPr/>
      </w:pPr>
      <w:r>
        <w:rPr/>
        <w:t>–</w:t>
      </w:r>
      <w:r>
        <w:rPr>
          <w:rFonts w:eastAsia="Bookman Old Style"/>
        </w:rPr>
        <w:t xml:space="preserve"> </w:t>
      </w:r>
      <w:r>
        <w:rPr/>
        <w:t>Más módon kell megszerezned az információt, Parancsnok Anya. Ha felfedezünk bármiféle támpontot a lampadasi könyvtár helyreállításakor, tüstént értesítelek.</w:t>
      </w:r>
    </w:p>
    <w:p>
      <w:pPr>
        <w:pStyle w:val="Normal"/>
        <w:rPr/>
      </w:pPr>
      <w:r>
        <w:rPr/>
        <w:t>Murbella köszönetet mondott, valami mégis azt súgta neki, hogy a szükséges információra nem itt fog ráakadni.</w:t>
      </w:r>
    </w:p>
    <w:p>
      <w:pPr>
        <w:pStyle w:val="Normal"/>
        <w:rPr/>
      </w:pPr>
      <w:r>
        <w:rPr/>
        <w:t>Nem sokkal azelőtt, hogy Janess elhatározta, aláveti magát a fűszeragónia próbájának – három évvel azután, hogy ikertestvére kudarcot vallott –, a Parancsnok Anya meglátogatta őt a ministránsszállások közti szobájában.</w:t>
      </w:r>
    </w:p>
    <w:p>
      <w:pPr>
        <w:pStyle w:val="Normal"/>
        <w:rPr/>
      </w:pPr>
      <w:r>
        <w:rPr/>
        <w:t>–</w:t>
      </w:r>
      <w:r>
        <w:rPr>
          <w:rFonts w:eastAsia="Bookman Old Style"/>
        </w:rPr>
        <w:t xml:space="preserve"> </w:t>
      </w:r>
      <w:r>
        <w:rPr/>
        <w:t>Amikor Rynia indult neki a próbának, önáltatón túlbecsültem az esélyeit. – A szavak nem könnyen jöttek Murbella szájára. – El sem tudtam képzelni, hogy a saját lányom és Duncané kudarcot vallhatna. A Tisztelet Matrónáitól örökölt hübriszem előtört belőlem.</w:t>
      </w:r>
    </w:p>
    <w:p>
      <w:pPr>
        <w:pStyle w:val="Normal"/>
        <w:rPr/>
      </w:pPr>
      <w:r>
        <w:rPr/>
        <w:t>–</w:t>
      </w:r>
      <w:r>
        <w:rPr>
          <w:rFonts w:eastAsia="Bookman Old Style"/>
        </w:rPr>
        <w:t xml:space="preserve"> </w:t>
      </w:r>
      <w:r>
        <w:rPr/>
        <w:t>Ez a lányod nem fog kudarcot vallani, Parancsnok Anya – felelte Janess, egyenes derékkal ülve. – Keményen képeztem magam, és a lehető legfelkészültebb vagyok. Félek, való igaz, de csak annyira, hogy kellően odafigyeljek.</w:t>
      </w:r>
    </w:p>
    <w:p>
      <w:pPr>
        <w:pStyle w:val="Normal"/>
        <w:rPr/>
      </w:pPr>
      <w:r>
        <w:rPr/>
        <w:t>–</w:t>
      </w:r>
      <w:r>
        <w:rPr>
          <w:rFonts w:eastAsia="Bookman Old Style"/>
        </w:rPr>
        <w:t xml:space="preserve"> </w:t>
      </w:r>
      <w:r>
        <w:rPr/>
        <w:t>A Tisztelet Matrónái úgy vélekednek, hogy nincs helye a félelemnek – merengett el Murbella. – Nem hiszik, hogy bárkit erősíthet, ha beismeri magának a gyengeségeit ahelyett, hogy keresztülgázolna rajtuk.</w:t>
      </w:r>
    </w:p>
    <w:p>
      <w:pPr>
        <w:pStyle w:val="Normal"/>
        <w:rPr/>
      </w:pPr>
      <w:r>
        <w:rPr/>
        <w:t>–</w:t>
      </w:r>
      <w:r>
        <w:rPr>
          <w:rFonts w:eastAsia="Bookman Old Style"/>
        </w:rPr>
        <w:t xml:space="preserve"> </w:t>
      </w:r>
      <w:r>
        <w:rPr/>
        <w:t>„</w:t>
      </w:r>
      <w:r>
        <w:rPr/>
        <w:t>Ha nem szembesülsz a gyengeségeiddel, honnan tudhatod, miben kell erősnek lenned?” Ezt Duncan Idaho archivált írásai közt találtam. Az évek során Janess alaposan tanulmányozta Duncan Idaho számos életének történetét. Noha sohasem ismerheti meg az édesapját, sokat tanult az Atreides-ház egykori kardmesterének harci technikáiból, a klasszikus párbajozási módszerekből, melyeket feljegyeztek, és átadtak utódaiknak. Murbella elhessegette magától Duncan zaklató emlékét, és lepillantott legidősebb, megmaradt lányára.</w:t>
      </w:r>
    </w:p>
    <w:p>
      <w:pPr>
        <w:pStyle w:val="Normal"/>
        <w:rPr/>
      </w:pPr>
      <w:r>
        <w:rPr/>
        <w:t>–</w:t>
      </w:r>
      <w:r>
        <w:rPr>
          <w:rFonts w:eastAsia="Bookman Old Style"/>
        </w:rPr>
        <w:t xml:space="preserve"> </w:t>
      </w:r>
      <w:r>
        <w:rPr/>
        <w:t>Nem igényeled a segítségemet. Látom a szemeden. Holnap szembenézel a fűszeragóniával. – Felállt, és indulni készült. – Régóta olyasvalakit keresek, akinek hűségében és képességeiben tökéletesen megbízhatok. Holnaptól, úgy hiszem, te leszel ez a személy.</w:t>
      </w:r>
    </w:p>
    <w:p>
      <w:pPr>
        <w:pStyle w:val="Normal"/>
        <w:rPr/>
      </w:pPr>
      <w:r>
        <w:rPr/>
      </w:r>
    </w:p>
    <w:p>
      <w:pPr>
        <w:pStyle w:val="Normal"/>
        <w:rPr/>
      </w:pPr>
      <w:r>
        <w:rPr/>
      </w:r>
    </w:p>
    <w:p>
      <w:pPr>
        <w:pStyle w:val="Normal"/>
        <w:rPr/>
      </w:pPr>
      <w:r>
        <w:rPr/>
      </w:r>
    </w:p>
    <w:p>
      <w:pPr>
        <w:pStyle w:val="Normal"/>
        <w:rPr/>
      </w:pPr>
      <w:r>
        <w:rPr/>
      </w:r>
    </w:p>
    <w:p>
      <w:pPr>
        <w:pStyle w:val="Fejezetel"/>
        <w:rPr/>
      </w:pPr>
      <w:r>
        <w:rPr/>
        <w:t>Se föld, se tenger, se bolygó nem örök. Bárhol legyünk, csak felügyelők vagyunk.</w:t>
      </w:r>
    </w:p>
    <w:p>
      <w:pPr>
        <w:pStyle w:val="Normal"/>
        <w:rPr/>
      </w:pPr>
      <w:r>
        <w:rPr/>
      </w:r>
    </w:p>
    <w:p>
      <w:pPr>
        <w:pStyle w:val="Fejezetelalatt"/>
        <w:rPr/>
      </w:pPr>
      <w:r>
        <w:rPr/>
        <w:t>Darwi Odrade Főtisztelendő Anya</w:t>
      </w:r>
    </w:p>
    <w:p>
      <w:pPr>
        <w:pStyle w:val="Normal"/>
        <w:rPr/>
      </w:pPr>
      <w:r>
        <w:rPr/>
      </w:r>
    </w:p>
    <w:p>
      <w:pPr>
        <w:pStyle w:val="Normal"/>
        <w:rPr/>
      </w:pPr>
      <w:r>
        <w:rPr/>
        <w:t>Az ornitopter két utassal repült az újonnan keletkezett sivatag és sziklaformációk felett, egyre távolodva a Káptalanház Erősségétől. Amikor hátranézett a hátsó fülkében elhelyezett széles üléséből, Bellonda a haldokló szántók és gyümölcsösök köreit figyelte, ahogy sorra eltünedeznek a dűnék mögött. Az elülső kicsiny kabinban Doria vezette a járművet. A pimasz, egykori Tisztelet Matrónája ritkán hagyta, hogy Bellonda irányítsa a toptert, jóllehet a másik éppoly ügyesen bánt a járművel mint ő. A két nő alig szólt egymáshoz a több órás út során.</w:t>
      </w:r>
    </w:p>
    <w:p>
      <w:pPr>
        <w:pStyle w:val="Normal"/>
        <w:rPr/>
      </w:pPr>
      <w:r>
        <w:rPr/>
        <w:t>Délebbre haladva a meddő régiók egyre kiterjedtebbekké váltak, ahogy az egész bolygó egyre szárazabbá vált. Közel tizenhét esztendő alatt a vízfelhalmozó homoksügérek lecsapolták a hatalmas tengert, aminek helyében üres porkatlan maradt az egyre szélesedő sivatagi övben. Hamarosan az egész Káptalanház egy új Dűnévé alakul át.</w:t>
      </w:r>
    </w:p>
    <w:p>
      <w:pPr>
        <w:pStyle w:val="Normal"/>
        <w:rPr/>
      </w:pPr>
      <w:r>
        <w:rPr>
          <w:i/>
        </w:rPr>
        <w:t>Ha bárki megmarad közülünk, hogy lássa,</w:t>
      </w:r>
      <w:r>
        <w:rPr/>
        <w:t xml:space="preserve"> tűnődött el Bellonda, </w:t>
      </w:r>
      <w:r>
        <w:rPr>
          <w:i/>
        </w:rPr>
        <w:t>az Ellenség előbb-utóbb megtalál minket és minden világunkat.</w:t>
      </w:r>
      <w:r>
        <w:rPr/>
        <w:t xml:space="preserve"> Nem volt babonás, sem vészmadár, de a végkövetkeztetés bizonyosságnak tűnt Mentát elméje számára.</w:t>
      </w:r>
    </w:p>
    <w:p>
      <w:pPr>
        <w:pStyle w:val="Normal"/>
        <w:rPr/>
      </w:pPr>
      <w:r>
        <w:rPr/>
        <w:t>Mindkét nő dísztelen fekete kezeslábast viselt, mely jól szellőzött és hűtötte a testüket. A növendékek verekedése és a gyűlésen megkísérelt merénylet óta Murbella az Új Rend minden tagja számára kötelezővé tette ezt a ruhaviseletet, és nem engedte, hogy a nők továbbra is különböző származásukkal kérkedjenek.</w:t>
      </w:r>
    </w:p>
    <w:p>
      <w:pPr>
        <w:pStyle w:val="Normal"/>
        <w:rPr/>
      </w:pPr>
      <w:r>
        <w:rPr/>
        <w:t>–</w:t>
      </w:r>
      <w:r>
        <w:rPr>
          <w:rFonts w:eastAsia="Bookman Old Style"/>
        </w:rPr>
        <w:t xml:space="preserve"> </w:t>
      </w:r>
      <w:r>
        <w:rPr/>
        <w:t>A béke és a jólét éveiben a szabadság és a különbözőség kimutatása megkérdőjelezhetetlen jogok. A ránk váró roppant válság miatt azonban az efféle eszmék zavaróak és önösek.</w:t>
      </w:r>
    </w:p>
    <w:p>
      <w:pPr>
        <w:pStyle w:val="Normal"/>
        <w:rPr/>
      </w:pPr>
      <w:r>
        <w:rPr/>
        <w:t>A Káptalanházon tehát immár mindenki számára kötelező viselet volt a fekete kezeslábas, és semmi nyilvánvaló jel nem utalhatott rá, hogy Tisztelet Matrónáját vagy Bene Gesseritet rejtett. A nehéz, sokat takaró Bene Gesserit köpönyegekkel ellentétben a testhez simuló szövet finom hálója nem rejthette el Bellonda roppant tömegét.</w:t>
      </w:r>
    </w:p>
    <w:p>
      <w:pPr>
        <w:pStyle w:val="Normal"/>
        <w:rPr/>
      </w:pPr>
      <w:r>
        <w:rPr>
          <w:i/>
        </w:rPr>
        <w:t>Úgy nézek ki, mint Harkonnen báró,</w:t>
      </w:r>
      <w:r>
        <w:rPr/>
        <w:t xml:space="preserve"> gondolta. Furcsa kéjjel töltötte el, valahányszor a vadállatiasan karcsú Doria undorodó pillantást vetett rá. Az egykori Tisztelet Matrónáján eluralkodott a rossz hangulat, mivel nem volt ínyére ez a szemléző körút – különösen nem Bellonda társaságában. A Tisztelet Matrónája perverz reakcióként felhőtlenül vidámnak próbálta mutatni magát. Bármennyire igyekezett is tagadni, kettejük egyénisége sokban hasonlított: csökönyösségük és a saját érdekcsoportjuk iránti feltétlen hűség ellenére vonakodva alávetették magukat az Új Rend magasabb érdekeinek. Bellonda, aki rögtön észrevette a hibákat, egykor még Odrade Főtisztelendő Anyát is habozás nélkül megbírálta. Doria a maga módján nem sokban különbözött tőle, és nem félt rámutatni a Tisztelet Matrónáinak hibáira. Mindkét nő megpróbált ragaszkodni szervezeteik idejétmúlt eszméihez. Új fűszertermelési igazgatókként, ő és Doria felügyelték a fiatal sivatagot.</w:t>
      </w:r>
    </w:p>
    <w:p>
      <w:pPr>
        <w:pStyle w:val="Normal"/>
        <w:rPr/>
      </w:pPr>
      <w:r>
        <w:rPr/>
        <w:t>Bellonda letörölte homlokáról a verítéket. Már egészen közel jártak a sivataghoz, és a kinti hőség percről percre növekedett. Felemelte hangját, hogy túlkiabálja a topter szárnyainak zümmögését.</w:t>
      </w:r>
    </w:p>
    <w:p>
      <w:pPr>
        <w:pStyle w:val="Normal"/>
        <w:rPr/>
      </w:pPr>
      <w:r>
        <w:rPr/>
        <w:t>–</w:t>
      </w:r>
      <w:r>
        <w:rPr>
          <w:rFonts w:eastAsia="Bookman Old Style"/>
        </w:rPr>
        <w:t xml:space="preserve"> </w:t>
      </w:r>
      <w:r>
        <w:rPr/>
        <w:t>A lehető legtöbbet kell kihoznunk ebből az útból – az Új Nővérek érdekében. – Majd te kihozod belőle a lehető legtöbbet – kiabálta vissza gúnyosan Doria. – A Nővérek érdekében.</w:t>
      </w:r>
    </w:p>
    <w:p>
      <w:pPr>
        <w:pStyle w:val="Normal"/>
        <w:rPr/>
      </w:pPr>
      <w:r>
        <w:rPr/>
        <w:t>Bellonda megmarkolta a biztonsági szíjat, ahogy az ornitopter légörvényen haladt át.</w:t>
      </w:r>
    </w:p>
    <w:p>
      <w:pPr>
        <w:pStyle w:val="Normal"/>
        <w:rPr/>
      </w:pPr>
      <w:r>
        <w:rPr/>
        <w:t>–</w:t>
      </w:r>
      <w:r>
        <w:rPr>
          <w:rFonts w:eastAsia="Bookman Old Style"/>
        </w:rPr>
        <w:t xml:space="preserve"> </w:t>
      </w:r>
      <w:r>
        <w:rPr/>
        <w:t>Nagyon tévedsz, ha azt hiszed, teljesen egyetértek azzal, amit a Parancsnok Anya művel. A korcs szövetségnek egy évet sem adtam volna, nemhogy hatot.</w:t>
      </w:r>
    </w:p>
    <w:p>
      <w:pPr>
        <w:pStyle w:val="Normal"/>
        <w:rPr/>
      </w:pPr>
      <w:r>
        <w:rPr/>
        <w:t>Doria összevont szemöldökkel egyenesbe hozta a gépet.</w:t>
      </w:r>
    </w:p>
    <w:p>
      <w:pPr>
        <w:pStyle w:val="Normal"/>
        <w:rPr/>
      </w:pPr>
      <w:r>
        <w:rPr/>
        <w:t>–</w:t>
      </w:r>
      <w:r>
        <w:rPr>
          <w:rFonts w:eastAsia="Bookman Old Style"/>
        </w:rPr>
        <w:t xml:space="preserve"> </w:t>
      </w:r>
      <w:r>
        <w:rPr/>
        <w:t>Ebben egyáltalán nem hasonlítunk.</w:t>
      </w:r>
    </w:p>
    <w:p>
      <w:pPr>
        <w:pStyle w:val="Normal"/>
        <w:rPr/>
      </w:pPr>
      <w:r>
        <w:rPr/>
        <w:t>Alattuk homok és por kavargott, átmenetileg eltakarva a talajt. A dűnék behatoltak a már elpusztult fák vonala mögé. Amikor összevetette a választófal monitorján megjelenő koordinátákat a jegyzeteivel, Bellonda becslése szerint a sivatag majdnem ötven kilométert tört előre alig néhány hónap alatt. A több homok több mozgásteret jelentett a növekvő férgek számára, ennek következménye pedig a több fűszer volt. Murbella elégedett lesz.</w:t>
      </w:r>
    </w:p>
    <w:p>
      <w:pPr>
        <w:pStyle w:val="Normal"/>
        <w:rPr/>
      </w:pPr>
      <w:r>
        <w:rPr/>
        <w:t>Amikor lecsillapodtak a légáramlatok, Bellonda egy érdekesen kiálló sziklaalakzatra lett figyelmes, amit korábban elfedett a sűrű erdő. A szikla meredek oldalán csodálatos vörös és okkersárga primitív festményt látott, amely valahogy ellenállt az idő vasfogának. Már hallott ezekről az ősi helyekről, melyeket a titokzatos, évezredekkel ezelőtt letűnt muadru civilizáció emlékeinek tartottak, de még sohasem látott valós bizonyítékot létezésükre. Meglepte, hogy a régvolt faj eljutott erre a bolygóra. Vajon mi vonzotta ilyen messze őket?</w:t>
      </w:r>
    </w:p>
    <w:p>
      <w:pPr>
        <w:pStyle w:val="Normal"/>
        <w:rPr/>
      </w:pPr>
      <w:r>
        <w:rPr/>
        <w:t>Egyáltalán nem tűnt meglepőnek, hogy Doria semmiféle érdeklődést nem mutatott a régészeti furcsaság iránt.</w:t>
      </w:r>
    </w:p>
    <w:p>
      <w:pPr>
        <w:pStyle w:val="Normal"/>
        <w:rPr/>
      </w:pPr>
      <w:r>
        <w:rPr/>
        <w:t>A repülő jármű végül leszállt egy lapos sziklacsoportra, nem messze az Odrade alapította első féregmegfigyelő helyek egyikétől. A kicsiny, kocka alakú építmény föléjük magasodott, amikor kiszálltak. Amikor felnyílt a topter teteje, és a két nő kilépett a hullámzó dűnék közé a Sivatagi Megfigyelőközpont mellett, Bellonda érezte, hogy fekete kezeslábasa hűtő tulajdonságainak dacára halántékán és tarkóján csurogni kezd a veríték.</w:t>
      </w:r>
    </w:p>
    <w:p>
      <w:pPr>
        <w:pStyle w:val="Normal"/>
        <w:rPr/>
      </w:pPr>
      <w:r>
        <w:rPr/>
        <w:t>Mélyet lélegzett a levegőből. A kiszáradt táj szaga élettelennek hatott, miután nyoma sem volt már növényzetnek és termőtalajnak. A sivatagi öv kellően szárazzá vált ahhoz, hogy a homokférgek megnőjenek, noha még nem érte el azt a kovaszerű, steril tisztaságot, ami az elpusztult Rakis valódi sivatagát jellemezte.</w:t>
      </w:r>
    </w:p>
    <w:p>
      <w:pPr>
        <w:pStyle w:val="Normal"/>
        <w:rPr/>
      </w:pPr>
      <w:r>
        <w:rPr/>
        <w:t>Miután egy felvonócsővel feljutottak az állomás tornyába, Bellonda és Doria beléptek a megerősített megfigyelőterembe. A távolban kisebb fűszerbetakarító üzemet pillantottak meg, ahol férfiak és nők vegyesen dolgoztak a rozsdaszínű homokteléren.</w:t>
      </w:r>
    </w:p>
    <w:p>
      <w:pPr>
        <w:pStyle w:val="Normal"/>
        <w:rPr/>
      </w:pPr>
      <w:r>
        <w:rPr/>
        <w:t>Doria nagy felbontású messzelátó ernyőjével fürkészte a dűnéket.</w:t>
      </w:r>
    </w:p>
    <w:p>
      <w:pPr>
        <w:pStyle w:val="Normal"/>
        <w:rPr/>
      </w:pPr>
      <w:r>
        <w:rPr/>
        <w:t>–</w:t>
      </w:r>
      <w:r>
        <w:rPr>
          <w:rFonts w:eastAsia="Bookman Old Style"/>
        </w:rPr>
        <w:t xml:space="preserve"> </w:t>
      </w:r>
      <w:r>
        <w:rPr/>
        <w:t>Féregnyom!</w:t>
      </w:r>
    </w:p>
    <w:p>
      <w:pPr>
        <w:pStyle w:val="Normal"/>
        <w:rPr/>
      </w:pPr>
      <w:r>
        <w:rPr/>
        <w:t>Bellonda saját ernyőjén figyelte a mozgó homokkitüremkedést. Az előre haladó hullámból ítélve kisebb féreg lehetett, legfeljebb ötméteres. Távolabb a dűneóceánban még egy közelgő homoklakóra lett figyelmes, amely a fűszerüzem felé robogott. A férgek új nemzedéke még nem rendelkezett az ahhoz szükséges erővel és vadsággal, hogy kijelöljék saját területük határait.</w:t>
      </w:r>
    </w:p>
    <w:p>
      <w:pPr>
        <w:pStyle w:val="Normal"/>
        <w:rPr/>
      </w:pPr>
      <w:r>
        <w:rPr/>
        <w:t>–</w:t>
      </w:r>
      <w:r>
        <w:rPr>
          <w:rFonts w:eastAsia="Bookman Old Style"/>
        </w:rPr>
        <w:t xml:space="preserve"> </w:t>
      </w:r>
      <w:r>
        <w:rPr/>
        <w:t>A nagyobb férgek több melanzsot állítanak elő – jegyezte meg Bellonda. – Pár év múlva ezek a példányok valódi veszélyt jelentenek majd a fűszerbetakarítókra. Lehet, hogy be kell vezetnünk a költségesebb lebegő betakarítókat.</w:t>
      </w:r>
    </w:p>
    <w:p>
      <w:pPr>
        <w:pStyle w:val="Normal"/>
        <w:rPr/>
      </w:pPr>
      <w:r>
        <w:rPr/>
        <w:t>Doria, aki a kézi adatképernyőjén igazította át a térképeket, hanyagul felelt:</w:t>
      </w:r>
    </w:p>
    <w:p>
      <w:pPr>
        <w:pStyle w:val="Normal"/>
        <w:rPr/>
      </w:pPr>
      <w:r>
        <w:rPr/>
        <w:t>–</w:t>
      </w:r>
      <w:r>
        <w:rPr>
          <w:rFonts w:eastAsia="Bookman Old Style"/>
        </w:rPr>
        <w:t xml:space="preserve"> </w:t>
      </w:r>
      <w:r>
        <w:rPr/>
        <w:t>Hamarosan elég nagy mennyiségben exportálhatjuk a fűszert ahhoz, hogy meggazdagodjunk. Annyi új felszerelést veszünk, amennyit akarunk.</w:t>
      </w:r>
    </w:p>
    <w:p>
      <w:pPr>
        <w:pStyle w:val="Normal"/>
        <w:rPr/>
      </w:pPr>
      <w:r>
        <w:rPr/>
        <w:t>–</w:t>
      </w:r>
      <w:r>
        <w:rPr>
          <w:rFonts w:eastAsia="Bookman Old Style"/>
        </w:rPr>
        <w:t xml:space="preserve"> </w:t>
      </w:r>
      <w:r>
        <w:rPr/>
        <w:t>A fűszerbetakarítás célja, hogy növeljük az Új Rend hatalmát, s nem az, hogy kitömjük a zsebünket. Mit ér a vagyon, ha senki sem éli túl az Ellenség támadását? Ha elég fűszerünk lesz, hatalmas hadsereget állíthatunk fel.</w:t>
      </w:r>
    </w:p>
    <w:p>
      <w:pPr>
        <w:pStyle w:val="Normal"/>
        <w:rPr/>
      </w:pPr>
      <w:r>
        <w:rPr/>
        <w:t>Doria kemény pillantást vetett rá.</w:t>
      </w:r>
    </w:p>
    <w:p>
      <w:pPr>
        <w:pStyle w:val="Normal"/>
        <w:rPr/>
      </w:pPr>
      <w:r>
        <w:rPr/>
        <w:t>–</w:t>
      </w:r>
      <w:r>
        <w:rPr>
          <w:rFonts w:eastAsia="Bookman Old Style"/>
        </w:rPr>
        <w:t xml:space="preserve"> </w:t>
      </w:r>
      <w:r>
        <w:rPr/>
        <w:t>Remekül szajkózod a Parancsnok Anya szavait. – Kibámult a szögletes ablakokon a homok alá gyűrt erdő halvány körvonalaira, és a szemöldökéhez emelte a kezét. – Micsoda pusztítás! Amikor a Tisztelet Matrónái műveltek ehhez hasonlót az obliterátorokkal, értelmetlen öldöklésnek neveztétek. A saját bolygójukat viszont büszkén letarolja a Rend.</w:t>
      </w:r>
    </w:p>
    <w:p>
      <w:pPr>
        <w:pStyle w:val="Normal"/>
        <w:rPr/>
      </w:pPr>
      <w:r>
        <w:rPr/>
        <w:t>–</w:t>
      </w:r>
      <w:r>
        <w:rPr>
          <w:rFonts w:eastAsia="Bookman Old Style"/>
        </w:rPr>
        <w:t xml:space="preserve"> </w:t>
      </w:r>
      <w:r>
        <w:rPr/>
        <w:t>Az átalakítás gyakorta mocskos munka, és nem mindenki látja jónak a végeredményt. Rálátás kérdése az egész. És intelligenciáé.</w:t>
      </w:r>
    </w:p>
    <w:p>
      <w:pPr>
        <w:pStyle w:val="Normal"/>
        <w:rPr/>
      </w:pPr>
      <w:r>
        <w:rPr/>
      </w:r>
    </w:p>
    <w:p>
      <w:pPr>
        <w:pStyle w:val="Normal"/>
        <w:rPr/>
      </w:pPr>
      <w:r>
        <w:rPr/>
      </w:r>
    </w:p>
    <w:p>
      <w:pPr>
        <w:pStyle w:val="Normal"/>
        <w:rPr/>
      </w:pPr>
      <w:r>
        <w:rPr/>
      </w:r>
    </w:p>
    <w:p>
      <w:pPr>
        <w:pStyle w:val="Normal"/>
        <w:rPr/>
      </w:pPr>
      <w:r>
        <w:rPr/>
      </w:r>
    </w:p>
    <w:p>
      <w:pPr>
        <w:pStyle w:val="Fejezetel"/>
        <w:rPr/>
      </w:pPr>
      <w:r>
        <w:rPr/>
        <w:t>A gonoszt a szagáról ismerni fel.</w:t>
      </w:r>
    </w:p>
    <w:p>
      <w:pPr>
        <w:pStyle w:val="Normal"/>
        <w:rPr/>
      </w:pPr>
      <w:r>
        <w:rPr/>
      </w:r>
    </w:p>
    <w:p>
      <w:pPr>
        <w:pStyle w:val="Fejezetelalatt"/>
        <w:rPr/>
      </w:pPr>
      <w:r>
        <w:rPr/>
        <w:t>Paul Muad-Dib, az eredeti</w:t>
      </w:r>
    </w:p>
    <w:p>
      <w:pPr>
        <w:pStyle w:val="Normal"/>
        <w:rPr/>
      </w:pPr>
      <w:r>
        <w:rPr/>
      </w:r>
    </w:p>
    <w:p>
      <w:pPr>
        <w:pStyle w:val="Normal"/>
        <w:rPr/>
      </w:pPr>
      <w:r>
        <w:rPr/>
        <w:t>Khrone rendszeres jelentéseket kapott a gyermek báró fejlődéséről a Bandalongban tartózkodó Arctáncoltatóitól. Eleinte puszta kíváncsiságból kérte, hogy alkossák meg a gholát, ám mire a gyermek kétéves lett, terveket dolgozott ki, miként vehetnék hasznát. Arctáncoltató terveket.</w:t>
      </w:r>
    </w:p>
    <w:p>
      <w:pPr>
        <w:pStyle w:val="Normal"/>
        <w:rPr/>
      </w:pPr>
      <w:r>
        <w:rPr/>
        <w:t>Vladimir Harkonnen báró. Micsoda érdekes választás. Maga sem tudta, miért őrizték meg a régi Mesterek a vén, kegyetlenül briliáns gonosztevő sejtjeit. Ám Khrone saját ötletekkel állt elő a ghola számára.</w:t>
      </w:r>
    </w:p>
    <w:p>
      <w:pPr>
        <w:pStyle w:val="Normal"/>
        <w:rPr/>
      </w:pPr>
      <w:r>
        <w:rPr/>
        <w:t>Előbb azonban fel kell nevelni a gyermeket, és elemezni kell különleges képességeit. Nagyjából további egy évtizedet vesz igénybe, hogy előhívhassák a báró eredeti emlékeit. Ez lesz Uxtal következő feladata, feltéve, hogy az apró termetű férfi addig nem öleti meg magát.</w:t>
      </w:r>
    </w:p>
    <w:p>
      <w:pPr>
        <w:pStyle w:val="Normal"/>
        <w:rPr/>
      </w:pPr>
      <w:r>
        <w:rPr/>
        <w:t>Az átfogó terv oly sok eleme kapcsolódott egymáshoz évtizedes, vagy akár évszázados távlatokban. Khrone éppúgy átlátta, miként illenek össze a részletek, ahogy az Arctáncoltatók miriádjának gondolatait. Felismerte a kisebb mintázatokat és a kiterjedtebbeket, és minden mozzanat során eljátszotta a neki szánt szerepet. A világmindenség roppant színpadán senki másnak – sem a közönségnek, sem a rendezőknek, sem szereplőtársainak – nem volt fogalma arról, milyen hatalmas befolyással bírtak az Arctáncoltatók az egész művelet irányítására.</w:t>
      </w:r>
    </w:p>
    <w:p>
      <w:pPr>
        <w:pStyle w:val="Normal"/>
        <w:rPr/>
      </w:pPr>
      <w:r>
        <w:rPr/>
        <w:t>Miután megnyugodott, hogy Bandalongban minden rendben halad, Khrone észrevétlenül az Ixre távozott, hogy ott is megragadja a kínálkozó alkalmat…</w:t>
      </w:r>
    </w:p>
    <w:p>
      <w:pPr>
        <w:pStyle w:val="Normal"/>
        <w:rPr/>
      </w:pPr>
      <w:r>
        <w:rPr/>
      </w:r>
    </w:p>
    <w:p>
      <w:pPr>
        <w:pStyle w:val="Normal"/>
        <w:rPr/>
      </w:pPr>
      <w:r>
        <w:rPr/>
      </w:r>
    </w:p>
    <w:p>
      <w:pPr>
        <w:pStyle w:val="Normal"/>
        <w:rPr/>
      </w:pPr>
      <w:r>
        <w:rPr/>
        <w:t>Azzal, hogy világra jött a becses Vladimir Harkonnen ghola, a szerencsétlen Uxtal teljesítette első nehéz feladatát. Elnyomása mégsem ért véget. A folyton vigyorgó elveszett tleilaxi kutató nem okozott csalódást az Arctáncoltatóknak. Még ennél is meglepőbb módon, Uxtalnak immár több mint három éven át sikerült életben maradnia a Tisztelet Matrónái között. Amikor hazatért, hevenyészett naptárában minden eltelt napot kipipált. Rettegésben élt, és folyton fázott. Éjjelente alig jött álom a szemére, reszketett, állandóan az ólálkodók keltette esetleges zajokra figyelt, félt minden Tisztelet Matrónájától, akik végül valóra válthatják a fenyegetést, hogy szexualitásukkal a rabszolgájukká teszik őt. Ágya alatt megbúvó Arctáncoltatók után kutatott.</w:t>
      </w:r>
    </w:p>
    <w:p>
      <w:pPr>
        <w:pStyle w:val="Normal"/>
        <w:rPr/>
      </w:pPr>
      <w:r>
        <w:rPr/>
        <w:t>Fajtájából egyedül ő maradt életben. Az Arctáncoltatók minden egyes elveszett tleilaxi Vént kicseréltek magukkal, a régi Mestereket pedig kiirtották a Tisztelet Matrónái. Ellenben ő, Uxtal, még mindig lélegzett (és ezt már nem mondhatta el a többiekről). Ennek ellenére végtelenül nyomorúságosnak érezte az életét.</w:t>
      </w:r>
    </w:p>
    <w:p>
      <w:pPr>
        <w:pStyle w:val="Normal"/>
        <w:rPr/>
      </w:pPr>
      <w:r>
        <w:rPr/>
        <w:t>Uxtal azt kívánta, bárcsak szabadítanák meg őt az Arctáncoltatók az aprócska Vladimirtől. Miért nem vették le róla legalább ezt az egy elviselhetetlen terhet? Vajon mennyi ideig akarták Uxtal gondjaira bízni a porontyot? Mit akartak még tőle? Egyre többet és többet! Előbb-utóbb bizonyosan végzetes hibát követ el. Szinte maga sem hitte el, hogy eddig kihúzta.</w:t>
      </w:r>
    </w:p>
    <w:p>
      <w:pPr>
        <w:pStyle w:val="Normal"/>
        <w:rPr/>
      </w:pPr>
      <w:r>
        <w:rPr/>
        <w:t>Uxtal legszívesebben ráordított volna a Tisztelet Matrónáira, bárkire, akivel összeakadt, hátha önmagát álcázó Arctáncoltatóval találkozik. Hogyan végezhetné el ezt a munkát? Ám ehelyett egyszerűen elfordította a tekintetét, és megpróbálta mindenkivel elhitetni, hogy serényen dolgozik. A nyomorúságos élet még mindig sokkal kellemesebbnek tűnt a halálnál.</w:t>
      </w:r>
    </w:p>
    <w:p>
      <w:pPr>
        <w:pStyle w:val="Normal"/>
        <w:rPr>
          <w:i/>
          <w:i/>
        </w:rPr>
      </w:pPr>
      <w:r>
        <w:rPr>
          <w:i/>
        </w:rPr>
        <w:t>Még mindig élek. De vajon meddig?</w:t>
      </w:r>
    </w:p>
    <w:p>
      <w:pPr>
        <w:pStyle w:val="Normal"/>
        <w:rPr/>
      </w:pPr>
      <w:r>
        <w:rPr/>
        <w:t>Vajon tudta egyáltalán a Tisztelet Főmatrónája, hány alakváltó él közöttük? Nem valószínű. Khrone vélhetően titkos terveket dédelgetett kebelében. Talán ha Uxtal felfedné az ármánykodást, elárulná az Arctáncoltatókat a Tisztelet Matrónáinak, lekötelezhetné vele Hellicát, aki megjutalmazná őt ezért…</w:t>
      </w:r>
    </w:p>
    <w:p>
      <w:pPr>
        <w:pStyle w:val="Normal"/>
        <w:rPr/>
      </w:pPr>
      <w:r>
        <w:rPr/>
        <w:t>De tudta, hogy erre semmi esélye.</w:t>
      </w:r>
    </w:p>
    <w:p>
      <w:pPr>
        <w:pStyle w:val="Normal"/>
        <w:rPr/>
      </w:pPr>
      <w:r>
        <w:rPr/>
        <w:t>Hellica Tisztelet Főmatrónája időnként látogatókkal érkezett a kínzó laboratóriumba, páváskodó Tisztelet Matrónáival, akik nyilvánvalóan más bolygókon uralkodtak, és továbbra is ellenálltak az Új Rend beolvasztó kísérleteinek. Hellica a narancsszínű készítményből adott el nekik, amit Uxtal immár nagy mennyiségben állított elő. Az évek során Uxtal tökéletesítette a technikát, amellyel lecsapolta az adrenalint és a katecholamin neurotranszmittereket, a dopamint és az endorfinokat, vagyis a narancssárga fűszerpótlék elővegyületeinek keverékét.</w:t>
      </w:r>
    </w:p>
    <w:p>
      <w:pPr>
        <w:pStyle w:val="Normal"/>
        <w:rPr/>
      </w:pPr>
      <w:r>
        <w:rPr/>
        <w:t>Hellica dölyfösen magyarázott:</w:t>
      </w:r>
    </w:p>
    <w:p>
      <w:pPr>
        <w:pStyle w:val="Normal"/>
        <w:rPr/>
      </w:pPr>
      <w:r>
        <w:rPr/>
        <w:t>–</w:t>
      </w:r>
      <w:r>
        <w:rPr>
          <w:rFonts w:eastAsia="Bookman Old Style"/>
        </w:rPr>
        <w:t xml:space="preserve"> </w:t>
      </w:r>
      <w:r>
        <w:rPr/>
        <w:t>Tisztelet Matrónái vagyunk, nem a melanzs rabszolgái! A mi fűszerváltozatunk közvetlenül a fájdalomból származik. – Megfigyelő társaival együtt a vonagló alattvalóra vetette tekintetét. – Ez sokkal jobban megfelel az igényeinknek.</w:t>
      </w:r>
    </w:p>
    <w:p>
      <w:pPr>
        <w:pStyle w:val="Normal"/>
        <w:rPr/>
      </w:pPr>
      <w:r>
        <w:rPr/>
        <w:t>A királynői trón bitorlója a laboratóriumi programmal dicsekedett, fokozatosan felnagyította a valóságot, épp ahogy Uxtal hangsúlyozta túl saját kétes jelentőségét. Amikor Hellica folyékonyan hazudott, ő egyetértően bólogatott.</w:t>
      </w:r>
    </w:p>
    <w:p>
      <w:pPr>
        <w:pStyle w:val="Normal"/>
        <w:rPr/>
      </w:pPr>
      <w:r>
        <w:rPr/>
        <w:t>Ahogy egyre nagyobb mennyiségben termelte a melanzspótlékot, immár tucatnyi alacsony kasztbeli asszisztenst felügyelt az aszott és kivénhedt, Ingva nevű Tisztelet Matrónája mellett, akiről sejtette, hogy inkább kémnek és tolvajnak helyezték mellé, mint valódi segédként. A banyát csak nagy ritkán kérte meg bármire is, mivel a nő állandóan úgy tett, mintha nem értene a dologhoz, vagy más ürügyet talált ki magának. Bosszantotta, hogy egy férfi parancsolgat neki, Uxtal pedig félt nyomatékosabban utasítani őt bármire.</w:t>
      </w:r>
    </w:p>
    <w:p>
      <w:pPr>
        <w:pStyle w:val="Normal"/>
        <w:rPr/>
      </w:pPr>
      <w:r>
        <w:rPr/>
        <w:t>Ingva kiszámíthatatlan időpontokban érkezett és távozott, nyilván, hogy Uxtalt bizonytalanságban tartsa. Nem egyszer illuminált állapotban dörömbölt éjnek évadján az ajtaján. Mivel a Tisztelet Főmatrónája nem sajátította ki magának, Ingva azzal fenyegetőzött, hogy szexuálisan magához köti, de nem mert nyíltan ellenszegülni Hellicának. Ahogy vészjóslón fölé magasodott, a vén Tisztelet Matrónája olyan fenyegetésáradatot zúdított rá, amitől Uxtal ereiben meghűlt a vér.</w:t>
      </w:r>
    </w:p>
    <w:p>
      <w:pPr>
        <w:pStyle w:val="Normal"/>
        <w:rPr/>
      </w:pPr>
      <w:r>
        <w:rPr/>
        <w:t>Egy alkalommal, amikor túl sok mesterséges fűszert fogyasztott el a laborból ellopott készleteiből, Ingva ténylegesen a halál tornácára került, eszelős tekintete teljesen narancsszínűvé vált, s alig mutatott életjeleket. Azzal azonban, hogy elveszíti Ingvát, Uxtal problémái még nem oldódtak volna meg; gyanúba keveredett volna, ami kiszámíthatatlan és rémisztő következményeket vonhatott maga után. Az újabb Tisztelet Matrónája kém pedig még rosszabb lehetett volna.</w:t>
      </w:r>
    </w:p>
    <w:p>
      <w:pPr>
        <w:pStyle w:val="Normal"/>
        <w:rPr/>
      </w:pPr>
      <w:r>
        <w:rPr/>
        <w:t>Gyorsan átgondolva a helyzetet, ellenszert adott be neki, ami visszahozta őt az életbe. Ingva nem köszönte meg neki, hogy megmentette az életét, semmilyen formában nem mutatta ki a háláját. Viszont nem is ölte meg. És (ami még rosszabb lett volna?) nem is kötötte magához. Ez legalább ért valamit.</w:t>
      </w:r>
    </w:p>
    <w:p>
      <w:pPr>
        <w:pStyle w:val="Normal"/>
        <w:rPr>
          <w:i/>
          <w:i/>
        </w:rPr>
      </w:pPr>
      <w:r>
        <w:rPr>
          <w:i/>
        </w:rPr>
        <w:t>Még élek. Még mindig élek.</w:t>
      </w:r>
    </w:p>
    <w:p>
      <w:pPr>
        <w:pStyle w:val="Normal"/>
        <w:rPr>
          <w:i/>
          <w:i/>
        </w:rPr>
      </w:pPr>
      <w:r>
        <w:rPr>
          <w:i/>
        </w:rPr>
      </w:r>
    </w:p>
    <w:p>
      <w:pPr>
        <w:pStyle w:val="Normal"/>
        <w:rPr/>
      </w:pPr>
      <w:r>
        <w:rPr/>
      </w:r>
    </w:p>
    <w:p>
      <w:pPr>
        <w:pStyle w:val="Normal"/>
        <w:rPr/>
      </w:pPr>
      <w:r>
        <w:rPr/>
        <w:t>Vladimir Harkonnen kisded gholája jól őrzött gyerekszobában növekedett a laboratórium területén. A gyermek megkapott szinte mindent, amit csak kért, beleértve a házi kedvenceket, melyekkel „játszhatott”, és melyek többsége nem sokáig élt. A báró nyilvánvalóan megfelelő nevelésben részesült.</w:t>
      </w:r>
    </w:p>
    <w:p>
      <w:pPr>
        <w:pStyle w:val="Normal"/>
        <w:rPr/>
      </w:pPr>
      <w:r>
        <w:rPr/>
        <w:t>Gonosz hajlamai fölöttébb szórakoztatták Hellicát, még akkor is, amikor nyiladozó dühét a nő ellen fordította. Uxtal nem értette, a Tisztelet Főmatrónája miért követi figyelemmel a ghola fiú növekedését, és miért fontos neki az Arctáncoltatók érthetetlen terveinek sikere.</w:t>
      </w:r>
    </w:p>
    <w:p>
      <w:pPr>
        <w:pStyle w:val="Normal"/>
        <w:rPr/>
      </w:pPr>
      <w:r>
        <w:rPr/>
        <w:t>Az apró termetű kutató nem szívesen hagyta magára Hellicát a gyermekkel, mivel biztosra vette, hogy a nő valamiképp ártani akar neki, hogy azért Uxtalra rójanak ki súlyos büntetést. De nem állt módjában megakadályozni, hogy azt tegye, amihez kedve van. Ha akár egyetlen panaszos szó elhagyná az ajkát, Hellica a tekintetével megfojtaná őt. Szerencsére úgy tűnt, hogy valóban kedveli a kis szörnyeteget. Játékként fogta fel a fiúval való együttléteit. A szomszédos sergafarmon vidáman hajigálták az emberi testrészeket a hatalmas, lassú mozgású lények elé, melyek pástétommá rágták szét a húst, mielőtt összetett gyomrukkal megemésztették volna.</w:t>
      </w:r>
    </w:p>
    <w:p>
      <w:pPr>
        <w:pStyle w:val="Normal"/>
        <w:rPr/>
      </w:pPr>
      <w:r>
        <w:rPr/>
        <w:t>Mikor látta, hogy a kegyetlen hajlam gyorsan kiütközött a kisded Vladimiren, Uxtal örült, hogy a halott Mester nullentrópiás kapszulájába rejtett többi sejt mind megsemmisült. Miféle szörnyetegek gyülekezetét halmozhatták fel az eretnek tleilaxiak az ősi időkből!</w:t>
      </w:r>
    </w:p>
    <w:p>
      <w:pPr>
        <w:pStyle w:val="Normal"/>
        <w:rPr/>
      </w:pPr>
      <w:r>
        <w:rPr/>
      </w:r>
    </w:p>
    <w:p>
      <w:pPr>
        <w:pStyle w:val="Normal"/>
        <w:rPr/>
      </w:pPr>
      <w:r>
        <w:rPr/>
      </w:r>
    </w:p>
    <w:p>
      <w:pPr>
        <w:pStyle w:val="Normal"/>
        <w:rPr/>
      </w:pPr>
      <w:r>
        <w:rPr/>
      </w:r>
    </w:p>
    <w:p>
      <w:pPr>
        <w:pStyle w:val="Normal"/>
        <w:rPr/>
      </w:pPr>
      <w:r>
        <w:rPr/>
      </w:r>
    </w:p>
    <w:p>
      <w:pPr>
        <w:pStyle w:val="Fejezetel"/>
        <w:rPr/>
      </w:pPr>
      <w:r>
        <w:rPr/>
        <w:t>Az Űrliga eredetét a kozmikus homály fátyla borítja, akárcsak a tekervényes útvonalakat, melyeket egy navigátornak kell végigjárnia.</w:t>
      </w:r>
    </w:p>
    <w:p>
      <w:pPr>
        <w:pStyle w:val="Normal"/>
        <w:rPr/>
      </w:pPr>
      <w:r>
        <w:rPr/>
      </w:r>
    </w:p>
    <w:p>
      <w:pPr>
        <w:pStyle w:val="Fejezetelalatt"/>
        <w:rPr/>
      </w:pPr>
      <w:r>
        <w:rPr/>
        <w:t>A Régi Birodalom archívuma</w:t>
      </w:r>
    </w:p>
    <w:p>
      <w:pPr>
        <w:pStyle w:val="Normal"/>
        <w:rPr/>
      </w:pPr>
      <w:r>
        <w:rPr/>
      </w:r>
    </w:p>
    <w:p>
      <w:pPr>
        <w:pStyle w:val="Normal"/>
        <w:rPr/>
      </w:pPr>
      <w:r>
        <w:rPr/>
        <w:t>Még a leggyakorlottabb Liga navigátor sem foghatta fel ezt a megváltozott, értelmetlen univerzumot, ahol a valóság saját kebléhez szorítva őrizgette titkait. Az Idő Orákuluma mégis ide hívta össze Edriket és több társát.</w:t>
      </w:r>
    </w:p>
    <w:p>
      <w:pPr>
        <w:pStyle w:val="Normal"/>
        <w:rPr/>
      </w:pPr>
      <w:r>
        <w:rPr/>
        <w:t>A zaklatott navigátor a roppant csillagbárka tetején nyugvó fűszergáztartályában lebegett, és idegesen meredt ki az ablakokon a melanzs és a saját elméje által kirajzolt tájra. Körülötte, ameddig a szem ellátott, több ezernyi hatalmas Liga-hajót látott. Efféle összejövetelre évezredek óta nem került sor.</w:t>
      </w:r>
    </w:p>
    <w:p>
      <w:pPr>
        <w:pStyle w:val="Normal"/>
        <w:rPr/>
      </w:pPr>
      <w:r>
        <w:rPr/>
        <w:t>Miután a hívásnak engedelmeskedve elhajóztak a csillagrendszerek közötti jelentéktelennek tűnő koordinátákhoz, Edrik és navigátor társai a túlvilági hang újabb utasításaira várakoztak. Aztán a világmindenség szövete váratlanul meghajlott körülöttük, és magával ragadta őket egy irdatlan, mélyebb ürességbe, amelyből látszólag nem vezetett ki út.</w:t>
      </w:r>
    </w:p>
    <w:p>
      <w:pPr>
        <w:pStyle w:val="Normal"/>
        <w:rPr/>
      </w:pPr>
      <w:r>
        <w:rPr/>
        <w:t>Talán az Orákulum tudta, mily rettenetes szükségük volt a fűszerre, mivel a Káptalanház megszorításokkal élt ellenük, hogy „megbüntesse” a Ligát a Tisztelet Matrónáival való együttműködésükért. A hitvány Parancsnok Anya a hatalmát fitogtatta, miközben fogalma sem volt róla, mekkora károkat okozhat valójában, és azzal fenyegette meg őket, hogy megsemmisíti a fűszerhomokot, ha nem engedelmeskednek feltétlenül neki! Őrület! Talán maga az Orákulum mutat majd más fűszerforrást nekik.</w:t>
      </w:r>
    </w:p>
    <w:p>
      <w:pPr>
        <w:pStyle w:val="Normal"/>
        <w:rPr/>
      </w:pPr>
      <w:r>
        <w:rPr/>
        <w:t>A Liga készletei napról napra apadtak, ahogy a navigátorok elfogyasztották adagjukat, hogy a meghajlított téren át elvezessék hajóikat. Edrik nem tudhatta, mennyi fűszer maradt az elrejtett bunkerraktárakban, ám Gorus adminisztrátor és a hasonszőrűek láthatóan idegeskedtek. Gorus korábban már találkozóra hívta őt az Ixen, ahova Edrik napokon belül el is megy. Az emberi tisztviselők abban reménykedtek, hogy az ixiek kifejleszthetnek, de legalábbis tovább fejleszthetnek egy olyan technológiát, amivel kijátszhatják a melanzshiányt. Újabb esztelen gondolat.</w:t>
      </w:r>
    </w:p>
    <w:p>
      <w:pPr>
        <w:pStyle w:val="Normal"/>
        <w:rPr/>
      </w:pPr>
      <w:r>
        <w:rPr/>
        <w:t>Edrik érezte, hogy akár a friss, sűrű fűszergáz, úgy emelkedik ki valami tudata legmélyéből, és tölti meg elméjét. Parányi hangpont terjedt ki belülről, és vált egyre erőteljesebbé. Amikor végül szavakká formálódott mutáns agyában, Edrik ezerszer elismétlődni hallotta ugyanazt, a navigátorok jövőbelátó elméiben visszhangzó üzenetet.</w:t>
      </w:r>
    </w:p>
    <w:p>
      <w:pPr>
        <w:pStyle w:val="Normal"/>
        <w:rPr/>
      </w:pPr>
      <w:r>
        <w:rPr/>
        <w:t>Az Orákulum. Elméje elképzelhetetlenül magas szintre fejlődött, amelyet egyetlen navigátor jövőbelátó képessége sem közelíthet meg. Az Orákulum számított a Liga alapkövének, a megnyugtató horgonynak minden navigátor számára.</w:t>
      </w:r>
    </w:p>
    <w:p>
      <w:pPr>
        <w:pStyle w:val="Normal"/>
        <w:rPr/>
      </w:pPr>
      <w:r>
        <w:rPr/>
        <w:t>–</w:t>
      </w:r>
      <w:r>
        <w:rPr>
          <w:rFonts w:eastAsia="Bookman Old Style"/>
        </w:rPr>
        <w:t xml:space="preserve"> </w:t>
      </w:r>
      <w:r>
        <w:rPr/>
        <w:t>Ebben a megváltozott mindenségben láttam utoljára a Duncan Idaho vezette nem-hajót. Segítettem kiszabadulniuk innen, hogy visszatérjenek a megszokott téridőbe. Ám újra szem elől veszítettem őket. Mivel üldözőik tovább vadásznak rájuk tachionhálójukkal, nekünk kell elsőként ráakadni a hajóra. Valóban közeleg a Kralizec, az utolsó és tökéletes Kwisatz Haderach pedig azon a hajón utazik. A nagy háborúban mindkét oldal magának akarja megkaparintani őt a győzelemhez.</w:t>
      </w:r>
    </w:p>
    <w:p>
      <w:pPr>
        <w:pStyle w:val="Normal"/>
        <w:rPr/>
      </w:pPr>
      <w:r>
        <w:rPr/>
        <w:t>Gondolatainak visszhangja dermesztő rémülettel töltötte el Edriket, mely a navigátor letaglózásával fenyegetett. Már hallotta a Kralizecről, a világ végén lezajló csatáról szóló legendákat, és egyszerű emberi babonaságként elvetette azokat. De ha az Orákulum aggódik az eljövetel miatt…</w:t>
      </w:r>
    </w:p>
    <w:p>
      <w:pPr>
        <w:pStyle w:val="Normal"/>
        <w:rPr/>
      </w:pPr>
      <w:r>
        <w:rPr/>
        <w:t>Ki az a Duncan Idaho? Miféle nem-hajóról beszélt az Orákulum? És ami a leghihetetlenebbnek hatott, miként lehetséges, hogy még az Orákulum sem látja? Hangja ez idáig mindig megnyugtatott és útba igazított. Edrik most bizonytalanságot vélt felfedezni az elméjében.</w:t>
      </w:r>
    </w:p>
    <w:p>
      <w:pPr>
        <w:pStyle w:val="Normal"/>
        <w:rPr/>
      </w:pPr>
      <w:r>
        <w:rPr/>
        <w:t>–</w:t>
      </w:r>
      <w:r>
        <w:rPr>
          <w:rFonts w:eastAsia="Bookman Old Style"/>
        </w:rPr>
        <w:t xml:space="preserve"> </w:t>
      </w:r>
      <w:r>
        <w:rPr/>
        <w:t>Kutatok utána, de nem találom. Összegabalyodik minden jövőbe mutató időfonal, amit magam előtt látok. Navigátoraim, tudatnom kell veletek valamit. Lehetséges, hogy a segítségeteket kell kérnem, ha ez a fenyegetés az, aminek sejtem.</w:t>
      </w:r>
    </w:p>
    <w:p>
      <w:pPr>
        <w:pStyle w:val="Normal"/>
        <w:rPr/>
      </w:pPr>
      <w:r>
        <w:rPr/>
        <w:t>Edrik megszédült. Érezte maga körül a navigátorok felháborodását. Néhányuknak, akik nem tudták feldolgozni az új információt a hajszálvékony fonálról, mely a valósághoz kötötte őket, kis híján megbomlott elmével hánykódni kezdtek fűszergázzal telt tartályaikban.</w:t>
      </w:r>
    </w:p>
    <w:p>
      <w:pPr>
        <w:pStyle w:val="Normal"/>
        <w:rPr/>
      </w:pPr>
      <w:r>
        <w:rPr/>
        <w:t>–</w:t>
      </w:r>
      <w:r>
        <w:rPr>
          <w:rFonts w:eastAsia="Bookman Old Style"/>
        </w:rPr>
        <w:t xml:space="preserve"> </w:t>
      </w:r>
      <w:r>
        <w:rPr/>
        <w:t>A fenyegetést az jelenti, Orákulum – szólalt meg Edrik –, hogy elfogyott a melanzsunk…</w:t>
      </w:r>
    </w:p>
    <w:p>
      <w:pPr>
        <w:pStyle w:val="Normal"/>
        <w:rPr/>
      </w:pPr>
      <w:r>
        <w:rPr/>
        <w:t>–</w:t>
      </w:r>
      <w:r>
        <w:rPr>
          <w:rFonts w:eastAsia="Bookman Old Style"/>
        </w:rPr>
        <w:t xml:space="preserve"> </w:t>
      </w:r>
      <w:r>
        <w:rPr/>
        <w:t>A valódi fenyegetést a Kralizec jelenti – dördült fel az Orákulum hangja minden navigátor elméjében. – Hívni foglak benneteket, amikor szükségem lesz rátok, navigátoraim.</w:t>
      </w:r>
    </w:p>
    <w:p>
      <w:pPr>
        <w:pStyle w:val="Normal"/>
        <w:rPr/>
      </w:pPr>
      <w:r>
        <w:rPr/>
        <w:t>Egyetlen lökéssel kihajította a több ezer hatalmas csillagbárkát a furcsa mindenségből, és szétszórta őket a jól ismert térben. Edrik szédülten igyekezett betájolni magát és hajóját.</w:t>
      </w:r>
    </w:p>
    <w:p>
      <w:pPr>
        <w:pStyle w:val="Normal"/>
        <w:rPr/>
      </w:pPr>
      <w:r>
        <w:rPr/>
        <w:t>A navigátorok mindegyike összezavarodott és zaklatott volt.</w:t>
      </w:r>
    </w:p>
    <w:p>
      <w:pPr>
        <w:pStyle w:val="Normal"/>
        <w:rPr/>
      </w:pPr>
      <w:r>
        <w:rPr/>
        <w:t xml:space="preserve">Az Orákulum felhívása ellenére Edriket sokkal önösebb probléma aggasztotta: </w:t>
      </w:r>
      <w:r>
        <w:rPr>
          <w:i/>
        </w:rPr>
        <w:t>Hogyan segíthetnénk az Orákulumnak, ha megvonják tőlünk a fűszerünket?</w:t>
      </w:r>
    </w:p>
    <w:p>
      <w:pPr>
        <w:pStyle w:val="Normal"/>
        <w:rPr/>
      </w:pPr>
      <w:r>
        <w:rPr/>
      </w:r>
    </w:p>
    <w:p>
      <w:pPr>
        <w:pStyle w:val="Normal"/>
        <w:rPr/>
      </w:pPr>
      <w:r>
        <w:rPr/>
      </w:r>
    </w:p>
    <w:p>
      <w:pPr>
        <w:pStyle w:val="Normal"/>
        <w:rPr/>
      </w:pPr>
      <w:r>
        <w:rPr/>
      </w:r>
    </w:p>
    <w:p>
      <w:pPr>
        <w:pStyle w:val="Normal"/>
        <w:rPr/>
      </w:pPr>
      <w:r>
        <w:rPr/>
      </w:r>
    </w:p>
    <w:p>
      <w:pPr>
        <w:pStyle w:val="Fejezetel"/>
        <w:rPr/>
      </w:pPr>
      <w:r>
        <w:rPr/>
        <w:t>A nádpalánta könnyedén eltörik. A kezdetek mindig hatalmas veszélyeket tartogatnak nekünk.</w:t>
      </w:r>
    </w:p>
    <w:p>
      <w:pPr>
        <w:pStyle w:val="Normal"/>
        <w:rPr/>
      </w:pPr>
      <w:r>
        <w:rPr/>
      </w:r>
    </w:p>
    <w:p>
      <w:pPr>
        <w:pStyle w:val="Fejezetelalatt"/>
        <w:rPr/>
      </w:pPr>
      <w:r>
        <w:rPr/>
        <w:t>Lady Jessica Atreides, az eredeti</w:t>
      </w:r>
    </w:p>
    <w:p>
      <w:pPr>
        <w:pStyle w:val="Normal"/>
        <w:rPr/>
      </w:pPr>
      <w:r>
        <w:rPr/>
      </w:r>
    </w:p>
    <w:p>
      <w:pPr>
        <w:pStyle w:val="Normal"/>
        <w:rPr/>
      </w:pPr>
      <w:r>
        <w:rPr/>
        <w:t>Királyi sarj született, ám a megszokott pompa és szertartásosság nélkül. Ha máskor történik, a távoli Rakison, fanatikus hívek rohantak volna végig az utcákon azt kiabálva, hogy: „Paul Atreides újjászületett! Muad-Dib! Muad-Dib!”</w:t>
      </w:r>
    </w:p>
    <w:p>
      <w:pPr>
        <w:pStyle w:val="Normal"/>
        <w:rPr/>
      </w:pPr>
      <w:r>
        <w:rPr/>
        <w:t>Duncan Idaho még emlékezett efféle szenvedélyre.</w:t>
      </w:r>
    </w:p>
    <w:p>
      <w:pPr>
        <w:pStyle w:val="Normal"/>
        <w:rPr/>
      </w:pPr>
      <w:r>
        <w:rPr/>
        <w:t>Amikor az eredeti Jessica világra hozta az eredeti Pault, a politikai ármánykodás, a merényletek és összeesküvések idejét élték, melyek Lady Anirul, IV. Shaddam császár feleségének halálához, és a gyermek elleni gyilkosságkísérlethez vezettek.</w:t>
      </w:r>
    </w:p>
    <w:p>
      <w:pPr>
        <w:pStyle w:val="Normal"/>
        <w:rPr/>
      </w:pPr>
      <w:r>
        <w:rPr/>
        <w:t>A legenda szerint minden homokféreg a dűnék fölé emelkedett az Arrakison, hogy jelezzék Muad-Dib eljövetelét. A Bene Gesserit sohasem tartotta méltóságon alulinak tömegekkel és harsonaszóval és jelekkel és mámoros ünnepléssel köszönteni valamely prófécia beteljesülését.</w:t>
      </w:r>
    </w:p>
    <w:p>
      <w:pPr>
        <w:pStyle w:val="Normal"/>
        <w:rPr/>
      </w:pPr>
      <w:r>
        <w:rPr/>
        <w:t xml:space="preserve">Most viszont az első történelmi alak gholájának lefejtése teljesen hétköznapi eseménynek hatott, inkább tűnt laboratóriumi gyakorlatnak, mintsem vallásos élménynek. Mégsem közönséges csecsemő, egyszerű ghola született meg, hanem Paul Atreides! Az ifjú Paul úrfi, akiből később Muad-Dib császár, majd a vak Prédikátor lett. Vajon ezúttal mivé válik a kisgyermek? Milyen szerepet </w:t>
      </w:r>
      <w:r>
        <w:rPr>
          <w:i/>
        </w:rPr>
        <w:t>kényszerít</w:t>
      </w:r>
      <w:r>
        <w:rPr/>
        <w:t xml:space="preserve"> rá a Bene Gesserit?</w:t>
      </w:r>
    </w:p>
    <w:p>
      <w:pPr>
        <w:pStyle w:val="Normal"/>
        <w:rPr/>
      </w:pPr>
      <w:r>
        <w:rPr/>
        <w:t>Amíg a lefejtési folyamat lezárulására várt, Duncan Sheeana felé fordult, a tekintetében elégedettséget látott, de némi nyugtalanságot is, jóllehet pontosan ennek eléréséért érvelt oly sokat. Duncan jól tudta, mitől fél a Bene Gesserit: Paul rendelkezett a vérvonal lehetőségeivel. Szinte bizonyosan belőle lesz majd az újabb Kwisatz Haderach, aki talán még a korábbinál is hatalmasabb képességekkel bír majd. Vajon Sheeana és a nővérek reménykedhetnek benne, hogy ezúttal sikeresebben terelgetik, vagy még irtózatosabb katasztrófába torkollik a kísérletük?</w:t>
      </w:r>
    </w:p>
    <w:p>
      <w:pPr>
        <w:pStyle w:val="Normal"/>
        <w:rPr/>
      </w:pPr>
      <w:r>
        <w:rPr/>
        <w:t>Másrészről, mi van, ha valóban Paul az, aki képes megvédeni őket a Külső Ellenségtől?</w:t>
      </w:r>
    </w:p>
    <w:p>
      <w:pPr>
        <w:pStyle w:val="Normal"/>
        <w:rPr/>
      </w:pPr>
      <w:r>
        <w:rPr/>
        <w:t>Eredetileg a Rend játszogatott nemesítő programjaival, hogy megalkossák a Kwisatz Haderachot, cserébe Paul érzékeny csapást mért rájuk. Muad-Dib és II. Leto (aki maga is Kwisatz Haderach volt) hosszú és rettenetes uralkodása óta a Bene Gesserit iszonyodott a gondolattól, hogy újabb szörnyeteget teremtsenek.</w:t>
      </w:r>
    </w:p>
    <w:p>
      <w:pPr>
        <w:pStyle w:val="Normal"/>
        <w:rPr/>
      </w:pPr>
      <w:r>
        <w:rPr/>
        <w:t>Nem egy rémült Tisztelendő Anya látta a Kwisatz Haderach jeleit bármely rendkívüli képesség megmutatkozásában, még a koraérett Duncan Idahóban is. Korábban tizenegy Duncan gholát öltek meg gyermekként, egyes proktorok pedig nem rejtették véka alá a szándékukat, hogy őt is megöljék. Duncan számára maga az ötlet abszurdnak tűnt, hogy miképpen Paulra, rá is illene a megváltó szerep.</w:t>
      </w:r>
    </w:p>
    <w:p>
      <w:pPr>
        <w:pStyle w:val="Normal"/>
        <w:rPr/>
      </w:pPr>
      <w:r>
        <w:rPr/>
        <w:t>Amikor a Bene Gesserit Suk-orvosok a magasba emelték az újszülöttet, Duncan fellélegzett. Miután letisztították a puha bőrről a ragacsos folyadékokat, a józan orvosok számos vizsgálatnak és próbának vetették alá, majd steril melegen tartó pólyába csavarták a csecsemőt.</w:t>
      </w:r>
    </w:p>
    <w:p>
      <w:pPr>
        <w:pStyle w:val="Normal"/>
        <w:rPr/>
      </w:pPr>
      <w:r>
        <w:rPr/>
        <w:t>–</w:t>
      </w:r>
      <w:r>
        <w:rPr>
          <w:rFonts w:eastAsia="Bookman Old Style"/>
        </w:rPr>
        <w:t xml:space="preserve"> </w:t>
      </w:r>
      <w:r>
        <w:rPr/>
        <w:t>Ép és egészséges – jelentette egyikük. – A kísérlet sikerült.</w:t>
      </w:r>
    </w:p>
    <w:p>
      <w:pPr>
        <w:pStyle w:val="Normal"/>
        <w:rPr/>
      </w:pPr>
      <w:r>
        <w:rPr/>
        <w:t>Duncan összevonta a szemöldökét. Kísérlet? Hát így tekintettek a dologra? Képtelen volt levenni a fiúról a szemét. A fiatal Paulról őrzött emlékek fátyola szinte elvakította őt: hogyan tanították meg Gurneyvel a fiút az első kard pajzs elleni leckére, hogyan vitte magával és rejtette el a caladani őslakók között az orgyilkosok háborúja idején, hogyan költözött át a család ősi otthonukból az Arrakisra, egyenesen a Harkonnenek csapdájába…</w:t>
      </w:r>
    </w:p>
    <w:p>
      <w:pPr>
        <w:pStyle w:val="Normal"/>
        <w:rPr/>
      </w:pPr>
      <w:r>
        <w:rPr/>
        <w:t>Ám ennél többet is érzett. Az életerős újszülött arcában igyekezett felfedezni a nagy Muad-Dib császár vonásait. Duncan tudta, miféle rendkívüli fájdalom és kételyek várnak a ghola gyermekre. Paul gholája ismerni fogja múltját, mégsem lesz képes felidézni az emlékeket, legalábbis még évekig. Sheeana a kezébe vette a kis Pault, és halkan így szólt hozzá:</w:t>
      </w:r>
    </w:p>
    <w:p>
      <w:pPr>
        <w:pStyle w:val="Normal"/>
        <w:rPr/>
      </w:pPr>
      <w:r>
        <w:rPr/>
        <w:t>–</w:t>
      </w:r>
      <w:r>
        <w:rPr>
          <w:rFonts w:eastAsia="Bookman Old Style"/>
        </w:rPr>
        <w:t xml:space="preserve"> </w:t>
      </w:r>
      <w:r>
        <w:rPr/>
        <w:t>A fremeneknek ő volt a megváltó, aki eljött, hogy győzelemre vezesse őket. A Bene Gesseritnek ő volt az emberfeletti lény, aki nem a megfelelő körülmények között született, és ellenállt nekünk.</w:t>
      </w:r>
    </w:p>
    <w:p>
      <w:pPr>
        <w:pStyle w:val="Normal"/>
        <w:rPr/>
      </w:pPr>
      <w:r>
        <w:rPr/>
        <w:t>–</w:t>
      </w:r>
      <w:r>
        <w:rPr>
          <w:rFonts w:eastAsia="Bookman Old Style"/>
        </w:rPr>
        <w:t xml:space="preserve"> </w:t>
      </w:r>
      <w:r>
        <w:rPr/>
        <w:t>Gyerek – szólalt meg a Rabbi. – Természetellenesen született csecsemő.</w:t>
      </w:r>
    </w:p>
    <w:p>
      <w:pPr>
        <w:pStyle w:val="Normal"/>
        <w:rPr/>
      </w:pPr>
      <w:r>
        <w:rPr/>
        <w:t>A Rabbi, aki maga is Suk-orvosi képzésben részesült, jelen volt a szülésnél, habár vonakodott részt venni benne. Egyértelműen irtózott a tartályoktól, ám valamiképp megtörtnek tűnt. Homlokát ráncolva, zavart tekintettel azt motyogta Duncannek:</w:t>
      </w:r>
    </w:p>
    <w:p>
      <w:pPr>
        <w:pStyle w:val="Normal"/>
        <w:rPr/>
      </w:pPr>
      <w:r>
        <w:rPr/>
        <w:t>–</w:t>
      </w:r>
      <w:r>
        <w:rPr>
          <w:rFonts w:eastAsia="Bookman Old Style"/>
        </w:rPr>
        <w:t xml:space="preserve"> </w:t>
      </w:r>
      <w:r>
        <w:rPr/>
        <w:t>Kötelességemnek érzem, hogy itt legyek. Megígértem Rebekkának, hogy vigyázok rá.</w:t>
      </w:r>
    </w:p>
    <w:p>
      <w:pPr>
        <w:pStyle w:val="Normal"/>
        <w:rPr/>
      </w:pPr>
      <w:r>
        <w:rPr/>
        <w:t>A mediközpont asztalán fekvő nő szinte a felismerhetetlenségig elváltozott, testéhez csövek és pumpák kapcsolódtak. Vajon a más életeiről álmodhatott? Elmerült az ősi emlékek óceánjában? Az idős férfi egyfajta személyes kudarcot látott a nő petyhüdt arcában. Mielőtt a Bene Gesserit doktorok kiszedhették volna a magzatot a megnövelt anyaméhből, a Rabbi Rebekka lelki üdvéért imádkozott.</w:t>
      </w:r>
    </w:p>
    <w:p>
      <w:pPr>
        <w:pStyle w:val="Normal"/>
        <w:rPr/>
      </w:pPr>
      <w:r>
        <w:rPr/>
        <w:t>Duncan a gyermekre összpontosított.</w:t>
      </w:r>
    </w:p>
    <w:p>
      <w:pPr>
        <w:pStyle w:val="Normal"/>
        <w:rPr/>
      </w:pPr>
      <w:r>
        <w:rPr/>
        <w:t>–</w:t>
      </w:r>
      <w:r>
        <w:rPr>
          <w:rFonts w:eastAsia="Bookman Old Style"/>
        </w:rPr>
        <w:t xml:space="preserve"> </w:t>
      </w:r>
      <w:r>
        <w:rPr/>
        <w:t>Valaha régen az életemet adtam, hogy megmentsem Pault. Vajon szerencsésebben alakult volna a mindenség sorsa, ha aznap ő hal meg a sardaukarok késszúrásaitól?</w:t>
      </w:r>
    </w:p>
    <w:p>
      <w:pPr>
        <w:pStyle w:val="Normal"/>
        <w:rPr/>
      </w:pPr>
      <w:r>
        <w:rPr/>
        <w:t>–</w:t>
      </w:r>
      <w:r>
        <w:rPr>
          <w:rFonts w:eastAsia="Bookman Old Style"/>
        </w:rPr>
        <w:t xml:space="preserve"> </w:t>
      </w:r>
      <w:r>
        <w:rPr/>
        <w:t>Nem egy nővér érvelne így. Az emberiség évezredek óta próbál talpra állni a megváltozott állapotból, amilyenné ő és a fia alakította a világmindenséget – mondta Sheeana. – Most azonban esélyt kaptunk, hogy megfelelően neveljük fel, és meglássuk, mit tehet az Ellenséggel szemben.</w:t>
      </w:r>
    </w:p>
    <w:p>
      <w:pPr>
        <w:pStyle w:val="Normal"/>
        <w:rPr/>
      </w:pPr>
      <w:r>
        <w:rPr/>
        <w:t>–</w:t>
      </w:r>
      <w:r>
        <w:rPr>
          <w:rFonts w:eastAsia="Bookman Old Style"/>
        </w:rPr>
        <w:t xml:space="preserve"> </w:t>
      </w:r>
      <w:r>
        <w:rPr/>
        <w:t>Még ha újfent újjáformálja is az univerzumot?</w:t>
      </w:r>
    </w:p>
    <w:p>
      <w:pPr>
        <w:pStyle w:val="Normal"/>
        <w:rPr/>
      </w:pPr>
      <w:r>
        <w:rPr/>
        <w:t>–</w:t>
      </w:r>
      <w:r>
        <w:rPr>
          <w:rFonts w:eastAsia="Bookman Old Style"/>
        </w:rPr>
        <w:t xml:space="preserve"> </w:t>
      </w:r>
      <w:r>
        <w:rPr/>
        <w:t>A változás jobb a végpusztulásnál.</w:t>
      </w:r>
    </w:p>
    <w:p>
      <w:pPr>
        <w:pStyle w:val="Normal"/>
        <w:rPr/>
      </w:pPr>
      <w:r>
        <w:rPr>
          <w:i/>
        </w:rPr>
        <w:t>Paul úrfi második esélye,</w:t>
      </w:r>
      <w:r>
        <w:rPr/>
        <w:t xml:space="preserve"> gondolta Duncan. </w:t>
      </w:r>
      <w:r>
        <w:rPr>
          <w:i/>
        </w:rPr>
        <w:t>És az enyém.</w:t>
      </w:r>
    </w:p>
    <w:p>
      <w:pPr>
        <w:pStyle w:val="Normal"/>
        <w:rPr/>
      </w:pPr>
      <w:r>
        <w:rPr/>
        <w:t>Előrenyújtotta erős kezét, kardmesteri kezét, hogy megcirógassa a kisded arcocskáját. Ha a csodát a technika fejlődésének köszönhetjük, vajon akkor is csoda marad? A csecsemő gyógyszerektől, fertőtlenítőszertől és melanzstól bűzlött, amit a pótanya edényhez adtak a Scytale által pontosan meghatározott, szükséges arányban keverve.</w:t>
      </w:r>
    </w:p>
    <w:p>
      <w:pPr>
        <w:pStyle w:val="Normal"/>
        <w:rPr/>
      </w:pPr>
      <w:r>
        <w:rPr/>
        <w:t>A kisded tekintete egy pillanatra mintha megállapodott volna Duncanen, noha egy ilyen fiatal gyermek még nem láthatott tisztán. De ki mondhatja meg, mit lát, és mit nem lát egy Kwisatz Haderach? Miután elméjének egy olyan helyén járt, ahová senki más nem juthat el, Paul előre látta az emberiség jövőjét.</w:t>
      </w:r>
    </w:p>
    <w:p>
      <w:pPr>
        <w:pStyle w:val="Normal"/>
        <w:rPr/>
      </w:pPr>
      <w:r>
        <w:rPr/>
        <w:t>Akár a napkeleti bölcsek, a három Suk-orvos is áhítatosan csevegve közelebb húzódott a gyermekhez, akinek megteremtéséért oly sokat tettek eddig.</w:t>
      </w:r>
    </w:p>
    <w:p>
      <w:pPr>
        <w:pStyle w:val="Normal"/>
        <w:rPr/>
      </w:pPr>
      <w:r>
        <w:rPr/>
        <w:t>A Rabbi undorodva megfordult, és elviharzott Duncan mellett a mediközpont kijárata felé, és közben azt morogta: „Szörnyszülött!”, mielőtt kisurrant a folyosóra.</w:t>
      </w:r>
    </w:p>
    <w:p>
      <w:pPr>
        <w:pStyle w:val="Normal"/>
        <w:rPr/>
      </w:pPr>
      <w:r>
        <w:rPr/>
        <w:t>Mögötte, a Bene Gesserit orvosok beállították a létfenntartó műszereket, és bejelentették, hogy az immár leapadt axolotl-tartály készen áll arra, hogy a tleilaxi Mester sejtjeiből növesztett újabb gholacsírával termékenyítsék meg.</w:t>
      </w:r>
    </w:p>
    <w:p>
      <w:pPr>
        <w:pStyle w:val="Normal"/>
        <w:rPr/>
      </w:pPr>
      <w:r>
        <w:rPr/>
      </w:r>
    </w:p>
    <w:p>
      <w:pPr>
        <w:pStyle w:val="Normal"/>
        <w:rPr/>
      </w:pPr>
      <w:r>
        <w:rPr/>
      </w:r>
    </w:p>
    <w:p>
      <w:pPr>
        <w:pStyle w:val="Normal"/>
        <w:rPr/>
      </w:pPr>
      <w:r>
        <w:rPr/>
      </w:r>
    </w:p>
    <w:p>
      <w:pPr>
        <w:pStyle w:val="Normal"/>
        <w:rPr/>
      </w:pPr>
      <w:r>
        <w:rPr/>
      </w:r>
    </w:p>
    <w:p>
      <w:pPr>
        <w:pStyle w:val="Fejezetel"/>
        <w:rPr/>
      </w:pPr>
      <w:r>
        <w:rPr/>
        <w:t>A nyilvánvaló szükség nyilvánvaló gyengeséggel jár együtt. Elővigyázatosan kérj, mert ezzel felfeded a sebezhető pontjaidat!</w:t>
      </w:r>
    </w:p>
    <w:p>
      <w:pPr>
        <w:pStyle w:val="Normal"/>
        <w:rPr/>
      </w:pPr>
      <w:r>
        <w:rPr/>
      </w:r>
    </w:p>
    <w:p>
      <w:pPr>
        <w:pStyle w:val="Fejezetelalatt"/>
        <w:rPr/>
      </w:pPr>
      <w:r>
        <w:rPr/>
        <w:t>Khrone, magánközlemény az Arctáncoltató alkalmazottakhoz</w:t>
      </w:r>
    </w:p>
    <w:p>
      <w:pPr>
        <w:pStyle w:val="Normal"/>
        <w:rPr/>
      </w:pPr>
      <w:r>
        <w:rPr/>
      </w:r>
    </w:p>
    <w:p>
      <w:pPr>
        <w:pStyle w:val="Normal"/>
        <w:rPr/>
      </w:pPr>
      <w:r>
        <w:rPr/>
        <w:t>Az Ix évezredeken át volt képes csodákkal szolgálni, biztosítani azt, amit senki más nem tudott, és csak nagy ritkán nem tudtak megfelelni az elvárásoknak. Az Űrligának nem maradt más választása, mint hogy hozzájuk forduljanak, amikor nem megszokott megoldást kellett találniuk a melanzshiányra.</w:t>
      </w:r>
    </w:p>
    <w:p>
      <w:pPr>
        <w:pStyle w:val="Normal"/>
        <w:rPr/>
      </w:pPr>
      <w:r>
        <w:rPr/>
        <w:t>Az ixi technokraták és fabrikátorok továbbra is szorgosan folytatták a kutatásokat, felfedezéseikkel kitolták a technika lehetőségeinek határait. A Szétszóródás zűrzavaros éveiben az ixieknek sikerült jelentős előrelépéseket tenniük olyan gépezetek kifejlesztése terén, melyek korábban tabunak számítottak a Butleri Dzsihad után életbe léptetett ősi tiltások miatt. Azzal, hogy a „gondolkodó gépekhez” kísértetiesen hasonlatos szerkezeteket vásároltak, maguk a vevők is bűnrészessé váltak, hiszen megszegték az ősi törvényeket. Efféle körülmények között mindenkinek a tökéletes diszkréció fenntartása állt leginkább az érdekében.</w:t>
      </w:r>
    </w:p>
    <w:p>
      <w:pPr>
        <w:pStyle w:val="Normal"/>
        <w:rPr/>
      </w:pPr>
      <w:r>
        <w:rPr/>
        <w:t>Mire a kétségbeesett Liga-delegáció megérkezett az Ixre, az Arctáncoltatók miriádjának tagjai titokban mindenhová beszivárogtak. Khrone ixi mérnöknek adta ki magát, és így vett részt a megbeszélésen – újabb lépést tett meg abban a jól koreografált táncban, melynek résztvevői a saját mozdulataikat sem láthatták. Az Új Rend és a Liga a saját sírjukat fogják megásni, Khrone pedig mindezt szerencsés fejleménynek tekintette.</w:t>
      </w:r>
    </w:p>
    <w:p>
      <w:pPr>
        <w:pStyle w:val="Normal"/>
        <w:rPr/>
      </w:pPr>
      <w:r>
        <w:rPr/>
        <w:t>A Liga képviselőit az egyik gigantikus föld alatti mechanufaktúrába vezették, ahol rézborítású falak és letapogatósugár-zavarók rejtették el őket a kíváncsi szemek elől. Senki sem fogja megtudni, hogy itt járt a csoport, kivéve az ixieket. És az Arctáncoltatókat. A több évtizedes titkos tevékenység után Khrone és tökéletesített alakváltói könnyedén beépülhettek a helyiek közé. Pontosan úgy néztek ki mint az ixiek tudósai, mérnökei, állandóan hadaró bürokratái.</w:t>
      </w:r>
    </w:p>
    <w:p>
      <w:pPr>
        <w:pStyle w:val="Normal"/>
        <w:rPr/>
      </w:pPr>
      <w:r>
        <w:rPr/>
        <w:t>Khrone most képzett fabrikátorhelyettesi szerepéhez illő, rövid haj és alacsony homlok jellemezte alakot öltött. A szája körüli ráncok azt jelezték, hogy szorgos funkcionárius, olyasvalaki, akinek adni lehet a véleményére, és akinek a következtetéseit bármiféle ellenőrzés helytállónak találná. A hatalmas gyűlésteremben három másik Arctáncoltató tartózkodott még, de az ixiek szóvivője (egyelőre legalábbis) ember volt. Shayama Sen főfabrikátor eddig nem adott rá okot, hogy lecseréljék. Sen láthatóan ugyanazt akarta, amit Khrone.</w:t>
      </w:r>
    </w:p>
    <w:p>
      <w:pPr>
        <w:pStyle w:val="Normal"/>
        <w:rPr/>
      </w:pPr>
      <w:r>
        <w:rPr/>
        <w:t>Az ixiek és az Arctáncoltatók életfelfogása nagyban hasonlított egymásra, és mindkét nép épp hogy csak leplezte a félelmek és a fanatizmus iránt érzett megvetését. Valóban beszélhetnek invázióról és hódításról, tűnődött el Khrone, ha az ixiek egyébként is elfogadnák az új rendet?</w:t>
      </w:r>
    </w:p>
    <w:p>
      <w:pPr>
        <w:pStyle w:val="Normal"/>
        <w:rPr/>
      </w:pPr>
      <w:r>
        <w:rPr/>
        <w:t>Az óriási csarnokot a gyártósorok sziszegése, a hűtőfürdők felcsapó gőze és a bevéső vegyszerek savanyú kipárolgásának szaga töltötte meg. Mások talán zavarónak találták volna a látványt, a hangok és a szagok összevisszaságát, az ixiek viszont nyugtató fehér zajként fogták fel.</w:t>
      </w:r>
    </w:p>
    <w:p>
      <w:pPr>
        <w:pStyle w:val="Normal"/>
        <w:rPr/>
      </w:pPr>
      <w:r>
        <w:rPr/>
        <w:t>Edrik, a navigátor páncélozott tartálya szuszpenzorokon lebegett, két oldalról szürkébe öltözött kísérők vigyázták, de nem a mutáns vezette a tárgyalásokat. E feladatot éles szemű Liga-tag szószólójára, Rentel Gorusra hagyta, aki néhány lépést tett előre vékony lábaival. Hosszú fehér hajfonata kötélre emlékeztetőn lógott le máskülönben kopasz fejéről. A látogatók a tekintély és a tisztség hamis látszatát öltötték magukra, ami rengeteget elárult izgatottságuk valódi mértékéről. A tényleges magabiztosság nem hivalkodó vagy feltűnő.</w:t>
      </w:r>
    </w:p>
    <w:p>
      <w:pPr>
        <w:pStyle w:val="Normal"/>
        <w:rPr/>
      </w:pPr>
      <w:r>
        <w:rPr/>
        <w:t>–</w:t>
      </w:r>
      <w:r>
        <w:rPr>
          <w:rFonts w:eastAsia="Bookman Old Style"/>
        </w:rPr>
        <w:t xml:space="preserve"> </w:t>
      </w:r>
      <w:r>
        <w:rPr/>
        <w:t>Az Űrligának szükségei támadtak – szólalt meg Gorus adminisztrátor, és végigjártatta tejfehér, mégis látó tekintetét a helyiségen. – Amennyiben az Ix ki tudja elégíteni azokat, hajlandóak vagyunk bármilyen ésszerű árat megfizetni ezért. Találjátok meg a módját, hogyan rázhatnánk le magunkról az Új Rend reánk erőltetett bilincseit.</w:t>
      </w:r>
    </w:p>
    <w:p>
      <w:pPr>
        <w:pStyle w:val="Normal"/>
        <w:rPr/>
      </w:pPr>
      <w:r>
        <w:rPr/>
        <w:t>Shayama Sen összefonta maga előtt az ujjait, és elmosolyodott.</w:t>
      </w:r>
    </w:p>
    <w:p>
      <w:pPr>
        <w:pStyle w:val="Normal"/>
        <w:rPr/>
      </w:pPr>
      <w:r>
        <w:rPr/>
        <w:t>–</w:t>
      </w:r>
      <w:r>
        <w:rPr>
          <w:rFonts w:eastAsia="Bookman Old Style"/>
        </w:rPr>
        <w:t xml:space="preserve"> </w:t>
      </w:r>
      <w:r>
        <w:rPr/>
        <w:t>És mire lenne szükségetek? – Két mutatóujja körme fémesen csillogott, rajtuk áramkörök kaleidoszkópszerű mintázatával.</w:t>
      </w:r>
    </w:p>
    <w:p>
      <w:pPr>
        <w:pStyle w:val="Normal"/>
        <w:rPr/>
      </w:pPr>
      <w:r>
        <w:rPr/>
        <w:t>Edrik közelebb úszott vastag falú tartályának hangszórójához.</w:t>
      </w:r>
    </w:p>
    <w:p>
      <w:pPr>
        <w:pStyle w:val="Normal"/>
        <w:rPr/>
      </w:pPr>
      <w:r>
        <w:rPr/>
        <w:t>–</w:t>
      </w:r>
      <w:r>
        <w:rPr>
          <w:rFonts w:eastAsia="Bookman Old Style"/>
        </w:rPr>
        <w:t xml:space="preserve"> </w:t>
      </w:r>
      <w:r>
        <w:rPr/>
        <w:t xml:space="preserve">A Ligának </w:t>
      </w:r>
      <w:r>
        <w:rPr>
          <w:i/>
        </w:rPr>
        <w:t>fűszerre</w:t>
      </w:r>
      <w:r>
        <w:rPr/>
        <w:t xml:space="preserve"> van szüksége, hogy irányíthassuk a hajóinkat. Képesek arra az ixi gépek, hogy melanzsot állítsanak elő? Jómagam nem látom értelmét annak, hogy idejöttünk.</w:t>
      </w:r>
    </w:p>
    <w:p>
      <w:pPr>
        <w:pStyle w:val="Normal"/>
        <w:rPr/>
      </w:pPr>
      <w:r>
        <w:rPr/>
        <w:t>Gorus bosszúsan a navigátorra villantotta tekintetét.</w:t>
      </w:r>
    </w:p>
    <w:p>
      <w:pPr>
        <w:pStyle w:val="Normal"/>
        <w:rPr/>
      </w:pPr>
      <w:r>
        <w:rPr/>
        <w:t>–</w:t>
      </w:r>
      <w:r>
        <w:rPr>
          <w:rFonts w:eastAsia="Bookman Old Style"/>
        </w:rPr>
        <w:t xml:space="preserve"> </w:t>
      </w:r>
      <w:r>
        <w:rPr/>
        <w:t>Én nem vagyok ennyire szkeptikus. Az Űrliga azt szeretné megtudni, lehetséges-e az ixi technológiát rendszeresen és megbízhatóan használni űrutazásra. Az istencsászár ideje óta az Ix olyan számítógépezeteket állított elő, melyek helyettesíthetik a navigátorokat.</w:t>
      </w:r>
    </w:p>
    <w:p>
      <w:pPr>
        <w:pStyle w:val="Normal"/>
        <w:rPr/>
      </w:pPr>
      <w:r>
        <w:rPr/>
        <w:t>–</w:t>
      </w:r>
      <w:r>
        <w:rPr>
          <w:rFonts w:eastAsia="Bookman Old Style"/>
        </w:rPr>
        <w:t xml:space="preserve"> </w:t>
      </w:r>
      <w:r>
        <w:rPr/>
        <w:t>Csak részben. A gépek mindig alacsonyabb rendűek voltak – vetette ellen Edrik. – Gyenge utánzatai csak a valódi navigátoroknak.</w:t>
      </w:r>
    </w:p>
    <w:p>
      <w:pPr>
        <w:pStyle w:val="Normal"/>
        <w:rPr/>
      </w:pPr>
      <w:r>
        <w:rPr/>
        <w:t>–</w:t>
      </w:r>
      <w:r>
        <w:rPr>
          <w:rFonts w:eastAsia="Bookman Old Style"/>
        </w:rPr>
        <w:t xml:space="preserve"> </w:t>
      </w:r>
      <w:r>
        <w:rPr/>
        <w:t>Mindazonáltal hasznosnak bizonyultak szorult helyzetekben – jegyezte meg Shayama Sen. – A Szétszóródás különböző hullámaiban sok hajó alkalmazta ezeket a kezdetleges eszközöket a fűszer és a navigátorok segédlete nélküli utazáshoz.</w:t>
      </w:r>
    </w:p>
    <w:p>
      <w:pPr>
        <w:pStyle w:val="Normal"/>
        <w:rPr/>
      </w:pPr>
      <w:r>
        <w:rPr/>
        <w:t>–</w:t>
      </w:r>
      <w:r>
        <w:rPr>
          <w:rFonts w:eastAsia="Bookman Old Style"/>
        </w:rPr>
        <w:t xml:space="preserve"> </w:t>
      </w:r>
      <w:r>
        <w:rPr/>
        <w:t>Rengeteg el is veszett – szólt közbe Edrik. – Sohasem tudjuk meg, hány hajó ütközött bele napokba vagy csillagködökbe közülük. Azt sem fogjuk megtudni, hány… veszett el egyszerűen, és kötött ki ismeretlen naprendszerekben, azonosítatlan világokon, visszatérésre képtelenül.</w:t>
      </w:r>
    </w:p>
    <w:p>
      <w:pPr>
        <w:pStyle w:val="Normal"/>
        <w:rPr/>
      </w:pPr>
      <w:r>
        <w:rPr/>
        <w:t>–</w:t>
      </w:r>
      <w:r>
        <w:rPr>
          <w:rFonts w:eastAsia="Bookman Old Style"/>
        </w:rPr>
        <w:t xml:space="preserve"> </w:t>
      </w:r>
      <w:r>
        <w:rPr/>
        <w:t>Nem régen még, amikor bőséges melanzskészletekkel rendelkeztünk – a tartályokban előállított melanzsnak köszönhetően –, a Liga nem aggályoskodott amiatt, hogy navigátorokra bízza a hajóit – vette át a szót Gorus adminisztrátor, józan megfontolást sugallva. – Most azonban más időket élünk.</w:t>
      </w:r>
    </w:p>
    <w:p>
      <w:pPr>
        <w:pStyle w:val="Normal"/>
        <w:rPr/>
      </w:pPr>
      <w:r>
        <w:rPr/>
        <w:t>–</w:t>
      </w:r>
      <w:r>
        <w:rPr>
          <w:rFonts w:eastAsia="Bookman Old Style"/>
        </w:rPr>
        <w:t xml:space="preserve"> </w:t>
      </w:r>
      <w:r>
        <w:rPr/>
        <w:t>A navigációs eszközöket továbbra is használják bizonyos csoportok – tette hozzá Shayama Sen. – Amikor a Tisztelet Matrónái elkezdtek visszatérni a külső peremvidékekről, nem álltak a rendelkezésükre navigátorok. Kizárólag akkor fordultak a Ligához, amikor szükségessé vált számukra a Régi Birodalom teljes térképének megismerése.</w:t>
      </w:r>
    </w:p>
    <w:p>
      <w:pPr>
        <w:pStyle w:val="Normal"/>
        <w:rPr/>
      </w:pPr>
      <w:r>
        <w:rPr/>
        <w:t>–</w:t>
      </w:r>
      <w:r>
        <w:rPr>
          <w:rFonts w:eastAsia="Bookman Old Style"/>
        </w:rPr>
        <w:t xml:space="preserve"> </w:t>
      </w:r>
      <w:r>
        <w:rPr/>
        <w:t>Ti pedig együttműködtetek velük – szólalt meg Khrone metsző éllel. – Vajon nem ezzel haragítottátok magatokra a Rendet?</w:t>
      </w:r>
    </w:p>
    <w:p>
      <w:pPr>
        <w:pStyle w:val="Normal"/>
        <w:rPr/>
      </w:pPr>
      <w:r>
        <w:rPr/>
        <w:t>–</w:t>
      </w:r>
      <w:r>
        <w:rPr>
          <w:rFonts w:eastAsia="Bookman Old Style"/>
        </w:rPr>
        <w:t xml:space="preserve"> </w:t>
      </w:r>
      <w:r>
        <w:rPr/>
        <w:t>A boszorkányok is használták a saját hajóikat, és nem vették igénybe a Liga szolgálatait – felelte Gorus, felháborodottan fújtatva. – Egészen mostanáig. Még a Káptalanház koordinátáit sem árulták el nekünk, mert attól féltek, hogy eladjuk a titkukat a Tisztelet Matrónáinak.</w:t>
      </w:r>
    </w:p>
    <w:p>
      <w:pPr>
        <w:pStyle w:val="Normal"/>
        <w:rPr/>
      </w:pPr>
      <w:r>
        <w:rPr/>
        <w:t>–</w:t>
      </w:r>
      <w:r>
        <w:rPr>
          <w:rFonts w:eastAsia="Bookman Old Style"/>
        </w:rPr>
        <w:t xml:space="preserve"> </w:t>
      </w:r>
      <w:r>
        <w:rPr/>
        <w:t>És megtettétek volna? – érdeklődött derűsen Sen. – Szerintem igen.</w:t>
      </w:r>
    </w:p>
    <w:p>
      <w:pPr>
        <w:pStyle w:val="Normal"/>
        <w:rPr/>
      </w:pPr>
      <w:r>
        <w:rPr/>
        <w:t>–</w:t>
      </w:r>
      <w:r>
        <w:rPr>
          <w:rFonts w:eastAsia="Bookman Old Style"/>
        </w:rPr>
        <w:t xml:space="preserve"> </w:t>
      </w:r>
      <w:r>
        <w:rPr/>
        <w:t>Ennek semmi köze a navigációs gépekről folyó megbeszéléshez. – A Liga adminisztrátora hirtelen véget vetett a vitának.</w:t>
      </w:r>
    </w:p>
    <w:p>
      <w:pPr>
        <w:pStyle w:val="Normal"/>
        <w:rPr/>
      </w:pPr>
      <w:r>
        <w:rPr/>
        <w:t>A főfabrikátor elmosolyodott és összekoccantotta a körmeit, amivel útvesztőben szaladgáló apró, foszforeszkáló patkányokra emlékeztető szikrák záporát szabadította el az áramkörökben.</w:t>
      </w:r>
    </w:p>
    <w:p>
      <w:pPr>
        <w:pStyle w:val="Normal"/>
        <w:rPr/>
      </w:pPr>
      <w:r>
        <w:rPr/>
        <w:t>–</w:t>
      </w:r>
      <w:r>
        <w:rPr>
          <w:rFonts w:eastAsia="Bookman Old Style"/>
        </w:rPr>
        <w:t xml:space="preserve"> </w:t>
      </w:r>
      <w:r>
        <w:rPr/>
        <w:t>Habár az efféle mesterséges szerkezetek használata nem pontos, és nem is célszerű, és nem is szükséges, mégis beépítettük őket néhány hajóba, még a közelmúltban is. Jóllehet sem a Liga-hajókban, sem a független járművekben nem alkalmazzák a technológiát, elsődleges célunk az volt, hogy bebizonyítsuk a tleilaxiaknak és a rakisi papoknak, hogy a fűszerük nélkül is elboldogulunk. A terveket azonban évszázadokra félretettük.</w:t>
      </w:r>
    </w:p>
    <w:p>
      <w:pPr>
        <w:pStyle w:val="Normal"/>
        <w:rPr/>
      </w:pPr>
      <w:r>
        <w:rPr/>
        <w:t>Gorus tovább vitte a szót:</w:t>
      </w:r>
    </w:p>
    <w:p>
      <w:pPr>
        <w:pStyle w:val="Normal"/>
        <w:rPr/>
      </w:pPr>
      <w:r>
        <w:rPr/>
        <w:t>–</w:t>
      </w:r>
      <w:r>
        <w:rPr>
          <w:rFonts w:eastAsia="Bookman Old Style"/>
        </w:rPr>
        <w:t xml:space="preserve"> </w:t>
      </w:r>
      <w:r>
        <w:rPr/>
        <w:t>Talán kellő pénzügyi ösztönzés mellett újra elővehetnétek a régi technológiát, és némileg eltökéltebben is fejleszthetnétek. És gyakorlatiasabban is.</w:t>
      </w:r>
    </w:p>
    <w:p>
      <w:pPr>
        <w:pStyle w:val="Normal"/>
        <w:rPr/>
      </w:pPr>
      <w:r>
        <w:rPr/>
        <w:t>Khrone-nak minden erejével uralkodni kellett alakítható arcizmain, hogy el ne mosolyodjon. Pontosan ebben reménykedett.</w:t>
      </w:r>
    </w:p>
    <w:p>
      <w:pPr>
        <w:pStyle w:val="Normal"/>
        <w:rPr/>
      </w:pPr>
      <w:r>
        <w:rPr/>
        <w:t>Sen főfabrikátor szintén elégedettnek tűnt. A mérnöki munkától lenyűgözve végigmérte Edrik páncélozott tartályát.</w:t>
      </w:r>
    </w:p>
    <w:p>
      <w:pPr>
        <w:pStyle w:val="Normal"/>
        <w:rPr/>
      </w:pPr>
      <w:r>
        <w:rPr/>
        <w:t>–</w:t>
      </w:r>
      <w:r>
        <w:rPr>
          <w:rFonts w:eastAsia="Bookman Old Style"/>
        </w:rPr>
        <w:t xml:space="preserve"> </w:t>
      </w:r>
      <w:r>
        <w:rPr/>
        <w:t>Talán a navigátoroknak arra kellett volna használniuk jövőbelátó képességüket, hogy megjósolják a fűszerhiányt.</w:t>
      </w:r>
    </w:p>
    <w:p>
      <w:pPr>
        <w:pStyle w:val="Normal"/>
        <w:rPr/>
      </w:pPr>
      <w:r>
        <w:rPr/>
        <w:t>–</w:t>
      </w:r>
      <w:r>
        <w:rPr>
          <w:rFonts w:eastAsia="Bookman Old Style"/>
        </w:rPr>
        <w:t xml:space="preserve"> </w:t>
      </w:r>
      <w:r>
        <w:rPr/>
        <w:t>Nem ilyen módon működik a jövőbelátás.</w:t>
      </w:r>
    </w:p>
    <w:p>
      <w:pPr>
        <w:pStyle w:val="Normal"/>
        <w:rPr/>
      </w:pPr>
      <w:r>
        <w:rPr/>
        <w:t>–</w:t>
      </w:r>
      <w:r>
        <w:rPr>
          <w:rFonts w:eastAsia="Bookman Old Style"/>
        </w:rPr>
        <w:t xml:space="preserve"> </w:t>
      </w:r>
      <w:r>
        <w:rPr/>
        <w:t>Immár az Új Rend a melanzs kizárólagos szállítója – jegyezte meg Gorus –, Murbella Parancsnok Anya pedig alázatos folyamodásunk ellenére hajthatatlan marad.</w:t>
      </w:r>
    </w:p>
    <w:p>
      <w:pPr>
        <w:pStyle w:val="Normal"/>
        <w:rPr/>
      </w:pPr>
      <w:r>
        <w:rPr/>
        <w:t>–</w:t>
      </w:r>
      <w:r>
        <w:rPr>
          <w:rFonts w:eastAsia="Bookman Old Style"/>
        </w:rPr>
        <w:t xml:space="preserve"> </w:t>
      </w:r>
      <w:r>
        <w:rPr/>
        <w:t>Személyesen találkoztunk vele – tette hozzá Edrik. – Ésszerűtlenül viselkedik.</w:t>
      </w:r>
    </w:p>
    <w:p>
      <w:pPr>
        <w:pStyle w:val="Normal"/>
        <w:rPr/>
      </w:pPr>
      <w:r>
        <w:rPr/>
        <w:t>–</w:t>
      </w:r>
      <w:r>
        <w:rPr>
          <w:rFonts w:eastAsia="Bookman Old Style"/>
        </w:rPr>
        <w:t xml:space="preserve"> </w:t>
      </w:r>
      <w:r>
        <w:rPr/>
        <w:t>Nekem úgy tűnik, hogy Murbella pontosan tisztában van a hatalmával és az alkupozíciójával – felelte szelíden a főfabrikátor.</w:t>
      </w:r>
    </w:p>
    <w:p>
      <w:pPr>
        <w:pStyle w:val="Normal"/>
        <w:rPr/>
      </w:pPr>
      <w:r>
        <w:rPr/>
        <w:t>–</w:t>
      </w:r>
      <w:r>
        <w:rPr>
          <w:rFonts w:eastAsia="Bookman Old Style"/>
        </w:rPr>
        <w:t xml:space="preserve"> </w:t>
      </w:r>
      <w:r>
        <w:rPr/>
        <w:t>Szeretnénk kiütni ezt az adut a boszorkányok kezéből, de ezt csak a ti segítségetekkel érhetjük el – magyarázta a Liga adminisztrátora. – Biztosítsatok másik lehetőséget nekünk.</w:t>
      </w:r>
    </w:p>
    <w:p>
      <w:pPr>
        <w:pStyle w:val="Normal"/>
        <w:rPr/>
      </w:pPr>
      <w:r>
        <w:rPr/>
        <w:t>Khrone tudta, hogy a támogatása nem sokat ér, ha viszont gyáván aggályoskodik, összekovácsolhatja a két tárgyaló fél szövetségét.</w:t>
      </w:r>
    </w:p>
    <w:p>
      <w:pPr>
        <w:pStyle w:val="Normal"/>
        <w:rPr/>
      </w:pPr>
      <w:r>
        <w:rPr/>
        <w:t>–</w:t>
      </w:r>
      <w:r>
        <w:rPr>
          <w:rFonts w:eastAsia="Bookman Old Style"/>
        </w:rPr>
        <w:t xml:space="preserve"> </w:t>
      </w:r>
      <w:r>
        <w:rPr/>
        <w:t>Ilyen bonyolult – és nem pusztán jelképesen használt – navigációs szerkezet kifejlesztése olyan technológiát igényel, ami vészesen hasonlít a gondolkodó gépekére. A Butleri Dzsihad tiltásaira is figyelemmel kell lennünk. Sen, Gorus, sőt még a navigátor is megvetően reagált.</w:t>
      </w:r>
    </w:p>
    <w:p>
      <w:pPr>
        <w:pStyle w:val="Normal"/>
        <w:rPr/>
      </w:pPr>
      <w:r>
        <w:rPr/>
        <w:t>–</w:t>
      </w:r>
      <w:r>
        <w:rPr>
          <w:rFonts w:eastAsia="Bookman Old Style"/>
        </w:rPr>
        <w:t xml:space="preserve"> </w:t>
      </w:r>
      <w:r>
        <w:rPr/>
        <w:t>Az emberek hamar elfelejtik majd a Dzsihad parancsait, amint a Ligahajók nem tudnak többé repülni, amint megbénul az űrközlekedés – mondta az adminisztrátor.</w:t>
      </w:r>
    </w:p>
    <w:p>
      <w:pPr>
        <w:pStyle w:val="Normal"/>
        <w:rPr/>
      </w:pPr>
      <w:r>
        <w:rPr/>
        <w:t>Khrone a főfabrikátorhoz fordult, aki látszólag a főnöke volt.</w:t>
      </w:r>
    </w:p>
    <w:p>
      <w:pPr>
        <w:pStyle w:val="Normal"/>
        <w:rPr/>
      </w:pPr>
      <w:r>
        <w:rPr/>
        <w:t>–</w:t>
      </w:r>
      <w:r>
        <w:rPr>
          <w:rFonts w:eastAsia="Bookman Old Style"/>
        </w:rPr>
        <w:t xml:space="preserve"> </w:t>
      </w:r>
      <w:r>
        <w:rPr/>
        <w:t>Megtisztelnél vele, ha az Ix elfogadná a kihívást, uram. A legjobb csapataim hozzáfoghatnának, hogy átalakítsák a numerikus adatszerkesztőket és a matematikai kivetítési szerkezeteket.</w:t>
      </w:r>
    </w:p>
    <w:p>
      <w:pPr>
        <w:pStyle w:val="Normal"/>
        <w:rPr/>
      </w:pPr>
      <w:r>
        <w:rPr/>
        <w:t>Shayama Sen kacagva a Liga-tag felé fordult.</w:t>
      </w:r>
    </w:p>
    <w:p>
      <w:pPr>
        <w:pStyle w:val="Normal"/>
        <w:rPr/>
      </w:pPr>
      <w:r>
        <w:rPr/>
        <w:t>–</w:t>
      </w:r>
      <w:r>
        <w:rPr>
          <w:rFonts w:eastAsia="Bookman Old Style"/>
        </w:rPr>
        <w:t xml:space="preserve"> </w:t>
      </w:r>
      <w:r>
        <w:rPr/>
        <w:t>Magas árat szabunk meg ezért. Talán százalékot. Az Űrliga és a KHAFT legjobb ügyfeleink közé tartoznak… és ezzel még szorosabbra húzhatjuk a kötelékeket.</w:t>
      </w:r>
    </w:p>
    <w:p>
      <w:pPr>
        <w:pStyle w:val="Normal"/>
        <w:rPr/>
      </w:pPr>
      <w:r>
        <w:rPr/>
        <w:t>–</w:t>
      </w:r>
      <w:r>
        <w:rPr>
          <w:rFonts w:eastAsia="Bookman Old Style"/>
        </w:rPr>
        <w:t xml:space="preserve"> </w:t>
      </w:r>
      <w:r>
        <w:rPr/>
        <w:t>A KHAFT bizonyosan hozzájárul a költségekhez, ha látják, hogy ez szükséges a csillagközi utazás fenntartásához – ismerte el Gorus.</w:t>
      </w:r>
    </w:p>
    <w:p>
      <w:pPr>
        <w:pStyle w:val="Normal"/>
        <w:rPr/>
      </w:pPr>
      <w:r>
        <w:rPr/>
        <w:t>Mennyire igyekeztek leplezni kétségbeesésüket a Liga-tagok! Khrone úgy döntött, legcélszerűbb új célpontot találni nekik.</w:t>
      </w:r>
    </w:p>
    <w:p>
      <w:pPr>
        <w:pStyle w:val="Normal"/>
        <w:rPr/>
      </w:pPr>
      <w:r>
        <w:rPr/>
        <w:t>–</w:t>
      </w:r>
      <w:r>
        <w:rPr>
          <w:rFonts w:eastAsia="Bookman Old Style"/>
        </w:rPr>
        <w:t xml:space="preserve"> </w:t>
      </w:r>
      <w:r>
        <w:rPr/>
        <w:t xml:space="preserve">Amíg a Tisztelendő Anyák és a Tisztelet Matrónái egymás torkának estek, a Liga és a KHAFT zavartalanul folytatták kereskedelmi tevékenységüket. Az Új Rend most azzal riogat, hogy sokkal rettenetesebb ellenség tör rájuk, </w:t>
      </w:r>
      <w:r>
        <w:rPr>
          <w:i/>
        </w:rPr>
        <w:t>ránk</w:t>
      </w:r>
      <w:r>
        <w:rPr/>
        <w:t>, odaátról.</w:t>
      </w:r>
    </w:p>
    <w:p>
      <w:pPr>
        <w:pStyle w:val="Normal"/>
        <w:rPr/>
      </w:pPr>
      <w:r>
        <w:rPr/>
        <w:t>Gorus durván felhorkantott, mintha lett volna még mondanivalója a kérdés kapcsán, de lenyelte a véleményét, akár a turhát.</w:t>
      </w:r>
    </w:p>
    <w:p>
      <w:pPr>
        <w:pStyle w:val="Normal"/>
        <w:rPr/>
      </w:pPr>
      <w:r>
        <w:rPr/>
        <w:t>A főfabrikátor felvetett fővel nézett le rá.</w:t>
      </w:r>
    </w:p>
    <w:p>
      <w:pPr>
        <w:pStyle w:val="Normal"/>
        <w:rPr/>
      </w:pPr>
      <w:r>
        <w:rPr/>
        <w:t>–</w:t>
      </w:r>
      <w:r>
        <w:rPr>
          <w:rFonts w:eastAsia="Bookman Old Style"/>
        </w:rPr>
        <w:t xml:space="preserve"> </w:t>
      </w:r>
      <w:r>
        <w:rPr/>
        <w:t>Van bizonyíték rá, hogy ez az Ellenség egyáltalán létezik? És a Rend és a Tisztelet Matrónáinak ellensége szükségszerűen az Ix, a Liga és a KHAFT ellensége is?</w:t>
      </w:r>
    </w:p>
    <w:p>
      <w:pPr>
        <w:pStyle w:val="Normal"/>
        <w:rPr/>
      </w:pPr>
      <w:r>
        <w:rPr/>
        <w:t>–</w:t>
      </w:r>
      <w:r>
        <w:rPr>
          <w:rFonts w:eastAsia="Bookman Old Style"/>
        </w:rPr>
        <w:t xml:space="preserve"> </w:t>
      </w:r>
      <w:r>
        <w:rPr/>
        <w:t>Az üzlet az üzlet – felelte Edrik hörögve. – Mindenki számára szükséges. Khrone szelíden bólintott.</w:t>
      </w:r>
    </w:p>
    <w:p>
      <w:pPr>
        <w:pStyle w:val="Normal"/>
        <w:rPr/>
      </w:pPr>
      <w:r>
        <w:rPr/>
        <w:t>–</w:t>
      </w:r>
      <w:r>
        <w:rPr>
          <w:rFonts w:eastAsia="Bookman Old Style"/>
        </w:rPr>
        <w:t xml:space="preserve"> </w:t>
      </w:r>
      <w:r>
        <w:rPr/>
        <w:t>Így vissza is tértünk az ixi szolgáltatások árához.</w:t>
      </w:r>
    </w:p>
    <w:p>
      <w:pPr>
        <w:pStyle w:val="Normal"/>
        <w:rPr/>
      </w:pPr>
      <w:r>
        <w:rPr/>
        <w:t>–</w:t>
      </w:r>
      <w:r>
        <w:rPr>
          <w:rFonts w:eastAsia="Bookman Old Style"/>
        </w:rPr>
        <w:t xml:space="preserve"> </w:t>
      </w:r>
      <w:r>
        <w:rPr/>
        <w:t>Ha le tudjátok gyártani, amit kérünk tőletek, akkor a hasznunk – és valójában a súlyunk is – felbecsülhetetlenül megnövekedik. Úgy vélem, mindkettőnk számára járható útnak tűnik ez.</w:t>
      </w:r>
    </w:p>
    <w:p>
      <w:pPr>
        <w:pStyle w:val="Normal"/>
        <w:rPr/>
      </w:pPr>
      <w:r>
        <w:rPr/>
        <w:t>Khrone hagyta, hogy halvány, elégedett mosoly üljön ki az arcára. A távoli hűbéruraktól, akik a tachionháló révén figyelték szüntelenül őt, korábban már hozzájutott az összes navigációs számítószerkezethez, amire a Ligának szüksége lehet. Az efféle technológia egészen kezdetlegesnek tűnt ahhoz képest, ami az „Ellenség” rendelkezésére állhatott. Khrone-nak mindössze úgy kellett tennie, mintha itt, az Ixen fejlesztené ki a technológiát, majd borsos áron eladja a Ligának.</w:t>
      </w:r>
    </w:p>
    <w:p>
      <w:pPr>
        <w:pStyle w:val="Normal"/>
        <w:rPr/>
      </w:pPr>
      <w:r>
        <w:rPr/>
        <w:t>A tárgyaló feleket körülvevő gyártóüzem tovább termelte a megállás nélküli iparkodás zajait és szagait.</w:t>
      </w:r>
    </w:p>
    <w:p>
      <w:pPr>
        <w:pStyle w:val="Normal"/>
        <w:rPr/>
      </w:pPr>
      <w:r>
        <w:rPr/>
        <w:t>–</w:t>
      </w:r>
      <w:r>
        <w:rPr>
          <w:rFonts w:eastAsia="Bookman Old Style"/>
        </w:rPr>
        <w:t xml:space="preserve"> </w:t>
      </w:r>
      <w:r>
        <w:rPr/>
        <w:t>Nem tetszik, amit a valódi navigátorokat felülmúló technológia jelenthet. – Edriket mintha börtönként zárta volna körül a tartálya.</w:t>
      </w:r>
    </w:p>
    <w:p>
      <w:pPr>
        <w:pStyle w:val="Normal"/>
        <w:rPr/>
      </w:pPr>
      <w:r>
        <w:rPr/>
        <w:t>–</w:t>
      </w:r>
      <w:r>
        <w:rPr>
          <w:rFonts w:eastAsia="Bookman Old Style"/>
        </w:rPr>
        <w:t xml:space="preserve"> </w:t>
      </w:r>
      <w:r>
        <w:rPr/>
        <w:t xml:space="preserve">Az </w:t>
      </w:r>
      <w:r>
        <w:rPr>
          <w:i/>
        </w:rPr>
        <w:t>Űrligának</w:t>
      </w:r>
      <w:r>
        <w:rPr/>
        <w:t xml:space="preserve"> tartozol hűséggel, Edrik – emlékeztette őt gorombán Gorus. – Mi pedig mindent megteszünk a szervezet életben tartásáért. Nem sok választásunk maradt az ügyben.</w:t>
      </w:r>
    </w:p>
    <w:p>
      <w:pPr>
        <w:pStyle w:val="Normal"/>
        <w:rPr/>
      </w:pPr>
      <w:r>
        <w:rPr/>
      </w:r>
    </w:p>
    <w:p>
      <w:pPr>
        <w:pStyle w:val="Normal"/>
        <w:rPr/>
      </w:pPr>
      <w:r>
        <w:rPr/>
      </w:r>
    </w:p>
    <w:p>
      <w:pPr>
        <w:pStyle w:val="Normal"/>
        <w:rPr/>
      </w:pPr>
      <w:r>
        <w:rPr/>
      </w:r>
    </w:p>
    <w:p>
      <w:pPr>
        <w:pStyle w:val="Normal"/>
        <w:rPr/>
      </w:pPr>
      <w:r>
        <w:rPr/>
      </w:r>
    </w:p>
    <w:p>
      <w:pPr>
        <w:pStyle w:val="Fejezetel"/>
        <w:rPr/>
      </w:pPr>
      <w:r>
        <w:rPr/>
        <w:t>Egy seb ellátása jobban fájhat akár a sérülésnél is. Ne hagyd, hogy egy gyulladás elgennyesedjen, csak azért, mert félsz elviselni a pillanatnyi fájdalmat.</w:t>
      </w:r>
    </w:p>
    <w:p>
      <w:pPr>
        <w:pStyle w:val="Normal"/>
        <w:rPr/>
      </w:pPr>
      <w:r>
        <w:rPr/>
      </w:r>
    </w:p>
    <w:p>
      <w:pPr>
        <w:pStyle w:val="Fejezetelalatt"/>
        <w:rPr/>
      </w:pPr>
      <w:r>
        <w:rPr/>
        <w:t>Floriana Nicus Bene Gesserit Suk-orvos</w:t>
      </w:r>
    </w:p>
    <w:p>
      <w:pPr>
        <w:pStyle w:val="Normal"/>
        <w:rPr/>
      </w:pPr>
      <w:r>
        <w:rPr/>
      </w:r>
    </w:p>
    <w:p>
      <w:pPr>
        <w:pStyle w:val="Normal"/>
        <w:rPr/>
      </w:pPr>
      <w:r>
        <w:rPr/>
        <w:t>Murbella Janesszel – immár Janess Tisztelendő Anyával – sétálgatott az Erősség haldokló kertjeinek kavicsos romjain. Megálltak egy kiszáradt patak köves medrénél, ahonnan minden nedvességet elszívott a Káptalanház drámai klímaváltozása. A sima kövek a csatornában egykor szaladó, gyors folyású vízre emlékeztettek szívbe markolón.</w:t>
      </w:r>
    </w:p>
    <w:p>
      <w:pPr>
        <w:pStyle w:val="Normal"/>
        <w:rPr/>
      </w:pPr>
      <w:r>
        <w:rPr/>
        <w:t>–</w:t>
      </w:r>
      <w:r>
        <w:rPr>
          <w:rFonts w:eastAsia="Bookman Old Style"/>
        </w:rPr>
        <w:t xml:space="preserve"> </w:t>
      </w:r>
      <w:r>
        <w:rPr/>
        <w:t>Immár a hadnagyom vagy, nem a leányom. – Tudta, hogy szavai keménynek hangzanak a fiatal nő fülében, de Janess arca meg se rándult. Mindketten felfogták, hogy mostantól fogva nem szabad fenntartaniuk semmiféle érzelmi köteléket, hogy Murbellára Parancsnok Anyaként, nem édesanyaként kell tekinteni. – Mind a Bene Gesserit, mind a Tisztelet Matrónái megpróbálták tiltani a szerelmet, ám csupán annak kimutatását lehet megtiltani, magukat a gondolatokat és az érzéseket lehetetlen. Odrade Főtisztelendő Anyát eretneknek tartották nővérei, amiért hitt a szerelem erejében. – Értem, anya… Parancsnok Anya. Mindannyiunknak fel kell áldoznia valamit az Új Rend oltárán.</w:t>
      </w:r>
    </w:p>
    <w:p>
      <w:pPr>
        <w:pStyle w:val="Normal"/>
        <w:rPr/>
      </w:pPr>
      <w:r>
        <w:rPr/>
        <w:t>–</w:t>
      </w:r>
      <w:r>
        <w:rPr>
          <w:rFonts w:eastAsia="Bookman Old Style"/>
        </w:rPr>
        <w:t xml:space="preserve"> </w:t>
      </w:r>
      <w:r>
        <w:rPr/>
        <w:t>Úgy foglak megtanítani úszni, hogy a tajtékzó hullámok közé vetlek. Habár attól tartok, ez a metafora nem sokáig lesz használható ezen a helyen. Számítok rád, hogy gyorsabban elsajátítod a szükséges készségeket a Bene Gesseriteknél és a Tisztelet Matrónáinál is. Hatévnyi küzdelembe került, hogy mindkét oldalt a közép felé rángatva elértem, hogy a nővérek békében éljenek egymás mellett. Az alapvető változásokhoz többnyire emberöltőknek kell eltelnie, mi viszont hatalmas léptekben haladunk.</w:t>
      </w:r>
    </w:p>
    <w:p>
      <w:pPr>
        <w:pStyle w:val="Normal"/>
        <w:rPr/>
      </w:pPr>
      <w:r>
        <w:rPr/>
        <w:t>–</w:t>
      </w:r>
      <w:r>
        <w:rPr>
          <w:rFonts w:eastAsia="Bookman Old Style"/>
        </w:rPr>
        <w:t xml:space="preserve"> </w:t>
      </w:r>
      <w:r>
        <w:rPr/>
        <w:t>Duncan Idaho „a kard hegyét torkunkban érezve kötött kompromisszumnak” nevezte ezt – idézte Janess.</w:t>
      </w:r>
    </w:p>
    <w:p>
      <w:pPr>
        <w:pStyle w:val="Normal"/>
        <w:rPr/>
      </w:pPr>
      <w:r>
        <w:rPr/>
        <w:t>Murbella felhúzta a szemöldökét.</w:t>
      </w:r>
    </w:p>
    <w:p>
      <w:pPr>
        <w:pStyle w:val="Normal"/>
        <w:rPr/>
      </w:pPr>
      <w:r>
        <w:rPr/>
        <w:t>–</w:t>
      </w:r>
      <w:r>
        <w:rPr>
          <w:rFonts w:eastAsia="Bookman Old Style"/>
        </w:rPr>
        <w:t xml:space="preserve"> </w:t>
      </w:r>
      <w:r>
        <w:rPr/>
        <w:t>Valóban?</w:t>
      </w:r>
    </w:p>
    <w:p>
      <w:pPr>
        <w:pStyle w:val="Normal"/>
        <w:rPr/>
      </w:pPr>
      <w:r>
        <w:rPr/>
        <w:t>–</w:t>
      </w:r>
      <w:r>
        <w:rPr>
          <w:rFonts w:eastAsia="Bookman Old Style"/>
        </w:rPr>
        <w:t xml:space="preserve"> </w:t>
      </w:r>
      <w:r>
        <w:rPr/>
        <w:t>Megmutathatom a történelmi feljegyzéseket, ha akarod.</w:t>
      </w:r>
    </w:p>
    <w:p>
      <w:pPr>
        <w:pStyle w:val="Normal"/>
        <w:rPr/>
      </w:pPr>
      <w:r>
        <w:rPr/>
        <w:t>–</w:t>
      </w:r>
      <w:r>
        <w:rPr>
          <w:rFonts w:eastAsia="Bookman Old Style"/>
        </w:rPr>
        <w:t xml:space="preserve"> </w:t>
      </w:r>
      <w:r>
        <w:rPr/>
        <w:t>Találó kifejezés. Az Új Rend gépezete még nem működik olyan zökkenőmentesen, ahogy reméltem, de legalább arra rávettem a nővéreket, hogy ne gyilkolják egymást. Legalábbis a többségüket.</w:t>
      </w:r>
    </w:p>
    <w:p>
      <w:pPr>
        <w:pStyle w:val="Normal"/>
        <w:rPr/>
      </w:pPr>
      <w:r>
        <w:rPr/>
        <w:t>Rögtön Janess régi nemezise, Caree Debrak jutott eszébe, aki pár nappal azt megelőzően tűnt el a növendékszállásról, hogy alá kellett volna vetnie magát a fűszeragóniának; Caree, agymosásnak titulálva az eljárást, megtagadta az átalakulást, és nyoma veszett az éjszakában. Kevés nővérnek fog hiányozni.</w:t>
      </w:r>
    </w:p>
    <w:p>
      <w:pPr>
        <w:pStyle w:val="Normal"/>
        <w:rPr/>
      </w:pPr>
      <w:r>
        <w:rPr/>
        <w:t>–</w:t>
      </w:r>
      <w:r>
        <w:rPr>
          <w:rFonts w:eastAsia="Bookman Old Style"/>
        </w:rPr>
        <w:t xml:space="preserve"> </w:t>
      </w:r>
      <w:r>
        <w:rPr/>
        <w:t>Rendes körülmények között – folytatta Murbella –, nem törődnék vele, hogy nem minden Tisztelet Matrónája fogadja el a fennhatóságomat. Ez része a szólásszabadságnak, és az ellentétes életszemléletek szabad ütköztetésének tekintjük. De most más idők járnak.</w:t>
      </w:r>
    </w:p>
    <w:p>
      <w:pPr>
        <w:pStyle w:val="Normal"/>
        <w:rPr/>
      </w:pPr>
      <w:r>
        <w:rPr/>
        <w:t>Janess kihúzta magát, jelezte, hogy kész elfogadni a megbízatást.</w:t>
      </w:r>
    </w:p>
    <w:p>
      <w:pPr>
        <w:pStyle w:val="Normal"/>
        <w:rPr/>
      </w:pPr>
      <w:r>
        <w:rPr/>
        <w:t>–</w:t>
      </w:r>
      <w:r>
        <w:rPr>
          <w:rFonts w:eastAsia="Bookman Old Style"/>
        </w:rPr>
        <w:t xml:space="preserve"> </w:t>
      </w:r>
      <w:r>
        <w:rPr/>
        <w:t>A renegát Tisztelet Matrónái továbbra is irányításuk alatt tartják a Gammut és még vagy tucatnyi bolygót. Elfoglalták a buzzelli sookőkitermelő üzemeket, és a Tleilaxon vonták össze legnagyobb haderejüket.</w:t>
      </w:r>
    </w:p>
    <w:p>
      <w:pPr>
        <w:pStyle w:val="Normal"/>
        <w:rPr/>
      </w:pPr>
      <w:r>
        <w:rPr/>
        <w:t>Az elmúlt év során a Parancsnok Anya szintén nagyobb sereget állított össze a nővérekből, akik megerőltető kiképzésbe kezdtek, hogy egyaránt elsajátítsák a Tisztelet Matrónái és a Bene Gesseritek harci technikáit is. A két érdekcsoportot leghatásosabban a kézitusák olvasztótégelyében lehetett eggyé forrasztani.</w:t>
      </w:r>
    </w:p>
    <w:p>
      <w:pPr>
        <w:pStyle w:val="Normal"/>
        <w:rPr/>
      </w:pPr>
      <w:r>
        <w:rPr/>
        <w:t>–</w:t>
      </w:r>
      <w:r>
        <w:rPr>
          <w:rFonts w:eastAsia="Bookman Old Style"/>
        </w:rPr>
        <w:t xml:space="preserve"> </w:t>
      </w:r>
      <w:r>
        <w:rPr/>
        <w:t>Ideje, hogy újdonsült harcosaimnak célpontot adjak.</w:t>
      </w:r>
    </w:p>
    <w:p>
      <w:pPr>
        <w:pStyle w:val="Normal"/>
        <w:rPr/>
      </w:pPr>
      <w:r>
        <w:rPr/>
        <w:t>–</w:t>
      </w:r>
      <w:r>
        <w:rPr>
          <w:rFonts w:eastAsia="Bookman Old Style"/>
        </w:rPr>
        <w:t xml:space="preserve"> </w:t>
      </w:r>
      <w:r>
        <w:rPr/>
        <w:t>Hagyjuk abba a kiképzést, és kezdjünk harcolni – jegyezte meg Janess.</w:t>
      </w:r>
    </w:p>
    <w:p>
      <w:pPr>
        <w:pStyle w:val="Normal"/>
        <w:rPr/>
      </w:pPr>
      <w:r>
        <w:rPr/>
        <w:t>–</w:t>
      </w:r>
      <w:r>
        <w:rPr>
          <w:rFonts w:eastAsia="Bookman Old Style"/>
        </w:rPr>
        <w:t xml:space="preserve"> </w:t>
      </w:r>
      <w:r>
        <w:rPr/>
        <w:t>Újabb idézet Duncantől?</w:t>
      </w:r>
    </w:p>
    <w:p>
      <w:pPr>
        <w:pStyle w:val="Normal"/>
        <w:rPr/>
      </w:pPr>
      <w:r>
        <w:rPr/>
        <w:t>–</w:t>
      </w:r>
      <w:r>
        <w:rPr>
          <w:rFonts w:eastAsia="Bookman Old Style"/>
        </w:rPr>
        <w:t xml:space="preserve"> </w:t>
      </w:r>
      <w:r>
        <w:rPr/>
        <w:t>Tudtommal nem… de azt hiszem, egyetértene a benne sugalltakkal. Murbella keserűen elmosolyodott.</w:t>
      </w:r>
    </w:p>
    <w:p>
      <w:pPr>
        <w:pStyle w:val="Normal"/>
        <w:rPr/>
      </w:pPr>
      <w:r>
        <w:rPr/>
        <w:t>–</w:t>
      </w:r>
      <w:r>
        <w:rPr>
          <w:rFonts w:eastAsia="Bookman Old Style"/>
        </w:rPr>
        <w:t xml:space="preserve"> </w:t>
      </w:r>
      <w:r>
        <w:rPr/>
        <w:t>Igen, valószínűleg. Ha a renegátok nem hódolnak be nekünk, el kell pusztítani őket. Nem engedhetem meg, hogy hátba döfjenek minket, amikor a valódi csatákra kell összpontosítanunk.</w:t>
      </w:r>
    </w:p>
    <w:p>
      <w:pPr>
        <w:pStyle w:val="Normal"/>
        <w:rPr/>
      </w:pPr>
      <w:r>
        <w:rPr/>
        <w:t>–</w:t>
      </w:r>
      <w:r>
        <w:rPr>
          <w:rFonts w:eastAsia="Bookman Old Style"/>
        </w:rPr>
        <w:t xml:space="preserve"> </w:t>
      </w:r>
      <w:r>
        <w:rPr/>
        <w:t>Évek álltak a rendelkezésükre, hogy beássák magukat, és nem fogják öldöklő küzdelem nélkül feladni állásaikat.</w:t>
      </w:r>
    </w:p>
    <w:p>
      <w:pPr>
        <w:pStyle w:val="Normal"/>
        <w:rPr/>
      </w:pPr>
      <w:r>
        <w:rPr/>
        <w:t>Murbella egyetértően bólintott.</w:t>
      </w:r>
    </w:p>
    <w:p>
      <w:pPr>
        <w:pStyle w:val="Normal"/>
        <w:rPr/>
      </w:pPr>
      <w:r>
        <w:rPr/>
        <w:t>–</w:t>
      </w:r>
      <w:r>
        <w:rPr>
          <w:rFonts w:eastAsia="Bookman Old Style"/>
        </w:rPr>
        <w:t xml:space="preserve"> </w:t>
      </w:r>
      <w:r>
        <w:rPr/>
        <w:t>Sokkal sürgetőbb probléma a Káptalanházon elszigetelődött szakadárok ügye. Mint egy tüske, ami a kezembe ment. Szerencsés esetben legfeljebb kellemetlen fájdalmat jelent; a leginkább szerencsétlenben fertőző gócként gennyesedni, fekélyesedni kezd. Bárhogy legyen is, el kell távolítani a szervezetből az idegen testet.</w:t>
      </w:r>
    </w:p>
    <w:p>
      <w:pPr>
        <w:pStyle w:val="Normal"/>
        <w:rPr/>
      </w:pPr>
      <w:r>
        <w:rPr/>
        <w:t>Janess résnyire összehúzta a szemét.</w:t>
      </w:r>
    </w:p>
    <w:p>
      <w:pPr>
        <w:pStyle w:val="Normal"/>
        <w:rPr/>
      </w:pPr>
      <w:r>
        <w:rPr/>
        <w:t>–</w:t>
      </w:r>
      <w:r>
        <w:rPr>
          <w:rFonts w:eastAsia="Bookman Old Style"/>
        </w:rPr>
        <w:t xml:space="preserve"> </w:t>
      </w:r>
      <w:r>
        <w:rPr/>
        <w:t>Igen, túl közel vannak hozzánk. Még ha a káptalanházi szakadárok nem is fontolgatnak nyílt akciót, azt sugallják a külső szemlélőnek, hogy gyengék vagyunk. A helyzet megint csak Duncan Idaho első életében tett egyik megjegyzését juttatja eszembe. Az egyik jelentésében, amikor a fremenek között élt a Dűnén, ezt írta: „A kvanatban keletkezett szivárgó rés lassú, mégis végzetes hiba. Nehéz megtalálni és betömni a repedést, de mindannyiunk életben maradása szempontjából elengedhetetlen feladat.”</w:t>
      </w:r>
    </w:p>
    <w:p>
      <w:pPr>
        <w:pStyle w:val="Normal"/>
        <w:rPr/>
      </w:pPr>
      <w:r>
        <w:rPr/>
        <w:t>A Parancsnok Anya büszkén és csodálkozva nézett leányára.</w:t>
      </w:r>
    </w:p>
    <w:p>
      <w:pPr>
        <w:pStyle w:val="Normal"/>
        <w:rPr/>
      </w:pPr>
      <w:r>
        <w:rPr/>
        <w:t>–</w:t>
      </w:r>
      <w:r>
        <w:rPr>
          <w:rFonts w:eastAsia="Bookman Old Style"/>
        </w:rPr>
        <w:t xml:space="preserve"> </w:t>
      </w:r>
      <w:r>
        <w:rPr/>
        <w:t>Miközben folyton Duncant idézgeted, ne feledkezz meg a saját gondolatokról! Aztán egy napon majd téged kezdenek idézni. – A lány meghányta-vetette a megjegyzést, aztán biccentett. Murbella folytatta. – Segíteni fogsz nekem, hogy betömjem a rést, Janess.</w:t>
      </w:r>
    </w:p>
    <w:p>
      <w:pPr>
        <w:pStyle w:val="Normal"/>
        <w:rPr/>
      </w:pPr>
      <w:r>
        <w:rPr/>
      </w:r>
    </w:p>
    <w:p>
      <w:pPr>
        <w:pStyle w:val="Normal"/>
        <w:rPr/>
      </w:pPr>
      <w:r>
        <w:rPr/>
      </w:r>
    </w:p>
    <w:p>
      <w:pPr>
        <w:pStyle w:val="Normal"/>
        <w:rPr/>
      </w:pPr>
      <w:r>
        <w:rPr/>
        <w:t>Az Új Rend központi haderejének basharja, Wikki Aztin ideje és tudása jelentős részét Janess felkészítésének szentelte a lány első komoly megbízatása előtt. Wikki jó humorérzékkel bírt, és minden helyzetre akadt egy története. A rendkívül energikus, görnyedt, vékonydongájú nő veleszületett szívbetegségben szenvedett, ami megakadályozta őt, hogy megpróbálkozhasson a fűszeragóniával; Wikki így sosem válhatott Tisztelendő Anyává. Ehelyett rábízták a Rend hadseregének irányítását, ahol korábban a legmagasabb rangig küzdötte fel magát.</w:t>
      </w:r>
    </w:p>
    <w:p>
      <w:pPr>
        <w:pStyle w:val="Normal"/>
        <w:rPr/>
      </w:pPr>
      <w:r>
        <w:rPr/>
        <w:t>A Parancsnok Anya gyakorlótéri búvóhelye előtt reflektorok világították meg az ostromtoptereket, melyeket a másnapi ütközetre készített fel Janess.</w:t>
      </w:r>
    </w:p>
    <w:p>
      <w:pPr>
        <w:pStyle w:val="Normal"/>
        <w:rPr/>
      </w:pPr>
      <w:r>
        <w:rPr>
          <w:i/>
        </w:rPr>
        <w:t>Nagytakarítás</w:t>
      </w:r>
      <w:r>
        <w:rPr/>
        <w:t>, állapította meg találóan Murbella. A lázadók közéjük tartoztak. Nem kívülállók voltak, akik még sohasem hallották a Rend tanításait, nem félrevezetett nők voltak, akik nem tudtak a közelgő Ellenségről. Murbella gyűlölte a Tisztelet Matrónáinak gammui, buzzelli, tleilaxi makacskodóit, de azok a nők egyszerűen korlátoltak voltak. Az itteni szakadárok viszont – az ő árulásukat sokkalta felháborítóbbnak ítélte. Személyes támadásnak ellene.</w:t>
      </w:r>
    </w:p>
    <w:p>
      <w:pPr>
        <w:pStyle w:val="Normal"/>
        <w:rPr/>
      </w:pPr>
      <w:r>
        <w:rPr/>
        <w:t>Amikor Janess hallótávolon kívülre került, hogy végezze a feladatát, Murbella csatlakozott a basharhoz.</w:t>
      </w:r>
    </w:p>
    <w:p>
      <w:pPr>
        <w:pStyle w:val="Normal"/>
        <w:rPr/>
      </w:pPr>
      <w:r>
        <w:rPr/>
        <w:t>–</w:t>
      </w:r>
      <w:r>
        <w:rPr>
          <w:rFonts w:eastAsia="Bookman Old Style"/>
        </w:rPr>
        <w:t xml:space="preserve"> </w:t>
      </w:r>
      <w:r>
        <w:rPr/>
        <w:t>Tudtad, hogy a nővérek közül néhányan nem sok esélyt adnak a kölyködnek, Parancsnok Anya? – kérdezte Wikki.</w:t>
      </w:r>
    </w:p>
    <w:p>
      <w:pPr>
        <w:pStyle w:val="Normal"/>
        <w:rPr/>
      </w:pPr>
      <w:r>
        <w:rPr/>
        <w:t>–</w:t>
      </w:r>
      <w:r>
        <w:rPr>
          <w:rFonts w:eastAsia="Bookman Old Style"/>
        </w:rPr>
        <w:t xml:space="preserve"> </w:t>
      </w:r>
      <w:r>
        <w:rPr/>
        <w:t>Ezt sejtettem. Úgy érzik, túl komoly feladatot bíztam rá, túl hamar az után, hogy Tisztelendő Anya lett, de ettől csupán még keményebben fog küzdeni.</w:t>
      </w:r>
    </w:p>
    <w:p>
      <w:pPr>
        <w:pStyle w:val="Normal"/>
        <w:rPr/>
      </w:pPr>
      <w:r>
        <w:rPr/>
        <w:t>–</w:t>
      </w:r>
      <w:r>
        <w:rPr>
          <w:rFonts w:eastAsia="Bookman Old Style"/>
        </w:rPr>
        <w:t xml:space="preserve"> </w:t>
      </w:r>
      <w:r>
        <w:rPr/>
        <w:t>Láttam, hogy megkettőzött elszántsággal veti bele magát a munkába, és igyekszik rácáfolni a kételyekre. Örökölte az elszántságodat, és nagyra becsüli Duncan Idahót. Mivel mindenki őt figyeli, alig várja, hogy tündökölhessen, példaként állhasson mások elé. – Wikki az éjjeli eget kémlelte. – Biztosan nem akarod, hogy vele tartsak a holnapi támadáskor? Az ütközet túl közel fog lezajlani hozzánk, kisebb, de annál fontosabb lesz. Egy kevés valódi gyakorlat… jólesne nekem.</w:t>
      </w:r>
    </w:p>
    <w:p>
      <w:pPr>
        <w:pStyle w:val="Normal"/>
        <w:rPr/>
      </w:pPr>
      <w:r>
        <w:rPr/>
        <w:t>–</w:t>
      </w:r>
      <w:r>
        <w:rPr>
          <w:rFonts w:eastAsia="Bookman Old Style"/>
        </w:rPr>
        <w:t xml:space="preserve"> </w:t>
      </w:r>
      <w:r>
        <w:rPr/>
        <w:t>Itt van szükségem rád, hogy felügyeld a dolgokat. Amíg eltávozom Erősségből, valaki puccsot kísérelhet meg.</w:t>
      </w:r>
    </w:p>
    <w:p>
      <w:pPr>
        <w:pStyle w:val="Normal"/>
        <w:rPr/>
      </w:pPr>
      <w:r>
        <w:rPr/>
        <w:t>–</w:t>
      </w:r>
      <w:r>
        <w:rPr>
          <w:rFonts w:eastAsia="Bookman Old Style"/>
        </w:rPr>
        <w:t xml:space="preserve"> </w:t>
      </w:r>
      <w:r>
        <w:rPr/>
        <w:t>Azt hittem, elérted, hogy elsimítsák a nézeteltéréseket.</w:t>
      </w:r>
    </w:p>
    <w:p>
      <w:pPr>
        <w:pStyle w:val="Normal"/>
        <w:rPr/>
      </w:pPr>
      <w:r>
        <w:rPr/>
        <w:t>–</w:t>
      </w:r>
      <w:r>
        <w:rPr>
          <w:rFonts w:eastAsia="Bookman Old Style"/>
        </w:rPr>
        <w:t xml:space="preserve"> </w:t>
      </w:r>
      <w:r>
        <w:rPr/>
        <w:t>Ingatag ez az egyensúly. – Murbella felsóhajtott. – Néha azt kívánom, bárcsak a valódi Ellenség ránk támadna – és rákényszerítse ezeket a nőket, hogy ugyanazon az oldalon harcoljanak.</w:t>
      </w:r>
    </w:p>
    <w:p>
      <w:pPr>
        <w:pStyle w:val="Normal"/>
        <w:rPr/>
      </w:pPr>
      <w:r>
        <w:rPr/>
      </w:r>
    </w:p>
    <w:p>
      <w:pPr>
        <w:pStyle w:val="Normal"/>
        <w:rPr/>
      </w:pPr>
      <w:r>
        <w:rPr/>
      </w:r>
    </w:p>
    <w:p>
      <w:pPr>
        <w:pStyle w:val="Normal"/>
        <w:rPr/>
      </w:pPr>
      <w:r>
        <w:rPr/>
        <w:t>Másnap reggel Murbella és az ütege útnak indult. Janess vele utazott a vezértopterben, ahogy átrepültek a bolygó felszíne felett. A kiképzés és az édesanyja bátorításából nyert magabiztosság ellenére zöldfülű hadnagynak számított, aki egyelőre még nem vehette át a parancsnokságot.</w:t>
      </w:r>
    </w:p>
    <w:p>
      <w:pPr>
        <w:pStyle w:val="Normal"/>
        <w:rPr/>
      </w:pPr>
      <w:r>
        <w:rPr/>
        <w:t>Miután éveken át tudomást sem vett róluk, a Parancsnok Anya végül úgy döntött, hogy nem tűri tovább a szakadárokat és az engedetlenkedőket. A település még egy távoli vidéken is sebezhető pontot kínált fel, mágnesként vonzotta magához a potenciális szabotőröket, ahol ráadásul megvethették a lábukat a máshonnan származó renegát Tisztelet Matrónái is.</w:t>
      </w:r>
    </w:p>
    <w:p>
      <w:pPr>
        <w:pStyle w:val="Normal"/>
        <w:rPr/>
      </w:pPr>
      <w:r>
        <w:rPr/>
        <w:t>Murbellának kétségei sem voltak afelől, mit kell tennie, és nem sajnálta leendő áldozatait. Mivel az Új Nővéreknek mindenképp kellettek a jól felkészült harcosok, előbb visszainvitálja a szakadárokat a közös karámba, de nem túl sok reményt fűzött ahhoz, hogy bárki is hallgatna rá. Gyáva és nyafogó dezertőrként már kimutatták a foguk fehérjét. Eltűnődött, vajon Duncan mit tenne hasonló helyzetben.</w:t>
      </w:r>
    </w:p>
    <w:p>
      <w:pPr>
        <w:pStyle w:val="Normal"/>
        <w:rPr/>
      </w:pPr>
      <w:r>
        <w:rPr/>
        <w:t>Amikor az üteg megközelítette az állítólagos tábort, Janess jelentette, hogy testhőre és elektronikus kommunikációra utaló jeleket észlelt. Felszólítás nélkül utasította a járművek pilótáit, hogy aktiválják a pajzsokat arra az esetre, ha a lázadók a Káptalanház arzenáljából ellopott fegyverekkel tüzet nyitnának rájuk.</w:t>
      </w:r>
    </w:p>
    <w:p>
      <w:pPr>
        <w:pStyle w:val="Normal"/>
        <w:rPr/>
      </w:pPr>
      <w:r>
        <w:rPr/>
        <w:t>Amikor Janess és harcászati tisztjei kezdeti magas állásaikból végigpásztázták a területet, nem észleltek repülő szerkezeteket, sem hadi felszerelést a környéken, mindössze néhány száz könnyű fegyverzetű nőt, akik a fenyvesekben igyekeztek elrejtőzni a felszínen. Noha a hófoltok hatalmas eltéréseket eredményeztek a hőtérképen, az emberi testek mintegy tábortüzekként kiríttak környezetükből.</w:t>
      </w:r>
    </w:p>
    <w:p>
      <w:pPr>
        <w:pStyle w:val="Normal"/>
        <w:rPr/>
      </w:pPr>
      <w:r>
        <w:rPr/>
        <w:t>Miután optikai képre váltott, Murbella végigtekintett a szakadárokon, akik közül többet arcról is felismert; némelyikük évekkel ezelőtt eltűnt, mielőtt kivégezte volna legmerészebb szószólójukat, Anninét.</w:t>
      </w:r>
    </w:p>
    <w:p>
      <w:pPr>
        <w:pStyle w:val="Normal"/>
        <w:rPr/>
      </w:pPr>
      <w:r>
        <w:rPr/>
        <w:t>A topter harsogó hangszóróin át szólította meg a lázadókat.</w:t>
      </w:r>
    </w:p>
    <w:p>
      <w:pPr>
        <w:pStyle w:val="Normal"/>
        <w:rPr/>
      </w:pPr>
      <w:r>
        <w:rPr/>
        <w:t>–</w:t>
      </w:r>
      <w:r>
        <w:rPr>
          <w:rFonts w:eastAsia="Bookman Old Style"/>
        </w:rPr>
        <w:t xml:space="preserve"> </w:t>
      </w:r>
      <w:r>
        <w:rPr/>
        <w:t>Itt Murbella Parancsnok Anya beszél, és azért jöttem, hogy olajágat nyújtsak felétek. Az alakulat hátsó soraiban szállító topterek érkeztek velünk, készen arra, hogy visszavigyenek benneteket az Erősségbe. Ha leteszitek a fegyvert és együttműködtök, teljes körű amnesztiát és átképzést ajánlok fel nektek.</w:t>
      </w:r>
    </w:p>
    <w:p>
      <w:pPr>
        <w:pStyle w:val="Normal"/>
        <w:rPr/>
      </w:pPr>
      <w:r>
        <w:rPr/>
        <w:t>Odalent meglátta Caree Debrakot. A megkeseredett fiatal nő fárzipuskával célzott rájuk. Apró szikrák pattantak ki a csőből, a gyors, olvadt lövedékek pedig ártalmatlanul lepattantak a topter pajzsáról.</w:t>
      </w:r>
    </w:p>
    <w:p>
      <w:pPr>
        <w:pStyle w:val="Normal"/>
        <w:rPr/>
      </w:pPr>
      <w:r>
        <w:rPr/>
        <w:t>–</w:t>
      </w:r>
      <w:r>
        <w:rPr>
          <w:rFonts w:eastAsia="Bookman Old Style"/>
        </w:rPr>
        <w:t xml:space="preserve"> </w:t>
      </w:r>
      <w:r>
        <w:rPr/>
        <w:t>Átkozott szerencse, hogy nem lézerpuskával támadt ránk – állapította meg Murbella.</w:t>
      </w:r>
    </w:p>
    <w:p>
      <w:pPr>
        <w:pStyle w:val="Normal"/>
        <w:rPr/>
      </w:pPr>
      <w:r>
        <w:rPr/>
        <w:t>Janess arcára döbbenet ült ki.</w:t>
      </w:r>
    </w:p>
    <w:p>
      <w:pPr>
        <w:pStyle w:val="Normal"/>
        <w:rPr/>
      </w:pPr>
      <w:r>
        <w:rPr/>
        <w:t>–</w:t>
      </w:r>
      <w:r>
        <w:rPr>
          <w:rFonts w:eastAsia="Bookman Old Style"/>
        </w:rPr>
        <w:t xml:space="preserve"> </w:t>
      </w:r>
      <w:r>
        <w:rPr/>
        <w:t>A lézerpuska használata tilos a Káptalanházon.</w:t>
      </w:r>
    </w:p>
    <w:p>
      <w:pPr>
        <w:pStyle w:val="Normal"/>
        <w:rPr/>
      </w:pPr>
      <w:r>
        <w:rPr/>
        <w:t>–</w:t>
      </w:r>
      <w:r>
        <w:rPr>
          <w:rFonts w:eastAsia="Bookman Old Style"/>
        </w:rPr>
        <w:t xml:space="preserve"> </w:t>
      </w:r>
      <w:r>
        <w:rPr/>
        <w:t>Sok minden tilos, mégsem mindenki tartja magát a szabályokhoz. – Murbella dühösen ide-oda mozgatta az állkapcsát, majd újra, immár élesebb hangnemben, beleszólt a hangosbeszélőbe. – Válság idején hagytátok magukra nővéreiteket. Felejtsétek el a megosztottságot, és térjetek vissza hozzánk! Vagy gyávák vagytok hozzá, hogy szembenézzetek a valódi Ellenséggel?</w:t>
      </w:r>
    </w:p>
    <w:p>
      <w:pPr>
        <w:pStyle w:val="Normal"/>
        <w:rPr/>
      </w:pPr>
      <w:r>
        <w:rPr/>
        <w:t>Caree ismét rájuk lőtt fárzipuskájával, és újabb megolvadt lövedékekkel szórta meg a topter pajzsait.</w:t>
      </w:r>
    </w:p>
    <w:p>
      <w:pPr>
        <w:pStyle w:val="Normal"/>
        <w:rPr/>
      </w:pPr>
      <w:r>
        <w:rPr/>
        <w:t>–</w:t>
      </w:r>
      <w:r>
        <w:rPr>
          <w:rFonts w:eastAsia="Bookman Old Style"/>
        </w:rPr>
        <w:t xml:space="preserve"> </w:t>
      </w:r>
      <w:r>
        <w:rPr/>
        <w:t>Legalább nem mi kezdtük a lövöldözést. – Janess az édesanyjára nézett. – Véleményem szerint, Parancsnok Anya, időpocsékolás tárgyalni velük. Jól irányzott kábító dárdákkal lefegyverezhetnénk és visszakényszeríthetnénk őket az Erősségbe, és ott próbálkozhatnánk a megtérítésükkel. – Odalent újabb lázadók ragadták meg fegyverüket, és kezdték lőni hatástalanul a Rend támadó erejét.</w:t>
      </w:r>
    </w:p>
    <w:p>
      <w:pPr>
        <w:pStyle w:val="Normal"/>
        <w:rPr/>
      </w:pPr>
      <w:r>
        <w:rPr/>
        <w:t>Murbella tagadólag ingatta a fejét.</w:t>
      </w:r>
    </w:p>
    <w:p>
      <w:pPr>
        <w:pStyle w:val="Normal"/>
        <w:rPr/>
      </w:pPr>
      <w:r>
        <w:rPr/>
        <w:t>–</w:t>
      </w:r>
      <w:r>
        <w:rPr>
          <w:rFonts w:eastAsia="Bookman Old Style"/>
        </w:rPr>
        <w:t xml:space="preserve"> </w:t>
      </w:r>
      <w:r>
        <w:rPr/>
        <w:t>Nem tudjuk visszaterelni őket a karámba.</w:t>
      </w:r>
    </w:p>
    <w:p>
      <w:pPr>
        <w:pStyle w:val="Normal"/>
        <w:rPr/>
      </w:pPr>
      <w:r>
        <w:rPr/>
        <w:t>–</w:t>
      </w:r>
      <w:r>
        <w:rPr>
          <w:rFonts w:eastAsia="Bookman Old Style"/>
        </w:rPr>
        <w:t xml:space="preserve"> </w:t>
      </w:r>
      <w:r>
        <w:rPr/>
        <w:t>Akkor talán korlátozott csapást mérjünk rájuk, épp csak akkorát, hogy megrémisszük őket? Így legalább valódi harci tapasztalatot szerezhetne az új üteg. Juttassuk a felszínre a katonákat, támadjuk, és szégyenítsük meg az ellenállókat. Ha kézitusában nem sikerül legyőznünk ezt a csürhét, semmi esélyünk nem lesz az igazi lotyók ellen, akik éveken át erősítették bolygószintű védelmüket.</w:t>
      </w:r>
    </w:p>
    <w:p>
      <w:pPr>
        <w:pStyle w:val="Normal"/>
        <w:rPr/>
      </w:pPr>
      <w:r>
        <w:rPr/>
        <w:t>Mikor látta, hogy a berzenkedők folyamatosan lőnek rájuk puskáikkal, Murbella egyre inkább feldühödött. Hangja reszelt, akár a szilánkosra zúzott üveg.</w:t>
      </w:r>
    </w:p>
    <w:p>
      <w:pPr>
        <w:pStyle w:val="Normal"/>
        <w:rPr/>
      </w:pPr>
      <w:r>
        <w:rPr/>
        <w:t>–</w:t>
      </w:r>
      <w:r>
        <w:rPr>
          <w:rFonts w:eastAsia="Bookman Old Style"/>
        </w:rPr>
        <w:t xml:space="preserve"> </w:t>
      </w:r>
      <w:r>
        <w:rPr/>
        <w:t>Nem. Ha ezt tennénk, csupán hűséges nővéreink életét veszélyeztetnénk. Egyetlen harcost sem akarok elveszíteni ezek miatt. – Beleborzongott a gondolatba, mennyi kárt tehetnének még az engedetlenkedők, ha megadást színlelnének, és belülről terjesztenék gyilkos mérgüket. – Nem, Janess. Meghozták a döntésüket. Többé nem bízhatunk bennük. Soha többé. Leánya megértőn ráemelte tekintetét.</w:t>
      </w:r>
    </w:p>
    <w:p>
      <w:pPr>
        <w:pStyle w:val="Normal"/>
        <w:rPr/>
      </w:pPr>
      <w:r>
        <w:rPr/>
        <w:t>–</w:t>
      </w:r>
      <w:r>
        <w:rPr>
          <w:rFonts w:eastAsia="Bookman Old Style"/>
        </w:rPr>
        <w:t xml:space="preserve"> </w:t>
      </w:r>
      <w:r>
        <w:rPr/>
        <w:t>Nem jelentenek különösebb fenyegetést. Nem többek hitvány csúszómászóknál. Kiirtsuk őket?</w:t>
      </w:r>
    </w:p>
    <w:p>
      <w:pPr>
        <w:pStyle w:val="Normal"/>
        <w:rPr/>
      </w:pPr>
      <w:r>
        <w:rPr/>
        <w:t>Odalent újabb szakadárok szaladtak előre a fák között, és bújtak elő a sűrű fenyvesből, kezükben nehezebb fegyverekkel.</w:t>
      </w:r>
    </w:p>
    <w:p>
      <w:pPr>
        <w:pStyle w:val="Normal"/>
        <w:rPr/>
      </w:pPr>
      <w:r>
        <w:rPr/>
        <w:t>–</w:t>
      </w:r>
      <w:r>
        <w:rPr>
          <w:rFonts w:eastAsia="Bookman Old Style"/>
        </w:rPr>
        <w:t xml:space="preserve"> </w:t>
      </w:r>
      <w:r>
        <w:rPr/>
        <w:t>Pajzsokat le, és tűz! – kiáltotta Murbella a komrendszerbe, amely az összes támadó járművet összekötötte. – Használjatok gyújtólövedékeket, hogy belobbanjon az erdő! – Az egyik tiszt tiltakozni kezdett, hogy indokolatlanul kemény az ilyen ellencsapás, de Murbella letorkolta. – Nincs helye vitának!</w:t>
      </w:r>
    </w:p>
    <w:p>
      <w:pPr>
        <w:pStyle w:val="Normal"/>
        <w:rPr/>
      </w:pPr>
      <w:r>
        <w:rPr/>
        <w:t>Gondosan kiválogatott ütege tüzet nyitott, a perzselő vérfürdőt pedig senki sem élte túl. Nem élvezte a történteket, a Parancsnok Anya mégis nyilvánvalóvá tette, hogy ha kell, skorpióként lecsap ellenfelére, ha provokálják. Abban reménykedett, hogy ezzel elejét veheti a további zúgolódásnak és ellenkezésnek.</w:t>
      </w:r>
    </w:p>
    <w:p>
      <w:pPr>
        <w:pStyle w:val="Normal"/>
        <w:rPr/>
      </w:pPr>
      <w:r>
        <w:rPr/>
        <w:t>–</w:t>
      </w:r>
      <w:r>
        <w:rPr>
          <w:rFonts w:eastAsia="Bookman Old Style"/>
        </w:rPr>
        <w:t xml:space="preserve"> </w:t>
      </w:r>
      <w:r>
        <w:rPr/>
        <w:t>Álljon ez példaként mindenki előtt, amit sokáig nem felednek el! – mondta. – A belső ellenség éppúgy árthat nekünk, akár a kívülről érkező Ellenség.</w:t>
      </w:r>
      <w:r>
        <w:br w:type="page"/>
      </w:r>
    </w:p>
    <w:p>
      <w:pPr>
        <w:pStyle w:val="FejezetCm"/>
        <w:rPr/>
      </w:pPr>
      <w:r>
        <w:rPr/>
        <w:t>Tizenegy évvel</w:t>
        <w:br/>
        <w:t>a Káptalanházról való szökés után</w:t>
      </w:r>
    </w:p>
    <w:p>
      <w:pPr>
        <w:pStyle w:val="Normal"/>
        <w:rPr/>
      </w:pPr>
      <w:r>
        <w:rPr/>
      </w:r>
    </w:p>
    <w:p>
      <w:pPr>
        <w:pStyle w:val="Normal"/>
        <w:rPr/>
      </w:pPr>
      <w:r>
        <w:rPr/>
      </w:r>
    </w:p>
    <w:p>
      <w:pPr>
        <w:pStyle w:val="Normal"/>
        <w:rPr/>
      </w:pPr>
      <w:r>
        <w:rPr/>
      </w:r>
    </w:p>
    <w:p>
      <w:pPr>
        <w:pStyle w:val="Normal"/>
        <w:rPr/>
      </w:pPr>
      <w:r>
        <w:rPr/>
      </w:r>
    </w:p>
    <w:p>
      <w:pPr>
        <w:pStyle w:val="Fejezetel"/>
        <w:rPr/>
      </w:pPr>
      <w:r>
        <w:rPr/>
        <w:t>Caladan: a Delta Pavonis harmadik bolygója; Paul Muad-Dib szülőhazája. A világot később Dannak keresztelték át.</w:t>
      </w:r>
    </w:p>
    <w:p>
      <w:pPr>
        <w:pStyle w:val="Normal"/>
        <w:rPr/>
      </w:pPr>
      <w:r>
        <w:rPr/>
      </w:r>
    </w:p>
    <w:p>
      <w:pPr>
        <w:pStyle w:val="Fejezetelalatt"/>
        <w:rPr/>
      </w:pPr>
      <w:r>
        <w:rPr>
          <w:i/>
        </w:rPr>
        <w:t>Az Impérium terminológiája</w:t>
      </w:r>
      <w:r>
        <w:rPr/>
        <w:t xml:space="preserve"> (javított kiadás)</w:t>
      </w:r>
    </w:p>
    <w:p>
      <w:pPr>
        <w:pStyle w:val="Normal"/>
        <w:rPr/>
      </w:pPr>
      <w:r>
        <w:rPr/>
      </w:r>
    </w:p>
    <w:p>
      <w:pPr>
        <w:pStyle w:val="Normal"/>
        <w:rPr/>
      </w:pPr>
      <w:r>
        <w:rPr/>
        <w:t>Amikor Vladimir Harkonnen báró gholája hétévessé cseperedett, az Arctáncoltatók utasították Uxtalt, hogy vigye a Dan óceánbolygóra.</w:t>
      </w:r>
    </w:p>
    <w:p>
      <w:pPr>
        <w:pStyle w:val="Normal"/>
        <w:rPr/>
      </w:pPr>
      <w:r>
        <w:rPr/>
        <w:t>–</w:t>
      </w:r>
      <w:r>
        <w:rPr>
          <w:rFonts w:eastAsia="Bookman Old Style"/>
        </w:rPr>
        <w:t xml:space="preserve"> </w:t>
      </w:r>
      <w:r>
        <w:rPr/>
        <w:t>Korábban Caladannak hívták, ugye? Miért megyünk oda? – érdeklődött Uxtal. – Azzal a ténnyel van összefüggésben a dolog, hogy a Dan valaha az Atreides-ház, a Harkonnen-ház ellenségeinek bolygószékhelye volt? – Örömében, hogy elköszönhet Hellica Tisztelet Főmatrónájától, az elveszett tleilaxi kutató kissé felbátorodott, és megmentőjét látta az Arctáncoltatóban.</w:t>
      </w:r>
    </w:p>
    <w:p>
      <w:pPr>
        <w:pStyle w:val="Normal"/>
        <w:rPr/>
      </w:pPr>
      <w:r>
        <w:rPr/>
        <w:t>–</w:t>
      </w:r>
      <w:r>
        <w:rPr>
          <w:rFonts w:eastAsia="Bookman Old Style"/>
        </w:rPr>
        <w:t xml:space="preserve"> </w:t>
      </w:r>
      <w:r>
        <w:rPr/>
        <w:t>Találtunk valamit ott. Olyasvalamit, ami lehetővé teszi, hogy hasznát vegyük a feltámasztott bárónak. – Az Arctáncoltató kísérő felemelt kezével jelezte, hogy Uxtal ne tegye fel a kérdést, amire készült. – Mindössze ennyit kell tudnod.</w:t>
      </w:r>
    </w:p>
    <w:p>
      <w:pPr>
        <w:pStyle w:val="Normal"/>
        <w:rPr/>
      </w:pPr>
      <w:r>
        <w:rPr/>
        <w:t xml:space="preserve">Míg korábban buzgón imádkozott, hogy eljöjjön a nap, amikor megszabadulhat a problémás ghola gyermektől, Uxtal most amiatt aggódott, nehogy Khrone mostantól feleslegesnek tartsa őt. Lehet, hogy az Arctáncoltatók mögé kerülnek, a szemére helyezik ujjaikat, és </w:t>
      </w:r>
      <w:r>
        <w:rPr>
          <w:i/>
        </w:rPr>
        <w:t>szorítani</w:t>
      </w:r>
      <w:r>
        <w:rPr/>
        <w:t xml:space="preserve"> kezdik, ahogy egykor Burahhal, a Vénnel tették…</w:t>
      </w:r>
    </w:p>
    <w:p>
      <w:pPr>
        <w:pStyle w:val="Normal"/>
        <w:rPr/>
      </w:pPr>
      <w:r>
        <w:rPr/>
        <w:t xml:space="preserve">Az űrkomphoz sietett, ami majd elviszi őt és a porontyot a Tleilaxról. Magában motyogott, és mantraként ismételgette, hogy: </w:t>
      </w:r>
      <w:r>
        <w:rPr>
          <w:i/>
        </w:rPr>
        <w:t>Még élek. Még mindig élek!</w:t>
      </w:r>
    </w:p>
    <w:p>
      <w:pPr>
        <w:pStyle w:val="Normal"/>
        <w:rPr/>
      </w:pPr>
      <w:r>
        <w:rPr/>
        <w:t>Legalább távol kerül Ingvától és Hellicától, meg a sergák bűzétől és a megkínzott áldozatok sikolyaitól, akikből a fájdalom keltette vegyszereket préselték ki.</w:t>
      </w:r>
    </w:p>
    <w:p>
      <w:pPr>
        <w:pStyle w:val="Normal"/>
        <w:rPr/>
      </w:pPr>
      <w:r>
        <w:rPr/>
        <w:t>Az időközben eltelt évek során Hellica továbbra is kedvét lelte az ifjú Vladimir Harkonnen társaságában. Egyívásúak voltak. Uxtal megborzongott a hétéves kisfiú és a Tisztelet Főmatrónájának egyszerre felharsanó nevetése hallatán, ahogy azokról beszélgettek, akik már nem érdemlik meg az életet, és akiket a laboratóriumi kínzások áldozatainak szemeltek ki.</w:t>
      </w:r>
    </w:p>
    <w:p>
      <w:pPr>
        <w:pStyle w:val="Normal"/>
        <w:rPr/>
      </w:pPr>
      <w:r>
        <w:rPr/>
      </w:r>
    </w:p>
    <w:p>
      <w:pPr>
        <w:pStyle w:val="Normal"/>
        <w:rPr/>
      </w:pPr>
      <w:r>
        <w:rPr/>
      </w:r>
    </w:p>
    <w:p>
      <w:pPr>
        <w:pStyle w:val="Normal"/>
        <w:rPr/>
      </w:pPr>
      <w:r>
        <w:rPr/>
        <w:t>Az álnok kisfiú rendszeresen jelentett a trónbitorlónak, informálta a királynőt az állítólagos hibákról és neveletlenségekről, melyeket a laboratóriumban dolgozó asszisztensek követtek el. Uxtal legjobb segédei közül többet elveszített, az ármánykodó gyerek pedig pontosan felismerte, miféle hatalommal rendelkezik. Uxtal alig bírt felülkerekedni rettegésén, amit a ghola jelenléte váltott ki belőle. Noha csak gyerek volt, Vladimir közel akkorára megnőtt, mint az apró termetű tleilaxi.</w:t>
      </w:r>
    </w:p>
    <w:p>
      <w:pPr>
        <w:pStyle w:val="Normal"/>
        <w:rPr/>
      </w:pPr>
      <w:r>
        <w:rPr/>
        <w:t>Ám Uxtalnak váratlanul sikerült megkedveltetnie magát a gholával, méghozzá oly módon, amivel éket vert a fiú és Hellica közé. Tleilaxiként rengeteg olyan szokása volt, amit a kívülállók gusztustalannak találtak, mint például a testgázok hangos kieresztésére való hajlama. Mikor látta, mekkora élvezetet talál a báró az efféle gusztustalankodásban, Uxtal még több színt adott a palettához, és ezzel elszakíthatatlan köteléket alakított ki kettejük között.</w:t>
      </w:r>
    </w:p>
    <w:p>
      <w:pPr>
        <w:pStyle w:val="Normal"/>
        <w:rPr/>
      </w:pPr>
      <w:r>
        <w:rPr/>
        <w:t>A Vladimir csélcsapságán megsértődött, a gyermek gholáénál semmivel több érettséget nem mutató Hellica megszakította kapcsolatát a fiúval. Kevély nemtörődömséggel reagált, amikor megérkezett a Liga-hajó, hogy magával vigye Uxtalt és a gholát a Danra. Az ideges kutató azonban tudta, hogy várni fog rá, amikor visszatér…</w:t>
      </w:r>
    </w:p>
    <w:p>
      <w:pPr>
        <w:pStyle w:val="Normal"/>
        <w:rPr/>
      </w:pPr>
      <w:r>
        <w:rPr/>
      </w:r>
    </w:p>
    <w:p>
      <w:pPr>
        <w:pStyle w:val="Normal"/>
        <w:rPr/>
      </w:pPr>
      <w:r>
        <w:rPr/>
      </w:r>
    </w:p>
    <w:p>
      <w:pPr>
        <w:pStyle w:val="Normal"/>
        <w:rPr/>
      </w:pPr>
      <w:r>
        <w:rPr/>
        <w:t>A meghajlított téren átvezető utazás után a tleilaxi és védence űrkomppal jutottak le a vízzel borított bolygó felszínére. Útközben bensőséges játék keretében abban vetélkedtek, ki tud undorítóbb hangokat kiadni magából, és ki tud reakciót kicsalni az őket kísérő, rezzenetlen tekintetű Arctáncoltatókból. Vladimir a trágárkodás elképesztő repertoárját bevetve sokkal undorítóbb hangokat és fertelmesebb bűzöket állított elő mint amilyeneket Uxtal valaha is tapasztalt. Az angyalarcú kisfiú minden „megnyilatkozás” után vadul vigyorgott.</w:t>
      </w:r>
    </w:p>
    <w:p>
      <w:pPr>
        <w:pStyle w:val="Normal"/>
        <w:rPr/>
      </w:pPr>
      <w:r>
        <w:rPr/>
        <w:t>Uxtal elismerte a vereségét, hiszen tudta, hogy biztonságosabb veszíteni a Harkonnennel szemben, mint nyerni ellene, még ha Hellica Tisztelet Főmatrónája nem is bámulja őt a válla fölött.</w:t>
      </w:r>
    </w:p>
    <w:p>
      <w:pPr>
        <w:pStyle w:val="Normal"/>
        <w:rPr/>
      </w:pPr>
      <w:r>
        <w:rPr/>
        <w:t>Az egyik Arctáncoltató az űrkomp ablakképernyőjére mutatott.</w:t>
      </w:r>
    </w:p>
    <w:p>
      <w:pPr>
        <w:pStyle w:val="Normal"/>
        <w:rPr/>
      </w:pPr>
      <w:r>
        <w:rPr/>
        <w:t>–</w:t>
      </w:r>
      <w:r>
        <w:rPr>
          <w:rFonts w:eastAsia="Bookman Old Style"/>
        </w:rPr>
        <w:t xml:space="preserve"> </w:t>
      </w:r>
      <w:r>
        <w:rPr/>
        <w:t>A Caladan-kastély, az Atreides-ház ősi székhelyének romjai. – Az építmény sziklatörmelékként feküdt a tengerparti szirt szélén, a leszállómező nem messze terült el az egyik közeli halászfalu határától.</w:t>
      </w:r>
    </w:p>
    <w:p>
      <w:pPr>
        <w:pStyle w:val="Normal"/>
        <w:rPr/>
      </w:pPr>
      <w:r>
        <w:rPr/>
        <w:t>Az Arctáncoltató nyilvánvalóan olyan helyre akarta elvinni Vladimirt, amely zsigeri reakciót vált ki belőle, de Uxtal nem látta fellobbanni a felismerés szikráját, az éledező emlékek tüzét a fiú pókfekete tekintetében. A báró gholája túlságosan fiatal volt még ahhoz, hogy hozzáférhessen az emlékeihez, ám azzal, hogy ősi ellenségének otthonába, a mindenfelé elszórt, emlékeket felélesztő tárgyak környezetébe helyezik, talán végül mégiscsak sikerül eredményt elérniük, vagy legalábbis megalapozzák a sikert.</w:t>
      </w:r>
    </w:p>
    <w:p>
      <w:pPr>
        <w:pStyle w:val="Normal"/>
        <w:rPr/>
      </w:pPr>
      <w:r>
        <w:rPr/>
        <w:t>Talán épp ezt akarta tőlük Khrone. Uxtal remélte, hogy nem téved, és azt kívánta, bárcsak végleg a Danon maradhatna. Habár zordnak és nyirkosnak tetszett, az óceánvilág egyértelmű előrelépést jelentett a Bandalonghoz képest.</w:t>
      </w:r>
    </w:p>
    <w:p>
      <w:pPr>
        <w:pStyle w:val="Normal"/>
        <w:rPr/>
      </w:pPr>
      <w:r>
        <w:rPr/>
        <w:t>Amint kiléptek az űrkompból a szilárd takaróval borított mezőre, Vladimir a romos kastélyra emelte tekintetét. Bozontos hajába belekapott a tenger felől fújó szél.</w:t>
      </w:r>
    </w:p>
    <w:p>
      <w:pPr>
        <w:pStyle w:val="Normal"/>
        <w:rPr/>
      </w:pPr>
      <w:r>
        <w:rPr/>
        <w:t>–</w:t>
      </w:r>
      <w:r>
        <w:rPr>
          <w:rFonts w:eastAsia="Bookman Old Style"/>
        </w:rPr>
        <w:t xml:space="preserve"> </w:t>
      </w:r>
      <w:r>
        <w:rPr/>
        <w:t>Itt éltek az ellenségeim? Innen származott Leto herceg?</w:t>
      </w:r>
    </w:p>
    <w:p>
      <w:pPr>
        <w:pStyle w:val="Normal"/>
        <w:rPr/>
      </w:pPr>
      <w:r>
        <w:rPr/>
        <w:t>Jóllehet Uxtal nem tudta biztosan megválaszolni a kérdéseket, tudta, mit akar hallani a ghola fiú.</w:t>
      </w:r>
    </w:p>
    <w:p>
      <w:pPr>
        <w:pStyle w:val="Normal"/>
        <w:rPr/>
      </w:pPr>
      <w:r>
        <w:rPr/>
        <w:t>–</w:t>
      </w:r>
      <w:r>
        <w:rPr>
          <w:rFonts w:eastAsia="Bookman Old Style"/>
        </w:rPr>
        <w:t xml:space="preserve"> </w:t>
      </w:r>
      <w:r>
        <w:rPr/>
        <w:t>Igen, egykor bizonyosan itt élt, ahol most te állsz, ugyanazt a levegőt szívta be, ami most megtölti a tüdődet.</w:t>
      </w:r>
    </w:p>
    <w:p>
      <w:pPr>
        <w:pStyle w:val="Normal"/>
        <w:rPr/>
      </w:pPr>
      <w:r>
        <w:rPr/>
        <w:t>–</w:t>
      </w:r>
      <w:r>
        <w:rPr>
          <w:rFonts w:eastAsia="Bookman Old Style"/>
        </w:rPr>
        <w:t xml:space="preserve"> </w:t>
      </w:r>
      <w:r>
        <w:rPr/>
        <w:t>Miért nem emlékszem rá? Emlékezni akarok. Többet akarok tudni annál, amit elmeséltél nekem, és annál is többet, mint amit a filmkönyvekben láttam. – Lábával nagyot toppantott.</w:t>
      </w:r>
    </w:p>
    <w:p>
      <w:pPr>
        <w:pStyle w:val="Normal"/>
        <w:rPr/>
      </w:pPr>
      <w:r>
        <w:rPr/>
        <w:t>–</w:t>
      </w:r>
      <w:r>
        <w:rPr>
          <w:rFonts w:eastAsia="Bookman Old Style"/>
        </w:rPr>
        <w:t xml:space="preserve"> </w:t>
      </w:r>
      <w:r>
        <w:rPr/>
        <w:t>Egy napon emlékezni is fogsz. Egy napon minden eszedbe jut majd.</w:t>
      </w:r>
    </w:p>
    <w:p>
      <w:pPr>
        <w:pStyle w:val="Normal"/>
        <w:rPr/>
      </w:pPr>
      <w:r>
        <w:rPr/>
        <w:t>–</w:t>
      </w:r>
      <w:r>
        <w:rPr>
          <w:rFonts w:eastAsia="Bookman Old Style"/>
        </w:rPr>
        <w:t xml:space="preserve"> </w:t>
      </w:r>
      <w:r>
        <w:rPr/>
        <w:t>De most akarom! – A gyerek durcásan ránézett, és elhúzta a száját. Uxtal tudta, hogy ez veszélyes eshetőségeket hordoz magában.</w:t>
      </w:r>
    </w:p>
    <w:p>
      <w:pPr>
        <w:pStyle w:val="Normal"/>
        <w:rPr/>
      </w:pPr>
      <w:r>
        <w:rPr/>
        <w:t>–</w:t>
      </w:r>
      <w:r>
        <w:rPr>
          <w:rFonts w:eastAsia="Bookman Old Style"/>
        </w:rPr>
        <w:t xml:space="preserve"> </w:t>
      </w:r>
      <w:r>
        <w:rPr/>
        <w:t>Kérdezzük meg Khrone-t. Ő már kidolgozta a tervet. – Uxtal kézen fogta a fiút, és gyorsan a várakozó talajjáróhoz vezette, mielőtt kitörhetne belőle a dühe. – Gyere, nézzük meg, mit találtak az Arctáncoltatók!</w:t>
      </w:r>
    </w:p>
    <w:p>
      <w:pPr>
        <w:pStyle w:val="Normal"/>
        <w:rPr/>
      </w:pPr>
      <w:r>
        <w:rPr/>
      </w:r>
    </w:p>
    <w:p>
      <w:pPr>
        <w:pStyle w:val="Normal"/>
        <w:rPr/>
      </w:pPr>
      <w:r>
        <w:rPr/>
      </w:r>
    </w:p>
    <w:p>
      <w:pPr>
        <w:pStyle w:val="Normal"/>
        <w:rPr/>
      </w:pPr>
      <w:r>
        <w:rPr/>
      </w:r>
    </w:p>
    <w:p>
      <w:pPr>
        <w:pStyle w:val="Normal"/>
        <w:rPr/>
      </w:pPr>
      <w:r>
        <w:rPr/>
      </w:r>
    </w:p>
    <w:p>
      <w:pPr>
        <w:pStyle w:val="Fejezetel"/>
        <w:rPr/>
      </w:pPr>
      <w:r>
        <w:rPr/>
        <w:t>Mások döntéseinek és hibáinak ismerete ijesztő lehet. Többnyire mégis megnyugtatónak találom.</w:t>
      </w:r>
    </w:p>
    <w:p>
      <w:pPr>
        <w:pStyle w:val="Normal"/>
        <w:rPr/>
      </w:pPr>
      <w:r>
        <w:rPr/>
      </w:r>
    </w:p>
    <w:p>
      <w:pPr>
        <w:pStyle w:val="Fejezetelalatt"/>
        <w:rPr/>
      </w:pPr>
      <w:r>
        <w:rPr/>
        <w:t xml:space="preserve">Sheeana Tisztelendő Anya, az </w:t>
      </w:r>
      <w:r>
        <w:rPr>
          <w:i/>
        </w:rPr>
        <w:t>Ithaka</w:t>
      </w:r>
      <w:r>
        <w:rPr/>
        <w:t xml:space="preserve"> hajónaplója</w:t>
      </w:r>
    </w:p>
    <w:p>
      <w:pPr>
        <w:pStyle w:val="Normal"/>
        <w:rPr/>
      </w:pPr>
      <w:r>
        <w:rPr/>
      </w:r>
    </w:p>
    <w:p>
      <w:pPr>
        <w:pStyle w:val="Normal"/>
        <w:rPr/>
      </w:pPr>
      <w:r>
        <w:rPr/>
        <w:t>A Van Gogh-festmény Sheeana kabinjának fémfalán lógott. A Főtisztelendő Anya lakosztályából csente el a műremeket, mielőtt elszökött a Káptalanházról. A menekülés során elkövetett összes bűn közül a Van Gogh eltulajdonítása volt az egyetlen önző és indokolhatatlan tett. Évek óta ebben a nagyszerű műalkotásban és az általa képviseltekben lelte meg a nyugalmát.</w:t>
      </w:r>
    </w:p>
    <w:p>
      <w:pPr>
        <w:pStyle w:val="Normal"/>
        <w:rPr/>
      </w:pPr>
      <w:r>
        <w:rPr/>
        <w:t>Sheeana rezzenéstelen tekintettel bámulta a tökéletes megvilágításhoz beállított parázslapok fényében fürdő remeket. Noha korábban többször is alaposan áttanulmányozta a festményt, még mindig tudtak újdonsággal szolgálni számára az élénk színű festékrétegek, a vastag ecsetvonások, az alkotó energia kaotikus kavargása. A zavarodott elmeállapotú Van Gogh keze alatt zseniális alkotássá álltak össze a foltok és pacák. Vajon a jó öreg épelméjűség is eljuthatott volna ide?</w:t>
      </w:r>
    </w:p>
    <w:p>
      <w:pPr>
        <w:pStyle w:val="Normal"/>
        <w:rPr/>
      </w:pPr>
      <w:r>
        <w:rPr/>
        <w:t>A „Szalmafedeles házak Cordville-ben” túlélte a Föld történelmi korszakokkal ezelőtti elpusztítását, a Butleri Dzsihadot és a sokezer évnyi sötét kort, Muad-Dib dzsihadját, a Zsarnok harmincöt évszázadon át tartó uralkodását, az Ínséges Időket és a Szétszóródást.</w:t>
      </w:r>
    </w:p>
    <w:p>
      <w:pPr>
        <w:pStyle w:val="Normal"/>
        <w:rPr/>
      </w:pPr>
      <w:r>
        <w:rPr/>
        <w:t>Alkotóját azonban az őrületbe kergette a szenvedély. Van Gogh színekbe és alakokba kényszerítette a látomásait, a valóság színkavalkádjának oly átélt ábrázolásait, melyeket kizárólag vászonra festve lehetett átadni.</w:t>
      </w:r>
    </w:p>
    <w:p>
      <w:pPr>
        <w:pStyle w:val="Normal"/>
        <w:rPr/>
      </w:pPr>
      <w:r>
        <w:rPr/>
        <w:t>Egy napon megmutatja majd a festményt a ghola gyermekeknek. Paul Atreides, a legidősebb közülük immár ötéves volt, és minden jel arra mutatott, hogy közönséges kisfiú lesz belőle. „Édesanyja”, Jessica egy évvel volt fiatalabb nála, akárcsak a harcos-Mentát Thufir Hawat gholája. Paul szerelme, Csani mindössze hároméves volt, míg az Atreides-ház történelmet alakító elárulója, Wellington Yueh csupán kettő, és ugyanabban az esztendőben született, amikor Sheeana végre engedélyt adott Scytale-nak, hogy megalkossa a saját gholáját. A kiváló planetológus és fremen vezető, Liet-Kynes egy éve élt csupán, Stilgar naib pedig nemrégiben jött világra.</w:t>
      </w:r>
    </w:p>
    <w:p>
      <w:pPr>
        <w:pStyle w:val="Normal"/>
        <w:rPr/>
      </w:pPr>
      <w:r>
        <w:rPr/>
        <w:t>Évekbe telik, míg a Bene Gesseritnek alkalma nyílik rá, hogy előhívja az emlékeket, míg a történelmi hírű feltámasztottakból a Sheeana számára oly fontos fegyverek és eszközök válnak. Vajon ha most megmutatná nekik Van Gogh festményét, az elmúlt életből hátramaradt ösztöntől hajtva reagálnának, vagy friss szemmel néznék a képet?</w:t>
      </w:r>
    </w:p>
    <w:p>
      <w:pPr>
        <w:pStyle w:val="Normal"/>
        <w:rPr/>
      </w:pPr>
      <w:r>
        <w:rPr/>
        <w:t>Egy Ixről származó zseni helyreállította és megerősítette az eredetit; láthatatlanul vékony, mégis roppant ellenálló plázréteg védte a remekművet a további elöregedéstől. Az ixi restaurátor nem csupán visszaállította a festmény eredeti fényét, hanem interaktív szimulációkat is tett hozzá, melyek lehetővé tették a műélvezőnek, hogy ecsetvonásról ecsetvonásra végigkövesse a megfestés folyamatát, és átélje, ahogy rétegről rétegre megszületik ez a felfoghatatlanul bonyolult, mégis kezdetleges csoda. Sheeana elégszer átélte már az oktató szimulációt ahhoz, hogy úgy érezze, lehunyt szemmel is megfesthetné a szalmafedeles házakat. Ám még ha tökéletes másolatot készítene is, az eredmény akkor sem lehetne azonos az eredetivel.</w:t>
      </w:r>
    </w:p>
    <w:p>
      <w:pPr>
        <w:pStyle w:val="Normal"/>
        <w:rPr/>
      </w:pPr>
      <w:r>
        <w:rPr/>
        <w:t>Sheeana az ágyához hátrált, és leült, közben egy pillanatra sem vette le a szemét a képről. A Más Emlékek hangjai hallhatóan gyönyörködtek benne, noha igyekezett visszafogni az állandó hangzavart.</w:t>
      </w:r>
    </w:p>
    <w:p>
      <w:pPr>
        <w:pStyle w:val="Normal"/>
        <w:rPr/>
      </w:pPr>
      <w:r>
        <w:rPr/>
        <w:t xml:space="preserve">A benne lakozó Odrade szólalt meg most dorgálóan: </w:t>
      </w:r>
      <w:r>
        <w:rPr>
          <w:i/>
        </w:rPr>
        <w:t>Biztosra veszem, hogy a többi nővér komolyabb vétségnek tartja Vincent festményének eltulajdonítását, mint a nem-hajóét, vagy a sivatagi övből kicsempészett homokférgekét. Azok pótolhatók, a műremek viszont nem.</w:t>
      </w:r>
    </w:p>
    <w:p>
      <w:pPr>
        <w:pStyle w:val="Normal"/>
        <w:rPr/>
      </w:pPr>
      <w:r>
        <w:rPr/>
        <w:t>–</w:t>
      </w:r>
      <w:r>
        <w:rPr>
          <w:rFonts w:eastAsia="Bookman Old Style"/>
        </w:rPr>
        <w:t xml:space="preserve"> </w:t>
      </w:r>
      <w:r>
        <w:rPr/>
        <w:t>Talán nem az vagyok, akinek hittél. Viszont nekem – mindenki másnál inkább – nehezebb megfelelnem az elvárásoknak, amit a körém font mítosz feltételez. Vajon vannak még követői odaát, a Régi Birodalomban Sheeana Kultuszának? Vajon a fabrikált vallásod még mindig angyalként és megváltóként tisztel engem?</w:t>
      </w:r>
    </w:p>
    <w:p>
      <w:pPr>
        <w:pStyle w:val="Normal"/>
        <w:rPr/>
      </w:pPr>
      <w:r>
        <w:rPr/>
        <w:t>A Bene Gesserit tisztában volt vele, milyen erőt képvisel a tömegek körében elterjedt, kikezdhetetlen hit. A Nővérek fegyverként vetették be a vallást – újakat teremtettek, alakítgatták, aztán szabadjára engedték őket, akár egy íjból kilőtt nyilat.</w:t>
      </w:r>
    </w:p>
    <w:p>
      <w:pPr>
        <w:pStyle w:val="Normal"/>
        <w:rPr/>
      </w:pPr>
      <w:r>
        <w:rPr/>
        <w:t>A vallás furcsa dolog. Létrejöttük általában egy erős és karizmatikus vezető felemelkedésével esett egybe, de valahogy túlnőttek rajta, amint a kulcsfigura távozott az élők sorából, különösen, ha mártírhalált halt. Egyetlen hadsereg sem tudott jobban harcolni a basharja nélkül, egyetlen kormány sem tudott megerősödni a királya vagy az elnöke nélkül, Sheeana Kultusza mégis egyre gyorsabban terjedt, amint a megtértek halottnak hitték szentjüket. Sheeana nem mindennapi háttere elegendő munkával látta el a Missionaria Protectivát, és elegendő alapul szolgált, hogy tömegesen vonzza magához a fanatikus híveket.</w:t>
      </w:r>
    </w:p>
    <w:p>
      <w:pPr>
        <w:pStyle w:val="Normal"/>
        <w:rPr/>
      </w:pPr>
      <w:r>
        <w:rPr/>
        <w:t>Sheeana örült, hogy szállásának békességében távol kerülhetett mindettől.</w:t>
      </w:r>
    </w:p>
    <w:p>
      <w:pPr>
        <w:pStyle w:val="Normal"/>
        <w:rPr/>
      </w:pPr>
      <w:r>
        <w:rPr/>
        <w:t xml:space="preserve">Amikor eszébe jutott, hogy feltételezett vértanúságából hatalmas vallás nőtte ki magát, úgy érezte, egy másik élet ébred fel és emelkedik ki belőle, egy távoli, ősöreg hang: </w:t>
      </w:r>
      <w:r>
        <w:rPr>
          <w:i/>
        </w:rPr>
        <w:t>Mind Muad-Dib, mind Liet-Kynes nyíltan ellenezte a túlságosan karizmatikus vezérek, a hősök követését.</w:t>
      </w:r>
    </w:p>
    <w:p>
      <w:pPr>
        <w:pStyle w:val="Normal"/>
        <w:rPr/>
      </w:pPr>
      <w:r>
        <w:rPr/>
        <w:t>Sheeana gyakran a Más Emlékek mélyére ásott, egyre régebbi és régebbi korszakokba tekintett vissza, a történelem folyamának háborgó hegyi zuhatagaiba.</w:t>
      </w:r>
    </w:p>
    <w:p>
      <w:pPr>
        <w:pStyle w:val="Normal"/>
        <w:rPr/>
      </w:pPr>
      <w:r>
        <w:rPr/>
        <w:t>–</w:t>
      </w:r>
      <w:r>
        <w:rPr>
          <w:rFonts w:eastAsia="Bookman Old Style"/>
        </w:rPr>
        <w:t xml:space="preserve"> </w:t>
      </w:r>
      <w:r>
        <w:rPr/>
        <w:t>Egyetértek. Épp ezért kell figyelni és terelgetni azokat, akik egy efféle ügyért eldobnák az életüket.</w:t>
      </w:r>
    </w:p>
    <w:p>
      <w:pPr>
        <w:pStyle w:val="Normal"/>
        <w:rPr>
          <w:i/>
          <w:i/>
        </w:rPr>
      </w:pPr>
      <w:r>
        <w:rPr>
          <w:i/>
        </w:rPr>
        <w:t>Terelgetni? Vagy inkább manipulálni?</w:t>
      </w:r>
    </w:p>
    <w:p>
      <w:pPr>
        <w:pStyle w:val="Normal"/>
        <w:rPr/>
      </w:pPr>
      <w:r>
        <w:rPr/>
        <w:t>–</w:t>
      </w:r>
      <w:r>
        <w:rPr>
          <w:rFonts w:eastAsia="Bookman Old Style"/>
        </w:rPr>
        <w:t xml:space="preserve"> </w:t>
      </w:r>
      <w:r>
        <w:rPr/>
        <w:t>A különbség csupán szóválasztás kérdése, nem lényegi.</w:t>
      </w:r>
    </w:p>
    <w:p>
      <w:pPr>
        <w:pStyle w:val="Normal"/>
        <w:rPr/>
      </w:pPr>
      <w:r>
        <w:rPr>
          <w:i/>
        </w:rPr>
        <w:t>Léteznek olyan korszakok, amikor kizárólag a tömegek manipulálásával lehet erős védőbástyát húzni magunk köré. Egy fanatikusokból álló haderő többet ér bármennyi ellenséges fegyvernél.</w:t>
      </w:r>
    </w:p>
    <w:p>
      <w:pPr>
        <w:pStyle w:val="Normal"/>
        <w:rPr/>
      </w:pPr>
      <w:r>
        <w:rPr/>
        <w:t>–</w:t>
      </w:r>
      <w:r>
        <w:rPr>
          <w:rFonts w:eastAsia="Bookman Old Style"/>
        </w:rPr>
        <w:t xml:space="preserve"> </w:t>
      </w:r>
      <w:r>
        <w:rPr/>
        <w:t>Paul Muad-Dib bebizonyította ezt. A véres dzsihadja alapjaiban rázta meg a galaxist.</w:t>
      </w:r>
    </w:p>
    <w:p>
      <w:pPr>
        <w:pStyle w:val="Normal"/>
        <w:rPr/>
      </w:pPr>
      <w:r>
        <w:rPr/>
        <w:t xml:space="preserve">A belső más hang felkacagott. </w:t>
      </w:r>
      <w:r>
        <w:rPr>
          <w:i/>
        </w:rPr>
        <w:t>Egyáltalán nem ő alkalmazott elsőként ilyen taktikát. Sokat tanult a múltból. Sokat tanult tőlem.</w:t>
      </w:r>
    </w:p>
    <w:p>
      <w:pPr>
        <w:pStyle w:val="Normal"/>
        <w:rPr/>
      </w:pPr>
      <w:r>
        <w:rPr/>
        <w:t>Sheeana elméje legbelső zugait fürkészte lelki szemeivel.</w:t>
      </w:r>
    </w:p>
    <w:p>
      <w:pPr>
        <w:pStyle w:val="Normal"/>
        <w:rPr/>
      </w:pPr>
      <w:r>
        <w:rPr/>
        <w:t>–</w:t>
      </w:r>
      <w:r>
        <w:rPr>
          <w:rFonts w:eastAsia="Bookman Old Style"/>
        </w:rPr>
        <w:t xml:space="preserve"> </w:t>
      </w:r>
      <w:r>
        <w:rPr/>
        <w:t>Ki vagy?</w:t>
      </w:r>
    </w:p>
    <w:p>
      <w:pPr>
        <w:pStyle w:val="Normal"/>
        <w:rPr/>
      </w:pPr>
      <w:r>
        <w:rPr>
          <w:i/>
        </w:rPr>
        <w:t>Olyasvalaki, aki a legtöbbeteknél többet tud erről a témáról. Szinte mindenki másnál többet. A hang rövid hatásszünetet tartott. Serena Butler vagyok. Minden dzsihadok anyjának elindítója.</w:t>
      </w:r>
    </w:p>
    <w:p>
      <w:pPr>
        <w:pStyle w:val="Normal"/>
        <w:rPr>
          <w:i/>
          <w:i/>
        </w:rPr>
      </w:pPr>
      <w:r>
        <w:rPr>
          <w:i/>
        </w:rPr>
      </w:r>
    </w:p>
    <w:p>
      <w:pPr>
        <w:pStyle w:val="Normal"/>
        <w:rPr/>
      </w:pPr>
      <w:r>
        <w:rPr/>
      </w:r>
    </w:p>
    <w:p>
      <w:pPr>
        <w:pStyle w:val="Normal"/>
        <w:rPr/>
      </w:pPr>
      <w:r>
        <w:rPr/>
        <w:t xml:space="preserve">Serena Butler figyelmeztető szavai még elevenen éltek gondolataiban, ahogy Sheeana végigsétált az egyik alsó szint folyosóján. Ha számba veszi az </w:t>
      </w:r>
      <w:r>
        <w:rPr>
          <w:i/>
        </w:rPr>
        <w:t>Ithakán</w:t>
      </w:r>
      <w:r>
        <w:rPr/>
        <w:t xml:space="preserve"> utazó érdekcsoportokat a maguk egyéni terveivel és torzulásaival, Sheeana egyetlen romlatlan, ugyanakkor feltörhetetlen információforrást tudott azonosítani: a négy fogoly futart.</w:t>
      </w:r>
    </w:p>
    <w:p>
      <w:pPr>
        <w:pStyle w:val="Normal"/>
        <w:rPr/>
      </w:pPr>
      <w:r>
        <w:rPr/>
        <w:t>A lények nem okoztak több gondot az egyikük kiszabadulása, és a nővér, egy jelentéktelenebb proktor meggyilkolása óta eltelt öt év során. Sheeana időnként meglátogatta őket, beszélgetett velük, ám eddig minden, használható információ megszerzésére tett kísérlete meghiúsult. Serena Butler mindazonáltal ötletet adott neki – hogy a vallásos áhítatot vesse be eszközként.</w:t>
      </w:r>
    </w:p>
    <w:p>
      <w:pPr>
        <w:pStyle w:val="Normal"/>
        <w:rPr/>
      </w:pPr>
      <w:r>
        <w:rPr/>
        <w:t>Abban a biztos tudatban, hogy szükség esetén képes megvédeni magát, kiengedte a magát Hrrmnek nevező futart a tágas zárkából, ahol egy ideje laktak a futarok. Évekkel ezelőtt, miután rátalált a folyosókon szabadon kószáló Hrrmre, mindent megtett, hogy neki és társainak a lehető legnagyobb életteret biztosítsa. Ragadozók voltak, vadállatok, épp ezért szükségük volt rá, hogy szaladgáljanak és barangoljanak. Sheeana ezért biztonsági berendezésekkel szerelte fel az egyik páncélfalú rakodóteret, majd utasítást adott néhány proktornak és a rabbi embereinek, hogy alakítsanak ki mesterséges környezetet. Az új zárka nem tévesztette meg a futarokat, ellenben megnyugtatta őket. Noha mindez még közel sem hasonlított a szabadságra, összehasonlíthatatlanul jobban érezték benne magukat, mint a zord, elszigetelt cellákban.</w:t>
      </w:r>
    </w:p>
    <w:p>
      <w:pPr>
        <w:pStyle w:val="Normal"/>
        <w:rPr/>
      </w:pPr>
      <w:r>
        <w:rPr/>
        <w:t>A különleges arborétum kialakításakor Sheeana minden tőle telhetőt megtett, hogy megtudja, hogyan nézett ki a kezelők eredeti hazája, a futarok azonban csupán néhány részlettel tudtak szolgálni. Erősen korlátozott szókincset használtak. Amikor „fákat” emlegettek, Sheeana nem tudta elérni, hogy meghatározzák a méretüket vagy a fajtájukat. Ehelyett arra hagyatkozott, hogy képeket mutatott sorra nekik, mígnem végül izgatottan egy sudár, ezüstös kérgű nyárfára mutattak. Felismerték a fát.</w:t>
      </w:r>
    </w:p>
    <w:p>
      <w:pPr>
        <w:pStyle w:val="Normal"/>
        <w:rPr/>
      </w:pPr>
      <w:r>
        <w:rPr/>
        <w:t>Most, miután megbizonyosodott róla, hogy a közelben lévő folyosók és felvonócsövek mind üresek, Sheeana a homokkal megtöltött raktér feletti megfigyelő terembe vitte a feszült állatot.</w:t>
      </w:r>
    </w:p>
    <w:p>
      <w:pPr>
        <w:pStyle w:val="Normal"/>
        <w:rPr/>
      </w:pPr>
      <w:r>
        <w:rPr/>
        <w:t>Hrrm óvatosan lépdelt mellette. A Tisztelet Matrónái korábban olyan durván bántak vele, hogy nem könnyen lehetett elnyerni a bizalmát, ám az évek során, mióta Sheeana rendszeresen látogatni kezdte, Hrrm lassanként elfogadta a nőt. Sheeana gyakorta elbeszélgetett velük kamráikban, megpróbált információt kicsalni belőlük. A futarok túl egyszerű és közvetlen lények voltak ahhoz, hogy titkolózzanak, de nem értették meg az általuk ismert dolgok közvetett jelentőségét.</w:t>
      </w:r>
    </w:p>
    <w:p>
      <w:pPr>
        <w:pStyle w:val="Normal"/>
        <w:rPr/>
      </w:pPr>
      <w:r>
        <w:rPr/>
        <w:t>Ahhoz, hogy információt szedhessen ki belőlük, erőteljesebb benyomást kell gyakorolnia rájuk. Noha elveivel ellenkezett, úgy döntött, a Missionaria Protectiva módszereivel alakít ki jobb képet önmagáról – vallási figuraként, aki titokzatos erők birtokosa. Így más színben tűnne fel a futarok előtt. Ha sikerülne lenyűgöznie Hrrmt, talán ugyanúgy válaszolna a kérdéseire, ám kicsit gyakorlatiasabban.</w:t>
      </w:r>
    </w:p>
    <w:p>
      <w:pPr>
        <w:pStyle w:val="Normal"/>
        <w:rPr/>
      </w:pPr>
      <w:r>
        <w:rPr/>
        <w:t>Mikor a megfigyelő terembe ért, a futar közelebb lépett a plázablakhoz, és lebámult a raktérben felhalmozott homokra. Pupillája kitágult, orrcimpája szélesebbre húzódott, amikor mozgást fedezett fel odalent, s megremegett a homok. Az egyik legnagyobb homokféreg emelkedett ki a dűnék közül, szélesre tárta barlangszerű száját, homok zúdult lefelé a szelvényeken. Egy másik féreg vak feje is kiemelkedett, mintha a lény megérezte volna Sheeana jelenlétét odafent.</w:t>
      </w:r>
    </w:p>
    <w:p>
      <w:pPr>
        <w:pStyle w:val="Normal"/>
        <w:rPr/>
      </w:pPr>
      <w:r>
        <w:rPr/>
        <w:t>Hrrm hátrébb húzódott, vicsorogva morogni kezdett. Légzése morgásra emlékeztetett.</w:t>
      </w:r>
    </w:p>
    <w:p>
      <w:pPr>
        <w:pStyle w:val="Normal"/>
        <w:rPr/>
      </w:pPr>
      <w:r>
        <w:rPr/>
        <w:t>–</w:t>
      </w:r>
      <w:r>
        <w:rPr>
          <w:rFonts w:eastAsia="Bookman Old Style"/>
        </w:rPr>
        <w:t xml:space="preserve"> </w:t>
      </w:r>
      <w:r>
        <w:rPr/>
        <w:t>Szörnyek.</w:t>
      </w:r>
    </w:p>
    <w:p>
      <w:pPr>
        <w:pStyle w:val="Normal"/>
        <w:rPr/>
      </w:pPr>
      <w:r>
        <w:rPr/>
        <w:t>–</w:t>
      </w:r>
      <w:r>
        <w:rPr>
          <w:rFonts w:eastAsia="Bookman Old Style"/>
        </w:rPr>
        <w:t xml:space="preserve"> </w:t>
      </w:r>
      <w:r>
        <w:rPr/>
        <w:t>Igen. A szörnyeim.</w:t>
      </w:r>
    </w:p>
    <w:p>
      <w:pPr>
        <w:pStyle w:val="Normal"/>
        <w:rPr/>
      </w:pPr>
      <w:r>
        <w:rPr/>
        <w:t>A futár zavartnak, rémültnek tűnt. Nem tudta levenni a tekintetét a férgekről.</w:t>
      </w:r>
    </w:p>
    <w:p>
      <w:pPr>
        <w:pStyle w:val="Normal"/>
        <w:rPr/>
      </w:pPr>
      <w:r>
        <w:rPr/>
        <w:t>–</w:t>
      </w:r>
      <w:r>
        <w:rPr>
          <w:rFonts w:eastAsia="Bookman Old Style"/>
        </w:rPr>
        <w:t xml:space="preserve"> </w:t>
      </w:r>
      <w:r>
        <w:rPr/>
        <w:t>A szörnyeim – ismételte a nő. – Maradj itt, és figyelj!</w:t>
      </w:r>
    </w:p>
    <w:p>
      <w:pPr>
        <w:pStyle w:val="Normal"/>
        <w:rPr/>
      </w:pPr>
      <w:r>
        <w:rPr/>
        <w:t>Sheeana kiosont a teremből, és kóddal lezárta maga mögött az ajtót, mielőtt beszállt volna a felvonóba, ami közvetlenül a raktérszintre vitte őt. Kinyitotta a zsilipet, és kilépett a mesterséges sárga napfényben fürdő, szabályozott hőmérsékletű homokra. A homokférgek megindultak felé, a raktér belerázkódott súlyukba és a súrlódásba. Sheeana cseppnyi félelmet sem mutatva felkapaszkodott a dűnékre, hogy szembenézzen velük.</w:t>
      </w:r>
    </w:p>
    <w:p>
      <w:pPr>
        <w:pStyle w:val="Normal"/>
        <w:rPr/>
      </w:pPr>
      <w:r>
        <w:rPr/>
        <w:t>A legnagyobb féreg homokkitörés kíséretében felemelkedett, aztán a második is követte, majd hátulról egy harmadik. Sheeana felnézett a kicsiny, sötét megfigyelőablak felé, amely mögött reményei szerint Hrrm figyelte őt áhítatos döbbenettel.</w:t>
      </w:r>
    </w:p>
    <w:p>
      <w:pPr>
        <w:pStyle w:val="Normal"/>
        <w:rPr/>
      </w:pPr>
      <w:r>
        <w:rPr/>
        <w:t>A hozzá legközelebb ágaskodó féreghez rohant, az óriás pedig meghátrált előle, a homokba fúrta magát. Odafutott egy másikhoz, és az is visszakozott; aztán közéjük állt, és pörögni kezdett. A férgek felé intett, és kecses táncmozdulatokkal oda-vissza ingatta a testét. A férgek követték a példáját, és maguk is kígyózni, hullámozni kezdtek.</w:t>
      </w:r>
    </w:p>
    <w:p>
      <w:pPr>
        <w:pStyle w:val="Normal"/>
        <w:rPr/>
      </w:pPr>
      <w:r>
        <w:rPr/>
        <w:t>Maga körül friss fűszer aromáját érezte, a kesernyés, mégis serkentő illatot, melynek nem létezett más természetes forrása. A férgek szinte hízelgőn köröztek. Sheeana végül lerogyott a homokba, és hagyta, hogy tovább körözzenek, mígnem mind a hét féreg köré nem gyűlt, aztán elbocsátotta őket.</w:t>
      </w:r>
    </w:p>
    <w:p>
      <w:pPr>
        <w:pStyle w:val="Normal"/>
        <w:rPr/>
      </w:pPr>
      <w:r>
        <w:rPr/>
        <w:t>A lények megfordultak, hullámozva gázolták a körbezárt dűnéket, és magára hagyták a nőt. Sheeana feltápászkodott, leporolta magát, majd a zsilipajtóhoz ment. Mostanra bizonyosan lenyűgözte Hrrmt.</w:t>
      </w:r>
    </w:p>
    <w:p>
      <w:pPr>
        <w:pStyle w:val="Normal"/>
        <w:rPr/>
      </w:pPr>
      <w:r>
        <w:rPr/>
        <w:t>Amikor visszaért a megfigyelőterembe, a futar feléje fordult, majd meghátrált, lelapulva ráemelte tekintetét, és a megadás jeleként felé fordította csupasz nyakát. Sheeana érezte, ahogy beleborzong a pillanat hevébe.</w:t>
      </w:r>
    </w:p>
    <w:p>
      <w:pPr>
        <w:pStyle w:val="Normal"/>
        <w:rPr/>
      </w:pPr>
      <w:r>
        <w:rPr/>
        <w:t>–</w:t>
      </w:r>
      <w:r>
        <w:rPr>
          <w:rFonts w:eastAsia="Bookman Old Style"/>
        </w:rPr>
        <w:t xml:space="preserve"> </w:t>
      </w:r>
      <w:r>
        <w:rPr/>
        <w:t>A szörnyeim – mondta.</w:t>
      </w:r>
    </w:p>
    <w:p>
      <w:pPr>
        <w:pStyle w:val="Normal"/>
        <w:rPr/>
      </w:pPr>
      <w:r>
        <w:rPr/>
        <w:t>–</w:t>
      </w:r>
      <w:r>
        <w:rPr>
          <w:rFonts w:eastAsia="Bookman Old Style"/>
        </w:rPr>
        <w:t xml:space="preserve"> </w:t>
      </w:r>
      <w:r>
        <w:rPr/>
        <w:t>Te erősebb rossz nőknél – szólalt meg Hrrm.</w:t>
      </w:r>
    </w:p>
    <w:p>
      <w:pPr>
        <w:pStyle w:val="Normal"/>
        <w:rPr/>
      </w:pPr>
      <w:r>
        <w:rPr/>
        <w:t>–</w:t>
      </w:r>
      <w:r>
        <w:rPr>
          <w:rFonts w:eastAsia="Bookman Old Style"/>
        </w:rPr>
        <w:t xml:space="preserve"> </w:t>
      </w:r>
      <w:r>
        <w:rPr/>
        <w:t>Igen, hatalmasabb a Tisztelet Matrónáinál.</w:t>
      </w:r>
    </w:p>
    <w:p>
      <w:pPr>
        <w:pStyle w:val="Normal"/>
        <w:rPr/>
      </w:pPr>
      <w:r>
        <w:rPr/>
        <w:t>A fenevad-ember látható erőfeszítéssel mondta ki, amit akart. – Jobb mint… kezelők.</w:t>
      </w:r>
    </w:p>
    <w:p>
      <w:pPr>
        <w:pStyle w:val="Normal"/>
        <w:rPr/>
      </w:pPr>
      <w:r>
        <w:rPr/>
        <w:t>Sheeana lecsapott.</w:t>
      </w:r>
    </w:p>
    <w:p>
      <w:pPr>
        <w:pStyle w:val="Normal"/>
        <w:rPr/>
      </w:pPr>
      <w:r>
        <w:rPr/>
        <w:t>–</w:t>
      </w:r>
      <w:r>
        <w:rPr>
          <w:rFonts w:eastAsia="Bookman Old Style"/>
        </w:rPr>
        <w:t xml:space="preserve"> </w:t>
      </w:r>
      <w:r>
        <w:rPr/>
        <w:t>Kik a kezelők?</w:t>
      </w:r>
    </w:p>
    <w:p>
      <w:pPr>
        <w:pStyle w:val="Normal"/>
        <w:rPr/>
      </w:pPr>
      <w:r>
        <w:rPr/>
        <w:t>–</w:t>
      </w:r>
      <w:r>
        <w:rPr>
          <w:rFonts w:eastAsia="Bookman Old Style"/>
        </w:rPr>
        <w:t xml:space="preserve"> </w:t>
      </w:r>
      <w:r>
        <w:rPr/>
        <w:t>Kezelők.</w:t>
      </w:r>
    </w:p>
    <w:p>
      <w:pPr>
        <w:pStyle w:val="Normal"/>
        <w:rPr/>
      </w:pPr>
      <w:r>
        <w:rPr/>
        <w:t>–</w:t>
      </w:r>
      <w:r>
        <w:rPr>
          <w:rFonts w:eastAsia="Bookman Old Style"/>
        </w:rPr>
        <w:t xml:space="preserve"> </w:t>
      </w:r>
      <w:r>
        <w:rPr/>
        <w:t>Kik ők? Hol vannak?</w:t>
      </w:r>
    </w:p>
    <w:p>
      <w:pPr>
        <w:pStyle w:val="Normal"/>
        <w:rPr/>
      </w:pPr>
      <w:r>
        <w:rPr/>
        <w:t>–</w:t>
      </w:r>
      <w:r>
        <w:rPr>
          <w:rFonts w:eastAsia="Bookman Old Style"/>
        </w:rPr>
        <w:t xml:space="preserve"> </w:t>
      </w:r>
      <w:r>
        <w:rPr/>
        <w:t>Kezelők… irányít futarok.</w:t>
      </w:r>
    </w:p>
    <w:p>
      <w:pPr>
        <w:pStyle w:val="Normal"/>
        <w:rPr/>
      </w:pPr>
      <w:r>
        <w:rPr/>
        <w:t>–</w:t>
      </w:r>
      <w:r>
        <w:rPr>
          <w:rFonts w:eastAsia="Bookman Old Style"/>
        </w:rPr>
        <w:t xml:space="preserve"> </w:t>
      </w:r>
      <w:r>
        <w:rPr/>
        <w:t>Mik a futarok? – Többet kellett megtudnia, sarokba kellett szorítania. Túl sok kérdés maradt megválaszolatlanul azzal kapcsolatban, mit hoztak magukkal a lotyók a Szétszóródásból, és miként függött össze mindez a Külső Ellenséggel.</w:t>
      </w:r>
    </w:p>
    <w:p>
      <w:pPr>
        <w:pStyle w:val="Normal"/>
        <w:rPr/>
      </w:pPr>
      <w:r>
        <w:rPr/>
        <w:t>–</w:t>
      </w:r>
      <w:r>
        <w:rPr>
          <w:rFonts w:eastAsia="Bookman Old Style"/>
        </w:rPr>
        <w:t xml:space="preserve"> </w:t>
      </w:r>
      <w:r>
        <w:rPr/>
        <w:t>Mi futarok – felelte Hrrm ingerülten. – Nem hal-emberek.</w:t>
      </w:r>
    </w:p>
    <w:p>
      <w:pPr>
        <w:pStyle w:val="Normal"/>
        <w:rPr/>
      </w:pPr>
      <w:r>
        <w:rPr/>
        <w:t>Ah, érdekes és értékes új információ.</w:t>
      </w:r>
    </w:p>
    <w:p>
      <w:pPr>
        <w:pStyle w:val="Normal"/>
        <w:rPr/>
      </w:pPr>
      <w:r>
        <w:rPr/>
        <w:t>–</w:t>
      </w:r>
      <w:r>
        <w:rPr>
          <w:rFonts w:eastAsia="Bookman Old Style"/>
        </w:rPr>
        <w:t xml:space="preserve"> </w:t>
      </w:r>
      <w:r>
        <w:rPr/>
        <w:t>Hal-emberek?</w:t>
      </w:r>
    </w:p>
    <w:p>
      <w:pPr>
        <w:pStyle w:val="Normal"/>
        <w:rPr/>
      </w:pPr>
      <w:r>
        <w:rPr/>
        <w:t>–</w:t>
      </w:r>
      <w:r>
        <w:rPr>
          <w:rFonts w:eastAsia="Bookman Old Style"/>
        </w:rPr>
        <w:t xml:space="preserve"> </w:t>
      </w:r>
      <w:r>
        <w:rPr/>
        <w:t>Haléltűek. – Hrrm undorodva felmordult. Alig tudta kimondani a szót.</w:t>
      </w:r>
    </w:p>
    <w:p>
      <w:pPr>
        <w:pStyle w:val="Normal"/>
        <w:rPr/>
      </w:pPr>
      <w:r>
        <w:rPr/>
        <w:t>Sheeana összevonta a szemöldökét, és maga elé képzelt egy módosulást, amiben kétéltűek génjeit keresztezték az emberével, épp úgy, ahogy a macskafélék DNS-ét használták a futarok megalkotásához. Hibridek.</w:t>
      </w:r>
    </w:p>
    <w:p>
      <w:pPr>
        <w:pStyle w:val="Normal"/>
        <w:rPr/>
      </w:pPr>
      <w:r>
        <w:rPr/>
        <w:t>–</w:t>
      </w:r>
      <w:r>
        <w:rPr>
          <w:rFonts w:eastAsia="Bookman Old Style"/>
        </w:rPr>
        <w:t xml:space="preserve"> </w:t>
      </w:r>
      <w:r>
        <w:rPr/>
        <w:t>A kezelők teremtették a haléltűeket?</w:t>
      </w:r>
    </w:p>
    <w:p>
      <w:pPr>
        <w:pStyle w:val="Normal"/>
        <w:rPr/>
      </w:pPr>
      <w:r>
        <w:rPr/>
        <w:t>–</w:t>
      </w:r>
      <w:r>
        <w:rPr>
          <w:rFonts w:eastAsia="Bookman Old Style"/>
        </w:rPr>
        <w:t xml:space="preserve"> </w:t>
      </w:r>
      <w:r>
        <w:rPr/>
        <w:t>Kezelők csinál futarok. Mi futarok.</w:t>
      </w:r>
    </w:p>
    <w:p>
      <w:pPr>
        <w:pStyle w:val="Normal"/>
        <w:rPr/>
      </w:pPr>
      <w:r>
        <w:rPr/>
        <w:t>–</w:t>
      </w:r>
      <w:r>
        <w:rPr>
          <w:rFonts w:eastAsia="Bookman Old Style"/>
        </w:rPr>
        <w:t xml:space="preserve"> </w:t>
      </w:r>
      <w:r>
        <w:rPr/>
        <w:t>És ők teremtették a haléltűeket is?</w:t>
      </w:r>
    </w:p>
    <w:p>
      <w:pPr>
        <w:pStyle w:val="Normal"/>
        <w:rPr/>
      </w:pPr>
      <w:r>
        <w:rPr/>
        <w:t>Hrrm egyre dühösebbnek tűnt.</w:t>
      </w:r>
    </w:p>
    <w:p>
      <w:pPr>
        <w:pStyle w:val="Normal"/>
        <w:rPr/>
      </w:pPr>
      <w:r>
        <w:rPr/>
        <w:t>–</w:t>
      </w:r>
      <w:r>
        <w:rPr>
          <w:rFonts w:eastAsia="Bookman Old Style"/>
        </w:rPr>
        <w:t xml:space="preserve"> </w:t>
      </w:r>
      <w:r>
        <w:rPr/>
        <w:t xml:space="preserve">Kezelők csinál </w:t>
      </w:r>
      <w:r>
        <w:rPr>
          <w:i/>
        </w:rPr>
        <w:t>futarok</w:t>
      </w:r>
      <w:r>
        <w:rPr/>
        <w:t>. Megöl Tisztelet Matrónái.</w:t>
      </w:r>
    </w:p>
    <w:p>
      <w:pPr>
        <w:pStyle w:val="Normal"/>
        <w:rPr/>
      </w:pPr>
      <w:r>
        <w:rPr/>
        <w:t>Sheeana elhallgatott, a hallottakat próbálta feldolgozni. Az a kromoszómákkal barkácsoló módszer, amivel a futarokat létrehozták, hasonló lehet ahhoz, amit a halakhoz hasonlatos „haléltűek” kitenyésztéséhez is alkalmaztak. Miközben a kezelők arra használták fel a technológiát, hogy a Tisztelet Matrónáit prédául választó lényeket tenyésszenek ki, valaki más megalkotta a haléltűeket. De milyen célból?</w:t>
      </w:r>
    </w:p>
    <w:p>
      <w:pPr>
        <w:pStyle w:val="Normal"/>
        <w:rPr/>
      </w:pPr>
      <w:r>
        <w:rPr/>
        <w:t>Eltűnődött, vajon a Szétszóródásból visszatért elveszett tleilaxiak eladták-e tudásukat annak, aki a legtöbbet ajánlotta érte. Ha a futarok gyűlölték a haléltűeket, akkor vajon a „hal-emberek” valamiképp a Tisztelet Matrónáival szövetkeztek? Vagy Sheeana egyszerűen túl sokat olvasott bele a fenevad-ember primitív kijelentéseibe?</w:t>
      </w:r>
    </w:p>
    <w:p>
      <w:pPr>
        <w:pStyle w:val="Normal"/>
        <w:rPr/>
      </w:pPr>
      <w:r>
        <w:rPr/>
        <w:t>–</w:t>
      </w:r>
      <w:r>
        <w:rPr>
          <w:rFonts w:eastAsia="Bookman Old Style"/>
        </w:rPr>
        <w:t xml:space="preserve"> </w:t>
      </w:r>
      <w:r>
        <w:rPr/>
        <w:t>Kik a kezelők? – tette fel újra a kérdést.</w:t>
      </w:r>
    </w:p>
    <w:p>
      <w:pPr>
        <w:pStyle w:val="Normal"/>
        <w:rPr/>
      </w:pPr>
      <w:r>
        <w:rPr/>
        <w:t>–</w:t>
      </w:r>
      <w:r>
        <w:rPr>
          <w:rFonts w:eastAsia="Bookman Old Style"/>
        </w:rPr>
        <w:t xml:space="preserve"> </w:t>
      </w:r>
      <w:r>
        <w:rPr/>
        <w:t>Te jobb – felelte Hrrm. Ennél többet nem lehetett kihúzni belőle. Noha immár másképp tekintett a nőre, Sheeanának nem sikerült előbbre jutnia, sem megszereznie valamiféle lényegi információt. Mindössze támpontokat, ám a szükséges háttértudás nélkül.</w:t>
      </w:r>
    </w:p>
    <w:p>
      <w:pPr>
        <w:pStyle w:val="Normal"/>
        <w:rPr/>
      </w:pPr>
      <w:r>
        <w:rPr/>
        <w:t>Visszavezette Hrrmt a zárkájába, és szabadon engedte a többi futar között. Fogalma sem volt, mennyire jól értik meg egymást, abban azonban biztos lehetett, hogy Hrrm megosztja velük, amit megtudott. Mesélni fog a nőről, aki irányítja a férgeket.</w:t>
      </w:r>
    </w:p>
    <w:p>
      <w:pPr>
        <w:pStyle w:val="Normal"/>
        <w:rPr/>
      </w:pPr>
      <w:r>
        <w:rPr/>
      </w:r>
    </w:p>
    <w:p>
      <w:pPr>
        <w:pStyle w:val="Normal"/>
        <w:rPr/>
      </w:pPr>
      <w:r>
        <w:rPr/>
      </w:r>
    </w:p>
    <w:p>
      <w:pPr>
        <w:pStyle w:val="Normal"/>
        <w:rPr/>
      </w:pPr>
      <w:r>
        <w:rPr/>
      </w:r>
    </w:p>
    <w:p>
      <w:pPr>
        <w:pStyle w:val="Normal"/>
        <w:rPr/>
      </w:pPr>
      <w:r>
        <w:rPr/>
      </w:r>
    </w:p>
    <w:p>
      <w:pPr>
        <w:pStyle w:val="Fejezetel"/>
        <w:rPr/>
      </w:pPr>
      <w:r>
        <w:rPr/>
        <w:t>A leghatásosabb támadás, ha gyorsan leterítünk valakit. Mindig állj készen rá, hogy lecsapj ellenfeled torkára. Ha látványt is akarsz, táncolj.</w:t>
      </w:r>
    </w:p>
    <w:p>
      <w:pPr>
        <w:pStyle w:val="Normal"/>
        <w:rPr/>
      </w:pPr>
      <w:r>
        <w:rPr/>
      </w:r>
    </w:p>
    <w:p>
      <w:pPr>
        <w:pStyle w:val="Fejezetelalatt"/>
        <w:rPr/>
      </w:pPr>
      <w:r>
        <w:rPr/>
        <w:t>Murbella Parancsnok Anya, csapatszemlén elhangzott lelkesítő beszéd</w:t>
      </w:r>
    </w:p>
    <w:p>
      <w:pPr>
        <w:pStyle w:val="Normal"/>
        <w:rPr/>
      </w:pPr>
      <w:r>
        <w:rPr/>
      </w:r>
    </w:p>
    <w:p>
      <w:pPr>
        <w:pStyle w:val="Normal"/>
        <w:rPr/>
      </w:pPr>
      <w:r>
        <w:rPr/>
        <w:t>Amikor lecsap rájuk az Ellenség, az Új Rend nem minden csatát fog egyedül megvívni ellenük. Murbella nem hagyhatta ezt. Noha a szétszabdalt Régi Birodalom nem rendelkezett központi irányítással, megesküdött, hogy ráveszi az elszigetelt civilizációkat az együttműködésre. Nem nézhetnek ölbe tett kézzel, amikor az emberiség sorsa forog kockán.</w:t>
      </w:r>
    </w:p>
    <w:p>
      <w:pPr>
        <w:pStyle w:val="Normal"/>
        <w:rPr/>
      </w:pPr>
      <w:r>
        <w:rPr/>
        <w:t>Lánya, Janess és Wikki Aztin, a veterán bashar a Rend legveszedelmesebb harcosait képezték ki, de Murbellának erős fegyverekre is szüksége volt, ráadásul rengetegre. Ezért a Richesére, az Ix legfőbb riválisaihoz utazott.</w:t>
      </w:r>
    </w:p>
    <w:p>
      <w:pPr>
        <w:pStyle w:val="Normal"/>
        <w:rPr/>
      </w:pPr>
      <w:r>
        <w:rPr/>
        <w:t>Amikor Murbella kis űrkompja talajt ért a központi richesei kereskedelmi komplexumban, az üzemi biztos jött elé, hogy fogadja őt. Alacsony, kerek arcú férfi volt, tövig lenyírt hajjal és őszintének tetsző mosollyal, amit kedve szerint bármikor arcára varázsolhatott. Két nő és három férfi kíséretében érkezett, akik mind egyforma, üzleti ruhát viseltek. Kivetítő tömböket, könnyen átírható papírlapokat, szerződéseket és árlistákat hoztak magukkal.</w:t>
      </w:r>
    </w:p>
    <w:p>
      <w:pPr>
        <w:pStyle w:val="Normal"/>
        <w:rPr/>
      </w:pPr>
      <w:r>
        <w:rPr/>
        <w:t>–</w:t>
      </w:r>
      <w:r>
        <w:rPr>
          <w:rFonts w:eastAsia="Bookman Old Style"/>
        </w:rPr>
        <w:t xml:space="preserve"> </w:t>
      </w:r>
      <w:r>
        <w:rPr/>
        <w:t>Az Új Rend üzletet óhajt kötni veled, biztos. Kérlek, mutass meg minden fegyvert – mind támadó, mind védekező fegyvert –, amit kínálni tudsz nekünk.</w:t>
      </w:r>
    </w:p>
    <w:p>
      <w:pPr>
        <w:pStyle w:val="Normal"/>
        <w:rPr/>
      </w:pPr>
      <w:r>
        <w:rPr/>
        <w:t>A kerek képű férfi sugárzó arccal feléje nyújtotta a kezét, amit Murbella kelletlenül elfogadott.</w:t>
      </w:r>
    </w:p>
    <w:p>
      <w:pPr>
        <w:pStyle w:val="Normal"/>
        <w:rPr/>
      </w:pPr>
      <w:r>
        <w:rPr/>
        <w:t>–</w:t>
      </w:r>
      <w:r>
        <w:rPr>
          <w:rFonts w:eastAsia="Bookman Old Style"/>
        </w:rPr>
        <w:t xml:space="preserve"> </w:t>
      </w:r>
      <w:r>
        <w:rPr/>
        <w:t>A Richese örömmel ajánlja fel szolgálatait, Parancsnok Anya. A tőrtől a hadiflottáig bármit le tudunk gyártani. A robbanószerkezetek érdekelnek, vagy a kézi fegyverek, esetleg a lövedékvetők? Tudunk ajánlani védelmi űraknákat, amiket nem-mezők rejtenek. Kérlek, mondd el, pontosan mi érdekel?</w:t>
      </w:r>
    </w:p>
    <w:p>
      <w:pPr>
        <w:pStyle w:val="Normal"/>
        <w:rPr/>
      </w:pPr>
      <w:r>
        <w:rPr/>
        <w:t>Murbella kemény tekintettel nézett vissza rá.</w:t>
      </w:r>
    </w:p>
    <w:p>
      <w:pPr>
        <w:pStyle w:val="Normal"/>
        <w:rPr/>
      </w:pPr>
      <w:r>
        <w:rPr/>
        <w:t>–</w:t>
      </w:r>
      <w:r>
        <w:rPr>
          <w:rFonts w:eastAsia="Bookman Old Style"/>
        </w:rPr>
        <w:t xml:space="preserve"> </w:t>
      </w:r>
      <w:r>
        <w:rPr/>
        <w:t>Minden. A felsoroltakra mind szükségünk lesz.</w:t>
      </w:r>
    </w:p>
    <w:p>
      <w:pPr>
        <w:pStyle w:val="Normal"/>
        <w:rPr/>
      </w:pPr>
      <w:r>
        <w:rPr/>
        <w:t>A Richese és az Ix évezredek óta rivalizált egymással a fejlett technológiák és a gyártás terén, s mindkettő meghatározott területekre szakosodott. Az Ix egykor az úttörő kutatásokkal, a kreatív megoldásokkal és a korábban soha nem alkalmazott technológiákkal szerzett hírnevet magának; s habár nem egy vállalkozásuk látványosan megbukott, a sikeres fejlesztések elegendő hasznot hajtottak ahhoz, hogy bőségesen kárpótolják őket a hibák okozta veszteségekért.</w:t>
      </w:r>
    </w:p>
    <w:p>
      <w:pPr>
        <w:pStyle w:val="Normal"/>
        <w:rPr/>
      </w:pPr>
      <w:r>
        <w:rPr/>
        <w:t>A Richese ellenben jobbnak számított az utánzásban, mint az újításban. Sokkal megfontoltabban kezelték a kockázatokat, ugyanakkor egyre növelték a termelés volumenét és hatékonyságát. Azzal, hogy kihasználták a tömegtermelés biztosította költségcsökkentést, lejjebb vitték a haszonkulcsokat, és a Butleri Dzsihad korlátozásai melletti legnagyobb kihasználtsággal működtették a gyártósorokat, a Richesének sikerült nagy mennyiségben és alacsony áron előállítania a keresett termékeket. Murbella választása azért esett rájuk az Ix helyett, mert nagy tételben tudták leszállítani a fegyvereket – méghozzá kellően rövid határidővel.</w:t>
      </w:r>
    </w:p>
    <w:p>
      <w:pPr>
        <w:pStyle w:val="Normal"/>
        <w:rPr/>
      </w:pPr>
      <w:r>
        <w:rPr/>
        <w:t>A kereskedelmi komplexum, ahol az üzemi biztos lehetséges üzletfeleit rendre fogadni szokta, zöldellő parkokkal és szökőkutakkal törte meg a tiszta vonalú, stilizált és otthonos épületek rendjét. Otromba ipari zónák nem rontották a látványt. Ahogy végigsétáltak a vitrinekkel telerakott folyosókon, melyekben a Richese által rögtön legyártható árucikkeket állították ki, Murbella úgy érezte magát, mintha termékbemutató kirakatok végtelen sorai között haladna el.</w:t>
      </w:r>
    </w:p>
    <w:p>
      <w:pPr>
        <w:pStyle w:val="Normal"/>
        <w:rPr/>
      </w:pPr>
      <w:r>
        <w:rPr/>
        <w:t>A biztos, aki elegendő időt akart biztosítani neki, hogy megvizsgálhassa a kínált árukat, megállás nélkül beszélt, ahogy egyik vitrintől a másikhoz léptek.</w:t>
      </w:r>
    </w:p>
    <w:p>
      <w:pPr>
        <w:pStyle w:val="Normal"/>
        <w:rPr/>
      </w:pPr>
      <w:r>
        <w:rPr/>
        <w:t>–</w:t>
      </w:r>
      <w:r>
        <w:rPr>
          <w:rFonts w:eastAsia="Bookman Old Style"/>
        </w:rPr>
        <w:t xml:space="preserve"> </w:t>
      </w:r>
      <w:r>
        <w:rPr/>
        <w:t>A Zsarnok halála és az Ínséges Idők óta a Richesét többször felkérték, hogy védekező fegyvereket adjon el kisebb helyi háborúk alkalmával. Elégedett leszel a kínálatunkkal.</w:t>
      </w:r>
    </w:p>
    <w:p>
      <w:pPr>
        <w:pStyle w:val="Normal"/>
        <w:rPr/>
      </w:pPr>
      <w:r>
        <w:rPr/>
        <w:t>–</w:t>
      </w:r>
      <w:r>
        <w:rPr>
          <w:rFonts w:eastAsia="Bookman Old Style"/>
        </w:rPr>
        <w:t xml:space="preserve"> </w:t>
      </w:r>
      <w:r>
        <w:rPr/>
        <w:t>Akkor leszek elégedett, ha túléljük a közelgő válságot.</w:t>
      </w:r>
    </w:p>
    <w:p>
      <w:pPr>
        <w:pStyle w:val="Normal"/>
        <w:rPr/>
      </w:pPr>
      <w:r>
        <w:rPr/>
        <w:t>Szemügyre vette a testpáncélzatot és a hajópáncélzatot, a pszeudo-atomfegyvereket, a lézerfegyvereket, a lövedékvetőket, a mikro-robbanószerkezeteket, az impulzuságyúkat, a sugárvetőket, a mérges porokat, a szilánktőröket, az acéllövedék-kivető puskákat, a diszruptorokat, az elmezavarókat, a támadó röntgenszondákat, a fürkészvadászokat, a megtévesztőket, az energizálókat, az égetőket, a dárdahajítókat, a bénító gránátokat, sőt még a „kizárólag mintaként kiállított” valódi atomfegyvereket is. A Richese déli féltekéjének holomodelljén hatalmas hajógyárakat látott, melyekben űrjachtok és katonai nem-hajók készültek.</w:t>
      </w:r>
    </w:p>
    <w:p>
      <w:pPr>
        <w:pStyle w:val="Normal"/>
        <w:rPr/>
      </w:pPr>
      <w:r>
        <w:rPr/>
        <w:t>–</w:t>
      </w:r>
      <w:r>
        <w:rPr>
          <w:rFonts w:eastAsia="Bookman Old Style"/>
        </w:rPr>
        <w:t xml:space="preserve"> </w:t>
      </w:r>
      <w:r>
        <w:rPr/>
        <w:t>Megveszem az összes félig összeszerelt űrjachtot – jelentette ki Murbella –, amennyiben átalakíthatók harci járművekké. Csatahajókká. Tulajdonképpen a teljes üzemi kapacitásotokkal rendelkezni óhajtunk. Minden gyártósorotokat a nekünk szükséges fegyverek előállítására kell ráállítanotok.</w:t>
      </w:r>
    </w:p>
    <w:p>
      <w:pPr>
        <w:pStyle w:val="Normal"/>
        <w:rPr/>
      </w:pPr>
      <w:r>
        <w:rPr/>
        <w:t>Az ügyvédeknek és kereskedelmi ügynököknek elállt a szavuk, aztán konzultáltak egymással. Az üzemi biztos riadtnak tűnt.</w:t>
      </w:r>
    </w:p>
    <w:p>
      <w:pPr>
        <w:pStyle w:val="Normal"/>
        <w:rPr/>
      </w:pPr>
      <w:r>
        <w:rPr/>
        <w:t>–</w:t>
      </w:r>
      <w:r>
        <w:rPr>
          <w:rFonts w:eastAsia="Bookman Old Style"/>
        </w:rPr>
        <w:t xml:space="preserve"> </w:t>
      </w:r>
      <w:r>
        <w:rPr/>
        <w:t>Ez meglehetősen megdöbbentő kérés, Parancsnok Anya. Tudod, más ügyfelekkel is rendelkezünk…</w:t>
      </w:r>
    </w:p>
    <w:p>
      <w:pPr>
        <w:pStyle w:val="Normal"/>
        <w:rPr/>
      </w:pPr>
      <w:r>
        <w:rPr/>
        <w:t>–</w:t>
      </w:r>
      <w:r>
        <w:rPr>
          <w:rFonts w:eastAsia="Bookman Old Style"/>
        </w:rPr>
        <w:t xml:space="preserve"> </w:t>
      </w:r>
      <w:r>
        <w:rPr/>
        <w:t>Egyikük sem lehet fontosabb nálunk. – Hűvösen méregette a férfit. – A privilégiumért természetesen fizetünk – melanzsban.</w:t>
      </w:r>
    </w:p>
    <w:p>
      <w:pPr>
        <w:pStyle w:val="Normal"/>
        <w:rPr/>
      </w:pPr>
      <w:r>
        <w:rPr/>
        <w:t>A biztos tekintete felragyogott.</w:t>
      </w:r>
    </w:p>
    <w:p>
      <w:pPr>
        <w:pStyle w:val="Normal"/>
        <w:rPr/>
      </w:pPr>
      <w:r>
        <w:rPr/>
        <w:t>–</w:t>
      </w:r>
      <w:r>
        <w:rPr>
          <w:rFonts w:eastAsia="Bookman Old Style"/>
        </w:rPr>
        <w:t xml:space="preserve"> </w:t>
      </w:r>
      <w:r>
        <w:rPr/>
        <w:t>Régi mondás, hogy a háború rossz a népnek, de fellendíti az üzletet. Nem a Liga rendelte meg az összes fűszert, amit a sivatagi övben előállítotok?</w:t>
      </w:r>
    </w:p>
    <w:p>
      <w:pPr>
        <w:pStyle w:val="Normal"/>
        <w:rPr/>
      </w:pPr>
      <w:r>
        <w:rPr/>
        <w:t>–</w:t>
      </w:r>
      <w:r>
        <w:rPr>
          <w:rFonts w:eastAsia="Bookman Old Style"/>
        </w:rPr>
        <w:t xml:space="preserve"> </w:t>
      </w:r>
      <w:r>
        <w:rPr/>
        <w:t>Jelentősen korlátoztam a Ligának eladott mennyiséget, habár továbbra is számottevő mennyiséget igényelnek – felelte Murbella. A richesei persze már tisztában volt ezzel. Egyszerűen játszadozott.</w:t>
      </w:r>
    </w:p>
    <w:p>
      <w:pPr>
        <w:pStyle w:val="Normal"/>
        <w:rPr/>
      </w:pPr>
      <w:r>
        <w:rPr/>
        <w:t>Az őt körülálló ügyvédek és kereskedelmi képviselők előzetes számításokat végeztek a fejükben. Miután kifizették őket melanzsban, a Richese az Új Rend által megszabott ár tízszereséért továbbadhatja a fűszert a bármire hajlandó Ligának. Mindkét ügyleten rengeteget kereshetnek.</w:t>
      </w:r>
    </w:p>
    <w:p>
      <w:pPr>
        <w:pStyle w:val="Normal"/>
        <w:rPr/>
      </w:pPr>
      <w:r>
        <w:rPr/>
        <w:t>Murbella összefonta maga előtt a karját.</w:t>
      </w:r>
    </w:p>
    <w:p>
      <w:pPr>
        <w:pStyle w:val="Normal"/>
        <w:rPr/>
      </w:pPr>
      <w:r>
        <w:rPr/>
        <w:t>–</w:t>
      </w:r>
      <w:r>
        <w:rPr>
          <w:rFonts w:eastAsia="Bookman Old Style"/>
        </w:rPr>
        <w:t xml:space="preserve"> </w:t>
      </w:r>
      <w:r>
        <w:rPr/>
        <w:t>Olyan haderőre van szükségünk, amilyet még nem látott az emberiség, hiszen az Ellenség senki máshoz nem hasonlítható.</w:t>
      </w:r>
    </w:p>
    <w:p>
      <w:pPr>
        <w:pStyle w:val="Normal"/>
        <w:rPr/>
      </w:pPr>
      <w:r>
        <w:rPr/>
        <w:t>–</w:t>
      </w:r>
      <w:r>
        <w:rPr>
          <w:rFonts w:eastAsia="Bookman Old Style"/>
        </w:rPr>
        <w:t xml:space="preserve"> </w:t>
      </w:r>
      <w:r>
        <w:rPr/>
        <w:t>Hallottam a híreszteléseket. Ki ez az ellenfél? Mikor akarnak lecsapni? Mit akarnak?</w:t>
      </w:r>
    </w:p>
    <w:p>
      <w:pPr>
        <w:pStyle w:val="Normal"/>
        <w:rPr/>
      </w:pPr>
      <w:r>
        <w:rPr/>
        <w:t>Murbella lehunyta a szemét, ahogy egy pillanatra átjárta a bizonytalanság rémülete.</w:t>
      </w:r>
    </w:p>
    <w:p>
      <w:pPr>
        <w:pStyle w:val="Normal"/>
        <w:rPr/>
      </w:pPr>
      <w:r>
        <w:rPr/>
        <w:t>–</w:t>
      </w:r>
      <w:r>
        <w:rPr>
          <w:rFonts w:eastAsia="Bookman Old Style"/>
        </w:rPr>
        <w:t xml:space="preserve"> </w:t>
      </w:r>
      <w:r>
        <w:rPr/>
        <w:t>Bárcsak tudnám!</w:t>
      </w:r>
    </w:p>
    <w:p>
      <w:pPr>
        <w:pStyle w:val="Normal"/>
        <w:rPr/>
      </w:pPr>
      <w:r>
        <w:rPr/>
        <w:t>Előbb azonban a harcoló ütegek szembeszállnak a lázadók szétszórt enklávéiban összegyűlt Tisztelet Matrónáival, ehhez pedig páncélozott topterekre, ostromhajókra, nehéz talajjárókra, kézi lövedékvetőkre, impulzuspuskákra, valamint borotvaéles, egypengéjű késekre volt szüksége. A szakadárok elleni csatározások nemegyszer közelharcokat fognak megkövetelni.</w:t>
      </w:r>
    </w:p>
    <w:p>
      <w:pPr>
        <w:pStyle w:val="Normal"/>
        <w:rPr/>
      </w:pPr>
      <w:r>
        <w:rPr/>
        <w:t>–</w:t>
      </w:r>
      <w:r>
        <w:rPr>
          <w:rFonts w:eastAsia="Bookman Old Style"/>
        </w:rPr>
        <w:t xml:space="preserve"> </w:t>
      </w:r>
      <w:r>
        <w:rPr/>
        <w:t>Bizonyos cikkeket, néhány hajót és űraknát azonnal le tudunk szállítani a készleteinkből. Az egyik hadúr ügyfelünk nemrégiben… öhm, merénylet áldozata lett. Így a megrendelt áru a raktárakban maradt. A kért kézifegyvereket is hiánytalanul biztosítani tudjuk.</w:t>
      </w:r>
    </w:p>
    <w:p>
      <w:pPr>
        <w:pStyle w:val="Normal"/>
        <w:rPr/>
      </w:pPr>
      <w:r>
        <w:rPr/>
        <w:t>–</w:t>
      </w:r>
      <w:r>
        <w:rPr>
          <w:rFonts w:eastAsia="Bookman Old Style"/>
        </w:rPr>
        <w:t xml:space="preserve"> </w:t>
      </w:r>
      <w:r>
        <w:rPr/>
        <w:t>Rögtön magammal viszem mind – felelte Murbella.</w:t>
      </w:r>
    </w:p>
    <w:p>
      <w:pPr>
        <w:pStyle w:val="Normal"/>
        <w:rPr/>
      </w:pPr>
      <w:r>
        <w:rPr/>
      </w:r>
    </w:p>
    <w:p>
      <w:pPr>
        <w:pStyle w:val="Normal"/>
        <w:rPr/>
      </w:pPr>
      <w:r>
        <w:rPr/>
      </w:r>
    </w:p>
    <w:p>
      <w:pPr>
        <w:pStyle w:val="Normal"/>
        <w:rPr/>
      </w:pPr>
      <w:r>
        <w:rPr/>
        <w:t>A Parancsnok Anya folyamatos kiképzésben részesítette csapatait, hogy tökéletesen bánjanak a borotvaéles fegyverekkel. Murbella fekete kezeslábas egyenruhájában állt Janess mellett egy szuszpenzor emelvényen, amely a legnagyobb gyakorlótér felett lebegett. Odalent, a déli verőfényben, gondosan kiválogatott katonái végezték az egyre nehezedő kézitusa-gyakorlatsorokat, nem pihentek, s nem tűrték el még a legapróbb hibát sem.</w:t>
      </w:r>
    </w:p>
    <w:p>
      <w:pPr>
        <w:pStyle w:val="Normal"/>
        <w:rPr/>
      </w:pPr>
      <w:r>
        <w:rPr/>
        <w:t>Amikor értesültek róla, hogy Murbella speciális ütege megsemmisítette a szakadárok káptalanházi táborát, a tanácsadói megdöbbentek a csapás könyörtelenségén, a Parancsnok Anya azonban a közfelháborodás ellenére kitartott döntése helyessége mellett.</w:t>
      </w:r>
    </w:p>
    <w:p>
      <w:pPr>
        <w:pStyle w:val="Normal"/>
        <w:rPr/>
      </w:pPr>
      <w:r>
        <w:rPr/>
        <w:t>–</w:t>
      </w:r>
      <w:r>
        <w:rPr>
          <w:rFonts w:eastAsia="Bookman Old Style"/>
        </w:rPr>
        <w:t xml:space="preserve"> </w:t>
      </w:r>
      <w:r>
        <w:rPr/>
        <w:t xml:space="preserve">Én nem Miles Teg bashar vagyok. </w:t>
      </w:r>
      <w:r>
        <w:rPr>
          <w:i/>
        </w:rPr>
        <w:t>Ő</w:t>
      </w:r>
      <w:r>
        <w:rPr/>
        <w:t xml:space="preserve"> bevethette volna a hírnevét, hogy ügyesen manipulálja az elégedetlenkedőket. </w:t>
      </w:r>
      <w:r>
        <w:rPr>
          <w:i/>
        </w:rPr>
        <w:t>Ő</w:t>
      </w:r>
      <w:r>
        <w:rPr/>
        <w:t xml:space="preserve"> talán kikényszeríthetett volna egy olyan kompromisszumot, amivel elkerüli az erőszak alkalmazását. De a bashar már nincs közöttünk, és attól félek, a harcászati módszerei nem bizonyulnak majd elég hatékonynak az Ellenség végpusztulást hozó erői ellen. Az erőszak alkalmazására vélhetően egyre gyakrabban szükség lesz.</w:t>
      </w:r>
    </w:p>
    <w:p>
      <w:pPr>
        <w:pStyle w:val="Normal"/>
        <w:rPr/>
      </w:pPr>
      <w:r>
        <w:rPr/>
        <w:t>A nővérek nem tudtak kellően hatásos ellenérvet felhozni.</w:t>
      </w:r>
    </w:p>
    <w:p>
      <w:pPr>
        <w:pStyle w:val="Normal"/>
        <w:rPr/>
      </w:pPr>
      <w:r>
        <w:rPr/>
        <w:t>Az első döntő győzelem után a Parancsnok Anya hirtelenjében összeállított hadereje új nevet talált magának: a Valkűröket.</w:t>
      </w:r>
    </w:p>
    <w:p>
      <w:pPr>
        <w:pStyle w:val="Normal"/>
        <w:rPr/>
      </w:pPr>
      <w:r>
        <w:rPr/>
        <w:t>Murbella felszólította a Valkűröket, hogy sajátítsák el azt a harcmodort, amelyre Janess az archívumokban rátalált: a ginazi kardmesterek technikáját. Azzal, hogy egy ősi edzésmódszert élesztett fel, és ezzel olyan képességekkel vértezte fel harcosait, melyekre senki élő nem emlékezett, a Parancsnok Anya minden korábbinál felkészültebb katonákat szándékozott a csatába küldeni, akik képesek semlegesíteni az elsáncolt Tisztelet Matrónáit.</w:t>
      </w:r>
    </w:p>
    <w:p>
      <w:pPr>
        <w:pStyle w:val="Normal"/>
        <w:rPr/>
      </w:pPr>
      <w:r>
        <w:rPr/>
        <w:t>A csapatok éppen egy bonyolult manővert hajtottak végre, melynek során álellenséggel szemben küzdöttek a terepen, és forgó csillagalakzatokban támadtak rájuk. A magas szuszpenzor emelvényről nézve lenyűgözően hatott, ahogy az ötágú csillagok mindegyike lassan elfordult a tengelye körül, nekiözönlött az ellenséges erőknek, és fejveszett menekülésre késztette őket. Murbella „a kézitusa koreográfiájaként” emlegette ezt. Már alig várta, hogy éles csatában is kipróbálhassa.</w:t>
      </w:r>
    </w:p>
    <w:p>
      <w:pPr>
        <w:pStyle w:val="Normal"/>
        <w:rPr/>
      </w:pPr>
      <w:r>
        <w:rPr/>
        <w:t xml:space="preserve">Akárcsak az édesanyja, Janess is belevetette magát a munkába. Még édesapja családi nevét is felvette, és </w:t>
      </w:r>
      <w:r>
        <w:rPr>
          <w:i/>
        </w:rPr>
        <w:t>Idaho hadnagynak</w:t>
      </w:r>
      <w:r>
        <w:rPr/>
        <w:t xml:space="preserve"> hívta magát. Úgy érezte, jól cseng a név, és ebben Murbella is egyetértett vele. Anya és lánya lassanként félelmetes erőt képviseltek együtt. Némelyik nővér viccesen megjegyezte, hogy nincs is szükségük hadseregre – a páros önmagában is elég veszélyt jelent.</w:t>
      </w:r>
    </w:p>
    <w:p>
      <w:pPr>
        <w:pStyle w:val="Normal"/>
        <w:rPr/>
      </w:pPr>
      <w:r>
        <w:rPr/>
        <w:t>A Parancsnok Anya elégedetten szemlézte a katonai egységek alakzatait. Janess is büszke volt a képzett harcosokra.</w:t>
      </w:r>
    </w:p>
    <w:p>
      <w:pPr>
        <w:pStyle w:val="Normal"/>
        <w:rPr/>
      </w:pPr>
      <w:r>
        <w:rPr/>
        <w:t>–</w:t>
      </w:r>
      <w:r>
        <w:rPr>
          <w:rFonts w:eastAsia="Bookman Old Style"/>
        </w:rPr>
        <w:t xml:space="preserve"> </w:t>
      </w:r>
      <w:r>
        <w:rPr/>
        <w:t>A Valkűrök élén megbirkózom bármely hadsereggel, amit a Tisztelet Matrónái felállíthatnak ellenünk.</w:t>
      </w:r>
    </w:p>
    <w:p>
      <w:pPr>
        <w:pStyle w:val="Normal"/>
        <w:rPr/>
      </w:pPr>
      <w:r>
        <w:rPr/>
        <w:t>–</w:t>
      </w:r>
      <w:r>
        <w:rPr>
          <w:rFonts w:eastAsia="Bookman Old Style"/>
        </w:rPr>
        <w:t xml:space="preserve"> </w:t>
      </w:r>
      <w:r>
        <w:rPr/>
        <w:t>Meg is fogsz – hamarosan. Előbb azonban leigázzuk a Buzzellt.</w:t>
      </w:r>
    </w:p>
    <w:p>
      <w:pPr>
        <w:pStyle w:val="Normal"/>
        <w:rPr/>
      </w:pPr>
      <w:r>
        <w:rPr/>
      </w:r>
    </w:p>
    <w:p>
      <w:pPr>
        <w:pStyle w:val="Normal"/>
        <w:rPr/>
      </w:pPr>
      <w:r>
        <w:rPr/>
      </w:r>
    </w:p>
    <w:p>
      <w:pPr>
        <w:pStyle w:val="Normal"/>
        <w:rPr/>
      </w:pPr>
      <w:r>
        <w:rPr/>
      </w:r>
    </w:p>
    <w:p>
      <w:pPr>
        <w:pStyle w:val="Normal"/>
        <w:rPr/>
      </w:pPr>
      <w:r>
        <w:rPr/>
      </w:r>
    </w:p>
    <w:p>
      <w:pPr>
        <w:pStyle w:val="Fejezetel"/>
        <w:rPr/>
      </w:pPr>
      <w:r>
        <w:rPr/>
        <w:t>Muad-Dib valóban látta a jövőt, de meg kell értenünk képessége korlátait. Gondoljunk csak a látásra. Van szemünk, mégsem látunk a fény hiányában. Ha egy völgykatlan mélyén állunk, nem látunk túl a lankákon. Muad-Dib éppígy nem tudott végignézni a titokzatos vidéken. Azt mondja nekünk, hogy a próféciával kapcsolatos egyetlen jelentéktelen döntés, akár a szóválasztás is, megváltoztathatja a jövő egész képét. Azt mondja nekünk: „Az idő víziója végtelenül széles, ám amikor áthaladunk rajta, az idő szűk bejárattá keskenyül.” És mindig küzdött a kísértés ellen, hogy a világosan kirajzolódó, biztonságos utat válassza, és arra figyelmeztetett, hogy „Az az út mindig a tespedéshez vezet.”</w:t>
      </w:r>
    </w:p>
    <w:p>
      <w:pPr>
        <w:pStyle w:val="Normal"/>
        <w:rPr/>
      </w:pPr>
      <w:r>
        <w:rPr/>
      </w:r>
    </w:p>
    <w:p>
      <w:pPr>
        <w:pStyle w:val="Fejezetelalatt"/>
        <w:rPr/>
      </w:pPr>
      <w:r>
        <w:rPr/>
        <w:t xml:space="preserve">Irulan hercegnő, részlet </w:t>
      </w:r>
      <w:r>
        <w:rPr>
          <w:i/>
        </w:rPr>
        <w:t>Az Arrakis ébredésé</w:t>
      </w:r>
      <w:r>
        <w:rPr/>
        <w:t>ből</w:t>
      </w:r>
    </w:p>
    <w:p>
      <w:pPr>
        <w:pStyle w:val="Normal"/>
        <w:rPr/>
      </w:pPr>
      <w:r>
        <w:rPr/>
      </w:r>
    </w:p>
    <w:p>
      <w:pPr>
        <w:pStyle w:val="Normal"/>
        <w:rPr/>
      </w:pPr>
      <w:r>
        <w:rPr/>
      </w:r>
    </w:p>
    <w:p>
      <w:pPr>
        <w:pStyle w:val="Normal"/>
        <w:rPr/>
      </w:pPr>
      <w:r>
        <w:rPr/>
        <w:t>A Dan bolygót ellepték az Arctáncoltatók. Uxtalnak elég volt a romos Atreides-kastély lakóira néznie, és mindenütt az ő jelenlétüket érzékelte. Hátán a hideg futkározott, de nem merte kimutatni a félelmét. Talán észrevétlenül megléphet, elszökhet, hogy elbujdosson a vadonban vagy az előhegységekben, vagy egyszerű halásznak, esetleg szirtművelőnek adja ki magát.</w:t>
      </w:r>
    </w:p>
    <w:p>
      <w:pPr>
        <w:pStyle w:val="Normal"/>
        <w:rPr/>
      </w:pPr>
      <w:r>
        <w:rPr/>
        <w:t>Ám ha megpróbálná, az Arctáncoltatók üldöznék, kézre kerítenék, megbüntetnék. Nem merte kihívni maga ellen a haragjukat. Ezért inkább meghunyászkodott.</w:t>
      </w:r>
    </w:p>
    <w:p>
      <w:pPr>
        <w:pStyle w:val="Normal"/>
        <w:rPr/>
      </w:pPr>
      <w:r>
        <w:rPr/>
        <w:t>Talán Khrone annyira megörül majd a gyermek bárónak, hogy egyszerűen szabadon engedi Uxtalt, megjutalmazza őt a szolgálataiért, és szélnek ereszti. Az elveszett tleilaxi kutató valószerűtlen reményekbe kapaszkodott…</w:t>
      </w:r>
    </w:p>
    <w:p>
      <w:pPr>
        <w:pStyle w:val="Normal"/>
        <w:rPr/>
      </w:pPr>
      <w:r>
        <w:rPr/>
        <w:t>Őt és az ifjú Vladimirt átmenetileg a falu határában álló vendégfogadóban szállásolták el. A ghola kisfiú rázendített, hogy köveket akar hajigálni a vízbe és a csónakokra, vagy a piaci standokon akar nézelődni, ahol a kofák halakat beleztek, de Uxtal mindenre kifogást talált, és a hűvös, falusi szobában marasztalta a nyughatatlan gyermeket. Vladimir nekilátott, hogy átkutasson minden szekrényt és rejtekhelyet, amire ráakadt. Uxtal azzal a gondolattal vigasztalta magát, hogy legalább a Tisztelet Matrónáitól távol tudhatta magát.</w:t>
      </w:r>
    </w:p>
    <w:p>
      <w:pPr>
        <w:pStyle w:val="Normal"/>
        <w:rPr/>
      </w:pPr>
      <w:r>
        <w:rPr/>
        <w:t>Jellegtelen férfi jelent meg az ajtóban. Semmiben sem különbözött a többi falubelitől, Uxtal mégis libabőrözni kezdett láttára.</w:t>
      </w:r>
    </w:p>
    <w:p>
      <w:pPr>
        <w:pStyle w:val="Normal"/>
        <w:rPr/>
      </w:pPr>
      <w:r>
        <w:rPr/>
        <w:t>–</w:t>
      </w:r>
      <w:r>
        <w:rPr>
          <w:rFonts w:eastAsia="Bookman Old Style"/>
        </w:rPr>
        <w:t xml:space="preserve"> </w:t>
      </w:r>
      <w:r>
        <w:rPr/>
        <w:t>A báró gholájáért jöttem. Meg kell vizsgálnunk őt.</w:t>
      </w:r>
    </w:p>
    <w:p>
      <w:pPr>
        <w:pStyle w:val="Normal"/>
        <w:rPr/>
      </w:pPr>
      <w:r>
        <w:rPr/>
        <w:t>Furcsa hangot hallott, mintha csontok recsegtek és ropogtak volna. A férfi arca lassan átváltozott, mígnem végül Khrone üres, tetemszerű tekintetével mosolygott rá tusfekete szemüregeiből.</w:t>
      </w:r>
    </w:p>
    <w:p>
      <w:pPr>
        <w:pStyle w:val="Normal"/>
        <w:rPr/>
      </w:pPr>
      <w:r>
        <w:rPr/>
        <w:t>–</w:t>
      </w:r>
      <w:r>
        <w:rPr>
          <w:rFonts w:eastAsia="Bookman Old Style"/>
        </w:rPr>
        <w:t xml:space="preserve"> </w:t>
      </w:r>
      <w:r>
        <w:rPr/>
        <w:t>I-igenis – nyögte ki Uxtal. – A fiú egész kiválóan halad. Már hétéves. De fölöttébb sokat segítene, ha tudnám, mire kell nektek. Fölöttébb sokat segítene. Vladimir áhítatos kíváncsisággal figyelte az Arctáncoltatót. Még sosem látott olyat, hogy egy alakváltó vonásai visszarendeződnek az eredeti, semmitmondó ábrázattá.</w:t>
      </w:r>
    </w:p>
    <w:p>
      <w:pPr>
        <w:pStyle w:val="Normal"/>
        <w:rPr/>
      </w:pPr>
      <w:r>
        <w:rPr/>
        <w:t>–</w:t>
      </w:r>
      <w:r>
        <w:rPr>
          <w:rFonts w:eastAsia="Bookman Old Style"/>
        </w:rPr>
        <w:t xml:space="preserve"> </w:t>
      </w:r>
      <w:r>
        <w:rPr/>
        <w:t>Ügyes trükk. Megtanítod, hogy változtassam át így az arcom?</w:t>
      </w:r>
    </w:p>
    <w:p>
      <w:pPr>
        <w:pStyle w:val="Normal"/>
        <w:rPr/>
      </w:pPr>
      <w:r>
        <w:rPr/>
        <w:t>–</w:t>
      </w:r>
      <w:r>
        <w:rPr>
          <w:rFonts w:eastAsia="Bookman Old Style"/>
        </w:rPr>
        <w:t xml:space="preserve"> </w:t>
      </w:r>
      <w:r>
        <w:rPr/>
        <w:t>Nem. – Khrone ismét a tleilaxi felé fordult. – Amikor kezdetben megkértelek, hogy növeszd meg nekünk a gholát, nem tudtam, ki ő. Amikor értesültem kilétéről, még mindig fogalmam sem volt, vajon hasznát vehetjük-e, de úgy véltem, talán igen. Most csodás lehetőség tárulkozott fel előttünk. – Kézen fogta a kisfiút, és elindult kifelé. – Itt várakozz, Uxtal!</w:t>
      </w:r>
    </w:p>
    <w:p>
      <w:pPr>
        <w:pStyle w:val="Normal"/>
        <w:rPr/>
      </w:pPr>
      <w:r>
        <w:rPr/>
        <w:t>Az apró termetű kutató így egyedül maradt csupasz szobájában, és azon merengett, vajon meddig hagyják még életben. Más körülmények között kiélvezte volna a csendet és nyugalmat, ám most eltöltötte a félelem. Mi lesz vele, ha az Arctáncoltatók hibát találnak a gholában? Miért volt szükségük rá itt, a Danon? Vajon Khrone visszaszolgáltatja őt a Tisztelet Matrónáinak? Az Arctáncoltatók éveken át elnézték, hogy a Tisztelet Matrónái a markukban tartják őt. Uxtal nem tudta, meddig képes még elviselni a helyzetet. Szinte hihetetlennek tűnt, hogy Hellica életben hagyta, vagy hogy Ingva nem vette a bátorságot, hogy szexuálisan magához láncolja a tleilaxit. Lehunyta a szemét, és lenyelte a torkából előtörni készülő, keserű jajkiáltást. Annyi minden balul üthet ki, ha visszakerül oda…</w:t>
      </w:r>
    </w:p>
    <w:p>
      <w:pPr>
        <w:pStyle w:val="Normal"/>
        <w:rPr/>
      </w:pPr>
      <w:r>
        <w:rPr/>
        <w:t>Hogy lenyugtassa magát, tradicionális tisztító szertartásba fogott. Kiállt egy nyitott ablakhoz, arccal az óceán felé, vízbe mártott egy fehér rongyot, és elkezdte lemosni mezítelen mellkasát. Oly régóta nem volt alkalma elvégezni a vallása által megkívánt testmosdatást! Folyton figyelték, titokban lesték minden mozdulatát, megfélemlítették. Miután végzett, Uxtal kiült a halászfalura néző, szűk faerkélyre meditálni. Elméjében számokat és jeleket rendezve, az igazságot és a szent mintázatokat kutatva imádkozott.</w:t>
      </w:r>
    </w:p>
    <w:p>
      <w:pPr>
        <w:pStyle w:val="Normal"/>
        <w:rPr/>
      </w:pPr>
      <w:r>
        <w:rPr/>
        <w:t>Kivágódott a szoba ajtaja, és kipirulva, kacagva beviharzott rajta a ghola gyermek. Csöpögő kést markolászott, és úgy bukott le, rejtekhelyet keresve a nyers bútorok között, mintha csak játszana. Ruháit sár és vér borította.</w:t>
      </w:r>
    </w:p>
    <w:p>
      <w:pPr>
        <w:pStyle w:val="Normal"/>
        <w:rPr/>
      </w:pPr>
      <w:r>
        <w:rPr/>
        <w:t>Khrone nyugodtabb tempóban követte őt, kezében egy kis csomaggal. Ismét a jellegtelen férfi vonásait vette fel. Vladimir kuncogva kiáltott oda Khrone-nak, hogy siessen.</w:t>
      </w:r>
    </w:p>
    <w:p>
      <w:pPr>
        <w:pStyle w:val="Normal"/>
        <w:rPr/>
      </w:pPr>
      <w:r>
        <w:rPr/>
        <w:t>Uxtal gyorsan a fiú útját állta.</w:t>
      </w:r>
    </w:p>
    <w:p>
      <w:pPr>
        <w:pStyle w:val="Normal"/>
        <w:rPr/>
      </w:pPr>
      <w:r>
        <w:rPr/>
        <w:t>–</w:t>
      </w:r>
      <w:r>
        <w:rPr>
          <w:rFonts w:eastAsia="Bookman Old Style"/>
        </w:rPr>
        <w:t xml:space="preserve"> </w:t>
      </w:r>
      <w:r>
        <w:rPr/>
        <w:t>Mit művelsz azzal a késsel? – Előrenyújtotta a kezét, hogy elvegye a fegyvert.</w:t>
      </w:r>
    </w:p>
    <w:p>
      <w:pPr>
        <w:pStyle w:val="Normal"/>
        <w:rPr/>
      </w:pPr>
      <w:r>
        <w:rPr/>
        <w:t>–</w:t>
      </w:r>
      <w:r>
        <w:rPr>
          <w:rFonts w:eastAsia="Bookman Old Style"/>
        </w:rPr>
        <w:t xml:space="preserve"> </w:t>
      </w:r>
      <w:r>
        <w:rPr/>
        <w:t>Egy sergakölyökkel játszottam. Egy kis karámban tartják őket a faluban, de egyik sem olyan hatalmas mint az otthoniak. – Széles vigyorra húzódott a szája. – Beugrottam közéjük. Akkorák mint én. – Saját fekete nadrágjába törölte a kést, aztán átadta a tleilaxinak, aki az egyik magas ruhásszekrény tetejére rakta fel.</w:t>
      </w:r>
    </w:p>
    <w:p>
      <w:pPr>
        <w:pStyle w:val="Normal"/>
        <w:rPr/>
      </w:pPr>
      <w:r>
        <w:rPr/>
        <w:t>Khrone elmerengve bámulta a vérfoltokat.</w:t>
      </w:r>
    </w:p>
    <w:p>
      <w:pPr>
        <w:pStyle w:val="Normal"/>
        <w:rPr/>
      </w:pPr>
      <w:r>
        <w:rPr/>
        <w:t>–</w:t>
      </w:r>
      <w:r>
        <w:rPr>
          <w:rFonts w:eastAsia="Bookman Old Style"/>
        </w:rPr>
        <w:t xml:space="preserve"> </w:t>
      </w:r>
      <w:r>
        <w:rPr/>
        <w:t>Nincs ellenemre az erőszak, de irányítani kell. Építő módon kell használni. Ennek a gholának szinte semmi önuralma nincs. Változtatnia kell a viselkedésén.</w:t>
      </w:r>
    </w:p>
    <w:p>
      <w:pPr>
        <w:pStyle w:val="Normal"/>
        <w:rPr/>
      </w:pPr>
      <w:r>
        <w:rPr/>
        <w:t>Uxtal igyekezett elterelni a beszélgetést a benne sugallt bírálatról.</w:t>
      </w:r>
    </w:p>
    <w:p>
      <w:pPr>
        <w:pStyle w:val="Normal"/>
        <w:rPr/>
      </w:pPr>
      <w:r>
        <w:rPr/>
        <w:t>–</w:t>
      </w:r>
      <w:r>
        <w:rPr>
          <w:rFonts w:eastAsia="Bookman Old Style"/>
        </w:rPr>
        <w:t xml:space="preserve"> </w:t>
      </w:r>
      <w:r>
        <w:rPr/>
        <w:t>Miért ragadott kést, és ugrott a sergák közé?</w:t>
      </w:r>
    </w:p>
    <w:p>
      <w:pPr>
        <w:pStyle w:val="Normal"/>
        <w:rPr/>
      </w:pPr>
      <w:r>
        <w:rPr/>
        <w:t>–</w:t>
      </w:r>
      <w:r>
        <w:rPr>
          <w:rFonts w:eastAsia="Bookman Old Style"/>
        </w:rPr>
        <w:t xml:space="preserve"> </w:t>
      </w:r>
      <w:r>
        <w:rPr/>
        <w:t>A társalgásunk hatott így rá. A felfedezésünket tárgyaltam meg a bajtársaimmal, a fiú pedig ihletet kapott. Úgy tűnik, kedveli a késeket.</w:t>
      </w:r>
    </w:p>
    <w:p>
      <w:pPr>
        <w:pStyle w:val="Normal"/>
        <w:rPr/>
      </w:pPr>
      <w:r>
        <w:rPr/>
        <w:t>–</w:t>
      </w:r>
      <w:r>
        <w:rPr>
          <w:rFonts w:eastAsia="Bookman Old Style"/>
        </w:rPr>
        <w:t xml:space="preserve"> </w:t>
      </w:r>
      <w:r>
        <w:rPr/>
        <w:t>Hellica Tisztelet Főmatrónája nevelte erre. – Uxtal nagyot nyelt. – Végigtanulmányoztam a sejttörténetét. Az eredeti Harkonnen báró…</w:t>
      </w:r>
    </w:p>
    <w:p>
      <w:pPr>
        <w:pStyle w:val="Normal"/>
        <w:rPr/>
      </w:pPr>
      <w:r>
        <w:rPr/>
        <w:t>–</w:t>
      </w:r>
      <w:r>
        <w:rPr>
          <w:rFonts w:eastAsia="Bookman Old Style"/>
        </w:rPr>
        <w:t xml:space="preserve"> </w:t>
      </w:r>
      <w:r>
        <w:rPr/>
        <w:t>Mindent tudok az eredetiről. Kiváló képességekkel rendelkezik ahhoz, amire szánom. Amiatt, amit itt, a Danon felfedeztünk, alapjaiban változott a terv.</w:t>
      </w:r>
    </w:p>
    <w:p>
      <w:pPr>
        <w:pStyle w:val="Normal"/>
        <w:rPr/>
      </w:pPr>
      <w:r>
        <w:rPr/>
        <w:t>Uxtal az Arctáncoltató kezében lévő titokzatos csomagra meredt.</w:t>
      </w:r>
    </w:p>
    <w:p>
      <w:pPr>
        <w:pStyle w:val="Normal"/>
        <w:rPr/>
      </w:pPr>
      <w:r>
        <w:rPr/>
        <w:t>–</w:t>
      </w:r>
      <w:r>
        <w:rPr>
          <w:rFonts w:eastAsia="Bookman Old Style"/>
        </w:rPr>
        <w:t xml:space="preserve"> </w:t>
      </w:r>
      <w:r>
        <w:rPr/>
        <w:t>No és mit fedeztetek fel?</w:t>
      </w:r>
    </w:p>
    <w:p>
      <w:pPr>
        <w:pStyle w:val="Normal"/>
        <w:rPr/>
      </w:pPr>
      <w:r>
        <w:rPr/>
        <w:t>Noha vágásra emlékeztető szája nem húzódott mosolyra, Khrone felettébb vidámnak tűnt. Elkezdte kibontani a csomagot.</w:t>
      </w:r>
    </w:p>
    <w:p>
      <w:pPr>
        <w:pStyle w:val="Normal"/>
        <w:rPr/>
      </w:pPr>
      <w:r>
        <w:rPr/>
        <w:t>–</w:t>
      </w:r>
      <w:r>
        <w:rPr>
          <w:rFonts w:eastAsia="Bookman Old Style"/>
        </w:rPr>
        <w:t xml:space="preserve"> </w:t>
      </w:r>
      <w:r>
        <w:rPr/>
        <w:t>Másik megoldást találtam a válságra.</w:t>
      </w:r>
    </w:p>
    <w:p>
      <w:pPr>
        <w:pStyle w:val="Normal"/>
        <w:rPr/>
      </w:pPr>
      <w:r>
        <w:rPr/>
        <w:t>–</w:t>
      </w:r>
      <w:r>
        <w:rPr>
          <w:rFonts w:eastAsia="Bookman Old Style"/>
        </w:rPr>
        <w:t xml:space="preserve"> </w:t>
      </w:r>
      <w:r>
        <w:rPr/>
        <w:t>Miféle válságra?</w:t>
      </w:r>
    </w:p>
    <w:p>
      <w:pPr>
        <w:pStyle w:val="Normal"/>
        <w:rPr/>
      </w:pPr>
      <w:r>
        <w:rPr/>
        <w:t>–</w:t>
      </w:r>
      <w:r>
        <w:rPr>
          <w:rFonts w:eastAsia="Bookman Old Style"/>
        </w:rPr>
        <w:t xml:space="preserve"> </w:t>
      </w:r>
      <w:r>
        <w:rPr/>
        <w:t>Arra, amit képtelen lennél megérteni.</w:t>
      </w:r>
    </w:p>
    <w:p>
      <w:pPr>
        <w:pStyle w:val="Normal"/>
        <w:rPr/>
      </w:pPr>
      <w:r>
        <w:rPr/>
        <w:t>Mivel úgy érezte, megfenyítették, Uxtal nem tett fel további kérdéseket, és csak maga elé meredt, miközben Khrone egy másik kést húzott elő, egy átlátszó pláztárolóban elzárt, míves fegyvert. A penge ékkövekkel kivert markolatát tekervényes faragások díszítették; magán a fémen ősi nyelven bevésett betűk és jelképek sorakoztak, a szavakat azonban sötétvörös folt fedte. Alig oxidálódott vér. Közelebb hajolt a tárgyhoz. A nedv megalvatlannak tűnt a tartósító fedél alatt.</w:t>
      </w:r>
    </w:p>
    <w:p>
      <w:pPr>
        <w:pStyle w:val="Normal"/>
        <w:rPr/>
      </w:pPr>
      <w:r>
        <w:rPr/>
        <w:t>–</w:t>
      </w:r>
      <w:r>
        <w:rPr>
          <w:rFonts w:eastAsia="Bookman Old Style"/>
        </w:rPr>
        <w:t xml:space="preserve"> </w:t>
      </w:r>
      <w:r>
        <w:rPr/>
        <w:t>Ez egy ősi fegyver – több ezer éves –, amit a mai napig egy lezárt nullentrópiás mező őrzött meg érintetlenül, és amelyet vallási fanatikusok nemzedékeinek sora rejtegetett és védelmezett évszázadokon át.</w:t>
      </w:r>
    </w:p>
    <w:p>
      <w:pPr>
        <w:pStyle w:val="Normal"/>
        <w:rPr/>
      </w:pPr>
      <w:r>
        <w:rPr/>
        <w:t>–</w:t>
      </w:r>
      <w:r>
        <w:rPr>
          <w:rFonts w:eastAsia="Bookman Old Style"/>
        </w:rPr>
        <w:t xml:space="preserve"> </w:t>
      </w:r>
      <w:r>
        <w:rPr/>
        <w:t>Az ott vér? – kérdezte Uxtal.</w:t>
      </w:r>
    </w:p>
    <w:p>
      <w:pPr>
        <w:pStyle w:val="Normal"/>
        <w:rPr/>
      </w:pPr>
      <w:r>
        <w:rPr/>
        <w:t>–</w:t>
      </w:r>
      <w:r>
        <w:rPr>
          <w:rFonts w:eastAsia="Bookman Old Style"/>
        </w:rPr>
        <w:t xml:space="preserve"> </w:t>
      </w:r>
      <w:r>
        <w:rPr/>
        <w:t>Szívesebben tekintem genetikai nyersanyagnak. – Az Arctáncoltató óvatosan az asztalra helyezte a műalkotást. – Egy régóta hermetikusan lezárt szentélyben találtunk rá itt, a Danon, melyet a megmaradt halszólítók őriztek, akik immár Sheeana kultuszának hívei. A tőrt Paul Atreides vére szennyezi.</w:t>
      </w:r>
    </w:p>
    <w:p>
      <w:pPr>
        <w:pStyle w:val="Normal"/>
        <w:rPr/>
      </w:pPr>
      <w:r>
        <w:rPr/>
        <w:t>–</w:t>
      </w:r>
      <w:r>
        <w:rPr>
          <w:rFonts w:eastAsia="Bookman Old Style"/>
        </w:rPr>
        <w:t xml:space="preserve"> </w:t>
      </w:r>
      <w:r>
        <w:rPr/>
        <w:t>Muad-Dibé! Magáé, II. Leto próféta, az istencsászár atyjáé?</w:t>
      </w:r>
    </w:p>
    <w:p>
      <w:pPr>
        <w:pStyle w:val="Normal"/>
        <w:rPr/>
      </w:pPr>
      <w:r>
        <w:rPr/>
        <w:t>–</w:t>
      </w:r>
      <w:r>
        <w:rPr>
          <w:rFonts w:eastAsia="Bookman Old Style"/>
        </w:rPr>
        <w:t xml:space="preserve"> </w:t>
      </w:r>
      <w:r>
        <w:rPr/>
        <w:t>Igen, a messiásé, aki a nagy dzsihadban vezette fremen harcosait. A Kwisatz Haderaché. Szükségünk van rá.</w:t>
      </w:r>
    </w:p>
    <w:p>
      <w:pPr>
        <w:pStyle w:val="Normal"/>
        <w:rPr/>
      </w:pPr>
      <w:r>
        <w:rPr/>
        <w:t>–</w:t>
      </w:r>
      <w:r>
        <w:rPr>
          <w:rFonts w:eastAsia="Bookman Old Style"/>
        </w:rPr>
        <w:t xml:space="preserve"> </w:t>
      </w:r>
      <w:r>
        <w:rPr/>
        <w:t>A nullentrópiás mezőnek köszönhetően Muad-Dib vére nem alvadt meg… még mindig friss – mondta Uxtal az izgalomtól remegve. – Tökéletes állapotban maradt meg.</w:t>
      </w:r>
    </w:p>
    <w:p>
      <w:pPr>
        <w:pStyle w:val="Normal"/>
        <w:rPr/>
      </w:pPr>
      <w:r>
        <w:rPr/>
        <w:t>–</w:t>
      </w:r>
      <w:r>
        <w:rPr>
          <w:rFonts w:eastAsia="Bookman Old Style"/>
        </w:rPr>
        <w:t xml:space="preserve"> </w:t>
      </w:r>
      <w:r>
        <w:rPr/>
        <w:t>Ah, tehát felfogtad, mire akarlak rávezetni. Még van remény a számodra. Végül talán hasznunkra lehetsz.</w:t>
      </w:r>
    </w:p>
    <w:p>
      <w:pPr>
        <w:pStyle w:val="Normal"/>
        <w:rPr/>
      </w:pPr>
      <w:r>
        <w:rPr/>
        <w:t>–</w:t>
      </w:r>
      <w:r>
        <w:rPr>
          <w:rFonts w:eastAsia="Bookman Old Style"/>
        </w:rPr>
        <w:t xml:space="preserve"> </w:t>
      </w:r>
      <w:r>
        <w:rPr/>
        <w:t>Igen, a hasznotokra lehetek! Hadd bizonyítsam be! De… de többet kell tudnom arról, mit akartok elérni.</w:t>
      </w:r>
    </w:p>
    <w:p>
      <w:pPr>
        <w:pStyle w:val="Normal"/>
        <w:rPr/>
      </w:pPr>
      <w:r>
        <w:rPr/>
        <w:t>A vezér intésére két további Arctáncoltató lépett a szobába, egy kimerült nőt tuszkoltak maguk előtt, aki mélykék ruhát viselt; barna haja összecsomósodott fürtökben lógott. Ahogy közelebb ért, Uxtal a híres, ősi Atreides címerállatot, a vörös zsinórból kihímzett sólymot fedezte fel ruhájának bal mellén. Amikor megpillantotta a lezárt tőrt, a nő megpróbálta kitépni magát fogva tartóinak markából. Láthatóan nem érdekelték az Arctáncoltatók és semmi más – csupán a tőr.</w:t>
      </w:r>
    </w:p>
    <w:p>
      <w:pPr>
        <w:pStyle w:val="Normal"/>
        <w:rPr/>
      </w:pPr>
      <w:r>
        <w:rPr/>
        <w:t>Khrone noszogatni kezdte.</w:t>
      </w:r>
    </w:p>
    <w:p>
      <w:pPr>
        <w:pStyle w:val="Normal"/>
        <w:rPr/>
      </w:pPr>
      <w:r>
        <w:rPr/>
        <w:t>–</w:t>
      </w:r>
      <w:r>
        <w:rPr>
          <w:rFonts w:eastAsia="Bookman Old Style"/>
        </w:rPr>
        <w:t xml:space="preserve"> </w:t>
      </w:r>
      <w:r>
        <w:rPr/>
        <w:t>Beszélj, papnő! Meséld el ennek a férfinak a szent késed történetét, hogy megérthesse a jelentőségét!</w:t>
      </w:r>
    </w:p>
    <w:p>
      <w:pPr>
        <w:pStyle w:val="Normal"/>
        <w:rPr/>
      </w:pPr>
      <w:r>
        <w:rPr/>
        <w:t>A papnő Uxtalra pillantott, aztán a tőr felé fordította áhítatos tekintetét.</w:t>
      </w:r>
    </w:p>
    <w:p>
      <w:pPr>
        <w:pStyle w:val="Normal"/>
        <w:rPr/>
      </w:pPr>
      <w:r>
        <w:rPr/>
        <w:t>–</w:t>
      </w:r>
      <w:r>
        <w:rPr>
          <w:rFonts w:eastAsia="Bookman Old Style"/>
        </w:rPr>
        <w:t xml:space="preserve"> </w:t>
      </w:r>
      <w:r>
        <w:rPr/>
        <w:t>Ardath vagyok, egykor a halszólítók papnője voltam, immár Sheeanát szolgálom. Évezredekkel ezelőtt a gonosz Hasimir Fenring gróf merényletet kísérelt meg az áldott Muad-Dib ellen ezzel a tőrrel. A fegyver IV. Shaddam császáré volt, aki Leto Atreides hercegnek ajándékozta azt, majd amikor a Landsraad bírósága elé idézték, visszakerült hozzá. Shaddam császár Feyd-Rauthának adta át a tőrt, hogy azzal vívjon meg Muad-Dib ellenében. – Ardath papnő mintha betanult szöveget idézett volna a szentírásból.</w:t>
      </w:r>
    </w:p>
    <w:p>
      <w:pPr>
        <w:pStyle w:val="Normal"/>
        <w:rPr/>
      </w:pPr>
      <w:r>
        <w:rPr/>
        <w:t>–</w:t>
      </w:r>
      <w:r>
        <w:rPr>
          <w:rFonts w:eastAsia="Bookman Old Style"/>
        </w:rPr>
        <w:t xml:space="preserve"> </w:t>
      </w:r>
      <w:r>
        <w:rPr/>
        <w:t>Később, Muad-Dib dzsihadja idején a száműzött Hasimir Fenring – aki egyébként a Kwisatz Haderach-terv félresikerült egyede volt – megszerezte a tőrt. Alattomos összeesküvés során Muad-Dib hátába döfte a pengét. Egyesek szerint Muad-Dib aznap belehalt a sérülésbe, ám visszaküldték a mennyek országából az élők közé, hogy végrehajthassa félbemaradt küldetését. Csodálatos módon visszatért közénk.</w:t>
      </w:r>
    </w:p>
    <w:p>
      <w:pPr>
        <w:pStyle w:val="Normal"/>
        <w:rPr/>
      </w:pPr>
      <w:r>
        <w:rPr/>
        <w:t>–</w:t>
      </w:r>
      <w:r>
        <w:rPr>
          <w:rFonts w:eastAsia="Bookman Old Style"/>
        </w:rPr>
        <w:t xml:space="preserve"> </w:t>
      </w:r>
      <w:r>
        <w:rPr/>
        <w:t>Muad-Dib fanatikus hívei pedig vallásos ereklyeként megőrizték a véres kést – fejezte be a történetet a türelmetlenkedő Khrone. – A caladani szentélybe vitték, ahol azóta rejtve maradt. Már rájöhettél, mit várunk el tőled, tleilaxi. Hatástalanítsd a nullentrópiás mezőt, végy sejtmintákat…</w:t>
      </w:r>
    </w:p>
    <w:p>
      <w:pPr>
        <w:pStyle w:val="Normal"/>
        <w:rPr/>
      </w:pPr>
      <w:r>
        <w:rPr/>
        <w:t>Ardath kitépte magát őrzői szorításából, térdre borulva imádkozni kezdett, és a szent ereklye felé hajolt.</w:t>
      </w:r>
    </w:p>
    <w:p>
      <w:pPr>
        <w:pStyle w:val="Normal"/>
        <w:rPr/>
      </w:pPr>
      <w:r>
        <w:rPr/>
        <w:t>–</w:t>
      </w:r>
      <w:r>
        <w:rPr>
          <w:rFonts w:eastAsia="Bookman Old Style"/>
        </w:rPr>
        <w:t xml:space="preserve"> </w:t>
      </w:r>
      <w:r>
        <w:rPr/>
        <w:t>Könyörgök, nem szabad megszentségteleníteni az ereklyét!</w:t>
      </w:r>
    </w:p>
    <w:p>
      <w:pPr>
        <w:pStyle w:val="Normal"/>
        <w:rPr/>
      </w:pPr>
      <w:r>
        <w:rPr/>
        <w:t>Khrone intésére az egyik Arctáncoltató megragadta és hirtelen félrerántotta, egyetlen mozdulattal eltörte a nő nyakát. Aztán a földre ejtette, akár egy eldobott játék babát. Miközben kivonszolták a papnő tetemét, Uxtal szinte oda sem figyelt a nőre, hiszen szerepe lényegtelen volt. Ehelyett a fenséges, érintetlenül megőrzött tőr kínálta lehetőségek mozgatták meg az elméjét. A papnő fecsegése egyébként is csak elvonta a figyelmét.</w:t>
      </w:r>
    </w:p>
    <w:p>
      <w:pPr>
        <w:pStyle w:val="Normal"/>
        <w:rPr/>
      </w:pPr>
      <w:r>
        <w:rPr/>
        <w:t>Közelebb lépett, remegő kezekkel felemelte a tárolóba zárt fegyvert, megdöntötte, hogy a fény megvillanjon a nedves pengén. Magának Muad-Dibnek a sejtjei! A puszta lehetőségek ámulatba ejtették.</w:t>
      </w:r>
    </w:p>
    <w:p>
      <w:pPr>
        <w:pStyle w:val="Normal"/>
        <w:rPr/>
      </w:pPr>
      <w:r>
        <w:rPr/>
        <w:t>–</w:t>
      </w:r>
      <w:r>
        <w:rPr>
          <w:rFonts w:eastAsia="Bookman Old Style"/>
        </w:rPr>
        <w:t xml:space="preserve"> </w:t>
      </w:r>
      <w:r>
        <w:rPr/>
        <w:t>Újabb ghola vállalkozásba kell belekezdened – szólalt meg Khrone –, miközben folytatod Harkonnen báró nevelését. Mindketten visszatértek a Tleilaxra – annyi időre, amennyit a feladat igényel. – Újabb Arctáncoltatók léptek be a szobába. – Amikor eljön az idő, sokkal hasznosabb feladatot bízhatunk a báróra.</w:t>
      </w:r>
    </w:p>
    <w:p>
      <w:pPr>
        <w:pStyle w:val="Normal"/>
        <w:rPr/>
      </w:pPr>
      <w:r>
        <w:rPr/>
      </w:r>
    </w:p>
    <w:p>
      <w:pPr>
        <w:pStyle w:val="Normal"/>
        <w:rPr/>
      </w:pPr>
      <w:r>
        <w:rPr/>
      </w:r>
    </w:p>
    <w:p>
      <w:pPr>
        <w:pStyle w:val="Normal"/>
        <w:rPr/>
      </w:pPr>
      <w:r>
        <w:rPr/>
      </w:r>
    </w:p>
    <w:p>
      <w:pPr>
        <w:pStyle w:val="Normal"/>
        <w:rPr/>
      </w:pPr>
      <w:r>
        <w:rPr/>
      </w:r>
    </w:p>
    <w:p>
      <w:pPr>
        <w:pStyle w:val="Fejezetel"/>
        <w:rPr/>
      </w:pPr>
      <w:r>
        <w:rPr/>
        <w:t>A Tisztelet Matrónáinak buzzelli védereje elhanyagolható. Egyszerűen besétálhatunk, és átvehetjük a hatalmat. Mindez beteges dölyfösségük újabb jele.</w:t>
      </w:r>
    </w:p>
    <w:p>
      <w:pPr>
        <w:pStyle w:val="Normal"/>
        <w:rPr/>
      </w:pPr>
      <w:r>
        <w:rPr/>
      </w:r>
    </w:p>
    <w:p>
      <w:pPr>
        <w:pStyle w:val="Fejezetelalatt"/>
        <w:rPr/>
      </w:pPr>
      <w:r>
        <w:rPr/>
        <w:t>Wikki Aztin Bashar, Murbella Parancsnok Anya katonai tanácsadója</w:t>
      </w:r>
    </w:p>
    <w:p>
      <w:pPr>
        <w:pStyle w:val="Normal"/>
        <w:rPr/>
      </w:pPr>
      <w:r>
        <w:rPr/>
      </w:r>
    </w:p>
    <w:p>
      <w:pPr>
        <w:pStyle w:val="Normal"/>
        <w:rPr/>
      </w:pPr>
      <w:r>
        <w:rPr/>
        <w:t>Az első új richesei páncélosok pontosan Murbella rendelésének megfelelően érkeztek; hatvanhét csatahajó, melyeket űrcsatára és csapatszállításra terveztek, és komoly támadófegyverzettel láttak el. A Parancsnok Anya egy Liga-hajót is lefizetett fűszerrel, hogy egyenesen és váratlanul a Buzzellre szállítsa őket. Ezt szánta a renegát Tisztelet Matrónái felett aratott első győzelemnek.</w:t>
      </w:r>
    </w:p>
    <w:p>
      <w:pPr>
        <w:pStyle w:val="Normal"/>
        <w:rPr/>
      </w:pPr>
      <w:r>
        <w:rPr/>
        <w:t>A richesei fegyvergyártó műhelyek a hatalmas rendeléstől felbuzdulva meghosszabbított munkaidőben állították elő a különböző célú és hatékonyságú hadifelszereléseket. Amikor a külső fenyegetés végül a Régi Birodalom határához ér, az emberiség nem fogja felkészületlenül és védtelenül fogadni őket.</w:t>
      </w:r>
    </w:p>
    <w:p>
      <w:pPr>
        <w:pStyle w:val="Normal"/>
        <w:rPr/>
      </w:pPr>
      <w:r>
        <w:rPr/>
        <w:t xml:space="preserve">Előbb azonban az újjászervezett Rendnek a destruktív belső ellenállást kellett levernie. </w:t>
      </w:r>
      <w:r>
        <w:rPr>
          <w:i/>
        </w:rPr>
        <w:t>Mindent ki kell takarítanunk, mielőtt a valódi Ellenség megérkezik.</w:t>
      </w:r>
    </w:p>
    <w:p>
      <w:pPr>
        <w:pStyle w:val="Normal"/>
        <w:rPr/>
      </w:pPr>
      <w:r>
        <w:rPr/>
        <w:t>Murbella Bellondával, Doriával és Janessel folytatott részletes konzultációk után választotta ki az első hadjárat célpontját. Most, hogy a Valkűrök felszámolták az engedetlenkedők bázisát a Káptalanházon, az alapos kiképzésben részesült harcosok készen álltak az újabb bevetésre. A Buzzell tökéletes célpontnak számított, mind gazdasági, mind stratégiai megfontolásokból. A Tisztelet Matrónáinak kevélysége és túlzott magabiztossága legyengítette a védelmüket. Murbella nem óhajtott könyörületességet mutatni irántuk.</w:t>
      </w:r>
    </w:p>
    <w:p>
      <w:pPr>
        <w:pStyle w:val="Normal"/>
        <w:rPr/>
      </w:pPr>
      <w:r>
        <w:rPr/>
        <w:t>Nem ismerte a Buzzell köré vont védelem erőinek pontos elhelyezkedését és megoszlását, de volt sejtése róla. A hatalmas Liga-hajó szállítóterében pihenő hajóikon Valkűrjei bevetésre készen várakoztak.</w:t>
      </w:r>
    </w:p>
    <w:p>
      <w:pPr>
        <w:pStyle w:val="Normal"/>
        <w:rPr/>
      </w:pPr>
      <w:r>
        <w:rPr/>
        <w:t>Amint a Liga-hajó kilépett a meghajlított térből, kitárultak alsó zsilipjei. A nők nem kértek és nem is kaptak további utasításokat, mivel tudták, mit kell tenniük: keressék és semmisítsék meg az elsődleges fontosságú célpontokat. Hatvanhét hajó, melyek mindegyikét a legfejlettebb fegyverzettel szerelték fel, egyszerre özönlöttek ki, és nyitottak tüzet célzott robbanólövedékekkel, hogy darabokra szedjék a Tisztelet Matrónáinak bolygó felett keringő tizenöt nagy fregattját. A Tisztelet Matrónáinak reagálni sem maradt idejük – a pár perc mindössze arra volt elég, hogy dühödten szitkokat szórjanak ellenfeleikre a komrendszeren keresztül. A bombázás tíz perc alatt élettelen, lebegő fémhulladékká változtatott minden egyes hajót. A Buzzell védelem nélkül maradt.</w:t>
      </w:r>
    </w:p>
    <w:p>
      <w:pPr>
        <w:pStyle w:val="Normal"/>
        <w:rPr/>
      </w:pPr>
      <w:r>
        <w:rPr/>
        <w:t>–</w:t>
      </w:r>
      <w:r>
        <w:rPr>
          <w:rFonts w:eastAsia="Bookman Old Style"/>
        </w:rPr>
        <w:t xml:space="preserve"> </w:t>
      </w:r>
      <w:r>
        <w:rPr/>
        <w:t>Parancsnok Anya. Egy tucat, alakzatba nem rendezett hajó lépett ki a légkörből. Másfajta felépítés… nem csatahajóknak tűnnek.</w:t>
      </w:r>
    </w:p>
    <w:p>
      <w:pPr>
        <w:pStyle w:val="Normal"/>
        <w:rPr/>
      </w:pPr>
      <w:r>
        <w:rPr/>
        <w:t>–</w:t>
      </w:r>
      <w:r>
        <w:rPr>
          <w:rFonts w:eastAsia="Bookman Old Style"/>
        </w:rPr>
        <w:t xml:space="preserve"> </w:t>
      </w:r>
      <w:r>
        <w:rPr/>
        <w:t>Csempészek – állapította meg Murbella. – A soo-kő értékes árucikk. Mindig próbálkoznak majd a kicsempészésükkel.</w:t>
      </w:r>
    </w:p>
    <w:p>
      <w:pPr>
        <w:pStyle w:val="Normal"/>
        <w:rPr/>
      </w:pPr>
      <w:r>
        <w:rPr/>
        <w:t>–</w:t>
      </w:r>
      <w:r>
        <w:rPr>
          <w:rFonts w:eastAsia="Bookman Old Style"/>
        </w:rPr>
        <w:t xml:space="preserve"> </w:t>
      </w:r>
      <w:r>
        <w:rPr/>
        <w:t>Megsemmisítsük őket, Parancsnok Anya? Vagy foglaljuk le a rakományaikat?</w:t>
      </w:r>
    </w:p>
    <w:p>
      <w:pPr>
        <w:pStyle w:val="Normal"/>
        <w:rPr/>
      </w:pPr>
      <w:r>
        <w:rPr/>
        <w:t>–</w:t>
      </w:r>
      <w:r>
        <w:rPr>
          <w:rFonts w:eastAsia="Bookman Old Style"/>
        </w:rPr>
        <w:t xml:space="preserve"> </w:t>
      </w:r>
      <w:r>
        <w:rPr/>
        <w:t>Egyiket se tegyétek. – Figyelte, ahogy a parányi járművek felröppennek az óceánbolygóról. Ha a csempészek komolyan megcsapolták volna a sookő vagyont, a Tisztelet Matrónái nem engedték volna, hogy élve elszökjenek. – Odalent jelentősebb célpont vár ránk. Előbb elűzzük innen a Tisztelet Matrónáit, aztán majd tárgyalunk a csempészekkel.</w:t>
      </w:r>
    </w:p>
    <w:p>
      <w:pPr>
        <w:pStyle w:val="Normal"/>
        <w:rPr/>
      </w:pPr>
      <w:r>
        <w:rPr/>
        <w:t>Hadihajóit a hivatalos hódítás színhelyére, a roppant, termékeny óceánból kiemelkedő néhány lakható földdarabhoz vezette.</w:t>
      </w:r>
    </w:p>
    <w:p>
      <w:pPr>
        <w:pStyle w:val="Normal"/>
        <w:rPr/>
      </w:pPr>
      <w:r>
        <w:rPr/>
        <w:t>A Buzzellt régtől fogva a Bene Gesserit fegyenctelepeként használták, ahova a Rend száműzte a mulasztó nővéreket, azokat a nőket, akik valamiképp csalódást okoztak az ősi szervezetnek. Az óceánbolygó nem sok látványossággal szolgált, a sűrű, mély tenger azonban otthont adott a koliszternek nevezett kagylóknak, melyekben elegáns ékkövek növekedtek.</w:t>
      </w:r>
    </w:p>
    <w:p>
      <w:pPr>
        <w:pStyle w:val="Normal"/>
        <w:rPr/>
      </w:pPr>
      <w:r>
        <w:rPr/>
        <w:t>Soo-kövek. A nemes asszonyok büszkén fitogtatták őket; a gyűjtők és kézművesek irdatlan árat megadtak a kövekért.</w:t>
      </w:r>
    </w:p>
    <w:p>
      <w:pPr>
        <w:pStyle w:val="Normal"/>
        <w:rPr>
          <w:i/>
          <w:i/>
        </w:rPr>
      </w:pPr>
      <w:r>
        <w:rPr>
          <w:i/>
        </w:rPr>
        <w:t>Akárcsak a Rakis, gondolta. Ironikus, hogy a legborzalmasabb helyekről származnak a legértékesebb árucikkek.</w:t>
      </w:r>
    </w:p>
    <w:p>
      <w:pPr>
        <w:pStyle w:val="Normal"/>
        <w:rPr/>
      </w:pPr>
      <w:r>
        <w:rPr/>
        <w:t>A Tisztelet Matrónáinak feltartóztathatatlan gazdagodási vágya évekkel ezelőtt vonta a figyelmüket a Buzzellre. Miután a lotyók lerohanták a kiterjedt óceánok néhány szigetét, megöltek szinte minden kegyvesztett Bene Gesserit nővért, a kevés életben maradottat pedig arra kényszerítették, hogy begyűjtsék nekik a soo-köveket.</w:t>
      </w:r>
    </w:p>
    <w:p>
      <w:pPr>
        <w:pStyle w:val="Normal"/>
        <w:rPr/>
      </w:pPr>
      <w:r>
        <w:rPr/>
        <w:t>Murbella most a bolygó körüli megfigyelőrendszer segítségével azonosította be, a hullámokból alig kikandikáló földrészek közül melyeket lakták emberek. Az Új Rend vissza fogja foglalni a soo-kő kitermelés főbb gócait a Tisztelet Matrónáitól. A Buzzell hamarosan új irányítás alá kerül.</w:t>
      </w:r>
    </w:p>
    <w:p>
      <w:pPr>
        <w:pStyle w:val="Normal"/>
        <w:rPr/>
      </w:pPr>
      <w:r>
        <w:rPr/>
        <w:t>A richesei harci járművek az elsődleges soo-kő feldolgozó tábor közelében értek földet. A nagyszámú hajó gyorsan ellepte a leszállómezőként szolgáló aprócska földdarabot, így legtöbbjüknek felfújható pontonhidakra, mólótutajokra és közönséges szuszpenzormezőkre kellett leszállniuk a víz felett. A hajók hóhérkötélként vették körül a sziklás szigetet.</w:t>
      </w:r>
    </w:p>
    <w:p>
      <w:pPr>
        <w:pStyle w:val="Normal"/>
        <w:rPr/>
      </w:pPr>
      <w:r>
        <w:rPr/>
        <w:t>Mint kiderült, a bolygó körüli pályán őrködő fregattokon kívül alig száz lotyó tartotta vasmarkában a Buzzellt. Amikor megérkeztek a Valkűrök, a sziget legfényűzőbb (ám még így is spártai egyszerűségű) épületeiben lakó Tisztelet Matrónák teljes fegyverzetben rohantak ki rájuk. Noha kegyetlenül küzdöttek, ellenfeleik hatalmas túlerőben és technikai fölénnyel támadtak rájuk. Murbella harcosai könnyűszerrel lekaszabolták a haderő felét, mielőtt a többiek kapituláltak. A veszteségekkel előre számoltak.</w:t>
      </w:r>
    </w:p>
    <w:p>
      <w:pPr>
        <w:pStyle w:val="Normal"/>
        <w:rPr/>
      </w:pPr>
      <w:r>
        <w:rPr/>
        <w:t>A Parancsnok Anya szálfaegyenes tartással lépett ki a maró, sós levegőbe, hogy szemügyre vegye a meghódított világot.</w:t>
      </w:r>
    </w:p>
    <w:p>
      <w:pPr>
        <w:pStyle w:val="Normal"/>
        <w:rPr/>
      </w:pPr>
      <w:r>
        <w:rPr/>
        <w:t xml:space="preserve">Amikor a harcosok bekerítették az életben maradt Tisztelet Matrónáit, Murbella kilenc nőre lett figyelmes, akik egyértelműen nem tartoztak közéjük, leigázottan, mégis büszkén viselték rongyos fekete köpönyegüket. Bene Gesseritek. </w:t>
      </w:r>
      <w:r>
        <w:rPr>
          <w:i/>
        </w:rPr>
        <w:t>Mindössze kilenc!</w:t>
      </w:r>
      <w:r>
        <w:rPr/>
        <w:t xml:space="preserve"> A Buzzell fegyenctelepén egykor több mint száz nővér töltötte büntetését… és csupán kilenc élte túl a lotyók kegyetlenkedéseit.</w:t>
      </w:r>
    </w:p>
    <w:p>
      <w:pPr>
        <w:pStyle w:val="Normal"/>
        <w:rPr/>
      </w:pPr>
      <w:r>
        <w:rPr/>
        <w:t>Murbella fel és alá járkált, az összegyűlt nőket figyelte. Valkűrjei alakzatba rendeződve sorakoztak mögötte, fekete kezeslábasaikból éles fekete tüskék álltak ki, melyek egyaránt szolgáltak díszítésként és fegyverként. A Tisztelet Matrónáinak szeméből gyilkos dac áradt – pontosan, ahogy Murbella számított rá. A foglyul ejtett nővérek a földre szegezték tekintetüket, miután oly sok éven át szolgálták elnyomó úrnőiket.</w:t>
      </w:r>
    </w:p>
    <w:p>
      <w:pPr>
        <w:pStyle w:val="Normal"/>
        <w:rPr/>
      </w:pPr>
      <w:r>
        <w:rPr/>
        <w:t>–</w:t>
      </w:r>
      <w:r>
        <w:rPr>
          <w:rFonts w:eastAsia="Bookman Old Style"/>
        </w:rPr>
        <w:t xml:space="preserve"> </w:t>
      </w:r>
      <w:r>
        <w:rPr/>
        <w:t>Én vagyok az új parancsnokotok. Ki ezeknek a nőknek a vezére? – Tekintetét ostorcsapásként járatta végig a körben állókon. – Ki lesz az itteni alárendeltem?</w:t>
      </w:r>
    </w:p>
    <w:p>
      <w:pPr>
        <w:pStyle w:val="Normal"/>
        <w:rPr/>
      </w:pPr>
      <w:r>
        <w:rPr/>
        <w:t>–</w:t>
      </w:r>
      <w:r>
        <w:rPr>
          <w:rFonts w:eastAsia="Bookman Old Style"/>
        </w:rPr>
        <w:t xml:space="preserve"> </w:t>
      </w:r>
      <w:r>
        <w:rPr/>
        <w:t>Senkit nem szolgálunk alárendeltként – szólalt meg sziszegve és kihívóan egy inas Tisztelet Matrónája. – Nem ismerünk téged, és nem ismerjük el a fennhatóságodat. Úgy viselkedsz mint egy Tisztelet Matrónája, mégis a boszorkányok bűze árad belőled. Nem hiszem, hogy bármelyik lennél a kettő közül.</w:t>
      </w:r>
    </w:p>
    <w:p>
      <w:pPr>
        <w:pStyle w:val="Normal"/>
        <w:rPr/>
      </w:pPr>
      <w:r>
        <w:rPr/>
        <w:t>Murbella végzett vele.</w:t>
      </w:r>
    </w:p>
    <w:p>
      <w:pPr>
        <w:pStyle w:val="Normal"/>
        <w:rPr/>
      </w:pPr>
      <w:r>
        <w:rPr/>
        <w:t>A Tisztelet Matrónáinak vezére éveken át kíméletlenül bánt az itteni nővérekkel. Rúgásai és ütései szélsebesnek tűntek, de semmit sem értek Murbella mindkét tudást egyesítő kiképzésével szemben. A felfuvalkodott nő törött nyakkal, szétrepedt bordákkal, vérző dobhártyákkal esett össze élettelenül a zátonytelepülés fekete kövein.</w:t>
      </w:r>
    </w:p>
    <w:p>
      <w:pPr>
        <w:pStyle w:val="Normal"/>
        <w:rPr/>
      </w:pPr>
      <w:r>
        <w:rPr/>
        <w:t>Murbellán egyetlen izzadságcsepp sem mutatkozott. A többiekhez fordult.</w:t>
      </w:r>
    </w:p>
    <w:p>
      <w:pPr>
        <w:pStyle w:val="Normal"/>
        <w:rPr/>
      </w:pPr>
      <w:r>
        <w:rPr/>
        <w:t>–</w:t>
      </w:r>
      <w:r>
        <w:rPr>
          <w:rFonts w:eastAsia="Bookman Old Style"/>
        </w:rPr>
        <w:t xml:space="preserve"> </w:t>
      </w:r>
      <w:r>
        <w:rPr/>
        <w:t>Nos, ki a szószólótok? Ki lesz az első alárendeltem?</w:t>
      </w:r>
    </w:p>
    <w:p>
      <w:pPr>
        <w:pStyle w:val="Normal"/>
        <w:rPr/>
      </w:pPr>
      <w:r>
        <w:rPr/>
        <w:t>Az egyik Tisztelet Matrónája előre lépett.</w:t>
      </w:r>
    </w:p>
    <w:p>
      <w:pPr>
        <w:pStyle w:val="Normal"/>
        <w:rPr/>
      </w:pPr>
      <w:r>
        <w:rPr/>
        <w:t>–</w:t>
      </w:r>
      <w:r>
        <w:rPr>
          <w:rFonts w:eastAsia="Bookman Old Style"/>
        </w:rPr>
        <w:t xml:space="preserve"> </w:t>
      </w:r>
      <w:r>
        <w:rPr/>
        <w:t>Skira Matrónának hívnak. Nekem tedd fel a kérdéseidet!</w:t>
      </w:r>
    </w:p>
    <w:p>
      <w:pPr>
        <w:pStyle w:val="Normal"/>
        <w:rPr/>
      </w:pPr>
      <w:r>
        <w:rPr/>
        <w:t>–</w:t>
      </w:r>
      <w:r>
        <w:rPr>
          <w:rFonts w:eastAsia="Bookman Old Style"/>
        </w:rPr>
        <w:t xml:space="preserve"> </w:t>
      </w:r>
      <w:r>
        <w:rPr/>
        <w:t>Mindent tudni akarok a soo-kövekről és az itteni begyűjtésről. Meg kell ismernünk, miként profitálhatunk a Buzzellből.</w:t>
      </w:r>
    </w:p>
    <w:p>
      <w:pPr>
        <w:pStyle w:val="Normal"/>
        <w:rPr/>
      </w:pPr>
      <w:r>
        <w:rPr/>
        <w:t>–</w:t>
      </w:r>
      <w:r>
        <w:rPr>
          <w:rFonts w:eastAsia="Bookman Old Style"/>
        </w:rPr>
        <w:t xml:space="preserve"> </w:t>
      </w:r>
      <w:r>
        <w:rPr/>
        <w:t>A soo-kövek a mieink – felelte Skira. – A bolygó…</w:t>
      </w:r>
    </w:p>
    <w:p>
      <w:pPr>
        <w:pStyle w:val="Normal"/>
        <w:rPr/>
      </w:pPr>
      <w:r>
        <w:rPr/>
        <w:t>Murbella olyan villámgyors mozdulattal vágta pofon, hogy Skira tántorogva hátrahőkölt, mielőtt védekezőn maga elé emelhette volna a kezét. Murbella fenyegetőn fölé magasodott, akár egy hatalmas ragadozó madár.</w:t>
      </w:r>
    </w:p>
    <w:p>
      <w:pPr>
        <w:pStyle w:val="Normal"/>
        <w:rPr/>
      </w:pPr>
      <w:r>
        <w:rPr/>
        <w:t>–</w:t>
      </w:r>
      <w:r>
        <w:rPr>
          <w:rFonts w:eastAsia="Bookman Old Style"/>
        </w:rPr>
        <w:t xml:space="preserve"> </w:t>
      </w:r>
      <w:r>
        <w:rPr/>
        <w:t>Még egyszer kérdem: hogyan működik a soo-kő begyűjtés? Az egyik igába hajtott Bene Gesserit lépett elő a sorból. A középkorú, hamuszürke hajú nő arca valaha feltűnően szép lehetett.</w:t>
      </w:r>
    </w:p>
    <w:p>
      <w:pPr>
        <w:pStyle w:val="Normal"/>
        <w:rPr/>
      </w:pPr>
      <w:r>
        <w:rPr/>
        <w:t>–</w:t>
      </w:r>
      <w:r>
        <w:rPr>
          <w:rFonts w:eastAsia="Bookman Old Style"/>
        </w:rPr>
        <w:t xml:space="preserve"> </w:t>
      </w:r>
      <w:r>
        <w:rPr/>
        <w:t>Én elmagyarázhatom.</w:t>
      </w:r>
    </w:p>
    <w:p>
      <w:pPr>
        <w:pStyle w:val="Normal"/>
        <w:rPr/>
      </w:pPr>
      <w:r>
        <w:rPr/>
        <w:t>Skira a könyökére támaszkodva, rák módjára igyekezett feltápászkodni.</w:t>
      </w:r>
    </w:p>
    <w:p>
      <w:pPr>
        <w:pStyle w:val="Normal"/>
        <w:rPr/>
      </w:pPr>
      <w:r>
        <w:rPr/>
        <w:t>–</w:t>
      </w:r>
      <w:r>
        <w:rPr>
          <w:rFonts w:eastAsia="Bookman Old Style"/>
        </w:rPr>
        <w:t xml:space="preserve"> </w:t>
      </w:r>
      <w:r>
        <w:rPr/>
        <w:t>Ne hallgass arra a tehénre! Fogoly, aki legfeljebb verést érdemel, semmi mást.</w:t>
      </w:r>
    </w:p>
    <w:p>
      <w:pPr>
        <w:pStyle w:val="Normal"/>
        <w:rPr/>
      </w:pPr>
      <w:r>
        <w:rPr/>
        <w:t>–</w:t>
      </w:r>
      <w:r>
        <w:rPr>
          <w:rFonts w:eastAsia="Bookman Old Style"/>
        </w:rPr>
        <w:t xml:space="preserve"> </w:t>
      </w:r>
      <w:r>
        <w:rPr/>
        <w:t>A nevem Corysta – folytatta az egykor szőke nő, mit sem törődve Skirával.</w:t>
      </w:r>
    </w:p>
    <w:p>
      <w:pPr>
        <w:pStyle w:val="Normal"/>
        <w:rPr/>
      </w:pPr>
      <w:r>
        <w:rPr/>
        <w:t>Murbella biccentett.</w:t>
      </w:r>
    </w:p>
    <w:p>
      <w:pPr>
        <w:pStyle w:val="Normal"/>
        <w:rPr/>
      </w:pPr>
      <w:r>
        <w:rPr/>
        <w:t>–</w:t>
      </w:r>
      <w:r>
        <w:rPr>
          <w:rFonts w:eastAsia="Bookman Old Style"/>
        </w:rPr>
        <w:t xml:space="preserve"> </w:t>
      </w:r>
      <w:r>
        <w:rPr/>
        <w:t>Az Új Rend Parancsnok Anyája vagyok. Maga Odrade Főtisztelendő Anya választott ki utódjául, mielőtt elesett az Elágazás csatájában. Egyesítettem a Bene Gesseritet és a Tisztelet Matrónáit, hogy együtt szálljunk szembe a közös és sokkalta kegyetlenebb Ellenséggel. – Lábával megbökte Skirát. – Csupán néhány ehhez hasonló renegát Tisztelet Matrónái enklávé maradt meg. Vagy magunkba olvasztjuk őket, vagy a föld színével tesszük egyenlővé az állásaikat.</w:t>
      </w:r>
    </w:p>
    <w:p>
      <w:pPr>
        <w:pStyle w:val="Normal"/>
        <w:rPr/>
      </w:pPr>
      <w:r>
        <w:rPr/>
        <w:t>–</w:t>
      </w:r>
      <w:r>
        <w:rPr>
          <w:rFonts w:eastAsia="Bookman Old Style"/>
        </w:rPr>
        <w:t xml:space="preserve"> </w:t>
      </w:r>
      <w:r>
        <w:rPr/>
        <w:t>A Tisztelet Matrónáit nem olyan könnyű legyőzni – erősködött Skira. Murbella megvetően nézett le a földről feltápászkodni igyekvő nőre. – Veled nem volt nehéz elbánni. – Aztán visszafordult Corystához. – Tisztelendő Anya voltál?</w:t>
      </w:r>
    </w:p>
    <w:p>
      <w:pPr>
        <w:pStyle w:val="Normal"/>
        <w:rPr/>
      </w:pPr>
      <w:r>
        <w:rPr/>
        <w:t>–</w:t>
      </w:r>
      <w:r>
        <w:rPr>
          <w:rFonts w:eastAsia="Bookman Old Style"/>
        </w:rPr>
        <w:t xml:space="preserve"> </w:t>
      </w:r>
      <w:r>
        <w:rPr/>
        <w:t>Igen, az vagyok, de száműztek a szeretet vétsége miatt.</w:t>
      </w:r>
    </w:p>
    <w:p>
      <w:pPr>
        <w:pStyle w:val="Normal"/>
        <w:rPr/>
      </w:pPr>
      <w:r>
        <w:rPr/>
        <w:t>–</w:t>
      </w:r>
      <w:r>
        <w:rPr>
          <w:rFonts w:eastAsia="Bookman Old Style"/>
        </w:rPr>
        <w:t xml:space="preserve"> </w:t>
      </w:r>
      <w:r>
        <w:rPr/>
        <w:t>Szeretet! – Az inas Skira köpve mondta ki a szót, mintha arra számított volna, hogy legyőzője egyetért majd vele. Gúnyos, szigorú hangnemben szidalmazni kezdte Corystát, csecsemőrablónak nevezte és bűnözőnek, mind a Bene Gesserit, mind a Tisztelet Matrónáinak szemében.</w:t>
      </w:r>
    </w:p>
    <w:p>
      <w:pPr>
        <w:pStyle w:val="Normal"/>
        <w:rPr/>
      </w:pPr>
      <w:r>
        <w:rPr/>
        <w:t>Murbella gyorsan végigmérte a nővért.</w:t>
      </w:r>
    </w:p>
    <w:p>
      <w:pPr>
        <w:pStyle w:val="Normal"/>
        <w:rPr/>
      </w:pPr>
      <w:r>
        <w:rPr/>
        <w:t>–</w:t>
      </w:r>
      <w:r>
        <w:rPr>
          <w:rFonts w:eastAsia="Bookman Old Style"/>
        </w:rPr>
        <w:t xml:space="preserve"> </w:t>
      </w:r>
      <w:r>
        <w:rPr/>
        <w:t>Ez igaz? Hírhedt csecsemőrabló lennél?</w:t>
      </w:r>
    </w:p>
    <w:p>
      <w:pPr>
        <w:pStyle w:val="Normal"/>
        <w:rPr/>
      </w:pPr>
      <w:r>
        <w:rPr/>
        <w:t>Corysta leszegte a tekintetét.</w:t>
      </w:r>
    </w:p>
    <w:p>
      <w:pPr>
        <w:pStyle w:val="Normal"/>
        <w:rPr/>
      </w:pPr>
      <w:r>
        <w:rPr/>
        <w:t>–</w:t>
      </w:r>
      <w:r>
        <w:rPr>
          <w:rFonts w:eastAsia="Bookman Old Style"/>
        </w:rPr>
        <w:t xml:space="preserve"> </w:t>
      </w:r>
      <w:r>
        <w:rPr/>
        <w:t>Nem lophattam el azt, ami eleve az enyém. Nem, jómagam voltam lopás áldozata. Mindkét gyermeket szeretetből tápláltam, amikor senki más nem mutatott hajlandóságot rá.</w:t>
      </w:r>
    </w:p>
    <w:p>
      <w:pPr>
        <w:pStyle w:val="Normal"/>
        <w:rPr/>
      </w:pPr>
      <w:r>
        <w:rPr/>
        <w:t>Murbella tüstént határozott, mivel tudta, hogy mielőbb információhoz kell jutnia.</w:t>
      </w:r>
    </w:p>
    <w:p>
      <w:pPr>
        <w:pStyle w:val="Normal"/>
        <w:rPr/>
      </w:pPr>
      <w:r>
        <w:rPr/>
        <w:t>–</w:t>
      </w:r>
      <w:r>
        <w:rPr>
          <w:rFonts w:eastAsia="Bookman Old Style"/>
        </w:rPr>
        <w:t xml:space="preserve"> </w:t>
      </w:r>
      <w:r>
        <w:rPr/>
        <w:t>A gyorsaság és a hatékonyság érdekében osztozni fogok veled. – Ily módon egyetlen pillanat alatt mindent megtudhatott Corystától.</w:t>
      </w:r>
    </w:p>
    <w:p>
      <w:pPr>
        <w:pStyle w:val="Normal"/>
        <w:rPr/>
      </w:pPr>
      <w:r>
        <w:rPr/>
        <w:t>A másik nő mindössze egyetlen szemvillanásnyit habozott, majd meghajolt, és Murbellához közelítette a fejét, hogy homlokával megérinthesse a homlokát, elméje összeolvadjon a másik elméjével. Az összes információ a Buzzellről, amire szüksége volt, átáradt a Parancsnok Anyába, és a kelleténél többet megtudott Corystáról is.</w:t>
      </w:r>
    </w:p>
    <w:p>
      <w:pPr>
        <w:pStyle w:val="Normal"/>
        <w:rPr/>
      </w:pPr>
      <w:r>
        <w:rPr/>
        <w:t>A másik nő minden élettapasztalata, napjainak menete, ismeretei, fájdalmas emlékei, a Rend iránti csüggedetlen hűsége Murbella részévé váltak, mintha mindezt maga élte volna meg.</w:t>
      </w:r>
    </w:p>
    <w:p>
      <w:pPr>
        <w:pStyle w:val="Normal"/>
        <w:rPr/>
      </w:pPr>
      <w:r>
        <w:rPr/>
        <w:t>A belső távlatok révén Corysta szemével látta, ahogy a többi rabszolgával együtt válogat és tisztít le egy asztalt a csipkézett zátony pereméhez közeli dokkban. A tenger sós illatával teli fuvallat csapta meg az orrát. A kora reggeli égbolt jellegzetesen sivárnak és borultnak tűnt. Fehér sirályok ugrándoztak a műfa dokkokon, kagylódarabok után kutattak, apró húsmorzsákat kerestek, melyeket a feldolgozás során hullattak el.</w:t>
      </w:r>
    </w:p>
    <w:p>
      <w:pPr>
        <w:pStyle w:val="Normal"/>
        <w:rPr/>
      </w:pPr>
      <w:r>
        <w:rPr/>
        <w:t>Pikkelyes, félelmetes kinézetű haléltű felügyelő járkált fel-alá a válogatók sorai között, teste rothadó haltól bűzlött. A munkálatokat figyelte, és időről időre ellenőrizte, hogy a Bene Gesseritek egyike sem tulajdonított el semmit. Corysta azon tűnődött, vajon hová kerülne, ha esetleg mégis ellopna egy soo-kő darabot.</w:t>
      </w:r>
    </w:p>
    <w:p>
      <w:pPr>
        <w:pStyle w:val="Normal"/>
        <w:rPr/>
      </w:pPr>
      <w:r>
        <w:rPr/>
        <w:t>Közel két évtizede élt száműzöttként a Buzzellen, először a Rend taszította ki magából, még fiatalon, aztán a Szétszóródásból visszatért lotyók rabszolgájaként sínylődött. Corystát a miatt ítélték buzzelli száműzetésre, amit a Bene Gesserit az „emberség vétkeként” emlegetett. Arra utasították, hogy párosodjon egy elkényeztetett, ingerlékeny nemessel, aki minden alkalommal más ruhában tetszelgett, valahányszor találkozott vele. Corysta a nemesítési mesternő utasításait követve elcsábította a piperkőcöt – akiről el nem tudta volna képzelni, hogy valaha is beleszeressen –, majd úgy irányította testfolyamatait, hogy biztosítsa a lánygyermek születését.</w:t>
      </w:r>
    </w:p>
    <w:p>
      <w:pPr>
        <w:pStyle w:val="Normal"/>
        <w:rPr/>
      </w:pPr>
      <w:r>
        <w:rPr/>
        <w:t>A kislányt fogantatása pillanatától Bene Gesserit nővérnek szánták. Corysta értelmével felfogta ezt, a szíve azonban ellenkezett. Ahogy a magzat növekedett méhében, Corystának kételyei támadtak, különösen, amikor a kicsi megmozdult és rugdalózni kezdett. Magában megismerte leányát, mielőtt a gyermek megszülethetett volna, és elképzelte magának, hogyan nevelné fel közönséges anyaként, amit szigorúan tiltott a Rend. A különböző nemesítési programok szigorúsága ellenére engedélyeztek ritka kivételeket, bizonyos fokú szeretetet. Corysta minden nap halk szóval, egyedi áldásokkal nyugtatgatta méhében növekvő kislányát. Fokozatosan arról kezdett álmodozni, hogy megszökik nyomasztó kötelessége! elől.</w:t>
      </w:r>
    </w:p>
    <w:p>
      <w:pPr>
        <w:pStyle w:val="Normal"/>
        <w:rPr/>
      </w:pPr>
      <w:r>
        <w:rPr/>
        <w:t>Egyik éjjel, ahogy szomorúan énekelt születendő gyermekének, Corysta arra a végzetes elhatározásra jutott, hogy megtartja a babát. Az utasítás ellenére nem fogja átadni a kislányt a nemesítési mesternőnek. Egy elhagyatott helyre szökött, és egy sötét pajtában hozta világra gyermekét, akár egy állat. Egy Monaya nevű, zord nemesítési mesternő fedezte fel hollétét, és végrehajtók fekete köpenyes csapatával megerősítve rontott be a helyiségbe. A kislány alig néhány órára tapasztalhatta meg az anyai szeretetet, amikor elszakították tőle, Corysta pedig soha többé nem látta őt.</w:t>
      </w:r>
    </w:p>
    <w:p>
      <w:pPr>
        <w:pStyle w:val="Normal"/>
        <w:rPr/>
      </w:pPr>
      <w:r>
        <w:rPr/>
        <w:t>Szinte semmire sem emlékezett az utazásból a Buzzellre, ahol a többi kitaszított nővérrel együtt magára hagyták, hogy életét a „büntető program” résztvevőjeként élje le. A hosszú évek során, melyeket Corysta az óceántól körülölelt, börtönudvarnál alig nagyobb területű fekete sziklákon töltött, egyetlen pillanatra sem tudott nem gondolni elveszett leányára.</w:t>
      </w:r>
    </w:p>
    <w:p>
      <w:pPr>
        <w:pStyle w:val="Normal"/>
        <w:rPr/>
      </w:pPr>
      <w:r>
        <w:rPr/>
        <w:t>Aztán a Tisztelet Matrónái lecsaptak, akár a vérszomjas dögevő madarak, és lemészárolták a buzzelli Bene Gesserit száműzöttek ezreit. Mindössze egy maroknyi nővér életét hagyták meg, hogy rabszolgaként dolgoztathassák őket.</w:t>
      </w:r>
    </w:p>
    <w:p>
      <w:pPr>
        <w:pStyle w:val="Normal"/>
        <w:rPr/>
      </w:pPr>
      <w:r>
        <w:rPr/>
        <w:t>Valahányszor az orrfacsaró jódszag jelezte a haléltű felügyelők közeledtét, Corysta sebesebben látott hozzá a drágakövek szín és méret szerinti válogatásához. A nyirkos kétéltű ember elhaladt mögötte, nehézkesen lélegzett kopoltyúival, melyek a tengervíz helyett a levegőből nyerték ki az oxigént. Corysta nem mert ránézni a haléltűre, mert attól félt, hogy megbüntetnék érte.</w:t>
      </w:r>
    </w:p>
    <w:p>
      <w:pPr>
        <w:pStyle w:val="Normal"/>
        <w:rPr/>
      </w:pPr>
      <w:r>
        <w:rPr/>
        <w:t>Fogságának első évében csak füstölgött, és azon rágódott, bárcsak módot találhatna rá, hogy visszaszerezze gyermekét. Ahogy múlt az idő, reményét vesztve beletörődött helyzetébe. Évekig egyik pillanatról a másikra élt, egyszer sem bolygatta a múltbéli hibákat, mint azok, akik foguk elvesztésétől rettegve állandóan nyelvükkel bökdösik a meglazult csontdarabot. Immár a Buzzell mély tengerei jelölték ki mindenségének határait.</w:t>
      </w:r>
    </w:p>
    <w:p>
      <w:pPr>
        <w:pStyle w:val="Normal"/>
        <w:rPr/>
      </w:pPr>
      <w:r>
        <w:rPr/>
        <w:t>Neki és életben maradt társainak nem kellett ténylegesen lemerülniük a mélytengeri kövekért; a haléltűek tették meg ezt helyettük. A Szétszóródásban génmanipulációval kitenyésztett hibridek, az ember-kétéltű lények feje lövedékre emlékeztetett, testük sovány és áramvonalas volt, sikamlós zöld bőrük olajszerűen, szivárványszínekben csillogott. Corystát lenyűgözte a látványuk, ugyanakkor rettegett tőlük.</w:t>
      </w:r>
    </w:p>
    <w:p>
      <w:pPr>
        <w:pStyle w:val="Normal"/>
        <w:rPr/>
      </w:pPr>
      <w:r>
        <w:rPr/>
        <w:t>Aztán évekkel ezelőtt Corysta kimentett a tengerből egy kilökött haléltű újszülöttet, elrejtette és hónapokig táplálta szerény kunyhójában. Felgyógyította „tengeri gyermekét”, ám ekkor egykori élménye visszhangjaként a Tisztelet Matrónái ragadták el tőle a hibrid csecsemőt.</w:t>
      </w:r>
    </w:p>
    <w:p>
      <w:pPr>
        <w:pStyle w:val="Normal"/>
        <w:rPr/>
      </w:pPr>
      <w:r>
        <w:rPr/>
        <w:t>Miután értesültek korábbi meghurcoltatásáról, a lotyók gúnyosan „a két gyermekét is elvesztett nőként” kezdték emlegetni Corystát. Nyílt nevetség tárgyává tették, miközben száműzött nővér társai magukban csodálták őt…</w:t>
      </w:r>
    </w:p>
    <w:p>
      <w:pPr>
        <w:pStyle w:val="Normal"/>
        <w:rPr/>
      </w:pPr>
      <w:r>
        <w:rPr/>
      </w:r>
    </w:p>
    <w:p>
      <w:pPr>
        <w:pStyle w:val="Normal"/>
        <w:rPr/>
      </w:pPr>
      <w:r>
        <w:rPr/>
      </w:r>
    </w:p>
    <w:p>
      <w:pPr>
        <w:pStyle w:val="Normal"/>
        <w:rPr/>
      </w:pPr>
      <w:r>
        <w:rPr/>
        <w:t>A megrázó élmény hatása alá került Murbella megszakította a kapcsolatot a megalázott nővérrel, ám csupán egyetlen pillanat telt el. Corysta a belé zúduló információáradattól elképedve pislogott vissza rá. Az osztozás kétirányú folyamat volt, és a megbüntetett Bene Gesserit nő immár mindent tudott, amit a Parancsnok Anya tudott. Murbella nem félt felvállalni ezt a kockázatot.</w:t>
      </w:r>
    </w:p>
    <w:p>
      <w:pPr>
        <w:pStyle w:val="Normal"/>
        <w:rPr/>
      </w:pPr>
      <w:r>
        <w:rPr/>
        <w:t>Tekintetbe véve, hogy a Valkűrök mennyire gyorsan elfoglaltak minden sebezhető pontot, Murbella bizonyosra vette, hogy az Új Rend gond nélkül irányíthatja az itteni műveleteket. Körbepillantott, hátha felfedezi a haléltű őröket, ám a Valkűrök érkezésekor mindegyikük a mély vízbe menekült. Ám vissza fognak térni. A Corystával való osztozásból minden szükségeset megtudott.</w:t>
      </w:r>
    </w:p>
    <w:p>
      <w:pPr>
        <w:pStyle w:val="Normal"/>
        <w:rPr/>
      </w:pPr>
      <w:r>
        <w:rPr/>
        <w:t>–</w:t>
      </w:r>
      <w:r>
        <w:rPr>
          <w:rFonts w:eastAsia="Bookman Old Style"/>
        </w:rPr>
        <w:t xml:space="preserve"> </w:t>
      </w:r>
      <w:r>
        <w:rPr/>
        <w:t>Corysta Tisztelendő Anya, kinevezlek a Rend soo-kő begyűjtő munkálatainak felügyelőjévé. Tisztában vagyok vele, hogy számos hibát felfedeztél, és tudod, miként lehetne hatékonyabbá tenni a folyamatot.</w:t>
      </w:r>
    </w:p>
    <w:p>
      <w:pPr>
        <w:pStyle w:val="Normal"/>
        <w:rPr/>
      </w:pPr>
      <w:r>
        <w:rPr/>
        <w:t>A nő biccentett, szeme büszkén ragyogott, amiért Murbella rábízta ezt a felelősségteljes feladatot. A dühtől még mindig kivörösödött arcú Skira Matróna alig tudta türtőztetni magát.</w:t>
      </w:r>
    </w:p>
    <w:p>
      <w:pPr>
        <w:pStyle w:val="Normal"/>
        <w:rPr/>
      </w:pPr>
      <w:r>
        <w:rPr/>
        <w:t>–</w:t>
      </w:r>
      <w:r>
        <w:rPr>
          <w:rFonts w:eastAsia="Bookman Old Style"/>
        </w:rPr>
        <w:t xml:space="preserve"> </w:t>
      </w:r>
      <w:r>
        <w:rPr/>
        <w:t>Ha bármelyik más Tisztelet Matrónája gondot okozna, felhatalmazlak rá, hogy azonnal kivégezd.</w:t>
      </w:r>
    </w:p>
    <w:p>
      <w:pPr>
        <w:pStyle w:val="Normal"/>
        <w:rPr/>
      </w:pPr>
      <w:r>
        <w:rPr/>
      </w:r>
    </w:p>
    <w:p>
      <w:pPr>
        <w:pStyle w:val="Normal"/>
        <w:rPr/>
      </w:pPr>
      <w:r>
        <w:rPr/>
      </w:r>
    </w:p>
    <w:p>
      <w:pPr>
        <w:pStyle w:val="Normal"/>
        <w:rPr/>
      </w:pPr>
      <w:r>
        <w:rPr/>
        <w:t>Két nappal később, miután elégedetten nyugtázta, hogy a változások életbe léptek, és visszatérhet a Káptalanházra, Murbella szürkületkor visszasétált az ütött-kopott településre. Lezárt soo-kő tároló fészerek, hirtelenjében összetákolt viskók és hivatali épületek között haladt el. A házakban parázsgömbök izzottak fel, ahogy a naplemente rézvöröses narancsszínét hirtelen az éjszaka koromsötétje váltotta fel.</w:t>
      </w:r>
    </w:p>
    <w:p>
      <w:pPr>
        <w:pStyle w:val="Normal"/>
        <w:rPr/>
      </w:pPr>
      <w:r>
        <w:rPr/>
        <w:t>Négy Tisztelet Matrónája lépett elő egy felszereléssel megrakott fészerből és egy árnyakba burkolózó épület kijáratából. Noha nyilvánvalóan rejtőzködve osontak felé, Murbella tüstént felfedezte őket. Kegyetlen szándékuk bűzös kipárolgásként áradt felé.</w:t>
      </w:r>
    </w:p>
    <w:p>
      <w:pPr>
        <w:pStyle w:val="Normal"/>
        <w:rPr/>
      </w:pPr>
      <w:r>
        <w:rPr/>
        <w:t>Harcra készen és az izgalomtól bizseregve, megvetően figyelte őket. A négy nő túlerejében bízva közelebb lopódzott, jóllehet a Tisztelet Matrónáinak ritkán sikerült egységes csapatként harcolni. A többükkel folytatott küzdelem közönséges verekedésre emlékeztetett.</w:t>
      </w:r>
    </w:p>
    <w:p>
      <w:pPr>
        <w:pStyle w:val="Normal"/>
        <w:rPr/>
      </w:pPr>
      <w:r>
        <w:rPr/>
        <w:t>A Tisztelet Matrónái rárontottak. Murbella alig követhető mozdulatokkal rúgásokat és ütéseket záporoztatott rájuk, egyszerre verte vissza mind a négyet. A Bene Gesserit harci technikájának és a Tisztelet Matrónái cselfogásainak megkoreografált szintézisébe épített, Duncantől eltanult kardmesteri sémák egyvelegét használta – Valkűrjei közül bárki képes volt ugyanerre.</w:t>
      </w:r>
    </w:p>
    <w:p>
      <w:pPr>
        <w:pStyle w:val="Normal"/>
        <w:rPr/>
      </w:pPr>
      <w:r>
        <w:rPr/>
        <w:t>Egy percbe se telt, és mind a négy támadó holtan hevert. A Tisztelet Matrónáinak újabb felbőszült csoportja rohant ki a fészerekből. Murbella felkészült a komolyabb ütközetre, és felnevetett. Érezte, ahogy teste énekelve válaszol a harci hívásra.</w:t>
      </w:r>
    </w:p>
    <w:p>
      <w:pPr>
        <w:pStyle w:val="Normal"/>
        <w:rPr/>
      </w:pPr>
      <w:r>
        <w:rPr/>
        <w:t>–</w:t>
      </w:r>
      <w:r>
        <w:rPr>
          <w:rFonts w:eastAsia="Bookman Old Style"/>
        </w:rPr>
        <w:t xml:space="preserve"> </w:t>
      </w:r>
      <w:r>
        <w:rPr/>
        <w:t>Mindannyiótokat el akarjátok pusztíttatni velem? Vagy egyvalakit hagyjak életben, hogy szemtanúként eltántoríthasson másokat az efféle esztelenségtől? Ki akar még próbálkozni?</w:t>
      </w:r>
    </w:p>
    <w:p>
      <w:pPr>
        <w:pStyle w:val="Normal"/>
        <w:rPr/>
      </w:pPr>
      <w:r>
        <w:rPr/>
        <w:t>Még ketten vállalkoztak, és még ketten haltak meg. A többi Tisztelet Matrónája zavarodottan meghátrált. Hogy bizonyos lehessen benne: üzenetét egyértelműen felfogták, kihívóan odakiáltott nekik:</w:t>
      </w:r>
    </w:p>
    <w:p>
      <w:pPr>
        <w:pStyle w:val="Normal"/>
        <w:rPr/>
      </w:pPr>
      <w:r>
        <w:rPr/>
        <w:t>–</w:t>
      </w:r>
      <w:r>
        <w:rPr>
          <w:rFonts w:eastAsia="Bookman Old Style"/>
        </w:rPr>
        <w:t xml:space="preserve"> </w:t>
      </w:r>
      <w:r>
        <w:rPr/>
        <w:t>Ki áll még ki velem? – Az élettelen testekre mutatott. – Ők már megtanulták a leckék.</w:t>
      </w:r>
    </w:p>
    <w:p>
      <w:pPr>
        <w:pStyle w:val="Normal"/>
        <w:rPr/>
      </w:pPr>
      <w:r>
        <w:rPr/>
        <w:t>Senki más nem vállalkozott.</w:t>
      </w:r>
      <w:r>
        <w:br w:type="page"/>
      </w:r>
    </w:p>
    <w:p>
      <w:pPr>
        <w:pStyle w:val="FejezetCm"/>
        <w:rPr/>
      </w:pPr>
      <w:r>
        <w:rPr/>
        <w:t>Tizenhárom évvel</w:t>
        <w:br/>
        <w:t>a Káptalanházról való szökés után</w:t>
      </w:r>
    </w:p>
    <w:p>
      <w:pPr>
        <w:pStyle w:val="Normal"/>
        <w:rPr/>
      </w:pPr>
      <w:r>
        <w:rPr/>
      </w:r>
    </w:p>
    <w:p>
      <w:pPr>
        <w:pStyle w:val="Normal"/>
        <w:rPr/>
      </w:pPr>
      <w:r>
        <w:rPr/>
      </w:r>
    </w:p>
    <w:p>
      <w:pPr>
        <w:pStyle w:val="Normal"/>
        <w:rPr/>
      </w:pPr>
      <w:r>
        <w:rPr/>
      </w:r>
    </w:p>
    <w:p>
      <w:pPr>
        <w:pStyle w:val="Normal"/>
        <w:rPr/>
      </w:pPr>
      <w:r>
        <w:rPr/>
      </w:r>
    </w:p>
    <w:p>
      <w:pPr>
        <w:pStyle w:val="Fejezetel"/>
        <w:rPr/>
      </w:pPr>
      <w:r>
        <w:rPr/>
        <w:t>A barát egyetlen pillanat alatt versenytárssá vagy veszélyes ellenséggé válhat. Folytonosan elemezni kell az eshetőségeket, nehogy meglepetésként érjen minket valami.</w:t>
      </w:r>
    </w:p>
    <w:p>
      <w:pPr>
        <w:pStyle w:val="Normal"/>
        <w:rPr/>
      </w:pPr>
      <w:r>
        <w:rPr/>
      </w:r>
    </w:p>
    <w:p>
      <w:pPr>
        <w:pStyle w:val="Fejezetelalatt"/>
        <w:rPr/>
      </w:pPr>
      <w:r>
        <w:rPr/>
        <w:t>Duncan Idaho, Mentát megfigyelés</w:t>
      </w:r>
    </w:p>
    <w:p>
      <w:pPr>
        <w:pStyle w:val="Normal"/>
        <w:rPr/>
      </w:pPr>
      <w:r>
        <w:rPr/>
      </w:r>
    </w:p>
    <w:p>
      <w:pPr>
        <w:pStyle w:val="Normal"/>
        <w:rPr/>
      </w:pPr>
      <w:r>
        <w:rPr/>
        <w:t>A Rabbi, hóna alatt egy tekerccsel sietett végig a folyosón, s közben ezt dörmögte:</w:t>
      </w:r>
    </w:p>
    <w:p>
      <w:pPr>
        <w:pStyle w:val="Normal"/>
        <w:rPr/>
      </w:pPr>
      <w:r>
        <w:rPr/>
        <w:t>–</w:t>
      </w:r>
      <w:r>
        <w:rPr>
          <w:rFonts w:eastAsia="Bookman Old Style"/>
        </w:rPr>
        <w:t xml:space="preserve"> </w:t>
      </w:r>
      <w:r>
        <w:rPr/>
        <w:t>Még hányat akartok létrehozni?</w:t>
      </w:r>
    </w:p>
    <w:p>
      <w:pPr>
        <w:pStyle w:val="Normal"/>
        <w:rPr/>
      </w:pPr>
      <w:r>
        <w:rPr/>
        <w:t>A talmud szövegekből építette fel érvrendszerét, gyűjtött össze bizonyítékokat, de a Bene Gesseritre semmiféle hatást nem gyakorolt vele. Épp annyi kihámozhatatlan próféciát tudtak idézni neki, és olyféle miszticizmussal zavarták össze, aminek felfogása messze meghaladta képességeit.</w:t>
      </w:r>
    </w:p>
    <w:p>
      <w:pPr>
        <w:pStyle w:val="Normal"/>
        <w:rPr/>
      </w:pPr>
      <w:r>
        <w:rPr/>
        <w:t>Amikor Duncan Idaho elhaladt a fürge, szemüveges férfi mellett, a Rabbi annyira belemerült a gondolataiba, hogy észre sem vette őt. Az évek során megszokott jelenséggé vált a mediközpont és a ghola bölcsőde környékén. A Rabbi hetente többször megvizsgálta az axolotl-tartályokat, imádkozott a nőért, akit régebben Rebekkaként ismert, és bekukkantott a különös, tartályban kihordott gyerekek csoportjához. Noha teljességgel ártalmatlan volt, a szerencsétlen teljesen elveszettnek tűnt, aki kizárólag a saját elméjében manifesztálódó valóságba és a bűntudatba kapaszkodott. Duncan és a többiek ennek ellenére igyekeztek megadni a neki kijáró tiszteletet.</w:t>
      </w:r>
    </w:p>
    <w:p>
      <w:pPr>
        <w:pStyle w:val="Normal"/>
        <w:rPr/>
      </w:pPr>
      <w:r>
        <w:rPr/>
        <w:t>Miután a Rabbi távozott, Duncan szintén a ghola gyermekeket figyelte egy darabig, ahogy hétköznapi gyerekek módjára játszanak egymással, és semmit sem tudnak korábbi énjükről. Míg Scytale tleilaxi Mester elkülönítette a többitől saját gholáját, a nyolc történelmi személyiség feltámasztott megtestesüléseit, akik között egytől hétévesig mindenféle korú akadt, együtt nevelték. Mindannyian rendkívül eleven eszű, sejtszintig hibátlan utánzatok voltak.</w:t>
      </w:r>
    </w:p>
    <w:p>
      <w:pPr>
        <w:pStyle w:val="Normal"/>
        <w:rPr/>
      </w:pPr>
      <w:r>
        <w:rPr/>
        <w:t>Duncan volt az egyetlen, aki eredeti valójukban is emlékezett rájuk. Paul Atreidesre, Lady Jessicára, Thufir Hawatra, Csanira, Stilgarra, Liet-Kynesra, sőt még dr. Yuehre és a csecsemő II. Letóra is. Most mindannyian gyerekek voltak még, ártatlanok és kedvesek, eltérő korúak nem mindennapi csoportja. A világos kamrák egyikében épp Paul játszadozott (külsőre fiatalabb) édesanyjával, boldogan sorakoztatták fel játék katonáikat és hadi felszereléseiket egy művár körül.</w:t>
      </w:r>
    </w:p>
    <w:p>
      <w:pPr>
        <w:pStyle w:val="Normal"/>
        <w:rPr/>
      </w:pPr>
      <w:r>
        <w:rPr/>
        <w:t>A legidősebb ghola, Paul nyugodt, rendkívül értelmes és kíváncsi volt. Pontosan úgy nézett ki mint a Bene Gesserit archívumok között talált képek arról a kisfiúról, aki a Caladan-kastélyban töltötte gyermekéveit. Duncan még emlékezett rá.</w:t>
      </w:r>
    </w:p>
    <w:p>
      <w:pPr>
        <w:pStyle w:val="Normal"/>
        <w:rPr/>
      </w:pPr>
      <w:r>
        <w:rPr/>
        <w:t>A második ghola – Jessica – létrehívása annak idején komoly vitákat váltott ki a nem-hajón. Első élete során Lady Jessica tökéletesen összezavarta a Rend gondosan kidolgozott nemesítési terveit. Lelkiismeretére és szívére hallgatva meggondolatlan döntéseket hozott, és rákényszerítette a nővéreket, hogy évszázados terveket módosítsanak. Sheeana hívei közül néhányan úgy érezték, Jessica tanácsai és ötletei felbecsülhetetlennek bizonyulhatnak; mások másként vélekedtek – véleményüknek pedig keményen hangot is adtak.</w:t>
      </w:r>
    </w:p>
    <w:p>
      <w:pPr>
        <w:pStyle w:val="Normal"/>
        <w:rPr/>
      </w:pPr>
      <w:r>
        <w:rPr/>
        <w:t>Ezután Teg és Duncan Thufir Hawat visszatéréséért mozgattak meg minden követ, mivel tudták, hogy a Mentát harcos sokat segíthet nekik egy esetleges csatában. Leto Atreides hercegért is kiálltak, habár a rendelkezésre álló sejtekkel némi gond akadt.</w:t>
      </w:r>
    </w:p>
    <w:p>
      <w:pPr>
        <w:pStyle w:val="Normal"/>
        <w:rPr/>
      </w:pPr>
      <w:r>
        <w:rPr/>
        <w:t>Muad-Dib kedvese, Csani szintén az elsőként feltámasztandók között szerepelt, ha másért nem, azért, hogy kordában tartsa a Kwisatz Haderachot, amennyiben annak jelei mutatkoznának rajta, amitől a leginkább tartottak. Ám felettébb keveset tudtak az eredeti lányról. Egy fremen leányaként Csani életének korai szakaszáról semmit nem rögzítettek a Bene Gesserit feljegyzések, és így gyermekkora jelentős részét az ismeretlenség homálya fedte. Információik a Paullal való későbbi kapcsolatából származtak, és abból a tényből, hogy Liet-Kynes leánya volt, azé a planetológusé, aki egybegyűjtötte a Dűne népét, hogy a sivatagból virágzó kertet varázsoljanak.</w:t>
      </w:r>
    </w:p>
    <w:p>
      <w:pPr>
        <w:pStyle w:val="Normal"/>
        <w:rPr/>
      </w:pPr>
      <w:r>
        <w:rPr/>
        <w:t xml:space="preserve">Igen, Liet-Kynes is köztük volt, noha két évvel fiatalabbként leányánál… </w:t>
      </w:r>
      <w:r>
        <w:rPr>
          <w:i/>
        </w:rPr>
        <w:t>El kell felejtenünk a családokról alkotott előfeltételezéseket</w:t>
      </w:r>
      <w:r>
        <w:rPr/>
        <w:t>, merengett el Duncan. A korra és a visszájára fordult szülő-gyerek kapcsolatokra vonatkozó részleteket csupán annyira tekinthették természetellenesnek, mint a gyermekek létezésének puszta tényét.</w:t>
      </w:r>
    </w:p>
    <w:p>
      <w:pPr>
        <w:pStyle w:val="Normal"/>
        <w:rPr/>
      </w:pPr>
      <w:r>
        <w:rPr/>
        <w:t>A Bene Gesserit bizottság a hosszú távú gondolkodáshoz és átfogó tervezéshez való képességei miatt döntött Kynes feltámasztása mellett. Hasonló okokból adtak új életet egy esztendővel később Stilgarnak, a kiváló fremen vezérnek.</w:t>
      </w:r>
    </w:p>
    <w:p>
      <w:pPr>
        <w:pStyle w:val="Normal"/>
        <w:rPr/>
      </w:pPr>
      <w:r>
        <w:rPr/>
        <w:t>Köztük volt még Wellington Yueh gholája, az árulóé, aki az Atreides-ház bukását és Leto herceg halálát okozta. A történelmi feljegyzések mind becsmérelték Yueht, Duncan ezért nem értette a Bene Gesserit logikáját, amikor feltámasztása mellett határoztak. Miért éppen Yuehre esett a választás, és nem, mondjuk, Gurney Halleckre? Lehetséges, hogy a Bene Gesserit egyszerű kísérleti alanynak, érdekes próbálkozásnak tartotta őt?</w:t>
      </w:r>
    </w:p>
    <w:p>
      <w:pPr>
        <w:pStyle w:val="Normal"/>
        <w:rPr/>
      </w:pPr>
      <w:r>
        <w:rPr>
          <w:i/>
        </w:rPr>
        <w:t>Oly sok történelmi alak gyűlt össze itt,</w:t>
      </w:r>
      <w:r>
        <w:rPr/>
        <w:t xml:space="preserve"> töprengett Duncan, </w:t>
      </w:r>
      <w:r>
        <w:rPr>
          <w:i/>
        </w:rPr>
        <w:t>köztük én is.</w:t>
      </w:r>
    </w:p>
    <w:p>
      <w:pPr>
        <w:pStyle w:val="Normal"/>
        <w:rPr/>
      </w:pPr>
      <w:r>
        <w:rPr/>
        <w:t>Egy pillantást vetett a falakra helyezett biztonsági képmegjelenítőkre. A bölcsődetermet, a mediközpontot, a könyvtárszobákat és a játszót folytonosan ellenőrizték efféle szerkezetekkel. Miközben Duncan némán figyelt, látta, hogy a gholák sorra észreveszik a jelenlétét. Gyermektestbe rejtett felnőtt tekintettel ránéztek, aztán tovább játszottak, birkóztak, újabb szórakozásokat találtak ki, játékaikkal kísérleteztek.</w:t>
      </w:r>
    </w:p>
    <w:p>
      <w:pPr>
        <w:pStyle w:val="Normal"/>
        <w:rPr/>
      </w:pPr>
      <w:r>
        <w:rPr/>
        <w:t>Noha látszólag teljesen hétköznapi elfoglaltságokkal kötötték le magukat, proktorok egy csoportja szorgalmasan feljegyezte minden szóváltásukat, játékválasztásukat, minden gyerekes veszekedésüket. Felírták, milyen színeket kedvelnek leginkább, kikkel barátkoznak, és minden eredményt kielemeztek esetleges jelentőségük megállapítása végett.</w:t>
      </w:r>
    </w:p>
    <w:p>
      <w:pPr>
        <w:pStyle w:val="Normal"/>
        <w:rPr/>
      </w:pPr>
      <w:r>
        <w:rPr/>
        <w:t>Miles Teg bashar, egy újabb reinkarnált legenda lépett be a terembe. A Duncannél egy fejjel magasabb férfi sötét nadrágot és fehér inget viselt, gallérján aranylóan sugárzó napot ábrázoló rangjelzéssel, egykori bashari beosztásának jelképével.</w:t>
      </w:r>
    </w:p>
    <w:p>
      <w:pPr>
        <w:pStyle w:val="Normal"/>
        <w:rPr/>
      </w:pPr>
      <w:r>
        <w:rPr/>
        <w:t>–</w:t>
      </w:r>
      <w:r>
        <w:rPr>
          <w:rFonts w:eastAsia="Bookman Old Style"/>
        </w:rPr>
        <w:t xml:space="preserve"> </w:t>
      </w:r>
      <w:r>
        <w:rPr/>
        <w:t>Nem tudom túltenni magamat azon, hogy így együtt látom őket, Miles. Arra emlékeztet, hogy Istent játszottunk, amikor arról szavaztunk, melyiküket támasszuk fel, és melyiküket hagyjuk meg sejtzárkájában.</w:t>
      </w:r>
    </w:p>
    <w:p>
      <w:pPr>
        <w:pStyle w:val="Normal"/>
        <w:rPr/>
      </w:pPr>
      <w:r>
        <w:rPr/>
        <w:t>–</w:t>
      </w:r>
      <w:r>
        <w:rPr>
          <w:rFonts w:eastAsia="Bookman Old Style"/>
        </w:rPr>
        <w:t xml:space="preserve"> </w:t>
      </w:r>
      <w:r>
        <w:rPr/>
        <w:t>Némelyik döntés egyértelmű volt. Habár rendelkezésre álltak a sejtminták, nem hívtunk életre egy újabb Harkonnen bárót, vagy egy Fenring grófot, vagy egy Piter de Vriest. – Rosszallón összevonta a szemöldökét, amikor a fekete hajú II. Leto kisbaba felkiáltott, mert a hároméves Liet-Kynes elvette tőle plüss homokférgét.</w:t>
      </w:r>
    </w:p>
    <w:p>
      <w:pPr>
        <w:pStyle w:val="Normal"/>
        <w:rPr/>
      </w:pPr>
      <w:r>
        <w:rPr/>
        <w:t>–</w:t>
      </w:r>
      <w:r>
        <w:rPr>
          <w:rFonts w:eastAsia="Bookman Old Style"/>
        </w:rPr>
        <w:t xml:space="preserve"> </w:t>
      </w:r>
      <w:r>
        <w:rPr/>
        <w:t>Kedveltem a kis Letót – jegyezte meg Duncan –, és Ghanima húgát, amikor még elárvult ikrekként ismertem őket. Aztán istencsászárként Leto újra meg újra megölt. Néha, amikor a gholára nézek, úgy érzem, már a Zsarnok emlékeit látom ébredezni benne. – Fanyalgón ingatta a fejét.</w:t>
      </w:r>
    </w:p>
    <w:p>
      <w:pPr>
        <w:pStyle w:val="Normal"/>
        <w:rPr/>
      </w:pPr>
      <w:r>
        <w:rPr>
          <w:rFonts w:eastAsia="Bookman Old Style"/>
        </w:rPr>
        <w:t xml:space="preserve"> </w:t>
      </w:r>
      <w:r>
        <w:rPr/>
        <w:t>A konzervatívabb nővérek közül néhányan már most is azt állítják, szörnyeteget teremtettünk. – II. Leto, noha kisebb volt Kynesnál, foggal-körömmel küzdött a játékért. – A halála vezetett a Szétszóródáshoz, az Ínséges Időkhöz… most pedig az emberek roppant, felelőtlen terjeszkedésével a fejünkre hoztuk az Ellenséget. Vajon elfogadható, hogy ide vezessen az Arany Ösvény?</w:t>
      </w:r>
    </w:p>
    <w:p>
      <w:pPr>
        <w:pStyle w:val="Normal"/>
        <w:rPr/>
      </w:pPr>
      <w:r>
        <w:rPr/>
        <w:t>Duncan felhúzta a szemöldökét, és révetegen Tegre bámult, majd mint Mentát a Mentáthoz szólt hozzá:</w:t>
      </w:r>
    </w:p>
    <w:p>
      <w:pPr>
        <w:pStyle w:val="Normal"/>
        <w:rPr/>
      </w:pPr>
      <w:r>
        <w:rPr/>
        <w:t>–</w:t>
      </w:r>
      <w:r>
        <w:rPr>
          <w:rFonts w:eastAsia="Bookman Old Style"/>
        </w:rPr>
        <w:t xml:space="preserve"> </w:t>
      </w:r>
      <w:r>
        <w:rPr/>
        <w:t>Ki a megmondhatója, hogy elérkeztünk-e az Arany Ösvény végére? Még ennyi idő elteltével is elképzelhető, hogy mindez még Leto tervének része. Én nem becsülném alá a jövőbelátó képességét.</w:t>
      </w:r>
    </w:p>
    <w:p>
      <w:pPr>
        <w:pStyle w:val="Normal"/>
        <w:rPr/>
      </w:pPr>
      <w:r>
        <w:rPr/>
        <w:t>Ő és Teg, akik maguk is gholaként szemlélték a világot, komoly feladatot vállaltak magukra a programban. A valódi problémák felmerülésére még évekig kell várni, amikor a gyermekek kellően érettek lesznek ahhoz, hogy felébresszék bennük a szunnyadó emlékeket. Duncan ragaszkodott hozzá, hogy ahelyett, hogy elrejtenék az információt a gholák elől, minden adatot hozzáférhetővé kell tenni számukra, abban a reményben, hogy így hamarabb hatékony fegyverek válhatnak belőlük.</w:t>
      </w:r>
    </w:p>
    <w:p>
      <w:pPr>
        <w:pStyle w:val="Normal"/>
        <w:rPr/>
      </w:pPr>
      <w:r>
        <w:rPr/>
        <w:t>Ezek a gyermekek kétélű fegyvernek számítottak. Lehetséges, hogy végül ők menthetik meg a nem-hajót egy eljövendő válság idején, de az is megeshet, hogy maguk jelentenek majd veszélyt. Az új gholák nem közönséges hús-vér lények, nem hétköznapi személyiségek voltak. Potenciális képességek lélegzetelállító skáláját képviselték.</w:t>
      </w:r>
    </w:p>
    <w:p>
      <w:pPr>
        <w:pStyle w:val="Normal"/>
        <w:rPr/>
      </w:pPr>
      <w:r>
        <w:rPr/>
        <w:t xml:space="preserve">Mintha taktikai döntést hozna, Teg bevonult a terembe, szétválasztotta a civódó gyerekeket, és keresett nekik még néhány játékot, amivel lefoglalhatják magukat. Ahogy Duncan figyelte őt, felidézte, hányszor próbálkozott meg maga is merényletet elkövetni az istencsászár ellen, hányszor keltette újra életre őt gholaként II. Leto. Ahogy az egyéves kisfiút bámulta, arra gondolt: </w:t>
      </w:r>
      <w:r>
        <w:rPr>
          <w:i/>
        </w:rPr>
        <w:t>Ha bárki megtalálhatná a módját, miként élhet örökké, ő lenne az.</w:t>
      </w:r>
    </w:p>
    <w:p>
      <w:pPr>
        <w:pStyle w:val="Normal"/>
        <w:rPr/>
      </w:pPr>
      <w:r>
        <w:rPr/>
      </w:r>
    </w:p>
    <w:p>
      <w:pPr>
        <w:pStyle w:val="Normal"/>
        <w:rPr/>
      </w:pPr>
      <w:r>
        <w:rPr/>
      </w:r>
    </w:p>
    <w:p>
      <w:pPr>
        <w:pStyle w:val="Normal"/>
        <w:rPr/>
      </w:pPr>
      <w:r>
        <w:rPr/>
      </w:r>
    </w:p>
    <w:p>
      <w:pPr>
        <w:pStyle w:val="Normal"/>
        <w:rPr/>
      </w:pPr>
      <w:r>
        <w:rPr/>
      </w:r>
    </w:p>
    <w:p>
      <w:pPr>
        <w:pStyle w:val="Fejezetel"/>
        <w:rPr/>
      </w:pPr>
      <w:r>
        <w:rPr/>
        <w:t>Bármely ítélet a tévedés szakadékának szélén imbolyog. Az abszolút tudásra hivatkozni egyet jelent a szörnyeteggé válással. A tudás végtelen kaland a bizonytalanság határán.</w:t>
      </w:r>
    </w:p>
    <w:p>
      <w:pPr>
        <w:pStyle w:val="Normal"/>
        <w:rPr/>
      </w:pPr>
      <w:r>
        <w:rPr/>
      </w:r>
    </w:p>
    <w:p>
      <w:pPr>
        <w:pStyle w:val="Fejezetelalatt"/>
        <w:rPr/>
      </w:pPr>
      <w:r>
        <w:rPr/>
        <w:t>II. Leto Atreides, az istencsászár</w:t>
      </w:r>
    </w:p>
    <w:p>
      <w:pPr>
        <w:pStyle w:val="Normal"/>
        <w:rPr/>
      </w:pPr>
      <w:r>
        <w:rPr/>
      </w:r>
    </w:p>
    <w:p>
      <w:pPr>
        <w:pStyle w:val="Normal"/>
        <w:rPr/>
      </w:pPr>
      <w:r>
        <w:rPr/>
        <w:t>Óceánból sivatagba, kék bolygóról barna homokra. Murbella az újonnan leigázott Buzzellről visszatért a Káptalanházra, hogy ellenőrizze a terjeszkedő pusztaságot.</w:t>
      </w:r>
    </w:p>
    <w:p>
      <w:pPr>
        <w:pStyle w:val="Normal"/>
        <w:rPr/>
      </w:pPr>
      <w:r>
        <w:rPr/>
        <w:t>A Káptalanház Erősségéből maga vezette ornitopterrel indult útnak. Más segítségét nem igényelve vezette a toptert a gyorsan növekvő dűnék felett, ahol a férgek birodalma terebélyesedett. Letekintett a szikkadt, levéltelen ágakra, melyek egykor sűrű erdők fáin zöldelltek. A fák úgy nyúltak fölfelé, akár egy fuldokló, aki a mindent eltörlő homok árhullámát igyekszik elhárítani. Az újszülött sivatag – mely a maga módján gyönyörű volt – hamarosan az egész bolygót maga alá gyűri, akárcsak valaha a Rakist.</w:t>
      </w:r>
    </w:p>
    <w:p>
      <w:pPr>
        <w:pStyle w:val="Normal"/>
        <w:rPr/>
      </w:pPr>
      <w:r>
        <w:rPr>
          <w:i/>
        </w:rPr>
        <w:t>Én határoztam úgy, hogy a lehető leggyorsabban elpusztítom az ökoszisztémát,</w:t>
      </w:r>
      <w:r>
        <w:rPr/>
        <w:t xml:space="preserve"> szólalt meg a benne lakozó Odrade hangja. </w:t>
      </w:r>
      <w:r>
        <w:rPr>
          <w:i/>
        </w:rPr>
        <w:t>Ez tűnt a legemberségesebb megoldásnak.</w:t>
      </w:r>
    </w:p>
    <w:p>
      <w:pPr>
        <w:pStyle w:val="Normal"/>
        <w:rPr/>
      </w:pPr>
      <w:r>
        <w:rPr/>
        <w:t>–</w:t>
      </w:r>
      <w:r>
        <w:rPr>
          <w:rFonts w:eastAsia="Bookman Old Style"/>
        </w:rPr>
        <w:t xml:space="preserve"> </w:t>
      </w:r>
      <w:r>
        <w:rPr/>
        <w:t>Pusztaságot könnyebb teremteni mint virágzó kertet.</w:t>
      </w:r>
    </w:p>
    <w:p>
      <w:pPr>
        <w:pStyle w:val="Normal"/>
        <w:rPr>
          <w:i/>
          <w:i/>
        </w:rPr>
      </w:pPr>
      <w:r>
        <w:rPr>
          <w:i/>
        </w:rPr>
        <w:t>Ebben semmi könnyű nem volt. Sem a Káptalanház, sem a saját lelkiismeretem miatt nem volt könnyű a döntés.</w:t>
      </w:r>
    </w:p>
    <w:p>
      <w:pPr>
        <w:pStyle w:val="Normal"/>
        <w:rPr/>
      </w:pPr>
      <w:r>
        <w:rPr/>
        <w:t>–</w:t>
      </w:r>
      <w:r>
        <w:rPr>
          <w:rFonts w:eastAsia="Bookman Old Style"/>
        </w:rPr>
        <w:t xml:space="preserve"> </w:t>
      </w:r>
      <w:r>
        <w:rPr/>
        <w:t>És az enyém miatt sem. – Murbella lebámult a meddő ürességre. A valaha viruló természet halott csontjai hevertek odalent, szikkadtak a délutáni napon. Mindez a részletes Bene Gesserit terv részét alkotta. – De ezt kellett megtennünk a fűszerért. A hatalomért. Az uralomért. Hogy elérjük, hogy a Liga, a KHAFT, a Richese azt tegyék, amit parancsolunk nekik.</w:t>
      </w:r>
    </w:p>
    <w:p>
      <w:pPr>
        <w:pStyle w:val="Normal"/>
        <w:rPr>
          <w:i/>
          <w:i/>
        </w:rPr>
      </w:pPr>
      <w:r>
        <w:rPr>
          <w:i/>
        </w:rPr>
        <w:t>Ebben áll a túlélés lényege, gyermekem.</w:t>
      </w:r>
    </w:p>
    <w:p>
      <w:pPr>
        <w:pStyle w:val="Normal"/>
        <w:rPr/>
      </w:pPr>
      <w:r>
        <w:rPr/>
        <w:t>Mindössze néhány hónappal ezelőtt a területet még erdőség borította. Mivel gondosan ügyeltek rá, hogy ne pazarolják el feleslegesen a készleteiket, amint elpusztultak a fák, a Rend hozzáfogott a faanyag begyűjtéséhez a vidéken, de a sivatag túl gyorsan terjeszkedett ahhoz, hogy befejezhessék a műveletet. Most munkásbrigádok vágtak ideiglenes utakat Bene Gesserit hatékonysággal a homokba, és indultak el hatalmas szállítóikkal a halott erdőségbe. Kiásták a tönköket, levágták a száraz gallyakat, és elszállították a fát, hogy építőanyagként és tüzelőként használják fel. A halott fák immár nem képezték az életképes ökoszisztéma részét, ezért a Rend felhasználja a törzseket. Murbella gyűlölte a pocsékolást.</w:t>
      </w:r>
    </w:p>
    <w:p>
      <w:pPr>
        <w:pStyle w:val="Normal"/>
        <w:rPr/>
      </w:pPr>
      <w:r>
        <w:rPr/>
        <w:t>A dűnék szélesebb régiói felé fordult, melyek, akár egy dermedt óceán végtelenbe nyúló hullámai, terültek el előtte. A homokdűnék folyton helyet változtattak, kiszámíthatatlanul lassú mozgású cúnamiként morzsolták maguk előtt a kovadarabokat. A homok és a termőtalaj állandó, kozmikus táncukban igyekeztek kölcsönösen kiszorítani egymást. Akár a Tisztelet Matrónái és a Bene Gesseritek.</w:t>
      </w:r>
    </w:p>
    <w:p>
      <w:pPr>
        <w:pStyle w:val="Normal"/>
        <w:rPr/>
      </w:pPr>
      <w:r>
        <w:rPr/>
        <w:t>A Parancsnok Anya gondolatai Bellondára és Doriára terelődtek, akiket együttműködésre kényszerített, a Rend javát helyezve szem elé. Ők ketten évek óta felügyelték közösen a fűszerkitermelést, jóllehet Murbella tudta, hogy utáltak együtt dolgozni. Most előzetes bejelentés nélkül, jeltelen topteren közelgett feléjük a homokdűnék felett.</w:t>
      </w:r>
    </w:p>
    <w:p>
      <w:pPr>
        <w:pStyle w:val="Normal"/>
        <w:rPr/>
      </w:pPr>
      <w:r>
        <w:rPr/>
        <w:t>Odalent káptalanházi munkásokra lett figyelmes, akik külvilági kisegítőikkel állítottak épp fel egy ideiglenes fűszerbetakarító tábort egy narancsszínű homokparcellán. A friss fűszerfoltok jelentősnek számítottak a Káptalanházon, elhanyagolhatónak a korábbi rakisi normákhoz viszonyítva, és egészen jelentéktelennek ahhoz képest, amit egykor a tleilaxiak állítottak elő axolotl-tartályaikban. A telérek azonban egyre nőttek, és velük együtt nőttek a teléreket létrehozó férgek is.</w:t>
      </w:r>
    </w:p>
    <w:p>
      <w:pPr>
        <w:pStyle w:val="Normal"/>
        <w:rPr/>
      </w:pPr>
      <w:r>
        <w:rPr/>
        <w:t>Amikor kiválasztotta a leszállásra alkalmas helyet, a Parancsnok Anya megdöntötte a járművet, és lassított a szárnyak csapkodó mozgásán. Meglátta a Fűszer Btr. két igazgatóját, ahogy a homokon kova- és baktériummintákat vesznek a laboratóriumi vizsgálatokhoz. A sivatagi övezet mélyén számos elszigetelt kutatóállomást létesítettek már, lehetővé téve a tudományos csoportoknak, hogy kielemezzék az esetleges fűszerkitöréseket. Bevetésre készen várakoztak a betakarító eszközök – kisebb kotrók és begyűjtők, nem a gigantikus, lebegő légivagonok és üzemek, melyeket egykor a Rakison használtak.</w:t>
      </w:r>
    </w:p>
    <w:p>
      <w:pPr>
        <w:pStyle w:val="Normal"/>
        <w:rPr/>
      </w:pPr>
      <w:r>
        <w:rPr/>
        <w:t>Miután földet ért ornitopterével, Murbella a kabinban maradt, és egyelőre nem akart kiszállni. Bellonda nehézkesen odacammogott hozzá, menet közben leverte ruhájáról a daraszerű port. Napbarnított, bosszús arccal Doria lépkedett a nyomában, a pilótafülkéről visszaverődő napsugaraktól hunyorogva.</w:t>
      </w:r>
    </w:p>
    <w:p>
      <w:pPr>
        <w:pStyle w:val="Normal"/>
        <w:rPr/>
      </w:pPr>
      <w:r>
        <w:rPr/>
        <w:t>Murbella végül kiszállt, mélyen leszívta a forró, száraz levegőt, aminek illata inkább keserű porra, mintsem melanzséra emlékeztetett.</w:t>
      </w:r>
    </w:p>
    <w:p>
      <w:pPr>
        <w:pStyle w:val="Normal"/>
        <w:rPr/>
      </w:pPr>
      <w:r>
        <w:rPr/>
        <w:t>–</w:t>
      </w:r>
      <w:r>
        <w:rPr>
          <w:rFonts w:eastAsia="Bookman Old Style"/>
        </w:rPr>
        <w:t xml:space="preserve"> </w:t>
      </w:r>
      <w:r>
        <w:rPr/>
        <w:t>Idekint a sivatagban békességet, örök derűt érzek magam körül.</w:t>
      </w:r>
    </w:p>
    <w:p>
      <w:pPr>
        <w:pStyle w:val="Normal"/>
        <w:rPr/>
      </w:pPr>
      <w:r>
        <w:rPr/>
        <w:t>–</w:t>
      </w:r>
      <w:r>
        <w:rPr>
          <w:rFonts w:eastAsia="Bookman Old Style"/>
        </w:rPr>
        <w:t xml:space="preserve"> </w:t>
      </w:r>
      <w:r>
        <w:rPr/>
        <w:t>Bárcsak én is ezt érezném! – Doria ledobta a homokba nehéz málháját és felszerelését. – Mikor fogsz végre mást kinevezni a fűszerbetakarítók élére?</w:t>
      </w:r>
    </w:p>
    <w:p>
      <w:pPr>
        <w:pStyle w:val="Normal"/>
        <w:rPr/>
      </w:pPr>
      <w:r>
        <w:rPr/>
        <w:t>–</w:t>
      </w:r>
      <w:r>
        <w:rPr>
          <w:rFonts w:eastAsia="Bookman Old Style"/>
        </w:rPr>
        <w:t xml:space="preserve"> </w:t>
      </w:r>
      <w:r>
        <w:rPr/>
        <w:t>Én egészen elégedett vagyok a megbízatásommal – jegyezte meg Bellonda, elsősorban azért, hogy Doriát bosszantsa vele.</w:t>
      </w:r>
    </w:p>
    <w:p>
      <w:pPr>
        <w:pStyle w:val="Normal"/>
        <w:rPr/>
      </w:pPr>
      <w:r>
        <w:rPr/>
        <w:t>Murbella felsóhajtott az ingerült rivalizálás hallatán.</w:t>
      </w:r>
    </w:p>
    <w:p>
      <w:pPr>
        <w:pStyle w:val="Normal"/>
        <w:rPr/>
      </w:pPr>
      <w:r>
        <w:rPr/>
        <w:t>–</w:t>
      </w:r>
      <w:r>
        <w:rPr>
          <w:rFonts w:eastAsia="Bookman Old Style"/>
        </w:rPr>
        <w:t xml:space="preserve"> </w:t>
      </w:r>
      <w:r>
        <w:rPr/>
        <w:t>Fűszerre van szükségünk, soo-kövekre és együttműködésre. Bizonyítsd, hogy rátermett vagy, Doria, és talán a Buzzellre küldelek, ahol majd a nyirkosságra és a hidegre panaszkodhatsz a sivatagi forróság helyett. Egyelőre azt várom el tőled, hogy itt dolgozz. Bellondával. Neked pedig, Bell, az a feladatod, hogy emlékezz rá, ki vagy, és kimagasló tudású nővért faragj Doriából. A szél szúrós homokot fújt az arcukba, Murbella azonban kényszerítette magát, hogy ne pislogjon. Bellonda és Doria egymás mellett álltak, s elégedetlenségükkel viaskodtak. A korábbi Tisztelet Matrónája biccentett kurtán elsőként.</w:t>
      </w:r>
    </w:p>
    <w:p>
      <w:pPr>
        <w:pStyle w:val="Normal"/>
        <w:rPr/>
      </w:pPr>
      <w:r>
        <w:rPr/>
        <w:t>–</w:t>
      </w:r>
      <w:r>
        <w:rPr>
          <w:rFonts w:eastAsia="Bookman Old Style"/>
        </w:rPr>
        <w:t xml:space="preserve"> </w:t>
      </w:r>
      <w:r>
        <w:rPr/>
        <w:t>Te vagy a Parancsnok Anya.</w:t>
      </w:r>
    </w:p>
    <w:p>
      <w:pPr>
        <w:pStyle w:val="Normal"/>
        <w:rPr/>
      </w:pPr>
      <w:r>
        <w:rPr/>
      </w:r>
    </w:p>
    <w:p>
      <w:pPr>
        <w:pStyle w:val="Normal"/>
        <w:rPr/>
      </w:pPr>
      <w:r>
        <w:rPr/>
      </w:r>
    </w:p>
    <w:p>
      <w:pPr>
        <w:pStyle w:val="Normal"/>
        <w:rPr/>
      </w:pPr>
      <w:r>
        <w:rPr/>
        <w:t>Aznap este, miután visszatért az Erősségbe, Murbella a dolgozószobájába ment, hogy áttanulmányozza Bellonda alaposan kidolgozott kivetítését azzal kapcsolatban, mennyi fűszer betakarítására számíthatnak az elkövetkező esztendőkben az újszülött sivatagban, és milyen tempóban növekedhet majd a termelékenység. Az Új Rend már kellő bőkezűséggel osztott szét a felhalmozott készletekből ahhoz, hogy elhitesse a kívülállókkal, kimeríthetetlen forrásokkal rendelkeznek a melanzsból. Idővel azonban a titkos állományból nem marad több, mint a fahéj keserű utóíze. A megmaradt mennyiséget összevetette a buzzelli soo-kőből származó bevételekkel, majd a richesei fegyverrendelések rendezéséhez szükséges kiadásokkal.</w:t>
      </w:r>
    </w:p>
    <w:p>
      <w:pPr>
        <w:pStyle w:val="Normal"/>
        <w:rPr/>
      </w:pPr>
      <w:r>
        <w:rPr/>
        <w:t>Odakint, az Erősség ablakain át távoli, hangtalan felvillanásokra lett figyelmes, mintha az istenek letompították volna a változó időjárás hangjait. Aztán, mintegy válaszként ki nem mondott gondolataira, száraz szél kezdte döngetni az Erősség falait, hangos mennydörgés kíséretében. Murbella az ablakhoz lépett, kitekintett a tekergőző pornyelvekre és az épületek között futó gyalogösvény mentén kavargó halott levelekre.</w:t>
      </w:r>
    </w:p>
    <w:p>
      <w:pPr>
        <w:pStyle w:val="Normal"/>
        <w:rPr/>
      </w:pPr>
      <w:r>
        <w:rPr/>
        <w:t>A vihar egyre erősebben tombolt, és esőcseppek megdöbbentő kopogása verte a poros plázüveget, hagyott csíkokat maga után az ablakokat borító kőtörmeléken. A Káptalanház időjárása az utóbbi években teljesen felborult, Murbella azonban nem emlékezett rá, az Időjárásszabályozás mikor tervezett be utoljára az Erősségnél a mostanihoz hasonló zivatart. Váratlan vihar.</w:t>
      </w:r>
    </w:p>
    <w:p>
      <w:pPr>
        <w:pStyle w:val="Normal"/>
        <w:rPr/>
      </w:pPr>
      <w:r>
        <w:rPr/>
        <w:t>Számos veszélyes vihar kavargott odakint – nem csupán a közelgő Ellenségé. A Tisztelet Matrónáinak legjobban megerősített védbástyái gennyező sebekként csúfítottak el nem egy világot. És még mindig nem tudta senki, honnan érkeztek a Tisztelet Matrónái, vagy hogy mivel haragították magukra az Ellenséget.</w:t>
      </w:r>
    </w:p>
    <w:p>
      <w:pPr>
        <w:pStyle w:val="Normal"/>
        <w:rPr/>
      </w:pPr>
      <w:r>
        <w:rPr/>
        <w:t>Az emberiség túlságosan régóta rossz irányba fejlődött tovább, haladt egy úttalan úton – az Arany Ösvényen –, a káros folyamat pedig immár talán visszafordíthatatlan. Murbella attól félt, hogy a Külső Ellenség megérkeztével a legpusztítóbb vihar veheti kezdetét: a Kralizec, Arafel, Armageddon, Ragnarok – ami, bármily névvel illetik is, a világ végén beköszöntő sötétséget jelenti.</w:t>
      </w:r>
    </w:p>
    <w:p>
      <w:pPr>
        <w:pStyle w:val="Normal"/>
        <w:rPr/>
      </w:pPr>
      <w:r>
        <w:rPr/>
        <w:t>A kinti esőzés csupán néhány pillanatig tartott, az üvöltő szél azonban még sokáig nem csillapodott.</w:t>
      </w:r>
    </w:p>
    <w:p>
      <w:pPr>
        <w:pStyle w:val="Normal"/>
        <w:rPr/>
      </w:pPr>
      <w:r>
        <w:rPr/>
      </w:r>
    </w:p>
    <w:p>
      <w:pPr>
        <w:pStyle w:val="Normal"/>
        <w:rPr/>
      </w:pPr>
      <w:r>
        <w:rPr/>
      </w:r>
    </w:p>
    <w:p>
      <w:pPr>
        <w:pStyle w:val="Normal"/>
        <w:rPr/>
      </w:pPr>
      <w:r>
        <w:rPr/>
      </w:r>
    </w:p>
    <w:p>
      <w:pPr>
        <w:pStyle w:val="Normal"/>
        <w:rPr/>
      </w:pPr>
      <w:r>
        <w:rPr/>
      </w:r>
    </w:p>
    <w:p>
      <w:pPr>
        <w:pStyle w:val="Fejezetel"/>
        <w:rPr/>
      </w:pPr>
      <w:r>
        <w:rPr/>
        <w:t>Vajon ellenségeink természetes módon bukkannak fel, avagy saját tetteinkkel teremtjük meg őket?</w:t>
      </w:r>
    </w:p>
    <w:p>
      <w:pPr>
        <w:pStyle w:val="Normal"/>
        <w:rPr/>
      </w:pPr>
      <w:r>
        <w:rPr/>
      </w:r>
    </w:p>
    <w:p>
      <w:pPr>
        <w:pStyle w:val="Fejezetelalatt"/>
        <w:rPr/>
      </w:pPr>
      <w:r>
        <w:rPr/>
        <w:t>Alma Mavis Taraza Főtisztelendő Anya: Bene Gesserit archívum, ministránsok számára szabadon elérhető feljegyzések</w:t>
      </w:r>
    </w:p>
    <w:p>
      <w:pPr>
        <w:pStyle w:val="Normal"/>
        <w:rPr/>
      </w:pPr>
      <w:r>
        <w:rPr/>
      </w:r>
    </w:p>
    <w:p>
      <w:pPr>
        <w:pStyle w:val="Normal"/>
        <w:rPr/>
      </w:pPr>
      <w:r>
        <w:rPr/>
        <w:t>A II. Leto ghola puszta léte felháborította Garimit. A kis Zsarnok! Egy csecsemő, aki génjeiben hordozza az egész emberiség elpusztításának képességét! A Bene Gesserit szégyenére és az emberiség kudarcaira utaló emlékeztetők közül vajon még hánnyal kell szembesülniük? Hogyan lehetséges, hogy nővértársai nem hajlandók tanulni a hibáikból? Vak hübrisz és ostobaság!</w:t>
      </w:r>
    </w:p>
    <w:p>
      <w:pPr>
        <w:pStyle w:val="Normal"/>
        <w:rPr/>
      </w:pPr>
      <w:r>
        <w:rPr/>
        <w:t xml:space="preserve">Garimi és hajthatatlanul konzervatív szövetségesei a kezdet kezdete óta, nyilvánvaló okokból a történelmi alakok gholáinak létrehozása ellen érveltek. E személyiségek egyszer már kitöltötték az életüket. Többen közülük hatalmas károkat okoztak, és felforgatták a világmindenséget. II. Leto, a Dűne istencsászára – </w:t>
      </w:r>
      <w:r>
        <w:rPr>
          <w:i/>
        </w:rPr>
        <w:t>a Zsarnok</w:t>
      </w:r>
      <w:r>
        <w:rPr/>
        <w:t xml:space="preserve"> – mind közül a legszörnyűségesebbnek számított.</w:t>
      </w:r>
    </w:p>
    <w:p>
      <w:pPr>
        <w:pStyle w:val="Normal"/>
        <w:rPr/>
      </w:pPr>
      <w:r>
        <w:rPr/>
        <w:t xml:space="preserve">Garimi a kimondhatatlanul hatalmas kockázat gondolatától is borzongott, amit Sheeana a gholákkal felvállalt. Még Paul Atreides, a régtől várva várt, mégis irányíthatatlannak bizonyuló Kwisatz Haderach sem okozott annyi kárt, mint II. Leto. Paul legalább valamennyire törekedett a megfontoltságra, nem adta fel emberségét, és nem volt hajlandó megtenni a szörnyűségeket, amiket később fia magára vállalt. Muad-Dibben legalább annyi jó érzés maradt, hogy </w:t>
      </w:r>
      <w:r>
        <w:rPr>
          <w:i/>
        </w:rPr>
        <w:t>bűntudatot</w:t>
      </w:r>
      <w:r>
        <w:rPr/>
        <w:t xml:space="preserve"> érezzen.</w:t>
      </w:r>
    </w:p>
    <w:p>
      <w:pPr>
        <w:pStyle w:val="Normal"/>
        <w:rPr/>
      </w:pPr>
      <w:r>
        <w:rPr/>
        <w:t>Ellentétben II. Letóval.</w:t>
      </w:r>
    </w:p>
    <w:p>
      <w:pPr>
        <w:pStyle w:val="Normal"/>
        <w:rPr/>
      </w:pPr>
      <w:r>
        <w:rPr/>
        <w:t>A Zsarnok rögtön uralkodása elején feladta emberi mivoltát. Lelkifurdalás nélkül elfogadta a homokféreggel való eggyé válás rettentő következményeit, és nekilódult, forgószélként átgázolt a történelmen, értéktelen pelyvaként szabadult meg maga körül ártatlan életektől. Még maga is tisztában volt vele, mennyire gyűlölik, amikor megállapította, hogy: – Arra kellek, hogy a történelem során soha többé ne legyen szükségetek hozzám hasonlóra.</w:t>
      </w:r>
    </w:p>
    <w:p>
      <w:pPr>
        <w:pStyle w:val="Normal"/>
        <w:rPr/>
      </w:pPr>
      <w:r>
        <w:rPr/>
        <w:t>Erre Sheeana most feltámasztotta a kis szörnyeteget, noha tudta, hogy még több pusztítást hagyhat maga után. Ám Duncan, Teg, Sheeana és a többiek úgy vélték, éppen II. Leto lehet a legerősebb ghola. A legerősebb! Inkább a legveszélyesebb. Pillanatnyilag Leto még csak egyéves kisded volt a bölcsődében, gyenge és tehetetlen.</w:t>
      </w:r>
    </w:p>
    <w:p>
      <w:pPr>
        <w:pStyle w:val="Normal"/>
        <w:rPr/>
      </w:pPr>
      <w:r>
        <w:rPr/>
        <w:t>Többé nem lesz ennyire sebezhető.</w:t>
      </w:r>
    </w:p>
    <w:p>
      <w:pPr>
        <w:pStyle w:val="Normal"/>
        <w:rPr/>
      </w:pPr>
      <w:r>
        <w:rPr/>
        <w:t>Garimi és a hozzá hű nővérek eldöntötték, hogy haladéktalanul lépni fognak. Erkölcsileg nem maradt más választásuk mint hogy elpusztítsák.</w:t>
      </w:r>
    </w:p>
    <w:p>
      <w:pPr>
        <w:pStyle w:val="Normal"/>
        <w:rPr/>
      </w:pPr>
      <w:r>
        <w:rPr/>
        <w:t xml:space="preserve">Ő és széles vállú társa, Stuka az </w:t>
      </w:r>
      <w:r>
        <w:rPr>
          <w:i/>
        </w:rPr>
        <w:t>Ithaka</w:t>
      </w:r>
      <w:r>
        <w:rPr/>
        <w:t xml:space="preserve"> félhomályos folyosóin osontak előre. Az ősi emberi életciklusok védelmében Duncan, a „kapitány”, a huszonnégy órás napok rendjéhez igazította a ragyogó fények és a tompa megvilágítás váltakozását, hogy mesterségesen utánozza a nappalt és az éjszakát. Habár nem kellett alkalmazkodniuk az órák ilyféle beosztásához, a legtöbben megfelelőnek ítélték a rendszert.</w:t>
      </w:r>
    </w:p>
    <w:p>
      <w:pPr>
        <w:pStyle w:val="Normal"/>
        <w:rPr/>
      </w:pPr>
      <w:r>
        <w:rPr/>
        <w:t>A két nő együtt fordult be észrevétlenül a sarkokon, siklott le csöveken és felvonótornyokon egyik szintről a másikra. Ezen az órán, amikor a legtöbben épp alváshoz készülődtek, Stukával besurrantak a kiterjedt mediközpont melletti bölcsődébe. A kétéves Stilgar és a hároméves Liet-Kynes a gyerekszobában pihentek, míg a többi gholára a proktorok vigyáztak. Pillanatnyilag II. Leto volt a bölcsőde egyedüli lakója, habár előbb-utóbb bizonyosan újabb csecsemők hagyják majd el az axolotl-tartályokat.</w:t>
      </w:r>
    </w:p>
    <w:p>
      <w:pPr>
        <w:pStyle w:val="Normal"/>
        <w:rPr/>
      </w:pPr>
      <w:r>
        <w:rPr/>
        <w:t>A hajó vezérlésének ismeretében Garami még a folyosóállomáson könnyedén kikapcsolta a megfigyelő képmegjelenítőket. Nem akarta, hogy bármi rögzítse a merényletet, amire Stukával készültek, noha pontosan tudta,hogy sokáig nem titkolhatja el bűnösségüket. A fedélzeten utazó Tisztelendő Anyák között több Igazmondó akadt. Ők majd egyszerű kihallgatásokkal kifürkészik a gyilkosok kilétét, még akkor is, ha a hajón tartózkodó összes menekültet ki kell kérdezniük.</w:t>
      </w:r>
    </w:p>
    <w:p>
      <w:pPr>
        <w:pStyle w:val="Normal"/>
        <w:rPr/>
      </w:pPr>
      <w:r>
        <w:rPr/>
        <w:t>Garimi elhatározta magát. Stuka szintén megesküdött, hogy az életét áldozza a nemes ügyért. És ha ők ketten kudarcot vallanának, Garimi legalább tizenhat másik nővérről tudott, akik örömmel megtennék ugyanezt, ha esélyük adódna rá.</w:t>
      </w:r>
    </w:p>
    <w:p>
      <w:pPr>
        <w:pStyle w:val="Normal"/>
        <w:rPr/>
      </w:pPr>
      <w:r>
        <w:rPr/>
        <w:t>Barátjára és társára nézett.</w:t>
      </w:r>
    </w:p>
    <w:p>
      <w:pPr>
        <w:pStyle w:val="Normal"/>
        <w:rPr/>
      </w:pPr>
      <w:r>
        <w:rPr/>
        <w:t>–</w:t>
      </w:r>
      <w:r>
        <w:rPr>
          <w:rFonts w:eastAsia="Bookman Old Style"/>
        </w:rPr>
        <w:t xml:space="preserve"> </w:t>
      </w:r>
      <w:r>
        <w:rPr/>
        <w:t>Felkészültél rá?</w:t>
      </w:r>
    </w:p>
    <w:p>
      <w:pPr>
        <w:pStyle w:val="Normal"/>
        <w:rPr/>
      </w:pPr>
      <w:r>
        <w:rPr/>
        <w:t>Stuka széles arca, jóllehet fiatal és bársonyos volt, végtelenül idősnek és szomorúnak hatott.</w:t>
      </w:r>
    </w:p>
    <w:p>
      <w:pPr>
        <w:pStyle w:val="Normal"/>
        <w:rPr/>
      </w:pPr>
      <w:r>
        <w:rPr/>
        <w:t>–</w:t>
      </w:r>
      <w:r>
        <w:rPr>
          <w:rFonts w:eastAsia="Bookman Old Style"/>
        </w:rPr>
        <w:t xml:space="preserve"> </w:t>
      </w:r>
      <w:r>
        <w:rPr/>
        <w:t>Megbékéltem a sorsommal. – Mély lélegzetet vett. – Nem szabad félnem. A félelem az elme gyilkosa. – A két nővér együtt kántálta el a litániát; Garimi úgy érezte, hogy még sohasem bizonyult hasztalannak.</w:t>
      </w:r>
    </w:p>
    <w:p>
      <w:pPr>
        <w:pStyle w:val="Normal"/>
        <w:rPr/>
      </w:pPr>
      <w:r>
        <w:rPr/>
        <w:t xml:space="preserve">Miután sikeresen deaktiválták a biztonsági képmegjelenítőket, a páros beosont a bölcsődébe, a Bene Gesseritektől telhető legnagyobb csendben és észrevétlenséggel. A csecsemő Leto az egyik szemmel tartott bölcsőben feküdt, külsejéből ítélve ártalmatlan kisbabának, felettébb emberinek tűnt. </w:t>
      </w:r>
      <w:r>
        <w:rPr>
          <w:i/>
        </w:rPr>
        <w:t>Ártalmatlan!</w:t>
      </w:r>
      <w:r>
        <w:rPr/>
        <w:t xml:space="preserve"> Garimi gúnyosan elmosolyodott. </w:t>
      </w:r>
      <w:r>
        <w:rPr>
          <w:i/>
        </w:rPr>
        <w:t>Mennyire megtévesztő lehet a látszat!</w:t>
      </w:r>
    </w:p>
    <w:p>
      <w:pPr>
        <w:pStyle w:val="Normal"/>
        <w:rPr/>
      </w:pPr>
      <w:r>
        <w:rPr/>
        <w:t>Nyilvánvalóan nem kell igénybe vennie Stuka segítségét. Könnyedén megfojthatja a gyermeket. A két Bene Gesserit mégis puszta jelenlétével bátorította egymást.</w:t>
      </w:r>
    </w:p>
    <w:p>
      <w:pPr>
        <w:pStyle w:val="Normal"/>
        <w:rPr/>
      </w:pPr>
      <w:r>
        <w:rPr/>
        <w:t>Stuka lepillantott Letóra.</w:t>
      </w:r>
    </w:p>
    <w:p>
      <w:pPr>
        <w:pStyle w:val="Normal"/>
        <w:rPr/>
      </w:pPr>
      <w:r>
        <w:rPr/>
        <w:t>Eredeti élete során a Zsarnok édesanyja belehalt a szülésbe, egy Arctáncoltató pedig megkísérelte meggyilkolni az ikreket, amikor még mindössze egy órája éltek. Apjuk vakon nekivágott a sivatagnak, mások gondjaira bízta a gyermekeket. Sem Letót, sem ikertestvérét nem ölelték magukhoz szüleik.</w:t>
      </w:r>
    </w:p>
    <w:p>
      <w:pPr>
        <w:pStyle w:val="Normal"/>
        <w:rPr/>
      </w:pPr>
      <w:r>
        <w:rPr/>
        <w:t>Garimi keserű pillantást vetett rá.</w:t>
      </w:r>
    </w:p>
    <w:p>
      <w:pPr>
        <w:pStyle w:val="Normal"/>
        <w:rPr/>
      </w:pPr>
      <w:r>
        <w:rPr/>
        <w:t>–</w:t>
      </w:r>
      <w:r>
        <w:rPr>
          <w:rFonts w:eastAsia="Bookman Old Style"/>
        </w:rPr>
        <w:t xml:space="preserve"> </w:t>
      </w:r>
      <w:r>
        <w:rPr/>
        <w:t>Nehogy ellágyulj itt nekem! – Stuka kínjában semmit nem felelt. – Ez itt több mindennapi csecsemőnél. A bölcsőben egy szörnyeteg hever, nem közönséges gyermek.</w:t>
      </w:r>
    </w:p>
    <w:p>
      <w:pPr>
        <w:pStyle w:val="Normal"/>
        <w:rPr/>
      </w:pPr>
      <w:r>
        <w:rPr/>
        <w:t>–</w:t>
      </w:r>
      <w:r>
        <w:rPr>
          <w:rFonts w:eastAsia="Bookman Old Style"/>
        </w:rPr>
        <w:t xml:space="preserve"> </w:t>
      </w:r>
      <w:r>
        <w:rPr/>
        <w:t>De nem tudhatjuk, hol és mikor szerezték a tleilaxiak a sejteket, amiből a gholát létrehozták. Hogyan vehettek volna bőrmintát a roppant istencsászárból? Ha valóban onnan származnának a gének, miért nem félig ember, félig féreg formájában született? Sokkal valószínűbb, hogy a kisded Leto sejtmintáit őrizték meg, még mielőtt végbement volna az átalakulás. Ebből következik, hogy a gyermek szigorúan véve még ártatlan, a sejtek egy ártatlan testből származnak. Még ha vissza is nyeri az emlékezetét, nem a gyűlölt istencsászár lesz.</w:t>
      </w:r>
    </w:p>
    <w:p>
      <w:pPr>
        <w:pStyle w:val="Normal"/>
        <w:rPr/>
      </w:pPr>
      <w:r>
        <w:rPr/>
        <w:t>Garimi haragosan nézett rá.</w:t>
      </w:r>
    </w:p>
    <w:p>
      <w:pPr>
        <w:pStyle w:val="Normal"/>
        <w:rPr/>
      </w:pPr>
      <w:r>
        <w:rPr/>
        <w:t>–</w:t>
      </w:r>
      <w:r>
        <w:rPr>
          <w:rFonts w:eastAsia="Bookman Old Style"/>
        </w:rPr>
        <w:t xml:space="preserve"> </w:t>
      </w:r>
      <w:r>
        <w:rPr/>
        <w:t>Merjünk vállalni ekkora kockázatot? II. Leto és Ghanima már gyermekként is döbbenetes jövőbelátó képességgel rendelkeztek. Függetlenül attól, mi más még, ez itt akkor is egy Atreides. Megvan benne minden genetikai jegy, ami a két rettenetes Kwisatz Haderachot eredményezte. Ezt nem tagadhatod! – Immár szinte visított. Amikor lepillantott a felriadt csecsemőre, a gyermek ijesztően értelmes, ragyogó tekintettel, félig nyitott szájjal nézett vissza Garimire. Leto mintha tudta volna, miért van ott a nő. Felismerte őt… mégsem rándult meg egyetlen arcizma sem.</w:t>
      </w:r>
    </w:p>
    <w:p>
      <w:pPr>
        <w:pStyle w:val="Normal"/>
        <w:rPr/>
      </w:pPr>
      <w:r>
        <w:rPr/>
        <w:t>–</w:t>
      </w:r>
      <w:r>
        <w:rPr>
          <w:rFonts w:eastAsia="Bookman Old Style"/>
        </w:rPr>
        <w:t xml:space="preserve"> </w:t>
      </w:r>
      <w:r>
        <w:rPr/>
        <w:t>Ha belelát a jövőbe – szólalt meg Stuka bizonytalanul –, talán tudja, mit akarunk tenni vele.</w:t>
      </w:r>
    </w:p>
    <w:p>
      <w:pPr>
        <w:pStyle w:val="Normal"/>
        <w:rPr/>
      </w:pPr>
      <w:r>
        <w:rPr/>
        <w:t>–</w:t>
      </w:r>
      <w:r>
        <w:rPr>
          <w:rFonts w:eastAsia="Bookman Old Style"/>
        </w:rPr>
        <w:t xml:space="preserve"> </w:t>
      </w:r>
      <w:r>
        <w:rPr/>
        <w:t>Pontosan erre gondoltam én is.</w:t>
      </w:r>
    </w:p>
    <w:p>
      <w:pPr>
        <w:pStyle w:val="Normal"/>
        <w:rPr/>
      </w:pPr>
      <w:r>
        <w:rPr/>
        <w:t>Mintegy válaszként, megszólalt az egyik riasztó, Garimi pedig a vezérlőjéhez rohant, hogy kiiktassa. Nem engedhette, hogy a jelzés felriassza a Suk-orvosokat.</w:t>
      </w:r>
    </w:p>
    <w:p>
      <w:pPr>
        <w:pStyle w:val="Normal"/>
        <w:rPr/>
      </w:pPr>
      <w:r>
        <w:rPr/>
        <w:t>–</w:t>
      </w:r>
      <w:r>
        <w:rPr>
          <w:rFonts w:eastAsia="Bookman Old Style"/>
        </w:rPr>
        <w:t xml:space="preserve"> </w:t>
      </w:r>
      <w:r>
        <w:rPr/>
        <w:t>Gyorsan! Nincs már időnk. Tedd meg – vagy én teszem meg!</w:t>
      </w:r>
    </w:p>
    <w:p>
      <w:pPr>
        <w:pStyle w:val="Normal"/>
        <w:rPr/>
      </w:pPr>
      <w:r>
        <w:rPr/>
        <w:t>A másik nő felvette, és a csecsemő arca fölé emelte a párnát. Garimi elkeseredetten küszködött a riasztóberendezéssel, ahogy Stuka lenyomta a párnát, hogy megfojtsa a kisfiút.</w:t>
      </w:r>
    </w:p>
    <w:p>
      <w:pPr>
        <w:pStyle w:val="Normal"/>
        <w:rPr/>
      </w:pPr>
      <w:r>
        <w:rPr/>
        <w:t>Ekkor Stuka felsikoltott, Garimi pedig megperdült, és cserzett szelvényeket látott megvillanni, kígyózó alak emelkedett ki az ellenőrző bölcsőből. Stuka páni félelemmel hátrált. A kezében tartott párnát darabokra szaggatták, huzata cafatokban lógott.</w:t>
      </w:r>
    </w:p>
    <w:p>
      <w:pPr>
        <w:pStyle w:val="Normal"/>
        <w:rPr/>
      </w:pPr>
      <w:r>
        <w:rPr/>
        <w:t>Garimi nem akart hinni a szemének. Látása mintha megkettőződött volna, mintha egyszerre két esemény ment volna végbe ugyanazon a helyen, ugyanabban az időben. Apró kristályfogakkal övezett széles száj csapott ki a bölcsőből, és mart bele a széles vállú nő oldalába. Vér fröccsent ki a testből. Stuka rémülten, elfulladva a mély sebhez kapott, mely a felhasított köpönyeg alatt egészen a bordákig hatolt.</w:t>
      </w:r>
    </w:p>
    <w:p>
      <w:pPr>
        <w:pStyle w:val="Normal"/>
        <w:rPr/>
      </w:pPr>
      <w:r>
        <w:rPr/>
        <w:t>Garimi tántorogva megindult felé, ám mire a bölcsőhöz ért, már csak a békésen nyugvó Letót látta maga előtt. A kisfiú a hátán hevert, és csillogó szemekkel nézett fel rá.</w:t>
      </w:r>
    </w:p>
    <w:p>
      <w:pPr>
        <w:pStyle w:val="Normal"/>
        <w:rPr/>
      </w:pPr>
      <w:r>
        <w:rPr/>
        <w:t>Stuka abbahagyta a fájdalmas kiáltozást, és Bene Gesserit képességeivel elállította a vérzést az oldalában tátongó sebből. Nagy nehezen visszanyerte egyensúlyát, és tágra nyílt szemekkel hátratántorodott a bölcsőtől. Garimi társa hátáról a fekvő csecsemőre nézett. Valóban látta, ahogy a kisded homokféreggé alakul át?</w:t>
      </w:r>
    </w:p>
    <w:p>
      <w:pPr>
        <w:pStyle w:val="Normal"/>
        <w:rPr/>
      </w:pPr>
      <w:r>
        <w:rPr/>
        <w:t>A biztonsági képmegjelenítők nem rögzítették az esetet, Gariminek pedig nem volt bizonyítéka arra, amit látott. Ám mi más magyarázatot lehetne találni Stuka sebére?</w:t>
      </w:r>
    </w:p>
    <w:p>
      <w:pPr>
        <w:pStyle w:val="Normal"/>
        <w:rPr/>
      </w:pPr>
      <w:r>
        <w:rPr/>
        <w:t>–</w:t>
      </w:r>
      <w:r>
        <w:rPr>
          <w:rFonts w:eastAsia="Bookman Old Style"/>
        </w:rPr>
        <w:t xml:space="preserve"> </w:t>
      </w:r>
      <w:r>
        <w:rPr/>
        <w:t>Mi vagy te, parányi Zsarnok? – Garimi egyetlen vérfoltot sem fedezett fel a csecsemő aprócska ujjain és száján. Leto visszapislogott rá.</w:t>
      </w:r>
    </w:p>
    <w:p>
      <w:pPr>
        <w:pStyle w:val="Normal"/>
        <w:rPr/>
      </w:pPr>
      <w:r>
        <w:rPr/>
        <w:t>Kivágódott a bölcsőde ajtaja, és Duncan Idaho viharzott be rajta két proktor kíséretében. Duncan megtorpant, arca elsötétült a dühtől, meglátta a vért, a szétszaggatott párnát, a bölcsőjében fekvő kisdedet.</w:t>
      </w:r>
    </w:p>
    <w:p>
      <w:pPr>
        <w:pStyle w:val="Normal"/>
        <w:rPr/>
      </w:pPr>
      <w:r>
        <w:rPr/>
        <w:t>–</w:t>
      </w:r>
      <w:r>
        <w:rPr>
          <w:rFonts w:eastAsia="Bookman Old Style"/>
        </w:rPr>
        <w:t xml:space="preserve"> </w:t>
      </w:r>
      <w:r>
        <w:rPr/>
        <w:t>Mi a hétfarkú ördögöt műveltetek ti idebenn?</w:t>
      </w:r>
    </w:p>
    <w:p>
      <w:pPr>
        <w:pStyle w:val="Normal"/>
        <w:rPr/>
      </w:pPr>
      <w:r>
        <w:rPr/>
        <w:t>Garimi hátrébb lépett a bölcsőtől, minél messzebb, nehogy a kis Leto megint átváltozzon a látomásban megjelent féreggé, és rájuk támadjon. Duncan lángoló tekintete láttán kis híján hazugságra ragadtatta magát, hogy Stuka azért osont be ide, hogy megölje a gyermeket, de ő, Garimi még épp időben érkezett, hogy megvédje a kisfiút. Ám a hazugság rögtön kiderülne, amint tovább kérdezősködnének.</w:t>
      </w:r>
    </w:p>
    <w:p>
      <w:pPr>
        <w:pStyle w:val="Normal"/>
        <w:rPr/>
      </w:pPr>
      <w:r>
        <w:rPr/>
        <w:t>Ehelyett kihúzta magát. Suk-orvos sietett be Duncan riasztására. Miután megvizsgálta a gyermeket, a földre rogyott Stukához lépett. Lehámozta róla a cafatokra tépett köpönyeget, és elé tárult a mély seb, melyből irdatlan mennyiségű vér folyt el, mielőtt Stuka megfékezte az áradatot. Duncan és a proktorok döbbenten bámultak rá.</w:t>
      </w:r>
    </w:p>
    <w:p>
      <w:pPr>
        <w:pStyle w:val="Normal"/>
        <w:rPr/>
      </w:pPr>
      <w:r>
        <w:rPr/>
        <w:t>Garimi erővel félrefordította tekintetét, de már semmivel sem félt jobban a gyermektől mint korábban. A bölcső felé intett.</w:t>
      </w:r>
    </w:p>
    <w:p>
      <w:pPr>
        <w:pStyle w:val="Normal"/>
        <w:rPr/>
      </w:pPr>
      <w:r>
        <w:rPr/>
        <w:t>–</w:t>
      </w:r>
      <w:r>
        <w:rPr>
          <w:rFonts w:eastAsia="Bookman Old Style"/>
        </w:rPr>
        <w:t xml:space="preserve"> </w:t>
      </w:r>
      <w:r>
        <w:rPr/>
        <w:t>Sejtettem, hogy a kisbaba egy szörnyeteg. Most már semmi kétségem efelől.</w:t>
      </w:r>
    </w:p>
    <w:p>
      <w:pPr>
        <w:pStyle w:val="Normal"/>
        <w:rPr/>
      </w:pPr>
      <w:r>
        <w:rPr/>
      </w:r>
    </w:p>
    <w:p>
      <w:pPr>
        <w:pStyle w:val="Normal"/>
        <w:rPr/>
      </w:pPr>
      <w:r>
        <w:rPr/>
      </w:r>
    </w:p>
    <w:p>
      <w:pPr>
        <w:pStyle w:val="Normal"/>
        <w:rPr/>
      </w:pPr>
      <w:r>
        <w:rPr/>
      </w:r>
    </w:p>
    <w:p>
      <w:pPr>
        <w:pStyle w:val="Normal"/>
        <w:rPr/>
      </w:pPr>
      <w:r>
        <w:rPr/>
      </w:r>
    </w:p>
    <w:p>
      <w:pPr>
        <w:pStyle w:val="Fejezetel"/>
        <w:rPr/>
      </w:pPr>
      <w:r>
        <w:rPr/>
        <w:t>Az egalitáriánusok állításai ellenére nem minden ember egyforma. Mindegyikünk rejtett képességek egyedi egyvelegét hordozza magában. Válságok idején a felszínre kell hoznunk e képességeket, mielőtt túl késő lenne.</w:t>
      </w:r>
    </w:p>
    <w:p>
      <w:pPr>
        <w:pStyle w:val="Normal"/>
        <w:rPr/>
      </w:pPr>
      <w:r>
        <w:rPr/>
      </w:r>
    </w:p>
    <w:p>
      <w:pPr>
        <w:pStyle w:val="Fejezetelalatt"/>
        <w:rPr/>
      </w:pPr>
      <w:r>
        <w:rPr/>
        <w:t>Miles Teg bashar</w:t>
      </w:r>
    </w:p>
    <w:p>
      <w:pPr>
        <w:pStyle w:val="Normal"/>
        <w:rPr/>
      </w:pPr>
      <w:r>
        <w:rPr/>
      </w:r>
    </w:p>
    <w:p>
      <w:pPr>
        <w:pStyle w:val="Normal"/>
        <w:rPr/>
      </w:pPr>
      <w:r>
        <w:rPr/>
        <w:t>A csecsemő Leto elleni merényletkísérletet követő felzúdulásban Miles Teg a Bene Gesserit előre megjósolható hatalmi harcait figyelte.</w:t>
      </w:r>
    </w:p>
    <w:p>
      <w:pPr>
        <w:pStyle w:val="Normal"/>
        <w:rPr/>
      </w:pPr>
      <w:r>
        <w:rPr/>
        <w:t>A Káptalanházról való szökés idején félresöpörték a nézeteltéréseket, de az évek során az érdekcsoportok ismét okot találtak rá, hogy elkülönüljenek. A szakadék egyre szélesedett az idő múlásával, a ghola gyermekek pedig kemény éket vertek közéjük. Az elmúlt esztendőkben Teg parázsló nyugtalanságra és ellenállásra lett figyelmes Garimi csoportjában a ghola gyermekek miatt. A II. Leto körül kialakult krízishelyzetben mintha gyújtószikra pattant volna gyúlékony folyadékkal átitatott hasábokra.</w:t>
      </w:r>
    </w:p>
    <w:p>
      <w:pPr>
        <w:pStyle w:val="Normal"/>
        <w:rPr/>
      </w:pPr>
      <w:r>
        <w:rPr/>
        <w:t>Édesanyja a Lernaeuson nevelte fel Teget, ott tanítgatta őt a Bene Gesserit életvitel elsajátítására. Janet Roxbrough-Teg a Rend feltétlen híve volt, noha nem követte vakon az utasításokat. Megtanította fiának a hasznos készségeket, megmutatta, hogyan védekezzen a Bene Gesserit trükkök ellen, és tudatosította benne, miként ármánykodnak a törekvő asszonyok. Egy valódi Bene Gesserit bármire képes azért, hogy elérje célját.</w:t>
      </w:r>
    </w:p>
    <w:p>
      <w:pPr>
        <w:pStyle w:val="Normal"/>
        <w:rPr/>
      </w:pPr>
      <w:r>
        <w:rPr/>
        <w:t>De vajon gyilkosságkísérletre is? Ráadásul egy gyereket akarjanak megölni! Teget aggasztotta, hogy még Sheeana is elkalkulálta magát a kockázatokat illetően.</w:t>
      </w:r>
    </w:p>
    <w:p>
      <w:pPr>
        <w:pStyle w:val="Normal"/>
        <w:rPr/>
      </w:pPr>
      <w:r>
        <w:rPr/>
        <w:t>Garami és Stuka dacosan álltak a vádlottak padja előtt, és nem vették a fáradságot, hogy leplezzék bűnösségüket. A hatalmas kihallgatóterem ajtóit lezárták, mintha attól tartottak volna, hogy a két nő esetleg megpróbál elszökni a nem-hajóról. Az elszigetelt helyiség állott levegője a verítékből kiérződő melanzs kesernyés, átható szagától bűzlött. A többi nő kifejezetten zaklatottnak hatott, és még a konzervatív érdekcsoport is Garimi ellen fordult, ideiglenesen.</w:t>
      </w:r>
    </w:p>
    <w:p>
      <w:pPr>
        <w:pStyle w:val="Normal"/>
        <w:rPr/>
      </w:pPr>
      <w:r>
        <w:rPr/>
        <w:t>–</w:t>
      </w:r>
      <w:r>
        <w:rPr>
          <w:rFonts w:eastAsia="Bookman Old Style"/>
        </w:rPr>
        <w:t xml:space="preserve"> </w:t>
      </w:r>
      <w:r>
        <w:rPr/>
        <w:t>A Rend utasításai ellenében cselekedtetek! – Sheeana megmarkolta a pódium peremét. Hangja tisztán és hangosan csendült fel, ahogy villogó telikék tekintettel felszegte az állát. Hátrakötötte sűrű, rézszínű fürtökkel csíkozott haját, mely sötét arcbőrét szokta fedni. Sheeana nem sokkal volt idősebb Gariminél, a Bene Gesserit vezetőjeként azonban a kor méltósága sugárzott belőle. – Megszegtél egy megállapodást. Tán nincs eleve elég ellenségünk?</w:t>
      </w:r>
    </w:p>
    <w:p>
      <w:pPr>
        <w:pStyle w:val="Normal"/>
        <w:rPr/>
      </w:pPr>
      <w:r>
        <w:rPr/>
        <w:t>–</w:t>
      </w:r>
      <w:r>
        <w:rPr>
          <w:rFonts w:eastAsia="Bookman Old Style"/>
        </w:rPr>
        <w:t xml:space="preserve"> </w:t>
      </w:r>
      <w:r>
        <w:rPr/>
        <w:t>Úgy tűnik, nem mindet látod meg, Sheeana – felelte Garimi. – Újakat hozol létre az axolotl-tartályokban.</w:t>
      </w:r>
    </w:p>
    <w:p>
      <w:pPr>
        <w:pStyle w:val="Normal"/>
        <w:rPr/>
      </w:pPr>
      <w:r>
        <w:rPr/>
        <w:t>–</w:t>
      </w:r>
      <w:r>
        <w:rPr>
          <w:rFonts w:eastAsia="Bookman Old Style"/>
        </w:rPr>
        <w:t xml:space="preserve"> </w:t>
      </w:r>
      <w:r>
        <w:rPr/>
        <w:t xml:space="preserve">Nem zárkóztunk el a nézetkülönbségek kifejtése és a vita elől, és így hoztuk meg döntésünket – </w:t>
      </w:r>
      <w:r>
        <w:rPr>
          <w:i/>
        </w:rPr>
        <w:t>Bene Gesseritként!</w:t>
      </w:r>
      <w:r>
        <w:rPr/>
        <w:t xml:space="preserve"> Magad is zsarnok lennél, Garimi, aki csupán eltaposni óhajtja a többség akaratát?</w:t>
      </w:r>
    </w:p>
    <w:p>
      <w:pPr>
        <w:pStyle w:val="Normal"/>
        <w:rPr/>
      </w:pPr>
      <w:r>
        <w:rPr/>
        <w:t>Ennek hallatán még a megingathatatlan konzervatívok is felmordultak. Garimi ujjízületei elfehéredtek.</w:t>
      </w:r>
    </w:p>
    <w:p>
      <w:pPr>
        <w:pStyle w:val="Normal"/>
        <w:rPr/>
      </w:pPr>
      <w:r>
        <w:rPr/>
        <w:t>Az első sorból, Duncan mellől Teg Mentátképességeit használva követte az eseményeket. A plázfém pad mereven ellenállt, de alig érezte a nyomást. Az ifjú II. Letót hozták be a terembe. A hátborzongatóan csendes gyermek ragyogó tekintettel figyelte a körötte zajló eseményeket.</w:t>
      </w:r>
    </w:p>
    <w:p>
      <w:pPr>
        <w:pStyle w:val="Normal"/>
        <w:rPr/>
      </w:pPr>
      <w:r>
        <w:rPr/>
        <w:t>Sheeana folytatta mondandóját:</w:t>
      </w:r>
    </w:p>
    <w:p>
      <w:pPr>
        <w:pStyle w:val="Normal"/>
        <w:rPr/>
      </w:pPr>
      <w:r>
        <w:rPr/>
        <w:t>–</w:t>
      </w:r>
      <w:r>
        <w:rPr>
          <w:rFonts w:eastAsia="Bookman Old Style"/>
        </w:rPr>
        <w:t xml:space="preserve"> </w:t>
      </w:r>
      <w:r>
        <w:rPr/>
        <w:t>A történelmi alakok gholái jelenthetik az egyetlen esélyünket a túlélésre, te pedig megpróbáltad megölni azt, amelyik a legtöbbet segíthet nekünk. Garimi haragosan összevonta a szemöldökét.</w:t>
      </w:r>
    </w:p>
    <w:p>
      <w:pPr>
        <w:pStyle w:val="Normal"/>
        <w:rPr/>
      </w:pPr>
      <w:r>
        <w:rPr/>
        <w:t>–</w:t>
      </w:r>
      <w:r>
        <w:rPr>
          <w:rFonts w:eastAsia="Bookman Old Style"/>
        </w:rPr>
        <w:t xml:space="preserve"> </w:t>
      </w:r>
      <w:r>
        <w:rPr/>
        <w:t>Jegyzőkönyvbe vettük az egyet nem értésemet, Sheeana.</w:t>
      </w:r>
    </w:p>
    <w:p>
      <w:pPr>
        <w:pStyle w:val="Normal"/>
        <w:rPr/>
      </w:pPr>
      <w:r>
        <w:rPr/>
        <w:t>–</w:t>
      </w:r>
      <w:r>
        <w:rPr>
          <w:rFonts w:eastAsia="Bookman Old Style"/>
        </w:rPr>
        <w:t xml:space="preserve"> </w:t>
      </w:r>
      <w:r>
        <w:rPr/>
        <w:t>Az egyet nem értés egy dolog – vetette ellen parancsoló hanghordozással Teg –, és egészen más a merényletkísérlet.</w:t>
      </w:r>
    </w:p>
    <w:p>
      <w:pPr>
        <w:pStyle w:val="Normal"/>
        <w:rPr/>
      </w:pPr>
      <w:r>
        <w:rPr/>
        <w:t>Garimi bőszen a basharra pillantott, amiért a férfi félbeszakította őt. Stuka szólalt meg:</w:t>
      </w:r>
    </w:p>
    <w:p>
      <w:pPr>
        <w:pStyle w:val="Normal"/>
        <w:rPr/>
      </w:pPr>
      <w:r>
        <w:rPr/>
        <w:t>–</w:t>
      </w:r>
      <w:r>
        <w:rPr>
          <w:rFonts w:eastAsia="Bookman Old Style"/>
        </w:rPr>
        <w:t xml:space="preserve"> </w:t>
      </w:r>
      <w:r>
        <w:rPr/>
        <w:t>Merényletnek nevezzük azt, amikor ember helyett egy szörnyeteget pusztítunk el?</w:t>
      </w:r>
    </w:p>
    <w:p>
      <w:pPr>
        <w:pStyle w:val="Normal"/>
        <w:rPr/>
      </w:pPr>
      <w:r>
        <w:rPr/>
        <w:t>–</w:t>
      </w:r>
      <w:r>
        <w:rPr>
          <w:rFonts w:eastAsia="Bookman Old Style"/>
        </w:rPr>
        <w:t xml:space="preserve"> </w:t>
      </w:r>
      <w:r>
        <w:rPr/>
        <w:t>Vigyázz a szavaiddal! – szólt közbe Duncan. – A bashar és én is gholák vagyunk.</w:t>
      </w:r>
    </w:p>
    <w:p>
      <w:pPr>
        <w:pStyle w:val="Normal"/>
        <w:rPr/>
      </w:pPr>
      <w:r>
        <w:rPr/>
        <w:t>–</w:t>
      </w:r>
      <w:r>
        <w:rPr>
          <w:rFonts w:eastAsia="Bookman Old Style"/>
        </w:rPr>
        <w:t xml:space="preserve"> </w:t>
      </w:r>
      <w:r>
        <w:rPr/>
        <w:t xml:space="preserve">Nem azért nevezte szörnyetegnek, mert </w:t>
      </w:r>
      <w:r>
        <w:rPr>
          <w:i/>
        </w:rPr>
        <w:t>ghola</w:t>
      </w:r>
      <w:r>
        <w:rPr/>
        <w:t xml:space="preserve"> – jegyezte meg Garimi, és a kisded felé intett. – Láttuk! A Férget hordozza magában. Ez az ártatlan csecsemő változott át azzá a lénnyé, mely Stukára támadt. Mindannyian láttátok a sebeit!</w:t>
      </w:r>
    </w:p>
    <w:p>
      <w:pPr>
        <w:pStyle w:val="Normal"/>
        <w:rPr/>
      </w:pPr>
      <w:r>
        <w:rPr/>
        <w:t>–</w:t>
      </w:r>
      <w:r>
        <w:rPr>
          <w:rFonts w:eastAsia="Bookman Old Style"/>
        </w:rPr>
        <w:t xml:space="preserve"> </w:t>
      </w:r>
      <w:r>
        <w:rPr/>
        <w:t>Igen, és hallottuk a képzeletgazdag magyarázatot. – Sheeana maró gúnnyal formálta szavait.</w:t>
      </w:r>
    </w:p>
    <w:p>
      <w:pPr>
        <w:pStyle w:val="Normal"/>
        <w:rPr/>
      </w:pPr>
      <w:r>
        <w:rPr/>
        <w:t>Garimit és Stukát láthatóan felháborította a kétkedés, és az emelkedő padsorokban helyet foglaló nővérek felé fordultak, kezüket esdeklőn feléjük emelték.</w:t>
      </w:r>
    </w:p>
    <w:p>
      <w:pPr>
        <w:pStyle w:val="Normal"/>
        <w:rPr/>
      </w:pPr>
      <w:r>
        <w:rPr/>
        <w:t>–</w:t>
      </w:r>
      <w:r>
        <w:rPr>
          <w:rFonts w:eastAsia="Bookman Old Style"/>
        </w:rPr>
        <w:t xml:space="preserve"> </w:t>
      </w:r>
      <w:r>
        <w:rPr/>
        <w:t>Még mindig Bene Gesseritek vagyunk! Alapos képzésben részesültünk a megfigyelés, valamint a hitek és babonák manipulálása terén. Nem ijedt gyermekek vagyunk. Az a… szörnyszülött féreggé változott, hogy megvédje magát Stuka ellenében! Rendeljétek el, hogy egy Igazmondó előtt ismételjük el a történetet!</w:t>
      </w:r>
    </w:p>
    <w:p>
      <w:pPr>
        <w:pStyle w:val="Normal"/>
        <w:rPr/>
      </w:pPr>
      <w:r>
        <w:rPr/>
        <w:t>–</w:t>
      </w:r>
      <w:r>
        <w:rPr>
          <w:rFonts w:eastAsia="Bookman Old Style"/>
        </w:rPr>
        <w:t xml:space="preserve"> </w:t>
      </w:r>
      <w:r>
        <w:rPr/>
        <w:t>Nem kételkedem benne, hogy hiszitek, amit állítotok – felelte Sheeana. Duncan tökéletes nyugalommal közbevetette:</w:t>
      </w:r>
    </w:p>
    <w:p>
      <w:pPr>
        <w:pStyle w:val="Normal"/>
        <w:rPr/>
      </w:pPr>
      <w:r>
        <w:rPr/>
        <w:t>–</w:t>
      </w:r>
      <w:r>
        <w:rPr>
          <w:rFonts w:eastAsia="Bookman Old Style"/>
        </w:rPr>
        <w:t xml:space="preserve"> </w:t>
      </w:r>
      <w:r>
        <w:rPr/>
        <w:t>A ghola csecsemőt megvizsgálták – ahogy minden gholát. Sejtszerkezete tökéletesen megszokott, pontosan olyan, amilyenre számítottunk. Többször is átvizsgáltuk a Scytale nullentrópiás kapszulájából származó eredeti sejteket. A gyermek II. Leto, semmi több.</w:t>
      </w:r>
    </w:p>
    <w:p>
      <w:pPr>
        <w:pStyle w:val="Normal"/>
        <w:rPr/>
      </w:pPr>
      <w:r>
        <w:rPr/>
        <w:t>–</w:t>
      </w:r>
      <w:r>
        <w:rPr>
          <w:rFonts w:eastAsia="Bookman Old Style"/>
        </w:rPr>
        <w:t xml:space="preserve"> </w:t>
      </w:r>
      <w:r>
        <w:rPr/>
        <w:t>Semmi több? – kacagott fel Garimi gúnyosan. – Mintha a Zsarnoknak lenni nem lenne elég! Lehetséges, hogy a tleilaxiak belenyúltak a génkészletébe. Arctáncoltató sejtekre bukkantunk a többi alapanyag között. Pontosan tudjátok, hogy nem szabad megbíznotok bennük!</w:t>
      </w:r>
    </w:p>
    <w:p>
      <w:pPr>
        <w:pStyle w:val="Normal"/>
        <w:rPr/>
      </w:pPr>
      <w:r>
        <w:rPr/>
        <w:t>A tleilaxi Mester nem volt jelen, hogy felszólalhasson saját védelmében. Sheeana Duncanre pillantva elismerte:</w:t>
      </w:r>
    </w:p>
    <w:p>
      <w:pPr>
        <w:pStyle w:val="Normal"/>
        <w:rPr/>
      </w:pPr>
      <w:r>
        <w:rPr/>
        <w:t>–</w:t>
      </w:r>
      <w:r>
        <w:rPr>
          <w:rFonts w:eastAsia="Bookman Old Style"/>
        </w:rPr>
        <w:t xml:space="preserve"> </w:t>
      </w:r>
      <w:r>
        <w:rPr/>
        <w:t>Előfordult már efféle manipuláció. A gholák váratlan képességekkel rendelkezhetnek, vagy akár időzített bomba is rejtőzhet bennük.</w:t>
      </w:r>
    </w:p>
    <w:p>
      <w:pPr>
        <w:pStyle w:val="Normal"/>
        <w:rPr/>
      </w:pPr>
      <w:r>
        <w:rPr/>
        <w:t>Teg figyelte, ahogy az összes szempár feléje fordul. Immár felnőtté érett, de még mindig emlékeztek rá, hogy az első Bene Gesserit axolotl-tartályból származott. Génjeivel kapcsolatban nem merülhettek fel tényleges kérdések. Teget a Bene Gesserit szigorú felügyelete alatt teremtették újjá; egyetlen tleilaxinak sem volt alkalma, hogy közbeavatkozzon.</w:t>
      </w:r>
    </w:p>
    <w:p>
      <w:pPr>
        <w:pStyle w:val="Normal"/>
        <w:rPr/>
      </w:pPr>
      <w:r>
        <w:rPr/>
        <w:t>Az itteni menekültek közül senki, még Duncan sem tudta, hogy Teg hihetetlen sebességgel képes mozogni, és néha meglátott olyan nem-mezőket is, melyek bárki más számára, akár a letapogatók számára is láthatatlannak bizonyultak. A bashar bizonyított hűsége ellenére a Rend továbbra is túlságosan gyanakodott. Mindenfelé egy újabb Kwisatz Haderachra utaló baljós jeleket láttak.</w:t>
      </w:r>
    </w:p>
    <w:p>
      <w:pPr>
        <w:pStyle w:val="Normal"/>
        <w:rPr>
          <w:i/>
          <w:i/>
        </w:rPr>
      </w:pPr>
      <w:r>
        <w:rPr>
          <w:i/>
        </w:rPr>
        <w:t>Nemcsak a Bene Gesserit képes magában tartani a titkait.</w:t>
      </w:r>
    </w:p>
    <w:p>
      <w:pPr>
        <w:pStyle w:val="Normal"/>
        <w:rPr/>
      </w:pPr>
      <w:r>
        <w:rPr/>
        <w:t>Szólásra emelkedett:</w:t>
      </w:r>
    </w:p>
    <w:p>
      <w:pPr>
        <w:pStyle w:val="Normal"/>
        <w:rPr/>
      </w:pPr>
      <w:r>
        <w:rPr/>
        <w:t>–</w:t>
      </w:r>
      <w:r>
        <w:rPr>
          <w:rFonts w:eastAsia="Bookman Old Style"/>
        </w:rPr>
        <w:t xml:space="preserve"> </w:t>
      </w:r>
      <w:r>
        <w:rPr/>
        <w:t>Igen, valóban mindegyikünkben rejlenek fel nem fedezett képességek. Kizárólag az ostobák nem hajlandók kihasználni a lehetőségeiket.</w:t>
      </w:r>
    </w:p>
    <w:p>
      <w:pPr>
        <w:pStyle w:val="Normal"/>
        <w:rPr/>
      </w:pPr>
      <w:r>
        <w:rPr/>
        <w:t>Sheeana szigorúan a zord, sötét hajú Garimire meredt, aki valaha közeli barátja és pártfogoltja volt. Garimi összefonta karját, és igyekezett uralkodni nyilvánvaló felháborodásán.</w:t>
      </w:r>
    </w:p>
    <w:p>
      <w:pPr>
        <w:pStyle w:val="Normal"/>
        <w:rPr/>
      </w:pPr>
      <w:r>
        <w:rPr/>
        <w:t>–</w:t>
      </w:r>
      <w:r>
        <w:rPr>
          <w:rFonts w:eastAsia="Bookman Old Style"/>
        </w:rPr>
        <w:t xml:space="preserve"> </w:t>
      </w:r>
      <w:r>
        <w:rPr/>
        <w:t xml:space="preserve">Az adott körülmények között akár kizárást és száműzetést is kivethettem volna rátok. Ám nem engedhetjük meg magunknak, hogy csökkenjen a létszámunk. Hová küldenénk benneteket? Kivégzőpadra? Nem hinném. Már így is elszakadtunk a Káptalanháztól, és az azóta eltelt tizenhárom évben kevés gyermekünk született. Felvállaljam, hogy megszabadulunk tőled, Garimi, és a támogatóidtól is? Egyre szakadozó érdekcsoportok kialakulására egy gyenge és hataloméhes kultusz esetében számíthatunk. Mi </w:t>
      </w:r>
      <w:r>
        <w:rPr>
          <w:i/>
        </w:rPr>
        <w:t>Bene Gesseritek</w:t>
      </w:r>
      <w:r>
        <w:rPr/>
        <w:t xml:space="preserve"> vagyunk. Ennél többre hivatottak!</w:t>
      </w:r>
    </w:p>
    <w:p>
      <w:pPr>
        <w:pStyle w:val="Normal"/>
        <w:rPr/>
      </w:pPr>
      <w:r>
        <w:rPr/>
        <w:t>–</w:t>
      </w:r>
      <w:r>
        <w:rPr>
          <w:rFonts w:eastAsia="Bookman Old Style"/>
        </w:rPr>
        <w:t xml:space="preserve"> </w:t>
      </w:r>
      <w:r>
        <w:rPr/>
        <w:t>Akkor mit javasolsz, Sheeana? – Garimi kilépett a vádlottak padja mellől, és az emelvényhez vonult, ahol Sheeana elnökölt. – Nem vehetem semmibe a meggyőződésemet, és te sem hagyhatod figyelmen kívül feltételezett bűnünket.</w:t>
      </w:r>
    </w:p>
    <w:p>
      <w:pPr>
        <w:pStyle w:val="Normal"/>
        <w:rPr/>
      </w:pPr>
      <w:r>
        <w:rPr/>
        <w:t>–</w:t>
      </w:r>
      <w:r>
        <w:rPr>
          <w:rFonts w:eastAsia="Bookman Old Style"/>
        </w:rPr>
        <w:t xml:space="preserve"> </w:t>
      </w:r>
      <w:r>
        <w:rPr/>
        <w:t>A gholákat – mindegyiket – ismét megvizsgáljuk. Ha igaznak bizonyul a feltételezésetek, hogy a gyermek veszélyt jelent, nem vétkeztetek. Sőt valójában megmentettetek mindnyájunkat. Amennyiben azonban tévedtetek, hivatalosan visszavonjátok az ellenvetéseiteket. – Garimi gesztusát utánozva összefonta a karját.</w:t>
      </w:r>
    </w:p>
    <w:p>
      <w:pPr>
        <w:pStyle w:val="Normal"/>
        <w:rPr/>
      </w:pPr>
      <w:r>
        <w:rPr/>
        <w:t>–</w:t>
      </w:r>
      <w:r>
        <w:rPr>
          <w:rFonts w:eastAsia="Bookman Old Style"/>
        </w:rPr>
        <w:t xml:space="preserve"> </w:t>
      </w:r>
      <w:r>
        <w:rPr/>
        <w:t>A Rend meghozta a döntését, ti pedig ellenszegültetek. Ha kell, kész vagyok újabb II. Leto-gholát – vagy akár tíz másik gholát – létrehozni, hogy legalább egyikük túlélését biztosítsam. Tizenegy Duncan-gholát gyilkoltak meg, mielőtt megbíztuk a bashart a védelmével. Ezt akarod kikényszeríteni belőlünk, Garimi? – A másik nő tekintetében tükröződő rettenet tökéletesen megválaszolta Sheeana kérdését.</w:t>
      </w:r>
    </w:p>
    <w:p>
      <w:pPr>
        <w:pStyle w:val="Normal"/>
        <w:rPr/>
      </w:pPr>
      <w:r>
        <w:rPr/>
        <w:t>–</w:t>
      </w:r>
      <w:r>
        <w:rPr>
          <w:rFonts w:eastAsia="Bookman Old Style"/>
        </w:rPr>
        <w:t xml:space="preserve"> </w:t>
      </w:r>
      <w:r>
        <w:rPr/>
        <w:t xml:space="preserve">Addig is </w:t>
      </w:r>
      <w:r>
        <w:rPr>
          <w:i/>
        </w:rPr>
        <w:t>téged</w:t>
      </w:r>
      <w:r>
        <w:rPr/>
        <w:t xml:space="preserve"> bízlak meg vele, hogy gyámként őrködj II. Leto felett. Tulajdonképpen főproktorként hivatalosan az összes ghola épségéért fogsz felelni.</w:t>
      </w:r>
    </w:p>
    <w:p>
      <w:pPr>
        <w:pStyle w:val="Normal"/>
        <w:rPr/>
      </w:pPr>
      <w:r>
        <w:rPr/>
        <w:t>Garimi és hívei döbbenettel hallgatták az ítéletet. Sheeana elmosolyodott hitetlenkedésükön. A teremben helyet foglaló Bene Gesseritek mindegyike tudta, hogy mostantól az egyéves kisfiú életéért egyedül Garimi a felelős. Teg képtelen volt elfojtani egy halvány mosolyt. Sheeana tökéletes Bene Gesserit büntetést eszelt ki. Garimi nem hagyhatta, hogy bármi történjen a fiúval.</w:t>
      </w:r>
    </w:p>
    <w:p>
      <w:pPr>
        <w:pStyle w:val="Normal"/>
        <w:rPr/>
      </w:pPr>
      <w:r>
        <w:rPr/>
        <w:t>Mivel felismerte, hogy csapdába esett, Garimi kurtán biccentett.</w:t>
      </w:r>
    </w:p>
    <w:p>
      <w:pPr>
        <w:pStyle w:val="Normal"/>
        <w:rPr/>
      </w:pPr>
      <w:r>
        <w:rPr/>
        <w:t>–</w:t>
      </w:r>
      <w:r>
        <w:rPr>
          <w:rFonts w:eastAsia="Bookman Old Style"/>
        </w:rPr>
        <w:t xml:space="preserve"> </w:t>
      </w:r>
      <w:r>
        <w:rPr/>
        <w:t>Figyelni fogom, és kiderítem, miféle fenyegetés bujkál benne. Amint megbizonyosodom erről, elvárom, hogy megtedd a szükséges lépéseket.</w:t>
      </w:r>
    </w:p>
    <w:p>
      <w:pPr>
        <w:pStyle w:val="Normal"/>
        <w:rPr/>
      </w:pPr>
      <w:r>
        <w:rPr/>
        <w:t>–</w:t>
      </w:r>
      <w:r>
        <w:rPr>
          <w:rFonts w:eastAsia="Bookman Old Style"/>
        </w:rPr>
        <w:t xml:space="preserve"> </w:t>
      </w:r>
      <w:r>
        <w:rPr/>
        <w:t xml:space="preserve">Kizárólag a </w:t>
      </w:r>
      <w:r>
        <w:rPr>
          <w:i/>
        </w:rPr>
        <w:t>szükséges</w:t>
      </w:r>
      <w:r>
        <w:rPr/>
        <w:t xml:space="preserve"> lépéseket.</w:t>
      </w:r>
    </w:p>
    <w:p>
      <w:pPr>
        <w:pStyle w:val="Normal"/>
        <w:rPr/>
      </w:pPr>
      <w:r>
        <w:rPr/>
        <w:t>II. Leto ártatlanul ücsörgött párnázott székén – az aprócska, tehetetlennek tűnő csecsemőben harmincöt évszázad zsarnoki emlékei szunnyadtak.</w:t>
      </w:r>
    </w:p>
    <w:p>
      <w:pPr>
        <w:pStyle w:val="Normal"/>
        <w:rPr/>
      </w:pPr>
      <w:r>
        <w:rPr/>
      </w:r>
    </w:p>
    <w:p>
      <w:pPr>
        <w:pStyle w:val="Normal"/>
        <w:rPr/>
      </w:pPr>
      <w:r>
        <w:rPr/>
      </w:r>
    </w:p>
    <w:p>
      <w:pPr>
        <w:pStyle w:val="Normal"/>
        <w:rPr/>
      </w:pPr>
      <w:r>
        <w:rPr/>
        <w:t>Miután ismét hosszasan elidőzött a „Szalmafedeles házak Cordville-ben” előtt, Sheeana leheveredett szállásán, az álom határmezsgyéjén kóborolt, gondolatai zaklatottan kavarogtak. Egy ideje sem Serena Butler, sem Odrade nem kereste fel, hogy tanácsokat súgjon neki, a Más Emlékekben mégis felizzó nyugtalanságot, mélységesebb zavart érzett. Ahogy a kimerültség összemosta a gondolatait, érezte, ahogy egy különös kelepce záródik köré, egy látomás, s nem közönséges álom vonja a hatalmába. Megpróbált feleszmélni a riasztó változásból, de nem sikerült.</w:t>
      </w:r>
    </w:p>
    <w:p>
      <w:pPr>
        <w:pStyle w:val="Normal"/>
        <w:rPr/>
      </w:pPr>
      <w:r>
        <w:rPr/>
        <w:t>Barnák és szürkék örvénylettek körülötte, s mögöttük megpillantotta a ragyogást, mely magához vonzotta őt, a színek révén húzta a fény felé. A hangok ordító szélvészként harsogtak, köhögtető, poros szárazság tört be tüdejébe.</w:t>
      </w:r>
    </w:p>
    <w:p>
      <w:pPr>
        <w:pStyle w:val="Normal"/>
        <w:rPr/>
      </w:pPr>
      <w:r>
        <w:rPr/>
        <w:t>A zűrzavar és a zaj váratlanul lecsillapodott, Sheeana pedig egy homoksivatagban találta magát, ahol hatalmas, hullámzó dűnék sorakoztak előtte, egészen a távoli szemhatárig. Vajon gyermekkora Rakisa lehetett? Vagy egy még öregebb bolygó? Furcsamód, noha mezítláb állt ott hálóruhájában, nem érezte talpa alatt a talajt, sem a magasan delelő nap tűző sugarait. Torka mégis kiszáradt.</w:t>
      </w:r>
    </w:p>
    <w:p>
      <w:pPr>
        <w:pStyle w:val="Normal"/>
        <w:rPr/>
      </w:pPr>
      <w:r>
        <w:rPr/>
        <w:t>Az üres dűnéktől körülvéve értelmetlennek tűnt bármerre elindulni, vagy elfutni, ezért várakozott. Lehajolt és felvett egy marék homokot. A magasba emelte kezét, és hagyta lecsorogni a kvarcszemeket – ám az aláhulló kristályok furcsa homokóra alakját vették fel, ahogy a parányi szemcsék lassan átpréselődtek egy képzeletbeli szűkületen. Sheeana figyelte, ahogy a láthatatlan alsó kamra elkezd megtelni. Vajon azt jelenthette ez, hogy fogytán az idő? Kinek az ideje?</w:t>
      </w:r>
    </w:p>
    <w:p>
      <w:pPr>
        <w:pStyle w:val="Normal"/>
        <w:rPr/>
      </w:pPr>
      <w:r>
        <w:rPr/>
        <w:t>Mivel meggyőződéssel hitte, hogy nem egyszerű álmot látott, eltűnődött, vajon a Más Emlékekbe tett-e utazást, ami több volt puszta hangoknál, és valós élményekkel szolgált. Az érzéki látomás teljes lényét magába foglalta, akár a valóság. Lehetséges, hogy egy másik helyhez vezető útra lépett… ahogy egykor a nem-hajó siklott át egy alternatív világmindenségbe?</w:t>
      </w:r>
    </w:p>
    <w:p>
      <w:pPr>
        <w:pStyle w:val="Normal"/>
        <w:rPr/>
      </w:pPr>
      <w:r>
        <w:rPr/>
        <w:t>Ahogy a pusztaság közepén állt, a homok egyre pergett az éteri homokórában. Vajon eljön hozzá egy homokféreg, ha ezt valóban a Dűne másolatának szánták?</w:t>
      </w:r>
    </w:p>
    <w:p>
      <w:pPr>
        <w:pStyle w:val="Normal"/>
        <w:rPr/>
      </w:pPr>
      <w:r>
        <w:rPr/>
        <w:t>Egy távoli alakot pillantott meg a dűnék tetején, egy nőt, aki jól begyakorolt, szándékosan ritmustalan lépésekkel haladt a homokon, mintha egész életében ezt tette volna. Az idegen lesiklott a lejtőn Sheeana felé, majd eltűnt a hullámzó dűnék közötti katlanban. Pillanatokkal később ismét felbukkant egy közelebbi homokhalom tetején. A nő leereszkedett az egyik lankán, majd felkapaszkodott a következőn, egyre közeledett, alakja egyre nagyobbnak hatott. Sheeana előtt, a láthatatlan homokóra beszűkülésében, tovább surrogott a homok.</w:t>
      </w:r>
    </w:p>
    <w:p>
      <w:pPr>
        <w:pStyle w:val="Normal"/>
        <w:rPr/>
      </w:pPr>
      <w:r>
        <w:rPr/>
        <w:t>A nő végül felhágott az utolsó dűnére is, aztán egyenesen Sheeanához sietett az immár nem takart lejtőn. Furcsamód lábai nem hagytak nyomot, és nem kavarták fel a homokot.</w:t>
      </w:r>
    </w:p>
    <w:p>
      <w:pPr>
        <w:pStyle w:val="Normal"/>
        <w:rPr/>
      </w:pPr>
      <w:r>
        <w:rPr/>
        <w:t>Sheeana most már látta, hogy a nő régi stílusú, fekete csuklyás cirkoruhát visel. Ennek ellenére néhány kibomlott ősz hajszál táncolt arca előtt, mely oly szikkadtnak és cserzettnek tűnt, akár a partra vetett uszadékfa. Vizenyős szemei mély telikékjéhez hasonlatosat Sheeana még sosem látott. Éveken át rengeteg fűszert fogyaszthatott. Hihetetlenül idősnek tűnt.</w:t>
      </w:r>
    </w:p>
    <w:p>
      <w:pPr>
        <w:pStyle w:val="Normal"/>
        <w:rPr/>
      </w:pPr>
      <w:r>
        <w:rPr/>
        <w:t>–</w:t>
      </w:r>
      <w:r>
        <w:rPr>
          <w:rFonts w:eastAsia="Bookman Old Style"/>
        </w:rPr>
        <w:t xml:space="preserve"> </w:t>
      </w:r>
      <w:r>
        <w:rPr/>
        <w:t>A tömeg hangján szólok hozzád – szólalt meg a vénasszony hátborzongató, visszhangzó hangján. Sárga fogai girbegurbán sorakoztak szájában. – Értesz, ugye?</w:t>
      </w:r>
    </w:p>
    <w:p>
      <w:pPr>
        <w:pStyle w:val="Normal"/>
        <w:rPr/>
      </w:pPr>
      <w:r>
        <w:rPr/>
        <w:t>–</w:t>
      </w:r>
      <w:r>
        <w:rPr>
          <w:rFonts w:eastAsia="Bookman Old Style"/>
        </w:rPr>
        <w:t xml:space="preserve"> </w:t>
      </w:r>
      <w:r>
        <w:rPr/>
        <w:t>Más Emlékek? A halott nővérek összességének szószólója vagy?</w:t>
      </w:r>
    </w:p>
    <w:p>
      <w:pPr>
        <w:pStyle w:val="Normal"/>
        <w:rPr/>
      </w:pPr>
      <w:r>
        <w:rPr/>
        <w:t>–</w:t>
      </w:r>
      <w:r>
        <w:rPr>
          <w:rFonts w:eastAsia="Bookman Old Style"/>
        </w:rPr>
        <w:t xml:space="preserve"> </w:t>
      </w:r>
      <w:r>
        <w:rPr/>
        <w:t>Az örökkévalóság nevében beszélek, mindazok nevében, akik valaha éltek, és azokéban, akik még meg sem születtek. Ramallo Sayyadinának hívnak. Réges-régen Csanival együtt én emeltem Lady Jessica, Muad-Dib édesanyja szájához az Élet Vizét. – Göcsörtös ujjával egy távoli sziklaalakzat felé mutatott. – Ott történt. És most mind visszahoztad őket.</w:t>
      </w:r>
    </w:p>
    <w:p>
      <w:pPr>
        <w:pStyle w:val="Normal"/>
        <w:rPr/>
      </w:pPr>
      <w:r>
        <w:rPr/>
        <w:t>Ramallo. Sheeana ismerte az öregasszonyt, a történelmi legenda egyik kulcsfiguráját. Azzal, hogy Jessicát a fremen sziecsben alávetette az agóniának, miközben nem tudott a méhében növekvő gyermekről, tudtán kívül megváltoztatta a magzatot. Az Alia nevű leánygyermeket szörnyetegnek hívták.</w:t>
      </w:r>
    </w:p>
    <w:p>
      <w:pPr>
        <w:pStyle w:val="Normal"/>
        <w:rPr/>
      </w:pPr>
      <w:r>
        <w:rPr/>
        <w:t>A Sayyadina távolinak tetszett, a Más Emlékekben kavargó zűrzavar puszta szócsövének.</w:t>
      </w:r>
    </w:p>
    <w:p>
      <w:pPr>
        <w:pStyle w:val="Normal"/>
        <w:rPr/>
      </w:pPr>
      <w:r>
        <w:rPr/>
        <w:t>–</w:t>
      </w:r>
      <w:r>
        <w:rPr>
          <w:rFonts w:eastAsia="Bookman Old Style"/>
        </w:rPr>
        <w:t xml:space="preserve"> </w:t>
      </w:r>
      <w:r>
        <w:rPr/>
        <w:t>Halld a szavam, Sheeana, és jól figyelmezz! Óvatosan bánj azzal, amit létrehozol! Túl sokakat, túl gyors egymásutánban támasztasz fel. Egyetlen egyszerű dolog borzalmas következményekkel járhat.</w:t>
      </w:r>
    </w:p>
    <w:p>
      <w:pPr>
        <w:pStyle w:val="Normal"/>
        <w:rPr/>
      </w:pPr>
      <w:r>
        <w:rPr/>
        <w:t>–</w:t>
      </w:r>
      <w:r>
        <w:rPr>
          <w:rFonts w:eastAsia="Bookman Old Style"/>
        </w:rPr>
        <w:t xml:space="preserve"> </w:t>
      </w:r>
      <w:r>
        <w:rPr/>
        <w:t>Azt akarod tőlem, hogy teljesen leállítsam a gholatervet? – A tleilaxi Mester nullentrópiás kapszulája Alia sejtjeit is őrizte a nem-hajón. Ramallo a Más Emlékekben bizonyára a legnagyobb, legtragikusabb tévedést láthatta a szörnyszülött leányban, noha a vén Sayyadina nem érte meg, hogy megismerhesse Aliát.</w:t>
      </w:r>
    </w:p>
    <w:p>
      <w:pPr>
        <w:pStyle w:val="Normal"/>
        <w:rPr/>
      </w:pPr>
      <w:r>
        <w:rPr/>
        <w:t>–</w:t>
      </w:r>
      <w:r>
        <w:rPr>
          <w:rFonts w:eastAsia="Bookman Old Style"/>
        </w:rPr>
        <w:t xml:space="preserve"> </w:t>
      </w:r>
      <w:r>
        <w:rPr/>
        <w:t>Azt akarod, hogy Aliát kerüljem el? Vagy egy másik gholát? – Alia lett volna a következő gholacsecsemő, a Serena Butlerből, Xavier Harkonnenből, Leto Atreides hercegből és másokból összeálló új csoport egyik tagja.</w:t>
      </w:r>
    </w:p>
    <w:p>
      <w:pPr>
        <w:pStyle w:val="Normal"/>
        <w:rPr/>
      </w:pPr>
      <w:r>
        <w:rPr/>
        <w:t>–</w:t>
      </w:r>
      <w:r>
        <w:rPr>
          <w:rFonts w:eastAsia="Bookman Old Style"/>
        </w:rPr>
        <w:t xml:space="preserve"> </w:t>
      </w:r>
      <w:r>
        <w:rPr/>
        <w:t>Hallgass rám, gyermekem! Fontold meg jól, mit hozol létre! Túl hamar, túl sokat hozol vissza az életbe! Apró dolgok is roppant következményekkel járhatnak!</w:t>
      </w:r>
    </w:p>
    <w:p>
      <w:pPr>
        <w:pStyle w:val="Normal"/>
        <w:rPr/>
      </w:pPr>
      <w:r>
        <w:rPr/>
        <w:t>Sheeana közelebb lépett az alakhoz.</w:t>
      </w:r>
    </w:p>
    <w:p>
      <w:pPr>
        <w:pStyle w:val="Normal"/>
        <w:rPr/>
      </w:pPr>
      <w:r>
        <w:rPr/>
        <w:t>–</w:t>
      </w:r>
      <w:r>
        <w:rPr>
          <w:rFonts w:eastAsia="Bookman Old Style"/>
        </w:rPr>
        <w:t xml:space="preserve"> </w:t>
      </w:r>
      <w:r>
        <w:rPr/>
        <w:t>De mit jelentsen mindez? Várjunk egy évet? Ötöt?</w:t>
      </w:r>
    </w:p>
    <w:p>
      <w:pPr>
        <w:pStyle w:val="Normal"/>
        <w:rPr/>
      </w:pPr>
      <w:r>
        <w:rPr/>
        <w:t>Ebben a pillanatban a képzelt homokórában lepergett a homok, a vén Ramallo pedig szellemalakká fogyott, mely örvénylő porként lebegett még egy darabig, mielőtt végleg eltűnt volna. Vele együtt az ősi dűnei táj is a semmibe veszett, Sheeana pedig ismét hálószobájában találta magát, és nyugtalanul, tisztázatlan kérdéseken merengve fürkészni kezdte az árnyakat.</w:t>
      </w:r>
    </w:p>
    <w:p>
      <w:pPr>
        <w:pStyle w:val="Normal"/>
        <w:rPr/>
      </w:pPr>
      <w:r>
        <w:rPr/>
      </w:r>
    </w:p>
    <w:p>
      <w:pPr>
        <w:pStyle w:val="Normal"/>
        <w:rPr/>
      </w:pPr>
      <w:r>
        <w:rPr/>
      </w:r>
    </w:p>
    <w:p>
      <w:pPr>
        <w:pStyle w:val="Normal"/>
        <w:rPr/>
      </w:pPr>
      <w:r>
        <w:rPr/>
      </w:r>
    </w:p>
    <w:p>
      <w:pPr>
        <w:pStyle w:val="Normal"/>
        <w:rPr/>
      </w:pPr>
      <w:r>
        <w:rPr/>
      </w:r>
    </w:p>
    <w:p>
      <w:pPr>
        <w:pStyle w:val="Fejezetel"/>
        <w:rPr/>
      </w:pPr>
      <w:r>
        <w:rPr/>
        <w:t>A hasonló elmék nem mindig elegyednek. Néha robbanó keveréket alkotnak.</w:t>
      </w:r>
    </w:p>
    <w:p>
      <w:pPr>
        <w:pStyle w:val="Normal"/>
        <w:rPr/>
      </w:pPr>
      <w:r>
        <w:rPr/>
      </w:r>
    </w:p>
    <w:p>
      <w:pPr>
        <w:pStyle w:val="Fejezetelalatt"/>
        <w:rPr/>
      </w:pPr>
      <w:r>
        <w:rPr/>
        <w:t>Murbella Parancsnok Anya</w:t>
      </w:r>
    </w:p>
    <w:p>
      <w:pPr>
        <w:pStyle w:val="Normal"/>
        <w:rPr/>
      </w:pPr>
      <w:r>
        <w:rPr/>
      </w:r>
    </w:p>
    <w:p>
      <w:pPr>
        <w:pStyle w:val="Normal"/>
        <w:rPr/>
      </w:pPr>
      <w:r>
        <w:rPr/>
        <w:t>Doria immár több mint tizenhárom esztendeje, mióta a Káptalanházra érkezett a hatalomátvételre törő Tisztelet Matrónáival, úgy tett, mintha jól kijönne a boszorkányokkal. Mostanra egészen remekül belejött a szerepbe. Doria azért igyekezett elviselni életvitelüket, minél többet megtanulni módszereik közül, hogy végül a Bene Gesserit ellen fordíthassa a megszerzett információkat. Fokozatosan elfogadott bizonyos kompromisszumokat gondolkodási sémáiban, de alapvetően nem tudott megváltozni.</w:t>
      </w:r>
    </w:p>
    <w:p>
      <w:pPr>
        <w:pStyle w:val="Normal"/>
        <w:rPr/>
      </w:pPr>
      <w:r>
        <w:rPr/>
        <w:t>A Parancsnok Anya iránti bosszús tiszteletből igyekezett legjobb tudása szerint irányítani a fűszerbetakarítást, ahogy utasították rá. Értelmével felfogta az átfogó tervet: növelni a fűszervagyont, amely a buzzelli soo-kövekből befolyó haszonnal együtt fedezheti a renegát Tisztelet Matrónái és a Külső Ellenség megfékezésére szánt roppant haderő felállításának költségeit.</w:t>
      </w:r>
    </w:p>
    <w:p>
      <w:pPr>
        <w:pStyle w:val="Normal"/>
        <w:rPr/>
      </w:pPr>
      <w:r>
        <w:rPr/>
        <w:t xml:space="preserve">A Tisztelet Matrónáinak cselekedeteit ennek ellenére gyakorta a pillanatnyi szeszély, nem a logika határozta meg. Őt pedig Tisztelet Matrónájának nevelték, készítették fel, </w:t>
      </w:r>
      <w:r>
        <w:rPr>
          <w:i/>
        </w:rPr>
        <w:t>programozták be</w:t>
      </w:r>
      <w:r>
        <w:rPr/>
        <w:t>. Nem mindig érezte könnyűnek az együttműködést, különösen a testes, önhitt Bellondával nem. Murbella súlyos hibát vétett azzal, amikor azt feltételezte, hogy ha rákényszeríti Doriát és Bellondát a közös munkára, lassanként megszokják egymást, alkalmazkodnak egymás rigolyáihoz – akárcsak egy letűnt korokbéli atomfizikus, aki egymáshoz csapkodta az atommagokat abban a reményben, hátha fúzióra késztetheti azokat.</w:t>
      </w:r>
    </w:p>
    <w:p>
      <w:pPr>
        <w:pStyle w:val="Normal"/>
        <w:rPr/>
      </w:pPr>
      <w:r>
        <w:rPr/>
        <w:t>Ehelyett, ahogy éveken át Bellondával együtt dolgozott az egyre terjeszkedő sivatagi övben, kölcsönös gyűlöletük egyre nőtt. Doria elviselhetetlennek érezte a helyzetet. A felderítő topterben újra közösen szemlézték a sivatagot. A közelség még utálatosabbá tette Doria számára a tehénre emlékeztető nőt, zihálásával, és verejtékezésével, és szándékosan bosszantó megjegyzéseivel. A zsúfolt kabin túlnyomásos kamrává változott.</w:t>
      </w:r>
    </w:p>
    <w:p>
      <w:pPr>
        <w:pStyle w:val="Normal"/>
        <w:rPr/>
      </w:pPr>
      <w:r>
        <w:rPr/>
        <w:t>Amikor Doria végül visszavezette a toptert a központi Erősségbe, esztelen sebességgel repült, hogy minél előbb távol kerülhessen a másik nőtől. Bellonda, aki nyilvánvalóan tudatában volt társa kényelmetlenségének, arcán önelégült mosollyal üldögélt. Puszta testtömege mintha kibillentette volna a toptert az egyensúlyából! Testhez simuló fekete kezeslábasában úgy nézett ki mint egy felpuffadt zeppelin.</w:t>
      </w:r>
    </w:p>
    <w:p>
      <w:pPr>
        <w:pStyle w:val="Normal"/>
        <w:rPr/>
      </w:pPr>
      <w:r>
        <w:rPr/>
        <w:t>Az egész délután gonosz mosolyokkal és metsző pillantásokkal teletűzdelt, feszült szóváltásokkal telt. Bellonda jellemhibái közül a legsúlyosabbnak az tűnt, hogy Mentáti képzésének köszönhetően úgy viselkedett, mintha minden elképzelhető témáról mindent tudna. Ám a Tisztelet Matrónáiról nem tudott eleget. Közel sem.</w:t>
      </w:r>
    </w:p>
    <w:p>
      <w:pPr>
        <w:pStyle w:val="Normal"/>
        <w:rPr/>
      </w:pPr>
      <w:r>
        <w:rPr/>
        <w:t>Doria egész életét irányítás alatt élte le. Születésétől fogva szigorú úrnők kénye-kedve szerint kellett cselekednie. Más gyermekekkel közösen, a Tisztelet Matrónáinak felfogása szerint nevelkedett a Prixen, a Szétszóródásban benépesített hatalmas terület mélyén. A Tisztelet Matrónái nem törődtek a genetika tudományával; hagyták, hogy a faj a maga útján fejlődjön tovább, attól függően, melyik férfit sikerült elcsábítani és szexuálisan magukhoz kötni.</w:t>
      </w:r>
    </w:p>
    <w:p>
      <w:pPr>
        <w:pStyle w:val="Normal"/>
        <w:rPr/>
      </w:pPr>
      <w:r>
        <w:rPr/>
        <w:t xml:space="preserve">A Tisztelet Matrónáinak leányait küzdőképességük és szexuális készségeik alapján választották szét. A lányoknak egészen kis koruktól fogva ismételt megpróbáltatásokon, „életre-halálra” menő összecsapásokon kellett részt venniük, hogy „karcsúsítsák” az egybegyűjtött jelöltek tömegét. Doria bármire kész lett volna, hogy </w:t>
      </w:r>
      <w:r>
        <w:rPr>
          <w:i/>
        </w:rPr>
        <w:t>karcsúsíthassa</w:t>
      </w:r>
      <w:r>
        <w:rPr/>
        <w:t xml:space="preserve"> a mellette helyet foglaló, dagadt Tisztelendő Anyát.</w:t>
      </w:r>
    </w:p>
    <w:p>
      <w:pPr>
        <w:pStyle w:val="Normal"/>
        <w:rPr/>
      </w:pPr>
      <w:r>
        <w:rPr/>
        <w:t xml:space="preserve">Elmosolyodott, amint egy újabb hasonlat jutott eszébe. </w:t>
      </w:r>
      <w:r>
        <w:rPr>
          <w:i/>
        </w:rPr>
        <w:t>Úgy néz ki mint egy két lábon járó axolotl-tartály.</w:t>
      </w:r>
    </w:p>
    <w:p>
      <w:pPr>
        <w:pStyle w:val="Normal"/>
        <w:rPr/>
      </w:pPr>
      <w:r>
        <w:rPr/>
        <w:t>Előttük az Erősség körvonalai a lebukó nap narancssárga foltjából váltak ki. A mindenütt jelen lévő portól látványos színekben pompázott a naplemente. Doria azonban semmiféle szépséget nem látott a lehanyatló napban, ehelyett a mellette ülő, verejtékező húshegy kötötte le minden gondolatát.</w:t>
      </w:r>
    </w:p>
    <w:p>
      <w:pPr>
        <w:pStyle w:val="Normal"/>
        <w:rPr>
          <w:i/>
          <w:i/>
        </w:rPr>
      </w:pPr>
      <w:r>
        <w:rPr>
          <w:i/>
        </w:rPr>
        <w:t>Ki nem állhatom a szagát. Biztosan azon gondolkodik, milyen módszerekkel tehetne el láb alól, mielőtt stílusosan nyársra húzom, mint egy malacot.</w:t>
      </w:r>
    </w:p>
    <w:p>
      <w:pPr>
        <w:pStyle w:val="Normal"/>
        <w:rPr/>
      </w:pPr>
      <w:r>
        <w:rPr/>
        <w:t>Mikor a topter leszálláshoz készülődött, Doria elszopogatott egy melanzspasztillát, noha a szer megszokott nyugtató hatását ezúttal legfeljebb sejtette, mint érezte. Már nem is számolta, hány tablettát vett be az elmúlt pár órában.</w:t>
      </w:r>
    </w:p>
    <w:p>
      <w:pPr>
        <w:pStyle w:val="Normal"/>
        <w:rPr/>
      </w:pPr>
      <w:r>
        <w:rPr/>
        <w:t>Bellonda, aki észrevette, hogy társa a vezérmű fölé görnyed, bariton hangján szólt hozzá:</w:t>
      </w:r>
    </w:p>
    <w:p>
      <w:pPr>
        <w:pStyle w:val="Normal"/>
        <w:rPr/>
      </w:pPr>
      <w:r>
        <w:rPr/>
        <w:t>–</w:t>
      </w:r>
      <w:r>
        <w:rPr>
          <w:rFonts w:eastAsia="Bookman Old Style"/>
        </w:rPr>
        <w:t xml:space="preserve"> </w:t>
      </w:r>
      <w:r>
        <w:rPr/>
        <w:t>Mindig is átláttam a köznapi gondolataidon. Tudom, hogy meg akarsz szabadulni tőlem, és csak a kínálkozó alkalomra vársz.</w:t>
      </w:r>
    </w:p>
    <w:p>
      <w:pPr>
        <w:pStyle w:val="Normal"/>
        <w:rPr/>
      </w:pPr>
      <w:r>
        <w:rPr/>
        <w:t>–</w:t>
      </w:r>
      <w:r>
        <w:rPr>
          <w:rFonts w:eastAsia="Bookman Old Style"/>
        </w:rPr>
        <w:t xml:space="preserve"> </w:t>
      </w:r>
      <w:r>
        <w:rPr/>
        <w:t>A Mentátok előszeretettel kalkulálják ki az esélyeket. Mennyi az esélye annak, hogy földet érés után békésen elválunk egymástól?</w:t>
      </w:r>
    </w:p>
    <w:p>
      <w:pPr>
        <w:pStyle w:val="Normal"/>
        <w:rPr/>
      </w:pPr>
      <w:r>
        <w:rPr/>
        <w:t>Bellonda komolyan vette a kérdést.</w:t>
      </w:r>
    </w:p>
    <w:p>
      <w:pPr>
        <w:pStyle w:val="Normal"/>
        <w:rPr/>
      </w:pPr>
      <w:r>
        <w:rPr/>
        <w:t>–</w:t>
      </w:r>
      <w:r>
        <w:rPr>
          <w:rFonts w:eastAsia="Bookman Old Style"/>
        </w:rPr>
        <w:t xml:space="preserve"> </w:t>
      </w:r>
      <w:r>
        <w:rPr/>
        <w:t>Egészen kicsi, a te üldözési mániád miatt.</w:t>
      </w:r>
    </w:p>
    <w:p>
      <w:pPr>
        <w:pStyle w:val="Normal"/>
        <w:rPr/>
      </w:pPr>
      <w:r>
        <w:rPr/>
        <w:t>–</w:t>
      </w:r>
      <w:r>
        <w:rPr>
          <w:rFonts w:eastAsia="Bookman Old Style"/>
        </w:rPr>
        <w:t xml:space="preserve"> </w:t>
      </w:r>
      <w:r>
        <w:rPr/>
        <w:t>Ah, a lélekbúvár! A társaságod felbecsülhetetlen előnyökkel jár.</w:t>
      </w:r>
    </w:p>
    <w:p>
      <w:pPr>
        <w:pStyle w:val="Normal"/>
        <w:rPr/>
      </w:pPr>
      <w:r>
        <w:rPr/>
        <w:t>Az ornitopter szárnyainak csapkodása lelassult, a jármű erős zökkenés kíséretében megállapodott a sík padozaton. Doria várt egy keveset, hogy társa megbírálhassa az ügyetlen leszállásért; Bellonda ehelyett elutasítóan elfordult, és az utastér ajtajának reteszével babrált. A sebezhetőség pillanata kiverte a biztosítékot Doriában, zsigeri, ragadozóhoz illő reakciót váltott ki belőle.</w:t>
      </w:r>
    </w:p>
    <w:p>
      <w:pPr>
        <w:pStyle w:val="Normal"/>
        <w:rPr/>
      </w:pPr>
      <w:r>
        <w:rPr/>
        <w:t>Jóllehet alig volt helye a jármű pilótafülkéjében, csonttörő erővel előre rúgott lábaival. Bellonda megérezte a támadást, és visszacsapott, hatalmas súlyát használva nekiütötte Doriát a pilótafülke ajtajának, épp, amint kinyílni készült. A Tisztelet Matrónája kínos esetlenséggel a leszállópályára bukfencezett. Doria megalázottan és dühösen nézett fel.</w:t>
      </w:r>
    </w:p>
    <w:p>
      <w:pPr>
        <w:pStyle w:val="Normal"/>
        <w:rPr/>
      </w:pPr>
      <w:r>
        <w:rPr/>
        <w:t>–</w:t>
      </w:r>
      <w:r>
        <w:rPr>
          <w:rFonts w:eastAsia="Bookman Old Style"/>
        </w:rPr>
        <w:t xml:space="preserve"> </w:t>
      </w:r>
      <w:r>
        <w:rPr/>
        <w:t>Sohase becsülj alá egy Tisztelendő Anyát, nem számít, milyen a külseje – kiáltott ki kedélyesen Bellonda az ornitopter pilótafülkéjének ajtajában. Úgy csusszant ki a topterből, akár egy épp most születő bálna.</w:t>
      </w:r>
    </w:p>
    <w:p>
      <w:pPr>
        <w:pStyle w:val="Normal"/>
        <w:rPr/>
      </w:pPr>
      <w:r>
        <w:rPr/>
        <w:t>A leszállópálya végén a Parancsnok Anya várta őket, hogy jelentést tegyenek neki. Amikor azonban látta a kettejük között dúló civakodást, Murbella fenyegető viharként indult meg feléjük.</w:t>
      </w:r>
    </w:p>
    <w:p>
      <w:pPr>
        <w:pStyle w:val="Normal"/>
        <w:rPr/>
      </w:pPr>
      <w:r>
        <w:rPr/>
        <w:t>Doriát nem érdekelte. Képtelen volt türtőztetni magát, és talpra ugrott, mivel tudta, hogy mostantól értelmetlen udvariaskodniuk egymással. Amikor a nagy testű nő a leszállópályára huppant, Doria körözni kezdett körülötte, ügyet sem vetve az ordítozó Murbellára. Most életre-halálra megküzd vele. Ahogy a Tisztelet Matrónáinál szokás.</w:t>
      </w:r>
    </w:p>
    <w:p>
      <w:pPr>
        <w:pStyle w:val="Normal"/>
        <w:rPr/>
      </w:pPr>
      <w:r>
        <w:rPr/>
        <w:t>Doria fekete kezeslábasa elszakadt, térdéből vér szivárgott az esetlen talajra bukfencezés nyomán. Bicegésével külön felhívta a figyelmet sérülésére. Bellonda, akinél szintén süket fülekre találtak a Parancsnok Anya erélyes utasításai, meglepő gyorsasággal és kecsességgel mozgott. Mikor észrevette, hogy ellenfele lesántult, közelebb húzódott, hogy halálos csapást mérjen rá.</w:t>
      </w:r>
    </w:p>
    <w:p>
      <w:pPr>
        <w:pStyle w:val="Normal"/>
        <w:rPr/>
      </w:pPr>
      <w:r>
        <w:rPr/>
        <w:t>Ám amikor Bellonda ököl- és térdcsapásokat egyesítő támadásba lendült, Doria hanyatt a földre vetette magát, és – megtévesztésképp – hagyta ellenfelét elviharzani maga mellett, majd talpra szökkent és egész testét kindzsalként bevetve megiramodott. A tehetetlenség immár az erős testalkatú nővér ellen dolgozott. Mielőtt megperdülhetett volna, Doria a hátára sújtott, kemény öklével csapott le a másik veséjére.</w:t>
      </w:r>
    </w:p>
    <w:p>
      <w:pPr>
        <w:pStyle w:val="Normal"/>
        <w:rPr/>
      </w:pPr>
      <w:r>
        <w:rPr/>
        <w:t>Bellonda bömbölve megfordult, megpróbált szembekerülni ellenfelével, de Doria árnyékként mögötte maradt, és hegyes ujjizületeivel ütlegelte a hátát. Mikor hallotta megrepedni a bordákat, Doria még keményebbeket ütött, hátha az éles csontszilánkok a leffegő zsírpárnák mögött belefúródnak Bellonda májába és tüdejébe. Bellondának minden mozdulatát lereagálta, és folyton ütéstávolságon kívül maradt.</w:t>
      </w:r>
    </w:p>
    <w:p>
      <w:pPr>
        <w:pStyle w:val="Normal"/>
        <w:rPr/>
      </w:pPr>
      <w:r>
        <w:rPr/>
        <w:t>Végül, amikor előbuggyant a hatalmas testű nő szájából a vér, Doria hagyta, hogy ellenfele szembekerüljön vele. Bellonda felbőszült bikaként rontott neki. Jóllehet súlyos belső vérzéstől szenvedett, támadást színlelt, majd oldalra lépve kikerülte Doriát, és keményen az oldalába rúgott. A kisebb termetű nő megcsúszott, és a földre rogyott.</w:t>
      </w:r>
    </w:p>
    <w:p>
      <w:pPr>
        <w:pStyle w:val="Normal"/>
        <w:rPr/>
      </w:pPr>
      <w:r>
        <w:rPr/>
        <w:t>Murbella és több nővér közeledett feléjük a tér minden oldaláról. Bellonda ádáz tekintettel Doria baljára került, és a következő lehetőséget kereste, hogy lecsaphasson rá. A Tisztelet Matrónája ellenfele erejét használta ki, a taktikát a Tisztelendő Anya megtévesztésére dolgozta ki.</w:t>
      </w:r>
    </w:p>
    <w:p>
      <w:pPr>
        <w:pStyle w:val="Normal"/>
        <w:rPr/>
      </w:pPr>
      <w:r>
        <w:rPr/>
        <w:t>Doriának mindössze a másodperc töredéke állt rendelkezésére. Amikor látta, hogy támadója izmai ellazulnak, felugrott, akár egy összetekeredett kígyó, Bellonda nyakába mélyesztette ujjait, körmét a kipárnázott bőrbe ásta, mígnem kitapintotta a nyaki ütőeret. Egyetlen rántással feltépte az artériát, a karmazsinvörös nedv a lüktető szív erejétől hajtva spriccelt elő.</w:t>
      </w:r>
    </w:p>
    <w:p>
      <w:pPr>
        <w:pStyle w:val="Normal"/>
        <w:rPr/>
      </w:pPr>
      <w:r>
        <w:rPr/>
        <w:t>Doria hátralépett, kéjes iszonnyal kővé dermedt, ahogy a kilövellő vér az arcára és sötét kezeslábasára freccsent. A terebélyes nő arcáról meglepődöttséget lehetett leolvasni, ahogy a tátongó nyaki sebhez emelte a kezét. Nem tudta elállítani a vérzést, sem a súlyos sérülés ellensúlyozására utasítani testfolyamatait.</w:t>
      </w:r>
    </w:p>
    <w:p>
      <w:pPr>
        <w:pStyle w:val="Normal"/>
        <w:rPr/>
      </w:pPr>
      <w:r>
        <w:rPr/>
        <w:t>Doria undorodva ellökte magától, Bellonda pedig a földre hanyatlott. Miután szeméből kitörölte ellenfele vérét, Doria diadalittasan megállt fölötte, és figyelte, ahogy a nőt lassan elhagyja az élet. Hagyományos párbajban győzedelmeskedett, ahogy nevelték. Arca kipirosodott az izgalomtól. Ellenfele nem gyógyulhat fel.</w:t>
      </w:r>
    </w:p>
    <w:p>
      <w:pPr>
        <w:pStyle w:val="Normal"/>
        <w:rPr/>
      </w:pPr>
      <w:r>
        <w:rPr/>
        <w:t>Bellonda erőtlenül vonagló ujjaival fogta le vérző nyakát, és hitetlenkedve bámult fel rá. Az ujjak lecsúsztak.</w:t>
      </w:r>
    </w:p>
    <w:p>
      <w:pPr>
        <w:pStyle w:val="Normal"/>
        <w:rPr/>
      </w:pPr>
      <w:r>
        <w:rPr/>
        <w:t>Murbella Parancsnok Anya megperdülve Doriába rúgott, és véresre hasította a nő ajkát. – Megölted! – Egy újabb rúgás a földre terítette Doriát. A korábbi Tisztelet Matrónája nehézkesen négykézlábra emelkedett.</w:t>
      </w:r>
    </w:p>
    <w:p>
      <w:pPr>
        <w:pStyle w:val="Normal"/>
        <w:rPr/>
      </w:pPr>
      <w:r>
        <w:rPr/>
        <w:t>–</w:t>
      </w:r>
      <w:r>
        <w:rPr>
          <w:rFonts w:eastAsia="Bookman Old Style"/>
        </w:rPr>
        <w:t xml:space="preserve"> </w:t>
      </w:r>
      <w:r>
        <w:rPr/>
        <w:t>Sportszerű küzdelemben.</w:t>
      </w:r>
    </w:p>
    <w:p>
      <w:pPr>
        <w:pStyle w:val="Normal"/>
        <w:rPr/>
      </w:pPr>
      <w:r>
        <w:rPr/>
        <w:t>–</w:t>
      </w:r>
      <w:r>
        <w:rPr>
          <w:rFonts w:eastAsia="Bookman Old Style"/>
        </w:rPr>
        <w:t xml:space="preserve"> </w:t>
      </w:r>
      <w:r>
        <w:rPr/>
        <w:t>Hasznunkra volt! Te nem döntheted el, kitől szabaduljunk meg, és kitől nem. Bellonda a nővér társad volt – és szükségem volt rá! – Iszonyatos dühében alig bírta tagolni a szavait. Doria biztosra vette, hogy a Parancsnok Anya végezni fog vele. – Elfoglaltuk a Buzzellt és a Tisztelet Matrónáinak még néhány erődítményét, de a Gammu és a Tleilax védelmét egyelőre nem sikerült megtörnünk. Szükségem volt rá!</w:t>
      </w:r>
    </w:p>
    <w:p>
      <w:pPr>
        <w:pStyle w:val="Normal"/>
        <w:rPr/>
      </w:pPr>
      <w:r>
        <w:rPr/>
        <w:t>Megragadta és a kezeslábasánál fogva felemelte Doriát, majd odavonszolta Bellondához és a körötte szétterjedő vörös pocsolyához.</w:t>
      </w:r>
    </w:p>
    <w:p>
      <w:pPr>
        <w:pStyle w:val="Normal"/>
        <w:rPr/>
      </w:pPr>
      <w:r>
        <w:rPr/>
        <w:t>–</w:t>
      </w:r>
      <w:r>
        <w:rPr>
          <w:rFonts w:eastAsia="Bookman Old Style"/>
        </w:rPr>
        <w:t xml:space="preserve"> </w:t>
      </w:r>
      <w:r>
        <w:rPr/>
        <w:t>Tedd meg! Kizárólag így teheted jóvá a vétkedet. Kizárólag így vagyok hajlandó életben hagyni téged.</w:t>
      </w:r>
    </w:p>
    <w:p>
      <w:pPr>
        <w:pStyle w:val="Normal"/>
        <w:rPr/>
      </w:pPr>
      <w:r>
        <w:rPr/>
        <w:t>–</w:t>
      </w:r>
      <w:r>
        <w:rPr>
          <w:rFonts w:eastAsia="Bookman Old Style"/>
        </w:rPr>
        <w:t xml:space="preserve"> </w:t>
      </w:r>
      <w:r>
        <w:rPr/>
        <w:t>Mit tegyek meg? – A halott nő tekintete már kezdett elhomályosulni.</w:t>
      </w:r>
    </w:p>
    <w:p>
      <w:pPr>
        <w:pStyle w:val="Normal"/>
        <w:rPr/>
      </w:pPr>
      <w:r>
        <w:rPr/>
        <w:t>–</w:t>
      </w:r>
      <w:r>
        <w:rPr>
          <w:rFonts w:eastAsia="Bookman Old Style"/>
        </w:rPr>
        <w:t xml:space="preserve"> </w:t>
      </w:r>
      <w:r>
        <w:rPr/>
        <w:t>Osztozz! Azonnal fogj hozzá, különben magam öllek meg, és mindkettőtökkel osztozom!</w:t>
      </w:r>
    </w:p>
    <w:p>
      <w:pPr>
        <w:pStyle w:val="Normal"/>
        <w:rPr/>
      </w:pPr>
      <w:r>
        <w:rPr/>
        <w:t>Doria a még meleg tetem fölé hajolt, és vonakodva ellenfelééhez érintette a homlokát. Alig bírta leküzdeni undorát és ellenérzéseit. Bellonda élete másodpercek alatt átáradt az elméjébe, megtöltötte őt az elleplezett, maró gyűlölettel, amit a nő érzett iránta, együtt a régóta tudatában őrzött Más Emlékek gondolataival és tapasztalataival. Pillanatokkal később Doria már magában tudott minden förtelmes részletet, amiből ellenfele tudata összeállt.</w:t>
      </w:r>
    </w:p>
    <w:p>
      <w:pPr>
        <w:pStyle w:val="Normal"/>
        <w:rPr/>
      </w:pPr>
      <w:r>
        <w:rPr/>
        <w:t>Nem tudott mozdulni, amíg véget nem ért a folyamat. Végül hátratántorodott a kemény padozaton. A néma és lassan végleg kihűlő Bellonda élettelen szája hergelő, furcsán diadalmas mosolyra húzódott.</w:t>
      </w:r>
    </w:p>
    <w:p>
      <w:pPr>
        <w:pStyle w:val="Normal"/>
        <w:rPr/>
      </w:pPr>
      <w:r>
        <w:rPr/>
        <w:t>–</w:t>
      </w:r>
      <w:r>
        <w:rPr>
          <w:rFonts w:eastAsia="Bookman Old Style"/>
        </w:rPr>
        <w:t xml:space="preserve"> </w:t>
      </w:r>
      <w:r>
        <w:rPr/>
        <w:t>Örökké magadban fogod hordozni őt – szólalt meg Murbella. – A Tisztelet Matrónáinál ősi hagyomány, hogy gyilkosság révén lépnek előrébb. Saját tetteiddel érdemelted ki ezt a feladatot. Fogadd el. Illő Bene Gesserit büntetésben részesültél.</w:t>
      </w:r>
    </w:p>
    <w:p>
      <w:pPr>
        <w:pStyle w:val="Normal"/>
        <w:rPr/>
      </w:pPr>
      <w:r>
        <w:rPr/>
        <w:t>Miután térdre emelkedett, Doria a Parancsnok Anyára emelte gyötrelmes tekintetét. Mocskosnak és megbecstelenítettnek érezte magát. Hányni akart, kiokádni magából a belé erőltetetteket, de ezt semmiképp sem tehette meg.</w:t>
      </w:r>
    </w:p>
    <w:p>
      <w:pPr>
        <w:pStyle w:val="Normal"/>
        <w:rPr/>
      </w:pPr>
      <w:r>
        <w:rPr/>
        <w:t>–</w:t>
      </w:r>
      <w:r>
        <w:rPr>
          <w:rFonts w:eastAsia="Bookman Old Style"/>
        </w:rPr>
        <w:t xml:space="preserve"> </w:t>
      </w:r>
      <w:r>
        <w:rPr/>
        <w:t>Mostantól fogva te leszel az egyedüli fűszer-betakarítási igazgató. A te felelősséged lesz minden, homokférgekkel kapcsolatos feladat, így kétszer olyan keményen kell dolgoznod mint eddig. Többé ne okozz csalódást nekem, mint ahogy ma tetted!</w:t>
      </w:r>
    </w:p>
    <w:p>
      <w:pPr>
        <w:pStyle w:val="Normal"/>
        <w:rPr/>
      </w:pPr>
      <w:r>
        <w:rPr/>
        <w:t xml:space="preserve">Mély női hang bukott a felszínre Doria fejében, bosszantóan és ingerkedőn. </w:t>
      </w:r>
      <w:r>
        <w:rPr>
          <w:i/>
        </w:rPr>
        <w:t>Tudom, hogy nincs ínyedre a régi munkám, mondta a benne lakozó Bellonda, és nem is értesz hozzá. Folytonosan az én tanácsaimat kell majd kikérned, és nem mindig fogok illedelmesen válaszolni neked.</w:t>
      </w:r>
      <w:r>
        <w:rPr/>
        <w:t xml:space="preserve"> Bariton hangú kacagás töltötte meg Doria koponyáját.</w:t>
      </w:r>
    </w:p>
    <w:p>
      <w:pPr>
        <w:pStyle w:val="Normal"/>
        <w:rPr/>
      </w:pPr>
      <w:r>
        <w:rPr/>
        <w:t>–</w:t>
      </w:r>
      <w:r>
        <w:rPr>
          <w:rFonts w:eastAsia="Bookman Old Style"/>
        </w:rPr>
        <w:t xml:space="preserve"> </w:t>
      </w:r>
      <w:r>
        <w:rPr/>
        <w:t>Fogd be a mocskos pofád! – Doria gyűlölködőn meredt a még mindig meleg, topter előtt elterült holttestre.</w:t>
      </w:r>
    </w:p>
    <w:p>
      <w:pPr>
        <w:pStyle w:val="Normal"/>
        <w:rPr/>
      </w:pPr>
      <w:r>
        <w:rPr/>
        <w:t>Murbella továbbra is hidegen beszélt vele.</w:t>
      </w:r>
    </w:p>
    <w:p>
      <w:pPr>
        <w:pStyle w:val="Normal"/>
        <w:rPr/>
      </w:pPr>
      <w:r>
        <w:rPr/>
        <w:t>–</w:t>
      </w:r>
      <w:r>
        <w:rPr>
          <w:rFonts w:eastAsia="Bookman Old Style"/>
        </w:rPr>
        <w:t xml:space="preserve"> </w:t>
      </w:r>
      <w:r>
        <w:rPr/>
        <w:t>Korábban jobban kellett volna igyekezned. Sokkal könnyebb lett volna a helyzeted. – A látványtól undorodva, haragosan összevonta a szemöldökét. – Most tedd rendbe a helyet, és készítsd elő a temetést! Hallgasd meg Bellondát – ő majd elmondja, mik az óhajai. – A Parancsnok Anya elvonult, és magára hagyta Doriát újdonsült belső társával, akitől immár nem menekülhetett többé.</w:t>
      </w:r>
    </w:p>
    <w:p>
      <w:pPr>
        <w:pStyle w:val="Normal"/>
        <w:rPr/>
      </w:pPr>
      <w:r>
        <w:rPr/>
      </w:r>
    </w:p>
    <w:p>
      <w:pPr>
        <w:pStyle w:val="Normal"/>
        <w:rPr/>
      </w:pPr>
      <w:r>
        <w:rPr/>
      </w:r>
    </w:p>
    <w:p>
      <w:pPr>
        <w:pStyle w:val="Normal"/>
        <w:rPr/>
      </w:pPr>
      <w:r>
        <w:rPr/>
      </w:r>
    </w:p>
    <w:p>
      <w:pPr>
        <w:pStyle w:val="Normal"/>
        <w:rPr/>
      </w:pPr>
      <w:r>
        <w:rPr/>
      </w:r>
    </w:p>
    <w:p>
      <w:pPr>
        <w:pStyle w:val="Fejezetel"/>
        <w:rPr/>
      </w:pPr>
      <w:r>
        <w:rPr/>
        <w:t>Az államvezetés eszközeit folytonosan kifenve és készenlétben kell tartani. Az erőt és megfélemlítést – kifenve és készenlétben.</w:t>
      </w:r>
    </w:p>
    <w:p>
      <w:pPr>
        <w:pStyle w:val="Normal"/>
        <w:rPr/>
      </w:pPr>
      <w:r>
        <w:rPr/>
      </w:r>
    </w:p>
    <w:p>
      <w:pPr>
        <w:pStyle w:val="Fejezetelalatt"/>
        <w:rPr/>
      </w:pPr>
      <w:r>
        <w:rPr/>
        <w:t>Vladimir Harkonnen báró, az eredeti,</w:t>
        <w:br/>
        <w:t>L. sz. 10 191</w:t>
      </w:r>
    </w:p>
    <w:p>
      <w:pPr>
        <w:pStyle w:val="Normal"/>
        <w:rPr/>
      </w:pPr>
      <w:r>
        <w:rPr/>
      </w:r>
    </w:p>
    <w:p>
      <w:pPr>
        <w:pStyle w:val="Normal"/>
        <w:rPr/>
      </w:pPr>
      <w:r>
        <w:rPr/>
        <w:t>Miután ismét visszakerült a bandalongi laboratóriumba, az idegtépő mindennapos robot terhe alatt Uxtal megállt a felettébb nagy hasú axolotl-tartály előtt. A mellette álló kilencéves kisfiú élénk, izgatott figyelemmel bámult.</w:t>
      </w:r>
    </w:p>
    <w:p>
      <w:pPr>
        <w:pStyle w:val="Normal"/>
        <w:rPr/>
      </w:pPr>
      <w:r>
        <w:rPr/>
        <w:t>–</w:t>
      </w:r>
      <w:r>
        <w:rPr>
          <w:rFonts w:eastAsia="Bookman Old Style"/>
        </w:rPr>
        <w:t xml:space="preserve"> </w:t>
      </w:r>
      <w:r>
        <w:rPr/>
        <w:t>Én is így születtem?</w:t>
      </w:r>
    </w:p>
    <w:p>
      <w:pPr>
        <w:pStyle w:val="Normal"/>
        <w:rPr/>
      </w:pPr>
      <w:r>
        <w:rPr/>
        <w:t>–</w:t>
      </w:r>
      <w:r>
        <w:rPr>
          <w:rFonts w:eastAsia="Bookman Old Style"/>
        </w:rPr>
        <w:t xml:space="preserve"> </w:t>
      </w:r>
      <w:r>
        <w:rPr/>
        <w:t xml:space="preserve">Így </w:t>
      </w:r>
      <w:r>
        <w:rPr>
          <w:i/>
        </w:rPr>
        <w:t>növesztettünk</w:t>
      </w:r>
      <w:r>
        <w:rPr/>
        <w:t xml:space="preserve"> meg.</w:t>
      </w:r>
    </w:p>
    <w:p>
      <w:pPr>
        <w:pStyle w:val="Normal"/>
        <w:rPr/>
      </w:pPr>
      <w:r>
        <w:rPr/>
        <w:t>–</w:t>
      </w:r>
      <w:r>
        <w:rPr>
          <w:rFonts w:eastAsia="Bookman Old Style"/>
        </w:rPr>
        <w:t xml:space="preserve"> </w:t>
      </w:r>
      <w:r>
        <w:rPr/>
        <w:t>Gusztustalan.</w:t>
      </w:r>
    </w:p>
    <w:p>
      <w:pPr>
        <w:pStyle w:val="Normal"/>
        <w:rPr/>
      </w:pPr>
      <w:r>
        <w:rPr/>
        <w:t>–</w:t>
      </w:r>
      <w:r>
        <w:rPr>
          <w:rFonts w:eastAsia="Bookman Old Style"/>
        </w:rPr>
        <w:t xml:space="preserve"> </w:t>
      </w:r>
      <w:r>
        <w:rPr/>
        <w:t>Gusztustalannak tartod? Látnod kéne, hogyan szaporodnak a valódi emberek! – Uxtal alig tudta visszafojtani émelygését.</w:t>
      </w:r>
    </w:p>
    <w:p>
      <w:pPr>
        <w:pStyle w:val="Normal"/>
        <w:rPr/>
      </w:pPr>
      <w:r>
        <w:rPr/>
        <w:t>A helyiséget vegyszerek, fertőtlenítőszerek és fahéj szaga járta át. A tartály bőre alig észrevehetően lüktetett. Uxtal egyszerre igézőnek és visszataszítónak találta a látványt. Most, hogy ismét az axolotl-tartályoknál munkálkodott, újabb gholát növesztett az Arctáncoltatóknak, Uxtal megint valódi tleilaxinak érezte magát, aki az Isten Nyelvét beszéli – fontos személyiségnek! Sokkalta hálásabb feladatnak hatott mint az állandóan követelőző lotyók friss tudatmódosító iránti igényeinek kielégítése. A két esztendeig tartó előkészületek és erőfeszítések – valamint egy kis híján végzetes hiba – után felkészülten várta, hogy alig egy hónap múlva lefejthesse a következő létfontosságú gholát a tartályból.</w:t>
      </w:r>
    </w:p>
    <w:p>
      <w:pPr>
        <w:pStyle w:val="Normal"/>
        <w:rPr/>
      </w:pPr>
      <w:r>
        <w:rPr/>
        <w:t>Ezután talán békén hagyják majd. Ám ebben erősen kételkedett. Khrone türelme láthatóan fogytán volt, mintha megsejtette volna, hogy a késedelem Uxtal ügyetlenkedésének és alkalmatlanságának tudható be.</w:t>
      </w:r>
    </w:p>
    <w:p>
      <w:pPr>
        <w:pStyle w:val="Normal"/>
        <w:rPr/>
      </w:pPr>
      <w:r>
        <w:rPr/>
        <w:t>Hellica Tisztelet Főmatrónája nyilvánvalóan nem örült annak, hogy az elveszett tleilaxi kutató kevesebb figyelmet fordít a narancsszínű fűszerpótlék előállítására, ám sopánkodása nem hatott valóban meggyőzőnek, amikor vonakodva rendelkezésére bocsátotta az axolotl-tartályt. Uxtal eltűnődött, vajon mivel tarthatják őt a markukban az Arctáncoltatók.</w:t>
      </w:r>
    </w:p>
    <w:p>
      <w:pPr>
        <w:pStyle w:val="Normal"/>
        <w:rPr/>
      </w:pPr>
      <w:r>
        <w:rPr/>
        <w:t>Miután egy óra alatt immár tizedszer is ellenőrizte a terhes tartályt, Uxtal a mért adatok leolvasására fordította a figyelmét. A várakozáson kívül nem maradt más teendője. A magzat az előírt módon növekedett, Uxtal pedig kénytelen volt beismerni magának, hogy ezúttal kíváncsian várja az eredményt. Paul Atreides gholáját… Muad-Dibét… az első emberét, akiből Kwisatz Haderach vált. Mostanra visszahozta az élők közé Harkonnen bárót, majd Muad-Dibet. Mégis mi céljuk lehet az Arctáncoltatóknak kettejükkel?</w:t>
      </w:r>
    </w:p>
    <w:p>
      <w:pPr>
        <w:pStyle w:val="Normal"/>
        <w:rPr/>
      </w:pPr>
      <w:r>
        <w:rPr/>
        <w:t>Mikor két évvel ezelőtt visszatért a Danról az érintetlenül megőrzött, véres késsel, a ghola megnövesztése sokkal több időt vett igénybe, mint amire Uxtal számított. Amint deaktiválta a nullentrópiás mezőt, nem bizonyult nehéznek használható sejtmintákat találni a pengén, a ghola axolotl-tartályba helyezésére tett első kísérlet azonban kudarcot vallott. Eredeti szándéka szerint az újjászületendő Paul Atreidest abban a tartályban akarta megnöveszteni, amelyik Vladímir Harkonnennek is életet adott – egyfajta történelmi irónia rejlett mindebben –, de az elhasználódott tartályt nem tartották kellőképp karban az évek során, és kivetette magából az embriót. Majd az anyaméh is ténylegesen elsorvadt. Pocsékba ment egy női test.</w:t>
      </w:r>
    </w:p>
    <w:p>
      <w:pPr>
        <w:pStyle w:val="Normal"/>
        <w:rPr/>
      </w:pPr>
      <w:r>
        <w:rPr/>
        <w:t>A megkeseredett Ingva vádlón figyelte, egyre nyíltabban fejezte ki az apró termetű férfi iránti ellenérzéseit. Mintha fontosabbnak tartotta volna magát a Tisztelet Főmatrónájánál, a kínzókamrákban ellátandó feladatai okán. Ingva, aki furcsamód büszkének tűnt szexuális képességeire, egyértelműen vonzónak hitte magát. Tükre nyilvánvalóan rosszul működött. Uxtal szemében női ruhába bújtatott gyíknak hatott.</w:t>
      </w:r>
    </w:p>
    <w:p>
      <w:pPr>
        <w:pStyle w:val="Normal"/>
        <w:rPr/>
      </w:pPr>
      <w:r>
        <w:rPr/>
        <w:t>Miután az első axolotl-tartály végleg tönkrement, Uxtalt rettegés fogta el, noha mindent megtett, hogy elleplezze saját felelősségét, és asszisztenseire terelje a gyanút. A segédek végtére is pótolhatóak voltak, ellentétben vele. Ám nem került sor megtorlásra.</w:t>
      </w:r>
    </w:p>
    <w:p>
      <w:pPr>
        <w:pStyle w:val="Normal"/>
        <w:rPr/>
      </w:pPr>
      <w:r>
        <w:rPr/>
        <w:t>Hellica Tisztelet Főmatrónája hányavetien rendelkezésére bocsátott egy sérült női egyedet, hogy azzal pótolja a tartályt. A koponyát és az agyat érte a sebesülés, de a test életben maradt. Valaha Tisztelet Matrónája volt… kis híján életét vesztette egy vélhetően félresikerült merényletkísérlet során. Szaporodószerve – a női test számára kizárólagosan értékes része – mindenesetre tökéletesen funkcionált. Így Uxtal újra kezdte, előbb axolotl-tartállyá alakította át a testet, gondos és felesleges vizsgálatok sorát végezte el rajta, majd újabb génmintákat vett a tőr pengéjén megőrzött vérből. Ezúttal nem követ el hibát.</w:t>
      </w:r>
    </w:p>
    <w:p>
      <w:pPr>
        <w:pStyle w:val="Normal"/>
        <w:rPr/>
      </w:pPr>
      <w:r>
        <w:rPr/>
        <w:t>A kilencéves fiú sötét szeme ragyogott.</w:t>
      </w:r>
    </w:p>
    <w:p>
      <w:pPr>
        <w:pStyle w:val="Normal"/>
        <w:rPr/>
      </w:pPr>
      <w:r>
        <w:rPr/>
        <w:t>–</w:t>
      </w:r>
      <w:r>
        <w:rPr>
          <w:rFonts w:eastAsia="Bookman Old Style"/>
        </w:rPr>
        <w:t xml:space="preserve"> </w:t>
      </w:r>
      <w:r>
        <w:rPr/>
        <w:t>Ő lesz a játszótársam? Mint az újszülött kiscicám? Mindent megtesz majd, amit parancsolok neki?</w:t>
      </w:r>
    </w:p>
    <w:p>
      <w:pPr>
        <w:pStyle w:val="Normal"/>
        <w:rPr/>
      </w:pPr>
      <w:r>
        <w:rPr/>
        <w:t>–</w:t>
      </w:r>
      <w:r>
        <w:rPr>
          <w:rFonts w:eastAsia="Bookman Old Style"/>
        </w:rPr>
        <w:t xml:space="preserve"> </w:t>
      </w:r>
      <w:r>
        <w:rPr/>
        <w:t>Majd meglátjuk. Az Arctáncoltatóknak komoly tervei vannak vele. Vladimir dühösnek tűnt.</w:t>
      </w:r>
    </w:p>
    <w:p>
      <w:pPr>
        <w:pStyle w:val="Normal"/>
        <w:rPr/>
      </w:pPr>
      <w:r>
        <w:rPr/>
        <w:t>–</w:t>
      </w:r>
      <w:r>
        <w:rPr>
          <w:rFonts w:eastAsia="Bookman Old Style"/>
        </w:rPr>
        <w:t xml:space="preserve"> </w:t>
      </w:r>
      <w:r>
        <w:rPr/>
        <w:t>Velem is komoly terveik vannak! Én is fontos vagyok!</w:t>
      </w:r>
    </w:p>
    <w:p>
      <w:pPr>
        <w:pStyle w:val="Normal"/>
        <w:rPr/>
      </w:pPr>
      <w:r>
        <w:rPr/>
        <w:t>–</w:t>
      </w:r>
      <w:r>
        <w:rPr>
          <w:rFonts w:eastAsia="Bookman Old Style"/>
        </w:rPr>
        <w:t xml:space="preserve"> </w:t>
      </w:r>
      <w:r>
        <w:rPr/>
        <w:t>Lehetséges. Khrone semmit nem árul el nekem.</w:t>
      </w:r>
    </w:p>
    <w:p>
      <w:pPr>
        <w:pStyle w:val="Normal"/>
        <w:rPr/>
      </w:pPr>
      <w:r>
        <w:rPr/>
        <w:t>–</w:t>
      </w:r>
      <w:r>
        <w:rPr>
          <w:rFonts w:eastAsia="Bookman Old Style"/>
        </w:rPr>
        <w:t xml:space="preserve"> </w:t>
      </w:r>
      <w:r>
        <w:rPr/>
        <w:t>Nem akarok még egy gholát! Új kiscicát akarok. Mikor kapok új kiscicát? – Vladimír felfújta magát. – A másik már elromlott.</w:t>
      </w:r>
    </w:p>
    <w:p>
      <w:pPr>
        <w:pStyle w:val="Normal"/>
        <w:rPr/>
      </w:pPr>
      <w:r>
        <w:rPr/>
        <w:t>Uxtal elkeseredetten felsóhajtott.</w:t>
      </w:r>
    </w:p>
    <w:p>
      <w:pPr>
        <w:pStyle w:val="Normal"/>
        <w:rPr/>
      </w:pPr>
      <w:r>
        <w:rPr/>
        <w:t>–</w:t>
      </w:r>
      <w:r>
        <w:rPr>
          <w:rFonts w:eastAsia="Bookman Old Style"/>
        </w:rPr>
        <w:t xml:space="preserve"> </w:t>
      </w:r>
      <w:r>
        <w:rPr/>
        <w:t>Már megint megöltél egyet?</w:t>
      </w:r>
    </w:p>
    <w:p>
      <w:pPr>
        <w:pStyle w:val="Normal"/>
        <w:rPr/>
      </w:pPr>
      <w:r>
        <w:rPr/>
        <w:t>–</w:t>
      </w:r>
      <w:r>
        <w:rPr>
          <w:rFonts w:eastAsia="Bookman Old Style"/>
        </w:rPr>
        <w:t xml:space="preserve"> </w:t>
      </w:r>
      <w:r>
        <w:rPr/>
        <w:t>Túl könnyen elromlanak. Szerezz nekem egy másikat!</w:t>
      </w:r>
    </w:p>
    <w:p>
      <w:pPr>
        <w:pStyle w:val="Normal"/>
        <w:rPr/>
      </w:pPr>
      <w:r>
        <w:rPr/>
        <w:t>–</w:t>
      </w:r>
      <w:r>
        <w:rPr>
          <w:rFonts w:eastAsia="Bookman Old Style"/>
        </w:rPr>
        <w:t xml:space="preserve"> </w:t>
      </w:r>
      <w:r>
        <w:rPr/>
        <w:t>Most nem tudok. Dolgom van. Mondtam már, hogy nagyon fontos ez a ghola. – Megvizsgálta a csöveket és a pumpákat, megbizonyosodott róla, hogy megfelelőek az értékek. Hirtelen eszébe jutott, hogy Ingva talán figyeli, és fennhangon hozzátette: – Persze nem fontosabb mint a Tisztelet Matrónáinak végzett munkám.</w:t>
      </w:r>
    </w:p>
    <w:p>
      <w:pPr>
        <w:pStyle w:val="Normal"/>
        <w:rPr/>
      </w:pPr>
      <w:r>
        <w:rPr/>
        <w:t>Hellica még a fennakadás nélkül működő gyártósorok mellett is egyre nagyobb mennyiségeket követelt az adrenalin alapú fűszerből, azt hangoztatva, hogy nővéreinek éberebbnek és erősebbnek kell lenniük most, hogy az Új Rend ily erőszakos eszközökhöz folyamodott, hogy leigázza őket. A káptalanházi boszorkányok már átvették az uralmat a Buzzell és a Tisztelet Matrónáinak számos kisebb bázisa felett.</w:t>
      </w:r>
    </w:p>
    <w:p>
      <w:pPr>
        <w:pStyle w:val="Normal"/>
        <w:rPr/>
      </w:pPr>
      <w:r>
        <w:rPr/>
        <w:t>Közben, mivel a soo-kő kitermelésből származó bevételekkel immár nem számolhatott, Hellica azt erőltette, hogy a tleilaxi Mester rájöjjön a melanzs előállításának elveszett titkára. Uxtal elcsüggedt a kérés hallatán, amely kivitelezhetetlenül nehéznek tűnt számára – sokkal megvalósíthatatlanabbnak, mint az új gholák létrehozása –, és eleddig egyetlen kísérlete sem járt sikerrel. A feladat egyszerűen meghaladta a képességeit. Uxtal, akinek minden, havonta esedékes, szánalmas jelentéstétele alkalmával ugyanarról az eredménytelenségről kellett beszámolnia, biztosra vette, hogy ott helyben kivégzik.</w:t>
      </w:r>
    </w:p>
    <w:p>
      <w:pPr>
        <w:pStyle w:val="Normal"/>
        <w:rPr/>
      </w:pPr>
      <w:r>
        <w:rPr>
          <w:i/>
        </w:rPr>
        <w:t>Tíz éve már – hogyan élhettem túl ezt a tízévnyi rémálmot?</w:t>
      </w:r>
    </w:p>
    <w:p>
      <w:pPr>
        <w:pStyle w:val="Normal"/>
        <w:rPr/>
      </w:pPr>
      <w:r>
        <w:rPr/>
        <w:t>A kis Vladimir ujjával megbökte a tartály felpuffadt húsát, Uxtal pedig elkapta a fiú kezét. Különösen ennél a gyermeknél tűnt fontosnak az egyértelmű határok kijelölése. Ha valamiképp kárt tehet a megszületendő Atreides gyermekben, a kis poronty bizonyosan megtalálja a módját.</w:t>
      </w:r>
    </w:p>
    <w:p>
      <w:pPr>
        <w:pStyle w:val="Normal"/>
        <w:rPr/>
      </w:pPr>
      <w:r>
        <w:rPr/>
        <w:t>Vladimir hátrahőkölt és mérgesen nézett előbb megcsípett kezére, majd Uxtalra. Apró elméje láthatóan forrongott, ahogy durcásan elfordult.</w:t>
      </w:r>
    </w:p>
    <w:p>
      <w:pPr>
        <w:pStyle w:val="Normal"/>
        <w:rPr/>
      </w:pPr>
      <w:r>
        <w:rPr/>
        <w:t>–</w:t>
      </w:r>
      <w:r>
        <w:rPr>
          <w:rFonts w:eastAsia="Bookman Old Style"/>
        </w:rPr>
        <w:t xml:space="preserve"> </w:t>
      </w:r>
      <w:r>
        <w:rPr/>
        <w:t>Kimegyek egy kicsit szórakozni. Megölök valamit.</w:t>
      </w:r>
    </w:p>
    <w:p>
      <w:pPr>
        <w:pStyle w:val="Normal"/>
        <w:rPr/>
      </w:pPr>
      <w:r>
        <w:rPr/>
        <w:t>Miután magára hagyta az axolotl-tartályt, és kiszámolta a magzat lefejtéséig hátralévő időt, Uxtal a „kínkiváltó termekbe” ment. Itt, a Tisztelet Matrónáinak szigorú felügyelete alatt asszisztensei vegyszereket csapoltak le az elviselhetetlen szenvedéstől vonagló áldozatokból. Az évek során Uxtal felismerte, hogy bizonyos fájdalomtípusok változásokat idéznek elő a kinyert anyag tisztaságában és erősségében. Hellica megjutalmazta őt az efféle kutatásokért és elemzésekért.</w:t>
      </w:r>
    </w:p>
    <w:p>
      <w:pPr>
        <w:pStyle w:val="Normal"/>
        <w:rPr/>
      </w:pPr>
      <w:r>
        <w:rPr/>
        <w:t>Mivel felkavarta Vladimir hisztivel határos viselkedése, belevetette magát a munkába, parancsokat osztogatott asszisztenseinek, figyelte a leszíjazott áldozatok arcán tükröződő bamba rettenetet, ahogy kifejték belőlük a fűszerelővegyületeket. Legalább ők együttműködtek. Nem fog esélyt adni a gyíkszerű Ingvának, hogy bármiről jelentést tegyen a Tisztelet Főmatrónájának.</w:t>
      </w:r>
    </w:p>
    <w:p>
      <w:pPr>
        <w:pStyle w:val="Normal"/>
        <w:rPr/>
      </w:pPr>
      <w:r>
        <w:rPr/>
        <w:t>Órákkal később, amikor kimerülten és zaklatottan visszatért lakosztálya magányába a rövidke pihenőre, elvégezhette a szertartásos mosdását és imádkozhatott, majd kihúzhatott egy újabb élve átvészelt napot, Uxtal végre elfeledkezett a laboratórium kínjairól. Mostanra a kis Vladimir vagy kalamajkát kavart, vagy megkereste magának az egyik Tisztelet Matrónáját, hogy kölcsönös kegyetlenségeket vágjanak egymás fejéhez. Uxtalnak teljesen mindegy volt.</w:t>
      </w:r>
    </w:p>
    <w:p>
      <w:pPr>
        <w:pStyle w:val="Normal"/>
        <w:rPr/>
      </w:pPr>
      <w:r>
        <w:rPr/>
        <w:t>Noha teljesen elcsigázottnak érezte magát, elindult a kisebb laboratóriumi szárny felé, hogy még egyszer, utoljára ellenőrizze a terhes axolotl-tartályt, de az ifjú báró csípőre tett kézzel elállta az útját.</w:t>
      </w:r>
    </w:p>
    <w:p>
      <w:pPr>
        <w:pStyle w:val="Normal"/>
        <w:rPr/>
      </w:pPr>
      <w:r>
        <w:rPr/>
        <w:t>–</w:t>
      </w:r>
      <w:r>
        <w:rPr>
          <w:rFonts w:eastAsia="Bookman Old Style"/>
        </w:rPr>
        <w:t xml:space="preserve"> </w:t>
      </w:r>
      <w:r>
        <w:rPr/>
        <w:t>Új kiscicát akarok! Most rögtön!</w:t>
      </w:r>
    </w:p>
    <w:p>
      <w:pPr>
        <w:pStyle w:val="Normal"/>
        <w:rPr/>
      </w:pPr>
      <w:r>
        <w:rPr/>
        <w:t>–</w:t>
      </w:r>
      <w:r>
        <w:rPr>
          <w:rFonts w:eastAsia="Bookman Old Style"/>
        </w:rPr>
        <w:t xml:space="preserve"> </w:t>
      </w:r>
      <w:r>
        <w:rPr/>
        <w:t>Már megmondtam, hogy nem kapsz. – Uxtal megpróbálta megkerülni, de a kilencéves fiú ismét eléje lépett.</w:t>
      </w:r>
    </w:p>
    <w:p>
      <w:pPr>
        <w:pStyle w:val="Normal"/>
        <w:rPr/>
      </w:pPr>
      <w:r>
        <w:rPr/>
        <w:t>–</w:t>
      </w:r>
      <w:r>
        <w:rPr>
          <w:rFonts w:eastAsia="Bookman Old Style"/>
        </w:rPr>
        <w:t xml:space="preserve"> </w:t>
      </w:r>
      <w:r>
        <w:rPr/>
        <w:t>Vagy valami mást. Egy bárányt! Szerezz nekem egy bárányt. A sergák unalmasak.</w:t>
      </w:r>
    </w:p>
    <w:p>
      <w:pPr>
        <w:pStyle w:val="Normal"/>
        <w:rPr/>
      </w:pPr>
      <w:r>
        <w:rPr/>
        <w:t>–</w:t>
      </w:r>
      <w:r>
        <w:rPr>
          <w:rFonts w:eastAsia="Bookman Old Style"/>
        </w:rPr>
        <w:t xml:space="preserve"> </w:t>
      </w:r>
      <w:r>
        <w:rPr/>
        <w:t>Elég legyen ebből! – förmedt rá Uxtal. A felemelt hang és a civakodás hallatán Ingva kiosont a kínzórészlegből, és mohón figyelte őket. Uxtal elfordította a tekintetét, és nagyot nyelt.</w:t>
      </w:r>
    </w:p>
    <w:p>
      <w:pPr>
        <w:pStyle w:val="Normal"/>
        <w:rPr/>
      </w:pPr>
      <w:r>
        <w:rPr/>
        <w:t>Amikor a kisfiú észrevette a leselkedő Tisztelet Matrónáját, azonnal felé fordult, akár egy páncélzatról lepattanó lövedék.</w:t>
      </w:r>
    </w:p>
    <w:p>
      <w:pPr>
        <w:pStyle w:val="Normal"/>
        <w:rPr/>
      </w:pPr>
      <w:r>
        <w:rPr/>
        <w:t>–</w:t>
      </w:r>
      <w:r>
        <w:rPr>
          <w:rFonts w:eastAsia="Bookman Old Style"/>
        </w:rPr>
        <w:t xml:space="preserve"> </w:t>
      </w:r>
      <w:r>
        <w:rPr/>
        <w:t>Ingva azt mesélte a Tisztelet Főmatrónájának, hogy koromhoz képest fejlett a szexuális érzékem – és egészen perverz. – Láthatóan tudta, hogy megjegyzése kihívóan fog hatni. – Mit értett ez alatt? Szerinted magához akar kötni?</w:t>
      </w:r>
    </w:p>
    <w:p>
      <w:pPr>
        <w:pStyle w:val="Normal"/>
        <w:rPr/>
      </w:pPr>
      <w:r>
        <w:rPr/>
        <w:t>Uxtal a válla fölött nézett rá.</w:t>
      </w:r>
    </w:p>
    <w:p>
      <w:pPr>
        <w:pStyle w:val="Normal"/>
        <w:rPr/>
      </w:pPr>
      <w:r>
        <w:rPr/>
        <w:t>–</w:t>
      </w:r>
      <w:r>
        <w:rPr>
          <w:rFonts w:eastAsia="Bookman Old Style"/>
        </w:rPr>
        <w:t xml:space="preserve"> </w:t>
      </w:r>
      <w:r>
        <w:rPr/>
        <w:t>Miért nem kérdezed meg tőle? Tulajdonképpen, akár most is megteheted. – Amikor ismét megpróbált ellépni a fiú mellett, szokatlan hangra lett figyelmes a laboratórium felől. Mintha folyadék ömlött volna ki az axolotl-tartály közelében.</w:t>
      </w:r>
    </w:p>
    <w:p>
      <w:pPr>
        <w:pStyle w:val="Normal"/>
        <w:rPr/>
      </w:pPr>
      <w:r>
        <w:rPr/>
        <w:t>Uxtal riadtan félretaszította Vladimirt, és a tartályhoz sietett. – Várj! – mondta a fiú, és utána eredt.</w:t>
      </w:r>
    </w:p>
    <w:p>
      <w:pPr>
        <w:pStyle w:val="Normal"/>
        <w:rPr/>
      </w:pPr>
      <w:r>
        <w:rPr/>
        <w:t>Ám Uxtal ekkora már a felpúposodott női testhez ért.</w:t>
      </w:r>
    </w:p>
    <w:p>
      <w:pPr>
        <w:pStyle w:val="Normal"/>
        <w:rPr/>
      </w:pPr>
      <w:r>
        <w:rPr/>
        <w:t>–</w:t>
      </w:r>
      <w:r>
        <w:rPr>
          <w:rFonts w:eastAsia="Bookman Old Style"/>
        </w:rPr>
        <w:t xml:space="preserve"> </w:t>
      </w:r>
      <w:r>
        <w:rPr/>
        <w:t>Mit műveltél?</w:t>
      </w:r>
    </w:p>
    <w:p>
      <w:pPr>
        <w:pStyle w:val="Normal"/>
        <w:rPr/>
      </w:pPr>
      <w:r>
        <w:rPr/>
        <w:t>A flexicsöves tápoldat-adagolókhoz szaladt. A kitépett tömlőkből vörös és sárga folyadék ömlött a padlóra. Az anyaméhszervezet szimpatikus idegrendszerének ingereitől folyamatosan rázkódott a kocsonyaszerű test. Vékonyka, sipító hang hagyta el a száj petyhüdt maradványait, mintha már-már tudatosan könyörgött volna. A kínkiváltó termekből származó szike hevert a kövezeten. Bekapcsolt egy riasztókürt.</w:t>
      </w:r>
    </w:p>
    <w:p>
      <w:pPr>
        <w:pStyle w:val="Normal"/>
        <w:rPr/>
      </w:pPr>
      <w:r>
        <w:rPr/>
        <w:t>Uxtal pánikba esve igyekezett visszadugni a csöveket. Megperdült, hogy galléron ragadja az önelégülten mosolygó gyereket, majd megrázta a fiút.</w:t>
      </w:r>
    </w:p>
    <w:p>
      <w:pPr>
        <w:pStyle w:val="Normal"/>
        <w:rPr/>
      </w:pPr>
      <w:r>
        <w:rPr/>
        <w:t>–</w:t>
      </w:r>
      <w:r>
        <w:rPr>
          <w:rFonts w:eastAsia="Bookman Old Style"/>
        </w:rPr>
        <w:t xml:space="preserve"> </w:t>
      </w:r>
      <w:r>
        <w:rPr/>
        <w:t>Te tetted ezt?</w:t>
      </w:r>
    </w:p>
    <w:p>
      <w:pPr>
        <w:pStyle w:val="Normal"/>
        <w:rPr/>
      </w:pPr>
      <w:r>
        <w:rPr/>
        <w:t>–</w:t>
      </w:r>
      <w:r>
        <w:rPr>
          <w:rFonts w:eastAsia="Bookman Old Style"/>
        </w:rPr>
        <w:t xml:space="preserve"> </w:t>
      </w:r>
      <w:r>
        <w:rPr/>
        <w:t>Naná. Ne legyél ilyen ostoba! – Vladimir Uxtal ágyéka felé rúgott, de csak a combját találta el, ám ez is elegendőnek bizonyult ahhoz, hogy Uxtal eleressze őt. A fiú ordítva kirohant: – Elárullak Hellicának!</w:t>
      </w:r>
    </w:p>
    <w:p>
      <w:pPr>
        <w:pStyle w:val="Normal"/>
        <w:rPr/>
      </w:pPr>
      <w:r>
        <w:rPr/>
        <w:t>Uxtal a Tisztelet Matrónáitól és az Arctáncoltatóktól való félelmei között tépődve, döbbenten bámult a tartály szétroncsolt létfenntartó rendszereire. Nem engedhette, hogy a méh – és vele együtt a létfontosságú gyermek – elpusztuljon. Szerencsétlen magzat… szerencsétlen Uxtal!</w:t>
      </w:r>
    </w:p>
    <w:p>
      <w:pPr>
        <w:pStyle w:val="Normal"/>
        <w:rPr/>
      </w:pPr>
      <w:r>
        <w:rPr/>
        <w:t>A riasztásra – Istennek hála – nem Ingva, hanem két laboratóriumi aszszisztens szaladt be, ráadásul jól képzettek és ügyesek. Talán ha elég gyorsan dolgoznak…</w:t>
      </w:r>
    </w:p>
    <w:p>
      <w:pPr>
        <w:pStyle w:val="Normal"/>
        <w:rPr/>
      </w:pPr>
      <w:r>
        <w:rPr/>
        <w:t>Uxtal utasításait követve az asszisztensekkel elkeseredett tempóban új flexicsöveket csatlakoztattak a testre, újratöltötték a tárolóedényeket, serkentő és stabilizáló gyógykészítményeket pumpáltak a tartályba, és visszakötötték az ellenőrző műszereket. Aztán letörölte a verítéket hamuszínű homlokáról.</w:t>
      </w:r>
    </w:p>
    <w:p>
      <w:pPr>
        <w:pStyle w:val="Normal"/>
        <w:rPr/>
      </w:pPr>
      <w:r>
        <w:rPr/>
        <w:t>Uxtalnak végül sikerült megmenteni a tartályt. Vele együtt pedig a születendő ghola életét.</w:t>
      </w:r>
    </w:p>
    <w:p>
      <w:pPr>
        <w:pStyle w:val="Normal"/>
        <w:rPr/>
      </w:pPr>
      <w:r>
        <w:rPr/>
      </w:r>
    </w:p>
    <w:p>
      <w:pPr>
        <w:pStyle w:val="Normal"/>
        <w:rPr/>
      </w:pPr>
      <w:r>
        <w:rPr/>
      </w:r>
    </w:p>
    <w:p>
      <w:pPr>
        <w:pStyle w:val="Normal"/>
        <w:rPr/>
      </w:pPr>
      <w:r>
        <w:rPr/>
        <w:t>Vladimir azt hitte, ügyesen elintézte a dolgot. Ezzel szemben gyorsan, és – számára legalábbis – váratlanul érkezett a büntetés.</w:t>
      </w:r>
    </w:p>
    <w:p>
      <w:pPr>
        <w:pStyle w:val="Normal"/>
        <w:rPr/>
      </w:pPr>
      <w:r>
        <w:rPr/>
        <w:t>Egyenesen Hellicához szaladt, hogy árulkodjon Uxtalra és a kegyetlen bánásmódra, amit tőle el kell szenvednie, de a Tisztelet Főmatrónája már forrongott a dühtől. Ingva megelőzte a fiút, végigrohant a palotán, hogy elítélő jelentést tegyen.</w:t>
      </w:r>
    </w:p>
    <w:p>
      <w:pPr>
        <w:pStyle w:val="Normal"/>
        <w:rPr/>
      </w:pPr>
      <w:r>
        <w:rPr/>
        <w:t>Mielőtt a fiú elmesélhette volna hazug verzióját, Hellica tigriskarmokhoz hasonló, éles és erős ujjaival megmarkolta az ingét.</w:t>
      </w:r>
    </w:p>
    <w:p>
      <w:pPr>
        <w:pStyle w:val="Normal"/>
        <w:rPr/>
      </w:pPr>
      <w:r>
        <w:rPr/>
        <w:t>–</w:t>
      </w:r>
      <w:r>
        <w:rPr>
          <w:rFonts w:eastAsia="Bookman Old Style"/>
        </w:rPr>
        <w:t xml:space="preserve"> </w:t>
      </w:r>
      <w:r>
        <w:rPr/>
        <w:t>A saját érdekedben imádkozz, te fattyú, hogy a gholának ne essen baja! Meg akartad ölni, ugye?</w:t>
      </w:r>
    </w:p>
    <w:p>
      <w:pPr>
        <w:pStyle w:val="Normal"/>
        <w:rPr/>
      </w:pPr>
      <w:r>
        <w:rPr/>
        <w:t>–</w:t>
      </w:r>
      <w:r>
        <w:rPr>
          <w:rFonts w:eastAsia="Bookman Old Style"/>
        </w:rPr>
        <w:t xml:space="preserve"> </w:t>
      </w:r>
      <w:r>
        <w:rPr/>
        <w:t>N-nem. Játszani akartam vele. Azonnal. – A rémült Vladimir egy lépést hátrált. Megpróbált úgy tenni, mintha mindjárt elpityeredne. – Nem bántani akartam. Azt akartam, hogy kijöjjön. Nem bírom kivárni az új játszótársamat. Ki akartam szabadítani. Ezért vittem magammal a szikét.</w:t>
      </w:r>
    </w:p>
    <w:p>
      <w:pPr>
        <w:pStyle w:val="Normal"/>
        <w:rPr/>
      </w:pPr>
      <w:r>
        <w:rPr/>
        <w:t>–</w:t>
      </w:r>
      <w:r>
        <w:rPr>
          <w:rFonts w:eastAsia="Bookman Old Style"/>
        </w:rPr>
        <w:t xml:space="preserve"> </w:t>
      </w:r>
      <w:r>
        <w:rPr/>
        <w:t>Uxtal megzavarta, mielőtt végezhetett volna – surrant ki Ingva egy függöny mögül, ahol addig hallgatózott.</w:t>
      </w:r>
    </w:p>
    <w:p>
      <w:pPr>
        <w:pStyle w:val="Normal"/>
        <w:rPr/>
      </w:pPr>
      <w:r>
        <w:rPr/>
        <w:t>A narancssárgán villódzó tekintetű Tisztelet Főmatrónája szigorúan megrótta Vladimirt.</w:t>
      </w:r>
    </w:p>
    <w:p>
      <w:pPr>
        <w:pStyle w:val="Normal"/>
        <w:rPr/>
      </w:pPr>
      <w:r>
        <w:rPr/>
        <w:t>–</w:t>
      </w:r>
      <w:r>
        <w:rPr>
          <w:rFonts w:eastAsia="Bookman Old Style"/>
        </w:rPr>
        <w:t xml:space="preserve"> </w:t>
      </w:r>
      <w:r>
        <w:rPr/>
        <w:t>Ne légy már ilyen ostoba, fiú! Miért pusztítanál, amikor uralkodhatsz is? Vajon ez nem édesebb bosszú az Atreides-ház ellen?</w:t>
      </w:r>
    </w:p>
    <w:p>
      <w:pPr>
        <w:pStyle w:val="Normal"/>
        <w:rPr/>
      </w:pPr>
      <w:r>
        <w:rPr/>
        <w:t>Vladimir bambán pislogott; ez eddig eszébe sem jutott.</w:t>
      </w:r>
    </w:p>
    <w:p>
      <w:pPr>
        <w:pStyle w:val="Normal"/>
        <w:rPr/>
      </w:pPr>
      <w:r>
        <w:rPr/>
        <w:t>Hellica félrelökte, mintha bosszantó kártevő lett volna.</w:t>
      </w:r>
    </w:p>
    <w:p>
      <w:pPr>
        <w:pStyle w:val="Normal"/>
        <w:rPr/>
      </w:pPr>
      <w:r>
        <w:rPr/>
        <w:t>–</w:t>
      </w:r>
      <w:r>
        <w:rPr>
          <w:rFonts w:eastAsia="Bookman Old Style"/>
        </w:rPr>
        <w:t xml:space="preserve"> </w:t>
      </w:r>
      <w:r>
        <w:rPr/>
        <w:t>Tudod, mit jelent a száműzetés? Azt, hogy visszaindulsz a Danra – vagy ahol Khrone el akar dugni téged. Amint kerítek egy Liga-hajót, visszakerülsz a kezei közé.</w:t>
      </w:r>
    </w:p>
    <w:p>
      <w:pPr>
        <w:pStyle w:val="Normal"/>
        <w:rPr/>
      </w:pPr>
      <w:r>
        <w:rPr/>
        <w:t>–</w:t>
      </w:r>
      <w:r>
        <w:rPr>
          <w:rFonts w:eastAsia="Bookman Old Style"/>
        </w:rPr>
        <w:t xml:space="preserve"> </w:t>
      </w:r>
      <w:r>
        <w:rPr/>
        <w:t>Nem teheted! Túlságosan fontos vagyok! – Perverz kis elméje már ilyen fiatalon felfogta a cselszövések és összeesküvések lényegét, ahhoz azonban még nem ért meg eléggé, hogy a körötte uralkodó politikai ármányokat átlássa.</w:t>
      </w:r>
    </w:p>
    <w:p>
      <w:pPr>
        <w:pStyle w:val="Normal"/>
        <w:rPr/>
      </w:pPr>
      <w:r>
        <w:rPr/>
        <w:t>Hellica fenyegető tekintete egy pillanat alatt elhallgattatta őt.</w:t>
      </w:r>
    </w:p>
    <w:p>
      <w:pPr>
        <w:pStyle w:val="Normal"/>
        <w:rPr/>
      </w:pPr>
      <w:r>
        <w:rPr/>
        <w:t>–</w:t>
      </w:r>
      <w:r>
        <w:rPr>
          <w:rFonts w:eastAsia="Bookman Old Style"/>
        </w:rPr>
        <w:t xml:space="preserve"> </w:t>
      </w:r>
      <w:r>
        <w:rPr/>
        <w:t>Bármennyire kellemetlen a számodra, a ghola magzat sokkal fontosabb nálad.</w:t>
      </w:r>
      <w:r>
        <w:br w:type="page"/>
      </w:r>
    </w:p>
    <w:p>
      <w:pPr>
        <w:pStyle w:val="FejezetCm"/>
        <w:rPr/>
      </w:pPr>
      <w:r>
        <w:rPr/>
        <w:t>Tizennégy évvel</w:t>
        <w:br/>
        <w:t>a Káptalanházról való szökés után</w:t>
      </w:r>
    </w:p>
    <w:p>
      <w:pPr>
        <w:pStyle w:val="Normal"/>
        <w:rPr/>
      </w:pPr>
      <w:r>
        <w:rPr/>
      </w:r>
    </w:p>
    <w:p>
      <w:pPr>
        <w:pStyle w:val="Normal"/>
        <w:rPr/>
      </w:pPr>
      <w:r>
        <w:rPr/>
      </w:r>
    </w:p>
    <w:p>
      <w:pPr>
        <w:pStyle w:val="Normal"/>
        <w:rPr/>
      </w:pPr>
      <w:r>
        <w:rPr/>
      </w:r>
    </w:p>
    <w:p>
      <w:pPr>
        <w:pStyle w:val="Normal"/>
        <w:rPr/>
      </w:pPr>
      <w:r>
        <w:rPr/>
      </w:r>
    </w:p>
    <w:p>
      <w:pPr>
        <w:pStyle w:val="Fejezetel"/>
        <w:rPr/>
      </w:pPr>
      <w:r>
        <w:rPr/>
        <w:t>Az emberi test sok mindenre képes, ám legfontosabb szerepe talán mégis az, hogy a faj genetikai információjának tárolási mechanizmusaként működik.</w:t>
      </w:r>
    </w:p>
    <w:p>
      <w:pPr>
        <w:pStyle w:val="Normal"/>
        <w:rPr/>
      </w:pPr>
      <w:r>
        <w:rPr/>
      </w:r>
    </w:p>
    <w:p>
      <w:pPr>
        <w:pStyle w:val="Fejezetelalatt"/>
        <w:rPr/>
      </w:pPr>
      <w:r>
        <w:rPr/>
        <w:t>Waff Tleilaxi Mester,</w:t>
        <w:br/>
        <w:t>felszólalás a Duncan Idaho gholaterv egyik kehl gyűlésén</w:t>
      </w:r>
    </w:p>
    <w:p>
      <w:pPr>
        <w:pStyle w:val="Normal"/>
        <w:rPr/>
      </w:pPr>
      <w:r>
        <w:rPr/>
      </w:r>
    </w:p>
    <w:p>
      <w:pPr>
        <w:pStyle w:val="Normal"/>
        <w:rPr/>
      </w:pPr>
      <w:r>
        <w:rPr/>
        <w:t xml:space="preserve">Ghola fia önmaga volt… vagy lesz, amint a benne rejlő emlékeket a felszínre hozzák. Ám erre még évekig nem fognak, nem </w:t>
      </w:r>
      <w:r>
        <w:rPr>
          <w:i/>
        </w:rPr>
        <w:t>lehetséges</w:t>
      </w:r>
      <w:r>
        <w:rPr/>
        <w:t xml:space="preserve"> sort keríteni. Scytale remélte, hogy vénülő teste elég sokáig kitart.</w:t>
      </w:r>
    </w:p>
    <w:p>
      <w:pPr>
        <w:pStyle w:val="Normal"/>
        <w:rPr/>
      </w:pPr>
      <w:r>
        <w:rPr/>
        <w:t>Minden, amit a tleilaxi Mester számtalan, egymásra következő életei során átélt és megtanult, elraktározódott saját genetikai emlékezetében, és kifejeződött ugyanabban a DNS-ben, melyet az előtte álló, immár ötéves Scytale-másolat megalkotásához felhasználtak. Valójában klón volt, nem valódi ghola, hiszen a sejtmintákat élő donorból vették. A gyermek elődje még nem volt halott. Egyelőre.</w:t>
      </w:r>
    </w:p>
    <w:p>
      <w:pPr>
        <w:pStyle w:val="Normal"/>
        <w:rPr/>
      </w:pPr>
      <w:r>
        <w:rPr/>
        <w:t>Ám a vén Scytale érezte a folyamatos testi leépülést. A tleilaxi Mesternek nem kellett tartania a haláltól, mivel azt évezredek óta nem tekintették valós eshetőségnek – mióta népe felfedezte a gholareinkarnációk általi halhatatlanságot. Habár ghola gyermeke egyre nőtt, még mindig túl fiatal volt.</w:t>
      </w:r>
    </w:p>
    <w:p>
      <w:pPr>
        <w:pStyle w:val="Normal"/>
        <w:rPr/>
      </w:pPr>
      <w:r>
        <w:rPr/>
        <w:t>A halál elkerülhetetlen díszszemléje évről évre átmasírozott testén, szervei egyre kevésbé hatékonyan működtek mint egykor. Betervezett elavulás. Népének Masheikh elitje évezredek óta titkos tanácskozások keretében gyűlt egybe, de sohasem számítottak afféle népirtásra, amilyennel nemrégiben kellett szembesülniük – amellyel Scytale-nak utolsó Mesterként kellett most szembenéznie.</w:t>
      </w:r>
    </w:p>
    <w:p>
      <w:pPr>
        <w:pStyle w:val="Normal"/>
        <w:rPr/>
      </w:pPr>
      <w:r>
        <w:rPr/>
        <w:t>Reálisan megítélve a helyzetet, nem tudta, mit érhet el egymagában. Korlátlan axolotl-tartály hozzáféréssel Scytale visszahozhatta volna az életbe a hozzá hasonló mestereket, fajtájának valódi lángelméit. Az utolsó tleilaxi tanács alkalmával összegyűjtött sejtmintákat még mindig nullentrópiás kapszulájában őrizte, a Bene Gesserit azonban mereven elzárkózott tőle, hogy létrehozzák e férfiak gholáit. Valójában a II. Leto csecsemője körüli felháborodás, valamint Sheeana baljós látomása miatt, amit állítása szerint a Más Emlékek keltettek benne, a boszorkányok leállították az egész gholaprogramot. „Ideiglenesen' – hangoztatták.</w:t>
      </w:r>
    </w:p>
    <w:p>
      <w:pPr>
        <w:pStyle w:val="Normal"/>
        <w:rPr/>
      </w:pPr>
      <w:r>
        <w:rPr/>
        <w:t>Legalább a powindah nők végül még időben beleegyeztek, hogy megnövessze a saját fiát. A folyamatosság biztosítékát.</w:t>
      </w:r>
    </w:p>
    <w:p>
      <w:pPr>
        <w:pStyle w:val="Normal"/>
        <w:rPr/>
      </w:pPr>
      <w:r>
        <w:rPr/>
        <w:t>A fiú most a hajónak abban a szakaszában lakott, amely egykor Scytale börtönéül szolgált. Mióta utolsó titkait is feltárta, feloldották a Scytale szabad mozgását korlátozó intézkedéseket, és immár akkor és oda ment, amikor és ahova csak akart. Megfigyelhette a másik nyolc ghola gyermeket, akik a Bene Gesserit által szükségesnek ítélt képzésben részesültek. Az ifjú gholák épségéért akarata ellenére felelőssé tett Garimi főproktor felajánlotta, hogy az ő fiát is felneveli, de Scytale visszautasította az ajánlatot. Hogyan juthatott egyáltalán eszükbe, hogy megrontsák a gyermekét?</w:t>
      </w:r>
    </w:p>
    <w:p>
      <w:pPr>
        <w:pStyle w:val="Normal"/>
        <w:rPr/>
      </w:pPr>
      <w:r>
        <w:rPr/>
        <w:t>A tleilaxi Mester maga oktatta a fiút, hogy felkészítse a roppant feladatra. Mielőtt az idősebb megtestesülés meghalna, rengeteg fontos információt kell átadni neki, többségében titkos tudást.</w:t>
      </w:r>
    </w:p>
    <w:p>
      <w:pPr>
        <w:pStyle w:val="Normal"/>
        <w:rPr/>
      </w:pPr>
      <w:r>
        <w:rPr/>
        <w:t>Sajnálkozott, bárcsak benne is meglenne a boszorkányok azon képessége, hogy megosszák az emlékeiket. Emberi adatletöltés. Oly könnyű lenne ezzel a módszerrel tudatra ébreszteni a fiát, ám kizárólag a Bene Gesseritek őrizték magukban e titkot. Egyetlen tleilaxinak sem sikerült kideríteni a módszer mikéntjét, az efféle információt pedig nem lehetett megvásárolni. A boszorkányok azt állították, kizárólagosan nőknek megadatott képesség volt, és egyetlen férfinak sem sikerülhet. Nevetséges! A tleilaxiak tudták, és be is bizonyították, hogy a nők semmivel sem értek többet a falról málladozó festéknél. Biológiai edények voltak, hogy utódokat hordjanak ki, semmi több, ehhez pedig szükségtelen volt tudatos elmével rendelkezniük.</w:t>
      </w:r>
    </w:p>
    <w:p>
      <w:pPr>
        <w:pStyle w:val="Normal"/>
        <w:rPr/>
      </w:pPr>
      <w:r>
        <w:rPr/>
        <w:t>Scytale-nak egymagában kellett megbirkóznia a feladattal, hogy megtanítsa fiának a szent szertartásokat és a tisztálkodást. Noha füttyögve és suttogva beszélt, a kódolt nyelvet használta, amit a mestereken kívül senki sem beszélt, attól tartott, hogy a boszorkányok megértik őt. Évekkel ezelőtt Odrade úgy próbálta tőrbe csalni, hogy az ősi nyelvet használva a bizalmába férkőzött. Scytale-nak mindezzel csak azt bizonyította, hogy sosem szabad lebecsülnie a nők ravaszságát. Gyanította, hogy lehallgató készülékeket helyeztek el a körletében, márpedig egyetlen powindah sem hallhat a hatalmas misztériumokról.</w:t>
      </w:r>
    </w:p>
    <w:p>
      <w:pPr>
        <w:pStyle w:val="Normal"/>
        <w:rPr/>
      </w:pPr>
      <w:r>
        <w:rPr/>
        <w:t>Az elkeseredés egyre szűkebb és szűkebb sarkokba szorította őt. Teste haldoklott, gyermeke pedig csupán lehetőségnek számított. Ha nem kockáztatja meg, hogy esetleg kihallgassák néhány szavát, akkor a szent titkok vele vesznek el. A csodás tudás örökre eltűnik. Vajon mi a rosszabb: a lelepleződés vagy a végső elmúlás?</w:t>
      </w:r>
    </w:p>
    <w:p>
      <w:pPr>
        <w:pStyle w:val="Normal"/>
        <w:rPr/>
      </w:pPr>
      <w:r>
        <w:rPr/>
        <w:t>Scytale előrehajolt.</w:t>
      </w:r>
    </w:p>
    <w:p>
      <w:pPr>
        <w:pStyle w:val="Normal"/>
        <w:rPr/>
      </w:pPr>
      <w:r>
        <w:rPr/>
        <w:t>–</w:t>
      </w:r>
      <w:r>
        <w:rPr>
          <w:rFonts w:eastAsia="Bookman Old Style"/>
        </w:rPr>
        <w:t xml:space="preserve"> </w:t>
      </w:r>
      <w:r>
        <w:rPr/>
        <w:t>Hatalmas terhet hordozol a válladon. Dicső történelmünk során csak keveseknek adatott meg efféle megtisztelő feladat. Te vagy a tleilaxi nép utolsó reménye, és személyes reményem is.</w:t>
      </w:r>
    </w:p>
    <w:p>
      <w:pPr>
        <w:pStyle w:val="Normal"/>
        <w:rPr/>
      </w:pPr>
      <w:r>
        <w:rPr/>
        <w:t>A reá hasonlító fiú egyszerre tűnt ijedtnek és lelkesnek.</w:t>
      </w:r>
    </w:p>
    <w:p>
      <w:pPr>
        <w:pStyle w:val="Normal"/>
        <w:rPr/>
      </w:pPr>
      <w:r>
        <w:rPr/>
        <w:t>–</w:t>
      </w:r>
      <w:r>
        <w:rPr>
          <w:rFonts w:eastAsia="Bookman Old Style"/>
        </w:rPr>
        <w:t xml:space="preserve"> </w:t>
      </w:r>
      <w:r>
        <w:rPr/>
        <w:t>Mi a teendőm, atyám?</w:t>
      </w:r>
    </w:p>
    <w:p>
      <w:pPr>
        <w:pStyle w:val="Normal"/>
        <w:rPr/>
      </w:pPr>
      <w:r>
        <w:rPr/>
        <w:t>–</w:t>
      </w:r>
      <w:r>
        <w:rPr>
          <w:rFonts w:eastAsia="Bookman Old Style"/>
        </w:rPr>
        <w:t xml:space="preserve"> </w:t>
      </w:r>
      <w:r>
        <w:rPr/>
        <w:t>Megmutatom – felelte Scytale galachul, mielőtt visszaváltott az ősi nyelvre. A fiú különösen tehetségesnek mutatkozott a nyelv elsajátításában. – Sok mindent el fogok magyarázni, de mindez csupán alapvetés. Felkészítelek a megértésre. Amint felébresztem az emlékeidet, mindent ösztönösen fogsz tudni.</w:t>
      </w:r>
    </w:p>
    <w:p>
      <w:pPr>
        <w:pStyle w:val="Normal"/>
        <w:rPr/>
      </w:pPr>
      <w:r>
        <w:rPr/>
        <w:t>–</w:t>
      </w:r>
      <w:r>
        <w:rPr>
          <w:rFonts w:eastAsia="Bookman Old Style"/>
        </w:rPr>
        <w:t xml:space="preserve"> </w:t>
      </w:r>
      <w:r>
        <w:rPr/>
        <w:t>De hogyan fogod előhívni az emlékeimet? Fájni fog?</w:t>
      </w:r>
    </w:p>
    <w:p>
      <w:pPr>
        <w:pStyle w:val="Normal"/>
        <w:rPr/>
      </w:pPr>
      <w:r>
        <w:rPr/>
        <w:t>–</w:t>
      </w:r>
      <w:r>
        <w:rPr>
          <w:rFonts w:eastAsia="Bookman Old Style"/>
        </w:rPr>
        <w:t xml:space="preserve"> </w:t>
      </w:r>
      <w:r>
        <w:rPr/>
        <w:t>Nincs ennél rettenetesebb szenvedés, sem kéjesebb gyönyör. Leírhatatlan. A fiú habozás nélkül válaszolt:</w:t>
      </w:r>
    </w:p>
    <w:p>
      <w:pPr>
        <w:pStyle w:val="Normal"/>
        <w:rPr/>
      </w:pPr>
      <w:r>
        <w:rPr/>
        <w:t>–</w:t>
      </w:r>
      <w:r>
        <w:rPr>
          <w:rFonts w:eastAsia="Bookman Old Style"/>
        </w:rPr>
        <w:t xml:space="preserve"> </w:t>
      </w:r>
      <w:r>
        <w:rPr/>
        <w:t xml:space="preserve">A </w:t>
      </w:r>
      <w:r>
        <w:rPr>
          <w:i/>
        </w:rPr>
        <w:t>s'tori</w:t>
      </w:r>
      <w:r>
        <w:rPr/>
        <w:t xml:space="preserve"> lényege a felfoghatatlanság megértése.</w:t>
      </w:r>
    </w:p>
    <w:p>
      <w:pPr>
        <w:pStyle w:val="Normal"/>
        <w:rPr/>
      </w:pPr>
      <w:r>
        <w:rPr/>
        <w:t>–</w:t>
      </w:r>
      <w:r>
        <w:rPr>
          <w:rFonts w:eastAsia="Bookman Old Style"/>
        </w:rPr>
        <w:t xml:space="preserve"> </w:t>
      </w:r>
      <w:r>
        <w:rPr/>
        <w:t>Igen. El kell fogadnod azt, hogy képtelen leszel megérteni, és azt, menynyire fontos szerep jut neked, hogy az efféle tudás kulcsát megőrizd. – A vén Scytale visszaült díszpárnájára. A fiú már szinte olyan magas volt, mint ő. – Hallgasd, mit mesélek neked az elveszett Bandalongról, csodálatos, szent városunkról az áldott Tleilaxon, ahol egykor a Nagy Hitet alapították.</w:t>
      </w:r>
    </w:p>
    <w:p>
      <w:pPr>
        <w:pStyle w:val="Normal"/>
        <w:rPr/>
      </w:pPr>
      <w:r>
        <w:rPr/>
        <w:t>Leírta a tornyokat és a minareteket, a titkos termeket, ahol a termékeny nőket tartották, hogy a kívánt utódokat megszüljék, míg másokat a tleilaxiak szükségleteit kielégíteni képes axolotl-tartályokká alakítottak át. Elmesélte, hogyan őrizte meg oly sok évezreden át titkon a Nagy Hitet a Mesterek Tanácsa. Elmagyarázta, hogy a furfangos tleilaxiak azzal tévesztették meg a gonosz külvilágiakat, hogy gyengének és mohónak tettették magukat, és ekképp minden tleilaxit alábecsültek, e megtévesztés pedig a végső győzelmet készítette elő.</w:t>
      </w:r>
    </w:p>
    <w:p>
      <w:pPr>
        <w:pStyle w:val="Normal"/>
        <w:rPr/>
      </w:pPr>
      <w:r>
        <w:rPr/>
        <w:t>Ghola fia buzgón itta magába a tudást, révülten hallgatta a tehetséges mesélőt.</w:t>
      </w:r>
    </w:p>
    <w:p>
      <w:pPr>
        <w:pStyle w:val="Normal"/>
        <w:rPr/>
      </w:pPr>
      <w:r>
        <w:rPr/>
        <w:t>A vén Scytale-nak minél előbb fel kellett élesztenie másának belső emlékeit. Az idővel kellett versenyt futnia. A Mester bőrén már májfoltok tűntek fel. Keze és lába láthatóan remegett. Bárcsak több ideje lenne!</w:t>
      </w:r>
    </w:p>
    <w:p>
      <w:pPr>
        <w:pStyle w:val="Normal"/>
        <w:rPr/>
      </w:pPr>
      <w:r>
        <w:rPr/>
        <w:t>A fiú nyugtalanul fészkelődött.</w:t>
      </w:r>
    </w:p>
    <w:p>
      <w:pPr>
        <w:pStyle w:val="Normal"/>
        <w:rPr/>
      </w:pPr>
      <w:r>
        <w:rPr/>
        <w:t>–</w:t>
      </w:r>
      <w:r>
        <w:rPr>
          <w:rFonts w:eastAsia="Bookman Old Style"/>
        </w:rPr>
        <w:t xml:space="preserve"> </w:t>
      </w:r>
      <w:r>
        <w:rPr/>
        <w:t>Éhes vagyok. Mikor eszünk már?</w:t>
      </w:r>
    </w:p>
    <w:p>
      <w:pPr>
        <w:pStyle w:val="Normal"/>
        <w:rPr/>
      </w:pPr>
      <w:r>
        <w:rPr/>
        <w:t>–</w:t>
      </w:r>
      <w:r>
        <w:rPr>
          <w:rFonts w:eastAsia="Bookman Old Style"/>
        </w:rPr>
        <w:t xml:space="preserve"> </w:t>
      </w:r>
      <w:r>
        <w:rPr/>
        <w:t>Nem tarthatunk szünetet! Minden lehetséges tudást magadba kell szívnod.</w:t>
      </w:r>
    </w:p>
    <w:p>
      <w:pPr>
        <w:pStyle w:val="Normal"/>
        <w:rPr/>
      </w:pPr>
      <w:r>
        <w:rPr/>
        <w:t>A fiú mély levegőt vett, kezébe fektette apró, hegyes állát, és teljes odaadással figyelte mesterét. Scytale ismét megszólalt, ezúttal még gyorsabban mesélt.</w:t>
      </w:r>
    </w:p>
    <w:p>
      <w:pPr>
        <w:pStyle w:val="Normal"/>
        <w:rPr/>
      </w:pPr>
      <w:r>
        <w:rPr/>
      </w:r>
    </w:p>
    <w:p>
      <w:pPr>
        <w:pStyle w:val="Normal"/>
        <w:rPr/>
      </w:pPr>
      <w:r>
        <w:rPr/>
      </w:r>
    </w:p>
    <w:p>
      <w:pPr>
        <w:pStyle w:val="Normal"/>
        <w:rPr/>
      </w:pPr>
      <w:r>
        <w:rPr/>
      </w:r>
    </w:p>
    <w:p>
      <w:pPr>
        <w:pStyle w:val="Normal"/>
        <w:rPr/>
      </w:pPr>
      <w:r>
        <w:rPr/>
      </w:r>
    </w:p>
    <w:p>
      <w:pPr>
        <w:pStyle w:val="Fejezetel"/>
        <w:rPr/>
      </w:pPr>
      <w:r>
        <w:rPr/>
        <w:t>Tudom, ki voltam. A történelmi feljegyzésekből egyértelműen kiolvashatóak a tények. Sokkalta aktuálisabb kérdés azonban az, hogy ki vagyok?</w:t>
      </w:r>
    </w:p>
    <w:p>
      <w:pPr>
        <w:pStyle w:val="Normal"/>
        <w:rPr/>
      </w:pPr>
      <w:r>
        <w:rPr/>
      </w:r>
    </w:p>
    <w:p>
      <w:pPr>
        <w:pStyle w:val="Fejezetelalatt"/>
        <w:rPr/>
      </w:pPr>
      <w:r>
        <w:rPr/>
        <w:t>Paul Atreides, edzések a nem-hajón</w:t>
      </w:r>
    </w:p>
    <w:p>
      <w:pPr>
        <w:pStyle w:val="Normal"/>
        <w:rPr/>
      </w:pPr>
      <w:r>
        <w:rPr/>
      </w:r>
    </w:p>
    <w:p>
      <w:pPr>
        <w:pStyle w:val="Normal"/>
        <w:rPr/>
      </w:pPr>
      <w:r>
        <w:rPr/>
        <w:t>Ahogy az oktatótermen kívülről, a kémlelőpláz ablakon át figyelte az odabenn történteket, Duncan mintha a múltat bámulta volna. A nyolc, különböző korú és történelmi jelentőségű diák mindegyike komoly arccal, eltérő fokú nyugtalansággal, félénkséggel és izgalommal végezte napi tanulmányait.</w:t>
      </w:r>
    </w:p>
    <w:p>
      <w:pPr>
        <w:pStyle w:val="Normal"/>
        <w:rPr/>
      </w:pPr>
      <w:r>
        <w:rPr/>
        <w:t xml:space="preserve">Paul Atreides egy évvel idősebb volt „édesanyjánál”, fia, II. Leto koraérett óvodásként totyogott, édesapja, Leto herceg pedig még meg sem született. </w:t>
      </w:r>
      <w:r>
        <w:rPr>
          <w:i/>
        </w:rPr>
        <w:t>Egy dolog bizonyos: a történelem során még egyetlen ehhez hasonló család sem létezett.</w:t>
      </w:r>
      <w:r>
        <w:rPr/>
        <w:t xml:space="preserve"> Duncan eltűnődött, vajon hogyan fognak megbirkózni a helyzettel, amikor visszanyerik egykori emlékeiket.</w:t>
      </w:r>
    </w:p>
    <w:p>
      <w:pPr>
        <w:pStyle w:val="Normal"/>
        <w:rPr/>
      </w:pPr>
      <w:r>
        <w:rPr/>
        <w:t>Garimi főproktor szinte minden nap minden egyes gholával elvégeztette a szigorúan felépített prána-bindu edzést, a testgyakorlatokat és az elmét csiszoló szellemi feladatokat. A Bene Gesserit évezredek óta alakítgatta ministránsait, Garimi épp ezért pontosan tudta, mit csinál. Nem szívesen foglalkozott a ghola gyermekekkel, ám elfogadta a rá kirótt szerepet, mivel tudta, hogy ennél sokkal súlyosabb büntetés várna rá, ha bármelyik gyermeknek baja esne. Az intenzív testi és szellemi gyakorlatoztatásnak köszönhetően a gyermekek erőltetett ütemben fejlődtek, és sokkal érettebbnek és intelligensebbnek mutatkoztak azonos korú társaiknál.</w:t>
      </w:r>
    </w:p>
    <w:p>
      <w:pPr>
        <w:pStyle w:val="Normal"/>
        <w:rPr/>
      </w:pPr>
      <w:r>
        <w:rPr/>
        <w:t>Garimi ma egy tágas álszoláriumba rakta be a kis csoportot, majd anyagokkal és feladattal látta el őket. Jóllehet Duncan titokban figyelte őket, a csapatot látszólag magára hagyták. A terem meleg aranyló napfényben fürdött, színképe elvileg az Arrakis napjáéval egyezett meg; a sima mennyezet mesterséges kék firmamentumként borult rájuk, a padlót a raktérből áthozott finom homokkal szórták be. A szoba a Dűne emlékét hivatott feléleszteni, a zord körülmények valóságossága nélkül.</w:t>
      </w:r>
    </w:p>
    <w:p>
      <w:pPr>
        <w:pStyle w:val="Normal"/>
        <w:rPr/>
      </w:pPr>
      <w:r>
        <w:rPr/>
        <w:t>Tökéletes hely a feladatuk megoldásához.</w:t>
      </w:r>
    </w:p>
    <w:p>
      <w:pPr>
        <w:pStyle w:val="Normal"/>
        <w:rPr/>
      </w:pPr>
      <w:r>
        <w:rPr/>
        <w:t>A ghola gyermekeknek semleges szenzopláz, formázók és történelmi tervrajzhálózatok segítségével egy impozáns és nagyra törő tervet kellett megvalósítaniuk. A gholáknak együtt össze kellett állítani az arrakeeni császári palota hű modelljét, melyet egykor Muad-Dib császár építtetett véres kezű uralkodása idején.</w:t>
      </w:r>
    </w:p>
    <w:p>
      <w:pPr>
        <w:pStyle w:val="Normal"/>
        <w:rPr/>
      </w:pPr>
      <w:r>
        <w:rPr/>
        <w:t xml:space="preserve">Az </w:t>
      </w:r>
      <w:r>
        <w:rPr>
          <w:i/>
        </w:rPr>
        <w:t>Ithaka</w:t>
      </w:r>
      <w:r>
        <w:rPr/>
        <w:t xml:space="preserve"> archívumaiban számos képet, beszámolót, turistatájékoztatót és gyakorta ellentmondásos rajzokat találtak. Duncan második életéből emlékezett rá, hogy a császári palotában rengeteg titkos átjáró, rejtett szoba bújt meg, ami az ábrák meghamisítását tette szükségessé.</w:t>
      </w:r>
    </w:p>
    <w:p>
      <w:pPr>
        <w:pStyle w:val="Normal"/>
        <w:rPr/>
      </w:pPr>
      <w:r>
        <w:rPr/>
        <w:t>Paul lehajolt egy formázókesztyűért, és kétkedve meredt rá. Hogy kipróbálja képességeit, elkezdte hártyavékonyságú, mégis erős réteggé simítani a szabadon alakítható anyagot; ez lesz a palota alapja. A többi gyermek elosztotta egymás között a nyers szenzopláz építőkockákat; a nem-hajó raktáraiból bármikor feltölthették a készletüket.</w:t>
      </w:r>
    </w:p>
    <w:p>
      <w:pPr>
        <w:pStyle w:val="Normal"/>
        <w:rPr/>
      </w:pPr>
      <w:r>
        <w:rPr/>
        <w:t>A korábbi foglalkozásokon a gholák már tanulmányozták saját történelmi elődeik életrajzát. Újra meg újra elolvasták saját élettörténetüket, megismerkedtek a rendelkezésre álló adatokkal, közben pedig lelkük mélyén kutattak a fel nem jegyzett részletek és hatások után, melyek végül kialakították egyéniségüket.</w:t>
      </w:r>
    </w:p>
    <w:p>
      <w:pPr>
        <w:pStyle w:val="Normal"/>
        <w:rPr/>
      </w:pPr>
      <w:r>
        <w:rPr/>
        <w:t>Vajon ezek a sejtazonos utódok tiszta lappal indulva ugyanazokká válnak, mint a múltban? Annyi bizonyos, hogy ezúttal másképp nevelik őket. A gyermekek egy roppant szereposztásban szerepüket tanuló színészekre emlékeztették. Barátkoztak, szövetségek formálódtak közöttük. Stilgar és Liet-Kynes már most a kölcsönös barátság jeleit mutatták. Paul Csani mellett ült, míg Jessica magába fordult az ő Leto hercege nélkül; II. Leto viselkedése ikertestvére, Ghanima hiányában ugyancsak magányosságról árulkodott. A kis II. Letónak nem szabadott volna ikertestvér nélkül maradnia. A fiú nem eleve szörnyetegnek született, Ghani nélkül viszont ezúttal sokkal sérülékenyebb lehet. Egyszer, miután hosszabb ideig figyelte a csendes kisfiút, Duncan odavonult Sheeanához és válaszokat kért. Igen, Ghanima sejtjeit megtalálták Scytale tárolójában, de valamilyen oknál fogva a Bene Gesserit nem akarta visszakapni őt az új axolotl-tartályok révén.</w:t>
      </w:r>
    </w:p>
    <w:p>
      <w:pPr>
        <w:pStyle w:val="Normal"/>
        <w:rPr/>
      </w:pPr>
      <w:r>
        <w:rPr/>
        <w:t>–</w:t>
      </w:r>
      <w:r>
        <w:rPr>
          <w:rFonts w:eastAsia="Bookman Old Style"/>
        </w:rPr>
        <w:t xml:space="preserve"> </w:t>
      </w:r>
      <w:r>
        <w:rPr/>
        <w:t>Ez alkalommal még nem.</w:t>
      </w:r>
    </w:p>
    <w:p>
      <w:pPr>
        <w:pStyle w:val="Normal"/>
        <w:rPr/>
      </w:pPr>
      <w:r>
        <w:rPr/>
        <w:t>–</w:t>
      </w:r>
      <w:r>
        <w:rPr>
          <w:rFonts w:eastAsia="Bookman Old Style"/>
        </w:rPr>
        <w:t xml:space="preserve"> </w:t>
      </w:r>
      <w:r>
        <w:rPr/>
        <w:t>Később még bármikor megtehetik, de II. Letót mindenképp évek fogják elválasztani valakitől, aki az ikertestvére, lényének másik fele lett volna. – Sajnálta a fiút a felesleges fájdalom miatt.</w:t>
      </w:r>
    </w:p>
    <w:p>
      <w:pPr>
        <w:pStyle w:val="Normal"/>
        <w:rPr/>
      </w:pPr>
      <w:r>
        <w:rPr/>
        <w:t xml:space="preserve">Miután közös múltjuk és ösztöneik egymáshoz vonzották őket, Paul és a hatéves Csani egymás mellé ültek. A fiú lekuporodva tanulmányozta az alaprajzot. A holotervrajz kéklőn vibrált a levegőben, és sokkal több részlettel szolgált, mint amennyire Paulnak szüksége lett volna. A tartófalakra, az épületegyüttes fő elemeire összpontosított. </w:t>
      </w:r>
      <w:r>
        <w:rPr>
          <w:i/>
        </w:rPr>
        <w:t>A valaha ember által készített leghatalmasabb építmény.</w:t>
      </w:r>
    </w:p>
    <w:p>
      <w:pPr>
        <w:pStyle w:val="Normal"/>
        <w:rPr/>
      </w:pPr>
      <w:r>
        <w:rPr/>
        <w:t>Duncan tudta, hogy a feladat, amit Garimi adott nekik, több célt szolgált, bizonyos szinteken művészi, más szinteken gyakorlati fejlődésüket segítette elő. Azzal, hogy elkészítik Muad-Dib császári palotájának pontos, kicsinyített mását, a gholákat megérinti a történelem.</w:t>
      </w:r>
    </w:p>
    <w:p>
      <w:pPr>
        <w:pStyle w:val="Normal"/>
        <w:rPr/>
      </w:pPr>
      <w:r>
        <w:rPr/>
        <w:t>–</w:t>
      </w:r>
      <w:r>
        <w:rPr>
          <w:rFonts w:eastAsia="Bookman Old Style"/>
        </w:rPr>
        <w:t xml:space="preserve"> </w:t>
      </w:r>
      <w:r>
        <w:rPr/>
        <w:t>A taktilis érzékelés és a vizuális ingerek másféle megértési folyamatokat váltanak ki, mint a puszta szavak vagy könyvtári feljegyzések – magyarázta el egyszer Garimi. A gholák többsége előző életében már járt a tényleges épületben; így talán táplálhatják belső emlékezetüket.</w:t>
      </w:r>
    </w:p>
    <w:p>
      <w:pPr>
        <w:pStyle w:val="Normal"/>
        <w:rPr/>
      </w:pPr>
      <w:r>
        <w:rPr/>
        <w:t>Noha túl kicsike volt ahhoz, hogy segítsen, II. Leto köztük botladozott, és lenyűgözve figyelte tevékenykedésüket. Alig egy esztendővel ezelőtt Garimi és Stuka kis híján megölték őt a bölcsődében. A nyugodt és érdeklődő II. Leto keveset beszélt, de ijesztően értelmesnek mutatkozott, és látszólag minden információt magába szívott.</w:t>
      </w:r>
    </w:p>
    <w:p>
      <w:pPr>
        <w:pStyle w:val="Normal"/>
        <w:rPr/>
      </w:pPr>
      <w:r>
        <w:rPr/>
        <w:t>A kisbaba lecsüccsent a homokkal beszórt padlóra, és térdét átölelve előre-hátra hintázott a palota tervezett főbejárata előtt. Úgy tűnt, a kétéves kisfiú a többiekhez hasonlóan, talán még náluk is jobban megértett bizonyos dolgokat.</w:t>
      </w:r>
    </w:p>
    <w:p>
      <w:pPr>
        <w:pStyle w:val="Normal"/>
        <w:rPr/>
      </w:pPr>
      <w:r>
        <w:rPr/>
        <w:t>Thufir Hawat, Stilgar és Liet-Kynes közösen emelték fel a külső erődítmény falait. Kacarásztak és játszadoztak, a feladatot inkább szórakozásnak, mintsem leckének érezték. Mióta olvasott egykori hősiességéről, Thufir elszemtelenedett.</w:t>
      </w:r>
    </w:p>
    <w:p>
      <w:pPr>
        <w:pStyle w:val="Normal"/>
        <w:rPr/>
      </w:pPr>
      <w:r>
        <w:rPr/>
        <w:t>–</w:t>
      </w:r>
      <w:r>
        <w:rPr>
          <w:rFonts w:eastAsia="Bookman Old Style"/>
        </w:rPr>
        <w:t xml:space="preserve"> </w:t>
      </w:r>
      <w:r>
        <w:rPr/>
        <w:t>Bárcsak rátalálnánk az Ellenségre! Biztosra veszem, hogy a bashar és Duncan meg tudna küzdeni velük.</w:t>
      </w:r>
    </w:p>
    <w:p>
      <w:pPr>
        <w:pStyle w:val="Normal"/>
        <w:rPr/>
      </w:pPr>
      <w:r>
        <w:rPr/>
        <w:t>–</w:t>
      </w:r>
      <w:r>
        <w:rPr>
          <w:rFonts w:eastAsia="Bookman Old Style"/>
        </w:rPr>
        <w:t xml:space="preserve"> </w:t>
      </w:r>
      <w:r>
        <w:rPr/>
        <w:t>És most már mi is segíthetünk nekik – válaszolta hetykén Stilgar, és oldalba bökte Liet barátját, amivel akaratlanul feldöntött néhány építőkockát. Szavaik hallatán Duncan maga elé dörmögött:</w:t>
      </w:r>
    </w:p>
    <w:p>
      <w:pPr>
        <w:pStyle w:val="Normal"/>
        <w:rPr/>
      </w:pPr>
      <w:r>
        <w:rPr/>
        <w:t>–</w:t>
      </w:r>
      <w:r>
        <w:rPr>
          <w:rFonts w:eastAsia="Bookman Old Style"/>
        </w:rPr>
        <w:t xml:space="preserve"> </w:t>
      </w:r>
      <w:r>
        <w:rPr/>
        <w:t>Nem igazán – még nem azok vagytok, akiknek látni szeretnénk benneteket.</w:t>
      </w:r>
    </w:p>
    <w:p>
      <w:pPr>
        <w:pStyle w:val="Normal"/>
        <w:rPr/>
      </w:pPr>
      <w:r>
        <w:rPr/>
        <w:t>Jessica újabb építőkockákat formázott a szenzoplázból, Yueh pedig kötelességtudóan segített neki. Csani kilépte a határokat, és kijelölte a tervezett épület alapjait, majd Paullal együtt felállították a melléképület méretarányos mását, ahol az Atreidesek szolgái és azok családjai laktak – egy időben harmincötmillióan! A feljegyzések nem túloztak, de bárki számára nehéz volt felfogni ekkora arányokat.</w:t>
      </w:r>
    </w:p>
    <w:p>
      <w:pPr>
        <w:pStyle w:val="Normal"/>
        <w:rPr/>
      </w:pPr>
      <w:r>
        <w:rPr/>
        <w:t>–</w:t>
      </w:r>
      <w:r>
        <w:rPr>
          <w:rFonts w:eastAsia="Bookman Old Style"/>
        </w:rPr>
        <w:t xml:space="preserve"> </w:t>
      </w:r>
      <w:r>
        <w:rPr/>
        <w:t>El sem tudom képzelni, hogy ekkora házban élünk – szólalt meg Csani, aki az imént kijelölt határvonalak mentén lépkedett.– Az Archívum szerint éveken át boldogan éltünk benne.</w:t>
      </w:r>
    </w:p>
    <w:p>
      <w:pPr>
        <w:pStyle w:val="Normal"/>
        <w:rPr/>
      </w:pPr>
      <w:r>
        <w:rPr/>
        <w:t>A kislány huncutul elmosolyodott, sokkal többet értett bele a mondatba, mint egy vele egykorúnak kellett volna.</w:t>
      </w:r>
    </w:p>
    <w:p>
      <w:pPr>
        <w:pStyle w:val="Normal"/>
        <w:rPr/>
      </w:pPr>
      <w:r>
        <w:rPr/>
        <w:t>–</w:t>
      </w:r>
      <w:r>
        <w:rPr>
          <w:rFonts w:eastAsia="Bookman Old Style"/>
        </w:rPr>
        <w:t xml:space="preserve"> </w:t>
      </w:r>
      <w:r>
        <w:rPr/>
        <w:t>Ezúttal nem lehetne egyszerűen elfelejteni Irulan lakosztályát? A titokban hallgatózó Duncan magában kuncogott ezen.</w:t>
      </w:r>
    </w:p>
    <w:p>
      <w:pPr>
        <w:pStyle w:val="Normal"/>
        <w:rPr/>
      </w:pPr>
      <w:r>
        <w:rPr/>
        <w:t>Irulan, IV. Shaddam leányának sejtjeit is magában rejtette Scytale kincsesládája, de a mediközpont axolotl-tartályaiban még egy ideig nem fogják újból létre hívni őt. Nem terveztek be újabb gholákat, habár Duncan vegyes érzelmekkel vette tudomásul, hogy Alia lett volna a következő. Garimi és konzervatív hívei egyértelműen nem berzenkedtek az ellen, hogy óvatosságból ideiglenesen leállították a gholaprogramot.</w:t>
      </w:r>
    </w:p>
    <w:p>
      <w:pPr>
        <w:pStyle w:val="Normal"/>
        <w:rPr/>
      </w:pPr>
      <w:r>
        <w:rPr/>
        <w:t>A palota makettjének belsejében a gyermekek kockákból kiraktak egy magában álló épületet, a Késes Szent Alia Templomát. A templom egykor az élő Alia körül kizsendült vallás központja volt, melynek papjai és hivatalnokai később lerombolták Muad-Dib hagyatékát. Duncan látta a hatalmas, zsaluzott ablakot, melyből annak idején – a megszállott és őrületbe kergetett – Alia levetette magát, hogy a halálát lelje.</w:t>
      </w:r>
    </w:p>
    <w:p>
      <w:pPr>
        <w:pStyle w:val="Normal"/>
        <w:rPr/>
      </w:pPr>
      <w:r>
        <w:rPr/>
        <w:t>Miután ismét áttanulmányozták a terveket, a gholák, immár mind formázókesztyűvel a kezükön, kialakították a palota szerkezetének gyors mását. Kihúzták a hatalmas bejárati oszlopok és a kapitólium boltívének utánzatait, a számos szobrot és lépcsőt viszont későbbre, az utolsó simítások idejére hagyták. Az összes dísz és dekoráció, a Muad-Dib dzsíhadja során meghódított világokból odaérkező zarándokok ajándékainak pontos megformázása lehetetlennek bizonyult volna. Ám ez is része volt a képzésnek: megvalósíthatatlan feladatot kell rájuk bízni, hogy kiderüljön, meddig jutnak el.</w:t>
      </w:r>
    </w:p>
    <w:p>
      <w:pPr>
        <w:pStyle w:val="Normal"/>
        <w:rPr/>
      </w:pPr>
      <w:r>
        <w:rPr/>
        <w:t>Duncan, aki belefáradt a leskelődésbe, ellépett a kémlelőpláztól, és besétált az oktatóterembe. A gholák futó pillantást vetettek rá, nyugtázták a jelenlétét, majd szorgosan folytatták munkájukat. Paul Atreides viszont egyenesen odament hozzá.</w:t>
      </w:r>
    </w:p>
    <w:p>
      <w:pPr>
        <w:pStyle w:val="Normal"/>
        <w:rPr/>
      </w:pPr>
      <w:r>
        <w:rPr/>
        <w:t>–</w:t>
      </w:r>
      <w:r>
        <w:rPr>
          <w:rFonts w:eastAsia="Bookman Old Style"/>
        </w:rPr>
        <w:t xml:space="preserve"> </w:t>
      </w:r>
      <w:r>
        <w:rPr/>
        <w:t>Elnézést, Duncan. Lenne egy kérdésem.</w:t>
      </w:r>
    </w:p>
    <w:p>
      <w:pPr>
        <w:pStyle w:val="Normal"/>
        <w:rPr/>
      </w:pPr>
      <w:r>
        <w:rPr/>
        <w:t>–</w:t>
      </w:r>
      <w:r>
        <w:rPr>
          <w:rFonts w:eastAsia="Bookman Old Style"/>
        </w:rPr>
        <w:t xml:space="preserve"> </w:t>
      </w:r>
      <w:r>
        <w:rPr/>
        <w:t>Csak egy?</w:t>
      </w:r>
    </w:p>
    <w:p>
      <w:pPr>
        <w:pStyle w:val="Normal"/>
        <w:rPr/>
      </w:pPr>
      <w:r>
        <w:rPr/>
        <w:t>–</w:t>
      </w:r>
      <w:r>
        <w:rPr>
          <w:rFonts w:eastAsia="Bookman Old Style"/>
        </w:rPr>
        <w:t xml:space="preserve"> </w:t>
      </w:r>
      <w:r>
        <w:rPr/>
        <w:t>Meg tudod mondani, mikor állítják vissza az emlékeinket? Miféle módszereket fognak használni ehhez a Bene Gesseritek, és hány évesek leszünk, amikor erre sor kerül? Miles Teg csak tíz volt, amikor felébresztették az emlékeit.</w:t>
      </w:r>
    </w:p>
    <w:p>
      <w:pPr>
        <w:pStyle w:val="Normal"/>
        <w:rPr/>
      </w:pPr>
      <w:r>
        <w:rPr/>
        <w:t>Duncan megdermedt.</w:t>
      </w:r>
    </w:p>
    <w:p>
      <w:pPr>
        <w:pStyle w:val="Normal"/>
        <w:rPr/>
      </w:pPr>
      <w:r>
        <w:rPr/>
        <w:t>–</w:t>
      </w:r>
      <w:r>
        <w:rPr>
          <w:rFonts w:eastAsia="Bookman Old Style"/>
        </w:rPr>
        <w:t xml:space="preserve"> </w:t>
      </w:r>
      <w:r>
        <w:rPr/>
        <w:t>Kénytelenek voltak megtenni. Végszükségből.</w:t>
      </w:r>
    </w:p>
    <w:p>
      <w:pPr>
        <w:pStyle w:val="Normal"/>
        <w:rPr/>
      </w:pPr>
      <w:r>
        <w:rPr/>
        <w:t>Sheeana maga tette meg, szexuális bevésési technikák torz egyvelegének segítségével. Miles teste egy mindössze tízéves fiúé volt, a benne rejlő elme viszont egy vénségesen vén férfiúhoz tartozott. A Bene Gesserit azért döntött tudatának pásztázása mellett, mert szükségük volt katonai lángelméjére a Tisztelet Matrónáinak legyőzéséhez. A fiatal basharnak nem volt beleszólása az ügybe.</w:t>
      </w:r>
    </w:p>
    <w:p>
      <w:pPr>
        <w:pStyle w:val="Normal"/>
        <w:rPr/>
      </w:pPr>
      <w:r>
        <w:rPr/>
        <w:t>–</w:t>
      </w:r>
      <w:r>
        <w:rPr>
          <w:rFonts w:eastAsia="Bookman Old Style"/>
        </w:rPr>
        <w:t xml:space="preserve"> </w:t>
      </w:r>
      <w:r>
        <w:rPr/>
        <w:t>Most nem végszükségről beszélünk folyton?</w:t>
      </w:r>
    </w:p>
    <w:p>
      <w:pPr>
        <w:pStyle w:val="Normal"/>
        <w:rPr/>
      </w:pPr>
      <w:r>
        <w:rPr/>
        <w:t>Duncan a palota makettjének elülső falát vizsgálgatta.</w:t>
      </w:r>
    </w:p>
    <w:p>
      <w:pPr>
        <w:pStyle w:val="Normal"/>
        <w:rPr/>
      </w:pPr>
      <w:r>
        <w:rPr/>
        <w:t>–</w:t>
      </w:r>
      <w:r>
        <w:rPr>
          <w:rFonts w:eastAsia="Bookman Old Style"/>
        </w:rPr>
        <w:t xml:space="preserve"> </w:t>
      </w:r>
      <w:r>
        <w:rPr/>
        <w:t>Elég annyit tudnod, hogy eredeti emlékeid visszaállítása nyomasztó élmény lesz. Nem ismerjük más módját, hogy ezt elérjük. Mivel mindannyiótok személyisége más – körbepillantott a gyermekeken –, mindegyikőtök számára másként fog zajlani a folyamat. Leginkább azzal védekezhetsz, hogy tudod, ki vagy, és így, amikor feltörnek az emlékek, felkészülten fogadhatod az áradatot.</w:t>
      </w:r>
    </w:p>
    <w:p>
      <w:pPr>
        <w:pStyle w:val="Normal"/>
        <w:rPr/>
      </w:pPr>
      <w:r>
        <w:rPr/>
        <w:t>Az ötéves kis Wellington Yueh reszkető gyerekhangon sipította:</w:t>
      </w:r>
    </w:p>
    <w:p>
      <w:pPr>
        <w:pStyle w:val="Normal"/>
        <w:rPr/>
      </w:pPr>
      <w:r>
        <w:rPr/>
        <w:t>–</w:t>
      </w:r>
      <w:r>
        <w:rPr>
          <w:rFonts w:eastAsia="Bookman Old Style"/>
        </w:rPr>
        <w:t xml:space="preserve"> </w:t>
      </w:r>
      <w:r>
        <w:rPr/>
        <w:t>De én nem akarok az lenni, aki voltam.</w:t>
      </w:r>
    </w:p>
    <w:p>
      <w:pPr>
        <w:pStyle w:val="Normal"/>
        <w:rPr/>
      </w:pPr>
      <w:r>
        <w:rPr/>
        <w:t>Duncan szívére mintha kő nehezedett volna.</w:t>
      </w:r>
    </w:p>
    <w:p>
      <w:pPr>
        <w:pStyle w:val="Normal"/>
        <w:rPr/>
      </w:pPr>
      <w:r>
        <w:rPr/>
        <w:t>–</w:t>
      </w:r>
      <w:r>
        <w:rPr>
          <w:rFonts w:eastAsia="Bookman Old Style"/>
        </w:rPr>
        <w:t xml:space="preserve"> </w:t>
      </w:r>
      <w:r>
        <w:rPr/>
        <w:t>Sajnálom, de egyikünk sem élhet ezzel a fényűzéssel.</w:t>
      </w:r>
    </w:p>
    <w:p>
      <w:pPr>
        <w:pStyle w:val="Normal"/>
        <w:rPr/>
      </w:pPr>
      <w:r>
        <w:rPr/>
        <w:t>Csani folyton Paul közelében maradt. Aprócska hangján nagy horderejű szavakat mondott ki.</w:t>
      </w:r>
    </w:p>
    <w:p>
      <w:pPr>
        <w:pStyle w:val="Normal"/>
        <w:rPr/>
      </w:pPr>
      <w:r>
        <w:rPr/>
        <w:t>–</w:t>
      </w:r>
      <w:r>
        <w:rPr>
          <w:rFonts w:eastAsia="Bookman Old Style"/>
        </w:rPr>
        <w:t xml:space="preserve"> </w:t>
      </w:r>
      <w:r>
        <w:rPr/>
        <w:t>És meg kell felelnünk a Rend elvárásainak?</w:t>
      </w:r>
    </w:p>
    <w:p>
      <w:pPr>
        <w:pStyle w:val="Normal"/>
        <w:rPr/>
      </w:pPr>
      <w:r>
        <w:rPr/>
        <w:t>Duncan vállat vont, és kényszeredetten elmosolyodott.</w:t>
      </w:r>
    </w:p>
    <w:p>
      <w:pPr>
        <w:pStyle w:val="Normal"/>
        <w:rPr/>
      </w:pPr>
      <w:r>
        <w:rPr/>
        <w:t>–</w:t>
      </w:r>
      <w:r>
        <w:rPr>
          <w:rFonts w:eastAsia="Bookman Old Style"/>
        </w:rPr>
        <w:t xml:space="preserve"> </w:t>
      </w:r>
      <w:r>
        <w:rPr/>
        <w:t>Mi lenne, ha túlszárnyalnátok azokat?</w:t>
      </w:r>
    </w:p>
    <w:p>
      <w:pPr>
        <w:pStyle w:val="Normal"/>
        <w:rPr/>
      </w:pPr>
      <w:r>
        <w:rPr/>
        <w:t>Aztán együtt folytatták a császári palota falainak építését.</w:t>
      </w:r>
    </w:p>
    <w:p>
      <w:pPr>
        <w:pStyle w:val="Normal"/>
        <w:rPr/>
      </w:pPr>
      <w:r>
        <w:rPr/>
      </w:r>
    </w:p>
    <w:p>
      <w:pPr>
        <w:pStyle w:val="Normal"/>
        <w:rPr/>
      </w:pPr>
      <w:r>
        <w:rPr/>
      </w:r>
    </w:p>
    <w:p>
      <w:pPr>
        <w:pStyle w:val="Normal"/>
        <w:rPr/>
      </w:pPr>
      <w:r>
        <w:rPr/>
      </w:r>
    </w:p>
    <w:p>
      <w:pPr>
        <w:pStyle w:val="Normal"/>
        <w:rPr/>
      </w:pPr>
      <w:r>
        <w:rPr/>
      </w:r>
    </w:p>
    <w:p>
      <w:pPr>
        <w:pStyle w:val="Fejezetel"/>
        <w:rPr/>
      </w:pPr>
      <w:r>
        <w:rPr/>
        <w:t>Céltalan bolyongásunk a teljes emberi történelem metaforája. A sorsfordító események résztvevői nem látják saját helyüket az átfogó tervben. Ám az, hogy nem látjuk át a teljes mintázatot, még nem jelenti azt, hogy ne létezne ilyen.</w:t>
      </w:r>
    </w:p>
    <w:p>
      <w:pPr>
        <w:pStyle w:val="Normal"/>
        <w:rPr/>
      </w:pPr>
      <w:r>
        <w:rPr/>
      </w:r>
    </w:p>
    <w:p>
      <w:pPr>
        <w:pStyle w:val="Fejezetelalatt"/>
        <w:rPr/>
      </w:pPr>
      <w:r>
        <w:rPr/>
        <w:t xml:space="preserve">Sheeana Tisztelendó Anya, az </w:t>
      </w:r>
      <w:r>
        <w:rPr>
          <w:i/>
        </w:rPr>
        <w:t>Ithaka</w:t>
      </w:r>
      <w:r>
        <w:rPr/>
        <w:t xml:space="preserve"> hajónaplója</w:t>
      </w:r>
    </w:p>
    <w:p>
      <w:pPr>
        <w:pStyle w:val="Normal"/>
        <w:rPr/>
      </w:pPr>
      <w:r>
        <w:rPr/>
      </w:r>
    </w:p>
    <w:p>
      <w:pPr>
        <w:pStyle w:val="Normal"/>
        <w:rPr/>
      </w:pPr>
      <w:r>
        <w:rPr/>
        <w:t>Sheeana ismét a homokon sétálgatott. Csupasz lábujjai belesüppedtek a lágy, szemcsés talajba. A zárt helyiség levegőjét a kovakő szaga és a friss melanzs dús, fahéjra emlékeztető illata hatotta át.</w:t>
      </w:r>
    </w:p>
    <w:p>
      <w:pPr>
        <w:pStyle w:val="Normal"/>
        <w:rPr/>
      </w:pPr>
      <w:r>
        <w:rPr/>
        <w:t>Ám ez mégsem a Rakis volt. Nem létezhet másik Rakis.</w:t>
      </w:r>
    </w:p>
    <w:p>
      <w:pPr>
        <w:pStyle w:val="Normal"/>
        <w:rPr/>
      </w:pPr>
      <w:r>
        <w:rPr/>
        <w:t xml:space="preserve">Még mindig nem feledte el a Más Emlékekből feltörő látomást, melyben Ramallo Sayyadinával beszélgetett, és rejtélyes figyelmeztetést kapott a gholákkal kapcsolatban. </w:t>
      </w:r>
      <w:r>
        <w:rPr>
          <w:i/>
        </w:rPr>
        <w:t>Fontold meg jól, mit hozol létre!</w:t>
      </w:r>
      <w:r>
        <w:rPr/>
        <w:t xml:space="preserve"> Sheeana komolyan vette az intést; Tisztelendő Anyaként nem tehetett mást.</w:t>
      </w:r>
    </w:p>
    <w:p>
      <w:pPr>
        <w:pStyle w:val="Normal"/>
        <w:rPr/>
      </w:pPr>
      <w:r>
        <w:rPr/>
        <w:t>Ám az óvatosság nem jelentett egyet a feladással. Vajon mit akarhatott mondani mindezzel Ramallo? Hiába kutatott elméjében, nem sikerült újra rátalálnia a vén fremen Sayyadinára. Túl nagy volt a zűrzavar. Ismét meghallotta viszont a még régebbi időkből származó Serena Butler hangját. A dzsihad legendás vezére sok bölcs tanáccsal szolgált.</w:t>
      </w:r>
    </w:p>
    <w:p>
      <w:pPr>
        <w:pStyle w:val="Normal"/>
        <w:rPr/>
      </w:pPr>
      <w:r>
        <w:rPr/>
        <w:t>A nem-hajó kilométer-hosszú nagy rakterében Sheeana a felkavart homokban gázolt, s nem vette a fáradságot, hogy a Dűne fremenjeinek ritmustalan lépéseit használja. A fogva tartott férgek ösztönösen megérezték, hogy a felségterületükre lépett, Sheeana pedig érzékelte a közeledésüket.</w:t>
      </w:r>
    </w:p>
    <w:p>
      <w:pPr>
        <w:pStyle w:val="Normal"/>
        <w:rPr/>
      </w:pPr>
      <w:r>
        <w:rPr/>
        <w:t>Amíg várta, hogy a férgek tajtékot hányva felé robogjanak a dűnéken át, Sheeana leheveredett a homokra. Nem viselt cirkoruhát, ahogy kislánykorában szokta. Lába és karja mezítelen volt. Szabad. Érezte, ahogy a homokszemek karja és lába bőréhez dörzsölődnek. A por odatapadt a pórusaiból előtörő izzadságcseppekhez. A lágy homokkal körülvéve elképzelte, milyen lehet a vadon kószáló homokférgek egyikének lenni, a sivatag óceánjának felszíne alá bukni, és úszkálni.</w:t>
      </w:r>
    </w:p>
    <w:p>
      <w:pPr>
        <w:pStyle w:val="Normal"/>
        <w:rPr/>
      </w:pPr>
      <w:r>
        <w:rPr/>
        <w:t>Sheeana talpra szökkent, amint a három féreg egyike odaért. Felkapta az odakészített, üres fűszergyűjtő kosarat, és megvetette a lábát, hogy kiálljon a kígyószerű lények elé. A férgek felemelték kerek fejüket, szájukban megcsillantak a kristályfogak, bendőjük katlanában parányi lángok csaptak fel.</w:t>
      </w:r>
    </w:p>
    <w:p>
      <w:pPr>
        <w:pStyle w:val="Normal"/>
        <w:rPr/>
      </w:pPr>
      <w:r>
        <w:rPr/>
        <w:t>Az eredeti arrakisi férgek vadul védelmezték területüket. Miután az istencsászár „visszatért a homokba”, minden újabb féreg az ő tudatának gyöngyszemét hordozta magában, és bármikor együtt tudtak működni, amikor csak akartak.</w:t>
      </w:r>
    </w:p>
    <w:p>
      <w:pPr>
        <w:pStyle w:val="Normal"/>
        <w:rPr/>
      </w:pPr>
      <w:r>
        <w:rPr/>
        <w:t>Sheeana felszegte az állát, és eléjük tartotta a lezárt kosarat.</w:t>
      </w:r>
    </w:p>
    <w:p>
      <w:pPr>
        <w:pStyle w:val="Normal"/>
        <w:rPr/>
      </w:pPr>
      <w:r>
        <w:rPr/>
        <w:t>–</w:t>
      </w:r>
      <w:r>
        <w:rPr>
          <w:rFonts w:eastAsia="Bookman Old Style"/>
        </w:rPr>
        <w:t xml:space="preserve"> </w:t>
      </w:r>
      <w:r>
        <w:rPr/>
        <w:t>Fűszert gyűjteni jöttem, Shaitan. – Egykor a rakisi papok iszonyodva hallgatták, amikor így szólt a Megosztott Istenhez.</w:t>
      </w:r>
    </w:p>
    <w:p>
      <w:pPr>
        <w:pStyle w:val="Normal"/>
        <w:rPr/>
      </w:pPr>
      <w:r>
        <w:rPr/>
        <w:t>Sheeana félelem nélkül sétálgatott a szelvényes testek között, mintha éppoly ártalmatlanok lennének, akár az égbe nyúló fák. Ő és a homokférgek mindig jól megértették egymást. A nem-hajó többi utasa közül kevesen merészkedtek be a raktérbe, mióta megnőttek a férgek. Sheeana volt az egyetlen, aki természetes fűszert tudott begyűjteni a homokból, melynek egy részét a hajó axolotl-tartályaiban előállított jelentősebb friss melanzskészlethez adtak hozzá.</w:t>
      </w:r>
    </w:p>
    <w:p>
      <w:pPr>
        <w:pStyle w:val="Normal"/>
        <w:rPr/>
      </w:pPr>
      <w:r>
        <w:rPr/>
        <w:t>Szimatolva követte a fahéjra emlékeztető szagot, hogy megtalálja a friss telért. A falujából származó gyerekek egykor ugyanezt tették. A dűnékről összegyűjtött, szélfútta melanzsdarabokból élelmet és felszerelést vásároltak. Immár örökre odaveszett ez az életmód, akárcsak maga a Rakis…</w:t>
      </w:r>
    </w:p>
    <w:p>
      <w:pPr>
        <w:pStyle w:val="Normal"/>
        <w:rPr/>
      </w:pPr>
      <w:r>
        <w:rPr/>
        <w:t>Elméje, a Más Emlékek mélyéről ismét előbugyogott Serena Butler lenyűgöző és ősi hangja. Sheeana fennhangon társalgott vele.</w:t>
      </w:r>
    </w:p>
    <w:p>
      <w:pPr>
        <w:pStyle w:val="Normal"/>
        <w:rPr/>
      </w:pPr>
      <w:r>
        <w:rPr/>
        <w:t>–</w:t>
      </w:r>
      <w:r>
        <w:rPr>
          <w:rFonts w:eastAsia="Bookman Old Style"/>
        </w:rPr>
        <w:t xml:space="preserve"> </w:t>
      </w:r>
      <w:r>
        <w:rPr/>
        <w:t>Árulj el valamit: hogyan lehetséges, hogy Serena Butler az egyik ősöm volt?</w:t>
      </w:r>
    </w:p>
    <w:p>
      <w:pPr>
        <w:pStyle w:val="Normal"/>
        <w:rPr>
          <w:i/>
          <w:i/>
        </w:rPr>
      </w:pPr>
      <w:r>
        <w:rPr>
          <w:i/>
        </w:rPr>
        <w:t>Ha elég mélyre leásol, megtalálsz. Ősök, nemzedékek sora vezet el hozzám…</w:t>
      </w:r>
    </w:p>
    <w:p>
      <w:pPr>
        <w:pStyle w:val="Normal"/>
        <w:rPr/>
      </w:pPr>
      <w:r>
        <w:rPr/>
        <w:t>Sheeanát nem lehetett ilyen egyszerűen meggyőzni.</w:t>
      </w:r>
    </w:p>
    <w:p>
      <w:pPr>
        <w:pStyle w:val="Normal"/>
        <w:rPr/>
      </w:pPr>
      <w:r>
        <w:rPr/>
        <w:t>–</w:t>
      </w:r>
      <w:r>
        <w:rPr>
          <w:rFonts w:eastAsia="Bookman Old Style"/>
        </w:rPr>
        <w:t xml:space="preserve"> </w:t>
      </w:r>
      <w:r>
        <w:rPr/>
        <w:t>De Serena Butler egyetlen gyermekét megölték a gondolkodó gépek. Ez robbantotta ki a dzsihadot. Nem volt más örökösöd, más leszármazottad. Hogyan lehetsz a Más Emlékeim között, bármennyire mélyre menjek is vissza?</w:t>
      </w:r>
    </w:p>
    <w:p>
      <w:pPr>
        <w:pStyle w:val="Normal"/>
        <w:rPr/>
      </w:pPr>
      <w:r>
        <w:rPr/>
        <w:t>Felnézett a homokférgek furcsa alakjaira, mintha a vértanúhalált halt nő arcát láthatná meg bennük.</w:t>
      </w:r>
    </w:p>
    <w:p>
      <w:pPr>
        <w:pStyle w:val="Normal"/>
        <w:rPr/>
      </w:pPr>
      <w:r>
        <w:rPr>
          <w:i/>
        </w:rPr>
        <w:t>Mert</w:t>
      </w:r>
      <w:r>
        <w:rPr/>
        <w:t xml:space="preserve">, felelte Serena, </w:t>
      </w:r>
      <w:r>
        <w:rPr>
          <w:i/>
        </w:rPr>
        <w:t>ott vagyok</w:t>
      </w:r>
      <w:r>
        <w:rPr/>
        <w:t>. Az ősi hang nem szólt többet, Sheeana pedig tudta, hogy nem számíthat ennél kielégítőbb válaszra.</w:t>
      </w:r>
    </w:p>
    <w:p>
      <w:pPr>
        <w:pStyle w:val="Normal"/>
        <w:rPr/>
      </w:pPr>
      <w:r>
        <w:rPr/>
        <w:t>Ahogy elsétált a hozzá legközelebbi féreg mellett, Sheeana végigsimította a kemény, kérges gyűrűszelvényeket. Érezte, hogy a férgek is szabadságról álmodoznak, a kiterjedt, határtalan tájakra vágynak, ahova befúrhatják magukat, ahol saját területet tudhatnak magukénak, megküzdhetnek az uralomért, és terjeszkedhetnek.</w:t>
      </w:r>
    </w:p>
    <w:p>
      <w:pPr>
        <w:pStyle w:val="Normal"/>
        <w:rPr/>
      </w:pPr>
      <w:r>
        <w:rPr/>
        <w:t xml:space="preserve">Sheeana nap mint nap figyelte őket a fenti megfigyelő karzatról. Látta, ahogy a férgek köröznek a raktérben, a rájuk erőltetett határokat vizsgálgatják, tudván, hogy várniuk kell… </w:t>
      </w:r>
      <w:r>
        <w:rPr>
          <w:i/>
        </w:rPr>
        <w:t>várniuk</w:t>
      </w:r>
      <w:r>
        <w:rPr/>
        <w:t>. Akárcsak az arborétumukban fel-alá járkáló futaroknak, vagy a menekült Bene Gesseriteknek és zsidóknak, akárcsak Duncan Idahónak, Miles Tegnek és a ghola gyermekeknek. Mindannyian benn rekedtek, odüsszeiájuk foglyai voltak. Kell lennie valamilyen biztonságos helynek, ahová elmehetnek.</w:t>
      </w:r>
    </w:p>
    <w:p>
      <w:pPr>
        <w:pStyle w:val="Normal"/>
        <w:rPr/>
      </w:pPr>
      <w:r>
        <w:rPr/>
        <w:t>Mikor egy rozsdás pörsenésre lelt a homokban, lehajolt, hogy a vízhatlan kosárba söpörje a friss melanzsot. A férgek csupán kis mennyiségekben állították elő a melanzsot, ám mivel friss és valódi volt, Sheeana a nagy részét saját használatra tartotta fenn. Noha az axolotl előállította fűszer kémiai összetétele megegyezett az eredetiével, Sheeana jobban szerette a kevéske kapcsolatot a férgekkel, még akkor is, ha ez esetleg csupán a képzeletében létezett. Olyan lehetett mint Serena Butler? Vagy mint Ramallo Sayyadina?</w:t>
      </w:r>
    </w:p>
    <w:p>
      <w:pPr>
        <w:pStyle w:val="Normal"/>
        <w:rPr/>
      </w:pPr>
      <w:r>
        <w:rPr/>
        <w:t>A férgek kikerülték, és lassan belefúrták hatalmas testüket a homokba. Sheeana lehajolt, hogy még több fűszert gyűjtsön be.</w:t>
      </w:r>
    </w:p>
    <w:p>
      <w:pPr>
        <w:pStyle w:val="Normal"/>
        <w:rPr/>
      </w:pPr>
      <w:r>
        <w:rPr/>
      </w:r>
    </w:p>
    <w:p>
      <w:pPr>
        <w:pStyle w:val="Normal"/>
        <w:rPr/>
      </w:pPr>
      <w:r>
        <w:rPr/>
      </w:r>
    </w:p>
    <w:p>
      <w:pPr>
        <w:pStyle w:val="Normal"/>
        <w:rPr/>
      </w:pPr>
      <w:r>
        <w:rPr/>
        <w:t>A gyógyászati központban – amit inkább kínzókamrának kellett volna hívniuk! – a Rabbi a dagadt női testhez térdelt, és imádkozni kezdett, ahogy oly gyakran tette.</w:t>
      </w:r>
    </w:p>
    <w:p>
      <w:pPr>
        <w:pStyle w:val="Normal"/>
        <w:rPr/>
      </w:pPr>
      <w:r>
        <w:rPr/>
        <w:t>–</w:t>
      </w:r>
      <w:r>
        <w:rPr>
          <w:rFonts w:eastAsia="Bookman Old Style"/>
        </w:rPr>
        <w:t xml:space="preserve"> </w:t>
      </w:r>
      <w:r>
        <w:rPr/>
        <w:t>Ősi Istenünk áldjon meg és bocsásson meg neked, Rebekka! – Noha agyhalott volt, teste pedig egyáltalán nem hasonlított arra a nőre, akit egykor ismert, a Rabbi továbbra is saját nevén szólította őt. Rebekka egyszer azt mondta, álmodni fog, a miriádnyi benne lakozó élet körében fogja tölteni napjait. Vajon igaz lehetett? A szörnyűségek kamrájának levegőjét belengő szagok és a látvány ellenére olyannak emlékezett rá, amilyen egykor volt, és becsülte őt.</w:t>
      </w:r>
    </w:p>
    <w:p>
      <w:pPr>
        <w:pStyle w:val="Normal"/>
        <w:rPr/>
      </w:pPr>
      <w:r>
        <w:rPr/>
        <w:t>Tíz éve funkcionál tartályként! – Szörnyek anyja. Miért hagytad, hogy ezt tegyék veled, leányom? – És most, hogy a gholaprogramot mellékvágányra állították, teste még csak nem is szolgálhatta a célt, amiért annak idején feláldozta magát. Iszonyat!</w:t>
      </w:r>
    </w:p>
    <w:p>
      <w:pPr>
        <w:pStyle w:val="Normal"/>
        <w:rPr/>
      </w:pPr>
      <w:r>
        <w:rPr/>
        <w:t>Mezítelen hasa, melyhez csövek és mérőműszerek csatlakoztak, immár nem dagadt fel, de a rabbi korábban több alkalommal is látta felpüffedten, oly természetellenes magzatot hordozva belsejében, amitől még Isten is bizonyosan undorodva fordul el. Rebekka és a két másik Bene Gesserit, akik önként vállalták, hogy efféle rettenetté váljanak, steril ágyakon feküdtek. Axolotl-tartályok! Még a név is mily természetellenesen csengett, megfosztva minden emberiességtől.</w:t>
      </w:r>
    </w:p>
    <w:p>
      <w:pPr>
        <w:pStyle w:val="Normal"/>
        <w:rPr/>
      </w:pPr>
      <w:r>
        <w:rPr/>
        <w:t>Ezek a „tartályok” éveken át gholákat hordtak ki; most mindössze elővegyületeket választottak ki, melyeket aztán melanzzsá alakítottak át. Testükből nem maradt több utálatos üzemeknél. A nőket folyadékok és tápanyagok és katalizátorok állandó átáramoltatásával tartották életben.</w:t>
      </w:r>
    </w:p>
    <w:p>
      <w:pPr>
        <w:pStyle w:val="Normal"/>
        <w:rPr/>
      </w:pPr>
      <w:r>
        <w:rPr/>
        <w:t>–</w:t>
      </w:r>
      <w:r>
        <w:rPr>
          <w:rFonts w:eastAsia="Bookman Old Style"/>
        </w:rPr>
        <w:t xml:space="preserve"> </w:t>
      </w:r>
      <w:r>
        <w:rPr/>
        <w:t>Megér bármilyen cél ekkora áldozatot? – suttogta a Rabbi, s maga sem tudta, vajon a Mindenhatóhoz fohászkodik, vagy egyenesen Rebekkát kérdezi. Bármi volt is a szándéka, nem kapott feleletet.</w:t>
      </w:r>
    </w:p>
    <w:p>
      <w:pPr>
        <w:pStyle w:val="Normal"/>
        <w:rPr/>
      </w:pPr>
      <w:r>
        <w:rPr/>
        <w:t>Reszketve Rebekka hasához érintette az ujjait. A Bene Gesserit orvosok többször megszidták már ezért, és ráparancsoltak, hogy többet ne nyúljon a „tartályokhoz”. Ám, jóllehet megvetette Rebekkát önpusztító tettéért, eszébe sem jutott volna, hogy ártson neki. És már abba is beletörődött, hogy nem tudja megmenteni.</w:t>
      </w:r>
    </w:p>
    <w:p>
      <w:pPr>
        <w:pStyle w:val="Normal"/>
        <w:rPr/>
      </w:pPr>
      <w:r>
        <w:rPr/>
        <w:t>A Rabbi benézett a ghola gyermekekhez. Kellően ártalmatlannak tűntek, őt azonban nem lehetett megtéveszteni. Pontosan tudta, miért születtek meg az ősi géneket hordozó csecsemők, ő pedig nem óhajtott részt vállalni egy efféle alattomos tervből.</w:t>
      </w:r>
    </w:p>
    <w:p>
      <w:pPr>
        <w:pStyle w:val="Normal"/>
        <w:rPr/>
      </w:pPr>
      <w:r>
        <w:rPr/>
        <w:t>Hallotta, ahogy közeledő léptek törik meg a gyógyászati szoba zümmögő csendjét, és mikor felnézett, egy szakállas férfialakot pillantott meg. A csendes, értelmes és hozzáértő Jákob vállalta magára, hogy úgy vigyáz a Rabbira, ahogy egykor Rebekka tette.</w:t>
      </w:r>
    </w:p>
    <w:p>
      <w:pPr>
        <w:pStyle w:val="Normal"/>
        <w:rPr/>
      </w:pPr>
      <w:r>
        <w:rPr/>
        <w:t>–</w:t>
      </w:r>
      <w:r>
        <w:rPr>
          <w:rFonts w:eastAsia="Bookman Old Style"/>
        </w:rPr>
        <w:t xml:space="preserve"> </w:t>
      </w:r>
      <w:r>
        <w:rPr/>
        <w:t>Tudtam, hogy itt talállak, Rabbi. – Tekintete szigorúnak és megrovónak tetszett – maga az öregember is így nézett volna, ha helyteleníti valaki más viselkedését. – Már jó ideje várunk rád. Itt az idő.</w:t>
      </w:r>
    </w:p>
    <w:p>
      <w:pPr>
        <w:pStyle w:val="Normal"/>
        <w:rPr/>
      </w:pPr>
      <w:r>
        <w:rPr/>
        <w:t>A Rabbi a kronométerre pillantott, és csak most eszmélt rá, mennyire későre jár. A számításaik és szokásrendjük szerint épp péntek este, napnyugta volt, a huszonnégy órás sabbat kezdete. Ilyenkor imádkozni szokott rögtönzött zsinagógájukban; felolvassa a 29. zsoltárt az eredeti szövegből (nem az Orániai Katolikus Biblia rettenetesen lerontott szövegváltozatából), aztán együtt énekel kis csoportjával.</w:t>
      </w:r>
    </w:p>
    <w:p>
      <w:pPr>
        <w:pStyle w:val="Normal"/>
        <w:rPr/>
      </w:pPr>
      <w:r>
        <w:rPr/>
        <w:t>Az imáiba belemerült és lelkiismeretével tusakodó öregember már nem tudta követni az idő múlását.</w:t>
      </w:r>
    </w:p>
    <w:p>
      <w:pPr>
        <w:pStyle w:val="Normal"/>
        <w:rPr/>
      </w:pPr>
      <w:r>
        <w:rPr/>
        <w:t>–</w:t>
      </w:r>
      <w:r>
        <w:rPr>
          <w:rFonts w:eastAsia="Bookman Old Style"/>
        </w:rPr>
        <w:t xml:space="preserve"> </w:t>
      </w:r>
      <w:r>
        <w:rPr/>
        <w:t>Igen, Jákob. Jövök. Bocsánat.</w:t>
      </w:r>
    </w:p>
    <w:p>
      <w:pPr>
        <w:pStyle w:val="Normal"/>
        <w:rPr/>
      </w:pPr>
      <w:r>
        <w:rPr/>
        <w:t>A másik férfi karon fogta a Rabbit, habár annak nem volt szüksége támogatásra. Jákob közelebb hajolt hozzá, és letörölte az idős ember szeméből váratlanul kicsorduló könnyeket.</w:t>
      </w:r>
    </w:p>
    <w:p>
      <w:pPr>
        <w:pStyle w:val="Normal"/>
        <w:rPr/>
      </w:pPr>
      <w:r>
        <w:rPr/>
        <w:t>–</w:t>
      </w:r>
      <w:r>
        <w:rPr>
          <w:rFonts w:eastAsia="Bookman Old Style"/>
        </w:rPr>
        <w:t xml:space="preserve"> </w:t>
      </w:r>
      <w:r>
        <w:rPr/>
        <w:t>Te sírsz, Rabbi.</w:t>
      </w:r>
    </w:p>
    <w:p>
      <w:pPr>
        <w:pStyle w:val="Normal"/>
        <w:rPr/>
      </w:pPr>
      <w:r>
        <w:rPr/>
        <w:t>Az öregember még egy pillantást vetett hátra a valaha életteli nőre, Rebekkára, hosszan és bizonytalanul kivárt, majd hagyta, hogy társa kivezesse a gyógyászati teremből.</w:t>
      </w:r>
    </w:p>
    <w:p>
      <w:pPr>
        <w:pStyle w:val="Normal"/>
        <w:rPr/>
      </w:pPr>
      <w:r>
        <w:rPr/>
      </w:r>
    </w:p>
    <w:p>
      <w:pPr>
        <w:pStyle w:val="Normal"/>
        <w:rPr/>
      </w:pPr>
      <w:r>
        <w:rPr/>
      </w:r>
    </w:p>
    <w:p>
      <w:pPr>
        <w:pStyle w:val="Normal"/>
        <w:rPr/>
      </w:pPr>
      <w:r>
        <w:rPr/>
      </w:r>
    </w:p>
    <w:p>
      <w:pPr>
        <w:pStyle w:val="Normal"/>
        <w:rPr/>
      </w:pPr>
      <w:r>
        <w:rPr/>
      </w:r>
    </w:p>
    <w:p>
      <w:pPr>
        <w:pStyle w:val="Fejezetel"/>
        <w:rPr/>
      </w:pPr>
      <w:r>
        <w:rPr/>
        <w:t>Soo-kő: különösen értékes ékkő, melyet egy kizárólag a Buzzellen honos tengeri haslábú faj, a koliszter felhorzsolt páncélja választ ki magából. A soo-kövek attól függően nyelik el a spektrum színeit, hogy miféle élő testtel érintkeznek, és miként esik rájuk a fény. Nagy értékük és könnyű szállíthatóságuk miatt a kicsiny és tőkéletesen kerek soo-kövek – a melanzshoz hasonlóan – keményvalutaként használatosak, külőnösen a gazdasági zűrzavarok és társadalmi felfordulások idején.</w:t>
      </w:r>
    </w:p>
    <w:p>
      <w:pPr>
        <w:pStyle w:val="Normal"/>
        <w:rPr/>
      </w:pPr>
      <w:r>
        <w:rPr/>
      </w:r>
    </w:p>
    <w:p>
      <w:pPr>
        <w:pStyle w:val="Fejezetelalatt"/>
        <w:rPr/>
      </w:pPr>
      <w:r>
        <w:rPr>
          <w:i/>
        </w:rPr>
        <w:t>Az Impérium terminológiája</w:t>
      </w:r>
      <w:r>
        <w:rPr/>
        <w:t xml:space="preserve"> (javított kiadás)</w:t>
      </w:r>
    </w:p>
    <w:p>
      <w:pPr>
        <w:pStyle w:val="Normal"/>
        <w:rPr/>
      </w:pPr>
      <w:r>
        <w:rPr/>
      </w:r>
    </w:p>
    <w:p>
      <w:pPr>
        <w:pStyle w:val="Normal"/>
        <w:rPr/>
      </w:pPr>
      <w:r>
        <w:rPr/>
        <w:t>A sós levegőben – mely olyannyira különbözött a Káptalanház sivatagától! – Murbella Parancsnok Anya a Buzzellen folytatott begyűjtési műveleteket ellenőrizte. Az elmúlt évben Corysta Tisztelendő Anya több soo-kő szállítmányt juttatott el az Új Nővérekhez, amivel egyéb kiadásaikat fedezhették, miközben a fűszertermést a Richesén legyártott fegyverzetért fizették ki. Murbella sokfelé elküldte kémeit, információkat gyűjtött a lázadó Tisztelet Matrónáinak erődeiről, lassanként dolgozta ki hosszú távú terveit. Hamarosan készen fog állni, hogy komoly erőkkel meginduljon a fő enklávék ellen.</w:t>
      </w:r>
    </w:p>
    <w:p>
      <w:pPr>
        <w:pStyle w:val="Normal"/>
        <w:rPr/>
      </w:pPr>
      <w:r>
        <w:rPr/>
        <w:t>Amikor leigázta a Buzzellt, és kezébe kaparintotta a soo-kő kitermelést, legfőbb bevételi forrásuktól fosztotta meg a Tisztelet Matrónáit. Ezzel egyszerre provokálta és gyengítette a lázadó nők legerősebb megmaradt bástyáit.</w:t>
      </w:r>
    </w:p>
    <w:p>
      <w:pPr>
        <w:pStyle w:val="Normal"/>
        <w:rPr/>
      </w:pPr>
      <w:r>
        <w:rPr/>
        <w:t>Az Új Rend ez idáig a lázadók öt erődítményét vette be a Buzzellen kívül. Minden százezer főre, akiket katonái lemészároltak, csupán ezer fogoly jutott. Minden ezer fogolyból legfeljebb százat sikerült áttéríteniük az Új Rendbe. Murbella kijelentette tanácsadóinak, hogy:</w:t>
      </w:r>
    </w:p>
    <w:p>
      <w:pPr>
        <w:pStyle w:val="Normal"/>
        <w:rPr/>
      </w:pPr>
      <w:r>
        <w:rPr/>
        <w:t>–</w:t>
      </w:r>
      <w:r>
        <w:rPr>
          <w:rFonts w:eastAsia="Bookman Old Style"/>
        </w:rPr>
        <w:t xml:space="preserve"> </w:t>
      </w:r>
      <w:r>
        <w:rPr/>
        <w:t>A rehabilitáció sosem garantált, a halál ellenben biztos. Felesleges bárkinek is emlékeztetni arra minket, hogy hogyan gondolkoznak a Tisztelet Matrónái. Vajon tekintetbe vennék az egyesítést szorgalmazó kérésünket? Dehogy! Előbb meg kell törni őket.</w:t>
      </w:r>
    </w:p>
    <w:p>
      <w:pPr>
        <w:pStyle w:val="Normal"/>
        <w:rPr/>
      </w:pPr>
      <w:r>
        <w:rPr/>
        <w:t>Az erőszakra nevelt nők utolsó erősségeinek bevétele komoly megpróbáltatást jelent majd, de Murbella meggyőzte magát, hogy Valkűrjei állni fogják a sarat. Nem minden hódítás oly könnyed és egyszerű mint a Buzzell viszszafoglalása volt.</w:t>
      </w:r>
    </w:p>
    <w:p>
      <w:pPr>
        <w:pStyle w:val="Normal"/>
        <w:rPr/>
      </w:pPr>
      <w:r>
        <w:rPr/>
        <w:t>Az elmúlt néhány hónap során Corysta több módosítást vezetett be az óceánbolygó kitermelési műveleteit illetően, a Parancsnok Anya pedig mindegyikkel egyetértett. Corysta – „a nő, aki két gyermeket elveszített” – kezdettől fogva hajlandó volt az együttműködésre. Még mielőtt osztozott volna Murbellával, láthatóan sok mindenre emlékezett Bene Gesseritként leélt napjaiból.</w:t>
      </w:r>
    </w:p>
    <w:p>
      <w:pPr>
        <w:pStyle w:val="Normal"/>
        <w:rPr/>
      </w:pPr>
      <w:r>
        <w:rPr/>
        <w:t>A buzzelli településeket mindössze néhány ház, valamint az elszórt sziklanyúlványokon és az alig tengődő szigeteken emelt néhány védelmi torony alkotta, a nagyméretű csónakokkal, feldolgozó bárkákkal és lehorgonyzott tutajokkal kiegészítve. Corysta felügyelete alatt nem egy sértődött Bene Gesserit száműzött kérelmezte az áthelyezését a kemény soo-kő válogató munkahelyekről. Sokan feldühödtek, és bosszút akartak állni a kegyetlen lotyókon. Corysta, aki – Murbella észjárását követve – a leghangosabban zúgolódó száműzötteket félreérthetetlen üzenetként meghagyta régi helyükön, másokat különleges helyi tanácsossá nevezett ki.</w:t>
      </w:r>
    </w:p>
    <w:p>
      <w:pPr>
        <w:pStyle w:val="Normal"/>
        <w:rPr/>
      </w:pPr>
      <w:r>
        <w:rPr/>
        <w:t>Lefoglalta a viszonylag kényelmes szállásokat, melyeket egykor Skira Matróna és lotyói a Bene Gesseritektől vettek el, és megparancsolta az életben maradt Tisztelet Matrónáinak, hogy állítsanak fel maguknak vékony falú sátrakat a sziklás talajon. Murbella megértette, hogy ez az irányítás nem a bosszú eszköze volt. Skira és csoportja, akárcsak a Bene Gesserit száműzöttek, régóta elszigetelődtek a külső politikától. Ezeknek a nőknek az egységbe kovácsolása egyértelműen újabb nehéz feladatnak bizonyult, ami komolyan próbára tette Corysta vezetői képességeit, ám a nők lassanként kezdték belátni a közös erőfeszítések hasznosságát. Mintha a Káptalanházon lezajlottak ismétlődtek volna meg ebben a mikrokozmoszban.</w:t>
      </w:r>
    </w:p>
    <w:p>
      <w:pPr>
        <w:pStyle w:val="Normal"/>
        <w:rPr/>
      </w:pPr>
      <w:r>
        <w:rPr/>
        <w:t>Most, az utószemle második napjának délutánján, a Parancsnok Anya Corysta és Skira Tisztelet Matrónája kíséretében végigjárta az átalakított soo-kő begyűjtő üzemeket. Nem messze tőlük tucatnyi munkás – kivétel nélkül életben maradt Tisztelet Matrónája – mosta és válogatta szét szín és méret szerint a soo-köveket; ugyanazt a munkát végezték, amire egykor a Bene Gesserit száműzötteket kényszerítették. Immár nem álltak haléltű őrök a munkások felett; Murbella eltűnődött, vajon a vízi lények észrevették-e, vagy érdekelte-e őket egyáltalán, hogy úrnőiket mások váltották fel.</w:t>
      </w:r>
    </w:p>
    <w:p>
      <w:pPr>
        <w:pStyle w:val="Normal"/>
        <w:rPr/>
      </w:pPr>
      <w:r>
        <w:rPr/>
        <w:t>A víz felszíne alatt haléltű búvárok ejtették csapdába és terelték össze a nagy és lassú kagylókat. A koliszterek húsos, tapogató testét vastag, göröngyös felületű mészpáncél fedi; a burok kitartó dörzsölése kemény, opálos sebhelyeket eredményez, melyek a sziklába ágyazott ékkövekhez hasonlóan lepattinthatók. A dudorok lassú növekedése, maguknak a tengeri állatoknak a ritka előfordulása és a mélytengeri begyűjtés nehézsége együttesen vezettek a ritka ékkő felértékelődéséhez.</w:t>
      </w:r>
    </w:p>
    <w:p>
      <w:pPr>
        <w:pStyle w:val="Normal"/>
        <w:rPr/>
      </w:pPr>
      <w:r>
        <w:rPr/>
        <w:t>Amikor a Tisztelet Matrónái betelepítették a haléltűeket, a begyűjtött kő mennyisége drasztikusan megnövekedett. A kétéltű lények a tengerben éltek, különleges felszerelés nélkül le tudtak merülni a mélybe, és a sziklazátonyok körüli széles területet bejárva vadásztak a lassan vándoroló koliszterekre.</w:t>
      </w:r>
    </w:p>
    <w:p>
      <w:pPr>
        <w:pStyle w:val="Normal"/>
        <w:rPr/>
      </w:pPr>
      <w:r>
        <w:rPr/>
        <w:t>Murbella, aki új tanácsosaival állt a dokkokon, egy nagytermetű hím haléltű felé fordult, aki a zátony peremén állt; korábban nyilvánvalóan őr lehetett, hiszen még mindig magánál tartotta tüskés ostorát. Négy másik haléltű merülő guggolt egy csoportban a sziklás parton, ahol épp leadták az összegyűjtött soo-köveket.</w:t>
      </w:r>
    </w:p>
    <w:p>
      <w:pPr>
        <w:pStyle w:val="Normal"/>
        <w:rPr/>
      </w:pPr>
      <w:r>
        <w:rPr/>
        <w:t>A Tisztelet Matrónái nem tudták pontosan, honnan származtak a haléltűek, csupán annyit mondtak: „valahonnan a Szétszóródásból, réges-régről”. Skira elmagyarázta, hogy a kétéltű öszvérek elszigetelt fajt képeztek, korlátozott szókinccsel, Murbella Bene Gesserit ösztönei azonban egészen mást súgtak neki. A Corystával megosztott emlékek további bizonyítékokkal támasztották alá sejtéseit; tudta, hogy a haléltűekben több rejlett, mint amit a látszat mutatott.</w:t>
      </w:r>
    </w:p>
    <w:p>
      <w:pPr>
        <w:pStyle w:val="Normal"/>
        <w:rPr/>
      </w:pPr>
      <w:r>
        <w:rPr/>
        <w:t>Murbella utasította két kísérőjét, hogy tartsanak vele, és lesietett a vízpermettől iszamós sziklalépcsőn a palás tengerpartra.</w:t>
      </w:r>
    </w:p>
    <w:p>
      <w:pPr>
        <w:pStyle w:val="Normal"/>
        <w:rPr/>
      </w:pPr>
      <w:r>
        <w:rPr/>
        <w:t>–</w:t>
      </w:r>
      <w:r>
        <w:rPr>
          <w:rFonts w:eastAsia="Bookman Old Style"/>
        </w:rPr>
        <w:t xml:space="preserve"> </w:t>
      </w:r>
      <w:r>
        <w:rPr/>
        <w:t>Vigyázni kell velük. – Skira a Parancsnok Anya után futott. – A haléltűek gyakran erőszakosan viselkednek. Az egyikük épp a múlt héten fojtott a vízbe egy Tisztelet Matrónáját. Megragadta és a víz alá húzta.</w:t>
      </w:r>
    </w:p>
    <w:p>
      <w:pPr>
        <w:pStyle w:val="Normal"/>
        <w:rPr/>
      </w:pPr>
      <w:r>
        <w:rPr/>
        <w:t>–</w:t>
      </w:r>
      <w:r>
        <w:rPr>
          <w:rFonts w:eastAsia="Bookman Old Style"/>
        </w:rPr>
        <w:t xml:space="preserve"> </w:t>
      </w:r>
      <w:r>
        <w:rPr/>
        <w:t>Nyilván megérdemelte. Talán kétled, hogy hárman meg tudnánk védeni magunkat? – Nem messze Murbella Valkűrjeinek egy ütege vigyázott parancsnokukra, fegyverrel a kézben.</w:t>
      </w:r>
    </w:p>
    <w:p>
      <w:pPr>
        <w:pStyle w:val="Normal"/>
        <w:rPr/>
      </w:pPr>
      <w:r>
        <w:rPr/>
        <w:t>Corysta a csapatra mutatott.</w:t>
      </w:r>
    </w:p>
    <w:p>
      <w:pPr>
        <w:pStyle w:val="Normal"/>
        <w:rPr/>
      </w:pPr>
      <w:r>
        <w:rPr/>
        <w:t>–</w:t>
      </w:r>
      <w:r>
        <w:rPr>
          <w:rFonts w:eastAsia="Bookman Old Style"/>
        </w:rPr>
        <w:t xml:space="preserve"> </w:t>
      </w:r>
      <w:r>
        <w:rPr/>
        <w:t>A legmagasabb a legkiválóbb begyűjtő. Látod a sebhelyet a homlokán? Ő merül a legmélyebbre, és ő hozza fel a legtöbb soo-követ.</w:t>
      </w:r>
    </w:p>
    <w:p>
      <w:pPr>
        <w:pStyle w:val="Normal"/>
        <w:rPr/>
      </w:pPr>
      <w:r>
        <w:rPr/>
        <w:t>Corysta felvillanó emlékképéből Murbella felidézte az elhagyott haléltű csecsemőt, akit a nő kimentett a dagály után hátra maradt víztócsából. Neki is sebhely volt a fején, egy karom nyomát őrizte. Lehetséges, hogy ugyanaz lenne, évekkel ezelőttről? A Tengeri Gyermek? Más képeket, más találkozásokat is felidézett. Igen, a tengeri hím tudta, kicsoda Corysta.</w:t>
      </w:r>
    </w:p>
    <w:p>
      <w:pPr>
        <w:pStyle w:val="Normal"/>
        <w:rPr/>
      </w:pPr>
      <w:r>
        <w:rPr/>
        <w:t>A sebhelyes haléltű vette észre elsőként a közelgő nőket. Mindegyik lény óvatosan feléjük fordult, hüllőszemével pislogott rájuk. Három kisebb haléltű visszahúzódott a tajtékos vízbe, ahol biztos távolságban lebegni kezdtek. A sebhelyes azonban nem hátrált.</w:t>
      </w:r>
    </w:p>
    <w:p>
      <w:pPr>
        <w:pStyle w:val="Normal"/>
        <w:rPr/>
      </w:pPr>
      <w:r>
        <w:rPr/>
        <w:t>Murbella alaposan végigmérte, megpróbálta kiolvasni idegen testbeszédének jeleiből, hogy mi járhat a fejében. Noha alacsonyabb volt a lénynél, parancsoló testtartásba helyezkedett.</w:t>
      </w:r>
    </w:p>
    <w:p>
      <w:pPr>
        <w:pStyle w:val="Normal"/>
        <w:rPr/>
      </w:pPr>
      <w:r>
        <w:rPr/>
        <w:t>A haléltű hosszasan meredt rá hártyás szemeivel, aztán csövön végighúzott, csöpögő rongyra emlékeztető torokhangján megszólalt:</w:t>
      </w:r>
    </w:p>
    <w:p>
      <w:pPr>
        <w:pStyle w:val="Normal"/>
        <w:rPr/>
      </w:pPr>
      <w:r>
        <w:rPr/>
        <w:t>–</w:t>
      </w:r>
      <w:r>
        <w:rPr>
          <w:rFonts w:eastAsia="Bookman Old Style"/>
        </w:rPr>
        <w:t xml:space="preserve"> </w:t>
      </w:r>
      <w:r>
        <w:rPr/>
        <w:t>Főnök főnök.</w:t>
      </w:r>
    </w:p>
    <w:p>
      <w:pPr>
        <w:pStyle w:val="Normal"/>
        <w:rPr/>
      </w:pPr>
      <w:r>
        <w:rPr/>
        <w:t>–</w:t>
      </w:r>
      <w:r>
        <w:rPr>
          <w:rFonts w:eastAsia="Bookman Old Style"/>
        </w:rPr>
        <w:t xml:space="preserve"> </w:t>
      </w:r>
      <w:r>
        <w:rPr/>
        <w:t>Hogy érted ezt?</w:t>
      </w:r>
    </w:p>
    <w:p>
      <w:pPr>
        <w:pStyle w:val="Normal"/>
        <w:rPr/>
      </w:pPr>
      <w:r>
        <w:rPr/>
        <w:t>–</w:t>
      </w:r>
      <w:r>
        <w:rPr>
          <w:rFonts w:eastAsia="Bookman Old Style"/>
        </w:rPr>
        <w:t xml:space="preserve"> </w:t>
      </w:r>
      <w:r>
        <w:rPr/>
        <w:t>Te. Főnök főnök.</w:t>
      </w:r>
    </w:p>
    <w:p>
      <w:pPr>
        <w:pStyle w:val="Normal"/>
        <w:rPr/>
      </w:pPr>
      <w:r>
        <w:rPr/>
        <w:t>Corysta tolmácsolt.</w:t>
      </w:r>
    </w:p>
    <w:p>
      <w:pPr>
        <w:pStyle w:val="Normal"/>
        <w:rPr/>
      </w:pPr>
      <w:r>
        <w:rPr/>
        <w:t>–</w:t>
      </w:r>
      <w:r>
        <w:rPr>
          <w:rFonts w:eastAsia="Bookman Old Style"/>
        </w:rPr>
        <w:t xml:space="preserve"> </w:t>
      </w:r>
      <w:r>
        <w:rPr/>
        <w:t>Tudja, hogy te vagy a főnökök főnöke.</w:t>
      </w:r>
    </w:p>
    <w:p>
      <w:pPr>
        <w:pStyle w:val="Normal"/>
        <w:rPr/>
      </w:pPr>
      <w:r>
        <w:rPr/>
        <w:t>–</w:t>
      </w:r>
      <w:r>
        <w:rPr>
          <w:rFonts w:eastAsia="Bookman Old Style"/>
        </w:rPr>
        <w:t xml:space="preserve"> </w:t>
      </w:r>
      <w:r>
        <w:rPr/>
        <w:t>Igen, most én vagyok a főnököd.</w:t>
      </w:r>
    </w:p>
    <w:p>
      <w:pPr>
        <w:pStyle w:val="Normal"/>
        <w:rPr/>
      </w:pPr>
      <w:r>
        <w:rPr/>
        <w:t>A haléltű engedelmesen meghajolt.</w:t>
      </w:r>
    </w:p>
    <w:p>
      <w:pPr>
        <w:pStyle w:val="Normal"/>
        <w:rPr/>
      </w:pPr>
      <w:r>
        <w:rPr/>
        <w:t>–</w:t>
      </w:r>
      <w:r>
        <w:rPr>
          <w:rFonts w:eastAsia="Bookman Old Style"/>
        </w:rPr>
        <w:t xml:space="preserve"> </w:t>
      </w:r>
      <w:r>
        <w:rPr/>
        <w:t>Szerintem sokkal értelmesebb vagy, mint amilyennek mutatod magad. Jó haléltű vagy?</w:t>
      </w:r>
    </w:p>
    <w:p>
      <w:pPr>
        <w:pStyle w:val="Normal"/>
        <w:rPr/>
      </w:pPr>
      <w:r>
        <w:rPr/>
        <w:t>–</w:t>
      </w:r>
      <w:r>
        <w:rPr>
          <w:rFonts w:eastAsia="Bookman Old Style"/>
        </w:rPr>
        <w:t xml:space="preserve"> </w:t>
      </w:r>
      <w:r>
        <w:rPr/>
        <w:t xml:space="preserve">Nem jó. </w:t>
      </w:r>
      <w:r>
        <w:rPr>
          <w:i/>
        </w:rPr>
        <w:t>Legjobb</w:t>
      </w:r>
      <w:r>
        <w:rPr/>
        <w:t>.</w:t>
      </w:r>
    </w:p>
    <w:p>
      <w:pPr>
        <w:pStyle w:val="Normal"/>
        <w:rPr/>
      </w:pPr>
      <w:r>
        <w:rPr/>
        <w:t>Murbella vakmerőn közelebb lépett. Azon kívül, amit Corystától hallott, semmit sem tudott a haléltűek társasági szokásairól és tabuiról.</w:t>
      </w:r>
    </w:p>
    <w:p>
      <w:pPr>
        <w:pStyle w:val="Normal"/>
        <w:rPr/>
      </w:pPr>
      <w:r>
        <w:rPr/>
        <w:t>–</w:t>
      </w:r>
      <w:r>
        <w:rPr>
          <w:rFonts w:eastAsia="Bookman Old Style"/>
        </w:rPr>
        <w:t xml:space="preserve"> </w:t>
      </w:r>
      <w:r>
        <w:rPr/>
        <w:t>Te és én ugyanúgy főnökök vagyunk a magunk módján. És mint egyik főnök a másiknak, megígérhetem, hogy többé nem fogunk úgy bánni veletek, ahogy a Tisztelet Matrónái tették. Már láthattad a változásokat. Nem korbácsolunk benneteket, és ti sem korbácsoltok másokat. Mindenki dolgozik. Mindenki hasznára.</w:t>
      </w:r>
    </w:p>
    <w:p>
      <w:pPr>
        <w:pStyle w:val="Normal"/>
        <w:rPr/>
      </w:pPr>
      <w:r>
        <w:rPr/>
        <w:t>–</w:t>
      </w:r>
      <w:r>
        <w:rPr>
          <w:rFonts w:eastAsia="Bookman Old Style"/>
        </w:rPr>
        <w:t xml:space="preserve"> </w:t>
      </w:r>
      <w:r>
        <w:rPr/>
        <w:t>Nincs több korbács. – Büszkén és szigorúan felszegte az állát. – Nincs több soo-kő csempészeknek.</w:t>
      </w:r>
    </w:p>
    <w:p>
      <w:pPr>
        <w:pStyle w:val="Normal"/>
        <w:rPr/>
      </w:pPr>
      <w:r>
        <w:rPr/>
        <w:t>Murbella igyekezett értelmezni, mit sugallhatott. Vajon ígéret volt, vagy fenyegetés? Egy év után a haléltűek kétségtelenül felfigyeltek a jelentős változásokra.</w:t>
      </w:r>
    </w:p>
    <w:p>
      <w:pPr>
        <w:pStyle w:val="Normal"/>
        <w:rPr/>
      </w:pPr>
      <w:r>
        <w:rPr/>
        <w:t>–</w:t>
      </w:r>
      <w:r>
        <w:rPr>
          <w:rFonts w:eastAsia="Bookman Old Style"/>
        </w:rPr>
        <w:t xml:space="preserve"> </w:t>
      </w:r>
      <w:r>
        <w:rPr/>
        <w:t>A csempészek mindig gondot jelentenek – magyarázta Corysta. – Lehetetlen megakadályozni, hogy odakint, a nyílt vizeken soo-köveket gyűjtsenek be. Skira felhúzta csőrre emlékeztető orrát.</w:t>
      </w:r>
    </w:p>
    <w:p>
      <w:pPr>
        <w:pStyle w:val="Normal"/>
        <w:rPr/>
      </w:pPr>
      <w:r>
        <w:rPr/>
        <w:t>–</w:t>
      </w:r>
      <w:r>
        <w:rPr>
          <w:rFonts w:eastAsia="Bookman Old Style"/>
        </w:rPr>
        <w:t xml:space="preserve"> </w:t>
      </w:r>
      <w:r>
        <w:rPr/>
        <w:t>Régóta sejtettük, hogy a haléltűek a csempészekkel is kereskednek, meglopják a begyűjtött soo-kő készleteket, és a saját hasznukra dolgoznak.</w:t>
      </w:r>
    </w:p>
    <w:p>
      <w:pPr>
        <w:pStyle w:val="Normal"/>
        <w:rPr/>
      </w:pPr>
      <w:r>
        <w:rPr/>
        <w:t>–</w:t>
      </w:r>
      <w:r>
        <w:rPr>
          <w:rFonts w:eastAsia="Bookman Old Style"/>
        </w:rPr>
        <w:t xml:space="preserve"> </w:t>
      </w:r>
      <w:r>
        <w:rPr/>
        <w:t>Nem ti soo-köveitek – szólt közbe a haléltű elnyújtott, bugyborékoló morgással.</w:t>
      </w:r>
    </w:p>
    <w:p>
      <w:pPr>
        <w:pStyle w:val="Normal"/>
        <w:rPr/>
      </w:pPr>
      <w:r>
        <w:rPr/>
        <w:t>Murbella érezte, hogy fontos felfedezés határán áll.</w:t>
      </w:r>
    </w:p>
    <w:p>
      <w:pPr>
        <w:pStyle w:val="Normal"/>
        <w:rPr/>
      </w:pPr>
      <w:r>
        <w:rPr/>
        <w:t>–</w:t>
      </w:r>
      <w:r>
        <w:rPr>
          <w:rFonts w:eastAsia="Bookman Old Style"/>
        </w:rPr>
        <w:t xml:space="preserve"> </w:t>
      </w:r>
      <w:r>
        <w:rPr/>
        <w:t>Megígéred, hogy többet nem kereskedtek a csempészekkel, hogyha rendesen bánunk veletek? Így értetted?</w:t>
      </w:r>
    </w:p>
    <w:p>
      <w:pPr>
        <w:pStyle w:val="Normal"/>
        <w:rPr/>
      </w:pPr>
      <w:r>
        <w:rPr/>
        <w:t>Skira hangjából halálos sértődöttség érződött ki.</w:t>
      </w:r>
    </w:p>
    <w:p>
      <w:pPr>
        <w:pStyle w:val="Normal"/>
        <w:rPr/>
      </w:pPr>
      <w:r>
        <w:rPr/>
        <w:t>–</w:t>
      </w:r>
      <w:r>
        <w:rPr>
          <w:rFonts w:eastAsia="Bookman Old Style"/>
        </w:rPr>
        <w:t xml:space="preserve"> </w:t>
      </w:r>
      <w:r>
        <w:rPr/>
        <w:t>A haléltűek rabszolgák! Félállati lények. Azt teszik, amire teremtették őket…</w:t>
      </w:r>
    </w:p>
    <w:p>
      <w:pPr>
        <w:pStyle w:val="Normal"/>
        <w:rPr/>
      </w:pPr>
      <w:r>
        <w:rPr/>
        <w:t>Murbella gyilkos pillantást vetett rá.</w:t>
      </w:r>
    </w:p>
    <w:p>
      <w:pPr>
        <w:pStyle w:val="Normal"/>
        <w:rPr/>
      </w:pPr>
      <w:r>
        <w:rPr/>
        <w:t>–</w:t>
      </w:r>
      <w:r>
        <w:rPr>
          <w:rFonts w:eastAsia="Bookman Old Style"/>
        </w:rPr>
        <w:t xml:space="preserve"> </w:t>
      </w:r>
      <w:r>
        <w:rPr/>
        <w:t>Csak hergelj, ha mersz! Bármikor szívesen végzek egy újabb felfuvalkodott lotyóval, hogy nyomatékot adjak a szavamnak.</w:t>
      </w:r>
    </w:p>
    <w:p>
      <w:pPr>
        <w:pStyle w:val="Normal"/>
        <w:rPr/>
      </w:pPr>
      <w:r>
        <w:rPr/>
        <w:t>Skira úgy nézett vissza rá, akár egy csörgőkígyóra meredő egér. Végül meghajolt, aztán kis lépést tett hátrafelé.– Igenis, Nagy Parancsnok Anya. Nem akartalak megsérteni.</w:t>
      </w:r>
    </w:p>
    <w:p>
      <w:pPr>
        <w:pStyle w:val="Normal"/>
        <w:rPr/>
      </w:pPr>
      <w:r>
        <w:rPr/>
        <w:t>A haléltű láthatóan élvezte a helyzetet.</w:t>
      </w:r>
    </w:p>
    <w:p>
      <w:pPr>
        <w:pStyle w:val="Normal"/>
        <w:rPr/>
      </w:pPr>
      <w:r>
        <w:rPr/>
        <w:t>–</w:t>
      </w:r>
      <w:r>
        <w:rPr>
          <w:rFonts w:eastAsia="Bookman Old Style"/>
        </w:rPr>
        <w:t xml:space="preserve"> </w:t>
      </w:r>
      <w:r>
        <w:rPr/>
        <w:t>Nincs több csempész.</w:t>
      </w:r>
    </w:p>
    <w:p>
      <w:pPr>
        <w:pStyle w:val="Normal"/>
        <w:rPr/>
      </w:pPr>
      <w:r>
        <w:rPr/>
        <w:t>–</w:t>
      </w:r>
      <w:r>
        <w:rPr>
          <w:rFonts w:eastAsia="Bookman Old Style"/>
        </w:rPr>
        <w:t xml:space="preserve"> </w:t>
      </w:r>
      <w:r>
        <w:rPr/>
        <w:t>A csempészek mindig is eléggé okosak voltak ahhoz – magyarázta Corysta –, hogy a fogás jelentős részét itt hagyják nekünk. Talán bosszantották a Tisztelet Matrónáit, de komolyabb válaszcsapásra nem adtak elég okot.</w:t>
      </w:r>
    </w:p>
    <w:p>
      <w:pPr>
        <w:pStyle w:val="Normal"/>
        <w:rPr/>
      </w:pPr>
      <w:r>
        <w:rPr/>
        <w:t>Skira felmordult:</w:t>
      </w:r>
    </w:p>
    <w:p>
      <w:pPr>
        <w:pStyle w:val="Normal"/>
        <w:rPr/>
      </w:pPr>
      <w:r>
        <w:rPr/>
        <w:t>–</w:t>
      </w:r>
      <w:r>
        <w:rPr>
          <w:rFonts w:eastAsia="Bookman Old Style"/>
        </w:rPr>
        <w:t xml:space="preserve"> </w:t>
      </w:r>
      <w:r>
        <w:rPr/>
        <w:t>Előbb-utóbb leszámoltunk volna velük.</w:t>
      </w:r>
    </w:p>
    <w:p>
      <w:pPr>
        <w:pStyle w:val="Normal"/>
        <w:rPr/>
      </w:pPr>
      <w:r>
        <w:rPr/>
        <w:t>–</w:t>
      </w:r>
      <w:r>
        <w:rPr>
          <w:rFonts w:eastAsia="Bookman Old Style"/>
        </w:rPr>
        <w:t xml:space="preserve"> </w:t>
      </w:r>
      <w:r>
        <w:rPr/>
        <w:t>Mivel fizethettek nektek a csempészek? – kérdezte a lénytől Murbella, ügyet sem vetve Skirára. – Mi fontos a haléltűeknek?</w:t>
      </w:r>
    </w:p>
    <w:p>
      <w:pPr>
        <w:pStyle w:val="Normal"/>
        <w:rPr/>
      </w:pPr>
      <w:r>
        <w:rPr/>
        <w:t>–</w:t>
      </w:r>
      <w:r>
        <w:rPr>
          <w:rFonts w:eastAsia="Bookman Old Style"/>
        </w:rPr>
        <w:t xml:space="preserve"> </w:t>
      </w:r>
      <w:r>
        <w:rPr/>
        <w:t>Csempészek fűszert hoznak. Mi soo-köveket adunk.</w:t>
      </w:r>
    </w:p>
    <w:p>
      <w:pPr>
        <w:pStyle w:val="Normal"/>
        <w:rPr/>
      </w:pPr>
      <w:r>
        <w:rPr/>
        <w:t>Tehát ez volt a titok nyitja! Noha a Liga bármire hajlandó lett volna a melanzsért cserébe, Murbella pedig nem volt hajlandó többet eladni nekik, mint amennyire feltétlenül szükségük lehetett, a csempészek csoportjai és a feketepiacon kereskedők már elkezdték áruba bocsátani saját felhalmozott készleteiket.</w:t>
      </w:r>
    </w:p>
    <w:p>
      <w:pPr>
        <w:pStyle w:val="Normal"/>
        <w:rPr/>
      </w:pPr>
      <w:r>
        <w:rPr/>
        <w:t>Kezeslábasának zsebéből elővett egy kis fahéjszínű tablettát, és átnyújtotta a haléltűnek.</w:t>
      </w:r>
    </w:p>
    <w:p>
      <w:pPr>
        <w:pStyle w:val="Normal"/>
        <w:rPr/>
      </w:pPr>
      <w:r>
        <w:rPr/>
        <w:t>–</w:t>
      </w:r>
      <w:r>
        <w:rPr>
          <w:rFonts w:eastAsia="Bookman Old Style"/>
        </w:rPr>
        <w:t xml:space="preserve"> </w:t>
      </w:r>
      <w:r>
        <w:rPr/>
        <w:t>Több melanzzsal rendelkezünk, mint amennyit a csempészek valaha hozhatnak nektek.</w:t>
      </w:r>
    </w:p>
    <w:p>
      <w:pPr>
        <w:pStyle w:val="Normal"/>
        <w:rPr/>
      </w:pPr>
      <w:r>
        <w:rPr/>
        <w:t>A lény zavartan hártyás ujjai közé vette, majd óvatosan megszagolta a tablettát. Vastag ajkai ismét mosolyra húzódtak.</w:t>
      </w:r>
    </w:p>
    <w:p>
      <w:pPr>
        <w:pStyle w:val="Normal"/>
        <w:rPr/>
      </w:pPr>
      <w:r>
        <w:rPr/>
        <w:t>–</w:t>
      </w:r>
      <w:r>
        <w:rPr>
          <w:rFonts w:eastAsia="Bookman Old Style"/>
        </w:rPr>
        <w:t xml:space="preserve"> </w:t>
      </w:r>
      <w:r>
        <w:rPr/>
        <w:t>Fűszer. Jó. – Fölöttébb komoly ábrázattal bámulta a kezében tartott melanzsot, de eszébe sem jutott, hogy a szájába vegye.</w:t>
      </w:r>
    </w:p>
    <w:p>
      <w:pPr>
        <w:pStyle w:val="Normal"/>
        <w:rPr/>
      </w:pPr>
      <w:r>
        <w:rPr/>
        <w:t>–</w:t>
      </w:r>
      <w:r>
        <w:rPr>
          <w:rFonts w:eastAsia="Bookman Old Style"/>
        </w:rPr>
        <w:t xml:space="preserve"> </w:t>
      </w:r>
      <w:r>
        <w:rPr/>
        <w:t>Jól ki fogtok jönni a Renddel. Mi is hasonlóképp gondolkodunk. – Murbella a melanzstablettára mutatott. – Tartsd meg!</w:t>
      </w:r>
    </w:p>
    <w:p>
      <w:pPr>
        <w:pStyle w:val="Normal"/>
        <w:rPr/>
      </w:pPr>
      <w:r>
        <w:rPr/>
        <w:t>–</w:t>
      </w:r>
      <w:r>
        <w:rPr>
          <w:rFonts w:eastAsia="Bookman Old Style"/>
        </w:rPr>
        <w:t xml:space="preserve"> </w:t>
      </w:r>
      <w:r>
        <w:rPr/>
        <w:t>Csere?</w:t>
      </w:r>
    </w:p>
    <w:p>
      <w:pPr>
        <w:pStyle w:val="Normal"/>
        <w:rPr/>
      </w:pPr>
      <w:r>
        <w:rPr/>
        <w:t>A nő tagadólag ingatta a fejét.</w:t>
      </w:r>
    </w:p>
    <w:p>
      <w:pPr>
        <w:pStyle w:val="Normal"/>
        <w:rPr/>
      </w:pPr>
      <w:r>
        <w:rPr/>
        <w:t>–</w:t>
      </w:r>
      <w:r>
        <w:rPr>
          <w:rFonts w:eastAsia="Bookman Old Style"/>
        </w:rPr>
        <w:t xml:space="preserve"> </w:t>
      </w:r>
      <w:r>
        <w:rPr/>
        <w:t>Nem. Ajándék. Neked.</w:t>
      </w:r>
    </w:p>
    <w:p>
      <w:pPr>
        <w:pStyle w:val="Normal"/>
        <w:rPr/>
      </w:pPr>
      <w:r>
        <w:rPr/>
        <w:t>–</w:t>
      </w:r>
      <w:r>
        <w:rPr>
          <w:rFonts w:eastAsia="Bookman Old Style"/>
        </w:rPr>
        <w:t xml:space="preserve"> </w:t>
      </w:r>
      <w:r>
        <w:rPr/>
        <w:t>Fel sem fogja, mi az ajándék. Az ilyesmi nem része a kultúrájuknak – vetette közbe Skira. – A rabszolgák nem szoktak hozzá, hogy bármit is birtokoljanak. – Murbella eltűnődött, vajon minden Tisztelet Matrónája ennyire vak, együgyű és előítéletekkel teli-e.</w:t>
      </w:r>
    </w:p>
    <w:p>
      <w:pPr>
        <w:pStyle w:val="Normal"/>
        <w:rPr/>
      </w:pPr>
      <w:r>
        <w:rPr/>
        <w:t>–</w:t>
      </w:r>
      <w:r>
        <w:rPr>
          <w:rFonts w:eastAsia="Bookman Old Style"/>
        </w:rPr>
        <w:t xml:space="preserve"> </w:t>
      </w:r>
      <w:r>
        <w:rPr/>
        <w:t>Csempészek megtanítottak minket – mondta a haléltűek vezetője.</w:t>
      </w:r>
    </w:p>
    <w:p>
      <w:pPr>
        <w:pStyle w:val="Normal"/>
        <w:rPr/>
      </w:pPr>
      <w:r>
        <w:rPr/>
        <w:t>Aztán, vagy mivel mégsem értette meg, vagy mert nem akarta elfogadni az ajándékot, visszaadta neki a tablettát – tiszteletteljesen, nem megvetően –, majd belegázolt a vízbe, és csatlakozott társaihoz. Feje röviddel ezután eltűnt a hullámok között, a másik három búvár pedig követte.</w:t>
      </w:r>
    </w:p>
    <w:p>
      <w:pPr>
        <w:pStyle w:val="Normal"/>
        <w:rPr/>
      </w:pPr>
      <w:r>
        <w:rPr/>
        <w:t>Skira lekezelőn szippantott.</w:t>
      </w:r>
    </w:p>
    <w:p>
      <w:pPr>
        <w:pStyle w:val="Normal"/>
        <w:rPr/>
      </w:pPr>
      <w:r>
        <w:rPr/>
        <w:t>–</w:t>
      </w:r>
      <w:r>
        <w:rPr>
          <w:rFonts w:eastAsia="Bookman Old Style"/>
        </w:rPr>
        <w:t xml:space="preserve"> </w:t>
      </w:r>
      <w:r>
        <w:rPr/>
        <w:t>Ha a Rend olyan sok melanzzsal rendelkezik, a markunkban tarthatjuk vele a haléltűeket – lefizethetjük őket, hogy tartsák távol magukat a csempészektől, és minden soo-követ nekünk szolgáltassanak be.</w:t>
      </w:r>
    </w:p>
    <w:p>
      <w:pPr>
        <w:pStyle w:val="Normal"/>
        <w:rPr/>
      </w:pPr>
      <w:r>
        <w:rPr/>
        <w:t>–</w:t>
      </w:r>
      <w:r>
        <w:rPr>
          <w:rFonts w:eastAsia="Bookman Old Style"/>
        </w:rPr>
        <w:t xml:space="preserve"> </w:t>
      </w:r>
      <w:r>
        <w:rPr/>
        <w:t>Amint visszatérek a Káptalanházra, új rendeletet hozok. Amennyiben szükségük van rá, ellátjuk a haléltűeket melanzzsal. – Murbella Corystára nézett, és eltűnődött, vajon a száműzött nővér maga mikor vett utoljára magához egy adaggal. A Tisztelet Matrónáinak uralma alatt bizonyosan nem juttattak a fűszerből a száműzött nővéreknek. Nyilván rettenetes elvonási gyötrelmeket kellett elviselniük. Aztán a Corystával megosztott emlékekben felidézte, ahogy a sebhelyes haléltű – a Tengeri Gyermek – a csempészektől beszerzett melanzsot hozott neki, elrejtette a sziklák közé, ahol Corysta rátalálhatott. – És minden itt élőnek biztosítunk melanzsot, akinek szüksége van rá.</w:t>
      </w:r>
    </w:p>
    <w:p>
      <w:pPr>
        <w:pStyle w:val="Normal"/>
        <w:rPr/>
      </w:pPr>
      <w:r>
        <w:rPr/>
      </w:r>
    </w:p>
    <w:p>
      <w:pPr>
        <w:pStyle w:val="Normal"/>
        <w:rPr/>
      </w:pPr>
      <w:r>
        <w:rPr/>
      </w:r>
    </w:p>
    <w:p>
      <w:pPr>
        <w:pStyle w:val="Normal"/>
        <w:rPr/>
      </w:pPr>
      <w:r>
        <w:rPr/>
      </w:r>
    </w:p>
    <w:p>
      <w:pPr>
        <w:pStyle w:val="Normal"/>
        <w:rPr/>
      </w:pPr>
      <w:r>
        <w:rPr/>
      </w:r>
    </w:p>
    <w:p>
      <w:pPr>
        <w:pStyle w:val="Fejezetel"/>
        <w:rPr/>
      </w:pPr>
      <w:r>
        <w:rPr/>
        <w:t>A múltból itt maradt babonák és ostobaság nem akadályozhatnak meg minket abban, hogy fejlődjünk. Ha habozunk, félelmeink valóban legyűrik képességeinket.</w:t>
      </w:r>
    </w:p>
    <w:p>
      <w:pPr>
        <w:pStyle w:val="Normal"/>
        <w:rPr/>
      </w:pPr>
      <w:r>
        <w:rPr/>
      </w:r>
    </w:p>
    <w:p>
      <w:pPr>
        <w:pStyle w:val="Fejezetelalatt"/>
        <w:rPr/>
      </w:pPr>
      <w:r>
        <w:rPr/>
        <w:t>Az Ix fabrikátorai</w:t>
      </w:r>
    </w:p>
    <w:p>
      <w:pPr>
        <w:pStyle w:val="Normal"/>
        <w:rPr/>
      </w:pPr>
      <w:r>
        <w:rPr/>
      </w:r>
    </w:p>
    <w:p>
      <w:pPr>
        <w:pStyle w:val="Normal"/>
        <w:rPr/>
      </w:pPr>
      <w:r>
        <w:rPr/>
        <w:t>Amikor az ixi főfabrikátor elküldte az üzenetet a Ligának, melyben bejelentette, hogy az új navigációs gépezetek sikeresen működnek, kisebb delegáció sietett az Ixre. A gyorsaság, amellyel reagáltak, minden szükségeset elárult Khrone-nak. A Liga adminisztrátorainak helyzete sokkal reménytelenebb volt, mint amilyennek elhitették.</w:t>
      </w:r>
    </w:p>
    <w:p>
      <w:pPr>
        <w:pStyle w:val="Normal"/>
        <w:rPr/>
      </w:pPr>
      <w:r>
        <w:rPr/>
        <w:t>Ő és Arctáncoltatói nyolc évre húzták el a „feltalálási fázist”, ezt vélte ugyanis a legrövidebb elfogadható időtartamnak e drasztikusan újszerű, bonyolult technológia kidolgozásához. Nem engedhette meg, hogy a Liga, vagy akár az ixiek túl sokat kérdezősködjenek. A rendkívüli új szerkezet biztonságosan és hatékonyan el tudott irányítani bármiféle hajót. Nem volt szükség hozzá navigátorra – és ebből következően fűszerre sem.</w:t>
      </w:r>
    </w:p>
    <w:p>
      <w:pPr>
        <w:pStyle w:val="Normal"/>
        <w:rPr/>
      </w:pPr>
      <w:r>
        <w:rPr/>
        <w:t>Khrone a tenyeréből fogja etetni őket.</w:t>
      </w:r>
    </w:p>
    <w:p>
      <w:pPr>
        <w:pStyle w:val="Normal"/>
        <w:rPr/>
      </w:pPr>
      <w:r>
        <w:rPr/>
        <w:t>Khrone ünnepélyes, olajosan csillogó plázselyem öltönyében állt némán Shayama Sen főfabrikátor mellett. Noha a Harkonnen báró-ghola és az egyéves Paul Atreides állandó gondoskodást igényeltek caladani elszigeteltségükben, Khrone mégis úgy döntött, hogy az Ixre jön, hogy a saját szemével láthassa a találkozón lezajlottakat.</w:t>
      </w:r>
    </w:p>
    <w:p>
      <w:pPr>
        <w:pStyle w:val="Normal"/>
        <w:rPr/>
      </w:pPr>
      <w:r>
        <w:rPr/>
        <w:t>Gorus adminisztrátor hat férfi kíséretében lépett a terembe. A Liga funkcionáriusai mellett Khrone a független Ligabank egy képviselőjét, valamint a KHAFT egyik mesterkereskedőjét fedezte fel. Úgy tűnt, a Liga adminisztrátorai szándékosan nem hoztak magukkal navigátort a megbeszélésre. Ó, mennyire szomjazhatnak az új technológiára!</w:t>
      </w:r>
    </w:p>
    <w:p>
      <w:pPr>
        <w:pStyle w:val="Normal"/>
        <w:rPr/>
      </w:pPr>
      <w:r>
        <w:rPr/>
        <w:t>Ezúttal egy kisebb, bensőséges teremben találkoztak, nem a gyártósorok ipari zajától hangos gépműhelyben, mely egyértelműen meghatározta az első tárgyalás hangulatát. Sen frissítőket hozatott be, hogy ezzel is húzza az időt. Láthatóan élvezte a várakozást.</w:t>
      </w:r>
    </w:p>
    <w:p>
      <w:pPr>
        <w:pStyle w:val="Normal"/>
        <w:rPr/>
      </w:pPr>
      <w:r>
        <w:rPr/>
        <w:t>–</w:t>
      </w:r>
      <w:r>
        <w:rPr>
          <w:rFonts w:eastAsia="Bookman Old Style"/>
        </w:rPr>
        <w:t xml:space="preserve"> </w:t>
      </w:r>
      <w:r>
        <w:rPr/>
        <w:t>Uraim, a galaxist behálózó kereskedelem hamarosan örökre megváltozik. Kezetekbe adom, amire vágytatok, hála az ixiek újító szellemének. Gorus kétkedő arckifejezéssel igyekezett leplezni lelkesedését.</w:t>
      </w:r>
    </w:p>
    <w:p>
      <w:pPr>
        <w:pStyle w:val="Normal"/>
        <w:rPr/>
      </w:pPr>
      <w:r>
        <w:rPr/>
        <w:t>–</w:t>
      </w:r>
      <w:r>
        <w:rPr>
          <w:rFonts w:eastAsia="Bookman Old Style"/>
        </w:rPr>
        <w:t xml:space="preserve"> </w:t>
      </w:r>
      <w:r>
        <w:rPr/>
        <w:t>Az állításaid lenyűgözőek és hihetetlenek, főfabrikátor.</w:t>
      </w:r>
    </w:p>
    <w:p>
      <w:pPr>
        <w:pStyle w:val="Normal"/>
        <w:rPr/>
      </w:pPr>
      <w:r>
        <w:rPr/>
        <w:t>–</w:t>
      </w:r>
      <w:r>
        <w:rPr>
          <w:rFonts w:eastAsia="Bookman Old Style"/>
        </w:rPr>
        <w:t xml:space="preserve"> </w:t>
      </w:r>
      <w:r>
        <w:rPr/>
        <w:t>És igazak.</w:t>
      </w:r>
    </w:p>
    <w:p>
      <w:pPr>
        <w:pStyle w:val="Normal"/>
        <w:rPr/>
      </w:pPr>
      <w:r>
        <w:rPr/>
        <w:t>Khrone jámbor szerepében sürgölődött, édességeket szolgált fel, és egy igencsak erős italt, melybe (a megbeszélés jellegét tekintetbe véve, ironikus módon) nem kevés melanzsot kevertek. Miközben Gorus adminisztrátor elfogyasztotta a finomságokat, melyekkel megvendégelték, átfutotta Khrone csapatának szakjelentéseit és próbaeredményeit.</w:t>
      </w:r>
    </w:p>
    <w:p>
      <w:pPr>
        <w:pStyle w:val="Normal"/>
        <w:rPr/>
      </w:pPr>
      <w:r>
        <w:rPr/>
        <w:t>–</w:t>
      </w:r>
      <w:r>
        <w:rPr>
          <w:rFonts w:eastAsia="Bookman Old Style"/>
        </w:rPr>
        <w:t xml:space="preserve"> </w:t>
      </w:r>
      <w:r>
        <w:rPr/>
        <w:t>Ezek az új ixi navigációs berendezések ezerszer pontosabbnak tűnnek, mint a korábbiak, amiket néhány Liga-hajóba szereltünk be. Sokkal jobbak bárminél, amit a Szétszóródásban használtak.</w:t>
      </w:r>
    </w:p>
    <w:p>
      <w:pPr>
        <w:pStyle w:val="Normal"/>
        <w:rPr/>
      </w:pPr>
      <w:r>
        <w:rPr/>
        <w:t>A főfabrikátor hosszasan kortyolt a forró melanzsitalból.</w:t>
      </w:r>
    </w:p>
    <w:p>
      <w:pPr>
        <w:pStyle w:val="Normal"/>
        <w:rPr/>
      </w:pPr>
      <w:r>
        <w:rPr/>
        <w:t>–</w:t>
      </w:r>
      <w:r>
        <w:rPr>
          <w:rFonts w:eastAsia="Bookman Old Style"/>
        </w:rPr>
        <w:t xml:space="preserve"> </w:t>
      </w:r>
      <w:r>
        <w:rPr/>
        <w:t>Sose becsüld alá az ixieket, Liga-tag!</w:t>
      </w:r>
    </w:p>
    <w:p>
      <w:pPr>
        <w:pStyle w:val="Normal"/>
        <w:rPr/>
      </w:pPr>
      <w:r>
        <w:rPr/>
        <w:t>–</w:t>
      </w:r>
      <w:r>
        <w:rPr>
          <w:rFonts w:eastAsia="Bookman Old Style"/>
        </w:rPr>
        <w:t xml:space="preserve"> </w:t>
      </w:r>
      <w:r>
        <w:rPr/>
        <w:t>Az emberiség már… már évezredek óta keresi a megbízható navigációs rendszert! Gondolj csak bele, hány hajó veszett oda az Ínséges Időkben – szólalt meg hirtelen megélénkült tekintettel a Liga-bankár. – Arra számítottunk, hogy évtizedekbe telik, míg az alapelvekből kiindulva efféle drámai újítással álltok elő.</w:t>
      </w:r>
    </w:p>
    <w:p>
      <w:pPr>
        <w:pStyle w:val="Normal"/>
        <w:rPr/>
      </w:pPr>
      <w:r>
        <w:rPr/>
        <w:t>Sen büszkén Khrone-ra pillantott. Még a főfabrikátor is úgy hitte, hogy a forradalmian új technológia valódi ixi tudáson és leleményességen alapul, és nem a Külső Ellenségtől származik.</w:t>
      </w:r>
    </w:p>
    <w:p>
      <w:pPr>
        <w:pStyle w:val="Normal"/>
        <w:rPr/>
      </w:pPr>
      <w:r>
        <w:rPr/>
        <w:t>A KHAFT mesterkereskedő mogorván meredt a Liga-bankárra.</w:t>
      </w:r>
    </w:p>
    <w:p>
      <w:pPr>
        <w:pStyle w:val="Normal"/>
        <w:rPr/>
      </w:pPr>
      <w:r>
        <w:rPr/>
        <w:t>–</w:t>
      </w:r>
      <w:r>
        <w:rPr>
          <w:rFonts w:eastAsia="Bookman Old Style"/>
        </w:rPr>
        <w:t xml:space="preserve"> </w:t>
      </w:r>
      <w:r>
        <w:rPr/>
        <w:t>Semmi új nincs ebben. Az ixiek nyilvánvalóan a kezdetektől fogva fejlesztették a tiltott technológiát.</w:t>
      </w:r>
    </w:p>
    <w:p>
      <w:pPr>
        <w:pStyle w:val="Normal"/>
        <w:rPr/>
      </w:pPr>
      <w:r>
        <w:rPr/>
        <w:t>–</w:t>
      </w:r>
      <w:r>
        <w:rPr>
          <w:rFonts w:eastAsia="Bookman Old Style"/>
        </w:rPr>
        <w:t xml:space="preserve"> </w:t>
      </w:r>
      <w:r>
        <w:rPr/>
        <w:t>És hozzátenném, hogy ebből mi csak profitálhatunk – szakította félbe Gorus, hogy elejét vegye a vitának.</w:t>
      </w:r>
    </w:p>
    <w:p>
      <w:pPr>
        <w:pStyle w:val="Normal"/>
        <w:rPr/>
      </w:pPr>
      <w:r>
        <w:rPr/>
        <w:t>–</w:t>
      </w:r>
      <w:r>
        <w:rPr>
          <w:rFonts w:eastAsia="Bookman Old Style"/>
        </w:rPr>
        <w:t xml:space="preserve"> </w:t>
      </w:r>
      <w:r>
        <w:rPr/>
        <w:t>Mi, ixiek nem nyugszunk a babérjainkon. – Shayama Sen ekkor az egyik ixi alapelvet idézte: – „Akik nem igyekeznek tevékenyen kivenni részüket a fejlesztésből és a haladásból, hamarosan a történelem hátsó soraiban fognak kullogni.”</w:t>
      </w:r>
    </w:p>
    <w:p>
      <w:pPr>
        <w:pStyle w:val="Normal"/>
        <w:rPr/>
      </w:pPr>
      <w:r>
        <w:rPr/>
        <w:t>Khrone közbelépett, mielőtt ostoba kérdéseket tehettek volna fel.</w:t>
      </w:r>
    </w:p>
    <w:p>
      <w:pPr>
        <w:pStyle w:val="Normal"/>
        <w:rPr/>
      </w:pPr>
      <w:r>
        <w:rPr/>
        <w:t>–</w:t>
      </w:r>
      <w:r>
        <w:rPr>
          <w:rFonts w:eastAsia="Bookman Old Style"/>
        </w:rPr>
        <w:t xml:space="preserve"> </w:t>
      </w:r>
      <w:r>
        <w:rPr/>
        <w:t>Szívesebben hívjuk az új szerkezeteket „matematikai adatszerkesztőknek”, nehogy véletlenül összetévesszék azokat bármiféle gondolkodó géppel. Ezek az adatszerkesztők egyszerűen automatizálják azt a folyamatot, aminek elvégzésére egy navigátor, vagy akár egy Mentát is képes. Nem óhajtjuk feltámasztani halottaiból a szellemet, amelyik a Butleri Dzsihadhoz vezetett.</w:t>
      </w:r>
    </w:p>
    <w:p>
      <w:pPr>
        <w:pStyle w:val="Normal"/>
        <w:rPr/>
      </w:pPr>
      <w:r>
        <w:rPr/>
        <w:t>Miközben saját szépítgetéseit és belemagyarázásait hallgatta, tudta, hogy a hozzájuk érkezettek pontosan ezt várják el tőlük, mit sem törődve törvényekkel és korlátozásokkal. Kellőképp ötletesek – és mohók – voltak ahhoz, hogy igazolást találjanak, ha netán kérdések merülnének fel.</w:t>
      </w:r>
    </w:p>
    <w:p>
      <w:pPr>
        <w:pStyle w:val="Normal"/>
        <w:rPr/>
      </w:pPr>
      <w:r>
        <w:rPr/>
        <w:t>–</w:t>
      </w:r>
      <w:r>
        <w:rPr>
          <w:rFonts w:eastAsia="Bookman Old Style"/>
        </w:rPr>
        <w:t xml:space="preserve"> </w:t>
      </w:r>
      <w:r>
        <w:rPr/>
        <w:t>Ha bármiféle kételyeitek lennének, uraim – tette hozzá szigort sejtetve Shayama Sen –, nem lennétek itt. Azzal, hogy zaklatottságot színleltek és a gondolkodó gépek elleni ősi tiltásokat idéztek, nem egyszerűen az árat akarjátok leszorítani? Erről szó sem lehet. – Letette kupáját, majd széles mosollyal folytatta. – Ezért kérlek benneteket, ne fecséreljük az időt efféle trükkökre! Lehet, hogy magas árat szabtunk meg, mégis ki fogjátok fizetni. Többé nem kell gyalázatosan magas áron beszereznetek a melanzsot, nem kell az önfejű navigátoroktól függnötök. Kellő képzelőerővel megáldott üzletemberek vagytok, és még egy gyerek is belátná, micsoda hatalmas haszon folyik majd be, amint a Liga felszereli a hajóit a mi – szünetet tartott, mintha a Khrone által javasolt szót próbálná felidézni –, „matematikai adatszerkesztőinkkel”. – Majd a KHAFT képviselőjéhez fordult, aki addigra megette az összes felkínált édességet, és megitta forró melanzsitalát. – Remélem, ezt nem kell elmagyaráznom egy mesterkereskedőnek.</w:t>
      </w:r>
    </w:p>
    <w:p>
      <w:pPr>
        <w:pStyle w:val="Normal"/>
        <w:rPr/>
      </w:pPr>
      <w:r>
        <w:rPr/>
        <w:t>–</w:t>
      </w:r>
      <w:r>
        <w:rPr>
          <w:rFonts w:eastAsia="Bookman Old Style"/>
        </w:rPr>
        <w:t xml:space="preserve"> </w:t>
      </w:r>
      <w:r>
        <w:rPr/>
        <w:t>A KHAFT-nak még háború idején is fenn kell tartania a kereskedelmet. A Richese hatalmas profitot zsebel be az Új Rend által megrendelt roppant haderő legyártásával.</w:t>
      </w:r>
    </w:p>
    <w:p>
      <w:pPr>
        <w:pStyle w:val="Normal"/>
        <w:rPr/>
      </w:pPr>
      <w:r>
        <w:rPr/>
        <w:t>Az ixi főfabrikátor bosszúsan felmordult a megjegyzés hallatán. Gorus adminisztrátor felettébb izgatottnak tűnt.</w:t>
      </w:r>
    </w:p>
    <w:p>
      <w:pPr>
        <w:pStyle w:val="Normal"/>
        <w:rPr/>
      </w:pPr>
      <w:r>
        <w:rPr/>
        <w:t>–</w:t>
      </w:r>
      <w:r>
        <w:rPr>
          <w:rFonts w:eastAsia="Bookman Old Style"/>
        </w:rPr>
        <w:t xml:space="preserve"> </w:t>
      </w:r>
      <w:r>
        <w:rPr/>
        <w:t>Korábban, amikor a Liga-hajókat felszereltük a kezdetleges navigációs szerkezetekkel, minden hajón egy navigátor is utazott. – Védekezőn a főfabrikátorra emelte tekintetét. – Tudod, nem bíztunk meg teljesen az akkori berendezéseitekben, de akkoriban még nem is kellett. Kérdésesnek tűnt a megbízhatóság, eltűnt néhány hajó… Most viszont, az Új Nővérek megszorításait és az… adatszerkesztőitek pontosságát tekintetbe véve, nem látom okát annak, hogy ne bízzuk magunkat az új navigációs szerkezeteitekre.</w:t>
      </w:r>
    </w:p>
    <w:p>
      <w:pPr>
        <w:pStyle w:val="Normal"/>
        <w:rPr/>
      </w:pPr>
      <w:r>
        <w:rPr/>
        <w:t>–</w:t>
      </w:r>
      <w:r>
        <w:rPr>
          <w:rFonts w:eastAsia="Bookman Old Style"/>
        </w:rPr>
        <w:t xml:space="preserve"> </w:t>
      </w:r>
      <w:r>
        <w:rPr/>
        <w:t>Feltéve, hogy olyan jól működnek, ahogy állítod – tette hozzá a Liga-bankár.</w:t>
      </w:r>
    </w:p>
    <w:p>
      <w:pPr>
        <w:pStyle w:val="Normal"/>
        <w:rPr/>
      </w:pPr>
      <w:r>
        <w:rPr/>
        <w:t>Amikor egyértelművé vált, hogy mindenki bízott az új matematikai adatszerkesztőkben, Khrone elvetette a széthúzás magvait.</w:t>
      </w:r>
    </w:p>
    <w:p>
      <w:pPr>
        <w:pStyle w:val="Normal"/>
        <w:rPr/>
      </w:pPr>
      <w:r>
        <w:rPr/>
        <w:t>–</w:t>
      </w:r>
      <w:r>
        <w:rPr>
          <w:rFonts w:eastAsia="Bookman Old Style"/>
        </w:rPr>
        <w:t xml:space="preserve"> </w:t>
      </w:r>
      <w:r>
        <w:rPr/>
        <w:t>Azt nyilván tudjátok, hogy mindez feleslegessé teszi a navigátorokat. Nem valószínű, hogy jó szemmel nézik majd a változásokat.</w:t>
      </w:r>
    </w:p>
    <w:p>
      <w:pPr>
        <w:pStyle w:val="Normal"/>
        <w:rPr/>
      </w:pPr>
      <w:r>
        <w:rPr/>
        <w:t>Gorus adminisztrátor kényelmetlenül fészkelődött, és a bankárról Liga-tag társaira pillantott.</w:t>
      </w:r>
    </w:p>
    <w:p>
      <w:pPr>
        <w:pStyle w:val="Normal"/>
        <w:rPr/>
      </w:pPr>
      <w:r>
        <w:rPr/>
        <w:t>–</w:t>
      </w:r>
      <w:r>
        <w:rPr>
          <w:rFonts w:eastAsia="Bookman Old Style"/>
        </w:rPr>
        <w:t xml:space="preserve"> </w:t>
      </w:r>
      <w:r>
        <w:rPr/>
        <w:t>Igen, tisztában vagyunk vele. Felettébb szerencsétlen helyzet.</w:t>
      </w:r>
    </w:p>
    <w:p>
      <w:pPr>
        <w:pStyle w:val="Normal"/>
        <w:rPr/>
      </w:pPr>
      <w:r>
        <w:rPr/>
      </w:r>
    </w:p>
    <w:p>
      <w:pPr>
        <w:pStyle w:val="Normal"/>
        <w:rPr/>
      </w:pPr>
      <w:r>
        <w:rPr/>
      </w:r>
    </w:p>
    <w:p>
      <w:pPr>
        <w:pStyle w:val="Normal"/>
        <w:rPr/>
      </w:pPr>
      <w:r>
        <w:rPr/>
      </w:r>
    </w:p>
    <w:p>
      <w:pPr>
        <w:pStyle w:val="Normal"/>
        <w:rPr/>
      </w:pPr>
      <w:r>
        <w:rPr/>
      </w:r>
    </w:p>
    <w:p>
      <w:pPr>
        <w:pStyle w:val="Fejezetel"/>
        <w:rPr/>
      </w:pPr>
      <w:r>
        <w:rPr/>
        <w:t>Indítékaink éppoly fontosak mint céljaink. Erre gondolj, hogy megérthesd az ellenfeledet. Efféle tudással vagy legyőzheted, vagy ami még jobb, megfelelően manipulálva a szövetségeseddé teheted.</w:t>
      </w:r>
    </w:p>
    <w:p>
      <w:pPr>
        <w:pStyle w:val="Normal"/>
        <w:rPr/>
      </w:pPr>
      <w:r>
        <w:rPr/>
      </w:r>
    </w:p>
    <w:p>
      <w:pPr>
        <w:pStyle w:val="Fejezetelalatt"/>
        <w:rPr/>
      </w:pPr>
      <w:r>
        <w:rPr/>
        <w:t xml:space="preserve">Miles Teg bashar, </w:t>
      </w:r>
      <w:r>
        <w:rPr>
          <w:i/>
        </w:rPr>
        <w:t>Egy hadvezér emlékiratai</w:t>
      </w:r>
    </w:p>
    <w:p>
      <w:pPr>
        <w:pStyle w:val="Normal"/>
        <w:rPr/>
      </w:pPr>
      <w:r>
        <w:rPr/>
      </w:r>
    </w:p>
    <w:p>
      <w:pPr>
        <w:pStyle w:val="Normal"/>
        <w:rPr/>
      </w:pPr>
      <w:r>
        <w:rPr/>
        <w:t>A navigátorok körét érintő válság annyira elmélyült, hogy Edrik meghallgatást kért magától az Idő Orákulumától.</w:t>
      </w:r>
    </w:p>
    <w:p>
      <w:pPr>
        <w:pStyle w:val="Normal"/>
        <w:rPr/>
      </w:pPr>
      <w:r>
        <w:rPr/>
        <w:t>A navigátorok jövőbelátó képességüket térhajlító hajók irányítására használták, nem az emberek megfigyelésére. A saját világukban élő navigátorok sohasem tekintették a Ligán kívül ténykedő emberek cselekedeteit és vágyait számukra érdekesnek. Micsoda balgaság! Az Űrligát teljesen váratlanul érte a fűszerforrások elvesztése és az egyedül megmaradt szállítók konoksága. Negyedszázad telt el a Rakis elpusztítása óta; hogy súlyosbítsák a helyzetet, a Tisztelet Matrónái megöltek minden tleilaxi Mestert, akik tudták, miként lehet a melanzsot axolotl-tartályokban előállítani.</w:t>
      </w:r>
    </w:p>
    <w:p>
      <w:pPr>
        <w:pStyle w:val="Normal"/>
        <w:rPr/>
      </w:pPr>
      <w:r>
        <w:rPr/>
        <w:t>Most, hogy oly sok csoportnak elengedhetetlen szüksége lett volna a fűszerre, a navigátorok egy feneketlen szakadék szélére kényszerültek. Az Idő Orákuluma talán tud olyan megoldást ajánlani, amely Edriknek nem jutott eszébe. Korábbi találkozásuk alkalmával a nő sejteni engedte, hogy létezik megoldás a dilemmájukra.</w:t>
      </w:r>
    </w:p>
    <w:p>
      <w:pPr>
        <w:pStyle w:val="Normal"/>
        <w:rPr/>
      </w:pPr>
      <w:r>
        <w:rPr/>
        <w:t>A nehéz helyzetben Edrik utasítást adott, hogy tartályát vigyék a roppant, ősöreg kamrába, ahol az Idő Orákuluma megjelent, valahányszor úgy döntött, hogy megtestesül ebben a fizikai világmindenségben. Mivel jelenléte megrémisztette őt, Edrik hosszasan tervezte okfejtését és rendezgette gondolatait, miközben tudta, hogy feleslegesen fáradozik. A bármely navigátorét messze felülmúló jövőbelátó képességével az Orákulum bizonyosan előre látta ezt a találkozót, és megjósolhatott minden szót, ami Edrik száját elhagyja majd.</w:t>
      </w:r>
    </w:p>
    <w:p>
      <w:pPr>
        <w:pStyle w:val="Normal"/>
        <w:rPr/>
      </w:pPr>
      <w:r>
        <w:rPr/>
        <w:t>Edrik alázatosan tekintett ki hajlított tartályából az Orákulum áttetsző építményére. Réges-rég misztikus szimbólumokat véstek a falakba – koordinátákat, hipnotikus mintákat, ősi rúnákat, titokzatos jeleket, melyeknek értelmét kizárólag az Orákulum ismerte. A kamra egy miniatűr katedrálisra emlékeztette Edriket, melyben ő puszta esdeklőnek érezte magát.</w:t>
      </w:r>
    </w:p>
    <w:p>
      <w:pPr>
        <w:pStyle w:val="Normal"/>
        <w:rPr/>
      </w:pPr>
      <w:r>
        <w:rPr/>
        <w:t>–</w:t>
      </w:r>
      <w:r>
        <w:rPr>
          <w:rFonts w:eastAsia="Bookman Old Style"/>
        </w:rPr>
        <w:t xml:space="preserve"> </w:t>
      </w:r>
      <w:r>
        <w:rPr/>
        <w:t>Idő Orákuluma, a Zsarnok ideje óta a legnagyobb válsággal kell szembenéznünk. Navigátoraid fűszerínségtől szenvednek, saját adminisztrátoraink pedig összeesküdtek ellenünk. – Megrázkódott saját dühétől. Az ostoba kiszolgáló Liga-tagok abba a hitbe ringatták magukat, hogy ixi navigációs szerkezetekkel képesek megoldani a problémát! Silány utánzatokkal! A Ligának fűszerre van szüksége, nem matematikai adatszerkesztőkre. – Könyörgöm, mutasd meg a túléléshez vezető utat!</w:t>
      </w:r>
    </w:p>
    <w:p>
      <w:pPr>
        <w:pStyle w:val="Normal"/>
        <w:rPr/>
      </w:pPr>
      <w:r>
        <w:rPr/>
        <w:t>Hatalmas gondolatvihart érzékelt, a kavargó ködök belsejében rejlő elme hihetetlenül bonyolult tudatfolyamatainak zakatolását. Amikor az Orákulum válaszolt, Edrik úgy érezte, figyelmének csupán a legparányibb részét szentelte neki, miközben agya sokkal nagyobb horderejű problémákra összpontosított.</w:t>
      </w:r>
    </w:p>
    <w:p>
      <w:pPr>
        <w:pStyle w:val="Normal"/>
        <w:rPr/>
      </w:pPr>
      <w:r>
        <w:rPr/>
        <w:t>–</w:t>
      </w:r>
      <w:r>
        <w:rPr>
          <w:rFonts w:eastAsia="Bookman Old Style"/>
        </w:rPr>
        <w:t xml:space="preserve"> </w:t>
      </w:r>
      <w:r>
        <w:rPr/>
        <w:t>Mindig kielégíthetetlen a fűszer iránti éhség. Elhanyagolható probléma.</w:t>
      </w:r>
    </w:p>
    <w:p>
      <w:pPr>
        <w:pStyle w:val="Normal"/>
        <w:rPr/>
      </w:pPr>
      <w:r>
        <w:rPr/>
        <w:t>–</w:t>
      </w:r>
      <w:r>
        <w:rPr>
          <w:rFonts w:eastAsia="Bookman Old Style"/>
        </w:rPr>
        <w:t xml:space="preserve"> </w:t>
      </w:r>
      <w:r>
        <w:rPr/>
        <w:t>Elhanyagolható probléma? – kérdezte hitetlenkedve Edrik. Minden érvét egy csapásra félresöpörték. – Készleteink szinte teljesen kimerültek, az Új Nővérek pedig csak kicsinyke hányadát osztják ki alamizsnaként annak a mennyiségnek, amelyre szükségünk lenne. A navigátorok végleg kihalhatnak. Mi lehet ennél súlyosabb probléma?</w:t>
      </w:r>
    </w:p>
    <w:p>
      <w:pPr>
        <w:pStyle w:val="Normal"/>
        <w:rPr/>
      </w:pPr>
      <w:r>
        <w:rPr/>
        <w:t>–</w:t>
      </w:r>
      <w:r>
        <w:rPr>
          <w:rFonts w:eastAsia="Bookman Old Style"/>
        </w:rPr>
        <w:t xml:space="preserve"> </w:t>
      </w:r>
      <w:r>
        <w:rPr/>
        <w:t>A Kralizec. Ismét hívni fogom a navigátoraimat, amikor szükségem lesz rájuk.</w:t>
      </w:r>
    </w:p>
    <w:p>
      <w:pPr>
        <w:pStyle w:val="Normal"/>
        <w:rPr/>
      </w:pPr>
      <w:r>
        <w:rPr/>
        <w:t>–</w:t>
      </w:r>
      <w:r>
        <w:rPr>
          <w:rFonts w:eastAsia="Bookman Old Style"/>
        </w:rPr>
        <w:t xml:space="preserve"> </w:t>
      </w:r>
      <w:r>
        <w:rPr/>
        <w:t>De hogyan segíthetnénk, ha nincs melanzs? Mivel biztosítsuk a túlélésünket?</w:t>
      </w:r>
    </w:p>
    <w:p>
      <w:pPr>
        <w:pStyle w:val="Normal"/>
        <w:rPr/>
      </w:pPr>
      <w:r>
        <w:rPr/>
        <w:t>–</w:t>
      </w:r>
      <w:r>
        <w:rPr>
          <w:rFonts w:eastAsia="Bookman Old Style"/>
        </w:rPr>
        <w:t xml:space="preserve"> </w:t>
      </w:r>
      <w:r>
        <w:rPr/>
        <w:t>Más fűszerforrásra fogtok lelni – ezt előre látom. Egy elfeledett módszerre. De magatoknak kell felfedezni azt.</w:t>
      </w:r>
    </w:p>
    <w:p>
      <w:pPr>
        <w:pStyle w:val="Normal"/>
        <w:rPr/>
      </w:pPr>
      <w:r>
        <w:rPr/>
        <w:t xml:space="preserve">Az elméjében hirtelen beköszöntött csend azt jelezte Edriknek, hogy az Orákulum befejezte a beszélgetést, és visszatért magányába, hogy nagyobb horderejű kérdéseken elmélkedjen. Edrik a döbbenetes bejelentésen rágódott: </w:t>
      </w:r>
      <w:r>
        <w:rPr>
          <w:i/>
        </w:rPr>
        <w:t>Másik fűszerforrás!</w:t>
      </w:r>
    </w:p>
    <w:p>
      <w:pPr>
        <w:pStyle w:val="Normal"/>
        <w:rPr/>
      </w:pPr>
      <w:r>
        <w:rPr/>
        <w:t>A Rakist elpusztították, az Új Rend nem volt hajlandó eleget átadni nekik a raktárkészleteiből, a tleilaxi Mesterek mind halottak – másutt hol keressenek megoldást a navigátorok? Mivel magától az Orákulumtól hallotta, biztosra vette, hogy valóban létezik megoldás. Lebegés közben Edrik hagyta, hogy gondolatai szabadon csatangoljanak. Létezhet még egy bolygó, ahol homokférgek élnek? Egy másik természetes fűszerforrás?</w:t>
      </w:r>
    </w:p>
    <w:p>
      <w:pPr>
        <w:pStyle w:val="Normal"/>
        <w:rPr/>
      </w:pPr>
      <w:r>
        <w:rPr/>
        <w:t>Vagy tán a melanzs előállításának új – vagy újra felfedezett – módszerére lelnek rá? Kizárólag a tleilaxiak ismerték egykor a fűszer mesterséges előállításának titkát. Lehetséges lenne újra ráakadni erre a tudásra? Esetleg valaki más is ismeri a technológiát? Ezeket az ismereteket sok évvel ezelőtt eltemették az otromba Tisztelet Matrónái. Miként lehetne ismét kikotorni azokat a föld alól?</w:t>
      </w:r>
    </w:p>
    <w:p>
      <w:pPr>
        <w:pStyle w:val="Normal"/>
        <w:rPr/>
      </w:pPr>
      <w:r>
        <w:rPr/>
        <w:t>A Mesterek a sírba vitték a titkukat, ám néha még a halál sem törölte ki végleg a tudást. Az elveszett tleilaxiak Vénei, az egykor hatalmas Mesterek árnytestvérei nem ismerték a melanzs előállításának titkát, azt azonban tudták, hogyan teremtsenek gholákat. A gholák emlékei pedig előhívhatóak!</w:t>
      </w:r>
    </w:p>
    <w:p>
      <w:pPr>
        <w:pStyle w:val="Normal"/>
        <w:rPr/>
      </w:pPr>
      <w:r>
        <w:rPr/>
        <w:t>Edrik hirtelen rájött a megoldásra, vagy legalábbis így hitte. Ha sikerül feltámasztania az egyik régi Mestert, akkor kiszabadíthatja belőle az információt. Az átkozott Rend pedig ismét elveszíti lépéselőnyét.</w:t>
      </w:r>
    </w:p>
    <w:p>
      <w:pPr>
        <w:pStyle w:val="Normal"/>
        <w:rPr/>
      </w:pPr>
      <w:r>
        <w:rPr/>
      </w:r>
    </w:p>
    <w:p>
      <w:pPr>
        <w:pStyle w:val="Normal"/>
        <w:rPr/>
      </w:pPr>
      <w:r>
        <w:rPr/>
      </w:r>
    </w:p>
    <w:p>
      <w:pPr>
        <w:pStyle w:val="Normal"/>
        <w:rPr/>
      </w:pPr>
      <w:r>
        <w:rPr/>
      </w:r>
    </w:p>
    <w:p>
      <w:pPr>
        <w:pStyle w:val="Normal"/>
        <w:rPr/>
      </w:pPr>
      <w:r>
        <w:rPr/>
      </w:r>
    </w:p>
    <w:p>
      <w:pPr>
        <w:pStyle w:val="Fejezetel"/>
        <w:rPr/>
      </w:pPr>
      <w:r>
        <w:rPr/>
        <w:t>A roppant felderítetlen térség, ahova az emberek a Szétszóródásban menekültek, zord vadon, tele váratlan csapdákkal és vérengző fenevadakkal. Akik életben maradtak ott, megedződtek, és teljességgel fel nem fogható módon megváltoztak.</w:t>
      </w:r>
    </w:p>
    <w:p>
      <w:pPr>
        <w:pStyle w:val="Normal"/>
        <w:rPr/>
      </w:pPr>
      <w:r>
        <w:rPr/>
      </w:r>
    </w:p>
    <w:p>
      <w:pPr>
        <w:pStyle w:val="Fejezetelalatt"/>
        <w:rPr/>
      </w:pPr>
      <w:r>
        <w:rPr/>
        <w:t>Tamalane Tisztelendő Anya, Káptalanházi Archívum,</w:t>
        <w:br/>
        <w:t>A Szétszóródás kivetítései és elemzései</w:t>
      </w:r>
    </w:p>
    <w:p>
      <w:pPr>
        <w:pStyle w:val="Normal"/>
        <w:rPr/>
      </w:pPr>
      <w:r>
        <w:rPr/>
      </w:r>
    </w:p>
    <w:p>
      <w:pPr>
        <w:pStyle w:val="Normal"/>
        <w:rPr/>
      </w:pPr>
      <w:r>
        <w:rPr/>
        <w:t>Sheeana keresztbe tett lábbal ült az arborétum kemény talaján, miközben a négy futar körötte sétálgatott. Bene Gesserit képességeit használta, hogy lelassítsa szívverését és légzését. Mióta a Hrrm nevű futar látta őt a homokférgekkel táncolni, a fenevad-emberek áhítatának köszönhetően biztonságban érezhette magát körükben. Noha a testéből áradó szagokat elővigyázatosságból szabályozta, nem fordította el tekintetét.</w:t>
      </w:r>
    </w:p>
    <w:p>
      <w:pPr>
        <w:pStyle w:val="Normal"/>
        <w:rPr/>
      </w:pPr>
      <w:r>
        <w:rPr/>
        <w:t>A futarok többnyire két lábon jártak, portyázáskor azonban néha négy lábra ereszkedtek. Nyugtalanok voltak, mindig nyugtalanok.</w:t>
      </w:r>
    </w:p>
    <w:p>
      <w:pPr>
        <w:pStyle w:val="Normal"/>
        <w:rPr/>
      </w:pPr>
      <w:r>
        <w:rPr/>
        <w:t>Sheeana már percek óta nem mozdult. A futarok megtorpantak, valahányszor pislantott, aztán megint nyughatatlanul nekiiramodtak. Hrrm odament hozzá, és megszaglászta. A nő felemelte a fejét, és ő is megszaglászta a futart.</w:t>
      </w:r>
    </w:p>
    <w:p>
      <w:pPr>
        <w:pStyle w:val="Normal"/>
        <w:rPr/>
      </w:pPr>
      <w:r>
        <w:rPr/>
        <w:t>A lényekben rejlő potenciális veszély ellenére tudta, hogy fontos együtt lennie velük a tágas teremben. Kitartó tanulmányozás után Sheeanának meggyőződésévé vált, hogy sokkal többet megtudhatna a futaroktól, amennyiben ki tudná szedni belőlük a fontos információt.</w:t>
      </w:r>
    </w:p>
    <w:p>
      <w:pPr>
        <w:pStyle w:val="Normal"/>
        <w:rPr/>
      </w:pPr>
      <w:r>
        <w:rPr/>
        <w:t>Valahol a Szétszóródás hatalmas ismeretlen területein a „kezelők” tenyésztették ki őket azzal a kifejezett céllal, hogy a Tisztelet Matrónáira vadásszanak. No de kik voltak a kezelők? Tudtak vajon az Ellenség létezéséről? Sheeanának talán sikerül megtalálni a kulcsot a Tisztelet Matrónái eredetének és a Duncan szerint őket üldöző idős férfi és nő kilétének titkához.</w:t>
      </w:r>
    </w:p>
    <w:p>
      <w:pPr>
        <w:pStyle w:val="Normal"/>
        <w:rPr/>
      </w:pPr>
      <w:r>
        <w:rPr/>
        <w:t>–</w:t>
      </w:r>
      <w:r>
        <w:rPr>
          <w:rFonts w:eastAsia="Bookman Old Style"/>
        </w:rPr>
        <w:t xml:space="preserve"> </w:t>
      </w:r>
      <w:r>
        <w:rPr/>
        <w:t>Még enni – szólalt meg Hrrm, miközben Sheeanához egész közel körözgetett. Inas testéből orrfacsaró bűz áradt, leheletéből félig megemésztett hús szaga érződött ki.</w:t>
      </w:r>
    </w:p>
    <w:p>
      <w:pPr>
        <w:pStyle w:val="Normal"/>
        <w:rPr/>
      </w:pPr>
      <w:r>
        <w:rPr/>
        <w:t>–</w:t>
      </w:r>
      <w:r>
        <w:rPr>
          <w:rFonts w:eastAsia="Bookman Old Style"/>
        </w:rPr>
        <w:t xml:space="preserve"> </w:t>
      </w:r>
      <w:r>
        <w:rPr/>
        <w:t>Ma már ettél rendesen. Ha túl sokat eszel, elhízol. Aztán túl lassúvá válsz, hogy vadászhass.</w:t>
      </w:r>
    </w:p>
    <w:p>
      <w:pPr>
        <w:pStyle w:val="Normal"/>
        <w:rPr/>
      </w:pPr>
      <w:r>
        <w:rPr/>
        <w:t>–</w:t>
      </w:r>
      <w:r>
        <w:rPr>
          <w:rFonts w:eastAsia="Bookman Old Style"/>
        </w:rPr>
        <w:t xml:space="preserve"> </w:t>
      </w:r>
      <w:r>
        <w:rPr/>
        <w:t>Éhes – mondta az egyik futar.</w:t>
      </w:r>
    </w:p>
    <w:p>
      <w:pPr>
        <w:pStyle w:val="Normal"/>
        <w:rPr/>
      </w:pPr>
      <w:r>
        <w:rPr/>
        <w:t>–</w:t>
      </w:r>
      <w:r>
        <w:rPr>
          <w:rFonts w:eastAsia="Bookman Old Style"/>
        </w:rPr>
        <w:t xml:space="preserve"> </w:t>
      </w:r>
      <w:r>
        <w:rPr/>
        <w:t>Mindig éhesek vagytok. Később kaptok enni. – Biológiai késztetést éreztek rá, hogy folyton egyenek, a Tisztelet Matrónái pedig állandóan éheztették őket. A Bene Gesserit ellenben rendszeres és egészséges táplálékot biztosított nekik.</w:t>
      </w:r>
    </w:p>
    <w:p>
      <w:pPr>
        <w:pStyle w:val="Normal"/>
        <w:rPr/>
      </w:pPr>
      <w:r>
        <w:rPr/>
        <w:t>–</w:t>
      </w:r>
      <w:r>
        <w:rPr>
          <w:rFonts w:eastAsia="Bookman Old Style"/>
        </w:rPr>
        <w:t xml:space="preserve"> </w:t>
      </w:r>
      <w:r>
        <w:rPr/>
        <w:t>Mesélj nekem a kezelőkről! – Már százszor feltette ugyanezt a kérdést, hátha sikerül pár eddig nem hallott szót, magvas információt kicsalnia Hrrmből.</w:t>
      </w:r>
    </w:p>
    <w:p>
      <w:pPr>
        <w:pStyle w:val="Normal"/>
        <w:rPr/>
      </w:pPr>
      <w:r>
        <w:rPr/>
        <w:t>–</w:t>
      </w:r>
      <w:r>
        <w:rPr>
          <w:rFonts w:eastAsia="Bookman Old Style"/>
        </w:rPr>
        <w:t xml:space="preserve"> </w:t>
      </w:r>
      <w:r>
        <w:rPr/>
        <w:t>Kezelők hol? – kérdezett vissza a futar, hirtelen felcsigázott érdeklődéssel.</w:t>
      </w:r>
    </w:p>
    <w:p>
      <w:pPr>
        <w:pStyle w:val="Normal"/>
        <w:rPr/>
      </w:pPr>
      <w:r>
        <w:rPr/>
        <w:t>–</w:t>
      </w:r>
      <w:r>
        <w:rPr>
          <w:rFonts w:eastAsia="Bookman Old Style"/>
        </w:rPr>
        <w:t xml:space="preserve"> </w:t>
      </w:r>
      <w:r>
        <w:rPr/>
        <w:t>Nincsenek itt, és nem is tudom megtalálni őket, ha nem segítesz.</w:t>
      </w:r>
    </w:p>
    <w:p>
      <w:pPr>
        <w:pStyle w:val="Normal"/>
        <w:rPr/>
      </w:pPr>
      <w:r>
        <w:rPr/>
        <w:t>–</w:t>
      </w:r>
      <w:r>
        <w:rPr>
          <w:rFonts w:eastAsia="Bookman Old Style"/>
        </w:rPr>
        <w:t xml:space="preserve"> </w:t>
      </w:r>
      <w:r>
        <w:rPr/>
        <w:t>Futarok és kezelők. Társak. – Hrrm szörtyögve kinyújtózott. A többi lény is felborzolta szőrét és kinyújtóztatta sodronykötélszerű izmait, mintha büszkék lettek volna a külsejükre.</w:t>
      </w:r>
    </w:p>
    <w:p>
      <w:pPr>
        <w:pStyle w:val="Normal"/>
        <w:rPr/>
      </w:pPr>
      <w:r>
        <w:rPr/>
        <w:t>Úgy tűnt, hogy amikor a futarok egyvalamire összpontosítottak, nehezen lehetett másra terelni a figyelmüket. Sheeanának mindenesetre sikerült meggyőznie Hrrmt (és bizonyos fokig három társát is) arról, hogy a Bene Gesseritek különböztek a Tisztelet Matrónáitól. Hrrm már teljesen elfeledte, hogy évekkel ezelőtt leterítette a proktort. Jóllehet a nővérek nem a régtől várt kezelők voltak, a futarok végül belátták, hogy ezeket a nőket nem kell üldözniük és legyilkolniuk, mint a Tisztelet Matrónáit. Sheeana legalábbis ebben reménykedett. Lassan kinyújtotta a lábait, és felállt.</w:t>
      </w:r>
    </w:p>
    <w:p>
      <w:pPr>
        <w:pStyle w:val="Normal"/>
        <w:rPr/>
      </w:pPr>
      <w:r>
        <w:rPr/>
        <w:t>–</w:t>
      </w:r>
      <w:r>
        <w:rPr>
          <w:rFonts w:eastAsia="Bookman Old Style"/>
        </w:rPr>
        <w:t xml:space="preserve"> </w:t>
      </w:r>
      <w:r>
        <w:rPr/>
        <w:t>Éhes – szólalt meg ismét Hrrm. – Most kell étel.</w:t>
      </w:r>
    </w:p>
    <w:p>
      <w:pPr>
        <w:pStyle w:val="Normal"/>
        <w:rPr/>
      </w:pPr>
      <w:r>
        <w:rPr/>
        <w:t>–</w:t>
      </w:r>
      <w:r>
        <w:rPr>
          <w:rFonts w:eastAsia="Bookman Old Style"/>
        </w:rPr>
        <w:t xml:space="preserve"> </w:t>
      </w:r>
      <w:r>
        <w:rPr/>
        <w:t>Fogsz kapni enni. Sosem felejtjük el, hogy enni adjunk, vagy igen?</w:t>
      </w:r>
    </w:p>
    <w:p>
      <w:pPr>
        <w:pStyle w:val="Normal"/>
        <w:rPr/>
      </w:pPr>
      <w:r>
        <w:rPr/>
        <w:t>–</w:t>
      </w:r>
      <w:r>
        <w:rPr>
          <w:rFonts w:eastAsia="Bookman Old Style"/>
        </w:rPr>
        <w:t xml:space="preserve"> </w:t>
      </w:r>
      <w:r>
        <w:rPr/>
        <w:t>Sosem felejt – erősítette meg Hrrm.</w:t>
      </w:r>
    </w:p>
    <w:p>
      <w:pPr>
        <w:pStyle w:val="Normal"/>
        <w:rPr/>
      </w:pPr>
      <w:r>
        <w:rPr/>
        <w:t>–</w:t>
      </w:r>
      <w:r>
        <w:rPr>
          <w:rFonts w:eastAsia="Bookman Old Style"/>
        </w:rPr>
        <w:t xml:space="preserve"> </w:t>
      </w:r>
      <w:r>
        <w:rPr/>
        <w:t>Kezelők hol? – kérdezte egy másik futar.</w:t>
      </w:r>
    </w:p>
    <w:p>
      <w:pPr>
        <w:pStyle w:val="Normal"/>
        <w:rPr/>
      </w:pPr>
      <w:r>
        <w:rPr/>
        <w:t>–</w:t>
      </w:r>
      <w:r>
        <w:rPr>
          <w:rFonts w:eastAsia="Bookman Old Style"/>
        </w:rPr>
        <w:t xml:space="preserve"> </w:t>
      </w:r>
      <w:r>
        <w:rPr/>
        <w:t>Nem itt. Messze.</w:t>
      </w:r>
    </w:p>
    <w:p>
      <w:pPr>
        <w:pStyle w:val="Normal"/>
        <w:rPr/>
      </w:pPr>
      <w:r>
        <w:rPr/>
        <w:t>–</w:t>
      </w:r>
      <w:r>
        <w:rPr>
          <w:rFonts w:eastAsia="Bookman Old Style"/>
        </w:rPr>
        <w:t xml:space="preserve"> </w:t>
      </w:r>
      <w:r>
        <w:rPr/>
        <w:t>Akar kezelők.</w:t>
      </w:r>
    </w:p>
    <w:p>
      <w:pPr>
        <w:pStyle w:val="Normal"/>
        <w:rPr/>
      </w:pPr>
      <w:r>
        <w:rPr/>
        <w:t>–</w:t>
      </w:r>
      <w:r>
        <w:rPr>
          <w:rFonts w:eastAsia="Bookman Old Style"/>
        </w:rPr>
        <w:t xml:space="preserve"> </w:t>
      </w:r>
      <w:r>
        <w:rPr/>
        <w:t xml:space="preserve">Hamarosan meglesznek. Amint segíteni tudtok nekünk, hol keressük őket. Kisétált az arborétummá alakított raktérből, miközben a futarok a mesterséges fák között ugrándoztak, fáradhatatlanul keresve valamit, amire az </w:t>
      </w:r>
      <w:r>
        <w:rPr>
          <w:i/>
        </w:rPr>
        <w:t>Ithakán</w:t>
      </w:r>
      <w:r>
        <w:rPr/>
        <w:t xml:space="preserve"> soha nem lelhetnek rá. Sheeana különös gonddal zárta be maga mögött a kamra ajtaját.</w:t>
      </w:r>
    </w:p>
    <w:p>
      <w:pPr>
        <w:pStyle w:val="Normal"/>
        <w:rPr/>
      </w:pPr>
      <w:r>
        <w:rPr/>
      </w:r>
    </w:p>
    <w:p>
      <w:pPr>
        <w:pStyle w:val="Normal"/>
        <w:rPr/>
      </w:pPr>
      <w:r>
        <w:rPr/>
      </w:r>
    </w:p>
    <w:p>
      <w:pPr>
        <w:pStyle w:val="Normal"/>
        <w:rPr/>
      </w:pPr>
      <w:r>
        <w:rPr/>
      </w:r>
    </w:p>
    <w:p>
      <w:pPr>
        <w:pStyle w:val="Normal"/>
        <w:rPr/>
      </w:pPr>
      <w:r>
        <w:rPr/>
      </w:r>
    </w:p>
    <w:p>
      <w:pPr>
        <w:pStyle w:val="Fejezetel"/>
        <w:rPr/>
      </w:pPr>
      <w:r>
        <w:rPr/>
        <w:t>Gyakran egyszerűbb elpusztítanunk egymást, mint elsimítani a nézeteltéréseinket. Emberi természetünk efféle kozmikus tréfát űz velünk!</w:t>
      </w:r>
    </w:p>
    <w:p>
      <w:pPr>
        <w:pStyle w:val="Normal"/>
        <w:rPr/>
      </w:pPr>
      <w:r>
        <w:rPr/>
      </w:r>
    </w:p>
    <w:p>
      <w:pPr>
        <w:pStyle w:val="Fejezetelalatt"/>
        <w:rPr/>
      </w:pPr>
      <w:r>
        <w:rPr/>
        <w:t>Murbella Parancsnok Anya, káptalanházi gyúléshez készült jegyzetek</w:t>
      </w:r>
    </w:p>
    <w:p>
      <w:pPr>
        <w:pStyle w:val="Normal"/>
        <w:rPr/>
      </w:pPr>
      <w:r>
        <w:rPr/>
      </w:r>
    </w:p>
    <w:p>
      <w:pPr>
        <w:pStyle w:val="Normal"/>
        <w:rPr/>
      </w:pPr>
      <w:r>
        <w:rPr/>
        <w:t>Hogy megkaphassák kevés, ám annál nélkülözhetetlenebb melanzsadagjukat, a Liga rendszeresen csillagbárkákat küldött a Káptalanházra. A hajók ellátmányt, az Új Rend frissen toborzott tagjait, és a távoli felderítőállásokról származó információkat szállítottak. Murbella gondosan szemmel tartotta a Tisztelet Matrónáinak hadállásait, hogy előkészíthesse a Valkűrök következő nagyobb offenzíváját.</w:t>
      </w:r>
    </w:p>
    <w:p>
      <w:pPr>
        <w:pStyle w:val="Normal"/>
        <w:rPr/>
      </w:pPr>
      <w:r>
        <w:rPr/>
        <w:t>Hat órával azelőtt, hogy a rendszeres Liga-hajónak be kellett volna futnia, egy kisebb hajó fordult be a rendszerbe. Amint kilépett a meghajlított térből, vészjeleket kezdett sugározni.</w:t>
      </w:r>
    </w:p>
    <w:p>
      <w:pPr>
        <w:pStyle w:val="Normal"/>
        <w:rPr/>
      </w:pPr>
      <w:r>
        <w:rPr/>
        <w:t>A Szétszóródásból származó kicsiny jármű szokatlan módon ovális alakú volt, Holtzman-hajtóművekkel és egy vibrálva ki-be kapcsoló nem-mezővel volt felszerelve. A hajó, mely magas sugárzásszintű gázokat lövellt ki magából, valószínűleg megrongálódhatott, miközben lélekszakadva menekült a Káptalanházra. Ügyetlenül manőverezve közeledett.</w:t>
      </w:r>
    </w:p>
    <w:p>
      <w:pPr>
        <w:pStyle w:val="Normal"/>
        <w:rPr/>
      </w:pPr>
      <w:r>
        <w:rPr/>
        <w:t>Amikor értesítették, Murbella az Erősség kommunikációs központjába rohant, mivel attól tartott, hogy a Tisztelet Matrónáinak újabb megtámadott gépe tévedt ide a Régi Birodalom határain kívülről. A képernyőn megjelenő zavaros kép oly csíkozottnak tűnt, hogy alig tudta kivenni a pilóta homályos körvonalait. Csak miután a hajó elégette megmaradt hajtóanyagát, hogy bolygó körüli pályára álljon, tisztult ki annyira a kép, hogy Murbella Sheeana Kultuszának egyik papnőjére ismerjen rá, akit a Missionaria Protectiva bízott meg azzal, hogy terjessze az új hitet.</w:t>
      </w:r>
    </w:p>
    <w:p>
      <w:pPr>
        <w:pStyle w:val="Normal"/>
        <w:rPr/>
      </w:pPr>
      <w:r>
        <w:rPr/>
        <w:t>–</w:t>
      </w:r>
      <w:r>
        <w:rPr>
          <w:rFonts w:eastAsia="Bookman Old Style"/>
        </w:rPr>
        <w:t xml:space="preserve"> </w:t>
      </w:r>
      <w:r>
        <w:rPr/>
        <w:t>Parancsnok Anya, kellemetlen híreket hozunk! Sürgős figyelmeztetést.</w:t>
      </w:r>
    </w:p>
    <w:p>
      <w:pPr>
        <w:pStyle w:val="Normal"/>
        <w:rPr/>
      </w:pPr>
      <w:r>
        <w:rPr/>
        <w:t>Murbella további alakokat pillantott meg a zsúfolt pilótafülkében, a nővér azonban nem használt titkos kódot, ami arra utalt volna, hogy kényszer hatására cselekszik, vagy fogva tartanák. Mivel tudta, hogy a többiek is hallják, arról viszont fogalma sem volt, kik ők, Murbella gondosan megválasztotta szavait, miután beazonosította a fiatal nőt.</w:t>
      </w:r>
    </w:p>
    <w:p>
      <w:pPr>
        <w:pStyle w:val="Normal"/>
        <w:rPr/>
      </w:pPr>
      <w:r>
        <w:rPr/>
        <w:t>–</w:t>
      </w:r>
      <w:r>
        <w:rPr>
          <w:rFonts w:eastAsia="Bookman Old Style"/>
        </w:rPr>
        <w:t xml:space="preserve"> </w:t>
      </w:r>
      <w:r>
        <w:rPr/>
        <w:t>Igen… Iriel. Honnan jössz?</w:t>
      </w:r>
    </w:p>
    <w:p>
      <w:pPr>
        <w:pStyle w:val="Normal"/>
        <w:rPr/>
      </w:pPr>
      <w:r>
        <w:rPr/>
        <w:t>–</w:t>
      </w:r>
      <w:r>
        <w:rPr>
          <w:rFonts w:eastAsia="Bookman Old Style"/>
        </w:rPr>
        <w:t xml:space="preserve"> </w:t>
      </w:r>
      <w:r>
        <w:rPr/>
        <w:t>A Gammuról.</w:t>
      </w:r>
    </w:p>
    <w:p>
      <w:pPr>
        <w:pStyle w:val="Normal"/>
        <w:rPr/>
      </w:pPr>
      <w:r>
        <w:rPr/>
        <w:t>Az érkező jelek pillanatról pillanatra tisztultak. Murbella öt embert látott a jármű irányítófülkéjében. Többen közülük hagyományos gammui viseletben utaztak. A zaklatott utasok sebzettnek és meggyötörtnek tűntek; arcukat és ruhájukat alvadt vérfoltok borították. Legalább ketten halottnak vagy ájultnak látszottak.</w:t>
      </w:r>
    </w:p>
    <w:p>
      <w:pPr>
        <w:pStyle w:val="Normal"/>
        <w:rPr/>
      </w:pPr>
      <w:r>
        <w:rPr/>
        <w:t>–</w:t>
      </w:r>
      <w:r>
        <w:rPr>
          <w:rFonts w:eastAsia="Bookman Old Style"/>
        </w:rPr>
        <w:t xml:space="preserve"> </w:t>
      </w:r>
      <w:r>
        <w:rPr/>
        <w:t>Nem maradt más választás… más esély. Meg kellett kockáztatnunk.</w:t>
      </w:r>
    </w:p>
    <w:p>
      <w:pPr>
        <w:pStyle w:val="Normal"/>
        <w:rPr/>
      </w:pPr>
      <w:r>
        <w:rPr/>
        <w:t>Murbella ráförmedt a kommunikációs központban hozzá legközelebb álló nőre.</w:t>
      </w:r>
    </w:p>
    <w:p>
      <w:pPr>
        <w:pStyle w:val="Normal"/>
        <w:rPr/>
      </w:pPr>
      <w:r>
        <w:rPr/>
        <w:t>–</w:t>
      </w:r>
      <w:r>
        <w:rPr>
          <w:rFonts w:eastAsia="Bookman Old Style"/>
        </w:rPr>
        <w:t xml:space="preserve"> </w:t>
      </w:r>
      <w:r>
        <w:rPr/>
        <w:t>Azonnal indítsatok el egy mentőhajót! Élve hozzátok le azokat az embereket – most rögtön!</w:t>
      </w:r>
    </w:p>
    <w:p>
      <w:pPr>
        <w:pStyle w:val="Normal"/>
        <w:rPr/>
      </w:pPr>
      <w:r>
        <w:rPr/>
        <w:t>–</w:t>
      </w:r>
      <w:r>
        <w:rPr>
          <w:rFonts w:eastAsia="Bookman Old Style"/>
        </w:rPr>
        <w:t xml:space="preserve"> </w:t>
      </w:r>
      <w:r>
        <w:rPr/>
        <w:t>Nincs sok idő – üzente a papnő; egész teste remegett a végkimerültségtől. – Figyelmeztetnünk kellett benneteket. Megszöktünk a Gammuról, mielőtt a csillagbárka elindult, de a Tisztelet Matrónái kis híján végeztek velünk. Tudják, mi fedeztük fel. Mikorra várható a Liga-hajó érkezése?</w:t>
      </w:r>
    </w:p>
    <w:p>
      <w:pPr>
        <w:pStyle w:val="Normal"/>
        <w:rPr/>
      </w:pPr>
      <w:r>
        <w:rPr/>
        <w:t>–</w:t>
      </w:r>
      <w:r>
        <w:rPr>
          <w:rFonts w:eastAsia="Bookman Old Style"/>
        </w:rPr>
        <w:t xml:space="preserve"> </w:t>
      </w:r>
      <w:r>
        <w:rPr/>
        <w:t>Csak órák múlva – felelte Murbella, amennyire tőle tellett, megnyugtatóan.</w:t>
      </w:r>
    </w:p>
    <w:p>
      <w:pPr>
        <w:pStyle w:val="Normal"/>
        <w:rPr/>
      </w:pPr>
      <w:r>
        <w:rPr/>
        <w:t>–</w:t>
      </w:r>
      <w:r>
        <w:rPr>
          <w:rFonts w:eastAsia="Bookman Old Style"/>
        </w:rPr>
        <w:t xml:space="preserve"> </w:t>
      </w:r>
      <w:r>
        <w:rPr/>
        <w:t xml:space="preserve">Lehet, hogy előbb ideérnek, Parancsnok Anya. </w:t>
      </w:r>
      <w:r>
        <w:rPr>
          <w:i/>
        </w:rPr>
        <w:t>Tudják.</w:t>
      </w:r>
    </w:p>
    <w:p>
      <w:pPr>
        <w:pStyle w:val="Normal"/>
        <w:rPr/>
      </w:pPr>
      <w:r>
        <w:rPr/>
        <w:t>–</w:t>
      </w:r>
      <w:r>
        <w:rPr>
          <w:rFonts w:eastAsia="Bookman Old Style"/>
        </w:rPr>
        <w:t xml:space="preserve"> </w:t>
      </w:r>
      <w:r>
        <w:rPr/>
        <w:t>Mit tudnak? Mit fedeztetek fel?</w:t>
      </w:r>
    </w:p>
    <w:p>
      <w:pPr>
        <w:pStyle w:val="Normal"/>
        <w:rPr/>
      </w:pPr>
      <w:r>
        <w:rPr/>
        <w:t>–</w:t>
      </w:r>
      <w:r>
        <w:rPr>
          <w:rFonts w:eastAsia="Bookman Old Style"/>
        </w:rPr>
        <w:t xml:space="preserve"> </w:t>
      </w:r>
      <w:r>
        <w:rPr/>
        <w:t>Obliterátorokat. A gammui Tisztelet Matrónáinak még van négy obliterátoruk. Parancsot kaptak Hellica Tisztelet Főmatrónájától, a Tleilaxról. Egy Liga-hajón jönnek ide. El akarják pusztítani a Káptalanházat.</w:t>
      </w:r>
    </w:p>
    <w:p>
      <w:pPr>
        <w:pStyle w:val="Normal"/>
        <w:rPr/>
      </w:pPr>
      <w:r>
        <w:rPr/>
      </w:r>
    </w:p>
    <w:p>
      <w:pPr>
        <w:pStyle w:val="Normal"/>
        <w:rPr/>
      </w:pPr>
      <w:r>
        <w:rPr/>
      </w:r>
    </w:p>
    <w:p>
      <w:pPr>
        <w:pStyle w:val="Normal"/>
        <w:rPr/>
      </w:pPr>
      <w:r>
        <w:rPr/>
        <w:t>Ugyan nem sebesült meg súlyosan, Iriel papnő kimerült volt, és szinte remegett az éhségtől. Teste minden tartalékát felemésztette a kis hajó elszöktetése. Hat társa közül három meghalt, mielőtt elláthatta volna őket egy orvos; a többieket az Erősség kórházába vitték.</w:t>
      </w:r>
    </w:p>
    <w:p>
      <w:pPr>
        <w:pStyle w:val="Normal"/>
        <w:rPr/>
      </w:pPr>
      <w:r>
        <w:rPr/>
        <w:t>Mielőtt lepihent volna, Iriel ragaszkodott hozzá, hogy részletesebb jelentést tegyen a Parancsnok Anyának, noha már alig állt a lábán. Murbella erős melanzsitalokat hozatott be, a serkentőszer pedig ideiglenesen magához térítette a megviselt ifjú nőt.</w:t>
      </w:r>
    </w:p>
    <w:p>
      <w:pPr>
        <w:pStyle w:val="Normal"/>
        <w:rPr/>
      </w:pPr>
      <w:r>
        <w:rPr/>
        <w:t>Iriel beszámolt gammui viszontagságairól. Évekkel ezelőtt küldték a bolygóra, hogy készítse fel az ottani lakosságot a közelgő összecsapásra. Iriel Sheeana üzenetéről és a Külső Ellenséggel szembeni ellenállásról prédikálva szerzett a kultusznak fanatikus híveket. Minél jobban aggódtak a gammuiak a külső fenyegetés miatt, annál odaadóbban hallgatták Iriel reményt és készenlétet hirdető üzenetét.</w:t>
      </w:r>
    </w:p>
    <w:p>
      <w:pPr>
        <w:pStyle w:val="Normal"/>
        <w:rPr/>
      </w:pPr>
      <w:r>
        <w:rPr/>
        <w:t>Ám itt volt a bázisa a Tisztelet Matrónái egyik legerősebb enklávéjának is. Ahogy terjedt a kultusz, a bekerített lotyók lecsaptak, és kézre kerítették Sheeana híveit. Az üldöztetés visszás módon még elszántabbá és hajlíthatatlanabbá tette a kultistákat. Amikor Iriel a segítségükért folyamodott, hogy a Gammuról elszökve kijuttassák az életbe vágó értesülést, nem okozott gondot önkénteseket találnia. Tizenöt bátor követője halt meg, mielőtt a figyelmeztetést vivő hajó felszállhatott volna.</w:t>
      </w:r>
    </w:p>
    <w:p>
      <w:pPr>
        <w:pStyle w:val="Normal"/>
        <w:rPr/>
      </w:pPr>
      <w:r>
        <w:rPr/>
        <w:t>–</w:t>
      </w:r>
      <w:r>
        <w:rPr>
          <w:rFonts w:eastAsia="Bookman Old Style"/>
        </w:rPr>
        <w:t xml:space="preserve"> </w:t>
      </w:r>
      <w:r>
        <w:rPr/>
        <w:t>Teljesítetted a küldetésedet, Iriel. Időben ideértél a figyelmeztetéssel. Most menj, és pihend ki magad. – Murbella a kezében tartotta a riduli kristálypapírt, amit a papnő még a Tisztelet Matrónáitól lopott el.</w:t>
      </w:r>
    </w:p>
    <w:p>
      <w:pPr>
        <w:pStyle w:val="Normal"/>
        <w:rPr/>
      </w:pPr>
      <w:r>
        <w:rPr/>
        <w:t>Ebben a pillanatban érkezett meg a csillagbárka – két órával a beütemezett időpont előtt.</w:t>
      </w:r>
    </w:p>
    <w:p>
      <w:pPr>
        <w:pStyle w:val="Normal"/>
        <w:rPr/>
      </w:pPr>
      <w:r>
        <w:rPr/>
        <w:t>Iriel sokatmondóan a Parancsnok Anyára pillantott.</w:t>
      </w:r>
    </w:p>
    <w:p>
      <w:pPr>
        <w:pStyle w:val="Normal"/>
        <w:rPr/>
      </w:pPr>
      <w:r>
        <w:rPr/>
        <w:t>–</w:t>
      </w:r>
      <w:r>
        <w:rPr>
          <w:rFonts w:eastAsia="Bookman Old Style"/>
        </w:rPr>
        <w:t xml:space="preserve"> </w:t>
      </w:r>
      <w:r>
        <w:rPr/>
        <w:t>A munkánk épp hogy elkezdődött.</w:t>
      </w:r>
    </w:p>
    <w:p>
      <w:pPr>
        <w:pStyle w:val="Normal"/>
        <w:rPr/>
      </w:pPr>
      <w:r>
        <w:rPr/>
        <w:t>Murbella remélte, hogy több ideje marad, de nem kalkulált vele. Egy órával ezelőtt szuszpenzor meghajtású aknavetők több száz richesei űraknát állítottak pályára a bolygó felett. Az egyedi nem-mezőktől rejtve azokban az űrzónákban lebegtek, melyekben a Liga-hajók rendszerint megállapodtak. Már korábban teljes riadókészültséget rendeltek el, és amint a hatalmas csillagbárka megjelent, az Új Rend tagjai munkához láttak. Leánya, Janess fogja vezetni a fő támadó egységeket, de a Parancsnok Anya is az oldalán szándékozott harcolni. Nem hagyhatja, hogy közönséges aktatologató váljék belőle.</w:t>
      </w:r>
    </w:p>
    <w:p>
      <w:pPr>
        <w:pStyle w:val="Normal"/>
        <w:rPr/>
      </w:pPr>
      <w:r>
        <w:rPr/>
        <w:t>A papnő szerint a Tisztelet Matrónái lefizették a csillagbárka legénységét, hogy vigye el őket a Káptalanházra, amivel egyértelműen ellenszegültek az Űrliga tiltásainak. Újabb példa arra, miként kacsingatott másfelé is a Liga, ha ebből bármiféle előnyre tehettek szert. Vajon a navigátor tudott egyáltalán a Tisztelet Matrónáinak fregattjain szállított obliterátorokról? Még ha a Liga meg is akarta büntetni az Új Rendet, amiért visszatartja tőlük a melanzsot, Murbella akkor sem hitte, hogy akkora ostobaságot kövessenek el, aminek eredményeképp a Káptalanházból csak egy szénné égett golyóbis marad. Az volt az utolsó megmaradt fűszerforrás, az utolsó esélyük.</w:t>
      </w:r>
    </w:p>
    <w:p>
      <w:pPr>
        <w:pStyle w:val="Normal"/>
        <w:rPr/>
      </w:pPr>
      <w:r>
        <w:rPr/>
        <w:t>Murbella úgy határozott, hogy ha az egyik oldal megvesztegetéssel próbálkozik, a másik oldal is megteheti ezt, ha másért nem, azért, hogy megmutassa, a Tisztelet Matrónái anyagiakban nem vehetik fel a versenyt a nővérekkel. A soo-kövekkel, a felhalmozott fűszerkészletekkel, a sivatagi övben munkálkodó homokférgekkel a háta mögött, Murbella bárkinél kedvezőbb ajánlatot tehetett – és ezt komoly fenyegetéssel toldhatta meg.</w:t>
      </w:r>
    </w:p>
    <w:p>
      <w:pPr>
        <w:pStyle w:val="Normal"/>
        <w:rPr/>
      </w:pPr>
      <w:r>
        <w:rPr/>
        <w:t>Mielőtt a hatalmas hajó rakterének zsilipjei felnyílhattak volna, hogy kiöklendezzék magukból a KHAFT járműveit, vagy a Tisztelet Matrónáinak elrejtett hajóit, Murbella sürgős üzenetet küldött nekik. Tekintetéből engesztelhetetlenséget lehetett kiolvasni.</w:t>
      </w:r>
    </w:p>
    <w:p>
      <w:pPr>
        <w:pStyle w:val="Normal"/>
        <w:rPr/>
      </w:pPr>
      <w:r>
        <w:rPr/>
        <w:t>–</w:t>
      </w:r>
      <w:r>
        <w:rPr>
          <w:rFonts w:eastAsia="Bookman Old Style"/>
        </w:rPr>
        <w:t xml:space="preserve"> </w:t>
      </w:r>
      <w:r>
        <w:rPr/>
        <w:t>Figyelem, Liga csillagbárka! A letapogatóitok érzékelni fogják, hogy richesei aknák tömegével vettem körül a hajótokat. – Jelet adott, amire az aknák nem-mezői kikapcsoltak. Ragyogó, mozgatható robbanószerkezetek százai villantak fel, akár az űrben elszórt gyémántszilánkok. – Ha felnyitjátok a zsilipeket, vagy bármilyen hajót kiengedtek, a hajótestre fogom irányítani az aknákat, és csillagközi porrá zúzatom a hajótokat.</w:t>
      </w:r>
    </w:p>
    <w:p>
      <w:pPr>
        <w:pStyle w:val="Normal"/>
        <w:rPr/>
      </w:pPr>
      <w:r>
        <w:rPr/>
        <w:t>A navigátor tiltakozni próbált. Liga-adminisztrátorok arca jelent meg a komvonalakon, és kifogást emeltek a bánásmód miatt. Murbella azonban nem felelt. Higgadtan átküldte nekik az Irieltől kapott riduli kristálypapírok másolatait, majd két percig csendben kivárt, hogy feldolgozhassák az információt.</w:t>
      </w:r>
    </w:p>
    <w:p>
      <w:pPr>
        <w:pStyle w:val="Normal"/>
        <w:rPr/>
      </w:pPr>
      <w:r>
        <w:rPr/>
        <w:t>Aztán megszólalt.</w:t>
      </w:r>
    </w:p>
    <w:p>
      <w:pPr>
        <w:pStyle w:val="Normal"/>
        <w:rPr/>
      </w:pPr>
      <w:r>
        <w:rPr/>
        <w:t>–</w:t>
      </w:r>
      <w:r>
        <w:rPr>
          <w:rFonts w:eastAsia="Bookman Old Style"/>
        </w:rPr>
        <w:t xml:space="preserve"> </w:t>
      </w:r>
      <w:r>
        <w:rPr/>
        <w:t>Amint láthatjátok, tökéletesen indokolt, hogy elpusztítsuk a csillagbárkátokat, egyrészt, hogy megakadályozzuk az obliterátorok kijuttatását, másrészt, hogy méltóképp megbüntessük a Ligát. A richesei robbanószerkezetekkel a nélkül végre tudnám hajtani a feladatot, hogy akár egyetlen nővérem életét veszélybe sodornám.</w:t>
      </w:r>
    </w:p>
    <w:p>
      <w:pPr>
        <w:pStyle w:val="Normal"/>
        <w:rPr/>
      </w:pPr>
      <w:r>
        <w:rPr/>
        <w:t>–</w:t>
      </w:r>
      <w:r>
        <w:rPr>
          <w:rFonts w:eastAsia="Bookman Old Style"/>
        </w:rPr>
        <w:t xml:space="preserve"> </w:t>
      </w:r>
      <w:r>
        <w:rPr/>
        <w:t>Biztosíthatlak róla, Parancsnok Anya, hogy nincs tudomásunk a fedélzeten lévő efféle fertelmes szerkezetekről…</w:t>
      </w:r>
    </w:p>
    <w:p>
      <w:pPr>
        <w:pStyle w:val="Normal"/>
        <w:rPr/>
      </w:pPr>
      <w:r>
        <w:rPr/>
        <w:t>–</w:t>
      </w:r>
      <w:r>
        <w:rPr>
          <w:rFonts w:eastAsia="Bookman Old Style"/>
        </w:rPr>
        <w:t xml:space="preserve"> </w:t>
      </w:r>
      <w:r>
        <w:rPr/>
        <w:t xml:space="preserve">Még a legdilettánsabb Igazmondó is észrevenné, hogy hazudsz, Liga-tag. – Elejét vette a további tiltakozásnak, pillanatnyi időt adott neki, hogy öszszerendezze a gondolatait, majd megfontoltabb hangnemben így folytatta: – Harmadik lehetőségként – és számomra ez tűnik a legszerencsésebbnek, mivel így nem kellene elpusztulnia a rengeteg ártatlan utasnak –, azt ajánlom, engedjetek fel a hajótokra, hogy elfoghassuk a Tisztelet Matrónáit és az obliterátoraikat. Valójában – végighúzta ujját az ajkain – ezért még bőségesen meg is jutalmaználak benneteket. Feltéve, hogy további késlekedés nélkül együttműködtök, és nem sértegetitek tovább a felderítésünket azzal, hogy ártatlannak adjátok ki magatokat, két teljes fűszeradagot kaphattok a szolgálataitokért – </w:t>
      </w:r>
      <w:r>
        <w:rPr>
          <w:i/>
        </w:rPr>
        <w:t>miután</w:t>
      </w:r>
      <w:r>
        <w:rPr/>
        <w:t xml:space="preserve"> sikeresen lezajlott a hadművelet.</w:t>
      </w:r>
    </w:p>
    <w:p>
      <w:pPr>
        <w:pStyle w:val="Normal"/>
        <w:rPr/>
      </w:pPr>
      <w:r>
        <w:rPr/>
        <w:t>A navigátor pár pillanatig habozott, majd elfogadta a feltételeket.</w:t>
      </w:r>
    </w:p>
    <w:p>
      <w:pPr>
        <w:pStyle w:val="Normal"/>
        <w:rPr/>
      </w:pPr>
      <w:r>
        <w:rPr/>
        <w:t>–</w:t>
      </w:r>
      <w:r>
        <w:rPr>
          <w:rFonts w:eastAsia="Bookman Old Style"/>
        </w:rPr>
        <w:t xml:space="preserve"> </w:t>
      </w:r>
      <w:r>
        <w:rPr/>
        <w:t>Megmutatjuk, melyik kisméretű fregattok érkeztek a Gammuról. Feltehetően Tisztelet Matrónáit és obliterátorokat szállítanak. Viszont magatoknak kell elbánni azokkal a nőkkel.</w:t>
      </w:r>
    </w:p>
    <w:p>
      <w:pPr>
        <w:pStyle w:val="Normal"/>
        <w:rPr/>
      </w:pPr>
      <w:r>
        <w:rPr/>
        <w:t>Murbella ragadozó módjára kivillantotta a fogát.</w:t>
      </w:r>
    </w:p>
    <w:p>
      <w:pPr>
        <w:pStyle w:val="Normal"/>
        <w:rPr/>
      </w:pPr>
      <w:r>
        <w:rPr/>
        <w:t>–</w:t>
      </w:r>
      <w:r>
        <w:rPr>
          <w:rFonts w:eastAsia="Bookman Old Style"/>
        </w:rPr>
        <w:t xml:space="preserve"> </w:t>
      </w:r>
      <w:r>
        <w:rPr/>
        <w:t>Másképp nem is mennék bele.</w:t>
      </w:r>
    </w:p>
    <w:p>
      <w:pPr>
        <w:pStyle w:val="Normal"/>
        <w:rPr/>
      </w:pPr>
      <w:r>
        <w:rPr/>
      </w:r>
    </w:p>
    <w:p>
      <w:pPr>
        <w:pStyle w:val="Normal"/>
        <w:rPr/>
      </w:pPr>
      <w:r>
        <w:rPr/>
      </w:r>
    </w:p>
    <w:p>
      <w:pPr>
        <w:pStyle w:val="Normal"/>
        <w:rPr/>
      </w:pPr>
      <w:r>
        <w:rPr/>
        <w:t>A kimerült és sajgó testű, ugyanakkor elégedett Parancsnok Anya büszkén állt leánya mellett a Tisztelet Matrónáinak egyik jeltelen hajójában, a vérrel telefröcskölt padozaton. Tizenegy lotyó feküdt kiterítve a földön, szakadt trikóban, törött tagokkal. Murbella nem számított rá, hogy a Tisztelet Matrónái közül bármelyik élve megadná magát. Saját nővérei közül is hatan életüket veszítették a kézitusában.</w:t>
      </w:r>
    </w:p>
    <w:p>
      <w:pPr>
        <w:pStyle w:val="Normal"/>
        <w:rPr/>
      </w:pPr>
      <w:r>
        <w:rPr/>
        <w:t>Az egyik elesett Bene Gesserit sajnos Iriel papnő volt, aki kimerültsége ellenére könyörögve kérte, hadd vehessen részt az ütközetben. A bosszú tüzétől hajtva két lotyót megölt, mielőtt egy felé hajított kés a lapockái közé fúródott. A haldokló Iriellel Murbella maga osztozott, hogy a nő emlékei révén mindent megtudjon a Gammuról és a bolygót ellepő lotyókról.</w:t>
      </w:r>
    </w:p>
    <w:p>
      <w:pPr>
        <w:pStyle w:val="Normal"/>
        <w:rPr/>
      </w:pPr>
      <w:r>
        <w:rPr/>
        <w:t>A fenyegetés komolyabb volt, mint amire Murbella számított. Azonnal el kellett bánnia velük.</w:t>
      </w:r>
    </w:p>
    <w:p>
      <w:pPr>
        <w:pStyle w:val="Normal"/>
        <w:rPr/>
      </w:pPr>
      <w:r>
        <w:rPr/>
        <w:t>Munkás férfiak szuszpenzoros raklapok segítségével távolították el a tüskés, vészjósló külsejű obliterátorokat, kettőt a Tisztelet Matrónái fregattjainak mindegyikéből. Az ádáz lázadók lelkifurdalás nélkül elpusztítottak volna egy egész bolygót, és minden lakóját, csak hogy lefejezzék az Új Rendet. Ezért büntetés járt nekik.</w:t>
      </w:r>
    </w:p>
    <w:p>
      <w:pPr>
        <w:pStyle w:val="Normal"/>
        <w:rPr/>
      </w:pPr>
      <w:r>
        <w:rPr/>
        <w:t>–</w:t>
      </w:r>
      <w:r>
        <w:rPr>
          <w:rFonts w:eastAsia="Bookman Old Style"/>
        </w:rPr>
        <w:t xml:space="preserve"> </w:t>
      </w:r>
      <w:r>
        <w:rPr/>
        <w:t>Meg kell vizsgálnunk ezeket a fegyvereket – jelentette ki Murbella, akit felvillanyozott annak lehetősége, hogy lemásolják azokat. – Reprodukálni kell a technológiát. Több ezerre lesz szükségünk belőlük, amikor az Ellenség ideér.</w:t>
      </w:r>
    </w:p>
    <w:p>
      <w:pPr>
        <w:pStyle w:val="Normal"/>
        <w:rPr/>
      </w:pPr>
      <w:r>
        <w:rPr/>
        <w:t>Janess komoran nézte a papnő földön elterült holttestét és a lekaszabolt lotyók tetemeit, melyek eldobott játék babákként hevertek szanaszét a hajó folyosóin. Izzó dühtől vöröslött az arca.</w:t>
      </w:r>
    </w:p>
    <w:p>
      <w:pPr>
        <w:pStyle w:val="Normal"/>
        <w:rPr/>
      </w:pPr>
      <w:r>
        <w:rPr/>
        <w:t>–</w:t>
      </w:r>
      <w:r>
        <w:rPr>
          <w:rFonts w:eastAsia="Bookman Old Style"/>
        </w:rPr>
        <w:t xml:space="preserve"> </w:t>
      </w:r>
      <w:r>
        <w:rPr/>
        <w:t>Talán a Gammu ellen kellene bevetni az egyik obliterátort, hogy egyszer és mindenkorra megszabaduljunk azoktól a nőktől.</w:t>
      </w:r>
    </w:p>
    <w:p>
      <w:pPr>
        <w:pStyle w:val="Normal"/>
        <w:rPr/>
      </w:pPr>
      <w:r>
        <w:rPr/>
        <w:t>Murbella sejtelmesen elmosolyodott.</w:t>
      </w:r>
    </w:p>
    <w:p>
      <w:pPr>
        <w:pStyle w:val="Normal"/>
        <w:rPr/>
      </w:pPr>
      <w:r>
        <w:rPr/>
        <w:t>–</w:t>
      </w:r>
      <w:r>
        <w:rPr>
          <w:rFonts w:eastAsia="Bookman Old Style"/>
        </w:rPr>
        <w:t xml:space="preserve"> </w:t>
      </w:r>
      <w:r>
        <w:rPr/>
        <w:t>Ó, valóban a Gammu ellen indulunk meg legközelebb, de sokkal személyesebb támadást fogunk intézni ellenük.</w:t>
      </w:r>
    </w:p>
    <w:p>
      <w:pPr>
        <w:pStyle w:val="Normal"/>
        <w:rPr/>
      </w:pPr>
      <w:r>
        <w:rPr/>
      </w:r>
    </w:p>
    <w:p>
      <w:pPr>
        <w:pStyle w:val="Normal"/>
        <w:rPr/>
      </w:pPr>
      <w:r>
        <w:rPr/>
      </w:r>
    </w:p>
    <w:p>
      <w:pPr>
        <w:pStyle w:val="Normal"/>
        <w:rPr/>
      </w:pPr>
      <w:r>
        <w:rPr/>
      </w:r>
    </w:p>
    <w:p>
      <w:pPr>
        <w:pStyle w:val="Normal"/>
        <w:rPr/>
      </w:pPr>
      <w:r>
        <w:rPr/>
      </w:r>
    </w:p>
    <w:p>
      <w:pPr>
        <w:pStyle w:val="Fejezetel"/>
        <w:rPr/>
      </w:pPr>
      <w:r>
        <w:rPr/>
        <w:t>Sohasem vesszük észre a vadász agyarait, amíg a húsunkba nem marnak.</w:t>
      </w:r>
    </w:p>
    <w:p>
      <w:pPr>
        <w:pStyle w:val="Normal"/>
        <w:rPr/>
      </w:pPr>
      <w:r>
        <w:rPr/>
      </w:r>
    </w:p>
    <w:p>
      <w:pPr>
        <w:pStyle w:val="Fejezetelalatt"/>
        <w:rPr/>
      </w:pPr>
      <w:r>
        <w:rPr/>
        <w:t xml:space="preserve">Duncan Idaho: </w:t>
      </w:r>
      <w:r>
        <w:rPr>
          <w:i/>
        </w:rPr>
        <w:t>Ezer élet</w:t>
      </w:r>
    </w:p>
    <w:p>
      <w:pPr>
        <w:pStyle w:val="Normal"/>
        <w:rPr/>
      </w:pPr>
      <w:r>
        <w:rPr/>
      </w:r>
    </w:p>
    <w:p>
      <w:pPr>
        <w:pStyle w:val="Normal"/>
        <w:rPr/>
      </w:pPr>
      <w:r>
        <w:rPr/>
        <w:t xml:space="preserve">Duncan ujjai végigszaladtak a műszerfal érintőpárnáin, hogy némileg módosítsa a csillagközi űrben bolyongó </w:t>
      </w:r>
      <w:r>
        <w:rPr>
          <w:i/>
        </w:rPr>
        <w:t>Ithaka</w:t>
      </w:r>
      <w:r>
        <w:rPr/>
        <w:t xml:space="preserve"> haladási irányát. Térképek és feljegyzések híján nem tudhatta, eljutott-e valaha ilyen messzire ember a Szétszóródásban. Nem számított. Tizennégy éve vakon repültek, határozott úti cél nélkül. Hogy csökkentse a navigációs katasztrófa esélyét, Duncan csak ritkán vette igénybe a Holtzman-hajtóműveket.</w:t>
      </w:r>
    </w:p>
    <w:p>
      <w:pPr>
        <w:pStyle w:val="Normal"/>
        <w:rPr/>
      </w:pPr>
      <w:r>
        <w:rPr/>
        <w:t xml:space="preserve">Legalább a veszélyektől távol tartotta őket. Ez idáig. Néhány utas – elsősorban Garimi és érdekcsoportja, valamint a rabbi népe – egyre nyugtalanabbakká váltak. Mostanra több tucatnyi gyermek született, és nevelkedett a proktorok felügyelete alatt, az </w:t>
      </w:r>
      <w:r>
        <w:rPr>
          <w:i/>
        </w:rPr>
        <w:t>Ithaka</w:t>
      </w:r>
      <w:r>
        <w:rPr/>
        <w:t xml:space="preserve"> elkülönített szakaszaiban. Mindanynyian otthonra vágytak.</w:t>
      </w:r>
    </w:p>
    <w:p>
      <w:pPr>
        <w:pStyle w:val="Normal"/>
        <w:rPr/>
      </w:pPr>
      <w:r>
        <w:rPr/>
        <w:t>–</w:t>
      </w:r>
      <w:r>
        <w:rPr>
          <w:rFonts w:eastAsia="Bookman Old Style"/>
        </w:rPr>
        <w:t xml:space="preserve"> </w:t>
      </w:r>
      <w:r>
        <w:rPr/>
        <w:t>Nem menekülhetünk örökké! – hangoztatta Garimi az egyik nemrégiben lezajlott összlegénységi gyűlésen.</w:t>
      </w:r>
    </w:p>
    <w:p>
      <w:pPr>
        <w:pStyle w:val="Normal"/>
        <w:rPr/>
      </w:pPr>
      <w:r>
        <w:rPr>
          <w:i/>
        </w:rPr>
        <w:t>De igen. Lehet, hogy erre kényszerülünk.</w:t>
      </w:r>
      <w:r>
        <w:rPr/>
        <w:t xml:space="preserve"> A hatalmas, önellátó hajót egy-két évszázadonként egyszer kellett újra feltölteni üzemanyaggal, ugyanis a legtöbb szükséges anyagot be tudta gyűjteni az űrben ritkásan elszórt molekulákból.</w:t>
      </w:r>
    </w:p>
    <w:p>
      <w:pPr>
        <w:pStyle w:val="Normal"/>
        <w:rPr/>
      </w:pPr>
      <w:r>
        <w:rPr/>
        <w:t>A nem-hajó immár évek óta cirkált anélkül, hogy újabb ugrást hajtott volna végre a meghajlított téren át. Duncan távolabbra juttatta őket, mint ameddig a világűrt feltérképezők képzelete elért. Nem csupán az Ellenség elől szöktek meg, hanem az Idő Orákulumának markából is kitépték magukat, mivel nem tudhatták, kiben bízzanak.</w:t>
      </w:r>
    </w:p>
    <w:p>
      <w:pPr>
        <w:pStyle w:val="Normal"/>
        <w:rPr/>
      </w:pPr>
      <w:r>
        <w:rPr/>
        <w:t xml:space="preserve">Mindez idő alatt nyomát sem látta a vibráló hálónak, de nyugtalanította, ha túl sokáig egy helyen tartózkodnak. </w:t>
      </w:r>
      <w:r>
        <w:rPr>
          <w:i/>
        </w:rPr>
        <w:t>Miért akar mindenáron elfogni minket az idős férfi és nő? Engem üldöznek? A hajót? Vagy valakit a fedélzetről?</w:t>
      </w:r>
    </w:p>
    <w:p>
      <w:pPr>
        <w:pStyle w:val="Normal"/>
        <w:rPr/>
      </w:pPr>
      <w:r>
        <w:rPr/>
        <w:t xml:space="preserve">Ahogy Duncan várakozott, hagyta, hogy gondolatai a hajóval együtt sodródjanak, érezte életei, </w:t>
      </w:r>
      <w:r>
        <w:rPr>
          <w:i/>
        </w:rPr>
        <w:t>oly sok élet</w:t>
      </w:r>
      <w:r>
        <w:rPr/>
        <w:t xml:space="preserve"> átfedéseit. A test és tudat összeolvadását, a képzelet és tapasztalat áramlását, a nagy tanításokat és a legendás eseményeket, melyeknek részese lehetett. Számtalan élet tapasztalatait rostálta át, visszaásott egészen eredeti gyermekkoráig a Giedi Prime-on, a Harkonnenek zsarnoksága alatt, mely után a Caladanra került, és az Atreides-ház hűséges fegyvermestere lett. Első életét Paul és Lady Jessica megmentéséért áldozta fel. Aztán a tleilaxiak egy Hayt nevű gholaként támasztották fel, majd később több Duncan Idaho-ghola szolgálta a szeszélyes istencsászárt. Oly sok fájdalom, oly sok felemelő élmény jutott az osztályrészéül.</w:t>
      </w:r>
    </w:p>
    <w:p>
      <w:pPr>
        <w:pStyle w:val="Normal"/>
        <w:rPr/>
      </w:pPr>
      <w:r>
        <w:rPr/>
        <w:t>Ő, Duncan Idaho, jelen volt a történelem nem egy kritikus pillanatánál, a Corrino birodalom bukásától és Muad-Dib felemelkedésétől az istencsászár hosszú uralkodásán át egészen a Zsarnok haláláig… és azután is. Eközben a történelem feldolgozta az eseményeket, lepárolta és átrostálta azokat az így megújított Duncaneken keresztül.</w:t>
      </w:r>
    </w:p>
    <w:p>
      <w:pPr>
        <w:pStyle w:val="Normal"/>
        <w:rPr/>
      </w:pPr>
      <w:r>
        <w:rPr/>
        <w:t>Réges-rég a lány minden furcsasága ellenére szerelmes volt a sötét hajú Alfába. Évszázadokkal később Sionát szerette odaadón, habár egyértelműnek tűnt, hogy az istencsászár szándékosan keresztezte a sorsukat. Mindegyik gholaéletében gyönyörű, egzotikus nőket szeretett.</w:t>
      </w:r>
    </w:p>
    <w:p>
      <w:pPr>
        <w:pStyle w:val="Normal"/>
        <w:rPr/>
      </w:pPr>
      <w:r>
        <w:rPr/>
        <w:t>Miért volt akkor ilyen nehéz elfelednie Murbellát? Nem tudta elszakítani az akaratát legyengítő köteléket.</w:t>
      </w:r>
    </w:p>
    <w:p>
      <w:pPr>
        <w:pStyle w:val="Normal"/>
        <w:rPr/>
      </w:pPr>
      <w:r>
        <w:rPr/>
        <w:t>Duncan keveset aludt az elmúlt hét alatt, mert valahányszor priccséhez ment és átölelte a párnáját, kizárólag Murbellára tudott gondolni, érezte a hiányt, ahol nem volt a nő teste. Oly sok év telt el – miért nem múlik a fájdalom és a leküzdhetetlen vágy?</w:t>
      </w:r>
    </w:p>
    <w:p>
      <w:pPr>
        <w:pStyle w:val="Normal"/>
        <w:rPr/>
      </w:pPr>
      <w:r>
        <w:rPr/>
        <w:t>Nyugtalanul, és hogy még távolabb kerülhessen Murbella sziréndalától, kitörölte az imént beütött koordinátákat, majd merész – vagy inkább vakmerő – ösztönére hagyatkozva véletlenszerű térhajlító ugrást hajtott végre.</w:t>
      </w:r>
    </w:p>
    <w:p>
      <w:pPr>
        <w:pStyle w:val="Normal"/>
        <w:rPr/>
      </w:pPr>
      <w:r>
        <w:rPr/>
        <w:t>Amikor megérkeztek az űr eme új és feltérképezetlen részére, Duncan a Mentát-transznál is mélyebb fúgaállapotban hagyta sodródni elméjét. Habár maga előtt sem ismerte el, Murbella jelenlétének jeleit kutatta, noha a nő errefelé nyilván nem járhatott.</w:t>
      </w:r>
    </w:p>
    <w:p>
      <w:pPr>
        <w:pStyle w:val="Normal"/>
        <w:rPr/>
      </w:pPr>
      <w:r>
        <w:rPr>
          <w:i/>
        </w:rPr>
        <w:t>Megszállottság</w:t>
      </w:r>
      <w:r>
        <w:rPr/>
        <w:t>.</w:t>
      </w:r>
    </w:p>
    <w:p>
      <w:pPr>
        <w:pStyle w:val="Normal"/>
        <w:rPr/>
      </w:pPr>
      <w:r>
        <w:rPr/>
        <w:t>Duncan képtelen volt összpontosítani, álmodozása pedig sebezhetővé tette a hajót a pókfonatból szőtt halálos hálóval szemben, mely észrevétlenül záródott a nem-hajó köré.</w:t>
      </w:r>
    </w:p>
    <w:p>
      <w:pPr>
        <w:pStyle w:val="Normal"/>
        <w:rPr/>
      </w:pPr>
      <w:r>
        <w:rPr/>
      </w:r>
    </w:p>
    <w:p>
      <w:pPr>
        <w:pStyle w:val="Normal"/>
        <w:rPr/>
      </w:pPr>
      <w:r>
        <w:rPr/>
      </w:r>
    </w:p>
    <w:p>
      <w:pPr>
        <w:pStyle w:val="Normal"/>
        <w:rPr/>
      </w:pPr>
      <w:r>
        <w:rPr/>
        <w:t>Teg lépett be a hajóhídra, meglátta Duncant a vezérműnél, és felfigyelt rá, hogy társa láthatóan elmerült gondolataiba, ahogy oly gyakran megesett vele, különösen mostanában.</w:t>
      </w:r>
    </w:p>
    <w:p>
      <w:pPr>
        <w:pStyle w:val="Normal"/>
        <w:rPr/>
      </w:pPr>
      <w:r>
        <w:rPr/>
        <w:t>Pillantása a vezérlő modulokra, az ablakképernyőre, a nem-hajó tervezett útvonalon megtett eddigi útjára esett. Teg áttanulmányozta a vezérművön megjelenő mintázatokat, majd az űr mintázatait. Még a nem-hajó érzékelői és ablakképernyői nélkül is fel tudta fogni az őket körülvevő üresség irdatlan méreteit. Új űrszakasz, a korábbitól különböző csillagtalan tér.</w:t>
      </w:r>
    </w:p>
    <w:p>
      <w:pPr>
        <w:pStyle w:val="Normal"/>
        <w:rPr/>
      </w:pPr>
      <w:r>
        <w:rPr/>
        <w:t>Duncan meggondolatlan ugrást hajtott végre, irányítatlanul szelte át a meghajlított teret. Ám a véletlenszerűség természetéből adódott, hogy bármely új koordináta éppúgy közelebb, mint ahogy távolabb is vihette őket az Ellenséghez.</w:t>
      </w:r>
    </w:p>
    <w:p>
      <w:pPr>
        <w:pStyle w:val="Normal"/>
        <w:rPr/>
      </w:pPr>
      <w:r>
        <w:rPr/>
        <w:t>Valami aggasztotta őt, valami, amit nem tudott figyelmen kívül hagyni. Az Atreidesektől örökölt képességei lehetővé tették számára, hogy az anomáliákra összpontosítson, és észlelje, mi nincs ott. Nem Duncan volt az egyetlen, aki meglátott furcsaságokat.</w:t>
      </w:r>
    </w:p>
    <w:p>
      <w:pPr>
        <w:pStyle w:val="Normal"/>
        <w:rPr/>
      </w:pPr>
      <w:r>
        <w:rPr/>
        <w:t>–</w:t>
      </w:r>
      <w:r>
        <w:rPr>
          <w:rFonts w:eastAsia="Bookman Old Style"/>
        </w:rPr>
        <w:t xml:space="preserve"> </w:t>
      </w:r>
      <w:r>
        <w:rPr/>
        <w:t>Hol vagyunk?</w:t>
      </w:r>
    </w:p>
    <w:p>
      <w:pPr>
        <w:pStyle w:val="Normal"/>
        <w:rPr/>
      </w:pPr>
      <w:r>
        <w:rPr/>
        <w:t>Duncan magába fordulva visszakérdezett.</w:t>
      </w:r>
    </w:p>
    <w:p>
      <w:pPr>
        <w:pStyle w:val="Normal"/>
        <w:rPr/>
      </w:pPr>
      <w:r>
        <w:rPr/>
        <w:t>–</w:t>
      </w:r>
      <w:r>
        <w:rPr>
          <w:rFonts w:eastAsia="Bookman Old Style"/>
        </w:rPr>
        <w:t xml:space="preserve"> </w:t>
      </w:r>
      <w:r>
        <w:rPr/>
        <w:t>Ki tudja, hol vagyunk? – Hirtelen visszatért önkívületi állapotából, és levegőért kapott. – Miles! A háló – körénk zárul, akár egy hóhér kötele! Duncan nem biztonságos pusztaságba juttatta a hajót, hanem egyenesen az Ellenség markába. Az idős férfi és nő, akár a háló váratlan megrezdülésére felriadt éhes pók, megindult a zsákmány felé.</w:t>
      </w:r>
    </w:p>
    <w:p>
      <w:pPr>
        <w:pStyle w:val="Normal"/>
        <w:rPr/>
      </w:pPr>
      <w:r>
        <w:rPr/>
        <w:t>Teg, akit eleve baljós előérzet kerülgetett, gondolkodás nélkül, követhetetlen sebességgel reagált. Teste felpörgött, reflexei ragyogva felizzottak, mozdulatai megfoghatatlan sebességre gyorsultak fel. Az emberi test számára elviselhetetlenül felfokozott anyagcserét kihasználva átvette a navigáció irányítását. Ujjai követhetetlenül táncoltak. Elméje rendszerről rendszerre váltott, újra működésbe hozta az épp feltöltődő Holtzman-hajtőműveket. A mérhetetlenül gyors és céltudatos Teg szinte eggyé vált a hajóval – és hirtelen riasztó térhajlító ugrásba vezette bele őket.</w:t>
      </w:r>
    </w:p>
    <w:p>
      <w:pPr>
        <w:pStyle w:val="Normal"/>
        <w:rPr/>
      </w:pPr>
      <w:r>
        <w:rPr/>
        <w:t xml:space="preserve">Érezte, ahogy a hártyavékony, </w:t>
      </w:r>
      <w:r>
        <w:rPr>
          <w:i/>
        </w:rPr>
        <w:t>tudattal rendelkező</w:t>
      </w:r>
      <w:r>
        <w:rPr/>
        <w:t xml:space="preserve"> fonalak még utoljára utánuk nyúlnak, de Tegnek sikerült kitépni a hajót, és felszakítani a hálót, amikor átlódította a hatalmas járművet a tér egy apró redőjén az űr egy másik pontjára, majd egy újabbra, kirántotta a járművet üldözőik kelepcéjéből. Maga mögött érezte a fájdalmat és a súlyos sérülést, amit a háló és kivetői elszenvedtek, és érezte a dühöt, amely a zsákmány újbóli elvesztése miatt tombolt bennük.</w:t>
      </w:r>
    </w:p>
    <w:p>
      <w:pPr>
        <w:pStyle w:val="Normal"/>
        <w:rPr/>
      </w:pPr>
      <w:r>
        <w:rPr/>
        <w:t>Teg keresztülszáguldott a hídon, utána állította a műszereket, parancsokat küldött szét, s mindezt olyan gyorsan, hogy senki – még Duncan sem – tudhatta meg, hogy társa hibáját igazítja ki. Végül kimerülten, elcsigázva és kiéhezetten visszalassult a valós időre.</w:t>
      </w:r>
    </w:p>
    <w:p>
      <w:pPr>
        <w:pStyle w:val="Normal"/>
        <w:rPr/>
      </w:pPr>
      <w:r>
        <w:rPr/>
        <w:t>Duncan, aki elképedve nézte, mit végzett el Teg egyetlen másodperc töredéke alatt, a fejét ingatta, hogy kiverje belőle Murbella lekaparhatatlan emlékét.</w:t>
      </w:r>
    </w:p>
    <w:p>
      <w:pPr>
        <w:pStyle w:val="Normal"/>
        <w:rPr/>
      </w:pPr>
      <w:r>
        <w:rPr/>
        <w:t>–</w:t>
      </w:r>
      <w:r>
        <w:rPr>
          <w:rFonts w:eastAsia="Bookman Old Style"/>
        </w:rPr>
        <w:t xml:space="preserve"> </w:t>
      </w:r>
      <w:r>
        <w:rPr/>
        <w:t>Mit műveltél, Miles?</w:t>
      </w:r>
    </w:p>
    <w:p>
      <w:pPr>
        <w:pStyle w:val="Normal"/>
        <w:rPr/>
      </w:pPr>
      <w:r>
        <w:rPr/>
        <w:t>A bashar lerogyott egy kisegítő műszerfalra, és titokzatosan Duncanre mosolygott.</w:t>
      </w:r>
    </w:p>
    <w:p>
      <w:pPr>
        <w:pStyle w:val="Normal"/>
        <w:rPr/>
      </w:pPr>
      <w:r>
        <w:rPr/>
        <w:t>–</w:t>
      </w:r>
      <w:r>
        <w:rPr>
          <w:rFonts w:eastAsia="Bookman Old Style"/>
        </w:rPr>
        <w:t xml:space="preserve"> </w:t>
      </w:r>
      <w:r>
        <w:rPr/>
        <w:t>Csak amit kellett. Elhárult a veszély.</w:t>
      </w:r>
    </w:p>
    <w:p>
      <w:pPr>
        <w:pStyle w:val="Normal"/>
        <w:rPr/>
      </w:pPr>
      <w:r>
        <w:rPr/>
      </w:r>
    </w:p>
    <w:p>
      <w:pPr>
        <w:pStyle w:val="Normal"/>
        <w:rPr/>
      </w:pPr>
      <w:r>
        <w:rPr/>
      </w:r>
    </w:p>
    <w:p>
      <w:pPr>
        <w:pStyle w:val="Normal"/>
        <w:rPr/>
      </w:pPr>
      <w:r>
        <w:rPr/>
      </w:r>
    </w:p>
    <w:p>
      <w:pPr>
        <w:pStyle w:val="Normal"/>
        <w:rPr/>
      </w:pPr>
      <w:r>
        <w:rPr/>
      </w:r>
    </w:p>
    <w:p>
      <w:pPr>
        <w:pStyle w:val="Fejezetel"/>
        <w:rPr/>
      </w:pPr>
      <w:r>
        <w:rPr/>
        <w:t>Egy egyszerű játékosnak sosem szabad azt képzelnie, hogy beleszólhat a szabályokba.</w:t>
      </w:r>
    </w:p>
    <w:p>
      <w:pPr>
        <w:pStyle w:val="Normal"/>
        <w:rPr/>
      </w:pPr>
      <w:r>
        <w:rPr/>
      </w:r>
    </w:p>
    <w:p>
      <w:pPr>
        <w:pStyle w:val="Fejezetelalatt"/>
        <w:rPr/>
      </w:pPr>
      <w:r>
        <w:rPr/>
        <w:t>Miles Teg bashar,</w:t>
        <w:br/>
        <w:t>hadászati elóadások</w:t>
      </w:r>
    </w:p>
    <w:p>
      <w:pPr>
        <w:pStyle w:val="Normal"/>
        <w:rPr/>
      </w:pPr>
      <w:r>
        <w:rPr/>
      </w:r>
    </w:p>
    <w:p>
      <w:pPr>
        <w:pStyle w:val="Normal"/>
        <w:rPr>
          <w:i/>
          <w:i/>
        </w:rPr>
      </w:pPr>
      <w:r>
        <w:rPr>
          <w:i/>
        </w:rPr>
        <w:t>Nyissz!</w:t>
      </w:r>
    </w:p>
    <w:p>
      <w:pPr>
        <w:pStyle w:val="Normal"/>
        <w:rPr/>
      </w:pPr>
      <w:r>
        <w:rPr/>
        <w:t>A sövénymetsző olló pengéi összecsattantak, és véletlenszerűen levágtak néhány ágat, hogy alakítsanak a lombozaton.</w:t>
      </w:r>
    </w:p>
    <w:p>
      <w:pPr>
        <w:pStyle w:val="Normal"/>
        <w:rPr/>
      </w:pPr>
      <w:r>
        <w:rPr/>
        <w:t>–</w:t>
      </w:r>
      <w:r>
        <w:rPr>
          <w:rFonts w:eastAsia="Bookman Old Style"/>
        </w:rPr>
        <w:t xml:space="preserve"> </w:t>
      </w:r>
      <w:r>
        <w:rPr/>
        <w:t>Látod, hogy az élet mennyire kitartóan igyekszik túllépni pontosan megszabott korlátain? – Az idős férfi módszeresen haladt előre a gyep szélén magasodó cserjék mellett, lemetszette a kiálló ágakat és leveleket, mindent, ami zavarta a mértanilag tökéletes alakzatot. – A rakoncátlan cserjék annyira idegesítőek.</w:t>
      </w:r>
    </w:p>
    <w:p>
      <w:pPr>
        <w:pStyle w:val="Normal"/>
        <w:rPr/>
      </w:pPr>
      <w:r>
        <w:rPr/>
        <w:t>Az olló szárainak folytonos csattogtatásával nekitámadt a cserjéknek. Az oldalak végül tökéletesen simákká váltak, ahogy elvárta.</w:t>
      </w:r>
    </w:p>
    <w:p>
      <w:pPr>
        <w:pStyle w:val="Normal"/>
        <w:rPr/>
      </w:pPr>
      <w:r>
        <w:rPr/>
        <w:t>Az idős nő arcán derűs kifejezéssel visszaült nyugágyába. Friss citromból készült limonádét kortyolgatott.</w:t>
      </w:r>
    </w:p>
    <w:p>
      <w:pPr>
        <w:pStyle w:val="Normal"/>
        <w:rPr/>
      </w:pPr>
      <w:r>
        <w:rPr/>
        <w:t>–</w:t>
      </w:r>
      <w:r>
        <w:rPr>
          <w:rFonts w:eastAsia="Bookman Old Style"/>
        </w:rPr>
        <w:t xml:space="preserve"> </w:t>
      </w:r>
      <w:r>
        <w:rPr/>
        <w:t>Én olyasvalakit látok, aki folyton rendet igyekszik kényszeríteni másokra, ahelyett, hogy elfogadná a valóságot. A kiszámíthatatlanság is értékes a maga nemében.</w:t>
      </w:r>
    </w:p>
    <w:p>
      <w:pPr>
        <w:pStyle w:val="Normal"/>
        <w:rPr/>
      </w:pPr>
      <w:r>
        <w:rPr/>
        <w:t>Megint kortyolt egyet italából, aztán elgondolkodott, vajon elméje parancsával bekapcsolja-e a locsolóberendezést, hogy eláztassa az idős férfit, és bemutatót tartson a kiszámíthatatlanságból. Ám egy efféle tréfával, bármily szívderítő is, csak felbőszítené. Ehelyett azzal szórakoztatta magát, hogy párja felesleges ténykedését figyeli.</w:t>
      </w:r>
    </w:p>
    <w:p>
      <w:pPr>
        <w:pStyle w:val="Normal"/>
        <w:rPr/>
      </w:pPr>
      <w:r>
        <w:rPr/>
        <w:t>–</w:t>
      </w:r>
      <w:r>
        <w:rPr>
          <w:rFonts w:eastAsia="Bookman Old Style"/>
        </w:rPr>
        <w:t xml:space="preserve"> </w:t>
      </w:r>
      <w:r>
        <w:rPr/>
        <w:t>Ahelyett, hogy az őrületbe kergeted magad a szabályokhoz való konok ragaszkodásoddal, miért nem változtatsz a szabályokon?</w:t>
      </w:r>
    </w:p>
    <w:p>
      <w:pPr>
        <w:pStyle w:val="Normal"/>
        <w:rPr/>
      </w:pPr>
      <w:r>
        <w:rPr/>
        <w:t>A férfi haragosan nézett vissza rá.</w:t>
      </w:r>
    </w:p>
    <w:p>
      <w:pPr>
        <w:pStyle w:val="Normal"/>
        <w:rPr/>
      </w:pPr>
      <w:r>
        <w:rPr/>
        <w:t>–</w:t>
      </w:r>
      <w:r>
        <w:rPr>
          <w:rFonts w:eastAsia="Bookman Old Style"/>
        </w:rPr>
        <w:t xml:space="preserve"> </w:t>
      </w:r>
      <w:r>
        <w:rPr/>
        <w:t>Szóval szerinted őrült vagyok?</w:t>
      </w:r>
    </w:p>
    <w:p>
      <w:pPr>
        <w:pStyle w:val="Normal"/>
        <w:rPr/>
      </w:pPr>
      <w:r>
        <w:rPr/>
        <w:t>–</w:t>
      </w:r>
      <w:r>
        <w:rPr>
          <w:rFonts w:eastAsia="Bookman Old Style"/>
        </w:rPr>
        <w:t xml:space="preserve"> </w:t>
      </w:r>
      <w:r>
        <w:rPr/>
        <w:t>Egyszerű szófordulat volt. Már régen felépültél bármiféle sérülésből.</w:t>
      </w:r>
    </w:p>
    <w:p>
      <w:pPr>
        <w:pStyle w:val="Normal"/>
        <w:rPr/>
      </w:pPr>
      <w:r>
        <w:rPr/>
        <w:t>–</w:t>
      </w:r>
      <w:r>
        <w:rPr>
          <w:rFonts w:eastAsia="Bookman Old Style"/>
        </w:rPr>
        <w:t xml:space="preserve"> </w:t>
      </w:r>
      <w:r>
        <w:rPr/>
        <w:t>Ingerelni akarsz, Marty. – A pillanatnyi veszély gyorsan elmúlt, mikor az idős férfi újult elszántsággal hozzálátott a metszéshez. Megint nekiesett a cserjéknek, formálta, alakította a lombokat, nem nyugodott, amíg minden levél a kívánt helyére nem került.</w:t>
      </w:r>
    </w:p>
    <w:p>
      <w:pPr>
        <w:pStyle w:val="Normal"/>
        <w:rPr/>
      </w:pPr>
      <w:r>
        <w:rPr/>
        <w:t>Az idős nő letette a poharát, és a virágágyásokhoz sétált, ahol tulipánok és íriszek garmadája pompázott a szivárvány minden színében.</w:t>
      </w:r>
    </w:p>
    <w:p>
      <w:pPr>
        <w:pStyle w:val="Normal"/>
        <w:rPr/>
      </w:pPr>
      <w:r>
        <w:rPr/>
        <w:t>–</w:t>
      </w:r>
      <w:r>
        <w:rPr>
          <w:rFonts w:eastAsia="Bookman Old Style"/>
        </w:rPr>
        <w:t xml:space="preserve"> </w:t>
      </w:r>
      <w:r>
        <w:rPr/>
        <w:t>Jobban szeretem a meglepetéseket – kiélvezni a váratlant. Ez teszi érdekessé az életet. – Összevont szemöldökkel lehajolt, hogy megnézzen magának egy dús gyomot, mely a virágai között növekedett. – Azonban vannak határok. – Kegyetlen rántással kitépte a nem kívánt növényt.</w:t>
      </w:r>
    </w:p>
    <w:p>
      <w:pPr>
        <w:pStyle w:val="Normal"/>
        <w:rPr/>
      </w:pPr>
      <w:r>
        <w:rPr/>
        <w:t>–</w:t>
      </w:r>
      <w:r>
        <w:rPr>
          <w:rFonts w:eastAsia="Bookman Old Style"/>
        </w:rPr>
        <w:t xml:space="preserve"> </w:t>
      </w:r>
      <w:r>
        <w:rPr/>
        <w:t>Meglehetősen megbocsátónak tűnsz ahhoz képest, hogy még mindig nincs a kezünkben a nem-hajó. Egyre jobban dühít, hogy mindig elszöknek! Közeleg a Kralizec!</w:t>
      </w:r>
    </w:p>
    <w:p>
      <w:pPr>
        <w:pStyle w:val="Normal"/>
        <w:rPr/>
      </w:pPr>
      <w:r>
        <w:rPr/>
        <w:t>–</w:t>
      </w:r>
      <w:r>
        <w:rPr>
          <w:rFonts w:eastAsia="Bookman Old Style"/>
        </w:rPr>
        <w:t xml:space="preserve"> </w:t>
      </w:r>
      <w:r>
        <w:rPr/>
        <w:t>Az utolsó alkalommal nem sokon múlott. – Az idős nő mosolyogva sétált át a virágágyásai között. Mögötte a kókadt szirmok hirtelen kivirultak, új szín szökött beléjük. Az ég csodálatos azúrszínben ragyogott.</w:t>
      </w:r>
    </w:p>
    <w:p>
      <w:pPr>
        <w:pStyle w:val="Normal"/>
        <w:rPr/>
      </w:pPr>
      <w:r>
        <w:rPr/>
        <w:t>–</w:t>
      </w:r>
      <w:r>
        <w:rPr>
          <w:rFonts w:eastAsia="Bookman Old Style"/>
        </w:rPr>
        <w:t xml:space="preserve"> </w:t>
      </w:r>
      <w:r>
        <w:rPr/>
        <w:t>Nem különösebben érdekel, micsoda kárt okoztak nekünk. Rengeteg időmbe és munkámba telt, hogy kivessem a legújabb tachionhálót. Finom csápok, messze kinyúlóak… – Mérgesen összeszorította az ajkait. – És most minden szakadt, összecsomózódott, kirojtosodott.</w:t>
      </w:r>
    </w:p>
    <w:p>
      <w:pPr>
        <w:pStyle w:val="Normal"/>
        <w:rPr/>
      </w:pPr>
      <w:r>
        <w:rPr/>
        <w:t>–</w:t>
      </w:r>
      <w:r>
        <w:rPr>
          <w:rFonts w:eastAsia="Bookman Old Style"/>
        </w:rPr>
        <w:t xml:space="preserve"> </w:t>
      </w:r>
      <w:r>
        <w:rPr/>
        <w:t>Egyetlen gondolattal újrateremtheted. – A nő intett cserzett kezével. – Csak azért vagy ilyen bosszús, mert nem úgy történtek a dolgok, ahogy eltervezted. Az eszedbe sem jutott, hogy a nem-hajó legutóbbi szökése bizonyítja a prófétai kivetítés igazát? Azt jelenti, hogy akit vártál – akit az emberek Kwisatz Haderachként emlegetnek – valóban a hajón tartózkodik. Másképp miként tudtak volna elszökni? Ez talán nem a kivetítést bizonyítja?</w:t>
      </w:r>
    </w:p>
    <w:p>
      <w:pPr>
        <w:pStyle w:val="Normal"/>
        <w:rPr/>
      </w:pPr>
      <w:r>
        <w:rPr/>
        <w:t>–</w:t>
      </w:r>
      <w:r>
        <w:rPr>
          <w:rFonts w:eastAsia="Bookman Old Style"/>
        </w:rPr>
        <w:t xml:space="preserve"> </w:t>
      </w:r>
      <w:r>
        <w:rPr/>
        <w:t>Mindig is tudtuk, hogy ott van. Ezért kell kezünkbe kaparintanunk a nem-hajót.</w:t>
      </w:r>
    </w:p>
    <w:p>
      <w:pPr>
        <w:pStyle w:val="Normal"/>
        <w:rPr/>
      </w:pPr>
      <w:r>
        <w:rPr/>
        <w:t>Az idős nő felnevetett.</w:t>
      </w:r>
    </w:p>
    <w:p>
      <w:pPr>
        <w:pStyle w:val="Normal"/>
        <w:rPr/>
      </w:pPr>
      <w:r>
        <w:rPr/>
        <w:t>–</w:t>
      </w:r>
      <w:r>
        <w:rPr>
          <w:rFonts w:eastAsia="Bookman Old Style"/>
        </w:rPr>
        <w:t xml:space="preserve"> </w:t>
      </w:r>
      <w:r>
        <w:rPr>
          <w:i/>
        </w:rPr>
        <w:t>Megjósoltuk</w:t>
      </w:r>
      <w:r>
        <w:rPr/>
        <w:t>, hogy ott van, Daniel. Óriási különbség. Több évszázadnyi matematikai kivetítések összessége győzött meg róla minket, hogy a számunkra szükséges személy a hajó fedélzetén lesz.</w:t>
      </w:r>
    </w:p>
    <w:p>
      <w:pPr>
        <w:pStyle w:val="Normal"/>
        <w:rPr/>
      </w:pPr>
      <w:r>
        <w:rPr/>
        <w:t>Az idős férfi hegyével a gyepbe döfte sövénymetsző ollóját, mintha ellenfelét hányta volna épp kardélre.</w:t>
      </w:r>
    </w:p>
    <w:p>
      <w:pPr>
        <w:pStyle w:val="Normal"/>
        <w:rPr/>
      </w:pPr>
      <w:r>
        <w:rPr/>
        <w:t>A matematikai kivetítés annyira bonyolulttá és összetetté vált, hogy felért egy próféciával. A pár pontosan tudta, hogy a Kwisatz Haderachra lesz szükségük, hogy győzedelmeskedhessenek a fenyegető viharos küzdelemben. Korábban egy efféle próféciát nem tekintettek volna többnek babonás legendánál, ami a sötét elől rémülten meghátráló emberek agyszüleménye volt. Ám a végtelenül részletes elemző kivetítések és a több évezredes, hátborzongatóan pontos emberi próféciák figyelembe vételével, az idős pár tudta, hogy a győzelem megkívánta a jokert, az elszabadult emberi nehézfegyvert.</w:t>
      </w:r>
    </w:p>
    <w:p>
      <w:pPr>
        <w:pStyle w:val="Normal"/>
        <w:rPr/>
      </w:pPr>
      <w:r>
        <w:rPr/>
        <w:t>–</w:t>
      </w:r>
      <w:r>
        <w:rPr>
          <w:rFonts w:eastAsia="Bookman Old Style"/>
        </w:rPr>
        <w:t xml:space="preserve"> </w:t>
      </w:r>
      <w:r>
        <w:rPr/>
        <w:t>Egykor mások saját kárukon tanulták meg, hogy nem uralkodhatnak a Kwisatz Haderach felett. – Az idős nő felállt a gyomlálásból. Kezét tarkójára helyezte, mintha fájna valamije, pedig puszta megszokásból tette. – Kis híján elpusztította őket, ők pedig tizenöt évszázadon át siránkoztak a történtek felett.</w:t>
      </w:r>
    </w:p>
    <w:p>
      <w:pPr>
        <w:pStyle w:val="Normal"/>
        <w:rPr/>
      </w:pPr>
      <w:r>
        <w:rPr/>
        <w:t>–</w:t>
      </w:r>
      <w:r>
        <w:rPr>
          <w:rFonts w:eastAsia="Bookman Old Style"/>
        </w:rPr>
        <w:t xml:space="preserve"> </w:t>
      </w:r>
      <w:r>
        <w:rPr/>
        <w:t>Gyengék voltak. – Az idős férfi egy félig telt limonádés poharat emelt fel a díszes gyepről, ahová korábban letette, és egyetlen húzásra felhörpintette az italt. A nő mellé lépett, majd átnézett a cserjék közti, borotvaélesre nyírt hasadékon a szertelen, összetett tornyok és egymásba kapcsolódó épületek felé, melyek a tökéletes menedéket körülölelő, távoli várost alkották. Megérintette a férfi könyökét. – Ha megígéred, hogy nem duzzogsz, segítek befoltozni a hálót. Tényleg bele kell törődnöd, hogy a tervek könnyedén felboríthatók.</w:t>
      </w:r>
    </w:p>
    <w:p>
      <w:pPr>
        <w:pStyle w:val="Normal"/>
        <w:rPr/>
      </w:pPr>
      <w:r>
        <w:rPr/>
        <w:t>–</w:t>
      </w:r>
      <w:r>
        <w:rPr>
          <w:rFonts w:eastAsia="Bookman Old Style"/>
        </w:rPr>
        <w:t xml:space="preserve"> </w:t>
      </w:r>
      <w:r>
        <w:rPr/>
        <w:t>Akkor jobb terveket kell kidolgoznom.</w:t>
      </w:r>
    </w:p>
    <w:p>
      <w:pPr>
        <w:pStyle w:val="Normal"/>
        <w:rPr/>
      </w:pPr>
      <w:r>
        <w:rPr/>
        <w:t>Mégis együtt összpontosított a nővel, és ismét szőni kezdték a világmindenséget behálózó, hártyavékony pókfonalakat, helyrehozták, és hatalmas sebességgel kivetették megint a tachionhálót, hogy egyetlen szemvillanás alatt elképzelhetetlen távolságra juttassák el.</w:t>
      </w:r>
    </w:p>
    <w:p>
      <w:pPr>
        <w:pStyle w:val="Normal"/>
        <w:rPr/>
      </w:pPr>
      <w:r>
        <w:rPr/>
        <w:t>–</w:t>
      </w:r>
      <w:r>
        <w:rPr>
          <w:rFonts w:eastAsia="Bookman Old Style"/>
        </w:rPr>
        <w:t xml:space="preserve"> </w:t>
      </w:r>
      <w:r>
        <w:rPr/>
        <w:t>Továbbra is megpróbáljuk elkapni a hajót – mondta az idős nő –, de talán jobban járunk, ha arra az alternatív tervre összpontosítunk, amit Khrone javasolt. A caladani leletnek köszönhetően más lehetőség is felmerült, újabb esély a győzelem bebiztosítására. Mindkét alternatívával foglalkoznunk kell. Tudjuk, hogy Paul Atreides Kwisatz Haderach volt, és Khrone előrelátásának köszönhetően már megszületett a fiú gholája…</w:t>
      </w:r>
    </w:p>
    <w:p>
      <w:pPr>
        <w:pStyle w:val="Normal"/>
        <w:rPr/>
      </w:pPr>
      <w:r>
        <w:rPr/>
        <w:t>–</w:t>
      </w:r>
      <w:r>
        <w:rPr>
          <w:rFonts w:eastAsia="Bookman Old Style"/>
        </w:rPr>
        <w:t xml:space="preserve"> </w:t>
      </w:r>
      <w:r>
        <w:rPr/>
        <w:t>Bizonyára véletlenül gondolt az eshetőségre.</w:t>
      </w:r>
    </w:p>
    <w:p>
      <w:pPr>
        <w:pStyle w:val="Normal"/>
        <w:rPr/>
      </w:pPr>
      <w:r>
        <w:rPr/>
        <w:t>–</w:t>
      </w:r>
      <w:r>
        <w:rPr>
          <w:rFonts w:eastAsia="Bookman Old Style"/>
        </w:rPr>
        <w:t xml:space="preserve"> </w:t>
      </w:r>
      <w:r>
        <w:rPr/>
        <w:t>Mindenesetre Harkonnen báró is a kezében van, aki tökéletes hátteret biztosít ahhoz, hogy Pault a saját céljaink mellé állítsuk. Épp ezért, még ha nem sikerülne is elfognunk a nem-hajót, mindenképp a rendelkezésünkre fog állni egy Kwisatz Haderach. Bárhogy alakuljanak is az események, győzni fogunk. Teszek róla, hogy Khrone ne okozzon csalódást nekünk. Különleges megfigyelőket küldtem hozzá.</w:t>
      </w:r>
    </w:p>
    <w:p>
      <w:pPr>
        <w:pStyle w:val="Normal"/>
        <w:rPr/>
      </w:pPr>
      <w:r>
        <w:rPr/>
        <w:t>Az idős férfi erős és hajthatatlan volt, ám időnként gyerekesen naiv. El sem tudta képzelni, mennyi csalárdság létezik. Az idős nő tudta, hogy titokban jobban kell figyelnie a Régi Birodalomban szétszóródott csatlósaikat. Az Arctáncoltatók néha túlságosan beképzeltnek tűntek.</w:t>
      </w:r>
    </w:p>
    <w:p>
      <w:pPr>
        <w:pStyle w:val="Normal"/>
        <w:rPr/>
      </w:pPr>
      <w:r>
        <w:rPr/>
        <w:t>Szívesen hagyta, hogy minden résztvevő eljátssza a saját szerepét, legyen szó az idős férfiról, az Arctáncoltatókról, a nem-hajó utasairól vagy a Régi Birodalom útjában álló rengeteg áldozatról.</w:t>
      </w:r>
    </w:p>
    <w:p>
      <w:pPr>
        <w:pStyle w:val="Normal"/>
        <w:rPr/>
      </w:pPr>
      <w:r>
        <w:rPr/>
        <w:t>Egyelőre szórakoztatta a helyzet, de minden változik. A világegyetem így működött.</w:t>
      </w:r>
    </w:p>
    <w:p>
      <w:pPr>
        <w:pStyle w:val="Normal"/>
        <w:rPr/>
      </w:pPr>
      <w:r>
        <w:rPr/>
      </w:r>
    </w:p>
    <w:p>
      <w:pPr>
        <w:pStyle w:val="Normal"/>
        <w:rPr/>
      </w:pPr>
      <w:r>
        <w:rPr/>
      </w:r>
    </w:p>
    <w:p>
      <w:pPr>
        <w:pStyle w:val="Normal"/>
        <w:rPr/>
      </w:pPr>
      <w:r>
        <w:rPr/>
      </w:r>
    </w:p>
    <w:p>
      <w:pPr>
        <w:pStyle w:val="Normal"/>
        <w:rPr/>
      </w:pPr>
      <w:r>
        <w:rPr/>
      </w:r>
    </w:p>
    <w:p>
      <w:pPr>
        <w:pStyle w:val="Fejezetel"/>
        <w:rPr/>
      </w:pPr>
      <w:r>
        <w:rPr/>
        <w:t>Tervekbe ágyazott tervek – akár a különböző szögekben felállított tükrök egymásba futó visszaverődéseinek végtelen sora. Csak egy felsőbbrendű elme képes meglátni az összes okot és okozatot.</w:t>
      </w:r>
    </w:p>
    <w:p>
      <w:pPr>
        <w:pStyle w:val="Normal"/>
        <w:rPr/>
      </w:pPr>
      <w:r>
        <w:rPr/>
      </w:r>
    </w:p>
    <w:p>
      <w:pPr>
        <w:pStyle w:val="Fejezetelalatt"/>
        <w:rPr/>
      </w:pPr>
      <w:r>
        <w:rPr/>
        <w:t>Khrone, az Arctáncoltatók miriádjának küldött üzenet</w:t>
      </w:r>
    </w:p>
    <w:p>
      <w:pPr>
        <w:pStyle w:val="Normal"/>
        <w:rPr/>
      </w:pPr>
      <w:r>
        <w:rPr/>
      </w:r>
    </w:p>
    <w:p>
      <w:pPr>
        <w:pStyle w:val="Normal"/>
        <w:rPr/>
      </w:pPr>
      <w:r>
        <w:rPr/>
        <w:t>A Caladanon egy messzi távolból érkezett furcsa delegáció járult Khrone elé. Nem kellett azonosítaniuk magukat, amikor a gyermek báróval és az általuk „Paolóként” emlegetett Atreides-gholával kapcsolatban érdeklődtek a haladás felől. Khrone már megszerezte azt, amire az idős férfinak és nőnek szüksége volt, a kisfiút, aki minden kellő genetikai jeggyel rendelkezett. A Kwisatz Haderachot.</w:t>
      </w:r>
    </w:p>
    <w:p>
      <w:pPr>
        <w:pStyle w:val="Normal"/>
        <w:rPr/>
      </w:pPr>
      <w:r>
        <w:rPr/>
        <w:t>Ahelyett azonban, hogy megjutalmazták volna az Arctáncoltatót, a megközelíthetetlen bábjátékosok a nyakába lihegve figyelték minden mozdulatát. Feltétlen uralmat akartak, Khrone pedig nem szívesen vette ezt. Létük évezredei során az Arctáncoltatók túl sokáig szenvedték az ostobák hatalmaskodását.</w:t>
      </w:r>
    </w:p>
    <w:p>
      <w:pPr>
        <w:pStyle w:val="Normal"/>
        <w:rPr/>
      </w:pPr>
      <w:r>
        <w:rPr/>
        <w:t>Mégis kivárt. Később majd elbánik ezekkel az alkalmazkodni képtelen kémekkel.</w:t>
      </w:r>
    </w:p>
    <w:p>
      <w:pPr>
        <w:pStyle w:val="Normal"/>
        <w:rPr/>
      </w:pPr>
      <w:r>
        <w:rPr/>
        <w:t>A Liga tanúsítványa és a szakértő módon hamisított azonosító jelek szerint a bizarr gépezetekkel kibővített emberek az Ixről érkeztek. Mindez elfogadható fedőtörténet volt, ami megmagyarázza bárki avatatlan számára furcsa küllemüket. Khrone azonban tudta, hogy a technológia egészen más magból csírázott ki, e nagykövetek pedig sokkalta távolabbi vidékekről érkeztek, ahol a Szétszóródás elmaradott emberi települései összecsaptak az Ellenség bástyáival.</w:t>
      </w:r>
    </w:p>
    <w:p>
      <w:pPr>
        <w:pStyle w:val="Normal"/>
        <w:rPr/>
      </w:pPr>
      <w:r>
        <w:rPr/>
        <w:t xml:space="preserve">A mindenbe beavatkozó gazdák régebben szövevényes hálózatuk révén tartották vele a kapcsolatot, ám mióta a háló láthatóan súlyosan megrongálódott, a két messziről érkezett megfigyelő egy kevésbé sérülékeny kapcsolattartási formát részesített előnyben. Az idős férfi és nő küldte ide ezeket a… szörnyetegeket. Eltűnődött, vajon a feltételezett mesterek megfélemlíteni akarták-e őt – </w:t>
      </w:r>
      <w:r>
        <w:rPr>
          <w:i/>
        </w:rPr>
        <w:t>őt!</w:t>
      </w:r>
      <w:r>
        <w:rPr/>
        <w:t xml:space="preserve"> Az Arctáncoltatók vezetője a puszta gondolatra is elmosolyodott, ahogy a delegáció fogadására indult.</w:t>
      </w:r>
    </w:p>
    <w:p>
      <w:pPr>
        <w:pStyle w:val="Normal"/>
        <w:rPr/>
      </w:pPr>
      <w:r>
        <w:rPr/>
        <w:t>A Caladan-kastély magas mennyezetű előcsarnokában Khrone Leto Atreides herceg egyik, archívumok között talált arcképére emlékeztető ábrázatot öltött magára. Antik stílusú, frissen vasalt szürke öltöny ruhát vett fel, még egyszer ellenőrizte a megjelenését az aranypláz keretes tükörben, majd háta mögött összekulcsolt kezekkel levonult a kongó terembe vezető széles lépcsősoron. Megállt a legalsó lépcsőfokon, nyájasan elmosolyodott, és hűvös magabiztossággal várta a hat férfit.</w:t>
      </w:r>
    </w:p>
    <w:p>
      <w:pPr>
        <w:pStyle w:val="Normal"/>
        <w:rPr/>
      </w:pPr>
      <w:r>
        <w:rPr/>
        <w:t>A sebhelyes, sápadt bőrű követeket láthatóan kimerítette, hogy fel kellett kaptatniuk az űrkikötőből idevezető meredek úton. Khrone azonban nem érezte szükségét, hogy megkönnyítse az odajutásukat. Nem ő hívta ide őket, és egyértelműen nem állt szándékában elhitetni velük, hogy szívesen látott vendégek lennének. Amennyiben a tachionháló megsérült, az idős férfi és nő talán felhagy azzal, hogy elviselhetetlen fájdalomhullámokkal ösztökélje őt. És akkor az Arctáncoltatók végre szabadon garázdálkodhatnak.</w:t>
      </w:r>
    </w:p>
    <w:p>
      <w:pPr>
        <w:pStyle w:val="Normal"/>
        <w:rPr/>
      </w:pPr>
      <w:r>
        <w:rPr/>
        <w:t>Vagy mégsem. Mivel nem lehetett biztos magában, Khrone úgy döntött, hogy egy ideig még fenntartja az engedelmesség látszatát.</w:t>
      </w:r>
    </w:p>
    <w:p>
      <w:pPr>
        <w:pStyle w:val="Normal"/>
        <w:rPr/>
      </w:pPr>
      <w:r>
        <w:rPr/>
        <w:t>Miután a furcsa küllemű követek csoportba rendeződtek, Khrone a lépcsőről tekintett le rájuk.</w:t>
      </w:r>
    </w:p>
    <w:p>
      <w:pPr>
        <w:pStyle w:val="Normal"/>
        <w:rPr/>
      </w:pPr>
      <w:r>
        <w:rPr/>
        <w:t>–</w:t>
      </w:r>
      <w:r>
        <w:rPr>
          <w:rFonts w:eastAsia="Bookman Old Style"/>
        </w:rPr>
        <w:t xml:space="preserve"> </w:t>
      </w:r>
      <w:r>
        <w:rPr/>
        <w:t>Értesítsétek a feletteseiteket, hogy szerencsésen megérkeztetek! – Maga előtt ismét összefonta korábban hátrakulcsolt kezét, és tördelni kezdte az ujjait. – És legyetek szívesek arról is értesíteni őket, hogy a nyilvánvaló testi sérüléseket nem az én hibámból szenvedtétek el.</w:t>
      </w:r>
    </w:p>
    <w:p>
      <w:pPr>
        <w:pStyle w:val="Normal"/>
        <w:rPr/>
      </w:pPr>
      <w:r>
        <w:rPr/>
        <w:t xml:space="preserve">A férfiak zavartan egymásra néztek. – Sérülések? – A teljesen szőrtelen férfiak halvány bőre olajosan simának tűnt. Koponyájukba és mellkasukba különféle berendezéseket ültettek be: kezdetleges elektromos számítógép-áramköröket, megnövelt kapacitású memóriachipeket és kijelző lámpákat. Az implantátumok körül begyógyulatlan, nyers sebek vöröslöttek. Mindez oly szörnyűséges, visszafejlődést sugalló érzéseket keltett, hogy Khrone nem tudta eldönteni, vajon nem az idős nő alattomos és érthetetlen tréfája volt-e az egész. </w:t>
      </w:r>
      <w:r>
        <w:rPr>
          <w:i/>
        </w:rPr>
        <w:t>Neki</w:t>
      </w:r>
      <w:r>
        <w:rPr/>
        <w:t xml:space="preserve"> sokkalta csípősebb humora volt mint hajlott korú társának.</w:t>
      </w:r>
    </w:p>
    <w:p>
      <w:pPr>
        <w:pStyle w:val="Normal"/>
        <w:rPr/>
      </w:pPr>
      <w:r>
        <w:rPr/>
        <w:t>–</w:t>
      </w:r>
      <w:r>
        <w:rPr>
          <w:rFonts w:eastAsia="Bookman Old Style"/>
        </w:rPr>
        <w:t xml:space="preserve"> </w:t>
      </w:r>
      <w:r>
        <w:rPr/>
        <w:t>Sérülések? Ilyennek terveztek minket.</w:t>
      </w:r>
    </w:p>
    <w:p>
      <w:pPr>
        <w:pStyle w:val="Normal"/>
        <w:rPr/>
      </w:pPr>
      <w:r>
        <w:rPr/>
        <w:t>–</w:t>
      </w:r>
      <w:r>
        <w:rPr>
          <w:rFonts w:eastAsia="Bookman Old Style"/>
        </w:rPr>
        <w:t xml:space="preserve"> </w:t>
      </w:r>
      <w:r>
        <w:rPr/>
        <w:t>Hmm. Érdekes. Részvétem.</w:t>
      </w:r>
    </w:p>
    <w:p>
      <w:pPr>
        <w:pStyle w:val="Normal"/>
        <w:rPr/>
      </w:pPr>
      <w:r>
        <w:rPr/>
        <w:t xml:space="preserve">A mechanikus kiegészítések annyira primitívnek tűntek, hogy leginkább kontár gyermeki kísérletnek hatottak. </w:t>
      </w:r>
      <w:r>
        <w:rPr>
          <w:i/>
        </w:rPr>
        <w:t>Igen</w:t>
      </w:r>
      <w:r>
        <w:rPr/>
        <w:t xml:space="preserve">, állapította meg magában Khrone, </w:t>
      </w:r>
      <w:r>
        <w:rPr>
          <w:i/>
        </w:rPr>
        <w:t>nyilvánvalóan csak vicc. Az idős nő rettenetesen unatkozhat.</w:t>
      </w:r>
    </w:p>
    <w:p>
      <w:pPr>
        <w:pStyle w:val="Normal"/>
        <w:rPr/>
      </w:pPr>
      <w:r>
        <w:rPr/>
        <w:t>–</w:t>
      </w:r>
      <w:r>
        <w:rPr>
          <w:rFonts w:eastAsia="Bookman Old Style"/>
        </w:rPr>
        <w:t xml:space="preserve"> </w:t>
      </w:r>
      <w:r>
        <w:rPr/>
        <w:t>Azért jöttünk, hogy mindent megfigyeljünk, és feljegyzéseket készítsünk. – Az elöl álló férfi kilépett a csoportból. Sötét folyadék keringett a szerzet torkát átfúró csövekben, melyek a válla mögötti pumpába futottak bele. Szemei mély metálkéken csillogtak, az ínhártya fehérségének legkisebb jele nélkül. Újabb tréfa, ami arra utalna, hogy melanzsfüggő?</w:t>
      </w:r>
    </w:p>
    <w:p>
      <w:pPr>
        <w:pStyle w:val="Normal"/>
        <w:rPr/>
      </w:pPr>
      <w:r>
        <w:rPr/>
        <w:t>–</w:t>
      </w:r>
      <w:r>
        <w:rPr>
          <w:rFonts w:eastAsia="Bookman Old Style"/>
        </w:rPr>
        <w:t xml:space="preserve"> </w:t>
      </w:r>
      <w:r>
        <w:rPr/>
        <w:t>Bizonyosan csalódottak, hogy kicsúszott a kezükből a nem-hajó. Ismételten. – Khrone intett a követeknek, hogy lépjenek be a kastély nagy csarnokába. – Bízom benne, hogy gazdáim nem rajtam fogják kitölteni a bosszújukat. Mi, Arctáncoltatók remek munkát végzünk, mindent az utasítások szerint.</w:t>
      </w:r>
    </w:p>
    <w:p>
      <w:pPr>
        <w:pStyle w:val="Normal"/>
        <w:rPr/>
      </w:pPr>
      <w:r>
        <w:rPr/>
        <w:t>–</w:t>
      </w:r>
      <w:r>
        <w:rPr>
          <w:rFonts w:eastAsia="Bookman Old Style"/>
        </w:rPr>
        <w:t xml:space="preserve"> </w:t>
      </w:r>
      <w:r>
        <w:rPr/>
        <w:t>Az Arctáncoltatók bizonyosan rendkívül alázatosak – szólalt meg egy másik, gépezetekkel kibővített küldött.</w:t>
      </w:r>
    </w:p>
    <w:p>
      <w:pPr>
        <w:pStyle w:val="Normal"/>
        <w:rPr/>
      </w:pPr>
      <w:r>
        <w:rPr/>
        <w:t>Khrone felhúzta a szemöldökét. Eltűnődött, vajon meglepett arckifejezése hasonlított-e a valahai Leto hercegére.</w:t>
      </w:r>
    </w:p>
    <w:p>
      <w:pPr>
        <w:pStyle w:val="Normal"/>
        <w:rPr/>
      </w:pPr>
      <w:r>
        <w:rPr/>
        <w:t>–</w:t>
      </w:r>
      <w:r>
        <w:rPr>
          <w:rFonts w:eastAsia="Bookman Old Style"/>
        </w:rPr>
        <w:t xml:space="preserve"> </w:t>
      </w:r>
      <w:r>
        <w:rPr/>
        <w:t>Talán elhanyagoltam vendéglátói kötelességemet? Óhajtotok frissítőket? Lakomát? – Visszafogta a mosolyát. – Vagy tán sürgős karbantartásra lenne szükségetek?</w:t>
      </w:r>
    </w:p>
    <w:p>
      <w:pPr>
        <w:pStyle w:val="Normal"/>
        <w:rPr/>
      </w:pPr>
      <w:r>
        <w:rPr/>
        <w:t>–</w:t>
      </w:r>
      <w:r>
        <w:rPr>
          <w:rFonts w:eastAsia="Bookman Old Style"/>
        </w:rPr>
        <w:t xml:space="preserve"> </w:t>
      </w:r>
      <w:r>
        <w:rPr/>
        <w:t>Szívesebben töltjük az időt adatgyűjtéssel és elemzéssel, hogy részletekbe menő jelentéssel térhessünk vissza.</w:t>
      </w:r>
    </w:p>
    <w:p>
      <w:pPr>
        <w:pStyle w:val="Normal"/>
        <w:rPr/>
      </w:pPr>
      <w:r>
        <w:rPr/>
        <w:t>–</w:t>
      </w:r>
      <w:r>
        <w:rPr>
          <w:rFonts w:eastAsia="Bookman Old Style"/>
        </w:rPr>
        <w:t xml:space="preserve"> </w:t>
      </w:r>
      <w:r>
        <w:rPr/>
        <w:t>Mindenesetre engedjétek meg, hogy megkönnyítsem mielőbbi visszatéréseteket. – Khrone a kastély laboratóriumszintjére vezette a követeket. – Szerencsére az elszökött nem-hajón és a megrongálódott hálón kívül minden rendkívül jól halad. Itt, a Régi Birodalomban, Arctáncoltatóim lassacskán aláaknázzák az emberi civilizáció alapjait. Már beszivárogtunk minden fontosabb hatalmi csoportosulásba, és elkezdtük egymás ellen fordítani őket.</w:t>
      </w:r>
    </w:p>
    <w:p>
      <w:pPr>
        <w:pStyle w:val="Normal"/>
        <w:rPr/>
      </w:pPr>
      <w:r>
        <w:rPr/>
        <w:t>–</w:t>
      </w:r>
      <w:r>
        <w:rPr>
          <w:rFonts w:eastAsia="Bookman Old Style"/>
        </w:rPr>
        <w:t xml:space="preserve"> </w:t>
      </w:r>
      <w:r>
        <w:rPr/>
        <w:t>Erről bizonyítékokat szeretnénk látni. – Különös szag áradt az elöl álló képviselő testéből – maró vegyszerek, szájszag és enyhe rothadás keveréke.</w:t>
      </w:r>
    </w:p>
    <w:p>
      <w:pPr>
        <w:pStyle w:val="Normal"/>
        <w:rPr/>
      </w:pPr>
      <w:r>
        <w:rPr/>
        <w:t>–</w:t>
      </w:r>
      <w:r>
        <w:rPr>
          <w:rFonts w:eastAsia="Bookman Old Style"/>
        </w:rPr>
        <w:t xml:space="preserve"> </w:t>
      </w:r>
      <w:r>
        <w:rPr/>
        <w:t>Akkor nyissátok ki a szemeteket! – Khrone megtorpant, higgadtságot kényszerített magára, és nyugodtabb hangon folytatta. – Utazásra hívlak benneteket a Régi Birodalom világaira. A megjelenésetek a többség számára kissé riasztó lehet, de épp elég rendellenesség osont már vissza a Szétszóródásból ahhoz, hogy ne kérdezősködjenek behatóbban a származásotok után. Átadhatok egy listát a kulcsfontosságú bolygókról, és hogy mire kell figyelnetek. Mindegyik kártyavárként fog összedőlni, amint megérkeznek a külső haderők. A gazdáink már útnak indították a hadiflottát, vagy várnak, amíg a kezükben nem lesz a Kwisatz Haderach?</w:t>
      </w:r>
    </w:p>
    <w:p>
      <w:pPr>
        <w:pStyle w:val="Normal"/>
        <w:rPr/>
      </w:pPr>
      <w:r>
        <w:rPr/>
        <w:t>–</w:t>
      </w:r>
      <w:r>
        <w:rPr>
          <w:rFonts w:eastAsia="Bookman Old Style"/>
        </w:rPr>
        <w:t xml:space="preserve"> </w:t>
      </w:r>
      <w:r>
        <w:rPr/>
        <w:t>Ebbe nincs beleszólásunk – válaszolta egyszerre három képviselő, egymásra hangolt elmével, hátborzongató fáziseltolódással visszhangozva egymást.</w:t>
      </w:r>
    </w:p>
    <w:p>
      <w:pPr>
        <w:pStyle w:val="Normal"/>
        <w:rPr/>
      </w:pPr>
      <w:r>
        <w:rPr/>
        <w:t>–</w:t>
      </w:r>
      <w:r>
        <w:rPr>
          <w:rFonts w:eastAsia="Bookman Old Style"/>
        </w:rPr>
        <w:t xml:space="preserve"> </w:t>
      </w:r>
      <w:r>
        <w:rPr/>
        <w:t>Akkor megnehezítitek, hogy elvégezzem a feladataimat. Miért tartanak vissza tőlem a gazdáim létfontosságú információkat?</w:t>
      </w:r>
    </w:p>
    <w:p>
      <w:pPr>
        <w:pStyle w:val="Normal"/>
        <w:rPr/>
      </w:pPr>
      <w:r>
        <w:rPr/>
        <w:t>–</w:t>
      </w:r>
      <w:r>
        <w:rPr>
          <w:rFonts w:eastAsia="Bookman Old Style"/>
        </w:rPr>
        <w:t xml:space="preserve"> </w:t>
      </w:r>
      <w:r>
        <w:rPr/>
        <w:t>Talán nem bíznak meg benned – felelte az egyik összetákolt küldött. – Eleddig nem különösebben figyelemreméltóak az eredményeid.</w:t>
      </w:r>
    </w:p>
    <w:p>
      <w:pPr>
        <w:pStyle w:val="Normal"/>
        <w:rPr/>
      </w:pPr>
      <w:r>
        <w:rPr/>
        <w:t>–</w:t>
      </w:r>
      <w:r>
        <w:rPr>
          <w:rFonts w:eastAsia="Bookman Old Style"/>
        </w:rPr>
        <w:t xml:space="preserve"> </w:t>
      </w:r>
      <w:r>
        <w:rPr/>
        <w:t>Nem figyelemreméltóak? – horkant fel Khrone. – A kezemben van a Harkonnen báró-ghola és a Paul Atreides-ghola. Erről biztosíthatlak benneteket.</w:t>
      </w:r>
    </w:p>
    <w:p>
      <w:pPr>
        <w:pStyle w:val="Normal"/>
        <w:rPr/>
      </w:pPr>
      <w:r>
        <w:rPr/>
        <w:t>A vastag falú laboratóriumi termek bejáratánál Khrone felnyitott és komoly erőfeszítéssel kitárt egy súlyos ajtót. Odabent egy kissé testes tízéves kisfiú ugrott talpra, és nézett körül óvatosan malacszemeivel, mintha rajtakapták volna valamin. A kamasz gyorsan összeszedte magát, és rávigyorgott az iszonyatosan eltorzított külsejű megfigyelőkre.</w:t>
      </w:r>
    </w:p>
    <w:p>
      <w:pPr>
        <w:pStyle w:val="Normal"/>
        <w:rPr/>
      </w:pPr>
      <w:r>
        <w:rPr/>
        <w:t>Khrone egy szót sem szólt a gholához, hanem visszafordult a hat képviselő felé.</w:t>
      </w:r>
    </w:p>
    <w:p>
      <w:pPr>
        <w:pStyle w:val="Normal"/>
        <w:rPr/>
      </w:pPr>
      <w:r>
        <w:rPr/>
        <w:t>–</w:t>
      </w:r>
      <w:r>
        <w:rPr>
          <w:rFonts w:eastAsia="Bookman Old Style"/>
        </w:rPr>
        <w:t xml:space="preserve"> </w:t>
      </w:r>
      <w:r>
        <w:rPr/>
        <w:t>Láthatjátok, hogy hamarosan sor kerül a terv következő fázisára. Reményeim szerint rövid időn belül visszaállítom a báró emlékeit.</w:t>
      </w:r>
    </w:p>
    <w:p>
      <w:pPr>
        <w:pStyle w:val="Normal"/>
        <w:rPr/>
      </w:pPr>
      <w:r>
        <w:rPr/>
        <w:t>–</w:t>
      </w:r>
      <w:r>
        <w:rPr>
          <w:rFonts w:eastAsia="Bookman Old Style"/>
        </w:rPr>
        <w:t xml:space="preserve"> </w:t>
      </w:r>
      <w:r>
        <w:rPr/>
        <w:t>Megpróbálhatod – köpött felé a fiú –, de még nem tudtál meggyőzni arról, hogy ebből nekem bármi hasznom lenne majd. Miért nem engeded, hogy játsszak a kis Paolóval? Tudom, hogy itt rejtegetitek a Caladanon.</w:t>
      </w:r>
    </w:p>
    <w:p>
      <w:pPr>
        <w:pStyle w:val="Normal"/>
        <w:rPr/>
      </w:pPr>
      <w:r>
        <w:rPr/>
        <w:t>–</w:t>
      </w:r>
      <w:r>
        <w:rPr>
          <w:rFonts w:eastAsia="Bookman Old Style"/>
        </w:rPr>
        <w:t xml:space="preserve"> </w:t>
      </w:r>
      <w:r>
        <w:rPr/>
        <w:t>Pontosan mire kell nekünk Harkonnen báró? – érdeklődött az egyik fertelmes megfigyelő, aki ügyet sem vetett a fiúra. – A gazdáinkat kizárólag a Kwisatz Haderach érdekli.</w:t>
      </w:r>
    </w:p>
    <w:p>
      <w:pPr>
        <w:pStyle w:val="Normal"/>
        <w:rPr/>
      </w:pPr>
      <w:r>
        <w:rPr/>
        <w:t>–</w:t>
      </w:r>
      <w:r>
        <w:rPr>
          <w:rFonts w:eastAsia="Bookman Old Style"/>
        </w:rPr>
        <w:t xml:space="preserve"> </w:t>
      </w:r>
      <w:r>
        <w:rPr/>
        <w:t>A báró segíteni fog elérni a célunkat. Egyfajta feszítővasként fog funkcionálni a Paolo-ghola számára. Miután ismét önmaga lesz, a báró értékes eszköz lesz a kezünkben az emberfeletti képességek kiszabadításakor. Történelmi tapasztalat, hogy a problémát a Kwisatz Haderach irányítása jelenti. Miután segít nekem megfelelő módon felnevelni Paolót, biztosra veszem, hogy a báró garantálhatja a Paolo feletti uralmunkat.</w:t>
      </w:r>
    </w:p>
    <w:p>
      <w:pPr>
        <w:pStyle w:val="Normal"/>
        <w:rPr/>
      </w:pPr>
      <w:r>
        <w:rPr/>
        <w:t>A fiú az újonnan érkezettekre vigyorgott.</w:t>
      </w:r>
    </w:p>
    <w:p>
      <w:pPr>
        <w:pStyle w:val="Normal"/>
        <w:rPr/>
      </w:pPr>
      <w:r>
        <w:rPr/>
        <w:t>–</w:t>
      </w:r>
      <w:r>
        <w:rPr>
          <w:rFonts w:eastAsia="Bookman Old Style"/>
        </w:rPr>
        <w:t xml:space="preserve"> </w:t>
      </w:r>
      <w:r>
        <w:rPr/>
        <w:t>Irtózatosan rondák vagytok. Mi történik, ha kitépitek azokat a csöveket?</w:t>
      </w:r>
    </w:p>
    <w:p>
      <w:pPr>
        <w:pStyle w:val="Normal"/>
        <w:rPr/>
      </w:pPr>
      <w:r>
        <w:rPr/>
        <w:t>–</w:t>
      </w:r>
      <w:r>
        <w:rPr>
          <w:rFonts w:eastAsia="Bookman Old Style"/>
        </w:rPr>
        <w:t xml:space="preserve"> </w:t>
      </w:r>
      <w:r>
        <w:rPr/>
        <w:t>Nem tűnik együttműködésre hajlamosnak – jegyezte meg az egyik kém.</w:t>
      </w:r>
    </w:p>
    <w:p>
      <w:pPr>
        <w:pStyle w:val="Normal"/>
        <w:rPr/>
      </w:pPr>
      <w:r>
        <w:rPr/>
        <w:t>–</w:t>
      </w:r>
      <w:r>
        <w:rPr>
          <w:rFonts w:eastAsia="Bookman Old Style"/>
        </w:rPr>
        <w:t xml:space="preserve"> </w:t>
      </w:r>
      <w:r>
        <w:rPr/>
        <w:t>Majd megtanulja a helyét. A ghola emlékeinek felébresztése fájdalmas folyamat – magyarázta Khrone, mintha az ifjú Harkonnen ott sem lett volna. – Már alig várom, hogy hozzáfoghassak a feladathoz.</w:t>
      </w:r>
    </w:p>
    <w:p>
      <w:pPr>
        <w:pStyle w:val="Normal"/>
        <w:rPr/>
      </w:pPr>
      <w:r>
        <w:rPr/>
        <w:t>A báró gholája lelkesen felkacagott, nevetése meghajló fémre emlékeztetett.</w:t>
      </w:r>
    </w:p>
    <w:p>
      <w:pPr>
        <w:pStyle w:val="Normal"/>
        <w:rPr/>
      </w:pPr>
      <w:r>
        <w:rPr/>
        <w:t>–</w:t>
      </w:r>
      <w:r>
        <w:rPr>
          <w:rFonts w:eastAsia="Bookman Old Style"/>
        </w:rPr>
        <w:t xml:space="preserve"> </w:t>
      </w:r>
      <w:r>
        <w:rPr/>
        <w:t xml:space="preserve">Már alig várom, hogy </w:t>
      </w:r>
      <w:r>
        <w:rPr>
          <w:i/>
        </w:rPr>
        <w:t>megpróbáld</w:t>
      </w:r>
      <w:r>
        <w:rPr/>
        <w:t>.</w:t>
      </w:r>
    </w:p>
    <w:p>
      <w:pPr>
        <w:pStyle w:val="Normal"/>
        <w:rPr/>
      </w:pPr>
      <w:r>
        <w:rPr/>
        <w:t>Khrone megtorpant az ajtóban, eszébe jutott, hogy minden biztonsági rendszert ellenőriznie kell, különösen az eleven báró esetében, aki hajlamos volt a rosszalkodásra. Khrone átvezette a nyomasztó küllemű emberek delegációját egy másik terembe, és gondosan lezárta maga mögött az ajtót. Nem lett volna ínyére, ha Harkonnen báró kiszabadul.</w:t>
      </w:r>
    </w:p>
    <w:p>
      <w:pPr>
        <w:pStyle w:val="Normal"/>
        <w:rPr/>
      </w:pPr>
      <w:r>
        <w:rPr/>
        <w:t>–</w:t>
      </w:r>
      <w:r>
        <w:rPr>
          <w:rFonts w:eastAsia="Bookman Old Style"/>
        </w:rPr>
        <w:t xml:space="preserve"> </w:t>
      </w:r>
      <w:r>
        <w:rPr/>
        <w:t>Az Atreides-gholánk szépen fejlődik.</w:t>
      </w:r>
    </w:p>
    <w:p>
      <w:pPr>
        <w:pStyle w:val="Normal"/>
        <w:rPr/>
      </w:pPr>
      <w:r>
        <w:rPr/>
        <w:t>Mielőtt a kastély nagy csarnokába lépett volna, Khrone hűvös pillantást vetett az összeeszkábált emberekre.</w:t>
      </w:r>
    </w:p>
    <w:p>
      <w:pPr>
        <w:pStyle w:val="Normal"/>
        <w:rPr/>
      </w:pPr>
      <w:r>
        <w:rPr/>
        <w:t>–</w:t>
      </w:r>
      <w:r>
        <w:rPr>
          <w:rFonts w:eastAsia="Bookman Old Style"/>
        </w:rPr>
        <w:t xml:space="preserve"> </w:t>
      </w:r>
      <w:r>
        <w:rPr/>
        <w:t xml:space="preserve">A győzelmünk eleve elrendeltetett. Rövidesen az Ixre utazom, hogy végrehajtsam a terv következő mozzanatát. – Khrone az </w:t>
      </w:r>
      <w:r>
        <w:rPr>
          <w:i/>
        </w:rPr>
        <w:t>Arctáncoltatók</w:t>
      </w:r>
      <w:r>
        <w:rPr/>
        <w:t xml:space="preserve"> győzelmére gondolt, a követek azonban tetszésük szerint értelmezhették a mondatot. – A többi már puszta formalitás.</w:t>
      </w:r>
    </w:p>
    <w:p>
      <w:pPr>
        <w:pStyle w:val="Normal"/>
        <w:rPr/>
      </w:pPr>
      <w:r>
        <w:rPr/>
      </w:r>
    </w:p>
    <w:p>
      <w:pPr>
        <w:pStyle w:val="Normal"/>
        <w:rPr/>
      </w:pPr>
      <w:r>
        <w:rPr/>
      </w:r>
    </w:p>
    <w:p>
      <w:pPr>
        <w:pStyle w:val="Normal"/>
        <w:rPr/>
      </w:pPr>
      <w:r>
        <w:rPr/>
      </w:r>
    </w:p>
    <w:p>
      <w:pPr>
        <w:pStyle w:val="Normal"/>
        <w:rPr/>
      </w:pPr>
      <w:r>
        <w:rPr/>
      </w:r>
    </w:p>
    <w:p>
      <w:pPr>
        <w:pStyle w:val="Fejezetel"/>
        <w:rPr/>
      </w:pPr>
      <w:r>
        <w:rPr/>
        <w:t>A hírnév csodás fegyver lehet. Bevetésekor többnyire kevesebb vér folyik.</w:t>
      </w:r>
    </w:p>
    <w:p>
      <w:pPr>
        <w:pStyle w:val="Normal"/>
        <w:rPr/>
      </w:pPr>
      <w:r>
        <w:rPr/>
      </w:r>
    </w:p>
    <w:p>
      <w:pPr>
        <w:pStyle w:val="Fejezetelalatt"/>
        <w:rPr/>
      </w:pPr>
      <w:r>
        <w:rPr/>
        <w:t>Miles Teg bashar, első megtestesülés</w:t>
      </w:r>
    </w:p>
    <w:p>
      <w:pPr>
        <w:pStyle w:val="Normal"/>
        <w:rPr/>
      </w:pPr>
      <w:r>
        <w:rPr/>
      </w:r>
    </w:p>
    <w:p>
      <w:pPr>
        <w:pStyle w:val="Normal"/>
        <w:rPr/>
      </w:pPr>
      <w:r>
        <w:rPr/>
        <w:t>A Parancsnok Anya elsődleges fegyvereinek hús-vér harcosait tekintette. A gammui Tisztelet Matrónáinak esélye sem lesz a Valkűrjeivel szemben. Súlyos hibát követtek el, amikor obliterátoraikkal akartak a Káptalanházra támadni.</w:t>
      </w:r>
    </w:p>
    <w:p>
      <w:pPr>
        <w:pStyle w:val="Normal"/>
        <w:rPr/>
      </w:pPr>
      <w:r>
        <w:rPr/>
        <w:t>Miután a támadás kudarcot vallott, a gammui szakadárok arra számítottak, hogy Murbella túlreagálja az ügyet, és azonnali ellencsapást mér rájuk. Ő azonban a Bene Gesserit képzés során elsajátított gondos megfontoltsággal és türelemmel járt el. Most, amikor egy hónapos kivárás után visszavágott, tudta, hogy a terv minden részletét tökéletesen megtervezték.</w:t>
      </w:r>
    </w:p>
    <w:p>
      <w:pPr>
        <w:pStyle w:val="Normal"/>
        <w:rPr/>
      </w:pPr>
      <w:r>
        <w:rPr/>
        <w:t>Mielőtt elindult volna a Gammura, újra átvette és végiggondolta a legfrissebb hírszerzési jelentéseken alapuló lehetőségeit, valamint az osztozással Iriel papnőtől begyűjtött információt. Még mindig tisztázatlannak tűnt, vajon a renegát lotyók felvállalják-e az öngyilkos ellenállást, és bevetik a még esetleg náluk maradt obliterátorokat, mintsem az Új Nővérek kezébe kerülhessen a bolygó. Ez lesz Murbella eddigi legfontosabb csatája a lázadók legerősebb hadállása ellen.</w:t>
      </w:r>
    </w:p>
    <w:p>
      <w:pPr>
        <w:pStyle w:val="Normal"/>
        <w:rPr/>
      </w:pPr>
      <w:r>
        <w:rPr/>
        <w:t>A vezérkari parancsnokság terhét egyedül magára vállalva kiállt a Káptalanház Erőssége nyugati mellvédjének tetejére. Maga a támadás és a győzelem gyorsan lezajlik majd. Az Új Rendnek azonban nem volt elég, hogy kimetszi a lázadó Tisztelet Matrónáinak gennyedző sebét, meg kellett kaparintani a Gammu hadiipari létesítményeit is a közelgő Ellenséggel szembeni védekezéshez.</w:t>
      </w:r>
    </w:p>
    <w:p>
      <w:pPr>
        <w:pStyle w:val="Normal"/>
        <w:rPr/>
      </w:pPr>
      <w:r>
        <w:rPr/>
        <w:t>Murbella már kiküldte alkalmazottait, hogy puhítsák meg az ellenállást: orgyilkosokat, hozzáértő propagandistákat, valamint a Missionaria Protectiva tagjait, hogy összehívják az egyre növekvő vallási csoportokat a lotyók ellen, „akik a Rakison meggyilkolták a szent Sheeanát”. Duncan Idaho is pontosan így cselekedett volna.</w:t>
      </w:r>
    </w:p>
    <w:p>
      <w:pPr>
        <w:pStyle w:val="Normal"/>
        <w:rPr/>
      </w:pPr>
      <w:r>
        <w:rPr/>
        <w:t>A gammui Tisztelet Matrónáit egy Niyela nevű karizmatikus, megkeseredett nő vezette, aki vakmerőn a Harkonnen-házig vezette vissza családfáját – ami nyilvánvaló hazugság volt, hiszen a Tisztelet Matrónái nem tudtak visszaásni a Más Emlékekben, és nem emlékeztek őseikre. Niyela az után jelentette be származását, hogy hosszasan kutakodott a Gammu régi feljegyzései között, melyek akkoriban keletkeztek, amikor a koszos iparbolygót még Giedi Prime-nak hívták. A helyiek még ily sok idő elteltével is zsigeri gyűlöletet tápláltak a Harkonnenek iránt. Niyela észrevehetően előnyt kovácsolt ebből.</w:t>
      </w:r>
    </w:p>
    <w:p>
      <w:pPr>
        <w:pStyle w:val="Normal"/>
        <w:rPr/>
      </w:pPr>
      <w:r>
        <w:rPr/>
        <w:t>A Tisztelet Matrónái komoly véderőket állítottak fel a Gammun, többek között bonyolult letapogatókkal felszerelkezve, melyekkel észlelhették és elpusztíthatták a közelgő repülő szerkezeteket és rakétákat, vagyis kifejezetten az Új Rend leggyakrabban bevetett eszközeit. Egyelőre kisebb rések maradtak a védelmi rendszerben, különösen a bolygó kevésbé sűrűn lakott vidékein.</w:t>
      </w:r>
    </w:p>
    <w:p>
      <w:pPr>
        <w:pStyle w:val="Normal"/>
        <w:rPr/>
      </w:pPr>
      <w:r>
        <w:rPr/>
        <w:t>Janess biztosította róla a Parancsnok Anyát, hogy be tudja juttatni csapatait az egyik ilyen résen, hogy meglepetésszerűen lerohanja az ellenfelet. Harcos nővéreinek először kell elsődlegesen kardmesteri készségeikre támaszkodniuk.</w:t>
      </w:r>
    </w:p>
    <w:p>
      <w:pPr>
        <w:pStyle w:val="Normal"/>
        <w:rPr/>
      </w:pPr>
      <w:r>
        <w:rPr/>
        <w:t>Miután egybegyűjtötték minden hajójukat, és Liga szállító járművet rendeltek, a Valkűrök elindultak a bevetésre.</w:t>
      </w:r>
    </w:p>
    <w:p>
      <w:pPr>
        <w:pStyle w:val="Normal"/>
        <w:rPr/>
      </w:pPr>
      <w:r>
        <w:rPr/>
      </w:r>
    </w:p>
    <w:p>
      <w:pPr>
        <w:pStyle w:val="Normal"/>
        <w:rPr/>
      </w:pPr>
      <w:r>
        <w:rPr/>
      </w:r>
    </w:p>
    <w:p>
      <w:pPr>
        <w:pStyle w:val="Normal"/>
        <w:rPr/>
      </w:pPr>
      <w:r>
        <w:rPr/>
        <w:t>A Gammu éjszakai oldalán több tucat szállítójármű rajzott ki egy bolygó körüli pályára állt nem-hajóból, és indult el a kiterjedt, fagyott síkvidékek felé. Murbella hajója mindössze néhány méterrel a jeges talaj felett repült sebesen a főváros, Ysai irányába. Mögötte kisebb csapatszállító űrkompok alakzata cirkált, akár egy éhes pirájaraj. Az álcázott űrkompok, melyeket a Rend legkiválóbb pilótái vezettek, Murbella utasítására megálltak, és épp annyi ideig időztek tétlenül, amíg a női kommandósok beözönlöttek a városba, aztán egyetlen lövés leadása nélkül elsüvítettek, és így be sem indították a riasztóberendezéseket.</w:t>
      </w:r>
    </w:p>
    <w:p>
      <w:pPr>
        <w:pStyle w:val="Normal"/>
        <w:rPr/>
      </w:pPr>
      <w:r>
        <w:rPr/>
        <w:t>Murbella és több ezernyi fekete egyenruhás nővére a pirkadat első derengő fényeinél lopództak be Ysaiba, hogy a városfalakon belül ütközzenek meg a védőkkel, és így ott rohanták le őket, ahol a legkevésbé számítottak rá. Míg az elsáncolt lotyók átfogó villámtámadásra számítottak a magasból bevetett harci topterekkel és nehéz fegyverekkel, a Rend kommandósai skorpió módjára az árnyak közül csaptak le, szúrtak és öldököltek. Az ősi ginazi kardmestereknek köszönhetően elhíresült kézitusa nem kívánt meg az éles pengéknél fejlettebb technológiát.</w:t>
      </w:r>
    </w:p>
    <w:p>
      <w:pPr>
        <w:pStyle w:val="Normal"/>
        <w:rPr/>
      </w:pPr>
      <w:r>
        <w:rPr/>
        <w:t>A Parancsnok Anya Niyela Tisztelet Matrónája személyes szokásainak áttanulmányozása után választotta ki saját célpontját. Murbella harcosainak kis testőrcsapatával együtt egyenesen Niyela hivalkodó házához rohant, mely a Ligabank ysai központja mellett magasodott. A harci kezeslábast viselő Valkűröket mintha fekete olajkenettel tették volna láthatatlanná. Az ellenséges erők felével már végeztek, mire a lotyóknak sikerült riadót fújniuk.</w:t>
      </w:r>
    </w:p>
    <w:p>
      <w:pPr>
        <w:pStyle w:val="Normal"/>
        <w:rPr/>
      </w:pPr>
      <w:r>
        <w:rPr/>
        <w:t>Élénk színű ruhákba bújt Tisztelet Matrónái őrködtek Niyela szállásának bejárata előtt, Murbella és kísérői azonban nagy számban támadtak rájuk, s hangtalan lövedékekkel terítették le célpontjaikat. Murbella felrohant egy belső lépcsősoron, mögötte Janess és legmegbízhatóbb harcosai. A második szinten egy magas, kisportolt nő lépett ki az előcsarnok árnyai közül. A lila trikóba, láncokkal és éles kristályszilánkokkal díszített palástba burkolózó alak egy ragadozó nagymacska kecsességével mozgott.</w:t>
      </w:r>
    </w:p>
    <w:p>
      <w:pPr>
        <w:pStyle w:val="Normal"/>
        <w:rPr/>
      </w:pPr>
      <w:r>
        <w:rPr/>
        <w:t>Murbella Iriel papnő élénk emlékképeiből rögtön ráismert Niyelára.</w:t>
      </w:r>
    </w:p>
    <w:p>
      <w:pPr>
        <w:pStyle w:val="Normal"/>
        <w:rPr/>
      </w:pPr>
      <w:r>
        <w:rPr/>
        <w:t>–</w:t>
      </w:r>
      <w:r>
        <w:rPr>
          <w:rFonts w:eastAsia="Bookman Old Style"/>
        </w:rPr>
        <w:t xml:space="preserve"> </w:t>
      </w:r>
      <w:r>
        <w:rPr/>
        <w:t>Különös, egyáltalán nem úgy nézel ki, mint Harkonnen báró – szólította meg. – Talán a legjellegzetesebb vonásai nem öröklődtek tovább. Meglehet, szerencsésebb is így.</w:t>
      </w:r>
    </w:p>
    <w:p>
      <w:pPr>
        <w:pStyle w:val="Normal"/>
        <w:rPr/>
      </w:pPr>
      <w:r>
        <w:rPr/>
        <w:t>Mintha egy csapda vágódott volna le, összesen ötven Tisztelet Matrónája lépett elő az ajtónyílásokból, hogy védelmezőn körülállják Niyelát, és önhitten azt feltételezték, hogy a támadók kisebb csapata láttukra megretten és meghátrál. A jól képzett Valkűrök, mint egy halálos tánchoz, partnereket választottak maguknak, kezükben pengék villantak, harci öltözetükből éles tüskék meredtek elő.</w:t>
      </w:r>
    </w:p>
    <w:p>
      <w:pPr>
        <w:pStyle w:val="Normal"/>
        <w:rPr/>
      </w:pPr>
      <w:r>
        <w:rPr/>
        <w:t>Murbella kizárólag Niyelára figyelt. A két vezér egymással szembehelyezkedve körözött. Az ellenfelek arra számítottak, hogy az „elpuhult” Parancsnok Anya visszahőköl a párviadal lehetőségétől.</w:t>
      </w:r>
    </w:p>
    <w:p>
      <w:pPr>
        <w:pStyle w:val="Normal"/>
        <w:rPr/>
      </w:pPr>
      <w:r>
        <w:rPr/>
        <w:t>A Tisztelet Matrónáinak vezére váratlanul előre rúgott kérges és halálos lábával, de Murbella gyorsabb volt nála, és ellépett a rúgás elől. Szinte követhetetlen sebességgel, oldalról visszatámadott, öklével és könyökével meghátrálásra kényszerítette ellenfelét. Aztán felnevetett, amivel összezavarta ellenlábasát.</w:t>
      </w:r>
    </w:p>
    <w:p>
      <w:pPr>
        <w:pStyle w:val="Normal"/>
        <w:rPr/>
      </w:pPr>
      <w:r>
        <w:rPr/>
        <w:t>A Tisztelet Matrónája féktelen dühvel válaszolt, késként begörbített ujjakkal rávetette magát Murbellára, de Murbella felcsapott bal könyökével, és a harci öltözetéből kiálló páncéltüskével eltalálta Niyelát. A vágásból kiömlő vér végigcsurgott Niyela karján. Murbella nagy erővel gyomorszájon rúgta, és a falhoz szorította a másik nőt.</w:t>
      </w:r>
    </w:p>
    <w:p>
      <w:pPr>
        <w:pStyle w:val="Normal"/>
        <w:rPr/>
      </w:pPr>
      <w:r>
        <w:rPr/>
        <w:t>Ahogy nekicsapódott a kőnek, Niyela látszólag megtörten összecsuklott. Aztán oldalra ugrott, és meglódult felé, de Murbella számított rá, kivédte minden csapását, és ismét a fal felé hajtotta, mígnem ellenfelének nem volt már hová hátrálnia. Tisztelet Matróna hívei sem tudtak ellenállni a szédítően gyors küzdő technikáknak, melyeket a Parancsnok Anya sulykolt bele a tanítványaiba. Mind az ötven testőr holtan terült el, vezérük pedig legyőzötten magára maradt.</w:t>
      </w:r>
    </w:p>
    <w:p>
      <w:pPr>
        <w:pStyle w:val="Normal"/>
        <w:rPr/>
      </w:pPr>
      <w:r>
        <w:rPr/>
        <w:t>–</w:t>
      </w:r>
      <w:r>
        <w:rPr>
          <w:rFonts w:eastAsia="Bookman Old Style"/>
        </w:rPr>
        <w:t xml:space="preserve"> </w:t>
      </w:r>
      <w:r>
        <w:rPr/>
        <w:t>Ölj meg! – Niyela szinte kiköpte a szavakat.</w:t>
      </w:r>
    </w:p>
    <w:p>
      <w:pPr>
        <w:pStyle w:val="Normal"/>
        <w:rPr/>
      </w:pPr>
      <w:r>
        <w:rPr/>
        <w:t>–</w:t>
      </w:r>
      <w:r>
        <w:rPr>
          <w:rFonts w:eastAsia="Bookman Old Style"/>
        </w:rPr>
        <w:t xml:space="preserve"> </w:t>
      </w:r>
      <w:r>
        <w:rPr/>
        <w:t>Ennél kegyetlenebb sorsot szántam neked. – Murbella elmosolyodott. – Fogolyként hazaviszlek a Káptalanházra.</w:t>
      </w:r>
    </w:p>
    <w:p>
      <w:pPr>
        <w:pStyle w:val="Normal"/>
        <w:rPr/>
      </w:pPr>
      <w:r>
        <w:rPr/>
        <w:t>Másnap a győzedelmes Parancsnok Anya végigvonult Ysai utcáin, és elvegyült a kíváncsi tömegben. Sheeana kultusza immár szilárdan gyökeret eresztett errefelé, a gammui őslakosok csodának tekintették felszabadításukat, a nővérek seregében pedig szeretett mártírjuk üdvéért küzdő harcosokat láttak.</w:t>
      </w:r>
    </w:p>
    <w:p>
      <w:pPr>
        <w:pStyle w:val="Normal"/>
        <w:rPr/>
      </w:pPr>
      <w:r>
        <w:rPr/>
        <w:t>Bizonyos viselkedésjegyekből ítélve Murbella megsejtette, hogy a tömegben néhányan valójában Tisztelet Matrónái, akik megszabadultak jellegzetes öltözéküktől. Vajon gyávák voltak, vagy egy gammui ötödik hadoszlop csírái, akik belső ellenállókként folytatják majd a harcot? Murbella a diadalmámor ellenére tudta, hogy a közdelem és a rend megszilárdítása még sok időt fog igénybe venni, ha nem is Ysaiban, a távolabb eső településeken mindenesetre. Csapatokat kell kijelölnie, akik a lázadók utolsó fészkeit is kifüstölik.</w:t>
      </w:r>
    </w:p>
    <w:p>
      <w:pPr>
        <w:pStyle w:val="Normal"/>
        <w:rPr/>
      </w:pPr>
      <w:r>
        <w:rPr/>
        <w:t>Nem ő volt az egyetlen, aki felfigyelt az ólálkodó Tisztelet Matrónáira. Ügynökei előrenyomakodtak, letartóztatták a gyanús elemeket, megritkították a tömeget. Az elfogottak mindegyikének felajánlják az átállás lehetőségét. Magát Niyelát is kényszerképzésre fogják majd a Káptalanházon. Aki nem működik együtt, meghal.</w:t>
      </w:r>
    </w:p>
    <w:p>
      <w:pPr>
        <w:pStyle w:val="Normal"/>
        <w:rPr/>
      </w:pPr>
      <w:r>
        <w:rPr/>
        <w:t>Murbella győzedelmes haderői több mint nyolcezer foglyul ejtett Tisztelet Matrónáját vittek magukkal a Káptalanházra, és még többre számítottak, miután Janess irányításával lezajlanak a tisztogatási akciók. Az áttérítés nehéz művelet lesz, amit Igazmondók és immár lojális Tisztelet Matrónáinak csapatai fognak folyamatosan felügyelni – ám semmivel sem lesz nehezebb mint az első, kierőszakolt egyesítés. A Parancsnok Anya a kockázatok ellenére nem engedhette meg magának, hogy ennyi potenciális harcosról lemondjon.</w:t>
      </w:r>
    </w:p>
    <w:p>
      <w:pPr>
        <w:pStyle w:val="Normal"/>
        <w:rPr/>
      </w:pPr>
      <w:r>
        <w:rPr/>
        <w:t>Az Új Rend így még tovább erősödött, ahogy hadseregük létszáma egyre gyarapodott.</w:t>
      </w:r>
      <w:r>
        <w:br w:type="page"/>
      </w:r>
    </w:p>
    <w:p>
      <w:pPr>
        <w:pStyle w:val="FejezetCm"/>
        <w:rPr/>
      </w:pPr>
      <w:r>
        <w:rPr/>
        <w:t>Tizenhat évvel</w:t>
        <w:br/>
        <w:t>a Káptalanházról való szökés után</w:t>
      </w:r>
    </w:p>
    <w:p>
      <w:pPr>
        <w:pStyle w:val="Normal"/>
        <w:rPr/>
      </w:pPr>
      <w:r>
        <w:rPr/>
      </w:r>
    </w:p>
    <w:p>
      <w:pPr>
        <w:pStyle w:val="Normal"/>
        <w:rPr/>
      </w:pPr>
      <w:r>
        <w:rPr/>
      </w:r>
    </w:p>
    <w:p>
      <w:pPr>
        <w:pStyle w:val="Normal"/>
        <w:rPr/>
      </w:pPr>
      <w:r>
        <w:rPr/>
      </w:r>
    </w:p>
    <w:p>
      <w:pPr>
        <w:pStyle w:val="Normal"/>
        <w:rPr/>
      </w:pPr>
      <w:r>
        <w:rPr/>
      </w:r>
    </w:p>
    <w:p>
      <w:pPr>
        <w:pStyle w:val="Fejezetel"/>
        <w:rPr/>
      </w:pPr>
      <w:r>
        <w:rPr/>
        <w:t>Vajon a szeretet velünk születik, ember mivoltunk természetes részeként, akár a légzés és az alvás? Vagy magunkban kell megteremtenünk a szeretetet?</w:t>
      </w:r>
    </w:p>
    <w:p>
      <w:pPr>
        <w:pStyle w:val="Normal"/>
        <w:rPr/>
      </w:pPr>
      <w:r>
        <w:rPr/>
      </w:r>
    </w:p>
    <w:p>
      <w:pPr>
        <w:pStyle w:val="Fejezetelalatt"/>
        <w:rPr/>
      </w:pPr>
      <w:r>
        <w:rPr/>
        <w:t>Darwi Odrade Fótisztelendő Anya,</w:t>
        <w:br/>
        <w:t>személyes Bene Gesserit feljegyzések (cenzúrázott)</w:t>
      </w:r>
    </w:p>
    <w:p>
      <w:pPr>
        <w:pStyle w:val="Normal"/>
        <w:rPr/>
      </w:pPr>
      <w:r>
        <w:rPr/>
      </w:r>
    </w:p>
    <w:p>
      <w:pPr>
        <w:pStyle w:val="Normal"/>
        <w:rPr/>
      </w:pPr>
      <w:r>
        <w:rPr/>
        <w:t>Újabb két év telt el a nem-hajó fedélzetén. Paul Atreides immár tízéves testtel, saját feltételezett személyiségét történetek és könyvtári archívum révén felvázoló, külső emlékekkel telített elmével sétálgatott a kislány Csani oldalán.</w:t>
      </w:r>
    </w:p>
    <w:p>
      <w:pPr>
        <w:pStyle w:val="Normal"/>
        <w:rPr/>
      </w:pPr>
      <w:r>
        <w:rPr/>
        <w:t>Csani vékonydongájú, filigrán kislány volt, két évvel fiatalabb Paulnál. Noha az Arrakis forró sivatagjaitól távol nőtt fel, teste mégsem pocsékolta a vizet; e tulajdonságát fremen felmenőitől örökölte. Sötétvörös haját hátul copfba fonva hordta. Barna bőre sima volt, ajkain gyakorta mosoly játszadozott, különösen, amikor Paullal töltötte az idejét.</w:t>
      </w:r>
    </w:p>
    <w:p>
      <w:pPr>
        <w:pStyle w:val="Normal"/>
        <w:rPr/>
      </w:pPr>
      <w:r>
        <w:rPr/>
        <w:t>Szemei természetes szépiaszínben játszottak, nem a fűszerfüggőség telikékjében, amit az idősebb Csani, Muad-Dib hőn szeretett ágyasának és ikergyermekei anyjának minden történelmi ábrázolásából ismerhetett a fiú.</w:t>
      </w:r>
    </w:p>
    <w:p>
      <w:pPr>
        <w:pStyle w:val="Normal"/>
        <w:rPr/>
      </w:pPr>
      <w:r>
        <w:rPr/>
        <w:t>Ahogy egyik szintről a másikra haladtak lefelé, útban a hatalmas nem-hajó hátsó hajtóművei irányába, Paul a kezébe csúsztatta a kezét. Jóllehet még csak gyerekek voltak, kellemesnek tűnt kéz a kézben sétálniuk, Csani épp ezért nem húzta el az ujjait. Egész életükben együtt játszottak, együtt jártak felfedező utakra, és eszükbe sem jutott megkérdőjelezni, hogy egymás társai lennének, ahogy a történetekben.</w:t>
      </w:r>
    </w:p>
    <w:p>
      <w:pPr>
        <w:pStyle w:val="Normal"/>
        <w:rPr/>
      </w:pPr>
      <w:r>
        <w:rPr/>
        <w:t>–</w:t>
      </w:r>
      <w:r>
        <w:rPr>
          <w:rFonts w:eastAsia="Bookman Old Style"/>
        </w:rPr>
        <w:t xml:space="preserve"> </w:t>
      </w:r>
      <w:r>
        <w:rPr/>
        <w:t>Miért nyűgöznek le annyira a hajtóművek, Usul? – kérdezte a lány fremen nevén szólítva a fiút, amit saját naplójából és a hajó archívumainak naplóbejegyzéseiből ismert meg.</w:t>
      </w:r>
    </w:p>
    <w:p>
      <w:pPr>
        <w:pStyle w:val="Normal"/>
        <w:rPr/>
      </w:pPr>
      <w:r>
        <w:rPr/>
        <w:t>Az ősi, évezredeken át megőrzött költeményekben Paul „a sziklákon kacagva futó friss víz eszményi szépségű hangjaiként” írta le Csani hangját. Most, hogy megint hallhatta őt, az újjászületett Paul már értette, miként juthatott egykor erre a következtetésre.</w:t>
      </w:r>
    </w:p>
    <w:p>
      <w:pPr>
        <w:pStyle w:val="Normal"/>
        <w:rPr/>
      </w:pPr>
      <w:r>
        <w:rPr/>
        <w:t>–</w:t>
      </w:r>
      <w:r>
        <w:rPr>
          <w:rFonts w:eastAsia="Bookman Old Style"/>
        </w:rPr>
        <w:t xml:space="preserve"> </w:t>
      </w:r>
      <w:r>
        <w:rPr/>
        <w:t>A Holtzman-hajtóművek olyan furcsák és erősek. Bárhova eljuttathatnak minket, amilyen helyet csak elképzelni tudunk. – Ujja hegyével megérintette a lány apró, hegyes állát, majd sejtelmesen odasúgta neki: – De meglehet, hogy a valódi ok az, hogy ott senki sem figyel minket.</w:t>
      </w:r>
    </w:p>
    <w:p>
      <w:pPr>
        <w:pStyle w:val="Normal"/>
        <w:rPr/>
      </w:pPr>
      <w:r>
        <w:rPr/>
        <w:t>Csani a homlokát ráncolta.</w:t>
      </w:r>
    </w:p>
    <w:p>
      <w:pPr>
        <w:pStyle w:val="Normal"/>
        <w:rPr/>
      </w:pPr>
      <w:r>
        <w:rPr/>
        <w:t>–</w:t>
      </w:r>
      <w:r>
        <w:rPr>
          <w:rFonts w:eastAsia="Bookman Old Style"/>
        </w:rPr>
        <w:t xml:space="preserve"> </w:t>
      </w:r>
      <w:r>
        <w:rPr/>
        <w:t>Egy ekkora hajón rengeteg hely van, ahol magunkra maradhatunk. Paul mosolyogva vállat vont.</w:t>
      </w:r>
    </w:p>
    <w:p>
      <w:pPr>
        <w:pStyle w:val="Normal"/>
        <w:rPr/>
      </w:pPr>
      <w:r>
        <w:rPr/>
        <w:t>–</w:t>
      </w:r>
      <w:r>
        <w:rPr>
          <w:rFonts w:eastAsia="Bookman Old Style"/>
        </w:rPr>
        <w:t xml:space="preserve"> </w:t>
      </w:r>
      <w:r>
        <w:rPr/>
        <w:t>Azt nem mondtam, hogy ez jó ok lenne. Egyszerűen szerettem volna odamenni.</w:t>
      </w:r>
    </w:p>
    <w:p>
      <w:pPr>
        <w:pStyle w:val="Normal"/>
        <w:rPr/>
      </w:pPr>
      <w:r>
        <w:rPr/>
        <w:t xml:space="preserve">Beléptek a roppant gépházba, ahova rendesen legfeljebb engedéllyel rendelkező Liga-tagok mehettek be. A jelen körülmények között Duncan Idaho, Miles Teg és néhány Tisztelendő Anya tudott eleget a térhajlító hajtóművekről ahhoz, hogy működőképes állapotban tartsák azokat. Szerencsére a nem-hajókat annyira kitűnően és szilárdan építették meg, hogy még a mindenképp szükséges karbantartás nélkül is ritkán hibásodott meg bármi komolyan. Az </w:t>
      </w:r>
      <w:r>
        <w:rPr>
          <w:i/>
        </w:rPr>
        <w:t>Ithaka</w:t>
      </w:r>
      <w:r>
        <w:rPr/>
        <w:t xml:space="preserve"> főbb működtető rendszerei és önjavító berendezései kellően gondoskodtak a folyamatos karbantartásról. Minél fontosabbnak számított egy alkatrész, annál több karbantartási ráhagyással készítették el biztosításként.</w:t>
      </w:r>
    </w:p>
    <w:p>
      <w:pPr>
        <w:pStyle w:val="Normal"/>
        <w:rPr/>
      </w:pPr>
      <w:r>
        <w:rPr/>
        <w:t>Ennek ellenére mind Teg, mind Duncan nekiláttak, hogy Mentátképességeiket kihasználva emlékezetükbe véssék a gigantikus jármű fontosabb technikai adatait, és így felkészülve nézhessenek szembe az esetlegesen adódó kritikus meghibásodásokkal. Paul feltételezte, hogy Thufir Hawat ugyancsak besegít saját ismereteivel, amint felnő és ismét Mentáttá válik.</w:t>
      </w:r>
    </w:p>
    <w:p>
      <w:pPr>
        <w:pStyle w:val="Normal"/>
        <w:rPr/>
      </w:pPr>
      <w:r>
        <w:rPr/>
        <w:t>A kisfiú és a kisleány most megálltak a lüktető gépezet mellett. Jóllehet a nem-mező kivetítőket a hajó különböző pontjain helyezték el, a hajótestben elhelyezett ismétlőkkel és erősítő állomásokkal egyetemben, az óriási hajtóművek nem sokban különböztek azoktól a gépezetektől, melyeket Muad-Dib idején, és sokkal korábban, a Butleri Dzsihad alatt használtak. Egykor Tio Holtzman akkoriban még veszélyesnek számító hajtóművei tették lehetővé a gondolkodó gépek felett aratott végső győzelmet.</w:t>
      </w:r>
    </w:p>
    <w:p>
      <w:pPr>
        <w:pStyle w:val="Normal"/>
        <w:rPr/>
      </w:pPr>
      <w:r>
        <w:rPr/>
        <w:t>Paul felbámult a roppant gépezetekre, megpróbálta érzékelni az azokat hajtó matematikai erőket, habár nem mindent értett ezzel kapcsolatban. Csani, aki pár hüvelykkel alacsonyabb volt nála, meglepetésszerűen lábujjhegyre állt, és megcsókolta az arcát. Paul megperdült és nevetve ránézett.</w:t>
      </w:r>
    </w:p>
    <w:p>
      <w:pPr>
        <w:pStyle w:val="Normal"/>
        <w:rPr/>
      </w:pPr>
      <w:r>
        <w:rPr/>
        <w:t>A lány meglepetést olvasott ki az arckifejezéséből.</w:t>
      </w:r>
    </w:p>
    <w:p>
      <w:pPr>
        <w:pStyle w:val="Normal"/>
        <w:rPr/>
      </w:pPr>
      <w:r>
        <w:rPr/>
        <w:t>–</w:t>
      </w:r>
      <w:r>
        <w:rPr>
          <w:rFonts w:eastAsia="Bookman Old Style"/>
        </w:rPr>
        <w:t xml:space="preserve"> </w:t>
      </w:r>
      <w:r>
        <w:rPr/>
        <w:t>Nem ezt kell tennem? Olvastam az összes feljegyzést. A sors egymásnak rendelt minket, vagy nem?</w:t>
      </w:r>
    </w:p>
    <w:p>
      <w:pPr>
        <w:pStyle w:val="Normal"/>
        <w:rPr/>
      </w:pPr>
      <w:r>
        <w:rPr/>
        <w:t>Paul elkomolyodva megfogta a vállát, és a szemeibe mélyesztette a tekintetét. Aztán végigsimította a lány bal szemöldökét, majd végighúzta ujjait Csani arcán. Ostobán érezte magát.</w:t>
      </w:r>
    </w:p>
    <w:p>
      <w:pPr>
        <w:pStyle w:val="Normal"/>
        <w:rPr/>
      </w:pPr>
      <w:r>
        <w:rPr/>
        <w:t>–</w:t>
      </w:r>
      <w:r>
        <w:rPr>
          <w:rFonts w:eastAsia="Bookman Old Style"/>
        </w:rPr>
        <w:t xml:space="preserve"> </w:t>
      </w:r>
      <w:r>
        <w:rPr/>
        <w:t>Olyan különös, Csani. De valamiféle bizsergést érzek…</w:t>
      </w:r>
    </w:p>
    <w:p>
      <w:pPr>
        <w:pStyle w:val="Normal"/>
        <w:rPr/>
      </w:pPr>
      <w:r>
        <w:rPr/>
        <w:t>–</w:t>
      </w:r>
      <w:r>
        <w:rPr>
          <w:rFonts w:eastAsia="Bookman Old Style"/>
        </w:rPr>
        <w:t xml:space="preserve"> </w:t>
      </w:r>
      <w:r>
        <w:rPr/>
        <w:t>Vagy viszketést! Én is érzem. Közvetlen a felszín alatti emléket. Paul megcsókolta a homlokát, azzal kísérletezett, mit érez.</w:t>
      </w:r>
    </w:p>
    <w:p>
      <w:pPr>
        <w:pStyle w:val="Normal"/>
        <w:rPr/>
      </w:pPr>
      <w:r>
        <w:rPr/>
        <w:t>–</w:t>
      </w:r>
      <w:r>
        <w:rPr>
          <w:rFonts w:eastAsia="Bookman Old Style"/>
        </w:rPr>
        <w:t xml:space="preserve"> </w:t>
      </w:r>
      <w:r>
        <w:rPr/>
        <w:t>Garimi főproktor elolvastatta velünk az archívumokban található történetünket, de azok csak szavak. Idebent nem érezzük. – A szívéhez érintette a kezét. – Nem tudhatjuk pontosan, korábban hogyan szerettünk egymásba. Biztosan rengeteg bensőséges dolgot mondhattunk egymásnak.</w:t>
      </w:r>
    </w:p>
    <w:p>
      <w:pPr>
        <w:pStyle w:val="Normal"/>
        <w:rPr/>
      </w:pPr>
      <w:r>
        <w:rPr/>
        <w:t>Csani elhúzta a száját, nem kislánytól elvárható durcáskodással, hanem inkább aggodalmasan. Felgyorsított ütemű oktatásának és érésének köszönhetően valódi életkorához képest sokkal komolyabbnak tűnt. – Senki sem tudja, hogyan kell beleszeretni valakibe, Usul. Emlékszel a történetre? Paul Atreides és édesanyja szörnyű veszélyben voltak, amikor csatlakoztak a fremenekhez. Mindenki, akit ismertél, halott volt. Kilátástalannak tűnt a helyzeted. – Gyorsan levegőt vett. – Lehetséges, hogy kizárólag ezért szerettünk egymásba.</w:t>
      </w:r>
    </w:p>
    <w:p>
      <w:pPr>
        <w:pStyle w:val="Normal"/>
        <w:rPr/>
      </w:pPr>
      <w:r>
        <w:rPr/>
        <w:t>Paul mellé lépett, kínosan érezte magát, mivel nem tudta, mitévő legyen. – Hogyan hihetném el ezt, Csani? A mi szerelmünkről legendák születtek. Az ilyesmi nem a véletlen műve. Csak arra utaltam, hogy ha felnőttként ismét egymásba szeretünk, magunktól kell megtörténnie.</w:t>
      </w:r>
    </w:p>
    <w:p>
      <w:pPr>
        <w:pStyle w:val="Normal"/>
        <w:rPr/>
      </w:pPr>
      <w:r>
        <w:rPr/>
        <w:t>–</w:t>
      </w:r>
      <w:r>
        <w:rPr>
          <w:rFonts w:eastAsia="Bookman Old Style"/>
        </w:rPr>
        <w:t xml:space="preserve"> </w:t>
      </w:r>
      <w:r>
        <w:rPr/>
        <w:t>Szerinted újabb esélyt kaptunk?</w:t>
      </w:r>
    </w:p>
    <w:p>
      <w:pPr>
        <w:pStyle w:val="Normal"/>
        <w:rPr/>
      </w:pPr>
      <w:r>
        <w:rPr/>
        <w:t>–</w:t>
      </w:r>
      <w:r>
        <w:rPr>
          <w:rFonts w:eastAsia="Bookman Old Style"/>
        </w:rPr>
        <w:t xml:space="preserve"> </w:t>
      </w:r>
      <w:r>
        <w:rPr/>
        <w:t>Mint mindannyian.</w:t>
      </w:r>
    </w:p>
    <w:p>
      <w:pPr>
        <w:pStyle w:val="Normal"/>
        <w:rPr/>
      </w:pPr>
      <w:r>
        <w:rPr/>
        <w:t>Csani leszegte a tekintetét.</w:t>
      </w:r>
    </w:p>
    <w:p>
      <w:pPr>
        <w:pStyle w:val="Normal"/>
        <w:rPr/>
      </w:pPr>
      <w:r>
        <w:rPr/>
        <w:t>–</w:t>
      </w:r>
      <w:r>
        <w:rPr>
          <w:rFonts w:eastAsia="Bookman Old Style"/>
        </w:rPr>
        <w:t xml:space="preserve"> </w:t>
      </w:r>
      <w:r>
        <w:rPr/>
        <w:t>Az összes történet közül, amit olvastam, a legszomorúbb az első fiunk, az eredeti Letóé volt.</w:t>
      </w:r>
    </w:p>
    <w:p>
      <w:pPr>
        <w:pStyle w:val="Normal"/>
        <w:rPr/>
      </w:pPr>
      <w:r>
        <w:rPr/>
        <w:t>Pault meglepte a gombóc, ami önkéntelenül nőtt a torkában. Olvasta régi naplóbejegyzéseit az eredeti kisfiukról. Annyira büszke volt a csecsemőre, de átkozott jövőbelátó képessége miatt tudta, hogy Kisletót meg fogják ölni a Harkonnenek rajtaütése során. A szegény gyermek még azt sem érte meg, hogy Paul édesapja után II. Letónak kereszteljék el.</w:t>
      </w:r>
    </w:p>
    <w:p>
      <w:pPr>
        <w:pStyle w:val="Normal"/>
        <w:rPr/>
      </w:pPr>
      <w:r>
        <w:rPr/>
        <w:t>A feljegyzések szerint második fia – a hírhedt leszármazott – hajlandónak mutatkozott végigmenni a sötét és félelmetes ösvényen, amelyre Paul maga nem mert rálépni. Vajon II. Leto helyes döntést hozott? A Dűne istencsászára egyértelműen örökre megváltoztatta az emberiséget és a történelem menetét.</w:t>
      </w:r>
    </w:p>
    <w:p>
      <w:pPr>
        <w:pStyle w:val="Normal"/>
        <w:rPr/>
      </w:pPr>
      <w:r>
        <w:rPr/>
        <w:t>–</w:t>
      </w:r>
      <w:r>
        <w:rPr>
          <w:rFonts w:eastAsia="Bookman Old Style"/>
        </w:rPr>
        <w:t xml:space="preserve"> </w:t>
      </w:r>
      <w:r>
        <w:rPr/>
        <w:t>Sajnálom, hogy elszomorítottalak, Usul.</w:t>
      </w:r>
    </w:p>
    <w:p>
      <w:pPr>
        <w:pStyle w:val="Normal"/>
        <w:rPr/>
      </w:pPr>
      <w:r>
        <w:rPr/>
        <w:t>Paul hátrébb lépett Csanitól. Körülöttük a gépterem mintha várakozón vibrált volna.</w:t>
      </w:r>
    </w:p>
    <w:p>
      <w:pPr>
        <w:pStyle w:val="Normal"/>
        <w:rPr/>
      </w:pPr>
      <w:r>
        <w:rPr/>
        <w:t>–</w:t>
      </w:r>
      <w:r>
        <w:rPr>
          <w:rFonts w:eastAsia="Bookman Old Style"/>
        </w:rPr>
        <w:t xml:space="preserve"> </w:t>
      </w:r>
      <w:r>
        <w:rPr/>
        <w:t>Mindenki gyűlöli a mi kis II. Letónkat azért, amivé változott. A történetírók szerint rettenetes dolgokat művelt. – Az első Csani a gyermekágyon halt meg, még azt is alig érte meg, hogy megláthassa az ikreket.</w:t>
      </w:r>
    </w:p>
    <w:p>
      <w:pPr>
        <w:pStyle w:val="Normal"/>
        <w:rPr/>
      </w:pPr>
      <w:r>
        <w:rPr/>
        <w:t>–</w:t>
      </w:r>
      <w:r>
        <w:rPr>
          <w:rFonts w:eastAsia="Bookman Old Style"/>
        </w:rPr>
        <w:t xml:space="preserve"> </w:t>
      </w:r>
      <w:r>
        <w:rPr/>
        <w:t>Talán ő is újabb esélyt kap – mondta a lány. A kisfiú gholája immár négyéves volt, és szokatlan éleselméjűségről és képességekről tett tanúbizonyságot.</w:t>
      </w:r>
    </w:p>
    <w:p>
      <w:pPr>
        <w:pStyle w:val="Normal"/>
        <w:rPr/>
      </w:pPr>
      <w:r>
        <w:rPr/>
        <w:t>Paul kézen fogta és arcon csókolta Csanit, majd együtt kimentek a gépteremből.</w:t>
      </w:r>
    </w:p>
    <w:p>
      <w:pPr>
        <w:pStyle w:val="Normal"/>
        <w:rPr/>
      </w:pPr>
      <w:r>
        <w:rPr/>
        <w:t>–</w:t>
      </w:r>
      <w:r>
        <w:rPr>
          <w:rFonts w:eastAsia="Bookman Old Style"/>
        </w:rPr>
        <w:t xml:space="preserve"> </w:t>
      </w:r>
      <w:r>
        <w:rPr/>
        <w:t>Ezúttal a fiunk helyesen fog cselekedni.</w:t>
      </w:r>
    </w:p>
    <w:p>
      <w:pPr>
        <w:pStyle w:val="Normal"/>
        <w:rPr/>
      </w:pPr>
      <w:r>
        <w:rPr/>
      </w:r>
    </w:p>
    <w:p>
      <w:pPr>
        <w:pStyle w:val="Normal"/>
        <w:rPr/>
      </w:pPr>
      <w:r>
        <w:rPr/>
      </w:r>
    </w:p>
    <w:p>
      <w:pPr>
        <w:pStyle w:val="Normal"/>
        <w:rPr/>
      </w:pPr>
      <w:r>
        <w:rPr/>
      </w:r>
    </w:p>
    <w:p>
      <w:pPr>
        <w:pStyle w:val="Normal"/>
        <w:rPr/>
      </w:pPr>
      <w:r>
        <w:rPr/>
      </w:r>
    </w:p>
    <w:p>
      <w:pPr>
        <w:pStyle w:val="Fejezetel"/>
        <w:rPr/>
      </w:pPr>
      <w:r>
        <w:rPr/>
        <w:t>Édes zümmögéssel telik a nap, ha elég méh dolgozik neked.</w:t>
      </w:r>
    </w:p>
    <w:p>
      <w:pPr>
        <w:pStyle w:val="Normal"/>
        <w:rPr/>
      </w:pPr>
      <w:r>
        <w:rPr/>
      </w:r>
    </w:p>
    <w:p>
      <w:pPr>
        <w:pStyle w:val="Fejezetelalatt"/>
        <w:rPr/>
      </w:pPr>
      <w:r>
        <w:rPr/>
        <w:t>Vladimir Harkonnen báró, az eredeti</w:t>
      </w:r>
    </w:p>
    <w:p>
      <w:pPr>
        <w:pStyle w:val="Normal"/>
        <w:rPr/>
      </w:pPr>
      <w:r>
        <w:rPr/>
      </w:r>
    </w:p>
    <w:p>
      <w:pPr>
        <w:pStyle w:val="Normal"/>
        <w:rPr/>
      </w:pPr>
      <w:r>
        <w:rPr/>
        <w:t>A tizenkét éves fiú különösen zaklatottan bámult ki a színes virágokkal borított, érintetlen mezőre. Víz zúdult le egy sziklaperemen a jégkék medencébe. A túl sok, úgynevezett „szépség” fájdalmasnak és felkavarónak hatott. A levegőből nem érződött ki ipari vegyületek szaga; még beszívni is gyűlölte ezt az anyagot.</w:t>
      </w:r>
    </w:p>
    <w:p>
      <w:pPr>
        <w:pStyle w:val="Normal"/>
        <w:rPr/>
      </w:pPr>
      <w:r>
        <w:rPr>
          <w:i/>
        </w:rPr>
        <w:t>Hogy ne unatkozzon annyira, és levezesse feles energiáit, hosszabb sétára indult, kilométerekre a létesítménytől, ahová a Dan bolygón száműzték. A Caladanon, emlékeztette magát. A lerövidített név idegesítette őt. Elolvasta saját élettörténetét, látta az önmagáról öreg és elhízott báróként készül képeket.</w:t>
      </w:r>
    </w:p>
    <w:p>
      <w:pPr>
        <w:pStyle w:val="Normal"/>
        <w:rPr/>
      </w:pPr>
      <w:r>
        <w:rPr/>
        <w:t>Az immár három éve tartó száműzetés során az ifjú Vladimir Harkonnen rájött, hogy hiányoznak neki a Tleilax laboratóriumai, Hellica Tisztelet Főmatrónája, sőt még a sergatrágya bűze is. A fiú, akinek kimozdulnia sem volt szabad börtönéből, a szenvtelen Arctáncoltatók oktatták és készítették elő, alig várta már, hogy letegye névjegyét. Végtére is fontos szerepet szántak neki a tervben (bármi legyen is az).</w:t>
      </w:r>
    </w:p>
    <w:p>
      <w:pPr>
        <w:pStyle w:val="Normal"/>
        <w:rPr/>
      </w:pPr>
      <w:r>
        <w:rPr/>
        <w:t>Nem sokkal az után, hogy a Paul Atreides-ghola axolotltankjának szabotálása miatti aránytalannak érzett büntetésként a Caladanra került, Bandalongban világra jött az újszülött – Vladimir próbálkozásai ellenére egészségesen. Khrone azonnal kivette Uxtal kezei közül a csecsemőt, és a Caladanra hozta képzés és megfigyelés céljából. Az Arctáncoltatók nyilvánvalóan valamiféle létfontosságú feladatot szántak az Atreidesnek, aminek végrehajtásához szükségük volt egy Harkonnen segítségére.</w:t>
      </w:r>
    </w:p>
    <w:p>
      <w:pPr>
        <w:pStyle w:val="Normal"/>
        <w:rPr/>
      </w:pPr>
      <w:r>
        <w:rPr/>
        <w:t>A gyermek, akit a történelemből ismert párjától megkülönböztetendő Paolónak neveztek el, immár hároméves volt. Az Arctáncoltatók gondosan ügyeltek rá, hogy egy másik épületben helyezzék el, ahol „biztonságban” tudják Vladimirtől, aki már alig várta, hogy… együtt játszhassanak.</w:t>
      </w:r>
    </w:p>
    <w:p>
      <w:pPr>
        <w:pStyle w:val="Normal"/>
        <w:rPr/>
      </w:pPr>
      <w:r>
        <w:rPr/>
        <w:t>A Caladant valaha egyszerű halászemberek, szőlészek és gazdák népesítették be. Hatalmas óceánja miatt a Caladant túl sok víz és túl kevés szárazföld borította ahhoz, hogy nagyobb eladásra termelő ipari központok jöhessenek létre rajta. Mostanra a falusiak elfogytak, a népesség pedig az egykori arány néhány százalékára fogyott. A Szétszóródás rengeteg köteléket elszakított, melyek egykor egy multigalaktikus civilizációt kapcsoltak egymáshoz, s lévén, hogy a Caladan nem termelt kereskedelmileg értékes árukat, senkinek nem állt érdekében visszakötni a bolygót az általános vérkeringésbe.</w:t>
      </w:r>
    </w:p>
    <w:p>
      <w:pPr>
        <w:pStyle w:val="Normal"/>
        <w:rPr/>
      </w:pPr>
      <w:r>
        <w:rPr/>
        <w:t>Vladimir mostanra komoly kutatásokat végzett a helyreállított kastélyban. Az írott történelem szerint az Atreides-ház „keményen, ám kegyesen” uralkodott a bolygón, a fiú azonban tudta, hogy mindez nem több propagandánál. A történetírók előszeretettel szépítgették az igazságot, az idő pedig még a legdrámaibb eseményeket is eltorzította. A helyi feljegyzéseket nyilvánvalóan Leto herceget dicsőítő megjegyzésekkel tömték tele.</w:t>
      </w:r>
    </w:p>
    <w:p>
      <w:pPr>
        <w:pStyle w:val="Normal"/>
        <w:rPr/>
      </w:pPr>
      <w:r>
        <w:rPr/>
        <w:t>Mivel az Atreidesek és a Harkonnenek halálos ellenségei voltak egymásnak, tudta, hogy bizonyosan a saját házából kerültek ki a hősök. Amikor az ifjú Vladimir visszanyeri a régi emlékeit, első kézből fog emlékezni az effélékre. A zsigereivel akarta újraélni az eseményeket. Ismerni akarta az Atreidesek álnokságának és a Harkonnenek hősiességének igaz történetét. Érezni akarta a valóságos diadalt, és elesett ellenfeleinek saját ujjain végigcsurgó vérét. Azonnal vissza akarta kapni az emlékeit! Bosszantotta, hogy ilyen sokáig kell várnia, mielőtt elmúlt életét ismét feléleszthetik benne.</w:t>
      </w:r>
    </w:p>
    <w:p>
      <w:pPr>
        <w:pStyle w:val="Normal"/>
        <w:rPr/>
      </w:pPr>
      <w:r>
        <w:rPr/>
        <w:t>A mező magányában egy lángokádó pisztollyal játszadozott, amit a kastélyépületben talált. A tengerparti buja zöld környezet undorral töltötte el őt. Gépekre vágyott, melyekkel beforgathatja a növényeket, és befedheti a talajt. Utat kell törni a civilizációnak! A földből kizárólag gyárépületeket szeretett volna kinőni látni. Gyűlölte, hogy kristálytiszta víz csörgedezik mindenfelé, ipari vegyszerekre vágyott, melyek elsötétítik, és kénszagúvá teszik a vizeket.</w:t>
      </w:r>
    </w:p>
    <w:p>
      <w:pPr>
        <w:pStyle w:val="Normal"/>
        <w:rPr/>
      </w:pPr>
      <w:r>
        <w:rPr/>
        <w:t>Vladimir ördögi mosollyal bekapcsolta a pisztolyát, és nézte, ahogy narancsszínűen felizzik a csőtorkolat. Megnyomott egy sárga gombot, hogy beállítsa az első fokozatú égetést, majd figyelte, ahogy a gyújtórészecskék finom harmatcseppjei a pusztítás magvaként ellepik a mezőt. Miután egy biztonságosabb szikla mögé bújt, rácsapott a vörös, második fokozatú gombra, és a fegyver hatalmas lángcsóvát okádott ki a csövéből. A gyújtórészecskék lángra kaptak, a mező pedig összefüggő tűztengerré változott.</w:t>
      </w:r>
    </w:p>
    <w:p>
      <w:pPr>
        <w:pStyle w:val="Normal"/>
        <w:rPr>
          <w:i/>
          <w:i/>
        </w:rPr>
      </w:pPr>
      <w:r>
        <w:rPr>
          <w:i/>
        </w:rPr>
        <w:t>Csodálatos!</w:t>
      </w:r>
    </w:p>
    <w:p>
      <w:pPr>
        <w:pStyle w:val="Normal"/>
        <w:rPr/>
      </w:pPr>
      <w:r>
        <w:rPr/>
        <w:t>Gonosz örömmel felkaptatott egy magasabb pontra, és onnan nézte a felcsapó és pattogó lángokat, melyek felett több száz méter magasságban gomolygott a füst. A mező másik oldalán a lángnyelvek a sziklát kezdték nyaldosni, mintha zsákmány után kutattak volna. A tűz olyan intenzitással égett, hogy még a kövek is megrepedeztek a hőségtől, és hatalmas tömbök zuhantak bele az addig háborítatlan medencébe.</w:t>
      </w:r>
    </w:p>
    <w:p>
      <w:pPr>
        <w:pStyle w:val="Normal"/>
        <w:rPr/>
      </w:pPr>
      <w:r>
        <w:rPr/>
        <w:t>–</w:t>
      </w:r>
      <w:r>
        <w:rPr>
          <w:rFonts w:eastAsia="Bookman Old Style"/>
        </w:rPr>
        <w:t xml:space="preserve"> </w:t>
      </w:r>
      <w:r>
        <w:rPr/>
        <w:t>Így már sokkal jobb!</w:t>
      </w:r>
    </w:p>
    <w:p>
      <w:pPr>
        <w:pStyle w:val="Normal"/>
        <w:rPr/>
      </w:pPr>
      <w:r>
        <w:rPr/>
        <w:t>A nagyravágyó ifjú már látta a Gammu holofelvételeit, és összevetette azokat a korábbi megtestesülés, a Harkonnenek uralta Giedi Prime képeivel. Őseinek otthona az évszázadok során romhalmazzá változott, és ismét viszszacsúszott a mezőgazdálkodás kezdetleges állapotába. A nehezen kiküzdött civilizáció jeleit felváltotta az elpuhult nyomor.</w:t>
      </w:r>
    </w:p>
    <w:p>
      <w:pPr>
        <w:pStyle w:val="Normal"/>
        <w:rPr/>
      </w:pPr>
      <w:r>
        <w:rPr/>
        <w:t>Most, hogy a tűz és a füst tisztító szagát érezte orrában, nagyobb lángokádó pisztolyra és komolyabb felszerelésre vágyott volna: eszközökre, melyekkel átformálhatná az egész bolygót. Idővel, a megfelelő szerszámokkal és munkaerővel civilizált hellyé változtathatná át az elmaradott Caladant.</w:t>
      </w:r>
    </w:p>
    <w:p>
      <w:pPr>
        <w:pStyle w:val="Normal"/>
        <w:rPr/>
      </w:pPr>
      <w:r>
        <w:rPr/>
        <w:t>Közben széles zöldellő mezőket égethetne fel lángszórókkal, hogy helyet teremtsen az új gyáraknak, leszállópályáknak, külszíni bányáknak és fémfeldolgozó üzemeknek. A távolban magasló hegyek szintén ronda látványt nyújtottak hófedte csúcsaikkal. Legszívesebben erős robbanószerekkel síkvidékké változtatná az egész vidéket, és gyárakat telepítene oda, hogy kivitelre szánt árukat állítsanak elő. És hasznot hajtsanak! Ez végképp ismertté tenné a Caladant az egész galaxisban.</w:t>
      </w:r>
    </w:p>
    <w:p>
      <w:pPr>
        <w:pStyle w:val="Normal"/>
        <w:rPr/>
      </w:pPr>
      <w:r>
        <w:rPr/>
        <w:t>Természetesen nem pusztítaná el teljesen az ökoszisztémát – szemben a bolygóégetőikkel tisztogató Tisztelet Matrónáival. Távoli vidékeken, melyek nem alkalmasak ipari létesítmények létrehozására, elegendő növényt hagyna meg az oxigéntermeléshez. A tengerből származó halnak és moszatnak bőségesen el kellene látnia őket élelemmel, mivel a külvilági élelmiszerek behozatala túlságosan költséges lenne.</w:t>
      </w:r>
    </w:p>
    <w:p>
      <w:pPr>
        <w:pStyle w:val="Normal"/>
        <w:rPr/>
      </w:pPr>
      <w:r>
        <w:rPr/>
        <w:t>A Caladan jelenleg kihasználatlanul hevert. Mennyire dísztelen volt ez a világ… és mennyire csodálatossá varázsolhatnák egy kis erőfeszítéssel. Valójában meglehetősen komoly erőfeszítés árán. De megérné a befektetett munkát, saját elképzelései szerint átformálhatná halálos ellenségeinek – az Atreideseknek – a bolygószékhelyét. Harkonneni elképzelések szerint.</w:t>
      </w:r>
    </w:p>
    <w:p>
      <w:pPr>
        <w:pStyle w:val="Normal"/>
        <w:rPr/>
      </w:pPr>
      <w:r>
        <w:rPr/>
        <w:t>Az efféle érzésektől és fantáziálgatástól rögtön jobban, sokkal jobban érezte magát. Vladimir eltűnődött, vajon emlékei lassacskán visszatérhetnek, visszatérnek-e. Remélte, hogy igen.</w:t>
      </w:r>
    </w:p>
    <w:p>
      <w:pPr>
        <w:pStyle w:val="Normal"/>
        <w:rPr/>
      </w:pPr>
      <w:r>
        <w:rPr/>
        <w:t>Amikor meghallotta maga mögött a kövek kocogását, hátrafordult.</w:t>
      </w:r>
    </w:p>
    <w:p>
      <w:pPr>
        <w:pStyle w:val="Normal"/>
        <w:rPr/>
      </w:pPr>
      <w:r>
        <w:rPr/>
        <w:t>–</w:t>
      </w:r>
      <w:r>
        <w:rPr>
          <w:rFonts w:eastAsia="Bookman Old Style"/>
        </w:rPr>
        <w:t xml:space="preserve"> </w:t>
      </w:r>
      <w:r>
        <w:rPr/>
        <w:t>Figyeltem, ahogy játszol – szólalt meg Khrone. – Örömmel látom, hogy megfelelően gondolkodsz, ahogy a régi Harkonnen báró tette egykor. Szükséged lesz ezekre a módszerekre, amikor a gondjaidra bízzuk majd a kis Paolót.</w:t>
      </w:r>
    </w:p>
    <w:p>
      <w:pPr>
        <w:pStyle w:val="Normal"/>
        <w:rPr/>
      </w:pPr>
      <w:r>
        <w:rPr/>
        <w:t>–</w:t>
      </w:r>
      <w:r>
        <w:rPr>
          <w:rFonts w:eastAsia="Bookman Old Style"/>
        </w:rPr>
        <w:t xml:space="preserve"> </w:t>
      </w:r>
      <w:r>
        <w:rPr/>
        <w:t>Mikor játszhatok már vele?</w:t>
      </w:r>
    </w:p>
    <w:p>
      <w:pPr>
        <w:pStyle w:val="Normal"/>
        <w:rPr/>
      </w:pPr>
      <w:r>
        <w:rPr/>
        <w:t>–</w:t>
      </w:r>
      <w:r>
        <w:rPr>
          <w:rFonts w:eastAsia="Bookman Old Style"/>
        </w:rPr>
        <w:t xml:space="preserve"> </w:t>
      </w:r>
      <w:r>
        <w:rPr/>
        <w:t>A saját életed függ bizonyos dolgoktól. Egyvalamit meg kell értened: egész életed elsődleges célja, hogy segíts nekünk a Paul Atreides-ghola nevelésében. Tőle függ számos tervünk sikere, és a te életben maradásod is attól függ, mennyire jól teljesít.</w:t>
      </w:r>
    </w:p>
    <w:p>
      <w:pPr>
        <w:pStyle w:val="Normal"/>
        <w:rPr/>
      </w:pPr>
      <w:r>
        <w:rPr/>
        <w:t>Vladimir szája vadállatias mosolyra húzódott.</w:t>
      </w:r>
    </w:p>
    <w:p>
      <w:pPr>
        <w:pStyle w:val="Normal"/>
        <w:rPr/>
      </w:pPr>
      <w:r>
        <w:rPr/>
        <w:t>–</w:t>
      </w:r>
      <w:r>
        <w:rPr>
          <w:rFonts w:eastAsia="Bookman Old Style"/>
        </w:rPr>
        <w:t xml:space="preserve"> </w:t>
      </w:r>
      <w:r>
        <w:rPr/>
        <w:t>Úgy rendelte a sors, hogy összejöjjek Paolóval, és sikerrel járjak vele. – Szenvedélyesen szájon csókolta az Arctáncoltatót, de Khrone ellökte őt magától.</w:t>
      </w:r>
    </w:p>
    <w:p>
      <w:pPr>
        <w:pStyle w:val="Normal"/>
        <w:rPr/>
      </w:pPr>
      <w:r>
        <w:rPr/>
        <w:t>Vladimir egyáltalán nem mosolygott magában. Még e különös második életben is úgy érezte, legszívesebben megfojtaná az Atreides-gholát.</w:t>
      </w:r>
    </w:p>
    <w:p>
      <w:pPr>
        <w:pStyle w:val="Normal"/>
        <w:rPr/>
      </w:pPr>
      <w:r>
        <w:rPr/>
      </w:r>
    </w:p>
    <w:p>
      <w:pPr>
        <w:pStyle w:val="Normal"/>
        <w:rPr/>
      </w:pPr>
      <w:r>
        <w:rPr/>
      </w:r>
    </w:p>
    <w:p>
      <w:pPr>
        <w:pStyle w:val="Normal"/>
        <w:rPr/>
      </w:pPr>
      <w:r>
        <w:rPr/>
      </w:r>
    </w:p>
    <w:p>
      <w:pPr>
        <w:pStyle w:val="Normal"/>
        <w:rPr/>
      </w:pPr>
      <w:r>
        <w:rPr/>
      </w:r>
    </w:p>
    <w:p>
      <w:pPr>
        <w:pStyle w:val="Fejezetel"/>
        <w:rPr/>
      </w:pPr>
      <w:r>
        <w:rPr/>
        <w:t>A gyáva mindenben potenciális fenyegetést lát. A bátor mindenben potenciális profitot.</w:t>
      </w:r>
    </w:p>
    <w:p>
      <w:pPr>
        <w:pStyle w:val="Normal"/>
        <w:rPr/>
      </w:pPr>
      <w:r>
        <w:rPr/>
      </w:r>
    </w:p>
    <w:p>
      <w:pPr>
        <w:pStyle w:val="Fejezetelalatt"/>
        <w:rPr/>
      </w:pPr>
      <w:r>
        <w:rPr/>
        <w:t>KHAFT hivatali emlékeztető</w:t>
      </w:r>
    </w:p>
    <w:p>
      <w:pPr>
        <w:pStyle w:val="Normal"/>
        <w:rPr/>
      </w:pPr>
      <w:r>
        <w:rPr/>
      </w:r>
    </w:p>
    <w:p>
      <w:pPr>
        <w:pStyle w:val="Normal"/>
        <w:rPr/>
      </w:pPr>
      <w:r>
        <w:rPr/>
        <w:t>Még több fájdalom, még több kín, még több fűszerpótlék. Mégsem sikerült sikert – még csak kisebb előrehaladást sem – elérnie a melanzs axolotl-tartályban való előállítása terén. Más szóval, minden a megszokott rendben haladt.</w:t>
      </w:r>
    </w:p>
    <w:p>
      <w:pPr>
        <w:pStyle w:val="Normal"/>
        <w:rPr/>
      </w:pPr>
      <w:r>
        <w:rPr/>
        <w:t>Uxtal bandalongi laboratóriumaiban dolgozott, kiszolgálta a Tisztelet Matrónáinak igényeit. Legalább a két porontyot nem kellett elviselnie évek óta, két újabb problémaforrás miatt nem kellett aggódnia. Lakosztályában sorra húzta ki a napokat, és kereste a módját, miként változtathatna a helyzetén, szökhetne meg, bujdoshatna el. Ám egyik megoldás sem tűnt akár csak távlatilag megvalósíthatónak.</w:t>
      </w:r>
    </w:p>
    <w:p>
      <w:pPr>
        <w:pStyle w:val="Normal"/>
        <w:rPr/>
      </w:pPr>
      <w:r>
        <w:rPr/>
        <w:t>Isten kivételével mindenkit gyűlölt, aki hatalommal rendelkezett felette. Azon kívül, amit felettesei megköveteltek tőle, a fals magyarázatokon és hazugságokon kívül, melyekkel tehetetlenségét próbálta menteni, Uxtal jelzéseket és előjeleket, számmintázatokat keresett, bármit, ami megvilágosíthatná őt szent küldetése céljáról. Oly sokáig életben maradt, oly sokáig élt ebben a lázálomban, hogy mindez bizonyosan nem lehetett hiábavaló!</w:t>
      </w:r>
    </w:p>
    <w:p>
      <w:pPr>
        <w:pStyle w:val="Normal"/>
        <w:rPr/>
      </w:pPr>
      <w:r>
        <w:rPr/>
        <w:t>Mióta magukkal vitték az újszülött Paul Atreides-gholát, az Arctáncoltatók a maguk részéről többé nem utasították semmire, az apró termetű kutató mégsem nyugodott meg. Nem volt szabad. Kétségtelenül visszatérnek, és valami még lehetetlenebbet kívánnak majd tőle. A Tisztelet Matrónái továbbra is sürgették, hogy végre állítson elő valódi melanzsot az axolotl-tartályokban, ezért látványos álkísérletekkel próbálta elhitetni velük, menynyire keményen küszködik – noha eredménytelenül.</w:t>
      </w:r>
    </w:p>
    <w:p>
      <w:pPr>
        <w:pStyle w:val="Normal"/>
        <w:rPr/>
      </w:pPr>
      <w:r>
        <w:rPr/>
        <w:t>Most, hogy az Arctáncoltatók látszólag nem törődtek vele, kizárólag Hellica Tisztelet Főmatrónájától függött az élete. Összeszorította a szemét, és arra gondolt, oly sok esztendeje mennyire nehéz is az élete.</w:t>
      </w:r>
    </w:p>
    <w:p>
      <w:pPr>
        <w:pStyle w:val="Normal"/>
        <w:rPr/>
      </w:pPr>
      <w:r>
        <w:rPr/>
        <w:t>Mióta az Új Rend bevette legtöbb erődítményüket, a Tisztelet Matrónáinak egyre kevesebb adrenalin alapú tudatmódosító szerre volt szükségük. Ez azonban nem hozott megkönnyebbülést. Mi lesz, ha a rettenetes nők a fejükbe veszik, hogy többé nincs már szükségük rá? Jó ideje semmiféle eredményt nem tudott felmutatni, és biztosra vette, hogy meggyőződtek róla, soha nem fog melanzsot előállítani. (Maga is meggyőződéssel hitte ezt, immár évek óta.)</w:t>
      </w:r>
    </w:p>
    <w:p>
      <w:pPr>
        <w:pStyle w:val="Normal"/>
        <w:rPr/>
      </w:pPr>
      <w:r>
        <w:rPr/>
        <w:t>Az üzletet mindenek fölé helyező Liga-hajók és KHAFT kereskedelmi járművek ki-be repültek a Tleilax letarolt zónáiban. Mivel szükségszerűen semlegesek maradtak a konfliktusban, politikai megfontolások nélkül kereskedtek. A Tisztelet Matrónái rendszeresen rendeltek bizonyos árukat és külvilági cikkeket, melyekre elsősorban a ruházat, az ékszerek és a ritka élelmiszerek iránt támasztott különleges igényeik miatt volt szükségük.</w:t>
      </w:r>
    </w:p>
    <w:p>
      <w:pPr>
        <w:pStyle w:val="Normal"/>
        <w:rPr/>
      </w:pPr>
      <w:r>
        <w:rPr/>
        <w:t>A lotyók egykor mesésen gazdagok voltak, irányításuk alatt tartották a Ligabankokat, és különféle valutákat és értékcikkeket tartottak mindig maguknál, miközben végigpusztították a bolygókat és csillagrendszereket. Ám nyomukban csak kiégett pusztaság maradt. Uxtal sehogy sem értette őket, nem tudta, mi teremthetett efféle szörnyetegeket, és mi űzhette vissza őket a Szétszóródásból. Szokás szerint senki sem világosította fel őt semmiről.</w:t>
      </w:r>
    </w:p>
    <w:p>
      <w:pPr>
        <w:pStyle w:val="Normal"/>
        <w:rPr/>
      </w:pPr>
      <w:r>
        <w:rPr/>
      </w:r>
    </w:p>
    <w:p>
      <w:pPr>
        <w:pStyle w:val="Normal"/>
        <w:rPr/>
      </w:pPr>
      <w:r>
        <w:rPr/>
      </w:r>
    </w:p>
    <w:p>
      <w:pPr>
        <w:pStyle w:val="Normal"/>
        <w:rPr/>
      </w:pPr>
      <w:r>
        <w:rPr/>
        <w:t>Amikor a Liga navigátorai egy ajánlattal felkeresték Hellicát és elsáncolt lázadó társait a Tleilaxon, Uxtal érezte, hogy lidércnyomásos helyzete csak súlyosbodni fog.</w:t>
      </w:r>
    </w:p>
    <w:p>
      <w:pPr>
        <w:pStyle w:val="Normal"/>
        <w:rPr/>
      </w:pPr>
      <w:r>
        <w:rPr/>
        <w:t>–</w:t>
      </w:r>
      <w:r>
        <w:rPr>
          <w:rFonts w:eastAsia="Bookman Old Style"/>
        </w:rPr>
        <w:t xml:space="preserve"> </w:t>
      </w:r>
      <w:r>
        <w:rPr/>
        <w:t>Uxtal, veled együtt elutazom, hogy találkozhassunk Edrik navigátorral. Egy csillagbárka fedélzetén vár ránk.</w:t>
      </w:r>
    </w:p>
    <w:p>
      <w:pPr>
        <w:pStyle w:val="Normal"/>
        <w:rPr/>
      </w:pPr>
      <w:r>
        <w:rPr/>
        <w:t>Habár nem tudta mire vélni a helyzetet, és rettegett, Uxtal nem tehetett ellenvetést. Egy navigátor? Nyelt egyet. Korábban eggyel sem találkozott még. Fogalma sem volt, mivel érdemelte ki a figyelmüket, de semmi jót nem remélhetett. Honnan szereztek egyáltalán tudomást a létezéséről? A jövőbelátó képességük révén? Eltűnődött, vajon arra nyílik-e alkalma most, hogy megszökjön, vagy haladékot kap… vagy újabb lehetetlen feladatot lőcsölnek rá.</w:t>
      </w:r>
    </w:p>
    <w:p>
      <w:pPr>
        <w:pStyle w:val="Normal"/>
        <w:rPr/>
      </w:pPr>
      <w:r>
        <w:rPr/>
        <w:t>A Liga-hajó fedélzetén, jóllehet az árnyékolt teremben senki sem hallgathatta ki őket, Uxtal még mindig nem érezte biztonságban magát. Némán, reszketve megállt, miközben Hellica a hatalmas páncélozott tartály elé vonult. Az ívelt plázfalak mögül feltűnő Edrik homályba burkolt alakja oly különösnek tűnt, hogy Uxtal nem tudta megállapítani, vajon a megszűrt hangból fenyegetés csendül-e ki.</w:t>
      </w:r>
    </w:p>
    <w:p>
      <w:pPr>
        <w:pStyle w:val="Normal"/>
        <w:rPr/>
      </w:pPr>
      <w:r>
        <w:rPr/>
        <w:t>A navigátor rögtön őt szólította meg, nem a Tisztelet Főmatrónáját, amivel bizonyosan magára haragítja Hellicát.</w:t>
      </w:r>
    </w:p>
    <w:p>
      <w:pPr>
        <w:pStyle w:val="Normal"/>
        <w:rPr/>
      </w:pPr>
      <w:r>
        <w:rPr/>
        <w:t>–</w:t>
      </w:r>
      <w:r>
        <w:rPr>
          <w:rFonts w:eastAsia="Bookman Old Style"/>
        </w:rPr>
        <w:t xml:space="preserve"> </w:t>
      </w:r>
      <w:r>
        <w:rPr/>
        <w:t>A régi tleilaxi Mesterek tudták, hogyan lehet melanzsot előállítani az axolotl-tartályokban. Újra fel fogod fedezni nekünk a módszer titkát. – A navigátor emberietlenné torzult feje az üveg mögött lebegett.</w:t>
      </w:r>
    </w:p>
    <w:p>
      <w:pPr>
        <w:pStyle w:val="Normal"/>
        <w:rPr/>
      </w:pPr>
      <w:r>
        <w:rPr/>
        <w:t>Uxtal hangtalanul felnyögött. Már bebizonyosodott, hogy képtelen erre.</w:t>
      </w:r>
    </w:p>
    <w:p>
      <w:pPr>
        <w:pStyle w:val="Normal"/>
        <w:rPr/>
      </w:pPr>
      <w:r>
        <w:rPr/>
        <w:t>–</w:t>
      </w:r>
      <w:r>
        <w:rPr>
          <w:rFonts w:eastAsia="Bookman Old Style"/>
        </w:rPr>
        <w:t xml:space="preserve"> </w:t>
      </w:r>
      <w:r>
        <w:rPr/>
        <w:t>Már utasítottam rá – horkant fel Hellica. – Évek óta kudarcot kudarcra halmoz.</w:t>
      </w:r>
    </w:p>
    <w:p>
      <w:pPr>
        <w:pStyle w:val="Normal"/>
        <w:rPr/>
      </w:pPr>
      <w:r>
        <w:rPr/>
        <w:t>–</w:t>
      </w:r>
      <w:r>
        <w:rPr>
          <w:rFonts w:eastAsia="Bookman Old Style"/>
        </w:rPr>
        <w:t xml:space="preserve"> </w:t>
      </w:r>
      <w:r>
        <w:rPr/>
        <w:t>Akkor véget kell vetni a kudarcok sorozatának.</w:t>
      </w:r>
    </w:p>
    <w:p>
      <w:pPr>
        <w:pStyle w:val="Normal"/>
        <w:rPr/>
      </w:pPr>
      <w:r>
        <w:rPr/>
        <w:t>Uxtal a kezét tördelte.</w:t>
      </w:r>
    </w:p>
    <w:p>
      <w:pPr>
        <w:pStyle w:val="Normal"/>
        <w:rPr/>
      </w:pPr>
      <w:r>
        <w:rPr/>
        <w:t>–</w:t>
      </w:r>
      <w:r>
        <w:rPr>
          <w:rFonts w:eastAsia="Bookman Old Style"/>
        </w:rPr>
        <w:t xml:space="preserve"> </w:t>
      </w:r>
      <w:r>
        <w:rPr/>
        <w:t>Nem egyszerű feladat ez. Több bolygóra való tleilaxi Mester dolgozta ki a folyamatot az Ínséges Idők évszázadai alatt. Én egymagam vagyok, a régi Mesterek pedig nem osztották meg titkaikat az elveszett tleilaxiakkal. – Megint nyelt egyet. Ezt nyilván a Liga is tudja.</w:t>
      </w:r>
    </w:p>
    <w:p>
      <w:pPr>
        <w:pStyle w:val="Normal"/>
        <w:rPr/>
      </w:pPr>
      <w:r>
        <w:rPr/>
        <w:t>–</w:t>
      </w:r>
      <w:r>
        <w:rPr>
          <w:rFonts w:eastAsia="Bookman Old Style"/>
        </w:rPr>
        <w:t xml:space="preserve"> </w:t>
      </w:r>
      <w:r>
        <w:rPr/>
        <w:t>Ha ennyire tudatlan a népetek, hogyan alkothattatok meg a korábbiaknál ennyivel fejlettebb Arctáncoltatókat? – kérdezte a navigátor.</w:t>
      </w:r>
    </w:p>
    <w:p>
      <w:pPr>
        <w:pStyle w:val="Normal"/>
        <w:rPr/>
      </w:pPr>
      <w:r>
        <w:rPr/>
        <w:t>Uxtal megremegett, mivel tudta – most már –, hogy végül nem az ő fajtája tenyésztette ki a magasabb rendű alakváltókat. Úgy tűnt, egyszerűen rájuk találtak a Szétszóródásban.</w:t>
      </w:r>
    </w:p>
    <w:p>
      <w:pPr>
        <w:pStyle w:val="Normal"/>
        <w:rPr/>
      </w:pPr>
      <w:r>
        <w:rPr/>
        <w:t>–</w:t>
      </w:r>
      <w:r>
        <w:rPr>
          <w:rFonts w:eastAsia="Bookman Old Style"/>
        </w:rPr>
        <w:t xml:space="preserve"> </w:t>
      </w:r>
      <w:r>
        <w:rPr/>
        <w:t>Nem érdekelnek az Arctáncoltatók – csattant fel Hellica. Mintha mindig is ellenszenvet táplált volna Khrone iránt. – Engem a melanzsból befolyó haszon érdekel.</w:t>
      </w:r>
    </w:p>
    <w:p>
      <w:pPr>
        <w:pStyle w:val="Normal"/>
        <w:rPr/>
      </w:pPr>
      <w:r>
        <w:rPr/>
        <w:t>Uxtal nagyot nyelt.</w:t>
      </w:r>
    </w:p>
    <w:p>
      <w:pPr>
        <w:pStyle w:val="Normal"/>
        <w:rPr/>
      </w:pPr>
      <w:r>
        <w:rPr/>
        <w:t>–</w:t>
      </w:r>
      <w:r>
        <w:rPr>
          <w:rFonts w:eastAsia="Bookman Old Style"/>
        </w:rPr>
        <w:t xml:space="preserve"> </w:t>
      </w:r>
      <w:r>
        <w:rPr/>
        <w:t>Amikor az utolsó Mesterek is meghaltak, a tudást is a sírba vitték magukkal. Régóta szorgosan dolgozom a technológia feltámasztásán. – Arra nem emlékeztette őket, hogy éppen a Tisztelet Matrónái miatt veszett el örökre a titok; Hellica még a burkolt bírálatot sem viselte el.</w:t>
      </w:r>
    </w:p>
    <w:p>
      <w:pPr>
        <w:pStyle w:val="Normal"/>
        <w:rPr/>
      </w:pPr>
      <w:r>
        <w:rPr/>
        <w:t>–</w:t>
      </w:r>
      <w:r>
        <w:rPr>
          <w:rFonts w:eastAsia="Bookman Old Style"/>
        </w:rPr>
        <w:t xml:space="preserve"> </w:t>
      </w:r>
      <w:r>
        <w:rPr/>
        <w:t>Akkor használd a közvetett módszert! – Edrik szavai ökölcsapásként hatottak. – Hozd vissza az életbe az egyiküket!</w:t>
      </w:r>
    </w:p>
    <w:p>
      <w:pPr>
        <w:pStyle w:val="Normal"/>
        <w:rPr/>
      </w:pPr>
      <w:r>
        <w:rPr/>
        <w:t>Az ötlet meglepte Uxtalt. Kétségtelenül képes volt feltámasztani az egyik Mestert az axolotl-tartályokban, amennyiben életképes sejteket bocsátottak a rendelkezésére.</w:t>
      </w:r>
    </w:p>
    <w:p>
      <w:pPr>
        <w:pStyle w:val="Normal"/>
        <w:rPr/>
      </w:pPr>
      <w:r>
        <w:rPr/>
        <w:t>–</w:t>
      </w:r>
      <w:r>
        <w:rPr>
          <w:rFonts w:eastAsia="Bookman Old Style"/>
        </w:rPr>
        <w:t xml:space="preserve"> </w:t>
      </w:r>
      <w:r>
        <w:rPr/>
        <w:t>De hát… mind halott. Még Bandalongban is évekkel ezelőtt elpusztult mindegyikük. – Eszébe jutott, ahogy a kis báró és Hellica vidáman vetették a testrészeket a sergák elé. – Honnan szerezhetnék efféle sejteket egy gholához?</w:t>
      </w:r>
    </w:p>
    <w:p>
      <w:pPr>
        <w:pStyle w:val="Normal"/>
        <w:rPr/>
      </w:pPr>
      <w:r>
        <w:rPr/>
        <w:t>A Tisztelet Főmatrónája abbahagyta tigrisre emlékeztető járkálását, és megperdült, mintha halálos döféssel akarná leteríteni őt.</w:t>
      </w:r>
    </w:p>
    <w:p>
      <w:pPr>
        <w:pStyle w:val="Normal"/>
        <w:rPr/>
      </w:pPr>
      <w:r>
        <w:rPr/>
        <w:t>–</w:t>
      </w:r>
      <w:r>
        <w:rPr>
          <w:rFonts w:eastAsia="Bookman Old Style"/>
        </w:rPr>
        <w:t xml:space="preserve"> </w:t>
      </w:r>
      <w:r>
        <w:rPr/>
        <w:t xml:space="preserve">Csak </w:t>
      </w:r>
      <w:r>
        <w:rPr>
          <w:i/>
        </w:rPr>
        <w:t>erre</w:t>
      </w:r>
      <w:r>
        <w:rPr/>
        <w:t xml:space="preserve"> lett volna szükséged? Néhány sejtre? Tizenhárom éven át nem voltál képes elárulni, hogy mindössze néhány sejtre van szükséged? – Tekintete narancsvörösen felizzott.</w:t>
      </w:r>
    </w:p>
    <w:p>
      <w:pPr>
        <w:pStyle w:val="Normal"/>
        <w:rPr/>
      </w:pPr>
      <w:r>
        <w:rPr/>
        <w:t>Uxtal jajveszékelni kezdett. Eddig eszébe sem jutott az ötlet.</w:t>
      </w:r>
    </w:p>
    <w:p>
      <w:pPr>
        <w:pStyle w:val="Normal"/>
        <w:rPr/>
      </w:pPr>
      <w:r>
        <w:rPr/>
        <w:t>–</w:t>
      </w:r>
      <w:r>
        <w:rPr>
          <w:rFonts w:eastAsia="Bookman Old Style"/>
        </w:rPr>
        <w:t xml:space="preserve"> </w:t>
      </w:r>
      <w:r>
        <w:rPr/>
        <w:t>Nem hittem, hogy kivitelezhető. A Mesterek mind elpusztultak… Hellica haragosan meredt rá.</w:t>
      </w:r>
    </w:p>
    <w:p>
      <w:pPr>
        <w:pStyle w:val="Normal"/>
        <w:rPr/>
      </w:pPr>
      <w:r>
        <w:rPr/>
        <w:t>–</w:t>
      </w:r>
      <w:r>
        <w:rPr>
          <w:rFonts w:eastAsia="Bookman Old Style"/>
        </w:rPr>
        <w:t xml:space="preserve"> </w:t>
      </w:r>
      <w:r>
        <w:rPr/>
        <w:t>Ennyire ostobának nézel minket, apró ember? Nem dobunk ki csak úgy ekkora értéket! Ha a navigátor terve megvalósítható – ha melanzsot tudunk előállítani, hogy azt eladjuk a Ligának –, akkor megkapod a szükséges sejteket!</w:t>
      </w:r>
    </w:p>
    <w:p>
      <w:pPr>
        <w:pStyle w:val="Normal"/>
        <w:rPr/>
      </w:pPr>
      <w:r>
        <w:rPr/>
        <w:t>Edrik hatalmas feje fel-le járt a plázfalak mögött, dülledt szemeivel dühösen méregette a reszketeg kutatót.</w:t>
      </w:r>
    </w:p>
    <w:p>
      <w:pPr>
        <w:pStyle w:val="Normal"/>
        <w:rPr/>
      </w:pPr>
      <w:r>
        <w:rPr/>
        <w:t>–</w:t>
      </w:r>
      <w:r>
        <w:rPr>
          <w:rFonts w:eastAsia="Bookman Old Style"/>
        </w:rPr>
        <w:t xml:space="preserve"> </w:t>
      </w:r>
      <w:r>
        <w:rPr/>
        <w:t>Elvállalod a megbízatást?</w:t>
      </w:r>
    </w:p>
    <w:p>
      <w:pPr>
        <w:pStyle w:val="Normal"/>
        <w:rPr/>
      </w:pPr>
      <w:r>
        <w:rPr/>
        <w:t>–</w:t>
      </w:r>
      <w:r>
        <w:rPr>
          <w:rFonts w:eastAsia="Bookman Old Style"/>
        </w:rPr>
        <w:t xml:space="preserve"> </w:t>
      </w:r>
      <w:r>
        <w:rPr/>
        <w:t>Elvállaljuk. Ez az elveszett tleilaxi nekünk dolgozik, és azt teszünk vele, amit akarunk.</w:t>
      </w:r>
    </w:p>
    <w:p>
      <w:pPr>
        <w:pStyle w:val="Normal"/>
        <w:rPr/>
      </w:pPr>
      <w:r>
        <w:rPr/>
        <w:t>Uxtal még mindig nem tért magához a felfedezés okozta döbbenetből.</w:t>
      </w:r>
    </w:p>
    <w:p>
      <w:pPr>
        <w:pStyle w:val="Normal"/>
        <w:rPr/>
      </w:pPr>
      <w:r>
        <w:rPr/>
        <w:t>–</w:t>
      </w:r>
      <w:r>
        <w:rPr>
          <w:rFonts w:eastAsia="Bookman Old Style"/>
        </w:rPr>
        <w:t xml:space="preserve"> </w:t>
      </w:r>
      <w:r>
        <w:rPr/>
        <w:t>Akkor… akkor tehát él még néhány régi Mester?</w:t>
      </w:r>
    </w:p>
    <w:p>
      <w:pPr>
        <w:pStyle w:val="Normal"/>
        <w:rPr/>
      </w:pPr>
      <w:r>
        <w:rPr/>
        <w:t>Hellica gúnyos mosolya megrémisztette őt.</w:t>
      </w:r>
    </w:p>
    <w:p>
      <w:pPr>
        <w:pStyle w:val="Normal"/>
        <w:rPr/>
      </w:pPr>
      <w:r>
        <w:rPr/>
        <w:t>–</w:t>
      </w:r>
      <w:r>
        <w:rPr>
          <w:rFonts w:eastAsia="Bookman Old Style"/>
        </w:rPr>
        <w:t xml:space="preserve"> </w:t>
      </w:r>
      <w:r>
        <w:rPr/>
        <w:t>Hogy él? Így is fogalmazhatunk. Ahhoz eléggé eleven, hogy biztosítsa a szükséges sejteket. – Hanyagul biccentett a navigátor felé, majd karon ragadta Uxtalt. – Odaviszlek hozzájuk. Azonnal munkához kell látnod! Ahogy a Tisztelet Főmatrónája egy alsóbb szintre vezette az elfoglalt bandalongi palotában, a bűz lépésről lépésre erősödött. Uxtal megbotlott, de Hellica tovább vonszolta, akár egy rongybabát. Noha a Tisztelet Matrónái színpompás szövetekkel és cifra ékszerekkel tetszelegtek, nem voltak különösebben tiszták és kényesek. Hellicát egyáltalán nem zavarta a félhomályos kamrákból kiáramló bűz; számára az csupán a szenvedés szaga volt.</w:t>
      </w:r>
    </w:p>
    <w:p>
      <w:pPr>
        <w:pStyle w:val="Normal"/>
        <w:rPr/>
      </w:pPr>
      <w:r>
        <w:rPr/>
        <w:t>–</w:t>
      </w:r>
      <w:r>
        <w:rPr>
          <w:rFonts w:eastAsia="Bookman Old Style"/>
        </w:rPr>
        <w:t xml:space="preserve"> </w:t>
      </w:r>
      <w:r>
        <w:rPr/>
        <w:t>Még élnek, de az elméjükből semmit sem tudsz kiszedni, apró ember. – Hellica intett, hogy Uxtal menjen be előbb. – Nem ezért tartottuk meg őket.</w:t>
      </w:r>
    </w:p>
    <w:p>
      <w:pPr>
        <w:pStyle w:val="Normal"/>
        <w:rPr/>
      </w:pPr>
      <w:r>
        <w:rPr/>
        <w:t>A tleilaxi bizonytalanul belépett a sötét helyiségbe. Bugyborékoló hangokat hallott, lélegeztetők ritmikus sziszegését, szivattyúk hörgését. A hely valamiféle iszonyatos vadállat fertelmes odújára emlékeztetett. Vörhenyes fény szivárgott a padlóhoz és a mennyezethez közel elhelyezett parázslapokból. Uxtal szaporán lélegzett, nehogy elhányja magát, amíg a szeme hozzászokik a sötétséghez.</w:t>
      </w:r>
    </w:p>
    <w:p>
      <w:pPr>
        <w:pStyle w:val="Normal"/>
        <w:rPr/>
      </w:pPr>
      <w:r>
        <w:rPr/>
        <w:t>Odabent huszonnégy apró termetű férfit pillantott meg, vagyis ami megmaradt belőlük. Gyorsan megszámolta őket, mielőtt a többi részletnek szentelte volna a figyelmét, a számokban rejtett jelentőséget keresett. Huszonnégy – három nyolcas csoport.</w:t>
      </w:r>
    </w:p>
    <w:p>
      <w:pPr>
        <w:pStyle w:val="Normal"/>
        <w:rPr/>
      </w:pPr>
      <w:r>
        <w:rPr/>
        <w:t>A hamuszürke bőrű férfiakon a régi Mesterek, a tleilaxiak magas kasztbeli vezetőinek jellegzetes vonásait fedezte fel. Az évszázadok során a genetikai tendenciák és a belterjesség valamelyest sajátos küllemet kölcsönzött a tleilaxiaknak; a külső szemlélők számára mindannyian egyformán néztek ki, Uxtal viszont felfedezte a különbségeket.</w:t>
      </w:r>
    </w:p>
    <w:p>
      <w:pPr>
        <w:pStyle w:val="Normal"/>
        <w:rPr/>
      </w:pPr>
      <w:r>
        <w:rPr/>
        <w:t>Mindegyiküket sima, kemény asztalokhoz szíjazták, mintha kínpadra vonták volna őket. Jóllehet az áldozatok mezítelenek voltak, oly sok cső és érzékelő kapcsolódott hozzájuk, hogy alig sikerült kivennie a vézna testeket.</w:t>
      </w:r>
    </w:p>
    <w:p>
      <w:pPr>
        <w:pStyle w:val="Normal"/>
        <w:rPr/>
      </w:pPr>
      <w:r>
        <w:rPr/>
        <w:t>–</w:t>
      </w:r>
      <w:r>
        <w:rPr>
          <w:rFonts w:eastAsia="Bookman Old Style"/>
        </w:rPr>
        <w:t xml:space="preserve"> </w:t>
      </w:r>
      <w:r>
        <w:rPr/>
        <w:t>A tleilaxi Mestereknek megvolt az az undorító szokásuk, hogy állandóan új gholákat növesztettek, hogy azok a helyükbe lépjenek. Mintha újra meg újra felöklendezték volna az ételt. – Hellica odasétált az egyik asztalhoz, és lepillantott a rajta heverő, petyhüdt arcú férfira. – Ezek voltak az utolsó tleilaxi Mesterek gholái, póttestek, melyekkel helyet cserélhettek, amikor megöregedtek. – Rámutatott az egyikre. – Ezt Waffnak hívták, akivel korábban üzleteket bonyolítottak a Tisztelet Matrónái. A Rakison pusztult el, úgy hiszem, és nem volt alkalma felébreszteni a gholáját.</w:t>
      </w:r>
    </w:p>
    <w:p>
      <w:pPr>
        <w:pStyle w:val="Normal"/>
        <w:rPr/>
      </w:pPr>
      <w:r>
        <w:rPr/>
        <w:t>Uxtal nem szívesen ment közelebb. Döbbenten meredt a teremben heverő, néma, egyforma férfiakra.</w:t>
      </w:r>
    </w:p>
    <w:p>
      <w:pPr>
        <w:pStyle w:val="Normal"/>
        <w:rPr/>
      </w:pPr>
      <w:r>
        <w:rPr/>
        <w:t>–</w:t>
      </w:r>
      <w:r>
        <w:rPr>
          <w:rFonts w:eastAsia="Bookman Old Style"/>
        </w:rPr>
        <w:t xml:space="preserve"> </w:t>
      </w:r>
      <w:r>
        <w:rPr/>
        <w:t>Honnan származnak?</w:t>
      </w:r>
    </w:p>
    <w:p>
      <w:pPr>
        <w:pStyle w:val="Normal"/>
        <w:rPr/>
      </w:pPr>
      <w:r>
        <w:rPr/>
        <w:t>–</w:t>
      </w:r>
      <w:r>
        <w:rPr>
          <w:rFonts w:eastAsia="Bookman Old Style"/>
        </w:rPr>
        <w:t xml:space="preserve"> </w:t>
      </w:r>
      <w:r>
        <w:rPr/>
        <w:t>Azok után találtunk rájuk itt elraktározva, hogy végeztünk az utolsó Mesterrel is. – Elmosolyodott. – Így vegyszerekkel elpusztítottuk az agyukat, és hasznosabb munkára fogtuk őket.</w:t>
      </w:r>
    </w:p>
    <w:p>
      <w:pPr>
        <w:pStyle w:val="Normal"/>
        <w:rPr/>
      </w:pPr>
      <w:r>
        <w:rPr/>
        <w:t>A huszonnégy gépezet zümmögött és sziszegett. Kígyószerű csápok és csövek kapcsolódtak az agy nélküli gholák ágyékához, és fejni kezdtek; a leszíjazott testek rángatóztak, ahogy a gépek hangosan szívtak.</w:t>
      </w:r>
    </w:p>
    <w:p>
      <w:pPr>
        <w:pStyle w:val="Normal"/>
        <w:rPr/>
      </w:pPr>
      <w:r>
        <w:rPr/>
        <w:t>–</w:t>
      </w:r>
      <w:r>
        <w:rPr>
          <w:rFonts w:eastAsia="Bookman Old Style"/>
        </w:rPr>
        <w:t xml:space="preserve"> </w:t>
      </w:r>
      <w:r>
        <w:rPr/>
        <w:t>Most kizárólag arra jók, hogy spermával lássanak el minket, ha netán úgy döntenénk, hogy felhasználjuk a magjukat. Nem mintha különösebben sokra értékelnénk a fajotok genetikai nyersanyagát, de kevés az elfogadható hím itt, a Tleilaxon. – Összevont szemöldökkel elfordult, miközben Uxtal iszonyodva nézte a testeket. Hellica láthatóan titkolt előle valamit; érezte, hogy a nő nem árulta el az összes okot.</w:t>
      </w:r>
    </w:p>
    <w:p>
      <w:pPr>
        <w:pStyle w:val="Normal"/>
        <w:rPr/>
      </w:pPr>
      <w:r>
        <w:rPr/>
        <w:t>–</w:t>
      </w:r>
      <w:r>
        <w:rPr>
          <w:rFonts w:eastAsia="Bookman Old Style"/>
        </w:rPr>
        <w:t xml:space="preserve"> </w:t>
      </w:r>
      <w:r>
        <w:rPr/>
        <w:t>Bizonyos tekintetben olyanok mint a ti axolotl-tartályaitok. Így legalább valami hasznát vehetjük a fajotok hímjeinek. Vajon a tleilaxiak nem pontosan ugyanezt művelték az asszonyaikkal évezredeken át? Ezek a férfiak nem érdemelnek jobbat. – Megvetően lepillantott rájuk. – Biztosra veszem, hogy egyetértesz velem.</w:t>
      </w:r>
    </w:p>
    <w:p>
      <w:pPr>
        <w:pStyle w:val="Normal"/>
        <w:rPr/>
      </w:pPr>
      <w:r>
        <w:rPr/>
        <w:t xml:space="preserve">Uxtal alig bírta leküzdeni undorát. </w:t>
      </w:r>
      <w:r>
        <w:rPr>
          <w:i/>
        </w:rPr>
        <w:t>Mennyire lenézhetnek minket!</w:t>
      </w:r>
      <w:r>
        <w:rPr/>
        <w:t xml:space="preserve"> Ilyesmit tenni </w:t>
      </w:r>
      <w:r>
        <w:rPr>
          <w:i/>
        </w:rPr>
        <w:t>férfiakkal</w:t>
      </w:r>
      <w:r>
        <w:rPr/>
        <w:t xml:space="preserve"> – még ha tleilaxi Mesterekkel, az ellenségeikkel is –, szörnyetegekre vall! A Nagy Hit igéi egyértelműen kimondták, hogy a nők kizárólag az utódok létrehozására teremtettek. Egy nő semmivel sem szolgálhatja jobban Istenét, mint hogy axolotl-tartállyá alakíttatja magát; az agya csupán idegen szövet benne. De hogy valaki férfiakról gondolkodjon ugyanígy, felfoghatatlannak hatott. Ha nem rettegett volna annyira tőle, szívesen felvilágosította volna Hellicát!</w:t>
      </w:r>
    </w:p>
    <w:p>
      <w:pPr>
        <w:pStyle w:val="Normal"/>
        <w:rPr/>
      </w:pPr>
      <w:r>
        <w:rPr/>
        <w:t>Ezzel a szentséggyalázással csupán Isten haragját vonták a fejükre. Uxtal már korábban is utálta a Tisztelet Matrónáit. Most alig bírta megállni, hogy el ne ájuljon. A gépezetek folyamatosan fejték az asztalokon heverő tudat nélküli férfitesteket.</w:t>
      </w:r>
    </w:p>
    <w:p>
      <w:pPr>
        <w:pStyle w:val="Normal"/>
        <w:rPr/>
      </w:pPr>
      <w:r>
        <w:rPr/>
        <w:t>–</w:t>
      </w:r>
      <w:r>
        <w:rPr>
          <w:rFonts w:eastAsia="Bookman Old Style"/>
        </w:rPr>
        <w:t xml:space="preserve"> </w:t>
      </w:r>
      <w:r>
        <w:rPr/>
        <w:t>Igyekezz, és vegyél belőlük sejtmintát! – utasította kurtán Hellica. – Nem lopom az időt, és te sem. A Liga navigátoraival nem olyan könnyű együttműködni, mint velem.</w:t>
      </w:r>
    </w:p>
    <w:p>
      <w:pPr>
        <w:pStyle w:val="Normal"/>
        <w:rPr/>
      </w:pPr>
      <w:r>
        <w:rPr/>
      </w:r>
    </w:p>
    <w:p>
      <w:pPr>
        <w:pStyle w:val="Normal"/>
        <w:rPr/>
      </w:pPr>
      <w:r>
        <w:rPr/>
      </w:r>
    </w:p>
    <w:p>
      <w:pPr>
        <w:pStyle w:val="Normal"/>
        <w:rPr/>
      </w:pPr>
      <w:r>
        <w:rPr/>
      </w:r>
    </w:p>
    <w:p>
      <w:pPr>
        <w:pStyle w:val="Normal"/>
        <w:rPr/>
      </w:pPr>
      <w:r>
        <w:rPr/>
      </w:r>
    </w:p>
    <w:p>
      <w:pPr>
        <w:pStyle w:val="Fejezetel"/>
        <w:rPr/>
      </w:pPr>
      <w:r>
        <w:rPr/>
        <w:t>Az axolotl-tartályokban állítottak már elő gholákat és melanzsot, valamint Arctáncoltatókat és torz Mentátokat. Odakint a Szétszóródásban vélhetően az elveszett tleilaxiak génmanipulációnak köszönhető a futarok és a haléltűek létrejötte. Vajon miféle axolotlban növesztett szerzeteket kotyvasztottak még össze azokban a termékeny anyaméhekben? Miféle ismeretlenek leskelődnek még ránk odakintről?</w:t>
      </w:r>
    </w:p>
    <w:p>
      <w:pPr>
        <w:pStyle w:val="Normal"/>
        <w:rPr/>
      </w:pPr>
      <w:r>
        <w:rPr/>
      </w:r>
    </w:p>
    <w:p>
      <w:pPr>
        <w:pStyle w:val="Fejezetelalatt"/>
        <w:rPr/>
      </w:pPr>
      <w:r>
        <w:rPr/>
        <w:t>Bene Gesserit szimpózium,</w:t>
        <w:br/>
        <w:t>Murbella Parancsnok Anya nyitóbeszéde</w:t>
      </w:r>
    </w:p>
    <w:p>
      <w:pPr>
        <w:pStyle w:val="Normal"/>
        <w:rPr/>
      </w:pPr>
      <w:r>
        <w:rPr/>
      </w:r>
    </w:p>
    <w:p>
      <w:pPr>
        <w:pStyle w:val="Normal"/>
        <w:rPr/>
      </w:pPr>
      <w:r>
        <w:rPr/>
        <w:t>A Gammu óta eltelt két esztendő alatt a Tisztelet Matrónáinak egyik erőssége a másik után esett el, a lázadók összesen tizenkét enklávéját semmisítették meg olyan manőverekkel, melyek még a Ginaz egykori kardmestereit is büszkeséggel tölthették volna el. Murbella Valkűrjei újra meg újra bizonyítottak.</w:t>
      </w:r>
    </w:p>
    <w:p>
      <w:pPr>
        <w:pStyle w:val="Normal"/>
        <w:rPr/>
      </w:pPr>
      <w:r>
        <w:rPr/>
        <w:t>Hamarosan az utolsó gennyedző sebet is kiégetik. És azután az emberiség felkészülten nézhet szembe a messze legnagyobb kihívással. A Káptalanház nemrégiben újabb komoly fűszermennyiséggel fizetett a richesei fegyverüzemeknek. A teljes richesei ipari termelést immár évek óta az Új Rend által megrendelt fegyverzet legyártása tette ki, a gyárközpontokat új gépekkel szerelték fel, hogy százszázalékos kihasználtságra álljanak át. Noha rendszeresen indítottak útnak hajókat és fegyvereket, a gyáraknak még mindig növelniük kellett a termelékenységet, hogy előállíthassák az Új Nővéreknek szállítandó termékek zömét. Néhány éven belül hadihajók elsöprő létszámfölényt biztosító armadája fog a Parancsnok Anya rendelkezésére állni, amivel szembeszállhat a Külső Ellenséggel. Remélte, hogy ez mihamarabb bekövetkezik.</w:t>
      </w:r>
    </w:p>
    <w:p>
      <w:pPr>
        <w:pStyle w:val="Normal"/>
        <w:rPr/>
      </w:pPr>
      <w:r>
        <w:rPr/>
        <w:t>Miközben magánlakosztályában az adminisztrációs ügyek irathalmait nézte át, Murbella örömmel szakította félbe munkáját a Gammuról jelentést tenni érkezett küldöttség bejelentkezésekor. Az ottani gyors hatalomátvétel óta Janess – akit azóta ezredparancsnokká léptettek elő –, irányította a konszolidációs műveleteket, erősítette meg az Új Nővérek hatalmát az ipari létesítmények és a lakosság felett.</w:t>
      </w:r>
    </w:p>
    <w:p>
      <w:pPr>
        <w:pStyle w:val="Normal"/>
        <w:rPr/>
      </w:pPr>
      <w:r>
        <w:rPr/>
        <w:t>Ám leánya nem volt a szobába bevonuló három Valkűr között. Megjegyezte magában, hogy eredetileg mindhárom Tisztelet Matrónája volt. Az egyikük Kiria, a merész felderítő, aki korábban az Ellenség által felégetett távoli világot, a Tisztelet Matrónáinak évekkel ezelőtt a Káptalanházhoz tévedt hajóinak anyabolygóját kémlelte ki. Amikor esély kínálkozott, Kiria örömest vett részt a gammui lázadás szétverésében.</w:t>
      </w:r>
    </w:p>
    <w:p>
      <w:pPr>
        <w:pStyle w:val="Normal"/>
        <w:rPr/>
      </w:pPr>
      <w:r>
        <w:rPr/>
        <w:t>Murbella kihúzta magát ültében.</w:t>
      </w:r>
    </w:p>
    <w:p>
      <w:pPr>
        <w:pStyle w:val="Normal"/>
        <w:rPr/>
      </w:pPr>
      <w:r>
        <w:rPr/>
        <w:t>–</w:t>
      </w:r>
      <w:r>
        <w:rPr>
          <w:rFonts w:eastAsia="Bookman Old Style"/>
        </w:rPr>
        <w:t xml:space="preserve"> </w:t>
      </w:r>
      <w:r>
        <w:rPr/>
        <w:t>Jelentést kérek! Felkutattatok, megöltetek vagy áttérítettetek minden megmaradt lázadó lotyót?</w:t>
      </w:r>
    </w:p>
    <w:p>
      <w:pPr>
        <w:pStyle w:val="Normal"/>
        <w:rPr/>
      </w:pPr>
      <w:r>
        <w:rPr/>
        <w:t>Az egykori Tisztelet Matrónáinak arca megrándult a szó hallatán, különösen, mivel olyasvalaki szájából hangzott el, aki valaha maga is közéjük tartozott. Kiria lépett elő szólásra:</w:t>
      </w:r>
    </w:p>
    <w:p>
      <w:pPr>
        <w:pStyle w:val="Normal"/>
        <w:rPr/>
      </w:pPr>
      <w:r>
        <w:rPr/>
        <w:t>–</w:t>
      </w:r>
      <w:r>
        <w:rPr>
          <w:rFonts w:eastAsia="Bookman Old Style"/>
        </w:rPr>
        <w:t xml:space="preserve"> </w:t>
      </w:r>
      <w:r>
        <w:rPr/>
        <w:t>Az ezredparancsnok nem sokkal utánunk érkezik, Parancsnok Anya, de ragaszkodott hozzá, hogy jöjjünk előre jelentést tenni. Riasztó felfedezést tettünk.</w:t>
      </w:r>
    </w:p>
    <w:p>
      <w:pPr>
        <w:pStyle w:val="Normal"/>
        <w:rPr/>
      </w:pPr>
      <w:r>
        <w:rPr/>
        <w:t>A másik két nő biccentett, mintha fejet hajtottak volna Kiria tekintélye előtt. Murbella észrevette, hogy egyikük nyakán hatalmas, sötét véraláfutás éktelenkedett.</w:t>
      </w:r>
    </w:p>
    <w:p>
      <w:pPr>
        <w:pStyle w:val="Normal"/>
        <w:rPr/>
      </w:pPr>
      <w:r>
        <w:rPr/>
        <w:t>Kiria a folyosó felé fordult, és nyersen odakiáltott a kint várakozó két férfinak. A munkások beléptek, kezükben egy tartósító lepelbe burkolt, nehéz, élettelen alakkal. Kiria letépte a fejről a leplet. Az arc félrefordult, a testfelépítés és a ruházat azonban egyértelműen egy férfiéra vallott.</w:t>
      </w:r>
    </w:p>
    <w:p>
      <w:pPr>
        <w:pStyle w:val="Normal"/>
        <w:rPr/>
      </w:pPr>
      <w:r>
        <w:rPr/>
        <w:t>Murbella kíváncsian felállt.</w:t>
      </w:r>
    </w:p>
    <w:p>
      <w:pPr>
        <w:pStyle w:val="Normal"/>
        <w:rPr/>
      </w:pPr>
      <w:r>
        <w:rPr/>
        <w:t>–</w:t>
      </w:r>
      <w:r>
        <w:rPr>
          <w:rFonts w:eastAsia="Bookman Old Style"/>
        </w:rPr>
        <w:t xml:space="preserve"> </w:t>
      </w:r>
      <w:r>
        <w:rPr/>
        <w:t>Ki ez a férfi? Halott?</w:t>
      </w:r>
    </w:p>
    <w:p>
      <w:pPr>
        <w:pStyle w:val="Normal"/>
        <w:rPr/>
      </w:pPr>
      <w:r>
        <w:rPr/>
        <w:t>–</w:t>
      </w:r>
      <w:r>
        <w:rPr>
          <w:rFonts w:eastAsia="Bookman Old Style"/>
        </w:rPr>
        <w:t xml:space="preserve"> </w:t>
      </w:r>
      <w:r>
        <w:rPr/>
        <w:t>Igen, kétségtelenül halott, de nem férfi. És nem is nő.</w:t>
      </w:r>
    </w:p>
    <w:p>
      <w:pPr>
        <w:pStyle w:val="Normal"/>
        <w:rPr/>
      </w:pPr>
      <w:r>
        <w:rPr/>
        <w:t>A Parancsnok Anya előrejött megrakott íróasztala mögül.</w:t>
      </w:r>
    </w:p>
    <w:p>
      <w:pPr>
        <w:pStyle w:val="Normal"/>
        <w:rPr/>
      </w:pPr>
      <w:r>
        <w:rPr/>
        <w:t>–</w:t>
      </w:r>
      <w:r>
        <w:rPr>
          <w:rFonts w:eastAsia="Bookman Old Style"/>
        </w:rPr>
        <w:t xml:space="preserve"> </w:t>
      </w:r>
      <w:r>
        <w:rPr/>
        <w:t>Hogy érted? Nem ember?</w:t>
      </w:r>
    </w:p>
    <w:p>
      <w:pPr>
        <w:pStyle w:val="Normal"/>
        <w:rPr/>
      </w:pPr>
      <w:r>
        <w:rPr/>
        <w:t>–</w:t>
      </w:r>
      <w:r>
        <w:rPr>
          <w:rFonts w:eastAsia="Bookman Old Style"/>
        </w:rPr>
        <w:t xml:space="preserve"> </w:t>
      </w:r>
      <w:r>
        <w:rPr/>
        <w:t>Az, ami éppen lenni óhajt, férfi vagy nő, fiú vagy lány, fertelmes vagy megnyerő külsejű. – Murbella felé fordította a szerzet arcát. Az arcvonások jellegtelennek és emberiesnek tűntek, előre meredő fekete gombszemek, tömpe orr, sápadt, viaszszerű bőr.</w:t>
      </w:r>
    </w:p>
    <w:p>
      <w:pPr>
        <w:pStyle w:val="Normal"/>
        <w:rPr/>
      </w:pPr>
      <w:r>
        <w:rPr/>
        <w:t>Murbella ráhunyorított.</w:t>
      </w:r>
    </w:p>
    <w:p>
      <w:pPr>
        <w:pStyle w:val="Normal"/>
        <w:rPr/>
      </w:pPr>
      <w:r>
        <w:rPr/>
        <w:t>–</w:t>
      </w:r>
      <w:r>
        <w:rPr>
          <w:rFonts w:eastAsia="Bookman Old Style"/>
        </w:rPr>
        <w:t xml:space="preserve"> </w:t>
      </w:r>
      <w:r>
        <w:rPr/>
        <w:t>Még sosem láttam ilyen közelről Arctáncoltatót. És ennyire halottat sem. Feltételezem, hogy ez a természetes állapotuk?</w:t>
      </w:r>
    </w:p>
    <w:p>
      <w:pPr>
        <w:pStyle w:val="Normal"/>
        <w:rPr/>
      </w:pPr>
      <w:r>
        <w:rPr/>
        <w:t>–</w:t>
      </w:r>
      <w:r>
        <w:rPr>
          <w:rFonts w:eastAsia="Bookman Old Style"/>
        </w:rPr>
        <w:t xml:space="preserve"> </w:t>
      </w:r>
      <w:r>
        <w:rPr/>
        <w:t>Ki a megmondhatója, Parancsnok Anya? Amikor kifüstöltük és elpusztítottuk a lázadó… lotyókat, számos alakváltóra akadtunk közöttük. Riadalmunkban Igazmondókat hívattunk, hogy kihallgassák az életben maradt Tisztelet Matrónáit, de ezzel a módszerrel nem találtunk több Arctáncoltatót. – Kiria a tetemre mutatott. – Ez is a túlélők közül való. Amikor szökni próbált, megöltük – és ekkor derült ki a valódi kiléte.</w:t>
      </w:r>
    </w:p>
    <w:p>
      <w:pPr>
        <w:pStyle w:val="Normal"/>
        <w:rPr/>
      </w:pPr>
      <w:r>
        <w:rPr/>
        <w:t>–</w:t>
      </w:r>
      <w:r>
        <w:rPr>
          <w:rFonts w:eastAsia="Bookman Old Style"/>
        </w:rPr>
        <w:t xml:space="preserve"> </w:t>
      </w:r>
      <w:r>
        <w:rPr/>
        <w:t>Az Igazmondók képtelenek felfedezni a csalást? Bizonyos vagy ebben?</w:t>
      </w:r>
    </w:p>
    <w:p>
      <w:pPr>
        <w:pStyle w:val="Normal"/>
        <w:rPr/>
      </w:pPr>
      <w:r>
        <w:rPr/>
        <w:t>–</w:t>
      </w:r>
      <w:r>
        <w:rPr>
          <w:rFonts w:eastAsia="Bookman Old Style"/>
        </w:rPr>
        <w:t xml:space="preserve"> </w:t>
      </w:r>
      <w:r>
        <w:rPr/>
        <w:t>Teljességgel.</w:t>
      </w:r>
    </w:p>
    <w:p>
      <w:pPr>
        <w:pStyle w:val="Normal"/>
        <w:rPr/>
      </w:pPr>
      <w:r>
        <w:rPr/>
        <w:t>Murbella nem merte átgondolni a szerteágazó következményeket.</w:t>
      </w:r>
    </w:p>
    <w:p>
      <w:pPr>
        <w:pStyle w:val="Normal"/>
        <w:rPr/>
      </w:pPr>
      <w:r>
        <w:rPr/>
        <w:t>–</w:t>
      </w:r>
      <w:r>
        <w:rPr>
          <w:rFonts w:eastAsia="Bookman Old Style"/>
        </w:rPr>
        <w:t xml:space="preserve"> </w:t>
      </w:r>
      <w:r>
        <w:rPr/>
        <w:t>Elképesztő.</w:t>
      </w:r>
    </w:p>
    <w:p>
      <w:pPr>
        <w:pStyle w:val="Normal"/>
        <w:rPr/>
      </w:pPr>
      <w:r>
        <w:rPr/>
        <w:t>Az Arctáncoltatókat a tleilaxiak alkották meg, az újak pedig, akik az elveszett tleilaxiakkal együtt tértek vissza, messze fejlettebbek voltak bármelyiknél, amelyikkel a Bene Gesseritek korábban összeakadtak. Az újak látszólag a Tisztelet Matrónáival, vagy nekik dolgoztak. És most már tudta, hogy képesek megtéveszteni az Igazmondókat!</w:t>
      </w:r>
    </w:p>
    <w:p>
      <w:pPr>
        <w:pStyle w:val="Normal"/>
        <w:rPr/>
      </w:pPr>
      <w:r>
        <w:rPr/>
        <w:t>A kérdések gyorsabban sorjáztak, mint a válaszok. Akkor miért semmisítették meg a Tisztelet Matrónái a tleilaxi világokat, hogy az írmagját is elpusztítsák a régi Mestereknek? Murbella egykor maga is Tisztelet Matrónája volt, és még mindig nem értette a dolgot.</w:t>
      </w:r>
    </w:p>
    <w:p>
      <w:pPr>
        <w:pStyle w:val="Normal"/>
        <w:rPr/>
      </w:pPr>
      <w:r>
        <w:rPr/>
        <w:t>Kíváncsian megérintette a holttest bőrét, a durva fehér szőrt a fején; minden egyes hajszál szinte dörzsölte az ujjait. Murbella mély lélegzetet vett, szaglásával igyekezett kideríteni valamit, de nem tudott felfedezni semmiféle jellegzetes szagot. A Bene Gesserit archívumokban az állt, hogy az Arctáncoltatók nehezen meghatározható illatanyagaikról felismerhetőek. Ám Murbella már nem volt biztos ebben.</w:t>
      </w:r>
    </w:p>
    <w:p>
      <w:pPr>
        <w:pStyle w:val="Normal"/>
        <w:rPr/>
      </w:pPr>
      <w:r>
        <w:rPr/>
        <w:t>Hosszú szünet után Kiria szólalt meg ismét:</w:t>
      </w:r>
    </w:p>
    <w:p>
      <w:pPr>
        <w:pStyle w:val="Normal"/>
        <w:rPr/>
      </w:pPr>
      <w:r>
        <w:rPr/>
        <w:t>–</w:t>
      </w:r>
      <w:r>
        <w:rPr>
          <w:rFonts w:eastAsia="Bookman Old Style"/>
        </w:rPr>
        <w:t xml:space="preserve"> </w:t>
      </w:r>
      <w:r>
        <w:rPr/>
        <w:t>Arra a következtetésre jutottunk, hogy a lázadó Tisztelet Matrónái közül többen is Arctáncoltatók lehetnek, de nem találtunk árulkodó jeleket. Semmilyen módon nem beazonosíthatóak.</w:t>
      </w:r>
    </w:p>
    <w:p>
      <w:pPr>
        <w:pStyle w:val="Normal"/>
        <w:rPr/>
      </w:pPr>
      <w:r>
        <w:rPr/>
        <w:t>–</w:t>
      </w:r>
      <w:r>
        <w:rPr>
          <w:rFonts w:eastAsia="Bookman Old Style"/>
        </w:rPr>
        <w:t xml:space="preserve"> </w:t>
      </w:r>
      <w:r>
        <w:rPr/>
        <w:t>Kivéve, ha megöljük őket – tette hozzá az egyik kísérő. – Csak így lehetett megbizonyosodni.</w:t>
      </w:r>
    </w:p>
    <w:p>
      <w:pPr>
        <w:pStyle w:val="Normal"/>
        <w:rPr/>
      </w:pPr>
      <w:r>
        <w:rPr/>
        <w:t>Murbella összevonta a szemöldökét.</w:t>
      </w:r>
    </w:p>
    <w:p>
      <w:pPr>
        <w:pStyle w:val="Normal"/>
        <w:rPr/>
      </w:pPr>
      <w:r>
        <w:rPr/>
        <w:t>–</w:t>
      </w:r>
      <w:r>
        <w:rPr>
          <w:rFonts w:eastAsia="Bookman Old Style"/>
        </w:rPr>
        <w:t xml:space="preserve"> </w:t>
      </w:r>
      <w:r>
        <w:rPr/>
        <w:t>Hatékony, ám nem különösebben hasznos módszer. Nem végezhetünk ki egyszerűen mindenkit.</w:t>
      </w:r>
    </w:p>
    <w:p>
      <w:pPr>
        <w:pStyle w:val="Normal"/>
        <w:rPr/>
      </w:pPr>
      <w:r>
        <w:rPr/>
        <w:t>Kiria homloka is ráncokba rendeződött.</w:t>
      </w:r>
    </w:p>
    <w:p>
      <w:pPr>
        <w:pStyle w:val="Normal"/>
        <w:rPr/>
      </w:pPr>
      <w:r>
        <w:rPr/>
        <w:t>–</w:t>
      </w:r>
      <w:r>
        <w:rPr>
          <w:rFonts w:eastAsia="Bookman Old Style"/>
        </w:rPr>
        <w:t xml:space="preserve"> </w:t>
      </w:r>
      <w:r>
        <w:rPr/>
        <w:t>Mindez egy másfajta válsághoz vezet, Parancsnok Anya. Habár a lázadók között több száz Arctáncoltatóval végeztünk a Gammun, egyet sem sikerült élve elfognunk – tudomásunk szerint. Tökéletesen leutánoznak bárkit. Abszolút tökéletesen.</w:t>
      </w:r>
    </w:p>
    <w:p>
      <w:pPr>
        <w:pStyle w:val="Normal"/>
        <w:rPr/>
      </w:pPr>
      <w:r>
        <w:rPr/>
        <w:t>Murbella mélyen felzaklatva járkált fel-alá szobájában.</w:t>
      </w:r>
    </w:p>
    <w:p>
      <w:pPr>
        <w:pStyle w:val="Normal"/>
        <w:rPr/>
      </w:pPr>
      <w:r>
        <w:rPr/>
        <w:t>–</w:t>
      </w:r>
      <w:r>
        <w:rPr>
          <w:rFonts w:eastAsia="Bookman Old Style"/>
        </w:rPr>
        <w:t xml:space="preserve"> </w:t>
      </w:r>
      <w:r>
        <w:rPr/>
        <w:t>Több száz Arctáncoltatóval végeztetek? Ezzel azt akarjátok mondani, hogy több ezer lázadót megöltetek? Hány százalékukat tették ki ezek a… beszivárgók?</w:t>
      </w:r>
    </w:p>
    <w:p>
      <w:pPr>
        <w:pStyle w:val="Normal"/>
        <w:rPr/>
      </w:pPr>
      <w:r>
        <w:rPr/>
        <w:t>Kiria megvonta a vállát.</w:t>
      </w:r>
    </w:p>
    <w:p>
      <w:pPr>
        <w:pStyle w:val="Normal"/>
        <w:rPr/>
      </w:pPr>
      <w:r>
        <w:rPr/>
        <w:t>–</w:t>
      </w:r>
      <w:r>
        <w:rPr>
          <w:rFonts w:eastAsia="Bookman Old Style"/>
        </w:rPr>
        <w:t xml:space="preserve"> </w:t>
      </w:r>
      <w:r>
        <w:rPr/>
        <w:t>Tisztelet Matrónáinak kiadva magukat támadó üteget alakítottak, és megkísérelték visszafoglalni a Gammut. Bonyolult és részletes tervvel rendelkeztek, a sebezhető pontoknál támadtak, és a lázadó nők hatalmas tömegeit sikerült maguk mellé állítaniuk. Szerencsére felfedeztük a kígyófészket, és lecsaptunk rájuk. A Valkűrök mindenképp megölték volna őket, függetlenül attól, hogy Arctáncoltatók vagy lotyók.</w:t>
      </w:r>
    </w:p>
    <w:p>
      <w:pPr>
        <w:pStyle w:val="Normal"/>
        <w:rPr/>
      </w:pPr>
      <w:r>
        <w:rPr/>
        <w:t>Az egyik nő hozzátette még:</w:t>
      </w:r>
    </w:p>
    <w:p>
      <w:pPr>
        <w:pStyle w:val="Normal"/>
        <w:rPr/>
      </w:pPr>
      <w:r>
        <w:rPr/>
        <w:t>–</w:t>
      </w:r>
      <w:r>
        <w:rPr>
          <w:rFonts w:eastAsia="Bookman Old Style"/>
        </w:rPr>
        <w:t xml:space="preserve"> </w:t>
      </w:r>
      <w:r>
        <w:rPr/>
        <w:t>A dolog visszásságát jelzi, hogy a híveikül szegődött Tisztelet Matrónáit éppúgy meglepte, mint minket, amikor megölt vezéreik… ilyenné váltak. – A nem emberi tetem felé intett. – Még maguk sem tudták, hogy beszivárogtak közéjük.</w:t>
      </w:r>
    </w:p>
    <w:p>
      <w:pPr>
        <w:pStyle w:val="Normal"/>
        <w:rPr/>
      </w:pPr>
      <w:r>
        <w:rPr/>
        <w:t>A harmadik nővér is megszólalt:</w:t>
      </w:r>
    </w:p>
    <w:p>
      <w:pPr>
        <w:pStyle w:val="Normal"/>
        <w:rPr/>
      </w:pPr>
      <w:r>
        <w:rPr/>
        <w:t>–</w:t>
      </w:r>
      <w:r>
        <w:rPr>
          <w:rFonts w:eastAsia="Bookman Old Style"/>
        </w:rPr>
        <w:t xml:space="preserve"> </w:t>
      </w:r>
      <w:r>
        <w:rPr/>
        <w:t>Idaho ezredparancsnok további parancsig vesztegzár alá vonta az egész bolygót.</w:t>
      </w:r>
    </w:p>
    <w:p>
      <w:pPr>
        <w:pStyle w:val="Normal"/>
        <w:rPr/>
      </w:pPr>
      <w:r>
        <w:rPr/>
        <w:t xml:space="preserve">Murbella nem merte kimondani, miféle biztonsági rémálomtól tart: </w:t>
      </w:r>
      <w:r>
        <w:rPr>
          <w:i/>
        </w:rPr>
        <w:t>ha ennyi Arctáncoltató beférkőzött a gammui lázadók közé, lehetséges, hogy köztünk is akad néhány itt, a Káptalanházon?</w:t>
      </w:r>
      <w:r>
        <w:rPr/>
        <w:t xml:space="preserve"> Oly sok átképzésre váró jelöltet hoztak magukkal. Alapelve az volt, hogy annyi egykori Tisztelet Matrónáját kell a Rend életvitelére nevelni, ahány csak hajlandó volt az áttérésre, hűségüket pedig az Igazmondók ellenőrzik rendszeresen. Miután foglyul ejtették a Gammun, vezérük, Niyela inkább végzett magával, mintsem áttérjen. Ám mi volt a helyzet azokkal, akik hajlandónak mutatták magukat az együttműködésre?</w:t>
      </w:r>
    </w:p>
    <w:p>
      <w:pPr>
        <w:pStyle w:val="Normal"/>
        <w:rPr/>
      </w:pPr>
      <w:r>
        <w:rPr/>
        <w:t>Murbella nyugtalanul fürkészte a három nő tekintetét, hátha ők is alakváltók voltak. Ám ha így lenne, miért riasztották volna őt?</w:t>
      </w:r>
    </w:p>
    <w:p>
      <w:pPr>
        <w:pStyle w:val="Normal"/>
        <w:rPr/>
      </w:pPr>
      <w:r>
        <w:rPr/>
        <w:t>Kiria, aki megérezte a Parancsnok Anya gyanúját, társaira nézett.</w:t>
      </w:r>
    </w:p>
    <w:p>
      <w:pPr>
        <w:pStyle w:val="Normal"/>
        <w:rPr/>
      </w:pPr>
      <w:r>
        <w:rPr/>
        <w:t>–</w:t>
      </w:r>
      <w:r>
        <w:rPr>
          <w:rFonts w:eastAsia="Bookman Old Style"/>
        </w:rPr>
        <w:t xml:space="preserve"> </w:t>
      </w:r>
      <w:r>
        <w:rPr/>
        <w:t>Ők nem Arctáncoltatók. És én sem vagyok az.</w:t>
      </w:r>
    </w:p>
    <w:p>
      <w:pPr>
        <w:pStyle w:val="Normal"/>
        <w:rPr/>
      </w:pPr>
      <w:r>
        <w:rPr/>
        <w:t>–</w:t>
      </w:r>
      <w:r>
        <w:rPr>
          <w:rFonts w:eastAsia="Bookman Old Style"/>
        </w:rPr>
        <w:t xml:space="preserve"> </w:t>
      </w:r>
      <w:r>
        <w:rPr/>
        <w:t>Vajon nem pontosan ezt mondaná egy Arctáncoltató? Az, hogy ezt bizonygatjátok, nem különösebben megnyugtató.</w:t>
      </w:r>
    </w:p>
    <w:p>
      <w:pPr>
        <w:pStyle w:val="Normal"/>
        <w:rPr/>
      </w:pPr>
      <w:r>
        <w:rPr/>
        <w:t>–</w:t>
      </w:r>
      <w:r>
        <w:rPr>
          <w:rFonts w:eastAsia="Bookman Old Style"/>
        </w:rPr>
        <w:t xml:space="preserve"> </w:t>
      </w:r>
      <w:r>
        <w:rPr/>
        <w:t>Alávetnénk magunkat az Igazmondók vallatásának – szólalt meg az egyik kísérő –, de már magad is tudod, hogy most már ez sem megbízható.</w:t>
      </w:r>
    </w:p>
    <w:p>
      <w:pPr>
        <w:pStyle w:val="Normal"/>
        <w:rPr/>
      </w:pPr>
      <w:r>
        <w:rPr/>
        <w:t>–</w:t>
      </w:r>
      <w:r>
        <w:rPr>
          <w:rFonts w:eastAsia="Bookman Old Style"/>
        </w:rPr>
        <w:t xml:space="preserve"> </w:t>
      </w:r>
      <w:r>
        <w:rPr/>
        <w:t>Az összecsapások alkalmával felfigyeltünk egy furcsaságra – mutatott rá Kiria. – Míg némelyik Arctáncoltató gyorsan belehalt sérüléseibe, mások sokáig szenvedtek. Valójában, mikor kettőt megérintett a halál szele, vonásaik idő előtt elváltoztak.</w:t>
      </w:r>
    </w:p>
    <w:p>
      <w:pPr>
        <w:pStyle w:val="Normal"/>
        <w:rPr/>
      </w:pPr>
      <w:r>
        <w:rPr/>
        <w:t>–</w:t>
      </w:r>
      <w:r>
        <w:rPr>
          <w:rFonts w:eastAsia="Bookman Old Style"/>
        </w:rPr>
        <w:t xml:space="preserve"> </w:t>
      </w:r>
      <w:r>
        <w:rPr/>
        <w:t>Szóval, ha gondoskodnánk róla, hogy megérintse őket a halál szele, az Arctáncoltatók felfednék kilétüket? – Murbella hallhatóan kétkedett az eredményben.</w:t>
      </w:r>
    </w:p>
    <w:p>
      <w:pPr>
        <w:pStyle w:val="Normal"/>
        <w:rPr/>
      </w:pPr>
      <w:r>
        <w:rPr/>
        <w:t>–</w:t>
      </w:r>
      <w:r>
        <w:rPr>
          <w:rFonts w:eastAsia="Bookman Old Style"/>
        </w:rPr>
        <w:t xml:space="preserve"> </w:t>
      </w:r>
      <w:r>
        <w:rPr/>
        <w:t>Pontosan.</w:t>
      </w:r>
    </w:p>
    <w:p>
      <w:pPr>
        <w:pStyle w:val="Normal"/>
        <w:rPr/>
      </w:pPr>
      <w:r>
        <w:rPr/>
        <w:t>Murbella hirtelen mozdulattal rávetette magát Kiriára, és irdatlan erővel halántékon rúgta. A Parancsnok Anya tökéletesen kiszámította a találat helyét, talpa milliméterekkel odébb csapódott be, mint ahol végzetes lett volna. Kiria kődarabként zuhant a földre.</w:t>
      </w:r>
    </w:p>
    <w:p>
      <w:pPr>
        <w:pStyle w:val="Normal"/>
        <w:rPr/>
      </w:pPr>
      <w:r>
        <w:rPr/>
        <w:t>Háton fekve levegőért kapkodott, tekintete elhomályosult. Murbella szemmel szinte követhetetlen gyorsasággal, ugyanígy leterítette a két kísérőt is, és immár mindhármuk tehetetlenül kiterült a padlón.</w:t>
      </w:r>
    </w:p>
    <w:p>
      <w:pPr>
        <w:pStyle w:val="Normal"/>
        <w:rPr/>
      </w:pPr>
      <w:r>
        <w:rPr/>
        <w:t>Föléjük hajolt, készen arra, hogy gyilkos erővel lesújtson. Ám a fájdalomtól eltorzult vonásokon kívül arcuk a régi maradt. Ezzel szemben az alakváltó kísérteties ábrázata összetéveszthetetlenül meredt feléje a tartósító lepel mögül.</w:t>
      </w:r>
    </w:p>
    <w:p>
      <w:pPr>
        <w:pStyle w:val="Normal"/>
        <w:rPr/>
      </w:pPr>
      <w:r>
        <w:rPr/>
        <w:t>A Parancsnok Anya elsőként Kiriát látta el, Bene Gesserit gyógyító öleléssel tette egyenletessé ismét a beteg légzését. Aztán megmasszírozta a sérült halántékot, ujjaival pontosan kikereste a nyomásérzékeny pontokat. Az egykori Tisztelet Matrónája gyorsan reagált a kezelésre, és végül segítség nélkül sikerült felülnie.</w:t>
      </w:r>
    </w:p>
    <w:p>
      <w:pPr>
        <w:pStyle w:val="Normal"/>
        <w:rPr/>
      </w:pPr>
      <w:r>
        <w:rPr/>
        <w:t>Abból, hogy a három nő vonásai semmit sem változtak, Murbella arra következtethetett, hogy vagy egyikük sem volt Arctáncoltató, vagy a próba nem tudott kimutatni semmit. Nyugtalansága egyre nőtt, ahogy újabb meg újabb kérdések merültek fel benne. Feltérképezetlen területen találta magát. Az Arctáncoltatók bárhova beférkőzhettek.</w:t>
      </w:r>
    </w:p>
    <w:p>
      <w:pPr>
        <w:pStyle w:val="Normal"/>
        <w:rPr/>
      </w:pPr>
      <w:r>
        <w:rPr/>
      </w:r>
    </w:p>
    <w:p>
      <w:pPr>
        <w:pStyle w:val="Normal"/>
        <w:rPr/>
      </w:pPr>
      <w:r>
        <w:rPr/>
      </w:r>
    </w:p>
    <w:p>
      <w:pPr>
        <w:pStyle w:val="Normal"/>
        <w:rPr/>
      </w:pPr>
      <w:r>
        <w:rPr/>
      </w:r>
    </w:p>
    <w:p>
      <w:pPr>
        <w:pStyle w:val="Normal"/>
        <w:rPr/>
      </w:pPr>
      <w:r>
        <w:rPr/>
      </w:r>
    </w:p>
    <w:p>
      <w:pPr>
        <w:pStyle w:val="Fejezetel"/>
        <w:rPr/>
      </w:pPr>
      <w:r>
        <w:rPr/>
        <w:t>Csak mert valami nem látható, még nem jelenti azt, hogy nem létezik. Még a legfigyelmesebbek is beleesnek ebbe a hibába. Folyton ébernek kell maradnunk.</w:t>
      </w:r>
    </w:p>
    <w:p>
      <w:pPr>
        <w:pStyle w:val="Normal"/>
        <w:rPr/>
      </w:pPr>
      <w:r>
        <w:rPr/>
      </w:r>
    </w:p>
    <w:p>
      <w:pPr>
        <w:pStyle w:val="Fejezetelalatt"/>
        <w:rPr/>
      </w:pPr>
      <w:r>
        <w:rPr/>
        <w:t>Miles Teg bashar, stratégiai megbeszélések</w:t>
      </w:r>
    </w:p>
    <w:p>
      <w:pPr>
        <w:pStyle w:val="Normal"/>
        <w:rPr/>
      </w:pPr>
      <w:r>
        <w:rPr/>
      </w:r>
    </w:p>
    <w:p>
      <w:pPr>
        <w:pStyle w:val="Normal"/>
        <w:rPr/>
      </w:pPr>
      <w:r>
        <w:rPr/>
        <w:t>Miles Teg határozott céllal érkezett a hajóhídra. Maga alá húzott egy széket a vezérműnél, Duncan mellett, aki csak vonakodva volt hajlandó felnézni a műszerekről. Mivel saját figyelmetlensége és folyton Murbella körül forgó gondolatai miatt kis híján a ragyogó háló csapdájába kerültek, Duncan egy ideje oly lelkiismeretesen látta el feladatát, hogy már-már teljesen elszigetelte magát a többiektől. Többé nem lankadhat az ébersége.</w:t>
      </w:r>
    </w:p>
    <w:p>
      <w:pPr>
        <w:pStyle w:val="Normal"/>
        <w:rPr/>
      </w:pPr>
      <w:r>
        <w:rPr/>
        <w:t>–</w:t>
      </w:r>
      <w:r>
        <w:rPr>
          <w:rFonts w:eastAsia="Bookman Old Style"/>
        </w:rPr>
        <w:t xml:space="preserve"> </w:t>
      </w:r>
      <w:r>
        <w:rPr/>
        <w:t>Amikor először meghaltam, Duncan – szólalt meg Teg –, közel háromszáz szabványéves voltam. Ismertem módszereket, melyekkel lelassíthattam volna az öregedésemet – jelentős melanzsfogyasztással, suk-gyógymódokkal, vagy a Bene Gesserit élettani titkainak alkalmazásával. De úgy döntöttem, hogy nem teszem. Most megint öregnek érzem magam. – A sötét hajú férfira nézett. – Ghola életeid során, Duncan, megöregedtél egyszer is ténylegesen?</w:t>
      </w:r>
    </w:p>
    <w:p>
      <w:pPr>
        <w:pStyle w:val="Normal"/>
        <w:rPr/>
      </w:pPr>
      <w:r>
        <w:rPr/>
        <w:t>–</w:t>
      </w:r>
      <w:r>
        <w:rPr>
          <w:rFonts w:eastAsia="Bookman Old Style"/>
        </w:rPr>
        <w:t xml:space="preserve"> </w:t>
      </w:r>
      <w:r>
        <w:rPr/>
        <w:t>Vénebb vagyok, mint el tudnád képzelni. Emlékszem minden egyes életemre és számtalan halálomra – melyek többsége erőszakos és idő előtti volt. – Megengedett magának egy sóvárgó mosolyt. – De néhányszor hosszú és boldog élet adatott nekem, feleséggel és gyermekekkel, és békésen, párnák közt haltam meg. Ám ezek voltak a kivételek, melyek eltértek a szabálytól. Teg lenézett saját kezére.</w:t>
      </w:r>
    </w:p>
    <w:p>
      <w:pPr>
        <w:pStyle w:val="Normal"/>
        <w:rPr/>
      </w:pPr>
      <w:r>
        <w:rPr/>
        <w:t>–</w:t>
      </w:r>
      <w:r>
        <w:rPr>
          <w:rFonts w:eastAsia="Bookman Old Style"/>
        </w:rPr>
        <w:t xml:space="preserve"> </w:t>
      </w:r>
      <w:r>
        <w:rPr/>
        <w:t xml:space="preserve">Ez a test még gyermek volt csupán, amikor útnak indultunk. Tizenhat éve! Azóta gyerekek születtek, emberek haltak meg, de az </w:t>
      </w:r>
      <w:r>
        <w:rPr>
          <w:i/>
        </w:rPr>
        <w:t>Ithaka</w:t>
      </w:r>
      <w:r>
        <w:rPr/>
        <w:t xml:space="preserve"> fedélzetén mintha megállt volna az idő. Vajon a folytonos menekülés a sorsunk? Vagy véget ér valamikor? Találunk magunknak egy új bolygót?</w:t>
      </w:r>
    </w:p>
    <w:p>
      <w:pPr>
        <w:pStyle w:val="Normal"/>
        <w:rPr/>
      </w:pPr>
      <w:r>
        <w:rPr/>
        <w:t>Duncan újra végigpásztázta a sodródó hajó körüli űrt.</w:t>
      </w:r>
    </w:p>
    <w:p>
      <w:pPr>
        <w:pStyle w:val="Normal"/>
        <w:rPr/>
      </w:pPr>
      <w:r>
        <w:rPr/>
        <w:t>–</w:t>
      </w:r>
      <w:r>
        <w:rPr>
          <w:rFonts w:eastAsia="Bookman Old Style"/>
        </w:rPr>
        <w:t xml:space="preserve"> </w:t>
      </w:r>
      <w:r>
        <w:rPr/>
        <w:t>Hol érezhetnénk biztonságban magunkat, Miles? A ránk vadászók nem fogják feladni, a meghajlított téren át pedig minden út veszélyes. Keressem meg talán az Idő Orákulumát, és kérjek tőle segítséget? Bízhatunk a Ligában? Vagy újra abba a másik szokatlan, üres világmindenségbe repítsem magunkat? Több lehetőség áll a rendelkezésünkre, mint amennyivel ténylegesen számolunk, ám egyik sem különösebben biztató.</w:t>
      </w:r>
    </w:p>
    <w:p>
      <w:pPr>
        <w:pStyle w:val="Normal"/>
        <w:rPr/>
      </w:pPr>
      <w:r>
        <w:rPr/>
        <w:t>–</w:t>
      </w:r>
      <w:r>
        <w:rPr>
          <w:rFonts w:eastAsia="Bookman Old Style"/>
        </w:rPr>
        <w:t xml:space="preserve"> </w:t>
      </w:r>
      <w:r>
        <w:rPr/>
        <w:t>Valami ismeretlen és kiszámíthatatlan helyet kellene keresnünk. Olyan útvonalakon haladhatunk, amiket egyetlen elme sem képes követni. Mi ketten képesek vagyunk rá.</w:t>
      </w:r>
    </w:p>
    <w:p>
      <w:pPr>
        <w:pStyle w:val="Normal"/>
        <w:rPr/>
      </w:pPr>
      <w:r>
        <w:rPr/>
        <w:t>Duncan felállt a pilótaülésből, és a műszerekre mutatott.</w:t>
      </w:r>
    </w:p>
    <w:p>
      <w:pPr>
        <w:pStyle w:val="Normal"/>
        <w:rPr/>
      </w:pPr>
      <w:r>
        <w:rPr/>
        <w:t>–</w:t>
      </w:r>
      <w:r>
        <w:rPr>
          <w:rFonts w:eastAsia="Bookman Old Style"/>
        </w:rPr>
        <w:t xml:space="preserve"> </w:t>
      </w:r>
      <w:r>
        <w:rPr/>
        <w:t>A te jövőbelátó képességed éppoly jó, mint az enyém, Miles. Talán még jobb is, az Atreides-vérvonalnak köszönhetően. Sohasem adtál okot rá, hogy kételkedjem a képességeidben. Tessék, vezess el oda minket! – Komolyan gondolta az ajánlatot.</w:t>
      </w:r>
    </w:p>
    <w:p>
      <w:pPr>
        <w:pStyle w:val="Normal"/>
        <w:rPr/>
      </w:pPr>
      <w:r>
        <w:rPr/>
        <w:t>Teg láthatóan elbizonytalanodott, de leült a műszerek elé. Érezte, hogy Duncan megbízik benne és elfogadja őt, és a múltbéli hadjáratait jutatta az eszébe. Idős basharként emberek ezreit vezette a halálba. Mindannyian elfogadták a taktikáját. Az esetek többségében sikerült elkerülnie az erőszakos összecsapásokat, az emberei pedig már-már emberfelettinek tartották a képességeit. Még amikor kudarcot vallott, emberei akkor is azzal a tudattal haltak meg, hogy ha a kiváló bashar sem tudott sikert elérni, akkor a probléma maga volt végképp megoldhatatlan.</w:t>
      </w:r>
    </w:p>
    <w:p>
      <w:pPr>
        <w:pStyle w:val="Normal"/>
        <w:rPr/>
      </w:pPr>
      <w:r>
        <w:rPr/>
        <w:t>Teg áttanulmányozta a körötte felvázolt kivetítéseket, megpróbálta érezni az űrt, melyben barangoltak. Mivel eleve erre számított, mielőtt a hajóhídra jött, négy adag fűszert elfogyasztott. Ismét a lehetetlenre kellett vállalkoznia.</w:t>
      </w:r>
    </w:p>
    <w:p>
      <w:pPr>
        <w:pStyle w:val="Normal"/>
        <w:rPr/>
      </w:pPr>
      <w:r>
        <w:rPr/>
        <w:t xml:space="preserve">Ahogy hatni kezdett a fűszer, felidézte a koordinátákat, hagyta, hogy vele született jövőbelátó képessége megkettőzze a látását. Oda fogja vinni a hajót, ahol lennie kell. Anélkül, hogy még egyszer átgondolta, vagy ellenőrizte volna a navigációs számításokat, a semmibe hajtotta az </w:t>
      </w:r>
      <w:r>
        <w:rPr>
          <w:i/>
        </w:rPr>
        <w:t>Ithakát</w:t>
      </w:r>
      <w:r>
        <w:rPr/>
        <w:t>. A Holtzman-hajtóművek meghajlították a teret, kitépték őket a galaxis egyik pontjából, és máshova helyezték a hajót…</w:t>
      </w:r>
    </w:p>
    <w:p>
      <w:pPr>
        <w:pStyle w:val="Normal"/>
        <w:rPr/>
      </w:pPr>
      <w:r>
        <w:rPr/>
        <w:t>Teg egy jelentéktelen naprendszerbe juttatta a nem-hajót, melynek sárga napja körül két gázóriás, a csillaghoz közelebb pedig három kisebb sziklás bolygó keringett, ám egyik sem az élet kialakulására alkalmas zónában. A műszerek semmit sem mutattak.</w:t>
      </w:r>
    </w:p>
    <w:p>
      <w:pPr>
        <w:pStyle w:val="Normal"/>
        <w:rPr/>
      </w:pPr>
      <w:r>
        <w:rPr/>
        <w:t>Jövőbelátó képessége mégis ide vezette őt. Okkal… Jó egy órán át tovább tanulmányozta az üres pályákat, kifinomult érzékeivel szondázta a teret, s továbbra is biztosra vette, hogy képességei nem vitték félre őt.</w:t>
      </w:r>
    </w:p>
    <w:p>
      <w:pPr>
        <w:pStyle w:val="Normal"/>
        <w:rPr/>
      </w:pPr>
      <w:r>
        <w:rPr/>
        <w:t>Rögtön a Holtzman-hajtóművek aktiválása után Sheeana lépett a hajóhídra, rettegve, hogy a háló ismét rájuk talált. A nő most izgatottan várta, hogy Teg mit talál. Nem vette félvállról a bashar magabiztosságát.</w:t>
      </w:r>
    </w:p>
    <w:p>
      <w:pPr>
        <w:pStyle w:val="Normal"/>
        <w:rPr/>
      </w:pPr>
      <w:r>
        <w:rPr/>
        <w:t>–</w:t>
      </w:r>
      <w:r>
        <w:rPr>
          <w:rFonts w:eastAsia="Bookman Old Style"/>
        </w:rPr>
        <w:t xml:space="preserve"> </w:t>
      </w:r>
      <w:r>
        <w:rPr/>
        <w:t>Semmi sincs itt, Miles. – Duncan a másik férfi válla fölé hajolva fürkészte a képernyőket.</w:t>
      </w:r>
    </w:p>
    <w:p>
      <w:pPr>
        <w:pStyle w:val="Normal"/>
        <w:rPr/>
      </w:pPr>
      <w:r>
        <w:rPr/>
        <w:t>Teg nem tudta bizonyítani az ellenkezőjét, mégsem értett egyet vele.</w:t>
      </w:r>
    </w:p>
    <w:p>
      <w:pPr>
        <w:pStyle w:val="Normal"/>
        <w:rPr/>
      </w:pPr>
      <w:r>
        <w:rPr/>
        <w:t>–</w:t>
      </w:r>
      <w:r>
        <w:rPr>
          <w:rFonts w:eastAsia="Bookman Old Style"/>
        </w:rPr>
        <w:t xml:space="preserve"> </w:t>
      </w:r>
      <w:r>
        <w:rPr/>
        <w:t xml:space="preserve">Ne… várj csak! – Látása elhomályosult, és hirtelen felfedezte – nem a valóságban, hanem az elméje egyik sötét és elszigetelt zugában felsejlő látomásban. A képességet bonyolult génjei hordozták magukban régtől, és ugyanaz a T-szondával végzett kegyetlen kínzás hozta a felszínre, mely felszabadította a hihetetlen gyors mozgást lehetővé tevő képességet is. Mivel tartott attól, amit tennének vele, Teg azt is gondosan titkolta a Bene Gesseritek elől, hogy ösztönösen </w:t>
      </w:r>
      <w:r>
        <w:rPr>
          <w:i/>
        </w:rPr>
        <w:t>látta</w:t>
      </w:r>
      <w:r>
        <w:rPr/>
        <w:t xml:space="preserve"> a nem-hajókat.</w:t>
      </w:r>
    </w:p>
    <w:p>
      <w:pPr>
        <w:pStyle w:val="Normal"/>
        <w:rPr/>
      </w:pPr>
      <w:r>
        <w:rPr/>
        <w:t>A nem-mező, amit most megpillantott, azonban sokkal hatalmasabbnak tűnt, mint a leggigantikusabb hajó, amit valaha látott. Összehasonlíthatatlanul hatalmasabb.</w:t>
      </w:r>
    </w:p>
    <w:p>
      <w:pPr>
        <w:pStyle w:val="Normal"/>
        <w:rPr/>
      </w:pPr>
      <w:r>
        <w:rPr/>
        <w:t>–</w:t>
      </w:r>
      <w:r>
        <w:rPr>
          <w:rFonts w:eastAsia="Bookman Old Style"/>
        </w:rPr>
        <w:t xml:space="preserve"> </w:t>
      </w:r>
      <w:r>
        <w:rPr/>
        <w:t>Van ott valami. – Ahogy közelebb irányította a nem-hajót, nem érzékelt veszélyt, csupán mélységes titokzatosságot. A belső bolygópályák közel sem voltak annyira üresek mint először gondolta. A néma üresség csupán látszat volt, zavaros lepel, mely egy egész bolygót be tudott borítani. Egy egész bolygót!</w:t>
      </w:r>
    </w:p>
    <w:p>
      <w:pPr>
        <w:pStyle w:val="Normal"/>
        <w:rPr/>
      </w:pPr>
      <w:r>
        <w:rPr/>
        <w:t>–</w:t>
      </w:r>
      <w:r>
        <w:rPr>
          <w:rFonts w:eastAsia="Bookman Old Style"/>
        </w:rPr>
        <w:t xml:space="preserve"> </w:t>
      </w:r>
      <w:r>
        <w:rPr/>
        <w:t>Semmit sem látok. – Sheeana Duncanre nézett, aki a fejét ingatta.</w:t>
      </w:r>
    </w:p>
    <w:p>
      <w:pPr>
        <w:pStyle w:val="Normal"/>
        <w:rPr/>
      </w:pPr>
      <w:r>
        <w:rPr/>
        <w:t>–</w:t>
      </w:r>
      <w:r>
        <w:rPr>
          <w:rFonts w:eastAsia="Bookman Old Style"/>
        </w:rPr>
        <w:t xml:space="preserve"> </w:t>
      </w:r>
      <w:r>
        <w:rPr/>
        <w:t>Bízzatok bennem!</w:t>
      </w:r>
    </w:p>
    <w:p>
      <w:pPr>
        <w:pStyle w:val="Normal"/>
        <w:rPr/>
      </w:pPr>
      <w:r>
        <w:rPr/>
        <w:t>Szerencsére a nem-mező nem takart tökéletesen, és miközben Teg ésszerű magyarázatot igyekezett kiötleni, a mező felvillant, és egy darabka égbolt jelent meg, mielőtt rögtön újra eltűnt volna.</w:t>
      </w:r>
    </w:p>
    <w:p>
      <w:pPr>
        <w:pStyle w:val="Normal"/>
        <w:rPr/>
      </w:pPr>
      <w:r>
        <w:rPr/>
        <w:t>Duncan is észrevette.</w:t>
      </w:r>
    </w:p>
    <w:p>
      <w:pPr>
        <w:pStyle w:val="Normal"/>
        <w:rPr/>
      </w:pPr>
      <w:r>
        <w:rPr/>
        <w:t>–</w:t>
      </w:r>
      <w:r>
        <w:rPr>
          <w:rFonts w:eastAsia="Bookman Old Style"/>
        </w:rPr>
        <w:t xml:space="preserve"> </w:t>
      </w:r>
      <w:r>
        <w:rPr/>
        <w:t>Igaza van. – Döbbenten és kérdőn Tegre emelte a tekintetét. – Honnan tudtad?</w:t>
      </w:r>
    </w:p>
    <w:p>
      <w:pPr>
        <w:pStyle w:val="Normal"/>
        <w:rPr/>
      </w:pPr>
      <w:r>
        <w:rPr/>
        <w:t>–</w:t>
      </w:r>
      <w:r>
        <w:rPr>
          <w:rFonts w:eastAsia="Bookman Old Style"/>
        </w:rPr>
        <w:t xml:space="preserve"> </w:t>
      </w:r>
      <w:r>
        <w:rPr/>
        <w:t>A bashar Atreides-géneket hordoz magában, Duncan. Mostanra megtanulhattad volna, hogy nem szabad alábecsülni azokat – felelte Sheeana. Ahogy a hajó közelebb ért, a bolygó méretű nem-mező ismét vibrálni kezdett, és szívfájdító bepillantást engedett a teljesen elrejtett világ egy töredékébe, a kék égboltra és a barnászöld kontinensekre. Teg le sem vette a szemét a képernyőről.</w:t>
      </w:r>
    </w:p>
    <w:p>
      <w:pPr>
        <w:pStyle w:val="Normal"/>
        <w:rPr/>
      </w:pPr>
      <w:r>
        <w:rPr/>
        <w:t>–</w:t>
      </w:r>
      <w:r>
        <w:rPr>
          <w:rFonts w:eastAsia="Bookman Old Style"/>
        </w:rPr>
        <w:t xml:space="preserve"> </w:t>
      </w:r>
      <w:r>
        <w:rPr/>
        <w:t>Egy nem-mezőt gerjesztő műholdhálózat lehet a magyarázat. De a mező vagy sérült, vagy lassan leépül.</w:t>
      </w:r>
    </w:p>
    <w:p>
      <w:pPr>
        <w:pStyle w:val="Normal"/>
        <w:rPr/>
      </w:pPr>
      <w:r>
        <w:rPr/>
        <w:t>A nem-hajó egyre közeledett a világhoz, mely nem volt ott. Duncan visszasüppedt a parancsnoki székbe.</w:t>
      </w:r>
    </w:p>
    <w:p>
      <w:pPr>
        <w:pStyle w:val="Normal"/>
        <w:rPr/>
      </w:pPr>
      <w:r>
        <w:rPr/>
        <w:t>–</w:t>
      </w:r>
      <w:r>
        <w:rPr>
          <w:rFonts w:eastAsia="Bookman Old Style"/>
        </w:rPr>
        <w:t xml:space="preserve"> </w:t>
      </w:r>
      <w:r>
        <w:rPr/>
        <w:t>Az egész… szinte felfoghatatlan. Az energiafelvétel egészen elképzelhetetlenül hatalmas lehet. Azok az emberek bizonyosan a mieinknél jóval fejlettebb technikával rendelkezhettek.</w:t>
      </w:r>
    </w:p>
    <w:p>
      <w:pPr>
        <w:pStyle w:val="Normal"/>
        <w:rPr/>
      </w:pPr>
      <w:r>
        <w:rPr/>
        <w:t>Évek óta magát a Káptalanházat is nem-hajók sánca vette körül, ami elegendőnek bizonyult ahhoz, hogy elrejtse a bolygót a felületes, távoli fürkészők elől, ám az a pajzs nem összefüggő és nem is tökéletes – Duncannek épp ezért kellett a nem-hajón maradnia. Ezt a világot azonban teljesen körülvette egy mindent befedő nem-mező.</w:t>
      </w:r>
    </w:p>
    <w:p>
      <w:pPr>
        <w:pStyle w:val="Normal"/>
        <w:rPr/>
      </w:pPr>
      <w:r>
        <w:rPr/>
        <w:t xml:space="preserve">Ahogy a jármű tovább haladt előre, átlépték az álcázó nem-mezőt gerjesztő műholdhálózat határát. A bolygó körül lebegő érzékelők egy pillanatra vakfoltot észleltek, de az </w:t>
      </w:r>
      <w:r>
        <w:rPr>
          <w:i/>
        </w:rPr>
        <w:t>Ithakán</w:t>
      </w:r>
      <w:r>
        <w:rPr/>
        <w:t xml:space="preserve"> alkalmazott hasonló technológia lehetővé tette az áthaladást.</w:t>
      </w:r>
    </w:p>
    <w:p>
      <w:pPr>
        <w:pStyle w:val="Normal"/>
        <w:rPr/>
      </w:pPr>
      <w:r>
        <w:rPr/>
        <w:t>Mögöttük, mintha a belépés megzavarta volna a finom egyensúlyt, a bolygó méretű nem-mező újra vibrálni kezdett, egy pillanatra kikapcsolt, majd helyreállt.</w:t>
      </w:r>
    </w:p>
    <w:p>
      <w:pPr>
        <w:pStyle w:val="Normal"/>
        <w:rPr/>
      </w:pPr>
      <w:r>
        <w:rPr/>
        <w:t>–</w:t>
      </w:r>
      <w:r>
        <w:rPr>
          <w:rFonts w:eastAsia="Bookman Old Style"/>
        </w:rPr>
        <w:t xml:space="preserve"> </w:t>
      </w:r>
      <w:r>
        <w:rPr/>
        <w:t>Ekkora energiaráfordítás egész birodalmakat juttathatott volna csőd szélére – jegyezte meg Sheeana. – Senki sem tenne ilyet puszta szeszélyből. Valaki nyilvánvalóan rejtve akart maradni odalenn. Óvatosan kell eljárnunk.</w:t>
      </w:r>
    </w:p>
    <w:p>
      <w:pPr>
        <w:pStyle w:val="Normal"/>
        <w:rPr/>
      </w:pPr>
      <w:r>
        <w:rPr/>
      </w:r>
    </w:p>
    <w:p>
      <w:pPr>
        <w:pStyle w:val="Normal"/>
        <w:rPr/>
      </w:pPr>
      <w:r>
        <w:rPr/>
      </w:r>
    </w:p>
    <w:p>
      <w:pPr>
        <w:pStyle w:val="Normal"/>
        <w:rPr/>
      </w:pPr>
      <w:r>
        <w:rPr/>
      </w:r>
    </w:p>
    <w:p>
      <w:pPr>
        <w:pStyle w:val="Normal"/>
        <w:rPr/>
      </w:pPr>
      <w:r>
        <w:rPr/>
      </w:r>
    </w:p>
    <w:p>
      <w:pPr>
        <w:pStyle w:val="Fejezetel"/>
        <w:rPr/>
      </w:pPr>
      <w:r>
        <w:rPr/>
        <w:t>Sokat tanulhatunk elődeinktől. A legértékesebb információ, amit őseink reánk hagyhatnak, annak tudása, miként kerülhetjük el ugyanazokat a végzetes hibákat.</w:t>
      </w:r>
    </w:p>
    <w:p>
      <w:pPr>
        <w:pStyle w:val="Normal"/>
        <w:rPr/>
      </w:pPr>
      <w:r>
        <w:rPr/>
      </w:r>
    </w:p>
    <w:p>
      <w:pPr>
        <w:pStyle w:val="Fejezetelalatt"/>
        <w:rPr/>
      </w:pPr>
      <w:r>
        <w:rPr/>
        <w:t xml:space="preserve">Sheeana Tisztelendő Anya, Az </w:t>
      </w:r>
      <w:r>
        <w:rPr>
          <w:i/>
        </w:rPr>
        <w:t>Ithaka</w:t>
      </w:r>
      <w:r>
        <w:rPr/>
        <w:t xml:space="preserve"> hajónaplója</w:t>
      </w:r>
    </w:p>
    <w:p>
      <w:pPr>
        <w:pStyle w:val="Normal"/>
        <w:rPr/>
      </w:pPr>
      <w:r>
        <w:rPr/>
      </w:r>
    </w:p>
    <w:p>
      <w:pPr>
        <w:pStyle w:val="Normal"/>
        <w:rPr/>
      </w:pPr>
      <w:r>
        <w:rPr/>
        <w:t>A hatalmas civilizáció, mely valaha a nem-bolygón növekedett, immár halott volt. Minden halott volt.</w:t>
      </w:r>
    </w:p>
    <w:p>
      <w:pPr>
        <w:pStyle w:val="Normal"/>
        <w:rPr/>
      </w:pPr>
      <w:r>
        <w:rPr/>
        <w:t xml:space="preserve">Az </w:t>
      </w:r>
      <w:r>
        <w:rPr>
          <w:i/>
        </w:rPr>
        <w:t>Ithaka</w:t>
      </w:r>
      <w:r>
        <w:rPr/>
        <w:t xml:space="preserve"> alacsony pályán többször körberepülte a világot, a letapogatók meredező tüskéi néma városokat, ipari tevékenység egyértelmű romjait, elhagyott mezőgazdasági településeket, üres lakónegyedeket fedeztek fel. Minden külső adatátviteli csatorna némán hallgatott, még meteorológiai műholdak vagy vészjelzők sercegését sem lehetett venni semerre.</w:t>
      </w:r>
    </w:p>
    <w:p>
      <w:pPr>
        <w:pStyle w:val="Normal"/>
        <w:rPr/>
      </w:pPr>
      <w:r>
        <w:rPr/>
        <w:t>–</w:t>
      </w:r>
      <w:r>
        <w:rPr>
          <w:rFonts w:eastAsia="Bookman Old Style"/>
        </w:rPr>
        <w:t xml:space="preserve"> </w:t>
      </w:r>
      <w:r>
        <w:rPr/>
        <w:t>Az itt lakók minden tőlük telhetőt megtettek, hogy elrejtőzzenek – állapította meg Teg. – De úgy tűnik, végül rájuk találtak.</w:t>
      </w:r>
    </w:p>
    <w:p>
      <w:pPr>
        <w:pStyle w:val="Normal"/>
        <w:rPr/>
      </w:pPr>
      <w:r>
        <w:rPr/>
        <w:t>Sheeana szemügyre vette a műszerek adatait. A titokzatos bolygó felfedezésekor több nővért is a hajóhídra hívott, hogy segítsenek áttanulmányozni az adatokat, és levonni a következtetéseket.</w:t>
      </w:r>
    </w:p>
    <w:p>
      <w:pPr>
        <w:pStyle w:val="Normal"/>
        <w:rPr/>
      </w:pPr>
      <w:r>
        <w:rPr/>
        <w:t>–</w:t>
      </w:r>
      <w:r>
        <w:rPr>
          <w:rFonts w:eastAsia="Bookman Old Style"/>
        </w:rPr>
        <w:t xml:space="preserve"> </w:t>
      </w:r>
      <w:r>
        <w:rPr/>
        <w:t>Úgy tűnik, az ökoszisztéma sértetlen maradt. A légköri szennyező anyagok és por alacsony szintje arra utal, hogy a helyet egy évszázada, vagy még régebb óta nem lakják, a korábbi iparosodás szintjétől függően. A füves területek és erdőségek érintetlenek. Minden kifogástalannak tűnik, mintha az eredeti állapotában őrizték volna meg.</w:t>
      </w:r>
    </w:p>
    <w:p>
      <w:pPr>
        <w:pStyle w:val="Normal"/>
        <w:rPr/>
      </w:pPr>
      <w:r>
        <w:rPr/>
        <w:t>Garimi szája körül és homlokán mély barázdák jelentek meg.</w:t>
      </w:r>
    </w:p>
    <w:p>
      <w:pPr>
        <w:pStyle w:val="Normal"/>
        <w:rPr/>
      </w:pPr>
      <w:r>
        <w:rPr/>
        <w:t>–</w:t>
      </w:r>
      <w:r>
        <w:rPr>
          <w:rFonts w:eastAsia="Bookman Old Style"/>
        </w:rPr>
        <w:t xml:space="preserve"> </w:t>
      </w:r>
      <w:r>
        <w:rPr/>
        <w:t>Más szóval itt nem ugyanúgy jártak el mint amikor a lotyók szénné égett golyóbissá változtatták a Rakist.</w:t>
      </w:r>
    </w:p>
    <w:p>
      <w:pPr>
        <w:pStyle w:val="Normal"/>
        <w:rPr/>
      </w:pPr>
      <w:r>
        <w:rPr/>
        <w:t>–</w:t>
      </w:r>
      <w:r>
        <w:rPr>
          <w:rFonts w:eastAsia="Bookman Old Style"/>
        </w:rPr>
        <w:t xml:space="preserve"> </w:t>
      </w:r>
      <w:r>
        <w:rPr/>
        <w:t>Nem, kizárólag az emberek tűntek el. – Duncan a fejét ingatta, a képernyőkön végigszaladó információt, a városok alaprajzait és a légköri adatokat tanulmányozta. – Vagy egyszerűen távoztak, vagy kihaltak. Gondoljátok, hogy a Külső Ellenség elől rejtőzködtek, és annyira életbe vágóan fontosnak tartották, hogy láthatatlanok maradjanak, hogy az egész bolygó köré nem-mezőt vontak?</w:t>
      </w:r>
    </w:p>
    <w:p>
      <w:pPr>
        <w:pStyle w:val="Normal"/>
        <w:rPr/>
      </w:pPr>
      <w:r>
        <w:rPr/>
        <w:t>–</w:t>
      </w:r>
      <w:r>
        <w:rPr>
          <w:rFonts w:eastAsia="Bookman Old Style"/>
        </w:rPr>
        <w:t xml:space="preserve"> </w:t>
      </w:r>
      <w:r>
        <w:rPr/>
        <w:t>A Tisztelet Matrónáinak bolygója lehet? – kérdezte Garimi. Sheeana határozott.</w:t>
      </w:r>
    </w:p>
    <w:p>
      <w:pPr>
        <w:pStyle w:val="Normal"/>
        <w:rPr/>
      </w:pPr>
      <w:r>
        <w:rPr/>
        <w:t>–</w:t>
      </w:r>
      <w:r>
        <w:rPr>
          <w:rFonts w:eastAsia="Bookman Old Style"/>
        </w:rPr>
        <w:t xml:space="preserve"> </w:t>
      </w:r>
      <w:r>
        <w:rPr/>
        <w:t>Lehetséges, hogy ezen a helyen fejthetjük meg, ki elől is menekülünk. Ha odalent egykor Tisztelet Matrónái éltek, ki űzte el innen, vagy ki pusztította el őket?</w:t>
      </w:r>
    </w:p>
    <w:p>
      <w:pPr>
        <w:pStyle w:val="Normal"/>
        <w:rPr/>
      </w:pPr>
      <w:r>
        <w:rPr/>
        <w:t>Garami felemelte a mutatóujját.</w:t>
      </w:r>
    </w:p>
    <w:p>
      <w:pPr>
        <w:pStyle w:val="Normal"/>
        <w:rPr/>
      </w:pPr>
      <w:r>
        <w:rPr/>
        <w:t>–</w:t>
      </w:r>
      <w:r>
        <w:rPr>
          <w:rFonts w:eastAsia="Bookman Old Style"/>
        </w:rPr>
        <w:t xml:space="preserve"> </w:t>
      </w:r>
      <w:r>
        <w:rPr/>
        <w:t>A lotyók azzal a kéréssel keresték fel a Bene Gesseritet, hogy áruljuk el, hogyan irányítjuk a testfolyamatainkat. Kétségbeesetten igyekeztek megtudni, a Tisztelendő Anyák miként képesek manipulálni sejtről sejtre a saját immunrendszerüket. Nyilvánvaló!</w:t>
      </w:r>
    </w:p>
    <w:p>
      <w:pPr>
        <w:pStyle w:val="Normal"/>
        <w:rPr/>
      </w:pPr>
      <w:r>
        <w:rPr/>
        <w:t>–</w:t>
      </w:r>
      <w:r>
        <w:rPr>
          <w:rFonts w:eastAsia="Bookman Old Style"/>
        </w:rPr>
        <w:t xml:space="preserve"> </w:t>
      </w:r>
      <w:r>
        <w:rPr/>
        <w:t>Ne beszélj rébuszokban, Garimi! Mit értesz ez alatt? – Teg hangja ridegen, a harcedzett hadvezér parancsaként csendült fel.</w:t>
      </w:r>
    </w:p>
    <w:p>
      <w:pPr>
        <w:pStyle w:val="Normal"/>
        <w:rPr/>
      </w:pPr>
      <w:r>
        <w:rPr/>
        <w:t>Garimi savanyú képpel felé fordult.</w:t>
      </w:r>
    </w:p>
    <w:p>
      <w:pPr>
        <w:pStyle w:val="Normal"/>
        <w:rPr/>
      </w:pPr>
      <w:r>
        <w:rPr/>
        <w:t>–</w:t>
      </w:r>
      <w:r>
        <w:rPr>
          <w:rFonts w:eastAsia="Bookman Old Style"/>
        </w:rPr>
        <w:t xml:space="preserve"> </w:t>
      </w:r>
      <w:r>
        <w:rPr/>
        <w:t>Mentát vagy. Csinálj egy elsődleges kivetítést!</w:t>
      </w:r>
    </w:p>
    <w:p>
      <w:pPr>
        <w:pStyle w:val="Normal"/>
        <w:rPr/>
      </w:pPr>
      <w:r>
        <w:rPr/>
        <w:t>Teg nem horkant fel a szidalmazásra. Ehelyett egy pillanatra üvegessé vált a tekintete, majd visszatért az eredeti arckifejezés.</w:t>
      </w:r>
    </w:p>
    <w:p>
      <w:pPr>
        <w:pStyle w:val="Normal"/>
        <w:rPr/>
      </w:pPr>
      <w:r>
        <w:rPr/>
        <w:t>–</w:t>
      </w:r>
      <w:r>
        <w:rPr>
          <w:rFonts w:eastAsia="Bookman Old Style"/>
        </w:rPr>
        <w:t xml:space="preserve"> </w:t>
      </w:r>
      <w:r>
        <w:rPr/>
        <w:t>Aha. Ha a lotyók mindenáron az immunrendszerüket akarták irányítani, akkor az Ellenség biológiai fegyverrel támadt rájuk. A lotyók nem rendelkeztek a szükséges képességekkel és orvostudományi alapokkal ahhoz, hogy ellenállóvá tehessék magukat, ezért ki akarták fürkészni a Bene Gesseritek immunitásának titkát, még ha ehhez egész bolygókat kellett is elpusztítaniuk. Nem volt más választásuk.</w:t>
      </w:r>
    </w:p>
    <w:p>
      <w:pPr>
        <w:pStyle w:val="Normal"/>
        <w:rPr/>
      </w:pPr>
      <w:r>
        <w:rPr/>
        <w:t>–</w:t>
      </w:r>
      <w:r>
        <w:rPr>
          <w:rFonts w:eastAsia="Bookman Old Style"/>
        </w:rPr>
        <w:t xml:space="preserve"> </w:t>
      </w:r>
      <w:r>
        <w:rPr/>
        <w:t>Rettegtek az Ellenség járványaitól – állapította meg Sheeana.</w:t>
      </w:r>
    </w:p>
    <w:p>
      <w:pPr>
        <w:pStyle w:val="Normal"/>
        <w:rPr/>
      </w:pPr>
      <w:r>
        <w:rPr/>
        <w:t>Duncan előrehajolt, hogy jobban szemügyre vegye az alattuk elterülő sírvilág békés, mégis baljóslatú képét.</w:t>
      </w:r>
    </w:p>
    <w:p>
      <w:pPr>
        <w:pStyle w:val="Normal"/>
        <w:rPr/>
      </w:pPr>
      <w:r>
        <w:rPr/>
        <w:t>–</w:t>
      </w:r>
      <w:r>
        <w:rPr>
          <w:rFonts w:eastAsia="Bookman Old Style"/>
        </w:rPr>
        <w:t xml:space="preserve"> </w:t>
      </w:r>
      <w:r>
        <w:rPr/>
        <w:t>Azt akarjátok mondani, hogy az Ellenség még a nem-mező mögött is felfedezte a bolygót, majd olyan betegség magjait vetette el rajta, ami kivétel nélkül mindenkit megölt?</w:t>
      </w:r>
    </w:p>
    <w:p>
      <w:pPr>
        <w:pStyle w:val="Normal"/>
        <w:rPr/>
      </w:pPr>
      <w:r>
        <w:rPr/>
        <w:t>Sheeana a nagy képernyő felé intett fejével.</w:t>
      </w:r>
    </w:p>
    <w:p>
      <w:pPr>
        <w:pStyle w:val="Normal"/>
        <w:rPr/>
      </w:pPr>
      <w:r>
        <w:rPr/>
        <w:t>–</w:t>
      </w:r>
      <w:r>
        <w:rPr>
          <w:rFonts w:eastAsia="Bookman Old Style"/>
        </w:rPr>
        <w:t xml:space="preserve"> </w:t>
      </w:r>
      <w:r>
        <w:rPr/>
        <w:t>Le kell mennünk, hogy saját szemünkkel bizonyosodjunk meg róla.</w:t>
      </w:r>
    </w:p>
    <w:p>
      <w:pPr>
        <w:pStyle w:val="Normal"/>
        <w:rPr/>
      </w:pPr>
      <w:r>
        <w:rPr/>
        <w:t>–</w:t>
      </w:r>
      <w:r>
        <w:rPr>
          <w:rFonts w:eastAsia="Bookman Old Style"/>
        </w:rPr>
        <w:t xml:space="preserve"> </w:t>
      </w:r>
      <w:r>
        <w:rPr/>
        <w:t>Nem túl bölcs gondolat – mondta Duncan. – Ha a járvány mindenkit megölt…</w:t>
      </w:r>
    </w:p>
    <w:p>
      <w:pPr>
        <w:pStyle w:val="Normal"/>
        <w:rPr/>
      </w:pPr>
      <w:r>
        <w:rPr/>
        <w:t>–</w:t>
      </w:r>
      <w:r>
        <w:rPr>
          <w:rFonts w:eastAsia="Bookman Old Style"/>
        </w:rPr>
        <w:t xml:space="preserve"> </w:t>
      </w:r>
      <w:r>
        <w:rPr/>
        <w:t>Amint arra Miles már rámutatott, mi, Tisztelendő Anyák, fel tudjuk vértezni testünket a szennyező anyagokkal szemben. Garimi velem jöhet.</w:t>
      </w:r>
    </w:p>
    <w:p>
      <w:pPr>
        <w:pStyle w:val="Normal"/>
        <w:rPr/>
      </w:pPr>
      <w:r>
        <w:rPr/>
        <w:t>–</w:t>
      </w:r>
      <w:r>
        <w:rPr>
          <w:rFonts w:eastAsia="Bookman Old Style"/>
        </w:rPr>
        <w:t xml:space="preserve"> </w:t>
      </w:r>
      <w:r>
        <w:rPr/>
        <w:t>Felesleges vakmerősködés – szólalt meg Teg.</w:t>
      </w:r>
    </w:p>
    <w:p>
      <w:pPr>
        <w:pStyle w:val="Normal"/>
        <w:rPr/>
      </w:pPr>
      <w:r>
        <w:rPr/>
        <w:t>–</w:t>
      </w:r>
      <w:r>
        <w:rPr>
          <w:rFonts w:eastAsia="Bookman Old Style"/>
        </w:rPr>
        <w:t xml:space="preserve"> </w:t>
      </w:r>
      <w:r>
        <w:rPr/>
        <w:t>A biztonsággal és az óvatoskodással nem sokra mentünk az elmúlt tizenhat év során – vetette ellen Garimi. – Ha kihasználatlanul hagyjuk ezt a lehetőséget, hogy megtudhassunk valamit a valódi Ellenségről és a Tisztelet Matrónáiról, akkor megérdemeljük, hogy végünk legyen, amikor elkezdenek vadászni ránk.</w:t>
      </w:r>
    </w:p>
    <w:p>
      <w:pPr>
        <w:pStyle w:val="Normal"/>
        <w:rPr/>
      </w:pPr>
      <w:r>
        <w:rPr/>
        <w:t>Garimi vezette a kis rakodóhajót az idő által megtisztított légkörön át, és a szellemváros felett. Az üres metropolisz hivalkodónak és lenyűgözőnek hatott, elsődlegesen felesleges sarkokkal telerakott magas tornyokból és roppant épületekből állt. Minden építményt vaskos szilárdság jellemzett, mely egyfajta harsányságot sugallt, mintha az építők méltóságra és tiszteletre vágytak volna. Az épületek azonban porladófélben voltak.</w:t>
      </w:r>
    </w:p>
    <w:p>
      <w:pPr>
        <w:pStyle w:val="Normal"/>
        <w:rPr/>
      </w:pPr>
      <w:r>
        <w:rPr/>
        <w:t>–</w:t>
      </w:r>
      <w:r>
        <w:rPr>
          <w:rFonts w:eastAsia="Bookman Old Style"/>
        </w:rPr>
        <w:t xml:space="preserve"> </w:t>
      </w:r>
      <w:r>
        <w:rPr/>
        <w:t>Szertelen fényűzés – jegyezte meg Sheeana. – A kifinomultság hiányára, talán a saját hatalmukban való kételkedésre utal.</w:t>
      </w:r>
    </w:p>
    <w:p>
      <w:pPr>
        <w:pStyle w:val="Normal"/>
        <w:rPr/>
      </w:pPr>
      <w:r>
        <w:rPr/>
        <w:t xml:space="preserve">A fejében Serena Butler hangja kelt életre. </w:t>
      </w:r>
      <w:r>
        <w:rPr>
          <w:i/>
        </w:rPr>
        <w:t>A Titánok Idejében a hatalmas kimekek roppant emlékműveket építtettek maguknak. Így erősítették saját jelentőségükbe vetett hitüket.</w:t>
      </w:r>
    </w:p>
    <w:p>
      <w:pPr>
        <w:pStyle w:val="Normal"/>
        <w:rPr/>
      </w:pPr>
      <w:r>
        <w:rPr/>
        <w:t>Sokkal régebben is előfordulhatott ilyesmi, vélekedett Sheeana.</w:t>
      </w:r>
    </w:p>
    <w:p>
      <w:pPr>
        <w:pStyle w:val="Normal"/>
        <w:rPr/>
      </w:pPr>
      <w:r>
        <w:rPr/>
        <w:t>–</w:t>
      </w:r>
      <w:r>
        <w:rPr>
          <w:rFonts w:eastAsia="Bookman Old Style"/>
        </w:rPr>
        <w:t xml:space="preserve"> </w:t>
      </w:r>
      <w:r>
        <w:rPr/>
        <w:t>Emberként újra meg újra meg újra ugyanazokat a leckéket kell megtanulnunk. Úgy rendeltetett, hogy egyre ugyanazokat a hibákat kövessük el. Amikor észrevette, hogy a főproktor furcsán méregeti, Sheeana rájött, hogy fennhangon mondta ki gondolatait.</w:t>
      </w:r>
    </w:p>
    <w:p>
      <w:pPr>
        <w:pStyle w:val="Normal"/>
        <w:rPr/>
      </w:pPr>
      <w:r>
        <w:rPr/>
        <w:t>–</w:t>
      </w:r>
      <w:r>
        <w:rPr>
          <w:rFonts w:eastAsia="Bookman Old Style"/>
        </w:rPr>
        <w:t xml:space="preserve"> </w:t>
      </w:r>
      <w:r>
        <w:rPr/>
        <w:t>A hely a Tisztelet Matrónáinak összetéveszthetetlen jegyeit viseli magán. Látványos, ámde felesleges pompa. Uralkodás és megfélemlítés. A lotyók folyton gyötörték a leigázottakat, de végül ez sem volt elég. Még az a hihetetlen ráfordítás is, amivel egy önfenntartó nem-mezőt gerjesztettek, elégtelennek bizonyult az Ellenséggel szemben.</w:t>
      </w:r>
    </w:p>
    <w:p>
      <w:pPr>
        <w:pStyle w:val="Normal"/>
        <w:rPr/>
      </w:pPr>
      <w:r>
        <w:rPr/>
        <w:t>Garimi ajkára kemény mosoly ült ki.</w:t>
      </w:r>
    </w:p>
    <w:p>
      <w:pPr>
        <w:pStyle w:val="Normal"/>
        <w:rPr/>
      </w:pPr>
      <w:r>
        <w:rPr/>
        <w:t>–</w:t>
      </w:r>
      <w:r>
        <w:rPr>
          <w:rFonts w:eastAsia="Bookman Old Style"/>
        </w:rPr>
        <w:t xml:space="preserve"> </w:t>
      </w:r>
      <w:r>
        <w:rPr/>
        <w:t>Mennyire idegesíthette őket, hogy rejtőzködni kényszerülnek! A láthatatlanság fala mögé húzódnak, mégis veszítenek.</w:t>
      </w:r>
    </w:p>
    <w:p>
      <w:pPr>
        <w:pStyle w:val="Normal"/>
        <w:rPr/>
      </w:pPr>
      <w:r>
        <w:rPr/>
        <w:t>Egy üres utca közepén ereszkedtek le a rakodóhajóval. Miután egymásra pillantottak, hogy erőt és elszántságot tápláljanak magukba, Sheeana és Garimi felnyitotta a légzsilipet, és kilépett a temetőbolygóra. Mindketten óvatosan levegőt vettek. Szürkés felhőfoszlányok kergetőztek az égen, akár a gyárak gomolygó füstjének emlékképei.</w:t>
      </w:r>
    </w:p>
    <w:p>
      <w:pPr>
        <w:pStyle w:val="Normal"/>
        <w:rPr/>
      </w:pPr>
      <w:r>
        <w:rPr/>
        <w:t>Immunrendszerük feletti tökéletes uralmuknak köszönhetően a nővérek testük minden sejtje felett képesek voltak őrködni, és védekezni tudtak egy járványból hátramaradt bármilyen kórokozó ellen. A Tisztelet Matrónái viszont elfelejtették efféle képességeiket – vagy soha nem is voltak birtokukban.</w:t>
      </w:r>
    </w:p>
    <w:p>
      <w:pPr>
        <w:pStyle w:val="Normal"/>
        <w:rPr/>
      </w:pPr>
      <w:r>
        <w:rPr/>
        <w:t xml:space="preserve">Az utcákat és a leszállópályát benőtte a magas fű és a szívós gyomok, melyek mostanra megrepesztették a páncélplázt. Vad cserjék tekeredtek ki a földből mindenfelé, ágaikat többnyire tövisek borították, melyekkel felszúrhatták az esetlegesen arra tévedő áldozataikat. A törpe fák kardállványokra és lándzsahegyekre emlékeztettek. </w:t>
      </w:r>
      <w:r>
        <w:rPr>
          <w:i/>
        </w:rPr>
        <w:t>Egykor</w:t>
      </w:r>
      <w:r>
        <w:rPr/>
        <w:t xml:space="preserve">, gondolta Sheeana, </w:t>
      </w:r>
      <w:r>
        <w:rPr>
          <w:i/>
        </w:rPr>
        <w:t>bizonyosan díszcserjeként nevelhették e növényeket a Tisztelet Matrónái.</w:t>
      </w:r>
      <w:r>
        <w:rPr/>
        <w:t xml:space="preserve"> Más, leginkább egymásba fonódó kinövésekből összeállt, göcsörtös fás szárúak leprafoltos gombákként lepték el a talajt.</w:t>
      </w:r>
    </w:p>
    <w:p>
      <w:pPr>
        <w:pStyle w:val="Normal"/>
        <w:rPr/>
      </w:pPr>
      <w:r>
        <w:rPr/>
        <w:t>A városra azonban nem telepedett némaság. A törött ablakok és a félig beomlott kapualjak között lágy szellő fújdogált, és énekelte kesergő dalát. A tornyokba és a háztetőkre hosszú tollú madarak építettek fészkeket. Az egykor feltehetően rabszolgákkal műveltetett kertek burjánzó vadonná terebélyesedtek. A beültetett fák gyökerei felpúposították és kilökték a díszkövezetet; virágok dugták elő fejüket az épületek repedéseiből, élénk színű hajzatra emlékeztetőn. A határait szétszakító, vad természet leigázta a várost. A bolygó vidáman visszavette a hatalmat, mintha a Tisztelet Matrónái millióinak sírján táncolna.</w:t>
      </w:r>
    </w:p>
    <w:p>
      <w:pPr>
        <w:pStyle w:val="Normal"/>
        <w:rPr/>
      </w:pPr>
      <w:r>
        <w:rPr/>
        <w:t>Sheeana éberen figyelve sétált tovább. A kiürült metropoliszt baljóslatú és titokzatos hangulat lengte körül, noha a Tisztelendő Anya azzal nyugtatta magát, hogy senki sem maradhatott életben itt. Bízott Bene Gesserit ösztöneiben és érzékeiben, melyek rögtön figyelmeztetnék a veszélyre, de talán testőrként magával kellett volna hoznia Hrrmt, vagy valamelyik másik futart.</w:t>
      </w:r>
    </w:p>
    <w:p>
      <w:pPr>
        <w:pStyle w:val="Normal"/>
        <w:rPr/>
      </w:pPr>
      <w:r>
        <w:rPr/>
        <w:t>A két nő komoran elmélkedve állt, mintegy magukba szívták a környezetet. Sheeana intett társának.</w:t>
      </w:r>
    </w:p>
    <w:p>
      <w:pPr>
        <w:pStyle w:val="Normal"/>
        <w:rPr/>
      </w:pPr>
      <w:r>
        <w:rPr/>
        <w:t>–</w:t>
      </w:r>
      <w:r>
        <w:rPr>
          <w:rFonts w:eastAsia="Bookman Old Style"/>
        </w:rPr>
        <w:t xml:space="preserve"> </w:t>
      </w:r>
      <w:r>
        <w:rPr/>
        <w:t>Keresnünk kell egy információs központot – egy könyvtárkomplexumot vagy egy adatmagot.</w:t>
      </w:r>
    </w:p>
    <w:p>
      <w:pPr>
        <w:pStyle w:val="Normal"/>
        <w:rPr/>
      </w:pPr>
      <w:r>
        <w:rPr/>
        <w:t>A körülötte álló épületeket tanulmányozta. A várossziluett megviseltnek, törődöttnek tűnt. A karbantartás évszázados vagy talán még hosszabb hiánya miatt némelyik torony már összedőlt. A zászlórudak, melyeken valaha színpompás szövetek loboghattak, csupaszon meredtek az égnek, a könnyen foszló ruha megadta magát az időnek.</w:t>
      </w:r>
    </w:p>
    <w:p>
      <w:pPr>
        <w:pStyle w:val="Normal"/>
        <w:rPr/>
      </w:pPr>
      <w:r>
        <w:rPr/>
        <w:t>–</w:t>
      </w:r>
      <w:r>
        <w:rPr>
          <w:rFonts w:eastAsia="Bookman Old Style"/>
        </w:rPr>
        <w:t xml:space="preserve"> </w:t>
      </w:r>
      <w:r>
        <w:rPr/>
        <w:t>Használd a szemed és az ismereteidet! – mondta Sheeana. – Még ha a lotyók valóban az iskolázatlan Tisztelendő Anyáktól származtak is, lehetséges, hogy keveredtek a menekült halszólítókkal. Vagy teljesen más az eredetük, viszont történelmünk egyes részletei rögzültek a tudatalattijukban.</w:t>
      </w:r>
    </w:p>
    <w:p>
      <w:pPr>
        <w:pStyle w:val="Normal"/>
        <w:rPr/>
      </w:pPr>
      <w:r>
        <w:rPr/>
        <w:t>Garimi kétkedőn felhorkantott.</w:t>
      </w:r>
    </w:p>
    <w:p>
      <w:pPr>
        <w:pStyle w:val="Normal"/>
        <w:rPr/>
      </w:pPr>
      <w:r>
        <w:rPr/>
        <w:t>–</w:t>
      </w:r>
      <w:r>
        <w:rPr>
          <w:rFonts w:eastAsia="Bookman Old Style"/>
        </w:rPr>
        <w:t xml:space="preserve"> </w:t>
      </w:r>
      <w:r>
        <w:rPr/>
        <w:t>A Tisztelendő Anyák nem felejtettek volna el ennyi képességet. Murbellától tudjuk, hogy a lotyók nem férnek hozzá a Más Emlékekhez. A mi történelmünkből semmi sem ad magyarázatot az erőszakosságukra és féktelen dühükre.</w:t>
      </w:r>
    </w:p>
    <w:p>
      <w:pPr>
        <w:pStyle w:val="Normal"/>
        <w:rPr/>
      </w:pPr>
      <w:r>
        <w:rPr/>
        <w:t>Sheeanát nem győzték meg az érvek.</w:t>
      </w:r>
    </w:p>
    <w:p>
      <w:pPr>
        <w:pStyle w:val="Normal"/>
        <w:rPr/>
      </w:pPr>
      <w:r>
        <w:rPr/>
        <w:t>–</w:t>
      </w:r>
      <w:r>
        <w:rPr>
          <w:rFonts w:eastAsia="Bookman Old Style"/>
        </w:rPr>
        <w:t xml:space="preserve"> </w:t>
      </w:r>
      <w:r>
        <w:rPr/>
        <w:t>Ha a Szétszóródásból származnak, akkor a lotyók kétségtelenül osztoznak a történelmünkben, feltéve, hogy elég messze visszamegyünk az időben. Az építészet általában véve szokványos előfeltételezéseken alapul. Egy könyvtár vagy egy információs központ bizonyosan formára is különbözik egy hivatali épülettől vagy egy lakóháztól. Egy efféle városban mindig vannak üzleti épületek, fogadóközpontok és valamiféle információtároló létesítmény.</w:t>
      </w:r>
    </w:p>
    <w:p>
      <w:pPr>
        <w:pStyle w:val="Normal"/>
        <w:rPr/>
      </w:pPr>
      <w:r>
        <w:rPr/>
        <w:t>Elsétáltak a zord tövisfák mellett, és az eléjük tárulkozó látványt vizsgálták. Az építmények zömöknek és erődítményszerűnek hatottak, mintha a lakosság attól tartott volna, hogy bármelyik pillanatban be kell menekülniük, hogy megvédhessék magukat egy külső támadástól.</w:t>
      </w:r>
    </w:p>
    <w:p>
      <w:pPr>
        <w:pStyle w:val="Normal"/>
        <w:rPr/>
      </w:pPr>
      <w:r>
        <w:rPr/>
        <w:t>–</w:t>
      </w:r>
      <w:r>
        <w:rPr>
          <w:rFonts w:eastAsia="Bookman Old Style"/>
        </w:rPr>
        <w:t xml:space="preserve"> </w:t>
      </w:r>
      <w:r>
        <w:rPr/>
        <w:t>A várost bizonyosan még az előtt építették, hogy a helyére került a bolygó méretű nem-mező – állapította meg Garimi. – Nézd csak, mennyire nyilvánvaló az ostromtól való félelem az épületek szerkezetében.</w:t>
      </w:r>
    </w:p>
    <w:p>
      <w:pPr>
        <w:pStyle w:val="Normal"/>
        <w:rPr/>
      </w:pPr>
      <w:r>
        <w:rPr/>
        <w:t>–</w:t>
      </w:r>
      <w:r>
        <w:rPr>
          <w:rFonts w:eastAsia="Bookman Old Style"/>
        </w:rPr>
        <w:t xml:space="preserve"> </w:t>
      </w:r>
      <w:r>
        <w:rPr/>
        <w:t>Még a legerősebb bástyák és falak sem védenek meg egy járvány ellen.</w:t>
      </w:r>
    </w:p>
    <w:p>
      <w:pPr>
        <w:pStyle w:val="Normal"/>
        <w:rPr/>
      </w:pPr>
      <w:r>
        <w:rPr/>
        <w:t>Napnyugtakor, miután több tucatnyi sötét, állati ürüléktől bűzlő épületet átkutattak, Sheeana és Garimi felfedezett egy levéltárat, mely inkább hasonlított fegyházra, mint nyilvános könyvtárra. Odabent, az erős árnyékolással körülvett archívumok egy része sértetlenül megmaradt. A két nő beleásta magát a hely háttértörténetébe, aktiválták a szokatlan megjelenésű, mégis furcsán ismerősnek ható szigadrót tekercseket és riduli kristálypapírokat.</w:t>
      </w:r>
    </w:p>
    <w:p>
      <w:pPr>
        <w:pStyle w:val="Normal"/>
        <w:rPr/>
      </w:pPr>
      <w:r>
        <w:rPr/>
        <w:t>Garimi visszament a rakodóhajóra, hogy helyzetjelentést küldjön a nem-hajóra, és értesítse a többieket a találtakról. Mire társa visszatért, Sheeana már elkomorodva ült egy hordozható parázsgömb mellett. Maga elé tartotta a kristálypapírokat.</w:t>
      </w:r>
    </w:p>
    <w:p>
      <w:pPr>
        <w:pStyle w:val="Normal"/>
        <w:rPr/>
      </w:pPr>
      <w:r>
        <w:rPr/>
        <w:t>–</w:t>
      </w:r>
      <w:r>
        <w:rPr>
          <w:rFonts w:eastAsia="Bookman Old Style"/>
        </w:rPr>
        <w:t xml:space="preserve"> </w:t>
      </w:r>
      <w:r>
        <w:rPr/>
        <w:t>A járvány, ami itt dúlt, fertőzőbb és iszonyatosabb minden eddig feljegyzett betegségnél. Képtelen gyorsasággal terjedt, és lényegében százszázalékos halálozási aránnyal járt.</w:t>
      </w:r>
    </w:p>
    <w:p>
      <w:pPr>
        <w:pStyle w:val="Normal"/>
        <w:rPr/>
      </w:pPr>
      <w:r>
        <w:rPr/>
        <w:t>–</w:t>
      </w:r>
      <w:r>
        <w:rPr>
          <w:rFonts w:eastAsia="Bookman Old Style"/>
        </w:rPr>
        <w:t xml:space="preserve"> </w:t>
      </w:r>
      <w:r>
        <w:rPr/>
        <w:t>Százszázalékos! Semmilyen betegség nem lehet ennyire végzetes…</w:t>
      </w:r>
    </w:p>
    <w:p>
      <w:pPr>
        <w:pStyle w:val="Normal"/>
        <w:rPr/>
      </w:pPr>
      <w:r>
        <w:rPr/>
        <w:t>–</w:t>
      </w:r>
      <w:r>
        <w:rPr>
          <w:rFonts w:eastAsia="Bookman Old Style"/>
        </w:rPr>
        <w:t xml:space="preserve"> </w:t>
      </w:r>
      <w:r>
        <w:rPr/>
        <w:t>Ez az volt. Íme a bizonyíték. – Sheeana a fejét ingatta. – Még a Butleri Dzsihad szörnyű járványa sem pusztított ilyen hatékonysággal, márpedig az a járvány mindenütt elterjedt, és kis híján az emberi civilizáció végét jelentette.</w:t>
      </w:r>
    </w:p>
    <w:p>
      <w:pPr>
        <w:pStyle w:val="Normal"/>
        <w:rPr/>
      </w:pPr>
      <w:r>
        <w:rPr/>
        <w:t>–</w:t>
      </w:r>
      <w:r>
        <w:rPr>
          <w:rFonts w:eastAsia="Bookman Old Style"/>
        </w:rPr>
        <w:t xml:space="preserve"> </w:t>
      </w:r>
      <w:r>
        <w:rPr/>
        <w:t>De hogyan tudták megfékezni a járvány terjedését a Tisztelet Matrónái, miután kitört? Miért nem fertőzött és ölt meg mindenkit a betegség?</w:t>
      </w:r>
    </w:p>
    <w:p>
      <w:pPr>
        <w:pStyle w:val="Normal"/>
        <w:rPr/>
      </w:pPr>
      <w:r>
        <w:rPr/>
        <w:t>–</w:t>
      </w:r>
      <w:r>
        <w:rPr>
          <w:rFonts w:eastAsia="Bookman Old Style"/>
        </w:rPr>
        <w:t xml:space="preserve"> </w:t>
      </w:r>
      <w:r>
        <w:rPr/>
        <w:t>Szigorú elszigetelés és vesztegzár. Kíméletlen szigor. Tudjuk, hogy a lotyók sejtekben dolgoznak. Elmenekültek a szülőföldjükről, és egyre előre törtek, sohasem fordultak vissza. Nem volt együttműködésre késztető kereskedelmi hálózatuk.</w:t>
      </w:r>
    </w:p>
    <w:p>
      <w:pPr>
        <w:pStyle w:val="Normal"/>
        <w:rPr/>
      </w:pPr>
      <w:r>
        <w:rPr/>
        <w:t>Garimi hűvösen bólintott.</w:t>
      </w:r>
    </w:p>
    <w:p>
      <w:pPr>
        <w:pStyle w:val="Normal"/>
        <w:rPr/>
      </w:pPr>
      <w:r>
        <w:rPr/>
        <w:t>–</w:t>
      </w:r>
      <w:r>
        <w:rPr>
          <w:rFonts w:eastAsia="Bookman Old Style"/>
        </w:rPr>
        <w:t xml:space="preserve"> </w:t>
      </w:r>
      <w:r>
        <w:rPr/>
        <w:t>És ez a kíméletlenség ezúttal valószínűleg megmentette őket. Nem hagytak helyet a hibáknak.</w:t>
      </w:r>
    </w:p>
    <w:p>
      <w:pPr>
        <w:pStyle w:val="Normal"/>
        <w:rPr/>
      </w:pPr>
      <w:r>
        <w:rPr/>
        <w:t>Sheeana kiválasztott egy szigadrót tekercset és lejátszotta a felvételt. Egy zord Tisztelet Matrónájának narancsszínben játszó tekintete tűnt fel. Konoknak tetszett, felszegte erőtlen állát, fogát villogtatva vicsorgott. Úgy tűnt, épp kihallgatják, szigorú bírói testülettel és mogorva hallgatósággal kell szembenéznie. Felbőszült üvöltések hallatszottak be a távolból.</w:t>
      </w:r>
    </w:p>
    <w:p>
      <w:pPr>
        <w:pStyle w:val="Normal"/>
        <w:rPr/>
      </w:pPr>
      <w:r>
        <w:rPr/>
        <w:t>–</w:t>
      </w:r>
      <w:r>
        <w:rPr>
          <w:rFonts w:eastAsia="Bookman Old Style"/>
        </w:rPr>
        <w:t xml:space="preserve"> </w:t>
      </w:r>
      <w:r>
        <w:rPr/>
        <w:t>Rikka Tisztelet Matrónája vagyok, hetedik szintű beavatott. Tíz gyilkosság kellett ahhoz, hogy ilyen magas rangra jussak, és tiszteletet követelek! – A hallgatóság dühös közbekiáltozása a tisztelet hiányáról árulkodott. – Miért állítottatok bíróság elé? Tudjátok, hogy igazam van!</w:t>
      </w:r>
    </w:p>
    <w:p>
      <w:pPr>
        <w:pStyle w:val="Normal"/>
        <w:rPr/>
      </w:pPr>
      <w:r>
        <w:rPr/>
        <w:t>–</w:t>
      </w:r>
      <w:r>
        <w:rPr>
          <w:rFonts w:eastAsia="Bookman Old Style"/>
        </w:rPr>
        <w:t xml:space="preserve"> </w:t>
      </w:r>
      <w:r>
        <w:rPr/>
        <w:t>Mindnyájan haldoklunk! – harsant fel egy másik hang.</w:t>
      </w:r>
    </w:p>
    <w:p>
      <w:pPr>
        <w:pStyle w:val="Normal"/>
        <w:rPr/>
      </w:pPr>
      <w:r>
        <w:rPr/>
        <w:t>–</w:t>
      </w:r>
      <w:r>
        <w:rPr>
          <w:rFonts w:eastAsia="Bookman Old Style"/>
        </w:rPr>
        <w:t xml:space="preserve"> </w:t>
      </w:r>
      <w:r>
        <w:rPr/>
        <w:t>A saját hibátokból – vágott vissza Rikka. – Csak magunkat okolhatjuk ezért. Mi hívtuk ki magunk ellen a Sokarcú Ellenséget.</w:t>
      </w:r>
    </w:p>
    <w:p>
      <w:pPr>
        <w:pStyle w:val="Normal"/>
        <w:rPr/>
      </w:pPr>
      <w:r>
        <w:rPr/>
        <w:t>–</w:t>
      </w:r>
      <w:r>
        <w:rPr>
          <w:rFonts w:eastAsia="Bookman Old Style"/>
        </w:rPr>
        <w:t xml:space="preserve"> </w:t>
      </w:r>
      <w:r>
        <w:rPr/>
        <w:t>Tisztelet Matrónái vagyunk! Miénk a hatalom. Azt vesszük el, amit csak akarunk. Az elorzott Fegyverek legyőzhetetlenné tesznek minket.</w:t>
      </w:r>
    </w:p>
    <w:p>
      <w:pPr>
        <w:pStyle w:val="Normal"/>
        <w:rPr/>
      </w:pPr>
      <w:r>
        <w:rPr/>
        <w:t>–</w:t>
      </w:r>
      <w:r>
        <w:rPr>
          <w:rFonts w:eastAsia="Bookman Old Style"/>
        </w:rPr>
        <w:t xml:space="preserve"> </w:t>
      </w:r>
      <w:r>
        <w:rPr/>
        <w:t>Valóban? Nézd csak, mit kaptunk cserébe! – Rikka felemelte csupasz karját, hogy megmutassa a bőrét borító fekélyeket. – Jól nézzétek meg, mert hamarosan mindannyian megtapasztaljátok!</w:t>
      </w:r>
    </w:p>
    <w:p>
      <w:pPr>
        <w:pStyle w:val="Normal"/>
        <w:rPr/>
      </w:pPr>
      <w:r>
        <w:rPr/>
        <w:t>–</w:t>
      </w:r>
      <w:r>
        <w:rPr>
          <w:rFonts w:eastAsia="Bookman Old Style"/>
        </w:rPr>
        <w:t xml:space="preserve"> </w:t>
      </w:r>
      <w:r>
        <w:rPr/>
        <w:t>Végezzétek ki! – kiáltott fel valaki. – A Hosszú Halált rójátok ki rá! Rikka vadállati vicsorral kivillantotta fogait.</w:t>
      </w:r>
    </w:p>
    <w:p>
      <w:pPr>
        <w:pStyle w:val="Normal"/>
        <w:rPr/>
      </w:pPr>
      <w:r>
        <w:rPr/>
        <w:t>–</w:t>
      </w:r>
      <w:r>
        <w:rPr>
          <w:rFonts w:eastAsia="Bookman Old Style"/>
        </w:rPr>
        <w:t xml:space="preserve"> </w:t>
      </w:r>
      <w:r>
        <w:rPr/>
        <w:t>Mi értelme lenne? Tudjátok, hogy nemsokára úgyis meghalok. – Ismét megmutatta fekélyeit. – Ahogy ti is.</w:t>
      </w:r>
    </w:p>
    <w:p>
      <w:pPr>
        <w:pStyle w:val="Normal"/>
        <w:rPr/>
      </w:pPr>
      <w:r>
        <w:rPr/>
        <w:t>Ahelyett, hogy a kérdésre reagált volna, egy vén bírónő szavazásra szólított fel, Rikkát pedig valóban a Hosszú Halálra ítélték. Sheeana csak elképzelni tudta, mit jelenthetett ez. A Tisztelet Matrónái meglehetősen kegyetlenek voltak: vajon mit ötölhettek ki a lehető legkíméletlenebb halálnem gyanánt?</w:t>
      </w:r>
    </w:p>
    <w:p>
      <w:pPr>
        <w:pStyle w:val="Normal"/>
        <w:rPr/>
      </w:pPr>
      <w:r>
        <w:rPr/>
        <w:t>–</w:t>
      </w:r>
      <w:r>
        <w:rPr>
          <w:rFonts w:eastAsia="Bookman Old Style"/>
        </w:rPr>
        <w:t xml:space="preserve"> </w:t>
      </w:r>
      <w:r>
        <w:rPr/>
        <w:t>Miért nem hittek neki? – kérdezte Garimi. – Ha a járvány a szemük láttára terjedt, a lotyóknak tudniuk kellett, hogy Rikkának igaza van. Sheeana sajnálkozón ingatta a fejét.</w:t>
      </w:r>
    </w:p>
    <w:p>
      <w:pPr>
        <w:pStyle w:val="Normal"/>
        <w:rPr/>
      </w:pPr>
      <w:r>
        <w:rPr/>
        <w:t>–</w:t>
      </w:r>
      <w:r>
        <w:rPr>
          <w:rFonts w:eastAsia="Bookman Old Style"/>
        </w:rPr>
        <w:t xml:space="preserve"> </w:t>
      </w:r>
      <w:r>
        <w:rPr/>
        <w:t>A Tisztelet Matrónái sohasem ismernék be a gyengeségüket vagy a halandóságukat. Inkább ostorozni kezdik a kikiáltott ellenséget, mintsem elismerjék, hogy egyébként is mind el fognak pusztulni.</w:t>
      </w:r>
    </w:p>
    <w:p>
      <w:pPr>
        <w:pStyle w:val="Normal"/>
        <w:rPr/>
      </w:pPr>
      <w:r>
        <w:rPr/>
        <w:t>–</w:t>
      </w:r>
      <w:r>
        <w:rPr>
          <w:rFonts w:eastAsia="Bookman Old Style"/>
        </w:rPr>
        <w:t xml:space="preserve"> </w:t>
      </w:r>
      <w:r>
        <w:rPr/>
        <w:t>Nem értem ezeket a nőket – állapította meg a főproktor. – Örülök, hogy nem maradtunk a Káptalanházon.</w:t>
      </w:r>
    </w:p>
    <w:p>
      <w:pPr>
        <w:pStyle w:val="Normal"/>
        <w:rPr/>
      </w:pPr>
      <w:r>
        <w:rPr/>
        <w:t>–</w:t>
      </w:r>
      <w:r>
        <w:rPr>
          <w:rFonts w:eastAsia="Bookman Old Style"/>
        </w:rPr>
        <w:t xml:space="preserve"> </w:t>
      </w:r>
      <w:r>
        <w:rPr/>
        <w:t>Talán sosem tudjuk meg, honnan származnak a lotyók – mondta Sheeana. – De semmi kedvem a sírjukban megtelepedni. – A járvány láthatóan kitombolta magát, megfertőzött minden fellelhető áldozatot, majd táptalaj nélkül kihalt.</w:t>
      </w:r>
    </w:p>
    <w:p>
      <w:pPr>
        <w:pStyle w:val="Normal"/>
        <w:rPr/>
      </w:pPr>
      <w:r>
        <w:rPr/>
        <w:t>–</w:t>
      </w:r>
      <w:r>
        <w:rPr>
          <w:rFonts w:eastAsia="Bookman Old Style"/>
        </w:rPr>
        <w:t xml:space="preserve"> </w:t>
      </w:r>
      <w:r>
        <w:rPr/>
        <w:t>Én is szeretnék elmenni innen. – Garimi elfojtotta reszketését, aztán láthatóan kínban érezte emiatt magát. – Még én sem tudnám az új otthonunkat látni ebben a helyben. A halál lehelete a levegőben marad még évszázadokon át.</w:t>
      </w:r>
    </w:p>
    <w:p>
      <w:pPr>
        <w:pStyle w:val="Normal"/>
        <w:rPr/>
      </w:pPr>
      <w:r>
        <w:rPr/>
        <w:t>Sheeana egyetértett vele. Szándékukat csak megerősítette a nem-hajóról érkezett jelentés, melyben Teg arról számolt be, hogy a bolygót láthatatlanná tévő mező helyenként meghibásodott. Néhány éven belül teljesen eltűnik. És mivel az Ellenség már megtalálta és elpusztította ezt a világot, nem lennének biztonságban a vadászok elől.</w:t>
      </w:r>
    </w:p>
    <w:p>
      <w:pPr>
        <w:pStyle w:val="Normal"/>
        <w:rPr/>
      </w:pPr>
      <w:r>
        <w:rPr/>
        <w:t>Miután összeszedték a fellelt dokumentációt, Sheeana és Garimi visszaindultak a fegyház archívumából, és a rakodóhajóhoz siettek az egyre sűrűsödő sötétben.</w:t>
      </w:r>
    </w:p>
    <w:p>
      <w:pPr>
        <w:pStyle w:val="Normal"/>
        <w:rPr/>
      </w:pPr>
      <w:r>
        <w:rPr/>
      </w:r>
    </w:p>
    <w:p>
      <w:pPr>
        <w:pStyle w:val="Normal"/>
        <w:rPr/>
      </w:pPr>
      <w:r>
        <w:rPr/>
      </w:r>
    </w:p>
    <w:p>
      <w:pPr>
        <w:pStyle w:val="Normal"/>
        <w:rPr/>
      </w:pPr>
      <w:r>
        <w:rPr/>
      </w:r>
    </w:p>
    <w:p>
      <w:pPr>
        <w:pStyle w:val="Normal"/>
        <w:rPr/>
      </w:pPr>
      <w:r>
        <w:rPr/>
      </w:r>
    </w:p>
    <w:p>
      <w:pPr>
        <w:pStyle w:val="Fejezetel"/>
        <w:rPr/>
      </w:pPr>
      <w:r>
        <w:rPr/>
        <w:t>Az információ bármikor fellelhető, ha hajlandóak vagyunk bármit megtenni a megszerzéséért.</w:t>
      </w:r>
    </w:p>
    <w:p>
      <w:pPr>
        <w:pStyle w:val="Normal"/>
        <w:rPr/>
      </w:pPr>
      <w:r>
        <w:rPr/>
      </w:r>
    </w:p>
    <w:p>
      <w:pPr>
        <w:pStyle w:val="Fejezetelalatt"/>
        <w:rPr>
          <w:i/>
          <w:i/>
        </w:rPr>
      </w:pPr>
      <w:r>
        <w:rPr>
          <w:i/>
        </w:rPr>
        <w:t>Mentát kézikönyv</w:t>
      </w:r>
    </w:p>
    <w:p>
      <w:pPr>
        <w:pStyle w:val="Normal"/>
        <w:rPr>
          <w:i/>
          <w:i/>
        </w:rPr>
      </w:pPr>
      <w:r>
        <w:rPr>
          <w:i/>
        </w:rPr>
      </w:r>
    </w:p>
    <w:p>
      <w:pPr>
        <w:pStyle w:val="Normal"/>
        <w:rPr/>
      </w:pPr>
      <w:r>
        <w:rPr/>
        <w:t>A Tisztelet Matrónái mindent akartak, Uxtal pedig úgy érezte, hogy a bandalongi nyolc új axolotl-tartály nem lesz elegendő. Hamarosan – Hellica és Edrik navigátor utasítása szerint – kitölti a Hellica kínzókamrájába zárt Waff, a Masheikh, a Mesterek Mesterének nyolc gholáját. Nyolc lehetőséget jelentenek majd, hogy ismét megismerhessék a melanzs-előállítás elveszett titkát.</w:t>
      </w:r>
    </w:p>
    <w:p>
      <w:pPr>
        <w:pStyle w:val="Normal"/>
        <w:rPr/>
      </w:pPr>
      <w:r>
        <w:rPr/>
        <w:t>Ha pedig nem sikerült, újabb nyolcat növeszt, majd megint nyolcat; potenciális reinkarnációk egész sorát, melyek mindegyik egyedéből egyetlen emléksort kell kicsalni, a titok nyitját, amire Uxtal önmagában nem tudott rátalálni.</w:t>
      </w:r>
    </w:p>
    <w:p>
      <w:pPr>
        <w:pStyle w:val="Normal"/>
        <w:rPr/>
      </w:pPr>
      <w:r>
        <w:rPr/>
        <w:t>A Tisztelet Főmatrónája mindent biztosított az elveszett tleilaxinak, amire csak szüksége volt, a navigátorok pedig busásan megfizették a fáradozásait. A probléma azonban nem volt ennyire könnyen megoldható. Miután eltávolította az egyforma Waff-másolatokat az anyaméhekből, Uxtalnak fel kell majd nevelnie őket, majd, mintha feszítővassal igyekezne feltörni egy lezárt ládát, ki kell szabadítania belőlük elmúlt életeik emlékeit.</w:t>
      </w:r>
    </w:p>
    <w:p>
      <w:pPr>
        <w:pStyle w:val="Normal"/>
        <w:rPr/>
      </w:pPr>
      <w:r>
        <w:rPr/>
        <w:t>Viszont ez sem ígérkezett túlságosan könnyűnek. Még a tizenkét éves Harkonnen báró gholát sem ébresztették tudatára egykori emlékeinek. Szerencsére ez már nem az ő feladata volt, mivel Khrone úgy döntött, hogy maga végzi el ezt a Danon.</w:t>
      </w:r>
    </w:p>
    <w:p>
      <w:pPr>
        <w:pStyle w:val="Normal"/>
        <w:rPr/>
      </w:pPr>
      <w:r>
        <w:rPr/>
        <w:t xml:space="preserve">Most, ahogy szokásos napi ellenőrző körútján szemlézte az axolotl-tartályokat, Uxtal elégedetten nézte a kikerekedett, kövér hasakat, az elsatnyult végtagokat, a petyhüdt arcokat, melyek leginkább bőrburkokra emlékeztettek. A női testből végül ily hasznos </w:t>
      </w:r>
      <w:r>
        <w:rPr>
          <w:i/>
        </w:rPr>
        <w:t>dolog</w:t>
      </w:r>
      <w:r>
        <w:rPr/>
        <w:t xml:space="preserve"> is válhat.</w:t>
      </w:r>
    </w:p>
    <w:p>
      <w:pPr>
        <w:pStyle w:val="Normal"/>
        <w:rPr/>
      </w:pPr>
      <w:r>
        <w:rPr/>
        <w:t>Uxtal már eddig is meggondolatlanul felgyorsította a tleilaxi mester gholák létrehozásának folyamatát. Mivel tisztában volt vele, mennyire rohamosan fogy az idő, és hogy a Liga navigátorai és Hellica Tisztelet Főmatrónája egyre kétségbeesettebben várják az eredményeket, hogy ismét fűszerhez jussanak, úgy ítélte meg, hogy a gyorsaság előbbre való a tökéletességnél. Tiltott, instabil növekedésgyorsítási folyamatot alkalmazott, melyet egy korábban gyógyíthatatlannak vélt, öregedést okozó betegség genetikai jellegzetességeiből vezettek le. Ennek eredményeként a nyolc Waff mindössze öt hónapnyi kihordás után születik meg, és miután lefejtették, legfeljebb két évtizedet érnek meg. Gyors és fájdalmas növekedés vár rájuk, majd kiégnek.</w:t>
      </w:r>
    </w:p>
    <w:p>
      <w:pPr>
        <w:pStyle w:val="Normal"/>
        <w:rPr/>
      </w:pPr>
      <w:r>
        <w:rPr/>
        <w:t>Uxtal kifejezetten zseniálisnak tartotta a megoldást. Nem érdekelték a gholák, ahogy az sem, mennyit kell felhasználnia, hogy megszerezze a szükséges információt. Mindössze egynek kellett életben maradnia, és múltbéli emlékeire ébrednie.</w:t>
      </w:r>
    </w:p>
    <w:p>
      <w:pPr>
        <w:pStyle w:val="Normal"/>
        <w:rPr/>
      </w:pPr>
      <w:r>
        <w:rPr/>
        <w:t>Más körülmények között fontosnak, nélkülözhetetlennek érezhette volna magát, de láthatóan sem a Tisztelet Matrónái, sem a navigátorok nem becsülték sokra. Talán ki kellene magának követelni a tiszteletet, ragaszkodnia kellene a jobb bánásmódhoz. Meg is tagadhatná a szolgálatukat. Kiköthetné, hogy adják meg, ami kijár neki…</w:t>
      </w:r>
    </w:p>
    <w:p>
      <w:pPr>
        <w:pStyle w:val="Normal"/>
        <w:rPr/>
      </w:pPr>
      <w:r>
        <w:rPr/>
        <w:t>–</w:t>
      </w:r>
      <w:r>
        <w:rPr>
          <w:rFonts w:eastAsia="Bookman Old Style"/>
        </w:rPr>
        <w:t xml:space="preserve"> </w:t>
      </w:r>
      <w:r>
        <w:rPr/>
        <w:t>Elég az álmodozásból, apró ember! – csattant fel Ingva.</w:t>
      </w:r>
    </w:p>
    <w:p>
      <w:pPr>
        <w:pStyle w:val="Normal"/>
        <w:rPr/>
      </w:pPr>
      <w:r>
        <w:rPr/>
        <w:t>Uxtal kis híján halálra rémült, és gyorsan elfordította a tekintetét.</w:t>
      </w:r>
    </w:p>
    <w:p>
      <w:pPr>
        <w:pStyle w:val="Normal"/>
        <w:rPr/>
      </w:pPr>
      <w:r>
        <w:rPr/>
        <w:t>–</w:t>
      </w:r>
      <w:r>
        <w:rPr>
          <w:rFonts w:eastAsia="Bookman Old Style"/>
        </w:rPr>
        <w:t xml:space="preserve"> </w:t>
      </w:r>
      <w:r>
        <w:rPr/>
        <w:t xml:space="preserve">Igenis, Ingva. A munkámra összpontosítok. Felettébb kényes feladat. – </w:t>
      </w:r>
      <w:r>
        <w:rPr>
          <w:i/>
        </w:rPr>
        <w:t>Nem ölhet meg! Ő is tudja.</w:t>
      </w:r>
    </w:p>
    <w:p>
      <w:pPr>
        <w:pStyle w:val="Normal"/>
        <w:rPr/>
      </w:pPr>
      <w:r>
        <w:rPr/>
        <w:t>–</w:t>
      </w:r>
      <w:r>
        <w:rPr>
          <w:rFonts w:eastAsia="Bookman Old Style"/>
        </w:rPr>
        <w:t xml:space="preserve"> </w:t>
      </w:r>
      <w:r>
        <w:rPr/>
        <w:t>Nem hibázhatsz – figyelmeztette a szikár boszorka.</w:t>
      </w:r>
    </w:p>
    <w:p>
      <w:pPr>
        <w:pStyle w:val="Normal"/>
        <w:rPr/>
      </w:pPr>
      <w:r>
        <w:rPr/>
        <w:t>–</w:t>
      </w:r>
      <w:r>
        <w:rPr>
          <w:rFonts w:eastAsia="Bookman Old Style"/>
        </w:rPr>
        <w:t xml:space="preserve"> </w:t>
      </w:r>
      <w:r>
        <w:rPr/>
        <w:t>Nem hibázom. Tökéletes munkát végzek. – Túlságosan rettegett, hogy hibát kövessen el.</w:t>
      </w:r>
    </w:p>
    <w:p>
      <w:pPr>
        <w:pStyle w:val="Normal"/>
        <w:rPr/>
      </w:pPr>
      <w:r>
        <w:rPr/>
        <w:t>Reszketve gondolt az agyhalott, megdöntött asztalokhoz szíjazott Waff-másolatokra. Spermagyárak. A saját helyzete, noha pokolinak hatott, sokkal rosszabb is lehetett volna. Igen. Sokkal rosszabb. Megpróbált reménykedő mosolyt varázsolni az arcára, de nem talált hozzá kellően derűlátó gondolatokat.</w:t>
      </w:r>
    </w:p>
    <w:p>
      <w:pPr>
        <w:pStyle w:val="Normal"/>
        <w:rPr/>
      </w:pPr>
      <w:r>
        <w:rPr/>
        <w:t>Ingva kígyózva mögé osont, és a válla felett bámulta az axolotl-tartályt, mely egykor egy sebesült Tisztelet Matrónája volt.</w:t>
      </w:r>
    </w:p>
    <w:p>
      <w:pPr>
        <w:pStyle w:val="Normal"/>
        <w:rPr/>
      </w:pPr>
      <w:r>
        <w:rPr/>
        <w:t>–</w:t>
      </w:r>
      <w:r>
        <w:rPr>
          <w:rFonts w:eastAsia="Bookman Old Style"/>
        </w:rPr>
        <w:t xml:space="preserve"> </w:t>
      </w:r>
      <w:r>
        <w:rPr/>
        <w:t>Túl sokat lihegsz felettük. Megfertőzheted őket. Megijesztheted a magzatokat.</w:t>
      </w:r>
    </w:p>
    <w:p>
      <w:pPr>
        <w:pStyle w:val="Normal"/>
        <w:rPr/>
      </w:pPr>
      <w:r>
        <w:rPr/>
        <w:t>–</w:t>
      </w:r>
      <w:r>
        <w:rPr>
          <w:rFonts w:eastAsia="Bookman Old Style"/>
        </w:rPr>
        <w:t xml:space="preserve"> </w:t>
      </w:r>
      <w:r>
        <w:rPr/>
        <w:t>A tartályok állandó ellenőrzést igényelnek. – Bármennyire igyekezett leplezni félelmét, hangja leginkább cincogáshoz hasonlított.</w:t>
      </w:r>
    </w:p>
    <w:p>
      <w:pPr>
        <w:pStyle w:val="Normal"/>
        <w:rPr/>
      </w:pPr>
      <w:r>
        <w:rPr/>
        <w:t>Ingva Uxtaléhoz szorította összeaszott testét, hogy kipróbálja rajta a Tisztelet Matrónáinak csábító technikáját, habár alkata eltorzult emberi roncsra emlékeztetett.</w:t>
      </w:r>
    </w:p>
    <w:p>
      <w:pPr>
        <w:pStyle w:val="Normal"/>
        <w:rPr/>
      </w:pPr>
      <w:r>
        <w:rPr/>
        <w:t>–</w:t>
      </w:r>
      <w:r>
        <w:rPr>
          <w:rFonts w:eastAsia="Bookman Old Style"/>
        </w:rPr>
        <w:t xml:space="preserve"> </w:t>
      </w:r>
      <w:r>
        <w:rPr/>
        <w:t>Micsoda pazarlás, hogy a Tisztelet Főmatrónája nem volt hajlandó magához kötni. Ha Hellicának nincs szüksége rád, ideje a saját játékszeremmé tennem téged.</w:t>
      </w:r>
    </w:p>
    <w:p>
      <w:pPr>
        <w:pStyle w:val="Normal"/>
        <w:rPr/>
      </w:pPr>
      <w:r>
        <w:rPr/>
        <w:t>–</w:t>
      </w:r>
      <w:r>
        <w:rPr>
          <w:rFonts w:eastAsia="Bookman Old Style"/>
        </w:rPr>
        <w:t xml:space="preserve"> </w:t>
      </w:r>
      <w:r>
        <w:rPr/>
        <w:t>Neki… neki nem tetszene az ötlet, Ingva. Hidd el nekem. – Hányinger kerülgette.</w:t>
      </w:r>
    </w:p>
    <w:p>
      <w:pPr>
        <w:pStyle w:val="Normal"/>
        <w:rPr/>
      </w:pPr>
      <w:r>
        <w:rPr/>
        <w:t>–</w:t>
      </w:r>
      <w:r>
        <w:rPr>
          <w:rFonts w:eastAsia="Bookman Old Style"/>
        </w:rPr>
        <w:t xml:space="preserve"> </w:t>
      </w:r>
      <w:r>
        <w:rPr/>
        <w:t>Hellica nem lesz örökké a Tisztelet Főmatrónája. Most már bármikor megölhetik. Addig is rávehetnélek, hogy jobban serénykedj, apró ember. Ezzel tiszteletet érdemelhetnék ki, nagyobb befolyásom lenne, bárhogy alakuljanak az események.</w:t>
      </w:r>
    </w:p>
    <w:p>
      <w:pPr>
        <w:pStyle w:val="Normal"/>
        <w:rPr/>
      </w:pPr>
      <w:r>
        <w:rPr/>
        <w:t>Ekkor szerencsére mozgolódás, és a vegyszerek mellett is jó érezhető, erős szag vonta el Ingva figyelmét. Egy leszegett tekintetű, koszos ruhákba öltözött mocskos férfi tolt maga előtt egy piszkos kézikocsit a csírátlanított helyiségben.</w:t>
      </w:r>
    </w:p>
    <w:p>
      <w:pPr>
        <w:pStyle w:val="Normal"/>
        <w:rPr/>
      </w:pPr>
      <w:r>
        <w:rPr/>
        <w:t>–</w:t>
      </w:r>
      <w:r>
        <w:rPr>
          <w:rFonts w:eastAsia="Bookman Old Style"/>
        </w:rPr>
        <w:t xml:space="preserve"> </w:t>
      </w:r>
      <w:r>
        <w:rPr/>
        <w:t>A sergahússzállítmány – szólalt meg az elnyomott gazda. – Egyenesen a vágóhídról, még véres!</w:t>
      </w:r>
    </w:p>
    <w:p>
      <w:pPr>
        <w:pStyle w:val="Normal"/>
        <w:rPr/>
      </w:pPr>
      <w:r>
        <w:rPr/>
        <w:t>Ingva eleresztette Uxtalt, odavonult a férfihoz, és rajta töltötte ki dühét.</w:t>
      </w:r>
    </w:p>
    <w:p>
      <w:pPr>
        <w:pStyle w:val="Normal"/>
        <w:rPr/>
      </w:pPr>
      <w:r>
        <w:rPr/>
        <w:t>–</w:t>
      </w:r>
      <w:r>
        <w:rPr>
          <w:rFonts w:eastAsia="Bookman Old Style"/>
        </w:rPr>
        <w:t xml:space="preserve"> </w:t>
      </w:r>
      <w:r>
        <w:rPr/>
        <w:t>Egy órával ezelőttre vártunk! A rabszolgáknak időre van szükségük, hogy elkészíthessék a ma esti lakomát. – Ingva a hússal kezdett foglalkozni, és már nem törődött Uxtallal. A tleilaxi megborzongott, s megpróbálta letörölni arcáról az undor és megkönnyebbülés jeleit.</w:t>
      </w:r>
    </w:p>
    <w:p>
      <w:pPr>
        <w:pStyle w:val="Normal"/>
        <w:rPr/>
      </w:pPr>
      <w:r>
        <w:rPr/>
      </w:r>
    </w:p>
    <w:p>
      <w:pPr>
        <w:pStyle w:val="Normal"/>
        <w:rPr/>
      </w:pPr>
      <w:r>
        <w:rPr/>
      </w:r>
    </w:p>
    <w:p>
      <w:pPr>
        <w:pStyle w:val="Normal"/>
        <w:rPr/>
      </w:pPr>
      <w:r>
        <w:rPr/>
      </w:r>
    </w:p>
    <w:p>
      <w:pPr>
        <w:pStyle w:val="Normal"/>
        <w:rPr/>
      </w:pPr>
      <w:r>
        <w:rPr/>
      </w:r>
    </w:p>
    <w:p>
      <w:pPr>
        <w:pStyle w:val="Fejezetel"/>
        <w:rPr/>
      </w:pPr>
      <w:r>
        <w:rPr/>
        <w:t>Az emberi elme nem képkirakós játék, amit meg kell oldani, hanem kincsesláda, amit fel kell nyitnunk. Ha nem sikerül álkulcsot találnunk hozzá, fel kell feszíteni. Mindenképp hozzájutunk a benne rejlő kincsekhez.</w:t>
      </w:r>
    </w:p>
    <w:p>
      <w:pPr>
        <w:pStyle w:val="Normal"/>
        <w:rPr/>
      </w:pPr>
      <w:r>
        <w:rPr/>
      </w:r>
    </w:p>
    <w:p>
      <w:pPr>
        <w:pStyle w:val="Fejezetelalatt"/>
        <w:rPr/>
      </w:pPr>
      <w:r>
        <w:rPr/>
        <w:t>Khrone, az Arctáncoltatóknak kiküldött hivatalos közlemény</w:t>
      </w:r>
    </w:p>
    <w:p>
      <w:pPr>
        <w:pStyle w:val="Normal"/>
        <w:rPr/>
      </w:pPr>
      <w:r>
        <w:rPr/>
      </w:r>
    </w:p>
    <w:p>
      <w:pPr>
        <w:pStyle w:val="Normal"/>
        <w:rPr/>
      </w:pPr>
      <w:r>
        <w:rPr/>
        <w:t>Hideg zivatar söpört végig a Caladan óceánjain. Hullámok csapódtak a helyreállított kastély alatti csipkézett, fekete sziklákhoz. A helyi halászok a partra eveztek, és kikötötték csónakjaikat, majd otthon az asztal köré gyűltek a családjukkal. A homályos közös emlékekben a herceg még mindig úgy élt, mint akit szerettek caladani őseik, az idegenek iránt azonban, akik újjáépítették az ősi kastélyt, majd beköltöztek oda, nem tápláltak tiszteletet.</w:t>
      </w:r>
    </w:p>
    <w:p>
      <w:pPr>
        <w:pStyle w:val="Normal"/>
        <w:rPr/>
      </w:pPr>
      <w:r>
        <w:rPr/>
        <w:t>Az épület plázablakait bezárták a vad vihar miatt. Párátlanítók tisztították az állandóan nyirkos levegőt. Hőgenerátorok működtek a lángoló holotüzek mögött, hogy kellemes hőmérsékletet biztosítsanak.</w:t>
      </w:r>
    </w:p>
    <w:p>
      <w:pPr>
        <w:pStyle w:val="Normal"/>
        <w:rPr/>
      </w:pPr>
      <w:r>
        <w:rPr/>
        <w:t>A vöröslő mesterséges fénnyel megvilágított kőfalak között Khrone sorba kirakta kínzóeszközeit, majd behívatta a báró gholát. Az ifjú Paolo biztonságban tudhatta magát saját lakosztályában, egy másik faluban, távol mindentől, ahol rátalálhattak volna. A mai nap viszont Harkonnen báró napja volt.</w:t>
      </w:r>
    </w:p>
    <w:p>
      <w:pPr>
        <w:pStyle w:val="Normal"/>
        <w:rPr/>
      </w:pPr>
      <w:r>
        <w:rPr/>
        <w:t>A távoli gazdák szörnyűséges berendezésekkel kibővített küldöttei a kőfalak mellett álltak, figyeltek, és rögzítették a látottakat. Arcuk tésztaszerűnek hatott, a csövek és implantátumok körüli nyers hús és a begyógyulatlan sebek skarlátvörös foltjait kivéve. A gépezetek idegesítően bugyborékoltak és sziszegtek. A megfigyelők, akik folytonosan szemmel tartották Khrone-t és kedvenc vállalkozását, immár évek óta velük voltak. Minden nap arra számított, hogy valamelyikük tönkremegy vagy szétesik, ám az összetákolt emberek változatlanul egészben maradtak, figyeltek és várakoztak.</w:t>
      </w:r>
    </w:p>
    <w:p>
      <w:pPr>
        <w:pStyle w:val="Normal"/>
        <w:rPr/>
      </w:pPr>
      <w:r>
        <w:rPr/>
        <w:t>Ma szemtanúi lehetnek a sikerének.</w:t>
      </w:r>
    </w:p>
    <w:p>
      <w:pPr>
        <w:pStyle w:val="Normal"/>
        <w:rPr/>
      </w:pPr>
      <w:r>
        <w:rPr/>
        <w:t>Három Arctáncoltató asszisztens kísérte be a kevély ghola ifjút. Testőrök ábrázatát öltötték magukra, faragatlan izompacsirtákét, akik két ujjukkal könnyedén eltörhették bárki nyakát. Az ifjú Vladimir haja összevissza állt, mintha nyugtalan álomból keltették volna fel. Unott képpel körbetekintett a kőfalú termen.</w:t>
      </w:r>
    </w:p>
    <w:p>
      <w:pPr>
        <w:pStyle w:val="Normal"/>
        <w:rPr/>
      </w:pPr>
      <w:r>
        <w:rPr/>
        <w:t>–</w:t>
      </w:r>
      <w:r>
        <w:rPr>
          <w:rFonts w:eastAsia="Bookman Old Style"/>
        </w:rPr>
        <w:t xml:space="preserve"> </w:t>
      </w:r>
      <w:r>
        <w:rPr/>
        <w:t>Éhes vagyok.</w:t>
      </w:r>
    </w:p>
    <w:p>
      <w:pPr>
        <w:pStyle w:val="Normal"/>
        <w:rPr/>
      </w:pPr>
      <w:r>
        <w:rPr/>
        <w:t>–</w:t>
      </w:r>
      <w:r>
        <w:rPr>
          <w:rFonts w:eastAsia="Bookman Old Style"/>
        </w:rPr>
        <w:t xml:space="preserve"> </w:t>
      </w:r>
      <w:r>
        <w:rPr/>
        <w:t>Jobb, ha nem eszel. Kevesebb eséllyel fogod elhányni magad – felelte Khrone. – Bár végül is, eggyel több vagy kevesebb kifröccsenő testnedv nem sokat változtat a helyzeten.</w:t>
      </w:r>
    </w:p>
    <w:p>
      <w:pPr>
        <w:pStyle w:val="Normal"/>
        <w:rPr/>
      </w:pPr>
      <w:r>
        <w:rPr/>
        <w:t>Vladimir lerázta válláról a tagbaszakadt Arctáncoltató testőrök kezét. Szeme gyanakvón, harcra készen ide-oda járt. Amikor meglátta a láncokat, az asztalt és a kínzóeszközöket, várakozón elmosolyodott. Khrone a felszerelés felé intett.</w:t>
      </w:r>
    </w:p>
    <w:p>
      <w:pPr>
        <w:pStyle w:val="Normal"/>
        <w:rPr/>
      </w:pPr>
      <w:r>
        <w:rPr/>
        <w:t>–</w:t>
      </w:r>
      <w:r>
        <w:rPr>
          <w:rFonts w:eastAsia="Bookman Old Style"/>
        </w:rPr>
        <w:t xml:space="preserve"> </w:t>
      </w:r>
      <w:r>
        <w:rPr/>
        <w:t>Ezeket neked készítettem elő.</w:t>
      </w:r>
    </w:p>
    <w:p>
      <w:pPr>
        <w:pStyle w:val="Normal"/>
        <w:rPr/>
      </w:pPr>
      <w:r>
        <w:rPr/>
        <w:t>Vladimir tekintete felragyogott.</w:t>
      </w:r>
    </w:p>
    <w:p>
      <w:pPr>
        <w:pStyle w:val="Normal"/>
        <w:rPr/>
      </w:pPr>
      <w:r>
        <w:rPr/>
        <w:t>–</w:t>
      </w:r>
      <w:r>
        <w:rPr>
          <w:rFonts w:eastAsia="Bookman Old Style"/>
        </w:rPr>
        <w:t xml:space="preserve"> </w:t>
      </w:r>
      <w:r>
        <w:rPr/>
        <w:t>Végre megtanulhatom, hogyan kell megnyúzni valakit? Vagy valami kevésbé vérmocskos eljárásra gondoltál?</w:t>
      </w:r>
    </w:p>
    <w:p>
      <w:pPr>
        <w:pStyle w:val="Normal"/>
        <w:rPr/>
      </w:pPr>
      <w:r>
        <w:rPr/>
        <w:t>–</w:t>
      </w:r>
      <w:r>
        <w:rPr>
          <w:rFonts w:eastAsia="Bookman Old Style"/>
        </w:rPr>
        <w:t xml:space="preserve"> </w:t>
      </w:r>
      <w:r>
        <w:rPr/>
        <w:t xml:space="preserve">Ma </w:t>
      </w:r>
      <w:r>
        <w:rPr>
          <w:i/>
        </w:rPr>
        <w:t>téged</w:t>
      </w:r>
      <w:r>
        <w:rPr/>
        <w:t xml:space="preserve"> kínzunk meg.</w:t>
      </w:r>
    </w:p>
    <w:p>
      <w:pPr>
        <w:pStyle w:val="Normal"/>
        <w:rPr/>
      </w:pPr>
      <w:r>
        <w:rPr/>
        <w:t>Mielőtt a fiú reagálhatott volna, az őrök az asztalhoz vonszolták. Khrone arra számított, hogy a kerek arcot páni félelem torzítja el. Ehelyett a fiú szitkozódva, ordítva, rugdalózva ráförmedt:</w:t>
      </w:r>
    </w:p>
    <w:p>
      <w:pPr>
        <w:pStyle w:val="Normal"/>
        <w:rPr/>
      </w:pPr>
      <w:r>
        <w:rPr/>
        <w:t>–</w:t>
      </w:r>
      <w:r>
        <w:rPr>
          <w:rFonts w:eastAsia="Bookman Old Style"/>
        </w:rPr>
        <w:t xml:space="preserve"> </w:t>
      </w:r>
      <w:r>
        <w:rPr/>
        <w:t>Miért kéne elhinnem, hogy tudod, mit művelsz? Vagy el akarod szúrni az egészet?</w:t>
      </w:r>
    </w:p>
    <w:p>
      <w:pPr>
        <w:pStyle w:val="Normal"/>
        <w:rPr/>
      </w:pPr>
      <w:r>
        <w:rPr/>
        <w:t>Khrone ajkai nyájas, atyai mosolyra húzódtak.</w:t>
      </w:r>
    </w:p>
    <w:p>
      <w:pPr>
        <w:pStyle w:val="Normal"/>
        <w:rPr/>
      </w:pPr>
      <w:r>
        <w:rPr/>
        <w:t>–</w:t>
      </w:r>
      <w:r>
        <w:rPr>
          <w:rFonts w:eastAsia="Bookman Old Style"/>
        </w:rPr>
        <w:t xml:space="preserve"> </w:t>
      </w:r>
      <w:r>
        <w:rPr/>
        <w:t>Gyorsan tanulok.</w:t>
      </w:r>
    </w:p>
    <w:p>
      <w:pPr>
        <w:pStyle w:val="Normal"/>
        <w:rPr/>
      </w:pPr>
      <w:r>
        <w:rPr/>
        <w:t>A külső megfigyelők sokatmondó pillantásokat vetettek egymásra, aztán tovább figyelték Vladimírt, némán követtek minden pillanatot. Khrone azt tervezte, hogy érdekfeszítő bemutatót tart majd a távoli gazdáinak. Az izmos testőrök szorosan leszíjazták az ifjú karjait, majd bilincset kattintottak a bokáira.</w:t>
      </w:r>
    </w:p>
    <w:p>
      <w:pPr>
        <w:pStyle w:val="Normal"/>
        <w:rPr/>
      </w:pPr>
      <w:r>
        <w:rPr/>
        <w:t>–</w:t>
      </w:r>
      <w:r>
        <w:rPr>
          <w:rFonts w:eastAsia="Bookman Old Style"/>
        </w:rPr>
        <w:t xml:space="preserve"> </w:t>
      </w:r>
      <w:r>
        <w:rPr/>
        <w:t>Ne annyira szorosan, hogy ne tudjon csapkodni és vonaglani – utasította őket Khrone. – Ez fontos részét képezheti a folyamatnak.</w:t>
      </w:r>
    </w:p>
    <w:p>
      <w:pPr>
        <w:pStyle w:val="Normal"/>
        <w:rPr/>
      </w:pPr>
      <w:r>
        <w:rPr/>
        <w:t>Vladimir felemelte és a mosolygó Khrone felé fordította a fejét.</w:t>
      </w:r>
    </w:p>
    <w:p>
      <w:pPr>
        <w:pStyle w:val="Normal"/>
        <w:rPr/>
      </w:pPr>
      <w:r>
        <w:rPr/>
        <w:t>–</w:t>
      </w:r>
      <w:r>
        <w:rPr>
          <w:rFonts w:eastAsia="Bookman Old Style"/>
        </w:rPr>
        <w:t xml:space="preserve"> </w:t>
      </w:r>
      <w:r>
        <w:rPr/>
        <w:t>Elmondod, mit akarsz tenni? Vagy a találgatás is a játék része?</w:t>
      </w:r>
    </w:p>
    <w:p>
      <w:pPr>
        <w:pStyle w:val="Normal"/>
        <w:rPr/>
      </w:pPr>
      <w:r>
        <w:rPr/>
        <w:t>–</w:t>
      </w:r>
      <w:r>
        <w:rPr>
          <w:rFonts w:eastAsia="Bookman Old Style"/>
        </w:rPr>
        <w:t xml:space="preserve"> </w:t>
      </w:r>
      <w:r>
        <w:rPr/>
        <w:t>Az Arctáncoltatók úgy döntöttek, hogy ideje felébreszteni az emlékeidet.</w:t>
      </w:r>
    </w:p>
    <w:p>
      <w:pPr>
        <w:pStyle w:val="Normal"/>
        <w:rPr/>
      </w:pPr>
      <w:r>
        <w:rPr/>
        <w:t>–</w:t>
      </w:r>
      <w:r>
        <w:rPr>
          <w:rFonts w:eastAsia="Bookman Old Style"/>
        </w:rPr>
        <w:t xml:space="preserve"> </w:t>
      </w:r>
      <w:r>
        <w:rPr/>
        <w:t>Remek, már kezdtem türelmetlenkedni. – A ghola hátborzongató érzékkel tudott olyanokat mondani, amivel bárkit összezavar, aki fölébe óhajt kerekedni. A puszta lelkesedés akár a legfőbb akadálya is lehet a megfelelő válsághelyzet létrehozásának.</w:t>
      </w:r>
    </w:p>
    <w:p>
      <w:pPr>
        <w:pStyle w:val="Normal"/>
        <w:rPr/>
      </w:pPr>
      <w:r>
        <w:rPr/>
        <w:t>–</w:t>
      </w:r>
      <w:r>
        <w:rPr>
          <w:rFonts w:eastAsia="Bookman Old Style"/>
        </w:rPr>
        <w:t xml:space="preserve"> </w:t>
      </w:r>
      <w:r>
        <w:rPr/>
        <w:t>A mestereim is ezt kívánják tőlem – folytatta Khrone, a fal mellett felsorakozott küldötteknek kedvezve. – Egyetlen célból hoztunk létre téged. Viszsza kell kapnod az emlékeidet, a Báróvá kell válnod, hogy ezt a célt szolgálhasd.</w:t>
      </w:r>
    </w:p>
    <w:p>
      <w:pPr>
        <w:pStyle w:val="Normal"/>
        <w:rPr/>
      </w:pPr>
      <w:r>
        <w:rPr/>
        <w:t>Vladimir felkacagott.</w:t>
      </w:r>
    </w:p>
    <w:p>
      <w:pPr>
        <w:pStyle w:val="Normal"/>
        <w:rPr/>
      </w:pPr>
      <w:r>
        <w:rPr/>
        <w:t>–</w:t>
      </w:r>
      <w:r>
        <w:rPr>
          <w:rFonts w:eastAsia="Bookman Old Style"/>
        </w:rPr>
        <w:t xml:space="preserve"> </w:t>
      </w:r>
      <w:r>
        <w:rPr/>
        <w:t>Miért tenném?</w:t>
      </w:r>
    </w:p>
    <w:p>
      <w:pPr>
        <w:pStyle w:val="Normal"/>
        <w:rPr/>
      </w:pPr>
      <w:r>
        <w:rPr/>
        <w:t>–</w:t>
      </w:r>
      <w:r>
        <w:rPr>
          <w:rFonts w:eastAsia="Bookman Old Style"/>
        </w:rPr>
        <w:t xml:space="preserve"> </w:t>
      </w:r>
      <w:r>
        <w:rPr/>
        <w:t>Mindenki másnál jobban megfelelsz a célnak. Majd teszünk róla, hogy akard. Ne félj!</w:t>
      </w:r>
    </w:p>
    <w:p>
      <w:pPr>
        <w:pStyle w:val="Normal"/>
        <w:rPr/>
      </w:pPr>
      <w:r>
        <w:rPr/>
        <w:t>Vladimir megint felnevetett, ahogy egy vastagabb szíjat csatoltak a dereka köré. Hosszú, hegyes tüskék szakították át a bőrét, hogy fokozzák a fájdalmat, Khrone pedig még szorosabbra húzta a szíjat.</w:t>
      </w:r>
    </w:p>
    <w:p>
      <w:pPr>
        <w:pStyle w:val="Normal"/>
        <w:rPr/>
      </w:pPr>
      <w:r>
        <w:rPr/>
        <w:t>–</w:t>
      </w:r>
      <w:r>
        <w:rPr>
          <w:rFonts w:eastAsia="Bookman Old Style"/>
        </w:rPr>
        <w:t xml:space="preserve"> </w:t>
      </w:r>
      <w:r>
        <w:rPr/>
        <w:t>Nem is félek.</w:t>
      </w:r>
    </w:p>
    <w:p>
      <w:pPr>
        <w:pStyle w:val="Normal"/>
        <w:rPr/>
      </w:pPr>
      <w:r>
        <w:rPr/>
        <w:t>–</w:t>
      </w:r>
      <w:r>
        <w:rPr>
          <w:rFonts w:eastAsia="Bookman Old Style"/>
        </w:rPr>
        <w:t xml:space="preserve"> </w:t>
      </w:r>
      <w:r>
        <w:rPr/>
        <w:t>Ezen könnyen változtathatunk. – Khrone oldalra intett, Arctáncoltató asszisztensei pedig átadták neki a fájdalomdobozt.</w:t>
      </w:r>
    </w:p>
    <w:p>
      <w:pPr>
        <w:pStyle w:val="Normal"/>
        <w:rPr/>
      </w:pPr>
      <w:r>
        <w:rPr/>
        <w:t>A régi tleilaxiaktól tudta, hogy a fájdalom szükséges eleme a ghola emlékeit visszaállító folyamatnak. Khrone, aki Arctáncoltatóként pontosan tisztában volt az emberi test idegrendszerének és fájdalomközpontjainak működésével, úgy érezte, felkészült a feladatra.</w:t>
      </w:r>
    </w:p>
    <w:p>
      <w:pPr>
        <w:pStyle w:val="Normal"/>
        <w:rPr/>
      </w:pPr>
      <w:r>
        <w:rPr/>
        <w:t>–</w:t>
      </w:r>
      <w:r>
        <w:rPr>
          <w:rFonts w:eastAsia="Bookman Old Style"/>
        </w:rPr>
        <w:t xml:space="preserve"> </w:t>
      </w:r>
      <w:r>
        <w:rPr/>
        <w:t>Ne is próbálkozz! – A fiú rekedtesen felkacagott.</w:t>
      </w:r>
    </w:p>
    <w:p>
      <w:pPr>
        <w:pStyle w:val="Normal"/>
        <w:rPr/>
      </w:pPr>
      <w:r>
        <w:rPr/>
        <w:t>–</w:t>
      </w:r>
      <w:r>
        <w:rPr>
          <w:rFonts w:eastAsia="Bookman Old Style"/>
        </w:rPr>
        <w:t xml:space="preserve"> </w:t>
      </w:r>
      <w:r>
        <w:rPr/>
        <w:t>Épp ellenkezőleg, minden tőlem telhetőt megteszek.</w:t>
      </w:r>
    </w:p>
    <w:p>
      <w:pPr>
        <w:pStyle w:val="Normal"/>
        <w:rPr/>
      </w:pPr>
      <w:r>
        <w:rPr/>
        <w:t>A doboz ősi eszköz volt, amit a Bene Gesserit használt provokációra és próbákra. Sík lapjaiba érthetetlen jelképeket, csorba hornyokat és bonyolult mintázatokat véstek.</w:t>
      </w:r>
    </w:p>
    <w:p>
      <w:pPr>
        <w:pStyle w:val="Normal"/>
        <w:rPr/>
      </w:pPr>
      <w:r>
        <w:rPr/>
        <w:t>–</w:t>
      </w:r>
      <w:r>
        <w:rPr>
          <w:rFonts w:eastAsia="Bookman Old Style"/>
        </w:rPr>
        <w:t xml:space="preserve"> </w:t>
      </w:r>
      <w:r>
        <w:rPr/>
        <w:t>Ez rákényszerít, hogy felderítsd önnön bensődet. – Khrone belecsúsztatta Vladimir sápadt, rángatózó kezét a nyílásba. – Elviselhetetlen fájdalom rejlik benne.</w:t>
      </w:r>
    </w:p>
    <w:p>
      <w:pPr>
        <w:pStyle w:val="Normal"/>
        <w:rPr/>
      </w:pPr>
      <w:r>
        <w:rPr/>
        <w:t>–</w:t>
      </w:r>
      <w:r>
        <w:rPr>
          <w:rFonts w:eastAsia="Bookman Old Style"/>
        </w:rPr>
        <w:t xml:space="preserve"> </w:t>
      </w:r>
      <w:r>
        <w:rPr/>
        <w:t>Már alig várom.</w:t>
      </w:r>
    </w:p>
    <w:p>
      <w:pPr>
        <w:pStyle w:val="Normal"/>
        <w:rPr/>
      </w:pPr>
      <w:r>
        <w:rPr/>
        <w:t>Khrone tudta, hogy izgalmas kihívással kell szembenéznie.</w:t>
      </w:r>
    </w:p>
    <w:p>
      <w:pPr>
        <w:pStyle w:val="Normal"/>
        <w:rPr/>
      </w:pPr>
      <w:r>
        <w:rPr/>
        <w:t>A tleilaxiak évezredeken át hoztak létre gholákat, és Muad-Dib ideje óta szellemi gyötrelem és fizikai fájdalom együttes alkalmazásával juttatták el a testet és a lelket a megrázkódtató krízisig. Sajnos még maga Khrone sem tudta, mi szükséges ennek eléréséhez. Talán ide kellett volna hozatnia Bandalongból a szánalmas Uxtalt, jóllehet kétségei voltak afelől, hogy az elveszett tleilaxi valóban segíthetett volna.</w:t>
      </w:r>
    </w:p>
    <w:p>
      <w:pPr>
        <w:pStyle w:val="Normal"/>
        <w:rPr/>
      </w:pPr>
      <w:r>
        <w:rPr/>
        <w:t>A báró ghola esetében láthatóan megértek a körülmények az emlékek újbóli felélesztéséhez. A legjobb, ha gyorsan nekilát. Khrone egy másik dobozt húzott Vladimir másik kezére.</w:t>
      </w:r>
    </w:p>
    <w:p>
      <w:pPr>
        <w:pStyle w:val="Normal"/>
        <w:rPr/>
      </w:pPr>
      <w:r>
        <w:rPr/>
        <w:t>–</w:t>
      </w:r>
      <w:r>
        <w:rPr>
          <w:rFonts w:eastAsia="Bookman Old Style"/>
        </w:rPr>
        <w:t xml:space="preserve"> </w:t>
      </w:r>
      <w:r>
        <w:rPr/>
        <w:t>Tessék! Élvezd az eljárást!</w:t>
      </w:r>
    </w:p>
    <w:p>
      <w:pPr>
        <w:pStyle w:val="Normal"/>
        <w:rPr/>
      </w:pPr>
      <w:r>
        <w:rPr/>
        <w:t>Khrone mindkét szerkezetet működésbe hozta, az ifjú teste pedig vonaglani és rángatózni kezdett. Vladimir arca elfehéredett, lebiggyesztett ajkait egymáshoz préselte, szemét összeszorította. Arca, mellkasa és karjai görcsösen hullámzottak. Vladimír megpróbálta kihúzni a kezét. Égető kint érezhetett, noha Khrone orrát nem csapta meg az elszenesedő hús szaga, s nem látta, hogy a testrészek bármiképp sérültek volna – ez adta a doboz szépségét. Az idegek közvetlen ingerlésével elviselhetetlen fájdalmat lehetett előidézni, amelyet mindaddig fenntarthattak, amíg az áldozat agya fel nem mondta a szolgálatot.</w:t>
      </w:r>
    </w:p>
    <w:p>
      <w:pPr>
        <w:pStyle w:val="Normal"/>
        <w:rPr/>
      </w:pPr>
      <w:r>
        <w:rPr/>
        <w:t>–</w:t>
      </w:r>
      <w:r>
        <w:rPr>
          <w:rFonts w:eastAsia="Bookman Old Style"/>
        </w:rPr>
        <w:t xml:space="preserve"> </w:t>
      </w:r>
      <w:r>
        <w:rPr/>
        <w:t>Időbe telhet – súgta oda halkan Khrone, az ifjú verejtékező homlokához hajolva. Aztán fokozta a fájdalmat.</w:t>
      </w:r>
    </w:p>
    <w:p>
      <w:pPr>
        <w:pStyle w:val="Normal"/>
        <w:rPr/>
      </w:pPr>
      <w:r>
        <w:rPr/>
        <w:t>Vladimir egész testében reszketett. Ajkait vicsorítva felhúzta, de nem ordított. A kínzó fájdalom úgy áradt a ghola testébe, akár egy túlnyomásos csőből ömlő víz.</w:t>
      </w:r>
    </w:p>
    <w:p>
      <w:pPr>
        <w:pStyle w:val="Normal"/>
        <w:rPr/>
      </w:pPr>
      <w:r>
        <w:rPr/>
        <w:t>Ezután Khrone tűket szúrt a ghola nyakába, mellébe és combjába, lecsapolta az adrenalinban gazdag vegyszereket, melyekből a Tisztelet Matrónáinak fűszerpótlékát lehetett elkészíteni. Mivel ilyen erős és tiszta elővegyületet sikerült kinyernie, Khrone biztosra vette, hogy sikerül majd eladnia a tleilaxi Tisztelet Matrónáinak. A Tisztelet Főmatrónája bizonyára különösen értékes fejtésnek ítéli majd. Hellica lotyóinak csillapíthatatlan szükségleteire mindig számíthatott. A gépezetekkel kibővített küldöttek előtt Khrone kétszeresen hatékonynak tüntethette fel magát.</w:t>
      </w:r>
    </w:p>
    <w:p>
      <w:pPr>
        <w:pStyle w:val="Normal"/>
        <w:rPr/>
      </w:pPr>
      <w:r>
        <w:rPr/>
        <w:t>Az órákig elhúzódó kínzás után Khrone lecsatlakoztatta a dobozokat, és belenézett a verejtékező ifjú Harkonnen üveges tekintetébe.</w:t>
      </w:r>
    </w:p>
    <w:p>
      <w:pPr>
        <w:pStyle w:val="Normal"/>
        <w:rPr/>
      </w:pPr>
      <w:r>
        <w:rPr/>
        <w:t>–</w:t>
      </w:r>
      <w:r>
        <w:rPr>
          <w:rFonts w:eastAsia="Bookman Old Style"/>
        </w:rPr>
        <w:t xml:space="preserve"> </w:t>
      </w:r>
      <w:r>
        <w:rPr/>
        <w:t>Ezzel csak segíteni akarunk neked.</w:t>
      </w:r>
    </w:p>
    <w:p>
      <w:pPr>
        <w:pStyle w:val="Normal"/>
        <w:rPr/>
      </w:pPr>
      <w:r>
        <w:rPr/>
        <w:t>A ghola üres tekintettel meredt rá. A felélesztett emlékeknek semmi jele nem mutatkozott a vérágas szemekben.</w:t>
      </w:r>
    </w:p>
    <w:p>
      <w:pPr>
        <w:pStyle w:val="Normal"/>
        <w:rPr/>
      </w:pPr>
      <w:r>
        <w:rPr/>
        <w:t>–</w:t>
      </w:r>
      <w:r>
        <w:rPr>
          <w:rFonts w:eastAsia="Bookman Old Style"/>
        </w:rPr>
        <w:t xml:space="preserve"> </w:t>
      </w:r>
      <w:r>
        <w:rPr/>
        <w:t>Nem… olyan… egyszerű.</w:t>
      </w:r>
    </w:p>
    <w:p>
      <w:pPr>
        <w:pStyle w:val="Normal"/>
        <w:rPr/>
      </w:pPr>
      <w:r>
        <w:rPr/>
        <w:t>Így Khrone visszahelyezte a dobozokat a ghola kezére. Különösebb gondolkodás nélkül utasította asszisztenseit, hogy még kettőt rakjanak a fiú mezítelen lábaira. A megnégyszerezett agóniával majd célt érnek. A fájdalom tisztán és közvetlenül hatott, adrenalin fűszerezte, lelki kín ízesítette. A kínszenvedés szakadatlanul ütlegelte a ghola elméjét, hátha sikerül kiszabadítani belőle a bezárt emlékeket. Vladimir vonaglott, átkozódott, majd végül ordítani kezdett fájdalmában.</w:t>
      </w:r>
    </w:p>
    <w:p>
      <w:pPr>
        <w:pStyle w:val="Normal"/>
        <w:rPr/>
      </w:pPr>
      <w:r>
        <w:rPr/>
        <w:t>Ám semmi nem változott.</w:t>
      </w:r>
    </w:p>
    <w:p>
      <w:pPr>
        <w:pStyle w:val="Normal"/>
        <w:rPr/>
      </w:pPr>
      <w:r>
        <w:rPr/>
        <w:t>Amikor elérkezett a vacsoraidő, Khrone meghívta asztalához az összetákolt képviselőket. A kínzókamrából az ebédlőbe mentek, és ott hallgatták az odakint tomboló vihart. Mivel a siker megünneplésére számított, Khrone több fogásos, ínyenceknek való lakomát rendelt; végigkóstoltak minden ételt, majd órákkal később visszatértek az alsóbb szinten elhelyezkedő kamrába. Vladimir továbbra is vonaglott, de semmi jelét nem mutatta annak, hogy önmagára talált volna.</w:t>
      </w:r>
    </w:p>
    <w:p>
      <w:pPr>
        <w:pStyle w:val="Normal"/>
        <w:rPr/>
      </w:pPr>
      <w:r>
        <w:rPr/>
        <w:t>–</w:t>
      </w:r>
      <w:r>
        <w:rPr>
          <w:rFonts w:eastAsia="Bookman Old Style"/>
        </w:rPr>
        <w:t xml:space="preserve"> </w:t>
      </w:r>
      <w:r>
        <w:rPr/>
        <w:t>Lehet, hogy napokig el fog tartani – figyelmeztette Khrone a küldötteket.</w:t>
      </w:r>
    </w:p>
    <w:p>
      <w:pPr>
        <w:pStyle w:val="Normal"/>
        <w:rPr/>
      </w:pPr>
      <w:r>
        <w:rPr/>
        <w:t>–</w:t>
      </w:r>
      <w:r>
        <w:rPr>
          <w:rFonts w:eastAsia="Bookman Old Style"/>
        </w:rPr>
        <w:t xml:space="preserve"> </w:t>
      </w:r>
      <w:r>
        <w:rPr/>
        <w:t>Akkor napokig eltart – válaszolták.</w:t>
      </w:r>
    </w:p>
    <w:p>
      <w:pPr>
        <w:pStyle w:val="Normal"/>
        <w:rPr/>
      </w:pPr>
      <w:r>
        <w:rPr/>
        <w:t>Az Arctáncoltató kezdett kételkedni magában, rájött, hogy korábban nem számolt valamivel: a fizikai fájdalom nem azonos a lelki gyötrelemmel. Elképzelhető, hogy a fájdalomdobozok önmagukban nem képesek megoldani a feladatot.</w:t>
      </w:r>
    </w:p>
    <w:p>
      <w:pPr>
        <w:pStyle w:val="Normal"/>
        <w:rPr/>
      </w:pPr>
      <w:r>
        <w:rPr/>
        <w:t xml:space="preserve">Amikor letekintett a kapálózó Vladimirre, verejték áztatta ruháira és a kivörösödött arcon játszadozó, dacos mosolyra, az Arctáncoltató újabb gond forrását fedezte fel. Lehetséges, hogy a kínzás hatástalan, abból az egyszerű és nyilvánvaló okból kifolyólag, hogy a ghola valójában </w:t>
      </w:r>
      <w:r>
        <w:rPr>
          <w:i/>
        </w:rPr>
        <w:t>élvezte</w:t>
      </w:r>
      <w:r>
        <w:rPr/>
        <w:t xml:space="preserve"> a szenvedést.</w:t>
      </w:r>
      <w:r>
        <w:br w:type="page"/>
      </w:r>
    </w:p>
    <w:p>
      <w:pPr>
        <w:pStyle w:val="FejezetCm"/>
        <w:rPr/>
      </w:pPr>
      <w:r>
        <w:rPr/>
        <w:t>Tizenkilenc évvel</w:t>
        <w:br/>
        <w:t>a Káptalanházról való szökés után</w:t>
      </w:r>
    </w:p>
    <w:p>
      <w:pPr>
        <w:pStyle w:val="Normal"/>
        <w:rPr/>
      </w:pPr>
      <w:r>
        <w:rPr/>
      </w:r>
    </w:p>
    <w:p>
      <w:pPr>
        <w:pStyle w:val="Normal"/>
        <w:rPr/>
      </w:pPr>
      <w:r>
        <w:rPr/>
      </w:r>
    </w:p>
    <w:p>
      <w:pPr>
        <w:pStyle w:val="Normal"/>
        <w:rPr/>
      </w:pPr>
      <w:r>
        <w:rPr/>
      </w:r>
    </w:p>
    <w:p>
      <w:pPr>
        <w:pStyle w:val="Normal"/>
        <w:rPr/>
      </w:pPr>
      <w:r>
        <w:rPr/>
      </w:r>
    </w:p>
    <w:p>
      <w:pPr>
        <w:pStyle w:val="Fejezetel"/>
        <w:rPr/>
      </w:pPr>
      <w:r>
        <w:rPr/>
        <w:t>Akik leginkább tisztánlátónak képzelik magukat, gyakran vaksibbak a többieknél.</w:t>
      </w:r>
    </w:p>
    <w:p>
      <w:pPr>
        <w:pStyle w:val="Normal"/>
        <w:rPr/>
      </w:pPr>
      <w:r>
        <w:rPr/>
      </w:r>
    </w:p>
    <w:p>
      <w:pPr>
        <w:pStyle w:val="Fejezetelalatt"/>
        <w:rPr/>
      </w:pPr>
      <w:r>
        <w:rPr/>
        <w:t>Bene Gesserit aforizma</w:t>
      </w:r>
    </w:p>
    <w:p>
      <w:pPr>
        <w:pStyle w:val="Normal"/>
        <w:rPr/>
      </w:pPr>
      <w:r>
        <w:rPr/>
      </w:r>
    </w:p>
    <w:p>
      <w:pPr>
        <w:pStyle w:val="Normal"/>
        <w:rPr/>
      </w:pPr>
      <w:r>
        <w:rPr/>
        <w:t xml:space="preserve">Sheeana ismét a férgekkel táncolt, ahogy egykor, gyermekként a Rakison. Az </w:t>
      </w:r>
      <w:r>
        <w:rPr>
          <w:i/>
        </w:rPr>
        <w:t>Ithaka</w:t>
      </w:r>
      <w:r>
        <w:rPr/>
        <w:t xml:space="preserve"> hatalmas rakterében a hét féreg felemelte fejét, s hajlékony metronóm módjára tekeregtek, kígyóztak körülötte. Sheeana e bizarr közönségtől körülvéve topogott mezítelen lábával, csapkodott karjával, pergett-forgott a dűne tetején.</w:t>
      </w:r>
    </w:p>
    <w:p>
      <w:pPr>
        <w:pStyle w:val="Normal"/>
        <w:rPr/>
      </w:pPr>
      <w:r>
        <w:rPr/>
        <w:t>A rakisiak valaha Siaynoqnak nevezték el a szent táncot. Őrjöngő, önfeledt mozdulataival felkavarta a port és a homokot. A Siaynoq segített lecsillapítani háborgó lelkét és leadni felesleges energiáit. A tánc puszta intenzitása kikergette elméjéből a kételyeket, szívéből a fájdalmat.</w:t>
      </w:r>
    </w:p>
    <w:p>
      <w:pPr>
        <w:pStyle w:val="Normal"/>
        <w:rPr/>
      </w:pPr>
      <w:r>
        <w:rPr/>
        <w:t>A férgek a tánc hatására kiemelkedtek a homokból, és lengedezni kezdtek. Sheeana erre még szilajabbul ropta. Izzadságcseppek repültek szét homlokáról, áztatták csomókba tapadt haját. Ki kellett tisztítania a gondolatait, ki kellett égetnie elméjéből a félelmet és a kétkedést.</w:t>
      </w:r>
    </w:p>
    <w:p>
      <w:pPr>
        <w:pStyle w:val="Normal"/>
        <w:rPr/>
      </w:pPr>
      <w:r>
        <w:rPr/>
        <w:t>Három évvel ezelőtt, miután maguk mögött hagyták a Tisztelet Matrónáinak járványtól letarolt, lassan lepusztuló nem-pajzs mögé rejtett bolygóját, Sheeana érezte, hogy a rémület sötét kísértete beférkőzött elméjébe. Egy halott nőkkel, hívekkel és rabszolgákkal teleszórt világ – egy bolygó, melyet elsöpört egy felfoghatatlan erő, egy orvul támadó hatalom.</w:t>
      </w:r>
    </w:p>
    <w:p>
      <w:pPr>
        <w:pStyle w:val="Normal"/>
        <w:rPr/>
      </w:pPr>
      <w:r>
        <w:rPr/>
        <w:t>Sheeana tudta, hogy a Tisztelet Matrónái megérdemelték a rettenetes büntetést, amit a maguk fejére vontak. De hogy egy egész bolygó teljes lakossága elpusztuljon? Nyilvánvalóan nem mindenki szolgált rá erre az iszonyatos halálra.</w:t>
      </w:r>
    </w:p>
    <w:p>
      <w:pPr>
        <w:pStyle w:val="Normal"/>
        <w:rPr/>
      </w:pPr>
      <w:r>
        <w:rPr/>
        <w:t>És ez csupán egyetlen bolygó volt. Vajon még hány erősséget semmisítettek meg az Ellenség járványai? Hány milliárdnyian haltak bele a százszázalékos halálozási arányú betegségbe? És még hányakat fog elpusztítani az Ellenség most, hogy a lotyók prérikutyafalkaként a könnyen sebezhető Régi Birodalomba menekültek – és rájuk szabadították a döbbenetes erejű ellenfelet.</w:t>
      </w:r>
    </w:p>
    <w:p>
      <w:pPr>
        <w:pStyle w:val="Normal"/>
        <w:rPr/>
      </w:pPr>
      <w:r>
        <w:rPr/>
        <w:t>Sheeana megbotlott tánc közben a puha homokon. Miután visszanyerte egyensúlyát, hátradobta fejét, és folytatta a pörgést. A megerőltető mozgás ellenére nem lelte meg lelki békéjét. A végeláthatatlan tánc csupán kitisztította nyugtalanító gondolatait. A homokférgek melanzstól sűrű lehelete közelgő vihar párájaként lebegett körülötte.</w:t>
      </w:r>
    </w:p>
    <w:p>
      <w:pPr>
        <w:pStyle w:val="Normal"/>
        <w:rPr/>
      </w:pPr>
      <w:r>
        <w:rPr/>
        <w:t>A végkimerülés határán Sheeana a homokra rogyott. Előbb térdei csuklottak össze, majd egész teste felbillent, forrón, nehézkesen kapkodta a levegőt. Aztán a hátára feküdt, a raktér magas mennyezetét bámulta. Izmai égtek, tagjai remegtek. Lehunyt szemmel érezte, hogy szíve az elképzelt harci dobok ütemére ver. Rengeteg melanzsot kell elfogyasztania, hogy visszanyerje az erejét.</w:t>
      </w:r>
    </w:p>
    <w:p>
      <w:pPr>
        <w:pStyle w:val="Normal"/>
        <w:rPr/>
      </w:pPr>
      <w:r>
        <w:rPr/>
        <w:t>Az egyik lény közelebb merészkedett, Sheeana pedig érezte az alatta vibráló homokot. Felült, amikor a szörnyeteg elsiklott mellette, felnyomakodott egy dűne tetejére, majd megállt. Sheeana utolsó erejét összeszedve előbbre vonszolta magát, és nekidőlt a féreg kemény, ívelt szelvényeinek. Bőrére vastag homokréteg rakódott rá, a nő pedig érezte a lény acélosságát, a benne rejlő erőt.</w:t>
      </w:r>
    </w:p>
    <w:p>
      <w:pPr>
        <w:pStyle w:val="Normal"/>
        <w:rPr/>
      </w:pPr>
      <w:r>
        <w:rPr/>
        <w:t>Felemelte és az állat oldalára fektette a karját, s arra gondolt, bárcsak felkapaszkodhatna a féreg gyűrűszelvényeire, és a távoli szemhatár felé nekivághatna a végtelen sivatagnak. Ám itt, a nem-hajó belsejében a szemhatár – a hajótest – cseppet sem volt távoli.</w:t>
      </w:r>
    </w:p>
    <w:p>
      <w:pPr>
        <w:pStyle w:val="Normal"/>
        <w:rPr/>
      </w:pPr>
      <w:r>
        <w:rPr/>
        <w:t>–</w:t>
      </w:r>
      <w:r>
        <w:rPr>
          <w:rFonts w:eastAsia="Bookman Old Style"/>
        </w:rPr>
        <w:t xml:space="preserve"> </w:t>
      </w:r>
      <w:r>
        <w:rPr/>
        <w:t>Vén Shaitan, bárcsak tudhatnám mindazt, amit te tudsz!</w:t>
      </w:r>
    </w:p>
    <w:p>
      <w:pPr>
        <w:pStyle w:val="Normal"/>
        <w:rPr/>
      </w:pPr>
      <w:r>
        <w:rPr/>
        <w:t>Réges-rég, amikor a Waff nevű, nyafogó tleilaxi Mester és Odrade Tisztelendő Anya egy homokféreg hátán utaztak a rakisi sivatag mélyére, a behemót szándékosan a régi Tabr sziecs elhagyott omladékaihoz vitte őket. Odabent Odrade II. Letótól származó, elrejtett üzenetet talált. Az istencsászár csodálatos jövőbelátó képességének köszönhetően megjósolta ezt az évszázadokkal későbbi találkozást, és egyenesen Odradéhoz intézte szavait.</w:t>
      </w:r>
    </w:p>
    <w:p>
      <w:pPr>
        <w:pStyle w:val="Normal"/>
        <w:rPr/>
      </w:pPr>
      <w:r>
        <w:rPr/>
        <w:t>Efféle jóstehetséggel miként lehetséges, hogy az istencsászár nem látta előre a Rakis elpusztítását – vagy mégis előre tudott róla? Vajon a Zsarnok saját terveket szövögetett? Meddig terjed az Arany Ösvény? Vajon az ő természetfeletti jövőbelátó képességének köszönhető, hogy Sheeana megmentette az utolsó férget, hogy egy új világon, a Káptalanházon szaporodhasson tovább? II. Leto bizonyosan nem tudhatott előre a Tisztelet Matrónáiról és a Sokarcú Ellenségről.</w:t>
      </w:r>
    </w:p>
    <w:p>
      <w:pPr>
        <w:pStyle w:val="Normal"/>
        <w:rPr/>
      </w:pPr>
      <w:r>
        <w:rPr/>
        <w:t>Sheeana eltűnődött, vajon nem túl kicsiny részletét látta-e meg az átfogó képnek. Küzdelmes próbálkozásaik ellenére elképzelhető, hogy egy még nagyobb szabású terv szerint haladtak, amit egykor az istencsászár szabott meg nekik.</w:t>
      </w:r>
    </w:p>
    <w:p>
      <w:pPr>
        <w:pStyle w:val="Normal"/>
        <w:rPr/>
      </w:pPr>
      <w:r>
        <w:rPr/>
        <w:t>Sheeana érezte II. Leto tudatának gyöngyszemét a hozzá simuló homokféregben. Kétségesnek találta, hogy a Bene Gesserit vagy a Tisztelet Matrónáinak bármely terve előrelátóbb lehetett a jövőben mint maga az istencsászár.</w:t>
      </w:r>
    </w:p>
    <w:p>
      <w:pPr>
        <w:pStyle w:val="Normal"/>
        <w:rPr/>
      </w:pPr>
      <w:r>
        <w:rPr/>
        <w:t>A hatalmas férgek ismét elkezdték felkavarni a homokot. Amikor Sheeana felnézett, két apró alakot pillantott meg, ahogy őt figyelik.</w:t>
      </w:r>
    </w:p>
    <w:p>
      <w:pPr>
        <w:pStyle w:val="Normal"/>
        <w:rPr/>
      </w:pPr>
      <w:r>
        <w:rPr/>
      </w:r>
    </w:p>
    <w:p>
      <w:pPr>
        <w:pStyle w:val="Normal"/>
        <w:rPr/>
      </w:pPr>
      <w:r>
        <w:rPr/>
      </w:r>
    </w:p>
    <w:p>
      <w:pPr>
        <w:pStyle w:val="Normal"/>
        <w:rPr/>
      </w:pPr>
      <w:r>
        <w:rPr/>
      </w:r>
    </w:p>
    <w:p>
      <w:pPr>
        <w:pStyle w:val="Normal"/>
        <w:rPr/>
      </w:pPr>
      <w:r>
        <w:rPr/>
      </w:r>
    </w:p>
    <w:p>
      <w:pPr>
        <w:pStyle w:val="Fejezetel"/>
        <w:rPr/>
      </w:pPr>
      <w:r>
        <w:rPr/>
        <w:t>A főld olyan szilárd anyag, amit kézbe vehetünk. Tudományunkkal és szenvedélyünkkel alakíthatjuk, formázhatjuk, életre kelthetjük. Kaphat ennél hálásabb feladatot bárki is?</w:t>
      </w:r>
    </w:p>
    <w:p>
      <w:pPr>
        <w:pStyle w:val="Normal"/>
        <w:rPr/>
      </w:pPr>
      <w:r>
        <w:rPr/>
      </w:r>
    </w:p>
    <w:p>
      <w:pPr>
        <w:pStyle w:val="Fejezetelalatt"/>
        <w:rPr/>
      </w:pPr>
      <w:r>
        <w:rPr/>
        <w:t>Pardot Kynes Planetológus, petíció IX. Elrood császárhoz, ősi feljegyzések</w:t>
      </w:r>
    </w:p>
    <w:p>
      <w:pPr>
        <w:pStyle w:val="Normal"/>
        <w:rPr/>
      </w:pPr>
      <w:r>
        <w:rPr/>
      </w:r>
    </w:p>
    <w:p>
      <w:pPr>
        <w:pStyle w:val="Normal"/>
        <w:rPr/>
      </w:pPr>
      <w:r>
        <w:rPr/>
        <w:t>A rakodótér magas megfigyelőkarzatáról két kisfiú meresztgette a szemét a porlepte plázablak mögül, hogy láthassa Sheeanát és a homokférgeket.</w:t>
      </w:r>
    </w:p>
    <w:p>
      <w:pPr>
        <w:pStyle w:val="Normal"/>
        <w:rPr/>
      </w:pPr>
      <w:r>
        <w:rPr/>
        <w:t>–</w:t>
      </w:r>
      <w:r>
        <w:rPr>
          <w:rFonts w:eastAsia="Bookman Old Style"/>
        </w:rPr>
        <w:t xml:space="preserve"> </w:t>
      </w:r>
      <w:r>
        <w:rPr/>
        <w:t>Táncol – állapította meg jól kiérezhető áhítattal hangjában a nyolcéves Stilgar. – Shai-hulud pedig táncol vele.</w:t>
      </w:r>
    </w:p>
    <w:p>
      <w:pPr>
        <w:pStyle w:val="Normal"/>
        <w:rPr/>
      </w:pPr>
      <w:r>
        <w:rPr/>
        <w:t>–</w:t>
      </w:r>
      <w:r>
        <w:rPr>
          <w:rFonts w:eastAsia="Bookman Old Style"/>
        </w:rPr>
        <w:t xml:space="preserve"> </w:t>
      </w:r>
      <w:r>
        <w:rPr/>
        <w:t>Csak a mozdulataira reagálnak. Ésszerű magyarázatot találunk rá, ha elég sokáig figyeljük. – Liet-Kynes egy évvel volt idősebb társánál, aki áhítattal és csodálattal nézte a táncot. Kynes nem tagadhatta, hogy Sheeana olyasmiket tett a férgekkel, amire senki más nem lett volna képes. – De te nehogy megpróbálkozz vele, Stilgar!</w:t>
      </w:r>
    </w:p>
    <w:p>
      <w:pPr>
        <w:pStyle w:val="Normal"/>
        <w:rPr/>
      </w:pPr>
      <w:r>
        <w:rPr/>
        <w:t>Még amikor Sheeana nem volt bent a hatalmas szörnyetegekkel, a két ifjú barát akkor is gyakran eljött a megfigyelőterembe, és a karzat plázablakához nyomták orrukat, hogy az egyenetlen homokot figyeljék. A fogoly sivatag e parányi foltja hívogatta őket. Kynes hunyorgással próbálta elmosódottabbá tenni, mintegy eltüntetni a raktér falait, hogy egy sokkal kiterjedtebb tájat képzelhessen maga elé.</w:t>
      </w:r>
    </w:p>
    <w:p>
      <w:pPr>
        <w:pStyle w:val="Normal"/>
        <w:rPr/>
      </w:pPr>
      <w:r>
        <w:rPr/>
        <w:t>A Garimi főproktor vezette, intenzív tanórák alatt Kynes már látta az Arrakis történelmi képeit. A Dűnét. Az ifjú Kynes furdaló kíváncsiságtól hajtva ásta bele magát a feljegyzésekbe. Úgy érezte, a titokzatos sivatagbolygó magához hívja őt, mintha szerves része lett volna a génjeiben tárolt emlékeinek. Tudásvágyát lehetetlennek tűnt kielégíteni, és a száraz tényeknél sokkal többet meg akart tudni elmúlt életéről. Ismét át akarta élni az eseményeket. A Bene Gesserit egész életében erre készítette fel.</w:t>
      </w:r>
    </w:p>
    <w:p>
      <w:pPr>
        <w:pStyle w:val="Normal"/>
        <w:rPr/>
      </w:pPr>
      <w:r>
        <w:rPr/>
        <w:t>Édesapja, Pardot Kynes, az első császári planetológus, akit az Arrakisra küldtek, roppant tervet dolgozott ki, hogyan változtathatnák hatalmas kertté a meddő pusztaságot. Pardot egy új Édenkert alapjait rakta le, fremeneket toborzott, hogy elültessék az első facsemetéket, kialakítsák az óriási, lezárt barlangüregeket, ahol fákat nevelhetnek. Kynes édesapja egy váratlan barlangomlásban vesztette életét.</w:t>
      </w:r>
    </w:p>
    <w:p>
      <w:pPr>
        <w:pStyle w:val="Normal"/>
        <w:rPr>
          <w:i/>
          <w:i/>
        </w:rPr>
      </w:pPr>
      <w:r>
        <w:rPr>
          <w:i/>
        </w:rPr>
        <w:t>Az ökológia veszélyes üzem.</w:t>
      </w:r>
    </w:p>
    <w:p>
      <w:pPr>
        <w:pStyle w:val="Normal"/>
        <w:rPr/>
      </w:pPr>
      <w:r>
        <w:rPr/>
        <w:t>Muad-Dib és fia, II. Leto munkájának és erőfeszítéseinek köszönhetően a Dűne végül buja, zöld bolygóvá változott. Ám a mérgező pára kegyetlen következményeként minden homokféreg elpusztult. A lassan csordogáló fűszer szinte csak az emlékekben létezett. Aztán a Zsarnok harmincöt évszázados uralkodását követően visszatértek a homokférgek Leto testéből, megfordították az ökológiai folyamatot, és újjáteremtették az Arrakis érintetlen sivatagát.</w:t>
      </w:r>
    </w:p>
    <w:p>
      <w:pPr>
        <w:pStyle w:val="Normal"/>
        <w:rPr/>
      </w:pPr>
      <w:r>
        <w:rPr/>
        <w:t>Micsoda roppant feladat! Nem számított, mekkora pusztítást vittek végbe az Arrakison hadvezérek és seregek és kormányok, a bolygó mindig felgyógyította magát, ha elegendő idő állt a rendelkezésére. A Dűne mindannyiuknál erősebb volt.</w:t>
      </w:r>
    </w:p>
    <w:p>
      <w:pPr>
        <w:pStyle w:val="Normal"/>
        <w:rPr/>
      </w:pPr>
      <w:r>
        <w:rPr/>
        <w:t>–</w:t>
      </w:r>
      <w:r>
        <w:rPr>
          <w:rFonts w:eastAsia="Bookman Old Style"/>
        </w:rPr>
        <w:t xml:space="preserve"> </w:t>
      </w:r>
      <w:r>
        <w:rPr/>
        <w:t>A sivatag puszta látványa megnyugtat – szólalt meg Stilgar. – Nem igazán emlékszem rá, de tudom, hogy oda tartozom.</w:t>
      </w:r>
    </w:p>
    <w:p>
      <w:pPr>
        <w:pStyle w:val="Normal"/>
        <w:rPr/>
      </w:pPr>
      <w:r>
        <w:rPr/>
        <w:t>Kynes szintén lelki békére lelt, amikor a rég elveszett bolygó e darabkáját bámulta. Ő sem tudta máshova képzelni magát, mint a Dűnére. A fejlett Bene Gesserit oktatási módszereknek köszönhetően már megtanult minden háttérinformációt, amihez hozzáfért, elsajátította az ökológiai folyamatok és a planetológia tudományát. A témáról írt eredeti és még mindig klasszikusnak számító értekezések közül nem egy saját édesapja tollából származott, a birodalmi archívumokba került, és a Bene Gesserit révén maradt fenn évezredeken át.</w:t>
      </w:r>
    </w:p>
    <w:p>
      <w:pPr>
        <w:pStyle w:val="Normal"/>
        <w:rPr/>
      </w:pPr>
      <w:r>
        <w:rPr/>
        <w:t>Stilgar a megfigyelőablakhoz dörgölte a kezét, de a maszatos porréteg a pláz belső felét homályosította el.</w:t>
      </w:r>
    </w:p>
    <w:p>
      <w:pPr>
        <w:pStyle w:val="Normal"/>
        <w:rPr/>
      </w:pPr>
      <w:r>
        <w:rPr/>
        <w:t>–</w:t>
      </w:r>
      <w:r>
        <w:rPr>
          <w:rFonts w:eastAsia="Bookman Old Style"/>
        </w:rPr>
        <w:t xml:space="preserve"> </w:t>
      </w:r>
      <w:r>
        <w:rPr/>
        <w:t>Bárcsak bemehetnénk oda Sheeanával! Valaha tudtam, hogyan lehet meglovagolni a férgeket.</w:t>
      </w:r>
    </w:p>
    <w:p>
      <w:pPr>
        <w:pStyle w:val="Normal"/>
        <w:rPr/>
      </w:pPr>
      <w:r>
        <w:rPr/>
        <w:t>–</w:t>
      </w:r>
      <w:r>
        <w:rPr>
          <w:rFonts w:eastAsia="Bookman Old Style"/>
        </w:rPr>
        <w:t xml:space="preserve"> </w:t>
      </w:r>
      <w:r>
        <w:rPr/>
        <w:t>Azok másfajta férgek voltak. Összevetettem a feljegyzéseket. Ezek a II. Leto bomlásakor született homoksügérektől származnak. Kevésbé territoriálisak, de sokkal veszélyesebbek.</w:t>
      </w:r>
    </w:p>
    <w:p>
      <w:pPr>
        <w:pStyle w:val="Normal"/>
        <w:rPr/>
      </w:pPr>
      <w:r>
        <w:rPr/>
        <w:t>–</w:t>
      </w:r>
      <w:r>
        <w:rPr>
          <w:rFonts w:eastAsia="Bookman Old Style"/>
        </w:rPr>
        <w:t xml:space="preserve"> </w:t>
      </w:r>
      <w:r>
        <w:rPr/>
        <w:t>Akkor is csak férgek – vonta meg a vállát Stilgar.</w:t>
      </w:r>
    </w:p>
    <w:p>
      <w:pPr>
        <w:pStyle w:val="Normal"/>
        <w:rPr/>
      </w:pPr>
      <w:r>
        <w:rPr/>
        <w:t>Odalent a homokon Sheeana abbahagyta a táncot, és egy homokféregnek dőlve megpihent. Felnézett, mintha tudta volna, hogy a két ghola fiú a megfigyelőteremből nézi. Ahogy bámulta őket, a legnagyobb féreg is felemelte a fejét, megérezte a jelenlétüket.</w:t>
      </w:r>
    </w:p>
    <w:p>
      <w:pPr>
        <w:pStyle w:val="Normal"/>
        <w:rPr/>
      </w:pPr>
      <w:r>
        <w:rPr/>
        <w:t>–</w:t>
      </w:r>
      <w:r>
        <w:rPr>
          <w:rFonts w:eastAsia="Bookman Old Style"/>
        </w:rPr>
        <w:t xml:space="preserve"> </w:t>
      </w:r>
      <w:r>
        <w:rPr/>
        <w:t>Valami történik – mondta Kynes. – Még egyiktől sem láttam ilyet.</w:t>
      </w:r>
    </w:p>
    <w:p>
      <w:pPr>
        <w:pStyle w:val="Normal"/>
        <w:rPr/>
      </w:pPr>
      <w:r>
        <w:rPr/>
        <w:t>Sheeana félregördült, miközben a hét féreg csoportba gyűlt, felkúszott egymás fejére, és egyetlen, tekergőző egységként felért egészen a megfigyelő plázablakig.</w:t>
      </w:r>
    </w:p>
    <w:p>
      <w:pPr>
        <w:pStyle w:val="Normal"/>
        <w:rPr/>
      </w:pPr>
      <w:r>
        <w:rPr/>
        <w:t>Stilgar inkább tiszteletből, mintsem félelemből hátrébb húzódott.</w:t>
      </w:r>
    </w:p>
    <w:p>
      <w:pPr>
        <w:pStyle w:val="Normal"/>
        <w:rPr/>
      </w:pPr>
      <w:r>
        <w:rPr/>
        <w:t>Sheeana felkapaszkodott az egymásba tekeredett lényekre, egészen a legmagasabbra nyúló szelvényes fej tetejére. Miközben a két ghola fiú elképedve figyelte, a nő percekre ismét hajladozva forogni kezdett, ám ezúttal a féreg fején, egyszerre táncosként és lovasként. Amikor abbahagyta, a féregtorony szétvált, kibontakozott a hét eredeti alkotóelemmé, Sheeana pedig egyikükön lovagolva visszacsúszott a talajra.</w:t>
      </w:r>
    </w:p>
    <w:p>
      <w:pPr>
        <w:pStyle w:val="Normal"/>
        <w:rPr/>
      </w:pPr>
      <w:r>
        <w:rPr/>
        <w:t>Percekig egyik ghola fiú sem jutott szóhoz. Csodálkozó vigyorral bámulták egymást.</w:t>
      </w:r>
    </w:p>
    <w:p>
      <w:pPr>
        <w:pStyle w:val="Normal"/>
        <w:rPr/>
      </w:pPr>
      <w:r>
        <w:rPr/>
        <w:t>Odalent a kimerült Sheeana a felvonóhoz vánszorgott. Kynes fejében megfordult, hogy valamilyen ürüggyel lesiet hozzá, és rögtön beszél vele, amint visszatér a homokról, ahogy egy értő planetológus tenné. Érezni akarta a nő testén a férgek kovára emlékeztető illatát. Felettébb érdekes lenne, és sokat elárulna az élményről. Ő és Stilgar is szívesen megfejtették volna annak titkát, Sheeana miként parancsol a férgeknek, noha a két fiú különböző megfontolásokból volt kíváncsi rá.</w:t>
      </w:r>
    </w:p>
    <w:p>
      <w:pPr>
        <w:pStyle w:val="Normal"/>
        <w:rPr/>
      </w:pPr>
      <w:r>
        <w:rPr/>
        <w:t>Kynes a tekintetével követte a távozó Sheeanát.</w:t>
      </w:r>
    </w:p>
    <w:p>
      <w:pPr>
        <w:pStyle w:val="Normal"/>
        <w:rPr/>
      </w:pPr>
      <w:r>
        <w:rPr/>
        <w:t>–</w:t>
      </w:r>
      <w:r>
        <w:rPr>
          <w:rFonts w:eastAsia="Bookman Old Style"/>
        </w:rPr>
        <w:t xml:space="preserve"> </w:t>
      </w:r>
      <w:r>
        <w:rPr/>
        <w:t>Még miután visszanyerjük az emlékeinket, ő akkor is rejtély marad. Stilgar orrlyukai kitágultak.</w:t>
      </w:r>
    </w:p>
    <w:p>
      <w:pPr>
        <w:pStyle w:val="Normal"/>
        <w:numPr>
          <w:ilvl w:val="0"/>
          <w:numId w:val="1"/>
        </w:numPr>
        <w:rPr/>
      </w:pPr>
      <w:r>
        <w:rPr/>
        <w:t>Shai-hulud nem falja fel. Ez épp elég nekem.</w:t>
      </w:r>
    </w:p>
    <w:p>
      <w:pPr>
        <w:pStyle w:val="Normal"/>
        <w:rPr/>
      </w:pPr>
      <w:r>
        <w:rPr/>
      </w:r>
    </w:p>
    <w:p>
      <w:pPr>
        <w:pStyle w:val="Normal"/>
        <w:rPr/>
      </w:pPr>
      <w:r>
        <w:rPr/>
      </w:r>
    </w:p>
    <w:p>
      <w:pPr>
        <w:pStyle w:val="Normal"/>
        <w:rPr/>
      </w:pPr>
      <w:r>
        <w:rPr/>
      </w:r>
    </w:p>
    <w:p>
      <w:pPr>
        <w:pStyle w:val="Normal"/>
        <w:rPr/>
      </w:pPr>
      <w:r>
        <w:rPr/>
      </w:r>
    </w:p>
    <w:p>
      <w:pPr>
        <w:pStyle w:val="Fejezetel"/>
        <w:rPr/>
      </w:pPr>
      <w:r>
        <w:rPr/>
        <w:t>Négyféle halált halok – a test halálát, a lélek halálát, a mítosz halálát és az ok halálát. És mindegyik halál a feltámadás magvait hordozza magában.</w:t>
      </w:r>
    </w:p>
    <w:p>
      <w:pPr>
        <w:pStyle w:val="Normal"/>
        <w:rPr/>
      </w:pPr>
      <w:r>
        <w:rPr/>
      </w:r>
    </w:p>
    <w:p>
      <w:pPr>
        <w:pStyle w:val="Fejezetelalatt"/>
        <w:rPr/>
      </w:pPr>
      <w:r>
        <w:rPr/>
        <w:t>II. Leto Atreides, dar-es-balati feljegyzések</w:t>
      </w:r>
    </w:p>
    <w:p>
      <w:pPr>
        <w:pStyle w:val="Normal"/>
        <w:rPr/>
      </w:pPr>
      <w:r>
        <w:rPr/>
      </w:r>
    </w:p>
    <w:p>
      <w:pPr>
        <w:pStyle w:val="Normal"/>
        <w:rPr/>
      </w:pPr>
      <w:r>
        <w:rPr/>
        <w:t>Doria élete nevetségessé vált, ahogy erre a benne lakozó Bellonda folyton figyelmeztette.</w:t>
      </w:r>
    </w:p>
    <w:p>
      <w:pPr>
        <w:pStyle w:val="Normal"/>
        <w:rPr/>
      </w:pPr>
      <w:r>
        <w:rPr>
          <w:i/>
        </w:rPr>
        <w:t>Magad is hízásnak indultál</w:t>
      </w:r>
      <w:r>
        <w:rPr/>
        <w:t>, állapította meg a Tisztelendő Anya.</w:t>
      </w:r>
    </w:p>
    <w:p>
      <w:pPr>
        <w:pStyle w:val="Normal"/>
        <w:rPr/>
      </w:pPr>
      <w:r>
        <w:rPr/>
        <w:t>–</w:t>
      </w:r>
      <w:r>
        <w:rPr>
          <w:rFonts w:eastAsia="Bookman Old Style"/>
        </w:rPr>
        <w:t xml:space="preserve"> </w:t>
      </w:r>
      <w:r>
        <w:rPr/>
        <w:t>A te hibád! – rivallt rá Doria. Valóban felszedett némi súlyfelesleget, nem is keveset, hiába végezte továbbra is az edzéseket és élénk gyakorlatokat. Saját belső technikáival ellenőrizte az anyagcseréjét, de mindhiába. Valaha sudár és izmos teste immár jól láthatóan terebélyesedett. – Úgy húzol le, akár egy súlyos kő. – Tisztán hallotta fejében Bellonda kuncogását.</w:t>
      </w:r>
    </w:p>
    <w:p>
      <w:pPr>
        <w:pStyle w:val="Normal"/>
        <w:rPr/>
      </w:pPr>
      <w:r>
        <w:rPr/>
        <w:t xml:space="preserve">Az egykori Tisztelet Matrónája magában zúgolódva, amilyen csendesen csak tudott, felkaptatott a kis dűne lejtőjén, minden lépésnél a laza homokkal küszködött. Mögötte tizenöt nővér bandukolt, egyforma kezeslábasban. Egymás között csevegtek, miközben hangosan leolvasták a magukkal hozott műszerek és táblázatok értékeit. A csapat ténylegesen </w:t>
      </w:r>
      <w:r>
        <w:rPr>
          <w:i/>
        </w:rPr>
        <w:t>örömmel</w:t>
      </w:r>
      <w:r>
        <w:rPr/>
        <w:t xml:space="preserve"> végezte ezt a szánalmas feladatot.</w:t>
      </w:r>
    </w:p>
    <w:p>
      <w:pPr>
        <w:pStyle w:val="Normal"/>
        <w:rPr/>
      </w:pPr>
      <w:r>
        <w:rPr/>
        <w:t>A fűszerbetakarító önkéntesek színkép- és hőértékeket mértek a homokon, feltérképezték a keskeny fűszerteléreket és a korlátozott mennyiségű lerakódásokat. A leolvasott értékeket aztán elküldik a sivatagi kutatóállomásokra, majd összefűzik az első kézből származó megfigyelésekkel, hogy meghatározzák, hol érdemes a leginkább belefogni a fűszerbetakarításba.</w:t>
      </w:r>
    </w:p>
    <w:p>
      <w:pPr>
        <w:pStyle w:val="Normal"/>
        <w:rPr/>
      </w:pPr>
      <w:r>
        <w:rPr/>
        <w:t>Ahogy a bolygó szabad páratartalma drasztikusan lecsökkent, a növekvő férgek végre elkezdtek több fűszert – a Parancsnok Anya szavaival élve, több „terméket” – termelni. Murbella szerette volna minél határozottabban kihasználni az Új Rend előnyös helyzetét, és kifizetni a Richesén összeszerelt roppant mennyiségű fegyverzetet, és megvesztegetni a Ligát, hogy segítsék a folyamatos háborús előkészületeket. Alighogy befolyt némi fűszer és soo-kő vagyon, Murbella rögtön elköltötte, és egyre többet és többet követelt.</w:t>
      </w:r>
    </w:p>
    <w:p>
      <w:pPr>
        <w:pStyle w:val="Normal"/>
        <w:rPr/>
      </w:pPr>
      <w:r>
        <w:rPr/>
        <w:t>Doria mögött két fiatal Valkűr gyakorolt harci manővereket a puha homokban, támadtak és kivédték egymás csapásait. A nőknek a dűne lejtőinek meredekségéhez, a homok lazaságához vagy tömörségéhez, és a kipusztult fák rejtett veszélyeihez kellett igazítaniuk a technikájukat.</w:t>
      </w:r>
    </w:p>
    <w:p>
      <w:pPr>
        <w:pStyle w:val="Normal"/>
        <w:rPr/>
      </w:pPr>
      <w:r>
        <w:rPr/>
        <w:t>Doria, akiben még mindig a Tisztelet Matrónájaként leélt évek forró vére buzgott, szívesebben harcolt volna. Talán megengedik, hogy részt vegyen a Tleilax elleni végső támadásban, amikor Murbella végre úgy érzi, hogy kellő haderőt gyűjtött maga köré a nagy csatához. Micsoda felemelő győzelem lesz! Doria harcolhatott volna a Buzzellen, a Gammun, és a közelmúlt ütközeteinek bármelyikében. Belőle is kiváló Valkűr válhatott volna – most azonban alig volt több egyszerű… egyszerű hivatalnoknál! Miért nem hagyták, hogy vért ontson az Új Rendért? Leginkább a harchoz értett.</w:t>
      </w:r>
    </w:p>
    <w:p>
      <w:pPr>
        <w:pStyle w:val="Normal"/>
        <w:rPr/>
      </w:pPr>
      <w:r>
        <w:rPr/>
        <w:t xml:space="preserve">A helyzetéből kitörni képtelen Doria nap mint nap kijött a sivatagba, de az évek során egyre türelmetlenebb lett. </w:t>
      </w:r>
      <w:r>
        <w:rPr>
          <w:i/>
        </w:rPr>
        <w:t>Örökké ezt a bolygót kell már babusgatnom? Ezzel büntetnek egyetlen hibámért és vétkemért, hogy megöltem a hájas és vén Bellondát?</w:t>
      </w:r>
    </w:p>
    <w:p>
      <w:pPr>
        <w:pStyle w:val="Normal"/>
        <w:rPr/>
      </w:pPr>
      <w:r>
        <w:rPr>
          <w:i/>
        </w:rPr>
        <w:t>Szóval most már elismered, hogy hiba volt?</w:t>
      </w:r>
      <w:r>
        <w:rPr/>
        <w:t xml:space="preserve"> – szurkálta a belső hang.</w:t>
      </w:r>
    </w:p>
    <w:p>
      <w:pPr>
        <w:pStyle w:val="Normal"/>
        <w:rPr>
          <w:i/>
          <w:i/>
        </w:rPr>
      </w:pPr>
      <w:r>
        <w:rPr>
          <w:i/>
        </w:rPr>
        <w:t>Csend legyen, te felfuvalkodott vén marha!</w:t>
      </w:r>
    </w:p>
    <w:p>
      <w:pPr>
        <w:pStyle w:val="Normal"/>
        <w:rPr/>
      </w:pPr>
      <w:r>
        <w:rPr/>
        <w:t>Nem szabadulhatott a fejében lakozó Bellondától. A folytonosan csipkelődő hang fogyatékosságaira emlékeztette Doriát, majd tanácsokat adott, miként hozhatná helyre azokat. Akárcsak Sziszifusznak, Doriának is egész életén át egy hatalmas sziklatömböt kellett görgetnie egy lejtőn felfelé. És most már a saját teste is egyre terebélyesedett.</w:t>
      </w:r>
    </w:p>
    <w:p>
      <w:pPr>
        <w:pStyle w:val="Normal"/>
        <w:rPr/>
      </w:pPr>
      <w:r>
        <w:rPr/>
        <w:t xml:space="preserve">A fejében Bellonda mintha dúdolgatott volna. A belső hang végül így szólt hozzá: </w:t>
      </w:r>
      <w:r>
        <w:rPr>
          <w:i/>
        </w:rPr>
        <w:t>Az ősi időkben, a Földön létezett egy kapucsengőnek, a közös nyelven doorbellnek nevezett szerkezet, amit a látogatók megszólaltattak, mielőtt beléptek volna egy épületbe.</w:t>
      </w:r>
    </w:p>
    <w:p>
      <w:pPr>
        <w:pStyle w:val="Normal"/>
        <w:rPr/>
      </w:pPr>
      <w:r>
        <w:rPr/>
        <w:t>–</w:t>
      </w:r>
      <w:r>
        <w:rPr>
          <w:rFonts w:eastAsia="Bookman Old Style"/>
        </w:rPr>
        <w:t xml:space="preserve"> </w:t>
      </w:r>
      <w:r>
        <w:rPr/>
        <w:t>Na és? – kérdezte Doria hangosan, majd gyorsan elfordította tekintetét a gyakorlatozóktól, akik egészen furcsán néztek rá.</w:t>
      </w:r>
    </w:p>
    <w:p>
      <w:pPr>
        <w:pStyle w:val="Normal"/>
        <w:rPr>
          <w:i/>
          <w:i/>
        </w:rPr>
      </w:pPr>
      <w:r>
        <w:rPr>
          <w:i/>
        </w:rPr>
        <w:t>Pontosan ezt kapod meg, ha összerakod a nevünket: Doria-Bellonda. DorBell. Csingiling, csingiling, bejöhetek?</w:t>
      </w:r>
    </w:p>
    <w:p>
      <w:pPr>
        <w:pStyle w:val="Normal"/>
        <w:rPr>
          <w:i/>
          <w:i/>
        </w:rPr>
      </w:pPr>
      <w:r>
        <w:rPr>
          <w:i/>
        </w:rPr>
        <w:t>Nem, menj a pokolba!</w:t>
      </w:r>
    </w:p>
    <w:p>
      <w:pPr>
        <w:pStyle w:val="Normal"/>
        <w:rPr/>
      </w:pPr>
      <w:r>
        <w:rPr/>
        <w:t>Doria magában füstölögve a mérőműszerre összpontosította a figyelmét. Miért nem képes a Parancsnok Anya egy lelkes planetológust találni a megmaradt emberi világok egyikén? Letapogatóin kizárólag számokat és elektronikus diagramokat látott, melyek egyáltalán nem érdekelték.</w:t>
      </w:r>
    </w:p>
    <w:p>
      <w:pPr>
        <w:pStyle w:val="Normal"/>
        <w:rPr/>
      </w:pPr>
      <w:r>
        <w:rPr/>
        <w:t>Doria hat bőszítő év minden egyes napján fogcsikorgatva igyekezett tudomást sem venni Bellonda mardosó megjegyzéseiről. Másképp képtelen lett volna elvégezni a feladatát. Murbella azt hangoztatta, hogy alá kell vetnie a saját érdekeit a nővérekének, ám mint oly sok más Bene Gesserit fogalom, az „alávetés” is inkább elméletben, mintsem a gyakorlatban működött.</w:t>
      </w:r>
    </w:p>
    <w:p>
      <w:pPr>
        <w:pStyle w:val="Normal"/>
        <w:rPr/>
      </w:pPr>
      <w:r>
        <w:rPr/>
        <w:t xml:space="preserve">A Parancsnok Anyának korábban sikerült olyanná alakítania másokat, amilyenné szerette volna, összekovácsolta az egyesített Rendet, még a foglyul ejtett Tisztelet Matrónáinak némelyikét is átképezte, és maga mellé állította. Jóllehet Doriának sikerült a kegyeibe férkőzni, és hatalmi pozícióba kerülni Murbella mellett, nem tudta teljesen legyűrni a természetéből fakadó erőszakosságot, a gyors és határozott válaszokat, melyek gyakorta vérontáshoz vezettek. Természetétől idegennek érezte a kompromisszumokat, ám a puszta életben maradáshoz kénytelen volt akként cselekedni, ahogy a Parancsnok Anya elvárta tőle. </w:t>
      </w:r>
      <w:r>
        <w:rPr>
          <w:i/>
        </w:rPr>
        <w:t>A pokolba vele! Végül mégiscsak sikerült neki Bene Gesseritté formálni engem?</w:t>
      </w:r>
    </w:p>
    <w:p>
      <w:pPr>
        <w:pStyle w:val="Normal"/>
        <w:rPr/>
      </w:pPr>
      <w:r>
        <w:rPr/>
        <w:t>A benne lakozó Bellonda megint felkacagott.</w:t>
      </w:r>
    </w:p>
    <w:p>
      <w:pPr>
        <w:pStyle w:val="Normal"/>
        <w:rPr/>
      </w:pPr>
      <w:r>
        <w:rPr/>
        <w:t>Doria eltűnődött, vajon végül magával Murbellával kell megküzdenie? Az évek során többen szembeszálltak a Parancsnok Anyával, de kivétel nélkül mind meghaltak a kezeitől. Doria nem féltette az életét, attól viszont tartott, hogy rossz döntést hoz. Igen, Murbella valóban szigorú és őrjítően kiszámíthatatlan volt, de közel két évtized elteltével nem tűnt egyértelműnek, hogy az összeolvadás elhibázott stratégia lett volna.</w:t>
      </w:r>
    </w:p>
    <w:p>
      <w:pPr>
        <w:pStyle w:val="Normal"/>
        <w:rPr/>
      </w:pPr>
      <w:r>
        <w:rPr/>
        <w:t>Doria hirtelen feleszmélt elmélkedéséből, amikor észrevette, hogy a távoli homokhalmok mozgásba jöttek, a hullámok egyre közeledtek.</w:t>
      </w:r>
    </w:p>
    <w:p>
      <w:pPr>
        <w:pStyle w:val="Normal"/>
        <w:rPr/>
      </w:pPr>
      <w:r>
        <w:rPr/>
        <w:t xml:space="preserve">Bellonda hangja buzdította őt. </w:t>
      </w:r>
      <w:r>
        <w:rPr>
          <w:i/>
        </w:rPr>
        <w:t>Még vak is vagy, nemcsak ostoba? Felzavartad a férgeket a dobogásoddal.</w:t>
      </w:r>
    </w:p>
    <w:p>
      <w:pPr>
        <w:pStyle w:val="Normal"/>
        <w:rPr/>
      </w:pPr>
      <w:r>
        <w:rPr/>
        <w:t>–</w:t>
      </w:r>
      <w:r>
        <w:rPr>
          <w:rFonts w:eastAsia="Bookman Old Style"/>
        </w:rPr>
        <w:t xml:space="preserve"> </w:t>
      </w:r>
      <w:r>
        <w:rPr/>
        <w:t>Törpék.</w:t>
      </w:r>
    </w:p>
    <w:p>
      <w:pPr>
        <w:pStyle w:val="Normal"/>
        <w:rPr>
          <w:i/>
          <w:i/>
        </w:rPr>
      </w:pPr>
      <w:r>
        <w:rPr>
          <w:i/>
        </w:rPr>
        <w:t>Lehet, de ettől még veszélyesek. Éppoly dölyfös vagy mint régebben voltál, és azt hiszed, bármit legyőzhetsz, ami az utadba kerül. Nem vagy hajlandó felismerni a valódi veszélyt.</w:t>
      </w:r>
    </w:p>
    <w:p>
      <w:pPr>
        <w:pStyle w:val="Normal"/>
        <w:rPr/>
      </w:pPr>
      <w:r>
        <w:rPr/>
        <w:t>–</w:t>
      </w:r>
      <w:r>
        <w:rPr>
          <w:rFonts w:eastAsia="Bookman Old Style"/>
        </w:rPr>
        <w:t xml:space="preserve"> </w:t>
      </w:r>
      <w:r>
        <w:rPr>
          <w:i/>
        </w:rPr>
        <w:t>Te</w:t>
      </w:r>
      <w:r>
        <w:rPr/>
        <w:t xml:space="preserve"> nem bizonyultál különösebben veszélyesnek – mormogta maga elé Doria.</w:t>
      </w:r>
    </w:p>
    <w:p>
      <w:pPr>
        <w:pStyle w:val="Normal"/>
        <w:rPr/>
      </w:pPr>
      <w:r>
        <w:rPr/>
        <w:t>Az egyik gyakorlatozó felkiáltott, a két mozgó homokbuckára mutatott.</w:t>
      </w:r>
    </w:p>
    <w:p>
      <w:pPr>
        <w:pStyle w:val="Normal"/>
        <w:rPr/>
      </w:pPr>
      <w:r>
        <w:rPr/>
        <w:t>–</w:t>
      </w:r>
      <w:r>
        <w:rPr>
          <w:rFonts w:eastAsia="Bookman Old Style"/>
        </w:rPr>
        <w:t xml:space="preserve"> </w:t>
      </w:r>
      <w:r>
        <w:rPr/>
        <w:t>Homokférgek! Együtt jönnek!</w:t>
      </w:r>
    </w:p>
    <w:p>
      <w:pPr>
        <w:pStyle w:val="Normal"/>
        <w:rPr/>
      </w:pPr>
      <w:r>
        <w:rPr/>
        <w:t>–</w:t>
      </w:r>
      <w:r>
        <w:rPr>
          <w:rFonts w:eastAsia="Bookman Old Style"/>
        </w:rPr>
        <w:t xml:space="preserve"> </w:t>
      </w:r>
      <w:r>
        <w:rPr/>
        <w:t>Ott is! – szólalt meg egy másik Valkűr.</w:t>
      </w:r>
    </w:p>
    <w:p>
      <w:pPr>
        <w:pStyle w:val="Normal"/>
        <w:rPr/>
      </w:pPr>
      <w:r>
        <w:rPr/>
        <w:t>Doria látta, hogy mindenfelől férgek közeledtek feléjük, mintha ugyanarra a jelre reagálnának. A nők működésbe hozták mérőműszereiket.</w:t>
      </w:r>
    </w:p>
    <w:p>
      <w:pPr>
        <w:pStyle w:val="Normal"/>
        <w:rPr/>
      </w:pPr>
      <w:r>
        <w:rPr/>
        <w:t>–</w:t>
      </w:r>
      <w:r>
        <w:rPr>
          <w:rFonts w:eastAsia="Bookman Old Style"/>
        </w:rPr>
        <w:t xml:space="preserve"> </w:t>
      </w:r>
      <w:r>
        <w:rPr/>
        <w:t>Magasságos Istenek! Kétszer akkorák mint az egy hónappal ezelőtt megfigyelt példányok.</w:t>
      </w:r>
    </w:p>
    <w:p>
      <w:pPr>
        <w:pStyle w:val="Normal"/>
        <w:rPr/>
      </w:pPr>
      <w:r>
        <w:rPr/>
        <w:t xml:space="preserve">Doria fejében Bellonda ismételgette: </w:t>
      </w:r>
      <w:r>
        <w:rPr>
          <w:i/>
        </w:rPr>
        <w:t>Ostoba, ostoba, ostoba!</w:t>
      </w:r>
    </w:p>
    <w:p>
      <w:pPr>
        <w:pStyle w:val="Normal"/>
        <w:rPr/>
      </w:pPr>
      <w:r>
        <w:rPr/>
        <w:t>–</w:t>
      </w:r>
      <w:r>
        <w:rPr>
          <w:rFonts w:eastAsia="Bookman Old Style"/>
        </w:rPr>
        <w:t xml:space="preserve"> </w:t>
      </w:r>
      <w:r>
        <w:rPr/>
        <w:t>Fogd be a szád, a pokolba veled, Bell! Gondolkodnom kell.</w:t>
      </w:r>
    </w:p>
    <w:p>
      <w:pPr>
        <w:pStyle w:val="Normal"/>
        <w:rPr>
          <w:i/>
          <w:i/>
        </w:rPr>
      </w:pPr>
      <w:r>
        <w:rPr>
          <w:i/>
        </w:rPr>
        <w:t>Gondolkodnod? Hát nem látod a veszélyt? Tégy valamit!</w:t>
      </w:r>
    </w:p>
    <w:p>
      <w:pPr>
        <w:pStyle w:val="Normal"/>
        <w:rPr/>
      </w:pPr>
      <w:r>
        <w:rPr/>
        <w:t>A férgek több oldalról kerítették be őket; határozott jeleit mutatták az együttműködésnek. A homokban kirajzolódó vonalak egy falkára emlékeztették Doriát. Egy vadászfalkára.</w:t>
      </w:r>
    </w:p>
    <w:p>
      <w:pPr>
        <w:pStyle w:val="Normal"/>
        <w:rPr/>
      </w:pPr>
      <w:r>
        <w:rPr/>
        <w:t>–</w:t>
      </w:r>
      <w:r>
        <w:rPr>
          <w:rFonts w:eastAsia="Bookman Old Style"/>
        </w:rPr>
        <w:t xml:space="preserve"> </w:t>
      </w:r>
      <w:r>
        <w:rPr/>
        <w:t>A topterhez! – Doria ráeszmélt, hogy csapata túl mélyen behatolt a dűnék közé. Meglehetősen távol kerültek a repülő járművektől.</w:t>
      </w:r>
    </w:p>
    <w:p>
      <w:pPr>
        <w:pStyle w:val="Normal"/>
        <w:rPr/>
      </w:pPr>
      <w:r>
        <w:rPr/>
        <w:t>A frissen kiképzett nővéreken páni félelem lett úrrá. Néhányan menekülni kezdtek, a dűnék leváló homokdarabjain bukdácsoltak és csúsztak lefelé. A földre hajigálták műszereiket és térképeiket. Az egyik nővér sürgős üzenetet továbbított a komvonalon a Káptalanház Erősségébe.</w:t>
      </w:r>
    </w:p>
    <w:p>
      <w:pPr>
        <w:pStyle w:val="Normal"/>
        <w:rPr/>
      </w:pPr>
      <w:r>
        <w:rPr>
          <w:i/>
        </w:rPr>
        <w:t>Látod, hová vezetett az ostoba terved?</w:t>
      </w:r>
      <w:r>
        <w:rPr/>
        <w:t xml:space="preserve">, szólalt meg Bellonda. </w:t>
      </w:r>
      <w:r>
        <w:rPr>
          <w:i/>
        </w:rPr>
        <w:t>Ha nem öltél volna meg, én figyelhettem volna. Nem engedtem volna, hogy ilyesmi megtörténjen.</w:t>
      </w:r>
    </w:p>
    <w:p>
      <w:pPr>
        <w:pStyle w:val="Normal"/>
        <w:rPr/>
      </w:pPr>
      <w:r>
        <w:rPr/>
        <w:t>–</w:t>
      </w:r>
      <w:r>
        <w:rPr>
          <w:rFonts w:eastAsia="Bookman Old Style"/>
        </w:rPr>
        <w:t xml:space="preserve"> </w:t>
      </w:r>
      <w:r>
        <w:rPr/>
        <w:t>Pofa be!</w:t>
      </w:r>
    </w:p>
    <w:p>
      <w:pPr>
        <w:pStyle w:val="Normal"/>
        <w:rPr>
          <w:i/>
          <w:i/>
        </w:rPr>
      </w:pPr>
      <w:r>
        <w:rPr>
          <w:i/>
        </w:rPr>
        <w:t>Azok a férgek üldözőbe vettek, tudod. Egykor te üldöztél engem, most téged üldöznek.</w:t>
      </w:r>
    </w:p>
    <w:p>
      <w:pPr>
        <w:pStyle w:val="Normal"/>
        <w:rPr/>
      </w:pPr>
      <w:r>
        <w:rPr/>
        <w:t>Az egyik nővér felsikoltott, aztán egy másik is. Férgek emelkedtek ki a dűnék közül, célba vették a mozgó alakokat. Néhány Valkűr egymásnak vetett háttal próbált megküzdeni a lehetetlennel.</w:t>
      </w:r>
    </w:p>
    <w:p>
      <w:pPr>
        <w:pStyle w:val="Normal"/>
        <w:rPr/>
      </w:pPr>
      <w:r>
        <w:rPr/>
        <w:t>Doria kikerekedett szemekkel figyelt. A lények legalább húsz méter hoszszúra megnőttek, és döbbenetes sebességgel mozogtak.</w:t>
      </w:r>
    </w:p>
    <w:p>
      <w:pPr>
        <w:pStyle w:val="Normal"/>
        <w:rPr/>
      </w:pPr>
      <w:r>
        <w:rPr/>
        <w:t>–</w:t>
      </w:r>
      <w:r>
        <w:rPr>
          <w:rFonts w:eastAsia="Bookman Old Style"/>
        </w:rPr>
        <w:t xml:space="preserve"> </w:t>
      </w:r>
      <w:r>
        <w:rPr/>
        <w:t>Tűnés! Vissza a sivatagba!</w:t>
      </w:r>
    </w:p>
    <w:p>
      <w:pPr>
        <w:pStyle w:val="Normal"/>
        <w:rPr/>
      </w:pPr>
      <w:r>
        <w:rPr>
          <w:i/>
        </w:rPr>
        <w:t>Te nem Sheeana vagy. A férgek nem engedelmeskednek a parancsaidnak.</w:t>
      </w:r>
    </w:p>
    <w:p>
      <w:pPr>
        <w:pStyle w:val="Normal"/>
        <w:rPr/>
      </w:pPr>
      <w:r>
        <w:rPr/>
        <w:t>Kristályfogak csillantak meg, ahogy a férgek előrelendültek, felmarkolták a homokot és a nővéreket, torkuk izzó katlana elnyelte az áldozatokat.</w:t>
      </w:r>
    </w:p>
    <w:p>
      <w:pPr>
        <w:pStyle w:val="Normal"/>
        <w:rPr/>
      </w:pPr>
      <w:r>
        <w:rPr>
          <w:i/>
        </w:rPr>
        <w:t>Idióta!</w:t>
      </w:r>
      <w:r>
        <w:rPr/>
        <w:t xml:space="preserve">, ordította a benne lakozó Bellonda. </w:t>
      </w:r>
      <w:r>
        <w:rPr>
          <w:i/>
        </w:rPr>
        <w:t>Már másodszorra ölsz meg.</w:t>
      </w:r>
    </w:p>
    <w:p>
      <w:pPr>
        <w:pStyle w:val="Normal"/>
        <w:rPr/>
      </w:pPr>
      <w:r>
        <w:rPr/>
        <w:t>A másodperc egy töredékébe telt, hogy egy féreg felágaskodjon, majd lebukjon, és egyetlen harapással felfalja Doriát. Legalább az idegtépő belső hang elhallgatott.</w:t>
      </w:r>
    </w:p>
    <w:p>
      <w:pPr>
        <w:pStyle w:val="Normal"/>
        <w:rPr/>
      </w:pPr>
      <w:r>
        <w:rPr/>
      </w:r>
    </w:p>
    <w:p>
      <w:pPr>
        <w:pStyle w:val="Normal"/>
        <w:rPr/>
      </w:pPr>
      <w:r>
        <w:rPr/>
      </w:r>
    </w:p>
    <w:p>
      <w:pPr>
        <w:pStyle w:val="Normal"/>
        <w:rPr/>
      </w:pPr>
      <w:r>
        <w:rPr/>
      </w:r>
    </w:p>
    <w:p>
      <w:pPr>
        <w:pStyle w:val="Normal"/>
        <w:rPr/>
      </w:pPr>
      <w:r>
        <w:rPr/>
      </w:r>
    </w:p>
    <w:p>
      <w:pPr>
        <w:pStyle w:val="Fejezetel"/>
        <w:rPr/>
      </w:pPr>
      <w:r>
        <w:rPr/>
        <w:t>Istenünk mágiája csupán a híd.</w:t>
      </w:r>
    </w:p>
    <w:p>
      <w:pPr>
        <w:pStyle w:val="Normal"/>
        <w:rPr/>
      </w:pPr>
      <w:r>
        <w:rPr/>
      </w:r>
    </w:p>
    <w:p>
      <w:pPr>
        <w:pStyle w:val="Fejezetelalatt"/>
        <w:rPr/>
      </w:pPr>
      <w:r>
        <w:rPr/>
        <w:t>A Szufi-Zenszuni szent írásokból, a Nagy Hit katekizmusa</w:t>
      </w:r>
    </w:p>
    <w:p>
      <w:pPr>
        <w:pStyle w:val="Normal"/>
        <w:rPr/>
      </w:pPr>
      <w:r>
        <w:rPr/>
      </w:r>
    </w:p>
    <w:p>
      <w:pPr>
        <w:pStyle w:val="Normal"/>
        <w:rPr/>
      </w:pPr>
      <w:r>
        <w:rPr/>
        <w:t>Uxtal az állandó, gyötrő félelem ellenére tovább dolgozott a számos Waff gholával, és kellően jól végezte munkáját ahhoz, hogy életben hagyják. A Tisztelet Matrónái értékelték a szemmel látható haladást. Három évvel ezelőtt fejtette le a Hellica kínzókamrájába zárt tleilaxi Mester első nyolc egyforma gholáját. A felgyorsított testi fejlődésnek köszönhetően a hamuszürke gyerekek több mint kétszer idősebbnek tűntek tényleges életkoruknál.</w:t>
      </w:r>
    </w:p>
    <w:p>
      <w:pPr>
        <w:pStyle w:val="Normal"/>
        <w:rPr/>
      </w:pPr>
      <w:r>
        <w:rPr/>
        <w:t>Miközben a játékukat figyelte, Uxtal egészen kedvesnek találta lefegyverzően gnómszerű megjelenésüket, hegyes orrukat és éles fogaikat. A gyors információbevésést követően pár hónap alatt megtanultak beszélni, ám ennek ellenére valamiképp állatiasnak hatottak, ahogy elzárt világukban csak egymással törődtek, és alig érintkeztek fogva tartóikkal.</w:t>
      </w:r>
    </w:p>
    <w:p>
      <w:pPr>
        <w:pStyle w:val="Normal"/>
        <w:rPr/>
      </w:pPr>
      <w:r>
        <w:rPr/>
        <w:t>Uxtal bármilyen szükségesnek ítélt eszközzel ösztökélte őket. A Waff gholák életbevágóan fontos információval megtömött, aprócska időzített bombákra hasonlítottak, neki pedig mindössze a felrobbantás mikéntjére kellett rájönnie. Többé nem törődött velük, és nem is gondolt az első két gholára, akiket megalkotott: Vladimir Harkonnen báróra és Paul Atreidesre. Khrone már jó ideje a Danra vitte őket. Uxtal örült, hogy megszabadulhatott tőlük.</w:t>
      </w:r>
    </w:p>
    <w:p>
      <w:pPr>
        <w:pStyle w:val="Normal"/>
        <w:rPr/>
      </w:pPr>
      <w:r>
        <w:rPr/>
        <w:t>Ezek a sarjak viszont az ő kényének és utasításainak engedelmeskedtek. Waff egyike volt az eretnek régi Mestereknek, akik megértek az újbóli indoktrinálásra. Isten kétségtelenül nagy kerülőt megtéve mutatta meg Uxtalnak valódi életcélját. A fűszerért mindenre elszánt navigátorok úgy hitték, Uxtal az eszközük, hogy az ő parancsukat teljesíti. Neki azonban nem számított, hogy végül a navigátoroknak kedvez munkájával, vagy Hellica Tisztelet Főmatrónája söpri be az összes profitot. Uxtal semmit sem lát majd belőle.</w:t>
      </w:r>
    </w:p>
    <w:p>
      <w:pPr>
        <w:pStyle w:val="Normal"/>
        <w:rPr/>
      </w:pPr>
      <w:r>
        <w:rPr>
          <w:i/>
        </w:rPr>
        <w:t>Szent feladatot végzek</w:t>
      </w:r>
      <w:r>
        <w:rPr/>
        <w:t xml:space="preserve">, gondolta. </w:t>
      </w:r>
      <w:r>
        <w:rPr>
          <w:i/>
        </w:rPr>
        <w:t>Csak ez számít.</w:t>
      </w:r>
    </w:p>
    <w:p>
      <w:pPr>
        <w:pStyle w:val="Normal"/>
        <w:rPr/>
      </w:pPr>
      <w:r>
        <w:rPr/>
        <w:t>A legszentebb írások szerint a Próféta – mielőtt istencsászárként öltött új alakot – nyolc napot töltött a pusztaságban, ahol csodálatos látomások törtek rá. A pusztaságban eltöltött nyolc nap a megpróbáltatások és viszontagságok ideje volt, mely nem sokban különbözött az elveszett tleilaxiak hányattatásaitól a Szétszóródás során, és Uxtal jelenlegi gyötrelmeitől. A Próféta a végső csüggedés órájában jutott hozzá a szükséges információhoz, akárcsak Uxtal. Meglelte a számára kijelölt ösvényt.</w:t>
      </w:r>
    </w:p>
    <w:p>
      <w:pPr>
        <w:pStyle w:val="Normal"/>
        <w:rPr/>
      </w:pPr>
      <w:r>
        <w:rPr/>
        <w:t>Noha az apró termetű kutatót hivatalosan sosem nevezték ki mesternek, mások hiányában automatikusan annak tekintette magát. Kinek volt jelenleg nála nagyobb hatalma? Ki lehetett nála nagyobb szaktekintély, ki rendelkezett az övénél mélyrehatóbb genetikai ismeretekkel? Amint megtudja a Waffok elméjében elzárt titkokat, nagyobb tudással rendelkezik majd az elveszett tleilaxiak bármely Vénjénél, sőt bármely régi Mesternél is, aki valaha Bandalongban élt. Minden az övé lesz (még ha a navigátorok és a Tisztelet Matrónái el is veszik tőle).</w:t>
      </w:r>
    </w:p>
    <w:p>
      <w:pPr>
        <w:pStyle w:val="Normal"/>
        <w:rPr/>
      </w:pPr>
      <w:r>
        <w:rPr/>
        <w:t xml:space="preserve">Amint beszélni és gondolkodni kezdtek, Uxtal hozzálátott, hogy feltörje a nyolc egyforma gholát. Ha kudarcot vall, újra próbálkozhat a következő nyolccal, melyek már a tartályokban növekedtek. Megtartja őket – és a további fejtéseket is – magának. Az </w:t>
      </w:r>
      <w:r>
        <w:rPr>
          <w:i/>
        </w:rPr>
        <w:t>egyik</w:t>
      </w:r>
      <w:r>
        <w:rPr/>
        <w:t xml:space="preserve"> Waff majd csak elárulja a titkokat.</w:t>
      </w:r>
    </w:p>
    <w:p>
      <w:pPr>
        <w:pStyle w:val="Normal"/>
        <w:rPr/>
      </w:pPr>
      <w:r>
        <w:rPr/>
        <w:t>Az első nyolc gyorsan növekedő test alig néhány év alatt ivaréretté válik. Ugyan aranyosak voltak, Uxtal elsősorban sajátos célból tenyésztett húst látott bennük, akik nem sokban különböztek Gaxhar szomszédos gazdaságának sergáitól.</w:t>
      </w:r>
    </w:p>
    <w:p>
      <w:pPr>
        <w:pStyle w:val="Normal"/>
        <w:rPr/>
      </w:pPr>
      <w:r>
        <w:rPr/>
        <w:t>A Waff gholák épp egy elektromosan körülzárt épületrészben szaladgáltak. A felgyorsított növekedésű gyermekek ki akartak szabadulni, és mindegyikük briliáns elmével rendelkezett. A Waffok ujjaikkal szondázták a vibráló mezőt, hogy kiderítsék, hogyan működik, és miként semlegesíthető. Uxtal úgy vélte, idővel akár meg is oldhatják a problémát. Noha alig beszélgettek, legfeljebb maguk között, Uxtal tudta, mennyire ördögien okosak.</w:t>
      </w:r>
    </w:p>
    <w:p>
      <w:pPr>
        <w:pStyle w:val="Normal"/>
        <w:rPr/>
      </w:pPr>
      <w:r>
        <w:rPr/>
        <w:t>Ám azt is tudta, hogy ő az okosabb.</w:t>
      </w:r>
    </w:p>
    <w:p>
      <w:pPr>
        <w:pStyle w:val="Normal"/>
        <w:rPr/>
      </w:pPr>
      <w:r>
        <w:rPr/>
        <w:t>Érdekes módon széthúzást és versengést figyelt meg a nyolc gyermek között, együttműködésnek azonban kevés jelét látta. A Waffok összeverekedtek a játékokon, az ételen, a kedvenc ülőhelyeken, és közben alig nyitották szóra a szájukat. Vajon valamiféle telepatikus képességgel rendelkeztek? Érdekes lehetőség. Talán fel kellene boncolnia az egyiket.</w:t>
      </w:r>
    </w:p>
    <w:p>
      <w:pPr>
        <w:pStyle w:val="Normal"/>
        <w:rPr/>
      </w:pPr>
      <w:r>
        <w:rPr/>
        <w:t>Még amikor egymás vállára kapaszkodva próbálták átugorni az erőteret, akkor is azon veszekedtek, ki kerülhessen a legmagasabbra. Habár a gholákat nem lehetett megkülönböztetni egymástól, nem bíztak társaikban. Ha sikerülne egymásnak ugrasztania őket, Uxtal bizonyosra vette, hogy ezzel kellő nyomást gyakorolhat rájuk, hogy kipréselje belőlük a szükséges információt.</w:t>
      </w:r>
    </w:p>
    <w:p>
      <w:pPr>
        <w:pStyle w:val="Normal"/>
        <w:rPr/>
      </w:pPr>
      <w:r>
        <w:rPr/>
        <w:t>Az egyik gyerek lebukott egy csúszós rámpáról, és a kemény padlóra esett. Éktelenül bömbölni kezdett, a karját szorongatta, mely vélhetően eltörött, vagy legalábbis fájdalmasan kificamodott. Hogy azonosíthassa őket, Uxtal parányi jelzőszám billoggal látta el a bal csuklójukat. A sérült az Ötös volt. Miközben a gyerek szívszaggatóan zokogott, génazonos testvérei ügyet sem vetettek rá.</w:t>
      </w:r>
    </w:p>
    <w:p>
      <w:pPr>
        <w:pStyle w:val="Normal"/>
        <w:rPr/>
      </w:pPr>
      <w:r>
        <w:rPr/>
        <w:t>Uxtal utasította laborasszisztenseit, hogy nyissanak rést az erőtéren, amin beléphet. Felháborította és idegesítette, hogy feleslegesen kell valakit ellátnia; talán kezelhetőbbé válnának a gyerekek, ha spermadonor elődeikhez hasonlóan, egyszerűen egy asztalhoz szíjazná őket.</w:t>
      </w:r>
    </w:p>
    <w:p>
      <w:pPr>
        <w:pStyle w:val="Normal"/>
        <w:rPr/>
      </w:pPr>
      <w:r>
        <w:rPr/>
        <w:t>A vén Ingva folyton a közelből figyelte, fixírozta, puszta tekintetével fenyegette őt. Uxtal igyekezett az adott feladatra összpontosítani. Letérdelt a sérült kisgyerek mellé, megpróbálta megvizsgálni a karját, hogy megállapítsa, mennyire súlyos a sérülés. A Waff kitépte magát a kezei közül, és nem engedte, hogy közelebb menjen hozzá.</w:t>
      </w:r>
    </w:p>
    <w:p>
      <w:pPr>
        <w:pStyle w:val="Normal"/>
        <w:rPr/>
      </w:pPr>
      <w:r>
        <w:rPr/>
        <w:t>A másik hét Waff váratlanul körbevette a kutatót. Ahogy közelítettek, Uxtal megérezte savanyú leheletüket. Balsejtelme támadt.</w:t>
      </w:r>
    </w:p>
    <w:p>
      <w:pPr>
        <w:pStyle w:val="Normal"/>
        <w:rPr/>
      </w:pPr>
      <w:r>
        <w:rPr/>
        <w:t>–</w:t>
      </w:r>
      <w:r>
        <w:rPr>
          <w:rFonts w:eastAsia="Bookman Old Style"/>
        </w:rPr>
        <w:t xml:space="preserve"> </w:t>
      </w:r>
      <w:r>
        <w:rPr/>
        <w:t>Vissza! – ripakodott rájuk, és igyekezett megfélemlítőnek tűnni. A gyűrű egyre szorosabbá vált, Uxtalt pedig az a nyugtalanító érzés töltötte el, hogy becsapták, kelepcébe csalták.</w:t>
      </w:r>
    </w:p>
    <w:p>
      <w:pPr>
        <w:pStyle w:val="Normal"/>
        <w:rPr/>
      </w:pPr>
      <w:r>
        <w:rPr/>
        <w:t>A nyolc Waff felhúzott ajkuk mögül elővillanó éles fogaival nekiesett, harapták, tépték a bőrét és a ruháját. Uxtal csapkodni kezdett és visszaütött, kiordított az asszisztenseknek, leterítette az apró gnómszerű gholákat. Még csupán gyerekek voltak, mégis gyilkos falkába rendeződtek. Vajon kaptármentalitás hajtotta őket az együttműködésre, mint az Arctáncoltatókat? Még a korábban „megsérült” fiú is belevetette magát a küzdelembe, a „törött kar” közönséges megtévesztés volt.</w:t>
      </w:r>
    </w:p>
    <w:p>
      <w:pPr>
        <w:pStyle w:val="Normal"/>
        <w:rPr/>
      </w:pPr>
      <w:r>
        <w:rPr/>
        <w:t>Szerencsére a Waffok még nem voltak elég erősek, és Uxtal ütéseitől csúszva faroltak meg. A rémült asszisztensek segítettek Uxtalnak meghátráltatni őket, miközben kihúzták a reszkető kutatót az erőtér túlsó oldalára.</w:t>
      </w:r>
    </w:p>
    <w:p>
      <w:pPr>
        <w:pStyle w:val="Normal"/>
        <w:rPr/>
      </w:pPr>
      <w:r>
        <w:rPr/>
        <w:t>Zihálva és verejtékezve megpróbálta összeszedni magát, de senkit sem sikerült megtévesztenie. Körbetekintett, hogy bűnbakot keressen. A sérülések nem tűntek komolynak, csak néhány horzsolás és zúzódás látszott a bőrén, de megdöbbentette, hogy ennyire felkészületlenül érte a támadás.</w:t>
      </w:r>
    </w:p>
    <w:p>
      <w:pPr>
        <w:pStyle w:val="Normal"/>
        <w:rPr/>
      </w:pPr>
      <w:r>
        <w:rPr/>
        <w:t>A karámban a frusztrációtól őrjöngve rohangáltak az egyforma gholák. Végül mind elhallgatott, és mintha mi sem történt volna, visszatértek a zárt épületrész különböző pontjaira, hogy folytassák a játszadozást.</w:t>
      </w:r>
    </w:p>
    <w:p>
      <w:pPr>
        <w:pStyle w:val="Normal"/>
        <w:rPr/>
      </w:pPr>
      <w:r>
        <w:rPr/>
        <w:t>–</w:t>
      </w:r>
      <w:r>
        <w:rPr>
          <w:rFonts w:eastAsia="Bookman Old Style"/>
        </w:rPr>
        <w:t xml:space="preserve"> </w:t>
      </w:r>
      <w:r>
        <w:rPr/>
        <w:t>„</w:t>
      </w:r>
      <w:r>
        <w:rPr/>
        <w:t>Az ember feladata, hogy elvégezze az Isten által rábízott munkát” – emlékeztette magát Uxtal, a Nagy Hit katekizmusát idézve. Legközelebb elővigyázatosabb lesz ezekkel a kis szörnyetegekkel.</w:t>
      </w:r>
    </w:p>
    <w:p>
      <w:pPr>
        <w:pStyle w:val="Normal"/>
        <w:rPr/>
      </w:pPr>
      <w:r>
        <w:rPr/>
      </w:r>
    </w:p>
    <w:p>
      <w:pPr>
        <w:pStyle w:val="Normal"/>
        <w:rPr/>
      </w:pPr>
      <w:r>
        <w:rPr/>
      </w:r>
    </w:p>
    <w:p>
      <w:pPr>
        <w:pStyle w:val="Normal"/>
        <w:rPr/>
      </w:pPr>
      <w:r>
        <w:rPr/>
      </w:r>
    </w:p>
    <w:p>
      <w:pPr>
        <w:pStyle w:val="Normal"/>
        <w:rPr/>
      </w:pPr>
      <w:r>
        <w:rPr/>
      </w:r>
    </w:p>
    <w:p>
      <w:pPr>
        <w:pStyle w:val="Fejezetel"/>
        <w:rPr/>
      </w:pPr>
      <w:r>
        <w:rPr/>
        <w:t>Elegendő vajon otthont találni, vagy teremteni kell egyet magunknak? Bármelyikre hajlandó lennék, ha sikerülne eldönteni, melyiket tegyük.</w:t>
      </w:r>
    </w:p>
    <w:p>
      <w:pPr>
        <w:pStyle w:val="Normal"/>
        <w:rPr/>
      </w:pPr>
      <w:r>
        <w:rPr/>
      </w:r>
    </w:p>
    <w:p>
      <w:pPr>
        <w:pStyle w:val="Fejezetelalatt"/>
        <w:rPr/>
      </w:pPr>
      <w:r>
        <w:rPr/>
        <w:t>Garimi főproktor, személyes napló</w:t>
      </w:r>
    </w:p>
    <w:p>
      <w:pPr>
        <w:pStyle w:val="Normal"/>
        <w:rPr/>
      </w:pPr>
      <w:r>
        <w:rPr/>
      </w:r>
    </w:p>
    <w:p>
      <w:pPr>
        <w:pStyle w:val="Normal"/>
        <w:rPr/>
      </w:pPr>
      <w:r>
        <w:rPr/>
        <w:t xml:space="preserve">Újabb vak ugrás a meghajlított téren át. Az </w:t>
      </w:r>
      <w:r>
        <w:rPr>
          <w:i/>
        </w:rPr>
        <w:t>Ithaka</w:t>
      </w:r>
      <w:r>
        <w:rPr/>
        <w:t xml:space="preserve"> épségben kiért, miután végigjárta a jövőbelátó képesség szeszélyei által kijelölt véletlenszerű útvonalat. A nem-hajó Duncannel a vezérmű mögött úszott egy fényes, kellemesnek mutatkozó bolygó felé. Egy új világ. Teggel együtt vitatták meg az útvonalat, hogy mennyire bölcs dolog egyáltalán újabb ugrásra vállalkozni, annak ellenére, hogy üldözőik még rájuk sem találtak – kettejük döntése végül erre a helyre hozta őket.</w:t>
      </w:r>
    </w:p>
    <w:p>
      <w:pPr>
        <w:pStyle w:val="Normal"/>
        <w:rPr/>
      </w:pPr>
      <w:r>
        <w:rPr/>
        <w:t>A bolygó még a távolból is ígéretesnek tűnt, a hajón utazó menekülteken úrrá lett a várakozásteljes izgalom. Nagy sokára, a közel két évtizedes bolyongás után, a halott nem-bolygó után lehetséges, hogy ezen a világon végre megpihenhetnek, és ismét feltöltődhetnek? Hogy új otthont találtak?</w:t>
      </w:r>
    </w:p>
    <w:p>
      <w:pPr>
        <w:pStyle w:val="Normal"/>
        <w:rPr/>
      </w:pPr>
      <w:r>
        <w:rPr/>
        <w:t>–</w:t>
      </w:r>
      <w:r>
        <w:rPr>
          <w:rFonts w:eastAsia="Bookman Old Style"/>
        </w:rPr>
        <w:t xml:space="preserve"> </w:t>
      </w:r>
      <w:r>
        <w:rPr/>
        <w:t>Tökéletesnek tűnik. – Sheeana félretette a letapogatók összegzett adatait, majd Duncanre és Tegre nézett. – Az ösztönötök a megfelelő helyre vezetett minket.</w:t>
      </w:r>
    </w:p>
    <w:p>
      <w:pPr>
        <w:pStyle w:val="Normal"/>
        <w:rPr/>
      </w:pPr>
      <w:r>
        <w:rPr/>
        <w:t>A hajóhídról Garimi figyelte izgatottan velük a szárazföldeket, óceánokat és felhőket.</w:t>
      </w:r>
    </w:p>
    <w:p>
      <w:pPr>
        <w:pStyle w:val="Normal"/>
        <w:rPr/>
      </w:pPr>
      <w:r>
        <w:rPr/>
        <w:t>–</w:t>
      </w:r>
      <w:r>
        <w:rPr>
          <w:rFonts w:eastAsia="Bookman Old Style"/>
        </w:rPr>
        <w:t xml:space="preserve"> </w:t>
      </w:r>
      <w:r>
        <w:rPr/>
        <w:t>Hacsak nem újabb járvány sújtotta világra akadtunk.</w:t>
      </w:r>
    </w:p>
    <w:p>
      <w:pPr>
        <w:pStyle w:val="Normal"/>
        <w:rPr/>
      </w:pPr>
      <w:r>
        <w:rPr/>
        <w:t>Duncan tagadólag ingatta a fejét.</w:t>
      </w:r>
    </w:p>
    <w:p>
      <w:pPr>
        <w:pStyle w:val="Normal"/>
        <w:rPr/>
      </w:pPr>
      <w:r>
        <w:rPr/>
        <w:t>–</w:t>
      </w:r>
      <w:r>
        <w:rPr>
          <w:rFonts w:eastAsia="Bookman Old Style"/>
        </w:rPr>
        <w:t xml:space="preserve"> </w:t>
      </w:r>
      <w:r>
        <w:rPr/>
        <w:t>A kisebb településekről üzeneteket észleltünk, tehát bizonyosan tevékeny lakosság él bennük. A kontinensek zömét erdőségek és megművelhető földek borítják. A hőmérséklet az élethez szükséges értékhatárok között. Belélegezhető a levegő, nincs hiány csapadékból és növényzetből… lehetséges, hogy a Szétszóródásban évszázadokkal ezelőtt benépesített egyik bolygóra találtunk rá. Oly sok csoport eltűnt, eltévedt a vad rengetegben.</w:t>
      </w:r>
    </w:p>
    <w:p>
      <w:pPr>
        <w:pStyle w:val="Normal"/>
        <w:rPr/>
      </w:pPr>
      <w:r>
        <w:rPr/>
        <w:t>Garimi szeme felragyogott.</w:t>
      </w:r>
    </w:p>
    <w:p>
      <w:pPr>
        <w:pStyle w:val="Normal"/>
        <w:rPr/>
      </w:pPr>
      <w:r>
        <w:rPr/>
        <w:t>–</w:t>
      </w:r>
      <w:r>
        <w:rPr>
          <w:rFonts w:eastAsia="Bookman Old Style"/>
        </w:rPr>
        <w:t xml:space="preserve"> </w:t>
      </w:r>
      <w:r>
        <w:rPr/>
        <w:t>Meg kell vizsgálnunk. Elképzelhető, hogy itt alapíthatjuk meg a Bene Gesserit új központját.</w:t>
      </w:r>
    </w:p>
    <w:p>
      <w:pPr>
        <w:pStyle w:val="Normal"/>
        <w:rPr/>
      </w:pPr>
      <w:r>
        <w:rPr/>
        <w:t>Duncan gyakorlatiasabban gondolkodott.</w:t>
      </w:r>
    </w:p>
    <w:p>
      <w:pPr>
        <w:pStyle w:val="Normal"/>
        <w:rPr/>
      </w:pPr>
      <w:r>
        <w:rPr/>
        <w:t>–</w:t>
      </w:r>
      <w:r>
        <w:rPr>
          <w:rFonts w:eastAsia="Bookman Old Style"/>
        </w:rPr>
        <w:t xml:space="preserve"> </w:t>
      </w:r>
      <w:r>
        <w:rPr/>
        <w:t>Ha mást nem, felfrissíthetjük a hajó levegő- és vízkészleteit. A tartalékaink és az újrafeldolgozó rendszerek nem tartanak örökké, mi viszont egyre gyarapodunk.</w:t>
      </w:r>
    </w:p>
    <w:p>
      <w:pPr>
        <w:pStyle w:val="Normal"/>
        <w:rPr/>
      </w:pPr>
      <w:r>
        <w:rPr/>
        <w:t>–</w:t>
      </w:r>
      <w:r>
        <w:rPr>
          <w:rFonts w:eastAsia="Bookman Old Style"/>
        </w:rPr>
        <w:t xml:space="preserve"> </w:t>
      </w:r>
      <w:r>
        <w:rPr/>
        <w:t>Összfedélzeti gyűlést hívok össze – bökte ki Garimi. – Több forog itt kockán mint a készleteink felfrissítése. Mitévők legyünk, ha a lentiek szívesen fogadnak minket? Ha letelepedésre alkalmasnak bizonyul a hely? – Körbejártatta a tekintetét. – Legalább néhányunk számára.</w:t>
      </w:r>
    </w:p>
    <w:p>
      <w:pPr>
        <w:pStyle w:val="Normal"/>
        <w:rPr/>
      </w:pPr>
      <w:r>
        <w:rPr/>
        <w:t>–</w:t>
      </w:r>
      <w:r>
        <w:rPr>
          <w:rFonts w:eastAsia="Bookman Old Style"/>
        </w:rPr>
        <w:t xml:space="preserve"> </w:t>
      </w:r>
      <w:r>
        <w:rPr/>
        <w:t>Akkor fontos döntést kell meghoznunk.</w:t>
      </w:r>
    </w:p>
    <w:p>
      <w:pPr>
        <w:pStyle w:val="Normal"/>
        <w:rPr/>
      </w:pPr>
      <w:r>
        <w:rPr/>
      </w:r>
    </w:p>
    <w:p>
      <w:pPr>
        <w:pStyle w:val="Normal"/>
        <w:rPr/>
      </w:pPr>
      <w:r>
        <w:rPr/>
      </w:r>
    </w:p>
    <w:p>
      <w:pPr>
        <w:pStyle w:val="Normal"/>
        <w:rPr/>
      </w:pPr>
      <w:r>
        <w:rPr/>
        <w:t xml:space="preserve">Az </w:t>
      </w:r>
      <w:r>
        <w:rPr>
          <w:i/>
        </w:rPr>
        <w:t>Ithaka</w:t>
      </w:r>
      <w:r>
        <w:rPr/>
        <w:t xml:space="preserve"> hatalmas ülésterme még az összes fedélzeten tartózkodó felnőtt részvételével is szinte kongott az ürességtől. Miles Teg hátradőlt az alsó padsorban elhelyezkedő székében, és folyamatosan váltogatta hosszú lábait. Noha érdeklődéssel figyeli majd a megbeszélést, nem szándékozott különösebben aktívan részt venni benne. Mindig követte a Bene Gesserit határozatait, ám jelen esetben nem tudta, hogyan döntenek.</w:t>
      </w:r>
    </w:p>
    <w:p>
      <w:pPr>
        <w:pStyle w:val="Normal"/>
        <w:rPr/>
      </w:pPr>
      <w:r>
        <w:rPr/>
        <w:t>Teg mellett egy ifjú férfi, Thufir Hawat gholája foglalt helyet. A sűrű szemöldökű tizenkét éves fiatalember nem különösebben kereste a bashar társaságát, Teg mégis tudta, hogy állandóan, szinte hősként tisztelve figyeli minden lépését. Az archívumokban Thufir gyakran tanulmányozta Miles Teg katonai pályafutásának részleteit.</w:t>
      </w:r>
    </w:p>
    <w:p>
      <w:pPr>
        <w:pStyle w:val="Normal"/>
        <w:rPr/>
      </w:pPr>
      <w:r>
        <w:rPr/>
        <w:t>Teg az ifjú felé biccentett. Ez volt tehát a hűséges fegyvermester és Mentát harcos, aki előbb az idős Atreides herceget, majd Leto herceget, végül pedig Pault szolgálta, mielőtt a Harkonnenek fogságába esett. Teg úgy érezte, sokban hasonlítanak egymásra a harcedzett lángelmével; egy nap, amikor a Thufir Hawat ghola már visszanyerte az emlékeit, rengeteg kérdést megtárgyalhatnak majd, mint parancsnok a parancsnokkal.</w:t>
      </w:r>
    </w:p>
    <w:p>
      <w:pPr>
        <w:pStyle w:val="Normal"/>
        <w:rPr/>
      </w:pPr>
      <w:r>
        <w:rPr/>
        <w:t>Thufir közelebb hajolt, bátorságot gyűjtött, aztán odasúgta neki:</w:t>
      </w:r>
    </w:p>
    <w:p>
      <w:pPr>
        <w:pStyle w:val="Normal"/>
        <w:rPr/>
      </w:pPr>
      <w:r>
        <w:rPr/>
        <w:t>–</w:t>
      </w:r>
      <w:r>
        <w:rPr>
          <w:rFonts w:eastAsia="Bookman Old Style"/>
        </w:rPr>
        <w:t xml:space="preserve"> </w:t>
      </w:r>
      <w:r>
        <w:rPr/>
        <w:t>Már régóta beszélni szerettem volna veled, Teg bashar, a cerboli lázadásról és a ponciardi csatáról. Egészen különleges taktikákat vetettél be. El sem tudom képzelni, hogyan, mégis sikeresnek bizonyultak.</w:t>
      </w:r>
    </w:p>
    <w:p>
      <w:pPr>
        <w:pStyle w:val="Normal"/>
        <w:rPr/>
      </w:pPr>
      <w:r>
        <w:rPr/>
        <w:t>Teg elmosolyodott, ahogy felidézte az eseményeket.</w:t>
      </w:r>
    </w:p>
    <w:p>
      <w:pPr>
        <w:pStyle w:val="Normal"/>
        <w:rPr/>
      </w:pPr>
      <w:r>
        <w:rPr/>
        <w:t>–</w:t>
      </w:r>
      <w:r>
        <w:rPr>
          <w:rFonts w:eastAsia="Bookman Old Style"/>
        </w:rPr>
        <w:t xml:space="preserve"> </w:t>
      </w:r>
      <w:r>
        <w:rPr/>
        <w:t>Más esetében nem így történt volna. Miként a Bene Gesserit a Missionaria Protectiva révén elveti a vallási fanatizmus magvait, a katonáim éppígy teremtették meg az én mítoszomat. Emberfeletti hősnek tüntettek fel, az ellenfeleim pedig jobban megingatták saját bizalmukat mint amennyire a harcosaim és a fegyvereim képesek lettek volna. Valójában nem sokat tettem egyik csatában sem.</w:t>
      </w:r>
    </w:p>
    <w:p>
      <w:pPr>
        <w:pStyle w:val="Normal"/>
        <w:rPr/>
      </w:pPr>
      <w:r>
        <w:rPr/>
        <w:t>–</w:t>
      </w:r>
      <w:r>
        <w:rPr>
          <w:rFonts w:eastAsia="Bookman Old Style"/>
        </w:rPr>
        <w:t xml:space="preserve"> </w:t>
      </w:r>
      <w:r>
        <w:rPr/>
        <w:t>Ellent kell mondjak, uram. Ahhoz, hogy a hírneved ilyen erős fegyver lehessen, először ki kellett érdemelned azt.</w:t>
      </w:r>
    </w:p>
    <w:p>
      <w:pPr>
        <w:pStyle w:val="Normal"/>
        <w:rPr/>
      </w:pPr>
      <w:r>
        <w:rPr/>
        <w:t>Teg ismét elmosolyodott, és halkan, már-már sóvárgón ismerte el saját legendájának alapját.</w:t>
      </w:r>
    </w:p>
    <w:p>
      <w:pPr>
        <w:pStyle w:val="Normal"/>
        <w:rPr/>
      </w:pPr>
      <w:r>
        <w:rPr/>
        <w:t>–</w:t>
      </w:r>
      <w:r>
        <w:rPr>
          <w:rFonts w:eastAsia="Bookman Old Style"/>
        </w:rPr>
        <w:t xml:space="preserve"> </w:t>
      </w:r>
      <w:r>
        <w:rPr/>
        <w:t>Ah, igen, kiérdemeltem.</w:t>
      </w:r>
    </w:p>
    <w:p>
      <w:pPr>
        <w:pStyle w:val="Normal"/>
        <w:rPr/>
      </w:pPr>
      <w:r>
        <w:rPr/>
        <w:t>Elmagyarázta az őt lenyűgözve hallgató ifjúnak, miként kerülte el az újabb mészárlást az Andioynon, az összecsapást egy vesztes hadsereg elkeseredett túlélőivel, amely kétségtelenül civilek tízezreinek lekaszabolásával végződött volna. Sok minden függött attól a döntéstől…</w:t>
      </w:r>
    </w:p>
    <w:p>
      <w:pPr>
        <w:pStyle w:val="Normal"/>
        <w:rPr/>
      </w:pPr>
      <w:r>
        <w:rPr/>
        <w:t>–</w:t>
      </w:r>
      <w:r>
        <w:rPr>
          <w:rFonts w:eastAsia="Bookman Old Style"/>
        </w:rPr>
        <w:t xml:space="preserve"> </w:t>
      </w:r>
      <w:r>
        <w:rPr/>
        <w:t>Aztán a Tisztelet Matrónái elleni küzdelemben elestél a Rakison.</w:t>
      </w:r>
    </w:p>
    <w:p>
      <w:pPr>
        <w:pStyle w:val="Normal"/>
        <w:rPr/>
      </w:pPr>
      <w:r>
        <w:rPr/>
        <w:t>–</w:t>
      </w:r>
      <w:r>
        <w:rPr>
          <w:rFonts w:eastAsia="Bookman Old Style"/>
        </w:rPr>
        <w:t xml:space="preserve"> </w:t>
      </w:r>
      <w:r>
        <w:rPr/>
        <w:t xml:space="preserve">Valójában a Bene Gesserit haditerv részeként azért haltam meg a Rakison, hogy </w:t>
      </w:r>
      <w:r>
        <w:rPr>
          <w:i/>
        </w:rPr>
        <w:t>provokáljam</w:t>
      </w:r>
      <w:r>
        <w:rPr/>
        <w:t xml:space="preserve"> a Tisztelet Matrónáit. Azért játszottam el a szerepet, hogy Duncan Idaho és Sheeana elszökhessenek. De miután elestem, a Rend visszahozott az élők közé, mert felbecsülhetetlenül értékesnek ítélte Mentáti képességeimet és tapasztalataimat – akárcsak a tieidet. Mindannyiunkat ezért hívtak újból életre.</w:t>
      </w:r>
    </w:p>
    <w:p>
      <w:pPr>
        <w:pStyle w:val="Normal"/>
        <w:rPr/>
      </w:pPr>
      <w:r>
        <w:rPr/>
        <w:t>Thufir teljesen belemerült a beszélgetésbe.</w:t>
      </w:r>
    </w:p>
    <w:p>
      <w:pPr>
        <w:pStyle w:val="Normal"/>
        <w:rPr/>
      </w:pPr>
      <w:r>
        <w:rPr/>
        <w:t>–</w:t>
      </w:r>
      <w:r>
        <w:rPr>
          <w:rFonts w:eastAsia="Bookman Old Style"/>
        </w:rPr>
        <w:t xml:space="preserve"> </w:t>
      </w:r>
      <w:r>
        <w:rPr/>
        <w:t>Már olvastam az életem történetét, és meggyőződésem, hogy sokat tanulhatok tőled, bashar.</w:t>
      </w:r>
    </w:p>
    <w:p>
      <w:pPr>
        <w:pStyle w:val="Normal"/>
        <w:rPr/>
      </w:pPr>
      <w:r>
        <w:rPr/>
        <w:t>Teg egy mosoly kíséretében megszorította a fiú vállát. Thufir zavarba jött.</w:t>
      </w:r>
    </w:p>
    <w:p>
      <w:pPr>
        <w:pStyle w:val="Normal"/>
        <w:rPr/>
      </w:pPr>
      <w:r>
        <w:rPr/>
        <w:t>–</w:t>
      </w:r>
      <w:r>
        <w:rPr>
          <w:rFonts w:eastAsia="Bookman Old Style"/>
        </w:rPr>
        <w:t xml:space="preserve"> </w:t>
      </w:r>
      <w:r>
        <w:rPr/>
        <w:t>Valami mulatságosat mondtam, uram?</w:t>
      </w:r>
    </w:p>
    <w:p>
      <w:pPr>
        <w:pStyle w:val="Normal"/>
        <w:rPr/>
      </w:pPr>
      <w:r>
        <w:rPr/>
        <w:t>–</w:t>
      </w:r>
      <w:r>
        <w:rPr>
          <w:rFonts w:eastAsia="Bookman Old Style"/>
        </w:rPr>
        <w:t xml:space="preserve"> </w:t>
      </w:r>
      <w:r>
        <w:rPr/>
        <w:t>Amikor rád nézek, hogyan tudnám elfelejteni, hogy jómagam mennyit tanultam az Atreides-házat szolgáló híres harcos Mentát tetteinek tanulmányozásából? Mi ketten sokat segíthetünk egymásnak. – A fiú arcát elöntötte a pír.</w:t>
      </w:r>
    </w:p>
    <w:p>
      <w:pPr>
        <w:pStyle w:val="Normal"/>
        <w:rPr/>
      </w:pPr>
      <w:r>
        <w:rPr/>
        <w:t>Amikor megkezdődött a vita, Teg és Thufir az ülésterem közepén ülők felé fordította figyelmét. Sheeana a tiszteletet parancsoló szószólói székben foglalt helyet, mely arra emlékeztetett, hogy a hajót egykor más csoportok számára tervezték.</w:t>
      </w:r>
    </w:p>
    <w:p>
      <w:pPr>
        <w:pStyle w:val="Normal"/>
        <w:rPr/>
      </w:pPr>
      <w:r>
        <w:rPr/>
        <w:t>Garimi szokás szerint mindenáron változtatni akart a fennálló helyzeten. Peckesen a szónoki emelvényhez vonult, és rögtön mondandója közepébe vágott, hangosan, hogy mindenki jól hallja.</w:t>
      </w:r>
    </w:p>
    <w:p>
      <w:pPr>
        <w:pStyle w:val="Normal"/>
        <w:rPr/>
      </w:pPr>
      <w:r>
        <w:rPr/>
        <w:t>–</w:t>
      </w:r>
      <w:r>
        <w:rPr>
          <w:rFonts w:eastAsia="Bookman Old Style"/>
        </w:rPr>
        <w:t xml:space="preserve"> </w:t>
      </w:r>
      <w:r>
        <w:rPr/>
        <w:t>Nem versenyre vagy sétaútra indultunk. Célunk az volt, hogy elszökjünk a Káptalanházról, mielőtt a Tisztelet Matrónái mindent elpusztítanak. Szándékunk, hogy megőrizzük a Rend magját, és ezt meg is tettük. De hová megyünk? Ez a kérdés gyötör minket immár tizenkilenc esztendeje.</w:t>
      </w:r>
    </w:p>
    <w:p>
      <w:pPr>
        <w:pStyle w:val="Normal"/>
        <w:rPr/>
      </w:pPr>
      <w:r>
        <w:rPr/>
        <w:t>Duncan emelkedett szólásra.</w:t>
      </w:r>
    </w:p>
    <w:p>
      <w:pPr>
        <w:pStyle w:val="Normal"/>
        <w:rPr/>
      </w:pPr>
      <w:r>
        <w:rPr/>
        <w:t>–</w:t>
      </w:r>
      <w:r>
        <w:rPr>
          <w:rFonts w:eastAsia="Bookman Old Style"/>
        </w:rPr>
        <w:t xml:space="preserve"> </w:t>
      </w:r>
      <w:r>
        <w:rPr/>
        <w:t>A valódi Ellenség elől szöktünk el, aki lassan körbekerített minket. Még mindig vadásznak ránk – e tekintetben semmi sem változott.</w:t>
      </w:r>
    </w:p>
    <w:p>
      <w:pPr>
        <w:pStyle w:val="Normal"/>
        <w:rPr/>
      </w:pPr>
      <w:r>
        <w:rPr/>
        <w:t>–</w:t>
      </w:r>
      <w:r>
        <w:rPr>
          <w:rFonts w:eastAsia="Bookman Old Style"/>
        </w:rPr>
        <w:t xml:space="preserve"> </w:t>
      </w:r>
      <w:r>
        <w:rPr/>
        <w:t xml:space="preserve">Valóban </w:t>
      </w:r>
      <w:r>
        <w:rPr>
          <w:i/>
        </w:rPr>
        <w:t>ránk</w:t>
      </w:r>
      <w:r>
        <w:rPr/>
        <w:t xml:space="preserve"> vadásznak? – kérdezte kihívóan Garimi. – Vagy inkább rád?</w:t>
      </w:r>
    </w:p>
    <w:p>
      <w:pPr>
        <w:pStyle w:val="Normal"/>
        <w:rPr/>
      </w:pPr>
      <w:r>
        <w:rPr/>
        <w:t>A férfi megvonta a vállát.</w:t>
      </w:r>
    </w:p>
    <w:p>
      <w:pPr>
        <w:pStyle w:val="Normal"/>
        <w:rPr/>
      </w:pPr>
      <w:r>
        <w:rPr/>
        <w:t>–</w:t>
      </w:r>
      <w:r>
        <w:rPr>
          <w:rFonts w:eastAsia="Bookman Old Style"/>
        </w:rPr>
        <w:t xml:space="preserve"> </w:t>
      </w:r>
      <w:r>
        <w:rPr/>
        <w:t>Ki a megmondhatója? Nem vagyok hajlandó elfogatni vagy megöletni magamat csak azért, hogy választ találjak a kérdésedre. Ezen a hajón sokunk rendelkezik rendkívüli képességekkel – elsősorban a ghola gyermekek –, és mindenkire szükségünk van, aki erősíthet minket.</w:t>
      </w:r>
    </w:p>
    <w:p>
      <w:pPr>
        <w:pStyle w:val="Normal"/>
        <w:rPr/>
      </w:pPr>
      <w:r>
        <w:rPr/>
        <w:t>A Rabbi szólalt meg. Noha még mindig erősnek és egészségesnek tűnt, szakálla és haja mintha őszebb és hosszabb lett volna; a szemüvege mögött ülő madárfekete szemeit szarkalábak hálózata övezte.</w:t>
      </w:r>
    </w:p>
    <w:p>
      <w:pPr>
        <w:pStyle w:val="Normal"/>
        <w:rPr/>
      </w:pPr>
      <w:r>
        <w:rPr/>
        <w:t>–</w:t>
      </w:r>
      <w:r>
        <w:rPr>
          <w:rFonts w:eastAsia="Bookman Old Style"/>
        </w:rPr>
        <w:t xml:space="preserve"> </w:t>
      </w:r>
      <w:r>
        <w:rPr/>
        <w:t>Népem és jómagam egyáltalán nem szólhattunk bele mindebbe. Menedékért folyamodtunk a Gammun, és azóta is a könnyelműségetek következményeit szenvedjük. Mikor ér már véget? Negyvenesztendei bolyongás után a vadonban? Mikor engedtek szabadon minket?</w:t>
      </w:r>
    </w:p>
    <w:p>
      <w:pPr>
        <w:pStyle w:val="Normal"/>
        <w:rPr/>
      </w:pPr>
      <w:r>
        <w:rPr/>
        <w:t>–</w:t>
      </w:r>
      <w:r>
        <w:rPr>
          <w:rFonts w:eastAsia="Bookman Old Style"/>
        </w:rPr>
        <w:t xml:space="preserve"> </w:t>
      </w:r>
      <w:r>
        <w:rPr/>
        <w:t>És hová szeretnél menni, Rabbi? – Sheeana hangjából nyugalom áradt, de Teg némi leereszkedést érzett ki belőle.</w:t>
      </w:r>
    </w:p>
    <w:p>
      <w:pPr>
        <w:pStyle w:val="Normal"/>
        <w:rPr/>
      </w:pPr>
      <w:r>
        <w:rPr/>
        <w:t>–</w:t>
      </w:r>
      <w:r>
        <w:rPr>
          <w:rFonts w:eastAsia="Bookman Old Style"/>
        </w:rPr>
        <w:t xml:space="preserve"> </w:t>
      </w:r>
      <w:r>
        <w:rPr/>
        <w:t xml:space="preserve">Szeretném, ha megfontolnánk – komolyan megfontolnánk – az itteni letelepedést ezen a most felfedezett bolygón. Haboznék Sionnak hívni, otthonnak ellenben szívesen nevezném. – Az idős férfi hátranézett híveire, akiknek mindegyike sötét ruhát viselt, és ragaszkodott a hagyományokhoz. Ugyan az </w:t>
      </w:r>
      <w:r>
        <w:rPr>
          <w:i/>
        </w:rPr>
        <w:t>Ithakán</w:t>
      </w:r>
      <w:r>
        <w:rPr/>
        <w:t xml:space="preserve"> nem kellett leplezniük vallási hovatartozásukat, a zsidók nem vegyültek el a többiekkel, nem akartak idomulni a többi utashoz. Saját gyerekeik születtek, ez idáig tíz csecsemő, akiket saját meggyőződésük szerint neveltek.</w:t>
      </w:r>
    </w:p>
    <w:p>
      <w:pPr>
        <w:pStyle w:val="Normal"/>
        <w:rPr/>
      </w:pPr>
      <w:r>
        <w:rPr/>
        <w:t>Végül Teg emelkedett szóra.</w:t>
      </w:r>
    </w:p>
    <w:p>
      <w:pPr>
        <w:pStyle w:val="Normal"/>
        <w:rPr/>
      </w:pPr>
      <w:r>
        <w:rPr/>
        <w:t>–</w:t>
      </w:r>
      <w:r>
        <w:rPr>
          <w:rFonts w:eastAsia="Bookman Old Style"/>
        </w:rPr>
        <w:t xml:space="preserve"> </w:t>
      </w:r>
      <w:r>
        <w:rPr/>
        <w:t>A pásztázók eredményei alapján a bolygó tökéletesnek mutatkozik a letelepedésre. Elenyészően kicsiny a helyi populáció. Menekültjeink csoportja szinte észrevétlenül élhetne itt. Akár egy elszigetelt vidéket is kiválaszthatunk, távol a helybéliektől.</w:t>
      </w:r>
    </w:p>
    <w:p>
      <w:pPr>
        <w:pStyle w:val="Normal"/>
        <w:rPr/>
      </w:pPr>
      <w:r>
        <w:rPr/>
        <w:t>–</w:t>
      </w:r>
      <w:r>
        <w:rPr>
          <w:rFonts w:eastAsia="Bookman Old Style"/>
        </w:rPr>
        <w:t xml:space="preserve"> </w:t>
      </w:r>
      <w:r>
        <w:rPr/>
        <w:t>Mennyire fejlett a civilizációjuk? A technika milyen szintjére jutottak el? – érdeklődött Sheeana.</w:t>
      </w:r>
    </w:p>
    <w:p>
      <w:pPr>
        <w:pStyle w:val="Normal"/>
        <w:rPr/>
      </w:pPr>
      <w:r>
        <w:rPr/>
        <w:t>–</w:t>
      </w:r>
      <w:r>
        <w:rPr>
          <w:rFonts w:eastAsia="Bookman Old Style"/>
        </w:rPr>
        <w:t xml:space="preserve"> </w:t>
      </w:r>
      <w:r>
        <w:rPr/>
        <w:t>Legkevesebb a Szétszóródás előtti szintre – felelte Teg. – A mérések kisebb ipari tevékenységre és elszórt elektromágneses hírközlésre utalnak. Űrrepülésre látszólag nem képesek, sehol nem látni űrkikötőket. Amennyiben a Szétszóródás után telepedtek le itt, felhagytak a más csillagrendszerekbe való utazással. – Amikor nem sokkal korábban a bolygót pásztázta letapogatóival, az ifjú Liet-Kynest és barátját, Stilgart hívta segítségül, akik mindketten többet megtanultak már az ökológiáról és a bolygódinamikáról mint felnőtt nővér társaik többsége. Minden adat megfelelőnek tűnt.</w:t>
      </w:r>
    </w:p>
    <w:p>
      <w:pPr>
        <w:pStyle w:val="Normal"/>
        <w:rPr/>
      </w:pPr>
      <w:r>
        <w:rPr/>
        <w:t>–</w:t>
      </w:r>
      <w:r>
        <w:rPr>
          <w:rFonts w:eastAsia="Bookman Old Style"/>
        </w:rPr>
        <w:t xml:space="preserve"> </w:t>
      </w:r>
      <w:r>
        <w:rPr/>
        <w:t>Lehetne ez az új Káptalanház – szólalt meg ismét Garimi, mintha a vita már lezárult volna.</w:t>
      </w:r>
    </w:p>
    <w:p>
      <w:pPr>
        <w:pStyle w:val="Normal"/>
        <w:rPr/>
      </w:pPr>
      <w:r>
        <w:rPr/>
        <w:t>Duncan arca elsötétült.</w:t>
      </w:r>
    </w:p>
    <w:p>
      <w:pPr>
        <w:pStyle w:val="Normal"/>
        <w:rPr/>
      </w:pPr>
      <w:r>
        <w:rPr/>
        <w:t>–</w:t>
      </w:r>
      <w:r>
        <w:rPr>
          <w:rFonts w:eastAsia="Bookman Old Style"/>
        </w:rPr>
        <w:t xml:space="preserve"> </w:t>
      </w:r>
      <w:r>
        <w:rPr/>
        <w:t>Sebezhetőek lennénk, ha itt telepednénk le. Üldözőink már számtalanszor ránk találtak. Ha túl sokáig egy helyen maradunk, újfent behálóznak minket.</w:t>
      </w:r>
    </w:p>
    <w:p>
      <w:pPr>
        <w:pStyle w:val="Normal"/>
        <w:rPr/>
      </w:pPr>
      <w:r>
        <w:rPr/>
        <w:t>–</w:t>
      </w:r>
      <w:r>
        <w:rPr>
          <w:rFonts w:eastAsia="Bookman Old Style"/>
        </w:rPr>
        <w:t xml:space="preserve"> </w:t>
      </w:r>
      <w:r>
        <w:rPr/>
        <w:t>Miért érdekelné a te titokzatos üldözőidet az én népem? – kérdezte a Rabbi. – Mi nyugodtan letelepedhetünk ezen a bolygón.</w:t>
      </w:r>
    </w:p>
    <w:p>
      <w:pPr>
        <w:pStyle w:val="Normal"/>
        <w:rPr/>
      </w:pPr>
      <w:r>
        <w:rPr/>
        <w:t>–</w:t>
      </w:r>
      <w:r>
        <w:rPr>
          <w:rFonts w:eastAsia="Bookman Old Style"/>
        </w:rPr>
        <w:t xml:space="preserve"> </w:t>
      </w:r>
      <w:r>
        <w:rPr/>
        <w:t>Egyértelmű, hogy tovább kell kutatnunk – állapította meg Sheeana. – Egy rakodóhajóval leszállunk a felszínre, hogy adatokat gyűjtsünk. Ismerkedjünk meg az itteniekkel, és tudakozódjunk tőlük. Aztán megfontolt döntést hozhatunk.</w:t>
      </w:r>
    </w:p>
    <w:p>
      <w:pPr>
        <w:pStyle w:val="Normal"/>
        <w:rPr/>
      </w:pPr>
      <w:r>
        <w:rPr/>
        <w:t>Teg a mellette ülő ifjú gholához fordult, és hirtelen ötlettől hajtva azt mondta neki:</w:t>
      </w:r>
    </w:p>
    <w:p>
      <w:pPr>
        <w:pStyle w:val="Normal"/>
        <w:ind w:left="284" w:hanging="0"/>
        <w:rPr/>
      </w:pPr>
      <w:r>
        <w:rPr/>
        <w:t>–</w:t>
      </w:r>
      <w:r>
        <w:rPr>
          <w:rFonts w:eastAsia="Bookman Old Style"/>
        </w:rPr>
        <w:t xml:space="preserve"> </w:t>
      </w:r>
      <w:r>
        <w:rPr/>
        <w:t>Mindenképp részt akarok venni az expedícióban, Thufir, és szeretném, ha te is velem jönnél.</w:t>
      </w:r>
    </w:p>
    <w:p>
      <w:pPr>
        <w:pStyle w:val="Normal"/>
        <w:rPr/>
      </w:pPr>
      <w:r>
        <w:rPr/>
      </w:r>
    </w:p>
    <w:p>
      <w:pPr>
        <w:pStyle w:val="Normal"/>
        <w:rPr/>
      </w:pPr>
      <w:r>
        <w:rPr/>
      </w:r>
    </w:p>
    <w:p>
      <w:pPr>
        <w:pStyle w:val="Normal"/>
        <w:rPr/>
      </w:pPr>
      <w:r>
        <w:rPr/>
      </w:r>
    </w:p>
    <w:p>
      <w:pPr>
        <w:pStyle w:val="Normal"/>
        <w:rPr/>
      </w:pPr>
      <w:r>
        <w:rPr/>
      </w:r>
    </w:p>
    <w:p>
      <w:pPr>
        <w:pStyle w:val="Fejezetel"/>
        <w:rPr/>
      </w:pPr>
      <w:r>
        <w:rPr/>
        <w:t>Felsőbbrendűségünk hamis tudatában kevélyen úgy hisszük, hogy fejlett érzékeink és képességeink az evolúció közvetlen következményei. Meggyőződésünk, hogy fajunk a technikai haladás révén előbbre jutott. Épp ezért kínosan és megalázva érezzük magunkat, amikor egy „primitívnek” ítélt entitás összehasonlíthatatlanul tökéletesebbnek bizonyul nálunk.</w:t>
      </w:r>
    </w:p>
    <w:p>
      <w:pPr>
        <w:pStyle w:val="Normal"/>
        <w:rPr/>
      </w:pPr>
      <w:r>
        <w:rPr/>
      </w:r>
    </w:p>
    <w:p>
      <w:pPr>
        <w:pStyle w:val="Fejezetelalatt"/>
        <w:rPr/>
      </w:pPr>
      <w:r>
        <w:rPr/>
        <w:t xml:space="preserve">Sheeana Tisztelendő Anya, az </w:t>
      </w:r>
      <w:r>
        <w:rPr>
          <w:i/>
        </w:rPr>
        <w:t>Ithaka</w:t>
      </w:r>
      <w:r>
        <w:rPr/>
        <w:t xml:space="preserve"> hajónaplója</w:t>
      </w:r>
    </w:p>
    <w:p>
      <w:pPr>
        <w:pStyle w:val="Normal"/>
        <w:rPr/>
      </w:pPr>
      <w:r>
        <w:rPr/>
      </w:r>
    </w:p>
    <w:p>
      <w:pPr>
        <w:pStyle w:val="Normal"/>
        <w:rPr/>
      </w:pPr>
      <w:r>
        <w:rPr/>
        <w:t xml:space="preserve">Miközben előkészítették a bolygóra induló missziót, az </w:t>
      </w:r>
      <w:r>
        <w:rPr>
          <w:i/>
        </w:rPr>
        <w:t>Ithaka</w:t>
      </w:r>
      <w:r>
        <w:rPr/>
        <w:t xml:space="preserve"> láthatatlanul keringett a világ körül. Noha a nem-mező korlátozta a hajó letapogatóinak hatókörét, szükséges biztonsági tényező maradt, amíg jobban meg nem ismerik a helybélieket.</w:t>
      </w:r>
    </w:p>
    <w:p>
      <w:pPr>
        <w:pStyle w:val="Normal"/>
        <w:rPr/>
      </w:pPr>
      <w:r>
        <w:rPr/>
        <w:t>A tulajdonképpeni kapitány, Duncan a nem-hajón maradt, elkészülve bármilyen vészintézkedésre, hiszen egyedül ő látta a titokzatos hálót. Sheeana Miles Teget kérte fel, hogy kísérje el, a bashar pedig ragaszkodott hozzá, hogy Thufir Hawat is velük tartson.</w:t>
      </w:r>
    </w:p>
    <w:p>
      <w:pPr>
        <w:pStyle w:val="Normal"/>
        <w:rPr/>
      </w:pPr>
      <w:r>
        <w:rPr/>
        <w:t>–</w:t>
      </w:r>
      <w:r>
        <w:rPr>
          <w:rFonts w:eastAsia="Bookman Old Style"/>
        </w:rPr>
        <w:t xml:space="preserve"> </w:t>
      </w:r>
      <w:r>
        <w:rPr/>
        <w:t>Testét tekintve még csak tizenkét éves, de tudjuk róla, hogy Thufirban egy kiváló harcos Mentát képességei szunnyadnak. Elő kell segítenünk e képességek kibontakozását, ha azt akarjuk, hogy a hasznunkra váljon. A tények után kutató expedícióval együtt Duncan egy kisebb munkáskontingenst is felkészített, akik felszerelésükkel a bolygó egy lakatlan vidékére indulnak, hogy vizet, levegőt és fogyasztható élelmet gyűjtsenek. Arra az esetre, ha mégis úgy adódna, hogy tovább kell indulniuk.</w:t>
      </w:r>
    </w:p>
    <w:p>
      <w:pPr>
        <w:pStyle w:val="Normal"/>
        <w:rPr/>
      </w:pPr>
      <w:r>
        <w:rPr/>
        <w:t>Amikor Sheeana véglegesítette az indulás részleteit, a Rabbi lépett a navigációs hídra, és megállt, mint aki kihívásra vár. Szeme szikrákat hányt, tartása megmerevedett, noha senki sem kezdett el vitatkozni vele, sőt még csak nem is szóltak hozzá. Kérése mindenkit meglepett.</w:t>
      </w:r>
    </w:p>
    <w:p>
      <w:pPr>
        <w:pStyle w:val="Normal"/>
        <w:rPr/>
      </w:pPr>
      <w:r>
        <w:rPr/>
        <w:t>–</w:t>
      </w:r>
      <w:r>
        <w:rPr>
          <w:rFonts w:eastAsia="Bookman Old Style"/>
        </w:rPr>
        <w:t xml:space="preserve"> </w:t>
      </w:r>
      <w:r>
        <w:rPr/>
        <w:t>Le akarok szállni a bolygóra az expedícióval. A népem ragaszkodik ehhez. Ha végül ez lesz az otthonunk, nekem kell meghoznom a döntést. Nem akadályozhattok meg benne, hogy veletek tartsak. Jogom van hozzá.</w:t>
      </w:r>
    </w:p>
    <w:p>
      <w:pPr>
        <w:pStyle w:val="Normal"/>
        <w:rPr/>
      </w:pPr>
      <w:r>
        <w:rPr/>
        <w:t>–</w:t>
      </w:r>
      <w:r>
        <w:rPr>
          <w:rFonts w:eastAsia="Bookman Old Style"/>
        </w:rPr>
        <w:t xml:space="preserve"> </w:t>
      </w:r>
      <w:r>
        <w:rPr/>
        <w:t>Kis csapat indul el – intette óvatosságra Sheeana. – Nem tudhatjuk, mi vár ránk odalent.</w:t>
      </w:r>
    </w:p>
    <w:p>
      <w:pPr>
        <w:pStyle w:val="Normal"/>
        <w:rPr/>
      </w:pPr>
      <w:r>
        <w:rPr/>
        <w:t>A Rabbi ujjával Teg felé döfött.</w:t>
      </w:r>
    </w:p>
    <w:p>
      <w:pPr>
        <w:pStyle w:val="Normal"/>
        <w:rPr/>
      </w:pPr>
      <w:r>
        <w:rPr/>
        <w:t>–</w:t>
      </w:r>
      <w:r>
        <w:rPr>
          <w:rFonts w:eastAsia="Bookman Old Style"/>
        </w:rPr>
        <w:t xml:space="preserve"> </w:t>
      </w:r>
      <w:r>
        <w:rPr/>
        <w:t>Ő magával akarja vinni az egyik ghola gyermeket. Ha egy tizenkét éves fiúnak nem veszélyes lemennie, akkor nekem sem.</w:t>
      </w:r>
    </w:p>
    <w:p>
      <w:pPr>
        <w:pStyle w:val="Normal"/>
        <w:rPr/>
      </w:pPr>
      <w:r>
        <w:rPr/>
        <w:t>Duncan egykor ismerte az eredeti Thufir Hawatot. A ghola fiút még viszszaállított emlékei nélkül sem tekintette volna közönséges gyereknek. Ennek ellenére így válaszolt:</w:t>
      </w:r>
    </w:p>
    <w:p>
      <w:pPr>
        <w:pStyle w:val="Normal"/>
        <w:rPr/>
      </w:pPr>
      <w:r>
        <w:rPr/>
        <w:t>–</w:t>
      </w:r>
      <w:r>
        <w:rPr>
          <w:rFonts w:eastAsia="Bookman Old Style"/>
        </w:rPr>
        <w:t xml:space="preserve"> </w:t>
      </w:r>
      <w:r>
        <w:rPr/>
        <w:t>Nekem nincs kifogásom ellene, hogy velük menj, ha Sheeana hajlandó magával vinni.</w:t>
      </w:r>
    </w:p>
    <w:p>
      <w:pPr>
        <w:pStyle w:val="Normal"/>
        <w:rPr/>
      </w:pPr>
      <w:r>
        <w:rPr/>
        <w:t>–</w:t>
      </w:r>
      <w:r>
        <w:rPr>
          <w:rFonts w:eastAsia="Bookman Old Style"/>
        </w:rPr>
        <w:t xml:space="preserve"> </w:t>
      </w:r>
      <w:r>
        <w:rPr/>
        <w:t>Nem Sheeana dönt a sorsomról!</w:t>
      </w:r>
    </w:p>
    <w:p>
      <w:pPr>
        <w:pStyle w:val="Normal"/>
        <w:rPr/>
      </w:pPr>
      <w:r>
        <w:rPr/>
        <w:t>A Tisztelendő Anyát szórakoztatta a Rabbi pózolása.</w:t>
      </w:r>
    </w:p>
    <w:p>
      <w:pPr>
        <w:pStyle w:val="Normal"/>
        <w:rPr/>
      </w:pPr>
      <w:r>
        <w:rPr/>
        <w:t>–</w:t>
      </w:r>
      <w:r>
        <w:rPr>
          <w:rFonts w:eastAsia="Bookman Old Style"/>
        </w:rPr>
        <w:t xml:space="preserve"> </w:t>
      </w:r>
      <w:r>
        <w:rPr/>
        <w:t>Valóban nem? Nekem úgy tűnik, hogy bármilyen döntést hozok a nem-hajón, az a te helyzetedre is közvetlenül hatással van.</w:t>
      </w:r>
    </w:p>
    <w:p>
      <w:pPr>
        <w:pStyle w:val="Normal"/>
        <w:rPr/>
      </w:pPr>
      <w:r>
        <w:rPr/>
        <w:t>Teg türelmetlenül félbeszakította a civakodást.</w:t>
      </w:r>
    </w:p>
    <w:p>
      <w:pPr>
        <w:pStyle w:val="Normal"/>
        <w:rPr/>
      </w:pPr>
      <w:r>
        <w:rPr/>
        <w:t>–</w:t>
      </w:r>
      <w:r>
        <w:rPr>
          <w:rFonts w:eastAsia="Bookman Old Style"/>
        </w:rPr>
        <w:t xml:space="preserve"> </w:t>
      </w:r>
      <w:r>
        <w:rPr/>
        <w:t>Tizenkilenc évünk volt rá, hogy egymással veszekedjünk. Egy bolygó vár ránk. Nem kellene előbb megnéznünk, miről vitatkozunk egyáltalán?</w:t>
      </w:r>
    </w:p>
    <w:p>
      <w:pPr>
        <w:pStyle w:val="Normal"/>
        <w:rPr/>
      </w:pPr>
      <w:r>
        <w:rPr/>
        <w:t>Mielőtt elindulhatott volna a bolygóra, Sheeanát az alsó zárkaszintre hívta le egy ideges munkás. A futarok hatalmas vonításba kezdtek, a megszokottnál sokkalta nyugtalanabbnak tűntek lezárt, fémfalú arborétumukban. Kijáratot keresve köröztek odabenn. Valahányszor egymás közelébe kerültek, morogni és vicsorogni kezdtek, valódi támadó szándék nélkül egymás felé kaptak; aztán, mielőtt akár egyetlen csepp vér is kifröccsenhetett volna, a fenevad-emberek elveszítették az érdeklődésüket a másik iránt, és tovább szaladgáltak. Egyikük vérfagyasztóan felvonított, az ösztönös félelem hangját adta ki magából. A nem-hajón eltöltött hosszú évek során a futarok egyszer sem viselkedtek ennyire magukból kikelve.</w:t>
      </w:r>
    </w:p>
    <w:p>
      <w:pPr>
        <w:pStyle w:val="Normal"/>
        <w:rPr/>
      </w:pPr>
      <w:r>
        <w:rPr/>
        <w:t>Sheeana az arborétum bejáratában állt fenyegetőn, akár egy istennő; habár józan esze mást súgott neki, kikapcsolta a zármezőt, és belépett. Csak ő tudta lecsillapítani a négy furcsa szerzetet, csak ő tudott kezdetleges módszerekkel kommunikálni velük.</w:t>
      </w:r>
    </w:p>
    <w:p>
      <w:pPr>
        <w:pStyle w:val="Normal"/>
        <w:rPr/>
      </w:pPr>
      <w:r>
        <w:rPr/>
        <w:t>Legnagyobb futarként Hrrm foglalta el körükben a domináns pozíciót, részben ereje, részben pedig a Sheeanához fűződő viszonya révén. Hosszú ugrásokkal elindult felé, de Sheeana nem mozdult, egy lépést sem hátrált. Hrrm felborzolta a szőrét, kivicsorította metszőfogait, kimeresztette karmait.</w:t>
      </w:r>
    </w:p>
    <w:p>
      <w:pPr>
        <w:pStyle w:val="Normal"/>
        <w:rPr/>
      </w:pPr>
      <w:r>
        <w:rPr/>
        <w:t>–</w:t>
      </w:r>
      <w:r>
        <w:rPr>
          <w:rFonts w:eastAsia="Bookman Old Style"/>
        </w:rPr>
        <w:t xml:space="preserve"> </w:t>
      </w:r>
      <w:r>
        <w:rPr/>
        <w:t>Te nem kezelő – szólalt meg.</w:t>
      </w:r>
    </w:p>
    <w:p>
      <w:pPr>
        <w:pStyle w:val="Normal"/>
        <w:rPr/>
      </w:pPr>
      <w:r>
        <w:rPr/>
        <w:t>–</w:t>
      </w:r>
      <w:r>
        <w:rPr>
          <w:rFonts w:eastAsia="Bookman Old Style"/>
        </w:rPr>
        <w:t xml:space="preserve"> </w:t>
      </w:r>
      <w:r>
        <w:rPr/>
        <w:t>Sheeana vagyok, ismersz engem.</w:t>
      </w:r>
    </w:p>
    <w:p>
      <w:pPr>
        <w:pStyle w:val="Normal"/>
        <w:rPr/>
      </w:pPr>
      <w:r>
        <w:rPr/>
        <w:t>–</w:t>
      </w:r>
      <w:r>
        <w:rPr>
          <w:rFonts w:eastAsia="Bookman Old Style"/>
        </w:rPr>
        <w:t xml:space="preserve"> </w:t>
      </w:r>
      <w:r>
        <w:rPr/>
        <w:t>Vigyél kezelőkhöz!</w:t>
      </w:r>
    </w:p>
    <w:p>
      <w:pPr>
        <w:pStyle w:val="Normal"/>
        <w:rPr/>
      </w:pPr>
      <w:r>
        <w:rPr/>
        <w:t>–</w:t>
      </w:r>
      <w:r>
        <w:rPr>
          <w:rFonts w:eastAsia="Bookman Old Style"/>
        </w:rPr>
        <w:t xml:space="preserve"> </w:t>
      </w:r>
      <w:r>
        <w:rPr/>
        <w:t>Már megígértem, hogy megteszem. Amint megtaláljuk a kezelőket, eljuttatunk benneteket hozzájuk.</w:t>
      </w:r>
    </w:p>
    <w:p>
      <w:pPr>
        <w:pStyle w:val="Normal"/>
        <w:rPr/>
      </w:pPr>
      <w:r>
        <w:rPr/>
        <w:t>–</w:t>
      </w:r>
      <w:r>
        <w:rPr>
          <w:rFonts w:eastAsia="Bookman Old Style"/>
        </w:rPr>
        <w:t xml:space="preserve"> </w:t>
      </w:r>
      <w:r>
        <w:rPr/>
        <w:t>Kezelők itt! – Hrrm ezt követő szavai érthetetlen mordulásoknak és horkantásoknak tűntek. – Otthon. Otthon odalent. – Nekitaszította magát a falnak. A többi futar is felvonított.</w:t>
      </w:r>
    </w:p>
    <w:p>
      <w:pPr>
        <w:pStyle w:val="Normal"/>
        <w:rPr/>
      </w:pPr>
      <w:r>
        <w:rPr/>
        <w:t>–</w:t>
      </w:r>
      <w:r>
        <w:rPr>
          <w:rFonts w:eastAsia="Bookman Old Style"/>
        </w:rPr>
        <w:t xml:space="preserve"> </w:t>
      </w:r>
      <w:r>
        <w:rPr/>
        <w:t>Otthon? Kezelők? – Sheeana gyorsan levegőért kapott. – Ez a kezelők otthona?</w:t>
      </w:r>
    </w:p>
    <w:p>
      <w:pPr>
        <w:pStyle w:val="Normal"/>
        <w:rPr/>
      </w:pPr>
      <w:r>
        <w:rPr/>
        <w:t>–</w:t>
      </w:r>
      <w:r>
        <w:rPr>
          <w:rFonts w:eastAsia="Bookman Old Style"/>
        </w:rPr>
        <w:t xml:space="preserve"> </w:t>
      </w:r>
      <w:r>
        <w:rPr/>
        <w:t>Mi otthonunk! – Hrrm visszasétált hozzá. – Vigyél haza!</w:t>
      </w:r>
    </w:p>
    <w:p>
      <w:pPr>
        <w:pStyle w:val="Normal"/>
        <w:rPr/>
      </w:pPr>
      <w:r>
        <w:rPr/>
        <w:t>Sheeana megsimogatta az érzékeny pontot a futar hátán. Nyilvánvaló volt, hogyan kell döntenie.</w:t>
      </w:r>
    </w:p>
    <w:p>
      <w:pPr>
        <w:pStyle w:val="Normal"/>
        <w:rPr/>
      </w:pPr>
      <w:r>
        <w:rPr/>
        <w:t>–</w:t>
      </w:r>
      <w:r>
        <w:rPr>
          <w:rFonts w:eastAsia="Bookman Old Style"/>
        </w:rPr>
        <w:t xml:space="preserve"> </w:t>
      </w:r>
      <w:r>
        <w:rPr/>
        <w:t>Rendben van, Hrrm. Hazaviszlek.</w:t>
      </w:r>
    </w:p>
    <w:p>
      <w:pPr>
        <w:pStyle w:val="Normal"/>
        <w:rPr/>
      </w:pPr>
      <w:r>
        <w:rPr/>
        <w:t>A ragadozó hozzádörgölőzött.</w:t>
      </w:r>
    </w:p>
    <w:p>
      <w:pPr>
        <w:pStyle w:val="Normal"/>
        <w:rPr/>
      </w:pPr>
      <w:r>
        <w:rPr/>
        <w:t>–</w:t>
      </w:r>
      <w:r>
        <w:rPr>
          <w:rFonts w:eastAsia="Bookman Old Style"/>
        </w:rPr>
        <w:t xml:space="preserve"> </w:t>
      </w:r>
      <w:r>
        <w:rPr/>
        <w:t>Nem kezelő. Te Sheeana.</w:t>
      </w:r>
    </w:p>
    <w:p>
      <w:pPr>
        <w:pStyle w:val="Normal"/>
        <w:rPr/>
      </w:pPr>
      <w:r>
        <w:rPr/>
        <w:t>–</w:t>
      </w:r>
      <w:r>
        <w:rPr>
          <w:rFonts w:eastAsia="Bookman Old Style"/>
        </w:rPr>
        <w:t xml:space="preserve"> </w:t>
      </w:r>
      <w:r>
        <w:rPr/>
        <w:t>Igen, Sheeana vagyok. A barátod. Hazaviszlek a kezelőkhöz. – Észrevette, hogy a másik három félig emberi lény egy ideje mozdulatlanul áll, izmaik megfeszültek, hogy azonnal ráugorhassanak, ha helytelen választ adott volna. Szemük sárgán izzott a belső éhség és az elkeseredett vágy miatt.</w:t>
      </w:r>
    </w:p>
    <w:p>
      <w:pPr>
        <w:pStyle w:val="Normal"/>
        <w:rPr/>
      </w:pPr>
      <w:r>
        <w:rPr/>
        <w:t>A kezelők bolygója!</w:t>
      </w:r>
    </w:p>
    <w:p>
      <w:pPr>
        <w:pStyle w:val="Normal"/>
        <w:rPr/>
      </w:pPr>
      <w:r>
        <w:rPr/>
        <w:t>Ha a Bene Gesseritek jó benyomást akartak kelteni a lent lakókra, négy futar visszaszolgáltatása komoly stratégiai előnyt szerezhetett nekik. És jó érzés lesz visszavinni őket oda, ahova tartoznak.</w:t>
      </w:r>
    </w:p>
    <w:p>
      <w:pPr>
        <w:pStyle w:val="Normal"/>
        <w:rPr/>
      </w:pPr>
      <w:r>
        <w:rPr/>
        <w:t>–</w:t>
      </w:r>
      <w:r>
        <w:rPr>
          <w:rFonts w:eastAsia="Bookman Old Style"/>
        </w:rPr>
        <w:t xml:space="preserve"> </w:t>
      </w:r>
      <w:r>
        <w:rPr/>
        <w:t>Sheeana megígérte – mondta Hrrm. – Sheeana barát. Sheeana nem rossz nő Tisztelet Matrónája.</w:t>
      </w:r>
    </w:p>
    <w:p>
      <w:pPr>
        <w:pStyle w:val="Normal"/>
        <w:rPr/>
      </w:pPr>
      <w:r>
        <w:rPr/>
        <w:t>Mosolyogva megint megsimogatta a lényt. – Ti négyen velem jöttök.</w:t>
      </w:r>
    </w:p>
    <w:p>
      <w:pPr>
        <w:pStyle w:val="Normal"/>
        <w:rPr/>
      </w:pPr>
      <w:r>
        <w:rPr/>
      </w:r>
    </w:p>
    <w:p>
      <w:pPr>
        <w:pStyle w:val="Normal"/>
        <w:rPr/>
      </w:pPr>
      <w:r>
        <w:rPr/>
      </w:r>
    </w:p>
    <w:p>
      <w:pPr>
        <w:pStyle w:val="Normal"/>
        <w:rPr/>
      </w:pPr>
      <w:r>
        <w:rPr/>
      </w:r>
    </w:p>
    <w:p>
      <w:pPr>
        <w:pStyle w:val="Normal"/>
        <w:rPr/>
      </w:pPr>
      <w:r>
        <w:rPr/>
      </w:r>
    </w:p>
    <w:p>
      <w:pPr>
        <w:pStyle w:val="Fejezetel"/>
        <w:rPr/>
      </w:pPr>
      <w:r>
        <w:rPr/>
        <w:t>Még egy óriás toronynak is megvan a gyenge pontja. A felkészült harcos megtalálja és kihasználja a legkisebb hibát is, hogy előidézze a teljes pusztulást.</w:t>
      </w:r>
    </w:p>
    <w:p>
      <w:pPr>
        <w:pStyle w:val="Normal"/>
        <w:rPr/>
      </w:pPr>
      <w:r>
        <w:rPr/>
      </w:r>
    </w:p>
    <w:p>
      <w:pPr>
        <w:pStyle w:val="Fejezetelalatt"/>
        <w:rPr/>
      </w:pPr>
      <w:r>
        <w:rPr/>
        <w:t>Hellica Tisztelet Fómatrónája, 67B-1138 számú belső hatályú rendelet</w:t>
      </w:r>
    </w:p>
    <w:p>
      <w:pPr>
        <w:pStyle w:val="Normal"/>
        <w:rPr/>
      </w:pPr>
      <w:r>
        <w:rPr/>
      </w:r>
    </w:p>
    <w:p>
      <w:pPr>
        <w:pStyle w:val="Normal"/>
        <w:rPr/>
      </w:pPr>
      <w:r>
        <w:rPr/>
        <w:t>Most, hogy Hellica Tisztelet Főmatrónája átengedte neki kedvenc kis elveszett tleilaxiának szolgálatait, Edrik biztosra vette, hogy Uxtalnak sikerül újjáteremtenie az egyik régi mestert, aki ismerte a fűszer-előállítás titkát. Vajon nem maga az Orákulum mondta neki, hogy meg fogja lelni a megoldást?</w:t>
      </w:r>
    </w:p>
    <w:p>
      <w:pPr>
        <w:pStyle w:val="Normal"/>
        <w:rPr/>
      </w:pPr>
      <w:r>
        <w:rPr/>
        <w:t>A Tisztelet Főmatrónája viszont most ellenszolgáltatást kért cserébe. Ha hozzá akart jutni a tartályokban legyártott fűszerhez, nem mondhatott nemet.</w:t>
      </w:r>
    </w:p>
    <w:p>
      <w:pPr>
        <w:pStyle w:val="Normal"/>
        <w:rPr/>
      </w:pPr>
      <w:r>
        <w:rPr/>
        <w:t>A navigátor vonakodva elvállalta a feladatot, jóllehet pontosan tudta, miféle következményekkel járhat. A boszorkány Murbella forrongani fog a dühtől, és részben ezért teszi meg szívesen, amit kértek tőle.</w:t>
      </w:r>
    </w:p>
    <w:p>
      <w:pPr>
        <w:pStyle w:val="Normal"/>
        <w:rPr/>
      </w:pPr>
      <w:r>
        <w:rPr/>
        <w:t>Öt évvel ezelőtt a meggondolatlan gammui Tisztelet Matrónái megpróbálták bevetni néhány utolsó obliterátorukat, de a terv kezdettől fogva elhibázottnak bizonyult. Még a csillagbárkát irányító navigátor sem volt tisztában a fenyegetés mértékével. Azzal, hogy a Káptalanházra támadnak, a Tisztelet Matrónái az utolsó fűszerforrást akarták elpusztítani. Idióta ötlet! Az ostoba lotyók kudarcot vallottak, Murbella Parancsnok Anya pedig rátette a kezét az obliterátorokra; nem sokkal ez után lecsapott a gammui Tisztelet Matrónáira, és szétzúzta a teljes enklávét.</w:t>
      </w:r>
    </w:p>
    <w:p>
      <w:pPr>
        <w:pStyle w:val="Normal"/>
        <w:rPr/>
      </w:pPr>
      <w:r>
        <w:rPr/>
        <w:t>Ezúttal azonban mást akartak elérni, Edriket pedig nem kellett hogy furdalja a lelkiismeret, amiért segít Hellicának megbüntetni Murbellát és a mohó boszorkányokat. A Bene Gesserit megérzi a döfést, a Richesén ugyanakkor egymilliárd ember pusztul el néhány perc leforgása alatt. Nem az Űrliga élezte ki a helyzetet. Épp ezért Murbella kezéhez fog tapadni a vér.</w:t>
      </w:r>
    </w:p>
    <w:p>
      <w:pPr>
        <w:pStyle w:val="Normal"/>
        <w:rPr/>
      </w:pPr>
      <w:r>
        <w:rPr/>
        <w:t>Az Új Nővérek drákói fűszerpolitikája nem különösebben segítette elő a navigátorok hűségének és együttműködésének elnyerését. A Liga csillagászati összegeket fizetett a feketepiaci melanzsért, amit az évszázadokkal ezelőtt felhalmozott készletekből préseltek ki, miközben az adminisztrátorok érdekcsoportja alternatív navigációs rendszereket rendelt, hogy feleslegessé tegye a navigátorokat.</w:t>
      </w:r>
    </w:p>
    <w:p>
      <w:pPr>
        <w:pStyle w:val="Normal"/>
        <w:rPr/>
      </w:pPr>
      <w:r>
        <w:rPr/>
        <w:t>Edrik rákényszerült, hogy maga is alternatív forrást keressen, a Waff tleilaxi Mester gholáiba zárt emlékekre számítson. Amint felébresztik e szunnyadó emlékeket, a navigátorok saját olcsó és biztos melanzsforráshoz jutnak.</w:t>
      </w:r>
    </w:p>
    <w:p>
      <w:pPr>
        <w:pStyle w:val="Normal"/>
        <w:rPr/>
      </w:pPr>
      <w:r>
        <w:rPr/>
        <w:t>Csillagbárkája az iparosított bolygó felett bukkant elő az űrben. A Richese évezredek óta a fejlett technika gyűjtőközpontja volt. Az Új Rend vagyonokat ölt bele a richesei termékekbe, az elmúlt esztendők során pedig a hajógyárak hatalmasabbá terebélyesedtek mint a Liga legendás üzemei az Elágazáson, vagy bárhol másutt – melyek egykor az emberiség valaha létrehozott leggigantikusabb létesítményeinek számítottak. Az Új Rend azt hangoztatta, hogy az új fegyvereket a Külső Ellenséggel szemben akarják majd bevetni. Murbella azonban minden kétséget kizáróan előbb a tleilaxi Tisztelet Matrónái ellenében akarja majd kipróbálni haderejét.</w:t>
      </w:r>
    </w:p>
    <w:p>
      <w:pPr>
        <w:pStyle w:val="Normal"/>
        <w:rPr/>
      </w:pPr>
      <w:r>
        <w:rPr/>
        <w:t>–</w:t>
      </w:r>
      <w:r>
        <w:rPr>
          <w:rFonts w:eastAsia="Bookman Old Style"/>
        </w:rPr>
        <w:t xml:space="preserve"> </w:t>
      </w:r>
      <w:r>
        <w:rPr/>
        <w:t>Pusztítsátok el! – adta ki az utasítást a navigátor szintje alatt elhelyezkedő megfigyelőcsarnokból Hellica. – Mind pusztítsátok el!</w:t>
      </w:r>
    </w:p>
    <w:p>
      <w:pPr>
        <w:pStyle w:val="Normal"/>
        <w:rPr/>
      </w:pPr>
      <w:r>
        <w:rPr/>
        <w:t>A felszíni űrkikötő komplexumokból és műholdállomásokról megfigyelők füttyögő jelzésekkel és gyors üzenetekkel érdeklődtek a kilétük felől. Jóllehet a Richese hatalmas fegyvergyártó volt, és teljes kapacitásukat a közelgő csaták előkészületeire fordították, nem látták okát, hogy az Űrliga felőli fenyegetésre gyanakodjanak.</w:t>
      </w:r>
    </w:p>
    <w:p>
      <w:pPr>
        <w:pStyle w:val="Normal"/>
        <w:rPr/>
      </w:pPr>
      <w:r>
        <w:rPr/>
        <w:t>–</w:t>
      </w:r>
      <w:r>
        <w:rPr>
          <w:rFonts w:eastAsia="Bookman Old Style"/>
        </w:rPr>
        <w:t xml:space="preserve"> </w:t>
      </w:r>
      <w:r>
        <w:rPr/>
        <w:t>Liga csillagbárka, tudomásunk szerint nem jeleztétek előre az érkezéseteket.</w:t>
      </w:r>
    </w:p>
    <w:p>
      <w:pPr>
        <w:pStyle w:val="Normal"/>
        <w:rPr/>
      </w:pPr>
      <w:r>
        <w:rPr/>
        <w:t>–</w:t>
      </w:r>
      <w:r>
        <w:rPr>
          <w:rFonts w:eastAsia="Bookman Old Style"/>
        </w:rPr>
        <w:t xml:space="preserve"> </w:t>
      </w:r>
      <w:r>
        <w:rPr/>
        <w:t>Továbbítsátok a tanúsítványaitokat! Mely dokkokat óhajtjátok igénybe venni?</w:t>
      </w:r>
    </w:p>
    <w:p>
      <w:pPr>
        <w:pStyle w:val="Normal"/>
        <w:rPr/>
      </w:pPr>
      <w:r>
        <w:rPr/>
        <w:t>–</w:t>
      </w:r>
      <w:r>
        <w:rPr>
          <w:rFonts w:eastAsia="Bookman Old Style"/>
        </w:rPr>
        <w:t xml:space="preserve"> </w:t>
      </w:r>
      <w:r>
        <w:rPr/>
        <w:t>Csillagbárka, előkészítjük a kifelé induló szállítmányokat. Jelen van a KHAFT képviselője?</w:t>
      </w:r>
    </w:p>
    <w:p>
      <w:pPr>
        <w:pStyle w:val="Normal"/>
        <w:rPr/>
      </w:pPr>
      <w:r>
        <w:rPr/>
        <w:t>Edrik nem válaszolt. A Tisztelet Matrónája nem küldött ultimátumot, sem figyelmeztetést. Még komcsatornát sem nyitott, hogy kárörömmel szemlélődhessen.</w:t>
      </w:r>
    </w:p>
    <w:p>
      <w:pPr>
        <w:pStyle w:val="Normal"/>
        <w:rPr/>
      </w:pPr>
      <w:r>
        <w:rPr/>
        <w:t>A Liga-tagok az előzetes utasítások szerint vetik be az utolsó néhány obliterátort, melyek a Tisztelet Matrónáinak birtokában maradtak a Tleilaxon. A lezárt tartályában lebegő Edrik elmosolyodott. Ezzel évekre, ha nem évtizedekre, visszavetik majd az Új Rend katonai törekvéseit. Elpusztul a rengeteg fegyver, s velük együtt az ipari üzemek is, melyekben újabbakat állíthatnának elő. Hellica Tisztelet Főmatrónája egyetlen csapással eltávolítja az emberi civilizáció boltívének zárókövét.</w:t>
      </w:r>
    </w:p>
    <w:p>
      <w:pPr>
        <w:pStyle w:val="Normal"/>
        <w:rPr/>
      </w:pPr>
      <w:r>
        <w:rPr>
          <w:i/>
        </w:rPr>
        <w:t>A fűszerért teszem</w:t>
      </w:r>
      <w:r>
        <w:rPr/>
        <w:t xml:space="preserve">, gondolta Edrik. </w:t>
      </w:r>
      <w:r>
        <w:rPr>
          <w:i/>
        </w:rPr>
        <w:t>Az Orákulum új fűszerforrást ígért nekünk.</w:t>
      </w:r>
    </w:p>
    <w:p>
      <w:pPr>
        <w:pStyle w:val="Normal"/>
        <w:rPr/>
      </w:pPr>
      <w:r>
        <w:rPr/>
        <w:t>Zsilipek nyíltak fel a csillagbárka gyomrában, kiokádták az obliterátorokat, melyek olvadt ágyúgolyókként zuhantak a bolygó felszíne felé. Amikor a megfelelő légköri mélységbe értek, a fegyverek meghasadtak és kiárasztották magukból a pusztulás izzó magvait. A richeseiek el sem tudták képzelni, mi történik, ahogy egyszerre az egész bolygó lángra kapott.</w:t>
      </w:r>
    </w:p>
    <w:p>
      <w:pPr>
        <w:pStyle w:val="Normal"/>
        <w:rPr/>
      </w:pPr>
      <w:r>
        <w:rPr/>
        <w:t>Repedések szelték át a kontinenseket, egybefüggő lángfalak dübörögtek mindenfelé a légkörben. A telekommunikációs hullámok kétségbeesett jajkiáltásokat, fájdalmas és rémült üvöltéseket szórtak szét, majd áthatoltak az elektromágneses impulzusfalon, miközben az obliterátorok szorgosan végezték munkájukat. Az egész bolygón mindenfelé ionpárává váltak a fegyvergyártó műhelyek, a hajóépítő üzemek, a városok, a hegyvonulatok, az óceánok. A talaj maga is felhólyagosodott, elüvegesedett kerámiává olvadt.</w:t>
      </w:r>
    </w:p>
    <w:p>
      <w:pPr>
        <w:pStyle w:val="Normal"/>
        <w:rPr/>
      </w:pPr>
      <w:r>
        <w:rPr/>
        <w:t>Még Edriket is megdöbbentette a látvány. Remélte, hogy Hellica tudja, mit tesz. Olyasvalamit művelt, ami felett Murbella Parancsnok Anya nem fog elsiklani, és azt is tudni fogja, kit kell hibáztatnia mindezért. A Tleilax volt a Tisztelet Matrónáinak egyetlen megmaradt enklávéja.</w:t>
      </w:r>
    </w:p>
    <w:p>
      <w:pPr>
        <w:pStyle w:val="Normal"/>
        <w:rPr/>
      </w:pPr>
      <w:r>
        <w:rPr/>
        <w:t>A csillagbárka némán távozott, és maga mögött hagyta az immár élettelen Richesét.</w:t>
      </w:r>
    </w:p>
    <w:p>
      <w:pPr>
        <w:pStyle w:val="Normal"/>
        <w:rPr/>
      </w:pPr>
      <w:r>
        <w:rPr/>
      </w:r>
    </w:p>
    <w:p>
      <w:pPr>
        <w:pStyle w:val="Normal"/>
        <w:rPr/>
      </w:pPr>
      <w:r>
        <w:rPr/>
      </w:r>
    </w:p>
    <w:p>
      <w:pPr>
        <w:pStyle w:val="Normal"/>
        <w:rPr/>
      </w:pPr>
      <w:r>
        <w:rPr/>
      </w:r>
    </w:p>
    <w:p>
      <w:pPr>
        <w:pStyle w:val="Normal"/>
        <w:rPr/>
      </w:pPr>
      <w:r>
        <w:rPr/>
      </w:r>
    </w:p>
    <w:p>
      <w:pPr>
        <w:pStyle w:val="Fejezetel"/>
        <w:rPr/>
      </w:pPr>
      <w:r>
        <w:rPr/>
        <w:t>A rothadó mag az egész gyümölcsöt megfertőzi.</w:t>
      </w:r>
    </w:p>
    <w:p>
      <w:pPr>
        <w:pStyle w:val="Normal"/>
        <w:rPr/>
      </w:pPr>
      <w:r>
        <w:rPr/>
      </w:r>
    </w:p>
    <w:p>
      <w:pPr>
        <w:pStyle w:val="Fejezetelalatt"/>
        <w:rPr/>
      </w:pPr>
      <w:r>
        <w:rPr/>
        <w:t>Szufi közmondás</w:t>
      </w:r>
    </w:p>
    <w:p>
      <w:pPr>
        <w:pStyle w:val="Normal"/>
        <w:rPr/>
      </w:pPr>
      <w:r>
        <w:rPr/>
      </w:r>
    </w:p>
    <w:p>
      <w:pPr>
        <w:pStyle w:val="Normal"/>
        <w:rPr/>
      </w:pPr>
      <w:r>
        <w:rPr/>
        <w:t>–</w:t>
      </w:r>
      <w:r>
        <w:rPr>
          <w:rFonts w:eastAsia="Bookman Old Style"/>
        </w:rPr>
        <w:t xml:space="preserve"> </w:t>
      </w:r>
      <w:r>
        <w:rPr/>
        <w:t>Van, amikor erőszakot kell alkalmazni, van, amikor tárgyalni kell. Ez most nem a tárgyalások ideje. – Murbella Janesst és az egykori Tisztelet Matrónáját, Kiriát is magához hívatta az Erősség legmagasabb tornyába. A Richese elpusztítása olyannyira felforralta dühét, hogy még a Más Emlékek hangjait is megégette vele. – Le kell vágnunk a szörnyeteg fejét!</w:t>
      </w:r>
    </w:p>
    <w:p>
      <w:pPr>
        <w:pStyle w:val="Normal"/>
        <w:rPr/>
      </w:pPr>
      <w:r>
        <w:rPr/>
        <w:t>Oly sok létfontosságú fegyver pusztult el, egy kis híján elkészült, gigászi és teljesen felfegyverzett flotta, az emberiség védelmére felsorakoztatható sereg – mindet tönkretette a lotyókirálynő Hellica! A már leszállított fegyvereken kívül Murbella legfeljebb hűlő salakot mutathatott fel a több évnyi fizetség ellenértékeként.</w:t>
      </w:r>
    </w:p>
    <w:p>
      <w:pPr>
        <w:pStyle w:val="Normal"/>
        <w:rPr/>
      </w:pPr>
      <w:r>
        <w:rPr/>
        <w:t>A reggeli égboltot felhők borították a Káptalanházon, ám a fellegek inkább porból, mint esőcseppekből álltak össze. Hidegfront érkezett. Ennyire szeszélyessé vált a haláltusáját vívó ökoszisztéma. Az alanti edzőterepen a Valkűrök nehéz csuklyás köpönyeget és kesztyűt vettek fel a metsző szél ellen, habár a Tisztelendő Anyák úgy manipulálhatták anyagcseréjüket, hogy ellenálljon a szélsőséges hőmérsékleteknek. Dühödt álpárviadalaik lélegzetelállítónak hatottak, teljesen átadták magukat a vad szenvedélynek. Mindannyian hallottak a Richese elpusztításáról.</w:t>
      </w:r>
    </w:p>
    <w:p>
      <w:pPr>
        <w:pStyle w:val="Normal"/>
        <w:rPr/>
      </w:pPr>
      <w:r>
        <w:rPr/>
        <w:t>–</w:t>
      </w:r>
      <w:r>
        <w:rPr>
          <w:rFonts w:eastAsia="Bookman Old Style"/>
        </w:rPr>
        <w:t xml:space="preserve"> </w:t>
      </w:r>
      <w:r>
        <w:rPr/>
        <w:t>A Tleilax az utolsó és egyedüli célpont – szólalt meg Kiria. – Haladéktalanul meg kellene indulnunk ellenük. Csapjunk le rájuk most, és könyörtelenül.</w:t>
      </w:r>
    </w:p>
    <w:p>
      <w:pPr>
        <w:pStyle w:val="Normal"/>
        <w:rPr/>
      </w:pPr>
      <w:r>
        <w:rPr/>
        <w:t>Janess megfontoltabbnak mutatkozott.</w:t>
      </w:r>
    </w:p>
    <w:p>
      <w:pPr>
        <w:pStyle w:val="Normal"/>
        <w:rPr/>
      </w:pPr>
      <w:r>
        <w:rPr/>
        <w:t>–</w:t>
      </w:r>
      <w:r>
        <w:rPr>
          <w:rFonts w:eastAsia="Bookman Old Style"/>
        </w:rPr>
        <w:t xml:space="preserve"> </w:t>
      </w:r>
      <w:r>
        <w:rPr/>
        <w:t>Csak teljes diadallal elégedhetünk meg. Ez a leghatalmasabb erődítményük, ahová a lotyók a legjobban beásták magukat.</w:t>
      </w:r>
    </w:p>
    <w:p>
      <w:pPr>
        <w:pStyle w:val="Normal"/>
        <w:rPr/>
      </w:pPr>
      <w:r>
        <w:rPr/>
        <w:t>Murbella arcára ravaszkás kifejezés ült ki.</w:t>
      </w:r>
    </w:p>
    <w:p>
      <w:pPr>
        <w:pStyle w:val="Normal"/>
        <w:rPr/>
      </w:pPr>
      <w:r>
        <w:rPr/>
        <w:t>–</w:t>
      </w:r>
      <w:r>
        <w:rPr>
          <w:rFonts w:eastAsia="Bookman Old Style"/>
        </w:rPr>
        <w:t xml:space="preserve"> </w:t>
      </w:r>
      <w:r>
        <w:rPr/>
        <w:t>Ezért fogunk másféle taktikát bevetni. Kettőtöknek kell utat nyitnotok.</w:t>
      </w:r>
    </w:p>
    <w:p>
      <w:pPr>
        <w:pStyle w:val="Normal"/>
        <w:rPr/>
      </w:pPr>
      <w:r>
        <w:rPr/>
        <w:t>–</w:t>
      </w:r>
      <w:r>
        <w:rPr>
          <w:rFonts w:eastAsia="Bookman Old Style"/>
        </w:rPr>
        <w:t xml:space="preserve"> </w:t>
      </w:r>
      <w:r>
        <w:rPr/>
        <w:t>De lecsapunk a Tleilaxra? – Kiria rögeszméjévé vált a támadás.</w:t>
      </w:r>
    </w:p>
    <w:p>
      <w:pPr>
        <w:pStyle w:val="Normal"/>
        <w:rPr/>
      </w:pPr>
      <w:r>
        <w:rPr/>
        <w:t>–</w:t>
      </w:r>
      <w:r>
        <w:rPr>
          <w:rFonts w:eastAsia="Bookman Old Style"/>
        </w:rPr>
        <w:t xml:space="preserve"> </w:t>
      </w:r>
      <w:r>
        <w:rPr/>
        <w:t xml:space="preserve">Nem, hanem </w:t>
      </w:r>
      <w:r>
        <w:rPr>
          <w:i/>
        </w:rPr>
        <w:t>meghódítjuk</w:t>
      </w:r>
      <w:r>
        <w:rPr/>
        <w:t>. – A metsző szél tovább erősödött. – Magam ölöm meg Hellica Tisztelet Főmatrónáját, a Valkűrök pedig végeznek a többi lázadó lotyóval. Egyszer és mindenkorra.</w:t>
      </w:r>
    </w:p>
    <w:p>
      <w:pPr>
        <w:pStyle w:val="Normal"/>
        <w:rPr/>
      </w:pPr>
      <w:r>
        <w:rPr/>
        <w:t>Murbella azzal szerette volna megnyugtatni őket, hogy az Új Rend új fegyverekhez, új hajókhoz jut. De honnan? És mivel fedeznének ekkora kiadást, amikor már így is a csőd szélére kerültek, olyan hiteltartozást halmoztak fel, amit ésszerűen átgondolva sohasem lesznek képesek törleszteni?</w:t>
      </w:r>
    </w:p>
    <w:p>
      <w:pPr>
        <w:pStyle w:val="Normal"/>
        <w:rPr/>
      </w:pPr>
      <w:r>
        <w:rPr/>
        <w:t>Egyértelműen látta a szükséges lépéseket. Bővíteni kell a fűszer-betakarítási tevékenységet a Káptalanház sivatagi övében, több fűszert kell kínálni a telhetetlen Ligának, amivel rávehetik őket az együttműködésre, hogy az Új Renddel vállvetve védelmezzék az emberiséget. Amennyiben kielégíti melanzséhségüket, a Liga örömest segít majd megindítani a támadást. Nem nagy ár ez a nyereséghez képest.</w:t>
      </w:r>
    </w:p>
    <w:p>
      <w:pPr>
        <w:pStyle w:val="Normal"/>
        <w:rPr/>
      </w:pPr>
      <w:r>
        <w:rPr/>
        <w:t>–</w:t>
      </w:r>
      <w:r>
        <w:rPr>
          <w:rFonts w:eastAsia="Bookman Old Style"/>
        </w:rPr>
        <w:t xml:space="preserve"> </w:t>
      </w:r>
      <w:r>
        <w:rPr/>
        <w:t>Mi a terved, Parancsnok Anya? – érdeklődött Janess.</w:t>
      </w:r>
    </w:p>
    <w:p>
      <w:pPr>
        <w:pStyle w:val="Normal"/>
        <w:rPr/>
      </w:pPr>
      <w:r>
        <w:rPr/>
        <w:t>Murbella komor tekintetű leányához és a megfontolatlan Kiriához fordult.</w:t>
      </w:r>
    </w:p>
    <w:p>
      <w:pPr>
        <w:pStyle w:val="Normal"/>
        <w:rPr/>
      </w:pPr>
      <w:r>
        <w:rPr/>
        <w:t>–</w:t>
      </w:r>
      <w:r>
        <w:rPr>
          <w:rFonts w:eastAsia="Bookman Old Style"/>
        </w:rPr>
        <w:t xml:space="preserve"> </w:t>
      </w:r>
      <w:r>
        <w:rPr/>
        <w:t>Ti ketten titokban eljuttattok egy csapatot a Tleilaxra. Öltözzetek Tisztelet Matrónáinak, vegyüljetek el közöttük, fedjétek fel a gyengeségeiket. Három hetet kaptok, hogy kiderítsétek, milyen módokon lehet saját soraikba beépülve térdre kényszeríteni az ellenséget, hogy aztán végrehajtsátok a tervet. Álljatok készen, mire megindítom a nyílt támadást!</w:t>
      </w:r>
    </w:p>
    <w:p>
      <w:pPr>
        <w:pStyle w:val="Normal"/>
        <w:rPr/>
      </w:pPr>
      <w:r>
        <w:rPr/>
        <w:t>–</w:t>
      </w:r>
      <w:r>
        <w:rPr>
          <w:rFonts w:eastAsia="Bookman Old Style"/>
        </w:rPr>
        <w:t xml:space="preserve"> </w:t>
      </w:r>
      <w:r>
        <w:rPr/>
        <w:t>Azt akarod, hogy lotyónak adjam ki magam? – kérdezte Janess. Kiria szippantott.</w:t>
      </w:r>
    </w:p>
    <w:p>
      <w:pPr>
        <w:pStyle w:val="Normal"/>
        <w:rPr/>
      </w:pPr>
      <w:r>
        <w:rPr/>
        <w:t>–</w:t>
      </w:r>
      <w:r>
        <w:rPr>
          <w:rFonts w:eastAsia="Bookman Old Style"/>
        </w:rPr>
        <w:t xml:space="preserve"> </w:t>
      </w:r>
      <w:r>
        <w:rPr/>
        <w:t xml:space="preserve">Nem lesz nehéz dolgunk. Egyetlen Tisztelet Matrónája sem lenne képes úgy visszafogni magát, hogy észrevétlenül </w:t>
      </w:r>
      <w:r>
        <w:rPr>
          <w:i/>
        </w:rPr>
        <w:t>beférkőzhessen</w:t>
      </w:r>
      <w:r>
        <w:rPr/>
        <w:t xml:space="preserve"> közénk, az ellenkezője azonban nem igaz. – Vadállatias vigyorral Janessre villantotta fogsorát. – Mindjárt megmutatom.</w:t>
      </w:r>
    </w:p>
    <w:p>
      <w:pPr>
        <w:pStyle w:val="Normal"/>
        <w:rPr/>
      </w:pPr>
      <w:r>
        <w:rPr/>
        <w:t>Társa már kezdte meglátni a tervben rejlő lehetőségeket.</w:t>
      </w:r>
    </w:p>
    <w:p>
      <w:pPr>
        <w:pStyle w:val="Normal"/>
        <w:rPr/>
      </w:pPr>
      <w:r>
        <w:rPr/>
        <w:t>–</w:t>
      </w:r>
      <w:r>
        <w:rPr>
          <w:rFonts w:eastAsia="Bookman Old Style"/>
        </w:rPr>
        <w:t xml:space="preserve"> </w:t>
      </w:r>
      <w:r>
        <w:rPr/>
        <w:t>Ha titokban beszivárgunk közéjük, robbanószerkezeteket helyezhetünk el a kulcsfontosságú erődítményeikben, szabotálhatjuk a védelmüket, kódolt terveket továbbíthatunk haza, melyekben részletesen leírjuk, miképpen sáncolták el magukat Bandalongban. Zavart és felfordulást kelthetünk a kritikus pillanatban…</w:t>
      </w:r>
    </w:p>
    <w:p>
      <w:pPr>
        <w:pStyle w:val="Normal"/>
        <w:rPr/>
      </w:pPr>
      <w:r>
        <w:rPr/>
        <w:t>Kiria félbeszakította.</w:t>
      </w:r>
    </w:p>
    <w:p>
      <w:pPr>
        <w:pStyle w:val="Normal"/>
        <w:rPr/>
      </w:pPr>
      <w:r>
        <w:rPr/>
        <w:t>–</w:t>
      </w:r>
      <w:r>
        <w:rPr>
          <w:rFonts w:eastAsia="Bookman Old Style"/>
        </w:rPr>
        <w:t xml:space="preserve"> </w:t>
      </w:r>
      <w:r>
        <w:rPr/>
        <w:t>Megnyitjuk neked az utat, Parancsnok Anya. – Begörbítette karomszerű ujjait, feltüzelte a gondolat, hogy újra vérszomjas bestiává válhat. – Már alig várom.</w:t>
      </w:r>
    </w:p>
    <w:p>
      <w:pPr>
        <w:pStyle w:val="Normal"/>
        <w:rPr/>
      </w:pPr>
      <w:r>
        <w:rPr/>
        <w:t xml:space="preserve">Murbella a messzeségbe bámult. Miután megkaparintják maguknak a Tleilaxot, az Új Rend és az Űrliga, összes szövetségesükkel együtt, szembenézhet a valódi Ellenséggel. </w:t>
      </w:r>
      <w:r>
        <w:rPr>
          <w:i/>
        </w:rPr>
        <w:t>Ha mindenképp el kell pusztulnunk, legalább az igazi ellenfél kezétől pusztuljunk, és ne egy hátunkba döfött tőrtől.</w:t>
      </w:r>
    </w:p>
    <w:p>
      <w:pPr>
        <w:pStyle w:val="Normal"/>
        <w:rPr/>
      </w:pPr>
      <w:r>
        <w:rPr/>
        <w:t>–</w:t>
      </w:r>
      <w:r>
        <w:rPr>
          <w:rFonts w:eastAsia="Bookman Old Style"/>
        </w:rPr>
        <w:t xml:space="preserve"> </w:t>
      </w:r>
      <w:r>
        <w:rPr/>
        <w:t>Tüstént küldessetek egy Liga-tagért. Ajánlatot akarok tenni neki.</w:t>
      </w:r>
    </w:p>
    <w:p>
      <w:pPr>
        <w:pStyle w:val="Normal"/>
        <w:rPr/>
      </w:pPr>
      <w:r>
        <w:rPr/>
      </w:r>
    </w:p>
    <w:p>
      <w:pPr>
        <w:pStyle w:val="Normal"/>
        <w:rPr/>
      </w:pPr>
      <w:r>
        <w:rPr/>
      </w:r>
    </w:p>
    <w:p>
      <w:pPr>
        <w:pStyle w:val="Normal"/>
        <w:rPr/>
      </w:pPr>
      <w:r>
        <w:rPr/>
      </w:r>
    </w:p>
    <w:p>
      <w:pPr>
        <w:pStyle w:val="Normal"/>
        <w:rPr/>
      </w:pPr>
      <w:r>
        <w:rPr/>
      </w:r>
    </w:p>
    <w:p>
      <w:pPr>
        <w:pStyle w:val="Fejezetel"/>
        <w:rPr/>
      </w:pPr>
      <w:r>
        <w:rPr/>
        <w:t>A Szétszóródás eltávolított bennünket bármiféle önmagában álló fenyegetéstől. Ám meg is változtatott minket, genetikai vonalaink annyira szétágaztak, hogy az „ember” többé nem egyetlen létformát jelöl.</w:t>
      </w:r>
    </w:p>
    <w:p>
      <w:pPr>
        <w:pStyle w:val="Normal"/>
        <w:rPr/>
      </w:pPr>
      <w:r>
        <w:rPr/>
      </w:r>
    </w:p>
    <w:p>
      <w:pPr>
        <w:pStyle w:val="Fejezetelalatt"/>
        <w:rPr/>
      </w:pPr>
      <w:r>
        <w:rPr/>
        <w:t>Alma Mavis Taraza Tisztelendö Anya,</w:t>
        <w:br/>
        <w:t>kérelem A Bene Gesserit nemesítési program elemzésére és módosítására</w:t>
      </w:r>
    </w:p>
    <w:p>
      <w:pPr>
        <w:pStyle w:val="Normal"/>
        <w:rPr/>
      </w:pPr>
      <w:r>
        <w:rPr/>
      </w:r>
    </w:p>
    <w:p>
      <w:pPr>
        <w:pStyle w:val="Normal"/>
        <w:rPr/>
      </w:pPr>
      <w:r>
        <w:rPr/>
        <w:t>Teg az egyik helyi település melletti erdős terület felett körözött a nem-hajó rakodókompjával. Sheeana parkszerű városra lett figyelmes, hengeres tornyokkal, melyek között sűrű ligetek zöldelltek, rejtőszínnel mosva egybe az épületeket a környező fás vidékkel. A kezelők (ha valóban ők voltak azok) egyenletesen osztották el településeiket az erdős zónákban. Az itteniek láthatóan előnyben részesítették a nyitott tereket a sűrűn lakott, kaptárszerű metropoliszokkal szemben. A Szétszóródás talán kioltott bennük minden vágyat az egy helyre tömörülés iránt.</w:t>
      </w:r>
    </w:p>
    <w:p>
      <w:pPr>
        <w:pStyle w:val="Normal"/>
        <w:rPr/>
      </w:pPr>
      <w:r>
        <w:rPr/>
        <w:t>Noha kevés alkalma jutott gyakorolni a repülést, a bashar egyértelműen megtartotta képességeit előző életéből. Amikor földet értek egy virágos réten, Sheeana szinte alig érezte a zökkenést. Az ifjú Thufir Hawat a másodpilóta ülésében foglalt helyet, onnan figyelte mentora minden mozdulatát.</w:t>
      </w:r>
    </w:p>
    <w:p>
      <w:pPr>
        <w:pStyle w:val="Normal"/>
        <w:rPr/>
      </w:pPr>
      <w:r>
        <w:rPr/>
        <w:t>Az erdőváros főbb építményei, a magas, többemeletes tornyok aranysárgára lakkozott faanyagból készültek, s egy vadonbéli orgona sípjaira emlékeztettek. Őrtornyok? Védelmi bástyák? Vagy egyszerű kilátók lehettek, ahonnan zavartalanul átláthatják a hullámzó lombkoronák tengerét?</w:t>
      </w:r>
    </w:p>
    <w:p>
      <w:pPr>
        <w:pStyle w:val="Normal"/>
        <w:rPr/>
      </w:pPr>
      <w:r>
        <w:rPr/>
        <w:t>Az ezüstös kérgű nyárfa leszármazottak sűrű erdeje csodásnak és egészségesnek tűnt mindenfelé, mintha a helybéliek szerető gonddal ápolták volna őket. Korábban Sheeana a futarok szófukar leírásai alapján igyekezett hasonlóvá tenni a nem-hajó arborétumát az emlékekben megőrzött otthonhoz. Ahogy azonban végignézett a köröttük elterülő nyárfa hasonmások erdején, be kellett látnia, hogy elszomorítóan silány munkát végzett.</w:t>
      </w:r>
    </w:p>
    <w:p>
      <w:pPr>
        <w:pStyle w:val="Normal"/>
        <w:rPr/>
      </w:pPr>
      <w:r>
        <w:rPr/>
        <w:t>A négy futar a rakodóhajó biztonságos rakterébe zárva morgott és nyüszített, mintha érezték volna, hogy hazaérkeztek, és a kezelők a közelben tartózkodnak. Amikor a jármű oldalsó zsilipajtaja felnyílott, és leereszkedett a beszállórámpa, Sheeana lépett ki először. Teg és Thufir követték őt a puha gyepre, míg a Rabbi a rakodóhajó ajtónyílása mögé bújt.</w:t>
      </w:r>
    </w:p>
    <w:p>
      <w:pPr>
        <w:pStyle w:val="Normal"/>
        <w:rPr/>
      </w:pPr>
      <w:r>
        <w:rPr/>
        <w:t>Sheeana mélyet szippantott a szétszóródott fűrészpor és eső, a fakéreg és avar gyantás illatával átjárt, metszően tiszta levegőből. Parányi sárga és fehér virágok tették még parfümösebbé a levegőt. Az Ithaka folyamatosan visszaforgatott levegőjét nem érezte ennyire üdítőnek, sem gyermekkora Rakisának, vagy a Káptalanház átalakuló klímájának száraz fuvallatait.</w:t>
      </w:r>
    </w:p>
    <w:p>
      <w:pPr>
        <w:pStyle w:val="Normal"/>
        <w:rPr/>
      </w:pPr>
      <w:r>
        <w:rPr/>
        <w:t>Nem messze tőlük alakokat pillantott meg az egyik torony tetején. Újabb sziluettek jelentek meg a kicsiny ablakok mögött, melyeket a sík palánkok lakkozott mozaikjába vágtak bele. Őrszemek adtak le jelzéseket a lapos, kerek tetőkről. Dudák harsantak fel reszkettető bőgéssel, miközben vibráló fényjelek továbbítottak üzenetet a távolabbi megfigyelőknek. Minden pásztorinak, természetesnek és frissítően kezdetlegesnek tűnt.</w:t>
      </w:r>
    </w:p>
    <w:p>
      <w:pPr>
        <w:pStyle w:val="Normal"/>
        <w:rPr/>
      </w:pPr>
      <w:r>
        <w:rPr/>
        <w:t>Mikor végül eléjük járult egy delegáció, Sheeana és társai végre megpillanthatták a feltételezett kezelőket. Az itteni emberek magasak és soványak voltak, szűk vállúak és megnyúlt fejűek. Hosszú végtagjaik lazán lógtak oldalukon, és könnyen hajlottak az izületeknél.</w:t>
      </w:r>
    </w:p>
    <w:p>
      <w:pPr>
        <w:pStyle w:val="Normal"/>
        <w:rPr/>
      </w:pPr>
      <w:r>
        <w:rPr/>
        <w:t>A vezetőjük egy viszonylag jóképű, borzos, ezüstös ősz hajú férfi volt. Legfeltűnőbb vonásának a sápadt arcát átszelő és zöld szemeit körülfutó sötét pigmentáció hatott, mely egy bandita álarcára emlékeztetett. Minden helybélin, férfiakon és nőkön egyaránt látható volt e mosómedvét idéző bőrelszíneződés, mely egyáltalán nem tűnt mesterségesnek.</w:t>
      </w:r>
    </w:p>
    <w:p>
      <w:pPr>
        <w:pStyle w:val="Normal"/>
        <w:rPr/>
      </w:pPr>
      <w:r>
        <w:rPr/>
        <w:t>A csoport szószólójaként Sheeana lépett oda hozzájuk. Mielőtt egyetlen szót is szólhatott, észrevette, hogy a helybéliek gyanakvóan, elítélően méregetik őt. A Rabbira, a basharra, Thufir Hawatra ügyet sem vetve egyenesen rá összpontosították metsző tekintetüket. Kizárólag rá. Tüstént körültekintőbbé vált, elméje éberen kutatott. Mit hibázhatott el?</w:t>
      </w:r>
    </w:p>
    <w:p>
      <w:pPr>
        <w:pStyle w:val="Normal"/>
        <w:rPr/>
      </w:pPr>
      <w:r>
        <w:rPr/>
        <w:t>Aztán, amikor végiggondolta, kikből áll a követek csoportja – egy idős és egy ifjú férfi, valamint egy fiú kísér egy határozott kiállású nőt, aki egyértelműen a parancsnokuk –, azonnal felismerte, mennyire ostoba. A kezelők a Tisztelet Matrónáinak felkutatására és legyilkolására tenyésztették a futarokat. Épp ezért bizonyosan halálos ellenségeiknek tekintik a lotyókat. És láthatóan ő e férfiak vezetője…</w:t>
      </w:r>
    </w:p>
    <w:p>
      <w:pPr>
        <w:pStyle w:val="Normal"/>
        <w:rPr/>
      </w:pPr>
      <w:r>
        <w:rPr/>
        <w:t>–</w:t>
      </w:r>
      <w:r>
        <w:rPr>
          <w:rFonts w:eastAsia="Bookman Old Style"/>
        </w:rPr>
        <w:t xml:space="preserve"> </w:t>
      </w:r>
      <w:r>
        <w:rPr/>
        <w:t>Nem Tisztelet Matrónája vagyok – közölte velük gyorsan, mielőtt téves következtetéseket vonhattak volna le. – Ezek a férfiak pedig nem a rabszolgáim. Mindannyian a Tisztelet Matrónái ellen harcolunk, és előlük menekülünk.</w:t>
      </w:r>
    </w:p>
    <w:p>
      <w:pPr>
        <w:pStyle w:val="Normal"/>
        <w:rPr/>
      </w:pPr>
      <w:r>
        <w:rPr/>
        <w:t>A Rabbi meglepetten reagált, összevont szemöldökkel Sheeanára nézett, mintha nem értené, miről beszél.</w:t>
      </w:r>
    </w:p>
    <w:p>
      <w:pPr>
        <w:pStyle w:val="Normal"/>
        <w:rPr/>
      </w:pPr>
      <w:r>
        <w:rPr/>
        <w:t>–</w:t>
      </w:r>
      <w:r>
        <w:rPr>
          <w:rFonts w:eastAsia="Bookman Old Style"/>
        </w:rPr>
        <w:t xml:space="preserve"> </w:t>
      </w:r>
      <w:r>
        <w:rPr/>
        <w:t>Persze, hogy nem Tisztelet Matrónája vagy! – Neki nem tűnt fel a tekintetekben megbúvó gyanakvás.</w:t>
      </w:r>
    </w:p>
    <w:p>
      <w:pPr>
        <w:pStyle w:val="Normal"/>
        <w:rPr/>
      </w:pPr>
      <w:r>
        <w:rPr/>
        <w:t>Teg viszont gyorsan felfogta a helyzetet, és bólintott.</w:t>
      </w:r>
    </w:p>
    <w:p>
      <w:pPr>
        <w:pStyle w:val="Normal"/>
        <w:rPr/>
      </w:pPr>
      <w:r>
        <w:rPr/>
        <w:t>–</w:t>
      </w:r>
      <w:r>
        <w:rPr>
          <w:rFonts w:eastAsia="Bookman Old Style"/>
        </w:rPr>
        <w:t xml:space="preserve"> </w:t>
      </w:r>
      <w:r>
        <w:rPr/>
        <w:t>Sejtenünk kellett volna. – Thufir Hawat szintén átrostálta az információt, és ugyanarra a következtetésre jutott.</w:t>
      </w:r>
    </w:p>
    <w:p>
      <w:pPr>
        <w:pStyle w:val="Normal"/>
        <w:rPr/>
      </w:pPr>
      <w:r>
        <w:rPr/>
        <w:t>A mosómedveszemű magas férfi egy pillanatig mérlegelte Sheeana szavait, a vele érkezett három férfira pillantott, majd meghajtotta megnyúlt fejét. Hangja halk, mégis zengő volt, nem a torkából, hanem mellkasa mélyéről tört elő.</w:t>
      </w:r>
    </w:p>
    <w:p>
      <w:pPr>
        <w:pStyle w:val="Normal"/>
        <w:rPr/>
      </w:pPr>
      <w:r>
        <w:rPr/>
        <w:t>–</w:t>
      </w:r>
      <w:r>
        <w:rPr>
          <w:rFonts w:eastAsia="Bookman Old Style"/>
        </w:rPr>
        <w:t xml:space="preserve"> </w:t>
      </w:r>
      <w:r>
        <w:rPr/>
        <w:t>Akkor egyazon ellenség ellen harcolunk. A nevem Orak Tho, és a körzet főkezelője vagyok.</w:t>
      </w:r>
    </w:p>
    <w:p>
      <w:pPr>
        <w:pStyle w:val="Normal"/>
        <w:rPr/>
      </w:pPr>
      <w:r>
        <w:rPr>
          <w:i/>
        </w:rPr>
        <w:t>Kezelők. Tehát, igaz.</w:t>
      </w:r>
      <w:r>
        <w:rPr/>
        <w:t xml:space="preserve"> Sheeanában izgalommal vegyes megkönnyebbülés érzése áradt szét.</w:t>
      </w:r>
    </w:p>
    <w:p>
      <w:pPr>
        <w:pStyle w:val="Normal"/>
        <w:rPr/>
      </w:pPr>
      <w:r>
        <w:rPr/>
        <w:t>Orak Tho kínosan közel hajolt Sheeanához. Ahelyett, hogy hagyományos üdvözlésként kezet nyújtott volna neki, hosszasan megszimatolta vállát és nyakát. Meglepetten kiegyenesedett.</w:t>
      </w:r>
    </w:p>
    <w:p>
      <w:pPr>
        <w:pStyle w:val="Normal"/>
        <w:rPr/>
      </w:pPr>
      <w:r>
        <w:rPr/>
        <w:t>–</w:t>
      </w:r>
      <w:r>
        <w:rPr>
          <w:rFonts w:eastAsia="Bookman Old Style"/>
        </w:rPr>
        <w:t xml:space="preserve"> </w:t>
      </w:r>
      <w:r>
        <w:rPr/>
        <w:t>Futarokkal jöttetek. Érzem a szagukat a bőrödön és a ruhádon.</w:t>
      </w:r>
    </w:p>
    <w:p>
      <w:pPr>
        <w:pStyle w:val="Normal"/>
        <w:rPr/>
      </w:pPr>
      <w:r>
        <w:rPr/>
        <w:t>–</w:t>
      </w:r>
      <w:r>
        <w:rPr>
          <w:rFonts w:eastAsia="Bookman Old Style"/>
        </w:rPr>
        <w:t xml:space="preserve"> </w:t>
      </w:r>
      <w:r>
        <w:rPr/>
        <w:t>Négy tartott velünk, akiket a Tisztelet Matrónáinak karmaiból mentettünk ki. Megkértek minket, hogy hozzuk őket el ide.</w:t>
      </w:r>
    </w:p>
    <w:p>
      <w:pPr>
        <w:pStyle w:val="Normal"/>
        <w:rPr/>
      </w:pPr>
      <w:r>
        <w:rPr/>
        <w:t>Teg odasúgott valamit Thufirnak, a fiatalember pedig engedelmesen viszszaszaladt a rakodókomphoz. Félelmet nem mutatva kieresztette a fenevad-embereket a biztonsági kabinból. A futarok kiszökkentek, és Hrrmmel az élükön, boldogan elfutottak az ifjú mellett. Hrrm kecses ugrásokkal a főkezelő és társai felé szaladt a lágy füvű mezőn át.</w:t>
      </w:r>
    </w:p>
    <w:p>
      <w:pPr>
        <w:pStyle w:val="Normal"/>
        <w:rPr/>
      </w:pPr>
      <w:r>
        <w:rPr/>
        <w:t>–</w:t>
      </w:r>
      <w:r>
        <w:rPr>
          <w:rFonts w:eastAsia="Bookman Old Style"/>
        </w:rPr>
        <w:t xml:space="preserve"> </w:t>
      </w:r>
      <w:r>
        <w:rPr/>
        <w:t>Otthon! – dorombolta torokhangon.</w:t>
      </w:r>
    </w:p>
    <w:p>
      <w:pPr>
        <w:pStyle w:val="Normal"/>
        <w:rPr/>
      </w:pPr>
      <w:r>
        <w:rPr/>
        <w:t>Orak Tho Hrrméhez hajtotta áramvonalas fejét. A kezelő mozdulatai szintén bizonyos fokú állatiasságról árulkodtak. Az efféle modorosság talán segítette a szoros kapcsolat kialakítását a futarokkal, de az is elképzelhető, hogy az emberiség két egymástól függő ága végül mégsem állt annyira távoli rokonságban.</w:t>
      </w:r>
    </w:p>
    <w:p>
      <w:pPr>
        <w:pStyle w:val="Normal"/>
        <w:rPr/>
      </w:pPr>
      <w:r>
        <w:rPr/>
        <w:t>A szabadon engedett futarok a kezelők körül nyüzsögtek, akik izgatottan simogatták és szagolgatták őket. Sheeana orrát megcsapta a kommunikációra használt, vagy dominanciát jelző feromonok pézsmás illata. Hrrm egy pillanatra elszakadt az örvendező társaságtól, és hátrafordult Sheeana felé. A sárga ragadozószemekből végtelen hálát olvasott ki.</w:t>
      </w:r>
    </w:p>
    <w:p>
      <w:pPr>
        <w:pStyle w:val="Normal"/>
        <w:rPr/>
      </w:pPr>
      <w:r>
        <w:rPr/>
      </w:r>
    </w:p>
    <w:p>
      <w:pPr>
        <w:pStyle w:val="Normal"/>
        <w:rPr/>
      </w:pPr>
      <w:r>
        <w:rPr/>
      </w:r>
    </w:p>
    <w:p>
      <w:pPr>
        <w:pStyle w:val="Normal"/>
        <w:rPr/>
      </w:pPr>
      <w:r>
        <w:rPr/>
      </w:r>
    </w:p>
    <w:p>
      <w:pPr>
        <w:pStyle w:val="Normal"/>
        <w:rPr/>
      </w:pPr>
      <w:r>
        <w:rPr/>
      </w:r>
    </w:p>
    <w:p>
      <w:pPr>
        <w:pStyle w:val="Fejezetel"/>
        <w:rPr/>
      </w:pPr>
      <w:r>
        <w:rPr/>
        <w:t>Egy ghola emlékei rejtegethetnek kincseket, de megeshet, hogy egy lecsapni készülő démon bújt meg bennük. Sose szabadítsd ki egy ghola múltját zárkájából anélkül, hogy megtetted volna a kellő óvintézkedéseket.</w:t>
      </w:r>
    </w:p>
    <w:p>
      <w:pPr>
        <w:pStyle w:val="Normal"/>
        <w:rPr/>
      </w:pPr>
      <w:r>
        <w:rPr/>
      </w:r>
    </w:p>
    <w:p>
      <w:pPr>
        <w:pStyle w:val="Fejezetelalatt"/>
        <w:rPr/>
      </w:pPr>
      <w:r>
        <w:rPr/>
        <w:t>Schwangyu Tisztelendő Anya, jelentés a gammui Erósségből</w:t>
      </w:r>
    </w:p>
    <w:p>
      <w:pPr>
        <w:pStyle w:val="Normal"/>
        <w:rPr/>
      </w:pPr>
      <w:r>
        <w:rPr/>
      </w:r>
    </w:p>
    <w:p>
      <w:pPr>
        <w:pStyle w:val="Normal"/>
        <w:rPr/>
      </w:pPr>
      <w:r>
        <w:rPr/>
        <w:t>Három év sikertelen kísérletei és különféle kínzási technikái után Vladimir kezdett attól félni, hogy Khrone-t már nem érdekli annyira, vagy lassan elveszíti a reményt, hogy felébreszthesse a ghola emlékeit. Az Arctáncoltató, a hatástalan módszerek megszokásának foglyaként egyszerűen nem tudta, mit csinál. A tizenöt éves ghola ennek ellenére alig várta a „mindennapos kis szenvedést”. Amint rájött, hogy Khrone nem fogja ténylegesen bántalmazni, kéjesen kiélvezte a kínokat.</w:t>
      </w:r>
    </w:p>
    <w:p>
      <w:pPr>
        <w:pStyle w:val="Normal"/>
        <w:rPr/>
      </w:pPr>
      <w:r>
        <w:rPr/>
        <w:t>Ma az Arctáncoltató asszisztensek arra utasították a gholát, hogy egy másik asztalra feküdjön fel, ő pedig nem igyekezett visszatartani széles mosolyát. Az efféle vigyorgás láthatóan zavarta őket.</w:t>
      </w:r>
    </w:p>
    <w:p>
      <w:pPr>
        <w:pStyle w:val="Normal"/>
        <w:rPr/>
      </w:pPr>
      <w:r>
        <w:rPr/>
        <w:t>Vladimirnak nem állt különösebben érdekében az együttműködés, amivel legfeljebb Khrone-nak kedvezett, viszont furdalta a kíváncsiság, hogy mit rejthetnek a történelmi Harkonnen báró emlékei. Biztosra vette, hogy rengeteg kiváló ötletet találhatna közöttük, amivel elszórakoztathatná magát. Sajnálatos módon a tény, hogy vissza akarta kapni az emlékeit, és a kínzásban lelt perverz élvezet hátráltatta a folyamatot.</w:t>
      </w:r>
    </w:p>
    <w:p>
      <w:pPr>
        <w:pStyle w:val="Normal"/>
        <w:rPr/>
      </w:pPr>
      <w:r>
        <w:rPr/>
        <w:t>Miközben várakozott, körbejártatta tekintetét a helyreállított kastély föld alatti kamrájának kőfalain, és elképzelte magának, milyen lehetett egykor itt élni. Az Atreidesek valószínűleg beengedték a napfényt és a világosságot, de egy rég elfeledett herceg talán ténylegesen ugyanebben a teremben kínozta a fogoly Harkonneneket.</w:t>
      </w:r>
    </w:p>
    <w:p>
      <w:pPr>
        <w:pStyle w:val="Normal"/>
        <w:rPr/>
      </w:pPr>
      <w:r>
        <w:rPr/>
        <w:t>Igen, Vladimir el tudta képzelni, miféle eszközök sorakoztak itt. Elektromos szondák, melyeket az eleven testekbe illesztettek bele, csatornafúró műszerek, melyekkel meghatározott szerveket lehetett felkutatni és elpusztítani. Régimódi és hatékony szerkezetek…</w:t>
      </w:r>
    </w:p>
    <w:p>
      <w:pPr>
        <w:pStyle w:val="Normal"/>
        <w:rPr/>
      </w:pPr>
      <w:r>
        <w:rPr/>
        <w:t>Amikor Khrone belépett a helyiségbe, általában nyugodt arcán feszültség apró jelei mutatkoztak, különösen a szája és a szeme körül.</w:t>
      </w:r>
    </w:p>
    <w:p>
      <w:pPr>
        <w:pStyle w:val="Normal"/>
        <w:rPr/>
      </w:pPr>
      <w:r>
        <w:rPr/>
        <w:t>–</w:t>
      </w:r>
      <w:r>
        <w:rPr>
          <w:rFonts w:eastAsia="Bookman Old Style"/>
        </w:rPr>
        <w:t xml:space="preserve"> </w:t>
      </w:r>
      <w:r>
        <w:rPr/>
        <w:t>A legutóbbi találkozásunkkor kis híján megszűntél működni. Túl sok agyi feszültséget alkalmaztunk. Mostantól pontosabban kell megállapítanom a tűréshatárodat.</w:t>
      </w:r>
    </w:p>
    <w:p>
      <w:pPr>
        <w:pStyle w:val="Normal"/>
        <w:rPr/>
      </w:pPr>
      <w:r>
        <w:rPr/>
        <w:t>–</w:t>
      </w:r>
      <w:r>
        <w:rPr>
          <w:rFonts w:eastAsia="Bookman Old Style"/>
        </w:rPr>
        <w:t xml:space="preserve"> </w:t>
      </w:r>
      <w:r>
        <w:rPr/>
        <w:t>Ó, milyen szörnyű veszteség lett volna ez neked! – jegyezte meg gúnyosan a tizenöt éves fiú, és színpadiasan felsóhajtott. – Ha az emlékeim viszszaállítása olyan sok kínnal jár, ami megöl, akkor kárba vész a sok erőfeszítés. Mit tegyünk? Jaj, mit tegyünk?</w:t>
      </w:r>
    </w:p>
    <w:p>
      <w:pPr>
        <w:pStyle w:val="Normal"/>
        <w:rPr/>
      </w:pPr>
      <w:r>
        <w:rPr/>
        <w:t>Az Arctáncoltató odahajolt fölé.</w:t>
      </w:r>
    </w:p>
    <w:p>
      <w:pPr>
        <w:pStyle w:val="Normal"/>
        <w:rPr/>
      </w:pPr>
      <w:r>
        <w:rPr/>
        <w:t>–</w:t>
      </w:r>
      <w:r>
        <w:rPr>
          <w:rFonts w:eastAsia="Bookman Old Style"/>
        </w:rPr>
        <w:t xml:space="preserve"> </w:t>
      </w:r>
      <w:r>
        <w:rPr/>
        <w:t>Mindjárt meglátod.</w:t>
      </w:r>
    </w:p>
    <w:p>
      <w:pPr>
        <w:pStyle w:val="Normal"/>
        <w:rPr/>
      </w:pPr>
      <w:r>
        <w:rPr/>
        <w:t>Vladimir fülét egy gépezet hangja ütötte meg, amit csattogva és csörömpölve betoltak a terembe. A feje mögött megállapodott, de Vladimir semmit sem látott belőle. A várakozás és a vészterhes félelem kéjes örömöt váltott ki belőle. Vajon min változtat ezúttal Khrone?</w:t>
      </w:r>
    </w:p>
    <w:p>
      <w:pPr>
        <w:pStyle w:val="Normal"/>
        <w:rPr/>
      </w:pPr>
      <w:r>
        <w:rPr/>
        <w:t>A láthatatlan gépezet, hangjából ítélve, mintha közvetlenül mögé csúszott volna, de nem állt meg. Vladimir jobbra-balra forgatta a fejét, és egy vastag falú, hengeres kamrát pillantott meg, amely lassan felé tartott, kezdte elnyelni őt, elsőként a lábainál, akárha egy bálna falta volna fel. A henger hatalmas csőre vagy orvosi diagnosztizáló egységre emlékeztetett, vagy egy koporsóra.</w:t>
      </w:r>
    </w:p>
    <w:p>
      <w:pPr>
        <w:pStyle w:val="Normal"/>
        <w:rPr/>
      </w:pPr>
      <w:r>
        <w:rPr/>
        <w:t>Vladimírt borzongató öröm töltötte el, amikor rájött, miféle célt szolgálhat a gépezet. Egy teljes testet befedő fájdalomdoboz! Az Arctáncoltatók kifejezetten neki készítették, hogy bensőségesebb élményben részesíthessék. Az ifjú elvigyorodott, de nem kérdezősködött, nehogy elrontsa a meglepetést, amit az Arctáncoltatók előkészítettek neki. Odakintről Khrone figyelte kifürkészhetetlen arckifejezéssel, ahogy az asztal teljes hosszában begördül a terembe. A förtelmes, összetákolt megfigyelők szintén a teremben tartózkodtak, de senki sem szólt egyetlen szót sem.</w:t>
      </w:r>
    </w:p>
    <w:p>
      <w:pPr>
        <w:pStyle w:val="Normal"/>
        <w:rPr/>
      </w:pPr>
      <w:r>
        <w:rPr/>
        <w:t>A gépezet zárófedele lecsattant, és egy szisszenés kíséretében légmentesen lezárta a hengert. Vladimir szemei kis híján kiugrottak, ahogy megváltozott a nyomás. Khrone hangja szólalt meg egy pléhhangú hangrendszeren keresztül.</w:t>
      </w:r>
    </w:p>
    <w:p>
      <w:pPr>
        <w:pStyle w:val="Normal"/>
        <w:rPr/>
      </w:pPr>
      <w:r>
        <w:rPr/>
        <w:t>–</w:t>
      </w:r>
      <w:r>
        <w:rPr>
          <w:rFonts w:eastAsia="Bookman Old Style"/>
        </w:rPr>
        <w:t xml:space="preserve"> </w:t>
      </w:r>
      <w:r>
        <w:rPr/>
        <w:t>Hamarosan megtudod, milyen módszerekkel fejlesztették a régi tleilaxiak a torz Mentátokat.</w:t>
      </w:r>
    </w:p>
    <w:p>
      <w:pPr>
        <w:pStyle w:val="Normal"/>
        <w:rPr/>
      </w:pPr>
      <w:r>
        <w:rPr/>
        <w:t>–</w:t>
      </w:r>
      <w:r>
        <w:rPr>
          <w:rFonts w:eastAsia="Bookman Old Style"/>
        </w:rPr>
        <w:t xml:space="preserve"> </w:t>
      </w:r>
      <w:r>
        <w:rPr/>
        <w:t>Á, volt egyszer egy torz Mentátom. – Vladimír megfélemlíthetetlenül nevetett fel. – Csak beszélni fogsz a szerkezetről, vagy használni is akarod?</w:t>
      </w:r>
    </w:p>
    <w:p>
      <w:pPr>
        <w:pStyle w:val="Normal"/>
        <w:rPr/>
      </w:pPr>
      <w:r>
        <w:rPr/>
        <w:t>A henger belsejében kikapcsolt a megvilágítás, és teljes sötétség borult rá. Valóban egészen más!</w:t>
      </w:r>
    </w:p>
    <w:p>
      <w:pPr>
        <w:pStyle w:val="Normal"/>
        <w:rPr/>
      </w:pPr>
      <w:r>
        <w:rPr/>
        <w:t>–</w:t>
      </w:r>
      <w:r>
        <w:rPr>
          <w:rFonts w:eastAsia="Bookman Old Style"/>
        </w:rPr>
        <w:t xml:space="preserve"> </w:t>
      </w:r>
      <w:r>
        <w:rPr/>
        <w:t>Azt hiszed, félek a sötétben? – üvöltötte, de a henger falait hangelnyelő anyaggal borították be, amely még a legapróbb visszhangot is magába szívta. Semmit sem látott.</w:t>
      </w:r>
    </w:p>
    <w:p>
      <w:pPr>
        <w:pStyle w:val="Normal"/>
        <w:rPr/>
      </w:pPr>
      <w:r>
        <w:rPr/>
        <w:t>Az alig hallható duruzsolástól súlytalannak kezdte érezni magát. Az asztal mintha megszűnt volna létezni, és immár nem érezte hátával a nyomást.</w:t>
      </w:r>
    </w:p>
    <w:p>
      <w:pPr>
        <w:pStyle w:val="Normal"/>
        <w:rPr/>
      </w:pPr>
      <w:r>
        <w:rPr/>
        <w:t>A szuszpenzormező tökéletes egyensúlyban, mozdulatlanul tartotta testét, és többé semmit sem látott, és nem hallott. A kamra hőmérséklete tökéletesnek tűnt, sem hidegnek, sem melegnek nem érezte. Még a halk duruzsolás is abbamaradt, és oly abszolút csend telepedett rá, hogy a saját füle zúgásán kívül semmit sem hallott, aztán az is elhallgatott.</w:t>
      </w:r>
    </w:p>
    <w:p>
      <w:pPr>
        <w:pStyle w:val="Normal"/>
        <w:rPr/>
      </w:pPr>
      <w:r>
        <w:rPr/>
        <w:t>–</w:t>
      </w:r>
      <w:r>
        <w:rPr>
          <w:rFonts w:eastAsia="Bookman Old Style"/>
        </w:rPr>
        <w:t xml:space="preserve"> </w:t>
      </w:r>
      <w:r>
        <w:rPr/>
        <w:t>Unalmas! Mikor kezdjük el?</w:t>
      </w:r>
    </w:p>
    <w:p>
      <w:pPr>
        <w:pStyle w:val="Normal"/>
        <w:rPr/>
      </w:pPr>
      <w:r>
        <w:rPr/>
        <w:t>Maradt a sötétség, maradt a csend. Semmit sem érzett, és mozdulni sem tudott.</w:t>
      </w:r>
    </w:p>
    <w:p>
      <w:pPr>
        <w:pStyle w:val="Normal"/>
        <w:rPr/>
      </w:pPr>
      <w:r>
        <w:rPr/>
        <w:t>Vladimir gusztustalan hangot adott ki.</w:t>
      </w:r>
    </w:p>
    <w:p>
      <w:pPr>
        <w:pStyle w:val="Normal"/>
        <w:rPr/>
      </w:pPr>
      <w:r>
        <w:rPr/>
        <w:t>–</w:t>
      </w:r>
      <w:r>
        <w:rPr>
          <w:rFonts w:eastAsia="Bookman Old Style"/>
        </w:rPr>
        <w:t xml:space="preserve"> </w:t>
      </w:r>
      <w:r>
        <w:rPr/>
        <w:t>Nevetséges. – Khrone nyilvánvalóan nem tudta felfogni a szadizmus finomságait. – A testemmel játszadozol, hogy beférkőzhess az elmémbe, és az elmémmel játszadozol, hogy beférkőzhess a testembe, hogy eltorzítsd, kicsavard mindkettőt. Másra nem vagy képes?</w:t>
      </w:r>
    </w:p>
    <w:p>
      <w:pPr>
        <w:pStyle w:val="Normal"/>
        <w:rPr/>
      </w:pPr>
      <w:r>
        <w:rPr/>
        <w:t>Tíz perc elteltével – vagy tán egy óra lehetett? –, még mindig nem jött válasz.</w:t>
      </w:r>
    </w:p>
    <w:p>
      <w:pPr>
        <w:pStyle w:val="Normal"/>
        <w:rPr/>
      </w:pPr>
      <w:r>
        <w:rPr/>
        <w:t>–</w:t>
      </w:r>
      <w:r>
        <w:rPr>
          <w:rFonts w:eastAsia="Bookman Old Style"/>
        </w:rPr>
        <w:t xml:space="preserve"> </w:t>
      </w:r>
      <w:r>
        <w:rPr/>
        <w:t>Khrone?</w:t>
      </w:r>
    </w:p>
    <w:p>
      <w:pPr>
        <w:pStyle w:val="Normal"/>
        <w:rPr/>
      </w:pPr>
      <w:r>
        <w:rPr/>
        <w:t>Semmi sem történt. Tökéletes kényelemben feküdt, elszigetelve mindenféle érzéki benyomástól.</w:t>
      </w:r>
    </w:p>
    <w:p>
      <w:pPr>
        <w:pStyle w:val="Normal"/>
        <w:rPr/>
      </w:pPr>
      <w:r>
        <w:rPr/>
        <w:t>–</w:t>
      </w:r>
      <w:r>
        <w:rPr>
          <w:rFonts w:eastAsia="Bookman Old Style"/>
        </w:rPr>
        <w:t xml:space="preserve"> </w:t>
      </w:r>
      <w:r>
        <w:rPr/>
        <w:t>Készen állok! Tégy velem, amit akarsz!</w:t>
      </w:r>
    </w:p>
    <w:p>
      <w:pPr>
        <w:pStyle w:val="Normal"/>
        <w:rPr/>
      </w:pPr>
      <w:r>
        <w:rPr/>
        <w:t>Khrone nem válaszolt. Nem hasított bele a fájdalom. Semmi. Valószínűleg pattanásig akarják fokozni a feszültséget. Megnyalta az ajkait. Bármelyik pillanatban kezdődhet.</w:t>
      </w:r>
    </w:p>
    <w:p>
      <w:pPr>
        <w:pStyle w:val="Normal"/>
        <w:rPr/>
      </w:pPr>
      <w:r>
        <w:rPr/>
        <w:t>Khrone a sötétben hagyta, örökké tartó súlytalan elszigeteltségben.</w:t>
      </w:r>
    </w:p>
    <w:p>
      <w:pPr>
        <w:pStyle w:val="Normal"/>
        <w:rPr/>
      </w:pPr>
      <w:r>
        <w:rPr/>
        <w:t>Vladimir megpróbált belekapaszkodni a korábbi érzetek emlékeibe, de nem sikerült megragadnia őket, egyre halványultak elméjében. Ahogy küszködve igyekezett felidézni a gondolatokat, egy mentális ösvényen haladt, érezte, hogy egy idegi kapcsolatrendszer vezeti befelé saját agya mélyére, a teljes sötétség birodalmába. Az élmények, melyek után kutatott, apró fénypontoknak tűntek a távolban, ő pedig feléjük úszott. Ám egyre gyorsabban úsztak el tőle, olyan távolra, ahol már nem tudta elérni őket.</w:t>
      </w:r>
    </w:p>
    <w:p>
      <w:pPr>
        <w:pStyle w:val="Normal"/>
        <w:rPr/>
      </w:pPr>
      <w:r>
        <w:rPr/>
        <w:t>Újabb örökkévalóság telt el.</w:t>
      </w:r>
    </w:p>
    <w:p>
      <w:pPr>
        <w:pStyle w:val="Normal"/>
        <w:rPr/>
      </w:pPr>
      <w:r>
        <w:rPr/>
        <w:t>Órák? Napok?</w:t>
      </w:r>
    </w:p>
    <w:p>
      <w:pPr>
        <w:pStyle w:val="Normal"/>
        <w:rPr/>
      </w:pPr>
      <w:r>
        <w:rPr/>
        <w:t>Semmit sem érzett, egyáltalán semmit. Vladimir nem akart itt maradni. Vissza akart úszni a fénybe, ami a gholaélete volt, mielőtt ehhez a kísérlethez hozzáfogtak. De nem tudott. Csapdába esett!</w:t>
      </w:r>
    </w:p>
    <w:p>
      <w:pPr>
        <w:pStyle w:val="Normal"/>
        <w:rPr/>
      </w:pPr>
      <w:r>
        <w:rPr/>
        <w:t>Végül felüvöltött. Előbb csak azért, hogy valami hangot adjon, megbolygassa a lüktető ürességet. Aztán őszintén üvöltözni kezdett, és nem tudta visszafogni magát.</w:t>
      </w:r>
    </w:p>
    <w:p>
      <w:pPr>
        <w:pStyle w:val="Normal"/>
        <w:rPr/>
      </w:pPr>
      <w:r>
        <w:rPr/>
        <w:t>Még így is csend borult rá. Csapkodni, vonaglani próbált, de a mező nem engedte mozdulni. Nem lélegzett. Nem hallott. Vajon az Arctáncoltatók valami módon megvakították? Megsüketítették?</w:t>
      </w:r>
    </w:p>
    <w:p>
      <w:pPr>
        <w:pStyle w:val="Normal"/>
        <w:rPr/>
      </w:pPr>
      <w:r>
        <w:rPr/>
        <w:t>Vladimir a nadrágjába vizelt, és néhány pillanatra az érzés revelációnak hatott, aztán gyorsan elhalványult az emléke. Őt pedig egyedül hagyták az üres, néma sötétségben. Érzéki ingerekre vágyott, serkentésre, fájdalomra, érintésre, kéjre. Bármire!</w:t>
      </w:r>
    </w:p>
    <w:p>
      <w:pPr>
        <w:pStyle w:val="Normal"/>
        <w:rPr/>
      </w:pPr>
      <w:r>
        <w:rPr/>
        <w:t>Végül felfigyelt a körötte végbemenő fokozatos változásra. Nem létező megvilágítás, hangok és szagok szivárogtak be, töltötték meg, alakították át lassan a pokolfekete mindenséget. Még a legkisebb felvillanás is robbanásnak hatott. E katalizátornak köszönhetően érzetek árasztották el tudatát és tudatalattiját, kitöltve minden zugot. A fájdalomtól, a szellemi kíntól mintha szét akart volna robbanni a feje.</w:t>
      </w:r>
    </w:p>
    <w:p>
      <w:pPr>
        <w:pStyle w:val="Normal"/>
        <w:rPr/>
      </w:pPr>
      <w:r>
        <w:rPr/>
        <w:t>Ismét felüvöltött. A fájdalom ezúttal nem okozott semmiféle kéjérzetet.</w:t>
      </w:r>
    </w:p>
    <w:p>
      <w:pPr>
        <w:pStyle w:val="Normal"/>
        <w:rPr/>
      </w:pPr>
      <w:r>
        <w:rPr/>
        <w:t>Harkonnen báró egész élete egy lavina erejével özönlött vissza a ghola testébe. Minden gondolat és emlék újra életre kelt, egészen az Arrakison bekövetkezett első haláláig. Látta, ahogy a kislány Alia belédöfi a mérgezett tűt, a gom-dzsabbart…</w:t>
      </w:r>
    </w:p>
    <w:p>
      <w:pPr>
        <w:pStyle w:val="Normal"/>
        <w:rPr/>
      </w:pPr>
      <w:r>
        <w:rPr/>
        <w:t>A belső világegyetem kitágult, Vladimir pedig megint hangokra lett figyelmes. Immár kikerült a kamrából, kihúzták a hatalmas, koporsóra emlékeztető szerkezetből.</w:t>
      </w:r>
    </w:p>
    <w:p>
      <w:pPr>
        <w:pStyle w:val="Normal"/>
        <w:rPr/>
      </w:pPr>
      <w:r>
        <w:rPr/>
        <w:t>A báró bosszúsan felült, örömmel és meglepetten nézett le fiatal testére, mely kissé elterebélyesedett a túlzott élvezetektől, de nem hatalmasodott el rajta a püffesztő és legyengítő kór, amivel a boszorkány Mohiam egykor megfertőzte. Végignézett magán, majd az Arctáncoltatókra vigyorgott.</w:t>
      </w:r>
    </w:p>
    <w:p>
      <w:pPr>
        <w:pStyle w:val="Normal"/>
        <w:rPr/>
      </w:pPr>
      <w:r>
        <w:rPr/>
        <w:t>–</w:t>
      </w:r>
      <w:r>
        <w:rPr>
          <w:rFonts w:eastAsia="Bookman Old Style"/>
        </w:rPr>
        <w:t xml:space="preserve"> </w:t>
      </w:r>
      <w:r>
        <w:rPr/>
        <w:t>Ohó! Először is finomabb ruhákat akarok. Aztán látni akarom az Atreides porontyot, akit felneveltetek nekem.</w:t>
      </w:r>
    </w:p>
    <w:p>
      <w:pPr>
        <w:pStyle w:val="Normal"/>
        <w:rPr/>
      </w:pPr>
      <w:r>
        <w:rPr/>
        <w:t>Khrone kérdő tekintettel közelebb lépett hozzá.</w:t>
      </w:r>
    </w:p>
    <w:p>
      <w:pPr>
        <w:pStyle w:val="Normal"/>
        <w:rPr/>
      </w:pPr>
      <w:r>
        <w:rPr/>
        <w:t>–</w:t>
      </w:r>
      <w:r>
        <w:rPr>
          <w:rFonts w:eastAsia="Bookman Old Style"/>
        </w:rPr>
        <w:t xml:space="preserve"> </w:t>
      </w:r>
      <w:r>
        <w:rPr/>
        <w:t>Minden emlékedhez hozzáférsz már, báró?</w:t>
      </w:r>
    </w:p>
    <w:p>
      <w:pPr>
        <w:pStyle w:val="Normal"/>
        <w:rPr/>
      </w:pPr>
      <w:r>
        <w:rPr/>
        <w:t>–</w:t>
      </w:r>
      <w:r>
        <w:rPr>
          <w:rFonts w:eastAsia="Bookman Old Style"/>
        </w:rPr>
        <w:t xml:space="preserve"> </w:t>
      </w:r>
      <w:r>
        <w:rPr/>
        <w:t>Természetesen! Harkonnen báró feltámadott halottaiból. – Elkalandozott gondolataiban, magában nyugtázta, miféle eredményeket ért el eredeti, dicső életében. Örömmel töltötte el, hogy ismét önmaga lehet.</w:t>
      </w:r>
    </w:p>
    <w:p>
      <w:pPr>
        <w:pStyle w:val="Normal"/>
        <w:rPr/>
      </w:pPr>
      <w:r>
        <w:rPr/>
        <w:t>Ám agyának mélyén, elméje legrejtettebb bugyraiban érezte, hogy valami félresiklott, kicsúszott az uralma alól. Nemkívánatos jelenlét csatlakozott hozzá elméjében, lovagolta meg emlékeit.</w:t>
      </w:r>
    </w:p>
    <w:p>
      <w:pPr>
        <w:pStyle w:val="Normal"/>
        <w:rPr/>
      </w:pPr>
      <w:r>
        <w:rPr>
          <w:i/>
        </w:rPr>
        <w:t>Szia, nagypapa</w:t>
      </w:r>
      <w:r>
        <w:rPr/>
        <w:t>, szólalt meg egy kislányos hang. Kuncogni kezdett. A báró feje megrándult. Honnan jön ez? Nem látta a lányt.</w:t>
      </w:r>
    </w:p>
    <w:p>
      <w:pPr>
        <w:pStyle w:val="Normal"/>
        <w:rPr>
          <w:i/>
          <w:i/>
        </w:rPr>
      </w:pPr>
      <w:r>
        <w:rPr>
          <w:i/>
        </w:rPr>
        <w:t>Hiányoztam, nagypapa?</w:t>
      </w:r>
    </w:p>
    <w:p>
      <w:pPr>
        <w:pStyle w:val="Normal"/>
        <w:rPr/>
      </w:pPr>
      <w:r>
        <w:rPr/>
        <w:t>–</w:t>
      </w:r>
      <w:r>
        <w:rPr>
          <w:rFonts w:eastAsia="Bookman Old Style"/>
        </w:rPr>
        <w:t xml:space="preserve"> </w:t>
      </w:r>
      <w:r>
        <w:rPr/>
        <w:t>Hol vagy?</w:t>
      </w:r>
    </w:p>
    <w:p>
      <w:pPr>
        <w:pStyle w:val="Normal"/>
        <w:rPr/>
      </w:pPr>
      <w:r>
        <w:rPr>
          <w:i/>
        </w:rPr>
        <w:t>Ahol nem rázhatsz le magadról. Mostantól mindig veled leszek. Ahogy te is velem voltál, kísértettél, megjelentél a látomásaimban, nem hagytál békét nekem.</w:t>
      </w:r>
      <w:r>
        <w:rPr/>
        <w:t xml:space="preserve"> A kislány kacagása egyre fülsértőbben sivított. </w:t>
      </w:r>
      <w:r>
        <w:rPr>
          <w:i/>
        </w:rPr>
        <w:t>Most én következem.</w:t>
      </w:r>
    </w:p>
    <w:p>
      <w:pPr>
        <w:pStyle w:val="Normal"/>
        <w:rPr/>
      </w:pPr>
      <w:r>
        <w:rPr/>
        <w:t>A szörnyszülött volt az, Paul kishúga. – Alia? Csak ezt ne! – Bizonyosan az elméje szórakozik vele. A halántékába fúrta az ujját, de a hang belülről jött, elérhetetlen volt. Idővel majd távozik.</w:t>
      </w:r>
    </w:p>
    <w:p>
      <w:pPr>
        <w:pStyle w:val="Normal"/>
        <w:rPr>
          <w:i/>
          <w:i/>
        </w:rPr>
      </w:pPr>
      <w:r>
        <w:rPr>
          <w:i/>
        </w:rPr>
        <w:t>Ne is számíts erre, nagypapa! Veled maradok.</w:t>
      </w:r>
    </w:p>
    <w:p>
      <w:pPr>
        <w:pStyle w:val="Normal"/>
        <w:rPr>
          <w:i/>
          <w:i/>
        </w:rPr>
      </w:pPr>
      <w:r>
        <w:rPr>
          <w:i/>
        </w:rPr>
      </w:r>
    </w:p>
    <w:p>
      <w:pPr>
        <w:pStyle w:val="Normal"/>
        <w:rPr/>
      </w:pPr>
      <w:r>
        <w:rPr/>
      </w:r>
    </w:p>
    <w:p>
      <w:pPr>
        <w:pStyle w:val="Normal"/>
        <w:rPr/>
      </w:pPr>
      <w:r>
        <w:rPr/>
      </w:r>
    </w:p>
    <w:p>
      <w:pPr>
        <w:pStyle w:val="Normal"/>
        <w:rPr/>
      </w:pPr>
      <w:r>
        <w:rPr/>
      </w:r>
    </w:p>
    <w:p>
      <w:pPr>
        <w:pStyle w:val="Fejezetel"/>
        <w:rPr/>
      </w:pPr>
      <w:r>
        <w:rPr/>
        <w:t>Függetlenül attól, mennyi emberbarátságra törekszik, mégis minden civilizáció kidolgozza módszereit foglyai kifaggatására és kínzására, és a bonyolult rendszert, amivel igazolja az efféle tettek jogosságát.</w:t>
      </w:r>
    </w:p>
    <w:p>
      <w:pPr>
        <w:pStyle w:val="Normal"/>
        <w:rPr/>
      </w:pPr>
      <w:r>
        <w:rPr/>
      </w:r>
    </w:p>
    <w:p>
      <w:pPr>
        <w:pStyle w:val="Fejezetelalatt"/>
        <w:rPr/>
      </w:pPr>
      <w:r>
        <w:rPr/>
        <w:t>Részlet egy Bene Gesserit jelentésből</w:t>
      </w:r>
    </w:p>
    <w:p>
      <w:pPr>
        <w:pStyle w:val="Normal"/>
        <w:rPr/>
      </w:pPr>
      <w:r>
        <w:rPr/>
      </w:r>
    </w:p>
    <w:p>
      <w:pPr>
        <w:pStyle w:val="Normal"/>
        <w:rPr/>
      </w:pPr>
      <w:r>
        <w:rPr/>
        <w:t>Noha genetikai szempontból tökéletesen azonosnak lehetett tekinteni az első fejtés többi hét gholájával, Waff Egynek nem tetszett, hogy ennyire alacsony, vékonydongájú és gyenge. Felgyorsított ütemben fejlődő teste, méreteit tekintve kevesebb, mint négy év alatt elérte az érettséget, ő azonban erősebbé szeretett volna válni, hogy lerázhassa magáról az őrjítő bezártság béklyóit.</w:t>
      </w:r>
    </w:p>
    <w:p>
      <w:pPr>
        <w:pStyle w:val="Normal"/>
        <w:rPr/>
      </w:pPr>
      <w:r>
        <w:rPr/>
        <w:t>Ahogy kibámult a vibráló zárómezőn, Waff forrongva figyelte Uxtalt és a laboratóriumi asszisztenseket. Hét társa ugyanígy tett. Az elveszett tleilaxi kutató ideges börtönőrre emlékeztetett, aki folytonosan szurkálja és terelgeti a nyolc, egymástól megkülönböztethetetlen gholát. Mindegyik Waff gyűlölte őt.</w:t>
      </w:r>
    </w:p>
    <w:p>
      <w:pPr>
        <w:pStyle w:val="Normal"/>
        <w:rPr/>
      </w:pPr>
      <w:r>
        <w:rPr/>
        <w:t>Elképzelte, hogy Uxtal nyakába mélyeszti fogait, megízleli a szájába ömlő meleg vért. A kutató és asszisztensei azonban most már ugyancsak körültekintően jártak el. A ghola fivéreknek nem lett volna szabad túl korán rátámadniuk, mielőtt sikerrel járhattak volna. Ezzel súlyos taktikai hibát követtek el. Egy évvel ezelőtt még sokkal fiatalabbak voltak.</w:t>
      </w:r>
    </w:p>
    <w:p>
      <w:pPr>
        <w:pStyle w:val="Normal"/>
        <w:rPr/>
      </w:pPr>
      <w:r>
        <w:rPr/>
        <w:t>Uxtal az elkerítő mező túloldalának biztonságából gyakorta prédikált a nyolc gholának a Nagy Hitről, szavaiból pedig arra lehetett következtetni, hogy az eredeti tleilaxiak mind bűnözők, eretnekek voltak. A Waffok mindegyike ennek ellenére rájött, hogy akar valamit tőlük. Rettenetesen. Elég okosak voltak hozzá, hogy felismerjék, csupán bábok egy játszmában.</w:t>
      </w:r>
    </w:p>
    <w:p>
      <w:pPr>
        <w:pStyle w:val="Normal"/>
        <w:rPr/>
      </w:pPr>
      <w:r>
        <w:rPr/>
        <w:t>Az aszott bőrű Ingva Tisztelet Matrónája gyakran beszélgetett Uxtallal a melanzsról, mintha nem venné észre – vagy nem érdekelné –, hogy a Waffok hallhatják őt. Arról kérdezősködött a kutatótól, mikor fogják végre elárulni a titkukat.</w:t>
      </w:r>
    </w:p>
    <w:p>
      <w:pPr>
        <w:pStyle w:val="Normal"/>
        <w:rPr/>
      </w:pPr>
      <w:r>
        <w:rPr/>
        <w:t>Waff nem tudott róla, hogy bármilyen titka lenne. Egyre sem emlékezett.</w:t>
      </w:r>
    </w:p>
    <w:p>
      <w:pPr>
        <w:pStyle w:val="Normal"/>
        <w:rPr/>
      </w:pPr>
      <w:r>
        <w:rPr/>
        <w:t>–</w:t>
      </w:r>
      <w:r>
        <w:rPr>
          <w:rFonts w:eastAsia="Bookman Old Style"/>
        </w:rPr>
        <w:t xml:space="preserve"> </w:t>
      </w:r>
      <w:r>
        <w:rPr/>
        <w:t>Utánozzák és szimulálják egymás mozdulatait – mondta Uxtal Ingvának. – Hallottam, ahogy egyszerre beszélnek és ugyanazokat a hangokat adják ki, ugyanazon mozdulatok kíséretében. A többi gholacsoport, úgy tűnik, még gyorsabban növekszik.</w:t>
      </w:r>
    </w:p>
    <w:p>
      <w:pPr>
        <w:pStyle w:val="Normal"/>
        <w:rPr/>
      </w:pPr>
      <w:r>
        <w:rPr/>
        <w:t>–</w:t>
      </w:r>
      <w:r>
        <w:rPr>
          <w:rFonts w:eastAsia="Bookman Old Style"/>
        </w:rPr>
        <w:t xml:space="preserve"> </w:t>
      </w:r>
      <w:r>
        <w:rPr/>
        <w:t>Mikor foghatunk hozzá? – Ingva fenyegetően fölé hajolt, amitől az apró termetű kutató összerándult. – Nem félek attól, hogy megfenyegesselek – vagy elcsábítsalak – a leghihetetlenebb fantáziálgatáshoz sem hasonlítható szexuális élménnyel.</w:t>
      </w:r>
    </w:p>
    <w:p>
      <w:pPr>
        <w:pStyle w:val="Normal"/>
        <w:rPr/>
      </w:pPr>
      <w:r>
        <w:rPr/>
        <w:t>Uxtal mintha összement volna, és félelemtől elcsukló hangon válaszolt.</w:t>
      </w:r>
    </w:p>
    <w:p>
      <w:pPr>
        <w:pStyle w:val="Normal"/>
        <w:rPr/>
      </w:pPr>
      <w:r>
        <w:rPr/>
        <w:t>–</w:t>
      </w:r>
      <w:r>
        <w:rPr>
          <w:rFonts w:eastAsia="Bookman Old Style"/>
        </w:rPr>
        <w:t xml:space="preserve"> </w:t>
      </w:r>
      <w:r>
        <w:rPr/>
        <w:t>Igen, ez a nyolc már teljesen készen áll. Értelmetlen tovább halogatni a próbát.</w:t>
      </w:r>
    </w:p>
    <w:p>
      <w:pPr>
        <w:pStyle w:val="Normal"/>
        <w:rPr/>
      </w:pPr>
      <w:r>
        <w:rPr/>
        <w:t>–</w:t>
      </w:r>
      <w:r>
        <w:rPr>
          <w:rFonts w:eastAsia="Bookman Old Style"/>
        </w:rPr>
        <w:t xml:space="preserve"> </w:t>
      </w:r>
      <w:r>
        <w:rPr/>
        <w:t>Feláldozhatók – jegyezte meg Ingva.</w:t>
      </w:r>
    </w:p>
    <w:p>
      <w:pPr>
        <w:pStyle w:val="Normal"/>
        <w:rPr/>
      </w:pPr>
      <w:r>
        <w:rPr/>
        <w:t>–</w:t>
      </w:r>
      <w:r>
        <w:rPr>
          <w:rFonts w:eastAsia="Bookman Old Style"/>
        </w:rPr>
        <w:t xml:space="preserve"> </w:t>
      </w:r>
      <w:r>
        <w:rPr/>
        <w:t>Nem mind feláldozható. A következő fejtés hat hónappal fiatalabb, a tartályokból mostanában kikerültek pedig még ennél is kisebbek. Összesen huszonnégy, különböző korú ghola. Ennek ellenére, ha kénytelenek lennénk megölni ezt a nyolcat, hamarosan újakkal cserélhetjük fel őket. Újra meg újra meg újra megpróbálkozhatunk. – Nagyot nyelt. – Számítani kell rá, hogy néhányszor melléfogunk.</w:t>
      </w:r>
    </w:p>
    <w:p>
      <w:pPr>
        <w:pStyle w:val="Normal"/>
        <w:rPr/>
      </w:pPr>
      <w:r>
        <w:rPr/>
        <w:t>–</w:t>
      </w:r>
      <w:r>
        <w:rPr>
          <w:rFonts w:eastAsia="Bookman Old Style"/>
        </w:rPr>
        <w:t xml:space="preserve"> </w:t>
      </w:r>
      <w:r>
        <w:rPr/>
        <w:t>Nem fogunk.</w:t>
      </w:r>
    </w:p>
    <w:p>
      <w:pPr>
        <w:pStyle w:val="Normal"/>
        <w:rPr/>
      </w:pPr>
      <w:r>
        <w:rPr/>
        <w:t>Ingva kikapcsolta az erőteret, és megnyalta az ajkát. Uxtallal együtt belépett a védett terembe, miközben a laboratóriumi asszisztensek kint őrködtek. A nyolc ghola összebújt, egy halomban hátráltak. Mostanáig nem tudták, hogy számos más gholát is nevelnek a laboratórium épületének más részeiben.</w:t>
      </w:r>
    </w:p>
    <w:p>
      <w:pPr>
        <w:pStyle w:val="Normal"/>
        <w:rPr/>
      </w:pPr>
      <w:r>
        <w:rPr/>
        <w:t>Uxtal erőltetett mosollyal bátorította a ghola gyermekeket, de a Waffok egyike sem hitt neki.</w:t>
      </w:r>
    </w:p>
    <w:p>
      <w:pPr>
        <w:pStyle w:val="Normal"/>
        <w:rPr/>
      </w:pPr>
      <w:r>
        <w:rPr/>
        <w:t>–</w:t>
      </w:r>
      <w:r>
        <w:rPr>
          <w:rFonts w:eastAsia="Bookman Old Style"/>
        </w:rPr>
        <w:t xml:space="preserve"> </w:t>
      </w:r>
      <w:r>
        <w:rPr/>
        <w:t>Gyertek velünk. Mutatni szeretnénk nektek valamit.</w:t>
      </w:r>
    </w:p>
    <w:p>
      <w:pPr>
        <w:pStyle w:val="Normal"/>
        <w:rPr/>
      </w:pPr>
      <w:r>
        <w:rPr/>
        <w:t>–</w:t>
      </w:r>
      <w:r>
        <w:rPr>
          <w:rFonts w:eastAsia="Bookman Old Style"/>
        </w:rPr>
        <w:t xml:space="preserve"> </w:t>
      </w:r>
      <w:r>
        <w:rPr/>
        <w:t>És ha nem vagyunk hajlandók? – kérdezte Waff Három.</w:t>
      </w:r>
    </w:p>
    <w:p>
      <w:pPr>
        <w:pStyle w:val="Normal"/>
        <w:rPr/>
      </w:pPr>
      <w:r>
        <w:rPr/>
        <w:t>Ingva halkan felkacagott.</w:t>
      </w:r>
    </w:p>
    <w:p>
      <w:pPr>
        <w:pStyle w:val="Normal"/>
        <w:rPr/>
      </w:pPr>
      <w:r>
        <w:rPr/>
        <w:t>–</w:t>
      </w:r>
      <w:r>
        <w:rPr>
          <w:rFonts w:eastAsia="Bookman Old Style"/>
        </w:rPr>
        <w:t xml:space="preserve"> </w:t>
      </w:r>
      <w:r>
        <w:rPr/>
        <w:t>Akkor kivonszolunk benneteket – ha kell, ájultan is.</w:t>
      </w:r>
    </w:p>
    <w:p>
      <w:pPr>
        <w:pStyle w:val="Normal"/>
        <w:rPr/>
      </w:pPr>
      <w:r>
        <w:rPr/>
        <w:t>Uxtal hízelegni kezdett:</w:t>
      </w:r>
    </w:p>
    <w:p>
      <w:pPr>
        <w:pStyle w:val="Normal"/>
        <w:rPr/>
      </w:pPr>
      <w:r>
        <w:rPr/>
        <w:t>–</w:t>
      </w:r>
      <w:r>
        <w:rPr>
          <w:rFonts w:eastAsia="Bookman Old Style"/>
        </w:rPr>
        <w:t xml:space="preserve"> </w:t>
      </w:r>
      <w:r>
        <w:rPr/>
        <w:t>Megtudjátok, miért vagytok itt, miért hívtunk életre benneteket, és mi van a birtokotokban, amire szükségünk lenne.</w:t>
      </w:r>
    </w:p>
    <w:p>
      <w:pPr>
        <w:pStyle w:val="Normal"/>
        <w:rPr/>
      </w:pPr>
      <w:r>
        <w:rPr/>
        <w:t>Waff Egy habozott, egyforma ikertestvéreire pillantott. Ekkora csábításnak nem tudtak ellenállni. Jóllehet korábban kényszeroktatásban részesültek, megmagyarázhatatlan háttér-információkat kaptak valaminek a megalapozásához, a gholák kielégítő magyarázatokra vágytak.</w:t>
      </w:r>
    </w:p>
    <w:p>
      <w:pPr>
        <w:pStyle w:val="Normal"/>
        <w:rPr/>
      </w:pPr>
      <w:r>
        <w:rPr/>
        <w:t>–</w:t>
      </w:r>
      <w:r>
        <w:rPr>
          <w:rFonts w:eastAsia="Bookman Old Style"/>
        </w:rPr>
        <w:t xml:space="preserve"> </w:t>
      </w:r>
      <w:r>
        <w:rPr/>
        <w:t>Én veletek megyek – jelentette ki Waff Egy, és rögtön meg is ragadta Uxtal kezét, mintha aranyos kisgyerek lenne. Az ideges kutató megreszketett az érintéstől, de kivezette a fiút a biztonsági zárkából. Waff Kettőtől egészen a Nyolcig mind követték.</w:t>
      </w:r>
    </w:p>
    <w:p>
      <w:pPr>
        <w:pStyle w:val="Normal"/>
        <w:rPr/>
      </w:pPr>
      <w:r>
        <w:rPr/>
        <w:t>Beléptek egy lezárt laboratóriumba, ahol Uxtal végigvonultatta a gholákat egy furcsa látványosság előtt – több agyhalott tleilaxi Mester hevert ott csövekhez és műszerekhez kapcsolva. Nyál csorgott végig a hamuszürke állakon. Gépek fedték el a nemi szerveket, szivattyúztak, fejtek, teletöltötték az áttetsző falú palackokat. Az áldozatok mindegyike nyomasztóan hasonlított a Waffokra, csupán idősebbnek tűntek.</w:t>
      </w:r>
    </w:p>
    <w:p>
      <w:pPr>
        <w:pStyle w:val="Normal"/>
        <w:rPr/>
      </w:pPr>
      <w:r>
        <w:rPr/>
        <w:t>Uxtal megvárta, amíg a bámészkodó gyerekek megemésztették a látottakat.</w:t>
      </w:r>
    </w:p>
    <w:p>
      <w:pPr>
        <w:pStyle w:val="Normal"/>
        <w:rPr/>
      </w:pPr>
      <w:r>
        <w:rPr/>
        <w:t>–</w:t>
      </w:r>
      <w:r>
        <w:rPr>
          <w:rFonts w:eastAsia="Bookman Old Style"/>
        </w:rPr>
        <w:t xml:space="preserve"> </w:t>
      </w:r>
      <w:r>
        <w:rPr/>
        <w:t>Régebben ezek voltatok. Mindannyian.</w:t>
      </w:r>
    </w:p>
    <w:p>
      <w:pPr>
        <w:pStyle w:val="Normal"/>
        <w:rPr/>
      </w:pPr>
      <w:r>
        <w:rPr/>
        <w:t>Waff Egy némi büszkeséggel felszegte csöppnyi állát.</w:t>
      </w:r>
    </w:p>
    <w:p>
      <w:pPr>
        <w:pStyle w:val="Normal"/>
        <w:rPr/>
      </w:pPr>
      <w:r>
        <w:rPr/>
        <w:t>–</w:t>
      </w:r>
      <w:r>
        <w:rPr>
          <w:rFonts w:eastAsia="Bookman Old Style"/>
        </w:rPr>
        <w:t xml:space="preserve"> </w:t>
      </w:r>
      <w:r>
        <w:rPr/>
        <w:t>Tleilaxi Mesterek voltunk?</w:t>
      </w:r>
    </w:p>
    <w:p>
      <w:pPr>
        <w:pStyle w:val="Normal"/>
        <w:rPr/>
      </w:pPr>
      <w:r>
        <w:rPr/>
        <w:t>–</w:t>
      </w:r>
      <w:r>
        <w:rPr>
          <w:rFonts w:eastAsia="Bookman Old Style"/>
        </w:rPr>
        <w:t xml:space="preserve"> </w:t>
      </w:r>
      <w:r>
        <w:rPr/>
        <w:t xml:space="preserve">Most pedig </w:t>
      </w:r>
      <w:r>
        <w:rPr>
          <w:i/>
        </w:rPr>
        <w:t>emlékeznetek</w:t>
      </w:r>
      <w:r>
        <w:rPr/>
        <w:t xml:space="preserve"> kell rá, hogy mik voltatok. Minden mással együtt.</w:t>
      </w:r>
    </w:p>
    <w:p>
      <w:pPr>
        <w:pStyle w:val="Normal"/>
        <w:rPr/>
      </w:pPr>
      <w:r>
        <w:rPr/>
        <w:t>–</w:t>
      </w:r>
      <w:r>
        <w:rPr>
          <w:rFonts w:eastAsia="Bookman Old Style"/>
        </w:rPr>
        <w:t xml:space="preserve"> </w:t>
      </w:r>
      <w:r>
        <w:rPr/>
        <w:t>Sorakoztasd fel őket! – utasította Ingva. Uxtal durva mozdulattal egy asszisztensre bízta rá a Waffot, és megvárta, míg a felgyorsított növekedésű gyerekek mind egymás mellé állnak.</w:t>
      </w:r>
    </w:p>
    <w:p>
      <w:pPr>
        <w:pStyle w:val="Normal"/>
        <w:rPr/>
      </w:pPr>
      <w:r>
        <w:rPr/>
        <w:t>Miközben oda-vissza járkált az egyforma másolatok előtt, akár egy katonai parancsnok karikatúrája, Uxtal magyarázott és kérdezett.</w:t>
      </w:r>
    </w:p>
    <w:p>
      <w:pPr>
        <w:pStyle w:val="Normal"/>
        <w:rPr/>
      </w:pPr>
      <w:r>
        <w:rPr/>
        <w:t>–</w:t>
      </w:r>
      <w:r>
        <w:rPr>
          <w:rFonts w:eastAsia="Bookman Old Style"/>
        </w:rPr>
        <w:t xml:space="preserve"> </w:t>
      </w:r>
      <w:r>
        <w:rPr/>
        <w:t xml:space="preserve">A régi tleilaxi Mesterek tudták, hogyan lehet melanzsot előállítani az axolotl-tartályokban. </w:t>
      </w:r>
      <w:r>
        <w:rPr>
          <w:i/>
        </w:rPr>
        <w:t>Bennetek</w:t>
      </w:r>
      <w:r>
        <w:rPr/>
        <w:t xml:space="preserve"> lappang a titok. Az emlékeitekbe temetve. – Megállt, háta mögött összekulcsolta apró kezeit.</w:t>
      </w:r>
    </w:p>
    <w:p>
      <w:pPr>
        <w:pStyle w:val="Normal"/>
        <w:rPr/>
      </w:pPr>
      <w:r>
        <w:rPr/>
        <w:t>–</w:t>
      </w:r>
      <w:r>
        <w:rPr>
          <w:rFonts w:eastAsia="Bookman Old Style"/>
        </w:rPr>
        <w:t xml:space="preserve"> </w:t>
      </w:r>
      <w:r>
        <w:rPr/>
        <w:t>Nincsenek emlékeink – szólalt meg az egyik Waff.</w:t>
      </w:r>
    </w:p>
    <w:p>
      <w:pPr>
        <w:pStyle w:val="Normal"/>
        <w:rPr/>
      </w:pPr>
      <w:r>
        <w:rPr/>
        <w:t>–</w:t>
      </w:r>
      <w:r>
        <w:rPr>
          <w:rFonts w:eastAsia="Bookman Old Style"/>
        </w:rPr>
        <w:t xml:space="preserve"> </w:t>
      </w:r>
      <w:r>
        <w:rPr/>
        <w:t>Akkor keressétek meg őket! Ha felidézitek, meghagyjuk az életeteket.</w:t>
      </w:r>
    </w:p>
    <w:p>
      <w:pPr>
        <w:pStyle w:val="Normal"/>
        <w:rPr/>
      </w:pPr>
      <w:r>
        <w:rPr/>
        <w:t>–</w:t>
      </w:r>
      <w:r>
        <w:rPr>
          <w:rFonts w:eastAsia="Bookman Old Style"/>
        </w:rPr>
        <w:t xml:space="preserve"> </w:t>
      </w:r>
      <w:r>
        <w:rPr/>
        <w:t>És ha nem? – kérdezte dacosan Waff Egy.</w:t>
      </w:r>
    </w:p>
    <w:p>
      <w:pPr>
        <w:pStyle w:val="Normal"/>
        <w:rPr/>
      </w:pPr>
      <w:r>
        <w:rPr/>
        <w:t>–</w:t>
      </w:r>
      <w:r>
        <w:rPr>
          <w:rFonts w:eastAsia="Bookman Old Style"/>
        </w:rPr>
        <w:t xml:space="preserve"> </w:t>
      </w:r>
      <w:r>
        <w:rPr/>
        <w:t>Itt nyolc van belőletek, másutt még több. Mindössze egyre van szükségünk. A többiek gond nélkül feláldozhatók.</w:t>
      </w:r>
    </w:p>
    <w:p>
      <w:pPr>
        <w:pStyle w:val="Normal"/>
        <w:rPr/>
      </w:pPr>
      <w:r>
        <w:rPr/>
        <w:t>Ingva felkacagott.</w:t>
      </w:r>
    </w:p>
    <w:p>
      <w:pPr>
        <w:pStyle w:val="Normal"/>
        <w:rPr/>
      </w:pPr>
      <w:r>
        <w:rPr/>
        <w:t>–</w:t>
      </w:r>
      <w:r>
        <w:rPr>
          <w:rFonts w:eastAsia="Bookman Old Style"/>
        </w:rPr>
        <w:t xml:space="preserve"> </w:t>
      </w:r>
      <w:r>
        <w:rPr/>
        <w:t>És ha mind a nyolcan csalódást okoztok nekünk, akkor a következő nyolc következik, és elölről kezdődhet a folyamat. Ahányszor csak szükséges. Uxtal igyekezett fenyegetőnek tűnni.</w:t>
      </w:r>
    </w:p>
    <w:p>
      <w:pPr>
        <w:pStyle w:val="Normal"/>
        <w:rPr/>
      </w:pPr>
      <w:r>
        <w:rPr/>
        <w:t>–</w:t>
      </w:r>
      <w:r>
        <w:rPr>
          <w:rFonts w:eastAsia="Bookman Old Style"/>
        </w:rPr>
        <w:t xml:space="preserve"> </w:t>
      </w:r>
      <w:r>
        <w:rPr/>
        <w:t>Na most, melyikőtök hajlandó elárulni, amit meg kell tudnunk?</w:t>
      </w:r>
    </w:p>
    <w:p>
      <w:pPr>
        <w:pStyle w:val="Normal"/>
        <w:rPr/>
      </w:pPr>
      <w:r>
        <w:rPr/>
        <w:t>Az egyívású gholák felsorakozva álltak; némelyik az ujjaival babrált, mások dacosan kihúzták magukat. Szabványos gholatudatra ébresztési eljárásnak számított, hogy valakit lélektani és testi krízishelyzetbe hajszoltak, és kikényszerítették, hogy az idegpályák vegyületeiben eltemetett emlékek a felszínre törjenek.</w:t>
      </w:r>
    </w:p>
    <w:p>
      <w:pPr>
        <w:pStyle w:val="Normal"/>
        <w:rPr/>
      </w:pPr>
      <w:r>
        <w:rPr/>
        <w:t>–</w:t>
      </w:r>
      <w:r>
        <w:rPr>
          <w:rFonts w:eastAsia="Bookman Old Style"/>
        </w:rPr>
        <w:t xml:space="preserve"> </w:t>
      </w:r>
      <w:r>
        <w:rPr/>
        <w:t>Nem emlékszem – szólaltak meg tökéletes összhangban a Waffok.</w:t>
      </w:r>
    </w:p>
    <w:p>
      <w:pPr>
        <w:pStyle w:val="Normal"/>
        <w:rPr/>
      </w:pPr>
      <w:r>
        <w:rPr/>
        <w:t>Izgatott mozgolódás szakította félbe őket, és amikor Uxtal megfordult, Hellica Tisztelet Főmatrónáját pillantotta meg maga előtt, amint ragyogó lila trikóban, hosszú, pihekönnyű fátylakban és palástokban bevonul a terembe, nyomában egy kisebb Liga-delegációval és egy lebegő, sziszegő kamrával, s benne a mutáns navigátorral. Maga Edrik jött el!</w:t>
      </w:r>
    </w:p>
    <w:p>
      <w:pPr>
        <w:pStyle w:val="Normal"/>
        <w:rPr/>
      </w:pPr>
      <w:r>
        <w:rPr/>
        <w:t>–</w:t>
      </w:r>
      <w:r>
        <w:rPr>
          <w:rFonts w:eastAsia="Bookman Old Style"/>
        </w:rPr>
        <w:t xml:space="preserve"> </w:t>
      </w:r>
      <w:r>
        <w:rPr/>
        <w:t>Eljöttünk, hogy megnézzük, miként végzed el a feladatodat. És hogy pénzügyileg elfogadható feltételeket alkudjunk ki a navigátorokkal, amennyiben sikerrel jársz.</w:t>
      </w:r>
    </w:p>
    <w:p>
      <w:pPr>
        <w:pStyle w:val="Normal"/>
        <w:rPr/>
      </w:pPr>
      <w:r>
        <w:rPr/>
        <w:t>A fahéjas-narancsszínű gázgomolyok között Edrik tartálya kilátóablakához úszott. A nyolc ghola érezte, ahogy a helyiségben egyre nő a feszültség.</w:t>
      </w:r>
    </w:p>
    <w:p>
      <w:pPr>
        <w:pStyle w:val="Normal"/>
        <w:rPr/>
      </w:pPr>
      <w:r>
        <w:rPr/>
        <w:t>Uxtal elég bátorságot szedett össze ahhoz, hogy ráripakodjon a Waffokra, habár szinte komikusnak tűnt a próbálkozása.</w:t>
      </w:r>
    </w:p>
    <w:p>
      <w:pPr>
        <w:pStyle w:val="Normal"/>
        <w:rPr/>
      </w:pPr>
      <w:r>
        <w:rPr/>
        <w:t>–</w:t>
      </w:r>
      <w:r>
        <w:rPr>
          <w:rFonts w:eastAsia="Bookman Old Style"/>
        </w:rPr>
        <w:t xml:space="preserve"> </w:t>
      </w:r>
      <w:r>
        <w:rPr/>
        <w:t>Áruljátok el, hogyan állíthatunk elő melanzsot az axolotl-tartályokban! Beszéljetek, ha élni akartok!</w:t>
      </w:r>
    </w:p>
    <w:p>
      <w:pPr>
        <w:pStyle w:val="Normal"/>
        <w:rPr/>
      </w:pPr>
      <w:r>
        <w:rPr/>
        <w:t>A Waffok felfogták a fenyegetést, és hittek is neki, de nem leltek rá felfedhető emlékekre, elraktározott tudásra. Izzadtságcseppek lepték el csöppnyi, hamuszürke homlokukat.</w:t>
      </w:r>
    </w:p>
    <w:p>
      <w:pPr>
        <w:pStyle w:val="Normal"/>
        <w:rPr/>
      </w:pPr>
      <w:r>
        <w:rPr/>
        <w:t>–</w:t>
      </w:r>
      <w:r>
        <w:rPr>
          <w:rFonts w:eastAsia="Bookman Old Style"/>
        </w:rPr>
        <w:t xml:space="preserve"> </w:t>
      </w:r>
      <w:r>
        <w:rPr/>
        <w:t>Tylwyth Waff tleilaxi Mester vagytok. Mindannyian. Minden, ami egykor ő volt, megtalálható bennetek. Mielőtt meghalt a Rakison, saját gholákat készített elő a Tleilaxon, akik a helyébe léphettek volna. Belőlük vettük a sejtmintákat – fejét a fejőasztalokra szíjazott, nyomorúságos, értelem nélküli férfiak felé rántotta –, hogy létrehozzuk nyolcatokat. Az emlékei elmétek mélyén szunnyadnak.</w:t>
      </w:r>
    </w:p>
    <w:p>
      <w:pPr>
        <w:pStyle w:val="Normal"/>
        <w:rPr/>
      </w:pPr>
      <w:r>
        <w:rPr/>
        <w:t>–</w:t>
      </w:r>
      <w:r>
        <w:rPr>
          <w:rFonts w:eastAsia="Bookman Old Style"/>
        </w:rPr>
        <w:t xml:space="preserve"> </w:t>
      </w:r>
      <w:r>
        <w:rPr/>
        <w:t>Nyilván erősebb ösztönzésre van szükségük – szólalt meg Hellica Tisztelet Főmatrónája unottan. – Ingva, öld meg az egyiket! Mindegy, melyiket. A vén Tisztelet Matrónája akár egy gyilkos gép, régóta várta, hogy működésbe hozzák. Támadhatott volna a rúgások és ütések hagyományos záporoztatásával, de valami színesebbel készült az alkalomra. Hosszú mészárkést húzott elő, amit a szomszéd sergatenyésztő gazdától kobzott el. Ingva az egyélű penge egyetlen oldalirányú suhintásával, hirtelen kifröccsenő vér kíséretében lenyeste a sor közepén álló Waff Négy fejét.</w:t>
      </w:r>
    </w:p>
    <w:p>
      <w:pPr>
        <w:pStyle w:val="Normal"/>
        <w:rPr/>
      </w:pPr>
      <w:r>
        <w:rPr/>
        <w:t>Mikor a fej földet ért, Waff Egy, megmaradt fivéreivel összhangban, együttérző fájdalommal felsikoltott. A fej továbbgurult, majd furcsa szögben megállt, hogy üveges szemekkel bámuljon a nyakcsonkból kicsorgó vértócsa felé. A gholák mindegyike pánikba esett egérként igyekezett szétfutni, de az asszisztensek gorombán lefogták őket.</w:t>
      </w:r>
    </w:p>
    <w:p>
      <w:pPr>
        <w:pStyle w:val="Normal"/>
        <w:rPr/>
      </w:pPr>
      <w:r>
        <w:rPr/>
        <w:t>Uxtal elzöldült, mintha mindjárt elájulna, vagy elhányná magát.</w:t>
      </w:r>
    </w:p>
    <w:p>
      <w:pPr>
        <w:pStyle w:val="Normal"/>
        <w:rPr/>
      </w:pPr>
      <w:r>
        <w:rPr/>
        <w:t>–</w:t>
      </w:r>
      <w:r>
        <w:rPr>
          <w:rFonts w:eastAsia="Bookman Old Style"/>
        </w:rPr>
        <w:t xml:space="preserve"> </w:t>
      </w:r>
      <w:r>
        <w:rPr/>
        <w:t>Az emlékeket pszichés túlfeszítéssel szabadítják ki, Tisztelet Főmatrónája! Azzal, hogy egyszerűen levágjuk az egyiket, semmit sem érünk el. Elnyújtott, hosszas szenvedésre van szükség. Feldolgozhatatlan dilemmára… Hellica lábujjával megbökte a véres fejet.</w:t>
      </w:r>
    </w:p>
    <w:p>
      <w:pPr>
        <w:pStyle w:val="Normal"/>
        <w:rPr/>
      </w:pPr>
      <w:r>
        <w:rPr/>
        <w:t>–</w:t>
      </w:r>
      <w:r>
        <w:rPr>
          <w:rFonts w:eastAsia="Bookman Old Style"/>
        </w:rPr>
        <w:t xml:space="preserve"> </w:t>
      </w:r>
      <w:r>
        <w:rPr/>
        <w:t>A kínzást nem ennek szántuk, hanem a másik hétnek. Alapvető szabály: ha kizárólag fájdalmat okozunk, az alany abba a reménybe kapaszkodhat, hogy kínjai egyszer véget érnek, és valahogy életben marad. – Halvány mosoly fosztotta meg a Tisztelet Főmatrónáját minden szépségétől. – Most azonban a többieknek semmi kétségük nem marad afelől, hogy meghalnak, ha azt mondom, hogy öljék meg őket. Nem blöffölök. A halál bizonyossága kellő ösztönző erőt kell, hogy adjon nekik… vagy mindannyian elpusztulnak. Tessék, fogj hozzá!</w:t>
      </w:r>
    </w:p>
    <w:p>
      <w:pPr>
        <w:pStyle w:val="Normal"/>
        <w:rPr/>
      </w:pPr>
      <w:r>
        <w:rPr/>
        <w:t>Ingva hagyta a földön heverni a kis testet.</w:t>
      </w:r>
    </w:p>
    <w:p>
      <w:pPr>
        <w:pStyle w:val="Normal"/>
        <w:rPr/>
      </w:pPr>
      <w:r>
        <w:rPr/>
        <w:t>–</w:t>
      </w:r>
      <w:r>
        <w:rPr>
          <w:rFonts w:eastAsia="Bookman Old Style"/>
        </w:rPr>
        <w:t xml:space="preserve"> </w:t>
      </w:r>
      <w:r>
        <w:rPr/>
        <w:t>Heten maradtatok – szólalt meg Uxtal, aki maga is pszichésen túlfeszítettnek érezte már magát. – Melyikőtöknek jut először eszébe?</w:t>
      </w:r>
    </w:p>
    <w:p>
      <w:pPr>
        <w:pStyle w:val="Normal"/>
        <w:rPr/>
      </w:pPr>
      <w:r>
        <w:rPr/>
        <w:t>–</w:t>
      </w:r>
      <w:r>
        <w:rPr>
          <w:rFonts w:eastAsia="Bookman Old Style"/>
        </w:rPr>
        <w:t xml:space="preserve"> </w:t>
      </w:r>
      <w:r>
        <w:rPr/>
        <w:t>Nem ismerjük az információt, amit kérsz tőlünk! – üvöltötte Waff Hat.</w:t>
      </w:r>
    </w:p>
    <w:p>
      <w:pPr>
        <w:pStyle w:val="Normal"/>
        <w:rPr/>
      </w:pPr>
      <w:r>
        <w:rPr/>
        <w:t>–</w:t>
      </w:r>
      <w:r>
        <w:rPr>
          <w:rFonts w:eastAsia="Bookman Old Style"/>
        </w:rPr>
        <w:t xml:space="preserve"> </w:t>
      </w:r>
      <w:r>
        <w:rPr/>
        <w:t>Sajnálatos hiba. Erőltessétek meg magatokat!</w:t>
      </w:r>
    </w:p>
    <w:p>
      <w:pPr>
        <w:pStyle w:val="Normal"/>
        <w:rPr/>
      </w:pPr>
      <w:r>
        <w:rPr/>
        <w:t>Miközben Hellica és a navigátor némán figyelt, Uxtal intett Ingvának. A nő nem siette el a választást, amíg lehetett, feszítette a húrt, fel és le járt az ifjú gholák sora előtt. A Waffok remegtek, majd egész testükben rázkódni kezdtek, ahogy fenyegetőn mögéjük lépett.</w:t>
      </w:r>
    </w:p>
    <w:p>
      <w:pPr>
        <w:pStyle w:val="Normal"/>
        <w:rPr/>
      </w:pPr>
      <w:r>
        <w:rPr/>
        <w:t>–</w:t>
      </w:r>
      <w:r>
        <w:rPr>
          <w:rFonts w:eastAsia="Bookman Old Style"/>
        </w:rPr>
        <w:t xml:space="preserve"> </w:t>
      </w:r>
      <w:r>
        <w:rPr/>
        <w:t>Nem emlékszem! – siránkozott Waff Három.</w:t>
      </w:r>
    </w:p>
    <w:p>
      <w:pPr>
        <w:pStyle w:val="Normal"/>
        <w:rPr/>
      </w:pPr>
      <w:r>
        <w:rPr/>
        <w:t>Ingva válaszként beledöfte véres mészárkésének hegyét a fiú hátába, a penge pedig a szívén áthatolva bukkant elő a szegycsont mellett.</w:t>
      </w:r>
    </w:p>
    <w:p>
      <w:pPr>
        <w:pStyle w:val="Normal"/>
        <w:rPr/>
      </w:pPr>
      <w:r>
        <w:rPr/>
        <w:t>–</w:t>
      </w:r>
      <w:r>
        <w:rPr>
          <w:rFonts w:eastAsia="Bookman Old Style"/>
        </w:rPr>
        <w:t xml:space="preserve"> </w:t>
      </w:r>
      <w:r>
        <w:rPr/>
        <w:t>Akkor semmi hasznodat nem vesszük.</w:t>
      </w:r>
    </w:p>
    <w:p>
      <w:pPr>
        <w:pStyle w:val="Normal"/>
        <w:rPr/>
      </w:pPr>
      <w:r>
        <w:rPr/>
        <w:t>Waff Egy érezte, hogy szíve felsajdul, mintha az áttörő penge visszhangját érezné benne. Az elméjében uralkodó zűrzavar felerősödött. Immár eszébe sem jutott dacolni, vagy visszatartani az információt. Nem állt ellen az emlékeknek, és a mögötte álló elmúlt életeknek. Összeszorította szemét, és hangtalanul felsikított, testének könyörgött, hogy tárja fel a kívánt tudást.</w:t>
      </w:r>
    </w:p>
    <w:p>
      <w:pPr>
        <w:pStyle w:val="Normal"/>
        <w:rPr/>
      </w:pPr>
      <w:r>
        <w:rPr/>
        <w:t>De semmi sem jutott az eszébe.</w:t>
      </w:r>
    </w:p>
    <w:p>
      <w:pPr>
        <w:pStyle w:val="Normal"/>
        <w:rPr/>
      </w:pPr>
      <w:r>
        <w:rPr/>
        <w:t>Ingva felemelte hosszú pengéjét, felrántotta a még a levegőben is kapálózó Waff Három gholát, aztán hagyta lecsúszni a kés hegyén, amíg a földre nem puffant. A banya hátralépett, és várta, hogy ismét szólítsák. Láthatóan élvezte a műveletet.</w:t>
      </w:r>
    </w:p>
    <w:p>
      <w:pPr>
        <w:pStyle w:val="Normal"/>
        <w:rPr/>
      </w:pPr>
      <w:r>
        <w:rPr/>
        <w:t>–</w:t>
      </w:r>
      <w:r>
        <w:rPr>
          <w:rFonts w:eastAsia="Bookman Old Style"/>
        </w:rPr>
        <w:t xml:space="preserve"> </w:t>
      </w:r>
      <w:r>
        <w:rPr/>
        <w:t>Feleslegesen megnehezítitek a dolgunkat – mondta Uxtal. – Még életben maradhattok – mindössze emlékeznetek kell. Vagy a halál semmit nem jelent egy gholának?</w:t>
      </w:r>
    </w:p>
    <w:p>
      <w:pPr>
        <w:pStyle w:val="Normal"/>
        <w:rPr/>
      </w:pPr>
      <w:r>
        <w:rPr/>
        <w:t>Csalódott sóhajjal ismét biccentett, Ingva pedig még egyet megölt közülük.</w:t>
      </w:r>
    </w:p>
    <w:p>
      <w:pPr>
        <w:pStyle w:val="Normal"/>
        <w:rPr/>
      </w:pPr>
      <w:r>
        <w:rPr/>
        <w:t>–</w:t>
      </w:r>
      <w:r>
        <w:rPr>
          <w:rFonts w:eastAsia="Bookman Old Style"/>
        </w:rPr>
        <w:t xml:space="preserve"> </w:t>
      </w:r>
      <w:r>
        <w:rPr/>
        <w:t>Öt maradt. – Uxtal lepillantott a gyomorforgató vérmocsokra, majd elnézéskérőn Hellicára emelte a tekintetét. – Lehetséges, hogy egyik ghola sem megfelelő. Hamarosan készen áll a következő fejtés, de elképzelhető, hogy érdemes lenne újabb axolotl-tartályokat előkészíteni, hátha szükség lesz rájuk.</w:t>
      </w:r>
    </w:p>
    <w:p>
      <w:pPr>
        <w:pStyle w:val="Normal"/>
        <w:rPr/>
      </w:pPr>
      <w:r>
        <w:rPr/>
        <w:t>–</w:t>
      </w:r>
      <w:r>
        <w:rPr>
          <w:rFonts w:eastAsia="Bookman Old Style"/>
        </w:rPr>
        <w:t xml:space="preserve"> </w:t>
      </w:r>
      <w:r>
        <w:rPr/>
        <w:t>Mi igyekszünk! – kiáltott fel az egyik Waff.</w:t>
      </w:r>
    </w:p>
    <w:p>
      <w:pPr>
        <w:pStyle w:val="Normal"/>
        <w:rPr/>
      </w:pPr>
      <w:r>
        <w:rPr/>
        <w:t>–</w:t>
      </w:r>
      <w:r>
        <w:rPr>
          <w:rFonts w:eastAsia="Bookman Old Style"/>
        </w:rPr>
        <w:t xml:space="preserve"> </w:t>
      </w:r>
      <w:r>
        <w:rPr/>
        <w:t>És közben pusztultok is. Fogytán az idő. – Uxtal kivárt egy pillanatot, mígnem várakozását jól látható bosszúság váltotta fel. Róla is csurgott a veríték; úgy, ahogy volt, az egész jövője függött a sikertől.</w:t>
      </w:r>
    </w:p>
    <w:p>
      <w:pPr>
        <w:pStyle w:val="Normal"/>
        <w:rPr/>
      </w:pPr>
      <w:r>
        <w:rPr/>
        <w:t>Ingva megint végzett eggyel. Immár a Waffok fele feküdt holtan a padlón. Pár pillanattal később egy ötödiket is megölt, mögé lépett, belemarkolt sötét hajába, és elvágta a torkát.</w:t>
      </w:r>
    </w:p>
    <w:p>
      <w:pPr>
        <w:pStyle w:val="Normal"/>
        <w:rPr/>
      </w:pPr>
      <w:r>
        <w:rPr/>
        <w:t>Az életben maradt három Waff eszeveszetten tépte a saját haját, csapkodta a fejét, a mellét, mintha az ütések kiszabadíthatnák az emlékeket. Ingva nyolcasokat leírva megsuhogtatta előttük hosszú kését, feléjük csapott, játékos, felszíni bemetszéseket ejtett hamuszürke bőrükön. Elkeseredett tiltakozásuk ellenére egy hatodik gholát is levágott.</w:t>
      </w:r>
    </w:p>
    <w:p>
      <w:pPr>
        <w:pStyle w:val="Normal"/>
        <w:rPr/>
      </w:pPr>
      <w:r>
        <w:rPr/>
        <w:t>Már csak kettő maradt.</w:t>
      </w:r>
    </w:p>
    <w:p>
      <w:pPr>
        <w:pStyle w:val="Normal"/>
        <w:rPr/>
      </w:pPr>
      <w:r>
        <w:rPr/>
        <w:t>Waff Egy és utolsó ikertestvére – Waff Hét – érezték, ahogy az elrejtett gondolatok és emlékek háborognak összezavart elméjükben, akár a felöklendezett étel. Waff Egy a körötte tomboló agóniát, fivérei élettelen testét bámulta. Az emlékeket elzárták előle, az idő fátylait azonban nem; inkább arra gyanakodott, hogy a régi mesterek valamiféle belső biztonsági rendszert építettek beléjük.</w:t>
      </w:r>
    </w:p>
    <w:p>
      <w:pPr>
        <w:pStyle w:val="Normal"/>
        <w:rPr/>
      </w:pPr>
      <w:r>
        <w:rPr/>
        <w:t>–</w:t>
      </w:r>
      <w:r>
        <w:rPr>
          <w:rFonts w:eastAsia="Bookman Old Style"/>
        </w:rPr>
        <w:t xml:space="preserve"> </w:t>
      </w:r>
      <w:r>
        <w:rPr/>
        <w:t>Ó, öld meg mind! – szólalt meg Hellica. – Csak az idődet fecséreltük, navigátor.</w:t>
      </w:r>
    </w:p>
    <w:p>
      <w:pPr>
        <w:pStyle w:val="Normal"/>
        <w:rPr/>
      </w:pPr>
      <w:r>
        <w:rPr/>
        <w:t>–</w:t>
      </w:r>
      <w:r>
        <w:rPr>
          <w:rFonts w:eastAsia="Bookman Old Style"/>
        </w:rPr>
        <w:t xml:space="preserve"> </w:t>
      </w:r>
      <w:r>
        <w:rPr/>
        <w:t>Még ne! – felelte Edrik tartálya hangszóróján át. – Várjuk ki a végét. A két megmaradt gholában minden eddiginél magasabbra hágott a feszültség. Mostanra a krízishelyzet nyomására fel kellett volna szabadulnia az emlékeknek.</w:t>
      </w:r>
    </w:p>
    <w:p>
      <w:pPr>
        <w:pStyle w:val="Normal"/>
        <w:rPr/>
      </w:pPr>
      <w:r>
        <w:rPr/>
        <w:t>Ingva saját indíttatásból, anélkül, hogy Uxtalra vagy a Tisztelet Főmatrónájára nézett volna, végighúzta a mészárkést Waff Hét előtt, és felmetszette a hasát. Vér és belek zúdultak ki a sebből, a ghola üvöltve kétrét görnyedt, megpróbálta magában tartani belső szerveit. Hosszasan haldoklott, nyöszörgése megtöltötte a helyiséget, jajveszékelését Uxtal kérdései ellenpontozták.</w:t>
      </w:r>
    </w:p>
    <w:p>
      <w:pPr>
        <w:pStyle w:val="Normal"/>
        <w:rPr/>
      </w:pPr>
      <w:r>
        <w:rPr/>
        <w:t>Most maga a Tisztelet Főmatrónája lépett oda Uxtalhoz gyilkos tekintettel.</w:t>
      </w:r>
    </w:p>
    <w:p>
      <w:pPr>
        <w:pStyle w:val="Normal"/>
        <w:rPr/>
      </w:pPr>
      <w:r>
        <w:rPr/>
        <w:t>–</w:t>
      </w:r>
      <w:r>
        <w:rPr>
          <w:rFonts w:eastAsia="Bookman Old Style"/>
        </w:rPr>
        <w:t xml:space="preserve"> </w:t>
      </w:r>
      <w:r>
        <w:rPr/>
        <w:t>Kínos kudarcot vallottál, apró ember. Hasznavehetetlen vagy. – Kis, tömzsi tőrt húzott elő derékövéből. Waff Egyhez vonult, és a ghola halántékához szorította a tőr hegyét. – Ez itt a koponyád legvékonyabb pontja. Alig kell erőt kifejtenem, hogy az agyadba szúrjam a pengét. Ez talán felszabadítja az emlékeidet. – A tőr hegyénél sötétvörös vércsepp buggyant elő. – Tíz másodpercet kapsz.</w:t>
      </w:r>
    </w:p>
    <w:p>
      <w:pPr>
        <w:pStyle w:val="Normal"/>
        <w:rPr/>
      </w:pPr>
      <w:r>
        <w:rPr/>
        <w:t>Waff körül forgott a világ a rettegéstől, és csak távolról rémlett neki, hogy hólyagja és belei egyszerre eresztették ki tartalmukat. Hellica elkezdett viszszaszámlálni. A számok pörölycsapásként zúdultak elméjére. Számok… egyenletek, számítások. Szent matematikai kombinációk.</w:t>
      </w:r>
    </w:p>
    <w:p>
      <w:pPr>
        <w:pStyle w:val="Normal"/>
        <w:rPr/>
      </w:pPr>
      <w:r>
        <w:rPr/>
        <w:t>–</w:t>
      </w:r>
      <w:r>
        <w:rPr>
          <w:rFonts w:eastAsia="Bookman Old Style"/>
        </w:rPr>
        <w:t xml:space="preserve"> </w:t>
      </w:r>
      <w:r>
        <w:rPr/>
        <w:t>Várj!</w:t>
      </w:r>
    </w:p>
    <w:p>
      <w:pPr>
        <w:pStyle w:val="Normal"/>
        <w:rPr/>
      </w:pPr>
      <w:r>
        <w:rPr/>
        <w:t>A Tisztelet Főmatrónája a visszaszámlálás végére ért. A navigátor tovább figyelt. Uxtal maga is reszketett a félelemtől, biztosra vette, hogy ő lesz a következő áldozat.</w:t>
      </w:r>
    </w:p>
    <w:p>
      <w:pPr>
        <w:pStyle w:val="Normal"/>
        <w:rPr/>
      </w:pPr>
      <w:r>
        <w:rPr/>
        <w:t>Waff hirtelen hosszú adatsort hadart el, amelyet nem a kényszeroktatás során tanult. Úgy ömlött ki belőle, akár a szennyvíz egy csőtöréskor. Anyagok, eljárások, véletlenszerű idézetek a Nagy Hit titkos katekizmusából. Elmondta, hogyan találkozott titokban, nem-hajókon a Tisztelet Matrónáival, a régi tleilaxiak hogyan szándékoztak elárulni a Bene Gesseritet, Mester társaival együtt mennyire nem bíztak a Szétszóródásból visszatért, különös módon megváltozott elveszett tleilaxiakban. Az Uxtalhoz hasonló elveszett tleilaxiakban…</w:t>
      </w:r>
    </w:p>
    <w:p>
      <w:pPr>
        <w:pStyle w:val="Normal"/>
        <w:rPr/>
      </w:pPr>
      <w:r>
        <w:rPr/>
        <w:t>–</w:t>
      </w:r>
      <w:r>
        <w:rPr>
          <w:rFonts w:eastAsia="Bookman Old Style"/>
        </w:rPr>
        <w:t xml:space="preserve"> </w:t>
      </w:r>
      <w:r>
        <w:rPr/>
        <w:t>Kérlek, vedd el tőle a kést, Tisztelet Főmatrónája – szólalt meg a navigátor.</w:t>
      </w:r>
    </w:p>
    <w:p>
      <w:pPr>
        <w:pStyle w:val="Normal"/>
        <w:rPr/>
      </w:pPr>
      <w:r>
        <w:rPr/>
        <w:t>–</w:t>
      </w:r>
      <w:r>
        <w:rPr>
          <w:rFonts w:eastAsia="Bookman Old Style"/>
        </w:rPr>
        <w:t xml:space="preserve"> </w:t>
      </w:r>
      <w:r>
        <w:rPr/>
        <w:t>Még nem árulta el, amire kíváncsiak vagyunk! – Ingva saját pengéjével hadonászott, láthatóan alig várta, hogy megölhesse az utolsó gholát is, mintha aznap még nem ontott volna elég vért.</w:t>
      </w:r>
    </w:p>
    <w:p>
      <w:pPr>
        <w:pStyle w:val="Normal"/>
        <w:rPr/>
      </w:pPr>
      <w:r>
        <w:rPr/>
        <w:t>–</w:t>
      </w:r>
      <w:r>
        <w:rPr>
          <w:rFonts w:eastAsia="Bookman Old Style"/>
        </w:rPr>
        <w:t xml:space="preserve"> </w:t>
      </w:r>
      <w:r>
        <w:rPr/>
        <w:t>Meg fogja tenni. – Uxtal a rémült, szerencsétlen gholára meredt. – Ezt a Waffot földcsuszamlásszerűen terítette be elmúlt életeinek emléktömege.</w:t>
      </w:r>
    </w:p>
    <w:p>
      <w:pPr>
        <w:pStyle w:val="Normal"/>
        <w:rPr/>
      </w:pPr>
      <w:r>
        <w:rPr/>
        <w:t>–</w:t>
      </w:r>
      <w:r>
        <w:rPr>
          <w:rFonts w:eastAsia="Bookman Old Style"/>
        </w:rPr>
        <w:t xml:space="preserve"> </w:t>
      </w:r>
      <w:r>
        <w:rPr/>
        <w:t>Rengeteg életé! – Az ismét emlékeire ébresztett Mester mintegy önvédelemből, kétségbeesetten sorolta el, amit tudott. Emlékei azonban hiányosak voltak, és nem tudott mindent felidézni. Teljes információblokkok sérültek meg – a tiltott fejlődésgyorsító eljárás mellékhatásaként.</w:t>
      </w:r>
    </w:p>
    <w:p>
      <w:pPr>
        <w:pStyle w:val="Normal"/>
        <w:rPr/>
      </w:pPr>
      <w:r>
        <w:rPr/>
        <w:t>–</w:t>
      </w:r>
      <w:r>
        <w:rPr>
          <w:rFonts w:eastAsia="Bookman Old Style"/>
        </w:rPr>
        <w:t xml:space="preserve"> </w:t>
      </w:r>
      <w:r>
        <w:rPr/>
        <w:t>De idő kell neki, hogy kirostálja az információt – mondta a szánalmasan megkönnyebbültnek tűnő Uxtal. – Már az imént elmondottak alapján látom, merre induljak el, hogyan dolgozzam ki az új módszert a melanzs előállítására. – Hellica még mindig Waff fejéhez nyomta rövid tőrét. – Tisztelet Főmatrónája! Túl értékes ahhoz, hogy ilyen könnyedén félredobjuk. Rá tudjuk beszélni, hogy mindent mondjon el.</w:t>
      </w:r>
    </w:p>
    <w:p>
      <w:pPr>
        <w:pStyle w:val="Normal"/>
        <w:rPr/>
      </w:pPr>
      <w:r>
        <w:rPr/>
        <w:t>–</w:t>
      </w:r>
      <w:r>
        <w:rPr>
          <w:rFonts w:eastAsia="Bookman Old Style"/>
        </w:rPr>
        <w:t xml:space="preserve"> </w:t>
      </w:r>
      <w:r>
        <w:rPr/>
        <w:t>Vagy kínzással szedjük ki belőle – javasolta Ingva.</w:t>
      </w:r>
    </w:p>
    <w:p>
      <w:pPr>
        <w:pStyle w:val="Normal"/>
        <w:rPr/>
      </w:pPr>
      <w:r>
        <w:rPr/>
        <w:t>Uxtal megragadta az utolsó ghola verejtékező kezét.</w:t>
      </w:r>
    </w:p>
    <w:p>
      <w:pPr>
        <w:pStyle w:val="Normal"/>
        <w:rPr/>
      </w:pPr>
      <w:r>
        <w:rPr/>
        <w:t>–</w:t>
      </w:r>
      <w:r>
        <w:rPr>
          <w:rFonts w:eastAsia="Bookman Old Style"/>
        </w:rPr>
        <w:t xml:space="preserve"> </w:t>
      </w:r>
      <w:r>
        <w:rPr/>
        <w:t>A munkámhoz kell nekem. Máskülönben lassabban tudok végezni. – Anélkül, hogy megvárta volna a választ, magával vitte a rogyadozó térdű Waffot a hátborzongató színről.</w:t>
      </w:r>
    </w:p>
    <w:p>
      <w:pPr>
        <w:pStyle w:val="Normal"/>
        <w:rPr/>
      </w:pPr>
      <w:r>
        <w:rPr/>
        <w:t>–</w:t>
      </w:r>
      <w:r>
        <w:rPr>
          <w:rFonts w:eastAsia="Bookman Old Style"/>
        </w:rPr>
        <w:t xml:space="preserve"> </w:t>
      </w:r>
      <w:r>
        <w:rPr/>
        <w:t>Takarítsd fel ezt! – utasította Ingvát Hellica, a Tisztelet Matrónája pedig az asszisztenseknek adta tovább a parancsot.</w:t>
      </w:r>
    </w:p>
    <w:p>
      <w:pPr>
        <w:pStyle w:val="Normal"/>
        <w:rPr/>
      </w:pPr>
      <w:r>
        <w:rPr/>
        <w:t>Uxtal elsietett fiatal védencével, és fenyegető suttogássá halkította hangját. – Hazudtam, hogy megmentsem az életedet. Most áruld el nekem a többi információt!</w:t>
      </w:r>
    </w:p>
    <w:p>
      <w:pPr>
        <w:pStyle w:val="Normal"/>
        <w:rPr/>
      </w:pPr>
      <w:r>
        <w:rPr/>
        <w:t>A ghola kis híján összeesett.</w:t>
      </w:r>
    </w:p>
    <w:p>
      <w:pPr>
        <w:pStyle w:val="Normal"/>
        <w:rPr/>
      </w:pPr>
      <w:r>
        <w:rPr/>
        <w:t>–</w:t>
      </w:r>
      <w:r>
        <w:rPr>
          <w:rFonts w:eastAsia="Bookman Old Style"/>
        </w:rPr>
        <w:t xml:space="preserve"> </w:t>
      </w:r>
      <w:r>
        <w:rPr/>
        <w:t>Többre nem emlékszem. Még mindig minden kavarog bennem. Hatalmas hiányokat érzek. Valami félresiklott…</w:t>
      </w:r>
    </w:p>
    <w:p>
      <w:pPr>
        <w:pStyle w:val="Normal"/>
        <w:rPr/>
      </w:pPr>
      <w:r>
        <w:rPr/>
        <w:t>Uxtal pofon ütötte.</w:t>
      </w:r>
    </w:p>
    <w:p>
      <w:pPr>
        <w:pStyle w:val="Normal"/>
        <w:rPr/>
      </w:pPr>
      <w:r>
        <w:rPr/>
        <w:t>–</w:t>
      </w:r>
      <w:r>
        <w:rPr>
          <w:rFonts w:eastAsia="Bookman Old Style"/>
        </w:rPr>
        <w:t xml:space="preserve"> </w:t>
      </w:r>
      <w:r>
        <w:rPr/>
        <w:t>Mindenképp találj ki valami értelmeset, különben mindkettőnknek vége.</w:t>
      </w:r>
    </w:p>
    <w:p>
      <w:pPr>
        <w:pStyle w:val="Normal"/>
        <w:rPr/>
      </w:pPr>
      <w:r>
        <w:rPr/>
      </w:r>
    </w:p>
    <w:p>
      <w:pPr>
        <w:pStyle w:val="Normal"/>
        <w:rPr/>
      </w:pPr>
      <w:r>
        <w:rPr/>
      </w:r>
    </w:p>
    <w:p>
      <w:pPr>
        <w:pStyle w:val="Normal"/>
        <w:rPr/>
      </w:pPr>
      <w:r>
        <w:rPr/>
      </w:r>
    </w:p>
    <w:p>
      <w:pPr>
        <w:pStyle w:val="Normal"/>
        <w:rPr/>
      </w:pPr>
      <w:r>
        <w:rPr/>
      </w:r>
    </w:p>
    <w:p>
      <w:pPr>
        <w:pStyle w:val="Fejezetel"/>
        <w:rPr/>
      </w:pPr>
      <w:r>
        <w:rPr/>
        <w:t>Emberi lényként nehezen működünk fenyegetőnek érzett környezetben. A fenyegetés létünk gyújtópontjába kerül. A „biztonság” azonban egyike a világmindenség nagy illúzióinak. Sehol sem lehetünk valóban biztonságban.</w:t>
      </w:r>
    </w:p>
    <w:p>
      <w:pPr>
        <w:pStyle w:val="Normal"/>
        <w:rPr/>
      </w:pPr>
      <w:r>
        <w:rPr/>
      </w:r>
    </w:p>
    <w:p>
      <w:pPr>
        <w:pStyle w:val="Fejezetelalatt"/>
        <w:rPr/>
      </w:pPr>
      <w:r>
        <w:rPr/>
        <w:t>Bene Gesserit tanulmány az emberi állapotról,</w:t>
        <w:br/>
        <w:t>BG Archivum, VZ908-as cikkely</w:t>
      </w:r>
    </w:p>
    <w:p>
      <w:pPr>
        <w:pStyle w:val="Normal"/>
        <w:rPr/>
      </w:pPr>
      <w:r>
        <w:rPr/>
      </w:r>
    </w:p>
    <w:p>
      <w:pPr>
        <w:pStyle w:val="Normal"/>
        <w:rPr/>
      </w:pPr>
      <w:r>
        <w:rPr/>
        <w:t>A kezelők barátként és szövetségesként fogadták a látogatókat, és többet akartak hallani a Tisztelet Matrónái elleni küzdelemről. A csoport az egyik széles, henger alakú torony tetején foglalt helyet. A palánkpadló közepén felállított lapos kövön parázstartó üst melegített megnyugtató izzással az éjszakában.</w:t>
      </w:r>
    </w:p>
    <w:p>
      <w:pPr>
        <w:pStyle w:val="Normal"/>
        <w:rPr/>
      </w:pPr>
      <w:r>
        <w:rPr/>
        <w:t>–</w:t>
      </w:r>
      <w:r>
        <w:rPr>
          <w:rFonts w:eastAsia="Bookman Old Style"/>
        </w:rPr>
        <w:t xml:space="preserve"> </w:t>
      </w:r>
      <w:r>
        <w:rPr/>
        <w:t>Tudtuk, hogy eljöttök – kezdte a beszélgetést Orak Tho. – Amikor a kisebb járművek elindításakor kikapcsoltátok a nem-mezőt, észleltük a felettünk keringő hatalmas hajót. Arról is tudomásunk van, hogy begyűjtő csapatokat küldtetek világunk benépesítetlen vidékeire. De megvártuk, hogy egyenesen idelátogassatok.</w:t>
      </w:r>
    </w:p>
    <w:p>
      <w:pPr>
        <w:pStyle w:val="Normal"/>
        <w:rPr/>
      </w:pPr>
      <w:r>
        <w:rPr/>
        <w:t>Miles Teg, aki Sheeana mellett guggolt, meglepődött, hiszen az itteniek látszólag nem rendelkeztek fejlett technikával.</w:t>
      </w:r>
    </w:p>
    <w:p>
      <w:pPr>
        <w:pStyle w:val="Normal"/>
        <w:rPr/>
      </w:pPr>
      <w:r>
        <w:rPr/>
        <w:t>–</w:t>
      </w:r>
      <w:r>
        <w:rPr>
          <w:rFonts w:eastAsia="Bookman Old Style"/>
        </w:rPr>
        <w:t xml:space="preserve"> </w:t>
      </w:r>
      <w:r>
        <w:rPr/>
        <w:t>Kizárólag érzékeny pásztázókkal észlelhettétek a jelenlétünket.</w:t>
      </w:r>
    </w:p>
    <w:p>
      <w:pPr>
        <w:pStyle w:val="Normal"/>
        <w:rPr/>
      </w:pPr>
      <w:r>
        <w:rPr/>
        <w:t>–</w:t>
      </w:r>
      <w:r>
        <w:rPr>
          <w:rFonts w:eastAsia="Bookman Old Style"/>
        </w:rPr>
        <w:t xml:space="preserve"> </w:t>
      </w:r>
      <w:r>
        <w:rPr/>
        <w:t>Valaha saját biztonságunk érdekében kifejlesztettünk egy módszert a Tisztelet Matrónái vezette hajók észlelésére. Mivel azok a nők tévedhetetlennek hiszik magukat, könnyebb észrevenni a közeledtüket.</w:t>
      </w:r>
    </w:p>
    <w:p>
      <w:pPr>
        <w:pStyle w:val="Normal"/>
        <w:rPr/>
      </w:pPr>
      <w:r>
        <w:rPr/>
        <w:t>–</w:t>
      </w:r>
      <w:r>
        <w:rPr>
          <w:rFonts w:eastAsia="Bookman Old Style"/>
        </w:rPr>
        <w:t xml:space="preserve"> </w:t>
      </w:r>
      <w:r>
        <w:rPr/>
        <w:t>Az önhittség a legnagyobb gyengeségük – értett egyet Thufir Hawat. Zöld szemek villantak rá a banditaálarcot idéző sötét szemörv mögül.</w:t>
      </w:r>
    </w:p>
    <w:p>
      <w:pPr>
        <w:pStyle w:val="Normal"/>
        <w:rPr/>
      </w:pPr>
      <w:r>
        <w:rPr/>
        <w:t>–</w:t>
      </w:r>
      <w:r>
        <w:rPr>
          <w:rFonts w:eastAsia="Bookman Old Style"/>
        </w:rPr>
        <w:t xml:space="preserve"> </w:t>
      </w:r>
      <w:r>
        <w:rPr/>
        <w:t>Számos gyengeségüket ismerjük. Meg kellett tanulnunk kihasználni a hibáikat.</w:t>
      </w:r>
    </w:p>
    <w:p>
      <w:pPr>
        <w:pStyle w:val="Normal"/>
        <w:rPr/>
      </w:pPr>
      <w:r>
        <w:rPr/>
        <w:t>Együtt fogyasztották el a dióból, gyümölcsből, füstölt halból és valamiféle erdei rágcsáló sötét húsából készült, fűszeres szűzérmékből összeállított vacsorát. A Rabbi kiegyensúlyozottabbnak tűnt, mint amilyennek Sheeana valaha látta, noha aggasztotta a hús eredete. Látta rajta, hogy az öreg már határozott: eldöntötte, hogy népével itt telepednek le, amennyiben a kezelők befogadják őket.</w:t>
      </w:r>
    </w:p>
    <w:p>
      <w:pPr>
        <w:pStyle w:val="Normal"/>
        <w:rPr/>
      </w:pPr>
      <w:r>
        <w:rPr/>
        <w:t>Miközben a nyitott tetőn üldögéltek, az éjszakai rovarok zümmögését hallgatták, és a rájuk le-lecsapó sötét madarakat figyelték, Sheeana elszigeteltnek érezte magát. A letapogatók adatai szerint a kezelők viszonylag népes csoportja élt a bolygón, melynek más részein bányák és ipari létesítmények is akadtak. Nyilvánvalóan békés és nyugodt civilizáció fejlődött ki a bolygón.</w:t>
      </w:r>
    </w:p>
    <w:p>
      <w:pPr>
        <w:pStyle w:val="Normal"/>
        <w:rPr/>
      </w:pPr>
      <w:r>
        <w:rPr/>
        <w:t>–</w:t>
      </w:r>
      <w:r>
        <w:rPr>
          <w:rFonts w:eastAsia="Bookman Old Style"/>
        </w:rPr>
        <w:t xml:space="preserve"> </w:t>
      </w:r>
      <w:r>
        <w:rPr/>
        <w:t>Feltételezem, hogy a néped a Szétszóródásból származik, réges-régen, a Zsarnok halála után térhettetek vissza. Ez a bolygó volt bolyongásaitok első állomása?</w:t>
      </w:r>
    </w:p>
    <w:p>
      <w:pPr>
        <w:pStyle w:val="Normal"/>
        <w:rPr/>
      </w:pPr>
      <w:r>
        <w:rPr/>
        <w:t>A főkezelő megvonta csontos vállát.</w:t>
      </w:r>
    </w:p>
    <w:p>
      <w:pPr>
        <w:pStyle w:val="Normal"/>
        <w:rPr/>
      </w:pPr>
      <w:r>
        <w:rPr/>
        <w:t>–</w:t>
      </w:r>
      <w:r>
        <w:rPr>
          <w:rFonts w:eastAsia="Bookman Old Style"/>
        </w:rPr>
        <w:t xml:space="preserve"> </w:t>
      </w:r>
      <w:r>
        <w:rPr/>
        <w:t>A mítoszaink mesélnek erről, de több mint egy évezrede történt.</w:t>
      </w:r>
    </w:p>
    <w:p>
      <w:pPr>
        <w:pStyle w:val="Normal"/>
        <w:rPr/>
      </w:pPr>
      <w:r>
        <w:rPr/>
        <w:t>–</w:t>
      </w:r>
      <w:r>
        <w:rPr>
          <w:rFonts w:eastAsia="Bookman Old Style"/>
        </w:rPr>
        <w:t xml:space="preserve"> </w:t>
      </w:r>
      <w:r>
        <w:rPr/>
        <w:t>Tizenöt évszázada – vetette fel Thufir. Eszes diák volt. Múltját és történelmi helyét figyelembe véve a Mentát gholát kifejezetten érdekelték a nagy távlatok.</w:t>
      </w:r>
    </w:p>
    <w:p>
      <w:pPr>
        <w:pStyle w:val="Normal"/>
        <w:rPr/>
      </w:pPr>
      <w:r>
        <w:rPr/>
        <w:t>–</w:t>
      </w:r>
      <w:r>
        <w:rPr>
          <w:rFonts w:eastAsia="Bookman Old Style"/>
        </w:rPr>
        <w:t xml:space="preserve"> </w:t>
      </w:r>
      <w:r>
        <w:rPr/>
        <w:t>Népünk több közeli bolygón is terjeszkedett. Nem birodalom, hanem egyfajta… politikai testvériség voltunk: Aztán a semmiből előbukkantak a Tisztelet Matrónái, vak és otromba állatok fejveszett rohama, ami éppoly pusztítónak bizonyult mint hírhedt rosszindulatuk. – Orak Tho a parázstartó felé hajolt megnyúlt fejével. Bőre narancsszínű fényben játszott.</w:t>
      </w:r>
    </w:p>
    <w:p>
      <w:pPr>
        <w:pStyle w:val="Normal"/>
        <w:rPr/>
      </w:pPr>
      <w:r>
        <w:rPr/>
        <w:t>Más kezelők körbeülték a felső szint kerek falait, hallgattak, dünnyögtek maguk között. Jellegzetes testszagukat fel-felkapta a hűvös esti szellő. Népük észrevehetően szívesen használt illatanyagokat, mintha a szagoknak fontos szerep jutott volna a kommunikációjukban.</w:t>
      </w:r>
    </w:p>
    <w:p>
      <w:pPr>
        <w:pStyle w:val="Normal"/>
        <w:rPr/>
      </w:pPr>
      <w:r>
        <w:rPr/>
        <w:t>–</w:t>
      </w:r>
      <w:r>
        <w:rPr>
          <w:rFonts w:eastAsia="Bookman Old Style"/>
        </w:rPr>
        <w:t xml:space="preserve"> </w:t>
      </w:r>
      <w:r>
        <w:rPr/>
        <w:t>Figyelmeztetés nélkül ránk törtek, feldúltak mindent, pusztítottak, hódítottak. – Orak Tho arca éppoly keménynek tűnt mint a megkövült fa, hosszú állkapcsát összeszorította. – Természetesen meg kellett állítanunk ezt a vadállati portyázást. Ádáz támadásaik inkább vallottak ragadozókra, mint emberekre. – Ajkain halvány mosoly játszadozott. – Ezért kitenyésztettük a futarokat.</w:t>
      </w:r>
    </w:p>
    <w:p>
      <w:pPr>
        <w:pStyle w:val="Normal"/>
        <w:rPr/>
      </w:pPr>
      <w:r>
        <w:rPr/>
        <w:t>–</w:t>
      </w:r>
      <w:r>
        <w:rPr>
          <w:rFonts w:eastAsia="Bookman Old Style"/>
        </w:rPr>
        <w:t xml:space="preserve"> </w:t>
      </w:r>
      <w:r>
        <w:rPr/>
        <w:t>De hogyan? – érdeklődött Sheeana. Ha ezek a megtévesztően egyszerű emberek képesek észlelni a bolygó körüli pályán keringő hajókat, és létrehozni bonyolult génösszetételű hibrideket, akkor technikai szintjük bizonyosan sokkal fejlettebb a látszatnál.</w:t>
      </w:r>
    </w:p>
    <w:p>
      <w:pPr>
        <w:pStyle w:val="Normal"/>
        <w:rPr/>
      </w:pPr>
      <w:r>
        <w:rPr/>
        <w:t>–</w:t>
      </w:r>
      <w:r>
        <w:rPr>
          <w:rFonts w:eastAsia="Bookman Old Style"/>
        </w:rPr>
        <w:t xml:space="preserve"> </w:t>
      </w:r>
      <w:r>
        <w:rPr/>
        <w:t>Néhányan, akik velünk együtt telepedtek meg ezeken a világokon, a tleilaxi nép árva gyermekei voltak. Megmutatták nekünk, miként kell megváltoztatni sarjainkat ahhoz, hogy megalkossuk, amire szükségünk lenne, mivel Isten és az evolúció túlságosan sok idő elteltével biztosíthatná azt nekünk.</w:t>
      </w:r>
    </w:p>
    <w:p>
      <w:pPr>
        <w:pStyle w:val="Normal"/>
        <w:rPr/>
      </w:pPr>
      <w:r>
        <w:rPr/>
        <w:t>–</w:t>
      </w:r>
      <w:r>
        <w:rPr>
          <w:rFonts w:eastAsia="Bookman Old Style"/>
        </w:rPr>
        <w:t xml:space="preserve"> </w:t>
      </w:r>
      <w:r>
        <w:rPr/>
        <w:t>A futarokat – állapította meg Teg. – Felettébb különösek. – Az örömteli viszontlátás után a kezelők rezervátumokba vitték a ragadozó lényeket, ahol csatlakozhattak sajátjaikhoz.</w:t>
      </w:r>
    </w:p>
    <w:p>
      <w:pPr>
        <w:pStyle w:val="Normal"/>
        <w:rPr/>
      </w:pPr>
      <w:r>
        <w:rPr/>
        <w:t>–</w:t>
      </w:r>
      <w:r>
        <w:rPr>
          <w:rFonts w:eastAsia="Bookman Old Style"/>
        </w:rPr>
        <w:t xml:space="preserve"> </w:t>
      </w:r>
      <w:r>
        <w:rPr/>
        <w:t>Mi történt ezekkel a tleilaxiakkal? – A Rabbi körüljártatta a tekintetét. Sohasem kedvelte különösebben Scytale Mestert.</w:t>
      </w:r>
    </w:p>
    <w:p>
      <w:pPr>
        <w:pStyle w:val="Normal"/>
        <w:rPr/>
      </w:pPr>
      <w:r>
        <w:rPr/>
        <w:t>–</w:t>
      </w:r>
      <w:r>
        <w:rPr>
          <w:rFonts w:eastAsia="Bookman Old Style"/>
        </w:rPr>
        <w:t xml:space="preserve"> </w:t>
      </w:r>
      <w:r>
        <w:rPr/>
        <w:t>Sajnos, mind meghaltak.</w:t>
      </w:r>
    </w:p>
    <w:p>
      <w:pPr>
        <w:pStyle w:val="Normal"/>
        <w:rPr/>
      </w:pPr>
      <w:r>
        <w:rPr/>
        <w:t>–</w:t>
      </w:r>
      <w:r>
        <w:rPr>
          <w:rFonts w:eastAsia="Bookman Old Style"/>
        </w:rPr>
        <w:t xml:space="preserve"> </w:t>
      </w:r>
      <w:r>
        <w:rPr/>
        <w:t>Megölték őket? – kérdezte Teg.</w:t>
      </w:r>
    </w:p>
    <w:p>
      <w:pPr>
        <w:pStyle w:val="Normal"/>
        <w:rPr/>
      </w:pPr>
      <w:r>
        <w:rPr/>
        <w:t>–</w:t>
      </w:r>
      <w:r>
        <w:rPr>
          <w:rFonts w:eastAsia="Bookman Old Style"/>
        </w:rPr>
        <w:t xml:space="preserve"> </w:t>
      </w:r>
      <w:r>
        <w:rPr/>
        <w:t>Kihaltak. Nem úgy szaporodnak, ahogy mi. – Láthatóan nem érdekelték őt a történet ezen részletei. – A futarjainkat arra tenyésztettük ki, hogy a Tisztelet Matrónáira vadásszanak. Azok a nők abban a hitben szálltak le bolygóinkra, hogy könnyedén leigáznak minket. Ám megfordítottuk a helyzetet. Eledelül szolgálnak a futarjainknak, legfeljebb erre jók.</w:t>
      </w:r>
    </w:p>
    <w:p>
      <w:pPr>
        <w:pStyle w:val="Normal"/>
        <w:rPr/>
      </w:pPr>
      <w:r>
        <w:rPr/>
        <w:t>Biztonsági okokból Teg azt javasolta, hogy a csoport a rakodóhajóban éjszakázzon, lezárt zsilipekkel, és bekapcsolt védőmezőkkel, amit vendéglátóik láthatóan nem vettek jó néven. A főkezelő furcsálló pillantás vetett rá a válla felett.</w:t>
      </w:r>
    </w:p>
    <w:p>
      <w:pPr>
        <w:pStyle w:val="Normal"/>
        <w:rPr/>
      </w:pPr>
      <w:r>
        <w:rPr/>
        <w:t>–</w:t>
      </w:r>
      <w:r>
        <w:rPr>
          <w:rFonts w:eastAsia="Bookman Old Style"/>
        </w:rPr>
        <w:t xml:space="preserve"> </w:t>
      </w:r>
      <w:r>
        <w:rPr/>
        <w:t>Habár az erdeink nem hordoznak magukban veszélyt, néhány ősi ragadozó néha idetéved éjszaka. Jobban tennétek, ha velünk maradnátok a tornyok biztonságában.</w:t>
      </w:r>
    </w:p>
    <w:p>
      <w:pPr>
        <w:pStyle w:val="Normal"/>
        <w:rPr/>
      </w:pPr>
      <w:r>
        <w:rPr/>
        <w:t>Aggodalmas kifejezés jelent meg a rabbi arcán.</w:t>
      </w:r>
    </w:p>
    <w:p>
      <w:pPr>
        <w:pStyle w:val="Normal"/>
        <w:rPr/>
      </w:pPr>
      <w:r>
        <w:rPr/>
        <w:t>–</w:t>
      </w:r>
      <w:r>
        <w:rPr>
          <w:rFonts w:eastAsia="Bookman Old Style"/>
        </w:rPr>
        <w:t xml:space="preserve"> </w:t>
      </w:r>
      <w:r>
        <w:rPr/>
        <w:t>Miféle ősi ragadozók? – Nem szívesen hallott volna olyat, hogy a bolygó mégsem tökéletes.</w:t>
      </w:r>
    </w:p>
    <w:p>
      <w:pPr>
        <w:pStyle w:val="Normal"/>
        <w:rPr/>
      </w:pPr>
      <w:r>
        <w:rPr/>
        <w:t>–</w:t>
      </w:r>
      <w:r>
        <w:rPr>
          <w:rFonts w:eastAsia="Bookman Old Style"/>
        </w:rPr>
        <w:t xml:space="preserve"> </w:t>
      </w:r>
      <w:r>
        <w:rPr/>
        <w:t>A nagymacskák, melyek a futarok megalkotásához szükséges géneket szolgáltatták nekünk. – Orak Tho lazán hajló karjaival egy másik hengeres torony felé intett. – Holnap látványos bemutatót tartunk. Ki kell pihennetek magatokat, hogy befogadhassátok, amit látni fogtok.</w:t>
      </w:r>
    </w:p>
    <w:p>
      <w:pPr>
        <w:pStyle w:val="Normal"/>
        <w:rPr/>
      </w:pPr>
      <w:r>
        <w:rPr/>
        <w:t>–</w:t>
      </w:r>
      <w:r>
        <w:rPr>
          <w:rFonts w:eastAsia="Bookman Old Style"/>
        </w:rPr>
        <w:t xml:space="preserve"> </w:t>
      </w:r>
      <w:r>
        <w:rPr/>
        <w:t>Miféle bemutatót? – kérdezte Hawat lelkesen. Néha nem tűnt többnek a fiúnál, aki valóban volt, és semmi jelét nem mutatta, hogy majdan harcos Mentát válhat belőle.</w:t>
      </w:r>
    </w:p>
    <w:p>
      <w:pPr>
        <w:pStyle w:val="Normal"/>
        <w:rPr/>
      </w:pPr>
      <w:r>
        <w:rPr/>
        <w:t>A főkezelő titokzatos mosollyal intett, hogy kövessék. Zöld szivárványhártyái tündöklő smaragdokra emlékeztettek.</w:t>
      </w:r>
    </w:p>
    <w:p>
      <w:pPr>
        <w:pStyle w:val="Normal"/>
        <w:rPr/>
      </w:pPr>
      <w:r>
        <w:rPr/>
        <w:t>Odakint teljes sötétség borult a tájra. Az ismeretlen csillagképek a tűz fényét tükröző milliónyi szemként ragyogtak le rájuk. Orak Tho egy robusztus palánkhídon egy közeli toronyhoz vezette át vendégeit, majd lementek egy belső csigalépcsőn, mely kétszer körbefutotta a tornyot, mielőtt a talajszintre ért. Átvágtak egy avarral lepett csalitoson, majd egy alacsonyabb toronyhoz értek, mely leginkább vaskos, ember alkotta farönkhöz hasonlított.</w:t>
      </w:r>
    </w:p>
    <w:p>
      <w:pPr>
        <w:pStyle w:val="Normal"/>
        <w:rPr/>
      </w:pPr>
      <w:r>
        <w:rPr/>
        <w:t>Elsőként a bűz csapta meg az orrukat. A zömök mesterséges tönk alja üreges volt, akár egy nyirkos odú. Vastag függőleges rácsok nyúltak mélyen a rothadó levelekkel takart talajba, amivel elkerítették a mélyedést, melyet földpadlatú cellává alakítottak.</w:t>
      </w:r>
    </w:p>
    <w:p>
      <w:pPr>
        <w:pStyle w:val="Normal"/>
        <w:rPr/>
      </w:pPr>
      <w:r>
        <w:rPr/>
        <w:t>Teg szemöldöke felkúszott.</w:t>
      </w:r>
    </w:p>
    <w:p>
      <w:pPr>
        <w:pStyle w:val="Normal"/>
        <w:rPr/>
      </w:pPr>
      <w:r>
        <w:rPr/>
        <w:t>–</w:t>
      </w:r>
      <w:r>
        <w:rPr>
          <w:rFonts w:eastAsia="Bookman Old Style"/>
        </w:rPr>
        <w:t xml:space="preserve"> </w:t>
      </w:r>
      <w:r>
        <w:rPr/>
        <w:t>Foglyaitok vannak?</w:t>
      </w:r>
    </w:p>
    <w:p>
      <w:pPr>
        <w:pStyle w:val="Normal"/>
        <w:rPr/>
      </w:pPr>
      <w:r>
        <w:rPr/>
        <w:t>A kamrában öt rongyos, haragos rab tartózkodott. Megtépázott, meggyötört küllemük ellenére Sheeana rögtön felismerte, hogy emberek. Mind az öt nő haja csomókba állt össze, kezük kérges, öklük véres. Sápadt bőrükhöz szakadt, testhezálló trikók cafatai tapadtak, szemük enyhén narancsszínben játszott.</w:t>
      </w:r>
    </w:p>
    <w:p>
      <w:pPr>
        <w:pStyle w:val="Normal"/>
        <w:rPr/>
      </w:pPr>
      <w:r>
        <w:rPr/>
        <w:t>Tisztelet Matrónái!</w:t>
      </w:r>
    </w:p>
    <w:p>
      <w:pPr>
        <w:pStyle w:val="Normal"/>
        <w:rPr/>
      </w:pPr>
      <w:r>
        <w:rPr/>
        <w:t>Az egyik lotyó meglátta a közeledő csoportot. Vicsorogva nekirohant ketrece farácsainak, oldalra ugrott, hogy gyilkos rúgással kettétörje azt. Csupasz talpa nekicsapódott az acélkemény fának. Az ütközést halk, üres recscsenés kísérte, és ahogy a Tisztelet Matrónája odébb bicegett, Sheeana rájött, hogy nem a fa, hanem a nő csontja repedt meg. A nők mostanra véresre zúzták testüket a barikádon.</w:t>
      </w:r>
    </w:p>
    <w:p>
      <w:pPr>
        <w:pStyle w:val="Normal"/>
        <w:rPr/>
      </w:pPr>
      <w:r>
        <w:rPr/>
        <w:t>Orak Tho arca eltorzult, mintha vihar készülődne a fejében.</w:t>
      </w:r>
    </w:p>
    <w:p>
      <w:pPr>
        <w:pStyle w:val="Normal"/>
        <w:rPr/>
      </w:pPr>
      <w:r>
        <w:rPr/>
        <w:t>–</w:t>
      </w:r>
      <w:r>
        <w:rPr>
          <w:rFonts w:eastAsia="Bookman Old Style"/>
        </w:rPr>
        <w:t xml:space="preserve"> </w:t>
      </w:r>
      <w:r>
        <w:rPr/>
        <w:t>A Tisztelet Matrónái egy szállítójárművel szálltak le ide három hónappal ezelőtt, könnyű zsákmányra számítva. Lemészároltuk őket, de sikerült életben tartani néhányukat… gyakorláshoz. – Lefelé görbítette ajkait. – Nem ez az első alkalom, hogy zaklatni próbáltak minket. Elszigetelt sejteket alkotnak, akik nem feltétlenül tudják, mit csinálnak a társaik. Épp ezért rendszeresen ugyanabba a hibába esnek.</w:t>
      </w:r>
    </w:p>
    <w:p>
      <w:pPr>
        <w:pStyle w:val="Normal"/>
        <w:rPr/>
      </w:pPr>
      <w:r>
        <w:rPr/>
        <w:t>Két futar ólálkodott a fatorony lábához, kerülgették, szimatoltak. Sheeana az egyikben Hrrmre ismert rá; a másik fenevad-ember hátán fekete sörte futott végig a vállai között.</w:t>
      </w:r>
    </w:p>
    <w:p>
      <w:pPr>
        <w:pStyle w:val="Normal"/>
        <w:rPr/>
      </w:pPr>
      <w:r>
        <w:rPr/>
        <w:t>Az egyik Tisztelet Matrónája fenyegető hangon kiordított.</w:t>
      </w:r>
    </w:p>
    <w:p>
      <w:pPr>
        <w:pStyle w:val="Normal"/>
        <w:rPr/>
      </w:pPr>
      <w:r>
        <w:rPr/>
        <w:t>–</w:t>
      </w:r>
      <w:r>
        <w:rPr>
          <w:rFonts w:eastAsia="Bookman Old Style"/>
        </w:rPr>
        <w:t xml:space="preserve"> </w:t>
      </w:r>
      <w:r>
        <w:rPr/>
        <w:t>Engedjetek minket szabadon, különben a nővéreink elevenen szétmarcangolnak benneteket!</w:t>
      </w:r>
    </w:p>
    <w:p>
      <w:pPr>
        <w:pStyle w:val="Normal"/>
        <w:rPr/>
      </w:pPr>
      <w:r>
        <w:rPr/>
        <w:t>Hrrm rávicsorította fogait, meglódult a ketrec felé, és csak az utolsó pillanatban torpant meg hirtelen. Forró nyálával telefröcskölte a Tisztelet Matrónáját. Három legyőzött lotyó szaladt a rácsokhoz, és éppoly vadállatiasnak tűntek, akár a futarok.</w:t>
      </w:r>
    </w:p>
    <w:p>
      <w:pPr>
        <w:pStyle w:val="Normal"/>
        <w:rPr/>
      </w:pPr>
      <w:r>
        <w:rPr/>
        <w:t>–</w:t>
      </w:r>
      <w:r>
        <w:rPr>
          <w:rFonts w:eastAsia="Bookman Old Style"/>
        </w:rPr>
        <w:t xml:space="preserve"> </w:t>
      </w:r>
      <w:r>
        <w:rPr/>
        <w:t>Amint már mondtam volt – folytatta Orak Tho higgadt és magabiztos hangon –, a Tisztelet Matrónái legfeljebb eledelnek jók.</w:t>
      </w:r>
    </w:p>
    <w:p>
      <w:pPr>
        <w:pStyle w:val="Normal"/>
        <w:rPr/>
      </w:pPr>
      <w:r>
        <w:rPr/>
        <w:t>Egy kezelő érkezett, kezében fatállal, melyben vörös csontokat hozott, melyekhez zsíros húscafatok és némi szőr tapadt. Egy másik tálat síkosnak tűnő belek és lilás belső szervek töltöttek meg. A kezelő egy nyíláson át a ketrecbe lökte az eledelt. A mocskos Tisztelet Matrónái undorodva méregették az ételt.</w:t>
      </w:r>
    </w:p>
    <w:p>
      <w:pPr>
        <w:pStyle w:val="Normal"/>
        <w:rPr/>
      </w:pPr>
      <w:r>
        <w:rPr/>
        <w:t>–</w:t>
      </w:r>
      <w:r>
        <w:rPr>
          <w:rFonts w:eastAsia="Bookman Old Style"/>
        </w:rPr>
        <w:t xml:space="preserve"> </w:t>
      </w:r>
      <w:r>
        <w:rPr/>
        <w:t>Egyetek, ha azt akarjátok, hogy legyen erőtök a holnapi vadászathoz.</w:t>
      </w:r>
    </w:p>
    <w:p>
      <w:pPr>
        <w:pStyle w:val="Normal"/>
        <w:rPr/>
      </w:pPr>
      <w:r>
        <w:rPr/>
        <w:t>–</w:t>
      </w:r>
      <w:r>
        <w:rPr>
          <w:rFonts w:eastAsia="Bookman Old Style"/>
        </w:rPr>
        <w:t xml:space="preserve"> </w:t>
      </w:r>
      <w:r>
        <w:rPr/>
        <w:t>Nem eszünk szemetet! – felelte az egyik Tisztelet Matrónája.</w:t>
      </w:r>
    </w:p>
    <w:p>
      <w:pPr>
        <w:pStyle w:val="Normal"/>
        <w:rPr/>
      </w:pPr>
      <w:r>
        <w:rPr/>
        <w:t>–</w:t>
      </w:r>
      <w:r>
        <w:rPr>
          <w:rFonts w:eastAsia="Bookman Old Style"/>
        </w:rPr>
        <w:t xml:space="preserve"> </w:t>
      </w:r>
      <w:r>
        <w:rPr/>
        <w:t>Akkor éheztek. Nekem mindegy.</w:t>
      </w:r>
    </w:p>
    <w:p>
      <w:pPr>
        <w:pStyle w:val="Normal"/>
        <w:rPr/>
      </w:pPr>
      <w:r>
        <w:rPr/>
        <w:t>Sheeana látta a nőkön, hogy napok óta nem ettek. Némi habozás után megragadták a csontdarabokat, tépni kezdték a nyers húst, mígnem arcukat és ujjaikat mindenütt zsír és alvadt vér borította. Fogva tartóikra vetették tekintetüket, melyből oly végtelen gyűlölet áradt, hogy úgy tűnt, akár az eleven húst is szétrohaszthatnák vele.</w:t>
      </w:r>
    </w:p>
    <w:p>
      <w:pPr>
        <w:pStyle w:val="Normal"/>
        <w:rPr/>
      </w:pPr>
      <w:r>
        <w:rPr/>
        <w:t>Az egyik nő haragosan Sheeanára nézett.</w:t>
      </w:r>
    </w:p>
    <w:p>
      <w:pPr>
        <w:pStyle w:val="Normal"/>
        <w:rPr/>
      </w:pPr>
      <w:r>
        <w:rPr/>
        <w:t>–</w:t>
      </w:r>
      <w:r>
        <w:rPr>
          <w:rFonts w:eastAsia="Bookman Old Style"/>
        </w:rPr>
        <w:t xml:space="preserve"> </w:t>
      </w:r>
      <w:r>
        <w:rPr/>
        <w:t>Te nem közéjük tartozol.</w:t>
      </w:r>
    </w:p>
    <w:p>
      <w:pPr>
        <w:pStyle w:val="Normal"/>
        <w:rPr/>
      </w:pPr>
      <w:r>
        <w:rPr/>
        <w:t>–</w:t>
      </w:r>
      <w:r>
        <w:rPr>
          <w:rFonts w:eastAsia="Bookman Old Style"/>
        </w:rPr>
        <w:t xml:space="preserve"> </w:t>
      </w:r>
      <w:r>
        <w:rPr/>
        <w:t>És te sem. Én azonban a ketrec innenső oldalán állok, míg te a rácsok mögött.</w:t>
      </w:r>
    </w:p>
    <w:p>
      <w:pPr>
        <w:pStyle w:val="Normal"/>
        <w:rPr/>
      </w:pPr>
      <w:r>
        <w:rPr/>
        <w:t>A nő tenyerével hangosan a fabarikádra csapott, de a támadásba nem adott igazi erőt. Hrrm Sheeana mellé ugrott, mintha meg akarná védeni, majd hullámzó izmokkal a ketrec előtt kezdett futkározni. Felettébb zaklatottnak tűnt.</w:t>
      </w:r>
    </w:p>
    <w:p>
      <w:pPr>
        <w:pStyle w:val="Normal"/>
        <w:rPr/>
      </w:pPr>
      <w:r>
        <w:rPr/>
        <w:t>Sheeana ironikusnak találta a helyzetet, mivel tudta, mit műveltek Hrrmmel és társaival a Tisztelet Matrónái. A perverz szex, az ostorozás és a megvonások. Döbbenetesen visszásnak hatott, hogy most a nők a rabok, és a futarok szabadok.</w:t>
      </w:r>
    </w:p>
    <w:p>
      <w:pPr>
        <w:pStyle w:val="Normal"/>
        <w:rPr/>
      </w:pPr>
      <w:r>
        <w:rPr/>
        <w:t>A főkezelőhöz fordult.</w:t>
      </w:r>
    </w:p>
    <w:p>
      <w:pPr>
        <w:pStyle w:val="Normal"/>
        <w:rPr/>
      </w:pPr>
      <w:r>
        <w:rPr/>
        <w:t>–</w:t>
      </w:r>
      <w:r>
        <w:rPr>
          <w:rFonts w:eastAsia="Bookman Old Style"/>
        </w:rPr>
        <w:t xml:space="preserve"> </w:t>
      </w:r>
      <w:r>
        <w:rPr/>
        <w:t>A Tisztelet Matrónái kegyetlenül bánnak a futarokkal. Megérdemlik a büntetésüket.</w:t>
      </w:r>
    </w:p>
    <w:p>
      <w:pPr>
        <w:pStyle w:val="Normal"/>
        <w:rPr/>
      </w:pPr>
      <w:r>
        <w:rPr/>
        <w:t>–</w:t>
      </w:r>
      <w:r>
        <w:rPr>
          <w:rFonts w:eastAsia="Bookman Old Style"/>
        </w:rPr>
        <w:t xml:space="preserve"> </w:t>
      </w:r>
      <w:r>
        <w:rPr/>
        <w:t>Mivel a vendégeink vagytok, holnap a legjobb kilátókból követhetitek szemmel a vadászatot. – Orak Tho mindkét futar fejét megpaskolta. – Ennek jót fog tenni, hogy a testvéreivel szaladgálhat, és ismét belejöhet a gyakorlatba. Pontosan erre született.</w:t>
      </w:r>
    </w:p>
    <w:p>
      <w:pPr>
        <w:pStyle w:val="Normal"/>
        <w:rPr/>
      </w:pPr>
      <w:r>
        <w:rPr/>
        <w:t>Hrrm a Tisztelet Matrónáira szegezett ragadozó szemekkel felhúzta az ajkait, és fenyegetően kivillantva fogait, rájuk vicsorgott.</w:t>
      </w:r>
    </w:p>
    <w:p>
      <w:pPr>
        <w:pStyle w:val="Normal"/>
        <w:rPr/>
      </w:pPr>
      <w:r>
        <w:rPr/>
        <w:t xml:space="preserve">Mielőtt mindenki nyugovóra tért, Teg visszament a rakodókompra, hogy derűlátó jelentést küldjön az </w:t>
      </w:r>
      <w:r>
        <w:rPr>
          <w:i/>
        </w:rPr>
        <w:t>Ithakára</w:t>
      </w:r>
      <w:r>
        <w:rPr/>
        <w:t>.</w:t>
      </w:r>
    </w:p>
    <w:p>
      <w:pPr>
        <w:pStyle w:val="Normal"/>
        <w:rPr/>
      </w:pPr>
      <w:r>
        <w:rPr/>
      </w:r>
    </w:p>
    <w:p>
      <w:pPr>
        <w:pStyle w:val="Normal"/>
        <w:rPr/>
      </w:pPr>
      <w:r>
        <w:rPr/>
      </w:r>
    </w:p>
    <w:p>
      <w:pPr>
        <w:pStyle w:val="Normal"/>
        <w:rPr/>
      </w:pPr>
      <w:r>
        <w:rPr/>
      </w:r>
    </w:p>
    <w:p>
      <w:pPr>
        <w:pStyle w:val="Normal"/>
        <w:rPr/>
      </w:pPr>
      <w:r>
        <w:rPr/>
      </w:r>
    </w:p>
    <w:p>
      <w:pPr>
        <w:pStyle w:val="Fejezetel"/>
        <w:rPr/>
      </w:pPr>
      <w:r>
        <w:rPr/>
        <w:t>Egy szövetség létrehozása inkább művészet, mint üzleti tranzakció.</w:t>
      </w:r>
    </w:p>
    <w:p>
      <w:pPr>
        <w:pStyle w:val="Normal"/>
        <w:rPr/>
      </w:pPr>
      <w:r>
        <w:rPr/>
      </w:r>
    </w:p>
    <w:p>
      <w:pPr>
        <w:pStyle w:val="Fejezetelalatt"/>
        <w:rPr/>
      </w:pPr>
      <w:r>
        <w:rPr/>
        <w:t>Darwi Odrade Fótisztelendő Anya,</w:t>
        <w:br/>
        <w:t>magánfeljegyzések, Bene Gesserit archívum</w:t>
      </w:r>
    </w:p>
    <w:p>
      <w:pPr>
        <w:pStyle w:val="Normal"/>
        <w:rPr/>
      </w:pPr>
      <w:r>
        <w:rPr/>
      </w:r>
    </w:p>
    <w:p>
      <w:pPr>
        <w:pStyle w:val="Normal"/>
        <w:rPr/>
      </w:pPr>
      <w:r>
        <w:rPr/>
        <w:t>A Liga navigátora a Parancsnok Anya hívására végre megérkezett a Káptalanházra. Jóllehet Murbella türelmetlen és bosszús volt, a navigátor nem adott magyarázatot rá, merre járt, és miért késlekedett több napot.</w:t>
      </w:r>
    </w:p>
    <w:p>
      <w:pPr>
        <w:pStyle w:val="Normal"/>
        <w:rPr/>
      </w:pPr>
      <w:r>
        <w:rPr/>
        <w:t>Eközben Janess, Kiria és még tíz gondosan kiválasztott Valkűr – többségük eredetileg Tisztelet Matrónája, akik azóta teljes Bene Gesserit képzésben részesültek – sikeresen lejutott a Tleilaxra, hogy ott belekezdjenek földalatti munkájukba. Ott beszivárognak majd a lázadó lotyók utolsó bástyájának védői közé, és aláássák a védelmüket, elvetik a pusztítás magvait, miközben kelepcét állítanak. Murbella legszívesebben leánya csapatával tartott volna, ismét a hagyományos Tisztelet Matrónája ruhákat öltve magára, és szabad utat engedve kettős lelkülete ragadozó felének.</w:t>
      </w:r>
    </w:p>
    <w:p>
      <w:pPr>
        <w:pStyle w:val="Normal"/>
        <w:rPr/>
      </w:pPr>
      <w:r>
        <w:rPr/>
        <w:t>De bízott Janessben és bajtársaiban. Murbellának pillanatnyilag a Liga megbízható együttműködését kellett kieszközölnie, vagy megvesztegetéssel, vagy fenyegetéssel. Parancsnok Anyaként, nem közönséges harcosként kellett viselkednie.</w:t>
      </w:r>
    </w:p>
    <w:p>
      <w:pPr>
        <w:pStyle w:val="Normal"/>
        <w:rPr/>
      </w:pPr>
      <w:r>
        <w:rPr/>
        <w:t>A mutáns navigátor a tartályában lebegett, egyáltalán nem tűnt lelkesnek vagy érdeklődőnek, ami meglehetősen aggasztotta a Parancsnok Anyát. Utalt rá, hogy busásan megjutalmazza, amiért végighallgatja őt, de a navigátort láthatóan nem hozta izgalomba a beígért jutalom.</w:t>
      </w:r>
    </w:p>
    <w:p>
      <w:pPr>
        <w:pStyle w:val="Normal"/>
        <w:rPr/>
      </w:pPr>
      <w:r>
        <w:rPr/>
        <w:t>–</w:t>
      </w:r>
      <w:r>
        <w:rPr>
          <w:rFonts w:eastAsia="Bookman Old Style"/>
        </w:rPr>
        <w:t xml:space="preserve"> </w:t>
      </w:r>
      <w:r>
        <w:rPr/>
        <w:t>Nem tűnik túl sűrűnek a gáz a tartályodban, navigátor – fogott bele.</w:t>
      </w:r>
    </w:p>
    <w:p>
      <w:pPr>
        <w:pStyle w:val="Normal"/>
        <w:rPr/>
      </w:pPr>
      <w:r>
        <w:rPr/>
        <w:t>–</w:t>
      </w:r>
      <w:r>
        <w:rPr>
          <w:rFonts w:eastAsia="Bookman Old Style"/>
        </w:rPr>
        <w:t xml:space="preserve"> </w:t>
      </w:r>
      <w:r>
        <w:rPr/>
        <w:t>Mindössze átmeneti hiány az oka. – Úgy tűnt, nem blöfföl.</w:t>
      </w:r>
    </w:p>
    <w:p>
      <w:pPr>
        <w:pStyle w:val="Normal"/>
        <w:rPr/>
      </w:pPr>
      <w:r>
        <w:rPr/>
        <w:t>–</w:t>
      </w:r>
      <w:r>
        <w:rPr>
          <w:rFonts w:eastAsia="Bookman Old Style"/>
        </w:rPr>
        <w:t xml:space="preserve"> </w:t>
      </w:r>
      <w:r>
        <w:rPr/>
        <w:t>Hajlandóak lennénk növelni a melanzsellátmányotokat, ha a Liga hajlandó együttműködni velünk, és részt vesz a közelgő Ellenség elleni harcban.</w:t>
      </w:r>
    </w:p>
    <w:p>
      <w:pPr>
        <w:pStyle w:val="Normal"/>
        <w:rPr/>
      </w:pPr>
      <w:r>
        <w:rPr/>
        <w:t>Edrik fémes hangja tartályának hangszórójából jött.</w:t>
      </w:r>
    </w:p>
    <w:p>
      <w:pPr>
        <w:pStyle w:val="Normal"/>
        <w:rPr/>
      </w:pPr>
      <w:r>
        <w:rPr/>
        <w:t>–</w:t>
      </w:r>
      <w:r>
        <w:rPr>
          <w:rFonts w:eastAsia="Bookman Old Style"/>
        </w:rPr>
        <w:t xml:space="preserve"> </w:t>
      </w:r>
      <w:r>
        <w:rPr/>
        <w:t>Elkéstél az ajánlatoddal, Parancsnok Anya. Éveken át próbáltál rémisztgetni minket ezzel az árnyék-Ellenséggel, és melanzsot ígérgetve kínoztál minket. De a kincsed fénye megkopott. Alternatív megoldásokat, más forrásokat kényszerültünk keresni.</w:t>
      </w:r>
    </w:p>
    <w:p>
      <w:pPr>
        <w:pStyle w:val="Normal"/>
        <w:rPr/>
      </w:pPr>
      <w:r>
        <w:rPr/>
        <w:t>–</w:t>
      </w:r>
      <w:r>
        <w:rPr>
          <w:rFonts w:eastAsia="Bookman Old Style"/>
        </w:rPr>
        <w:t xml:space="preserve"> </w:t>
      </w:r>
      <w:r>
        <w:rPr/>
        <w:t>Nem létezik más melanzsforrás. – Murbella kecsesen az állványhoz sétált, egészen közel az ívelt plázhoz, hogy benézzen mögé.</w:t>
      </w:r>
    </w:p>
    <w:p>
      <w:pPr>
        <w:pStyle w:val="Normal"/>
        <w:rPr/>
      </w:pPr>
      <w:r>
        <w:rPr/>
        <w:t>–</w:t>
      </w:r>
      <w:r>
        <w:rPr>
          <w:rFonts w:eastAsia="Bookman Old Style"/>
        </w:rPr>
        <w:t xml:space="preserve"> </w:t>
      </w:r>
      <w:r>
        <w:rPr/>
        <w:t>Az Űrliga válságba került. A súlyos fűszerhiány miatt – amit a Rended állandósított – két érdekcsoportra szakadtunk. Több navigátor már belehalt a megvonásba, míg másoknak nem jut elég melanzs, hogy meglássák a meghajlított téren átvezető biztonságos útvonalakat. A Liga egyik frakciója, melyet az emberi adminisztrátorok irányítanak, titokban tárgyalni kezdett az ixiekkel, hogy továbbfejlesztett navigációs szerkezeteket szállítsanak nekik. Minden Liga-hajót ezzel akarnak felszerelni.</w:t>
      </w:r>
    </w:p>
    <w:p>
      <w:pPr>
        <w:pStyle w:val="Normal"/>
        <w:rPr/>
      </w:pPr>
      <w:r>
        <w:rPr/>
        <w:t>–</w:t>
      </w:r>
      <w:r>
        <w:rPr>
          <w:rFonts w:eastAsia="Bookman Old Style"/>
        </w:rPr>
        <w:t xml:space="preserve"> </w:t>
      </w:r>
      <w:r>
        <w:rPr/>
        <w:t>Gépek! Az Ix évszázadok óta beszél ilyenekről. A Szétszóródásból származó emberek navigációs berendezéseket használtak, akárcsak a Káptalanház. Eddig egyik sem vált be tökéletesen.</w:t>
      </w:r>
    </w:p>
    <w:p>
      <w:pPr>
        <w:pStyle w:val="Normal"/>
        <w:rPr/>
      </w:pPr>
      <w:r>
        <w:rPr/>
        <w:t>–</w:t>
      </w:r>
      <w:r>
        <w:rPr>
          <w:rFonts w:eastAsia="Bookman Old Style"/>
        </w:rPr>
        <w:t xml:space="preserve"> </w:t>
      </w:r>
      <w:r>
        <w:rPr/>
        <w:t>Ám sokévnyi kutatás és fejlesztés után úgy tűnik, életképes megoldást találtak az ősidők óta megoldhatatlannak tűnő problémára. Úgy vélem, alacsonyabb rendű pótlékok csupán, nem összevethetők a valódi navigátorokkal. Mégis működnek.</w:t>
      </w:r>
    </w:p>
    <w:p>
      <w:pPr>
        <w:pStyle w:val="Normal"/>
        <w:rPr/>
      </w:pPr>
      <w:r>
        <w:rPr/>
        <w:t>Murbella rögtön felfogta a következményeket.</w:t>
      </w:r>
    </w:p>
    <w:p>
      <w:pPr>
        <w:pStyle w:val="Normal"/>
        <w:rPr/>
      </w:pPr>
      <w:r>
        <w:rPr/>
        <w:t>–</w:t>
      </w:r>
      <w:r>
        <w:rPr>
          <w:rFonts w:eastAsia="Bookman Old Style"/>
        </w:rPr>
        <w:t xml:space="preserve"> </w:t>
      </w:r>
      <w:r>
        <w:rPr/>
        <w:t>Ez a hozzád hasonló navigátorok végét jelentené.</w:t>
      </w:r>
    </w:p>
    <w:p>
      <w:pPr>
        <w:pStyle w:val="Normal"/>
        <w:rPr/>
      </w:pPr>
      <w:r>
        <w:rPr/>
        <w:t>–</w:t>
      </w:r>
      <w:r>
        <w:rPr>
          <w:rFonts w:eastAsia="Bookman Old Style"/>
        </w:rPr>
        <w:t xml:space="preserve"> </w:t>
      </w:r>
      <w:r>
        <w:rPr/>
        <w:t xml:space="preserve">És ezzel eltűnnének a </w:t>
      </w:r>
      <w:r>
        <w:rPr>
          <w:i/>
        </w:rPr>
        <w:t>melanzsotok</w:t>
      </w:r>
      <w:r>
        <w:rPr/>
        <w:t xml:space="preserve"> elsődleges felvásárlói is, Parancsnok Anya. Épp ezért az én frakcióm megbízható fűszerforrást keres, hogy a navigátorok továbbra is fennmaradhassanak. Az Új Rend kényszerített minket erre a szélsőséges lépésre. Rátok nem támaszkodhatunk a szükséges fűszer beszerzésében.</w:t>
      </w:r>
    </w:p>
    <w:p>
      <w:pPr>
        <w:pStyle w:val="Normal"/>
        <w:rPr/>
      </w:pPr>
      <w:r>
        <w:rPr/>
        <w:t>–</w:t>
      </w:r>
      <w:r>
        <w:rPr>
          <w:rFonts w:eastAsia="Bookman Old Style"/>
        </w:rPr>
        <w:t xml:space="preserve"> </w:t>
      </w:r>
      <w:r>
        <w:rPr/>
        <w:t>És új melanzsszállítót találtatok? – hangjából kaján fölény csendült ki. – Kétlem, hogy sikerült volna. Tudnánk róla.</w:t>
      </w:r>
    </w:p>
    <w:p>
      <w:pPr>
        <w:pStyle w:val="Normal"/>
        <w:rPr/>
      </w:pPr>
      <w:r>
        <w:rPr/>
        <w:t>–</w:t>
      </w:r>
      <w:r>
        <w:rPr>
          <w:rFonts w:eastAsia="Bookman Old Style"/>
        </w:rPr>
        <w:t xml:space="preserve"> </w:t>
      </w:r>
      <w:r>
        <w:rPr/>
        <w:t>Feltétlenül bízunk az alternatívában. – Edrik hátrébb úszott, majd viszszatért.</w:t>
      </w:r>
    </w:p>
    <w:p>
      <w:pPr>
        <w:pStyle w:val="Normal"/>
        <w:rPr/>
      </w:pPr>
      <w:r>
        <w:rPr/>
        <w:t>Murbella hanyagul megvonta a vállát.</w:t>
      </w:r>
    </w:p>
    <w:p>
      <w:pPr>
        <w:pStyle w:val="Normal"/>
        <w:rPr/>
      </w:pPr>
      <w:r>
        <w:rPr/>
        <w:t>–</w:t>
      </w:r>
      <w:r>
        <w:rPr>
          <w:rFonts w:eastAsia="Bookman Old Style"/>
        </w:rPr>
        <w:t xml:space="preserve"> </w:t>
      </w:r>
      <w:r>
        <w:rPr/>
        <w:t>Én a fűszerellátmányotok azonnali növelését ajánlom fel.</w:t>
      </w:r>
    </w:p>
    <w:p>
      <w:pPr>
        <w:pStyle w:val="Normal"/>
        <w:rPr/>
      </w:pPr>
      <w:r>
        <w:rPr/>
        <w:t>Intésével jelzett három segédjének, hogy toljanak be egy szuszpenzor talicskát a helyiségbe; púpozva álltak benne a fűszercsomagok, amennyi a navigátornak közel egy esztendeig elég.</w:t>
      </w:r>
    </w:p>
    <w:p>
      <w:pPr>
        <w:pStyle w:val="Normal"/>
        <w:rPr/>
      </w:pPr>
      <w:r>
        <w:rPr/>
        <w:t>A tartály hangszórói némák maradtak, de jól látta Edrik különös tekintetében az éhséget. Murbella egy pillanatig attól tartott, hogy Edrik visszautasítja az ajánlatot, és gondosan kidolgozott taktikája csúfosan megbukik.</w:t>
      </w:r>
    </w:p>
    <w:p>
      <w:pPr>
        <w:pStyle w:val="Normal"/>
        <w:rPr/>
      </w:pPr>
      <w:r>
        <w:rPr/>
        <w:t>–</w:t>
      </w:r>
      <w:r>
        <w:rPr>
          <w:rFonts w:eastAsia="Bookman Old Style"/>
        </w:rPr>
        <w:t xml:space="preserve"> </w:t>
      </w:r>
      <w:r>
        <w:rPr/>
        <w:t>Fűszerből nem lehet eleget felhalmozni – szólalt meg végtelennek tűnő kivárás után a navigátor. – Saját kárunkon megtanultuk már, hogy nem szabad egyetlen forrásra támaszkodni. A navigátorok és az Új Rend is jobban jár, ha sikerül mindkettőnk számára megfelelő egyezségre jutnunk.</w:t>
      </w:r>
    </w:p>
    <w:p>
      <w:pPr>
        <w:pStyle w:val="Normal"/>
        <w:rPr/>
      </w:pPr>
      <w:r>
        <w:rPr>
          <w:i/>
        </w:rPr>
        <w:t>Igazam volt</w:t>
      </w:r>
      <w:r>
        <w:rPr/>
        <w:t>, gondolta Murbella.</w:t>
      </w:r>
    </w:p>
    <w:p>
      <w:pPr>
        <w:pStyle w:val="Normal"/>
        <w:rPr/>
      </w:pPr>
      <w:r>
        <w:rPr/>
        <w:t>–</w:t>
      </w:r>
      <w:r>
        <w:rPr>
          <w:rFonts w:eastAsia="Bookman Old Style"/>
        </w:rPr>
        <w:t xml:space="preserve"> </w:t>
      </w:r>
      <w:r>
        <w:rPr/>
        <w:t>Nektek a fűszerünk kell, nekünk a hajóitokra van szükségünk.</w:t>
      </w:r>
    </w:p>
    <w:p>
      <w:pPr>
        <w:pStyle w:val="Normal"/>
        <w:rPr/>
      </w:pPr>
      <w:r>
        <w:rPr/>
        <w:t>–</w:t>
      </w:r>
      <w:r>
        <w:rPr>
          <w:rFonts w:eastAsia="Bookman Old Style"/>
        </w:rPr>
        <w:t xml:space="preserve"> </w:t>
      </w:r>
      <w:r>
        <w:rPr/>
        <w:t>A Liga hajlandó meghallgatni az ajánlatodat, Parancsnok Anya – feltéve, hogy tárgyalási alapról, és nem fenyegetésről van szó. Kölcsönösen tiszteletben tartott üzletfelek közötti indítványról, és nem az erősebb érdekeinek érvényre juttatásáról.</w:t>
      </w:r>
    </w:p>
    <w:p>
      <w:pPr>
        <w:pStyle w:val="Normal"/>
        <w:rPr/>
      </w:pPr>
      <w:r>
        <w:rPr/>
        <w:t xml:space="preserve">A tartályt bámulta, meglepte ez a magabiztosság. </w:t>
      </w:r>
      <w:r>
        <w:rPr>
          <w:i/>
        </w:rPr>
        <w:t>Elképzelhető, hogy valóban új fűszerforrásra, vagy legalábbis a lehetőségére lelt. Ám mintha még kételyei lennének, és biztosra szeretne menni.</w:t>
      </w:r>
    </w:p>
    <w:p>
      <w:pPr>
        <w:pStyle w:val="Normal"/>
        <w:rPr/>
      </w:pPr>
      <w:r>
        <w:rPr/>
        <w:t>–</w:t>
      </w:r>
      <w:r>
        <w:rPr>
          <w:rFonts w:eastAsia="Bookman Old Style"/>
        </w:rPr>
        <w:t xml:space="preserve"> </w:t>
      </w:r>
      <w:r>
        <w:rPr/>
        <w:t>Két Liga-hajóra van szükségem, hogy a Tleilaxra szállítson minket. Egy nem-mezővel felszereltre, és egy hagyományos csillagbárkára.</w:t>
      </w:r>
    </w:p>
    <w:p>
      <w:pPr>
        <w:pStyle w:val="Normal"/>
        <w:rPr/>
      </w:pPr>
      <w:r>
        <w:rPr/>
        <w:t>–</w:t>
      </w:r>
      <w:r>
        <w:rPr>
          <w:rFonts w:eastAsia="Bookman Old Style"/>
        </w:rPr>
        <w:t xml:space="preserve"> </w:t>
      </w:r>
      <w:r>
        <w:rPr/>
        <w:t>Milyen célból?</w:t>
      </w:r>
    </w:p>
    <w:p>
      <w:pPr>
        <w:pStyle w:val="Normal"/>
        <w:rPr/>
      </w:pPr>
      <w:r>
        <w:rPr/>
        <w:t>–</w:t>
      </w:r>
      <w:r>
        <w:rPr>
          <w:rFonts w:eastAsia="Bookman Old Style"/>
        </w:rPr>
        <w:t xml:space="preserve"> </w:t>
      </w:r>
      <w:r>
        <w:rPr/>
        <w:t>Szétzúzzuk a Tisztelet Matrónának egyetlen megmaradt erődjét, és egyszer és mindenkorra megszabadulunk a fenyegetéstől.</w:t>
      </w:r>
    </w:p>
    <w:p>
      <w:pPr>
        <w:pStyle w:val="Normal"/>
        <w:rPr/>
      </w:pPr>
      <w:r>
        <w:rPr/>
        <w:t>–</w:t>
      </w:r>
      <w:r>
        <w:rPr>
          <w:rFonts w:eastAsia="Bookman Old Style"/>
        </w:rPr>
        <w:t xml:space="preserve"> </w:t>
      </w:r>
      <w:r>
        <w:rPr/>
        <w:t>Két napon belül megszervezem. A fűszert magammal viszem.</w:t>
      </w:r>
    </w:p>
    <w:p>
      <w:pPr>
        <w:pStyle w:val="Normal"/>
        <w:rPr/>
      </w:pPr>
      <w:r>
        <w:rPr/>
      </w:r>
    </w:p>
    <w:p>
      <w:pPr>
        <w:pStyle w:val="Normal"/>
        <w:rPr/>
      </w:pPr>
      <w:r>
        <w:rPr/>
      </w:r>
    </w:p>
    <w:p>
      <w:pPr>
        <w:pStyle w:val="Normal"/>
        <w:rPr/>
      </w:pPr>
      <w:r>
        <w:rPr/>
        <w:t>Renegát Tisztelet Matrónái. A titokzatos Ellenség. Arctáncoltatók. Murbella nem tudott megszökni mindegyik elől, a menekülés, az izzadságos és feszült hajsza azonban segítette a gondolkodásban, ahogy a Tleilax elleni utolsó csapást tervezte.</w:t>
      </w:r>
    </w:p>
    <w:p>
      <w:pPr>
        <w:pStyle w:val="Normal"/>
        <w:rPr/>
      </w:pPr>
      <w:r>
        <w:rPr/>
        <w:t>Testhez tapadó edzőkezeslábasban szaladt végig egy köves ösvényen az Erősség mellett magasodó domb felé. Hajtotta magát, mígnem minden lélegzetvétel borotvaként metszett a tüdejébe. A belső hangok némelyike korholni kezdte, amiért az idejét fecsérli, amikor oly sok dolga akadna. Murbella még gyorsabb iramban futott, és mosolygott.</w:t>
      </w:r>
    </w:p>
    <w:p>
      <w:pPr>
        <w:pStyle w:val="Normal"/>
        <w:rPr/>
      </w:pPr>
      <w:r>
        <w:rPr/>
        <w:t>Ösztökélni és provokálni akarta a Más Emlékeket, szükségét érezte az éberségüknek. Az elmúlt életek zajongó tengere mindig vele volt, ám nem mindig tudott kapcsolatba lépni velük, és határozottan nem minden esetben mutatkoztak segítőkésznek. A kollektív bölcsesség értelmezése állandó kihívásnak számított, még a legnagyobb hatalmú nővérek számára is.</w:t>
      </w:r>
    </w:p>
    <w:p>
      <w:pPr>
        <w:pStyle w:val="Normal"/>
        <w:rPr/>
      </w:pPr>
      <w:r>
        <w:rPr/>
        <w:t>A fűszeragónia megtapasztalása után az új Tisztelendő Anyák az óceán hullámai közé hajított csecsemőkre hasonlítottak, akiknek megparancsolták, hogy a túléléshez ússzanak át a Más Emlékek tajtékos vizein. Mivel oly sok nővér lakozott benne, bármikor kérdéseket tehetett fel nekik, ám folyton azt kockáztatta ezzel, hogy a tanácsok örvénye magával ragadja őt a mélybe.</w:t>
      </w:r>
    </w:p>
    <w:p>
      <w:pPr>
        <w:pStyle w:val="Normal"/>
        <w:rPr/>
      </w:pPr>
      <w:r>
        <w:rPr/>
        <w:t>A Más Emlékeket eszközként lehetett használni. Hatalmas jótéteményt, és rettenetes veszélyt jelenthettek. Az olyan nővérek, akik túl mélyre buktak le a múlt gyűjtőmedencéjében, ép elméjük elvesztését kockáztatták. Erre a sorsra jutott egykor a Kwisatz Anya, Lady Anirul Corrino, réges-régen, még Muad-Dib idejében. Mintha a kardért nyúlva a pengét ragadnánk meg a markolat helyett. Minden az egyensúly kérdése volt.</w:t>
      </w:r>
    </w:p>
    <w:p>
      <w:pPr>
        <w:pStyle w:val="Normal"/>
        <w:rPr/>
      </w:pPr>
      <w:r>
        <w:rPr/>
        <w:t>A lebegő lelkek belülről látták Murbella elméjét, és sokan úgy vélték, még nála magánál is jobban ismerik gondolatait. Ám jóllehet feltárult előtte a Bene Gesserit nővérek múltja, a Tisztelet Matrónáinak ősei elzárva maradtak előle. Fekete fal mögött.</w:t>
      </w:r>
    </w:p>
    <w:p>
      <w:pPr>
        <w:pStyle w:val="Normal"/>
        <w:rPr/>
      </w:pPr>
      <w:r>
        <w:rPr/>
        <w:t>Murbellát kislány korában ejtették foglyul a Tisztelet Matrónáinak egyik gyors rajtaütésekor, elszakították családjától, kegyetlenkedésre és szexuális dominanciára tanították. Lotyót neveltek belőle. Igen, a név, amivel a Bene Gesseritek illették őket, pontosan illett rájuk.</w:t>
      </w:r>
    </w:p>
    <w:p>
      <w:pPr>
        <w:pStyle w:val="Normal"/>
        <w:rPr/>
      </w:pPr>
      <w:r>
        <w:rPr/>
        <w:t>A Szétszóródásból visszatért női szörnyetegek sötét titkaikat, szégyenüket, gyalázatos bűneiket őrizgették magukban. A múlt egy pontján még ismerték eredetüket, tudták, mivel haragították magukra az Ellenséget. Bárcsak megtalálná magában ezt az információt, birtokában lenne az igazságnak a vérszomjas nőkről, akikkel szembeszállni készült.</w:t>
      </w:r>
    </w:p>
    <w:p>
      <w:pPr>
        <w:pStyle w:val="Normal"/>
        <w:rPr/>
      </w:pPr>
      <w:r>
        <w:rPr/>
        <w:t>Amikor a lankák susogó füvéhez és lapos barna köveihez ért, felkaptatott a vándorkövekkel teleszórt gerincre, és leült a szikla legmagasabb csúcsára. Innen tökéletes kilátás nyílt kelet felé, a Káptalanház Erősségére, nyugaton pedig az egyre beljebb törő dűnékre. Szíve zakatolt a megerőltetéstől, homlokán és arcán hatalmas izzadtságcseppek gurultak le. Testét fizikai teljesítőképességének határáig hajszolta, és ideje volt ugyanezt tennie az elméjével is.</w:t>
      </w:r>
    </w:p>
    <w:p>
      <w:pPr>
        <w:pStyle w:val="Normal"/>
        <w:rPr/>
      </w:pPr>
      <w:r>
        <w:rPr/>
        <w:t>Parancsnok Anyaként már sokat elért. Murbellának sikerült megakadályoznia, hogy az Új Rend két pólusa szétmarcangolja egymást, a sebek azonban mélyre hatoltak. Egy kivételével szétzúzta, vagy beolvasztotta a renegát Tisztelet Matrónáinak enklávéit.</w:t>
      </w:r>
    </w:p>
    <w:p>
      <w:pPr>
        <w:pStyle w:val="Normal"/>
        <w:rPr/>
      </w:pPr>
      <w:r>
        <w:rPr/>
        <w:t xml:space="preserve">Többet kellett megtudnia, meg kellett értenie az Arctáncoltatókat, akik beszivárogtak a Régi Birodalomba, az Ellenséget… és a Tisztelet Matrónáit. </w:t>
      </w:r>
      <w:r>
        <w:rPr>
          <w:i/>
        </w:rPr>
        <w:t>Hozzá kell jutnom az információhoz, mielőtt megindulunk a Tleilax ellen.</w:t>
      </w:r>
    </w:p>
    <w:p>
      <w:pPr>
        <w:pStyle w:val="Normal"/>
        <w:rPr/>
      </w:pPr>
      <w:r>
        <w:rPr/>
        <w:t>Murbella felnyitott egy övére csatolt kis csomagot, kivett belőle három friss, a sivatag mélyének sűrű melanzsából készült ostyát. Kezébe vette a narancsbarna szeleteket, érezte, ahogy a tenyere verítékével keveredő fűszer bizseregni kezd. Mindhárom ostyát elfogyasztotta, egyfajta mentális faltörő kosként szándékozott bevetni a fűszert.</w:t>
      </w:r>
    </w:p>
    <w:p>
      <w:pPr>
        <w:pStyle w:val="Normal"/>
        <w:rPr/>
      </w:pPr>
      <w:r>
        <w:rPr>
          <w:i/>
        </w:rPr>
        <w:t>Ezúttal mélyre hatolok</w:t>
      </w:r>
      <w:r>
        <w:rPr/>
        <w:t xml:space="preserve">, gondolta. </w:t>
      </w:r>
      <w:r>
        <w:rPr>
          <w:i/>
        </w:rPr>
        <w:t>Vezessetek, nővéreim, és hozzatok fel újra a felszínre, mert fontos információt kell felfedeznem.</w:t>
      </w:r>
    </w:p>
    <w:p>
      <w:pPr>
        <w:pStyle w:val="Normal"/>
        <w:rPr/>
      </w:pPr>
      <w:r>
        <w:rPr/>
        <w:t>A fűszer elkezdte kifejteni a hatását. Lehunyta a szemét, lemerült önmagában, a melanzs ízét követte. Látta maga előtt a Bene Gesserit emlékek széles rónáit, melyek az emberi történelem végtelen horizontjáig terjedtek. Mintha kaleidoszkópszerű tükörfolyosók végtelen során szaladt volna végig, egyik anya után a következőig és a következőig. A félelem fenyegetőn zárult köré, de a nővérek szétnyíltak előtte, és maguk közé vonták, magukba olvasztották tudatát.</w:t>
      </w:r>
    </w:p>
    <w:p>
      <w:pPr>
        <w:pStyle w:val="Normal"/>
        <w:rPr/>
      </w:pPr>
      <w:r>
        <w:rPr/>
        <w:t>Murbella azonban léte másik feléről kérdezősködött, hogy kiderítse, mi rejlik a Tisztelet Matrónáinak ösvényeit eltorlaszoló fekete fal túloldalán. Igen, az emlékek ott voltak, de zavarosan és összerendezetlenül, és alig néhány évszázad után látszólag zsákutcába futottak, mintha a semmiből indultak volna ki.</w:t>
      </w:r>
    </w:p>
    <w:p>
      <w:pPr>
        <w:pStyle w:val="Normal"/>
        <w:rPr/>
      </w:pPr>
      <w:r>
        <w:rPr/>
        <w:t>Vajon a lotyók eltévedt és elferdült elméjű Tisztelendő Anyáktól származtak, elszigetelődve a Szétszóródásban, ahogy sokan feltételezték? Valóban szövetségre léptek az istencsászár magántestőrségének halszólítóival, hogy megalkossák az erőszakon és szexuális dominancián alapuló államapparátusukat?</w:t>
      </w:r>
    </w:p>
    <w:p>
      <w:pPr>
        <w:pStyle w:val="Normal"/>
        <w:rPr/>
      </w:pPr>
      <w:r>
        <w:rPr/>
        <w:t>A Tisztelet Matrónái ritkán fordultak a múltba, kivéve, amikor rettegve néztek a hátuk mögé, hogy ellenőrizzék, a nyomukban van-e még az Ellenség.</w:t>
      </w:r>
    </w:p>
    <w:p>
      <w:pPr>
        <w:pStyle w:val="Normal"/>
        <w:rPr/>
      </w:pPr>
      <w:r>
        <w:rPr/>
        <w:t>A fűszer átáradt Murbellán, egyre mélyebbre taszította a zsibongó gondolatok közé, nekicsapta az obszidián akadálynak. A kiszáradt, sziklás domb tetején Murbella transzban hátrált vissza nemzedékről nemzedékre. Légzése lelassult, testi látása vaksággá homályosodott; hallotta, ahogy fájdalmas nyögés hagyja el ajkait.</w:t>
      </w:r>
    </w:p>
    <w:p>
      <w:pPr>
        <w:pStyle w:val="Normal"/>
        <w:rPr/>
      </w:pPr>
      <w:r>
        <w:rPr/>
        <w:t>Aztán, akár egy hegyszorosból kiérő utazó, mentális tisztásra ért, ahol árnyszerű szellemnők segítették tovább. Megmutatták neki, merre nézzen. Egy repedés tűnt fel a falon, egy átjáró. Még sötétebb árnyak, hideg… aztán:</w:t>
      </w:r>
    </w:p>
    <w:p>
      <w:pPr>
        <w:pStyle w:val="Normal"/>
        <w:rPr/>
      </w:pPr>
      <w:r>
        <w:rPr/>
        <w:t>–</w:t>
      </w:r>
      <w:r>
        <w:rPr>
          <w:rFonts w:eastAsia="Bookman Old Style"/>
        </w:rPr>
        <w:t xml:space="preserve"> </w:t>
      </w:r>
      <w:r>
        <w:rPr>
          <w:i/>
        </w:rPr>
        <w:t>Látom!</w:t>
      </w:r>
      <w:r>
        <w:rPr/>
        <w:t xml:space="preserve"> A válasz letaglózta, megfordult vele a világ.</w:t>
      </w:r>
    </w:p>
    <w:p>
      <w:pPr>
        <w:pStyle w:val="Normal"/>
        <w:rPr/>
      </w:pPr>
      <w:r>
        <w:rPr/>
        <w:t>Igen, az Ínséges Időkben kóborló Bene Gesseritek, néhány képzetlen, vad Tisztelendő Anya, és szökevény halszólítók egy leforgácsolódott csoportja valóban megszökött a Zsarnok halála utáni zűrzavarban. Ám ez csupán töredéke volt a válasznak.</w:t>
      </w:r>
    </w:p>
    <w:p>
      <w:pPr>
        <w:pStyle w:val="Normal"/>
        <w:rPr/>
      </w:pPr>
      <w:r>
        <w:rPr/>
        <w:t>Menekülés közben e nők elszigetelt és magukba zárkózott tleilaxi világokra is elvetődtek. A fanatikus Bene Tleilax több mint tíz évezreden át kizárólag tenyészgépekként és axolotl-tartályokként használta a tleilaxi nőket.</w:t>
      </w:r>
    </w:p>
    <w:p>
      <w:pPr>
        <w:pStyle w:val="Normal"/>
        <w:rPr/>
      </w:pPr>
      <w:r>
        <w:rPr/>
        <w:t>Titkukat szigorúan őrizve, örökös mozdulatlanságban, kómában, képzetlenségben tartották az asztalokra kötözött anyaméheket. Egyetlen Bene Gesserit, egyetlen kívülálló sem látott addig soha tleilaxi nőt.</w:t>
      </w:r>
    </w:p>
    <w:p>
      <w:pPr>
        <w:pStyle w:val="Normal"/>
        <w:rPr/>
      </w:pPr>
      <w:r>
        <w:rPr/>
        <w:t>Amikor a kóborló Bene Gesseritek és a harcos halszólítók rájöttek az iszonyatos igazságra, gyorsan és könyörtelenül reagáltak; egyetlen tleilaxi férfit sem hagytak életben a távoli világokon. Miután felszabadították a tenyésztartályokat, magukkal vitték, ápolták, megpróbálták az életbe visszahozni a tleilaxi nőket.</w:t>
      </w:r>
    </w:p>
    <w:p>
      <w:pPr>
        <w:pStyle w:val="Normal"/>
        <w:rPr/>
      </w:pPr>
      <w:r>
        <w:rPr/>
        <w:t>Az elme nélküli tartályok többségükben elpusztultak, különösebb élettani ok nélkül, pusztán az életösztön hiánya miatt, néhányan azonban életben maradtak. Amikor megerősödtek, bosszút esküdtek a szörnyű bűnökért, amiket a tleilaxi férfiak nemzedékeinek ezrei ellenük elkövettek. És sosem felejtettek.</w:t>
      </w:r>
    </w:p>
    <w:p>
      <w:pPr>
        <w:pStyle w:val="Normal"/>
        <w:rPr/>
      </w:pPr>
      <w:r>
        <w:rPr/>
        <w:t>A Tisztelet Matrónáinak magvát a bosszúszomjas tleilaxi nők alkották!</w:t>
      </w:r>
    </w:p>
    <w:p>
      <w:pPr>
        <w:pStyle w:val="Normal"/>
        <w:rPr/>
      </w:pPr>
      <w:r>
        <w:rPr/>
        <w:t>A renegát Tisztelendő Anyák, a harcias halszólítók és a felgyógyult tleilaxi nők egyesültek, hogy létrehozzák a Tisztelet Matrónáinak szervezetét. A Szétszóródásban több mint egy tucat évszázadon át bolyongva nem jutottak melanzshoz, immár nem voltak képesek átesni a fűszeragónián, és nem találtak alternatív megoldást, ami lehetővé tette volna számukra, hogy hozzáférjenek a Más Emlékekhez. Hosszú idő elteltével, miután az útjukba eső, és leigázott világok különféle népcsoportjaival keveredtek, e nők egészen mássá változtak.</w:t>
      </w:r>
    </w:p>
    <w:p>
      <w:pPr>
        <w:pStyle w:val="Normal"/>
        <w:rPr/>
      </w:pPr>
      <w:r>
        <w:rPr/>
        <w:t>Murbella pedig immár tudta, elődei sora miért veszett bele a sötét ürességbe. Nemzedékről nemzedékre visszautazott, egészen addig a tleilaxi nőig, aki korábban kómában fekvő tenyésztartályként funkcionált, majd felélesztették és felszabadították. Ezt megelőzően a Tisztelet Matrónái tleilaxi őseinek nem volt saját életük, nem voltak saját gondolataik, élményeik. Kizárólag a sötét üresség. Az elsatnyult tudat, az elme nélküli anyaméhek fekete fala.</w:t>
      </w:r>
    </w:p>
    <w:p>
      <w:pPr>
        <w:pStyle w:val="Normal"/>
        <w:rPr/>
      </w:pPr>
      <w:r>
        <w:rPr/>
        <w:t>Miután összeszedte minden bátorságát, összpontosította dühét, Murbella még tovább furakodott, és a megbénított tartállyá vált, aki egykor a tleilaxi nő teste volt. Belereszketett, ahogy a homályos és tehetetlen érzetek és emlékek visszaszivárogtak belé. Azzá a kislánnyá vált, akit fogságban neveltek fel, alig valamit foghatott csak fel abból, ami szánalmas zárkája falain kívül történt, nem tanult meg olvasni, és beszélni is alig tudott. Első menstruációja után alig egy hónappal elvonszolták, egy asztalhoz szíjazták, és húsérlelő káddá alakították. Az immár öntudatlan, névtelen nőnek fogalma sem volt, hány sarjat hordott ki.</w:t>
      </w:r>
    </w:p>
    <w:p>
      <w:pPr>
        <w:pStyle w:val="Normal"/>
        <w:rPr/>
      </w:pPr>
      <w:r>
        <w:rPr/>
        <w:t>A Parancsnok Anya megértette, milyen volt tleilaxi nőnek lenni, és a Tisztelet Matrónái miért váltak ily kegyetlenné. Miután megszűntek a tleilaxi férfiak megvetett, megalázott szülőgépei lenni, tiszteletet követeltek maguknak, megkívánták, hogy attól a perctől fogva Tisztelet Matrónáinak… tisztelt anyáknak hívják őket. És Bene Gesserit látásával végül felfedezte bennük az embert.</w:t>
      </w:r>
    </w:p>
    <w:p>
      <w:pPr>
        <w:pStyle w:val="Normal"/>
        <w:rPr/>
      </w:pPr>
      <w:r>
        <w:rPr/>
        <w:t>A megértéssel elszabadultak a gátak, és betódultak elméjébe a Tisztelet Matrónája vérvonal emlékei. Amikor feleszmélt, ismét a kövön ülve találta magát, de már nem a tűző napsütésben. Órák teltek el azalatt, amíg ő utazgatott a más életekben. Most hideg éji szél hűtötte bőrét.</w:t>
      </w:r>
    </w:p>
    <w:p>
      <w:pPr>
        <w:pStyle w:val="Normal"/>
        <w:rPr/>
      </w:pPr>
      <w:r>
        <w:rPr/>
        <w:t>Murbella a melanzs és a kimerítő utazás utóhatásaitól remegve feltápászkodott. Meg fogja osztani e létfontosságú információkat tanácsadóival. Végre megkapta a kívánt válaszokat.</w:t>
      </w:r>
    </w:p>
    <w:p>
      <w:pPr>
        <w:pStyle w:val="Normal"/>
        <w:rPr/>
      </w:pPr>
      <w:r>
        <w:rPr/>
        <w:t>Aztán távoli kiáltásokra lett figyelmes, és hátrapillantott az Erősségre. Minden irányban fények pásztázták a terepet, elindultak felkutatni őt. Maga is kutatott eddig, és most az egész Új Rendnek be kellett számolnia arról, amit felfedezett.</w:t>
      </w:r>
    </w:p>
    <w:p>
      <w:pPr>
        <w:pStyle w:val="Normal"/>
        <w:rPr/>
      </w:pPr>
      <w:r>
        <w:rPr/>
        <w:t>A Valkűrök már a Tleilax elleni támadásra készülődtek.</w:t>
      </w:r>
    </w:p>
    <w:p>
      <w:pPr>
        <w:pStyle w:val="Normal"/>
        <w:rPr/>
      </w:pPr>
      <w:r>
        <w:rPr/>
      </w:r>
    </w:p>
    <w:p>
      <w:pPr>
        <w:pStyle w:val="Normal"/>
        <w:rPr/>
      </w:pPr>
      <w:r>
        <w:rPr/>
      </w:r>
    </w:p>
    <w:p>
      <w:pPr>
        <w:pStyle w:val="Normal"/>
        <w:rPr/>
      </w:pPr>
      <w:r>
        <w:rPr/>
      </w:r>
    </w:p>
    <w:p>
      <w:pPr>
        <w:pStyle w:val="Normal"/>
        <w:rPr/>
      </w:pPr>
      <w:r>
        <w:rPr/>
      </w:r>
    </w:p>
    <w:p>
      <w:pPr>
        <w:pStyle w:val="Fejezetel"/>
        <w:rPr/>
      </w:pPr>
      <w:r>
        <w:rPr/>
        <w:t>Egy döntés éppoly veszélyes lehet mint egy fegyver. A döntés elodázása maga is döntés.</w:t>
      </w:r>
    </w:p>
    <w:p>
      <w:pPr>
        <w:pStyle w:val="Normal"/>
        <w:rPr/>
      </w:pPr>
      <w:r>
        <w:rPr/>
      </w:r>
    </w:p>
    <w:p>
      <w:pPr>
        <w:pStyle w:val="Fejezetelalatt"/>
        <w:rPr/>
      </w:pPr>
      <w:r>
        <w:rPr/>
        <w:t>Pearten, ó-kori Mentát filozófus</w:t>
      </w:r>
    </w:p>
    <w:p>
      <w:pPr>
        <w:pStyle w:val="Normal"/>
        <w:rPr/>
      </w:pPr>
      <w:r>
        <w:rPr/>
      </w:r>
    </w:p>
    <w:p>
      <w:pPr>
        <w:pStyle w:val="Normal"/>
        <w:rPr/>
      </w:pPr>
      <w:r>
        <w:rPr/>
        <w:t xml:space="preserve">Noha több mint kétszázan maradtak a fedélzeten, Duncan kiürültnek érezte az </w:t>
      </w:r>
      <w:r>
        <w:rPr>
          <w:i/>
        </w:rPr>
        <w:t>Ithakát</w:t>
      </w:r>
      <w:r>
        <w:rPr/>
        <w:t>. A rakodóhajó biztonságban leszállt az új bolygón, rajta Sheeanával, Teggel, az idős rabbival és Thufir Hawattal. Az újrafeltöltő csoportok szinte észrevétlenül vizet és levegőt gyűjtöttek be, majd visszatértek a nem-hajóra. Minden nyugodtan, a terv szerint haladt.</w:t>
      </w:r>
    </w:p>
    <w:p>
      <w:pPr>
        <w:pStyle w:val="Normal"/>
        <w:rPr/>
      </w:pPr>
      <w:r>
        <w:rPr/>
        <w:t>A bashar nemrégiben küldött üzenetében azt jelentette, nem kell fenyegetéstől tartani a kezelők részéről, Duncan pedig kihasználta az alkalmat, és elhagyta a navigációs hidat. Most, hogy eszébe jutott, nem tudta kiverni a fejéből az ötletet.</w:t>
      </w:r>
    </w:p>
    <w:p>
      <w:pPr>
        <w:pStyle w:val="Normal"/>
        <w:rPr/>
      </w:pPr>
      <w:r>
        <w:rPr/>
        <w:t>Ahogy a nullentrópiás kamrában állt egyedül, úgy érezte magát, mint egy portyázó, aki valami tiltott dolgot megtenni settenkedett be ide. Évek óta nem nyúlt semmihez, nem is gondolt az itt érintetlenül megőrzött tárgyakra. Nem csapott zajt, ügyelt rá, hogy minden folyosó üres legyen. Habár megnyugtatta magát, hogy semmi rosszat nem tesz, nem akarta, hogy magyarázkodnia kelljen.</w:t>
      </w:r>
    </w:p>
    <w:p>
      <w:pPr>
        <w:pStyle w:val="Normal"/>
        <w:rPr/>
      </w:pPr>
      <w:r>
        <w:rPr/>
        <w:t>Megtévesztette önmagát, sokakat megtévesztett a vele együtt bolyongók közül. Ám mégsem szabadult ki Murbella függőséget okozó, elgyengítő hatása alól. Kételkedett benne, hogy a nő egyáltalán tudatában van-e, mennyire erős a kínzó kötelék; amikor még együtt voltak, amikor annyit kapott belőle, amennyit csak akart, Duncan egyszer sem érezte e gyengeséget.</w:t>
      </w:r>
    </w:p>
    <w:p>
      <w:pPr>
        <w:pStyle w:val="Normal"/>
        <w:rPr/>
      </w:pPr>
      <w:r>
        <w:rPr/>
        <w:t>Viszont az azóta eltelt hosszú évek alatt…</w:t>
      </w:r>
    </w:p>
    <w:p>
      <w:pPr>
        <w:pStyle w:val="Normal"/>
        <w:rPr/>
      </w:pPr>
      <w:r>
        <w:rPr/>
        <w:t>A folyosó parázslapjai ragyogva izzottak. Saját szívdobogásán kívül Duncan kizárólag a levegő-visszaforgató rendszer ziháló fehér zaját hallotta.</w:t>
      </w:r>
    </w:p>
    <w:p>
      <w:pPr>
        <w:pStyle w:val="Normal"/>
        <w:rPr/>
      </w:pPr>
      <w:r>
        <w:rPr/>
        <w:t>Mielőtt túl sokat gondolkodhatott volna, mielőtt Mentát képességei kivetíthették volna a lehetséges következményeket, hüvelykujjlenyomatával azonosította magát, és kikapcsolta a nullentrópiás mezőt. A raktár ajtaja a légnyomás-kiegyenlítés halk leheletével nyílott fel. Azzal együtt pedig Murbella illata csapta meg, akár egy pofon… mintha ő is ott lett volna előtte.</w:t>
      </w:r>
    </w:p>
    <w:p>
      <w:pPr>
        <w:pStyle w:val="Normal"/>
        <w:rPr/>
      </w:pPr>
      <w:r>
        <w:rPr/>
        <w:t>A nő illata még tizenkilenc esztendő elteltével is éppoly frissnek hatott, mintha a karjai közt tartotta volna őt. Ruháiba és személyes holmijaiba beleivódtak azok az illatanyagok, melyek az ő lényegét alkották. Egyenként vette elő a darabokat, egy lenge tunikát, egy puha törölközőt, egy pár kényelmes, testhez simuló nadrágot, amit harci gyakorlatokon gyakran viselt az edzőteremben. Mindegyik ruhadarabot izgatott elővigyázatossággal érintette meg, mintha beléjük rejtett pengéktől tartana.</w:t>
      </w:r>
    </w:p>
    <w:p>
      <w:pPr>
        <w:pStyle w:val="Normal"/>
        <w:rPr/>
      </w:pPr>
      <w:r>
        <w:rPr/>
        <w:t>Duncan nem sokkal az után rejtette el a raktárkamrában az összegyűjtött tárgyakat, hogy elszöktek a Káptalanházról. Nem akarta saját szállásán vagy az edzőtermekben látni Murbella nyomait. Azért döntött az elzárásuk mellett, mert nem volt képes megsemmisíteni azokat. Már akkor felismerte, miféle béklyókat rakott rá Murbella.</w:t>
      </w:r>
    </w:p>
    <w:p>
      <w:pPr>
        <w:pStyle w:val="Normal"/>
        <w:rPr/>
      </w:pPr>
      <w:r>
        <w:rPr/>
        <w:t>Most a gyűrött tunika gallérjára nézett, és ahogy remélte, néhány értékes fémből sodrott finom huzalra emlékeztető, sötét borostyánszínű hajszálat látott meg rajta. És minden hajszál végében a halvány hajgyökeret. Remélte, hogy oly sok évvel ezelőtt még időben félrerakta a tárgyakat.</w:t>
      </w:r>
    </w:p>
    <w:p>
      <w:pPr>
        <w:pStyle w:val="Normal"/>
        <w:rPr/>
      </w:pPr>
      <w:r>
        <w:rPr/>
        <w:t>Életképes sejtek.</w:t>
      </w:r>
    </w:p>
    <w:p>
      <w:pPr>
        <w:pStyle w:val="Normal"/>
        <w:rPr/>
      </w:pPr>
      <w:r>
        <w:rPr/>
        <w:t>Duncan rájött, hogy nem lélegzik. A hajszálakra nézett, majd hagyta, hogy szemhéjai lecsukódjanak, szándékosan akadályozta, hogy automatikusan Mentát transzba essen. Az ötlet elviselhetetlen csáberővel bírt.</w:t>
      </w:r>
    </w:p>
    <w:p>
      <w:pPr>
        <w:pStyle w:val="Normal"/>
        <w:rPr/>
      </w:pPr>
      <w:r>
        <w:rPr/>
        <w:t xml:space="preserve">Évek teltek el azóta, hogy utoljára ghola gyermeket hoztak létre, noha az axolotl-tartályok működőképesek maradtak. Sheeana aggasztó álomlátomása rákényszerítette őt, hogy ideiglenesen leállítsa a programot. Ennek ellenére bármikor újabb gholát tudtak növeszteni. A tartályokat pillanatnyilag senki sem használta. Minden joga megvolt hozzá, hogy fontolóra vegye az ötletet mindazok után, amit az </w:t>
      </w:r>
      <w:r>
        <w:rPr>
          <w:i/>
        </w:rPr>
        <w:t>Ithakán</w:t>
      </w:r>
      <w:r>
        <w:rPr/>
        <w:t xml:space="preserve"> utazókért tett.</w:t>
      </w:r>
    </w:p>
    <w:p>
      <w:pPr>
        <w:pStyle w:val="Normal"/>
        <w:rPr/>
      </w:pPr>
      <w:r>
        <w:rPr/>
        <w:t xml:space="preserve">Felemelte Murbella egyik lenge tunikáját, az orrához tartotta, és hosszasan belélegezte az illatát. Mit </w:t>
      </w:r>
      <w:r>
        <w:rPr>
          <w:i/>
        </w:rPr>
        <w:t>akart</w:t>
      </w:r>
      <w:r>
        <w:rPr/>
        <w:t xml:space="preserve"> valójában?</w:t>
      </w:r>
    </w:p>
    <w:p>
      <w:pPr>
        <w:pStyle w:val="Normal"/>
        <w:rPr/>
      </w:pPr>
      <w:r>
        <w:rPr/>
        <w:t>Duncan eddig elegendő feladattal és problémával kötötte le a figyelmét ahhoz, hogy a szellemképzet visszahúzódjon a tudatalattijába. Azt hitte, túltette magát Murbellán. Ám néhány évvel ezelőtt rögeszmés merengése miatt kis híján az idős férfi és nő kezébe került a hajó, és csak Teg gyors reakciója mentette meg őket.</w:t>
      </w:r>
    </w:p>
    <w:p>
      <w:pPr>
        <w:pStyle w:val="Normal"/>
        <w:rPr/>
      </w:pPr>
      <w:r>
        <w:rPr>
          <w:i/>
        </w:rPr>
        <w:t>Ha nem ábrándoztam, méláztam volna el… ha nincs ez a rögeszmém!</w:t>
      </w:r>
      <w:r>
        <w:rPr/>
        <w:t xml:space="preserve"> Hibája akár a szabadságukba is kerülhetett volna. Murbella veszedelmes volt. Meg kellett szabadulnia az emlékétől. Duncan nem engedheti meg, hogy még egyszer veszélybe sodorja magukat.</w:t>
      </w:r>
    </w:p>
    <w:p>
      <w:pPr>
        <w:pStyle w:val="Normal"/>
        <w:rPr/>
      </w:pPr>
      <w:r>
        <w:rPr/>
        <w:t xml:space="preserve">Ám amikor eszébe jutottak a nullentrópiás kamrába elzárt tárgyak, amikor felötlött benne, hogy lehetséges – </w:t>
      </w:r>
      <w:r>
        <w:rPr>
          <w:i/>
        </w:rPr>
        <w:t>lehetséges</w:t>
      </w:r>
      <w:r>
        <w:rPr/>
        <w:t xml:space="preserve"> – újabb Murbellát életre hívnia, mintha lángoló botot érintett volna kiszáradt taplóhoz.</w:t>
      </w:r>
    </w:p>
    <w:p>
      <w:pPr>
        <w:pStyle w:val="Normal"/>
        <w:rPr/>
      </w:pPr>
      <w:r>
        <w:rPr/>
        <w:t>Ha össze tudná szedni a bátorságát – ha figyelmen kívül tudná hagyni saját fenntartásait –, beszélhetne a tleilaxi Mesterrel az eljárásról, mielőtt Sheeana és a többiek visszatérnek a kezelők bolygójáról. Megmagyarázta magának, úgy tett, mintha ártalmatlan dolog lenne megemlíteni Scytale-nak az ötletet. Részéről mindez semmiféle végleges döntésre nem utalt.</w:t>
      </w:r>
    </w:p>
    <w:p>
      <w:pPr>
        <w:pStyle w:val="Normal"/>
        <w:rPr/>
      </w:pPr>
      <w:r>
        <w:rPr/>
        <w:t>Visszadobta a ruhákat a tárolóládába. Eközben úgy érezte magát, mint aki sodró ár ellen úszik felfelé a folyón. Az ötlet befészkelte magát az agyába. Becsapta és légmentesen lezárta a fülke ajtaját.</w:t>
      </w:r>
    </w:p>
    <w:p>
      <w:pPr>
        <w:pStyle w:val="Normal"/>
        <w:rPr/>
      </w:pPr>
      <w:r>
        <w:rPr/>
        <w:t>Egyelőre végzett.</w:t>
      </w:r>
    </w:p>
    <w:p>
      <w:pPr>
        <w:pStyle w:val="Normal"/>
        <w:rPr/>
      </w:pPr>
      <w:r>
        <w:rPr/>
      </w:r>
    </w:p>
    <w:p>
      <w:pPr>
        <w:pStyle w:val="Normal"/>
        <w:rPr/>
      </w:pPr>
      <w:r>
        <w:rPr/>
      </w:r>
    </w:p>
    <w:p>
      <w:pPr>
        <w:pStyle w:val="Normal"/>
        <w:rPr/>
      </w:pPr>
      <w:r>
        <w:rPr/>
      </w:r>
    </w:p>
    <w:p>
      <w:pPr>
        <w:pStyle w:val="Normal"/>
        <w:rPr/>
      </w:pPr>
      <w:r>
        <w:rPr/>
      </w:r>
    </w:p>
    <w:p>
      <w:pPr>
        <w:pStyle w:val="Fejezetel"/>
        <w:rPr/>
      </w:pPr>
      <w:r>
        <w:rPr/>
        <w:t>A fűszer illatánál csak a frissen kiömlött vér szagát szeretem jobban.</w:t>
      </w:r>
    </w:p>
    <w:p>
      <w:pPr>
        <w:pStyle w:val="Normal"/>
        <w:rPr/>
      </w:pPr>
      <w:r>
        <w:rPr/>
      </w:r>
    </w:p>
    <w:p>
      <w:pPr>
        <w:pStyle w:val="Fejezetelalatt"/>
        <w:rPr/>
      </w:pPr>
      <w:r>
        <w:rPr/>
        <w:t>Doria egykori Tisztelet Matrónája, az első leckék idején</w:t>
      </w:r>
    </w:p>
    <w:p>
      <w:pPr>
        <w:pStyle w:val="Normal"/>
        <w:rPr/>
      </w:pPr>
      <w:r>
        <w:rPr/>
      </w:r>
    </w:p>
    <w:p>
      <w:pPr>
        <w:pStyle w:val="Normal"/>
        <w:rPr/>
      </w:pPr>
      <w:r>
        <w:rPr/>
        <w:t>A vadászat hajnalban kezdődött.</w:t>
      </w:r>
    </w:p>
    <w:p>
      <w:pPr>
        <w:pStyle w:val="Normal"/>
        <w:rPr/>
      </w:pPr>
      <w:r>
        <w:rPr/>
        <w:t>A magas, mosómedve ábrázatú férfiak bénító ösztökékkel ugrasztották ki a fatorony aljában lévő bűzös ketrecükből az öt foglyul ejtett Tisztelet Matrónáját. Hrrm és a fekete csíkos futar a közelben kószáltak; hat fiatalabb futar izgatottan nyüszített és morgott.</w:t>
      </w:r>
    </w:p>
    <w:p>
      <w:pPr>
        <w:pStyle w:val="Normal"/>
        <w:rPr/>
      </w:pPr>
      <w:r>
        <w:rPr/>
        <w:t xml:space="preserve">A nők, akiknek szemei narancsszínben izzottak, felfedezték a tisztás túloldalán az </w:t>
      </w:r>
      <w:r>
        <w:rPr>
          <w:i/>
        </w:rPr>
        <w:t>Ithaka</w:t>
      </w:r>
      <w:r>
        <w:rPr/>
        <w:t xml:space="preserve"> rakodókompját. Két Tisztelet Matrónája rontott ki meggondolatlanul az orrfacsaróan büdös cellából, gyors rúgásokkal és ütésekkel lökték félre a bénító ösztökéket.</w:t>
      </w:r>
    </w:p>
    <w:p>
      <w:pPr>
        <w:pStyle w:val="Normal"/>
        <w:rPr/>
      </w:pPr>
      <w:r>
        <w:rPr/>
        <w:t>A kezelők és a futarok azonban gyakorlott mozdulatokkal hárították a támadást. Mielőtt a lotyók nekiiramodhattak volna, a fekete csíkos futar odaugrott, és a földre terítette egyiküket. Kivicsorította hosszú metszőfogait, és alig bírta visszafogni magát, hogy ne tépje ki a nő gégéjét, és túl korán véget ne vessen a régóta várt vadászatnak. A lotyó vadul kapálózott, de a futar a vállába mélyesztette karmait, és puszta súlyával nyomta le őt.</w:t>
      </w:r>
    </w:p>
    <w:p>
      <w:pPr>
        <w:pStyle w:val="Normal"/>
        <w:rPr/>
      </w:pPr>
      <w:r>
        <w:rPr/>
        <w:t>Hrrm a másik nőt szorította sarokba, pattanásig feszült izmokkal járkált körülötte. Éhes morranás tört elő torkából. A fiatalabb futarok a közelben ólálkodtak, ők is akartak kapni a zsákmányból.</w:t>
      </w:r>
    </w:p>
    <w:p>
      <w:pPr>
        <w:pStyle w:val="Normal"/>
        <w:rPr/>
      </w:pPr>
      <w:r>
        <w:rPr/>
        <w:t>–</w:t>
      </w:r>
      <w:r>
        <w:rPr>
          <w:rFonts w:eastAsia="Bookman Old Style"/>
        </w:rPr>
        <w:t xml:space="preserve"> </w:t>
      </w:r>
      <w:r>
        <w:rPr/>
        <w:t xml:space="preserve">Még ne! – A főkezelő hosszú, áramvonalas arcán hűvös mosoly szaladt szét. Hrrm és Fekete Csík megdermedt; a fiatalabbak felvonítottak. Miles Teg nem különösebben szerette a Tisztelet Matrónáit, mivel tudta, micsoda pusztítást vittek végbe a Bene Gesseritek között, és hogyan kínozták őket. Egyszer már őt is megölték, amikor szénné égették a Rakist. Katonai vezetőként azonban a bashar </w:t>
      </w:r>
      <w:r>
        <w:rPr>
          <w:i/>
        </w:rPr>
        <w:t>ellenfélként</w:t>
      </w:r>
      <w:r>
        <w:rPr/>
        <w:t xml:space="preserve"> tekintett rájuk, akik ellen nem szabad feleslegesen kegyetlen eszközöket használnia. Az ifjú Thufir Hawat a bashar összpontosítását látva maga is koncentrálni kezdett, összegyűjtötte az adatokat a további döntések meghozatalához.</w:t>
      </w:r>
    </w:p>
    <w:p>
      <w:pPr>
        <w:pStyle w:val="Normal"/>
        <w:rPr/>
      </w:pPr>
      <w:r>
        <w:rPr/>
        <w:t>Az idős Rabbi már a vadászat puszta gondolatától is émelygett, jóllehet a Tisztelet Matrónái az ő népére is hasonlóképpen vadásztak a Gammun. Sheeana némán figyelt, nem volt kifogása a hamarosan elszabaduló erőszak ellen. Izgalommal töltötte el a helyzet.</w:t>
      </w:r>
    </w:p>
    <w:p>
      <w:pPr>
        <w:pStyle w:val="Normal"/>
        <w:rPr/>
      </w:pPr>
      <w:r>
        <w:rPr/>
        <w:t>–</w:t>
      </w:r>
      <w:r>
        <w:rPr>
          <w:rFonts w:eastAsia="Bookman Old Style"/>
        </w:rPr>
        <w:t xml:space="preserve"> </w:t>
      </w:r>
      <w:r>
        <w:rPr/>
        <w:t>Mind megölünk benneteket – vicsorgott az egyik Tisztelet Matrónája, akit Hrrm tartott sakkban. Lekuporodott, kezét fegyverként tartotta maga elé, ugrása készen várakozott. Hrrm nem ijedt meg tőle.</w:t>
      </w:r>
    </w:p>
    <w:p>
      <w:pPr>
        <w:pStyle w:val="Normal"/>
        <w:rPr/>
      </w:pPr>
      <w:r>
        <w:rPr/>
        <w:t>A hat fiatal futar a fogát csattogtatta és morgott, mielőbb szerettek volna belekezdeni a vadászatba. Ösztöneikbe égett éhségük túlmutatott az élelemszerzés utáni vágyon. A másik három lotyó is előmászott a farönk zárkából. Habár körültekintőnek és harcra késznek mutatkoztak, úgy döntöttek, hogy kivárják a kedvezőbb alkalmat.</w:t>
      </w:r>
    </w:p>
    <w:p>
      <w:pPr>
        <w:pStyle w:val="Normal"/>
        <w:rPr/>
      </w:pPr>
      <w:r>
        <w:rPr/>
        <w:t>–</w:t>
      </w:r>
      <w:r>
        <w:rPr>
          <w:rFonts w:eastAsia="Bookman Old Style"/>
        </w:rPr>
        <w:t xml:space="preserve"> </w:t>
      </w:r>
      <w:r>
        <w:rPr/>
        <w:t>Mind megölünk benneteket – ismételte az elsőként csapdába ejtett Tisztelet Matrónája.</w:t>
      </w:r>
    </w:p>
    <w:p>
      <w:pPr>
        <w:pStyle w:val="Normal"/>
        <w:rPr/>
      </w:pPr>
      <w:r>
        <w:rPr/>
        <w:t>–</w:t>
      </w:r>
      <w:r>
        <w:rPr>
          <w:rFonts w:eastAsia="Bookman Old Style"/>
        </w:rPr>
        <w:t xml:space="preserve"> </w:t>
      </w:r>
      <w:r>
        <w:rPr/>
        <w:t>Lehetőséget kaptok rá, hogy próbálkozzatok. – Orak Tho egyenes derékkal állt, a szeme körül futó sötét sávot árnyék borította. – Vigyétek őket az erdőbe, ahol elszaladhatnak.</w:t>
      </w:r>
    </w:p>
    <w:p>
      <w:pPr>
        <w:pStyle w:val="Normal"/>
        <w:rPr/>
      </w:pPr>
      <w:r>
        <w:rPr/>
        <w:t>–</w:t>
      </w:r>
      <w:r>
        <w:rPr>
          <w:rFonts w:eastAsia="Bookman Old Style"/>
        </w:rPr>
        <w:t xml:space="preserve"> </w:t>
      </w:r>
      <w:r>
        <w:rPr/>
        <w:t>Miért nem végeztek ki egyszerűen minket?</w:t>
      </w:r>
    </w:p>
    <w:p>
      <w:pPr>
        <w:pStyle w:val="Normal"/>
        <w:rPr/>
      </w:pPr>
      <w:r>
        <w:rPr/>
        <w:t>–</w:t>
      </w:r>
      <w:r>
        <w:rPr>
          <w:rFonts w:eastAsia="Bookman Old Style"/>
        </w:rPr>
        <w:t xml:space="preserve"> </w:t>
      </w:r>
      <w:r>
        <w:rPr/>
        <w:t>Mert az nem lenne annyira élvezetes.</w:t>
      </w:r>
    </w:p>
    <w:p>
      <w:pPr>
        <w:pStyle w:val="Normal"/>
        <w:rPr/>
      </w:pPr>
      <w:r>
        <w:rPr/>
        <w:t>Több kezelő elmosolyodott. Nyugodtak voltak, és biztosak saját felsőbbrendűségükben.</w:t>
      </w:r>
    </w:p>
    <w:p>
      <w:pPr>
        <w:pStyle w:val="Normal"/>
        <w:rPr/>
      </w:pPr>
      <w:r>
        <w:rPr/>
        <w:t>Miközben figyelte őket, Sheeana megpróbálta elképzelni magában, honnan származhatnak ezek a titokzatos, elszigetelt emberek, és mik lehetnek a valódi céljaik. A hozzá legközelebb álló Tisztelet Matrónájához lépett.</w:t>
      </w:r>
    </w:p>
    <w:p>
      <w:pPr>
        <w:pStyle w:val="Normal"/>
        <w:rPr/>
      </w:pPr>
      <w:r>
        <w:rPr/>
        <w:t>–</w:t>
      </w:r>
      <w:r>
        <w:rPr>
          <w:rFonts w:eastAsia="Bookman Old Style"/>
        </w:rPr>
        <w:t xml:space="preserve"> </w:t>
      </w:r>
      <w:r>
        <w:rPr/>
        <w:t>Áruld el a neveteket, hogy a nap végeztével törzsfeljegyzéseket készíthessek.</w:t>
      </w:r>
    </w:p>
    <w:p>
      <w:pPr>
        <w:pStyle w:val="Normal"/>
        <w:rPr/>
      </w:pPr>
      <w:r>
        <w:rPr/>
        <w:t>A lotyó, akit a fekete csíkos futar a földhöz szegezett, kapálózott és üvöltött. A nyugodtabb Tisztelet Matrónája fagyos tekintettel méregette Sheeanát.</w:t>
      </w:r>
    </w:p>
    <w:p>
      <w:pPr>
        <w:pStyle w:val="Normal"/>
        <w:rPr/>
      </w:pPr>
      <w:r>
        <w:rPr/>
        <w:t>Orak Tho finoman felemelte a kezét, hogy elejét vegye a további hősködésnek.</w:t>
      </w:r>
    </w:p>
    <w:p>
      <w:pPr>
        <w:pStyle w:val="Normal"/>
        <w:rPr/>
      </w:pPr>
      <w:r>
        <w:rPr/>
        <w:t>–</w:t>
      </w:r>
      <w:r>
        <w:rPr>
          <w:rFonts w:eastAsia="Bookman Old Style"/>
        </w:rPr>
        <w:t xml:space="preserve"> </w:t>
      </w:r>
      <w:r>
        <w:rPr/>
        <w:t>A nevetek feledésbe merül, mire testetek áthalad a futarok emésztőrendszerén. Fekáliaként végzitek az erdő avarjában.</w:t>
      </w:r>
    </w:p>
    <w:p>
      <w:pPr>
        <w:pStyle w:val="Normal"/>
        <w:rPr/>
      </w:pPr>
      <w:r>
        <w:rPr/>
        <w:t>A főkezelő hátat fordított nekik, és hosszú lábú, laza izületű lépésekkel odébb sétált. A kiéhezett futarok a nők köré gyűltek, egybeterelték őket, hogy megakadályozzanak egy esetleges újabb szökési kísérletet.</w:t>
      </w:r>
    </w:p>
    <w:p>
      <w:pPr>
        <w:pStyle w:val="Normal"/>
        <w:rPr/>
      </w:pPr>
      <w:r>
        <w:rPr/>
        <w:t>–</w:t>
      </w:r>
      <w:r>
        <w:rPr>
          <w:rFonts w:eastAsia="Bookman Old Style"/>
        </w:rPr>
        <w:t xml:space="preserve"> </w:t>
      </w:r>
      <w:r>
        <w:rPr/>
        <w:t>Gyertek az erdőbe! – Orak Tho hátrapillantott a dühöngő Tisztelet Matrónáira. – A sűrűben lehetőségetek lesz vért ontani, vagy meghalni próbálkozás közben.</w:t>
      </w:r>
    </w:p>
    <w:p>
      <w:pPr>
        <w:pStyle w:val="Normal"/>
        <w:rPr/>
      </w:pPr>
      <w:r>
        <w:rPr/>
      </w:r>
    </w:p>
    <w:p>
      <w:pPr>
        <w:pStyle w:val="Normal"/>
        <w:rPr/>
      </w:pPr>
      <w:r>
        <w:rPr/>
      </w:r>
    </w:p>
    <w:p>
      <w:pPr>
        <w:pStyle w:val="Normal"/>
        <w:rPr/>
      </w:pPr>
      <w:r>
        <w:rPr/>
        <w:t>Egy magas, nyílt vázú kilátótorony tetején, melyet ezüstösszőke fából készítettek, Teg megkapaszkodott a korlátban, és letekintett az erdőre. Sheeana mellette állt. Kezelők őrködtek a torony alján készenlétben tartott bénító ösztökéikkel, ha az üldözött Tisztelet Matrónái netán feléjük menekülnének a vadászó futarok elől. Az őrök nem tűntek izgatottnak, habár biztonságosabbnak ítélték, ha Teg és Sheeana a gyilkos terep fölé magasodó kilátóból figyel.</w:t>
      </w:r>
    </w:p>
    <w:p>
      <w:pPr>
        <w:pStyle w:val="Normal"/>
        <w:rPr/>
      </w:pPr>
      <w:r>
        <w:rPr/>
        <w:t>A főkezelő vendégei kiváltságos helyzetből, a vélhetően legjobb kilátást nyújtó toronyból követhették szemmel az eseményeket. Mivel a vadászathoz igénybe vett terület kiterjedtségét nem lehetett előre megjósolni, a Rabbit és Thufir Hawatot egy másik kilátóba vitték, egy kilométerrel odébb. Az idős férfi kevés meggyőződéssel ugyan, de bejelentette, hogy ő inkább a rakodóhajóban várná ki a vadászat végét, a kezelők azonban ragaszkodtak hozzá, hogy végignézze a bemutatót.</w:t>
      </w:r>
    </w:p>
    <w:p>
      <w:pPr>
        <w:pStyle w:val="Normal"/>
        <w:rPr/>
      </w:pPr>
      <w:r>
        <w:rPr/>
        <w:t>–</w:t>
      </w:r>
      <w:r>
        <w:rPr>
          <w:rFonts w:eastAsia="Bookman Old Style"/>
        </w:rPr>
        <w:t xml:space="preserve"> </w:t>
      </w:r>
      <w:r>
        <w:rPr/>
        <w:t>Ezzel bebizonyítjuk majd, hogy nem mi vagyunk az ellenségeitek – magyarázta Orak Tho. – Saját szemetekkel kell látnotok, mit teszünk a Tisztelet Matrónáival. Azok után, amiket veletek műveltek, nyilván ti is szeretnétek látni a szenvedésüket, ugye?</w:t>
      </w:r>
    </w:p>
    <w:p>
      <w:pPr>
        <w:pStyle w:val="Normal"/>
        <w:rPr/>
      </w:pPr>
      <w:r>
        <w:rPr/>
        <w:t>–</w:t>
      </w:r>
      <w:r>
        <w:rPr>
          <w:rFonts w:eastAsia="Bookman Old Style"/>
        </w:rPr>
        <w:t xml:space="preserve"> </w:t>
      </w:r>
      <w:r>
        <w:rPr/>
        <w:t>Én szívesen végignézem a vadászatot, és hogy hogyan végeznek ellenfeleikkel a futarjaitok – szólalt meg Thufir, majd jelentőségteljesen Tegre pillantott. – Fontos látni, hogyan harcolnak ezek a nők, vagy tévedek, bashar? Így felkészülhetünk a harcmodorukra, ha véletlenül összeakadnánk velük.</w:t>
      </w:r>
    </w:p>
    <w:p>
      <w:pPr>
        <w:pStyle w:val="Normal"/>
        <w:rPr/>
      </w:pPr>
      <w:r>
        <w:rPr/>
        <w:t>Miután a négy megfigyelőt külön kilátótornyaikba vitték, hangos, zengő kürtök harsantak fel az erdő mélyén. Sheeana és Teg a rendkívül magas nyárfák labirintusát figyelte. A torony alján őrködő kezelők újabb jelet adtak. Valahol látótávolon kívül az öt Tisztelet Matrónája szétvált, és a száraz leveleket felkavarva bevetették magukat a bozótba.</w:t>
      </w:r>
    </w:p>
    <w:p>
      <w:pPr>
        <w:pStyle w:val="Normal"/>
        <w:rPr/>
      </w:pPr>
      <w:r>
        <w:rPr/>
        <w:t>Teg számára egyértelmű volt, hogy a kezelők és a futarok nem először tettek ilyet.</w:t>
      </w:r>
    </w:p>
    <w:p>
      <w:pPr>
        <w:pStyle w:val="Normal"/>
        <w:rPr/>
      </w:pPr>
      <w:r>
        <w:rPr/>
        <w:t>Alattuk két izmos fenevad-ember ugrándozott a nyárfák törzse között, hogy felfedezzék zsákmányukat. Teg szinte érezte a vérszomjukat. A Tisztelet Matrónái bizonyosan foggal-körömmel fognak harcolni az életükért, ám a lotyóknak esélyük sem lehetett. A vadászó futarok hamar eltűntek a fák labirintusában.</w:t>
      </w:r>
    </w:p>
    <w:p>
      <w:pPr>
        <w:pStyle w:val="Normal"/>
        <w:rPr/>
      </w:pPr>
      <w:r>
        <w:rPr/>
        <w:t>Teg és Sheeana tovább figyelt. A hatalmas rengeteg, mely körülvette a toronytelepülést, aranyló őszi levelek és ezüst fakérgek útvesztőjének hatott. A hagyományos nyárfaligetek genetikailag egyformák voltak, ugyanabból a fából bujtották őket, nem megtermékenyített magokból nőttek ki. A természet klónjainak számítottak. A magas törzsek alatt lehullott falevelek takarták a talajt, mintha ősi solaris érméket szórtak volna el mindenfelé. Felülről nézve az egyenes és hajlíthatatlan törzsek végtelen sorai egy hatalmas ketrec rácsaira emlékeztettek.</w:t>
      </w:r>
    </w:p>
    <w:p>
      <w:pPr>
        <w:pStyle w:val="Normal"/>
        <w:rPr/>
      </w:pPr>
      <w:r>
        <w:rPr/>
        <w:t>Miközben várta, hogy a vadászok feléjük tereljék zsákmányukat, Teg fokozott Mentát tudatossággal elemezte az erdőséget, összeillesztgette a darabokat, mígnem váratlan, rejtett mintázatot fedezett fel a látszólagos véletlenszerűségben. Egykor mindegyik szürke törzsű fát pontos rend szerint ültették el, gondosan megteremtve egyfajta „mértani természetesség” látszatát.</w:t>
      </w:r>
    </w:p>
    <w:p>
      <w:pPr>
        <w:pStyle w:val="Normal"/>
        <w:rPr/>
      </w:pPr>
      <w:r>
        <w:rPr/>
        <w:t>Tovább tanulmányozta az alakzatot. Biztosan nem tévedett.</w:t>
      </w:r>
    </w:p>
    <w:p>
      <w:pPr>
        <w:pStyle w:val="Normal"/>
        <w:rPr/>
      </w:pPr>
      <w:r>
        <w:rPr/>
        <w:t>–</w:t>
      </w:r>
      <w:r>
        <w:rPr>
          <w:rFonts w:eastAsia="Bookman Old Style"/>
        </w:rPr>
        <w:t xml:space="preserve"> </w:t>
      </w:r>
      <w:r>
        <w:rPr/>
        <w:t>Ezt az erdőt kimódoltan telepítették ide.</w:t>
      </w:r>
    </w:p>
    <w:p>
      <w:pPr>
        <w:pStyle w:val="Normal"/>
        <w:rPr/>
      </w:pPr>
      <w:r>
        <w:rPr/>
        <w:t>Sheeana ránézett.</w:t>
      </w:r>
    </w:p>
    <w:p>
      <w:pPr>
        <w:pStyle w:val="Normal"/>
        <w:rPr/>
      </w:pPr>
      <w:r>
        <w:rPr/>
        <w:t>–</w:t>
      </w:r>
      <w:r>
        <w:rPr>
          <w:rFonts w:eastAsia="Bookman Old Style"/>
        </w:rPr>
        <w:t xml:space="preserve"> </w:t>
      </w:r>
      <w:r>
        <w:rPr/>
        <w:t>Mentát kivetítés?</w:t>
      </w:r>
    </w:p>
    <w:p>
      <w:pPr>
        <w:pStyle w:val="Normal"/>
        <w:rPr/>
      </w:pPr>
      <w:r>
        <w:rPr/>
        <w:t>Teg alig észrevehető biccentéssel felelt, hátha ügyesen álcázott lehallgató-készülékeket rejtettek el a toronyban. Nem tetszett neki, hogy nem maradhattak együtt Thufirral és a Rabbival. Lehetséges, hogy a vadászatot azért szervezték, hogy kettészakíthassák a csapatot, és a kezelők kihallgathassák magánbeszélgetéseiket?</w:t>
      </w:r>
    </w:p>
    <w:p>
      <w:pPr>
        <w:pStyle w:val="Normal"/>
        <w:rPr/>
      </w:pPr>
      <w:r>
        <w:rPr/>
        <w:t>Másodlagos kivetítésbe fogott. Egyértelmű, hogy jóllehet a fák elültetői a természetes vadon látszatát igyekeztek kelteni, képtelennek bizonyultak felülkerekedni velük született rendszeretetükön. Vajon a Szétszóródásból származó eredeti telepesek nemzedékekkel ezelőtt kopár táj erdősítésébe kezdtek bele? Vagy a valóban természetes kuszaság annyira zavarta őket, hogy letarolták a már létező fákat, és új rengeteget terveztek egy számukra elfogadható tervrajz alapján?</w:t>
      </w:r>
    </w:p>
    <w:p>
      <w:pPr>
        <w:pStyle w:val="Normal"/>
        <w:rPr/>
      </w:pPr>
      <w:r>
        <w:rPr/>
        <w:t>A távolból letördelt faágak, vicsorgó futarok és női sikolyok hangjait hozta a szél. A fejetlenül menekülők és üldözőik a megfigyelőtorony felé tartottak. Sheeana közelebb hajolt a basharhoz, látszatra azonban mintha az alanti vadászatot szerette volna előnyösebb helyzetből szemmel követni. Halkan odasúgta neki:</w:t>
      </w:r>
    </w:p>
    <w:p>
      <w:pPr>
        <w:pStyle w:val="Normal"/>
        <w:rPr/>
      </w:pPr>
      <w:r>
        <w:rPr/>
        <w:t>–</w:t>
      </w:r>
      <w:r>
        <w:rPr>
          <w:rFonts w:eastAsia="Bookman Old Style"/>
        </w:rPr>
        <w:t xml:space="preserve"> </w:t>
      </w:r>
      <w:r>
        <w:rPr/>
        <w:t>Aggaszt valami, Miles? – Nem sokkal ezelőtt üzentek Duncannek, hogy minden a legnagyobb rendben.</w:t>
      </w:r>
    </w:p>
    <w:p>
      <w:pPr>
        <w:pStyle w:val="Normal"/>
        <w:rPr/>
      </w:pPr>
      <w:r>
        <w:rPr/>
        <w:t>–</w:t>
      </w:r>
      <w:r>
        <w:rPr>
          <w:rFonts w:eastAsia="Bookman Old Style"/>
        </w:rPr>
        <w:t xml:space="preserve"> </w:t>
      </w:r>
      <w:r>
        <w:rPr/>
        <w:t>Csak… elgondolkoztam. Ez a vadászat sokat elárul. Tudjuk például, hogy a kezelők kifejezetten a Tisztelet Matrónáinak elpusztítására tenyésztették ki a futarokat.</w:t>
      </w:r>
    </w:p>
    <w:p>
      <w:pPr>
        <w:pStyle w:val="Normal"/>
        <w:rPr/>
      </w:pPr>
      <w:r>
        <w:rPr/>
        <w:t>–</w:t>
      </w:r>
      <w:r>
        <w:rPr>
          <w:rFonts w:eastAsia="Bookman Old Style"/>
        </w:rPr>
        <w:t xml:space="preserve"> </w:t>
      </w:r>
      <w:r>
        <w:rPr/>
        <w:t>Ha figyelembe vesszük, mekkora veszélyt jelentenek a lotyók, tökéletesen ésszerű megoldásnak tűnik, hogy a kezelők efféle genetikailag vadászatra kódolt ragadozókat hoztak létre, hogy megvédjék magukat – jegyezte meg Sheeana. – A főkezelő érvei ésszerűnek hangzanak. Kétségtelen, hogy a Tisztelet Matrónái mindkettőnk ellenségei.</w:t>
      </w:r>
    </w:p>
    <w:p>
      <w:pPr>
        <w:pStyle w:val="Normal"/>
        <w:rPr/>
      </w:pPr>
      <w:r>
        <w:rPr/>
        <w:t>–</w:t>
      </w:r>
      <w:r>
        <w:rPr>
          <w:rFonts w:eastAsia="Bookman Old Style"/>
        </w:rPr>
        <w:t xml:space="preserve"> </w:t>
      </w:r>
      <w:r>
        <w:rPr/>
        <w:t xml:space="preserve">Gondold végig, ki </w:t>
      </w:r>
      <w:r>
        <w:rPr>
          <w:i/>
        </w:rPr>
        <w:t>más</w:t>
      </w:r>
      <w:r>
        <w:rPr/>
        <w:t xml:space="preserve"> akarhatja még elpusztítani a Tisztelet Matrónáit, és rögtön nem tűnik olyan egyértelműnek a szövetség kérdése – folytatta fejtegetését Teg. – Csupán, mert mindketten gyűlöljük a Tisztelet Matrónáit, még nem biztosíték arra, hogy a kezelőkkel közösek a céljaink.</w:t>
      </w:r>
    </w:p>
    <w:p>
      <w:pPr>
        <w:pStyle w:val="Normal"/>
        <w:rPr/>
      </w:pPr>
      <w:r>
        <w:rPr/>
        <w:t>Harmadlagos projekció: ha a kezelők a Szétszóródásban elmenekült tleilaxiaktól sajátították el a különleges genetikai ismereteket és a bonyolult technológiákat, milyen szerepet játszott a Bene Tleilax ebben a kiterjedt konfliktusban? Ők kinek az oldalán álltak?</w:t>
      </w:r>
    </w:p>
    <w:p>
      <w:pPr>
        <w:pStyle w:val="Normal"/>
        <w:rPr/>
      </w:pPr>
      <w:r>
        <w:rPr/>
        <w:t xml:space="preserve">Nyíltan meg kell vitatnia néhány kérdést Scytale Mesterrel, amint visszatértek az </w:t>
      </w:r>
      <w:r>
        <w:rPr>
          <w:i/>
        </w:rPr>
        <w:t>Ithakára</w:t>
      </w:r>
      <w:r>
        <w:rPr/>
        <w:t>. Az idős Mester láthatóan engesztelhetetlenül neheztelt az elveszett tleilaxiakra, akik egykor elárulták a népét. Ezek a tleilaxi mostohatestvérek sokat változtak a Szétszóródásban. Scytale talán többet tudott, mint amennyit elárult.</w:t>
      </w:r>
    </w:p>
    <w:p>
      <w:pPr>
        <w:pStyle w:val="Normal"/>
        <w:rPr/>
      </w:pPr>
      <w:r>
        <w:rPr/>
        <w:t xml:space="preserve">Mentát tudatossága felpörgött. Érezte, hogy zakatol a szíve, anyagcseréje felgyorsul. </w:t>
      </w:r>
      <w:r>
        <w:rPr>
          <w:i/>
        </w:rPr>
        <w:t xml:space="preserve">Nem mi vagyunk az egyetlenek, akik gyűlölik a lotyókat. </w:t>
      </w:r>
      <w:r>
        <w:rPr/>
        <w:t>A Tisztelet Matrónái egykor valamiképp annyira feldühítették a Külső Ellenséget, hogy azok a Régi Birodalomba is követték őket.</w:t>
      </w:r>
    </w:p>
    <w:p>
      <w:pPr>
        <w:pStyle w:val="Normal"/>
        <w:rPr/>
      </w:pPr>
      <w:r>
        <w:rPr/>
        <w:t>Teg még erősebben megszorította a korlátot. Mivel érezte rajta a feszültséget, Sheeana kérdő pillantást vetett rá, de Teg alig észrevehetően intett fejével, hogy ne kérdezősködjön. Igyekezett kiötölni a módját, hogyan figyelmeztesse Duncant.</w:t>
      </w:r>
    </w:p>
    <w:p>
      <w:pPr>
        <w:pStyle w:val="Normal"/>
        <w:rPr/>
      </w:pPr>
      <w:r>
        <w:rPr/>
        <w:t>Sheeana megragadta a karját.</w:t>
      </w:r>
    </w:p>
    <w:p>
      <w:pPr>
        <w:pStyle w:val="Normal"/>
        <w:rPr/>
      </w:pPr>
      <w:r>
        <w:rPr/>
        <w:t>–</w:t>
      </w:r>
      <w:r>
        <w:rPr>
          <w:rFonts w:eastAsia="Bookman Old Style"/>
        </w:rPr>
        <w:t xml:space="preserve"> </w:t>
      </w:r>
      <w:r>
        <w:rPr/>
        <w:t>Nézd, odalenn!</w:t>
      </w:r>
    </w:p>
    <w:p>
      <w:pPr>
        <w:pStyle w:val="Normal"/>
        <w:rPr/>
      </w:pPr>
      <w:r>
        <w:rPr/>
        <w:t>Az öt Tisztelet Matrónájának egyike épp átrohant a nyárfaligeten, kígyózva kerülgette a törzseket. Mögötte felborzolódott szőrű, kimeresztett karmú futarok loholtak a zsákmány nyomában. A nő szélvészsebesen futott, szikár izmokkal, mezítláb kavarta fel az aljnövényzetet, mögötte aranyló ködként szálldostak a levelek.</w:t>
      </w:r>
    </w:p>
    <w:p>
      <w:pPr>
        <w:pStyle w:val="Normal"/>
        <w:rPr/>
      </w:pPr>
      <w:r>
        <w:rPr/>
        <w:t>A kilátótorony tövében két bandita ábrázatú őr állt feltartott bénító ösztökével, de nem avatkoztak be a vadászatba. Hagyták, hogy a futarok végezzenek az áldozatokkal.</w:t>
      </w:r>
    </w:p>
    <w:p>
      <w:pPr>
        <w:pStyle w:val="Normal"/>
        <w:rPr/>
      </w:pPr>
      <w:r>
        <w:rPr/>
        <w:t>Habár ina szakadtából loholt, a Tisztelet Matrónája nem tudta lerázni a fenevad-embereket. Haja felborzolódott, szemei kikerekedtek, állkapcsát elszántan szorította össze, mintha kész lenne megállni, és fogaival széttépni üldözői torkát.</w:t>
      </w:r>
    </w:p>
    <w:p>
      <w:pPr>
        <w:pStyle w:val="Normal"/>
        <w:rPr/>
      </w:pPr>
      <w:r>
        <w:rPr/>
        <w:t>Az éhes és féktelen fiatal futarok néhány ugrással utolérték. Teg eltűnődött, vajon megízlelték-e már a vért, vagy ez volt az első vadászatuk.</w:t>
      </w:r>
    </w:p>
    <w:p>
      <w:pPr>
        <w:pStyle w:val="Normal"/>
        <w:rPr/>
      </w:pPr>
      <w:r>
        <w:rPr/>
        <w:t>Amikor megérezte magán forró leheletüket, s tudta, hogy néhány lépés választja csak el őket attól, hogy leterítsék, a Tisztelet Matrónája felugrott, mezítelen lábával elrúgta magát a legközelebbi sima nyárfatörzstől, és oldalra kitért. A leggyorsabb futar olyan hirtelen fordult el, hogy letört ágakkal teleszórt hatalmas porfelhőt kavart.</w:t>
      </w:r>
    </w:p>
    <w:p>
      <w:pPr>
        <w:pStyle w:val="Normal"/>
        <w:rPr/>
      </w:pPr>
      <w:r>
        <w:rPr/>
        <w:t>A nő földet ért, aztán kitárt karokkal és vicsorgó fogakkal ismét az ellenkező irányba ugrott el. Nekicsapódott a második rárontó futarnak, az ütközés roppant ereje pedig ledöntötte lábáról az állat-embert. A nő belekapaszkodva hempergett vele, két csontos tüskére emlékeztető ujjával kioltotta a vadállati tekintetet. A lény nyüszített és kapálózott. A nő villámgyors mozdulattal megragadta a pofáját, és könyörtelen erővel kettéroppantotta a futar nyakát.</w:t>
      </w:r>
    </w:p>
    <w:p>
      <w:pPr>
        <w:pStyle w:val="Normal"/>
        <w:rPr/>
      </w:pPr>
      <w:r>
        <w:rPr/>
        <w:t>Pillanatnyi pihenő nélkül, alig zihálva, szétfeszített tenyérrel nekirontott a harmadik fiatal futarnak. Ám mielőtt lecsaphatott volna, a futar állatias, borzongató üvöltést hallatott, hangosabbat és rettenetesebbet, mint amilyet Teg valaha hallott.</w:t>
      </w:r>
    </w:p>
    <w:p>
      <w:pPr>
        <w:pStyle w:val="Normal"/>
        <w:rPr/>
      </w:pPr>
      <w:r>
        <w:rPr/>
        <w:t xml:space="preserve">Az üvöltés hallatán – kétségtelenül pontosan a futarok és kiképzőik szándékai szerint –, a nő kővé dermedt. Botladozni kezdett, mintha az izmai irányíthatatlanul görcsbe rándultak volna. </w:t>
      </w:r>
      <w:r>
        <w:rPr>
          <w:i/>
        </w:rPr>
        <w:t>A Hang állati megfelelője lett volna ez?</w:t>
      </w:r>
    </w:p>
    <w:p>
      <w:pPr>
        <w:pStyle w:val="Normal"/>
        <w:rPr/>
      </w:pPr>
      <w:r>
        <w:rPr/>
        <w:t>Mielőtt a Tisztelet Matrónája visszanyerhette volna az izmai feletti uralmat, az első futar hátulról ráugrott, és hátrarántva leterítette őt. Karmaival hosszú, véres barázdákat vájt az arcába. Másik kezét a nő hasába fúrta, átszakította a kemény izmokat, könyékig bemélyesztette a karját, hogy kitépje a nő szívét.</w:t>
      </w:r>
    </w:p>
    <w:p>
      <w:pPr>
        <w:pStyle w:val="Normal"/>
        <w:rPr/>
      </w:pPr>
      <w:r>
        <w:rPr/>
        <w:t>A Tisztelet Matrónája utolsót rándult a vértócsában, aztán mozdulatlanul kiterült. A másik futar megszaglászta halott társát, majd csatlakozott az elsőhöz, és nekiláttak elfogyasztani a zsákmányukat.</w:t>
      </w:r>
    </w:p>
    <w:p>
      <w:pPr>
        <w:pStyle w:val="Normal"/>
        <w:rPr/>
      </w:pPr>
      <w:r>
        <w:rPr/>
        <w:t>Teg émelygése ellenére nem tudta levenni róluk a szemét. A kezelő őrök felszedték a földről az elesett futar testét. A másik két fenevad-ember ügyet sem vetett rájuk, nyálcsorgatva szakították és tépték szét, falták a szálkás húst.</w:t>
      </w:r>
    </w:p>
    <w:p>
      <w:pPr>
        <w:pStyle w:val="Normal"/>
        <w:rPr/>
      </w:pPr>
      <w:r>
        <w:rPr/>
        <w:t>Távolabb, Thufir és a Rabbi kilátótornya felől ismét kürtszó harsant, vicsorgás és verekedés hangja hallatszott. A vadászat folytatódott.</w:t>
      </w:r>
    </w:p>
    <w:p>
      <w:pPr>
        <w:pStyle w:val="Normal"/>
        <w:rPr/>
      </w:pPr>
      <w:r>
        <w:rPr/>
      </w:r>
    </w:p>
    <w:p>
      <w:pPr>
        <w:pStyle w:val="Normal"/>
        <w:rPr/>
      </w:pPr>
      <w:r>
        <w:rPr/>
      </w:r>
    </w:p>
    <w:p>
      <w:pPr>
        <w:pStyle w:val="Normal"/>
        <w:rPr/>
      </w:pPr>
      <w:r>
        <w:rPr/>
      </w:r>
    </w:p>
    <w:p>
      <w:pPr>
        <w:pStyle w:val="Normal"/>
        <w:rPr/>
      </w:pPr>
      <w:r>
        <w:rPr/>
      </w:r>
    </w:p>
    <w:p>
      <w:pPr>
        <w:pStyle w:val="Fejezetel"/>
        <w:rPr/>
      </w:pPr>
      <w:r>
        <w:rPr/>
        <w:t>Megsejteni, hogy halandók vagyunk, a rettegés kezdetét jelenti. Megcáfolhatatlanul megbizonyosodni halandóságunkról e rettegés végét.</w:t>
      </w:r>
    </w:p>
    <w:p>
      <w:pPr>
        <w:pStyle w:val="Normal"/>
        <w:rPr/>
      </w:pPr>
      <w:r>
        <w:rPr/>
      </w:r>
    </w:p>
    <w:p>
      <w:pPr>
        <w:pStyle w:val="Fejezetelalatt"/>
        <w:rPr/>
      </w:pPr>
      <w:r>
        <w:rPr/>
        <w:t xml:space="preserve">Bene Gesserit archívum, </w:t>
      </w:r>
      <w:r>
        <w:rPr>
          <w:i/>
        </w:rPr>
        <w:t>Ministránsképzési kézikönyv</w:t>
      </w:r>
    </w:p>
    <w:p>
      <w:pPr>
        <w:pStyle w:val="Normal"/>
        <w:rPr/>
      </w:pPr>
      <w:r>
        <w:rPr/>
      </w:r>
    </w:p>
    <w:p>
      <w:pPr>
        <w:pStyle w:val="Normal"/>
        <w:rPr/>
      </w:pPr>
      <w:r>
        <w:rPr/>
        <w:t>Ahogy az eddig verhetetlen Valkűrök a Tleilax felé repültek, a Parancsnok Anya még mindig egyre nyugtalankodott. Tleilax… a tleilaxi nők… a Tisztelet Matrónái. Immár oly sok minden értelmet nyert Murbella számára. Már nem tűnt teljesen megmagyarázhatatlannak, hogy a lotyók esztelenül elpusztítanak minden tleilaxi világot.</w:t>
      </w:r>
    </w:p>
    <w:p>
      <w:pPr>
        <w:pStyle w:val="Normal"/>
        <w:rPr/>
      </w:pPr>
      <w:r>
        <w:rPr/>
        <w:t>Ám a megértésből nem következett a könyörületesség. Az Új Rend tervei nem változnak. Sok függött ettől az összecsapástól, az energiáikat leszívó, a tényleges küzdelemről minden figyelmüket elterelő konfliktus kulminációjától. A Káptalanház elleni meghiúsult támadás, a Richese megsemmisítése, a Gammura beszivárgott Arctáncoltatók. Ma végre lezárul ez a szakasz.</w:t>
      </w:r>
    </w:p>
    <w:p>
      <w:pPr>
        <w:pStyle w:val="Normal"/>
        <w:rPr/>
      </w:pPr>
      <w:r>
        <w:rPr/>
        <w:t>A roppant csillagbárka a lázadó lotyók utolsó bástyájához vitte Murbella csapatait és hadi felszerelését. Miután a Liga-hajó kiokádja magából a Valkűrök flottáját, ugyanazokat a hajókat, melyekkel korábban a Buzzellt és a Gammut megtámadták, a felsorakozott haderő bizonyosan megteszi hatását. Abból, amennyit Hellica Tisztelet Főmatrónájáról megtudott, Murbella arra következtetett, hogy puszta megfélemlítéssel nem sokra megy. A Valkűrök felkészültek rá, hogy addig harcolnak, ameddig szükséges; sőt kifejezetten várakozással néztek az erőszakos összecsapás elé.</w:t>
      </w:r>
    </w:p>
    <w:p>
      <w:pPr>
        <w:pStyle w:val="Normal"/>
        <w:rPr/>
      </w:pPr>
      <w:r>
        <w:rPr/>
        <w:t xml:space="preserve">Edrik navigátor ragaszkodott hozzá, hogy maga irányítsa a csillagbárkát. Az Űrliga régóta fennálló semlegességére hivatkozva nem akart részt venni a tényleges küzdelemben, de egyértelműen jelen akart lenni a Bandalong feletti hatalom átvételekor. Murbella úgy sejtette, hogy a navigátorok frakciójának egyértelmű érdeke fűződhetett ehhez. Lehetséges, hogy a Liga rejtegetett valamit a Tleilaxon? Jóllehet a navigátorok és az emberi adminisztrátorok is hevesen tagadták, hogy bármi közük lett volna hozzá, </w:t>
      </w:r>
      <w:r>
        <w:rPr>
          <w:i/>
        </w:rPr>
        <w:t>valamilyen</w:t>
      </w:r>
      <w:r>
        <w:rPr/>
        <w:t xml:space="preserve"> hajók a Richesére juttatták Hellica obliterátorait és hajóit. Murbella feltételezte, hogy a Tisztelet Matrónáinak járműve volt, de Liga-hajó is lehetett… akár ez is itt.</w:t>
      </w:r>
    </w:p>
    <w:p>
      <w:pPr>
        <w:pStyle w:val="Normal"/>
        <w:rPr/>
      </w:pPr>
      <w:r>
        <w:rPr/>
        <w:t>A navigátor a felettük elhelyezkedő átlátszó kamra gázfelhőjében lebegett, amit a Káptalanház készleteiből különítettek el. Murbella nem bízott benne.</w:t>
      </w:r>
    </w:p>
    <w:p>
      <w:pPr>
        <w:pStyle w:val="Normal"/>
        <w:rPr/>
      </w:pPr>
      <w:r>
        <w:rPr/>
        <w:t>Pár nappal korábban egy ártalmatlan kinézetű Liga-ellátóhajó kódolt üzenetet továbbított a Tisztelet Matrónái között bujkáló Janessnek az Új Rend határozott terveiről. A csapat észrevétlenül beszivárgott, a Janesstől válaszként kapott hírszerzési adatok pedig rengeteg megfontolnivalóval szolgáltak Murbellának, és lehetővé tették számára, hogy tökéletesen előkészítse a kegyelemdöfést. Janess Kiriával és többi tíz ál-Tisztelet Matrónájával együtt felkészült, hogy legsebezhetőbb pontjukon csapjon le a túlzottan magabiztos lotyókra, miközben ők az eget kémlelik.</w:t>
      </w:r>
    </w:p>
    <w:p>
      <w:pPr>
        <w:pStyle w:val="Normal"/>
        <w:rPr/>
      </w:pPr>
      <w:r>
        <w:rPr/>
        <w:t>Hamarosan…</w:t>
      </w:r>
    </w:p>
    <w:p>
      <w:pPr>
        <w:pStyle w:val="Normal"/>
        <w:rPr/>
      </w:pPr>
      <w:r>
        <w:rPr/>
        <w:t>Miután kilépett a meghajlított térből, a hatalmas hajó a Tleilax körüli pályára állt. Wikki Aztin bashar már kiadta a parancsokat.</w:t>
      </w:r>
    </w:p>
    <w:p>
      <w:pPr>
        <w:pStyle w:val="Normal"/>
        <w:rPr/>
      </w:pPr>
      <w:r>
        <w:rPr/>
        <w:t>A hajóhídról Murbella figyelte a bolygót. A szárazföldeket még mindig kiterjedt fekete sebhelyek, a Tisztelet Matrónái obliterátorcsapásának nyomai csúfították el. A nők iszonyatos fegyvereket vetettek be a világ leigázásakor, de megálltak, mielőtt teljesen lakhatatlanná tették volna a legfőbb tleilaxi bolygót, és amellett döntöttek, hogy végleges elpusztításuk helyett megtörik és behódoltatják a megmaradt részeket. A tleilaxi nők számtalan nemzedékének ösztönös bosszúja volt ez. Kétségtelen, hogy Hellica Tisztelet Főmatrónája nem ismerte saját történetét, gyűlöletével azonban pontosan tisztában volt.</w:t>
      </w:r>
    </w:p>
    <w:p>
      <w:pPr>
        <w:pStyle w:val="Normal"/>
        <w:rPr/>
      </w:pPr>
      <w:r>
        <w:rPr/>
        <w:t>Az első támadás óta eltelt évtizedek alatt a drákói asszonyok hasznosították, ami hasznosíthatatlannak tűnt. Most, miközben Murbella a lenti terepet tanulmányozta, harcászati tanácsosai összevetették a részleteket Janess és kémeinek hírszerzési jelentéseivel. Noha már nem tudtak érintkezésbe lépni vele, Aztin bashar még egyszer felméri a helyzetet, kiigazítja és végleges formába önti a végső, váratlan csapás haditervét.</w:t>
      </w:r>
    </w:p>
    <w:p>
      <w:pPr>
        <w:pStyle w:val="Normal"/>
        <w:rPr/>
      </w:pPr>
      <w:r>
        <w:rPr/>
        <w:t>A lenti lotyók bizonyosan felfigyeltek már a csillagbárka előre be nem jelentett érkezésére. Murbella jelet adott, és több mint hatvan káptalanházi csatahajó úszott ki rendezett alakzatokban a hatalmas jármű gyomrából, akár a cápát kísérő pilótahalak. Amikor meglátják a roppant haderőt, a Tisztelet Matrónáinak kétségük sem támadhat a jövevények szándékai felől.</w:t>
      </w:r>
    </w:p>
    <w:p>
      <w:pPr>
        <w:pStyle w:val="Normal"/>
        <w:rPr/>
      </w:pPr>
      <w:r>
        <w:rPr/>
        <w:t>Kommunikációs tisztje felkattintotta az üzenettovábbító kapcsolót.</w:t>
      </w:r>
    </w:p>
    <w:p>
      <w:pPr>
        <w:pStyle w:val="Normal"/>
        <w:rPr/>
      </w:pPr>
      <w:r>
        <w:rPr/>
        <w:t>–</w:t>
      </w:r>
      <w:r>
        <w:rPr>
          <w:rFonts w:eastAsia="Bookman Old Style"/>
        </w:rPr>
        <w:t xml:space="preserve"> </w:t>
      </w:r>
      <w:r>
        <w:rPr/>
        <w:t>Murbella, az Új Rend Parancsnok Anyája Hellicával óhajt beszélni.</w:t>
      </w:r>
    </w:p>
    <w:p>
      <w:pPr>
        <w:pStyle w:val="Normal"/>
        <w:rPr/>
      </w:pPr>
      <w:r>
        <w:rPr/>
        <w:t>Dacos hangú nő válaszolt.</w:t>
      </w:r>
    </w:p>
    <w:p>
      <w:pPr>
        <w:pStyle w:val="Normal"/>
        <w:rPr/>
      </w:pPr>
      <w:r>
        <w:rPr/>
        <w:t>–</w:t>
      </w:r>
      <w:r>
        <w:rPr>
          <w:rFonts w:eastAsia="Bookman Old Style"/>
        </w:rPr>
        <w:t xml:space="preserve"> </w:t>
      </w:r>
      <w:r>
        <w:rPr/>
        <w:t xml:space="preserve">A </w:t>
      </w:r>
      <w:r>
        <w:rPr>
          <w:i/>
        </w:rPr>
        <w:t>Tisztelet Főmatrónájáról</w:t>
      </w:r>
      <w:r>
        <w:rPr/>
        <w:t xml:space="preserve"> beszélsz. Mutass több tiszteletet! Murbella hangját magabiztos fölény itatta át.</w:t>
      </w:r>
    </w:p>
    <w:p>
      <w:pPr>
        <w:pStyle w:val="Normal"/>
        <w:rPr/>
      </w:pPr>
      <w:r>
        <w:rPr/>
        <w:t>–</w:t>
      </w:r>
      <w:r>
        <w:rPr>
          <w:rFonts w:eastAsia="Bookman Old Style"/>
        </w:rPr>
        <w:t xml:space="preserve"> </w:t>
      </w:r>
      <w:r>
        <w:rPr/>
        <w:t>Ahogy ti is. Azért jöttem, hogy előkészítsem a megadásotokat.</w:t>
      </w:r>
    </w:p>
    <w:p>
      <w:pPr>
        <w:pStyle w:val="Normal"/>
        <w:rPr/>
      </w:pPr>
      <w:r>
        <w:rPr/>
        <w:t>A nő hallhatóan méltatlankodott és felháborodott, de néhány pillanat elteltével újabb hang szólalt meg.</w:t>
      </w:r>
    </w:p>
    <w:p>
      <w:pPr>
        <w:pStyle w:val="Normal"/>
        <w:rPr/>
      </w:pPr>
      <w:r>
        <w:rPr/>
        <w:t>–</w:t>
      </w:r>
      <w:r>
        <w:rPr>
          <w:rFonts w:eastAsia="Bookman Old Style"/>
        </w:rPr>
        <w:t xml:space="preserve"> </w:t>
      </w:r>
      <w:r>
        <w:rPr/>
        <w:t>Rátartiság ez egy olyan ellenféltől, akiről tudom, hogy gyenge. Egész bolygókat semmisítettünk már meg. Egy csillagbárka és egy maroknyi hajó nem félemlíthet meg minket!</w:t>
      </w:r>
    </w:p>
    <w:p>
      <w:pPr>
        <w:pStyle w:val="Normal"/>
        <w:rPr/>
      </w:pPr>
      <w:r>
        <w:rPr/>
        <w:t>–</w:t>
      </w:r>
      <w:r>
        <w:rPr>
          <w:rFonts w:eastAsia="Bookman Old Style"/>
        </w:rPr>
        <w:t xml:space="preserve"> </w:t>
      </w:r>
      <w:r>
        <w:rPr/>
        <w:t>Ó, még akkor sem, ha ugyanolyan bolygófelégető szerkezeteket hoztunk magunkkal, mint amilyeneket ti vetettek be a Richese ellen?</w:t>
      </w:r>
    </w:p>
    <w:p>
      <w:pPr>
        <w:pStyle w:val="Normal"/>
        <w:rPr/>
      </w:pPr>
      <w:r>
        <w:rPr/>
        <w:t>–</w:t>
      </w:r>
      <w:r>
        <w:rPr>
          <w:rFonts w:eastAsia="Bookman Old Style"/>
        </w:rPr>
        <w:t xml:space="preserve"> </w:t>
      </w:r>
      <w:r>
        <w:rPr/>
        <w:t>Mi sem vagyunk fegyvertelenek – vágott vissza Hellica. – Nem látom indokoltnak, hogy megadjuk magunkat.</w:t>
      </w:r>
    </w:p>
    <w:p>
      <w:pPr>
        <w:pStyle w:val="Normal"/>
        <w:rPr/>
      </w:pPr>
      <w:r>
        <w:rPr/>
        <w:t>Ahelyett, hogy megijedt volna, Murbella még magabiztosabbá vált. Ha Hellica valóban rendelkezett volna efféle védőfegyverekkel, figyelmeztetés nélkül használta volna azokat, nem fenyegetőzni kezd.</w:t>
      </w:r>
    </w:p>
    <w:p>
      <w:pPr>
        <w:pStyle w:val="Normal"/>
        <w:rPr/>
      </w:pPr>
      <w:r>
        <w:rPr/>
        <w:t>–</w:t>
      </w:r>
      <w:r>
        <w:rPr>
          <w:rFonts w:eastAsia="Bookman Old Style"/>
        </w:rPr>
        <w:t xml:space="preserve"> </w:t>
      </w:r>
      <w:r>
        <w:rPr/>
        <w:t>Untat a hősködésed, Hellica. Tisztában vagy vele, hogy a Tisztelet Matrónáinak többi bolygója vagy behódolt, vagy megsemmisült. Az ügyetek elveszett. Más megoldást kell találnunk. Tárgyaljunk személyesen!</w:t>
      </w:r>
    </w:p>
    <w:p>
      <w:pPr>
        <w:pStyle w:val="Normal"/>
        <w:rPr/>
      </w:pPr>
      <w:r>
        <w:rPr/>
        <w:t>A Tisztelet Főmatrónája rekedtesen felkacagott.</w:t>
      </w:r>
    </w:p>
    <w:p>
      <w:pPr>
        <w:pStyle w:val="Normal"/>
        <w:rPr/>
      </w:pPr>
      <w:r>
        <w:rPr/>
        <w:t>–</w:t>
      </w:r>
      <w:r>
        <w:rPr>
          <w:rFonts w:eastAsia="Bookman Old Style"/>
        </w:rPr>
        <w:t xml:space="preserve"> </w:t>
      </w:r>
      <w:r>
        <w:rPr/>
        <w:t>Szívesen tárgyalok veled, ha másért nem, hogy bizonyítsam a gyengeségedet.</w:t>
      </w:r>
    </w:p>
    <w:p>
      <w:pPr>
        <w:pStyle w:val="Normal"/>
        <w:rPr/>
      </w:pPr>
      <w:r>
        <w:rPr/>
        <w:t>Murbella pontosan tudta, hogyan gondolkoznak a Tisztelet Matrónái: az egyezkedés puszta ötletét a Bene Gesserit módszerek alapvető hibájának tekintették. Hellica mindent ki fog használni, ha teheti, megkísérli megölni őt abban a hitben, hogy átveheti tőle az Új Rend parancsnokságát. Murbella számolt ezzel.</w:t>
      </w:r>
    </w:p>
    <w:p>
      <w:pPr>
        <w:pStyle w:val="Normal"/>
        <w:rPr/>
      </w:pPr>
      <w:r>
        <w:rPr/>
        <w:t>–</w:t>
      </w:r>
      <w:r>
        <w:rPr>
          <w:rFonts w:eastAsia="Bookman Old Style"/>
        </w:rPr>
        <w:t xml:space="preserve"> </w:t>
      </w:r>
      <w:r>
        <w:rPr/>
        <w:t>Remek. Leszállok Bandalongban hatvan kísérőhajómmal. Együtt meg fogjuk találni a megoldást.</w:t>
      </w:r>
    </w:p>
    <w:p>
      <w:pPr>
        <w:pStyle w:val="Normal"/>
        <w:rPr/>
      </w:pPr>
      <w:r>
        <w:rPr/>
        <w:t>–</w:t>
      </w:r>
      <w:r>
        <w:rPr>
          <w:rFonts w:eastAsia="Bookman Old Style"/>
        </w:rPr>
        <w:t xml:space="preserve"> </w:t>
      </w:r>
      <w:r>
        <w:rPr/>
        <w:t>Gyere, ha mersz.</w:t>
      </w:r>
    </w:p>
    <w:p>
      <w:pPr>
        <w:pStyle w:val="Normal"/>
        <w:rPr/>
      </w:pPr>
      <w:r>
        <w:rPr/>
        <w:t>A Tisztelet Főmatrónája kilépett a komvonalból. Murbella szinte hallotta, ahogy a kelepce ajtaja lecsapódik.</w:t>
      </w:r>
    </w:p>
    <w:p>
      <w:pPr>
        <w:pStyle w:val="Normal"/>
        <w:rPr/>
      </w:pPr>
      <w:r>
        <w:rPr/>
        <w:t>A Parancsnok Anya korábban elmerengett azon, hogy esetleg élve kellene elfognia, és szövetségesként befogadnia az Új Rendbe a trónbitorló királynőt. Niyela a Gammun inkább megölte magát, mintsem áttérjen – vele nem sokat veszített. Ám a Richese felháborító elpusztítása után Murbella felismerte, hogy Hellica rabul ejtésével időzített bombát helyezne el a Káptalanházon. A Tisztelet Főmatrónája veszett kutya volt, akit meg kellett ölni. Duncan soha nem követett volna el olyan ostoba taktikai hibát, hogy élni hagyja.</w:t>
      </w:r>
    </w:p>
    <w:p>
      <w:pPr>
        <w:pStyle w:val="Normal"/>
        <w:rPr/>
      </w:pPr>
      <w:r>
        <w:rPr/>
        <w:t>A Parancsnok Anya átszállt Valkűrjeinek egyik hajójába, és elindult a Bandalong felé. Ezek a hajók elegendőnek bizonyultak a Buzzell és a Gammu elfoglalásához – látványos, mégsem eltipró haderőt képeztek. A Tisztelet Főmatrónája természetszerűen azt feltételezi majd, hogy hívei könnyedén legyőzik őket.</w:t>
      </w:r>
    </w:p>
    <w:p>
      <w:pPr>
        <w:pStyle w:val="Normal"/>
        <w:rPr>
          <w:i/>
          <w:i/>
        </w:rPr>
      </w:pPr>
      <w:r>
        <w:rPr>
          <w:i/>
        </w:rPr>
        <w:t>Ha nem akarod, hogy ellenfeled észrevegye a ruhádba rejtett tőrt, tégy róla, hogy látható fegyvereid nagynak és halálosnak tűnjenek!</w:t>
      </w:r>
    </w:p>
    <w:p>
      <w:pPr>
        <w:pStyle w:val="Normal"/>
        <w:rPr/>
      </w:pPr>
      <w:r>
        <w:rPr/>
        <w:t>A hajók a rájuk váró palota felé közeledtek.</w:t>
      </w:r>
    </w:p>
    <w:p>
      <w:pPr>
        <w:pStyle w:val="Normal"/>
        <w:rPr/>
      </w:pPr>
      <w:r>
        <w:rPr/>
      </w:r>
    </w:p>
    <w:p>
      <w:pPr>
        <w:pStyle w:val="Normal"/>
        <w:rPr/>
      </w:pPr>
      <w:r>
        <w:rPr/>
      </w:r>
    </w:p>
    <w:p>
      <w:pPr>
        <w:pStyle w:val="Normal"/>
        <w:rPr/>
      </w:pPr>
      <w:r>
        <w:rPr/>
      </w:r>
    </w:p>
    <w:p>
      <w:pPr>
        <w:pStyle w:val="Normal"/>
        <w:rPr/>
      </w:pPr>
      <w:r>
        <w:rPr/>
      </w:r>
    </w:p>
    <w:p>
      <w:pPr>
        <w:pStyle w:val="Fejezetel"/>
        <w:rPr/>
      </w:pPr>
      <w:r>
        <w:rPr/>
        <w:t>Véderőink komoly veszélyforrássá válhatnak, ha feltárjuk sebezhető pontjainkat az ellenség előtt.</w:t>
      </w:r>
    </w:p>
    <w:p>
      <w:pPr>
        <w:pStyle w:val="Normal"/>
        <w:rPr/>
      </w:pPr>
      <w:r>
        <w:rPr/>
      </w:r>
    </w:p>
    <w:p>
      <w:pPr>
        <w:pStyle w:val="Fejezetelalatt"/>
        <w:rPr/>
      </w:pPr>
      <w:r>
        <w:rPr/>
        <w:t>Miles Teg bashar, csapataihoz intézett lelkesítő beszéd</w:t>
      </w:r>
    </w:p>
    <w:p>
      <w:pPr>
        <w:pStyle w:val="Normal"/>
        <w:rPr/>
      </w:pPr>
      <w:r>
        <w:rPr/>
      </w:r>
    </w:p>
    <w:p>
      <w:pPr>
        <w:pStyle w:val="Normal"/>
        <w:rPr/>
      </w:pPr>
      <w:r>
        <w:rPr/>
        <w:t>A mozgósításból és a Tisztelet Matrónáinak Bandalong-szerte sürgölődő csoportjaiból Uxtal arra következtetett, hogy a most érkezett csillagbárka nem a navigátorok újabb érdeklődő delegációját szállította. Sokkal súlyosabb volt a helyzet.</w:t>
      </w:r>
    </w:p>
    <w:p>
      <w:pPr>
        <w:pStyle w:val="Normal"/>
        <w:rPr/>
      </w:pPr>
      <w:r>
        <w:rPr/>
        <w:t>Mivel Uxtal már bizonyított azzal, hogy sikeresen felébresztette a Waff ghola szunnyadó emlékeit, Edrik megnyugodott. Mi okból zargatja tehát őket a Liga? Olyan gyorsan dolgozott, amennyire tőle telt! Uxtalnak ez idáig sikerült ellepleznie a tleilaxi Mester ismereteiben tátongó hatalmas lyukakat.</w:t>
      </w:r>
    </w:p>
    <w:p>
      <w:pPr>
        <w:pStyle w:val="Normal"/>
        <w:rPr/>
      </w:pPr>
      <w:r>
        <w:rPr/>
        <w:t>Csak súlyosbította a helyzetet, hogy a riadókészültség kihirdetésekor haladéktalanul a bandalongi palotába hívatták. Sietve elindult az émelyítően hivalkodó épület felé. A bejárati csarnokon keresztülfutva igyekezett nem észrevenni a lilásrózsaszín oszlopokat és a fenyegető testtartásokban sorakozó, színpompás öltözetű Tisztelet Matrónái-emlékműveket.</w:t>
      </w:r>
    </w:p>
    <w:p>
      <w:pPr>
        <w:pStyle w:val="Normal"/>
        <w:rPr/>
      </w:pPr>
      <w:r>
        <w:rPr/>
        <w:t xml:space="preserve">Megfélemlített ábrázatú rabszolga férfi állt kanárisárga szmokingban a hatalmas ajtó előtt, semmitmondó, kába arckifejezéssel. Uxtal odavonult hozzá, és megvetően felszegte az állát. </w:t>
      </w:r>
      <w:r>
        <w:rPr>
          <w:i/>
        </w:rPr>
        <w:t>Őt</w:t>
      </w:r>
      <w:r>
        <w:rPr/>
        <w:t xml:space="preserve"> legalább sohasem fertőzték meg szexuálisan a Tisztelet Matrónái!</w:t>
      </w:r>
    </w:p>
    <w:p>
      <w:pPr>
        <w:pStyle w:val="Normal"/>
        <w:rPr/>
      </w:pPr>
      <w:r>
        <w:rPr/>
        <w:t>–</w:t>
      </w:r>
      <w:r>
        <w:rPr>
          <w:rFonts w:eastAsia="Bookman Old Style"/>
        </w:rPr>
        <w:t xml:space="preserve"> </w:t>
      </w:r>
      <w:r>
        <w:rPr/>
        <w:t>A Tisztelet Főmatrónájához jöttem.</w:t>
      </w:r>
    </w:p>
    <w:p>
      <w:pPr>
        <w:pStyle w:val="Normal"/>
        <w:rPr/>
      </w:pPr>
      <w:r>
        <w:rPr/>
        <w:t>A férfi bambán pislogott, majd tompa hangon felelt neki:</w:t>
      </w:r>
    </w:p>
    <w:p>
      <w:pPr>
        <w:pStyle w:val="Normal"/>
        <w:rPr/>
      </w:pPr>
      <w:r>
        <w:rPr/>
        <w:t>–</w:t>
      </w:r>
      <w:r>
        <w:rPr>
          <w:rFonts w:eastAsia="Bookman Old Style"/>
        </w:rPr>
        <w:t xml:space="preserve"> </w:t>
      </w:r>
      <w:r>
        <w:rPr/>
        <w:t>Épp azzal foglalatoskodik, hogy csapdát állítson a boszorkányoknak. Az Új Rend megfenyegetett minket.</w:t>
      </w:r>
    </w:p>
    <w:p>
      <w:pPr>
        <w:pStyle w:val="Normal"/>
        <w:rPr/>
      </w:pPr>
      <w:r>
        <w:rPr/>
        <w:t>A Bene Gesserit boszorkányok? Szóval emiatt támadt ekkora zűrzavar. Az égből sötét hajók raja ereszkedett lefelé, akár egy csapat dögevő madár. Uxtal idegesen figyelt, attól félt, mindjárt bombákat szórnak a háztetőkre. Hellica kétségtelenül értett hozzá, hogyan hívja ki maga ellen mások haragját.</w:t>
      </w:r>
    </w:p>
    <w:p>
      <w:pPr>
        <w:pStyle w:val="Normal"/>
        <w:rPr/>
      </w:pPr>
      <w:r>
        <w:rPr/>
        <w:t>A kutató előrenyújtotta az összetekert üzenetet, amit kapott.</w:t>
      </w:r>
    </w:p>
    <w:p>
      <w:pPr>
        <w:pStyle w:val="Normal"/>
        <w:rPr/>
      </w:pPr>
      <w:r>
        <w:rPr/>
        <w:t>–</w:t>
      </w:r>
      <w:r>
        <w:rPr>
          <w:rFonts w:eastAsia="Bookman Old Style"/>
        </w:rPr>
        <w:t xml:space="preserve"> </w:t>
      </w:r>
      <w:r>
        <w:rPr/>
        <w:t>Lehetséges, hogy a Tisztelet Főmatrónája maga mellett akar tudni a jelen vészhelyzetben. Én vagyok a legkiválóbb kutatója, aki ismét megindítja a melanzstermelést az axolotl-tartályokban. Lehet, hogy a kutatásaim jelentik a tárgyalási alapot. – Összefonta karját apró mellkasa előtt.</w:t>
      </w:r>
    </w:p>
    <w:p>
      <w:pPr>
        <w:pStyle w:val="Normal"/>
        <w:rPr/>
      </w:pPr>
      <w:r>
        <w:rPr/>
        <w:t>Igen, bizonyosan ez a valódi ok. Ha a káptalanházi boszorkányok a fűszermonopóliumukra alapoztak, akkor Hellica Uxtal és a Waff ghola sikerét fogja az arcukba vágni. Lángeszű bajnokaként fogja elővezetni őt! Edrik navigátor szintén nem engedheti meg, hogy bármi gátolja az ő munkáját. Uxtal biztonságban lesz, akármi történjen is.</w:t>
      </w:r>
    </w:p>
    <w:p>
      <w:pPr>
        <w:pStyle w:val="Normal"/>
        <w:rPr/>
      </w:pPr>
      <w:r>
        <w:rPr/>
        <w:t>A szmokingos férfi áttanulmányozta az idézést, bölcsen bólintott, majd szétzúzta Uxtal reményeit.</w:t>
      </w:r>
    </w:p>
    <w:p>
      <w:pPr>
        <w:pStyle w:val="Normal"/>
        <w:rPr/>
      </w:pPr>
      <w:r>
        <w:rPr/>
        <w:t>–</w:t>
      </w:r>
      <w:r>
        <w:rPr>
          <w:rFonts w:eastAsia="Bookman Old Style"/>
        </w:rPr>
        <w:t xml:space="preserve"> </w:t>
      </w:r>
      <w:r>
        <w:rPr/>
        <w:t>Ah, már értem. Ez valójában nem a Tisztelet Főmatrónájától érkezett. Előkészítettünk egy termet. Kövess!</w:t>
      </w:r>
    </w:p>
    <w:p>
      <w:pPr>
        <w:pStyle w:val="Normal"/>
        <w:rPr/>
      </w:pPr>
      <w:r>
        <w:rPr/>
        <w:t>–</w:t>
      </w:r>
      <w:r>
        <w:rPr>
          <w:rFonts w:eastAsia="Bookman Old Style"/>
        </w:rPr>
        <w:t xml:space="preserve"> </w:t>
      </w:r>
      <w:r>
        <w:rPr/>
        <w:t>Nem kellene legalább jelentened, hogy itt vagyok?</w:t>
      </w:r>
    </w:p>
    <w:p>
      <w:pPr>
        <w:pStyle w:val="Normal"/>
        <w:rPr/>
      </w:pPr>
      <w:r>
        <w:rPr/>
        <w:t>–</w:t>
      </w:r>
      <w:r>
        <w:rPr>
          <w:rFonts w:eastAsia="Bookman Old Style"/>
        </w:rPr>
        <w:t xml:space="preserve"> </w:t>
      </w:r>
      <w:r>
        <w:rPr/>
        <w:t>Nem. Egyértelmű utasítást kaptam erre vonatkozóan.</w:t>
      </w:r>
    </w:p>
    <w:p>
      <w:pPr>
        <w:pStyle w:val="Normal"/>
        <w:rPr/>
      </w:pPr>
      <w:r>
        <w:rPr/>
        <w:t>A zavart és nyugtalan apró termetű kutatót végigkísérték egy széles folyosón, melynek falait hátborzongató pózokban megfestett Bene Gesserit holttesteket ábrázoló képek borították. Aztán intettek neki, hogy lépjen be egy boltíves ajtón, és menjen le a lépcsőn egy tágas, földbe süllyesztett kamrába.</w:t>
      </w:r>
    </w:p>
    <w:p>
      <w:pPr>
        <w:pStyle w:val="Normal"/>
        <w:rPr/>
      </w:pPr>
      <w:r>
        <w:rPr/>
        <w:t>Amikor Uxtal egyedül belépett a helyiségbe, az egész terem narancsszínben izzott fel, ahogy több ezernyi ragyogó szem jelent meg a padlón. Rémülten hátrálni próbált, de az egész lépcső beleolvadt a falba, a csapdába esett Uxtal pedig úgy érezte magát, akár egy fegyvertelen rabszolga a harci arénában.</w:t>
      </w:r>
    </w:p>
    <w:p>
      <w:pPr>
        <w:pStyle w:val="Normal"/>
        <w:rPr/>
      </w:pPr>
      <w:r>
        <w:rPr/>
        <w:t>–</w:t>
      </w:r>
      <w:r>
        <w:rPr>
          <w:rFonts w:eastAsia="Bookman Old Style"/>
        </w:rPr>
        <w:t xml:space="preserve"> </w:t>
      </w:r>
      <w:r>
        <w:rPr/>
        <w:t xml:space="preserve">Tisztelet Főmatrónája! Mit kívánsz tőlem? – Vadul járt az agya, és azzal nyugtatta magát, hogy: </w:t>
      </w:r>
      <w:r>
        <w:rPr>
          <w:i/>
        </w:rPr>
        <w:t>Szükségük van rám, ezért élek még. Szükségük van rám!</w:t>
      </w:r>
    </w:p>
    <w:p>
      <w:pPr>
        <w:pStyle w:val="Normal"/>
        <w:rPr/>
      </w:pPr>
      <w:r>
        <w:rPr/>
        <w:t>A padlón parázsló szemek elfeketültek, a lesüllyesztett terem sötétségbe borult. Páni félelme ellenére vékonyka hangra lett figyelmes, mely a falakon végigcsorgó vízre emlékeztette őt. A fokozatosan erősödő hang végül egy nő rekedt kacagásává változott.</w:t>
      </w:r>
    </w:p>
    <w:p>
      <w:pPr>
        <w:pStyle w:val="Normal"/>
        <w:rPr/>
      </w:pPr>
      <w:r>
        <w:rPr/>
        <w:t>–</w:t>
      </w:r>
      <w:r>
        <w:rPr>
          <w:rFonts w:eastAsia="Bookman Old Style"/>
        </w:rPr>
        <w:t xml:space="preserve"> </w:t>
      </w:r>
      <w:r>
        <w:rPr/>
        <w:t>Látod? Folyton rajtad a szemem, apró ember.</w:t>
      </w:r>
    </w:p>
    <w:p>
      <w:pPr>
        <w:pStyle w:val="Normal"/>
        <w:rPr/>
      </w:pPr>
      <w:r>
        <w:rPr/>
        <w:t>Izzó fény töltötte be a helyiséget, és elvakította őt. Uxtal az ujjai közt átlesve Ingvát pillantotta meg, aki anyaszült meztelenül állt előtte. Vén idomai izomkötegekből és feszes bőrből lettek kifaragva; melle túl kicsiny volt ahhoz, hogy lóghasson.</w:t>
      </w:r>
    </w:p>
    <w:p>
      <w:pPr>
        <w:pStyle w:val="Normal"/>
        <w:rPr/>
      </w:pPr>
      <w:r>
        <w:rPr/>
        <w:t>–</w:t>
      </w:r>
      <w:r>
        <w:rPr>
          <w:rFonts w:eastAsia="Bookman Old Style"/>
        </w:rPr>
        <w:t xml:space="preserve"> </w:t>
      </w:r>
      <w:r>
        <w:rPr/>
        <w:t>A Tisztelet Főmatrónája egyértelműen nem kíván téged. És most, hogy lekötik a Káptalanház boszorkányai, kisajátítalak magamnak. Aztán már csak nekem fogsz dolgozni. Hellicának nem kell megtudnia, amíg úgy nem döntök, hogy cselekedni fogok.</w:t>
      </w:r>
    </w:p>
    <w:p>
      <w:pPr>
        <w:pStyle w:val="Normal"/>
        <w:rPr/>
      </w:pPr>
      <w:r>
        <w:rPr/>
        <w:t>–</w:t>
      </w:r>
      <w:r>
        <w:rPr>
          <w:rFonts w:eastAsia="Bookman Old Style"/>
        </w:rPr>
        <w:t xml:space="preserve"> </w:t>
      </w:r>
      <w:r>
        <w:rPr/>
        <w:t>De hát mindent megtettem, amit kívántatok tőlem! – Hangja elcsuklott. – Gholákat növesztettem, narancsszínű fűszerpótlékot állítottam elő, előhívtam a tleilaxi Mester emlékeit. Hamarosan annyi melanzsot kaptok tőlem, amennyivel…</w:t>
      </w:r>
    </w:p>
    <w:p>
      <w:pPr>
        <w:pStyle w:val="Normal"/>
        <w:rPr/>
      </w:pPr>
      <w:r>
        <w:rPr/>
        <w:t>–</w:t>
      </w:r>
      <w:r>
        <w:rPr>
          <w:rFonts w:eastAsia="Bookman Old Style"/>
        </w:rPr>
        <w:t xml:space="preserve"> </w:t>
      </w:r>
      <w:r>
        <w:rPr/>
        <w:t xml:space="preserve">Pontosan. Épp ezért kell uralkodnom rajtad. A várakozásaim ellenére bebizonyítottad, hogy mégiscsak érsz valamit. – Közelebb lépett hozzá, Uxtal pedig úgy érezte magát, akár egy vipera tekintetétől megigézett egér. – A mai naptól a rabszolgám leszel, és ez </w:t>
      </w:r>
      <w:r>
        <w:rPr>
          <w:i/>
        </w:rPr>
        <w:t>engem</w:t>
      </w:r>
      <w:r>
        <w:rPr/>
        <w:t xml:space="preserve"> tesz majd nélkülözhetetlenné. A bevésés után egyetlen nő sem fog kielégíteni – még egy másik Tisztelet Matrónája sem. – Mosolyra húzott ajkai tépett, gyűrött papírra emlékeztettek. – Az elmúlt évek szolgálataival érdemelted ki ezt a jutalmat. A legtöbb férfi nem marad életben ilyen sokáig közöttünk.</w:t>
      </w:r>
    </w:p>
    <w:p>
      <w:pPr>
        <w:pStyle w:val="Normal"/>
        <w:rPr/>
      </w:pPr>
      <w:r>
        <w:rPr/>
        <w:t>Uxtal nem mert elfutni, nehogy felbosszantsa. Ettől a fenyegetéstől tartott éveken át. Látta, ahogy elolthatatlan narancsszínű láng lobban Ingva tekintetében. Szexuálisan függővé tett, feltétlenül engedelmes rabszolga lesz – ráadásul ezé a vén banyáé.</w:t>
      </w:r>
    </w:p>
    <w:p>
      <w:pPr>
        <w:pStyle w:val="Normal"/>
        <w:rPr/>
      </w:pPr>
      <w:r>
        <w:rPr/>
        <w:t>–</w:t>
      </w:r>
      <w:r>
        <w:rPr>
          <w:rFonts w:eastAsia="Bookman Old Style"/>
        </w:rPr>
        <w:t xml:space="preserve"> </w:t>
      </w:r>
      <w:r>
        <w:rPr/>
        <w:t>Hamarosan megtudod, miféle örömöket adhatok neked. – Csontos, karomban végződő ujjával megcirógatta Uxtal arcát. – Élvezni fogod.</w:t>
      </w:r>
    </w:p>
    <w:p>
      <w:pPr>
        <w:pStyle w:val="Normal"/>
        <w:rPr/>
      </w:pPr>
      <w:r>
        <w:rPr/>
        <w:t>–</w:t>
      </w:r>
      <w:r>
        <w:rPr>
          <w:rFonts w:eastAsia="Bookman Old Style"/>
        </w:rPr>
        <w:t xml:space="preserve"> </w:t>
      </w:r>
      <w:r>
        <w:rPr/>
        <w:t>Nem lehetséges, Tisztelet Matrónája…</w:t>
      </w:r>
    </w:p>
    <w:p>
      <w:pPr>
        <w:pStyle w:val="Normal"/>
        <w:rPr/>
      </w:pPr>
      <w:r>
        <w:rPr/>
        <w:t>Ingva felkacagott.</w:t>
      </w:r>
    </w:p>
    <w:p>
      <w:pPr>
        <w:pStyle w:val="Normal"/>
        <w:rPr/>
      </w:pPr>
      <w:r>
        <w:rPr/>
        <w:t>–</w:t>
      </w:r>
      <w:r>
        <w:rPr>
          <w:rFonts w:eastAsia="Bookman Old Style"/>
        </w:rPr>
        <w:t xml:space="preserve"> </w:t>
      </w:r>
      <w:r>
        <w:rPr/>
        <w:t>Apró ember, ötödik szintű beavatott vagyok, a fekete fátyol minősített tagja. Vágyad bármiféle gátlását felszabadítom. – Karon ragadta, és a földre húzta. Sokkal erősebb volt, Uxtal hiába próbálta volna lerázni magáról. Mosolyogva a két lába közé szorította a hanyatt fekvő tleilaxit. – Íme a jutalom.</w:t>
      </w:r>
    </w:p>
    <w:p>
      <w:pPr>
        <w:pStyle w:val="Normal"/>
        <w:rPr/>
      </w:pPr>
      <w:r>
        <w:rPr/>
        <w:t>Az elformátlanodott nő letépte Uxtal ruháit, aki azért fohászkodott, hogy élje túl ezt a napot. Nyöszörögni kezdett. Évekkel ezelőtt, mielőtt a Bandalongra küldték, az Arctáncoltatók megkísérelték megvédelmezni, Khrone azonban évek óta nem mutatkozott errefelé. Az Arctáncoltató elfeledkezett az elveszett tleilaxiról, amint Uxtal átadta neki a Paul Atreides-gholát. Khrone egyszerűen a Tisztelet Matrónái kényének szolgáltatta ki őt. Az Arctáncoltatók semmit sem tehetnek érte, amikor Ingva felfedezi, hogy egykor mit műveltek vele.</w:t>
      </w:r>
    </w:p>
    <w:p>
      <w:pPr>
        <w:pStyle w:val="Normal"/>
        <w:rPr/>
      </w:pPr>
      <w:r>
        <w:rPr/>
        <w:t>A banya inas, mohó kezeivel lenyúlt, levegőért kapott, majd ellökte magától a meztelen testet.</w:t>
      </w:r>
    </w:p>
    <w:p>
      <w:pPr>
        <w:pStyle w:val="Normal"/>
        <w:rPr/>
      </w:pPr>
      <w:r>
        <w:rPr/>
        <w:t>–</w:t>
      </w:r>
      <w:r>
        <w:rPr>
          <w:rFonts w:eastAsia="Bookman Old Style"/>
        </w:rPr>
        <w:t xml:space="preserve"> </w:t>
      </w:r>
      <w:r>
        <w:rPr/>
        <w:t>Kasztráltak! Ki tette ezt veled?</w:t>
      </w:r>
    </w:p>
    <w:p>
      <w:pPr>
        <w:pStyle w:val="Normal"/>
        <w:rPr/>
      </w:pPr>
      <w:r>
        <w:rPr/>
        <w:t>–</w:t>
      </w:r>
      <w:r>
        <w:rPr>
          <w:rFonts w:eastAsia="Bookman Old Style"/>
        </w:rPr>
        <w:t xml:space="preserve"> </w:t>
      </w:r>
      <w:r>
        <w:rPr/>
        <w:t>A-a-az Arctáncoltatók. Sok évvel ezelőtt. A-a-a munkámra kellett összpontosítanom anélkül, hogy a Tisztelet Matrónái elcsábíthattak volna.</w:t>
      </w:r>
    </w:p>
    <w:p>
      <w:pPr>
        <w:pStyle w:val="Normal"/>
        <w:rPr/>
      </w:pPr>
      <w:r>
        <w:rPr/>
        <w:t>–</w:t>
      </w:r>
      <w:r>
        <w:rPr>
          <w:rFonts w:eastAsia="Bookman Old Style"/>
        </w:rPr>
        <w:t xml:space="preserve"> </w:t>
      </w:r>
      <w:r>
        <w:rPr/>
        <w:t xml:space="preserve">Undorító, ostoba kisember! Tudod te, mitől fosztottad meg magad? Mitől fosztottál meg </w:t>
      </w:r>
      <w:r>
        <w:rPr>
          <w:i/>
        </w:rPr>
        <w:t>engem?</w:t>
      </w:r>
    </w:p>
    <w:p>
      <w:pPr>
        <w:pStyle w:val="Normal"/>
        <w:rPr/>
      </w:pPr>
      <w:r>
        <w:rPr/>
        <w:t>Uxtal odébb surrant, sietve megpróbálta felkapkodni ruhája maradványait, mielőtt a felháborodott Ingva bosszúból megölhetné őt. Ám a nő párduc módjára elébe vágott.</w:t>
      </w:r>
    </w:p>
    <w:p>
      <w:pPr>
        <w:pStyle w:val="Normal"/>
        <w:rPr/>
      </w:pPr>
      <w:r>
        <w:rPr/>
        <w:t>–</w:t>
      </w:r>
      <w:r>
        <w:rPr>
          <w:rFonts w:eastAsia="Bookman Old Style"/>
        </w:rPr>
        <w:t xml:space="preserve"> </w:t>
      </w:r>
      <w:r>
        <w:rPr/>
        <w:t>Sosem kedveltelek, apró ember, és most még jobban megnehezítetted a dolgomat. Az ivartalanítás azonban még nem tesz teljesen használhatatlanná szexuális rabszolgaként. Egy hozzám hasonló képességű beavatott számára még egy eunuch sem hozzáférhetetlen. Nehezebb lesz, mint általában, de mindenképp elvégzem rajtad a bevésést. – Visszalökte a földre. – Ha végzek, hálálkodni fogsz nekem. Ezt megígérhetem.</w:t>
      </w:r>
    </w:p>
    <w:p>
      <w:pPr>
        <w:pStyle w:val="Normal"/>
        <w:rPr/>
      </w:pPr>
      <w:r>
        <w:rPr/>
        <w:t>Uxtal vitatkozott, nyüszített, majd üvöltött, de senki sem hallotta meg, senki nem törődött vele.</w:t>
      </w:r>
    </w:p>
    <w:p>
      <w:pPr>
        <w:pStyle w:val="Normal"/>
        <w:rPr/>
      </w:pPr>
      <w:r>
        <w:rPr/>
      </w:r>
    </w:p>
    <w:p>
      <w:pPr>
        <w:pStyle w:val="Normal"/>
        <w:rPr/>
      </w:pPr>
      <w:r>
        <w:rPr/>
      </w:r>
    </w:p>
    <w:p>
      <w:pPr>
        <w:pStyle w:val="Normal"/>
        <w:rPr/>
      </w:pPr>
      <w:r>
        <w:rPr/>
      </w:r>
    </w:p>
    <w:p>
      <w:pPr>
        <w:pStyle w:val="Normal"/>
        <w:rPr/>
      </w:pPr>
      <w:r>
        <w:rPr/>
      </w:r>
    </w:p>
    <w:p>
      <w:pPr>
        <w:pStyle w:val="Fejezetel"/>
        <w:rPr/>
      </w:pPr>
      <w:r>
        <w:rPr/>
        <w:t>A vadászat az élet megjelenése óta a természet rendjének alapvető eleme. Az áldozat éppúgy tudja ezt, mint a ragadozó.</w:t>
      </w:r>
    </w:p>
    <w:p>
      <w:pPr>
        <w:pStyle w:val="Normal"/>
        <w:rPr/>
      </w:pPr>
      <w:r>
        <w:rPr/>
      </w:r>
    </w:p>
    <w:p>
      <w:pPr>
        <w:pStyle w:val="Fejezetelalatt"/>
        <w:rPr/>
      </w:pPr>
      <w:r>
        <w:rPr/>
        <w:t>Bene Gesserit szólás</w:t>
      </w:r>
    </w:p>
    <w:p>
      <w:pPr>
        <w:pStyle w:val="Normal"/>
        <w:rPr/>
      </w:pPr>
      <w:r>
        <w:rPr/>
      </w:r>
    </w:p>
    <w:p>
      <w:pPr>
        <w:pStyle w:val="Normal"/>
        <w:rPr/>
      </w:pPr>
      <w:r>
        <w:rPr/>
        <w:t>Az óriás nyárfák fölé magasodó, szellőjárta kilátó tetejének magányában Thufir Hawat gholája megpróbált mindent magába szívni, mindent befogadni, összerakni a részleteket a helyes elemzéshez. Még nem vált Mentáttá, de a történelmi feljegyzések szerint Thufir rendelkezett minden képességgel, ami kiváló harcossá, stratégává és emberi számítógéppé teheti.</w:t>
      </w:r>
    </w:p>
    <w:p>
      <w:pPr>
        <w:pStyle w:val="Normal"/>
        <w:rPr/>
      </w:pPr>
      <w:r>
        <w:rPr/>
        <w:t xml:space="preserve">Eredeti élete során az Atreides-ház három nemzedékét szolgálta. Arrakeen eleste után a Harkonnenek foglyul ejtették, és lerakódó méreganyag adagolásával kényszerítették, hogy a gonosz bárót szolgálja. </w:t>
      </w:r>
      <w:r>
        <w:rPr>
          <w:i/>
        </w:rPr>
        <w:t>Mennyire gyűlölhettem ezt!</w:t>
      </w:r>
      <w:r>
        <w:rPr/>
        <w:t xml:space="preserve"> Akkoriban Thufir már öreg veterán volt, egy szolgálattal és csatákkal telt élet terhét cipelte magával… kissé úgy mint az idős bashar. Az ifjú Thufir mindenképp szeretett volna megfelelni az elvárásoknak.</w:t>
      </w:r>
    </w:p>
    <w:p>
      <w:pPr>
        <w:pStyle w:val="Normal"/>
        <w:rPr/>
      </w:pPr>
      <w:r>
        <w:rPr/>
        <w:t>Még itt, biztonságos magasságban a földtől is érezte a vér szagát a levegőben. Két nyurga kezelő állt őrt a fatorony talapzatánál, hogy megvédje őt és a Rabbit az erdőben szabadon engedett Tisztelet Matrónáitól, és a rájuk vadászó futaroktól. Vagy inkább arra vigyáztak, hogy két látogatójuk ne kószáljon el, és esetleg ne lásson meg olyasmit, amit nem szabadna látniuk?</w:t>
      </w:r>
    </w:p>
    <w:p>
      <w:pPr>
        <w:pStyle w:val="Normal"/>
        <w:rPr/>
      </w:pPr>
      <w:r>
        <w:rPr/>
        <w:t>Az izgatott Rabbi a fedetlen dobogón járkált, és lebámult az ezüstös kérgű fák erdejére. Thufir már kellően kielemezte az idős férfit ahhoz, hogy megjósolja, miként fog reagálni egy efféle helyzetre. A Rabbi a jogtalan leigázottságban leélt hosszú élettől megkeményedve népéért küzdött, miközben igyekezett nem áldozatnak feltüntetni magát. Mindenekelőtt pedig igyekezett határozottnak, igazi vezetőnek mutatkozni.</w:t>
      </w:r>
    </w:p>
    <w:p>
      <w:pPr>
        <w:pStyle w:val="Normal"/>
        <w:rPr/>
      </w:pPr>
      <w:r>
        <w:rPr/>
        <w:t>Az idős férfi most felkavartnak és csalódottnak tűnt, mintha a híveinek ígért tökéletes világ álma szertefoszlott volna. Vajon a zsidó menekültek a Tisztelet Matrónáinak lehetséges támadásai ellenére a bolygón akarnak maradni majd? A különösen viselkedő kezelők és vallási okokból visszataszító, kegyetlen futarjaik ellenére is? Vajon miként fog dönteni a Rabbi az előnyök és hátrányok mérlegelése után?</w:t>
      </w:r>
    </w:p>
    <w:p>
      <w:pPr>
        <w:pStyle w:val="Normal"/>
        <w:rPr/>
      </w:pPr>
      <w:r>
        <w:rPr/>
        <w:t xml:space="preserve">Thufir biztosra vette, hogy sem ő, sem fiatal ghola társai nem telepednének le itt. Az ő helyük az </w:t>
      </w:r>
      <w:r>
        <w:rPr>
          <w:i/>
        </w:rPr>
        <w:t>Ithakán</w:t>
      </w:r>
      <w:r>
        <w:rPr/>
        <w:t xml:space="preserve"> volt a bashar és Duncan Idaho mellett, hogy bármikor szembeszállhassanak a Külső Ellenséggel. Eleve erre születtek.</w:t>
      </w:r>
    </w:p>
    <w:p>
      <w:pPr>
        <w:pStyle w:val="Normal"/>
        <w:rPr/>
      </w:pPr>
      <w:r>
        <w:rPr/>
        <w:t xml:space="preserve">Még ha néhány menekült el is hagyná a nem-hajót, és letelepedne itt, Duncan nem engedné, hogy az </w:t>
      </w:r>
      <w:r>
        <w:rPr>
          <w:i/>
        </w:rPr>
        <w:t>Ithaka</w:t>
      </w:r>
      <w:r>
        <w:rPr/>
        <w:t xml:space="preserve"> a bolygó körüli pályán maradjon. A mozdulatlanság sebezhetőséghez vezet. A túlzott biztonságérzet veszélyes. Bármennyire vendégszeretőnek tetszettek is a kezelők, a bolygó legfeljebb ideiglenes megálló lehet. Noha elmúlt életének emlékeit még nem nyerte vissza, Thufir feltétlenül hűséges marad a hajón utazókhoz.</w:t>
      </w:r>
    </w:p>
    <w:p>
      <w:pPr>
        <w:pStyle w:val="Normal"/>
        <w:rPr/>
      </w:pPr>
      <w:r>
        <w:rPr/>
        <w:t>Lentről, az erdőből a futarok vicsorgásának, majd széttörő ágaknak a zaja csapta meg a fülét. Kezét homlokához emelte, megpróbálta kivenni a fák árnyékában zajló, egyre közeledő üldözés részleteit.</w:t>
      </w:r>
    </w:p>
    <w:p>
      <w:pPr>
        <w:pStyle w:val="Normal"/>
        <w:rPr/>
      </w:pPr>
      <w:r>
        <w:rPr/>
        <w:t>–</w:t>
      </w:r>
      <w:r>
        <w:rPr>
          <w:rFonts w:eastAsia="Bookman Old Style"/>
        </w:rPr>
        <w:t xml:space="preserve"> </w:t>
      </w:r>
      <w:r>
        <w:rPr/>
        <w:t>Nem tetszik ez nekem. – A Rabbi védekezőn maga elé emelte a kezét.</w:t>
      </w:r>
    </w:p>
    <w:p>
      <w:pPr>
        <w:pStyle w:val="Normal"/>
        <w:rPr/>
      </w:pPr>
      <w:r>
        <w:rPr/>
        <w:t>–</w:t>
      </w:r>
      <w:r>
        <w:rPr>
          <w:rFonts w:eastAsia="Bookman Old Style"/>
        </w:rPr>
        <w:t xml:space="preserve"> </w:t>
      </w:r>
      <w:r>
        <w:rPr/>
        <w:t>Ezeket a támadókat nem lehet holmi babonás jelképpel megfékezni.</w:t>
      </w:r>
    </w:p>
    <w:p>
      <w:pPr>
        <w:pStyle w:val="Normal"/>
        <w:rPr/>
      </w:pPr>
      <w:r>
        <w:rPr/>
        <w:t>–</w:t>
      </w:r>
      <w:r>
        <w:rPr>
          <w:rFonts w:eastAsia="Bookman Old Style"/>
        </w:rPr>
        <w:t xml:space="preserve"> </w:t>
      </w:r>
      <w:r>
        <w:rPr/>
        <w:t>Lehet, hogy nagyobb biztonságban érzed magad, mert egy napon harcos lesz belőled, ghola, én azonban egy sokkal fontosabb arénában küzdök. A hit az én fegyverem – és másra nincs is szükségem.</w:t>
      </w:r>
    </w:p>
    <w:p>
      <w:pPr>
        <w:pStyle w:val="Normal"/>
        <w:rPr/>
      </w:pPr>
      <w:r>
        <w:rPr/>
        <w:t>Odalent két futar óvatos, ragadozószerű mozdulataira lettek figyelmesek, akik a fák között osonva próbálták kelepcébe csalni áldozataikat. Thufir rájött, mi történik: a távolból hangos üvöltéssel fenevad-emberek hajtották feléjük a Tisztelet Matrónáját, hogy aztán a falka többi tagja elállja az útját.</w:t>
      </w:r>
    </w:p>
    <w:p>
      <w:pPr>
        <w:pStyle w:val="Normal"/>
        <w:rPr/>
      </w:pPr>
      <w:r>
        <w:rPr/>
        <w:t>A kezelő őrök testükbe épített kommunikációs szerkezetek segítségével értesültek az események alakulásáról. A kilátó felé fordították banditaszerű tekintetüket.</w:t>
      </w:r>
    </w:p>
    <w:p>
      <w:pPr>
        <w:pStyle w:val="Normal"/>
        <w:rPr/>
      </w:pPr>
      <w:r>
        <w:rPr/>
        <w:t>–</w:t>
      </w:r>
      <w:r>
        <w:rPr>
          <w:rFonts w:eastAsia="Bookman Old Style"/>
        </w:rPr>
        <w:t xml:space="preserve"> </w:t>
      </w:r>
      <w:r>
        <w:rPr/>
        <w:t>Az öt Tisztelet Matrónája közül három már halott – szólt fel az egyik. – A futarok bebizonyították, mennyire kiváló vadászok.</w:t>
      </w:r>
    </w:p>
    <w:p>
      <w:pPr>
        <w:pStyle w:val="Normal"/>
        <w:rPr/>
      </w:pPr>
      <w:r>
        <w:rPr/>
        <w:t>De a gyilkos nők közül még kettő életben volt, az egyikük pedig bármelyik pillanatban a kilátótoronyhoz érhetett.</w:t>
      </w:r>
    </w:p>
    <w:p>
      <w:pPr>
        <w:pStyle w:val="Normal"/>
        <w:rPr/>
      </w:pPr>
      <w:r>
        <w:rPr/>
        <w:t>Kirohant a fák közül, arcát összeszabdalták a csapkodó faágak, szétmarcangolt bal karja élettelenül csüngött az oldalán, mezítelen talpa felszakadt és vérzett a durva talajon. Mégsem látszott rajta, hogy kifáradt volna.</w:t>
      </w:r>
    </w:p>
    <w:p>
      <w:pPr>
        <w:pStyle w:val="Normal"/>
        <w:rPr/>
      </w:pPr>
      <w:r>
        <w:rPr/>
        <w:t>A Rabbi feszengve a szeme elé emelte a tenyerét, mintha sértené a látvány.</w:t>
      </w:r>
    </w:p>
    <w:p>
      <w:pPr>
        <w:pStyle w:val="Normal"/>
        <w:rPr/>
      </w:pPr>
      <w:r>
        <w:rPr/>
        <w:t>–</w:t>
      </w:r>
      <w:r>
        <w:rPr>
          <w:rFonts w:eastAsia="Bookman Old Style"/>
        </w:rPr>
        <w:t xml:space="preserve"> </w:t>
      </w:r>
      <w:r>
        <w:rPr/>
        <w:t>Ezt nem vagyok hajlandó végignézni.</w:t>
      </w:r>
    </w:p>
    <w:p>
      <w:pPr>
        <w:pStyle w:val="Normal"/>
        <w:rPr/>
      </w:pPr>
      <w:r>
        <w:rPr/>
        <w:t>Mikor a nő kilépett a fák közül, és hátrapillantott, két futar ugrott elő rejtekhelyéről, a fák közül, és lepte meg áldozatát. Hátulról még két szilajul loholó futar érte utol. Thufir áthajolt a korláton, hogy jobban lásson, miközben a rabbi hátrébb húzódott.</w:t>
      </w:r>
    </w:p>
    <w:p>
      <w:pPr>
        <w:pStyle w:val="Normal"/>
        <w:rPr/>
      </w:pPr>
      <w:r>
        <w:rPr/>
        <w:t>A Tisztelet Matrónája futás közben lehajolt, és egészséges kezével felkapott egy letört faágat. Csodás erőről téve tanúbizonyságot, megperdült, és dülöngélő, kiegyensúlyozatlan lándzsaként forgatta a botot. Szálkásra törött végével felnyársalta az egyik ráugró futart. Az állat csaholva és kapálózva, halálos sebbel az oldalán a földre zuhant, miközben a nő félreugrott.</w:t>
      </w:r>
    </w:p>
    <w:p>
      <w:pPr>
        <w:pStyle w:val="Normal"/>
        <w:rPr/>
      </w:pPr>
      <w:r>
        <w:rPr/>
        <w:t>Újabb futar ugrott rá a nőre, a sebesült oldaláról támadott abban a reményben, hogy lefoghatja a nő vállát, és kitépheti a már amúgy is szétmarcangolt végtagot. Thufir rögtön látta, hogy a Tisztelet Matrónája csupán színlelte, mennyire súlyos a sérülés. Megtépett karját felkapta, és nyakonragadta vele a futart. Az ember-állat fogai a nő arca előtt egy centivel csattantak össze. A lotyó hangos nyögéssel, és elképesztő erővel ellökte magától a ragadozót. A futar hátratántorodott, és nekicsapódott az egyik ezüstös fatörzsnek. Bénultan feltápászkodott.</w:t>
      </w:r>
    </w:p>
    <w:p>
      <w:pPr>
        <w:pStyle w:val="Normal"/>
        <w:rPr/>
      </w:pPr>
      <w:r>
        <w:rPr/>
        <w:t>Mikor a két másik futar beérte őt, a Tisztelet Matrónája oldalra pillantott. Narancsszínű szemeit a két kezelőre szegezte, akik a kilátónál őrködtek. Kétségbeesett, kegyetlen sebességgel megindult egyenesen feléjük, lehagyta maga mögött az üldözőket.</w:t>
      </w:r>
    </w:p>
    <w:p>
      <w:pPr>
        <w:pStyle w:val="Normal"/>
        <w:rPr/>
      </w:pPr>
      <w:r>
        <w:rPr/>
        <w:t>Mindkét nyúlánk, vékonydongájú férfi felemelte bénító ösztökéjét, a hurrikánszerű mozdulatokkal azonban nem vehették fel a versenyt. A nő kérges kezével félretaszította a botokat, majd rájuk rontott, és kéjesen figyelte az első áldozata szemében rövidke pillanatra felvillanó rettenetet. Egyetlen erőteljes ütéssel eltörte a férfi nyakát, aki élettelenül rogyott a földre.</w:t>
      </w:r>
    </w:p>
    <w:p>
      <w:pPr>
        <w:pStyle w:val="Normal"/>
        <w:rPr/>
      </w:pPr>
      <w:r>
        <w:rPr/>
        <w:t>Aztán rávetette magát a másik kezelőre, de a legközelebb álló futar védelmezőn mestere elé állt. A másik két fenevad-ember is megindult felé, egyikük bicegve járt. Mikor látta, hogy képtelen lerázni magáról a ragadozókat, felkapta az egyik bénító ösztökét, és visszarohant az erdő sűrűjébe. A futarok vicsorogva utána vetették magukat.</w:t>
      </w:r>
    </w:p>
    <w:p>
      <w:pPr>
        <w:pStyle w:val="Normal"/>
        <w:rPr/>
      </w:pPr>
      <w:r>
        <w:rPr/>
        <w:t>Thufir megragadta a Rabbi karját.</w:t>
      </w:r>
    </w:p>
    <w:p>
      <w:pPr>
        <w:pStyle w:val="Normal"/>
        <w:rPr/>
      </w:pPr>
      <w:r>
        <w:rPr/>
        <w:t>–</w:t>
      </w:r>
      <w:r>
        <w:rPr>
          <w:rFonts w:eastAsia="Bookman Old Style"/>
        </w:rPr>
        <w:t xml:space="preserve"> </w:t>
      </w:r>
      <w:r>
        <w:rPr/>
        <w:t>Gyorsan! – A meredek falépcsőkhöz futott, melyeken lerohanhatott a talajszintre. – Talán segíthetünk.</w:t>
      </w:r>
    </w:p>
    <w:p>
      <w:pPr>
        <w:pStyle w:val="Normal"/>
        <w:rPr/>
      </w:pPr>
      <w:r>
        <w:rPr/>
        <w:t>A Rabbi habozott.</w:t>
      </w:r>
    </w:p>
    <w:p>
      <w:pPr>
        <w:pStyle w:val="Normal"/>
        <w:rPr/>
      </w:pPr>
      <w:r>
        <w:rPr/>
        <w:t>–</w:t>
      </w:r>
      <w:r>
        <w:rPr>
          <w:rFonts w:eastAsia="Bookman Old Style"/>
        </w:rPr>
        <w:t xml:space="preserve"> </w:t>
      </w:r>
      <w:r>
        <w:rPr/>
        <w:t>De már halott, idefent pedig biztonságban vagyunk. Itt kellene maradnunk…</w:t>
      </w:r>
    </w:p>
    <w:p>
      <w:pPr>
        <w:pStyle w:val="Normal"/>
        <w:rPr/>
      </w:pPr>
      <w:r>
        <w:rPr/>
        <w:t>–</w:t>
      </w:r>
      <w:r>
        <w:rPr>
          <w:rFonts w:eastAsia="Bookman Old Style"/>
        </w:rPr>
        <w:t xml:space="preserve"> </w:t>
      </w:r>
      <w:r>
        <w:rPr/>
        <w:t>Beleuntam, hogy csak néző vagyok! – Thufir sebesen, kettesével szedte a fokokat. A Rabbi morogva utána ment.</w:t>
      </w:r>
    </w:p>
    <w:p>
      <w:pPr>
        <w:pStyle w:val="Normal"/>
        <w:rPr/>
      </w:pPr>
      <w:r>
        <w:rPr/>
        <w:t>Amikor Thufir leért, az életben maradt kezelő őrt társa fölé hajolva találta. Arra számított, hogy az ösztövér férfi gyászosan siratja majd bajtársát, vagy dühösen ordibál; ehelyett érdeklődve fürkészte a holttestet.</w:t>
      </w:r>
    </w:p>
    <w:p>
      <w:pPr>
        <w:pStyle w:val="Normal"/>
        <w:rPr/>
      </w:pPr>
      <w:r>
        <w:rPr/>
        <w:t>Szokatlan. Érdekes.</w:t>
      </w:r>
    </w:p>
    <w:p>
      <w:pPr>
        <w:pStyle w:val="Normal"/>
        <w:rPr/>
      </w:pPr>
      <w:r>
        <w:rPr/>
        <w:t>Az erdő mélyéből velőtrázó sikoly hallatszott, ahogy a három futar ismét sarokba szorította a Tisztelet Matrónáját. A nő szitkozódott. Thufir durva összecsapás zajait hallotta, egy reccsenést, amely széttörő csontéra emlékeztetett, iszonyatos vicsorgást, majd egy rövid sikítást… aztán minden elcsendesedett. Pillanatnyi szünet után Thufir érzékeny hallása a zabálás félreismerhetetlen hangjait szűrte ki a halk zajok közül.</w:t>
      </w:r>
    </w:p>
    <w:p>
      <w:pPr>
        <w:pStyle w:val="Normal"/>
        <w:rPr/>
      </w:pPr>
      <w:r>
        <w:rPr/>
        <w:t>A Rabbi fújtatva leért a kilátótorony talpához, és a fakorlátba kapaszkodva kiegyenesedett. Thufir odasietett a kezelőhöz és halott társához.</w:t>
      </w:r>
    </w:p>
    <w:p>
      <w:pPr>
        <w:pStyle w:val="Normal"/>
        <w:rPr/>
      </w:pPr>
      <w:r>
        <w:rPr/>
        <w:t>–</w:t>
      </w:r>
      <w:r>
        <w:rPr>
          <w:rFonts w:eastAsia="Bookman Old Style"/>
        </w:rPr>
        <w:t xml:space="preserve"> </w:t>
      </w:r>
      <w:r>
        <w:rPr/>
        <w:t>Segíthetek valamiben?</w:t>
      </w:r>
    </w:p>
    <w:p>
      <w:pPr>
        <w:pStyle w:val="Normal"/>
        <w:rPr/>
      </w:pPr>
      <w:r>
        <w:rPr/>
        <w:t>Az életben maradt kezelő háta hirtelen megfeszült, mintha elfeledkezett volna a két másik ember jelenlétéről. A sötét csík árnyékként vonta körbe a szemét.</w:t>
      </w:r>
    </w:p>
    <w:p>
      <w:pPr>
        <w:pStyle w:val="Normal"/>
        <w:rPr/>
      </w:pPr>
      <w:r>
        <w:rPr/>
        <w:t>Aztán Thufir a földön heverő halott kezelőre pillantott.</w:t>
      </w:r>
    </w:p>
    <w:p>
      <w:pPr>
        <w:pStyle w:val="Normal"/>
        <w:rPr/>
      </w:pPr>
      <w:r>
        <w:rPr/>
        <w:t>A tetem vonásai megváltoztak, átalakultak… visszarendeződtek. Már nem magas és ösztövér, áramvonalas arcú férfinak mutatkozott; szemét nem futotta körbe fekete maszk. A halott kezelőnek ehelyett hamuszürke bőre, sötét, közel ülő szeme, tömpe orra volt.</w:t>
      </w:r>
    </w:p>
    <w:p>
      <w:pPr>
        <w:pStyle w:val="Normal"/>
        <w:rPr/>
      </w:pPr>
      <w:r>
        <w:rPr/>
        <w:t>Thufir felismerte az archívumokban sokat látott ábrázatot – egy Arctáncoltató!</w:t>
      </w:r>
    </w:p>
    <w:p>
      <w:pPr>
        <w:pStyle w:val="Normal"/>
        <w:rPr/>
      </w:pPr>
      <w:r>
        <w:rPr/>
        <w:t>A másik kezelő őr haragosan méregette őket, majd hagyta, hogy arca felvegye eredeti formáját. Immár nem emberi, hanem tetemszerű… jellegtelen volt.</w:t>
      </w:r>
    </w:p>
    <w:p>
      <w:pPr>
        <w:pStyle w:val="Normal"/>
        <w:rPr/>
      </w:pPr>
      <w:r>
        <w:rPr/>
        <w:t>Thufir megdöbbent, azt kívánta, bárcsak rendelkezne már Mentát képességeivel. A kezelők tehát Arctáncoltatók? Mindannyian, vagy csak néhányuk? A kezelők a Tisztelet Matrónái, a közös ellenség ellen harcoltak. Az Ellenség. Kezelők, Arctáncoltatók, Ellenség…</w:t>
      </w:r>
    </w:p>
    <w:p>
      <w:pPr>
        <w:pStyle w:val="Normal"/>
        <w:rPr/>
      </w:pPr>
      <w:r>
        <w:rPr/>
        <w:t>A bolygó egyáltalán nem az volt, aminek tűnt.</w:t>
      </w:r>
    </w:p>
    <w:p>
      <w:pPr>
        <w:pStyle w:val="Normal"/>
        <w:rPr/>
      </w:pPr>
      <w:r>
        <w:rPr/>
        <w:t>A Rabbira villantotta tekintetét. Az idős férfi szintén látta, és bár a rémület és a meglepetés egy pillanatra megdermesztette, úgy tűnt, ugyanarra a következtetésre jutott.</w:t>
      </w:r>
    </w:p>
    <w:p>
      <w:pPr>
        <w:pStyle w:val="Normal"/>
        <w:rPr/>
      </w:pPr>
      <w:r>
        <w:rPr/>
        <w:t>Ismét a keménykötésű kezelő állt előttük, majd kezében a bénító ösztökével megindult feléjük.</w:t>
      </w:r>
    </w:p>
    <w:p>
      <w:pPr>
        <w:pStyle w:val="Normal"/>
        <w:rPr/>
      </w:pPr>
      <w:r>
        <w:rPr/>
        <w:t>–</w:t>
      </w:r>
      <w:r>
        <w:rPr>
          <w:rFonts w:eastAsia="Bookman Old Style"/>
        </w:rPr>
        <w:t xml:space="preserve"> </w:t>
      </w:r>
      <w:r>
        <w:rPr/>
        <w:t>Jobb, ha eliszkolunk – állapította meg Thufir.</w:t>
      </w:r>
    </w:p>
    <w:p>
      <w:pPr>
        <w:pStyle w:val="Normal"/>
        <w:rPr/>
      </w:pPr>
      <w:r>
        <w:rPr/>
      </w:r>
    </w:p>
    <w:p>
      <w:pPr>
        <w:pStyle w:val="Normal"/>
        <w:rPr/>
      </w:pPr>
      <w:r>
        <w:rPr/>
      </w:r>
    </w:p>
    <w:p>
      <w:pPr>
        <w:pStyle w:val="Normal"/>
        <w:rPr/>
      </w:pPr>
      <w:r>
        <w:rPr/>
      </w:r>
    </w:p>
    <w:p>
      <w:pPr>
        <w:pStyle w:val="Normal"/>
        <w:rPr/>
      </w:pPr>
      <w:r>
        <w:rPr/>
      </w:r>
    </w:p>
    <w:p>
      <w:pPr>
        <w:pStyle w:val="Fejezetel"/>
        <w:rPr/>
      </w:pPr>
      <w:r>
        <w:rPr/>
        <w:t>Még a legalaposabban kidolgozott terveket is feldúlhatja állítólagos mestereink egyetlen elhamarkodott tette. Nem ironikus, amikor azt állítják, hogy az Arctáncoltatók gyámoltalanok és ingatagok?</w:t>
      </w:r>
    </w:p>
    <w:p>
      <w:pPr>
        <w:pStyle w:val="Normal"/>
        <w:rPr/>
      </w:pPr>
      <w:r>
        <w:rPr/>
      </w:r>
    </w:p>
    <w:p>
      <w:pPr>
        <w:pStyle w:val="Fejezetelalatt"/>
        <w:rPr/>
      </w:pPr>
      <w:r>
        <w:rPr/>
        <w:t>Khrone, az Arctáncoltatók miriádjának kiküldött hivatalos közlemény</w:t>
      </w:r>
    </w:p>
    <w:p>
      <w:pPr>
        <w:pStyle w:val="Normal"/>
        <w:rPr/>
      </w:pPr>
      <w:r>
        <w:rPr/>
      </w:r>
    </w:p>
    <w:p>
      <w:pPr>
        <w:pStyle w:val="Normal"/>
        <w:rPr/>
      </w:pPr>
      <w:r>
        <w:rPr/>
        <w:t>Khrone a helyreállított Caladan-kastélyból befolyásolta az események menetét, játszotta szerepeit, irányította bábjait. Régóta az Arctáncoltatók miriádja manipulálta az ixieket, a Ligát, a KHAFT-ot és a lázadó Tisztelet Matrónáit is, akik még mindig uralták a Tleilaxot. Immár több korszakos sikert értek el. Khrone odautazott, ahol éppen szükség volt rá, ahová hívták, de mindig viszszatért két értékes gholájához. A báróhoz és Paolóhoz. A munka folytatódott.</w:t>
      </w:r>
    </w:p>
    <w:p>
      <w:pPr>
        <w:pStyle w:val="Normal"/>
        <w:rPr/>
      </w:pPr>
      <w:r>
        <w:rPr/>
        <w:t>A gépezetekkel kiegészített megfigyelők évről évre jelentéseket küldtek a távoli idős férfinak és nőnek a Caladanról. Korcs testük ellenére átkozottul türelmesnek mutatkoztak, mégsem találtak semmit, amiért hibáztathatták volna. Khrone-t folyton figyelték, de sohasem kapták rajta. Még ezek a förtelmes kémek sem tudtak mindent.</w:t>
      </w:r>
    </w:p>
    <w:p>
      <w:pPr>
        <w:pStyle w:val="Normal"/>
        <w:rPr/>
      </w:pPr>
      <w:r>
        <w:rPr/>
        <w:t>A hívás a kastélytoronyból érkezett, félbeszakítva a munkáját, megzavarva az összpontosítását. Khrone felkaptatott a kőlépcsőn, hogy megnézze, mit akarnak az összetákolt kémek. Amikor gazdáik nevére hivatkoztak, nem tagadhatta meg a kérésüket – még nem. Még egy kis ideig fenn kellett tartania a látszatot, amíg el nem végzi a feladatok rá eső részét.</w:t>
      </w:r>
    </w:p>
    <w:p>
      <w:pPr>
        <w:pStyle w:val="Normal"/>
        <w:rPr/>
      </w:pPr>
      <w:r>
        <w:rPr/>
        <w:t>Tudta, hogy az idős férfi és nő megértette az alternatív terv mögötti bölcsességet. Miután állandóan kudarcot vallottak a nem-hajó keresésével, ésszerűnek tűnt más úton elindulni, hogy megszerezzék maguknak a Kwisatz Haderachot: a Paolo-gholát.</w:t>
      </w:r>
    </w:p>
    <w:p>
      <w:pPr>
        <w:pStyle w:val="Normal"/>
        <w:rPr/>
      </w:pPr>
      <w:r>
        <w:rPr/>
        <w:t xml:space="preserve">De vajon az idős férfi és nő elég időt hagy neki majd, hogy emlékeire ébressze a gyermeket? Paolo még csupán hatéves volt, és éveknek kell eltelnie, mielőtt Khrone egyáltalán hozzáfoghat az emlékek előhívásának, a fűszerrel való átitatás, és a sorsrendelésre felkészítés folyamatába. A távoli gazdák saját követelésekkel álltak elő, maguk ütemezték a lépéseket. Az összetákolt megfigyelők ritka jelentései szerint az idős férfi és nő felkészült rá, hogy megindítsák roppant flottájukat a </w:t>
      </w:r>
      <w:r>
        <w:rPr>
          <w:i/>
        </w:rPr>
        <w:t>mindenség</w:t>
      </w:r>
      <w:r>
        <w:rPr/>
        <w:t xml:space="preserve"> rég várt meghódítására, függetlenül attól, hogy készen állt-e a Kwisatz Haderach…</w:t>
      </w:r>
    </w:p>
    <w:p>
      <w:pPr>
        <w:pStyle w:val="Normal"/>
        <w:rPr/>
      </w:pPr>
      <w:r>
        <w:rPr/>
        <w:t>A rémisztő küllemű követek némán és szobormereven várakoztak a magas toronyszobában. Amint Khrone felért a csigalépcső tetejére, akadozó mozdulatokkal felé fordultak. Khrone csípőre tette a kezét:</w:t>
      </w:r>
    </w:p>
    <w:p>
      <w:pPr>
        <w:pStyle w:val="Normal"/>
        <w:rPr/>
      </w:pPr>
      <w:r>
        <w:rPr/>
        <w:t>–</w:t>
      </w:r>
      <w:r>
        <w:rPr>
          <w:rFonts w:eastAsia="Bookman Old Style"/>
        </w:rPr>
        <w:t xml:space="preserve"> </w:t>
      </w:r>
      <w:r>
        <w:rPr/>
        <w:t>Hátráltattok a munkámban.</w:t>
      </w:r>
    </w:p>
    <w:p>
      <w:pPr>
        <w:pStyle w:val="Normal"/>
        <w:rPr/>
      </w:pPr>
      <w:r>
        <w:rPr/>
        <w:t>Az egyik követ ide-oda rángatózott, mintha neuronjai egymással ellentétes ingerekkel látták volna el, melyektől begörcsöltek nyaki és vállizmai.</w:t>
      </w:r>
    </w:p>
    <w:p>
      <w:pPr>
        <w:pStyle w:val="Normal"/>
        <w:rPr/>
      </w:pPr>
      <w:r>
        <w:rPr/>
        <w:t>–</w:t>
      </w:r>
      <w:r>
        <w:rPr>
          <w:rFonts w:eastAsia="Bookman Old Style"/>
        </w:rPr>
        <w:t xml:space="preserve"> </w:t>
      </w:r>
      <w:r>
        <w:rPr/>
        <w:t>Ezt az üzenetet – nem adhatjuk át – adhatjuk át az üzenetet – személyesen. – Ökölbe szorította csontos ujjait. A csöveken buborékok hörögtek át. – Üzenetet átadni.</w:t>
      </w:r>
    </w:p>
    <w:p>
      <w:pPr>
        <w:pStyle w:val="Normal"/>
        <w:rPr/>
      </w:pPr>
      <w:r>
        <w:rPr/>
        <w:t>–</w:t>
      </w:r>
      <w:r>
        <w:rPr>
          <w:rFonts w:eastAsia="Bookman Old Style"/>
        </w:rPr>
        <w:t xml:space="preserve"> </w:t>
      </w:r>
      <w:r>
        <w:rPr/>
        <w:t>Miről van szó? – Khrone összefonta karjait. – Épp a feladaton dolgozom, amit a gazdáink bíztak rám.</w:t>
      </w:r>
    </w:p>
    <w:p>
      <w:pPr>
        <w:pStyle w:val="Normal"/>
        <w:rPr/>
      </w:pPr>
      <w:r>
        <w:rPr/>
        <w:t>A küldöttek vezetője kitárta tenyerét, és magához hívta. A többi kibővített ember mozdulatlanul állt, vélhetően minden pillanatot rögzítettek. Khrone belépett a karzatterembe, miközben a sápadt arcú rettenetek a falhoz hátráltak. Összevonta a szemöldökét.</w:t>
      </w:r>
    </w:p>
    <w:p>
      <w:pPr>
        <w:pStyle w:val="Normal"/>
        <w:rPr/>
      </w:pPr>
      <w:r>
        <w:rPr/>
        <w:t>–</w:t>
      </w:r>
      <w:r>
        <w:rPr>
          <w:rFonts w:eastAsia="Bookman Old Style"/>
        </w:rPr>
        <w:t xml:space="preserve"> </w:t>
      </w:r>
      <w:r>
        <w:rPr/>
        <w:t>Miről van szó…</w:t>
      </w:r>
    </w:p>
    <w:p>
      <w:pPr>
        <w:pStyle w:val="Normal"/>
        <w:rPr/>
      </w:pPr>
      <w:r>
        <w:rPr/>
        <w:t>Látása hirtelen elmosódott, a torony falai elhomályosultak. A valóság megváltozott körülötte. Khrone előbb a háló éteri szálait látta meg, a végtelen láncolatot alkotó tachionfonalakat. Aztán egy másik helyen találta magát, egy utánzat utánzatában.</w:t>
      </w:r>
    </w:p>
    <w:p>
      <w:pPr>
        <w:pStyle w:val="Normal"/>
        <w:rPr/>
      </w:pPr>
      <w:r>
        <w:rPr/>
        <w:t>Kopogó paták hangját hallotta, trágyaszag csapta meg az orrát, aztán durva kerekek recsegésére figyelt fel. Amikor oldalra pillantott, az idős férfit és idős nőt látta maga előtt egy öszvér vontatta szekéren. Az igás állat fáradtan és végtelen türelemmel vonszolta előre magát. Úgy tűnt, senki sem siet.</w:t>
      </w:r>
    </w:p>
    <w:p>
      <w:pPr>
        <w:pStyle w:val="Normal"/>
        <w:rPr/>
      </w:pPr>
      <w:r>
        <w:rPr/>
        <w:t>Khrone kénytelen volt megindulni, hogy lépést tartson a szekérrel, mely foltos, olajzöld héjú paradinnyékkel volt megrakodva. Körbejártatta a tekintetét, megpróbálta megérteni a látomásos világ átvitt jelentését. A messzeségben az út zsúfolt, mértani alakzatok alkotta épületekhez vezetett, melyek látszólag együtt mozogtak és úsztak, eleven városra hasonlítottak. A tökéletes szögeket bezáró falak egy áramköri lap mintázatát idézték fel.</w:t>
      </w:r>
    </w:p>
    <w:p>
      <w:pPr>
        <w:pStyle w:val="Normal"/>
        <w:rPr/>
      </w:pPr>
      <w:r>
        <w:rPr/>
        <w:t>Közvetlen maga előtt az idős férfi az idős nő mellett ült a bakon, a kantárt lazán tartotta a kezében. Lenézett Khrone-ra.</w:t>
      </w:r>
    </w:p>
    <w:p>
      <w:pPr>
        <w:pStyle w:val="Normal"/>
        <w:rPr/>
      </w:pPr>
      <w:r>
        <w:rPr/>
        <w:t>–</w:t>
      </w:r>
      <w:r>
        <w:rPr>
          <w:rFonts w:eastAsia="Bookman Old Style"/>
        </w:rPr>
        <w:t xml:space="preserve"> </w:t>
      </w:r>
      <w:r>
        <w:rPr/>
        <w:t>Híreink vannak. Az időigényes vállalkozásod szükségtelenné vált. Már nincs szükségünk rád, sem a te Harkonnen báródra, sem a Paul Atreides gholára, akit növesztettél nekünk.</w:t>
      </w:r>
    </w:p>
    <w:p>
      <w:pPr>
        <w:pStyle w:val="Normal"/>
        <w:rPr/>
      </w:pPr>
      <w:r>
        <w:rPr/>
        <w:t>Az idős nő is hozzászólt:</w:t>
      </w:r>
    </w:p>
    <w:p>
      <w:pPr>
        <w:pStyle w:val="Normal"/>
        <w:rPr/>
      </w:pPr>
      <w:r>
        <w:rPr/>
        <w:t>–</w:t>
      </w:r>
      <w:r>
        <w:rPr>
          <w:rFonts w:eastAsia="Bookman Old Style"/>
        </w:rPr>
        <w:t xml:space="preserve"> </w:t>
      </w:r>
      <w:r>
        <w:rPr/>
        <w:t>Más szavakkal, nem kell oly sok évet várnunk a másikat kiváltó Kwisatz Haderach jelöltödre.</w:t>
      </w:r>
    </w:p>
    <w:p>
      <w:pPr>
        <w:pStyle w:val="Normal"/>
        <w:rPr/>
      </w:pPr>
      <w:r>
        <w:rPr/>
        <w:t>A férfi felemelte a kantárt, és nagyobb sebességre ösztönözte az öszvért, az igás állat azonban rá se hederített.</w:t>
      </w:r>
    </w:p>
    <w:p>
      <w:pPr>
        <w:pStyle w:val="Normal"/>
        <w:rPr/>
      </w:pPr>
      <w:r>
        <w:rPr/>
        <w:t>–</w:t>
      </w:r>
      <w:r>
        <w:rPr>
          <w:rFonts w:eastAsia="Bookman Old Style"/>
        </w:rPr>
        <w:t xml:space="preserve"> </w:t>
      </w:r>
      <w:r>
        <w:rPr/>
        <w:t>Ideje befejezni a foltozgatást.</w:t>
      </w:r>
    </w:p>
    <w:p>
      <w:pPr>
        <w:pStyle w:val="Normal"/>
        <w:rPr/>
      </w:pPr>
      <w:r>
        <w:rPr/>
        <w:t>Khrone mellettük bandukolt.</w:t>
      </w:r>
    </w:p>
    <w:p>
      <w:pPr>
        <w:pStyle w:val="Normal"/>
        <w:rPr/>
      </w:pPr>
      <w:r>
        <w:rPr/>
        <w:t>–</w:t>
      </w:r>
      <w:r>
        <w:rPr>
          <w:rFonts w:eastAsia="Bookman Old Style"/>
        </w:rPr>
        <w:t xml:space="preserve"> </w:t>
      </w:r>
      <w:r>
        <w:rPr/>
        <w:t>Hogy értitek ezt? Már egészen közel kerültem…</w:t>
      </w:r>
    </w:p>
    <w:p>
      <w:pPr>
        <w:pStyle w:val="Normal"/>
        <w:rPr/>
      </w:pPr>
      <w:r>
        <w:rPr/>
        <w:t>–</w:t>
      </w:r>
      <w:r>
        <w:rPr>
          <w:rFonts w:eastAsia="Bookman Old Style"/>
        </w:rPr>
        <w:t xml:space="preserve"> </w:t>
      </w:r>
      <w:r>
        <w:rPr/>
        <w:t>Bonyolult hálóinkkal tizenkilenc éven át nem sikerült elkapnunk a nem-hajót, most viszont szerencsével jártunk. Kezdetleges csapdát állítottunk, régimódi kelepcét, és a nem-hajó, összes utasával, hamarosan a kezünkbe kerül. Meglesz, amire szükségünk van, és nem kell az alternatív Kwisatz Haderachodra támaszkodnunk. A terved elavult.</w:t>
      </w:r>
    </w:p>
    <w:p>
      <w:pPr>
        <w:pStyle w:val="Normal"/>
        <w:rPr/>
      </w:pPr>
      <w:r>
        <w:rPr/>
        <w:t>Khrone a fogát csikorgatta, igyekezett leplezni riadalmát.</w:t>
      </w:r>
    </w:p>
    <w:p>
      <w:pPr>
        <w:pStyle w:val="Normal"/>
        <w:rPr/>
      </w:pPr>
      <w:r>
        <w:rPr/>
        <w:t>–</w:t>
      </w:r>
      <w:r>
        <w:rPr>
          <w:rFonts w:eastAsia="Bookman Old Style"/>
        </w:rPr>
        <w:t xml:space="preserve"> </w:t>
      </w:r>
      <w:r>
        <w:rPr/>
        <w:t>Hogyan találtatok rá ennyi idő után a hajóra? Az Arctáncoltatóim…</w:t>
      </w:r>
    </w:p>
    <w:p>
      <w:pPr>
        <w:pStyle w:val="Normal"/>
        <w:rPr/>
      </w:pPr>
      <w:r>
        <w:rPr/>
        <w:t>–</w:t>
      </w:r>
      <w:r>
        <w:rPr>
          <w:rFonts w:eastAsia="Bookman Old Style"/>
        </w:rPr>
        <w:t xml:space="preserve"> </w:t>
      </w:r>
      <w:r>
        <w:rPr/>
        <w:t>A hajó a kezelőink bolygójára tévedt, és most a kezünkben vannak. – Az idős férfi elmosolyodott, kivillantotta tökéletes fogsorát. – Hamarosan lecsapódik a csapda ajtaja.</w:t>
      </w:r>
    </w:p>
    <w:p>
      <w:pPr>
        <w:pStyle w:val="Normal"/>
        <w:rPr/>
      </w:pPr>
      <w:r>
        <w:rPr/>
        <w:t>A nő hátradőlt a bakon, és hozzátette:</w:t>
      </w:r>
    </w:p>
    <w:p>
      <w:pPr>
        <w:pStyle w:val="Normal"/>
        <w:rPr/>
      </w:pPr>
      <w:r>
        <w:rPr/>
        <w:t>–</w:t>
      </w:r>
      <w:r>
        <w:rPr>
          <w:rFonts w:eastAsia="Bookman Old Style"/>
        </w:rPr>
        <w:t xml:space="preserve"> </w:t>
      </w:r>
      <w:r>
        <w:rPr/>
        <w:t>Amikor kezünkbe kaparintjuk a nem-hajót és utasait, uralmunk alá kerül, amire a matematikai jóslat szerint szükségünk van. Mindegyik jövőbelátás szintű kivetítésünk arra utal, hogy a Kwisatz Haderach a fedélzeten tartózkodik. Az oldalunkon tudhatjuk majd a Kralizec idején.</w:t>
      </w:r>
    </w:p>
    <w:p>
      <w:pPr>
        <w:pStyle w:val="Normal"/>
        <w:rPr/>
      </w:pPr>
      <w:r>
        <w:rPr/>
        <w:t>–</w:t>
      </w:r>
      <w:r>
        <w:rPr>
          <w:rFonts w:eastAsia="Bookman Old Style"/>
        </w:rPr>
        <w:t xml:space="preserve"> </w:t>
      </w:r>
      <w:r>
        <w:rPr/>
        <w:t>Roppant flottánk kész megindítani a Régi Birodalom világai elleni totális háborút. Rövid idő alatt véget ér majd a harc. Oly sokat várakoztunk. – Az idős férfi önelégült arccal ismét nógatni kezdte az öszvért.</w:t>
      </w:r>
    </w:p>
    <w:p>
      <w:pPr>
        <w:pStyle w:val="Normal"/>
        <w:rPr/>
      </w:pPr>
      <w:r>
        <w:rPr/>
        <w:t>Az idős nő elnézéskérően széthúzta ráncos ajkait.</w:t>
      </w:r>
    </w:p>
    <w:p>
      <w:pPr>
        <w:pStyle w:val="Normal"/>
        <w:rPr/>
      </w:pPr>
      <w:r>
        <w:rPr/>
        <w:t>–</w:t>
      </w:r>
      <w:r>
        <w:rPr>
          <w:rFonts w:eastAsia="Bookman Old Style"/>
        </w:rPr>
        <w:t xml:space="preserve"> </w:t>
      </w:r>
      <w:r>
        <w:rPr/>
        <w:t>Épp ezért, Khrone, időigényes és költséges munkádra többé nem tartunk igényt.</w:t>
      </w:r>
    </w:p>
    <w:p>
      <w:pPr>
        <w:pStyle w:val="Normal"/>
        <w:rPr/>
      </w:pPr>
      <w:r>
        <w:rPr/>
        <w:t>A döbbent Arctáncoltató még két lépést tett a szekér mellett, hogy lépést tartson vele.</w:t>
      </w:r>
    </w:p>
    <w:p>
      <w:pPr>
        <w:pStyle w:val="Normal"/>
        <w:rPr/>
      </w:pPr>
      <w:r>
        <w:rPr/>
        <w:t>–</w:t>
      </w:r>
      <w:r>
        <w:rPr>
          <w:rFonts w:eastAsia="Bookman Old Style"/>
        </w:rPr>
        <w:t xml:space="preserve"> </w:t>
      </w:r>
      <w:r>
        <w:rPr/>
        <w:t>De nem tehetitek! Már felébresztettem a báró emlékeit, a Paolo-ghola tökéletesre sikerült, és megérett az idő, hogy felhasználjuk céljaink eléréséhez.</w:t>
      </w:r>
    </w:p>
    <w:p>
      <w:pPr>
        <w:pStyle w:val="Normal"/>
        <w:rPr/>
      </w:pPr>
      <w:r>
        <w:rPr/>
        <w:t>–</w:t>
      </w:r>
      <w:r>
        <w:rPr>
          <w:rFonts w:eastAsia="Bookman Old Style"/>
        </w:rPr>
        <w:t xml:space="preserve"> </w:t>
      </w:r>
      <w:r>
        <w:rPr/>
        <w:t>Találgatás. Már nincs szükségünk rá – ismételte el az idős férfi. – Amint megkaparintjuk a nem-hajót, meglesz a Kwisatz Haderach.</w:t>
      </w:r>
    </w:p>
    <w:p>
      <w:pPr>
        <w:pStyle w:val="Normal"/>
        <w:rPr/>
      </w:pPr>
      <w:r>
        <w:rPr/>
        <w:t>Mintha vigaszdíjat akarna adni, a nő hátranyúlt a szekéren, kiválasztott egy kisebb paradinnyét, és átnyújtotta Khrone-nak.</w:t>
      </w:r>
    </w:p>
    <w:p>
      <w:pPr>
        <w:pStyle w:val="Normal"/>
        <w:rPr/>
      </w:pPr>
      <w:r>
        <w:rPr/>
        <w:t>–</w:t>
      </w:r>
      <w:r>
        <w:rPr>
          <w:rFonts w:eastAsia="Bookman Old Style"/>
        </w:rPr>
        <w:t xml:space="preserve"> </w:t>
      </w:r>
      <w:r>
        <w:rPr/>
        <w:t>Öröm volt dolgozni veled. Tessék, egy dinnye.</w:t>
      </w:r>
    </w:p>
    <w:p>
      <w:pPr>
        <w:pStyle w:val="Normal"/>
        <w:rPr/>
      </w:pPr>
      <w:r>
        <w:rPr/>
        <w:t>Khrone zavartan és kavargó elmével elfogadta. A látomás vibrálni kezdett, majd elmosódott, fokozatosan halványult, mígnem ismét a toronyszobában találta magát. Üres kézzel állt, tenyerében egy nem létező paradinnyével.</w:t>
      </w:r>
    </w:p>
    <w:p>
      <w:pPr>
        <w:pStyle w:val="Normal"/>
        <w:rPr/>
      </w:pPr>
      <w:r>
        <w:rPr/>
        <w:t>Amikor feleszmélt, a magas toronyablak párkányán állt, lábával a kőperemen. A pláztáblákat kihajtották, viharos tengeri szél csapdosta az arcát. A szédítő meredély egészen a dagályvonalat szegélyező, hegyes sziklákig futott le a mélybe. Egy fél lépés, és összetöri magát.</w:t>
      </w:r>
    </w:p>
    <w:p>
      <w:pPr>
        <w:pStyle w:val="Normal"/>
        <w:rPr/>
      </w:pPr>
      <w:r>
        <w:rPr/>
        <w:t>Khrone hátrakapta a karját, majd támolyogva hátralépkedett, és kínosan otromba mozdulattal a díszkő borítású padlóra esett.</w:t>
      </w:r>
    </w:p>
    <w:p>
      <w:pPr>
        <w:pStyle w:val="Normal"/>
        <w:rPr/>
      </w:pPr>
      <w:r>
        <w:rPr/>
        <w:t>A kibővített küldöttek hűvösen meredtek rá a toronyszoba fala mellől. Khrone csak nagy nehézségek árán tudta tartani magát. Egy szóra se méltatta az összetákolt szörnyetegeket, hanem kivonult a toronyszobából.</w:t>
      </w:r>
    </w:p>
    <w:p>
      <w:pPr>
        <w:pStyle w:val="Normal"/>
        <w:rPr/>
      </w:pPr>
      <w:r>
        <w:rPr/>
        <w:t>Nem érdekes, mit mondott az idős férfi és az idős nő, Khrone nem fog felhagyni a terveivel, amíg meg nem valósította azokat.</w:t>
      </w:r>
    </w:p>
    <w:p>
      <w:pPr>
        <w:pStyle w:val="Normal"/>
        <w:rPr/>
      </w:pPr>
      <w:r>
        <w:rPr/>
      </w:r>
    </w:p>
    <w:p>
      <w:pPr>
        <w:pStyle w:val="Normal"/>
        <w:rPr/>
      </w:pPr>
      <w:r>
        <w:rPr/>
      </w:r>
    </w:p>
    <w:p>
      <w:pPr>
        <w:pStyle w:val="Normal"/>
        <w:rPr/>
      </w:pPr>
      <w:r>
        <w:rPr/>
      </w:r>
    </w:p>
    <w:p>
      <w:pPr>
        <w:pStyle w:val="Normal"/>
        <w:rPr/>
      </w:pPr>
      <w:r>
        <w:rPr/>
      </w:r>
    </w:p>
    <w:p>
      <w:pPr>
        <w:pStyle w:val="Fejezetel"/>
        <w:rPr/>
      </w:pPr>
      <w:r>
        <w:rPr/>
        <w:t>A harcedzett katonának minden csata: díszvacsora. A győzelem minden cseppjét ki kell élvezni, akár a jó bor zamatát vagy egy különleges desszert ízeit. A vereség olyan mint egy avas húsdarab.</w:t>
      </w:r>
    </w:p>
    <w:p>
      <w:pPr>
        <w:pStyle w:val="Normal"/>
        <w:rPr/>
      </w:pPr>
      <w:r>
        <w:rPr/>
      </w:r>
    </w:p>
    <w:p>
      <w:pPr>
        <w:pStyle w:val="Fejezetelalatt"/>
        <w:rPr/>
      </w:pPr>
      <w:r>
        <w:rPr/>
        <w:t>A ginazi kardmesterek tanításai</w:t>
      </w:r>
    </w:p>
    <w:p>
      <w:pPr>
        <w:pStyle w:val="Normal"/>
        <w:rPr/>
      </w:pPr>
      <w:r>
        <w:rPr/>
      </w:r>
    </w:p>
    <w:p>
      <w:pPr>
        <w:pStyle w:val="Normal"/>
        <w:rPr/>
      </w:pPr>
      <w:r>
        <w:rPr/>
        <w:t>A hatvan hajó Bandalong szívében ereszkedett le, ahol Hellica várta őket. Murbella biztosra vette, hogy a Tisztelet Főmatrónája kéjesen ki akarja élvezni az összecsapás minden pillanatát, eljátszadozik a gyengébbnek hitt ellenféllel. A trónbitorló királynő igazi Bene Gesserit módszerekre számított az Új Rendtől – tárgyalásokra és egyezkedésekre. Neki mindez csak játék lesz.</w:t>
      </w:r>
    </w:p>
    <w:p>
      <w:pPr>
        <w:pStyle w:val="Normal"/>
        <w:rPr/>
      </w:pPr>
      <w:r>
        <w:rPr/>
        <w:t>Murbella viszont nem volt minden porcikájában Bene Gesserit. Meglepetést tartogatott a lenti Tisztelet Matrónáinak. Valójában többet is.</w:t>
      </w:r>
    </w:p>
    <w:p>
      <w:pPr>
        <w:pStyle w:val="Normal"/>
        <w:rPr/>
      </w:pPr>
      <w:r>
        <w:rPr/>
        <w:t>A palota kertje felett köröző hajókkal szemben hatalmas túlerőt képviseltek Hellica felszíni csapatai. A lotyók civilizált modorra számítottak a Parancsnok Anyától, diplomáciai protokollra, nagyköveti udvariaskodásra. Murbella már korábban belátta, hogy ezzel csupán az idejét vesztegetné. Janess, Kiria és a többi beszivárgott nővér ugyancsak tudták, mit kell tenniük.</w:t>
      </w:r>
    </w:p>
    <w:p>
      <w:pPr>
        <w:pStyle w:val="Normal"/>
        <w:rPr/>
      </w:pPr>
      <w:r>
        <w:rPr/>
        <w:t>Pontosan időzítve, épp amint Murbella kísérő ütege besétálni készült a Tisztelet Főmatrónájának „csapdájába”, hét fontos bandalongi épületet vetettek szét a belülről hirtelen felcsapó lángok. A lökéshullámok falakat döntöttek le, darabokra zúzták a Tisztelet Matrónáinak lövészállásait. Pillanatokkal később újabb robbanások semmisítettek meg az űrkikötőben várakozó több tucatnyi hajót.</w:t>
      </w:r>
    </w:p>
    <w:p>
      <w:pPr>
        <w:pStyle w:val="Normal"/>
        <w:rPr/>
      </w:pPr>
      <w:r>
        <w:rPr/>
        <w:t>Mielőtt a palota körül összegyűlt, döbbent lotyók lőni kezdhették volna a kísérő hajókat, Murbella belekiáltott a komvonalakba:</w:t>
      </w:r>
    </w:p>
    <w:p>
      <w:pPr>
        <w:pStyle w:val="Normal"/>
        <w:rPr/>
      </w:pPr>
      <w:r>
        <w:rPr/>
        <w:t>–</w:t>
      </w:r>
      <w:r>
        <w:rPr>
          <w:rFonts w:eastAsia="Bookman Old Style"/>
        </w:rPr>
        <w:t xml:space="preserve"> </w:t>
      </w:r>
      <w:r>
        <w:rPr/>
        <w:t>Valkűrök, indítsátok meg a támadást!</w:t>
      </w:r>
    </w:p>
    <w:p>
      <w:pPr>
        <w:pStyle w:val="Normal"/>
        <w:rPr/>
      </w:pPr>
      <w:r>
        <w:rPr/>
        <w:t>A kísérő hajók bombázni kezdték a felszínt, elsöpörték a Tisztelet Főmatrónája székhelyét körülvevő védelmi erőket. Murbella kíméletlen kényszerből feláldozhatónak ítélte Bandalongot. Hellica és lázadói veszedelmes bajkeverők voltak, akiket félre kellett állítani. Pont. A lotyók odalent fejvesztve rohangáltak, akár egy lángra kapott fészekből kirajzó darazsak.</w:t>
      </w:r>
    </w:p>
    <w:p>
      <w:pPr>
        <w:pStyle w:val="Normal"/>
        <w:rPr/>
      </w:pPr>
      <w:r>
        <w:rPr/>
        <w:t>Aztán Wikki Aztin bashar a bolygó körüli pályáról indította meg az Új Rend második, sokkal nagyobb erőfölényben lévő hadiflottáját. A másik, láthatatlan Liga-hajó Edrik hatalmas csillagbárkája mellett deaktiválta nem-mezejét. Váratlanul kétszáz újabb Valkűr csatahajó repült ki a felnyitott raktérből, és indult meg lefelé a csata helyszínére.</w:t>
      </w:r>
    </w:p>
    <w:p>
      <w:pPr>
        <w:pStyle w:val="Normal"/>
        <w:rPr/>
      </w:pPr>
      <w:r>
        <w:rPr/>
        <w:t>A Richese megsemmisítése pillanatáig rendszeresen szállította a fegyvereket és a különlegesen kiképzett hadihajókat. Habár a flotta jelentős része izzó salakká lett a fegyvergyártó üzemek épületeivel egyetemben, a Káptalanház bőségesen elegendő fegyverzettel rendelkezett ahhoz, hogy megsemmisítő csapást mérjen a Tisztelet Matrónáinak bástyájára.</w:t>
      </w:r>
    </w:p>
    <w:p>
      <w:pPr>
        <w:pStyle w:val="Normal"/>
        <w:rPr/>
      </w:pPr>
      <w:r>
        <w:rPr/>
        <w:t>Aztin bashar vezette a beszivárgott csapat kódolt jelentéseiben azonosított stratégiai célpontok és kulcsfontosságú létesítmények elleni sebészi pontosságú támadások hullámait. Rejtekhelyén Janess is működésbe léptette saját komvonalait, és a nemrég földet ért csapatok mozgásához igazította szabotőrjei akcióit.</w:t>
      </w:r>
    </w:p>
    <w:p>
      <w:pPr>
        <w:pStyle w:val="Normal"/>
        <w:rPr/>
      </w:pPr>
      <w:r>
        <w:rPr/>
        <w:t>Miközben az Új Nővérek harcosai szétszóródtak a városban és a környező földeken, a Tisztelet Matrónái kapkodva próbáltak védekezni a kiterjedt és kiválóan koordinált támadás ellen.</w:t>
      </w:r>
    </w:p>
    <w:p>
      <w:pPr>
        <w:pStyle w:val="Normal"/>
        <w:rPr/>
      </w:pPr>
      <w:r>
        <w:rPr/>
        <w:t>A Parancsnok Anya és Valkűrjei a palota előtt szálltak le. Murbella úgy helyezkedett katonai szállítójárműveivel, hogy teljesen elbarikádozza a területet. Fekete egyenruhás harcosai kiözönlöttek a térre, és körülzárták a cifra épületet.</w:t>
      </w:r>
    </w:p>
    <w:p>
      <w:pPr>
        <w:pStyle w:val="Normal"/>
        <w:rPr/>
      </w:pPr>
      <w:r>
        <w:rPr/>
        <w:t>Murbella magában mosolyogva bement, hogy megölje a Tisztelet Főmatrónáját. Nem fognak foglyokat ejteni. Kizárólag így érhetett véget a csatározás.</w:t>
      </w:r>
    </w:p>
    <w:p>
      <w:pPr>
        <w:pStyle w:val="Normal"/>
        <w:rPr/>
      </w:pPr>
      <w:r>
        <w:rPr/>
        <w:t>A Parancsnok Anya Valkűrjei kíséretében vonult be a főbejáraton. Lila testhezálló trikókba és palástokba öltözött Tisztelet Matrónája őrök rohantak oda, hogy feltartóztassák a behatolókat, az Új Rend katonái azonban gyorsan végeztek velük.</w:t>
      </w:r>
    </w:p>
    <w:p>
      <w:pPr>
        <w:pStyle w:val="Normal"/>
        <w:rPr/>
      </w:pPr>
      <w:r>
        <w:rPr/>
        <w:t>A palota belsejében egy állagát és szagát tekintve is vérre emlékeztető, pezsgő vörös folyadékkal telt szökőkút mellett haladtak el. Tisztelet Matrónáinak szobrai döfték át kardjukat kőből kifaragott Bene Gesserit nővéreken; skarlátvörös folyadék ömlött ki az áldozatok sebeiből a szökőkút medencéjébe. Murbella tudomást sem vett a groteszk jelenetekről.</w:t>
      </w:r>
    </w:p>
    <w:p>
      <w:pPr>
        <w:pStyle w:val="Normal"/>
        <w:rPr/>
      </w:pPr>
      <w:r>
        <w:rPr/>
        <w:t>A Parancsnok Anya egyetlen téves kitérő nélkül, egyenesen a fő trónterembe talált, és úgy vonult be teljes testőrségével, mintha az egész Tleilax felett rendelkezne. A Tisztelet Matrónáinak velük született kegyetlenségük ellenére előre eldöntöttnek ítélte meg a messze felsőbbrendű nővérek győzelmét. Az Elágazás csatájának tanulmányozása közben azonban rájött, hogy még Miles Teg bashart is lépre csalta a túl könnyű diadal ígérete. Murbella figyelme és ébersége egyetlen pillanatra sem lankadt. A Tisztelet Matrónái nem egyszer vert helyzetből vívták ki győzelmüket.</w:t>
      </w:r>
    </w:p>
    <w:p>
      <w:pPr>
        <w:pStyle w:val="Normal"/>
        <w:rPr/>
      </w:pPr>
      <w:r>
        <w:rPr/>
        <w:t>A dacos Hellica magas trónusán páváskodva várt rájuk, mintha még mindig a helyzet ura lenne.</w:t>
      </w:r>
    </w:p>
    <w:p>
      <w:pPr>
        <w:pStyle w:val="Normal"/>
        <w:rPr/>
      </w:pPr>
      <w:r>
        <w:rPr/>
        <w:t>–</w:t>
      </w:r>
      <w:r>
        <w:rPr>
          <w:rFonts w:eastAsia="Bookman Old Style"/>
        </w:rPr>
        <w:t xml:space="preserve"> </w:t>
      </w:r>
      <w:r>
        <w:rPr/>
        <w:t>Kedves tőled, hogy ide fáradtál, boszorkány. – A trónbitorló királynő vörös, sárga és kék ruhát viselt, mely inkább illett volna egy cirkuszi előadóhoz, mint egy bolygó uralkodójához. Szorosan kontyba font szőke haját felbecsülhetetlen értékű ékkövek és hegyes dísztűk fogták össze. – Bátorságra vall, hogy idejöttél. És ostobaságra.</w:t>
      </w:r>
    </w:p>
    <w:p>
      <w:pPr>
        <w:pStyle w:val="Normal"/>
        <w:rPr/>
      </w:pPr>
      <w:r>
        <w:rPr/>
        <w:t>Murbella merészen megindult a trónus felé.</w:t>
      </w:r>
    </w:p>
    <w:p>
      <w:pPr>
        <w:pStyle w:val="Normal"/>
        <w:rPr/>
      </w:pPr>
      <w:r>
        <w:rPr/>
        <w:t>–</w:t>
      </w:r>
      <w:r>
        <w:rPr>
          <w:rFonts w:eastAsia="Bookman Old Style"/>
        </w:rPr>
        <w:t xml:space="preserve"> </w:t>
      </w:r>
      <w:r>
        <w:rPr/>
        <w:t>Nekem úgy tűnik, hogy a városod lángokban áll, Hellica. Csatlakoznod kellett volna hozzánk a közelgő Ellenséggel szemben. Mindenképp véged. Miért nem egy valódi ellenféllel küzdve esel el?</w:t>
      </w:r>
    </w:p>
    <w:p>
      <w:pPr>
        <w:pStyle w:val="Normal"/>
        <w:rPr/>
      </w:pPr>
      <w:r>
        <w:rPr/>
        <w:t>Hellica harsányan felkacagott.</w:t>
      </w:r>
    </w:p>
    <w:p>
      <w:pPr>
        <w:pStyle w:val="Normal"/>
        <w:rPr/>
      </w:pPr>
      <w:r>
        <w:rPr/>
        <w:t>–</w:t>
      </w:r>
      <w:r>
        <w:rPr>
          <w:rFonts w:eastAsia="Bookman Old Style"/>
        </w:rPr>
        <w:t xml:space="preserve"> </w:t>
      </w:r>
      <w:r>
        <w:rPr/>
        <w:t>Az Ellenféllel nem lehet megküzdeni! Ezért vesszük el, amit megkívánunk, és indulunk tovább egy újabb termékeny vidékre, mielőtt az első csapatok megérkeznének. Viszont ha a boszorkányaid értelmetlen összecsapásokkal szívesen elvonják az Ellenség figyelmét, örömmel vesszük a hátráltatásukat, hogy így könnyebben odébb állhassunk.</w:t>
      </w:r>
    </w:p>
    <w:p>
      <w:pPr>
        <w:pStyle w:val="Normal"/>
        <w:rPr/>
      </w:pPr>
      <w:r>
        <w:rPr/>
        <w:t>Murbella nem értette, mit akar Hellica elérni, miért gyűjtötte maga köré a lázadókat, hajszolta bele őket egy gyengítő konfliktusba, amiben egyikük sem győzhet. Az ádáz ellenállók enklávéi rengeteg kárt okoztak – a Richese a legsúlyosabb veszteség volt mind közül –, meggyengítették az emberiséget. Milyen célból tették?</w:t>
      </w:r>
    </w:p>
    <w:p>
      <w:pPr>
        <w:pStyle w:val="Normal"/>
        <w:rPr/>
      </w:pPr>
      <w:r>
        <w:rPr/>
        <w:t>–</w:t>
      </w:r>
      <w:r>
        <w:rPr>
          <w:rFonts w:eastAsia="Bookman Old Style"/>
        </w:rPr>
        <w:t xml:space="preserve"> </w:t>
      </w:r>
      <w:r>
        <w:rPr/>
        <w:t>Már felkészültünk rá, hogy tovább induljunk a Tleilaxról. Pillanatnyilag csak akadályozol. – A Tisztelet Főmatrónája felállt, majd harci testtartást vett fel. – Másrészt viszont, ha megöllek, és átveszem az Új Rend parancsnokságát, talán maradunk még egy keveset.</w:t>
      </w:r>
    </w:p>
    <w:p>
      <w:pPr>
        <w:pStyle w:val="Normal"/>
        <w:rPr/>
      </w:pPr>
      <w:r>
        <w:rPr/>
        <w:t>–</w:t>
      </w:r>
      <w:r>
        <w:rPr>
          <w:rFonts w:eastAsia="Bookman Old Style"/>
        </w:rPr>
        <w:t xml:space="preserve"> </w:t>
      </w:r>
      <w:r>
        <w:rPr/>
        <w:t>Volt idő, amikor még megpróbáltalak volna áttéríteni. Immár beláttam, hogy felesleges lenne minden igyekezet.</w:t>
      </w:r>
    </w:p>
    <w:p>
      <w:pPr>
        <w:pStyle w:val="Normal"/>
        <w:rPr/>
      </w:pPr>
      <w:r>
        <w:rPr/>
        <w:t>Hellica készült az összecsapásra. Láthatóan nem ringatta magát olyan illúziókba, hogy túlélheti a viadalt, hiszen tudott a Bandalong-szerte folyó véres csatákról. Legfeljebb a veszteségek maximalizálására törekedhetett, semmi másra. Újabb robbanások rázták meg a várost.</w:t>
      </w:r>
    </w:p>
    <w:p>
      <w:pPr>
        <w:pStyle w:val="Normal"/>
        <w:rPr/>
      </w:pPr>
      <w:r>
        <w:rPr/>
        <w:t>Murbella a gyönyörű nőre szegezte tekintetét, és elképzelte a halott Hellicát, amint ráomlik trónusa emelvényére. A látomás olyan tisztán jelent meg előtte, mintha jövőbelátó képessége ajándékozta volna meg vele. Klasszikus kardmesteri technika.</w:t>
      </w:r>
    </w:p>
    <w:p>
      <w:pPr>
        <w:pStyle w:val="Normal"/>
        <w:rPr/>
      </w:pPr>
      <w:r>
        <w:rPr/>
        <w:t>Látása perifériáján Murbella surranó árnyakra figyelt fel, a trónterembe osonó testekre. Több tucat Tisztelet Matrónája őr zárta körül őket, hogy meglepetésszerűen lerohanják a betolakodókat. Valkűrjei számítottak erre a fordulatra, az utolsó emberig vívott harcra. Mivel alig várták már az alkalmat, a túlerőben lévő őrök ellen fordultak, és belevetették magukat a viadalba. Felettük Aztin bashar rajokba tömörült csatahajói száguldottak el, amibe az egész palota beleremegett.</w:t>
      </w:r>
    </w:p>
    <w:p>
      <w:pPr>
        <w:pStyle w:val="Normal"/>
        <w:rPr/>
      </w:pPr>
      <w:r>
        <w:rPr/>
        <w:t>Murbella fellépdelt az emelvény lépcsőin, míg Hellica átszökkent az egyik karfán. Dulakodásuk két egymásnak csapódó aszteroidáéra emlékeztetett, de Murbella a kardmesterek testsúlyáthelyező technikájával egyensúlyozott, és a földre vitte Hellicát.</w:t>
      </w:r>
    </w:p>
    <w:p>
      <w:pPr>
        <w:pStyle w:val="Normal"/>
        <w:rPr/>
      </w:pPr>
      <w:r>
        <w:rPr/>
        <w:t>Murbella és a trónbitorló királynő a köveken hemperegve záporoztatták egymásra gyilkos erejű rúgásaikat és ütéseiket. A Parancsnok Anya mély sebet ejtett Hellica arcán, aztán a másik nő fejelte le és kábította el Murbellát épp annyi időre, hogy kiszabadíthassa magát halálos öleléséből.</w:t>
      </w:r>
    </w:p>
    <w:p>
      <w:pPr>
        <w:pStyle w:val="Normal"/>
        <w:rPr/>
      </w:pPr>
      <w:r>
        <w:rPr/>
        <w:t>Az ellenfelek talpra ugrottak és szembehelyezkedtek egymással, a Tisztelet Főmatrónája pedig olyan harci technikákat vetett be, melyek kifinomultabbnak és fejlettebbnek tűntek a saját Tisztelet Matrónája kiképzésekor elsajátított módszereknél. Hellica tehát tanult, vagy változott.</w:t>
      </w:r>
    </w:p>
    <w:p>
      <w:pPr>
        <w:pStyle w:val="Normal"/>
        <w:rPr/>
      </w:pPr>
      <w:r>
        <w:rPr/>
        <w:t>Murbella válaszképp változtatott az időzítésen, kereste az alkalmat, hogy lesújthasson, a másik nő azonban oly villámsebesen mozgott, hogy Murbella nem tudott kitérni ütései elől. Kemény, fájdalmas ütés zúzta meg bal combját, de a Parancsnok Anya nem rogyott össze. Blokkolta fájdalomérző idegvégződéseit, érzéketlenné tette lábát, majd ismét belevetette magát a küzdelembe.</w:t>
      </w:r>
    </w:p>
    <w:p>
      <w:pPr>
        <w:pStyle w:val="Normal"/>
        <w:rPr/>
      </w:pPr>
      <w:r>
        <w:rPr/>
        <w:t>A Tisztelet Matrónái vad kiszámíthatatlansággal, nyers erővel és gyorsasággal harcoltak; Murbella birtokában volt e készségnek, amihez a kardmesterek rég elfeledett harcművészete és a Bene Gesserit képességek adódtak hozzá. Amint Murbella hozzáállást és módszert változtat, a Tisztelet Főmatrónájának esélye sem lesz ellene.</w:t>
      </w:r>
    </w:p>
    <w:p>
      <w:pPr>
        <w:pStyle w:val="Normal"/>
        <w:rPr/>
      </w:pPr>
      <w:r>
        <w:rPr/>
        <w:t>Murbella maga elé képzelte saját váratlan reakcióját, másodpercekkel előre kitervelte a mozdulatokat és a hárításokat. Hellica küzdő stílusának kiszámíthatatlansága átfogóbb perspektívából tekintve valójában kiszámítható volt. Murbellának nem volt szüksége kardra – sőt semmiféle fegyverre –, csak önmagára.</w:t>
      </w:r>
    </w:p>
    <w:p>
      <w:pPr>
        <w:pStyle w:val="Normal"/>
        <w:rPr/>
      </w:pPr>
      <w:r>
        <w:rPr/>
        <w:t>A Tisztelet Főmatrónájának villámgyors hárításai, ökölcsapásai és rúgásai ellenére Murbella felfedezte a sebezhetőséghez vezető egyenes utat – és mozgásba lendült. Amint elképzelte magának, az ösvény alig hatott többnek gondolatvisszhangnál. A mozdulatsor máris lezárult, sikerrel járt, amint belekezdett.</w:t>
      </w:r>
    </w:p>
    <w:p>
      <w:pPr>
        <w:pStyle w:val="Normal"/>
        <w:rPr/>
      </w:pPr>
      <w:r>
        <w:rPr/>
        <w:t>Jobb lába egy cölöpverő erejével csapott bele Hellica bordáiba, és tört át egyenesen a szívéig. Hellica szeme kikerekedett, majd némán szitokra nyílt a szája. A trónus talapzatánál a földre rogyott, pontosan úgy, ahogy néhány pillanattal azelőtt megjelent Murbella képzeletében.</w:t>
      </w:r>
    </w:p>
    <w:p>
      <w:pPr>
        <w:pStyle w:val="Normal"/>
        <w:rPr/>
      </w:pPr>
      <w:r>
        <w:rPr/>
        <w:t>A Parancsnok Anya zihálva megfordult, és felmérte a még a Valkűrökkel harcoló maroknyi Tisztelet Matrónája őr esélyeit. Rengeteg élénk színű trikót viselő holttest hevert szanaszét a padlón, az összehasonlíthatatlanul kevesebb halott nővér mellett.</w:t>
      </w:r>
    </w:p>
    <w:p>
      <w:pPr>
        <w:pStyle w:val="Normal"/>
        <w:rPr/>
      </w:pPr>
      <w:r>
        <w:rPr/>
        <w:t>–</w:t>
      </w:r>
      <w:r>
        <w:rPr>
          <w:rFonts w:eastAsia="Bookman Old Style"/>
        </w:rPr>
        <w:t xml:space="preserve"> </w:t>
      </w:r>
      <w:r>
        <w:rPr/>
        <w:t>Megállj! Immár én vagyok a Tisztelet Főmatrónája!</w:t>
      </w:r>
    </w:p>
    <w:p>
      <w:pPr>
        <w:pStyle w:val="Normal"/>
        <w:rPr/>
      </w:pPr>
      <w:r>
        <w:rPr/>
        <w:t>–</w:t>
      </w:r>
      <w:r>
        <w:rPr>
          <w:rFonts w:eastAsia="Bookman Old Style"/>
        </w:rPr>
        <w:t xml:space="preserve"> </w:t>
      </w:r>
      <w:r>
        <w:rPr/>
        <w:t>Nem engedelmeskedünk boszorkányoknak – horkant fel méltatlankodva az egyik nő, majd letörölte szájáról a vért, hogy tovább küzdjön. – Nem vagyunk ostobák.</w:t>
      </w:r>
    </w:p>
    <w:p>
      <w:pPr>
        <w:pStyle w:val="Normal"/>
        <w:rPr/>
      </w:pPr>
      <w:r>
        <w:rPr/>
        <w:t>Murbella periférikus látásával észlelte, hogy a Tisztelet Főmatrónája lassan átalakul. A Parancsnok Anya visszafordult áldozata felé, és még döbbenten végignézhette a hihetetlen változást. Hellica arca elernyedt és szürkésfehérré vált; szemei beestek, haja tekergőzve összezsugorodott. A valami, amely nemrég még a trónkövetelő királynő volt, cifra ruhákban terült szét. Tömpe orr, apró száj, fekete gombszemek.</w:t>
      </w:r>
    </w:p>
    <w:p>
      <w:pPr>
        <w:pStyle w:val="Normal"/>
        <w:rPr/>
      </w:pPr>
      <w:r>
        <w:rPr/>
        <w:t>Murbella gyorsan felfogta a helyzetet, és kihasználta a pillanatnyi döbbenetet és hitetlenkedést.</w:t>
      </w:r>
    </w:p>
    <w:p>
      <w:pPr>
        <w:pStyle w:val="Normal"/>
        <w:rPr/>
      </w:pPr>
      <w:r>
        <w:rPr/>
        <w:t>–</w:t>
      </w:r>
      <w:r>
        <w:rPr>
          <w:rFonts w:eastAsia="Bookman Old Style"/>
        </w:rPr>
        <w:t xml:space="preserve"> </w:t>
      </w:r>
      <w:r>
        <w:rPr/>
        <w:t>Lelkifurdalás nélkül teljesítettétek egy Arctáncoltató parancsait. Akkor ki az ostoba? Hány Arctáncoltató van még köztetek?</w:t>
      </w:r>
    </w:p>
    <w:p>
      <w:pPr>
        <w:pStyle w:val="Normal"/>
        <w:rPr/>
      </w:pPr>
      <w:r>
        <w:rPr/>
        <w:t>Miközben tovább viaskodtak a Valkűrökkel, a megmaradt Tisztelet Matrónái a semmitmondó tekintetű lényt figyelték, akit egykor Hellicaként ismertek. Egyre több lotyó torpant meg, és bámultak döbbenten.</w:t>
      </w:r>
    </w:p>
    <w:p>
      <w:pPr>
        <w:pStyle w:val="Normal"/>
        <w:rPr/>
      </w:pPr>
      <w:r>
        <w:rPr/>
        <w:t>–</w:t>
      </w:r>
      <w:r>
        <w:rPr>
          <w:rFonts w:eastAsia="Bookman Old Style"/>
        </w:rPr>
        <w:t xml:space="preserve"> </w:t>
      </w:r>
      <w:r>
        <w:rPr/>
        <w:t>Tisztelet Főmatrónája!</w:t>
      </w:r>
    </w:p>
    <w:p>
      <w:pPr>
        <w:pStyle w:val="Normal"/>
        <w:rPr/>
      </w:pPr>
      <w:r>
        <w:rPr/>
        <w:t>–</w:t>
      </w:r>
      <w:r>
        <w:rPr>
          <w:rFonts w:eastAsia="Bookman Old Style"/>
        </w:rPr>
        <w:t xml:space="preserve"> </w:t>
      </w:r>
      <w:r>
        <w:rPr/>
        <w:t>Nem ember.</w:t>
      </w:r>
    </w:p>
    <w:p>
      <w:pPr>
        <w:pStyle w:val="Normal"/>
        <w:rPr/>
      </w:pPr>
      <w:r>
        <w:rPr/>
        <w:t>–</w:t>
      </w:r>
      <w:r>
        <w:rPr>
          <w:rFonts w:eastAsia="Bookman Old Style"/>
        </w:rPr>
        <w:t xml:space="preserve"> </w:t>
      </w:r>
      <w:r>
        <w:rPr/>
        <w:t>Íme a vezéretek! – ordította Murbella, és eléjük lépett. – Egy közétek ültetett Arctáncoltató parancsainak engedelmeskedtetek. Becsaptak és elárultak benneteket!</w:t>
      </w:r>
    </w:p>
    <w:p>
      <w:pPr>
        <w:pStyle w:val="Normal"/>
        <w:rPr/>
      </w:pPr>
      <w:r>
        <w:rPr/>
        <w:t>Csupán egyetlen Tisztelet Matrónája őr harcolt tovább dühödten. A Valkűrök hamarosan elintézték, Murbellát pedig cseppet sem lepte meg, amikor az elesett nő szintén Arctáncoltatóvá változott vissza.</w:t>
      </w:r>
    </w:p>
    <w:p>
      <w:pPr>
        <w:pStyle w:val="Normal"/>
        <w:rPr/>
      </w:pPr>
      <w:r>
        <w:rPr/>
        <w:t>Itt és a Gammun – vajon milyen mélyen épültek be a soraikba? Hellica provokatív cselekedetei valamiképp az Arctáncoltatókat, nem a lotyókat szolgálták. Az elveszett tleilaxiak alattomos terve lehetett mindez, vagy messzebbre nyúltak a szálak? Valójában kiért küzdöttek az alakváltók? Lehetséges, hogy már az Ellenség előőrsei, akiket azért küldtek a Régi Birodalomba, hogy mérjék fel és gyengítsék meg a kijelölt célpontokat?</w:t>
      </w:r>
    </w:p>
    <w:p>
      <w:pPr>
        <w:pStyle w:val="Normal"/>
        <w:rPr/>
      </w:pPr>
      <w:r>
        <w:rPr/>
        <w:t>A lázadók enklávéi, az ellenállás és az erőszak, amivel elszívták az Új Rend erejét. Lehetséges, hogy mindez az emberiség meggyengítésére kitervelt akciók sora? Azért ugrasztották őket egymás torkának, hogy kiváló harcosok essenek el, sebezhetővé váljon a védelmük, az Ellenség pedig legázolja őket, és könnyedén befejezze a megkezdett munkát? Mivel a városban véget értek a küzdelmek, egyre több Valkűr özönlött be a trónterembe, és szilárdította meg a palota feletti uralmat. Hellica hívei Bandalong-szerte az utolsó csepp vérükig kitartottak, miközben a Liga csillagbárkája a bolygó felett várakozott, és biztos távolból követte az eseményeket.</w:t>
      </w:r>
    </w:p>
    <w:p>
      <w:pPr>
        <w:pStyle w:val="Normal"/>
        <w:rPr/>
      </w:pPr>
      <w:r>
        <w:rPr/>
        <w:t>Leánya, a megtépázott, mégis ragyogó tekintetű Janess vezette a Valkűröket.</w:t>
      </w:r>
    </w:p>
    <w:p>
      <w:pPr>
        <w:pStyle w:val="Normal"/>
        <w:rPr/>
      </w:pPr>
      <w:r>
        <w:rPr/>
        <w:t>–</w:t>
      </w:r>
      <w:r>
        <w:rPr>
          <w:rFonts w:eastAsia="Bookman Old Style"/>
        </w:rPr>
        <w:t xml:space="preserve"> </w:t>
      </w:r>
      <w:r>
        <w:rPr/>
        <w:t>Parancsnok Anya, elfoglaltuk a palotát.</w:t>
      </w:r>
    </w:p>
    <w:p>
      <w:pPr>
        <w:pStyle w:val="Normal"/>
        <w:rPr/>
      </w:pPr>
      <w:r>
        <w:rPr/>
      </w:r>
    </w:p>
    <w:p>
      <w:pPr>
        <w:pStyle w:val="Normal"/>
        <w:rPr/>
      </w:pPr>
      <w:r>
        <w:rPr/>
      </w:r>
    </w:p>
    <w:p>
      <w:pPr>
        <w:pStyle w:val="Normal"/>
        <w:rPr/>
      </w:pPr>
      <w:r>
        <w:rPr/>
      </w:r>
    </w:p>
    <w:p>
      <w:pPr>
        <w:pStyle w:val="Normal"/>
        <w:rPr/>
      </w:pPr>
      <w:r>
        <w:rPr/>
      </w:r>
    </w:p>
    <w:p>
      <w:pPr>
        <w:pStyle w:val="Fejezetel"/>
        <w:rPr/>
      </w:pPr>
      <w:r>
        <w:rPr/>
        <w:t>Az ellenséged ellensége nem feltétlenül a barátod. Lehet, hogy éppúgy gyűlöl téged, mint riválisodat.</w:t>
      </w:r>
    </w:p>
    <w:p>
      <w:pPr>
        <w:pStyle w:val="Normal"/>
        <w:rPr/>
      </w:pPr>
      <w:r>
        <w:rPr/>
      </w:r>
    </w:p>
    <w:p>
      <w:pPr>
        <w:pStyle w:val="Fejezetelalatt"/>
        <w:rPr/>
      </w:pPr>
      <w:r>
        <w:rPr/>
        <w:t>Hawat stratégiai tétele</w:t>
      </w:r>
    </w:p>
    <w:p>
      <w:pPr>
        <w:pStyle w:val="Normal"/>
        <w:rPr/>
      </w:pPr>
      <w:r>
        <w:rPr/>
      </w:r>
    </w:p>
    <w:p>
      <w:pPr>
        <w:pStyle w:val="Normal"/>
        <w:rPr/>
      </w:pPr>
      <w:r>
        <w:rPr/>
        <w:t>Miután véget ért a gyilkos vadászat, és mindhárom Tisztelet Matrónája elpusztult, Sheeana és Teg leereszkedtek a nyitott kilátótorony falépcsőin. Üdítő, ugyanakkor zaklató élménynek lehettek szemtanúi. Sheeana érezte, hogy a mellette lépkedő fiatal bashar kérdésekkel, következtetésekkel és gyanúval küszködik, de egyiknek sem adhatott hangot anélkül, hogy az őrök meghallanák.</w:t>
      </w:r>
    </w:p>
    <w:p>
      <w:pPr>
        <w:pStyle w:val="Normal"/>
        <w:rPr/>
      </w:pPr>
      <w:r>
        <w:rPr/>
        <w:t>A kezelők futarjaik mellett gyülekeztek a lehullott levelekkel borított tisztáson, ahol az utolsó Tisztelet Matrónáját tépték szét mindenki szeme láttára. Hrrm és a fekete csíkos futar előbb egymásnak esett miatta, aztán együtt leterítette az utolsó rettenetes lotyót.</w:t>
      </w:r>
    </w:p>
    <w:p>
      <w:pPr>
        <w:pStyle w:val="Normal"/>
        <w:rPr/>
      </w:pPr>
      <w:r>
        <w:rPr/>
        <w:t>Szédítő küzdelem volt, ahogy a két futar körözött, időnként lecsapott, és kikerülte a nő kezeit és lábait. Amikor a lotyó felugorva előre rúgott, Hrrm karmait a bokájába mélyesztette, melyek mint egy horog a halba, úgy akadtak bele, majd lecsapta az avarra. Fekete Csík rárontott, hogy felszakítsa a torkát. Skarlátvörös vércseppek terítették be az aranysárga leveleket.</w:t>
      </w:r>
    </w:p>
    <w:p>
      <w:pPr>
        <w:pStyle w:val="Normal"/>
        <w:rPr/>
      </w:pPr>
      <w:r>
        <w:rPr/>
        <w:t>Sheeana és Teg odasétáltak a kilátótoronyból, és hűvös, óvatos elragadtatással megálltak a futarok mellett. Amikor ráismert, Hrrm véres vigyorral üdvözölte őt, mintha arra számított volna, hogy Sheeana odalép hozzá, és megvakargatja a hátát. A nő érezte, Hrrmnek mennyire fontos az elismerés, és éveken át egyedül tőle kapta meg ezt. Habár most a kezelők – valódi gazdáik – is velük voltak az erdőben, Sheeana megdicsérte:</w:t>
      </w:r>
    </w:p>
    <w:p>
      <w:pPr>
        <w:pStyle w:val="Normal"/>
        <w:rPr/>
      </w:pPr>
      <w:r>
        <w:rPr/>
        <w:t>–</w:t>
      </w:r>
      <w:r>
        <w:rPr>
          <w:rFonts w:eastAsia="Bookman Old Style"/>
        </w:rPr>
        <w:t xml:space="preserve"> </w:t>
      </w:r>
      <w:r>
        <w:rPr/>
        <w:t>Remek munka volt, Hrrm. Büszke vagyok rád.</w:t>
      </w:r>
    </w:p>
    <w:p>
      <w:pPr>
        <w:pStyle w:val="Normal"/>
        <w:rPr/>
      </w:pPr>
      <w:r>
        <w:rPr/>
        <w:t>Mély, dorombolásra emlékeztető hang tört fel a torkából. Aztán a Tisztelet Matrónájába vájta fogait, és újabb darab véres húscafatot tépett ki belőle. Sheeana nem találkozott a nem-hajóról hazatért három másik futarral, de tudta, hogy bizonyosan ők is részt vettek a vadászaton.</w:t>
      </w:r>
    </w:p>
    <w:p>
      <w:pPr>
        <w:pStyle w:val="Normal"/>
        <w:rPr/>
      </w:pPr>
      <w:r>
        <w:rPr/>
        <w:t>Négy nyurga helybéli, köztük a főkezelő nézte a hátborzongató jelenetet, elégedettnek tűntek a lények teljesítményével. Orak Tho szólalt meg:</w:t>
      </w:r>
    </w:p>
    <w:p>
      <w:pPr>
        <w:pStyle w:val="Normal"/>
        <w:rPr/>
      </w:pPr>
      <w:r>
        <w:rPr/>
        <w:t>–</w:t>
      </w:r>
      <w:r>
        <w:rPr>
          <w:rFonts w:eastAsia="Bookman Old Style"/>
        </w:rPr>
        <w:t xml:space="preserve"> </w:t>
      </w:r>
      <w:r>
        <w:rPr/>
        <w:t>Most már magatok is látjátok, milyen érzéseket táplálunk a Tisztelet Matrónái iránt.</w:t>
      </w:r>
    </w:p>
    <w:p>
      <w:pPr>
        <w:pStyle w:val="Normal"/>
        <w:rPr/>
      </w:pPr>
      <w:r>
        <w:rPr/>
        <w:t>–</w:t>
      </w:r>
      <w:r>
        <w:rPr>
          <w:rFonts w:eastAsia="Bookman Old Style"/>
        </w:rPr>
        <w:t xml:space="preserve"> </w:t>
      </w:r>
      <w:r>
        <w:rPr/>
        <w:t>Sohasem kételkedtünk benne – felelte Sheeana. – De más Ellenség is közeleg – akit a lotyók magukra haragítottak. Az Ellenség sokkal rosszabb náluk.</w:t>
      </w:r>
    </w:p>
    <w:p>
      <w:pPr>
        <w:pStyle w:val="Normal"/>
        <w:rPr/>
      </w:pPr>
      <w:r>
        <w:rPr/>
        <w:t>–</w:t>
      </w:r>
      <w:r>
        <w:rPr>
          <w:rFonts w:eastAsia="Bookman Old Style"/>
        </w:rPr>
        <w:t xml:space="preserve"> </w:t>
      </w:r>
      <w:r>
        <w:rPr/>
        <w:t>Rosszabb? Honnan tudhatod? – kérdezte a főkezelő. – Mi van, ha felesleges félnetek ettől a másik Ellenségtől? Talán félreértettétek a szándékaikat.</w:t>
      </w:r>
    </w:p>
    <w:p>
      <w:pPr>
        <w:pStyle w:val="Normal"/>
        <w:rPr/>
      </w:pPr>
      <w:r>
        <w:rPr/>
        <w:t>Sheeana felfigyelt rá, hogy a többi kezelő körülzárta őket. Teg is észrevette, de nem reagált rá.</w:t>
      </w:r>
    </w:p>
    <w:p>
      <w:pPr>
        <w:pStyle w:val="Normal"/>
        <w:rPr/>
      </w:pPr>
      <w:r>
        <w:rPr/>
        <w:t>Ahogy a vadászat véres maradványai közt álltak, Orak Tho legnagyobb meglepetésükre témát váltott.</w:t>
      </w:r>
    </w:p>
    <w:p>
      <w:pPr>
        <w:pStyle w:val="Normal"/>
        <w:rPr/>
      </w:pPr>
      <w:r>
        <w:rPr/>
        <w:t>–</w:t>
      </w:r>
      <w:r>
        <w:rPr>
          <w:rFonts w:eastAsia="Bookman Old Style"/>
        </w:rPr>
        <w:t xml:space="preserve"> </w:t>
      </w:r>
      <w:r>
        <w:rPr/>
        <w:t>És most, hogy bizonyítottuk megbízhatóságunkat, szeretnénk a nem-hajótokra látogatni. Egy csapat kezelővel megtekintenénk.</w:t>
      </w:r>
    </w:p>
    <w:p>
      <w:pPr>
        <w:pStyle w:val="Normal"/>
        <w:rPr/>
      </w:pPr>
      <w:r>
        <w:rPr/>
        <w:t>Teg mások számára észrevehetetlenül jelezte, hogy legyen óvatos.</w:t>
      </w:r>
    </w:p>
    <w:p>
      <w:pPr>
        <w:pStyle w:val="Normal"/>
        <w:rPr/>
      </w:pPr>
      <w:r>
        <w:rPr/>
        <w:t>–</w:t>
      </w:r>
      <w:r>
        <w:rPr>
          <w:rFonts w:eastAsia="Bookman Old Style"/>
        </w:rPr>
        <w:t xml:space="preserve"> </w:t>
      </w:r>
      <w:r>
        <w:rPr/>
        <w:t>Valóban megfontolandó javaslat – felelte Sheeana –, de előbb meg kell beszélnünk a társaimmal. Rengeteget kell mesélnünk nekik szívélyes vendégszeretetetekről, és mindarról, amit mutattatok nekünk.</w:t>
      </w:r>
    </w:p>
    <w:p>
      <w:pPr>
        <w:pStyle w:val="Normal"/>
        <w:rPr/>
      </w:pPr>
      <w:r>
        <w:rPr/>
        <w:t>Teg, aki igyekezett leplezni aggodalmát, hozzátette:</w:t>
      </w:r>
    </w:p>
    <w:p>
      <w:pPr>
        <w:pStyle w:val="Normal"/>
        <w:rPr/>
      </w:pPr>
      <w:r>
        <w:rPr/>
        <w:t>–</w:t>
      </w:r>
      <w:r>
        <w:rPr>
          <w:rFonts w:eastAsia="Bookman Old Style"/>
        </w:rPr>
        <w:t xml:space="preserve"> </w:t>
      </w:r>
      <w:r>
        <w:rPr/>
        <w:t>Csupán egy kis rakodóhajóval érkeztünk. Meg kell szerveznünk, hogyan juttassuk fel a látogatókat.</w:t>
      </w:r>
    </w:p>
    <w:p>
      <w:pPr>
        <w:pStyle w:val="Normal"/>
        <w:rPr/>
      </w:pPr>
      <w:r>
        <w:rPr/>
        <w:t>–</w:t>
      </w:r>
      <w:r>
        <w:rPr>
          <w:rFonts w:eastAsia="Bookman Old Style"/>
        </w:rPr>
        <w:t xml:space="preserve"> </w:t>
      </w:r>
      <w:r>
        <w:rPr/>
        <w:t xml:space="preserve">Vannak saját hajóink. – A főkezelő elfordult, mintha már mindent eldöntöttek volna. Sheeana és Teg gyors pillantást váltott. Saját hajóik? A kezelők már említették a letapogatókat, melyek kellően kifinomultak voltak ahhoz, hogy észleljék velük a bolygó körül keringő </w:t>
      </w:r>
      <w:r>
        <w:rPr>
          <w:i/>
        </w:rPr>
        <w:t>Ithakát</w:t>
      </w:r>
      <w:r>
        <w:rPr/>
        <w:t>. Civilizációjuk sokkalta fejlettebb technológiával rendelkezett mint amire a külső jelekből következtethettek volna.</w:t>
      </w:r>
    </w:p>
    <w:p>
      <w:pPr>
        <w:pStyle w:val="Normal"/>
        <w:rPr/>
      </w:pPr>
      <w:r>
        <w:rPr/>
        <w:t>A kezelők verejtéke, a kiontott vér fémes szaga és a futarok pézsmaillata elbizonytalanító és felkavaró eleggyé állt össze az erdő levegőjével. Sheeana szintén felfigyelt az indokolatlan feszültség alig észlelhető, ismerős felhangjaira. Hrrm és Fekete Csík felemelte fejét a Tisztelet Matrónája félig felfalt holttestétől, érezték, hogy valami nincs rendjén. Mindkét futar mély torokhangon morogni kezdett.</w:t>
      </w:r>
    </w:p>
    <w:p>
      <w:pPr>
        <w:pStyle w:val="Normal"/>
        <w:rPr/>
      </w:pPr>
      <w:r>
        <w:rPr/>
        <w:t>Sheeana törte meg a csendet.</w:t>
      </w:r>
    </w:p>
    <w:p>
      <w:pPr>
        <w:pStyle w:val="Normal"/>
        <w:rPr/>
      </w:pPr>
      <w:r>
        <w:rPr/>
        <w:t>–</w:t>
      </w:r>
      <w:r>
        <w:rPr>
          <w:rFonts w:eastAsia="Bookman Old Style"/>
        </w:rPr>
        <w:t xml:space="preserve"> </w:t>
      </w:r>
      <w:r>
        <w:rPr/>
        <w:t>A Rabbi és Thufir Hawat mikor érnek ide?</w:t>
      </w:r>
    </w:p>
    <w:p>
      <w:pPr>
        <w:pStyle w:val="Normal"/>
        <w:rPr/>
      </w:pPr>
      <w:r>
        <w:rPr/>
        <w:t>Orak Tho úgy folytatta, mintha nem is hallotta volna a kérdést.</w:t>
      </w:r>
    </w:p>
    <w:p>
      <w:pPr>
        <w:pStyle w:val="Normal"/>
        <w:rPr/>
      </w:pPr>
      <w:r>
        <w:rPr/>
        <w:t>–</w:t>
      </w:r>
      <w:r>
        <w:rPr>
          <w:rFonts w:eastAsia="Bookman Old Style"/>
        </w:rPr>
        <w:t xml:space="preserve"> </w:t>
      </w:r>
      <w:r>
        <w:rPr/>
        <w:t>Jelzek az embereimnek. Biztosra veszem, hogy a társaitok beleegyeznek. A lehető leghatékonyabban bonyolítjuk le a látogatást.</w:t>
      </w:r>
    </w:p>
    <w:p>
      <w:pPr>
        <w:pStyle w:val="Normal"/>
        <w:rPr/>
      </w:pPr>
      <w:r>
        <w:rPr/>
        <w:t>A közelben álló kezelők megdermedtek. Sheeana finom mozdulataik ellenére észrevette, hogy lassan harci pózt vesznek fel, könyöküket felhúzzák, lábukat ugrásra készen behajlítják. Támadni fognak!</w:t>
      </w:r>
    </w:p>
    <w:p>
      <w:pPr>
        <w:pStyle w:val="Normal"/>
        <w:rPr/>
      </w:pPr>
      <w:r>
        <w:rPr/>
        <w:t>–</w:t>
      </w:r>
      <w:r>
        <w:rPr>
          <w:rFonts w:eastAsia="Bookman Old Style"/>
        </w:rPr>
        <w:t xml:space="preserve"> </w:t>
      </w:r>
      <w:r>
        <w:rPr/>
        <w:t>Miles! – kiáltotta Sheeana.</w:t>
      </w:r>
    </w:p>
    <w:p>
      <w:pPr>
        <w:pStyle w:val="Normal"/>
        <w:rPr/>
      </w:pPr>
      <w:r>
        <w:rPr/>
        <w:t>Az ifjú bashar olyan sebességgel csapott le ellenfeleire, hogy puszta szemmel követhetetlen villanásnak hatott. Sheeana elhajolt, egy másik kezelő arcába nyomta tenyerét, és oldalra rúgta ki magát, ahogy épp körülzárták volna.</w:t>
      </w:r>
    </w:p>
    <w:p>
      <w:pPr>
        <w:pStyle w:val="Normal"/>
        <w:rPr/>
      </w:pPr>
      <w:r>
        <w:rPr/>
        <w:t>Teg az egyik férfi szegycsontját ütötte meg olyan erővel, amitől megállt a szíve – ősi, ám halálos Bene Gesserit harci technikát alkalmazott. Sheeana egy másik kezelő hosszú alkarját ragadta meg, és hátraroppantva, a könyöke felett eltörte a csontot. További kezelők osontak közelebb ragadozó módra a sűrű nyárfák közül.</w:t>
      </w:r>
    </w:p>
    <w:p>
      <w:pPr>
        <w:pStyle w:val="Normal"/>
        <w:rPr/>
      </w:pPr>
      <w:r>
        <w:rPr/>
        <w:t xml:space="preserve">A helybéliek láthatóan gyilkolni igyekeztek, fel sem szólították Sheeanát és Teget a megadásra. </w:t>
      </w:r>
      <w:r>
        <w:rPr>
          <w:i/>
        </w:rPr>
        <w:t>No de mire készülnek a kezelők, amikor végeztek velünk? Hogyan jutnak fel a nem-hajóra, ha ezt akarják elérni?</w:t>
      </w:r>
      <w:r>
        <w:rPr/>
        <w:t xml:space="preserve"> Noha csak ketten voltak, Sheeana és Teg tartották a frontot, ám csak egy percig.</w:t>
      </w:r>
    </w:p>
    <w:p>
      <w:pPr>
        <w:pStyle w:val="Normal"/>
        <w:rPr/>
      </w:pPr>
      <w:r>
        <w:rPr/>
        <w:t>Ekkor izmok és karmok viharával Hrrm rontott nekik – de nem a nőt vagy a bashart támadta meg, hanem a főkezelőt. Orak Tho meglepetten eltátotta a száját, és élesen, parancsolón rávakkantott, de Hrrm nem visszakozott. A futar áttörte a kondicionálással létrehozott belső gátakat. Hrrm a földre vitte a kezelőt, aki vicsorogva ráparancsolt: – Sheeanát! – A futar eszét vesztve harapott, majd félrerántotta fejét, és eltörte Tho hosszú nyakát.</w:t>
      </w:r>
    </w:p>
    <w:p>
      <w:pPr>
        <w:pStyle w:val="Normal"/>
        <w:rPr/>
      </w:pPr>
      <w:r>
        <w:rPr/>
        <w:t>Hrrm, aki semmit sem tudott politikáról vagy szövetségről, harcolva védte őt a másik fenevad-emberrel és a kezelőkkel szemben. Sheeanáért tette.</w:t>
      </w:r>
    </w:p>
    <w:p>
      <w:pPr>
        <w:pStyle w:val="Normal"/>
        <w:rPr/>
      </w:pPr>
      <w:r>
        <w:rPr/>
        <w:t xml:space="preserve">Mindez másodpercek alatt zajlott le. Miközben a futar hátrébb lépett leterített prédájától, Orak Tho elkezdett átváltozni. Halott teste egy Arctáncoltató vonásait vette fel. A másik kezelő, akit Teg ölt meg, szintén átváltozott. </w:t>
      </w:r>
      <w:r>
        <w:rPr>
          <w:i/>
        </w:rPr>
        <w:t>Arctáncoltatók!</w:t>
      </w:r>
    </w:p>
    <w:p>
      <w:pPr>
        <w:pStyle w:val="Normal"/>
        <w:rPr/>
      </w:pPr>
      <w:r>
        <w:rPr/>
        <w:t>Sheeana korábban mindig bízott ösztöneiben, hogy jellegzetes feromonjaik alapján képes felismerni az alakváltókat, ám az Arctáncoltatók sokkal kifinomultabbakká váltak, és immár a Bene Gesseritek sem ismerték fel őket. Ezt már jóval a Káptalanházról való szökésük előtt megtudta.</w:t>
      </w:r>
    </w:p>
    <w:p>
      <w:pPr>
        <w:pStyle w:val="Normal"/>
        <w:rPr/>
      </w:pPr>
      <w:r>
        <w:rPr/>
        <w:t>A darabok helyükre kattantak, akár egy számoló szerkezet korongjai. Ha ezek a kezelők Arctáncoltatók, akkor egyáltalán nem a szövetségeseik, hanem az ellenségeik. A puszta tény, hogy a kezelők és a Bene Gesseritek egyaránt gyűlölték a Tisztelet Matrónáit, nem feltétlenül jelentette azt, hogy céljaik is közösek voltak.</w:t>
      </w:r>
    </w:p>
    <w:p>
      <w:pPr>
        <w:pStyle w:val="Normal"/>
        <w:rPr/>
      </w:pPr>
      <w:r>
        <w:rPr/>
        <w:t>A fekete csíkos futar üvöltve vetette magát a harcolók közé, és rátámadt az áruló Hrrmre. A két futar morogva, vagdalkozva és karmolva küzdött, hempergett a földön. Sheeana semmit sem tehetett érte, inkább a másik fenyegetéssel fordult szembe.</w:t>
      </w:r>
    </w:p>
    <w:p>
      <w:pPr>
        <w:pStyle w:val="Normal"/>
        <w:rPr/>
      </w:pPr>
      <w:r>
        <w:rPr/>
        <w:t>Számos bandita ábrázatú férfi alakult vissza Arctáncoltatóvá, immár feleslegesnek tartották az álcát. Úgy tűnt, a kezelők kivétel nélkül Arctáncoltatók voltak.</w:t>
      </w:r>
    </w:p>
    <w:p>
      <w:pPr>
        <w:pStyle w:val="Normal"/>
        <w:rPr/>
      </w:pPr>
      <w:r>
        <w:rPr/>
        <w:t xml:space="preserve">Orak Tho a nem-hajóra készült, és most az indokok is nyilvánvalóvá váltak: a kezelők az </w:t>
      </w:r>
      <w:r>
        <w:rPr>
          <w:i/>
        </w:rPr>
        <w:t>Ithakát</w:t>
      </w:r>
      <w:r>
        <w:rPr/>
        <w:t xml:space="preserve"> akarták a kezükbe kaparintani. Az Ellenség számára! Az Ellenség kezdettől fogva vadászott a nem-hajóra. Ezért ölte volna meg oly szívesen kettejüket a főkezelő: az Arctáncoltatók könnyedén magukra ölthették volna Sheeana és Teg vonásait, és nem csupán küllemüket, hanem emlékeiket és személyiség lenyomatukat is magukba szívták volna. Az Arctáncoltatók belülről tehették meg, ami nem sikerült a távolból az Ellenségnek. Figyelmeztetniük kell Duncant!</w:t>
      </w:r>
    </w:p>
    <w:p>
      <w:pPr>
        <w:pStyle w:val="Normal"/>
        <w:rPr/>
      </w:pPr>
      <w:r>
        <w:rPr/>
        <w:t>Sheeana egyetlen ütéssel megtántorított egy újabb kezelőt, aki két társának esett. Teg mögötte harcolt, Mentát tudatossága ugyanazokat az adatokat dolgozta fel, és Sheeana biztosra vette, hogy ugyanarra a következtetésre jutott.</w:t>
      </w:r>
    </w:p>
    <w:p>
      <w:pPr>
        <w:pStyle w:val="Normal"/>
        <w:rPr/>
      </w:pPr>
      <w:r>
        <w:rPr/>
        <w:t>–</w:t>
      </w:r>
      <w:r>
        <w:rPr>
          <w:rFonts w:eastAsia="Bookman Old Style"/>
        </w:rPr>
        <w:t xml:space="preserve"> </w:t>
      </w:r>
      <w:r>
        <w:rPr/>
        <w:t>Mind összefüggésben állnak egymással: az idős férfi és nő, a háló, a kezelők, az Arctáncoltatók. Gyerünk – legalább egyikünknek életben kell maradnia!</w:t>
      </w:r>
    </w:p>
    <w:p>
      <w:pPr>
        <w:pStyle w:val="Normal"/>
        <w:rPr/>
      </w:pPr>
      <w:r>
        <w:rPr/>
        <w:t>Sheeana újabb iszonyú tényre döbbent rá.</w:t>
      </w:r>
    </w:p>
    <w:p>
      <w:pPr>
        <w:pStyle w:val="Normal"/>
        <w:rPr/>
      </w:pPr>
      <w:r>
        <w:rPr/>
        <w:t>–</w:t>
      </w:r>
      <w:r>
        <w:rPr>
          <w:rFonts w:eastAsia="Bookman Old Style"/>
        </w:rPr>
        <w:t xml:space="preserve"> </w:t>
      </w:r>
      <w:r>
        <w:rPr/>
        <w:t>Thufirral és a Rabbival valószínűleg végeztek már. Ezért választottak szét minket a kezelők. Oszd meg, és gyilkold le!</w:t>
      </w:r>
    </w:p>
    <w:p>
      <w:pPr>
        <w:pStyle w:val="Normal"/>
        <w:rPr/>
      </w:pPr>
      <w:r>
        <w:rPr/>
        <w:t>A sudár nyárfák közül két újabb vadászó futar rontott elő, és ösztönösen Hrrm felé tartottak, aki korábban ellenük fordult. Felfoghatatlannak tűnt számukra, hogy egy futar egy kezelőre támad!</w:t>
      </w:r>
    </w:p>
    <w:p>
      <w:pPr>
        <w:pStyle w:val="Normal"/>
        <w:rPr/>
      </w:pPr>
      <w:r>
        <w:rPr/>
        <w:t>Sheeana nem tudta, hogyan kerekedhetnének felül ketten a basharral a velük szemben felsorakozott ellenfeleken. Hrrm tovább viaskodott, noha már nem sokáig tarthatott ki. Nekilódult, megragadta Fekete Csík nyakát, és a torkába mélyesztette karmait, hogy egyetlen inas, véres darabban kitépje a gégéjét. A csíkos futar a torkából fröcskölő vérrel mit sem törődve összecsapta éles fogait. Aztán Hrrmt karmok és szőrős bőrcafatok összevisszaságában leteperték az újonnan érkezett futarok.</w:t>
      </w:r>
    </w:p>
    <w:p>
      <w:pPr>
        <w:pStyle w:val="Normal"/>
        <w:rPr/>
      </w:pPr>
      <w:r>
        <w:rPr/>
        <w:t>Hamarosan azonban Sheeana és Teg ellen fordulnak.</w:t>
      </w:r>
    </w:p>
    <w:p>
      <w:pPr>
        <w:pStyle w:val="Normal"/>
        <w:rPr/>
      </w:pPr>
      <w:r>
        <w:rPr/>
        <w:t>–</w:t>
      </w:r>
      <w:r>
        <w:rPr>
          <w:rFonts w:eastAsia="Bookman Old Style"/>
        </w:rPr>
        <w:t xml:space="preserve"> </w:t>
      </w:r>
      <w:r>
        <w:rPr/>
        <w:t>Miles! – Sheeana egy kezelő arcába csapott, aki azonnal elterült.</w:t>
      </w:r>
    </w:p>
    <w:p>
      <w:pPr>
        <w:pStyle w:val="Normal"/>
        <w:rPr/>
      </w:pPr>
      <w:r>
        <w:rPr/>
        <w:t>Mellette Teg körvonalai váratlanul elmosódtak, és a bashar olyan sebességgel mozgott, hogy Sheeana már nem tudta szemmel követni őt. Mintha szélvihar tombolt volna a nyárfák között. A köréjük gyűlt kezelők kivágott fákként dőltek sorra a földre. Sheeanának még pislantani sem volt ideje.</w:t>
      </w:r>
    </w:p>
    <w:p>
      <w:pPr>
        <w:pStyle w:val="Normal"/>
        <w:rPr/>
      </w:pPr>
      <w:r>
        <w:rPr/>
        <w:t>Teg újra feltűnt mellette, zihálva és láthatóan teljesen kimerülten.</w:t>
      </w:r>
    </w:p>
    <w:p>
      <w:pPr>
        <w:pStyle w:val="Normal"/>
        <w:rPr/>
      </w:pPr>
      <w:r>
        <w:rPr/>
        <w:t>–</w:t>
      </w:r>
      <w:r>
        <w:rPr>
          <w:rFonts w:eastAsia="Bookman Old Style"/>
        </w:rPr>
        <w:t xml:space="preserve"> </w:t>
      </w:r>
      <w:r>
        <w:rPr/>
        <w:t>Gyere velem! Vissza a rakodóhajóra. Siess!</w:t>
      </w:r>
    </w:p>
    <w:p>
      <w:pPr>
        <w:pStyle w:val="Normal"/>
        <w:rPr/>
      </w:pPr>
      <w:r>
        <w:rPr/>
        <w:t>A kérdés még várhatott. Futni kezdett a bashar után. Hrrm elegendő időt nyert neki, hogy elmenekülhessen, és nem hagyhatta, hogy kárba vesszen az áldozat.</w:t>
      </w:r>
    </w:p>
    <w:p>
      <w:pPr>
        <w:pStyle w:val="Normal"/>
        <w:rPr/>
      </w:pPr>
      <w:r>
        <w:rPr/>
        <w:t>Mögülük még több futar gyors lépéseinek zaját hallották, ahogy kezük és lábuk súlya alatt törtek a száraz levelek és gallyak. Vajon a nem-hajón utazott másik három is segít majd neki, ahogy Hrrm tette? Erre nem számíthatott. Látta, ahogy végeznek a csatákban edződött Tisztelet Matrónáival, és nem sok esélyt adott magának ennyi ellen.</w:t>
      </w:r>
    </w:p>
    <w:p>
      <w:pPr>
        <w:pStyle w:val="Normal"/>
        <w:rPr/>
      </w:pPr>
      <w:r>
        <w:rPr/>
        <w:t xml:space="preserve">Kétségtelenül további kezelők várják majd őket a faváros tornyainál. Néhányan már bizonyosan körbevették a rakodóhajót. Vajon mennyire átgondolt lehetett Orak Tho terve? Vajon </w:t>
      </w:r>
      <w:r>
        <w:rPr>
          <w:i/>
        </w:rPr>
        <w:t>minden</w:t>
      </w:r>
      <w:r>
        <w:rPr/>
        <w:t xml:space="preserve"> kezelő Arctáncoltató volt, avagy csak beférkőzött közéjük az Ellenség?</w:t>
      </w:r>
    </w:p>
    <w:p>
      <w:pPr>
        <w:pStyle w:val="Normal"/>
        <w:rPr/>
      </w:pPr>
      <w:r>
        <w:rPr/>
        <w:t>Sheeana és Teg elszáguldott a kezelők központi települése mellett. Újabb mosómedve arcú emberek léptek elő a hengeres faépítményekből, lassan reagáltak a megváltozott helyzetre, elkezdték körbezárni a szökevényeket.</w:t>
      </w:r>
    </w:p>
    <w:p>
      <w:pPr>
        <w:pStyle w:val="Normal"/>
        <w:rPr/>
      </w:pPr>
      <w:r>
        <w:rPr/>
        <w:t>Előttük, a tisztáson a kis hajó várakozott rájuk. Amint tartott tőle, két kezelő állta el az utat a zsiliphez, kezükben hatalmas bénító ösztökékkel. Sheeana felkészült az élethalálharcra.</w:t>
      </w:r>
    </w:p>
    <w:p>
      <w:pPr>
        <w:pStyle w:val="Normal"/>
        <w:rPr/>
      </w:pPr>
      <w:r>
        <w:rPr/>
        <w:t>Az előtte futó Teg ismét megváltozott, körvonalai elhomályosultak, és golyóbisként vágtatott feléjük, az emberi lehetőségek korlátait messze meghaladva. A két kezelő őr megfordult, de elkéstek. Teg ütései úgy záporoztak rájuk, akár a villámcsapások. A kezelők oldalra buktak, mintha láthatatlan erő taszította volna félre őket.</w:t>
      </w:r>
    </w:p>
    <w:p>
      <w:pPr>
        <w:pStyle w:val="Normal"/>
        <w:rPr/>
      </w:pPr>
      <w:r>
        <w:rPr/>
        <w:t>Sheeana loholt, hogy utolérje a bashart, tüdeje mintha izzott volna. Teg, aki kellően lelassult ahhoz, hogy ismét előtűnjön, félrerúgta az útból a bénító ösztökéket. A kimerültségtől szédelegve bebillentyűzte a belépési kódot a rakodóhajó zsilipvezérlőjébe. A hidraulika felzúgott, a nehéz ajtó lassan félrecsúszott.</w:t>
      </w:r>
    </w:p>
    <w:p>
      <w:pPr>
        <w:pStyle w:val="Normal"/>
        <w:rPr/>
      </w:pPr>
      <w:r>
        <w:rPr/>
        <w:t>–</w:t>
      </w:r>
      <w:r>
        <w:rPr>
          <w:rFonts w:eastAsia="Bookman Old Style"/>
        </w:rPr>
        <w:t xml:space="preserve"> </w:t>
      </w:r>
      <w:r>
        <w:rPr/>
        <w:t>Gyorsan, befelé! – Kétszer levegőért kapott. – Fel kell szállnunk.</w:t>
      </w:r>
    </w:p>
    <w:p>
      <w:pPr>
        <w:pStyle w:val="Normal"/>
        <w:rPr/>
      </w:pPr>
      <w:r>
        <w:rPr/>
        <w:t>Sheeana még sosem látott embert ennyire kimerültnek. Teg bőre elszürkült, a bashart láthatóan az ájulás környékezte. Sheeana karon ragadta, és attól félt, hogy nem lesz ereje elvezetni a hajót.</w:t>
      </w:r>
    </w:p>
    <w:p>
      <w:pPr>
        <w:pStyle w:val="Normal"/>
        <w:rPr>
          <w:i/>
          <w:i/>
        </w:rPr>
      </w:pPr>
      <w:r>
        <w:rPr>
          <w:i/>
        </w:rPr>
        <w:t>Lehet, hogy nekem kell megtennem.</w:t>
      </w:r>
    </w:p>
    <w:p>
      <w:pPr>
        <w:pStyle w:val="Normal"/>
        <w:rPr/>
      </w:pPr>
      <w:r>
        <w:rPr/>
        <w:t>Kezelők özönlöttek ki a tornyokból, kezükben botokkal és bénító ösztökékkel. Mivel többé nem kellett rejtegetniük kilétüket, többségük visszaváltozott tömpe orrú Arctáncoltatóvá. Sheeana attól tartott, hogy néhányuk lövedékvetőkkel vagy nagy hatótávolságú bénítókkal szerelkezett fel.</w:t>
      </w:r>
    </w:p>
    <w:p>
      <w:pPr>
        <w:pStyle w:val="Normal"/>
        <w:rPr/>
      </w:pPr>
      <w:r>
        <w:rPr/>
        <w:t>Mögöttük ordítva és eszeveszett iramban két férfi rontott elő a sűrű nyárfaerdőből, hogy inuk szakadtából meglóduljanak. Sheeana a hajóba lökte Teget, megállt a zsilipnél, és mikor megfordult, Thufir Hawatot és a rabbit pillantotta meg feléjük iszkolni. A kezelők a sarkukban voltak, és Sheeana legalább egy futart is hallott, ahogy áttör az aljnövényzeten. Thufir és a Rabbi kivörösödve ziháltak, másodpercnyi előnyüket igyekeztek megtartani üldözőik előtt. A fiatalember megragadta és magával húzta a rabbit. Sheeana úgy ítélte meg, hogy nem fognak időben a hajóhoz érni.</w:t>
      </w:r>
    </w:p>
    <w:p>
      <w:pPr>
        <w:pStyle w:val="Normal"/>
        <w:rPr/>
      </w:pPr>
      <w:r>
        <w:rPr/>
        <w:t>Végül Thufir önfeláldozó elszántsággal meglódította az öregembert a még mindig elérhetetlen távolságban álló rakodókomp felé, majd megfordult, hogy szembeszálljon a kezelőkkel. Ökölbe szorított kézzel nekirohant a két elülső üldözőnek, akiket meglepett a hirtelen fordulat. Az egyik Arctáncoltatót gyors mozdulattal gyomorszájon vágta, míg a másikat egy torokra mért ütéssel tántorította meg. Hősiességével elegendő időt adott a rabbinak, hogy amilyen gyorsan csak tudott, a hajóra támolyogjon. Thufir aztán zihálva, ám lankadatlanul maga is loholni kezdett, és beérte a rabbit, ahogy az Arctáncoltatók lassacskán teljesen körülzárták a mezőn veszteglő hajót.</w:t>
      </w:r>
    </w:p>
    <w:p>
      <w:pPr>
        <w:pStyle w:val="Normal"/>
        <w:rPr/>
      </w:pPr>
      <w:r>
        <w:rPr/>
        <w:t>Amikor a legelöl futó futar nekilendült, oldalról egy másik fenevad-ember ugrott rá, és döntötte fel. A két futar karmolva, küzdve hempergett a földön. Még egy Hrrm futarjai közül! A hátráltató akció néhány értékes másodpercet szerzett Sheeanának és társainak.</w:t>
      </w:r>
    </w:p>
    <w:p>
      <w:pPr>
        <w:pStyle w:val="Normal"/>
        <w:rPr/>
      </w:pPr>
      <w:r>
        <w:rPr/>
        <w:t>Sheeana felkapta az elesett őrök egyik bénító ösztökéjét.</w:t>
      </w:r>
    </w:p>
    <w:p>
      <w:pPr>
        <w:pStyle w:val="Normal"/>
        <w:rPr/>
      </w:pPr>
      <w:r>
        <w:rPr/>
        <w:t>–</w:t>
      </w:r>
      <w:r>
        <w:rPr>
          <w:rFonts w:eastAsia="Bookman Old Style"/>
        </w:rPr>
        <w:t xml:space="preserve"> </w:t>
      </w:r>
      <w:r>
        <w:rPr/>
        <w:t xml:space="preserve">Fussatok! </w:t>
      </w:r>
      <w:r>
        <w:rPr>
          <w:i/>
        </w:rPr>
        <w:t>Fussatok!</w:t>
      </w:r>
      <w:r>
        <w:rPr/>
        <w:t xml:space="preserve"> – Aztán hátrakiáltott a nyitott rakodóhajóba: – Miles, indítsd be a hajtóműveket!</w:t>
      </w:r>
    </w:p>
    <w:p>
      <w:pPr>
        <w:pStyle w:val="Normal"/>
        <w:rPr/>
      </w:pPr>
      <w:r>
        <w:rPr/>
        <w:t>Thufirt és a Rabbit az utolsó adrenalinlöket hajtotta előre.</w:t>
      </w:r>
    </w:p>
    <w:p>
      <w:pPr>
        <w:pStyle w:val="Normal"/>
        <w:rPr/>
      </w:pPr>
      <w:r>
        <w:rPr/>
        <w:t>–</w:t>
      </w:r>
      <w:r>
        <w:rPr>
          <w:rFonts w:eastAsia="Bookman Old Style"/>
        </w:rPr>
        <w:t xml:space="preserve"> </w:t>
      </w:r>
      <w:r>
        <w:rPr/>
        <w:t>Arctáncoltatók – zihálta Thufir. – Láttuk…</w:t>
      </w:r>
    </w:p>
    <w:p>
      <w:pPr>
        <w:pStyle w:val="Normal"/>
        <w:rPr/>
      </w:pPr>
      <w:r>
        <w:rPr/>
        <w:t>–</w:t>
      </w:r>
      <w:r>
        <w:rPr>
          <w:rFonts w:eastAsia="Bookman Old Style"/>
        </w:rPr>
        <w:t xml:space="preserve"> </w:t>
      </w:r>
      <w:r>
        <w:rPr/>
        <w:t>Tudom! Befelé a hajóba! – A hajtóművek halkan zümmögni kezdtek. Teg valahogy összeszedte az erejét, és elvonszolta magát a pilótaülésig.</w:t>
      </w:r>
    </w:p>
    <w:p>
      <w:pPr>
        <w:pStyle w:val="Normal"/>
        <w:rPr/>
      </w:pPr>
      <w:r>
        <w:rPr/>
        <w:t>Sheeana szétvetette lábait a mező füvén, és az első közeledő kezelő felé döfött a bénító ösztökével, aztán oldalra lendítve egy másikuk fejét zúzta be. A Rabbi felvonszolta magát a fedélzetre, miközben a tizenkét éves fiú utána tántorgott. Három további futar szaladt elő a fák közül, mögöttük kezelők újabb csoportjával. Sheeana beugrott a zsilipnyíláson, ujjaival a rámpa kezelő berendezését kereste. Gyorsan behúzta a lábát, ahogy a súlyos ajtó becsapódott. Az elöl rohanó futar döngve nekicsapódott a hajótestnek.</w:t>
      </w:r>
    </w:p>
    <w:p>
      <w:pPr>
        <w:pStyle w:val="Normal"/>
        <w:rPr/>
      </w:pPr>
      <w:r>
        <w:rPr/>
        <w:t>–</w:t>
      </w:r>
      <w:r>
        <w:rPr>
          <w:rFonts w:eastAsia="Bookman Old Style"/>
        </w:rPr>
        <w:t xml:space="preserve"> </w:t>
      </w:r>
      <w:r>
        <w:rPr/>
        <w:t>Emeld fel, Miles! – A nő a fedélzetre rogyott. – Emeld fel!</w:t>
      </w:r>
    </w:p>
    <w:p>
      <w:pPr>
        <w:pStyle w:val="Normal"/>
        <w:rPr/>
      </w:pPr>
      <w:r>
        <w:rPr/>
        <w:t>Thufir Hawat már a másodpilóta székében ült. Úgy tűnt, mellette a bashar bármelyik pillanatban elveszítheti az eszméletét, Thufir pedig a másodpilóta vezérműveihez kapott, és átvette az irányítást. Teg azonban félrenyomta a fiú kezét.</w:t>
      </w:r>
    </w:p>
    <w:p>
      <w:pPr>
        <w:pStyle w:val="Normal"/>
        <w:rPr/>
      </w:pPr>
      <w:r>
        <w:rPr/>
        <w:t>–</w:t>
      </w:r>
      <w:r>
        <w:rPr>
          <w:rFonts w:eastAsia="Bookman Old Style"/>
        </w:rPr>
        <w:t xml:space="preserve"> </w:t>
      </w:r>
      <w:r>
        <w:rPr/>
        <w:t>Majd én.</w:t>
      </w:r>
    </w:p>
    <w:p>
      <w:pPr>
        <w:pStyle w:val="Normal"/>
        <w:rPr/>
      </w:pPr>
      <w:r>
        <w:rPr/>
        <w:t>A rakodóhajó a fák fölé emelkedett, majd egyre gyorsulva megindult az égbolt felé. Sheeana zakatoló szívvel a földön fekvő Rabbira nézett. A férfi könnyáztatta arca kivörösödött az erőfeszítéstől, Sheeana pedig attól félt, szívroham viszi el, miután még épp időben a menekülő hajóra ért.</w:t>
      </w:r>
    </w:p>
    <w:p>
      <w:pPr>
        <w:pStyle w:val="Normal"/>
        <w:rPr/>
      </w:pPr>
      <w:r>
        <w:rPr/>
        <w:t>Aztán eszébe jutott, amit Orak Tho mondott neki: a kezelőknek saját hajóik vannak, és kétségtelenül a nyomukba erednek.</w:t>
      </w:r>
    </w:p>
    <w:p>
      <w:pPr>
        <w:pStyle w:val="Normal"/>
        <w:rPr/>
      </w:pPr>
      <w:r>
        <w:rPr/>
        <w:t>–</w:t>
      </w:r>
      <w:r>
        <w:rPr>
          <w:rFonts w:eastAsia="Bookman Old Style"/>
        </w:rPr>
        <w:t xml:space="preserve"> </w:t>
      </w:r>
      <w:r>
        <w:rPr/>
        <w:t>Siess! – Hangja alig volt erősebb rekedt suttogásnál.</w:t>
      </w:r>
    </w:p>
    <w:p>
      <w:pPr>
        <w:pStyle w:val="Normal"/>
        <w:rPr/>
      </w:pPr>
      <w:r>
        <w:rPr/>
        <w:t>A hamuszürke arcú Teg mégis meghallotta. A hirtelen gyorsulás a padozathoz préselte őket.</w:t>
      </w:r>
    </w:p>
    <w:p>
      <w:pPr>
        <w:pStyle w:val="Normal"/>
        <w:rPr/>
      </w:pPr>
      <w:r>
        <w:rPr/>
      </w:r>
    </w:p>
    <w:p>
      <w:pPr>
        <w:pStyle w:val="Normal"/>
        <w:rPr/>
      </w:pPr>
      <w:r>
        <w:rPr/>
      </w:r>
    </w:p>
    <w:p>
      <w:pPr>
        <w:pStyle w:val="Normal"/>
        <w:rPr/>
      </w:pPr>
      <w:r>
        <w:rPr/>
      </w:r>
    </w:p>
    <w:p>
      <w:pPr>
        <w:pStyle w:val="Normal"/>
        <w:rPr/>
      </w:pPr>
      <w:r>
        <w:rPr/>
      </w:r>
    </w:p>
    <w:p>
      <w:pPr>
        <w:pStyle w:val="Fejezetel"/>
        <w:rPr/>
      </w:pPr>
      <w:r>
        <w:rPr/>
        <w:t>A radikálisoktól csak akkor kell félni, amikor elnyomni készülünk őket. Meg kell mutatni nekik, hogy hajlandóak vagyunk átvenni leghasznosabb ötleteiket.</w:t>
      </w:r>
    </w:p>
    <w:p>
      <w:pPr>
        <w:pStyle w:val="Normal"/>
        <w:rPr/>
      </w:pPr>
      <w:r>
        <w:rPr/>
      </w:r>
    </w:p>
    <w:p>
      <w:pPr>
        <w:pStyle w:val="Fejezetelalatt"/>
        <w:rPr/>
      </w:pPr>
      <w:r>
        <w:rPr/>
        <w:t>II. Leto Atreides, a Zsarnok</w:t>
      </w:r>
    </w:p>
    <w:p>
      <w:pPr>
        <w:pStyle w:val="Normal"/>
        <w:rPr/>
      </w:pPr>
      <w:r>
        <w:rPr/>
      </w:r>
    </w:p>
    <w:p>
      <w:pPr>
        <w:pStyle w:val="Normal"/>
        <w:rPr/>
      </w:pPr>
      <w:r>
        <w:rPr/>
        <w:t>Uxtal kavargó elmével és remegő testtel hiába igyekezett túltenni magát azon, amit Ingva művelt vele. A vén banya számára felfoghatatlan és ellenállhatatlan képességeket bevetve kicsavarta őt, akár egy koszos rongyot, majd otthagyta a teljesen elgyengült és reszkető, lélegezni, járni vagy gondolkodni is alig képes tleilaxit.</w:t>
      </w:r>
    </w:p>
    <w:p>
      <w:pPr>
        <w:pStyle w:val="Normal"/>
        <w:rPr/>
      </w:pPr>
      <w:r>
        <w:rPr/>
        <w:t>Ilyesminek nem lett volna szabad megtörténnie!</w:t>
      </w:r>
    </w:p>
    <w:p>
      <w:pPr>
        <w:pStyle w:val="Normal"/>
        <w:rPr/>
      </w:pPr>
      <w:r>
        <w:rPr/>
        <w:t>Szinte fel sem figyelt a Bandalongra támadó csatahajókra, és nagy nehezen visszatámolygott a laboratóriumába. Sokkal jobban rettegett Ingvától, mint bármiféle zuhanó bombától vagy ostromlótól. Közben képtelen volt kiverni fejéből az érzéseket, a kéjt, amit rá mértek. Émelygett, tisztátalannak érezte magát a kitörölhetetlen emlékek miatt.</w:t>
      </w:r>
    </w:p>
    <w:p>
      <w:pPr>
        <w:pStyle w:val="Normal"/>
        <w:rPr/>
      </w:pPr>
      <w:r>
        <w:rPr/>
        <w:t>Uxtal gyűlölte ezt a bolygót, ezt a várost, ezeket a nőket – és ki nem állhatta, hogy ennyire nem ura a helyzetének. Éveken át kötéltáncosként igyekezett a magasban maradni, állandóan amiatt kellett aggódnia, mi történik, ha nem sikerül megtartania az egyensúlyát és az éberségét. Ám az Ingvával átélt iszonyatos közösülés után alig tudta megtartani magát, amikor pedig a leginkább szüksége lett volna mentális képességeire.</w:t>
      </w:r>
    </w:p>
    <w:p>
      <w:pPr>
        <w:pStyle w:val="Normal"/>
        <w:rPr/>
      </w:pPr>
      <w:r>
        <w:rPr/>
        <w:t>Aztán megkezdődött a város elleni átfogó támadás, a stratégiai fontosságú központok felrobbantásától a palota ostromán át a Bene Gesserit hadihajók váratlan felbukkanásáig.</w:t>
      </w:r>
    </w:p>
    <w:p>
      <w:pPr>
        <w:pStyle w:val="Normal"/>
        <w:rPr/>
      </w:pPr>
      <w:r>
        <w:rPr/>
        <w:t>Rejtett robbanószerkezetek addigra ledöntötték kutatóközpontjának néhány falát. A szabotőrök és beszivárgók nyilván a támadás megkezdése előtt behatoltak, laboratóriumát pedig a Tisztelet Matrónái egyik fontos létesítményének ítélték.</w:t>
      </w:r>
    </w:p>
    <w:p>
      <w:pPr>
        <w:pStyle w:val="Normal"/>
        <w:rPr/>
      </w:pPr>
      <w:r>
        <w:rPr/>
        <w:t>Visszatámolygott a központi laboratóriumba, mélyet szippantott az axolotl-tartályok körüli vegyszerekkel átjárt levegőből és az égető fahéjaromából, amit a rémült Waff sugallta első és sikertelen kísérletek eredményeként mutathatott fel az elmúlt pár év során. Uxtal egyelőre lakosztályába zárva hagyta a felébresztett tleilaxi Mestert.</w:t>
      </w:r>
    </w:p>
    <w:p>
      <w:pPr>
        <w:pStyle w:val="Normal"/>
        <w:rPr/>
      </w:pPr>
      <w:r>
        <w:rPr/>
        <w:t>Uxtalnak az életéért kellett küzdeni. Lelke mélyén tudta, hogy a félig emlékeire ébredt Waff minden igyekezete ellenére az egész folyamat elhibázott volt. A feltámasztott régi Mester valójában nem emlékezett elegendő részletre ahhoz, hogy fűszert állíthassanak elő. Az általa javasolt módszer kezdetnek megfelelt, de valószínűtlennek tűnt, hogy azzal elérhetnék a kívánt eredményt. Ketten együtt talán újra felfedezhették volna a megfelelő eljárást. De nem egy ostrom alá vett Bandalongban.</w:t>
      </w:r>
    </w:p>
    <w:p>
      <w:pPr>
        <w:pStyle w:val="Normal"/>
        <w:rPr/>
      </w:pPr>
      <w:r>
        <w:rPr/>
        <w:t>Azonban ha a Liga egyik csillagbárkája lebeg a bolygó felett, Edrik navigátor talán kimenti innen! A Ligának nyilván szüksége van az emlékeire ébresztett Waff gholára, akit vele hívattak létre – és Uxtalra is. A navigátornak mindkettejüket meg kell mentenie.</w:t>
      </w:r>
    </w:p>
    <w:p>
      <w:pPr>
        <w:pStyle w:val="Normal"/>
        <w:rPr/>
      </w:pPr>
      <w:r>
        <w:rPr/>
        <w:t>Uxtal hangokra és gépezetek jellegzetes zúgására lett figyelmes a puskalövedékek pergő robbanásai és a tüzérségi aknák becsapódásai között. Éles hang harsant fel:</w:t>
      </w:r>
    </w:p>
    <w:p>
      <w:pPr>
        <w:pStyle w:val="Normal"/>
        <w:rPr/>
      </w:pPr>
      <w:r>
        <w:rPr/>
        <w:t>–</w:t>
      </w:r>
      <w:r>
        <w:rPr>
          <w:rFonts w:eastAsia="Bookman Old Style"/>
        </w:rPr>
        <w:t xml:space="preserve"> </w:t>
      </w:r>
      <w:r>
        <w:rPr/>
        <w:t>Megtámadtak minket! Matrónák és férfiak a védelembe!</w:t>
      </w:r>
    </w:p>
    <w:p>
      <w:pPr>
        <w:pStyle w:val="Normal"/>
        <w:rPr/>
      </w:pPr>
      <w:r>
        <w:rPr/>
        <w:t>A további parancsokat elnyomta az automata fegyverek, a lövedékvetők és az impulzusbénítók zaja. Uxtal megdermedt.</w:t>
      </w:r>
    </w:p>
    <w:p>
      <w:pPr>
        <w:pStyle w:val="Normal"/>
        <w:rPr/>
      </w:pPr>
      <w:r>
        <w:rPr/>
        <w:t>Ingva hangja.</w:t>
      </w:r>
    </w:p>
    <w:p>
      <w:pPr>
        <w:pStyle w:val="Normal"/>
        <w:rPr/>
      </w:pPr>
      <w:r>
        <w:rPr/>
        <w:t>Izmai megrándultak hallatán, Uxtal pedig érezte, hogy lábai önkéntelenül a hang felé viszik. Mivel az iszonyatos nő szexuálisan magához kötötte, ellenállhatatlan kényszert érzett, hogy óvja, megvédelmezze őt a külső fenyegetéssel szemben. De nem volt se fegyvere, se harci kiképzésen elsajátított tudása. Az egyik leomlott fal romjaiból kiemelt egy fémcsövet, aztán meglódult a csatazaj irányába, és alig volt képes összeszedni a gondolatait.</w:t>
      </w:r>
    </w:p>
    <w:p>
      <w:pPr>
        <w:pStyle w:val="Normal"/>
        <w:rPr/>
      </w:pPr>
      <w:r>
        <w:rPr/>
        <w:t>Legalább húsz Tisztelet Matrónáját pillantott meg, akik fekete, tüskékkel kivert kezeslábasokba öltözött nők nagyobb csapatával ütköztek meg.</w:t>
      </w:r>
    </w:p>
    <w:p>
      <w:pPr>
        <w:pStyle w:val="Normal"/>
        <w:rPr/>
      </w:pPr>
      <w:r>
        <w:rPr/>
        <w:t>A betolakodók egyaránt kiválóan harcoltak vágó- és szúrófegyverekkel, lövedékvetőkkel és puszta kézzel is. Az Új Rend Valkűrjei! Uxtal meglengette feje felett a csövet, és a Tisztelet Matrónáinak vérző testei felett átugrálva belevetette magát a csetepatéba. A fekete ruhás boszorkányok azonban félretaszították, mintha megölni sem lenne érdemes.</w:t>
      </w:r>
    </w:p>
    <w:p>
      <w:pPr>
        <w:pStyle w:val="Normal"/>
        <w:rPr/>
      </w:pPr>
      <w:r>
        <w:rPr/>
        <w:t>A Valkűrök tökéletessé fejlesztett harci technikájukkal könnyedén felülkerekedtek a Tisztelet Matrónáin. Az egyik nő felkiáltott:</w:t>
      </w:r>
    </w:p>
    <w:p>
      <w:pPr>
        <w:pStyle w:val="Normal"/>
        <w:rPr/>
      </w:pPr>
      <w:r>
        <w:rPr/>
        <w:t>–</w:t>
      </w:r>
      <w:r>
        <w:rPr>
          <w:rFonts w:eastAsia="Bookman Old Style"/>
        </w:rPr>
        <w:t xml:space="preserve"> </w:t>
      </w:r>
      <w:r>
        <w:rPr/>
        <w:t>Szüntessétek be a harcot! A Tisztelet Főmatrónája halott!</w:t>
      </w:r>
    </w:p>
    <w:p>
      <w:pPr>
        <w:pStyle w:val="Normal"/>
        <w:rPr/>
      </w:pPr>
      <w:r>
        <w:rPr/>
        <w:t>Mögötte egy döbbent tekintetű Tisztelet Matrónája szaladt ki a palotából.</w:t>
      </w:r>
    </w:p>
    <w:p>
      <w:pPr>
        <w:pStyle w:val="Normal"/>
        <w:rPr/>
      </w:pPr>
      <w:r>
        <w:rPr/>
        <w:t>–</w:t>
      </w:r>
      <w:r>
        <w:rPr>
          <w:rFonts w:eastAsia="Bookman Old Style"/>
        </w:rPr>
        <w:t xml:space="preserve"> </w:t>
      </w:r>
      <w:r>
        <w:rPr/>
        <w:t>Hellica Arctáncoltató volt! Megtévesztettek minket!</w:t>
      </w:r>
    </w:p>
    <w:p>
      <w:pPr>
        <w:pStyle w:val="Normal"/>
        <w:rPr/>
      </w:pPr>
      <w:r>
        <w:rPr/>
        <w:t>Uxtal feltápászkodott, szinte hinni sem akart a fülének. Khrone annak idején arra kényszerítette, hogy Bandalongban dolgozzon, az elveszett tleilaxi kutató azonban sehogy sem értette, miért működnek együtt a Tisztelet Matrónái érthetetlen céljaik megvalósításában az Arctáncoltatókkal. Ha viszont a Tisztelet Főmatrónája maga is álcába bújt alakváltó volt, akkor…</w:t>
      </w:r>
    </w:p>
    <w:p>
      <w:pPr>
        <w:pStyle w:val="Normal"/>
        <w:rPr/>
      </w:pPr>
      <w:r>
        <w:rPr/>
        <w:t>Kis híján átesett a földön nyöszörgő egyik nőn. Ledöfték, mégis próbálta megragadni őt.</w:t>
      </w:r>
    </w:p>
    <w:p>
      <w:pPr>
        <w:pStyle w:val="Normal"/>
        <w:rPr/>
      </w:pPr>
      <w:r>
        <w:rPr/>
        <w:t>–</w:t>
      </w:r>
      <w:r>
        <w:rPr>
          <w:rFonts w:eastAsia="Bookman Old Style"/>
        </w:rPr>
        <w:t xml:space="preserve"> </w:t>
      </w:r>
      <w:r>
        <w:rPr/>
        <w:t>Segíts!</w:t>
      </w:r>
    </w:p>
    <w:p>
      <w:pPr>
        <w:pStyle w:val="Normal"/>
        <w:rPr/>
      </w:pPr>
      <w:r>
        <w:rPr/>
        <w:t>Hangja mintha rejtett húrokat pendített volna meg, uralkodott felette. Ingva volt az. Narancsszínű tekintetéből gyötrelem tükröződött. Reszelős hangjából kitartó düh érződött ki a feltörő fájdalmon keresztül is.</w:t>
      </w:r>
    </w:p>
    <w:p>
      <w:pPr>
        <w:pStyle w:val="Normal"/>
        <w:rPr/>
      </w:pPr>
      <w:r>
        <w:rPr/>
        <w:t>–</w:t>
      </w:r>
      <w:r>
        <w:rPr>
          <w:rFonts w:eastAsia="Bookman Old Style"/>
        </w:rPr>
        <w:t xml:space="preserve"> </w:t>
      </w:r>
      <w:r>
        <w:rPr/>
        <w:t>Segíts! Ne hagyj itt!</w:t>
      </w:r>
    </w:p>
    <w:p>
      <w:pPr>
        <w:pStyle w:val="Normal"/>
        <w:rPr/>
      </w:pPr>
      <w:r>
        <w:rPr/>
        <w:t>Vér szivárgott az oldalából, és minden ziháló lélegzetvételkor, akár egy tátongó száj, felnyílt, majd újra összezáródott a mély seb.</w:t>
      </w:r>
    </w:p>
    <w:p>
      <w:pPr>
        <w:pStyle w:val="Normal"/>
        <w:rPr/>
      </w:pPr>
      <w:r>
        <w:rPr/>
        <w:t>Uxtal felidézte, ahogy rátelepszik, és megerőszakolja őt természetellenes képességeivel, melyekkel még egy eunuchot is szexuális kelepcéjébe tudott csalni. Ingva ezúttal görcsösen markolta, nem simogatta a tleilaxi lábát. Az utcák felől újabb és újabb robbanások zaja hallatszott. Ingva átkozni próbálta, de már nem jött ki hang a száján.</w:t>
      </w:r>
    </w:p>
    <w:p>
      <w:pPr>
        <w:pStyle w:val="Normal"/>
        <w:rPr/>
      </w:pPr>
      <w:r>
        <w:rPr/>
        <w:t>–</w:t>
      </w:r>
      <w:r>
        <w:rPr>
          <w:rFonts w:eastAsia="Bookman Old Style"/>
        </w:rPr>
        <w:t xml:space="preserve"> </w:t>
      </w:r>
      <w:r>
        <w:rPr/>
        <w:t>Rettentő fájdalmaid vannak.</w:t>
      </w:r>
    </w:p>
    <w:p>
      <w:pPr>
        <w:pStyle w:val="Normal"/>
        <w:rPr/>
      </w:pPr>
      <w:r>
        <w:rPr/>
        <w:t>–</w:t>
      </w:r>
      <w:r>
        <w:rPr>
          <w:rFonts w:eastAsia="Bookman Old Style"/>
        </w:rPr>
        <w:t xml:space="preserve"> </w:t>
      </w:r>
      <w:r>
        <w:rPr/>
        <w:t>Igen! – Dühös, elgyötört tekintetével azt jelezte, hogy teljesen hülyének tartja őt. – Siess!</w:t>
      </w:r>
    </w:p>
    <w:p>
      <w:pPr>
        <w:pStyle w:val="Normal"/>
        <w:rPr/>
      </w:pPr>
      <w:r>
        <w:rPr/>
        <w:t>Csak ennyit kellett hallania. Meggyógyítani nem tudta, ellenben meg tudta szüntetni a fájdalmakat. Így segíthetett neki. Uxtal nem katona volt, nem tanult harci technikákat; apró testét könnyedén félrelökték a kegyetlen nők. Ám amikor sarkát használta, és minden erejét beleadva rátaposott a gyűlölt Ingva torkára, tapasztalnia kellett, hogy minden további nélkül képes kettétörni a nyakát.</w:t>
      </w:r>
    </w:p>
    <w:p>
      <w:pPr>
        <w:pStyle w:val="Normal"/>
        <w:rPr/>
      </w:pPr>
      <w:r>
        <w:rPr/>
        <w:t>Ahogy elpattant a rémes kötelék, furcsa émelygést érzett a gyomrában, és rájött, hogy bizonyos fokig szabaddá vált. Szabadabbá, mint az elmúlt tizenhat év során bármikor.</w:t>
      </w:r>
    </w:p>
    <w:p>
      <w:pPr>
        <w:pStyle w:val="Normal"/>
        <w:rPr/>
      </w:pPr>
      <w:r>
        <w:rPr/>
        <w:t>A tleilaxi Tisztelet Matrónái nyilvánvalóan vesztésre álltak – kilátástalanul. Aztán két újabb hajó szállt le a laboratóriumi komplexum fölé, melyek különböztek a boszorkányok csatahajóitól. Uxtal felismerte a Liga pecsétjét a hajótestek oldalán. Liga-hajók szálltak le titokban az összecsapás kellős közepén!</w:t>
      </w:r>
    </w:p>
    <w:p>
      <w:pPr>
        <w:pStyle w:val="Normal"/>
        <w:rPr/>
      </w:pPr>
      <w:r>
        <w:rPr/>
        <w:t>Bizonyára érte jöttek, hogy kimentsék az emlékeire ébresztett Waff gholával együtt, aki a magánlakosztályában maradt. Olyan helyre kell sietnie, ahol Edrik rátalál.</w:t>
      </w:r>
    </w:p>
    <w:p>
      <w:pPr>
        <w:pStyle w:val="Normal"/>
        <w:rPr/>
      </w:pPr>
      <w:r>
        <w:rPr/>
        <w:t>Újabb robbanások rázták meg a központi laboratóriumi épület oldalfalát. Aztán tűzcsóva csapott fel, ahogy egy légi akna becsapódott, és romba döntötte a raktárrészleget, ahol a számos fiatalabb gholát őrizték. Az alternatív jelöltek mindegyike egyetlen gomolygó villanásban semmivé, szétkenődött sejtplazmává lett. Uxtal csalódott homlokráncolással nyugtázta a veszteségeket, aztán nekiiramodott, hogy menedéket keressen. Az újonnan lefejtett pótlékokra egyébként sem lett volna szüksége.</w:t>
      </w:r>
    </w:p>
    <w:p>
      <w:pPr>
        <w:pStyle w:val="Normal"/>
        <w:rPr/>
      </w:pPr>
      <w:r>
        <w:rPr/>
        <w:t>A két Liga-hajó már talajt ért a félig lerombolt laboratórium közelében, és lopva útnak indította kutató csapatát. De Uxtal nem tudott a közelükbe kerülni. Az Új Nővérek újabb hajója repült el alacsonyan a feje felett, további célpontok után kutatva. Látta, ahogy a boszorkányok egy csapata rohan az utcákon; nem juthat át rajtuk.</w:t>
      </w:r>
    </w:p>
    <w:p>
      <w:pPr>
        <w:pStyle w:val="Normal"/>
        <w:rPr/>
      </w:pPr>
      <w:r>
        <w:rPr/>
        <w:t>Ideiglenesen el kell rejtőznie, és ki kell várnia, hogy a frontvonal máshova tevődjön át. Az elveszett tleilaxit nem érdekelte, melyik érdekcsoport arat diadalt, sem az, ha az utolsó emberig kiirtják egymást. A Tleilaxon volt. Ő ide tartozott.</w:t>
      </w:r>
    </w:p>
    <w:p>
      <w:pPr>
        <w:pStyle w:val="Normal"/>
        <w:rPr/>
      </w:pPr>
      <w:r>
        <w:rPr/>
        <w:t>Amikor a küzdő felek figyelmét elvonta valami, Uxtal kiosont, átkúszott egy kerítés alatt, majd rohanni kezdett a feldúlt sáros talajon a szomszédos sergafarm felé. Senkit sem érdekel egy olyan mocskos, alacsony kasztba tartozó gazda, mint Gaxhar. Ott majd biztonságban érezheti magát – menedéket kérhet az idős férfitól!</w:t>
      </w:r>
    </w:p>
    <w:p>
      <w:pPr>
        <w:pStyle w:val="Normal"/>
        <w:rPr/>
      </w:pPr>
      <w:r>
        <w:rPr/>
        <w:t>Menekülés közben Uxtal a gazdaság túloldalán sorakozó karámokhoz ért, ahol a gazda a legkövérebb sergáit tartotta. Amikor hátranézett az immár lángokban álló laboratóriumok felé, fekete egyenruhás Valkűröket pillantott meg sietősen átvonulni a mezőn. Üldözte a balszerencse – hamarosan odaérnek, ebben biztos volt. Miért törődnek egy sergatenyésztővel? Más női harcosok félreeső épületeket kutattak fel, hogy kifüstöljék a rejtekbe húzódva kelepcét állító Tisztelet Matrónáit. Vajon észrevették őt?</w:t>
      </w:r>
    </w:p>
    <w:p>
      <w:pPr>
        <w:pStyle w:val="Normal"/>
        <w:rPr/>
      </w:pPr>
      <w:r>
        <w:rPr/>
        <w:t>Uxtal rémült gyorsasággal lehúzta a fejét, besurrant egy üres, sáros karámba, melynek túlsó oldalán a kövér sergákat hizlalták. Kisebb takarmánysiló állt ott kőkockákon, alatta kevés hellyel. Uxtal bepréselte magát a szűk nyílásba, ahol egyik érdekcsoport sem fedezheti fel.</w:t>
      </w:r>
    </w:p>
    <w:p>
      <w:pPr>
        <w:pStyle w:val="Normal"/>
        <w:rPr/>
      </w:pPr>
      <w:r>
        <w:rPr/>
        <w:t>A jelenlététől felzaklatott sergák a kapu túloldalán tekergőzni és jellegzetes magas hangjukon visítani kezdtek a sárban. Uxtal az épület felé kúszott. A bűztől és mocsoktól öklendezni kezdett.</w:t>
      </w:r>
    </w:p>
    <w:p>
      <w:pPr>
        <w:pStyle w:val="Normal"/>
        <w:rPr/>
      </w:pPr>
      <w:r>
        <w:rPr/>
        <w:t>–</w:t>
      </w:r>
      <w:r>
        <w:rPr>
          <w:rFonts w:eastAsia="Bookman Old Style"/>
        </w:rPr>
        <w:t xml:space="preserve"> </w:t>
      </w:r>
      <w:r>
        <w:rPr/>
        <w:t>Mindjárt itt az etetés ideje – szólalt meg egy hang.</w:t>
      </w:r>
    </w:p>
    <w:p>
      <w:pPr>
        <w:pStyle w:val="Normal"/>
        <w:rPr/>
      </w:pPr>
      <w:r>
        <w:rPr/>
        <w:t>Megtekeredett, hogy kilásson a siló alatti résen, és a sergatenyésztőt pillantotta meg a kerítésnél, ahogy a lécek közötti réseken figyeli őt. A sergatenyésztő véres nyers húscafatokat – emberi testrészeket – hajított az üres karámba. Némelyik Uxtalhoz egész közel cuppant a sárba. Ellökdöste magától a darabokat.</w:t>
      </w:r>
    </w:p>
    <w:p>
      <w:pPr>
        <w:pStyle w:val="Normal"/>
        <w:rPr/>
      </w:pPr>
      <w:r>
        <w:rPr/>
        <w:t>–</w:t>
      </w:r>
      <w:r>
        <w:rPr>
          <w:rFonts w:eastAsia="Bookman Old Style"/>
        </w:rPr>
        <w:t xml:space="preserve"> </w:t>
      </w:r>
      <w:r>
        <w:rPr/>
        <w:t>Elég legyen, te ostoba! Épp elbújni igyekszem. Ne hívd fel rám a figyelmet!</w:t>
      </w:r>
    </w:p>
    <w:p>
      <w:pPr>
        <w:pStyle w:val="Normal"/>
        <w:rPr/>
      </w:pPr>
      <w:r>
        <w:rPr/>
        <w:t>–</w:t>
      </w:r>
      <w:r>
        <w:rPr>
          <w:rFonts w:eastAsia="Bookman Old Style"/>
        </w:rPr>
        <w:t xml:space="preserve"> </w:t>
      </w:r>
      <w:r>
        <w:rPr/>
        <w:t>Összevérezted magad – jegyezte meg Gaxhar rémisztően nemtörődöm hangnemben. – Ez odavonzhatja őket.</w:t>
      </w:r>
    </w:p>
    <w:p>
      <w:pPr>
        <w:pStyle w:val="Normal"/>
        <w:rPr/>
      </w:pPr>
      <w:r>
        <w:rPr/>
        <w:t>A gazda hanyagul felemelte a kaput, és beengedte az éhes sergákat. Ötöt: igencsak baljóslatú szám. A lények hatalmas húsdarabok voltak, lifegő testüket sűrű nyálka borította, hasukon őrlő szájak sorakoztak, melyek bármiféle szerves anyagot emészthető péppé zúztak össze.</w:t>
      </w:r>
    </w:p>
    <w:p>
      <w:pPr>
        <w:pStyle w:val="Normal"/>
        <w:rPr/>
      </w:pPr>
      <w:r>
        <w:rPr/>
        <w:t>Uxtal megpróbált elkúszni előlük.</w:t>
      </w:r>
    </w:p>
    <w:p>
      <w:pPr>
        <w:pStyle w:val="Normal"/>
        <w:rPr/>
      </w:pPr>
      <w:r>
        <w:rPr/>
        <w:t>–</w:t>
      </w:r>
      <w:r>
        <w:rPr>
          <w:rFonts w:eastAsia="Bookman Old Style"/>
        </w:rPr>
        <w:t xml:space="preserve"> </w:t>
      </w:r>
      <w:r>
        <w:rPr/>
        <w:t>Szedjél ki innen! Parancsolom!</w:t>
      </w:r>
    </w:p>
    <w:p>
      <w:pPr>
        <w:pStyle w:val="Normal"/>
        <w:rPr/>
      </w:pPr>
      <w:r>
        <w:rPr/>
        <w:t>A legnagyobb serga befurakodott a kúszórésbe, ahová az elveszett tleilaxi beszorult, és nekiesett Uxtalnak. A többi serga is odanyomakodott, egymást lökdösve próbáltak hozzáférni a friss húshoz. A hangos röfögés elnyomta az elveszett tleilaxi jajveszékelését.</w:t>
      </w:r>
    </w:p>
    <w:p>
      <w:pPr>
        <w:pStyle w:val="Normal"/>
        <w:rPr/>
      </w:pPr>
      <w:r>
        <w:rPr/>
        <w:t>–</w:t>
      </w:r>
      <w:r>
        <w:rPr>
          <w:rFonts w:eastAsia="Bookman Old Style"/>
        </w:rPr>
        <w:t xml:space="preserve"> </w:t>
      </w:r>
      <w:r>
        <w:rPr/>
        <w:t>Jobban tetszett, amikor még minden Mester halott volt – dörmögte maga elé Gaxhar.</w:t>
      </w:r>
    </w:p>
    <w:p>
      <w:pPr>
        <w:pStyle w:val="Normal"/>
        <w:rPr/>
      </w:pPr>
      <w:r>
        <w:rPr/>
        <w:t>A sergatenyésztő távoli puskaropogást és robbanásokat hallott. Bandalong városában pokoli tűzvész tombolt, de a csata elkerülte a gazdaságot. A szomszédos kalyibákban lakó, alacsony kasztokba tartozó kétkezi munkásokra senki sem figyelt.</w:t>
      </w:r>
    </w:p>
    <w:p>
      <w:pPr>
        <w:pStyle w:val="Normal"/>
        <w:rPr/>
      </w:pPr>
      <w:r>
        <w:rPr/>
        <w:t>Később, amikor sergái már mindent befaltak, Gaxhar levágta a legnagyobb, legfinomabb húsút, amelyiket állandó odafigyeléssel nevelt. Aznap este, amikor a csata utolsó lövései morajlottak városszerte, lakomára hívta a falubeli barátait.</w:t>
      </w:r>
    </w:p>
    <w:p>
      <w:pPr>
        <w:pStyle w:val="Normal"/>
        <w:rPr/>
      </w:pPr>
      <w:r>
        <w:rPr/>
        <w:t>–</w:t>
      </w:r>
      <w:r>
        <w:rPr>
          <w:rFonts w:eastAsia="Bookman Old Style"/>
        </w:rPr>
        <w:t xml:space="preserve"> </w:t>
      </w:r>
      <w:r>
        <w:rPr/>
        <w:t>Nem érdemes többé ennyire hitvány népségnek tartogatni ilyen finom húst – mondta nekik. Ládákból és palánkokból asztalt és padot rakott össze nekik. Néhány vendég a földön ült. Ebben az egyszerű környezetben tömték degeszre a hasukat, majd falatoztak még azután is az alacsony kaszthoz tartozó tleilaxiak.</w:t>
      </w:r>
    </w:p>
    <w:p>
      <w:pPr>
        <w:pStyle w:val="Normal"/>
        <w:rPr/>
      </w:pPr>
      <w:r>
        <w:rPr/>
      </w:r>
    </w:p>
    <w:p>
      <w:pPr>
        <w:pStyle w:val="Normal"/>
        <w:rPr/>
      </w:pPr>
      <w:r>
        <w:rPr/>
      </w:r>
    </w:p>
    <w:p>
      <w:pPr>
        <w:pStyle w:val="Normal"/>
        <w:rPr/>
      </w:pPr>
      <w:r>
        <w:rPr/>
      </w:r>
    </w:p>
    <w:p>
      <w:pPr>
        <w:pStyle w:val="Normal"/>
        <w:rPr/>
      </w:pPr>
      <w:r>
        <w:rPr/>
      </w:r>
    </w:p>
    <w:p>
      <w:pPr>
        <w:pStyle w:val="Fejezetel"/>
        <w:rPr/>
      </w:pPr>
      <w:r>
        <w:rPr/>
        <w:t>A szeretet a világmindenség legveszélyesebb ereje. A szeretet meggyengít, miközben elhiteti velünk, hogy jó dolog.</w:t>
      </w:r>
    </w:p>
    <w:p>
      <w:pPr>
        <w:pStyle w:val="Normal"/>
        <w:rPr/>
      </w:pPr>
      <w:r>
        <w:rPr/>
      </w:r>
    </w:p>
    <w:p>
      <w:pPr>
        <w:pStyle w:val="Fejezetelalatt"/>
        <w:rPr/>
      </w:pPr>
      <w:r>
        <w:rPr/>
        <w:t>Alma Mavis Taraza Főtisztelendő Anya</w:t>
      </w:r>
    </w:p>
    <w:p>
      <w:pPr>
        <w:pStyle w:val="Normal"/>
        <w:rPr/>
      </w:pPr>
      <w:r>
        <w:rPr/>
      </w:r>
    </w:p>
    <w:p>
      <w:pPr>
        <w:pStyle w:val="Normal"/>
        <w:rPr/>
      </w:pPr>
      <w:r>
        <w:rPr/>
        <w:t>Murbella.</w:t>
      </w:r>
    </w:p>
    <w:p>
      <w:pPr>
        <w:pStyle w:val="Normal"/>
        <w:rPr/>
      </w:pPr>
      <w:r>
        <w:rPr/>
        <w:t>A nem-hajóra kellett volna ügyelnie. Tudta. De a neve, a jelenléte, az illata hatása, a tőle való függőség egyre erősödött, mióta mérlegelni kezdte, hogy gholaként visszahozza az életébe Murbellát. Megvalósítható volt; ennyit tudott.</w:t>
      </w:r>
    </w:p>
    <w:p>
      <w:pPr>
        <w:pStyle w:val="Normal"/>
        <w:rPr/>
      </w:pPr>
      <w:r>
        <w:rPr/>
        <w:t>A lelkét szólongató vágy nem szűnt meg teljesen a tizenkilenc esztendő alatt, mióta elvált tőle. Mintha Murbella befogta volna őt a saját hálójába, amely éppoly halálosnak bizonyult, mint az idős férfi és nő zöldes pókfonata. Minden túlságosan nyugodtnak és magányosnak hatott a hajóhídon töltött, idegőrlően unalmas szolgálat alatt, így túl sok ideje maradt tűnődni. Minden gondolatával őt keresni.</w:t>
      </w:r>
    </w:p>
    <w:p>
      <w:pPr>
        <w:pStyle w:val="Normal"/>
        <w:rPr/>
      </w:pPr>
      <w:r>
        <w:rPr/>
        <w:t>Most elhatározta, hogy ténylegesen tesz is valamit, megoldja a problémát. Elvetette az ésszerű megállapítást, hogy ez a megoldás nem vezet jóra, veszélyes, és belevetette magát a megvalósításba.</w:t>
      </w:r>
    </w:p>
    <w:p>
      <w:pPr>
        <w:pStyle w:val="Normal"/>
        <w:rPr/>
      </w:pPr>
      <w:r>
        <w:rPr/>
        <w:t>Felügyelet nélkül otthagyta a hajóhidat, útközben magához vette Murbella még mindig friss ruháit a nullentrópiás kamrából, majd Scytale Mester szállására ment. A hamuszürke bőrű tleilaxi gyanakvón nyitotta ki körlete ajtaját, nem tudta mire vélni az ölnyi ruhát, amit Duncan magával hozott. Mögötte, a füstölő vagy tudatmódosító szerek egzotikus illatfelhőitől belengett, félhomályos szobában Duncan Scytale ifjú mását pillantotta meg. A kerek szemű fiút megijesztette és fel is csigázta, hogy látogatójuk érkezett. A tleilaxi Mester csak ritkán engedte meg neki, hogy rajta kívül másokkal is találkozzon vagy beszélgessen a hajón.</w:t>
      </w:r>
    </w:p>
    <w:p>
      <w:pPr>
        <w:pStyle w:val="Normal"/>
        <w:rPr/>
      </w:pPr>
      <w:r>
        <w:rPr/>
        <w:t>–</w:t>
      </w:r>
      <w:r>
        <w:rPr>
          <w:rFonts w:eastAsia="Bookman Old Style"/>
        </w:rPr>
        <w:t xml:space="preserve"> </w:t>
      </w:r>
      <w:r>
        <w:rPr/>
        <w:t>Duncan Idaho. – Scytale végigmérte a férfit, Duncan pedig határozottan úgy érezte, Scytale azt latolgatja, elküldje vagy fogadja-e. – Miben segíthetek?</w:t>
      </w:r>
    </w:p>
    <w:p>
      <w:pPr>
        <w:pStyle w:val="Normal"/>
        <w:rPr/>
      </w:pPr>
      <w:r>
        <w:rPr/>
        <w:t>Vajon a tleilaxi még mindig egyik teremtményének tekinti őt? A Káptalanházon Duncannel együtt raboskodott, de Duncan sohasem bajtársként gondolt rá. Most viszont szívességet akart kérni tőle.</w:t>
      </w:r>
    </w:p>
    <w:p>
      <w:pPr>
        <w:pStyle w:val="Normal"/>
        <w:rPr/>
      </w:pPr>
      <w:r>
        <w:rPr/>
        <w:t>–</w:t>
      </w:r>
      <w:r>
        <w:rPr>
          <w:rFonts w:eastAsia="Bookman Old Style"/>
        </w:rPr>
        <w:t xml:space="preserve"> </w:t>
      </w:r>
      <w:r>
        <w:rPr/>
        <w:t>A szakértelmedre lenne szükségem. – Előre nyújtotta a gyűrött ruhadarabokat, Scytale zavartan meghátrált, mintha fegyvert szegeztek volna rá. – Napokkal az előtt tartósítottam ezeket, hogy elhagytuk a Káptalanházat. Hajszálakat találtam rajtuk, és talán bőrsejtek és más DNS-t tartalmazó foszlányok is vannak.</w:t>
      </w:r>
    </w:p>
    <w:p>
      <w:pPr>
        <w:pStyle w:val="Normal"/>
        <w:rPr/>
      </w:pPr>
      <w:r>
        <w:rPr/>
        <w:t>Scytale a homlokát ráncolva nézte a ruhákat. Nem nyúlt hozzájuk.</w:t>
      </w:r>
    </w:p>
    <w:p>
      <w:pPr>
        <w:pStyle w:val="Normal"/>
        <w:rPr/>
      </w:pPr>
      <w:r>
        <w:rPr/>
        <w:t>–</w:t>
      </w:r>
      <w:r>
        <w:rPr>
          <w:rFonts w:eastAsia="Bookman Old Style"/>
        </w:rPr>
        <w:t xml:space="preserve"> </w:t>
      </w:r>
      <w:r>
        <w:rPr/>
        <w:t>Mire kellenek?</w:t>
      </w:r>
    </w:p>
    <w:p>
      <w:pPr>
        <w:pStyle w:val="Normal"/>
        <w:rPr/>
      </w:pPr>
      <w:r>
        <w:rPr/>
        <w:t>–</w:t>
      </w:r>
      <w:r>
        <w:rPr>
          <w:rFonts w:eastAsia="Bookman Old Style"/>
        </w:rPr>
        <w:t xml:space="preserve"> </w:t>
      </w:r>
      <w:r>
        <w:rPr/>
        <w:t>Hogy gholát alkoss belőlük.</w:t>
      </w:r>
    </w:p>
    <w:p>
      <w:pPr>
        <w:pStyle w:val="Normal"/>
        <w:rPr/>
      </w:pPr>
      <w:r>
        <w:rPr/>
        <w:t>A tleilaxi Mester láthatóan tudta már a választ.</w:t>
      </w:r>
    </w:p>
    <w:p>
      <w:pPr>
        <w:pStyle w:val="Normal"/>
        <w:rPr/>
      </w:pPr>
      <w:r>
        <w:rPr/>
        <w:t>–</w:t>
      </w:r>
      <w:r>
        <w:rPr>
          <w:rFonts w:eastAsia="Bookman Old Style"/>
        </w:rPr>
        <w:t xml:space="preserve"> </w:t>
      </w:r>
      <w:r>
        <w:rPr/>
        <w:t>Kiét?</w:t>
      </w:r>
    </w:p>
    <w:p>
      <w:pPr>
        <w:pStyle w:val="Normal"/>
        <w:rPr/>
      </w:pPr>
      <w:r>
        <w:rPr/>
        <w:t>–</w:t>
      </w:r>
      <w:r>
        <w:rPr>
          <w:rFonts w:eastAsia="Bookman Old Style"/>
        </w:rPr>
        <w:t xml:space="preserve"> </w:t>
      </w:r>
      <w:r>
        <w:rPr/>
        <w:t>Murbelláét. – Duncan úgy érezte, az ötlet újra meg újra maga felé vonzza őt, akár egy mindent magába szippantó fekete lyuk, elméjében pedig már átlépte az eseményhorizontot. Látta a sötét borostyánszínű hajszálakat a zöld törölközőn. – Meg tudod növeszteni. Az axolotl-tartályokat senki sem használja már.</w:t>
      </w:r>
    </w:p>
    <w:p>
      <w:pPr>
        <w:pStyle w:val="Normal"/>
        <w:rPr/>
      </w:pPr>
      <w:r>
        <w:rPr/>
        <w:t>A fiú Scytale szorosan az idősebb mellé állt, aki hátratessékelte őt. Az öreg mester rémültnek tűnt.</w:t>
      </w:r>
    </w:p>
    <w:p>
      <w:pPr>
        <w:pStyle w:val="Normal"/>
        <w:rPr/>
      </w:pPr>
      <w:r>
        <w:rPr/>
        <w:t>–</w:t>
      </w:r>
      <w:r>
        <w:rPr>
          <w:rFonts w:eastAsia="Bookman Old Style"/>
        </w:rPr>
        <w:t xml:space="preserve"> </w:t>
      </w:r>
      <w:r>
        <w:rPr/>
        <w:t>Az egész programot leállították. Sheeana nem fogja engedélyezni új gholák létrehozását.</w:t>
      </w:r>
    </w:p>
    <w:p>
      <w:pPr>
        <w:pStyle w:val="Normal"/>
        <w:rPr/>
      </w:pPr>
      <w:r>
        <w:rPr/>
        <w:t>–</w:t>
      </w:r>
      <w:r>
        <w:rPr>
          <w:rFonts w:eastAsia="Bookman Old Style"/>
        </w:rPr>
        <w:t xml:space="preserve"> </w:t>
      </w:r>
      <w:r>
        <w:rPr/>
        <w:t>Erre engedélyt fog adni – magam kérem meg rá. – Lehalkította hangját, és maga elé dörmögött. – Ennyivel tartoznak nekem.</w:t>
      </w:r>
    </w:p>
    <w:p>
      <w:pPr>
        <w:pStyle w:val="Normal"/>
        <w:rPr/>
      </w:pPr>
      <w:r>
        <w:rPr/>
        <w:t>Sheeanát vélhetően a jövőt felfedő látomása arra kényszerítette, hogy visszarendelje erőit, ismét átgondolja a terveket, és óvatosabban járjon el. Ám most, több év elteltével újra felmerült egy vagy két ghola gyermek kísérleti létre hívásának ötlete. A Scytale nullentrópiás kapszulájából származó sejtek túlságosan csábítóak voltak…</w:t>
      </w:r>
    </w:p>
    <w:p>
      <w:pPr>
        <w:pStyle w:val="Normal"/>
        <w:rPr/>
      </w:pPr>
      <w:r>
        <w:rPr/>
        <w:t>–</w:t>
      </w:r>
      <w:r>
        <w:rPr>
          <w:rFonts w:eastAsia="Bookman Old Style"/>
        </w:rPr>
        <w:t xml:space="preserve"> </w:t>
      </w:r>
      <w:r>
        <w:rPr/>
        <w:t>Nem hiszem, hogy bölcs dolog lenne ez, Duncan Idaho. Murbella egy Tisztelet Matrónája…</w:t>
      </w:r>
    </w:p>
    <w:p>
      <w:pPr>
        <w:pStyle w:val="Normal"/>
        <w:rPr/>
      </w:pPr>
      <w:r>
        <w:rPr/>
        <w:t>–</w:t>
      </w:r>
      <w:r>
        <w:rPr>
          <w:rFonts w:eastAsia="Bookman Old Style"/>
        </w:rPr>
        <w:t xml:space="preserve"> </w:t>
      </w:r>
      <w:r>
        <w:rPr>
          <w:i/>
        </w:rPr>
        <w:t>Egykori</w:t>
      </w:r>
      <w:r>
        <w:rPr/>
        <w:t xml:space="preserve"> Tisztelet Matrónája. A sejtjeiből növesztett ghola pedig… pedig más lesz. – Nem tudhatta, hogy egy Tisztelendő Anya hiánytalan emlékeivel és ismereteivel tér-e majd vissza, mindazokkal a változásokkal, melyeket a fűszeragóniának köszönhetett. Ettől függetlenül, legalább köztük lenne.</w:t>
      </w:r>
    </w:p>
    <w:p>
      <w:pPr>
        <w:pStyle w:val="Normal"/>
        <w:rPr/>
      </w:pPr>
      <w:r>
        <w:rPr/>
        <w:t>–</w:t>
      </w:r>
      <w:r>
        <w:rPr>
          <w:rFonts w:eastAsia="Bookman Old Style"/>
        </w:rPr>
        <w:t xml:space="preserve"> </w:t>
      </w:r>
      <w:r>
        <w:rPr/>
        <w:t>Ezt nem értheted meg, Scytale. Réges-rég megpróbált a rabszolgájává tenni, magához láncolni szexuális képességeivel – én pedig ugyanezt tettem vele. Egymás nyakába akasztottuk a hóhérkötelet, amit már nem tudunk levágni. Évek óta egyre rosszabbul látom el a feladatomat, nehezen összpontosítok, hiába igyekszem minden erőmmel ellenállni.</w:t>
      </w:r>
    </w:p>
    <w:p>
      <w:pPr>
        <w:pStyle w:val="Normal"/>
        <w:rPr/>
      </w:pPr>
      <w:r>
        <w:rPr/>
        <w:t>–</w:t>
      </w:r>
      <w:r>
        <w:rPr>
          <w:rFonts w:eastAsia="Bookman Old Style"/>
        </w:rPr>
        <w:t xml:space="preserve"> </w:t>
      </w:r>
      <w:r>
        <w:rPr/>
        <w:t>Akkor miért akarod visszahozni?</w:t>
      </w:r>
    </w:p>
    <w:p>
      <w:pPr>
        <w:pStyle w:val="Normal"/>
        <w:rPr/>
      </w:pPr>
      <w:r>
        <w:rPr/>
        <w:t>Duncan előrelökte a gyűrött ruhadarabokat.</w:t>
      </w:r>
    </w:p>
    <w:p>
      <w:pPr>
        <w:pStyle w:val="Normal"/>
        <w:rPr/>
      </w:pPr>
      <w:r>
        <w:rPr/>
        <w:t>–</w:t>
      </w:r>
      <w:r>
        <w:rPr>
          <w:rFonts w:eastAsia="Bookman Old Style"/>
        </w:rPr>
        <w:t xml:space="preserve"> </w:t>
      </w:r>
      <w:r>
        <w:rPr/>
        <w:t>Mert akkor legalább a szűnni nem akaró, pusztító hiányérzettől nem szenvednék! Nem fog elmúlni, ezért más megoldást kell találnom. Túl sokáig nem törődtem a problémával.</w:t>
      </w:r>
    </w:p>
    <w:p>
      <w:pPr>
        <w:pStyle w:val="Normal"/>
        <w:rPr/>
      </w:pPr>
      <w:r>
        <w:rPr/>
        <w:t xml:space="preserve">A puszta tény, hogy egyáltalán idejött, megerősítette benne, még mindig mennyire erősen kötődik hozzá. Ha csak Murbellára </w:t>
      </w:r>
      <w:r>
        <w:rPr>
          <w:i/>
        </w:rPr>
        <w:t>gondolt</w:t>
      </w:r>
      <w:r>
        <w:rPr/>
        <w:t>, cselekvésképtelenné vált. Őrködnie kellett volna, a hajóhídról szemmel követni az eseményeket, várni Sheeana és Teg újabb jelentését, de Murbella feltámasztásának ötlete újra felszakította a gennyedző lelki sebet, mintha épp az imént veszítette volna csak el.</w:t>
      </w:r>
    </w:p>
    <w:p>
      <w:pPr>
        <w:pStyle w:val="Normal"/>
        <w:rPr/>
      </w:pPr>
      <w:r>
        <w:rPr/>
        <w:t>A tleilaxi Mester láthatóan sokkal többet felfogott gyötrelméből, mint amennyit Duncan szeretett volna.</w:t>
      </w:r>
    </w:p>
    <w:p>
      <w:pPr>
        <w:pStyle w:val="Normal"/>
        <w:rPr/>
      </w:pPr>
      <w:r>
        <w:rPr/>
        <w:t>–</w:t>
      </w:r>
      <w:r>
        <w:rPr>
          <w:rFonts w:eastAsia="Bookman Old Style"/>
        </w:rPr>
        <w:t xml:space="preserve"> </w:t>
      </w:r>
      <w:r>
        <w:rPr/>
        <w:t>Magad is tudod, miféle veszélyeket rejt a javaslatod. Ha annyira biztos lennél magadban, mint amennyire mutatni próbálod, nem vártad volna ki, hogy a többiek leszálljanak a bolygóra. Nem tolvaj módjára osontál volna ide, hogy suttogva közöld velem, amit akarsz, nehogy más is meghallja. – Scytale összefonta a karját maga előtt.</w:t>
      </w:r>
    </w:p>
    <w:p>
      <w:pPr>
        <w:pStyle w:val="Normal"/>
        <w:rPr/>
      </w:pPr>
      <w:r>
        <w:rPr/>
        <w:t>Duncan némán figyelte, egyre azt hajtogatta magában, hogy nem fog könyörögni.</w:t>
      </w:r>
    </w:p>
    <w:p>
      <w:pPr>
        <w:pStyle w:val="Normal"/>
        <w:rPr/>
      </w:pPr>
      <w:r>
        <w:rPr/>
        <w:t>–</w:t>
      </w:r>
      <w:r>
        <w:rPr>
          <w:rFonts w:eastAsia="Bookman Old Style"/>
        </w:rPr>
        <w:t xml:space="preserve"> </w:t>
      </w:r>
      <w:r>
        <w:rPr/>
        <w:t>Megteszed nekem? Vissza lehet hozni őt?</w:t>
      </w:r>
    </w:p>
    <w:p>
      <w:pPr>
        <w:pStyle w:val="Normal"/>
        <w:rPr/>
      </w:pPr>
      <w:r>
        <w:rPr/>
        <w:t>–</w:t>
      </w:r>
      <w:r>
        <w:rPr>
          <w:rFonts w:eastAsia="Bookman Old Style"/>
        </w:rPr>
        <w:t xml:space="preserve"> </w:t>
      </w:r>
      <w:r>
        <w:rPr/>
        <w:t>Lehetséges. Ami a másik kérdésedet illeti… – Látta, hogy Scytale számolgatni kezd, megpróbálja eldönteni, miféle fizetséget vagy ellenszolgáltatást sikerülhet kicsikarnia Duncanből.</w:t>
      </w:r>
    </w:p>
    <w:p>
      <w:pPr>
        <w:pStyle w:val="Normal"/>
        <w:rPr/>
      </w:pPr>
      <w:r>
        <w:rPr/>
        <w:t>A felharsanó szirénák mindkettőjüket megrémítették. A riadófények, az azonnali támadás veszélyét, a közelgő hajókat jelző figyelmeztetések – a riasztóberendezések oly sok éven át némák maradtak, most azonban meghökkentőnek és rémisztőnek hatottak.</w:t>
      </w:r>
    </w:p>
    <w:p>
      <w:pPr>
        <w:pStyle w:val="Normal"/>
        <w:rPr/>
      </w:pPr>
      <w:r>
        <w:rPr/>
        <w:t>Duncan szertartásosság nélkül a padozatra dobta a ruhákat, és a legközelebbi felvonóhoz rohant. A hajóhídon kellett volna lennie. Figyelnie kellett volna, nem a tleilaxi Mesterrel tárgyalnia titokban.</w:t>
      </w:r>
    </w:p>
    <w:p>
      <w:pPr>
        <w:pStyle w:val="Normal"/>
        <w:rPr/>
      </w:pPr>
      <w:r>
        <w:rPr/>
        <w:t>A bűntudatra később még lesz ideje.</w:t>
      </w:r>
    </w:p>
    <w:p>
      <w:pPr>
        <w:pStyle w:val="Normal"/>
        <w:rPr/>
      </w:pPr>
      <w:r>
        <w:rPr/>
        <w:t>A navigációs állomás komrendszereiből Sheeana hangja harsogott.</w:t>
      </w:r>
    </w:p>
    <w:p>
      <w:pPr>
        <w:pStyle w:val="Normal"/>
        <w:rPr/>
      </w:pPr>
      <w:r>
        <w:rPr/>
        <w:t>–</w:t>
      </w:r>
      <w:r>
        <w:rPr>
          <w:rFonts w:eastAsia="Bookman Old Style"/>
        </w:rPr>
        <w:t xml:space="preserve"> </w:t>
      </w:r>
      <w:r>
        <w:rPr/>
        <w:t>Duncan! Duncan! Miért nem felelsz?</w:t>
      </w:r>
    </w:p>
    <w:p>
      <w:pPr>
        <w:pStyle w:val="Normal"/>
        <w:rPr/>
      </w:pPr>
      <w:r>
        <w:rPr/>
        <w:t>Ahogy az ülésbe vetette magát, egy pillantást vetett az ablakképernyőre. Tucatnyi kisebb űrhajó szállt fel odalent a bolygóról, izzó csíkokat húztak az atmoszférába, és egyenesen a nem-hajó felé tartottak. – Itt vagyok – szólalt meg. – Mi történt? Mi a helyzetetek? – A rakodóhajó a legnagyobb elérhető sebességgel száguldott visszafelé, feledve minden biztonsági előírást.</w:t>
      </w:r>
    </w:p>
    <w:p>
      <w:pPr>
        <w:pStyle w:val="Normal"/>
        <w:rPr/>
      </w:pPr>
      <w:r>
        <w:rPr/>
        <w:t>Garimi hangja hangzott fel a hajó zárt rendszerének csatornáján.</w:t>
      </w:r>
    </w:p>
    <w:p>
      <w:pPr>
        <w:pStyle w:val="Normal"/>
        <w:rPr/>
      </w:pPr>
      <w:r>
        <w:rPr/>
        <w:t>–</w:t>
      </w:r>
      <w:r>
        <w:rPr>
          <w:rFonts w:eastAsia="Bookman Old Style"/>
        </w:rPr>
        <w:t xml:space="preserve"> </w:t>
      </w:r>
      <w:r>
        <w:rPr/>
        <w:t>Már úton vagyok a dokkhoz. Készítsd elő a hajót a fogadásukra! Valami iszonyatosan balul ütött ki a bolygón.</w:t>
      </w:r>
    </w:p>
    <w:p>
      <w:pPr>
        <w:pStyle w:val="Normal"/>
        <w:rPr/>
      </w:pPr>
      <w:r>
        <w:rPr/>
        <w:t>Duncan most meghallotta a halk vészüzenetet a komvonalban. Miles Teg beszélt, de hangja rettenetesen kimerültnek hatott.</w:t>
      </w:r>
    </w:p>
    <w:p>
      <w:pPr>
        <w:pStyle w:val="Normal"/>
        <w:rPr/>
      </w:pPr>
      <w:r>
        <w:rPr/>
        <w:t>–</w:t>
      </w:r>
      <w:r>
        <w:rPr>
          <w:rFonts w:eastAsia="Bookman Old Style"/>
        </w:rPr>
        <w:t xml:space="preserve"> </w:t>
      </w:r>
      <w:r>
        <w:rPr/>
        <w:t>A hajó irányító berendezései megrongálódtak.</w:t>
      </w:r>
    </w:p>
    <w:p>
      <w:pPr>
        <w:pStyle w:val="Normal"/>
        <w:rPr/>
      </w:pPr>
      <w:r>
        <w:rPr/>
        <w:t xml:space="preserve">Az üldöző hajókból követő lövedékekkel tüzeltek. Teg mesteri fürgeséggel tért ki előlük, ide-oda rántotta a hajót, közeledett a bolygó körül keringő </w:t>
      </w:r>
      <w:r>
        <w:rPr>
          <w:i/>
        </w:rPr>
        <w:t>Ithakához</w:t>
      </w:r>
      <w:r>
        <w:rPr/>
        <w:t>. A működő nem-mező mellett senkinek sem lett volna szabad felfedeznie a hatalmas hajót.</w:t>
      </w:r>
    </w:p>
    <w:p>
      <w:pPr>
        <w:pStyle w:val="Normal"/>
        <w:rPr/>
      </w:pPr>
      <w:r>
        <w:rPr/>
        <w:t xml:space="preserve">Duncan átkozta figyelmetlenségét és a béklyót, amivel Murbella akaratán kívül még mindig fogságban tartotta őt, és épp annyi időre deaktiválta az </w:t>
      </w:r>
      <w:r>
        <w:rPr>
          <w:i/>
        </w:rPr>
        <w:t>Ithaka</w:t>
      </w:r>
      <w:r>
        <w:rPr/>
        <w:t xml:space="preserve"> nem-mezejét, hogy Teg láthassa, merre tartson. Már működésbe hozta a navigációs rendszereket és a Holtzman-hajtóműveket.</w:t>
      </w:r>
    </w:p>
    <w:p>
      <w:pPr>
        <w:pStyle w:val="Normal"/>
        <w:rPr/>
      </w:pPr>
      <w:r>
        <w:rPr/>
        <w:t>Garimi felnyitotta az egyik alsó szinten található kis dokkfedélzet zsilipajtaját, mely alig tűnt nagyobbnak egy parányi pettynél a hatalmas hajótest oldalán. De a bashar tudta, hol keresse. Egyenesen a menekvést jelentő bejárat felé vette az irányt, miközben a kezelők hajói lassan beérték őket. Mivel nem gyorsaságot igénylő katonai akciókra tervezték, a rakodókomp és sokkal sebesebb üldözői között egyre fogyott a távolság. Újabb ismeretlen hajók szálltak fel a bolygóról. Először oly idilli társadalomnak tűnt a lenti civilizáció…</w:t>
      </w:r>
    </w:p>
    <w:p>
      <w:pPr>
        <w:pStyle w:val="Normal"/>
        <w:rPr/>
      </w:pPr>
      <w:r>
        <w:rPr/>
        <w:t>Sheeana hangja szólalt meg ismét a komvonalban.</w:t>
      </w:r>
    </w:p>
    <w:p>
      <w:pPr>
        <w:pStyle w:val="Normal"/>
        <w:rPr/>
      </w:pPr>
      <w:r>
        <w:rPr/>
        <w:t>–</w:t>
      </w:r>
      <w:r>
        <w:rPr>
          <w:rFonts w:eastAsia="Bookman Old Style"/>
        </w:rPr>
        <w:t xml:space="preserve"> </w:t>
      </w:r>
      <w:r>
        <w:rPr/>
        <w:t>Arctáncoltatók, Duncan. A kezelők Arctáncoltatók.</w:t>
      </w:r>
    </w:p>
    <w:p>
      <w:pPr>
        <w:pStyle w:val="Normal"/>
        <w:rPr/>
      </w:pPr>
      <w:r>
        <w:rPr/>
        <w:t>–</w:t>
      </w:r>
      <w:r>
        <w:rPr>
          <w:rFonts w:eastAsia="Bookman Old Style"/>
        </w:rPr>
        <w:t xml:space="preserve"> </w:t>
      </w:r>
      <w:r>
        <w:rPr/>
        <w:t>És az Ellenség szövetségesei – tette hozzá Teg. – Nem hagyhatjuk, hogy a kezükbe kerüljön a hajó. Mindvégig ezt akarták megszerezni. Sheeana közbevágott, hangja érdesen szólt a kimerültségtől.</w:t>
      </w:r>
    </w:p>
    <w:p>
      <w:pPr>
        <w:pStyle w:val="Normal"/>
        <w:rPr/>
      </w:pPr>
      <w:r>
        <w:rPr/>
        <w:t>–</w:t>
      </w:r>
      <w:r>
        <w:rPr>
          <w:rFonts w:eastAsia="Bookman Old Style"/>
        </w:rPr>
        <w:t xml:space="preserve"> </w:t>
      </w:r>
      <w:r>
        <w:rPr/>
        <w:t xml:space="preserve">A kezelők közel sem annyira primitív nép, mint amilyennek eleinte tűntek. Fegyvereik vannak, melyekkel mozgásképtelenné tehetik az </w:t>
      </w:r>
      <w:r>
        <w:rPr>
          <w:i/>
        </w:rPr>
        <w:t>Ithakát</w:t>
      </w:r>
      <w:r>
        <w:rPr/>
        <w:t>. Kelepcét állítottak nekünk.</w:t>
      </w:r>
    </w:p>
    <w:p>
      <w:pPr>
        <w:pStyle w:val="Normal"/>
        <w:rPr/>
      </w:pPr>
      <w:r>
        <w:rPr/>
        <w:t xml:space="preserve">A ablakképernyőn jól látszott, hogy a lövedékek alig kerülték el a rakodóhajót, aztán az </w:t>
      </w:r>
      <w:r>
        <w:rPr>
          <w:i/>
        </w:rPr>
        <w:t>Ithaka</w:t>
      </w:r>
      <w:r>
        <w:rPr/>
        <w:t xml:space="preserve"> hatalmas testébe csapódtak. Teg nem lassított, nem változtatott irányt. A komvonalon mintha a régi bashar beszélt volna.</w:t>
      </w:r>
    </w:p>
    <w:p>
      <w:pPr>
        <w:pStyle w:val="Normal"/>
        <w:rPr/>
      </w:pPr>
      <w:r>
        <w:rPr/>
        <w:t>–</w:t>
      </w:r>
      <w:r>
        <w:rPr>
          <w:rFonts w:eastAsia="Bookman Old Style"/>
        </w:rPr>
        <w:t xml:space="preserve"> </w:t>
      </w:r>
      <w:r>
        <w:rPr/>
        <w:t>Duncan, tudod, mit kell tenned. Ha túl közel kerülnek, egyszerűen hajlítsd meg a teret, és menekülj el innen!</w:t>
      </w:r>
    </w:p>
    <w:p>
      <w:pPr>
        <w:pStyle w:val="Normal"/>
        <w:rPr/>
      </w:pPr>
      <w:r>
        <w:rPr/>
        <w:t xml:space="preserve">A rakodóhajó a kezelőkhöz képest csupán néhány másodperces előnnyel vágódott be a nyitott zsilipen. Az üldöző járművek lassítás nélkül robogtak előre, felkészültek, hogy belecsapódnak az </w:t>
      </w:r>
      <w:r>
        <w:rPr>
          <w:i/>
        </w:rPr>
        <w:t>Ithakába</w:t>
      </w:r>
      <w:r>
        <w:rPr/>
        <w:t>. Vajon mi célból? Hogy megbénítsák a hajót?</w:t>
      </w:r>
    </w:p>
    <w:p>
      <w:pPr>
        <w:pStyle w:val="Normal"/>
        <w:rPr/>
      </w:pPr>
      <w:r>
        <w:rPr/>
        <w:t>A dokkfedélzetről Garimi ordított fel:</w:t>
      </w:r>
    </w:p>
    <w:p>
      <w:pPr>
        <w:pStyle w:val="Normal"/>
        <w:rPr/>
      </w:pPr>
      <w:r>
        <w:rPr/>
        <w:t>–</w:t>
      </w:r>
      <w:r>
        <w:rPr>
          <w:rFonts w:eastAsia="Bookman Old Style"/>
        </w:rPr>
        <w:t xml:space="preserve"> </w:t>
      </w:r>
      <w:r>
        <w:rPr/>
        <w:t>Gyerünk, Duncan! Vigyél el minket innen!</w:t>
      </w:r>
    </w:p>
    <w:p>
      <w:pPr>
        <w:pStyle w:val="Normal"/>
        <w:rPr/>
      </w:pPr>
      <w:r>
        <w:rPr/>
        <w:t xml:space="preserve">Duncan újra aktiválta a nem-mezőt, a hajó eltűnt az üldözők szeme elől, és csupán tátongó üresség maradt a helyében. A kezelők hajói nem szálltak le, nem is fékeztek, láthatóan mindent igyekeztek megtenni, hogy megakadályozzák az </w:t>
      </w:r>
      <w:r>
        <w:rPr>
          <w:i/>
        </w:rPr>
        <w:t>Ithaka</w:t>
      </w:r>
      <w:r>
        <w:rPr/>
        <w:t xml:space="preserve"> menekülését. Hat, folyamatosan gyorsuló hajó tartott a hely felé, ahol a jármű korábban felbukkant előttük – és szakította fel a láthatatlan hajótestet, akár a széles falba csapódó sörétek.</w:t>
      </w:r>
    </w:p>
    <w:p>
      <w:pPr>
        <w:pStyle w:val="Normal"/>
        <w:rPr/>
      </w:pPr>
      <w:r>
        <w:rPr/>
        <w:t>A becsapódások ereje megrázkódtatta a hajót, Duncan lábai alatt megperdült és oldalra dőlt a fedélzet. Noha a vezérlő berendezéseken mindenfelé vészvillogók pislákoltak, látta, hogy a térhajlító hajtóművek épek, működőképesek maradtak, készen a térugrásra.</w:t>
      </w:r>
    </w:p>
    <w:p>
      <w:pPr>
        <w:pStyle w:val="Normal"/>
        <w:rPr/>
      </w:pPr>
      <w:r>
        <w:rPr/>
        <w:t>A Holtzman-hajtóművek felzúgtak, a hajó pedig megkezdte útját a világmindenség szövetének szálai között és körül. A hajóhíd magányában figyelte a színek fényjátékát, és a hatalmas járművet körülvevő, elhajló alakokat.</w:t>
      </w:r>
    </w:p>
    <w:p>
      <w:pPr>
        <w:pStyle w:val="Normal"/>
        <w:rPr/>
      </w:pPr>
      <w:r>
        <w:rPr/>
        <w:t>Ám valami közbelépett – az energiafonalak vibráló, sokszínű hálózata. A háló ismét rájuk talált! A kezelőknek köszönhetően az Ellenség pontosan tudta, merre keresse őket.</w:t>
      </w:r>
    </w:p>
    <w:p>
      <w:pPr>
        <w:pStyle w:val="Normal"/>
        <w:rPr/>
      </w:pPr>
      <w:r>
        <w:rPr/>
        <w:t>A színek és alakok visszafelé kezdtek kavarodni, kibomlani. A rájuk vadászó kezelők most már tüzet nyithattak a téridő rendellenességére, anélkül eltalálhatták az ürességet, és működésképtelenné tehették a nem-hajót, hogy ténylegesen látták volna.</w:t>
      </w:r>
    </w:p>
    <w:p>
      <w:pPr>
        <w:pStyle w:val="Normal"/>
        <w:rPr/>
      </w:pPr>
      <w:r>
        <w:rPr/>
        <w:t>Duncan Mentát módba váltott, megoldást keresett, és új útvonal képe kristályosodott ki elméjében, egy véletlenszerű ösvény, amely lehetővé teszi, hogy kikerülje a köréjük tekeredő fonalakat. Kalapálni kezdte a hajtóművezérlőket, beléjük erőltette az új térhajlító egyenleteket.</w:t>
      </w:r>
    </w:p>
    <w:p>
      <w:pPr>
        <w:pStyle w:val="Normal"/>
        <w:rPr/>
      </w:pPr>
      <w:r>
        <w:rPr/>
        <w:t xml:space="preserve">Az űr szövete ezúttal az </w:t>
      </w:r>
      <w:r>
        <w:rPr>
          <w:i/>
        </w:rPr>
        <w:t>Ithaka</w:t>
      </w:r>
      <w:r>
        <w:rPr/>
        <w:t xml:space="preserve"> köré gyűrődött, cirógatta, a semmibe húzta a hajót – egyre távolabb a kezelőktől, egyre távolabb az Ellenségtől.</w:t>
      </w:r>
    </w:p>
    <w:p>
      <w:pPr>
        <w:pStyle w:val="Normal"/>
        <w:rPr/>
      </w:pPr>
      <w:r>
        <w:rPr/>
      </w:r>
    </w:p>
    <w:p>
      <w:pPr>
        <w:pStyle w:val="Normal"/>
        <w:rPr/>
      </w:pPr>
      <w:r>
        <w:rPr/>
      </w:r>
    </w:p>
    <w:p>
      <w:pPr>
        <w:pStyle w:val="Normal"/>
        <w:rPr/>
      </w:pPr>
      <w:r>
        <w:rPr/>
      </w:r>
    </w:p>
    <w:p>
      <w:pPr>
        <w:pStyle w:val="Normal"/>
        <w:rPr/>
      </w:pPr>
      <w:r>
        <w:rPr/>
      </w:r>
    </w:p>
    <w:p>
      <w:pPr>
        <w:pStyle w:val="Fejezetel"/>
        <w:rPr/>
      </w:pPr>
      <w:r>
        <w:rPr/>
        <w:t>Nem számít, mennyire válik összetetté az emberi civilizáció, mindig lesznek közjátékok, amikor egyetlen személytől függ az emberiség sorsa.</w:t>
      </w:r>
    </w:p>
    <w:p>
      <w:pPr>
        <w:pStyle w:val="Normal"/>
        <w:rPr/>
      </w:pPr>
      <w:r>
        <w:rPr/>
      </w:r>
    </w:p>
    <w:p>
      <w:pPr>
        <w:pStyle w:val="Fejezetelalatt"/>
        <w:rPr>
          <w:i/>
          <w:i/>
        </w:rPr>
      </w:pPr>
      <w:r>
        <w:rPr>
          <w:i/>
        </w:rPr>
        <w:t>A tleilaxiak Istenkönyve</w:t>
      </w:r>
    </w:p>
    <w:p>
      <w:pPr>
        <w:pStyle w:val="Normal"/>
        <w:rPr>
          <w:i/>
          <w:i/>
        </w:rPr>
      </w:pPr>
      <w:r>
        <w:rPr>
          <w:i/>
        </w:rPr>
      </w:r>
    </w:p>
    <w:p>
      <w:pPr>
        <w:pStyle w:val="Normal"/>
        <w:rPr/>
      </w:pPr>
      <w:r>
        <w:rPr/>
        <w:t>A laboratóriumépületnél, miközben a Valkűrök a Tisztelet Matrónáival csaptak össze, robbanások és lángok és zúgó csatahajók döntötték romba a várost, senki sem figyelt fel a laboratórium falába csapódott robbanólövedék keltette résen kiszökő, és a gomolygó füstben elmenekülő apró kamaszra.</w:t>
      </w:r>
    </w:p>
    <w:p>
      <w:pPr>
        <w:pStyle w:val="Normal"/>
        <w:rPr/>
      </w:pPr>
      <w:r>
        <w:rPr/>
        <w:t>Az egyetlen életben maradt Waff ghola elrejtőzött, és a földre kucorodva tűnődött azon, mitévő legyen. Az Új Rend fekete egyenruhás katonái városszerte tisztogattak. Bandalong elesett. A Tisztelet Főmatrónája halott volt.</w:t>
      </w:r>
    </w:p>
    <w:p>
      <w:pPr>
        <w:pStyle w:val="Normal"/>
        <w:rPr/>
      </w:pPr>
      <w:r>
        <w:rPr/>
        <w:t>Az emlékeiben és ismereteiben tátongó hatalmas lyukak ellenére Waff jól emlékezett, miféle gondokat okoztak elődeinek a Bene Gesseritek. Miután végignézte, hogy hét ghola testvérét legyilkolják a Tisztelet Matrónái, semmi kedve nem volt a nők bármelyik csoportjának fogságába esni. Az elméjében őrzött tudás, bármily hézagos volt is, túl sokat ért ehhez. A boszorkányok és a lotyók egyaránt powindahok voltak, kívülállók és hazugok.</w:t>
      </w:r>
    </w:p>
    <w:p>
      <w:pPr>
        <w:pStyle w:val="Normal"/>
        <w:rPr/>
      </w:pPr>
      <w:r>
        <w:rPr/>
        <w:t>Lopva kiszaladt a veszélyes utcákra. Mivel emlékeket őrzött Mester korából, Waffot megdöbbentette és elkeserítette a lángok martalékává váló szent város látványa. Bandalong egykor tele volt szakrális helyekkel, ahova kívülállók nem tehették be a lábukat. Mindez immár a múlté. Kétségesnek tartotta, hogy a Tleilaxon valaha visszaállíthatják az eredeti állapotokat.</w:t>
      </w:r>
    </w:p>
    <w:p>
      <w:pPr>
        <w:pStyle w:val="Normal"/>
        <w:rPr/>
      </w:pPr>
      <w:r>
        <w:rPr/>
        <w:t>Ám pillanatnyilag nem ez volt Waff feladata. A Liga keresni fogja. Ebben bizonyos lehetett. A navigátor, aki végignézte iszonyatos tudatra ébredését, felfogta, mekkora jelentőséggel bír egy valódi tleilaxi Mester jelenléte, szemben az elveszett és tudatlan Uxtaléval. Sehogy sem értette, a navigátorok miért nem indultak a megmentésére rögtön a támadás megindításakor. Talán próbálkoztak vele. Hatalmas volt a zűrzavar.</w:t>
      </w:r>
    </w:p>
    <w:p>
      <w:pPr>
        <w:pStyle w:val="Normal"/>
        <w:rPr/>
      </w:pPr>
      <w:r>
        <w:rPr/>
        <w:t>Miközben tovább bujkált, Waffot egy felvillanó gondolat kezdte gyötörni. A csillagbárka még mindig odafent kering.</w:t>
      </w:r>
    </w:p>
    <w:p>
      <w:pPr>
        <w:pStyle w:val="Normal"/>
        <w:rPr/>
      </w:pPr>
      <w:r>
        <w:rPr/>
      </w:r>
    </w:p>
    <w:p>
      <w:pPr>
        <w:pStyle w:val="Normal"/>
        <w:rPr/>
      </w:pPr>
      <w:r>
        <w:rPr/>
      </w:r>
    </w:p>
    <w:p>
      <w:pPr>
        <w:pStyle w:val="Normal"/>
        <w:rPr/>
      </w:pPr>
      <w:r>
        <w:rPr/>
        <w:t>Miután besötétedett, a ghola egy kisebb, kis utazótávolságú kompra lelt rá a lángoló város peremének egyik szerelőudvarán. A komp hajtóműblokkja nyitva állt, alatta szerszámok hevertek. Mivel senkit sem látott, óvatosan odament.</w:t>
      </w:r>
    </w:p>
    <w:p>
      <w:pPr>
        <w:pStyle w:val="Normal"/>
        <w:rPr/>
      </w:pPr>
      <w:r>
        <w:rPr/>
        <w:t>Egy düledező fészer ajtaja kinyílt, és egy alacsony kasztba tartozó tleilaxi lépett ki rajta olajos overallban.</w:t>
      </w:r>
    </w:p>
    <w:p>
      <w:pPr>
        <w:pStyle w:val="Normal"/>
        <w:rPr/>
      </w:pPr>
      <w:r>
        <w:rPr/>
        <w:t>–</w:t>
      </w:r>
      <w:r>
        <w:rPr>
          <w:rFonts w:eastAsia="Bookman Old Style"/>
        </w:rPr>
        <w:t xml:space="preserve"> </w:t>
      </w:r>
      <w:r>
        <w:rPr/>
        <w:t>Mi dolgod itt, kölyök? Enni szeretnél? – Beletörölte a kezét egy rongyba, amit aztán a zsebébe gyömöszölt.</w:t>
      </w:r>
    </w:p>
    <w:p>
      <w:pPr>
        <w:pStyle w:val="Normal"/>
        <w:rPr/>
      </w:pPr>
      <w:r>
        <w:rPr/>
        <w:t>–</w:t>
      </w:r>
      <w:r>
        <w:rPr>
          <w:rFonts w:eastAsia="Bookman Old Style"/>
        </w:rPr>
        <w:t xml:space="preserve"> </w:t>
      </w:r>
      <w:r>
        <w:rPr/>
        <w:t>Nem vagyok kölyök. Waff Mester vagyok.</w:t>
      </w:r>
    </w:p>
    <w:p>
      <w:pPr>
        <w:pStyle w:val="Normal"/>
        <w:rPr/>
      </w:pPr>
      <w:r>
        <w:rPr/>
        <w:t>–</w:t>
      </w:r>
      <w:r>
        <w:rPr>
          <w:rFonts w:eastAsia="Bookman Old Style"/>
        </w:rPr>
        <w:t xml:space="preserve"> </w:t>
      </w:r>
      <w:r>
        <w:rPr/>
        <w:t>Minden Mester halott. – A köpcös férfi arcát fajtájukra egyáltalán nem jellemző szőke haj és hasonló színű szemöldök díszítette. – Valami a fejedre esett a támadás alatt?</w:t>
      </w:r>
    </w:p>
    <w:p>
      <w:pPr>
        <w:pStyle w:val="Normal"/>
        <w:rPr/>
      </w:pPr>
      <w:r>
        <w:rPr/>
        <w:t>–</w:t>
      </w:r>
      <w:r>
        <w:rPr>
          <w:rFonts w:eastAsia="Bookman Old Style"/>
        </w:rPr>
        <w:t xml:space="preserve"> </w:t>
      </w:r>
      <w:r>
        <w:rPr/>
        <w:t>Ghola vagyok, de egy Mester emlékeivel. Tylwyth Waff Mesterével.</w:t>
      </w:r>
    </w:p>
    <w:p>
      <w:pPr>
        <w:pStyle w:val="Normal"/>
        <w:rPr/>
      </w:pPr>
      <w:r>
        <w:rPr/>
        <w:t>A férfi még egyszer, immár kevésbé szkeptikusan szemügyre vette.</w:t>
      </w:r>
    </w:p>
    <w:p>
      <w:pPr>
        <w:pStyle w:val="Normal"/>
        <w:rPr/>
      </w:pPr>
      <w:r>
        <w:rPr/>
        <w:t>–</w:t>
      </w:r>
      <w:r>
        <w:rPr>
          <w:rFonts w:eastAsia="Bookman Old Style"/>
        </w:rPr>
        <w:t xml:space="preserve"> </w:t>
      </w:r>
      <w:r>
        <w:rPr/>
        <w:t>Rendben, feltételesen elhiszem, hogy lehetséges. Mit szeretnél?</w:t>
      </w:r>
    </w:p>
    <w:p>
      <w:pPr>
        <w:pStyle w:val="Normal"/>
        <w:rPr/>
      </w:pPr>
      <w:r>
        <w:rPr/>
        <w:t>–</w:t>
      </w:r>
      <w:r>
        <w:rPr>
          <w:rFonts w:eastAsia="Bookman Old Style"/>
        </w:rPr>
        <w:t xml:space="preserve"> </w:t>
      </w:r>
      <w:r>
        <w:rPr/>
        <w:t>Egy űrjárműre van szükségem. Fel tud szállni az a komp? – Waff az ütött-kopott hajóra mutatott.</w:t>
      </w:r>
    </w:p>
    <w:p>
      <w:pPr>
        <w:pStyle w:val="Normal"/>
        <w:rPr/>
      </w:pPr>
      <w:r>
        <w:rPr/>
        <w:t>–</w:t>
      </w:r>
      <w:r>
        <w:rPr>
          <w:rFonts w:eastAsia="Bookman Old Style"/>
        </w:rPr>
        <w:t xml:space="preserve"> </w:t>
      </w:r>
      <w:r>
        <w:rPr/>
        <w:t>Csak egy üzemanyag-kazetta kell hozzá. És egy pilóta.</w:t>
      </w:r>
    </w:p>
    <w:p>
      <w:pPr>
        <w:pStyle w:val="Normal"/>
        <w:rPr/>
      </w:pPr>
      <w:r>
        <w:rPr/>
        <w:t>–</w:t>
      </w:r>
      <w:r>
        <w:rPr>
          <w:rFonts w:eastAsia="Bookman Old Style"/>
        </w:rPr>
        <w:t xml:space="preserve"> </w:t>
      </w:r>
      <w:r>
        <w:rPr/>
        <w:t>El tudom vezetni. – Erre elég jól emlékezett.</w:t>
      </w:r>
    </w:p>
    <w:p>
      <w:pPr>
        <w:pStyle w:val="Normal"/>
        <w:rPr/>
      </w:pPr>
      <w:r>
        <w:rPr/>
        <w:t>A szerelő elmosolyodott.</w:t>
      </w:r>
    </w:p>
    <w:p>
      <w:pPr>
        <w:pStyle w:val="Normal"/>
        <w:rPr/>
      </w:pPr>
      <w:r>
        <w:rPr/>
        <w:t>–</w:t>
      </w:r>
      <w:r>
        <w:rPr>
          <w:rFonts w:eastAsia="Bookman Old Style"/>
        </w:rPr>
        <w:t xml:space="preserve"> </w:t>
      </w:r>
      <w:r>
        <w:rPr/>
        <w:t>Valamiért hiszek neked, kölyök. – Átgázolt egy alkatrészkupacon. – A csata alatt lefoglaltam magamnak egy raklapnyi üzemanyag-kazettát. Senki sem fogja észrevenni, és nem úgy tűnik, hogy a Tisztelet Matrónái bármelyikünket is megbüntethetik majd érte. – Csípőre tette a kezét, megnézte magának a kompot, aztán vállat vont. – Nem az enyém a szekér, szóval mit érdekel engem?</w:t>
      </w:r>
    </w:p>
    <w:p>
      <w:pPr>
        <w:pStyle w:val="Normal"/>
        <w:rPr/>
      </w:pPr>
      <w:r>
        <w:rPr/>
        <w:t>Waff egy óra múlva már bolygó körüli pályára állt, ahol a csillagbárka várakozott a Valkűrök visszatértére. A hatalmas fekete hajó, mely nagyobb volt a legtöbb városnál, ragyogott a visszatükröződő napfényben. Egy másik Liga-hajó, melyet nyilvánvalóan nem-mezővel láttak el, a bolygóhoz közelebb keringett.</w:t>
      </w:r>
    </w:p>
    <w:p>
      <w:pPr>
        <w:pStyle w:val="Normal"/>
        <w:rPr/>
      </w:pPr>
      <w:r>
        <w:rPr/>
        <w:t>Waff bekapcsolta a komp komrendszerét, és üzenetet küldött az Űrliga rendes frekvenciáján, hogy azonosítsa magát.</w:t>
      </w:r>
    </w:p>
    <w:p>
      <w:pPr>
        <w:pStyle w:val="Normal"/>
        <w:rPr/>
      </w:pPr>
      <w:r>
        <w:rPr/>
        <w:t>–</w:t>
      </w:r>
      <w:r>
        <w:rPr>
          <w:rFonts w:eastAsia="Bookman Old Style"/>
        </w:rPr>
        <w:t xml:space="preserve"> </w:t>
      </w:r>
      <w:r>
        <w:rPr/>
        <w:t>A Liga képviselőjével óhajtok találkozni – lehetőleg egy navigátorral. – A borzalmas nap emlékei közül, amikor hét génazonos testvérét a szeme láttára lemészárolták, előkeresett egy nevet. – Edrikkel. Ő tudni fogja, hogy fontos információk birtokában vagyok.</w:t>
      </w:r>
    </w:p>
    <w:p>
      <w:pPr>
        <w:pStyle w:val="Normal"/>
        <w:rPr/>
      </w:pPr>
      <w:r>
        <w:rPr/>
        <w:t>Az irányító jel kérdezősködés nélkül rákapcsolódott navigációs berendezéseire, Waff pedig érezte, hogy megindul a csillagbárka, az elit szintek hídjai felé. A jármű egy kicsiny, zárt dokkban állapodott meg.</w:t>
      </w:r>
    </w:p>
    <w:p>
      <w:pPr>
        <w:pStyle w:val="Normal"/>
        <w:rPr/>
      </w:pPr>
      <w:r>
        <w:rPr/>
        <w:t>Négy szürke egyenruhás Liga-tag biztonsági különítménye fogadta. A Waffnál sokkal magasabb, tejfehér hályogos szemű Liga-tagok egy kilátófülkébe kísérték. Waff a magasban egy navigátort pillantott meg tartályában, aki aránytalanul hatalmas szemeivel nézett le rá a pláz mögül. Mivel tervei szerint ismét alkalmazni kívánta a melanzs tömeges előállításának módszerét, Edrik nem árulhatta el Bene Gesserit utasainak, hogy Waff is a fedélzeten tartózkodik.</w:t>
      </w:r>
    </w:p>
    <w:p>
      <w:pPr>
        <w:pStyle w:val="Normal"/>
        <w:rPr/>
      </w:pPr>
      <w:r>
        <w:rPr/>
        <w:t>Eltorzult hang szólalt meg a hangszórókból.</w:t>
      </w:r>
    </w:p>
    <w:p>
      <w:pPr>
        <w:pStyle w:val="Normal"/>
        <w:rPr/>
      </w:pPr>
      <w:r>
        <w:rPr/>
        <w:t>–</w:t>
      </w:r>
      <w:r>
        <w:rPr>
          <w:rFonts w:eastAsia="Bookman Old Style"/>
        </w:rPr>
        <w:t xml:space="preserve"> </w:t>
      </w:r>
      <w:r>
        <w:rPr/>
        <w:t>Mesélj nekünk a fűszerről! Meséld el, mire emlékszel az axolotl-tartályokról, és garantáljuk a biztonságodat.</w:t>
      </w:r>
    </w:p>
    <w:p>
      <w:pPr>
        <w:pStyle w:val="Normal"/>
        <w:rPr/>
      </w:pPr>
      <w:r>
        <w:rPr/>
        <w:t>Waff kevélyen bámult fel rá.</w:t>
      </w:r>
    </w:p>
    <w:p>
      <w:pPr>
        <w:pStyle w:val="Normal"/>
        <w:rPr/>
      </w:pPr>
      <w:r>
        <w:rPr/>
        <w:t>–</w:t>
      </w:r>
      <w:r>
        <w:rPr>
          <w:rFonts w:eastAsia="Bookman Old Style"/>
        </w:rPr>
        <w:t xml:space="preserve"> </w:t>
      </w:r>
      <w:r>
        <w:rPr/>
        <w:t>Tégy ígéretet rá, hogy nem esik bántódásom, és én megosztom veled a tudásomat.</w:t>
      </w:r>
    </w:p>
    <w:p>
      <w:pPr>
        <w:pStyle w:val="Normal"/>
        <w:rPr/>
      </w:pPr>
      <w:r>
        <w:rPr/>
        <w:t>–</w:t>
      </w:r>
      <w:r>
        <w:rPr>
          <w:rFonts w:eastAsia="Bookman Old Style"/>
        </w:rPr>
        <w:t xml:space="preserve"> </w:t>
      </w:r>
      <w:r>
        <w:rPr/>
        <w:t>Még Uxtal sem követelt tőlem ilyet.</w:t>
      </w:r>
    </w:p>
    <w:p>
      <w:pPr>
        <w:pStyle w:val="Normal"/>
        <w:rPr/>
      </w:pPr>
      <w:r>
        <w:rPr/>
        <w:t>–</w:t>
      </w:r>
      <w:r>
        <w:rPr>
          <w:rFonts w:eastAsia="Bookman Old Style"/>
        </w:rPr>
        <w:t xml:space="preserve"> </w:t>
      </w:r>
      <w:r>
        <w:rPr/>
        <w:t>Uxtal nem tudta, amit én tudok. És valószínűleg már halott. Most, hogy felébresztettétek az emlékeimet, már nincs szükségetek rá.</w:t>
      </w:r>
    </w:p>
    <w:p>
      <w:pPr>
        <w:pStyle w:val="Normal"/>
        <w:rPr/>
      </w:pPr>
      <w:r>
        <w:rPr/>
        <w:t>Waff elővigyázatosan nem említette, mekkora hézagok rejlenek emlékei között.</w:t>
      </w:r>
    </w:p>
    <w:p>
      <w:pPr>
        <w:pStyle w:val="Normal"/>
        <w:rPr/>
      </w:pPr>
      <w:r>
        <w:rPr/>
        <w:t>A navigátor közelebb úszott a falhoz, hatalmas szemei mohón csillogtak.</w:t>
      </w:r>
    </w:p>
    <w:p>
      <w:pPr>
        <w:pStyle w:val="Normal"/>
        <w:rPr/>
      </w:pPr>
      <w:r>
        <w:rPr/>
        <w:t>–</w:t>
      </w:r>
      <w:r>
        <w:rPr>
          <w:rFonts w:eastAsia="Bookman Old Style"/>
        </w:rPr>
        <w:t xml:space="preserve"> </w:t>
      </w:r>
      <w:r>
        <w:rPr/>
        <w:t>Nos, legyen. Megígérjük, hogy nem esik bántódásod.</w:t>
      </w:r>
    </w:p>
    <w:p>
      <w:pPr>
        <w:pStyle w:val="Normal"/>
        <w:rPr/>
      </w:pPr>
      <w:r>
        <w:rPr/>
        <w:t>Noha emlékei egy része megsérült a tökéletlen felgyorsított eljárás miatt, Waff másik tervet dolgozott ki. Emlékezett a Nagy Hit minden szempontjára, és a kötelezettségre, amivel a Prófétának tartozott.</w:t>
      </w:r>
    </w:p>
    <w:p>
      <w:pPr>
        <w:pStyle w:val="Normal"/>
        <w:rPr/>
      </w:pPr>
      <w:r>
        <w:rPr/>
        <w:t>–</w:t>
      </w:r>
      <w:r>
        <w:rPr>
          <w:rFonts w:eastAsia="Bookman Old Style"/>
        </w:rPr>
        <w:t xml:space="preserve"> </w:t>
      </w:r>
      <w:r>
        <w:rPr/>
        <w:t>Jobb megoldást is ismerek, mint hogy a nők méhében és testében előállított gyengébb minőségű melanzsot használjatok. Ahhoz, hogy belső látásotokkal felrajzoljátok az űrön átvezető biztonságos útvonalakat, a navigátoroknak valódi melanzsra van szükségük, tiszta fűszerre, amit egy homokféreg állít elő.</w:t>
      </w:r>
    </w:p>
    <w:p>
      <w:pPr>
        <w:pStyle w:val="Normal"/>
        <w:rPr/>
      </w:pPr>
      <w:r>
        <w:rPr/>
        <w:t>–</w:t>
      </w:r>
      <w:r>
        <w:rPr>
          <w:rFonts w:eastAsia="Bookman Old Style"/>
        </w:rPr>
        <w:t xml:space="preserve"> </w:t>
      </w:r>
      <w:r>
        <w:rPr/>
        <w:t>A Rakis elpusztult, a homokférgek a Bene Gesseritek bolygóján élő néhány példányon kívül kihaltak. – A navigátor rászegezte tekintetét. – Hogyan tudnád feltámasztani a férgeket?</w:t>
      </w:r>
    </w:p>
    <w:p>
      <w:pPr>
        <w:pStyle w:val="Normal"/>
        <w:rPr/>
      </w:pPr>
      <w:r>
        <w:rPr/>
        <w:t>Waff vigyorogva felelt:</w:t>
      </w:r>
    </w:p>
    <w:p>
      <w:pPr>
        <w:pStyle w:val="Normal"/>
        <w:rPr/>
      </w:pPr>
      <w:r>
        <w:rPr/>
        <w:t>–</w:t>
      </w:r>
      <w:r>
        <w:rPr>
          <w:rFonts w:eastAsia="Bookman Old Style"/>
        </w:rPr>
        <w:t xml:space="preserve"> </w:t>
      </w:r>
      <w:r>
        <w:rPr/>
        <w:t>Sokkal több választási lehetőségetek van, mint gondolnátok. Nem lenne szerencsésebb, ha saját férgeitek lennének? Továbbfejlesztett férgek, melyek erős fűszert állítanának elő a navigátoroknak… kizárólag nektek? Edrik a tartályában úszkált, idegen, felfoghatatlan, de kétségkívül felcsigázott létformaként.</w:t>
      </w:r>
    </w:p>
    <w:p>
      <w:pPr>
        <w:pStyle w:val="Normal"/>
        <w:rPr/>
      </w:pPr>
      <w:r>
        <w:rPr/>
        <w:t>–</w:t>
      </w:r>
      <w:r>
        <w:rPr>
          <w:rFonts w:eastAsia="Bookman Old Style"/>
        </w:rPr>
        <w:t xml:space="preserve"> </w:t>
      </w:r>
      <w:r>
        <w:rPr/>
        <w:t>Folytasd!</w:t>
      </w:r>
    </w:p>
    <w:p>
      <w:pPr>
        <w:pStyle w:val="Normal"/>
        <w:rPr/>
      </w:pPr>
      <w:r>
        <w:rPr/>
        <w:t>–</w:t>
      </w:r>
      <w:r>
        <w:rPr>
          <w:rFonts w:eastAsia="Bookman Old Style"/>
        </w:rPr>
        <w:t xml:space="preserve"> </w:t>
      </w:r>
      <w:r>
        <w:rPr/>
        <w:t>Birtokában vagyok bizonyos genetikai ismereteknek – mondta Waff. – Talán kölcsönösen előnyös megállapodásra juthatunk.</w:t>
      </w:r>
    </w:p>
    <w:p>
      <w:pPr>
        <w:pStyle w:val="Normal"/>
        <w:rPr/>
      </w:pPr>
      <w:r>
        <w:rPr/>
      </w:r>
    </w:p>
    <w:p>
      <w:pPr>
        <w:pStyle w:val="Normal"/>
        <w:rPr/>
      </w:pPr>
      <w:r>
        <w:rPr/>
      </w:r>
    </w:p>
    <w:p>
      <w:pPr>
        <w:pStyle w:val="Normal"/>
        <w:rPr/>
      </w:pPr>
      <w:r>
        <w:rPr/>
      </w:r>
    </w:p>
    <w:p>
      <w:pPr>
        <w:pStyle w:val="Normal"/>
        <w:rPr/>
      </w:pPr>
      <w:r>
        <w:rPr/>
      </w:r>
    </w:p>
    <w:p>
      <w:pPr>
        <w:pStyle w:val="Fejezetel"/>
        <w:rPr/>
      </w:pPr>
      <w:r>
        <w:rPr/>
        <w:t>Mindannyian ösztönösen észrevesszük mások hibáit és gyengeségeit. Sokkal nagyobb bátorság kell azonban ahhoz, hogy magunkban lássuk meg ugyanezeket.</w:t>
      </w:r>
    </w:p>
    <w:p>
      <w:pPr>
        <w:pStyle w:val="Normal"/>
        <w:rPr/>
      </w:pPr>
      <w:r>
        <w:rPr/>
      </w:r>
    </w:p>
    <w:p>
      <w:pPr>
        <w:pStyle w:val="Fejezetelalatt"/>
        <w:rPr/>
      </w:pPr>
      <w:r>
        <w:rPr/>
        <w:t xml:space="preserve">Duncan Idaho: </w:t>
      </w:r>
      <w:r>
        <w:rPr>
          <w:i/>
        </w:rPr>
        <w:t>Egy több mint Mentát vallomásai</w:t>
      </w:r>
    </w:p>
    <w:p>
      <w:pPr>
        <w:pStyle w:val="Normal"/>
        <w:rPr/>
      </w:pPr>
      <w:r>
        <w:rPr/>
      </w:r>
    </w:p>
    <w:p>
      <w:pPr>
        <w:pStyle w:val="Normal"/>
        <w:rPr/>
      </w:pPr>
      <w:r>
        <w:rPr/>
        <w:t xml:space="preserve">Miután hat öngyilkos hajó csapódott bele lándzsahegyként az </w:t>
      </w:r>
      <w:r>
        <w:rPr>
          <w:i/>
        </w:rPr>
        <w:t>Ithaka</w:t>
      </w:r>
      <w:r>
        <w:rPr/>
        <w:t xml:space="preserve"> különböző pontjaiba, sürgősségi csapatok és automata rendszerek fogtak hozzá, hogy befoltozzák a nem-hajó testén tátongó lyukakat. Amint visszaállították a légköri mezőt, Duncan belépett a használaton kívüli dokkba, ahová a kezelők egyik hajója becsapódott. Öt további szinten találtak rá a bolygóról származó járművek roncsaira és halott pilótáira.</w:t>
      </w:r>
    </w:p>
    <w:p>
      <w:pPr>
        <w:pStyle w:val="Normal"/>
        <w:rPr/>
      </w:pPr>
      <w:r>
        <w:rPr/>
        <w:t>Amikor kutatni kezdett a szétzúzott hajó belsejében, egy test elszenesedett maradványaira lelt. Az elfeketedett, felismerhetetlenségig megégett, nem emberi tetemet nézte. Mit akartak? Miféle szövetségben álltak az Arctáncoltatók az idős férfival és az idős nővel, akik megpróbálták foglyul ejteni őket?</w:t>
      </w:r>
    </w:p>
    <w:p>
      <w:pPr>
        <w:pStyle w:val="Normal"/>
        <w:rPr/>
      </w:pPr>
      <w:r>
        <w:rPr/>
        <w:t>A gyors vizsgálatból és a másik öt, más szinteken észlelt becsapódás helyéről érkezett jelentésekből Duncan arra a következtetésre jutott, hogy a járművek mindegyikében ketten fértek el. A szétroncsolódott hajók közül háromban egy-egy pár halott Arctáncoltatót találtak, akikkel az ütközés végzett; ebben a járműben viszont csupán egy holttest volt, miként még két másik szinten is.</w:t>
      </w:r>
    </w:p>
    <w:p>
      <w:pPr>
        <w:pStyle w:val="Normal"/>
        <w:rPr/>
      </w:pPr>
      <w:r>
        <w:rPr/>
        <w:t xml:space="preserve">Három üres ülés. Lehetséges, hogy ezeken a járműveken csupán egyvalaki repült? Vagy egy, vagy több kezelő az űrben katapultált? Vagy valamiképp életben maradtak, és elrejtőztek az </w:t>
      </w:r>
      <w:r>
        <w:rPr>
          <w:i/>
        </w:rPr>
        <w:t>Ithakán</w:t>
      </w:r>
      <w:r>
        <w:rPr/>
        <w:t>?</w:t>
      </w:r>
    </w:p>
    <w:p>
      <w:pPr>
        <w:pStyle w:val="Normal"/>
        <w:rPr/>
      </w:pPr>
      <w:r>
        <w:rPr/>
        <w:t>Miután fejvesztve beleugrottak a meghajlított térbe, hogy minél messzebb kerüljenek a kezelők bolygójától, és a csapatok reagáltak a vészhelyzetre, közel egy órába telt, hogy a hat különböző szinten megtalálják a beléjük ütközött hajókat.</w:t>
      </w:r>
    </w:p>
    <w:p>
      <w:pPr>
        <w:pStyle w:val="Normal"/>
        <w:rPr/>
      </w:pPr>
      <w:r>
        <w:rPr/>
        <w:t>Duncan biztosra vette, hogy semmi sem élhetett túl egy efféle ütközést. A járművek megsemmisültek, az Arctáncoltatók a pilótafülkében rekedtek. Semmi sem hagyhatta el élve a roncsokat. És mégis…</w:t>
      </w:r>
    </w:p>
    <w:p>
      <w:pPr>
        <w:pStyle w:val="Normal"/>
        <w:rPr/>
      </w:pPr>
      <w:r>
        <w:rPr/>
        <w:t>Lehetséges, hogy immár három Arctáncoltató bujkál a nem-hajó folyosóin? Kizárt! Ennek ellenére, akkor követte volna el a legnagyobb hibát, ha alábecsüli az Ellenséget. Körülnézett a dokkban, szimatolt, megszagolta a forró fémet, a maró füstöt és a tűzkioltók karcos üledékét. A levegőből megsült hús szagát érezte ki.</w:t>
      </w:r>
    </w:p>
    <w:p>
      <w:pPr>
        <w:pStyle w:val="Normal"/>
        <w:rPr/>
      </w:pPr>
      <w:r>
        <w:rPr/>
        <w:t>Hosszú ideig bámulta még a roncsot, kételyeivel viaskodott. Végül kiadta az utasítást:</w:t>
      </w:r>
    </w:p>
    <w:p>
      <w:pPr>
        <w:pStyle w:val="Normal"/>
        <w:rPr/>
      </w:pPr>
      <w:r>
        <w:rPr/>
        <w:t>–</w:t>
      </w:r>
      <w:r>
        <w:rPr>
          <w:rFonts w:eastAsia="Bookman Old Style"/>
        </w:rPr>
        <w:t xml:space="preserve"> </w:t>
      </w:r>
      <w:r>
        <w:rPr/>
        <w:t>Tisztítsátok el! Adjatok le mintákat elemzésre, de mindenekelőtt legyetek óvatosak! Legyetek rendkívül óvatosak!</w:t>
      </w:r>
    </w:p>
    <w:p>
      <w:pPr>
        <w:pStyle w:val="Normal"/>
        <w:rPr/>
      </w:pPr>
      <w:r>
        <w:rPr/>
      </w:r>
    </w:p>
    <w:p>
      <w:pPr>
        <w:pStyle w:val="Normal"/>
        <w:rPr/>
      </w:pPr>
      <w:r>
        <w:rPr/>
      </w:r>
    </w:p>
    <w:p>
      <w:pPr>
        <w:pStyle w:val="Normal"/>
        <w:rPr/>
      </w:pPr>
      <w:r>
        <w:rPr/>
        <w:t xml:space="preserve">Az </w:t>
      </w:r>
      <w:r>
        <w:rPr>
          <w:i/>
        </w:rPr>
        <w:t>Ithaka</w:t>
      </w:r>
      <w:r>
        <w:rPr/>
        <w:t xml:space="preserve"> a Káptalanházról való szökés óta a legutóbbi megpróbáltatás során állt a legközelebb ahhoz, hogy kézre kerítsék. Miles Teg és Sheeana, akik immár túltették magukat a megrázkódtatáson, csatlakoztak Duncanhez a hajóhídon, ahol mindannyian némán töprengve várakoztak. Kimondatlan szavaktól volt terhes, szinte belélegezhetetlen a levegő.</w:t>
      </w:r>
    </w:p>
    <w:p>
      <w:pPr>
        <w:pStyle w:val="Normal"/>
        <w:rPr/>
      </w:pPr>
      <w:r>
        <w:rPr/>
        <w:t>A felderítő csapat négy tagja életben maradt, hiába igyekeztek eltenni őket láb alól a kezelők és a futarok. A rakodóhajón menekülve az idős rabbi Suk képzését felidézve megvizsgálta három társát, és kijelentette, hogy néhány horzsoláson és zúzódáson kívül nem esett különösebb bajuk. Teg sejtszintű kimerültségére azonban sehogy sem talált magyarázatot, a bashar pedig nem szolgált válaszokkal.</w:t>
      </w:r>
    </w:p>
    <w:p>
      <w:pPr>
        <w:pStyle w:val="Normal"/>
        <w:rPr/>
      </w:pPr>
      <w:r>
        <w:rPr/>
        <w:t xml:space="preserve">Sheeana a két férfit, a két </w:t>
      </w:r>
      <w:r>
        <w:rPr>
          <w:i/>
        </w:rPr>
        <w:t>Mentátot</w:t>
      </w:r>
      <w:r>
        <w:rPr/>
        <w:t xml:space="preserve"> figyelte fürkésző Bene Gesserit tekintetével. Duncan tudta, hogy magyarázatot akar – és nem csupán tőle. Gyanította, hogy Teg évek óta rendelkezett rejtélyes, rendkívüli képességeivel.</w:t>
      </w:r>
    </w:p>
    <w:p>
      <w:pPr>
        <w:pStyle w:val="Normal"/>
        <w:rPr/>
      </w:pPr>
      <w:r>
        <w:rPr/>
        <w:t>–</w:t>
      </w:r>
      <w:r>
        <w:rPr>
          <w:rFonts w:eastAsia="Bookman Old Style"/>
        </w:rPr>
        <w:t xml:space="preserve"> </w:t>
      </w:r>
      <w:r>
        <w:rPr/>
        <w:t xml:space="preserve">Szeretném megérteni a történteket. – Sheeana kérése élesnek és tolakodónak, oly mértékben figyelmen kívül hagyhatatlannak hangzott, hogy Duncan arra gondolt, talán a Hangot használta velük. – Azzal, hogy eltitkoltok előlem, </w:t>
      </w:r>
      <w:r>
        <w:rPr>
          <w:i/>
        </w:rPr>
        <w:t>előlünk</w:t>
      </w:r>
      <w:r>
        <w:rPr/>
        <w:t xml:space="preserve"> dolgokat, mindketten veszélybe sodortátok az életünket. Az összes ellenségünk közül a titok a legveszedelmesebb.</w:t>
      </w:r>
    </w:p>
    <w:p>
      <w:pPr>
        <w:pStyle w:val="Normal"/>
        <w:rPr/>
      </w:pPr>
      <w:r>
        <w:rPr/>
        <w:t>Teg keserűen elfintorodott.</w:t>
      </w:r>
    </w:p>
    <w:p>
      <w:pPr>
        <w:pStyle w:val="Normal"/>
        <w:rPr/>
      </w:pPr>
      <w:r>
        <w:rPr/>
        <w:t>–</w:t>
      </w:r>
      <w:r>
        <w:rPr>
          <w:rFonts w:eastAsia="Bookman Old Style"/>
        </w:rPr>
        <w:t xml:space="preserve"> </w:t>
      </w:r>
      <w:r>
        <w:rPr/>
        <w:t>Érdekes efféle megjegyzést hallani egy hozzád hasonló helyzetű személytől, Sheeana. A Bene Gesserit Mentát basharjaként jól tudom, hogy a titkok a Rend értékes adui. – Mostanra rengeteg ételt, több melanzzsal teli energiaitalt elfogyasztott, majd tizennégy órán át aludt. Ennek ellenére, mintha egy évtizedet öregedett volna korábbi önmagához képest.</w:t>
      </w:r>
    </w:p>
    <w:p>
      <w:pPr>
        <w:pStyle w:val="Normal"/>
        <w:rPr/>
      </w:pPr>
      <w:r>
        <w:rPr/>
        <w:t>–</w:t>
      </w:r>
      <w:r>
        <w:rPr>
          <w:rFonts w:eastAsia="Bookman Old Style"/>
        </w:rPr>
        <w:t xml:space="preserve"> </w:t>
      </w:r>
      <w:r>
        <w:rPr/>
        <w:t>Elég ebből, Miles! Duncan régi terhét, amit a Murbellához kötöttség jelent, megértem. A Káptalanházról való szökés óta gennyesedett a seb, és tudtam, hogy nem sikerült megszabadulnia a függőségtől. A te viselkedésed viszont valóban rejtély számomra. Odalent láttam, amint olyan sebességgel mozogsz, amilyenre egyetlen ember sem lenne képes.</w:t>
      </w:r>
    </w:p>
    <w:p>
      <w:pPr>
        <w:pStyle w:val="Normal"/>
        <w:rPr/>
      </w:pPr>
      <w:r>
        <w:rPr/>
        <w:t>Teg nyájasan ráemelte a tekintetét.</w:t>
      </w:r>
    </w:p>
    <w:p>
      <w:pPr>
        <w:pStyle w:val="Normal"/>
        <w:rPr/>
      </w:pPr>
      <w:r>
        <w:rPr/>
        <w:t>–</w:t>
      </w:r>
      <w:r>
        <w:rPr>
          <w:rFonts w:eastAsia="Bookman Old Style"/>
        </w:rPr>
        <w:t xml:space="preserve"> </w:t>
      </w:r>
      <w:r>
        <w:rPr/>
        <w:t>Arra akarsz célozni, hogy nem vagyok ember? Attól félsz, hogy Kwisatz Haderach lehetek?</w:t>
      </w:r>
    </w:p>
    <w:p>
      <w:pPr>
        <w:pStyle w:val="Normal"/>
        <w:rPr/>
      </w:pPr>
      <w:r>
        <w:rPr/>
        <w:t>Tudta, hogy Duncan már két korábbi alkalommal láthatta ugyanezt, a gammui Tisztelet Matrónái pedig azt terjesztették róla, hogy a bashar megmagyarázhatatlan képességekkel rendelkezik. Ám Duncan nem kérdezősködött. Ki volt ő, hogy vádolhassa a másikat?</w:t>
      </w:r>
    </w:p>
    <w:p>
      <w:pPr>
        <w:pStyle w:val="Normal"/>
        <w:rPr/>
      </w:pPr>
      <w:r>
        <w:rPr/>
        <w:t>–</w:t>
      </w:r>
      <w:r>
        <w:rPr>
          <w:rFonts w:eastAsia="Bookman Old Style"/>
        </w:rPr>
        <w:t xml:space="preserve"> </w:t>
      </w:r>
      <w:r>
        <w:rPr/>
        <w:t>Elég a játszadozásból! – Sheeana összefonta a karját maga előtt. Haja szanaszét állt. A csendet tompa kalapácsként használva várt… és egyre várt.</w:t>
      </w:r>
    </w:p>
    <w:p>
      <w:pPr>
        <w:pStyle w:val="Normal"/>
        <w:rPr/>
      </w:pPr>
      <w:r>
        <w:rPr/>
        <w:t>Ám Miles Teg ugyancsak részesült egykor Bene Gesserit képzésben, és nem adta meg magát. Sheeana végül sóhajtva megkérdezte:</w:t>
      </w:r>
    </w:p>
    <w:p>
      <w:pPr>
        <w:pStyle w:val="Normal"/>
        <w:rPr/>
      </w:pPr>
      <w:r>
        <w:rPr/>
        <w:t>–</w:t>
      </w:r>
      <w:r>
        <w:rPr>
          <w:rFonts w:eastAsia="Bookman Old Style"/>
        </w:rPr>
        <w:t xml:space="preserve"> </w:t>
      </w:r>
      <w:r>
        <w:rPr/>
        <w:t>Valamiképp megváltoztattak az axolotl-tartályban? A tleilaxiak mégis becsaptak minket, és különös módokon megváltoztattak téged?</w:t>
      </w:r>
    </w:p>
    <w:p>
      <w:pPr>
        <w:pStyle w:val="Normal"/>
        <w:rPr/>
      </w:pPr>
      <w:r>
        <w:rPr/>
        <w:t>Teg fenntartásai ellenére végül megtört a jég.</w:t>
      </w:r>
    </w:p>
    <w:p>
      <w:pPr>
        <w:pStyle w:val="Normal"/>
        <w:rPr/>
      </w:pPr>
      <w:r>
        <w:rPr/>
        <w:t>–</w:t>
      </w:r>
      <w:r>
        <w:rPr>
          <w:rFonts w:eastAsia="Bookman Old Style"/>
        </w:rPr>
        <w:t xml:space="preserve"> </w:t>
      </w:r>
      <w:r>
        <w:rPr/>
        <w:t>Ezzel a képességgel még a régi bashar is rendelkezett. Ha mindenképp bűnbakot akarsz keresni, hibáztasd a Tisztelet Matrónáit és a csatlósaikat. – Teg ide-oda ingatta fejét, láthatóan nem szívesen árulta el titkát. – Miközben kínoztak, rendkívüli képességek alakultak ki bennem, amiket vészhelyzetben használhatok.</w:t>
      </w:r>
    </w:p>
    <w:p>
      <w:pPr>
        <w:pStyle w:val="Normal"/>
        <w:rPr/>
      </w:pPr>
      <w:r>
        <w:rPr/>
        <w:t>–</w:t>
      </w:r>
      <w:r>
        <w:rPr>
          <w:rFonts w:eastAsia="Bookman Old Style"/>
        </w:rPr>
        <w:t xml:space="preserve"> </w:t>
      </w:r>
      <w:r>
        <w:rPr/>
        <w:t>Felgyorsítod az anyagcseréd? Emberfeletti sebességgel mozogsz?</w:t>
      </w:r>
    </w:p>
    <w:p>
      <w:pPr>
        <w:pStyle w:val="Normal"/>
        <w:rPr/>
      </w:pPr>
      <w:r>
        <w:rPr/>
        <w:t>–</w:t>
      </w:r>
      <w:r>
        <w:rPr>
          <w:rFonts w:eastAsia="Bookman Old Style"/>
        </w:rPr>
        <w:t xml:space="preserve"> </w:t>
      </w:r>
      <w:r>
        <w:rPr/>
        <w:t>Igen, és még mást is tudok. Ezenkívül képes vagyok meglátni egy nem-mezőt, habár minden más észlelési mód számára láthatatlan marad.</w:t>
      </w:r>
    </w:p>
    <w:p>
      <w:pPr>
        <w:pStyle w:val="Normal"/>
        <w:rPr/>
      </w:pPr>
      <w:r>
        <w:rPr/>
        <w:t>–</w:t>
      </w:r>
      <w:r>
        <w:rPr>
          <w:rFonts w:eastAsia="Bookman Old Style"/>
        </w:rPr>
        <w:t xml:space="preserve"> </w:t>
      </w:r>
      <w:r>
        <w:rPr/>
        <w:t>Miért kellett ezt eltitkolni előlünk? – Sheeana ténylegesen zavartnak tűnt; becsapottnak.</w:t>
      </w:r>
    </w:p>
    <w:p>
      <w:pPr>
        <w:pStyle w:val="Normal"/>
        <w:rPr/>
      </w:pPr>
      <w:r>
        <w:rPr/>
        <w:t>Teg a homlokát ráncolva nézte őt. Sheeana észre sem vette.</w:t>
      </w:r>
    </w:p>
    <w:p>
      <w:pPr>
        <w:pStyle w:val="Normal"/>
        <w:rPr/>
      </w:pPr>
      <w:r>
        <w:rPr/>
        <w:t>–</w:t>
      </w:r>
      <w:r>
        <w:rPr>
          <w:rFonts w:eastAsia="Bookman Old Style"/>
        </w:rPr>
        <w:t xml:space="preserve"> </w:t>
      </w:r>
      <w:r>
        <w:rPr/>
        <w:t>Mert Muad-Dib és a Zsarnok óta ti, Bene Gesseritek nem néztétek jó szemmel a rendkívüli tulajdonságokkal bíró férfiakat. Tizenegy Duncan gholát öltek meg, mire ez az egy életben maradt – és nem kenhetitek mindegyik merényletet a tleilaxi ármányokra. A Rend rengeteget segédkezett, mind passzívan, mind tettlegesen.</w:t>
      </w:r>
    </w:p>
    <w:p>
      <w:pPr>
        <w:pStyle w:val="Normal"/>
        <w:rPr/>
      </w:pPr>
      <w:r>
        <w:rPr/>
        <w:t>Duncanre pillantott, aki hűvösen biccentett.</w:t>
      </w:r>
    </w:p>
    <w:p>
      <w:pPr>
        <w:pStyle w:val="Normal"/>
        <w:rPr/>
      </w:pPr>
      <w:r>
        <w:rPr/>
        <w:t>–</w:t>
      </w:r>
      <w:r>
        <w:rPr>
          <w:rFonts w:eastAsia="Bookman Old Style"/>
        </w:rPr>
        <w:t xml:space="preserve"> </w:t>
      </w:r>
      <w:r>
        <w:rPr/>
        <w:t>Sheeana, neked is van rendkívüli képességed, amivel parancsolhatsz a férgeknek. Duncannek is vannak különleges képességei. Amellett, hogy képes meglátni az Ellenség hálóját, genetikailag úgy tervezték meg, hogy a Bene Gesseriteknél és a Tisztelet Matrónáinál is erősebb köteléket tudjon kialakítani szexuális bevéséssel – így sikerült tőrbe csalnia Murbellát sok évvel ezelőtt. A lotyók ezért akarták mindenáron elpusztítani őt. – Teg felemelte a mutatóujját, hogy nyomatékosítsa mondandóját. – És amikor a többi ghola gyermek felnő, és visszanyerik elmúlt életeik emlékeit, azt gyanítom, hogy néhányuknak, ha nem egyenesen mindnek, lesznek értékes képességei, melyek segítenek a túlélésben. El kell fogadnod, mi több, ki kell használnod rendellenes tehetségüket, máskülönben a puszta létük értelme is vitatható.</w:t>
      </w:r>
    </w:p>
    <w:p>
      <w:pPr>
        <w:pStyle w:val="Normal"/>
        <w:rPr/>
      </w:pPr>
      <w:r>
        <w:rPr/>
        <w:t>Duncan mélyet sóhajtott.</w:t>
      </w:r>
    </w:p>
    <w:p>
      <w:pPr>
        <w:pStyle w:val="Normal"/>
        <w:rPr/>
      </w:pPr>
      <w:r>
        <w:rPr/>
        <w:t>–</w:t>
      </w:r>
      <w:r>
        <w:rPr>
          <w:rFonts w:eastAsia="Bookman Old Style"/>
        </w:rPr>
        <w:t xml:space="preserve"> </w:t>
      </w:r>
      <w:r>
        <w:rPr/>
        <w:t xml:space="preserve">Egyetértek Teggel, Sheeana. Ne bíráld Milest, amiért leplezte a tehetségét. Megmentett minket, nem is egyszer. Az én hibáim miatt viszont kis híján minden elveszett. – Elmerengett a többi alkalmon, amikor Murbella iránti rögeszmés szeretete elvonta a figyelmét, váratlan krízishelyzetekben lassította a reakcióit. – Éppúgy nem tudok elszakadni Murbellától, ahogy te vagy a többi Tisztelendő Anya nem tudja megvonni magától a fűszert. Függőség, és kétségkívül a pusztító fajtából. Tizenkilenc esztendeje már, hogy utoljára láttam vagy érintettem őt, a seb mégsem gyógyult be azóta sem. Csábító ereje a sajátommal és Mentát képességeimmel együttvéve megakadályoznak abban, hogy elszakadjak tőle. Itt, az </w:t>
      </w:r>
      <w:r>
        <w:rPr>
          <w:i/>
        </w:rPr>
        <w:t>Ithakán</w:t>
      </w:r>
      <w:r>
        <w:rPr/>
        <w:t xml:space="preserve"> mindenütt olyasmikbe botlok, amik rá emlékeztetnek.</w:t>
      </w:r>
    </w:p>
    <w:p>
      <w:pPr>
        <w:pStyle w:val="Normal"/>
        <w:rPr/>
      </w:pPr>
      <w:r>
        <w:rPr/>
        <w:t>Sheeana halkan és higgadtan, együtt érzőn válaszolt.</w:t>
      </w:r>
    </w:p>
    <w:p>
      <w:pPr>
        <w:pStyle w:val="Normal"/>
        <w:rPr/>
      </w:pPr>
      <w:r>
        <w:rPr/>
        <w:t>–</w:t>
      </w:r>
      <w:r>
        <w:rPr>
          <w:rFonts w:eastAsia="Bookman Old Style"/>
        </w:rPr>
        <w:t xml:space="preserve"> </w:t>
      </w:r>
      <w:r>
        <w:rPr/>
        <w:t>Ha Murbella ugyanígy érzett irántad a Káptalanházon, a lotyók már régen megérezték a gyengeségét, és megölték. Ha meghalt…</w:t>
      </w:r>
    </w:p>
    <w:p>
      <w:pPr>
        <w:pStyle w:val="Normal"/>
        <w:rPr/>
      </w:pPr>
      <w:r>
        <w:rPr/>
        <w:t>–</w:t>
      </w:r>
      <w:r>
        <w:rPr>
          <w:rFonts w:eastAsia="Bookman Old Style"/>
        </w:rPr>
        <w:t xml:space="preserve"> </w:t>
      </w:r>
      <w:r>
        <w:rPr/>
        <w:t>Remélem, él. – Duncan felemelkedett a pilótaülésből, igyekezett összeszedni az erejét. – Viszont az a vágy, amit én érzek, akadályoz a szabad cselekvésben, és módot kell találnom rá, hogy megszabaduljak tőle. Az életben maradásunk függ ettől.</w:t>
      </w:r>
    </w:p>
    <w:p>
      <w:pPr>
        <w:pStyle w:val="Normal"/>
        <w:rPr/>
      </w:pPr>
      <w:r>
        <w:rPr/>
        <w:t>–</w:t>
      </w:r>
      <w:r>
        <w:rPr>
          <w:rFonts w:eastAsia="Bookman Old Style"/>
        </w:rPr>
        <w:t xml:space="preserve"> </w:t>
      </w:r>
      <w:r>
        <w:rPr/>
        <w:t>És hogyan fogod ezt elérni, ha ennyi éven át nem sikerült? – kérdezte Teg.</w:t>
      </w:r>
    </w:p>
    <w:p>
      <w:pPr>
        <w:pStyle w:val="Normal"/>
        <w:rPr/>
      </w:pPr>
      <w:r>
        <w:rPr/>
        <w:t>–</w:t>
      </w:r>
      <w:r>
        <w:rPr>
          <w:rFonts w:eastAsia="Bookman Old Style"/>
        </w:rPr>
        <w:t xml:space="preserve"> </w:t>
      </w:r>
      <w:r>
        <w:rPr/>
        <w:t>Úgy véltem, megleltem a megoldást. Scytale Mesternek el is mondtam. De tudom, hogy tévedtem. Csak áltattam magam. Ezt az illúziót kergetve hagytam ott a navigációs hidat. Nem sejthettem előre, ennek ellenére a rögeszmém miatt majdnem minden odaveszett. Megint.</w:t>
      </w:r>
    </w:p>
    <w:p>
      <w:pPr>
        <w:pStyle w:val="Normal"/>
        <w:rPr/>
      </w:pPr>
      <w:r>
        <w:rPr/>
        <w:t xml:space="preserve">Duncan lehunyta a szemét, Mentát transzba esett, és rákényszerítette magát, hogy visszaásson az emlékeiben mélyen egymásra következő életeibe. Valamiféle személyes kapaszkodót keresett, és végre megtalálta: a </w:t>
      </w:r>
      <w:r>
        <w:rPr>
          <w:i/>
        </w:rPr>
        <w:t>hűséget</w:t>
      </w:r>
      <w:r>
        <w:rPr/>
        <w:t>.</w:t>
      </w:r>
    </w:p>
    <w:p>
      <w:pPr>
        <w:pStyle w:val="Normal"/>
        <w:rPr/>
      </w:pPr>
      <w:r>
        <w:rPr/>
        <w:t>A hűség mindig is meghatározó jellemvonása volt. Duncan Idaho lényének magvából fakadt. Hűség az Atreides-házhoz – az idős herceghez, aki lehetővé tette, hogy megszökjön a Harkonnenektől, fiához, Leto herceghez, és unokájához, Paul Atreideshez, akiért Duncan első életét áldozta fel. És hűség a dédunokához, II. Letóhoz, az eleinte okos és kedves fiúhoz, majd az istencsászárhoz, aki újra meg újra feltámasztotta őt.</w:t>
      </w:r>
    </w:p>
    <w:p>
      <w:pPr>
        <w:pStyle w:val="Normal"/>
        <w:rPr/>
      </w:pPr>
      <w:r>
        <w:rPr/>
        <w:t>Ám most már nehezebben esküdött hűséget. Talán ezért is tévedt el.</w:t>
      </w:r>
    </w:p>
    <w:p>
      <w:pPr>
        <w:pStyle w:val="Normal"/>
        <w:rPr/>
      </w:pPr>
      <w:r>
        <w:rPr/>
        <w:t>–</w:t>
      </w:r>
      <w:r>
        <w:rPr>
          <w:rFonts w:eastAsia="Bookman Old Style"/>
        </w:rPr>
        <w:t xml:space="preserve"> </w:t>
      </w:r>
      <w:r>
        <w:rPr/>
        <w:t>A tleilaxiak kiélesített időzített bombát ültettek beléd, Duncan. A Bene Gesserit bevésőket kellett volna lépre csalnod – mondta Sheeana. – Én lettem volna a valódi célpont, de Murbella előbb magához kötött téged, és mindketten belegabalyodtatok a kelepcébe.</w:t>
      </w:r>
    </w:p>
    <w:p>
      <w:pPr>
        <w:pStyle w:val="Normal"/>
        <w:rPr/>
      </w:pPr>
      <w:r>
        <w:rPr/>
        <w:t xml:space="preserve">Duncan eltűnődött, vajon az eredeti tleilaxi programozást okolhatta-e azért, hogy képtelennek mutatkozott megszabadulni a rögeszmétől. Szándékosan alkották meg ilyennek? </w:t>
      </w:r>
      <w:r>
        <w:rPr>
          <w:i/>
        </w:rPr>
        <w:t>Az istenekre is, erősebb vagyok ennél!</w:t>
      </w:r>
    </w:p>
    <w:p>
      <w:pPr>
        <w:pStyle w:val="Normal"/>
        <w:rPr/>
      </w:pPr>
      <w:r>
        <w:rPr/>
        <w:t>Amikor Sheeanára pillantott, látta, hogy a nő furcsán, eltökélten nézi őt.</w:t>
      </w:r>
    </w:p>
    <w:p>
      <w:pPr>
        <w:pStyle w:val="Normal"/>
        <w:rPr/>
      </w:pPr>
      <w:r>
        <w:rPr/>
        <w:t>–</w:t>
      </w:r>
      <w:r>
        <w:rPr>
          <w:rFonts w:eastAsia="Bookman Old Style"/>
        </w:rPr>
        <w:t xml:space="preserve"> </w:t>
      </w:r>
      <w:r>
        <w:rPr/>
        <w:t>Segíthetek ledobni a láncaidat, Duncan. Megbízol bennem?</w:t>
      </w:r>
    </w:p>
    <w:p>
      <w:pPr>
        <w:pStyle w:val="Normal"/>
        <w:rPr/>
      </w:pPr>
      <w:r>
        <w:rPr/>
        <w:t>–</w:t>
      </w:r>
      <w:r>
        <w:rPr>
          <w:rFonts w:eastAsia="Bookman Old Style"/>
        </w:rPr>
        <w:t xml:space="preserve"> </w:t>
      </w:r>
      <w:r>
        <w:rPr/>
        <w:t>Megbízni? Szokatlan, hogy ilyet kérdezel.</w:t>
      </w:r>
    </w:p>
    <w:p>
      <w:pPr>
        <w:pStyle w:val="Normal"/>
        <w:rPr/>
      </w:pPr>
      <w:r>
        <w:rPr/>
        <w:t>Sheeana válasz nélkül hátat fordított, és távozott a navigációs hídról. Duncan csak találgathatott, mire készül.</w:t>
      </w:r>
    </w:p>
    <w:p>
      <w:pPr>
        <w:pStyle w:val="Normal"/>
        <w:rPr/>
      </w:pPr>
      <w:r>
        <w:rPr/>
      </w:r>
    </w:p>
    <w:p>
      <w:pPr>
        <w:pStyle w:val="Normal"/>
        <w:rPr/>
      </w:pPr>
      <w:r>
        <w:rPr/>
      </w:r>
    </w:p>
    <w:p>
      <w:pPr>
        <w:pStyle w:val="Normal"/>
        <w:rPr/>
      </w:pPr>
      <w:r>
        <w:rPr/>
        <w:t>Szállásának sötétjében ébredt, rögtön felriadt. Hallotta a halk, ismerős hangokat, ahogy a nem-hajó biztonsági ajtókódját aktiválják a szobájában. Rajta kívül senki sem ismerte a kódot! A jármű memóriabankjaiban volt elzárva.</w:t>
      </w:r>
    </w:p>
    <w:p>
      <w:pPr>
        <w:pStyle w:val="Normal"/>
        <w:rPr/>
      </w:pPr>
      <w:r>
        <w:rPr/>
        <w:t>Duncan lesiklott az ágyról, akár a higany, érzékei éberek voltak, tekintetével magába szívta a részleteket. Fény szivárgott be az ajtórésen a folyosóról, egy alak körvonalait rajzolta ki… egy nőét.</w:t>
      </w:r>
    </w:p>
    <w:p>
      <w:pPr>
        <w:pStyle w:val="Normal"/>
        <w:rPr/>
      </w:pPr>
      <w:r>
        <w:rPr/>
        <w:t>–</w:t>
      </w:r>
      <w:r>
        <w:rPr>
          <w:rFonts w:eastAsia="Bookman Old Style"/>
        </w:rPr>
        <w:t xml:space="preserve"> </w:t>
      </w:r>
      <w:r>
        <w:rPr/>
        <w:t>Érted jöttem, Duncan. – Sheeana hangja lágy és rekedtes volt. Duncan egy lépést tett hátrafelé.</w:t>
      </w:r>
    </w:p>
    <w:p>
      <w:pPr>
        <w:pStyle w:val="Normal"/>
        <w:rPr/>
      </w:pPr>
      <w:r>
        <w:rPr/>
        <w:t>–</w:t>
      </w:r>
      <w:r>
        <w:rPr>
          <w:rFonts w:eastAsia="Bookman Old Style"/>
        </w:rPr>
        <w:t xml:space="preserve"> </w:t>
      </w:r>
      <w:r>
        <w:rPr/>
        <w:t>Mit keresel itt?</w:t>
      </w:r>
    </w:p>
    <w:p>
      <w:pPr>
        <w:pStyle w:val="Normal"/>
        <w:rPr/>
      </w:pPr>
      <w:r>
        <w:rPr/>
        <w:t>–</w:t>
      </w:r>
      <w:r>
        <w:rPr>
          <w:rFonts w:eastAsia="Bookman Old Style"/>
        </w:rPr>
        <w:t xml:space="preserve"> </w:t>
      </w:r>
      <w:r>
        <w:rPr/>
        <w:t>Tudod, mit, és tudod azt is, hogy meg kell tennem.</w:t>
      </w:r>
    </w:p>
    <w:p>
      <w:pPr>
        <w:pStyle w:val="Normal"/>
        <w:rPr/>
      </w:pPr>
      <w:r>
        <w:rPr/>
        <w:t>Lezárta maga mögött az ajtót. A parázsszegélyek épp a sötétérzet határa fölé vitték a megvilágítás szintjét. Duncan kínzó árnyakat látott maga előtt, Sheeana sziluettje lágy narancsszínben játszott. Szinte semmit nem viselt, csupán egy leheletfinom köntöst, mely úgy lebegett körülötte, akár a szélfútta fűszerselyem, tökéletesen felfedve testét.</w:t>
      </w:r>
    </w:p>
    <w:p>
      <w:pPr>
        <w:pStyle w:val="Normal"/>
        <w:rPr/>
      </w:pPr>
      <w:r>
        <w:rPr/>
        <w:t>Duncan Mentát gépezete nekilódult, és kiadta a nyilvánvaló választ.</w:t>
      </w:r>
    </w:p>
    <w:p>
      <w:pPr>
        <w:pStyle w:val="Normal"/>
        <w:rPr/>
      </w:pPr>
      <w:r>
        <w:rPr/>
        <w:t>–</w:t>
      </w:r>
      <w:r>
        <w:rPr>
          <w:rFonts w:eastAsia="Bookman Old Style"/>
        </w:rPr>
        <w:t xml:space="preserve"> </w:t>
      </w:r>
      <w:r>
        <w:rPr/>
        <w:t>Nem kértelek…</w:t>
      </w:r>
    </w:p>
    <w:p>
      <w:pPr>
        <w:pStyle w:val="Normal"/>
        <w:rPr/>
      </w:pPr>
      <w:r>
        <w:rPr/>
        <w:t>–</w:t>
      </w:r>
      <w:r>
        <w:rPr>
          <w:rFonts w:eastAsia="Bookman Old Style"/>
        </w:rPr>
        <w:t xml:space="preserve"> </w:t>
      </w:r>
      <w:r>
        <w:rPr/>
        <w:t xml:space="preserve">De igen! – </w:t>
      </w:r>
      <w:r>
        <w:rPr>
          <w:i/>
        </w:rPr>
        <w:t>A hangot használja velem?</w:t>
      </w:r>
      <w:r>
        <w:rPr/>
        <w:t xml:space="preserve"> – Ezt követelted meg tőlem, és ez a kötelességed. Tudod, hogy egymásnak szántak minket. Benned szunnyad a tudás, a kromoszómáid mélyén. – Hagyta, hogy a hártyavékony ruha lecsússzon testéről, és megállt Duncan előtt, idomai csupa hajlat és árny, melle ívét és bőre mézmelegét halvány fény emelte ki.</w:t>
      </w:r>
    </w:p>
    <w:p>
      <w:pPr>
        <w:pStyle w:val="Normal"/>
        <w:rPr/>
      </w:pPr>
      <w:r>
        <w:rPr/>
        <w:t>–</w:t>
      </w:r>
      <w:r>
        <w:rPr>
          <w:rFonts w:eastAsia="Bookman Old Style"/>
        </w:rPr>
        <w:t xml:space="preserve"> </w:t>
      </w:r>
      <w:r>
        <w:rPr/>
        <w:t>Nem vagyok hajlandó megtenni. – Duncan harcra készen felállt. – Rajtam nem fog a bevésésed. Jól tudod, hogy magam is ismerem az eszközöket és technikákat.</w:t>
      </w:r>
    </w:p>
    <w:p>
      <w:pPr>
        <w:pStyle w:val="Normal"/>
        <w:rPr/>
      </w:pPr>
      <w:r>
        <w:rPr/>
        <w:t>–</w:t>
      </w:r>
      <w:r>
        <w:rPr>
          <w:rFonts w:eastAsia="Bookman Old Style"/>
        </w:rPr>
        <w:t xml:space="preserve"> </w:t>
      </w:r>
      <w:r>
        <w:rPr/>
        <w:t>Igen, és pontosan ezért kell használnunk a közös tudásunkat, hogy megtörjük, egyszer és mindenkorra szétzúzzuk Murbella hatalmát feletted.</w:t>
      </w:r>
    </w:p>
    <w:p>
      <w:pPr>
        <w:pStyle w:val="Normal"/>
        <w:rPr/>
      </w:pPr>
      <w:r>
        <w:rPr/>
        <w:t>–</w:t>
      </w:r>
      <w:r>
        <w:rPr>
          <w:rFonts w:eastAsia="Bookman Old Style"/>
        </w:rPr>
        <w:t xml:space="preserve"> </w:t>
      </w:r>
      <w:r>
        <w:rPr/>
        <w:t>És tőled váljak ugyanígy függővé? Küzdeni fogok ellene.</w:t>
      </w:r>
    </w:p>
    <w:p>
      <w:pPr>
        <w:pStyle w:val="Normal"/>
        <w:rPr/>
      </w:pPr>
      <w:r>
        <w:rPr/>
        <w:t>Sheeana fogai megvillantak az árnyak között.</w:t>
      </w:r>
    </w:p>
    <w:p>
      <w:pPr>
        <w:pStyle w:val="Normal"/>
        <w:rPr/>
      </w:pPr>
      <w:r>
        <w:rPr/>
        <w:t>–</w:t>
      </w:r>
      <w:r>
        <w:rPr>
          <w:rFonts w:eastAsia="Bookman Old Style"/>
        </w:rPr>
        <w:t xml:space="preserve"> </w:t>
      </w:r>
      <w:r>
        <w:rPr/>
        <w:t>Én pedig veled küzdök. Némelyik fajnál ez a párosodási rítus része. Duncan ellenállt, félt szembenézni saját gyengeségével.</w:t>
      </w:r>
    </w:p>
    <w:p>
      <w:pPr>
        <w:pStyle w:val="Normal"/>
        <w:rPr/>
      </w:pPr>
      <w:r>
        <w:rPr/>
        <w:t>–</w:t>
      </w:r>
      <w:r>
        <w:rPr>
          <w:rFonts w:eastAsia="Bookman Old Style"/>
        </w:rPr>
        <w:t xml:space="preserve"> </w:t>
      </w:r>
      <w:r>
        <w:rPr/>
        <w:t>Egyedül is képes vagyok rá. Nincs szükségem…</w:t>
      </w:r>
    </w:p>
    <w:p>
      <w:pPr>
        <w:pStyle w:val="Normal"/>
        <w:rPr/>
      </w:pPr>
      <w:r>
        <w:rPr/>
        <w:t>–</w:t>
      </w:r>
      <w:r>
        <w:rPr>
          <w:rFonts w:eastAsia="Bookman Old Style"/>
        </w:rPr>
        <w:t xml:space="preserve"> </w:t>
      </w:r>
      <w:r>
        <w:rPr/>
        <w:t>De igen. Mindannyiunk érdekében.</w:t>
      </w:r>
    </w:p>
    <w:p>
      <w:pPr>
        <w:pStyle w:val="Normal"/>
        <w:rPr/>
      </w:pPr>
      <w:r>
        <w:rPr/>
        <w:t>Vontatott, mégis felkavaró mozdulatokkal odalépett hozzá. Duncan kinyújtotta felé a kezét, hogy megállítsa, Sheeana pedig ujjai köré zárta az ujjait, horgonyként beleakaszkodva vonszolta maga felé. Mély torokhangon zümmögni kezdett, a tudatalattit előkészítő hangok egyikét adta ki magából, mely egy atavisztikus idegi rendszert indított be.</w:t>
      </w:r>
    </w:p>
    <w:p>
      <w:pPr>
        <w:pStyle w:val="Normal"/>
        <w:rPr/>
      </w:pPr>
      <w:r>
        <w:rPr/>
        <w:t>Duncan érezte, hogy reagál, felizgatja a hang. Oly régóta nem… De ellökte magától.</w:t>
      </w:r>
    </w:p>
    <w:p>
      <w:pPr>
        <w:pStyle w:val="Normal"/>
        <w:rPr/>
      </w:pPr>
      <w:r>
        <w:rPr/>
        <w:t>–</w:t>
      </w:r>
      <w:r>
        <w:rPr>
          <w:rFonts w:eastAsia="Bookman Old Style"/>
        </w:rPr>
        <w:t xml:space="preserve"> </w:t>
      </w:r>
      <w:r>
        <w:rPr/>
        <w:t>A tleilaxiak akarták, hogy ezt tegyem veled. Azért alkottak meg így, hogy elpusztítsalak. Túl veszélyes.</w:t>
      </w:r>
    </w:p>
    <w:p>
      <w:pPr>
        <w:pStyle w:val="Normal"/>
        <w:rPr/>
      </w:pPr>
      <w:r>
        <w:rPr/>
        <w:t>–</w:t>
      </w:r>
      <w:r>
        <w:rPr>
          <w:rFonts w:eastAsia="Bookman Old Style"/>
        </w:rPr>
        <w:t xml:space="preserve"> </w:t>
      </w:r>
      <w:r>
        <w:rPr/>
        <w:t>Egy képzetlen rakisi csavargót kellett volna elpusztítanod, aki nem tudott volna védekezni ellened. És egy Bene Gesserit nemesítési mesternőt kellett volna letaszítanod, aki összehasonlíthatatlanul képzetlenebb volt nálam. Ha a világmindenségben valaki ellen tud állni a nagy Duncan Idahónak, az én vagyok.</w:t>
      </w:r>
    </w:p>
    <w:p>
      <w:pPr>
        <w:pStyle w:val="Normal"/>
        <w:rPr/>
      </w:pPr>
      <w:r>
        <w:rPr/>
        <w:t>–</w:t>
      </w:r>
      <w:r>
        <w:rPr>
          <w:rFonts w:eastAsia="Bookman Old Style"/>
        </w:rPr>
        <w:t xml:space="preserve"> </w:t>
      </w:r>
      <w:r>
        <w:rPr/>
        <w:t>Éppoly hiú vagy, akár a Tisztelet Matrónái.</w:t>
      </w:r>
    </w:p>
    <w:p>
      <w:pPr>
        <w:pStyle w:val="Normal"/>
        <w:rPr/>
      </w:pPr>
      <w:r>
        <w:rPr/>
        <w:t>Mintha dühében robbant volna ki, Sheeana megragadta Duncan tarkóját, ujjaival beletúrt fekete dróthajába, arcához vonta a férfi arcát. Vadul megcsókolta, mellét a férfi csupasz mellkasához szorította. Ujjaival ideggócokat érintett meg Duncan nyakán és hátán, beindította a belé programozott reakciókat. Duncan azonnal megdermedt, mozdulni sem tudott. Sheeana kétségbeesett, éhes ajkai finomabban kezdték csókolni őt. Duncan magatehetetlenül reagált, talán többet is adott mint amire Sheeana számított.</w:t>
      </w:r>
    </w:p>
    <w:p>
      <w:pPr>
        <w:pStyle w:val="Normal"/>
        <w:rPr/>
      </w:pPr>
      <w:r>
        <w:rPr/>
        <w:t>Eszébe jutott, hogyan indult be először a folyamat, amikor Murbella Tisztelet Matrónája megkísérelte a rabszolgájává tenni őt. Duncan a nő ellen fordította saját fegyverét, és bevetette saját szexuális képességeit. A végzetes ölelés azóta is fojtogatta őt. Még egyszer nem engedheti, hogy megtörténjen!</w:t>
      </w:r>
    </w:p>
    <w:p>
      <w:pPr>
        <w:pStyle w:val="Normal"/>
        <w:rPr/>
      </w:pPr>
      <w:r>
        <w:rPr/>
        <w:t>Amikor ráeszmélt a veszélyre, Sheeana megpróbálta eltaszítani magától. Kezével erős csapást mért Duncan vállára, a férfi azonban elkapta, és hátradöntötte Sheeanát. Mindketten a gyűrött lepedőre hemperedtek, egymással küzdve, egymást ölelve. Párviadaluk vad szerelmeskedésbe csapott át. Egyikük sem cselekedhetett másként, amint elszabadult az áradat.</w:t>
      </w:r>
    </w:p>
    <w:p>
      <w:pPr>
        <w:pStyle w:val="Normal"/>
        <w:rPr/>
      </w:pPr>
      <w:r>
        <w:rPr/>
        <w:t>A Káptalanházon Duncan egykor számtalan klinikai körülmények között lefolytatott gyakorlaton tanította meg Sheeanának ugyanezeket a módszereket, a nő pedig nem egy Bene Gesserit férfinak segített finomítani a technikáin, akiket aztán szexuális taposóaknákként szórtak el a Tisztelet Matrónái között. A zűrzavar, amit ezek a férfiak keltettek, még jobban felbosszantotta a lotyókat.</w:t>
      </w:r>
    </w:p>
    <w:p>
      <w:pPr>
        <w:pStyle w:val="Normal"/>
        <w:rPr/>
      </w:pPr>
      <w:r>
        <w:rPr/>
        <w:t>Duncan rajtakapta magát, hogy minden erejével azon igyekszik, hogy betörje Sheeanát, ahogy Sheeana is betörni igyekezett őt. A két hivatásos bevéső összecsapott, egyenlő képességeiknek köszönhetően sehogy sem bírtak egymással. Duncan az egyetlen általa ismert módszerrel harcolt ellene. Felnyögött, a nyögés pedig szóvá állt össze, egy nevet suttogott.</w:t>
      </w:r>
    </w:p>
    <w:p>
      <w:pPr>
        <w:pStyle w:val="Normal"/>
        <w:rPr/>
      </w:pPr>
      <w:r>
        <w:rPr/>
        <w:t>–</w:t>
      </w:r>
      <w:r>
        <w:rPr>
          <w:rFonts w:eastAsia="Bookman Old Style"/>
        </w:rPr>
        <w:t xml:space="preserve"> </w:t>
      </w:r>
      <w:r>
        <w:rPr/>
        <w:t>Murbella…</w:t>
      </w:r>
    </w:p>
    <w:p>
      <w:pPr>
        <w:pStyle w:val="Normal"/>
        <w:rPr/>
      </w:pPr>
      <w:r>
        <w:rPr/>
        <w:t>Sheeana fűszerkék szeme felpattant, még a sötétben is égette a tekintetét.</w:t>
      </w:r>
    </w:p>
    <w:p>
      <w:pPr>
        <w:pStyle w:val="Normal"/>
        <w:rPr/>
      </w:pPr>
      <w:r>
        <w:rPr/>
        <w:t>–</w:t>
      </w:r>
      <w:r>
        <w:rPr>
          <w:rFonts w:eastAsia="Bookman Old Style"/>
        </w:rPr>
        <w:t xml:space="preserve"> </w:t>
      </w:r>
      <w:r>
        <w:rPr/>
        <w:t>Nem Murbella. Murbella nem szeretett téged. Magad is tudod.</w:t>
      </w:r>
    </w:p>
    <w:p>
      <w:pPr>
        <w:pStyle w:val="Normal"/>
        <w:rPr/>
      </w:pPr>
      <w:r>
        <w:rPr/>
        <w:t>–</w:t>
      </w:r>
      <w:r>
        <w:rPr>
          <w:rFonts w:eastAsia="Bookman Old Style"/>
        </w:rPr>
        <w:t xml:space="preserve"> </w:t>
      </w:r>
      <w:r>
        <w:rPr/>
        <w:t>És… te… sem. – Sheeana ritmusát ellenpontozva préselte ki magából a szavakat.</w:t>
      </w:r>
    </w:p>
    <w:p>
      <w:pPr>
        <w:pStyle w:val="Normal"/>
        <w:rPr/>
      </w:pPr>
      <w:r>
        <w:rPr/>
        <w:t>Sheeana megragadta, Duncan pedig kis híján beleveszett a nő ellenállhatatlanul rátörő szexualitásába. Úgy érezte magát, akár egy fuldokló. Mentát figyelmét vakító őrület homályosította el.</w:t>
      </w:r>
    </w:p>
    <w:p>
      <w:pPr>
        <w:pStyle w:val="Normal"/>
        <w:rPr/>
      </w:pPr>
      <w:r>
        <w:rPr/>
        <w:t>–</w:t>
      </w:r>
      <w:r>
        <w:rPr>
          <w:rFonts w:eastAsia="Bookman Old Style"/>
        </w:rPr>
        <w:t xml:space="preserve"> </w:t>
      </w:r>
      <w:r>
        <w:rPr/>
        <w:t>Ha nem szerelemből, Duncan, akkor kötelességből teszem. Épp megmentelek. Megmentelek.</w:t>
      </w:r>
    </w:p>
    <w:p>
      <w:pPr>
        <w:pStyle w:val="Normal"/>
        <w:rPr/>
      </w:pPr>
      <w:r>
        <w:rPr/>
        <w:t>Később egymás mellett feküdtek, zihálva és verejtékezve, kimerülten, ahogy Miles Teg érezhette magát, miután testét hihetetlen mértékben felgyorsította. Duncan érezte, hogy a lelke köré tekeredett borotvaéles sodrony végre elszakadt. Kötődése Murbellához, mely éppoly szoros és halálos volt, akár egy szigadrót, immár nem uralta szívét. Úgy érezte, megváltozott, egyaránt érezte a szabadság szédült mámorát és a céltalan sodródás iszonyát. Mintha két roppant csillagbárka ütközött volna össze, Duncan és Sheeana úgy estek egymásnak feltartóztathatatlanul, most pedig szétváltak, hogy ki-ki tovább haladjon a maga útján.</w:t>
      </w:r>
    </w:p>
    <w:p>
      <w:pPr>
        <w:pStyle w:val="Normal"/>
        <w:rPr/>
      </w:pPr>
      <w:r>
        <w:rPr/>
        <w:t>Karjában tartotta Sheeanát, aki egyetlen szót se szólt. Szükségtelen volt. Duncan tudta, hogy végre kiszívták minden erejét, megbénították… meggyógyították.</w:t>
      </w:r>
    </w:p>
    <w:p>
      <w:pPr>
        <w:pStyle w:val="Normal"/>
        <w:rPr/>
      </w:pPr>
      <w:r>
        <w:rPr/>
      </w:r>
    </w:p>
    <w:p>
      <w:pPr>
        <w:pStyle w:val="Normal"/>
        <w:rPr/>
      </w:pPr>
      <w:r>
        <w:rPr/>
      </w:r>
    </w:p>
    <w:p>
      <w:pPr>
        <w:pStyle w:val="Normal"/>
        <w:rPr/>
      </w:pPr>
      <w:r>
        <w:rPr/>
      </w:r>
    </w:p>
    <w:p>
      <w:pPr>
        <w:pStyle w:val="Normal"/>
        <w:rPr/>
      </w:pPr>
      <w:r>
        <w:rPr/>
      </w:r>
    </w:p>
    <w:p>
      <w:pPr>
        <w:pStyle w:val="Fejezetel"/>
        <w:rPr/>
      </w:pPr>
      <w:r>
        <w:rPr/>
        <w:t>Magunknak teremtünk történelmet, és előszeretettel vesszük ki részünket a drámai eseményekből.</w:t>
      </w:r>
    </w:p>
    <w:p>
      <w:pPr>
        <w:pStyle w:val="Normal"/>
        <w:rPr/>
      </w:pPr>
      <w:r>
        <w:rPr/>
      </w:r>
    </w:p>
    <w:p>
      <w:pPr>
        <w:pStyle w:val="Fejezetelalatt"/>
        <w:rPr/>
      </w:pPr>
      <w:r>
        <w:rPr/>
        <w:t xml:space="preserve">Bene Gesserit alapképzés, </w:t>
      </w:r>
      <w:r>
        <w:rPr>
          <w:i/>
        </w:rPr>
        <w:t>Ministránsképzési kézikönyv</w:t>
      </w:r>
    </w:p>
    <w:p>
      <w:pPr>
        <w:pStyle w:val="Normal"/>
        <w:rPr/>
      </w:pPr>
      <w:r>
        <w:rPr/>
      </w:r>
    </w:p>
    <w:p>
      <w:pPr>
        <w:pStyle w:val="Normal"/>
        <w:rPr/>
      </w:pPr>
      <w:r>
        <w:rPr/>
        <w:t>Pompás hajók voltak, ezer és ezer sorakozott fel belőlük a borvörös tengeren. Felettük az égbolt nyomasztó szürkesége mintha a háború gyülekező fellegeit tükrözte volna. A seregszemlén oly hatalmas flotta állt össze, amihez hasonlót még nem látott a történelem.</w:t>
      </w:r>
    </w:p>
    <w:p>
      <w:pPr>
        <w:pStyle w:val="Normal"/>
        <w:rPr/>
      </w:pPr>
      <w:r>
        <w:rPr/>
        <w:t>–</w:t>
      </w:r>
      <w:r>
        <w:rPr>
          <w:rFonts w:eastAsia="Bookman Old Style"/>
        </w:rPr>
        <w:t xml:space="preserve"> </w:t>
      </w:r>
      <w:r>
        <w:rPr/>
        <w:t>Lenyűgöző, ugye, Daniel? – Az idős nő mosolyogva állt a fedélzet viharvert pallóin, végignézett az elképzelt vizeken úszó, antik formákat idéző hajókon, a hegyes orrú görög harci gályákon, a hajóorra felfestett, haragvó szemekkel. A háromárbocosok kimeredő evezőit rabszolgák csapatai markolták meg.</w:t>
      </w:r>
    </w:p>
    <w:p>
      <w:pPr>
        <w:pStyle w:val="Normal"/>
        <w:rPr/>
      </w:pPr>
      <w:r>
        <w:rPr/>
        <w:t>Az idős férfit azonban nem ejtette rabul ennyire a látvány.</w:t>
      </w:r>
    </w:p>
    <w:p>
      <w:pPr>
        <w:pStyle w:val="Normal"/>
        <w:rPr/>
      </w:pPr>
      <w:r>
        <w:rPr/>
        <w:t>–</w:t>
      </w:r>
      <w:r>
        <w:rPr>
          <w:rFonts w:eastAsia="Bookman Old Style"/>
        </w:rPr>
        <w:t xml:space="preserve"> </w:t>
      </w:r>
      <w:r>
        <w:rPr/>
        <w:t xml:space="preserve">Fárasztónak találom a kérkedő jelképeidet, Mártírom. Mint mindig. Azt akarod sugallni, hogy ezernyi hajó útnak indításához méltó az </w:t>
      </w:r>
      <w:r>
        <w:rPr>
          <w:i/>
        </w:rPr>
        <w:t>arcod?</w:t>
      </w:r>
      <w:r>
        <w:rPr/>
        <w:t xml:space="preserve"> A nő kurtán felkacagott.</w:t>
      </w:r>
    </w:p>
    <w:p>
      <w:pPr>
        <w:pStyle w:val="Normal"/>
        <w:rPr/>
      </w:pPr>
      <w:r>
        <w:rPr/>
        <w:t>–</w:t>
      </w:r>
      <w:r>
        <w:rPr>
          <w:rFonts w:eastAsia="Bookman Old Style"/>
        </w:rPr>
        <w:t xml:space="preserve"> </w:t>
      </w:r>
      <w:r>
        <w:rPr/>
        <w:t>Nem tartom magam klasszikus szépségnek, sem szemrevalónak – vagy ha már itt tartunk, különösebben nőiesnek vagy férfiasnak sem. De bizonyosan magad is belátod, a mostani események mennyire hasonlítanak a roppant trójai háború kezdeteihez. Fessünk illő képet, hogy emlékezetessé tegyük az alkalmat.</w:t>
      </w:r>
    </w:p>
    <w:p>
      <w:pPr>
        <w:pStyle w:val="Normal"/>
        <w:rPr/>
      </w:pPr>
      <w:r>
        <w:rPr/>
        <w:t>Továbbra is aggasztotta őket, hogy az egyetlen célpont, amit kétségbeesetten kerestek – a bolyongó nem-hajó – ismét kitépte magát a látszólag alaposan előkészített kelepcéből. Még mindig nem volt a kezükben az egyetlen dolog, amire a jóslatok szerint szükségük lett volna.</w:t>
      </w:r>
    </w:p>
    <w:p>
      <w:pPr>
        <w:pStyle w:val="Normal"/>
        <w:rPr/>
      </w:pPr>
      <w:r>
        <w:rPr/>
        <w:t>A férfi türelmetlenül és kevélyen – noha határozottan emberi jellemvonásait be nem ismerte volna –, úgy döntött, hogy ennek ellenére elindítja a roppant flottát. Időbe telik majd, míg szétzúzza a Szétszóródás összes benépesített világát és a Régi Birodalom minden bolygóját. Biztosra vette, hogy mire a Kralizec a végéhez ér, a kezében lesz, amire szüksége van. Nem tudott felhozni több logikus érvet a mellett, hogy tovább halogassa a hadjáratot.</w:t>
      </w:r>
    </w:p>
    <w:p>
      <w:pPr>
        <w:pStyle w:val="Normal"/>
        <w:rPr/>
      </w:pPr>
      <w:r>
        <w:rPr/>
        <w:t>Az idős férfi a szimbolikus fagályákat nézte, melyek a szemhatárig ellepték az álóceánt. A hajók bevont vitorlákkal ringtak és recsegtek a lágy hullámokon.</w:t>
      </w:r>
    </w:p>
    <w:p>
      <w:pPr>
        <w:pStyle w:val="Normal"/>
        <w:rPr/>
      </w:pPr>
      <w:r>
        <w:rPr/>
        <w:t>–</w:t>
      </w:r>
      <w:r>
        <w:rPr>
          <w:rFonts w:eastAsia="Bookman Old Style"/>
        </w:rPr>
        <w:t xml:space="preserve"> </w:t>
      </w:r>
      <w:r>
        <w:rPr/>
        <w:t>Flottánk több ezerszer nagyobb mint amivel abban a régi háborúban harcoltak. Valódi hadihajóink pedig végtelenül fejlettebbek ennél a kezdetleges technológiánál. A világmindenséget készülünk leigázni, nem egy apró királyságot egy már-már elfeledett bolygón.</w:t>
      </w:r>
    </w:p>
    <w:p>
      <w:pPr>
        <w:pStyle w:val="Normal"/>
        <w:rPr/>
      </w:pPr>
      <w:r>
        <w:rPr/>
        <w:t>A saját maga alkotta látványtól megbabonázott idős nő behajlította vézna lábát, hogy lekuporodjon a fedélzetre.</w:t>
      </w:r>
    </w:p>
    <w:p>
      <w:pPr>
        <w:pStyle w:val="Normal"/>
        <w:rPr/>
      </w:pPr>
      <w:r>
        <w:rPr/>
        <w:t>–</w:t>
      </w:r>
      <w:r>
        <w:rPr>
          <w:rFonts w:eastAsia="Bookman Old Style"/>
        </w:rPr>
        <w:t xml:space="preserve"> </w:t>
      </w:r>
      <w:r>
        <w:rPr/>
        <w:t>Mindig is oly őrjítően földhöz ragadt voltál, hogy képtelen vagy megragadni a metaforák értelmét. A trójai háborúra az emberiség történelmének egyik meghatározó konfliktusaként tekintenek. Még ma, több ezer évvel később is emlékeznek rá.</w:t>
      </w:r>
    </w:p>
    <w:p>
      <w:pPr>
        <w:pStyle w:val="Normal"/>
        <w:rPr/>
      </w:pPr>
      <w:r>
        <w:rPr/>
        <w:t>–</w:t>
      </w:r>
      <w:r>
        <w:rPr>
          <w:rFonts w:eastAsia="Bookman Old Style"/>
        </w:rPr>
        <w:t xml:space="preserve"> </w:t>
      </w:r>
      <w:r>
        <w:rPr/>
        <w:t>Elsődlegesen azért, mert én megőriztem a feljegyzéseket – felelte sértődötten az idős férfi. – A Kralizec veszi kezdetét, nem két barbár sereg közötti csetepaté.</w:t>
      </w:r>
    </w:p>
    <w:p>
      <w:pPr>
        <w:pStyle w:val="Normal"/>
        <w:rPr/>
      </w:pPr>
      <w:r>
        <w:rPr/>
        <w:t>Egy kő jelent meg az idős nő kezében, és hangos csobbanással a vízbe hajította a szikladarabkát. A szétterjedő hullámok hamar eltűntek a tenger tajtékai közt.</w:t>
      </w:r>
    </w:p>
    <w:p>
      <w:pPr>
        <w:pStyle w:val="Normal"/>
        <w:rPr/>
      </w:pPr>
      <w:r>
        <w:rPr/>
        <w:t>–</w:t>
      </w:r>
      <w:r>
        <w:rPr>
          <w:rFonts w:eastAsia="Bookman Old Style"/>
        </w:rPr>
        <w:t xml:space="preserve"> </w:t>
      </w:r>
      <w:r>
        <w:rPr/>
        <w:t>Te is szeretnéd örökre beírni magad a történelembe, vagy tévedek? Jelenj meg hatalmas hódítóként! Ehhez viszont különösen flgyelned kell a részletekre.</w:t>
      </w:r>
    </w:p>
    <w:p>
      <w:pPr>
        <w:pStyle w:val="Normal"/>
        <w:rPr/>
      </w:pPr>
      <w:r>
        <w:rPr/>
        <w:t>A férfi ridegen állt mellette, nem telepedett le a palánkokra.</w:t>
      </w:r>
    </w:p>
    <w:p>
      <w:pPr>
        <w:pStyle w:val="Normal"/>
        <w:rPr/>
      </w:pPr>
      <w:r>
        <w:rPr/>
        <w:t>–</w:t>
      </w:r>
      <w:r>
        <w:rPr>
          <w:rFonts w:eastAsia="Bookman Old Style"/>
        </w:rPr>
        <w:t xml:space="preserve"> </w:t>
      </w:r>
      <w:r>
        <w:rPr/>
        <w:t>A győzelmem után kedvem szerint írom át a történelmet.</w:t>
      </w:r>
    </w:p>
    <w:p>
      <w:pPr>
        <w:pStyle w:val="Normal"/>
        <w:rPr/>
      </w:pPr>
      <w:r>
        <w:rPr/>
        <w:t>Az idős nő újra összpontosított, a harci gályák képe pedig immár oly mértékben letisztult, hogy parányi alakok is feltűntek a fedélzetükön, hogy legénységként szolgáljanak.</w:t>
      </w:r>
    </w:p>
    <w:p>
      <w:pPr>
        <w:pStyle w:val="Normal"/>
        <w:rPr/>
      </w:pPr>
      <w:r>
        <w:rPr/>
        <w:t>–</w:t>
      </w:r>
      <w:r>
        <w:rPr>
          <w:rFonts w:eastAsia="Bookman Old Style"/>
        </w:rPr>
        <w:t xml:space="preserve"> </w:t>
      </w:r>
      <w:r>
        <w:rPr/>
        <w:t>Bárcsak a kezelőknek sikerült volna elkapniuk a nem-hajót!</w:t>
      </w:r>
    </w:p>
    <w:p>
      <w:pPr>
        <w:pStyle w:val="Normal"/>
        <w:rPr/>
      </w:pPr>
      <w:r>
        <w:rPr/>
        <w:t>–</w:t>
      </w:r>
      <w:r>
        <w:rPr>
          <w:rFonts w:eastAsia="Bookman Old Style"/>
        </w:rPr>
        <w:t xml:space="preserve"> </w:t>
      </w:r>
      <w:r>
        <w:rPr/>
        <w:t>A kezelők elnyerték méltó büntetésüket a kudarcukért – jegyezte meg az idős férfi. – Még mindig rendületlenül hiszek a sikerben. Legutóbbi… beszélgetésünk Khrone-nal remélhetőleg egyértelművé tették számára a prioritásokat.</w:t>
      </w:r>
    </w:p>
    <w:p>
      <w:pPr>
        <w:pStyle w:val="Normal"/>
        <w:rPr/>
      </w:pPr>
      <w:r>
        <w:rPr/>
        <w:t>–</w:t>
      </w:r>
      <w:r>
        <w:rPr>
          <w:rFonts w:eastAsia="Bookman Old Style"/>
        </w:rPr>
        <w:t xml:space="preserve"> </w:t>
      </w:r>
      <w:r>
        <w:rPr/>
        <w:t>Még szerencse, hogy nem ölted meg, és hajítottad ki a szemétbe a Paul Atreides ghola programot. Figyelmeztettelek rá, hogy ne légy meggondolatlan. Nem szabad elvetni egy lehetőséget, amíg a végére nem jártunk valaminek.</w:t>
      </w:r>
    </w:p>
    <w:p>
      <w:pPr>
        <w:pStyle w:val="Normal"/>
        <w:rPr/>
      </w:pPr>
      <w:r>
        <w:rPr/>
        <w:t>–</w:t>
      </w:r>
      <w:r>
        <w:rPr>
          <w:rFonts w:eastAsia="Bookman Old Style"/>
        </w:rPr>
        <w:t xml:space="preserve"> </w:t>
      </w:r>
      <w:r>
        <w:rPr/>
        <w:t>Te és az ostoba közhelyeid!</w:t>
      </w:r>
    </w:p>
    <w:p>
      <w:pPr>
        <w:pStyle w:val="Normal"/>
        <w:rPr/>
      </w:pPr>
      <w:r>
        <w:rPr/>
        <w:t>–</w:t>
      </w:r>
      <w:r>
        <w:rPr>
          <w:rFonts w:eastAsia="Bookman Old Style"/>
        </w:rPr>
        <w:t xml:space="preserve"> </w:t>
      </w:r>
      <w:r>
        <w:rPr/>
        <w:t>Mindig csak a viszálykodás – felelte az idős nő.</w:t>
      </w:r>
    </w:p>
    <w:p>
      <w:pPr>
        <w:pStyle w:val="Normal"/>
        <w:rPr/>
      </w:pPr>
      <w:r>
        <w:rPr/>
        <w:t>–</w:t>
      </w:r>
      <w:r>
        <w:rPr>
          <w:rFonts w:eastAsia="Bookman Old Style"/>
        </w:rPr>
        <w:t xml:space="preserve"> </w:t>
      </w:r>
      <w:r>
        <w:rPr/>
        <w:t>Miért fárasztod magad azzal, hogy folyton ezeket az embereket tanulmányozod, amikor el akarod pusztítani őket?</w:t>
      </w:r>
    </w:p>
    <w:p>
      <w:pPr>
        <w:pStyle w:val="Normal"/>
        <w:rPr/>
      </w:pPr>
      <w:r>
        <w:rPr/>
        <w:t>–</w:t>
      </w:r>
      <w:r>
        <w:rPr>
          <w:rFonts w:eastAsia="Bookman Old Style"/>
        </w:rPr>
        <w:t xml:space="preserve"> </w:t>
      </w:r>
      <w:r>
        <w:rPr/>
        <w:t xml:space="preserve">Nem elpusztítani akarom őket. Hanem </w:t>
      </w:r>
      <w:r>
        <w:rPr>
          <w:i/>
        </w:rPr>
        <w:t>tökéletesíteni</w:t>
      </w:r>
      <w:r>
        <w:rPr/>
        <w:t>.</w:t>
      </w:r>
    </w:p>
    <w:p>
      <w:pPr>
        <w:pStyle w:val="Normal"/>
        <w:rPr/>
      </w:pPr>
      <w:r>
        <w:rPr/>
        <w:t>Az idős férfi a fejét ingatta.</w:t>
      </w:r>
    </w:p>
    <w:p>
      <w:pPr>
        <w:pStyle w:val="Normal"/>
        <w:rPr/>
      </w:pPr>
      <w:r>
        <w:rPr/>
        <w:t>–</w:t>
      </w:r>
      <w:r>
        <w:rPr>
          <w:rFonts w:eastAsia="Bookman Old Style"/>
        </w:rPr>
        <w:t xml:space="preserve"> </w:t>
      </w:r>
      <w:r>
        <w:rPr/>
        <w:t>És még te mondod, hogy én tűzök ki magam elé lehetetlen célokat.</w:t>
      </w:r>
    </w:p>
    <w:p>
      <w:pPr>
        <w:pStyle w:val="Normal"/>
        <w:rPr/>
      </w:pPr>
      <w:r>
        <w:rPr/>
        <w:t>–</w:t>
      </w:r>
      <w:r>
        <w:rPr>
          <w:rFonts w:eastAsia="Bookman Old Style"/>
        </w:rPr>
        <w:t xml:space="preserve"> </w:t>
      </w:r>
      <w:r>
        <w:rPr/>
        <w:t>Ideje megindítani a támadást.</w:t>
      </w:r>
    </w:p>
    <w:p>
      <w:pPr>
        <w:pStyle w:val="Normal"/>
        <w:rPr/>
      </w:pPr>
      <w:r>
        <w:rPr/>
        <w:t>–</w:t>
      </w:r>
      <w:r>
        <w:rPr>
          <w:rFonts w:eastAsia="Bookman Old Style"/>
        </w:rPr>
        <w:t xml:space="preserve"> </w:t>
      </w:r>
      <w:r>
        <w:rPr/>
        <w:t>Ebben az egyben legalább egyetértünk.</w:t>
      </w:r>
    </w:p>
    <w:p>
      <w:pPr>
        <w:pStyle w:val="Normal"/>
        <w:rPr/>
      </w:pPr>
      <w:r>
        <w:rPr/>
        <w:t>Alig észrevehetően intett hegyes állával. A háromárbocosok meztelen mellű parancsnokai utasításokat ordítottak. Súlyos harci dobok zengtek fel tökéletes összhangban a görög harci gályák mindegyikén. A hajók oldalából kinyúló evezők három sora emelkedett ki egyszerre a vízből, merült le a hullámok közé, és lökte előre a hajót.</w:t>
      </w:r>
    </w:p>
    <w:p>
      <w:pPr>
        <w:pStyle w:val="Normal"/>
        <w:rPr/>
      </w:pPr>
      <w:r>
        <w:rPr/>
        <w:t>Mögöttük, ahol a képzeletbeli óceán elenyészett, és kezdetét vette a valóság, a magas és bonyolult hálózatú város éles vonalain nem lágyított a tengerről felszálló pára. A hatalmas, eleven metropolisz az egész bolygót befedte, hasonlóképp sok más hasonló világhoz.</w:t>
      </w:r>
    </w:p>
    <w:p>
      <w:pPr>
        <w:pStyle w:val="Normal"/>
        <w:rPr/>
      </w:pPr>
      <w:r>
        <w:rPr/>
        <w:t>Ahogy a harci gályák kieveztek, mindegyik egy egész hadi üteg jelképeként, a képzetek megváltoztak. A tenger a csillagok végtelen óceánjává alakult.</w:t>
      </w:r>
    </w:p>
    <w:p>
      <w:pPr>
        <w:pStyle w:val="Normal"/>
        <w:rPr/>
      </w:pPr>
      <w:r>
        <w:rPr/>
        <w:t>Az idős férfi elégedetten biccentett.</w:t>
      </w:r>
    </w:p>
    <w:p>
      <w:pPr>
        <w:pStyle w:val="Normal"/>
        <w:rPr/>
      </w:pPr>
      <w:r>
        <w:rPr/>
        <w:t>–</w:t>
      </w:r>
      <w:r>
        <w:rPr>
          <w:rFonts w:eastAsia="Bookman Old Style"/>
        </w:rPr>
        <w:t xml:space="preserve"> </w:t>
      </w:r>
      <w:r>
        <w:rPr/>
        <w:t>A behatolás mostantól erélyesebbé válik. Amint sor kerül a közvetlen összecsapásokra, nem fogom engedni, hogy efféle színpadias jelenetekre pazarold az idődet, energiádat és képzelőerődet.</w:t>
      </w:r>
    </w:p>
    <w:p>
      <w:pPr>
        <w:pStyle w:val="Normal"/>
        <w:rPr/>
      </w:pPr>
      <w:r>
        <w:rPr/>
        <w:t>Az idős nő pöccintett az ujjával, mintha egy rovart ütött volna odébb.</w:t>
      </w:r>
    </w:p>
    <w:p>
      <w:pPr>
        <w:pStyle w:val="Normal"/>
        <w:rPr/>
      </w:pPr>
      <w:r>
        <w:rPr/>
        <w:t>–</w:t>
      </w:r>
      <w:r>
        <w:rPr>
          <w:rFonts w:eastAsia="Bookman Old Style"/>
        </w:rPr>
        <w:t xml:space="preserve"> </w:t>
      </w:r>
      <w:r>
        <w:rPr/>
        <w:t>A kedvteléseim nem kerülnek sokba, és sohasem tévesztettem szem elől a végső célt. Minden, amit látunk vagy teszünk, így vagy úgy, de részben illúzió. Mindössze azt döntjük el, melyik réteget hántjuk fel. – Vállat vont. – Viszont ha folyton emiatt gyötörsz, szívesen visszatérek az eredeti formákhoz, amikor csak akarod.</w:t>
      </w:r>
    </w:p>
    <w:p>
      <w:pPr>
        <w:pStyle w:val="Normal"/>
        <w:rPr/>
      </w:pPr>
      <w:r>
        <w:rPr/>
        <w:t>Egy szemvillanás alatt minden képzet szertefoszlott, a két alak pedig egy hatalmas, kaleidoszkópszerű metropolisz közepén találta magát.</w:t>
      </w:r>
    </w:p>
    <w:p>
      <w:pPr>
        <w:pStyle w:val="Normal"/>
        <w:rPr/>
      </w:pPr>
      <w:r>
        <w:rPr/>
        <w:t>–</w:t>
      </w:r>
      <w:r>
        <w:rPr>
          <w:rFonts w:eastAsia="Bookman Old Style"/>
        </w:rPr>
        <w:t xml:space="preserve"> </w:t>
      </w:r>
      <w:r>
        <w:rPr/>
        <w:t>Tizenötezer évet vártunk erre – szólalt meg az idős férfi.</w:t>
      </w:r>
    </w:p>
    <w:p>
      <w:pPr>
        <w:pStyle w:val="Normal"/>
        <w:rPr/>
      </w:pPr>
      <w:r>
        <w:rPr/>
        <w:t>–</w:t>
      </w:r>
      <w:r>
        <w:rPr>
          <w:rFonts w:eastAsia="Bookman Old Style"/>
        </w:rPr>
        <w:t xml:space="preserve"> </w:t>
      </w:r>
      <w:r>
        <w:rPr/>
        <w:t>Pontosan. De ez nem is olyan hosszú idő, vagy tévedek?</w:t>
      </w:r>
    </w:p>
    <w:p>
      <w:pPr>
        <w:pStyle w:val="Normal"/>
        <w:rPr/>
      </w:pPr>
      <w:r>
        <w:rPr/>
      </w:r>
    </w:p>
    <w:p>
      <w:pPr>
        <w:pStyle w:val="Normal"/>
        <w:rPr/>
      </w:pPr>
      <w:r>
        <w:rPr/>
      </w:r>
    </w:p>
    <w:p>
      <w:pPr>
        <w:pStyle w:val="Normal"/>
        <w:rPr/>
      </w:pPr>
      <w:r>
        <w:rPr/>
      </w:r>
    </w:p>
    <w:p>
      <w:pPr>
        <w:pStyle w:val="Normal"/>
        <w:rPr/>
      </w:pPr>
      <w:r>
        <w:rPr/>
      </w:r>
    </w:p>
    <w:p>
      <w:pPr>
        <w:pStyle w:val="Fejezetel"/>
        <w:rPr/>
      </w:pPr>
      <w:r>
        <w:rPr/>
        <w:t>Meglátni valamit még nem felismerés, a felismerés pedig még nem jelenti azt, hogy meg is akadályozhatnánk a bekövetkeztét. A bizonyosság éppoly őrjítő lehet, akár a bizonytalanság. Ha nem ismerjük a jövőt, több lehetséges válaszreakció közül választhatunk.</w:t>
      </w:r>
    </w:p>
    <w:p>
      <w:pPr>
        <w:pStyle w:val="Normal"/>
        <w:rPr/>
      </w:pPr>
      <w:r>
        <w:rPr/>
      </w:r>
    </w:p>
    <w:p>
      <w:pPr>
        <w:pStyle w:val="Fejezetelalatt"/>
        <w:rPr/>
      </w:pPr>
      <w:r>
        <w:rPr/>
        <w:t xml:space="preserve">Paul Muad-Dib: </w:t>
      </w:r>
      <w:r>
        <w:rPr>
          <w:i/>
        </w:rPr>
        <w:t>A jövőbelátás aranyláncai</w:t>
      </w:r>
    </w:p>
    <w:p>
      <w:pPr>
        <w:pStyle w:val="Normal"/>
        <w:rPr/>
      </w:pPr>
      <w:r>
        <w:rPr/>
      </w:r>
    </w:p>
    <w:p>
      <w:pPr>
        <w:pStyle w:val="Normal"/>
        <w:rPr/>
      </w:pPr>
      <w:r>
        <w:rPr/>
        <w:t>Az Idő Orákuluma magába zárkózott. Az Űrliga megalakítása óta létezett, az azóta eltelt évezredek során figyelte, ahogy az emberiség növekszik és változik. Látta harcaikat és álmaikat, kereskedelmi vállalkozásaikat, birodalmak kivirágzását, és a háborúkat, melyek ismét széttépték a nagy alakulatokat.</w:t>
      </w:r>
    </w:p>
    <w:p>
      <w:pPr>
        <w:pStyle w:val="Normal"/>
        <w:rPr/>
      </w:pPr>
      <w:r>
        <w:rPr/>
        <w:t>Elméjében, a mesterséges kamra belsejében az Orákulum átlátta a világmindenség végtelen vásznát. Minél jobban kitágultak időbeli horizontjai, annál jelentéktelenebbeknek tűntek számára az egyes emberek. Némelyik fenyegetés azonban egyszerűen túlságosan komolynak hatott ahhoz, hogy ne vegyen róluk tudomást.</w:t>
      </w:r>
    </w:p>
    <w:p>
      <w:pPr>
        <w:pStyle w:val="Normal"/>
        <w:rPr/>
      </w:pPr>
      <w:r>
        <w:rPr/>
        <w:t>Fáradhatatlan kutatása során az Idő Orákuluma magára hagyta navigátor gyermekeit, hogy folytathassa magányos küldetését, miközben roppant elméje más részeivel a hatalmas ősi Ellenség elleni védekezés és támadás módozatain merengett.</w:t>
      </w:r>
    </w:p>
    <w:p>
      <w:pPr>
        <w:pStyle w:val="Normal"/>
        <w:rPr/>
      </w:pPr>
      <w:r>
        <w:rPr/>
        <w:t>Szándékosan a torz alternatív univerzumba vetette magát. ahol évekkel ezelőtt megtalálta és megmentette a nem-hajót. A fizikai törvények és a kifordított érzéki benyomások furcsa ingoványában az Orákulum egymagában hajózott, jóllehet tudta, hogy Duncan Idaho többé soha nem tér vissza oda. A nem-hajót nem találhatta meg ebben a mindenségben.</w:t>
      </w:r>
    </w:p>
    <w:p>
      <w:pPr>
        <w:pStyle w:val="Normal"/>
        <w:rPr/>
      </w:pPr>
      <w:r>
        <w:rPr/>
        <w:t>Csak gondolnia kellett rá, és visszatért a normál téridőbe. Ott ráakadt a semmit átszövő testetlen fonalakra, a kiterjedt szálak és energiavezetők csipkeszerű hálózatára, melyet az Ellenség terített ki. A tachionháló pókfonalai egyre messzebbre és messzebbre nyúltak, rejtőző gyom indáiként kutattak mindenfelé. Immár évszázadok óta követte a tachionháló véletlenszerű kanyarulatait és nyúlványait.</w:t>
      </w:r>
    </w:p>
    <w:p>
      <w:pPr>
        <w:pStyle w:val="Normal"/>
        <w:rPr/>
      </w:pPr>
      <w:r>
        <w:rPr/>
        <w:t>Elágazási ponttól elágazási pontig haladt egy-egy szálon. Ha az Orákulum elég hosszan és elég messze követte a fonalakat, végül eljut majd a csomóponthoz, ahonnan minden szál kiindult, ám a darabok még nem álltak össze, az idő pedig még nem érett meg az összeütközésre. A további kutatás a tachionháló mentén nem szolgálta az Orákulum céljait, és Duncan Idahóhoz sem juthatott el vele. Ha a háló ráakadt az eltűnt hajóra, az Ellenség már a kezébe kaparintotta őt; épp ezért ésszerűnek tűnt, hogy a hálón túl keressen.</w:t>
      </w:r>
    </w:p>
    <w:p>
      <w:pPr>
        <w:pStyle w:val="Normal"/>
        <w:rPr/>
      </w:pPr>
      <w:r>
        <w:rPr/>
        <w:t>A gondolat sebességével száguldó Orákulumot továbbra is megdöbbentette, mily hátborzongató ügyességgel szökött előle a hajó, noha pontosan tudta, miféle képességeket testesít meg egy Kwisatz Haderach. A mostani pedig a neki rendelt sorsból következően hatalmasabb volt minden korábbinál. A próféciák mind ezt jósolták. A jövő története, ha kellően széles távlatokból szemléltük, valóban eleve elrendeltnek hatott.</w:t>
      </w:r>
    </w:p>
    <w:p>
      <w:pPr>
        <w:pStyle w:val="Normal"/>
        <w:rPr/>
      </w:pPr>
      <w:r>
        <w:rPr/>
        <w:t>Emberek trillióiban lappangott évek tízezrein át a faj génjeibe épített jövőbelátó képesség. A mítoszokban és legendákban ugyanaz a jóslat bukkant fel újra meg újra – az Idők Végezete, a gigantikus csaták, melyek a történelem és társadalom sorsfordító változásait jelezték előre. A Butleri Dzsihad egykor egyike volt ezeknek a csatáknak. Ő is köztük volt, harcolt az emberiség megsemmisítésével fenyegető rettenetes Ellenséggel.</w:t>
      </w:r>
    </w:p>
    <w:p>
      <w:pPr>
        <w:pStyle w:val="Normal"/>
        <w:rPr/>
      </w:pPr>
      <w:r>
        <w:rPr/>
        <w:t>Most ugyanez az Ellenség tért vissza, a roppant erejű gonosz, akinek elpusztítására az Idő Orákuluma valaha felesküdött, amikor még Norma Cenva testében közönséges emberként ismerték őt.</w:t>
      </w:r>
    </w:p>
    <w:p>
      <w:pPr>
        <w:pStyle w:val="Normal"/>
        <w:rPr/>
      </w:pPr>
      <w:r>
        <w:rPr/>
        <w:t>Most tovább kutatta a világmindenséget.</w:t>
      </w:r>
    </w:p>
    <w:p>
      <w:pPr>
        <w:pStyle w:val="Normal"/>
        <w:rPr/>
      </w:pPr>
      <w:r>
        <w:rPr/>
      </w:r>
    </w:p>
    <w:p>
      <w:pPr>
        <w:pStyle w:val="Normal"/>
        <w:rPr/>
      </w:pPr>
      <w:r>
        <w:rPr/>
      </w:r>
    </w:p>
    <w:p>
      <w:pPr>
        <w:pStyle w:val="Normal"/>
        <w:rPr/>
      </w:pPr>
      <w:r>
        <w:rPr/>
      </w:r>
    </w:p>
    <w:p>
      <w:pPr>
        <w:pStyle w:val="Normal"/>
        <w:rPr/>
      </w:pPr>
      <w:r>
        <w:rPr/>
      </w:r>
    </w:p>
    <w:p>
      <w:pPr>
        <w:pStyle w:val="Fejezetel"/>
        <w:rPr/>
      </w:pPr>
      <w:r>
        <w:rPr/>
        <w:t>A jövőt nem passzív befogadóként kell szemlélnünk, hanem alakítanunk kell.</w:t>
      </w:r>
    </w:p>
    <w:p>
      <w:pPr>
        <w:pStyle w:val="Normal"/>
        <w:rPr/>
      </w:pPr>
      <w:r>
        <w:rPr/>
      </w:r>
    </w:p>
    <w:p>
      <w:pPr>
        <w:pStyle w:val="Fejezetelalatt"/>
        <w:rPr/>
      </w:pPr>
      <w:r>
        <w:rPr/>
        <w:t>Muad-Dib feljegyzett beszédei, a Paul Atreides-ghola közreadásában</w:t>
      </w:r>
    </w:p>
    <w:p>
      <w:pPr>
        <w:pStyle w:val="Normal"/>
        <w:rPr/>
      </w:pPr>
      <w:r>
        <w:rPr/>
      </w:r>
    </w:p>
    <w:p>
      <w:pPr>
        <w:pStyle w:val="Normal"/>
        <w:rPr/>
      </w:pPr>
      <w:r>
        <w:rPr/>
        <w:t>Csani segítségével Paul könnyűszerrel betört a nem-hajó fűszerraktárába. Személyes kötődésüknek és bimbózó szerelmüknek köszönhetően, ő és a fremen lány gyakorta elkóboroltak kettesben. A proktorok már nem találták furcsának a viselkedésüket. Csaninak kétsége sem volt afelől, hogy a nem-hajó biztonsági képmegjelenítői szüntelenül szemmel tartják őket, hogy néhány Bene Gesseritet azzal bíztak meg, hogy figyeljék a gyermekeket. De talán – csak talán –, ha elég gyorsan cselekszenek, sikerül megúszniuk, amit Paullal meg kellett tenniük.</w:t>
      </w:r>
    </w:p>
    <w:p>
      <w:pPr>
        <w:pStyle w:val="Normal"/>
        <w:rPr/>
      </w:pPr>
      <w:r>
        <w:rPr/>
        <w:t>Paul viszont nem figyelemelterelésből színlelte Csani iránti érzéseit. Noha egyikük sem rendelkezett még elmúlt életük emlékeivel, a fiú valóban kedvelte a lányt, és tudta, hogy szeretete hamarosan komolyabb érzésbe fog átcsapni. Akkor is támaszkodhatott rá, amikor senki másban, még Duncan Idahóban sem bízhatott.</w:t>
      </w:r>
    </w:p>
    <w:p>
      <w:pPr>
        <w:pStyle w:val="Normal"/>
        <w:rPr/>
      </w:pPr>
      <w:r>
        <w:rPr/>
        <w:t xml:space="preserve">Miután hetekig elmélkedett a kérdés felett – különösen azok után, hogy a kezelők bolygója felett kis híján csapdába ejtették az </w:t>
      </w:r>
      <w:r>
        <w:rPr>
          <w:i/>
        </w:rPr>
        <w:t>Ithakát</w:t>
      </w:r>
      <w:r>
        <w:rPr/>
        <w:t xml:space="preserve"> –, Paul arra a következtetésre jutott, hogy fűszert kell magához vennie. A ghola gyermekeket meghatározott célból hívták létre, a veszély pedig továbbra is fenyegetően közelinek tűnt. Ha valóban segíteni akar a nem-hajó utasainak, meg kellett tudnia, mit rejt magában.</w:t>
      </w:r>
    </w:p>
    <w:p>
      <w:pPr>
        <w:pStyle w:val="Normal"/>
        <w:rPr/>
      </w:pPr>
      <w:r>
        <w:rPr/>
        <w:t>Ismét a valódi Paul Atreidesszé kellett válnia.</w:t>
      </w:r>
    </w:p>
    <w:p>
      <w:pPr>
        <w:pStyle w:val="Normal"/>
        <w:rPr/>
      </w:pPr>
      <w:r>
        <w:rPr/>
        <w:t>A melanzsraktárt nem őrizték különösebben. Mivel az axolotl-tartályok immár bőséges mennyiségű fűszert állítottak elő, a melanzs nem számított annyira ritka anyagnak, hogy drasztikus védelmi intézkedésekre legyen szükség. A fűszert fémkamrákban tárolták, melyeket egyszerű zárszerkezetek óvtak a behatolóktól.</w:t>
      </w:r>
    </w:p>
    <w:p>
      <w:pPr>
        <w:pStyle w:val="Normal"/>
        <w:rPr/>
      </w:pPr>
      <w:r>
        <w:rPr/>
        <w:t>Csani, aki igazi fremenhez illően mindig elővigyázatos maradt, ellenőrizte a mögöttük lévő bejáratot, hátha riasztottak valakit. Tekintetében figyelem és aggodalom tükröződött, de Paulban egy pillanatig sem kételkedett.</w:t>
      </w:r>
    </w:p>
    <w:p>
      <w:pPr>
        <w:pStyle w:val="Normal"/>
        <w:rPr/>
      </w:pPr>
      <w:r>
        <w:rPr/>
        <w:t>A zárak csupán néhány másodpercig hátráltatták Pault. Amikor félretaszította a kamraajtó ajtaját, átható illat csapta meg az orrát, melyből a megbúvó emlékek csábítása áradt. Hogy felkészüljenek későbbi feladataikra, mindegyik ghola gyermek gondosan kimért melanzsadagokat kapott az ételében. Ismerték az aromát, ahhoz azonban sohasem kaptak eleget, hogy megtapasztalják a hatását. Paul pontosan tudta, miféle veszélyeket rejtegethet ez magában. És miféle lehetőségeket.</w:t>
      </w:r>
    </w:p>
    <w:p>
      <w:pPr>
        <w:pStyle w:val="Normal"/>
        <w:rPr/>
      </w:pPr>
      <w:r>
        <w:rPr/>
        <w:t>Amikor megérintette a felhalmozott fűszert, Paul tisztában volt vele, hogy vegyi összetételét tekintve a teljes készlet azonos, függetlenül az előállítás módjától. Mégis kutatni kezdett az ostyák között, és egyes darabokat választott ki. Nem tudta, miért, de lelke mélyén érezte, hogy így kell tennie.</w:t>
      </w:r>
    </w:p>
    <w:p>
      <w:pPr>
        <w:pStyle w:val="Normal"/>
        <w:rPr/>
      </w:pPr>
      <w:r>
        <w:rPr/>
        <w:t>–</w:t>
      </w:r>
      <w:r>
        <w:rPr>
          <w:rFonts w:eastAsia="Bookman Old Style"/>
        </w:rPr>
        <w:t xml:space="preserve"> </w:t>
      </w:r>
      <w:r>
        <w:rPr/>
        <w:t>Miért pont ezeket vetted ki, Usul? A többi tán mérgezett?</w:t>
      </w:r>
    </w:p>
    <w:p>
      <w:pPr>
        <w:pStyle w:val="Normal"/>
        <w:rPr/>
      </w:pPr>
      <w:r>
        <w:rPr/>
        <w:t>Aztán megértette.</w:t>
      </w:r>
    </w:p>
    <w:p>
      <w:pPr>
        <w:pStyle w:val="Normal"/>
        <w:rPr/>
      </w:pPr>
      <w:r>
        <w:rPr/>
        <w:t>–</w:t>
      </w:r>
      <w:r>
        <w:rPr>
          <w:rFonts w:eastAsia="Bookman Old Style"/>
        </w:rPr>
        <w:t xml:space="preserve"> </w:t>
      </w:r>
      <w:r>
        <w:rPr/>
        <w:t xml:space="preserve">A fűszer zöme az axolotl-tartályokból származik. Ezek viszont nem… – Megmutatta a lánynak a kiválasztott ostyákat, habár mindegyik egyformának tűnt. – Ezt a fűszert </w:t>
      </w:r>
      <w:r>
        <w:rPr>
          <w:i/>
        </w:rPr>
        <w:t>férgek</w:t>
      </w:r>
      <w:r>
        <w:rPr/>
        <w:t xml:space="preserve"> készítették. Sheeana gyűjtötte be a raktér homokjában. Ez áll legközelebb a Rakisról származó fűszerhez. – Több darabot kivett az ostyákká préselt melanzsból, sokkal többet mint amennyit valaha megevett.</w:t>
      </w:r>
    </w:p>
    <w:p>
      <w:pPr>
        <w:pStyle w:val="Normal"/>
        <w:rPr/>
      </w:pPr>
      <w:r>
        <w:rPr/>
        <w:t>Csani szeme kikerekedett.</w:t>
      </w:r>
    </w:p>
    <w:p>
      <w:pPr>
        <w:pStyle w:val="Normal"/>
        <w:rPr/>
      </w:pPr>
      <w:r>
        <w:rPr/>
        <w:t>–</w:t>
      </w:r>
      <w:r>
        <w:rPr>
          <w:rFonts w:eastAsia="Bookman Old Style"/>
        </w:rPr>
        <w:t xml:space="preserve"> </w:t>
      </w:r>
      <w:r>
        <w:rPr/>
        <w:t>Usul, túl sok lesz!</w:t>
      </w:r>
    </w:p>
    <w:p>
      <w:pPr>
        <w:pStyle w:val="Normal"/>
        <w:rPr/>
      </w:pPr>
      <w:r>
        <w:rPr/>
        <w:t>–</w:t>
      </w:r>
      <w:r>
        <w:rPr>
          <w:rFonts w:eastAsia="Bookman Old Style"/>
        </w:rPr>
        <w:t xml:space="preserve"> </w:t>
      </w:r>
      <w:r>
        <w:rPr/>
        <w:t>Pontosan ez kell nekem. – Megérintette a lány arcát. – Csani, a fűszer a titok nyitja. Paul Atreides vagyok. Korábban a melanzs szabadította ki belőlem a képességeimet. A melanzstól váltam azzá, aki vagyok. Úgy érzem, belülről szétrobbant valami, ha nem sikerül felnyitnom magam. – Visszazárta a raktárkamra ajtaját. – Én vagyok a legidősebb ghola gyermek. Lehet, hogy mindannyiunknak ez adja meg a választ.</w:t>
      </w:r>
    </w:p>
    <w:p>
      <w:pPr>
        <w:pStyle w:val="Normal"/>
        <w:rPr/>
      </w:pPr>
      <w:r>
        <w:rPr/>
        <w:t>Amikor Csani összeszorította az állkapcsát, megfeszültek pajkos arcocskájának izmai. – Ahogy akarod, Usul. Siessünk!</w:t>
      </w:r>
    </w:p>
    <w:p>
      <w:pPr>
        <w:pStyle w:val="Normal"/>
        <w:rPr/>
      </w:pPr>
      <w:r>
        <w:rPr/>
        <w:t>Végigfutottak a nem-hajó folyosóin, zárt átjárókat használtak, ahol kevés képmegjelenítőt helyeztek el, majd benyitottak az ezernyi használaton kívüli terem egyikébe. Együtt besurrantak. Mit fognak gondolni erről az őket figyelő nővérek?</w:t>
      </w:r>
    </w:p>
    <w:p>
      <w:pPr>
        <w:pStyle w:val="Normal"/>
        <w:rPr/>
      </w:pPr>
      <w:r>
        <w:rPr/>
        <w:t>–</w:t>
      </w:r>
      <w:r>
        <w:rPr>
          <w:rFonts w:eastAsia="Bookman Old Style"/>
        </w:rPr>
        <w:t xml:space="preserve"> </w:t>
      </w:r>
      <w:r>
        <w:rPr/>
        <w:t>Le kellene feküdnöm, mielőtt belekezdek. – Leült egy szűk ágyra. Csani vizet hozott neki a fali kútból, Paul pedig hálásan felkortyolta. – Vigyázz rám, Csani.</w:t>
      </w:r>
    </w:p>
    <w:p>
      <w:pPr>
        <w:pStyle w:val="Normal"/>
        <w:rPr/>
      </w:pPr>
      <w:r>
        <w:rPr/>
        <w:t>–</w:t>
      </w:r>
      <w:r>
        <w:rPr>
          <w:rFonts w:eastAsia="Bookman Old Style"/>
        </w:rPr>
        <w:t xml:space="preserve"> </w:t>
      </w:r>
      <w:r>
        <w:rPr/>
        <w:t>Vigyázni fogok, Usul.</w:t>
      </w:r>
    </w:p>
    <w:p>
      <w:pPr>
        <w:pStyle w:val="Normal"/>
        <w:rPr/>
      </w:pPr>
      <w:r>
        <w:rPr/>
        <w:t>Paul megszagolta a fűszerostyákat, csak találgatott, de úgy tett, mintha tudná, mennyit kell elfogyasztania. Az illat őrjítőnek, étvágygerjesztőnek, iszonyatosnak hatott.</w:t>
      </w:r>
    </w:p>
    <w:p>
      <w:pPr>
        <w:pStyle w:val="Normal"/>
        <w:rPr/>
      </w:pPr>
      <w:r>
        <w:rPr/>
        <w:t>–</w:t>
      </w:r>
      <w:r>
        <w:rPr>
          <w:rFonts w:eastAsia="Bookman Old Style"/>
        </w:rPr>
        <w:t xml:space="preserve"> </w:t>
      </w:r>
      <w:r>
        <w:rPr/>
        <w:t>Légy óvatos, szerelmem! – Csani előbb arcon, majd tétován szájon csókolta, aztán hátralépett.</w:t>
      </w:r>
    </w:p>
    <w:p>
      <w:pPr>
        <w:pStyle w:val="Normal"/>
        <w:rPr/>
      </w:pPr>
      <w:r>
        <w:rPr/>
        <w:t>Paul megevett egy egész ostyát, lenyelte a maró melanzsot, mielőtt inába szállhatott volna a bátorsága, aztán még többért nyúlt, és azokat is megette. Végül, amikor már úgy érezte, mintha egy magas szirtről lépett volna le, hátradőlt, és lehunyta a szemét. Végtagjai lassan zsibbadni kezdtek. Teste elkezdte lebontani a vegyületeket, ő pedig érezte, hogy a felszabadított energia végigjárja Atreides testének valaha ismerős útvonalait.</w:t>
      </w:r>
    </w:p>
    <w:p>
      <w:pPr>
        <w:pStyle w:val="Normal"/>
        <w:rPr/>
      </w:pPr>
      <w:r>
        <w:rPr/>
        <w:t>Belezuhant az Idő vermébe.</w:t>
      </w:r>
    </w:p>
    <w:p>
      <w:pPr>
        <w:pStyle w:val="Normal"/>
        <w:rPr/>
      </w:pPr>
      <w:r>
        <w:rPr/>
        <w:t>Mintha hirtelen minden elsötétedett volna, egyre mélyebb transzba esett, eltévedt, a belső utat kereste, villanásokat, ismerős arcokat látott maga előtt: édesapját, Gurney Hallecket, a hideg szépségű Irulan hercegnőt. Ezen a szinten gondolatait képtelen volt összpontosítani. Nem tudta megítélni, vajon valódi emlékképeket pillantott meg, vagy csupán az archívumokban olvasott beszámolók elraktározott adatait, melyek tudata felszínére törtek. Hallotta, ahogy édesanyja, Jessica felolvas neki, majd egy malac nóta egyik versszakát, amit Gurney kísért balisetjén, aztán Irulan hatástalanul csábító szavait. Ám ennyi nem volt elég, nem ezt kereste.</w:t>
      </w:r>
    </w:p>
    <w:p>
      <w:pPr>
        <w:pStyle w:val="Normal"/>
        <w:rPr/>
      </w:pPr>
      <w:r>
        <w:rPr/>
        <w:t>Mélyebbre ásott. A fűszertől egyre élesedtek a képek, mígnem a részletek túl elevenekké lettek, túl nehezen lehetett kivenni a vonalakat. A foszlányok végül összeálltak, és Paul valódi látomást látott, akárha a valóság egy pillanata robbant volna szét elméjében: érezte, hogy egy hideg padlón fekszik. Vérzett, testébe kés hatolt. Érezte, hogy a meleg vér a padlóra ömlik. A saját vére. Minden szívverés egyre több forró vörösséget préselt ki testéből.</w:t>
      </w:r>
    </w:p>
    <w:p>
      <w:pPr>
        <w:pStyle w:val="Normal"/>
        <w:rPr/>
      </w:pPr>
      <w:r>
        <w:rPr/>
        <w:t>Halálos sebet kapott; ezt éppoly bizonyossággal tudta, akár egy meghalni félrehúzódó állat. Paul elméje kavarogni kezdett. Megpróbált a háta mögé nézni, hogy lássa, hová került, hogy lássa, ki van vele. Ereje egyre fogyott, itt fog meghalni…</w:t>
      </w:r>
    </w:p>
    <w:p>
      <w:pPr>
        <w:pStyle w:val="Normal"/>
        <w:rPr/>
      </w:pPr>
      <w:r>
        <w:rPr/>
        <w:t>Ki ölte meg? Mi volt ez a hely?</w:t>
      </w:r>
    </w:p>
    <w:p>
      <w:pPr>
        <w:pStyle w:val="Normal"/>
        <w:rPr/>
      </w:pPr>
      <w:r>
        <w:rPr/>
        <w:t>Először azt gondolta, a vén vak Prédikátor hever a tömegben, Alia Temploma előtt a forró Arrakeenben… de ez nem a Dűne volt. Itt nem vette körül tömeg, nem sütött rá a sivatag égető napja. Paul nem tudta kivenni a fölé boruló díszes mennyezet, a közelében morajló furcsa szökőkút körvonalait. Egy hatalmas, kupolás, oszlopos építményben feküdt. Talán Muad-Dib császár palotája lehetett, aminek kicsinyített mását a ghola gyermekek építették meg a pihenőszobában. Nem tudta megállapítani.</w:t>
      </w:r>
    </w:p>
    <w:p>
      <w:pPr>
        <w:pStyle w:val="Normal"/>
        <w:rPr/>
      </w:pPr>
      <w:r>
        <w:rPr/>
        <w:t>Aztán eszébe jutott egy eset, amiről a könyvtárban kutatva olvasott. Fenring gróf tőrt döfött belé… a merénylet Feyd-Rautha és Lady Fenring leányát juttatta volna az új trónra. Paul kis híján meghalt akkor.</w:t>
      </w:r>
    </w:p>
    <w:p>
      <w:pPr>
        <w:pStyle w:val="Normal"/>
        <w:rPr/>
      </w:pPr>
      <w:r>
        <w:rPr/>
        <w:t>Vajon ennek a meghatározó pillanatnak a visszhangját látta uralkodása első évéből, dzsihadja legvéresebb időszakából? Annyira élénknek tűnt a kép!</w:t>
      </w:r>
    </w:p>
    <w:p>
      <w:pPr>
        <w:pStyle w:val="Normal"/>
        <w:rPr/>
      </w:pPr>
      <w:r>
        <w:rPr/>
        <w:t>De a sok elraktározott emlék közül miért éppen ez tolult az elméjébe? Mi volt a jelentősége?</w:t>
      </w:r>
    </w:p>
    <w:p>
      <w:pPr>
        <w:pStyle w:val="Normal"/>
        <w:rPr/>
      </w:pPr>
      <w:r>
        <w:rPr/>
        <w:t>Valami más sem tűnt helyénvalónak. Az emlékkép mintha nem tisztázódott volna le, nem tűnt állandósultnak. Elképzelhető, hogy a melanzs egyáltalán nem a ghola emlékeit szabadította ki. Mi van, ha a híres Atreides jövőbelátó képességet hozta működésbe? Lehetséges, hogy a kép egy jövőbeli halálos jelenet látomása.</w:t>
      </w:r>
    </w:p>
    <w:p>
      <w:pPr>
        <w:pStyle w:val="Normal"/>
        <w:rPr/>
      </w:pPr>
      <w:r>
        <w:rPr/>
        <w:t xml:space="preserve">Ahogy ágyán fetrengett a fűszer keltette látomásba zárva, Paul elviselhetetlenül valóságosnak érezte a sebből sugárzó fájdalmat. </w:t>
      </w:r>
      <w:r>
        <w:rPr>
          <w:i/>
        </w:rPr>
        <w:t>Hogyan akadályozhatnám meg, hogy ez megtörténjen? Vajon a tényleges jövőt látom, egy eredeti látomást arról, hogyan fog elpusztulni ez a ghola test?</w:t>
      </w:r>
    </w:p>
    <w:p>
      <w:pPr>
        <w:pStyle w:val="Normal"/>
        <w:rPr/>
      </w:pPr>
      <w:r>
        <w:rPr/>
        <w:t xml:space="preserve">A jelenet elhomályosult. A haldokló Paul vére tovább ömlött a padlóra, kezét vörösség borította. Amikor felnézett, legnagyobb megdöbbenésére </w:t>
      </w:r>
      <w:r>
        <w:rPr>
          <w:i/>
        </w:rPr>
        <w:t>saját</w:t>
      </w:r>
      <w:r>
        <w:rPr/>
        <w:t xml:space="preserve"> </w:t>
      </w:r>
      <w:r>
        <w:rPr>
          <w:i/>
        </w:rPr>
        <w:t>magát</w:t>
      </w:r>
      <w:r>
        <w:rPr/>
        <w:t xml:space="preserve"> pillantotta meg, az ifjú arcot, amit már oly sokszor látott, valahányszor tükörbe nézett. Ám ennek a Paulnak az arcából merő gonoszság sugárzott, majd gúnyos tekintettel, diadalittasan felkacagott.</w:t>
      </w:r>
    </w:p>
    <w:p>
      <w:pPr>
        <w:pStyle w:val="Normal"/>
        <w:rPr/>
      </w:pPr>
      <w:r>
        <w:rPr/>
        <w:t>–</w:t>
      </w:r>
      <w:r>
        <w:rPr>
          <w:rFonts w:eastAsia="Bookman Old Style"/>
        </w:rPr>
        <w:t xml:space="preserve"> </w:t>
      </w:r>
      <w:r>
        <w:rPr/>
        <w:t>Tudtad, hogy végezni fogok veled – kiáltotta másik énje. – Akár saját kezeddel is magadba döfhetted volna a tőrt. – Aztán, akár egy hadizsákmányát felmarkoló győztes, elszaladt, hogy még több fűszert vegyen magához.</w:t>
      </w:r>
    </w:p>
    <w:p>
      <w:pPr>
        <w:pStyle w:val="Normal"/>
        <w:rPr/>
      </w:pPr>
      <w:r>
        <w:rPr/>
        <w:t>Paul látta kacagni magát, és érezte, ahogy életének fonala elszakad…</w:t>
      </w:r>
    </w:p>
    <w:p>
      <w:pPr>
        <w:pStyle w:val="Normal"/>
        <w:rPr/>
      </w:pPr>
      <w:r>
        <w:rPr/>
      </w:r>
    </w:p>
    <w:p>
      <w:pPr>
        <w:pStyle w:val="Normal"/>
        <w:rPr/>
      </w:pPr>
      <w:r>
        <w:rPr/>
      </w:r>
    </w:p>
    <w:p>
      <w:pPr>
        <w:pStyle w:val="Normal"/>
        <w:rPr/>
      </w:pPr>
      <w:r>
        <w:rPr/>
        <w:t>Pault erős kezek rázták fel a feketeségből. Izmai és izületei iszonyatosan égtek, de mindez semminek sem tűnt a tőr szúrta mély seb izzó fájdalmához képes.</w:t>
      </w:r>
    </w:p>
    <w:p>
      <w:pPr>
        <w:pStyle w:val="Normal"/>
        <w:rPr/>
      </w:pPr>
      <w:r>
        <w:rPr/>
        <w:t>–</w:t>
      </w:r>
      <w:r>
        <w:rPr>
          <w:rFonts w:eastAsia="Bookman Old Style"/>
        </w:rPr>
        <w:t xml:space="preserve"> </w:t>
      </w:r>
      <w:r>
        <w:rPr/>
        <w:t>Kezd magához térni. – Sheeana hangja komornak, szinte szidalmazónak tetszett.</w:t>
      </w:r>
    </w:p>
    <w:p>
      <w:pPr>
        <w:pStyle w:val="Normal"/>
        <w:rPr/>
      </w:pPr>
      <w:r>
        <w:rPr/>
        <w:t>–</w:t>
      </w:r>
      <w:r>
        <w:rPr>
          <w:rFonts w:eastAsia="Bookman Old Style"/>
        </w:rPr>
        <w:t xml:space="preserve"> </w:t>
      </w:r>
      <w:r>
        <w:rPr/>
        <w:t>Usul… Usul! Érzel? – Valaki a kezét szorongatta. Csani.</w:t>
      </w:r>
    </w:p>
    <w:p>
      <w:pPr>
        <w:pStyle w:val="Normal"/>
        <w:rPr/>
      </w:pPr>
      <w:r>
        <w:rPr/>
        <w:t>–</w:t>
      </w:r>
      <w:r>
        <w:rPr>
          <w:rFonts w:eastAsia="Bookman Old Style"/>
        </w:rPr>
        <w:t xml:space="preserve"> </w:t>
      </w:r>
      <w:r>
        <w:rPr/>
        <w:t>Nem merek megkockáztatni még egy serkentőt. – Az egyik Bene Gesserit Suk-orvos mondta ezt. Paul mindegyiküket ismerte, hiszen az orvosok oly őrjítő hatékonysággal vizsgálgatták a gholák testi tökéletlenségeit.</w:t>
      </w:r>
    </w:p>
    <w:p>
      <w:pPr>
        <w:pStyle w:val="Normal"/>
        <w:rPr/>
      </w:pPr>
      <w:r>
        <w:rPr/>
        <w:t>Pislogva kinyitotta a szemét, látását azonban kék fűszerbódulat homályosította el. Most már kivette Csani aggódó vonásait. Gyönyörűnek látta a lány fiatal arcát, ami oly élesen különbözött saját gonosz képmásáétól.</w:t>
      </w:r>
    </w:p>
    <w:p>
      <w:pPr>
        <w:pStyle w:val="Normal"/>
        <w:rPr/>
      </w:pPr>
      <w:r>
        <w:rPr/>
        <w:t>–</w:t>
      </w:r>
      <w:r>
        <w:rPr>
          <w:rFonts w:eastAsia="Bookman Old Style"/>
        </w:rPr>
        <w:t xml:space="preserve"> </w:t>
      </w:r>
      <w:r>
        <w:rPr/>
        <w:t>Paul Atreides, mit műveltél? – kérdezte feddőn Sheeana, és fenyegetőn fölé hajolt. – Mit akartál elérni ezzel? Átkozottul ostobán viselkedtél. Paul kiszáradt torokkal, szinte hörögve nyögte ki.</w:t>
      </w:r>
    </w:p>
    <w:p>
      <w:pPr>
        <w:pStyle w:val="Normal"/>
        <w:rPr/>
      </w:pPr>
      <w:r>
        <w:rPr/>
        <w:t>–</w:t>
      </w:r>
      <w:r>
        <w:rPr>
          <w:rFonts w:eastAsia="Bookman Old Style"/>
        </w:rPr>
        <w:t xml:space="preserve"> </w:t>
      </w:r>
      <w:r>
        <w:rPr/>
        <w:t>Haldokoltam. Tőrt… döftek belém. Láttam.</w:t>
      </w:r>
    </w:p>
    <w:p>
      <w:pPr>
        <w:pStyle w:val="Normal"/>
        <w:rPr/>
      </w:pPr>
      <w:r>
        <w:rPr/>
        <w:t>Ez egyszerre megrémítette és izgalomba hozta Sheeanát.</w:t>
      </w:r>
    </w:p>
    <w:p>
      <w:pPr>
        <w:pStyle w:val="Normal"/>
        <w:rPr/>
      </w:pPr>
      <w:r>
        <w:rPr/>
        <w:t>–</w:t>
      </w:r>
      <w:r>
        <w:rPr>
          <w:rFonts w:eastAsia="Bookman Old Style"/>
        </w:rPr>
        <w:t xml:space="preserve"> </w:t>
      </w:r>
      <w:r>
        <w:rPr/>
        <w:t>Emlékszel az első életedre? Ledöftek? Vak vénemberként az Arrakeenen?</w:t>
      </w:r>
    </w:p>
    <w:p>
      <w:pPr>
        <w:pStyle w:val="Normal"/>
        <w:rPr/>
      </w:pPr>
      <w:r>
        <w:rPr/>
        <w:t>–</w:t>
      </w:r>
      <w:r>
        <w:rPr>
          <w:rFonts w:eastAsia="Bookman Old Style"/>
        </w:rPr>
        <w:t xml:space="preserve"> </w:t>
      </w:r>
      <w:r>
        <w:rPr/>
        <w:t>Nem. Másként. – Az emlékei között kutatott, és felismerte az igazságot.</w:t>
      </w:r>
    </w:p>
    <w:p>
      <w:pPr>
        <w:pStyle w:val="Normal"/>
        <w:rPr/>
      </w:pPr>
      <w:r>
        <w:rPr/>
        <w:t>Látomása volt, elmúlt életének emlékeit viszont nem ébresztette fel.</w:t>
      </w:r>
    </w:p>
    <w:p>
      <w:pPr>
        <w:pStyle w:val="Normal"/>
        <w:rPr/>
      </w:pPr>
      <w:r>
        <w:rPr/>
        <w:t>Csani vizet adott neki, amit gyorsan felkortyolt. A suk-doktor nem tágított mellőle, még mindig segíteni igyekezett, jóllehet nem sok eredménnyel. Amikor kitisztult az elméje, Paul magyarázatot adott:</w:t>
      </w:r>
    </w:p>
    <w:p>
      <w:pPr>
        <w:pStyle w:val="Normal"/>
        <w:rPr/>
      </w:pPr>
      <w:r>
        <w:rPr/>
        <w:t>–</w:t>
      </w:r>
      <w:r>
        <w:rPr>
          <w:rFonts w:eastAsia="Bookman Old Style"/>
        </w:rPr>
        <w:t xml:space="preserve"> </w:t>
      </w:r>
      <w:r>
        <w:rPr/>
        <w:t>Azt hiszem látomásom volt a jövőről. De a valódi életemre még mindig nem emlékszem.</w:t>
      </w:r>
    </w:p>
    <w:p>
      <w:pPr>
        <w:pStyle w:val="Normal"/>
        <w:rPr/>
      </w:pPr>
      <w:r>
        <w:rPr/>
        <w:t>Sheeana éles, riadt pillantást vetett a Bene Gesserit nővérre.</w:t>
      </w:r>
    </w:p>
    <w:p>
      <w:pPr>
        <w:pStyle w:val="Normal"/>
        <w:rPr/>
      </w:pPr>
      <w:r>
        <w:rPr/>
        <w:t>–</w:t>
      </w:r>
      <w:r>
        <w:rPr>
          <w:rFonts w:eastAsia="Bookman Old Style"/>
        </w:rPr>
        <w:t xml:space="preserve"> </w:t>
      </w:r>
      <w:r>
        <w:rPr/>
        <w:t>Látomásom volt a jövőről – ismételte el Paul, ezúttal nagyobb meggyőződéssel.</w:t>
      </w:r>
    </w:p>
    <w:p>
      <w:pPr>
        <w:pStyle w:val="Normal"/>
        <w:rPr/>
      </w:pPr>
      <w:r>
        <w:rPr/>
        <w:t>Ha ezzel Sheeana aggodalmát akarta csillapítani, kudarcot vallott.</w:t>
      </w:r>
    </w:p>
    <w:p>
      <w:pPr>
        <w:pStyle w:val="Normal"/>
        <w:rPr/>
      </w:pPr>
      <w:r>
        <w:rPr/>
      </w:r>
    </w:p>
    <w:p>
      <w:pPr>
        <w:pStyle w:val="Normal"/>
        <w:rPr/>
      </w:pPr>
      <w:r>
        <w:rPr/>
      </w:r>
    </w:p>
    <w:p>
      <w:pPr>
        <w:pStyle w:val="Normal"/>
        <w:rPr/>
      </w:pPr>
      <w:r>
        <w:rPr/>
      </w:r>
    </w:p>
    <w:p>
      <w:pPr>
        <w:pStyle w:val="Normal"/>
        <w:rPr/>
      </w:pPr>
      <w:r>
        <w:rPr/>
      </w:r>
    </w:p>
    <w:p>
      <w:pPr>
        <w:pStyle w:val="Fejezetel"/>
        <w:rPr/>
      </w:pPr>
      <w:r>
        <w:rPr/>
        <w:t>A test megadja magát. Az örökkévalóság visszaköveteli, ami az övé. Lényünk rövidke ideig felkavarta a vizeket, az élet és önmaga imádatának mámorában táncolt, végiggondolt néhány furcsa ötletet, majd megadta magát az Idő eszközei előtt. Mit mondhatunk minderről? Előfordultam. Nem vagyok… mégis előfordultam.</w:t>
      </w:r>
    </w:p>
    <w:p>
      <w:pPr>
        <w:pStyle w:val="Normal"/>
        <w:rPr/>
      </w:pPr>
      <w:r>
        <w:rPr/>
      </w:r>
    </w:p>
    <w:p>
      <w:pPr>
        <w:pStyle w:val="Fejezetelalatt"/>
        <w:rPr/>
      </w:pPr>
      <w:r>
        <w:rPr/>
        <w:t xml:space="preserve">Paul Atreides: </w:t>
      </w:r>
      <w:r>
        <w:rPr>
          <w:i/>
        </w:rPr>
        <w:t>Muad-Dib emlékezete</w:t>
      </w:r>
    </w:p>
    <w:p>
      <w:pPr>
        <w:pStyle w:val="Normal"/>
        <w:rPr/>
      </w:pPr>
      <w:r>
        <w:rPr/>
      </w:r>
    </w:p>
    <w:p>
      <w:pPr>
        <w:pStyle w:val="Normal"/>
        <w:rPr/>
      </w:pPr>
      <w:r>
        <w:rPr/>
        <w:t>Most, hogy ismét önmaga volt, Vladimir Harkonnen báró úgy találta, hogy a Caladanon töltött napjait mindig kitöltik, noha nem feltétlenül kedvenc foglalatosságaival. Emlékeire ébredése óta igyekezett megérteni az új helyzetet, és hogy az Atreides leszármazottak mennyire elfuserálták a világmindenséget, mióta távozott.</w:t>
      </w:r>
    </w:p>
    <w:p>
      <w:pPr>
        <w:pStyle w:val="Normal"/>
        <w:rPr/>
      </w:pPr>
      <w:r>
        <w:rPr/>
        <w:t>A Harkonnen-ház valaha a Landsraad legvagyonosabb családjai közé tartozott. A hatalmas nemesi ág ma már nem is létezett, legfeljebb az ő emlékeiben. A báróra rengeteg munka várt.</w:t>
      </w:r>
    </w:p>
    <w:p>
      <w:pPr>
        <w:pStyle w:val="Normal"/>
        <w:rPr/>
      </w:pPr>
      <w:r>
        <w:rPr/>
        <w:t>Intellektuálisan és érzelmileg meg kellett volna elégednie azzal, hogy halálos ellenségeinek bolygószékhelye felett uralkodik, de a Caladan közelébe sem ért az imádott Giedi Prime-nek. Belegondolni sem mert, milyenné válhatott a hely, alig várta, hogy visszatérhessen oda, és visszaadja neki régi dicsfényét. Ám nem állt rendelkezésére Piter de Vries, sem Feyd-Rautha, sőt még bumfordi, ámde hasznavehető Rabban unokaöccse sem.</w:t>
      </w:r>
    </w:p>
    <w:p>
      <w:pPr>
        <w:pStyle w:val="Normal"/>
        <w:rPr/>
      </w:pPr>
      <w:r>
        <w:rPr/>
        <w:t>Khrone ellenben mindent megígért neki – feltéve, hogy segédkezik az Arctáncoltatók terveinek megvalósításában.</w:t>
      </w:r>
    </w:p>
    <w:p>
      <w:pPr>
        <w:pStyle w:val="Normal"/>
        <w:rPr/>
      </w:pPr>
      <w:r>
        <w:rPr/>
        <w:t>Most, hogy a báró ghola emlékeit visszaadták, engedélyeztek neki némi szórakozást. A vár föld alatti börtöneiben a báró játékokat tartott. Dudorászva lekocogott a lépcsőn a legmélyebb szintre, ahol megállt, hogy belehallgasson az igéző suttogásba és nyöszörgésbe. Amint azonban belépett a kamrába, mindenki elhallgatott.</w:t>
      </w:r>
    </w:p>
    <w:p>
      <w:pPr>
        <w:pStyle w:val="Normal"/>
        <w:rPr/>
      </w:pPr>
      <w:r>
        <w:rPr/>
        <w:t>Játékszereit utasításai szerint rendezték el a helyiségben: nyújtó, szorító és testrészeket lemetsző szerkezetekkel felszerelt kínpadokat. A falakon belső elektronikával ellátott maszkok lógtak, melyekkel az őrületbe kergethette viselőit, vagy akár az agyukat is kiégethette, ha a bárónak épp ehhez támadt kedve. Villamos székekből izgalmas helyekre beállított tüskék meredtek ki. Minden sokkal jobb volt, mint amit korábban Khrone használt.</w:t>
      </w:r>
    </w:p>
    <w:p>
      <w:pPr>
        <w:pStyle w:val="Normal"/>
        <w:rPr/>
      </w:pPr>
      <w:r>
        <w:rPr/>
        <w:t>A falon két – nála alig fiatalabb – jóképű fiú lógott láncokon. Rettegéssel és mélységes szomorúsággal telt tekintetükkel követték minden mozdulatát. Ruháik rongyokban lógtak, ahol saját szórakozására leszaggatta a darabjaikat.</w:t>
      </w:r>
    </w:p>
    <w:p>
      <w:pPr>
        <w:pStyle w:val="Normal"/>
        <w:rPr/>
      </w:pPr>
      <w:r>
        <w:rPr/>
        <w:t>–</w:t>
      </w:r>
      <w:r>
        <w:rPr>
          <w:rFonts w:eastAsia="Bookman Old Style"/>
        </w:rPr>
        <w:t xml:space="preserve"> </w:t>
      </w:r>
      <w:r>
        <w:rPr/>
        <w:t>Szervusztok, szépségeim. – Nem válaszoltak, de látta, ahogy összerándulnak. – Tudtátok, hogy mindkettőtök ereiben Atreides vér folyik? Nálam vannak a genetikai tanúsítványok, melyekkel bizonyíthatom.</w:t>
      </w:r>
    </w:p>
    <w:p>
      <w:pPr>
        <w:pStyle w:val="Normal"/>
        <w:rPr/>
      </w:pPr>
      <w:r>
        <w:rPr/>
        <w:t>A két fiú nyafogva tagadta a feltételezést, habár valójában nem tudhatták, igaz-e. A vérvonal a hosszú évek során olyannyira felhígult, hogy teljes genetikai elemzés hiányában senki sem tudott volna ilyesmit megállapítani. Nos, valójában a hozzáállás számított, ugye?</w:t>
      </w:r>
    </w:p>
    <w:p>
      <w:pPr>
        <w:pStyle w:val="Normal"/>
        <w:rPr/>
      </w:pPr>
      <w:r>
        <w:rPr/>
        <w:t>–</w:t>
      </w:r>
      <w:r>
        <w:rPr>
          <w:rFonts w:eastAsia="Bookman Old Style"/>
        </w:rPr>
        <w:t xml:space="preserve"> </w:t>
      </w:r>
      <w:r>
        <w:rPr/>
        <w:t>Nem hibáztathatsz minket évszázadokkal ezelőtt elkövetett bűnökért! – kiáltott fel szánalomra méltóan az egyikük. – Mindent megteszünk, amit csak akarsz. Hűséges szolgáid leszünk.</w:t>
      </w:r>
    </w:p>
    <w:p>
      <w:pPr>
        <w:pStyle w:val="Normal"/>
        <w:rPr/>
      </w:pPr>
      <w:r>
        <w:rPr/>
        <w:t>–</w:t>
      </w:r>
      <w:r>
        <w:rPr>
          <w:rFonts w:eastAsia="Bookman Old Style"/>
        </w:rPr>
        <w:t xml:space="preserve"> </w:t>
      </w:r>
      <w:r>
        <w:rPr/>
        <w:t>Hűséges szolgáim? De hát már azok vagytok. – Közelebb lépett a könyörgőhöz, megcirógatta aranyszínű haját. A fiú reszketve elfordította a tekintetét.</w:t>
      </w:r>
    </w:p>
    <w:p>
      <w:pPr>
        <w:pStyle w:val="Normal"/>
        <w:rPr/>
      </w:pPr>
      <w:r>
        <w:rPr/>
        <w:t>A báró gerjedelmet érzett iránta. Oly gyönyörű volt, sima arcát fejletlen pihék tették még kívánatosabbá, vonásai szinte nőiesnek hatottak. Megérintette a fiú puha bőrét, lehunyta a szemét, és elmosolyodott.</w:t>
      </w:r>
    </w:p>
    <w:p>
      <w:pPr>
        <w:pStyle w:val="Normal"/>
        <w:rPr/>
      </w:pPr>
      <w:r>
        <w:rPr/>
        <w:t>Amikor ismét kinyitotta a szemét, döbbenten tapasztalta, hogy áldozata vonásai megváltoztak. A szépséges fiú helyén most egy sötét hajú, ovális arcú fiatal nő lógott, szemét a fűszerfüggőség kékje színezte el. Ránevetett. A báró hátrahőkölt.</w:t>
      </w:r>
    </w:p>
    <w:p>
      <w:pPr>
        <w:pStyle w:val="Normal"/>
        <w:rPr/>
      </w:pPr>
      <w:r>
        <w:rPr/>
        <w:t>–</w:t>
      </w:r>
      <w:r>
        <w:rPr>
          <w:rFonts w:eastAsia="Bookman Old Style"/>
        </w:rPr>
        <w:t xml:space="preserve"> </w:t>
      </w:r>
      <w:r>
        <w:rPr/>
        <w:t>Nem ezt látom!</w:t>
      </w:r>
    </w:p>
    <w:p>
      <w:pPr>
        <w:pStyle w:val="Normal"/>
        <w:rPr/>
      </w:pPr>
      <w:r>
        <w:rPr/>
        <w:t>–</w:t>
      </w:r>
      <w:r>
        <w:rPr>
          <w:rFonts w:eastAsia="Bookman Old Style"/>
        </w:rPr>
        <w:t xml:space="preserve"> </w:t>
      </w:r>
      <w:r>
        <w:rPr/>
        <w:t xml:space="preserve">Dehogynem, nagypapa! Ugye mennyire gyönyörű nővé értem? – A megláncolt nő ajkai mozogtak, hangja azonban a báró elméjében szólalt meg. </w:t>
      </w:r>
      <w:r>
        <w:rPr>
          <w:i/>
        </w:rPr>
        <w:t>Hagytam, hogy azt hidd, megszabadultál tőlem, de csak játszadoztam veled. Ugye szeretsz játszani?</w:t>
      </w:r>
    </w:p>
    <w:p>
      <w:pPr>
        <w:pStyle w:val="Normal"/>
        <w:rPr/>
      </w:pPr>
      <w:r>
        <w:rPr/>
        <w:t xml:space="preserve">A báró idegesen hebegve kihátrált a kínzókamrából, és végigtámolygott a nyirkos előcsarnokon, de Alia vele maradt. </w:t>
      </w:r>
      <w:r>
        <w:rPr>
          <w:i/>
        </w:rPr>
        <w:t>Állandó társad vagyok, aki egész életedben játszani fog veled!</w:t>
      </w:r>
      <w:r>
        <w:rPr/>
        <w:t xml:space="preserve"> Felnevetett, kacarászott egy ideig.</w:t>
      </w:r>
    </w:p>
    <w:p>
      <w:pPr>
        <w:pStyle w:val="Normal"/>
        <w:rPr/>
      </w:pPr>
      <w:r>
        <w:rPr/>
        <w:t>Amikor a kastély központi szintjére ért, a báró aggódva végignézett a falakon és vitrinekben kiállított fegyvereken. Ki fogja kotorni Aliát a fejéből, még ha ehhez meg is kell ölnie magát. Khrone bármikor újra feltámaszthatja gholaként. A lány egy kiirthatatlan gyomhoz hasonlított, aki egész testét méreganyagokkal telítette meg.</w:t>
      </w:r>
    </w:p>
    <w:p>
      <w:pPr>
        <w:pStyle w:val="Normal"/>
        <w:rPr/>
      </w:pPr>
      <w:r>
        <w:rPr/>
        <w:t>–</w:t>
      </w:r>
      <w:r>
        <w:rPr>
          <w:rFonts w:eastAsia="Bookman Old Style"/>
        </w:rPr>
        <w:t xml:space="preserve"> </w:t>
      </w:r>
      <w:r>
        <w:rPr/>
        <w:t>Miért vagy itt? – kiáltott fel hangosan, a bankett-terem visszhangzó kőfalai közt. – Hogy kerültél belém?</w:t>
      </w:r>
    </w:p>
    <w:p>
      <w:pPr>
        <w:pStyle w:val="Normal"/>
        <w:rPr/>
      </w:pPr>
      <w:r>
        <w:rPr/>
        <w:t xml:space="preserve">Lehetetlenségnek tűnt. A Harkonnen és az Atreides vérvonalak évszázadokkal ezelőtt kereszteződtek már, az Atreidesek pedig híresek voltak szörny-szülötteikről, rendkívüli jövőbelátó képességükről, sajátos gondolkodásmódjukról. De miként fertőzhette meg az </w:t>
      </w:r>
      <w:r>
        <w:rPr>
          <w:i/>
        </w:rPr>
        <w:t>ő</w:t>
      </w:r>
      <w:r>
        <w:rPr/>
        <w:t xml:space="preserve"> elméjét Alia pokoli vírusa? Legyen átkozott minden Atreides!</w:t>
      </w:r>
    </w:p>
    <w:p>
      <w:pPr>
        <w:pStyle w:val="Normal"/>
        <w:rPr/>
      </w:pPr>
      <w:r>
        <w:rPr/>
        <w:t xml:space="preserve">A főbejárathoz vonult, elhaladt több semmitmondó tekintetű Arctáncoltató előtt, akik furcsállva figyelték őt. </w:t>
      </w:r>
      <w:r>
        <w:rPr>
          <w:i/>
        </w:rPr>
        <w:t>Előttük nem mutathatom ki, hogy valami gyötör.</w:t>
      </w:r>
      <w:r>
        <w:rPr/>
        <w:t xml:space="preserve"> Rámosolygott az egyikre, aztán egy másikra is.</w:t>
      </w:r>
    </w:p>
    <w:p>
      <w:pPr>
        <w:pStyle w:val="Normal"/>
        <w:rPr/>
      </w:pPr>
      <w:r>
        <w:rPr>
          <w:i/>
        </w:rPr>
        <w:t>Hát nem izgalmas újra megélni a dicsőség és a bosszú napjait?</w:t>
      </w:r>
      <w:r>
        <w:rPr/>
        <w:t>, kérdezte a benne lakozó Alia.</w:t>
      </w:r>
    </w:p>
    <w:p>
      <w:pPr>
        <w:pStyle w:val="Normal"/>
        <w:rPr/>
      </w:pPr>
      <w:r>
        <w:rPr/>
        <w:t>–</w:t>
      </w:r>
      <w:r>
        <w:rPr>
          <w:rFonts w:eastAsia="Bookman Old Style"/>
        </w:rPr>
        <w:t xml:space="preserve"> </w:t>
      </w:r>
      <w:r>
        <w:rPr/>
        <w:t>Fogd be a szád, fogd be a szád! – sziszegte a báró maga elé.</w:t>
      </w:r>
    </w:p>
    <w:p>
      <w:pPr>
        <w:pStyle w:val="Normal"/>
        <w:rPr/>
      </w:pPr>
      <w:r>
        <w:rPr/>
        <w:t>Mielőtt egy magas, kettős faajtóhoz ért volna, a súlyos pántokon forgó szárnyak kicsapódtak, és Khrone lépett be a palotába Arctáncoltatói és egy furcsán ismerős arcú, sötét hajú fiú kíséretében. A fiú hat- vagy hétéves lehetett.</w:t>
      </w:r>
    </w:p>
    <w:p>
      <w:pPr>
        <w:pStyle w:val="Normal"/>
        <w:rPr/>
      </w:pPr>
      <w:r>
        <w:rPr/>
        <w:t xml:space="preserve">A benne lakozó Alia hangjából öröm csendült ki. </w:t>
      </w:r>
      <w:r>
        <w:rPr>
          <w:i/>
        </w:rPr>
        <w:t>Menj, és köszöntsd a bátyámat, nagypapa!</w:t>
      </w:r>
    </w:p>
    <w:p>
      <w:pPr>
        <w:pStyle w:val="Normal"/>
        <w:rPr/>
      </w:pPr>
      <w:r>
        <w:rPr/>
        <w:t>Khrone előrelökte a fiút, a báró dús ajkai mohó mosolyra húzódtak. – Ah, Paolo, végre! Azt hitted, nem ismerem meg Paul Atreidest?</w:t>
      </w:r>
    </w:p>
    <w:p>
      <w:pPr>
        <w:pStyle w:val="Normal"/>
        <w:rPr/>
      </w:pPr>
      <w:r>
        <w:rPr/>
        <w:t>–</w:t>
      </w:r>
      <w:r>
        <w:rPr>
          <w:rFonts w:eastAsia="Bookman Old Style"/>
        </w:rPr>
        <w:t xml:space="preserve"> </w:t>
      </w:r>
      <w:r>
        <w:rPr/>
        <w:t>Mostantól ő a gyámfiad és tanítványod. – Khrone szigorúan folytatta. – Miatta neveltünk fel téged, báró. Te az eszközünk vagy, ő a kincsünk.</w:t>
      </w:r>
    </w:p>
    <w:p>
      <w:pPr>
        <w:pStyle w:val="Normal"/>
        <w:rPr/>
      </w:pPr>
      <w:r>
        <w:rPr/>
        <w:t>A báró pókfekete szeme felragyogott. Egyenesen a fiúhoz lépett, és alaposan végigmérte. Paolo mérgesen bámult vissza rá, amitől a tizenéves báró felkacagott.</w:t>
      </w:r>
    </w:p>
    <w:p>
      <w:pPr>
        <w:pStyle w:val="Normal"/>
        <w:rPr/>
      </w:pPr>
      <w:r>
        <w:rPr/>
        <w:t>–</w:t>
      </w:r>
      <w:r>
        <w:rPr>
          <w:rFonts w:eastAsia="Bookman Old Style"/>
        </w:rPr>
        <w:t xml:space="preserve"> </w:t>
      </w:r>
      <w:r>
        <w:rPr/>
        <w:t>És egészen pontosan mit tehetek vele? Mit szeretnétek elérni?</w:t>
      </w:r>
    </w:p>
    <w:p>
      <w:pPr>
        <w:pStyle w:val="Normal"/>
        <w:rPr/>
      </w:pPr>
      <w:r>
        <w:rPr/>
        <w:t>–</w:t>
      </w:r>
      <w:r>
        <w:rPr>
          <w:rFonts w:eastAsia="Bookman Old Style"/>
        </w:rPr>
        <w:t xml:space="preserve"> </w:t>
      </w:r>
      <w:r>
        <w:rPr/>
        <w:t>Készítsd fel! Neveld! Tégy róla, hogy teljesíteni tudja majd a feladatát! Egyszer majd szükség lesz rá.</w:t>
      </w:r>
    </w:p>
    <w:p>
      <w:pPr>
        <w:pStyle w:val="Normal"/>
        <w:rPr/>
      </w:pPr>
      <w:r>
        <w:rPr/>
        <w:t>–</w:t>
      </w:r>
      <w:r>
        <w:rPr>
          <w:rFonts w:eastAsia="Bookman Old Style"/>
        </w:rPr>
        <w:t xml:space="preserve"> </w:t>
      </w:r>
      <w:r>
        <w:rPr/>
        <w:t>Miféleképp?</w:t>
      </w:r>
    </w:p>
    <w:p>
      <w:pPr>
        <w:pStyle w:val="Normal"/>
        <w:rPr/>
      </w:pPr>
      <w:r>
        <w:rPr/>
        <w:t>–</w:t>
      </w:r>
      <w:r>
        <w:rPr>
          <w:rFonts w:eastAsia="Bookman Old Style"/>
        </w:rPr>
        <w:t xml:space="preserve"> </w:t>
      </w:r>
      <w:r>
        <w:rPr/>
        <w:t>Majd ezt is elmagyarázom, ha eljön az ideje.</w:t>
      </w:r>
    </w:p>
    <w:p>
      <w:pPr>
        <w:pStyle w:val="Normal"/>
        <w:rPr/>
      </w:pPr>
      <w:r>
        <w:rPr>
          <w:i/>
        </w:rPr>
        <w:t>Ah, Paul Atreides a markomban lesz, és így gondom lehet rá, hogy megfelelő nevelésben részesüljön. Akárcsak unokaöcsém, Feyd-Rautha, aki a maga idején gyönyörű fiú volt. Ő majd kárpótol a történelem során elszenvedett rengeteg igazságtalanságért.</w:t>
      </w:r>
    </w:p>
    <w:p>
      <w:pPr>
        <w:pStyle w:val="Normal"/>
        <w:rPr/>
      </w:pPr>
      <w:r>
        <w:rPr/>
        <w:t>–</w:t>
      </w:r>
      <w:r>
        <w:rPr>
          <w:rFonts w:eastAsia="Bookman Old Style"/>
        </w:rPr>
        <w:t xml:space="preserve"> </w:t>
      </w:r>
      <w:r>
        <w:rPr/>
        <w:t>Visszanyerted az emlékeidet, báró, így tisztában leszel a feladat valódi összetettségével és következményeivel. Ha baja esik, egészen különleges módot találunk rá, hogy megbánd a tettedet. – Az Arctáncoltatók vezére egészen meggyőzte őt.</w:t>
      </w:r>
    </w:p>
    <w:p>
      <w:pPr>
        <w:pStyle w:val="Normal"/>
        <w:rPr/>
      </w:pPr>
      <w:r>
        <w:rPr/>
        <w:t>A báró legyintett kövérkés kezével.</w:t>
      </w:r>
    </w:p>
    <w:p>
      <w:pPr>
        <w:pStyle w:val="Normal"/>
        <w:rPr/>
      </w:pPr>
      <w:r>
        <w:rPr/>
        <w:t>–</w:t>
      </w:r>
      <w:r>
        <w:rPr>
          <w:rFonts w:eastAsia="Bookman Old Style"/>
        </w:rPr>
        <w:t xml:space="preserve"> </w:t>
      </w:r>
      <w:r>
        <w:rPr/>
        <w:t>Persze, persze. Az első pillanattól fogva bántam, hogy a Tleilaxon szétszaggattam az axolotl-tartálya csöveit. Bolondság és meggondolatlanság volt tőlem. Tapasztalatlan voltam még. Azóta megtanultam fegyelmezni magam.</w:t>
      </w:r>
    </w:p>
    <w:p>
      <w:pPr>
        <w:pStyle w:val="Normal"/>
        <w:rPr/>
      </w:pPr>
      <w:r>
        <w:rPr/>
        <w:t xml:space="preserve">Éfes fájdalom hasított a fejébe, amitől megrándult az arca. </w:t>
      </w:r>
      <w:r>
        <w:rPr>
          <w:i/>
        </w:rPr>
        <w:t>Majd én segítek megfegyelmezni magadat, nagyapa</w:t>
      </w:r>
      <w:r>
        <w:rPr/>
        <w:t>, szólalt meg Alia a koponyájában. Legszívesebben ráordított volna.</w:t>
      </w:r>
    </w:p>
    <w:p>
      <w:pPr>
        <w:pStyle w:val="Normal"/>
        <w:rPr/>
      </w:pPr>
      <w:r>
        <w:rPr/>
        <w:t>A báró iszonyatos lökéssel hátrataszította elméjéből a betolakodót, majd kacagva lehajolt a fiatal gholához.</w:t>
      </w:r>
    </w:p>
    <w:p>
      <w:pPr>
        <w:pStyle w:val="Normal"/>
        <w:rPr/>
      </w:pPr>
      <w:r>
        <w:rPr/>
        <w:t>–</w:t>
      </w:r>
      <w:r>
        <w:rPr>
          <w:rFonts w:eastAsia="Bookman Old Style"/>
        </w:rPr>
        <w:t xml:space="preserve"> </w:t>
      </w:r>
      <w:r>
        <w:rPr/>
        <w:t>Már régóta vártam erre a pillanatra, te kedves kisfiú. Annyit tervezgettem, mit fogunk majd csinálni mi ketten.</w:t>
      </w:r>
    </w:p>
    <w:p>
      <w:pPr>
        <w:pStyle w:val="Normal"/>
        <w:rPr/>
      </w:pPr>
      <w:r>
        <w:rPr/>
      </w:r>
    </w:p>
    <w:p>
      <w:pPr>
        <w:pStyle w:val="Normal"/>
        <w:rPr/>
      </w:pPr>
      <w:r>
        <w:rPr/>
      </w:r>
    </w:p>
    <w:p>
      <w:pPr>
        <w:pStyle w:val="Normal"/>
        <w:rPr/>
      </w:pPr>
      <w:r>
        <w:rPr/>
      </w:r>
    </w:p>
    <w:p>
      <w:pPr>
        <w:pStyle w:val="Normal"/>
        <w:rPr/>
      </w:pPr>
      <w:r>
        <w:rPr/>
      </w:r>
    </w:p>
    <w:p>
      <w:pPr>
        <w:pStyle w:val="Fejezetel"/>
        <w:rPr/>
      </w:pPr>
      <w:r>
        <w:rPr/>
        <w:t>A parancsnoknak mindig magabiztosnak kell tűnnie. A kulcshelyen ülve tisztelned kell a hitet, amivel mások támaszkodnak rád, de sose mutasd, mekkora terhet viselsz a válladon!</w:t>
      </w:r>
    </w:p>
    <w:p>
      <w:pPr>
        <w:pStyle w:val="Normal"/>
        <w:rPr/>
      </w:pPr>
      <w:r>
        <w:rPr/>
      </w:r>
    </w:p>
    <w:p>
      <w:pPr>
        <w:pStyle w:val="Fejezetelalatt"/>
        <w:rPr/>
      </w:pPr>
      <w:r>
        <w:rPr/>
        <w:t>Leto Atreides herceg, üzenetek a fiának, arrakeeni feljegyzések</w:t>
      </w:r>
    </w:p>
    <w:p>
      <w:pPr>
        <w:pStyle w:val="Normal"/>
        <w:rPr/>
      </w:pPr>
      <w:r>
        <w:rPr/>
      </w:r>
    </w:p>
    <w:p>
      <w:pPr>
        <w:pStyle w:val="Normal"/>
        <w:rPr/>
      </w:pPr>
      <w:r>
        <w:rPr/>
        <w:t>A Tleilaxot elfoglalták, a lázadó Tisztelet Matrónái pedig nem jelentettek többé fenyegetést. A Valkűrök hibátlanul teljesítették legfontosabb küldetésüket, a Parancsnok Anya pedig nem tudta leplezni büszkeségét, amit leánya és az egész Új Rend iránt érzett.</w:t>
      </w:r>
    </w:p>
    <w:p>
      <w:pPr>
        <w:pStyle w:val="Normal"/>
        <w:rPr>
          <w:i/>
          <w:i/>
        </w:rPr>
      </w:pPr>
      <w:r>
        <w:rPr>
          <w:i/>
        </w:rPr>
        <w:t>Végre továbbléphetünk.</w:t>
      </w:r>
    </w:p>
    <w:p>
      <w:pPr>
        <w:pStyle w:val="Normal"/>
        <w:rPr/>
      </w:pPr>
      <w:r>
        <w:rPr/>
        <w:t>A Káptalanház könyvtárának kupolás rotundájában Murbellának kevés ideje maradt kiélvezni vagy kielemezni a friss győzelmeket. Kipillantott a kisablakon a csökevényes gyümölcsöskertre és a mögötte mohón terjeszkedő sivatagra. A nap épp lebukott a horizont alá, a meredek lejtők körvonalát egy festő ecsetjéhez méltón rajzolva ki. Valahányszor kinézett, a sivatag egyre közelebbinek és fenyegetőbbnek tűnt. Szakadatlanul tört előbbre, felé.</w:t>
      </w:r>
    </w:p>
    <w:p>
      <w:pPr>
        <w:pStyle w:val="Normal"/>
        <w:rPr/>
      </w:pPr>
      <w:r>
        <w:rPr/>
        <w:t>Akár az Ellenség… azzal a kivétellel, hogy a Bene Gesserit szándékosan hozta mozgásba a homokot, és áldozott fel minden mást, hogy a végső győzelem reményében előállíthasson egyetlen anyagot – a melanzsot. A Tisztelet Matrónái ellen folytatott harc sokba került az emberiségnek az elmúlt évszázadok alatt, rengeteg kárt okozott, és számos bolygót elpusztított. És a lotyók számítottak a könnyebb ellenfélnek.</w:t>
      </w:r>
    </w:p>
    <w:p>
      <w:pPr>
        <w:pStyle w:val="Normal"/>
        <w:rPr/>
      </w:pPr>
      <w:r>
        <w:rPr/>
        <w:t>Accadia, az idős Könyvtáros Anya a kivetítő mező közepén állt néma áhítattal arcán, az Új Rend száz legintelligensebb hívével.</w:t>
      </w:r>
    </w:p>
    <w:p>
      <w:pPr>
        <w:pStyle w:val="Normal"/>
        <w:rPr/>
      </w:pPr>
      <w:r>
        <w:rPr/>
        <w:t>–</w:t>
      </w:r>
      <w:r>
        <w:rPr>
          <w:rFonts w:eastAsia="Bookman Old Style"/>
        </w:rPr>
        <w:t xml:space="preserve"> </w:t>
      </w:r>
      <w:r>
        <w:rPr/>
        <w:t>Ez megmutatja, amit tudnotok kell, és annak a haderőnek a nagyságát, akivel most kell szembeszállnunk. Sokat merítettem a korábbi Tisztelet Matrónáinak őszinte tanúvallomásaiból, követtem kezdeti terjeszkedésüket a felderítetlen vidékeken… és hirtelen visszavonulásukat a Régi Birodalomba.</w:t>
      </w:r>
    </w:p>
    <w:p>
      <w:pPr>
        <w:pStyle w:val="Normal"/>
        <w:rPr/>
      </w:pPr>
      <w:r>
        <w:rPr/>
        <w:t>Most, hogy Murbellának sikerült áttörnie a Más Emlékek fekete falát, pontosan tudta, mi volt az Ellenség, és mivel haragították magukra a Tisztelet Matrónái. Sokkal többet tudott a Külső Ellenségről mint Odrade, Taraza, vagy bármely korábbi Bene Gesserit vezető valaha sejthetett.</w:t>
      </w:r>
    </w:p>
    <w:p>
      <w:pPr>
        <w:pStyle w:val="Normal"/>
        <w:rPr/>
      </w:pPr>
      <w:r>
        <w:rPr/>
        <w:t>Megélte azt a rengeteg életet.</w:t>
      </w:r>
    </w:p>
    <w:p>
      <w:pPr>
        <w:pStyle w:val="Normal"/>
        <w:rPr/>
      </w:pPr>
      <w:r>
        <w:rPr/>
        <w:t xml:space="preserve">Mindenekelőtt nyers, törekvő és sikeres parancsnokként látta magát, aki kijjebb, egyre kijjebb hajtja ütegeit. </w:t>
      </w:r>
      <w:r>
        <w:rPr>
          <w:i/>
        </w:rPr>
        <w:t>Lenise. Így hívtak.</w:t>
      </w:r>
      <w:r>
        <w:rPr/>
        <w:t xml:space="preserve"> Tüskés, fekete haja volt, obszidiánszürke szeme, arcából és homlokából fémdíszek egész sora állt ki – csatában szerzett trófeák, a hatalom felé vezető úton elpusztított riválisok mindegyike után. Ám miután nem sikerült meggyilkolnia az egyik nála magasabb rangú személyt, hű ütegeivel nekiindult, hogy egyre messzebb vesse bele magát az ismeretlen vadonba. </w:t>
      </w:r>
      <w:r>
        <w:rPr>
          <w:i/>
        </w:rPr>
        <w:t>Nem gyávaságból tettem</w:t>
      </w:r>
      <w:r>
        <w:rPr/>
        <w:t>, nyugtatta magát Lenise. Nem menekülni akart. Hanem új területeket hódítani magának.</w:t>
      </w:r>
    </w:p>
    <w:p>
      <w:pPr>
        <w:pStyle w:val="Normal"/>
        <w:rPr/>
      </w:pPr>
      <w:r>
        <w:rPr/>
        <w:t>Telhetetlen terjeszkedésük során Lenise és hűséges Tisztelet Matrónái egy hatalmas és egyre terjeszkedő birodalom határvidékeire keveredtek el – egy nem emberi birodalom peremére –, melynek létezését korábban még csak nem is gyanították. Az ismeretlen, veszélyes Ellenség tizenötezer évvel azelőttről, a Butleri Dzsihad utolsó napjainak idejéről származott.</w:t>
      </w:r>
    </w:p>
    <w:p>
      <w:pPr>
        <w:pStyle w:val="Normal"/>
        <w:rPr/>
      </w:pPr>
      <w:r>
        <w:rPr/>
        <w:t>A Tisztelet Matrónái egy különös önreprodukáló előőrsre leltek rá, egy nyüzsgő, összefonódott metropoliszra, melyet kizárólag gépek népesítettek be. Gondolkodó gépek. Ennek jelentőségét sem Lenise, sem nővérei nem fogták fel; nem firtatták a felfedezett gépezetek eredetét.</w:t>
      </w:r>
    </w:p>
    <w:p>
      <w:pPr>
        <w:pStyle w:val="Normal"/>
        <w:rPr/>
      </w:pPr>
      <w:r>
        <w:rPr/>
        <w:t>Az önmagát továbbvivő, továbbfejlesztő örökelme ismét gyökeret eresztett, megépítette és kiszélesítette a gépi intelligenciák kiterjedt hálózatba kapcsolt rendszerét. Lenise nem értette, és nem is törődött vele. Kiadta a parancsot – Murbella a történelmi látomásba beleveszve ismételte el a szavakat –, a Tisztelet Matrónái pedig hozzáfogtak ahhoz, amihez a legjobban értettek: ok nélkül, arra számítva támadtak, hogy könnyedén leigázzák ellenfelüket, majd uralkodnak rajta.</w:t>
      </w:r>
    </w:p>
    <w:p>
      <w:pPr>
        <w:pStyle w:val="Normal"/>
        <w:rPr/>
      </w:pPr>
      <w:r>
        <w:rPr/>
        <w:t>Mivel nem is sejtették, miféle erővel állnak szemben, Lenise és a Tisztelet Matrónái meglepetésszerűen rajtaütöttek a gépeken, több rakománnyi hatékony és egzotikus fegyvert oroztak el, elpusztították az előretolt állásokat… majd egyszerűen tovább álltak. Aztán visszafordultak, hogy behódoltassák a többi Tisztelet Matrónáját, akik eredetileg legyőzték őket.</w:t>
      </w:r>
    </w:p>
    <w:p>
      <w:pPr>
        <w:pStyle w:val="Normal"/>
        <w:rPr/>
      </w:pPr>
      <w:r>
        <w:rPr/>
        <w:t>A gépek válasza gyors és rettenetes volt. Átfogó ellentámadásba lendültek, mely végigsöpört a Szétszóródás benépesített világain, és a Tisztelet Matrónáinak teljes világait pusztította el halálos új vírusaival. Az Ellenség tovább üldözte őket, felkutatta és megsemmisítette a lotyókat rejtekhelyeiken.</w:t>
      </w:r>
    </w:p>
    <w:p>
      <w:pPr>
        <w:pStyle w:val="Normal"/>
        <w:rPr/>
      </w:pPr>
      <w:r>
        <w:rPr/>
        <w:t>Murbella különböző emlékek számos nemzedékét látta maga előtt. A sohasem roppant finomságukról híres Tisztelet Matrónái rémülten menekülni kezdtek, fejvesztve végigrohantak a csillagrendszereken, mielőtt tovább indultak, mindent feldúltak, ami az útjukba akadt. Felégettek maguk mögött minden hidat. Micsoda kínos fordulat… micsoda súlyos vereséget mért rájuk az ellenfelük!</w:t>
      </w:r>
    </w:p>
    <w:p>
      <w:pPr>
        <w:pStyle w:val="Normal"/>
        <w:rPr/>
      </w:pPr>
      <w:r>
        <w:rPr/>
        <w:t>Közben egyre közelebb vezették az Ellenséget a Régi Birodalom felé.</w:t>
      </w:r>
    </w:p>
    <w:p>
      <w:pPr>
        <w:pStyle w:val="Normal"/>
        <w:rPr/>
      </w:pPr>
      <w:r>
        <w:rPr/>
        <w:t xml:space="preserve">Murbella minderről tudott. Látta a múltjában, a történetében, az emlékeiben. Más nővérekkel is meg kellett osztania az emlékeket, akiknek még nem sikerült feloldaniuk a több nemzedéknyi titkokat. </w:t>
      </w:r>
      <w:r>
        <w:rPr>
          <w:i/>
        </w:rPr>
        <w:t>Az ellenség: Omnius. Az Ellenség megindult ellenünk.</w:t>
      </w:r>
    </w:p>
    <w:p>
      <w:pPr>
        <w:pStyle w:val="Normal"/>
        <w:rPr/>
      </w:pPr>
      <w:r>
        <w:rPr/>
        <w:t>A kupolás rotundában most Accadia kezelte bütykös ujjaival a képmegjelenítőket a néma hallgatóság előtt. Köröttük az Ismert Világegyetem holoképe jelent meg a hatalmas, boltíves terem mennyezetén, kiemelve a Régi Birodalom kulcsfontosságú csillagrendszereit, és a Szétszóródásból viszszatérők által leírt bolygókat. Számos független föderáció alakult meg odakint – csoportba gyűlt kormányzatok, kereskedelmi szövetségek, és elszigetelt vallási kolóniák, melyeket mind az emberiség vékony közös fonala fűzött össze.</w:t>
      </w:r>
    </w:p>
    <w:p>
      <w:pPr>
        <w:pStyle w:val="Normal"/>
        <w:rPr/>
      </w:pPr>
      <w:r>
        <w:rPr>
          <w:i/>
        </w:rPr>
        <w:t>Ezt akarta tőlünk a Zsarnok az aranyösvénnyel</w:t>
      </w:r>
      <w:r>
        <w:rPr/>
        <w:t xml:space="preserve">, gondolta Murbella. </w:t>
      </w:r>
      <w:r>
        <w:rPr>
          <w:i/>
        </w:rPr>
        <w:t>Vagy megértésünk szokás szerint tökéletlen?</w:t>
      </w:r>
    </w:p>
    <w:p>
      <w:pPr>
        <w:pStyle w:val="Normal"/>
        <w:rPr/>
      </w:pPr>
      <w:r>
        <w:rPr/>
        <w:t>A vén könyvtáros repedt hangon magyarázni kezdett.</w:t>
      </w:r>
    </w:p>
    <w:p>
      <w:pPr>
        <w:pStyle w:val="Normal"/>
        <w:rPr/>
      </w:pPr>
      <w:r>
        <w:rPr/>
        <w:t>–</w:t>
      </w:r>
      <w:r>
        <w:rPr>
          <w:rFonts w:eastAsia="Bookman Old Style"/>
        </w:rPr>
        <w:t xml:space="preserve"> </w:t>
      </w:r>
      <w:r>
        <w:rPr/>
        <w:t>Ezeket a bolygókat égették már szénné a lotyók a rettenetes obliterátorokkal, melyeket az Ellenségtől oroztak el.</w:t>
      </w:r>
    </w:p>
    <w:p>
      <w:pPr>
        <w:pStyle w:val="Normal"/>
        <w:rPr/>
      </w:pPr>
      <w:r>
        <w:rPr/>
        <w:t>A csillagtérképen szétszórt vörös pontok jelentek meg. Túl sok vörös folt! Oly rengeteg Bene Gesserit világ, köztük a Rakis pusztult el a tleilaxi bolygókkal és az útjukba kerülő minden lakott égitesttel együtt. A Lampadas, a Qalloway, az Andosia, az Oalar alacsony gravitációjú tündérvárosai… Immár mind temetőkké váltak.</w:t>
      </w:r>
    </w:p>
    <w:p>
      <w:pPr>
        <w:pStyle w:val="Normal"/>
        <w:rPr/>
      </w:pPr>
      <w:r>
        <w:rPr/>
        <w:t xml:space="preserve">Hogyan lehetséges, hogy nem látta ezt az ordító rettenetet, amikor még Tisztelet Matrónájának hívta magát? </w:t>
      </w:r>
      <w:r>
        <w:rPr>
          <w:i/>
        </w:rPr>
        <w:t>Sohasem néztünk hátra, legfeljebb ha azt akartuk megállapítani, mennyire szorosan követ minket az Ellenség. Tudtuk, hogy valami iszonyatos dolog haragját váltottuk ki, mégis berontottunk a Régi Birodalomba, akár egy farkas a csirkeólba, és menekülés közben mindent feldúltunk magunk körül.</w:t>
      </w:r>
    </w:p>
    <w:p>
      <w:pPr>
        <w:pStyle w:val="Normal"/>
        <w:rPr/>
      </w:pPr>
      <w:r>
        <w:rPr/>
        <w:t>Amikor ideér az Ellenség, a felbolydított bolygók ösztönösen harcolni fognak, és mind megsemmisül. A Tisztelet Matrónái ezzel a taktikával igyekeztek feltartóztatni a vadászokat, akadályokat hajítottak közelgő üldözőik útjába.</w:t>
      </w:r>
    </w:p>
    <w:p>
      <w:pPr>
        <w:pStyle w:val="Normal"/>
        <w:rPr/>
      </w:pPr>
      <w:r>
        <w:rPr/>
        <w:t>–</w:t>
      </w:r>
      <w:r>
        <w:rPr>
          <w:rFonts w:eastAsia="Bookman Old Style"/>
        </w:rPr>
        <w:t xml:space="preserve"> </w:t>
      </w:r>
      <w:r>
        <w:rPr/>
        <w:t>A lotyók okolhatók mindezért? – szakadt ki Laera Tisztelendő Anyából, Murbella egyik hivatali tanácsadójából.</w:t>
      </w:r>
    </w:p>
    <w:p>
      <w:pPr>
        <w:pStyle w:val="Normal"/>
        <w:rPr/>
      </w:pPr>
      <w:r>
        <w:rPr/>
        <w:t>Accadiát mintha természetéből fakadóan lenyűgözte volna, amit bemutatott.</w:t>
      </w:r>
    </w:p>
    <w:p>
      <w:pPr>
        <w:pStyle w:val="Normal"/>
        <w:rPr/>
      </w:pPr>
      <w:r>
        <w:rPr/>
        <w:t>–</w:t>
      </w:r>
      <w:r>
        <w:rPr>
          <w:rFonts w:eastAsia="Bookman Old Style"/>
        </w:rPr>
        <w:t xml:space="preserve"> </w:t>
      </w:r>
      <w:r>
        <w:rPr/>
        <w:t>Nézzétek – ez sokkal ijesztőbb!</w:t>
      </w:r>
    </w:p>
    <w:p>
      <w:pPr>
        <w:pStyle w:val="Normal"/>
        <w:rPr/>
      </w:pPr>
      <w:r>
        <w:rPr/>
        <w:t>A peremvidék rendszereinek újabb letarolt rendje vált tompa, émelyítő kékké. A csillagtérkép némelyiket elmosódott pontnak mutatta, amivel a letisztázatlan koordinátákat jelezte. Az érintett világok száma sokkal nagyobb volt, mint a Tisztelet Matrónáinak pusztítását jelölő vörös sebhelyek.</w:t>
      </w:r>
    </w:p>
    <w:p>
      <w:pPr>
        <w:pStyle w:val="Normal"/>
        <w:rPr/>
      </w:pPr>
      <w:r>
        <w:rPr/>
        <w:t>–</w:t>
      </w:r>
      <w:r>
        <w:rPr>
          <w:rFonts w:eastAsia="Bookman Old Style"/>
        </w:rPr>
        <w:t xml:space="preserve"> </w:t>
      </w:r>
      <w:r>
        <w:rPr/>
        <w:t>Ezekről a szétszóródásbeli bolygókról tudjuk biztosan, hogy már megsemmisítette őket az Ellenség. A Tisztelet Matrónáinak olyan világai ezek, melyeken elsődlegesen a pusztító járványok végeztek a lakossággal. Miközben a bonyolult kivetített képet tanulmányozta, Murbellának nem kellett egy Mentát képességeivel rendelkeznie ahhoz, hogy az alakzatokból levonja a nyilvánvaló következtetéseket. Bene Gesserit és Tisztelet Matrónái tanácsadói nyugtalanul motyogtak. Még sosem látták ennyire félreérthetetlenül bemutatva a külső fenyegetést.</w:t>
      </w:r>
    </w:p>
    <w:p>
      <w:pPr>
        <w:pStyle w:val="Normal"/>
        <w:rPr/>
      </w:pPr>
      <w:r>
        <w:rPr/>
        <w:t>Murbella ténylegesen érezte az „Arafel”, a világmindenség végét borító ködsötét közelségét. A roppant végső küzdelem sokféle nevet kapott a történelem során: Kralizec, Armageddon, Ragnarok. Miután ily sok sötét legenda mutatott egyazon irányba, ráérzett emberi halandóságára.</w:t>
      </w:r>
    </w:p>
    <w:p>
      <w:pPr>
        <w:pStyle w:val="Normal"/>
        <w:rPr/>
      </w:pPr>
      <w:r>
        <w:rPr/>
        <w:t>Még a háromdimenziós holokivetítésen a Liga főbb hajózási útvonalaitól távol eső, érintetlen fehér gömbként ábrázolt Káptalanház is e kíméletlen vadászok célpontja lesz egyszer.</w:t>
      </w:r>
    </w:p>
    <w:p>
      <w:pPr>
        <w:pStyle w:val="Normal"/>
        <w:rPr/>
      </w:pPr>
      <w:r>
        <w:rPr/>
        <w:t>Az egyesített Rend immár a Liga támogatását élvezte, jóllehet Murbella nem feltétlenül bízott meg a navigátorokban, sem kevésbé eltorzult adminisztrátoraikban. Nem táplált illúziókat a Ligával vagy a KHAFT-tal kötött tartós szövetségről, ha a háborúban vesztésre állnának. Edrik navigátor kizárólag azért foglalkozott vele, mert fűszerrel megvesztegette, és rögtön felrúgja majd a megállapodást, amint más melanzsforrásra lel. Amennyiben a Liga adminisztrátorainak érdekcsoportja az Ix matematikai adatszerkesztőinek használata mellett határoz, lényegében megszűnik felettük minden befolyása.</w:t>
      </w:r>
    </w:p>
    <w:p>
      <w:pPr>
        <w:pStyle w:val="Normal"/>
        <w:rPr/>
      </w:pPr>
      <w:r>
        <w:rPr/>
        <w:t>–</w:t>
      </w:r>
      <w:r>
        <w:rPr>
          <w:rFonts w:eastAsia="Bookman Old Style"/>
        </w:rPr>
        <w:t xml:space="preserve"> </w:t>
      </w:r>
      <w:r>
        <w:rPr/>
        <w:t>Nem úgy tűnik, mintha az Ellenség különösebben sietne – szólalt meg Janess.</w:t>
      </w:r>
    </w:p>
    <w:p>
      <w:pPr>
        <w:pStyle w:val="Normal"/>
        <w:rPr/>
      </w:pPr>
      <w:r>
        <w:rPr/>
        <w:t>–</w:t>
      </w:r>
      <w:r>
        <w:rPr>
          <w:rFonts w:eastAsia="Bookman Old Style"/>
        </w:rPr>
        <w:t xml:space="preserve"> </w:t>
      </w:r>
      <w:r>
        <w:rPr/>
        <w:t>Miért tennék? – vetette közbe Kiria. – Közelednek felénk, és láthatóan semmi sem tudja megfékezni őket.</w:t>
      </w:r>
    </w:p>
    <w:p>
      <w:pPr>
        <w:pStyle w:val="Normal"/>
        <w:rPr/>
      </w:pPr>
      <w:r>
        <w:rPr/>
        <w:t>Kis keresgélés után Murbella felfedezte az általános jelet – az űrnek anekdotákból ismert, koordinátákkal csak megközelítőleg meghatározott egyik pontját –, az első összecsapás helyét az Ellenséggel, ahol a néhai Lenise nevű Tisztelet Matrónája belebotlott a peremvidék előretolt állásába.</w:t>
      </w:r>
    </w:p>
    <w:p>
      <w:pPr>
        <w:pStyle w:val="Normal"/>
        <w:rPr>
          <w:i/>
          <w:i/>
        </w:rPr>
      </w:pPr>
      <w:r>
        <w:rPr>
          <w:i/>
        </w:rPr>
        <w:t>És most nekünk kell feltakarítani a szemetet.</w:t>
      </w:r>
    </w:p>
    <w:p>
      <w:pPr>
        <w:pStyle w:val="Normal"/>
        <w:rPr/>
      </w:pPr>
      <w:r>
        <w:rPr/>
        <w:t>Talán szeretett Duncan Idahója életben marad odakint az űrben. Szíve belesajdult a gondolatba. Mi lesz, ha a mitikus Kralizec végeztével az emberiségből kizárólag a Duncannel és Sheeanával a nem-hajón utazó néhány menekült marad meg? Egy mentőcsónak a kozmoszban. Végigfuttatta tekintetét a könyvtárban kivetített hatalmas képen. Fogalma sem volt, hol lehet a hajó.</w:t>
      </w:r>
    </w:p>
    <w:p>
      <w:pPr>
        <w:pStyle w:val="Normal"/>
        <w:rPr/>
      </w:pPr>
      <w:r>
        <w:rPr/>
      </w:r>
    </w:p>
    <w:p>
      <w:pPr>
        <w:pStyle w:val="Normal"/>
        <w:rPr/>
      </w:pPr>
      <w:r>
        <w:rPr/>
      </w:r>
    </w:p>
    <w:p>
      <w:pPr>
        <w:pStyle w:val="Normal"/>
        <w:rPr/>
      </w:pPr>
      <w:r>
        <w:rPr/>
      </w:r>
    </w:p>
    <w:p>
      <w:pPr>
        <w:pStyle w:val="Normal"/>
        <w:rPr/>
      </w:pPr>
      <w:r>
        <w:rPr/>
      </w:r>
    </w:p>
    <w:p>
      <w:pPr>
        <w:pStyle w:val="Fejezetel"/>
        <w:rPr/>
      </w:pPr>
      <w:r>
        <w:rPr/>
        <w:t>Minden élet a benne foglalt pillanatok ősszege.</w:t>
      </w:r>
    </w:p>
    <w:p>
      <w:pPr>
        <w:pStyle w:val="Normal"/>
        <w:rPr/>
      </w:pPr>
      <w:r>
        <w:rPr/>
      </w:r>
    </w:p>
    <w:p>
      <w:pPr>
        <w:pStyle w:val="Fejezetelalatt"/>
        <w:rPr/>
      </w:pPr>
      <w:r>
        <w:rPr/>
        <w:t xml:space="preserve">Duncan Idaho: </w:t>
      </w:r>
      <w:r>
        <w:rPr>
          <w:i/>
        </w:rPr>
        <w:t>Egy több mint Mentát vallomásai</w:t>
      </w:r>
    </w:p>
    <w:p>
      <w:pPr>
        <w:pStyle w:val="Normal"/>
        <w:rPr/>
      </w:pPr>
      <w:r>
        <w:rPr/>
      </w:r>
    </w:p>
    <w:p>
      <w:pPr>
        <w:pStyle w:val="Normal"/>
        <w:rPr/>
      </w:pPr>
      <w:r>
        <w:rPr/>
        <w:t>Duncan benézett a foglalkoztató termek egyikében szerepjátékba merült ghola gyermekekhez. Immár eléggé megnőttek ahhoz, hogy kifejlődjön egyéni jellemük, és ne csak maguk között, hanem a legénység többi tagjával is kommunikáljanak. Ismerték korábbi kapcsolataikat, és igyekeztek megbirkózni létük furcsaságaival.</w:t>
      </w:r>
    </w:p>
    <w:p>
      <w:pPr>
        <w:pStyle w:val="Normal"/>
        <w:rPr/>
      </w:pPr>
      <w:r>
        <w:rPr/>
        <w:t>Jessica szorosra fűzte kapcsolatát a kis II. Letóval, és noha génjeiket tekintve a nagyanyja volt, inkább nővérként viszonyult hozzá. Stilgar és Liet-Kynes szokás szerint folyton egymás társaságát keresték; Yueh megpróbált összebarátkozni velük, de állandó kívülálló maradt, habár Garimi figyelte minden lépését. Thufir Hawat mintha megváltozott, érettebbé vált volna a kezelők bolygóján átéltek után; Duncan arra számított, hogy a Mentát harcos hamarosan hasznos tanácsokkal szolgálhat nekik a tervezésben. Paul és Csani mindig egymás közelében maradtak, habár a lány valóságos idegenként viselkedett Liettel, az „édesapjával” szemben.</w:t>
      </w:r>
    </w:p>
    <w:p>
      <w:pPr>
        <w:pStyle w:val="Normal"/>
        <w:rPr/>
      </w:pPr>
      <w:r>
        <w:rPr/>
        <w:t>Duncan mindannyiukban múltjának megelevenedett emlékeit látta.</w:t>
      </w:r>
    </w:p>
    <w:p>
      <w:pPr>
        <w:pStyle w:val="Normal"/>
        <w:rPr/>
      </w:pPr>
      <w:r>
        <w:rPr/>
        <w:t>Legutóbbi helyzetértékelésében a főproktor ismertette elemzésének eredményét, miszerint elérkezett az ideje, hogy a Bene Gesseritek felébresszék szunnyadó emlékeiket. Legalább néhányan kétségtelenül készen álltak erre. Duncant hatalmába kerítette a félelem és a várakozás izgalma.</w:t>
      </w:r>
    </w:p>
    <w:p>
      <w:pPr>
        <w:pStyle w:val="Normal"/>
        <w:rPr/>
      </w:pPr>
      <w:r>
        <w:rPr/>
        <w:t>Ahogy megfordult, hogy tovább menjen, Sheeanát pillantotta meg az üres folyosón, ahogy rejtélyes mosollyal figyeli őt. Egy pillanatra elöntötte a vágy, de rögtön utána kínban érezte magát. Sheeana magához kötötte, felszabadította… megmentette őt. Ám nem hagyhatta, hogy most az ő csapdájában vergődjön tovább Murbelláé után. Kínkeservvel kinyögte a szavakat:</w:t>
      </w:r>
    </w:p>
    <w:p>
      <w:pPr>
        <w:pStyle w:val="Normal"/>
        <w:rPr/>
      </w:pPr>
      <w:r>
        <w:rPr/>
        <w:t>–</w:t>
      </w:r>
      <w:r>
        <w:rPr>
          <w:rFonts w:eastAsia="Bookman Old Style"/>
        </w:rPr>
        <w:t xml:space="preserve"> </w:t>
      </w:r>
      <w:r>
        <w:rPr/>
        <w:t>Jobb, ha távol tartjuk magunkat egymástól. Legalábbis egy ideig.</w:t>
      </w:r>
    </w:p>
    <w:p>
      <w:pPr>
        <w:pStyle w:val="Normal"/>
        <w:rPr/>
      </w:pPr>
      <w:r>
        <w:rPr/>
        <w:t>–</w:t>
      </w:r>
      <w:r>
        <w:rPr>
          <w:rFonts w:eastAsia="Bookman Old Style"/>
        </w:rPr>
        <w:t xml:space="preserve"> </w:t>
      </w:r>
      <w:r>
        <w:rPr/>
        <w:t>Ugyanazon a hajón utazunk, Duncan. Nem bujkálhatunk.</w:t>
      </w:r>
    </w:p>
    <w:p>
      <w:pPr>
        <w:pStyle w:val="Normal"/>
        <w:rPr/>
      </w:pPr>
      <w:r>
        <w:rPr/>
        <w:t>–</w:t>
      </w:r>
      <w:r>
        <w:rPr>
          <w:rFonts w:eastAsia="Bookman Old Style"/>
        </w:rPr>
        <w:t xml:space="preserve"> </w:t>
      </w:r>
      <w:r>
        <w:rPr/>
        <w:t>Viszont vigyázhatunk. – Súlyos sebet hagyott maga után a szexuális kúra, mely kiégette belőle a Murbella utáni vágyat, ám nem volt más választásuk. A saját gyengesége tette szükségessé. Még egyszer nem hagyhatta, hogy ilyesmi megtörténjen, Sheeana ellenben könnyedén elcsábíthatta volna – ha hagyja magát. – A szerelemmel veszélyes játszani, Sheeana. Nem közönséges eszköz, amit bármikor használhatunk.</w:t>
      </w:r>
    </w:p>
    <w:p>
      <w:pPr>
        <w:pStyle w:val="Normal"/>
        <w:rPr/>
      </w:pPr>
      <w:r>
        <w:rPr/>
      </w:r>
    </w:p>
    <w:p>
      <w:pPr>
        <w:pStyle w:val="Normal"/>
        <w:rPr/>
      </w:pPr>
      <w:r>
        <w:rPr/>
      </w:r>
    </w:p>
    <w:p>
      <w:pPr>
        <w:pStyle w:val="Normal"/>
        <w:rPr/>
      </w:pPr>
      <w:r>
        <w:rPr/>
        <w:t>Még valamit meg kellett tennie, és most már nem halogathatta tovább. Duncan korábban összegyűjtötte Murbella minden holmiját. Scytale Mester gondosan átvizsgálta azokat, miután Duncan a szirénák hallatán egyszerűen a földre hajította a ruhadarabokat. Duncan később visszakérte a ruhákat, majd oda sem figyelt, amikor a tleilaxi Mester bizonygatni kezdte neki, hogy a legtöbb sejt túlságosan elöregedett, túl sokáig maradt a nullentrópiás raktár falain kívül, viszont a használható DNS-töredékek nyújtotta lehetőség…</w:t>
      </w:r>
    </w:p>
    <w:p>
      <w:pPr>
        <w:pStyle w:val="Normal"/>
        <w:rPr/>
      </w:pPr>
      <w:r>
        <w:rPr/>
        <w:t>Duncan félbeszakította, felmarkolta a ruhákat, és távozott. Nem akart többet hallani, nem akarta megismerni a lehetőségeket. Minden efféle lehetőség badarság volt.</w:t>
      </w:r>
    </w:p>
    <w:p>
      <w:pPr>
        <w:pStyle w:val="Normal"/>
        <w:rPr/>
      </w:pPr>
      <w:r>
        <w:rPr/>
        <w:t>Korábban sokáig áltatta magát, hogy képes egyszerűen elvetni az ötletet, el tudja határozni, hogy többet nem gondol rá. Sheeana szabadította meg őt Murbella láncaitól… de ó, micsoda kísértés! Úgy érezte magát, mint egy felnyitott üvegre meredő alkoholista.</w:t>
      </w:r>
    </w:p>
    <w:p>
      <w:pPr>
        <w:pStyle w:val="Normal"/>
        <w:rPr/>
      </w:pPr>
      <w:r>
        <w:rPr/>
        <w:t>Elég ebből. Duncannek magának kellett a végére járnia.</w:t>
      </w:r>
    </w:p>
    <w:p>
      <w:pPr>
        <w:pStyle w:val="Normal"/>
        <w:rPr/>
      </w:pPr>
      <w:r>
        <w:rPr/>
        <w:t>A gyűrött ruhákra, az emlékekre bámult, a pár borostyánszínű hajszálra. Amikor mindent magához ölelt, mintha őt tartotta volna a karjai között – legalábbis a lénye esszenciáját, testének súlya nélkül. Tekintete elhomályosult.</w:t>
      </w:r>
    </w:p>
    <w:p>
      <w:pPr>
        <w:pStyle w:val="Normal"/>
        <w:rPr/>
      </w:pPr>
      <w:r>
        <w:rPr/>
        <w:t>Murbella nem sokat hagyott maga után. Annak ellenére, mennyi időt eltöltött Duncannel a nem-hajón, alig valamijét tartotta itt, sohasem tekintette tényleges otthonának a helyet.</w:t>
      </w:r>
    </w:p>
    <w:p>
      <w:pPr>
        <w:pStyle w:val="Normal"/>
        <w:rPr/>
      </w:pPr>
      <w:r>
        <w:rPr/>
        <w:t>Meg kell szabadulni a veszélyforrástól. A csábítástól. A lehetőségtől. Csak ez után érezheti magát valóban szabadnak.</w:t>
      </w:r>
    </w:p>
    <w:p>
      <w:pPr>
        <w:pStyle w:val="Normal"/>
        <w:rPr/>
      </w:pPr>
      <w:r>
        <w:rPr/>
        <w:t>Megfeszített összpontosítással végigvonult a folyosókon, és az egyik kisebb karbantartó légzsiliphez jutott. Évekkel ezelőtt ezen keresztül lökték ki az űrbe a Bene Gesserit nővérek mumifikálódott tetemeit a gyászszertartáson. Duncan most újabb temetésre készült.</w:t>
      </w:r>
    </w:p>
    <w:p>
      <w:pPr>
        <w:pStyle w:val="Normal"/>
        <w:rPr/>
      </w:pPr>
      <w:r>
        <w:rPr/>
        <w:t>Belegyömöszölte a holmikat a légzsilipkamrába, és eddigi élete gyűrött törmelékeit látta maga előtt. Oly kevésnek, mégis oly jelentékeny előjelnek tetszett. Hátralépett, és a vezérlőberendezés felé nyúlt.</w:t>
      </w:r>
    </w:p>
    <w:p>
      <w:pPr>
        <w:pStyle w:val="Normal"/>
        <w:rPr/>
      </w:pPr>
      <w:r>
        <w:rPr/>
        <w:t>Szeme sarkából észrevett egy hajszálat, mely még mindig ruhája ujjához tapadt. Murbella egyik hajszála elszabadult a ruháitól, egyetlen borostyánszínű szál… mintha mindenáron ragaszkodott volna Duncanhez.</w:t>
      </w:r>
    </w:p>
    <w:p>
      <w:pPr>
        <w:pStyle w:val="Normal"/>
        <w:rPr/>
      </w:pPr>
      <w:r>
        <w:rPr/>
        <w:t>Duncan ujjai közé vette a hajszálat, egy hosszú, fájdalmas percig csak nézte, végül hagyta lehullani a többi tárgy közé. Lecsukta a légzsilip ajtaját, és mielőtt átgondolhatta volna, végigfuttatta a rendszert. Az utolsó leheletnyi levegő is kiszökött, és magával söpörte a ruhadarabokat. Visszavonhatatlanul.</w:t>
      </w:r>
    </w:p>
    <w:p>
      <w:pPr>
        <w:pStyle w:val="Normal"/>
        <w:rPr/>
      </w:pPr>
      <w:r>
        <w:rPr/>
        <w:t>Kibámult az ürességbe, ahol a tárgyak gyorsan a semmibe vesztek. Mérhetetlenül megkönnyebbültebbnek tűnt… vagy talán csak ürességet érzett magában.</w:t>
      </w:r>
    </w:p>
    <w:p>
      <w:pPr>
        <w:pStyle w:val="Normal"/>
        <w:rPr/>
      </w:pPr>
      <w:r>
        <w:rPr/>
        <w:t>Duncan Idaho mostantól felülemelkedik bármely kísértésen, amit elébe vetnek. A saját maga ura lesz, nem báb valaki más sakktábláján.</w:t>
      </w:r>
    </w:p>
    <w:p>
      <w:pPr>
        <w:pStyle w:val="Normal"/>
        <w:rPr/>
      </w:pPr>
      <w:r>
        <w:rPr/>
      </w:r>
    </w:p>
    <w:p>
      <w:pPr>
        <w:pStyle w:val="Normal"/>
        <w:rPr/>
      </w:pPr>
      <w:r>
        <w:rPr/>
      </w:r>
    </w:p>
    <w:p>
      <w:pPr>
        <w:pStyle w:val="Normal"/>
        <w:rPr/>
      </w:pPr>
      <w:r>
        <w:rPr/>
      </w:r>
    </w:p>
    <w:p>
      <w:pPr>
        <w:pStyle w:val="Normal"/>
        <w:rPr/>
      </w:pPr>
      <w:r>
        <w:rPr/>
      </w:r>
    </w:p>
    <w:p>
      <w:pPr>
        <w:pStyle w:val="Fejezetel"/>
        <w:rPr/>
      </w:pPr>
      <w:r>
        <w:rPr/>
        <w:t>A hosszú utazgatás után végre elérkeztünk a kezdethez.</w:t>
      </w:r>
    </w:p>
    <w:p>
      <w:pPr>
        <w:pStyle w:val="Normal"/>
        <w:rPr/>
      </w:pPr>
      <w:r>
        <w:rPr/>
      </w:r>
    </w:p>
    <w:p>
      <w:pPr>
        <w:pStyle w:val="Fejezetelalatt"/>
        <w:rPr/>
      </w:pPr>
      <w:r>
        <w:rPr/>
        <w:t>Ősi Mentát talány</w:t>
      </w:r>
    </w:p>
    <w:p>
      <w:pPr>
        <w:pStyle w:val="Normal"/>
        <w:rPr/>
      </w:pPr>
      <w:r>
        <w:rPr/>
      </w:r>
    </w:p>
    <w:p>
      <w:pPr>
        <w:pStyle w:val="Normal"/>
        <w:rPr/>
      </w:pPr>
      <w:r>
        <w:rPr/>
        <w:t>Az Ellenség hajói a Régi Birodalom felé repültek, ezer és ezer hatalmas bárka, mindegyik egy egész bolygó lakhatatlanná tételéhez elegendő fegyverrel, járványokkal, melyek világnyi lakosságokat pusztíthatnak el. Minden a legjobb úton haladt a sok évezrednyi tervezés után.</w:t>
      </w:r>
    </w:p>
    <w:p>
      <w:pPr>
        <w:pStyle w:val="Normal"/>
        <w:rPr/>
      </w:pPr>
      <w:r>
        <w:rPr/>
        <w:t xml:space="preserve">Otthon, a központi gépi világon az idős férfi levetette álcáját. Nincs többé szükség játékra vagy megtévesztő külsőségekre, kizárólag a szigorú felkészülés számít a végső összecsapásra, amelyet az emberek próféciái és a gépek számításai egyaránt megjósoltak: a </w:t>
      </w:r>
      <w:r>
        <w:rPr>
          <w:i/>
        </w:rPr>
        <w:t>Kralizecre</w:t>
      </w:r>
      <w:r>
        <w:rPr/>
        <w:t>.</w:t>
      </w:r>
    </w:p>
    <w:p>
      <w:pPr>
        <w:pStyle w:val="Normal"/>
        <w:rPr/>
      </w:pPr>
      <w:r>
        <w:rPr/>
        <w:t>–</w:t>
      </w:r>
      <w:r>
        <w:rPr>
          <w:rFonts w:eastAsia="Bookman Old Style"/>
        </w:rPr>
        <w:t xml:space="preserve"> </w:t>
      </w:r>
      <w:r>
        <w:rPr/>
        <w:t>Feltételezem, örömmel tölt el, hogy tizenhat újabb emberi bolygót semmisítettél meg diadalutadon. – Az idős nő még nem szabadult meg álruhájától.</w:t>
      </w:r>
    </w:p>
    <w:p>
      <w:pPr>
        <w:pStyle w:val="Normal"/>
        <w:rPr/>
      </w:pPr>
      <w:r>
        <w:rPr/>
        <w:t>–</w:t>
      </w:r>
      <w:r>
        <w:rPr>
          <w:rFonts w:eastAsia="Bookman Old Style"/>
        </w:rPr>
        <w:t xml:space="preserve"> </w:t>
      </w:r>
      <w:r>
        <w:rPr/>
        <w:t>Eddig – felelte a dörgő férfihang, amely minden épületből és a képernyőkből egyszerre szólalt meg.</w:t>
      </w:r>
    </w:p>
    <w:p>
      <w:pPr>
        <w:pStyle w:val="Normal"/>
        <w:rPr/>
      </w:pPr>
      <w:r>
        <w:rPr/>
        <w:t>A végeláthatatlan gépi város hatalmas épületei elevenen, roppant motorként mozogtak, mindenfelé likvimetálból emelt magas tornyok és bástyák, alállomásokat és irányító csomópontokat rejtő irdatlan tömbök sorakoztak. Minden újabb hódítást követően Szünkroniához hasonló városok épülnek majd, egyik bolygó után a másikon.</w:t>
      </w:r>
    </w:p>
    <w:p>
      <w:pPr>
        <w:pStyle w:val="Normal"/>
        <w:rPr/>
      </w:pPr>
      <w:r>
        <w:rPr/>
        <w:t>Az idős nő a kezére szegezte tekintetét, lesepregette ruhája elejéről a port.</w:t>
      </w:r>
    </w:p>
    <w:p>
      <w:pPr>
        <w:pStyle w:val="Normal"/>
        <w:rPr/>
      </w:pPr>
      <w:r>
        <w:rPr/>
        <w:t>–</w:t>
      </w:r>
      <w:r>
        <w:rPr>
          <w:rFonts w:eastAsia="Bookman Old Style"/>
        </w:rPr>
        <w:t xml:space="preserve"> </w:t>
      </w:r>
      <w:r>
        <w:rPr/>
        <w:t xml:space="preserve">Még maguk az alakok is kezdetlegesnek tűnnek nekem, mégis egészen megkedveltem őket. A </w:t>
      </w:r>
      <w:r>
        <w:rPr>
          <w:i/>
        </w:rPr>
        <w:t>hozzászoktam</w:t>
      </w:r>
      <w:r>
        <w:rPr/>
        <w:t xml:space="preserve"> talán a pontosabb kifejezés.</w:t>
      </w:r>
    </w:p>
    <w:p>
      <w:pPr>
        <w:pStyle w:val="Normal"/>
        <w:rPr/>
      </w:pPr>
      <w:r>
        <w:rPr/>
        <w:t>Hangja végre elhalkult, megváltozott, és ismét régi, jól ismert hangszínét vette fel. A nő helyén Omnius intellektuális párbajpartnere és ellenpontja, az önálló akaratú robot, Erasmus állt. Megtartotta eredeti platinaszínű, likvimetál testét, amit most is az oly rég megszokott plüsspalástba burkolt.</w:t>
      </w:r>
    </w:p>
    <w:p>
      <w:pPr>
        <w:pStyle w:val="Normal"/>
        <w:rPr/>
      </w:pPr>
      <w:r>
        <w:rPr/>
        <w:t>Miután megszabadult fizikai testétől, Omnius a hatalmas városban elhelyezett milliónyi hangszóró révén beszélgetett vele.</w:t>
      </w:r>
    </w:p>
    <w:p>
      <w:pPr>
        <w:pStyle w:val="Normal"/>
        <w:rPr/>
      </w:pPr>
      <w:r>
        <w:rPr/>
        <w:t>–</w:t>
      </w:r>
      <w:r>
        <w:rPr>
          <w:rFonts w:eastAsia="Bookman Old Style"/>
        </w:rPr>
        <w:t xml:space="preserve"> </w:t>
      </w:r>
      <w:r>
        <w:rPr/>
        <w:t>Haderőink az emberek Szétszóródásának pereméig nyomultak előre. Semmi sem állíthat meg minket. – A számítógépes örökelme mindig efféle nagyszabású álmokat és terveket dédelgetett.</w:t>
      </w:r>
    </w:p>
    <w:p>
      <w:pPr>
        <w:pStyle w:val="Normal"/>
        <w:rPr/>
      </w:pPr>
      <w:r>
        <w:rPr/>
        <w:t>Erasmus sokáig abban reménykedett, hogy egy idős férfi szűk álcájába kényszerítve az örökelmét, Omnius talán lassanként megérti az embereket, és távol tartja magát az efféle szélsőséges tettektől. Néhány ezer éven át működött a módszer, ám akkor a vad Tisztelet Matrónái betörtek a gondosan újraalkotott Összehangolt Birodalomba, és rákényszerítették Omniust a válaszcsapásra. Valójában a nyughatatlan örökelme csak ürügyet keresett.</w:t>
      </w:r>
    </w:p>
    <w:p>
      <w:pPr>
        <w:pStyle w:val="Normal"/>
        <w:rPr/>
      </w:pPr>
      <w:r>
        <w:rPr/>
        <w:t>–</w:t>
      </w:r>
      <w:r>
        <w:rPr>
          <w:rFonts w:eastAsia="Bookman Old Style"/>
        </w:rPr>
        <w:t xml:space="preserve"> </w:t>
      </w:r>
      <w:r>
        <w:rPr/>
        <w:t>Be fogjuk bizonyítani, hogy a Butleri Dzsihadban pusztán megakasztottak, nem legyőztek minket.</w:t>
      </w:r>
    </w:p>
    <w:p>
      <w:pPr>
        <w:pStyle w:val="Normal"/>
        <w:rPr/>
      </w:pPr>
      <w:r>
        <w:rPr/>
        <w:t>Erasmus a központi gépkatedrális hatalmas, boltíves termében állt. Köröttük maguk az épületek is hátrébb léptek, félrehajoltak, akár a talpnyalók. Emlékezetessé kell tennünk az alkalmat. Nézd!</w:t>
      </w:r>
    </w:p>
    <w:p>
      <w:pPr>
        <w:pStyle w:val="Normal"/>
        <w:rPr/>
      </w:pPr>
      <w:r>
        <w:rPr/>
        <w:t>Noha az örökelme úgy vélte, ő irányít mindent, Erasmus intett, és a terem padlója együttműködött vele. A sima fémlapok félresiklottak, alattuk pedig egy kristállyal bélelt torok bukkant elő, egy hatalmas verem, melynek padozata lassan felemelkedett, és egy megőrzött tárgyat emelt fel.</w:t>
      </w:r>
    </w:p>
    <w:p>
      <w:pPr>
        <w:pStyle w:val="Normal"/>
        <w:rPr/>
      </w:pPr>
      <w:r>
        <w:rPr/>
        <w:t>Egy apró, ártalmatlannak tűnő szondát.</w:t>
      </w:r>
    </w:p>
    <w:p>
      <w:pPr>
        <w:pStyle w:val="Normal"/>
        <w:rPr/>
      </w:pPr>
      <w:r>
        <w:rPr/>
        <w:t>–</w:t>
      </w:r>
      <w:r>
        <w:rPr>
          <w:rFonts w:eastAsia="Bookman Old Style"/>
        </w:rPr>
        <w:t xml:space="preserve"> </w:t>
      </w:r>
      <w:r>
        <w:rPr/>
        <w:t>Még a látszólag jelentéktelen tárgyak is roppant fontossággal bírhatnak. Amint azt ez az apró tárgy is bizonyítja.</w:t>
      </w:r>
    </w:p>
    <w:p>
      <w:pPr>
        <w:pStyle w:val="Normal"/>
        <w:rPr/>
      </w:pPr>
      <w:r>
        <w:rPr/>
        <w:t>Évszázadokkal a corrini csata, a gondolkodó gépekre mért utolsó, megsemmisítő csapás előtt, az örökelme egyik másolata szondákat indított útnak a galaxis felderítetlen messzi vidékeire, hogy fogadóállomásokat hozzon létre, elvesse a gépi birodalom későbbi terjeszkedésének magvait. A legtöbb szonda eltűnt vagy elpusztult, nem jutott el szilárd kérgű bolygóra.</w:t>
      </w:r>
    </w:p>
    <w:p>
      <w:pPr>
        <w:pStyle w:val="Normal"/>
        <w:rPr/>
      </w:pPr>
      <w:r>
        <w:rPr/>
        <w:t>Erasmus lepillantott a csodálatosan megtervezett kicsiny szerkezetre, melyet foltok és elszíneződések borítottak a több évszázadnyi irányítatlan repülés következtében. Ez a szonda rátalált egy távoli bolygóra, leszállt, és munkához látott, várt… és figyelt.</w:t>
      </w:r>
    </w:p>
    <w:p>
      <w:pPr>
        <w:pStyle w:val="Normal"/>
        <w:rPr/>
      </w:pPr>
      <w:r>
        <w:rPr/>
        <w:t>–</w:t>
      </w:r>
      <w:r>
        <w:rPr>
          <w:rFonts w:eastAsia="Bookman Old Style"/>
        </w:rPr>
        <w:t xml:space="preserve"> </w:t>
      </w:r>
      <w:r>
        <w:rPr/>
        <w:t xml:space="preserve">A corrini csata során a fanatikus emberek kis híján – </w:t>
      </w:r>
      <w:r>
        <w:rPr>
          <w:i/>
        </w:rPr>
        <w:t>kis híján</w:t>
      </w:r>
      <w:r>
        <w:rPr/>
        <w:t xml:space="preserve"> – elpusztították az utolsó Omniust – mondta a robot. – Az az örökelme az én teljes és elszigetelt másolatomat is magában foglalta, egy adatcsomagot abból az időből, amikor megkíséreltél megsemmisíteni engem. Roppant előrelátásról tettél tanúbizonyságot.</w:t>
      </w:r>
    </w:p>
    <w:p>
      <w:pPr>
        <w:pStyle w:val="Normal"/>
        <w:rPr/>
      </w:pPr>
      <w:r>
        <w:rPr/>
        <w:t>–</w:t>
      </w:r>
      <w:r>
        <w:rPr>
          <w:rFonts w:eastAsia="Bookman Old Style"/>
        </w:rPr>
        <w:t xml:space="preserve"> </w:t>
      </w:r>
      <w:r>
        <w:rPr/>
        <w:t>Mindig kidolgoztam segédterveket a túléléshez – dörögte a hang. Figyelőkutaszok gyűltek az apró szonda köré, felette repkedtek, akár a kíváncsi turisták.</w:t>
      </w:r>
    </w:p>
    <w:p>
      <w:pPr>
        <w:pStyle w:val="Normal"/>
        <w:rPr/>
      </w:pPr>
      <w:r>
        <w:rPr/>
        <w:t>–</w:t>
      </w:r>
      <w:r>
        <w:rPr>
          <w:rFonts w:eastAsia="Bookman Old Style"/>
        </w:rPr>
        <w:t xml:space="preserve"> </w:t>
      </w:r>
      <w:r>
        <w:rPr/>
        <w:t>No de Omnius, fel sem merült benned egy efféle drámai bukás lehetősége – felelte Erasmus, ám nem dorgálón, hanem tényszerűen. – A semmibe sugároztad egy tökéletes másolatodat. Az utolsó szalmaszálba próbáltál belekapaszkodni. A reménytelen kilátások ellenére reménykedtél – ilyesmit inkább az emberek szoktak érezni.</w:t>
      </w:r>
    </w:p>
    <w:p>
      <w:pPr>
        <w:pStyle w:val="Normal"/>
        <w:rPr/>
      </w:pPr>
      <w:r>
        <w:rPr/>
        <w:t>–</w:t>
      </w:r>
      <w:r>
        <w:rPr>
          <w:rFonts w:eastAsia="Bookman Old Style"/>
        </w:rPr>
        <w:t xml:space="preserve"> </w:t>
      </w:r>
      <w:r>
        <w:rPr/>
        <w:t>Ne sértegess!</w:t>
      </w:r>
    </w:p>
    <w:p>
      <w:pPr>
        <w:pStyle w:val="Normal"/>
        <w:rPr/>
      </w:pPr>
      <w:r>
        <w:rPr/>
        <w:t>A kisugárzott adattömeg évezredeken át utazott az űrben, útközben leromlott, valami mássá kopott. Erasmusnak nem voltak emlékei a fénysebességgel megtett, végtelen és néma utazásról. Miután a felfoghatatlanul hosszú idő alatt keresztülvágtak a kozmikus háttérzajon és csillagközi hulladékon, az Omnius jel rátalált az egyik réges-régen útnak indított szondára, és végleg megvetette lábát az ellenség vonalai mögött. Az emberi civilizációtól távol, roppant távol, a helyreállított Omnius elkezdte újrateremteni magát. Évezredeken át lábadozott, új Összehangolt Birodalmat épített – és Omnius terveket kezdett szövögetni: a visszatérés terveit, ezúttal összehasonlíthatatlanul hatalmasabb gépi haderőkkel.</w:t>
      </w:r>
    </w:p>
    <w:p>
      <w:pPr>
        <w:pStyle w:val="Normal"/>
        <w:rPr/>
      </w:pPr>
      <w:r>
        <w:rPr/>
        <w:t>–</w:t>
      </w:r>
      <w:r>
        <w:rPr>
          <w:rFonts w:eastAsia="Bookman Old Style"/>
        </w:rPr>
        <w:t xml:space="preserve"> </w:t>
      </w:r>
      <w:r>
        <w:rPr/>
        <w:t>Semmi sem vetekedhet a gépek türelmével – állapította meg az örökelme.</w:t>
      </w:r>
    </w:p>
    <w:p>
      <w:pPr>
        <w:pStyle w:val="Normal"/>
        <w:rPr/>
      </w:pPr>
      <w:r>
        <w:rPr/>
        <w:t>Amíg az új civilizáció felépítette magát, a háttérmásolatból teljesen újjáalkotott Erasmus kedvenc emberiségének sorsán elmélkedett. A furcsa szerzetek mindig dühítően, mégis felettébb érdekfeszítően viselkedtek. Kíváncsian várta, hogy megtudhassa, mire jutottak a hatékony gépek irányítása nélkül.</w:t>
      </w:r>
    </w:p>
    <w:p>
      <w:pPr>
        <w:pStyle w:val="Normal"/>
        <w:rPr/>
      </w:pPr>
      <w:r>
        <w:rPr/>
        <w:t>Lenézett az oltárszerű talapzaton nyugvó kicsiny szondára. Ha a vevő nem lett volna a megfelelő helyen, az Omnius jel talán még ma is sodródna, részadatokat veszítene. Meglehetősen szégyenletes véget érne…</w:t>
      </w:r>
    </w:p>
    <w:p>
      <w:pPr>
        <w:pStyle w:val="Normal"/>
        <w:rPr/>
      </w:pPr>
      <w:r>
        <w:rPr/>
        <w:t>Közben a győzelem hamis tudatában élő emberiség saját harcait vívta meg. Egyre távolabb tolták saját határaikat; egymással csaptak össze. Tízezer esztendővel a corrini csata után egy Hidar Fen Ajidica nevű tleilaxi Mester kifejlesztette és útnak indította az Arctáncoltatók egy új fajtáját, hogy gyarmatosítsák a világűr távoli pusztaságait.</w:t>
      </w:r>
    </w:p>
    <w:p>
      <w:pPr>
        <w:pStyle w:val="Normal"/>
        <w:rPr/>
      </w:pPr>
      <w:r>
        <w:rPr/>
        <w:t>Ahogy birodalma egyre növekedett, Omnius elfogta az első Arctáncoltató követeket – emberekből származtatott, ám a gépek legkiválóbb tulajdonságaival rendelkező lényeket. Erasmus, akit megbabonáztak a lehetőségek, gyorsan saját céljai mellé állította őket, és további alakváltókat tenyésztett ki.</w:t>
      </w:r>
    </w:p>
    <w:p>
      <w:pPr>
        <w:pStyle w:val="Normal"/>
        <w:rPr/>
      </w:pPr>
      <w:r>
        <w:rPr/>
        <w:t>Az önálló akaratú robot tulajdonképpen még mindig kisentrópiájú raktáraiban őrizte az első egyedeket. Időnként vizsgálatra elővette őket, hogy emlékeztesse önmagát, milyen messze jutottak. Réges-rég a Corrinon Erasmus hasonló biomechanikával kísérletezgetett, megpróbált olyan biogépeket alkotni, melyek képesek utánozni saját arca és teste likvimetáljának képességeit. Az Arctáncoltatók remek példái voltak ennek.</w:t>
      </w:r>
    </w:p>
    <w:p>
      <w:pPr>
        <w:pStyle w:val="Normal"/>
        <w:rPr/>
      </w:pPr>
      <w:r>
        <w:rPr/>
        <w:t>Erasmus vissza tudta idézni fejében az összes emléket. Azt kívánta, bárcsak itt is lenne néhány azokból az Arctáncoltatókból, hogy kísérletezhessen velük, annyira lenyűgözőnek találta őket, de már mindőjüket visszaküldte az emberekkel benépesített csillagrendszerekbe, hogy egyengessék a gépi hódítás útját.</w:t>
      </w:r>
    </w:p>
    <w:p>
      <w:pPr>
        <w:pStyle w:val="Normal"/>
        <w:rPr/>
      </w:pPr>
      <w:r>
        <w:rPr/>
        <w:t>Mivel ismerte az emberi civilizáció erejét és képességeit, és tisztában volt ellensége korlátaival, Omnius lassan újra összeállította haderőit. Egész aszteroidákat zúztak szét és alakítottak át nyersanyaggá. Építő robotok fegyvereket és hadihajókat gyártottak; új tervezésű modelleket próbáltak ki, módosítottak, és próbáltak ki ismét, hogy végül meginduljon a tömegtermelésük. Az előkészületek évezredeket vettek igénybe.</w:t>
      </w:r>
    </w:p>
    <w:p>
      <w:pPr>
        <w:pStyle w:val="Normal"/>
        <w:rPr/>
      </w:pPr>
      <w:r>
        <w:rPr/>
        <w:t>A következmény egyértelmű volt. A Kralizec.</w:t>
      </w:r>
    </w:p>
    <w:p>
      <w:pPr>
        <w:pStyle w:val="Normal"/>
        <w:rPr/>
      </w:pPr>
      <w:r>
        <w:rPr/>
        <w:t>Mikor látta, hogy Omniust nem hatotta meg sem a történelem, sem a nosztalgia, Erasmus ismét elnyelette a szentélybe zárt szondát, és bezáratta a kristályfalú vermet. A gondolkodó gépek ezer és ezer éven át merenghettek eredetük felett.</w:t>
      </w:r>
    </w:p>
    <w:p>
      <w:pPr>
        <w:pStyle w:val="Normal"/>
        <w:rPr/>
      </w:pPr>
      <w:r>
        <w:rPr/>
        <w:t>Amikor távozott a boltíves katedrálisból, Erasmus az összehangolt város utcáin sétálgatott. Az építmények megmozdultak körülötte, lágyan beszívták oldalukat és félrecsúsztak, mindenfelé utat nyitottak neki. Az épületeken tűnődött, melyek mindegyike az örökelme egyre terebélyesedő testének megnyilvánulása volt. Ő és Omnius is sokat fejlődtek az elmúlt tizenöt évezred során, céljaik mégis változatlanok maradtak. Hamarosan minden bolygó ehhez hasonlóvá válik.</w:t>
      </w:r>
    </w:p>
    <w:p>
      <w:pPr>
        <w:pStyle w:val="Normal"/>
        <w:rPr/>
      </w:pPr>
      <w:r>
        <w:rPr/>
        <w:t>–</w:t>
      </w:r>
      <w:r>
        <w:rPr>
          <w:rFonts w:eastAsia="Bookman Old Style"/>
        </w:rPr>
        <w:t xml:space="preserve"> </w:t>
      </w:r>
      <w:r>
        <w:rPr/>
        <w:t>Elég a játszadozásból és az illúziókból! – szólalt meg Omnius dörgő hangja. – A komolyabb ütközetre kell összpontosítanunk. Vagyunk, amik vagyunk. – Ahogy hallgatta őt, Erasmus eltűnődött, vajon az örökelme miért szerette olyannyira hallani a saját hangját. – Egybegyűjtöttük haderőinket, felmértük ellenfelünk képességeit, növeltük sikerünk esélyeit.</w:t>
      </w:r>
    </w:p>
    <w:p>
      <w:pPr>
        <w:pStyle w:val="Normal"/>
        <w:rPr/>
      </w:pPr>
      <w:r>
        <w:rPr/>
        <w:t>–</w:t>
      </w:r>
      <w:r>
        <w:rPr>
          <w:rFonts w:eastAsia="Bookman Old Style"/>
        </w:rPr>
        <w:t xml:space="preserve"> </w:t>
      </w:r>
      <w:r>
        <w:rPr/>
        <w:t>Ne feledd, hogy matematikai kivetítéseink szerint még mindig szükségünk van a Kwisatz Haderachra – figyelmeztette Erasmus.</w:t>
      </w:r>
    </w:p>
    <w:p>
      <w:pPr>
        <w:pStyle w:val="Normal"/>
        <w:rPr/>
      </w:pPr>
      <w:r>
        <w:rPr/>
        <w:t>Omnius mintha megsértődött volna.</w:t>
      </w:r>
    </w:p>
    <w:p>
      <w:pPr>
        <w:pStyle w:val="Normal"/>
        <w:rPr/>
      </w:pPr>
      <w:r>
        <w:rPr/>
        <w:t>–</w:t>
      </w:r>
      <w:r>
        <w:rPr>
          <w:rFonts w:eastAsia="Bookman Old Style"/>
        </w:rPr>
        <w:t xml:space="preserve"> </w:t>
      </w:r>
      <w:r>
        <w:rPr/>
        <w:t>Ha kezünkbe kerítünk egy Kwisatz Haderachot, annál jobb. Ám még ha nem sikerül is, a konfliktus kimenetele egyértelmű.</w:t>
      </w:r>
    </w:p>
    <w:p>
      <w:pPr>
        <w:pStyle w:val="Normal"/>
        <w:rPr/>
      </w:pPr>
      <w:r>
        <w:rPr/>
        <w:t>Az önálló akaratú robot rákapcsolódott a számítógépes örökelmére, hozzáfért mindenhez, amit Omnius látott és tapasztalt. A roppant számítógép egy-egy darabja jelen volt a gépek számtalan harci járművének mindegyikén. Erasmus látta, ahogy a hajórajok előre törnek, járványokat terjesztenek, pusztítanak. Kiterjesztették a gépi birodalom határait, és hamarosan az emberiség összes területeit is bekebelezik.</w:t>
      </w:r>
    </w:p>
    <w:p>
      <w:pPr>
        <w:pStyle w:val="Normal"/>
        <w:rPr/>
      </w:pPr>
      <w:r>
        <w:rPr/>
        <w:t>A hatékonyság ezt követelte. Omnius ezt követelte. A hatalmas hadihajók egyre nyomultak előre…</w:t>
      </w:r>
      <w:r>
        <w:br w:type="page"/>
      </w:r>
    </w:p>
    <w:p>
      <w:pPr>
        <w:pStyle w:val="FejezetCm"/>
        <w:rPr/>
      </w:pPr>
      <w:r>
        <w:rPr>
          <w:rFonts w:cs="Arial" w:ascii="Arial Narrow" w:hAnsi="Arial Narrow"/>
          <w:b/>
        </w:rPr>
        <w:t xml:space="preserve">A </w:t>
      </w:r>
      <w:r>
        <w:rPr>
          <w:rFonts w:cs="Arial" w:ascii="Arial Narrow" w:hAnsi="Arial Narrow"/>
          <w:b/>
          <w:i/>
        </w:rPr>
        <w:t>DŰNE-UNIVERZUM</w:t>
      </w:r>
      <w:r>
        <w:rPr>
          <w:rFonts w:cs="Arial" w:ascii="Arial Narrow" w:hAnsi="Arial Narrow"/>
          <w:b/>
        </w:rPr>
        <w:t xml:space="preserve"> RÖVID KRONOLÓGIÁJA</w:t>
      </w:r>
    </w:p>
    <w:p>
      <w:pPr>
        <w:pStyle w:val="Normal"/>
        <w:spacing w:before="240" w:after="0"/>
        <w:ind w:hanging="0"/>
        <w:jc w:val="left"/>
        <w:rPr>
          <w:b/>
          <w:b/>
        </w:rPr>
      </w:pPr>
      <w:r>
        <w:rPr>
          <w:b/>
        </w:rPr>
        <w:t>???</w:t>
      </w:r>
    </w:p>
    <w:p>
      <w:pPr>
        <w:pStyle w:val="Normal"/>
        <w:ind w:left="720" w:hanging="0"/>
        <w:rPr/>
      </w:pPr>
      <w:r>
        <w:rPr/>
        <w:t>Egy ismeretlen helyről homoksügéreket visznek az Arrakisra. A homoksügérek hatására az addig vízben gazdag Arrakis elsivatagosodik, és megkezdődik a homoksügér-féreg-fűszer ciklus. [</w:t>
      </w:r>
      <w:r>
        <w:rPr>
          <w:i/>
        </w:rPr>
        <w:t>A Dűne gyermekei</w:t>
      </w:r>
      <w:r>
        <w:rPr/>
        <w:t>]</w:t>
      </w:r>
    </w:p>
    <w:p>
      <w:pPr>
        <w:pStyle w:val="Normal"/>
        <w:spacing w:before="240" w:after="0"/>
        <w:ind w:hanging="0"/>
        <w:rPr/>
      </w:pPr>
      <w:r>
        <w:rPr>
          <w:b/>
        </w:rPr>
        <w:t>kb. i. e. 1200</w:t>
      </w:r>
    </w:p>
    <w:p>
      <w:pPr>
        <w:pStyle w:val="Normal"/>
        <w:ind w:left="720" w:hanging="0"/>
        <w:rPr/>
      </w:pPr>
      <w:r>
        <w:rPr/>
        <w:t>Atreusz fia, Agamemnón születése. A későbbi Andrew Skourostól származó Atreides család idáig véli visszavezetni leszármazását.</w:t>
      </w:r>
    </w:p>
    <w:p>
      <w:pPr>
        <w:pStyle w:val="Normal"/>
        <w:spacing w:before="240" w:after="0"/>
        <w:ind w:hanging="0"/>
        <w:rPr/>
      </w:pPr>
      <w:r>
        <w:rPr>
          <w:b/>
        </w:rPr>
        <w:t>kb. L. e. 11 000 = kb. i. sz. 2000</w:t>
      </w:r>
    </w:p>
    <w:p>
      <w:pPr>
        <w:pStyle w:val="Normal"/>
        <w:ind w:left="720" w:hanging="0"/>
        <w:rPr/>
      </w:pPr>
      <w:r>
        <w:rPr/>
        <w:t>Az űrkorszak kezdete. [</w:t>
      </w:r>
      <w:r>
        <w:rPr>
          <w:i/>
        </w:rPr>
        <w:t>A Dűne</w:t>
      </w:r>
      <w:r>
        <w:rPr/>
        <w:t>]</w:t>
      </w:r>
    </w:p>
    <w:p>
      <w:pPr>
        <w:pStyle w:val="Normal"/>
        <w:spacing w:before="240" w:after="0"/>
        <w:ind w:hanging="0"/>
        <w:jc w:val="left"/>
        <w:rPr>
          <w:b/>
          <w:b/>
        </w:rPr>
      </w:pPr>
      <w:r>
        <w:rPr>
          <w:b/>
        </w:rPr>
        <w:t>???</w:t>
      </w:r>
    </w:p>
    <w:p>
      <w:pPr>
        <w:pStyle w:val="Normal"/>
        <w:ind w:left="720" w:hanging="0"/>
        <w:rPr/>
      </w:pPr>
      <w:r>
        <w:rPr/>
        <w:t>A benépesített bolygókból létrejön az Óbirodalom.</w:t>
      </w:r>
    </w:p>
    <w:p>
      <w:pPr>
        <w:pStyle w:val="Normal"/>
        <w:spacing w:before="240" w:after="0"/>
        <w:ind w:hanging="0"/>
        <w:rPr/>
      </w:pPr>
      <w:r>
        <w:rPr>
          <w:b/>
        </w:rPr>
        <w:t>kb. L. e. 2200</w:t>
      </w:r>
    </w:p>
    <w:p>
      <w:pPr>
        <w:pStyle w:val="Normal"/>
        <w:ind w:left="720" w:hanging="0"/>
        <w:rPr/>
      </w:pPr>
      <w:r>
        <w:rPr/>
        <w:t xml:space="preserve">Arn Eklo, Kwyna, Vidad és mások kogitátorok lesznek. Egy részük Vidad vezetésével elvonul a Hessrára, hogy teljes izolációban elmélkedhessen. Mások az emberlakta bolygókon lesznek remete gondolkodók. [A </w:t>
      </w:r>
      <w:r>
        <w:rPr>
          <w:i/>
        </w:rPr>
        <w:t>Butleri Dzsihad, A gépirtó hadjárat</w:t>
      </w:r>
      <w:r>
        <w:rPr/>
        <w:t>]</w:t>
      </w:r>
    </w:p>
    <w:p>
      <w:pPr>
        <w:pStyle w:val="Normal"/>
        <w:spacing w:before="240" w:after="0"/>
        <w:ind w:hanging="0"/>
        <w:jc w:val="left"/>
        <w:rPr>
          <w:b/>
          <w:b/>
        </w:rPr>
      </w:pPr>
      <w:r>
        <w:rPr>
          <w:b/>
        </w:rPr>
        <w:t>???</w:t>
      </w:r>
    </w:p>
    <w:p>
      <w:pPr>
        <w:pStyle w:val="Normal"/>
        <w:ind w:left="720" w:hanging="0"/>
        <w:rPr/>
      </w:pPr>
      <w:r>
        <w:rPr/>
        <w:t>A Második Űrközi Vándorlás után a zsidóság elrejti identitását környezete elől. [</w:t>
      </w:r>
      <w:r>
        <w:rPr>
          <w:i/>
        </w:rPr>
        <w:t>A Dűne Káptalanház</w:t>
      </w:r>
      <w:r>
        <w:rPr/>
        <w:t>]</w:t>
      </w:r>
    </w:p>
    <w:p>
      <w:pPr>
        <w:pStyle w:val="Normal"/>
        <w:spacing w:before="240" w:after="0"/>
        <w:ind w:hanging="0"/>
        <w:jc w:val="left"/>
        <w:rPr>
          <w:b/>
          <w:b/>
        </w:rPr>
      </w:pPr>
      <w:r>
        <w:rPr>
          <w:b/>
        </w:rPr>
        <w:t>???</w:t>
      </w:r>
    </w:p>
    <w:p>
      <w:pPr>
        <w:pStyle w:val="Normal"/>
        <w:ind w:left="720" w:hanging="0"/>
        <w:rPr/>
      </w:pPr>
      <w:r>
        <w:rPr/>
        <w:t>A buddiszlám valláson belül szakadás következik be: a Zenszunik és a Zensíiták elválnak egymástól. [</w:t>
      </w:r>
      <w:r>
        <w:rPr>
          <w:i/>
        </w:rPr>
        <w:t>A Butleri Dzsihad</w:t>
      </w:r>
      <w:r>
        <w:rPr/>
        <w:t>]</w:t>
      </w:r>
    </w:p>
    <w:p>
      <w:pPr>
        <w:pStyle w:val="Normal"/>
        <w:spacing w:before="240" w:after="0"/>
        <w:ind w:hanging="0"/>
        <w:jc w:val="left"/>
        <w:rPr>
          <w:b/>
          <w:b/>
        </w:rPr>
      </w:pPr>
      <w:r>
        <w:rPr>
          <w:b/>
        </w:rPr>
        <w:t>???</w:t>
      </w:r>
    </w:p>
    <w:p>
      <w:pPr>
        <w:pStyle w:val="Normal"/>
        <w:ind w:left="720" w:hanging="0"/>
        <w:rPr/>
      </w:pPr>
      <w:r>
        <w:rPr/>
        <w:t>A Zenszunik és a Zensíiták is elhagyják a nem buddiszlám hitűeket, és az Óbirodalom határain túlra vándorolnak. [</w:t>
      </w:r>
      <w:r>
        <w:rPr>
          <w:i/>
        </w:rPr>
        <w:t>A Butleri Dzsihad</w:t>
      </w:r>
      <w:r>
        <w:rPr/>
        <w:t>]</w:t>
      </w:r>
    </w:p>
    <w:p>
      <w:pPr>
        <w:pStyle w:val="Normal"/>
        <w:spacing w:before="240" w:after="0"/>
        <w:ind w:hanging="0"/>
        <w:rPr/>
      </w:pPr>
      <w:r>
        <w:rPr>
          <w:b/>
        </w:rPr>
        <w:t>kb. L. e. 1381</w:t>
      </w:r>
    </w:p>
    <w:p>
      <w:pPr>
        <w:pStyle w:val="Normal"/>
        <w:ind w:left="720" w:hanging="0"/>
        <w:rPr/>
      </w:pPr>
      <w:r>
        <w:rPr/>
        <w:t>A Zenszunik szakadár szektája elválik Maometh vallásától. [</w:t>
      </w:r>
      <w:r>
        <w:rPr>
          <w:i/>
        </w:rPr>
        <w:t>A Dűne</w:t>
      </w:r>
      <w:r>
        <w:rPr/>
        <w:t>]</w:t>
      </w:r>
    </w:p>
    <w:p>
      <w:pPr>
        <w:pStyle w:val="Normal"/>
        <w:spacing w:before="240" w:after="0"/>
        <w:ind w:hanging="0"/>
        <w:jc w:val="left"/>
        <w:rPr>
          <w:b/>
          <w:b/>
        </w:rPr>
      </w:pPr>
      <w:r>
        <w:rPr>
          <w:b/>
        </w:rPr>
        <w:t>???</w:t>
      </w:r>
    </w:p>
    <w:p>
      <w:pPr>
        <w:pStyle w:val="Normal"/>
        <w:ind w:left="720" w:hanging="0"/>
        <w:rPr/>
      </w:pPr>
      <w:r>
        <w:rPr/>
        <w:t>Bölcs Shakkad uralma alatt Yanshuph Ashkoko felfedezi az Arrakison a melanzsot. Később Shakkad saját érdemének tulajdonítja a melanzs leírását. [</w:t>
      </w:r>
      <w:r>
        <w:rPr>
          <w:i/>
        </w:rPr>
        <w:t>A Dűne gyermekei, A Butleri Dzsihad</w:t>
      </w:r>
      <w:r>
        <w:rPr/>
        <w:t>]</w:t>
      </w:r>
    </w:p>
    <w:p>
      <w:pPr>
        <w:pStyle w:val="Normal"/>
        <w:spacing w:before="240" w:after="0"/>
        <w:ind w:hanging="0"/>
        <w:jc w:val="left"/>
        <w:rPr>
          <w:b/>
          <w:b/>
        </w:rPr>
      </w:pPr>
      <w:r>
        <w:rPr>
          <w:b/>
        </w:rPr>
        <w:t>???</w:t>
      </w:r>
    </w:p>
    <w:p>
      <w:pPr>
        <w:pStyle w:val="Normal"/>
        <w:ind w:left="720" w:hanging="0"/>
        <w:rPr/>
      </w:pPr>
      <w:r>
        <w:rPr/>
        <w:t>Kutatók érkeznek az Arrakisra, hogy felderítsék, érdemes-e a bolygót gyarmatosítani. Botanikai kísérleti állomásokat létesítenek a bolygón. [</w:t>
      </w:r>
      <w:r>
        <w:rPr>
          <w:i/>
        </w:rPr>
        <w:t>A Butleri Dzsihad</w:t>
      </w:r>
      <w:r>
        <w:rPr/>
        <w:t>]</w:t>
      </w:r>
    </w:p>
    <w:p>
      <w:pPr>
        <w:pStyle w:val="Normal"/>
        <w:spacing w:before="240" w:after="0"/>
        <w:ind w:hanging="0"/>
        <w:jc w:val="left"/>
        <w:rPr/>
      </w:pPr>
      <w:r>
        <w:rPr>
          <w:b/>
        </w:rPr>
        <w:t>L. e. 1287</w:t>
      </w:r>
    </w:p>
    <w:p>
      <w:pPr>
        <w:pStyle w:val="Normal"/>
        <w:ind w:left="720" w:hanging="0"/>
        <w:rPr/>
      </w:pPr>
      <w:r>
        <w:rPr/>
        <w:t>Tlalok megpróbálja felrázni az Óbirodalom elkényelmesedett lakóit. Sikertelenségét látva Tlalok vezetésével húsz ambiciózus ember (a Húsz Titán) hozzálát, hogy meghódítsa a birodalmat. Az egyik Titán, Andrew Skouros felveszi az Agamemnón nevet. Megkezdődik a Titánok Ideje. A Titánok emberi agresszivitást és hatalomvágyat programoznak a számítógépekbe és robotokba, és azok segítségével megdöntik az Óbirodalmat, majd felosztják maguk közt. Az Óbirodalom peremén néhány rendszer ellenáll a Titánoknak. A Salusa Secundus vezetésével megalakul a Nemesek Szövetsége, és sikerrel veszi fel a harcot a Titánokkal szemben. Az arrakisi kutatók elhagyják a bolygót. [</w:t>
      </w:r>
      <w:r>
        <w:rPr>
          <w:i/>
        </w:rPr>
        <w:t>A Butleri Dzsihad</w:t>
      </w:r>
      <w:r>
        <w:rPr/>
        <w:t>]</w:t>
      </w:r>
    </w:p>
    <w:p>
      <w:pPr>
        <w:pStyle w:val="Normal"/>
        <w:spacing w:before="240" w:after="0"/>
        <w:ind w:hanging="0"/>
        <w:jc w:val="left"/>
        <w:rPr/>
      </w:pPr>
      <w:r>
        <w:rPr>
          <w:b/>
        </w:rPr>
        <w:t>kb. L. e. 1280</w:t>
      </w:r>
    </w:p>
    <w:p>
      <w:pPr>
        <w:pStyle w:val="Normal"/>
        <w:ind w:left="720" w:hanging="0"/>
        <w:rPr/>
      </w:pPr>
      <w:r>
        <w:rPr/>
        <w:t>Tlalok meghal egy balesetben. A Titánok a halandóságtól félve Agamemnón vezetésével kimekké alakíttatják magukat. [</w:t>
      </w:r>
      <w:r>
        <w:rPr>
          <w:i/>
        </w:rPr>
        <w:t>A Butleri Dzsihad</w:t>
      </w:r>
      <w:r>
        <w:rPr/>
        <w:t>]</w:t>
      </w:r>
    </w:p>
    <w:p>
      <w:pPr>
        <w:pStyle w:val="Normal"/>
        <w:spacing w:before="240" w:after="0"/>
        <w:ind w:hanging="0"/>
        <w:jc w:val="left"/>
        <w:rPr/>
      </w:pPr>
      <w:r>
        <w:rPr>
          <w:b/>
        </w:rPr>
        <w:t>kb. L. e. 1192-1183</w:t>
      </w:r>
    </w:p>
    <w:p>
      <w:pPr>
        <w:pStyle w:val="Normal"/>
        <w:ind w:left="720" w:hanging="0"/>
        <w:rPr/>
      </w:pPr>
      <w:r>
        <w:rPr/>
        <w:t>Az első Hrethgir Lázadás kitörése a Titánok uralma ellen a Walgison. A bolygó ura, Ajax brutálisan leveri a lázadást, majd néhány év alatt kiirtja a Walgis teljes lakosságát. Hekaté, Ajax párja a mészárlást követően „lemond” Titán voltáról, és agyát egy mélyűri hajótestbe telepítve elhagyja az emberek lakta űrt. A Hrethgir Lázadás ideje alatt a felkelés kiterjedésétől félve az egyik Titán, Xerxész teljes egészében a helyi számítógépekre bízza a rend fenntartását saját bolygóin. [</w:t>
      </w:r>
      <w:r>
        <w:rPr>
          <w:i/>
        </w:rPr>
        <w:t>A Butleri Dzsihad</w:t>
      </w:r>
      <w:r>
        <w:rPr/>
        <w:t>]</w:t>
      </w:r>
    </w:p>
    <w:p>
      <w:pPr>
        <w:pStyle w:val="Normal"/>
        <w:spacing w:before="240" w:after="0"/>
        <w:ind w:hanging="0"/>
        <w:jc w:val="left"/>
        <w:rPr/>
      </w:pPr>
      <w:r>
        <w:rPr>
          <w:b/>
        </w:rPr>
        <w:t>L. e. 1182</w:t>
      </w:r>
    </w:p>
    <w:p>
      <w:pPr>
        <w:pStyle w:val="Normal"/>
        <w:ind w:left="720" w:hanging="0"/>
        <w:rPr/>
      </w:pPr>
      <w:r>
        <w:rPr/>
        <w:t>Xerxész túlzott önállóságot kapott, agresszív, hódításra vágyó számítógép-hálózata Omnius néven átveszi az uralmat az általa felügyelt bolygó felett, majd rövid idő alatt a Titánok összes bolygójára kiterjeszti uralmát, létrehozva a Összehangolt Világokat. A Titánok Omnius szolgáivá válnak. A Nemesek Szövetségében beszüntetik a mesterséges intelligenciával (öntudattal) rendelkező számítógépek használatát, és erősen korlátozzák a kevésbé fejlett komputerekét is. [</w:t>
      </w:r>
      <w:r>
        <w:rPr>
          <w:i/>
        </w:rPr>
        <w:t>A Butleri Dzsihad</w:t>
      </w:r>
      <w:r>
        <w:rPr/>
        <w:t>]</w:t>
      </w:r>
    </w:p>
    <w:p>
      <w:pPr>
        <w:pStyle w:val="Normal"/>
        <w:spacing w:before="240" w:after="0"/>
        <w:ind w:hanging="0"/>
        <w:jc w:val="left"/>
        <w:rPr/>
      </w:pPr>
      <w:r>
        <w:rPr>
          <w:b/>
        </w:rPr>
        <w:t>L. e. 1182 után</w:t>
      </w:r>
    </w:p>
    <w:p>
      <w:pPr>
        <w:pStyle w:val="Normal"/>
        <w:ind w:left="720" w:hanging="0"/>
        <w:rPr/>
      </w:pPr>
      <w:r>
        <w:rPr/>
        <w:t>Omnius újabb és újabb támadást indít a Nemesek Szövetsége ellen, de az sikerrel veri vissza a gondolkodó gépeket. A buddiszlám hitűek a gondolkodó gépek hatalomátvételét a jövendölések Kralizecének hiszik, és nem veszik fel a harcot, hanem menekülnek. A buddiszlám vándorlás tovább folyik, zömében a Szövetségen Kívüli Bolygókra. Később egyes szövetségi bolygókon buddiszlám rabszolgákat kezdenek dolgoztatni a bonyolult eszközök és számítógépek helyett. [</w:t>
      </w:r>
      <w:r>
        <w:rPr>
          <w:i/>
        </w:rPr>
        <w:t>A Butleri Dzsihad</w:t>
      </w:r>
      <w:r>
        <w:rPr/>
        <w:t>]</w:t>
      </w:r>
    </w:p>
    <w:p>
      <w:pPr>
        <w:pStyle w:val="Normal"/>
        <w:spacing w:before="240" w:after="0"/>
        <w:ind w:hanging="0"/>
        <w:jc w:val="left"/>
        <w:rPr>
          <w:b/>
          <w:b/>
        </w:rPr>
      </w:pPr>
      <w:r>
        <w:rPr>
          <w:b/>
        </w:rPr>
        <w:t>L. e. 603</w:t>
      </w:r>
    </w:p>
    <w:p>
      <w:pPr>
        <w:pStyle w:val="Normal"/>
        <w:ind w:left="720" w:hanging="0"/>
        <w:rPr/>
      </w:pPr>
      <w:r>
        <w:rPr/>
        <w:t>Omnius sikertelen támadása a Csuszuk ellen. [</w:t>
      </w:r>
      <w:r>
        <w:rPr>
          <w:i/>
        </w:rPr>
        <w:t>A Butleri Dzsihad</w:t>
      </w:r>
      <w:r>
        <w:rPr/>
        <w:t>]</w:t>
      </w:r>
    </w:p>
    <w:p>
      <w:pPr>
        <w:pStyle w:val="Normal"/>
        <w:spacing w:before="240" w:after="0"/>
        <w:ind w:hanging="0"/>
        <w:jc w:val="left"/>
        <w:rPr>
          <w:b/>
          <w:b/>
        </w:rPr>
      </w:pPr>
      <w:r>
        <w:rPr>
          <w:b/>
        </w:rPr>
        <w:t>kb. L. e. 400</w:t>
      </w:r>
    </w:p>
    <w:p>
      <w:pPr>
        <w:pStyle w:val="Normal"/>
        <w:ind w:left="720" w:hanging="0"/>
        <w:rPr/>
      </w:pPr>
      <w:r>
        <w:rPr/>
        <w:t>A rossaki varázslónők részletes feljegyzéseket kezdenek vezetni a bolygó vérvonalainak keresztezéséről. Ezen adatok később a Kwisatz Haderach-terv részét fogják képezni. [</w:t>
      </w:r>
      <w:r>
        <w:rPr>
          <w:i/>
        </w:rPr>
        <w:t>Az Atreídes-ház, A Butleri Dzsihad</w:t>
      </w:r>
      <w:r>
        <w:rPr/>
        <w:t>]</w:t>
      </w:r>
    </w:p>
    <w:p>
      <w:pPr>
        <w:pStyle w:val="Normal"/>
        <w:spacing w:before="240" w:after="0"/>
        <w:ind w:hanging="0"/>
        <w:jc w:val="left"/>
        <w:rPr>
          <w:b/>
          <w:b/>
        </w:rPr>
      </w:pPr>
      <w:r>
        <w:rPr>
          <w:b/>
        </w:rPr>
        <w:t>L. e. 361</w:t>
      </w:r>
    </w:p>
    <w:p>
      <w:pPr>
        <w:pStyle w:val="Normal"/>
        <w:ind w:left="720" w:hanging="0"/>
        <w:rPr/>
      </w:pPr>
      <w:r>
        <w:rPr/>
        <w:t>Abdel születése. [</w:t>
      </w:r>
      <w:r>
        <w:rPr>
          <w:i/>
        </w:rPr>
        <w:t>A Butleri Dzsihad</w:t>
      </w:r>
      <w:r>
        <w:rPr/>
        <w:t>]</w:t>
      </w:r>
    </w:p>
    <w:p>
      <w:pPr>
        <w:pStyle w:val="Normal"/>
        <w:spacing w:before="240" w:after="0"/>
        <w:ind w:hanging="0"/>
        <w:jc w:val="left"/>
        <w:rPr>
          <w:b/>
          <w:b/>
        </w:rPr>
      </w:pPr>
      <w:r>
        <w:rPr>
          <w:b/>
        </w:rPr>
        <w:t>L. e. 277</w:t>
      </w:r>
    </w:p>
    <w:p>
      <w:pPr>
        <w:pStyle w:val="Normal"/>
        <w:ind w:left="720" w:hanging="0"/>
        <w:rPr/>
      </w:pPr>
      <w:r>
        <w:rPr/>
        <w:t>Ginazi katonák egy robothajó roncsaiban találnak egy harci robotot, Chiroxot. Átprogramozzák, és a jövőben a kéziharc gyakorlására használják. [</w:t>
      </w:r>
      <w:r>
        <w:rPr>
          <w:i/>
        </w:rPr>
        <w:t>A gépirtó hadjárat</w:t>
      </w:r>
      <w:r>
        <w:rPr/>
        <w:t>]</w:t>
      </w:r>
    </w:p>
    <w:p>
      <w:pPr>
        <w:pStyle w:val="Normal"/>
        <w:spacing w:before="240" w:after="0"/>
        <w:ind w:hanging="0"/>
        <w:rPr>
          <w:b/>
          <w:b/>
        </w:rPr>
      </w:pPr>
      <w:r>
        <w:rPr>
          <w:b/>
        </w:rPr>
        <w:t>L. e. 250</w:t>
      </w:r>
    </w:p>
    <w:p>
      <w:pPr>
        <w:pStyle w:val="Normal"/>
        <w:ind w:left="720" w:hanging="0"/>
        <w:rPr/>
      </w:pPr>
      <w:r>
        <w:rPr/>
        <w:t>Manion Butler születése.</w:t>
      </w:r>
    </w:p>
    <w:p>
      <w:pPr>
        <w:pStyle w:val="Normal"/>
        <w:spacing w:before="240" w:after="0"/>
        <w:ind w:hanging="0"/>
        <w:rPr>
          <w:b/>
          <w:b/>
        </w:rPr>
      </w:pPr>
      <w:r>
        <w:rPr>
          <w:b/>
        </w:rPr>
        <w:t>L. e. 247</w:t>
      </w:r>
    </w:p>
    <w:p>
      <w:pPr>
        <w:pStyle w:val="Normal"/>
        <w:ind w:left="720" w:hanging="0"/>
        <w:rPr/>
      </w:pPr>
      <w:r>
        <w:rPr/>
        <w:t>Lívia (Butler) születése.</w:t>
      </w:r>
    </w:p>
    <w:p>
      <w:pPr>
        <w:pStyle w:val="Normal"/>
        <w:spacing w:before="240" w:after="0"/>
        <w:ind w:hanging="0"/>
        <w:rPr>
          <w:b/>
          <w:b/>
        </w:rPr>
      </w:pPr>
      <w:r>
        <w:rPr>
          <w:b/>
        </w:rPr>
        <w:t>L. e. 238</w:t>
      </w:r>
    </w:p>
    <w:p>
      <w:pPr>
        <w:pStyle w:val="Normal"/>
        <w:ind w:left="720" w:hanging="0"/>
        <w:rPr/>
      </w:pPr>
      <w:r>
        <w:rPr/>
        <w:t>Piers Harkonnen születése. [</w:t>
      </w:r>
      <w:r>
        <w:rPr>
          <w:i/>
        </w:rPr>
        <w:t>Vadászat a Harkonnenekre</w:t>
      </w:r>
      <w:r>
        <w:rPr/>
        <w:t>]</w:t>
      </w:r>
    </w:p>
    <w:p>
      <w:pPr>
        <w:pStyle w:val="Normal"/>
        <w:spacing w:before="240" w:after="0"/>
        <w:ind w:hanging="0"/>
        <w:rPr/>
      </w:pPr>
      <w:r>
        <w:rPr>
          <w:b/>
        </w:rPr>
        <w:t>kb.</w:t>
      </w:r>
      <w:r>
        <w:rPr/>
        <w:t xml:space="preserve"> </w:t>
      </w:r>
      <w:r>
        <w:rPr>
          <w:b/>
        </w:rPr>
        <w:t>L. e. 234</w:t>
      </w:r>
    </w:p>
    <w:p>
      <w:pPr>
        <w:pStyle w:val="Normal"/>
        <w:ind w:left="720" w:hanging="0"/>
        <w:rPr/>
      </w:pPr>
      <w:r>
        <w:rPr/>
        <w:t>Iblis Ginjo születése. [</w:t>
      </w:r>
      <w:r>
        <w:rPr>
          <w:i/>
        </w:rPr>
        <w:t>A corrini csata</w:t>
      </w:r>
      <w:r>
        <w:rPr/>
        <w:t>]</w:t>
      </w:r>
    </w:p>
    <w:p>
      <w:pPr>
        <w:pStyle w:val="Normal"/>
        <w:spacing w:before="240" w:after="0"/>
        <w:ind w:hanging="0"/>
        <w:rPr>
          <w:b/>
          <w:b/>
        </w:rPr>
      </w:pPr>
      <w:r>
        <w:rPr>
          <w:b/>
        </w:rPr>
        <w:t>L. e. 228</w:t>
      </w:r>
    </w:p>
    <w:p>
      <w:pPr>
        <w:pStyle w:val="Normal"/>
        <w:ind w:left="720" w:hanging="0"/>
        <w:rPr/>
      </w:pPr>
      <w:r>
        <w:rPr/>
        <w:t>Aurelius Venport születése.</w:t>
      </w:r>
    </w:p>
    <w:p>
      <w:pPr>
        <w:pStyle w:val="Normal"/>
        <w:spacing w:before="240" w:after="0"/>
        <w:ind w:hanging="0"/>
        <w:rPr>
          <w:b/>
          <w:b/>
        </w:rPr>
      </w:pPr>
      <w:r>
        <w:rPr>
          <w:b/>
        </w:rPr>
        <w:t>L. e. 226</w:t>
      </w:r>
    </w:p>
    <w:p>
      <w:pPr>
        <w:pStyle w:val="Normal"/>
        <w:ind w:left="720" w:hanging="0"/>
        <w:rPr/>
      </w:pPr>
      <w:r>
        <w:rPr/>
        <w:t>Heoma születése. [</w:t>
      </w:r>
      <w:r>
        <w:rPr>
          <w:i/>
        </w:rPr>
        <w:t>A Butleri Dzsihad</w:t>
      </w:r>
      <w:r>
        <w:rPr/>
        <w:t>]</w:t>
      </w:r>
    </w:p>
    <w:p>
      <w:pPr>
        <w:pStyle w:val="Normal"/>
        <w:spacing w:before="240" w:after="0"/>
        <w:ind w:hanging="0"/>
        <w:rPr>
          <w:b/>
          <w:b/>
        </w:rPr>
      </w:pPr>
      <w:r>
        <w:rPr>
          <w:b/>
        </w:rPr>
        <w:t>L. e. 225</w:t>
      </w:r>
    </w:p>
    <w:p>
      <w:pPr>
        <w:pStyle w:val="Normal"/>
        <w:ind w:left="720" w:hanging="0"/>
        <w:rPr/>
      </w:pPr>
      <w:r>
        <w:rPr/>
        <w:t>Hekaté titokban visszatér az emberlakta űrbe, és figyelni kezdi Omnius és az emberek harcát.</w:t>
      </w:r>
    </w:p>
    <w:p>
      <w:pPr>
        <w:pStyle w:val="Normal"/>
        <w:spacing w:before="240" w:after="0"/>
        <w:ind w:hanging="0"/>
        <w:rPr>
          <w:b/>
          <w:b/>
        </w:rPr>
      </w:pPr>
      <w:r>
        <w:rPr>
          <w:b/>
        </w:rPr>
        <w:t>L. e. 224</w:t>
      </w:r>
    </w:p>
    <w:p>
      <w:pPr>
        <w:pStyle w:val="Normal"/>
        <w:ind w:left="720" w:hanging="0"/>
        <w:rPr/>
      </w:pPr>
      <w:r>
        <w:rPr/>
        <w:t>Manion Butler és Lívia házassága. Camie Boro, a Titánok Ideje előtti utolsó császár leszármazottjának születése. [</w:t>
      </w:r>
      <w:r>
        <w:rPr>
          <w:i/>
        </w:rPr>
        <w:t>A corrini csata</w:t>
      </w:r>
      <w:r>
        <w:rPr/>
        <w:t>]</w:t>
      </w:r>
    </w:p>
    <w:p>
      <w:pPr>
        <w:pStyle w:val="Normal"/>
        <w:spacing w:before="240" w:after="0"/>
        <w:ind w:hanging="0"/>
        <w:rPr>
          <w:b/>
          <w:b/>
        </w:rPr>
      </w:pPr>
      <w:r>
        <w:rPr>
          <w:b/>
        </w:rPr>
        <w:t>L. e. 223</w:t>
      </w:r>
    </w:p>
    <w:p>
      <w:pPr>
        <w:pStyle w:val="Normal"/>
        <w:ind w:left="720" w:hanging="0"/>
        <w:rPr/>
      </w:pPr>
      <w:r>
        <w:rPr/>
        <w:t>Agamemnón fia, Vorian Atreides születése. Xavier Harkonnen születése. [</w:t>
      </w:r>
      <w:r>
        <w:rPr>
          <w:i/>
        </w:rPr>
        <w:t>A Butleri Dzsihad</w:t>
      </w:r>
      <w:r>
        <w:rPr/>
        <w:t>]</w:t>
      </w:r>
    </w:p>
    <w:p>
      <w:pPr>
        <w:pStyle w:val="Normal"/>
        <w:spacing w:before="240" w:after="0"/>
        <w:ind w:hanging="0"/>
        <w:rPr>
          <w:b/>
          <w:b/>
        </w:rPr>
      </w:pPr>
      <w:r>
        <w:rPr>
          <w:b/>
        </w:rPr>
        <w:t>L. e. 222</w:t>
      </w:r>
    </w:p>
    <w:p>
      <w:pPr>
        <w:pStyle w:val="Normal"/>
        <w:ind w:left="720" w:hanging="0"/>
        <w:rPr/>
      </w:pPr>
      <w:r>
        <w:rPr/>
        <w:t>Serena Butler születése. [</w:t>
      </w:r>
      <w:r>
        <w:rPr>
          <w:i/>
        </w:rPr>
        <w:t>A Butleri Dzsihad</w:t>
      </w:r>
      <w:r>
        <w:rPr/>
        <w:t>]</w:t>
      </w:r>
    </w:p>
    <w:p>
      <w:pPr>
        <w:pStyle w:val="Normal"/>
        <w:spacing w:before="240" w:after="0"/>
        <w:ind w:hanging="0"/>
        <w:rPr>
          <w:b/>
          <w:b/>
        </w:rPr>
      </w:pPr>
      <w:r>
        <w:rPr>
          <w:b/>
        </w:rPr>
        <w:t>L. e. 220</w:t>
      </w:r>
    </w:p>
    <w:p>
      <w:pPr>
        <w:pStyle w:val="Normal"/>
        <w:ind w:left="720" w:hanging="0"/>
        <w:rPr/>
      </w:pPr>
      <w:r>
        <w:rPr/>
        <w:t>Octa Butler és Fredo Butler születése. [</w:t>
      </w:r>
      <w:r>
        <w:rPr>
          <w:i/>
        </w:rPr>
        <w:t>A Butleri Dzsihad</w:t>
      </w:r>
      <w:r>
        <w:rPr/>
        <w:t>]</w:t>
      </w:r>
    </w:p>
    <w:p>
      <w:pPr>
        <w:pStyle w:val="Normal"/>
        <w:spacing w:before="240" w:after="0"/>
        <w:ind w:hanging="0"/>
        <w:rPr>
          <w:b/>
          <w:b/>
        </w:rPr>
      </w:pPr>
      <w:r>
        <w:rPr>
          <w:b/>
        </w:rPr>
        <w:t>L. e. 218</w:t>
      </w:r>
    </w:p>
    <w:p>
      <w:pPr>
        <w:pStyle w:val="Normal"/>
        <w:ind w:left="720" w:hanging="0"/>
        <w:rPr/>
      </w:pPr>
      <w:r>
        <w:rPr/>
        <w:t>Norma Cenva születése. Szelim születése. [</w:t>
      </w:r>
      <w:r>
        <w:rPr>
          <w:i/>
        </w:rPr>
        <w:t>A Butleri Dzsihad</w:t>
      </w:r>
      <w:r>
        <w:rPr/>
        <w:t>]</w:t>
      </w:r>
    </w:p>
    <w:p>
      <w:pPr>
        <w:pStyle w:val="Normal"/>
        <w:spacing w:before="240" w:after="0"/>
        <w:ind w:hanging="0"/>
        <w:rPr>
          <w:b/>
          <w:b/>
        </w:rPr>
      </w:pPr>
      <w:r>
        <w:rPr>
          <w:b/>
        </w:rPr>
        <w:t>L. e. 217</w:t>
      </w:r>
    </w:p>
    <w:p>
      <w:pPr>
        <w:pStyle w:val="Normal"/>
        <w:ind w:left="720" w:hanging="0"/>
        <w:rPr/>
      </w:pPr>
      <w:r>
        <w:rPr/>
        <w:t>Agamemnón és társai megölik Ulf és Katarina Harkonnent. Piers Harkonnen a Caladanra menekül a kimekek elől. [</w:t>
      </w:r>
      <w:r>
        <w:rPr>
          <w:i/>
        </w:rPr>
        <w:t>Vadászat a Harkonnenekre</w:t>
      </w:r>
      <w:r>
        <w:rPr/>
        <w:t>]</w:t>
      </w:r>
    </w:p>
    <w:p>
      <w:pPr>
        <w:pStyle w:val="Normal"/>
        <w:spacing w:before="240" w:after="0"/>
        <w:ind w:hanging="0"/>
        <w:rPr>
          <w:b/>
          <w:b/>
        </w:rPr>
      </w:pPr>
      <w:r>
        <w:rPr>
          <w:b/>
        </w:rPr>
        <w:t>L. e. 214</w:t>
      </w:r>
    </w:p>
    <w:p>
      <w:pPr>
        <w:pStyle w:val="Normal"/>
        <w:ind w:left="720" w:hanging="0"/>
        <w:rPr/>
      </w:pPr>
      <w:r>
        <w:rPr/>
        <w:t>Mahmad születése. [</w:t>
      </w:r>
      <w:r>
        <w:rPr>
          <w:i/>
        </w:rPr>
        <w:t>A Butleri Dzsihad</w:t>
      </w:r>
      <w:r>
        <w:rPr/>
        <w:t>]</w:t>
      </w:r>
    </w:p>
    <w:p>
      <w:pPr>
        <w:pStyle w:val="Normal"/>
        <w:spacing w:before="240" w:after="0"/>
        <w:ind w:hanging="0"/>
        <w:rPr>
          <w:b/>
          <w:b/>
        </w:rPr>
      </w:pPr>
      <w:r>
        <w:rPr>
          <w:b/>
        </w:rPr>
        <w:t>L. e. 211</w:t>
      </w:r>
    </w:p>
    <w:p>
      <w:pPr>
        <w:pStyle w:val="Normal"/>
        <w:ind w:left="720" w:hanging="0"/>
        <w:rPr/>
      </w:pPr>
      <w:r>
        <w:rPr/>
        <w:t>Vergyl Tantor születése. Ishmael születése. Kalem Vazz születése. [</w:t>
      </w:r>
      <w:r>
        <w:rPr>
          <w:i/>
        </w:rPr>
        <w:t>A Butleri Dzsihad, A gépirtó hadjárat</w:t>
      </w:r>
      <w:r>
        <w:rPr/>
        <w:t>]</w:t>
      </w:r>
    </w:p>
    <w:p>
      <w:pPr>
        <w:pStyle w:val="Normal"/>
        <w:spacing w:before="240" w:after="0"/>
        <w:ind w:hanging="0"/>
        <w:rPr>
          <w:b/>
          <w:b/>
        </w:rPr>
      </w:pPr>
      <w:r>
        <w:rPr>
          <w:b/>
        </w:rPr>
        <w:t>L. e. 210</w:t>
      </w:r>
    </w:p>
    <w:p>
      <w:pPr>
        <w:pStyle w:val="Normal"/>
        <w:ind w:left="720" w:hanging="0"/>
        <w:rPr/>
      </w:pPr>
      <w:r>
        <w:rPr/>
        <w:t>Conquee Cenva halála. [</w:t>
      </w:r>
      <w:r>
        <w:rPr>
          <w:i/>
        </w:rPr>
        <w:t>A gépirtó hadjárat</w:t>
      </w:r>
      <w:r>
        <w:rPr/>
        <w:t>]</w:t>
      </w:r>
    </w:p>
    <w:p>
      <w:pPr>
        <w:pStyle w:val="Normal"/>
        <w:spacing w:before="240" w:after="0"/>
        <w:ind w:hanging="0"/>
        <w:rPr>
          <w:b/>
          <w:b/>
        </w:rPr>
      </w:pPr>
      <w:r>
        <w:rPr>
          <w:b/>
        </w:rPr>
        <w:t>L. e. 206</w:t>
      </w:r>
    </w:p>
    <w:p>
      <w:pPr>
        <w:pStyle w:val="Normal"/>
        <w:ind w:left="720" w:hanging="0"/>
        <w:rPr/>
      </w:pPr>
      <w:r>
        <w:rPr/>
        <w:t>Fredo Butler halála. [</w:t>
      </w:r>
      <w:r>
        <w:rPr>
          <w:i/>
        </w:rPr>
        <w:t>A Butleri Dzsihad</w:t>
      </w:r>
      <w:r>
        <w:rPr/>
        <w:t>]</w:t>
      </w:r>
    </w:p>
    <w:p>
      <w:pPr>
        <w:pStyle w:val="Normal"/>
        <w:spacing w:before="240" w:after="0"/>
        <w:ind w:hanging="0"/>
        <w:rPr>
          <w:b/>
          <w:b/>
        </w:rPr>
      </w:pPr>
      <w:r>
        <w:rPr>
          <w:b/>
        </w:rPr>
        <w:t>L. e. 204</w:t>
      </w:r>
    </w:p>
    <w:p>
      <w:pPr>
        <w:pStyle w:val="Normal"/>
        <w:ind w:left="720" w:hanging="0"/>
        <w:rPr/>
      </w:pPr>
      <w:r>
        <w:rPr/>
        <w:t>Xavier Harkonnen a Salusai Milícia tisztje lesz. [</w:t>
      </w:r>
      <w:r>
        <w:rPr>
          <w:i/>
        </w:rPr>
        <w:t>A Butleri Dzsihad</w:t>
      </w:r>
      <w:r>
        <w:rPr/>
        <w:t>]</w:t>
      </w:r>
    </w:p>
    <w:p>
      <w:pPr>
        <w:pStyle w:val="Normal"/>
        <w:spacing w:before="240" w:after="0"/>
        <w:ind w:hanging="0"/>
        <w:rPr>
          <w:b/>
          <w:b/>
        </w:rPr>
      </w:pPr>
      <w:r>
        <w:rPr>
          <w:b/>
        </w:rPr>
        <w:t>L. e. 203</w:t>
      </w:r>
    </w:p>
    <w:p>
      <w:pPr>
        <w:pStyle w:val="Normal"/>
        <w:ind w:left="720" w:hanging="0"/>
        <w:rPr/>
      </w:pPr>
      <w:r>
        <w:rPr/>
        <w:t>Tio Holtzman feltalálja a zavarópajzsot. A gondolkodó gépek sikertelen támadása a Salusa Secundus ellen. Dharta naib száműzi Szelimet a falujából. Szelim rájön, hogyan lehet az arrakisi homokférgeken lovagolni. Omnius flottája elfoglalja a Giedi Prime-ot. A bolygóra telepített Omnius mélyűri szondák ezreit küldi szét a galaxisba saját másolatával, hogy azok új bolygókon létesítsenek bázisokat. Holtzman a Poritrinre hívja Norma Cenvát, hogy dolgozzon vele. Tlulaxiak fogságba ejtik Ishmaelt a Harmonthepen, és eladják a Poritrinen rabszolgának. Serena Butler a gondolkodó gépek fogságába esik, és a Földre kerül Erasmus házába rabszolgának. A Szövetség felszabadítja a Giedi Prime-ot. Heoma halála. Barbarossa halála. Norma feltalálja a szuszpenzort. [</w:t>
      </w:r>
      <w:r>
        <w:rPr>
          <w:i/>
        </w:rPr>
        <w:t>A Butlert Dzsihad</w:t>
      </w:r>
      <w:r>
        <w:rPr/>
        <w:t>]</w:t>
      </w:r>
    </w:p>
    <w:p>
      <w:pPr>
        <w:pStyle w:val="Normal"/>
        <w:spacing w:before="240" w:after="0"/>
        <w:ind w:hanging="0"/>
        <w:rPr>
          <w:b/>
          <w:b/>
        </w:rPr>
      </w:pPr>
      <w:r>
        <w:rPr>
          <w:b/>
        </w:rPr>
        <w:t>L. e. 202</w:t>
      </w:r>
    </w:p>
    <w:p>
      <w:pPr>
        <w:pStyle w:val="Normal"/>
        <w:ind w:left="720" w:hanging="0"/>
        <w:rPr/>
      </w:pPr>
      <w:r>
        <w:rPr/>
        <w:t>Xavier Harkonnen és Octa Butler házassága. Tuk Keedair rájön, hogy az arrakisi melanzsnak kereskedelmi értéke lehet a Szövetségi Bolygókon. Tio Holtzman feltalálja a védőpajzsot. Ifj. Manion Butler születése. [</w:t>
      </w:r>
      <w:r>
        <w:rPr>
          <w:i/>
        </w:rPr>
        <w:t>A Butleri Dzsihad</w:t>
      </w:r>
      <w:r>
        <w:rPr/>
        <w:t>]</w:t>
      </w:r>
    </w:p>
    <w:p>
      <w:pPr>
        <w:pStyle w:val="Normal"/>
        <w:spacing w:before="240" w:after="0"/>
        <w:ind w:hanging="0"/>
        <w:rPr>
          <w:b/>
          <w:b/>
        </w:rPr>
      </w:pPr>
      <w:r>
        <w:rPr>
          <w:b/>
        </w:rPr>
        <w:t>L. e. 201</w:t>
      </w:r>
    </w:p>
    <w:p>
      <w:pPr>
        <w:pStyle w:val="Normal"/>
        <w:ind w:left="720" w:hanging="0"/>
        <w:rPr/>
      </w:pPr>
      <w:r>
        <w:rPr/>
        <w:t>Roella Harkonnen születése. Erasmus megöli ifj. Manion Butlert. Felkelés tör ki a Földön Omnius uralma és a megmaradt Titánok ellen. Ajax halála. Tuk Keedair és Aurelius Venport megalapítják a VenKee kereskedelmi céget, és piacra dobják a melanzsot. Vorian Atreides, Serena Butler és Iblis Ginjo a Salusa Secundusra megy. Júnó megöli Arn Eklót. Omnius kiirtja a Föld emberi lakosságát. A Nemesek Szövetsége elindítja a gondolkodó gépek ellen a Butleri Dzsihadot. Leronica Tergiet születése. [</w:t>
      </w:r>
      <w:r>
        <w:rPr>
          <w:i/>
        </w:rPr>
        <w:t>A Butleri Dzsihad</w:t>
      </w:r>
      <w:r>
        <w:rPr/>
        <w:t>]</w:t>
      </w:r>
    </w:p>
    <w:p>
      <w:pPr>
        <w:pStyle w:val="Normal"/>
        <w:spacing w:before="240" w:after="0"/>
        <w:ind w:hanging="0"/>
        <w:rPr>
          <w:b/>
          <w:b/>
        </w:rPr>
      </w:pPr>
      <w:r>
        <w:rPr>
          <w:b/>
        </w:rPr>
        <w:t>L. e. 200</w:t>
      </w:r>
    </w:p>
    <w:p>
      <w:pPr>
        <w:pStyle w:val="Normal"/>
        <w:ind w:left="720" w:hanging="0"/>
        <w:rPr/>
      </w:pPr>
      <w:r>
        <w:rPr/>
        <w:t>A Szövetség atomfegyverekkel elpusztítja a Föld gondolkodó gépeit. A nukleáris támadás miatt a Föld évszázadokra lakhatatlanná válik. [</w:t>
      </w:r>
      <w:r>
        <w:rPr>
          <w:i/>
        </w:rPr>
        <w:t>A Butleri Dzsihad</w:t>
      </w:r>
      <w:r>
        <w:rPr/>
        <w:t>]</w:t>
      </w:r>
    </w:p>
    <w:p>
      <w:pPr>
        <w:pStyle w:val="Normal"/>
        <w:spacing w:before="240" w:after="0"/>
        <w:ind w:hanging="0"/>
        <w:rPr>
          <w:b/>
          <w:b/>
        </w:rPr>
      </w:pPr>
      <w:r>
        <w:rPr>
          <w:b/>
        </w:rPr>
        <w:t>L. e. 199</w:t>
      </w:r>
    </w:p>
    <w:p>
      <w:pPr>
        <w:pStyle w:val="Normal"/>
        <w:ind w:left="720" w:hanging="0"/>
        <w:rPr/>
      </w:pPr>
      <w:r>
        <w:rPr/>
        <w:t>Omilia Harkonnen születése. [</w:t>
      </w:r>
      <w:r>
        <w:rPr>
          <w:i/>
        </w:rPr>
        <w:t>A gépirtó hadjárat</w:t>
      </w:r>
      <w:r>
        <w:rPr/>
        <w:t>]</w:t>
      </w:r>
    </w:p>
    <w:p>
      <w:pPr>
        <w:pStyle w:val="Normal"/>
        <w:spacing w:before="240" w:after="0"/>
        <w:ind w:hanging="0"/>
        <w:rPr>
          <w:b/>
          <w:b/>
        </w:rPr>
      </w:pPr>
      <w:r>
        <w:rPr>
          <w:b/>
        </w:rPr>
        <w:t>L. e. 198</w:t>
      </w:r>
    </w:p>
    <w:p>
      <w:pPr>
        <w:pStyle w:val="Normal"/>
        <w:ind w:left="720" w:hanging="0"/>
        <w:rPr/>
      </w:pPr>
      <w:r>
        <w:rPr/>
        <w:t>A Dzsihad Hadseregének első szervezett támadása egy összehangolt világ, a Bela Tegeuse ellen. Az ütközet döntetlen, az emberek visszavonulnak. [</w:t>
      </w:r>
      <w:r>
        <w:rPr>
          <w:i/>
        </w:rPr>
        <w:t>A gépirtó hadjárat</w:t>
      </w:r>
      <w:r>
        <w:rPr/>
        <w:t>]</w:t>
      </w:r>
    </w:p>
    <w:p>
      <w:pPr>
        <w:pStyle w:val="Normal"/>
        <w:spacing w:before="240" w:after="0"/>
        <w:ind w:hanging="0"/>
        <w:rPr>
          <w:b/>
          <w:b/>
        </w:rPr>
      </w:pPr>
      <w:r>
        <w:rPr>
          <w:b/>
        </w:rPr>
        <w:t>L. e. 197</w:t>
      </w:r>
    </w:p>
    <w:p>
      <w:pPr>
        <w:pStyle w:val="Normal"/>
        <w:ind w:left="720" w:hanging="0"/>
        <w:rPr/>
      </w:pPr>
      <w:r>
        <w:rPr/>
        <w:t>A Corrin-Omnius (a Terra-Omnius pusztulása óta ez az Elsődleges Omnius) masszív flottát küld a Salusa Secundus ellen, de a Dzsihad Hadserege visszaveri. Vorian Atreides felfedezi, hogy a gondolkodó gépek újjáépítették a Bela Tegeusét. Dzsafar csatlakozik a száműzött Szelimhez. Később sokan követik, és Szelim törvényen kívüli csoportja növekedni kezd. [</w:t>
      </w:r>
      <w:r>
        <w:rPr>
          <w:i/>
        </w:rPr>
        <w:t>A gépirtó hadjárat</w:t>
      </w:r>
      <w:r>
        <w:rPr/>
        <w:t>]</w:t>
      </w:r>
    </w:p>
    <w:p>
      <w:pPr>
        <w:pStyle w:val="Normal"/>
        <w:spacing w:before="240" w:after="0"/>
        <w:ind w:hanging="0"/>
        <w:rPr>
          <w:b/>
          <w:b/>
        </w:rPr>
      </w:pPr>
      <w:r>
        <w:rPr>
          <w:b/>
        </w:rPr>
        <w:t>L. e. 196</w:t>
      </w:r>
    </w:p>
    <w:p>
      <w:pPr>
        <w:pStyle w:val="Normal"/>
        <w:ind w:left="720" w:hanging="0"/>
        <w:rPr/>
      </w:pPr>
      <w:r>
        <w:rPr/>
        <w:t>Vorian Atreidest első szekundássá léptetik elő. Jool Noret születése. [</w:t>
      </w:r>
      <w:r>
        <w:rPr>
          <w:i/>
        </w:rPr>
        <w:t>A gépirtó hadjárat</w:t>
      </w:r>
      <w:r>
        <w:rPr/>
        <w:t>]</w:t>
      </w:r>
    </w:p>
    <w:p>
      <w:pPr>
        <w:pStyle w:val="Normal"/>
        <w:spacing w:before="240" w:after="0"/>
        <w:ind w:hanging="0"/>
        <w:rPr>
          <w:b/>
          <w:b/>
        </w:rPr>
      </w:pPr>
      <w:r>
        <w:rPr>
          <w:b/>
        </w:rPr>
        <w:t>L. e. 195</w:t>
      </w:r>
    </w:p>
    <w:p>
      <w:pPr>
        <w:pStyle w:val="Normal"/>
        <w:ind w:left="720" w:hanging="0"/>
        <w:rPr/>
      </w:pPr>
      <w:r>
        <w:rPr/>
        <w:t>A honrui mészárlás: a Dzsihad Hadserege megpróbálja felszabadítani a Honru nevű összehangolt világot. Omnius agresszív taktikákat, öngyilkos robothajókat vet be a teljes dzsihad-flotta elpusztítására. Több, mint ötszázezer katona meghal. [</w:t>
      </w:r>
      <w:r>
        <w:rPr>
          <w:i/>
        </w:rPr>
        <w:t>A gépirtó hadjárat</w:t>
      </w:r>
      <w:r>
        <w:rPr/>
        <w:t>]</w:t>
      </w:r>
    </w:p>
    <w:p>
      <w:pPr>
        <w:pStyle w:val="Normal"/>
        <w:spacing w:before="240" w:after="0"/>
        <w:ind w:hanging="0"/>
        <w:rPr>
          <w:b/>
          <w:b/>
        </w:rPr>
      </w:pPr>
      <w:r>
        <w:rPr>
          <w:b/>
        </w:rPr>
        <w:t>L. e. 194</w:t>
      </w:r>
    </w:p>
    <w:p>
      <w:pPr>
        <w:pStyle w:val="Normal"/>
        <w:ind w:left="720" w:hanging="0"/>
        <w:rPr/>
      </w:pPr>
      <w:r>
        <w:rPr/>
        <w:t>Vergyl Tantor belép a Dzsihad Hadseregébe. [</w:t>
      </w:r>
      <w:r>
        <w:rPr>
          <w:i/>
        </w:rPr>
        <w:t>A gépirtó hadjárat</w:t>
      </w:r>
      <w:r>
        <w:rPr/>
        <w:t>]</w:t>
      </w:r>
    </w:p>
    <w:p>
      <w:pPr>
        <w:pStyle w:val="Normal"/>
        <w:spacing w:before="240" w:after="0"/>
        <w:ind w:hanging="0"/>
        <w:rPr>
          <w:b/>
          <w:b/>
        </w:rPr>
      </w:pPr>
      <w:r>
        <w:rPr>
          <w:b/>
        </w:rPr>
        <w:t>L. e. 193</w:t>
      </w:r>
    </w:p>
    <w:p>
      <w:pPr>
        <w:pStyle w:val="Normal"/>
        <w:ind w:left="720" w:hanging="0"/>
        <w:rPr/>
      </w:pPr>
      <w:r>
        <w:rPr/>
        <w:t>Létrehozzák a Dzsatirt (Dzsihad Titkosrendőrség) Yorek Thurr vezetésével. Iblis Ginjo politikai házasságot köt Camie Boróval, a Titánok Ideje előtti utolsó császár leszármazottjával. [</w:t>
      </w:r>
      <w:r>
        <w:rPr>
          <w:i/>
        </w:rPr>
        <w:t>A gépirtó hadjárat</w:t>
      </w:r>
      <w:r>
        <w:rPr/>
        <w:t>]</w:t>
      </w:r>
    </w:p>
    <w:p>
      <w:pPr>
        <w:pStyle w:val="Normal"/>
        <w:spacing w:before="240" w:after="0"/>
        <w:ind w:hanging="0"/>
        <w:rPr>
          <w:b/>
          <w:b/>
        </w:rPr>
      </w:pPr>
      <w:r>
        <w:rPr>
          <w:b/>
        </w:rPr>
        <w:t>L. e. 192</w:t>
      </w:r>
    </w:p>
    <w:p>
      <w:pPr>
        <w:pStyle w:val="Normal"/>
        <w:ind w:left="720" w:hanging="0"/>
        <w:rPr/>
      </w:pPr>
      <w:r>
        <w:rPr/>
        <w:t>A Ginaz zsoldosai felajánlják szolgálataikat a Dzsihad számára, mint független katonák. Tambir Boro-Ginjo (Iblis Ginjo és Camie Boro fia) születése. [</w:t>
      </w:r>
      <w:r>
        <w:rPr>
          <w:i/>
        </w:rPr>
        <w:t>A gépirtó hadjárat, A corrini csata</w:t>
      </w:r>
      <w:r>
        <w:rPr/>
        <w:t>]</w:t>
      </w:r>
    </w:p>
    <w:p>
      <w:pPr>
        <w:pStyle w:val="Normal"/>
        <w:spacing w:before="240" w:after="0"/>
        <w:ind w:hanging="0"/>
        <w:rPr>
          <w:b/>
          <w:b/>
        </w:rPr>
      </w:pPr>
      <w:r>
        <w:rPr>
          <w:b/>
        </w:rPr>
        <w:t>L. e. 191</w:t>
      </w:r>
    </w:p>
    <w:p>
      <w:pPr>
        <w:pStyle w:val="Normal"/>
        <w:ind w:left="720" w:hanging="0"/>
        <w:rPr/>
      </w:pPr>
      <w:r>
        <w:rPr/>
        <w:t>Egy tisztogatási akció során hét szövetségi képviselőt (mind Iblis Ginjo politikai riválisa vagy ellenzője) gyanúsítanak meg a gépek számára való kémkedéssel. Ginjo főpátriárka létrehozza a szeráfokat Serena Butler védelmére. Ishmael és Ozza összeházasodik. [</w:t>
      </w:r>
      <w:r>
        <w:rPr>
          <w:i/>
        </w:rPr>
        <w:t>A gépirtó hadjárat</w:t>
      </w:r>
      <w:r>
        <w:rPr/>
        <w:t>]</w:t>
      </w:r>
    </w:p>
    <w:p>
      <w:pPr>
        <w:pStyle w:val="Normal"/>
        <w:spacing w:before="240" w:after="0"/>
        <w:ind w:hanging="0"/>
        <w:rPr>
          <w:b/>
          <w:b/>
        </w:rPr>
      </w:pPr>
      <w:r>
        <w:rPr>
          <w:b/>
        </w:rPr>
        <w:t>L. e. 190</w:t>
      </w:r>
    </w:p>
    <w:p>
      <w:pPr>
        <w:pStyle w:val="Normal"/>
        <w:ind w:left="720" w:hanging="0"/>
        <w:rPr/>
      </w:pPr>
      <w:r>
        <w:rPr/>
        <w:t>Manion Butler alkirály nyugalomba vonul. Serena Butler kerül a helyére a háború végéig mint „megbízott alkirály”. Vergyl Tantor feleségül veszi Sheelt. Ishmael és Ozza lánya, Chamal születése. Aquis Boro-Ginjo (Iblis Ginjo és Camie Boro fia) születése. [</w:t>
      </w:r>
      <w:r>
        <w:rPr>
          <w:i/>
        </w:rPr>
        <w:t>A gépirtó hadjárat, A corrini csata</w:t>
      </w:r>
      <w:r>
        <w:rPr/>
        <w:t>]</w:t>
      </w:r>
    </w:p>
    <w:p>
      <w:pPr>
        <w:pStyle w:val="Normal"/>
        <w:spacing w:before="240" w:after="0"/>
        <w:ind w:hanging="0"/>
        <w:rPr>
          <w:b/>
          <w:b/>
        </w:rPr>
      </w:pPr>
      <w:r>
        <w:rPr>
          <w:b/>
        </w:rPr>
        <w:t>L. e. 189</w:t>
      </w:r>
    </w:p>
    <w:p>
      <w:pPr>
        <w:pStyle w:val="Normal"/>
        <w:ind w:left="720" w:hanging="0"/>
        <w:rPr/>
      </w:pPr>
      <w:r>
        <w:rPr/>
        <w:t>A gondolkodó gépek elfoglalják az Ellramot. Sikertelen merényletkísérlet Serena Butler ellen. [</w:t>
      </w:r>
      <w:r>
        <w:rPr>
          <w:i/>
        </w:rPr>
        <w:t>A gépirtó hadjárat</w:t>
      </w:r>
      <w:r>
        <w:rPr/>
        <w:t>]</w:t>
      </w:r>
    </w:p>
    <w:p>
      <w:pPr>
        <w:pStyle w:val="Normal"/>
        <w:spacing w:before="240" w:after="0"/>
        <w:ind w:hanging="0"/>
        <w:rPr>
          <w:b/>
          <w:b/>
        </w:rPr>
      </w:pPr>
      <w:r>
        <w:rPr>
          <w:b/>
        </w:rPr>
        <w:t>L. e. 188</w:t>
      </w:r>
    </w:p>
    <w:p>
      <w:pPr>
        <w:pStyle w:val="Normal"/>
        <w:ind w:left="720" w:hanging="0"/>
        <w:rPr/>
      </w:pPr>
      <w:r>
        <w:rPr/>
        <w:t>A gépek megtámadják a Peridot Kolóniát. A Dzsihad Hadserege viszszaveri a gépek erőit, de azok visszavonulás közben felperzselik a bolygót, elpusztítva az összes települést. Megszületik Ishmael és Ozza második lánya, Falina. [</w:t>
      </w:r>
      <w:r>
        <w:rPr>
          <w:i/>
        </w:rPr>
        <w:t>A gépirtó hadjárat</w:t>
      </w:r>
      <w:r>
        <w:rPr/>
        <w:t>]</w:t>
      </w:r>
    </w:p>
    <w:p>
      <w:pPr>
        <w:pStyle w:val="Normal"/>
        <w:spacing w:before="240" w:after="0"/>
        <w:ind w:hanging="0"/>
        <w:rPr>
          <w:b/>
          <w:b/>
        </w:rPr>
      </w:pPr>
      <w:r>
        <w:rPr>
          <w:b/>
        </w:rPr>
        <w:t>L. e. 187</w:t>
      </w:r>
    </w:p>
    <w:p>
      <w:pPr>
        <w:pStyle w:val="Normal"/>
        <w:ind w:left="720" w:hanging="0"/>
        <w:rPr/>
      </w:pPr>
      <w:r>
        <w:rPr/>
        <w:t>Iblis Ginjo főpátriárka egy Dzsihad Tanács felállítását javasolja a háború menetének irányítására. Mind a belpolitikai (Dzsatir), mind a külpolitikai (Dzsihad Hadserege) mozzanatokat ez a tanács vezényelné. A javaslatot elfogadják. [</w:t>
      </w:r>
      <w:r>
        <w:rPr>
          <w:i/>
        </w:rPr>
        <w:t>A gépirtó hadjárat</w:t>
      </w:r>
      <w:r>
        <w:rPr/>
        <w:t>]</w:t>
      </w:r>
    </w:p>
    <w:p>
      <w:pPr>
        <w:pStyle w:val="Normal"/>
        <w:spacing w:before="240" w:after="0"/>
        <w:ind w:hanging="0"/>
        <w:rPr>
          <w:b/>
          <w:b/>
        </w:rPr>
      </w:pPr>
      <w:r>
        <w:rPr>
          <w:b/>
        </w:rPr>
        <w:t>L. e. 185</w:t>
      </w:r>
    </w:p>
    <w:p>
      <w:pPr>
        <w:pStyle w:val="Normal"/>
        <w:ind w:left="720" w:hanging="0"/>
        <w:rPr/>
      </w:pPr>
      <w:r>
        <w:rPr/>
        <w:t>Xavier Harkonnent és Vorian Atreidest primerássá léptetik elő. Norma Cenva elkezd Tio Holtzman eredeti mezőegyenletein dolgozni, hogy rájöjjön, hogyan lehet meghajlítani a teret. Gilbertus Albans születése. [</w:t>
      </w:r>
      <w:r>
        <w:rPr>
          <w:i/>
        </w:rPr>
        <w:t>A gépirtó hadjárat</w:t>
      </w:r>
      <w:r>
        <w:rPr/>
        <w:t>]</w:t>
      </w:r>
    </w:p>
    <w:p>
      <w:pPr>
        <w:pStyle w:val="Normal"/>
        <w:spacing w:before="240" w:after="0"/>
        <w:ind w:hanging="0"/>
        <w:rPr>
          <w:b/>
          <w:b/>
        </w:rPr>
      </w:pPr>
      <w:r>
        <w:rPr>
          <w:b/>
        </w:rPr>
        <w:t>L. e. 184</w:t>
      </w:r>
    </w:p>
    <w:p>
      <w:pPr>
        <w:pStyle w:val="Normal"/>
        <w:ind w:left="720" w:hanging="0"/>
        <w:rPr/>
      </w:pPr>
      <w:r>
        <w:rPr/>
        <w:t>A gépek elfoglalnak három Szövetségen kívüli bolygót, hogy későbbi hadműveleteik bázisaként használják őket. [</w:t>
      </w:r>
      <w:r>
        <w:rPr>
          <w:i/>
        </w:rPr>
        <w:t>A gépirtó hadjárat</w:t>
      </w:r>
      <w:r>
        <w:rPr/>
        <w:t>]</w:t>
      </w:r>
    </w:p>
    <w:p>
      <w:pPr>
        <w:pStyle w:val="Normal"/>
        <w:spacing w:before="240" w:after="0"/>
        <w:ind w:hanging="0"/>
        <w:rPr>
          <w:b/>
          <w:b/>
        </w:rPr>
      </w:pPr>
      <w:r>
        <w:rPr>
          <w:b/>
        </w:rPr>
        <w:t>L. e. 183</w:t>
      </w:r>
    </w:p>
    <w:p>
      <w:pPr>
        <w:pStyle w:val="Normal"/>
        <w:ind w:left="720" w:hanging="0"/>
        <w:rPr/>
      </w:pPr>
      <w:r>
        <w:rPr/>
        <w:t>Lucille Tantor halála. Rellon Boro-Ginjo (Iblis Ginjo és Camie Boro fia) születése. [</w:t>
      </w:r>
      <w:r>
        <w:rPr>
          <w:i/>
        </w:rPr>
        <w:t>A gépirtó hadjárat, A corrini csata</w:t>
      </w:r>
      <w:r>
        <w:rPr/>
        <w:t>]</w:t>
      </w:r>
    </w:p>
    <w:p>
      <w:pPr>
        <w:pStyle w:val="Normal"/>
        <w:spacing w:before="240" w:after="0"/>
        <w:ind w:hanging="0"/>
        <w:rPr>
          <w:b/>
          <w:b/>
        </w:rPr>
      </w:pPr>
      <w:r>
        <w:rPr>
          <w:b/>
        </w:rPr>
        <w:t>L. e. 181</w:t>
      </w:r>
    </w:p>
    <w:p>
      <w:pPr>
        <w:pStyle w:val="Normal"/>
        <w:ind w:left="720" w:hanging="0"/>
        <w:rPr/>
      </w:pPr>
      <w:r>
        <w:rPr/>
        <w:t>A gépek elfoglalnak újabb két Szövetségen kívüli bolygót, a Tyndallt és a Bellost. [</w:t>
      </w:r>
      <w:r>
        <w:rPr>
          <w:i/>
        </w:rPr>
        <w:t>A gépirtó hadjárat</w:t>
      </w:r>
      <w:r>
        <w:rPr/>
        <w:t>]</w:t>
      </w:r>
    </w:p>
    <w:p>
      <w:pPr>
        <w:pStyle w:val="Normal"/>
        <w:spacing w:before="240" w:after="0"/>
        <w:ind w:hanging="0"/>
        <w:rPr>
          <w:b/>
          <w:b/>
        </w:rPr>
      </w:pPr>
      <w:r>
        <w:rPr>
          <w:b/>
        </w:rPr>
        <w:t>L. e. 180</w:t>
      </w:r>
    </w:p>
    <w:p>
      <w:pPr>
        <w:pStyle w:val="Normal"/>
        <w:ind w:left="720" w:hanging="0"/>
        <w:rPr/>
      </w:pPr>
      <w:r>
        <w:rPr/>
        <w:t>Mahmad halála. [</w:t>
      </w:r>
      <w:r>
        <w:rPr>
          <w:i/>
        </w:rPr>
        <w:t>A gépirtó hadjárat</w:t>
      </w:r>
      <w:r>
        <w:rPr/>
        <w:t>]</w:t>
      </w:r>
    </w:p>
    <w:p>
      <w:pPr>
        <w:pStyle w:val="Normal"/>
        <w:spacing w:before="240" w:after="0"/>
        <w:ind w:hanging="0"/>
        <w:rPr>
          <w:b/>
          <w:b/>
        </w:rPr>
      </w:pPr>
      <w:r>
        <w:rPr>
          <w:b/>
        </w:rPr>
        <w:t>L. e. 179</w:t>
      </w:r>
    </w:p>
    <w:p>
      <w:pPr>
        <w:pStyle w:val="Normal"/>
        <w:ind w:left="720" w:hanging="0"/>
        <w:rPr/>
      </w:pPr>
      <w:r>
        <w:rPr/>
        <w:t>Vorian Atreides rájön, hogy Omnius stratégiája a Szövetség bekerítésére irányul, ezért azt javasolja, hogy a Dzsihad Hadserege ne csak a Szövetségi Bolygókat, hanem a Szövetségen Kívüli Bolygókat is védje meg. A javaslatot elfogadják. [</w:t>
      </w:r>
      <w:r>
        <w:rPr>
          <w:i/>
        </w:rPr>
        <w:t>A gépirtó hadjárat</w:t>
      </w:r>
      <w:r>
        <w:rPr/>
        <w:t>]</w:t>
      </w:r>
    </w:p>
    <w:p>
      <w:pPr>
        <w:pStyle w:val="Normal"/>
        <w:ind w:left="720" w:hanging="0"/>
        <w:rPr/>
      </w:pPr>
      <w:r>
        <w:rPr/>
      </w:r>
    </w:p>
    <w:p>
      <w:pPr>
        <w:pStyle w:val="Normal"/>
        <w:spacing w:before="240" w:after="0"/>
        <w:ind w:hanging="0"/>
        <w:rPr>
          <w:b/>
          <w:b/>
        </w:rPr>
      </w:pPr>
      <w:r>
        <w:rPr>
          <w:b/>
        </w:rPr>
        <w:t>L. e. 178</w:t>
      </w:r>
    </w:p>
    <w:p>
      <w:pPr>
        <w:pStyle w:val="Normal"/>
        <w:ind w:left="720" w:hanging="0"/>
        <w:rPr/>
      </w:pPr>
      <w:r>
        <w:rPr/>
        <w:t>A Dzsihad felszabadítja a nemrég Omnius által leigázott Tyndallt. [</w:t>
      </w:r>
      <w:r>
        <w:rPr>
          <w:i/>
        </w:rPr>
        <w:t>A gépirtó hadjárat</w:t>
      </w:r>
      <w:r>
        <w:rPr/>
        <w:t>]</w:t>
      </w:r>
    </w:p>
    <w:p>
      <w:pPr>
        <w:pStyle w:val="Normal"/>
        <w:spacing w:before="240" w:after="0"/>
        <w:ind w:hanging="0"/>
        <w:rPr>
          <w:b/>
          <w:b/>
        </w:rPr>
      </w:pPr>
      <w:r>
        <w:rPr>
          <w:b/>
        </w:rPr>
        <w:t>L. e. 177</w:t>
      </w:r>
    </w:p>
    <w:p>
      <w:pPr>
        <w:pStyle w:val="Normal"/>
        <w:ind w:left="720" w:hanging="0"/>
        <w:rPr/>
      </w:pPr>
      <w:r>
        <w:rPr/>
        <w:t>Omnius erői megtámadják az Anbus IV Szövetségen kívüli bolygót, de a Dzsihad Hadserege megvédi a bolygót. Újabb sikertelen merényletkísérlet Serena Butler ellen. Mahra csatlakozik Szelim csapatához. Norma Cenva kidolgozza a térhajlítás elméletét. Vergyl Tantor halála. Jool Noret képességfejlesztő algoritmusokat programoz Chiroxba. A robot így az edzések során Jool képességeivel együtt fejlődik. Zon Noret halála. [</w:t>
      </w:r>
      <w:r>
        <w:rPr>
          <w:i/>
        </w:rPr>
        <w:t>A gépirtó hadjárat</w:t>
      </w:r>
      <w:r>
        <w:rPr/>
        <w:t>]</w:t>
      </w:r>
    </w:p>
    <w:p>
      <w:pPr>
        <w:pStyle w:val="Normal"/>
        <w:spacing w:before="240" w:after="0"/>
        <w:ind w:hanging="0"/>
        <w:rPr>
          <w:b/>
          <w:b/>
        </w:rPr>
      </w:pPr>
      <w:r>
        <w:rPr>
          <w:b/>
        </w:rPr>
        <w:t>L. e. 176</w:t>
      </w:r>
    </w:p>
    <w:p>
      <w:pPr>
        <w:pStyle w:val="Normal"/>
        <w:ind w:left="720" w:hanging="0"/>
        <w:rPr/>
      </w:pPr>
      <w:r>
        <w:rPr/>
        <w:t>Erasmus tanítani kezdi Gilbertus Albanst a magas szintű, logikus gépi gondolkodásra, hogy bebizonyítsa a Corrin-Omniusnak az emberek képességeinek fejleszthetőségét. Kwyna kogitátor megszünteti létezését. [</w:t>
      </w:r>
      <w:r>
        <w:rPr>
          <w:i/>
        </w:rPr>
        <w:t>A gépirtó hadjárat</w:t>
      </w:r>
      <w:r>
        <w:rPr/>
        <w:t>]</w:t>
      </w:r>
    </w:p>
    <w:p>
      <w:pPr>
        <w:pStyle w:val="Normal"/>
        <w:spacing w:before="240" w:after="0"/>
        <w:ind w:hanging="0"/>
        <w:rPr>
          <w:b/>
          <w:b/>
        </w:rPr>
      </w:pPr>
      <w:r>
        <w:rPr>
          <w:b/>
        </w:rPr>
        <w:t>L. e. 175</w:t>
      </w:r>
    </w:p>
    <w:p>
      <w:pPr>
        <w:pStyle w:val="Normal"/>
        <w:ind w:left="720" w:hanging="0"/>
        <w:rPr/>
      </w:pPr>
      <w:r>
        <w:rPr/>
        <w:t>Vorian Atreides elhelyez egy hamis adatokkal átprogramozott Omnius-frissítést a Föld mellett sodródó frissítőhajón, és útjára indítja azt. Trükkje következtében számos összehangolt világ Omniusa súlyos működési zavart szenved. A Dzsihad Hadserege Hekaté segítségével felszabadítja az Ixet Omnius uralma alól. Szelim feleségül veszi Mahrát. [</w:t>
      </w:r>
      <w:r>
        <w:rPr>
          <w:i/>
        </w:rPr>
        <w:t>A gépirtó hadjárat</w:t>
      </w:r>
      <w:r>
        <w:rPr/>
        <w:t>]</w:t>
      </w:r>
    </w:p>
    <w:p>
      <w:pPr>
        <w:pStyle w:val="Normal"/>
        <w:spacing w:before="240" w:after="0"/>
        <w:ind w:hanging="0"/>
        <w:rPr>
          <w:b/>
          <w:b/>
        </w:rPr>
      </w:pPr>
      <w:r>
        <w:rPr>
          <w:b/>
        </w:rPr>
        <w:t>L. e. 174</w:t>
      </w:r>
    </w:p>
    <w:p>
      <w:pPr>
        <w:pStyle w:val="Normal"/>
        <w:ind w:left="720" w:hanging="0"/>
        <w:rPr/>
      </w:pPr>
      <w:r>
        <w:rPr/>
        <w:t>Chamal feleségül megy Rafelhez. Vorian Atreides beleszeret Leronica Tergietbe. Megszületik Xavier Harkonnen és Octa Butler lánya, Wandra Harkonnen. Erasmus rájön Vorian trükkjére, és elpusztítja a hibás Omnius frissítést. Norma Cenva elkészíti a Poritrinen a térhajlító űrhajó prototípusát. Niko Bludd és Tio Holtzman kitoloncolja Normát a bolygóról. A Poritrinen rabszolgafelkelés tör ki. Ishmael és Zenszuni követői Norma kipróbálatlan hajójával az Arrakisra menekülnek a mészárlás elől – az első térhajlításos űrutazás. Tio Holtzman halála. A poritrini felkelést leverik. Dharta és Szelim halála. Norma elpusztítja Xerxészt. Jool Noret engedélyével Chirox tanítani kezdi a ginazi zsoldosnövendékeket a szabadkézi harcra. A Tlulaxon felépül Bandalong városa. [</w:t>
      </w:r>
      <w:r>
        <w:rPr>
          <w:i/>
        </w:rPr>
        <w:t>A gépirtó hadjárat</w:t>
      </w:r>
      <w:r>
        <w:rPr/>
        <w:t>]</w:t>
      </w:r>
    </w:p>
    <w:p>
      <w:pPr>
        <w:pStyle w:val="Normal"/>
        <w:spacing w:before="240" w:after="0"/>
        <w:ind w:hanging="0"/>
        <w:rPr>
          <w:b/>
          <w:b/>
        </w:rPr>
      </w:pPr>
      <w:r>
        <w:rPr>
          <w:b/>
        </w:rPr>
        <w:t>L. e. 173</w:t>
      </w:r>
    </w:p>
    <w:p>
      <w:pPr>
        <w:pStyle w:val="Normal"/>
        <w:ind w:left="720" w:hanging="0"/>
        <w:rPr/>
      </w:pPr>
      <w:r>
        <w:rPr/>
        <w:t>Szelim és Mahra fia, El'hiim születése. Agamemnón, Dante, Júnó és számos neo-kimek fellázad Omnius uralma ellen, és elfoglalja a Bela Tegeusét. Dzsafar számkivetett csoportja befogadja a poritrini Zenszuni menekülteket. Leronica Tergiet feleségül megy Kalem Vazzhoz. Megszületnek Vorian Atreides és Leronica Tergiet ikerfiai, Estes és Kagin. Norma Cenva és Aurelius Venport hajógyárat épít a Kolharon térhajlító hajók gyártására. Megszületik Zufa Cenva és Iblis Ginjo lánya, Ticia Cenva. Agamemnónék neo-kimek hadsereget állítanak fel a Bela Tegeuse lakosságából, és háborút indítanak Omnius ellen. [</w:t>
      </w:r>
      <w:r>
        <w:rPr>
          <w:i/>
        </w:rPr>
        <w:t>A gépirtó hadjárat</w:t>
      </w:r>
      <w:r>
        <w:rPr/>
        <w:t>]</w:t>
      </w:r>
    </w:p>
    <w:p>
      <w:pPr>
        <w:pStyle w:val="Normal"/>
        <w:spacing w:before="240" w:after="0"/>
        <w:ind w:hanging="0"/>
        <w:rPr>
          <w:b/>
          <w:b/>
        </w:rPr>
      </w:pPr>
      <w:r>
        <w:rPr>
          <w:b/>
        </w:rPr>
        <w:t>L. e. 172</w:t>
      </w:r>
    </w:p>
    <w:p>
      <w:pPr>
        <w:pStyle w:val="Normal"/>
        <w:ind w:left="720" w:hanging="0"/>
        <w:rPr/>
      </w:pPr>
      <w:r>
        <w:rPr/>
        <w:t>Megszületik Norma Cenva és Aurelius Venport fia, Adrien Venport. [</w:t>
      </w:r>
      <w:r>
        <w:rPr>
          <w:i/>
        </w:rPr>
        <w:t>A gépirtó hadjárat</w:t>
      </w:r>
      <w:r>
        <w:rPr/>
        <w:t>]</w:t>
      </w:r>
    </w:p>
    <w:p>
      <w:pPr>
        <w:pStyle w:val="Normal"/>
        <w:spacing w:before="240" w:after="0"/>
        <w:ind w:hanging="0"/>
        <w:rPr>
          <w:b/>
          <w:b/>
        </w:rPr>
      </w:pPr>
      <w:r>
        <w:rPr>
          <w:b/>
        </w:rPr>
        <w:t>L. e. 166</w:t>
      </w:r>
    </w:p>
    <w:p>
      <w:pPr>
        <w:pStyle w:val="Normal"/>
        <w:ind w:left="720" w:hanging="0"/>
        <w:rPr/>
      </w:pPr>
      <w:r>
        <w:rPr/>
        <w:t>Manion és Livia Butler halála. [</w:t>
      </w:r>
      <w:r>
        <w:rPr>
          <w:i/>
        </w:rPr>
        <w:t>A gépirtó hadjárat</w:t>
      </w:r>
      <w:r>
        <w:rPr/>
        <w:t>]</w:t>
      </w:r>
    </w:p>
    <w:p>
      <w:pPr>
        <w:pStyle w:val="Normal"/>
        <w:spacing w:before="240" w:after="0"/>
        <w:ind w:hanging="0"/>
        <w:rPr>
          <w:b/>
          <w:b/>
        </w:rPr>
      </w:pPr>
      <w:r>
        <w:rPr>
          <w:b/>
        </w:rPr>
        <w:t>L. e. 165</w:t>
      </w:r>
    </w:p>
    <w:p>
      <w:pPr>
        <w:pStyle w:val="Normal"/>
        <w:ind w:left="720" w:hanging="0"/>
        <w:rPr/>
      </w:pPr>
      <w:r>
        <w:rPr/>
        <w:t>Kalem Vazz halála. [</w:t>
      </w:r>
      <w:r>
        <w:rPr>
          <w:i/>
        </w:rPr>
        <w:t>A gépirtó hadjárat</w:t>
      </w:r>
      <w:r>
        <w:rPr/>
        <w:t>]</w:t>
      </w:r>
    </w:p>
    <w:p>
      <w:pPr>
        <w:pStyle w:val="Normal"/>
        <w:spacing w:before="240" w:after="0"/>
        <w:ind w:hanging="0"/>
        <w:rPr>
          <w:b/>
          <w:b/>
        </w:rPr>
      </w:pPr>
      <w:r>
        <w:rPr>
          <w:b/>
        </w:rPr>
        <w:t>L. e. 164</w:t>
      </w:r>
    </w:p>
    <w:p>
      <w:pPr>
        <w:pStyle w:val="Normal"/>
        <w:ind w:left="720" w:hanging="0"/>
        <w:rPr/>
      </w:pPr>
      <w:r>
        <w:rPr/>
        <w:t>Aurelius Venport a Dzsihad rendelkezésére bocsátja a térhajlító technológiát és a kolhari hajógyárat. Vidad és társai béketárgyalást indítványoznak a Szövetség és Omnius között. A háborúban megfáradt emberek Serena Butler és Iblis Ginjo tiltakozása ellenére békét akarnak. Serena a Corrinra utazik látszólag béketárgyalásra, a valóságban azonban mártírhalált halni. Addig provokálja Omniust, míg az ki nem végzi. Serena mártírhalála hatására a Dzsihad újult erővel lángol fel. Zufa Cenva ellenségnek véli Hekatét, és elpusztítja. Hekatéval együtt hal meg Zufa és Aurelius Venport is. Jool Noret halála. Xavier Harkonnen felfedezi, hogy Iblis Ginjo és a tlulaxiak évek óta embereket rabolnak nagy tömegben néhány bolygóról, és a szerveiket a Dzsihad katonáinak szervpótlására használják. Xavier értesíti Vorian Atreidest a felfedezésről, majd megöli Iblist és önmagát. A lázadó Titánok elfoglalják a Richesét. Ishmael és Mahra összeházasodik. A tlulaxi szervbotránnyal kapcsolatban a teljes igazság nem kerül nyilvánosságra, ezért a történelem Iblis Ginjora hősként, Xavier Harkonnenre pedig árulóként fog emlékezni. Wandra Harkonnen a bemocskolt Harkonnen név helyett felveszi a Butler családnevet. Camie Boro lesz a főpátriárka. [</w:t>
      </w:r>
      <w:r>
        <w:rPr>
          <w:i/>
        </w:rPr>
        <w:t>A gépirtó hadjárat, A corrini csata</w:t>
      </w:r>
      <w:r>
        <w:rPr/>
        <w:t>]</w:t>
      </w:r>
    </w:p>
    <w:p>
      <w:pPr>
        <w:pStyle w:val="Normal"/>
        <w:spacing w:before="240" w:after="0"/>
        <w:ind w:hanging="0"/>
        <w:rPr>
          <w:b/>
          <w:b/>
        </w:rPr>
      </w:pPr>
      <w:r>
        <w:rPr>
          <w:b/>
        </w:rPr>
        <w:t>L. e. 154</w:t>
      </w:r>
    </w:p>
    <w:p>
      <w:pPr>
        <w:pStyle w:val="Normal"/>
        <w:ind w:left="720" w:hanging="0"/>
        <w:rPr/>
      </w:pPr>
      <w:r>
        <w:rPr/>
        <w:t>Camie Boro átadja a főpátriárka címet Tambir Borónak. [</w:t>
      </w:r>
      <w:r>
        <w:rPr>
          <w:i/>
        </w:rPr>
        <w:t>A corrini csata</w:t>
      </w:r>
      <w:r>
        <w:rPr/>
        <w:t>]</w:t>
      </w:r>
    </w:p>
    <w:p>
      <w:pPr>
        <w:pStyle w:val="Normal"/>
        <w:spacing w:before="240" w:after="0"/>
        <w:ind w:hanging="0"/>
        <w:rPr>
          <w:b/>
          <w:b/>
        </w:rPr>
      </w:pPr>
      <w:r>
        <w:rPr>
          <w:b/>
        </w:rPr>
        <w:t>L. e. 153</w:t>
      </w:r>
    </w:p>
    <w:p>
      <w:pPr>
        <w:pStyle w:val="Normal"/>
        <w:ind w:left="720" w:hanging="0"/>
        <w:rPr/>
      </w:pPr>
      <w:r>
        <w:rPr/>
        <w:t>Yorek Thurr, aki a főpátriárka címre vágyott, megrendezi saját „halálát”, és a gondolkodó gépekhez szökik. [</w:t>
      </w:r>
      <w:r>
        <w:rPr>
          <w:i/>
        </w:rPr>
        <w:t>A corrini csata</w:t>
      </w:r>
      <w:r>
        <w:rPr/>
        <w:t>]</w:t>
      </w:r>
    </w:p>
    <w:p>
      <w:pPr>
        <w:pStyle w:val="Normal"/>
        <w:spacing w:before="240" w:after="0"/>
        <w:ind w:hanging="0"/>
        <w:rPr>
          <w:b/>
          <w:b/>
        </w:rPr>
      </w:pPr>
      <w:r>
        <w:rPr>
          <w:b/>
        </w:rPr>
        <w:t>L. e. 152</w:t>
      </w:r>
    </w:p>
    <w:p>
      <w:pPr>
        <w:pStyle w:val="Normal"/>
        <w:ind w:left="720" w:hanging="0"/>
        <w:rPr/>
      </w:pPr>
      <w:r>
        <w:rPr/>
        <w:t>Xander Boro-Ginjo (Rellon Boro fia) születése. [</w:t>
      </w:r>
      <w:r>
        <w:rPr>
          <w:i/>
        </w:rPr>
        <w:t>A corrini csata</w:t>
      </w:r>
      <w:r>
        <w:rPr/>
        <w:t>]</w:t>
      </w:r>
    </w:p>
    <w:p>
      <w:pPr>
        <w:pStyle w:val="Normal"/>
        <w:spacing w:before="240" w:after="0"/>
        <w:ind w:hanging="0"/>
        <w:rPr>
          <w:b/>
          <w:b/>
        </w:rPr>
      </w:pPr>
      <w:r>
        <w:rPr>
          <w:b/>
        </w:rPr>
        <w:t>L. e. 150</w:t>
      </w:r>
    </w:p>
    <w:p>
      <w:pPr>
        <w:pStyle w:val="Normal"/>
        <w:ind w:left="720" w:hanging="0"/>
        <w:rPr/>
      </w:pPr>
      <w:r>
        <w:rPr/>
        <w:t>A Dzsihad Hadserege felszabadítja a Parmentiert. Quentin Vigar feleségül veszi Wandra Butlert, és a Butler-család iránti tiszteletből maga is felveszi a Butler családnevet. [</w:t>
      </w:r>
      <w:r>
        <w:rPr>
          <w:i/>
        </w:rPr>
        <w:t>A corrini csata</w:t>
      </w:r>
      <w:r>
        <w:rPr/>
        <w:t>]</w:t>
      </w:r>
    </w:p>
    <w:p>
      <w:pPr>
        <w:pStyle w:val="Normal"/>
        <w:spacing w:before="240" w:after="0"/>
        <w:ind w:hanging="0"/>
        <w:rPr/>
      </w:pPr>
      <w:r>
        <w:rPr>
          <w:b/>
        </w:rPr>
        <w:t>kb. L. e. 148</w:t>
      </w:r>
    </w:p>
    <w:p>
      <w:pPr>
        <w:pStyle w:val="Normal"/>
        <w:ind w:left="720" w:hanging="0"/>
        <w:rPr/>
      </w:pPr>
      <w:r>
        <w:rPr/>
        <w:t>Mohandas Suk születése. [</w:t>
      </w:r>
      <w:r>
        <w:rPr>
          <w:i/>
        </w:rPr>
        <w:t>A corrini csata</w:t>
      </w:r>
      <w:r>
        <w:rPr/>
        <w:t>]</w:t>
      </w:r>
    </w:p>
    <w:p>
      <w:pPr>
        <w:pStyle w:val="Normal"/>
        <w:spacing w:before="240" w:after="0"/>
        <w:ind w:hanging="0"/>
        <w:rPr>
          <w:b/>
          <w:b/>
        </w:rPr>
      </w:pPr>
      <w:r>
        <w:rPr>
          <w:b/>
        </w:rPr>
        <w:t>L. e. 145</w:t>
      </w:r>
    </w:p>
    <w:p>
      <w:pPr>
        <w:pStyle w:val="Normal"/>
        <w:ind w:left="720" w:hanging="0"/>
        <w:rPr/>
      </w:pPr>
      <w:r>
        <w:rPr/>
        <w:t>Quentin és Wandra Butler fia, Faykan Butler születése. [</w:t>
      </w:r>
      <w:r>
        <w:rPr>
          <w:i/>
        </w:rPr>
        <w:t>A corrini csata</w:t>
      </w:r>
      <w:r>
        <w:rPr/>
        <w:t>]</w:t>
      </w:r>
    </w:p>
    <w:p>
      <w:pPr>
        <w:pStyle w:val="Normal"/>
        <w:spacing w:before="240" w:after="0"/>
        <w:ind w:hanging="0"/>
        <w:rPr>
          <w:b/>
          <w:b/>
        </w:rPr>
      </w:pPr>
      <w:r>
        <w:rPr>
          <w:b/>
        </w:rPr>
        <w:t>L. e. 138</w:t>
      </w:r>
    </w:p>
    <w:p>
      <w:pPr>
        <w:pStyle w:val="Normal"/>
        <w:ind w:left="720" w:hanging="0"/>
        <w:rPr/>
      </w:pPr>
      <w:r>
        <w:rPr/>
        <w:t>Quentin és Wandra Butler fia, Rikov Butler születése. [</w:t>
      </w:r>
      <w:r>
        <w:rPr>
          <w:i/>
        </w:rPr>
        <w:t>A corrini csata</w:t>
      </w:r>
      <w:r>
        <w:rPr/>
        <w:t>]</w:t>
      </w:r>
    </w:p>
    <w:p>
      <w:pPr>
        <w:pStyle w:val="Normal"/>
        <w:spacing w:before="240" w:after="0"/>
        <w:ind w:hanging="0"/>
        <w:rPr>
          <w:b/>
          <w:b/>
        </w:rPr>
      </w:pPr>
      <w:r>
        <w:rPr>
          <w:b/>
        </w:rPr>
        <w:t>L. e. 137</w:t>
      </w:r>
    </w:p>
    <w:p>
      <w:pPr>
        <w:pStyle w:val="Normal"/>
        <w:ind w:left="720" w:hanging="0"/>
        <w:rPr/>
      </w:pPr>
      <w:r>
        <w:rPr/>
        <w:t>Raquella Berto-Anirul (Vorian Atreides és Karida Julan unokája) születése. [</w:t>
      </w:r>
      <w:r>
        <w:rPr>
          <w:i/>
        </w:rPr>
        <w:t>A corrini csata</w:t>
      </w:r>
      <w:r>
        <w:rPr/>
        <w:t>]</w:t>
      </w:r>
    </w:p>
    <w:p>
      <w:pPr>
        <w:pStyle w:val="Normal"/>
        <w:spacing w:before="240" w:after="0"/>
        <w:ind w:hanging="0"/>
        <w:rPr>
          <w:b/>
          <w:b/>
        </w:rPr>
      </w:pPr>
      <w:r>
        <w:rPr>
          <w:b/>
        </w:rPr>
        <w:t>L. e. 133</w:t>
      </w:r>
    </w:p>
    <w:p>
      <w:pPr>
        <w:pStyle w:val="Normal"/>
        <w:ind w:left="720" w:hanging="0"/>
        <w:rPr/>
      </w:pPr>
      <w:r>
        <w:rPr/>
        <w:t>Jimbay Whit születése. [</w:t>
      </w:r>
      <w:r>
        <w:rPr>
          <w:i/>
        </w:rPr>
        <w:t>A corrini csata</w:t>
      </w:r>
      <w:r>
        <w:rPr/>
        <w:t>]</w:t>
      </w:r>
    </w:p>
    <w:p>
      <w:pPr>
        <w:pStyle w:val="Normal"/>
        <w:spacing w:before="240" w:after="0"/>
        <w:ind w:hanging="0"/>
        <w:rPr>
          <w:b/>
          <w:b/>
        </w:rPr>
      </w:pPr>
      <w:r>
        <w:rPr>
          <w:b/>
        </w:rPr>
        <w:t>L. e. 132</w:t>
      </w:r>
    </w:p>
    <w:p>
      <w:pPr>
        <w:pStyle w:val="Normal"/>
        <w:ind w:left="720" w:hanging="0"/>
        <w:rPr/>
      </w:pPr>
      <w:r>
        <w:rPr/>
        <w:t>Jessica Boro-Ginjo (Xander Boro-Ginjo lánya) születése. [</w:t>
      </w:r>
      <w:r>
        <w:rPr>
          <w:i/>
        </w:rPr>
        <w:t>A corrini csata</w:t>
      </w:r>
      <w:r>
        <w:rPr/>
        <w:t>]</w:t>
      </w:r>
    </w:p>
    <w:p>
      <w:pPr>
        <w:pStyle w:val="Normal"/>
        <w:spacing w:before="240" w:after="0"/>
        <w:ind w:hanging="0"/>
        <w:rPr>
          <w:b/>
          <w:b/>
        </w:rPr>
      </w:pPr>
      <w:r>
        <w:rPr>
          <w:b/>
        </w:rPr>
        <w:t>L. e. 129</w:t>
      </w:r>
    </w:p>
    <w:p>
      <w:pPr>
        <w:pStyle w:val="Normal"/>
        <w:ind w:left="720" w:hanging="0"/>
        <w:rPr/>
      </w:pPr>
      <w:r>
        <w:rPr/>
        <w:t>Borys kardmester Omnius fogságába esik egy ulardai ütközet során. [</w:t>
      </w:r>
      <w:r>
        <w:rPr>
          <w:i/>
        </w:rPr>
        <w:t>A corrini csata</w:t>
      </w:r>
      <w:r>
        <w:rPr/>
        <w:t>]</w:t>
      </w:r>
    </w:p>
    <w:p>
      <w:pPr>
        <w:pStyle w:val="Normal"/>
        <w:spacing w:before="240" w:after="0"/>
        <w:ind w:hanging="0"/>
        <w:rPr>
          <w:b/>
          <w:b/>
        </w:rPr>
      </w:pPr>
      <w:r>
        <w:rPr>
          <w:b/>
        </w:rPr>
        <w:t>L. e. 126</w:t>
      </w:r>
    </w:p>
    <w:p>
      <w:pPr>
        <w:pStyle w:val="Normal"/>
        <w:ind w:left="720" w:hanging="0"/>
        <w:rPr/>
      </w:pPr>
      <w:r>
        <w:rPr/>
        <w:t>Quentin és Wandra Butler fia, Abulurd Butler születése. [</w:t>
      </w:r>
      <w:r>
        <w:rPr>
          <w:i/>
        </w:rPr>
        <w:t>A corrini csata</w:t>
      </w:r>
      <w:r>
        <w:rPr/>
        <w:t>]</w:t>
      </w:r>
    </w:p>
    <w:p>
      <w:pPr>
        <w:pStyle w:val="Normal"/>
        <w:spacing w:before="240" w:after="0"/>
        <w:ind w:hanging="0"/>
        <w:rPr>
          <w:b/>
          <w:b/>
        </w:rPr>
      </w:pPr>
      <w:r>
        <w:rPr>
          <w:b/>
        </w:rPr>
        <w:t>L. e. 123</w:t>
      </w:r>
    </w:p>
    <w:p>
      <w:pPr>
        <w:pStyle w:val="Normal"/>
        <w:ind w:left="720" w:hanging="0"/>
        <w:rPr/>
      </w:pPr>
      <w:r>
        <w:rPr/>
        <w:t>A gondolkodó gépek megpróbálják visszafoglalni az Ixet, de nem járnak sikerrel. [</w:t>
      </w:r>
      <w:r>
        <w:rPr>
          <w:i/>
        </w:rPr>
        <w:t>A corrini csata</w:t>
      </w:r>
      <w:r>
        <w:rPr/>
        <w:t>]</w:t>
      </w:r>
    </w:p>
    <w:p>
      <w:pPr>
        <w:pStyle w:val="Normal"/>
        <w:spacing w:before="240" w:after="0"/>
        <w:ind w:hanging="0"/>
        <w:rPr>
          <w:b/>
          <w:b/>
        </w:rPr>
      </w:pPr>
      <w:r>
        <w:rPr>
          <w:b/>
        </w:rPr>
        <w:t>L. e. 120</w:t>
      </w:r>
    </w:p>
    <w:p>
      <w:pPr>
        <w:pStyle w:val="Normal"/>
        <w:ind w:left="720" w:hanging="0"/>
        <w:rPr/>
      </w:pPr>
      <w:r>
        <w:rPr/>
        <w:t>Rikov Butler feleségül veszi Kohe Tantort.</w:t>
      </w:r>
    </w:p>
    <w:p>
      <w:pPr>
        <w:pStyle w:val="Normal"/>
        <w:spacing w:before="240" w:after="0"/>
        <w:ind w:hanging="0"/>
        <w:rPr>
          <w:b/>
          <w:b/>
        </w:rPr>
      </w:pPr>
      <w:r>
        <w:rPr>
          <w:b/>
        </w:rPr>
        <w:t>L. e. 119</w:t>
      </w:r>
    </w:p>
    <w:p>
      <w:pPr>
        <w:pStyle w:val="Normal"/>
        <w:ind w:left="720" w:hanging="0"/>
        <w:rPr/>
      </w:pPr>
      <w:r>
        <w:rPr/>
        <w:t>Rikov Butler és Kohe Tantor lánya, Rayna Butler születése. [</w:t>
      </w:r>
      <w:r>
        <w:rPr>
          <w:i/>
        </w:rPr>
        <w:t>A corrini csata</w:t>
      </w:r>
      <w:r>
        <w:rPr/>
        <w:t>]</w:t>
      </w:r>
    </w:p>
    <w:p>
      <w:pPr>
        <w:pStyle w:val="Normal"/>
        <w:spacing w:before="240" w:after="0"/>
        <w:ind w:hanging="0"/>
        <w:rPr>
          <w:b/>
          <w:b/>
        </w:rPr>
      </w:pPr>
      <w:r>
        <w:rPr>
          <w:b/>
        </w:rPr>
        <w:t>L. e. 115</w:t>
      </w:r>
    </w:p>
    <w:p>
      <w:pPr>
        <w:pStyle w:val="Normal"/>
        <w:ind w:left="720" w:hanging="0"/>
        <w:rPr/>
      </w:pPr>
      <w:r>
        <w:rPr/>
        <w:t>Helmina Berto-Anirul (Vorian Atreides és Karida Julan lánya) halála. [</w:t>
      </w:r>
      <w:r>
        <w:rPr>
          <w:i/>
        </w:rPr>
        <w:t>A corrini csata</w:t>
      </w:r>
      <w:r>
        <w:rPr/>
        <w:t>]</w:t>
      </w:r>
    </w:p>
    <w:p>
      <w:pPr>
        <w:pStyle w:val="Normal"/>
        <w:spacing w:before="240" w:after="0"/>
        <w:ind w:hanging="0"/>
        <w:rPr>
          <w:b/>
          <w:b/>
        </w:rPr>
      </w:pPr>
      <w:r>
        <w:rPr>
          <w:b/>
        </w:rPr>
        <w:t>L. e. 110</w:t>
      </w:r>
    </w:p>
    <w:p>
      <w:pPr>
        <w:pStyle w:val="Normal"/>
        <w:ind w:left="720" w:hanging="0"/>
        <w:rPr/>
      </w:pPr>
      <w:r>
        <w:rPr/>
        <w:t>Xander Boro-Ginjo főpátriárka lesz. Camie Boro halála. [</w:t>
      </w:r>
      <w:r>
        <w:rPr>
          <w:i/>
        </w:rPr>
        <w:t>A corrini csata</w:t>
      </w:r>
      <w:r>
        <w:rPr/>
        <w:t>]</w:t>
      </w:r>
    </w:p>
    <w:p>
      <w:pPr>
        <w:pStyle w:val="Normal"/>
        <w:spacing w:before="240" w:after="0"/>
        <w:ind w:hanging="0"/>
        <w:rPr>
          <w:b/>
          <w:b/>
        </w:rPr>
      </w:pPr>
      <w:r>
        <w:rPr>
          <w:b/>
        </w:rPr>
        <w:t>L. e. 108</w:t>
      </w:r>
    </w:p>
    <w:p>
      <w:pPr>
        <w:pStyle w:val="Normal"/>
        <w:ind w:left="720" w:hanging="0"/>
        <w:rPr/>
      </w:pPr>
      <w:r>
        <w:rPr/>
        <w:t>Vorian Atreides felfedi Abulurd Butler előtt XavIer Harkonnen igazi szerepét a tlulaxi szervbotrány leleplezésében. A Dzsihad Hadserege felszabadítja a Honrut. Omnius megfertőz! a Szövetségi Bolygókat egy génsebészetileg előállított vírussal, melynek hatására emberek milliárdja hal meg rövid időn belül. Chirox kardmesterré avatja Istian Gosst. A Titánok a Hessrára menekülnek Omnius erősödő támadásai elől, és megölik a kogitátorokat. Rikov Butler és Kohe Tantor meghal. Rayna Butler elindít Serena Kultusza névvel egy fanatikus mozgalmat, mely hamarosan Szövetség-szerte pusztítja az elektronikus és mechanikus gépeket. Raquella Berto-Anirul felfedezi, hogy a melanzs védelmet biztosíthat a vírusfertőzés ellen. A felfedezés nyomán fűszerfelkutatók kezdenek özönleni az Arrakisra, a VenKee Vállalat pedig fokozza a fűszerkereskedelmet. Az El'hiim vezette Zenszunik a VenKee-vel folytatott kereskedelem során egyre közelebb költöznek Arrakis Cityhez, és életmódjuk egyre kényelmesebbé válik. A rossaki varázslónők Ticia Cenva vezetésével elkezdik begyűjteni a vírus által veszélyeztetett emberiség vérvonalainak genetikai anyagát. Abulurd Butler felveszi a Harkonnen nevet. A Corrin-Omnius összevonja a gondolkodó gépek teljes űrhajóflottáját, és elsöprő támadást indít a vírus elleni küzdelemmel foglakozó Nemesek Szövetsége ellen. Leronica Tergiet halála. A Nemesek Szövetsége térhajlító hajóflottát küld a védtelenül hagyott Összehangolt Világok ellen, és a Corrin kivételével mindet nukleáris tűzbe borítja. A Nagy Tisztogatás hírére a Corrin-Omnius visszahívja a robotflottát a bolygó védelmére. A Dzsihad Hadserege áthatolhatatlan blokáddal veszi körül a Corrint, tétlenségre kárhoztatva a megmaradt gondolkodó gépeket. A Dzsihadot hivatalosan befejezettnek nyilvánítják. A vírusfertőzés lassan kiég a Szövetségi Bolygókon. [</w:t>
      </w:r>
      <w:r>
        <w:rPr>
          <w:i/>
        </w:rPr>
        <w:t>A corrini csata</w:t>
      </w:r>
      <w:r>
        <w:rPr/>
        <w:t>]</w:t>
      </w:r>
    </w:p>
    <w:p>
      <w:pPr>
        <w:pStyle w:val="Normal"/>
        <w:spacing w:before="240" w:after="0"/>
        <w:ind w:hanging="0"/>
        <w:rPr>
          <w:b/>
          <w:b/>
        </w:rPr>
      </w:pPr>
      <w:r>
        <w:rPr>
          <w:b/>
        </w:rPr>
        <w:t>L. e. 107</w:t>
      </w:r>
    </w:p>
    <w:p>
      <w:pPr>
        <w:pStyle w:val="Normal"/>
        <w:ind w:left="720" w:hanging="0"/>
        <w:rPr/>
      </w:pPr>
      <w:r>
        <w:rPr/>
        <w:t>Raquella Berto-Anirul és Mohandas Suk létrehozza a Humán Egészségügyi Bizottságot. [</w:t>
      </w:r>
      <w:r>
        <w:rPr>
          <w:i/>
        </w:rPr>
        <w:t>A corrini csata</w:t>
      </w:r>
      <w:r>
        <w:rPr/>
        <w:t>]</w:t>
      </w:r>
    </w:p>
    <w:p>
      <w:pPr>
        <w:pStyle w:val="Normal"/>
        <w:spacing w:before="240" w:after="0"/>
        <w:ind w:hanging="0"/>
        <w:rPr>
          <w:b/>
          <w:b/>
        </w:rPr>
      </w:pPr>
      <w:r>
        <w:rPr>
          <w:b/>
        </w:rPr>
        <w:t>L. e. 103</w:t>
      </w:r>
    </w:p>
    <w:p>
      <w:pPr>
        <w:pStyle w:val="Normal"/>
        <w:ind w:left="720" w:hanging="0"/>
        <w:rPr/>
      </w:pPr>
      <w:r>
        <w:rPr/>
        <w:t>Quentin Butler leszerel. Jimmak Tero születése. [</w:t>
      </w:r>
      <w:r>
        <w:rPr>
          <w:i/>
        </w:rPr>
        <w:t>A corrini csata</w:t>
      </w:r>
      <w:r>
        <w:rPr/>
        <w:t>]</w:t>
      </w:r>
    </w:p>
    <w:p>
      <w:pPr>
        <w:pStyle w:val="Normal"/>
        <w:spacing w:before="240" w:after="0"/>
        <w:ind w:hanging="0"/>
        <w:rPr>
          <w:b/>
          <w:b/>
        </w:rPr>
      </w:pPr>
      <w:r>
        <w:rPr>
          <w:b/>
        </w:rPr>
        <w:t>L. e. 100</w:t>
      </w:r>
    </w:p>
    <w:p>
      <w:pPr>
        <w:pStyle w:val="Normal"/>
        <w:ind w:left="720" w:hanging="0"/>
        <w:rPr/>
      </w:pPr>
      <w:r>
        <w:rPr/>
        <w:t>Faykan Butler feleségül veszi Jessica Boro-Ginjót. [</w:t>
      </w:r>
      <w:r>
        <w:rPr>
          <w:i/>
        </w:rPr>
        <w:t>A corrini csata</w:t>
      </w:r>
      <w:r>
        <w:rPr/>
        <w:t>]</w:t>
      </w:r>
    </w:p>
    <w:p>
      <w:pPr>
        <w:pStyle w:val="Normal"/>
        <w:spacing w:before="240" w:after="0"/>
        <w:ind w:hanging="0"/>
        <w:rPr>
          <w:b/>
          <w:b/>
        </w:rPr>
      </w:pPr>
      <w:r>
        <w:rPr>
          <w:b/>
        </w:rPr>
        <w:t>L. e. 93</w:t>
      </w:r>
    </w:p>
    <w:p>
      <w:pPr>
        <w:pStyle w:val="Normal"/>
        <w:ind w:left="720" w:hanging="0"/>
        <w:rPr/>
      </w:pPr>
      <w:r>
        <w:rPr/>
        <w:t>Faykan Butler lesz a megbízott alkirály. Istian Goss kardmester-oktató lesz a Ginazon. [</w:t>
      </w:r>
      <w:r>
        <w:rPr>
          <w:i/>
        </w:rPr>
        <w:t>A corrini csata</w:t>
      </w:r>
      <w:r>
        <w:rPr/>
        <w:t>]</w:t>
      </w:r>
    </w:p>
    <w:p>
      <w:pPr>
        <w:pStyle w:val="Normal"/>
        <w:spacing w:before="240" w:after="0"/>
        <w:ind w:hanging="0"/>
        <w:rPr>
          <w:b/>
          <w:b/>
        </w:rPr>
      </w:pPr>
      <w:r>
        <w:rPr>
          <w:b/>
        </w:rPr>
        <w:t>L. e. 88</w:t>
      </w:r>
    </w:p>
    <w:p>
      <w:pPr>
        <w:pStyle w:val="Normal"/>
        <w:ind w:left="720" w:hanging="0"/>
        <w:rPr/>
      </w:pPr>
      <w:r>
        <w:rPr/>
        <w:t>Rabszolgakereskedők kezdik zaklatni az arrakisi Zenszuni településeket. Quentin Butler a Titánok fogságába esik. Norma Cenva rájön, hogy a térhajlító hajókat a melanzs által indukált jövőbelátással biztonságosan lehet navigálni. Mutálódott Omnius-vírus okozta járvány tör ki a Rossakon. Raquella Berto-Anirul és Mohandas Suk a Rossakra megy, hogy megfékezze a rossaki járványt. Raquella megkapja a vírusfertőzést. A Serena Kultusza támogatásával Faykan Butler megbízott alkirályból alkirállyá nyilvánítja magát, és beiktat egy törvényt, mely megtiltja az emberi elme mintájára működő gépek gyártását. Yorek Thurr megöli Xander Boro-Ginjót. A Serena Kultusza a Salusa Seconduson is géprombolásba kezd, melynek Vidad is áldozatul esik. Abulurd megöli Yorek Thurrt. Raquella meggyógyult a fertőzésből. Ticia Cenva öngyilkos lesz. Vorian Atreides és Quentin Butler megöli Júnót, Agamemnónt és Dantét. Quentin Butler halála. Chirox pusztulása. A Nemesek Szövetsége végső támadást indít a Corrin ellen. Omnius a bolygó rabszolgáiból kordont von a Corrin köré, hogy ezzel tartóztassa fel a támadókat. Az Emberiség Hadseregének főbasharja, Vorian Atreides a morális dilemma ellenére elindítja a támadást, melyet Abulurd Harkonnen megpróbál szabotálni. A Corrin-Omnius az űrbe sugároz magáról egy kópiát. A corrini csata során az emberiség elpusztítja Omnius utolsó manifesztációit és a gondolkodó gépek maradékát. Gilbertus Albans megmenti Erasmus agyát a gépirtástól.</w:t>
      </w:r>
    </w:p>
    <w:p>
      <w:pPr>
        <w:pStyle w:val="Normal"/>
        <w:ind w:left="720" w:hanging="0"/>
        <w:rPr/>
      </w:pPr>
      <w:r>
        <w:rPr/>
        <w:t>Adrien Venport megalapítja a Térhajlító Szállító Társaságot, melynek térhajlító hajóit Norma mintájára dolgozó navigátorok irányítják. Faykan Butler saját személyében egyesíti a főpátriárka és az alkirály címet, és a corrini csata emlékére a Faykan Corrino nevet felvéve az emberiség császárává nyilvánítja magát. Abulurdot gyáva viselkedése miatt Vorian javaslatára száműzik. Abulurd a Lankiveilen telepszik le, és átadja a következő Harkonnen-generációnak a Vorian Atreides ellen érzett gyűlöletét, mely a két ház közt ellenségeskedést szül a jövőben. Raquella Berto-Anirul a vírus által megtizedelt rossaki varázslónők vezetőjévé válik. A rend, mely később felveszi a Bene Gesserit nevet, az emberiség genetikai öröksége megőrzésének szenteli munkáját. Ishmael és a rabszolgakereskedők által zaklatott Zenszunik egy csoportja az Arrakis mély sivatagába költözik. A zord élethez alkalmazkodó Zenszuni Vándorokból az évszázadok során kialakul a fremen nép. El'hiim és követői lassan beolvadnak a bolygó Északi-sarkának városlakóiba. [</w:t>
      </w:r>
      <w:r>
        <w:rPr>
          <w:i/>
        </w:rPr>
        <w:t>A corrini csata</w:t>
      </w:r>
      <w:r>
        <w:rPr/>
        <w:t>]</w:t>
      </w:r>
    </w:p>
    <w:p>
      <w:pPr>
        <w:pStyle w:val="Normal"/>
        <w:spacing w:before="240" w:after="0"/>
        <w:ind w:hanging="0"/>
        <w:rPr>
          <w:b/>
          <w:b/>
        </w:rPr>
      </w:pPr>
      <w:r>
        <w:rPr>
          <w:b/>
        </w:rPr>
        <w:t>L. e. 88 után</w:t>
      </w:r>
    </w:p>
    <w:p>
      <w:pPr>
        <w:pStyle w:val="Normal"/>
        <w:ind w:left="720" w:hanging="0"/>
        <w:rPr/>
      </w:pPr>
      <w:r>
        <w:rPr/>
        <w:t>A Serena Kultusza vezetésével a fanatikus géprombolás hullámokban söpör végig a lakott bolygókon, elpusztítva a gépi technológia legnagyobb részét, és ezzel együtt a történelmi dokumentumok zömét is. Csupán az Ixen és a Richesén marad fenn a magasan fejlett gépek gyártásán alapuló kultúra. [</w:t>
      </w:r>
      <w:r>
        <w:rPr>
          <w:i/>
        </w:rPr>
        <w:t>A corrini csata</w:t>
      </w:r>
      <w:r>
        <w:rPr/>
        <w:t>]</w:t>
      </w:r>
    </w:p>
    <w:p>
      <w:pPr>
        <w:pStyle w:val="Normal"/>
        <w:spacing w:before="240" w:after="0"/>
        <w:ind w:hanging="0"/>
        <w:rPr>
          <w:b/>
          <w:b/>
        </w:rPr>
      </w:pPr>
      <w:r>
        <w:rPr>
          <w:b/>
        </w:rPr>
        <w:t>L. e. 87</w:t>
      </w:r>
    </w:p>
    <w:p>
      <w:pPr>
        <w:pStyle w:val="Normal"/>
        <w:ind w:left="720" w:hanging="0"/>
        <w:rPr/>
      </w:pPr>
      <w:r>
        <w:rPr/>
        <w:t>Az utolsó neo-kimekek pusztulása. Wandra Butler halála. [</w:t>
      </w:r>
      <w:r>
        <w:rPr>
          <w:i/>
        </w:rPr>
        <w:t>A corrini csata</w:t>
      </w:r>
      <w:r>
        <w:rPr/>
        <w:t>]</w:t>
      </w:r>
    </w:p>
    <w:p>
      <w:pPr>
        <w:pStyle w:val="Normal"/>
        <w:spacing w:before="240" w:after="0"/>
        <w:ind w:hanging="0"/>
        <w:jc w:val="left"/>
        <w:rPr>
          <w:b/>
          <w:b/>
        </w:rPr>
      </w:pPr>
      <w:r>
        <w:rPr>
          <w:b/>
        </w:rPr>
        <w:t>???</w:t>
      </w:r>
    </w:p>
    <w:p>
      <w:pPr>
        <w:pStyle w:val="Normal"/>
        <w:ind w:left="720" w:hanging="0"/>
        <w:rPr/>
      </w:pPr>
      <w:r>
        <w:rPr/>
        <w:t>Dr. Mohandas Suk megalapítja a Suk Orvosi Egyetemet. [</w:t>
      </w:r>
      <w:r>
        <w:rPr>
          <w:i/>
        </w:rPr>
        <w:t>A corrini csata</w:t>
      </w:r>
      <w:r>
        <w:rPr/>
        <w:t>]</w:t>
      </w:r>
    </w:p>
    <w:p>
      <w:pPr>
        <w:pStyle w:val="Normal"/>
        <w:spacing w:before="240" w:after="0"/>
        <w:ind w:hanging="0"/>
        <w:jc w:val="left"/>
        <w:rPr>
          <w:b/>
          <w:b/>
        </w:rPr>
      </w:pPr>
      <w:r>
        <w:rPr>
          <w:b/>
        </w:rPr>
        <w:t>???</w:t>
      </w:r>
    </w:p>
    <w:p>
      <w:pPr>
        <w:pStyle w:val="Normal"/>
        <w:ind w:left="720" w:hanging="0"/>
        <w:rPr/>
      </w:pPr>
      <w:r>
        <w:rPr/>
        <w:t>A Bene Gesserit Raquella Berto-Anirul vezetésével létrehozza Anyaiskoláját a Wallach IX-en. [</w:t>
      </w:r>
      <w:r>
        <w:rPr>
          <w:i/>
        </w:rPr>
        <w:t>Az Atreides-ház</w:t>
      </w:r>
      <w:r>
        <w:rPr/>
        <w:t>]</w:t>
      </w:r>
    </w:p>
    <w:p>
      <w:pPr>
        <w:pStyle w:val="Normal"/>
        <w:spacing w:before="240" w:after="0"/>
        <w:ind w:hanging="0"/>
        <w:jc w:val="left"/>
        <w:rPr>
          <w:b/>
          <w:b/>
        </w:rPr>
      </w:pPr>
      <w:r>
        <w:rPr>
          <w:b/>
        </w:rPr>
        <w:t>???</w:t>
      </w:r>
    </w:p>
    <w:p>
      <w:pPr>
        <w:pStyle w:val="Normal"/>
        <w:ind w:left="720" w:hanging="0"/>
        <w:rPr/>
      </w:pPr>
      <w:r>
        <w:rPr/>
        <w:t>A Bene Gesserit Főtisztelendő Anya titkos egyezséget köt a zsidósággal. [</w:t>
      </w:r>
      <w:r>
        <w:rPr>
          <w:i/>
        </w:rPr>
        <w:t>A Dűne Káptalanház</w:t>
      </w:r>
      <w:r>
        <w:rPr/>
        <w:t>]</w:t>
      </w:r>
    </w:p>
    <w:p>
      <w:pPr>
        <w:pStyle w:val="Normal"/>
        <w:spacing w:before="240" w:after="0"/>
        <w:ind w:hanging="0"/>
        <w:jc w:val="left"/>
        <w:rPr>
          <w:b/>
          <w:b/>
        </w:rPr>
      </w:pPr>
      <w:r>
        <w:rPr>
          <w:b/>
        </w:rPr>
        <w:t>???</w:t>
      </w:r>
    </w:p>
    <w:p>
      <w:pPr>
        <w:pStyle w:val="Normal"/>
        <w:ind w:left="720" w:hanging="0"/>
        <w:rPr/>
      </w:pPr>
      <w:r>
        <w:rPr/>
        <w:t>Gilbertus Albans megalapítja a Mentátok rendjét, hogy továbbadja a számítógépek nélkül maradt emberiségnek a gépi logikán alapuló gondolkodás ismeretét. [</w:t>
      </w:r>
      <w:r>
        <w:rPr>
          <w:i/>
        </w:rPr>
        <w:t>A Dűne Káptalanház</w:t>
      </w:r>
      <w:r>
        <w:rPr/>
        <w:t>]</w:t>
      </w:r>
    </w:p>
    <w:p>
      <w:pPr>
        <w:pStyle w:val="Normal"/>
        <w:spacing w:before="240" w:after="0"/>
        <w:ind w:hanging="0"/>
        <w:rPr/>
      </w:pPr>
      <w:r>
        <w:rPr>
          <w:b/>
        </w:rPr>
        <w:t>L. sz. 1 = kb. i. sz. 13000</w:t>
      </w:r>
    </w:p>
    <w:p>
      <w:pPr>
        <w:pStyle w:val="Normal"/>
        <w:ind w:left="720" w:hanging="0"/>
        <w:rPr/>
      </w:pPr>
      <w:r>
        <w:rPr/>
        <w:t>A Térhajlító Szállító Társaság felveszi az Űrliga nevet, és monopolizálja az űrutazást, űrszállítást és a bolygóközi bankműveleteket. A Liga szerinti időszámítás kezdete.</w:t>
      </w:r>
    </w:p>
    <w:p>
      <w:pPr>
        <w:pStyle w:val="Normal"/>
        <w:spacing w:before="240" w:after="0"/>
        <w:ind w:hanging="0"/>
        <w:jc w:val="left"/>
        <w:rPr>
          <w:b/>
          <w:b/>
        </w:rPr>
      </w:pPr>
      <w:r>
        <w:rPr>
          <w:b/>
        </w:rPr>
        <w:t>???</w:t>
      </w:r>
    </w:p>
    <w:p>
      <w:pPr>
        <w:pStyle w:val="Normal"/>
        <w:ind w:left="720" w:hanging="0"/>
        <w:rPr/>
      </w:pPr>
      <w:r>
        <w:rPr/>
        <w:t>Aláírják a Nagy Egyezményt, melynek értelmében a Nagy Házak együttes erővel elpusztíthatják azt, aki atomfegyvert vet be emberek ellen. [</w:t>
      </w:r>
      <w:r>
        <w:rPr>
          <w:i/>
        </w:rPr>
        <w:t>A Dűne</w:t>
      </w:r>
      <w:r>
        <w:rPr/>
        <w:t>]</w:t>
      </w:r>
    </w:p>
    <w:p>
      <w:pPr>
        <w:pStyle w:val="Normal"/>
        <w:spacing w:before="240" w:after="0"/>
        <w:ind w:hanging="0"/>
        <w:jc w:val="left"/>
        <w:rPr>
          <w:b/>
          <w:b/>
        </w:rPr>
      </w:pPr>
      <w:r>
        <w:rPr>
          <w:b/>
        </w:rPr>
        <w:t>???</w:t>
      </w:r>
    </w:p>
    <w:p>
      <w:pPr>
        <w:pStyle w:val="Normal"/>
        <w:ind w:left="720" w:hanging="0"/>
        <w:rPr/>
      </w:pPr>
      <w:r>
        <w:rPr/>
        <w:t>Az Ökumenikus Fordítók Bizottsága elkészíti a Régi Földön az Orániai Katolikus Bibliát. [</w:t>
      </w:r>
      <w:r>
        <w:rPr>
          <w:i/>
        </w:rPr>
        <w:t>A Dűne</w:t>
      </w:r>
      <w:r>
        <w:rPr/>
        <w:t>]</w:t>
      </w:r>
    </w:p>
    <w:p>
      <w:pPr>
        <w:pStyle w:val="Normal"/>
        <w:spacing w:before="240" w:after="0"/>
        <w:ind w:hanging="0"/>
        <w:jc w:val="left"/>
        <w:rPr>
          <w:b/>
          <w:b/>
        </w:rPr>
      </w:pPr>
      <w:r>
        <w:rPr>
          <w:b/>
        </w:rPr>
        <w:t>???</w:t>
      </w:r>
    </w:p>
    <w:p>
      <w:pPr>
        <w:pStyle w:val="Normal"/>
        <w:ind w:left="720" w:hanging="0"/>
        <w:rPr/>
      </w:pPr>
      <w:r>
        <w:rPr/>
        <w:t>A Salusa Secundus ökológiáját elpusztítja egy atomkatasztrófa. III. Hassik Corrino a Kaitainra költözteti a Császári Udvart. A Salusa Secundusból Császári Börtönbolygó lesz. [</w:t>
      </w:r>
      <w:r>
        <w:rPr>
          <w:i/>
        </w:rPr>
        <w:t>Az Atreides-ház</w:t>
      </w:r>
      <w:r>
        <w:rPr/>
        <w:t>]</w:t>
      </w:r>
    </w:p>
    <w:p>
      <w:pPr>
        <w:pStyle w:val="Normal"/>
        <w:spacing w:before="240" w:after="0"/>
        <w:ind w:hanging="0"/>
        <w:jc w:val="left"/>
        <w:rPr>
          <w:b/>
          <w:b/>
        </w:rPr>
      </w:pPr>
      <w:r>
        <w:rPr>
          <w:b/>
        </w:rPr>
        <w:t>???</w:t>
      </w:r>
    </w:p>
    <w:p>
      <w:pPr>
        <w:pStyle w:val="Normal"/>
        <w:ind w:left="720" w:hanging="0"/>
        <w:rPr/>
      </w:pPr>
      <w:r>
        <w:rPr/>
        <w:t>A Rossakon egy Bene Gesserit nővér felfedez egy növényt, melynek fogyasztása lehetővé teszi a nővérek tudati egyesülését. Ettől kezdve a fremenekhez kerülő nővérek (Sayyadinák) a Zenszuni történelmet nem a szájhagyomány, hanem az emlékek tudati egyesülés révén történő átadásával őrzik meg. [</w:t>
      </w:r>
      <w:r>
        <w:rPr>
          <w:i/>
        </w:rPr>
        <w:t>A Dűne</w:t>
      </w:r>
      <w:r>
        <w:rPr/>
        <w:t>]</w:t>
      </w:r>
    </w:p>
    <w:p>
      <w:pPr>
        <w:pStyle w:val="Normal"/>
        <w:spacing w:before="240" w:after="0"/>
        <w:ind w:hanging="0"/>
        <w:jc w:val="left"/>
        <w:rPr>
          <w:b/>
          <w:b/>
        </w:rPr>
      </w:pPr>
      <w:r>
        <w:rPr>
          <w:b/>
        </w:rPr>
        <w:t>???</w:t>
      </w:r>
    </w:p>
    <w:p>
      <w:pPr>
        <w:pStyle w:val="Normal"/>
        <w:ind w:left="720" w:hanging="0"/>
        <w:rPr/>
      </w:pPr>
      <w:r>
        <w:rPr/>
        <w:t>Omnius egyik, egy lakatlan bolygón megtelepedett mélyűri szondája befogja a Corrin-Omnius utolsó rádióadását, mely az örökelme és Erasmus kópiáját hordozza. Az újra megtestesülő Omnius hozzákezd, hogy felépítsen egy Összehangolt Birodalmat. [</w:t>
      </w:r>
      <w:r>
        <w:rPr>
          <w:i/>
        </w:rPr>
        <w:t>A Dűne vadászai</w:t>
      </w:r>
      <w:r>
        <w:rPr/>
        <w:t>]</w:t>
      </w:r>
    </w:p>
    <w:p>
      <w:pPr>
        <w:pStyle w:val="Normal"/>
        <w:spacing w:before="240" w:after="0"/>
        <w:ind w:hanging="0"/>
        <w:jc w:val="left"/>
        <w:rPr>
          <w:b/>
          <w:b/>
        </w:rPr>
      </w:pPr>
      <w:r>
        <w:rPr>
          <w:b/>
        </w:rPr>
        <w:t>kb. L. sz. 9175</w:t>
      </w:r>
    </w:p>
    <w:p>
      <w:pPr>
        <w:pStyle w:val="Normal"/>
        <w:ind w:left="720" w:hanging="0"/>
        <w:rPr/>
      </w:pPr>
      <w:r>
        <w:rPr/>
        <w:t>Az Atreides-ház és a Vernius-ház részt vesz a Beakkal felszabadításában. [</w:t>
      </w:r>
      <w:r>
        <w:rPr>
          <w:i/>
        </w:rPr>
        <w:t>A Corrino-ház</w:t>
      </w:r>
      <w:r>
        <w:rPr/>
        <w:t>]</w:t>
      </w:r>
    </w:p>
    <w:p>
      <w:pPr>
        <w:pStyle w:val="Normal"/>
        <w:spacing w:before="240" w:after="0"/>
        <w:ind w:hanging="0"/>
        <w:jc w:val="left"/>
        <w:rPr>
          <w:b/>
          <w:b/>
        </w:rPr>
      </w:pPr>
      <w:r>
        <w:rPr>
          <w:b/>
        </w:rPr>
        <w:t>L. sz. 9843</w:t>
      </w:r>
    </w:p>
    <w:p>
      <w:pPr>
        <w:pStyle w:val="Normal"/>
        <w:ind w:left="720" w:hanging="0"/>
        <w:rPr/>
      </w:pPr>
      <w:r>
        <w:rPr/>
        <w:t>II. Vutier Corrino fia, Fondil születése. [</w:t>
      </w:r>
      <w:r>
        <w:rPr>
          <w:i/>
        </w:rPr>
        <w:t>Az Atreides-ház</w:t>
      </w:r>
      <w:r>
        <w:rPr/>
        <w:t>]</w:t>
      </w:r>
    </w:p>
    <w:p>
      <w:pPr>
        <w:pStyle w:val="Normal"/>
        <w:spacing w:before="240" w:after="0"/>
        <w:ind w:hanging="0"/>
        <w:jc w:val="left"/>
        <w:rPr>
          <w:b/>
          <w:b/>
        </w:rPr>
      </w:pPr>
      <w:r>
        <w:rPr>
          <w:b/>
        </w:rPr>
        <w:t>L. sz. 9997</w:t>
      </w:r>
    </w:p>
    <w:p>
      <w:pPr>
        <w:pStyle w:val="Normal"/>
        <w:ind w:left="720" w:hanging="0"/>
        <w:rPr/>
      </w:pPr>
      <w:r>
        <w:rPr/>
        <w:t>Barbara Mutelli születése. [</w:t>
      </w:r>
      <w:r>
        <w:rPr>
          <w:i/>
        </w:rPr>
        <w:t>Az Atreides-ház</w:t>
      </w:r>
      <w:r>
        <w:rPr/>
        <w:t>]</w:t>
      </w:r>
    </w:p>
    <w:p>
      <w:pPr>
        <w:pStyle w:val="Normal"/>
        <w:spacing w:before="240" w:after="0"/>
        <w:ind w:hanging="0"/>
        <w:jc w:val="left"/>
        <w:rPr>
          <w:b/>
          <w:b/>
        </w:rPr>
      </w:pPr>
      <w:r>
        <w:rPr>
          <w:b/>
        </w:rPr>
        <w:t>L. sz. 9999</w:t>
      </w:r>
    </w:p>
    <w:p>
      <w:pPr>
        <w:pStyle w:val="Normal"/>
        <w:ind w:left="720" w:hanging="0"/>
        <w:rPr/>
      </w:pPr>
      <w:r>
        <w:rPr/>
        <w:t>III. Fondil Corrino fia, Elrood születése. [</w:t>
      </w:r>
      <w:r>
        <w:rPr>
          <w:i/>
        </w:rPr>
        <w:t>Az Atreides-ház</w:t>
      </w:r>
      <w:r>
        <w:rPr/>
        <w:t>]</w:t>
      </w:r>
    </w:p>
    <w:p>
      <w:pPr>
        <w:pStyle w:val="Normal"/>
        <w:spacing w:before="240" w:after="0"/>
        <w:ind w:hanging="0"/>
        <w:rPr>
          <w:b/>
          <w:b/>
        </w:rPr>
      </w:pPr>
      <w:r>
        <w:rPr>
          <w:b/>
        </w:rPr>
        <w:t>L. sz. 10 018</w:t>
      </w:r>
    </w:p>
    <w:p>
      <w:pPr>
        <w:pStyle w:val="Normal"/>
        <w:ind w:left="720" w:hanging="0"/>
        <w:rPr/>
      </w:pPr>
      <w:r>
        <w:rPr/>
        <w:t>III. Fondil Corrino halála. IX. Elrood Corrino kerül a császári trónra. Elrood uralkodása alatt az Ix gazdasági győzelmet arat a Richese felett, mely a Richese-ház politikai és gazdasági hanyatlásához vezet. Elrood és Barbara Mutelli lánya, Wensicia Corrino születése. [</w:t>
      </w:r>
      <w:r>
        <w:rPr>
          <w:i/>
        </w:rPr>
        <w:t>Az Atreides-ház</w:t>
      </w:r>
      <w:r>
        <w:rPr/>
        <w:t>]</w:t>
      </w:r>
    </w:p>
    <w:p>
      <w:pPr>
        <w:pStyle w:val="Normal"/>
        <w:spacing w:before="240" w:after="0"/>
        <w:ind w:hanging="0"/>
        <w:rPr>
          <w:b/>
          <w:b/>
        </w:rPr>
      </w:pPr>
      <w:r>
        <w:rPr>
          <w:b/>
        </w:rPr>
        <w:t>L. sz. 10 019</w:t>
      </w:r>
    </w:p>
    <w:p>
      <w:pPr>
        <w:pStyle w:val="Normal"/>
        <w:ind w:left="720" w:hanging="0"/>
        <w:rPr/>
      </w:pPr>
      <w:r>
        <w:rPr/>
        <w:t>IX. Elrood Corrino feleségül veszi Barbara Mutellit. [</w:t>
      </w:r>
      <w:r>
        <w:rPr>
          <w:i/>
        </w:rPr>
        <w:t>Az Atreides-ház</w:t>
      </w:r>
      <w:r>
        <w:rPr/>
        <w:t>]</w:t>
      </w:r>
    </w:p>
    <w:p>
      <w:pPr>
        <w:pStyle w:val="Normal"/>
        <w:spacing w:before="240" w:after="0"/>
        <w:ind w:hanging="0"/>
        <w:rPr>
          <w:b/>
          <w:b/>
        </w:rPr>
      </w:pPr>
      <w:r>
        <w:rPr>
          <w:b/>
        </w:rPr>
        <w:t>L. sz. 10 020</w:t>
      </w:r>
    </w:p>
    <w:p>
      <w:pPr>
        <w:pStyle w:val="Normal"/>
        <w:ind w:left="720" w:hanging="0"/>
        <w:rPr/>
      </w:pPr>
      <w:r>
        <w:rPr/>
        <w:t>IX. Elrood Corrino és Barbara Mutelli fia, Elliott születése. [</w:t>
      </w:r>
      <w:r>
        <w:rPr>
          <w:i/>
        </w:rPr>
        <w:t>Az Atreides-ház</w:t>
      </w:r>
      <w:r>
        <w:rPr/>
        <w:t>]</w:t>
      </w:r>
    </w:p>
    <w:p>
      <w:pPr>
        <w:pStyle w:val="Normal"/>
        <w:spacing w:before="240" w:after="0"/>
        <w:ind w:hanging="0"/>
        <w:rPr>
          <w:b/>
          <w:b/>
        </w:rPr>
      </w:pPr>
      <w:r>
        <w:rPr>
          <w:b/>
        </w:rPr>
        <w:t>L. sz. 10 021</w:t>
      </w:r>
    </w:p>
    <w:p>
      <w:pPr>
        <w:pStyle w:val="Normal"/>
        <w:ind w:left="720" w:hanging="0"/>
        <w:rPr/>
      </w:pPr>
      <w:r>
        <w:rPr/>
        <w:t>IX. Elrood meggyilkolja Elliottot. A gyilkosságot követően Barbara megőrül. Elrood többször teherbe ejti, az embriókat eltávolíttatja feleségéből, és megőrzi azokat dinasztiája jövőjének biztosítása érdekében. [</w:t>
      </w:r>
      <w:r>
        <w:rPr>
          <w:i/>
        </w:rPr>
        <w:t>Az Atreides-ház</w:t>
      </w:r>
      <w:r>
        <w:rPr/>
        <w:t>]</w:t>
      </w:r>
    </w:p>
    <w:p>
      <w:pPr>
        <w:pStyle w:val="Normal"/>
        <w:spacing w:before="240" w:after="0"/>
        <w:ind w:hanging="0"/>
        <w:rPr>
          <w:b/>
          <w:b/>
        </w:rPr>
      </w:pPr>
      <w:r>
        <w:rPr>
          <w:b/>
        </w:rPr>
        <w:t>L. sz. 10 024</w:t>
      </w:r>
    </w:p>
    <w:p>
      <w:pPr>
        <w:pStyle w:val="Normal"/>
        <w:ind w:left="720" w:hanging="0"/>
        <w:rPr/>
      </w:pPr>
      <w:r>
        <w:rPr/>
        <w:t>Yvette Hagal születése. [</w:t>
      </w:r>
      <w:r>
        <w:rPr>
          <w:i/>
        </w:rPr>
        <w:t>Az Atreides-ház</w:t>
      </w:r>
      <w:r>
        <w:rPr/>
        <w:t>]</w:t>
      </w:r>
    </w:p>
    <w:p>
      <w:pPr>
        <w:pStyle w:val="Normal"/>
        <w:spacing w:before="240" w:after="0"/>
        <w:ind w:hanging="0"/>
        <w:rPr>
          <w:b/>
          <w:b/>
        </w:rPr>
      </w:pPr>
      <w:r>
        <w:rPr>
          <w:b/>
        </w:rPr>
        <w:t>L. sz. 10 026</w:t>
      </w:r>
    </w:p>
    <w:p>
      <w:pPr>
        <w:pStyle w:val="Normal"/>
        <w:ind w:left="720" w:hanging="0"/>
        <w:rPr/>
      </w:pPr>
      <w:r>
        <w:rPr/>
        <w:t>Barbara Mutelli halála. [</w:t>
      </w:r>
      <w:r>
        <w:rPr>
          <w:i/>
        </w:rPr>
        <w:t>Az Atreides-ház</w:t>
      </w:r>
      <w:r>
        <w:rPr/>
        <w:t>]</w:t>
      </w:r>
    </w:p>
    <w:p>
      <w:pPr>
        <w:pStyle w:val="Normal"/>
        <w:spacing w:before="240" w:after="0"/>
        <w:ind w:hanging="0"/>
        <w:rPr>
          <w:b/>
          <w:b/>
        </w:rPr>
      </w:pPr>
      <w:r>
        <w:rPr>
          <w:b/>
        </w:rPr>
        <w:t>L. sz. 10 036</w:t>
      </w:r>
    </w:p>
    <w:p>
      <w:pPr>
        <w:pStyle w:val="Normal"/>
        <w:ind w:left="720" w:hanging="0"/>
        <w:rPr/>
      </w:pPr>
      <w:r>
        <w:rPr/>
        <w:t>IX. Elrood Corrino feleségül veszi Yvette Hagalt. [</w:t>
      </w:r>
      <w:r>
        <w:rPr>
          <w:i/>
        </w:rPr>
        <w:t>Az Atreides-ház</w:t>
      </w:r>
      <w:r>
        <w:rPr/>
        <w:t>]</w:t>
      </w:r>
    </w:p>
    <w:p>
      <w:pPr>
        <w:pStyle w:val="Normal"/>
        <w:spacing w:before="240" w:after="0"/>
        <w:ind w:hanging="0"/>
        <w:rPr>
          <w:b/>
          <w:b/>
        </w:rPr>
      </w:pPr>
      <w:r>
        <w:rPr>
          <w:b/>
        </w:rPr>
        <w:t>L. sz. 10 050</w:t>
      </w:r>
    </w:p>
    <w:p>
      <w:pPr>
        <w:pStyle w:val="Normal"/>
        <w:ind w:left="720" w:hanging="0"/>
        <w:rPr/>
      </w:pPr>
      <w:r>
        <w:rPr/>
        <w:t>Alexandra Ecaz születése. [</w:t>
      </w:r>
      <w:r>
        <w:rPr>
          <w:i/>
        </w:rPr>
        <w:t>Az Atreides-ház</w:t>
      </w:r>
      <w:r>
        <w:rPr/>
        <w:t>]</w:t>
      </w:r>
    </w:p>
    <w:p>
      <w:pPr>
        <w:pStyle w:val="Normal"/>
        <w:spacing w:before="240" w:after="0"/>
        <w:ind w:hanging="0"/>
        <w:rPr>
          <w:b/>
          <w:b/>
        </w:rPr>
      </w:pPr>
      <w:r>
        <w:rPr>
          <w:b/>
        </w:rPr>
        <w:t>L. sz. 10 070</w:t>
      </w:r>
    </w:p>
    <w:p>
      <w:pPr>
        <w:pStyle w:val="Normal"/>
        <w:ind w:left="720" w:hanging="0"/>
        <w:rPr/>
      </w:pPr>
      <w:r>
        <w:rPr/>
        <w:t>IX. Elrood Corrino és Yvette Hagal lánya, Edwina születése. [</w:t>
      </w:r>
      <w:r>
        <w:rPr>
          <w:i/>
        </w:rPr>
        <w:t>Az Atreides-ház</w:t>
      </w:r>
      <w:r>
        <w:rPr/>
        <w:t>]</w:t>
      </w:r>
    </w:p>
    <w:p>
      <w:pPr>
        <w:pStyle w:val="Normal"/>
        <w:spacing w:before="240" w:after="0"/>
        <w:ind w:hanging="0"/>
        <w:rPr/>
      </w:pPr>
      <w:r>
        <w:rPr/>
        <w:t xml:space="preserve">kb. </w:t>
      </w:r>
      <w:r>
        <w:rPr>
          <w:b/>
        </w:rPr>
        <w:t>L. sz. 10 070</w:t>
      </w:r>
    </w:p>
    <w:p>
      <w:pPr>
        <w:pStyle w:val="Normal"/>
        <w:ind w:left="720" w:hanging="0"/>
        <w:rPr/>
      </w:pPr>
      <w:r>
        <w:rPr/>
        <w:t>A Missionaria Protectiván dolgozó Bene Gesserit nővérek egy csoportja eltűnik az Arrakison, utolsóként Ramallo Tisztelendő Anya. [</w:t>
      </w:r>
      <w:r>
        <w:rPr>
          <w:i/>
        </w:rPr>
        <w:t>A Harkonnen-ház</w:t>
      </w:r>
      <w:r>
        <w:rPr/>
        <w:t>]</w:t>
      </w:r>
    </w:p>
    <w:p>
      <w:pPr>
        <w:pStyle w:val="Normal"/>
        <w:spacing w:before="240" w:after="0"/>
        <w:ind w:hanging="0"/>
        <w:rPr>
          <w:b/>
          <w:b/>
        </w:rPr>
      </w:pPr>
      <w:r>
        <w:rPr>
          <w:b/>
        </w:rPr>
        <w:t>L. sz. 10 071</w:t>
      </w:r>
    </w:p>
    <w:p>
      <w:pPr>
        <w:pStyle w:val="Normal"/>
        <w:ind w:left="720" w:hanging="0"/>
        <w:rPr/>
      </w:pPr>
      <w:r>
        <w:rPr/>
        <w:t>Habla születése. [</w:t>
      </w:r>
      <w:r>
        <w:rPr>
          <w:i/>
        </w:rPr>
        <w:t>Az Atreides-ház</w:t>
      </w:r>
      <w:r>
        <w:rPr/>
        <w:t>]</w:t>
      </w:r>
    </w:p>
    <w:p>
      <w:pPr>
        <w:pStyle w:val="Normal"/>
        <w:spacing w:before="240" w:after="0"/>
        <w:ind w:hanging="0"/>
        <w:rPr>
          <w:b/>
          <w:b/>
        </w:rPr>
      </w:pPr>
      <w:r>
        <w:rPr>
          <w:b/>
        </w:rPr>
        <w:t>L. sz. 10 075</w:t>
      </w:r>
    </w:p>
    <w:p>
      <w:pPr>
        <w:pStyle w:val="Normal"/>
        <w:ind w:left="720" w:hanging="0"/>
        <w:rPr/>
      </w:pPr>
      <w:r>
        <w:rPr/>
        <w:t>Yvette Hagal halála. [</w:t>
      </w:r>
      <w:r>
        <w:rPr>
          <w:i/>
        </w:rPr>
        <w:t>Az Atreides-ház</w:t>
      </w:r>
      <w:r>
        <w:rPr/>
        <w:t>]</w:t>
      </w:r>
    </w:p>
    <w:p>
      <w:pPr>
        <w:pStyle w:val="Normal"/>
        <w:spacing w:before="240" w:after="0"/>
        <w:ind w:hanging="0"/>
        <w:rPr>
          <w:b/>
          <w:b/>
        </w:rPr>
      </w:pPr>
      <w:r>
        <w:rPr>
          <w:b/>
        </w:rPr>
        <w:t>L. sz. 10 079</w:t>
      </w:r>
    </w:p>
    <w:p>
      <w:pPr>
        <w:pStyle w:val="Normal"/>
        <w:ind w:left="720" w:hanging="0"/>
        <w:rPr/>
      </w:pPr>
      <w:r>
        <w:rPr/>
        <w:t>IX. Elrood Corrino feleségül veszi Alexandra Ecazt. [</w:t>
      </w:r>
      <w:r>
        <w:rPr>
          <w:i/>
        </w:rPr>
        <w:t>Az Atreides-ház</w:t>
      </w:r>
      <w:r>
        <w:rPr/>
        <w:t>]</w:t>
      </w:r>
    </w:p>
    <w:p>
      <w:pPr>
        <w:pStyle w:val="Normal"/>
        <w:spacing w:before="240" w:after="0"/>
        <w:ind w:hanging="0"/>
        <w:rPr>
          <w:b/>
          <w:b/>
        </w:rPr>
      </w:pPr>
      <w:r>
        <w:rPr>
          <w:b/>
        </w:rPr>
        <w:t>L. sz. 10 082</w:t>
      </w:r>
    </w:p>
    <w:p>
      <w:pPr>
        <w:pStyle w:val="Normal"/>
        <w:ind w:left="720" w:hanging="0"/>
        <w:rPr/>
      </w:pPr>
      <w:r>
        <w:rPr/>
        <w:t>Wellington Yueh születése. [A Dűne]</w:t>
      </w:r>
    </w:p>
    <w:p>
      <w:pPr>
        <w:pStyle w:val="Normal"/>
        <w:spacing w:before="240" w:after="0"/>
        <w:ind w:hanging="0"/>
        <w:rPr>
          <w:b/>
          <w:b/>
        </w:rPr>
      </w:pPr>
      <w:r>
        <w:rPr>
          <w:b/>
        </w:rPr>
        <w:t>L. sz. 10 090</w:t>
      </w:r>
    </w:p>
    <w:p>
      <w:pPr>
        <w:pStyle w:val="Normal"/>
        <w:ind w:left="720" w:hanging="0"/>
        <w:rPr/>
      </w:pPr>
      <w:r>
        <w:rPr/>
        <w:t>Ilban Richese és Edwina Corrino házassága. [</w:t>
      </w:r>
      <w:r>
        <w:rPr>
          <w:i/>
        </w:rPr>
        <w:t>Az Atreides-ház</w:t>
      </w:r>
      <w:r>
        <w:rPr/>
        <w:t>]</w:t>
      </w:r>
    </w:p>
    <w:p>
      <w:pPr>
        <w:pStyle w:val="Normal"/>
        <w:spacing w:before="240" w:after="0"/>
        <w:ind w:hanging="0"/>
        <w:rPr>
          <w:b/>
          <w:b/>
        </w:rPr>
      </w:pPr>
      <w:r>
        <w:rPr>
          <w:b/>
        </w:rPr>
        <w:t>L. sz. 10 092</w:t>
      </w:r>
    </w:p>
    <w:p>
      <w:pPr>
        <w:pStyle w:val="Normal"/>
        <w:ind w:left="720" w:hanging="0"/>
        <w:rPr/>
      </w:pPr>
      <w:r>
        <w:rPr/>
        <w:t>IX. Elrood Corrino és Alexandra Ecaz fia, Fafnir születése. Wanna Marcus születése. [</w:t>
      </w:r>
      <w:r>
        <w:rPr>
          <w:i/>
        </w:rPr>
        <w:t>Az Atreides-ház, A Dűne</w:t>
      </w:r>
      <w:r>
        <w:rPr/>
        <w:t>]</w:t>
      </w:r>
    </w:p>
    <w:p>
      <w:pPr>
        <w:pStyle w:val="Normal"/>
        <w:spacing w:before="240" w:after="0"/>
        <w:ind w:hanging="0"/>
        <w:rPr>
          <w:b/>
          <w:b/>
        </w:rPr>
      </w:pPr>
      <w:r>
        <w:rPr>
          <w:b/>
        </w:rPr>
        <w:t>L. sz. 10 095</w:t>
      </w:r>
    </w:p>
    <w:p>
      <w:pPr>
        <w:pStyle w:val="Normal"/>
        <w:ind w:left="720" w:hanging="0"/>
        <w:rPr/>
      </w:pPr>
      <w:r>
        <w:rPr/>
        <w:t>Ilban Richese és Edwina Corrino lánya, Helena Richese születése. [</w:t>
      </w:r>
      <w:r>
        <w:rPr>
          <w:i/>
        </w:rPr>
        <w:t>Az Atreides-ház</w:t>
      </w:r>
      <w:r>
        <w:rPr/>
        <w:t>]</w:t>
      </w:r>
    </w:p>
    <w:p>
      <w:pPr>
        <w:pStyle w:val="Normal"/>
        <w:spacing w:before="240" w:after="0"/>
        <w:ind w:hanging="0"/>
        <w:rPr>
          <w:b/>
          <w:b/>
        </w:rPr>
      </w:pPr>
      <w:r>
        <w:rPr>
          <w:b/>
        </w:rPr>
        <w:t>L. sz. 10 098</w:t>
      </w:r>
    </w:p>
    <w:p>
      <w:pPr>
        <w:pStyle w:val="Normal"/>
        <w:ind w:left="720" w:hanging="0"/>
        <w:rPr/>
      </w:pPr>
      <w:r>
        <w:rPr/>
        <w:t>Alexandra Ecaz eltűnik. [</w:t>
      </w:r>
      <w:r>
        <w:rPr>
          <w:i/>
        </w:rPr>
        <w:t>Az Atreides-ház</w:t>
      </w:r>
      <w:r>
        <w:rPr/>
        <w:t>]</w:t>
      </w:r>
    </w:p>
    <w:p>
      <w:pPr>
        <w:pStyle w:val="Normal"/>
        <w:spacing w:before="240" w:after="0"/>
        <w:ind w:hanging="0"/>
        <w:rPr>
          <w:b/>
          <w:b/>
        </w:rPr>
      </w:pPr>
      <w:r>
        <w:rPr>
          <w:b/>
        </w:rPr>
        <w:t>L. sz. 10 100</w:t>
      </w:r>
    </w:p>
    <w:p>
      <w:pPr>
        <w:pStyle w:val="Normal"/>
        <w:ind w:left="720" w:hanging="0"/>
        <w:rPr/>
      </w:pPr>
      <w:r>
        <w:rPr/>
        <w:t>IX. Elrood Corrino feleségül veszi Hablát. [</w:t>
      </w:r>
      <w:r>
        <w:rPr>
          <w:i/>
        </w:rPr>
        <w:t>Az Atreides-ház</w:t>
      </w:r>
      <w:r>
        <w:rPr/>
        <w:t>]</w:t>
      </w:r>
    </w:p>
    <w:p>
      <w:pPr>
        <w:pStyle w:val="Normal"/>
        <w:spacing w:before="240" w:after="0"/>
        <w:ind w:hanging="0"/>
        <w:rPr>
          <w:b/>
          <w:b/>
        </w:rPr>
      </w:pPr>
      <w:r>
        <w:rPr>
          <w:b/>
        </w:rPr>
        <w:t>L. sz. 10110</w:t>
      </w:r>
    </w:p>
    <w:p>
      <w:pPr>
        <w:pStyle w:val="Normal"/>
        <w:ind w:left="720" w:hanging="0"/>
        <w:rPr/>
      </w:pPr>
      <w:r>
        <w:rPr/>
        <w:t>Vladimir Harkonnen születése. [</w:t>
      </w:r>
      <w:r>
        <w:rPr>
          <w:i/>
        </w:rPr>
        <w:t>A Dűne</w:t>
      </w:r>
      <w:r>
        <w:rPr/>
        <w:t>]</w:t>
      </w:r>
    </w:p>
    <w:p>
      <w:pPr>
        <w:pStyle w:val="Normal"/>
        <w:spacing w:before="240" w:after="0"/>
        <w:ind w:hanging="0"/>
        <w:rPr>
          <w:b/>
          <w:b/>
        </w:rPr>
      </w:pPr>
      <w:r>
        <w:rPr>
          <w:b/>
        </w:rPr>
        <w:t>L. sz. 10 112</w:t>
      </w:r>
    </w:p>
    <w:p>
      <w:pPr>
        <w:pStyle w:val="Normal"/>
        <w:ind w:left="720" w:hanging="0"/>
        <w:rPr/>
      </w:pPr>
      <w:r>
        <w:rPr/>
        <w:t>Wellington Yueh diplomát szerez a Suk Egyetemen. [</w:t>
      </w:r>
      <w:r>
        <w:rPr>
          <w:i/>
        </w:rPr>
        <w:t>A Dűne</w:t>
      </w:r>
      <w:r>
        <w:rPr/>
        <w:t>]</w:t>
      </w:r>
    </w:p>
    <w:p>
      <w:pPr>
        <w:pStyle w:val="Normal"/>
        <w:spacing w:before="240" w:after="0"/>
        <w:ind w:hanging="0"/>
        <w:rPr>
          <w:b/>
          <w:b/>
        </w:rPr>
      </w:pPr>
      <w:r>
        <w:rPr>
          <w:b/>
        </w:rPr>
        <w:t>L. sz. 10 114</w:t>
      </w:r>
    </w:p>
    <w:p>
      <w:pPr>
        <w:pStyle w:val="Normal"/>
        <w:ind w:left="720" w:hanging="0"/>
        <w:rPr/>
      </w:pPr>
      <w:r>
        <w:rPr/>
        <w:t>A Richese-háztól elveszik az Arrakis feletti hűbérúri jogot. Dmitri Harkonnen lesz az Arrakis sziridár-kormányzója. A Paulus Atreides és Helena Richese közötti politikai házasság révén a Richese-ház visszanyeri presztízse egy részét. [</w:t>
      </w:r>
      <w:r>
        <w:rPr>
          <w:i/>
        </w:rPr>
        <w:t>Az Atreides-ház</w:t>
      </w:r>
      <w:r>
        <w:rPr/>
        <w:t>]</w:t>
      </w:r>
    </w:p>
    <w:p>
      <w:pPr>
        <w:pStyle w:val="Normal"/>
        <w:spacing w:before="240" w:after="0"/>
        <w:ind w:hanging="0"/>
        <w:rPr>
          <w:b/>
          <w:b/>
        </w:rPr>
      </w:pPr>
      <w:r>
        <w:rPr>
          <w:b/>
        </w:rPr>
        <w:t>L. sz. 10 118</w:t>
      </w:r>
    </w:p>
    <w:p>
      <w:pPr>
        <w:pStyle w:val="Normal"/>
        <w:ind w:left="720" w:hanging="0"/>
        <w:rPr/>
      </w:pPr>
      <w:r>
        <w:rPr/>
        <w:t>Hasimir Fenring (a Kwisatz Haderach-terv majdnem sikerült egyede) születése. Tizenkilenc évnyi terméketlen házasság után IX. Elrood Corrino beülteti a Barbara Mutelliből származó embriók egyikét Hablába. [</w:t>
      </w:r>
      <w:r>
        <w:rPr>
          <w:i/>
        </w:rPr>
        <w:t>Az Atreides-ház</w:t>
      </w:r>
      <w:r>
        <w:rPr/>
        <w:t>]</w:t>
      </w:r>
    </w:p>
    <w:p>
      <w:pPr>
        <w:pStyle w:val="Normal"/>
        <w:spacing w:before="240" w:after="0"/>
        <w:ind w:hanging="0"/>
        <w:rPr>
          <w:b/>
          <w:b/>
        </w:rPr>
      </w:pPr>
      <w:r>
        <w:rPr>
          <w:b/>
        </w:rPr>
        <w:t>L. sz. 10 119</w:t>
      </w:r>
    </w:p>
    <w:p>
      <w:pPr>
        <w:pStyle w:val="Normal"/>
        <w:ind w:left="720" w:hanging="0"/>
        <w:rPr/>
      </w:pPr>
      <w:r>
        <w:rPr/>
        <w:t>Habla megszüli IX. Elrood és Barbara Mutelli gyermekét, Shaddam Corrinót. (</w:t>
      </w:r>
      <w:r>
        <w:rPr>
          <w:i/>
        </w:rPr>
        <w:t>Az Atreides-ház</w:t>
      </w:r>
      <w:r>
        <w:rPr/>
        <w:t>]</w:t>
      </w:r>
    </w:p>
    <w:p>
      <w:pPr>
        <w:pStyle w:val="Normal"/>
        <w:spacing w:before="240" w:after="0"/>
        <w:ind w:hanging="0"/>
        <w:rPr>
          <w:b/>
          <w:b/>
        </w:rPr>
      </w:pPr>
      <w:r>
        <w:rPr>
          <w:b/>
        </w:rPr>
        <w:t>L. sz. 10 123</w:t>
      </w:r>
    </w:p>
    <w:p>
      <w:pPr>
        <w:pStyle w:val="Normal"/>
        <w:ind w:left="720" w:hanging="0"/>
        <w:rPr/>
      </w:pPr>
      <w:r>
        <w:rPr/>
        <w:t>Edwina Corrino halála. [</w:t>
      </w:r>
      <w:r>
        <w:rPr>
          <w:i/>
        </w:rPr>
        <w:t>Az Atreides-ház</w:t>
      </w:r>
      <w:r>
        <w:rPr/>
        <w:t>]</w:t>
      </w:r>
    </w:p>
    <w:p>
      <w:pPr>
        <w:pStyle w:val="Normal"/>
        <w:spacing w:before="240" w:after="0"/>
        <w:ind w:hanging="0"/>
        <w:rPr/>
      </w:pPr>
      <w:r>
        <w:rPr/>
        <w:t xml:space="preserve">kb. </w:t>
      </w:r>
      <w:r>
        <w:rPr>
          <w:b/>
        </w:rPr>
        <w:t>L. sz. 10 130</w:t>
      </w:r>
    </w:p>
    <w:p>
      <w:pPr>
        <w:pStyle w:val="Normal"/>
        <w:ind w:left="720" w:hanging="0"/>
        <w:rPr/>
      </w:pPr>
      <w:r>
        <w:rPr/>
        <w:t>Az ecazi felkelés kitörése. Dominic Vernius és Paulus Atreides IX. Elrood oldalán harcolnak a lázadók ellen. A felkelést leverik. IX. Elrood és ágyasa, Shando Balut törvénytelen gyermekének születése. A gyermeket Tyros Reffa néven a Taligari-ház adoptálja. [</w:t>
      </w:r>
      <w:r>
        <w:rPr>
          <w:i/>
        </w:rPr>
        <w:t>Az Atreides-ház</w:t>
      </w:r>
      <w:r>
        <w:rPr/>
        <w:t xml:space="preserve">, </w:t>
      </w:r>
      <w:r>
        <w:rPr>
          <w:i/>
        </w:rPr>
        <w:t>A Corrino-ház</w:t>
      </w:r>
      <w:r>
        <w:rPr/>
        <w:t>]</w:t>
      </w:r>
    </w:p>
    <w:p>
      <w:pPr>
        <w:pStyle w:val="Normal"/>
        <w:spacing w:before="240" w:after="0"/>
        <w:ind w:hanging="0"/>
        <w:rPr>
          <w:b/>
          <w:b/>
        </w:rPr>
      </w:pPr>
      <w:r>
        <w:rPr>
          <w:b/>
        </w:rPr>
        <w:t>L. sz. 10 132</w:t>
      </w:r>
    </w:p>
    <w:p>
      <w:pPr>
        <w:pStyle w:val="Normal"/>
        <w:ind w:left="720" w:hanging="0"/>
        <w:rPr/>
      </w:pPr>
      <w:r>
        <w:rPr/>
        <w:t>Abulurd Harkonnen első fia, Glossu Rabban születése. Habla halála. [</w:t>
      </w:r>
      <w:r>
        <w:rPr>
          <w:i/>
        </w:rPr>
        <w:t>A Dűne,</w:t>
      </w:r>
      <w:r>
        <w:rPr/>
        <w:t xml:space="preserve"> </w:t>
      </w:r>
      <w:r>
        <w:rPr>
          <w:i/>
        </w:rPr>
        <w:t>Az Atreides-ház</w:t>
      </w:r>
      <w:r>
        <w:rPr/>
        <w:t>]</w:t>
      </w:r>
    </w:p>
    <w:p>
      <w:pPr>
        <w:pStyle w:val="Normal"/>
        <w:spacing w:before="240" w:after="0"/>
        <w:ind w:hanging="0"/>
        <w:rPr>
          <w:b/>
          <w:b/>
        </w:rPr>
      </w:pPr>
      <w:r>
        <w:rPr>
          <w:b/>
        </w:rPr>
        <w:t>L. sz. 10 136</w:t>
      </w:r>
    </w:p>
    <w:p>
      <w:pPr>
        <w:pStyle w:val="Normal"/>
        <w:ind w:left="720" w:hanging="0"/>
        <w:rPr/>
      </w:pPr>
      <w:r>
        <w:rPr/>
        <w:t>C'tair és D'murr Pilru születése. [</w:t>
      </w:r>
      <w:r>
        <w:rPr>
          <w:i/>
        </w:rPr>
        <w:t>Az Atreides-ház</w:t>
      </w:r>
      <w:r>
        <w:rPr/>
        <w:t>]</w:t>
      </w:r>
    </w:p>
    <w:p>
      <w:pPr>
        <w:pStyle w:val="Normal"/>
        <w:spacing w:before="240" w:after="0"/>
        <w:ind w:hanging="0"/>
        <w:rPr>
          <w:b/>
          <w:b/>
        </w:rPr>
      </w:pPr>
      <w:r>
        <w:rPr>
          <w:b/>
        </w:rPr>
        <w:t>L. sz. 10 138</w:t>
      </w:r>
    </w:p>
    <w:p>
      <w:pPr>
        <w:pStyle w:val="Normal"/>
        <w:ind w:left="720" w:hanging="0"/>
        <w:rPr/>
      </w:pPr>
      <w:r>
        <w:rPr/>
        <w:t>Dominic Vernius és Shando Balut házassága. Hasimir Fenring és Shaddam Corrino megöli Fafnirt, a trónörököst. [</w:t>
      </w:r>
      <w:r>
        <w:rPr>
          <w:i/>
        </w:rPr>
        <w:t>Az Atreides-ház</w:t>
      </w:r>
      <w:r>
        <w:rPr/>
        <w:t>]</w:t>
      </w:r>
    </w:p>
    <w:p>
      <w:pPr>
        <w:pStyle w:val="Normal"/>
        <w:spacing w:before="240" w:after="0"/>
        <w:ind w:hanging="0"/>
        <w:rPr>
          <w:b/>
          <w:b/>
        </w:rPr>
      </w:pPr>
      <w:r>
        <w:rPr>
          <w:b/>
        </w:rPr>
        <w:t>L. sz. 10 140</w:t>
      </w:r>
    </w:p>
    <w:p>
      <w:pPr>
        <w:pStyle w:val="Normal"/>
        <w:ind w:left="720" w:hanging="0"/>
        <w:rPr/>
      </w:pPr>
      <w:r>
        <w:rPr/>
        <w:t>Leto Atreides születése. [</w:t>
      </w:r>
      <w:r>
        <w:rPr>
          <w:i/>
        </w:rPr>
        <w:t>A Dűne</w:t>
      </w:r>
      <w:r>
        <w:rPr/>
        <w:t>]</w:t>
      </w:r>
    </w:p>
    <w:p>
      <w:pPr>
        <w:pStyle w:val="Normal"/>
        <w:spacing w:before="240" w:after="0"/>
        <w:ind w:hanging="0"/>
        <w:rPr>
          <w:b/>
          <w:b/>
        </w:rPr>
      </w:pPr>
      <w:r>
        <w:rPr>
          <w:b/>
        </w:rPr>
        <w:t>L. sz. 10 145</w:t>
      </w:r>
    </w:p>
    <w:p>
      <w:pPr>
        <w:pStyle w:val="Normal"/>
        <w:ind w:left="720" w:hanging="0"/>
        <w:rPr/>
      </w:pPr>
      <w:r>
        <w:rPr/>
        <w:t>Gurney Halleck születése. [</w:t>
      </w:r>
      <w:r>
        <w:rPr>
          <w:i/>
        </w:rPr>
        <w:t>A Harkonnen-ház</w:t>
      </w:r>
      <w:r>
        <w:rPr/>
        <w:t>]</w:t>
      </w:r>
    </w:p>
    <w:p>
      <w:pPr>
        <w:pStyle w:val="Normal"/>
        <w:spacing w:before="240" w:after="0"/>
        <w:ind w:hanging="0"/>
        <w:rPr>
          <w:b/>
          <w:b/>
        </w:rPr>
      </w:pPr>
      <w:r>
        <w:rPr>
          <w:b/>
        </w:rPr>
        <w:t>L. sz. 10 146</w:t>
      </w:r>
    </w:p>
    <w:p>
      <w:pPr>
        <w:pStyle w:val="Normal"/>
        <w:ind w:left="720" w:hanging="0"/>
        <w:rPr/>
      </w:pPr>
      <w:r>
        <w:rPr/>
        <w:t>Duncan Idaho születése. Dmitri Harkonnen halála. Az Arrakis kormányzói posztjára fia, Abulurd Harkonnen kerül. [</w:t>
      </w:r>
      <w:r>
        <w:rPr>
          <w:i/>
        </w:rPr>
        <w:t>Az Atreides-ház</w:t>
      </w:r>
      <w:r>
        <w:rPr/>
        <w:t>]</w:t>
      </w:r>
    </w:p>
    <w:p>
      <w:pPr>
        <w:pStyle w:val="Normal"/>
        <w:spacing w:before="240" w:after="0"/>
        <w:ind w:hanging="0"/>
        <w:rPr>
          <w:b/>
          <w:b/>
        </w:rPr>
      </w:pPr>
      <w:r>
        <w:rPr>
          <w:b/>
        </w:rPr>
        <w:t>L. sz. 10 149</w:t>
      </w:r>
    </w:p>
    <w:p>
      <w:pPr>
        <w:pStyle w:val="Normal"/>
        <w:ind w:left="720" w:hanging="0"/>
        <w:rPr/>
      </w:pPr>
      <w:r>
        <w:rPr/>
        <w:t>Bheth Halleck születése. [</w:t>
      </w:r>
      <w:r>
        <w:rPr>
          <w:i/>
        </w:rPr>
        <w:t>A Harkonnen-ház</w:t>
      </w:r>
      <w:r>
        <w:rPr/>
        <w:t>]</w:t>
      </w:r>
    </w:p>
    <w:p>
      <w:pPr>
        <w:pStyle w:val="Normal"/>
        <w:spacing w:before="240" w:after="0"/>
        <w:ind w:hanging="0"/>
        <w:rPr>
          <w:b/>
          <w:b/>
        </w:rPr>
      </w:pPr>
      <w:r>
        <w:rPr>
          <w:b/>
        </w:rPr>
        <w:t>L. sz. 10 153</w:t>
      </w:r>
    </w:p>
    <w:p>
      <w:pPr>
        <w:pStyle w:val="Normal"/>
        <w:ind w:left="720" w:hanging="0"/>
        <w:rPr/>
      </w:pPr>
      <w:r>
        <w:rPr/>
        <w:t>Vladimír Harkonnen átveszi féltestvére, Abulurd posztját az Arrakis élén. Abulurd visszavonul a Lankiveilre. IX. Elrood az Arrakisra helyezi Pardot Kynes planetológust. Glossu Rabban megöli Duncan Idaho szüleit. Shaddam Corrino és Hasimir Fenring megmérgezik IX. Elroodot egy lassan ható méreggel. Leto az Ixre megy tanulni. [</w:t>
      </w:r>
      <w:r>
        <w:rPr>
          <w:i/>
        </w:rPr>
        <w:t>Az Atreides-ház</w:t>
      </w:r>
      <w:r>
        <w:rPr/>
        <w:t>]</w:t>
      </w:r>
    </w:p>
    <w:p>
      <w:pPr>
        <w:pStyle w:val="Normal"/>
        <w:spacing w:before="240" w:after="0"/>
        <w:ind w:hanging="0"/>
        <w:rPr>
          <w:b/>
          <w:b/>
        </w:rPr>
      </w:pPr>
      <w:r>
        <w:rPr>
          <w:b/>
        </w:rPr>
        <w:t>L. sz. 10 154</w:t>
      </w:r>
    </w:p>
    <w:p>
      <w:pPr>
        <w:pStyle w:val="Normal"/>
        <w:ind w:left="720" w:hanging="0"/>
        <w:rPr/>
      </w:pPr>
      <w:r>
        <w:rPr/>
        <w:t>A IX. Elrooddal kötött titkos egyezség értelmében a Bene Tleilax átveszi a hatalmat az Ix felett. Hidar Fen Ajidica elindítja az Ixen a szigorúan titkos Amal-tervet, melynek célja a mesterséges melanzs előállítása. Leto Atreides, Rhombur Vernius és Kailea Vernius a Caladanra menekülnek. Dominic és Shando Vernius renegátok lesznek. Pardot Kynes irányításával a fremenek megkezdik az Arrakis termővé alakítását. Duncan Idaho az Atreidesek szolgálatába áll. D'murr navigátor lesz. Paulus Atreides halála. Leto Atreides lesz az Atreides-ház feje. A Kwisatz Haderach-terv keretében megszületik Gaius Helen Mohiam és Vladimir Harkonnen lánya, Jessica. Liet-Kynes születése. [</w:t>
      </w:r>
      <w:r>
        <w:rPr>
          <w:i/>
        </w:rPr>
        <w:t>Az Atreides-ház</w:t>
      </w:r>
      <w:r>
        <w:rPr/>
        <w:t>]</w:t>
      </w:r>
    </w:p>
    <w:p>
      <w:pPr>
        <w:pStyle w:val="Normal"/>
        <w:spacing w:before="240" w:after="0"/>
        <w:ind w:hanging="0"/>
        <w:rPr>
          <w:b/>
          <w:b/>
        </w:rPr>
      </w:pPr>
      <w:r>
        <w:rPr>
          <w:b/>
        </w:rPr>
        <w:t>L. sz. 10 156</w:t>
      </w:r>
    </w:p>
    <w:p>
      <w:pPr>
        <w:pStyle w:val="Normal"/>
        <w:ind w:left="720" w:hanging="0"/>
        <w:rPr/>
      </w:pPr>
      <w:r>
        <w:rPr/>
        <w:t>IX. Elrood Corrino halála. A richesei Tenu Chobyn feltalálja a nem-mezőt, de csak Vladimir Harkonnennel osztja meg találmányát. A Giedi Prime-on nem-gömböt építenek. Chobyn meggyilkolása. Vladimir Harkonnen sikertelenül próbál háborút kirobbantani az Atreidesek és a Bene Tleilax között. IV. Shaddam Corrino császár lesz. IV. Shaddam feleségül veszi Anirul Sadow Tonkint. Hasimir Fenring feleségül veszi Margot Rashino-Zeát. IV. Shaddam az Arrakisra rendeli Fenringet. Dominic Vernius és emberei elrejtőznek az Arrakison. [</w:t>
      </w:r>
      <w:r>
        <w:rPr>
          <w:i/>
        </w:rPr>
        <w:t>Az Atreides-ház</w:t>
      </w:r>
      <w:r>
        <w:rPr/>
        <w:t>]</w:t>
      </w:r>
    </w:p>
    <w:p>
      <w:pPr>
        <w:pStyle w:val="Normal"/>
        <w:spacing w:before="240" w:after="0"/>
        <w:ind w:hanging="0"/>
        <w:jc w:val="left"/>
        <w:rPr>
          <w:b/>
          <w:b/>
        </w:rPr>
      </w:pPr>
      <w:r>
        <w:rPr>
          <w:b/>
        </w:rPr>
        <w:t>???</w:t>
      </w:r>
    </w:p>
    <w:p>
      <w:pPr>
        <w:pStyle w:val="Normal"/>
        <w:ind w:left="720" w:hanging="0"/>
        <w:rPr/>
      </w:pPr>
      <w:r>
        <w:rPr/>
        <w:t>Dominic Vernius támadást indít az Ixet irányító tleilaxiak ellen. A rendfenntartó császári sardaukarok visszaverik a támadást. Az ixi hatalomátvétel miatt eltűnnek az ixi technológia termékei az Impérium piacáról, melynek hatására a Richese gazdasága átmenetileg fellendül. [</w:t>
      </w:r>
      <w:r>
        <w:rPr>
          <w:i/>
        </w:rPr>
        <w:t>A Harkonnen-ház</w:t>
      </w:r>
      <w:r>
        <w:rPr/>
        <w:t>]</w:t>
      </w:r>
    </w:p>
    <w:p>
      <w:pPr>
        <w:pStyle w:val="Normal"/>
        <w:spacing w:before="240" w:after="0"/>
        <w:ind w:hanging="0"/>
        <w:rPr>
          <w:b/>
          <w:b/>
        </w:rPr>
      </w:pPr>
      <w:r>
        <w:rPr>
          <w:b/>
        </w:rPr>
        <w:t>L. sz. 10 161</w:t>
      </w:r>
    </w:p>
    <w:p>
      <w:pPr>
        <w:pStyle w:val="Normal"/>
        <w:ind w:left="720" w:hanging="0"/>
        <w:rPr/>
      </w:pPr>
      <w:r>
        <w:rPr/>
        <w:t>A tleilaxiak újra beindítják az ixi gazdaságot. Az ixi termékek visszakerülése a galaktikus piacra a Richese gazdaságának ismételt hanyatlásához vezet. [</w:t>
      </w:r>
      <w:r>
        <w:rPr>
          <w:i/>
        </w:rPr>
        <w:t>A Harkonnen-ház</w:t>
      </w:r>
      <w:r>
        <w:rPr/>
        <w:t>]</w:t>
      </w:r>
    </w:p>
    <w:p>
      <w:pPr>
        <w:pStyle w:val="Normal"/>
        <w:spacing w:before="240" w:after="0"/>
        <w:ind w:hanging="0"/>
        <w:rPr>
          <w:b/>
          <w:b/>
        </w:rPr>
      </w:pPr>
      <w:r>
        <w:rPr>
          <w:b/>
        </w:rPr>
        <w:t>L. sz. 10 162</w:t>
      </w:r>
    </w:p>
    <w:p>
      <w:pPr>
        <w:pStyle w:val="Normal"/>
        <w:ind w:left="720" w:hanging="0"/>
        <w:rPr/>
      </w:pPr>
      <w:r>
        <w:rPr/>
        <w:t>IV. Shaddam és Anirul Sadow Tonkin lánya, Irulan Corrino születése. [</w:t>
      </w:r>
      <w:r>
        <w:rPr>
          <w:i/>
        </w:rPr>
        <w:t>A Harkonnen-ház</w:t>
      </w:r>
      <w:r>
        <w:rPr/>
        <w:t>]</w:t>
      </w:r>
    </w:p>
    <w:p>
      <w:pPr>
        <w:pStyle w:val="Normal"/>
        <w:spacing w:before="240" w:after="0"/>
        <w:ind w:hanging="0"/>
        <w:rPr>
          <w:b/>
          <w:b/>
        </w:rPr>
      </w:pPr>
      <w:r>
        <w:rPr>
          <w:b/>
        </w:rPr>
        <w:t>L. sz. 10 164</w:t>
      </w:r>
    </w:p>
    <w:p>
      <w:pPr>
        <w:pStyle w:val="Normal"/>
        <w:ind w:left="720" w:hanging="0"/>
        <w:rPr/>
      </w:pPr>
      <w:r>
        <w:rPr/>
        <w:t>IV. Shaddam és Anirul Sadow Tonkin lánya, Chalice születése. [</w:t>
      </w:r>
      <w:r>
        <w:rPr>
          <w:i/>
        </w:rPr>
        <w:t>A Harkonnen-ház</w:t>
      </w:r>
      <w:r>
        <w:rPr/>
        <w:t>]</w:t>
      </w:r>
    </w:p>
    <w:p>
      <w:pPr>
        <w:pStyle w:val="Normal"/>
        <w:spacing w:before="240" w:after="0"/>
        <w:ind w:hanging="0"/>
        <w:rPr>
          <w:b/>
          <w:b/>
        </w:rPr>
      </w:pPr>
      <w:r>
        <w:rPr>
          <w:b/>
        </w:rPr>
        <w:t>L. sz. 10 166</w:t>
      </w:r>
    </w:p>
    <w:p>
      <w:pPr>
        <w:pStyle w:val="Normal"/>
        <w:ind w:left="720" w:hanging="0"/>
        <w:rPr/>
      </w:pPr>
      <w:r>
        <w:rPr/>
        <w:t>IV. Shaddam és Anirul Sadow Tonkin lánya, Wensicia születése. A grummani Morctani-ház háborút indít az Ecaz-ház ellen. Duncan Idaho megkezdi tanulmányait a Ginazon, hogy kardmester legyen. Leto Atreides ágyasává fogadja Kailea Verniust. [</w:t>
      </w:r>
      <w:r>
        <w:rPr>
          <w:i/>
        </w:rPr>
        <w:t>A Harkonnen-ház</w:t>
      </w:r>
      <w:r>
        <w:rPr/>
        <w:t>]</w:t>
      </w:r>
    </w:p>
    <w:p>
      <w:pPr>
        <w:pStyle w:val="Normal"/>
        <w:spacing w:before="240" w:after="0"/>
        <w:ind w:hanging="0"/>
        <w:rPr>
          <w:b/>
          <w:b/>
        </w:rPr>
      </w:pPr>
      <w:r>
        <w:rPr>
          <w:b/>
        </w:rPr>
        <w:t>L. sz. 10 168</w:t>
      </w:r>
    </w:p>
    <w:p>
      <w:pPr>
        <w:pStyle w:val="Normal"/>
        <w:ind w:left="720" w:hanging="0"/>
        <w:rPr/>
      </w:pPr>
      <w:r>
        <w:rPr/>
        <w:t>Leto Atreides és Kailea Vernius fia, Victor születése. [</w:t>
      </w:r>
      <w:r>
        <w:rPr>
          <w:i/>
        </w:rPr>
        <w:t>A Harkonnen-ház</w:t>
      </w:r>
      <w:r>
        <w:rPr/>
        <w:t>]</w:t>
      </w:r>
    </w:p>
    <w:p>
      <w:pPr>
        <w:pStyle w:val="Normal"/>
        <w:spacing w:before="240" w:after="0"/>
        <w:ind w:hanging="0"/>
        <w:rPr>
          <w:b/>
          <w:b/>
        </w:rPr>
      </w:pPr>
      <w:r>
        <w:rPr>
          <w:b/>
        </w:rPr>
        <w:t>L. sz. 10 170</w:t>
      </w:r>
    </w:p>
    <w:p>
      <w:pPr>
        <w:pStyle w:val="Normal"/>
        <w:ind w:left="720" w:hanging="0"/>
        <w:rPr/>
      </w:pPr>
      <w:r>
        <w:rPr/>
        <w:t>Gurney Halleck a Harkonnenek rabszolgája lesz. [</w:t>
      </w:r>
      <w:r>
        <w:rPr>
          <w:i/>
        </w:rPr>
        <w:t>A Harkonnen-ház</w:t>
      </w:r>
      <w:r>
        <w:rPr/>
        <w:t>]</w:t>
      </w:r>
    </w:p>
    <w:p>
      <w:pPr>
        <w:pStyle w:val="Normal"/>
        <w:spacing w:before="240" w:after="0"/>
        <w:ind w:hanging="0"/>
        <w:rPr>
          <w:b/>
          <w:b/>
        </w:rPr>
      </w:pPr>
      <w:r>
        <w:rPr>
          <w:b/>
        </w:rPr>
        <w:t>L. sz. 10 171</w:t>
      </w:r>
    </w:p>
    <w:p>
      <w:pPr>
        <w:pStyle w:val="Normal"/>
        <w:ind w:left="720" w:hanging="0"/>
        <w:rPr/>
      </w:pPr>
      <w:r>
        <w:rPr/>
        <w:t>Leto Atreides komoly népszerűségre tesz szert a Landsraadban a Moritani-Ecaz konfliktus elhárítására tett erőfeszítéseivel. A Bene Gesserit Letónak „ajándékozza” Jessicát azzal a titkos céllal, hogy Jessica leánygyermeket szüljön Letótól – ez a lány lenne majdan a Kwisatz Haderach anyja. [</w:t>
      </w:r>
      <w:r>
        <w:rPr>
          <w:i/>
        </w:rPr>
        <w:t>A Harkonnen-ház</w:t>
      </w:r>
      <w:r>
        <w:rPr/>
        <w:t>]</w:t>
      </w:r>
    </w:p>
    <w:p>
      <w:pPr>
        <w:pStyle w:val="Normal"/>
        <w:spacing w:before="240" w:after="0"/>
        <w:ind w:hanging="0"/>
        <w:rPr>
          <w:b/>
          <w:b/>
        </w:rPr>
      </w:pPr>
      <w:r>
        <w:rPr>
          <w:b/>
        </w:rPr>
        <w:t>L. sz. 10 173</w:t>
      </w:r>
    </w:p>
    <w:p>
      <w:pPr>
        <w:pStyle w:val="Normal"/>
        <w:ind w:left="720" w:hanging="0"/>
        <w:rPr/>
      </w:pPr>
      <w:r>
        <w:rPr/>
        <w:t>Glossu Rabban megöleti Gurney Halleck szüleit. Gaius Helen Mohiam egy buddiszlám szerzetes álcájában potencianövelő szert ad Abulurd Harkonnenek és feleségének, hogy újabb fiuk születhessen – ez a fiú lenne majdan a Kwisatz Haderach apja. Gurney megszökik a Harkonnen rabszolgaságból. [</w:t>
      </w:r>
      <w:r>
        <w:rPr>
          <w:i/>
        </w:rPr>
        <w:t>A Harkonnen-ház</w:t>
      </w:r>
      <w:r>
        <w:rPr/>
        <w:t>]</w:t>
      </w:r>
    </w:p>
    <w:p>
      <w:pPr>
        <w:pStyle w:val="Normal"/>
        <w:spacing w:before="240" w:after="0"/>
        <w:ind w:hanging="0"/>
        <w:rPr>
          <w:b/>
          <w:b/>
        </w:rPr>
      </w:pPr>
      <w:r>
        <w:rPr>
          <w:b/>
        </w:rPr>
        <w:t>L. sz. 10 174</w:t>
      </w:r>
    </w:p>
    <w:p>
      <w:pPr>
        <w:pStyle w:val="Normal"/>
        <w:ind w:left="720" w:hanging="0"/>
        <w:rPr/>
      </w:pPr>
      <w:r>
        <w:rPr/>
        <w:t>Abulurd Harkonnen második fia, Feyd-Rautha Harkonnen születése. Abulurd megtagadja a Harkonnen nevet. Bosszúból Vladimir Harkonnen elraboltatja Feyd-Rauthát, és adoptálja Abulurd mindkét fiát. Duncan Idahót kardmesterré avatják. Hasimir Fenring sardaukarjai elpusztítják Dominic Verniust és bázisát. Gurney Halleck az Atreides-ház szolgálatába áll. A Grumman megtámadja a Ginazt. Kailea Vernius megpróbálja megölni Leto Atreidest, mivel az politikai okokból nem hajlandó feleségül venni; a sikertelen merénylet Victor Atreides halálát és Rhombur Vernius súlyos sérülését okozza. Kailea öngyilkos lesz. Glossu Rabban megöli Abulurd Harkonnent. Pardot Kynes meghal, munkáját Liet-Kynes veszi át. Hidar Fen Ajidica jelenti a császárnak, hogy kifejlesztette a szintetikus fűszert. Liet-Kynes és Faroula lánya, Csani születése. Az Amal-tervet vezető Ajidica titokban saját birodalmat akar kiépíteni a szintetikus melanzs birtokában. Hatalmának megalapozására Arctáncoltatók százait küldi az Impérium határain túlra. [</w:t>
      </w:r>
      <w:r>
        <w:rPr>
          <w:i/>
        </w:rPr>
        <w:t>A Harkonnen-ház</w:t>
      </w:r>
      <w:r>
        <w:rPr/>
        <w:t xml:space="preserve">, </w:t>
      </w:r>
      <w:r>
        <w:rPr>
          <w:i/>
        </w:rPr>
        <w:t>A Corrino-ház</w:t>
      </w:r>
      <w:r>
        <w:rPr/>
        <w:t>]</w:t>
      </w:r>
    </w:p>
    <w:p>
      <w:pPr>
        <w:pStyle w:val="Normal"/>
        <w:spacing w:before="240" w:after="0"/>
        <w:ind w:hanging="0"/>
        <w:rPr>
          <w:b/>
          <w:b/>
        </w:rPr>
      </w:pPr>
      <w:r>
        <w:rPr>
          <w:b/>
        </w:rPr>
        <w:t>L. sz. 10 175</w:t>
      </w:r>
    </w:p>
    <w:p>
      <w:pPr>
        <w:pStyle w:val="Normal"/>
        <w:ind w:left="720" w:hanging="0"/>
        <w:rPr/>
      </w:pPr>
      <w:r>
        <w:rPr/>
        <w:t>Wellington Yueh kiborgot csinál az összeroncsolódott Rhombur Verniusból. Hidar Fen Ajidica teszteli az amal legújabb változatát, az ajidamalt, és úgy találja, hogy az rendelkezik a melanzs összes előnyös tulajdonságával. Az ajidamal-gyártás módszerének birtokában Ajidica előkészíti saját szökését az Ixről. A szintetikus fűszeren alapuló monopóliuma biztosítása érdekében IV. Shaddam meghirdeti a nagy fűszerháborút, melynek titkos célja az Impérium fűszerraktárainak kiürítése és az Arrakis, mint természetes fűszerforrás felszámolása. IV. Shaddam kivégzi Tyros Reffát. D'murr Pilru halála. Leto Atreides hadserege felszabadítja az Ixet a tleilaxi uralom alól. C'tair Pilru halála. Ajidica belehal az ajidamal mellékhatásaiba. Az Amal-terv kudarca véget vet a császár Nagy Fűszerháborújának. Rhombur Vernius személyében a Vernius-ház visszakerül az Ix élére. Jessica a Bene Gesserit parancsa (a Kwisatz Haderach-terv) ellenére fiúgyermeket szül Leto Atreidesnek: Paul Atreides születése. Anirul Sadow Tonkin halála. [</w:t>
      </w:r>
      <w:r>
        <w:rPr>
          <w:i/>
        </w:rPr>
        <w:t>A Corrino-ház</w:t>
      </w:r>
      <w:r>
        <w:rPr/>
        <w:t>]</w:t>
      </w:r>
    </w:p>
    <w:p>
      <w:pPr>
        <w:pStyle w:val="Normal"/>
        <w:spacing w:before="240" w:after="0"/>
        <w:ind w:hanging="0"/>
        <w:rPr>
          <w:b/>
          <w:b/>
        </w:rPr>
      </w:pPr>
      <w:r>
        <w:rPr>
          <w:b/>
        </w:rPr>
        <w:t>L. sz. 10 181</w:t>
      </w:r>
    </w:p>
    <w:p>
      <w:pPr>
        <w:pStyle w:val="Normal"/>
        <w:ind w:left="720" w:hanging="0"/>
        <w:rPr/>
      </w:pPr>
      <w:r>
        <w:rPr/>
        <w:t>Geoff fia, Kaleff születése. [</w:t>
      </w:r>
      <w:r>
        <w:rPr>
          <w:i/>
        </w:rPr>
        <w:t>A Dűne</w:t>
      </w:r>
      <w:r>
        <w:rPr/>
        <w:t>]</w:t>
      </w:r>
    </w:p>
    <w:p>
      <w:pPr>
        <w:pStyle w:val="Normal"/>
        <w:spacing w:before="240" w:after="0"/>
        <w:ind w:hanging="0"/>
        <w:rPr>
          <w:b/>
          <w:b/>
        </w:rPr>
      </w:pPr>
      <w:r>
        <w:rPr>
          <w:b/>
        </w:rPr>
        <w:t>L. sz. 10 182</w:t>
      </w:r>
    </w:p>
    <w:p>
      <w:pPr>
        <w:pStyle w:val="Normal"/>
        <w:ind w:left="720" w:hanging="0"/>
        <w:rPr/>
      </w:pPr>
      <w:r>
        <w:rPr/>
        <w:t>Wensicia Corrino (Elrood lánya) halála. [</w:t>
      </w:r>
      <w:r>
        <w:rPr>
          <w:i/>
        </w:rPr>
        <w:t>Az Atreides-ház</w:t>
      </w:r>
      <w:r>
        <w:rPr/>
        <w:t>]</w:t>
      </w:r>
    </w:p>
    <w:p>
      <w:pPr>
        <w:pStyle w:val="Normal"/>
        <w:spacing w:before="240" w:after="0"/>
        <w:ind w:hanging="0"/>
        <w:rPr>
          <w:b/>
          <w:b/>
        </w:rPr>
      </w:pPr>
      <w:r>
        <w:rPr>
          <w:b/>
        </w:rPr>
        <w:t>L. sz. 10 183</w:t>
      </w:r>
    </w:p>
    <w:p>
      <w:pPr>
        <w:pStyle w:val="Normal"/>
        <w:ind w:left="720" w:hanging="0"/>
        <w:rPr/>
      </w:pPr>
      <w:r>
        <w:rPr/>
        <w:t>Jamis fia, Orlop születése. [</w:t>
      </w:r>
      <w:r>
        <w:rPr>
          <w:i/>
        </w:rPr>
        <w:t>A Dűne</w:t>
      </w:r>
      <w:r>
        <w:rPr/>
        <w:t>]</w:t>
      </w:r>
    </w:p>
    <w:p>
      <w:pPr>
        <w:pStyle w:val="Normal"/>
        <w:spacing w:before="240" w:after="0"/>
        <w:ind w:hanging="0"/>
        <w:jc w:val="left"/>
        <w:rPr>
          <w:b/>
          <w:b/>
        </w:rPr>
      </w:pPr>
      <w:r>
        <w:rPr>
          <w:b/>
        </w:rPr>
        <w:t>???</w:t>
      </w:r>
    </w:p>
    <w:p>
      <w:pPr>
        <w:pStyle w:val="Normal"/>
        <w:ind w:left="720" w:hanging="0"/>
        <w:rPr/>
      </w:pPr>
      <w:r>
        <w:rPr/>
        <w:t>Leto Atreides fegyvermesterei kiképeznek egy kicsiny, sardaukarszintű haderőt, mely miatt a császár veszélyeztetve érzi hatalmát. [</w:t>
      </w:r>
      <w:r>
        <w:rPr>
          <w:i/>
        </w:rPr>
        <w:t>A Dűne</w:t>
      </w:r>
      <w:r>
        <w:rPr/>
        <w:t>]</w:t>
      </w:r>
    </w:p>
    <w:p>
      <w:pPr>
        <w:pStyle w:val="Normal"/>
        <w:spacing w:before="240" w:after="0"/>
        <w:ind w:hanging="0"/>
        <w:rPr/>
      </w:pPr>
      <w:r>
        <w:rPr>
          <w:b/>
        </w:rPr>
        <w:t>L. sz. 10 190 – 10 191</w:t>
      </w:r>
    </w:p>
    <w:p>
      <w:pPr>
        <w:pStyle w:val="Normal"/>
        <w:ind w:left="720" w:hanging="0"/>
        <w:rPr/>
      </w:pPr>
      <w:r>
        <w:rPr/>
        <w:t>A császár az Arrakisra költözteti az Atreides-házat, hogy ott a Harkonneneket felhasználva elpusztíthassa őket. [</w:t>
      </w:r>
      <w:r>
        <w:rPr>
          <w:i/>
        </w:rPr>
        <w:t>A Dűne</w:t>
      </w:r>
      <w:r>
        <w:rPr/>
        <w:t>]</w:t>
      </w:r>
    </w:p>
    <w:p>
      <w:pPr>
        <w:pStyle w:val="Normal"/>
        <w:spacing w:before="240" w:after="0"/>
        <w:ind w:hanging="0"/>
        <w:rPr>
          <w:b/>
          <w:b/>
        </w:rPr>
      </w:pPr>
      <w:r>
        <w:rPr>
          <w:b/>
        </w:rPr>
        <w:t>L. sz. 10 191</w:t>
      </w:r>
    </w:p>
    <w:p>
      <w:pPr>
        <w:pStyle w:val="Normal"/>
        <w:ind w:left="720" w:hanging="0"/>
        <w:rPr/>
      </w:pPr>
      <w:r>
        <w:rPr/>
        <w:t>Az Atreides-haderőt elpusztítja egy közös sardaukar-Harkonnen támadás. Leto Atreides fogságba esik, majd meghal. Wellington Yueh halála. Paul Atreides és Jessica a sivatagba menekül, ahol a fremenek befogadják őket. Duncan Idaho meghal. Liet-Kynes meghal. Megszületik Leto és Jessica lánya, Alia Atreides. Paul Atreides nyomán új vallás terjed el a fremenek között. Paul félelmetes sivatagi haderőt épít fel a vallásos-fanatikus fremenekből. Paul és Csani egymásba szeret. Paulban feléled a Kwisatz Haderach: látja a férfi vérvonalon őseinek múltbéli emlékeit, látja a jövőt és a jelent más helyen. [</w:t>
      </w:r>
      <w:r>
        <w:rPr>
          <w:i/>
        </w:rPr>
        <w:t>A Dűne</w:t>
      </w:r>
      <w:r>
        <w:rPr/>
        <w:t>]</w:t>
      </w:r>
    </w:p>
    <w:p>
      <w:pPr>
        <w:pStyle w:val="Normal"/>
        <w:spacing w:before="240" w:after="0"/>
        <w:ind w:hanging="0"/>
        <w:rPr>
          <w:b/>
          <w:b/>
        </w:rPr>
      </w:pPr>
      <w:r>
        <w:rPr>
          <w:b/>
        </w:rPr>
        <w:t>L. sz. 10 193</w:t>
      </w:r>
    </w:p>
    <w:p>
      <w:pPr>
        <w:pStyle w:val="Normal"/>
        <w:ind w:left="720" w:hanging="0"/>
        <w:rPr/>
      </w:pPr>
      <w:r>
        <w:rPr/>
        <w:t>Paul Atreides megszilárdítja hatalmát a Dűne és a fűszer felett. Fremenjei segítségével legyőzi a császári és a Harkonnen haderőt, sarokba szorítja a Ligát és a Landsraad Nagy Házait. Vladimir Harkonnen, Glossu Rabban, Feyd-Rautha Harkonnen és Thufir Hawat halála. IV. Shaddam átadja a császári trónt Paul Atreidesnek, és visszavonul a Salusa Secundusra, melynek klímáját megszelídítik. Paul feleségül veszi Irulan Corrinót, Csani az ágyasa lesz. Császári pénzügyi támogatással gyorsult ütemben folytatják az Arrakis termővé tételét. Paul akarata ellenére megkezdődik a Fremen Dzsihad, mely során a fremen hadak elözönlik az Impériumot, hogy Paul uralma alá hajtsák az engedetlen Házakat, és elterjesszék saját vallásukat. [</w:t>
      </w:r>
      <w:r>
        <w:rPr>
          <w:i/>
        </w:rPr>
        <w:t>A Dűne</w:t>
      </w:r>
      <w:r>
        <w:rPr/>
        <w:t>]</w:t>
      </w:r>
    </w:p>
    <w:p>
      <w:pPr>
        <w:pStyle w:val="Normal"/>
        <w:spacing w:before="240" w:after="0"/>
        <w:ind w:hanging="0"/>
        <w:rPr>
          <w:b/>
          <w:b/>
        </w:rPr>
      </w:pPr>
      <w:r>
        <w:rPr>
          <w:b/>
        </w:rPr>
        <w:t>L. sz. 10 198</w:t>
      </w:r>
    </w:p>
    <w:p>
      <w:pPr>
        <w:pStyle w:val="Normal"/>
        <w:ind w:left="720" w:hanging="0"/>
        <w:rPr/>
      </w:pPr>
      <w:r>
        <w:rPr/>
        <w:t>Farad'n Corrino születése. [</w:t>
      </w:r>
      <w:r>
        <w:rPr>
          <w:i/>
        </w:rPr>
        <w:t>A Dűne gyermekei</w:t>
      </w:r>
      <w:r>
        <w:rPr/>
        <w:t>]</w:t>
      </w:r>
    </w:p>
    <w:p>
      <w:pPr>
        <w:pStyle w:val="Normal"/>
        <w:spacing w:before="240" w:after="0"/>
        <w:ind w:hanging="0"/>
        <w:rPr>
          <w:b/>
          <w:b/>
        </w:rPr>
      </w:pPr>
      <w:r>
        <w:rPr>
          <w:b/>
        </w:rPr>
        <w:t>L. sz. 10 206</w:t>
      </w:r>
    </w:p>
    <w:p>
      <w:pPr>
        <w:pStyle w:val="Normal"/>
        <w:ind w:left="720" w:hanging="0"/>
        <w:rPr/>
      </w:pPr>
      <w:r>
        <w:rPr/>
        <w:t>A Fremen Dzsihad véget ér. A Bene Gesserit, a Liga és a Bene Tleilax összeesküvése Paul Atreides ellen néhány fremen támogatásával. A tleilaxiak egy Duncan Idaho-gholát (Haytot) ajándékoznak Paulnak. [</w:t>
      </w:r>
      <w:r>
        <w:rPr>
          <w:i/>
        </w:rPr>
        <w:t>A Dűne messiása</w:t>
      </w:r>
      <w:r>
        <w:rPr/>
        <w:t>]</w:t>
      </w:r>
    </w:p>
    <w:p>
      <w:pPr>
        <w:pStyle w:val="Normal"/>
        <w:spacing w:before="240" w:after="0"/>
        <w:ind w:hanging="0"/>
        <w:rPr>
          <w:b/>
          <w:b/>
        </w:rPr>
      </w:pPr>
      <w:r>
        <w:rPr>
          <w:b/>
        </w:rPr>
        <w:t>L. sz. 10 207</w:t>
      </w:r>
    </w:p>
    <w:p>
      <w:pPr>
        <w:pStyle w:val="Normal"/>
        <w:ind w:left="720" w:hanging="0"/>
        <w:rPr/>
      </w:pPr>
      <w:r>
        <w:rPr/>
        <w:t>Csani megszüli Paul Atreides gyermekeit, II. Letót és Ghanimát, majd meghal. Az összeesküvés sikertelen. Hayt visszanyeri halála előtti emlékeit, és – mint Duncan Idaho – Alia Atreides férje lesz. Paul eltűnik a sivatagban. Alia régens lesz. Gaius Helen Mohiam kivégzése. [</w:t>
      </w:r>
      <w:r>
        <w:rPr>
          <w:i/>
        </w:rPr>
        <w:t>A Dűne messiása</w:t>
      </w:r>
      <w:r>
        <w:rPr/>
        <w:t>]</w:t>
      </w:r>
    </w:p>
    <w:p>
      <w:pPr>
        <w:pStyle w:val="Normal"/>
        <w:spacing w:before="240" w:after="0"/>
        <w:ind w:hanging="0"/>
        <w:rPr>
          <w:b/>
          <w:b/>
        </w:rPr>
      </w:pPr>
      <w:r>
        <w:rPr>
          <w:b/>
        </w:rPr>
        <w:t>L. sz. 10 212</w:t>
      </w:r>
    </w:p>
    <w:p>
      <w:pPr>
        <w:pStyle w:val="Normal"/>
        <w:ind w:left="720" w:hanging="0"/>
        <w:rPr/>
      </w:pPr>
      <w:r>
        <w:rPr/>
        <w:t>IV. Shaddam Corrino halála. [</w:t>
      </w:r>
      <w:r>
        <w:rPr>
          <w:i/>
        </w:rPr>
        <w:t>A Dűne</w:t>
      </w:r>
      <w:r>
        <w:rPr/>
        <w:t>]</w:t>
      </w:r>
    </w:p>
    <w:p>
      <w:pPr>
        <w:pStyle w:val="Normal"/>
        <w:spacing w:before="240" w:after="0"/>
        <w:ind w:hanging="0"/>
        <w:rPr>
          <w:b/>
          <w:b/>
        </w:rPr>
      </w:pPr>
      <w:r>
        <w:rPr>
          <w:b/>
        </w:rPr>
        <w:t>L. sz. 10 216</w:t>
      </w:r>
    </w:p>
    <w:p>
      <w:pPr>
        <w:pStyle w:val="Normal"/>
        <w:ind w:left="720" w:hanging="0"/>
        <w:rPr/>
      </w:pPr>
      <w:r>
        <w:rPr/>
        <w:t>Paul Atreides mint Prédikátor ismét felbukkan. Wensicia Corrino sikertelen merényletkísérlete Paul gyermekei ellen. II. Leto Atreides szimbiózisba lép a homoksügérekkel, testének metamorfózisa több évezredes életet biztosít neki. [</w:t>
      </w:r>
      <w:r>
        <w:rPr>
          <w:i/>
        </w:rPr>
        <w:t>A Dűne gyermekei</w:t>
      </w:r>
      <w:r>
        <w:rPr/>
        <w:t>]</w:t>
      </w:r>
    </w:p>
    <w:p>
      <w:pPr>
        <w:pStyle w:val="Normal"/>
        <w:spacing w:before="240" w:after="0"/>
        <w:ind w:hanging="0"/>
        <w:rPr>
          <w:b/>
          <w:b/>
        </w:rPr>
      </w:pPr>
      <w:r>
        <w:rPr>
          <w:b/>
        </w:rPr>
        <w:t>L. sz. 10 217</w:t>
      </w:r>
    </w:p>
    <w:p>
      <w:pPr>
        <w:pStyle w:val="Normal"/>
        <w:ind w:left="720" w:hanging="0"/>
        <w:rPr/>
      </w:pPr>
      <w:r>
        <w:rPr/>
        <w:t>A ghola Duncan Idaho halála. Paul Atreides halála. Alia Atreides halála. II. Leto Atreides elfoglalja az Impérium trónját, és elindítja az emberiséget jövővízióján, az Arany Ösvényen. Farad'n Corrino és Ghanima Atreides génjeinek keresztezésével saját kezébe veszi a Bene Gesserit embernemesítő programját. II. Leto a fűszer feletti hatalma révén az elkövetkező 3500 év során békét és nyugalmat kényszerít az emberiségre. [</w:t>
      </w:r>
      <w:r>
        <w:rPr>
          <w:i/>
        </w:rPr>
        <w:t>A Dűne gyermekei, A Dűne istencsászára</w:t>
      </w:r>
      <w:r>
        <w:rPr/>
        <w:t>]</w:t>
      </w:r>
    </w:p>
    <w:p>
      <w:pPr>
        <w:pStyle w:val="Normal"/>
        <w:spacing w:before="240" w:after="0"/>
        <w:ind w:hanging="0"/>
        <w:rPr>
          <w:b/>
          <w:b/>
        </w:rPr>
      </w:pPr>
      <w:r>
        <w:rPr>
          <w:b/>
        </w:rPr>
        <w:t>L. sz. 10 225</w:t>
      </w:r>
    </w:p>
    <w:p>
      <w:pPr>
        <w:pStyle w:val="Normal"/>
        <w:ind w:left="720" w:hanging="0"/>
        <w:rPr/>
      </w:pPr>
      <w:r>
        <w:rPr/>
        <w:t>Hasimir Fenring halála. [</w:t>
      </w:r>
      <w:r>
        <w:rPr>
          <w:i/>
        </w:rPr>
        <w:t>A Dűne</w:t>
      </w:r>
      <w:r>
        <w:rPr/>
        <w:t>]</w:t>
      </w:r>
    </w:p>
    <w:p>
      <w:pPr>
        <w:pStyle w:val="Normal"/>
        <w:spacing w:before="240" w:after="0"/>
        <w:ind w:hanging="0"/>
        <w:rPr>
          <w:b/>
          <w:b/>
        </w:rPr>
      </w:pPr>
      <w:r>
        <w:rPr>
          <w:b/>
        </w:rPr>
        <w:t>L. sz. 10 256</w:t>
      </w:r>
    </w:p>
    <w:p>
      <w:pPr>
        <w:pStyle w:val="Normal"/>
        <w:ind w:left="720" w:hanging="0"/>
        <w:rPr/>
      </w:pPr>
      <w:r>
        <w:rPr/>
        <w:t>Lady Jessica halála. [</w:t>
      </w:r>
      <w:r>
        <w:rPr>
          <w:i/>
        </w:rPr>
        <w:t>A Dűne</w:t>
      </w:r>
      <w:r>
        <w:rPr/>
        <w:t>]</w:t>
      </w:r>
    </w:p>
    <w:p>
      <w:pPr>
        <w:pStyle w:val="Normal"/>
        <w:spacing w:before="240" w:after="0"/>
        <w:ind w:hanging="0"/>
        <w:rPr/>
      </w:pPr>
      <w:r>
        <w:rPr>
          <w:b/>
        </w:rPr>
        <w:t>kb. L. sz. 10 400</w:t>
      </w:r>
    </w:p>
    <w:p>
      <w:pPr>
        <w:pStyle w:val="Normal"/>
        <w:ind w:left="720" w:hanging="0"/>
        <w:rPr/>
      </w:pPr>
      <w:r>
        <w:rPr/>
        <w:t>Kipusztulnak a homoksügérek és a homokférgek az Arrakison. [</w:t>
      </w:r>
      <w:r>
        <w:rPr>
          <w:i/>
        </w:rPr>
        <w:t>A Dűne gyermekei</w:t>
      </w:r>
      <w:r>
        <w:rPr/>
        <w:t>]</w:t>
      </w:r>
    </w:p>
    <w:p>
      <w:pPr>
        <w:pStyle w:val="Normal"/>
        <w:spacing w:before="240" w:after="0"/>
        <w:ind w:hanging="0"/>
        <w:jc w:val="left"/>
        <w:rPr>
          <w:b/>
          <w:b/>
        </w:rPr>
      </w:pPr>
      <w:r>
        <w:rPr>
          <w:b/>
        </w:rPr>
        <w:t>???</w:t>
      </w:r>
    </w:p>
    <w:p>
      <w:pPr>
        <w:pStyle w:val="Normal"/>
        <w:ind w:left="720" w:hanging="0"/>
        <w:rPr/>
      </w:pPr>
      <w:r>
        <w:rPr/>
        <w:t>A fokozatos terjeszkedés révén II. Leto birodalma multigalaktikussá válik. [</w:t>
      </w:r>
      <w:r>
        <w:rPr>
          <w:i/>
        </w:rPr>
        <w:t>A Dűne istencsászára</w:t>
      </w:r>
      <w:r>
        <w:rPr/>
        <w:t>]</w:t>
      </w:r>
    </w:p>
    <w:p>
      <w:pPr>
        <w:pStyle w:val="Normal"/>
        <w:spacing w:before="240" w:after="0"/>
        <w:ind w:hanging="0"/>
        <w:jc w:val="left"/>
        <w:rPr>
          <w:b/>
          <w:b/>
        </w:rPr>
      </w:pPr>
      <w:r>
        <w:rPr>
          <w:b/>
        </w:rPr>
        <w:t>???</w:t>
      </w:r>
    </w:p>
    <w:p>
      <w:pPr>
        <w:pStyle w:val="Normal"/>
        <w:ind w:left="720" w:hanging="0"/>
        <w:rPr/>
      </w:pPr>
      <w:r>
        <w:rPr/>
        <w:t>Omnius terjeszkedő Összehangolt Birodalma rátalál Hidar Fen</w:t>
      </w:r>
      <w:bookmarkStart w:id="0" w:name="Cs"/>
      <w:bookmarkEnd w:id="0"/>
      <w:r>
        <w:rPr/>
        <w:t xml:space="preserve"> Ajidica Arctáncoltatóira. Omnius a saját szolgáivá teszi az Arctáncoltatókat. [</w:t>
      </w:r>
      <w:r>
        <w:rPr>
          <w:i/>
        </w:rPr>
        <w:t>A Dűne vadászai</w:t>
      </w:r>
      <w:r>
        <w:rPr/>
        <w:t>]</w:t>
      </w:r>
    </w:p>
    <w:p>
      <w:pPr>
        <w:pStyle w:val="Normal"/>
        <w:spacing w:before="240" w:after="0"/>
        <w:ind w:hanging="0"/>
        <w:jc w:val="left"/>
        <w:rPr>
          <w:b/>
          <w:b/>
        </w:rPr>
      </w:pPr>
      <w:r>
        <w:rPr>
          <w:b/>
        </w:rPr>
        <w:t>???</w:t>
      </w:r>
    </w:p>
    <w:p>
      <w:pPr>
        <w:pStyle w:val="Normal"/>
        <w:ind w:left="720" w:hanging="0"/>
        <w:rPr/>
      </w:pPr>
      <w:r>
        <w:rPr/>
        <w:t>Az ixiek gépi civilizációjuk terjesztésével létrehoznak egy gazdasági-technológiai föderációt, melynek központja az Ixi Mag. [</w:t>
      </w:r>
      <w:r>
        <w:rPr>
          <w:i/>
        </w:rPr>
        <w:t>A Dűne istencsászára</w:t>
      </w:r>
      <w:r>
        <w:rPr/>
        <w:t>]</w:t>
      </w:r>
    </w:p>
    <w:p>
      <w:pPr>
        <w:pStyle w:val="Normal"/>
        <w:spacing w:before="240" w:after="0"/>
        <w:ind w:hanging="0"/>
        <w:rPr>
          <w:b/>
          <w:b/>
        </w:rPr>
      </w:pPr>
      <w:r>
        <w:rPr>
          <w:b/>
        </w:rPr>
        <w:t>L. sz. 12 333</w:t>
      </w:r>
    </w:p>
    <w:p>
      <w:pPr>
        <w:pStyle w:val="Normal"/>
        <w:ind w:left="720" w:hanging="0"/>
        <w:rPr/>
      </w:pPr>
      <w:r>
        <w:rPr/>
        <w:t>II. Leto kivégeztet kilenc történészt. [</w:t>
      </w:r>
      <w:r>
        <w:rPr>
          <w:i/>
        </w:rPr>
        <w:t>A Dűne istencsászára</w:t>
      </w:r>
      <w:r>
        <w:rPr/>
        <w:t>]</w:t>
      </w:r>
    </w:p>
    <w:p>
      <w:pPr>
        <w:pStyle w:val="Normal"/>
        <w:spacing w:before="240" w:after="0"/>
        <w:ind w:hanging="0"/>
        <w:jc w:val="left"/>
        <w:rPr>
          <w:b/>
          <w:b/>
        </w:rPr>
      </w:pPr>
      <w:r>
        <w:rPr>
          <w:b/>
        </w:rPr>
        <w:t>???</w:t>
      </w:r>
    </w:p>
    <w:p>
      <w:pPr>
        <w:pStyle w:val="Normal"/>
        <w:ind w:left="720" w:hanging="0"/>
        <w:rPr/>
      </w:pPr>
      <w:r>
        <w:rPr/>
        <w:t>II. Leto hallgatólagos jóváhagyásával az ixiek immár nem tartják magukat a Butleri Dzsihad előírásaihoz: titokban újra gyártanak számítógépeket. [</w:t>
      </w:r>
      <w:r>
        <w:rPr>
          <w:i/>
        </w:rPr>
        <w:t>A Dűne istencsászára</w:t>
      </w:r>
      <w:r>
        <w:rPr/>
        <w:t>]</w:t>
      </w:r>
    </w:p>
    <w:p>
      <w:pPr>
        <w:pStyle w:val="Normal"/>
        <w:spacing w:before="240" w:after="0"/>
        <w:ind w:hanging="0"/>
        <w:rPr>
          <w:b/>
          <w:b/>
        </w:rPr>
      </w:pPr>
      <w:r>
        <w:rPr>
          <w:b/>
        </w:rPr>
        <w:t>L. sz. 13 607</w:t>
      </w:r>
    </w:p>
    <w:p>
      <w:pPr>
        <w:pStyle w:val="Normal"/>
        <w:ind w:left="720" w:hanging="0"/>
        <w:rPr/>
      </w:pPr>
      <w:r>
        <w:rPr/>
        <w:t>II. Leto embernemesítő programjának fontos állomása, Moneo születése. Moneo lánya, Siona, és az ő utódai a jövőbelátók számára láthatatlanok lesznek. [</w:t>
      </w:r>
      <w:r>
        <w:rPr>
          <w:i/>
        </w:rPr>
        <w:t>A Dűne istencsászára</w:t>
      </w:r>
      <w:r>
        <w:rPr/>
        <w:t>]</w:t>
      </w:r>
    </w:p>
    <w:p>
      <w:pPr>
        <w:pStyle w:val="Normal"/>
        <w:spacing w:before="240" w:after="0"/>
        <w:ind w:hanging="0"/>
        <w:jc w:val="left"/>
        <w:rPr>
          <w:b/>
          <w:b/>
        </w:rPr>
      </w:pPr>
      <w:r>
        <w:rPr>
          <w:b/>
        </w:rPr>
        <w:t>???</w:t>
      </w:r>
    </w:p>
    <w:p>
      <w:pPr>
        <w:pStyle w:val="Normal"/>
        <w:ind w:left="720" w:hanging="0"/>
        <w:rPr/>
      </w:pPr>
      <w:r>
        <w:rPr/>
        <w:t>Az ixiek újra feltalálják a nem-mezőt, nem ismerve a richesei Chobyn hasonló munkásságát. Megépül az Arrakison lévő Dar-es-Balatban II. Leto nem-kamrája. [</w:t>
      </w:r>
      <w:r>
        <w:rPr>
          <w:i/>
        </w:rPr>
        <w:t>A Dűne istencsászára</w:t>
      </w:r>
      <w:r>
        <w:rPr/>
        <w:t>]</w:t>
      </w:r>
    </w:p>
    <w:p>
      <w:pPr>
        <w:pStyle w:val="Normal"/>
        <w:spacing w:before="240" w:after="0"/>
        <w:ind w:hanging="0"/>
        <w:jc w:val="left"/>
        <w:rPr>
          <w:b/>
          <w:b/>
        </w:rPr>
      </w:pPr>
      <w:r>
        <w:rPr>
          <w:b/>
        </w:rPr>
        <w:t>???</w:t>
      </w:r>
    </w:p>
    <w:p>
      <w:pPr>
        <w:pStyle w:val="Normal"/>
        <w:ind w:left="720" w:hanging="0"/>
        <w:rPr/>
      </w:pPr>
      <w:r>
        <w:rPr/>
        <w:t>II. Leto felszámolja a Bene Gesserit Mentát-iskoláját a Wallach IX-en. [</w:t>
      </w:r>
      <w:r>
        <w:rPr>
          <w:i/>
        </w:rPr>
        <w:t>A Dűne Káptalanház</w:t>
      </w:r>
      <w:r>
        <w:rPr/>
        <w:t>]</w:t>
      </w:r>
    </w:p>
    <w:p>
      <w:pPr>
        <w:pStyle w:val="Normal"/>
        <w:spacing w:before="240" w:after="0"/>
        <w:ind w:hanging="0"/>
        <w:rPr>
          <w:b/>
          <w:b/>
        </w:rPr>
      </w:pPr>
      <w:r>
        <w:rPr>
          <w:b/>
        </w:rPr>
        <w:t>L. sz. 13 699</w:t>
      </w:r>
    </w:p>
    <w:p>
      <w:pPr>
        <w:pStyle w:val="Normal"/>
        <w:ind w:left="720" w:hanging="0"/>
        <w:rPr/>
      </w:pPr>
      <w:r>
        <w:rPr/>
        <w:t>Az ixiek egy nem-kamrában létrehozzák Hwi Noree-t. [</w:t>
      </w:r>
      <w:r>
        <w:rPr>
          <w:i/>
        </w:rPr>
        <w:t>A Dűne istencsászára</w:t>
      </w:r>
      <w:r>
        <w:rPr/>
        <w:t>]</w:t>
      </w:r>
    </w:p>
    <w:p>
      <w:pPr>
        <w:pStyle w:val="Normal"/>
        <w:spacing w:before="240" w:after="0"/>
        <w:ind w:hanging="0"/>
        <w:rPr>
          <w:b/>
          <w:b/>
        </w:rPr>
      </w:pPr>
      <w:r>
        <w:rPr>
          <w:b/>
        </w:rPr>
        <w:t>L. sz. 13 725</w:t>
      </w:r>
    </w:p>
    <w:p>
      <w:pPr>
        <w:pStyle w:val="Normal"/>
        <w:ind w:left="720" w:hanging="0"/>
        <w:rPr/>
      </w:pPr>
      <w:r>
        <w:rPr/>
        <w:t>Siona Ibn Fuad al-Seyefa Atreides és egy Duncan Idaho-ghola megölik II. Letót. A Leto bőréből kiszabaduló homoksügérek elkezdik megkötni a vizet az Arrakison, mely a bolygó újbóli elsivatagosodásához vezet. Leto birodalmának egy részét hadserege, a Halszólítók öröklik. [</w:t>
      </w:r>
      <w:r>
        <w:rPr>
          <w:i/>
        </w:rPr>
        <w:t>A Dűne istencsászára</w:t>
      </w:r>
      <w:r>
        <w:rPr/>
        <w:t>]</w:t>
      </w:r>
    </w:p>
    <w:p>
      <w:pPr>
        <w:pStyle w:val="Normal"/>
        <w:spacing w:before="240" w:after="0"/>
        <w:ind w:hanging="0"/>
        <w:jc w:val="left"/>
        <w:rPr>
          <w:b/>
          <w:b/>
        </w:rPr>
      </w:pPr>
      <w:r>
        <w:rPr>
          <w:b/>
        </w:rPr>
        <w:t>???</w:t>
      </w:r>
    </w:p>
    <w:p>
      <w:pPr>
        <w:pStyle w:val="Normal"/>
        <w:ind w:left="720" w:hanging="0"/>
        <w:rPr/>
      </w:pPr>
      <w:r>
        <w:rPr/>
        <w:t>Az ixiek feltalálják a kezdetleges navigációs gépeket, melyek megtörik a Liga űrhajózási monopóliumát. [</w:t>
      </w:r>
      <w:r>
        <w:rPr>
          <w:i/>
        </w:rPr>
        <w:t>A Dűne eretnekei</w:t>
      </w:r>
      <w:r>
        <w:rPr/>
        <w:t>]</w:t>
      </w:r>
    </w:p>
    <w:p>
      <w:pPr>
        <w:pStyle w:val="Normal"/>
        <w:spacing w:before="240" w:after="0"/>
        <w:ind w:hanging="0"/>
        <w:rPr/>
      </w:pPr>
      <w:r>
        <w:rPr>
          <w:b/>
        </w:rPr>
        <w:t>kb. L. sz. 13 800</w:t>
      </w:r>
    </w:p>
    <w:p>
      <w:pPr>
        <w:pStyle w:val="Normal"/>
        <w:ind w:left="720" w:hanging="0"/>
        <w:rPr/>
      </w:pPr>
      <w:r>
        <w:rPr/>
        <w:t>A Bene Gesserit a Káptalanház Bolygójára helyezi székhelyét. [</w:t>
      </w:r>
      <w:r>
        <w:rPr>
          <w:i/>
        </w:rPr>
        <w:t>A Dűne eretnekei</w:t>
      </w:r>
      <w:r>
        <w:rPr/>
        <w:t>]</w:t>
      </w:r>
    </w:p>
    <w:p>
      <w:pPr>
        <w:pStyle w:val="Normal"/>
        <w:spacing w:before="240" w:after="0"/>
        <w:ind w:hanging="0"/>
        <w:rPr/>
      </w:pPr>
      <w:r>
        <w:rPr>
          <w:b/>
        </w:rPr>
        <w:t>kb. L. sz. 14 000</w:t>
      </w:r>
    </w:p>
    <w:p>
      <w:pPr>
        <w:pStyle w:val="Normal"/>
        <w:ind w:left="720" w:hanging="0"/>
        <w:rPr/>
      </w:pPr>
      <w:r>
        <w:rPr/>
        <w:t>Az Arrakis újra sivatagos. A bolygót ismételten uraló homokférgekben szétszórva ott van Leto némaságra kárhoztatott tudata, biztosítva az Arany Ösvény folytonosságát. [</w:t>
      </w:r>
      <w:r>
        <w:rPr>
          <w:i/>
        </w:rPr>
        <w:t>A Dűne istencsászára</w:t>
      </w:r>
      <w:r>
        <w:rPr/>
        <w:t>]</w:t>
      </w:r>
    </w:p>
    <w:p>
      <w:pPr>
        <w:pStyle w:val="Normal"/>
        <w:spacing w:before="240" w:after="0"/>
        <w:ind w:hanging="0"/>
        <w:jc w:val="left"/>
        <w:rPr>
          <w:b/>
          <w:b/>
        </w:rPr>
      </w:pPr>
      <w:r>
        <w:rPr>
          <w:b/>
        </w:rPr>
        <w:t>???</w:t>
      </w:r>
    </w:p>
    <w:p>
      <w:pPr>
        <w:pStyle w:val="Normal"/>
        <w:ind w:left="720" w:hanging="0"/>
        <w:rPr/>
      </w:pPr>
      <w:r>
        <w:rPr/>
        <w:t>Az Ínséges Idők alatt a rohamosan növekvő népességű Impériumon erőszakhullámok csapnak át, majd a társadalmi feszültségtől hajtva bekövetkezik a Szétszóródás, mely során az emberiség nem-hajók fedélzetén hatalmas területeken árad szét az univerzumban. [</w:t>
      </w:r>
      <w:r>
        <w:rPr>
          <w:i/>
        </w:rPr>
        <w:t>A Dűne istencsászára</w:t>
      </w:r>
      <w:r>
        <w:rPr/>
        <w:t>]</w:t>
      </w:r>
    </w:p>
    <w:p>
      <w:pPr>
        <w:pStyle w:val="Normal"/>
        <w:spacing w:before="240" w:after="0"/>
        <w:ind w:hanging="0"/>
        <w:jc w:val="left"/>
        <w:rPr>
          <w:b/>
          <w:b/>
        </w:rPr>
      </w:pPr>
      <w:r>
        <w:rPr>
          <w:b/>
        </w:rPr>
        <w:t>???</w:t>
      </w:r>
    </w:p>
    <w:p>
      <w:pPr>
        <w:pStyle w:val="Normal"/>
        <w:ind w:left="720" w:hanging="0"/>
        <w:rPr/>
      </w:pPr>
      <w:r>
        <w:rPr/>
        <w:t>II. Leto egykori birodalma (a Régi Birodalom) területén a bolygókormányok egy laza gazdasági föderációban működnek tovább, melyet részben a KHAFT, részben a Bene Gesserit fog össze. A Régi Birodalom egy részét a Halszólító Tanács irányítja. [</w:t>
      </w:r>
      <w:r>
        <w:rPr>
          <w:i/>
        </w:rPr>
        <w:t>A Dűne Káptalanház</w:t>
      </w:r>
      <w:r>
        <w:rPr/>
        <w:t>]</w:t>
      </w:r>
    </w:p>
    <w:p>
      <w:pPr>
        <w:pStyle w:val="Normal"/>
        <w:spacing w:before="240" w:after="0"/>
        <w:ind w:hanging="0"/>
        <w:jc w:val="left"/>
        <w:rPr>
          <w:b/>
          <w:b/>
        </w:rPr>
      </w:pPr>
      <w:r>
        <w:rPr>
          <w:b/>
        </w:rPr>
        <w:t>???</w:t>
      </w:r>
    </w:p>
    <w:p>
      <w:pPr>
        <w:pStyle w:val="Normal"/>
        <w:ind w:left="720" w:hanging="0"/>
        <w:rPr/>
      </w:pPr>
      <w:r>
        <w:rPr/>
        <w:t>A Szétszóródásban egy csoport Bene Gesserit és Halszólító kiszabadít néhány, öntudatlan állapotban tartott, szaporítószervként használt tleilaxi nőt egy tleilaxi bolygóról. Az öntudatukra ébredő, bosszúszomjas tleilaxi nőkből létrejönnek a Tisztelet Matrónái. [</w:t>
      </w:r>
      <w:r>
        <w:rPr>
          <w:i/>
        </w:rPr>
        <w:t>A Dűne vadászai</w:t>
      </w:r>
      <w:r>
        <w:rPr/>
        <w:t>]</w:t>
      </w:r>
    </w:p>
    <w:p>
      <w:pPr>
        <w:pStyle w:val="Normal"/>
        <w:spacing w:before="240" w:after="0"/>
        <w:ind w:hanging="0"/>
        <w:jc w:val="left"/>
        <w:rPr>
          <w:b/>
          <w:b/>
        </w:rPr>
      </w:pPr>
      <w:r>
        <w:rPr>
          <w:b/>
        </w:rPr>
        <w:t>???</w:t>
      </w:r>
    </w:p>
    <w:p>
      <w:pPr>
        <w:pStyle w:val="Normal"/>
        <w:ind w:left="720" w:hanging="0"/>
        <w:rPr/>
      </w:pPr>
      <w:r>
        <w:rPr/>
        <w:t>A Szétszóródás területeiről az emberek egy része újabb és újabb hullámokban még távolabbi, ismeretlen területekre vándorol nem-hajókkal. A hódításra éhes Tisztelet Matrónái belefutnak Omnius Összehangolt Birodalmába, és elpusztítják annak egyik helyőrségét. Omnius ellentámadást indít, fokozatosan a Régi Birodalom felé nyomva a Tisztelet Matrónáit. [</w:t>
      </w:r>
      <w:r>
        <w:rPr>
          <w:i/>
        </w:rPr>
        <w:t>A Dűne eretnekei, A Dűne vadászai</w:t>
      </w:r>
      <w:r>
        <w:rPr/>
        <w:t>]</w:t>
      </w:r>
    </w:p>
    <w:p>
      <w:pPr>
        <w:pStyle w:val="Normal"/>
        <w:spacing w:before="240" w:after="0"/>
        <w:ind w:hanging="0"/>
        <w:jc w:val="left"/>
        <w:rPr>
          <w:b/>
          <w:b/>
        </w:rPr>
      </w:pPr>
      <w:r>
        <w:rPr>
          <w:b/>
        </w:rPr>
        <w:t>???</w:t>
      </w:r>
    </w:p>
    <w:p>
      <w:pPr>
        <w:pStyle w:val="Normal"/>
        <w:ind w:left="720" w:hanging="0"/>
        <w:rPr/>
      </w:pPr>
      <w:r>
        <w:rPr/>
        <w:t>A Bene Tleilax kidolgozza a melanzs mesterséges előállításának módszerét. A bekövetkező fűszerbőség eredményeként a kezdetleges navigációs gépek használata a Régi Birodalom területén a háttérbe szorul. [</w:t>
      </w:r>
      <w:r>
        <w:rPr>
          <w:i/>
        </w:rPr>
        <w:t>A Dűne eretnekei</w:t>
      </w:r>
      <w:r>
        <w:rPr/>
        <w:t>]</w:t>
      </w:r>
    </w:p>
    <w:p>
      <w:pPr>
        <w:pStyle w:val="Normal"/>
        <w:spacing w:before="240" w:after="0"/>
        <w:ind w:hanging="0"/>
        <w:jc w:val="left"/>
        <w:rPr>
          <w:b/>
          <w:b/>
        </w:rPr>
      </w:pPr>
      <w:r>
        <w:rPr>
          <w:b/>
        </w:rPr>
        <w:t>???</w:t>
      </w:r>
    </w:p>
    <w:p>
      <w:pPr>
        <w:pStyle w:val="Normal"/>
        <w:ind w:left="720" w:hanging="0"/>
        <w:rPr/>
      </w:pPr>
      <w:r>
        <w:rPr/>
        <w:t>Felfedezik Dar-es-Balatban II. Leto nem-kamráját és feljegyzéseit. [</w:t>
      </w:r>
      <w:r>
        <w:rPr>
          <w:i/>
        </w:rPr>
        <w:t>A Dűne istencsászára</w:t>
      </w:r>
      <w:r>
        <w:rPr/>
        <w:t>]</w:t>
      </w:r>
    </w:p>
    <w:p>
      <w:pPr>
        <w:pStyle w:val="Normal"/>
        <w:spacing w:before="240" w:after="0"/>
        <w:ind w:hanging="0"/>
        <w:rPr>
          <w:b/>
          <w:b/>
        </w:rPr>
      </w:pPr>
      <w:r>
        <w:rPr>
          <w:b/>
        </w:rPr>
        <w:t>L. sz. 14 929</w:t>
      </w:r>
    </w:p>
    <w:p>
      <w:pPr>
        <w:pStyle w:val="Normal"/>
        <w:ind w:left="720" w:hanging="0"/>
        <w:rPr/>
      </w:pPr>
      <w:r>
        <w:rPr/>
        <w:t>Miles Teg születése. [</w:t>
      </w:r>
      <w:r>
        <w:rPr>
          <w:i/>
        </w:rPr>
        <w:t>A Dűne eretnekei</w:t>
      </w:r>
      <w:r>
        <w:rPr/>
        <w:t>]</w:t>
      </w:r>
    </w:p>
    <w:p>
      <w:pPr>
        <w:pStyle w:val="Normal"/>
        <w:spacing w:before="240" w:after="0"/>
        <w:ind w:hanging="0"/>
        <w:rPr>
          <w:b/>
          <w:b/>
        </w:rPr>
      </w:pPr>
      <w:r>
        <w:rPr>
          <w:b/>
        </w:rPr>
        <w:t>L. sz. 14 932</w:t>
      </w:r>
    </w:p>
    <w:p>
      <w:pPr>
        <w:pStyle w:val="Normal"/>
        <w:ind w:left="720" w:hanging="0"/>
        <w:rPr/>
      </w:pPr>
      <w:r>
        <w:rPr/>
        <w:t>Sabine Teg születése. [</w:t>
      </w:r>
      <w:r>
        <w:rPr>
          <w:i/>
        </w:rPr>
        <w:t>A Dűne eretnekei</w:t>
      </w:r>
      <w:r>
        <w:rPr/>
        <w:t>]</w:t>
      </w:r>
    </w:p>
    <w:p>
      <w:pPr>
        <w:pStyle w:val="Normal"/>
        <w:spacing w:before="240" w:after="0"/>
        <w:ind w:hanging="0"/>
        <w:jc w:val="left"/>
        <w:rPr>
          <w:b/>
          <w:b/>
        </w:rPr>
      </w:pPr>
      <w:r>
        <w:rPr>
          <w:b/>
        </w:rPr>
        <w:t>???</w:t>
      </w:r>
    </w:p>
    <w:p>
      <w:pPr>
        <w:pStyle w:val="Normal"/>
        <w:ind w:left="720" w:hanging="0"/>
        <w:rPr/>
      </w:pPr>
      <w:r>
        <w:rPr/>
        <w:t>Az Omnius elől menekülő Tisztelet Matrónáinak néhány csoportja a Szétszóródásból a Régi Birodalom területére érkezik. [</w:t>
      </w:r>
      <w:r>
        <w:rPr>
          <w:i/>
        </w:rPr>
        <w:t>A Dűne Káptalanház</w:t>
      </w:r>
      <w:r>
        <w:rPr/>
        <w:t>]</w:t>
      </w:r>
    </w:p>
    <w:p>
      <w:pPr>
        <w:pStyle w:val="Normal"/>
        <w:spacing w:before="240" w:after="0"/>
        <w:ind w:hanging="0"/>
        <w:rPr/>
      </w:pPr>
      <w:r>
        <w:rPr>
          <w:b/>
        </w:rPr>
        <w:t>kb. L. sz. 15 120</w:t>
      </w:r>
    </w:p>
    <w:p>
      <w:pPr>
        <w:pStyle w:val="Normal"/>
        <w:ind w:left="720" w:hanging="0"/>
        <w:rPr/>
      </w:pPr>
      <w:r>
        <w:rPr/>
        <w:t>A Tisztelet Matrónáinak a Régi Birodalomba visszamenekülő csoportja támaszpontot hoz létre a Gammun. [</w:t>
      </w:r>
      <w:r>
        <w:rPr>
          <w:i/>
        </w:rPr>
        <w:t>A Dűne eretnekei</w:t>
      </w:r>
      <w:r>
        <w:rPr/>
        <w:t>]</w:t>
      </w:r>
    </w:p>
    <w:p>
      <w:pPr>
        <w:pStyle w:val="Normal"/>
        <w:spacing w:before="240" w:after="0"/>
        <w:ind w:hanging="0"/>
        <w:jc w:val="left"/>
        <w:rPr>
          <w:b/>
          <w:b/>
        </w:rPr>
      </w:pPr>
      <w:r>
        <w:rPr>
          <w:b/>
        </w:rPr>
        <w:t>???</w:t>
      </w:r>
    </w:p>
    <w:p>
      <w:pPr>
        <w:pStyle w:val="Normal"/>
        <w:ind w:left="720" w:hanging="0"/>
        <w:rPr/>
      </w:pPr>
      <w:r>
        <w:rPr/>
        <w:t>A Tisztelet Matrónái egyre több bolygót hajtanak uralmuk alá, miközben a KHAFT által fenntartott laza gazdasági föderáció lassan szétesik. [</w:t>
      </w:r>
      <w:r>
        <w:rPr>
          <w:i/>
        </w:rPr>
        <w:t>A Dűne Káptalanház</w:t>
      </w:r>
      <w:r>
        <w:rPr/>
        <w:t>]</w:t>
      </w:r>
    </w:p>
    <w:p>
      <w:pPr>
        <w:pStyle w:val="Normal"/>
        <w:spacing w:before="240" w:after="0"/>
        <w:ind w:hanging="0"/>
        <w:rPr>
          <w:b/>
          <w:b/>
        </w:rPr>
      </w:pPr>
      <w:r>
        <w:rPr>
          <w:b/>
        </w:rPr>
        <w:t>L. sz. 15 213</w:t>
      </w:r>
    </w:p>
    <w:p>
      <w:pPr>
        <w:pStyle w:val="Normal"/>
        <w:ind w:left="720" w:hanging="0"/>
        <w:rPr/>
      </w:pPr>
      <w:r>
        <w:rPr/>
        <w:t>A Tleilaxon világra jön a Bene Gesserit gholatervének tizenkettedik Duncan Idaho-gholája. [</w:t>
      </w:r>
      <w:r>
        <w:rPr>
          <w:i/>
        </w:rPr>
        <w:t>A Dűne eretnekei</w:t>
      </w:r>
      <w:r>
        <w:rPr/>
        <w:t>]</w:t>
      </w:r>
    </w:p>
    <w:p>
      <w:pPr>
        <w:pStyle w:val="Normal"/>
        <w:spacing w:before="240" w:after="0"/>
        <w:ind w:hanging="0"/>
        <w:rPr>
          <w:b/>
          <w:b/>
        </w:rPr>
      </w:pPr>
      <w:r>
        <w:rPr>
          <w:b/>
        </w:rPr>
        <w:t>L. sz. 15 214</w:t>
      </w:r>
    </w:p>
    <w:p>
      <w:pPr>
        <w:pStyle w:val="Normal"/>
        <w:ind w:left="720" w:hanging="0"/>
        <w:rPr/>
      </w:pPr>
      <w:r>
        <w:rPr/>
        <w:t>Sheeana Brugh születése a Rakison. [</w:t>
      </w:r>
      <w:r>
        <w:rPr>
          <w:i/>
        </w:rPr>
        <w:t>A Dűne eretnekei</w:t>
      </w:r>
      <w:r>
        <w:rPr/>
        <w:t>]</w:t>
      </w:r>
    </w:p>
    <w:p>
      <w:pPr>
        <w:pStyle w:val="Normal"/>
        <w:spacing w:before="240" w:after="0"/>
        <w:ind w:hanging="0"/>
        <w:rPr>
          <w:b/>
          <w:b/>
        </w:rPr>
      </w:pPr>
      <w:r>
        <w:rPr>
          <w:b/>
        </w:rPr>
        <w:t>L. sz. 15 222</w:t>
      </w:r>
    </w:p>
    <w:p>
      <w:pPr>
        <w:pStyle w:val="Normal"/>
        <w:ind w:left="720" w:hanging="0"/>
        <w:rPr/>
      </w:pPr>
      <w:r>
        <w:rPr/>
        <w:t>Sheeana rájön, hogy képes irányítani a rakisi homokférgeket. [</w:t>
      </w:r>
      <w:r>
        <w:rPr>
          <w:i/>
        </w:rPr>
        <w:t>A Dűne eretnekei</w:t>
      </w:r>
      <w:r>
        <w:rPr/>
        <w:t>]</w:t>
      </w:r>
    </w:p>
    <w:p>
      <w:pPr>
        <w:pStyle w:val="Normal"/>
        <w:spacing w:before="240" w:after="0"/>
        <w:ind w:hanging="0"/>
        <w:rPr>
          <w:b/>
          <w:b/>
        </w:rPr>
      </w:pPr>
      <w:r>
        <w:rPr>
          <w:b/>
        </w:rPr>
        <w:t>L. sz. 15 225</w:t>
      </w:r>
    </w:p>
    <w:p>
      <w:pPr>
        <w:pStyle w:val="Normal"/>
        <w:ind w:left="720" w:hanging="0"/>
        <w:rPr/>
      </w:pPr>
      <w:r>
        <w:rPr/>
        <w:t>Évezredes várakozás után a Bene Tleilax nekikezd, hogy a hamis hitet valló emberiséget uralma alá hajtsa és a tleilaxiak Nagy Hitére térítse. [</w:t>
      </w:r>
      <w:r>
        <w:rPr>
          <w:i/>
        </w:rPr>
        <w:t>A Dűne eretnekei</w:t>
      </w:r>
      <w:r>
        <w:rPr/>
        <w:t>]</w:t>
      </w:r>
    </w:p>
    <w:p>
      <w:pPr>
        <w:pStyle w:val="Normal"/>
        <w:spacing w:before="240" w:after="0"/>
        <w:ind w:hanging="0"/>
        <w:rPr>
          <w:b/>
          <w:b/>
        </w:rPr>
      </w:pPr>
      <w:r>
        <w:rPr>
          <w:b/>
        </w:rPr>
        <w:t>L. sz. 15 229</w:t>
      </w:r>
    </w:p>
    <w:p>
      <w:pPr>
        <w:pStyle w:val="Normal"/>
        <w:ind w:left="720" w:hanging="0"/>
        <w:rPr/>
      </w:pPr>
      <w:r>
        <w:rPr/>
        <w:t>A Bene Gesserit rákényszeríti a Tisztelet Matrónáit a rakisi élet elpusztítására. Kipusztulnak a rakisi homokférgek, és ezzel az emberiség megszabadul a jövőjét gúzsba kötő és irányító II. Leto szétszórt tudatától. Miles Teg meghal. Murbella, egy Tisztelet Matrónája csatlakozik a Bene Gesserithez. Darwi Odrade Főtisztelendő Anya vezetésével a Bene Gesserit megment egy férget a Rakisról, és a Káptalanház Bolygójára viszi. A Tisztelet Matrónái elpusztítják a Bene Tleilax összes bolygóját. A Bene Gesserit megmenti és elrejti az utolsó tleilaxi Mestert, Scytale-t. [</w:t>
      </w:r>
      <w:r>
        <w:rPr>
          <w:i/>
        </w:rPr>
        <w:t>A Dűne eretnekei, A Dűne Káptalanház</w:t>
      </w:r>
      <w:r>
        <w:rPr/>
        <w:t>]</w:t>
      </w:r>
    </w:p>
    <w:p>
      <w:pPr>
        <w:pStyle w:val="Normal"/>
        <w:spacing w:before="240" w:after="0"/>
        <w:ind w:hanging="0"/>
        <w:rPr>
          <w:b/>
          <w:b/>
        </w:rPr>
      </w:pPr>
      <w:r>
        <w:rPr>
          <w:b/>
        </w:rPr>
        <w:t>L. sz. 15 230</w:t>
      </w:r>
    </w:p>
    <w:p>
      <w:pPr>
        <w:pStyle w:val="Normal"/>
        <w:ind w:left="720" w:hanging="0"/>
        <w:rPr/>
      </w:pPr>
      <w:r>
        <w:rPr/>
        <w:t>Murbella és Duncan Idaho ikerlányainak, Ryniának és Janessnek születése. Megszületik Miles Teg gholája. A megmentett homokféregből származó homoksügérek elkezdik elsivatagosítani a Káptalanház Bolygóját. A Bene Gesserit új Szétszóródást indít el nővéreket és homoksügéreket szórva szét az univerzumban. A Tisztelet Matrónái elfoglalják az Elágazást, majd pusztítani kezdik a Bene Gesserit bolygóit, a Káptalanházat keresve. [</w:t>
      </w:r>
      <w:r>
        <w:rPr>
          <w:i/>
        </w:rPr>
        <w:t>A Dűne Káptalanház</w:t>
      </w:r>
      <w:r>
        <w:rPr/>
        <w:t>]</w:t>
      </w:r>
    </w:p>
    <w:p>
      <w:pPr>
        <w:pStyle w:val="Normal"/>
        <w:spacing w:before="240" w:after="0"/>
        <w:ind w:hanging="0"/>
        <w:rPr>
          <w:b/>
          <w:b/>
        </w:rPr>
      </w:pPr>
      <w:r>
        <w:rPr>
          <w:b/>
        </w:rPr>
        <w:t>L. sz. 15 252</w:t>
      </w:r>
    </w:p>
    <w:p>
      <w:pPr>
        <w:pStyle w:val="Normal"/>
        <w:ind w:left="720" w:hanging="0"/>
        <w:rPr/>
      </w:pPr>
      <w:r>
        <w:rPr/>
        <w:t>II. Leto gholájának születése az Ithakán. [</w:t>
      </w:r>
      <w:r>
        <w:rPr>
          <w:i/>
        </w:rPr>
        <w:t>A Dűne vadászai</w:t>
      </w:r>
      <w:r>
        <w:rPr/>
        <w:t>]</w:t>
      </w:r>
    </w:p>
    <w:p>
      <w:pPr>
        <w:pStyle w:val="Normal"/>
        <w:spacing w:before="240" w:after="0"/>
        <w:ind w:hanging="0"/>
        <w:rPr>
          <w:b/>
          <w:b/>
        </w:rPr>
      </w:pPr>
      <w:r>
        <w:rPr>
          <w:b/>
        </w:rPr>
        <w:t>L. sz. 15 253</w:t>
      </w:r>
    </w:p>
    <w:p>
      <w:pPr>
        <w:pStyle w:val="Normal"/>
        <w:ind w:left="720" w:hanging="0"/>
        <w:rPr/>
      </w:pPr>
      <w:r>
        <w:rPr/>
        <w:t>Megszületik Paul Atreides gholája (Paolo) a Tleilaxon. [</w:t>
      </w:r>
      <w:r>
        <w:rPr>
          <w:i/>
        </w:rPr>
        <w:t>A Dűne vadászai</w:t>
      </w:r>
      <w:r>
        <w:rPr/>
        <w:t>]</w:t>
      </w:r>
    </w:p>
    <w:p>
      <w:pPr>
        <w:pStyle w:val="Normal"/>
        <w:spacing w:before="240" w:after="0"/>
        <w:ind w:hanging="0"/>
        <w:rPr>
          <w:b/>
          <w:b/>
        </w:rPr>
      </w:pPr>
      <w:r>
        <w:rPr>
          <w:b/>
        </w:rPr>
        <w:t>L. sz. 15 240</w:t>
      </w:r>
    </w:p>
    <w:p>
      <w:pPr>
        <w:pStyle w:val="Normal"/>
        <w:ind w:left="720" w:hanging="0"/>
        <w:rPr/>
      </w:pPr>
      <w:r>
        <w:rPr/>
        <w:t>Murbella és Duncan Idaho negyedik lánya, Gianne születése. Megjelennek a Káptalanház Bolygóján a homokférgek. A Bene Gesserit megtámadja a Tisztelet Matrónáinak főhadiszállását. Darwi Odrade halála. Murbella lesz az új Főtisztelendő Anya és egyben a Tisztelet Főmatrónája is. Murbella megkezdi a Tisztelet Matrónáinak átalakítását Bene Gesseritté: a két csoport egyesüléséből létrejön az Új Rend. Duncan, Sheeana, Scytale, Teg, néhány Bene Gesserit és néhány zsidó nem-hajóval megszöknek a Káptalanházról. Omnius egy tachionhálóval megkísérli elfogni a hajót, de az eltűnik az univerzumban. [</w:t>
      </w:r>
      <w:r>
        <w:rPr>
          <w:i/>
        </w:rPr>
        <w:t>A Dűne Káptalanház</w:t>
      </w:r>
      <w:r>
        <w:rPr/>
        <w:t>]</w:t>
      </w:r>
    </w:p>
    <w:p>
      <w:pPr>
        <w:pStyle w:val="Normal"/>
        <w:spacing w:before="240" w:after="0"/>
        <w:ind w:hanging="0"/>
        <w:rPr>
          <w:b/>
          <w:b/>
        </w:rPr>
      </w:pPr>
      <w:r>
        <w:rPr>
          <w:b/>
        </w:rPr>
        <w:t>L. sz. 15 241</w:t>
      </w:r>
    </w:p>
    <w:p>
      <w:pPr>
        <w:pStyle w:val="Normal"/>
        <w:ind w:left="720" w:hanging="0"/>
        <w:rPr/>
      </w:pPr>
      <w:r>
        <w:rPr/>
        <w:t xml:space="preserve">A szökevények elnevezik a nem-hajót </w:t>
      </w:r>
      <w:r>
        <w:rPr>
          <w:i/>
        </w:rPr>
        <w:t>Ithakának</w:t>
      </w:r>
      <w:r>
        <w:rPr/>
        <w:t>. [</w:t>
      </w:r>
      <w:r>
        <w:rPr>
          <w:i/>
        </w:rPr>
        <w:t>A Dűne vadászai</w:t>
      </w:r>
      <w:r>
        <w:rPr/>
        <w:t>]</w:t>
      </w:r>
    </w:p>
    <w:p>
      <w:pPr>
        <w:pStyle w:val="Normal"/>
        <w:spacing w:before="240" w:after="0"/>
        <w:ind w:hanging="0"/>
        <w:rPr>
          <w:b/>
          <w:b/>
        </w:rPr>
      </w:pPr>
      <w:r>
        <w:rPr>
          <w:b/>
        </w:rPr>
        <w:t>L. sz. 15 243</w:t>
      </w:r>
    </w:p>
    <w:p>
      <w:pPr>
        <w:pStyle w:val="Normal"/>
        <w:ind w:left="720" w:hanging="0"/>
        <w:rPr/>
      </w:pPr>
      <w:r>
        <w:rPr/>
        <w:t>Rynia belehal a fűszeragóniába. [</w:t>
      </w:r>
      <w:r>
        <w:rPr>
          <w:i/>
        </w:rPr>
        <w:t>A Dűne vadászai</w:t>
      </w:r>
      <w:r>
        <w:rPr/>
        <w:t>]</w:t>
      </w:r>
    </w:p>
    <w:p>
      <w:pPr>
        <w:pStyle w:val="Normal"/>
        <w:spacing w:before="240" w:after="0"/>
        <w:ind w:hanging="0"/>
        <w:rPr>
          <w:b/>
          <w:b/>
        </w:rPr>
      </w:pPr>
      <w:r>
        <w:rPr>
          <w:b/>
        </w:rPr>
        <w:t>L. sz. 15 244</w:t>
      </w:r>
    </w:p>
    <w:p>
      <w:pPr>
        <w:pStyle w:val="Normal"/>
        <w:ind w:left="720" w:hanging="0"/>
        <w:rPr/>
      </w:pPr>
      <w:r>
        <w:rPr/>
        <w:t>Megszületik a Tleilaxon Vladimir Harkonnen gholája. [</w:t>
      </w:r>
      <w:r>
        <w:rPr>
          <w:i/>
        </w:rPr>
        <w:t>A Dűne vadászai</w:t>
      </w:r>
      <w:r>
        <w:rPr/>
        <w:t>]</w:t>
      </w:r>
    </w:p>
    <w:p>
      <w:pPr>
        <w:pStyle w:val="Normal"/>
        <w:spacing w:before="240" w:after="0"/>
        <w:ind w:hanging="0"/>
        <w:rPr>
          <w:b/>
          <w:b/>
        </w:rPr>
      </w:pPr>
      <w:r>
        <w:rPr>
          <w:b/>
        </w:rPr>
        <w:t>L. sz. 15 246</w:t>
      </w:r>
    </w:p>
    <w:p>
      <w:pPr>
        <w:pStyle w:val="Normal"/>
        <w:ind w:left="720" w:hanging="0"/>
        <w:rPr/>
      </w:pPr>
      <w:r>
        <w:rPr/>
        <w:t xml:space="preserve">Megszületik az </w:t>
      </w:r>
      <w:r>
        <w:rPr>
          <w:i/>
        </w:rPr>
        <w:t>Ithakán</w:t>
      </w:r>
      <w:r>
        <w:rPr/>
        <w:t xml:space="preserve"> Paul Atreides gholája. [</w:t>
      </w:r>
      <w:r>
        <w:rPr>
          <w:i/>
        </w:rPr>
        <w:t>A Dűne vadászai</w:t>
      </w:r>
      <w:r>
        <w:rPr/>
        <w:t>]</w:t>
      </w:r>
    </w:p>
    <w:p>
      <w:pPr>
        <w:pStyle w:val="Normal"/>
        <w:spacing w:before="240" w:after="0"/>
        <w:ind w:hanging="0"/>
        <w:rPr>
          <w:b/>
          <w:b/>
        </w:rPr>
      </w:pPr>
      <w:r>
        <w:rPr>
          <w:b/>
        </w:rPr>
        <w:t>L. sz. 15 247</w:t>
      </w:r>
    </w:p>
    <w:p>
      <w:pPr>
        <w:pStyle w:val="Normal"/>
        <w:ind w:left="720" w:hanging="0"/>
        <w:rPr/>
      </w:pPr>
      <w:r>
        <w:rPr/>
        <w:t xml:space="preserve">Megszületik az </w:t>
      </w:r>
      <w:r>
        <w:rPr>
          <w:i/>
        </w:rPr>
        <w:t>Ithakán</w:t>
      </w:r>
      <w:r>
        <w:rPr/>
        <w:t xml:space="preserve"> Lady Jessica és Thufir Hawat gholája. [</w:t>
      </w:r>
      <w:r>
        <w:rPr>
          <w:i/>
        </w:rPr>
        <w:t>A Dűne vadászai</w:t>
      </w:r>
      <w:r>
        <w:rPr/>
        <w:t>]</w:t>
      </w:r>
    </w:p>
    <w:p>
      <w:pPr>
        <w:pStyle w:val="Normal"/>
        <w:spacing w:before="240" w:after="0"/>
        <w:ind w:hanging="0"/>
        <w:rPr>
          <w:b/>
          <w:b/>
        </w:rPr>
      </w:pPr>
      <w:r>
        <w:rPr>
          <w:b/>
        </w:rPr>
        <w:t>L. sz. 15 248</w:t>
      </w:r>
    </w:p>
    <w:p>
      <w:pPr>
        <w:pStyle w:val="Normal"/>
        <w:ind w:left="720" w:hanging="0"/>
        <w:rPr/>
      </w:pPr>
      <w:r>
        <w:rPr/>
        <w:t xml:space="preserve">Az </w:t>
      </w:r>
      <w:r>
        <w:rPr>
          <w:i/>
        </w:rPr>
        <w:t>Ithakán</w:t>
      </w:r>
      <w:r>
        <w:rPr/>
        <w:t xml:space="preserve"> megszületik Csani gholája. [</w:t>
      </w:r>
      <w:r>
        <w:rPr>
          <w:i/>
        </w:rPr>
        <w:t>A Dűne vadászai</w:t>
      </w:r>
      <w:r>
        <w:rPr/>
        <w:t>]</w:t>
      </w:r>
    </w:p>
    <w:p>
      <w:pPr>
        <w:pStyle w:val="Normal"/>
        <w:spacing w:before="240" w:after="0"/>
        <w:ind w:hanging="0"/>
        <w:rPr>
          <w:b/>
          <w:b/>
        </w:rPr>
      </w:pPr>
      <w:r>
        <w:rPr>
          <w:b/>
        </w:rPr>
        <w:t>L. sz. 15 249</w:t>
      </w:r>
    </w:p>
    <w:p>
      <w:pPr>
        <w:pStyle w:val="Normal"/>
        <w:ind w:left="720" w:hanging="0"/>
        <w:rPr/>
      </w:pPr>
      <w:r>
        <w:rPr/>
        <w:t xml:space="preserve">Megszületik az </w:t>
      </w:r>
      <w:r>
        <w:rPr>
          <w:i/>
        </w:rPr>
        <w:t>Ithakán</w:t>
      </w:r>
      <w:r>
        <w:rPr/>
        <w:t xml:space="preserve"> Wellington Yueh és Scytale gholája. [</w:t>
      </w:r>
      <w:r>
        <w:rPr>
          <w:i/>
        </w:rPr>
        <w:t>A Dűne vadászai</w:t>
      </w:r>
      <w:r>
        <w:rPr/>
        <w:t>]</w:t>
      </w:r>
    </w:p>
    <w:p>
      <w:pPr>
        <w:pStyle w:val="Normal"/>
        <w:spacing w:before="240" w:after="0"/>
        <w:ind w:hanging="0"/>
        <w:rPr>
          <w:b/>
          <w:b/>
        </w:rPr>
      </w:pPr>
      <w:r>
        <w:rPr>
          <w:b/>
        </w:rPr>
        <w:t>L. sz. 15 250</w:t>
      </w:r>
    </w:p>
    <w:p>
      <w:pPr>
        <w:pStyle w:val="Normal"/>
        <w:ind w:left="720" w:hanging="0"/>
        <w:rPr/>
      </w:pPr>
      <w:r>
        <w:rPr/>
        <w:t xml:space="preserve">Az </w:t>
      </w:r>
      <w:r>
        <w:rPr>
          <w:i/>
        </w:rPr>
        <w:t>Ithakán</w:t>
      </w:r>
      <w:r>
        <w:rPr/>
        <w:t xml:space="preserve"> megszületik Liet-Kynes gholája. [</w:t>
      </w:r>
      <w:r>
        <w:rPr>
          <w:i/>
        </w:rPr>
        <w:t>A Dűne vadászai</w:t>
      </w:r>
      <w:r>
        <w:rPr/>
        <w:t>]</w:t>
      </w:r>
    </w:p>
    <w:p>
      <w:pPr>
        <w:pStyle w:val="Normal"/>
        <w:spacing w:before="240" w:after="0"/>
        <w:ind w:hanging="0"/>
        <w:rPr>
          <w:b/>
          <w:b/>
        </w:rPr>
      </w:pPr>
      <w:r>
        <w:rPr>
          <w:b/>
        </w:rPr>
        <w:t>L. sz. 15 251</w:t>
      </w:r>
    </w:p>
    <w:p>
      <w:pPr>
        <w:pStyle w:val="Normal"/>
        <w:ind w:left="720" w:hanging="0"/>
        <w:rPr/>
      </w:pPr>
      <w:r>
        <w:rPr/>
        <w:t xml:space="preserve">Megszületik az </w:t>
      </w:r>
      <w:r>
        <w:rPr>
          <w:i/>
        </w:rPr>
        <w:t>Ithakán</w:t>
      </w:r>
      <w:r>
        <w:rPr/>
        <w:t xml:space="preserve"> Stilgar gholája. Az Új Rend elfoglalja a Buzzellt, felszámolva a Tisztelet Matrónáinak egyik lázadó csoportját. [</w:t>
      </w:r>
      <w:r>
        <w:rPr>
          <w:i/>
        </w:rPr>
        <w:t>A Dűne vadászai</w:t>
      </w:r>
      <w:r>
        <w:rPr/>
        <w:t>]</w:t>
      </w:r>
    </w:p>
    <w:p>
      <w:pPr>
        <w:pStyle w:val="Normal"/>
        <w:spacing w:before="240" w:after="0"/>
        <w:ind w:hanging="0"/>
        <w:rPr>
          <w:b/>
          <w:b/>
        </w:rPr>
      </w:pPr>
      <w:r>
        <w:rPr>
          <w:b/>
        </w:rPr>
        <w:t>L. sz. 15 254</w:t>
      </w:r>
    </w:p>
    <w:p>
      <w:pPr>
        <w:pStyle w:val="Normal"/>
        <w:ind w:left="720" w:hanging="0"/>
        <w:rPr/>
      </w:pPr>
      <w:r>
        <w:rPr/>
        <w:t>Omnius Arctáncoltatói lehetővé teszik, hogy az ixiek tökéletesítsék a kezdetleges navigációs gépeket. Az ixiek azt hiszik, hogy a találmány a saját vívmányuk. Az Új Rend elfoglalja a Gammut, a Tisztelet Matrónáinak újabb lázadó csoportját számolva fel. [</w:t>
      </w:r>
      <w:r>
        <w:rPr>
          <w:i/>
        </w:rPr>
        <w:t>A Dűne vadászai</w:t>
      </w:r>
      <w:r>
        <w:rPr/>
        <w:t>]</w:t>
      </w:r>
    </w:p>
    <w:p>
      <w:pPr>
        <w:pStyle w:val="Normal"/>
        <w:spacing w:before="240" w:after="0"/>
        <w:ind w:hanging="0"/>
        <w:rPr>
          <w:b/>
          <w:b/>
        </w:rPr>
      </w:pPr>
      <w:r>
        <w:rPr>
          <w:b/>
        </w:rPr>
        <w:t>L. sz. 15 256</w:t>
      </w:r>
    </w:p>
    <w:p>
      <w:pPr>
        <w:pStyle w:val="Normal"/>
        <w:ind w:left="720" w:hanging="0"/>
        <w:rPr/>
      </w:pPr>
      <w:r>
        <w:rPr/>
        <w:t>Tylwyth Waff gholáinak születése a Tleilaxon. [</w:t>
      </w:r>
      <w:r>
        <w:rPr>
          <w:i/>
        </w:rPr>
        <w:t>A Dűne vadászai</w:t>
      </w:r>
      <w:r>
        <w:rPr/>
        <w:t>]</w:t>
      </w:r>
    </w:p>
    <w:p>
      <w:pPr>
        <w:pStyle w:val="Normal"/>
        <w:spacing w:before="240" w:after="0"/>
        <w:ind w:hanging="0"/>
        <w:rPr>
          <w:b/>
          <w:b/>
        </w:rPr>
      </w:pPr>
      <w:r>
        <w:rPr>
          <w:b/>
        </w:rPr>
        <w:t>L. sz. 15 259</w:t>
      </w:r>
    </w:p>
    <w:p>
      <w:pPr>
        <w:pStyle w:val="Normal"/>
        <w:ind w:left="720" w:hanging="0"/>
        <w:rPr/>
      </w:pPr>
      <w:r>
        <w:rPr/>
        <w:t xml:space="preserve">A tleilaxi Tisztelet Matrónái elpusztítják a Richesét. Murbella rájön, honnan származnak a Tisztelet Matrónái. Az Új Rend elfoglalja a Tleilaxot, felszámolva az utolsó lázadó Tisztelet Matrónái csoportot a Régi Birodalom területén. Omnius sikertelenül próbálja csapdába csalni az </w:t>
      </w:r>
      <w:r>
        <w:rPr>
          <w:i/>
        </w:rPr>
        <w:t>Ithakát</w:t>
      </w:r>
      <w:r>
        <w:rPr/>
        <w:t>, hogy megszerezze a fedélzetén tartózkodó Kwisatz Haderachot. [</w:t>
      </w:r>
      <w:r>
        <w:rPr>
          <w:i/>
        </w:rPr>
        <w:t>A Dűne vadászai</w:t>
      </w:r>
      <w:r>
        <w:rPr/>
        <w:t>]</w:t>
      </w:r>
    </w:p>
    <w:p>
      <w:pPr>
        <w:pStyle w:val="Normal"/>
        <w:spacing w:before="240" w:after="0"/>
        <w:ind w:hanging="0"/>
        <w:rPr>
          <w:b/>
          <w:b/>
        </w:rPr>
      </w:pPr>
      <w:r>
        <w:rPr>
          <w:b/>
        </w:rPr>
        <w:t>L. sz. 20 217</w:t>
      </w:r>
    </w:p>
    <w:p>
      <w:pPr>
        <w:pStyle w:val="Normal"/>
        <w:ind w:left="720" w:hanging="0"/>
        <w:rPr/>
      </w:pPr>
      <w:r>
        <w:rPr/>
        <w:t>Gaus Andaud szónoklata II. Leto trónralépésének 10 000. évfordulóján. [</w:t>
      </w:r>
      <w:r>
        <w:rPr>
          <w:i/>
        </w:rPr>
        <w:t>A Dűne eretnekei</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ind w:hanging="0"/>
        <w:rPr>
          <w:b/>
          <w:b/>
        </w:rPr>
      </w:pPr>
      <w:r>
        <w:rPr>
          <w:b/>
        </w:rPr>
        <w:t>MAGYARÁZATOK:</w:t>
      </w:r>
    </w:p>
    <w:p>
      <w:pPr>
        <w:pStyle w:val="Normal"/>
        <w:ind w:firstLine="360"/>
        <w:rPr>
          <w:b/>
          <w:b/>
        </w:rPr>
      </w:pPr>
      <w:r>
        <w:rPr>
          <w:b/>
        </w:rPr>
      </w:r>
    </w:p>
    <w:p>
      <w:pPr>
        <w:pStyle w:val="Normal"/>
        <w:ind w:firstLine="360"/>
        <w:rPr/>
      </w:pPr>
      <w:r>
        <w:rPr/>
        <w:t xml:space="preserve">1. Az L. e. rövidítés </w:t>
      </w:r>
      <w:r>
        <w:rPr>
          <w:b/>
        </w:rPr>
        <w:t>Liga előtt</w:t>
      </w:r>
      <w:r>
        <w:rPr/>
        <w:t xml:space="preserve">öt, az L. sz. </w:t>
      </w:r>
      <w:r>
        <w:rPr>
          <w:b/>
        </w:rPr>
        <w:t>Liga szerint</w:t>
      </w:r>
      <w:r>
        <w:rPr/>
        <w:t>et jelent.</w:t>
      </w:r>
    </w:p>
    <w:p>
      <w:pPr>
        <w:pStyle w:val="Normal"/>
        <w:ind w:firstLine="360"/>
        <w:rPr/>
      </w:pPr>
      <w:r>
        <w:rPr/>
        <w:t xml:space="preserve">2. </w:t>
      </w:r>
      <w:r>
        <w:rPr>
          <w:b/>
        </w:rPr>
        <w:t>???</w:t>
      </w:r>
      <w:r>
        <w:rPr/>
        <w:t xml:space="preserve"> jelzi történési sorrendbe szedve azokat az eseményeket, melyeknek a pontos dátuma nem ismert. Ezek mindig abba az intervallumba esnek, melyet az előttük és utánuk legközelebb található dátum határol. A később bővülő kronológiában ezen események akár dátumot is kaphatnak, és esetenként előfordulhat, hogy sorrendjük megváltozik az elkövetkező regények által közölt pontosítások függvényében.</w:t>
      </w:r>
    </w:p>
    <w:p>
      <w:pPr>
        <w:pStyle w:val="Normal"/>
        <w:ind w:firstLine="360"/>
        <w:rPr/>
      </w:pPr>
      <w:r>
        <w:rPr/>
      </w:r>
    </w:p>
    <w:p>
      <w:pPr>
        <w:pStyle w:val="Normal"/>
        <w:ind w:firstLine="360"/>
        <w:jc w:val="right"/>
        <w:rPr/>
      </w:pPr>
      <w:r>
        <w:rPr>
          <w:i/>
        </w:rPr>
        <w:t>Összeállította:</w:t>
        <w:br/>
        <w:t>Dr. Torkos Attila, 1999-200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Bookman Old Style" w:hAnsi="Bookman Old Style" w:cs="Bookman Old Sty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Bookman Old Style" w:hAnsi="Bookman Old Style" w:eastAsia="Times New Roman" w:cs="Bookman Old Style"/>
      <w:color w:val="auto"/>
      <w:sz w:val="20"/>
      <w:szCs w:val="24"/>
      <w:lang w:val="hu-HU"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FejezetelChar">
    <w:name w:val="fejezetelő Char"/>
    <w:basedOn w:val="Bekezdsalapbettpusa"/>
    <w:qFormat/>
    <w:rPr>
      <w:rFonts w:ascii="Arial Narrow" w:hAnsi="Arial Narrow" w:cs="Arial Narrow"/>
      <w:b/>
      <w:i/>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ezetel">
    <w:name w:val="fejezetelő"/>
    <w:basedOn w:val="Normal"/>
    <w:qFormat/>
    <w:pPr>
      <w:ind w:left="2268" w:hanging="0"/>
    </w:pPr>
    <w:rPr>
      <w:rFonts w:ascii="Arial Narrow" w:hAnsi="Arial Narrow" w:cs="Arial Narrow"/>
      <w:b/>
      <w:i/>
      <w:szCs w:val="20"/>
    </w:rPr>
  </w:style>
  <w:style w:type="paragraph" w:styleId="Fejezetelalatt">
    <w:name w:val="fejezetelőalatt"/>
    <w:basedOn w:val="Normal"/>
    <w:qFormat/>
    <w:pPr>
      <w:spacing w:before="0" w:after="240"/>
      <w:jc w:val="right"/>
    </w:pPr>
    <w:rPr>
      <w:rFonts w:ascii="Arial Narrow" w:hAnsi="Arial Narrow" w:cs="Arial Narrow"/>
      <w:b/>
      <w:smallCaps/>
      <w:szCs w:val="20"/>
    </w:rPr>
  </w:style>
  <w:style w:type="paragraph" w:styleId="FejezetCm">
    <w:name w:val="FejezetCím"/>
    <w:basedOn w:val="Normal"/>
    <w:qFormat/>
    <w:pPr>
      <w:jc w:val="center"/>
    </w:pPr>
    <w:rPr>
      <w:smallCaps/>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00:00Z</dcterms:created>
  <dc:creator/>
  <dc:description/>
  <cp:keywords/>
  <dc:language>en-US</dc:language>
  <cp:lastModifiedBy/>
  <dcterms:modified xsi:type="dcterms:W3CDTF">2008-03-13T17:02:00Z</dcterms:modified>
  <cp:revision>3</cp:revision>
  <dc:subject/>
  <dc:title>A Dűne vadászai</dc:title>
</cp:coreProperties>
</file>