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A magyar olvasóknak is bemutatkozik a televízió képernyőjéről már jól ismert MIAMI helyszínelő csapat: Horatio Caine, Alexx Woods, Calleigh Duquesne, Eric Delko és Tim Speedle. Las Vegas-i kollégáikhoz hasonlóan ők is kíméletlen tempóban üldözik a gátlástalan gyilkosokat, és a látszólag semmitmondó nyomokból kiindulva sorra oldják meg a rejtélyeket. A történet Las Vegasban - még Grissom területén - kezdődik, ahol holtan találnak egy fiatal énekesnőt. Minden nyom a szállodamágnás Thomas Lessorhoz vezet, ám, jó kapcsolatainak és szerencséjének köszönhetően, Grissom és csapata kénytelen végignézni, ahogy a férfi felszáll a repülőre, és úgy tűnik, megússza a dolgot...</w:t>
      </w:r>
    </w:p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Miamiban azonban már nem érkezik meg a szállodájába, és a tengerparton egy tinédzser párocska hátborzongató csomagot talál a homokba ásva. Vajon kinek állhatott az érdekében kiiktatni a cseppet sem makulátlan erkölcsű üzletembert? És ezzel megkezdődik a hajtóvadászat...</w:t>
      </w:r>
    </w:p>
    <w:p>
      <w:pPr>
        <w:pStyle w:val="Csakszveg"/>
        <w:ind w:firstLine="240"/>
        <w:jc w:val="both"/>
        <w:rPr/>
      </w:pPr>
      <w:r>
        <w:rPr>
          <w:rFonts w:cs="Arial" w:ascii="Arial" w:hAnsi="Arial"/>
        </w:rPr>
        <w:t>Horatio Caine és emberei szívós következetességgel és kitartással nyomoznak, s fáradozásuk végül elnyeri jutalmát. A feszültség egyetlen percig sem csökken, és mint azt már megszoktuk, csak a könyv legvégén derül fény az igazi tettes vagy tettesek kilétére és indítékaira. Íme, egy újabb izgalmas olvasmány a sorozat kedvelőinek!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6:24:00Z</dcterms:created>
  <dc:creator/>
  <dc:description/>
  <cp:keywords/>
  <dc:language>en-US</dc:language>
  <cp:lastModifiedBy>andras.bodor</cp:lastModifiedBy>
  <dcterms:modified xsi:type="dcterms:W3CDTF">2006-07-31T11:05:00Z</dcterms:modified>
  <cp:revision>3</cp:revision>
  <dc:subject/>
  <dc:title/>
</cp:coreProperties>
</file>