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2638"/>
        </w:tabs>
        <w:bidi w:val="0"/>
        <w:spacing w:before="240" w:after="240"/>
        <w:jc w:val="left"/>
        <w:rPr/>
      </w:pPr>
      <w:r>
        <w:rPr/>
        <w:t>Hegedüs Géza</w:t>
      </w:r>
    </w:p>
    <w:p>
      <w:pPr>
        <w:pStyle w:val="WWBodyText"/>
        <w:tabs>
          <w:tab w:val="clear" w:pos="12638"/>
        </w:tabs>
        <w:bidi w:val="0"/>
        <w:jc w:val="left"/>
        <w:rPr/>
      </w:pPr>
      <w:r>
        <w:rPr/>
        <w:t>FONTATLANSÁGOK</w:t>
        <w:br/>
        <w:t>70 történelmi érdekesség és hiteles pletyka</w:t>
      </w:r>
    </w:p>
    <w:p>
      <w:pPr>
        <w:pStyle w:val="Normal"/>
        <w:tabs>
          <w:tab w:val="clear" w:pos="709"/>
        </w:tabs>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ezor Kiadó</w:t>
        <w:br/>
        <w:t>Budapest, 199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BN 963 7685 88 X</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adja a Trezor Kiadó, 1149 Budapest, Egressy köz 6.</w:t>
        <w:br/>
        <w:t>Telefon: 163-0276 Fax: 221-6337</w:t>
      </w:r>
    </w:p>
    <w:p>
      <w:pPr>
        <w:pStyle w:val="Heading1"/>
        <w:tabs>
          <w:tab w:val="clear" w:pos="12638"/>
        </w:tabs>
        <w:bidi w:val="0"/>
        <w:spacing w:before="0" w:after="240"/>
        <w:jc w:val="left"/>
        <w:rPr/>
      </w:pPr>
      <w:r>
        <w:rPr/>
        <w:t>Bevezetés a FONTATLANSÁGOK példatárába</w:t>
      </w:r>
    </w:p>
    <w:p>
      <w:pPr>
        <w:pStyle w:val="Normal"/>
        <w:tabs>
          <w:tab w:val="clear" w:pos="709"/>
        </w:tabs>
        <w:bidi w:val="0"/>
        <w:spacing w:before="0" w:after="240"/>
        <w:jc w:val="both"/>
        <w:rPr/>
      </w:pPr>
      <w:r>
        <w:rPr>
          <w:b w:val="false"/>
          <w:bCs w:val="false"/>
          <w:i/>
          <w:iCs w:val="false"/>
          <w:caps w:val="false"/>
          <w:smallCaps w:val="false"/>
          <w:strike w:val="false"/>
          <w:dstrike w:val="false"/>
          <w:outline w:val="false"/>
          <w:vanish w:val="false"/>
          <w:sz w:val="22"/>
          <w:szCs w:val="22"/>
        </w:rPr>
        <w:t xml:space="preserve">A "fontos" jelzõ a </w:t>
      </w:r>
      <w:r>
        <w:rPr>
          <w:b w:val="false"/>
          <w:bCs w:val="false"/>
          <w:i w:val="false"/>
          <w:iCs w:val="false"/>
          <w:caps w:val="false"/>
          <w:smallCaps w:val="false"/>
          <w:strike w:val="false"/>
          <w:dstrike w:val="false"/>
          <w:outline w:val="false"/>
          <w:vanish w:val="false"/>
          <w:sz w:val="22"/>
          <w:szCs w:val="22"/>
        </w:rPr>
        <w:t xml:space="preserve">font </w:t>
      </w:r>
      <w:r>
        <w:rPr>
          <w:b w:val="false"/>
          <w:bCs w:val="false"/>
          <w:i/>
          <w:iCs w:val="false"/>
          <w:caps w:val="false"/>
          <w:smallCaps w:val="false"/>
          <w:strike w:val="false"/>
          <w:dstrike w:val="false"/>
          <w:outline w:val="false"/>
          <w:vanish w:val="false"/>
          <w:sz w:val="22"/>
          <w:szCs w:val="22"/>
        </w:rPr>
        <w:t xml:space="preserve">szóból származik, ez pedig egy súlymérték neve: Ami </w:t>
      </w:r>
      <w:r>
        <w:rPr>
          <w:b w:val="false"/>
          <w:bCs w:val="false"/>
          <w:i w:val="false"/>
          <w:iCs w:val="false"/>
          <w:caps w:val="false"/>
          <w:smallCaps w:val="false"/>
          <w:strike w:val="false"/>
          <w:dstrike w:val="false"/>
          <w:outline w:val="false"/>
          <w:vanish w:val="false"/>
          <w:sz w:val="22"/>
          <w:szCs w:val="22"/>
        </w:rPr>
        <w:t xml:space="preserve">fontos, </w:t>
      </w:r>
      <w:r>
        <w:rPr>
          <w:b w:val="false"/>
          <w:bCs w:val="false"/>
          <w:i/>
          <w:iCs w:val="false"/>
          <w:caps w:val="false"/>
          <w:smallCaps w:val="false"/>
          <w:strike w:val="false"/>
          <w:dstrike w:val="false"/>
          <w:outline w:val="false"/>
          <w:vanish w:val="false"/>
          <w:sz w:val="22"/>
          <w:szCs w:val="22"/>
        </w:rPr>
        <w:t>az mérhetõ, összehasonlítható. Egy esemény, egy hír, egy ember számomra, számunkra fontos vagy kevésbé fontos, mint egy másik esemény, hír vagy ember.</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A fontosság nem attól függ, hogy amirõl véleményt mondunk, az számunkra érdekes-e, figyelemreméltó-e. Egy állatkertben látható zebra vagy zsiráf, egy könyvben olvasható szerelmi kaland, egy égen feltûnõ üstökös nagyon érdekes, de sorsomra nézve közömbös, nem fontos. - Ami pedig nem fontos, az nyelvtanunk szabályai szerint: fontatlan. Ez ugyan ritkán használt szó, de pontosan képzett, mint - mondjuk - a </w:t>
      </w:r>
      <w:r>
        <w:rPr>
          <w:b w:val="false"/>
          <w:bCs w:val="false"/>
          <w:i w:val="false"/>
          <w:iCs w:val="false"/>
          <w:caps w:val="false"/>
          <w:smallCaps w:val="false"/>
          <w:strike w:val="false"/>
          <w:dstrike w:val="false"/>
          <w:outline w:val="false"/>
          <w:vanish w:val="false"/>
          <w:sz w:val="22"/>
          <w:szCs w:val="22"/>
        </w:rPr>
        <w:t xml:space="preserve">pontatlan. </w:t>
      </w:r>
      <w:r>
        <w:rPr>
          <w:b w:val="false"/>
          <w:bCs w:val="false"/>
          <w:i/>
          <w:iCs w:val="false"/>
          <w:caps w:val="false"/>
          <w:smallCaps w:val="false"/>
          <w:strike w:val="false"/>
          <w:dstrike w:val="false"/>
          <w:outline w:val="false"/>
          <w:vanish w:val="false"/>
          <w:sz w:val="22"/>
          <w:szCs w:val="22"/>
        </w:rPr>
        <w:t xml:space="preserve">Ami nem pontos, az </w:t>
      </w:r>
      <w:r>
        <w:rPr>
          <w:b w:val="false"/>
          <w:bCs w:val="false"/>
          <w:i w:val="false"/>
          <w:iCs w:val="false"/>
          <w:caps w:val="false"/>
          <w:smallCaps w:val="false"/>
          <w:strike w:val="false"/>
          <w:dstrike w:val="false"/>
          <w:outline w:val="false"/>
          <w:vanish w:val="false"/>
          <w:sz w:val="22"/>
          <w:szCs w:val="22"/>
        </w:rPr>
        <w:t xml:space="preserve">pontatlan, </w:t>
      </w:r>
      <w:r>
        <w:rPr>
          <w:b w:val="false"/>
          <w:bCs w:val="false"/>
          <w:i/>
          <w:iCs w:val="false"/>
          <w:caps w:val="false"/>
          <w:smallCaps w:val="false"/>
          <w:strike w:val="false"/>
          <w:dstrike w:val="false"/>
          <w:outline w:val="false"/>
          <w:vanish w:val="false"/>
          <w:sz w:val="22"/>
          <w:szCs w:val="22"/>
        </w:rPr>
        <w:t xml:space="preserve">ami nem fontos, az </w:t>
      </w:r>
      <w:r>
        <w:rPr>
          <w:b w:val="false"/>
          <w:bCs w:val="false"/>
          <w:i w:val="false"/>
          <w:iCs w:val="false"/>
          <w:caps w:val="false"/>
          <w:smallCaps w:val="false"/>
          <w:strike w:val="false"/>
          <w:dstrike w:val="false"/>
          <w:outline w:val="false"/>
          <w:vanish w:val="false"/>
          <w:sz w:val="22"/>
          <w:szCs w:val="22"/>
        </w:rPr>
        <w:t xml:space="preserve">fontatlan. </w:t>
      </w:r>
      <w:r>
        <w:rPr>
          <w:b w:val="false"/>
          <w:bCs w:val="false"/>
          <w:i/>
          <w:iCs w:val="false"/>
          <w:caps w:val="false"/>
          <w:smallCaps w:val="false"/>
          <w:strike w:val="false"/>
          <w:dstrike w:val="false"/>
          <w:outline w:val="false"/>
          <w:vanish w:val="false"/>
          <w:sz w:val="22"/>
          <w:szCs w:val="22"/>
        </w:rPr>
        <w:t xml:space="preserve">- Fontatlanságokkal gyakrabban találkozunk, mint a fontos dolgokkal. A fontos dolgok megmutatják: </w:t>
      </w:r>
      <w:r>
        <w:rPr>
          <w:b w:val="false"/>
          <w:bCs w:val="false"/>
          <w:i w:val="false"/>
          <w:iCs w:val="false"/>
          <w:caps w:val="false"/>
          <w:smallCaps w:val="false"/>
          <w:strike w:val="false"/>
          <w:dstrike w:val="false"/>
          <w:outline w:val="false"/>
          <w:vanish w:val="false"/>
          <w:sz w:val="22"/>
          <w:szCs w:val="22"/>
        </w:rPr>
        <w:t xml:space="preserve">mi </w:t>
      </w:r>
      <w:r>
        <w:rPr>
          <w:b w:val="false"/>
          <w:bCs w:val="false"/>
          <w:i/>
          <w:iCs w:val="false"/>
          <w:caps w:val="false"/>
          <w:smallCaps w:val="false"/>
          <w:strike w:val="false"/>
          <w:dstrike w:val="false"/>
          <w:outline w:val="false"/>
          <w:vanish w:val="false"/>
          <w:sz w:val="22"/>
          <w:szCs w:val="22"/>
        </w:rPr>
        <w:t xml:space="preserve">a lét, az élet, a történelem; a fontatlanságok arról adnak hírt: </w:t>
      </w:r>
      <w:r>
        <w:rPr>
          <w:b w:val="false"/>
          <w:bCs w:val="false"/>
          <w:i w:val="false"/>
          <w:iCs w:val="false"/>
          <w:caps w:val="false"/>
          <w:smallCaps w:val="false"/>
          <w:strike w:val="false"/>
          <w:dstrike w:val="false"/>
          <w:outline w:val="false"/>
          <w:vanish w:val="false"/>
          <w:sz w:val="22"/>
          <w:szCs w:val="22"/>
        </w:rPr>
        <w:t xml:space="preserve">milyen </w:t>
      </w:r>
      <w:r>
        <w:rPr>
          <w:b w:val="false"/>
          <w:bCs w:val="false"/>
          <w:i/>
          <w:iCs w:val="false"/>
          <w:caps w:val="false"/>
          <w:smallCaps w:val="false"/>
          <w:strike w:val="false"/>
          <w:dstrike w:val="false"/>
          <w:outline w:val="false"/>
          <w:vanish w:val="false"/>
          <w:sz w:val="22"/>
          <w:szCs w:val="22"/>
        </w:rPr>
        <w:t>az élet, a lét, a történelem. Ha valaki csatába megy és elesik - az a történelem. De hogy buzogány vagy ágyúgolyó oltja-e ki életét, ez tudatunk, a kor kultúrája szempontjából érdekes. A halott vagy családja számára, az érzelmek számára viszont nem bír jelentõséggel: ez nem történelem, hanem kultúrtörténet.</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Ami történik, az történelem, ahogyan történik, az kultúrtörténet. A kultúrtörténetnek véghetetlenül sok arculata van, s ezek az arculatok nem összemérhetõek egymással. Hogy a honfoglalás korában mit ebédeltek a honfoglalók és mit a meghódoltak - ez kultúrtörténelem. Hogy Julius Caesar idejében milyen volt Rómában a divatos versforma, vagy XIV. Lajos korában milyen volt a francia öltözködés divatja - ez </w:t>
      </w:r>
      <w:r>
        <w:rPr>
          <w:b w:val="false"/>
          <w:bCs w:val="false"/>
          <w:i w:val="false"/>
          <w:iCs w:val="false"/>
          <w:caps w:val="false"/>
          <w:smallCaps w:val="false"/>
          <w:strike w:val="false"/>
          <w:dstrike w:val="false"/>
          <w:outline w:val="false"/>
          <w:vanish w:val="false"/>
          <w:sz w:val="22"/>
          <w:szCs w:val="22"/>
        </w:rPr>
        <w:t xml:space="preserve">is, </w:t>
      </w:r>
      <w:r>
        <w:rPr>
          <w:b w:val="false"/>
          <w:bCs w:val="false"/>
          <w:i/>
          <w:iCs w:val="false"/>
          <w:caps w:val="false"/>
          <w:smallCaps w:val="false"/>
          <w:strike w:val="false"/>
          <w:dstrike w:val="false"/>
          <w:outline w:val="false"/>
          <w:vanish w:val="false"/>
          <w:sz w:val="22"/>
          <w:szCs w:val="22"/>
        </w:rPr>
        <w:t>az is kultúrtörténetem. Összehasonlíthatatlanok, de nélkülük nem válhat élményünkké a történelem végtelen folyamata.</w:t>
      </w:r>
    </w:p>
    <w:p>
      <w:pPr>
        <w:pStyle w:val="Normal"/>
        <w:bidi w:val="0"/>
        <w:spacing w:before="0" w:after="240"/>
        <w:jc w:val="both"/>
        <w:rPr/>
      </w:pPr>
      <w:r>
        <w:rPr>
          <w:b w:val="false"/>
          <w:bCs w:val="false"/>
          <w:i/>
          <w:iCs w:val="false"/>
          <w:caps w:val="false"/>
          <w:smallCaps w:val="false"/>
          <w:strike w:val="false"/>
          <w:dstrike w:val="false"/>
          <w:outline w:val="false"/>
          <w:vanish w:val="false"/>
          <w:sz w:val="22"/>
          <w:szCs w:val="22"/>
        </w:rPr>
        <w:t xml:space="preserve">Sok mindent kell ismernünk a fontatlanságok véghetetlenségébõl, hogy elénk táruljon a fontos dolgok sorozata. Ha tetszik - az a mindennapok, a nem fontos, de érdekes dolgok játékos filozófiája. Ezek a végtelen gazdagságából igyekeztem ízelítõt adni e röpke jegyzetekkel, melyek már elég hosszú ideje a </w:t>
      </w:r>
      <w:r>
        <w:rPr>
          <w:b w:val="false"/>
          <w:bCs w:val="false"/>
          <w:i w:val="false"/>
          <w:iCs w:val="false"/>
          <w:caps w:val="false"/>
          <w:smallCaps w:val="false"/>
          <w:strike w:val="false"/>
          <w:dstrike w:val="false"/>
          <w:outline w:val="false"/>
          <w:vanish w:val="false"/>
          <w:sz w:val="22"/>
          <w:szCs w:val="22"/>
        </w:rPr>
        <w:t xml:space="preserve">Népszabadság </w:t>
      </w:r>
      <w:r>
        <w:rPr>
          <w:b w:val="false"/>
          <w:bCs w:val="false"/>
          <w:i/>
          <w:iCs w:val="false"/>
          <w:caps w:val="false"/>
          <w:smallCaps w:val="false"/>
          <w:strike w:val="false"/>
          <w:dstrike w:val="false"/>
          <w:outline w:val="false"/>
          <w:vanish w:val="false"/>
          <w:sz w:val="22"/>
          <w:szCs w:val="22"/>
        </w:rPr>
        <w:t xml:space="preserve">pénteki </w:t>
      </w:r>
      <w:r>
        <w:rPr>
          <w:b w:val="false"/>
          <w:bCs w:val="false"/>
          <w:i w:val="false"/>
          <w:iCs w:val="false"/>
          <w:caps w:val="false"/>
          <w:smallCaps w:val="false"/>
          <w:strike w:val="false"/>
          <w:dstrike w:val="false"/>
          <w:outline w:val="false"/>
          <w:vanish w:val="false"/>
          <w:sz w:val="22"/>
          <w:szCs w:val="22"/>
        </w:rPr>
        <w:t xml:space="preserve">TV Magazin </w:t>
      </w:r>
      <w:r>
        <w:rPr>
          <w:b w:val="false"/>
          <w:bCs w:val="false"/>
          <w:i/>
          <w:iCs w:val="false"/>
          <w:caps w:val="false"/>
          <w:smallCaps w:val="false"/>
          <w:strike w:val="false"/>
          <w:dstrike w:val="false"/>
          <w:outline w:val="false"/>
          <w:vanish w:val="false"/>
          <w:sz w:val="22"/>
          <w:szCs w:val="22"/>
        </w:rPr>
        <w:t>címû mellékletének 4. oldalán, a bal oldali hasábban jelennek meg: talán így együtt is kellemes és hasznos olvasmánynak bizonyulnak. Aki pedig a továbbiakra is kíváncsi, hétrõl hétre megtalálhatja a fentebb említett újságban.</w:t>
      </w:r>
    </w:p>
    <w:p>
      <w:pPr>
        <w:pStyle w:val="Heading1"/>
        <w:tabs>
          <w:tab w:val="clear" w:pos="12638"/>
        </w:tabs>
        <w:bidi w:val="0"/>
        <w:spacing w:before="0" w:after="240"/>
        <w:jc w:val="both"/>
        <w:rPr/>
      </w:pPr>
      <w:r>
        <w:rPr/>
        <w:t>Munkálkodó istenek</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Bibliából tudjuk, hogy Isten a semmibõl teremtette a világot és benne a hatodik napon az embert, méghozzá "porból és hamuból", ahogy ez írva vagyon a legrégebbi magyarul írt szövegben, a </w:t>
      </w:r>
      <w:r>
        <w:rPr>
          <w:b w:val="false"/>
          <w:bCs w:val="false"/>
          <w:i/>
          <w:iCs w:val="false"/>
          <w:caps w:val="false"/>
          <w:smallCaps w:val="false"/>
          <w:strike w:val="false"/>
          <w:dstrike w:val="false"/>
          <w:outline w:val="false"/>
          <w:vanish w:val="false"/>
          <w:sz w:val="22"/>
          <w:szCs w:val="22"/>
        </w:rPr>
        <w:t>"Halotti beszéd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sokkal régebbi vallások szerint kezdetben számos isten volt, és ezek teremtették különbözõ okok folytán az embereket. Az egyiptomi, az indiai, a mezopotámiai isteneket elõbb imádták, mielõtt a monoteisták (egy istent imádók) - a zsidók, keresztények, mohamedánok - felismerték volna az örökkévaló egyetlenegy istent. Az emberi történelem kezdetét másképpen tanítják a különbözõ õsvallások. A mezopotámiai hajdani népek - sumerok, akkádok - úgy tartották, hogy isteneik azért teremtették az embereket, hogy helyettük dolgozzanak. Az ugyanis már a legrégebbi emberi idõkben is nyilvánvaló volt, hogy munka nélkül nincs élet. Mezopotámiában, a Tigris és az Eufrátesz folyók közén a föld csak akkor ad bõséges termést, ha öntözik. Ehhez pedig csatornákra volt szükség. Tehát az istenek megteremtették a csatornákat. A csatornákhoz munka kellett, tehát aki nem akart éhezni, annak dolgozni kellett: csatornákat ásni, s a csatornákból vett vízzel öntöz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t el is kezdték az istenek, de hamar rájöttek, hogy a munka nehéz és fáradságos. Fáradozni pedig már az istenek se szerettek. Szükség volt hát dolgozó kezekre. Tehát meg kellett teremteni azokat a lényeket, akiknek az volt örök feladatuk, hogy dolgozzanak. A leleményes istenek ezért megteremtették az emberiséget, hogy legyenek, akik az istenek helyett csatornákat ásnak, a csatornák vizébõl öntözik a földeket. És mindennek folytán a földek bõven adnak táplálékot, hogy az élet szakadatlanul folytatódjék. Az istenek tehát tétlenül, pihenve figyelhetik a munkálkodó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Odalent az emberek beszéltek sumerul vagy akkádul, birodalmakat is szervezhettek - Babilóniát, majd Asszíriát -, háborúzhattak, öltek, éltek, egyre okosabbak lettek, meghaltak, és a helyükre újak születtek, de közben mindig dolgozniuk kellett, hogy az istenek munkátlanul élhessenek és uralkodhassanak. Ez a hit régebbi, mint valamennyi késõbbi vallásé.</w:t>
      </w:r>
    </w:p>
    <w:p>
      <w:pPr>
        <w:pStyle w:val="Heading1"/>
        <w:tabs>
          <w:tab w:val="clear" w:pos="12638"/>
        </w:tabs>
        <w:bidi w:val="0"/>
        <w:spacing w:before="0" w:after="240"/>
        <w:jc w:val="both"/>
        <w:rPr/>
      </w:pPr>
      <w:r>
        <w:rPr/>
        <w:t>Szedd a sátorfáda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Gyakran</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sználatos felszólítás ez, ha valakit valahonnét elûznek vagy elkergetnek. A lakásfelmondások, kilakoltatások indulatos megfogalmazása a felszólítás a sátorfák felszedésér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kinek van manapság sátorfája? Legföljebb a kirándulóknak, táborozóknak, ezeknek pedig sohase mondják, hogy szedjék a sátorfáju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átor akkor volt lakóotthon, amikor az embereket nem kényszerítette állandó lakhelyre a gazdálkodás formája. Akik eljutottak a földmûvelés fejlõdési fokáig, azoknak ott kellett aratniuk, ahol vetettek, a megszerzett földet õrizni kellett. Ha elvándoroltak volna, a föld nem mehetett velük. Még késõbb az iparost kötötte a mûhely, a kereskedõket a raktár és a bolt, a nagybirtokot szerzett földesurat jól megerõsített otthona, a vár. Mindez azonban hosszú fejlõdés után következett be. Amíg a nagycsaládok vagy a még nagyobb törzsek nomád pásztorok voltak, mindig a jobb legelõ felé kellett terelniük a nyájat vagy a csordát. Tehát mindig magukkal kellett vinni az otthont. Ezt az otthont nem lehetett mozdíthatatlanná építeni. Ezekben a korai településformákban indokolt és érthetõ felszólítás volt a "szedd a sátorfáda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szokott kifejezések azonban csökönyösek tudnak lenni. Számos olyan közkeletû szólásmondásunk van, amelyek elmúlt korok életformáiból öröklõdtek. Alighanem a legrégebbi ezek között a sátorfáról szóló. Aki használja, ugyanúgy nem gondol az ezer évek elõtti viszonyokra, mint akit ezzel a felszólítással szólítanak távozásra.</w:t>
      </w:r>
    </w:p>
    <w:p>
      <w:pPr>
        <w:pStyle w:val="Heading1"/>
        <w:tabs>
          <w:tab w:val="clear" w:pos="12638"/>
        </w:tabs>
        <w:bidi w:val="0"/>
        <w:spacing w:before="0" w:after="240"/>
        <w:jc w:val="both"/>
        <w:rPr/>
      </w:pPr>
      <w:r>
        <w:rPr/>
        <w:t>A születésnap</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mióta van születés, van születésnap is. Az õskorban azonban</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artották nyilván, mikor is volt ennek vagy annak a születésnapja. Hiszen ehhez naptár is kellett, és szükség volt érdeklõdõkre, akik emlékezni akartak. Túl kellett lépnünk</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õskorok szellemi állapotán, naptárt kellett már készíteni, a napokat számokkal vagy nevekkel megjegyezhetõvé tenni. Kõbe vésni egyiptomi hieroglifákkal vagy ékírással cserépbe jegyezni Mezopotámia írni-olvasni tudóinál, vagy a már államalapító zsidóknál betûkkel leírni - ez valójában mindegy. Ha már volt valamiféle naptár, s a napoknak nevük vagy sorszámuk, akkor már lehetett emlékeztetõ születésnap is. Egyiptomban, Mezopotámiában, majd Elõ-Ázsia szemita népeinél kezdõdik az emlékeztetõ születésnap. Természetesen nemcsak egyes nevezetes emberek születésnapja, hanem fontos események megjegyzendõ idõpontja. Például azt is több mint kétezer éve tudja minden iskolát járt ember, hogy Julius Caesart március 15-én gyilkolták meg. Ennél is sokkal fontosabb, hogy Jézus Krisztus földi útja mikor kezdõdö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volt azonban egyértelmû, hogy mikor is kezdõdik az ember elismert emberléte. A nõknél nagyon sokáig még a szûk család is úgy emlékezett, hogy szüret idején vagy krumplikapáláskor jött világra a leánygyermek. A fiú azonban személy szerint minden tettért, sõt gyermekei tettéért felelõs férfivá cseperedik. Mikor is lett férfiszámba veendõ a férfiember? Legtöbb helyütt ez .a kezdet akkor következett be, amikor bemutatták az isteneknek, idõvel az egyetlen Istennek, vagy a közösségbe fogadott lény lett belõle. Általában ilyenkor adtak nevet az immár férfinak tekintendõ lény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sidó vallás szerint a fiú nyolcnapos korában körülmetéltetett, ekkortól volt férfiszámba veendõ újszülött. Ez a szertartás változott a már keresztény századok keresztelõ ünnepségévé. A születés csak élõlénnyé tett, de a körülmetélés vagy a keresztelés volt az igazi kezdet. Ki ne tudná, hogy Krisztus december 25-én született. Ezt ünnepeljük karácsonykor, de már az elõzõ napon, a szentestén kezdõdik a nagy ünnep. De nem ezzel kezdõdik az év. Ez a nap - az újév - pontosan 8 nappal ezután következik. Ekkor és ezzel a szertartással kezdjük az idõszámlálást.</w:t>
      </w:r>
    </w:p>
    <w:p>
      <w:pPr>
        <w:pStyle w:val="Heading2"/>
        <w:tabs>
          <w:tab w:val="clear" w:pos="13387"/>
        </w:tabs>
        <w:bidi w:val="0"/>
        <w:spacing w:before="0" w:after="240"/>
        <w:jc w:val="both"/>
        <w:rPr/>
      </w:pPr>
      <w:r>
        <w:rPr/>
        <w:t>Szemet szemért, fogat fogér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Régi idõk óta ez a bosszú jelszava. Ez azonban a személyes indulaton túl hajdanán több jogrendben is büntetõjogi alapelv volt, hogy tudniillik ki-ki szenvedje el ugyanazt, amit õ okozott másnak. Ismereteink szerint a megfogalmazott jogrendben legkorábban ez a Krisztus elõtti mezopotámiai - babiloni és asszír - törvényekben jelenik meg, a legõsibb fennmaradt kodifikált törvénygyûjteményben az óasszíriai király, Hammurápi oszlopra vésett jogrendszerében és nem sokkal késõbb a cseréptáblákon fennmaradt asszír szabályzatokban és ítéletekben. Mindkét ókori államban az akkád nyelv tájszólásait beszélték, ékírásos szövegeiket elég jól érti a közel-keleti nyelvek tudomány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lv tehát az, hogy ki-ki azzal bûnhõdjék, amivel õ maga vétkezett. Ha valaki megölte szomszédja ökrét vagy szamarát, a kárvallott megölhette a vétkes ökrét vagy szamarát. Aki megverte más ember gyermekét vagy feleségét, annak hivatalos ítélet alapján verték meg gyermekét vagy feleségét. Aki ölt, azt öljék meg és gyújtsák fel a házát. Számunkra az az agyagtáblán fennmaradt eset a legkülönösebb, amelybõl megtudjuk, hogy ha rossz tervezés következtében összeomlik a ház és bennvész a gazda, akkor meg kell ölni a tervezõ mestert. De ha a beomló ház a gazda feleségét ölte meg, akkor az építõmester feleségét kellett megöl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jogtudomány ezt a büntetõjogi elvet "taliónak" nevezi. </w:t>
      </w:r>
      <w:r>
        <w:rPr>
          <w:b w:val="false"/>
          <w:bCs w:val="false"/>
          <w:i/>
          <w:iCs w:val="false"/>
          <w:caps w:val="false"/>
          <w:smallCaps w:val="false"/>
          <w:strike w:val="false"/>
          <w:dstrike w:val="false"/>
          <w:outline w:val="false"/>
          <w:vanish w:val="false"/>
          <w:sz w:val="22"/>
          <w:szCs w:val="22"/>
        </w:rPr>
        <w:t xml:space="preserve">Talio </w:t>
      </w:r>
      <w:r>
        <w:rPr>
          <w:b w:val="false"/>
          <w:bCs w:val="false"/>
          <w:i w:val="false"/>
          <w:iCs w:val="false"/>
          <w:caps w:val="false"/>
          <w:smallCaps w:val="false"/>
          <w:strike w:val="false"/>
          <w:dstrike w:val="false"/>
          <w:outline w:val="false"/>
          <w:vanish w:val="false"/>
          <w:sz w:val="22"/>
          <w:szCs w:val="22"/>
        </w:rPr>
        <w:t>latinul azt jelenti: ugyanolyan. Manapság ez már bizarrnak tûnik, de a személyes bosszú indulataiban mindig nagyon is belejátszik a "talio" ösztönös igénye. A jogtörténetben pedig egyes korokban és egyes körökben ez az igény volt a büntetõjog alapja.</w:t>
      </w:r>
    </w:p>
    <w:p>
      <w:pPr>
        <w:pStyle w:val="Heading1"/>
        <w:tabs>
          <w:tab w:val="clear" w:pos="12638"/>
        </w:tabs>
        <w:bidi w:val="0"/>
        <w:spacing w:before="0" w:after="240"/>
        <w:jc w:val="both"/>
        <w:rPr/>
      </w:pPr>
      <w:r>
        <w:rPr/>
        <w:t>Két isten imádó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ívõ emberek számlálhatatlan milliói vagy az örökkévaló egyetlen Istenben hiszik a lét õsokát, irányítóját vagy több-kevesebb egymás mellett élõ, örökké lévõ istenek létét és hatalmát vallják. Eszerint vannak egyistenimádók (monoteisták) és sokistenhivõk (politeisták). Mellettük váltak és szórványosan még ma is vannak olyanok, akik nem egy és nem sok istenben hisznek, hanem két örökkévaló, egymással örökké viaskodó teremtõben: jóban és rosszban, fényességesben és sötétben, az erényben és a bûnben, az anyag és a szellem egymás melletti létében. (Õket nevezi a kultúrtörténet "dualistáknak"). Szerintük minden jóságos istennek van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llentétpárja a gonosz istenek közt, s csak ott van értelme a jónak, ahol rossz is van. Az életnek csak a halál mellett van értelme, és a halálnak csak az élet mellett. Az olyan õsi hitvilágban, mint az óegyiptomi vagy a legkorábbi mezopotámiai istenek sokaságában egyértelmûen elkülönülnek a jó és a rossz istenek, az élet és a halál istene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nnek a hitvilágnak legkorábbról ismert prófétája, ha tetszik: vallásalapítója Zarathusztra volt, aki alighanem valóban élt, valamikor a Krisztus elõtti második évezredbén. Az õ rendszerében ugyan mind a két oldalon számosan vannak kisebb, alsóbbrendû istenek, de itt is, ott is van egy-egy örökkévaló fõisten. Minden jó, szép, igaz teremtõje és ösztönzõje Ahuramazda, és vele szemben minden rossz, minden bûn és gonoszság õsszelleme: Arimá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Zarathusztra õsvallásából fogalmazta meg késõbb a Krisztus utáni III. században az ugyancsak perzsa Máni az örök kettõsség, a két kizárólagos isten vallását. Ennek hatása az egyistenimádók (zsidók, keresztények, mohamedánok) hitvilágában sokáig, filpzófiájában mindmáig kimutatható. A középkor "katharoknak" nevezett szektáiban (bogomilok, patarénúsok, albigensek), de még a modern filozófiák optimizmusában és pesszimizmusában is ez az örök kettõsség él. Akik magukat vallástalanaknak vélik, valójában tagadhatják az egy istent is, a sok istent is, saját életükben együtt élik a jó és rossz, a szép és rút, az igaz és a hamis örök kettõsségét: valójában dualisták, Zarathusztrát és Mánit követik, ha nem is tudnak róla.</w:t>
      </w:r>
    </w:p>
    <w:p>
      <w:pPr>
        <w:pStyle w:val="Heading1"/>
        <w:tabs>
          <w:tab w:val="clear" w:pos="12638"/>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önyveink elõde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mit a hajdani római írók, költõk, olvasók </w:t>
      </w:r>
      <w:r>
        <w:rPr>
          <w:b w:val="false"/>
          <w:bCs w:val="false"/>
          <w:i/>
          <w:iCs w:val="false"/>
          <w:caps w:val="false"/>
          <w:smallCaps w:val="false"/>
          <w:strike w:val="false"/>
          <w:dstrike w:val="false"/>
          <w:outline w:val="false"/>
          <w:vanish w:val="false"/>
          <w:sz w:val="22"/>
          <w:szCs w:val="22"/>
        </w:rPr>
        <w:t>liber</w:t>
      </w:r>
      <w:r>
        <w:rPr>
          <w:b w:val="false"/>
          <w:bCs w:val="false"/>
          <w:i w:val="false"/>
          <w:iCs w:val="false"/>
          <w:caps w:val="false"/>
          <w:smallCaps w:val="false"/>
          <w:strike w:val="false"/>
          <w:dstrike w:val="false"/>
          <w:outline w:val="false"/>
          <w:vanish w:val="false"/>
          <w:sz w:val="22"/>
          <w:szCs w:val="22"/>
        </w:rPr>
        <w:t>nek mondottak, azt mi könyvnek fordítjuk, valójában azok göngyölt tekercsek voltak. De már a tekercsre írás is hosszú fejlõdés eredménye volt. A sokkal régebbi egyiptomiak a maguk képírását, a hieroglifákat kõbe vésték. Vésõ és kalapács volt a szerszámuk. Egy mondat rögzítéséhez néha napok is kellettek. A mezopotámiaiak - asszírok, babiloniak - ékírása sokkal egyszerûbb volt: egy ék alakban agyagba vésett szótag elég hamar leírható volt, csak esetleg napokig is tartott, amíg az agyag a napon (vagy a kemencében) cseréppé égett. Egy-egy "könyv"-höz azután esetleg 10-15 cseréplap is kellett. Jóval késõbb Egyiptomban rájöttek, hogy a papiruszsás hártyáját olyan lapokká lehet ragasztani, amelyekre írni is lehet. Ezzel kezdõdik a papír történe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s népek rájöttek, hogy lenyúzott és szõrtelenített kutya- vagy birkabõrt is lehet "papírként" használni. A Kis-Ázsiában élõ görög népek Pergamon városában tudták olyan vékonyra húzni az állatbõröket, hogy tekerhetõk vagy lapozhatók voltak. Ezt a vékony bõrterméket nevezték Pergamon neve után pergamennek. Ezekbõl és néha egyiptomi papírból készítették a tekercseket, amelyekre az irodalmi mûveket, a törvényeket és fõleg a kereskedelemben szükséges szövegeket - szerzõdéseket, adósleveleket, raktárkönyveket - ír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ég késõbb Biblosz városában találták ki, hogy a hajtogatott és felvágott lapokat lapozni lehet. Ezt a lapozható formát nevezték szülõhelye után Bibloszinak, görögül Biblionnak. Ha többet kötöttek egymás fölé, azt többes számban mondták. Biblion többes száma: Biblia. Az ókor vége felé a tekercs mellett szokványos lett a Biblia is. Az Ótestamentum is, az Újtestamentum is több könyvbõl ál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ként biblion, de így együtt: Biblia. Mellette a tekercs kiment a divatból. És a könyv a mai értelemben vett könyvvé fejlõdött.</w:t>
      </w:r>
    </w:p>
    <w:p>
      <w:pPr>
        <w:pStyle w:val="Heading1"/>
        <w:tabs>
          <w:tab w:val="clear" w:pos="12638"/>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ûvészetek édesanyja</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z ógörög mondavilág - a mitológia - az érteni tudó elméknek jelképes mesékben adja hírül, hogy mi a világ és milyen a világ. Hogy ami van, annak istene vagy istennõje is van. Az emlékezést megtestesítõ istenasszonyt Mnémonüszének hívják, aki a legõsibb istenpór gyermeke. Apja Uranosz (az Ég), anyja Gaia (a Föld). Az õ szerelmük sarja az emlékezés. Mire Mnémonüszé csábító szépségû leánnyá növekedett, már az istenek következõ nemzedékei uralkodtak a mindenségben: a magasságokban, a földeken, a vizekben és az alvilágban. Ezeknek az új isteneknek a királya Zeusz volt. Homérosz szavaival: "Minden létezõ felettese" (görögül: "Hüpate kreiontó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Zeusz istenkirály szerelmes természetû férfi volt. Mnémonüszé pedig - maga lévén az emlékezés - soha semmit és senkit nem felejtett el. Ha õk egyszer egymásba szerettek - akárhogy váltogatták isteni, olykor emberi szerelmeseiket -, egymásról soha többé nem feledkeztek meg. Zeusz az idõk folyamán kilencszer is meglátogatta Mnémonüszé felhõpárnáktól és -paplanoktól puha ágyát. Mindegyik találkozónak szebbnél szebb gyümölcse lett, varázslatosan szép leányok a múzs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úzsák a mûvészetek istennõi Költészet, zene, tánc, színjátékok - tragédia. komédia - mind a múzsák földi megvalósulásai És máig érvényes igazságot jelképez a nemzedékrõl nemzedékre öröklõdõ monda. hogy a mûvészetek az emlékezet leánya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rató a szerelmi költészet múzsája, Thália a vígjátéké, Melpomené a tragédiáé, Kalliopé az elbeszélõ mûveké, és így tovább. Számunkra talán csak az a szokatlan, hogy múzsája van a történelemnek és a történetírásnak is. Ez Klio. Mellette múzsája van a csillagászatnak: Uráni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ek a szellemi tevékenységek a mi fogalmaink szerint tudományok. A görög és nyomában a római latin tudatban ezek is mûvészetek. És ami még fontosabb felismerés: ezek is az emlékezet leányai- Hiszen a történelem maga a megfogalmazott emlékezés mindarra, ami volt A csillagászat pedig emlékezés az égi mozgásokra Ennek tudomásulvétele már maga is tudomány a szépségek és megismernivalók származása az isteni és emberi világban</w:t>
      </w:r>
    </w:p>
    <w:p>
      <w:pPr>
        <w:pStyle w:val="Heading1"/>
        <w:tabs>
          <w:tab w:val="clear" w:pos="12638"/>
        </w:tabs>
        <w:bidi w:val="0"/>
        <w:spacing w:before="0" w:after="240"/>
        <w:jc w:val="both"/>
        <w:rPr/>
      </w:pPr>
      <w:r>
        <w:rPr/>
        <w:t>A szerelem hava</w:t>
      </w:r>
    </w:p>
    <w:p>
      <w:pPr>
        <w:pStyle w:val="BodyText2"/>
        <w:tabs>
          <w:tab w:val="clear" w:pos="14"/>
          <w:tab w:val="clear" w:pos="456"/>
          <w:tab w:val="clear" w:pos="13349"/>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iát maga a fõisten, Zeusz is jókedvûen hívta magához, szerelmükbõl született Hermész, az utak, a kereskedõk és a tolvajok istene. Maia a virágzás, a jókedv, a játékos öröm istennõje. Róla nevezték el a virágzás és a szerelem hónapját májusnak.</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májusi történetek a képzeletben is, a valóságban is, a költészetben is az égi és földi szerelemrõl szólnak. Az õsi képzelet szerint maga a föld virágzása is szerelmi bonyodalomból származi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hajdani görögök úgy tudták, és tõlük évezredrõl évezredre tudják a népek, hogy akkor virágzik ki a föld, amikor Perszephoné, az alvilág királynõje a mélységekbõl fellátogat a földre, szeretõ édesanyjához, Démétér asszonyhoz, a termés és a termékenység istenasszonyához, aki a viszontlátás örömére kivirágoztatja a mezõket, erdõket, termõföldeket és vadonokat. Fontos történet az emberiség útján Perszephoné változatos élete, alvilágból felvilágig, felvilágtól alvilágig Ez úgy kezdõdött, hogy Perszephoné, a még alig felserdült. gyönyörû szép leányka társnõivel együtt táncolt a réten. Mezei virágokat szedtek, csokorba kötözték, énekeltek Odafentrõl derûsen nézett le rájuk Héliosz napisten. Egyszerre azonban megnyílt a föld A mélységbõl arany szekér gördült fel, tûzokádó szörnyek húzták Maga Hadész úr, az alvilág királyi fõistene ült a bakján. Perszephoné mellett a szörnyek megtorpantak, az isteni nagyúr leugrott, átkarolta Perszephonét, feltette az arany szekérre, és máris robogott vele a mélységek mélységeibe. Ott Hadész azonnal feleségül vette Perszephonét, és maga mellé ültette királyi trónus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is volt ez rossz. Az alvilági halottak fõistene igen kellemes férjnek bizonyult. Az alvilág új királyasszonya pedig örömmel vette tudomásul, hogy- hatalmasabb és tekintélyesebb asszony, mint a föld összes halandó királynõje és királynéja Bánkódott ugyan, hogy férje elszakította szeretett édesanyjától, de vigasztalódott is a gyönyörûséges házassággal és a nem kevésbé gyönyörûséges hatalomm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em így a gyászba borult anya Démétér, lévén istenasszony, azonnal megtudhatott minden titkot Õrjöngésig felháborodott, hogy az az alvilági legfõbb ûr, aki ráadásul a rokona is képes volt elragadni és szerelemre kényszeríteni édes leánykáját. Bánatában egyszeriben elhervadtak a virágok, kiszáradtak a patakok és a kutak a nap sugarai elé fellegek költöztek. Minha haldoklott volna az egész föld. Maga Démétér pedig meg sem állt, míg fel nem ért az Olümposz hegy legtetejére, ahol az istenek királyi palotája volt. Odaállt a rettenetes fõisten elé, akinek nagyon régen, ifjú korában, egy-két kellemes alkalomra szeretõje is volt. Egyszerre zokogva és háborogva adta elõ sérelm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Zeusz természetesen mindent tudott, hiszen egy isten elõtt nincsenek titkok, a legfõbb isten elõtt pedig minden világos, ami van és ami nincs. Azt pedig tudták odafent is, idelent is, hogyha haragos, akkor villámokat dobál, de ismeri a méltányosságot, a részvétet is. És ha valaki ebben az ügyben rendet tudott teremteni, hát az õ volt. A legfürgébb istent, parancsainak leggyorsabb végrehajtóját, Hermészt (akirõl tudjuk, hogy a fõisten és a vidám Maia szerelmébõl született) azonnal megbízta, hívja a magasságos trón elé a mélységbõl Hadészt és Perszephonét, álljanak a sértett és bánatos Démétér mellé és méltányosan egyezkedve szüntessék meg a haragot. A legfontosabb az - hangoztatta a mindenkinél bölcsebb fõisten -, hogy egyikük se legyen csökönyös, mindenki engedjen egy kicsit és várja el, hogy a másik is engedj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gy is lõn A békesség és a közös boldogság kedvéért megegyeztek abban, hogy Perszephoné az év egy részében éljen királynõként Hadész mellett, legyen a halottak bírája, az alvilág gyönyörködtetõje Az év másik részében azonban jöjjön fel a felvilágra. epedve váró édesanyja kedves gyermekének. Démétér megfogadta, hogy amikor leánya mellette lesz, itt a felvilágban, akkor kivirul a rét, csillog a napfény, zsendül a vetés, és elárad a szerelem a földö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jobb tehát évrõl évre úgy kezdeni, hogy a csintalan Maia istennõ hónapjában kezdõdjék ez a derû. Ha azután már betakarították a termést, s az élet már biztonságban van, és Perszephoné visszatér alvilági férjurához, lehet akár zord idõ is. Aki úgy látja jobbnak, húzódjék barlang mélyébe, aludjék. Aki elviseli a szelet és a havat, az vegye az íját és dárdáját, múlassa magát vadászatf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 valamikor Maia vidámságaival kezdõdött, Perszephoné májusi hazatérteivel vált az emberiség mindig várt idõszakává.</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óta évezredek múlottak el, és május a szerelem és vidámság hónápja volt és maradt. Az ifjak ilyenkor virágot dobáltak szerelmesük ablakába, vagy facsemetét ültettek a leányok ablaka alá. A leányok követve Maia istennõ hagyományát, maguk biztatták a legényeket az ölelésre. Májusban az ifjak táncolni, mulatozni, együtt enni-inni mentek ki a rétre. A májusi mulatozás, a majális sok országban vált szokásos örömünneppé.</w:t>
      </w:r>
    </w:p>
    <w:p>
      <w:pPr>
        <w:pStyle w:val="Heading1"/>
        <w:tabs>
          <w:tab w:val="clear" w:pos="12638"/>
        </w:tabs>
        <w:bidi w:val="0"/>
        <w:spacing w:before="0" w:after="240"/>
        <w:jc w:val="both"/>
        <w:rPr/>
      </w:pPr>
      <w:r>
        <w:rPr/>
        <w:t>A pénz</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mióta a Krisztus elõtti VIII. században, a kis-ázsiai Lydiában feltalálták a nemesfémbõl vert pénzt, akinek nincs pénze, vagy kevés pénze van, nem szereti azokat, akiknek sok pénzük van, különösen, ha még kérkednek is gazdagságukkal. Akár igaz, akár nem, közmeggyõzõdés, hogy nagy vagyont szerezni tisztességgel nem leh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ét és fél ezer évvel ezelõtt a legnagyobb tragédiaköltõ, Szophoklész mérhetetlenül gazdag ember volt. Nemcsak mert teméntelen díjat nyert, hanem mert apja fegyvergyáros volt a görög-perzsa háború idején. Ez pedig már akkor is dúsgazdagságot hozott. És a fegyverkovácsok fõnökének egyetlen fia, a nagy drámaszerzõ, apja vagyonának örököse volt. Fényûzõ életet is élt, még vacsoráján is fuvolázó táncos lányokkal szórakoztatta magát. Rokonsága gyûlölte, fiai pedig féltek, hogy elherdálja a mérhetetlen örökséget. Perbe is fogták, gyámság alá akarták helyeztetni, mondván: öreg korára elment az esze. A bíróság nem ítélte el, õ pedig végsõ drámájában a hálátlan gyermekekrõl írt halhatatlan tragédi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gazdag, a fösvény és az uzsorás évszázadokon át ugyanazt jelentette. Plautus a Krisztus elõtti II. században </w:t>
      </w:r>
      <w:r>
        <w:rPr>
          <w:b w:val="false"/>
          <w:bCs w:val="false"/>
          <w:i/>
          <w:iCs w:val="false"/>
          <w:caps w:val="false"/>
          <w:smallCaps w:val="false"/>
          <w:strike w:val="false"/>
          <w:dstrike w:val="false"/>
          <w:outline w:val="false"/>
          <w:vanish w:val="false"/>
          <w:sz w:val="22"/>
          <w:szCs w:val="22"/>
        </w:rPr>
        <w:t xml:space="preserve">"Bögre" </w:t>
      </w:r>
      <w:r>
        <w:rPr>
          <w:b w:val="false"/>
          <w:bCs w:val="false"/>
          <w:i w:val="false"/>
          <w:iCs w:val="false"/>
          <w:caps w:val="false"/>
          <w:smallCaps w:val="false"/>
          <w:strike w:val="false"/>
          <w:dstrike w:val="false"/>
          <w:outline w:val="false"/>
          <w:vanish w:val="false"/>
          <w:sz w:val="22"/>
          <w:szCs w:val="22"/>
        </w:rPr>
        <w:t xml:space="preserve">címû komédiájában ugyanazt írta meg, amit 1500 évvel késõbb Moliére a </w:t>
      </w:r>
      <w:r>
        <w:rPr>
          <w:b w:val="false"/>
          <w:bCs w:val="false"/>
          <w:i/>
          <w:iCs w:val="false"/>
          <w:caps w:val="false"/>
          <w:smallCaps w:val="false"/>
          <w:strike w:val="false"/>
          <w:dstrike w:val="false"/>
          <w:outline w:val="false"/>
          <w:vanish w:val="false"/>
          <w:sz w:val="22"/>
          <w:szCs w:val="22"/>
        </w:rPr>
        <w:t>"Fösvény"</w:t>
      </w:r>
      <w:r>
        <w:rPr>
          <w:b w:val="false"/>
          <w:bCs w:val="false"/>
          <w:i w:val="false"/>
          <w:iCs w:val="false"/>
          <w:caps w:val="false"/>
          <w:smallCaps w:val="false"/>
          <w:strike w:val="false"/>
          <w:dstrike w:val="false"/>
          <w:outline w:val="false"/>
          <w:vanish w:val="false"/>
          <w:sz w:val="22"/>
          <w:szCs w:val="22"/>
        </w:rPr>
        <w:t xml:space="preserve">-ben, Harpagon uzsorás alakjában. Nálunk Csokonai a XVIII. században, </w:t>
      </w:r>
      <w:r>
        <w:rPr>
          <w:b w:val="false"/>
          <w:bCs w:val="false"/>
          <w:i/>
          <w:iCs w:val="false"/>
          <w:caps w:val="false"/>
          <w:smallCaps w:val="false"/>
          <w:strike w:val="false"/>
          <w:dstrike w:val="false"/>
          <w:outline w:val="false"/>
          <w:vanish w:val="false"/>
          <w:sz w:val="22"/>
          <w:szCs w:val="22"/>
        </w:rPr>
        <w:t xml:space="preserve">a "Zsugori uram" </w:t>
      </w:r>
      <w:r>
        <w:rPr>
          <w:b w:val="false"/>
          <w:bCs w:val="false"/>
          <w:i w:val="false"/>
          <w:iCs w:val="false"/>
          <w:caps w:val="false"/>
          <w:smallCaps w:val="false"/>
          <w:strike w:val="false"/>
          <w:dstrike w:val="false"/>
          <w:outline w:val="false"/>
          <w:vanish w:val="false"/>
          <w:sz w:val="22"/>
          <w:szCs w:val="22"/>
        </w:rPr>
        <w:t xml:space="preserve">címû dühös versében pellengérezte ki a vagyonos polgárt. Shakespeare </w:t>
      </w:r>
      <w:r>
        <w:rPr>
          <w:b w:val="false"/>
          <w:bCs w:val="false"/>
          <w:i/>
          <w:iCs w:val="false"/>
          <w:caps w:val="false"/>
          <w:smallCaps w:val="false"/>
          <w:strike w:val="false"/>
          <w:dstrike w:val="false"/>
          <w:outline w:val="false"/>
          <w:vanish w:val="false"/>
          <w:sz w:val="22"/>
          <w:szCs w:val="22"/>
        </w:rPr>
        <w:t>"Velencei kalmár"</w:t>
      </w:r>
      <w:r>
        <w:rPr>
          <w:b w:val="false"/>
          <w:bCs w:val="false"/>
          <w:i w:val="false"/>
          <w:iCs w:val="false"/>
          <w:caps w:val="false"/>
          <w:smallCaps w:val="false"/>
          <w:strike w:val="false"/>
          <w:dstrike w:val="false"/>
          <w:outline w:val="false"/>
          <w:vanish w:val="false"/>
          <w:sz w:val="22"/>
          <w:szCs w:val="22"/>
        </w:rPr>
        <w:t>-jának Shylockja mindmáig minden keltúrában ismerõs uzsor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apjainknak is ismert figurája a mûveletlen, sznob újgazdag, akit már az I, században megvetendõvé és komikussá tett </w:t>
      </w:r>
      <w:r>
        <w:rPr>
          <w:b w:val="false"/>
          <w:bCs w:val="false"/>
          <w:i/>
          <w:iCs w:val="false"/>
          <w:caps w:val="false"/>
          <w:smallCaps w:val="false"/>
          <w:strike w:val="false"/>
          <w:dstrike w:val="false"/>
          <w:outline w:val="false"/>
          <w:vanish w:val="false"/>
          <w:sz w:val="22"/>
          <w:szCs w:val="22"/>
        </w:rPr>
        <w:t xml:space="preserve">"Trimalchio lakomája" </w:t>
      </w:r>
      <w:r>
        <w:rPr>
          <w:b w:val="false"/>
          <w:bCs w:val="false"/>
          <w:i w:val="false"/>
          <w:iCs w:val="false"/>
          <w:caps w:val="false"/>
          <w:smallCaps w:val="false"/>
          <w:strike w:val="false"/>
          <w:dstrike w:val="false"/>
          <w:outline w:val="false"/>
          <w:vanish w:val="false"/>
          <w:sz w:val="22"/>
          <w:szCs w:val="22"/>
        </w:rPr>
        <w:t>címû regényrészletével Petronius. Mert Trimalchio, Shylock, Harpagon volt, van és lesz, amíg van pénz és lesznek gazdagok.</w:t>
      </w:r>
    </w:p>
    <w:p>
      <w:pPr>
        <w:pStyle w:val="Heading1"/>
        <w:tabs>
          <w:tab w:val="clear" w:pos="12638"/>
        </w:tabs>
        <w:bidi w:val="0"/>
        <w:spacing w:before="0" w:after="240"/>
        <w:jc w:val="both"/>
        <w:rPr/>
      </w:pPr>
      <w:r>
        <w:rPr/>
        <w:t>Miért kopogunk hármat a keményfán?</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babonák olykor szívósabbak az igazságoknál. Ki ne ismerné, sõt ki ne gyakorolná azt az öröklött szokást, hogyha valami számunkra jóról beszélünk, hozzátesszük: "jó órában legyen mondva", és hozzá még hármat koppantunk is a közeli asztallap alsó- részén, bal kézzel. Aki teszi, az is tudja, hogy ez értelmetlen babona, de hát így csinálták már a szülõk, a nagyszülõk, õsök - ki tudja, mióta. Hát a tudomány, a régiségtan tudja, hogy már a Krisztus elõtti második évezredben is így kopogtattak a keményfán a Tigris és az Eufrátész közötti tájakon. Ezt a tágas területet hívják õsidõk óta "Folyamköz"-nek, görögül Mezopotámiának. Annyi bizonyos, hogy a Babiloni Birodalomban a Kr. e. VII. és VI. században közhiedelem volt, miért kell a jó hírekhez hozzátenni a "jó órában legyen mondva" kívánságot, és azt a szertartást, hogy aki ilyen hírt mond, az keményfán hármat koppant, méghozzá alul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z érthetõ, sõt indokolt, ha tudjuk, hogy az akkori babiloni hiedelmek szerint körülöttünk rosszindulatú, felettébb irigy természetû szellemek lebegnek, méghozzá láthatatlanul. Ha ezek meghallják, hogy valami jó történik vagy valami jóra várunk, tüstént elrontanak mindent, ami jó nekünk. Ezek, ha elfáradtak, keményfa tárgyakba térnek pihenõre. Tehát helyes, ha a jó híreket azokban az órákban mondjuk, amikor a rossz szellemek nincsenek a közeli keményfa tárgyakban - asztalokban, székekben, ládákban. És ha mégis itt vannak, akkor a tárgyakat alulról meg kell kopogtatni, mire a szellemek kirepülnek. És azért bal kézzel, mert az értelmes cselekedeteket jobb kézzel csinálják, a rejtelmes, ésszel meg nem érthetõ szertartásokat viszont ball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s, ezt a hiedelmet már az ókorban örökölték a zsidók, akik ugyan nem hittek benne, de - mit lehet tudni alapon - mégis eljátszottak vele. A zsidóktól évszázadokkal késõbb örökölték a keresztények, és még további évszázadok vagy évezredek múltán a keresztényektõl a hietle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bonának persze semmi értelme sincs, de a "lekopogás" szokása és a "jó órában" elmormogása azért szívósan megmaradt.</w:t>
      </w:r>
    </w:p>
    <w:p>
      <w:pPr>
        <w:pStyle w:val="Heading1"/>
        <w:tabs>
          <w:tab w:val="clear" w:pos="12638"/>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neklõ kecskék</w:t>
      </w:r>
    </w:p>
    <w:p>
      <w:pPr>
        <w:pStyle w:val="Normal"/>
        <w:tabs>
          <w:tab w:val="clear" w:pos="709"/>
        </w:tabs>
        <w:bidi w:val="0"/>
        <w:spacing w:before="0" w:after="240"/>
        <w:jc w:val="both"/>
        <w:rPr/>
      </w:pPr>
      <w:r>
        <w:rPr>
          <w:b w:val="false"/>
          <w:bCs w:val="false"/>
          <w:i/>
          <w:iCs w:val="false"/>
          <w:caps w:val="false"/>
          <w:smallCaps w:val="false"/>
          <w:strike w:val="false"/>
          <w:dstrike w:val="false"/>
          <w:outline w:val="false"/>
          <w:vanish w:val="false"/>
          <w:sz w:val="22"/>
          <w:szCs w:val="22"/>
        </w:rPr>
        <w:t xml:space="preserve">A </w:t>
      </w:r>
      <w:r>
        <w:rPr>
          <w:b w:val="false"/>
          <w:bCs w:val="false"/>
          <w:i w:val="false"/>
          <w:iCs w:val="false"/>
          <w:caps w:val="false"/>
          <w:smallCaps w:val="false"/>
          <w:strike w:val="false"/>
          <w:dstrike w:val="false"/>
          <w:outline w:val="false"/>
          <w:vanish w:val="false"/>
          <w:sz w:val="22"/>
          <w:szCs w:val="22"/>
        </w:rPr>
        <w:t>dráma mûfaját és vele a színjátékot az ókori görögök találták ki. A többi õsi színház - a kínai meg az indiai - késõbbi kezdemény volt. Még dátumszerûen is tudjuk, mikor volt a legelsõ elõadá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risztus elõtt 534-ben, szüret idején, tehát õszidõben Athén városába érkezett a közeli Eleuszisz faluból egy szekér. Rajta Dionüszosz boristen szentélyének néhány papja. Vezetõjüket Theszpisznek hívták. Társaival be akarta mutatni az új játékot, amelyet a mámoristen tiszteletére kitalált. Az összesereglett emberek csodálkozva látták, hogy maga Theszpisz olyan mezbe öltözött, amilyet a Dionüszoszt ábrázoló szobrokon látni. A többiek pedig kecskebõrbe öltöztek, és arcuk elé kecskefejet ábrázoló álarcot (görögül: maszkot) tettek. Az istennek öltözött férfi szembeállt az összeverõdött közönséggel, és ritmikusan énekelve elmondta, hogyan érkezett kis-ázsiai otthonából ide, és hogyan hirdeti szent italának, a bornak boldogító hatását. Mögötte pedig a kecskék kórusa csodálkozva éneke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a játék úgy megtetszett az athéniaknak, hogy idõnként maguk is ilyen kecskeénekes elõadásokat kezdtek rendezni. Hamarosan kedvet kaptak rá a többi városok is. Az isten mögött a kórus tagjai kezdetben mindig kecskének öltözött, jó hangú férfiak voltak. A kecskék köztudomás szerint Dionüszosz isten szent állatai, gyakran kísérõi voltak, részesei a mámoristen szertartásainak. Hamarosan el is nevezték ezt a megkedvelt mulatságot "kecskeének"-nek. Kecske görögül "tragosz", ének görögül "oidia". Ezt mi "tragédiának" írjuk és mondju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tõl kezdve a színjáték neve nemcsak görögül, hanem a legtöbb európai nyelvben is: tragédia. Csak idõvel vált le belõle a többi drámai mûfaj, elõbb a mulatságos komédia, majd a komoly, de kibékítõ végû színmû.</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ezdet azonban az egész színház- és drámamûvészet számára a</w:t>
      </w:r>
      <w:r>
        <w:rPr>
          <w:b w:val="false"/>
          <w:bCs w:val="false"/>
          <w:i/>
          <w:iCs w:val="false"/>
          <w:caps w:val="false"/>
          <w:smallCaps w:val="false"/>
          <w:strike w:val="false"/>
          <w:dstrike w:val="false"/>
          <w:outline w:val="false"/>
          <w:vanish w:val="false"/>
          <w:sz w:val="22"/>
          <w:szCs w:val="22"/>
        </w:rPr>
        <w:t xml:space="preserve"> kecskeének.</w:t>
      </w:r>
    </w:p>
    <w:p>
      <w:pPr>
        <w:pStyle w:val="Heading1"/>
        <w:tabs>
          <w:tab w:val="clear" w:pos="12638"/>
        </w:tabs>
        <w:bidi w:val="0"/>
        <w:spacing w:before="0" w:after="240"/>
        <w:jc w:val="both"/>
        <w:rPr/>
      </w:pPr>
      <w:r>
        <w:rPr/>
        <w:t>Sakk-mat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sakkozás a legrégebben ismert játékok egyike. Abban különbözik a legtöbb más, játékos küzdelemtõi - kártyáktól, dominótól, kockavetéstõl stb. -, hogy itt nyoma sincs a szerencse vagy a véletlen szerepének. Az ellenfelek látják egymás figuráit, lépéseit. A tudás, az értelem, a lehetõségek áttekintése az ész küzdelmévé avatja a sakk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erzsa eredetû játék még a Krisztus elõtti évszázadokban alakult ki és terjedt el elõbb Ázsia országaiban, majd késõbb Európában is. A középkorban már egyaránt divatos volt a francia, német, olasz urak közt, s a pénzért vetélkedõ közrendû játékosok világában is. Ez idõ tájt a keleti, fõleg a mohamedán népek közt az volt a hiedelem, hogy a sakkjáték megnyugtató hatású, megbékíti az indulatos embereket is. Nyugaton, a keresztény társadalmakban viszont úgy vélekedtek, hogy izgató hatású, hevessé teszi a jámborokat is. De akár nyugtatott, akár izgatott, sokaknak volt szórakozása, gyönyörûsége, szenvedély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ga a "sakk" szó (vagy más kiejtéssel "sach") perzsául királyt, uralkodót jelent. Dárius úgy 2000 évvel ezelõtt ugyanúgy sakk (vagy Bach) volt, mint a nyolcvanas évek elején meghalt utolsó iráni uralkodó, Reza Pahlavi. A játékbábuk közt is sakknak (királynak) nevezték és nevezik azt a fõalakot, amelyet le kell gyõzni. A perzsa "matt" vagy "mat" szó azt jelenti, hogy "meghalt". Vagyis a "sakk-matt" magyarul: "meghalt a királ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õsrégi német, pontosabban bajor mese vagy pletyka szerint a bajor királyi Wittelsbach családból az egyik herceg feleségül kívánta az akkor uralkodó Fülöp császár leányát. Ha másképp nem megy, akkor sakkjátékban akarta elnyerni õt a felséges apától. Le is ültek szemtõl szembe, a játékasztal mellé. A Wittelsbach fiú a harmadik lépés után közölte a császárral, hogy az õ szépséges leányáért játszik. Fülöp császár - aki persze, mint valamennyi német császár, valamelyik német állam királya is volt - felnevetett és megvetõ hangon mondotta: neki még egy Wittelsbach sem eléggé elõkelõ, hogy hozzá adja a leányát. Úgy látszik, hogy akkor német földön a sakk valóban szerfölött felizgatta a játékosokat, mert a heves ifjú herceg felpattant, elõhúzta a tõrét és leszúrta a császár-királyt. Az anekdota szerint a herceg - stílszerûen - ezt kiáltotta: "Sakk-ma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kik nem tudtak perzsául, azok is megértették, hogy "meghalt a király!" Ezután a szépséges leány állítólag lelkesen feleségül ment apja gyilkosához, s együtt ültek a bajor királyi trónra. Így is végzõdhet egy sakkparti.</w:t>
      </w:r>
    </w:p>
    <w:p>
      <w:pPr>
        <w:pStyle w:val="Heading1"/>
        <w:tabs>
          <w:tab w:val="clear" w:pos="12638"/>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õ maratoni futó</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Krisztus elõtt 490-ben történt. A telhetetlen hódító szándékú és óriási haderejû perzsa birodalom akkor már két éve készülõdött, hogy elárassza az egész görög földet. Meg is indult a katonákkal megrakott hajóhad, hogy az Attikai-félsziget déli csúcsán partra szállva egyetlen rohammal elfoglalják Athént, a legnagyobb és' leggazdagabb görög várost. Az athéni nehézfegyveresek élére az otthonából a perzsák elõl menekülõ híres hadvezért, Miltiadészt állították. Az õ irányításával vonultak a görögök délre, ahol a perzsák partraszállására vártak. Ez a kikötõhely volt a marathóni síkság. A perzsák két vezére, Datisz és Artafernész ott adott parancsot a kihajózásra és az azonnali vonulásra Athén ellen. Miltiadész és hada ott ütközött meg velük. Nagy volt a veszedelem, de a görögök fejlettebb technikája, sokkal nagyobb katonai fegyelme és gyakorlata, és a haza védelmének tudata együtt megvalósította az azóta is bámult csodát: Miltiadész serege gyõzedelmeskedett, a megvert perzsák életben maradottjai a hajókon menekültek vissz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kkor Miltiadész a diadalrivalgással felsorakozók elé állt, és hangosan megkérdezte, ki vállalkozik elfutni egész Athénig és a lakosságnak hírül adni a gyõzelmet? (A csatát gyalogosok vívták, egyetlen lovuk sem volt.) A kérdésre azonnal kiállt egy Ládász nevû fiatalember, és már dobta is le a sisakját, fegyverzetét és elkezdte a nagy futást. Marathón és Athén között mai mértékkel mérve 42 kilométer a távolság. Ládász meg sem állt, amíg odáig nem ért, ahol a kapuk elõtt az aggódó tömeg várta a híreket. Ládász csak ennyit kiáltott: "Gyõzelem!" (Persze görögül kiáltotta: "Niké!") Ezzel összeesett, megha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 görög diadal és Ládász emlékére iktatták az olimpiai játékokba a legnagyobb hosszútávfutást, amelyet ezért neveztek és neveznek máig is "maratoni futás"-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ez a nagy hírû háború csak tíz évvel késõbb ért véget teljes görög gyõzelemmel. Ez a nagy küzdelem és a sikerek kezdete, Marathón, az európai történelem feledhetetlen emlék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 csókolgassuk a tü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régi görög hitrege szerint Prométheusz, az istenek rokona megsajnálta az éhezõ-fázó embereket, és lehozta nekik a magasságbeliek féltve õrzött kincsét, a tüzet. Fel is gerjedt ellene az istenek atyja és királya, Zeusz. Szörnyûséges büntetéssel sújtotta az önzetlen hõst. Errõl szól a legelsõ drámaköltõ, Aiszkhülosz tragédiája, </w:t>
      </w:r>
      <w:r>
        <w:rPr>
          <w:b w:val="false"/>
          <w:bCs w:val="false"/>
          <w:i/>
          <w:iCs w:val="false"/>
          <w:caps w:val="false"/>
          <w:smallCaps w:val="false"/>
          <w:strike w:val="false"/>
          <w:dstrike w:val="false"/>
          <w:outline w:val="false"/>
          <w:vanish w:val="false"/>
          <w:sz w:val="22"/>
          <w:szCs w:val="22"/>
        </w:rPr>
        <w:t>"A leláncolt Prométheusz".</w:t>
      </w:r>
      <w:r>
        <w:rPr>
          <w:b w:val="false"/>
          <w:bCs w:val="false"/>
          <w:i w:val="false"/>
          <w:iCs w:val="false"/>
          <w:caps w:val="false"/>
          <w:smallCaps w:val="false"/>
          <w:strike w:val="false"/>
          <w:dstrike w:val="false"/>
          <w:outline w:val="false"/>
          <w:vanish w:val="false"/>
          <w:sz w:val="22"/>
          <w:szCs w:val="22"/>
        </w:rPr>
        <w:t xml:space="preserve"> A színház és drámaköltészet máig is úgy tartja nyilván, hogy ez a felettébb komor darab a színjátszó irodalomnak legelsõ halhatatlan remekmû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iszkhülosz élete 70 éve alatt igen sók drámát írt. Legtöbbje elveszett az azóta eltelt két és fél ezer év alatt. Mindössze hét maradt meg számunkra sértetlenül. Tudjuk azonban, hogy a nagy költõt újra meg újra izgatta a mennyei tûzlopás és annak következménye. Egy nagyon komoly, mégis mulatságos játékában - amelynek csak a híre maradt meg, de egyetlen sora se jutott el hozzánk - azt meséli, hogy Prométheusz lehozza a földre mindenki hasznára a tüzet, amely eljut az ostoba szatírok közé. Ezek - a mesék szerint - félig ember, félig állat alakú igen buta szörny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eglátják a lobogó-csillogó tüzet, és elragadja õket az addig ismeretlen csillogás. Odarohannak, ölelgetni kezdik a lángokat, összevissza csókolják, mire a kezük összeég, szakálluk kigyullad. Alig tudják eloltani és kenegetni összeégett kezüket. Ennél a mulatságos komédiánál alig-alig írtak bölcsebb, tanulságosabb mûvet az eltelt évezredek alatt. Hiszen Aiszkhülosz a modern technika csodái elõtt, két és fél ezer évvel az atom energiájának felismerése elõtt rájött, hogy a leghasznosabb felfedezések halálos veszedelmeket is rejthetn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okosan használjuk a tüzet, az jó életet és boldogságot ad, hiszen tûzzel lehet sütni-fõzni, mellette melegedni. De ne csókolgassuk a tüzet! Mert gyönyörû a csillogás, de pusztító a tûzvész.</w:t>
      </w:r>
    </w:p>
    <w:p>
      <w:pPr>
        <w:pStyle w:val="Heading2"/>
        <w:tabs>
          <w:tab w:val="clear" w:pos="13387"/>
        </w:tabs>
        <w:bidi w:val="0"/>
        <w:spacing w:before="0" w:after="240"/>
        <w:jc w:val="both"/>
        <w:rPr/>
      </w:pPr>
      <w:r>
        <w:rPr/>
        <w:t>Szerelem, tekintély, hatalom</w:t>
      </w:r>
    </w:p>
    <w:p>
      <w:pPr>
        <w:pStyle w:val="Normal"/>
        <w:tabs>
          <w:tab w:val="clear" w:pos="709"/>
        </w:tabs>
        <w:bidi w:val="0"/>
        <w:spacing w:before="0" w:after="240"/>
        <w:jc w:val="both"/>
        <w:rPr/>
      </w:pP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szpázia. a világtörténelem egyik leghíresebb asszonya, a Krisztus elõtti V. században élt. Milétosz városában a férfinép a legszebb és a legokosabb nõnek vallotta. Költõk, szobrászok, államférfiak hallgattak a szavára. Az akkori legnagyobb szobrász, az athéni Pheidiász Milétoszban járva megismerte és megszerette. Aszpázia pedig nem tudott és nem is akart ellenállni a nagy embereknek. Pheidiász magával vitte Athénba, bevezette a tudósok, mûvészek, fontos emberek társaságába. Itt ismerte meg Periklész, a nagy hírû athéni "archon" (a köztársaság elnöke). Periklész és Pheidiász ifjúkoruk óta jó barátok voltak. A nagy államférfi beleszeretett a gyönyörû nõbe, akit akkor már a szerelem mesterasszonyának tartottak. Pheidiász pedig Periklész kedvéért lemondott róla. Periklész ugyan nõs-családos ember volt, de a szerelemnek sose tudott ellenállni. A legfõbb ókori államférfi egyszerre tudott hûséges férj és hûséges szeretõ lenni, és amikor elözvegyült, feleségül vette Aszpáziát. Még közéleti dolgokban is hallgatott a tanácsaira. Periklészék otthona a legkiválóbb emberek találkozóhelye volt. Aszpázia tekintély lett a tudósok, mûvészek, írók-költõk között. Bámulták okosságát, gyönyörködtek szépségében. Szophoklész, a nagy drámaköltõ és Szokratész, a nagy filozófus is otthonos volt Aszpázia kertj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eriklésznek természetesen sok ellensége volt. Ezek úgy akarták bosszantani, hogy kifogásolták ízlését, életmódját, rágalmazták barátait. Aszpáziát például , feljelentették istentelenség és erkölcstelenség vádjával. A bíróság kénytelen volt az asszonyt megidézni. A tárgyalásra tömegesen gyûltek az érdeklõdõk. Aszpázia pedig a bíróság bejárata elõtt kiszállt gyaloghintójából, emelt fõvel ment be az ítélkezõ férfiak elé. És jöttére a szigorú ítélkezõ mesterek feláll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bíróság komoly tekintetû elnöké pedig semmit se kérdezett a vádlottól, hanem megvetõ szavakat mondott azokról, akik rágalmazni merik Athén nagyasszonyát, és a vádlókat kiutasította a bíróság épületéb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íres asszony gyalog ment haza, Athén népe pedig diadalmenetben kísérte.</w:t>
      </w:r>
    </w:p>
    <w:p>
      <w:pPr>
        <w:pStyle w:val="Heading2"/>
        <w:tabs>
          <w:tab w:val="clear" w:pos="13387"/>
        </w:tabs>
        <w:bidi w:val="0"/>
        <w:spacing w:before="0" w:after="240"/>
        <w:jc w:val="both"/>
        <w:rPr/>
      </w:pPr>
      <w:r>
        <w:rPr/>
        <w:t>Damoklesz kardja</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 kétezer éve közismert szólás-mondás, hogy "feje fölött függ Damoklesz kardja". De ki volt ez a Damoklész és miféle kardja volt? Több ízben is emlegetik ókori szerzõk, tõlük tanulta az egész utókor. Legismertebb, ahogy történetét Cicero, a nagy római szónok, író, bölcs számos levelének egyikében elmondja. Idézzük fel õ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ionüsziosz a szicíliai Szürakuszai városállam türannosza, azaz önkényura volt. Szeszélyes, okos, szellemes zsarnok, de ha kedve úgy tartja, népének kegyes atyja. Udvarában élt, kegyenc volt Damoklész, mint afféle udvari szórakoztató és költõ is, aki hódolatteljes költeményeket írt. Egy ízben arról, hogy urukat semmi baj nem érheti, végtelenül gazdag, minden ellenségét legyõzte, része van minden szépben, jóban, kellemesben. Dionüsziosz ezt elolvasta, és azonnal meghívta a kegyencet pompás vacsorára. Õ maga szemben ült a megjutalmazottal. Hoztak is azonnal drága Eteleket, italokat, jöttek gyönyörû leányok és csábos táncot jártak Damoklész elõtt. Akár választhatott is közülük. Hát amikor a megjutalmazott elmerült a sok ingerlõ finomságban, azt mondta a fejedelem, hogy nézzen csak fölfelé. Ott a magasban pedig, éppen Damoklész feje fölött, óriási kard függött egyetlen egy lószõrszálon. Damoklész ijedten felugrott, de ura parancsolva mutatta, hogy üljön vissza. Damoklész halálosan sápadtan remegett, enni-inni nem tudott, még a leányokra se nézett. Dionüsziosz pedig mosolygott, azután intett a szolgáknak, hogy most már elhúzhatják a lebegõ halálos fegyvert. És amikor Damoklész nagyot lélegezve görnyedt vissza karosszékébe, ura így szólt hozzá:</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Ugye, milyen jó dolog enni, inni, nõkben gyönyörködni, biztonságban érezni magunkat? Mert nem nézünk eléggé körül, nem nézünk a fejünk fölé. Én is mondhatnám, hogy nincs kitõl féljek, mindenem megvan, minden küzdelem gyõzelmet hozott. Ámde láthatatlanul ott lebeg az a kard, amely minden pillanatban megölhet. Érted ezt, Damoklés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moklész megértette. Vajon mi is értjük?</w:t>
      </w:r>
    </w:p>
    <w:p>
      <w:pPr>
        <w:pStyle w:val="Heading2"/>
        <w:tabs>
          <w:tab w:val="clear" w:pos="13387"/>
        </w:tabs>
        <w:bidi w:val="0"/>
        <w:spacing w:before="0" w:after="240"/>
        <w:jc w:val="both"/>
        <w:rPr/>
      </w:pPr>
      <w:r>
        <w:rPr/>
        <w:t>Élektra arca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mrég jelent meg Borzsák Istvánnak, a , klasszikus ókori kultúrák kitûnõ tudósának gyûjteményes tanulmánykötete a hajdani görög és latin irodalom remekmûveirõl. Irodalmat, mûveltséget kedvelõ olvasók számára lebilincselõ olvasmány. Szinte témáról témára arra készteti az olvasót, hogy gondolja tovább a kultúrtörténeti tényeket. Ilyen például a "Szophoklésztõl Bornemiszáig" címû kisesszé. Egymás mellett idézi fel a szerzõ az idõrõl idõre újra feldolgozott témákat. Ebben az írásban Élektráról van szó. Kétségtelen, hogy Bornemisza Péter reneszánsz kori magyar Élektrája nem jön létre Szophoklész már akkor kétezer éves Élektrája nélkül, De Élektra már köztulajdon volt Szophoklész idején is. Évtizedekkel korábbi Aiszkhülosz </w:t>
      </w:r>
      <w:r>
        <w:rPr>
          <w:b w:val="false"/>
          <w:bCs w:val="false"/>
          <w:i/>
          <w:iCs w:val="false"/>
          <w:caps w:val="false"/>
          <w:smallCaps w:val="false"/>
          <w:strike w:val="false"/>
          <w:dstrike w:val="false"/>
          <w:outline w:val="false"/>
          <w:vanish w:val="false"/>
          <w:sz w:val="22"/>
          <w:szCs w:val="22"/>
        </w:rPr>
        <w:t>"Oreszteiá"</w:t>
      </w:r>
      <w:r>
        <w:rPr>
          <w:b w:val="false"/>
          <w:bCs w:val="false"/>
          <w:i w:val="false"/>
          <w:iCs w:val="false"/>
          <w:caps w:val="false"/>
          <w:smallCaps w:val="false"/>
          <w:strike w:val="false"/>
          <w:dstrike w:val="false"/>
          <w:outline w:val="false"/>
          <w:vanish w:val="false"/>
          <w:sz w:val="22"/>
          <w:szCs w:val="22"/>
        </w:rPr>
        <w:t>-ja, amely már akkor színre állította az anya és leánya tragikus gyûlölködését. Ez a két Élektra ugyanaz, de merõben más egyéniség. És ugyanõ megmarad Euripidésznél és az ókori görög és latin Élektrákná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ornemisza Péter a magyar reneszánsz kitûnõ írója-költõje-drámaszerzõje. A történelmi-társadalmi körülmények merõben mások, a drámai formák és jellemábrázolások úgy örökölték az ókori mintákat, hogy alaposan megváltoztak. A sokágú családi konfliktus azonban lényegében megmarad. Megmaradt mindmáig, hiszen ha továbbgondoljuk Borzsák nyomán a hõsnõ sorsát, eljutunk a modern. amerikai színházig, amelynek keretében és formái körében Eugene O'Neill újra megírta ugyanúgy és újra merõben másképp Élektra családi tragédiáját. Egyik Élektra sincs a korábbiak nélkül, de egyik se másolata vagy utánzása a korábbiaknak, a mintáknak. De vannak és hatnak az örökölt örök témák, örök és mindig más jellemek. A klasszikus francia Iphigénia - Racine tragédiájában - jellemileg azonos, egyéniségében mégis más, mint az ókori Médeák. Grillparzer Médeája nem azonos Euripidész Médeájával, mégis lényegileg ugyanaz, más jellemmel és más körülmények között. És folytathatnók az örök életûek, az újrafeltámadók névsorát, hiszen például Shakespeare csaknem minden témáját és minden hõsét elõdöktõl vette anélkül, hogy hasonlítanának bármelyik elõzményük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az a nagy örökség, amely végig jellemzõ a mûvészi emberábrázolásra. És jobban értjük a késõbbieket, ha ismerjük a korábbiakat i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halála is sikeres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zophoklész, a halhatatlan tragédiaköltõ </w:t>
      </w:r>
      <w:r>
        <w:rPr>
          <w:b w:val="false"/>
          <w:bCs w:val="false"/>
          <w:i/>
          <w:iCs w:val="false"/>
          <w:caps w:val="false"/>
          <w:smallCaps w:val="false"/>
          <w:strike w:val="false"/>
          <w:dstrike w:val="false"/>
          <w:outline w:val="false"/>
          <w:vanish w:val="false"/>
          <w:sz w:val="22"/>
          <w:szCs w:val="22"/>
        </w:rPr>
        <w:t xml:space="preserve">(Kr. e. 496-406) </w:t>
      </w:r>
      <w:r>
        <w:rPr>
          <w:b w:val="false"/>
          <w:bCs w:val="false"/>
          <w:i w:val="false"/>
          <w:iCs w:val="false"/>
          <w:caps w:val="false"/>
          <w:smallCaps w:val="false"/>
          <w:strike w:val="false"/>
          <w:dstrike w:val="false"/>
          <w:outline w:val="false"/>
          <w:vanish w:val="false"/>
          <w:sz w:val="22"/>
          <w:szCs w:val="22"/>
        </w:rPr>
        <w:t xml:space="preserve">két és fél ezer éve a legsikeresebb színpadi szerzõk közé tartozik. Drámáit - az </w:t>
      </w:r>
      <w:r>
        <w:rPr>
          <w:b w:val="false"/>
          <w:bCs w:val="false"/>
          <w:i/>
          <w:iCs w:val="false"/>
          <w:caps w:val="false"/>
          <w:smallCaps w:val="false"/>
          <w:strike w:val="false"/>
          <w:dstrike w:val="false"/>
          <w:outline w:val="false"/>
          <w:vanish w:val="false"/>
          <w:sz w:val="22"/>
          <w:szCs w:val="22"/>
        </w:rPr>
        <w:t>"Élektrá"</w:t>
      </w:r>
      <w:r>
        <w:rPr>
          <w:b w:val="false"/>
          <w:bCs w:val="false"/>
          <w:i w:val="false"/>
          <w:iCs w:val="false"/>
          <w:caps w:val="false"/>
          <w:smallCaps w:val="false"/>
          <w:strike w:val="false"/>
          <w:dstrike w:val="false"/>
          <w:outline w:val="false"/>
          <w:vanish w:val="false"/>
          <w:sz w:val="22"/>
          <w:szCs w:val="22"/>
        </w:rPr>
        <w:t xml:space="preserve">-t, az </w:t>
      </w:r>
      <w:r>
        <w:rPr>
          <w:b w:val="false"/>
          <w:bCs w:val="false"/>
          <w:i/>
          <w:iCs w:val="false"/>
          <w:caps w:val="false"/>
          <w:smallCaps w:val="false"/>
          <w:strike w:val="false"/>
          <w:dstrike w:val="false"/>
          <w:outline w:val="false"/>
          <w:vanish w:val="false"/>
          <w:sz w:val="22"/>
          <w:szCs w:val="22"/>
        </w:rPr>
        <w:t>"Antigoné"</w:t>
      </w:r>
      <w:r>
        <w:rPr>
          <w:b w:val="false"/>
          <w:bCs w:val="false"/>
          <w:i w:val="false"/>
          <w:iCs w:val="false"/>
          <w:caps w:val="false"/>
          <w:smallCaps w:val="false"/>
          <w:strike w:val="false"/>
          <w:dstrike w:val="false"/>
          <w:outline w:val="false"/>
          <w:vanish w:val="false"/>
          <w:sz w:val="22"/>
          <w:szCs w:val="22"/>
        </w:rPr>
        <w:t xml:space="preserve">-t vagy az </w:t>
      </w:r>
      <w:r>
        <w:rPr>
          <w:b w:val="false"/>
          <w:bCs w:val="false"/>
          <w:i/>
          <w:iCs w:val="false"/>
          <w:caps w:val="false"/>
          <w:smallCaps w:val="false"/>
          <w:strike w:val="false"/>
          <w:dstrike w:val="false"/>
          <w:outline w:val="false"/>
          <w:vanish w:val="false"/>
          <w:sz w:val="22"/>
          <w:szCs w:val="22"/>
        </w:rPr>
        <w:t>"Oidipusz király"</w:t>
      </w:r>
      <w:r>
        <w:rPr>
          <w:b w:val="false"/>
          <w:bCs w:val="false"/>
          <w:i w:val="false"/>
          <w:iCs w:val="false"/>
          <w:caps w:val="false"/>
          <w:smallCaps w:val="false"/>
          <w:strike w:val="false"/>
          <w:dstrike w:val="false"/>
          <w:outline w:val="false"/>
          <w:vanish w:val="false"/>
          <w:sz w:val="22"/>
          <w:szCs w:val="22"/>
        </w:rPr>
        <w:t>-t -</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korban sikerrel játszották. Õt Athén leggazdagabb emberei közt tartották számo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r gyermekkorában ünnepelt hárfamûvész, 16 évesen, a szalamiszi gyõzelem utáni diadalünnepen az ifjak kórusvezetõje volt. Hosszú élete folyamán több mint 80 drámáját mutatták be, és csaknem mind elsõ volt a pénzdíjas versenyeken. Férfiként egyszerre volt szerelmes férj és a legszebb nõk szeretõje. Szerette a finom ételeket és a drága borokat. Aggastyán korában is szórta a pénzt. Gyermekei már meghaltak, az unokák és dédunokák türelmetlenül várták a busás örökséget. Az örökhagyó azonban sehogy se akart meghalni. Kilencvenévesen is szerette és élvezte az életet. A leszármazottak felháborodtak, bírósághoz fordultak, gyámság alá akarták helyeztetni mint meghülyült vénembert, aki elherdálja az óriási vagyont. A tárgyalásra be is idéz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felperesek mellett igen sok nézõ jelent meg, úgy várták a tárgyalást, mint a Szophoklész-bemutatókat. Õ pedig botra támaszkódva megjelent a bírái elõtt, és azt kérte, hadd olvassa fel elõzõ napon befejezett tragédiáját. Ez az </w:t>
      </w:r>
      <w:r>
        <w:rPr>
          <w:b w:val="false"/>
          <w:bCs w:val="false"/>
          <w:i/>
          <w:iCs w:val="false"/>
          <w:caps w:val="false"/>
          <w:smallCaps w:val="false"/>
          <w:strike w:val="false"/>
          <w:dstrike w:val="false"/>
          <w:outline w:val="false"/>
          <w:vanish w:val="false"/>
          <w:sz w:val="22"/>
          <w:szCs w:val="22"/>
        </w:rPr>
        <w:t xml:space="preserve">Oidipusz Kolonoszban </w:t>
      </w:r>
      <w:r>
        <w:rPr>
          <w:b w:val="false"/>
          <w:bCs w:val="false"/>
          <w:i w:val="false"/>
          <w:iCs w:val="false"/>
          <w:caps w:val="false"/>
          <w:smallCaps w:val="false"/>
          <w:strike w:val="false"/>
          <w:dstrike w:val="false"/>
          <w:outline w:val="false"/>
          <w:vanish w:val="false"/>
          <w:sz w:val="22"/>
          <w:szCs w:val="22"/>
        </w:rPr>
        <w:t>címû mûve volt, a híres vak király drámája, aki öregségére elmagányosodott, fiai, utódai háládatlanok, csak az örökséget várják... Vagyis Szophoklész megírta a magányos öregség halhatatlan tragédi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írák könnyeztek, a hallgatóság tombolt a gyönyörûségtõl. A tárgyalás elnöke pedig kiutasította a felpereseket, megbélyegezve háládatlanságukat. A szerzõ hóna alá szorította a kéziratot, és botra támaszkodva gyalog ment el a színházig. A hallgatóság diadalmenetben követte. Szophoklész letette a tragédia szövegét a színház vezetõsége elé; de az elõadást már nem érhette meg: néhány nap múlva megha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Gyászmenete is diadalünnepség volt. Athén ünnepelve búcsúztatta legnagyobb drámaköltõjét, akinek - annyi színpadi, szerelmi, olykor politikai siker után - még a temetése is sikeres volt.</w:t>
      </w:r>
    </w:p>
    <w:p>
      <w:pPr>
        <w:pStyle w:val="Heading2"/>
        <w:tabs>
          <w:tab w:val="clear" w:pos="13387"/>
        </w:tabs>
        <w:bidi w:val="0"/>
        <w:spacing w:before="0" w:after="240"/>
        <w:jc w:val="both"/>
        <w:rPr/>
      </w:pPr>
      <w:r>
        <w:rPr/>
        <w:t>Híres bölcs a hordóban</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íres, nagy hatású filozófus volt Diogenész, akinek mûvei elvesztek, történeteit anekdoták tartották fen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t biztosan tudhatunk, az néhány pontos életrajzi adat. A Krisztus elõtti IV. században élt, tehát Nagy Sándor kortársa volt. Szinopéban született, Korinthoszban halt meg, jó néhány esztendõt töltött Athénban, ahol Antiszthenésznek, a "künikosz" (cinikus) filozófiai iskola megalapítójának tanítványa volt, és mesterét követve az igénytelenséget vallotta a legfõbb erénynek. Állítólag írt néhány drámát, talán két erkölcstani tanulmányt is. De fõleg életmódjával akarta példáját adni a lélek nyugalmát biztosító igénytelenség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özismert mendemonda, hogy egy nagy boroshordóban lakott. Ette, amit tisztelõi vittek neki. Ha az érdeklõdõk körülállták, ahogy ott hevert a napfényes tengerparton, akkor megszállottan magyarázott a helyes életmódról. Hirdette, hogy minden igény rabbá teszi az embert. Volt egy fazekas készítette félgömb alakú ivóedényé. Ezzel merített magának vizet a patakból. De egyszer meglátta, hogy egy fiú összetette a két tenyerét, és abból ivott. Erre eldobta ivóedényét, és õ is kézzel merített a patakvíz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ízben az arra járó uralkodó, Nagy Sándor is meglátogatta. Diogenész udvarias szavakkal köszöntötte. A nagy király megkérdezte, hogy mit kívánna - õ teljesíti. Diogenész azt válaszolta: "Állj el jobbra vagy balra egy kicsit, ne fogd el a napfényt elõle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lepett Nagy Sándor elgondolkozott, azután ezt mondotta: "Ha nem volnék Sándor, Diogenész szeretnék lenne." Mire Diogenész így szólt: "Igazad van. Ha én Sándor volnék, én is Diogenész szeretnék len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él gõgösebb szerénységet aligha lehet elképzelni.</w:t>
      </w:r>
    </w:p>
    <w:p>
      <w:pPr>
        <w:pStyle w:val="Heading2"/>
        <w:tabs>
          <w:tab w:val="clear" w:pos="13387"/>
        </w:tabs>
        <w:bidi w:val="0"/>
        <w:spacing w:before="0" w:after="240"/>
        <w:jc w:val="both"/>
        <w:rPr/>
      </w:pPr>
      <w:r>
        <w:rPr/>
        <w:t>Kik találták ki a szemérme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Nagy Sándor, a görög hódító Perzsia ellen készülõdve átutazott Athén városán, hogy az ottani gazdag polgároktól hozzájárulást zsaroljon ki a hadi költségekhez. Ebben az idõben egész görög földön köztudomású volt, hogy Phrüné a legszebb, legjobb alakú és a legdrágább nõ az ismert világon. Csak óriási pénzekért adta szépségét és szerelmi tud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agy Sándor sem tudta megállni, és meglátogatta. Egy gyönyörûséges éjszakát töltött vele, majd reggel megkérdezte, mivel jutalmazza a felejthetetlen órákért. A gyönyörû nõ ezt válaszolta: "Ne nekem add az aranyakat, hanem építtesd fel Théba falait." - Ezek a falak már a mitológiában is szerepeltek, az egész görög kultúra kincsei voltak. Az utóbbi idõk háborúiban leomlottak, és senkinek se volt elég vagyona, hogy újjáépítse. Nagy Sándor is azt válaszolta, hogy neki minden drachma kell a hadikiadásokhoz. Ennyit õ se tud adni. Mire Phrüné fölényesen azt válaszolta: "Én megkeresem rá a pénz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Így is történt. Mikor Nagy Sándor továbbment, õ dobosokkal meghirdette a városban, hogy addig, amíg össze nem gyûjtik a megfelelõ költséget, mindent, amit szerelemmel szerez, Théba falainak felépítésére fordítja. Addig a Fõ téren táblán kiírják, ki mennyi pénzt adott Phrüné csókjaiért És amikor már csak 200 arany drachma hiányzott, a vállalkozó szellemû nõ kihirdette, hogy meztelenül ugrik fejest a tengerbe azok elõtt, akik egy arany drachmát adnak a látványért. Erre az alkalomra annyi ember gyûlt össze, hogy 2000 arany drachma halmozódott fel Théba falaiért. Phrüné pedig a sokaság szeme láttára levetkõzött és fejest ugrott. Utána egy szakállas filozófus ezt mondta a gyönyörû nõ szemébe: "Helyes célért voltál szemérmetlen, de nagyon szemérmetlen voltál." Mire õ mosolyogva ezt válaszolta: "Hát nem tudod, te öreg tudós, hogy a szemérmet a rossz alakú nõk találták ki?"</w:t>
      </w:r>
    </w:p>
    <w:p>
      <w:pPr>
        <w:pStyle w:val="BodyText"/>
        <w:bidi w:val="0"/>
        <w:spacing w:before="0" w:after="240"/>
        <w:jc w:val="both"/>
        <w:rPr/>
      </w:pPr>
      <w:r>
        <w:rPr/>
        <w:t>A híres fal fel is épült, az é</w:t>
      </w:r>
      <w:r>
        <w:rPr>
          <w:b w:val="false"/>
          <w:bCs w:val="false"/>
          <w:i w:val="false"/>
          <w:iCs w:val="false"/>
          <w:caps w:val="false"/>
          <w:smallCaps w:val="false"/>
          <w:strike w:val="false"/>
          <w:dstrike w:val="false"/>
          <w:outline w:val="false"/>
          <w:vanish w:val="false"/>
        </w:rPr>
        <w:t>píttetõ, hírhedett asszony ezt vésette a fal köveibe: "Lerombolta a gyûlölet, felépítette a szerelem." Állítólag valóban így történt.</w:t>
      </w:r>
    </w:p>
    <w:p>
      <w:pPr>
        <w:pStyle w:val="Heading2"/>
        <w:tabs>
          <w:tab w:val="clear" w:pos="13387"/>
        </w:tabs>
        <w:bidi w:val="0"/>
        <w:rPr/>
      </w:pPr>
      <w:r>
        <w:rPr/>
        <w:t>Lukrécia becsülete</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ókori római hagyomány és köztudat úgy emlékezett, hogy a hajdani királyok uralma azért bukott el és a köztársaság azért született meg, mert egy szégyentelen királyfi illetlenül viselkedett egy tisztességére sokat adó úriasszonnyal szemben. Így mondja el Titus Livius, a halhatatlan latin történetíró, és másfél ezer évvel késõbb, Shakespeare is a </w:t>
      </w:r>
      <w:r>
        <w:rPr>
          <w:b w:val="false"/>
          <w:bCs w:val="false"/>
          <w:i/>
          <w:iCs w:val="false"/>
          <w:caps w:val="false"/>
          <w:smallCaps w:val="false"/>
          <w:strike w:val="false"/>
          <w:dstrike w:val="false"/>
          <w:outline w:val="false"/>
          <w:vanish w:val="false"/>
          <w:sz w:val="22"/>
          <w:szCs w:val="22"/>
        </w:rPr>
        <w:t xml:space="preserve">"Lucretia meggyalázása" </w:t>
      </w:r>
      <w:r>
        <w:rPr>
          <w:b w:val="false"/>
          <w:bCs w:val="false"/>
          <w:i w:val="false"/>
          <w:iCs w:val="false"/>
          <w:caps w:val="false"/>
          <w:smallCaps w:val="false"/>
          <w:strike w:val="false"/>
          <w:dstrike w:val="false"/>
          <w:outline w:val="false"/>
          <w:vanish w:val="false"/>
          <w:sz w:val="22"/>
          <w:szCs w:val="22"/>
        </w:rPr>
        <w:t>címû elbeszélõ költeményében. Talán így is történt, mindenesetre példa arra, hogy a tiltott szerelmi vágynak politikai következményei is lehetnek. Rómának kezdetben hét királya volt, az utolsót, Tarquiniust már életében. is "Superbusnak", azaz "Gõgösnek" nevezték. Az õ fia, Sextus csapongó, sõt kicsapongó természetû ifjú ember volt. A királyi családnak rokona volt Tarquinius Collatinus, tekintélyes tagja a szenátusnak. Felesége, Lukrécia pedig nagyon szép asszony.</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extus persze õt is megkívánta. A tiszta erkölcsû, kényes ízlésû asszony felháborodottan utasította vissza. Mire a heves fiatalember - amikor a férj éppen a szenátus ülésén vett részt - tõrrel a kezében berontott a hálószobába, és meggyalázta a szép asszonyt, majd diadalmas nevetéssel elrohant. Az asszony a férjéért küldött, aki jött is és vele Lucius Brutus, a rettenthetetlen hírû államférfi és vezér. (Nem tévesztendõ össze Marcus Brutusszal, aki évszázadokkal késõbb Julius Caesar egyik gyilkos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ukrécia kezében tõrt tartva mondta el, mi történt, s hogy tisztességes nõ nem viselheti - el ezt a gyalázatot. A bosszú a férfiaké - mondta, majd szíven szúrta magát, s holtan hanyatlott a földre. Brutus odalépett, kihúzta a véres tõrt Lukrécia szívébõl, és megesküdött, hogy az egész királyi családon és az egész királyságon bosszulja meg Lukrécia és a nõi nem megbecstelenítését. A gyászoló férj - a királyi család rokona - és ott lévõ barátai mindegyike az elõre nyújtott tõrre tette a kezét, megfogadván, hogy addig nem nyugszik, amíg Rómában királyság van. Kivonultak az utcára, és közölték a néppel az egész Rómát sértõ tettet. S a nép tódult utánuk a királyi palota felé. Mögöttük Brutus fegyveresei. Tarquinius Superbus elfutott a népharag elõl és sohasem térhetett vissza. Idõsebbik fiát, Arunsot maga Brutus szúrta le. Sextust agyonverte a nép. Róma pedig megszüntette a királyság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tudjuk.</w:t>
      </w:r>
    </w:p>
    <w:p>
      <w:pPr>
        <w:pStyle w:val="Heading2"/>
        <w:tabs>
          <w:tab w:val="clear" w:pos="13387"/>
        </w:tabs>
        <w:bidi w:val="0"/>
        <w:spacing w:before="0" w:after="240"/>
        <w:jc w:val="both"/>
        <w:rPr/>
      </w:pPr>
      <w:r>
        <w:rPr/>
        <w:t>Az illetlen színjáték klasszikusa</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t az ókori görög világban "mimiambosznak" mondtak, azt mi kabarétréfának nevezzük. A Krisztus elõtti harmadik-negyedik században már leginkább efféléket játszottak, mivel a kultúra hanyatlásának idején leszoktak a halhatatlan tragédiákról és a kritikai hangú komédiákról. Szerzõik közül a halhatatlanok névsorába csak egy került, õ is csak 1890-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kkor a sivatagi homokban találtak egy pergament, amelyen hét egész és egy töredékes mimiambosz volt olvasható, a kétezer évvel elõbbi szerzõ nevével. Ez volt </w:t>
      </w:r>
      <w:r>
        <w:rPr>
          <w:b w:val="false"/>
          <w:bCs w:val="false"/>
          <w:i/>
          <w:iCs w:val="false"/>
          <w:caps w:val="false"/>
          <w:smallCaps w:val="false"/>
          <w:strike w:val="false"/>
          <w:dstrike w:val="false"/>
          <w:outline w:val="false"/>
          <w:vanish w:val="false"/>
          <w:sz w:val="22"/>
          <w:szCs w:val="22"/>
        </w:rPr>
        <w:t xml:space="preserve">Hérondász. </w:t>
      </w:r>
      <w:r>
        <w:rPr>
          <w:b w:val="false"/>
          <w:bCs w:val="false"/>
          <w:i w:val="false"/>
          <w:iCs w:val="false"/>
          <w:caps w:val="false"/>
          <w:smallCaps w:val="false"/>
          <w:strike w:val="false"/>
          <w:dstrike w:val="false"/>
          <w:outline w:val="false"/>
          <w:vanish w:val="false"/>
          <w:sz w:val="22"/>
          <w:szCs w:val="22"/>
        </w:rPr>
        <w:t xml:space="preserve">Különös véletlen folytán nemsokára - megint csak a homokban - találtak egy újabb pergament, ezen tizenegy apró komédia volt olvasható. A szerzõ neve: </w:t>
      </w:r>
      <w:r>
        <w:rPr>
          <w:b w:val="false"/>
          <w:bCs w:val="false"/>
          <w:i/>
          <w:iCs w:val="false"/>
          <w:caps w:val="false"/>
          <w:smallCaps w:val="false"/>
          <w:strike w:val="false"/>
          <w:dstrike w:val="false"/>
          <w:outline w:val="false"/>
          <w:vanish w:val="false"/>
          <w:sz w:val="22"/>
          <w:szCs w:val="22"/>
        </w:rPr>
        <w:t xml:space="preserve">Hérodász. </w:t>
      </w:r>
      <w:r>
        <w:rPr>
          <w:b w:val="false"/>
          <w:bCs w:val="false"/>
          <w:i w:val="false"/>
          <w:iCs w:val="false"/>
          <w:caps w:val="false"/>
          <w:smallCaps w:val="false"/>
          <w:strike w:val="false"/>
          <w:dstrike w:val="false"/>
          <w:outline w:val="false"/>
          <w:vanish w:val="false"/>
          <w:sz w:val="22"/>
          <w:szCs w:val="22"/>
        </w:rPr>
        <w:t>Minthogy a két leletben néhány vidám dialógus azonos volt, kétségtelen, hogy a szerzõ azonos. A tudósok azóta is vitatkoznak, melyik a valódi név. A jelenetek, mai szóval élve, igen illetlenek voltak, fõleg a bordélyok világában játszódt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gyik legmulatságosabb darabról máig is vitatkoznak, hogy valóban Hérondász írta-e vagy valaki más, aki tudatosan utánozta õt. Ez arról szól, hogy egy bordélyházba a szomszédból betér egy háziasszony, hogy kiegészítse azt az ennivalóra szánt kevés pénzt, amit a férje ad neki. Nem kell sokáig várnia, sietve jön az elsõ vendég, akirõl azonnal kiderül, hogy a magát éppen eladni készülõ asszony férje. A mindkettejük számára meglepõ pillanat után a feleség nem engedi szóhoz jutni a férjét, azonnal lehordja, amiért ilyen helyekre jár, ahelyett, hogy elég kosztpénzt adna feleségének. A szitkokkal elárasztott férj végül hazamegy feleségével, hogy vágyait otthon elégítse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ulság: az úrhölgy se rosszabb, mint a kéjhölgy, csak olcsóbb.</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vezredek nevettetõje, Plautus</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Több mint kétezer éve mulattat a </w:t>
      </w:r>
      <w:r>
        <w:rPr>
          <w:b w:val="false"/>
          <w:bCs w:val="false"/>
          <w:i/>
          <w:iCs w:val="false"/>
          <w:caps w:val="false"/>
          <w:smallCaps w:val="false"/>
          <w:strike w:val="false"/>
          <w:dstrike w:val="false"/>
          <w:outline w:val="false"/>
          <w:vanish w:val="false"/>
          <w:sz w:val="22"/>
          <w:szCs w:val="22"/>
        </w:rPr>
        <w:t>A hetvenkedõ katona"</w:t>
      </w:r>
      <w:r>
        <w:rPr>
          <w:b w:val="false"/>
          <w:bCs w:val="false"/>
          <w:i w:val="false"/>
          <w:iCs w:val="false"/>
          <w:caps w:val="false"/>
          <w:smallCaps w:val="false"/>
          <w:strike w:val="false"/>
          <w:dstrike w:val="false"/>
          <w:outline w:val="false"/>
          <w:vanish w:val="false"/>
          <w:sz w:val="22"/>
          <w:szCs w:val="22"/>
        </w:rPr>
        <w:t xml:space="preserve"> a színházba járó közönséget, nincs európai nyelv, amelyre le ne fordították volna. Moliére </w:t>
      </w:r>
      <w:r>
        <w:rPr>
          <w:b w:val="false"/>
          <w:bCs w:val="false"/>
          <w:i/>
          <w:iCs w:val="false"/>
          <w:caps w:val="false"/>
          <w:smallCaps w:val="false"/>
          <w:strike w:val="false"/>
          <w:dstrike w:val="false"/>
          <w:outline w:val="false"/>
          <w:vanish w:val="false"/>
          <w:sz w:val="22"/>
          <w:szCs w:val="22"/>
        </w:rPr>
        <w:t xml:space="preserve">"A fösvény" </w:t>
      </w:r>
      <w:r>
        <w:rPr>
          <w:b w:val="false"/>
          <w:bCs w:val="false"/>
          <w:i w:val="false"/>
          <w:iCs w:val="false"/>
          <w:caps w:val="false"/>
          <w:smallCaps w:val="false"/>
          <w:strike w:val="false"/>
          <w:dstrike w:val="false"/>
          <w:outline w:val="false"/>
          <w:vanish w:val="false"/>
          <w:sz w:val="22"/>
          <w:szCs w:val="22"/>
        </w:rPr>
        <w:t>címû halhatatlan komédiájának a témáját és pénzimádó hõsét is ugyanõ találta ki. Hatása felismerhetõ Goldoni, G. B. Shaw, Molnár Ferenc nem egy vígjátékán. A nevettetés különbözõ mûfajainak példaadó õsmintaképei az õ íróvesszeje alól kerültek 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ljes régi latin nyelvû római neve: Titus Maccius Plautus. Ámbár lehetséges, hogy ez gúnynévbõl változott írói névvé. Maccius Plautus ugyanis a hajdani mellékutcák torz nyelvén azt is jelenti: "Laposfejû hülyéskedõ".</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 már a pun háborúk kora. Róma kezd világvárossá nõni. A latin költészet kezdi utolérni a nagy mintaképet: a görögöt. Gazdagjai .gazdagodnak, szegényei szegényednek. A szórakozni kívánók igénylik a vígjátékokat. Ez a Titus nevû fiatalember pedig gyanús üzletekbõl kíván meggazdagodni - m s úgy csõdbe kerül, hogy adósságai miatt eladják rabszolgának. Egy kocsmáros veszi meg, akinek malma is van. A malomkereket markos rabszolgák forgatják. Nehéz munka ez. Titusnak nincs is kedve ehhez. Azt javasolja gazdájának, hogy játsszanak komédiákat a kocsmában. Maga is ír egyet, a gazda ki is próbáltatja néhány színésszel. Sikerük is van. A kocsmalátogatók szívesen fizetnek is, ha nevettetik õket. Bõségesen lehet keresni a játékk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jókedvû rabszolgát ettõl fogva nevezik "Laposfejû hülyéskedõnek". A gazda okos is, méltányos is, társul veszi maga mellé Titust. A fiú sorra írja jobbnál jobb vígjátékait, felszabadul a rabszolgaság alól, együtt keresik a nagy pénzek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 írók és költõk utánozzák és kétezer évig se hagyják abba az utánzást. A csõd után jött a rabszolgaság, azután jött a kocsma és a kocsmaszínház, és a kalandos kedvû vidám, hülyéskedõ szerzõt már életében kezdik klasszikusnak tekinteni. Ezt a rangját máig is játszva, sõt nevetve megtartot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 görögök már elõbb is írtak kitûnõ komédiákat, de a mai vígjátékoknak egyenes elõdei a jókedvû római írókocsmárosnak, Plautusnak máig is sikeres mûvei.</w:t>
      </w:r>
    </w:p>
    <w:p>
      <w:pPr>
        <w:pStyle w:val="Heading2"/>
        <w:tabs>
          <w:tab w:val="clear" w:pos="13387"/>
        </w:tabs>
        <w:bidi w:val="0"/>
        <w:spacing w:before="0" w:after="240"/>
        <w:jc w:val="both"/>
        <w:rPr/>
      </w:pPr>
      <w:r>
        <w:rPr/>
        <w:t>A kocka el van vetve</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mondat szinte közmondás lett. Akkor idézik, ha egy vállalkozást elkezdenek és visszalépni már nem lehet. Hiteles történelmi emlék, hogy ki mondta, hol mondta, miért mond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risztus elõtti elsõ század derekán a római történet fõszereplõje Julius Caesar volt. Nagy hadvezér, okos államférfi, nagyon jó stílusú író. A római nép lelkesedett érte, mert patrícius (azaz nemesember) létére a szegény nép oldalán állt. A hatalom a patríciusoké volt, akik magukat görög szóval az úri legjobbaknak, vagyis arisztokratáknak nevezték. Caesar és társai viszont "népuralmat", görögül: demokráciát kívántak. Nos, Caesar elhatározta, hogy megdönti a gazdagok, a nagybirtokosok, a dúsgazdagok hatalmát, a nép nevében és érdekében átveszi az uralmat. A hadsereg és Róma népe mögötte állt. A világtörténelem egyik legnagyobb államcsínyét hajtotta végr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manapság Olaszországban utazgatunk, Észak-Itáliában Rimini és Ravenna között egy keskeny folyó, a Rubicon hídján kell átmenni. Ott folydogált már kétezer évvel ezelõtt is, akkor is híd vezetett át rajta. Caesar és serege észak felõl jött, s tartott délre, Róma felé. Ha átlépnek a Rubiconon, egyenes út vezet a fõvárosig. Caesar lovagolt az élen, utána gyalog vonult a légió. Sokan gyanították már az úton is, otthon Rómában is, hogy a diadalmasan, hadai élén érkezõ hadvezér-államférfi nem ül majd tétlenül. Féltek is a patríciusok, s reménykedtek a nép fia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átkeltek a Rubiconon, nyilvánvaló volt, hogy nincs visszaút. Akkor mondotta Caesar felsorakozott seregének: ,,A kocka el van vetve" (latinul ez így hangzik: "Alea iacta est"). Caesar szeretett társaságban kockajátékot játszani, néha nem is kis pénzben. Ha pedig a játékos már elvetette a kockát, nem volt visszakozás, a játékos vagy nyert, vagy veszt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aesar nyert. Megdöntötte az arisztokraták köztársaságát, elõkészítette a .néptömegekre támaszkodó római császárságot. És amikor már az állam ura volt, s megszabadult vetélytársaitól, megírta háborús kalandjait. Hiszen - úgy mellékesen - még kitûnõ író is volt. Ebben a könyvében olvasható sok egyéb közt az is, hogy a Rubiconon átkelve hangzott el elõször a híressé vált mondás: "A kocka el van vetve.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már nem ehhez a történethez tartozik, hogy idõvel arisztokrata összeesküvõk megölték Caesart.</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hetõ tányér</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Lucullusról szokás tudni, hogy felettébb gazdag ember volt, még nevezetesebb ínyencségekkel ékeskedõ lakomáiról, egyeseknek az is rémlik, hogy õ javasolta a porrá õrölt sót, mivel az nem csikorog a fogak között. De ki hallott már arról, hogy milyen sikeres, leleményes hadvezér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Gyõzelmeinek dicsõségét a nála híresebbek, népszerûbbek aratták le. Pompeius, Caesar, Crassus - Lucullus gyõzelmei révén együtt Róma urai lettek. De ezt a három történelmi nagyságot elõbb-utóbb megölték. Lucullus pedig, fényûzõ életében, hosszú évtizedekét élt meg mûvelt barátok, szép nõk és finom ételek-italok körében. És amúgy mellékesen a kultúrtörténetem egyik fontos római alakja volt, hiszen saját vagyonából õ alapított elõször nyilvános könyvtárat, hogy azok is olvashassanak, akiknek nem telik könyvekre. Az sem érdektelen, hogy õ telepítette Ázsiából Európába a cseresznyét. Filozófusokat pénzzel is támogatott, hosszú idõre meghívta õket vendégségbe házához, hogy gondtalanul foglalkozhassanak tudománnyal. Busásan fizette a hárfásokat és fuvolásokat, akik lakomáin a vendégek gyönyörûségére zenéltek, jó pénzzel jutalmazta a költõket,. akik verseiket felolvasták, míg õ és vendégei válogatott ételeket-italokat fogyasztottak, vagy gyönyörködtek a szép nõk táncaiban. Az azóta eltelt jó kétezer év óta sokkal több anekdotát meséltek róla, mint azóta is fontos kultúrtörténeti szerepér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ég talán, ha egyetlen hírhedett. meglepõ vacsorájára emlékezünk. A vendégek már ott hevertek az asztal mellett, a felszolgáló szép rabszolgaleányok minden vendég elé odatették a tányérokat, de ezután nem jött semmi. Pedig õ biztatta a társaságot, kezdjék hát. Kérdõn néztek a házigazdára: mivel kezdjék, ha üresek a tányérok? Õ pedig mosolyogva letörte az elõtte váró tányér szélét és beleharapott. Ki is derült, hogy a tányérok édes sütemény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ilyen furcsaságokra ezer éveken át szokás emlékezni. De kihullik az emlékezet rostáján a hadvezér, a könyvtáralapító, a cseresznye idetelepítõje, a tudósok-mûvészek pártfogója.</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gelsõ karácsony</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Szokás volt, sõt divat is volt egy ideig az evangéliumok szövegeit légbõl kapott mondának tartani. Ezen régóta túl vagyunk. A tényeket kutató történelem a szent szövegek és az egykorú görög-latin történelmi mûvek összevetésével bizonyítja, hogy Jézus Krisztus történelmi alak, a körülötte szereplõ személyek - Heródes király, Pontius Pilatus, a római procurator (helytartó) - hiteles egykori személyek. Az idõmeghatározásokban azonban sok a bizonytalanság, s ezek folytán a késõbbi korokban téves adatok rögzítõdtek. A legfeltûnõbb ezek között Jézus születésének idõpontja. Kétségtelen történelmi tény a "betlehemi gyermekgyilkosság". Ezt római és zsidó történetírók egyértelmûen bizonyítják. Heródes király élete végsõ évében egy jóslat magyarázata következtében elrendelte, hogy minden két éven aluli betlehemi gyermeket meg kell ölni, mivel ezek közül valamelyik veszélyezteti a király hatalmát. A rémtett meg is történt. Azt pedig az evangéliumokból tudjuk, hogy Jézus ez idõben született, József és Mária ez elõl menekült Egyiptomba. Az pedig a lexikonokból is kiolvasható, hogy Heródes király Krisztus elõtt 73-tól Krisztus elõtt 4-ig é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te utolsó évében, nem sokkal halála elõtt rendelte el a gyermekgyilkosságot. Jézus tehát csakis ekkor születhetett, vagyis minden bizonnyal Krisztus elõtt 4-ben. Kereszthalálakor ilyenformán nem lehetett 33 éves, ahogy ez közel két évezrede köztudomású, hanem nyilván 37 esztendõs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hát felettébb furcsa lenne azt mondani, hogy Krisztus született Krisztus elõtt 4-ben. Néha a közkeletû tévedés hitelesebben hangozhat, mint az igazolható tény. De nem árt az sem, ha tudjuk a valódi tényeket is.</w:t>
      </w:r>
    </w:p>
    <w:p>
      <w:pPr>
        <w:pStyle w:val="Heading2"/>
        <w:tabs>
          <w:tab w:val="clear" w:pos="13387"/>
        </w:tabs>
        <w:bidi w:val="0"/>
        <w:spacing w:before="0" w:after="240"/>
        <w:jc w:val="both"/>
        <w:rPr/>
      </w:pPr>
      <w:r>
        <w:rPr/>
        <w:t>Szentté avatott orvosok</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nt Korona, államiságunk legrégebbi jelképe, két részbõl áll. Felsõ, összehajló pántjai Rómából származnak, ezt nevezik latin koronának vagy zárt koronának. Az alsó rész kör alakú pánt, amelyrõl láncok lógnak. Ez a nyitott korona Bizáncból való, neve is görög korona. A két királyi fejéket valószínûleg III. Béla királyunk olvasztotta össze a XII. század vége fel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ántokon a drágakövek közötti zománcképek szenteket és uralkodóférfiakat ábrázolnak. Mindegyik mellett ott a nevük, tehát tudjuk, kiket ábrázolnak. Alul, az eredetileg nyitott koronán többek között két szent képe látható: Szent Kozma és Szent Damján. Az egyház nagyszámú szentje körében a kevésbé ismertekhez tartoznak. Egyházi lexikonban vagy a szentek névjegyzékében kell utánanézni, kik is voltak õk. Nos, mindketten orvosok, a maguk korában nagy hírû tudósok. Kilikia tartományban mûködtek, fivérek voltak és ifjúkoruktól fogva keresztények, amikor a Római Birodalom hivatalos vallása a régi görög-latin pogányság volt, s olykor-olykor még fellángoltak a gyilkos keresztényüldözése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két orvos arról is nevezetes, hogy gyógyító tevékenységükért nem kértek, sõt nem is fogadtak el fizetséget (amit manapság hálapénznek nevezünk). És minthogy hivatásuknak mesterei - sokak szerint mûvészei - voltak, már életükben csodálat vette körül õket. A pogányok varázslatnak, a keresztények csodának tekintették gyógyító tevékenységü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300-as évek küszöbén, Diocletianus császár idején fellángolt az utolsó igen nagy keresztényüldözés. Kozmát és Damjánt is elfogták. Elõbb szavakkal, majd kínzással igyekeztek rávenni õket, hogy tagadják meg kereszténységüket. Õk ugyanolyan hõsiesen ellenálltak, mint mindazok, akik inkább választották hitükért a vértanúságot. A két tudós orvos kínzóinak, majd bíráinak is hasznos tanácsokat adott egészségük megõrzése érdekében. Úgy mesélték, hogy hangtalanul viselték el a kínhalá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reszténység gyõzelmekor hamarosan szentté avatták õket. A szentté avatottakról tudni kell, hogy csodák történtek általuk vagy velük. A két orvos esetében a legnagyobb csodának azt tartották, hogy nem fogadtak el pénzt gyógyító tevékenységükért. Mert ez már abban a nagyon régi idõben is csodának tûnt.</w:t>
      </w:r>
    </w:p>
    <w:p>
      <w:pPr>
        <w:pStyle w:val="Heading2"/>
        <w:tabs>
          <w:tab w:val="clear" w:pos="13387"/>
        </w:tabs>
        <w:bidi w:val="0"/>
        <w:spacing w:before="0" w:after="240"/>
        <w:jc w:val="both"/>
        <w:rPr/>
      </w:pPr>
      <w:r>
        <w:rPr/>
        <w:t>Szerelmesek, tömeggyilkosok, hamisjátékosok</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ilágirodalom le szertelenebb, legáttekinthetetlenebb olvasmánya a hinduk õsi hõskölteménye, a </w:t>
      </w:r>
      <w:r>
        <w:rPr>
          <w:b w:val="false"/>
          <w:bCs w:val="false"/>
          <w:i/>
          <w:iCs w:val="false"/>
          <w:caps w:val="false"/>
          <w:smallCaps w:val="false"/>
          <w:strike w:val="false"/>
          <w:dstrike w:val="false"/>
          <w:outline w:val="false"/>
          <w:vanish w:val="false"/>
          <w:sz w:val="22"/>
          <w:szCs w:val="22"/>
        </w:rPr>
        <w:t xml:space="preserve">"Mahábhárata". </w:t>
      </w:r>
      <w:r>
        <w:rPr>
          <w:b w:val="false"/>
          <w:bCs w:val="false"/>
          <w:i w:val="false"/>
          <w:iCs w:val="false"/>
          <w:caps w:val="false"/>
          <w:smallCaps w:val="false"/>
          <w:strike w:val="false"/>
          <w:dstrike w:val="false"/>
          <w:outline w:val="false"/>
          <w:vanish w:val="false"/>
          <w:sz w:val="22"/>
          <w:szCs w:val="22"/>
        </w:rPr>
        <w:t>Szanszkrit nyelven költötték, akik költötték. A monda és az indiai köztudat szerint a nagy mû szerzõje az a Vjásza nevû énekmondó, aki állítólag több ezer évet élt. Egyesek szerint félisten, esetleg szent, de lehet, hogy útszélen éneklõ vak koldus volt. Az irdatlan terjedelmû és cselekményvilágú hõstörténet a hinduk mesebeli õseinek, a. Bharátáknak élethalálharcairól szól. Ezek a hindu vezérek vagy uralkodók valóban éltek valamikor a Krisztus elõtti II. évezredben. Szerelmes és gyilkos természetû testvérek és unokatestvérek voltak, némelyiküknek 100 gyermeke is volt, miközben valamennyi százszámra gyilkolta a rokonságot, Végül is két unokatestvér csoport maradt: a fõhõs Ardzsuna és fivérei, a másik oldalon Durjódhana és kereken száz fivére. Ezek gyilkos hadi vetélkedéssel, szenvedélyes szerelmi küzdelemben és olykor hamis kockákkal viaskodnak egymássa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emzedékek költõi, énekesei formálták, gazdagították a zegzugos cselekményóriást. Belefûzött eseményeibõl idõvel önálló történetek, olykor drámák bontakoztak ki. A leghíresebb szanszkrit dráma, a </w:t>
      </w:r>
      <w:r>
        <w:rPr>
          <w:b w:val="false"/>
          <w:bCs w:val="false"/>
          <w:i/>
          <w:iCs w:val="false"/>
          <w:caps w:val="false"/>
          <w:smallCaps w:val="false"/>
          <w:strike w:val="false"/>
          <w:dstrike w:val="false"/>
          <w:outline w:val="false"/>
          <w:vanish w:val="false"/>
          <w:sz w:val="22"/>
          <w:szCs w:val="22"/>
        </w:rPr>
        <w:t xml:space="preserve">"Sakuntala" </w:t>
      </w:r>
      <w:r>
        <w:rPr>
          <w:b w:val="false"/>
          <w:bCs w:val="false"/>
          <w:i w:val="false"/>
          <w:iCs w:val="false"/>
          <w:caps w:val="false"/>
          <w:smallCaps w:val="false"/>
          <w:strike w:val="false"/>
          <w:dstrike w:val="false"/>
          <w:outline w:val="false"/>
          <w:vanish w:val="false"/>
          <w:sz w:val="22"/>
          <w:szCs w:val="22"/>
        </w:rPr>
        <w:t xml:space="preserve">is eredetileg a Mahábhárata egyik közjátéka volt. Hogy a népi dalnokok mikor kezdtek a "Nagy Bharáta"-történetekrõl énekelni, a mesemondók mettõl fogva bõvítették a zegzugos cselekményóriást - ezt sokféleképpen képzelik és magyarázzák, valójában fogalmunk sincs a kezdetekrõl. Nagyon-nagyon sokára, a mi idõszámításunk szerinti IV. században állt össze végérvényesen a mû: minden elbeszélõ költészet leghosszabbfika. Több mint 200 000 verssor, "szlóka", soronként 16 szótaggal. (Az </w:t>
      </w:r>
      <w:r>
        <w:rPr>
          <w:b w:val="false"/>
          <w:bCs w:val="false"/>
          <w:i/>
          <w:iCs w:val="false"/>
          <w:caps w:val="false"/>
          <w:smallCaps w:val="false"/>
          <w:strike w:val="false"/>
          <w:dstrike w:val="false"/>
          <w:outline w:val="false"/>
          <w:vanish w:val="false"/>
          <w:sz w:val="22"/>
          <w:szCs w:val="22"/>
        </w:rPr>
        <w:t xml:space="preserve">"Iliász" </w:t>
      </w:r>
      <w:r>
        <w:rPr>
          <w:b w:val="false"/>
          <w:bCs w:val="false"/>
          <w:i w:val="false"/>
          <w:iCs w:val="false"/>
          <w:caps w:val="false"/>
          <w:smallCaps w:val="false"/>
          <w:strike w:val="false"/>
          <w:dstrike w:val="false"/>
          <w:outline w:val="false"/>
          <w:vanish w:val="false"/>
          <w:sz w:val="22"/>
          <w:szCs w:val="22"/>
        </w:rPr>
        <w:t xml:space="preserve">és az </w:t>
      </w:r>
      <w:r>
        <w:rPr>
          <w:b w:val="false"/>
          <w:bCs w:val="false"/>
          <w:i/>
          <w:iCs w:val="false"/>
          <w:caps w:val="false"/>
          <w:smallCaps w:val="false"/>
          <w:strike w:val="false"/>
          <w:dstrike w:val="false"/>
          <w:outline w:val="false"/>
          <w:vanish w:val="false"/>
          <w:sz w:val="22"/>
          <w:szCs w:val="22"/>
        </w:rPr>
        <w:t xml:space="preserve">"Odüsszeia" </w:t>
      </w:r>
      <w:r>
        <w:rPr>
          <w:b w:val="false"/>
          <w:bCs w:val="false"/>
          <w:i w:val="false"/>
          <w:iCs w:val="false"/>
          <w:caps w:val="false"/>
          <w:smallCaps w:val="false"/>
          <w:strike w:val="false"/>
          <w:dstrike w:val="false"/>
          <w:outline w:val="false"/>
          <w:vanish w:val="false"/>
          <w:sz w:val="22"/>
          <w:szCs w:val="22"/>
        </w:rPr>
        <w:t>együtt tizedét sem teszi ki ennek a terjedelemnek.) Fordítani csak részleteket lehet belõle bármelyik nyelvre. De nekünk magyaroknak van egy igen hûséges és költõi hangú tartalomfeldolgozásunk, Baktay Ervin ma már klasszikusnak tekinthetõ mûve. Aki ismeri, legalább azt tudja, miféle történetek halmaza és nagyjából mirõl is szól a Mahábhárata. Érdemes beleolvasni: gazdagítja és gyönyörködteti szépségekre áhítozó lelkünket.</w:t>
      </w:r>
    </w:p>
    <w:p>
      <w:pPr>
        <w:pStyle w:val="Heading2"/>
        <w:tabs>
          <w:tab w:val="clear" w:pos="13387"/>
        </w:tabs>
        <w:bidi w:val="0"/>
        <w:spacing w:before="0" w:after="240"/>
        <w:jc w:val="both"/>
        <w:rPr/>
      </w:pPr>
      <w:r>
        <w:rPr/>
        <w:t>Középarányos honfoglalás</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övõre, 1996-ban ünnepeljük az ezeregyszázadik évfordulóját annak, hogy Árpád és hada 896-ban átkelt a Vereckei-szoroson és hamarosan le is telepedett az ország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onnét is tudjuk ilyen pontosan? Hiszen a legrégebbi latin krónikák, meg az itt járt bizánci görög követek és arab utazók sehol sem jelölik évszámmal az emlékezetes dátumot. Mégis, némi következtetéssel meg lehet közelíteni, mikor történt ez a számunkra oly fontos esemény. Amikor a múlt évszázadban már a kilencvenes évnél tartottak, az egész nép igényelte a nagy megemlékezést. Tudni kellett tehát, melyik legyen az ünnepségek éve. Az ilyen fontos dolgokat a parlamentnek kell eldöntenie. Az akkori kétparlamentes világban a két háznak együtt kellett kijelölnie az emlékezetes esemény dátum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épviselõház és a fõrendi házközös bizottsága tehát megbízott három nagy tekintélyû történészprofesszort, hogy számítsák ki az ünnepség esztendejét. Mind a három tudós a honfoglalás és az Árpád-kor szakembere volt: Szabó Károly, Pauler Gyula és Salamon Ferenc. Külön-külön töprengtek és számoltak, külön-külön adták le a bizottságnál eredményeiket. És mind a három nagy hírû tudós más-más eredményre jutott 892 és 898 között. Tehát a parlamentnek kellett okosnak és hitelesnek lennie. Ki is találták a megoldást: a három évszámot összeadták, és elosztották hárommal. Vagyis a tudósok eredményeinek középarányosát iktatták törvénybe, mint a honfoglalás hiteles dátum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szám volt és maradt a megemlékezés hiteles - hiszen törvényben kimondott - dátuma.</w:t>
      </w:r>
    </w:p>
    <w:p>
      <w:pPr>
        <w:pStyle w:val="Heading2"/>
        <w:tabs>
          <w:tab w:val="clear" w:pos="13387"/>
        </w:tabs>
        <w:bidi w:val="0"/>
        <w:spacing w:before="0" w:after="240"/>
        <w:jc w:val="both"/>
        <w:rPr/>
      </w:pPr>
      <w:r>
        <w:rPr/>
        <w:t>A tiszteletdíj</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Régóta tudják, mondják, írják, hogy a sok ezer eves perzsa irodalom legnagyobb és leghíresebb költõje Firdauszi. Hosszú élete a mi idõszámításunk szerint 932-tõl 1025-ig terjed. Már tekintélyes tudós, író, költõ volt, amikor elhatározta, hogy megírja a dicsõséges múltakat megidézõ, nagy terjedelmû perzsa hõskölteményt. Ezt felajánlotta a költészetkedvelõ Mahmud szultánnak, aki azonnal megígérte, hogy minden verspárért egy arany dinárt fizet tiszteletdíjkén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költõ harmincöt évig dolgozott. Elkészült mûve, a </w:t>
      </w:r>
      <w:r>
        <w:rPr>
          <w:b w:val="false"/>
          <w:bCs w:val="false"/>
          <w:i/>
          <w:iCs w:val="false"/>
          <w:caps w:val="false"/>
          <w:smallCaps w:val="false"/>
          <w:strike w:val="false"/>
          <w:dstrike w:val="false"/>
          <w:outline w:val="false"/>
          <w:vanish w:val="false"/>
          <w:sz w:val="22"/>
          <w:szCs w:val="22"/>
        </w:rPr>
        <w:t xml:space="preserve">"Sáhnáme" </w:t>
      </w:r>
      <w:r>
        <w:rPr>
          <w:b w:val="false"/>
          <w:bCs w:val="false"/>
          <w:i w:val="false"/>
          <w:iCs w:val="false"/>
          <w:caps w:val="false"/>
          <w:smallCaps w:val="false"/>
          <w:strike w:val="false"/>
          <w:dstrike w:val="false"/>
          <w:outline w:val="false"/>
          <w:vanish w:val="false"/>
          <w:sz w:val="22"/>
          <w:szCs w:val="22"/>
        </w:rPr>
        <w:t>a világirodalom leghosszabb eposzainak egyike: 120 000 verssor, vagyis 60 000 verspár, arany dinárban minden idõk legnagyobb irodalmi tiszteletdíja. A szultán most már ezt túl soknak találta, és 60 000 dirhemet küldött. A dirhem ezüstpénz volt, huszadrészét érte az arany dinárnak. Persze ez is nagy pénz. Firdauszi éppen gõzfürdõbe ment, a küldönc oda vitte utána a nagy értékû küldeményt. Alighanem a világirodalom legnagyobb írói megsértõdése volt, amit a nagy költõ érzett. Átkozódó szavakkal szidalmazta az uralkodót, és az összeget azonnal elosztotta a küldönc, a fürdõmester és a fürdõzõk közt járkáló italárus között. Otthonában azonnal egy száz sor terjedelmû szatírát írt a fukar szultán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udta, hogy ezért menekülnie kell, de elment a kedve az egész perzsa otthontól. Gyaloghintójának hordozói és értékeit cipelõ szolgái meg sem álltak Örményországig. Csak akkor tért haza, amikor hírül vette, hogy a szultán végigolvasta a nagy mûvet, már nem is haragszik, békén visszatérhet otthonába, Tusz városába. Mahmud pedig nemcsak megbocsátott, de meg is bánta, hogy nem tartotta be a szavát. Tehát díszes küldöttséggel elküldte a 60 000 arany dinárt. Amikor ez a küldöttség bevonult Tusz városának egyik kapuján, a másik városkapun akkor vitték ki a temetõbe a nagy költõ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tényleg így történt, közel ezer éve így mesélik.</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z elsõ magyar Amerikában</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IX. és a X. században az észak felõl dél felé ván</w:t>
        <w:softHyphen/>
        <w:t xml:space="preserve">dorló normannok az északi úton (a Nor wegen) érkeztek a hajózásra alkalmas tengeröblökig, ahol hajóra szálltak, és rettegtették a parti világot, egészen Bizáncig. Ezek a merész hajósok voltak a vikingek. Fél évezreddel Kolumbusz elõtt õk érték el elõször a sokkal késõbb Amerikának nevezett földrész partjait. Egy részük a jeges szigeten, Izlandon megtelepedett, és államot alapított. Ez a legelsõ skandináv ország. Vezérlõ fejedelmüket Vörös Eriknek hívták. Az õ fia, Leif Eriksson a legmerészebbekkel tovább hajózott nyugat felé. Ez a tizedik század elsõ felében történt. Nálunk akkor vagy még Árpád vagy már fia, Zoltán volt a "fejedelmi ember". (Ezt a kifejezést Petõfi használja elsõ fejedelmeinkrõl - Árpádról, Zoltánról, Taksonyról szólva </w:t>
      </w:r>
      <w:r>
        <w:rPr>
          <w:b w:val="false"/>
          <w:bCs w:val="false"/>
          <w:i/>
          <w:iCs w:val="false"/>
          <w:caps w:val="false"/>
          <w:smallCaps w:val="false"/>
          <w:strike w:val="false"/>
          <w:dstrike w:val="false"/>
          <w:outline w:val="false"/>
          <w:vanish w:val="false"/>
          <w:sz w:val="22"/>
          <w:szCs w:val="22"/>
        </w:rPr>
        <w:t xml:space="preserve">"Lehel vezér" </w:t>
      </w:r>
      <w:r>
        <w:rPr>
          <w:b w:val="false"/>
          <w:bCs w:val="false"/>
          <w:i w:val="false"/>
          <w:iCs w:val="false"/>
          <w:caps w:val="false"/>
          <w:smallCaps w:val="false"/>
          <w:strike w:val="false"/>
          <w:dstrike w:val="false"/>
          <w:outline w:val="false"/>
          <w:vanish w:val="false"/>
          <w:sz w:val="22"/>
          <w:szCs w:val="22"/>
        </w:rPr>
        <w:t>címû, nagyon érdekes töredéké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eif Erikssonnak és társainak merész kalandjairól szól a nem sokkal késõbb kelt </w:t>
      </w:r>
      <w:r>
        <w:rPr>
          <w:b w:val="false"/>
          <w:bCs w:val="false"/>
          <w:i/>
          <w:iCs w:val="false"/>
          <w:caps w:val="false"/>
          <w:smallCaps w:val="false"/>
          <w:strike w:val="false"/>
          <w:dstrike w:val="false"/>
          <w:outline w:val="false"/>
          <w:vanish w:val="false"/>
          <w:sz w:val="22"/>
          <w:szCs w:val="22"/>
        </w:rPr>
        <w:t xml:space="preserve">"Izlandi saga" </w:t>
      </w:r>
      <w:r>
        <w:rPr>
          <w:b w:val="false"/>
          <w:bCs w:val="false"/>
          <w:i w:val="false"/>
          <w:iCs w:val="false"/>
          <w:caps w:val="false"/>
          <w:smallCaps w:val="false"/>
          <w:strike w:val="false"/>
          <w:dstrike w:val="false"/>
          <w:outline w:val="false"/>
          <w:vanish w:val="false"/>
          <w:sz w:val="22"/>
          <w:szCs w:val="22"/>
        </w:rPr>
        <w:t>címû krónikás törénet. Ebbõl tudjuk, hogy amikor a hajósok meglátták végre a szárazföldet, azt zöld színûnek észlelték. E1 is nevezték "Zöld föld"-nek, skandináv nyelven "Grönland"-nak. Máig is ez a neve a föld leghavasabb országának. Grönlandon olyan növényekre találtak, amilyeneket addig nem ismertek. Volt azonban a hajón egy tengerész, alighanem vitorlamester, aki az ismeretlen bogyós termésû növényre azt mondta, hogy õ ismeri. Otthonában ennek bogyóit kisajtolják, erjesztik és szeszes ital lesz belõle. Türker neve és eredeti otthona arra vall, hogy Árpád népébõl vetõdött a viking kalandorok közé.</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örög, arab, germán krónikák ugyanis a mi õseinket "Türk"-eknek mondták, és írták. Akit Türkernek mondottak, az nyilván Árpád népébõl vetõdött közéjük, Árpád törzsét pedig az ismert bizánci felsorolás szerint "megver"-nek mondták. Tehát Türker valószínûleg "Megyeri"-nek nevezte mag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öbbet nem tudunk róla, mint hogy Leif Eriksson hajóján volt világjáró tengerész, és merész társaival együtt fél ezer évvel Kolumbusz elõtt amerikai partra lépett.</w:t>
      </w:r>
    </w:p>
    <w:p>
      <w:pPr>
        <w:pStyle w:val="Heading2"/>
        <w:tabs>
          <w:tab w:val="clear" w:pos="13387"/>
        </w:tabs>
        <w:bidi w:val="0"/>
        <w:spacing w:before="0" w:after="240"/>
        <w:jc w:val="both"/>
        <w:rPr/>
      </w:pPr>
      <w:r>
        <w:rPr/>
        <w:t>Apostol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Egykori királyaink neve után ezt írták és hangos szóval is ezt mondták: Magyarország apostoli királya. (Persze a "Magyarország" és az "apostoli" között hosszú felsorolás is volt azon országok és tartományok neveibõl, amelyeket cím szerint a magyar királyok viseltek.) Viszonylag kevesen tudják, hogyan került Szent István óta mindvégig a magyar királyok jelzõi közé az "apostoli" melléknév, pedig korai krónikáink, a Szent Istvánról szóló legendák megõrizték a történet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r uralkodó, de még meg nem koronázott - tehát hivatalosan még nem király - István Rómába küldte tudós diplomatáját, Asztrik apátot, hogy pápai áldást és királyi koronát kérjen államszervezõ és hittérítõ munkájáho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ápai trónon akkor II. Szilveszter ült. A tudománytörténetnek is nagy alakját eredetileg Gerbertnek hívták, francia parasztfiúként került iskolába, rendkívüli értelmessége és tehetsége emelte a tudományok ormára. Annak az évszázadnak, vagy még nagyobb idõtávolságnak legnagyobb matematikusa volt. Õ kezdte el Európában használni és használtatni az arab számokat, amelyekkel mi is élünk. Õ ismerte fel a számtanban a helyi érték jelentõségét és a számológépnek nevezett, dróton tologatható golyókból álló tanítóeszközét is, amelyet máig sok helyütt használnak a kisiskolákba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sztrik ennek a nagy tudású és áttekintõképességû egyházfõnek mondotta el, mit csinált addig István, és milyen tervekkel indult a jövendõ felé. Ezekhez kérte az apostoli egyházfõ támogatás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Gerbert-Szilveszter végighallgatta Asztrik beszámolóját, és elragadtatva mondotta: "Én apostoli vagyok, õ viszont méltán Krisztus apostola, ha Krisztus annyi népet térített meg által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 koronával együtt ezt a jelzõt küldte Róma ura az akkor Esztergomban székelõ, államteremtõ, hitterjesztõ Istvánnak. Tõle örökölték a magyar királyok mindaddig, amíg voltak magyar királyok. .</w:t>
      </w:r>
    </w:p>
    <w:p>
      <w:pPr>
        <w:pStyle w:val="Heading2"/>
        <w:tabs>
          <w:tab w:val="clear" w:pos="13387"/>
        </w:tabs>
        <w:bidi w:val="0"/>
        <w:spacing w:before="0" w:after="240"/>
        <w:jc w:val="both"/>
        <w:rPr/>
      </w:pPr>
      <w:r>
        <w:rPr/>
        <w:t>Milyen tönkre ment, aki tönkrement?</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régóta, talán még a középkori vásárok árusai óta mondják az olyan emberrõl, aki elvesztette vagyonát, vagy nem tudta kifizetni adósságait, vagy rossz körülmények folytán elvesztette kereskedõi becsületét, hogy "tönkrement". De miféle tönk volt az, amely az anyagi összeomlást jelkép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es nyelvészek szerint eredetileg hajósok nevezték "tönk"-nek a zátonyokat. Ha a hajó vagy a csónak ilyenre futott, végzetes volt a vízi jármûre is, az utasok számára is. De nehéz elképzelni, hogy ez a vízi szerencsétlenség jutott volna a vásári árusok eszébe, ha bajba került vállalkozásuk. Ennél sokkal valószínûbb az a másik lehetõség, hogy itt a "tönk" szó a szégyenfa, a pellengér népies változat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nagyobb városokban a pellengér a fõtéren álló zárható vasketrec volt. Ebbe csukták megszégyenítés végett az elfogott garázdákat, a szégyenbe került leánykákat, az adósságukat meg nem fizetõ árusokat, vagy az árukkal szélhámoskodókat. Ennek a "tönkrement" kifejezésnek volt is értelme. A vásárokon ugyanis nem voltak elõre épített rácsos ketrecek. A szégyenfa egy levert karó volt. Ehhez kötözték a szégyenbe jutottakat. Ám ezek csak akkor voltak már távolabbról is láthatók, ha elég magasan álltak. Ezért általában ezeket a vásári pellengéreket úgy készítették, hogy odatettek egy elég széles tönköt: egy kivágott öreg fa földbõl kiásott alsó részét. E mellé verték le a karót, A szégyenbe jutottat tehát valóban egy "tönkre" állították, és a karóhoz kötötték. Persze csak akkor, ha rábizonyult, hogy a szerencsétlen üzletet maga kötötte. Ilyenkor általában megbélyegzésül a szakállát is levágták. De ha a megállapodást más nevében kötötte, akkor az került a tönkre, és az õ szakállát vágták l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ig is fennmaradt a kívánság, hogy ki-ki az üzletet "a maga szakállára kösse". Mind ahogy máig is használjuk a "tönkrement" kifejezést akkor is, ha már rég nem gondolunk a vásár közepére állított, szégyenpadnak használt fatönkre.</w:t>
      </w:r>
    </w:p>
    <w:p>
      <w:pPr>
        <w:pStyle w:val="Heading2"/>
        <w:tabs>
          <w:tab w:val="clear" w:pos="13387"/>
        </w:tabs>
        <w:bidi w:val="0"/>
        <w:spacing w:before="0" w:after="240"/>
        <w:jc w:val="both"/>
        <w:rPr/>
      </w:pPr>
      <w:r>
        <w:rPr/>
        <w:t>Orvosok a középkorban</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Ha valakirõl mifelénk úgy hat-hét évszázaddal ezelõtt azt mondták, suttogták, hogy "orvos" - hát annak könnyen meggyûlt a baja az egyházzal, esetleg a világi bírósággal. Rossz esetben még máglyára is kerülhetett. A középkori magyar nyelvben ugyanis nem a gyógyító, hanem az ártó varázslatot ûzõ embert nevezték orvosnak, mivel - mint hitték - titkos erõket tudott kártékony célokra mozgósítani. Ezért is hívták "orvos"-nak, vagyis titkos, láthatatlanul ártó tevékenységet ûzõnek. Az orvvadász is, az orgyilkos is titokban cselekedte azt, ami tilos. Vagyis ennek a szónak a legõsibb, még kereszténység elõtti korban varázsló, sámán, a kereszténység felvétele után pedig férfiboszorkány (boszorkánymester) volt az értelm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ogyan nevezték ugyanebben az idõben azt a férfit vagy asszonyt, aki hasznos varázslattal gyógyítani tudott? Aki gyógyító füveket tudott adni? Õk voltak a "javasok" (ha tapasztalt öregasszonyok voltak, javasasszonyoknak nevezték õket). Ezekben a korai idõkben még "doktor"-nak vagy "doktor bácsi"-nak sem mondták a gyógyítani tudó embereket, minthogy a középkorban ez a latin szó minden európai országban az egyetemi tanárokat jelentette (fõleg a teológia- és a filozófiatanár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ak a XVII. században kezdték doktornak vagy éppen orvosnak nevezni a tanult, gyógyítani tudó férfiakat. Nõ csak a XIX. század óta lehetett orvos. Ha mégis orvosolni mert, boszorkányhírbe került. Akkor - a múlt században - a javasasszony könnyen került boszorkányhírbe. A férfinép körében azonban már a XVIII. században szokás volt az orvost "felcser"-nek nevezni, ami manapság már sértõ hangzású gúnynév. S hogy honnan a szó? A német vezényszavú császári hadseregben "Feldscher" volt a neve a tábori borbélynak, aki nemcsak beretvált és hajat vágott, de õ végezte az érvágásokat, a sebek és a tört csontok kötözését, sínbe rakását is. Tehát afféle gyógyító iparos volt.</w:t>
      </w:r>
    </w:p>
    <w:p>
      <w:pPr>
        <w:pStyle w:val="Heading2"/>
        <w:tabs>
          <w:tab w:val="clear" w:pos="13387"/>
        </w:tabs>
        <w:bidi w:val="0"/>
        <w:spacing w:before="0" w:after="240"/>
        <w:jc w:val="both"/>
        <w:rPr/>
      </w:pPr>
      <w:r>
        <w:rPr/>
        <w:t>Szent Genovéva házassága</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középkori vallásos színjáték egyik népszerû formája volt a </w:t>
      </w:r>
      <w:r>
        <w:rPr>
          <w:b w:val="false"/>
          <w:bCs w:val="false"/>
          <w:i/>
          <w:iCs w:val="false"/>
          <w:caps w:val="false"/>
          <w:smallCaps w:val="false"/>
          <w:strike w:val="false"/>
          <w:dstrike w:val="false"/>
          <w:outline w:val="false"/>
          <w:vanish w:val="false"/>
          <w:sz w:val="22"/>
          <w:szCs w:val="22"/>
        </w:rPr>
        <w:t xml:space="preserve">mirákulum: </w:t>
      </w:r>
      <w:r>
        <w:rPr>
          <w:b w:val="false"/>
          <w:bCs w:val="false"/>
          <w:i w:val="false"/>
          <w:iCs w:val="false"/>
          <w:caps w:val="false"/>
          <w:smallCaps w:val="false"/>
          <w:strike w:val="false"/>
          <w:dstrike w:val="false"/>
          <w:outline w:val="false"/>
          <w:vanish w:val="false"/>
          <w:sz w:val="22"/>
          <w:szCs w:val="22"/>
        </w:rPr>
        <w:t>a legendák dramatizálása. Egyházi irányítással fiatal iparoslegények és húgaik játszották, szabad ég alatt, magas színpadon, díszletek elõtt, jelmezekben. Amikor a XIII. században Párizsban végre befejezték a Notre-Dame székesegyház építését, a helybéli fõpapok és a város vezetõi ilyen ünnepséget rendeztek. Egy Párizsban igen népszerû mirákulum-játékot adtak elõ, a város egyik védõszentjérõl, Szent Genovéváról (franciául Sainte Geneviéve-rõl) szólt. A legenda szerint a mesebeli fenevad, az "Egyszarvú" (latinul "Unicornis") minden lénynél erõsebb, pusztító erejû, csak egyetlen hatalmat nem tud legyõzni: a szüzességet. Amíg egy leány szûz, addig az egyszarvú sem bírhat vele. Nos, Genovévát irigyei megrágalmazták, hogy elvesztette szüzességét. Egyetlen mód látszott a bizonyításra, ha jön az egyszarvú és nem támadja meg a leányt, sõt fejét az ölébe hajt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épséges Genovéva az éghez fohászkodott, hogy tegyen csodát, majd leült egy farönkre. Jött is a fenevad, futott egyenest Genovéva elé, ott letérdelt, fejét a leányzó ölébe hajtotta. A megigazult szüzet mindenki ünnepelte. Számos középkori szentkép õrzi a csoda emlék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irákulum színterét, a magas színpadot, a díszleteket Párizsban is felállították, padokat és székeket raktak a nézõtérre. Az ünnepélyes elõadásra meghívták a királyt, a nagy hírû Fülöp Ágostot. Genovévát egy nagyon szép tizenhat éves polgárleány alakította. Éppen a királynál járt látogatóban Provence urának, Chatillon hercegnek a fia. A király õt is magával vitte az elõadásra, amely felettébb sikeres volt. Genovévától mindenki el volt ragadtatva. Amikor az elõadás befejezõdött, az ifjú Chatillon herceg a színpad szélén álló létrán felkúszott a színpadra, féltérdre ereszkedett a "megigazult szent" elõtt, és megkérte a kezét. A polgárlányka igent mondott a feudális nagyúrnak, és a mögöttük magasodó Notre-Dame székesegyházban azonnal meg is tartották az esküvõt. A polgárleányból hercegasszony l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es francia színháztörténészek szerint azóta törekednek a leányok színészi pályára: hátha egy jó szerep eljátszása után jön a herceg, aki feleségül kéri õket.</w:t>
      </w:r>
    </w:p>
    <w:p>
      <w:pPr>
        <w:pStyle w:val="Heading2"/>
        <w:tabs>
          <w:tab w:val="clear" w:pos="13387"/>
        </w:tabs>
        <w:bidi w:val="0"/>
        <w:spacing w:before="0" w:after="240"/>
        <w:jc w:val="both"/>
        <w:rPr/>
      </w:pPr>
      <w:r>
        <w:rPr/>
        <w:t>Érdekes páros</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Ki ne ismerné Laczfi Endrét, aki már. a Toldi elsõ énekében megjelenik lovasai élén: </w:t>
      </w:r>
      <w:r>
        <w:rPr>
          <w:b w:val="false"/>
          <w:bCs w:val="false"/>
          <w:i/>
          <w:iCs w:val="false"/>
          <w:caps w:val="false"/>
          <w:smallCaps w:val="false"/>
          <w:strike w:val="false"/>
          <w:dstrike w:val="false"/>
          <w:outline w:val="false"/>
          <w:vanish w:val="false"/>
          <w:sz w:val="22"/>
          <w:szCs w:val="22"/>
        </w:rPr>
        <w:t xml:space="preserve">"Itt van immár a had, Laczfi nádor hada, / Itt derék hadával Laczfi Endre maga." </w:t>
      </w:r>
      <w:r>
        <w:rPr>
          <w:b w:val="false"/>
          <w:bCs w:val="false"/>
          <w:i w:val="false"/>
          <w:iCs w:val="false"/>
          <w:caps w:val="false"/>
          <w:smallCaps w:val="false"/>
          <w:strike w:val="false"/>
          <w:dstrike w:val="false"/>
          <w:outline w:val="false"/>
          <w:vanish w:val="false"/>
          <w:sz w:val="22"/>
          <w:szCs w:val="22"/>
        </w:rPr>
        <w:t>És ki ne ismerné Boccacciót, a középkori széppróza legnagyobb alakját, a novellaírás fõklasszikusát, az erotikus, furfangos, kalandos történetek hétszáz éve divatos írómûvészé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ki gondol arra, hogy ez a két férfi személyesen ismerte egymást? Pedig bizonyára nemegyszer köszöntötték egymásra a telt kupá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t az iskolai történelembõl is tudjuk, hogy a XIV. század derekán Nagy Lajos magyar király két hadjáratot is vezetett Nápoly, illetve a nápolyi királynõ, Johanna ellen. A tragikus családi elõzmény is eléggé ismeretes. A királynõ megölette férjét, aki Lajos király öccse volt. A családi háború gyilkos ellenségeskedéssé fajult. Számos magyar és nápolyi olasz katona pusztult el. Végül is a két hatalom nem bírt egymással, és váltakozó elõrenyomulás és visszavonulás után Aversában kénytelenek voltak békét köt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magyar hadaknak Laczfi nádor volt a fõvezére, rövid idõre a megszállt területek helytartója. A nápolyi udvarban pedig a firenzei Boccaccio nem csupán kedvelt író és társasági ember volt, hanem - nagy mûveltsége és okossága folytán - egy idõre a királynõ megbecsült diplomatája. Az pedig már történelmi véletlen, hogy az aversai béketárgyalásokon Lajos királyt Laczfi Endre, Johanna királynõt Boccaccio képviselte. Minden bizonnyal latinul beszéltek, hiszen ez az ókori Rómától örökölt nyelv minden valamelyest mûvelt férfi számára kötelezõ és természetes volt. Tehát a két diplomata fennakadás nélkül személyesen tárgyalhatott. És az ilyen hosszú tárgyalások közben enni-inni is kelle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rdekes páros: Boccaccio és Laczfi Endre maga.</w:t>
      </w:r>
    </w:p>
    <w:p>
      <w:pPr>
        <w:pStyle w:val="Heading2"/>
        <w:tabs>
          <w:tab w:val="clear" w:pos="13387"/>
        </w:tabs>
        <w:bidi w:val="0"/>
        <w:spacing w:before="0" w:after="240"/>
        <w:jc w:val="both"/>
        <w:rPr/>
      </w:pPr>
      <w:r>
        <w:rPr/>
        <w:t>Az utolsó római tribun</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ytton-Bulver lord, a XIX. század elsõ fele híres angol romantikus regényírójának egykor világsikerû mûve volt a </w:t>
      </w:r>
      <w:r>
        <w:rPr>
          <w:b w:val="false"/>
          <w:bCs w:val="false"/>
          <w:i/>
          <w:iCs w:val="false"/>
          <w:caps w:val="false"/>
          <w:smallCaps w:val="false"/>
          <w:strike w:val="false"/>
          <w:dstrike w:val="false"/>
          <w:outline w:val="false"/>
          <w:vanish w:val="false"/>
          <w:sz w:val="22"/>
          <w:szCs w:val="22"/>
        </w:rPr>
        <w:t xml:space="preserve">"Rienzi, az utolsó római tribun". </w:t>
      </w:r>
      <w:r>
        <w:rPr>
          <w:b w:val="false"/>
          <w:bCs w:val="false"/>
          <w:i w:val="false"/>
          <w:iCs w:val="false"/>
          <w:caps w:val="false"/>
          <w:smallCaps w:val="false"/>
          <w:strike w:val="false"/>
          <w:dstrike w:val="false"/>
          <w:outline w:val="false"/>
          <w:vanish w:val="false"/>
          <w:sz w:val="22"/>
          <w:szCs w:val="22"/>
        </w:rPr>
        <w:t xml:space="preserve">Ez ihlette a fiatal Wagnert is, amikor megalkotta </w:t>
      </w:r>
      <w:r>
        <w:rPr>
          <w:b w:val="false"/>
          <w:bCs w:val="false"/>
          <w:i/>
          <w:iCs w:val="false"/>
          <w:caps w:val="false"/>
          <w:smallCaps w:val="false"/>
          <w:strike w:val="false"/>
          <w:dstrike w:val="false"/>
          <w:outline w:val="false"/>
          <w:vanish w:val="false"/>
          <w:sz w:val="22"/>
          <w:szCs w:val="22"/>
        </w:rPr>
        <w:t xml:space="preserve">"Rienzi" </w:t>
      </w:r>
      <w:r>
        <w:rPr>
          <w:b w:val="false"/>
          <w:bCs w:val="false"/>
          <w:i w:val="false"/>
          <w:iCs w:val="false"/>
          <w:caps w:val="false"/>
          <w:smallCaps w:val="false"/>
          <w:strike w:val="false"/>
          <w:dstrike w:val="false"/>
          <w:outline w:val="false"/>
          <w:vanish w:val="false"/>
          <w:sz w:val="22"/>
          <w:szCs w:val="22"/>
        </w:rPr>
        <w:t xml:space="preserve">címû elsõ nagy operáját. És ugyanez a Rienzi jelenik meg a mi Arany Jánosunk Toldi trilógiájának második részében, a </w:t>
      </w:r>
      <w:r>
        <w:rPr>
          <w:b w:val="false"/>
          <w:bCs w:val="false"/>
          <w:i/>
          <w:iCs w:val="false"/>
          <w:caps w:val="false"/>
          <w:smallCaps w:val="false"/>
          <w:strike w:val="false"/>
          <w:dstrike w:val="false"/>
          <w:outline w:val="false"/>
          <w:vanish w:val="false"/>
          <w:sz w:val="22"/>
          <w:szCs w:val="22"/>
        </w:rPr>
        <w:t>"Toldi szerelmé"</w:t>
      </w:r>
      <w:r>
        <w:rPr>
          <w:b w:val="false"/>
          <w:bCs w:val="false"/>
          <w:i w:val="false"/>
          <w:iCs w:val="false"/>
          <w:caps w:val="false"/>
          <w:smallCaps w:val="false"/>
          <w:strike w:val="false"/>
          <w:dstrike w:val="false"/>
          <w:outline w:val="false"/>
          <w:vanish w:val="false"/>
          <w:sz w:val="22"/>
          <w:szCs w:val="22"/>
        </w:rPr>
        <w:t>-ben, ahol Nagy Lajos az itáliai hadjáratban találkozik Róma nevezetes fiával, Cola Rienzivel és koccintva vele, pohárt üríte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napság még az iskolákban is alig tanulunk errõl a nevezetes történelmi alakról, holott az itáliai középkor egyik igazán jelentékeny szereplõj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ülönös, szokatlan mozgalom volt a középkorban, a feudalizmus fénykorában ez az alighanem forradalomnak is mondható népi megmozdulás, amelynek vezéralakja a nemesi világból a szegény világba alászálló Rienzi volt. Eszményképe a hajdani római köztársaság. Akkor régen az úri patríciusok ellenében a nép, a plebs képviselõi a tribunusok voltak. Rienzi az õ mintájukra tribunnak szerette nevezni magát. Jogegyenlõséget igényelt az egész népnek és a nép nagy része egész Közép-Itáliában követte õt. Az is az ókori állameszményre vallott, hogy az államot "res publica"-nak, azaz köztársaságnak nev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ersze túl korai társadalmi igény volt, ,amiért Rienzi fegyvert, fogott és fegyvert adott a jogfosztottak kezébe. Tragikusan is kellett végeznie. Õ is a szabadság és az egyenlõség korai vértanúja lett. De tagadhatatlan, hogy a népuralom, a "demokrácia" korai elõharcosai közé tartozo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Bulver regénye, Wagner operája, </w:t>
      </w:r>
      <w:r>
        <w:rPr>
          <w:b w:val="false"/>
          <w:bCs w:val="false"/>
          <w:i/>
          <w:iCs w:val="false"/>
          <w:caps w:val="false"/>
          <w:smallCaps w:val="false"/>
          <w:strike w:val="false"/>
          <w:dstrike w:val="false"/>
          <w:outline w:val="false"/>
          <w:vanish w:val="false"/>
          <w:sz w:val="22"/>
          <w:szCs w:val="22"/>
        </w:rPr>
        <w:t>a "Toldi- szerelmé"-</w:t>
      </w:r>
      <w:r>
        <w:rPr>
          <w:b w:val="false"/>
          <w:bCs w:val="false"/>
          <w:i w:val="false"/>
          <w:iCs w:val="false"/>
          <w:caps w:val="false"/>
          <w:smallCaps w:val="false"/>
          <w:strike w:val="false"/>
          <w:dstrike w:val="false"/>
          <w:outline w:val="false"/>
          <w:vanish w:val="false"/>
          <w:sz w:val="22"/>
          <w:szCs w:val="22"/>
        </w:rPr>
        <w:t>nek epizódja tanúság erre. Még akkor is, ha manapság alig-alig tudunk róla, alig-alig idézzük a nagy példaképek között.</w:t>
      </w:r>
    </w:p>
    <w:p>
      <w:pPr>
        <w:pStyle w:val="Heading2"/>
        <w:tabs>
          <w:tab w:val="clear" w:pos="13387"/>
        </w:tabs>
        <w:bidi w:val="0"/>
        <w:spacing w:before="0" w:after="240"/>
        <w:jc w:val="both"/>
        <w:rPr/>
      </w:pPr>
      <w:r>
        <w:rPr/>
        <w:t>Egy magyar pokoljáró</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Tudtunkkal elõször egy dublini ír jegyzõ fogalmazta meg latinul Tar Lõrinc magyar lovag kalandos zarándokútjának, benne pokoljárásának történetét. Állítólag maga Tar Lõrinc mesélte el neki. Fennmaradt egy levél is (úgyszintén latinul), melyet az Írországot is megjárt vakmérõ magyar lovag, Zsigmond császár-király udvari embere maga írt meg a regényes stílusú jegyzõnek. Ez a Tar Lõrinc hiteles történelmi alak, magas posztokat töltött be a magyar udvarban, több ízben volt fõispán is. Kalandkedvelõ, vakmerõ és mesélgetõ ember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370 körül született és 1426 táján halt meg. A híres konstanzi zsinaton is jelen volt, ura megbízásából. 1409-tõl 1411-ig nagy zarándokutat tett szent helyeken. Eljutott Írországba is, meglátogatta a félelmetes hírû Szent Patrick-barlangot, amelyet a nép a pokol tornácának vagy a purgatórium bejáratának tartott. Mint másoknak, Tar Lõrincnek is látomásai voltak a félelmetes helyen. Vagy nagy képzelettel kitalálta, és mindenütt mesélgette az átélt rémképeket. Annyi bizonyos, hogy a XVI. század korai évtizedeibõl fennmaradt egy 13 sorból álló, hexameterekben írt latin nyelvû költemény ennek a híres kalandnak a fõbb eseményeirõl. Többen úgy vélték, hogy egy nagyobb terjedelmû kalandos témájú költemény kivonat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pokoljárás Dante </w:t>
      </w:r>
      <w:r>
        <w:rPr>
          <w:b w:val="false"/>
          <w:bCs w:val="false"/>
          <w:i/>
          <w:iCs w:val="false"/>
          <w:caps w:val="false"/>
          <w:smallCaps w:val="false"/>
          <w:strike w:val="false"/>
          <w:dstrike w:val="false"/>
          <w:outline w:val="false"/>
          <w:vanish w:val="false"/>
          <w:sz w:val="22"/>
          <w:szCs w:val="22"/>
        </w:rPr>
        <w:t xml:space="preserve">"Isteni színjátéka" </w:t>
      </w:r>
      <w:r>
        <w:rPr>
          <w:b w:val="false"/>
          <w:bCs w:val="false"/>
          <w:i w:val="false"/>
          <w:iCs w:val="false"/>
          <w:caps w:val="false"/>
          <w:smallCaps w:val="false"/>
          <w:strike w:val="false"/>
          <w:dstrike w:val="false"/>
          <w:outline w:val="false"/>
          <w:vanish w:val="false"/>
          <w:sz w:val="22"/>
          <w:szCs w:val="22"/>
        </w:rPr>
        <w:t>után Európaszerte gyakori téma volt a költészetben. Bizonyára volt akkor magyar nyelvû prózai vagy verses mû Tar Lõrinc alvilági kalandjairól. Sajnos elveszett, és feledésbe merült magának Tar Lõrincnek irodalmi alakja is. (Annak a Tar Lõrinc nevû lovagnak, aki Arany Jánosnál a Toldi szerelmében szerepel, semmi köze a sok kalandú és nagy képzeletû középkori magyar lovaghoz. De a Tar nevû család valóban élt középkorunkban, és a Lõrinc gyakori utónév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 kár, hogy a korai magyar irodalomnak ez a fantasztikus alakja és fantasztikus története kiveszett a köztudatból. Csak a mûvelõdéstörténet tudósai túdják, hogy volt nekünk is alvilágba alászállt hõsünk.</w:t>
      </w:r>
    </w:p>
    <w:p>
      <w:pPr>
        <w:pStyle w:val="Heading2"/>
        <w:tabs>
          <w:tab w:val="clear" w:pos="13387"/>
        </w:tabs>
        <w:bidi w:val="0"/>
        <w:spacing w:before="0" w:after="240"/>
        <w:jc w:val="both"/>
        <w:rPr/>
      </w:pPr>
      <w:r>
        <w:rPr/>
        <w:t>Mátyás király özvegye</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Eléggé közismert, hogy Mátyás királyunk feleségét - pontosabban: a második feleségét - Beatrixnak hívták, teljes olasz nagyúri nevén: Beatrice d'Estének. Híresen szép, pompakedvelõ, mûvészeteket pártoló, amolyan igazi királyi hölgy volt. 47 éves erõteljes férfi volt Mátyás király, amikor meghalt, felesége több mint 10 évvel fiatalabb nála, tehát még igen vonzó, fejedelmi asszony. Nem is habozott, férje halála után szinte azonnal kinyilvánította, hogy hajlandó férjhez menni ahhoz, aki Mátyás után a magyar király le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rónusra többen is pályáztak, köztük a lengyel származású, de örökség révén cseh király: Jagelló Ulászló. Ez a fejbólintó trónkövetelõ felettébb jelentéktelen, teddide-teddoda ember volt, de igen jó megjelenésû, szép tekintetû férfi, akit sokkal jobban érdekeltek a nõk, mint az országos gondok. Szeretett volna magyar király is lenni, de nem akaródzott megnõsülni, mert más hölggyel - talán hölgyekkel - volt elfoglalva. Valamiféle megoldást kellett találni. Erre azonnal vállalkozott is a történelmi méretekben ármányos fõpap, Bakócz Tamás, akkor éppen esztergomi érsek, aki szívélyes kapcsolatban volt azzal a Rodrigo Borgia nevû spanyol nagyúrral, akit pápaként VI. Sándornak neveztek, és akkor is, azóta is a történelem legerkölcstelenebb fõpapjának tartottak. Bakócz vele beszélte meg a használható módszert, hogy Ulászló el is vegye, meg ne is vegye feleségül az özvegy Beatrixot. A megoldás az volt, hogy Ulászló titokban vegyen feleségül egy nõt, aki hajlandó úgy királyné lenni, hogy ne legyen sokáig királyné. A frigy megtörtént, de nem tették közhírré. Ekkor Bakócz közölte Beatrixszal Ulászló üzenetét, hogy hajlandó azonnal feleségül venni, ha közbenjár, hogy õ legyen Mátyás király utódja nemcsak az ágyban, hanem a trónon is. A magyar urak nem is húzódoztak királlyá emelni a lengyel-cseh igénylõt, mert tudták, hogy a habozó-könnyelmû ember nem fog sok vizet zavarni. Tehát Ulászló lett a magyar király, és azonnal meg is tartották az esküvõt. A szertartást, a gyûrûváltást, utána a misét Bakócz maga pontifikálta, s õ vezette az új házaspárt a nászágyhoz.</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nappal késõbb pedig Rómában megállapították, hogy Ulászló bigámiát követett el, s még örülhet, hogy csupán semmisnek mondották a házasságot. Hamarosan megsemmisítették az elõzõ házasságát is, a király foglalkozhatott bármelyik úrnõvel, el is vehette, ha úgy kívánt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iszkos ügy volt. Beatrix bárhová fordult, senkinek se volt kedve beavatkozni Borgia pápa sötét ügyeibe. Gyászruhát öltött hát, visszament olasz hazájába. Ott is mindhalálig feketében járt, még futó szerelmi kalandjaiban sem vetette le a gyászruhát. Nem szép történet... de így igaz.</w:t>
      </w:r>
    </w:p>
    <w:p>
      <w:pPr>
        <w:pStyle w:val="Heading2"/>
        <w:tabs>
          <w:tab w:val="clear" w:pos="13387"/>
        </w:tabs>
        <w:bidi w:val="0"/>
        <w:spacing w:before="0" w:after="240"/>
        <w:jc w:val="both"/>
        <w:rPr/>
      </w:pPr>
      <w:r>
        <w:rPr/>
        <w:t>Miért hívják Amerikát Amerikának?</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zt az olasz származású, spanyol szolgálatban álló, vállalkozó kedvû hajóskapitányt, aki fél ezer éve minden felfedezõ példaképe, Cristobal Colónnak hívták. Neve latinos formában Kolumbusz Kristófként lett közismert. És habár köztudomású, hogy õ fedezte fel Amerikát, neki magának errõl fogalma se volt. Azt hitte, hogy eredeti terve szerint nyugat felé haladva a távol-keleti Indiába jutott. A bennszülött színes bõrûeket "indiánoknak" nevezt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éhány évvel késõbb azonban egy olasz földrajztudós térképkészítõ, jól felkészült kísérõsereggel igyekezett felmérni ezt a nyugaton elért Távol-Keletet. A tudóst Amerigo Vespuccinak hívták. Az indulatos és szûkszavú Kolumbusszal ellentétben barátságos, beszélgetõ ember volt, kísérõivel, alárendeltjeivel is baráti módon bánt. Professzoroktól hajósinasokig mindenki kedvelte. Aki róla beszélt, általában csak keresztnevén Amerigónak nevezte. Ez az olasz személynév a magyar Imrének felel me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a bátor kutatók Közép-Amerikánál szálltak partra, gyalog indultak az ismeretlen világnak. És egyszerre kiértek egy másik tengerhez. A földet ugyan Kolumbusz találta meg, de azt, hogy ez nem India, hanem egy ismeretlen, új világrész - azt Vespucciék fedezték fel. Meg is született a tudós új térképe, amelyen az új világrészt "Újvilágnak" hív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Európába visszatérõk híresztelték el elõször, hogy létezik. Ezek, akik ismerték és kedvelték a tudóst, mindig csak keresztnevén Amerigónak hívták. Amerigo latinosan Amerika. Ez ragadt rá az óriási világrészre. Kevesen gondolnak rá, hogy ez valami olyasfélét jelent, hogy "Imre földje".</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merjük-e Werbõczy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Voltak, akik áldották, még többen voltak, akik átkozták. Szép szobrot is emeltek neki Budapesten, majd ezt a szobrot indulatosan lerombolták. Annyit a legtöbben tudnak róla, hogy jogász volt, törvényeket fogalmazó jogtudós. Mohács elõtt egy ideig a magyar király legfõbb tisztviselõje: nádorispán. Mohács után a török szultán szolgálatában Buda fõbírája. Tehát felettébb változatos életet élt, és alighanem könnyen váltogatta vélekedéseit, pártállásait, rokon- és ellenszenveit. De kétségtelenül igen okosan volt köpönyegforgató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Werbõczy köznemes volt. Felküzdhette volna magát a fõnemesek közé, de a köznemesek pártja egyre erõsebb lett, élükön is egy fiatal kalandorkedvû fõnemes állott, Zápolya János, a Mohács utáni János király. Werbõczy ennek a politikai csoportnak lett a jogtudósa és törvényszövegezõje, Zápolya jobbkeze. A Dózsa-felkelés vérbe fojtása után õ szövegezte a jobbágyságot örökös rabságra ítélõ törvényt. Tehát a feudalizmus életformájának megfogalmazója volt. Késõbb õ írta a </w:t>
      </w:r>
      <w:r>
        <w:rPr>
          <w:b w:val="false"/>
          <w:bCs w:val="false"/>
          <w:i/>
          <w:iCs w:val="false"/>
          <w:caps w:val="false"/>
          <w:smallCaps w:val="false"/>
          <w:strike w:val="false"/>
          <w:dstrike w:val="false"/>
          <w:outline w:val="false"/>
          <w:vanish w:val="false"/>
          <w:sz w:val="22"/>
          <w:szCs w:val="22"/>
        </w:rPr>
        <w:t>"Tripartitum"</w:t>
      </w:r>
      <w:r>
        <w:rPr>
          <w:b w:val="false"/>
          <w:bCs w:val="false"/>
          <w:i w:val="false"/>
          <w:iCs w:val="false"/>
          <w:caps w:val="false"/>
          <w:smallCaps w:val="false"/>
          <w:strike w:val="false"/>
          <w:dstrike w:val="false"/>
          <w:outline w:val="false"/>
          <w:vanish w:val="false"/>
          <w:sz w:val="22"/>
          <w:szCs w:val="22"/>
        </w:rPr>
        <w:t>-ot (Hármaskönyvet), amely 1848-ig minden törvényhozásnak, törvénykezésnek az alapja volt. Ez születésekor korszerû volt, késõbb minden haladás gátja. A nemesség lelkesedett érte, a nép átkozta, a haladó elmék küzdöttek ellen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ségtelenül jelentékeny alak volt Werbõczy, de nem éppen erkölcsi példakép. Vigyázzunk tehát, amikor megítéljük: dicsérjük benne, ami dicsérendõ, szidalmazzuk benne, ami szidni való. De sok történelmi alakkal vagyunk így!</w:t>
      </w:r>
    </w:p>
    <w:p>
      <w:pPr>
        <w:pStyle w:val="Heading2"/>
        <w:tabs>
          <w:tab w:val="clear" w:pos="13387"/>
        </w:tabs>
        <w:bidi w:val="0"/>
        <w:spacing w:before="0" w:after="240"/>
        <w:jc w:val="both"/>
        <w:rPr/>
      </w:pPr>
      <w:r>
        <w:rPr/>
        <w:t>Nevetéssel gyógyítan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Ki ne mondta volna már, hogy "evés közben jött meg az étvágy"? Ez és még tucatnyi ilyen közhellyé vált bölcsesség és álbölcsesség egy régi francia orvos vidám regényeiben olvasható. Francois Rabelais-nak hívták (olv. Rablé), 1493-tól 1553-ig széles körben népszerû gyógyítómester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indenféle betegséggel foglalkozott, de legfõbb feladatának a szomorúság, a búskomorság gyógyítását tartotta. Ez az igen jó orvos a magánéletben tréfálkozó, szórakoztató, társaságbeli ember, kitûnõ elbeszélõ, szójátékokat kedvelõ barát volt, s rájött a nagy titokra, hogy beszélgetéssel, szórakoztatással, sõt nevettetéssel is lehet gyógyítani. Ehhez hatásos módszert is talált: mulatságos történeteket írt; egy szerfölött mulatságos regényt a nagy étkû óriásról, aki egy ültében két ökröt is megevett, és ehhez több hordónyi bort megivott. Elnevezte Gargantu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könyvnyomtatást alig fél századdal korábban találta fel a német Gutenberg, ismerték már a franciák is. Rabelais regénye tömegsiker lett. Betegeknek készült, de az egészségesek is elkapkodták. Alighanem ez volt a szépirodalom legelsõ bestsellere. A siker következtében az író orvos megírta az óriás még óriásabb apjának, Pantagruelnek kalandjait is, majd még két humoros regényt a valószínûtlen regényhõsökrõl. Ezek világszerte örök sikerû olvasmányo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okan mondták, írták, tanították, hogy az újkori regény </w:t>
      </w:r>
      <w:r>
        <w:rPr>
          <w:b w:val="false"/>
          <w:bCs w:val="false"/>
          <w:i/>
          <w:iCs w:val="false"/>
          <w:caps w:val="false"/>
          <w:smallCaps w:val="false"/>
          <w:strike w:val="false"/>
          <w:dstrike w:val="false"/>
          <w:outline w:val="false"/>
          <w:vanish w:val="false"/>
          <w:sz w:val="22"/>
          <w:szCs w:val="22"/>
        </w:rPr>
        <w:t>"Don Quijoté"</w:t>
      </w:r>
      <w:r>
        <w:rPr>
          <w:b w:val="false"/>
          <w:bCs w:val="false"/>
          <w:i w:val="false"/>
          <w:iCs w:val="false"/>
          <w:caps w:val="false"/>
          <w:smallCaps w:val="false"/>
          <w:strike w:val="false"/>
          <w:dstrike w:val="false"/>
          <w:outline w:val="false"/>
          <w:vanish w:val="false"/>
          <w:sz w:val="22"/>
          <w:szCs w:val="22"/>
        </w:rPr>
        <w:t xml:space="preserve">-val, </w:t>
      </w:r>
      <w:r>
        <w:rPr>
          <w:b w:val="false"/>
          <w:bCs w:val="false"/>
          <w:i/>
          <w:iCs w:val="false"/>
          <w:caps w:val="false"/>
          <w:smallCaps w:val="false"/>
          <w:strike w:val="false"/>
          <w:dstrike w:val="false"/>
          <w:outline w:val="false"/>
          <w:vanish w:val="false"/>
          <w:sz w:val="22"/>
          <w:szCs w:val="22"/>
        </w:rPr>
        <w:t>"Robinson"</w:t>
      </w:r>
      <w:r>
        <w:rPr>
          <w:b w:val="false"/>
          <w:bCs w:val="false"/>
          <w:i w:val="false"/>
          <w:iCs w:val="false"/>
          <w:caps w:val="false"/>
          <w:smallCaps w:val="false"/>
          <w:strike w:val="false"/>
          <w:dstrike w:val="false"/>
          <w:outline w:val="false"/>
          <w:vanish w:val="false"/>
          <w:sz w:val="22"/>
          <w:szCs w:val="22"/>
        </w:rPr>
        <w:t xml:space="preserve">-nal, </w:t>
      </w:r>
      <w:r>
        <w:rPr>
          <w:b w:val="false"/>
          <w:bCs w:val="false"/>
          <w:i/>
          <w:iCs w:val="false"/>
          <w:caps w:val="false"/>
          <w:smallCaps w:val="false"/>
          <w:strike w:val="false"/>
          <w:dstrike w:val="false"/>
          <w:outline w:val="false"/>
          <w:vanish w:val="false"/>
          <w:sz w:val="22"/>
          <w:szCs w:val="22"/>
        </w:rPr>
        <w:t>"Gulliver"</w:t>
      </w:r>
      <w:r>
        <w:rPr>
          <w:b w:val="false"/>
          <w:bCs w:val="false"/>
          <w:i w:val="false"/>
          <w:iCs w:val="false"/>
          <w:caps w:val="false"/>
          <w:smallCaps w:val="false"/>
          <w:strike w:val="false"/>
          <w:dstrike w:val="false"/>
          <w:outline w:val="false"/>
          <w:vanish w:val="false"/>
          <w:sz w:val="22"/>
          <w:szCs w:val="22"/>
        </w:rPr>
        <w:t>-rel kezdõdik. Ezek a remekmûvek sok évtizeddel Gargantua alakjának a megalkotása után keletkeztek. Valójában az ókori kezdeményezések után a regény mûfaja azzal kezdõdik, hogy a jókedvû orvos kitalálta: szavakkal és nevetéssel is lehet gyógyítani.</w:t>
      </w:r>
    </w:p>
    <w:p>
      <w:pPr>
        <w:pStyle w:val="Heading2"/>
        <w:tabs>
          <w:tab w:val="clear" w:pos="13387"/>
        </w:tabs>
        <w:bidi w:val="0"/>
        <w:spacing w:before="0" w:after="240"/>
        <w:jc w:val="both"/>
        <w:rPr/>
      </w:pPr>
      <w:r>
        <w:rPr/>
        <w:t>Veszélyes kecskét vacsorázn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XVI. század francia költõje, Pierre Ronsard irányításával a költõk és írók magát Pléiade-nak nevezõ csoportja nemcsak eszményképének, de követendõ példának is tekintette az ókori görög és latin mûvészeti formákat. Ennek a lelkes, tehetséges, nagyhatású csoportnak volt tagja Étienne Jodelle kitûnõ költõ, színész, színpadi rendezõ, nagy látványosságok szervezõje, féktelenül evõ-ivó, szerelmeket hajszoló, hol ünnepelt, hol szidalmazott, sajátos kultúrtörténeti alak, akit a királyi udvarban hol dicsértek, hol gyaláztak. A katolikus inkvizíció eretneknek tartotta, a protestáns hugenották istentagadó pogánynak. De mindenekelõtt õ teremtette meg az ógörög hagyományok alapján azt a világhatású drámai szerkezetet az 1553-ban elõadott </w:t>
      </w:r>
      <w:r>
        <w:rPr>
          <w:b w:val="false"/>
          <w:bCs w:val="false"/>
          <w:i/>
          <w:iCs w:val="false"/>
          <w:caps w:val="false"/>
          <w:smallCaps w:val="false"/>
          <w:strike w:val="false"/>
          <w:dstrike w:val="false"/>
          <w:outline w:val="false"/>
          <w:vanish w:val="false"/>
          <w:sz w:val="22"/>
          <w:szCs w:val="22"/>
        </w:rPr>
        <w:t xml:space="preserve">"A fogoly Kleopátra" </w:t>
      </w:r>
      <w:r>
        <w:rPr>
          <w:b w:val="false"/>
          <w:bCs w:val="false"/>
          <w:i w:val="false"/>
          <w:iCs w:val="false"/>
          <w:caps w:val="false"/>
          <w:smallCaps w:val="false"/>
          <w:strike w:val="false"/>
          <w:dstrike w:val="false"/>
          <w:outline w:val="false"/>
          <w:vanish w:val="false"/>
          <w:sz w:val="22"/>
          <w:szCs w:val="22"/>
        </w:rPr>
        <w:t>címû tragédiájában, amely a francia klasszicizmus kötelezõ formai alakzata lett. Ronsard és baráti köre ettõl kezdve Jodelle-t tartotta õsmintának, mint ahogy Moliére is Jodelle vígjátékát, az</w:t>
      </w:r>
      <w:r>
        <w:rPr>
          <w:b w:val="false"/>
          <w:bCs w:val="false"/>
          <w:i/>
          <w:iCs w:val="false"/>
          <w:caps w:val="false"/>
          <w:smallCaps w:val="false"/>
          <w:strike w:val="false"/>
          <w:dstrike w:val="false"/>
          <w:outline w:val="false"/>
          <w:vanish w:val="false"/>
          <w:sz w:val="22"/>
          <w:szCs w:val="22"/>
        </w:rPr>
        <w:t xml:space="preserve"> "Eugénie"</w:t>
      </w:r>
      <w:r>
        <w:rPr>
          <w:b w:val="false"/>
          <w:bCs w:val="false"/>
          <w:i w:val="false"/>
          <w:iCs w:val="false"/>
          <w:caps w:val="false"/>
          <w:smallCaps w:val="false"/>
          <w:strike w:val="false"/>
          <w:dstrike w:val="false"/>
          <w:outline w:val="false"/>
          <w:vanish w:val="false"/>
          <w:sz w:val="22"/>
          <w:szCs w:val="22"/>
        </w:rPr>
        <w: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1560-ban mutatták be </w:t>
      </w:r>
      <w:r>
        <w:rPr>
          <w:b w:val="false"/>
          <w:bCs w:val="false"/>
          <w:i/>
          <w:iCs w:val="false"/>
          <w:caps w:val="false"/>
          <w:smallCaps w:val="false"/>
          <w:strike w:val="false"/>
          <w:dstrike w:val="false"/>
          <w:outline w:val="false"/>
          <w:vanish w:val="false"/>
          <w:sz w:val="22"/>
          <w:szCs w:val="22"/>
        </w:rPr>
        <w:t xml:space="preserve">"Az önfeláldozó Dido" </w:t>
      </w:r>
      <w:r>
        <w:rPr>
          <w:b w:val="false"/>
          <w:bCs w:val="false"/>
          <w:i w:val="false"/>
          <w:iCs w:val="false"/>
          <w:caps w:val="false"/>
          <w:smallCaps w:val="false"/>
          <w:strike w:val="false"/>
          <w:dstrike w:val="false"/>
          <w:outline w:val="false"/>
          <w:vanish w:val="false"/>
          <w:sz w:val="22"/>
          <w:szCs w:val="22"/>
        </w:rPr>
        <w:t>címû, ugyancsak ókori témájú tragédiáját. Már a bemutatón tomboló siker volt. Ronsard ötlete volt, hogy ebbõl az alkalomból ünnepi vacsorát rendezzenek Dionüszosz isten, a mámor és a színjátszás istenének tiszteletére. A vacsorán a költõ és a színész barátok Dionüszosz isten szént állatának húsából készült sültet ettek, és a mámor szent italát, bort ittak hozzá. A protestáns hugenották azonban feljelentették Jodelle-t és barátait, hogy pogány isteneknek áldoztak. Hiszen a kecske Dionüszosz szent állata. Aki kecskehúst eszik, az egy pogány istennek mutat be áldozatot. A párizsi fõ törvényszék már ki is tûzte a tárgyalást, de Ronsard, a költõvezér, egyben udvari költõ is volt, II. Henrik király kedvelt híve. Az uralkodó beüzent a bíróság elnökéhez, megtiltva az eljárás folytatását, mondván, hogy a hivatal teszi nevetségessé magát, ha ilyen ostobaságokkal foglalkozik. A per tehát elmarad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nnek örömére a barátok újabb vacsorán találkoztak, de ekkor már nem ettek kecskehúst, és késõbb is tartózkodtak attól, hogy közhírré tegyék, ha olykor, titokban Dionüszosz szent állatának fogyasztásával áldoztak a klasszikus kultúrának.</w:t>
      </w:r>
    </w:p>
    <w:p>
      <w:pPr>
        <w:pStyle w:val="Heading2"/>
        <w:tabs>
          <w:tab w:val="clear" w:pos="13387"/>
        </w:tabs>
        <w:bidi w:val="0"/>
        <w:spacing w:before="0" w:after="24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irálynõ pipázik</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reneszánsz kori, angol Sir Walter Raleigh, Shakespeare kortársa, felettébb változatos életet élt. Volt költõ, tudós, felfedezõ, hadvezér, miniszter, börtöntöltelék, történetíró, egy ideig kalózvezér és a burgonya meghonosítója Európában. Hajszolta a sikereket, a szerelmeket, a rangokat. Volt a királynõ kegyence, a király üldözöttje. 66 éves korában a vérpadon végezte. A siralomházban szonettben vallotta, hogy az élet veszélyes, rosszul is végzõdhet... de megér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ragikus, humoros, tanulságos, kortörténeti regényeket írtak róla, újra meg újra felidézve, hogy õ szoktatta rá az emberiséget a pipázásra, illetve a dohányzás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erikai felfedezõ kalandjai során ismerte meg az indiánok füstölõ szertartását. A vörös bõrû vademberek füsttel áldoztak isteneiknek, "oltárukat" a szájukban tartották, úgy hívták: békepip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aleigh mindent kipróbált, amit kipróbálhatott. Megpróbálta szívni-fújni a füstöt, ahogy látta, és a száraz levelek füstje nagyon ízlett neki. Hajója legénységét is megkínálta. Hamarosan megismerték a szárított levelet is, amelyet szívtak. Európai ember számára ezzel a pipázással kezdõdött a dohányzás szokása, gyönyöre, szenvedélye. Meg is akarták lepni vele London utcanépét. Amikor hajójuk kikötött a Temze dokkjánál, valamennyien rágyújtottak, úgy jöttek le a hajóhídon. A parton állók csak azt látták, hogy a matrózok - élükön a kapitánnyal - füstölnek, s azt hitték, a hajó népe kigyulladt. Ijedten ragadtak vödröt, és a partra lépõ felfedezõket leöntöt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Raleighnak nagyon tetszett ez a fogadtatás. Innét útja egyenesen a királynõhöz, Erzsébethez vezetett. Sir, Raleigh szájában és bal kezében is egy füstölgõ pipával lépett a trónterembe. Meghajolt a királynõ elõtt, és ajándékként átnyújtotta a füstölõ szerszámot. Erzsébet ugyanolyan kalandos reneszánsz lélek volt, mint a tengernagy. Szájába vette a pipát, és az egykorúak úgy emlékeztek, hogy ízlett is nek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Erzsébet volt tehát a legelsõ dohányzó nõ. Azóta igen sok utódja volt és van. A pipázást, a dohányzást pedig azóta is szidják és azóta is szenvedélyesen kedvelik.</w:t>
      </w:r>
    </w:p>
    <w:p>
      <w:pPr>
        <w:pStyle w:val="Heading3"/>
        <w:bidi w:val="0"/>
        <w:spacing w:before="0" w:after="240"/>
        <w:jc w:val="both"/>
        <w:rPr/>
      </w:pPr>
      <w:r>
        <w:rPr/>
        <w:t>Kerekdéd ez vilá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Ha Balassi Bálint élete is, életmûve is nem volna olyan látványos, akkor talán az lenne a véleményünk, hogy az elsõ nagy magyar reneszánsz költõ Rimay János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ezdetben Balassi apródja, majd titkára, késõbb Balassi hagyatékának kiadója és a nagy költõ hírének elsõ terjesztõje. Neve és költészete szinte el is homályosodott Balassi fényében. Holott igazán jó poéta volt. És igen mûvelt. Nem csupán görögül és latinul tudott, de olaszul, németül, sõt törökül is. A bécsi császár fel is használta okosságát és tájékozottságát: diplomatának alkalmazta. Otthonos volt Bécsben, Sztambulban, Velencében. Eljutott Rómába is, hajózott a Földközi-tengeren. Velencében, az utcán ismerkedett meg Galileivel, a nagy természettudóssal, aki ott kísérletezett a háztetõrõl ledobott kõ esésének törvényszerûségeivel, és távcsõvel - amelyet õ talált fel - figyelte a csillagok járását. Ott ismerte fel, hogy igaza volt az akkor már halott Kopernikusz elméletének, amely szerint a Föld gömb alakú, forog és kering a Nap körül. A két nagyon mûvelt férfi, az olasz tudós és a magyar költõ-diplomata sokat beszélgetett (hol latinul, hol olaszul). Rimaynak megtetszett, amit Galileitõl tanult. Egy versét így kezdte:</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erekdéd ez világ. gömbölyû. mint lapta...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akkori igen szûk olvasóközönség tehát Magyaror</w:t>
        <w:softHyphen/>
        <w:t>szágon is hírt vehetett a Kopernikusz-Galilei-féle elméletrõl, a modern csillagászat alapjáról. Késõbb már Rimay se terjeszthette volna felismerését, mivel sokáig eretnekség volt a mozgó föld igazsága. Mégis: Rimay személyesen Galileitõl tudta, hogy ez így van. És Rimay révén azóta magyarul is igaz, hogy "forog a Föld".</w:t>
      </w:r>
    </w:p>
    <w:p>
      <w:pPr>
        <w:pStyle w:val="Heading2"/>
        <w:tabs>
          <w:tab w:val="clear" w:pos="13387"/>
        </w:tabs>
        <w:bidi w:val="0"/>
        <w:spacing w:before="0" w:after="240"/>
        <w:jc w:val="both"/>
        <w:rPr/>
      </w:pPr>
      <w:r>
        <w:rPr/>
        <w:t>Magyar történelem magyarul</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történelem komoly dolog. Egykoron illetlenség lett volna saját történelmünket, dicsõséges eleink viselt dolgait asszonyanyánk nyelvén, azaz anyanyelvünkön, magyarul írni. Középkori krónikásaink, majd tudományos igényû történetíróink a reneszánsztól a XIX. század elejéig latinul idézték fel a korábbi magyar századokat. Tinódi Sebestyén nem számított komoly tudósnak, hiszen versben írta, amit írt. Mégis, még a XVI. században, vagyis a reneszánsz emberöltõk idején akadt egy tudós férfiú, Pethõ Gergely, aki a gondosan végigolvasott latin krónikák nyomán magyarul írta meg Magyarország és a magyarság történe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ethõ Gergely 1570 és 1629 között élt. A krónikákat szakadatlanul böngészve építette fel könyvét, amelynek megírása akkor igen merész tett volt. De hát õ vitézlõ emberként élt. Nevezetes kapitány, egy ideig az ország fõkapitánya volt. Olykor vármegyei alispán, majd követ az országgyûlésben. Könyvére nem is akadt jó ideig kiadó, mert ki merészelt volna kiadni egy magyarul írt magyar történelme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Zrínyi Miklós, a költõ-államférfi-hadvezér ugyan sürgette kiadását, de a könyv csak egy emberöltõvel a szerzõ halála után, 1660-ban jelent meg Bécsben. Olvasója azonban alig-alig akadt. Hiszen nemcsak a magyarul történelmet írót, hanem a magyar nyelven olvasót is kinevették. Amikor Kassán 1753-ban a könyv újra napvilágot látott, akkor is ez volt még az elsõ magyarul írt magyar történele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Csak fél évszázaddal késõbb, a XVIII. és XIX. század fordulóján született egyszerre, de egymástól függetlenül két tudományos igényû magyar történelemkönyv: Budán Virág Benedek, Debrecenben Budai Ésaiás nagy mûve. Ezek mellett rég elfeledett kezdemény volt Pethõ Gergely fõkapitány úr tiszteletre méltó vállalkozása, amelyrõl mégse feledkezzünk meg egészen, hiszen mégis csak ez volt a legelsõ, magyarul írt magyar történelem.</w:t>
      </w:r>
    </w:p>
    <w:p>
      <w:pPr>
        <w:pStyle w:val="Heading2"/>
        <w:tabs>
          <w:tab w:val="clear" w:pos="13387"/>
        </w:tabs>
        <w:bidi w:val="0"/>
        <w:spacing w:before="0" w:after="240"/>
        <w:jc w:val="both"/>
        <w:rPr/>
      </w:pPr>
      <w:r>
        <w:rPr/>
        <w:t>A szerelmet bizonyítani kell</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Egy réges-régi lovagtörténet szól a legnagyobb szerelmi vállalkozásról. Ismerték Franciaországban és Olaszországban, késõbb a német költészetben is megszólalt. Lehetséges, hogy eredetileg Franciaországban. énekelte egy dalnoklovag. Hõsét franciául Rolandnak hívták, olaszul Orlandónak. Magyarra Lórántnak szokták fordítan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os, ez a Lóránt halálosan szerelmes volt a Kunigunda nevû gyönyörûséges hölgybe, aki fenn lakozott egy pompás vártorony legelsõ emeletén, onnét szokott az ablakon át lenézni. Lóránt pedig éjjel-nappal az ablak alatt sétált, énekelve vallott újra meg . újra szerelmet, és fogadkozott, hogy mindent megtenne a hölgy szerelméért. Kunigunda le is jött a hosszú csigalépcsõsoron, maga elé bocsátotta a szerelmes ifjút, és közölte, hogy próbára teszi. S ha kiállja a próbát, mindhalálig az övé les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róbatétel ez volt: Lóránt lovag páncélban és sisakkal ugorjon a tengerbe, ússza át a vizet Ázsiáig, ott keresse fel minden mozlimok urát, a kalifát. Szerezze meg három zápfogát, valamint egy csomót a szakállából. A fogakat csomagolja a szakáll szõrcsomójába, azzal ússzon át megint a tengeren, de se a szõr, se a három fog ne nedvesedjék meg. Ha mindez sikerül neki, már hozhatja is magával a pap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óránt el is indult. Amint a tengerpartra ért, ott a kövön látja ülni a tündérek királyát, Oberont. Éppen szomorú, mert összeveszett a feleségével. Meg is érti Lóránt nagy szerelmét, és felajánlja, hogy segít neki. A tündérkirály nyakába veszi a lovagot, és a tengerbe ugrik. Õ úszik a víz alatt, de úgy látszik, mintha a páncélos lovag úszna. Partra is szállnak. Megbeszélik, hogy Oberon láthatatlanul belebújik a kalifa fogaiba és irtózatos fájdalmat okoz. Lóránt pedig kiadja. magát fogorvosnak, ígéri, hogy meggyógyítja a szenvedõ turbános uralkodót. Így is történik. Lóránt igen könnyen kihúzza azt a három zápfogat. A fájdalom azonnal el</w:t>
        <w:softHyphen/>
        <w:t>múlik. A kalifa megkérdi, mit kíván a csodálatos gyógyításért. Erre az álfogorvos nem kér egyebet, csak annyit, hogy levághasson a fejedelmi szakállból egy kis csomót. Se a kalifa, se barátai nem hallottak ilyen olcsó árat egy orvostól. Nyújtja hát a kalifa az ollót, hogy vágja ki a kis szõrcsomó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sze visszafelé is úgy mennek, ahogy jöttek. Oberon úszik a víz alatt, nyakában ül a lovag, kezében tartja a zsákmányt: a három zápfogat és a szõrcsomót. Így a messzirõl hozott ajándék száraz marad. A parton azonban nem találnak papot. Sebaj, Oberon egyszeriben püspökké változik. Az esküvõt azonnal meg lehet tartani.</w:t>
      </w:r>
    </w:p>
    <w:p>
      <w:pPr>
        <w:pStyle w:val="Heading2"/>
        <w:tabs>
          <w:tab w:val="clear" w:pos="13387"/>
        </w:tabs>
        <w:bidi w:val="0"/>
        <w:spacing w:before="0" w:after="240"/>
        <w:jc w:val="both"/>
        <w:rPr/>
      </w:pPr>
      <w:r>
        <w:rPr/>
        <w:t>Miért hívják bajonettnek a szuronyt?</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urony - ezt minden férfiember kisfiú korától tudja - olyan kés vagy tõrféle, amelyet oda lehet erõsíteni a puskacsõ végéhez, és ezzel a puska egyszerre lõfegyver és szúró-döfõ fegyver. Ennek a fegyvernek van egy másik neve is: bajonett. Régebben kizárólag ez az elnevezése volt használatos. Nemcsak minálunk, hanem a legtöbb európai nyelven. Mikor és honnét jött ez a fegyver és vele nemzetközi nev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XVII. század felettébb viharos korszaka volt a világtörténelemnek. Egyebek közt ekkor zajlott a "harmincéves háború" (1618-1648), amelyben Európa számos állama vett részt. A német katolikusok és protestánsok gyilkos viadalába angolok, svédek, dánok, királysági és erdélyi magyarok váltakozó szerencsével avatkoztak be. Az általános vérengzésben Franciaország következetesen nem vett részt. Az okos Richelieu bíboros-fõminiszter irányításával fejlesztette a fegyveripart, és szállította a lövõ és a szúrófegyvereket mind a két, egymást gyilkoló félnek. A francia barokk és klasszicista kor végtelen gazdagságának ez volt a legjövedelmezõbb anyagi alapj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bben a fegyverkezési versenyben a dél-franciaországi Bayonne város fegyverkovácsai nem egy új gyilkos szerszámmal vettek részt. Õk találták ki azt a puskavégre erõsíthetõ szúrószerszámot, amellyel a lõfegyver egyben szúrófegyver is lett. Ezt a fegyverügynökök Németországban mind a két félnek jó pénzért eladták. Neve, származási helye után "Baionette", vagyis "Bajoni" volt. Hamarosan ez lett a harmincéves háború egyik gyilkos újdonsága. Németországból vette át valamennyi európai állam hadserege. Már alig-alig akad valaki, aki emlékeznék, hogy a fegyver egy francia várostól nyerte a nevét. Magyarul is </w:t>
      </w:r>
      <w:r>
        <w:rPr>
          <w:b w:val="false"/>
          <w:bCs w:val="false"/>
          <w:i/>
          <w:iCs w:val="false"/>
          <w:caps w:val="false"/>
          <w:smallCaps w:val="false"/>
          <w:strike w:val="false"/>
          <w:dstrike w:val="false"/>
          <w:outline w:val="false"/>
          <w:vanish w:val="false"/>
          <w:sz w:val="22"/>
          <w:szCs w:val="22"/>
        </w:rPr>
        <w:t xml:space="preserve">bajonettnek </w:t>
      </w:r>
      <w:r>
        <w:rPr>
          <w:b w:val="false"/>
          <w:bCs w:val="false"/>
          <w:i w:val="false"/>
          <w:iCs w:val="false"/>
          <w:caps w:val="false"/>
          <w:smallCaps w:val="false"/>
          <w:strike w:val="false"/>
          <w:dstrike w:val="false"/>
          <w:outline w:val="false"/>
          <w:vanish w:val="false"/>
          <w:sz w:val="22"/>
          <w:szCs w:val="22"/>
        </w:rPr>
        <w:t xml:space="preserve">hívták egészen századunk elejéig, a </w:t>
      </w:r>
      <w:r>
        <w:rPr>
          <w:b w:val="false"/>
          <w:bCs w:val="false"/>
          <w:i/>
          <w:iCs w:val="false"/>
          <w:caps w:val="false"/>
          <w:smallCaps w:val="false"/>
          <w:strike w:val="false"/>
          <w:dstrike w:val="false"/>
          <w:outline w:val="false"/>
          <w:vanish w:val="false"/>
          <w:sz w:val="22"/>
          <w:szCs w:val="22"/>
        </w:rPr>
        <w:t xml:space="preserve">szurony </w:t>
      </w:r>
      <w:r>
        <w:rPr>
          <w:b w:val="false"/>
          <w:bCs w:val="false"/>
          <w:i w:val="false"/>
          <w:iCs w:val="false"/>
          <w:caps w:val="false"/>
          <w:smallCaps w:val="false"/>
          <w:strike w:val="false"/>
          <w:dstrike w:val="false"/>
          <w:outline w:val="false"/>
          <w:vanish w:val="false"/>
          <w:sz w:val="22"/>
          <w:szCs w:val="22"/>
        </w:rPr>
        <w:t>csak ezután terjedt el. De a régi elnevezés is fennmaradt, bár alig-alig van, aki Bayonne városára gondolna, amikor kimondja.</w:t>
      </w:r>
    </w:p>
    <w:p>
      <w:pPr>
        <w:pStyle w:val="Heading2"/>
        <w:tabs>
          <w:tab w:val="clear" w:pos="13387"/>
        </w:tabs>
        <w:bidi w:val="0"/>
        <w:spacing w:before="0" w:after="240"/>
        <w:jc w:val="both"/>
        <w:rPr/>
      </w:pPr>
      <w:r>
        <w:rPr/>
        <w:t>Pálfordulás az ágyban</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kkor botrányosnak is, mulatságosnak is tûnõ esemény volt, ami a jól védett Murány várában történt. A Habsburgok uralta Magyar Királyság és a fejedelmek Erdélye nem elõször és nem utoljára véres háborúban állt egymással. Murány vára a királyság területén is Erdély-párti volt. Úrnõje, Széchy Mária (más helyesírással Szécsi Mária) örökség útján lett a vár tulajdonosa és védõõrségének parancsnoka. A császári hadak fõvezére gróf Wesselényi Ferenc, a késõbbi nádor volt. Mária is, Ferenc is kitûnõ hadvezér hírében állott. Mária nagyon szép asszony volt, Ferencet sokan tartották a legdaliásabb nõhódítónak. Az ostrom egy ideig reménytelennek látszott, Wesselényi azonban meglepõ módszert talált: egy éjszaka egyszer csak ott volt a várúrnõ hálószobájában. Állítólag kötélhágcsón mászott fel, és az ablakon át jutott a hölgy közelébe. Tény, hogy a szerelem azonnal fellobbant, s mire a gyönyörûségek után reggel kiléptek az ágyból, Mária már pártot változtatott, a vár õrségével együtt átlépett a császáriak oldalár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nagy kalandot a nagyurak írástudó poétája, Gyöngyösi István verses történetben megírta. A címe: </w:t>
      </w:r>
      <w:r>
        <w:rPr>
          <w:b w:val="false"/>
          <w:bCs w:val="false"/>
          <w:i/>
          <w:iCs w:val="false"/>
          <w:caps w:val="false"/>
          <w:smallCaps w:val="false"/>
          <w:strike w:val="false"/>
          <w:dstrike w:val="false"/>
          <w:outline w:val="false"/>
          <w:vanish w:val="false"/>
          <w:sz w:val="22"/>
          <w:szCs w:val="22"/>
        </w:rPr>
        <w:t xml:space="preserve">"Marssal társalkodó murányi Vénus". </w:t>
      </w:r>
      <w:r>
        <w:rPr>
          <w:b w:val="false"/>
          <w:bCs w:val="false"/>
          <w:i w:val="false"/>
          <w:iCs w:val="false"/>
          <w:caps w:val="false"/>
          <w:smallCaps w:val="false"/>
          <w:strike w:val="false"/>
          <w:dstrike w:val="false"/>
          <w:outline w:val="false"/>
          <w:vanish w:val="false"/>
          <w:sz w:val="22"/>
          <w:szCs w:val="22"/>
        </w:rPr>
        <w:t>Ez a barokk ízlés korszaka volt, kedvelték az emberek nevét is antik istenek nevére változtatni. Itt Wesselényi, a híres katona Márs lett, a latin háború-isten, Széchy Mária pedig Vénus, a latin szépség- és szerelemistennõ. (Az s-t mindkét helyen s-nek és nem sz-nek kell mondani.) Gyöngyösi máig népszerû költeménye az alapja az azóta róluk írt verseknek, regényeknek, drámák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erelmi történet azonban tragédiába torkollott. Amikor Wesselényi már nádorként meghalt, az udvar ellenségnek, összeesküvõnek bélyegezte. Barátait kivégezték. Elfogták Wesselényi özvegyét, Széchy Máriát is. Gyöngyösi pedig további évtizedekig a leghíresebb költõ maradt. Ha változott az uralom, õ is azonnal változott. Sokkal késõbb még a kuruc és a labanc pártot is váltogatta. De ezért soha senki sem haragudott rá, elfogadták, hogy õ olyan, amilyen. Sok egyéb közt tõle származik egy híres szójáték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vek múlásával Mária is kikerült a börtönbõl, sõt visszakapta Murány várát is (most már mint császári várat). Õ is, Gyöngyösi is megöregedett, de megint csak jó barátságban voltak. És egyszer a nagyasszony gúnyosan megkérdezte: "Még ma is Vénusnak mondasz engem?" - Mire a költõ ezt válaszolta: "Bizony a nagyasszony már nem murá</w:t>
        <w:softHyphen/>
        <w:t>nyi Vénus, hanem murányi vén hús."</w:t>
      </w:r>
    </w:p>
    <w:p>
      <w:pPr>
        <w:pStyle w:val="Heading2"/>
        <w:tabs>
          <w:tab w:val="clear" w:pos="13387"/>
        </w:tabs>
        <w:bidi w:val="0"/>
        <w:spacing w:before="0" w:after="240"/>
        <w:jc w:val="both"/>
        <w:rPr/>
      </w:pPr>
      <w:r>
        <w:rPr/>
        <w:t>Ki volt Herkó páter?</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zólásmondásaink között a XVII. század óta elõfordul Herkó páter neve. "Tudja a Herkó páter", vagy "Intézze el Herkó páter", esetleg "Kérdezze meg Herkó pátert" beletartozott sokáig a népi szókincsbe. A XVIII. században afféle bölcs papnak képzelték. A XIX. század romantikus költészetében kuruc kori, de rendszerint labanc érzelmû papi személy volt. Tompa Mihály elbeszélõ költeményében, a </w:t>
      </w:r>
      <w:r>
        <w:rPr>
          <w:b w:val="false"/>
          <w:bCs w:val="false"/>
          <w:i/>
          <w:iCs w:val="false"/>
          <w:caps w:val="false"/>
          <w:smallCaps w:val="false"/>
          <w:strike w:val="false"/>
          <w:dstrike w:val="false"/>
          <w:outline w:val="false"/>
          <w:vanish w:val="false"/>
          <w:sz w:val="22"/>
          <w:szCs w:val="22"/>
        </w:rPr>
        <w:t>"Szuhay Mátyás"</w:t>
      </w:r>
      <w:r>
        <w:rPr>
          <w:b w:val="false"/>
          <w:bCs w:val="false"/>
          <w:i w:val="false"/>
          <w:iCs w:val="false"/>
          <w:caps w:val="false"/>
          <w:smallCaps w:val="false"/>
          <w:strike w:val="false"/>
          <w:dstrike w:val="false"/>
          <w:outline w:val="false"/>
          <w:vanish w:val="false"/>
          <w:sz w:val="22"/>
          <w:szCs w:val="22"/>
        </w:rPr>
        <w:t xml:space="preserve">-ban (amely a vetélkedésben második lett Arany János </w:t>
      </w:r>
      <w:r>
        <w:rPr>
          <w:b w:val="false"/>
          <w:bCs w:val="false"/>
          <w:i/>
          <w:iCs w:val="false"/>
          <w:caps w:val="false"/>
          <w:smallCaps w:val="false"/>
          <w:strike w:val="false"/>
          <w:dstrike w:val="false"/>
          <w:outline w:val="false"/>
          <w:vanish w:val="false"/>
          <w:sz w:val="22"/>
          <w:szCs w:val="22"/>
        </w:rPr>
        <w:t>"Toldi"</w:t>
      </w:r>
      <w:r>
        <w:rPr>
          <w:b w:val="false"/>
          <w:bCs w:val="false"/>
          <w:i w:val="false"/>
          <w:iCs w:val="false"/>
          <w:caps w:val="false"/>
          <w:smallCaps w:val="false"/>
          <w:strike w:val="false"/>
          <w:dstrike w:val="false"/>
          <w:outline w:val="false"/>
          <w:vanish w:val="false"/>
          <w:sz w:val="22"/>
          <w:szCs w:val="22"/>
        </w:rPr>
        <w:t>-ja után) egyértelmûen labanc és züllött életû szerzete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hát ki volt õ? És egyáltalán létezett-e?</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rténészek nem tudtak mit kezdeni vele. De a nyelvészek kimutatták, hogy egy német kifejezés téves átmagyarítása vol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XVII. és XVIII. században a bécsi császár német nyelvû zsoldosai városainkban és falvainkban otthonosak voltak. Egyet-mást õk is megértettek már a magyar nyelvbõl, a magyar nép is kénytelen volt sok mindent megérteni és még többet félreérteni a német népies nyelvbõl. Ilyen gyakori kifejezés volt a beszállásolt katonák körében, hogy "Tudja az atyaúristen". Ez az atyaúristen az õ német idiómájukban így hangzott: "Herrgott Vater", ami magyaros kiejtéssel "Hergotfáter"-nak hangzott. Úgy gondolhatták, hogy ez valamiféle pap lehetett. Magyarul tehát így hangzott a német eredetû kifejezés: "Tudja a Herkó páter." Ehhez könnyen lehetett hozzá társítani egy német vagy németbarát papo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hát õ maga sohasem élt, de alakja beleépült a népképzeletbe, és Tompa Mihály költeményében már részegen táncol a kocsmaasztalon De hát a híres mondák hõsei sem éltek, mégis nagy hírû tetteket hajtottak végre.</w:t>
      </w:r>
    </w:p>
    <w:p>
      <w:pPr>
        <w:pStyle w:val="Heading2"/>
        <w:tabs>
          <w:tab w:val="clear" w:pos="13387"/>
        </w:tabs>
        <w:bidi w:val="0"/>
        <w:spacing w:before="0" w:after="240"/>
        <w:jc w:val="both"/>
        <w:rPr/>
      </w:pPr>
      <w:r>
        <w:rPr/>
        <w:t>A péceli gróf könyvtára</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Ráday Gedeon úgyszólván végigélte a XVIII. századot, 1713-ban, két évvel a kuruc mozgalmak összeomlása után született, és 1792-ben halt meg, három évvel a hazai jakobinus ábrándok vérbe fojtása elõtt. Alighanem õ volt a legmûveltebb magyar ember. Munkája fontos szakasz irodalmunk történetében, habár mûvei csak töredékesen maradtak fenn. Felejthetetlen elõdünk úgy is, mint költõ, még inkább, mint a verstan tudósa és megújítója, s mint könyvgyûjtõ és könyvtáralapító. A grófi rangot családja szerezte, õ semmire se becsülte, a közélet politikai részében nem vett részt. Németországi tanulóévei, egyetemi diplomája után péceli birtokán élt, gazdálkodott, bejárt Pestre; ahol házában mûvelt embereket látott vendégül. Ezt az utcát õróla hívják mindmáig Ráday utcána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Legfõbb alkotása a könyvtár volt. Régi királyoknak Szent István óta volt könyvtáruk, s volt az egyházaknak, fontos iskoláknak, valamint az arisztokrata családoknak - Esterházyaknak, Festeticseknek. De igazi közkönyvtár, ahová bárki, ha olvasni tudott, bejárhatott, elõször a péceli Ráday otthon magánkönyvtára volt. Már a híres apa, Ráday Pál (Rákóczi titkára) kezdte gyûjteni a latin és a még kevés számú magyar könyveket, de az alapító igazán Gedeon úr volt. Több mint 20 000 kötetet gyûjtött és tartott rendben a péceli kastély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ki elzarándokolt Pécelre és engedélyt kért a földesúrtól, hogy olvashasson, az a tágas kastélyban kapott alvóhelyet is. Amíg ott olvasott, odaülhetett az óriási ebédlõasztalhoz, kapott reggelit, früstököt (villásreggelit), estebédet. A házigazda azonban minden vendéget tüzetesen kihallgatott, hogy aznap mit olvas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zedékek mûvelõdtek a péceli könyvtárban. A magyar felvilágosodás írói, költõi, tudósai - furcsa különcködéseivel is - a nagy humanistát vallották tanítómesterüknek. Alighanem õ volt minden magyar ismeretterjesztõ társulat elõdje és örök mintaképe.</w:t>
      </w:r>
    </w:p>
    <w:p>
      <w:pPr>
        <w:pStyle w:val="Heading2"/>
        <w:tabs>
          <w:tab w:val="clear" w:pos="13387"/>
        </w:tabs>
        <w:bidi w:val="0"/>
        <w:spacing w:before="0" w:after="240"/>
        <w:jc w:val="both"/>
        <w:rPr/>
      </w:pPr>
      <w:r>
        <w:rPr/>
        <w:t>Halzsírszagú rokonság</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ajnovics János </w:t>
      </w:r>
      <w:r>
        <w:rPr>
          <w:b w:val="false"/>
          <w:bCs w:val="false"/>
          <w:i/>
          <w:iCs w:val="false"/>
          <w:caps w:val="false"/>
          <w:smallCaps w:val="false"/>
          <w:strike w:val="false"/>
          <w:dstrike w:val="false"/>
          <w:outline w:val="false"/>
          <w:vanish w:val="false"/>
          <w:sz w:val="22"/>
          <w:szCs w:val="22"/>
        </w:rPr>
        <w:t xml:space="preserve">(1733 - 1785) </w:t>
      </w:r>
      <w:r>
        <w:rPr>
          <w:b w:val="false"/>
          <w:bCs w:val="false"/>
          <w:i w:val="false"/>
          <w:iCs w:val="false"/>
          <w:caps w:val="false"/>
          <w:smallCaps w:val="false"/>
          <w:strike w:val="false"/>
          <w:dstrike w:val="false"/>
          <w:outline w:val="false"/>
          <w:vanish w:val="false"/>
          <w:sz w:val="22"/>
          <w:szCs w:val="22"/>
        </w:rPr>
        <w:t>a magyar tudománytörténet nagy alakja. Jezsuita szerzetes tanár volt: csillagász, nyelvtudós. Huszonöt éves korától a bécsi udvari csillagvizsgáló megbecsült munkatársa. E minõségében utazott el a nemzetközi hírû csillagásszal, Hell Miksával a Nap elõtt elvonuló Vénusz bolygó megfigyelésére Észak-Norvégia egyik szigetére. Ott lapp halászokkal találkozott, hamar megismerte nyelvüket, és meglepõdve tapasztalta a magyar és a lapp nyelv közti hasonlóságoka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csillagászati kutatómunka után több mint fél évet töltött Koppenhágában, ahol a dán tudóstársaságban lehetõsége volt tanulmányozni az északi nyelveket. Ott dolgozta ki teóriáját - természetesen latinul - a magyar és a lapp nyelv rokonságának felismerése alapján a finnugor nyelvcsalád létérõl. Amikor könyve hamarosan Magyarországon is megjelent, nemesi körökben hangos botrány tört ki. A magyar nyelv, sõt a magyar nemzet megrágalmazásának, egyenesen meggyalázásának tekintették a "halzsírszagú rokonságot". Ábrándos nyelvészek elõkelõbb atyafiságot igényeltek: héber, görög, sõt sumer nyelvrokonságot akartak találni. (Egyes fantaszták máig erõltetnék a sumer - az õsi mezopotámiai - nyelv és a mi nyelvünk rokoni kapcsolatát.) Nem csak a legkonzervatívabb generális poéta, Gvadányi József háborodott fel, de még a "felvilágosodott" Barcsay Ábrahám is így beszéli le olvasóit az akkor legmodernebb nyelvtudományról: </w:t>
      </w:r>
      <w:r>
        <w:rPr>
          <w:b w:val="false"/>
          <w:bCs w:val="false"/>
          <w:i/>
          <w:iCs w:val="false"/>
          <w:caps w:val="false"/>
          <w:smallCaps w:val="false"/>
          <w:strike w:val="false"/>
          <w:dstrike w:val="false"/>
          <w:outline w:val="false"/>
          <w:vanish w:val="false"/>
          <w:sz w:val="22"/>
          <w:szCs w:val="22"/>
        </w:rPr>
        <w:t xml:space="preserve">"Sajnovics jármától óvjuk nemzetünket". </w:t>
      </w:r>
      <w:r>
        <w:rPr>
          <w:b w:val="false"/>
          <w:bCs w:val="false"/>
          <w:i w:val="false"/>
          <w:iCs w:val="false"/>
          <w:caps w:val="false"/>
          <w:smallCaps w:val="false"/>
          <w:strike w:val="false"/>
          <w:dstrike w:val="false"/>
          <w:outline w:val="false"/>
          <w:vanish w:val="false"/>
          <w:sz w:val="22"/>
          <w:szCs w:val="22"/>
        </w:rPr>
        <w:t>Csak a kor legszínvonalasabb és legtudósabb nyelvésze, Pray György ismerte fel, hogy itt most valami fontos, új kezdõdött. Mégis egy-két emberöltõnek kellett elmúlnia, amíg itthon is, a nagyvilágban is igaznak fogadták el azt, ami igaz volt: halzsírszag ide, halzsírszag oda, létezik finnugor nyelvcsalád, és mi is ehhez tartozun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let során sok mindent vállalhat vagy nem vállalhat az ember, de azt, hogy kik és mifélék a rokonai, senki se választhatja meg.</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irodalmi fõvezér</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legnagyobb katonai karriert a magyar történelemben Hadik András futotta be. A neve máig ismerõs, de hogy ki is volt, és milyen történelmi szerepet töltött be Közép-Európa történetében, ezt alig-alig szokták tudni. Pedig itt, Budapesten nemcsak laktanyát neveztek el róla, hanem még kávéházat is. (Diákok által fényesített lovas szobra pedig a budavári Úri utcában ál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ga is derûsen vette tudomásul, hogy amikor grófi rangot kapott, az adománylevélben azt olvashatta: fõnemesi rangja visszamenõleg nagyszüleiig nyúlik vissza. Holott ezek a nagyszülõk még csallóközi jobbágyok voltak, köznemesi címet is csak szülei szereztek. Kisemberek voltak, afféle kiskereskedõk. Õ azonban néhány iskolaév után önkéntesen katonának állt, harmincévesen, tiszti rangban, már ott volt azok közt, akik "életüket és vérüket" ajánlották Mária Teréziának, Magyarország királynõjé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osztrák örökösödési háborúban õ bizonyult a legtehetségesebb vezérlõ tisztnek. Hamarosan tábornokságig vitte. Majd jött a "hétéves háború" Nagy Frigyes Poroszországa ellen. Akkor a legkalandosabb haditett hõse lett: rácsapott Berlinre, és megsarcolta a porosz fõváros lakosságát. Nagy Frigyes ezért élete végéig gyûlölte. Õ azonban altábornaggyá emelkedett. Európa-szerte a legtehetségesebb katonának tudták. Hamarosan Erdély fõhadvezére és katonai kormányzója lett. Ekkorra már tábornagy. Ezt a rangot se elõbb, se utóbb - mindmáig - magyar katona el nem érte. Már csak egy lépcsõfokot léphetett feljebb, több nem lévén: gróf volt, már minden kitüntetés birtokosa, amikor a Birodalom haditanácsának elnökévé emelkedet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ria Terézia legbizalmasabb fõembere volt, okos, hadi dolgokban tudós, fõemberként méltányos, személy szerint derûs, szellemes férfi. Nyolcvanéves korában, vidéki otthonában ezt írta naplójába: "Minthogy tudtommal minden ember végül is meghal, nekem sincs sok hátra. Én tehát Bécsbe költözöm, hogy ott temessenek, mert ott, ravatalomnál a tábornokoknak csupa jót kell mondaniok rólam. Holott tudom, hogy mennyire utálnak."</w:t>
      </w:r>
    </w:p>
    <w:p>
      <w:pPr>
        <w:pStyle w:val="Heading2"/>
        <w:tabs>
          <w:tab w:val="clear" w:pos="13387"/>
        </w:tabs>
        <w:bidi w:val="0"/>
        <w:spacing w:before="0" w:after="240"/>
        <w:jc w:val="both"/>
        <w:rPr/>
      </w:pPr>
      <w:r>
        <w:rPr/>
        <w:t>A világutazó szabóinas</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Jelky</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drás a XVIII. században élt: bajai szabólegény volt Mária Terézia és II. József korában, mégis a magyar történelem világhíres alakjai közé tartozik. Már iskolás korában él benne kíváncsiság, szenvedélyesen olvasott. Nagyon jó szabó akart lenni, ezért útnak is indult, hogy a távoli országokban minél többet megtanuljon ebbõl a mesterségb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lig lépte át azonban a német határt, máris befogták katonának, de hamar megszökött. Az egyik kisállamból a másikba vándorolt. A nyelvek szinte ragadtak rá, elõbb megtanult németül, majd ha francia földre vetõdött, akkor franciául, ha .Hollandiába került, akkor meg hollandul. Végül befogták hollandi katonának és Holland-Indiába (a mai Indonéziába) vitték, ahol a gyarmati hatóságok megkedvelték az okos, jókedvû idegent. Tanulhatott, gyorsan jogtudós hírébe került. Hivatalos megbízásokkal utazhatott Afrikába, Amerikába. Megnõsült, a gyarmati kormány jogtanácsosa lett. Mint ilyen került követként Japánba. Ott kezdett kereskedéssel foglalkozni. Dúsgazdagon lépett ki a hivatali szolgálatb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szeretett felesége meghalt, egyszeriben hazavágyódott, és hazajött Baja leghíresebb szülötte. Úti kalandjait hol németül, máskor holland nyelven, néha japánul jegyezte fel. Itthon újra megnõsült, és ez a házassága is igen boldog volt. Jelky András nem tudott nem boldog lenni.</w:t>
      </w:r>
    </w:p>
    <w:p>
      <w:pPr>
        <w:pStyle w:val="BodyText"/>
        <w:bidi w:val="0"/>
        <w:spacing w:before="0" w:after="240"/>
        <w:jc w:val="both"/>
        <w:rPr/>
      </w:pPr>
      <w:r>
        <w:rPr/>
        <w:t>Bécsben bemuta</w:t>
      </w:r>
      <w:r>
        <w:rPr>
          <w:b w:val="false"/>
          <w:bCs w:val="false"/>
          <w:i w:val="false"/>
          <w:iCs w:val="false"/>
          <w:caps w:val="false"/>
          <w:smallCaps w:val="false"/>
          <w:strike w:val="false"/>
          <w:dstrike w:val="false"/>
          <w:outline w:val="false"/>
          <w:vanish w:val="false"/>
        </w:rPr>
        <w:t xml:space="preserve">tták Mária Terézia császár-királynõnek is. Értékes keleti ritkaságokat ajándékozott József trónörökösnek, a késõbbi császárnak. Ott Bécsben németül könyvet írt úti kalandjairól, amely akkor, a felvilágosodás századában világhíres olvasmány lett. De Jelky </w:t>
      </w:r>
      <w:r>
        <w:rPr/>
        <w:t>n</w:t>
      </w:r>
      <w:r>
        <w:rPr>
          <w:b w:val="false"/>
          <w:bCs w:val="false"/>
          <w:i w:val="false"/>
          <w:iCs w:val="false"/>
          <w:caps w:val="false"/>
          <w:smallCaps w:val="false"/>
          <w:strike w:val="false"/>
          <w:dstrike w:val="false"/>
          <w:outline w:val="false"/>
          <w:vanish w:val="false"/>
        </w:rPr>
        <w:t>em kívánta a bécsi életet. Az új magyar irodalom már kezdte Budát a magyar fõvárosnak tekinteni. Oda is költözött. A budai polgárság tekintélyei közé tartozot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dán is halt meg, kalandos útjain szerzett tüdõbajban, ötvenhárom éves korában.</w:t>
      </w:r>
    </w:p>
    <w:p>
      <w:pPr>
        <w:pStyle w:val="Heading2"/>
        <w:tabs>
          <w:tab w:val="clear" w:pos="13387"/>
        </w:tabs>
        <w:bidi w:val="0"/>
        <w:spacing w:before="0" w:after="240"/>
        <w:jc w:val="both"/>
        <w:rPr/>
      </w:pPr>
      <w:r>
        <w:rPr/>
        <w:t>A szórakozottság netovábbja</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Már életében mesélgették XVI. Lajos francia királyról, hogy rendkívül szórakozott ember. Egy mendemonda szerint, amikor fõpapi áldással felesége lett a híresen szép és csábos Mária Antónia, az esküvõ utáni éjszakán elfelejtett bemenni hozzá. Állítólag azért, mert éppen egy izgalmas erotikus könyvet olvasott. Erre a nem közönséges szórakozottságra nincs írásos bizonyítékunk. De a legeslegnagyobb, már világtörténelminek mondható királyi szórakozottságra van. Bárki megláthatja, aki elmegy Versailles-ban a királyi emlékek múzeumába, ihol a sok érdekesség mellett, üveges tárlóban olvasható XVI. Lajos rendszeresen vezetett naplója, felütve az 1789. július 14-ikei szövegné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zen a napon tört ki Párizsban a nagy francia forradalom, amely új útra indította az egész világtörténelmet. A királyi lakhely, Versailles pedig olyan közel van a fõvároshoz, hogy gyalog is el lehet érni. Ami Párizsban történt, rögtön tudták Versailles-ban, ami a királyi otthon körül történt, azt azonnal tudták a párizsi utcán. Ezen a napon pedig az egymást követõ nevezetes események között a nép megrohamozta a Bastille-t, a politikai börtönök rideg épületét, ott azonnal megölték a börtönparancsnokot, kieresztették a foglyokat és az épületet lerombolták. Hát ez nem volt valami csöndes cselekedet! És szinte mindenki sejtette, hogy hamarosan még nevezetesebb dolgok következ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Nos, bárki olvashatja, a király ezen az estén, lefekvés elõtt ezt írta az egyébként üres lapra: </w:t>
      </w:r>
      <w:r>
        <w:rPr>
          <w:b w:val="false"/>
          <w:bCs w:val="false"/>
          <w:i/>
          <w:iCs w:val="false"/>
          <w:caps w:val="false"/>
          <w:smallCaps w:val="false"/>
          <w:strike w:val="false"/>
          <w:dstrike w:val="false"/>
          <w:outline w:val="false"/>
          <w:vanish w:val="false"/>
          <w:sz w:val="22"/>
          <w:szCs w:val="22"/>
        </w:rPr>
        <w:t>"Ezen a napon semmi érdekes dolog nem történ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szerencsétlen, felettébb szórakozott király hamarosan a feldühödött nép foglya lett, és rövidesen vérpadra került, nyaktiló vágta le a fejét. Ugyanott végezte a híresen szép feleség. Majd megölték kisfiúkat, a trónörököst is. Lajos király nyilván nem is értette, hogy mi történt, és miért történt vele mindez.</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ármezõ - Vérmezõ</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Emlékezõ nemzet vagyunk. Mégis, valahogy kikopott a közemlékezetbõl, hogy a 18. században már volt nálunk törekvés túllépni az elöregedett hûbériségen, volt igény a polgárosodásra. 1772-tõl - Bessenyei György irodalmi fellépésétõl - kezdve a felvilágosodás eszmevilága áthatotta irodalmunkat, bölcseletünket, gondolkodásunkat. És a felvilágosodás eszmevilága nálunk is megszülte a forradalom igényét, tervezését és nemzeti tragédiá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en kétszáz évvel ezelõtt, 1795-ben volt Budán a Martinovics-per fõtárgyalása, majd hamarosan hét kivégzés a Várhegy alatti "Vármezõ"-n, amelyet a hosszú börtönévekre ítélt Kazinczy Ferenc sajátos szójátékkal - de igen találóan - "Vérmezõ"-nek keresztelt át. .</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tinovics Ignácot - aki egyházában apát, egyetemén professzor, a bécsi udvarban egy ideig császári tanácsos úr volt - már a nagy per idején is, de utóbb még inkább rágalom áradata lepte el. A maradiak gyilkos indulatú jakobinusnak vádolták, a forradalmi nézetek nem egy képviselõje rendõrbesúgónak gyanította, a bizonytalanok egyszerûen kétszínûnek állították. Holott tiszta lelkû, okos tudós volt, aki remélte, hogy meg tudja nyerni II. Lipót császárt a felvilágosodás eszméinek. Az uralkodó is bízott benne, segítõtársának tekintette, meghallgatta tanácsait. De Lipót váratlanul meghalt, utóda, Ferenc császár és fõminisztere, Metternich maga volt a testet öltött politikai-szellemi reakció.</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rtinovicsnak nem volt keresnivalója az udvarnál. Úgy vélte, nincs más út, mint a franciáké, akik nagy hatású forradalommal megszüntették királyságukat. Errõl ábrándozott, ezért szervezkedett Martinovics is, néhány igen mûvelt jogásszal, íróval, katonatiszttel. Ebbõl kavart óriási büntetõügyet Béc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És a láng nem gyulladhatott ki. Elhamvadt, mielõtt fellobbant volna. Pedig talán egész további történelmünk másmilyen lehetett volna. Hát erre az évfordulóra miért nem emlékezünk?</w:t>
      </w:r>
    </w:p>
    <w:p>
      <w:pPr>
        <w:pStyle w:val="Heading2"/>
        <w:tabs>
          <w:tab w:val="clear" w:pos="13387"/>
        </w:tabs>
        <w:bidi w:val="0"/>
        <w:spacing w:before="0" w:after="240"/>
        <w:jc w:val="both"/>
        <w:rPr/>
      </w:pPr>
      <w:r>
        <w:rPr/>
        <w:t>A nyelvújítás csodabogarai</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XIX. század elsõ évtizedeinek magyar irodalma, sok egyéb mámor mellett a nyelvújítás hevületében égett. Felismerték, hogy az elõzõ századok nemzeti sanyarúságában nyelvünk alaposan elszegényedett, be kell hoznia a hiányt, utol kell érni a boldogabb európai-nemzetek nyelvi gazdagságát. Tudjuk, Kazinczy Ferenc volt a vezéralak, s õ igen mértéktartóan hozott létre új szavakat. Akadtak viszont, akik mindenre új szót gyártottak. Számos szót pedig merõben más értelemben használtak, mint mostanában mi. Például a kitûnõ, igazán jó író Jósika Miklós írta le ezt a mondatot: </w:t>
      </w:r>
      <w:r>
        <w:rPr>
          <w:b w:val="false"/>
          <w:bCs w:val="false"/>
          <w:i/>
          <w:iCs w:val="false"/>
          <w:caps w:val="false"/>
          <w:smallCaps w:val="false"/>
          <w:strike w:val="false"/>
          <w:dstrike w:val="false"/>
          <w:outline w:val="false"/>
          <w:vanish w:val="false"/>
          <w:sz w:val="22"/>
          <w:szCs w:val="22"/>
        </w:rPr>
        <w:t xml:space="preserve">"Mikola Sándor nyugodalmas vala, mint általában az ideges emberek." </w:t>
      </w:r>
      <w:r>
        <w:rPr>
          <w:b w:val="false"/>
          <w:bCs w:val="false"/>
          <w:i w:val="false"/>
          <w:iCs w:val="false"/>
          <w:caps w:val="false"/>
          <w:smallCaps w:val="false"/>
          <w:strike w:val="false"/>
          <w:dstrike w:val="false"/>
          <w:outline w:val="false"/>
          <w:vanish w:val="false"/>
          <w:sz w:val="22"/>
          <w:szCs w:val="22"/>
        </w:rPr>
        <w:t>Ennek a mi számunkra semmi értelme sincsen. A nyelvújítás korában ugyanis "idegesnek" a nagy izmú, nagy testû embert nevezté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lelkes nyelvújító Helmeczi Mihály az addig is használatos szavakat megrövidítette, hogy kimondhatóbbak legyenek. Õ csinált az imádságból </w:t>
      </w:r>
      <w:r>
        <w:rPr>
          <w:b w:val="false"/>
          <w:bCs w:val="false"/>
          <w:i/>
          <w:iCs w:val="false"/>
          <w:caps w:val="false"/>
          <w:smallCaps w:val="false"/>
          <w:strike w:val="false"/>
          <w:dstrike w:val="false"/>
          <w:outline w:val="false"/>
          <w:vanish w:val="false"/>
          <w:sz w:val="22"/>
          <w:szCs w:val="22"/>
        </w:rPr>
        <w:t xml:space="preserve">imát, </w:t>
      </w:r>
      <w:r>
        <w:rPr>
          <w:b w:val="false"/>
          <w:bCs w:val="false"/>
          <w:i w:val="false"/>
          <w:iCs w:val="false"/>
          <w:caps w:val="false"/>
          <w:smallCaps w:val="false"/>
          <w:strike w:val="false"/>
          <w:dstrike w:val="false"/>
          <w:outline w:val="false"/>
          <w:vanish w:val="false"/>
          <w:sz w:val="22"/>
          <w:szCs w:val="22"/>
        </w:rPr>
        <w:t xml:space="preserve">a nyugtatványból </w:t>
      </w:r>
      <w:r>
        <w:rPr>
          <w:b w:val="false"/>
          <w:bCs w:val="false"/>
          <w:i/>
          <w:iCs w:val="false"/>
          <w:caps w:val="false"/>
          <w:smallCaps w:val="false"/>
          <w:strike w:val="false"/>
          <w:dstrike w:val="false"/>
          <w:outline w:val="false"/>
          <w:vanish w:val="false"/>
          <w:sz w:val="22"/>
          <w:szCs w:val="22"/>
        </w:rPr>
        <w:t xml:space="preserve">nyugtát </w:t>
      </w:r>
      <w:r>
        <w:rPr>
          <w:b w:val="false"/>
          <w:bCs w:val="false"/>
          <w:i w:val="false"/>
          <w:iCs w:val="false"/>
          <w:caps w:val="false"/>
          <w:smallCaps w:val="false"/>
          <w:strike w:val="false"/>
          <w:dstrike w:val="false"/>
          <w:outline w:val="false"/>
          <w:vanish w:val="false"/>
          <w:sz w:val="22"/>
          <w:szCs w:val="22"/>
        </w:rPr>
        <w:t>és így tovább. Vörösmarty így jellemezte õt: "Helmeczi - a szavak farkát elmetszi."</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legelszántabb és leggátlástalanabb nyelvújító Barczafalvi Szabó Dávid volt (össze nem tévesztendõ Baróti Szabó Dáviddal, a latin költészetért rajongó poétával.) Barczafalvi még a meglévõ szavak helyett is új magyar szavakat használt. "Hajnal" helyett "korány"-t mondott, "rét" helyett "virány"-t. Egy hexameterekben írt versében olvasható ez a szöveg: </w:t>
      </w:r>
      <w:r>
        <w:rPr>
          <w:b w:val="false"/>
          <w:bCs w:val="false"/>
          <w:i/>
          <w:iCs w:val="false"/>
          <w:caps w:val="false"/>
          <w:smallCaps w:val="false"/>
          <w:strike w:val="false"/>
          <w:dstrike w:val="false"/>
          <w:outline w:val="false"/>
          <w:vanish w:val="false"/>
          <w:sz w:val="22"/>
          <w:szCs w:val="22"/>
        </w:rPr>
        <w:t xml:space="preserve">"Mi halál kulimázta? S körtön állt képpel ki-ki ókumlála zugolyból." </w:t>
      </w:r>
      <w:r>
        <w:rPr>
          <w:b w:val="false"/>
          <w:bCs w:val="false"/>
          <w:i w:val="false"/>
          <w:iCs w:val="false"/>
          <w:caps w:val="false"/>
          <w:smallCaps w:val="false"/>
          <w:strike w:val="false"/>
          <w:dstrike w:val="false"/>
          <w:outline w:val="false"/>
          <w:vanish w:val="false"/>
          <w:sz w:val="22"/>
          <w:szCs w:val="22"/>
        </w:rPr>
        <w:t>Nemhogy mi nem értjük, de már Kazinczy is ezt írta róla: "Megérthetése némi akadályokba ütközend.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bizony, ütközend, alaposan ütközend. Ezek a nyelvújítók mégis tiszteletreméltó elõdök voltak, õk lendítették az avuló múltból mifelénk szépséget termõ anyanyelvünket.</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gy jókedvû poéta</w:t>
      </w:r>
    </w:p>
    <w:p>
      <w:pPr>
        <w:pStyle w:val="Normal"/>
        <w:tabs>
          <w:tab w:val="clear" w:pos="709"/>
        </w:tabs>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 kortársai, sem utódai, sem pártfogói, sem ellenfelei nem vették soha komolyan. Másfél évszázaddal halála után pedig még az irodalom ismerõi is alig-alig emlékeznek a nevére. Holott a felvilágosodás és a reformkor magyar költészetének felettébb eredeti hangú költõje volt. Édes Gergelynek hívtá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1763-tól 1847-ig élt. Különbözõ községekben volt református lelkész, társaságokban nevezetes csevegõ-szórakoztató. Kazinczy jó barátként kedvelte, de túl játékos, komolytalan embernek tartotta. Berzsenyi megvetette, a költészet szégyenének tekintette. A felvilágosodás és a nyelvújítás korában egymással vetélkedõ költõi irányok - franciások, németesek, deákosok és magyarosok - között õ azokhoz a bravúros versformákkal, szójátékokkal jeleskedõk közé tartozott, akiket "míveskedõk"-nek neveztek, és szinte kirekesztettek az irodalomból. Nyelvújító szavait alig-alig vették tudomásul: "iramat"-nak nevezte az epigrammát, "daná"-nak az ódát, "keserv"-nek az elégiát. Csak "kény", "kényes" és "önkény" szavai ragadtak meg nyelvün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Játékos, szójátékos költõi leleményeit nevetve ismételgették országszerte, de irodalmon kívüli, mulatságos idõtöltésnek tartották. Az egyik - talán legismertebb - nyelvi játéka volt olyan verses vagy prózai szövegeket mondani, amelyben végig ugyanaz az egy magánhangzó van. A görög-török háború idején mulatságosan népszer-û volt ez a hexametere: "Öt török öt görögöt dögönyöz örökös gyönyörök közt." Máskor a közismert versikét: "Boci-boci tarka, se füle, se farka" - átfordította prózára, amely végig e betûs szavakat váltogat. Íme: "Tehenek gyermeke-tehenek gyermeke, teste pettyes, sem szerve, mellyel zengzeteket felvehessen, se szerve, mellyel legyeket elhessegessen."</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veszekedés emlékét így örökítette meg: "Pált látám, szám rátátám, már-már hátát bántám, ám hátrányát látám, hát pálcám hátrább rántá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ltõ volt? Talán az is, hiszen érdekes elbeszélõ költeményekkel is kísérletezett, s néhány ókori latin költõt igen híven fordított magyarra. De õ maga se bosszankodott, ha kinevették. Életmûvének java része máig is könyvtárak és múzeumok raktárainak mélyén várja türelmesen, hogy egyszer talán felfedezik és végre elhelyezik költészetünk értékrendjében.</w:t>
      </w:r>
    </w:p>
    <w:p>
      <w:pPr>
        <w:pStyle w:val="Heading2"/>
        <w:tabs>
          <w:tab w:val="clear" w:pos="13387"/>
        </w:tabs>
        <w:bidi w:val="0"/>
        <w:spacing w:before="0" w:after="240"/>
        <w:jc w:val="both"/>
        <w:rPr/>
      </w:pPr>
      <w:r>
        <w:rPr/>
        <w:t>Titánok egymás köz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Goethe </w:t>
      </w:r>
      <w:r>
        <w:rPr>
          <w:b w:val="false"/>
          <w:bCs w:val="false"/>
          <w:i/>
          <w:iCs w:val="false"/>
          <w:caps w:val="false"/>
          <w:smallCaps w:val="false"/>
          <w:strike w:val="false"/>
          <w:dstrike w:val="false"/>
          <w:outline w:val="false"/>
          <w:vanish w:val="false"/>
          <w:sz w:val="22"/>
          <w:szCs w:val="22"/>
        </w:rPr>
        <w:t xml:space="preserve">"Egmont" </w:t>
      </w:r>
      <w:r>
        <w:rPr>
          <w:b w:val="false"/>
          <w:bCs w:val="false"/>
          <w:i w:val="false"/>
          <w:iCs w:val="false"/>
          <w:caps w:val="false"/>
          <w:smallCaps w:val="false"/>
          <w:strike w:val="false"/>
          <w:dstrike w:val="false"/>
          <w:outline w:val="false"/>
          <w:vanish w:val="false"/>
          <w:sz w:val="22"/>
          <w:szCs w:val="22"/>
        </w:rPr>
        <w:t>címû drámája a történelmi szépirodalom egyik halhatatlan remeke. Amikor bemutatójára került sor, a színház úgy tartotta, helyes lenne kísérõzenét íratni hozzá. Erre Beethovent kérték fel. Ez a zenemû nem kevésbé halhatatlan remek, mint a szöveg. A bemutatóra azonban Goethe nem mehetett el, diplomáciai megbízatással külföldön volt. A dráma és zenéje természetesen óriási sikert aratott. A kor két titánja, a legnagyobb író-költõ és a legnagyobb muzsikus személyesen nem ismerte egymást. Goethe Weimarban lakott, Beethoven Bécsben. Nemsokára azonban, 1812 nyarán, mindketten Karlsbadban (a mai Karlovy Vary, Csehországban) találkoztak. Természetesen nagyon örültek egymásnak. Goethe idõsebb is volt, nagy úr is volt, azonnal "kedves barátomnak" nevezte a nagy muzsikust, aki természetesen azonnal viszonozta "méltóságos barátom" formában, hiszen Goethe miniszter volt. Érthetõ, hogy rögtön a közös sikerrõl beszéltek. Ekkor Beethoven megkérdezte, hogy tetszett Goethének az</w:t>
      </w:r>
      <w:r>
        <w:rPr>
          <w:b w:val="false"/>
          <w:bCs w:val="false"/>
          <w:i/>
          <w:iCs w:val="false"/>
          <w:caps w:val="false"/>
          <w:smallCaps w:val="false"/>
          <w:strike w:val="false"/>
          <w:dstrike w:val="false"/>
          <w:outline w:val="false"/>
          <w:vanish w:val="false"/>
          <w:sz w:val="22"/>
          <w:szCs w:val="22"/>
        </w:rPr>
        <w:t xml:space="preserve"> "Egmont" </w:t>
      </w:r>
      <w:r>
        <w:rPr>
          <w:b w:val="false"/>
          <w:bCs w:val="false"/>
          <w:i w:val="false"/>
          <w:iCs w:val="false"/>
          <w:caps w:val="false"/>
          <w:smallCaps w:val="false"/>
          <w:strike w:val="false"/>
          <w:dstrike w:val="false"/>
          <w:outline w:val="false"/>
          <w:vanish w:val="false"/>
          <w:sz w:val="22"/>
          <w:szCs w:val="22"/>
        </w:rPr>
        <w:t>kísérõzenéje, Goethe pedig szó szerint ezt válaszolta: "Bizonyára igen kitûnõ mû, de engem zavar, hogy az Ön zenéjétõl nem mindig lehet jól hallani az én szövegemet.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igen, ez is szempont lehet remekmûvek megítéléséné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titán egyébként nagyon tisztelte egymást, de soha többé nem találkoztak.</w:t>
      </w:r>
    </w:p>
    <w:p>
      <w:pPr>
        <w:pStyle w:val="Heading2"/>
        <w:tabs>
          <w:tab w:val="clear" w:pos="13387"/>
        </w:tabs>
        <w:bidi w:val="0"/>
        <w:spacing w:before="0" w:after="240"/>
        <w:jc w:val="both"/>
        <w:rPr/>
      </w:pPr>
      <w:r>
        <w:rPr/>
        <w:t>Mit tudunk a Hadúrról?</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Néhány évtizede az elemi iskolákban még azt mesélték, hogy az õsmagyarok istenét Hadúrnak hívták. Õ a legfõbb lény Czuczor Gergely, Vörösmarty Mihály, Arany János õsidõket idézõ eposzaiban. Jaj volt annak, aki az alsó-, közép- és felsõiskolákban kétségbe merte vonni, hogy ezer évnél is távolabbról származó örökségünk a harcias magyar nemzeti isten neve. Holott valójában a romantika szülötte. Attól kezdve, hogy a XVIII. században MacPherson skót költõ kitalálta és világhírûvé tette Ossziánt, az õskelta dalnokot és álmondai világát - német, skandináv, finn és észt, sõt hamarosan amerikai dalnokok sora gyártotta az õspogány isteneket és hõsöket. A fokozódó nemzettudatnak és nemzeti büszkeségnek szüksége volt saját mitológiára, saját õsistenre. Ilyet kitalálni pedig az irodalom - fõleg az epikus költészet - dolga. És amire szükség van, az létre is jö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Minálunk a legnagyobbak - Vörösmarty, Arany - már készen kapták mint õsi örökséget a nemrég kitalált Hadúr nevet. 1822-ben már nyílt titok volt, hogy Osszián nem is élt, csak a lángeszû hamisító, MacPherson találta ki. Tudták ezt az egész nyugati féltekén. Mégsem lett botrány belõle, mert minden nemzet úgy vélte, ha a skótok csinálhattak saját mitológiát, õk is csinálhatnak. A kezdeményezõ, két költõi nemzedékre ható elõd: Aranyosrákosi Székely Sándor </w:t>
      </w:r>
      <w:r>
        <w:rPr>
          <w:b w:val="false"/>
          <w:bCs w:val="false"/>
          <w:i/>
          <w:iCs w:val="false"/>
          <w:caps w:val="false"/>
          <w:smallCaps w:val="false"/>
          <w:strike w:val="false"/>
          <w:dstrike w:val="false"/>
          <w:outline w:val="false"/>
          <w:vanish w:val="false"/>
          <w:sz w:val="22"/>
          <w:szCs w:val="22"/>
        </w:rPr>
        <w:t xml:space="preserve">(1797-1854), </w:t>
      </w:r>
      <w:r>
        <w:rPr>
          <w:b w:val="false"/>
          <w:bCs w:val="false"/>
          <w:i w:val="false"/>
          <w:iCs w:val="false"/>
          <w:caps w:val="false"/>
          <w:smallCaps w:val="false"/>
          <w:strike w:val="false"/>
          <w:dstrike w:val="false"/>
          <w:outline w:val="false"/>
          <w:vanish w:val="false"/>
          <w:sz w:val="22"/>
          <w:szCs w:val="22"/>
        </w:rPr>
        <w:t xml:space="preserve">akinek neve is kikopott a köztudatból, holott õ volt a legfõbb ösztönzõje az akkor hirtelenül divatossá vált - a honfoglalást és az õsmagyarságot idézõ - hexameteres eposzköltészetnek. Vörösmarty is tõle kapta a </w:t>
      </w:r>
      <w:r>
        <w:rPr>
          <w:b w:val="false"/>
          <w:bCs w:val="false"/>
          <w:i/>
          <w:iCs w:val="false"/>
          <w:caps w:val="false"/>
          <w:smallCaps w:val="false"/>
          <w:strike w:val="false"/>
          <w:dstrike w:val="false"/>
          <w:outline w:val="false"/>
          <w:vanish w:val="false"/>
          <w:sz w:val="22"/>
          <w:szCs w:val="22"/>
        </w:rPr>
        <w:t>"Zalán futásá"</w:t>
      </w:r>
      <w:r>
        <w:rPr>
          <w:b w:val="false"/>
          <w:bCs w:val="false"/>
          <w:i w:val="false"/>
          <w:iCs w:val="false"/>
          <w:caps w:val="false"/>
          <w:smallCaps w:val="false"/>
          <w:strike w:val="false"/>
          <w:dstrike w:val="false"/>
          <w:outline w:val="false"/>
          <w:vanish w:val="false"/>
          <w:sz w:val="22"/>
          <w:szCs w:val="22"/>
        </w:rPr>
        <w:t xml:space="preserve">-hoz Hadúr istent. Unitárius pap, tanár, utóbb püspök volt. Igen mûvelt, kitûnõen verselõ, jó képzelõerejû, még azt is mondhatjuk, hogy szellemes költõ, romantikus elbeszélõ költészetünk fontos kezdeményezõje. Közvetlenül az Osszián-énekek ihlették. Õ is ki akart találni egy sajátosan magyar õsmitológiát. Meg is írta </w:t>
      </w:r>
      <w:r>
        <w:rPr>
          <w:b w:val="false"/>
          <w:bCs w:val="false"/>
          <w:i/>
          <w:iCs w:val="false"/>
          <w:caps w:val="false"/>
          <w:smallCaps w:val="false"/>
          <w:strike w:val="false"/>
          <w:dstrike w:val="false"/>
          <w:outline w:val="false"/>
          <w:vanish w:val="false"/>
          <w:sz w:val="22"/>
          <w:szCs w:val="22"/>
        </w:rPr>
        <w:t xml:space="preserve">"A székelyek Erdélyben " </w:t>
      </w:r>
      <w:r>
        <w:rPr>
          <w:b w:val="false"/>
          <w:bCs w:val="false"/>
          <w:i w:val="false"/>
          <w:iCs w:val="false"/>
          <w:caps w:val="false"/>
          <w:smallCaps w:val="false"/>
          <w:strike w:val="false"/>
          <w:dstrike w:val="false"/>
          <w:outline w:val="false"/>
          <w:vanish w:val="false"/>
          <w:sz w:val="22"/>
          <w:szCs w:val="22"/>
        </w:rPr>
        <w:t>címû eposzát 1822-ben. Az õsmagyar istent valószínûleg Marosvásárhelyt találta ki, egy Maros melletti vendéglõben. Õ ezt a nevet két d-vel "Haddúr"-nak írta és mondotta, mert így jobban skandálható a hexameteres szövegben. (A latin poéták is két p-vel, Juppiternek írták és mondták fõistenüknek, Jupiternek a nevét, hogy jobban gördüljön a hexameterekb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 költõ nevét, vele költeményét is alaposan elfelejtették, de Vörösmarty a </w:t>
      </w:r>
      <w:r>
        <w:rPr>
          <w:b w:val="false"/>
          <w:bCs w:val="false"/>
          <w:i/>
          <w:iCs w:val="false"/>
          <w:caps w:val="false"/>
          <w:smallCaps w:val="false"/>
          <w:strike w:val="false"/>
          <w:dstrike w:val="false"/>
          <w:outline w:val="false"/>
          <w:vanish w:val="false"/>
          <w:sz w:val="22"/>
          <w:szCs w:val="22"/>
        </w:rPr>
        <w:t>"Zalán futásá</w:t>
      </w:r>
      <w:r>
        <w:rPr>
          <w:b w:val="false"/>
          <w:bCs w:val="false"/>
          <w:i w:val="false"/>
          <w:iCs w:val="false"/>
          <w:caps w:val="false"/>
          <w:smallCaps w:val="false"/>
          <w:strike w:val="false"/>
          <w:dstrike w:val="false"/>
          <w:outline w:val="false"/>
          <w:vanish w:val="false"/>
          <w:sz w:val="22"/>
          <w:szCs w:val="22"/>
        </w:rPr>
        <w:t>"-ban népszerûvé tette a Hadúr alakját, sõt nemzedékekkel elhitette, holott az õsi fõisten 1822-ben született egy vendéglõi asztalnál. Ma már csak egy d-vel idézzük, mert ritkán skandálunk hexametereket.</w:t>
      </w:r>
    </w:p>
    <w:p>
      <w:pPr>
        <w:pStyle w:val="Heading2"/>
        <w:tabs>
          <w:tab w:val="clear" w:pos="13387"/>
        </w:tabs>
        <w:bidi w:val="0"/>
        <w:spacing w:before="0" w:after="240"/>
        <w:jc w:val="both"/>
        <w:rPr/>
      </w:pPr>
      <w:r>
        <w:rPr/>
        <w:t>Világhír és szabad szerelem</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Férfiúi neve George Sand volt, de leány korában még Aurore Dupinnek hívták. Ez a leányság igen rövid volt, mert egyszerûen unta a szüzességét, és férjhez ment. Hamarosan elvált, elsõ szeretõit is gyorsan hagyta el újabb férfiakért. Közben szórakoztatóón, mulatságosan, finom lélektani ábrázolással regényeket írt saját szerelmi kalandjairól. Az egyik hamar elhagyott kedvesét Sandeau-nak hívták, ebbõl formálta a Sand nevet. Elsõ könyvét is ezen a néven írta, de mire a könyv megjelent, már túl is volt Sandeau szerelmé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Igényelte, követelte és gyakorolta a szerelmet, hirdette a nõk jogát a politikában is, a változatos szerelemben is. Kedvelte a botrányokozást: férfiruhában járt, monoklit viselt, szivarozott, és szinte sportot ûzött abból, hogy minél több világhíres férfi aludjék az ágyában (vagy õ a férfiéban). Otthon, Franciaországban, majd egész Európában, azután már világszerte is hol lelkesedtek érte, hol gyalázták. Író kortársait az is felháborította, hogy sikeres regényeivel sokat keresett. Világgá kürtölte a szegények igazságát, összebarátkozott korának (a múlt század elsõ felének) szocialista vezéralakjaival, és ágyába vitte a munkásmozgalom vezetõit is. Nem csupán nagy hírû írók, költõk, muzsikusok, tudósok, államférfiak ismerték meg a világhíres, világszerte hírhedett asszony szerelmét. Azzal kérkedett, hogy arisztokraták, gazdag polgárok, híres mûvészek és tudósok mellett ágyában proletárok is váltogatták egymást. Musset-t, a nagy francia költõt Chopin, a nagy lengyel muzsikus kedvéért hagyta el. Musset szomorú regényt írt errõl, George Sand viszont vidámat ugyanerrõl a történetrõ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Saját korában divatos, majd késõbb nagyrabecsült író volt. Már régóta klasszikus. Az olyan lélektani regényei, mint </w:t>
      </w:r>
      <w:r>
        <w:rPr>
          <w:b w:val="false"/>
          <w:bCs w:val="false"/>
          <w:i/>
          <w:iCs w:val="false"/>
          <w:caps w:val="false"/>
          <w:smallCaps w:val="false"/>
          <w:strike w:val="false"/>
          <w:dstrike w:val="false"/>
          <w:outline w:val="false"/>
          <w:vanish w:val="false"/>
          <w:sz w:val="22"/>
          <w:szCs w:val="22"/>
        </w:rPr>
        <w:t xml:space="preserve">"Mauprat" </w:t>
      </w:r>
      <w:r>
        <w:rPr>
          <w:b w:val="false"/>
          <w:bCs w:val="false"/>
          <w:i w:val="false"/>
          <w:iCs w:val="false"/>
          <w:caps w:val="false"/>
          <w:smallCaps w:val="false"/>
          <w:strike w:val="false"/>
          <w:dstrike w:val="false"/>
          <w:outline w:val="false"/>
          <w:vanish w:val="false"/>
          <w:sz w:val="22"/>
          <w:szCs w:val="22"/>
        </w:rPr>
        <w:t xml:space="preserve">meg a </w:t>
      </w:r>
      <w:r>
        <w:rPr>
          <w:b w:val="false"/>
          <w:bCs w:val="false"/>
          <w:i/>
          <w:iCs w:val="false"/>
          <w:caps w:val="false"/>
          <w:smallCaps w:val="false"/>
          <w:strike w:val="false"/>
          <w:dstrike w:val="false"/>
          <w:outline w:val="false"/>
          <w:vanish w:val="false"/>
          <w:sz w:val="22"/>
          <w:szCs w:val="22"/>
        </w:rPr>
        <w:t xml:space="preserve">"Consuleo", </w:t>
      </w:r>
      <w:r>
        <w:rPr>
          <w:b w:val="false"/>
          <w:bCs w:val="false"/>
          <w:i w:val="false"/>
          <w:iCs w:val="false"/>
          <w:caps w:val="false"/>
          <w:smallCaps w:val="false"/>
          <w:strike w:val="false"/>
          <w:dstrike w:val="false"/>
          <w:outline w:val="false"/>
          <w:vanish w:val="false"/>
          <w:sz w:val="22"/>
          <w:szCs w:val="22"/>
        </w:rPr>
        <w:t>a francia remekírók sorába emelték.</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egelsõ szódásüveg</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Vörösmartytól tudjuk, hogy "Fölfelé megy borban a gyöngy" - de hát a borban csak akkor megy fölfelé a gyöngy, ha szóda- vagy ásványvizet öntöttek hozzá. Ez pedig mindenki szeme láttára elõször Fóton történt, Fáy András birtokán. Ki ne tudná, hogy Fáy András ugyanúgy szellemi központja volt az irodalmi és mûvészeti életnek, mint a bankéletnek.</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Vörösmartyt és még néhány barátját szüretre hívta meg. A barátok közt ott volt Czuczor Gergely, a nem kevésbé kitûnõ költõ. Õ pedig magával hozta Jedlik Ányost, aki nemcsak az elektromosság nagy jelentõségû tudósa volt, hanem a szódavíz feltalálója is. A szódavizet pedig azért találta fel, mert a tiszta bort erõsnek találta. Mit csinál ilyenkor egy világhírû tudós és feltaláló? Addig kísérletezett, míg rá nem jött, hogy a szénsavas víz kellemesen enyhíti a bor erõsségét. Ehhez természetesen fel kellett találni egy olyan üveget is, amelybõl ki lehetett fröccsenteni a szódaviz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Nos, Jedlik a szüretre magával vitte a világ legelsõ szódásüvegét. A házigazda és a vendégek elképedésére elkészítette a legelsõ fröccsöt. Õ azonban nem így nevezte, németes formában a spriccer nevet adta. Csak a századforduló tájékán magyarosodott a spriccer fröccsé.</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szódavíztõl gyöngyözõ bor legelõször ezen a fóti szüreten vált itallá. A nagy költõ pedig remekmívû versében írhatta, hogy fölfelé megy borban a gyöngy. Egy. nappal azelõtt még nem ment fölfelé az a gyöngy.</w:t>
      </w:r>
    </w:p>
    <w:p>
      <w:pPr>
        <w:pStyle w:val="Heading2"/>
        <w:tabs>
          <w:tab w:val="clear" w:pos="13387"/>
        </w:tabs>
        <w:bidi w:val="0"/>
        <w:spacing w:before="0" w:after="240"/>
        <w:jc w:val="both"/>
        <w:rPr/>
      </w:pPr>
      <w:r>
        <w:rPr/>
        <w:t>Aki megtagadta az apját</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z életben gyakran elõfordult, hogy egy felháborodott apa meg- és kitagadta a fiát. Az irodalomtörténet is számos példát tud erre. Moliére-t is kitagadta az apja, amikor megtudta, hogy a tisztes polgári családból származó fiú elment színésznek. Másfél századdal késõbb Magyarországon a színjátékíró Szigligetit ugyanígy tagadta ki az apja, amikor tudomására jutott, hogy a nemesi família fia is "komédiás" lett. Igaz, mind a két családi ügy jól végzõdött. Amikor a fiúk már híres emberek lettek, az apák megbékültek és visszafogadták keblükre az eltévelyedett gyermeket. Az azonban az irodalomtörténetben is ritkaság, hogy egy fiú kitagadja-megtagadja nagy tekintélyû atyját. Ez történt a nemes, nemzetes báró Eötvös famíliá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Báró Eötvös Ignác hírhedett vérbíró volt. Sorra ítélte halálra a múlt század harmincas éveinek nemcsak zavargó jobbágyait, hanem még azokat a nemeseket is, akik pártolni merészelték az elégedetleneket. A nemesekkel tárgyalások közben latinul tréfálkozott. És az ítéleteket így kezdte: "</w:t>
      </w:r>
      <w:r>
        <w:rPr>
          <w:b w:val="false"/>
          <w:bCs w:val="false"/>
          <w:i/>
          <w:iCs w:val="false"/>
          <w:caps w:val="false"/>
          <w:smallCaps w:val="false"/>
          <w:strike w:val="false"/>
          <w:dstrike w:val="false"/>
          <w:outline w:val="false"/>
          <w:vanish w:val="false"/>
          <w:sz w:val="22"/>
          <w:szCs w:val="22"/>
        </w:rPr>
        <w:t xml:space="preserve">Amice carissime. cras pendebis " </w:t>
      </w:r>
      <w:r>
        <w:rPr>
          <w:b w:val="false"/>
          <w:bCs w:val="false"/>
          <w:i w:val="false"/>
          <w:iCs w:val="false"/>
          <w:caps w:val="false"/>
          <w:smallCaps w:val="false"/>
          <w:strike w:val="false"/>
          <w:dstrike w:val="false"/>
          <w:outline w:val="false"/>
          <w:vanish w:val="false"/>
          <w:sz w:val="22"/>
          <w:szCs w:val="22"/>
        </w:rPr>
        <w:t>(azaz: "Kedves barátom, holnap lógni fogsz. ") Sokan mondották, hogy Magyarországon õ a legellenszenvesebb ember.</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z õ fia volt Eötvös József, aki egész életében az erkölcsösség, az igazmondás, a haladás híve volt: költõ, író, államférfi. Az egyetlen politikus, aki 1848-ban a forradalomnak és 1867-ben a kiegyezésnek is minisztere volt. Ekkor is, akkor is a szabadság és egyenlõség, az emberségesség és a hazafiság példaképe. Nos, gimnáziumi éveinek vége felé járt, amikor a fiúktól meghallotta, ki is az õ apja. És amikor megbizonyosodott, hogy valóban õ a legriasztóbb, legellenszenvesebb ember a hazában, akkor az iskolatársak színe elõtt ünnepélyesen megtagadta apját. Természetesen ezután az apa sem akart többé tudni a fiáról.</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De hát ki tudja már, ki volt, mi volt Eötvös Ignác? Eötvös József pedig történelmünk és irodalomtörténetünk nem múló hírû hõse.</w:t>
      </w:r>
    </w:p>
    <w:p>
      <w:pPr>
        <w:pStyle w:val="Heading2"/>
        <w:tabs>
          <w:tab w:val="clear" w:pos="13387"/>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ózsefbõl Eduárd</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Már dédszüleink is Szigligeti Ede néven ismerték. Õ volt a legtermékenyebb magyar színpadi szerzõ. Születésétõl húszéves koráig Szathmáry Józsefnek hívták. Nagyváradi nemesi család fia volt. Apja azt szerette volna, ha pap lesz belõle. Õ azonban szó szerint ezt mondta szüleinek: "Ehhez én se áhítatos, se álszent nem vagyok." Hát akkor legyen mérnök - döntött a család. Fel is küldték Budára, hogy az akkor alapított Mûegyetemen legyen hallgató. Több mint egy évig volt az. közben azonban színházba járt, összebarátkozott a színészekkel. Elõbb díszletet festett, majd statiszta lett. Kiderült, hogy alkalmas színésznek is, drámaírónak is. Meg is írta haza, Nagyváradra, hogy döntött: színész lett. Óriási volt a felháborodás. Apja - levélben - ünnepélyesen kitagadta. Még a tisztelt nemesi nevet és a tõle kapott keresztnevet is elvette. Megtiltotta, hogy fia Szathmáry leg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pesti színházat, a késõbbi Nemzetit, a mindenhez értõ Fáy András szervezte. A nevét vesztett fiatalember lelki atyjának érezte a bölcs férfiút. Elment hozzá, megmutatta neki a kitagadólevelet, és azt mondta: "Andris bátyám, névtelen lettem. Te formáltál új emberré, adj nekem új nevet is." "Bízzuk a sorsra" - válaszolta Fáy András. Odaállította a névtelen ifjút a könyvespolca elé úgy, hogy háta mögött legyenek a könyvek. Hátra kellett nyúlnia, hogy vaktában húzzon ki egyet. A kihúzott kis kötet Kisfaludy Sándor "</w:t>
      </w:r>
      <w:r>
        <w:rPr>
          <w:b w:val="false"/>
          <w:bCs w:val="false"/>
          <w:i/>
          <w:iCs w:val="false"/>
          <w:caps w:val="false"/>
          <w:smallCaps w:val="false"/>
          <w:strike w:val="false"/>
          <w:dstrike w:val="false"/>
          <w:outline w:val="false"/>
          <w:vanish w:val="false"/>
          <w:sz w:val="22"/>
          <w:szCs w:val="22"/>
        </w:rPr>
        <w:t xml:space="preserve">Regék a magyar elõidõkbõl" </w:t>
      </w:r>
      <w:r>
        <w:rPr>
          <w:b w:val="false"/>
          <w:bCs w:val="false"/>
          <w:i w:val="false"/>
          <w:iCs w:val="false"/>
          <w:caps w:val="false"/>
          <w:smallCaps w:val="false"/>
          <w:strike w:val="false"/>
          <w:dstrike w:val="false"/>
          <w:outline w:val="false"/>
          <w:vanish w:val="false"/>
          <w:sz w:val="22"/>
          <w:szCs w:val="22"/>
        </w:rPr>
        <w:t xml:space="preserve">címû népszerû kötete volt A felkért új keresztapa elfordította a fejét, úgy nyitotta ki vaktában. Ahol felütötte, a </w:t>
      </w:r>
      <w:r>
        <w:rPr>
          <w:b w:val="false"/>
          <w:bCs w:val="false"/>
          <w:i/>
          <w:iCs w:val="false"/>
          <w:caps w:val="false"/>
          <w:smallCaps w:val="false"/>
          <w:strike w:val="false"/>
          <w:dstrike w:val="false"/>
          <w:outline w:val="false"/>
          <w:vanish w:val="false"/>
          <w:sz w:val="22"/>
          <w:szCs w:val="22"/>
        </w:rPr>
        <w:t xml:space="preserve">"Szigliget" </w:t>
      </w:r>
      <w:r>
        <w:rPr>
          <w:b w:val="false"/>
          <w:bCs w:val="false"/>
          <w:i w:val="false"/>
          <w:iCs w:val="false"/>
          <w:caps w:val="false"/>
          <w:smallCaps w:val="false"/>
          <w:strike w:val="false"/>
          <w:dstrike w:val="false"/>
          <w:outline w:val="false"/>
          <w:vanish w:val="false"/>
          <w:sz w:val="22"/>
          <w:szCs w:val="22"/>
        </w:rPr>
        <w:t xml:space="preserve">címû rege volt olvasható. Tehát megvolt a vezetéknév: </w:t>
      </w:r>
      <w:r>
        <w:rPr>
          <w:b/>
          <w:bCs w:val="false"/>
          <w:i/>
          <w:iCs w:val="false"/>
          <w:caps w:val="false"/>
          <w:smallCaps w:val="false"/>
          <w:strike w:val="false"/>
          <w:dstrike w:val="false"/>
          <w:outline w:val="false"/>
          <w:vanish w:val="false"/>
          <w:sz w:val="22"/>
          <w:szCs w:val="22"/>
        </w:rPr>
        <w:t>Szigligeti</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után egy másik könyvbõl kellett keresztnevet találni. A fiú hátranyúlt és egy vastagabb könyvet adott Fáy András kezébe. Angol nyelvû regény volt, Walter Scott egyik mûve. Amikor ez is kinyílt, az elsõ név, amely a névadó szemébe ötlött, az Edward volt. Ezt magyarul Eduárdnak mondták. Tehát legyen: </w:t>
      </w:r>
      <w:r>
        <w:rPr>
          <w:b/>
          <w:bCs w:val="false"/>
          <w:i/>
          <w:iCs w:val="false"/>
          <w:caps w:val="false"/>
          <w:smallCaps w:val="false"/>
          <w:strike w:val="false"/>
          <w:dstrike w:val="false"/>
          <w:outline w:val="false"/>
          <w:vanish w:val="false"/>
          <w:sz w:val="22"/>
          <w:szCs w:val="22"/>
        </w:rPr>
        <w:t>"Szigligeti Eduárd"</w:t>
      </w:r>
      <w:r>
        <w:rPr>
          <w:b w:val="false"/>
          <w:bCs w:val="false"/>
          <w:i/>
          <w:iCs w:val="false"/>
          <w:caps w:val="false"/>
          <w:smallCaps w:val="false"/>
          <w:strike w:val="false"/>
          <w:dstrike w:val="false"/>
          <w:outline w:val="false"/>
          <w:vanish w:val="false"/>
          <w:sz w:val="22"/>
          <w:szCs w:val="22"/>
        </w:rPr>
        <w: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lyen néven lépett az irodalomba. Hamar népszerû is lett. 1848 nemzeti fellángolása idején az Eduárdot magyarosította Edére. A születõ Nemzeti Színháznak mindvégig nélkülözhetetlen tagja volt. Statisztaként kezdte, majd énekes-táncos komikus, azután tragikus színész, hamarosan rendezõ, késõbb fõrendezõ, végül igazgató lett. És közben 114 színjátékot írt. Színház- és drámatörténetünk egyik fõalakja; tõle vezet az út Csiky Gergelyen át Molnár Ferencig.</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mikor az egykor haragos apa már büszke volt híres fiára, megengedte, hogy újra használja a tekintélyes nemesi nevet. Õ azonban azt válaszolta: "Ezt a híres új nevet én csináltam. "</w:t>
      </w:r>
    </w:p>
    <w:p>
      <w:pPr>
        <w:pStyle w:val="Heading2"/>
        <w:tabs>
          <w:tab w:val="clear" w:pos="13387"/>
        </w:tabs>
        <w:bidi w:val="0"/>
        <w:spacing w:before="0" w:after="240"/>
        <w:jc w:val="both"/>
        <w:rPr/>
      </w:pPr>
      <w:r>
        <w:rPr/>
        <w:t>Ábrándok tragédiája</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gymástól távol, 1859 és 1861 folyamán három irodalmi remekmû gazdagította a kultúrát. A szerzõk nem tudtak, nem tudhattak egymásról. Rómában egy ott tartózkodó norvég fiatal író-költõ, neve szerint Henrik Ibsen megírta </w:t>
      </w:r>
      <w:r>
        <w:rPr>
          <w:b w:val="false"/>
          <w:bCs w:val="false"/>
          <w:i/>
          <w:iCs w:val="false"/>
          <w:caps w:val="false"/>
          <w:smallCaps w:val="false"/>
          <w:strike w:val="false"/>
          <w:dstrike w:val="false"/>
          <w:outline w:val="false"/>
          <w:vanish w:val="false"/>
          <w:sz w:val="22"/>
          <w:szCs w:val="22"/>
        </w:rPr>
        <w:t xml:space="preserve">"Peer Gynt" </w:t>
      </w:r>
      <w:r>
        <w:rPr>
          <w:b w:val="false"/>
          <w:bCs w:val="false"/>
          <w:i w:val="false"/>
          <w:iCs w:val="false"/>
          <w:caps w:val="false"/>
          <w:smallCaps w:val="false"/>
          <w:strike w:val="false"/>
          <w:dstrike w:val="false"/>
          <w:outline w:val="false"/>
          <w:vanish w:val="false"/>
          <w:sz w:val="22"/>
          <w:szCs w:val="22"/>
        </w:rPr>
        <w:t xml:space="preserve">címû drámai költeményét. Egy Croisset nevû francia faluban a földesúri kúriában egy Gustave Flaubert nevû író, akinek néhány évvel elõbb büntetõ ügye volt elsõ regénye, a </w:t>
      </w:r>
      <w:r>
        <w:rPr>
          <w:b w:val="false"/>
          <w:bCs w:val="false"/>
          <w:i/>
          <w:iCs w:val="false"/>
          <w:caps w:val="false"/>
          <w:smallCaps w:val="false"/>
          <w:strike w:val="false"/>
          <w:dstrike w:val="false"/>
          <w:outline w:val="false"/>
          <w:vanish w:val="false"/>
          <w:sz w:val="22"/>
          <w:szCs w:val="22"/>
        </w:rPr>
        <w:t xml:space="preserve">"Madame Bovary" </w:t>
      </w:r>
      <w:r>
        <w:rPr>
          <w:b w:val="false"/>
          <w:bCs w:val="false"/>
          <w:i w:val="false"/>
          <w:iCs w:val="false"/>
          <w:caps w:val="false"/>
          <w:smallCaps w:val="false"/>
          <w:strike w:val="false"/>
          <w:dstrike w:val="false"/>
          <w:outline w:val="false"/>
          <w:vanish w:val="false"/>
          <w:sz w:val="22"/>
          <w:szCs w:val="22"/>
        </w:rPr>
        <w:t xml:space="preserve">miatt, mert a hivatalos vélemény erkölcstelennek nyilvánította, most a vidéki magányban megírta </w:t>
      </w:r>
      <w:r>
        <w:rPr>
          <w:b w:val="false"/>
          <w:bCs w:val="false"/>
          <w:i/>
          <w:iCs w:val="false"/>
          <w:caps w:val="false"/>
          <w:smallCaps w:val="false"/>
          <w:strike w:val="false"/>
          <w:dstrike w:val="false"/>
          <w:outline w:val="false"/>
          <w:vanish w:val="false"/>
          <w:sz w:val="22"/>
          <w:szCs w:val="22"/>
        </w:rPr>
        <w:t xml:space="preserve">"Szent Antal megkísértése" </w:t>
      </w:r>
      <w:r>
        <w:rPr>
          <w:b w:val="false"/>
          <w:bCs w:val="false"/>
          <w:i w:val="false"/>
          <w:iCs w:val="false"/>
          <w:caps w:val="false"/>
          <w:smallCaps w:val="false"/>
          <w:strike w:val="false"/>
          <w:dstrike w:val="false"/>
          <w:outline w:val="false"/>
          <w:vanish w:val="false"/>
          <w:sz w:val="22"/>
          <w:szCs w:val="22"/>
        </w:rPr>
        <w:t xml:space="preserve">címû költõi prózában fogalmazott könyvdrámáját. És Magyarországon egy Alsó-Sztregova nevû faluban egy politikai bûncselekményért börtönviselt földesúr megírta </w:t>
      </w:r>
      <w:r>
        <w:rPr>
          <w:b w:val="false"/>
          <w:bCs w:val="false"/>
          <w:i/>
          <w:iCs w:val="false"/>
          <w:caps w:val="false"/>
          <w:smallCaps w:val="false"/>
          <w:strike w:val="false"/>
          <w:dstrike w:val="false"/>
          <w:outline w:val="false"/>
          <w:vanish w:val="false"/>
          <w:sz w:val="22"/>
          <w:szCs w:val="22"/>
        </w:rPr>
        <w:t>Az ember tragédiájá</w:t>
      </w:r>
      <w:r>
        <w:rPr>
          <w:b w:val="false"/>
          <w:bCs w:val="false"/>
          <w:i w:val="false"/>
          <w:iCs w:val="false"/>
          <w:caps w:val="false"/>
          <w:smallCaps w:val="false"/>
          <w:strike w:val="false"/>
          <w:dstrike w:val="false"/>
          <w:outline w:val="false"/>
          <w:vanish w:val="false"/>
          <w:sz w:val="22"/>
          <w:szCs w:val="22"/>
        </w:rPr>
        <w:t>t.</w:t>
      </w:r>
      <w:r>
        <w:rPr>
          <w:b w:val="false"/>
          <w:bCs w:val="false"/>
          <w:i/>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májuk szerint ezek a mûvek felettébb különböznek egymástól. Mégis: Peer Gynt, a kalandorvérû parasztfiú karriert akar csinálni. És amire tör, az mindig sikerül, ámde azonnal kiderül, hogy nem ezt és nem így akarta. Minden megvalósult cél csalódást okoz. Az õskeresztény remete Szent Antal hitvilágának képei közt él, de kísértések és látomások másfajta hitek felé irányítják. Új céljai vannak, mindegyiket el is éri, csak éppen nem arra vágyott, amit elér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tragédiájában pedig az Ádám személyében megtestesített emberiség folyton új társadalmi formát kíván, meg is valósítja, és mindig kiderül, hogy ez se jó, tovább kell változtat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a remekmûvek jobban bizonyítanak, mind a tankönyvek.</w:t>
      </w:r>
    </w:p>
    <w:p>
      <w:pPr>
        <w:pStyle w:val="Heading2"/>
        <w:tabs>
          <w:tab w:val="clear" w:pos="13387"/>
        </w:tabs>
        <w:bidi w:val="0"/>
        <w:spacing w:before="0" w:after="240"/>
        <w:jc w:val="both"/>
        <w:rPr/>
      </w:pPr>
      <w:r>
        <w:rPr/>
        <w:t>Szárított király</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A kiegyezés után a hosszú emigrációból hazatért kitûnõ régészt és mûvészettörténészt, Pulszky Ferencet nevezték ki a Nemzeti Múzeum igazgatójává. Elsõ dolgai közt felmérte, mi minden hiányzik a gyûjteményekbõl. Azonnal pótolandó hiánynak érezte, hogy se itt, se egyetlen múzeumunkban nincs egyiptomi fáraómúmia. Az emigrációból csaknem vele egy idõben hazatért Horn Edének jó összeköttetései voltak Egyiptomban, így õ szervezte meg a hazai kereskedelemmel kapcsolatot tartó egyiptomi-magyar kereskedelmi társaságo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Pulszky tehát Horn révén üzenetet küldött Kairóba, hogy szerezzenek be a Nemzeti Múzeum részére egy jó állapotban lévõ múmiát. A címzettek nem is késlekedtek, és hamarosan feladtak postán egy Pulszkynak címzett, becsomagolt néhai fáraót. A küldemény hajón el is érkezett Fiuméig, ahol a vámhatóság átvizsgálta, de nem tudta, milyen tétel szerint vámolja el. Még csak azt se tudták, mi lehet az, ami a címzésben "múmiaként" szerepel. Felírtak tehát Bécsbe, az osztrák-magyar közös pénzügyminisztériumba azzal a kérdéssel, hogy miképpen kell megállapítani egy múmia vámtételét. Onnét meg is érkezett a válasz, miszerint a fogalmilag legközelebbi vámáru az irányadó a kiszabásnál. Ettõl sem lettek okosabbak, mert sehogy se derült ki, mi is az a múmia és milyen vámáruval rokon. De a miniszteri utasítás az utasítás, egy vámtiszt tehát felutazott Pestre, felkereste a múzeum igazgatóját és megkérdezte tõle, micsoda az, amit múmiának mondanak. A különben is jó humorú Pulszky ezt a meghatározást adta: "szárított király". Ez így is került jegyzõkönyvbe, és így jutott vissza Fiuméba a vámhivatalba, és most már az analógia alapján, mint a legközelebbi vámárut, a szárított halat vámolták el. Ennyit okvetlenül megért a Nemzeti Múzeum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úmia máig is megvan: a múzeum egyiptomi gyûjteményének legrégebbi darabja.</w:t>
      </w:r>
    </w:p>
    <w:p>
      <w:pPr>
        <w:pStyle w:val="Heading2"/>
        <w:tabs>
          <w:tab w:val="clear" w:pos="13387"/>
        </w:tabs>
        <w:bidi w:val="0"/>
        <w:spacing w:before="0" w:after="240"/>
        <w:jc w:val="both"/>
        <w:rPr/>
      </w:pPr>
      <w:r>
        <w:rPr/>
        <w:t>A kibic</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Ezt az apró, de sok mindenre jellemzõ történetet Jókai Mór emlékezéseiben örökítette meg. Az író ifjú korától szenvedélyes sakkjátékos volt. Kortársai, partnerei szerint kitûnõen játszott. A kiegyezés utáni évtizedekben a </w:t>
      </w:r>
      <w:r>
        <w:rPr>
          <w:b w:val="false"/>
          <w:bCs w:val="false"/>
          <w:i/>
          <w:iCs w:val="false"/>
          <w:caps w:val="false"/>
          <w:smallCaps w:val="false"/>
          <w:strike w:val="false"/>
          <w:dstrike w:val="false"/>
          <w:outline w:val="false"/>
          <w:vanish w:val="false"/>
          <w:sz w:val="22"/>
          <w:szCs w:val="22"/>
        </w:rPr>
        <w:t xml:space="preserve">"Hon" </w:t>
      </w:r>
      <w:r>
        <w:rPr>
          <w:b w:val="false"/>
          <w:bCs w:val="false"/>
          <w:i w:val="false"/>
          <w:iCs w:val="false"/>
          <w:caps w:val="false"/>
          <w:smallCaps w:val="false"/>
          <w:strike w:val="false"/>
          <w:dstrike w:val="false"/>
          <w:outline w:val="false"/>
          <w:vanish w:val="false"/>
          <w:sz w:val="22"/>
          <w:szCs w:val="22"/>
        </w:rPr>
        <w:t>nevû napilap fõszerkesztõjeként dolgozott. Amikor a kéziratokat leadták a nyomdába, amíg a levonatokat visszavárták, lement a szerkesztõséggel szemben lévõ, máig is létezõ Múzeum kávéházba, ahol a hasonlóképpen mesterien és szenvedélyesen játszó Erkel Ferenccel vagy a zeneszerzõ-karmester Lehár Ferenccel sakkozott. Érdeklõdõ kibicek mindig körülülték a híres emberek játékát. Volt köztük egy iparosmester, a közeli mûhely tulajdonosa. Ez éveken át ott ült szótlanul, olykor fejbólintva, Jókai mellett. Mindig udvariasan köszöntek egymásnak, de sohase beszélgettek. Nos, egy alkalommal Jókai már nagyon jól állt, úgy vélte, két-három lépés után mattot adhat. Hanem akkor a szerkesztõségbõl átrohant egy szolgalegény és közölte, hogy a kefelevonatok megérkeztek, jöjjön gyorsan a fõszerkesztõ úr. Ilyenkor nem lehet késlekedni. Jókai a régi kibichez fordult és megkérte, üljön a helyére, vegye át a játszmát, adja be azt az elõre látható mattot. A régi kibic azonban zavartan válaszolta: "De kérem, én nem tudok sakkoz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van ilyen, a kibicek nem mindig tudják, mihez is kibicelnek.</w:t>
      </w:r>
    </w:p>
    <w:p>
      <w:pPr>
        <w:pStyle w:val="Heading2"/>
        <w:tabs>
          <w:tab w:val="clear" w:pos="13387"/>
        </w:tabs>
        <w:bidi w:val="0"/>
        <w:spacing w:before="0" w:after="240"/>
        <w:jc w:val="both"/>
        <w:rPr/>
      </w:pPr>
      <w:r>
        <w:rPr/>
        <w:t>Három hasáb!</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Lyka Károly, a magas kort megért kiváló mûvészettörténész, öreg korában szívesen mesélgetett tanítványainak ifjúkora felejthetetlen emlékérõl, találkozásáról Verescsaginnal, a nagy hírû orosz festõmûvésszel. Vaszilij Vasziljevics Verescsagin </w:t>
      </w:r>
      <w:r>
        <w:rPr>
          <w:b w:val="false"/>
          <w:bCs w:val="false"/>
          <w:i/>
          <w:iCs w:val="false"/>
          <w:caps w:val="false"/>
          <w:smallCaps w:val="false"/>
          <w:strike w:val="false"/>
          <w:dstrike w:val="false"/>
          <w:outline w:val="false"/>
          <w:vanish w:val="false"/>
          <w:sz w:val="22"/>
          <w:szCs w:val="22"/>
        </w:rPr>
        <w:t xml:space="preserve">(I842-1904) </w:t>
      </w:r>
      <w:r>
        <w:rPr>
          <w:b w:val="false"/>
          <w:bCs w:val="false"/>
          <w:i w:val="false"/>
          <w:iCs w:val="false"/>
          <w:caps w:val="false"/>
          <w:smallCaps w:val="false"/>
          <w:strike w:val="false"/>
          <w:dstrike w:val="false"/>
          <w:outline w:val="false"/>
          <w:vanish w:val="false"/>
          <w:sz w:val="22"/>
          <w:szCs w:val="22"/>
        </w:rPr>
        <w:t>már életében világhírû, divatosnak is mondható ábrázolója volt a mozgalmas csatatereknek, az egzotikus keleti városképeknek, a színes nyomornak: "Kritikai realistá"-nak is írják a lexikonok, valójában a színes és mozgalmas romantika jellegzetes képviselõje. A múlt század nyolcvanas és kilencvenes éveiben háromszor is volt Budapesten kiállítása. Lyka akkor egész fiatal újságíró, a Pesti Napló mûvészeti kritikusa, az akkor legmodernebb festõi törekvések lelkes híve. Amikor megnézte Verescsagin kiállítását, szigorú kritikát írt, amelynek lényege az volt, hogy ez a festõ tehetséges ember, de ahogy és amit fest, az már elavult, a képzõmûvészet ennél már sokkal elõbbre tart. Alapos, hosszú bírálat volt, három hasáb az újságba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ásnap megjelent a szerkesztõségben egy derûs képû, kicsattanóan piros arcú, csupa izom óriás. Tiszta franciasággal közölte, hogy õ Verescsagin, beszélni szeretne Lyka Károly úrral. A munkatársak ijedten letagadták, hogy ott van. Attól tartottak, hogy ez az óriás egyenest megeszi a kis, vékony Lykát. De az volt a válasz, hogy akkor leül és megvárja. Ki kellett hát küldeni a szigorú kritikust. Lyka elbúcsúzott barátaitól, szorongva ment ki a vendéghez. Õ is tudott franciául, bemutatkozott. Erre az óriás megragadta, magasba emelte, két arcát hangos cuppanással megcsókolta és mondta, mondta: "Köszönöm, hálásan köszönöm." Mikor Lyka újra a földön érezte magát, zavartan mentegetõzött, hogy hiszen nem csupa jót írt. Erre a festõ hangosan felnevetett és szó szerint ezt mondta: "Ugyan, kit érdekel ez! Hiszen három hasáb volt. Három hasáb! Ez sokkal, de sokkal több, mintha egy-két mondattal dicsért volna." Még az ajtótól is visszaintett és ismételgette: "Három hasáb! Három hasáb!"</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escsagin igen jó festõ és igen okos ember vol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gróf és a mezítlába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akszim Gorkij legérdekesebb könyvei közé tartozik az az írói arcképsorozat, amelyben nevezetes kortársaira emlékezik, így minden azóta eltelt idõk talán legnagyobb írójára, Tolsztojra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Tolsztoj gróf volt, a legrégibb orosz arisztokrata családok leszármazottja, gazdag földbirtokos, világhíres író. Vallásos, de minden felekezettõl különbözõ humanizmussal hirdette a szegények igazságát. Odahaza tüntetõen parasztruhában járt, olykor együtt szántott-vetett a föld népével. Jasznaja Poljana-i kúriája az orosz írók vendéglátó otthona volt. Amikor elolvasott egyet-mást Gorkijtól, felismerte, hogy jelentékeny, új írómûvész jelentkezett. Meg is hívta otthonába.</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Gorkij, aki gyakran a mezítlábasoknak nevezett legszegényebbekrõl írt, magát is mezítlábasnak nevezte. Hanem amikor a grófi otthonba hívták, választékosan öltözött fel, még nyakkendõt is kötött. Megérkezve, a nagy ház tornácán bemutatkozott Tolsztojnak, aki talán próbára tevés végett franciául kérdezte: hogy utazott? Gorkij akkor már megjárta Párizst, franciául válaszolt, méghozzá igen jó kiejtéssel. A gróf ingerülten, szinte felelõsségre vonóan vetette oda: "A mezítlábasok nem szoktak franciául tudni." Mire Gorkij így válaszolt: "Amíg meg nem tanulnak, gróf úr." Erre Tolsztoj megint rákiáltott: "Én neked nem vagyok gróf úr, te is író vagy, én is az vagyok, én is tegezlek, te is tegezel. Megértetted?" Átölelték egymást. A vendéglátó bevezette vendégét a belsõ szobába, ahol volt már néhány író, s itt Gorkijt bemutatta Csehovnak.</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rkij és Csehov ettõl kezdve, Csehov korai haláláig, jó barátok voltak.</w:t>
      </w:r>
    </w:p>
    <w:p>
      <w:pPr>
        <w:pStyle w:val="Heading2"/>
        <w:tabs>
          <w:tab w:val="clear" w:pos="13387"/>
        </w:tabs>
        <w:bidi w:val="0"/>
        <w:spacing w:before="0" w:after="240"/>
        <w:jc w:val="both"/>
        <w:rPr/>
      </w:pPr>
      <w:r>
        <w:rPr/>
        <w:t>Sokféle okból lehet a tiszteletnek</w:t>
      </w:r>
    </w:p>
    <w:p>
      <w:pPr>
        <w:pStyle w:val="Normal"/>
        <w:tabs>
          <w:tab w:val="clear" w:pos="709"/>
        </w:tabs>
        <w:bidi w:val="0"/>
        <w:spacing w:before="0" w:after="240"/>
        <w:jc w:val="both"/>
        <w:rPr/>
      </w:pPr>
      <w:r>
        <w:rPr>
          <w:b w:val="false"/>
          <w:bCs w:val="false"/>
          <w:i w:val="false"/>
          <w:iCs w:val="false"/>
          <w:caps w:val="false"/>
          <w:smallCaps w:val="false"/>
          <w:strike w:val="false"/>
          <w:dstrike w:val="false"/>
          <w:outline w:val="false"/>
          <w:vanish w:val="false"/>
          <w:sz w:val="22"/>
          <w:szCs w:val="22"/>
        </w:rPr>
        <w:t>Móra</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renc, a csevegõ hangú szépirodalomnak ez a nagymestere szeretett mesélgetni tanulságos tapasztalatairól. Ezt az emlékét többször is mesélgette, sõt megírta egy újságcikkében is. Igaza volt: felettébb tanulságo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Móra hosszú ideig a Szegedi Múzeum igazgatója volt, hozzá tartoztak a környék régészeti ásatásai is. Legtöbbször maga vezette az ilyen ásatásokat. Süthetett a nap, zuhoghatott az esõ, fújhatott a szél, rekkenõ meleg lehetett, ott állt a földmunkások mellett, szivarozva figyelte, mit hoz ki az ásó vagy a csákány a földréteg alól. Munkaszünetes pihenõ negyedórákban szívesen elbeszélgetett az ügyes, nagy erejû férfiakkal, elfogadta, ha megkínálták egy kis szalonnás kenyérrel, õ meg általában bort vagy szilvóriumot hozott ki magával, mert ivás közben jobban megy az eszmecsere is.</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gy ízben egy idõs, nagy bajuszú földmunkás valamire válaszolva ezt mondta: "Tudja, igazgató úr, mi valamennyien nagyon tiszteljük magát." Móra kérdõen nézett rá: "Tulajdonképpen miért tisztelnek maguk engem?" Az csodálkozó képpel nézett vissza és adta azonnal a választ: "Hát nem tudja, igazgató úr? Azért, mert szélben is meg tudja gyújtani a szivarját."</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õl a magyarázatból Móra azt a következtetést vonta le, hogy sok mindenért lehet tisztelni az embereket.</w:t>
      </w:r>
    </w:p>
    <w:p>
      <w:pPr>
        <w:pStyle w:val="Heading2"/>
        <w:numPr>
          <w:ilvl w:val="0"/>
          <w:numId w:val="0"/>
        </w:numPr>
        <w:tabs>
          <w:tab w:val="clear" w:pos="13387"/>
        </w:tabs>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tabs>
          <w:tab w:val="clear" w:pos="13387"/>
        </w:tab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tató (akikrõl a történetek szól</w:t>
      </w:r>
      <w:r>
        <w:rPr/>
        <w:t>nak)</w:t>
      </w:r>
    </w:p>
    <w:p>
      <w:pPr>
        <w:pStyle w:val="Normal"/>
        <w:numPr>
          <w:ilvl w:val="0"/>
          <w:numId w:val="0"/>
        </w:numPr>
        <w:tabs>
          <w:tab w:val="clear" w:pos="709"/>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nextPage"/>
          <w:pgSz w:w="11906" w:h="16838"/>
          <w:pgMar w:left="1134" w:right="1134" w:gutter="0" w:header="0" w:top="1134" w:footer="0" w:bottom="1134"/>
          <w:pgNumType w:fmt="decimal"/>
          <w:formProt w:val="false"/>
          <w:textDirection w:val="lrTb"/>
        </w:sectPr>
      </w:pP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iszkhülosz (Kr. </w:t>
      </w:r>
      <w:r>
        <w:rPr>
          <w:b w:val="false"/>
          <w:bCs w:val="false"/>
          <w:i/>
          <w:iCs w:val="false"/>
          <w:caps w:val="false"/>
          <w:smallCaps w:val="false"/>
          <w:strike w:val="false"/>
          <w:dstrike w:val="false"/>
          <w:outline w:val="false"/>
          <w:vanish w:val="false"/>
          <w:sz w:val="22"/>
          <w:szCs w:val="22"/>
        </w:rPr>
        <w:t>e. 525-456)</w:t>
        <w:br/>
      </w:r>
      <w:r>
        <w:rPr>
          <w:b w:val="false"/>
          <w:bCs w:val="false"/>
          <w:i w:val="false"/>
          <w:iCs w:val="false"/>
          <w:caps w:val="false"/>
          <w:smallCaps w:val="false"/>
          <w:strike w:val="false"/>
          <w:dstrike w:val="false"/>
          <w:outline w:val="false"/>
          <w:vanish w:val="false"/>
          <w:sz w:val="22"/>
          <w:szCs w:val="22"/>
        </w:rPr>
        <w:t xml:space="preserve">Antiszthenész </w:t>
      </w:r>
      <w:r>
        <w:rPr>
          <w:b w:val="false"/>
          <w:bCs w:val="false"/>
          <w:i/>
          <w:iCs w:val="false"/>
          <w:caps w:val="false"/>
          <w:smallCaps w:val="false"/>
          <w:strike w:val="false"/>
          <w:dstrike w:val="false"/>
          <w:outline w:val="false"/>
          <w:vanish w:val="false"/>
          <w:sz w:val="22"/>
          <w:szCs w:val="22"/>
        </w:rPr>
        <w:t>(Kr . e. 450-370)</w:t>
        <w:br/>
      </w:r>
      <w:r>
        <w:rPr>
          <w:b w:val="false"/>
          <w:bCs w:val="false"/>
          <w:i w:val="false"/>
          <w:iCs w:val="false"/>
          <w:caps w:val="false"/>
          <w:smallCaps w:val="false"/>
          <w:strike w:val="false"/>
          <w:dstrike w:val="false"/>
          <w:outline w:val="false"/>
          <w:vanish w:val="false"/>
          <w:sz w:val="22"/>
          <w:szCs w:val="22"/>
        </w:rPr>
        <w:t xml:space="preserve">Arany János </w:t>
      </w:r>
      <w:r>
        <w:rPr>
          <w:b w:val="false"/>
          <w:bCs w:val="false"/>
          <w:i/>
          <w:iCs w:val="false"/>
          <w:caps w:val="false"/>
          <w:smallCaps w:val="false"/>
          <w:strike w:val="false"/>
          <w:dstrike w:val="false"/>
          <w:outline w:val="false"/>
          <w:vanish w:val="false"/>
          <w:sz w:val="22"/>
          <w:szCs w:val="22"/>
        </w:rPr>
        <w:t>(1817-1882)</w:t>
        <w:br/>
      </w:r>
      <w:r>
        <w:rPr>
          <w:b w:val="false"/>
          <w:bCs w:val="false"/>
          <w:i w:val="false"/>
          <w:iCs w:val="false"/>
          <w:caps w:val="false"/>
          <w:smallCaps w:val="false"/>
          <w:strike w:val="false"/>
          <w:dstrike w:val="false"/>
          <w:outline w:val="false"/>
          <w:vanish w:val="false"/>
          <w:sz w:val="22"/>
          <w:szCs w:val="22"/>
        </w:rPr>
        <w:t xml:space="preserve">Aranyosrákosi Székely Sándor </w:t>
      </w:r>
      <w:r>
        <w:rPr>
          <w:b w:val="false"/>
          <w:bCs w:val="false"/>
          <w:i/>
          <w:iCs w:val="false"/>
          <w:caps w:val="false"/>
          <w:smallCaps w:val="false"/>
          <w:strike w:val="false"/>
          <w:dstrike w:val="false"/>
          <w:outline w:val="false"/>
          <w:vanish w:val="false"/>
          <w:sz w:val="22"/>
          <w:szCs w:val="22"/>
        </w:rPr>
        <w:t>(1797-1854)</w:t>
        <w:br/>
      </w:r>
      <w:r>
        <w:rPr>
          <w:b w:val="false"/>
          <w:bCs w:val="false"/>
          <w:i w:val="false"/>
          <w:iCs w:val="false"/>
          <w:caps w:val="false"/>
          <w:smallCaps w:val="false"/>
          <w:strike w:val="false"/>
          <w:dstrike w:val="false"/>
          <w:outline w:val="false"/>
          <w:vanish w:val="false"/>
          <w:sz w:val="22"/>
          <w:szCs w:val="22"/>
        </w:rPr>
        <w:t xml:space="preserve">Artafemész </w:t>
      </w:r>
      <w:r>
        <w:rPr>
          <w:b w:val="false"/>
          <w:bCs w:val="false"/>
          <w:i/>
          <w:iCs w:val="false"/>
          <w:caps w:val="false"/>
          <w:smallCaps w:val="false"/>
          <w:strike w:val="false"/>
          <w:dstrike w:val="false"/>
          <w:outline w:val="false"/>
          <w:vanish w:val="false"/>
          <w:sz w:val="22"/>
          <w:szCs w:val="22"/>
        </w:rPr>
        <w:t>(Kr. e. V.</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század)</w:t>
        <w:br/>
      </w:r>
      <w:r>
        <w:rPr>
          <w:b w:val="false"/>
          <w:bCs w:val="false"/>
          <w:i w:val="false"/>
          <w:iCs w:val="false"/>
          <w:caps w:val="false"/>
          <w:smallCaps w:val="false"/>
          <w:strike w:val="false"/>
          <w:dstrike w:val="false"/>
          <w:outline w:val="false"/>
          <w:vanish w:val="false"/>
          <w:sz w:val="22"/>
          <w:szCs w:val="22"/>
        </w:rPr>
        <w:t xml:space="preserve">Aszpázia </w:t>
      </w:r>
      <w:r>
        <w:rPr>
          <w:b w:val="false"/>
          <w:bCs w:val="false"/>
          <w:i/>
          <w:iCs w:val="false"/>
          <w:caps w:val="false"/>
          <w:smallCaps w:val="false"/>
          <w:strike w:val="false"/>
          <w:dstrike w:val="false"/>
          <w:outline w:val="false"/>
          <w:vanish w:val="false"/>
          <w:sz w:val="22"/>
          <w:szCs w:val="22"/>
        </w:rPr>
        <w:t>(Kr. e. V száza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akócz Tamás </w:t>
      </w:r>
      <w:r>
        <w:rPr>
          <w:b w:val="false"/>
          <w:bCs w:val="false"/>
          <w:i/>
          <w:iCs w:val="false"/>
          <w:caps w:val="false"/>
          <w:smallCaps w:val="false"/>
          <w:strike w:val="false"/>
          <w:dstrike w:val="false"/>
          <w:outline w:val="false"/>
          <w:vanish w:val="false"/>
          <w:sz w:val="22"/>
          <w:szCs w:val="22"/>
        </w:rPr>
        <w:t>(1442-1521)</w:t>
        <w:br/>
      </w:r>
      <w:r>
        <w:rPr>
          <w:b w:val="false"/>
          <w:bCs w:val="false"/>
          <w:i w:val="false"/>
          <w:iCs w:val="false"/>
          <w:caps w:val="false"/>
          <w:smallCaps w:val="false"/>
          <w:strike w:val="false"/>
          <w:dstrike w:val="false"/>
          <w:outline w:val="false"/>
          <w:vanish w:val="false"/>
          <w:sz w:val="22"/>
          <w:szCs w:val="22"/>
        </w:rPr>
        <w:t xml:space="preserve">Baktay Ervin </w:t>
      </w:r>
      <w:r>
        <w:rPr>
          <w:b w:val="false"/>
          <w:bCs w:val="false"/>
          <w:i/>
          <w:iCs w:val="false"/>
          <w:caps w:val="false"/>
          <w:smallCaps w:val="false"/>
          <w:strike w:val="false"/>
          <w:dstrike w:val="false"/>
          <w:outline w:val="false"/>
          <w:vanish w:val="false"/>
          <w:sz w:val="22"/>
          <w:szCs w:val="22"/>
        </w:rPr>
        <w:t>(1890-1963)</w:t>
        <w:br/>
      </w:r>
      <w:r>
        <w:rPr>
          <w:b w:val="false"/>
          <w:bCs w:val="false"/>
          <w:i w:val="false"/>
          <w:iCs w:val="false"/>
          <w:caps w:val="false"/>
          <w:smallCaps w:val="false"/>
          <w:strike w:val="false"/>
          <w:dstrike w:val="false"/>
          <w:outline w:val="false"/>
          <w:vanish w:val="false"/>
          <w:sz w:val="22"/>
          <w:szCs w:val="22"/>
        </w:rPr>
        <w:t xml:space="preserve">Balassi, Bálint </w:t>
      </w:r>
      <w:r>
        <w:rPr>
          <w:b w:val="false"/>
          <w:bCs w:val="false"/>
          <w:i/>
          <w:iCs w:val="false"/>
          <w:caps w:val="false"/>
          <w:smallCaps w:val="false"/>
          <w:strike w:val="false"/>
          <w:dstrike w:val="false"/>
          <w:outline w:val="false"/>
          <w:vanish w:val="false"/>
          <w:sz w:val="22"/>
          <w:szCs w:val="22"/>
        </w:rPr>
        <w:t>(1554-1594)</w:t>
        <w:br/>
      </w:r>
      <w:r>
        <w:rPr>
          <w:b w:val="false"/>
          <w:bCs w:val="false"/>
          <w:i w:val="false"/>
          <w:iCs w:val="false"/>
          <w:caps w:val="false"/>
          <w:smallCaps w:val="false"/>
          <w:strike w:val="false"/>
          <w:dstrike w:val="false"/>
          <w:outline w:val="false"/>
          <w:vanish w:val="false"/>
          <w:sz w:val="22"/>
          <w:szCs w:val="22"/>
        </w:rPr>
        <w:t xml:space="preserve">Barcsay Ábrahám </w:t>
      </w:r>
      <w:r>
        <w:rPr>
          <w:b w:val="false"/>
          <w:bCs w:val="false"/>
          <w:i/>
          <w:iCs w:val="false"/>
          <w:caps w:val="false"/>
          <w:smallCaps w:val="false"/>
          <w:strike w:val="false"/>
          <w:dstrike w:val="false"/>
          <w:outline w:val="false"/>
          <w:vanish w:val="false"/>
          <w:sz w:val="22"/>
          <w:szCs w:val="22"/>
        </w:rPr>
        <w:t>(1742-1806)</w:t>
        <w:br/>
      </w:r>
      <w:r>
        <w:rPr>
          <w:b w:val="false"/>
          <w:bCs w:val="false"/>
          <w:i w:val="false"/>
          <w:iCs w:val="false"/>
          <w:caps w:val="false"/>
          <w:smallCaps w:val="false"/>
          <w:strike w:val="false"/>
          <w:dstrike w:val="false"/>
          <w:outline w:val="false"/>
          <w:vanish w:val="false"/>
          <w:sz w:val="22"/>
          <w:szCs w:val="22"/>
        </w:rPr>
        <w:t xml:space="preserve">Barczafalvi Szabó Dávid </w:t>
      </w:r>
      <w:r>
        <w:rPr>
          <w:b w:val="false"/>
          <w:bCs w:val="false"/>
          <w:i/>
          <w:iCs w:val="false"/>
          <w:caps w:val="false"/>
          <w:smallCaps w:val="false"/>
          <w:strike w:val="false"/>
          <w:dstrike w:val="false"/>
          <w:outline w:val="false"/>
          <w:vanish w:val="false"/>
          <w:sz w:val="22"/>
          <w:szCs w:val="22"/>
        </w:rPr>
        <w:t>(1752-7828)</w:t>
        <w:br/>
      </w:r>
      <w:r>
        <w:rPr>
          <w:b w:val="false"/>
          <w:bCs w:val="false"/>
          <w:i w:val="false"/>
          <w:iCs w:val="false"/>
          <w:caps w:val="false"/>
          <w:smallCaps w:val="false"/>
          <w:strike w:val="false"/>
          <w:dstrike w:val="false"/>
          <w:outline w:val="false"/>
          <w:vanish w:val="false"/>
          <w:sz w:val="22"/>
          <w:szCs w:val="22"/>
        </w:rPr>
        <w:t xml:space="preserve">Baróti Szabó Dávid </w:t>
      </w:r>
      <w:r>
        <w:rPr>
          <w:b w:val="false"/>
          <w:bCs w:val="false"/>
          <w:i/>
          <w:iCs w:val="false"/>
          <w:caps w:val="false"/>
          <w:smallCaps w:val="false"/>
          <w:strike w:val="false"/>
          <w:dstrike w:val="false"/>
          <w:outline w:val="false"/>
          <w:vanish w:val="false"/>
          <w:sz w:val="22"/>
          <w:szCs w:val="22"/>
        </w:rPr>
        <w:t>(1739-1819)</w:t>
        <w:br/>
      </w:r>
      <w:r>
        <w:rPr>
          <w:b w:val="false"/>
          <w:bCs w:val="false"/>
          <w:i w:val="false"/>
          <w:iCs w:val="false"/>
          <w:caps w:val="false"/>
          <w:smallCaps w:val="false"/>
          <w:strike w:val="false"/>
          <w:dstrike w:val="false"/>
          <w:outline w:val="false"/>
          <w:vanish w:val="false"/>
          <w:sz w:val="22"/>
          <w:szCs w:val="22"/>
        </w:rPr>
        <w:t xml:space="preserve">Beethoven </w:t>
      </w:r>
      <w:r>
        <w:rPr>
          <w:b w:val="false"/>
          <w:bCs w:val="false"/>
          <w:i/>
          <w:iCs w:val="false"/>
          <w:caps w:val="false"/>
          <w:smallCaps w:val="false"/>
          <w:strike w:val="false"/>
          <w:dstrike w:val="false"/>
          <w:outline w:val="false"/>
          <w:vanish w:val="false"/>
          <w:sz w:val="22"/>
          <w:szCs w:val="22"/>
        </w:rPr>
        <w:t>(1770-1827)</w:t>
        <w:br/>
      </w:r>
      <w:r>
        <w:rPr>
          <w:b w:val="false"/>
          <w:bCs w:val="false"/>
          <w:i w:val="false"/>
          <w:iCs w:val="false"/>
          <w:caps w:val="false"/>
          <w:smallCaps w:val="false"/>
          <w:strike w:val="false"/>
          <w:dstrike w:val="false"/>
          <w:outline w:val="false"/>
          <w:vanish w:val="false"/>
          <w:sz w:val="22"/>
          <w:szCs w:val="22"/>
        </w:rPr>
        <w:t xml:space="preserve">Béla király, III. </w:t>
      </w:r>
      <w:r>
        <w:rPr>
          <w:b w:val="false"/>
          <w:bCs w:val="false"/>
          <w:i/>
          <w:iCs w:val="false"/>
          <w:caps w:val="false"/>
          <w:smallCaps w:val="false"/>
          <w:strike w:val="false"/>
          <w:dstrike w:val="false"/>
          <w:outline w:val="false"/>
          <w:vanish w:val="false"/>
          <w:sz w:val="22"/>
          <w:szCs w:val="22"/>
        </w:rPr>
        <w:t>(1148-1196)</w:t>
        <w:br/>
      </w:r>
      <w:r>
        <w:rPr>
          <w:b w:val="false"/>
          <w:bCs w:val="false"/>
          <w:i w:val="false"/>
          <w:iCs w:val="false"/>
          <w:caps w:val="false"/>
          <w:smallCaps w:val="false"/>
          <w:strike w:val="false"/>
          <w:dstrike w:val="false"/>
          <w:outline w:val="false"/>
          <w:vanish w:val="false"/>
          <w:sz w:val="22"/>
          <w:szCs w:val="22"/>
        </w:rPr>
        <w:t xml:space="preserve">Berzsenyi Dániel </w:t>
      </w:r>
      <w:r>
        <w:rPr>
          <w:b w:val="false"/>
          <w:bCs w:val="false"/>
          <w:i/>
          <w:iCs w:val="false"/>
          <w:caps w:val="false"/>
          <w:smallCaps w:val="false"/>
          <w:strike w:val="false"/>
          <w:dstrike w:val="false"/>
          <w:outline w:val="false"/>
          <w:vanish w:val="false"/>
          <w:sz w:val="22"/>
          <w:szCs w:val="22"/>
        </w:rPr>
        <w:t>(1776-1836)</w:t>
        <w:br/>
      </w:r>
      <w:r>
        <w:rPr>
          <w:b w:val="false"/>
          <w:bCs w:val="false"/>
          <w:i w:val="false"/>
          <w:iCs w:val="false"/>
          <w:caps w:val="false"/>
          <w:smallCaps w:val="false"/>
          <w:strike w:val="false"/>
          <w:dstrike w:val="false"/>
          <w:outline w:val="false"/>
          <w:vanish w:val="false"/>
          <w:sz w:val="22"/>
          <w:szCs w:val="22"/>
        </w:rPr>
        <w:t xml:space="preserve">Bessenyei György </w:t>
      </w:r>
      <w:r>
        <w:rPr>
          <w:b w:val="false"/>
          <w:bCs w:val="false"/>
          <w:i/>
          <w:iCs w:val="false"/>
          <w:caps w:val="false"/>
          <w:smallCaps w:val="false"/>
          <w:strike w:val="false"/>
          <w:dstrike w:val="false"/>
          <w:outline w:val="false"/>
          <w:vanish w:val="false"/>
          <w:sz w:val="22"/>
          <w:szCs w:val="22"/>
        </w:rPr>
        <w:t>(1747-1811)</w:t>
        <w:br/>
      </w:r>
      <w:r>
        <w:rPr>
          <w:b w:val="false"/>
          <w:bCs w:val="false"/>
          <w:i w:val="false"/>
          <w:iCs w:val="false"/>
          <w:caps w:val="false"/>
          <w:smallCaps w:val="false"/>
          <w:strike w:val="false"/>
          <w:dstrike w:val="false"/>
          <w:outline w:val="false"/>
          <w:vanish w:val="false"/>
          <w:sz w:val="22"/>
          <w:szCs w:val="22"/>
        </w:rPr>
        <w:t xml:space="preserve">Boccaccio, Giovanni </w:t>
      </w:r>
      <w:r>
        <w:rPr>
          <w:b w:val="false"/>
          <w:bCs w:val="false"/>
          <w:i/>
          <w:iCs w:val="false"/>
          <w:caps w:val="false"/>
          <w:smallCaps w:val="false"/>
          <w:strike w:val="false"/>
          <w:dstrike w:val="false"/>
          <w:outline w:val="false"/>
          <w:vanish w:val="false"/>
          <w:sz w:val="22"/>
          <w:szCs w:val="22"/>
        </w:rPr>
        <w:t>(1313-1375)</w:t>
        <w:br/>
      </w:r>
      <w:r>
        <w:rPr>
          <w:b w:val="false"/>
          <w:bCs w:val="false"/>
          <w:i w:val="false"/>
          <w:iCs w:val="false"/>
          <w:caps w:val="false"/>
          <w:smallCaps w:val="false"/>
          <w:strike w:val="false"/>
          <w:dstrike w:val="false"/>
          <w:outline w:val="false"/>
          <w:vanish w:val="false"/>
          <w:sz w:val="22"/>
          <w:szCs w:val="22"/>
        </w:rPr>
        <w:t xml:space="preserve">Borgia, Rodrigo </w:t>
      </w:r>
      <w:r>
        <w:rPr>
          <w:b w:val="false"/>
          <w:bCs w:val="false"/>
          <w:i/>
          <w:iCs w:val="false"/>
          <w:caps w:val="false"/>
          <w:smallCaps w:val="false"/>
          <w:strike w:val="false"/>
          <w:dstrike w:val="false"/>
          <w:outline w:val="false"/>
          <w:vanish w:val="false"/>
          <w:sz w:val="22"/>
          <w:szCs w:val="22"/>
        </w:rPr>
        <w:t>(VI. Sándor pápa 1492-1503)</w:t>
        <w:br/>
      </w:r>
      <w:r>
        <w:rPr>
          <w:b w:val="false"/>
          <w:bCs w:val="false"/>
          <w:i w:val="false"/>
          <w:iCs w:val="false"/>
          <w:caps w:val="false"/>
          <w:smallCaps w:val="false"/>
          <w:strike w:val="false"/>
          <w:dstrike w:val="false"/>
          <w:outline w:val="false"/>
          <w:vanish w:val="false"/>
          <w:sz w:val="22"/>
          <w:szCs w:val="22"/>
        </w:rPr>
        <w:t xml:space="preserve">Bomemisza Péter </w:t>
      </w:r>
      <w:r>
        <w:rPr>
          <w:b w:val="false"/>
          <w:bCs w:val="false"/>
          <w:i/>
          <w:iCs w:val="false"/>
          <w:caps w:val="false"/>
          <w:smallCaps w:val="false"/>
          <w:strike w:val="false"/>
          <w:dstrike w:val="false"/>
          <w:outline w:val="false"/>
          <w:vanish w:val="false"/>
          <w:sz w:val="22"/>
          <w:szCs w:val="22"/>
        </w:rPr>
        <w:t>(1499-1579)</w:t>
        <w:br/>
      </w:r>
      <w:r>
        <w:rPr>
          <w:b w:val="false"/>
          <w:bCs w:val="false"/>
          <w:i w:val="false"/>
          <w:iCs w:val="false"/>
          <w:caps w:val="false"/>
          <w:smallCaps w:val="false"/>
          <w:strike w:val="false"/>
          <w:dstrike w:val="false"/>
          <w:outline w:val="false"/>
          <w:vanish w:val="false"/>
          <w:sz w:val="22"/>
          <w:szCs w:val="22"/>
        </w:rPr>
        <w:t xml:space="preserve">Borzsák István </w:t>
      </w:r>
      <w:r>
        <w:rPr>
          <w:b w:val="false"/>
          <w:bCs w:val="false"/>
          <w:i/>
          <w:iCs w:val="false"/>
          <w:caps w:val="false"/>
          <w:smallCaps w:val="false"/>
          <w:strike w:val="false"/>
          <w:dstrike w:val="false"/>
          <w:outline w:val="false"/>
          <w:vanish w:val="false"/>
          <w:sz w:val="22"/>
          <w:szCs w:val="22"/>
        </w:rPr>
        <w:t>(1914- )</w:t>
        <w:br/>
      </w:r>
      <w:r>
        <w:rPr>
          <w:b w:val="false"/>
          <w:bCs w:val="false"/>
          <w:i w:val="false"/>
          <w:iCs w:val="false"/>
          <w:caps w:val="false"/>
          <w:smallCaps w:val="false"/>
          <w:strike w:val="false"/>
          <w:dstrike w:val="false"/>
          <w:outline w:val="false"/>
          <w:vanish w:val="false"/>
          <w:sz w:val="22"/>
          <w:szCs w:val="22"/>
        </w:rPr>
        <w:t xml:space="preserve">Budai Ésaiás </w:t>
      </w:r>
      <w:r>
        <w:rPr>
          <w:b w:val="false"/>
          <w:bCs w:val="false"/>
          <w:i/>
          <w:iCs w:val="false"/>
          <w:caps w:val="false"/>
          <w:smallCaps w:val="false"/>
          <w:strike w:val="false"/>
          <w:dstrike w:val="false"/>
          <w:outline w:val="false"/>
          <w:vanish w:val="false"/>
          <w:sz w:val="22"/>
          <w:szCs w:val="22"/>
        </w:rPr>
        <w:t>(1766-184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hopin, Frédéric </w:t>
      </w:r>
      <w:r>
        <w:rPr>
          <w:b w:val="false"/>
          <w:bCs w:val="false"/>
          <w:i/>
          <w:iCs w:val="false"/>
          <w:caps w:val="false"/>
          <w:smallCaps w:val="false"/>
          <w:strike w:val="false"/>
          <w:dstrike w:val="false"/>
          <w:outline w:val="false"/>
          <w:vanish w:val="false"/>
          <w:sz w:val="22"/>
          <w:szCs w:val="22"/>
        </w:rPr>
        <w:t>(1810-1849)</w:t>
        <w:br/>
      </w:r>
      <w:r>
        <w:rPr>
          <w:b w:val="false"/>
          <w:bCs w:val="false"/>
          <w:i w:val="false"/>
          <w:iCs w:val="false"/>
          <w:caps w:val="false"/>
          <w:smallCaps w:val="false"/>
          <w:strike w:val="false"/>
          <w:dstrike w:val="false"/>
          <w:outline w:val="false"/>
          <w:vanish w:val="false"/>
          <w:sz w:val="22"/>
          <w:szCs w:val="22"/>
        </w:rPr>
        <w:t xml:space="preserve">Cicero, Martus Tullius </w:t>
      </w:r>
      <w:r>
        <w:rPr>
          <w:b w:val="false"/>
          <w:bCs w:val="false"/>
          <w:i/>
          <w:iCs w:val="false"/>
          <w:caps w:val="false"/>
          <w:smallCaps w:val="false"/>
          <w:strike w:val="false"/>
          <w:dstrike w:val="false"/>
          <w:outline w:val="false"/>
          <w:vanish w:val="false"/>
          <w:sz w:val="22"/>
          <w:szCs w:val="22"/>
        </w:rPr>
        <w:t>(Kr. e. 1043)</w:t>
        <w:br/>
      </w:r>
      <w:r>
        <w:rPr>
          <w:b w:val="false"/>
          <w:bCs w:val="false"/>
          <w:i w:val="false"/>
          <w:iCs w:val="false"/>
          <w:caps w:val="false"/>
          <w:smallCaps w:val="false"/>
          <w:strike w:val="false"/>
          <w:dstrike w:val="false"/>
          <w:outline w:val="false"/>
          <w:vanish w:val="false"/>
          <w:sz w:val="22"/>
          <w:szCs w:val="22"/>
        </w:rPr>
        <w:t xml:space="preserve">Csehov, Anton Pavlovics </w:t>
      </w:r>
      <w:r>
        <w:rPr>
          <w:b w:val="false"/>
          <w:bCs w:val="false"/>
          <w:i/>
          <w:iCs w:val="false"/>
          <w:caps w:val="false"/>
          <w:smallCaps w:val="false"/>
          <w:strike w:val="false"/>
          <w:dstrike w:val="false"/>
          <w:outline w:val="false"/>
          <w:vanish w:val="false"/>
          <w:sz w:val="22"/>
          <w:szCs w:val="22"/>
        </w:rPr>
        <w:t>(1860-1904)</w:t>
        <w:br/>
      </w:r>
      <w:r>
        <w:rPr>
          <w:b w:val="false"/>
          <w:bCs w:val="false"/>
          <w:i w:val="false"/>
          <w:iCs w:val="false"/>
          <w:caps w:val="false"/>
          <w:smallCaps w:val="false"/>
          <w:strike w:val="false"/>
          <w:dstrike w:val="false"/>
          <w:outline w:val="false"/>
          <w:vanish w:val="false"/>
          <w:sz w:val="22"/>
          <w:szCs w:val="22"/>
        </w:rPr>
        <w:t xml:space="preserve">Csiky Gergely </w:t>
      </w:r>
      <w:r>
        <w:rPr>
          <w:b w:val="false"/>
          <w:bCs w:val="false"/>
          <w:i/>
          <w:iCs w:val="false"/>
          <w:caps w:val="false"/>
          <w:smallCaps w:val="false"/>
          <w:strike w:val="false"/>
          <w:dstrike w:val="false"/>
          <w:outline w:val="false"/>
          <w:vanish w:val="false"/>
          <w:sz w:val="22"/>
          <w:szCs w:val="22"/>
        </w:rPr>
        <w:t>(1842-1891)</w:t>
        <w:br/>
      </w:r>
      <w:r>
        <w:rPr>
          <w:b w:val="false"/>
          <w:bCs w:val="false"/>
          <w:i w:val="false"/>
          <w:iCs w:val="false"/>
          <w:caps w:val="false"/>
          <w:smallCaps w:val="false"/>
          <w:strike w:val="false"/>
          <w:dstrike w:val="false"/>
          <w:outline w:val="false"/>
          <w:vanish w:val="false"/>
          <w:sz w:val="22"/>
          <w:szCs w:val="22"/>
        </w:rPr>
        <w:t xml:space="preserve">Csokonai Vitéz Miály </w:t>
      </w:r>
      <w:r>
        <w:rPr>
          <w:b w:val="false"/>
          <w:bCs w:val="false"/>
          <w:i/>
          <w:iCs w:val="false"/>
          <w:caps w:val="false"/>
          <w:smallCaps w:val="false"/>
          <w:strike w:val="false"/>
          <w:dstrike w:val="false"/>
          <w:outline w:val="false"/>
          <w:vanish w:val="false"/>
          <w:sz w:val="22"/>
          <w:szCs w:val="22"/>
        </w:rPr>
        <w:t>(1773-1805)</w:t>
        <w:br/>
      </w:r>
      <w:r>
        <w:rPr>
          <w:b w:val="false"/>
          <w:bCs w:val="false"/>
          <w:i w:val="false"/>
          <w:iCs w:val="false"/>
          <w:caps w:val="false"/>
          <w:smallCaps w:val="false"/>
          <w:strike w:val="false"/>
          <w:dstrike w:val="false"/>
          <w:outline w:val="false"/>
          <w:vanish w:val="false"/>
          <w:sz w:val="22"/>
          <w:szCs w:val="22"/>
        </w:rPr>
        <w:t xml:space="preserve">Czuczor Gergely </w:t>
      </w:r>
      <w:r>
        <w:rPr>
          <w:b w:val="false"/>
          <w:bCs w:val="false"/>
          <w:i/>
          <w:iCs w:val="false"/>
          <w:caps w:val="false"/>
          <w:smallCaps w:val="false"/>
          <w:strike w:val="false"/>
          <w:dstrike w:val="false"/>
          <w:outline w:val="false"/>
          <w:vanish w:val="false"/>
          <w:sz w:val="22"/>
          <w:szCs w:val="22"/>
        </w:rPr>
        <w:t>(1807-186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amoklész (Kr. </w:t>
      </w:r>
      <w:r>
        <w:rPr>
          <w:b w:val="false"/>
          <w:bCs w:val="false"/>
          <w:i/>
          <w:iCs w:val="false"/>
          <w:caps w:val="false"/>
          <w:smallCaps w:val="false"/>
          <w:strike w:val="false"/>
          <w:dstrike w:val="false"/>
          <w:outline w:val="false"/>
          <w:vanish w:val="false"/>
          <w:sz w:val="22"/>
          <w:szCs w:val="22"/>
        </w:rPr>
        <w:t>e. II! század)</w:t>
        <w:br/>
      </w:r>
      <w:r>
        <w:rPr>
          <w:b w:val="false"/>
          <w:bCs w:val="false"/>
          <w:i w:val="false"/>
          <w:iCs w:val="false"/>
          <w:caps w:val="false"/>
          <w:smallCaps w:val="false"/>
          <w:strike w:val="false"/>
          <w:dstrike w:val="false"/>
          <w:outline w:val="false"/>
          <w:vanish w:val="false"/>
          <w:sz w:val="22"/>
          <w:szCs w:val="22"/>
        </w:rPr>
        <w:t xml:space="preserve">Datisz </w:t>
      </w:r>
      <w:r>
        <w:rPr>
          <w:b w:val="false"/>
          <w:bCs w:val="false"/>
          <w:i/>
          <w:iCs w:val="false"/>
          <w:caps w:val="false"/>
          <w:smallCaps w:val="false"/>
          <w:strike w:val="false"/>
          <w:dstrike w:val="false"/>
          <w:outline w:val="false"/>
          <w:vanish w:val="false"/>
          <w:sz w:val="22"/>
          <w:szCs w:val="22"/>
        </w:rPr>
        <w:t>(Kr. e. I' század)</w:t>
        <w:br/>
      </w:r>
      <w:r>
        <w:rPr>
          <w:b w:val="false"/>
          <w:bCs w:val="false"/>
          <w:i w:val="false"/>
          <w:iCs w:val="false"/>
          <w:caps w:val="false"/>
          <w:smallCaps w:val="false"/>
          <w:strike w:val="false"/>
          <w:dstrike w:val="false"/>
          <w:outline w:val="false"/>
          <w:vanish w:val="false"/>
          <w:sz w:val="22"/>
          <w:szCs w:val="22"/>
        </w:rPr>
        <w:t>Diocletianus (284-305)</w:t>
        <w:br/>
        <w:t xml:space="preserve">Diogenész </w:t>
      </w:r>
      <w:r>
        <w:rPr>
          <w:b w:val="false"/>
          <w:bCs w:val="false"/>
          <w:i/>
          <w:iCs w:val="false"/>
          <w:caps w:val="false"/>
          <w:smallCaps w:val="false"/>
          <w:strike w:val="false"/>
          <w:dstrike w:val="false"/>
          <w:outline w:val="false"/>
          <w:vanish w:val="false"/>
          <w:sz w:val="22"/>
          <w:szCs w:val="22"/>
        </w:rPr>
        <w:t>(Kr. e. 4. század)</w:t>
        <w:br/>
      </w:r>
      <w:r>
        <w:rPr>
          <w:b w:val="false"/>
          <w:bCs w:val="false"/>
          <w:i w:val="false"/>
          <w:iCs w:val="false"/>
          <w:caps w:val="false"/>
          <w:smallCaps w:val="false"/>
          <w:strike w:val="false"/>
          <w:dstrike w:val="false"/>
          <w:outline w:val="false"/>
          <w:vanish w:val="false"/>
          <w:sz w:val="22"/>
          <w:szCs w:val="22"/>
        </w:rPr>
        <w:t xml:space="preserve">Dionüsziosz (Kr. </w:t>
      </w:r>
      <w:r>
        <w:rPr>
          <w:b w:val="false"/>
          <w:bCs w:val="false"/>
          <w:i/>
          <w:iCs w:val="false"/>
          <w:caps w:val="false"/>
          <w:smallCaps w:val="false"/>
          <w:strike w:val="false"/>
          <w:dstrike w:val="false"/>
          <w:outline w:val="false"/>
          <w:vanish w:val="false"/>
          <w:sz w:val="22"/>
          <w:szCs w:val="22"/>
        </w:rPr>
        <w:t>e. IV. század)</w:t>
        <w:br/>
      </w:r>
      <w:r>
        <w:rPr>
          <w:b w:val="false"/>
          <w:bCs w:val="false"/>
          <w:i w:val="false"/>
          <w:iCs w:val="false"/>
          <w:caps w:val="false"/>
          <w:smallCaps w:val="false"/>
          <w:strike w:val="false"/>
          <w:dstrike w:val="false"/>
          <w:outline w:val="false"/>
          <w:vanish w:val="false"/>
          <w:sz w:val="22"/>
          <w:szCs w:val="22"/>
        </w:rPr>
        <w:t xml:space="preserve">Dupin Aurore </w:t>
      </w:r>
      <w:r>
        <w:rPr>
          <w:b w:val="false"/>
          <w:bCs w:val="false"/>
          <w:i/>
          <w:iCs w:val="false"/>
          <w:caps w:val="false"/>
          <w:smallCaps w:val="false"/>
          <w:strike w:val="false"/>
          <w:dstrike w:val="false"/>
          <w:outline w:val="false"/>
          <w:vanish w:val="false"/>
          <w:sz w:val="22"/>
          <w:szCs w:val="22"/>
        </w:rPr>
        <w:t>(Sand, Georg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Édes Gergely </w:t>
      </w:r>
      <w:r>
        <w:rPr>
          <w:b w:val="false"/>
          <w:bCs w:val="false"/>
          <w:i/>
          <w:iCs w:val="false"/>
          <w:caps w:val="false"/>
          <w:smallCaps w:val="false"/>
          <w:strike w:val="false"/>
          <w:dstrike w:val="false"/>
          <w:outline w:val="false"/>
          <w:vanish w:val="false"/>
          <w:sz w:val="22"/>
          <w:szCs w:val="22"/>
        </w:rPr>
        <w:t>(1763-1847)</w:t>
        <w:br/>
      </w:r>
      <w:r>
        <w:rPr>
          <w:b w:val="false"/>
          <w:bCs w:val="false"/>
          <w:i w:val="false"/>
          <w:iCs w:val="false"/>
          <w:caps w:val="false"/>
          <w:smallCaps w:val="false"/>
          <w:strike w:val="false"/>
          <w:dstrike w:val="false"/>
          <w:outline w:val="false"/>
          <w:vanish w:val="false"/>
          <w:sz w:val="22"/>
          <w:szCs w:val="22"/>
        </w:rPr>
        <w:t xml:space="preserve">Eötvös Ignác </w:t>
      </w:r>
      <w:r>
        <w:rPr>
          <w:b w:val="false"/>
          <w:bCs w:val="false"/>
          <w:i/>
          <w:iCs w:val="false"/>
          <w:caps w:val="false"/>
          <w:smallCaps w:val="false"/>
          <w:strike w:val="false"/>
          <w:dstrike w:val="false"/>
          <w:outline w:val="false"/>
          <w:vanish w:val="false"/>
          <w:sz w:val="22"/>
          <w:szCs w:val="22"/>
        </w:rPr>
        <w:t>(1786-1851)</w:t>
      </w:r>
      <w:r>
        <w:rPr>
          <w:b w:val="false"/>
          <w:bCs w:val="false"/>
          <w:i w:val="false"/>
          <w:iCs w:val="false"/>
          <w:caps w:val="false"/>
          <w:smallCaps w:val="false"/>
          <w:strike w:val="false"/>
          <w:dstrike w:val="false"/>
          <w:outline w:val="false"/>
          <w:vanish w:val="false"/>
          <w:sz w:val="22"/>
          <w:szCs w:val="22"/>
        </w:rPr>
        <w:br/>
        <w:t xml:space="preserve">Eötvös József </w:t>
      </w:r>
      <w:r>
        <w:rPr>
          <w:b w:val="false"/>
          <w:bCs w:val="false"/>
          <w:i/>
          <w:iCs w:val="false"/>
          <w:caps w:val="false"/>
          <w:smallCaps w:val="false"/>
          <w:strike w:val="false"/>
          <w:dstrike w:val="false"/>
          <w:outline w:val="false"/>
          <w:vanish w:val="false"/>
          <w:sz w:val="22"/>
          <w:szCs w:val="22"/>
        </w:rPr>
        <w:t>(1813-1871)</w:t>
        <w:br/>
      </w:r>
      <w:r>
        <w:rPr>
          <w:b w:val="false"/>
          <w:bCs w:val="false"/>
          <w:i w:val="false"/>
          <w:iCs w:val="false"/>
          <w:caps w:val="false"/>
          <w:smallCaps w:val="false"/>
          <w:strike w:val="false"/>
          <w:dstrike w:val="false"/>
          <w:outline w:val="false"/>
          <w:vanish w:val="false"/>
          <w:sz w:val="22"/>
          <w:szCs w:val="22"/>
        </w:rPr>
        <w:t xml:space="preserve">Erkel Ferenc </w:t>
      </w:r>
      <w:r>
        <w:rPr>
          <w:b w:val="false"/>
          <w:bCs w:val="false"/>
          <w:i/>
          <w:iCs w:val="false"/>
          <w:caps w:val="false"/>
          <w:smallCaps w:val="false"/>
          <w:strike w:val="false"/>
          <w:dstrike w:val="false"/>
          <w:outline w:val="false"/>
          <w:vanish w:val="false"/>
          <w:sz w:val="22"/>
          <w:szCs w:val="22"/>
        </w:rPr>
        <w:t>(1810--1893)</w:t>
        <w:br/>
      </w:r>
      <w:r>
        <w:rPr>
          <w:b w:val="false"/>
          <w:bCs w:val="false"/>
          <w:i w:val="false"/>
          <w:iCs w:val="false"/>
          <w:caps w:val="false"/>
          <w:smallCaps w:val="false"/>
          <w:strike w:val="false"/>
          <w:dstrike w:val="false"/>
          <w:outline w:val="false"/>
          <w:vanish w:val="false"/>
          <w:sz w:val="22"/>
          <w:szCs w:val="22"/>
        </w:rPr>
        <w:t xml:space="preserve">Erzsébet királynõ, I. </w:t>
      </w:r>
      <w:r>
        <w:rPr>
          <w:b w:val="false"/>
          <w:bCs w:val="false"/>
          <w:i/>
          <w:iCs w:val="false"/>
          <w:caps w:val="false"/>
          <w:smallCaps w:val="false"/>
          <w:strike w:val="false"/>
          <w:dstrike w:val="false"/>
          <w:outline w:val="false"/>
          <w:vanish w:val="false"/>
          <w:sz w:val="22"/>
          <w:szCs w:val="22"/>
        </w:rPr>
        <w:t>(l S 33-1603)</w:t>
        <w:br/>
      </w:r>
      <w:r>
        <w:rPr>
          <w:b w:val="false"/>
          <w:bCs w:val="false"/>
          <w:i w:val="false"/>
          <w:iCs w:val="false"/>
          <w:caps w:val="false"/>
          <w:smallCaps w:val="false"/>
          <w:strike w:val="false"/>
          <w:dstrike w:val="false"/>
          <w:outline w:val="false"/>
          <w:vanish w:val="false"/>
          <w:sz w:val="22"/>
          <w:szCs w:val="22"/>
        </w:rPr>
        <w:t xml:space="preserve">Euripidész </w:t>
      </w:r>
      <w:r>
        <w:rPr>
          <w:b w:val="false"/>
          <w:bCs w:val="false"/>
          <w:i/>
          <w:iCs w:val="false"/>
          <w:caps w:val="false"/>
          <w:smallCaps w:val="false"/>
          <w:strike w:val="false"/>
          <w:dstrike w:val="false"/>
          <w:outline w:val="false"/>
          <w:vanish w:val="false"/>
          <w:sz w:val="22"/>
          <w:szCs w:val="22"/>
        </w:rPr>
        <w:t>(Kr. ?480-40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áy András </w:t>
      </w:r>
      <w:r>
        <w:rPr>
          <w:b w:val="false"/>
          <w:bCs w:val="false"/>
          <w:i/>
          <w:iCs w:val="false"/>
          <w:caps w:val="false"/>
          <w:smallCaps w:val="false"/>
          <w:strike w:val="false"/>
          <w:dstrike w:val="false"/>
          <w:outline w:val="false"/>
          <w:vanish w:val="false"/>
          <w:sz w:val="22"/>
          <w:szCs w:val="22"/>
        </w:rPr>
        <w:t>(1786-1864)</w:t>
        <w:br/>
      </w:r>
      <w:r>
        <w:rPr>
          <w:b w:val="false"/>
          <w:bCs w:val="false"/>
          <w:i w:val="false"/>
          <w:iCs w:val="false"/>
          <w:caps w:val="false"/>
          <w:smallCaps w:val="false"/>
          <w:strike w:val="false"/>
          <w:dstrike w:val="false"/>
          <w:outline w:val="false"/>
          <w:vanish w:val="false"/>
          <w:sz w:val="22"/>
          <w:szCs w:val="22"/>
        </w:rPr>
        <w:t>Firdauszi (932-1025)</w:t>
        <w:br/>
        <w:t xml:space="preserve">Flaubert, Gustave </w:t>
      </w:r>
      <w:r>
        <w:rPr>
          <w:b w:val="false"/>
          <w:bCs w:val="false"/>
          <w:i/>
          <w:iCs w:val="false"/>
          <w:caps w:val="false"/>
          <w:smallCaps w:val="false"/>
          <w:strike w:val="false"/>
          <w:dstrike w:val="false"/>
          <w:outline w:val="false"/>
          <w:vanish w:val="false"/>
          <w:sz w:val="22"/>
          <w:szCs w:val="22"/>
        </w:rPr>
        <w:t>(1821-1880)</w:t>
        <w:br/>
      </w:r>
      <w:r>
        <w:rPr>
          <w:b w:val="false"/>
          <w:bCs w:val="false"/>
          <w:i w:val="false"/>
          <w:iCs w:val="false"/>
          <w:caps w:val="false"/>
          <w:smallCaps w:val="false"/>
          <w:strike w:val="false"/>
          <w:dstrike w:val="false"/>
          <w:outline w:val="false"/>
          <w:vanish w:val="false"/>
          <w:sz w:val="22"/>
          <w:szCs w:val="22"/>
        </w:rPr>
        <w:t xml:space="preserve">Fülöp Ágost </w:t>
      </w:r>
      <w:r>
        <w:rPr>
          <w:b w:val="false"/>
          <w:bCs w:val="false"/>
          <w:i/>
          <w:iCs w:val="false"/>
          <w:caps w:val="false"/>
          <w:smallCaps w:val="false"/>
          <w:strike w:val="false"/>
          <w:dstrike w:val="false"/>
          <w:outline w:val="false"/>
          <w:vanish w:val="false"/>
          <w:sz w:val="22"/>
          <w:szCs w:val="22"/>
        </w:rPr>
        <w:t>(1180-122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Galilei, Galileo </w:t>
      </w:r>
      <w:r>
        <w:rPr>
          <w:b w:val="false"/>
          <w:bCs w:val="false"/>
          <w:i/>
          <w:iCs w:val="false"/>
          <w:caps w:val="false"/>
          <w:smallCaps w:val="false"/>
          <w:strike w:val="false"/>
          <w:dstrike w:val="false"/>
          <w:outline w:val="false"/>
          <w:vanish w:val="false"/>
          <w:sz w:val="22"/>
          <w:szCs w:val="22"/>
        </w:rPr>
        <w:t>(1564-1642)</w:t>
        <w:br/>
      </w:r>
      <w:r>
        <w:rPr>
          <w:b w:val="false"/>
          <w:bCs w:val="false"/>
          <w:i w:val="false"/>
          <w:iCs w:val="false"/>
          <w:caps w:val="false"/>
          <w:smallCaps w:val="false"/>
          <w:strike w:val="false"/>
          <w:dstrike w:val="false"/>
          <w:outline w:val="false"/>
          <w:vanish w:val="false"/>
          <w:sz w:val="22"/>
          <w:szCs w:val="22"/>
        </w:rPr>
        <w:t xml:space="preserve">Goethe, Johann W. </w:t>
      </w:r>
      <w:r>
        <w:rPr>
          <w:b w:val="false"/>
          <w:bCs w:val="false"/>
          <w:i/>
          <w:iCs w:val="false"/>
          <w:caps w:val="false"/>
          <w:smallCaps w:val="false"/>
          <w:strike w:val="false"/>
          <w:dstrike w:val="false"/>
          <w:outline w:val="false"/>
          <w:vanish w:val="false"/>
          <w:sz w:val="22"/>
          <w:szCs w:val="22"/>
        </w:rPr>
        <w:t>(1749-1832)</w:t>
        <w:br/>
      </w:r>
      <w:r>
        <w:rPr>
          <w:b w:val="false"/>
          <w:bCs w:val="false"/>
          <w:i w:val="false"/>
          <w:iCs w:val="false"/>
          <w:caps w:val="false"/>
          <w:smallCaps w:val="false"/>
          <w:strike w:val="false"/>
          <w:dstrike w:val="false"/>
          <w:outline w:val="false"/>
          <w:vanish w:val="false"/>
          <w:sz w:val="22"/>
          <w:szCs w:val="22"/>
        </w:rPr>
        <w:t xml:space="preserve">Goldoni, Carlo </w:t>
      </w:r>
      <w:r>
        <w:rPr>
          <w:b w:val="false"/>
          <w:bCs w:val="false"/>
          <w:i/>
          <w:iCs w:val="false"/>
          <w:caps w:val="false"/>
          <w:smallCaps w:val="false"/>
          <w:strike w:val="false"/>
          <w:dstrike w:val="false"/>
          <w:outline w:val="false"/>
          <w:vanish w:val="false"/>
          <w:sz w:val="22"/>
          <w:szCs w:val="22"/>
        </w:rPr>
        <w:t>(1707 1793)</w:t>
        <w:br/>
      </w:r>
      <w:r>
        <w:rPr>
          <w:b w:val="false"/>
          <w:bCs w:val="false"/>
          <w:i w:val="false"/>
          <w:iCs w:val="false"/>
          <w:caps w:val="false"/>
          <w:smallCaps w:val="false"/>
          <w:strike w:val="false"/>
          <w:dstrike w:val="false"/>
          <w:outline w:val="false"/>
          <w:vanish w:val="false"/>
          <w:sz w:val="22"/>
          <w:szCs w:val="22"/>
        </w:rPr>
        <w:t xml:space="preserve">Gorkij, Makszim </w:t>
      </w:r>
      <w:r>
        <w:rPr>
          <w:b w:val="false"/>
          <w:bCs w:val="false"/>
          <w:i/>
          <w:iCs w:val="false"/>
          <w:caps w:val="false"/>
          <w:smallCaps w:val="false"/>
          <w:strike w:val="false"/>
          <w:dstrike w:val="false"/>
          <w:outline w:val="false"/>
          <w:vanish w:val="false"/>
          <w:sz w:val="22"/>
          <w:szCs w:val="22"/>
        </w:rPr>
        <w:t>(1868-1936)</w:t>
        <w:br/>
      </w:r>
      <w:r>
        <w:rPr>
          <w:b w:val="false"/>
          <w:bCs w:val="false"/>
          <w:i w:val="false"/>
          <w:iCs w:val="false"/>
          <w:caps w:val="false"/>
          <w:smallCaps w:val="false"/>
          <w:strike w:val="false"/>
          <w:dstrike w:val="false"/>
          <w:outline w:val="false"/>
          <w:vanish w:val="false"/>
          <w:sz w:val="22"/>
          <w:szCs w:val="22"/>
        </w:rPr>
        <w:t xml:space="preserve">Grillparzer, Franz </w:t>
      </w:r>
      <w:r>
        <w:rPr>
          <w:b w:val="false"/>
          <w:bCs w:val="false"/>
          <w:i/>
          <w:iCs w:val="false"/>
          <w:caps w:val="false"/>
          <w:smallCaps w:val="false"/>
          <w:strike w:val="false"/>
          <w:dstrike w:val="false"/>
          <w:outline w:val="false"/>
          <w:vanish w:val="false"/>
          <w:sz w:val="22"/>
          <w:szCs w:val="22"/>
        </w:rPr>
        <w:t>(1791-1872)</w:t>
        <w:br/>
      </w:r>
      <w:r>
        <w:rPr>
          <w:b w:val="false"/>
          <w:bCs w:val="false"/>
          <w:i w:val="false"/>
          <w:iCs w:val="false"/>
          <w:caps w:val="false"/>
          <w:smallCaps w:val="false"/>
          <w:strike w:val="false"/>
          <w:dstrike w:val="false"/>
          <w:outline w:val="false"/>
          <w:vanish w:val="false"/>
          <w:sz w:val="22"/>
          <w:szCs w:val="22"/>
        </w:rPr>
        <w:t xml:space="preserve">Gutenberg, Johann </w:t>
      </w:r>
      <w:r>
        <w:rPr>
          <w:b w:val="false"/>
          <w:bCs w:val="false"/>
          <w:i/>
          <w:iCs w:val="false"/>
          <w:caps w:val="false"/>
          <w:smallCaps w:val="false"/>
          <w:strike w:val="false"/>
          <w:dstrike w:val="false"/>
          <w:outline w:val="false"/>
          <w:vanish w:val="false"/>
          <w:sz w:val="22"/>
          <w:szCs w:val="22"/>
        </w:rPr>
        <w:t>(?1394-1468)</w:t>
        <w:br/>
      </w:r>
      <w:r>
        <w:rPr>
          <w:b w:val="false"/>
          <w:bCs w:val="false"/>
          <w:i w:val="false"/>
          <w:iCs w:val="false"/>
          <w:caps w:val="false"/>
          <w:smallCaps w:val="false"/>
          <w:strike w:val="false"/>
          <w:dstrike w:val="false"/>
          <w:outline w:val="false"/>
          <w:vanish w:val="false"/>
          <w:sz w:val="22"/>
          <w:szCs w:val="22"/>
        </w:rPr>
        <w:t xml:space="preserve">Gvadányi József </w:t>
      </w:r>
      <w:r>
        <w:rPr>
          <w:b w:val="false"/>
          <w:bCs w:val="false"/>
          <w:i/>
          <w:iCs w:val="false"/>
          <w:caps w:val="false"/>
          <w:smallCaps w:val="false"/>
          <w:strike w:val="false"/>
          <w:dstrike w:val="false"/>
          <w:outline w:val="false"/>
          <w:vanish w:val="false"/>
          <w:sz w:val="22"/>
          <w:szCs w:val="22"/>
        </w:rPr>
        <w:t>(I 725-1801)</w:t>
        <w:br/>
      </w:r>
      <w:r>
        <w:rPr>
          <w:b w:val="false"/>
          <w:bCs w:val="false"/>
          <w:i w:val="false"/>
          <w:iCs w:val="false"/>
          <w:caps w:val="false"/>
          <w:smallCaps w:val="false"/>
          <w:strike w:val="false"/>
          <w:dstrike w:val="false"/>
          <w:outline w:val="false"/>
          <w:vanish w:val="false"/>
          <w:sz w:val="22"/>
          <w:szCs w:val="22"/>
        </w:rPr>
        <w:t xml:space="preserve">Gyöngyösi István </w:t>
      </w:r>
      <w:r>
        <w:rPr>
          <w:b w:val="false"/>
          <w:bCs w:val="false"/>
          <w:i/>
          <w:iCs w:val="false"/>
          <w:caps w:val="false"/>
          <w:smallCaps w:val="false"/>
          <w:strike w:val="false"/>
          <w:dstrike w:val="false"/>
          <w:outline w:val="false"/>
          <w:vanish w:val="false"/>
          <w:sz w:val="22"/>
          <w:szCs w:val="22"/>
        </w:rPr>
        <w:t>(1629-170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adik András </w:t>
      </w:r>
      <w:r>
        <w:rPr>
          <w:b w:val="false"/>
          <w:bCs w:val="false"/>
          <w:i/>
          <w:iCs w:val="false"/>
          <w:caps w:val="false"/>
          <w:smallCaps w:val="false"/>
          <w:strike w:val="false"/>
          <w:dstrike w:val="false"/>
          <w:outline w:val="false"/>
          <w:vanish w:val="false"/>
          <w:sz w:val="22"/>
          <w:szCs w:val="22"/>
        </w:rPr>
        <w:t>(1710-1790)</w:t>
        <w:br/>
      </w:r>
      <w:r>
        <w:rPr>
          <w:b w:val="false"/>
          <w:bCs w:val="false"/>
          <w:i w:val="false"/>
          <w:iCs w:val="false"/>
          <w:caps w:val="false"/>
          <w:smallCaps w:val="false"/>
          <w:strike w:val="false"/>
          <w:dstrike w:val="false"/>
          <w:outline w:val="false"/>
          <w:vanish w:val="false"/>
          <w:sz w:val="22"/>
          <w:szCs w:val="22"/>
        </w:rPr>
        <w:t xml:space="preserve">Hell Miksa </w:t>
      </w:r>
      <w:r>
        <w:rPr>
          <w:b w:val="false"/>
          <w:bCs w:val="false"/>
          <w:i/>
          <w:iCs w:val="false"/>
          <w:caps w:val="false"/>
          <w:smallCaps w:val="false"/>
          <w:strike w:val="false"/>
          <w:dstrike w:val="false"/>
          <w:outline w:val="false"/>
          <w:vanish w:val="false"/>
          <w:sz w:val="22"/>
          <w:szCs w:val="22"/>
        </w:rPr>
        <w:t>(1720-1792)</w:t>
        <w:br/>
      </w:r>
      <w:r>
        <w:rPr>
          <w:b w:val="false"/>
          <w:bCs w:val="false"/>
          <w:i w:val="false"/>
          <w:iCs w:val="false"/>
          <w:caps w:val="false"/>
          <w:smallCaps w:val="false"/>
          <w:strike w:val="false"/>
          <w:dstrike w:val="false"/>
          <w:outline w:val="false"/>
          <w:vanish w:val="false"/>
          <w:sz w:val="22"/>
          <w:szCs w:val="22"/>
        </w:rPr>
        <w:t xml:space="preserve">Helmeczy Mihály </w:t>
      </w:r>
      <w:r>
        <w:rPr>
          <w:b w:val="false"/>
          <w:bCs w:val="false"/>
          <w:i/>
          <w:iCs w:val="false"/>
          <w:caps w:val="false"/>
          <w:smallCaps w:val="false"/>
          <w:strike w:val="false"/>
          <w:dstrike w:val="false"/>
          <w:outline w:val="false"/>
          <w:vanish w:val="false"/>
          <w:sz w:val="22"/>
          <w:szCs w:val="22"/>
        </w:rPr>
        <w:t>(1788-1852)</w:t>
        <w:br/>
      </w:r>
      <w:r>
        <w:rPr>
          <w:b w:val="false"/>
          <w:bCs w:val="false"/>
          <w:i w:val="false"/>
          <w:iCs w:val="false"/>
          <w:caps w:val="false"/>
          <w:smallCaps w:val="false"/>
          <w:strike w:val="false"/>
          <w:dstrike w:val="false"/>
          <w:outline w:val="false"/>
          <w:vanish w:val="false"/>
          <w:sz w:val="22"/>
          <w:szCs w:val="22"/>
        </w:rPr>
        <w:t xml:space="preserve">Heródes </w:t>
      </w:r>
      <w:r>
        <w:rPr>
          <w:b w:val="false"/>
          <w:bCs w:val="false"/>
          <w:i/>
          <w:iCs w:val="false"/>
          <w:caps w:val="false"/>
          <w:smallCaps w:val="false"/>
          <w:strike w:val="false"/>
          <w:dstrike w:val="false"/>
          <w:outline w:val="false"/>
          <w:vanish w:val="false"/>
          <w:sz w:val="22"/>
          <w:szCs w:val="22"/>
        </w:rPr>
        <w:t>(Kr. e. 39-Kr. u. 4)</w:t>
        <w:br/>
      </w:r>
      <w:r>
        <w:rPr>
          <w:b w:val="false"/>
          <w:bCs w:val="false"/>
          <w:i w:val="false"/>
          <w:iCs w:val="false"/>
          <w:caps w:val="false"/>
          <w:smallCaps w:val="false"/>
          <w:strike w:val="false"/>
          <w:dstrike w:val="false"/>
          <w:outline w:val="false"/>
          <w:vanish w:val="false"/>
          <w:sz w:val="22"/>
          <w:szCs w:val="22"/>
        </w:rPr>
        <w:t xml:space="preserve">Hérondász </w:t>
      </w:r>
      <w:r>
        <w:rPr>
          <w:b w:val="false"/>
          <w:bCs w:val="false"/>
          <w:i/>
          <w:iCs w:val="false"/>
          <w:caps w:val="false"/>
          <w:smallCaps w:val="false"/>
          <w:strike w:val="false"/>
          <w:dstrike w:val="false"/>
          <w:outline w:val="false"/>
          <w:vanish w:val="false"/>
          <w:sz w:val="22"/>
          <w:szCs w:val="22"/>
        </w:rPr>
        <w:t>(Hérodász) (Kr. e. III. század)</w:t>
      </w:r>
      <w:r>
        <w:rPr>
          <w:b w:val="false"/>
          <w:bCs w:val="false"/>
          <w:i w:val="false"/>
          <w:iCs w:val="false"/>
          <w:caps w:val="false"/>
          <w:smallCaps w:val="false"/>
          <w:strike w:val="false"/>
          <w:dstrike w:val="false"/>
          <w:outline w:val="false"/>
          <w:vanish w:val="false"/>
          <w:sz w:val="22"/>
          <w:szCs w:val="22"/>
        </w:rPr>
        <w:br/>
        <w:t xml:space="preserve">Homérosz </w:t>
      </w:r>
      <w:r>
        <w:rPr>
          <w:b w:val="false"/>
          <w:bCs w:val="false"/>
          <w:i/>
          <w:iCs w:val="false"/>
          <w:caps w:val="false"/>
          <w:smallCaps w:val="false"/>
          <w:strike w:val="false"/>
          <w:dstrike w:val="false"/>
          <w:outline w:val="false"/>
          <w:vanish w:val="false"/>
          <w:sz w:val="22"/>
          <w:szCs w:val="22"/>
        </w:rPr>
        <w:t>(Kr. e. ?VIII.  század)</w:t>
      </w:r>
      <w:r>
        <w:rPr>
          <w:b w:val="false"/>
          <w:bCs w:val="false"/>
          <w:i w:val="false"/>
          <w:iCs w:val="false"/>
          <w:caps w:val="false"/>
          <w:smallCaps w:val="false"/>
          <w:strike w:val="false"/>
          <w:dstrike w:val="false"/>
          <w:outline w:val="false"/>
          <w:vanish w:val="false"/>
          <w:sz w:val="22"/>
          <w:szCs w:val="22"/>
        </w:rPr>
        <w:br/>
        <w:t xml:space="preserve">Horn Ede </w:t>
      </w:r>
      <w:r>
        <w:rPr>
          <w:b w:val="false"/>
          <w:bCs w:val="false"/>
          <w:i/>
          <w:iCs w:val="false"/>
          <w:caps w:val="false"/>
          <w:smallCaps w:val="false"/>
          <w:strike w:val="false"/>
          <w:dstrike w:val="false"/>
          <w:outline w:val="false"/>
          <w:vanish w:val="false"/>
          <w:sz w:val="22"/>
          <w:szCs w:val="22"/>
        </w:rPr>
        <w:t>(1825-187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bsen, Henrik </w:t>
      </w:r>
      <w:r>
        <w:rPr>
          <w:b w:val="false"/>
          <w:bCs w:val="false"/>
          <w:i/>
          <w:iCs w:val="false"/>
          <w:caps w:val="false"/>
          <w:smallCaps w:val="false"/>
          <w:strike w:val="false"/>
          <w:dstrike w:val="false"/>
          <w:outline w:val="false"/>
          <w:vanish w:val="false"/>
          <w:sz w:val="22"/>
          <w:szCs w:val="22"/>
        </w:rPr>
        <w:t>(1828--1906)</w:t>
        <w:br/>
      </w:r>
      <w:r>
        <w:rPr>
          <w:b w:val="false"/>
          <w:bCs w:val="false"/>
          <w:i w:val="false"/>
          <w:iCs w:val="false"/>
          <w:caps w:val="false"/>
          <w:smallCaps w:val="false"/>
          <w:strike w:val="false"/>
          <w:dstrike w:val="false"/>
          <w:outline w:val="false"/>
          <w:vanish w:val="false"/>
          <w:sz w:val="22"/>
          <w:szCs w:val="22"/>
        </w:rPr>
        <w:t xml:space="preserve">István király, I. </w:t>
      </w:r>
      <w:r>
        <w:rPr>
          <w:b w:val="false"/>
          <w:bCs w:val="false"/>
          <w:i/>
          <w:iCs w:val="false"/>
          <w:caps w:val="false"/>
          <w:smallCaps w:val="false"/>
          <w:strike w:val="false"/>
          <w:dstrike w:val="false"/>
          <w:outline w:val="false"/>
          <w:vanish w:val="false"/>
          <w:sz w:val="22"/>
          <w:szCs w:val="22"/>
        </w:rPr>
        <w:t>(?967-1038)</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Jedlik Ányos </w:t>
      </w:r>
      <w:r>
        <w:rPr>
          <w:b w:val="false"/>
          <w:bCs w:val="false"/>
          <w:i/>
          <w:iCs w:val="false"/>
          <w:caps w:val="false"/>
          <w:smallCaps w:val="false"/>
          <w:strike w:val="false"/>
          <w:dstrike w:val="false"/>
          <w:outline w:val="false"/>
          <w:vanish w:val="false"/>
          <w:sz w:val="22"/>
          <w:szCs w:val="22"/>
        </w:rPr>
        <w:t>(1800-1895)</w:t>
        <w:br/>
      </w:r>
      <w:r>
        <w:rPr>
          <w:b w:val="false"/>
          <w:bCs w:val="false"/>
          <w:i w:val="false"/>
          <w:iCs w:val="false"/>
          <w:caps w:val="false"/>
          <w:smallCaps w:val="false"/>
          <w:strike w:val="false"/>
          <w:dstrike w:val="false"/>
          <w:outline w:val="false"/>
          <w:vanish w:val="false"/>
          <w:sz w:val="22"/>
          <w:szCs w:val="22"/>
        </w:rPr>
        <w:t xml:space="preserve">Jelky András </w:t>
      </w:r>
      <w:r>
        <w:rPr>
          <w:b w:val="false"/>
          <w:bCs w:val="false"/>
          <w:i/>
          <w:iCs w:val="false"/>
          <w:caps w:val="false"/>
          <w:smallCaps w:val="false"/>
          <w:strike w:val="false"/>
          <w:dstrike w:val="false"/>
          <w:outline w:val="false"/>
          <w:vanish w:val="false"/>
          <w:sz w:val="22"/>
          <w:szCs w:val="22"/>
        </w:rPr>
        <w:t>(1730-1783)</w:t>
        <w:br/>
      </w:r>
      <w:r>
        <w:rPr>
          <w:b w:val="false"/>
          <w:bCs w:val="false"/>
          <w:i w:val="false"/>
          <w:iCs w:val="false"/>
          <w:caps w:val="false"/>
          <w:smallCaps w:val="false"/>
          <w:strike w:val="false"/>
          <w:dstrike w:val="false"/>
          <w:outline w:val="false"/>
          <w:vanish w:val="false"/>
          <w:sz w:val="22"/>
          <w:szCs w:val="22"/>
        </w:rPr>
        <w:t xml:space="preserve">Jodelle, Étietme </w:t>
      </w:r>
      <w:r>
        <w:rPr>
          <w:b w:val="false"/>
          <w:bCs w:val="false"/>
          <w:i/>
          <w:iCs w:val="false"/>
          <w:caps w:val="false"/>
          <w:smallCaps w:val="false"/>
          <w:strike w:val="false"/>
          <w:dstrike w:val="false"/>
          <w:outline w:val="false"/>
          <w:vanish w:val="false"/>
          <w:sz w:val="22"/>
          <w:szCs w:val="22"/>
        </w:rPr>
        <w:t>(1532-1573)</w:t>
        <w:br/>
      </w:r>
      <w:r>
        <w:rPr>
          <w:b w:val="false"/>
          <w:bCs w:val="false"/>
          <w:i w:val="false"/>
          <w:iCs w:val="false"/>
          <w:caps w:val="false"/>
          <w:smallCaps w:val="false"/>
          <w:strike w:val="false"/>
          <w:dstrike w:val="false"/>
          <w:outline w:val="false"/>
          <w:vanish w:val="false"/>
          <w:sz w:val="22"/>
          <w:szCs w:val="22"/>
        </w:rPr>
        <w:t xml:space="preserve">Jókai Mór </w:t>
      </w:r>
      <w:r>
        <w:rPr>
          <w:b w:val="false"/>
          <w:bCs w:val="false"/>
          <w:i/>
          <w:iCs w:val="false"/>
          <w:caps w:val="false"/>
          <w:smallCaps w:val="false"/>
          <w:strike w:val="false"/>
          <w:dstrike w:val="false"/>
          <w:outline w:val="false"/>
          <w:vanish w:val="false"/>
          <w:sz w:val="22"/>
          <w:szCs w:val="22"/>
        </w:rPr>
        <w:t>(1825-1904)</w:t>
        <w:br/>
      </w:r>
      <w:r>
        <w:rPr>
          <w:b w:val="false"/>
          <w:bCs w:val="false"/>
          <w:i w:val="false"/>
          <w:iCs w:val="false"/>
          <w:caps w:val="false"/>
          <w:smallCaps w:val="false"/>
          <w:strike w:val="false"/>
          <w:dstrike w:val="false"/>
          <w:outline w:val="false"/>
          <w:vanish w:val="false"/>
          <w:sz w:val="22"/>
          <w:szCs w:val="22"/>
        </w:rPr>
        <w:t xml:space="preserve">Jósika Miklós </w:t>
      </w:r>
      <w:r>
        <w:rPr>
          <w:b w:val="false"/>
          <w:bCs w:val="false"/>
          <w:i/>
          <w:iCs w:val="false"/>
          <w:caps w:val="false"/>
          <w:smallCaps w:val="false"/>
          <w:strike w:val="false"/>
          <w:dstrike w:val="false"/>
          <w:outline w:val="false"/>
          <w:vanish w:val="false"/>
          <w:sz w:val="22"/>
          <w:szCs w:val="22"/>
        </w:rPr>
        <w:t>(1794-1865)</w:t>
        <w:br/>
      </w:r>
      <w:r>
        <w:rPr>
          <w:b w:val="false"/>
          <w:bCs w:val="false"/>
          <w:i w:val="false"/>
          <w:iCs w:val="false"/>
          <w:caps w:val="false"/>
          <w:smallCaps w:val="false"/>
          <w:strike w:val="false"/>
          <w:dstrike w:val="false"/>
          <w:outline w:val="false"/>
          <w:vanish w:val="false"/>
          <w:sz w:val="22"/>
          <w:szCs w:val="22"/>
        </w:rPr>
        <w:t xml:space="preserve">József, II. </w:t>
      </w:r>
      <w:r>
        <w:rPr>
          <w:b w:val="false"/>
          <w:bCs w:val="false"/>
          <w:i/>
          <w:iCs w:val="false"/>
          <w:caps w:val="false"/>
          <w:smallCaps w:val="false"/>
          <w:strike w:val="false"/>
          <w:dstrike w:val="false"/>
          <w:outline w:val="false"/>
          <w:vanish w:val="false"/>
          <w:sz w:val="22"/>
          <w:szCs w:val="22"/>
        </w:rPr>
        <w:t>(1741-1790)</w:t>
        <w:br/>
      </w:r>
      <w:r>
        <w:rPr>
          <w:b w:val="false"/>
          <w:bCs w:val="false"/>
          <w:i w:val="false"/>
          <w:iCs w:val="false"/>
          <w:caps w:val="false"/>
          <w:smallCaps w:val="false"/>
          <w:strike w:val="false"/>
          <w:dstrike w:val="false"/>
          <w:outline w:val="false"/>
          <w:vanish w:val="false"/>
          <w:sz w:val="22"/>
          <w:szCs w:val="22"/>
        </w:rPr>
        <w:t xml:space="preserve">Julius, Caesar </w:t>
      </w:r>
      <w:r>
        <w:rPr>
          <w:b w:val="false"/>
          <w:bCs w:val="false"/>
          <w:i/>
          <w:iCs w:val="false"/>
          <w:caps w:val="false"/>
          <w:smallCaps w:val="false"/>
          <w:strike w:val="false"/>
          <w:dstrike w:val="false"/>
          <w:outline w:val="false"/>
          <w:vanish w:val="false"/>
          <w:sz w:val="22"/>
          <w:szCs w:val="22"/>
        </w:rPr>
        <w:t>(Kr. e. 100-44)</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azinczy Ferenc </w:t>
      </w:r>
      <w:r>
        <w:rPr>
          <w:b w:val="false"/>
          <w:bCs w:val="false"/>
          <w:i/>
          <w:iCs w:val="false"/>
          <w:caps w:val="false"/>
          <w:smallCaps w:val="false"/>
          <w:strike w:val="false"/>
          <w:dstrike w:val="false"/>
          <w:outline w:val="false"/>
          <w:vanish w:val="false"/>
          <w:sz w:val="22"/>
          <w:szCs w:val="22"/>
        </w:rPr>
        <w:t>(1759-1831)</w:t>
        <w:br/>
      </w:r>
      <w:r>
        <w:rPr>
          <w:b w:val="false"/>
          <w:bCs w:val="false"/>
          <w:i w:val="false"/>
          <w:iCs w:val="false"/>
          <w:caps w:val="false"/>
          <w:smallCaps w:val="false"/>
          <w:strike w:val="false"/>
          <w:dstrike w:val="false"/>
          <w:outline w:val="false"/>
          <w:vanish w:val="false"/>
          <w:sz w:val="22"/>
          <w:szCs w:val="22"/>
        </w:rPr>
        <w:t xml:space="preserve">Kisfaludy Sándor </w:t>
      </w:r>
      <w:r>
        <w:rPr>
          <w:b w:val="false"/>
          <w:bCs w:val="false"/>
          <w:i/>
          <w:iCs w:val="false"/>
          <w:caps w:val="false"/>
          <w:smallCaps w:val="false"/>
          <w:strike w:val="false"/>
          <w:dstrike w:val="false"/>
          <w:outline w:val="false"/>
          <w:vanish w:val="false"/>
          <w:sz w:val="22"/>
          <w:szCs w:val="22"/>
        </w:rPr>
        <w:t>(1772-1844)</w:t>
        <w:br/>
      </w:r>
      <w:r>
        <w:rPr>
          <w:b w:val="false"/>
          <w:bCs w:val="false"/>
          <w:i w:val="false"/>
          <w:iCs w:val="false"/>
          <w:caps w:val="false"/>
          <w:smallCaps w:val="false"/>
          <w:strike w:val="false"/>
          <w:dstrike w:val="false"/>
          <w:outline w:val="false"/>
          <w:vanish w:val="false"/>
          <w:sz w:val="22"/>
          <w:szCs w:val="22"/>
        </w:rPr>
        <w:t xml:space="preserve">Kolumbusz Kristóf </w:t>
      </w:r>
      <w:r>
        <w:rPr>
          <w:b w:val="false"/>
          <w:bCs w:val="false"/>
          <w:i/>
          <w:iCs w:val="false"/>
          <w:caps w:val="false"/>
          <w:smallCaps w:val="false"/>
          <w:strike w:val="false"/>
          <w:dstrike w:val="false"/>
          <w:outline w:val="false"/>
          <w:vanish w:val="false"/>
          <w:sz w:val="22"/>
          <w:szCs w:val="22"/>
        </w:rPr>
        <w:t>(1446-150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czfi Endre </w:t>
      </w:r>
      <w:r>
        <w:rPr>
          <w:b w:val="false"/>
          <w:bCs w:val="false"/>
          <w:i/>
          <w:iCs w:val="false"/>
          <w:caps w:val="false"/>
          <w:smallCaps w:val="false"/>
          <w:strike w:val="false"/>
          <w:dstrike w:val="false"/>
          <w:outline w:val="false"/>
          <w:vanish w:val="false"/>
          <w:sz w:val="22"/>
          <w:szCs w:val="22"/>
        </w:rPr>
        <w:t>(XIV. század)</w:t>
        <w:br/>
      </w:r>
      <w:r>
        <w:rPr>
          <w:b w:val="false"/>
          <w:bCs w:val="false"/>
          <w:i w:val="false"/>
          <w:iCs w:val="false"/>
          <w:caps w:val="false"/>
          <w:smallCaps w:val="false"/>
          <w:strike w:val="false"/>
          <w:dstrike w:val="false"/>
          <w:outline w:val="false"/>
          <w:vanish w:val="false"/>
          <w:sz w:val="22"/>
          <w:szCs w:val="22"/>
        </w:rPr>
        <w:t xml:space="preserve">Ládász </w:t>
      </w:r>
      <w:r>
        <w:rPr>
          <w:b w:val="false"/>
          <w:bCs w:val="false"/>
          <w:i/>
          <w:iCs w:val="false"/>
          <w:caps w:val="false"/>
          <w:smallCaps w:val="false"/>
          <w:strike w:val="false"/>
          <w:dstrike w:val="false"/>
          <w:outline w:val="false"/>
          <w:vanish w:val="false"/>
          <w:sz w:val="22"/>
          <w:szCs w:val="22"/>
        </w:rPr>
        <w:t>(Kr. e. V. század)</w:t>
        <w:br/>
      </w:r>
      <w:r>
        <w:rPr>
          <w:b w:val="false"/>
          <w:bCs w:val="false"/>
          <w:i w:val="false"/>
          <w:iCs w:val="false"/>
          <w:caps w:val="false"/>
          <w:smallCaps w:val="false"/>
          <w:strike w:val="false"/>
          <w:dstrike w:val="false"/>
          <w:outline w:val="false"/>
          <w:vanish w:val="false"/>
          <w:sz w:val="22"/>
          <w:szCs w:val="22"/>
        </w:rPr>
        <w:t xml:space="preserve">Lajos király, I. Nagy </w:t>
      </w:r>
      <w:r>
        <w:rPr>
          <w:b w:val="false"/>
          <w:bCs w:val="false"/>
          <w:i/>
          <w:iCs w:val="false"/>
          <w:caps w:val="false"/>
          <w:smallCaps w:val="false"/>
          <w:strike w:val="false"/>
          <w:dstrike w:val="false"/>
          <w:outline w:val="false"/>
          <w:vanish w:val="false"/>
          <w:sz w:val="22"/>
          <w:szCs w:val="22"/>
        </w:rPr>
        <w:t>(?1326-1382)</w:t>
        <w:br/>
      </w:r>
      <w:r>
        <w:rPr>
          <w:b w:val="false"/>
          <w:bCs w:val="false"/>
          <w:i w:val="false"/>
          <w:iCs w:val="false"/>
          <w:caps w:val="false"/>
          <w:smallCaps w:val="false"/>
          <w:strike w:val="false"/>
          <w:dstrike w:val="false"/>
          <w:outline w:val="false"/>
          <w:vanish w:val="false"/>
          <w:sz w:val="22"/>
          <w:szCs w:val="22"/>
        </w:rPr>
        <w:t xml:space="preserve">Lajos, XVI. </w:t>
      </w:r>
      <w:r>
        <w:rPr>
          <w:b w:val="false"/>
          <w:bCs w:val="false"/>
          <w:i/>
          <w:iCs w:val="false"/>
          <w:caps w:val="false"/>
          <w:smallCaps w:val="false"/>
          <w:strike w:val="false"/>
          <w:dstrike w:val="false"/>
          <w:outline w:val="false"/>
          <w:vanish w:val="false"/>
          <w:sz w:val="22"/>
          <w:szCs w:val="22"/>
        </w:rPr>
        <w:t>(uralkodott: 1774-1792)</w:t>
        <w:br/>
      </w:r>
      <w:r>
        <w:rPr>
          <w:b w:val="false"/>
          <w:bCs w:val="false"/>
          <w:i w:val="false"/>
          <w:iCs w:val="false"/>
          <w:caps w:val="false"/>
          <w:smallCaps w:val="false"/>
          <w:strike w:val="false"/>
          <w:dstrike w:val="false"/>
          <w:outline w:val="false"/>
          <w:vanish w:val="false"/>
          <w:sz w:val="22"/>
          <w:szCs w:val="22"/>
        </w:rPr>
        <w:t xml:space="preserve">Lehár Ferenc </w:t>
      </w:r>
      <w:r>
        <w:rPr>
          <w:b w:val="false"/>
          <w:bCs w:val="false"/>
          <w:i/>
          <w:iCs w:val="false"/>
          <w:caps w:val="false"/>
          <w:smallCaps w:val="false"/>
          <w:strike w:val="false"/>
          <w:dstrike w:val="false"/>
          <w:outline w:val="false"/>
          <w:vanish w:val="false"/>
          <w:sz w:val="22"/>
          <w:szCs w:val="22"/>
        </w:rPr>
        <w:t>(1870-1948)</w:t>
        <w:br/>
      </w:r>
      <w:r>
        <w:rPr>
          <w:b w:val="false"/>
          <w:bCs w:val="false"/>
          <w:i w:val="false"/>
          <w:iCs w:val="false"/>
          <w:caps w:val="false"/>
          <w:smallCaps w:val="false"/>
          <w:strike w:val="false"/>
          <w:dstrike w:val="false"/>
          <w:outline w:val="false"/>
          <w:vanish w:val="false"/>
          <w:sz w:val="22"/>
          <w:szCs w:val="22"/>
        </w:rPr>
        <w:t xml:space="preserve">Livius, T'rtus </w:t>
      </w:r>
      <w:r>
        <w:rPr>
          <w:b w:val="false"/>
          <w:bCs w:val="false"/>
          <w:i/>
          <w:iCs w:val="false"/>
          <w:caps w:val="false"/>
          <w:smallCaps w:val="false"/>
          <w:strike w:val="false"/>
          <w:dstrike w:val="false"/>
          <w:outline w:val="false"/>
          <w:vanish w:val="false"/>
          <w:sz w:val="22"/>
          <w:szCs w:val="22"/>
        </w:rPr>
        <w:t>(Kr. e. ?59-17)</w:t>
        <w:br/>
      </w:r>
      <w:r>
        <w:rPr>
          <w:b w:val="false"/>
          <w:bCs w:val="false"/>
          <w:i w:val="false"/>
          <w:iCs w:val="false"/>
          <w:caps w:val="false"/>
          <w:smallCaps w:val="false"/>
          <w:strike w:val="false"/>
          <w:dstrike w:val="false"/>
          <w:outline w:val="false"/>
          <w:vanish w:val="false"/>
          <w:sz w:val="22"/>
          <w:szCs w:val="22"/>
        </w:rPr>
        <w:t xml:space="preserve">Lucullus </w:t>
      </w:r>
      <w:r>
        <w:rPr>
          <w:b w:val="false"/>
          <w:bCs w:val="false"/>
          <w:i/>
          <w:iCs w:val="false"/>
          <w:caps w:val="false"/>
          <w:smallCaps w:val="false"/>
          <w:strike w:val="false"/>
          <w:dstrike w:val="false"/>
          <w:outline w:val="false"/>
          <w:vanish w:val="false"/>
          <w:sz w:val="22"/>
          <w:szCs w:val="22"/>
        </w:rPr>
        <w:t>(Kr. e. 106-56)</w:t>
        <w:br/>
      </w:r>
      <w:r>
        <w:rPr>
          <w:b w:val="false"/>
          <w:bCs w:val="false"/>
          <w:i w:val="false"/>
          <w:iCs w:val="false"/>
          <w:caps w:val="false"/>
          <w:smallCaps w:val="false"/>
          <w:strike w:val="false"/>
          <w:dstrike w:val="false"/>
          <w:outline w:val="false"/>
          <w:vanish w:val="false"/>
          <w:sz w:val="22"/>
          <w:szCs w:val="22"/>
        </w:rPr>
        <w:t xml:space="preserve">Lyka Károly </w:t>
      </w:r>
      <w:r>
        <w:rPr>
          <w:b w:val="false"/>
          <w:bCs w:val="false"/>
          <w:i/>
          <w:iCs w:val="false"/>
          <w:caps w:val="false"/>
          <w:smallCaps w:val="false"/>
          <w:strike w:val="false"/>
          <w:dstrike w:val="false"/>
          <w:outline w:val="false"/>
          <w:vanish w:val="false"/>
          <w:sz w:val="22"/>
          <w:szCs w:val="22"/>
        </w:rPr>
        <w:t>(1869-1965)</w:t>
        <w:br/>
      </w:r>
      <w:r>
        <w:rPr>
          <w:b w:val="false"/>
          <w:bCs w:val="false"/>
          <w:i w:val="false"/>
          <w:iCs w:val="false"/>
          <w:caps w:val="false"/>
          <w:smallCaps w:val="false"/>
          <w:strike w:val="false"/>
          <w:dstrike w:val="false"/>
          <w:outline w:val="false"/>
          <w:vanish w:val="false"/>
          <w:sz w:val="22"/>
          <w:szCs w:val="22"/>
        </w:rPr>
        <w:t xml:space="preserve">Lytton-Bulver, Edward </w:t>
      </w:r>
      <w:r>
        <w:rPr>
          <w:b w:val="false"/>
          <w:bCs w:val="false"/>
          <w:i/>
          <w:iCs w:val="false"/>
          <w:caps w:val="false"/>
          <w:smallCaps w:val="false"/>
          <w:strike w:val="false"/>
          <w:dstrike w:val="false"/>
          <w:outline w:val="false"/>
          <w:vanish w:val="false"/>
          <w:sz w:val="22"/>
          <w:szCs w:val="22"/>
        </w:rPr>
        <w:t>((1803-1873)</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cpherson, James </w:t>
      </w:r>
      <w:r>
        <w:rPr>
          <w:b w:val="false"/>
          <w:bCs w:val="false"/>
          <w:i/>
          <w:iCs w:val="false"/>
          <w:caps w:val="false"/>
          <w:smallCaps w:val="false"/>
          <w:strike w:val="false"/>
          <w:dstrike w:val="false"/>
          <w:outline w:val="false"/>
          <w:vanish w:val="false"/>
          <w:sz w:val="22"/>
          <w:szCs w:val="22"/>
        </w:rPr>
        <w:t>(1736-1796)</w:t>
        <w:br/>
      </w:r>
      <w:r>
        <w:rPr>
          <w:b w:val="false"/>
          <w:bCs w:val="false"/>
          <w:i w:val="false"/>
          <w:iCs w:val="false"/>
          <w:caps w:val="false"/>
          <w:smallCaps w:val="false"/>
          <w:strike w:val="false"/>
          <w:dstrike w:val="false"/>
          <w:outline w:val="false"/>
          <w:vanish w:val="false"/>
          <w:sz w:val="22"/>
          <w:szCs w:val="22"/>
        </w:rPr>
        <w:t xml:space="preserve">Mária Antónia </w:t>
      </w:r>
      <w:r>
        <w:rPr>
          <w:b w:val="false"/>
          <w:bCs w:val="false"/>
          <w:i/>
          <w:iCs w:val="false"/>
          <w:caps w:val="false"/>
          <w:smallCaps w:val="false"/>
          <w:strike w:val="false"/>
          <w:dstrike w:val="false"/>
          <w:outline w:val="false"/>
          <w:vanish w:val="false"/>
          <w:sz w:val="22"/>
          <w:szCs w:val="22"/>
        </w:rPr>
        <w:t>(1755-1793)</w:t>
        <w:br/>
      </w:r>
      <w:r>
        <w:rPr>
          <w:b w:val="false"/>
          <w:bCs w:val="false"/>
          <w:i w:val="false"/>
          <w:iCs w:val="false"/>
          <w:caps w:val="false"/>
          <w:smallCaps w:val="false"/>
          <w:strike w:val="false"/>
          <w:dstrike w:val="false"/>
          <w:outline w:val="false"/>
          <w:vanish w:val="false"/>
          <w:sz w:val="22"/>
          <w:szCs w:val="22"/>
        </w:rPr>
        <w:t xml:space="preserve">Mária Terézia </w:t>
      </w:r>
      <w:r>
        <w:rPr>
          <w:b w:val="false"/>
          <w:bCs w:val="false"/>
          <w:i/>
          <w:iCs w:val="false"/>
          <w:caps w:val="false"/>
          <w:smallCaps w:val="false"/>
          <w:strike w:val="false"/>
          <w:dstrike w:val="false"/>
          <w:outline w:val="false"/>
          <w:vanish w:val="false"/>
          <w:sz w:val="22"/>
          <w:szCs w:val="22"/>
        </w:rPr>
        <w:t>(1717 1780)</w:t>
        <w:br/>
      </w:r>
      <w:r>
        <w:rPr>
          <w:b w:val="false"/>
          <w:bCs w:val="false"/>
          <w:i w:val="false"/>
          <w:iCs w:val="false"/>
          <w:caps w:val="false"/>
          <w:smallCaps w:val="false"/>
          <w:strike w:val="false"/>
          <w:dstrike w:val="false"/>
          <w:outline w:val="false"/>
          <w:vanish w:val="false"/>
          <w:sz w:val="22"/>
          <w:szCs w:val="22"/>
        </w:rPr>
        <w:t xml:space="preserve">Martinovics Ignác </w:t>
      </w:r>
      <w:r>
        <w:rPr>
          <w:b w:val="false"/>
          <w:bCs w:val="false"/>
          <w:i/>
          <w:iCs w:val="false"/>
          <w:caps w:val="false"/>
          <w:smallCaps w:val="false"/>
          <w:strike w:val="false"/>
          <w:dstrike w:val="false"/>
          <w:outline w:val="false"/>
          <w:vanish w:val="false"/>
          <w:sz w:val="22"/>
          <w:szCs w:val="22"/>
        </w:rPr>
        <w:t>(1755-1795)</w:t>
        <w:br/>
      </w:r>
      <w:r>
        <w:rPr>
          <w:b w:val="false"/>
          <w:bCs w:val="false"/>
          <w:i w:val="false"/>
          <w:iCs w:val="false"/>
          <w:caps w:val="false"/>
          <w:smallCaps w:val="false"/>
          <w:strike w:val="false"/>
          <w:dstrike w:val="false"/>
          <w:outline w:val="false"/>
          <w:vanish w:val="false"/>
          <w:sz w:val="22"/>
          <w:szCs w:val="22"/>
        </w:rPr>
        <w:t xml:space="preserve">Mátyás király </w:t>
      </w:r>
      <w:r>
        <w:rPr>
          <w:b w:val="false"/>
          <w:bCs w:val="false"/>
          <w:i/>
          <w:iCs w:val="false"/>
          <w:caps w:val="false"/>
          <w:smallCaps w:val="false"/>
          <w:strike w:val="false"/>
          <w:dstrike w:val="false"/>
          <w:outline w:val="false"/>
          <w:vanish w:val="false"/>
          <w:sz w:val="22"/>
          <w:szCs w:val="22"/>
        </w:rPr>
        <w:t>(1443-1490)</w:t>
        <w:br/>
      </w:r>
      <w:r>
        <w:rPr>
          <w:b w:val="false"/>
          <w:bCs w:val="false"/>
          <w:i w:val="false"/>
          <w:iCs w:val="false"/>
          <w:caps w:val="false"/>
          <w:smallCaps w:val="false"/>
          <w:strike w:val="false"/>
          <w:dstrike w:val="false"/>
          <w:outline w:val="false"/>
          <w:vanish w:val="false"/>
          <w:sz w:val="22"/>
          <w:szCs w:val="22"/>
        </w:rPr>
        <w:t xml:space="preserve">Miltiadész </w:t>
      </w:r>
      <w:r>
        <w:rPr>
          <w:b w:val="false"/>
          <w:bCs w:val="false"/>
          <w:i/>
          <w:iCs w:val="false"/>
          <w:caps w:val="false"/>
          <w:smallCaps w:val="false"/>
          <w:strike w:val="false"/>
          <w:dstrike w:val="false"/>
          <w:outline w:val="false"/>
          <w:vanish w:val="false"/>
          <w:sz w:val="22"/>
          <w:szCs w:val="22"/>
        </w:rPr>
        <w:t xml:space="preserve">(Kr. e. V. </w:t>
      </w:r>
      <w:r>
        <w:rPr>
          <w:b w:val="false"/>
          <w:bCs w:val="false"/>
          <w:i w:val="false"/>
          <w:iCs w:val="false"/>
          <w:caps w:val="false"/>
          <w:smallCaps w:val="false"/>
          <w:strike w:val="false"/>
          <w:dstrike w:val="false"/>
          <w:outline w:val="false"/>
          <w:vanish w:val="false"/>
          <w:sz w:val="22"/>
          <w:szCs w:val="22"/>
        </w:rPr>
        <w:t>század)</w:t>
        <w:br/>
        <w:t xml:space="preserve">Moliére, Jean-Baptiste </w:t>
      </w:r>
      <w:r>
        <w:rPr>
          <w:b w:val="false"/>
          <w:bCs w:val="false"/>
          <w:i/>
          <w:iCs w:val="false"/>
          <w:caps w:val="false"/>
          <w:smallCaps w:val="false"/>
          <w:strike w:val="false"/>
          <w:dstrike w:val="false"/>
          <w:outline w:val="false"/>
          <w:vanish w:val="false"/>
          <w:sz w:val="22"/>
          <w:szCs w:val="22"/>
        </w:rPr>
        <w:t>(1622-1673)</w:t>
        <w:br/>
      </w:r>
      <w:r>
        <w:rPr>
          <w:b w:val="false"/>
          <w:bCs w:val="false"/>
          <w:i w:val="false"/>
          <w:iCs w:val="false"/>
          <w:caps w:val="false"/>
          <w:smallCaps w:val="false"/>
          <w:strike w:val="false"/>
          <w:dstrike w:val="false"/>
          <w:outline w:val="false"/>
          <w:vanish w:val="false"/>
          <w:sz w:val="22"/>
          <w:szCs w:val="22"/>
        </w:rPr>
        <w:t xml:space="preserve">Molnár Ferenc </w:t>
      </w:r>
      <w:r>
        <w:rPr>
          <w:b w:val="false"/>
          <w:bCs w:val="false"/>
          <w:i/>
          <w:iCs w:val="false"/>
          <w:caps w:val="false"/>
          <w:smallCaps w:val="false"/>
          <w:strike w:val="false"/>
          <w:dstrike w:val="false"/>
          <w:outline w:val="false"/>
          <w:vanish w:val="false"/>
          <w:sz w:val="22"/>
          <w:szCs w:val="22"/>
        </w:rPr>
        <w:t>(1878-1952)</w:t>
        <w:br/>
      </w:r>
      <w:r>
        <w:rPr>
          <w:b w:val="false"/>
          <w:bCs w:val="false"/>
          <w:i w:val="false"/>
          <w:iCs w:val="false"/>
          <w:caps w:val="false"/>
          <w:smallCaps w:val="false"/>
          <w:strike w:val="false"/>
          <w:dstrike w:val="false"/>
          <w:outline w:val="false"/>
          <w:vanish w:val="false"/>
          <w:sz w:val="22"/>
          <w:szCs w:val="22"/>
        </w:rPr>
        <w:t xml:space="preserve">Móra Ferenc </w:t>
      </w:r>
      <w:r>
        <w:rPr>
          <w:b w:val="false"/>
          <w:bCs w:val="false"/>
          <w:i/>
          <w:iCs w:val="false"/>
          <w:caps w:val="false"/>
          <w:smallCaps w:val="false"/>
          <w:strike w:val="false"/>
          <w:dstrike w:val="false"/>
          <w:outline w:val="false"/>
          <w:vanish w:val="false"/>
          <w:sz w:val="22"/>
          <w:szCs w:val="22"/>
        </w:rPr>
        <w:t>(1879-1934)</w:t>
        <w:br/>
      </w:r>
      <w:r>
        <w:rPr>
          <w:b w:val="false"/>
          <w:bCs w:val="false"/>
          <w:i w:val="false"/>
          <w:iCs w:val="false"/>
          <w:caps w:val="false"/>
          <w:smallCaps w:val="false"/>
          <w:strike w:val="false"/>
          <w:dstrike w:val="false"/>
          <w:outline w:val="false"/>
          <w:vanish w:val="false"/>
          <w:sz w:val="22"/>
          <w:szCs w:val="22"/>
        </w:rPr>
        <w:t xml:space="preserve">Musset, Alfred de </w:t>
      </w:r>
      <w:r>
        <w:rPr>
          <w:b w:val="false"/>
          <w:bCs w:val="false"/>
          <w:i/>
          <w:iCs w:val="false"/>
          <w:caps w:val="false"/>
          <w:smallCaps w:val="false"/>
          <w:strike w:val="false"/>
          <w:dstrike w:val="false"/>
          <w:outline w:val="false"/>
          <w:vanish w:val="false"/>
          <w:sz w:val="22"/>
          <w:szCs w:val="22"/>
        </w:rPr>
        <w:t>(1810-1857)</w:t>
      </w:r>
    </w:p>
    <w:p>
      <w:pPr>
        <w:pStyle w:val="Normal"/>
        <w:bidi w:val="0"/>
        <w:spacing w:before="0" w:after="240"/>
        <w:jc w:val="left"/>
        <w:rPr/>
      </w:pPr>
      <w:r>
        <w:rPr>
          <w:b w:val="false"/>
          <w:bCs w:val="false"/>
          <w:i w:val="false"/>
          <w:iCs w:val="false"/>
          <w:caps w:val="false"/>
          <w:smallCaps w:val="false"/>
          <w:strike w:val="false"/>
          <w:dstrike w:val="false"/>
          <w:outline w:val="false"/>
          <w:vanish w:val="false"/>
          <w:sz w:val="22"/>
          <w:szCs w:val="22"/>
        </w:rPr>
        <w:t xml:space="preserve">Nagy Frigyes </w:t>
      </w:r>
      <w:r>
        <w:rPr>
          <w:b w:val="false"/>
          <w:bCs w:val="false"/>
          <w:i/>
          <w:iCs w:val="false"/>
          <w:caps w:val="false"/>
          <w:smallCaps w:val="false"/>
          <w:strike w:val="false"/>
          <w:dstrike w:val="false"/>
          <w:outline w:val="false"/>
          <w:vanish w:val="false"/>
          <w:sz w:val="22"/>
          <w:szCs w:val="22"/>
        </w:rPr>
        <w:t>(1712-1786)</w:t>
        <w:br/>
      </w:r>
      <w:r>
        <w:rPr>
          <w:b w:val="false"/>
          <w:bCs w:val="false"/>
          <w:i w:val="false"/>
          <w:iCs w:val="false"/>
          <w:caps w:val="false"/>
          <w:smallCaps w:val="false"/>
          <w:strike w:val="false"/>
          <w:dstrike w:val="false"/>
          <w:outline w:val="false"/>
          <w:vanish w:val="false"/>
          <w:sz w:val="22"/>
          <w:szCs w:val="22"/>
        </w:rPr>
        <w:t xml:space="preserve">Nagy Sándor (Kr. </w:t>
      </w:r>
      <w:r>
        <w:rPr>
          <w:b w:val="false"/>
          <w:bCs w:val="false"/>
          <w:i/>
          <w:iCs w:val="false"/>
          <w:caps w:val="false"/>
          <w:smallCaps w:val="false"/>
          <w:strike w:val="false"/>
          <w:dstrike w:val="false"/>
          <w:outline w:val="false"/>
          <w:vanish w:val="false"/>
          <w:sz w:val="22"/>
          <w:szCs w:val="22"/>
        </w:rPr>
        <w:t xml:space="preserve">e. </w:t>
      </w:r>
      <w:r>
        <w:rPr>
          <w:b w:val="false"/>
          <w:bCs w:val="false"/>
          <w:i w:val="false"/>
          <w:iCs w:val="false"/>
          <w:caps w:val="false"/>
          <w:smallCaps w:val="false"/>
          <w:strike w:val="false"/>
          <w:dstrike w:val="false"/>
          <w:outline w:val="false"/>
          <w:vanish w:val="false"/>
          <w:sz w:val="22"/>
          <w:szCs w:val="22"/>
        </w:rPr>
        <w:t>356-323)</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O'Neill, Eugene </w:t>
      </w:r>
      <w:r>
        <w:rPr>
          <w:b w:val="false"/>
          <w:bCs w:val="false"/>
          <w:i/>
          <w:iCs w:val="false"/>
          <w:caps w:val="false"/>
          <w:smallCaps w:val="false"/>
          <w:strike w:val="false"/>
          <w:dstrike w:val="false"/>
          <w:outline w:val="false"/>
          <w:vanish w:val="false"/>
          <w:sz w:val="22"/>
          <w:szCs w:val="22"/>
        </w:rPr>
        <w:t>(1888-1953)</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uler Gyula </w:t>
      </w:r>
      <w:r>
        <w:rPr>
          <w:b w:val="false"/>
          <w:bCs w:val="false"/>
          <w:i/>
          <w:iCs w:val="false"/>
          <w:caps w:val="false"/>
          <w:smallCaps w:val="false"/>
          <w:strike w:val="false"/>
          <w:dstrike w:val="false"/>
          <w:outline w:val="false"/>
          <w:vanish w:val="false"/>
          <w:sz w:val="22"/>
          <w:szCs w:val="22"/>
        </w:rPr>
        <w:t>(1841-1903)</w:t>
        <w:br/>
      </w:r>
      <w:r>
        <w:rPr>
          <w:b w:val="false"/>
          <w:bCs w:val="false"/>
          <w:i w:val="false"/>
          <w:iCs w:val="false"/>
          <w:caps w:val="false"/>
          <w:smallCaps w:val="false"/>
          <w:strike w:val="false"/>
          <w:dstrike w:val="false"/>
          <w:outline w:val="false"/>
          <w:vanish w:val="false"/>
          <w:sz w:val="22"/>
          <w:szCs w:val="22"/>
        </w:rPr>
        <w:t xml:space="preserve">Periklész (Kr. </w:t>
      </w:r>
      <w:r>
        <w:rPr>
          <w:b w:val="false"/>
          <w:bCs w:val="false"/>
          <w:i/>
          <w:iCs w:val="false"/>
          <w:caps w:val="false"/>
          <w:smallCaps w:val="false"/>
          <w:strike w:val="false"/>
          <w:dstrike w:val="false"/>
          <w:outline w:val="false"/>
          <w:vanish w:val="false"/>
          <w:sz w:val="22"/>
          <w:szCs w:val="22"/>
        </w:rPr>
        <w:t>e. 490-429)</w:t>
        <w:br/>
      </w:r>
      <w:r>
        <w:rPr>
          <w:b w:val="false"/>
          <w:bCs w:val="false"/>
          <w:i w:val="false"/>
          <w:iCs w:val="false"/>
          <w:caps w:val="false"/>
          <w:smallCaps w:val="false"/>
          <w:strike w:val="false"/>
          <w:dstrike w:val="false"/>
          <w:outline w:val="false"/>
          <w:vanish w:val="false"/>
          <w:sz w:val="22"/>
          <w:szCs w:val="22"/>
        </w:rPr>
        <w:t xml:space="preserve">Pethõ Gergely </w:t>
      </w:r>
      <w:r>
        <w:rPr>
          <w:b w:val="false"/>
          <w:bCs w:val="false"/>
          <w:i/>
          <w:iCs w:val="false"/>
          <w:caps w:val="false"/>
          <w:smallCaps w:val="false"/>
          <w:strike w:val="false"/>
          <w:dstrike w:val="false"/>
          <w:outline w:val="false"/>
          <w:vanish w:val="false"/>
          <w:sz w:val="22"/>
          <w:szCs w:val="22"/>
        </w:rPr>
        <w:t>(1570-1629)</w:t>
        <w:br/>
      </w:r>
      <w:r>
        <w:rPr>
          <w:b w:val="false"/>
          <w:bCs w:val="false"/>
          <w:i w:val="false"/>
          <w:iCs w:val="false"/>
          <w:caps w:val="false"/>
          <w:smallCaps w:val="false"/>
          <w:strike w:val="false"/>
          <w:dstrike w:val="false"/>
          <w:outline w:val="false"/>
          <w:vanish w:val="false"/>
          <w:sz w:val="22"/>
          <w:szCs w:val="22"/>
        </w:rPr>
        <w:t xml:space="preserve">Petõfi Sándor </w:t>
      </w:r>
      <w:r>
        <w:rPr>
          <w:b w:val="false"/>
          <w:bCs w:val="false"/>
          <w:i/>
          <w:iCs w:val="false"/>
          <w:caps w:val="false"/>
          <w:smallCaps w:val="false"/>
          <w:strike w:val="false"/>
          <w:dstrike w:val="false"/>
          <w:outline w:val="false"/>
          <w:vanish w:val="false"/>
          <w:sz w:val="22"/>
          <w:szCs w:val="22"/>
        </w:rPr>
        <w:t>(1823-1849)</w:t>
        <w:br/>
      </w:r>
      <w:r>
        <w:rPr>
          <w:b w:val="false"/>
          <w:bCs w:val="false"/>
          <w:i w:val="false"/>
          <w:iCs w:val="false"/>
          <w:caps w:val="false"/>
          <w:smallCaps w:val="false"/>
          <w:strike w:val="false"/>
          <w:dstrike w:val="false"/>
          <w:outline w:val="false"/>
          <w:vanish w:val="false"/>
          <w:sz w:val="22"/>
          <w:szCs w:val="22"/>
        </w:rPr>
        <w:t>Petronius Arbiter (? - ?66)</w:t>
        <w:br/>
        <w:t xml:space="preserve">Pheidiász </w:t>
      </w:r>
      <w:r>
        <w:rPr>
          <w:b w:val="false"/>
          <w:bCs w:val="false"/>
          <w:i/>
          <w:iCs w:val="false"/>
          <w:caps w:val="false"/>
          <w:smallCaps w:val="false"/>
          <w:strike w:val="false"/>
          <w:dstrike w:val="false"/>
          <w:outline w:val="false"/>
          <w:vanish w:val="false"/>
          <w:sz w:val="22"/>
          <w:szCs w:val="22"/>
        </w:rPr>
        <w:t>(Kr. e. 504-430)</w:t>
        <w:br/>
      </w:r>
      <w:r>
        <w:rPr>
          <w:b w:val="false"/>
          <w:bCs w:val="false"/>
          <w:i w:val="false"/>
          <w:iCs w:val="false"/>
          <w:caps w:val="false"/>
          <w:smallCaps w:val="false"/>
          <w:strike w:val="false"/>
          <w:dstrike w:val="false"/>
          <w:outline w:val="false"/>
          <w:vanish w:val="false"/>
          <w:sz w:val="22"/>
          <w:szCs w:val="22"/>
        </w:rPr>
        <w:t xml:space="preserve">Phrüné </w:t>
      </w:r>
      <w:r>
        <w:rPr>
          <w:b w:val="false"/>
          <w:bCs w:val="false"/>
          <w:i/>
          <w:iCs w:val="false"/>
          <w:caps w:val="false"/>
          <w:smallCaps w:val="false"/>
          <w:strike w:val="false"/>
          <w:dstrike w:val="false"/>
          <w:outline w:val="false"/>
          <w:vanish w:val="false"/>
          <w:sz w:val="22"/>
          <w:szCs w:val="22"/>
        </w:rPr>
        <w:t>(Kr. e. IV. század)</w:t>
        <w:br/>
      </w:r>
      <w:r>
        <w:rPr>
          <w:b w:val="false"/>
          <w:bCs w:val="false"/>
          <w:i w:val="false"/>
          <w:iCs w:val="false"/>
          <w:caps w:val="false"/>
          <w:smallCaps w:val="false"/>
          <w:strike w:val="false"/>
          <w:dstrike w:val="false"/>
          <w:outline w:val="false"/>
          <w:vanish w:val="false"/>
          <w:sz w:val="22"/>
          <w:szCs w:val="22"/>
        </w:rPr>
        <w:t>Pilatus Pontius, helytartó (26-36 között)</w:t>
        <w:br/>
        <w:t xml:space="preserve">Plautus, Titus Maccius </w:t>
      </w:r>
      <w:r>
        <w:rPr>
          <w:b w:val="false"/>
          <w:bCs w:val="false"/>
          <w:i/>
          <w:iCs w:val="false"/>
          <w:caps w:val="false"/>
          <w:smallCaps w:val="false"/>
          <w:strike w:val="false"/>
          <w:dstrike w:val="false"/>
          <w:outline w:val="false"/>
          <w:vanish w:val="false"/>
          <w:sz w:val="22"/>
          <w:szCs w:val="22"/>
        </w:rPr>
        <w:t>(Kr. e. 250-184)</w:t>
      </w:r>
      <w:r>
        <w:rPr>
          <w:b w:val="false"/>
          <w:bCs w:val="false"/>
          <w:i w:val="false"/>
          <w:iCs w:val="false"/>
          <w:caps w:val="false"/>
          <w:smallCaps w:val="false"/>
          <w:strike w:val="false"/>
          <w:dstrike w:val="false"/>
          <w:outline w:val="false"/>
          <w:vanish w:val="false"/>
          <w:sz w:val="22"/>
          <w:szCs w:val="22"/>
        </w:rPr>
        <w:br/>
        <w:t xml:space="preserve">Pray Gyárgy </w:t>
      </w:r>
      <w:r>
        <w:rPr>
          <w:b w:val="false"/>
          <w:bCs w:val="false"/>
          <w:i/>
          <w:iCs w:val="false"/>
          <w:caps w:val="false"/>
          <w:smallCaps w:val="false"/>
          <w:strike w:val="false"/>
          <w:dstrike w:val="false"/>
          <w:outline w:val="false"/>
          <w:vanish w:val="false"/>
          <w:sz w:val="22"/>
          <w:szCs w:val="22"/>
        </w:rPr>
        <w:t>(1723-1801)</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ulszky Ferenc </w:t>
      </w:r>
      <w:r>
        <w:rPr>
          <w:b w:val="false"/>
          <w:bCs w:val="false"/>
          <w:i/>
          <w:iCs w:val="false"/>
          <w:caps w:val="false"/>
          <w:smallCaps w:val="false"/>
          <w:strike w:val="false"/>
          <w:dstrike w:val="false"/>
          <w:outline w:val="false"/>
          <w:vanish w:val="false"/>
          <w:sz w:val="22"/>
          <w:szCs w:val="22"/>
        </w:rPr>
        <w:t>(7874-189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abelais, Franpois </w:t>
      </w:r>
      <w:r>
        <w:rPr>
          <w:b w:val="false"/>
          <w:bCs w:val="false"/>
          <w:i/>
          <w:iCs w:val="false"/>
          <w:caps w:val="false"/>
          <w:smallCaps w:val="false"/>
          <w:strike w:val="false"/>
          <w:dstrike w:val="false"/>
          <w:outline w:val="false"/>
          <w:vanish w:val="false"/>
          <w:sz w:val="22"/>
          <w:szCs w:val="22"/>
        </w:rPr>
        <w:t>(1493-1553)</w:t>
        <w:br/>
      </w:r>
      <w:r>
        <w:rPr>
          <w:b w:val="false"/>
          <w:bCs w:val="false"/>
          <w:i w:val="false"/>
          <w:iCs w:val="false"/>
          <w:caps w:val="false"/>
          <w:smallCaps w:val="false"/>
          <w:strike w:val="false"/>
          <w:dstrike w:val="false"/>
          <w:outline w:val="false"/>
          <w:vanish w:val="false"/>
          <w:sz w:val="22"/>
          <w:szCs w:val="22"/>
        </w:rPr>
        <w:t xml:space="preserve">Ráday Gedeon </w:t>
      </w:r>
      <w:r>
        <w:rPr>
          <w:b w:val="false"/>
          <w:bCs w:val="false"/>
          <w:i/>
          <w:iCs w:val="false"/>
          <w:caps w:val="false"/>
          <w:smallCaps w:val="false"/>
          <w:strike w:val="false"/>
          <w:dstrike w:val="false"/>
          <w:outline w:val="false"/>
          <w:vanish w:val="false"/>
          <w:sz w:val="22"/>
          <w:szCs w:val="22"/>
        </w:rPr>
        <w:t>(1713-1792)</w:t>
        <w:br/>
      </w:r>
      <w:r>
        <w:rPr>
          <w:b w:val="false"/>
          <w:bCs w:val="false"/>
          <w:i w:val="false"/>
          <w:iCs w:val="false"/>
          <w:caps w:val="false"/>
          <w:smallCaps w:val="false"/>
          <w:strike w:val="false"/>
          <w:dstrike w:val="false"/>
          <w:outline w:val="false"/>
          <w:vanish w:val="false"/>
          <w:sz w:val="22"/>
          <w:szCs w:val="22"/>
        </w:rPr>
        <w:t xml:space="preserve">Raleigh, Waker </w:t>
      </w:r>
      <w:r>
        <w:rPr>
          <w:b w:val="false"/>
          <w:bCs w:val="false"/>
          <w:i/>
          <w:iCs w:val="false"/>
          <w:caps w:val="false"/>
          <w:smallCaps w:val="false"/>
          <w:strike w:val="false"/>
          <w:dstrike w:val="false"/>
          <w:outline w:val="false"/>
          <w:vanish w:val="false"/>
          <w:sz w:val="22"/>
          <w:szCs w:val="22"/>
        </w:rPr>
        <w:t>(?1552-1618)</w:t>
        <w:br/>
      </w:r>
      <w:r>
        <w:rPr>
          <w:b w:val="false"/>
          <w:bCs w:val="false"/>
          <w:i w:val="false"/>
          <w:iCs w:val="false"/>
          <w:caps w:val="false"/>
          <w:smallCaps w:val="false"/>
          <w:strike w:val="false"/>
          <w:dstrike w:val="false"/>
          <w:outline w:val="false"/>
          <w:vanish w:val="false"/>
          <w:sz w:val="22"/>
          <w:szCs w:val="22"/>
        </w:rPr>
        <w:t xml:space="preserve">Richelieu bíboros, Artnand J. </w:t>
      </w:r>
      <w:r>
        <w:rPr>
          <w:b w:val="false"/>
          <w:bCs w:val="false"/>
          <w:i/>
          <w:iCs w:val="false"/>
          <w:caps w:val="false"/>
          <w:smallCaps w:val="false"/>
          <w:strike w:val="false"/>
          <w:dstrike w:val="false"/>
          <w:outline w:val="false"/>
          <w:vanish w:val="false"/>
          <w:sz w:val="22"/>
          <w:szCs w:val="22"/>
        </w:rPr>
        <w:t>(1585-1642)</w:t>
        <w:br/>
      </w:r>
      <w:r>
        <w:rPr>
          <w:b w:val="false"/>
          <w:bCs w:val="false"/>
          <w:i w:val="false"/>
          <w:iCs w:val="false"/>
          <w:caps w:val="false"/>
          <w:smallCaps w:val="false"/>
          <w:strike w:val="false"/>
          <w:dstrike w:val="false"/>
          <w:outline w:val="false"/>
          <w:vanish w:val="false"/>
          <w:sz w:val="22"/>
          <w:szCs w:val="22"/>
        </w:rPr>
        <w:t xml:space="preserve">Rienzi, Cola </w:t>
      </w:r>
      <w:r>
        <w:rPr>
          <w:b w:val="false"/>
          <w:bCs w:val="false"/>
          <w:i/>
          <w:iCs w:val="false"/>
          <w:caps w:val="false"/>
          <w:smallCaps w:val="false"/>
          <w:strike w:val="false"/>
          <w:dstrike w:val="false"/>
          <w:outline w:val="false"/>
          <w:vanish w:val="false"/>
          <w:sz w:val="22"/>
          <w:szCs w:val="22"/>
        </w:rPr>
        <w:t>(XIV. század)</w:t>
      </w:r>
      <w:r>
        <w:rPr>
          <w:b w:val="false"/>
          <w:bCs w:val="false"/>
          <w:i w:val="false"/>
          <w:iCs w:val="false"/>
          <w:caps w:val="false"/>
          <w:smallCaps w:val="false"/>
          <w:strike w:val="false"/>
          <w:dstrike w:val="false"/>
          <w:outline w:val="false"/>
          <w:vanish w:val="false"/>
          <w:sz w:val="22"/>
          <w:szCs w:val="22"/>
        </w:rPr>
        <w:br/>
        <w:t xml:space="preserve">Rimay János </w:t>
      </w:r>
      <w:r>
        <w:rPr>
          <w:b w:val="false"/>
          <w:bCs w:val="false"/>
          <w:i/>
          <w:iCs w:val="false"/>
          <w:caps w:val="false"/>
          <w:smallCaps w:val="false"/>
          <w:strike w:val="false"/>
          <w:dstrike w:val="false"/>
          <w:outline w:val="false"/>
          <w:vanish w:val="false"/>
          <w:sz w:val="22"/>
          <w:szCs w:val="22"/>
        </w:rPr>
        <w:t>(1574-1631)</w:t>
        <w:br/>
      </w:r>
      <w:r>
        <w:rPr>
          <w:b w:val="false"/>
          <w:bCs w:val="false"/>
          <w:i w:val="false"/>
          <w:iCs w:val="false"/>
          <w:caps w:val="false"/>
          <w:smallCaps w:val="false"/>
          <w:strike w:val="false"/>
          <w:dstrike w:val="false"/>
          <w:outline w:val="false"/>
          <w:vanish w:val="false"/>
          <w:sz w:val="22"/>
          <w:szCs w:val="22"/>
        </w:rPr>
        <w:t xml:space="preserve">Ronsard, Pierre </w:t>
      </w:r>
      <w:r>
        <w:rPr>
          <w:b w:val="false"/>
          <w:bCs w:val="false"/>
          <w:i/>
          <w:iCs w:val="false"/>
          <w:caps w:val="false"/>
          <w:smallCaps w:val="false"/>
          <w:strike w:val="false"/>
          <w:dstrike w:val="false"/>
          <w:outline w:val="false"/>
          <w:vanish w:val="false"/>
          <w:sz w:val="22"/>
          <w:szCs w:val="22"/>
        </w:rPr>
        <w:t>(1524-158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ajnovics János </w:t>
      </w:r>
      <w:r>
        <w:rPr>
          <w:b w:val="false"/>
          <w:bCs w:val="false"/>
          <w:i/>
          <w:iCs w:val="false"/>
          <w:caps w:val="false"/>
          <w:smallCaps w:val="false"/>
          <w:strike w:val="false"/>
          <w:dstrike w:val="false"/>
          <w:outline w:val="false"/>
          <w:vanish w:val="false"/>
          <w:sz w:val="22"/>
          <w:szCs w:val="22"/>
        </w:rPr>
        <w:t>(1733-1785)</w:t>
        <w:br/>
      </w:r>
      <w:r>
        <w:rPr>
          <w:b w:val="false"/>
          <w:bCs w:val="false"/>
          <w:i w:val="false"/>
          <w:iCs w:val="false"/>
          <w:caps w:val="false"/>
          <w:smallCaps w:val="false"/>
          <w:strike w:val="false"/>
          <w:dstrike w:val="false"/>
          <w:outline w:val="false"/>
          <w:vanish w:val="false"/>
          <w:sz w:val="22"/>
          <w:szCs w:val="22"/>
        </w:rPr>
        <w:t xml:space="preserve">Salamon Ferenc </w:t>
      </w:r>
      <w:r>
        <w:rPr>
          <w:b w:val="false"/>
          <w:bCs w:val="false"/>
          <w:i/>
          <w:iCs w:val="false"/>
          <w:caps w:val="false"/>
          <w:smallCaps w:val="false"/>
          <w:strike w:val="false"/>
          <w:dstrike w:val="false"/>
          <w:outline w:val="false"/>
          <w:vanish w:val="false"/>
          <w:sz w:val="22"/>
          <w:szCs w:val="22"/>
        </w:rPr>
        <w:t>(1825-1892)</w:t>
        <w:br/>
      </w:r>
      <w:r>
        <w:rPr>
          <w:b w:val="false"/>
          <w:bCs w:val="false"/>
          <w:i w:val="false"/>
          <w:iCs w:val="false"/>
          <w:caps w:val="false"/>
          <w:smallCaps w:val="false"/>
          <w:strike w:val="false"/>
          <w:dstrike w:val="false"/>
          <w:outline w:val="false"/>
          <w:vanish w:val="false"/>
          <w:sz w:val="22"/>
          <w:szCs w:val="22"/>
        </w:rPr>
        <w:t xml:space="preserve">Sand, George </w:t>
      </w:r>
      <w:r>
        <w:rPr>
          <w:b w:val="false"/>
          <w:bCs w:val="false"/>
          <w:i/>
          <w:iCs w:val="false"/>
          <w:caps w:val="false"/>
          <w:smallCaps w:val="false"/>
          <w:strike w:val="false"/>
          <w:dstrike w:val="false"/>
          <w:outline w:val="false"/>
          <w:vanish w:val="false"/>
          <w:sz w:val="22"/>
          <w:szCs w:val="22"/>
        </w:rPr>
        <w:t>(1804-1876)</w:t>
        <w:br/>
      </w:r>
      <w:r>
        <w:rPr>
          <w:b w:val="false"/>
          <w:bCs w:val="false"/>
          <w:i w:val="false"/>
          <w:iCs w:val="false"/>
          <w:caps w:val="false"/>
          <w:smallCaps w:val="false"/>
          <w:strike w:val="false"/>
          <w:dstrike w:val="false"/>
          <w:outline w:val="false"/>
          <w:vanish w:val="false"/>
          <w:sz w:val="22"/>
          <w:szCs w:val="22"/>
        </w:rPr>
        <w:t xml:space="preserve">Sándor, VI. </w:t>
      </w:r>
      <w:r>
        <w:rPr>
          <w:b w:val="false"/>
          <w:bCs w:val="false"/>
          <w:i/>
          <w:iCs w:val="false"/>
          <w:caps w:val="false"/>
          <w:smallCaps w:val="false"/>
          <w:strike w:val="false"/>
          <w:dstrike w:val="false"/>
          <w:outline w:val="false"/>
          <w:vanish w:val="false"/>
          <w:sz w:val="22"/>
          <w:szCs w:val="22"/>
        </w:rPr>
        <w:t>(Borgia, Rodrigo)(1492-1503)</w:t>
        <w:br/>
      </w:r>
      <w:r>
        <w:rPr>
          <w:b w:val="false"/>
          <w:bCs w:val="false"/>
          <w:i w:val="false"/>
          <w:iCs w:val="false"/>
          <w:caps w:val="false"/>
          <w:smallCaps w:val="false"/>
          <w:strike w:val="false"/>
          <w:dstrike w:val="false"/>
          <w:outline w:val="false"/>
          <w:vanish w:val="false"/>
          <w:sz w:val="22"/>
          <w:szCs w:val="22"/>
        </w:rPr>
        <w:t xml:space="preserve">Scott, Waker </w:t>
      </w:r>
      <w:r>
        <w:rPr>
          <w:b w:val="false"/>
          <w:bCs w:val="false"/>
          <w:i/>
          <w:iCs w:val="false"/>
          <w:caps w:val="false"/>
          <w:smallCaps w:val="false"/>
          <w:strike w:val="false"/>
          <w:dstrike w:val="false"/>
          <w:outline w:val="false"/>
          <w:vanish w:val="false"/>
          <w:sz w:val="22"/>
          <w:szCs w:val="22"/>
        </w:rPr>
        <w:t>(1771-1832)</w:t>
        <w:br/>
      </w:r>
      <w:r>
        <w:rPr>
          <w:b w:val="false"/>
          <w:bCs w:val="false"/>
          <w:i w:val="false"/>
          <w:iCs w:val="false"/>
          <w:caps w:val="false"/>
          <w:smallCaps w:val="false"/>
          <w:strike w:val="false"/>
          <w:dstrike w:val="false"/>
          <w:outline w:val="false"/>
          <w:vanish w:val="false"/>
          <w:sz w:val="22"/>
          <w:szCs w:val="22"/>
        </w:rPr>
        <w:t xml:space="preserve">Shakespeare, William </w:t>
      </w:r>
      <w:r>
        <w:rPr>
          <w:b w:val="false"/>
          <w:bCs w:val="false"/>
          <w:i/>
          <w:iCs w:val="false"/>
          <w:caps w:val="false"/>
          <w:smallCaps w:val="false"/>
          <w:strike w:val="false"/>
          <w:dstrike w:val="false"/>
          <w:outline w:val="false"/>
          <w:vanish w:val="false"/>
          <w:sz w:val="22"/>
          <w:szCs w:val="22"/>
        </w:rPr>
        <w:t>(1564-161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w, George Bemard (1856-1950)</w:t>
        <w:br/>
        <w:t xml:space="preserve">Szabó Károly </w:t>
      </w:r>
      <w:r>
        <w:rPr>
          <w:b w:val="false"/>
          <w:bCs w:val="false"/>
          <w:i/>
          <w:iCs w:val="false"/>
          <w:caps w:val="false"/>
          <w:smallCaps w:val="false"/>
          <w:strike w:val="false"/>
          <w:dstrike w:val="false"/>
          <w:outline w:val="false"/>
          <w:vanish w:val="false"/>
          <w:sz w:val="22"/>
          <w:szCs w:val="22"/>
        </w:rPr>
        <w:t>(1824-1890)</w:t>
        <w:br/>
      </w:r>
      <w:r>
        <w:rPr>
          <w:b w:val="false"/>
          <w:bCs w:val="false"/>
          <w:i w:val="false"/>
          <w:iCs w:val="false"/>
          <w:caps w:val="false"/>
          <w:smallCaps w:val="false"/>
          <w:strike w:val="false"/>
          <w:dstrike w:val="false"/>
          <w:outline w:val="false"/>
          <w:vanish w:val="false"/>
          <w:sz w:val="22"/>
          <w:szCs w:val="22"/>
        </w:rPr>
        <w:t xml:space="preserve">Széchy Mária </w:t>
      </w:r>
      <w:r>
        <w:rPr>
          <w:b w:val="false"/>
          <w:bCs w:val="false"/>
          <w:i/>
          <w:iCs w:val="false"/>
          <w:caps w:val="false"/>
          <w:smallCaps w:val="false"/>
          <w:strike w:val="false"/>
          <w:dstrike w:val="false"/>
          <w:outline w:val="false"/>
          <w:vanish w:val="false"/>
          <w:sz w:val="22"/>
          <w:szCs w:val="22"/>
        </w:rPr>
        <w:t>(?1610--1679)</w:t>
        <w:br/>
      </w:r>
      <w:r>
        <w:rPr>
          <w:b w:val="false"/>
          <w:bCs w:val="false"/>
          <w:i w:val="false"/>
          <w:iCs w:val="false"/>
          <w:caps w:val="false"/>
          <w:smallCaps w:val="false"/>
          <w:strike w:val="false"/>
          <w:dstrike w:val="false"/>
          <w:outline w:val="false"/>
          <w:vanish w:val="false"/>
          <w:sz w:val="22"/>
          <w:szCs w:val="22"/>
        </w:rPr>
        <w:t xml:space="preserve">Szigligeti Ede </w:t>
      </w:r>
      <w:r>
        <w:rPr>
          <w:b w:val="false"/>
          <w:bCs w:val="false"/>
          <w:i/>
          <w:iCs w:val="false"/>
          <w:caps w:val="false"/>
          <w:smallCaps w:val="false"/>
          <w:strike w:val="false"/>
          <w:dstrike w:val="false"/>
          <w:outline w:val="false"/>
          <w:vanish w:val="false"/>
          <w:sz w:val="22"/>
          <w:szCs w:val="22"/>
        </w:rPr>
        <w:t>(Szathmáry József (1814-1878)</w:t>
        <w:br/>
      </w:r>
      <w:r>
        <w:rPr>
          <w:b w:val="false"/>
          <w:bCs w:val="false"/>
          <w:i w:val="false"/>
          <w:iCs w:val="false"/>
          <w:caps w:val="false"/>
          <w:smallCaps w:val="false"/>
          <w:strike w:val="false"/>
          <w:dstrike w:val="false"/>
          <w:outline w:val="false"/>
          <w:vanish w:val="false"/>
          <w:sz w:val="22"/>
          <w:szCs w:val="22"/>
        </w:rPr>
        <w:t xml:space="preserve">Szilveszter pápa, II. </w:t>
      </w:r>
      <w:r>
        <w:rPr>
          <w:b w:val="false"/>
          <w:bCs w:val="false"/>
          <w:i/>
          <w:iCs w:val="false"/>
          <w:caps w:val="false"/>
          <w:smallCaps w:val="false"/>
          <w:strike w:val="false"/>
          <w:dstrike w:val="false"/>
          <w:outline w:val="false"/>
          <w:vanish w:val="false"/>
          <w:sz w:val="22"/>
          <w:szCs w:val="22"/>
        </w:rPr>
        <w:t>(Gerbert)(999-1003)</w:t>
        <w:br/>
      </w:r>
      <w:r>
        <w:rPr>
          <w:b w:val="false"/>
          <w:bCs w:val="false"/>
          <w:i w:val="false"/>
          <w:iCs w:val="false"/>
          <w:caps w:val="false"/>
          <w:smallCaps w:val="false"/>
          <w:strike w:val="false"/>
          <w:dstrike w:val="false"/>
          <w:outline w:val="false"/>
          <w:vanish w:val="false"/>
          <w:sz w:val="22"/>
          <w:szCs w:val="22"/>
        </w:rPr>
        <w:t xml:space="preserve">Szókratész </w:t>
      </w:r>
      <w:r>
        <w:rPr>
          <w:b w:val="false"/>
          <w:bCs w:val="false"/>
          <w:i/>
          <w:iCs w:val="false"/>
          <w:caps w:val="false"/>
          <w:smallCaps w:val="false"/>
          <w:strike w:val="false"/>
          <w:dstrike w:val="false"/>
          <w:outline w:val="false"/>
          <w:vanish w:val="false"/>
          <w:sz w:val="22"/>
          <w:szCs w:val="22"/>
        </w:rPr>
        <w:t>(Kr. e. 469-399)</w:t>
        <w:br/>
      </w:r>
      <w:r>
        <w:rPr>
          <w:b w:val="false"/>
          <w:bCs w:val="false"/>
          <w:i w:val="false"/>
          <w:iCs w:val="false"/>
          <w:caps w:val="false"/>
          <w:smallCaps w:val="false"/>
          <w:strike w:val="false"/>
          <w:dstrike w:val="false"/>
          <w:outline w:val="false"/>
          <w:vanish w:val="false"/>
          <w:sz w:val="22"/>
          <w:szCs w:val="22"/>
        </w:rPr>
        <w:t xml:space="preserve">Szophoklész </w:t>
      </w:r>
      <w:r>
        <w:rPr>
          <w:b w:val="false"/>
          <w:bCs w:val="false"/>
          <w:i/>
          <w:iCs w:val="false"/>
          <w:caps w:val="false"/>
          <w:smallCaps w:val="false"/>
          <w:strike w:val="false"/>
          <w:dstrike w:val="false"/>
          <w:outline w:val="false"/>
          <w:vanish w:val="false"/>
          <w:sz w:val="22"/>
          <w:szCs w:val="22"/>
        </w:rPr>
        <w:t>(Kr. e. 496-406)</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ar Lõrinc </w:t>
      </w:r>
      <w:r>
        <w:rPr>
          <w:b w:val="false"/>
          <w:bCs w:val="false"/>
          <w:i/>
          <w:iCs w:val="false"/>
          <w:caps w:val="false"/>
          <w:smallCaps w:val="false"/>
          <w:strike w:val="false"/>
          <w:dstrike w:val="false"/>
          <w:outline w:val="false"/>
          <w:vanish w:val="false"/>
          <w:sz w:val="22"/>
          <w:szCs w:val="22"/>
        </w:rPr>
        <w:t>(1370-?1426)</w:t>
        <w:br/>
      </w:r>
      <w:r>
        <w:rPr>
          <w:b w:val="false"/>
          <w:bCs w:val="false"/>
          <w:i w:val="false"/>
          <w:iCs w:val="false"/>
          <w:caps w:val="false"/>
          <w:smallCaps w:val="false"/>
          <w:strike w:val="false"/>
          <w:dstrike w:val="false"/>
          <w:outline w:val="false"/>
          <w:vanish w:val="false"/>
          <w:sz w:val="22"/>
          <w:szCs w:val="22"/>
        </w:rPr>
        <w:t xml:space="preserve">Theszpisz </w:t>
      </w:r>
      <w:r>
        <w:rPr>
          <w:b w:val="false"/>
          <w:bCs w:val="false"/>
          <w:i/>
          <w:iCs w:val="false"/>
          <w:caps w:val="false"/>
          <w:smallCaps w:val="false"/>
          <w:strike w:val="false"/>
          <w:dstrike w:val="false"/>
          <w:outline w:val="false"/>
          <w:vanish w:val="false"/>
          <w:sz w:val="22"/>
          <w:szCs w:val="22"/>
        </w:rPr>
        <w:t>(Kr. e. VI. század)</w:t>
        <w:br/>
      </w:r>
      <w:r>
        <w:rPr>
          <w:b w:val="false"/>
          <w:bCs w:val="false"/>
          <w:i w:val="false"/>
          <w:iCs w:val="false"/>
          <w:caps w:val="false"/>
          <w:smallCaps w:val="false"/>
          <w:strike w:val="false"/>
          <w:dstrike w:val="false"/>
          <w:outline w:val="false"/>
          <w:vanish w:val="false"/>
          <w:sz w:val="22"/>
          <w:szCs w:val="22"/>
        </w:rPr>
        <w:t xml:space="preserve">Tinódi Sebestyén </w:t>
      </w:r>
      <w:r>
        <w:rPr>
          <w:b w:val="false"/>
          <w:bCs w:val="false"/>
          <w:i/>
          <w:iCs w:val="false"/>
          <w:caps w:val="false"/>
          <w:smallCaps w:val="false"/>
          <w:strike w:val="false"/>
          <w:dstrike w:val="false"/>
          <w:outline w:val="false"/>
          <w:vanish w:val="false"/>
          <w:sz w:val="22"/>
          <w:szCs w:val="22"/>
        </w:rPr>
        <w:t>(1505-1556)</w:t>
        <w:br/>
      </w:r>
      <w:r>
        <w:rPr>
          <w:b w:val="false"/>
          <w:bCs w:val="false"/>
          <w:i w:val="false"/>
          <w:iCs w:val="false"/>
          <w:caps w:val="false"/>
          <w:smallCaps w:val="false"/>
          <w:strike w:val="false"/>
          <w:dstrike w:val="false"/>
          <w:outline w:val="false"/>
          <w:vanish w:val="false"/>
          <w:sz w:val="22"/>
          <w:szCs w:val="22"/>
        </w:rPr>
        <w:t xml:space="preserve">Tolsztoj; Lev Nyikolajevics </w:t>
      </w:r>
      <w:r>
        <w:rPr>
          <w:b w:val="false"/>
          <w:bCs w:val="false"/>
          <w:i/>
          <w:iCs w:val="false"/>
          <w:caps w:val="false"/>
          <w:smallCaps w:val="false"/>
          <w:strike w:val="false"/>
          <w:dstrike w:val="false"/>
          <w:outline w:val="false"/>
          <w:vanish w:val="false"/>
          <w:sz w:val="22"/>
          <w:szCs w:val="22"/>
        </w:rPr>
        <w:t>(1828-1910)</w:t>
        <w:br/>
      </w:r>
      <w:r>
        <w:rPr>
          <w:b w:val="false"/>
          <w:bCs w:val="false"/>
          <w:i w:val="false"/>
          <w:iCs w:val="false"/>
          <w:caps w:val="false"/>
          <w:smallCaps w:val="false"/>
          <w:strike w:val="false"/>
          <w:dstrike w:val="false"/>
          <w:outline w:val="false"/>
          <w:vanish w:val="false"/>
          <w:sz w:val="22"/>
          <w:szCs w:val="22"/>
        </w:rPr>
        <w:t xml:space="preserve">Tompa Mihály </w:t>
      </w:r>
      <w:r>
        <w:rPr>
          <w:b w:val="false"/>
          <w:bCs w:val="false"/>
          <w:i/>
          <w:iCs w:val="false"/>
          <w:caps w:val="false"/>
          <w:smallCaps w:val="false"/>
          <w:strike w:val="false"/>
          <w:dstrike w:val="false"/>
          <w:outline w:val="false"/>
          <w:vanish w:val="false"/>
          <w:sz w:val="22"/>
          <w:szCs w:val="22"/>
        </w:rPr>
        <w:t>(1817-1868)</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Ulászló király, Jagelló II. </w:t>
      </w:r>
      <w:r>
        <w:rPr>
          <w:b w:val="false"/>
          <w:bCs w:val="false"/>
          <w:i/>
          <w:iCs w:val="false"/>
          <w:caps w:val="false"/>
          <w:smallCaps w:val="false"/>
          <w:strike w:val="false"/>
          <w:dstrike w:val="false"/>
          <w:outline w:val="false"/>
          <w:vanish w:val="false"/>
          <w:sz w:val="22"/>
          <w:szCs w:val="22"/>
        </w:rPr>
        <w:t>(1456-1516)</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escsagin, Vaszilij Vasziljevics </w:t>
      </w:r>
      <w:r>
        <w:rPr>
          <w:b w:val="false"/>
          <w:bCs w:val="false"/>
          <w:i/>
          <w:iCs w:val="false"/>
          <w:caps w:val="false"/>
          <w:smallCaps w:val="false"/>
          <w:strike w:val="false"/>
          <w:dstrike w:val="false"/>
          <w:outline w:val="false"/>
          <w:vanish w:val="false"/>
          <w:sz w:val="22"/>
          <w:szCs w:val="22"/>
        </w:rPr>
        <w:t>(1842-1904)</w:t>
        <w:br/>
      </w:r>
      <w:r>
        <w:rPr>
          <w:b w:val="false"/>
          <w:bCs w:val="false"/>
          <w:i w:val="false"/>
          <w:iCs w:val="false"/>
          <w:caps w:val="false"/>
          <w:smallCaps w:val="false"/>
          <w:strike w:val="false"/>
          <w:dstrike w:val="false"/>
          <w:outline w:val="false"/>
          <w:vanish w:val="false"/>
          <w:sz w:val="22"/>
          <w:szCs w:val="22"/>
        </w:rPr>
        <w:t xml:space="preserve">Vespucci, Amerigo </w:t>
      </w:r>
      <w:r>
        <w:rPr>
          <w:b w:val="false"/>
          <w:bCs w:val="false"/>
          <w:i/>
          <w:iCs w:val="false"/>
          <w:caps w:val="false"/>
          <w:smallCaps w:val="false"/>
          <w:strike w:val="false"/>
          <w:dstrike w:val="false"/>
          <w:outline w:val="false"/>
          <w:vanish w:val="false"/>
          <w:sz w:val="22"/>
          <w:szCs w:val="22"/>
        </w:rPr>
        <w:t>(1451-I512)</w:t>
        <w:br/>
      </w:r>
      <w:r>
        <w:rPr>
          <w:b w:val="false"/>
          <w:bCs w:val="false"/>
          <w:i w:val="false"/>
          <w:iCs w:val="false"/>
          <w:caps w:val="false"/>
          <w:smallCaps w:val="false"/>
          <w:strike w:val="false"/>
          <w:dstrike w:val="false"/>
          <w:outline w:val="false"/>
          <w:vanish w:val="false"/>
          <w:sz w:val="22"/>
          <w:szCs w:val="22"/>
        </w:rPr>
        <w:t xml:space="preserve">Virág Benedek </w:t>
      </w:r>
      <w:r>
        <w:rPr>
          <w:b w:val="false"/>
          <w:bCs w:val="false"/>
          <w:i/>
          <w:iCs w:val="false"/>
          <w:caps w:val="false"/>
          <w:smallCaps w:val="false"/>
          <w:strike w:val="false"/>
          <w:dstrike w:val="false"/>
          <w:outline w:val="false"/>
          <w:vanish w:val="false"/>
          <w:sz w:val="22"/>
          <w:szCs w:val="22"/>
        </w:rPr>
        <w:t>(1754-1830)</w:t>
      </w:r>
      <w:r>
        <w:rPr>
          <w:b w:val="false"/>
          <w:bCs w:val="false"/>
          <w:i w:val="false"/>
          <w:iCs w:val="false"/>
          <w:caps w:val="false"/>
          <w:smallCaps w:val="false"/>
          <w:strike w:val="false"/>
          <w:dstrike w:val="false"/>
          <w:outline w:val="false"/>
          <w:vanish w:val="false"/>
          <w:sz w:val="22"/>
          <w:szCs w:val="22"/>
        </w:rPr>
        <w:br/>
        <w:t>Vjásza</w:t>
        <w:br/>
        <w:t xml:space="preserve">Vörös Erik </w:t>
      </w:r>
      <w:r>
        <w:rPr>
          <w:b w:val="false"/>
          <w:bCs w:val="false"/>
          <w:i/>
          <w:iCs w:val="false"/>
          <w:caps w:val="false"/>
          <w:smallCaps w:val="false"/>
          <w:strike w:val="false"/>
          <w:dstrike w:val="false"/>
          <w:outline w:val="false"/>
          <w:vanish w:val="false"/>
          <w:sz w:val="22"/>
          <w:szCs w:val="22"/>
        </w:rPr>
        <w:t>(Leif, Eriksson)</w:t>
        <w:br/>
      </w:r>
      <w:r>
        <w:rPr>
          <w:b w:val="false"/>
          <w:bCs w:val="false"/>
          <w:i w:val="false"/>
          <w:iCs w:val="false"/>
          <w:caps w:val="false"/>
          <w:smallCaps w:val="false"/>
          <w:strike w:val="false"/>
          <w:dstrike w:val="false"/>
          <w:outline w:val="false"/>
          <w:vanish w:val="false"/>
          <w:sz w:val="22"/>
          <w:szCs w:val="22"/>
        </w:rPr>
        <w:t xml:space="preserve">Vörösmarty Mihály </w:t>
      </w:r>
      <w:r>
        <w:rPr>
          <w:b w:val="false"/>
          <w:bCs w:val="false"/>
          <w:i/>
          <w:iCs w:val="false"/>
          <w:caps w:val="false"/>
          <w:smallCaps w:val="false"/>
          <w:strike w:val="false"/>
          <w:dstrike w:val="false"/>
          <w:outline w:val="false"/>
          <w:vanish w:val="false"/>
          <w:sz w:val="22"/>
          <w:szCs w:val="22"/>
        </w:rPr>
        <w:t>(1800-1855)</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agner, Richard </w:t>
      </w:r>
      <w:r>
        <w:rPr>
          <w:b w:val="false"/>
          <w:bCs w:val="false"/>
          <w:i/>
          <w:iCs w:val="false"/>
          <w:caps w:val="false"/>
          <w:smallCaps w:val="false"/>
          <w:strike w:val="false"/>
          <w:dstrike w:val="false"/>
          <w:outline w:val="false"/>
          <w:vanish w:val="false"/>
          <w:sz w:val="22"/>
          <w:szCs w:val="22"/>
        </w:rPr>
        <w:t>(1813-1883)</w:t>
      </w:r>
      <w:r>
        <w:rPr>
          <w:b w:val="false"/>
          <w:bCs w:val="false"/>
          <w:i w:val="false"/>
          <w:iCs w:val="false"/>
          <w:caps w:val="false"/>
          <w:smallCaps w:val="false"/>
          <w:strike w:val="false"/>
          <w:dstrike w:val="false"/>
          <w:outline w:val="false"/>
          <w:vanish w:val="false"/>
          <w:sz w:val="22"/>
          <w:szCs w:val="22"/>
        </w:rPr>
        <w:br/>
        <w:t xml:space="preserve">Werbõczy István </w:t>
      </w:r>
      <w:r>
        <w:rPr>
          <w:b w:val="false"/>
          <w:bCs w:val="false"/>
          <w:i/>
          <w:iCs w:val="false"/>
          <w:caps w:val="false"/>
          <w:smallCaps w:val="false"/>
          <w:strike w:val="false"/>
          <w:dstrike w:val="false"/>
          <w:outline w:val="false"/>
          <w:vanish w:val="false"/>
          <w:sz w:val="22"/>
          <w:szCs w:val="22"/>
        </w:rPr>
        <w:t>(1458--1541)</w:t>
      </w:r>
      <w:r>
        <w:rPr>
          <w:b w:val="false"/>
          <w:bCs w:val="false"/>
          <w:i w:val="false"/>
          <w:iCs w:val="false"/>
          <w:caps w:val="false"/>
          <w:smallCaps w:val="false"/>
          <w:strike w:val="false"/>
          <w:dstrike w:val="false"/>
          <w:outline w:val="false"/>
          <w:vanish w:val="false"/>
          <w:sz w:val="22"/>
          <w:szCs w:val="22"/>
        </w:rPr>
        <w:br/>
        <w:t xml:space="preserve">Wesselényi Ferenc </w:t>
      </w:r>
      <w:r>
        <w:rPr>
          <w:b w:val="false"/>
          <w:bCs w:val="false"/>
          <w:i/>
          <w:iCs w:val="false"/>
          <w:caps w:val="false"/>
          <w:smallCaps w:val="false"/>
          <w:strike w:val="false"/>
          <w:dstrike w:val="false"/>
          <w:outline w:val="false"/>
          <w:vanish w:val="false"/>
          <w:sz w:val="22"/>
          <w:szCs w:val="22"/>
        </w:rPr>
        <w:t>(?1605-1667)</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Zápolya János </w:t>
      </w:r>
      <w:r>
        <w:rPr>
          <w:b w:val="false"/>
          <w:bCs w:val="false"/>
          <w:i/>
          <w:iCs w:val="false"/>
          <w:caps w:val="false"/>
          <w:smallCaps w:val="false"/>
          <w:strike w:val="false"/>
          <w:dstrike w:val="false"/>
          <w:outline w:val="false"/>
          <w:vanish w:val="false"/>
          <w:sz w:val="22"/>
          <w:szCs w:val="22"/>
        </w:rPr>
        <w:t>(Szapolyai) (1487-1540)</w:t>
      </w:r>
      <w:r>
        <w:rPr>
          <w:b w:val="false"/>
          <w:bCs w:val="false"/>
          <w:i w:val="false"/>
          <w:iCs w:val="false"/>
          <w:caps w:val="false"/>
          <w:smallCaps w:val="false"/>
          <w:strike w:val="false"/>
          <w:dstrike w:val="false"/>
          <w:outline w:val="false"/>
          <w:vanish w:val="false"/>
          <w:sz w:val="22"/>
          <w:szCs w:val="22"/>
        </w:rPr>
        <w:br/>
        <w:t xml:space="preserve">Zarathusztra </w:t>
      </w:r>
      <w:r>
        <w:rPr>
          <w:b w:val="false"/>
          <w:bCs w:val="false"/>
          <w:i/>
          <w:iCs w:val="false"/>
          <w:caps w:val="false"/>
          <w:smallCaps w:val="false"/>
          <w:strike w:val="false"/>
          <w:dstrike w:val="false"/>
          <w:outline w:val="false"/>
          <w:vanish w:val="false"/>
          <w:sz w:val="22"/>
          <w:szCs w:val="22"/>
        </w:rPr>
        <w:t>(Kr. e. 1000 körül)</w:t>
        <w:br/>
      </w:r>
      <w:r>
        <w:rPr>
          <w:b w:val="false"/>
          <w:bCs w:val="false"/>
          <w:i w:val="false"/>
          <w:iCs w:val="false"/>
          <w:caps w:val="false"/>
          <w:smallCaps w:val="false"/>
          <w:strike w:val="false"/>
          <w:dstrike w:val="false"/>
          <w:outline w:val="false"/>
          <w:vanish w:val="false"/>
          <w:sz w:val="22"/>
          <w:szCs w:val="22"/>
        </w:rPr>
        <w:t xml:space="preserve">Zrínyi Miklós </w:t>
      </w:r>
      <w:r>
        <w:rPr>
          <w:b w:val="false"/>
          <w:bCs w:val="false"/>
          <w:i/>
          <w:iCs w:val="false"/>
          <w:caps w:val="false"/>
          <w:smallCaps w:val="false"/>
          <w:strike w:val="false"/>
          <w:dstrike w:val="false"/>
          <w:outline w:val="false"/>
          <w:vanish w:val="false"/>
          <w:sz w:val="22"/>
          <w:szCs w:val="22"/>
        </w:rPr>
        <w:t>(1624-1664)</w:t>
      </w:r>
    </w:p>
    <w:p>
      <w:pPr>
        <w:pStyle w:val="Normal"/>
        <w:numPr>
          <w:ilvl w:val="0"/>
          <w:numId w:val="0"/>
        </w:numPr>
        <w:bidi w:val="0"/>
        <w:spacing w:before="0" w:after="24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sectPr>
          <w:type w:val="continuous"/>
          <w:pgSz w:w="11906" w:h="16838"/>
          <w:pgMar w:left="1134" w:right="1134" w:gutter="0" w:header="0" w:top="1134" w:footer="0" w:bottom="1134"/>
          <w:cols w:num="2" w:space="708" w:equalWidth="true" w:sep="false"/>
          <w:formProt w:val="false"/>
          <w:textDirection w:val="lrTb"/>
        </w:sectPr>
      </w:pPr>
    </w:p>
    <w:p>
      <w:pPr>
        <w:pStyle w:val="Normal"/>
        <w:numPr>
          <w:ilvl w:val="0"/>
          <w:numId w:val="0"/>
        </w:numPr>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RTALOM</w:t>
      </w:r>
    </w:p>
    <w:p>
      <w:pPr>
        <w:pStyle w:val="Normal"/>
        <w:numPr>
          <w:ilvl w:val="0"/>
          <w:numId w:val="0"/>
        </w:numPr>
        <w:bidi w:val="0"/>
        <w:spacing w:before="0" w:after="24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sectPr>
          <w:type w:val="continuous"/>
          <w:pgSz w:w="11906" w:h="16838"/>
          <w:pgMar w:left="1134" w:right="1134" w:gutter="0" w:header="0" w:top="1134" w:footer="0" w:bottom="1134"/>
          <w:formProt w:val="false"/>
          <w:textDirection w:val="lrTb"/>
        </w:sectPr>
      </w:pPr>
    </w:p>
    <w:p>
      <w:pPr>
        <w:pStyle w:val="WWBodyText1"/>
        <w:bidi w:val="0"/>
        <w:jc w:val="left"/>
        <w:rPr/>
      </w:pPr>
      <w:r>
        <w:rPr/>
        <w:t>Bevezetés a FONTATLANSÁGOK példatárába</w:t>
      </w:r>
    </w:p>
    <w:p>
      <w:pPr>
        <w:pStyle w:val="BodyText"/>
        <w:bidi w:val="0"/>
        <w:spacing w:before="0" w:after="240"/>
        <w:jc w:val="left"/>
        <w:rPr/>
      </w:pPr>
      <w:r>
        <w:rPr/>
        <w:t>Munkálkodó istenek</w:t>
        <w:br/>
        <w:t>Szedd a sátorfádat!</w:t>
        <w:br/>
        <w:t>Születésnap</w:t>
        <w:br/>
        <w:t>Szemet szemért, fogat fogért</w:t>
        <w:br/>
        <w:t>Két isten imádói</w:t>
        <w:br/>
        <w:t>K</w:t>
      </w:r>
      <w:r>
        <w:rPr>
          <w:b w:val="false"/>
          <w:bCs w:val="false"/>
          <w:i w:val="false"/>
          <w:iCs w:val="false"/>
          <w:caps w:val="false"/>
          <w:smallCaps w:val="false"/>
          <w:strike w:val="false"/>
          <w:dstrike w:val="false"/>
          <w:outline w:val="false"/>
          <w:vanish w:val="false"/>
        </w:rPr>
        <w:t>önyveink elõdei</w:t>
        <w:br/>
      </w:r>
      <w:r>
        <w:rPr/>
        <w:t>A</w:t>
      </w:r>
      <w:r>
        <w:rPr>
          <w:b w:val="false"/>
          <w:bCs w:val="false"/>
          <w:i w:val="false"/>
          <w:iCs w:val="false"/>
          <w:caps w:val="false"/>
          <w:smallCaps w:val="false"/>
          <w:strike w:val="false"/>
          <w:dstrike w:val="false"/>
          <w:outline w:val="false"/>
          <w:vanish w:val="false"/>
        </w:rPr>
        <w:t xml:space="preserve"> mûvészetek édesanyja</w:t>
        <w:br/>
      </w:r>
      <w:r>
        <w:rPr/>
        <w:t>A szerelem hava</w:t>
        <w:br/>
        <w:t>A pénz</w:t>
        <w:br/>
        <w:t>Miért kopogunk hármat a keményfán?</w:t>
        <w:br/>
      </w:r>
      <w:r>
        <w:rPr>
          <w:b w:val="false"/>
          <w:bCs w:val="false"/>
          <w:i w:val="false"/>
          <w:iCs w:val="false"/>
          <w:caps w:val="false"/>
          <w:smallCaps w:val="false"/>
          <w:strike w:val="false"/>
          <w:dstrike w:val="false"/>
          <w:outline w:val="false"/>
          <w:vanish w:val="false"/>
        </w:rPr>
        <w:t>Éneklõ kecskék</w:t>
        <w:br/>
        <w:t>S</w:t>
      </w:r>
      <w:r>
        <w:rPr/>
        <w:t>akk-matt</w:t>
        <w:br/>
        <w:t xml:space="preserve">Az </w:t>
      </w:r>
      <w:r>
        <w:rPr>
          <w:b w:val="false"/>
          <w:bCs w:val="false"/>
          <w:i w:val="false"/>
          <w:iCs w:val="false"/>
          <w:caps w:val="false"/>
          <w:smallCaps w:val="false"/>
          <w:strike w:val="false"/>
          <w:dstrike w:val="false"/>
          <w:outline w:val="false"/>
          <w:vanish w:val="false"/>
        </w:rPr>
        <w:t>elsõ maratoni futó</w:t>
        <w:br/>
      </w:r>
      <w:r>
        <w:rPr/>
        <w:t>Ne csókolgassuk a tüzet!</w:t>
        <w:br/>
        <w:t>Szerelem, tekintély, hatalom</w:t>
        <w:br/>
        <w:t>Damoklesz kardja</w:t>
        <w:br/>
        <w:t>Élektra arcai</w:t>
        <w:br/>
        <w:t>Még a halála is sikeres volt</w:t>
        <w:br/>
        <w:t>Híres bölcs a hordóban</w:t>
        <w:br/>
        <w:t>Kik találták ki a szemérmet?</w:t>
        <w:br/>
        <w:t>Lukrécia becsülete</w:t>
        <w:br/>
        <w:t>Az illetlen színjáték klasszikusa</w:t>
        <w:br/>
      </w:r>
      <w:r>
        <w:rPr>
          <w:b w:val="false"/>
          <w:bCs w:val="false"/>
          <w:i w:val="false"/>
          <w:iCs w:val="false"/>
          <w:caps w:val="false"/>
          <w:smallCaps w:val="false"/>
          <w:strike w:val="false"/>
          <w:dstrike w:val="false"/>
          <w:outline w:val="false"/>
          <w:vanish w:val="false"/>
        </w:rPr>
        <w:t>Évezredek nevettetõje, Plautus</w:t>
        <w:br/>
      </w:r>
      <w:r>
        <w:rPr/>
        <w:t>A kocka el van vetve</w:t>
        <w:br/>
      </w:r>
      <w:r>
        <w:rPr>
          <w:b w:val="false"/>
          <w:bCs w:val="false"/>
          <w:i w:val="false"/>
          <w:iCs w:val="false"/>
          <w:caps w:val="false"/>
          <w:smallCaps w:val="false"/>
          <w:strike w:val="false"/>
          <w:dstrike w:val="false"/>
          <w:outline w:val="false"/>
          <w:vanish w:val="false"/>
        </w:rPr>
        <w:t>Ehetõ tányér</w:t>
        <w:br/>
        <w:t>A legelsõ karácsony</w:t>
        <w:br/>
      </w:r>
      <w:r>
        <w:rPr/>
        <w:t>Szentté avatott orvosok</w:t>
        <w:br/>
        <w:t>Szerelmesek, tömeggyilkosok, hamisjátékosok</w:t>
        <w:br/>
        <w:t>Középarányos honfoglalás</w:t>
        <w:br/>
        <w:t>A tiszteletdíj</w:t>
        <w:br/>
      </w:r>
      <w:r>
        <w:rPr>
          <w:b w:val="false"/>
          <w:bCs w:val="false"/>
          <w:i w:val="false"/>
          <w:iCs w:val="false"/>
          <w:caps w:val="false"/>
          <w:smallCaps w:val="false"/>
          <w:strike w:val="false"/>
          <w:dstrike w:val="false"/>
          <w:outline w:val="false"/>
          <w:vanish w:val="false"/>
        </w:rPr>
        <w:t>Az elsõ magyar Amerikában</w:t>
        <w:br/>
      </w:r>
      <w:r>
        <w:rPr/>
        <w:t>Apostoli</w:t>
        <w:br/>
        <w:t>Milyen tönkre ment, aki tönkremegy</w:t>
        <w:br/>
        <w:t>Orvosok a középkorban</w:t>
        <w:br/>
        <w:t>Szent Genovéva házassága</w:t>
        <w:br/>
        <w:t>Érdekes páros</w:t>
        <w:br/>
        <w:t>Az utolsó római tribun</w:t>
        <w:br/>
        <w:t>Egy magyar pokoljáró</w:t>
        <w:br/>
        <w:t>Mátyás király özvegye</w:t>
        <w:br/>
        <w:t>Miért hívják Amerikát Amerikának?</w:t>
        <w:br/>
      </w:r>
      <w:r>
        <w:rPr>
          <w:b w:val="false"/>
          <w:bCs w:val="false"/>
          <w:i w:val="false"/>
          <w:iCs w:val="false"/>
          <w:caps w:val="false"/>
          <w:smallCaps w:val="false"/>
          <w:strike w:val="false"/>
          <w:dstrike w:val="false"/>
          <w:outline w:val="false"/>
          <w:vanish w:val="false"/>
        </w:rPr>
        <w:t>Ismerjük-e Werbõczyt?</w:t>
      </w:r>
      <w:r>
        <w:rPr/>
        <w:br/>
        <w:t>Nevetéssel gyógyítani</w:t>
        <w:br/>
        <w:t>Veszélves kecskét vacsorázni</w:t>
        <w:br/>
      </w:r>
      <w:r>
        <w:rPr>
          <w:b w:val="false"/>
          <w:bCs w:val="false"/>
          <w:i w:val="false"/>
          <w:iCs w:val="false"/>
          <w:caps w:val="false"/>
          <w:smallCaps w:val="false"/>
          <w:strike w:val="false"/>
          <w:dstrike w:val="false"/>
          <w:outline w:val="false"/>
          <w:vanish w:val="false"/>
        </w:rPr>
        <w:t>A királynõ pipázik</w:t>
      </w:r>
      <w:r>
        <w:rPr/>
        <w:br/>
        <w:t>Kerekdéd ez világ</w:t>
        <w:br/>
      </w:r>
      <w:r>
        <w:rPr>
          <w:b w:val="false"/>
          <w:bCs w:val="false"/>
          <w:i w:val="false"/>
          <w:iCs w:val="false"/>
          <w:caps w:val="false"/>
          <w:smallCaps w:val="false"/>
          <w:strike w:val="false"/>
          <w:dstrike w:val="false"/>
          <w:outline w:val="false"/>
          <w:vanish w:val="false"/>
        </w:rPr>
        <w:t>Magyar történelem magyarul</w:t>
      </w:r>
      <w:r>
        <w:rPr/>
        <w:br/>
        <w:t>A szerelmet bizonyítani kell</w:t>
        <w:br/>
        <w:t>Miért hívják bajonettnek a szuronyt?</w:t>
        <w:br/>
        <w:t>Pálfordulás az ágyban</w:t>
        <w:br/>
        <w:t>Ki volt Herkó páter?</w:t>
        <w:br/>
        <w:t>A péceli gróf könyvtára</w:t>
        <w:br/>
        <w:t>Halzsírszagú rokonság</w:t>
        <w:br/>
      </w:r>
      <w:r>
        <w:rPr>
          <w:b w:val="false"/>
          <w:bCs w:val="false"/>
          <w:i w:val="false"/>
          <w:iCs w:val="false"/>
          <w:caps w:val="false"/>
          <w:smallCaps w:val="false"/>
          <w:strike w:val="false"/>
          <w:dstrike w:val="false"/>
          <w:outline w:val="false"/>
          <w:vanish w:val="false"/>
        </w:rPr>
        <w:t>A birodalmi fõvezér</w:t>
        <w:br/>
      </w:r>
      <w:r>
        <w:rPr/>
        <w:t>A világutazó szabóinas</w:t>
        <w:br/>
        <w:t>A szórakozottság netovábbja</w:t>
        <w:br/>
      </w:r>
      <w:r>
        <w:rPr>
          <w:b w:val="false"/>
          <w:bCs w:val="false"/>
          <w:i w:val="false"/>
          <w:iCs w:val="false"/>
          <w:caps w:val="false"/>
          <w:smallCaps w:val="false"/>
          <w:strike w:val="false"/>
          <w:dstrike w:val="false"/>
          <w:outline w:val="false"/>
          <w:vanish w:val="false"/>
        </w:rPr>
        <w:t xml:space="preserve">Vármezõ </w:t>
      </w:r>
      <w:r>
        <w:rPr/>
        <w:t xml:space="preserve">– </w:t>
      </w:r>
      <w:r>
        <w:rPr>
          <w:b w:val="false"/>
          <w:bCs w:val="false"/>
          <w:i w:val="false"/>
          <w:iCs w:val="false"/>
          <w:caps w:val="false"/>
          <w:smallCaps w:val="false"/>
          <w:strike w:val="false"/>
          <w:dstrike w:val="false"/>
          <w:outline w:val="false"/>
          <w:vanish w:val="false"/>
        </w:rPr>
        <w:t>vérmezõ</w:t>
        <w:br/>
      </w:r>
      <w:r>
        <w:rPr/>
        <w:t>A nyelvújítás csodabogarai</w:t>
        <w:br/>
        <w:t xml:space="preserve">Egy </w:t>
      </w:r>
      <w:r>
        <w:rPr>
          <w:b w:val="false"/>
          <w:bCs w:val="false"/>
          <w:i w:val="false"/>
          <w:iCs w:val="false"/>
          <w:caps w:val="false"/>
          <w:smallCaps w:val="false"/>
          <w:strike w:val="false"/>
          <w:dstrike w:val="false"/>
          <w:outline w:val="false"/>
          <w:vanish w:val="false"/>
        </w:rPr>
        <w:t>jókedvû poéta</w:t>
        <w:br/>
      </w:r>
      <w:r>
        <w:rPr/>
        <w:t>Titánok egymás közt</w:t>
        <w:br/>
        <w:t>Mit tudunk a Hadúrról?</w:t>
        <w:br/>
        <w:t>Világhír és szabad szerelem</w:t>
        <w:br/>
      </w:r>
      <w:r>
        <w:rPr>
          <w:b w:val="false"/>
          <w:bCs w:val="false"/>
          <w:i w:val="false"/>
          <w:iCs w:val="false"/>
          <w:caps w:val="false"/>
          <w:smallCaps w:val="false"/>
          <w:strike w:val="false"/>
          <w:dstrike w:val="false"/>
          <w:outline w:val="false"/>
          <w:vanish w:val="false"/>
        </w:rPr>
        <w:t>A legelsõ szódásüveg</w:t>
        <w:br/>
      </w:r>
      <w:r>
        <w:rPr/>
        <w:t>Aki megtagadta az apját</w:t>
        <w:br/>
      </w:r>
      <w:r>
        <w:rPr>
          <w:b w:val="false"/>
          <w:bCs w:val="false"/>
          <w:i w:val="false"/>
          <w:iCs w:val="false"/>
          <w:caps w:val="false"/>
          <w:smallCaps w:val="false"/>
          <w:strike w:val="false"/>
          <w:dstrike w:val="false"/>
          <w:outline w:val="false"/>
          <w:vanish w:val="false"/>
        </w:rPr>
        <w:t>Józsefbõl Eduárd</w:t>
        <w:br/>
      </w:r>
      <w:r>
        <w:rPr/>
        <w:t>Ábrándok tragédiája</w:t>
        <w:br/>
        <w:t>Szárított király</w:t>
        <w:br/>
        <w:t>A kibic</w:t>
        <w:br/>
        <w:t>Három hasáb!</w:t>
        <w:br/>
        <w:t>A gróf és a mezítlábas</w:t>
        <w:br/>
        <w:t>Sokféle oka lehet a tiszteletnek</w:t>
        <w:br/>
        <w:t>Mutató</w:t>
        <w:br/>
        <w:t>Tartalom</w:t>
      </w:r>
    </w:p>
    <w:sectPr>
      <w:type w:val="continuous"/>
      <w:pgSz w:w="11906" w:h="16838"/>
      <w:pgMar w:left="1134" w:right="1134" w:gutter="0" w:header="0" w:top="1134"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WW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WWBodyText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tabs>
        <w:tab w:val="clear" w:pos="709"/>
        <w:tab w:val="right" w:pos="12638" w:leader="none"/>
      </w:tabs>
      <w:spacing w:before="240" w:after="240"/>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tabs>
        <w:tab w:val="clear" w:pos="709"/>
        <w:tab w:val="right" w:pos="13387" w:leader="none"/>
      </w:tabs>
      <w:spacing w:before="240" w:after="240"/>
      <w:jc w:val="both"/>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keepNext w:val="true"/>
      <w:numPr>
        <w:ilvl w:val="2"/>
        <w:numId w:val="1"/>
      </w:numPr>
      <w:spacing w:before="240" w:after="240"/>
      <w:jc w:val="both"/>
      <w:outlineLvl w:val="2"/>
    </w:pPr>
    <w:rPr>
      <w:b/>
      <w:bCs w:val="false"/>
      <w:i w:val="false"/>
      <w:iCs w:val="false"/>
      <w:caps w:val="false"/>
      <w:smallCaps w:val="false"/>
      <w:strike w:val="false"/>
      <w:dstrike w:val="false"/>
      <w:outline w:val="false"/>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240"/>
      <w:jc w:val="both"/>
      <w:outlineLvl w:val="0"/>
    </w:pPr>
    <w:rPr>
      <w:b w:val="false"/>
      <w:bCs w:val="false"/>
      <w:i w:val="false"/>
      <w:iCs w:val="false"/>
      <w:caps w:val="false"/>
      <w:smallCaps w:val="false"/>
      <w:strike w:val="false"/>
      <w:dstrike w:val="false"/>
      <w:outline w:val="false"/>
      <w:vanish w:val="false"/>
      <w:sz w:val="22"/>
      <w:szCs w:val="22"/>
    </w:rPr>
  </w:style>
  <w:style w:type="paragraph" w:styleId="WWBodyText">
    <w:name w:val="WW-Body Text"/>
    <w:qFormat/>
    <w:pPr>
      <w:widowControl w:val="false"/>
      <w:numPr>
        <w:ilvl w:val="1"/>
        <w:numId w:val="1"/>
      </w:numPr>
      <w:tabs>
        <w:tab w:val="clear" w:pos="709"/>
        <w:tab w:val="right" w:pos="12638" w:leader="none"/>
      </w:tabs>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Text2">
    <w:name w:val="Body Text 2"/>
    <w:qFormat/>
    <w:pPr>
      <w:widowControl w:val="false"/>
      <w:numPr>
        <w:ilvl w:val="2"/>
        <w:numId w:val="1"/>
      </w:numPr>
      <w:tabs>
        <w:tab w:val="clear" w:pos="709"/>
        <w:tab w:val="left" w:pos="14" w:leader="none"/>
        <w:tab w:val="left" w:pos="456" w:leader="none"/>
        <w:tab w:val="right" w:pos="13349" w:leader="none"/>
      </w:tabs>
      <w:bidi w:val="0"/>
      <w:spacing w:before="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WWBodyText1">
    <w:name w:val="WW-Body Text1"/>
    <w:qFormat/>
    <w:pPr>
      <w:widowControl w:val="false"/>
      <w:numPr>
        <w:ilvl w:val="3"/>
        <w:numId w:val="1"/>
      </w:numPr>
      <w:bidi w:val="0"/>
      <w:spacing w:before="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